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ascii="Times New Roman" w:hAnsi="Times New Roman" w:cs="Times New Roman"/>
        </w:rPr>
      </w:pPr>
      <w:r>
        <w:rPr>
          <w:rFonts w:cs="Times New Roman" w:ascii="Times New Roman" w:hAnsi="Times New Roman"/>
        </w:rPr>
        <w:t>Carl Sagan:    Kapcsola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Első ré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Üzenet </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Transzcendens számo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Koherens fénye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Fehér zajo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Prímszámo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megfejto algoritmu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Palimpszesz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etanol a W-3-ban</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Véletlen megfejté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felfoghatatlano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Második rész</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Gép </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 napéjegyenloségek precessziój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Üzenet Világkonzorcium</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Egy-Delta izomer</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Babilon</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Érvek és ellenérve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Harmadik ré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Galaxis </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Csupasz szingularitá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Nagy Központi Állomá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Ok és okoza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Átprogramozá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művész kézjegye</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t>v2.24.04.2000, JALSO Homepage</w:t>
      </w:r>
    </w:p>
    <w:p>
      <w:pPr>
        <w:pStyle w:val="Csakszveg"/>
        <w:rPr>
          <w:rFonts w:ascii="Times New Roman" w:hAnsi="Times New Roman" w:cs="Times New Roman"/>
        </w:rPr>
      </w:pPr>
      <w:r>
        <w:rPr>
          <w:rFonts w:cs="Times New Roman" w:ascii="Times New Roman" w:hAnsi="Times New Roman"/>
        </w:rPr>
        <w:t>Scan &amp; OCR: Jalso</w:t>
      </w:r>
    </w:p>
    <w:p>
      <w:pPr>
        <w:pStyle w:val="Csakszveg"/>
        <w:rPr>
          <w:rFonts w:ascii="Times New Roman" w:hAnsi="Times New Roman" w:cs="Times New Roman"/>
        </w:rPr>
      </w:pPr>
      <w:r>
        <w:rPr>
          <w:rFonts w:cs="Times New Roman" w:ascii="Times New Roman" w:hAnsi="Times New Roman"/>
        </w:rPr>
        <w:t>Korrektura:Jalso, Patai Gergely</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lexandrának, aki az ezredfordulón válik nagykorúvá.</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 jobb világot hagynánk a Te generációdra annál, mint ami nekünk adatot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O RÉ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Üzene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ívem falevélként reszke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momban bolygók pörög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blakomon csillag néz b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olódom, forgok én is.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yam puha, meleg bolyg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vin Merc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 153, Fifth Grade, Harlem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York City, N.Y. (1981)</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O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zcendens számo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beri mértékkel mérve lehetetlennek tunt, hogy mesterségesen jött volna létre: világméretu volt. Ám oly különösen, oly bonyolultan alkották meg, olyan világosan látszott, hogy valamely nagyon összetett célt kell szolgálnia, hogy csakis egy eszme kifejezodése lehetett. Ahogyan a sarkok meghatározta pályán keringett a nagy kék-fehér csillag körül, hatalmas, szabálytalan poliéderre emlékeztetett, felszínén milliónyi tálszeru horpadás. A tálak, mint megannyi szem, az égbolt egy-egy meghatározott pontjára néztek. A csillagok állásának legparányibb változása sem kerülte el a figyelmüket. A poliédervilág mérhetetlenül hosszú idok óta végezte rejtélyes feladatát, kifogyhatatlan türelemmel. Volt ideje, az örökkévalóságig.</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kihúzták, nem sírt. Apró szemöldöke ráncokba húzódott, aztán nagyra nyitotta a szemét. Nézte az éles fényeket, a fehér és zöld ruhás alakokat, a not, aki ott feküdt lent az asztalon. A hangok körülötte valahonnan ismeroseknek tuntek. Újszülöttol szokatlan kifejezés ült az arcocskáján - talán elképedésnek lehetne neve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téves korában, karját a magasba nyújtva, aranyosan kérte: Paa, fooo! - A barátaik meglepodtek, milyen jól nevelt a kicsi. - Ez nem jólneveltség - világosította fel oket az édesapja. - Eleinte sikított, ha azt akarta, hogy felvegyük. Egyszer aztán rászóltam: Ellie, nem kell sikítani. Csak azt kell mondani: Papa, föl! A gyerekek okosak. Ugye, te okos kislány vagy, Presh?</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ost fooo volt, szédíto magasságban, a papája vállán lovagolt, gyérülo hajába kapaszkodott. Itt fönt sokkal jobb volt, sokkal nagyobb biztonságban érezte magát, mint odalenn, a lábak rengetegében. Ráléphetnek, eltévedhet köztük. Erosebben markolt édesapja haj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thagyták a majmokat, elindultak, és ahogy befordultak, pipaszárlábú, hosszú nyakú, foltos boru állat került eléjük, apró szarvai voltak. Magasan tornyosult föléjük. - Olyan hosszú a nyakuk, hogy nem jön ki rajta a beszéd - mondta az édesapja. Nagyon sajnálta a szegény, szótlanságra kárhoztatott lényt. De örült is, hogy ilyen csodálatos teremtmények is van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erünk, Ellie - nógatta az édesanyja. - Olvasd! - Nagynénje nem akarta elhinni, hogy a hároméves Ellie olvas. Biztosan megtanulta kívülrol a versikéket, gondolta. Verofényes márciusi délelottön a State Streeten sétáltak, megálltak egy kirakat elott. Burgundivörös ékko csillogott az üveg mögött. - Ék-sze-rész - szótagolta Ellie a cégtáblár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ntudatosan óvakodott be a lomkamrába. Az ósdi Motorola rádió ott állt a polcon. Nagy volt és nehéz, amikor magához ölelte, félt, hogy elejti. Levenni veszélyes! - állt a hátlapján. De tudta, amíg nem dugja be a dugaszt a konnektorba, semmi veszély. Kicsavarta a csavarokat, kidugta közben a nyelve hegyét, és kíváncsian bámult a készülék belsejébe. Ahogy gondolta: nem voltak ott se apró zenekarok, se kicsi énekesek, akik türelmesen várnák, hogy valaki bekapcsolja a rádiót. Helyettük csillogó üvegcsöveket látott, olyasmiket, mint a villanykörték. Némelyikük a moszkvai templomok kupolájára emlékeztette, egy könyvben látott ilyesmit. Elfordította a kapcsológombot és bedugta a dugaszt a konnektorba. Ha nem ér hozzá a készülékhez, sot nem is áll közel hozzá, ugyan mi baj lehet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ár perc múlva a csövek izzani kezdtek, de hang nem hallatszott. A rádió már rég elromlott, újat vettek helyette. Az egyik cso sötét maradt. Kihúzta a dugaszt, aztán kivette a rossz csövet a foglalat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ögletes fémlapocskát látott benne, vékony drótok nyúltak ki belole. A drótokon át szalad a villamosság, gondolta bizonytalanul. De elobb a csobe kellene jutnia. A cso aljából villák álltak ki, az egyik el volt görbülve, kis kínlódás után sikerült kiegyenesítenie. Visszatette a csövet, bedugta a falba a dugaszt, nagy örömére a cso izzani kezdett, és a rádióból recsegés áradt. Megrettent, az ajtóra nézett, és gyorsan levette a hangerot. Csavargatni kezdte a keresot, egyszer csak izgatott hangot hallott, amennyire értette, valami orosz gépezetrol beszélt, ami a Föld körül kering az égen vég nélkül. Vég nélkül - gondolta. Továbbcsavarta a gombot, de lassan félni kezdett, hogy valaki rányit, inkább kihúzta a falból a dugaszt, lazán visszacsavarozta a készülék hátoldalát, és nagyokat nyögve visszarakta a rádiót a polc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sit kapkodta a levegot még akkor is, amikor kijött a kamrából, és az édesanyjába botl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ami baj van,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 Mama, sem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igyekezett úgy tenni, mintha mi sem történt volna, de a szíve majd kiverte az oldalát. Lekuporodott kedvenc kuckójában, az udvar végén, fölhúzta a térdét az álla alá, és a rádión kezdte törni a fejét. Tényleg kell bele az a sok cso? Mi történne, ha megpróbálná egyenként kiszedni oket? Édesapja vákuumcsöveknek mondta oket. Mi történik egy vákuumcsoben? Igazán nincs benne levego? A muzsika, a zenekarok dallamai meg az énekesek hangja, az hogyan jut be a rádióba? Azt mondják: a levegon át. A levego viszi a rádiót? Mi történik a készülékben, amikor az ember a keresogombot tekergeti? Mi az, hogy "frekvencia"? Miért kell bedugni a dugaszt ahhoz, hogy a rádió szólni kezdjen? Lehetne-e vajon valami térképet rajzolni arról, hogyan megy a villamosság a rádióban? Szét lehet-e szedni a készüléket anélkül, hogy az embernek baja történne? És aztán össze tudná-e rakni új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ben töröd a fejed, Ellie? - anyja ment el mellette, vitte a teregetnivaló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ben, Mama. Csak úgy gondolkodo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letének tizedik nyarát két unokatestvérével kellett töltenie, a michigani Northern Peninsulán, ahol egy sor tóparti nyaralóházikó állt. Szívbol utálta a helyet, nem fért a fejébe, hogy emberek, akik Wisconsinban egy tó partján laknak, miért autóznak öt órát, hogy egy michigani tó partjára jussanak. Méghozzá két ádáz kölyök kedvéért, az egyik tíz-, a másik tizenegy éves. Mihaszna taknyosok. Hogyan is kívánhatja tole az édesapja, aki pedig egyébként olyan megérto, hogy o naphosszat két ilyen lüke kölyökkel játsszon? Ha csak tehette, megszökött tol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fülledt estén vacsora után egyedül sétált le az egyik kikötomólóhoz. Az elobb motorcsónak húzott el a közelben, nagybátyja kikötött evezos csónakja ringott a hullámverésben. A vízen villogva tükrözodtek a csillagok. Csak a tücskök ciripeltek, egyébként mélységesen mély volt a csönd. Felnézett a csillagos égre és a szíve hevesen dobogni kezd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ette le a tekintetét az égrol, a kezével tapogatott ki egy füves foltot, és hanyatt feküdt. Az égen szikráztak a csillagok. Ezer meg ezer csillag, a legtöbb hunyorog, de van néhány, amely rezzenéstelenül, vakítóan fénylik. Ha az ember nagyon figyel, árnyalatnyi eltéréseket lát a színükben. Az a fényes ott, például, az kékesebb,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tapintotta a földet maga alatt; szilárd volt, állandó... biztonságos. Felült, figyelmesen végignézett a tóparton. Belátta az egész tavat. A világot csak laposnak látjuk, gondolta. Valójában gömbölyu. Ez az egész egy nagy labda... forog az ég közepén... egy nap egyet fordul. Megpróbálta elképzelni, hogyan pörög, emberek milliói ragadnak rajta, sokféle nyelven beszélnek, fura ruhákat viselnek, és mind ugyanerre a labdára tapa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végignyújtózott a füvön, és megpróbálta elképzelni a forgást. Csak egy kicsit érezné! A tó túloldalán a fák koronájának legfelso ágai között fényes csillag bújócskázott. Ha résnyire húzza össze a szemét, a csillagból fénysugarak szökkennek elo. Ha még szukebbre húzza, a sugarak engedelmesen változtatgatják a hosszukat, az alakjukat. A képzelete játszik vele, vagy... a csillag most pontosan a fák koronája fölött állt. Alig pár perce még a lombok közül villant elo Most magasabban áll, nem vitás. Erre mondják, hogy feljön. A Föld ellentétes irányban forog. Az ég egyik végén jönnek fel a csillagok. Azt hívják keletnek. A másik végén meg, mögötte, a nyaralóházak fölött lenyugszanak. Arra van nyugat. Napjában egyszer a Föld teljesen megfordul maga körül, és mindig ugyanazok a csillagok, mindig ugyanazon a helyen feljön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a egy olyan óriási valami, mint a Föld, egy nap alatt megfordul maga körül, hát akkor szörnyu gyorsnak kell lennie. Akkor mindenki, akit csak ismer, hihetetlen sebességgel pörög. Most már tényleg érzi a Föld forgását - nem csak képzeli, igazán érzi, a gyomrában. Olyan, mintha egy gyorsliftben ülne. Egyre hátrább szegte a fejét, míg már csak a mélyfekete eget és a szikrázó csillagokat látta. Kellemes szédülés fogta el, fucsomókba kapaszkodott, nehogy az ásító urhöz képest parányivá törpült teste kalimpálva fölzuhanjon a végtelen fekete kupol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ájára csapta a kezét, de a sikoly már kiszaladt rajta. A hang árulta el az unokatestvéreinek. Amikor rátaláltak, furcsa, félig értetlen, félig örömteli kifejezés ült az arcán. A két fiú rohant vele haza, hogy kajánul beárulják a szüleik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nyv sokkal jobban tetszett neki a filmnél. Eloször is, sokkal több érdekes dolog volt benne. És a képek egészen mások voltak, mint a filmben. De Pinokkiót - egy varázslatosan életre kelt, igazi gyerek nagyságú fabábut - mindkettoben ugyanúgy ábrázolták. Amikor Dzsepettó elkészül a bábu megalkotásával, és hátat fordít neki, hirtelen hatalmas rúgás éri azon a bizonyos testrészén. Épp ebben a pillanatban lép be öreg barátja, és csodálkozva kérdi, mit keres az asztalos a földön, elterülve, mint egy béka. - Olvasni tanítom a hangyákat - válaszolja Dzsepettó méltóságteljes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álasz roppantul tetszett Ellie-nek, szívesen mondogatta a barátainak. De ahányszor idézte, felvillant benne a ki nem mondott kérdés: Meg lehetne tanítani a hangyákat olvasni? És volna kedved hozzá? Leheverednél a nyüzsgo rovarok közé, amik rád mászhatnak és akár meg is csíphetnek? És egyáltalán, mit tudhatnak a hangy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ofordult. hogy éjszaka ki kellett mennie a fürdoszobába, és ott találta az édesapját, amint a nyakát csavargatta, kedvetlenül kapargatta a pengével a borotvahabot az ajka fölött. - Helló, Presh - örült meg neki. A becenév a "kincsem", angolul "precious" rövidítése volt, Ellie nagyon szerette, ha apja így szólította. Ugyan miért borotválkozik éjnek idején, amikor úgysem érdekel senkit, hogy borostás-e? - Valakit mégis érdekel - nevetett az édesapja -, a mamádat. Csak évek múlva jött rá, hogy akkor nem értette meg teljesen a mondat jelentoségét. A szülei szerelmesek voltak egymás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kola után elbiciklizett a tó partján lévo kis parkba. Az iszákjából két könyvet húzott elo, az egyiknek Rádióamatorök kézikönyve volt a címe, a másiké: Egy jenki Artúr király udvarában. Kis töprengés után az utóbbi mellett döntött. Tavain hose jókora ütést kapott a fejére, és Artúr király Angliájában ocsúdott fel. Talán álom volt, talán káprázat. De talán mégis igaz volt. Lehetséges lenne visszafelé utazni az idoben? Állát a térdére támasztva lapozgatott a könyvben, egy kedvenc szakaszát kereste. Azt a részt, amikor Tavain hosét eloször fogja el egy páncélba öltözött figura, akirol a hos azt hiszi, hogy a közeli diliházból szökhetett meg. Felérnek egy dombtetore, kitárul elottük egy város látvány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ridgeport? - kérdeztem. - Camelot - felelte a lova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bámult a tóra, próbált elképzelni egy várost, amely lehetne a tizenkilencedik századi Bridgeport, de a hatodik századi Camelot is, amikor meglátta, hogy az édesanyja rohan feléj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 mindenütt kerestelek. Jaj, Ellie - zihálta kétségbeesetten -, szörnyu dolog törté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tedikben tanulták a "pi"-t. A görög betu olyan, mint az a furcsa koépítmény Angliában, Stonehenge: két függoleges kotömbön keresztben fönt egy harmadik - p.</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az ember leméri egy kör kerületét és elosztja a kör átmérojével, a végeredmény a p. Ellie otthon spárgát kerített egy muanyag kancsó szája köré, aztán kifektette a spárgát, és a centis beosztású vonalzójával megmérte. Ugyanezt megcsinálta a kancsó átmérojén is. Nagynehezen sikerült az elso értéket a másodikkal elosztania. Az eredmény: 3,21. Elég egyszeru, gondo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vetkezo órán Weisbrod tanár úr azt mondta, hogy a p körülbelül 22/7, ami viszont körülbelül 3,1416. Ha pontosak akarunk lenni, a tizedeltört a végtelenségig folytatódik, anélkül, hogy a számszakaszok ismétlodnének. A végtelenségig, gondolta Ellie. Felnyújtotta a kezét. Év eleje volt, eddig még egyszer sem kérdezett semm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nnan tudni, hogy a tizedesek a végtelenségig folytatódnak? - Ez egyszeruen így van - felelte a tanár úr kissé ingerült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miért? Honnan tudni? Hogy lehet a tizedeseket a végtelenségig ellenori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ay kisasszony - pillantott bele a tanár az osztály névsorába -, ez egy ostoba kérdés. Ne lopjuk egymás idej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kit még soha senki nem nevezett ostobának, sírva fakadt, és kirohant a teremb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ítás után a közeli egyetem könyvtárában matematika szakkönyveket kezdett böngészni. Amennyit értett abból, amit olvasott, a kérdése egyáltalán nem volt ostoba. A Bibliában az áll, hogy az egykori héber tudósok úgy vélték, a p pontosan hárommal egyenlo. A görögöknek és a rómaiaknak, akik pedig sokat tudtak a matematikáról, fogalmuk sem volt róla, hogy a p tizedesei a végtelenségig folytatódnak. A tényt mindössze 250 éve fedezték fel. Hogyan várható el az embertol, hogy valamit tudjon, ha nem kérdezhet? De abban Weisbrod tanár úrnak igaza volt, hogy a p nem 3,21. Vagy megnyomódott a kancsó, és a szája nem volt pontosan kör alakú, vagy o nem mérte eléggé gondosan. De akármilyen gondos is lenne, végtelen számú tizedesig úgyse tudna mér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 azonban egy másik lehetoség. Kiszámítani olyan pontosan lehet a p-t, ahogyan csak akarjuk. Ha az ember tud valamit, amit differenciál- és integrálszámításnak hívnak, akkor egyenleteket állíthat fel a p-re, és annyi tizedesig számíthatja ki, amennyire csak az idejébol futja. A könyvben képletek mutatták, mi történik, ha a p-t néggyel osztjuk. A legtöbb képletet Ellie egyáltalán nem értette. De volt, amin meglepodött. A könyv szerint p/4 egyenlo: 1 - 1/3 + 1/5 - 1/7 +..., és a törtek a végtelenségig folytatódnak. Nekiállt, összeadta és kivonta a törteket, az eredmény hol valamivel több, hol valamivel kevesebb volt p/4-nél, de egy ido után látszott, hogy a számoknak ez a sorozata valóban elvezet a helyes válaszhoz. Tökéletesen pontosan nem kaphatja meg, de ha van elég türelme, olyan közel kerülhet hozzá, amilyen közel akar. Csodálatosnak találta, hogy a világon eloforduló összes körnek köze van ehhez a tizedessorhoz. Honnan tudhatnak körök törtekrol? Elhatározta, hogy megtanulja a differenciál- és integrálszámít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 is állt a könyvben: az, hogy a p-t "transzcendens" számnak nevezik. Egy racionális számokból álló egyenletnek végtelen hosszúnak kellene lennie ahhoz, hogy megkapjuk belole a p-t. Ellie magánszorgalomból már tanulgatott némi algebrát, ezért ezt megértette. És a p nem is az egyetlen transzcendens szám. Valójában végtelen sok van belolük, végtelenül több, mint a racionális számokból, habár o eddig még csak az egyetlenrol hallott. A p sok szállal kötodött a végtelen fogalmá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nyugözonek találta, amibe most villanásnyira bepillanthatott. A racionális számok mögött transzcendens számok rengetege rejtozik, létezésüket még csak nem is gyaníthatja, aki nem mélyül el a matematikában. Nagy néha, mint a p esetében is, egyikük-másikuk felbukkan a hétköznapi életben. De a legtöbbjük - márpedig, nem elfelejteni, a számuk végtelen - rejtozködik, végzi a maga feladatát, és nagyon valószínu, hogy az ingerlékeny Weisbrod tanár úrnak fogalma sincsen ról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egelso pillanattól kezdve keresztüllátott John Staughtonon. Felfoghatatlan volt a számára, hogyan juthatott az édesanyja egyáltalán arra a gondolatra, hogy hozzámegy - nem is beszélve arról, hogy édesapja még alig két éve halt meg. Az igaz, hogy jó külseju férfi, és ha akarja, el tudja hitetni az emberrel, hogy fontos a számára. De ez csak látszat. Rávette a hallgatóit, hogy a hétvégeken ide járjanak az új házuk kertjébe dolgozni, azután meg, hogy elmentek, gúnyolódott rajtuk. Még csak most kezdi az egyetemet, magyarázgatta Ellie-nek, ezért eszébe se jusson bármelyik jóképu hallgatón akár csak rajta is felejteni a szemét. Majd szétveti a saját képzelt fontosságának a tudata. Ellie biztosra vette, hogy a professzor úr titokban mélységesen lenézi az o halott édesapját, mivel csak egy boltos volt. Staughton kinyilvánította, hogy egy lánynak nem illik rádiókkal meg elektronikával foglalkoznia, hogy az ilyesmi nem segít a férjfogásban, hogy a fizika iránti érdeklodése bolondság és különcködés. - Hatásvadászat - így mondta. Ellie-nek nincsenek meg ehhez a képességei. Ez tény, bele kell nyugodnia. Ellie érdekében mondja, késobb majd hálás lesz neki érte. Végül is o a fizika egyik társtudományának a professzora, o csak tudja, milyen adottságok kellenek a fizikához. Ellie-t felboszítették a lelkifröccsök, pedig - elhitte-e neki Staughton vagy sem - korábban soha nem gondolt rá, hogy tudományos pályára léphet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ughton nem volt kedves és barátságos, mint Ellie édesapja, és a humorérzék szikrája sem szorult belé. Ha valaki Staughton lányának nézi, kikérte volna magának. Sem az édesanyja, sem a mostohaapja nem állt elo soha azzal, hogy változtassa a nevét Staughtonra; pontosan tudták, mit válasz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ha azért tudott Staughton kedves is lenni. Amikor például EIlie-nek kivették a manduláját, egy gyönyöru kaleidoszkópot hozott neki a kórház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kor fognak operálni? - kérdezte Ellie szorongv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 túl vagy rajta - felelte Staughton. - Most már egykettore meg is gyógyulsz. - Ellie felháborítónak érezte, hogy egy idoszakot csak úgy elloptak az életébol, és a mostohaapját okolta érte. Persze tudta, hogy gyerekesen viselked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lfoghatatlan, hogy az édesanyja valóban szeretheti ezt az embert. Biztos azért ment hozzá, mert magányos, egyedül gyenge. Szükségét érezte, hogy valaki gondoskodjon róla. Ellie keményen megfogadta: o sohasem nyugszik bele, hogy függjön valakitol. Az édesapja halott, az édesanyja eltávolodott tole, és neki egy zsarnok házában kell élnie. Többé soha nem fogja senki Preshnek szólítani. Hogy lehetne megszök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Bridgeport? - kérdeztem.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melot - felelte a lovag".</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ODIK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herens fénye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rtelemre eszmélésem elso pillanata óta heves és ellenállhatatlan tudásvágy él bennem. Sem mások intelmei, sem saját belso meggondolásaim nem gátolhattak benne, hogy engedelmeskedjem a természetembol fakadó ösztönzésnek, amellyel Isten megáldott. Csak O tudhatja az okát; csak O a tudója annak is, hogyan könyörögtem hozzá, vegye el tolem értelmem szikrázó fényét, csak annyit hagyjon, hogy betarthassam az O törvényeit, mert sokak szerint helytelen, ha egy no ennél többet tud. Mások szerint pedig egyenesen káro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uana Ines de la Cruz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ly to the Bishop of Pueb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álasz Puebla püspökének,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ki tudományos munkáját azzal támadt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nohöz nem illik ilyesmi)</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tnék az olvasónak tisztelettel megfontolásra ajánlani egy elméletet, amely, attól tartok, rémesen ellentmondásosnak, sot felforgatónak tunhet. Az elmélet szerint ugyanis nem ajánlatos egy újszeru gondolatban hinni akkor, ha az égvilágon semmi okunk nincs feltételezni, hogy a gondolat igaz. Természetesen el kell ismernem, hogy ha ez a vélemény általánossá válna, alapjaiban megváltoztatná társadalmunk szemléletét és politikai rendszerünket; mivel pedig jelenleg mindketto hibátlan, ez az elmélet ellen szól.</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trand Russ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eptical Essays 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keptikus esszék 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8)</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ékesfehér csillagot egyenlítoje síkjában keringo törmelék szikla- és jégdarabok, fém és szerves anyag - hatalmas, külso szélein vörösbe játszó, a csillag felé egyre kékülo gyuruje vette körül. A világnyi nagyságú poliéder áthaladt egy lyukon és kibukkant a gyuru túloldalán. A gyuru síkjában el-eltakarta egy jégtömb vagy egy bukdácsoló hegynyi tömeg árnyéka. Most azonban, ahogy pályáján a csillag túloldali sarkpontja felé tovahaladt, a Nap fénye szikrázva tört meg tálszeru mélyedésein. Ha valaki nagyon figyelmesen nézi, talán észreveszi, hogy az egyik leheletnyit elmozdul, egy célra fordul. Azt azonban már semmiképpen sem láthatta volna, hogyan áradnak belole a rádióhullámok valahová a végtelen ur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óta csak az ember benépesítette a Földet, társa az éjszakai égbolt, gondolatokat, vágyakat ébreszt benne. A csillagok látványa biztató, azt sugallják, hogy az ég az emberért van, eligazítja, segít tájékozódni. Ez az érzelem futötte nézet szerte a világon közös bölcsességgé lett, minden kultúrában megtalálható. Voltak, akik vallásuk mennyébe nyíló kaput láttak az égboltban. Másokat lenyugözött a kozmosz végtelensége, amelyhez képest az ember csupán porszem. Akadtak olyanok is, akiket szárnyaló képzeletük a legvadabb fantáziautazásokra ösztönzö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illanattól, hogy az emberek ráébredtek a világegyetem méreteire, és arra, hogy a legvadabb képzeletük is eltörpül akár csak a Tejút-galaxis valódi kiterjedése mellett is, mindent elkövettek, hogy, utódaik egyáltalán ne is láthassák a csillagokat. Millió éven át úgy nottek fel a nemzedékek, hogy az égbolt mindennapi, személyes élményük volt. Néhány ezer éve azonban városokba zárják magukat. A legutóbbi évtizedekben az emberiség nagyobbik része odahagyta a falvakat. Fejlodött a technika, szennyezodött a levego, az éjszakák csillagtalanokká váltak. Generációk nottek fel, tagjaik már tudomást sem vesznek az égboltról, amely oseiket csodálatra késztette, és arra ösztönözte, hogy megalkossák modern korunk tudományát és technikáját. Az emberek észre sem vették, hogy pontosan akkor, amikor a csillagászat aranykora kezdodött, elzárkóztak az égbolttól, kozmikus elszigeteltségre kárhoztatták magukat. És ez így ment, egészen addig, amíg fel nem virradt az urkutatás hajna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ézte a Vénuszt, és elképzelte, milyen világ is van rajta. Olyasmi lehet, mint a Földön - novények, meg állatok, meg civilizációk, de azért mind más, mint itt. Alkonyatkor, a város szélérol bámulta az éjszakába hajló égboltot és rajta a rezzenéstelenül fénylo pontot. A Nap még megvilágította a fölötte húzó felhoket, hozzájuk képest a Vénusznak sárgás fénye volt. Lábujjhegyen ágaskodva meroen figyelte, próbálta elképzelni, mi történhet ott most. Néha úgy érezte, mindjárt valóban látni fogja: sárgás köd gomolyog, egyszerre felszakad, és egy fényárban úszó, hatalmas város tárul a szeme elé. A kristályfényu tornyok fölött légi kocsik száguldanak. Elképzelte, hogy az egyikbe bepillant, és meglát valakit közülük. Vagy arra gondolt, hogy ott is áll egy fiatal lábujjhegyen, fényes kék pontot les az o egén, és azon töpreng, milyenek is lehetnek a Föld-lakók. Ellenállhatatlanul nagyszeru gondolat volt: hogy egy forró trópusi éghajlatú, értelmes élettel teli bolygó lehet itt a közvetlen szomszédságun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hajlandó volt dolgokat kívülrol megtanulni, de meggyozodése volt, hogy az ilyesminek nem sok értelme van. Tanult annyit, amennyi okvetlenül kellett a vizsgáihoz, de egészen más érdekelte. A szabadidejét leggyakrabban a "muhelyben" töltötte. Az iskolák akkoriban még nagyobb fontosságot tulajdonítottak a "politechnikai oktatásnak", mint manapság, a kis telepet ehhez rendezték be. Volt benne esztergapad, fúrógép meg más munkagépek, szerszámok, de azokhoz Ellie nem nyúlhatott, hiszen akármilyen tehetséges lenne is, mégiscsak "egy lány". De nagynehezen megengedték neki, hogy a "muhely" elektronikai részlegében barkácsolhasson. Egy darabig rádiókat állítgatott össze inkább csak ötletszeruen, aztán érdekesebbet talált 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kosíró-gépet szerkesztett. Nagyon kezdetlegeset, de muködött. Egy egyszeru helyettesíto beturendszerrel bármilyen angol nyelvu szöveget átalakított valamivé, ami csak elso látásra tunt értelmetlen zagyvaságnak. A fordítottját megcsinálni - ismeretlen kulcsú titkosírással írt szöveget érthetové tenni - sokkal nehezebb volt, de végül az is sikerült. Érdekes volt, de senkinek sem szólt róla, nem cserélt a barátaival titkosírásos üzeneteket. Nem tudta, kinek számolhatna be elektronikai és írásfejto kísérleteirol. Ha valakinek említette, a fiúk értetlenül bámultak és hülyéskedni kezdtek, a lányok meg furcsán néztek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yesült Államok katonái valahol egy távoli, Vietnam nevu helyen harcoltak. Hónapról hónapra egyre több fiatalember tunt el az utcákról, a farmokról, Vietnamba vitték oket. Minél többet tudott meg a háború elozményeirol, és minél többet hallotta a nemzet vezeto embereinek nyilatkozatait, Ellie annál inkább felháborodott. Az elnök és a kongresszus hazudik és öldököl, gondolta, a többiek meg, majdnem mind, lapítanak. Az a tény, hogy a mostohaapja örömmel vállalt egyenruha-jelmezekkel járó hivatalos szerepeket a kommunista agresszió ellen, még inkább szította a lány ellenérzését. Kezdett eljárni a közeli egyetemen tartott gyulésekre, találkozókra. Itt értelmes, barátságos, élo fiatalokat talált, nem olyanok voltak, mint ellenszenves és szürke gimnazista osztálytársai. John Staughton eloször csak figyelmeztette, aztán kereken eltiltotta az egyetem diákjaitól. Tolük nem kapja meg az ot megilleto tiszteletet, mondta, vissza fognak élni a rokonszenvével. Olyannak akarja mutatni magát, amilyen soha nem volt és nem is lesz. Szörnyu, ahogyan öltözködik. Egy lánynak nem illik katonásdit játszania, és olyan valakitol, aki azt állítja, hogy ellenzi Amerika beavatkozását Délkelet-Ázsiában, egyenesen álnok képmutat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édesanyja, azon kívül, hogy kenetteljesen intette oket, ne csatázzanak, nemigen avatkozott be ezekbe a vitákba. Négyszemközt arra kérte Ellie-t, hogy fogadjon szót a mostohaapjának, legyen "jó kislány". Ellie most már azzal gyanúsította Staughtont, hogy édesapja életbiztosításáért vette feleségül az anyját - ugyan mi másért? Hiszen semmi jelét nem mutatja, hogy szeretné - és tole bezzeg senki sem várja el, hogy "jó fiú" legyen. Egy napon az édesanyja, arra hivatkozva, hogy ez mindannyiuk érdeke, arra kérte Ellie-t, hogy járjon el bibliaórákra. Ellie édesapja kételkedve kezelt minden kinyilatkoztatásos vallást. Amíg o élt, ilyesmi szóba sem került. Hogyan mehetett hozzá az anyja ehhez a Staughtonhoz? A bibliaórák, mondta tovább az anyja, segítenék, hogy kifejlodjenek benne a hagyományos erények; de ami még fontosabb, Staughton láthatná, hogy Ellie is hajlandó egy kicsit alkalmazkodni. Ha másért nem is, hát legalább azért, mert szereti és sajnálja az édesanyját, tette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aztán csaknem egy iskolaéven át Ellie minden vasárnap elment a közeli protestáns templomba bibliaórákra. Pár gimnazista járt oda, sok felnott, foleg középkorú hölgyek, az órákat a lelkész felesége vezette. Ellie eddig még soha nem mélyült el alaposabban a Bibliában, hajlott rá, hogy ossza édesapja talán felületes véleményét, hogy a Biblia "félig barbár történetek, félig dajkamesék gyujteménye". Ezért az elso bibliaóra elotti hétvégén elolvasta az Ószövetség fontosnak tuno részeit. Rögtön felfedezte, hogy a Genezis elso két fejezetében a teremtés kétféle, egymásnak ellentmondó módon van leírva. Hogyan lehetett nappal és éjszaka, még mielott a Nap létezett volna? És arra sem volt képes rájönni, kit is vehetett Káin feleségül. Elképesztették a történetek Lótról és lányairól, Ábrahámról és Sáráról Egyiptomban, Dina eljegyzésérol, Jákobról és Ézsauról. Tény, hogy a való életben gyakran fordul elo gyáva megalkuvás, agg atyákat a fiaik becsapnak, kifosztanak, a férj belenyugszik, hogy a király elcsábítsa a feleségét, az apa még elo is segíti leányai elrablását. Csakhogy ebben a szent könyvben egyetlen szó nincs, amely elítélné az effajta túlkapásokat. Nemhogy tudomásul veszik, hanem, úgy látszik, még dicséretesnek is tartják ezeket a bunös cselekedet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elkezdodtek a bibliaórák, alig várta, hogy szóvá tehesse a következetlenségeket, megszabaduljon a kételyeitol, a viták során tisztába jöhessen Isten szándékaival, vagy legalább arra kapjon magyarázatot, vajon miért nem ítéli el a bunöket a szerzo - vagy a Szerzo. De keservesen csalódott. A lelkész felesége kibújt a válaszadás alól. A beszélgetések során ezek a kérdések valahogyan sosem kerültek elo. Amikor Ellie például azt kérdezte, honnan tudhatták a fáraó lányának szolgálói puszta ránézésre a nádasban talált kisdedrol, hogy héber, az asszony mélyen elvörösödött, és rászólt Ellie-re, hogy ne kérdezzen illetlenségeket. (Erre kezdett Ellie fejében derengeni a vála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Újszövetség még jobban érdekelte volna Ellie-t. Máté és Lukács Jézus családfáját Dávid királyig vezeti vissza. De Máté szerint huszonhét, Lukács szerint pedig negyvenhárom generációról van szó. És a két névsorban alig akad azonos név. Akkor hogyan közvetítheti mind Máté, mind Lukács Isten szavát? Ellie úgy látta, azért lettek ilyen ellentmondásosak a családfák, hogy utólag bele lehessen illeszteni oket Ézsaiás próféta jövendöléseibe. A Hegyi Beszéd mélyen megrendítette, óriási csalódást okozott neki viszont az intelem, hogy adjuk meg a császárnak, ami a császáré. Végül, amikor arra a kérdésre, hogy ugyan mit jelenthet az: nem békét, hanem kardot hoztam, a lelkész felesége kétszer is kibújt a válasz alól, Ellie mérgében sírva fakadt, és kiabálni kezdett. Édesanyja nagyon elkeseredett, mert közölte vele, hogy o igazán miden tole telhetot megpróbált, de ot többé hat lóval sem lehet elvonszolni a bibliaórák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ülledt kánikulai éjszaka volt, az ágyon hevert, Elvist hallgatta. Osztálytársai éretlen taknyosok, az egyetemista fiúkkal pedig - mostohaapja rigolyái és tilalmai miatt - nagyon nehéz kapcsolatot teremteni. Persze, be kell látnia, egy dologban igaza van John Staughtonnak: szinte minden fiút elsosorban a szex érdekli. Ugyanakkor sokkal érzékenyebbeknek bizonyulnak, mint az ember gondolná. A két dolog talán összefügg egymáss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lajdonképpen nem akart egyetemre járni, de otthonról elmenni feltétlenül. Márpedig Staughton csak akkor fizet érte, ha egyetemre megy. Aztán Ellie meglepetésére az általános felvételi vizsgái nagyon jól sikerültek, nagyon jó nevu egyetemek között választhat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mbridge Massachusetts államban eléggé távolinak tunt ahhoz, hogy John Staughton befolyása ne érjen el odáig, és eléggé közelinek ahhoz, hogy a szünidoben meglátogathassa az édesanyját - saját magát is meglepte, hogy mégis a Harvardot választo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épmagas, fekete hajú, csinos fiatal lány volt az az Ellie, aki arcán félszeg mosollyal - megérkezett a Harvardra. Óriási volt benne a tudásvágy. Leginkább a matematika, a fizika és a géptan érdekelte, de annyi más tárgyat is felvett, amennyit csak lehetett. Hamarosan azonban azt tapasztalta, hogy - legnagyobbrészt fiú - évfolyamtársaival nemigen tud szót váltani az ot legjobban érdeklo tárgyakról. Mintha ki-bekapcsolható süketségben szenvedtek volna, ha Ellie valamit mondott, kis csönd támadt, aztán úgy beszélgettek tovább, mintha o meg sem szólalt volna. Elofordult ugyan, hogy felfigyeltek rá, még meg is dicsérték, de aztán folytatták korábbi beszélgetésüket, mintha mi sem történt volna. Ellie tudta, hogy nem hülyeségeket beszél, és nagyon bosszantotta, hogy hol ügyet sem vetnek rá, hol meg lekezelik. Lehet, hogy túl halk szavú, gondolta. Így aztán fizikusi, professzori hangvételre szoktatta magát: tagolt, magabiztos eloadásmódra, jóval hangosabbra a szokásos társalgási hangeronél. Így csak az beszélhet, akinek az állításai helytállóak. A pillanatot is jól meg kellett választania, hogy mikor használja. Sokáig sem lehetett folytatni, mert néha már attól félt, hogy kipukkad belole a nevetés. Ezért gyors, csattanós közbeszólásokra szorítkozott, rendszerint fel is figyeltek rá; ettol kezdve aztán folytathatta normálisabb hangon is. Ahányszor csak újabb társaságban találta magát, ezt mindig végig kellett játszania, ha az általa kívánt irányba akarta terelni a beszélgetést. A fiúk meg az egészbol nem vettek észre semm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ofordult, hogy a gyakorlat vagy szeminárium vezetoje, miután azt mondta: - Na, gyerünk, uraim, folytassuk -, észrevette, hogy Ellie homloka ráncba szalad, mire gyorsan hozzátette: - Elnézést, Arroway kisasszony, de számomra ön teljesen olyan, mintha fiú lenne. - A legnagyobb elismerés, ami telt tolük, az volt, hogy nem noként szerepel a tudatu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üzdenie kellett maga ellen, nehogy túlságosan támadóvá, netán mizantróppá váljék. Hoppá. Az embergyulölo mindenkit gyulöl, nemcsak a férfiakat. Arra, aki a noket gyulöli, szintén van külön szó: mizogin. Ahhoz azonban, hogy a férfigyulöletre kifejezést alkossanak, a - hímnemu - lexikonszerkesztok nem vették maguknak a fáradságot. Fel sem tételezték, hogy szükség lehetne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hogy a szigorú szüloi felügyelet megszunt, nem gyozött betelni vadonatúj - intellektuális, szociális, szexuális - szabadságával. Épp akkor, amikor kortársai minél jellegtelenebb, a nemek közti különbséget eltünteto viseletre törekedtek, Ellie a pénztárcája engedte legegyszerubb, de legelegánsabb módon öltözött és festette magát. A politikai meggyozodését az ember másképpen, hatásosabban is kifejezheti, gondolta. Szert tett néhány jó barátra, meg egy csomó ellenségre, akik sem az öltözködését, sem politikai és vallási nézeteit, sem pedig azt a makacsságát nem kedvelték, amellyel kiállt a nézeteiért. Sok egyébként jófeju fiatal noismerose noietlennek mondta, amiért annyi mindent tud, és láthatóan örömét leli a tudományban. De akadtak olyanok is, akik egyenesen példaképet láttak benne, annak bizonyítékát, hogy nok is játszhatnak kimagasló szerepet a tudomány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exuális forradalom ekkoriban élte a fénykorát. Ellie is lelkesen kísérletezgetett, de lassan rájött, hogy a partnerek elijednek tole. A kapcsolatai nem tartottak tovább két-három hónapnál. Egyetlen megoldásnak az mutatkozott, ha nem beszél nekik arról, ami érdekli, és megtartja a dolgokról alkotott véleményét magának - márpedig pontosan erre nem volt hajlandó a gimnáziumban. Lelki szemei elott riasztóan lebegett lemondásra és látványos rabságra kényszerült édesanyjának képe. Érdekelni kezdte, milyenek lehetnek az olyan férfiak, akiknek semmi közük az egyetemhez, a tudományos élet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szik, vannak nok, töprengett, akikbol tökéletesen hiányzik mindenfajta számítás, akik gondolkodás nélkül engedelmeskednek az érzelmeiknek. Mások viszont egész haditerveket dolgoznak ki rá, hogyan "fogjanak meg" maguknak egy kívánatosnak tuno férfit. "Kívánatosnak tuno" - ez az árulkodó kulcsszó. Mert a szerencsétlen flótást nem igazából kívánják, csak az a fontos, hogy azoknak a szemében tunjék kívánatosnak, akiknek a kedvéért az egész nyomorúságos színházat játsszák. A legtöbb no azonban, gondolta tovább, valahol a két véglet között helyezkedik el, megpróbálják összeegyeztetni az érzelmeiket a hosszú távú érdekeikkel. Szerelem és érdek persze összefonódhat, lehet, hogy a no nem is ébred tudatára. Ami ezt a kérdést illeti, o az érzelmek gondolkodás nélküli követésének híve, állapította meg. Itt tartott, amikor megismerkedett Jesse-sz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enmore Square környékén, egy pincebárban volt randevúja valakivel. Jesse, a szólógitáros rhythm and bluest énekelt. Ellie hallgatta, nézte, és világossá vált elotte, mire is van szüksége. Másnap este egyedül jött vissza a bárba. A zenekar melletti asztalhoz ült le, egyfolytában szemeztek. Két hónap múlva együtt él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izárólag akkor foglalkozott az egyetemmel, amikor Jesse Hartfordban vagy Bangorban lépett fel. Ilyenkor az évfolyamtársaival töltötte a napot. A fiúk a logarlocs-korszak utolsó nemzedéke voltak, a léc úgy himbálózott az övükön, mint valami trófea, a felso zsebükbol muanyag ceruzatartó kandikált ki. A hórihorgas, precízkedo, idegesen fel-felvihorászó ifjak létük minden pillanatában tudósnak készültek. Se láttak, se hallottak, egyre csak arra edzették magukat, hogy majdan a tudomány még ismeretlen mélységeibe merüljenek. Hétköznapi dolgokban ügyefogyottak voltak, minden tudományukkal együtt fellengzoseknek, felszíneseknek hatottak. Lehet, hogy a szenvedélyes tudáshajhászat olyan nagyon igénybe veszi oket, hogy nem jut idejük épkézláb emberi lénnyé válni. Az is lehet, hogy mivel hiányzik belolük a kapcsolatteremtés képessége, olyan területet keresnek maguknak, ahol ez a hiány nem feltuno. Akárhogy is, ha nem tudományos témákról volt szó, Ellie nem találta vonzónak a társaságu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jjelente a szökdécselo, rikoltozó Jesse uralkodott az életében. Valamiféle osero testesült meg a fiúban. Ellie nem emlékezett rá, hogy az alatt az egy év alatt, amit együtt töltöttek, Jesse akár egyetlen éjszaka is indítványozta volna, hogy ugyan, menjenek már aludni. A fizikáról vagy a matematikáról goze sem volt, de tökéletesen benne élt az univerzumban, és egy ideig Ellie is ve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ról álmodozott, hogy összefonja két különbözo világát. Zenészek és fizikusok harmonikus társadalmi együttessé váltak a képzeletében. Partykat próbált rendezni, de nem sikerültek, gyorsan lelépett mindenki.</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napon Jesse azzal állt elo, hogy gyereket szeretne. Fogadkozott, hogy megkomolyodik, letelepszik, rendszeres munkát vállal. Még házasságot is hajlandó fontolga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ereket? - ámult el Ellie. - De hát akkor abba kellene hagynom az egyetemet. Még több évem van hátra. Ha gyerekem születne, soha nem folytathatnám a tanulmányaim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 - vágta rá Jesse. - Viszont lenne egy kisbabánk. Az egyetem ugrana, de kapnál mást hely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nekem kell az egyetem, Jesse - felelte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se vállat vont. Ellie érezte, közös életük csusszan le a fiú válláról és tunik a semmibe. Néhány hónapig még együtt maradtak, de a rövidke párbeszéd lényegében mindent eldöntött. Búcsúcsókot váltottak, és Jesse elment Kaliforniába. Soha többé nem hallott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tvanas évek végén szovjet urjármuvek szálltak le a Vénuszon. Elso ízben sikerült az emberi fajnak urjáró szerkezeteket tervszeruen egy másik bolygóra juttatni. Földhöz kötött amerikai rádiócsillagászok már több mint egy évtizeddel korábban felfedezték, hogy a Vénusz eros rádióhullám-forrás. A jelenség leginkább elfogadott magyarázata az volt, hogy a Vénusz suru légköre bolygóméretu üvegházhatás következtében valamiféle kocsapda. Ha ez igaz, a bolygó felszínén fullasztó hoség van, amelyben elképzelhetetlenek kristályvárosok és bámész Vénusz-lakók. Ellie-t nem elégítette ki ez a magyarázat, másfélére vágyott. Bár semmire sem jutott, képzeletben egyre újabb lehetoségek után kutatott, hogyan jöhetne létre rádiósugárzás egy kellemes, elviselheto Vénusz-felszín fölött. Harvardi és MIT-csillagászok kijelentették, hogy a rádiósugárzás a fortyogó Vénuszról alkotott elméletek egyikével sem magyarázható. Ellie valószínutlennek tartotta, hogy létezhet ilyen fokú üvegházhatás, és magát a gondolatot is méltatlannak vélte. Egy bolygó nem vadulhat el ennyire. De amikor a Venyera urszonda leszállt a Vénuszon, és valóban kibocsátott egy homérot, kiderült, hogy bizony a Vénusz-felszínen uralkodó homérsékleten megolvad az ón meg az ólom. Ellie elképzelte, amint a kristályvárosok cseppfolyóssá válnak (bár annyira azért nem forró a Vénusz), a felszínt szilikátkönnyek mossák. Ellie romantikus lélek volt. Tudta magáról már évek ót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ádiócsillagászat viszont csodálattal töltötte el. A csillagászok csak ültek otthon, rádióteleszkópjaikat a Vénuszra irányították, és csaknem ugyanolyan pontosan megállapították felszínének a homérsékletét, mint tizenhárom évvel késobb a Venyera muszerei. Ellie, mióta csak az eszét tudta, rajongva tisztelte a villamosságot és az elektronikát. Most a rádiócsillagászat ragadta el. Hát hogyne. Az ember szépen, biztonságban csücsül a saját bolygóján, egyebet sem kell tennie, csak beállítania a teleszkópját meg a hozzá tartozó elektronikát. És már áradnak is le hozzá az ismeretek más világokról. Csodálato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ól kezdve, amikor váratlanul felkérték, hogy segédkezzen a megfigyelésekben és az adatok elemzésében, átjárt a közeli Harvardba, Massachusetts államba. Az ottani egyetemnek volt egy nem különösebben nagy teljesítményu rádióteleszkópja. A nyári idoszakra fizetett tanársegédként alkalmazták Green Bankben, Nyugat-Virginiában, a Nemzeti Rádiócsillagászati Obszervatóriumban. Kicsit áhítatosan szemlélte Grote Reber eredeti rádióteleszkópját. Reber a fészerben barkácsolta, az Illinois állambeli Wheatonban, 1938-ban. Ma mementóként szolgált, hogy mire képes egy lelkes amator. Ha kifogott egy olyan pillanatot, amikor a környéken történetesen senki sem indította éppen az autóját, és az utcabeli nagyfrekvenciájú lámpák sem égtek, Reber fogni tudta a galaxis közepérol érkezo rádióhullám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ürelmes kutató-aprómunka és néha egy-egy kis elismerés szerény felfedezésekért - ez a légkör elfogadhatónak látszott Ellie számára. Azt kutatták, hogyan no a talált rádióforrások száma, ha a megfigyeléseikkel egyre távolabb hatolnak az urbe. Ellie újabb módszereken kezdte törni a fejét, amelyekkel a nagyon gyenge jeleket is fogni lehetne. Amikor elfott az ideje, kitüntetéssel kapta meg a diplomáját a harvardi egyetemen. Az ország túlsó végén, a California Institute of Technologyn látott neki, hogy rádiócsillagászatból doktorálj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zegodött egy évre David Drumlin mellé. A tudós világszerte ismert volt arról, hogy briliáns agya van, és nem tur maga körül ostobákat. A lelke mélyén azonban o is egy volt azok közül - minden szakma legjobbjai között akad belolük -, akik szüntelenül tartanak attól, hogy valaki, valahol okosabbnak bizonyulhat náluk. Ellie valóban nagyon fontos dolgokat tanult tole, foleg az elméleti alapokról. Drumlinról az a hír járta, hogy nagyon tetszik a noknek, de Ellie úgy találta, agresszív és szüntelenül a saját becses személye foglalkoztatja. Maga túl romantikus, mondta Ellie-nek. A világegyetemben a saját törvényei szabta, szigorú rend uralkodik. Eszerint kell gondolkodnunk, nem pedig romantikus elképzeléseink alapján (kislányos álmodozásokról már nem is beszélve, ahogyan egyszer gúnyosan odavágta). Minden lehetséges, biztosította Ellie-t, ami nem ellenkezik a természet törvényeivel. Csakhogy majdnem minden ellenkezik velük, folytatta. Ellie hallgatta, nézte, ahogy beszél, és próbált eligazodni különös személyiségének árulkodó jelei között. A külseje kituno fizikai kondícióról tanúskodott; ido elott oszült haja ezüstösen szürke, arcán gunyoros mosoly, félhold-lencsés szemüvege az orra végére csúszott, csokornyakkendoje kifogástalanul megkötve, álla szögletes, beszédén halványan montanai tájszólás érzod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mlin kellemes idotöltésnek tartotta, hogy gyakran meghívja a doktorjelölteket és az egyetemistákat vacsorázni (nem úgy, mint Ellie mostohaapja, aki szívesen dolgoztatta a diákokat a kertjében, de különcködésnek ítélte, hogy ebédre vagy vacsorára meghívja oket). Ezeken a vacsorákon nagyon színvonalas intellektuális légkört tudott teremteni. Olyan témákra irányította a társalgást, amelyeknek elismerten o volt a legjobb szakértoje, aztán egyszer csak ellenérveket vonultatott fel. Vacsora után gyakran vetített nekik diákat: Dr. D., amint Cozumelben vagy Tobagóban vagy Great Barrier Reefnél könnyubúvárkodik. Belemosolygott a kamerába, és integetett, a víz alatti képeken is. Idonként bemutatót tartott arról is, milyen ügyesen mozog tudományos munkatársa, Dr. Helga Bork a víz alatt. (Ezek ellen a diák ellen a felesége mindig tiltakozott, azzal a logikus indokkal, hogy a nézok legtöbbje elozo alkalmakkor már többször is látta oket. Igazság szerint a nézok már az összes diát látták. Drumlin azonban az atléta termetu Dr. Bork dicséretét zengve mindannyiszor leintette, és a felesége megalázottan elhallgatott). A hallgatók legtöbbje szívesen is nézte a képeket, mindig felfedeztek rajtuk valami addig észre nem vett újat, egy korallalakzat vagy tüskés tengeri sünt például. De voltak, akik a házaspár szóváltását hallván látható zavarban igyekeztek elmerülni avokadókoktéljuk kortyolgatás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ívesen kísérték el a diákjai Drumlint délutánonként a Pacific Palisades közelében levo népszeru kilátóra, egy sziklaoromra is. A professzor szakszeru gondossággal magára vette sárkányszárnyát, nekifutott, elhagyta a szikla peremét és siklani kezdett a két-háromszáz méterrel alatta csillogó tenger fölött. A diákok dolga az volt, hogy a tengerparti úton kövessék a kocsival, és ha földet ért, visszahozzák. Bámulatukban sütkérezve szárnyalt fölöttük. Felszólította oket, repüljenek ok is, de kevesen álltak rá. Nagyon élvezte, ha versenghetett velük. Mások úgy tekintettek a leendo doktorokra, mint a jövo zálogaira, a következo generáció értelmiségi zászlóvivoire. De Ellie érezte, hogy Drumlin másképpen gondolkodik. O a doktorjelöltekben megannyi kezdo revolverhost látott. Bármelyik pillanatban eloállhat valamelyikük, és párbajra hívhatja "a Nyugat leggyorsabb kezu lövésze" címért. Jobb, ha megérteti velük, hol a helyük. Drumlin soha nem próbált Ellie-hez közeledni, de Ellie biztos volt benne, hogy elobb vagy utóbb meg fogja kísére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ásodik évet töltötte a CalTechen, amikor Peter Valerian visszatért egyéves külföldi tanulmányútjáról. Csendes, nem különösebben megnyero külseju fiatalember volt. Senkinek sem volt valami nagy véleménye az eszérol, legkevésbé neki magának. Ennek ellenére egyenletes, nem is jelentéktelen teljesítményt nyújtott a rádiócsillagászatban, mivel, ahogyan o mondta, amikor kénytelen volt nyilatkozni: "rajta volt a témán". Tudományos pályafutásának megítélését kissé bizonytalanná tette egy szépséghiba: Valerian lelkesen hitt a földön kívüli intelligencia létezésének lehetoségében. Úgy látszik, a tanszék mindegyik vezetoje megengedhetett magának egy vesszoparipát: Drumlin a sárkányrepülést, Valerian a hitet abban, hogy más világok is léteznek. Mások topless-bárokba jártak, húsevo növények érdekelték oket, vagy valami transzcendentális meditációnak nevezett dolgot muveltek. Valerian a rövidítve ETI (extraterrestrial intelligence) néven emlegetett földön kívüli intelligencia kérdésével foglalkozott, alaposabban és mélyrehatóbban - és sok esetben jóval óvatosabban -, mint akárki más. Ahogy Ellie jobban megismerte, úgy látta, hogy Valeriannak az ETI a magánéletének eseménytelenségével szöges ellentétben álló érdekességet, a romantikát jelentette. Az, hogy a földön kívüli intelligencián törte a fejét, számára nem munka volt, hanem szórakozás. Szárnyakat kapott tole a képzele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erette hallgatni Valeriant. Olyan volt ez, mintha hipp-hopp Csodaországba vagy Smaragdvárosba került volna. Sot, annál is jobb, mert Valerian eszmefuttatásai végén mindig ott volt a lehetoség, hogy mindez igaz, valóban megtörténhet. Egy nap, remélte Ellie, valamelyik óriási rádióteleszkóp nem az o képzeletükben, hanem a valóságban fog majd fel egy üzenetet. Bizonyos értelemben viszont mégis rosszabb volt, mert akárcsak más témákban Drumlin, Valerian sem gyozte hangsúlyozni, hogy az elképzeléseket szüntelenül szembesíteni kell a fizika józan tényeivel. Ez az a szuro, amelyen áthullanak az értelmetlen agyalások, és csak a - sokkal ritkább - valóban használható gondolatok akadnak fenn rajta. A földönkívülieknek és technikájuknak szigorúan illeszkedniük kell a természet törvényeinek kereteibe, ez a tény pedig nem egy csábító feltételezést szétfoszlat. Hanem ami a szuron fennakad, és a legkétkedobb fizikai és csillagászati elemzéseket is kiállja, az akár igaznak is bizonyulhat. Persze, semmi sem biztos. Elofordulhat, hogy éppen a valódi lehetoséget nem veszi észre az ember, hanem egy okosabb valaki jön majd rá egy nap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erian arról beszélt, mennyire foglyai vagyunk az idonknek, a kultúránknak, a biológiánknak, ebbol következoen mennyire képtelenek vagyunk alapvetoen más lényeket, más civilizációkat elképzelni. Márpedig, mivel elkülönülten, egymástól és a mienktol nagyolt eltéro világokban fejlodtek ki, egészen másoknak kell lenniük, mint amilyenek mi vagyunk. Lehetséges - sot, szinte bizonyos -, hogy nálunk sokkal fejlettebbek, számunkra elképzelhetetlen technikájuk van, és a fizika újabb törvényeit ismerik. Reménytelen szukagyúság lenne feltételezni, fejtegette Valerian, miközben végigsétáltak egy De Chirico festményeinek stílusában készült stukkókkal díszített árkádsor alatt, hogy amikor a mi nemzedékünk foglalkozni kezdett a kérdéssel, azon nyomban fel is fedeztük a fizika összes törvényét. Lesz egy huszonegyedik századi fizika, meg egy huszonkettedik századi, sot akár egy negyedik ezredfordulói fizika is lesz. Nevetséges lenne azzal próbálkozni, hogy kitaláljuk, vajon milyen módon teremthet velünk kapcsolatot egy teljesen más technikájú civilizáci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semmi baj, bizonygatta magának is Valerian, a földönkívüliek tudni fogják, mennyire elmaradottak vagyunk. Hiszen, ha fejlettebbek lennénk, már hallottak volna rólunk. Mi még épp, hogy csak két lábra álltunk, múlt szerdán fedeztük fel a tüzet, csak tegnap botlottunk bele a newtoni dinamikába, Maxwell egyenleteibe, a rádióteleszkópokba, és kezdtük sejtegetni a fizika törvényeinek egyetemleges felsobbrenduségét. Valerian biztos volt benne, hogy a földönkívüliek nem akarják majd megnehezíteni a dolgunkat. Ellenkezoleg, igyekezni fognak megkönnyíteni, mert ha fel akarják venni a kapcsolatot egy bamba népséggel, hát akkor engedményeket kell tenniük a bambáknak. Ezért vélte úgy, hogy ha valóban érkezik valaha üzenet, neki minden bizonnyal lesznek esélyei. Pontosan az az erossége, hogy o nem zseni. Biztos, hogy azt tudja, amit a bamb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tanszéki hozzájárulással a rádióteleszkópok érzékeloinek fejlesztését választotta disszertációja témájául. Így ugyanis hasznosíthatta elektronikai érzékét, függetleníthette magát Drumlintól, aki lényegében elméleti ember volt, és folytathatta a beszélgetéseket Valeriannal - anélkül, hogy a tudós földövkívülieket kutató munkájában vállalt volna részt, ami a szakmai megítélés szempontjából veszélyeket rejthetett. Disszertációtémának különben is túlságosan elméleti jellegu volt. Mostohaapjának az volt a véleménye, hogy Ellie érdektelen, irreális dolgokkal foglalkozik, törekvései komolytalanok. Amikor hallomásból értesült róla - Ellie már rég nem állt szóba vele -, mit választott a lány diplomatervének témájául, csak legyintett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 rubinmézeren, egy molekuláris oszcillátoron dolgozott. A rubin fo alkotóeleme a csaknem teljesen átlátszó alumínium-oxid. Vörös színét az alumínum-oxid-kristályban kis mennyiségben eloszló krómszennyezodés okozza. Eros mágneses térben no a krómatomok energiája, vagy ahogy a fizikusok emlegetik: az atomok izgalmi állapotba kerülnek. Ellie szívesen eljátszott azzal, hogy maga elé képzelte, ahogy az erosítokben a parányi krómatomok lázas tevékenységre serkennek, ahogy megvadítják oket egy hasznos és jó cél érdekében - hogy gyenge rádiójeleket erosítsenek fel. Minél erosebb a mágneses tér, annál izgatottabbakká válnak a krómatomok. Ezáltal a mézer finomabban hangolható, különlegesen érzékennyé teheto valamely rádiófrekvenciára. Ellie kidolgozott egy módszert, hogyan lehet nemcsak krómmal, hanem lantanoidákkal is szennyezett rubinokat eloállítani, miáltal a mézer még keskenyebb frekvenciasávban hangolható, s így sokkal gyengébb jelek is foghatók, mint a korábbi érzékelokkel. Ellie detektora folyékony héliumban muködött. Owens Valley-ben, a CaITech egyik rádióteleszkópján próbálta ki a muszert, és meroben új frekvenciákon - a csillagászok harmadik fokozatú feketetest-háttérsugárzásnak hívják oket - felfedezte vele a világegyetem létrejöttét jelento hatalmas robbanásnak, a Big Bangnek a rádióspektrumban fennmaradt nyoma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értelmezem-e a dolgot valóban, töprengett Ellie. Vettem egy, a levegoben található, semleges hatású gázt, cseppfolyósítottam, raktam egy rubinba némi szennyezést, tettem melléjük egy mágnest, és felfedeztem volna a teremtés kohój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képedten rázta a fejét. Akik nem gondolják végig a dolog fizikai hátterét, kivétel nélkül gátlástalan, hatásvadász szélhámosnak tarthatják. Hogyan tudná ezt elmagyarázni például az egy évezreddel ezelott élt akár legnagyobb tudósoknak is, akik a levegot, a rubint, a mágnest már ismerték, de mit sem tudtak a folyékony héliumról, a gerjesztett sugárzásról és a szupravezeto fluxusszivattyúkról? Halvány gozük sem lehetett a rádióspektrumról, még a spektrum fogalmáról sem, hacsak a szivárvány látványa nem ejtette gondolkodóba oket. Mit sem tudtak a fény hullámtermészetérol. Hogyan is remélhetnénk, hogy képesek lehetünk megérteni egy ezer évvel elottünk járó civilizáció tudomány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ngeteg rubint kellett készíteni, mert közülük csak kevés rendelkezett a kívánt tulajdonságokkal. Egyiket sem munkálták meg ékkoként, és a legtöbb nagyon apró volt. Néhány nagyobbat Ellie mégis szívesen viselt, jól álltak sötét hajához. Még ha gondosabban csiszolták is oket, a gyurube vagy brosstube foglalt kövek furcsák voltak. Ha például az ember bizonyos szögbol nézte, a kövön mintha belülrol felvillanó fény tört volna meg, vagy oszibarack színu foltocskát vélt látni benne. Tudománnyal nem foglalkozó barátainak Ellie azzal indokolta a különös bizsut, hogy nagyon szereti a rubint, de valódi ékszerre nincs pénze. A dolog kicsit olyan volt, mintha a tudós, aki elsoként fedezte fel a zöld növények fotoszintézisének muködési módját, attól kezdve petrezselyemlevélkét viselne a zakója hajtókáján. Kollégái, akik rokonszenvvel figyelték Ellie fejlodését, ezt afféle ártatlan hóbortnak tartott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ilág nagy rádióteleszkópjait világ végi, elhagyatott helyeken állítják fel - ugyanazért, amiért Paul Gauguin Tahitira hajózott: ahhoz ugyanis, hogy jól muködjenek, távol kell lenniük mindenfajta civilizációtól. Ahogy nott a polgári és a katonai rádióforgalom, úgy kellett a rádióteleszkópoknak egyre inkább elrejtozniük, mondjuk, egy Puerto Rico-i eldugott völgybe, vagy a sivatagos pusztába Új-Mexikóban, esetleg Kazahsztánban. Mivel a rádióinterferencia még egyre no, felmerült már az a gondolat is, hogy a rádióteleszkópokat a földgolyón kívül kellene elhelyezni. Az elhagyatott obszervatóriumokban dolgozó tudósok makacs, eros akaratú emberek. Házastársuk elobb-utóbb otthagyja oket, a gyermekeik, amint tehetik, megszöknek hazulról, ok mégis kitartanak. Álmodozóknak sem igen tartják magukat. A távoli obszervatóriumok állandóan ott dolgozó tudósainak legtöbbje nagyon is gyakorlati ember, kísérletezo fajta, elsosorban az antennák tervezésének és az adatok elemzésének kituno szakemberei, a kvazárokról és a pulzárokról jóval kevesebbet tudnak. Mondhatni, kiskorukban nem jutott idejük a csillagok után nyúlkálni, mert a családi autó porlasztójának javítgatásával voltak elfoglalv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után megszerezte a doktorátust, Ellie elfogadott egy kutatói állást az Arecibo Obszervatóriumban, egy 305 méter átméroju, hatalmas tál formájú építményben, amelyet Puerto Rico északnyugati részén, a hegyek lábánál megbúvó völgy karszttalaján emeltek. Itt állt a Föld legnagyobb rádióteleszkópja. Ellie alig várta, hogy mézerérzékeloje segítségével a rádióteleszkópon át annyi érdekes csillagászati objektumot figyeljen meg, amennyit csak lehet - közeli bolygókat, csillagokat, a galaxis közepét, pulzárokat, kvazárokat. Mivel az obszervatórium foállású munkatársa volt, meglehetosen sok ido állt rendelkezésére a megfigyelésekre. A hatalmas rádióteleszkópok körül nagy a tolongás, hiszen sok az ígéretes munkát végzo kutató, és mindüknek szükségük lenne rá. Így aztán az a tény, hogy az obszervatóriumok személyzetének biztosított a teleszkópideje, felmérhetetlen elonyt jelent. Sok csillagász ezért vállalta, hogy kedvezotlen körülmények között, Isten háta mögötti helyeken élj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zt remélte, hogy módja lesz néhány közeli csillagot tanulmányozni, amelyekrol elképzelheto, hogy értelmes lényektol származó jelzések érkeznek róluk. Észlelorendszere képes lesz egy akár több fényévnyire levo, a Földhöz hasonló bolygóról érkezo, szórt rádióadást fogni. Egy fejlett társadalom pedig, amely fel akarja venni velünk a kapcsolatot, minden bizonnyal a mienknél sokkal nagyobb teljesítményu adóval rendelkezik. Ha a radarteleszkópként használt arecibói távcso egy megawatt teljesítménnyel tud az ur egy adott pontjára jeleket sugározni, akkor egy, a mienknél csak kicsit is fejlettebb civilizáció száz megawattnyi vagy még nagyobb adóteljesítményre is képes lehet. Ha egy akkora teleszkóppal, mint az arecibói, de száz megawattos adóval sugároznak célzott jeleket a Földre, Arecibo elvben képes volna felfedezni oket, legyenek bárhol is a Tejútrendszerben. Minél többet töprengett, Ellie annál meglepobbnek találta, milyen kevés történt eddig a földön kívüli intelligencia kutatásában ahhoz képest, ami történhetett volna. Bizonyosan azért, mert alig áldoztak rá pénzt, gondolta. Neki pedig törnie kell a fejét, tud-e egyáltalán tudományos problémát, amelyet ennél fontosabbnak talá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ecibói obszervatóriumot a környékbeliek "EI Radar"-ként emlegették. Azt nemigen tudták, hogy tulajdonképpen mire való, de száznál többüknek biztosított munkalehetoséget, amire nagyon rászorultak. A fiatal noknek nem volt módjuk kapcsolatot teremteni a csillagászokkal, pedig a nappal és az éjszaka szinte bármely órájában láthatták oket, amint a hatalmas tál körül húzódó úton kocognak, hogy felesleges energiáikat levezessék. A helyzet következtében az Ellie-re irányuló figyelem, bár nem találta kifejezetten kellemetlennek, hamarosan akadályozni kezdte a kutatómunk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bszervatórium környéke nagyon szép volt. Ha Ellie néha alkonyati szürkületben kinézett a nagy ablakokon, a völgy túlsó pereme fölött gyakran pillantott meg viharfelhoket. A három hatalmas oszlop egyike fölött tornyosultak. Az oszlopokra függesztették fel a tölcsérantennákat, meg most Ellie mézerrendszerét. Az oszlopok végén villogó vörös fény figyelmeztette az esetleg erre tévedo repülogépeket. Hajnali négy órakor, ha Ellie kiment levegozni egyet, fülsiketíto kórus fogadta: az errefelé honos, panaszos brekegésükrol "koki"-nak nevezett békák sokezres karának hangverseny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sillagászok némelyike a feleségével együtt az obszervatórium közelében lakott ugyan, de a magányos élet, amelyet még súlyosbított, hogy nem tudtak spanyolul és egyetlen más kultúrát nem ismertek a sajátjukon kívül, begubózottakká és különcökké tette oket. Mások a Ramey légitámaszpontra költöztek, ott volt a vidék egyetlen angol nyelvu iskolája, de a napi kilencvenperces autózás bennük is egyre fokozta az elszigeteltség érzését. Ehhez még ismétlodo fenyegetések is járultak, egyes Puerto Rico-i szeparatisták ugyanis abban a tévhitben voltak, hogy az obszervatóriumnak valamiféle fontos katonai szerepe van. Mindez együttesen lappangóan hisztérikus légkört hozott létre az obszervatóriumban dolgozók között, akik úgy érezték, nincsenek biztonságban, bármikor történhet velük vala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néhány hónap múlva Valerian látogatta meg oket. Hivatalosan azért jött, hogy egy eloadást tartson, de Ellie tudta, a tudós arra kíváncsi, hogyan halad o a munkájával, miközben még a látszatát is akarja kerülni holmi pszichológiai támogatásnak. Ellie kutatásai jól haladtak. Felfedezett valamit, ami egy új csillagközi molekuláris felho-együttesnek tunt, és néhány nagyon érdekes ido-rezolúciós adatot figyelt meg a Rák-köd középpontjában levo pulzárról. Többtucatnyi közeli csillagot vizsgált meg, olyan alaposan, mint még senki elotte, de róluk érkezo jelzéseket nem tudott felfedezni. Néhány észlelése azonban feltuno rendszerességgel ismétlodött. Újrakezdte hát a gyanús csillagok megfigyelését, de semmi rendhagyót nem talált. Ha eléggé hosszú ideig nézzük a csillagokat, elofordul, hogy földi légköri zavarok vagy véletlenszeruen egymást erosíto zörejek létrehoznak valamit, amitol egy pillanatra eláll az ember lélegzete. Ilyenkor Ellie nyugalomra intette magát, és nekifogott az észleléseket ellenorizni. Ha nem ismétlodtek meg, el kellett könyvelnie, hogy tévedett. Semmiképpen sem akarta, hogy a vágyai megtévesszék, fegyelmezettnek kellett lennie. Szilárdan eltökélte, hogy olyan kritikus lesz, amennyire csak lehet, de nem fojtja el magában a csodavárást, munkája legfobb ösztönzojé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ös hutoszekrény nem túlságosan gazdag készletébol Ellie felpakolt egy kirándulásra való elemózsiát, és Valeriannal körbesétálták a hatalmas tálszeru építményt, aztán letelepedtek a fube. Figyelték a távolabb dolgozó munkásokat, akik panelokat javítottak, cseréltek. Különleges hótaposó lábbelit viseltek, nehogy az alumíniumlemezek beszakadjanak alattuk, és keresztülessenek rajtuk, le a mélybe. Valerian el volt ragadtatva az eredményektol, amelyeket Ellie elért. Pletykálgattak, tudományos apróságokról csevegtek. Aztán szóba került a SETI, ahogyan újabban a földön kívüli intelligencia kutatását - az angol kifejezés: search of extraterrestrial intelligence rövidítésével - nevezni kezdt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t rá valaha, Ellie, hogy esetleg foállásban is foglalkozhatna vele? - kérdezte Valeri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igen. De hát volna rá lehetoség egyáltalán? Tudomásom szerint sehol a világon nincs olyan intézmény, amely kizárólag a SETI-vel foglalkoz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ég nincs, de lehet. Szó van róla, hogy többtucatnyi hasonló tálat kapcsolnak be a Nagyon Nagy Rendszerbe, és ezáltal létrehoznak egy kifejezetten SETI-obszervatóriumot. Persze foglalkoznának hagyományos rádiócsillagászattal is. Az egész egy hatalmas interferométer lenne. Még csak az elképzelése létezik, a megvalósításhoz rengeteg pénz kellene, határozott politikai döntés és elszántság. De gondolkozni azért érdemes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ja, Peter, én mostanáig negyven-egynéhány, nagyjából a szoláris spektrum típusba tartozó, közeli csillagot tanulmányoztam. A huszonegy centiméteres hidrogén színképvonalban is megnéztem oket, amirol egyöntetuen azt tartják, hogy nyilvánvalóan a legcélszerubb frekvencia -, merthogy a hidrogénatom fordul elo a leggyakrabban az univerzumban, meg minden. És az én érzékelorendszeremnél a világon nincs érzékenyebb. Sehol semmi nyoma semmilyen jelnek. Lehet, hogy az egész puszta idopazarl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t a Vénuszon feltételezett élet esetében? Ezt csak a csalódottság mondatja magával. Ha ott a pokol bugyra van is, a Vénusz csak egyetlen bolygó. A galaxis pedig miriádnyi csillagból áll! Maga meg eddig legfeljebb maroknyit látott belolük. Nem korai kissé feladni? Hiszen még a feladat milliomodrészét sem végezte el! Ha a többi frekvenciára gondol, akkor meg még sokszorosan kevesebb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om, tudom. De magának nem az az érzése, hogy ha egyáltalán vannak valahol, akkor mindenhol lehetnek? Ha ezer fényévnyire tolünk valóban élnek fejlett fickók, nem kellene-e, hogy legyen egy megfigyeloállomásuk valahol, itt a hátsó udvarunkban? Csinálhatja ezt a SETI-ügyet az idok végeztéig, sohasem lehet biztos benne, hogy a végére 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ssan már mintha Dave Drumlint hallanám. Ha nem találjuk meg oket az o életében, akkor nem is érdeklik. A SETI még épphogy csak elkezdodik. Maga tudja, milyen sok a lehetoség. Most az a lényeg, hogy ne zárjunk ki egyet sem. A kor, amelyben élünk, optimizmusra kötelez. Ha az emberi történelem bármely korábbi idoszakában lennénk, életünk végéig törhetnénk a fejünket, az égvilágon semmit nem tehetnénk, hogy feleletet kapjunk a kérdéseinkre. Csak most jött el az ido, hogy egyáltalán valaki nekifoghat földön kívüli értelmes lények után kutatni. Maga megalkotta a detektort, amivel milliónyi más csillag bolygóin keresni lehet oket. Senki sem garantálhatja, hogy sikerülni fog, hogy rájuk bukkanunk. De tud ennél fontosabb feladatot? Képzelje csak el, azok ott a távolban egyre küldözgetik nekünk az életjeleiket, a Földön meg a kutya sem figyel rájuk. Szánalmasan rossz vicc! Nem lenne-e civilizációnk szégyene, ha volna rá módunk, hogy meghalljuk oket, csak nincs elég eszünk hozzá, hogy meg is tegyü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lra a bal oldali világ kétszázötvenhat képe úszott el. Jobbra a jobb oldali világ kétszázötvenhat képe siklott el. Ellie a környezete körképévé olvasztotta össze az 512 képet. Pengeerdo mélyén élénkzöld meg elsárgult pengék lengtek feléje, fenyegetoek, hatalmasak, szinte mind magasabb nála. De o könnyuszerrel kúszott rajtuk föl-le, vigyázva egyensúlyozott egy-egy lehajló pengeélen, ha leesett, elfeküdt pengék puha párnájára huppant, és folytatta az útját tévedhetetlenül. Tudta, hogy jó irányban halad. Dermesztoen hideg volt. Ha erre vezet az út, hát mit neki bármilyen akadály, átjut rajta, legyen akár százszor, ezerszer magasabb is nála. Nem kell hozzá se hegymászószeg, se kötél; felszerelte o magát kelloképpen. Az úton, közvetlenül elotte friss nyomillat, nemrég hagyhatta törzsének egy másik felderítoje. Ennivalóhoz vezeti; majdnem mindig így van. Az ennivalóra a felderítok bukkannak, megjelölik a hozzávezeto ösvényt. Ellie és a többiek meg elhozzák. Az ennivaló néha olyasféle lény, mint o maga, Ellie is; máskor meg alaktalan vagy kristályforma tömeg. Elofordul, hogy hatalmas, a törzs sok tagja együtt képes csak megmozdítani, a letarolt pengéken csúsztatva hazavonszolni. Ellie állkapcsában rágásra csikordultak a fogak az örömteli várakozástól.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legjobban a dolog ellenkezoje aggaszt - folytatta Ellie -, hogy ugyanis mi van, ha ok nem próbálkoznak. Felvehetnék velünk a kapcsolatot, semmi gond, de nem teszik, mert nem látják értelmét. Olyan ez... - lenézett a fure terített abrosz mellé -, mint ezek a hangyák itt. Ok is ugyanitt élnek, akárcsak mi. Rengeteg dolguk van, örökké elfoglaltak. Egy bizonyos szintig tökéletesen tisztában vannak a környezetükkel. Mi pedig meg sem próbálunk kapcsolatot teremteni velük. Így aztán alighanem halvány fogalmuk sincs a létezésünk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a többinél vállalkozóbb kedvu óriási hangya rámászott az abroszra, és most határozottan igyekezett átlósan elore a piros-fehér kockák egyikén. Ellie csöppnyi undorát leküzdve visszapöckölte a fube - ahová való.</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HARMADIK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hér zajo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des a hallott dallam, ám amit nem fülünk hall, édesebb.</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ohn Keats Óda egy görög vázához (1820)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egkegyetlenebb hazugságokat gyakran a csend közvetít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bert Louis Stevenson Virginibus Puerisque (1881)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mpulzusok évek óta utaztak a csillagok közötti mélységes bakacsinban. Néha kavargó gáz- és porfelhokön haladtak át, melyek elnyeltek, szétszórtak egy keveset az energiájukból, de nem térítették el oket irányuktól. Elottük, az egyenletesen világító számtalan pontocska között egy haloványsárga egyre fénylobbé vált, ahogyan közeledtek hozzá. Emberi szem most is csupán parányi pontnak látta volna, holott fénye minden más égitestet elhomályosított már a fekete égbolton. Az impulzusok útjába egy csomó óriás hólabda kerül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mincas éveinek végén járó, nyúlánk asszony lépett az Argus irodaépületébe. Egymástól távol ülo, nagy szemei lágyították szögletes, csontos arcát. Hosszú, sötét haját a tarkóján teknochéj csat fogta össze. Öltözéke inkább praktikus, semmint divatos, khakiszínu szoknya, kötött T-pulóver. Végigment az elso emelet egyik folyosóján, és belépett egy ajtón, melyen ez állt: E. Arroway, igazgató. Rányomta az ujját az ujjlenyomat-zárra, és ha valaki figyeli, észrevehette volna a jobb kezén a gyurut, amelybe furcsa, tejes-vörös követ foglaltak, nem igazán szakszeruen. Felkattintotta az íróasztali lámpát, turkálni kezdett az egyik fiókban, végül elohúzott egy fülhallgató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legyintéssel eloltotta a lámpát, a félhomályban gond nélkül kitalált a szobá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lenorzoteremben gyorsan megbizonyosodott arról, hogy minden rendben van. Az ablakból rálátott néhányra a 131 rádióteleszkópból, úgy húzódtak tízkilométereken át Új-Mexikó bozótos pusztáin, mint égbe nyúló, különös fémvirág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ra délután volt, elozo éjjel Ellie nagyon késon került ágyba. A rádiócsillagászatot nappali világosságban is lehet muvelni, mert a levego a látható fényt töri ugyan, de a Napból érkezo rádióhullámokat nem. Ha rádióteleszkópon át nézzük, a Naphoz nagyon közeli pontokon kívül az ég szurokfekete. De a rádióhullámokat "lá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öld légkörén túl, az égbolt túlsó oldalán a világegyetem nyüzsög a rádióhullámoktól. Ha tanulmányozzuk oket, rengeteget megtudhatunk bolygókról, csillagokról, galaktikákról, a csillagok között sodródó szervesmolekula-felhokrol, az univerzum keletkezésérol, fejlodésérol, sorsáról. De ezek a sugárzások mind természetes eredetuek - forrásaik fizikai folyamatok, elektronok spiráloznak galaktikus mágneses mezokben, csillagközi molekulák ütköznek, vagy az osrobbanás, a Big Bang késoi visszhangjai, amelyek a vöröseltolódás következtében a világegyetem keletkezésekor volt gammasugarakból korunkra az urben mindenütt megtalálható, kezes, huvös rádióhullámokká juhászod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lig néhány évtized alatt, mióta az ember felfedezte a rádiócsillagászatot, soha még nem érkezett valódi jelzés a végtelen urbol, semmi mesterséges, semmi muvi, semmi, ami valamely idegen tudattól eredt volna. Vaklármák persze voltak. A kvazárokról, de különösen a pulzárokról érkezo sugárzások szabályos idobeni váltakozását eleinte kétkedo reménykedéssel jelzésfélének vélték, esetleg csillagközi urjármuvek rádiónavigációs vezetosugarának. De mindig kiderült, hogy másról van szó - és az a más sem volt kevésbé különleges, mint ha az éjszakai égbolt lényei adtak volna jelt magukról. A kvazárok például - úgy tunt - félelmetes energiaforrások, talán kapcsolatban állnak a galaktikák középpontjában levo masszív fekete lyukakkal; sokukról az észlelés azt mutatta, hogy ott még csak fele annyi ido telt el az univerzum létrejöttétol. A pulzárok meg sebesen forgó, városnyi nagyságú atommagok. Aztán volt egy csomó rejtélyes jelzés, amelyekrol kiderült, hogy bizonyos értelmu intelligencia hozta ugyan létre oket, ám cseppet sem földön kívüli. Az égboltot titkos katonai radarrendszerek és rádióforgalmazások mesterséges bolygói pettyezték, amibe a néhány polgári rádiócsillagásznak semmi beleszólása nem volt. Akadtak a mesterséges bolygók között valóságos törvényen kívüliek is, amelyek fittyet hánytak a nemzetközi távközlési egyezményeknek. Nem vontak értük felelosségre, nem büntettek meg senkit. Egyetlen ország sem vállalta oket. Hanem valóban földönkívüliektol származó jelzés soha nem fordult el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anapság már úgy látszott, az élet nagyon egyszeruen keletkezhet, meg annyi bolygórendszer van, olyan sok világ, és a biológiai fejlodésre évmiriádok álltak rendelkezésre. Nehéz hát elhinni, hogy galaktikánk nem hemzseg az élettol, az értelmes lényekt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gus-projekt a földön kívüli intelligencia rádiókutatásának szentelt legnagyobb létesítmény volt. A rádióhullámok fénysebességgel terjednek, aminél gyorsabban, úgy tudni, semmi sem haladhat. Gerjeszteni is, felfedezni is könnyu oket. Még az olyan technikailag elmaradott civilizáció is, mint a földi, ha egyszer nekifog felfedezni a fizikai világot, gyorsan beléjük botlik. A mi kezdetleges eszközeinkkel is - hiszen alig néhány évtizede fedeztük fel a rádióteleszkópot - már csaknem lehetséges lenne egy a galaktikánk középpontjában élo, a mienkhez hasonló civilizációval felvenni a kapcsolatot. De az égnek még olyan rengeteg pontját kellene megvizsgálni, annyi más frekvencia van, amelyen egy idegen intelligencia adásokat sugározhat, hogy ehhez nagyon szisztematikus és türelmes megfigyelési program kell. Az Argus immáron több mint négy éve teljes erobedobással muködött. Hibás kijelzések, fantomjelek, vaklármák elofordultak. De valódi üzenet soha edd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ó napot, Dr. Arrowa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érnök kedves mosollyal üdvözölte, és Ellie barátságos biccentéssel viszonozta. Az Argus 131 teleszkópját komputerek vezérelték. A rendszer lassú ütemben tapogatta le az eget, öntevékenyen ellenorizte, nincs-e valahol mechanikai vagy elektronikai hiba, hasonlította össze a különbözo teleszkópoktól befutó adatokat. Ellie ránézett az egész falat betölto elektronikus berendezésre, a milliárdcsatornás analizátorra és a spektrométer kijelzo képernyojé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leszkópsor évek óta pásztázta az eget, a csillagászoknak és a muszakiaknak eközben valójában nemigen akadt tennivalójuk. Ha a teleszkóprendszer bármi érdekeset észlelt, automatikusan riasztott, akár az éjszaka közepén is kiugrasztotta az ágyukból a projekt tudósait. Ilyenkor Arroway lázasan nekilátott megállapítani, muszerhibáról vagy valamilyen amerikai vagy szovjet urbigyóról van-e szó. A muszaki gárdával különbözo módszereket agyaltak ki, egyre fokozták a muszerek érzékenységét. Van-e az észlelt sugárzásban valamiféle rendszer? Néhány rádióteleszkópot Ellie más megfigyeloállomások által újonnan felfedezett csillagászati objektumok vizsgálatára állított rá. Segítséget nyújtott a SETI-tol független projektek munkatársainak, látogatóknak is. Idonként Washingtonba repült, hogy ébren tartsa a kutatásokat finanszírozó Nemzeti Tudományos Alapítvány érdeklodését. Ismeretterjeszto eloadásokat tartott - Soccorróban, a Rotary Klubban vagy Új-Mexikó egyetemén Albuquerque-ben - az Argus-projektrol, és szívélyes fogadtatásban részesítette a ritkán, gyakran elozetes bejelentés nélkül ide, Új-Mexikó legelhagyottabb vidékére vetodo, vállalkozó kedvu újságíró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gyáznia kellett, nehogy eluralkodjon rajta az unalom. Munkatársai kellemes emberek voltak, de - ha el is tekintett attól, hogy helytelen lenne szorosabb személyes kapcsolatba kerülnie egy beosztottjával - kísértést sem érzett ilyesmire. Akadt ugyan egypár rövid, forró, de lényegében alkalomszeru kapcsolata az Árgus-projekttol független, helybeli férfiakkal, de a magánéletén is valamiféle tespedt, kedvetlen közöny kezdett elhatalmasod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ült az egyik oszlop tövébe, és feltette a fülhallgatót. Tudta, hogy teljesen hiábavaló önámítás, amit csinál. Majd épp o, ezen az egy vagy két csatornáján hall meg valamit, amikor a milliárdcsatornás komputerrendszer semmit sem észlel. De a dolog legalább halvány illúzióját keltette annak, hogy valami hasznosat tesz. Félig lehunyt szemmel hátradolt, arcán álmodozó kifejezés jelent meg. Igazán bájos látvány, bátorkodtak a muszakiak magukban megállapít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jhallgatóban a szokásos légköri zörejeket hallotta, szakadatlan, visszhangos, össze-vissza recsegést. Egyszer, amikor az égboltnak azt a részét vizsgálta, amelyben a Kassziopeia AC + 79 3888 csillaga található, idegesítoen erosödo-halkuló fütyülést vélt hallani, de a hang épphogy csak a határán járt annak, hogy meggyozhesse magát, valóban hallja. Az AC + 79 3888 volt az a csillag, amely felé a most a Neptun-pálya közelében levo Voyager I haladt. Az urszonda arany hanglemezt vitt magával, üdvözletet a Földrol, képeket, dalokat. Vajon ok elküldhetnék-e a zenéjüket fénysebességgel, ha mi a mienket csak tízezerszer lassabban vagyunk képesek eljuttatni hozzáj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 alkalmakkor is rájött, mint most is, hogy a zörejekben vitathatatlanul semmiféle rendszer nincs. Ilyenkor eszébe jutott Shannon híres információelméleti mondása, hogy ha nem rendelkezünk a rejtjelkulccsal, az igazán jól rejtjelezett üzeneteket soha meg nem tudjuk különböztetni a zörejektol. Gyorsan megnyomott néhány gombot az elotte álló oszlopon, összehozott két rövidhullámú frekvenciát, az egyiket az egyik, a másikat a másik fülhallgatóba. Semmi. Hallgatta a rádióhullámok két polarizációs síkját, majd az egyenes vonalú és a körkörös polarizáció közötti kontrasztot. A csatornák száma milliárdnyi. Élete végéig kísérletezhet azzal, hogy túltegyen a komputereken, és szánalmasan korlátozott emberi fülével és agyával füleljen a jelzések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sztában volt vele, hogy az ember képes felfedezni nagyon gyenge jelzéseket is, ha valóban elofordulnak, de arra is, hogy azt képzelje, hallja oket, pedig valójában egyáltalán nem léteznek. Lehetnek olyan egymást követo impulzusok, alakulhatnak úgy a zörejek, hogy egy pillanatra úgy tunhet, szinkópás ütemeket, rövid melódiát hallunk. Átkapcsolt két rádióteleszkópra, amelyeket egy ismert galaktikus rádióforrásra irányítottak. Hallotta, ahogy a frekvenciákon végigfut egy glissando, egy "fütty": a sugárzás forrása és a Föld közötti ritka csillagközi gázban a rádióhullámok elektronokba ütköztek. Minél több elektron kerül a rádióhullámok útjába és minél távolabb van a forrás a Földtol, annál tisztában kiveheto a glissando. Ellie ezt már olyan gyakran tapasztalta, hogy ha egy glissandót észlelt, elso hallásra pontosan megmondta, milyen távolságra van. Ez a mostani ezer fényévnyire lehet, jóval túl a szomszédos csillagokon, de még messze belül a tejútrendszer hatalmas galaxis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szaállt az Argus-projekt rendes megfigyelési módjára. Megint semmi. Mintha egy zenész fülelne egy távoli mennydörgés morajára. A néha-néha felhangzó, rövid, gyanús zajok olyan makacsul rögzodtek Ellie emlékezetébe, hogy gyakran kénytelen volt elovenni egy-egy megfigyelési szakasz szalagjait, és újra ellenorizte oket, nem volt-e valami, ami elkerülte a komputerek figyelmét, de az o tudata rögzít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ész életében jóban volt az álmokkal. Szokatlanul részletesen, rendszerezetten, színesen álmodott. Képes volt rámeredni édesapja arcára, vagy egy ósdi rádiókészülék hátuljára, és az álom engedelmesen, a legapróbb részletekig eléje vetítette a kívánt látnivalót. Utólag is mindig így tudta felidézni, amit álmodott - kivéve, ha feszült lelkiállapotban volt, mint amikor például a doktoriját kellett megvédenie, vagy amikor szakítottak Jesse-szel. Mostanában azonban csak nehezen tudta felidézni az álmaiban látottakat. És meghökkenésére, hangokat kezdett álmodni, mint a vakon születettek. Hajnaltájban a tudattalanjából soha nem hallott zenei témák, dalocskák csendültek fel. Ilyenkor felriadt, rászólt a hangvezérléses éjjeliszekrény-lámpára, a lámpa felgyulladt, Ellie fogta az erre a célra odakészített tollat, kottavonalakat huzigált és papírra vetette az álmában hallott zenét. Hosszú, nehéz napok után esténként magnóról visszahallgatta a dallamokat, és törte a fejét, hogy az Ophiuchus vagy a Bak csillagképben hallotta-e. Töredelmesen bevallotta magának, hogy rögeszméjévé váltak az elektronok, a vevoket meg erosítoket rejto, mozgó lyukak és a töltéshordozó részecskék meg a mágneses mezok a villódzó, távoli csillagok közti jeges, ritka gáz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métlodo, egyedi jel, magas, éles hang. Beletelt egy percbe, mire felismerte. De akkor rögtön tudta, hogy harmincöt év óta egyetlen egyszer sem hallotta. A teregetokötél fémcsigája nyikkan, az édesanyja húz egyet a kötélen, hogy egy újabb frissen mosott holmi száradjon a napon. Kislánykorában nagyon tetszettek Ellie-nek a sorjázó ruhacsipeszek, és ha senki sem látta, a frissen megszáradt vászonholmikba fúrta a fejét. Élvezettel szívta be átható, kellemes illatukat. Mintha most is ez az illat csapná meg az orrát. Emlékszik, amint kacagva odébb döcög a lepedoktol, anyja kecses mozdulattal fölkapja - úgy tunt, az égig repíti -, és ölelo karjában úgy viszi, mintha Ellie is kis ágynemuhalom volna, amit szép rendesen el kell rakni a szülei hálószobájában álló komód fiókjai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r. Arroway! Dr. Arroway! - A technikus meghökkenten nézett Ellie-re, akinek meg-megrebbent a szemhéja, és kapkodva szedte a levegot. Pislogott kettot, levette a fülérol a hallgatót, és bocsánatkéron rámosolygott a technikusra. A kierosített kozmikus rádiózörej miatt sokszor csak kiabálva értették meg egymást, és ha válaszolni akart a kollégáinak, Ellie-nek is kiabálnia kellett, mert néhány szó miatt nem tartotta érdemesnek levenni a fülhallgatót. Ha belemélyedt a munkájába, a tájékozatlan szemlélo a leghétköznapibb, sot kedélyes, kedves közlésekrol is azt hihette volna, hogy vad veszekedés robbant bele a rádiózás békés csöndjébe. De most Ellie csak annyit mondott: - Elnézést, elkalandoztak a gondolatai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r. Drumlin van a telefonnál. Jack irodájában ül, és azt mondja, találkozót beszéltek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ent Habakuk, teljesen megfeledkeztem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mlin ragyogása nem fakult az évek múlásával, de egyéniségében mostanában mutatkozott már néhány kellemetlen vonás, amelyek annak idején, amikor a CalTechen rövid ideig mellette dolgozott, nem tuntek fel Ellie-nek. Zavarba ejto szokása volt például, hogy ha úgy hitte, nem látja senki, gyors pillantással ellenorizte, nincs-e nyitva a slicce. Az évek során egyre szilárdabb meggyozodésévé lett, hogy földövkívüliek nem léteznek, vagy ha mégis, olyan kevesen vannak és olyan messze tolünk, hogy úgysem találhatunk rájuk. Azért jött az Argus munkatársaihoz, hogy a szokásos heti tudományos megbeszélések egyikét vezesse. De Ellie szerint más oka is volt a látogatásának. Írásban felszólította ugyanis a Nemzeti Tudományos Alapítványt, hogy az Argus fejezze be földön kívüli intelligencia-kutatásait, és a szokott rádiócsillagászati feladatokkal foglalkozzanak. Kivette a levelet a belso zsebébol, ragaszkodott hozzá, hogy Ellie olvassa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iszen mindössze négy és fél éve csináljuk! Még az északi égbolt egyharmadát sem fésültük át. Ez az elso olyan vizsgálat, amelynek során optimális hullámsávokon fogni tudjuk az összes minimális rádiósugárzást. Miért akarja most leállít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gyan már, Ellie, ennek se vége, se hossza. Ha tucatnyi évig csinálja, akkor sem fog találni semmit. Aztán meg majd azt fogja követelni, hogy súlyos százmilliókért építsünk egy újabb Argust Ausztráliában vagy Argentínában, ahonnan a déli égboltot figyelhetjük. Ha meg az is eredménytelen lesz, arra akar majd rávenni bennünket, ugyan keringessünk egy parabolaantennát a Föld körül, hogy milliméteres hullámhosszú rádióhullámokra vadásszon ott magának. Maga folyton képes lesz kitalálni eddig még sosem volt megfigyelési módszereket. Meg magyarázatokat is arra, miért épp onnan támad kedvük a földönkívülieknek sugározni, ahol még nem kerestük o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j, Dave, de hát ezt már százszor megbeszéltük! Ha nem járunk eredménnyel, akkor megtanultuk, hogy az intelligens lények ritkák - legalábbis az olyanok, amelyek hozzánk hasonlóan gondolkoznak, és fel akarják venni a kapcsolatot egy olyan elmaradott civilizációval, mint a mienk. Ha pedig sikerrel járunk, megütjük a kozmikus fonyereményt. Szenzációsabb felfedezést elképzelni sem leh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sorenduen fontos kutatásoknak nem jut teleszkópido. Ott a kvazárok fejlodésének kérdése, a kettos pulzárok, a közeli csillagok kronoszférája, vagy akár azok a hülye csillagközi proteinek. És ezeknek mind sorban állva kell várakozniuk, mert itt, ezen az állomáson, ami kétségtelenül a legjobb elrendezésu a világon - szinte kizárólag a SETI-vel foglalkoz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etvenöt százalékban, Dave, huszonöt százalékban pedig rádiócsillagászati rutinmunkáv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 az, hogy rutinmunka? Megnyílt a lehetoség, hogy visszapillantsunk az idoben, addig a korig, amikor a galaxisok kialakultak, vagy talán még annál is korábbra. Gigantikus molekuláris felhok magját, a galaktikák közepében levo fekete lyukakat tudjuk vizsgálni. A csillagász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személyeskedjen, Dave. A SETI-nek szánt támogatás nélkül az Argus soha nem jöhetett volna létre. Nem én találtam ki. Tudja, hogy akkor neveztek ki az igazgatójának, amikor az utolsó negyven tál még épüloben volt. Az NSF még sokkal kezdetlegesebb állapot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sokkal, és ha csak valami beleszólásom van, nem is marad így. Ez az egész csak szenzációhajhászás, hogy félnótás ufósokat, a hülye képes újságok olvasóit meg más idiótákat szórakoztassa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mlin most már valósággal kiabált, és Ellie ellenállhatatlan vágyat érzett, hogy kikapcsolja. Munkája jellegének következtében, meg mivel egyénisége és tudása általában kimagaslott a környezetébol, gyakran került olyan helyzetbe, hogy a kávét felszolgálókon vagy a gyorsírókon kívül o volt az egyetlen no. Annak ellenére, hogy - neki legalábbis úgy tunt - egy egész életen át igyekezett ezt megváltoztatni, rengeteg férfi tudós még most sem tekintette partnernek, nem vonták be a megbeszéléseikbe, ha megszólalt, közbevágtak, és ha csak tehették, nem figyeltek rá, mit akar mondani. Voltak olyanok is, mint Drumlin, akik nyíltan kimutatták az ellenszenvüket. De Drumlin legalább ugyanígy bánt sok férfival is. Kitöréseiben nem tett különbséget, mindkét nembeli tudósokra egyformán rázúdította ingerültségét. De Ellie-nek csak kevés férfi kollégája akadt, aki az o jelenlétében ne viselkedett volna másképpen, kellemetlenebbül, mint egyébként. Talán több idot kellene töltenie velük. Az olyanokkal például, mint Peter der Heer, a Salk Intézet molekuláris biológusa, aki nemrég elnöki tudományos tanácsadó lett. Meg persze Peter Valeriann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csak Drumlin, sok más csillagász is elégedetlen az Argussal. Az Elso két év után valamiféle melankólia ülepedett a kutatókra. A tudományos tanácsban vagy a hosszú és eseménytelen figyeloszolgálatban indulatos szócsaták folytak a feltételezett földönkívüliek szándékairól. Fogalmunk sincs róla, mennyire különbözhetnek tolünk. Hiszen még az általunk megválasztott washingtoni képviseloink szándékait sem láthatjuk elore. Ugyan mit akarhatnak egy fényévek százaira vagy ezreire levo, fizikailag teljesen más világban élo, tolünk alapvetoen különbözo lények? Egyesek szerint a jelek nem is a rádióspektrumban, hanem az infravörösben vagy a láthatóban, esetleg a gammasugarakkal érkeznek. De az is lehet, hogy a földönkívüliek lelkesen üzengetnek nekünk, csakhogy olyan technológiával, amelyet mi ezer év múlva sem fogunk még feltalá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 intézetek csillagászai rendkívüli felfedezéseket tettek csillagokról és galaxisokról, sok olyan forrást találtak, ahonnan - ilyen vagy olyan mechanizmus révén - eros rádiósugárzás ered. Mások tanulmányokat publikáltak, konferenciákon vettek részt, ösztönözte oket a tudat, hogy a haladást segítik elo, értelme van a munkájuknak. Az Argus csillagászaitól nem jelentek meg tudományos közlemények, és rendszerint kifelejtették oket azok névsorából, akiktol dolgozatot kértek, belépoként az Amerikai Csillagászati Egyesület éves konferenciájára vagy a Nemzetközi Csillagászati Szövetség háromévenként tartott szimpozionjára és plenáris üléseire. Ezért a Nemzeti Tudományos Alapítvánnyal egyetértésben az Argus vezetosége úgy döntött, hogy a rendelkezésükre álló megfigyelési ido 25%-át a földövkívüliek keresésétol független kutatásokra fordít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l is fedeztek fontos dolgokat - például, hogy a galaktikákon kívüli objektumok, úgy látszik, paradox módon a fénynél gyorsabban mozognak; vagy a Neptun óriásholdjának, a Tritonnak felszíni homérsékletével kapcsolatosan; vagy a közeli galaxisokon túli sötétrol, amelyben nem láthatók csillagok. Javult a hangulat. Az Argus munkatársai végre úgy érezték, ok is hozzájárulnak az élvonalbeli csillagászati felfedezésekhez. Igaz, az égbolt teljes átfésülésére szánt ido egyre hosszabbodott. Ám most már védoháló feszült szakmai karrierjük alatt. Lehet, hogy értelmes idegen lényektol származó jelekre nem találnak, de a természet kincsesházának más titkaira rábukkanhat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öldön kívüli intelligencia kutatása - amit mindenütt röviden SETI-ként emlegettek, kivéve azokat az optimistákat, akik földön kívüli intelligenciákkal való kapcsolatról (angolul: communication with extraterrestrial intelligence), CETI-rol beszéltek - lényegében megfigyelést jelentett, azt az egyhangú, szakadatlan rutinmunkát, amely a létesítmény nagy részének fo feladata volt. Ám az idejük egynegyedében a tudósok más kutatásokra használhatták a világ legnagyobb teljesítményu rádióteleszkóp-hálózatát, csak elobb túl kellett esniük az unalmas alapfeladaton. Más létesítmények csillagászai is kaptak egy kevés teleszkópidot. A munkatársak hangulata érezhetoen javult, de sokan közülük igazat adtak Drumlinnak; vágyakozva bámulták a technikai csoda számba meno 131 Argus-rádióteleszkópot, és arról ábrándoztak, milyen jó is lenne a saját, kétségkívül sokkal inkább sikerrel kecsegteto kutatásaikhoz használni. Ellie hol békülékeny hangot ütött meg Dave-vel, hol keményen vitába szállt vele, de egyik módszerrel sem ment sokra. Drumlint nehéz volt elvise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oadásának egy részét is annak szentelte, hogy bizonyítsa: földönkívüliek pedig nem léteznek. Ha mi alig néhány ezredév alatt képesek voltunk a mai technikánkat létrehozni, mi mindent kellene egy valóban fejlett fajnak tudnia, mondta. Csillagokat mozdíthatnának ki a helyükrol, galaxisokat alakíthatnának át! Márpedig az egész csillagászatban sehol egy jelenség, amely természetes folyamatokkal ne lenne magyarázható, amelynek alapján földön kívüli intelligenciára kellene következtetni. Ugyan miért nem fogott az Argus még egyetlenegy rádiójelet sem? Feltételezték, hogy mindössze egy rádióforrás létezik az egész égen? Tudják egyáltalán, hány milliárd csillagot vizsgáltak már meg? A kísérlet nem volt értéktelen, de most már elég belole. Az ég hátralevo részét felesleges végigkutatniuk. Megvan már a felelet. Sem az ur legtávolabbi részein, sem a Föld közelében nyoma sincs semmiféle földövkívülieknek. Mivelhogy nem létez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a kérdések következtek, az Argus egyik munkatársa az állatkert-hipotézis felol érdeklodött. Volt ugyanis egy olyan feltételezés, amely szerint persze, hogy vannak földövkívüliek, de feleslegesnek tartják tudtunkra adni a létezésüket. Nem akarják, hogy az emberek megtudják, más értelmes lények is vannak a kozmoszban. Olyan ez, mint amikor egy a foemlosök viselkedéstanával foglalkozó kutató oserdei csimpánzok egy csoportját tanulmányozza, de nem akar beleavatkozni abba, amit csinálnak. Drumlin kérdéssel válaszolt. Feltételezheto-e, kérdezte, hogy a galaxis milliónyi civilizációja között - hiszen az Árgusnál ilyen számokkal dobálóznak - egy sem lóg ki a sorból? Létezik az, hogy a galaxis összes civilizációja betartja a be nem avatkozás etikáját? Hogy egyetlenegy se ólálkodik a Föld kör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hogy az efféle ólálkodók és a valóban számításba jövok valószínuleg korántsem azonos technikai szinttel rendelkeznek - vetette ellene Ellie. - Ha az utóbbiak egy hatalmas lépéssel elobbre vannak - ha földi viszonyok között például van radarjuk meg helikoptereik -, akkor a lopakodóknak anny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gus munkatársai körében nagy sikere volt a válaszának, de Drumlin szárazon csak ennyit mondott: - Maga tévtanokat terjeszt, Ellie, tévtan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ki akarta szelloztetni a fejét, hosszú, magányos utakra indult az egyetlen luxussal, amit megengedett magának: egy gondosan karbantartott, 1957-es Thunderbirddel. A kocsinak lehajtható teteje volt, és a hátsó ülésnek kis kerek kabinablakai. Éjjelente gyakran száguldozott a nyitott kocsival a pusztaságban, sötét haja lobogott a szélben. Évek hosszú sora telt el, úgy látszott, nincs már egyetlen nyomorúságos helység, egyetlen szirt, egyetlen fennsík, egyetlen autópályaor Új-Mexikó délnyugati tájain, amit és akit ne ismer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tett egy-egy megfigyeléssel töltött éjszaka után kifordulni az Argus orszemélyzetének épülete mellol, és a legnagyobb sebességbe kapcsolva északnak robogni. A Santa Fe környéki Sangre de Cristo hegység fölött derengett a hajnal. (Ugyan miért kell a szent helyeket a vallás legtiszteltebb alakjának vérérol, testérol, szívérol vagy hasnyálmirigyérol elnevezgetni, jutott Ellie eszébe. És a többi fontos, de kevesebbet emlegetett szerv, például az agy vajon miért nem szerep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délkeletnek, a Sacramento-hegység felé indult. Igaza lenne Dave-nek? Lehet, hogy a SETI és az Argus pár, eredményeket felmutatni nem tudó, akarnok csillagász rögeszméje csupán? Hogy bármeddig tartson, a projekt folytatódik, ha hosszú évekig nem jön semmiféle jel, akkor is, mert folyton újabb magyarázatokat fognak kiagyalni az idegen civilizációról, és új meg új, költséges muszereket szerkesztenek a kutatáshoz? Mi lehetne a kudarc meggyozo bizonyítéka? Neki mi kellene ahhoz, hogy feladja, és valami biztonságosabb, több sikerrel kecsegteto kutatómunkába kezdjen? A japán Nobeyama Obszervatórium épp most adta hírül, hogy adenozinra - egy komplex szerves molekulára, a DNS egyik alkotórészére - bukkantak, egy suru molekuláris felhoben csücsült. Az élettel kapcsolatos molekulák után kutatni az urben hasznos munka lenne, még ha ezért fel is adná a földön kívüli intelligencia keresés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ogott a magasan kanyargó hegyi úton, nézte a déli horizontot, felvillant elotte a Centaurus csillagkép, amelybe a régi görögök félig ember, félig ló kiméra-lényt láttak bele, aki Zeuszt bölcsességre oktatta. Ám Ellie semmiféle kentaurt nem fedezett fel benne. O egyszeruen gyönyörködött a legragyogóbb csillagban, az Alfa Centauriban. A legközelebbi csillag volt, alig négy és egynegyed fényévnyire. Az Alfa Centauri tulajdonképpen hármas rendszer, két napja szorosan egymás körül, egy harmadik pedig távolabb körülöttük kering. A Földrol egyetlen ragyogó fénypontnak látszottak. Különösen tiszta éjszakákon, mint most is, Ellie úgy látta, itt lebeg valahol Mexikó fölött. Máskor, többnapos homokviharok után, amikor a levegoben milliárdnyi homokszemcse lebegett, Ellie beült a kocsiba, felment a hegyekbe, magasra, ahol tisztább volt a levego, aztán valahol kiszállt az autóból és meroen bámulta a legközelebbi csillagrendszert. Feltehetoen ott is vannak bolygók, bár felfedezni oket nagyon nehéz. Lehet, hogy van közöttük, amely nagyon szorosan a három Nap valamelyike körül kering. Még érdekesebb lehetne, ha a bolygó, az égi mechanika szempontjából bizonyos elképzelheto stabilitással a két belso napot befogó nyolcas pályán keringene. Vajon milyen lehet olyan világban élni, ahol három nap van az égen? Alighanem még annál is melegebb lehet, mint itt, Új-Mexikó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is örömteli borzongással állapította meg, hogy a kétsávos hegyi autópálya mentén megint ott voltak a nyuszik. Már többször látta oket korábban is, különösen, ha autós csavargásai során egészen Nyugat-Texasig eljutott. Az útkanyarok mentén négylábon közlekedtek, de ha egy pillanatra a Thunderbird vadonatúj kvarclámpáinak fénynyalábjába kerültek, a két hátsó lábukra emelkedve merevedtek meg, mellso lábaik bénán csüngtek. Mérföldeken át adtak így tisztelgo díszorséget az éjszakában száguldó autónak, Ellie-nek legalábbis úgy tunt. Ezernyi szimatoló rózsaszín orrocska, kétezernyi fénylo szempár figyelte bámészan a mellettük elsuhanó érthetetlen jelenség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 valami vallásos látomás, gondolta Ellie. A nyuszik szemre fiatal állatok voltak. Talán még sosem láttak autólámpát. Ha belegondol, meglepo látvány lehet a 130 kilométeres sebességgel száguldó, két vakító fénysugár. Nyulak ezrei szegélyezték az utat, Ellie mégsem látott soha egyetlenegyet sem az út közepén, vagy olyat, amely rémülten menekülne a kocsi útjából, de elütött tapsifülest sem. Vajon miért sorakoznak fel az út mellett egyáltalán? Talán az aszfaltút homérséklete játszhat benne valamilyen szerepet, gondolta. Vagy csak egyszeruen az út közelében majszoltak valamit a bozótban, és a közeledo fények felkeltették a kíváncsiságukat. De mi lehet a magyarázata, hogy soha egyikük sem rugaszkodott neki, hogy egy-két ugrással meglátogassa az út túloldalán levoket? Ugyan minek vélhetik az országutat? Valami ismeretlen dolog húzódik itt, köztük és a társaik között, kifürkészhetetlen a rendeltetése, olyan lények muve, akiket a nyuszik legtöbbje nem is látott még soha? Persze, nem valószínu, hogy bármelyiküknek valaha is eszébe jutott volna ilyesmin töpreng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umik surrogtak az aszfalton, amolyan tiszta, ismert zaj volt, de Ellie rájött, hogy akarva-akaratlanul - itt is, most is - valamiféle rendszert lesve hallgatja. Sokféle tiszta zajt hallott már: a hutoszekrény beindult az éjszaka közepén; folyt a víz a fürdokádba; a mosógép mosta a ruhát a konyha melletti kis kamrában; a tenger morajlott a Yucatan közelében levo apró Cozumel-szigeten, ahová rövid búvárkirándulásra mentek, de o még azt sem bírta ki végig, visszasietett a munkájához. Sokszor hallgatta a mindennapi zajokat, és próbálta, megállapítani, kevesebb-e bennük a nyilvánvaló rendszeresség, mint a csillagközi rádiózavaro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umik egyhangú surrogását ütemesen el-elnyomta a puffanás, ahogyan a kerekek ráfutottak az aszfaltlapok csatlakozóvonalának kitüremkedéseire. Az útburkolatot az új-mexikói kormányok váltakozása szerint különbözo útépíto csapatok tartották karban. Mi van akkor, ha az Argus igenis kap csillagközi üzenetet, csak nagyon lassú ütemben? Ha az információ részei óránként, vagy hetenként, vagy esetleg évtizedenként egyszer érkeznek? Ha nagyon lassan, halkan, türelmesen üzen nekünk egy olyan civilizáció, amely nem tudhatja, hogy mi másodpercek vagy legfeljebb percek múlva beleununk a figyelésbe? Tételezzük fel, hogy ok tízezer évekig élnek. És naaaaagyooon lasssssan beeeszééééélneeek. Az Argus sohasem jönne rá. Létezhetnek ilyen hosszú életu lények? Volt-e elegendo ido a világegyetem történetében arra, hogy a nagyon magas értelmi színvonal kifejlodése érdekében nagyon lassan szaporodó teremtmények jöhessenek létre? Nem kényszeríti-e oket rá a kémiai kötések statisztikai pusztulása, testüknek a termodinamika második törvénye megszabta leépülése, hogy kénytelenek legyenek az emberi lényekhez hasonlóan szaporodni? És hogy az élettartamuk is hasonló legyen a mienkhez? Vagy lehet, hogy a világuk olyan régi és kietlen, ahol még a molekulák ütközése is rendkívül lassan megy végbe, legfeljebb egyszer naponta? Vonakodva próbálta elképzelni valamelyik rádióadónkat egy metánjégszirt csúcsán, távoli, törpe Nap vörös fényében, amint lent ammóniatenger hullámai csapódnak fel szüntelen a partra - és az általuk keltett fehér zaj teljességgel megkülönböztethetetlen a cozumeli hullámverést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m az ellenkezoje is elképzelheto: hogy sebesen hadaró, nyüzsgo kicsi lények, beszéd közben össze-vissza hadonásznak, és az egész - angolul oldalak százait kitevo - üzenetüket leadják egyetlen nanoszekundum alatt. Persze, ha a rádióvevonk képes lenne nagyon keskeny sávban szurni, csak néhány frekvenciát fogni, kénytelenek lennénk elfogadni a hosszú idoállandót. Sosem jönnénk rá, hogy létezik gyors moduláció is. Mindez egyenesen következik a Fourier-féle integráltételbol és nagyon közel áll Heisenberg határozatlansági relációjához. Egy egykiloherzes hullámsávszuroju vevovel például nem tudnánk milliszekundumnál gyorsabban modulált jelet fogni, csak holmi hangzavart hallanánk. Az Argus hullámsávszuroi keskenyebbek egy hertznél, ahhoz tehát, hogy vegye a jeleiket, az adóknak nagyon lassan kellene modulálniuk, a másodpercenkénti egy információrészecskénél is lassabban. Könnyedén fogni lehetne ennél lassabb - órák hosszat tartó - modulációkat is, feltéve, hogy hajlandók volnánk a szükséges ideig szegezni teleszkópunkat a sugárzás forrására, vagyis feltéve, hogy rendkívüli türelemmel rendelkeznénk. Az égbolton annyi rengeteg látnivaló van, sok száz milliárdnyi csillag, amelyeket mind meg kellene figyelni. Az ember nem fordíthatja minden idejét csupán néhánynak a megfigyelésére. Aggasztotta a gondolat, hogy miközben azon törik magukat, hogy egyetlen emberi életnél rövidebb ido alatt átfésüljék az egész égboltot, milliárdnyi frekvencián hallgatózzanak, a kapkodásban mind a hadarók, mind a lassú beszéduek elkerülik a figyelmü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ok egészen biztosan tudni fogják, jutott eszébe, hogy milyen frekvenciamoduláció felel meg nekünk. Van már tapasztalatuk a csillagközi kommunikációban, volt már dolguk korábban is újonnan keletkezo civilizációkkal. Ha van az impulzussebességeknek olyan szélesebb frekvenciatartománya, amelyben a megcélzott civilizáció a sugárzott jeleket fogni képes, az üzenetet küldok minden bizonnyal azt használják. Ha kell, mikroszekundumokra, ha kell, órákra modulálnak. Mi az nekik? A földlakókhoz viszonyítva bizonyosan szinte mindüknek sokkal nagyobb a technikai tudása, és számunkra elképzelhetetlen energiaforrásaiknak kell lenniük. Ha kapcsolatba akarnak lépni velünk, megkönnyítik a dolgunkat. Rengeteg különbözo frekvencián küldenek jeleket. Sokféle modulációs idotartományban sugároznak. Tudják, mennyire elmaradottak vagyunk, szánnak benn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miért nem fogunk semmit? Mégis igaza lenne Dave-nek? A Földön kívül valóban nem volna egyetlen civilizáció sem? Az a sokmilliárdnyi világ mind puszta, élettelen, meddo? A felfoghatatlanul hatalmas világegyetemnek csak ebben az eldugott kis zugában léteznének értelmes lények? Hiába is próbálta, Ellie képtelen volt komolyan számításba venni ennek lehetoségét. Ez is olyasmi, mint az emberek bizonytalan félelmei és aggodalmai, a halál utáni élet soha nem bizonyított tanai, meg az olyan áltudományok, mint az asztrológia. Modern formája a geocentrikus szolipszizmusnak, az elodeinket fogva tartó felfogásnak, hogy mi vagyunk a világegyetem közepe. Drumlin véleménye is alighanem ezen alapszik. Mindenáron ezt akarjuk hinni, így aztán hisszük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llanat, álljunk csak meg, gondolta Ellie. Még az északi félteke égboltját sem vizsgáltuk végig az Argusszal. Majd akkor kezdhetünk aggódni, ha hat-hét év múlva sem hallunk még semmit. Az emberiség történetében csak most következett el a pillanat, amikor lehetové válik más világok lakói után kutatni. Ha a kutatásunk eredménytelen, akkor meggyozodtünk arról, mennyire ritka és értékes kiváltsága bolygónknak, hogy élet van rajta - márpedig, ha valóban így lenne, ez roppant értékes tanulság. Ha viszont sikerrel járunk, akkor megváltozik fajunk története, akkor leráztuk a provincializmus nyugét. Ekkora tét ellenében igazán érdemes némi kis szakmai kockázatot válla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húzott az út szélére, versenyzo-stílusban megfordult, a legnagyobb sebességfokozatba váltott, és száguldott vissza, az Argus-telep felé. A hajnalpír rózsaszínbe vonta az út menti nyuszikat, ahogy ámultan kapták utána a fejüke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Negyedik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ímszám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gy nincsenek-e morvák a Holdon, hogy szegény pogány bolygónkra misszionárius sosem jött civilizálatlannak civilizációt, kereszténynek kereszténységet hirdetni?</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rmann Melvill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te Jacket (1850)</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a hallgatás hatalmas; minden más gyenge.</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fred DeVigny La Mort de Loup</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4)</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jeges fekete vákuum elmaradt mögöttük. Az impulzusok egy szokott sárga törpe Naphoz közeledtek, és kezdtek a rendszer világai között szétszóródni Hidrogéngáz-planéták mellett haladtak el, jégholdakon hatoltak át, érintették szerves felhoit egy puszta világnak, melyen még épp hogy csak mocorogtak az élet elso elojelei, és elhagytak egy másikat, mely évmilliárdok elott élte fénykorát. Az impulzusok most egy meleg világ felé tartottak, kék-fehéren forgott a csillagos égbolt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n a világon változatos, sokféle élet volt. Hideg hegycsúcsokon pókok araszoltak, tengerek mélyének réseibol bugyogó hoforrásokban kénevo férgek lakmároztak. Voltak itt csak tömény kénsavban élni képes lények, és olyanok is, melyek rögtön elpusztultak benne; szervezetek, melyeknek az oxigén méreg, és olyanok is, melyeknek létszükséglet volt, lélegezniük kell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régiben az életnek egy az értelem halvány jeleit mutató formája kezdett elterjedni a bolygón. Elküldték eloorseiket az óceánok fenekére, és a bolygó közelében alacsony keringési pályára. Kicsiny világuk minden zugába eljutottak. Az éjszakából nappalba váltás határa nyugati irányban haladt, ezt a mozgást a lények millióinak rituális reggeli mosdása kísérte. Télikabátot és dhotit húztak magukra; kávé-, tea-, pitypangkotyvalékokat ittak; bicikliztek, autóztak, ökrös fogatot hajtottak; hébe-hóba futólag iskolai osztályzatokon, a tavaszi vetésen meg a világ sorsán töpreng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ádióhullámok hosszú sorának elso impulzusai áthatoltak a légkörön, a felhokön, a talajnak ütköztek, és egy részük visszaverodoit az urbe. A Föld forgott alattuk. Szüntelenül újabb impulzusok érkeztek, nemcsak erre a bolygóra, szétterjedtek az egész rendszerben. A világok csak töredékét nyelték el az energiájuknak. Legnagyobb része dolgavégezetlen folytatta útját egészen másfelé - a sárga csillag világaival együtt elmerült mögöttük a tintafeketeségben.</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jszakai ügyeletes - dzsekijén stilizált röplabda körül "Marauders" felirat virított - az irányítóépület felé tartott, hogy megkezdje a szolgálatot. Egy csapat rádiócsillagász jött épp kifelé, vacsorázni men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óta is kukkoljátok a kis zöld emberkéket, Willie? - kérdezte tole az egyikük. - Van vagy öt éve, de lehet, hogy több, vagy nem? Barátian ugratták, de az ügyeletes úgy érezte, némi kis ingerültség is cseng a hangju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ényleg tarthatnátok már egy kis szünetet, Willie - mondta az egyikük. - A kvazárok fényereje nagyon sokat ígéro ügy, de egy örökkévalóságig fog tartani, ha csupán a teleszkópido két százaléka jut a kutatás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azad van, Jack, így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 a világegyetem kezdeteit kutatjuk, Willie, és a mi programunk tétje is nagy. Azonkívül mi tudjuk, hogy a világegyetem létezik - te viszont egy szál kis zöld emberkérol sem tudsz m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ndd ezt el Dr. Arroway-nek. Biztosan örül majd neki - vágta rá Willie kicsit savanyú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épett a vezérloterembe. Végigszaladt a szeme a többtucatnyi képernyon, amelyek a rádióteleszkópok pillanatnyi észleléseit mutatták. Épp befejezték a Herkules csillagkép megfigyelését. A tejútrendszertol nagyon távoli Herkules-halmaz galaxisainak a közepébe próbáltak bepillantani - százmillió fényévnyíre; ráálltak a nagyjából 300 000, gravitáció összetartotta csillagból álló M-13-ra, amely vagy 26 000 fényévnyire kering a Tejút körül; megvizsgálták a Ras Algethinek a Zétából és a Lambda Herculisból álló kettos rendszerét; a mi Napunkhoz hasonló és egészen más, közeli csillagokat. A szabad szemmel láthatók legtöbbje alig néhány száz fényévnyire van tolünk. Milliárdnyi frekvencián pásztázták végig gondosan a Herkules csillagkép sok száz apró szeletét, de sehonnan nem hallottak semmit. Az elozo évek során a Herkulestol nyugatra eso, vele szomszédos csillagképeket vizsgálták végig - a Kígyót, a Corona Borealist, az Ökörhajcsárt, a Canes Venaticit... - sem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ügyeletes látta, néhány teleszkópot úgy hagytak, hogy továbbra is felfoghassa a Herkulesrol érkezo, eddig netán észre nem vett jeleket. A többi már az égbolt egy másik pontját fürkészte, a legközelebbi csillagképet a Herkulestol keletre. Az embereket, akik néhány ezer évvel ezelott a Földközi-tenger mellékén laktak, ez a csillagcsoport húros hangszerre emlékeztette, és a mitikus görög hos, Orfeusz alakját kapcsolták hozzá. Innen kapta a nevét a Líra csillagkép.</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puterek vezérelték a teleszkópokat, hogy napkeltétol napnyugtáig szüntelenül kövessék a Líra csillagait, és közvetítették ember-kezeloik számára használható formában az adatokat. Az itt dolgozók kivétel nélkül megszállottak voltak. Willie elsétált egy cukortartó, egy kávéfozo, egy, a stanfordi Mesterséges Intelligenciakutató Intézettol kapott, elfrúnákkal írott Tolkien-idézet, valamint egy SEHOL EGY FEKETE LYUK A LÁTHATÁRON feliratú kituzo mellett, és letelepedett a vezérlopult elé. Biztatóan bólintott a délutáni ügyeletesnek, aki már rakta össze a papírjait, hogy vacsorázni induljon. Mivel az aznapi észlelések adatai ott fénylettek elotte a központi képernyon, Willie-nek egyetlen kérdést sem kellett feltennie, hogy mi is történt az elozo órá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 újság, látod - mondta a távozni készülo ügyeletes. - A negyvenkilencesnél volt valami üzemzavar, legalábbis annak nézett ki - bizonytalanul intett valahová az ablakon túl. - A kvazárosok vagy egy órával ezelott szálltak le az egy-tízesekrol és az egy-húszasokról. Úgy hallom, nagyon jók az eredménye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én is hallottam. Csak nem ért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csuklott a hangja, mert az elottük levo pulton élénk színu riasztójelzés villant fel. Az "Intenzitás/Frekvencia" feliratú képernyon éles fényu nyíl kúszott függolegesen felfel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igyelj, ez egy monokromatikus j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másik képernyon - "Intenzitás/ido" - balról jobbra impulzusok futottak át, majd eltun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ámok - mondta Willie bizonytalanul -, valaki számokat a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ztosan a légiero zavar be. Tizenhat óra körül láttam egy AWACS-ot, gondolom, Kirtlandról. Lehet, hogy ok szórakoznak vel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ltak hallgatólagos megegyezések arról, hogy legalább néhány rádiófrekvenciát meghagynak a csillagászoknak. De éppen, mivel ezek a frekvenciák üresek voltak, a sereg idonként nem tudott ellenállni a kísértésnek, hogy használja oket. Ha valaha kitörne egy világháború, elsoként a rádiócsillagászok tudnák meg, mert az o kozmoszra nyíló ablakaikba zúdulna a csapatokat vezérlo meg a Föld körüli pályán keringo, az okozott károkról tudósító mesterséges holdaknak szóló rengeteg utasítás, meg a rejtjelezett támadási parancsok a távoli stratégiai támaszpontoknak. Az egyidejuleg milliárdnyi frekvencián fülelo csillagászoknak a katonai forgalmazáson kívül más zavarással is kellett számolniuk. A villámlás, a gépkocsik indító-berendezései, a távközlési muholdak mind-mind zavarforrást jelentettek. De a komputerekbe betáplálták az azonosítószámaikat, karakterisztikáikat, így aztán tudatosan figyelmen kívül hagyták az ilyenfajta zavarást. A tisztázatlan jelekre a komputerek jobban felfigyeltek, ellenorizték, valóban nem szerepelnek-e azok között, amelyek felismerésére beprogramozták oket. Idonként elofordult, hogy egy gyakorlórepülést végzo elektronikus felderítogép - néha szemérmesen repülo csészealjnak álcázott parabolaantennával a hátán - repült el fölöttük, és az Argus egyszeriben félreérthetetlenül értelmes lények jelzéseit fedezte fel. De mindig kiderült, hogy a lények ugyan különlegesek, bizonyos mértékig értelmesek is, de nagyon kevéssé földönkívüliek. Néhány hónapja egy kísérleti elektronikus radarelhárítóval felszerelt F-29E repült el 26 000 méter magasan felettük, mire mind a 131 teleszkóptól riadójelzés érkezett. A katonai szempontból gyakorlatlan csillagászok eléggé bonyolultnak találták a jelzést ahhoz, hogy egy földön kívüli civilizáció elso üzenetének tartsák. Hanem rájöttek, hogy a teleszkópsor nyugati végén álló teleszkóp teljes egy perccel elobb fogta a jelzést a keleti végen levonél, így hamarosan kiderült, hogy a jelzések nem valamely, tolünk elképzelhetetlen mértékben különbözo civilizációtól, az ur mélyérol, hanem egy, a Földet körülvevo vékony levegoburokban kószáló tárgytól erednek. Minden bizonnyal így van ez most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 kezének ujjai az íróasztalán fekvo lapos dobozon egymástól egyenlo távolságban levo öt érzékelon nyugodtak. A dobozzal megtakarított hetente fél órát. De valójában nemigen tudott mit kezdeni az ily módon felszabadult idejév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aztán mindent elmeséltem Yarboroughnénak, mióta Wertheimerné elment, o fekszik a szomszéd ágyon. Nem akarom dicsérni magam, de amit elértél, abban nekem is nagy részem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ersze, anyá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mesen megnézte a körmein a lakkot, és úgy döntött, kell még egy perc, esetleg másfél is, hogy teljesen megszáradj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zembe jutott, amikor negyedikes voltál - emlékszel? Szakadt az eso, sehogyan sem akaródzott iskolába menned. Azt akartad, adjak másnap igazolást, hogy beteg voltál, azért mulasztottál. De én erre nem voltam hajlandó. Azt mondtam neked: - Azon kívül, hogy egy lány szép legyen, Ellie, a tanulás a legfontosabb a számára. Ami a szépséget illeti, hát azért nem sokat tehetsz, de a tanulásért igen! Menj csak el az iskolába. Nem tudhatod, mirol maradnál le. - Így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Így, anyá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Úgy értem, ugye, ezt mondtam neked?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anyám, emléksz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gy ujja már tökéletesen fénylett, de a hüvelykujja körmével még nem volt eléged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oszedtem a sárcipodet meg az esoköpenyedet - sárga nejlonból volt, úgy néztél ki benne, mint egy kis dinnye - és elindítottalak az iskolába. Nem ez volt az a nap, amikor a matematikaórán nem kaptál választ a kérdésedre Weisbrod tanár úrtól? Amikor dühbe gurultál, átmentél az egyetemi könyvtárba, és addig bújtad a könyveket, amíg végül már többet tudtál Weisbrod tanár úrnál is? Nagyon imponáltál neki. Bevallotta nek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eisbrod tanár úr mondta neked? Mikor beszéltél te Weisbrod tanár úrr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egyik szüloi értekezleten. Azt mondta: Makacs egy lánya van, asszonyom. Úgy bedühödött rám, hogy valóságos matek szakember lett belole. Szakember, így mondta. biztos vagyok benne, hogy elmeséltem nek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felrakta a lábát az íróasztal egyik kihúzott fiókjára, hátradolve egyensúlyozott a hintaszéken, csak a lakkozógépecskébe rakott ujjainak volt szilárd támpontjuk. Szinte megérezte a személyi hívó pityegését, még mielott valójában megszólalt volna. Lekapta a lábát, kiegyenesedett a szék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nnem kell, anyá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észen biztos vagyok benne, hogy beszámoltam neked róla. De te sose figyelsz rám. Weisbrod úr nagyon kedves ember volt! Csak te sose voltál hajlandó a jó oldalait meglá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Mama, tényleg mennem kell. Úgy látszik, találtunk valami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t találtat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ami olyasmit fogtunk, ami jelzés lehet. Tudod, meséltem neked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tessék, már megint elbeszélünk egymás mellett. Te nem figyelsz rám, és úgy gondolod, én sem figyelek arra, amit te mondasz. Pedig hát a lányom vagy, én meg az anyá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a, mam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Jó, de ha tényleg van valami, rögtön hívjál fel!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ké, anyám, megígér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ja beszédkényszere, magányossága kellemetlen érzéseket keltett Ellie-ben, legszívesebben mindig gyorsan befejezte volna a beszélgetést, és megszökött volna. Ugyanakkor mélységesen szégyellte magát ez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ontott az irányítóterembe, odasietett a központi vezérlopult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ó estét, Willie. Mutassa az adatokat! Jó. Hol az amplitúdógörbe? Aha. Az interferometrikus helyzet megvan? Oké. Akkor nézzük, van-e közeli csillag a látóterünkben. Ejha, hiszen ez a Vega! Eléggé közeli szomszé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széd közben az ujjai sebesen zongoráztak az egyik számítógép billentyuzet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ézzük csak. Alig huszonkét fényévnyire van. Megfigyeltük már, de semmit sem találtunk. Az elso arecibói kutatások során én magam is foglalkoztam vele. Mennyi az abszolút intenzitás? Szent Habakuk, sok száz Jansky! Hiszen ezt akár a kisrádiómon is foghatná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Szóval akkor van egy jeladónk, nagyon közel a Vegához. A frekvencia körülbelül 9,2 gigahertz, nem igazán monokromatikus; a sávszélesség néhányszáz hertz. A jel lineárisan polarizált, és az adás két különbözo amplitúdóra szorítkozó, haladó impulzusokból ál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ütött parancsaira a képernyon megjelent az összes rádióteleszkóp diszpozíció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16 teleszkóp észlelte egymástól függetlenül. Világos, hogy üzemzavarról szó sem lehet. Na jó, akkor most egy csomó ido-alapvonalra van szükségünk. Együtt mozog a jel a csillagokkal? Vagy lehetne valamiféle ELINT muhold, esetleg repülogép?</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iderikus mozgás állapítható meg, Arroway dokt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ké, ez meglehetosen meggyozo. Akkor nem a Földrol ered, és nem is a Molnyija pályáján haladó muholdról, de ezt persze még ellenoriznünk kell. Willie, hívja fel a NORAD-ot, kérdezze meg oket, van-e ilyesféle muhold. Ha ezt kizárhatjuk, két lehetoség marad: megint egyszer a bolondját járatják velünk, vagy valakinek végre valóban sikerült eljuttatnia hozzánk az üzenetét. Steve, álljon át kézi vezérlésre, ellenorizzen néhány rádióteleszkópot, függetlenül egymástól - a jel erossége biztosan elegendo -, amibol ki fog derülni, hülyéskedésrol van-e szó; tudja, azok a viccesek szórakoznak esetleg, akik így akarják megértetni velünk, hogy tévúton jár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ponti vezérlopult köré eddigre már jó néhány tudós és muszaki gyult, az Argus-komputer személyi hívói riasztották oket. Kétkedo mosollyal az arcukon figyelték, mi történik. Egyikük sem tételezte fel igazán, hogy egy másik világból érkezett volna üzenet, épp most, de afféle ma-nincs-iskola hangulat fogta el oket, végre valami változatosság töri meg a szokott, fárasztóan egyhangú rutinmunkát - de a lelkük legmélyén bujkált valami halvány remény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bárkinek van valami ötlete, mi lehetne még ez a jel, ki vele! - szólította fel oket Ellie, amikor észrevette az odagyult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képpen sem lehet a Vega, Arroway doktor. Az a rendszer még alig néhány százmillió éves. A bolygói még csak formálódnak. Ott még nem volt ideje értelmes életnek kifejlodni. A mögötte levo csillagok valamelyikérol lehet szó. Vagy valamelyik galaktikáról arrafel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ahhoz képest az adás nagyon eros - vetette ellene a kvazárcsoport egyik tagja, aki visszajött, hogy lássa, mi folyik. - Pontos sajátmozgás-vizsgálatot kell végeznünk, meg kell állapítanunk, együtt mozog-e a rádióforrás a Vegáv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Igen, a sajátmozgást illetoen minden bizonnyal igaza van, Jack - mondta Ellie. - De van egy másik lehetoség is. Hátha nem a Vega-rendszerben fejlodtek ki. Mi van, ha csak látogatóban járnak ot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igazán jó ötlet. A rendszer tele van törmelékkel. Vagy már pusztul, vagy éppen keletkezoben, a fejlodés korai stádiumában levo naprendszer. Ha soká maradnak, a törmelék szétveri az urhajóju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mi annyit jelentene, hogy nemrég érkeztek. Vagy hogy képesek szétporlasztani a közelíto meteoritokat. Vagy ha ütközopályán száguld valami feléjük, el tudják téríteni. Vagy nem egyenlítoi, hanem a sarkok fölött elhaladó pályán keringenek, és ezzel csökkentik az ütközésveszélyt. Meg még millió más megoldásuk lehet. De teljesen igaza van, nem kell okvetlenül azt feltételeznünk, hogy a Vega rendszerbol érkeznek a jelek. Majd rájövünk. Mennyi ido kell a saját mozgás-vizsgálathoz? Jut eszembe, Steve, maga ma éjjel nem ügyel, szóljon legalább Consuelának, hogy alighanem késon megy haza vacsorá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omszéd pultnál Willie letette a telefont, és bizonytalan mosollyal az arcán átszólt: - Valami Braintree ornaggyal beszéltem, a NORAD-tól. Esküdözik, hogy semmi közük a jelhez, nem is volna mivel adniuk, különösen nem kilenc gigahertzcel. Persze, ahányszor felhívjuk oket, mindig ez a szöveg. Mindenesetre azt mondja, hogy semmiféle urszerkezetet nem észleltek a Vega rektaszcenziójában és deklinációj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i a helyzet a feketékk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ido tájt már sok kis radar-keresztmetszetu "fekete" muhold keringett a Föld körül. Nem jelentették be a felbocsátásukat, és az volt a cél, hogy senki ne is fedezze fel oket addig a pillanatig, amikor szükség lesz rájuk. Egy nukleáris háború vastartalékaiként, ha az ismert katonai távközlési muholdak megsemmisülnének, a "feketéknek" kell a rakétaindítási és más katonai parancsokat közvetíteniük. Elofordult idonként, hogy a nagyobb csillagászati radarrendszerek felfedeztek egyet-egyet. Ilyenkor minden ország tagadta, hogy az övé lenne, és izgatott találgatások kezdodtek arról, hogy földön kívüli urszerkezetet észleltek Föld körüli pályán. Mostanában, a második ezredfordulóhoz közeledve az ufókultusz újra erore kap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interferometriai mérések kizárják, hogy Molnyija-típusú, Föld körüli pályáról lenne szó, Arroway dokt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re javul a helyzet. Akkor most nézzük meg alaposabban azokat a haladó impulzusokat. Mivel a kettes alapú, bináris aritmetika használatát is fel kell tételeznünk, áttette valaki tízes számrendszerbe? Tudjuk, hogyan követik egymást a számok? Persze, ezt most rögtön, fejben is megtehetjük... ötvenkilenc, hatvanegy, hatvanhét... hetvenegy... Nem prímszámok eze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ult körül állók izgatottan felmorajlottak. Ellie arcán mély megrendülésrol árulkodó kifejezés futott át, de vonásai nyomban utána józan óvatosságról tanúskodtak. Látszott rajta, nem akarja, hogy elragadják az érzelmei, fél, hogy hóbortosnak, tudománytalanul komolytalannak tartj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ndben van, lássuk, hamarjában mit is összegezhetünk. A leheto legegyszerubben próbálom fogalmazni. Kérem, figyeljenek, nem felejtek-e ki valamit. Van egy rendkívül eros, nem igazán monokromatikus jelünk. A szomszédos hullámsávokon egyetlen frekvencián sem hallható a szokásos zörejeken kívül más. A jel lineárisan polarizált, mintha egy rádióteleszkóp sugározná. A jel erossége kilenc gigahertz körül van, a galaktikus rádiózörej-háttér minimuma közelében. Nagy hatótávolságú adásokhoz ez a frekvencia a legkedvezobb. Megállapítottuk, hogy a sugárzás forrása sziderikus mozgásban van, nem úgy mozog, mintha valamely helyi adóból eredne, hanem az adás forrása a csillagok között van valahol. A NORAD azt közölte, hogy nem tudnak felfedezni semmilyen mesterséges urobjektumot - sem sajátjukat, sem másét -, amelynek a helyzete megfelelhetne a sugárzás forrásáénak. Az interferometria amúgy is kizárja, hogy Föld körüli pályán lehetne az adás forrás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teve nem az automata üzemmóddal, hanem kézi vezérléssel nézte meg az adatokat, és úgy látszik, hogy nem tréfás kedvu ökörködok táplálták be oket a komputerbe. Az égbolt épp megfigyelt részén van a Vega, egy az Al színképtípusú törpecsillag. Sajátmozgás-vizsgálatot kezdünk, hogy megállapítsuk, valóban a Vegára irányuló rálátási vonalunk mögött van-e a sugárzás forrása, és - menynyi ido is kell hozzá? - ha csak magunkra leszünk utalva, néhány hét múlva, ha viszont hosszú alapvonalú interferometriával csinálhatjuk, már pár órán belül megkapjuk a válasz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gül, úgy látszik, hogy amit fogunk, prímszámok hosszú sora, vagyis olyan számoké, amelyek csupán önmagukkal vagy eggyel oszthatók. Egyetlen csillagászati folyamat sem képes prímszámok sugárzását gerjeszteni. Ezért kimondhatom - a megfelelo óvatossággal, persze -, de mindannak alapján, amilyen információk eddig rendelkezésünkre állnak, igenis kimondhatom, hogy ez alighanem az igaz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a abból indulunk ki, hogy az üzenet valamely Vega-környéki bolygón kifejlodött fickóktól ered, mégis van egy probléma. Ugyanis nagyon gyorsan kellett volna kifejlodniük. A csillag egész eddigi élettartama mindössze vagy négyszázmillió év. Nem valószínu, hogy ez lenne a legközelebbi civilizáció. Ezért a sajátmozgás-vizsgálat eredménye rettenetesen fontos. De én még nem zárnám ki teljesen az ökörködés lehetoségét sem, alaposan ellenorizni kell azt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ézze csak - szólalt meg a kvazárfigyelo csillagászok egyike a háttérben. Fejével a nyugati látóhatár felé intett, ahol halvány rózsaszín derengés jelezte, hogy ott nyugodott le a Nap. - A Vega pár óra múlva lenyugszik. Lehet, hogy Ausztráliában már felkelt. Nem hívhatnánk fel Sydney-t, és vehetnénk rá oket, hogy kezdjék figyelni, amíg még mi is látjuk inn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tuno ötlet. Náluk még csak kora délután van. Együtt már lesz elegendo alapvonalunk a sajátmozgás-vizsgálathoz. Adják csak ide a kinyomtatott összegezést, leadom a szobámból faxon Ausztráli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agára eroszakolt nyugalommal otthagyta a pultok köré gyult társaságot, és visszament az irodájába. Gondosan becsukta az ajtót maga ut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szentségit! - suttogta maga elé.</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an Brodericket kérem. Igen. Eleanor Arroway vagyok, az Argus projekttol. A dolog sürgos, vészhelyzet-féle. Köszönöm, tartom a vonalat... Helló, Ian? Lehet, hogy vaklárma, de fogtunk itt egy jelzést, ellenorizniük kellene. Vagy kilenc gigahertzcel néhány száz hertzes sávon. Azonnal faxolom a paramétereket... Dolgoznak is kilenc gigahertzes vevovel? Ezt nevezem szerencsének... Igen, a Vega ott van a látómezo kellos közepén. És úgy látszik, prímszám-impulzusokat veszünk... Igen, valóban. Oké, tartom a vonal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egyszer azon bosszankodott, milyen elmaradott is az egész csillagászat. Még mindig nincs közvetlenül hozzáférheto adatbank-rendszerük. Már csak az is, amit az aszinkron távközlési hálózatnak jelente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igyeljen, Ian, amíg a teleszkóp megfordul, rá tudna pillantani egy amplitúdó-ido diagramra? Mondjuk, a kis amplitúdójú impulzusok legyenek pontok, a nagy amplitúdójúak meg vonások. Akkor... Igen, ez pontosan az, amit félórája egyfolytában látunk... Talán. Öt év óta ez most messze a legvalószínubb, de még jól emlékszem, milyen bolondot csinált '74 körül a szovjetekbol az a Big Bird muhold. Amennyire tudom, az amerikaiak a cirkálórakéták irányításához végeztek radaros magasságméréseket a Szovjetunió felett... Igen, amolyan domborzati térképet. A szovjetek meg körvevo antennákkal fogták oket, és képtelenek voltak megállapítani, az égbolt melyik részérol jönnek a jelek. Csak annyit tudtak, hogy ugyanazt az impulzussort kapják csaknem azonos idoben minden reggel. Mivel az övéik biztosították oket arról, hogy nem valamilyen katonai adásról van szó, mi egyebet gondolhattak volna, mint hogy földönkívüliektol ered... Nem, a muholdadás lehetoségét már kizárt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an, a nyakukba varrhatnánk, hogy figyeljék, amíg az égnek a maguk által belátható részén van? A VLBI-rol majd késobb. Megpróbálok beszélni más rádióobszervatóriumokkal is, olyanokkal, amelyek nagyjából egyenlo távolságra vannak egymástó) a hosszúsági körön, és megkérem oket, hogy kövessék, amíg megint feltunik nálunk... Persze, de fogalmam sincs róla, sikerül-e Kínába telefonálnom... Príma. Nagyon köszönöm, I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állt az irányítóterem ajtajában - tudatos iróniával hívták így a helyiséget, bár a komputerek, márpedig nagyjában-egészében ok irányítottak mindent, máshol voltak -, nézte a csoportba verodött tudósokat. Lelkesen vitatkoztak a képernyokön látható információkról, és egymást ugratva találgatták, mit jelenthetnek a jelek. Nem különösebben elegáns emberek, gondolta. A hagyományos értelemben nem is igen vonzóak. Mégis, van bennük valami, amitol fel kell figyelni rájuk. A hivatásában mindegyikük kiválót nyújtott, különösen a felfedezések terén. Tökéletesen feloldódtak a munkáju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odalépett hozzájuk, várakozásteljesen elhallgattak. A számjegyek most már a kettesbol automatikusan a tízes számrendszerbe áttéve jelentek meg... 881,883,887,907... csupa prímszá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illie, szerezzen nekem egy világtérképet. És kérem, hívja fel Mark Auerbachot a massachussettsi Cambridge-ben. Valószínuleg otthon lesz. Mondja el neki, mi van, hogy Auerbach IAU-táviratban (az International Astronomical Union, a Nemzetközi Csillagászati Egyesülés hálózatán át) értesítse róla az összes megfigyeloállomást, mindenekelott a nagy rádióobszervatóriumokat. Egyeztesse Auerbachhal a pekingi Rádióobszervatórium telefonszámát, hogy a mienk stimmel-e. Aztán hívja nekem az elnök tudományos tanácsadój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kerüli a Nemzeti Tudományos Alapítvány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végzett Auerbachhal, hívja az elnök tanácsadój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úgy tunt, hogy a körülötte zsongó hangzavarból vidám kurjantás csap f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övid közlemény kerékpáron, kis teherszállító gépkocsin, a szokott körútját végigbandukoló postás kezébol vagy telefonon eljutott a világ összes csillagászati létesítményébe. Néhány megfigyeloállomásra - Kínába, Indiába, a Szovjetunióba, Hollandiába például - telexen továbbították. Amint a gépek lekopogták, és egy biztonsági tiszt vagy csellengo csillagász átfutotta, kitépték a telexgépbol, és kételkedo arckifejezéssel átadták az illetékes feljebbvalójuknak. A papíron ez áll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GUS RENDSZERES ÉGBOLTFIGYELÉSE RENDHAGYÓ, SZAKASZOSAN SUGÁRZÓ RÁDIÓFORRÁST FEDEZETT FEL. A REKTASZCENZIÓ 18 ÓRA 34 PERC, A POZITÍV DEKLINÁCIÓ 38 FOK 45 PERC. A FREKVENCIA 9,24176684 GIGAHERTZ, A SÁV KÖRÜLBELÜL 430 HERTZ, MEGKÖZELÍTOLEG 174 ÉS 179 JANSKYS BIMODÁLIS AMPLITÚDÓK. AZ AMPLITÚDÓK DEKÓDOLT JELENTÉSE BIZONYÍTOTTAN PRÍMSZÁMOK SORA. A HOSSZÚSÁGI HELYZET SÜRGOSEN MEGHATÁROZANDÓ. KÉRJÜK, A KAPCSOLÓDÓ MEGFIGYELÉSEKBOL TOVÁBBI INFORMÁCIÓK SZERZÉSE CÉLJÁBÓL HÍVJA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ARROWAY IGAZGATÓ, ARGUS-PROJEKT, SOCCORRO, ÚJ-MEXIKÓ, US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egfejto algoritmus</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szólj újra, fényes angy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lliam Shakespear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ómeó és Júli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endégszállásokat zsúfolásig megtöltötték a SETI kiválóságai. Amikor megjöttek az elso hivatalos küldöttek Washingtonból, oket már nem lehetett az Argus területén elhelyezni, csak a közeli Soccorro szállodáiban. Egyedül Kenneth der Heerrel, az elnök tudományos tanácsadójával tettek kivételt. Eleanor Arroway sürgos hívása nyomán o már a felfedezés utáni napon megérkezett. A következo napokban sorra befutottak a Nemzeti Tudományos Alapítvány, a NASA (a Nemzeti Repülési és Urhajózási Hivatal), a honvédelmi minisztérium, az Elnöki Tudományos Tanácsadó Bizottság, a Nemzetbiztonsági Tanács és a Nemzetbiztonsági Ügynökség küldöttei. Jött néhány olyan állami hivatalnok is, akikrol nem lehetett pontosan tudni, milyen intézményt képvisel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ozo este néhányan a 101. teleszkóp alapja körül ácsorogtak, és életükben eloször találták meg a Vegát az égen. Kékesfehér fénnyel hunyorgott, szép látvány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átni láttam már - jegyezte meg az egyikük -, de fogalmam sem volt róla, hogy hívják. - A Vega fényesebbnek tunt ugyan a többi csillagnál, de egyébként nem találtak rajta semmi figyelemre méltót. Egy volt a szabad szemmel látható sok ezernyi csillag köz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udósok folyamatos kutatói értekezleteken vitatták meg a rádióimpulzusok természetének, eredetüknek, jelentésüknek lehetoségeit. A létesítmény közönségkapcsolati irodája, tekintettel a földön kívüli intelligencia kutatása iránti széles köru érdeklodésre, egyébként is jóval nagyobb létszámmal dolgozott, mint az általában az obszervatóriumokban szokásos. Most ok foglalkoztak az alacsonyabb beosztású vendégekkel. Minden érkezo azt kívánta, hogy részletesen, személyesen tájékoztassák. A magasabb beosztásúak Ellie-re maradtak, közben neki kellett irányítania a kutatómunkát is, és kielégítenie teljesen érthetoen szkeptikus, ám kissé eroszakos kollégái tudásszomját. Nem csoda, hogy úgy érezte, ereje végére jutott. Az a luxus, hogy végre végigalhasson egy egész éjszakát, a felfedezés óta csupán vágyálomként lebegett a szeme el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oször megpróbálták a dolgot titokban tartani. Végül is nem lehettek benne tökéletesen biztosak még, hogy valóban földönkívüliek üzenetérol van-e szó. Ha ido elott hozzák nyilvánosságra, aztán kiderül, hogy tévedtek, az katasztrofális következményekkel járhat a kutatásra nézve. És ami még rosszabb, megakadályozhatja a további elemzo munkát. Ha a sajtó rájuk száll, azt megsínyli a tudomány. Akárcsak az Argus munkatársai, Washington is azon volt, hogy az ügyrol semmi ne szivárogjon ki. Csak hát a tudósok meséltek róla a családjuknak, a Nemzetközi Csillagászati Egyesülés táviratát szétküldték szerte a világba, és most Európa, Észak-Amerika és Japáni csillagászati adatbank-kezdeményei mind tele voltak a felfedezés hírév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dolgoztak ugyan korábban terveket rá, hogyan hozzák nyilvánosságra, ha találnak valamit, most mégis teljesen felkészületleneknek bizonyultak. A leheto legóvatosabban fogalmazták meg a közleményt, és csak akkor adták ki, amikor már végképp nem lehetett tovább halogatni. Természetesen óriási szenzációként robba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ték a médiák megértését, de tisztában voltak vele, csak rövid ido kérdése, és a riporterek máris rájuk zúdulnak. Megpróbálták lerázni oket azzal, hogy a fogott jelzéseknek semmi értelmezheto jelentésük nincsen, hogy csupán az unalomig ismétlodo prímszám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m a sajtó türelmetlenül híreket, új ismereteket követelt. - Tényleg csak arról képes szövegelni, mi a fene az a prímszám? - förmedt egy újságíró a telefonban Ellie-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véstábok kezdtek merev szárnyú sportrepülogépekkel és bérelt helikopterekkel alacsonyan röpködni a létesítmény felett, néha istentelen rádiózavarásokat okoztak, a teleszkópok persze rögtön fogták és kiszurték. Riporterek estek neki az éjszakára a moteljeikbe megtéro washingtoni küldötteknek. Néhányan a vállalkozó kedvuek közül megkísérelték, hogy észrevétlenül jussanak be - volt, aki strandkocsival, volt, aki motorkerékpárral, sot akadt egy no, aki lovon próbálkozott. O aztán kellemetlen tapasztalatokat szerzett a vihargátló kerítést illeto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mindjárt érkezése után hallotta annak a tájékoztatásnak a korai változatát, amely azóta Ellie szabványszövege lett: meglepo a jelek intenzitása, a forrásuknak valahol a Vega közelében kell lennie az égbolton, és hogy milyen az impulzusok jelleg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az, hogy az elnök tudományos tanácsadója vagyok - mondta der Heer Ellie-nek -, de csak egy biológus. Ezért nagyon kérem, szépen, lassan magyarázza el nekem, mirol is van szó. Azt értem, hogy ha a rádiósugárzás forrása huszonhat fényévnyire van tolünk, akkor huszonhat évvel ezelott küldték az üzenetet. Valami fura, hegyes fülu népség az 1960-as években úgy vélte, érdekelni fog bennünket, hogy ok szeretik a prímszámokat. De hát a prímszámok egyszeruek. Nem úgy néz ki, mintha ezzel büszkélkedni akartak volna. Inkább mintha gyogyós számtant sugároznának. Talán meg kellene sértodn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ne így nézze - Ellie elnevette magát. - Ez egy jelzofény. Figyelemkelto jelzés. Azt akarják, hogy felfigyeljünk rá. Kapunk mi furcsa jeleket kvazárokról, pulzárokról, rádiógalaxisokról meg még a jó ég tudja, honnan. De prímszámokat kapni más, különleges dolog, mert csak mesterségesen keletkezhet az adásuk. Például egyetlen páros szám sem prímszám. Nagyon nehéz elképzelni, hogy valami sugárzó plazma vagy felrobbant galaxis ilyen szabályosan ismétlodo matematikai jelsor forrása lehetne. A prímszámok azért érkeznek, hogy felhívják a figyelm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ó, de mire? - kérdezte der Heer értetlenkedv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om. De ehhez a dologhoz sok-sok türelem kell. Talán a prímszámok egy ido múlva megszunnek, valami mást kapunk helyettük, a valódi üzenetet. Figyelnünk kell az ad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volt a legnehezebb a sajtóval megértetni, hogy ugyanis a jelek lényegében nem tartalmaznak információt, nincs jelentésük - csak néhány száz prímszám érkezik, szépen sorban, újra meg újra ismétlodve, a bináris számtan törvényei szerint: 1, 2, 3, 5, 7, 11, 13, 17, 19, 23, 29, 31... De miért sugároz valaki prímszámokat? A dolog az olyan félrehordó eszuekre emlékeztette, akik az iskolában a legrosszabb tanulók, képtelenek viselkedni, társalogni, de félelmetesen tudnak fejben számolni - mondjuk, pillanatnyi gondolkodás után kivágják, milyen napra fog esni a 11 977. év júniusának elseje. Nem valamiért teszik, hanem csupán azért, mert szeretik ezt csinálni, örömük telik benne, hogy képesek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g néhány napja kapják a jeleket, persze, mégis, Ellie egyrészt lelkesedo várakozást, ugyanakkor mélységes csalódást érzett. Annyi év után végre megérkezett a jelzés - legalábbis olyasmi. Ám tartalmatlan, üres, nem mond semmit, mikor pedig o a Galaktikus Enciklopédiát vár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mi csak a legutolsó évtizedekben értünk el oda, hogy egyáltalán foglalkozni tudjunk rádiócsillagászattal, vitatkozott önmagával, egy olyan galaktikában, amelynek a csillagai átlagosan több milliárd évesek. Rettenetesen kicsiny az esélye annak, hogy egy, a fejlodésnek ugyanezen a fokán álló civilizációtól kapjunk üzenetet. Ha csak valamivel is elmaradottabbak, nincsenek meg hozzá a technikai eszközeik. Tehát az a legvalószínubb, hogy ha érkezik üzenet, annak nálunk jóval fejlettebb lényektol kell jönnie. Lehet, hogy képesek teljes, melodikus fúgák tükörképét küldeni, melyekben a visszafelé futó téma jelenti az ellenpontot. Nem, intette le magát. Igaz, hogy ez kétségtelenül zsenialitásról tanúskodna, messze fölötte annak, amit o képes lenne megérteni, mégis csupán csekély extrapolációja volna az ember képességeinek. Bach és Mozart legalábbis figyelemre méltó sikerrel próbálkoztak ve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próbált nagyobbat ugrani a gondolkodásmódjában, beleképzelni magát valakinek az agyába, aki nagyon sokkal, nagyságrendekkel értelmesebb nála, okosabb még, mondjuk, Drumlinnál, vagy annál a fiatal nigériai fizikusnál, Edánál is, aki most kapott Nobel-díj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ez nem megy. Olyan ez, mintha egy teljesen új színt akarna látni, vagy egy olyan világban eligazodni, amelyben néhány száz ismerosét csupán a szaglása segítségével ismerheti fel... Beszélni, azt lehet minderrol, de tapasztalatokat szerezni lehetetlen. Egyszóval: istentelenül nehéz lehet olyanokat megérteni, akik sokkal okosabbak az embernél. De akkor is, mégis: miért csak prímszámok jön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múlt néhány nap alatt az Argus rádiócsillagászai azért elobbre jutottak. A Vega mozgását ismerték - mind a Földhöz közeledo, illetve távolodó sebességkomponenst, mind az égbolton távolabb levo csillagokhoz viszonyított, laterális mozgásét. Az Argus berendezéseivel meg a nyugat-virginiai és az ausztráliai teleszkópokkal együttesen megállapították, hogy a sugárzásforrás együtt mozog a Vegával. Nemcsak azt sikerült - amennyire a mérési pontosság engedte - megerosíteniük, hogy a jelek az égboltnak arról a pontjáról érkeznek, ahol a Vega van, hanem azt is bemérték, hogy a jelek együtt mozognak a Vega különös, jellegzetes mozgásával. Hacsak nem valamilyen óriási ugratásról van mégis szó, a prímszám-impulzusok forrásának a Vega-rendszerben kell lennie. Nem volt semmiféle járulékos Doppler-effektus sem, amelyet esetleg egy a Vega körül keringo bolygóval kapcsolatos adó mozgása okozhatna. A földönkívüliek kompenzálják a keringést. Lehet, hogy ez amolyan csillagközi udvariassági gesztu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fenébe is, ez a legcsodálatosabb dolog, amivel életemben csak találkoztam. És a cégünknek az égvilágon semmi köze hozzá mondta a Védelmi Kutatások Ügynökségének Washingtonba hazakészülodo küldö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t a jeleket felfedezték, Ellie néhány teleszkópot arra állított rá, hogy más frekvenciatartományokban vizsgálják a Vegát. Mind ugyanazt a jelet találták, a prímszámoknak ugyanazt az egyhangúan ismétlodo sorát. Ez jött az 1420 megahertzes hidrogénvonalon, az 1667 megahertzes hidroxilvonalon, és még rengeteg más frekvencián. A Vega elektromágneses zenekara prímszámokkal árasztotta el a teljes rádióspektrum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értem - mondta Drumlin, és megmarkolta övcsatját. Hogy lehet az, hogy eddig nem vettük észre? Hiszen figyeltük a Vegát. Évekig. Arroway Arecibóban már egy évtizede rajta tartotta a szemét. Aztán múlt kedden a Vega egyszerre csak nekiáll prímszámokat sugározni? Miért éppen most? Mi történhetett? Miért épp néhány évvel az Argus megfigyeléseinek kezdete után jelentke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lán elromlott az adójuk, és néhány évszázadig a szerelonél volt - jegyezte meg Valerian -, most pedig visszakapták. Az is lehet, hogy rendszeresen millióévenként egyszer, egy éven át sugároznak nekünk. Tudja, ott van a többi rengeteg bolygó, amiken mind lehet élet. - De Drumlin nem vette a lapot, továbbra is elégedetlenül ingatta a fej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ha a természetétol távol volt mindenfajta spekuláció, Drumlin utolsó kérdésébol Valerian mégis gyanakvó felhangot vélt kihallani: lehet, hogy ez az egész az Argus munkatársainak gátlástalan, kétségbeesett kísérlete, nehogy megszüntessék a kutatásaikat? Nem, ez lehetetlen. Valerian megrázta a fejét. A szobába lépo der Heer azt látta, hogy a SETI-program két szakembere ott áll egymással szemben és szótlanul csóválják a fejü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udósok és a bürokraták között feltételezéseken alapuló, bizonytalan, mindük számára kellemetlen ellentétek feszültek, összecsapásra készen. Az egyik villamosmérnök így fogalmazta meg: impedanciahiba. A legtöbb hivatalnok szerint a tudósok túlságosan elvontan, túlságosan csak mennyiségekben, túl szakmai módon gondolkoznak ahhoz, hogy szót lehessen velük érteni. A tudósok legtöbbje pedig úgy vélte, a hivatalnokoknak semmi fantáziájuk, túl nagyok a minoségi igényeik, nem partnerek. Ellie és különösen der Heer mindent elkövettek, hogy az ellentéteket áthidalják, de az ár újra meg újra elsodorta a pontonhida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n az éjszakán már mindent elborítottak a csikkek és a szennyes kávéscsészék. Az irányító-, az eloadó- meg a kicsiny vetítoterem is zsúfolásig tele volt a lezseren öltözött tudósokkal, öltönyös tisztviselokkel, egyenruhás katonatisztekkel. Sokan kihúzódtak az épületen kívülre, cigarettájuk parazsánál és a csillagok fényénél beszélgettek, vitatkoztak tovább. Látható volt, hogy mindnyájuk idegei pattanásig feszül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chael Kitz vagyok, Arroway doktor, a C3I védelmi fotitkárhelyettes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hozta be Kitzet, miközben óvatosan egy lépéssel mögötte maradt, és láthatóan próbált valamit jelezni Ellie-nek... de mit? Valamiféle tole szokatlan érzelem-egyveleget. Hogy legyen óvatos? Mintha elovigyázatosságra intené. Ennyire forrófejunek tart hát, gondolta Ellie. A - csak "köbcé-í"-ként emlegetett - C3I az angol Command (parancsnokság), Control (ellenorzés, irányítás), Communication (kommunikáció) és Intelligence (hírszerzés) szavak összevont rövidítése volt. Mind nagy hordereju témák manapság, amikor az Egyesült Államok és a Szovjetunió versengve nagy lépésekben csökkenti stratégiai nukleáris fegyvertárát. A C31 munkatársainak elovigyázatos embereknek kellett lenni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 letelepedett az Ellie íróasztala elotti két szék egyikére, elorehajolt, elolvasta a kaffkai telexszöveget. Nem látszott rajta, hogy különösebb benyomást tenne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érjünk rögtön a tárgyra, Arroway doktor. Az a kérdésünk, érdekében áll-e az Egyesült Államoknak, hogy ez a hír általánosan ismertté váljon. Nem voltunk elragadtatva tole, hogy mindenfelé a világba elküldte a távirat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érti, Kínába? Meg Oroszországba, meg Indiába? - Szándéka ellenére Ellie hangja észrevehetoen éles lett. - Önök titokban tartották volna az elso 261 prímszámot? Ön úgy véli, Kitz úr, hogy a földövkívüliek kizárólag az Egyesült Államokkal akartak kapcsolatba lépni? Nem gondolja, hogy egy másik civilizációtól érkezo üzenet egész világunknak sz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ért megkérdezhetett volna benn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kockáztattam volna, hogy közben elveszítem a jeleket? Figyeljen, elofordulhatott volna, hogy akkor érkezik valami nagyon fontos adás, amikor a Vega itt Új-Mexikóban már lenyugodott, de magasan áll az égen Peking fölött. Itt nem holmi személyre szóló telefonhívásról van szó, nem az USA-t keresik! Még csak nem is a Földet! A naprendszer bármelyik bolygóját! Csak épp nekünk volt olyan szerencsénk, hogy mi kaptuk fel a kagyló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en megint látszott a közlési vágy. Mit akarhat? Azt akarja jelezni, hogy tetszik neki az egyszerusített példabeszéd, de legyen barátságosabb Kitzc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árhogy is legyen - folytatta -, késo. Már mindenki tudja, hogy a Vega-rendszerben valamiféle értelmes élet léte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biztos, hogy késo, Arroway doktor. Tudtommal ön úgy véli, hogy még csak ezután jön egy rengeteg információt tartalmazó adás, a tulajdonképpeni üzenet. Der Heer doktor - egy pillanatra megállt, mint aki nem számít ugyan helyeslésre, de hátha mégis bekövetkezik -, szóval der Heer doktor azt mondja, ön szerint a prímszámoknak az a szerepük, hogy felhívják a figyelmünket. Az a kívánságom, hogy ha megjön a valódi üzenet, és bizalmas jellegu lesz - és amelyet más ország nem képes azonnal értelmezni -, ne kerüljön nyilvánosságra, amíg nem tárgyaltuk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annyiunknak vannak kívánságai, Kitz úr - felelte Ellie bubájos hangon, mit sem törodve der Heer rosszallóan összehúzódó szemöldökével. Kitz modorában volt valami idegesíto, majdhogynem provokatív. Persze alighanem az övében is. - Az enyém például az, hogy megértsem a jelek értelmét, meg hogy mi történik a Vegán, és mit jelent mindez a Föld számára. Elofordulhat, hogy más országok tudósainál van a rejtély kulcsa. Lehet, hogy szükségünk lesz az o adataikra. Lehetséges, hogy szükség lesz az eszükre. Elképzelheto, hogy egyedül egy ilyen problémával nem boldogulhat egyetlen ország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en most már némi ijedtség jelei mutatkoztak. - Ugyan már, Arroway doktor. Kitz titkár úr javaslata mindezt egyáltalán nem zárja ki. Nagyon valószínu, hogy be kell vonnunk más országokat is. Csak annyit kér, hogy elobb a C31-vel beszéljünk. És ezt is csak akkor, ha újabb üzenet érkez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nyugtatóan mondta, cseppet sem kenetteljesen. Ellie ránézett. Der Heer nem különösebben jóképu, de az arca kedves, értelemrol tanúskodó. Kék öltöny és keményített oxfordi ing volt rajta. a Komolyságát és érezheto magabiztosságát meleg mosolya enyhítette. De vajon miért támogatja ezt a pasast? Hivatalból? Vagy Kitz-nek mégis lenne valami igaz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És az még úgyis odébb van - Kitz könnyu sóhajjal felállt. - A védelmi titkárság értékelni fogja az együttmuködését. - Igyekezett megnyero hangon beszélni. - Akkor megegyeztünk?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djon egy kis gondolkodási idot - felelte Ellie, és úgy fogott kezet Kitzcel, mintha döglött halat kellene markolni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ár perc múlva jövök én is, Mike - mondta der Heer, és a hangja vidáman cseng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nek már a kilincsen volt a keze, amikor hirtelen visszafordult, mint akinek most jut eszébe valami. A belso zsebébol elohúzott egy iratot, visszajött az íróasztalhoz, és látható gonddal elhelyezte a sarkán. - Majd elfelejtettem. A Hadden-ítélet egy másodpéldánya. Gondolom, ismeri. A kormányzat besorolás-jogai az Egyesült Államok biztonsága szempontjából létfontosságú anyagokat illetoen. Arra az esetre is érvényes, ha még be nem sorolt anyagról van sz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 akarja sorolni a prímszámokat? - Ellie szeme hitetlenkedve tágra nyílt, mint aki nem képes komolyan venni, amit hal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daát várlak, K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t az ajtó becsukódott Kitz mögött, Ellie felcsattant: - Mi az ördögöt akar ez itt? Vega-halálsugarak után nyomoz? Világrobbantó terroristákat keres? Mi után szimatol valój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szeruen csak elovigyázatos, Ellie. Látom, maga nem hiszi, hogy csupán errol van szó. Oké. Tételezzük fel, hogy jön egy üzenet - olyan, amelynek valóságos tartalma is van -, és lesz benne valami, ami sértheti a mohamedánokat vagy mondjuk, a metodistákat. Nem kellene ilyen esetben valóban óvatosan eljárnunk, hogy az Egyesült Államoknak ne legyen kellemetlensége belo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etessen, Ken. A pasas a Védelem fotitkárhelyettese. Ha a mohamedánok vagy a metodisták miatt aggódnának, valami helyettes államtitkárt, vagy - mit tudom én - olyan vallási megszállottakat küldték volna ide, akik az elnöki ima-reggeliket tartják. Maga az elnök tudományos tanácsadója. Halljuk, mit tanácsolt ne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t az égvilágon. Mióta itt vagyok, egyetlenegyszer beszéltem vele röviden telefonon. És hogy oszinte legyek, nem kaptam utasítást semmiféle besorolásra. Szerintem annak, amit Kitz mondott, nincs köze az ügynökséghez. Kitz a saját szakállára dolgo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csoda ez a pasas tulajdonképp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tudom, ügyvéd. Mielott az ügynökséghez került, az elektronikai iparban volt vezeto állásban. A C3I-nél valóban kiismeri magát, de ettol még nem biztos, hogy máshoz is 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Jó, Ken, én megbízom magában. Elhiszem, hogy nem maga áll e mögött a Hadden-döntéssel kapcsolatos fenyegetés mögöt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lengette az iratot, és kutatóan nézett der Heer szemébe. - Tudja, hogy Drumlin szerint a polarizációban egy másik üzenet is rejlik? - Nem ért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rumlin alig néhány órája elkészült egy hozzávetoleges polarizációvizsgálattal. Poincaré-gömbökkel ábrázolta a Stokes-paramétereket; úgy váltakoznak az idovel, akár valami pompás mozgófil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értetlenül bámult rá. A biológusok nem használnak polarizált fényt a mikroszkópjaikban? - villant át Ellie agy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egy fényhullám - látható fény, rádiófény, bármilyen fény közeledik a megfigyelo felé, a megfigyelo látóvonalára derékszögben rezeg. Ha a rezgés forog, elliptikusan polarizált hullámról beszélünk. Ha forgásiránya megegyezik az óramutató járásával, jobbkezes, ha ellentétes vele, balkezes polarizációról van szó. Hülye egy elnevezés, persze. Mindazonáltal a kétfajta polarizáció váltogatásával információt lehet továbbítani. Kismértéku jobb polarizáció azt jelenti: nulla, kismértéku bal polarizáció: egy. Eddig értheto? Minden további nélkül lehetséges. Mi amplitúdómodulálunk meg frekvenciamodulálunk, de a polarizációmodulálást a mi civilizációnk valamiféle közös megegyezéssel általában nem használ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most úgy néz ki, hogy a Vega-jel polarizációmodulált. Épp ezt vizsgáljuk. És Dave azt találta, hogy a kétféle polarizáció mértéke nem azonos, balra kevesebb, mint jobbra. Könnyen lehetséges, hogy a polarizációban egy másik üzenet rejlik, ami eddig elkerülte a figyelmünket. Ezért gyanús nekem a maga barátja. Kitz nem csak úgy általánosságban osztogatja ingyenes tanácsait. A pasas tudja, hogy valami másra is bukkanhat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lie, nyugodjon meg. Négy napja alig aludt valamit. Küzdött a tudománnyal, a hivatalnokokkal, a sajtóval. Túl van a század egyik legnagyobb felfedezésén, és ha jól értem, közvetlenül egy még nagyobb hordereju elott áll. Otrombaság volt Kitz-tol ez a fenyegetozés, hogy katonai besorolásba veteti a projektet. Tökéletesen megértem magát, hogy gyanakodik rá. Mégis, van abban valami, amit Kitz mon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a jól ismer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észt vettem néhány konferencián, ahol o is ott volt. De nem állíthatom, hogy különösebben ismerném. Hanem, Ellie, ha fennáll egy valódi üzenet lehetosége, nem volna tényleg jó kicsit kevesebb felhajtás körülö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nem. Segítene ebben a washingtoni léhutokné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ersze. De ha itthagyja ezt a papírt az asztalán, valaki bejöhet, elolvashatja, és helytelen következtetésekre juthat. Rakja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gíteni fog nek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a helyzet így marad, amilyen most, segíteni fogok. Ha az ügyet besorolják, nem gratulálhatunk magunknak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elmosolyodott, a kis páncélszekrény elé térdelt, és beütötte a hatjegyu zárkombinációt: 314159. Még egy pillantást vetett az iratra, nagybetukkel állt rajta a cím: AZ EGYESÜLT ÁLLAMOK PERE A HADDEN CYBERNETICS ELLEN, aztán betette a széfbe és gondosan elzár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gy harmincan voltak - az Argus-projekttel kapcsolatban álló tudósok és muszakiak, néhány rangos állami tisztviselo, köztük a katonai kémelhárítás egyik vezetoje (civilben). Ott volt Valerian és Drumlin is, meg Kitz és der Heer. Ellie volt az egyetlen no. Beállítottak egy kivetítos tévéberendezést, a terem hátsó falán hatalmas, két méterszer két méteres képernyovel. Miközben beszélt, Ellie ujjai az elotte fekvo billentyuzeten a dekódolóprogramot vezérelt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vek hosszú során át készültünk fel lehetséges üzenet számítógépes megfejtésére. Drumlin doktor elemzésébol kiderült, hogy a polarizációmodulálás információt tartalmaz. A polarizáció váltogatása valamiféle értelmet hordoz. Nem véletlenszeru zörejekrol van szó. Olyan ez, mint amikor az ember földobál egy pénzérmét. Természetesen azt várná, hogy ugyanannyiszor lesz fej, ahányszor írás, ehelyett azonban kétszer annyiszor kap fejet, ahányszor írást. Ebbol kénytelen azt a következtetést levonni, hogy az érme súlyelosztása nem egyenletes, illetve, a mi esetünkben, hogy a polarizációmodulálás nem véletlenszeru; hogy közlést hordoz... Nézzék csak! Amit most közölt velünk a komputer, az még érdekesebb. A fejek és az írások szakaszsorrendje ismétlodik. Hosszú a szakasz, így hát az üzenet összetett, és a civilizáció, amely küldi nekünk, biztos akar lenni benne, hogy világosan megértj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t, látják? Ez az ismétlodo üzenet. Az elso ismétlés fut. Az információ legkisebb eleme is, minden pont, minden vesszo - aki akarja, felfoghatja így is - pontosan ugyanúgy jelenik meg újra, ahogyan az elobbi adatblokkban. Most elemezzük a részecskéket összességükben. A számuk több tízmilliárd nagyságrendu. És íme! Három prímszám eredmény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ha mind Drumlin, mind Valerian lelkes képpel hallgatták, Ellie-nek olyan érzése volt, hogy magukban egészen mást gondolnak. - Szóval akkor mi van? Mit jelentsen ez a sok prímszám? - kérdezte az egyik Washingtonból érkezett vend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jelenti - legalábbis elképzelheto -, hogy valamiféle képet küldenek nekünk. Látják, az üzenet nagyszámú parányi információelembol tevodik össze. Tételezzük fel, hogy a nagy szám három kisebb szám eredménye: egy szám szorozva egy számmal szorozva egy számmal. Vagyis az üzenet háromdimenziós. Szerintem vagy háromdimenziós állókép, olyasmi, mint egy stacionárius hologram, vagy pedig az idoben változó, kétdimenziós kép - mint a film. Tételezzük fel, hogy film. Ha ugyanis hologram, akkor tovább tart a kivetítését megoldani. A filmre viszont találtunk egy ideális dekódoló algoritmu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épernyon vakító fehér és koromfekete foltok mozgó, nem pontosan kiveheto mintázata jelent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illie, legyen szíves, tegyen rá valamilyen szürke interpolációs programot, bármit. És próbálja meg az óramutató járásával ellentétesen körülbelül kilencven fokra elforga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ay doktor, úgy látom, van itt egy oldalsáv-segédcsatorna. Talán ez a hangosítás a film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ágjon be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 prímszámoknak mindössze egyetlen más gyakorlati felhasználását tudta még elképzelni, a manapság a kereskedelmi, illetve a nemzetbiztonsági szempontból fontos szövegek már elterjedten alkalmazott szövegezésében. Az egyik esetben a közlendot a legbambábbak számára is érthetové kell tenni, a másikban viszont az a cél, hogy az átlagosan értelmesek se tudják megfej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tekintete végigfutott az arcokon. Kitzen látszott, hogy kellemetlen gondolatok bántják. Talán képzeletben idegen hódítókat látott, vagy, ami még rosszabb, egy fegyver tervrajzát, ami túl titkos ahhoz, hogysem Ellie-nek és csapatának tudomást szabadna szereznie róla. Willie komoly volt, idonként nagyokat nyelt. Egy kép, az más, mint holmi számok. Látszott a hallgatóságon, hogy egy látható, képi üzenet lehetosége ismeretlen félelmeket kelt bennük, veszélyes tájakra lódítja a fantáziájukat. Der Heer arcán csodálatos kifejezés ült; ebben a pillanatban mindenekelott tudós volt, bürokrata hivatalnoki, elnöki tanácsadói mivolta szinte lefoszlott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ég mindig nem igazán kiveheto képet most már morajló, mély hangok glisszandója kísérte, fölfelé is, lefelé is végigszaladtak a hangskálán, végül valahol a középso C hang alatti oktávon megnyugodva állandósultak. A hallgatóság lassan rádöbbent, hogy halk, de finoman erosödo zenét hall. A kép fordult, beállt, egyre élesebbé l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zon kapta magát, hogy döbbenten mered egy grízes fekete-fehér képre, amely... hatalmas sasfigurával díszített, óriási tribünt ábrázol. A sas betonkarmai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gratás! Egy nagy ökörködés az egész! - meglepett, hitetlenkedo kiáltások, már-már hisztérikus nevetéshullám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látja? Átvágták! - állapította meg Drumlin a leghétköznapibb csevely-hangon, széles mosollyal az arcán. - Ügyes kis vicc volt. Magának köszönhetoen jól elvesztegettük az ido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as, Ellie most már tisztán látta, horogkeresztet tartott betonkarmaiban. A kamera feljebb fordult, a sas fölött feltunt Adolf Hitler arca, mosolyogva integetett a dallamosan, ütemre éljenzo tömegnek. Egyenruháján sehol egy kitüntetés, megjelenése szerényen egyszeru. Egy bemondó mély baritonja töltötte be a termet, az elmosódó, recsego hang kétségkívül németül beszélt. Der Heer lépett Ellie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 németül? - kérdezte Ellie suttogva. - Mit mon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Führer - fordította der Heer lassan - üdvözli az 1936-os olimpiai játékokra a világ minden részébol a nagy német birodalomba érkezett vendégeke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HATODIK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impszesz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pedig ha az Orzok kedve rossz, ugyan ki lehetne jókedvu?</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isztotelész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itik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kötet, 5. fejeze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a repülogép, már vagy százmérföldnyire Albuquerque-tol elérte az utazómagasságot, Ellie pillantása a kék betukkel nyomott fehér beszállókártyára esett, amit a repülojegye borítékjára tuztek. Változatlanul ugyanaz állt rajta, ami az elso hivatalos repüloútja óta minden alkalommal: "Ez nem a Varsói Egyezmény 4. pontjában szereplo boröndjegy (poggyászigazolás)". Ugyan miért aggódnak a légitársaságok annyira, nehogy a beszállókártyát valaki is varsóiegyezmény-jegynek nézze, jutott eszébe. Egyáltalán, mi lehet az a Varsói Egyezményben szereplo jegy? Miért nem látott o soha olyat? Vajon hol tartják? A repüléstörténetnek valamely rég feledésbe merült, fontos eseményekor egy gondatlan légitársaság biztos elfelejtette ezt a figyelmeztetést a beszállókártyára rányomatni, aztán dühös utasok, akik azt hitték, hogy ez a varsói poggyászjegy, csodbe juttatták. Semmi kétség, kemény financiális okának kell lennie, hogy világszerte nagy súlyt fektetnek rá, azonos szöveggel teszik kétségtelenné, hogy a beszállókártyákat nem a Varsói Egyezmény írja elo. Gondoljuk csak el, töprengett tovább, hány sornyi nyomtatást pazaroltak már erre, ahelyett, hogy valami hasznosat nyomtattak volna helyettük - a világ felfedezésének történetérol, mondjuk, vagy tudományos felfedezésekrol, vagy akár arról, átlagosan hány mérföldet repül egy légiutas addig, amíg a repülogépe lezuh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elfogadták volna der Heer ajánlatát, hogy katonai géppel repüljenek, más katasztrófa-asszociációi támadnak. De az túlságosan is kivételezett helyzetet jelentett volna, valamiféle kezdetet ahhoz, hogy végül a katonák rátegyék a kezüket a projektre. Így aztán inkább rendes utasgéppel repülnek. Valerian szeme, alighogy elfészkelte magát az Ellie melletti ülésben, már le is csukódott. Most nincs különösebben sürgos dolguk, az adatelemzés utolsó apró részletein túl vannak, a hagyma második rétegének a lefejtése következik. Találtak egy gépet, amely jóval a holnapi konferencia elott ér Washingtonba; boven lesz idejük, hogy az éjjel alaposan kialudják magu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lenézett az elotte levo ülés alá betolt telefax készülékre, a bortáska minden cipzárát gondosan behúzta. A fax másodpercenként jó néhány száz bittel gyorsabb Peter elavult készülékénél, és sokkal jobb képeket hoz. Hát, holnap valószínuleg szüksége is lesz rá, hogy világosan elmagyarázhassa az Egyesült Államok elnökének, mi keresnivalója van Adolf Hitlernek a Vegán. Bevallotta magának, hogy kicsit izgul ettol a találkozástól. Soha nem találkozott még államelnökkel, és a huszadik század végének állapotait tekintve, ez az elnök nem is olyan rossz. Ellie-nek nem volt ideje fodrászra, kozmetikusról nem is beszélve. Na de hát nem is azért megy a Fehér Házba, hogy ot nézz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jon mit szól mindehhez a mostohaapja? Most is az a véleménye még, hogy a tudomány nem Ellie-nek való? És az édesanyja, aki most már végképp egy szanatórium tolószékére van kárhoztatva? Egy hete, mióta a felfedezés történt, egyetlenegyszer tudott idot szakítani rá, hogy telefonáljon neki, akkor is csak röviden beszéltek. Megfogadta, hogy holnap okvetlenül felhív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an már százszor is, most is kibámult a repülogép ablakán, és megpróbálta elképzelni, milyen hatást tenne a Föld egy földön kívüli szemlélore, ha az o tizenkét vagy tizennégy kilométeres repülési magasságukból nézné, és persze, ha olyasmi szeme lenne, mint a mienk. A végtelennek tuno középnyugati tájat utak, települések épületcsoportjai vagy szántóföldek osztották négyzetekre, téglalapokra, körökre, errefelé délnyugaton viszont csupán itt-ott utaltak a hegyek között húzódó vagy a pusztaságot átszelo nyílegyenes utak értelmes életre. Vajon a fejlettebb civilizációk települései tökéletesen geometrikusak, lakóik teljesen átalakították oket? Vagy az volna egy valóban fejlett civilizáció bizonyítéka, hogy semmilyen jel nem árulkodik róla? Meg tudnák-e egyetlen röpke pillantásra pontosan állapítani, hol tartunk mi az értelmes lények fejlodésének egy lehetséges hatalmas, kozmikus folyamat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egyebet mondhatnának még rólunk? Abból, hogy itt milyen kék az ég, hozzávetolegesen megállapíthatnák a Loschmidt-számot, azt, hogy hány molekula van a tenger felszínének egy négyzetcentiméterén. Körülbelül háromszor tíz a tizenkilencediken. A felhok magasságát könnyedén kiszámolhatnák abból, hogy milyen hosszú árnyékot vetnek a talajra. Ha tudnák, hogy a felho kondenzálódott víz, nagyjából ki tudnák számítani a légkör homérsékleti gradiensét, hiszen az általa most látott legmagasabb felhok csúcsán a homérséklet mínusz negyven Celsius-fok körül lehet. A domborzati erózió, a talajfelszín összetétele, a kanyargó folyómedrek, a tavak és az egykori vulkánok megkövesedett, lekopott lávafolyamai a táj kialakulásának osidokbeli, hatalmas megrázkódtatásokkal járó eseményeirol tanúskodnak. Elso látásra is világos, hogy itt egy nagyon régi bolygóról és egy vadonatúj civilizációról van sz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laktikánk legtöbb bolygója valószínuleg tiszteletre méltó kort ért meg ugyan, de még most sem tart a technika kialakulásánál, feltehetoen élet sincs rajta. Csak kevés akadhat közöttük, amelyen a mienknél régebbi élet lenne. Az olyan világ pedig, amelyen éppen kezdodoben van egy technikai civilizáció, nagyon ritka lehet. Talán ez az egyetlen olyan tulajdonság, amellyel kizárólag a Föld rendelke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özben felszolgálták az ebédet, alattuk egyre zöldebb lett a vidék, ahogy közeledtek a Mississippi-völgyhöz. Ebben a mai légi közlekedésben az ember már szinte nem is érzi, hogy halad - gondolta Ellie. Peterre nézett, Valerian még mindig mélyen aludt, kicsit mérgesen utasította vissza, hogy az evés miatt felkeltsék. Túl rajta, az ülések közti folyosó másik oldalán apró, talán három hónapos emberke fészkelte be magát kényelmesen édesapja karjába. Vajon milyennek láthatja egy kisgyerek a repüloutazást? Az ember elmegy egy bizonyos helyre, belép egy ülésekkel teli terembe, letelepszik. A helyiség négy óra hosszat dübörög és remeg. Aztán az ember feláll és kisétál. És láss csodát: egészen másvalahol van! Nem igazán világos, hogy is került ide, de az alapelv értheto, nem kell hozzá ismerni a Navier-Stokes-egyenlet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leszállási engedélyre várva Washington fölött köröztek, késo délután lett. Jól látszott egy hatalmas tömeg a Washington- és a Lincoln-emlékmu között. Ellie egy órája olvasta a Times fax-kiadásában, hogy feketeboru amerikaiak nagy tüntetésre készülnek, tiltakozásul a hátrányos gazdasági és oktatási megkülönböztetések ellen, Ha figyelembe vesszük, mennyire igazuk van, gondolta Ellie, eléggé sokáig tartott a türelmük. Kíváncsi volt, mi lesz az elnök véleménye a tüntetésrol meg a Vega-jelekrol, hiszen holnap mindkettorol közleményt kell kiadni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t ért azon, Ken, hogy "kijut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elnökasszony, hogy a mi televíziójeleink elhagyják a bolygónkat, és kiáradnak az ur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ntosan meddig jut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ézését kérem, elnökasszony, de ez a dolog nem így muköd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akkor hogy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jelek gömbhullámokban áradnak szét a Földrol, kicsit úgy, ahogy a víz gyuruzik, ha kavicsot dobunk bele. Fénysebességgel, azaz másodpercenként 186 000 mérfölddel - terjednek, tulajdonképpen a végtelenségig. Minél jobbak egy civilizáció vevoberendezései, annál távolabb képesek még fogni a jeleinket. Már mi is képesek lennénk felfedezni a legközelebbi csillag valamely bolygójáról eredo eros televíziós ad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nök egy pillanatig egyenes tartással, némán bámult ki a franciaablakon a Rózsakertbe. Aztán der Heer felé fordult. - Azt mondja... mindent foghat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mind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akarja mondani, hogy mindent, amivel a tévé tömi a fejünket? Az autóbaleseteket? A birkózást? A pornócsatornákat? Az esti híradó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Mindent, elnökasszony. - Der Heer együttérzoen ingatta fejé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ztos, hogy jól értem magát, der Heer? Ez azt jelenti, hogy minden sajtókonferenciám, az értekezleteim, a beiktatási beszédem, mind kiment az ur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nem lenne baj, elnökasszony. A baj az, hogy az is mind, amit az elodje tett vagy mondott. Meg Dick Nixon. Meg a szovjet vezetok. Meg egy csomó vádaskodás, amit a vetélytársa szórt önre. Szóval ez nemcsak áldás, hanem átok is egy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óságos Isten. Na jó, folytassa. - Az elnök elfordult a franciaablaktól, most Tom Paine márvány mellszobrát nézegette nagy figyelemmel. A szobrot nemrég hozták vissza a Smithsonian Intézet alagsorából, ahová a korábbi elnök számu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hát a következorol van szó: a Vegáról érkezett néhány perces adást eredetileg 1936-ban, a berlini olimpia megnyitásakor sugározták. Bár csak Németországban lehetett venni, és nagyon csekély erovel sugározták, mégis ez volt az elso televízióadás a Földön. A harmincas években már megszokott rádióadásoktól eltéroen, ezek a tévéjelek áthatoltak az ionoszféránkon és kiszivárogtak az urbe. Próbáljuk pontosan megállapítani, mi minden ment adásba akkoriban, de ez valószínuleg még némi idot vesz igénybe. Lehet, hogy Hitlernek ez az üdvözlobeszéde volt az egyetlen töredék, amit a Vegán elkap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hát az o szemszögükbol nézve Hitler az értelmes élet elso jele a Földön. Nem, nincs szándékomban ironizálni, ez tény. Mivel azt nem értik, mit is jelent az adás, ezért egyszeruen felvették és visszasugározzák nekünk. Valahogy úgy, mintha azt mondanák: - Helló, hallunk benneteket. Barátságos gesztusnak tuni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akarja mondani, hogy a második világháború utánig több televízióadás nem is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 sincs róla. Volt egy helyi közvetítés Angliában, VI. György koronázásakor, meg még egy pár ilyesmi. De a nagyobb távolságú, rendszeres adások a negyvenes évek végén kezdodtek. Az adások mind fénysebességgel hagyják el Földet. Képzelje csak el, hogy itt van a Föld - der Heer egy pontra mutatott a levegoben -, és egy kis gömb alakú hullám 1936-ban elkezd terjedni róla fénysebességgel. Egyre tágul, mind jobban távolodik a Földtol. Elobb vagy utóbb eléri a legközelebbi civilizációt. Meglepoen közel vannak, alig huszonhat fényévnyire, a Vega csillag egyik bolygóján. Az ottaniak fogják és felveszik, és visszajátsszák nekünk. Csakhogy ahhoz, hogy a berlini olimpia képei visszajussanak hozzánk, újabb huszonhat év kell. Ami annyit jelent, hogy a Vega-lakóknak nem kellettek évtizedek ahhoz, hogy töprengjenek a dolgon. Ránk voltak ok már hangolódva, minden készen állt náluk arra az esetre, ha a mi elso televízióadásunk megérkezik. Felfedezték, felvették, és egy kis ido elteltével visszasugározták nekünk. De ha nem lettek volna már itt nálunk korábban amolyan felderítésképpen, néhány száz éve -, ugyan honnan tudhatták volna, hogy a legjobb úton vagyunk a televíziózás felfedezéséhez? Ezért aztán Arroway doktornak az a véleménye, hogy ez a civilizáció állandóan figyeli a környezo bolygórendszereket, mikor jut el valamelyik szomszéd a magasabb szintu techniká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n itt egy egész csomó dolog, amit meg kell fontolnunk, Ken. Biztos benne, hogy azok a - Vega-lakók, így mondta? - tényleg nem értik, mirol szólt ez a tévéad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ökasszony, nagyon okosak, semmi kétség. Ez az 1936-os adás nagyon gyenge volt. Fantasztikusan eros érzékeloiknek kell lenniük, hogy fogni tudták. De nem tudom elképzelni, honnan tudhatták volna, mit is látnak. Feltehetoen nagyon különböznek tolünk. Más a történelmük, mások a szokásaik. Egyszeruen lehetetlen, hogy tudják, mi a horogkereszt vagy ki volt Adolf Hitl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dolf Hitler! Ken, ez orjíto! Negyvenmillió ember pusztul el, hogy ezt a nagyzási hóbortban szenvedo orültet meg lehessen állítani, és akkor o legyen a hose az elso híradásunknak, ami eljut végre egy másik civilizációhoz! Hogy o képviseljen bennünket! Számunkra pedig oket. Ezáltal annak az eszelosnek a legvadabb vágyálma teljes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hallgatott. Aztán nyugodtabban folytatta: - Tudja, nem hittem volna, hogy Hitler képes szabályszeruen végrehajtani a náci üdvözlést. Sosem csinálta rendesen, egyenesen, mindig valahogy kajl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 azt az impozáns tisztelgést, sarkosan behajlított könyökkel. Ha valaki más olyan lezserül Heil Hitler-ezett volna, ahogyan Hitler tette, azon nyomban kivágja a keleti front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át a filmen más volt a helyzet, nem? Csak a tömeg köszöntését viszonozta, nem "Heil Hitler"-t köszö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nem - vágta rá az elnök, azzal kituszkolta der Heert a Rózsaterembol, és vitte magával, végig a folyosón. Hírtelen megállt és ránézett tudományos tanácsadój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i lett volna, ha 1936-ban a náciknak nincs televíziójuk? Akkor mi történ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om, akkor a VI. György koronázásáról vagy az 1939-es New York-i Világkiállításról szóló közvetítést kapják, ha az adások elég erosek, hogy fogni lehessen oket a Vegán. Vagy a negyvenes évek végének, az ötvenes évek elejének valamelyik programját. Tudja, a Howdy Doodyt, Milton Berle-t, a sereg és McCarthy meghallgatásait - az értelmes élet fényes bizonyítékait a Föld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ezek az istenverte programok legyenek a követeink az urben... a Föld Küldöttsége... - Hogy a frázisnak nyomatékot adjon, az elnök egy pillanatra elnémult. - Az ember a követei révén a leheto legjobb benyomást akarja magáról kelteni, mi meg negyven éven át csupa szemetet küldtünk. Szeretném látni a hírközlés nagyjait, hogyan emésztik ezt meg? És hogy az az orült, ez a Hitler legyen az elso, amit a földönkívüliek a Földrol látnak? Mit fognak ezek gondolni ról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der Heer és az elnök beléptek a kormány tanácstermébe, a kis csoportokban ácsorgók elhallgattak, néhányan pedig, akik ültek, bizonytalanul fel akartak emelkedni. Az elnök egy legyintéssel jelezte, hogy mellozni kívánja a formaságokat, és hanyagul üdvözölte a külügyminisztert meg az egyik honvédelmi miniszterhelyettest. Lassan végignézett az összegyulteken. Egyesek várakozásteljesen viszonozták a tekintetét. Mások kissé vésztjósló kifejezést véltek felfedezni az arcán, ok kerülni igyekezték a pillantás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n, nem kellene itt lennie annak a maga csillagászának? Annak az Arrowsmith-nek? Vagy Arrowro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ay, elnökasszony. Az éjjel megérkezett, Valerian doktorral együtt. Talán dugóba kerültek, azért nincsenek még i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ay doktor telefonált a szállodából, elnökasszony - jelentkezett egy skatulyából kihúzott fiatalember. - Azt mondta, éppen most kap telefaxon új adatokat, magával akarja hozni. Nélküle kell elkezden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chael Kitz elorehajolt a székén, hitetlenkedve kérdezte: - Biztonsági intézkedések nélkül, egy szállodai szoba nyilvános telefonján továbbítanak adatokat errol a témáról?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hangja olyan halk volt, hogy Kitznek még elobbre kellett hajolnia, hogy megértse: - Azt hiszem, üzleti kódolás biztosan van a telefonvonalán, Mike. De ne feledje, erre az ügyre nincsenek még biztonsági eloírások. Ha majd lesznek, Arroway doktor minden bizonnyal tartani fogja magát hozzáj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akkor kezdjük - mondta az elnök. - Ez tehát a Nemzetbiztonsági Tanácsnak és annak az egységnek az összevont, tájékoztató célú értekezlete, amelyet nevezzünk egyelore Rendhagyó Helyzeti Csoportnak. Nyomatékosan felhívom a figyelmüket, hogy ami itt ebben a teremben most elhangzik, abból semmi - hangsúlyozom: semmi - nem szivároghat ki, a jelenlevokön kívül senki nem tudhat róla, kivéve a hadügyminisztert és a jelenleg a tengerentúlon tartózkodó alelnököt. Tegnap der Heer doktor a legtöbbjüket már tájékoztatta a Vegáról érkezett, hihetetlen tévéprogramról. Der Heer doktor és mások - pillantása végigszaladt az asztal körül ülokön - véleménye szerint puszta véletlen, hogy az elso televíziós adásunknak, amely eljutott a Vegára, éppen Adolf Hitler a sztárja. Hanem azért... kellemetlen. Megkértem a Hírszerzoközpont igazgatóját, készítsenek jelentést arról, lehet-e az ügynek bármilyen köze a nemzetbiztonsághoz. Fennállhat-e bármilyen közvetlen veszély, akárki sugározta is a programot? Bajba kerülhetünk-e, ha újabb üzenet érkezik, és azt más országnak hamarabb sikerül megfejtenie? De eloször hadd kérdezzem meg, Marvin: lehet ennek az egésznek bármi köze a repülo csészealjak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írszerzoközpont ötvenes éveinek végén járó, fémkeretes szemüveget viselo igazgatója megpróbálta röviden összefoglalni a válaszát. Az azonosítatlan repülo tárgyak - angol nevük: Unidentified Flying Objects rövidítésébol az ufók - állandóan visszatéro gondot jelentettek a CIA-nek és a légieronek, különösen a hatvanas és a hetvenes években. Részben azért, mert a velük kapcsolatos híresztelések lehetoséget adhattak egy ellenséges hatalomnak zavarkeltésre vagy a hírközlo csatornák túlterhelésére. Nem egy megbízhatóbbnak tuno jelentésrol kiderült, hogy nagyteljesítményu szovjet vagy kubai repülogépek sértették meg az Egyesült Államok légterét, vagy száguldottak el az Államok tengerentúli bázisai fölött. Az ilyesmit mindenki elköveti, az ellenfél harckészültsége kipróbálásának bevett formája, megtette az USA is számtalanszor a szovjet légtérben. Amikor egy kubai vadászgépnek 200 mérföldnyire sikerült berepülnie a Mississippi-medencébe, mire felfedezték, az eset nemkívánatos sajtó-hírverést jelentett a NORAD-nak. A légieronél már rutineljárássá vált körömszakadtáig tagadni, hogy az o repülogépük járhatott volna bármerre, ahol ufót észleltek, és légtérsértésekrol sem voltak hajlandók tudni, ami által a nyilvánosság számára még inkább sikerült az ügyet rejtélyessé tenni. Amikor ez a megállapítás elhangzott, úgy látszott, mintha a légiero vezérkari fonöke némileg kényelmetlenül érezné magát, de szólni nem szólt egy szót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ufó-jelentések legnagyobb részében, folytatta a Hírszerzoközpont igazgatója, az észlelo által félremagyarázott, természetes tárgyakról, eseményekrol van szó. Szokatlan formájú vagy kísérleti repüloszerkezetrol, az alacsony felhozeten visszaverodo gépkocsireflektorról, holégballonról, madarakról, szentjánosbogarakról, de lehetnek rendhagyó légköri viszonyok között látott bolygók vagy csillagok is. Sok bejelentésrol derült ki, hogy vicc, vagy bomlott elmék látomása volt. Amióta a negyvenes évek végén megszületett a "repülo csészealj" kifejezés, a világon több mint egymilliószor jelentették, hogy ufót láttak, de egyetlen jelentés esetében sem volt elfogadható bizonyíték arra, hogy a dolognak valóban köze lett volna földövkívüliek látogatásához. De az ötlet nagy visszhangot keltett, számos csoport és kiadvány, de még néhány tudós is akadt, akik nem hagyták elsorvadni az ufók és a más világokon létezo élet feltételezett kapcsolatának gondolatát. Az utóbbi idoben az ezredfordulóval kapcsolatos eszmefuttatásokban is felbukkannak az emberiség csészealjon érkezo, földön kívüli megmentoi. A légiero hivatalos vizsgálatét, amelyet egyik financiális megnyilvánulásában Kék Könyv-projektként említettek, a hatvanas években lezárták, mivel nem jutottak vele semmire, noha a légiero meg a CIA együttesen próbált fenntartani valami csekély érdeklodést iránta. A tudományos világnak szilárd meggyozodése volt, hogy nem érdemes foglalkozni a dologgal. Olyannyira, hogy amikor Jimmy Carter átfogó ufó-tanulmány készítésére kérte föl a NASA-t, tolük teljesen szokatlanul visszautasították az elnöki kéré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ójában - szólalt meg az asztalnál ülo tudósok egyike, akinek nem volt tapasztalata az ilyen értekezletek protokolláris szabályai terén -, az ufó-ügy alaposan megnehezítette a SETI-munk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 sóhajtott az elnök. - Van önök között, akinek az a véleménye, hogy az ufóknak meg a Vegáról érkezo jeleknek közük lehet egymáshoz? - Der Heer a körmei szemrevételezésébe mélyedt. Senki sem jelentkez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gy, az ufósok akkor is egy csomó "megmondtuk mi ezt már régen"-t fognak ránk zúdítani. Folytassa, Marvi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936-ban, elnökasszony, az olimpiai játékok megnyitásáról nagyon gyenge adást sugároztak a Berlin környéki maroknyi tévévevokészülék-tulajdonos számára. Az adás célja a propaganda, a német technika fejlettségét, felsobbrenduségét akarják vele bizonyítani. Volt már korábban is néhány kísérlet, de nagyon kicsi volt a teljesítményük. Az igazság az, hogy mi a németeknél elobb kezdtük. Herbert Hoover kereskedelmi miniszter rövid ideig látható volt képernyon... 1927. április 27-én. Mindenesetre a német adás fénysebességgel elhagyja a Földet, és huszonhat év múlva megérkezik a Vegára. Ok - bárkik legyenek is - ülnek rajta néhány évig, aztán sokszorosan felerosítve visszaküldik nekünk. Imponáló, hogy a nagyon gyenge adást képesek voltak fogni, és imponáló az is, hogy képesek voltak ilyen nagy mértékben felerosítve visszaküldeni. A dolognak minden bizonnyal vannak biztonsági vonatkozásai. Az elektronikus hírszerzésünket például nagyon érdekelni fogja, hogyan lehet ilyen gyenge jeleket felfedezni. Azok az emberek vagy akármik ott a Vegán, kétségkívül sokkal elobbre tartanak nálunk - lehet, hogy csupán néhány évtizeddel, de az is lehet, hogy sokkal több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éb információt nem adtak magukról - kivéve, hogy bizonyos frekvenciákon a küldött jel nem mutatja a bolygójuknak a napjuk körüli keringése keltette Doppler-hatást. A jelek megfejtésének ezt a lépését megspórolták nekünk... Hogy is mondjam...? Segíteni akarnak. A jelekben mostanáig nem volt semmi, ami akár katonai, akár más hasonló szempontból érdekes volna. Mindössze annyit közöltek velünk, hogy értenek a rádiócsillagászathoz, szeretik a prímszámokat, és vissza tudják küldeni nekünk az elso tévéadásunkat. Mindezt nyugodtan megtudhatja bármely más ország is, semmi baj nem lehet belole. És ne feledjük: ez a háromperces, egyre ismétlodo Hitler-klip minden országban fogható lenne. Csak ok még nem jöttek rá, hogyan. Nagyon valószínu azonban, hogy hamarosan valaki másnak is, az oroszoknak, a németeknek vagy bárkinek eszébe jut ez a polarizációs modulálás. Nekem, elnökasszony, személy szerint az a véleményem, nem tudom, egyetért-e velem az államvezetés, hogy jobb, ha mi hozzuk a világ tudomására, mint ha azzal vádolnak, hogy el akarunk titkolni elolük valamit. Ha a helyzet marad úgy, ahogy most van - ha nem jön be valami alapveto változás -, megfontolhatjuk, hogy közöljük a nyilvánossággal, esetleg azt is, hogy levetítjük a háromperces film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jnos, a német archívumokban nem találtunk semmit arról, hogy mi volt az eredeti közvetítésben. Nem lehetünk benne tökéletesen biztosak, hogy a vegaiak nem változtattak rajta, mielott visszaküldték. Annyi bizonyos, hogy valóban Hitler az, és hogy a berlini olimpiai stadionnak az a része, amely a filmen látható, tökéletesen megfelel annak, amilyen 1936-ban volt. De hogy abban a pillanatban Hitler nem épp a bajuszát vakargatta-e, hanem tényleg mosolygott, ahogyan a film mutatja, ennek megállapítására semmilyen mód ninc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érkezett Ellie, kicsit kifulladva, vele jött Valerian is. Hátrább, a fal melletti székekre akartak leülni, de der Heer észrevette oket, és felhívta rájuk az elnök figyelm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izé-way doktor? Örömmel látom, hogy épségben megérkeztek. Legeloször is hadd gratuláljak a felfedezéséhez! Nagyszeru! Bocsánat, Marvi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befejeztem, elnökasszon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szönöm. Arroway doktor, úgy tudom, újabb hírei vannak. Lenne szíves beszámolni ról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ézést a késésért, elnökasszony, de alighanem épp most ütöttük meg a kozmikus fonyereményt. Mi... a helyzet... Megpróbálom másként megvilágítani. Régen, több ezer évvel ezelott, amikor a pergamen ritka kincs volt, az emberek egyszeruen már korábban teleírt pergamenekre írtak új szöveget. Az ily módon létrejött, kettos szövegu pergament úgy hívjuk: palimpszeszt. A látható írás alatt korábbi, majd az alatt még régebbi írás található rajta. Ez a Vegáról érkezo adás nagyon eros, igen. Ahogyan már tudja, a prímszámok "alatt", olyan módon, amit polarizációs modulálásnak nevezünk, ott van ez a kétes értéku Hitler-ügy. De a prímszámsor és az alatta levo, visszasugárzott olimpiai közvetítés alatt meg egy elképesztoen terjedelmes üzenetet fedeztünk fel most - legalábbis meglehetosen biztos, hogy ilyen üzenetrol van szó. Amennyire képesek vagyunk megállapítani, egész ido alatt ott is volt. De csak most fedeztük fel. Gyengébb a figyelemfelhívó jelnél, mégis különös, hogy eddig nem vettük ész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hogy szól az az üzenet? - kérdezte az elnök. - Mi van ben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lvány fogalmunk sincs róla, elnökasszony. Washingtoni ido szerint ma hajnalban botlott belé az Argus néhány munkatársa. Egész éjszaka dolgoztunk, hogy megfejts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yilvános telefonvonalon? - kérdezte Kit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szokásos kereskedelmi rejtjelezéssel - Ellie egy pillanatra zavarba jött. Kinyitotta a faxtáskát, átlátszó nyomatot kapott ki belole, és egy vetítoberendezéssel kivetítette egy képernyo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t látható minden, amire eddig sikerült rájönnünk: körülbelül ezerbites információblokk érkezik. Szünet, aztán a blokk bitrol bitre pontosan megismétlodik. Megint szünet, aztán kapjuk a következo blokkot. Az is megismétlodik. Talán azért ismétlik, hogy az átviteli hibákat lehetoleg kizárják. Alighanem nagyon fontos számukra, hogy bármit is akarjanak tudatni velünk, pontosan foghassuk. Namármost, nevezzük ezeket az információs blokkokat egy-egy oldalnak. Az Argus naponta néhány tucatot fog belolük. De nem tudjuk, mi van bennük. Nem olyan egyszeru képkódok, amilyen az olimpiai közvetítés. Sokkal mélyebb, sokkal több közlést tartalmaznak. Úgy tunik, most már ok informálnak bennünket magukról. Az egyetlen fogódzónk e pillanatban, hogy úgy látszik, az oldalak számozottak. Minden oldal egy bináris számmal kezdodik. Látják ezt itt? És mindig, amikor egy újabb, azonos oldalpár jelenik meg, azt a számsorrendben következo szám jelöli. Most épp a... 10 413. oldalon vagyunk. Ha visszaszámoljuk, az adás valamikor három hónappal ezelott kezdodhetett. Szerencsénk van, hogy viszonylag gyorsan elkapt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ugye, hogy igazam volt? - suttogta Kitz az asztal fölött áthajolva der Heernek. - Vagy maga szívesen venné, ha a japánok vagy a kínaiak, vagy az oroszok tudomást szereznének errol az üzenet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nnyu lesz megfejteni? - az elnök hangja elnyomta a suttog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n tolünk telhetot el fogunk követni. És talán jó volna, ha a Nemzetbiztonsági Tanács is besegítene. De ha nem jön a Vegáról valamilyen világos útbaigazítás, attól tartok, nem sokra megyünk. Az üzenet nyelvezete egészen biztosan nem angol, nem is német, egyetlen európai nyelv sem. Csak abban reménykedhetünk, hogy az üzenet egyszer, talán a 20 000-ik, talán a 30 000-ik oldallal véget ér, aztán rögtön újrakezdik megint, és akkor pótolhatjuk a hiányzó részeit. Az is lehet, hogy még mielott végigadnák az üzenetet, jön valamilyen használati utasítás, hogyan értelmezhetj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megengedi, elnökasszon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ökasszony, ez az úr dr. Peter Valerian, a Kaliforniai Technikai Intézettol, a terület egyik úttöro kutató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érem, folytassa, Valerian dokt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t az adást szándékosan sugározzák nekünk. Tudják, hogy itt vagyunk. Az elkapott 1936-os adás révén van már elképzelésük, hol tart nálunk a technika, mennyit okosodtunk. Nem vállalták volna a nehézségeket, ha nem az lenne a szándékuk, hogy megértsük az Üzenetet. Valahol benne van a kulcs, amely hozzásegít bennünket, hogy megérthessük. Csupán összegeznünk és nagyon alaposan elemeznünk kell az összes rendelkezésünkre álló adat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égis, mit gondol, mi lehet az Üzenet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képzelni sem tudom, elnökasszony. Én is csak azt ismételhetem, amit Arroway doktor mondott. Az Üzenet nagyon bonyolult, összetett. A küldoknek nagyon fontos, hogy megkapjuk. Talán ez az egész a Galaktikus Enciklopédia egy vékonyka kötete. A Vega csillag körülbelül háromszor masszívabb a Napnál, és vagy ötvenszer fényesebb. Mivel ilyen nagy mértékben használja el nukleáris tüzeloanyagát, élettartama sokkal rövidebb a mi Napunkén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az. Lehet, hogy baj van a Vegával - vágott közbe a Hírszerzoközpont igazgatója. - Talán pusztulóban van a bolygójuk. Talán azt szeretnék, ha valaki tudomást szerezne a civilizációjukról, mielott eltun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gy esetleg azt keresik - vetette fel Kitz -, hová lehetne átköltözködni, és a Föld nagyon megfelelne nekik. Talán nem is véletlen, hogy pont Adolf Hitler képét sugározzák vissz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gyják abba - szólalt meg Ellie. - Rengeteg minden lehetséges, de nem minden. Az üzeno civilizációnak semmilyen módja nincs megtudni, megkaptuk-e az Üzenetet, még kevésbé azt, hogy jutunk-e valamire a megfejtésével. Ha fenyegetonek találjuk, nem vagyunk kötelesek válaszolni rá. De még ha válaszolnánk is, újabb huszonhat évnek kellene eltelnie, mire megkapnák a választ, majd további huszonhatnak ahhoz, hogy az o válaszuk elérjen bennünket. A fény gyorsan terjed, de a fénysebesség sem végtelen. Biztonságos távolságban vagyunk a Vegától. És ha az újabb Üzenettel kapcsolatosan aggályaink támadnának, évtizedek állnak rendelkezésünkre, hogy eldöntsük, mitévok legyünk. Nem kell rögtön pánikba esni. Az utolsó szavakat eros nyomatékkal ejtette ki, közben kedvesen rámosolygott Kitz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vonom kétségbe, amit mond, Arroway doktor - felelte az elnök. - De az események gyorsan peregnek. Átkozottul gyorsan. És túl sok a ha, meg a talán. Közölni kellene valamit most már a nyilvánossággal is, eddig még említést sem tettem róla. Még a prímszámokról sem, nemhogy arról a Hitler-szemétrol. Most meg döntenünk kell a "könyvrol", amit maga szerint sugároznak nekünk. És mivel maguk tudósok nem szeretnek nyilatkozni, mindenféle hírek kelnek lábra. Hol az a dosszié, Phyllis? Tessék, nézzék ezeket az újságcím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nyújtott kezében lobogtatott újságkivágások kisebb eltérésekkel mind ugyanazt adták hírül, a szokott firkász-stílusban: "Az urdoki szerint szörnyek rádióznak velünk", "Csillagász-távirat értelmes földönkívülieket sejtet", "Égi hangok?" és "Idegenek! Jönnek az idegenek!". Az elnök elengedte a papírfecniket, lehullottak a padló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galább a Hitler-sztorit nem szagolták még ki. Már várom, hogy ilyen címeket olvassunk: "Az USA szerint Hitler él és virul az urben". Vagy még rosszabbakat. Sokkal rosszabbakat. Szerintem jobb, ha most abbahagyjuk az értekezletet, és késobb majd újra összejöv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megengedi, elnökasszony - der Heer láthatóan nem szívesen vágott közbe. - Elnézését kérem, de van néhány nemzetközi vonatkozása a dolognak, amelyeket szerintem most kell megbeszéln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nök megadóan sóhajtott, mire der Heer folytatta: - Kérem, Arroway doktor, ítélje meg, helyesen látom-e. A Vega csillag nap nap után felkel az új-mexikói puszta felett, és ekkor maga megkapja ennek a komplex adásnak - vagy minek nevezzük - azt az oldalát vagy mit, amit abban a pillanatban éppen sugároznak a Földre. Aztán, vagy nyolc órával késobb a csillag lenyugszik. Eddig stimmel? Jó. Másnap keleten a csillag megint felkel, de a lenyugvása és újra felkelte között eltelt ido alatt, amíg nem láthatta, maga néhány oldalt nem foghatott, kimaradtak. Így van? Mintha a harmincadiktól az ötvenedikig, aztán a nyolcvanadiktól a századik oldalig kapná az anyagot. Bármilyen türelmesen figyelünk is, rengeteg információt elszalasztunk. Fehér foltok maradnak, még ha az adást megismétlik, akkor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ntosan így van. - Ellie felállt és egy hatalmas földgömbhöz lépett. A Fehér Ház láthatóan nem értett egyet azzal, hogy a Föld tengelye ferde lenne; ezé a földgömbé mindenesetre kifejezetten függoleges volt. Ellie könnyedén pördített rajta egyet. - A Föld forog. Ha el akarjuk kerülni a vételi szüneteket, egy csomó rádióteleszkópot kell elhelyeznünk sok hosszúsági körön. Ha bármelyik ország csak a saját területén veszi az adást, hol tudja fogni, hol nem - lehet, hogy épp a legérdekesebb résznél szakad meg. Ez ugyanaz a probléma, amivel az amerikai bolygóközi urjármuvek is szembesülni kényszerülnek. Ha elhaladnak egy bolygó mellett, visszasugározzák a Földre, amit észlelnek, de lehet, hogy abban a pillanatban az Egyesült Államok épp a Föld túlsó felén van. Ezért a NASA három, a Föld körül a hosszúság mentén egymástól egyenlo távolságra levo rádió-nyomköveto állomást létesített. Évtizedeken át kitunoen beváltak. Csakhogy... - Ellie elhallgatott, a tekintete a NASA vezetojéét, P. L. Garnsonét kereste. A sovány, halvány arcú, barátságos külseju férfi szeme megrebb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ha, köszönöm. Igen. A rendszer neve Mélyurkutató-hálózat, és nagyon büszkék vagyunk rá. A Mojave-sivatagban, Spanyolországban és Ausztráliában vannak az állomásaink. Nem bovelkedünk anyagiakban, de ha kapunk némi segítséget, biztos vagyok benne, hogy fejleszteni tudjuk a dolg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anyolországban és Ausztráliában? - kérdezte az elnö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kizárólag tudományos kutatómunkáról van szó - mondta a külügyminiszter -, biztosan nem lesz probléma. Hanem, ha politikai felhangja is van, akkor rázósabb lehet a dolo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erika kapcsolatai épp az utóbbi idoben mindkét országgal huvösebbekké vál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pedig, semmi kétség, vannak politikai felhangok - felelte az elnök kissé zsémbes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át nem vagyunk a Föld felszínéhez kötve - avatkozott be a légiero egyik tábornoka. - Ráállhatunk a forgási periódusra. Nem kell hozzá más, csak egy nagy rádióteleszkóp Föld körüli pály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 az elnök kutatóan végignézett az asztal körül ülokön. És van ilyen rádióteleszkópunk? Mennyi idobe kerül följuttatni? Ki tudja megmondani? Garrison dokt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nem, elnökasszony. A NASA a legutóbbi három évben újra és újra felvetette a Maxwell Obszervatórium kérdését, de az OMB mindannyiszor kihúzta a költségvetésbol. Természetesen részletesen kidolgozott tervünk van rá, de évek kellenek hozzá - legalább három év -, mire fel tudnánk bocsátani. És emlékeztetni szeretnék rá, hogy tavaly oszig az oroszoknak egy milliméteres és a milliméternél rövidebb hullámhosszú teleszkópja muködött Föld körüli pályán. Nem tudjuk, mi romlott el benne, de egyszerubb lenne, ha ok felküldenének pár urhajóst, hogy javítsák meg, mint hogy mi egy újat építsünk és állítsunk pály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így állunk? - kérdezte az elnök. - A NASA-nak tehát csak a szokásos teleszkópjai vannak az urben, óriás rádióteleszkópja nincs. Semmi használható nincs fönt? Mi a helyzet a hírszerzéssel? A Nemzetbiztonsági Ügynökséggel? Senkinek nincs semmij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érem, figyeljenek, megpróbálom megvilágítani - szólalt meg der Heer. - Ez egy nagyon eros adás, és nagyon sok frekvencián fogható. Az után, hogy a Vega az Egyesült Államok fölött lenyugszik, féltucat más ország rádióteleszkópjai fogják és rögzítik a jeleket. Nincsenek úgy felkészülve, mint az Argus-projekt, ezért valószínuleg még nem jöttek rá a polarizációs modulálásra. Ha megvárjuk, amíg nálunk elkészül egy ur-rádióteleszkóp és fellohetjük, addigra az adás esetleg rég véget ér, eltunik mindörökre. Nem az következik-e mindebbol, Arroway doktor, hogy sürgosen meg kell kezdenünk az együttmuködést a többiekk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leményem szerint egyetlen ország sem képes egyedül megbirkózni ezzel a feladattal. Sokuk részvételére van szükség, végig a Föld hosszúsági körei mentén. Be kell kapcsolódniuk az összes nagy rádiócsillagászati létesítményeknek - Ausztrália, Kína, India, a Szovjetunió, a Közép-Kelet és Nyugat-Európa minden nagy rádióteleszkópjának. Felelotlenség lenne belenyugodni, hogy a hálózatban hézagok maradnak, mert elofordulhat, hogy az Üzenet lényeges részei akkor érkeznek, amikor éppen egyetlen teleszkóp sem irányul a Vegára. Tennünk kell valamit a Csendes-óceán keleti részén, Hawaii és Ausztrália között, és esetleg a Csendes-óceán középso részén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ami azt illeti - mondta a Hírszerzoközpont igazgatója vonakodva -, a szovjeteknek van néhány muholdköveto hajójuk, a Keldis akadémikus például, vagy a Nyegyelin marsall. Ha meg tudunk egyezni velük, ok állomásoztathatnának hajókat az Atlanti- és a Csendes-óceánon, és ezáltal kitölthetnénk a hézag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válaszolni akart, de az elnök megelo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Ken. Lehet, hogy igaza van. De megint csak azt mondom, túl gyors nekem ez az egész. Most más dolgokkal kell foglalkoznom. Hálás lennék, ha a Hírszerzoközpont igazgatója meg a nemzetbiztonságiak holnapra megvizsgálnák, van-e egyéb lehetoségünk, mint hogy együttmuködjünk más országokkal - mindenekelott olyanokkal, akik nem ellenségeink. Kérem a külügyminisztert, hogy a tudósokkal együtt állítsa össze azoknak az országoknak és személyeknek a listáját, akikhez - ha a közös munka mellett döntünk - fordulnunk kell, és tekintsék át ezeknek a lépéseknek az esetleges következményeit is. És az Isten szerelmére - a tekintete végigfutott a hosszú asztal körül ülokön -, fogják be a szájukat! Egy hangot se az egészrol. Ez önre is vonatkozik, Arroway doktor! Van már így is bajunk elég.</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Hetedik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tanol a W-3-ban</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féle hitelt nem szabad adni az olyan véleményeknek... amelyek szerint a démonok küldöncök és közvetítok lennének az istenek és az emberek között, ok juttatnák el a kéréseinket az istenekhez és hoznának tolük segítséget nekünk. Éppen ellenkezoleg, olyan szellemeknek kell tekintenünk oket, akiknek feltett szándéka a bajkeverés, idegen tolük minden, ami jó és helyes, pöffeszkedok, irigykedok, agyafúrt csaló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ent Ágoston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ten városáról, VIIL, 22.</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isztus megjövendölte, hogy eljo az Eretnekség; de hogy a régiek megszunnének, arról nem szól jósl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omas Brown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igio Medici, L, 8.(1642)</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úgy tervezte, hogy o megy be Vaygay-ért a Thunderbirddel az Albuquerque-i repülotérre, a szovjet küldöttség többi tagját meg az Argus többi kocsiján hozzák el az Argus-telepre. Kifejezetten élvezte volna a száguldást a huvös hajnalban, lehet, hogy megint ott lett volna az út mentén a nyuszi-díszorség is. És úgy gondolta, visszafelé hosszú, beható magánbeszélgetést folytat majd Vaygay-jel. De az új biztonságiak megvétózták az ötletet. A média szagot kapott, és az elnöknek a két héttel ezelott tartott sajtókonferenciáját lezáró józanul szukszavú közleménye nyomán is óriási tömegek özönlötték el az eddig elhagyatott környéket. Eroszakos cselekedetre kerülhet sor, magyarázták Ellie-nek a biztonságiak. Mostantól csak kormányzati kocsival közlekedhet, diszkrét fegyveres orséggel. A rövid kocsioszlop olyan józanul mértéktartó sebességgel araszolt Albuquerque felé, hogy Ellie azon kapta magát, a jobb lába ösztönösen tapos egy nem létezo gázpedált a gumiszonyeg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lesz együtt tölteni megint egy kis idot Vaygay-jel. Utoljára három éve, Moszkvában találkoztak, azoknak az idoszakoknak egyikében, amikor a tudóst nem engedték nyugatra. A külföldi utazások engedélyezése az évtizedek során a politikai helyzet és Vaygay kiszámíthatalan magatartása szerint változott. Volt úgy, hogy valamilyen kisebb politikai provokáció felbosszantotta, képtelen volt véka alá rejteni a véleményét, mire megtagadták tole a kiutazást. De aztán hamarosan mégis kapott útlevelet, mert nem találtak hozzá hasonló kiváló tudóst egy tudományos küldöttség vezetésére. Az egész világról doltek hozzá a meghívások konferenciákat, eloadásokat tartani, szemináriumokat, kollokviumokat, nemzetközi bizottságokat vezetni. Mint fizikai Nobel-díjas és mint a Szovjet Tudományos Akadémia rendes tagja, kicsit szabadabban viselkedhetett másoknál. De gyakran úgy tunt, a végsokig feszíti a rendszer ortodoxiájának határait és türelm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i neve Vaszilij Gregorovics Lunacsarszkij volt, de a fizikusok apai és keresztneve kezdobetuirol világszerte csak Vaygay-nek hivták. Ellie is, más nyugatiak is értetlenkedve nézték a Vaygay-t a szovjet rendszerhez fuzo változó és ambivalens kapcsolatot. A tudós távoli rokona volt Anatolij Vasziljevics Lunacsarszkijnak, Gorkij, Lenin és Trockij egykori bolsevista elvtársának. Az a Lunacsarszkij késobb nevelésügyi népbiztosként, majd a Szovjetunió spanyolországi nagyköveteként szolgált, 1933-ban bekövetkezett haláláig. Vaygay édesanyja zsidó volt. Suttogták, hogy Vaygay részt vett a szovjet nukleáris fegyverek kidolgozásában, bár túl fiatal volt ahhoz, hogy annak idején valamilyen jelentosebb szerepe lehetett volna az elso szovjet termonukleáris robbantás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ezetése alatt álló intézetben értékes munkaerok dolgoztak, és az intézet felszereltsége is jó volt. Figyelemre méltó tudományos eredményeket mutattak fel, amelyeknek köszönhetoen az állambiztonsági rendorség fel-felfigyelt rájuk. A kiutazási engedélyek árapályának ellenére Vaygay rendszeresen megjelent a nagyobb nemzetközi konferenciák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hallott róla, hogy Vaygay az 1960-as években meglátogatta Berkeley-ben a Kalifornia Egyetemet, és el volt ragadtatva az olcsó kituzokre nyomott tiszteletlen, trágár és felháborító politikai szlogenektol. Az ember, idézte fel magában Ellie kis nosztalgiával, elso látásra fel tudja mérni belolük, hogy kinek mi a legégetobb szociális ki-fogása. A Szovjetunióban is népszeruek a kituzok, rengeteget el is adnak belolük, de azokon a Dinamó futballcsapatot vagy a Holdon elsoként leszállt urjármuvek, a Luna-széria valamelyik szerkezetét dicsoítették. A Berkeley-i kituzok mások voltak. Vaygay többtucatnyit összevásárolt belolük, de volt egy kedvence, azt viselte. Akkora volt, mint a tenyere, és ez állt rajta: "Könyörögj szexért!" Hordta a tudományos rendezvényeken is. Amikor megkérdezték tole, tulajdonképpen mit akar vele, azt felelte: - Az önök országában a mondás csak egyféle értelmu felszólítás. Nálunk két, egymástól független értelme van. A további faggatózásra annyit mondott csupán, hogy az o híres bolsevik rokona írt egy könyvet arról, mi a szerepe a vallásnak a Szovjetunióban. Vaygay angol tudása azóta nagyon sokat javult - sokkal többet, mint Ellie orosz tudása -, sajnos azonban ma már kevesebb a lelkesedés benne, hogy szemtelenül követelodzo kituzoket viseljen.</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érkeztek az albuquerque-i repülotérre, ahol megtudták, hogy, csodák csodája, a menetrendszeru New York-i járat, a szovjet küldöttséggel a fedélzetén félórával korábban megérkezett. Ellie a repülotér egyik szuvenírboltja elott bukkant Vaygay-re, éppen valami mütyürre alkudozott. Megláthatta Ellie-t a szeme sarkából, mert anélkül, hogy ránézett volna, figyelmeztetoen felemelte az ujját: - Egy pillanat, Arroway. Tizenkilenc kilencvenöt? - Az utóbbi mondat a lezseren unott eladónak szólt. - Tegnap New Yorkban tizenhét ötvenért láttam ugyanezt a paklit. - Ellie közelebb lépett. Vaygay holografikus kártyákat rakosgatott szét, mindkét nembeli pucér testeket ábrázoltak olyan pozitúrákban, amelyek manapság már csupán nem igazán tetszetoseknek számítanak, ám az elozo generáció botrányosnak nevezte volna oket. Az eladó bizonytalanul össze akarta söpörni a kártyákat, Vaygay viszont igyekezett minél jobban szétteríteni oket a pulton. Vaygay bizonyult ügyesebbnek. - Sajnálom, uram, nem én szabom az árakat. Én csak eladó vagyok - mentegetodzött a férf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átja, hát ezek a tervgazdaság fogyatékosságai - mondta Vaygay, miközben átnyújtott egy húszdollárost az eladónak. - Egy valódi szabadvállalkozó-rendszerben tizenöt dollárért megkaptam volna. Lehet, hogy tizenketto kilencvenötért is. Ne nézzen így rám, Ellie. Nem magamnak veszem. Ez itt a dzsókerekkel együtt negyvennégy kártyalap. Pontosan ugyanennyi munkatársam fog örülni a kedves ajándéknak az intézet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lie mosolyogva belekarolt. - Örülök, hogy megint látom, Vaygay.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itka öröm, kedvesem.</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tban Soccorróba, hallgatólagos megegyezéssel csupán udvarias csevelyt folytattak. Valerian és a sofor, az új biztonságiak egyike ültek elöl. Az amúgy sem bobeszédu Peter az ülésében hátradolve szótlanul hallgatta a beszélgetésüket, amelyben csak futólag érintették azt a témát, amelynek a megtárgyalására a szovjet küldöttek érkeztek: a palimpszeszt harmadik rétegét, a mindannyiuk számára jött, még megfejtetlen Üzenetet. Az Egyesült Államok kormánya, többé-kevésbé vonakodva végül is belátta, hogy a szovjet részvétel alapvetoen fontos. Annál is inkább, mert a Vegáról érkezett jelek olyan erosek voltak, hogy még kis teljesítményu rádióteleszkópok is felfedezhették oket. A Szovjetunió már évekkel ezelott 9000 kilométer hosszan telerakta az eurázsiai tájat kis teleszkópokkal, nemrég pedig Szamarkand közelében létesítettek egy nagyobb rádió-megfigyeloállomást. Ezenkívül az Atlanti- és a Csendes-óceánon muholdköveto hajóik jároröz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ovjet észlelések jó része pontos volt, mert japán, kínai, indiai és iraki obszervatóriumok ugyanúgy fogták a jeleket. Most már a világ minden valamirevaló rádióteleszkópja, amelynek rálátása volt a Vegára, figyelte az adást. Angliában, Franciaországban, Hollandiában, Svédországban, Németországban, Csehszlovákiában, Kanadában, Venezuelában és Ausztráliában követték a csillagászok a Vegát felkeltétol lenyugtáig, fogták az Üzenet egyes részeit. Voltak gyenge teljesítményu obszervatóriumok, amelyek muszereivel még az egyes impulzusokat sem lehetett megkülönböztetni, csupán valami rádiózörejt fogtak. Ez mind egy-egy mozaikdarabja volt a rejtvénynek, hiszen, ahogyan azt Ellie Kitznek mondta, a Föld forog. Minden országban megpróbálkoztak az impulzusok értelmezésével. De nehéz diónak bizonyult. Még azt sem tudta megmondani senki, képekben vagy szimbólumokban érkezik-e az Üzen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újságok már alig írtak másról. Újra meg újra megcsámcsogták azt a kevés tényt - a prímszámokat, az olimpiai közvetítést, egy összetett, bonyolult üzenet létezését -, ami rendelkezésükre állt. Egész bolygónkon alig akadt már valaki, aki ne hallott volna a Vegáról érkezo Üzenetrol.</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visszaértek az Argus-telepre, a környéket már ellepték a parkoló autók, lakókocsik, sátrak és rengeteg ember nyüzsgött közöttük. Éjszaka az egykor oly elhagyatott San Augustin-fennsíkot tábortüzek tucatjai borították fényárba. Az országút mentén táborozók legkevésbé sem a jómódúak közül kerültek ki. Ellie-nek feltunt két fiatal házaspár. A férfiak trikóban, szakadt farmerben voltak, kissé lötyögve jártak, ahogyan azt iskoláskorukban a szüleiktol ellesték, élénk beszélgetésbe merültek. Az egyikük viharvert gyerekkocsit tolt, vidámképu, kétéves forma fiúcska ült benne. A férfiak mögött két asszony jött, az egyikük kezében egy még épp csak botladozó apróság kis praclija, a másik erosen tolatott, látszott rajta, hogy egy-két hónap múlva újabb élet kezdodik majd kétes bolygónk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ltak itt Taosz környéki elkülönített közösségekben élo misztikusok, akik szentségként pszilobicint fogyasztanak, és albuquerque-i apácák, akik ugyanerre etanolt használnak. Voltak cserzett boru férfiak, ezer ránccal a szemük körül, láthatóan egész életüket a szabadban töltötték, meg sápadt könyvmolyok a tucsoni Arizona Egyetemrol. Volt, aki selyem nyakkendot viselt, de volt, akinek olyan ezüst madzag csillogott a nyakában, amilyeneket - a fehérek és az oslakosok közti egykori, az utóbbiakat kifosztó kereskedés kis viszonzásaképpen - vállalkozó kedvu navajók kínáltak csillagászati áron. A Davis-Monthan légitámaszpontról jött szabadságos katonák rágták a bagót és a gumit. Az az elegáns osz úr a 900 dolláros öltönyben és hozzáillo színu Stetson-kalapban feltehetoen földbirtokos. Jöttek ide emberek barakkokból és felhokarcolókból, meg viskókban, menhelyeken, parkolókban éjszakázó hajléktalanok is. Jöttek azért, mert úgysem volt más dolguk, de azért is, hogy majd elmesélhessék az unokáiknak: itt voltak. Egyesek kudarcért drukkoltak, mások csodát vártak. Lelkesíto, jókedvu, eksztatikus, sürgeto kiáltások harsantak a ragyogó délutáni napfényben. Alig néhány fej fordult az elhaladó autóoszlop felé. Minden kocsin ott virított pedig: AZ EGYESÜLT ÁLLAMOK KORMÁNYÁNAK GÉPKOCSIPARKJ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t a 101-es teleszkóp melletti, új fokapu felé hajtottak, Ellie megpillantott egy fiatalembert. Hevenyészett emelvényen állt, eléggé szép számú tömeghez beszélt. A trikóján a Földet égi villámok sújtották, hasonló trikót viseltek többen is a tömegben. Amikor behajtottak a kapun, Ellie kérésére a kocsi lehúzódott az út mellé, és megállt. Leengedték az ablakot és hallgatták, mirol beszél a fiú. Háttal állt nekik, ok a hallgatóságra láttak. Az arcokból ítélve elragadja oket a szónok, gondolta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iatalember a szónoklata közepén tartott. - ..., mások meg azt mondják, hogy a tudósok lepaktáltak az Ördöggel, eladták neki a lelküket. Ezekben a teleszkópokban, mindegyikben, értékes drágakövek vannak elrejtve. - A 101-es teleszkóp felé intett. - Ezt még maguk a tudósok is elismerik. Azt mondják, ez az Ördög részesedése az üzletb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lási huliganizmus - morogta Lunacsarszkij sötéten, és türelmetlenül fürkészte az utat elott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ne menjünk még - kérte Ellie, kíváncsi kis mosolly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nnak olyan emberek - vallásos, istenfélo népek -, akik szerint ez az Üzenet az urbol jön, ártalmas lényektol, idegenektol, akik ártani akarnak nekünk, akik az emberiség ellenségei. - Az utolsó szavakat már harsogta, aztán kis hatásszünetet tartott. - De annyi bizonyos, hogy mindannyiótoknak elege van már a hamisságból, ennek a társadalomnak a rothadásából, amelyet az esztelen, gátlástalan, istentelen technika zúdított ránk. Én nem tudhatom, kinek van igaza. Én nem tudom nektek megmondani, mi ez az Üzenet és kitol jön. Magam is tele vagyok kételkedéssel. De azt tudom, hogy a tudósok meg a politikusok meg a bürokraták etetnek. Nem mondanak el nekünk mindent. Mint mindig, most is átvágnak bennünket. Isten a tudója, már túl régóta hallgatjuk a hazugságaikat, turjük a hamisságu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lepetésére a tömeg helyesloen felmorajlott. A szónok olyan elégedetlenségre tapintott rá, amelyet o csak halványan sejt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tudósok nem hisznek benne, hogy Isten gyermekei vagyunk. Ok azt állítják, a majmoktól származunk. Kommunisták vannak köztük, jól ismerjük oket. Azt akarjátok, hogy az ilyen emberek döntsék el a világ sors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ömeg dörgo "Nem!"-mel fele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akarjátok, hogy hitetlenek bandája szóljon Istennel? "Nem!" - dörgött megint a vála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gy netán az Ördög? Eladják a jövonket holmi más világból érkezett szörnyeknek. Fivéreim, novéreim, ez a hely a Gonosz tanyá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lie azt hitte, a szónok nem vette észre, hogy ok is hallgatják. De most feléjük fordult, és a drótkerítésen túl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ocsioszlopra mutatott. - Ezek nem szólhatnak a mi nevünkben! Nem képviselhetnek bennünket! Nincs joguk a mi nevünkben tárgya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ömegben mozgolódás támadt. Valerian és a sofor megrettentek. Mivel a motorok jártak, nekilódultak, és egy perc múlva már az Árgusnak még jó néhány mérföldnyire levo központi épülete felé száguldottak a pusztában. De Ellie még tisztán értette a szónoknak a tömeg zúgását és a gumik süvítését túlharsogó hangj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állítjuk a Gonoszt, esküszöm!</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NYOLCADIK FEJ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életlen megfejtés</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ológusok kellemes helyzetben vannak. Megengedhetik maguknak, hogy úgy ábrázolják a Vallást, mint ami ragyogó, természetes tisztaságában a Mennybol szállt alá. A történész feladata kevésbé hálás. Neki fel kell tárnia a tévedések és bunök elkerülhetetlen szövevényét, melyre a Vallás hosszú földi története során egy gyenge és korcs faj körében kényszerü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dward Gibbon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ómai Birodalom hanyatlás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bukása, XV</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em szerette a gombokat ötletszeruen nyomogatni, szisztematikusan ment végig sorban a tévéprogramokon. Eljutott a TABS-ig. A Turner-American Broadcasting System a nagy kereskedelmi tévétársaságok egyike volt, amelyek a most már szélesköruen elterjedt muholdas közvetítés és a 180 csatornás kábeltévék muködésének kezdetéig uralkodó szerepet játszottak az Egyesült Államokban. Palmer Joss ritka fellépéseinek egyikét sikerült kifognia. Akárcsak a legtöbb amerikai, Ellie is azonnal felismerte Joss zengo orgánumát, szerény, de vonzó külsejét, a szeme alatt most is ott voltak a mély árnyékok, amirol az embernek az volt a benyomása, hogy Jossnak álmatlan éjszakákat okoz a szüntelen aggódás embertársaiér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ójában mit tett értünk a tudomány? - tette fel Joss a szónoki kérdést. - Tényleg boldogabbak lettünk tole? Nem a holografikus vevokre és a mag nélküli grapefruitra gondolok. Ami az alapveto dolgokat illeti, most boldogabbak vagyunk? Vagy a tudomány csak kábít bennünket mindenféle játékszerekkel, technikai szerkentyukkel, és közben aláássa a hit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Iám, gondolta Ellie, itt egy ember, aki kevésbé bonyolult idokre vágyik, egy olyan ember, aki össze szeretné békíteni az összebékíthetetlent. Kiátkozta a pop-vallás szélsoségeit, és azt hiszi, ez feljogosítja arra, hogy most a fejlodést és a relativitást támadhassa. Miért ne vitassuk az elektronok létezését is? Palmer Joss sosem látott még egyetlenegyet sem, és a Bibliában nem esik szó elektromágnesekrol. Bár még sosem hallgatta meg egyetlen beszédét sem, Ellie biztos volt benne, hogy Joss elobb vagy utóbb az Üzenetnél köt ki, és így is törté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tudósok megtartják maguknak, amire rájönnek, nekünk csak morzsákat juttatnak belole - épp csak annyit, hogy nyugton maradjunk. Szerintük mi túl ostobák vagyunk ahhoz, hogy megértsük, mit is csinálnak. Nem bizonyítanak, csak kinyilatkoztatnak, mintha amit mondanak, szentírás lenne, nem pedig spekuláció, elméletek, hipotézisek - a józan ember az ilyesmit találgatásnak hívja. Nem érdekli oket, hogy az új elméletek inkább hasznára válnak-e az embereknek, mint régi hitük, amelyet helyettesíteni próbálnak velük. Túl nagyra tartják a saját tudásukat, és túlságosan lebecsülik a mienket. Ha magyarázatot követelünk, azt felelik, évekbe telne, míg megértenénk. Értek én is valamicskét az ilyesmihez, vannak a vallásban is dolgok, amelyek megértése éveket kíván. Egész életünket rááldoz- hatjuk, akkor sem érthetjük meg a mindenható Isten természetét. Csakhogy a tudósok nem fordulnak a vallási vezetokhöz, nem kérik az o sokéves tanulmányaikon alapuló tanácsaikat, véleményüket, imáikat. Fütyülnek ránk, csak akkor jutunk eszükbe, ha tévútra kell vinni, be kell csapni benn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st meg azt állítják, Üzenetet kaptak a Vega csillagtól. Csakhogy egy csillag nem tud üzenni. Valaki üzen. Ki? Isteni vagy ördögi szándék rejlik-e az Üzenet mögött? Ha megfejtik az Üzenetet, így fog-e végzodni: "Szívélyes üdvözlettel, Isten"..., vagy "Maradtam, az Ördög"? Ha a tudósok eljutnak odáig, hogy közlik velünk, mi áll az Üzenetben, a teljes igazságot fogják közölni? Vagy elhallgatnak dolgokat, merthogy úgysem értenénk meg, vagy mert nem stimmel össze azzal, amit ok elképzeltek? Nem ezek az emberek tanítottak meg bennünket, hogyan pusztíthatjuk el saját magun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zony mondom néktek, barátaim, a tudomány túl fontos dolog ahhoz, hogy a tudósokra hagyjuk. A megfejtésben részt kellene venniük a nagy vallások képviseloinek. Kell, hogy betekintésünk legyen a nyers adatokba. "Nyers", így mondják a tudósok. Máskülönben... máskülönben hová jutunk? Majd bemesélnek nekünk valamit az Üzenetrol. Talán a valódi véleményüket, talán nem. Nekünk meg el kell fogadnunk, bármit is mondanak. Vannak dolgok, amikhez a tudósok értenek. És - szavamra - vannak dolgok, amikrol fogalmuk sincs. Lehet, hogy valamilyen égi lénytol kaptak üzenetet, lehet, hogy nem. Biztosak lehetnek benne, hogy az Üzenet nem valamiféle Aranyborjú? Szerintem, ha látnának egyet, akkor sem jönnének rá, mit is látnak. Ezeknek köszönhetjük a hidrogénbombát! Bocsásd meg nekem, Istenem, hogy képtelen vagyok hálásabb lenni ezekhez a kedves lelkek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láttam Istent, szemtol szemben. Imádom Ot, bízom Benne, szeretem Ot, teljes lelkembol, egész valómmal. Nem hiszem, hogy létezik mélyebb hit az én hitemnél. A tudósok nem hihetnek erosebben a tudományban, mint ahogyan én Isten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k bármelyik pillanatban készek felrúgni az "igazságaikat", amint feltunik egy újabb eszme. Még büszkék is rá. Határtalannak tartják a tudást. Azt hiszik, az idok végezetéig tudatlanságra vagyunk ítélve, hogy a természetben sehol sincs bizonyosság. Newton felrúgta Arisztotelészt. Einstein felrúgta Newtont. Holnap valaki fel fogja rúgni Einsteint. Alighogy megértettünk egy elméletet, máris egy másik lép a helyébe. Nem is lenne olyan nagy baj, ha figyelmeztettek volna, hogy a régi eszmék vitathatók. Newton gravitációs törvénye, így mondták. Még most is így mondják. De ha egyszer természeti törvény, hagy lehet téves? Hogy lehet felrúgni? Egy természeti törvényt csak Isten változtathat meg, nem a tudósok. A tudósok tévedésben vannak. Ha Albert Einsteinnek van igaza, akkor Isaac Newton kontár amator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usson eszetekbe, hogy a tudósok hányszor tévednek. EI akarják venni tolünk a hitünket, és semmiféle lelki értéket nem kínálnak cserébe. Nem fogom elhagyni Istent csak azért, mert a tudósok írnak egy könyvet, és azt mondják róla, hogy üzenet a Vegáról. Nem fogom a tudományt imádni. Nem szegem meg az elso parancsolatot. Nem borulok le az Aranyborjú el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azt javasolta Ellie-nek, hogy üljenek be valami csendes helyre vacsorázni. A Vaygay-jel és a szovjet küldöttséggel az Üzenet megfejtésében elért legutóbbi eredményekrol tartandó zárómegbeszélésre repült ide. Csakhogy Új-Mexikónak ezen a déli-középso vidékén hemzsegtek a világ médiáinak emberei, és százmérföldes körzetben nem akadt vendéglo, amelyben feltunés és tanúk nélkül beszélgethettek volna. Így aztán Ellie maga készítette el a vacsorát, az Argus-telepi vendégszálláshoz közeli, szerény lakásában. Sok megbeszélnivalójuk volt. Idonként úgy látszott. hogy az egész projekt jövoje egyetlen elnöki hajszálon függ. De Ellie-nek halványan olyasmi derengett, hogy Ken érkezésekor nemcsak ezért fogta el kellemes kis borzongás, többrol van szó. A Joss-témával hamar végeztek, miközben a piszkos edényt berakták a mosogatógép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asas vasmerev - mondta Ellie. - Rettenetesen szuk látóköru. Azt hiszi, az Üzenet a Biblia valami elfogadhatatlan magyarázata lesz, vagy más olyasmi, ami megingathatja a hitét. Fogalma sincs róla, hogyan tartalmazza egy új tudományos paradigma az elozot. Azt firtatja, mit tett érte a tudomány az utóbbi idoben. És még azt tartják róla, hogy o a józan ész hang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ítéletnap-hívo Kilialistákhoz és a Föld-elsoségesekhez képest Palmer Joss maga a mérsékeltség - felelte der Heer. - Talán nem értettük meg az emberekkel a tudományos módszereket úgy, ahogy kellett volna. Mostanában sokat töprengek ezen. És Ellie, tényleg biztosak lehetünk benne, hogy az Üzenetet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Isten vagy az ördög küldi-e? Ne vicceljen, K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és mi van akkor, ha a nálunk fejlettebb lények elkötelezték magukat valaminek, amit mi jónak, illetve rossznak nevezhetünk, de amit egy Joss-féle ember szerint nem lehet megkülönböztetni Istentol vagy az ördögt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n, akárkik is ezek ott a Vega-rendszerben, a nyakamat teszem rá, hogy nem ok teremtették az univerzumot. És nyomokban sem hasonlítanak az Ószövetség Istenéhez. Ne feledje, a Vega, a Nap és az összes Nap-közeli csillag egy abszolút érdektelen galaxis részei. Mi keresnivalója lenne itt az "Én vagyok, aki vagyok"-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utyaszorítóban vagyunk, Ellie. Tudja, milyen befolyásos ember Joss. Két elnök legszukebb környezetéhez tartozott, és ott van a mostaniéban is. Az elnök hajlik rá, hogy engedményeket tegyen neki, bár azt azért nem hiszem, hogy egy csomó más pappal együtt berakja a Megfejtést Elokészíto Bizottságba, maga, Valerian meg Drumlin mellé - Vaygay-ról meg a kollegáiról nem is beszélve. Eléggé nehéz elképzelni, amint az oroszok a bizottságban együtt dolgoznak fundamentalista egyháziakkal. Emiatt az egész meghiúsulhat. Szóval, miért nem ülünk le tárgyalni Josszal? Az elnök szerint valóban rémesen odavan a tudományért. Mi lenne, ha megpróbálnánk megnyer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mi térítsük meg Palmer Jos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ól szó sincs, hogy rávegyük, hagyja el a vallását - csak próbáljuk vele megértetni, mi az Argus szándéka. Hogy ha nem tetszik nekünk az Üzenet tartalma, nem kell válaszolnunk rá, meg hogy biztonságos távolság választ el bennünket a Vegát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n, de hát ez az ember azt sem hiszi el, hogy a fény sebessége az elérheto legnagyobb sebesség a kozmoszban. Csak elbeszélnénk egérmás mellett. Különben is, ahányszor csak megpróbáltam a hagyományos egyházak kedvében járni, mindig kudarcot vallottam. Hajlamos vagyok felrobbanni a következetlenségüktol meg a képmutatásuktól. Alig hiszem, hogy sok öröme lenne benne, ha én Josszal találkoznék. Meg az elnöknek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lie - mondta der Heer -, én tudom, kire fogadok. Nem hiszem, hogy egy ilyen találkozás Josszal sokat ronthatna a helyzeten. Ellie úgy döntött, hogy visszamosolyog Ken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yomköveto hajók kifutottak, még az olyan helyekre is, mint Reykjavík és Dzsakarta, került egy-egy kisebb, de elfogadható teljesítményu teleszkóp, így most már minden hosszúsági sávban fogták a Vega-jeleket. Eldolt, hogy Párizsban nagy konferenciát tart a teljes Üzenet Világkonzorcium. Természetes volt, hogy azok az országok, amelyek a legtöbb adatrészlettel rendelkeznek, elokészítésként tudományos tanácskozást tartanak. Négy napon át folytak az ülések, és a most következo utolsó találkozás legfobb célja az volt, hogy az olyanokat, mint der Heer, akik közvetítokként szerepeltek a tudósok és a politikusok között, gyorsabb tempóra ösztönözzék. A szovjet delegációban, bár hivatalosan Lunacsarszkij vezette, volt néhány más, vele egyenrangú tudós és muszaki is. Genrik Arhangelszkijt például nemrég nevezték ki a szovjetek által irányított nemzetközi urkonzorcium, az Interkozmosz vezetojévé, Tyimofej Gotszridze pedig nehézipari miniszter és a Központi Bizottság tagja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 szokatlanul idegesen egyik cigarettáról a másikra gyújtott. Felfelé fordított tenyérrel, hüvelyk- és mutatóujja között tartotta, ahogy beszé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az, hogy a hosszúsági sávokat megfeleloen lefedtük, mégis aggódom, hogy elmulaszthatunk valamit az adásból. Elég egy hiba a Nyegyelin marsall hélium-cseppfolyósítójában vagy egy reykjavíki áramszünet, és máris veszélybe kerül az egész. Tételezzük fel, hogy az Üzenet két év alatt fut le, akkor kezdik újra. Ha valamit kihagyunk, újabb két évet kell várnunk a hiányzó láncszemre. És ne feledjék, nem tudhatjuk, megismétlik-e egyáltalán az Üzenetet. Ha nem, a kimaradt részt soha nem ismerjük meg. Véleményem szerint számolnunk kell a legvalószínutlenebb eshetoségekkel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re gondol? - kérdezte der Heer. - Netán vésztartalék-generátorokra a konzorcium minden megfigyeloállomás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meg saját áramforrású erosítokre, spektrométerekre, autokorrelátorokra, hajlékonylemez-meghajtókra és így tovább, minden obszervatóriumnak. És légi szállítóeszközökre, hogy szükség esetén el lehessen látni folyékony héliummal a távol eso megfigyeloállomásokat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etért vele,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legnagyobb mértékben. - Még vala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gondolom, nagyon széles frekvenciatartományban kell állandóan figyelnünk a Vegát - mondta Vaygay. - Elofordulhat, hogy holnap valamilyen más adás jön, de csupán egy frekvencián az Üzenet által használtak közül. És figyelnünk kellene az ég más részeit is. Lehet, hogy a megfejtés kulcsa nem a Vegáról, hanem valahonnan máshonnan érke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dd mondjam el, miért tartom fontosnak, amit Vaygay javasol - vágott közbe Valerian. - Rendhagyó idoszakot élünk, kapunk egy üzenetet, de egy lépést sem haladunk a megfejtésével. Semmilyen hasonló tapasztalatunk soha nem volt. Minden téren le kell fednünk magunkat. Nem szeretnénk egy vagy két év múlva a falba verni a fejünket, amiért valamilyen szimpla óvatossági rendszabályról megfeledkeztünk, valamilyen apróság elkerülhette a figyelmünket. Az, hogy az Uzenet meg fog ismétlodni, nem egyéb puszta feltevésnél. Ha most bármilyen lehetoséget kihagyunk, lehet, hogy örökre elszalasztottuk. Abban is egyetértek, hogy a muszerezettségünket is fejlesztenünk kell. Hiszen a palimpszesztnek minden valószínuség szerint van egy negyedik rétege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án itt van a személyzet kérdése is - vette vissza a szót Vaygay. - Tételezzük fel, hogy az Uzenet nem egy-két évig, hanem évtizedeken át tart. Vagy hogy ez csak az elso, és majd sorra érkezik a többi az égbolt minden irányából. Nekünk meg, az egész emberiségnek, legfeljebb, ha néhány száz valóban használható rádiócsillagászunk van, ami borzasztó kevés, ha figyelembe vesszük, mi forog kockán. Az iparosodott államoknak azonnal neki kell látniuk kiváló rádiócsillagászokat és elektromérnököket képe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észrevette, hogy Gotszridze, aki keveset szólt, nagyon aprólékosan jegyzetel. Megint meglepte, mennyivel jobban beszélnek a szovjet tudósok angolul, mint az amerikaiak oroszul. A század elején a tudósok világszerte németül beszéltek, de legalábbis olvastak. Korábban a francia volt a közös nyelvük, még régebben pedig a latin. Lehet, hogy újabb századokban más lesz a tudomány kötelezo nyelve - talán a kínai. E pillanatban az angol volt az, és a tudósok bolygónkon mindenfelé ennek a nyelvnek a többértelmuségeivel és szabálytalanságaival küszköd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 elozo cigarettájáról rágyújtott a következore, és folytatta: - Még valamit akarok mondani, illetve tulajdonképpen hangosan gondolkodom, mert a dolognak annyi valószínusége sincs, mint annak, hogy az Üzenet ciklikusan ismétlodni fog. Márpedig, ahogy azt Valerian professzor úr mondta, az is csupán feltételezés. Általában nem állnék elo egy ilyen ötlettel, amikor még mindennek csak a legkezdetén vagyunk. De ha helytálló, amit gondolok, akkor van néhány tennivalónk, amelyeket haladéktalanul végig kell gondolnunk. Így sem mernék eloállni az ötlettel, ha Arhangelszki] akadémikus, kétségek közepette ugyan, nem jutott volna ugyanerre a következtetésre. Sok mindenben nem értünk egyet, kemény viták folynak köztünk a kvazárok vöröseltolódásának kvantálásáról, a szuperlumináris fényforrások magyarázatáról, a neutrinó maradéktömegérol, a neutroncsillagok kvarkfizikájáról... szóval sok mindenben eltér a véleményünk. Meg kell adni, néha neki van igaza, néha viszont nekem. Emlékezetem szerint, bármirol is volt szó, a dolog kezdeti stádiumában eddig még soha nem értettünk egyet. Most azonban megegyezik a vélemény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magyarázná meg világosabban, mirol is beszél, Genrik Dmit'c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hangelszki] érdeklodéssel, sot láthatóan tetszéssel hallgatta Vaygay-t. Évek óta rivalizáltak, heves tudományos vitákban csaptak össze a szovjet fúziós kutatások ter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gondoljuk - szólalt meg -, hogy az Üzenet muszaki leírás egy gép építéséhez. Persze, nem tudjuk megfejteni, de vannak benne hivatkozások. Mondok egy példát. A 15 441. oldalon világosan hivatkozik egy korábbi oldalra, a 13 097-esre, szerencsénkre ez az oldal is megvan. A késobbi oldalt itt Új-Mexikóban fogták, a korábbit az egyik Taskent környéki obszervatóriumunk. A 13 097. oldalon megint van egy hivatkozás, de ez abban az idoben jött, amikor még nem állt fel a rés nélküli vevohálózat. Sok ilyen visszautalás van. ~ Általában, és ez az, ami fontos, a mostani oldalakon bonyolultabb, a korábbi oldalakon egyszerubb utasítások vannak. Van olyan oldal, amelyiken nyolc helyen van hivatkozás korábbi anyagok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fiúk, ez nem valami meggyozo érvelés - mondta Ellie. Lehet, hogy matematikai gyakorlatokról van szó, és a késobbiek a korábbiakra épülnek. De lehet egy hosszú regény is - hiszen elképzelheto, hogy ok hozzánk képest sokkal tovább élnek -, melyben az események gyerekkori élményekkel kapcsolatosak, vagy tudomisén mivel, ami nekik ott a Vegán van, amikor még kicsik. Vagy valamilyen keresztül-kasul idézetekkel megspékelt vallási kézikönyv.</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Tízmilliárd Parancsolat - nevetett fel der He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het - mondta Lunacsarszkij és a cigarettája füstjén át kibámult az ablakon, a teleszkópokra. Mintha vágyakozva bámulnának föl, az égre. - De ha megnézi, hogyan kapcsolódnak egymáshoz az elore-hátra utalások, gondolom, maga is belátja, hogy inkább konstrukciós kézikönyv egy gép építéséhez. Hanem, hogy mire szánhatják azt a gépet, azt csak a Jóisten tudj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felfoghatatlano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sodatétel váltja ki az imádat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omas Carlyl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rfor Resarius (1833-34)</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lítom, hogy a kozmikus vallási érzület a tudományos kutatás legerosebb és legnemesebb ösztönzoj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bert Einstein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as and Opinions (1954)</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pontosan emlékezett a pillanatra, amikor számos washingtoni útja egyikén rádöbbent, hogy beleszeretett Ken der Heer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lmer Josszal való találkozás elokészületei a végtelenségig húzódtak. Joss láthatóan vonakodott ellátogatni az Argus-telepre; most azt a kifogást hozta fel, hogy ot nem az Üzenet megfejtése, hanem a tudósok istentelen mivolta érdekli. És ahhoz, hogy a jellemüket megítélje, semleges környezetre van szüksége. Ellie akárhová hajlandó volt elmenni, és most az elnök egyik különleges munkatársa tárgyalt az ügyben. Más rádiócsíllagászokról nem volt szó; az elnöknek az volt a kívánsága, hogy Ellie egyedül találkozzon Josszal.</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 azt a még néhány héttel késobb esedékes napot várta türelmetlenül, amikor Párizsba repül, az Üzenet Világkonzorcium elso nagy találkozójára. Vaygay meg o egyeztették az átfogó adatgyujtési programot. A jelek vétele most már hétköznapi rutinná vált, a hálózat hézagmentes volt. Így aztán Ellie meglepetésére azon vette észre magát, hogy van egy kis szabad ideje. Megfogadta, hogy nagyot fog beszélgetni az édesanyjával, higgadtan, kedvesen, bármivel is próbálja majd az anyja kihozni a sodrából. Félelmetes levél- és elektronikus postarestanciája is volt, amit át kellett nézni. Nemcsak a kollégák gratulációi meg bírálatai, hanem vallásos dörgedelmek, bizalmasan közölt áltudományos elképzelések, és a rajongók levelei szerte a világból. Hónapok óta nem volt ideje elolvasni az asztrofizika szakmai kiadványát, a The Astrophysical Journal-t, noha o volt annak a nemrég megjelent tanulmánynak elso szerzojeként feltüntetve, amelynél szokatlanabb aligha jelent még meg a tekintélyes folyóiratban. A Vegáról érkezo jelek olyan erosek voltak, hogy egy csomó amator - akik megunták a "nagyképusködo" rádióhíreket nekiállt magának rádióteleszkópot és jelelemzot barkácsolni. Az Üzenet megfejtési kísérleteinek elején jöttek is tolük használható adatok, és Ellie-t most is ostromolták, azt hívén, hogy tudnak még újat mondani a SETI hivatásosainak. Ellie pedig kötelességének érezte bátorítóan válaszolni nekik. Voltak a létesítménynek más fontos rádiócsillagászati programjai is - a kvazárfigyelés például -, azokkal is foglalkoznia kellett. De azon vette észre magát, hogy mindehelyett szinte minden idejét Kennel tölt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kötelessége is volt az elnök tudományos tanácsadóját olyan mélyen beavatni az Árgus-projekt dolgaiba, amennyire az ezt szükségesnek találta. Fontos volt, hogy helyesen és behatóan tájékoztathassa az elnököt. Ellie remélte, hogy más országok vezetoi is olyan alapos információkat kapnak a Vegával kapcsolatosan, mint az Egyesült Államoké. Az o elnöküket, bár nem otthonos a tudományban, eleve érdekelte a téma, és hajlott rá, hogy ne csak gyakorlati haszna, hanem legalább egy kicsit a tudás öröme miatt is támogassa a tudományt. Ezt James Madison és John Quincy Adams óta kevés korábbi amerikai elnökrol lehetett elmond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is, der Heer feltunoen sok idot volt hajlandó az Árgus-telepen tölteni. Naponta egy órát vagy annál is többet szentelt a washingtoni Tudományos és Technikai Ügyintézési Irodájával folytatott élénk kommunikációnak. De az ideje többi részében, amennyire Ellie meg tudta ítélni, der Heer egyszeruen... itt volt. A komputerrendszer rejtelmeirol faggatódzott, vagy meglátogatta egyik-másik rádióteleszkópot. Elofordult, hogy washingtoni munkatársak kísérték, de legtöbbször egyedül bóklászott. Rendelkezésére bocsátatták az egyik üresen álló irodát, a nyitott ajtón át Ellie gyakran látta, amint az íróasztalra felrakott lábbal valamilyen jelentést olvasott vagy telefonon beszélt. Vidáman kiintett Ellie-nek, aztán folytatta, amit éppen csinált. Sokszor találta együtt Drumlinnal és Valeriannal, elmélyülten tárgyaltak, de ugyanúgy elbeszélgetett az alacsonyabb beosztású muszaklakkal meg az irodistákkal is, akik, Ellie nemegyszer hallotta, egymás között "elragadó" emberként emlegett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rengeteget kérdezosködött Ellie-tol is. Eleinte kizárólag szakmai, a programra vonatkozó kérdéseket tett fel, de hamarosan már a lehetséges jövobeli eseményekkel kapcsolatos elképzelésekrol és csapongó fantáziaképekrol is. Ebben az idoszakban a projekttel kapcsolatos beszélgetések mintha csak ürügyül szolgáltak volna, hogy együtt tölthessenek egy kis id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kellemes oszi napon Washingtonban az elnök a Tyrone Freeválság miatt kénytelen volt elhalasztani a Rendhagyó Helyzeti Csoport ülését, ezért Ellie-nek és der Heernek váratlanul akadt néhány szabad órája. Elhatározták, hogy megnézik a Vietnam Emlékmuvet, amelyet Maya Ying Lin tervezett, még diákkorában, a Yale-egyetem építészkarán. Az emlékmu egy értelmetlen háborúra emlékeztetett, kijózanítóan és szomorúan, der Heer azonban a helyzethez cseppet sem illoen jókedvu volt, és Ellie-ben felmerült a gondolat, hogy hátha az o jellemének is akadnak foltjai. Két hétköznapi öltözetu biztonsági, fülükben az ügyesen megformált, hússzínu kis hallgatókkal feltunés nélkül követte minden lépésü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észrevett egy gyönyöru kék színu hernyót, egy ágat tartott eléje, a hernyó rákúszott. Rendületlenül araszolt, fénylo teste vonaglott tizennégy pár lábán. Az ág végén megkapaszkodott a hátsó öt párral, testének elülso része pedig felmeredt, kereste, mire kapaszkodhatna tovább. Mivel semmit sem talált, megfordult és most visszafelé szaporázta apró lépéseit. Der Heer fogást cserélt az ágon, és amikor a hernyó visszaért oda, ahonnan elindult, megint csak nem volt tovább hová kúsznia. Mint egy ketrecbe zárt ragadozó, úgy ingázott fel és alá többször is az ágon, de Ellie-nek úgy tunt, egyre lassabban, mintha kezdte volna feladni. Megsajnálta a szegény párát, még akkor is, ha netán valamiféle károkozó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lyen csodálatos program rejlik ebben a parányi fejben! - mondta der Heer elragadtatva. - Kifogástalanul muködo optimális menekülési szoftver. És nem esik le. Pedig az ág lebeg a levegoben. A hernyó soha nem tapasztalhat ilyet a természetben, mert az ágak mindig kiindulnak valamibol. Eszébe jutott már valaha, Ellie, milyen volna, ha ez a program a maga fejében lenne? Úgy értem, magától értetodo lenne, mit kell tennie, ha egy ág végére ér? Az volna-e a benyomása, hogy végiggondolta a dolgot? Kíváncsi lenne-e, honnan tudja, hogy az elülso tíz lábát a levegoben kell rázogatni, a másik tizennyolccal meg erosen kapaszkodni kel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icsit félrehajtott fejjel sokkal inkább der Heert, mintsem a hernyót figyelte. Úgy látszik, könnyedén el tudja ot rovarnak képzelni. Igyekezett, hogy a hangja tárgyilagosan csengjen, hiszen a férfi részérol ez amolyan szakmai érdeklod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ost mit csinál ve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om, visszateszem ide a fube. Mi mást lehetne vele csiná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etleg volna, aki széttaposn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héz megölni egy teremtményt, ha az ember már meggyozodött róla, mennyire tudatos lény. - Vitte tovább a kezében az ágat, rajta a hernyóv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ideig szótlanul mentek. Elottük, a csillogó fekete gránitba csaknem 55 000 név volt bevésv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mikor háborút akar indítani, minden kormány szörnyetegnek festi az ellenfelet - szólalt meg Ellie. - Nem akarják, hogy a másik oldalon levokben is embereket lássunk. Ha az ellenség gondolkodik, érez, esetleg elbizonytalanodunk, hogy megöljük-e. Márpedig ölni kell. Szóval, inkább lássunk bennük szörny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ézze, milyen gyönyöru - der Heer csak pár perc múlva válaszolt. - Tényleg. Nézze csak meg közelebb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ézte a hernyót. Legyurte kis viszolygását, próbálta a férfi szemével lá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ézze, mit csinál - folytatta der Heer. - Ha akkora volna, mint maga vagy én, mindenki halálra rémülne tole. Ez aztán igazi szörnyeteg volna, nem? De hát pici. Majszolgatja a leveleket, végzi a maga dolgát, és egy kis szépséget csempész a világ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fogta der Heer szabad kezét. Szótlanul bandukoltak végig a halál idorendjébe szedett nevek hosszú sora mentén. Itt persze csak az amerikai áldozatok szerepeltek. A kétmillió délkelet-ázsiai pusztulásának emlékét egész bolygónkon nem orzi semmi, csupán családtagjaik és barátaik szívében él. Amerikában általában a katonai hatalommal való politikai visszaélésnek tekintették ezt a háborút, pszichológiai értelemben valahogy úgy, ahogyan a német militaristák "hátbadöfésnek" tulajdonították elso világháborús vereségüket. A vietnami háború olyan kelevény volt a nemzet lelkiismeretén, amelyet egyetlen amerikai elnöknek sem volt még bátorsága felnyitni. (A Vietnami Demokratikus Köztársaság azóta folytatott politikája sem igen járult hozzá, hogy könnyebb legyen a feladat.) Ellie-nek eszébe jutott, hogyan csúfolták az amerikai katonák vietnami ellenfeleiket "sárga manók"-nak, "laposfejuek"-nek, "slicceltszemuek"nek, hogyan gyalázkodtak még vadabbul is. Képes lesz-e az ember történelmének jövendo szakaszaiban boldogulni, ha nem hagy fel legeloször is azzal, hogy ellenfelét embertelenül megalázni próbál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ánéletében der Heer egyáltalán nem viselkedett akadémikusként. Aki a sarki újságosstandnál botlott beléje, annak eszébe sem jutott, hogy egy tudóst lát. Nem kopott le róla a New York-i utcák zsargonja sem. Kollégáit, akik eloször hallották, mindig meglepte, hogy beszédmodorából mennyire nem lehet tudományos munkásságára következtetni. Ahogy azonban mind emberként, mind tudósként egyre ismertebbé vált, beszédét afféle jelentéktelen hóbortként vették tudomásul. De úgy tudta kimondani például azt, hogy guanozin trifoszfát, hogy attól ez az ártalmatlan molekula egyszerre félelmetes nyomatékot kap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lassan jöttek rá, hogy beleszerettek egymásba. Mások számára ez sokkal hamarabb nyilvánvalóvá lett. Néhány héttel korábban, amikor Lunacsarszkij még az Argus-telepen tartózkodott, belefogott szokásos fejtegetéseinek egyikébe a nyelvek következetlenségérol. Most az amerikai angol volt sor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lie, miért mondják azt, hogy "ugyanazt a hibát újra elkövetni"? Mennyivel közöl többet a mondat az "újra" szócskával? És igazam van, hogy "felégetni" vagy "leégetni" valamit pontosan ugyanaz? Bezzeg a "felcsinálni" meg a "lecsinálni" teljesen mást jel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bizonytalanul bólintott. Nemegyszer hallotta, amint Vaygay a szovjet kollégáknak az orosz nyelv következetlenségeit taglalta, és biztos volt benne, hogy a párizsi konferencián meg a kérdés francia változatát fogja tole hallani. Ellie készségesen elismerte, hogy a nyelveknek vannak furcsa fordulatai, de hát annyiféle forrás hatott a kialakulásukra, olyan rengeteg különbözo helyzet formálta oket, nem csoda, hogy nem tökéletesen logikusak és következetesek. De mivel Vaygay láthatóan roppantul élvezte ezeket a kritikus fejtegetéseket, Ellie-nek nem volt szíve vitatkozni ve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gy vegyük ezt a kifejezést: "olyan szerelmes, hogy se lát, se hall". Hiszen gyakran használják, nem? Miért? Ha az ember szerelmes, igenis folyton látni meg hallani akarja a szerelmét! Igazam van? Maga, Ellie, tudhatja, milyen az, ha az ember szerelmes. De aki ezt a mondást kitalálta, annak fogalma sem lehetett róla. Talán úgy vélte, hogy mivel szerelmes, maga is úgy lebeg a levegoben, mint annak a francia festonek a figurái - hogy is hívj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rosz volt, nem francia - felelte Ellie. Marc Chagallnak köszönhetoen sikerült a beszélgetést kevésbé ingoványos területre átvinnie. Késobb töprengett rajta, hogy ingerkedett-e vele Vaygay, vagy puhatolódzott-e nála. Lehet, hogy nem is tudatosodott benne, amit észrevett, hogy ugyanis Ellie és der Heer között egyre szorosabb szálak szövod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vonakodása végül is értheto volt. Az elnök tudományos tanácsadójaként rengeteg idot kell fordítania egy példa nélküli, kényes, bizonytalan kimenetelu ügyre. Érzelmi kapcsolatba keveredni az ügy egyik foszereplojével felettébb kockázatos lehet. Az elnök minden bizonnyal részrehajlás nélküli véleményt vár el to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mek esetleg olyasmit kell javasolnia, amit Ellie ellenez, vagy azt, hogy hagyjanak figyelmen kívül olyasmit, amit pedig Ellie fontosnak ítélne. Ha beleszeret Ellie-be, ez bizonyos értelemben gátolja abban, hogy hatékony munkát végezz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ámára még bonyolultabb volt a dolog. Mielott megszerezte volna azt a tekintélyt, amellyel már méltán tarthatott igényt rá, hogy egy nagy rádiócsillagászati obszervatórium igazgatója legyen, számos partnere volt. Szerelmes volt, mindig be is vallotta, de férjhez menni sohasem akart igaz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lénken élt az emlékezetében, milyen bubájos volt hozzá John Staughton, amikor még csak udvarolt az édesanyjának, és milyen gyorsan megváltozott, amint a mostohaapja lett. Ha az ember már férjhez ment hozzájuk, a férfiakból teljesen új, korábban nem is gyanított, szörnyu személyiség tör elo. Ó meg túl romantikus, és ez védtelenné teszi. Nem akarja megismételni anyja hibáját. A lelke mélyén rettegett attól, hogy minden tartózkodás nélkül beleszeret valakibe, teljesen feloldódik a másikban, aztán elveszi tole valaki, vagy egyszeruen otthagyja az illeto. Persze, ha az ember sohasem volt igazán szerelmes, nem is képes az igazi, nagy szerelmet hiányolni. (Nem mélyedt el ebben a gondolatban, mert rémlett neki, hogy nem egészen igaz.) Meg aztán, ha nem szeret bele igazán senkibe, nem is válhat hutlenné hozzá, ahogyan - Ellie a lelke legmélyén úgy érezte - az édesanyja hutlen lett rég halott apja emlékéhez. Ellie-nek még mindig nagyon hiányzott az édesap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szott, mintha Kennel másképp állna a helyzet. Vagy lehet, hogy az évek múlásával Ellie vált megalkuvásra hajlamosabbá? Sok férfi munkatársa viselkedéséhez képest, amikor nehéz helyzetbe kerültek vagy idegesek voltak, Ken mintha más lett volna, kedvesebb, megértobb. A kompromisszumkészség és a jártasság a tudománypolitikában a foglalkozásához tartozik; de Ellie úgy érezte, ezen túlmenoen is van benne valamilyen rokonszenves megbízhatóság. Nagyra becsülte benne azt, ahogyan a tudományt beépítette az életébe, és azt, hogy két különbözo hivatalos fórumon is harcolt a tudomány érdeké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ellett, hogy igyekeztek megóvni a látszatot, annyi idot töltöttek együtt Ellie kis Argus-telepi lakásában, amennyit csak lehet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jókat beszélgettek, pattogtak köztük a gondolatok, ötletek, akár a tollaslabda. Elofordult, hogy az egyik még ki sem mondta, amit akart, a másik már felelt is rá, mégpedig pontosan. Der Heer figyelmes és fantáziadús szeretonek bizonyult. Ellie különben még az izzadságszagát is szer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ha maga is elképedt, hogy ebben a szerelemben miket képes mondani és tenni. Annyira csodálta a férfit, hogy Ken szerelme megnövelte az önbecsülését: saját magát is jobban szerette, mióta Ken szereti. És mivel a férfi szemmel láthatóan ugyanígy érzett iránta, kapcsolatuk végtelen szerelmen és kölcsönös tiszteleten alapult. Ellie legalábbis így fogalmazta meg magában. Bármennyi barátja vette is körül korábban, alapjában véve mindig magányos maradt. Most, Kennel ez a magányérzet tökéletesen megszu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gátlás nélkül mesélgetett a férfinek mindarról, amirol álmodozott, emlékfoszlányokról, gyerekkori megrázkódtatásairól, töprengéseirol. Ken meg rendkívül figyelmesen hallgatta. Órákon át faggatta a gyerekkoráról. Minden kérdését kertelés nélkül tette fel, néha szinte számonkéroen, de mindig nagyon kedvesen. Ellie kezdte megérteni, hogy a szerelmesek gügyögnek egymásnak. A benne élo gyermek semmilyen más, a társadalom által elfogadhatónak ítélt módon nem tudott kitörni belole. Ha a szerelmesében mind az egyéves, mind az ötéves, a tizenkét éves meg a húszéves gyermek-énje megérto társra talál, akkor ezek a megnyilvánulni vágyó al-személyiségei boldogan megnyugszanak. A szerelemben megszunik hosszú ideje kínzó magányérzetük. Talán a szerelem mélysége éppen azon mérheto, hogy az ember különbözo énjei közül hány vesz részt a kapcsolatban. Ellie-nek úgy tunt, hogy az eddigi partnerei csupán egy vagy legfeljebb két énjének jelentettek kiegészíto társat; a többi csak kívülállóként csellengett a kapcsolatok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héttel a Josszal való találkozás kituzött idopontja elott az ágyban hevertek, a leeresztett redony rései között beszöko késo délutáni napsugarak játszadoztak összefonódott testük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csak úgy csevegés közben szóba kerül az édesapám - mondta Ellie -, nem érzek többet, mint... egy kis szomorúságot, hogy elvesztettem valamit. De ha megengedem magamnak, hogy igazán emlékezni kezdjek rá - a humorára, mondjuk, vagy arra, amilyen megszállottan tisztességes volt -, akkor összedol az egész látszatfal, és legszívesebben most is elsírnám magam, hogy nincs több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ember, legalábbis bizonyos mértékig, megkönnyebbül, ha a dolgokat ki tudja beszélni magából - felelte der Heer és közben simogatta Ellie vállát. - Lehet, hogy ez a beszéd egyik funkciója is, különben hogyan is érthetnénk meg a világot anélkül, hogy beleroppanná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od, Ken, mindenemet - szó szerint értsd, mindenemet, amim csak van - odaadnám érte, ha csak pár percre is találkozhatnék az apámm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fantáziájában megjelent a mennyország képe, ahol kedves mamák és papák lebegnek kis felhocskék között, vagy rájuk libbennek éppen. Jó tágasnak kell lennie a mennyországnak, hogy a sok tízmilliárdnyi lény, akik az emberi faj létrejötte óta éltek és meghaltak, mind elférjen benne. Nagy lehet a tolongás, gondolta Ellie, hacsak a vallások nem a csillagászati mennybolt mintájára képzelik el a mennyországukat. Akkor ugyanis van benne hely bov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éteznie kell egy számértéknek - morfondírozott -, amellyel kifejezheto a Tejút értelmes lényeinek össznépessége. Mit gondolsz, hányan lehetnek? Ha mondjuk, egymillió civilizáció létezik, és mindegyikben körülbelül egymilliárd egyén, akkor az annyi, mennyi is, tíz a tizenötödiken értelmes lény. De ha a legtöbbjük elobbre tart nálunk, akkor nem is pontos a meghatározás, hogy egyének; lehet, hogy ez is csak amolyan földi sovinizmu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het. És aztán nekiállhatsz kiszámítani azt is, mennyi Gauloise-t meg Twinkyt meg Volga autót meg Sony zsebrádiót gyártanak a galaktikában. Ebbol meg kiszámítható a Galaktikus Össztermék. Ha meg az is megvan, nekifoghatunk az Összkozmiku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szórakozz velem - mondta nevetve Ellie, és cseppet sem bántódott meg. - De gondolkozz csak el az ilyen számok lehetoségén. Komolyan mondom, gondolkozz el rajtuk! Az a sok bolygó, azzal a sok lénnyel, akik mind okosabbak nálunk. Nem hátborzongató egy kics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ta, mit gondol Ken, de azért mondta tovább. - Figyelj, felkészültem a találkára Jossz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jjeliszekrényrol elvette egy régi Encyclopaedia Britannica Macropaedia sorozat 16. kötetét: "Rubens - Szomália", és felnyitotta annál az oldalnál, ahová könyvjelzoként egy komputernyomat darabja volt betéve. Rámutatott a "Szent" kezdetu szócikk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látszik, a teológusok felfedezték a "szent" fogalmának egy speciális, nem racionális - de irracionálisnak sem mondanám - változatát. Úgy nevezik, hogy "felfoghatatlan". A kifejezést... lássuk csak... egy Rudolph Otto nevu úr használta eloször, 1923-ban megjelent könyvében, The Idea of the Holy (A szent fogalma) volt a címe. Ez az Otto hitt benne: az emberek arra hivatottak, hogy felfedezzék és tiszteljék a felfoghatatlanokat. Ezt misterium tremendumnak nevezte. Amit még én is megértek a fogyatékos latintudásomm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misterium tremendum állapotában az emberek tökéletesen jelentékteleneknek érzik magukat, de ha jól értem, ez nem személyes elidegenedést jelent. A felfoghatatlanokat ez az Otto "tökéletesen mások"-nak képzelte, akikre az emberek csak "abszolút döbbenet"-tel tekinthetnek. Hát, ha a "szent" szó a vallásos hívoknek ezt jelenti, akkor teljesen megértem oket. Valami hasonlót éreztem én is már akkor, amikor még csak hallgattam a jeleket, és az, hogy nekünk szólhatnak, eszembe sem jutott. Azt hiszem, a tudománynak éppen az a feladata, hogy megszüntesse ezt az érzé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igyelj. - Ellie most hangosan olvas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múlt néhány száz év során jó néhány filozófus és társadalomtudós állította, hogy a szent dolgok eltunnek, és megjósolták a vallások hanyatlását. A vallástörténetbol kiviláglik, hogy a vallások formái változnak, és sem természetük, sem kifejezésmódjuk soha nem volt egységes. Nagyon fontos kérdés, vajon az emberiség elott most új lehetoségek nyílnak-e arra, hogy a hagyományosan elfogadott szent-elképzeléstol alapjaiban eltéro, idotálló eszmerendszereket alakítson 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akk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akkor szerintem az a helyzet, hogy a megcsontosodott vallások dogmatizálni igyekeznek azt, hogyan kell látnunk a felfoghatatlanokat, ahelyett, hogy felvilágosítanák az embereket, hogyan láthatják oket a saját szemükkel - például ha belenéznek egy hatinches teleszkópba. Ha a felfoghatatlanok érzékelése a vallás legbenso lényege, akkor mit gondolsz, ki a vallásosabb, aki a vallási dogmákat követi, vagy aki a tudományhoz fordu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ássuk csak, jól látom-e a dolgot - mondta Ken Ellie gyakran használt kifejezésével, melyet o is átvett. - Adva van egy lustálkodásra teremtett, nyugalmas szombat délután, és adva van egy emberpár, akik pucéran hevernek az ágyban, és az Encyclopaedia Britannica-t olvasgatják fel egymásnak, közben pedig azon vitatkoznak, hogy az Androméda galaxis "felfoghatatlanabb"-e vagy a Feltámadás. Hát ezek aztán tudják, mi a jó, vagy nem?</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MÁSODIK RÉSZ</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ép</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indenható Tanító bemutatván az univerzum szerkezetén a tudomány princípiumait, lehetoséget adott az embernek, hogy tanulmányozhassa és utánozhassa. Mintha azt mondta volna e magunkénak nevezett bolygó lakóinak: - Földet alkottam az embernek, hogy tevékenykedjék rajta, és láthatóvá tettem számára a csillagok borította mennyboltot, hogy tudományokra és muvészetekre tanítsam. Most már gondoskodhat arról, hogy létét kellemessé tegye, és az én bokezu adományaim megtanítják rá, hogy o is jó legyen embertársai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mas Paine</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ge of Reas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értelem kora) </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94)</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péjegyenloségek precessziój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jon olcsó álmokkal és üres hazugságokkal áltatjuk-e magunkat akkor, amidon azt képzeljük, hogy léteznek az istenek, pedig csak a vak véletlen és a vad változás mozgatja a világ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uripidész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cub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olog különösen alakult. Ellie úgy képzelte, hogy Palmer Joss eljön az Argus-telepre, meghallgatja a rádióteleszkópok által vett jeleket, látja a hatalmas termet dugig tele a mágnesszalagokkal meg lemezekkel, amelyeken a hónapok óta érkezo anyagot tárolják. Kérdezosködik majd, belepillant a még mindig érthetetlen Üzenet nulláktól és egyesektol hemzsego komputernyomatainak halmaiba. Az meg sem fordult Ellie fejében, hogy órákig tartó filozófiai vagy teológiai vitákba bonyolódhatna. De Joss nem volt hajlandó eljönni az Árgusba. Azt mondta, nem magnószalagok, hanem emberi jellemek érdeklik. Peter Valerian lett volna kiválóan alkalmas az ilyen beszélgetésre. Higgadtan türelmes, világosan fejezi ki magát, naponta megújuló, bensoséges keresztény hite védoburkot von köréje. De az elnök láthatóan megvétózta, hogy Valerian tárgyaljon Josszal; nem akart feltunést, és ragaszkodott hozzá, hogy Ellie legyen jelen a beszélgetés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feltételül szabta, hogy itt találkozzanak, a Bibliatudományi Kutatóintézet és Múzeum épületében, a kaliforniai Modestóban. Ellie der Heer feje fölött átlátott a könyvtárhelyiséget a kiállítótermektol elválasztó üvegfalon. Közvetlenül a fal mellett a Red River homokkövében fennmaradt dinoszaurusz lábnyomának muanyag másolatát állították ki, körülötte szandálos emberi lábnyomok, a felirat szerint annak bizonyítékaként, hogy - Texasban legalábbis - egyidejuleg éltek emberek és dinoszauruszok is. Az elméletbe belefértek mezozoikumbeli suszterek is. A felirat mindebbol arra a következtetésre jutott, hogy az egész evolúciós elmélet csalás. A paleontológusok véleménye, akik szerint a lábnyom a csalás, nem szerepelt a feliraton, Ellie két órával korábban elolvasta. A vegyes lábnyomok egy "Darwin veresége" címu kiállításhoz tartoztak. Balra tolük egy Foucault-inga állt, de ez nem azért, hogy támadja, hanem hogy szemléltesse a tudománynak azt a megállapítását, miszerint a Föld forog. Jobbra Ellie egy kis színpadi emelvényen álló, drága holográfvetíto egy darabját láthatta, a vetíto segítségével a legjelesebb istenségek közvetlenül kommunikálhattak a hívokk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kal közvetlenebbül kommunikált azonban most Ellie-vel Billy Jo Rankin tisztelendo úr. Ellie-nek az utolsó pillanatig nem volt tudomása róla, hogy Joss meghívta Kankint, és nagyon meg is lepte. A két ember szakadatlanul teológiai vitákat folytatott, olyan témákról, hogy közvetlenül az Úr eljövetele elott állunk-e, és hogy az eljövetelnek szükségszeru kíséroje-e az Ítéletnap, meg hogy az istentisztelethez hozzátartoznak-e a csodák, és más ilyesmikrol. Nemrégiben azonban nagy dobra vert kibékülést tartottak, ahogy mondták, azért, mert ez az amerikai fundamentalista gyülekezetek közös érdeke. Az Egyesült Államok és a Szovjetunió közeledésének jelei világszerte hatottak a viták megítélésére. Az árnak, amit Palmer Jossnak a kibékülésért fizetnie kellett, része talán az is, hogy a találkozás itt történt. Rankin feltehetoen úgy érezte, hogy ha a beszélgetés közben tudományos érvelésre kerül sor, a kiállítás segítséget jelenthet nézetei alátámasztásához. Két órája ültek itt, Rankin most felváltva ostorozott és esdekelt. Öltönyének szabása kifogástalan, körmei frissen manikurözöttek, ragyogó mosolya is meglehetos ellentétben állt Joss ziláltabb, eszelosebb, viharvertebb megjelenésével. Joss arcán halvány mosolyféle ült, a szemét félig lehunyta, lehajtotta a fejét, az egész ember úgy hatott, mintha imádkozna. Nemigen volt mondanivalója. A doktrínákat, amelyeket Rankin elovezetett, nem lehetett megkülönböztetni Joss televíziós szónoklataitól - kivéve, amikor elragadta az Elragadtatás, gondolta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Önök tudósok túl szerények - mondta most Rankin -, szeretik véka alá rejteni tudásuk fényét. A címekbol az ember soha rá nem jönne, mi is van az írásaikban. Az elso munek, ami Einstein relativitáselméletérol megjelent, az volt a címe: "A mozgó testek elektrodinamikája". Semmi nagybetus E=m*c2. Semmi jele a tiszteletnek. "A mozgó testek elektrodinamikája". Azt kell feltételeznem, hogy ha Isten megjelenne a tudósok körében, mondjuk, valamelyik konferenciájukon, ilyesmi címmel számolnának be róla: " A levegoben fellépo spontán dentriform égésrol". Egyenletekkel dobálóznak, "hipotézisgazdaságosságról" beszélnek; de soha egyetlen szóval nem említik Ist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ják, önök tudósok túlságosan szkeptikusak. - Rankin fejének kis oldalmozdulatából Ellie arra következtetett, hogy der Heert is beleérti. - Mindenben kételkednek, vagy legalábbis megpróbálják. Sosem hallottak arról, hogy "Van, amit jobb nem bolygatni", vagy hogy "Ha nem akarod, hogy törjön, ne rögzítsd". Örökösen meg akarnak bizonyosodni róla, hogy valami megfelel-e annak, amit önök "valóságosnak" neveznek. És az önök számára csak az "valóságos", ami tapasztalható, érzékek közvetítik, amit látnak és tapinthatnak. Az önök világában nincs helye ihletettségnek vagy megvilágosodásnak. Már a kezdet kezdetén kizárnak szinte mindent, amivel a vallás foglalkozik. Én nem bízom a tudósokban, mert a tudósok nem bíznak semmi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akarata ellenére el kellett ismernie magában, hogy Rankin jól adja elo a mondókáját. Pedig ot tartják a legbambábbnak a modern video-evangelisták közül. Nem, nem, helyesbítette, Rankin nézi a legbambábbnak a híveit. Ahogy Ellie látja, tud Rankin nagyon is dörzsölt lenni. Válaszoljon neki egyáltalán? Mind der Heer, mind a múzeum munkatársai rögzítették a beszélgetést, és bár mindkét fél bizonykodott, hogy nem fogják nyilvánosan felhasználni, Ellie tartott tole, árthatna a projektnek vagy az elnöknek, ha oszintén megmondaná a véleményét. Ám Rankin egyre felháborítóbb kijelentéseket tett, és sem der Heer, sem Joss nem szólt köz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om, választ vár - hallotta meg hírtelen a saját hangját. Ezekben a kérdésekben nem létezik "hivatalos" tudományos álláspont, és én nem beszélhetek minden tudós, sot még az Árgus-projekt nevében sem. De néhány megjegyzést tehetek, ha kíván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kin bátorító mosollyal, lelkesen bólogatott. Joss csupán várakozásteljesen hallgat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eretném, ha megértené, hogy nem támadom senki hitét. Bárkinek joga van azt hirdetni, amit akar, még ha amit állít, nyilvánvalóan helytelen is. És abból, amit ön és Joss tisztelendo mondott néhány hete láttam egy beszélgetésüket a tévében -, sok mindent nem lehet kapásból elutasítani. Némi fáradságba kerül. De engedjék megmagyaráznom, miért nem tartom helytállónak, amit monda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dig magam voltam a mérséklet, gondolta elégedett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Önöknek nem rokonszenves az, hogy a tudósok kételkednek. Ennek a kételkedésnek azonban az az oka, hogy a világ nagyon bonyolult. Nagyon érzékeny. Óvatosan kell megközelíteni. Az elso ötletek nem feltétlenül használhatók. És az ember hajlamos rá, hogy becsapja önmagát. A tudós is. A társadalom számára káros elveket nemegyszer támasztották alá tudósok, mégpedig nagyon jól ismert, híres tudósok. Na és persze, politikusok. Meg köztiszteletben álló vallási vezetok. Ott van például a rabszolgaság vagy a náci fajelmélet-orület. A tudósok tévedhetnek, a teológusok is tévedhetnek, mindenki tévedhet. Hozzátartozik az ember lényéhez. Önök is így mondják: "Tévedni emberi dolo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ért azután az egyetlen módszer arra, hogy az ember ne kövessen el hibát, vagy legalábbis esélye legyen arra, hogy nem téved, a kételkedés. Az elgondolást próbáknak kell alávetni, szigorúan meg kell követelni a bizonyítást. Nem hiszem, hogy volnának készen kapott igazságok. Ám hogyha az eltéro vélemények összecsaphatnak, ha bárki, aki kételkedik, elvégezheti a maga kísérleteit, levonhat belolük következtetéseket, akkor valóban kezdhet kibontakozni az igazság. A tudomány egész története igazolja ezt. Nem tökéletes megközelítési mód, de úgy tunik, az egyetlen, ami eredménnyel járh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most, ha a vallásokat tekintjük, azt látjuk, hogy egy sereg vélemény perlekedik egymással. A keresztények például úgy vélik, hogy a világegyetem kora véges, évek számában kifejezheto. Ebbol a kiállításból ott kint kiviláglik, hogy egyes keresztények (meg zsidók, meg mohamedánok) szerint az univerzum mindössze hatezer éves. A hinduk viszont - és a világon rengeteg hindu él - úgy tartják, hogy az univerzum végtelenül osi, és hogy megszámlálhatatlan teremtés és pusztulás követte benne egymást. A helyzet az, hogy mindkét nézet nem lehet igaz. A világegyetemnek vagy van években meghatározható kora, vagy végtelenül osi. Az önök barátainak - Ellie kimutatott az üvegfalon túlra, ahol néhány múzeumi alkalmazott ment el éppen a "Darwin veresége" címfelirat alatt - meg kellene ezt vitatniuk a hindukkal. Úgy látszik, velük Isten valami mást közölt, mint önökkel. De önök inkább csak maguk között szeretnek beszélge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lesz ez már kicsit eros?", merült fel benne a kérd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világ nagy vallásai keresztül-kasul ellentmondanak egymásnak. Mindüknek nem lehet igaza. És mi van, ha mind téved? Mert tudják, ez is lehetséges. Az igazságra kell törekednünk, ugye? Nos hát, ha e) akarunk igazodni a sok ellentmondó állítás között, fenntartással kell oket fogadnunk. Én az önök vallásos hitelveit semmivel sem fogadom több kételkedéssel, mint egy új tudományos gondolatot. De az én szakmámban az ilyesmit hipotézisnek hívják, nem pedig ihletettségnek vagy megvilágosodás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most mintha szólni akart volna, de Rankin megelo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 az Ó-, mind az Újszövetségben seregestol találhatók kinyilatkoztatások, Isten bebizonyosodott jövendölései. A Megváltó eljövetele Ézsaiás könyvének ötvenharmadik, Zakariás könyvének tizennegyedik és a Krónikák elso könyvének tizenhetedik fejezetében találtatik megírva. Hogy a Megváltó Betlehemben fog megszületni, Mikes könyvének ötödik verse jósolta meg. Arról, hogy Dávid családjából származik majd, Máté evangéliumának elso fejezeté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ukácséban. Ez különben is inkább zavaró momentum lehet önöknek, semmint beteljesedett próféciák bizonyítéka. Máté és Lukács teljesen eltéro módon írják le Jézus származását. És ami még nagyobb baj, Dávidtól Józsefig, nem pedig Máriáig vezetik le a családfát. Vagy önök nem hinnének Istenben, az Aty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kin zavartalanul folytatta. Lehet, hogy nem értette, amit mondtam, gondolta Ellie. -... Jézus áldozatát és szenvedéseit Ézsaiás könyvének ötvenkettedik és ötvenharmadik, meg a Zsoltárok könyvének huszonkettedik fejezetében írták le. Az, hogy harminc ezüstpénzért árulják el, világosan ott áll Zakariás tizenegyedik könyvében. Ha becsületesen akar eljárni, nem hagyhatja figyelmen kívül a beteljesedett próféciák bizonyság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a Biblia nekünk, a mi korunknak szól. Izrael és az arabok, Góg és Magóg, Amerika és Oroszország, nukleáris háború - mindez benne van a Bibliában. Bárki láthatja, akinek csak egy csöpp esze van. Nem kell hozzá híres egyetemi tanárnak len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az önök baja - felelte Ellie -, hogy nincs fantáziájuk. Ezek a próféciák - szinte kivétel nélkül - bizonytalanok, többértelmuek, pontatlanok, vissza lehet élni velük. Rengeteg sokféleképpen magyarázhatók. Még a legegyértelmubbeket is lehet úgy csurni-csavarni, hogy azt bizonyítsák, amire önök ki akarnak lyukadni. Ott van például Jézus ígérete, hogy néhányan azok közül, akik ot hallgatják, meg fogják érni az Isten országának eljövetelét. És ne jöjjön nekem azzal, hogy az Isten országa bennünk van. Jézus szavait a hallgatósága készpénznek vette. Önök csak azokat a passzusokat idézgetik, amelyekrol úgy vélik, hogy beteljesültek, a többi létezését pedig nem veszik tudomásul. És azt se felejtse el, hogy az emberek vágytak rá, hogy a jövendölések beteljesedje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tételezzük fel, hogy az önök elképzelése szerinti - mindenható, mindentudó, könyörületes - Isten üzenni akart a késobbi generációknak, kétségtelenné akarta tenni a létezését, mondjuk, Mózes késoi leszármazottainak számára. A dolog egyszeru, nem sok kell hozzá. Egypár talányos mondat, és néhány szigorú parancsolat, hogy a mondatokat változatlanul kell továbbad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most kissé elorehajolt. - Éspedig, példáu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pedig például ilyesmi, hogy: "A Nap egy csillag". Vagy hogy: "A Mars kietlen, akár a Sínai-félsziget, sivatagokkal meg vulkánokkal". Vagy: "Egy mozgó test meg akarja tartani a mozgását". Vagy, lássuk csak - Ellie sebtiben számokat firkantott egy jegyzettömbre -, "A Föld milliószor milliószor millószor milliószor súlyosabb egy gyermeknél". Vagy - tisztában vagyok vele, hogy önöknek mindkettojüknek problémái vannak a speciális relativitáselmélettel, de a részecskegyorsítók meg a kozmikus sugárzás nap mint nap bizonyítják -, szóval, mit szólnak valami ilyesmihez: "Kitüntetett hivatkozási alapok pedig nincsenek"? Vagy akár: "Nem haladhatsz a fénynél sebesebben!". De lehetne bármi, amit feltehetoen nem tudtak még háromezer évvel ezel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n még több ilyen ötlete? - kérdezte Jos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Ó, rengeteg, például a fizika minden alaptörvényére egy-egy biztosan. Nézzük csak... "Ho és fény rejlik a legparányibb kavicsban is". Vagy akár "A Föld a kettes, de a mágnesvasérc a hármas szám jegyében hat". Amivel azt akarom sugallni, hogy a gravitációs ero a távolság négyzetével, a mágneses dipólus-ero pedig a köbével fordítottan arányos. Vagy vegyük a biológiát - Ellie a fejével der Heer felé intett, aki mintha hallgatási fogadalmat tett volna -, hogy hangzana ez: "Az élet titka egy két szálból sodrott fon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egészen érdekes - mondta Joss. - Ön a DNS-rol beszél, persze. De ismeri a gyógyítás jelképét, az orvostudomány szimbólumát? A katonaorvosok a zubbonyuk hajtókáján viselik. Kaduceusnak hívják. Két összefonódott kígyó. Tökéletes kettos csavarvonal. Osidok óta ez az élet megtartásának jelképe. Nem pontosan ilyen összefonódásra gond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nem csavarvonalra, hanem spirálra. De ha eléggé sok szimbólum és eléggé sok prófécia és eléggé sok mítosz és népi hagyomány létezik, akkor véletlenszeruen elofordulhat, hogy akad köztük néhány olyan is, amelyek beleillenek mai tudományos ismereteinkbe. Nem tudom, lehet, hogy igaza van. Lehetséges, hogy a kaduceus valóban üzenet Istentol. Persze nem keresztény jelkép, egyik mai nagy világvallásé sem. Nem hiszem, hogy önök azt állítanák, hogy kizárólag a régi görögökhöz szóltak az istenek. Én csak azt akarom mondani, hogy ha Isten üzenni akart volna nekünk, és ha már nem jutott eszébe jobb régi írásoknál, hát tökéletesebb munkát végzett volna. És nem valószínu, hogy szüksége lett volna az ilyen irásos módszerre. Miért nem kering egy hatalmas feszület a Föld körül? Miért nem borítja a Hold felszinét a Tízparancsolat? Miért fejezné ki magát Isten annyira világosan a Bibliában és annyira rejtelmesen a világban?</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on látszott, hogy válaszolni akar, váratlanul elégedett mosoly derült az arcára, csakhogy Ellie-bol most már ömlött a szó, és Joss talán udvariatlannak érezte volna megakaszt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mibol gondolják, hogy Isten elhagyott bennünket? Hiszen úgy vélik, hogy a pátriárkákkal meg a prófétákkal minden második kedden rendszeresen társalgott. Isten mindenható, mondják önök, és mindentudó is. Akkor nem jelentene neki különösebb nehézséget, hogy közvetlenül, egyértelmuen emlékeztessen bennünket a kívánságaira, legalább néhány alkalommal generációnként. Akkor hogy van ez, fiúk? Miért nem érthetjük kristálytiszt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rthetjük - vágta rá Rankin és csak úgy zengett a hangja a mély átéléstol. - Mindenütt itt van körülöttünk. Felel az imáinkra. Ebben az országban emberek tízmilliói születtek újjá, és lettek tanúi Isten magasztos kegyelmének. A Biblia ugyanolyan tisztán szól hozzánk ma, akárcsak Mózes és Jézus idejé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gyan már, tisztelendo úr! Tudja ön jól, mirol beszélek. Hol vannak azok az égo csipkebokrok, a lángoszlopok, a hang, amely az égbol mennydörgi: "Az vagyok, aki vagyok"? Miért kell Istennek ilyen bizonytalan és vitatható módokon megnyilvánulnia, amikor teljesen egyértelmuvé tehetné a jelenlét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át amit önök találtak, az ön szerint éppen egy égi hang Joss kihasználta, hogy Ellie lélegzetet vett, és tárgyilagos hangon vetette közbe megállapitás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kin azonnal felkapta a fonalat. - Pontosan. Én is épp ezt akartam mondani. Ábrahámnak meg Mózesnek nem volt rádiójuk meg teleszkópjuk. Nem tudták a Mindenhatót rövidhullámon fogni. Lehet, hogy manapság Isten új módon szól hozzánk, és megengedi, hogy új módon hallgathassuk. De az is lehet, hogy nem Ist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om, a Sátán. Hallottam már, hogy ezt is beszélik. Ostobaság. De ha nincs ellenükre, ezt hagyjuk most egyelore. Azt mondják, az Üzenet esetleg az Úr Hangja, az önök Istene szól hozzánk. Elofordu1t-e az önök vallásában valaha, hogy Isten úgy válaszol egy imára, hogy visszaismétl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a magam részérol egy náci propagandamusort nem neveznék imának - felelte Joss. - Különben is, ön mondta, hogy ez csak afféle figyelemfelhív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iért gondolják, hogy Isten tudósokat választ ki arra, hogy szóljon hozzájuk? Miért nem prédikátorokat, olyanokat, mint önö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zzám Isten állandóan szól - Rankin mutatóujja hallhatóan bökött a szegycsontjába. - És Joss tisztelendohöz is. Isten tudatta velem, hogy közel egy kinyilatkoztatás. Ha itt a világ vége, észen ítélkezés a bunösök felett, és felszállnak a mennybe a kivála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is mondta Isten, hogy mindezt rádión fogja közölni? Fel van véve az ön beszélgetése Istennel, van valami bizonyíték, hogy valóban megtörtént? Vagy csupán arra kell hagyatkoznunk, amit ön mond? Vajon miért döntene Isten úgy, hogy rádiócsillagászokkal közli a mondanivalóját, nem pedig az egyházak papjaival vagy apácáival? Nem találják kicsit furcsának, hogy Isten elso üzenete kétezer év vagy annál is régebb óta csupa prímszám... meg Adolf Hitler az 1936-os olimpián? Az önök Istenének alighanem van humorérzék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én Istenemnek bármihez lehet érzéke, amit csak aka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ár leplezetlenül ellenséges hang volt, der Heer láthatóan megijedt. - Szeretném emlékeztetni önöket, mit is remélünk ettol a találkozástól - szólalt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Ken most a nagy békíto szerepében alakít, gondolta Ellie. Sokszor nagyon bátor, de rendszerint olyankor, amikor nincs rajta felelosség. Ki meri mondani a véleményét - magánbeszélgetésekben. De ha tudománypolitikáról van szó, különösen, ha az elnököt képviseli valahol, akkor nagyon kényelmes partner, kész kompromisszumra magával az ördöggel is. Kivel? Na tessék, már ot is meghülyíti ez a teológiai szöv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más. - A saját gondolataiba is belevágott, nemcsak der Heer szavába. - Ha az Üzenet Istentol jön, miért érkezik az égbolt egyetlen pontjáról - egy közeli, különösen fényes csillag környékérol? Miért nem jön egyszerre mindenfelol, mint a kozmikus feketetest-háttérsugárzás? Mivel egyetlen csillagról érkezik, azt a benyomást kelti, hogy egy másik civilizáció küldi. Ha mindenfelol jönne, sokkal inkább hatna úgy, hogy az önök Istenétol er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tennek hatalmában áll, hogy akár a Kismedve barlangjából jöjjenek jelek, ha O úgy akarja - Rankin képe kivörösödött. - Elnézést kérek, de kihozott a sodromból. Isten mindent meg tud ten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gy ön, Rankín úr, mindent, amit képtelen megérteni, Istennek tulajdonít. Isten a szonyeg, ami alá besöpri a világ minden rejtélyét, mindent, ami próbára teszi az értelmét. Ön ezekre egyszeruen kikapcsol, mondván, hogy mindez Isten muv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sszonyom, nem azért jöttem ide, hogy sértegessenek... - Idejött? Úgy tudtam, ön itt lak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sszonyom - kezdte megint Rankin, de meggondolta magát. Mély lélegzet után folytatta: - Ez egy keresztény ország, és a keresztény hívok tudják a kötelességüket, szent felelosségük biztosítani, hogy Isten szent szavait mindenki megérthess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is keresztény vagyok, és ön ne nyilatkozzon az én nevemben. Önnek sikerült valamiféle tizenötödik századi vallásos mániába kergetnie magát. Azóta történt egy reneszánsz meg egy felvilágosodás. Ön hol volt köz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is, der Heer is felemelkedtek a székükön. - Kérem, kérem - vágott közbe Ken, Ellie-nek címezve a szavait -, ha nem szorítkoznak a tárgyra, nem tudom, hogyan oldjuk meg, amire az elnök kért benn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arról volt szó, hogy nyíltan vitassuk meg a nézetei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 majdnem dél van - vetette közbe Joss -, ne tartsunk egy rövid ebédszünet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 kiértek a könyvtár tanácstermébol, Ellie és der Heer a Foucault-ingát övezo korlátra támaszkodtak és suttogva váltottak néhány szó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legszívesebben behúznék egyet ennek a fennhéjázó, szenteskedo fookos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lajdonképpen minek, Ellie? Nem elég neki, hogy buta és tájékozatl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ég lenne, ha befogná a száját. De ez milliókat hülyít meg. - Drágám, neki ugyanez a véleménye rólad.</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Üzenet Világkonzorcium</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ilágot szinte már teljesen felosztották, ami maradt, azt szétdarabolták, meghódították, gyarmatosították. De ott vannak a csillagok, a messzi, soha el nem érheto világok, csak fel kell nézni az éjszakai égboltra. Ha tehetném, én magunkhoz csatolnám a bolygókat; gyakran jut eszembe. Elszomorító, hogy ily tisztán látni oket, és mégis végtelenül távoli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ecil Rhodes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Will and Testam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égakarat és testamentum)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2)</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sztal az ablak mellett volt, Ellie az üvegen keresztül figyelte az esoverte utcát. Felturt galléros, borig ázott gyalogos sietett éppen el elotte. A vendéglos kiengedte a csíkos védotetot a nagyságuk és minoségük szerint osztályozva tálakba rakott osztrigák fölé, amelyek mintegy utcai reklámként hívták fel a figyelmet a vendéglo különlegességére. A Chez Dieux népszeru étterem volt, különösen színészek és színházlátogatók jártak ide szívesen. Ellie melegen, otthonosan érezte itt magát. Mivel a meteorológia szép idot jósolt, sem esoköpenyt, sem esernyot nem hoz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hatóan Vaygay sem cipelt magával semmit. Most épp témát váltott: - A barátnom, Mira - szólalt meg -, sztriptízgörl - így mondják, ugye? Itt maguknál Amerikában szakmai találkozókon szokott fellépni. Mesélte, hogy amikor kétkezi munkások elott vetkozik szakszervezeti kongresszusokon meg ilyesmiken - teljesen bevadulnak, tisztességtelen ajánlatokat rikoltoznak, és a színpadon akarnak rárohanni. De amikor pontosan ugyanazt a musort orvosoknak vagy ügyvédeknek mutatja be, azok rezzenéstelenül ülnek. Annyit lát néha, hogy egyik-másik megnyalja a szája szélét. Mármost, kérdem én: egészségesebbek lennének a jogászok a vasmunkásokn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ki tudta, hogy Vaygay noismeroseinek köre igen vegyes. Olyan extravagánsan, nyílt oszinteséggel közeledett a nokhöz - kivéve valamilyen okból ot, ami egyrészt tetszett Ellie-nek, másrészt bosszantotta is -, hogy nyugodtan mondhattak nemet, anélkül, hogy ezáltal kényelmetlen helyzetbe kerültek volna. Sokan mondtak igent neki. Mégis, amit most Miráról hallott, kicsit váratlanul érte Elli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ész délelottöt azzal töltötték, hogy még egyszer végigmentek a jegyzeteiken, összehasonlították oket, és értelmezni próbálták az új adatokat. A szüntelen folyamban érkezo Üzenet fontos új szakaszba váltott. Diagramok érkeztek a Vegáról, olyan módon, ahogyan az újságoknak távmásolják a fotókat. A képmezot apró feketefehér pontok sorai töltötték ki, a pontok száma két prímszám eredménye volt. Prímszámokból állt az Üzenet egy része is megint. Rengeteg ilyen diagram érkezett, egyik a másik után, de nem a szöveg között. Olyan volt, mint egy hangos illusztráció-függelék egy könyv végén. A diagramok hosszú sora után egyszer csak újra folytatódott a megfejthetetlen szöveg. Néhány diagram alapján úgy látszott, Vaygay-nek és Arhangelszkijnek igaza van, az Üzenet, legalábbis részben egy gépezet megépítéséhez szükséges utasításokat és muhelyrajzokat tartalmaz. A gépezet rendeltetése ismeretlen. Holnap az Üzenet Világkonzorcium plenáris ülést tart az Elysée Palotában. Vaygay meg o most eloször fogják tájékoztatni a részletekrol a konzorciumban részt vevo többi nemzet képviseloit. De már eddig is suttogtak a gép-hipotézis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béd elején Ellie röviden összefoglalta Vaygay-nek a beszélgetést Josszal és Rankinnel. Vaygay figyelmesen hallgatta, de nem kérdezett semmit. Mintha Ellie valamilyen személyes, illetlen eloítéletét gyónta volna meg neki, és ezzel asszociációk láncolatát indította volna el Vaygay-ben, aki hirtelen átugrott egy másik tém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van egy barátnoje, Mírának hívják és nemzetközi színvonalú sztriptíztáncosn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óta Wolfgang Pauli, miközben a Folies-Bergére musorát nézte, felfedezte a Kizárás Elvét, fizikus lévén mindig szakmai kötelességemnek éreztem, hogy annyiszor jöjjek Párizsba, ahányszor csak tehetem. Ez afféle tiszteletadás Paulinak. De sajnos nem sikerül meggyoznöm az otthoni illetékeseket, ugyan engedélyezzék, hogy kizárólag ebbol a célból utazgathassak. Rendszerint intéznem kell valami földhözragadt fizikusmunkát is. De az ilyen létesítményekben Mírával is ott ismerkedtem meg - a természet gyermeke vagyok, azt lesem, hová kell odavág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zelmektol futött hangja hirtelen tárgyilagos lett. - Míra szerint az amerikai szakemberek szexuális gátlásokkal küzdenek, kételyek és buntudat gyötri o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mondja. És az orosz szakemberekrol mi a véleménye Mírá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ebbol a fajtából csak egyet ismer, engem. Így aztán természetesen igen jó véleménye van róluk. Az az érzésem, sokkal szívesebben tölteném vele a holnapi nap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át minden barátja ott lesz a konzorcium ülésén - jegyezte meg Ellie könnyed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és örülök is, hogy ott lesznek - Vaygay válasza kicsit bizonytalan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ygay, mi aggasztja mag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udós sokáig hallgatott, aztán tole szokatlanul, kissé habozva szólalt meg. - Talán nem is aggodalomról van szó. Talán csak meggondolásokról... Mi lesz, ha az Üzenet tényleg valami gépezet tervrajza? Megépítjük? Ki fogja megcsinálni? Mindannyian, együtt? A konzorcium? Az Egyesült Nemzetek? Néhány egymással versengo nemzet? Mi lesz, ha csillagászati összegekbe kerül? Ki fizet érte? Miért akarnák finanszírozni? Mi lesz, ha nem fog muködni? Vajon a gépezet megépítése nem sértené-e valamelyik ország gazdasági érdekeit? Vagy más érdekei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özben áradtak belole a kérdések, Lunacsarszkij kitöltötte a poharukba a maradék bort a palackból. - Ha meg is ismétlik az Üzenetet, és ha teljesen meg is fejtjük, mennyire tökéletesen tudjuk le fordítani? Tudja, mit mondott Cervantes? Hogy fordítást olvasni olyan, mintha egy szottes visszájában gyönyörködnénk. Talán nem is lehet tökéletesen lefordítani az Üzenetet. Akkor a gépet sem fogjuk tökéletesen megépíteni. És bízhatunk benne, hogy valóban minden adat rendelkezésünkre áll? Lehet, hogy nagyon fontos információk más, általunk még nem felfedezett frekvenciákon érkez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ja, Ellie, feltételezem, az emberek nagyon óvatosan bánnak majd ezzel a gépépítéssel. De akár már holnap akadhat valaki, aki sürgetni kezdi, hogy azonnal építsük meg - úgy értem, rögtön, amint megkaptuk a rejtjelkulcsot és megfejtettük az Üzenetet, feltéve, hogy egyáltalán eljutunk odáig. Az amerikai küldöttség mit fog javaso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om - mondta Ellie lassan. Eszébe jutott valami. Röviddel az után, hogy a diagramhalmazt megkapták, der Heer kérdezgetni kezdte, vajon a Föld gazdasági helyzete és technikai színvonala elegendo lesz-e a gép megépítéséhez? Ellie nem sok jóval tudta biztatni egyik tekintetben sem. Aztán arra gondolt, mennyire elfoglalt és néha kifejezetten ideges volt Ken az utóbbi hetekben. A felelosség, ami ebben az ügyben rá nehezedik, persz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r Heer doktor és Kitz úr abban a szállodában laknak, ahol mag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az Embassy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indig ugyanígy volt. A szovjet gazdaság helyzete és a felismert szükségszeruség miatt, hogy a Szovjetuniónak fogyasztói javak helyett haditechnikai eszközöket kell vásárolnia, a nyugatra látogató oroszoknak vajmi kevés pénz lapult a zsebükben. Meg kellett elégedniük másod- és harmadosztályú hotelekkel, fizetovendégszobákkal, míg nyugati kollégáik hozzájuk képest luxuskörülményeket élveztek. Rendkívül kényelmetlen érzés volt ez mind az orosz, mind az amerikai tudósoknak. Viszonylag szerény ebédjüket Ellie gond nélkül kifizeti, a Szovjetunió tudományos ranglistájának élén álló Vaygay-nek viszont óriási kiadás volna. De mi is hangzott itt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széljünk nyíltan, Vaygay. Mit akar mondani? Attól tart, hogy Ken és Mike Kitz cserbenhagynak bennü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ttól tartok, hogy a következo néhány nap alatt még korántsem idoszeru vitákat fogunk hallani valaminek a megépítésérol, aminek a megépítéséhez nem elég a tudásunk. A politikusok azt hiszik, mindentudók vagyunk. Valójában szinte semmit nem tudunk. Ez a helyzet veszélyessé válh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végre derengeni kezdett, hogy Vaygay személyes felelosséget érez az Üzenet megfejtéséért. Aggasztja, hogy ha a dolog katasztrófába torkollik, az az o lelkén fog száradni. Hát persze, Vaygay-nek nincsenek személyes indítéka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arja, hogy beszéljek Kenn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jónak látja. Magának bármikor van rá lehetosége, nem? Nem kérdés, hanem tárgyilagos ténymegállapítás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 nem féltékeny, Vaygay? Azt hiszem, maga elobb rájött, mit érzek Ken iránt, mint én magam. Tudja, amikor legutóbb az Árgus-telepen járt. Ken meg én az elmúlt két hónapot többé-kevésbé együtt töltöttük. Valami kifogása van elle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gyan, Ellie, dehogy. Nem vagyok én sem az édesapja, sem féltékeny szerelmes. Oszinte szívembol kívánom, hogy nagyon boldog legyen. Csak az a baj, hogy van egy sereg kellemetlen lehetos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bovebben nem fejtette ki, mire gond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nekiláttak megbeszélni néhány diagram lehetséges pillanatnyi értelmezését, a vendégloasztalt elborították a nyomatok. Pihenésképpen kicsit politizáltak is - beszélgettek a dél-afrikai krízis megoldására született Mandala-elv körül Amerika-szerte dúló vitáról, meg az egyre élesedo szócsatáról a Szovjetunió és a Német Demokratikus Köztársaság között. Mint mindig, mind Arroway, mind Lunacsarszkij nagyon élvezte, hogy szidhatják országaik külpolitikáját, ki-ki a magáét. Ez sokkal szórakoztatóbb volt, mintha egymásét szidják, ami ugyanolyan könnyen ment volna. Miközben a hagyományos huzakodás folyt köztük azon, hogy ki fizessen, Ellie észrevette, hogy kint a zápor szemerkélo esové csitu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anra a Vegáról érkezo Üzenet híre már a Föld nevu bolygó legeldugottabb zugaiba is eljutott. Azok, akik azt sem tudták, hogy létezik rádióteleszkóp és életükben sem hallottak prímszámokról, egy hangról meséltek, amely a csillagokból jön, furcsa lényekrol - nem igazán emberek, de nem is igazán istenek -, akikrol kiderült, hogy ott élnek valahol az éjszakai égbolton. Nem a Földrol származnak. A csillagot, amely az otthonuk, jól látni, még teliholdnál is. A különféle szekták változatlan hevességgel magyarázgatták a dolgot, de most már - vitathatatlanul világszerte - csodaváró vagy éppen csodától rettego hangulat uralkodott el. Valami változik, valami csodával határos történik. Új lehetoségek tárulnak elénk. Mindenki érezte az új idok szel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emberiség felsobb osztályba lép - írta egy amerikai újság tollnok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univerzumban rajtunk kívül is vannak értelmes lények. Kommunikálni tudunk velük. Valószínuleg idosebbek, feltehetoen bölcsebbek is nálunk. Bonyolult, sokoldalú tudást rejto egész könyvtárakat küldenek nekünk. Mindenfelé várakozás érzodött, minden pillanatban bekövetkezhetett egy vallásoktól független kinyilatkoztatás. Mire az összes tudományok szakembereit aggodalom fogta el. A matematikusok azon aggódtak, vajon milyen elemi felfedezés kerülhette el a figyelmüket. Vallási vezetok azon, hogy bármennyire idegenszeruek lesznek is a vegai erkölcsi tanok, készséges követokre fognak találni, különösen a tájékozatlan fiatalság körében. A csillagászokat az nyugtalanította, hogy jól értelmezték-e a közeli csillagokkal kapcsolatos alapveto jelenségeket. Politikusok és kormányfok azon töprengtek, hogy egy felsobbrendu civilizáció esetleg teljesen más kormányzati rendszereket tart célszerunek. Bármit is tudjanak a vegaiak, az o tudásukat nem a mi emberi fogalmaink, a mi történelmünk, a mi biológiánk alakította. Mi lesz, ha kiderül, hogy sok minden, amit mi gondolunk, félreértésen alapul, speciális eset, logikai bukfenc? Elismert szakértok nekiálltak újra végiggondolni szakmájuk alapja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uk kört érinto szakmai idegeskedés azonban beleveszett abba az általános, mámorító érzésbe, hogy az emberi faj csodálatos új kalandja kezdodik, hogy mérföldkövet hagyunk el, hogy új korszakba lépünk - amit még megsokszorozott a közelgo harmadik ezredforduló. Elofordultak még itt-ott politikai konfliktusok, köztük súlyosak is, mint például a szunni nem akaró dél-afrikai válság. De érezhetoen alábbhagyott a soviniszta szájtépés és a gyermeteg, önimádó nacionalizmus. Az emberek kezdtek az emberi fajban gondolkozni, rádöbbentek, hogy szerte a Földön hangyányi lények milliárdjai élnek, akik most közösen kapnak egy soha nem látott, óriási lehetoséget, vagy közösen kerülnek súlyos veszélybe. Sokak számára abszurdnak látszott, hogy egy felmérhetetlen fölényben levo, nem emberi civilizáció létezésének tudatában a mostani nemzetállamok folytassák gyilkos viszálykodásukat. A remény halvány fuvallata lengte be a világot. Egyesek, akiknek ez szokatlan volt, félreértelmezték - ok bizonytalanságnak, esetleg félelemnek tartott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Üzenet Világkonzorcium elso plenáris ülésére érkezo küldöttségek olyan szívélyes légkörre számíthattak, amilyenre az elmúlt évszázadokban nem volt péld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ülésen ott volt minden nemzet, ha csak maroknyi adattal is rendelkezett az Üzenetrol. A tudományos és politikai küldöttek mellett meglepo módon sok ország katonai vezetése is képviseltette magát. Néhány állam küldöttségét a külügyminiszter vagy maga az államfo vezette. Nagy-Britannia küldöttei között ott volt Boxforth vikomt, a lordpecsétor - micsoda nevetséges méltóság, gondolta Ellie. A szovjet küldöttség élén B. J. Abukhimov, a Szovjetunió Tudományos Akadémiájának elnöke állt, kíséroi közül fontos szerepe volt a középnehézipari miniszternek, Gotszridzének és Arhangelszkijnek. Az Egyesült Államok elnökének kívánságára az amerikai küldöttséget der Heer vezette, bár a küldöttségnek olyan tagjai voltak, mint Elmo Honicott külügyi államtitkár, és az elhárítástól a többi között Michael Kitz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hatalmas, részletes térképen feltüntették az összes rádióteleszkóp helyét a Földön, a szovjet jelköveto tengerjáró hajókat is beleértve. Ellie érdeklodve nézett körül a francia elnöki rezidenciához és irodaépületekhez nemrég hozzáépített, hatalmas konferenciateremben. A hétéves idotartamra megválasztott, tisztjét második éve betölto elnök mindent elkövetett, hogy a tanácskozás sikerét biztosítsa. A hosszú ívekben húzódó, fényes mahagóni asztallapokban és a falitükrökben számtalan arc, nemzeti zászlócska és népviselet tükrözodött. A politikusok és a katonák közül Ellie nemigen ismert senkit, de szinte minden küldöttségben felfedezett legalább egy ismeros tudóst vagy mérnököt. Azok ott Annunziata és Ian Broderick Ausztráliából; Fredirka Csehszlovákiából; Braude, Crebillon és Boileau itteniek, franciák; Kumar Chandrapurana és Devi Sukhavati Indiából jöttek; Hironaga és Matsui Japánból érkezett... Ellie észrevette, hogy különösen a japánok között sokkal több a gépészmérnök-gépgyártó, technológus-szakember, mint a rádiócsillagász. Miután felmerült a gondolat, hogy az ülés témája esetleg egy hatalmas gép megalkotása lehet, az utolsó pillanatban megváltoztatták a küldöttségek összetétel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látta Malatestát is, Olaszországból; aztán megpillantotta a politikába beleszédült fizikust, Bedenbaugh-t, Clegget, és egy az európai vendéglok asztalain szokásos angol zászlócska mögött felfedezte az élénken társalgó, tiszteletre méltó Arthur Chatost. Az ott Jaime Ortiz, Spanyolországból; ott meg a svájci Prebula, ami azért meglepo, mert Ellie úgy tudta, Svájcnak nincs is rádióteleszkópja; Bao, aki olyan csodálatosan hozta össze Kínában a rádióteleszkóphálózatot; a svéd küldöttségben meg Wintergaden. Meglepoen sokan jöttek Szaud-Arábiából, Pakisztánból meg Irakból. No és persze, az meg ott a szovjet küldöttség, Nágya Rozsgyesztvenszkaja és Genrik Arhangelszki] éppen szívbol kacagnak valami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tekintete Lunacsarszkijt kereste, végül a kínai küldöttek körében látta meg. Éppen kezet rázott Yu Renqionggal, a Pekingi Rádióobszervatórium igazgatójával. Eszébe jutott, hogy ezek ketten nagyon meleg barátságot kötöttek abban az idoben, amikor Kína és a Szovjetunió szorosan együttmuködtek. A két ország között késobb kitört ellenségeskedés aztán megszakította minden kapcsolatukat, a neves kínai tudósoknak csaknem ugyanúgy megnehezítik még most is, hogy külföldre utazhassanak, akárcsak kollégáiknak a Szovjetunióban. Ellie tudta, hogy a két barát vagy negyedszázad óta most találkozik eloszö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 az a vén kínai, akivel Vaygay épp jattol? - a kérdés stílusából arra lehetett következtetni, hogy Kitz igyekszik könnyedebb hangot megütni. Az utóbbi napokban ritkán fordult elo ilyesmi - Ellie nem találta biztatónak a fejlemény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ekingi obszervatórium igazgatója, Yu.</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hittem, ezek legszívesebben egymás torkának esné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világ, Michael - mondta Ellie -, jobb is, meg rosszabb is, mint ahogyan maga elképzel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ami a "jobbat" illeti, lehet, hogy igaza van - felelte Kitz. De a "rossz" ügyében maga még gyenge kezdo sem lehet hozzám képe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anciaország elnöke üdvözölte a megjelenteket (kissé meglepo módon, az elnök maradt is, végighallgatta a nyitóeloadásokat), majd der Heer és Abukhimov - a konferencia társelnökei - vezetésével megtárgyalták a napirendet és ismertették a közérdeku tudnivalókat. Ezután Ellie és Vaygay együtt összegezték az eddigi adatokat. Igyekeztek nem túlságosan szaknyelven fogalmazni, hogy a jelenlevo politikusok és katonák is megértsék. Amit a rádióteleszkópok muködésérol, meg a közeli csillagok Föld körüli eloszlásáról elmondtak, már sokszor elhangzott; ugyanígy a palimpszeszt jellegu Uzenet története is. Duettként eloadott ismertetésük végén a minden küldöttség elott ott levo képernyokön áttekintést mutattak be a közelmúltban kapott diagramanyagról. Ellie aprólékosan elmagyarázta, hogyan értelmezheto át a polarizációs moduláció nullák és egyesek szakadatlan sorába, ezekbol hogyan alakul ki kép, és hogy a legtöbb esetben mennyire nincs halvány fogalmuk sem róla, mit is ábrázolhat a kép.</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aporodtak az adatpontok a komputerek képernyoin. Ellie nézte, hogyan tükrözodnek fehérben, borostyánszínben és zöldben az arcok a most részben besötétített teremben. A diagramok indásan szétágaztak, egybefonódtak, elnagyolt, szinte illetlen biológiai formákra emlékeztettek; felvillant egy pompás, szabályos dodekaéder is. Oldalak hosszú sora a legapróbb részletekig pontosan kidolgozott, háromdimenziós konstrukcióvá állt össze, lassan forgott. A rejtélyes tárgyak képeihez érthetetlen képaláírások tartoz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 Ellie-nél is nyomatékosabban hangsúlyozta a bizonytalanságokat. Mindazonáltal, mondta, szerinte most már kétségtelen, hogy az Üzenet egy gépezet építésének muszaki leírása. Egy szóval sem említette, hogy eloször benne és Arhangelszkijben merült fel, hogy az Üzenet muhelyrajzokat tartalmazhat. Ellie megragadta az alkalmat, hogy a tényt a nyilvánosság elott leszögezz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utóbbi néhány hónapban Ellie-nek rengeteg eloadást kellett tartania a témáról. Már tudta, hogy mind a hozzáérto, mind a laikus hallgatóságot nagyon érdeklik az Üzenet megfejtésére tett kísérletek legapróbb részletei is, és hogy alig várják, hogy végre szert lehessen tenni a rejtjelkulcsra, bár annak a létezését is csak feltételezni lehetett. De ez a mostani hallgatóság, úgy gondolta, bizonnyal higgadtan fogadja majd a közléseket. Nem számított hát arra, ami történt. Vaygay-jel felváltva vették át egymástól a szót. Amikor befejezték, szunni nem akaró, dörgo tapsvihar rengette meg a termet. A szovjet és a kelet-európai küldöttségek azonos ütemben tapsoltak, szívverésszeruen vagy két-háromszázszor csapták össze a tenyerüket. Az amerikaiak meg a többiek tetszésnyilvánítása nem volt összhangban, tapsuk fehér zaj-tengerárként, hullámokban hömpölygött. Ellie-t szokatlan boldogság fogta el, mégsem tudta megállni, hogy egy pillanatra elgondolkodjon a nemzeti vonásokon. Az amerikaiak egyéniségek, az oroszoknak mindent kollektívan kell csinálniuk. És az amerikai, jutott eszébe, ha tömegbe kerül, igyekszik a leheto legtávolabb húzódni a szomszédaitól, az oroszok meg éppen támaszkodni akarnak egymásra. O most mindkét fajta tetszésnyilvánításnak - melyekben azért dominált az amerikai stílusú - nagyon örült. Egy rövidke pillanatra eszébe villant a mostohaapja. Meg az édesap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éd után az adatgyujtési módszerekrol és az adatok értelmezésérol hangzottak el eloadások. David Drumlin ismertetett egy általa nemrég kidolgozott, rendkívül érdekes statisztikai elemzést az Üzenetnek azokról a korábbi oldalairól, amelyekben már történt utalás az új számdiagramokra. Azt állította, hogy az Üzenetben nemcsak a muhelyrajzok találhatók meg egy gép megépítéséhez, hanem konstrukciós leírások, sot technológiai utasítások is a fo- és a többi alkatrészek gyártásához. Úgy vélte, új, a Földön eddig még teljesen ismeretlen ipari eljárások is akadnak köztük. Ellie meglepetésében eltátotta a száját, feddo mozdulattal ingatta az ujját Drumlin felé, és némán kérdo tekintettel nézett Valerianra, hogy o tudott-e errol. Valerian ajka felgörbült, vonogatta a vállát, és tenyérrel felfelé vízszintesen ingatta a kezét. Ellie végignézett a többi küldöttön, hogy látja-e rajtuk a meglepetésnek valamilyen jelét, de inkább csak fáradtságot árultak el; a rengeteg mélyrehatóan tárgyalt technikai részlet, és a kényszeruség tudata, hogy elobb-utóbb politikai döntéseket kell hozni, már érezheto feszültséget okozott. Az ülés után Ellie gratulált Drumlinnak, de azt is megkérdezte tole, miért nem lehetett már korábban hallani az elméletérol. Drumlin már mentében vetette oda neki a választ: - Úgy gondoltam, nincs akkora jelentosége, hogy zavarjam vele. Csak próbáltam valamit csinálni, miközben maga vallási fanatikusokkal tanácskoz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Drumlinon múlt volna, én máig sem lennék doktor, gondolta Ellie. Drumlin ot soha nem fogadta el igazán. Kettojük között lehetetlen könnyed kollegiális viszonyt kialakítani. Kicsit sóhajtott, aztán azon kezdett töprengeni, Ken tudott-e Drumlin új munkájáról. Der Heer azonban szovjet elnöktársával együtt a küldötteknek terített, hosszú, patkó alakú asztallal szemközti kis emelvényen kapott helyet. Akárcsak már hetek óta, most is gyakorlatilag megközelíthetetlen volt. Drumlint persze semmi nem kötelezte arra, hogy közölje der Heerrel a felfedezését; Ellie tudta, hogy az utóbbi idoben mind a ketten nagyon elfoglaltak. De miért van az, hogy ha Drumlinnal beszél, Ellie mindig igyekszik engedékeny lenni - és csak végso esetben kezd keményen érvelni? Úgy látszik, lényének egy része most is úgy érzi, hogy doktori mivoltának elismerése és a lehetoség tudományos képességeinek kibontakoztatására még mindig Drumlintól füg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onferencia második napjának reggelén a szovjet küldöttség egyik tagja lépett a szónoki emelvényre. Ellie nem ismerte. "Stefan Alexejevics Baruda" olvasta le komputerének képernyojérol, "igazgató, Béketanulmányok Intézete, A Szovjetunió Tudományos Akadémiája, Moszkva; tag, Központi Bizottság, A Szovjetunió Kommunista Párt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otta, amint Kitz odaszólt a külügyi államtitkárnak, Elmo Honicuttnak: - Kezdodik a durva ját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uda elegáns férfi volt, divatos nyugati, talán olasz szabású öltönye vadonatúj. Folyékonyan, szinte idegen akcentus nélkül beszélt angolul. A balti köztársaságok valamelyikében született. Nagyon fiatal ahhoz, hogy egy ilyen fontos intézet igazgatója legyen. Az intézetet azzal a céllal létesítették, hogy a nukleáris fegyvercsökkentés stratégiájának várható bosszútávú következményeit tanulmányozzák. Baruda a szovjet vezetésben létrejött "új hullám" egyik kimagasló példá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széljünk nyíltan - kezdte Baruda. - Üzenet érkezik számunkra valahonnan a végtelen urbol. Az információ legnagyobb részét a Szovjetuniónak és az Egyesült Államoknak sikerült fognia, de fontos részeket fogtak más államok is. Ezek most mind itt vannak ezen a konferencián. Megvárhattuk volna - a Szovjetunió is -, amíg az Üzenetet néhányszor megismétlik, hiszen reméljük, hogy meg fogják tenni, és akkor kiegészíthetjük a most még hiányzó részeit. De ez még évekbe, sot évtizedekbe telhet, és mi kissé türelmetlenek vagyunk. Ezért megosztottuk egymással az eddig kapott adat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melyik állam - a Szovjetunió is - Föld körüli pályára küldhetne az Üzenet frekvenciáján dolgozó hatalmas muholdakat, nagyteljesítményu érzékelokkel. Megtehetnék az amerikaiak is. És valószínuleg Japán vagy Franciaország, vagy az Európai Urbizottság is megtehetné. Akkor minden állam maga gyujthetné be az összes adatokat, hiszen az urben a rádióteleszkópja szüntelenül a Vegára irányulhatna. Ezt azonban a többiek ellenséges cselekedetként foghatnák fel. Senki elott sem titok, hogy akár az Egyesült Államok, akár a Szovjetunió képes leloni egy ilyen muholdat. Ez is az egyik oka annak, hogy megosztjuk az adat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yüttmuködés jobb megoldás. Tudósaink nemcsak az adatokat akarják megosztani egymással, hanem a gondolataikat, az ötleteiket... az álmaikat is. Ebbol a szempontból minden állam tudósai egyformán gondolkoznak. Én a magam részérol nem vagyok tudós, a kormányzatban dolgozom. Így tudom, hogy minden nemzet fiai is egyformán gondolkoznak. Minden nemzet fiai óvatosak. Minden nemzet fiai gyanakodnak. Egyikünk sem akarna elonyöket biztosítani egy lehetséges ellenfélnek, ha ez elkerülheto. Így azután két nézet alakult ki - lehet, hogy több is, de ketto biztosan. Az egyik szerint meg kell osztani minden információt, a másik szerint hagyni kell, hogy minden állam megpróbáljon elonyt szerezni a többivel szemben. "Biztosra veheto, hogy a másik fél megpróbál elonyösebb helyzetbe kerülni" - mondják az utóbbi nézetet vallók. A legtöbb országban ez a két nézet vitázik egymáss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itában a tudósok gyoztek. Ezért aztán az Egyesült Államok és a Szovjetunió az adatok legtöbbjét - de hangsúlyozom, nem mindet - megosztotta egymással. A többi állam pedig az általa fogott adatok legtöbbjét minden más állammal megosztotta. Mi nagyon örülünk ennek a döntés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ámomra ez nem hangzik durvának - mondta Ellie súgva Kitz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radjon csak a vételen - súgta vissza Kit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nnak azonban másfajta veszélyek. Ezek egyikét vetjük fel most önöknek. - Baruda hangvétele az elozo napi ebédjükre emlékeztette Ellie-t, beszélgetésükre Vaygay-jel. Mi járhat a szovjet küldöttség fejé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llottuk, Lunacsarszkij akadémikusnak, Arroway doktornak és más tudósoknak is az a benyomásuk, hogy az Üzenet utasításokat tartalmaz egy bonyolult gépezet megépítéséhez. Tételezzük fel, amire úgy látszik, mindenki számít: az Üzenet véget fog érni, azután visszatér a kezdetéhez, és megkapjuk a megoldást - rejtjelkulcsnak mondják? - szóval a kulcsot ahhoz, hogy elolvashassuk az Üzenetet. Tételezzük fel azt is, hogy továbbra is teljes összhangban dolgozunk, mindenki együtt. Kicseréljük egymás között az adatokat, az elképzeléseinket, az álmain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ármost. Azok a lények ott a Vegán nem puszta szórakozásból küldik nekünk az utasításokat. Azt akarják, hogy megépítsünk egy gépet. Talán közlik, mi a szándékuk vele, talán nem. De ha közlik is, miért higgyük el, hogy igaz, amit mondanak? És itt most már az én fantáziám kezd muködni, az én álmaimról beszélek. Nem igazán megnyugtatóak. Mert mi van, ha ez a gép afféle trójai faló? Drága pénzért megépítjük, elindítjuk, és egyszer csak megszállók serege özönlik ki belole. Vagy mi van, ha valamiféle Ítéletnapot zúdít ránk? Megépítjük, bekapcsoljuk, és a Föld felrobban. Lehet, hogy ezzel a módszerrel pusztítják el a kozmoszban jelentkezo új civilizációkat. Olcsón megússzák. Csak egy táviratba kerül, és a kezdodo civilizáció engedelmesen elpusztítja önmag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persze csak feltételezés, kiindulópont a mérlegeléshez. Azért vetem fel, hogy gondolkodjanak el rajta. Úgy érzem, szükséges. Ebben a kérdésben mindannyiunknak, akik ezen a bolygón csak élünk, közösek az érdekeink. Elismerem, túlságosan is szépítés nélkül teszem fel a kérdést: nem volna okosabb tuzbe dobni az adatokat és lerombolni a rádióteleszkóp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remben nyugtalanság támadt. Egy csomó küldöttség egyszerre kért szót. A konferencia két társelnöke azonban senkinek nem adott szót, ehelyett nyomatékosan felhívta a küldöttek figyelmét: itt semmilyen videó- vagy magnófelvétel nem készülhet! A sajtó sem kaphat semmilyen interjút. Naponta tartanak sajtótájékoztatót, a konferencia két elnöke és a küldöttségvezetok által jóváhagyott témákról. A mostani felszólalásból sem kerülhet ki semmi a terem falai köz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öbb küldött követelte, hogy az elnökség foglaljon állást. - Ha Barudának igaza van ezzel a trójai falóval vagy Ítéletnap-géppel próbált szólni az egyik holland küldött -, akkor kötelességünk tájékoztatni az embereket! - De senki sem figyelt rá, a mikrofonja nem volt bekapcsolv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zonnal beütötte a nevét a komputer rendezoprogramjának hozzászóló-névsorába, hogy mielobb sorra kerüljön. Látta, hogy a neve a második helyen van, Sukhavati után, és az egyik kínai küldött elot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futólag ismerte Devi Sukhavatit. Negyvenes évei közepén járó, termetes hölgy, nyugati frizurát hord, nagyon magas sarkú cipellot és hozzá pompás selyemszárit. Eredetileg fizikusként végzett, de késobb India egyik legjobb molekuláris biológusa lett. Mostanában megosztotta az idejét a Cambridge-i King's College és a bombayi Tata Intézet között. A londoni Royal Society indus tagjainak egyike volt, amit kevesen mondhattak el magukról, és azt suttogták róla, hogy politikailag nagyon jól fekszik. Ellie utoljára néhány éve találkozott vele, egy nemzetközi szimpóziumon Tokióban, mielott néhány tanulmányuk címének végérol az Üzenet megérkezésének köszönhetoen eltuntek volna a kötelezo kérdojelek. Ellie-nek olyan érzése volt, hogy kölcsönösen vonzódnak egymáshoz, és nem csak azért, mert a földön kívüli élettel foglalkozó tudományos konferenciákon igen ritka volt a noi résztvev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ismerem, hogy Baruda akadémikus fontos és óvatosságot követelo kérdést vetett fel - kezdte hozzászólását Sukhavati. - Botorság lenne figyelmen kívül hagyni a faló meg az Ítéletnap lehetoséget. Ha a közelmúlt történelmére gondolunk, természetes, hogy felmerül az ötlet, csodálom is, hogy csak most. Mindazonáltal én nem hiszem, hogy túlságosan komolyan kellene tartanunk tole. Teljesen valószínutlen, hogy a Vega csillag bolygóján élo lények technikai színvonala pontosan azonos lenne a mienkkel. Még a mi bolygónkon élo népek kultúrái sem azonos ütemben fejlodnek. Egyesek korábban kezdték, mások késobb. Szerintem mindig akadnak olyanok, amelyeknek van behoznivalójuk. Amikor például Indiában, Kínában, Irakban, Egyiptomban már magas színvonalú kultúrák léteztek, Európában és Oroszország területén a legjobb esetben is csupán vaskori nomádok éltek, Amerikában pedig még javában tartott a kokorsz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lenlegi körülményeink között egyre nagyobb különbségek alakulnak ki az egyes államok ipari fejlettségében. A földönkívüliek pedig valószínuleg jóval elottünk járnak, elonyük minden bizonnyal százévekben mérheto - de lehet, hogy több ezer, sot millió évben. Próbálják meg ezt összevetni az emberiség technikai fejlodésével a legutóbbi század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egy dél-indiai falucskában nottem fel. A nagyanyám idejében egy lábbal hajtott varrógép a technika csodája volt. Vajon mire lehetnek képesek olyan lények, akik évezredekkel járnak elottünk? Vagy évmilliókkal? A Földnek azon a részén, ahol én élek, egy filozófus egyszer azt mondta: "Amit egy lényegesen fejlettebb földön kívüli civilizáció képes volna muvelni, azt mi boszorkányságnak tartaná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 o számukra nem jelenthetünk semmiféle veszélyt. Semmi félnivalójuk nincs tolünk, és ez még nagyon sokáig így lesz. Ez nem holmi görög-trójai szembenállás, a görögök és a trójaiak ugyanis azonos szinten álltak. Se nem valami sci-fi film, amelyben az idegen bolygóról érkezettek a szokott földi fegyverekkel harcolnak. Ha el akarnak pusztítani bennünket, biztosan megtehetik, anélkül, hog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milyen áron? - vágott közbe valaki a hallgatóságból. - Nem érti? Pontosan errol van szó! Baruda azt mondja, hogy az urbe kijutott tévéadásaink ébresztették rá oket, hogy ideje végezni velünk, és az Üzenet az eszköz. A büntetoexpedíciók sokba kerülnek. Az Üzenet olcs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em bírta felfedezni a közbeszólót. Mintha a brit küldöttségbol volna valaki. Az erosítorendszer nem hangosította ki, amit mondott, hiszen nem kapott szót az elnökségtol. De a terem akusztikája jó volt, így aztán mindenki tisztán érthette. Der Heer megpróbált rendet teremteni. Abokhimov elorehajolt és valamit mondott a rendezoség egyik tagjá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Ön szerint veszélyes a gépet megépíteni - felelte Sokhavati. Szerintem pedig nem megépíteni veszélyes. Szégyellném, hogy ennek a planétának a lakója vagyok, ha hátat fordítanánk a jövonek. Az ön osei - és kinyújtott ujjával a közbeszólóra mutatott - bezzeg nem voltak ilyen félosek, amikor vitorlát bontottak, hogy eljussanak Indiába vagy Amerik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 ülés tele van meglepetésekkel, gondolta Ellie, bár kételyei voltak, szerencsés ötlet-e most éppen Clive-et vagy Raleigh-t példaként felhozni. Sukhavati talán csak csipkelodésnek szánta a halvány célzást az egykori gyarmatosításra. Türelmetlenül várta, hogy kigyulladjon elotte a kis zöld fény, jelezve, hogy szót kapott, bekapcsolódik a mikrofon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ök úr - a hivatalosan tisztelettudó megszólítás Ellie-nek magának is idegenül csengett. Az utóbbi napokban szinte nem is látták egymást Kennel. Holnap délután szünetelnek az ülések, akkorra szerveztek maguknak egy kis szabadidot. Ellie kicsit bizonytalanul nézett elébe, mit is mondanak majd egymásnak. Hoppá, most nem szabad erre gondo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ök úr, azt hiszem, jobban is meg tudjuk világítani a kérdést a trójai falóét meg az Ítéletnap-gépét. Holnap szándékoztam beszélni errol, de úgy látom, most kell elmondanom. - Beütötte néhány diája kódszámát a billentyuzetbe. A nagy, tükörfalú terem elsötétü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r. Lunacsarszkijjal az a meggyozodésünk, hogy ezek ugyanannak a háromdimenziós konfigurációnak különbözo vetületei. Tegnap bemutattuk a teljes konfigurációt komputervezérelt forgásban. Úgy gondoljuk, bár bizonyosak nem lehetünk benne, hogy így fog kinézni a gép belülrol. Még nincsen pontos mértékarányunk. Lehet, hogy az átméro egy kilométernyi, lehet, hogy mikroszkopikus méretu. De nézzék a dodekaéder belsejében, a fo belso kamra kerületén ezt az öt, egyenletesen elosztott tárgyat. Ezen a dián most kinagyítva láthatják. Az egész kamrában csak ez a tárgy tunik egyáltalán felismerheto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yan, mint egy emberi lények használatára kialakított, hétköznapi, párnázott karosszék. Nagyon valószínutlen, hogy teljesen más körülmények között kifejlodött földön kívüli lények eléggé hasonlítanának hozzánk ahhoz, hogy a mieinkhez hasonló ülobútorokat használnának. Nézzék a következo diát. Amit ábrázol, az akár a nagymamám padlásáról is elokerülhetett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óban, mintha még a virágos huzat is rajta lenne. Ellie-t egy pillanatra buntudatféle fogta el. Mielott átjött volna Európába, végül mégsem hívta fel az édesanyját, az igazat megvallva, mióta az Üzenet érkezni kezdett, összesen ha kétszer beszélt vele telefonon. Hogy lehetsz ilyen nemtörodöm, Ellie, förmedt rá mag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a komputerábrákra összpontosította figyelmét. Az öt székféleségen a dodekaéder egy-egy ötszögként tükrözodött. - Szóval, Lunacsarszkij doktorral azt gondoljuk, hogy az öt ülés ránk, emberekre vár. Ami azt jelentené, hogy a gép központi vezérlohelyiségének az átméroje mindössze néhány méter, a teljes belso téré pedig tíz-húsz méter. A muszaki megoldások minden bizonnyal rendhagyóak, de szó sincs valamiféle városnyi nagyságú gépezetrol. Valószínuleg még olyan bonyolult sem lesz, mint egy repülogéphordozó. Akármi legyen is, ha együtt fogunk neki, meg fogjuk tudni épí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ényegében azt akarom mondani, hogy egy bombába nem szokás üléseket építeni. Nem hiszem, hogy akár trójai faló, akár Ítéletnap-gép lenne. Dr. Sukhavati szavai arra utalnak, vagy legalábbis sejtetik, hogy a gondolat felvetése maga is érzékelteti, milyen hosszú utat kell még megtenn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aki megint bekiabált. Most azonban der Heer megadta neki a szót, bekapcsolódott a mikrofonja. Ugyanaz a küldött volt, aki Sukhavatit megzavarta: Philip Bedenbaugh, az Egyesült Királyságból, az ingatag munkáspárti kormány egyik miniszte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értheto, mi a probléma. Ha tényleg egy fából készült ló lenne, eszünkbe sem jutna bevinni egy városba. Mi is olvastuk Homéroszt. De burkoljuk be ígéretes elképzelésekbe, és a gyanú máris elaludt. Hogy miért? Mert amit hallunk, roppant hízelgo. Vagy megvesztegeto. Nagy történelmi kaland ígérkezik. Szédületes új technikai kilátások. Az is benne van, hogy - minek is nevezzem oket? Felsobbrendu lények partnerként fogadnak el bennünket. Én viszont amondó vagyok, ha csak a legcsekélyebb veszélye is fennáll annak, hogy ez a gép a pusztulásunkat okozhatja, nem szabad megépíteni! Akkor jobb megfogadni, amit a szovjet küldött mondott, a tuzbe vágni a kapott adatokat, és az évszázad buntényének tekinteni a rádióteleszkópok felállítás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remben felborult a rend. A képernyon sorban villantak fel a szót kéro delegációk kódjai. A zsongás egyre erosödött, már arra a zajra emlékeztette Ellie-t, amit annyi éven át hallgatott a rádióteleszkópokból. Úgy látszott, egyelore semmi remény megegyezésre, és a két társelnök képtelen úrrá lenni a helyzet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a kínai küldött beszélni kezdett, Ellie képernyojén nem jelent meg a neve. Kérdoen nézett körül, fogalma sem volt róla, ki lehet a felszólaló. Nguyen "Bobby" Bui, a Nemzetbiztonsági Tanács egyik, most der Heer mellé rendelt vezetoje elorehajolt és felvilágosította: - Xi Qiaomu a neve. Ezt a "Xi"-t Sinek kell ejteni. Nehézfiú. A Hosszú Menetelés alatt született. Tizenévesen Koreában volt önkéntes. A kormányzatban dolgozik, foleg politikai munkát végez. A Kulturális Forradalom idején félretették. Most központi bizottsági tag. Nagyon befolyásos pasas. Sokat szerepel újabban az újságokban. O irányítja az ásatásokat is Kín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tvan körüli, magas, szélesvállú férfit ráncoktól barázdált arca idosebbnek mutatta, de mozgása, testi kondíciója nagyon fiatalos volt. Azt az állig gombolt tunikát viselte, amely a kínai politikai vezetoknek éppoly kötelezo, mint az amerikaiaknak a háromrészes öltöny, kivéve persze az elnököt. Ellie elott a képernyon végre megjelent a téjékoztatás, és most már eszébe jutott, hogy az egyik videomagazinban olvasott egy hosszú cikket Xi Qiaomur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tartunk tolük - kezdett a kínai küldött beszélni -, nem teszünk semmit. Ez kissé késleltem fogja oket. De ne feledjék: tudják, hogy itt vagyunk. Fogják a bolygójukon a tévéadásainkat. Nap nap után emlékeztetik oket a létezésünkre. Önök szokták nézni a programokat? Nem fognak elfeledkezni rólunk. Ha nem teszünk semmit, nekik viszont gondot okozunk, gép vagy nem gép, idejönnek. Nem tudunk elrejtozni elolük. Ha nyugton maradtunk volna; nem kerülünk ebbe a helyzetbe. Ha csak kábeltelevízióink lennének, nem pedig nagy hatótávolságú katonai radarjaink, talán soha nem szereznek tudomást a létezésünkrol. De most már késo. Nincs visszaút. Kényszerpályán vagy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ennyire aggódnak, hogy ez a gép elpusztítja a Földet, ne a Földön építsék meg. Valahol máshol. Akkor, ha tényleg Ítéletnapgép, és felrobbantja a világot... hát nem a mi világunkat fogja felrobbantani. Persze, ez nagyon sokba kerül. Valószínuleg túl sokba. Ha mégsem félnek annyira, építsék meg valami távoli, istenhátamögötti szigeten. Xinjing tartományban, a Takopi-pusztában például egy akármilyen nagy robbanás sem tenne kárt emberéletekben. Ha pedig egyáltalán nem félünk, akár Washingtonban is megépíthetjük. Vagy Moszkvában. Vagy Pekingben. Vagy itt, ebben a gyönyöru város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si Kínában a Vegát és a két vele szomszédos csillagot úgy hívták: Chih Neu, vagyis fiatal no szövoszékkel. A szövoszék-jelkép azt jelenti: egy gép, amellyel Új ruhákat lehet készíteni a Föld lakói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hívást kaptunk. Nagyon szokatlan meghívást. Hátha bankettre szól. Soha eddig nem hívták még meg a Földet bankettre. Udvariatlanság lenne a meghívást visszautasítani.</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Egy-Delta izomer</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a csillagokat nézem, mindig álmodozom, ugyanúgy, mint amikor a térképen lévo fekete pontok helyére városokat és falvakat képzelek. Miért, kérdezem magamtól, miért nem olyan elérhetoek az égen fénylo pontok, mint Franciaország térképének fekete pöttye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ncent van Gogh</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gyogó oszi délután volt, olyan szokatlanul meleg, hogy Devi Sukhavati kabát nélkül jött. Végigsétáltak Ellie-vel a zsúfolt Champs-Élysées-n, a Place de la Concorde felé. Az emberfajtáknak olyan színes forgataga nyüzsgött körülöttük, amilyennel Londonon és Manhattanon kívül csak kevés város versenyezhetett. Két sétáló hölgy, az egyik szoknyában, kötöttkabáttal, a másik száriban cseppet sem volt itt szokatlan látván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yik trafik elott hosszú, rendezett sorban sokféle nép fiai ácsorogtak. Néhány napja engedélyezték az amerikai marihuánás cigaretták árusítását, arra vártak a vevok. A francia törvények szerint tizennyolc éven aluliaknak nem szabad eladni, a fiatalkorúaknak tilos szívni. A sorban állók legtöbbje középkorú vagy annál idosebb volt. Néhányukon látszott, hogy francia állampolgárokká vált algériaiak vagy marokkóiak. Kaliforniában és Oregonban külön ültetvényeken termesztették exportra a kábítószert tartalmazó növényt, a Cannabis indica-t. Újabb, gyorsan elterjedt változata ultraviola fényben nott, ami az eredeti kannabinoidok egy részét D izomerré változtatta. "Napcsókolta", ez volt az új cigaretta neve. A kirakatba kitett, másfél méter magas reklámdobozon ez állt franciául: "Mennyei élvezet, odafönn majd levonják!" Ellie és Devi továbbsétál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lemondta a randevút. Reggel telefonált, elnézést kért, de a hangjában Ellie nem fedezett fel valódi sajnálkozást. A plenáris ülésen rengeteg politikai kérdés merült fel. A külügyminiszter megszakítja kubai látogatását, holnap iderepül. Der Heernek annyi a munkája, azt se tudja, hova kapjon, Ellie ugye megérti. Megértette. Megbánta, hogy valaha is lefeküdt vele. Hogy ne kelljen egyedül töltenie a délutánt, telefonált Devi Sukhavati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anszkritul az egyik kifejezés arra, hogy "gyozedelmes", abhidzsit Így hívták a Vegát az osi Indiában. Abhidzsit. A Vega segítette a hindu istenségeket, mítoszaink hoseit, hogy legyozhessék az aszúrákat, a gonosz isteneket. Ellie, figyel rám egyáltalán?... Furcsa dolog ez. Perzsiában is voltak aszúrák, de ott ok voltak a jó istenek. Aztán keletkeztek olyan vallások, amelyekben a fo istenséget, a fény istenét Ahura-Mazdának hívták, a Zoroaszter- vagy a Mitrász-hívok például. Ahura vagy Aszúra - ugyanaz. A Mitrász-hívoktol a korai keresztények rettegtek, Zoroaszter-követok ma is vannak. De ugyanezekben a mítoszokban a hindu istenségeket - mellesleg: a legtöbbjük istenno volt - deviknek hívták. Innen az én nevem is. Indiában a devik a jó istenségek, Perzsiában a rosszak. Vannak tudósok, akik innen vezetik le az angol "devil", vagyis "ördög" szót is. Tökéletes a szimmetria. Lehet, hogy ez az egész valamiféle halvány maradványa az árja inváziónak, amely az én oseimet, a dravidákat leszorította délre. Szóval, a Vega lehet mind Isten, mind az ördög szövetségese, attól függoen, hogy az ember melyik oldalán él a Kirthar Range-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i, aki nyilvánvalóan hallott Ellie két héttel korábbi kalandjáról a kaliforniai vallási vezetokkel, feltehetoen jobb kedvre akarta deríteni a humorral fuszerezett beszámolóval. Ellie hálás volt érte. De most eszébe jutott, hogy o annak idején meg sem említette Jossnak a lehetoséget, hogy az Uzenet egy ismeretlen rendeltetésu gépezet konstrukciós rajzait tartalmazhatja. Most aztán a médiumokból hamarosan megtudja majd. Fel kellene hívnia, elmondani neki a legújabb fejleményeket. Csakhogy, úgy hallotta, Joss mostanában mindenki elol elzárkózik. Modestói találkozásuk óta nem nyilatkozott nyilvánosság elott. Rankin egy sajtótájékoztatón kijelentette, hogy bár nem látja teljesen veszélytelennek, nem ellenzi, hogy a tudósok megkapják az egész Üzenetet. Ám a "lefordítása" már más ügy. Azt idoszakosan ellenoriznie kell a társadalom minden rétegének, mondta, különösen azoknak, akiknek kötelességük óvni a szellemi és erkölcsi érték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és Devi a Tuileriák Kertjéhez értek. A park az osz káprázatos színeiben tündökölt. A nap lemenoben volt, huvösödött, Ellie egy pillanatra megborzongott. Az Orangerie-hez csatlakozó épületben levo, "Images Martiennes", Mars-képek címu speciális kiállítást adta hírül egy poszter. A Marsra szánt amerikai-francia-szovjet robotjármuvekrol meg az urszondákról készült színes fotók némelyike - például amelyeket a Voyager vett fel a külso Naprendszerben 1980-ban - nemcsak tudományos szempontból értékes, hanem némelyikük már egyenesen muvészi alkotásnak tekintheto. A poszter a kietlen Elízium-fennsíkon készült tájkép volt. Az elotérben háromoldalú piramis, simára csiszolta az erózió, a piramis talpa mellett becsapódási kráter. Sok millió évnyi, a tomboló marsi szelek kavarta homokvihar alkotta a piramist, így mondják a bolygógeológusok. Egy másik Mars-jármu - a Mars másik oldalán, a Cydonia nevu területen - elakadt a futóhomokban, egyfolytában sugározta a vészjeleket, pasadanai irányítói azonban mindeddig nem tudtak segíteni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rájött, hogy kis irigységgel nézegeti Sukhavatit. Az indiai no fekete szeme gyönyöru, a tartása szálfaegyenes, most másik szárit visel, ez is nagyon szép. Rajtam bezzeg nincs mit nézni, gondolta Ellie. Gyakran elofordult, hogy miközben csevegett, a gondolatai egészen máshol jártak, ez általában semmi gondot nem okozott. De ma valahogyan egy gondolatmenetet is nehezére esett követni, nemhogy kettot. Miközben a Gép megépítésével kapcsolatos különbözo véleményekrol beszélgettek, Ellie lelki szemei elott megjelent, amirol Devi az elobb beszélt: a 3500 évvel ezelotti India, amelyet elözönlöttek az árják. A háború, melyben két gyozelemre törekvo nép harcolt, s amelynek történelmi eseményei mindkét hazáját szereto nép emlékezetében másképpen tükrözodtek. Végül a történet istenek küzdelmévé vált. "Mi" természetesen a jó oldalt képviseltük. Az ellenfél, természetesen, a rosszat. Elképzelte, hogyan alakult ki lassan-lassan, évezredek során a Nyugat kecskelábú, bojtosfarkú, patás Ördöge hindu elodjébol, amely pedig, Ellie legalábbis úgy tudta, kék volt és elefántfej ült a nyak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aruda trójai faló-ötletében - hallotta meglepodve a saját hangját - talán lehet is valami. De szerintem is úgy van, ahogy Xi mondta, nem hiszem, hogy volna választásunk. Ha akarják, húsz-egynéhány év múlva úgyis itt lehet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talmas, román stílusú diadalívhez értek, a tetején a kocsihajtó szobra hosi tartásban Napóleont ábrázolta, dicsosége teljében. A messzi távolból, földönkívüli szemmel nézve micsoda patetikus látván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eretett volna Devinek az érzelmi csáváról beszélni, amelybe került, de tartott tole, hogy a dolog politikai felhangokat is kaphat. Mindenképpen indiszkréció lett volna. Végül is nem ismeri Devit elégg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Kitz és Honicutt másnap korán reggelre bizalmas értekezletet hívtak össze az amerikai követségre, hogy mindent elokészítsenek a nap folyamán érkezo külügyminiszter fogadására. A Fekete Szobában jöttek össze, a helyiség elektromágnesesen el volt szigetelve a külvilágtól, semmiféle elektronikus módon sem lehetett lehallgatni vagy látni, ami odabent történt. Legalábbis ezt mondták. Ellie arra gondolt, mennyire csak muszerfejlesztés kérdése, hogy az összes ilyen óvintézkedésnek semmi értelme se legy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ész délutánt Devi Sukhavatival töltötte, és amikor visszaért a szállodába, ott várta az üzenet az értekezletrol. Próbálta hívni der Heert, de csak Michael Kitzet érte el. Ellie tiltakozott, szerinte elvi kérdés, hogy errol a témáról senki se tartson bizalmas megbeszélést. Az Üzenet az egész Föld bolygónak szól. Kitz azt felelte, hogy - az amerikaiak legalábbis - eddig minden értesülést megosztottak másokkal, és hogy az értekezlet kizárólag eligazító jellegu, célja, hogy az elottük álló bonyolult tárgyalásokban segítse az Egyesült Államok képviseloit. Hivatkozott Ellie hazafias érzelmeire, jól felfogott érdekeire, és végül megint felhívta a figyelmét a Hadden-ítéletre. Amennyire tudom, az az aktacsomó még mindig olvasatlanul nyugszik a széfjében. Olvassa már el végre - akarta Ellie-t meggyo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int megpróbálta der Heert elérni, de most sem járt sikerrel. A pasas feltunik az Argus-telepen, mindenütt egyszerre lábatlankodik, még az ember lakásába is betelepszik. Hosszú évek óta eloször az ember úgy érzi, szerelmes. Aztán a következo pillanatban még telefonon sem lehet elérni, fütyül visszahívni. Elhatározta, már csak azért is részt vesz az értekezleten, hogy végre szemtol szembe lássa K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 lelkesen, Drumlin óvatosan támogatta a Gép megépítésének gondolatát. Der Heer és Honicutt legalábbis felettébb határozatlanok voltak, Peter Valerianon látszott, szenved tole, hogy képtelen dönteni. Kitz és Drumlin már arról is beszéltek, hol kellene a Gépet megépíteni. Ahogy azt Xi nagyon helyesen gondolja, pusztán a szállítási költségek is eleve lehetetlenné teszik, hogy a Hold túloldalán készüljön el, vagy akár ott szereljék össz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erodinamikai fékezéssel egykilónyi tömeget eljuttatni a Phobosra vagy a Deimosra olcsóbb, mint a Hold túloldalára - vélte Bobby Bu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l a csudában van az a Foboszavadeimosz? - akarta tudni Kit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Mars holdjai. Arról beszélek, hogy a Mars légkörében lehetséges aerodinamikai fékez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ennyi idobe telik eljuttatni a Phobosra vagy a Deimoszra? - Vagy egy évbe, de ha már lesz egy bejáratott bolygóközi szállítóflottá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hhoz képest, hogy a Holdra három nap? - vágott közbe Drumlin. - Bui, ne lopja az idon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 egy ötlet volt - szabadkozott Bui. - Hogy ezt is mérlegelni lehess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szott, der Heer türelmetlen és szórakozott. Láthatóan majd agyonnyomta a felelosségtudat, nagyon ideges volt. Hol kerülte Ellie pillantását, hol meg mintha szavak nélkül kérte volna a bocsánatát. Ellie ezt kedvezo jelnek tekint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mindenáron egy Ítéletnap-gép miatt akarnak aggódni, kezdjenek gondolkodni az energiaellátáson is. Semmilyen Ítéletnap-gép nem lehet meg óriási energiaellátás nélkül. Amíg az utasítások között nem szerepel, hogy szükség van egy gigawattos nukleáris reaktorra, addig szerintem elfelejthetjük az Ítéletnap-gé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ndják, fiúk, miért lett egyszerre ilyen sürgos elhatározni, hogy megépítjük? - kérdezte Ellie Kitztol és Drum1intól. A két férfi szorosan egymás mellett ü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elott felelt volna, Kitz elobb Honicuttra, aztán der Heerre nézett. - Ez egy bizalmas értekezlet - kezdte aztán. - Tudjuk, hogy ami itt elhangzik, arról önök közül senki sem fog egyetlen szót sem ejteni orosz barátaink elott. Szóval: nem tudjuk, mit fog tenni a Gép, de Dave Drumlin elemzésébol annyi mindenképpen kiderül, hogy új technológiákról, sot esetleg új iparágak létesítésérol lehet szó. A Gép megépítése számottevo gazdasági haszonnal járhat - gondolják csak el, mi mindent tanulhatunk általa. És lehet katonai jelentosége is. Az oroszoknak legalábbis ez a véleményük. Csapdában érzik magukat. Kilátásban van egy teljesen új technikai terület, amelyen lépést kellene tartaniuk az Egyesült Államokkal. Lehet, hogy az Üzenetben ott van valamilyen dönto jelentoségu fegyver leírása, vagy egy nagy haszonnal járó gazdasági újításé. Nem tudhatják. Egész gazdaságukat a végsokig kell feszíteni, hogy megfelelhessenek az új feladatoknak. Észrevehették, mennyire lovagolt Baruda a gazdaságosságon, a költségeken? Ha le lehetne söpörni ezt az Üzenet-ügyet az asztalról - tuzbevágni az adatokat, lerombolni a teleszkópokat -, akkor az oroszok megorizhetnék katonaiegyensúly-helyzetüket. Ezért olyan óvatosak. És persze, ezért lelkesedünk mi a témáért. Kitz elvigyorod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 a temperamentumot illeti, gondolta Ellie, az Kitzben annyi van, akár egy halban. Viszont egy cseppet sem buta. Amikor huvösen távolságtartó, az emberek nemigen kedvelik. Így aztán váltott, és most behízelgoen joviál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dd kérdezzem most önt - Kitz most feléje fordult. - Ugye, nem kerülte el a figyelmét Barudának az a félmondata, hogy nem minden adatot közöltek? Valóban vannak hiányzó adat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 a nagyon kezdeti idoszakból - válaszolta Ellie. - Legfeljebb az elso hetekbol. Akkoriban a lánc kínai szakasza hiányos volt. És vannak adatok, ha nem is sok, amelyek még nem jutottak el mindenhonnan mindenhová. De szerintem ez nem jelent akadályt. És úgyis ki tudunk tölteni minden urt, amikor az Üzenetet megismétl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megismétlik - mordult fel Drumli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más irányba terelte az értekezletet. Arról kezdett beszélni, hogyan kell a dolgokat tovább szervezni, ha megkapják a megfejtés kulcsát. Az amerikai, a német és a japán ipar mely nagyüzemeit kell idejében tájékoztatni egy esetleges nagyobb fejlesztési munkáról. Hogyan lehet kiválasztani a munkatársakat, élvonalbeli tudósokat és mérnököket, ha az lesz a döntés, hogy a Gépet megépítik. Röviden kitért arra is, hogyan lehetne elérni, hogy a kongresszus és az amerikai közvélemény támogassa az építést. Hangsúlyozta, hogy mindezek természetesen csak elozetes megfontolások, hiszen nincs még végleges döntés. És persze a szovjet aggodalom a trójai falóval kapcsolatosan legalábbis részben kétségtelenül indok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 felvetette a "legénység" összetételének kérdését. - Az ülésekbe öt embert kell ültetnünk. Kiket? Minek alapján fogjuk ezt eldönteni? Gondolom, nemzetközi legénységnek kell lennie. Hány amerikai lesz köztük? Hány orosz? És még kik? Nem tudhatjuk, mi fog történni az öt emberrel, akiket beültetünk, de annyi bizonyos, hogy a legjobbaknak kell lenni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em harapott rá a csalira, így Kitz folytatta. - Aztán itt lesz a legnagyobb kérdés. Ki mit fizet, ki mit gyárt le, ki fogja össze, ki irányítja az egész munkát, ki felel érte? Úgy gondolom, lesz min alkudozni annak érdekében, hogy a legénységben Amerika megfeleloen legyen képviselv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is az az alapveto szempont, hogy a legjobbak kerüljenek az ülésekbe - der Heer közbevetett megjegyzése olyan magától értetodoen hangzott, hogy kissé tán feleslegesnek tu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persze - vágta rá Kitz -, de mit értünk azon, hogy "legjobb"? Tudósok legyenek? Vagy a katonai hírszerzés embereí? Feltétel-e a fizikai eronlét, a kitartás? Vagy a patriotizmus? (Tudják, ez nem egy trágár szó.) Meg aztán... - és most egyenesen Ellie-re nézett - itt van a nemek kérdése is. Férfiak meg nok, úgy értem. Csak férfiakat küldjünk? Ha vegyes a legénység, az egyik nembol eggyel többnek kell lennie. Öt ülés van sajnos. Képesek lesznek mind az öten jól együttdolgozni? Ha nekivágunk ennek a tervnek, lesz mirol tárgya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kem így ez az egész furcsán hangzik - szólalt meg Ellie. Nem holmi népszeruségi kampánnyal megvásárolható követi állásról van szó. Ez egy súlyosan felelosségteljes ügy. Netán valami izompacsirtát küldene fel, vagy egy huszonéves kölyköt, akinek még fogalma sincs róla, hogyan muködik a világ, legfeljebb arról, hogyan kell száz méteren a legjobbat futni vagy hogyan kell parancsokat teljesíteni? Esetleg valami politikust? Ez az utazás nem erre megy 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ersze, hogy nem - Kitz elmosolyodott. - Gondolom, találunk majd olyanokat, akik minden feltételünknek megfelel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áskás szemu, nyúzottnak látszó Der Heer berekesztette az értekezletet. Futólag kis magánmosolyt villantott Ellie-re, de csak a szája mosolygott. Eloálltak a követségi kocsik, hogy visszavigyék oket az Elysée Palot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mondom én magának, miért kellene oroszokat küldeni - Vaygay hangja elgondolkodó volt. - Amikor maguk amerikaiak - pionírok, trapperek, indián nyomkeresok meg minden - elkezdték kialakítani az országukat, nem kellett megküzdeniük ellenséggel, legalábbis olyannal nem, aki a maguk technikai szintjén lett volna. Átrohantak a kontinensükön, az Atlanti-óceántól a Csendes-óceánig. Egy ido után már természetesnek találták, hogy sehol semmi ellenállás, megy minden, mint a karikacsapás. Nálunk ez másképp volt. Bennünket megszálltak a mongolok. Lovasmuvészetük toronymagasan felülmúlta a mienket. Amikor kelet felé kezdtünk terjeszkedni, nagyon óvatosan tettük. Sohasem merészkedtünk az osvadonba, eszünkbe sem jutott. Sokkal inkább hozzászoktunk, hogy ellenállást, akadályokat kell leküzdenünk, mint maguk. Az amerikaiak azt is megszokták, hogy a technikában vezetnek. Mi pedig azt, hogy örökké be kell hoznunk az elmaradásunkat. A szovjet állampolgárok sokkal alkalmasabbak erre a küldetésre az amerikaiakn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ugyanannál az asztalnál ültek, az ablaknál, a Chez Dieuxben. Kint huvös volt már, érezni lehetett, hogy közeleg a tél. A kirakott, dermedt osztrigák elott fiatalember ballagott, rajta csak egy hosszú kék sál jelezte, hogy nincs már mel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Lunacsarszkij - rá egyáltalán nem jellemzoen - gondosan megválogatott és fegyelmezett szavaiból arra következtetett, hogy a szovjet delegáció tagjai között nincs összhang. Aggódnak, hogy a Gép megépítése kedvezobb helyzetbe hozza az Egyesült Államokat az öt évtizede folyó, mindenre kiterjedo vetélkedésben. Vaygay valóban megdöbbenve hallgatta Baruda javaslatát, hogy égessék el az adatokat és rombolják le a teleszkópokat. Fogalma sem volt róla, hogy Baruda ezzel fog eloállni. De most erosködött, hogy a Szovjetunió létfontosságú szerepet játszott az Üzenet vételében, náluk húzódik a lánc leghosszabb szakasza, és csak nekik vannak nagy rádióteleszkópos óceánjáró hajóik. Nagyobb szerepre számítanak hát abban is, ami ezután történik. Ellie biztosította, hogy ha rajta múlik, o mindent megtesz, hogy meg is kapják ezt a szere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ézze, Vaygay, a tévéadásainkból tudják, hogy a Föld forog, és azt is, hogy sok nemzet él rajta. Ehhez már az olimpiai közvetítés is elég volt. Azóta már sok országból kaptak tévéadásokat, úgyhogy most már biztosak lehetnek benne. Ha tehát olyan menok, ahogy feltételezzük róluk, összehangolhatták volna az adásukat a Föld forgásával, hogy csak egyetlen ország kapja az Üzenetet. De nem ezt a megoldást választották. Azt akarják, hogy eljusson mindenkihez, aki csak él a bolygónkon. Azt várják, hogy mindannyian együtt építsük meg a Gépet. Egyszeruen nem lehet csak amerikai, vagy csak orosz mu. Nem ezt akarják a... kliensei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hogy, és ezt is megmondta Vaygay-nek, egyáltalán nem biztos benne, hogy bármilyen beleszólása is lesz akár a Gép megépítésébe, akár a legénység kiválasztásába. Holnap vissza kell mennie az Egyesült Államokba, foleg azért, hogy az utóbbi hetekben érkezett rádióadatokat tanulmányozza. A konzorcium plenáris üléseinek se vége, se hossza, semmiféle határidot nem szabtak még nekik. Vaygay-t a kollégái megkérték, hogy legalább egy darabig maradjon még Párizsban. A szovjet külügyminiszter csak most érkezett meg, és vette át a szovjet küldöttség vezetés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tok tole, hogy ez az egész nem végzodik jól - mondta Vaygay. - Rengeteg lehetoség van rá, hogy elszúródjon. Technikai hibák. Politikai félrefogások. Emberi gyarlóságok. És ha ezt mind meg is ússzuk, ha háború sem tör ki a Gép miatt, ha rendesen meg is építjük, anélkül, hogy vele együtt a levegobe repülnénk, nekem még akkor is maradnak aggályai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ég az lesz a legjobb eset, ha csak hülyét csináltunk magunk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csod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ay, hát tényleg nem érti? - Lunacsarszkij nyakán kidagadt egy ér. - Csodálkozom. A Föld... a Föld egy gettó. Jól hallotta, gettó. Minden emberi lény be van ide zárva. Hallunk valamit harangozni, hogy a gettón kívül léteznek nagy városok, széles sugárutakkal, droskák vágtatnak rajtuk, bennük drága bundákba burkolt, csodás asszonyok parfümfelhoben. De azok a városok túl messze vannak, mi pedig szegények vagyunk, soha el nem jutunk azokba a városokba, még a legtehetosebbek sem. De hát úgy is tudjuk, hogy mi ott nem vagyunk kívánatosak. Foleg ezért felejtettek itt bennünket ebben az istenhátamögötti nyomorult fészek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eg egyszerre csak érkezik egy meghívás. Ahogy Xi mondta. Pompás, elegáns. Vésett, díszes meghívó jött, droskát is küldtek értünk. Ültessünk bele öt falusi bunkót, a droska meg elviszi oket hová is, ki tudja? - Varsóba. Vagy Moszkvába. Még az is lehet, hogy Párizsba. Persze, hogy akad, aki kísértésbe esik. Mindig lesznek, akik hizelgonek találják a meghívást, vagy egyszeruen csak megragadják az alkalmat, hogy megszökhessenek ebbol a szakadt kis falu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odaérkezünk, mit gondol, mi lesz ott? Tán maga a nagyherceg ad fogadást a tiszteletünkre? Az Akadémia elnöke érdeklodik tolünk, milyen is az élet a putrikban? Netán úgy képzeli, hogy az orosz ortodox metropolita folytat majd velünk magasszintu csevelyt az összehasonlító vallástudományr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rroway, nem. Tátott szájjal bambulunk majd a csodás nagyvárosra, ok meg a hátunk mögött kiröhögnek. Mutogatnak bennünket a kíváncsiaknak. Minél elmaradottabbaknak bizonyulunk, annál jobb, annál magabiztosabbaknak érezhetik ok magu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molyan kvóta-rendszer. Öten közülünk néhány századonként egyszer eltölthetnek egy víkendet a Vegán. Legyünk könyörületesek a nyomorult falusiakhoz, meg aztán nem is árt, ha tudják, ki az úr a házban.</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Babilon</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eghívebb társakkal jártam Babilon utcá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nt Ágoston Vallomások, II.3.</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gus Cray 21 központi komputerét úgy programozták, hogy naponta hasonlítsa össze a Vegáról érkezett jeleket a palimpszeszt harmadik rétegének legkorábban rögzített adataival. Valójában nullák és egyesek egyik hosszú és érthetetlen sorát hasonlította össze automatikusan egy korábbi másikkal. Ez is hozzátartozott a még mindig megfejtetlen szöveg különbözo részeinek alapos statisztikai összevetéséhez. Voltak újra és újra ismétlodo, rövid nulla-egyes sorok is, az analitikusok reménykedve "szavaknak" nevezték oket. De voltak sorozatok, amelyek a sok ezer szövegoldalon mindössze egyetlenegyszer fordultak elo. Ellie már gimnazista kora óta ismerte a szövegmegfejtésnek ezt a statisztikai megközelítését. De a Nemzetbiztonsági Tanács szakembereitol - kizárólag elnöki utasításra, és még akkor is egy csomó önmegsemmisítési paranccsal arra az eshetoségre, hogy túl behatóan elemeznék oket - kapott szubrutinok kitunoeknek bizonyul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elmélyedt a távolléte alatt felgyülemlett tanulmányokban. Szinte semmit sem haladtak az Üzenet megfejtésében azóta sem, bár a statisztikai elemzés iratai most már méternél magasabb halomban tornyosultak. Nem valami biztat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 volna egy barátnoje itt az Árguson, gondolta Ellie, akinek kiönthetné a szívét, panaszkodhatna Kenre, dühönghetne. De hát nem volt, telefonon pedig ilyesmit nem lehet megbeszélni. Sikerült egy hétvégét Austinban töltenie, egykori egyetemi barátnojével, Becky Ellenbogennel, de Becky, noha általában nem sok jóindulatot tanúsított a férfiak iránt, ezt az esetet meglepoen enyhén ítélte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át tényleg az elnök tudományos tanácsadója, Ellie, és ez a világtörténet legdöbbenetesebb felfedezése. Miért nem vagy megértobb? Elokerül, amint tehet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Becky is, mint annyian, el van ragadtatva Kentol (a Nemzeti neutrino Obszervatórium megnyitásán találkoztak), és talán túlságosan is hajlamos törleszkedni a hatalomhoz. Ha der Heer csak a molekuláris biológia egyszeru professzora volna, és ilyen szemétül viselkedne Ellie-vel, akkor Becky bezzeg nem lenne ilyen engedékeny az irány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árizsból hazatérve der Heer egyfolytában kérte a bocsánatát, és elhalmozta Ellie-t érzelmeinek minden elképzelheto jelével. Borzasztóan sok volt a dolga, iszonyú felelosség nehezedett rá, ráadásul bonyolult politikai ügyekrol volt szó, melyekben o teljesen járatlan. Ha a nyilvánosság tudomást szerez kettojük kapcsolatáról, az kedvezotlenül befolyásolta volna az o szerepét, úgy is, mint az amerikai küldöttség vezetojét, úgy is, mint a konferencia társelnökéét. Kitz elviselhetetlen volt. Ken napokon át szinte semmit sem aludt. Ennyi magyarázat már túl sok is, gondolta Ellie. De nem szakított der Heerr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bekövetkezett, megint Willie ügyelt, ez alkalommal éjszaka. O vette észre elsonek. Késobb nem is annyira a szupravezeto komputernek és az NSA programoknak, mint az új Hadden-féle szövegfelismero chipeknek tulajdonította a gyors felismerést. Vagy egy órával virradat elott, a Vega már alacsonyan járt az égen, a komputer jelezni kezdett. Willie bosszúsan tette le a könyvet - Gyors Fouriertranszformációs spektroszkópia -, amit épp tanulmányozott, és a következoket olvasta a képerny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M. 41617-41619 SZÖVEGOLD.: 0/2271 HIBÁS BITKAPCSOLÁS. KORRELÁCIÓS EGYÜTTHATÓ 0,99+</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41619 41620-ra, majd 41621-re váltott Willie szeme elott. A per-jel utáni számok folyamatosan pergo sorrendben növekedtek. Willie elképedve figyelt. Nottek az oldalszámok és a korrelációs együtthatók is, ezért kizárható volt, hogy véletlenszeru összefüggésekrol lehetne szó. Willie kivárt még két oldalt, aztán tárcsázta Ellie lakásának szám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lefoncsöngés legmélyebb álmából riasztotta fel Ellie-t, egy pillanatig azt sem tudta, hol van. De aztán felkattintotta az éjjeliszekrény-lámpát, és egy perc múlva már utasította Willie-t, hogy rántsa össze az Argus vezeto munkatársait. Der Heernek majd o szól, valahol itt van a telepen. A dolog nem jelentett nehézséget. Csak meg kellett rázni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n, ébredj fel! Willie azt mondja, megismétlik! - Mi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jrakezdodik az Üzenet, Willie legalábbis ezt állítja. Máris megyek oda. Gyere utánam, de várj tíz percet, hadd látsszon úgy, hogy a saját ágyadban aludtál a szállás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 az ajtóban hallotta, hogy der Heer utánaszól: - Hogy ismételhetnék, hiszen még nem is kaptunk kulcsot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épernyokön száguldottak a nulla-egyes sorozatok, a most kapottak mellett párhuzamosan futottak egy korai, egy évvel ezelott fogott oldal jelei. Ha bármi eltérés van köztük, a program azonnal jelzi. Eddig egyetlenegy sem volt. Megbizonyosodhattak, hogy jól vették a jeleket, a kapcsolat kifogástalan volt, és ha valamely suru csillagközi felho a Vega és a Föld között el is nyelhetett volna egy-egy nullát vagy egyest, az ilyesmi nagyon ritkán fordul elo. Az Argus most már valósido-kapcsolatban volt az Üzenet Világkonzorcium többtucatnyi más teleszkópjával, a hír, hogy az Üzenet ismételodni kezdett, nyugat felé futott, Kaliforniába, Hawaiira, az Atlanti-óceán déli részén hajózó Nyegyelin marsallra, aztán Sydney-be. Ha a Vega épp a hálózat valamely másik teleszkópja fölött áll, és ezért ott fedezik fel a dolgot, az Árgus is ugyanígy azonnal értesült volna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 csalódást jelentett, hogy rejtjelkulcs nem jött, de nem ez volt az egyetlen meglepetés. Az Üzenet oldalszámai nem folyamatosak voltak, amikor az újrakezdodését felfedezték, a 40000.-rol a 10000-es oldalakra ugrott vissza. Ebbol kiviláglott, hogy az Argus szinte abban a pillanatban fedezte fel a vegai adást, amikor az elso jelek elérték a Földet. Viszonylag erosek voltak, bármelyik minden irányban észlelo teleszkóp venni tudta volna oket. Az azonban meglepo véletlen, hogy az adás pontosan akkor érte el a Földet, amikor az Argus teleszkópjai ráláttak a Vegára. És mit jelenthet, hogy a szöveg a 10000-es nagyságrendu oldalszámokkal kezdodik? Lehet, hogy az elso 10 000 oldal elveszett? Lehet, hogy csak az elmaradott Földön szokás a könyvek oldalszámozását 1-gyel kezdeni? Lehet, hogy a folyamatos számok mégsem oldalszámozást jelentenek, hanem valami mást? Vagy pedig - és ez a gondolat aggasztotta Ellie-t leginkább - valamilyen alapveto, elore nem látható különbség lenne az emberi gondolkodásmód és az idegeneké között? Ha így lenne, az nagyon megnehezítené a konzorciumnak az Üzenet megértését, függetlenül attól, van-e hozzá kulcs vagy ninc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Üzenet pontosan ismétlodött, sehol nem hiányzott belole semmi, és senki sem értett belole egyetlen hangot sem. Márpedig teljesen valószínutlennek tunt, hogy a küldo civilizáció, mely minden más tekintetben olyan körültekintonek bizonyult, épp a megfejtés kulcsáról feledkezett volna meg. Az olimpiai adás visszaküldése, a Gép belso elrendezése teljesen emberszabású gondolkodásmódra vallott. Nem valószínu, hogy miután ennyi fáradságot fektettek a Gép megtervezésébe és a tervek elküldésébe, ne gondoskodtak volna arról is, hogy az emberek meg is érthessék. Csak az lehet, hogy az emberek valamit nem vesznek észre. Lassan általánossá vált a vélemény, hogy a palimpszesztnek van egy negyedik rétege is. De hol?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egy ido után úgy döntött, hogy segítségre van szükség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ulaj kísérot küldött eléjük, feltunés nélkül jutottak be Enlil Kapuján. Az állambiztonságiak a kíséret ellenére - vagy tán éppen miatta - résen vol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p még nem áldozott le teljesen, de a sikátorokban már réz olajmécsek pislákoltak, itt-ott fáklyaláng világította meg az utat. Egy olivaolajbolt bejáratának két oldalán egy-egy óriási amfora állt, kényelmesen elfért volna bennük egy jól megtermett ember. A cégér feliratok ékírást idéztek. Egy középületet csodálatos relief díszített: oroszlánvadászat Asszurbanipal idejébol. Amikor Asszur Templomához értek, a tömegben mozgolódás támadt, és a kíséro utat tört nekik. Ellie-nek most kituno kilátása nyílt a fáklyák megvilágította út végén magasló Zikkurátra. Sokkal fenségesebb volt, mint a képeken, lélegzetelállító. Hirtelen harcias dallam harsant, valamilyen szokatlan réz hangszeren fújták, lovas harci szekér dübörgött el mellettük, rajta három férfi, a kocsihajtó frígfai sityakban. Ahogyan a Genezisnek a múlt ködébe veszo történeteit középkori festményeken ábrázolták, úgy burkolták félhomályba alacsonyan járó felhok a Zikkurát csúcsát. Istár Útjáról egy mellékutcácskába fordultak, és odaértek a Zikkuráthoz. A magánliftben a kíséro a legfelso gombot nyomta meg, "Negyven", ez állt rajta. Nem szám, hanem így, betuvel kiírva. Aztán, hogy senkiben ne maradhassanak kétségek, felvillant egy üvegtáblán: "Az iste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úr azonnal itt lesz. Kíván-e inni valamit, amíg várakozik? Mivel eszébe jutott a hely rossz híre, Ellie inkább nem kért semmit. Innen föntrol belátta egész Babilont - óriási látvány, ahogy mindenkitol hallotta is. Fantasztikus rekonstrukciója egy hajdan volt kor rég rommá lett pompás városának. Napközben egyik busz érte a másikat, múzeumlátogatók, néha iskolásgyerekek is, és rengeteg turista özönlött be Istár Kapuján, korhu jelmezbe bújtak, kezdodhetett az idoutazás. Hadden a teljes nappali bevételt New York City és Long Island jótékonysági intézményeinek adományozta. A nappali Babilon-nézések rendkívül népszeruek voltak, részben azok között, akiknek tisztes lehetoséget nyújtott, hogy körülnézhessenek a helyen, ahová éjszaka eljönni álmukban sem juthatott volna eszükbe. Vagyis hát - álmodozni azért talán álmodoztak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ötétedés után a Babilon afféle felnotteknek való vidámparkká vált, csakhogy olyan hatalmas méretekben, olyan luxusszinten, olyan fantáziadúsan, hogy a hamburgi Reeperbahn elbújhatott mellette. New Yorkban és környékén nem volt ehhez fogható látványosság, és persze ekkora haszonnal járó vállalkozás sem. Mindenki tudta, hogyan vette rá Hadden a New York-i városatyákat, hogyan lobbizta ki, hogy a helyi és az állami prostitúció-ellenes törvényeket "enyhítsék" a számára. Manapság Manhattan közepébol alig félórás vonatozással el lehetett jutni Istár Kapujához. A biztonságiak riogatása ellenére Ellie ragaszkodott hozzá, hogy vonattal menjen, és azt tapasztalta, hogy a látogatóknak legalább egyharmada no. Itt nem voltak falfirkák, attól sem kellett túlzottan tartani, hogy kirabolják az embert, de a fehér zaj jóval erosebb volt, mint a New York-i városi metró szerelvényei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ugyan tagja volt a Mérnöki Tudományok Akadémiájának, de Ellie nem emlékezett rá, hogy valaha is részt vett volna valamelyik ülésükön, így Ellie még soha nem látta. Hadden arcát azonban a Reklámtanács ellene folytatott hadjárata következtében néhány éve sokmilliónyi amerikainak volt módja megismerni. "Az antiamerikai", ez állt a cseppet sem hízelgo portré alatt. A gondolataiból felrezzent Ellie mégis kicsit visszahokölt, amikor váratlanul alacsony, kövér férfi termett elotte, és a kezét nyújto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j, ne haragudjon. Sohasem fogom megérteni, hogyan ijedhet meg tolem vala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ngja meglepoen dallamosan csengett. Eszébe sem jutott bemutatkozni, hívó mozdulattal intett az ajtó felé, amelyen az imént belépett. Ellie úgy vélte, a jelen körülmények között eléggé nehezen képzelheto el, hogy valamilyen szenvedély-buntény áldozatává válhatna, ezért szó nélkül követte a szomszéd szob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egy asztalhoz vezette. Egy Babilonnál valamivel kevésbé impozáns osi városnak a legapróbb részletekig kidolgozott, pompás modellje állt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mpeji - mondta Hadden magyarázólap. - Kulcspontja a stadion. Mióta az ökölvívást korlátozták, Amerikában nincs többé egészséges, vért követelo sport. Nagyon fontos dolog pedig. Lecsapolja a felesleges mérget a nemzet vérkeringésébol. Minden terv kész, minden jóváhagyás megvan, és erre most ez történ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 az az "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engedélyezik a gladiátor-viadalokat. Most kaptam a hírt Sacramentóból. Benyújtottak egy törvényjavaslatot, hogy Kaliforniában tilos legyen mindenfajta gladiátor-játék. Azt állítják, túlságosan eroszakos dolog. Bezzeg a felhokarcolók építését engedélyezik, pedig jól tudják, hogy minden ilyen épitkezés során elveszítenek kéthárom embert a szerkezetszerelok közül. Tudják a szakszervezetek, tudják az építtetok, mégis építik az irodaházakat az olajtársaságoknak meg a Beverly Hillsen lakni vágyó ügyvédeknek. Persze, nálunk is rámennének egypáran. De nálunk inkább a háromágú szigony meg a halászháló járja, nem a tor. Azok a törvényhozók visszaélnek a hatalmukk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 bagolyszemével meroen bámult Ellie-re, és o is megkínálta itallal, de Ellie most sem fogadta el. - Szóval, maga a Géprol akar velem beszélni, és én is a Géprol akarok beszélni magával. Kezdje maga. Akarja tudni, hol a rejtjelkulc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gítséget akarunk kérni attól a néhány embertol, aki esetleg hozzá tudna szólni a dologhoz. Gondoltuk, hogy mivel maga rekorder a találmányok terén - és mivel a szövegfelismero chipjének is része van a felismerésben, hogy az Üzenet ismétlodik -, hogy talán képes lenne a vegaiak fejével gondolkodni, és rájönni, hogy az o helyükben maga hová tette volna a rejtjelkulcsot. Tudjuk, hogy nagyon elfoglalt, és elnézését kérem, hog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ne, hagyja. Nincs miért. Az igaz, hogy sok a dolgom. Rendbe akarom tenni az ügyeimet, mert nagy változások elott áll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évezredforduló miatt? - Ellie elképzelte, amint Hadden szétosztogatja a szegények között az S.R. Hadden and Companyt, a Wall Street-i brókerközpontot; a Genetic Engineering Inc.-et; a Hadden Cyberneticst; és a Babilo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egészen errol van szó. Nem. Jó játék volt töprengeni egy kicsit. Jólesett, hogy hozzám fordultak. Alaposan megnézegettem a diagramokat. - Az íróasztalra mutatott, ahol egymás hegyén-hátán hevert a nyolc kötet. - Csuda dolgok vannak bennük, de nem hiszem, hogy a rejtjelkulcs valahol itt rejlene. Semmiképpen sem a diagramokban. Tulajdonképpen nem tudom, miért gondolják, hogy a kulcsnak benne kell lennie az Üzenetben? Talán a Marson vagy a Plutón hagyták, vagy az Oort felhoben, és majd csak évszázadok múlva akadunk rá. Amit most tudunk, az az, hogy van egy csodálatos Gép, megvannak a muszaki rajzai, és van hozzá vagy harmincezer oldalnyi magyarázószöveg. Azt azonban nem tudjuk, képesek lennénk-e megépíteni a szerkezetet, ha el tudnánk olvasni. Ezért várunk néhány évszázadot, közben fejlesztjük a technikánkat, annak biztos tudatában, hogy elobb vagy utóbb meg tudjuk majd építeni. Az, hogy nincs a kezünkben a megfejtés kulcsa, összeköt bennünket a jövo generációkkal. Az emberiség kapott egy feladványt, amelynek a megoldásához generációk kellenek. Én ezt nem találom olyan szörnyu gondolatnak. Jót tehet nekünk. Talán hibát követ el azzal, hogy annyira keresi a rejtjelkulcsot. Lehet, hogy jobb lenne, ha nem találná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 sem lehet róla! Meg kell találnom a kulcsot, minél hamarabb. Nem tudhatjuk, meddig várhatunk vele. Ha leteszik a kagylót, mivel semmi válasz a vonalban, az rosszabb, mintha soha nem is hívtak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lehet, hogy igaza van. Én mindenesetre annyi mindenféle lehetoségen gondolkoztam, amennyi csak kitelt tolem. Mondok majd magának egy csomó kevéssé eredeti ötletet, utána pedig egy teljesen eredetit. Az elso a kevéssé eredetik közül: a rejtjelkulcs benne van az Üzenetben, de egészen más adatközlési sebességgel érkezik. Tételezzük fel például, hogy óránként egy bittel jött valamilyen információ - felfedezték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ljesen biztosan. Minden esetben rutinszeruen ellenorizzük az esetleges hosszú idotartamú vételt is. De ha óránként egy bittel érkezne, az is csak - lássuk, mennyi - tíz, legfeljebb húszezer bit, aztán az Üzenet ismétlod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ennek csak akkor volna értelme, ha a rejtjelkulcs megfejtése sokkalta egyszerubb lenne, mint magáé az Üzeneté. Maga szerint nem így van. Szerintem sem. És mi van, ha a bitsebesség sokkal nagyobb? Honnan tudhatja, hogy a Gépüzenet minden egyes bitje alatt nem lapul-e a rejtjelkulcs-üzenet milliónyi bitj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rt elképzelhetetlenül széles sávok kellenének hozzá. Azonnal észrevenné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akkor mondjuk, hogy hébe-hóba érkezik egy gyorsabb adatlöket. Képzelje el úgy, mint egy mikrofilmet. Az Üzenet ismétlodo részeiben parányi mikrofilmtekercsek csücsülnek. Képzeletben látom, amint egy parányi doboz a maga által megszokott nyelven közli: Én vagyok a rejtjelkulcs. És közvetlenül mellette ott a tekercs. Benne meg százmillió iszonyúan gyors bit. Utánanézhet, léteznek-e ilyen dobozk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iggye el, már rájuk bukkantunk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Akkor mi a helyzet a fázismodulációval? A radar- és az urhajó-telemetriában használjuk, és alig veheto észre a spektrumban. Próbálkozott fáziskorrelátorr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Jó gondolat. Megpróbálo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akkor most térjünk át a valóban eredeti ötletre. Ha a Gép valaha is megépül, a maguk emberei beleülnek, valaki megnyom egy gombot, és az az öt ember elindul valahová. Mindegy, hová. A kérdés az, visszajönnek-e? Esetleg nem jönnek vissza. Eljátszadozom azzal a gondolattal, hogy ezt az egész géptervezést vegai testgyujtok találták ki. Tudja, orvostanhallgatók vagy antropológusok vagy mit tudom én. Emberi testek kellenek nekik. Eljönni a Földre sok hercehurcával jár - engedélyek kellenek, tranzitvízumok - a fenébe is, ennyit nem ér az egész. Ahhoz azonban nem kell sok, hogy küldjünk a Földre egy Üzenetet, mire a földiek össze fogják törni magukat, hogy házhoz szállítsák az öt testet, amire szükségünk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 a bélyeggyujtok. Kölyökkoromban én is az voltam. Az ember küldött egy levelet egy idegen országba, akárkinek, és a legtöbb esetben válaszoltak. Tökmindegy, mit. Úgyis csak a bélyeg kellett. Szóval szerintem a Vegán is vannak ilyen bélyeggyujtok. Ha kedvük szottyan rá, szétküldenek pár levelet, aztán az ur minden irányából csakúgy röpülnek hozzájuk a testek. Érdekes gyujteményük lehet,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ámosolygott Ellie-re, és folytatta: - Oké, de mi köze van mindennek a rejtjelkulcshoz? Az égvilágon semmi. Csak az számít, ha tévedek. Ha hibás az elképzelésem, ha az öt ember visszajön, akkor nagy elony lesz, hogy már kitaláltuk, hogyan kell urhajózni. Akármilyen ügyesek, nem lesz könnyu a Géppel leszállni. Túl sok mindenre kell figyelniük. A hajtómurendszerrol sincs fogalmunk sem. Elofordulhat, hogy pár méterrel a föld alatt fejezodik be az urutazás, és akkor annyi. Márpedig mi az a pár méter huszonhat fényévhez képest? Túl nagy a kockázat. Ha a Gép visszatér, az urben kell megállnia vagy minek nevezzem -, közel a Földhöz, de nem a Földön vagy pláne a Földben. Szóval, biztosnak kell lenniük abban, hogy értünk az urhajózáshoz, hogy az öt embert az urbol be tudjuk gyujteni. Csakhogy megy az ido, nem tudják bevárni, amíg az 1957-es hírek elérkeznek a Vegára. Mit tesznek hát? Úgy intézik, hogy az Üzenet egyik részét csak az urben lehessen fogni. Na melyik részét? A megfejtését. Ha a rejtjelkulcsra rájövünk, az azt jelenti, hogy már urhajózunk, akkor pedig az öt ember biztonságosan vissza is tud térni. Ezért úgy képzelem, hogy a rejtjelkulcsot az oxigénabszorpció frekvenciáján, a mikrohullámú spektrumban vagy közel az infravöröshöz sugározzák - mindenképpen a spektrumnak olyan részén, amit csak jóval túl a Föld légkörén lehet fog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Hubble-teleszkóp az ultraibolya, a látható és az infravöröshöz közeli spektrumban is figyeli a Vegát. Sehol semmi. Az oroszok megjavították a milliméter hullámhosszú készüléküket is. Már szinte mást sem figyelnek, csak a Vegát, de semmit nem találtak. Ettol függetlenül folytatjuk a figyelést. Még vala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ényleg nem iszik semmit? Én nem szoktam, de sokan teszik. Ellie megint nemet intett. - Nem, több nincs. Akkor most én jövök? Tudja, szeretnék valamit kérni magától. De nincs gyakorlatom a kérésben. Sose kértem senkitol semmit. Rólam azt tartják, dúsgazdag vagyok, röhejes a külsom, nincsenek gátlásaim - kiszúrom a rendszer gyönge pontjait, aztán gyorsan bekaszálom a hasznot. És ne is mondja, hogy maga nem ilyennek lát. Biztosan hallott rólam már eleget. De szánjon rám tíz percet, hogy elmesélhessem magának, hogy is kezdodött mindez. Szeretném, ha egyet-mást megtudna róla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hátradolt a székben. Mit akarhat tole Hadden? Elindult a fantáziája, de sietve elhessegette a képeket Istár Templomáról, Haddenrol, meg esetleg egy-két izmos kocsihajtór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évekkel ezelott feltalált egy olyan tévéalkatrészt, amely automatikusan leveszi a hangot, ha a képernyon reklám jelenik meg. Akkor még nem volt szó a késobbi szövegfelismero készülékrol. Az alkatrész egyszeruen a hordozóhullám amplitúdóját érzékelte. A tévéreklámokat nagyobb hangerovel és kisebb háttérzörejjel sugározták, mint a többi adást. Hadden találmányának híre szóban terjedt. Az emberek megváltásként, nagy örömmel fogadták a lehetoséget, hogy megszabadulnak a reklámözöntol, amely megkeserítette a tévét naponta hat-nyolc óra hosszat bámuló átlagos amerikai nézok életét. Mire a tévéreklám-ipar felocsúdott és összehangolt ellenlépéseket tehetett volna, az Adnix már óriási népszeruségre tett szert. Új hordozóhullám-technikák kidolgozására kényszerítette a reklámcégeket és a tévétársaságokat, de akármit változtattak, Hadden mindig feltalálta hozzá az újabb készüléket. Néha elébük is vágott, olyasmit talált fel, amit csak egy késobbi védomegoldás ellen hasznosított. Azt mondogatta, hogy megkíméli oket, nem érdemes a részvényeseik drága pénzén újabb kitalációkkal veszodniük, úgysem mennek azokkal sem semmire, o jobbat dolgoz ki. Minél többet adott el a készülékeibol, annál olcsóbban árulta oket. Valóságos elektronikai háború volt ez, és Hadden egyik gyozelmet aratta a másik ut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t akasztottak a nyakába - valamiféle összesküvéssel vádolták, hogy gátolja a szabad kereskedelmet. Volt annyi politikai befolyásuk, hogy Haddennek ne sikerüljön a vádat teljesen elejtetnie, de annyi már nem, hogy meg is nyerjék a pert. Hadden rákényszerült, hogy behatóan tanulmányozza az idevonatkozó rendeleteket. Egy Madison Avenue-i ügynökségen át, amelynek a legnagyobb csendestárs-tulajdonosa volt, hamarosan meg akarta rendelni termékei reklámozását három kereskedelmi tévétársaságnál. Néhány hetes huzavona után a rendelését visszautasították. Ekkor o perelte be a tévétársaságokat, és o valóban bizonyítani tudta, hogy a szabad kereskedelem gátlásáról van szó. Hatalmas összegu kártérítést kapott, a legnagyobbat, amit ilyesmiért valaha is megítéltek, és ez is újabb vereséget jelentett a Haddent eredetileg támadó tévétársaságok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ltak persze, akik szívesen nézték a reklámokat, nekik nem volt szükségük az Adnixre. De elenyészo kisebbségben voltak. A tévéreklámipar tönkretétele révén Hadden óriási vagyonra tett szert. Meg persze egy halom ellenség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a szövegfelismero készülékek kereskedelmi forgalomba kerültek, Hadden már készen volt a Preachnixszel, amit az Adnixba lehetett beépíteni. Ha a tévéadásban dogmatikus vallási musor kezdodött, a készülék automatikusan csatornát váltott. Kulcsszavakat lehetett beleprogramozni, ilyeneket, hogy "Advent" vagy "Megdicsoülés", miáltal eléggé szép rendet lehetett vágni a musorokban. A tévénézok egy kisebb, de számottevo csoportja a Preachnixszel rég áhított jótéteményhez jutott. Az a - ha nem is egészen komolyan veheto - hír járta, hogy Hadden következo találmánya, a Jivenix, állam- és miniszterelnöki szózatokra lép majd muködés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 egymás után fejlesztette ki a különbözo szövegfelismeroket, Hadden számára nyilvánvalóvá lett, hogy a készüléknek sokkal szélesebb köru felhasználási lehetoségei is vannak - az oktatástól és a tudománytól kezdve az orvostudományon át egészen a katonai hírszerzésig és az ipari kémkedésig. Ezen alapult a hírhedt Egyesült Államok kontra Hadden Cybernetics per. Hadden egyik chipjét túl jónak találták arra, hogy a polgári életben hasznosítsák, és a Nemzetbiztonsági Tanács javaslatára a legmodernebb szövegfelismero chipek gyártását kormányzati kézbe vették. Egyszeruen borzasztó fontos volt, hogy beleolvashassanak az oroszok levelezgetésébe. Isten óvjon attól viszont, mondták Haddennek, hogy ok olvashassanak bele a mienk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nem adta beleegyezését a gyártás átadásához, de ígéretet tett, hogy olyan területeken folytatja a fejlesztést, amelyeknek semmilyen elképzelheto közük nem lehet a nemzetbiztonsághoz. A kormányzat államosítani akarja az ipart, hangoztatta. Kapitalistáknak mondják magukat, de amikor színt kell vallaniuk, kibújik belolük a szocialista. O, Hadden, pusztán rájött, hogy a közönség valamit hiányol, és egy létezo és legális új eljárást alkalmazva kielégítette ezt az igényt. Klasszikus kapitalizmus. Erre most fantáziátlan kapitalisták azt állítják, hogy már az Adnixszal is túl messzire ment, és hogy veszélyezteti az amerikai életformát. A Pravda V. Petrov aláírású, egészoldalas cikkben a kapitalizmus ellentmondásai legszebb példájának nevezte. A The Wall Street Journal válaszcikke szerint a kommunizmus ellentmondásainak legszebb példája meg a Pravda - a szó oroszul ugyanis annyit tesz: igazsá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gyanította, hogy az állambiztonság csupán ürügy, valójában az volt a bune, hogy belegyalogolt a reklámcégek meg a videoevangélisták üzletébe. Nem gyozte hangoztatni, hogy az Adnix meg a Preachnix a kapitalista vállalkozószeltem megtestesülése. Hát nem az a kapitalizmus lényege, hogy választékot kínál a fogyasztók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hát, ilyen választási lehetoség az is, ha nincsenek hirdetések, mondta nekik. Nagy összegu hirdetési költségvetések akkor kellenek, ha a termékek között nincs különbség. Mert ha van, akkor a vevo úgyis a jobbat veszi. A hirdetés arra szoktatja az embereket, hogy ne bízzanak meg a saját ítéloképességükben. Elbutítja o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pedig egy eros országnak okos polgárokra van szüksége. Egyszóval az Adnix hazafias célokat szolgál. A gyártók a hirdetések helyett a termelésbe fektethetik a pénzüket. A fogyasztó jól fog járni. Kapkodni fogják a képeslapokat, az újságokat, fellendül a posta forgalma is, több lesz a küldemény, mindez enyhíti a reklámügynökségek veszteségét. Nem értem, hol itt a problém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dnix minden más támadásnál többet ártott a tévétársaságoknak. Munkanélkülivé lett reklámszakemberek, tévések, fillér nélkül maradt modell-csinibabák egész serege esküdött véres bosszút Hadden ellen. Számottevobb ellenfeleinek száma is egyre nott. Annyi bizonyos, gondolta Ellie, hogy Hadden érdekes figu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itt az ideje, hogy belefogjak valamibe. Annyi a pénzem, hogy azt sem tudom, mit kezdjek vele, a feleségem ki nem állhat, körül vagyok véve ellenséggel. Valami fontosat akarok csinálni, valamit, ami értékes. Olyat, hogy ha sok száz év múlva visszagondolnak rá, az emberek örüljenek neki, hogy elofordultam a világ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akarja mond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Meg akarom építeni a Gépet. Szerintem tökéletesen alkalmas vagyok rá. Nálam vannak a szakma legjobb kibernetikusai, rengeteg a gyakorlati tapasztalatuk. Jobbak, mint a Carnegie-Mellonnál, a MIT-nél, mint Stanfordban vagy Santa Barbarában. És ha valami már most kiviláglik azokból a tervekbol, hát az, hogy nem szabad ódivatú barkácsolókra bízni. Szükségük lesz eredetien gondolkodó muszaki fejekre. Nálam jobbat nem találnak. És én a leheto legkevesebbol fogom kiho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dden úr, higgye el, nekem édeskevés beleszólásom lesz abba, hogy ki építse meg a Gépet, ha egyáltalán eljutunk odáig. Nemzetközi döntés kell hozzá. És mindenféle politikai szempontok is befolyásolni fogják. Párizsban egyelore még azon folyik a vita, hogy ha megfejtettük az Üzenetet - ha egyáltalán sikerül megfejtenünk -, valóban megépüljön-e a Gép vagy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ja, hogy én mindezt nem tudom? Megyek én a szokásos utakon is, befolyásolok és vesztegetek, ahogy kell. Csupán arra van szükségem, hogy az ügy érdekében szóljanak értem egy jó szót a megfelelo helyen, az angyalok karában. Érti, ugye? Az angyalokról jut eszembe, maga aztán jól felkavarta Palmer Joss meg Billy Jo Rank kedélyét! A szuzmáriásvíz-botrány óta nem láttam oket így kiakadni. Ahogyan Rankin tiltakozott, állította, hogy a Gép építésével kapcsolatos nyilatkozatát hamisan idézték! Hát nem szörnyu?</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únyos mufelháborodással ingatta a fejét. Nyilvánvaló volt, hogy a fáradhatatlan hittérítok és a Preachnix feltalálója között régi, személyes ellenszenvnek kell fennállnia, és Ellie most furcsa módon indíttatást érzett, hogy védelmébe vegye a prédikátor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kettojüknek jóval több az esze, mint az ember gondolná. Palmer Joss meg egyenesen... szóval, abban az emberben van valami egészen eredeti. Joss nem csal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ztos benne, hogy nem csupán egy jóképu szélhámos? Ne haragudjon, de nagyon fontos, hogy az ember tisztázza magában ezeket az érzelmeket. Túlságosan is fontosak ahhoz, hogy figyelmen kívül hagyjuk oket. Én ismerem ezeket a bohócokat. A külcsín alatt egy sakál lapul bennük. A vallás rengeteg emberre vonzóan hat tudja, valahogy érzékien, szexuálisan. Látná csak, mik történnek Istár Templom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lie megborzongott az undortól.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hiszem, mégis kérek valamit inni - mond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nézett. A Zikkurát lépcsozetesen kiképezett oldalát - az évszaktól függoen valódi vagy mu - virágok borították. Az ókori világ hét csodájának egyikét, a babiloni függokerteket másolták. Meglepo módon nem is emlékeztetett túlságosan egy Hyatt szállodára. Messze lent fáklyás menetet pillantott meg, vissza a Zikkuráttól, Enlil Kapuja felé kanyargott. A menet élén négy megtermett, meztelen felsotestu férfi hordszéket vitt. Hogy ki vagy mi van a hordszékben, Ellie nem tudta kiven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ilgames-szertartás. Osi sumer mitológiai hos vol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llottam ról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halhatatlanság volt a szakmá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dden ezt tárgyilagos hangon, magyarázatképpen mondta, aztán az órájára néz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ja, ide, a Zikkurát tetejére jöttek föl a királyok, itt kapták az utasításokat az istenektol. Foleg Anutól, az ég urától. Jut eszembe, utánanéztem, hogy hívták a Vegát. Náluk Tirana, "A mennyek élete" volt a neve. Furcsa,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aga kapott valamilyen utasít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maguknak címezték, nem nekem. De kilenc órakor lesz még egy Gilgames-felvonul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tok tole, hogy azt már nem tudom megvárni. De szeretnék magától kérdezni valamit. Mire jó ez a Babilon? Meg Pompeji? - nézett Ellie Haddenre. - Maga egyike a legötletgazdagabb embereknek. Nem is egy hatalmas ipartelepet hozott létre, a saját pályáján verte meg a reklámszakmát. Na jó, hát a szövegfelismero chip állambiztonsági változatával befürdött. De hát millió dolgot csinálhatna. Miért pont... ez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élyben, messze alattuk a menet elérte Asszúr Templom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ért nem csinálok valami... nemesebbet? - kérdezett vissza Hadden. - Egyszeruen csak megpróbálom a társadalom olyan szükségleteit kielégíteni, amelyeket a kormányzat nem vesz észre vagy nem hajlandó tudomásul venni. Kapitalista vállalkozás. Törvényes. Sokan lelik örömüket benne. És úgy vélem, amolyan biztonsági leereszto szelepe egy csomó ökörségnek, amit ez a társadalom folyamatosan kiterm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mikor belevágtam, ezeket nem gondoltam végig. Egyszeru. Pontosan emlékszem arra a pillanatra, amikor a Babilon ötlete az eszembe jutott. Walt Disney Worldben történt, Jasonnel, az unokámmal hajókáztunk a Mississippin egy lapátkerekes folyami gozhajón. Jason négy- vagy ötéves lehetett. Azon töprengtem, milyen okos húzás volt a Disney-sektol, hogy megszüntették a csak egy-egy hajóútra vagy látványosságra szóló jegyeket, ehelyett most napijegyet lehet venni, ami mindenhová érvényes. Megspóroltak jó néhány fizetést - a jegykezelokét például. De ami fontosabb: az emberek túlbecsülik, hogy mire akarnak majd felszállni, mit akarnak megnézni. Mivel mindent ki akarnak próbálni, hajlandók eleve többet fizetni, aztán megelégszenek jóval kevesebbel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ott ültünk a hajón Jasonnel, mellettünk meg egy fiúcska, olyan távolbanézo tekintetu. Nyolcéves forma, de lehetett éppen tíz is. Az édesapja faggatta valamirol, o meg szukszavúan, egyszótagú szavakkal válaszolt. A gyerek egy játékpuska agyát simogatta gyengéden, a puska csöve a lába között. Látszott a fiún, hogy csupán egyet szeretne: egyedül maradni a puskával és becézgetni. A háttérben az Elvarázsolt Birodalom tornyai és hegyes tetoi magasodtak, és egyszer-e összeállt a kép. Érti, mire gondol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kormentes kólát töltött magának és Ellie poharához koccinto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a, hogy az ellenségeink egymásnak essenek! - Eredeti tószt volt. - Istár Kapujához fogják kísérni. Enlil Kapuja körül túl nagy a nyüzsgés a felvonulók mia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egy varázsütésre megjelent a két kíséro. Egyértelmu: Ellie el van bocsátva. Nem is igen lett volna kedve tovább marad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kozzon a fázismoduláción, és nézze meg az oxigénvonalakat. De ha abban tévednék is, hogy hol a rejtjelkulcs, ne feledje: egyedül én építhetem meg a Gé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tár Kapuja reflektorfényben úszott. Tuzzománccal borították, kék állatfigurák csillogtak rajta. A régészek azt mondják, sárkányo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Érvek és ellenérve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ételkedés az értelem erénye, és szégyen lenne túl korán vagy az elso szóra lemondani róla; a nemesen gondolkodó huvösen és büszkén megorzi az ifjúság hosszú évein át, hogy aztán, érett ösztönökkel és megfontoltan bizalommal és boldogsággal cserélje f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eorge Santayan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epticism and Animal Faith, IX</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telkedés és állati bizalom)</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lkelést, zavargásokat kellett kelteni. Az ellenség hasonlíthatatlanul nagyobb és erosebb volt. De ismertek a gyengéi is. Át lehet venni a hatalmat az ellenséges kormány fölött, és az eroiket önmaguk ellen fordítani. Most, hogy már elkötelezett ügynökök milliói állnak rendelkezés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t tüsszentett, újabb papírzsebkendot kotort elo a bolyhos frottír elnöki fürdoköpenybol. Az arcán nem volt festék, csak cserepes ajkán fénylett némi nyoma a mentolos szolozsír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orvos azt mondja, ha nem maradok ágyban, vírusos tüdogyulladásom lesz. Kértem, hogy adjon valami antibiotikumot, erre azt felelte, hogy vírusok ellen nem létezik antibiotikum. De honnan tudja, hogy vírus bujkál ben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felemelte a kezét és válaszra nyitotta a száját, de az elnök nem hagyta szóhoz ju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hagyja csak. Ne kezdjen itt nekem a DNS-rol meg vírushordozókról mesélni, túl gyenge vagyok hozzá, hogy végighallgassam. Ha nem fél a vírusaimtól, húzzon ide egy szé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szönöm, Elnökasszony. Elhoztam a jelentést a rejtjelkulcsról. A függelékben van egy hosszú technikai rész. Gondoltam, hátha érdekli az is. Röviden: most már gond nélkül olvassuk és megértjük az egészet. Félelmetesen okos oktatóprogram. A "félelmetes" kifejezést persze most nem irodalmi értelemben használtam. Már körülbelül háromezer szóból álló szótárunk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éptelen vagyok felfogni, hogyan lehetséges. Láttam, hogyan tanították meg önöket a számaik nevére. Rajzolnak egy pontot és aláírják: EGY és így tovább. Azt is láttam, hogy fognak egy képet egy csillagról, és alája írják: CSILLAG. De nem tudom elképzelni, mit csinálnak az igékkel meg a múlt idovel meg a feltételes módd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 részüket mozgóképekkel magyarázzák. Az igéket például. A legnagyobb részüket meg számokkal. Még elvont fogalmakat is: elvont fogalmakat képesek számokkal közölni. Valahogy így: eloször számolnak nekünk, aztán bevezetnek egy új szót - olyat, amit nem értünk. Nézze csak, megpróbálom leírni önnek. Valami ilyesmit olvashatunk (a betuk a vegaiak által bevezetett írásjeleket jelentik). Der Heer írni kezd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A1B2Z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A2B3Z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A7B8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ökasszony mit gondol, mit jelent 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gimnazista emlékeim alapján? Úgy érti, hogy az A egy bizonyos pont-vonás kombinációt helyettesít, a B meg egy másikat, és így tovább?</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ntosan. Azt, hogy az egy és a ketto mit jelent, tudjuk, de hogy az A meg a B mit jelenthet, azt nem. Mit közöl önnel egy ilyen soroz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azt jelenti: "plusz", B pedig "mínusz". Erre gond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Így van. De azt még mindig nem értjük, mit jelenthet a Z, ugye? De jön aztán például egy ilyen soroz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A2B4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zdi ér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lán. De írjon le még egy Y-nal végzodot. 2000A4000B0Y - Oké, azt hiszem, felfogtam. Csak nem szabad az utolsó három írásjelet szóként összeolvasni. Z annyit jelent, hogy helyes, Y pedig, hogy helytel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rrol van szó. Pontosan. Igazán kituno teljesítmény egy influenzával és dél-afrikai válsággal küszködo elnöktol. Tehát néhány soron belül megtanítottak bennünket négy szóra: plusz, mínusz, helyes, helytelen. Négy roppant hasznos szócska. Aztán az osztás következik, osszunk el egyet nullával, és megvan a "végtelen" szó. De az is lehet, hogy "határozatlan". Vagy azt mondják: "A háromszög belso szögeinek összege egyenlo két derékszöggel". Aztán hozzáfuzik, hogy a tétel helyes, ha a tér sík, de ha görbült, akkor már helytelen. Ezáltal megtanultuk, hogy mondják azt, hogy "ha" 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ok róla, hogy a tér görbült lenne, Ken, miket beszél itt maga? Hogyan lehetne a tér görbült? Elnézést, ne is törodjön vele. Ennek semmi köze nem lehet az ügyhöz, amit meg kell oldan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lajdonképp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ol Hadden azt mondja, az o ötlete volt, hol lehet megtalálni a rejtjelkulcsot. Ne nézzen így rám, der Heer. Én mindenféle népekkel beszélge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azt akartam... szóval... Én úgy tudom, Hadden úrnak is voltak javaslatai, de mindegyikkel eloállt más tudós is. Arroway doktor végigpróbálta oket, és az egyikkel beletalált. Fázismodulációnak vagy fáziskódolásnak neve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Jól hallottam, Ken, hogy a rejtjelkulcs benne van végig az egész Üzenetben? Hogy számtalanszor ismétlodik? És hogy megjött már röviddel az után, hogy Arroway az elso jeleket elkap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öviddel az után, hogy Arroway felfedezte a palimpszeszt harmadik rétegét, a Gép konstrukciós rajza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technikailag sok állam képes rá, hogy használja a rejtjelkulcsot, ugy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ahhoz egy fáziskorrelátornak nevezett készülékre lesz szükségük. De sokan képesek lesznek rá. Legalábbis a számottevo országok biztos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nem lehet, hogy az oroszok esetleg már egy évvel ezelott is használhatták a rejtjelkulcsot? Vagy a kínaiak, vagy a japánok. Honnan tudhatjuk, nincs-e náluk már félig készen a Gép?</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nekem is eszembe jutott, de Marvin Yang azt állítja, lehetetlen. A muholdfelvételek, az elektronikus hírszerzés, a hozzáérto szakemberek mind azt bizonyítják, hogy sehol semmi jele egy olyan hatalmas létesítménynek, amilyen a Gép megépítéséhez szükséges volna. Nem, mindannyian elbambultuk a kérdést. Mindannyiunkat félrevezetett a feltételezés, hogy a rejtjelkulcsnak nem az Üzenetben, hanem elotte kell érkeznie. Csak amikor az Üzenet újrakezdodött, és rájöttünk, hogy rejtjelkulcs sehol, akkor kezdtük más lehetoségeken törni a fejünket. És szorosan együtt az oroszokkal meg mindenki mással. Nem valószínu, hogy bárki elonyben lenne hozzánk képest, másrészt viszont most már mindenkinek ott a kezében a rejtjelkulcs. Nem hiszem, hogy bármit csinálhatnánk egyoldalú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is akarom, hogy bármit egyoldalúan csináljunk. Csak biztos akarok lenni benne, hogy más sem csinál semmit egyoldalúan. Na jó, térjünk vissza a rejtjelkulcsra. Most már tudják, hogyan kell mondani azt, hogy helyes meg helytelen, ha - akkor, és hogy a tér görbült. És ezzel hogyan építik meg a Gé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ja, Elnökasszony, szerintem ez a nátha vagy mi egy cseppet sem befolyásolja a képességeit. Szóval, most elkezdodhet a dolog. Megrajzolhatják nekünk például az elemek periódusos rendszerének táblázatát, ezáltal megnevezhetik az összes elemet, az atomelméletet, a tudnivalókat a nukleusznkról, a protonokról, a neutronokról, az elektronokról. Aztán átfutnak a kvantumelméleten, csak, hogy biztosak legyenek benne, figyelünk rájuk - már az eddigi anyagban is akad számunkra újdonság. Aztán a szükséges szerkezeti anyagokra összpontosítanak. Valamilyen okból szukség lesz két tonna erbiumra, ezért közölnek egy új technológiát, hogyan vonható ki közönséges sziklák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színpadias mozdulattal tárta szét felfelé fordított tenyeru kezét. - Meg ne kérdezze, minek nekünk a két tonna erbium. Senkinek sincs róla fogalma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azt akartam kérdezni. Hanem azt, hogyan adták tudtukra, mennyi egy ton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lanck-tömegekben. A Planck-tö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ne. Nyilván a világegyetem minden fizikusa ismeri, igazan van? Én meg életemben sem hallottam róla. A lényeg: megértjük most már annyira a rejtjelkulcsot, hogy nekiláthassunk elolvasni a. Üzenetet? Meg fogjuk tudni építeni azt a szerkentyut vagy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tunik, hogy a válasz: igen. Még csak alig pár hete van a kezünkben a rejtjelkulcs, és máris szinte az ölünkbe hullottak az Üzenetnek egész fejezetei. Rendkívül pontos, értheto rajzok, kimeríto magyarázatok, és amennyire most megítélheto, az Üzenetben rengeteg az ismétlés, a visszautalás. Ha eléggé jól fogja érezni magát, hogy eljöhessen a keddi legénységkijelölo ülésre, ott már tudunk mutatni a Géprol egy háromdimenziós modellt. Azt még nem tudjuk, mit fog tudni a Gép, hogyan muködik. És van néhány furcsa szerves kémiai dolog, amirol nehéz elképzelni, hogy gépalkatrész lenne. De majdnem mindenki lehetségesnek tartja, hogy meg tudjuk építeni a Gé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ki az, aki szerint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Lunacsarszkij és az oroszok. Na meg persze Billy Jo Rankin. És vannak, akik még mindig attól rettegnek, hogy a Gép felrobbantja a világot, vagy tótágast állítja a Föld tengelyét vagy ilyesmi. A tudósok legtöbbjére viszont mély hatást tett az, amilyen pontosak az utasítások, és hogy hányféle módon próbálják számunkra teljesen világossá tenni a magyarázat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i a véleménye Eleanor Arroway-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szerinte, ha rosszat forralnának ellenünk, alig huszonöt év múlva itt lehetnének, mi pedig huszonöt év alatt mit sem tudnánk tenni annak érdekében, hogy megvédjük magunkat tolük. Túlságosan messze járnak elottünk. Ezért neki az a véleménye, hogy a Gépet meg kell építeni, és ha féltjük a környezetet, akkor építsük valami félreeso, távoli helyen. Drumlin professzort ez annyira nem érdekli, hogy tole akár Pasadena központjában építhetjük. O úgyis végig ott akar lenni a Gép építésénél, mondta, így hát, ha felrobban, lesz az elso, aki elszál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rumlin, Drumlin... nem neki jutott elsoként eszébe, hogy az Üzenet egy gépkonstrukci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egészen, 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olvasom az egész tájékoztató anyagot a keddi értekezletre. Van még valamije a számom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omolyan hozzá akar járulni, hogy Hadden építse meg a Gé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tudja, hogy nemcsak rajtam múlik. A megegyezés, amit most Párizsban barkácsolnak, a szavazatok egynegyedét szánja nekünk. Egynegyede az oroszoké, a kínaiak és a japánok együtt kaptak egy negyedrészt, és nagyjából a maradék negyedrészen osztoznak mind a többiek. Egy csomó állam akar részt venni a Gép építésében, vagy legalább alkatrészt gyártani hozzá. Presztízskérdés is számukra, meg új üzemek létesítésének, új ismeretek megszerzésének a lehetosége is lebeg a szemük elott. Amíg senki sem vág elébünk, addig nekem nincs is semmi kifogásom ez ellen. Lehet, hogy Haddennek is jut egy szelet az ügybol. Hol itt a probléma? A muszaki tudása megvan hozzá,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n bizonnyal. Cs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nincs más, Ken, akkor kedden találkozunk, feltéve, hogy a vírusom is úgy akar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der Heer behúzta maga mögött az ajtót, és a szomszédos nappaliból elindult kifelé, robbanásszeru elnöki tüsszentés harsant. Az egyik heveron nyársat nyelt tartásban üldögélo ügyeletes testortiszt láthatóan megdöbbent. A lábánál hevero táska tömve volt egy nukleáris háborút elindító, kódolt parancsokkal. Der Heer lefelé fordított, szétterpesztett ujjú tenyerének egyetlen legyintése azonban megnyugtatta. A tiszt bocsánatkéroen elvigyorod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lenne ott a Vega? Ami miatt ez az egész balhé van? - kérdezte az elnök kicsit csalódottan. A fotósoknak kiszabott ido lejárt, és a sok villanófény és reflektor bántó fényözöne után most az elnök szeme lassan alkalmazkodott a sötétséghez. Az, hogy a holnapi újságok tele lesznek azzal, amint az elnök kigúvadt szemmel bámul a Tengerészeti Obszervatórium teleszkópjába, persze még hagyján. De az égvilágon semmit nem látott addig, amíg a fotósok el nem takarodtak, és végre megint rájuk borult a sötéts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ért imbolyo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levego turbulenciája miatt látja így, Elnökasszony - magyarázta der Heer. - A meleglevego-buborékok eltorzítják a kép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t amikor reggeli közben a kenyérpirító fölött nézek. Egyszer úgy láttam, mintha a fél arca levált volna - mondta az elnök a felfedezésnek örülve, kicsit hangosabban, hogy a mellettük az obszervatórium parancsnokával beszélgeto hitvestársa is hallhass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 Mostanában nem is áll már a pirító az asztalon - felelte a férj mosolyogv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elott visszavonult volna, Seymour Lasker a Nemzetközi Konfekcióipari Szakszervezet egyik magas rangú vezetoje volt. Évtizedekkel korábban, a New York-i Leánykakabát Vállalat képviselojeként ismerte meg késobbi feleségét, és addig intéztek egy a végtelenségig elhúzódó szakszervezeti ügyet, amíg beleszerettek egymásba. Kapcsolatuk most is töretlen, ami - figyelembe véve jelenlegi még újdonságnak számító beosztásukat - igazán említésre méltó.</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irító nélkül megvagyok, de az a baj, hogy egyre ritkábban reggelizünk együtt Sival. - Kutató pillantást vetett arra, amerre férjét sejtette, aztán megint a nézokére szorította egyik szemét. - Olyan, mint egy kék amoba... nyúlado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hogy túlvoltak a bonyolult legénységkiválasztó értekezleten az elnök jó hangulatban volt. A náthája csaknem teljes mú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ha nem volna az a turbulencia, Ken, akkor milyennek látná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lyannak, elnökasszony, amilyennek egy, a Föld légköre fölötti urbeli teleszkópon át látható. Rezzenéstelen fénypont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 magát a csillagot látni? A Vegát? Se bolygókat, se gyuruket, se lézerlöveg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semmi mást, Elnökasszony. Azok már mind túl kicsik lennének ahhoz, hogy akár a legnagyobb teleszkóppal is láthassuk o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remélem, maguk tudósok tudják, mit csinálnak - az elnök hangja szinte suttogássá halkult. - Rengeteget beszélünk mi itt valamirol, amit sose látt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kissé meghökkent. - De hát láttunk harmincegyezer oldalnyi szöveget - láthatjuk a képeket, a magyarázatokat, meg a rejtjelkulcs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mi abban az anyagban áll, az nekem nem ugyanaz, mint látni valamit. Nem, ne is mondja, hogy világszerte az összes tudós ugyanazokat az adatokat kapja. Tudom, tudom. És azt se mondja, milyen kristálytisztán érthetok, világosak a Gép konstrukciós rajzai. Azt is tudom. És azt is, hogy ha mi nem, akkor valaki más bizonyosan megépíti a Gépet. Mindezt tudom - de én mégsem vagyok nyugod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szasétáltak a Tengerészeti Obszervatórium helyiségein át le az alelnöki lakosztályba. Az utóbbi hetekben Párizsban aprólékosan kidolgozták a legénység kiválasztásával kapcsolatos megegyezéseket. Mind az Egyesült Államok, mind a Szovjetunió két-két helyre tartott igényt; az ilyen dolgokban megbízható partnerek. De az Üzenet Világkonzorcium többi államával nehéz volt elfogadtatni az álláspontjukat. Manapság az Egyesült Államok és a Szovjetunió - még az olyan témákban is, amelyekben ok ketten egyetértettek - már jóval nehezebben boldogult a világ többi országaival, mint koráb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állalkozást most már általánosan az egész emberiség ügyének tekintették. Folyamatban volt, hogy az "Üzenet Világkonzorcium" elnevezést "Gép Világkonzorciumra" változtassák. Amely állam csak rendelkezett az Üzenet bármilyen kis részecskéjével, mindent elkövetett, hogy nekik is lehessen egy polgáruk a legénységben. A kínaiak szívósan azzal érveltek, hogy ok a jövo század közepére másfél milliárdnyian lesznek, pedig - a kínai állam által támogatott születésszabályozási kísérlet következtében - a legtöbbjük egykeként születik majd. Ezek a gyerekek, erosködtek a kínaiak, jobb eszu és érzelmileg kiegyensúlyozottabb felnottek lesznek majd, mint más - a családtervezést nem ilyen szigorúan kezelo - népek gyermekei. Mivel így ötven év múlva az övéik sokkal jelentosebb szerepet játszanak majd a világ ügyeiben, érveltek a kínaiak, méltányos, hogy a Gép öt ülése közül legalább egy az övék legyen. Ezen mostanában a világon mindenfelé rengeteget vitatkoztak olyan hivatalos személyek, akiknek felelosség szempontjából semmi közük nem volt sem az Üzenethez, sem a Gép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urópa és Japán lemondott róla, hogy képviseltesse magát a legénységben, cserébe azért, hogy a Gép alkatrészeinek gyártásából nagyobb részt kapjanak, mert úgy látták, hogy ez számukra nagyobb gazdasági haszonnal jár. Végül is egy-egy helyet kapott az Egyesült Államok, a Szovjetunió, Kína és India, az ötödik hely ügyét függoben hagyták. A megegyezés hosszadalmas, bonyolult multilaterális tárgyalások után született, amelyek során szerepet kaptak a népességszámmal, a gazdasági, ipari és katonai felkészültséggel és a fennálló politikai egyezményekkel kapcsolatos meggondolások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tödik helyre Brazília és Indonézia a népességszámra és a földrajzi egyensúlyra hivatkozva tartott igényt; Svédország békíto szerepet vállalt volna esetleges politikai vitákban; Egyiptom, Irak, Pakisztán és Szaud-Arábia szerint nekik a vallásegyenloség alapján jár egy hely. Másoknak az volt a véleményük, hogy legalább az ötödik hely felol ne a nemzetiségi hovátartozás, hanem az egyéni rátermettség alapján döntsenek. A kérdést pillanatnyilag nyitva hagyták. A négy kiválasztott országban tudósok, állami vezetok és mások nekiláttak kiválasztani a jelölteket. Az Egyesült Államokban országos üggyé terebélyesed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gyományokhoz híven a Tengerészeti Obszervatórium épületének földszintjén levo alelnöki lakosztályban most is az Egyesült Államok tengerészetének a Fülöp-szigetekrol származó altisztjei látták el a ház körüli teendoket. Ok szolgálták fel most a kávét, tetszetos kék zubbonyukon hímzett "Az Egyesült Államok alelnöke" felirat díszlett. Az egész napon át tartott legénységkiválasztó értekezleten résztvettek közül csak kevesen kaptak meghívást erre az esti összejövetel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ymour Laskernek az az egyedülálló szerep jutott, hogy o lett Amerika elso First Gentlemanje. Béketuroen, jóindulattal viselte el az ezzel járó megpróbáltatásokat - az újságok csipkelodo karikatúráit, a talpnyaló szellemeskedéseket, a célzásokat: hogy ezen az úton elotte még egyetlen férfi sem járt. Így aztán az amerikaiak végül is megbocsátották neki, hogy egy olyan asszonyt vett feleségül, akinek van mersze azt hinni, képes rá, hogy a fél világot vezesse. Lasker most éppen az alelnök feleségét és tizenéves fiát fakasztotta harsogó nevetésre, miközben az elnök magával vonta der Heert egy könyvespolcokkal szegélyezett benyíló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szóval - kezdte az elnök. - Nincs hivatalos döntés, nyilatkozat nem lesz. De próbáljuk összegezni, mire jutottunk. Nem tudjuk, mit fog csinálni ez az istenverte Gép, de feltételezheto, hogy a Vegára fog menni. Senkinek nincs a leghalványabb segédfogalma sem róla, hogyan fog muködni, vagy mennyi idore lesz szükség az úthoz. Mondja csak meg újra, milyen messze van a Veg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uszonhat fényévnyire, Elnökasszon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ha ez a Gép urhajó volna, és fénysebességgel haladna, ne vágjon közbe, tudom, hogy fénysebességgel nem tud menni, legfeljebb csak majdnem -, akkor huszonhat év alatt érne oda, de csak aszerint, ahogyan mi mérjük az idot itt a Földön. Eddig stimmel, der He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Pontosan így van. Plusz egy év, mire fénysebességre gyorsul meg egy másik év a lassuláshoz, hogy leszállhasson a Vegára. De a legénység számára sokkal kevesebb ido fog eltelni. Lehet, hogy csak pár év, attól függoen, mennyire közelítik meg a fénysebesség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r Heer, biológus létére maga már meglepoen sokat tud csillagászatb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szönöm, Elnökasszony. Igyekeztem elmélyülni a témában. Az elnök egy pillanatra elgondolkodva nézett der Heerre, aztán folytatta: - Ha a Gép majdnem fénysebességgel közlekedik, akkor a legénység korának nincs különösebb jelentosége. De ha az út tíz vagy húsz vagy még több évig tart - és maguk azt mondják, ez is lehetséges - akkor fiatalokra van szükségünk. A helyzet az, hogy az oroszok nem hajlandók ezt a szempontot figyelembe venni. Úgy tudjuk, Lunacsarszkij és Arhangelszki] között kell dönteniük, akik mindketten a hatvanas éveiket taposs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nök egy, a kezében kissé távolabb tartott kártyáról olvasta le az orosz nev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kínaiak majdnem biztosan Xit küldik. O is hatvanas. Ha feltételezem róluk, hogy tudják, mit csinálnak, hajlamos lennék azt mondani: a fenébe a latolgatással, nosza, küldjünk mi is egy hatvanéve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mlin pontosan hatvanéves, gondolta der He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srészt viszont... - szólalt volna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om, tudom. Ott az indiai doktorasszony; o csak a negyvenes éveiben jár... Bizonyos értelemben ez a legostobább dolog, amit valaha is hallottam. Kiválasztunk valakit, hogy elküldjük az olimpiára, közben sejtelmünk sincs róla, milyen vetélkedok lesznek egyáltalán. Azt sem értem, miért kellene feltétlenül tudósokat küldenünk. Ahelyett, hogy Mahatma Gandhit küldenénk. Vagy, ha már itt tartunk, Jézus Krisztust. Nehogy most azt mondja, der Heer, hogy ok nem állnak rendelkezésünkre. Tudom magamtól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nem tudjuk, milyen vetélkedok lesznek, egy tíztusa-bajnokot kell küldenünk az olimpi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aztán kiderül, hogy sakkolimpiáról van szó, vagy szónokversenyrol, esetleg szobrászok fognak vetélkedni, és az atlétája a legeslegutolsó helyen végez. Na jó, szóval maga szerint olyan valaki kellene, aki tájékozott a földönkívüliek témájában és benne volt az Üzenet vételében és megfejtésében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nesetre egy ilyen valakinek lehet a legtöbb esélye arra, hogy képes lesz a vegaiak fejével gondolkodni. Vagy legalább arra, hogy úgy gondolkozzon, ahogy a vegaiak számítanak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lyen csúcsember pedig maga szerint mindössze három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nökasszony megint ránézett a jegyzeteire. - Arroway, Drumlin, és... na, az, aki azt hiszi magáról, hogy egy római táborn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erian doktor, Elnökasszony. De nem tudok róla, hogy római tábornoknak hinné magát; csak majdnem úgy hívják, mint az egyik hajdani római hadvez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erian el sem ment a Kijelölobizottság meghallgatására. Eszébe sem jut itthagyni a feleségét. Így van? Ez nem bírálat. Nem mafla az az ember. Tudja, mit ér a családi kötelék. Beteg a felesége vagy van valami baj közt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hinném, Elnökasszony. Úgy tudom, az asszony kituno egészségnek örven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jó. Mindkettojüknek. Írjon neki a nevemben egy személyes hangvételu levelet - olyasmit, hogy nagyszeru asszony lehet, aki miatt egy csillagász férj lemond az univerzumról. De jó szöveget írjon, der Heer. Tudja, mire gondolok. Feltétlenül legyen benne valami idézet. Esetleg vers. De azért ne ömlengjen. - Nevetve megfenyegette az ujjával. - A Valerian-házaspártól tanulhatunk. Ne hívjuk meg oket egy hivatalos vacsorára? Két hét múlva jön a nepáli király. Az jó alkalom le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kapkodva jegyzetelt. Amint itt véget ért az este, rögtön fel kell hívnia a fehér házi rendezvények titkárát, és lenne egy még fontosabb telefonja is. Órák óta nem jut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marad Arroway és Drumlin. A doktorasszony húsz évvel fiatalabb ugyan, de Drumlin félelmetes formában van. Sárkányrepülo, tengeri könnyubúvár... ragyogó eszu tudós, nagy része van benne, hogy sikerült megfejteni az Üzenetet, és rémesen élvezni fogja, hogy vitatkozhat a többi vénemberrel. Ugye, Drumlin sosem foglalkozott nukleáris fegyverekkel? Nem akarok olyan valakit küldeni, akinek bármi köze volt hozzáj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án itt van Arroway, szintén nagyszeru tudós. Ó irányítja az egész Argus-projektet, úgy ismeri az Üzenetet, akár a tenyerét, és kutató elme. Mindenkitol azt hallom, hogy roppant széles az érdeklodési köre. És jól képviseli a fiatalabb amerikai generációt - Az elnökasszony elhallgat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aga kedveli ot, Ken. Semmi baj. Én is kedvelem. Csak néha veszedelmesen kiszámíthatatlanok a megnyilvánulásai. Figyelmesen végignézte a meghallgatásról készült videofilm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om, mirol beszél, elnökasszony. De a Bizottság csaknem nyolc órán át faggatta Arroway-t, ot meg általa ostobának ítélt kérdésekkel könnyen ki lehet hozni a sodrából. Drumlin is ugyanilyen. Arroway talán tole tanulta. Tudja, egy ideig hallgatta Drumlint az egyetem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Drumlin is mondott hülyeségeket, nem vitás. Itt van az összes film, ezek a kazetták. Elobb Arroway, aztán Drumlin meghallgatása. Nyomja be a lejátszógombot, K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rgus-telepi szobája tunt fel a képernyon, ott volt nála a meghallgatás. Bizonyos tekintetben talán jobb lett volna, ha a csillagok nem felelnek Ellie-nek. Szája körül mély barázdák vésodtek be, a szeme táskás. A homlokán, az orra fölött azt a két függoleges ráncot sem Látta der Heer korábban. Ellie a képen nagyon-nagyon fáradtnak tunt, és der Heert hirtelen buntudatféle fogta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mi a véleményem "a Föld túlnépesedésérol"? - mondta Ellie. - Mármint, hogy, tetszik-e nekem vagy sem? Úgy gondolják, hogy ezt megkérdezhetik tolem a Vegán, és biztosak akarnak benne lenni, hogy helyesen fogok válaszolni? Oké. Pontosan a túlnépesedés miatt pártolom a homoszexuálisokat meg a szüzességi fogadalmat követelo szerzetesrendeket. A cölibátust fogadó rendeket különösen nagyon jónak találom, mert lehetetlenné teszik, hogy a hajlam a fanatizmusra öröklodhess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hallgatott, jeges szenvtelenséggel várta a következo kérdést. Az elnök lenyomta a "szünet" gomb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 ami szó, a kérdéseket nem a legszerencsésebben állították össze - ismerte be az elnök. - Dehát ezek az emberek egy rendkívül pozitív nemzetközi hatásokkal kecsegteto vállalkozásban kapnak kiemelt szerepet. Nem kockáztathatjuk, hogy utóbb kiderüljön róluk, eszelos fajvédok. Most a fejlodo országokat is a mi oldalunkon akarjuk tudni. Jó okunk volt ilyesmit kérdezni. Nem gondolja, hogy Arroway válasza némileg... tapintatlan volt? Ez a maga Arroway doktornoje nekem kicsit afféle nagyokosnak tunik. Na, most nézzük Drumli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sokoládészínure lesült, kék pöttyös madzag-nyakkendos Drumlin maga volt az élet. - Persze, tudom, mindnyájunknak vannak érzelmei - mondta éppen. - De gondolják csak meg, mit is jelent az tulajdonképpen, hogy érzelem? A megfelelo magatartás motivációi egy olyan korszakunkból, amikor még túl ostobák voltunk ésszel gondolkozni, következtetni. Én azonban már tudom, hogy ha egy éhes hiénafalka rohan rám, az semmi jót nem ígér. Nekem már nincs szükségem adrenalin-injekcióra, anélkül is felismerem a helyzetet. Már arra a következtetésre is képes vagyok, hogy fontos lenne a tapasztalataimat genetikai úton továbbítani a következo generációnak. Nekem már nem igazán kell tesztoszteron-fröccs a vérkeringésembe, boldogulok anélkül is. Biztosak önök abban, hogy egy nálunk sokkal fejlettebb, földön kívüli lény még érzelmekkel nyuglodik? Tudom, sokaknak az a véleményük rólam, hogy túl érzéketlen, túl közönyös vagyok. De ha igazán szót akarnak érteni a földönkívuliekkel, engem kell küldeniük. Bárki másnál jobban hasonlítok hozzáj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ép kis választék! - szólalt meg az elnök. - Az egyik ateista, a másik meg azt hiszi, o eleve a Vegáról jött. Miért kell nekünk tudósokat küldenünk? Miért nem küldhetünk valakit, aki... normális? Persze, ez csak szónoki kérdés - tette hozzá sietve. - Tudom én jól, miért kell tudósokat küldenünk. Az Üzenet tudományos ügy, tudósnyelven írták. A tudomány az egyetlen, ami bennünk és a vegaiakban közös. Persze, Ken, ezek nyomós érvek. Nem felejtettem el o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oway nem ateista. Arroway agnosztikus. Nyílt eszu ember. Nem kötik dogmák. Nagyon intelligens, nagyon szívós, és nagyon jó szakember. Széles köru tudással rendelkezik. Pontosan ilyen ember kell nekünk erre a feladat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kem nagyon tetszik, Ken, ahogyan síkraszáll érte, hogy senki se beszélhessen bele a projektbe. De rengetegen aggódnak. Nehogy azt higgye, nem tudom, mi mindent kellett már lenyelniük az embereknek. A fele azoknak, akikkel eddig beszéltem a dologról, azon a véleményen van, hogy nem a mi dolgunk megépíteni azt az izét. Ha sehogy sem lehet kibújni alóla, akkor meg olyasvalakit kell küldeni, aki minden szempontból tökéletesen megbízható. Lehet, hogy mindaz, amit Arroway-ról elmondott, igaz, de ettol Arroway még nem megbízható. Hobörög ellene mindenféle szervezet, még a saját Nemzeti Bizottmányom is, meg az egyházak. A kaliforniai találkozásukkor Palmer Jossra, azt hiszem, mély benyomást tett, Billy Jo Rankint viszont sikerült teljesen felboszítenie. Tegnap felhívott, és a következoket közölte: "Elnökasszony, az a Gép vagy egyenesen Istenhez, vagy egyenesen az ördöghöz fog repülni. Mindkét esetben jobb, ha egy istenfélo keresztényt ültetünk bele." A Palmer Josshoz fuzodo kapcsolatait akarta felhasználni arra, hogy Istenre hivatkozva belebeszéljen a dolgomba. Szerintem semmi kétség, o maga akarna beülni a Gépbe. A Rankin-féléknek Drumlin sokkal jobban megfelel, mint Arrowa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ismerem, ez a Drumlin halvéru egy fickó. De megbízható, jó hazafi, józanul gondolkodó ember. A szakmai hitele vitathatatlan. És menni akar. Nem, nem, Ken, Drumlinnak kell beülnie. A legtöbb, amit Arroway-nek felajánlhatok, hogy o legyen a tartal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mondhatom ne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hatja meg elobb, mint Drumlin. Amint megtörtént a végso döntés, és értesítettük Drumlint, abban a pillanatban szólok magának... Na, ne lógassa az orrát, Ken! Tényleg nem akarja, hogy Arroway itt maradjon a Föld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Ellie befejezte a Párizsban tárgyaló amerikai küldöttek szakmai támogatására induló "Tigriscsapat" eligazítását, hat óra is elmúlt. Der Heer megígérte, hogy amint véget ért a legénységkiválasztó értekezlet, rögtön felhívja. Ken azt akarta, hogy Ellie tole tudja meg, bejutott-e a legénységbe, ne mástól. Ellie tudta, hogy nem viselkedett eléggé tiszteletteljesen a meghallgatóival, és ezért alighanem o is kiesett a versenybol, mint még vagy egy tucatnyian. Mindazonáltal, gondolta, hátha mégis maradt valami esély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állodában bélyeg nélküli, lezárt borítékban üzenet várta, személyesen adták le. " Ma este nyolckor várom a Tudomány és Technika Nemzeti Múzeumában. Palmer Jos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 megszólítás, se magyarázat, se kérés, semmi "tisztelettel üdvözli" - ejha, gondolta Ellie. Ez aztán biztos magában. A levélpapír Ellie hoteljéé volt, sehol a feladó címe. Tudomása szerint Joss magától a külügyminisztertol tudta meg, hogy Ellie a városban lesz, ezért délután ide jött, gondolván, hogy Ellie a szállodában tartózkodik. Suru volt ez a nap, különben is bosszantó, hogy folyton elrángatják, ahelyett, hogy az Üzenet megfejtésén dolgozna. Nem volt ínyére a furcsa meghívás, de azért lezuhanyozott, átöltözött, vett magának egy csomag kesudiót és beült egy taxi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tlanul bandukoltak a kihalt Mallen az estében. A tiszta éjszakai égbolton a horizont fölött jól látszott a Lí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a fényes csillag ott, az a Vega - mondta Ellie Joss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érfi sokáig bámulta a szikrázó pontot. - Ez a megfejtés nagyszeru teljesítmény volt - szólalt meg nagysokác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gyan már. Nem nagy ügy. Fejlett civilizáció ennél egyszerubben már nem is üzenhetett volna. Nagy szégyen lett volna, ha nem tudjuk megfej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 észrevettem, hogy maga rosszul turi a bókokat. Ez a felfedezés korszakalkotó. Új irányba tereli az emberiség jövojét. Vagy legalábbis az elképzelését a jövorol. A jelentosége vetekszik a tuz, vagy az írás, vagy a föld megmuvelhetoségének felfedezésének jelentoségével. Vagy az Angyali üdvözletév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megint felbámult a Vegára. - Ha helyet kapna a Gépben, ha maga vinné vissza a Küldohöz, mit gondol, mit látna 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evolúcio sztochasztikus folyamat. Egyszeruen túl sokféle lehetoség képzelheto el ahhoz, hogy az ember megmondhassa, milyenné alakult ki az élet máshol. Ha láthatta volna a földet, mielott elkezdodött volna rajta az élet, vajon képes lett volna-e megjósolni, hogy tücskök meg zsiráfok élnek majd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tudom a választ a kérdésre. Maga biztosan úgy gondolja, hogy mi pusztán kiagyalt dolgokat hirdetünk, könyvekbol ollózunk, vagy valamilyen imasátorban hallottuk. De nem így van. Én a saját magam által megélt tapasztalataim alapján tudom, amit tudok. Nem tudom egyszerubben megfogalmazni. Én szemtol szembe láttam Ist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zon latszott, hogy mélysegesen komolyan gondolja, amit mon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mondaná nekem, hogyan törté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mondt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jó - szólalt meg Ellie, amikor Joss befejezte. - Egyszóval klinikai halálban volt, aztán újraélesztették, de emlékszik, hogyan emelkedett a sötétségbol fel a fénybe. Látott egy emberformájú ragyogást, amirol azt gondolta, hogy Isten. De ebbol a tapasztalatból sehol nem világlik ki, hogy a ragyogás alkotta volna a világegyetemet, vagy erkölcsi törvényeket alkotott volna. Döbbenetes élmény lehetett. Nem kétséges, hogy nagyon megrázhatta. De más magyarázata is leh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ped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például a születés. Amikor megszületünk, hosszú, sötét alagúton át jutunk a ragyogó fényre. Gondolja el, milyen ragyogó az a fény az újszülöttnek, aki kilenc hónapot töltött vaksötétben! Születésünkkor találkozunk eloször a fénnyel. Micsoda döbbenetes élmény lehet egy emberi lény szamara, amikor eloször lát színt vagy fényt, vagy árnyékot, az elso arcot - pedig ezek felismerésére alighanem elore be vagyunk programozva. A halál pillanatában talán a fordulatszámláló egy pillanatra visszaugrik nullára. Értsen meg, nem ragaszkodom én ehhez a magyarázathoz. De ez is lehet az egyik a sok közül. Csak azt szeretném elérni vele, hogy belássa, lehet, hogy rosszul értelmezte, amit tapaszta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a nem látta azt, amit 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megint felnézett a hideg kék-fehér fénnyel szikrázó Vegára, aztán Ellie fele fordu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ohasem érezte még magát... tanácstalannak abban a maga univerzumában? Honnan tudhatja, mit kell tennie, hogyan kell viselkednie, ha nem létezik Isten? Csak annyi, hogy be kell tartani a törvényeket, különben lecsukják az embe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ának nem az a baja, hogy tanácstalan, Joss. Magának az a baja, hogy nem maga a központ, hogy nem maga miatt teremtették a világot. Az én univerzumomban tökéletes rend van. A gravitációnak, az elektromágnességnek, a kvantummechanikának mind megvannak a maguk törvényei. Ami pedig a viselkedést illeti, miért ne jöhetnénk rá mi magunk, hogy mi a legjobb nekünk, az emberi faj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mit mond, az melegszívu és nemeslelku világszemléletre vall, annyi bizonyos. És én soha nem tagadnám, hogy az emberek szívében jóság lakozik. Mégis, akik nem szerették Istent, micsoda kegyetlenkedésre voltak képes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akik szerették? Savonarola és Torquemada szerették Istent, legalábbis azt állították. A maguk vallása kisgyermekeknek nézi az embert, akinek kell egy mumus, hogy jól viselkedjen. Azért kell hinnie Istenben, hogy betarthassák vele a törvényeket. Maguknak eszükbe sem jut, hogy másképp is lehetne hatni rá, mint merev szabályzatokban gondolkodó rendor-karhatalommal, meg azzal a fenyegetéssel, hogy ami netán elkerülné a rendorség figyelmét, azért meg majd a mindent látó Isten fogja megbüntetni. Nem sokba veszik maguk az emberi lény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a abból indul ki, Palmer, hogy mivel én nem éltem át a maga vallási élményét, nem foghatom fel a maga Istenének nagyságát. Csakhogy pontosan fordítva van. Ahogy magát hallgatom, az jut eszembe, hogy milyen parányi Istene is van! Egyetlen szakadt bolygó, néhány ezer év - még egy kisebbfajta istenséget sem elégítene ki, nemhogy az univerzum Teremtoj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tévesszen össze más prédikátorokkal. Az a múzeum Rankin testvér birodalma. Én kész vagyok elfogadni, hogy a világegyetem sok millárd éves. Csak azt mondom, hogy a tudósok eddig még nem bizonyított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pedig azt mondom, hogy maga nem értette meg a bizonyítékokat. Hogyan is szolgálhatná az emberek javát, ha a hagyományos bölcsesség, a vallás "igazságai" hazugságoknak bizonyulnának? Ha valóban hinné, hogy az emberek felnottek, akkor másképpen prédiká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s ideig csönd volt, csak a lépteik koppantak az aszfalt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nálom, ha kicsit nyers voltam - szólalt meg Ellie. - Elég gyakran elofordu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avamat adom rá magának, Arroway doktor, hogy gondolkozni fogok azon, amit ma este mondott nekem. Felvetett néhány kérdést, amelyekre tudnom kellett volna felelni. De akkor ugyanebben a szellemben hadd tegyek fel én is egypár kérdést magának, rend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bólintott, és Joss folytatta. - Gondoljon arra, hogyan érzékeli az ember a tudatát, például maga ebben a pillanatban. Olyan érzés ez, mintha parányi atomok milliárdjai rezegnének? És hol tanít meg a tudomány a biológiai masinérián túlmenoen egy gyermeket arra, mi az, hogy szeretet? Itt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emélyi hívója csiripelni kezdett. Biztosan Ken akarja vele közölni az olyannyira várt híreket. Ha tényleg o az, hát jó soká tartott az értekezlet. Mindazonáltal lehet, hogy jó híreket mond. Figyelte a folyékony kristályon kirajzolódó betuket és számokat: Ken hivatali telefonszáma. A közelben sehol nem látott telefonfülkét, de alig pár perc telt bele, le tudtak inteni egy tax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gyon sajnálom, hogy ilyen hirtelen itt kell hagynom - mentegetozött Ellie. - Igazán nagyon érdekes volt a beszélgetésünk, és én is el fogok gondolkozni a kérdéseken, amelyeket maga tett fel nekem... De még valamit akart kérdezni,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igen. Hol vannak a tudományban biztosítékok arra, hogy egy tudós ne követhessen el bun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Harmadik ré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alaxis</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vom hát én a végtelen tájakat És tudom, örökké van remén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ak, kit Te formáltál a porból, Társául az örökkévalóság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t-tengeri tekercse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upasz szingularitás</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eglepetés lépcsoin megyünk fel a Paradicsom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lph Waldo Emerson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lin (1847)</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llottak. A dodekaéder ötszögletu lapjai áttetszoekké váltak, a teto és a padlózat is. Alul-felül láthatóvá lett a szerves szilikáthálós szerkezet, az erbiumtartók mintha remegtek volna a terheléstol. Mindhárom benzel eltunt. A dodekaéder hosszú, sötét alagútban zuhant sebesen, az alagút szuk volt, a dodekaéder épp hogy csak elfért benne. A gyorsulás 1 g körül lehetett. Ellie arccal a menetiránynak ült, hátraszorult az üléstámlának, szemben Devi kicsit eloredolt. Lehet, hogy mégis csak kellettek volna bekötoheveder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héz volt szabadulni a gondolattól, hogy a Föld kérgébe fúródnak, egyre beljebb tartanak, a Föld izzó, folyékony vasmagja felé. Vagy hogy esetleg egyenesen a... Ellie próbálta úgy elképzelni a valószínutlen helyzetet, mintha a Styx folyón szállítaná át oket valami kompfé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lagút falán tovatuno mintázat érzékeltette a sebességüket. Formátlan, szabálytalan, elmosódó határú foltok voltak. A falakat nem annyira látni, mint inkább a funkciójukat érzékelni lehetett. A sziklának már néhány kilométernyire a Föld felszíne alatt vörösen kellett volna izzania. Vörös izzásnak nyoma sem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orgó dodekaéder egyszer-egyszer hozzákoccant a falhoz, szilánkokat hasított le az ismeretlen anyagból. A dodek maga nem sérült. Hamarosan parányi részecskék egész felhoje haladt a nyomukban. Mindannyiszor, amikor a dodek hozzáütodött a falhoz, Ellie parányi rugózást érzett, mintha egy lágy valami csökkentené az ütközés erejét. Egyenletes sárga fény derengett körülöttük. Az alagút néha enyhe ívben elfordult, a dodek ilyenkor engedelmesen kanyarodott. Amennyire Ellie csak látott elore, semmi sem közeledett feléjük. Ezzel a sebességgel elég egy veréb, ha ütköznek, a dodek szétrobban. És mi van, ha egy feneketlen üregben zuhannak, örökkön örökké? Ellie gyomrát görcsbe rántotta a félelem. El akarta hessegetni a rossz gondolat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kete lyuk, töprengett. Fekete lyuk. Egy fekete lyuk eseményhorizontján esem át, a rettegett szingularitásba. Az is lehet, hogy ez nem fekete lyuk, és egy csupasz szingularitásba tartok. Egy szingularitás közelében már nem érvényesül az okság elve kizárólagosan, az okozat megelozheti az okot, az ido visszafordulhat, és valószínutlen, hogy az ember ezt túlélhetné, nemhogy emlékezhetne rá. A forgó fekete lyukakra, próbálta felidézni, amit évekkel korábban tanult, nem a pont-szingularitás, hanem a gyuru-szingularitás vagy valami még sokkal bonyolultabb dolog érvényes. A fekete lyuk ronda valami. A gravitációs erok olyan szörnyuek, hogy ha valaki elég óvatlan, és beleesik egy fekete lyukba, csak egy hosszú, vékony cérnaszál marad belole. Széltében is összelapul. Szerencsére, itt ilyesmirol szó sincs. A szürke, áttetszo felületekké vált teton és padlózaton át látta, hogy a dodekaéder szerkezete lázasan dolgozik. A szerves szilikát szövedék itt beroskad, ott szétfoszlik; a beléje ágyazott erbium tartók pörögnek, helyezkednek. A dodek belsejében mindén - Ellie-t és a társait is beleértve - a megszokott képet nyújtotta. Na jó, kicsit idegesebbeknek tuntek a szokottnál. De egyikükbol sem lett hosszú, vékony cérnasz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 egész persze puszta fantáziálgatás - gondolta. A fekete lyukak fizikája nem igazán az o területe. Különben is, mi köze lehetne ennek az egésznek a fekete lyukakhoz? A fekete lyuk vagy primordiális képzodmény - az univerzum keletkezésekor jött létre -, vagy egy késobbi korszakban, egy a Napnál nagyobb suruségu csillag összeomlása révén. Akkor viszont olyan eros lenne a gravitáció, hogy a kvantumhatásokat kivéve - a fény sem volna képes kiszökni, bár a gravitációs mezo bizonyosan megmaradna. Ezért hívják "feketének" meg "lyuknak". De ok nem omlasztottak össze semmiféle csillagot, és el sem bírja képzelni, hogyan csíphettek volna el egy primordiális fekete lyukat. Nem is tudja senki, hol rejtozhet a legközelebbi primordiális fekete lyuk. Ok csak megépítették a Gépet, és megpörgették a benzele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ára nézett, látta, hogy egy kis komputeren babrál valamit. Ellie érezte a csontjain át, de hallotta a mély, csikorgó hangot is, ahogyan a dodek meg-megkarcolta a falat. Megpróbálta túlkiabálni a zaj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da, maga érti, mi történik vel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t az égvilágon - Eda is kiabált. - Sot szinte bizonyítani tudom, hogy ez az egész egyszeruen nem történhet meg. Hallott már a Boyer-Lindquist-koordinátákr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nos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jd késobb elmagyarázo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ár a gondolatért is hálás volt, hogy lesz "késobb".</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kal elobb érezte a lassulást, mint ahogyan szemmel láthatóvá vált. Mintha egy hullámvasút leszállóágának végén kiegyenesedne a pálya, aztán nagyon lassan kezdene megint emelkedni. Közvetlenül a lassulás kezdete elott az alagútban mintha egy sor bukkanó és mélyedés lett volna. A fénynek sem az erossége, sem a színárnyalata nem változott észrevehetoen. Ellie felkapta a kamerát, rárakta a teleobjektívet, és a leheto legtávolabbra elore célzott, de csak az alagút következo kanyarjáig látott: Az objektíven át felnagyítva látszott a fal bonyolult, szabálytalan mintázata, egy pillanatra úgy tunt, saját fényt sugároz 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odekaéder az eddigihez képest már szinte csak araszolt. Az alagútnak nem látszott vége. Ellie arra gondolt, elérnek-e egyáltalán oda, ahová tartanak, bárhol is legyen. Mi van, ha a tervezok elszámították magukat? És ha a Gépet mégsem jól építették meg, valamilyen apróságban tévedtek; Hokkaidón ugyan elegendonek látszott a technikai felkészültségük, de ha most kiderül, hogy mégsem, az megpecsételi a vállalkozás sorsát itt... bármi is legyen ez, ahol vannak. Az is lehet, peregtek a gondolatai, mert a pillantása a nyomukban haladó, néha eléjük is kerülo részecskefelhore esett, hogy eggyel többször ütköztek a falba a megengedettnél, és a tervezettnél több nyomatékot vesztettek. A falak és a dodek között most már mintha nagyon szuk rés maradt volna csak. És ha elakadnak ezen a sosemvolt helyen, aztán lassan elfogy az oxigénjük? Elképzelheto, hogy a vegaiak ennyit veszodnek velünk, és pont arról feledkeznek meg, hogy nekünk lélegeznünk kell? Nem vették észre, hogyan ordítoznak a nác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 és Eda fülig merültek a gravitációs fizika rejtelmeibe, adogatták egymásnak a különös szakszavakat: örvénykeltok, terjedésárnyékok renormalizációja, idojellegu Killing-vektorok, nem-Ábelian féle szelephatás-változatlanság, a szupergravitáció tizenegy dimenziós Kaluza-Klein-féle kezelése, na és persze Eda egyedülálló szuperegyesítése. Azt azonban egyetlen pillantásra meg lehetett állapítani, hogy ok sem igazán találnak magyarázatot rá, valójában mi is történik. Néhány óra múlva már elobbre lennének, gondolta Ellie. Úgy tunik, hogy a Földön ismert fizikában valóban semmi nem létezik, amit a szuperegyesítés ne fogna át. Lehet, hogy ez az... alagút maga is az Eda-féle mezoegyenletek valamilyen, eddig ismeretlen megoldás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átott már valaki csupasz szingularitást? - kérdezte Vaygay. - Fogalmam sincs, hogy nézhet ki - felelte Dev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nézést. Lehet, hogy nem is csupasz. Tapasztalnak esetleg a gondolatmenetükben valami fordított okságot, valami meglepoen szokatlant - teljesen orült érzést -, például, hogy a feldobott tojás szétválik sárgájára és fehérjér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i szeme keskenyre szukült, rámeredt Vaygay-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 baj - szólt bele gyorsan Ellie. Vaygay túl ideges, nyugtatta meg önmagát. - Ezek a szokásos kérdések a fekete lyukakkal kapcsolatban, bár teljesen hülyén hangza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a hangzás - felelte Devi vontatottan -, a kérdés a hülye. De aztán elmosolyodott. - Tény, hogy nagyszeru utazás volt. Mindannyian helyeseltek. Vaygay lázba jö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a kozmikus szabályozás rendkívül precíz esete - mondta. A szingularitások még a fekete lyukakon belül is láthatatlan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ygay csak tréfál - szólalt meg Eda. - Ha egyszer már belül vagyunk az eseményhorizonton, semmilyen módon nem lehet megszökni a fekete lyuk szingularitása el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it láthatóan nem nyugtatta meg Ellie, kétkedve nézte Vaygay-t és Edát. A fizikusok kénytelenek egyre újabb szavakat, kifejezéseket találni a hétköznapi tapasztalattól meroben eltéro elképzeléseikre. Általában igyekeznek elkerülni a nyelvújítást, inkább valamiféle hasonlóságból indulnak ki ismert, megszokott szavakkal, legyen az bármilyen távoli is. A másik lehetoségük az, hogy a felfedezéseket, új képleteket egymásról, tudóstársaikról nevezik el. Ezt meg is szokták tenni. De aki nem tudja, hogy fizikáról van szó, abban valóban kételyek ébredhetnek elmeállapotukat illeto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felállt, hogy odalépjen Devihez, de ekkor Xi nagyot kiáltott. Az alagút falai összeszukültek a dodekaéder körül, préselni kezdték elore. Kellemes ritmusban, ahányszor a dodek annyira lelassult, hogy már szinte állt, a falak újra meg újra lendítettek rajta egyet. Ellie enyhe émelygést érzett. Egyes pontokon nehéz volt elorejutni, a falak keményen dolgoztak, az alagút hullámzott, ahogyan a falak összehúzódtak, aztán megint elernyedtek. Másutt, különösen az egyenes szakaszokon, viszonylag gyorsan jutottak elo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messze elottük Ellie parányi fénypontot pillantott meg, a fény lassan erosödött. A dodekaéder belsejét kékesfehér sugárzás töltötte be. Csillogva verodött vissza az immár szinte mozdulatlan fekete erbiumhengerekrol. Noha úgy tunt, az utazás mindössze tíz vagy tizenöt percig tartott, ez a vakító ragyogás elottük óriási ellentétben volt az eddigi bizonytalan derengéssel. Most már rohantak feléje, száguldottak az alagútban, és egyszerre kirobbantak belole valahová, ami úgy látszott, a megszokott ur. Elottük, ijesztoen közel, hatalmas, kék-fehér nap ragyogott. Ellie rögtön tudta, ez a Veg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vakodott tole, hogy közvetlenül a teleobjektíven át nézze; ezt még a Nappal sem tanácsos megtenni, pedig a Nap nem ennyire izzó, halványabb a fénye. A lencse segítségével fehér papírlapra vetítette ki a csillag képét. Két nagy napfoltcsoportot látott, és a gyuru síkjában mintha valamilyen anyag sötétebb árnyékát vélte volna felfedezni. Letette a kamerát, kinyújtotta a karját, a kezével eltakarta a Vega korongját, és most meglátta a csillag körül a kiterjedt, tündöklo koronát, amely eddig beleveszett a ragyogás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rnyékoló kezének védelmében vizsgálni kezdte a csillagot körülvevo törmelékgyurut. Mióta csak megkapták a prímszámokból álló Üzenetet, világméretu vita folyt a Vega-rendszer természetérol. Mivel itt most a Föld bolygó csillagászait képviselte, Ellie nagyon remélte, hogy nem fog hibázni. Egy sor videofelvételt készített. Már csaknem a gyuru síkjában voltak, a törmelékáradat itt megszakadt, egy darabon puszta volt az ur a csillag körül. Hatalmas méretéhez képest a gyuru meglepoen vékony volt. Ellie ki tudott venni halvány színárnyalat-különbségeket a gyurukön belül, de gyururészecskéket nem lehetett megkülönböztetni. Ha fennáll valamilyen mértéku hasonlóság a Szaturnusz gyuruivel, akkor egy pár méternyi átméroju részecske már óriásinak számítana. Lehet, hogy a Vega gyurui teljesen porszemekbol, sziklatörmelékbol és jégszilánkokból áll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hátrafordult, hogy lássa, honnan jöttek. Feketeséget látott körkörös feketeséget, feketébbet a bakacsin bársonynál, sötétebbet a legsötétebb éjszakánál. Az egyébként - ahol a különös jelenség nem fedte el - jól látható Vega gyuru-rendszer egy része eltunt mögötte. Ellie megfeszített figyelemmel vizslatta a teleobjektíven át, és mintha a feketeség kellos közepébol halvány, bizonytalan fények villództak volna. Hawking-sugárzás? Nem, annak ehhez túlságosan hosszú a hullámhossza. Vagy a Föld bolygó fénye száguldana még mindig az alagútban? A feketeségen túl ott van Hokkaid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lygók. Hol vannak a bolygók? Végigjártatta a teleobjektívet a gyurun, kereste, vannak-e beleágyazódott bolygók - vagy legalább az Üzenetet küldok valami nyomát. Figyelmesen vizslatta a gyuruben tátongó puszta részeket, mutat-e valami arra, hogy ott vannak, akik képesek voltak a gravitációt úgy befolyásolni, hogy a törmelékáradat megszakadjon. De semmit sem talá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hol egy bolygó? - kérdezte X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hol. Csak néhány nagy üstökös farkát látom, eléggé közel vannak. De semmit, amit bolygónak tarthatnék. A gyurukbol viszont több ezer lehet. Amennyire meg tudom állapítani, mind törmelékbol áll. Úgy tunik, a fekete lyuk hatalmas rést ütött bennük. Mi most a résben vagyunk, lassan keringünk a Vega körül. A rendszer nagyon fiatal - legfeljebb néhány százmillió éves lehet -, és egyes csillagászok szerint még nem lehetnek benne bolygók. De akkor honnan jött az ad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het, hogy ez nem is a Vega - mondta Vaygay. - A rádiójelek a Vegáról jönnek, de az alagút valamelyik másik csillagrendszerbe vi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het, de akkor fura véletlen, hogy annak a másik csillagnak a színhofoka azonos a Vegáéval - kékes, látják -, és ugyanaz a törmelékrendszere is. Márpedig az, ebben a fényözönben meg lehet állapítani a konstellációból. Én még mindig tizet teszek egy ellen, hogy ez a Veg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át akkor hol vannak? - kérdezte Dev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endkívül éles szemu Xi szótlanul, kutatva bámult felfelé - át a szerves szilikon szerkezeten, az áttetszové vált ötszögletu lapokon, messze a gyuru síkja fölé. Ellie tekintete követte Xiét. Igen, ott volt valami, csillogott a napfényben, és kiveheto volt szögletes formája. Ellie most a teleobjektíven át figyelte. Hatalmas, szabálytalan sokszög volt, minden oldalán..., valami kerek? Kör? Korong? T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t az objektív, Qiaomu, nézzen bele. Mit l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ha. A partnerei. Rádióteleszkópok. Alighanem sok ezer, rengeteg irányra állítva. Nem egy világ, csak egy berendezés. Egymásnak adogatták a teleobjektívet. Ellie igyekezett uralkodni a türelmetlenségén, de alig gyozte kivárni, hogy újra belenézhessen. A rádióteleszkópok kialakításának alapelveit többé-kevésbé meghatározzák a rádióhullámok, de Ellie mégis csalódást érzett. Hogy egy civilizációnak, amely fekete lyukakat képes eloállítani, vagy legalábbis felhasználni valamiféle hiper-relativisztikus szállításra, olyan rádióteleszkópjai legyenek, amelyek a földi ember számára is felismerhetok, még akkor is, ha a mértékarányok egészen mások... Ez valahogy a vegaiak elmaradottságára vallott... fantáziahiányra. Azt Ellie megértette, hogy miért elonyös a teleszkópokat a csillag sarkai fölött áthaladó körön keringetni. Ez a legbiztonságosabb, kivéve keringésenként két alkalommal, amikor fennáll a veszélye, hogy törmelékkel ütköznek. Hanem a mindenfelé, szerte a világegyetemre irányuló sok ezer teleszkóp látványából arra lehetett következtetni, hogy behatóan figyelik az égboltot. Tényleg olyan az egész, mint egy hatalmas Argus. Számtalan fejlodoben levo világ esetleges televíziós adásaira, katonai célú radarhálózatára vadásznak, és talán más olyan kezdetleges rádiójelekre is, amilyeneknek a létezésérol a Földön még nem is hallottak. Jó volna tudni, gyakran találnak-e valamit, vagy esetleg évmilliók óta tartó figyelésük elso eredménye volt a Föld? Fogadóbizottságnak mindenesetre semmi nyoma. Lehet, hogy egy ilyen jelentéktelen kis vidéki küldöttség érkezése nem is éri meg, hogy odafigyelje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visszakerült hozzá a kamera, Ellie igyekezett rendkívül gondosan beállítani. Be akarta mutatni a Nemzeti Tudományos Alapítványnak, mit is jelent valójában az, hogy rádiócsillagászat. Törte a fejét, hogyan lehetne a sokszögu világ méretét megállapítani. A teleszkópok úgy borították el, mint bálna hátát a kagylók. Ott, ahol a gravitáció nulla, egy rádióteleszkóp akármekkora is lehet. Ha majd a filmet elohívták, Ellie meg tudja határozni a szögméretet (néhány ívperc lehet), de a létesítmény lineáris, valódi méreteirol csak akkor alkothatnak fogalmat, ha kiderül, milyen távol van tolük. Ellie mindenesetre ösztönszeruen érezte, hogy nagyon messz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nincsenek itt világok - mondta Xi -, akkor nincsenek vegaiak sem. Itt senki nem él. A Vega csak egy orbódé, ahol a határorök kicsit melegedhet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ek a rádióteleszkópok - nézett fel rájuk - a Nagy Fal ortornyai. Nehéz összetartani egy galaktikus birodalmat, ha korlátot szab a fénysebesség. A fonök kiadja a parancsot a helyorségnek, hogy verjenek le egy felkelést. Tízezer év múlva meg is tudja, mi történt. Nem jó. Nagyon lassú. Így aztán teljhatalmat kell adni a helyorségek parancsnokainak. Akkor viszont vége a birodalomnak. Azok ott viszont - hátramutatott, az égboltot mögöttük elfedo, csökkeno foltra -, azok birodalmi utak. Perzsiának megvoltak a magáéi. Rómának is. Kínának is. Ha vannak utak, nem köt a fénysebesség. Utakkal össze lehet tartani egy birodalm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áthatóan gondolataiba merült Eda megrázta a fejét. Valami fizika-ügy nem hagyta nyugod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látható volt, hogy a fekete lyuk, ha az volt egyáltalán, a Vega körül kering, széles pásztán, ahol egyáltalán nem volt törmelék. Mind a belso, mind a külso gyuruk távolabb húzódtak tole, utat engedtek neki. Szinte hihetetlenül fekete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rövid videoklipeket vett fel az eléje táruló törmelékgyururol, közben azon töprengett, kialakul-e belole egyszer majd a bolygórendszere. A részecskék ütköznek, összetapadnak, mind nagyobbra nonek, gravitációs surusödések jönnek létre, míg aztán végül már csak néhány nagy világ kering majd a csillag körül. Az egész nagyon hasonlított ahhoz, ahogy a csillagászok elképzelték, hogyan alakultak ki a bolygók a Nap körül mintegy négy és fél milliárd éve. Ellie most már látta, hogy a törmelék nem egyenletesen oszlik el a gyurukben, egyes pontjukon nagyobb, összeállt rögöket fedezett f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kete lyuk keringése a Vega körül látható hasítékokat okozott a közvetlenül mellette keringo gyurukben. A dodekaéder sodra kétségtelenül jóval gyengébb. Vajon lesz-e ezeknek a gravitációs zavaroknak, a terjedo ritkulásoknak és surusödéseknek hosszú távon valamilyen következményük, befolyásolják-e a bolygók kialakulásának folyamatát? Ha igen, akkor lehet, hogy évmilliárdok múlva, a jövoben egy bolygó annak köszönheti majd a létrejöttét, hogy volt egyszer egy fekete lyuk meg egy Gép... meg egy Üzenet és egy Argus projekt. Ellie tudta, hogy túlságos jelentoséget tulajdonít a személyeknek; ha o sohasem élt volna, elobb vagy utóbb akkor is akadt volna rádiócsillagász, aki felfogja az Üzenetet. Akkor a Gépet egy másik pillanatban indították volna be, és a dodek egy másik idopontban talált volna ide. Ezért hát lehet, hogy a Vega-rendszer egy jövobeli bolygója mégiscsak neki, Ellie-nek köszönheti majd a létét. Akkor viszont a szimmetria kedvéért o, Ellie megfosztott a lét lehetoségétol egy másik világot, amelynek pedig - ha o, Ellie sosem születik meg - ki kellett volna alakulnia. Valami buntudathoz hasonlót érzett, hogy ártatlan tettei következtében ismeretlen világok sorsa dol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szan, panorámaszeruen futtatta végig a kamerát, a dodekaéderen belül kezdte, átment az áttetszo ötszögu lapokra, onnan felfelé fordította, a csíkra a törmelékgyuruk között, amelyben a dodek keringett, a fekete lyukkal együtt. Továbbhaladt a két kékes gyuru határolta csíkon, egyre távolabb. A szomszédos belso gyurun valamin megakadt a szem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iaomu, nézze csak - mondta, és átadta a kamer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Mi az ot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jra megmutatta. A következo pillanatban már tudta, hogy társa rábukkant, mert hallotta, hogy a foga között szívja be a leveg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 másik fekete lyuk - mondta Qiaomu. - És sokkal nagyobb.</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hullottak. Ez az alagút sokkal tágasabb volt, egészen jó sebességgel haladtak ben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nyi lenne az egész? - Ellie azon kapta magát, hogy mérgesen süvölti át Devinek. - Elvisznek a Vegára, hogy felvághassanak a fekete lyukaikkal. Ezer kilométerekrol egy pillantást vethetünk a rádióteleszkópjaikra. Tíz percet engedélyeznek a számunkra, aztán egy másik fekete lyukba szippantanak, és irány vissza a Földre. Ezért adtunk ki háromtrillió dollá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lán mellélottünk - mondta Lunacsarszkij. - Talán tényleg csak az volt a valódi céljuk, hogy megvessék a lábukat a Földön. Ellie képzeletében megjelent, ahogy valakik a sötét éjszakában lázasan árkokat ásnak Trója falain bel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a szétterpesztett ujjú tenyerével legyingetve igyekezett megnyugtatni oket. - Türelem, meglátjuk - mondta. - Ez nem ugyanaz az alagút. Mibol gondolják, hogy visszavezet a Föld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a Vegára szándékoztunk menni? - kérdezte Dev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együk úgy, hogy kísérletezünk. Lássuk, hol bukkanunk ki legközelebb.</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ben az alagútban ritkábban ütodtek a falnak, és kevesebb volt a hullámmozgás. Eda és Vaygay egy Kruskal-Szekeres-koordinátákkal felrajzolt tér-ido diagramon vitatkoztak, Ellie-nek fogalma sem volt, mirol beszélnek. A lassulási szakasz, az, amelyben úgy érezték, mintha hegymenetben haladnának, most is kellemetlennek bizonyu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lagút végén a fény most narancsszínu volt. Meglehetosen nagy sebességgel értek egy érintkezo bináris rendszerbe, két napja érintkezett egymással. Egy puffadt, idosecske vörös óriás csillag külso rétegei átfolytak egy a Napra emlékezteto, élettel teli, középkorú sárga törpe csillag fotoszférájába. A két csillag érintkezési zónája vakítóan fénylett. Ellie kereste, vannak-e törmelékgyuruk, vagy bolygók, vagy rádióobszervatóriumok, de semmi ilyesmit nem látott. Persze, ez semmit sem jelent, mondta magának. Lehet, hogy a rendszernek egész csomó bolygója van, csak ezzel a vacak teleobjektívvel nem lehet oket látni. Papírra vetítette a kettoscsillag képét és rövid fókuszú lencsével lefényképe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vel itt nem voltak gyuruk, ebben a rendszerben kevésbé szórt fény volt, mint a Vega körül. A nagylátószögu objektívvel némi keresgélés után talált egy csillagképet, amely a Göncölszekérre emlékeztette, de a többit nem tudta felismerni. Abból, hogy a Göncölszekér ragyogó csillagai néhány száz fényévnyíre vannak a Földtol, Ellie arra következtetett, hogy csupán néhány száz fényévnyit ugorhat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vetkeztetést elmondta Edának, és megkérdezte, mi a vélemény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én mit gondolok? Azt, hogy ez egy metró. - Micsod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eszébe jutott az érzés, közvetlenül a Gép beindítása után. Egy percig úgy tunt akkor, hogy hullanak, esnek le, a pokol mélységes feneké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tró. Földalatti. Ezek az állomások. A Vega, meg ez a rendszer itt, meg mások. Az utasok kiszállnak, beszállnak. Meg átszáll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rintkezo kettosnap felé intett, és Ellie észrevette, hogy a keze két árnyékot vet, egy anti-sárgát meg egy anti-vöröset, olyan volt Ellie-nek hirtelenjében ez jutott eszébe -, mint a diszkó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hogy mi nem tudunk kiszállni - folytatta Eda. - Mi egy lezárt kocsiban vagyunk. Nekünk a végállomásig kell utaznunk. Drumlin az ilyesmit Fantáziaföldének hívta, és - Ellie tudomása szerint legalábbis - ez volt az elso eset, hogy Eda engedett az ilyesfajta csábítás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tük között Ellie volt az egyetlen megfigyelo csillagász, bár az optikai megfigyelés neki sem volt szakterülete. Kötelességének érezte, hogy annyi adatot gyujtsön, amennyit csak lehet, mind az alagutakban, mind a négydimenziós tér-idokben, ahová idonként kibukkantak. A feltételezett fekete lyukak, amelyekbol elokerültek, minden alkalommal egy csillag vagy egy többcsillag-rendszer körül keringtek. Mindig párban voltak jelen, ketten osztoztak a keringési pályán - az egyikbol kerültek ok elo, és a másikba hullottak bele. Egyetlen rendszer sem hasonlított különösebben a másikra. A Naprendszerre sem emlékeztettek. Egyiket sem lehetett csillagászati szempontból alaposabban megvizsgálni. Egyikben sem bukkantak semmiféle mesterséges alkotásra - egy másik dodekaéderre, mondjuk, vagy valamilyen muvi projektre, amellyel szét lehetne szedni egy világot, aztán újra összerakni valamiféle - ahogyan Xi mondta - szerkentyuv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éppen egy olyan csillag mellett bukkantak elo, amelynek láthatóan csökkenoben volt a fénye, talán az RR Lyra csillagainak egyike lehetett. A legközelebbi rendszernek öt napja volt, aztán egy pislákoló barna törpecsillag következett. Egyes napok a nyílt urben voltak, másokat köd burkolt be, izzó molekuláris felhok vettek kör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eszébe jutott a figyelmeztetés: "Ezt le fogják vonni a Paradicsomban töltendo idejébol". Tole ugyan semmit. Habár tudatosan vigyázott, hogy megorizze szakmai hidegvérét, a rengeteg nap láttán repesett a szíve. Remélte, hogy mindegyikük otthont nyújt valakiknek. Vagy egyszer otthont fog nyújtani maj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nem az ötödik ugrás után nyugtalankodni kezdett. Idoérzéke és a karórája szerint körülbelül egy órája "hagyhatták el" Hokkaidót. Ha ez még sokáig így megy, éreztetni fogja a hatását, hogy nincs semmijük, amivel a szükségleteiket kielégíthetnék. Az emberi szervezet felépítésének lehetnek olyan vonásai, amelyekre a televíziós adások leggondosabb megfigyelésébol sem lehet következte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a földönkívüliek olyan okosak, miért kell ennyi ugráson végigvinniük bennünket? Jó, ahhoz, hogy a Földrol elkerüljünk, durva berendezést kellett használni, hiszen ott az alagút egyik végén még primitív lények ügyködtek. De a Vega után? Onnan miért nem tudtak bennünket egybol átugratni oda, ahová a dodek ta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ányszor elobukkantak egy-egy alagútból, Ellie-t mindannyiszor nagy várakozás fogta el. Most vajon milyen újabb csodákat tartogatnak a számukra? Mint valami óriási vidámpark, jutott eszébe, és elképzelte Haddent, amint a Gép beindításakor Hokkaidóra szegezett távcsövén át feszülten figye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milyen nagyszeru látványok sorát tárták is eléjük az Üzenet küldoi, és bármennyire kellemes is volt, amint a csillagok fejlodésérol magyarázott a többieknek, tudni, hogy mestere a szakmájának, egy ido után Ellie növekvo csalódást érzett. Igyekezett leküzdeni. Egyszer csak rájött: a földönkívüliek hencegnek. Nem szép tolük. Jellemhibáról árulkod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özben egy újabb alagútba estek, ez most bovebb, de kanyargósabb volt az összes eddiginél, Lunacsarszkij megkérdezte Edát, mit gondol, miért tették a metróállomásokat ilyen szakadt csillagrendszerekbe. - Miért nem valamilyen magában álló, fiatal, jó állapotú csillagra, amely körül nincs törmel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ért - felelte Eda -, persze, csak feltételezem, ha már kérdezted, szóval azért, mert az ilyen csillagok mind lakot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nem akarják, hogy a turisták zavarják az ott lakókat - vágta rá epésen Sukhavat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gy éppen fordítva - Eda elmosolyod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errol van szó, nem? Hogy valamilyen erkölcsi eloírás szerint a primitív bolygók életébe nem szabad beavatkozni. Tudják, elofordulhat, hogy egyszer-másszor primitívek is használják a metró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eglehetosen biztosak a primitívek felol - folytatta Ellie a gondolatmenetet -, de teljesen biztosak nem lehetnek. Végül is a primitív az primitív. Ezért aztán csak az Isten háta mögötti helyekre közlekedo szerelvényekre hagyják oket felszállni. Felettébb óvatos társaság, aki a metrót építette. De akkor miért nem gyorsvonatot küldtek értünk, hanem holmi helyiérdeku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xpressz-alagutat alighanem túl nehéz építeni - mondta Xi, akinek sokéves tapasztalata volt a földmunkák terén. Ellie-nek eszébe jutott a mindössze ötvenegy méter hosszú Honshu-Hokkaidó-alagút, amire a Földön oly büszké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anyarok az alagútban egyre élesebbek lettek. Ellie elobb a Thunderbirdre gondolt vágyakozva, aztán a gondolatait mindinkább az foglalta le, nehogy rosszul legyen. Nem szabad, a dodekaédert nem látták el hányózacskókk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lagút hirtelen kiegyenesedett, száguldottak, aztán egyszer csak csillagos ég tárult ki elottük. Bármerre kapta a tekintetét, Ellie mindenfelé csillagokat látott. Nem a szokásos módon, amikor pár ezer, nagyjából ismert, a Földrol szabad szemmel is látható csillag pettyezi az eget. Itt felfoghatatlanul sok ragyogott, szinte egymásba értek, sárga, kék, vörös, foleg vörös fényben szikráztak. Az égbolt közeli napok vakító sugárzásában szinte izzott. Ellie tisztán kivett egy hatalmas spirál-porfelhot, az egyre növekvo korong láthatóan épp befelé szívódott egy elképeszto nagyságú fekete lyukba. A lyukból úgy villogtak elo a kitörések, mint nyáréjszakán a nozivatarok villámtuzijátéka. Ha ez a Galaxis közepe, márpedig Ellie ezt gyanította, akkor itt minden mero szinkrotronsugárzás. Nagyon remélte, hogy a földönkivüliek nem tévesztették szem elol, milyen sérülékeny az emberi szerve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odek forgott, és Ellie bámuló szemei elé beúszott valami... valami hihetetlen, látomás, csoda. Még fel sem tudták fogni, már el is érték. A fél égboltot betöltötte. Már felette repültek. A felszíne tele volt kivilágított nyílásokkal. Kapuk százait, talán ezreit látták, mindnek más volt az alakja. Sokszögek, kerekek, elliptikusak, némelyikbol nyúlványok indultak ki, vagy egymáshoz képest eltolt középpontú körökben tágultak. Ellie rádöbbent, hogy dokkolókapukat Iát ezer meg ezer kikötohelyet, - volt köztük alig néhány méteres átméroju, de volt láthatóan több kilométeres is. Az egyik minden bizonnyal az olyan csillagközi szerkezeteket fogadja, amilyen az övék is. A nagy méretu lényeket, bonyolult, hatalmas gépeiket az imponálóan óriási kapuk nyelik el. Az olyan aprókat, mint mi, aprók. A vezérloelv demokratikus, semmi sem mutat kivételezett civilizációkra. A kapuk sokféleségébol társadalmi megkülönböztetésekre a különféle civilizációk között nemigen lehetett következtetni, de a lények és kultúrák lélegzetelállító változatosságára igen. Hogy is mondtuk? - A Nagy Központi Állomás! - jutott Ellie eszé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épes Galaxis, a mindenfelé buzgó élet és értelem látomása olyan boldogsággal töltötte el, hogy úgy érezte, elsírja magát örömé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sárga fénnyel megvilágított kapu felé közeledtek. Ellie látta, hogy a nyílás a dodekahedron körvonalának pontos lenyomata. Egy szomszédos dokkolónyílásra esett a tekintete, ott éppen befelé hatolt valami, nagyjából akkora, mint a dodek, a formája meg, mint egy tengeri csillagé. Jobbra meg balra kapta a szemét, le meg föl, ámulva pásztázta a - feltehetoen - a tejútrendszer kellos közepén levo, hatalmas Állomás szinte felfoghatatlan, domború hátát. Micsoda megtiszteltetés az emberiségnek, hogy végre meghívást kaphattunk ide! Reménykedhetünk. Van mi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ez nem Bridgepo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avai visszhangzottak a csendben. A dokkolás hangtalanul történ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Nagy Központi Állom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ami létezik, muvi, mivel a természet Isten muv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omas Brown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álmokr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igio Medici (1642)</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ngyaloknak látszat-testre van szükségük, nem maguk miatt, hanem miatt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quinói Tamás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 Theologica, I. 51. 2.</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talmában áll az ördögnek Nékünk tetszetos külsot ölten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lliam Shakespear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mlet II. ii. 628.</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égzsilipet úgy tervezték, hogy egyszerre csak egy ember juthatott át rajta. Amikor felmerült az elsoség kérdése - melyik nemzet képviseltetheti magát elsoként egy másik csillag bolygóján - az Ötök egyhangúlag tiltakoztak az építés vezetoinél, és közölték velük, hogy ez nem az a fajta küldetés. Következetesen kerülték egymás közt is ezt a tém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silipnek mind a belso, mind a külso ajtaja egyszerre nyílt ki. Egyikük sem adott rá utasítást. Világos, a Nagy Központnak ez a része mindenütt egyformán nyomáskiegyenlített, és ellátták oxigénnel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ki lép ki elsoként? - kérdezte Dev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 videokamerával várt a sorára, de aztán meggondolta magát. Amikor az új világba lép, a pálmaág lesz a kezében. Visszalépett érte, és ekkor elragadtatott rikkantást hallott, alighanem Vaygay hangja volt. Ellie kirohant a vakító napfénybe. A zsilip külso küszöbét homok borította. Devi bokáig vízben állt, vidáman fröcskölte Xit. Eda arcán széles mosol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gerparton voltak. Lágy hullámok nyaldosták a fövenyt. A kék égbolton habfehér gomolyfelhocskék úsztak lustán. Kicsit távolabb a víztol pálmafák álltak elszórtan. Az égen hétágra sütött a nap. Egyetlen nap. Sárga nap. Pontosan, mint a mienk, gondolta Ellie. A levegoben alig érezheto illat áradt, szegfuszegé talán, vagy fahéjé. Akár valahol a zanzibári tengerparton nyaralná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30 000 fényévet utaztak, azért, hogy egy tengerparton napozzanak. Rosszabb is lehetne, gondolta. Szello rezzent, apró homoktölcsér kavarodott fel elotte. Lehet, hogy ez az egész a Föld gondos utánzata csupán, talán azoknak az adatoknak az alapján, amelyeket évmilliókkal ezelott hozott egy rutinszeru felderíto expedíció? Vagy ok öten esetleg csak azért tették meg ezt a fantasztikus utazást, hogy bovítsék a tudásukat a leíró csillagászat terén, utána pedig egyszeruen lepottyantották oket a Föld egy roppant kellemes pontján? Hátrafordult, a dodekaéder eltunt. Benne maradt a szupravezeto szuperkomputer és a hozzávaló könyvtárnyi irodalom meg jó néhány muszer is. De ezen nem soká töprengtek. Biztonságban voltak, és átéltek egy olyan utazást, amirol ugyancsak lesz mit írni az otthoniaknak. Vaygay pillantása a pálmaágra esett, amit Ellie oly sok nehézség árán cipelt ide, a pálmafák honába, és felnevet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izet a tengerbe - jegyezte meg Dev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 az o pálmaága, és ez egészen más. Lehet, hogy itt nem is ilyen fajták nonek. Vagy az ittenieket egy nemtörodöm kertész nevelte. Ellie kibámult a tengerre. Képzeletében megjelent, mit láthattak a Földön az elso gyarmatosítók, vagy 400 millió éve. Akárhol is legyenek most - az Indiai-óceán egy szigetén vagy a Galaxis közepén -, annyi bizonyos, hogy amit ok öten tettek, semmihez sem fogható. Sem a kezdeményezés, sem az utazás célja nem az o kezükben volt, igaz. De átszelték a csi1lagközi tér óceánját, és elkezdtek valamit, ami biztosan új korszakot nyit az emberiség történetében. Ellie nagyon büszke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lerúgta a cipojét, és felgyurte a lábán a formátlan, emblémákkal telehintett ejtoernyos kezeslábast, amelyet a kormányzatiak kötelezové tettek számukra. Belegázolt a sekély part menti vízbe. Devi eltunt egy pálmafa mögött, és száriban jött elo, a karján hozta az overallt. Ellie-nek egy Dorothy Lamour-film jutott eszébe. Eda elovarázsolta kis vászon fejfedojét, világszerte ez volt a különös ismertetojele. Ellie rövid kis sorozatokat vett fel róluk a videóval. Ha majd otthon nézik, olyan lesz, mint egy amator családi film. Aztán o is bement a vízbe Xihez és Vaygay-hez. A víz szinte meleg volt. Élvezetes délután volt, és ha az ember meggondolja, roppant kellemes változatosság az alig több mint egy órája otthagyott hokkaidói tél ut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átom, mindenki hozott valami szimbolikus tárgyat - mondta Vaygay. - Csak én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ért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ukhavati és Eda nemzeti viseletük darabjait. Xi rizsszemeket. Valóban, a rizs ott volt egy kis muanyag zacskóban, Xi a hüvelyk- és a mutatóujja között tartotta. - Maga a pálmaágát. De én, én semmit nem hoztam, se jelképesen, se emlékeztetoül a Földre. Én vagyok itt az egyetlen valódi materialista, és semmit nem hoztam magammal a fejemen kív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yakán a kezeslábas alatt ott volt az érem. Most kigombolt fölül egy-két gombot, és elohúzta a láncocskát a függovel. Vaygay ránézett, Ellie megmutatta ne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ondolom, Plutarkhosz - mondta Vaygay egy perc múlva. Bátor szavak a spártaiaktól. De ne feledje, a csatában a rómaiak gyoz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ól, ahogyan ezt mondta, Ellie arra következtetett, hogy Vaygay azt hiszi, der Heertol kapta az érmet. Melegséggel töltötte el, hogy Vaygay nem lelkesedik Kenért - az események igazolták -, és hogy Lunacsarszkij ilyen rendíthetetlenül orzi a magányát. Belekar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Ölni tudnék egy cigarettáért - mondta Vaygay kedvesen, és magához szorította Ellie karj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s öböl partján üldögéltek. A hullámtörés halk fehér zaja az Árgusra emlékeztette Ellie-t, és felidézte benne, hogyan fülelt éveken át a kozmoszból érkezo zörejekre. A nap már jócskán túl volt a delelon, lefelé hanyatlott az óceán fölött. Jobbra oldalogva egy rák araszolt el mellettük, szeme billegett a kocsányokon. Rákokon, kókuszdión meg a kevéske magukkal hozott ennivalón gond nélkül elélhetnek egy ideig. Lábnyomokat, a sajátjaikon kívül nem fedeztek fel a föveny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erintünk a dolog oroszlánrészét ok végezték - fejtette ki Vaygay a saját és Eda véleményét arról, amit az öt ember tapasztalt. - A projektnek mindössze annyi volt a szerepe, hogy valami kis redo-félét hozzon létre a tér-idoben, ahová az alagútjukat csatlakoztathatják. Ebben a sokdimenziós geometriában nagyon nehéz lehet a tér-ido ilyen parányi redojét felfedezni. Még nehezebb rácsatlako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akarja mondani, hogy megváltoztatták a tér geometriáját? - Igen. Azt mondjuk, hogy a tér topológiai szempontból nemszimplán kapcsolódik. Tudom, hogy Abonnemának nem tetszik ez a hasonlat, de olyan ez, mint egy sík, kétdimenziós felület, ez az aktív sík. Valamiféle csorendszer köti össze a másik kétdimenziós felülettel, a passzív síkkal. Az egyik síkról a másikra belátható idon belül csak a csöveken keresztül lehet átjutni. Na mármost, képzeljék el, hogy az aktív síkon levok leengednek egy csövet, a végén csatlakozóval. Így létrejön egy alagút a két sík között, feltéve, hogy a passzívak is segítenek azzal, hogy az o síkjukon létrejöjjön egy apró redo, ahová a cso csatlakozh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az aktívak küldenek egy rádióüzenetet, és közlik a passzívakkal, hogyan kell megcsinálni a redot. Csakhogy, ha valóban kétdimenziós lények, hogyan képesek ok megcsinálni a redot a saját síkjuk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hogy nagy tömeg anyagot surítenek egy pontba - mondta töprengve Vayga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át mi nem ezt tett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om, persze. A benzelek csinálták valahogy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igyeljenek - kezdte Eda lassan. - Ha az alagutak fekete lyukak, akkor itt kemény ellentmondások vannak. Einstein mezoegyenleteinek egzakt Kerr-féle megoldásában szerepel egy belso alagút, de az instabil. A legcsekélyebb zavaró hatás felborítaná, és az alagutat fizikai szingularitássá változtatná, amin semmi sem jutna át. Megpróbáltam elképzelni egy felsobbrendu civilizációt, amely képes egy összeomló csillag belso szerkezetét úgy befolyásolni, hogy a belso alagút stabil maradjon. De ez nagyon nehéz. A civilizációnak örökre rögzítenie és stabilizálnia kellene az alagutat. Különösen nehéz ezt elképzelni, ha az alagúton akkora valami hullik át, mint a dodekaéd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ég ha Abonnema rájönne is, hogyan lehet az alagutat átjárhatóként megtartani, akkor is felmerül egy csomó más probléma - mondta Vaygay. - Túl sok merül fel. A fekete lyukak jobban vonzzák a problémákat, mint az anyagot. Ott vannak az árapály erok. Miszlikbe kellett volna szakadnunk a fekete lyuk gravitációs terében. Úgy meg kellett volna nyúlnunk, mint az emberek El Greco képein, vagy annak az olasznak a szobrai... - segítséget kéroen nézett Ellie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iacometti - mondta Ellie. - És svájci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mint Giacometti figurái. Aztán a többi probléma. Földi mértékkel mérve a fekete lyukon átjutni végtelen ideig tart, soha, soha többé nem térhetünk vissza a Földre. Lehet, hogy így is van. Lehet, hogy soha nem jutunk haza. Továbbá, a szingularitás körül pokoli a sugárzás. Ez egy kvantummechanikai instabilit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gül pedig - folytatta Eda -, egy Kerr-típusú alagútban fejreált az okság elve. Elég egy parányi változás az alagút mozgáspályájában, és a túlsó végén az univerzum történelmének tetszolegesen korai idopontjában kerülünk elo - mondjuk, egy pikoszekundummal az osrobbanás után. Ami egy meglehetosen rendezetlen univerzumot jelente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igyeljenek, fiúk - szólalt meg Ellie. - Nem sokat konyítok az általános relativitáshoz. De hát nem láttuk ezeket a fekete lyukakat? Nem pottyantunk beléjük? Nem kerültünk elo belolük? Nem ér-e többet egyetlen grammnyi tapasztalat egy tonnányi elméletné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igen, tudom - Vaygay hangjában némi elkeseredés csengett. - Valami másról van szó. Lehetetlen, hogy ennyire ne ismerjük még a fizikát. Vagy netán még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utolsó, panaszos kérdés Edának szólt, aki mindössze ennyit válaszolt: - Egy természetes úton keletkezo fekete lyuk nem szerepelhet alagútként. A fekete lyukakban átjárhatatlan szingularitások van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kezdetleges szextáns és a karóráik segítségével megpróbálták megállapítani a lenyugvó nap szögsebességét. Azt találták, hogy 360 fok huszonnégy óra alatt, vagyis ugyanannyi, mint a Földön. Ameddig még elég magasan járt a nap, szétszedték Ellie kameráját, és a lencse révén tüzet gyújtottak. Ellie gondosan biztonságba helyezte a pálmaágat, nehogy késobb a sötétben valaki tuzrevalónak nézze. Xirol kiderült, hogy remekül ért a tuzrakáshoz. Úgy ültette oket, hogy a tuz szélárnyékban legyen, csendesen parázsl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obukkantak a csillagok. Mind ott volt, a Földrol jól ismert, összes csillagkép. Ellie vállalta az elso orséget, míg a többiek aludtak, vigyázott a tuzre, nehogy kialudjon. Látni akarta, hogyan kel fel a Lyra. Pár óra múlva meg is látta. Az éjszaka kristálytiszta volt, a Vega rezzenéstelenül ragyogott. Abból, hogy felismerte a déli féltekérol látható csillagképeket, a mozgásukból és abból, hogy látta, a Göncölszekér mélyen, közvetlenül az északi látóhatár fölött ragyog, kikövetkeztette, hogy a trópusi övezetben vannak. Ha ez az egész csak utánzat, gondolta közvetlenül elalvás elott, hát alaposan meg kellett dolgozniuk érte, akik csinált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rcsa álma volt. Az Ötök ruhátlanul - aminek nem voltak tudatában - víz alatt úszkáltak, hol szarvasagancskorallok között lebegtek lustán, hol sziklarepedésekbe siklottak le, melyeket a következo pillanatban hínár borított el. Ellie egyszer kibukkant a víz színére. Dodekaéder formájú szerkezet siklott alacsonyan a víz fölött. Fala átlátszó volt, Ellie dhótis és szarongos embereket látott benne, újságot olvastak, vagy közönyösen beszélgettek. Ellie visszabukott a víz alá. Ahová tartoz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ha úgy tunt, az álom már régóta tart, egyiküknek sem okozott gondot, hogy lélegezzenek. Vizet lélegeztek be-ki. Semmi kényelmetlenséget nem éreztek, úgy úszkáltak, akárha halak lettek volna. Vaygay kicsit emlékeztetett is egy halra - talán furészes sügérre. Telepumpálhatták oxigénnel a vizet, gondolta Ellie. Az álom kellos közepén egy egér jutott eszébe, egy fiziológiai laboratóriumban látta egyszer, oxigénnel dúsított vízzel teli palackban, ahol láthatóan nagyon jól érezte magát, még úszás-féle mozdulatokat végzett apró mellso lábaival. Hosszú farka tekergozött mögötte a vízben. Ellie emlékezni próbált, mennyi oxigén kellett a kísérlethez, de ehhez túlságosan meg kellett volna eroltetnie magát. Egyre kevesebbet gondolkozom, állapította meg. Nagyon helyes. Tényl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rsai most már határozottan halakra hasonlítottak. Devi uszonyai áttetszoek voltak. Bizonytalan, kicsit ijeszto, de érdekes érzés volt. Ellie remélte, hogy folytatódik, és majd rájön, mi is ez. De mire a választ keresni kezdte volna, már a kérdés is szertefoszlott a fejében. Meleg vizet lélegezni, gondolta. Vajon legközelebb mit fognak kitalá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olyan zavarodottan ébredt, hogy fizikai szédülést érzett. Hol van? Wisconsin, Puerto Rico, Új-Mexikó, Wyoming, Hokkaido? Esetleg a Malakkai-szoros? Lassan ocsúdott. Csak annyit tudni, hogy valahol a Tejút-galaxisban, a Föld 30 000 fényévnyi sugarú körzetében. Ez alighanem tájékozatlansági világcsúcs, gondolta. Kínzó fejfájása ellenére felnevetett. A mellette alvó Devi mocorogni kezdett. Mivel a partszegély enyhén emelkedett - elozo délután vagy egy kilométernyire felderíto utat tettek, de semmi nyomát nem látták, hogy a vidék lakott lenne -, még nem érték oket közvetlenül a napsugarak. Ellie feje kis homokkupacon nyugodott. Az ébredezo Devi az összegöngyölt ejtoernyos kezeslábast gyurte a feje al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gondolod, hogy az olyan kultúra, amelynek puha párnák kellenek, roppant elpuhult? - kérdezte Ellie. - A nagy pénz azokhoz megy, akik kemény faigába hajtják álomra a fejü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i nevetve kívánt neki jó regge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volabbról a parton kiáltozást hallottak. A három férfi integetett, aztán lehajoltak, a két no odasietett hozzáj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övenyen egy ajtó állt. Faajtó, keretben, rajta rézgomb. Vagy legalábbis réznek látszott. Vasalását feketére festették, két ajtófélfa, szemöldökfa és küszöb keretezte. Semmi rendkívüli nem volt rajta. Földi szemm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rülje csak meg, menjen mögéje - unszolta Ellie-t X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ulról az ajtó egyáltalán nem volt ott. Ellie jól látta Edát, Vaygay-t, Xít, Devi kicsit távolabb állt, négyük és Ellie között csak a homok volt, semmi egyéb. Oldalt lépett, a sarka nedves lett a nyaldosó kis hullámoktól, de hajszálvékony függoleges vonalat látott csupán. Nem merte megérinteni. Megint mögéje került az ajtónak, meggyozodött róla, hogy semmiféle árnyékot vagy fényvisszaverodést nem lát, aztán átlép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ravó - nevetett fel Eda. Ellie megfordult, és ott találta a csukott ajtót maga el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t láttak? - kérde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 csinos hölgyet, amint átsétál egy két centi vastag zárt ajtó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szott, hogy Vaygay cigaretta nélkül is egészen jól elvan. - Megpróbálták az ajtót kinyitni? - érdeklodött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ég nem - felelte X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int visszalépett, csodálattal szemlélte a jelenség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lyan, mint... hogy is hívják azt a szürrealista franciát? - tunodött hangosan Vayga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né Magritte - felelte Ellie. - És belga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eltételezem, abban mindannyian egyetértünk - szólalt meg Devi -, hogy ez itt nem a Föld. - Széles mozdulattal mutatott körbe az óceánon, a parton meg az ég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csak nem a Perzsa-öbölben vagyunk, háromezer évvel ezelott, és nem dzsinnek rakoncátlankodnak körülöttünk - kacagott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döbbenetes, milyen alapos munkát végez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mennyire - felelte Ellie. - El kell ismerni, értik a dolgukat. De mire való ez az egész? Mi lehet az, ami megérte, hogy a legapróbb részletekre is ügyelje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lán egyszeruen csak szeretnek alapos munkát végezni. - Vagy egyszeruen csak el akarnak képesz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éptelen vagyok felfogni - folytatta Devi -, honnan ismerik ilyen jól az ajtóinkat. Gondolják csak el, hányféle ajtó létezik. Ok vajon honnan tudhatj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lán a tévé - vélte Ellie. - Már az 1974-es adásainkat is foghatták a Vegán. Az már világos, hogy az o módszereikkel szinte idobe sem kerül ide továbbítani a számukra érdekes klipeket. Márpedig 1936 és 1974 között éppen elég ajtó volt látható az adásokban. Na jó - folytatta átmenet nélkül az elozo témát -, mit gondolnak, mi lenne, ha kinyitnánk az ajtót és besétálnánk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azért vagyunk itt, hogy próbára tegyenek bennünket - mondta Xi -, akkor az ajtón túl minden bizonnyal a Próbatétel vár ránk, valószínuleg külön-külön sorban mindannyiunk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láthatóan készen állt a próbára. Bárcsak o is készen állna, gondolta Ellie bizonytalanu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egközelebbi pálmák árnyéka most már a fövenyre vetült. Szótlanul bámultak egymásra. Úgy látszott, a többi négy mind alig várja, hogy kinyissa az ajtót és belépjen rajta. Egyedül o érez... vonakodásfélét. Megkérdezte Edát, indul-e elsonek. Végül is miért ne küldjük a legjobbat közülünk elore, gondo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a levette a sapkáját, elegáns kis mozdulattal bókolt feléjük, és az ajtóhoz lépett. Ellie odaugrott hozzá, és jobbról-balról arcon csókolta. A többiek is átölelték, megszorongatták. Eda az ajtóhoz fordult, kinyitotta, átlépte a küszöböt és köddé vált. Eloször az elorelendülo lába, legvégül a kissé hátralendült keze. A nyitott ajtón át csak a hullámok nyaldosta partszegély látszott. Az ajtó becsukódott. Ellie az ajtó mögé rohant. de Edának nyoma sem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volt a következo. Ellie most rádöbbent, milyen ostobák is, hogy egy akármilyen névtelen invitálásnak ész nélkül, rögtön engedelmeskednek. Igazán tudathatták volna velünk, mi ez az egész, mire jó, gondolta. Az Üzenetben például, vagy valamilyen formában az után, hogy beindították a Gépet. Közölhették volna, hogy egy földi tengerpartot szimuláló helyen fogunk kikötni. Meg hogy számítsunk az ajtóra. Igaz, lehet, hogy a földönkívüliek nem igazán tudnak angolul, hiszen csak a televízióból tanulhatták. Orosz, mandarin, tamil és hauza nyelvismereteik feltehetoen még hiányosabbak. De hát ok találták ki az Üzenet prímszámos nyelvét, nem? Akkor meg miért nem használják? Meg akarják orizni a meglepetés erej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 látta, hogy Ellie meroen bámulja az ajtót, és megkérdezte, akar-e a következo len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sz, Vaygay. Elgondolkoztam. Tudom, teljesen hülyén hangzik, de hirtelen az jutott eszembe: ugyan miért kell nekünk úgy táncolni, ahogy ok fütyülnek? És ha nem tesszük meg, amit akarnak tol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lie, maga annyira amerikai. Én bezzeg otthon érzem magam. Rég megszoktam, hogy tegyem, amit parancsolnak - foleg, ha semmi más lehetoségem nincs. - Vigyorgott, és sarkon fordu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ármilyen vacakot azért ne fogadjon el a nagyhercegtol - szólt utána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gasan fölöttük sirály vijjogott. Vaygay nem csukta be maga mögött az ajtót. Túl rajta megint csak a puszta partszegély látszot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incs semmi baj? - kérdezte Dev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semmi bajom, Devi. Tényleg. Csak szeretnék egy percre magamra maradni. Mindjárt jövök én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omolyan, most mint orvos kérdezem. Rosszul érzed magad? - Rémes fejfájással ébredtem, és azt hiszem, roppant furcsákat álmodtam. Nem mostam fogat, nem ittam meg a kávémat. Szívesen elolvasnám a reggeli újságokat is. Ezen kívül kitunoen érzem magam, hidd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rendben, ez már jobban hangzik. Ami azt illeti, egy kicsit nekem is fáj a fejem. Akkor vigyázz magadra, Ellie. Jól jegyezz meg mindent, hogy elmesélhesd majd... legközelebb, amikor találkoz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nrol beszámolok - ígérte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csókolták egymást, és szerencsés utat kívántak egymásnak. Devi átlépett a küszöbön és eltunt. Ellie-nek utólag úgy rémlett, könnyu cuny-illat lebbent mögö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mosta a fogát sós tengervízzel. Van egy-két dolog, amire kényes. Megreggelizett kókusztejbol. Mivel vékony homokréteg telepedett rájuk, gondosan leporolta a kamerát és kis videokazetta-készletét, amelyre már eddig is annyi csodát rögzített. A felcsapó hullámokban megmosta a pálmaágat, ugyanúgy, mint a Matuzsálem indulása elott, Cocoa Beache-en, amikor a parton talá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eggel már kellemes meleg volt, Ellie úgy döntött, fürdik egyet. Gondosan összehajtva a pálmaágra tette a ruháit, és merészen belement a vízbe. Bárhogyan is legyen, gondolta, nem valószínu, hogy a földönkívüliek megbotránkoznának egy pucér noi test látványától, még ha o eléggé jó karban tartja is magát. Képzeljünk csak el egy mikrobiológust, akit szenvedélybuntényre sarkall egy in flagranti delicto látott osztódó papucsállatk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átára feküdt, az érkezo hullámtaréjok lassú ritmusában lebegett föl-le. Megpróbált elképzelni sorban rengeteg... teret, szimulált világot, vagy hogy is nevezze - mindegyik valaki hazai bolygójának az illeto számára legszebb zugát jeleníti meg. Sok ezernyi lehet, mindegyiknek van égboltja, idojárása, óceánja, geológiája, és a valóditól megkülönböztethetetlen élet virul rajta. Roppant extravagáns ötletnek tunt, ugyanakkor azt sugallta, hogy mégis lehet jó vége ennek az egésznek. Bármennyire korlátlanok legyenek is a rendelkezésre álló eszközök, mégsem valószínu, hogy egy ilyen hatalmas, fantasztikus tájat alkossanak pusztán azért, hogy egy világból, amelynek a végzete megpecsételodött, öt egyedet begyujtse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részt viszont... A feltételezés, hogy a földönkívüliek állatkertet tartanak, már szinte közhely. Mi van, ha ez a hatalmas Állomás, a rengeteg dokkolókapuval és berendezéssel, ez maga is egy állatkert? Gondolatban megjelent elotte egy kígyófeju kikiáltó, amint azt harsogja: - Tessék, tessék! Egzotikus állatok, mind úgy él itt, ahogy szok! - Jönnek a turisták a Galaktika minden tájáról, foleg a szünidoben. Aztán, ha egy próbatétel van soron, az Állomásfonökség ideiglenesen kiköltözteti az állatkert nyomorult páráit meg a turistákat, felsöprik a fövenyt, hogy ne maradjanak lábnyomok, és az újonnan érkezett primitívek kapnak egy félnapnyi lélegzetet, kipihenhetik magukat, mielott kezdodik a kísérletsoroz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gy így szerzik be az utánpótlást. Eszébe jutottak a földi állatkertekbe zárt állatok, hallotta, hogy a fogságban nehezen szaporodnak. Bukfencezett egyet a vízben, egy pillanatra megszakadt a gondolatmenete, határozott mozdulattal lemerült a felszín alá. Eros csapásokkal a part felé indult. Huszonnégy órán belül már másodszor kívánta, bár lenne gyerek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el-távol senki, sehol egy fehér vitorla. A fövenyen néhány sirály bóklászott, biztosan rákokra vadásznak. Kár, hogy nem hozott magával egy kis kenyeret, most etethetné oket. Miután megszáradt, felöltözött, és megint alaposan szemügyre vette az ajtót. Csak állt ott és várt. Ellie változatlanul vonakodott tole, hogy belépjen. Nem is egyszeruen csak vonakodott. Visszarettent a gondolatt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rább húzódott, de közben le nem vette a szemét az ajtóról. Leült az egyik pálmafa alá, felhúzta a térdét az álláig, és a tekintete végigpásztázta a hosszú, fehér, fövenyes partvonal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ido múlva felállt, nyújtózott. Egyik kezében a kamerával és a pálmaággal odament az ajtóhoz és elfordította a gombot. Az ajtó résnyire kinyílt. A résen át látta a partra felverodo fehér tajtékot. Kicsit jobban belökte, az ajtó nagyot nyikordulva sarkig tárult. A föveny vakító fehéren, közönyösen bámult vissza Ellie-re. Megrázta a fejét, visszament a pálmafához, és megint a töprengo helyzetbe kuporod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het a többiekkel? Ülnek valamilyen ismeretlen vizsgálóberendezésben, és törik a fejüket, hogy a kérdésekre adható lehetséges válaszok közül melyik a helyes? Vagy esetleg szóban vizsgáztatják oket? És kik lehetnek a vizsgáztatók? Megint erosödött benne a bizonytalanság. Egy másfajta értelmes lény - amely a Földétol eltéro fizikai körülmények között, egy távoli világban fejlodött ki, ahol a véletlenszeru genetikai mutációk egészen másképp következtek be - egy ilyen lény semmire nem hasonlíthat, amit Ellie eddig látott, vagy akár csak elképzelt. Ha ez itt egy kísérleti Állomás, akkor Állomásfonököknek is kell lenniük, mégpedig tolünk tökéletesen eltéro, félelmetesen nem-emberi Állomásfonököknek. Ellie lelke legmélyén rovarok, kígyók, bibircsókos orrú vakondokok képzete kísértett. Azok közé tartozott, akik beleborzongtak - legyünk oszinték, eliszonyodtak -, ha csak kicsit is testi hibás emberi lény került a szemük elé. Nyomorékok, Down-kóros gyerekek, még a Parkinson-kór látható jelei is - hiába diktált az értelme mást - undort, menekülési vágyat keltettek benne. Általában képes volt uralkodni rajta, habár nem biztos benne, hogy soha nem bántott meg senkit. Nemigen szokott töprengeni a dolgon, felkavarta, amint tehette, témát vált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azonban tartani kezdett tole, hogy képtelen lesz szemtol szemben állni egy földön kívüli lénnyel - arra meg végképp alkalmatlan lesz, hogy megnyerje az emberi fajnak. Ebbol a szempontból nem vizsgálták az Ötöket a Földön. Senkit sem érdekelt, viszolyognak-e egerektol, törpéktol, marslakóktól. Ilyesmi egyszeruen eszébe sem jutott a bizottságoknak, amelyek kiválasztották oket. Ugyan miért nem? Most, itt roppant kézenfekvo szempontnak tun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ba volt ot ide küldeni. Ha szemtol szembe kerül valamilyen kígyóborbe bújt galaktikus Állomásfonökkel, esetleg önmagához méltatlanul viselkedik majd - vagy ami még rosszabb, az elképzelhetetlen próbatétel során az o személyében az emberi faj fog rosszul vizsgázni. Ellenszenvvel, mégis vágyakozva meredt a rejtélyes ajtóra, melynek küszöbét most már víz borította. Kezdodik a dagál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laki állt a parton, pár száz méterre Ellie-tol. Eloször azt hitte, Vaygay, talán viszonylag gyorsan kiszabadult a vizsgáztatóterembol, és most jön, hogy elmondja neki a jó újságokat. De akárki is volt, nem a Gép Projek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noverallja volt rajta. A mozgása is fiatalosabbnak hatott. Ellie a teleobjektív után nyúlt, de maga sem tudta miért, bizonytalanul megállt a keze. Felállt, beárnyékolta a szemét a vakító nap ellen. Egy pillanatra mintha... Nem, az lehetetlen. Ilyen szemét módszereik nem lehet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sem bírt uralkodni magán. Rohant a partszegély fövenyén, a haja vadul lobogott utána. Igen, pontosan ilyen az utolsó fényképén, duzzad az erotol, életörömtol. Az arcán egynapos borosta. Ellie zokogva esett a karj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elló, Presh. - Jobb keze Ellie haját simoga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 hangja. Ellie rögtön felismerte. És az o mosolya, az o illata. A borosta pontosan ott kezdodik az arcán, ahol szokott. Ellie önuralma teljesen odalett. Érezte, ahogy egy céges-régi, szinte már el is feledett sírbolton széttöredezik a kokemény szikla-pecsét, és behatolnak az elso fénysugar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kat nyelt, igyekezett úrrá lenni magán, de hullámokban tört ki belole újra és újra a sokáig visszafojtott bánat, fel-felzokogott. A férfi türelmesen várt, szemébol ugyanaz a biztatás sugárzott, mint akkor régen, amikor ott állt a lépcso alján, amelynek a pici lány számára óriás fokain Ellie eloször életében leóvakodott. Semmire sem vágyott úgy, mint hogy viszontlássa, de elnyomta magában a vágyat, hiszen tudta, teljességgel lehetetlen, hogy teljesüljön. Most siratta a nélküle eltelt, közéjük állt sok-sok év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slánykorában, és még akkor is, amikor már fiatal no volt, gyakran álmodta, hogy elébe toppan, és azt mondja, hogy a halála csupán tévedés. Imádnivaló volt, a karjába kapta Ellie-t. De az álmokért Ellie drágán fizetett, mindig újra olyan világra kellett ocsúdnia, amelyben o már nem létezett. Ellie mégis dédelgette ezeket az álmokat, megérték, hogy másnap ébredéskor megint keseruen kelljen rádöbbennie a veszteségre, megint át kelljen élnie a fájdalmat. Hiszen csupán ezek a fantom-percek maradtak neki belo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pedig itt van - nem álom, nem kísértet, olyan hús-vér, akár o maga. Vagy legalábbis hajszál híján. Üzent érte a csillagokból, és Ellie eljött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busgatta Ellie-t, erosen ölelte magához. Ellie tudta, hogy az egész csak trükk, rekonstrukció, utánzat, de kitunoen sikerült. Eltolta magától kartávolságra, nézte, nézte. Tökéletes volt. Olyan volt, mintha az édesapja, aki annyi évvel ezelott meghalt, felment volna a Mennybe, de végül - felettébb szokatlan úton-módon - Ellie-nek mégis sikerült volna találkoznia vele. Megint pityeregni kezdett, és újra átölel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beletelt egy jó percbe, mire képes volt összeszedni magát. Ha mondjuk, Ken állt volna itt vele, Ellie-nek legalábbis megfordult volna a fejében a gondolat, hogy egy másik dodekaéderrel - például a kijavított szovjet Géppel - utánuk mások is elindultak a Földrol a Galaxis közepe felé. De az édesapját illetoen fel sem merülhet ilyesmi. Az o földi maradványai egy tóparti temetoben porlad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 szemét törölgette, sírt és nevetett egyszer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minek köszönhetem a jelenséget - robotika vagy hipnóz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mesterséges alkotás vagyok-e vagy álom? Ezt akármirol megkérdezhetné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ig sem múlik el egyetlen hét sem, hogy ne jutna eszembe, mindent - mindent az égvilágon - odaadnék érte, hogy akár csak pár percet is az édesapámmal lehessek új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látod, és most itt vagyok - mondta vidáman, felemelte a kezét és elfordította, hogy Ellie láthassa, a másik fele is megvan. De milyen fiatal, sokkal fiatalabb Ellie-nél. Mindössze harminchat éves volt, amikor megha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án így akarják csillapítani a félelmét. Ha igen, hát... tényleg mindenre gondolnak. Összesimulva visszasétáltak Ellie holmijához. Teljesen valóságos érzés átfogni a derekát, gondolta Ellie. Ha vezetékek, integrált áramkörök vannak a bore alatt, hát jól leplez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hogy vagyunk mindig? - kérdezte Ellie. Nagyon ostobán hangzott. - Úgy ért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om. Az Üzenet érkezésétol sok évnek kellett eltelnie, amíg megérkezté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munkatempónkra gondolsz, vagy a precizitásunkra? - Egyikre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érted, még nem fejezodött be a Próbatétel? Nem kapott válasz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érlek, magyarázd meg világosabban - mondta Ellie kicsit értetlenül. - Éveket bajlódtunk az Üzenet megfejtésével, aztán a Gép megépítésével. Nem mondanád el, mirol is van szó tulajdonképp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 aztán rámenos lettél - egészen úgy mondta, mintha valóban az édesapja lenne, és most összevetné a róla orzött emlékeit ezzel a még mindig nem teljesen kialakult Ellie-v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leborzolt Ellie hajába. Mindig ezt tette, jutott eszébe Ellie-nek a gyerekkora. De honnan tudhatnak it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000 fényévnyire a Földtol, arról, ami réges-régen, az oly távoli Wisconsinban történt? Egyszerre rájö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álmaink - mondta. - Az éjjel, amikor álmodtunk, benne voltatok a fejünkben, igaz? Mindent kiszedtetek belole, amit mi tudunk. - Csak lemásoltuk. Gondolom, minden, ami a fejedben volt, most is ott van benne. Tarts gyorsan leltárt. Ha hiányzik valami, mondd meg. - A televíziós adásaitokból rengeteg minden nem derült ki. Az, hogy hol tartotok a technikai fejlodésben, az persze igen. Meg még egy csomó más is. De a fajotok körül még annyi minden van. ami közvetve nem derül ki számunkra. Látom, úgy érzed, megsértettük a magánszférád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viccelj.</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át nagyon sürget az id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érted, túl is vagyunk a Próbatételen? Az álmainkból választ kaptatok minden kérdésetekre? No és? Megfeleltünk vagy megbuktunk a vizsg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dolog nem így muködik - felelte. - Nem úgy, mint egy hatodikos osztályvizsg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desapja halálakor Ellie hatodikos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holmi törvényen kívüli civilizációkra vadászó csillagközi seriffek vagyunk. Inkább amolyan Galaktikus Népességnyilvántartó Hivatal. Információkat gyujtünk. Tudom, szerinted toletek nincs mit tanulni, hiszen technikai szempontból nagyon elmaradottak vagytok. De egy civilizációnak vannak más érdemei is a technikán kívül. - Ésped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például a zene. Vagy a szívjóság. Ezt a szót különösen szeretem. Vagy az álmok. Az emberek nagyon szépeket tudnak álmodni, bár a televízióból ez nem derül ki. Sok civilizáció kereskedik álmokkal szerte a Galaktik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illagközi kulturális cserével foglalkoztok? Ezért van ez az egész? Nem tartotok tole, hogy egy támadó, vérszomjas civilizáció eljut az urhajózás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ndtam, nagyra értékeljük a szívjóság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a nácik megkaparintották volna a világot, a mienket, és aztán csillagközi urjármuveket fejlesztettek volna ki, nem avatkoztatok volna 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lepodnél, milyen ritkán fordul elo ilyesmi. Az agresszív civilizációk hosszú távon szinte mindig elpusztítják önmagukat. Ilyen a természetük. Semmit sem tehetnek ellene. A mi feladatunk csupán annyi, hogy hagyjuk, hadd csinálják. És biztosítjuk, hogy más se zavarhassa oket. Saját maguknak kell beteljesíteniük a végzetü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bennünket miért nem hagytatok? Ne érts félre, nem szemrehányásképpen mondtam. Csak kíváncsi vagyok, milyen elvek szerint dolgozik a Galaktikus Népességnyilvántartó Hivatal. Az elso adásunk, amit fogtatok, az a Hitler-közvetítés volt. Miért vettétek fel velünk mégis a kapcsolat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képek valóban ijesztoek voltak. Kiderült belolük számunkra, hogy nagy bajban vagytok. Hanem a muzsika mást közölt. Beethoven zenéjébol megtudtuk, hogy van remény. Az ilyen határesetekben nagy tapasztalatunk van. Gondoltuk, jól jönne nektek egy kis segítség. Tényleg csak keveset segíthetünk. Biztosan érted. Az okság bizonyos határokat szab a segítség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guggolt a vízhez, belepancsolt, aztán a nadrágjába törülte a kez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jjel körülnéztünk a bensotökben. Mind az ötötökében. Roppant sok mindent láttunk: érzelmeket, emlékeket, ösztönöket, tanult viselkedésformákat, megértést, orületet, álmokat, szeretetet. A szeretet az nagyon fontos. Roppant érdekes keverék vagyt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mindez egyetlen éjszaka eredménye? - Ellie hangja kicsit kötekedo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ietnünk kellett. Nagyon szoros a határido. - Miért, hátra van m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nincs, de ha nem tudunk konzisztens kauzalitást biztosítani, önmagától alakul. Az pedig rendszerint rosszabb.</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halvány fogalma sem volt, mirol beszélh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onzisztens kauzalitást biztosítani? Az édesapám soha nem mondott ilyesmi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nem, biztosan mondott. Már nem emlékszel, hogyan beszélt veled? Muvelt, olvasott ember volt, és egészen kisbaba korodtól úgy beszélt - úgy beszéltem - veled, mint egyenrangúval. Tényleg nem emléksz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lékezett. Világosan emlékezett. Édesanyja jutott eszébe, az otthon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lyen szép függo - a hangja pontosan olyan volt, olyan szeretetteljes, mégsem bizalmaskodó, ahogyan Ellie gyakran elképzelte, hogy az édesapja beszélne vele, ha megérte volna az o felnottkorát. - Kitol kapta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 ez - Ellie megtapintotta az érmet. - Valakitol, akit tulajdonképpen nem is igazán ismerek. De hát... ezt te most már pontosan tudo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álasz kis zavart vigyor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eretném tudni, mit gondolsz rólunk - Ellie hangja most határozott lett. - Hogy mit gondolsz rólunk valój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bozás nélkül jött a felelet. - Rendben van. Szerintem meglepoen jól csináltátok a dolgotokat. Szinte sejtelmetek sincs a társadalomszervezésrol, elképesztoen elmaradottak a gazdasági rendszereitek, a történelmi elorejelzés technikájáról még csak nem is hallottatok, és rettenetesen keveset tudtok önmagatokról. Ha figyelembe vesszük, milyen gyorsan változik a világotok, meglepo, hogy nem robbantottátok fel magatokat eddigre. Ezért nem írtunk le még benneteket. Bizonyos mértékig alkalmazkodóképesek vagytok - legalábbis rövid táv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óval ez a képetek ról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az egyik lehetséges képünk. Azt látjuk, hogy azok a civilizációk, amelyeknek csak rövid távra van perspektívájuk, egy ido után eltunnek. Ok is maguk teljesítik be a végzetü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erette volna megkérdezni, hogy valójában mit érez az emberek iránt. Kíváncsiságot? Rokonszenvet? Vagy érzésrol szó sincs, egyszeruen csak végzi a munkáját? A szíve - vagy a mi szívünknek megfelelo belso szerve - legeslegmélyén úgy gondol ránk vajon, mint mi... a hangyákra? De képtelen volt a kérdést feltenni. Túlságosan félt a választ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nghordozásában, beszéde apró jellegzetességeiben igyekezett legalább valami halvány utalást találni arra, ki is lehet az, aki az édesapjának álcázza magát. O, Ellie hatalmas mennyiségu közvetlen tapasztalatot szerzett az emberi lényekkel; az Állomásfonököknek erre mindössze kevesebb, mint egy nap állt rendelkezésükre. Szeretetre méltó, felvilágosításokkal készségesen szolgáló álarcuk mögött nem lehetne-e megpillantani valamit a valódi énükbol? De nem lehetett. Abból, amit mondott, természetesen kiderül, hogy nem az o édesapja, és ezt leplezni sem próbálja. De minden más tekintetben nagyon hasonlított Theodore F. Arroway-hez, aki élt 1924 és 1960 között, kereskedo volt, szereto férj és apa. Ellie-nek vaskézzel kellett uralkodnia magán, hogy ne borítsa el túláradó érzelmekkel ezt a... másolatot. Énjének egy része rettenetesen szerette volna megkérdezni, mi is történt vele azóta, hogy felment a Mennyországba? Hogyan látja most az Üdvözíto eljövetelét és az üdvözülést? Készül valami különleges az ezredfordulóra? Vannak emberi kultúrák, amelyek azt tanítják, hogy az üdvözültek hegycsúcsokon és fellegek között élik tovább túlvilági életüket, esetleg barlangokban vagy oázisokban, de emlékezete szerint arról még soha nem hallott, hogy ha az ember életében nagyon-nagyon jó volt, akkor a halála után tengerparti fövenyre ker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n még ido rá, hogy feltegyek pár kérdést, mielott... akármit is kell aztán csináln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ersze. Egyre vagy kettore még biztos jut idonk. - Mondj valamit a szállítórendszeretek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obb ötletem van - vágta rá. - Megmutatom. Most rögt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gbolt kilyukadt, amobaszeru fekete folt terjedt szét, eltakarta a napot és egyre többet az ég kékjéb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aztán a trükk - Ellie-nek tátva maradt a szá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ba alatt változatlanul ott volt a homokos partszegély. Belemélyeszthette a lábujjait a fövenybe. A feje felett pedig... a Kozmosz. Úgy tunt, magasan a Tejút-galaxis felett vannak, látni lent a rendszer spirálszerkezetét, elképzelhetetlen sebességgel zuhannak feléje. Kíséroje tárgyilagos hangvétellel, az Ellie-nek jól ismert tudományos nyelvezettel fuzött magyarázatot a pörgo látványhoz. Megmutatta az Orion spirálkarját, ebben a korszakban ott helyezkedett el a Nap. Beljebb, mitológiai jelentoségük csökkeno sorrendjében ott volt a Sagittarius Kar, a Norma/Scutum Kar, és a Három Kiloparsec Ka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nesek bonyolult hálózata jelent meg, a közlekedorendszer képe, amelyen Ellie-éket is szállították. Olyan volt, mint a kivilágított térkép a párizsi Metróban. Igaza volt Edának. Az állomások mindegyikét egy-egy csillagrendszerbe helyezték, amelyben kis tömegu kettos fekete lyuk volt. Ellie tudta, hogy a fekete lyukak nem származhattak a masszív csillagrendszerek szokásos fejlodését kíséro csillagösszeomlásokból, mert ahhoz túl kicsik. Lehet, hogy primordiálisak, az Osrobbanás maradványai, egy elképzelhetetlenül óriási csillaghajó fogta be és vontatta el oket a célállomásra. De az is lehet, hogy valahogyan összekaparták oket. Meg akarta kérdezni, de a lélegzetelállító sebességu utazás egyre tartott m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rülbelül a Galaxis közepén izzó hidrogénkorong forgott, és benne molekuláris felhok gyuruje tartott kifelé, a Tejút peremé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íséroje megmutatta neki a rendezett mozgásokat a hatalmas Sagittarius B2 molekulárisfelho-rendszerben, amely évtizedeken át volt rádiócsillagász kollégái egyik kedvelt vadászterülete, komplex szerves molekulákra vadásztak benne. A középponthoz közelebb megláttak egy másik óriási molekuláris felhot, aztán a Sagittarius A Westet, azt az intenzív rádióhullám-forrást, amelynek megfigyelésével maga Ellie is foglalkozott az Árgus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vetlen szomszédságában pedig, a Galaxis kellos közepén, Ellie két hatalmas fekete lyukat látott meg, szenvedélyes gravitációs ölelésbe zárva. Tömegük egyenként ötmillió Napét tette ki. Naprendszer-méretu gázfolyamok ömlöttek belolük. A galaxis kellos közepén két fantasztikus nagyságú - Ellie egy pillanatra fennakadt azon, milyen szegényesek a földi nyelvek -, két szupertömegu fekete lyuk kering egymás körül. Egyrol tudtunk, vagy legalábbis feltételeztük a létezését. De ketto? Nem kellett volna ennek a színképvonalakban Doppler-áthelyezodésként mutatkoznia? Ellie képzeletében az egyik lyuk alatt a $EJÁRAT, a másik alatt a KIJÁRAT felirat jelent meg. Most a bejárat muködött éppen, a kijárat éppen csak ott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itt volt az Állomás, a Nagy Központi Átszállóhely - biztonságos távolságban a Galaxis közepén levo fekete lyukaktól. Az égen közeli, fiatal csillagok milliói szikráztak, de a csillagokat, a gázokat, a port befalta a bejárati fekete ly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ahová vezet, ugye? - kérdezte Ellie. - Természetes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 tudod mondani, hov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persze. Az egész a Cygnus A-ban bukkan el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ygnus A végre olyasvalami volt, amirol Ellie is tudott. A Cassiopeiában levo szupernova-maradványt kivéve, a Földrol látható égbolton a Cygnus A volt a legerosebb rádiósugárzási forrás. Ellie kiszámította, hogy a Cygnus A egyetlen másodperc alatt több energiát produkál, mint a Nap 40 000 év alatt. A rádióforrás 600 millió fényévnyire volt, messze túl a Tejúton, a távoli galaxisok birodalmában. Mint ahogy sok más extragalaktikus rádióforrás esetében is, két, csaknem fénysebességgel távolodó, hatalmas gázáram a ritka csillagközi gázokkal Rankine-Hugoniot-lökésvonalak bonyolult szövevényébe fonódott - s a folyamat közben olyan eros rádiósugárzás keletkezett, amely nagy erovel sugározta be az egész univerzumot. Az 500 000 fényévnyi átméroju szerkezetben levo összes anyag az urnek egy parányi, jelentéktelen pontjából eredt, pontosan félúton a gázáramok közö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i csináljátok a Cygnus 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ben elmosódottan felmerült egy emlék kislánykorából, egy michigani nyáréjszaka. Amikor attól félt, felzuhan a csillagos égbolt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nem csak mi. Ez amolyan... együttmuködés, sok galaxis vesz részt benne. Foleg ez a munkánk... a dolgok muszaki szerkesztése. Csak... páran foglalkozunk a fejlodo civilizációkk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beszéd közben kis szüneteket tartott, Ellie mindannyiszor bizsergésfélét érzett a bal homloklebenye táj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alaxisközi együttmuködés, közös projekt? - kérdezte. - Egy csomó galaxis, és mindnek megvan a maga Központi Hivatala? És minden galaxisban sok száz milliárdnyi csillag. A Hivatalok meg együttmuködnek. Hogy csillagok millióit ömlesszék a Centaurusba... bocs, a Cygnus A-ba? Akkor... elnézést, teljesen elképesztettek ezek a nagyságrendek. És miért teszitek mindezt? Mi a célot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univerzum nem holmi vadon. Már sok milliárd éve sem volt az - mondta a kíséroje. - Inkább úgy képzeld el, mint egy... megmuvelt táj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a bizserg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miért van így? Mit kell megmuve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alapveto problémát könnyu meghatározni. Ne riadj meg a nagyságrendektol. Végül is csillagász vagy, nem? A probléma az, hogy az univerzum tágul, és nincs benne elég anyag ahhoz, hogy a tágulást meg lehessen állítani. Egy ido után már nem fognak új galaxisok, új csillagok, új létformák keletkezni - csak a régiek, a már meglévok lesznek. Minden elhasználttá válik. Nagyon unalmas lesz. Ezért aztán a Cygnus A-ban új módszerekkel kísérletezünk, valami újat akarunk létrehozni. Úgy is lehet mondani, hogy településfelújítással próbálkozunk. De nem ez az egyetlen kísérletsorozatunk. Késobb majd le akarjuk zárni az univerzum egy részét, meg akarjuk gátolni, hogy a Bonok kiáramlása következtében az univerzum egyre inkább kiüresedjen. Ehhez persze növelni kell ott az anyag suruségét. Jó kis munk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ha csak egy wisconsini vegyeskereskedésrol beszél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a Cygnus A 600 millió fényévnyire van, akkor a Földrol - ami azt illeti, bárhonnan a Tejútrendszerbol - most úgy látható, amilyen 600 millió évvel ezelott volt. 600 millió évvel ezelott azonban, Ellie jól tudta, a Földön nemigen létezett semmilyen élet, még az óceánokban sem. Borzasztó vének lehetnek ez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tszázmillió évvel ezelott, egy ilyen tengerparti fövenyen, mint ez... persze rákok, sirályok, pálmafák nélkül. Ellie megpróbálta elképzelni, amint egy mikroszkopikus nagyságú növény kimosódik a partra, és közvetlenül a vízvonal fölött megpróbál kétségbeesetten megkapaszkodni, miközben ezek a lények éppen galaktikateremtéssel kísérleteznek, meg azzal, hogy a kozmoszt átalakíts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i hatszázmillió éve ömlesztitek az anyagot a Cygnus A-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amit ti a rádiócsillagászatotokkal felfedeztetek, az csak kezdeti próbálkozásaink egyike volt. Ma már sokkal elobbre vagy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 megfelelo idoben, újabb néhány száz év múlva, gondolta Ellie, a rádiócsillagászok a Földön - ha még lesznek egyáltalán - alapveto változásokat fedeznek fel majd az univerzum átalakulásában a Cygnus A-ban. Igyekezett felkészülni a további döbbenetes dolgokra, amelyeket meg fog tudni, és megfogadta, nem hagyja, hogy megfélemlítsék. Olyan lények hierarchiájáról volt itt szó, akiknek a színvonalát Ellie álmában sem tudta volna elképzelni. Mégis, a Földnek helye, jelentosége volt ebben a hierarchiában; csak úgy semmiért nem fordítottak volna rájuk ennyi fáradság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keteség sebesen összezsugorodott, eltunt; megint kék volt az ég, ragyogott a nap. Körülöttük a már ismeros kép: enyhe hullámverés, homok, pálmák, az ajtó, a mikrokamera, a pálmaág, és az... édesap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ok a mozgó csillagközi felhok meg gyuruk a Galaxis közepének a közelében - nem a környezetükben végbemeno periodikus robbanások következtében jöttek létre? Nem veszélyes az Állomást ide telepí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robbanások nem periodikusak, csak esetenként fordulnak elo, ritkán. Ez nem olyan, mint amit mi csinálunk a Cygnus A-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zelheto. Tudjuk, mikor várható, kitérünk elole. Ha valóban veszélyessé válik, egy idore áttelepítjük az Állomást máshová. Tudod, ez afféle rutinmunk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 persze. Rutinmunka. Mindent ti építettetek ki? A járatokat, úgy értem. Más galaktikák... mérnökeivel együ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 semmit sem mi épített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gképp nem értem. Kérlek, magyarázd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tunik, mindig ugyanaz a történet. A mi esetünkben az a helyzet, hogy mi nagyon régen, a Tejútrendszer különbözo pontjairól indultunk. Az elsok közülünk kifejlesztették a csillagközi urhajózást, és véletlenül rábukkantak az egyik tranzitállomásra. Persze, nem tudtuk, mi az. Amíg néhányunk nem szánta el magát rá, hogy lemerül benne, abban sem voltunk biztosak, hogy mesterséges alkot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k azok a "mi"? Az osöket érted, a... fajotok, a fajtátok oseit? - Nem, dehogy. Sokféle fajtából tevodünk össze, sokféle világból. Aztán találtunk egy csomó járatot - különbözo korúakat, különféle módokon voltak díszítve, és mind elhagyott volt. A legtöbbjük még kitunoen muködött. Csupán kicsit javítgatnunk, fejlesztenünk kell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sehol semmi más mesterséges létesítmény? Halott városok? Sehol egy feljegyzés, rögzített emlék arról, hogy mi történt? Senki a metróépítok köz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íséroje a fejét ráz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hol egy bolygó, amelyen ipari civilizáció nyomai maradtak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íséro megint csak a fejét inga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olt egy az egész Galaxisra kiterjedo civilizáció, amely nyom nélkül tunt el - kivéve az állomás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öbbé-kevésbé így van. És ugyanez a helyzet a többi galaktikákban. Évmilliárdokkal ezelott mind eltunt valahová. A leghalványabb fogalmunk sincs, hov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át hová tunhettek egyáltal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íséro harmadszor is ingatni kezdte a fejét, most már nagyon lassú mozdulatt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nem ti vagyt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mi csak gondozzuk, ami maradt utánuk - volt a felelet. Ki tudja, egy nap talán visszajön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ké, még egyetlen kérdésem van - mondta Ellie kunyeráló hangon, és úgy tartotta fel az ujját, ahogyan kétéves korában. Csak egyetlenegyet m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ndben - a válasz most is türelmesen hangzott. - De már csak néhány percünk marad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odapislantott az ajtóra, egy csaknem átlátszó rákocska araszolt éppen mellette. Ellie kicsit megborzong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eretnék valamit megtudni a mítoszaitokról, a hitetekrol. Van valami, amit tiszteltek? Vagy azok, akikbol a felfoghatatlanok kikerülnek, képtelenek ilyesmit ére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felfoghatatlanok beloletek is kerülnek ki. Jó, tudom, mit kérdezel. Persze, hogy érzünk ilyet. Észrevehetted, hogy vannak dolgok, amelyeket nehéz megmagyaráznom. De megpróbálom egy példával megvilágítani. Nem állítom, hogy tökéletes válasz lesz, de legalább némi fogalmat alkothat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pillanatra elhallgatott, és Ellie most baloldalt a tarkóján érezte a bizsergést. Rádöbbent, hogy a kíséroje a neuronjai között kutakodik. Kihagyott volna valamit az éjjel? Örülne neki. Azt jelentené, hogy mégsem olyan tökéletes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ekrol a mi felfoghatatlanjainkról. A pírol van szó, a kör kerületének viszonyáról az átmérojéhez. Természetesen jól ismered, tudod, hogy a pínek soha nem lehet a végére jutni. Az egész világegyetemben nem létezik olyan teremtmény, legyen bármilyen okos, aki a pít az utolsó számjegyig ki tudná számítani - mert nincs ilyen számjegy, csak végtelen sok szám van. A matematikusaitok eljutottak odáig, hogy kiszámíts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int érezte a bizsergé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tunik, egyikotök sem tudja... Na mondjuk, tízmilliárd helyértékig. Nem fog meglepni, hogy más matematikusok ennél többre mentek. Hát, tételezzük fel, hogy - mondjuk a tíz a huszadikon helyiértéknél - valami történik. A véletlenszeruen változó számok megszunnek, és hihetetlenül hosszú idon át csak egyesek és nullák követik egym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ábujjával szórakozottan kört rajzolt a homokba. Ellie várt egy szívdobbanásnyit, aztán megszóla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végül véget érnek a nullák és egyesek? Visszatér a számok véletlenszeru változása? - Mintha bátorítást olvasott volna ki a szemébol, ezért gyorsan folytatta: - És a nullák meg egyesek száma? Prímszámok összeg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tizenegy prímszám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akarod mondani, hogy a píben egy tizenegy dimenziós üzenet van mélyen elrejtve? Valaki az univerzumban a... matematika közvetítésével kommunikál? Dehát... igazán, segíts már! Nagyon nehéz megértenem, amit mondasz. A matematikában nem lehet önkényeskedni. Úgy értem, a pínek mindenütt ugyanannyi az értéke. Hogyan lehet a píben üzenetet elrejteni? Hiszen bele van szove az univerzum szöveté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ntos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elkerekedett szemmel bámult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nél még jobb is a helyzet - mondta a kíséro. - Tételezzük fel, hogy a nullák és egyesek csak a tízes alapú számrendszerben jelentkeznek, habár rá fogsz jönni, hogy az összes többiben is történik valami különös. Tételezzük fel azt is, hogy azoknak a lényeknek, akik eloször felfedezték, tíz ujjuk volt. Látod már, hogy néz ki a dolog? Mintha a pi évmilliárdokon át várta volna, hogy megjöjjenek a tízujjú, gyors komputerekkel számolni képes matematikusok. Az Üzenetet alighanem nekünk szánt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át ez csak egy metafóra, vagy nem? Valójában nem a pírol és a tíz a huszadikon helyiértékrol van szó, ugye? Neked például nincs is tíz ujja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igazán van. - A kíséro rámosolyg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az Isten szerelmére, mi az Üzen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pillanatig csend volt. Aztán megmozdult a kíséro keze, és az ajtóra mutatott. Vidám kis társaság tódult ki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yan jókedvuek voltak, mintha csak egy hosszúra nyúló kiránduláson lennének. Eda egy élénk színekbe öltözött, roppant csinos fiatal no társaságában volt, a haját a jorubaföldi asszonyok által annyira kedvelt, selymesen fénylo kenoccsel simította le; Edán látszott, nagyon boldog, hogy viszontlátja. Ellie megismerte, mert Eda mutatta neki a fényképét: a felesége volt. Sukhavati egy komoly képu, nagy, meleg szemu fiatalember kezét szorongatta, Ellie feltételezte, hogy Devi férje, Surindar Gosh az, aki még medikus korában, nagyon régen meghalt. Xi élénk beszélgetésbe merült egy alacsony, láthatóan parancsoláshoz szokott férfivel, akinek tömött, lecsüngo bajsza volt, és pompás, áttört, gyöngyökkel gazdagon hímzett köntösbe burkolózott. Ellie jól el tudta képzelni, amint személyesen ellenorzi a Középso Birodalom temetkezési modelljének készítését, és utasításokat ad a higanyt töltok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 egy tizenkétévesforma kislány vállát fogta át, ölelte magához, a kislány fürtjei ide-oda kunkorodtak, ahogy sétál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unokám, Nina... többé-kevésbé. Az én nagyhercegnom. Már korábban be kellett volna mutatnom magukat egymásnak. Moszkv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ölelte a kislányt. Nagy megkönnyebbüléssel vette tudomásul, hogy Lunacsarszkij nem a sztriptíztáncosnovel jelent meg. Látta, milyen gyengéd Ninához, és úgy érezte, jobban kedveli, mint valaha. Annyi éve ismerik egymást, és Vaygay végig gondosan titkolta szívének ezt a féltve orzött titk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voltam jó apja az édesanyjának - vallotta be Vaygay. Mostanában alig látom Nin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végignézett a társaságon. Az Állomásfonökség mind az ötöknek azt hozta el, akit az illeto a legmélyebben szeret. Lehet, csupán az volt a céljuk, hogy könnyebben lehessen szót érteni az idegen, ijesztoen más fajjal. Ellie mindenesetre örült, hogy egyikük sem a saját pontos másolatával csev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nne, ha visszatérvén a Földre, ott is meg tudnánk ezt csinálni, töprengett. Ha minden titkolózásunk és képmutatásunk ellenére kénytelenek lennénk azzal megjelenni a nyilvánosság elott, akit valóban a legjobban szeretünk. Érdekes elképzelni, hogy ez lehetne egy újszeru társadalmi érintkezés kezdete a Földön. Mindent megváltoztatna. Ellie lelki szemei elott megjelent az egyik nem képviseloinek tömege, amint a másik nem egyetlen képviseloje körül tolonganak. Vagy emberfüzérek. Egy nagy "H" vagy "Q" betu. Laza 8-asok. Rögtön kiderülnek a legmélyebb érzések, csak rá kell pillantani a geometriai alakzatra - amolyan társadalomlélektanra alkalmazott általános relativitáselmélet. A rendszer gyakorlati kivitelezése nagy nehézségekbe ütközne, de többé senki sem hazudhatna szerelmet, szeretetet senki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 udvariasak voltak, látszott, hogy a Gondnokokat sürgeti az ido. Nem sok maradt beszélgetni. Már látszott a dodekaéder zsilipének bejárata, nagyjából ott volt, ahová eloször megérkeztek. A szimmetria kedvéért vagy talán valamilyen dimenziókközi megmaradási törvény következtében az ajtó viszont eltunt. Sorban mindenki mindenkit bemutatott egymásnak. Ellie több szempontból is hülye helyzetnek érezte, hogy angolul magyarázgatja Qin császárnak, kicsoda is az édesapja. De Xi kötelességtudóan tolmácsolt, és a többiek is olyan komolyan szorongatták egymás kezét, mintha, mondjuk, egy külvárosi kiskocsmában futottak volna össze véletlenül. Eda felesége kimondott szépség volt, és Surindar Gosh tekintetében a tárgyilagos szemrevételezésnél több volt. Úgy látszott, Devit nem zavarja; lehet, hogy csak az elismerést növelte benne a tökéletes másolat irá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után beléptél az ajtón, hová kerültél? - kérdezte tole Ellie halk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Maidenhall Way négy-tizenhatba - felelte Devi. Ellie értetlenül nézett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ondon, 1973. Ott éltünk Surindarra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jével a férfi felé intett. - Mielott meghalt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íváncsi volt, o vajon hol találta volna magát, ha átlépi a küszöböt ott a fövenyen. Talán Wisconsinban, az ötvenes évek végén. De mivel o a megrendelésre nem állt elo, utána kellett jönnie, megkeresni. Wisconsinban nemegyszer megt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ának is beszéltek egy transzcendens számban mélyen rejtozo üzenetrol, de az o esetében nem volt szó sem pí-rol, sem e-rol, a természetes logaritmus alapjáról, hanem számoknak egy Ellie által soha nem hallott osztályáról. Tekintve, hogy a transzcendens számok sora végtelen, soha nem fogják megtudni, milyen számokat kellene majd megvizsgálniuk a Föld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ttenetesen szerettem volna maradni, és dolgozni a témán mondta Eda halkan Ellie-nek. - És az volt az érzésem, hogy el is kelne nekik a segítség - valamilyen ötlet a megfejtés módszerére, ami nekik eddig nem jutott eszükbe. De azt hiszem, személyes ügyüknek tekintik a feladatot. Nem akarják megosztani másokkal. És ha reális akarok lenni, fel kell tételeznem, hogy nem is vagyunk hozzá elég okosak, hogy segíthessünk nek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fejtették meg a pí-ben rejlo üzenetet? Az Állomásfonökség, a Gondnokok, új galaxisok tervezoi nem tudtak rájönni egy üzenetre. amely ott van a kezük ügyében már vagy egy vagy két galaxisfordulat óta? Ennyire bonyolult lenne az üzenet, vagy esetleg ok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deje hazatérni - apja nagyon kedvesen mond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ívet tépo érzés volt. Ellie nem akart menni. A pálmaágra meredt. Újabb kérdésekkel próbálkoz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érted azt, hogy "hazamenni"? Megint felbukkanunk valahol a naprendszerben? Hogyan kerülünk vissza a Föld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látod - felelte. - Érdekes le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tfogta Ellie derekát, gyengéden vezette a légzsilip nyitott ajtaja fel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ha az esti lefekvéshez indulnának. Agyafúrtnak kell lenni, okosakat kell kérdezni, akkor még egy picit fenn lehet maradni. Be szokott jönni, kicsit legalább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Föld most már be van kapcsolva a hálózatba, nem? Mindkét irányban. Ha mi haza tudunk menni, ti is el tudtok ugrani hozzánk egy pillanat alatt. És tudod, ez engem nagyon idegesít. Miért nem vágjátok el a kapcsolatot? Magunkkal vinnénk a vég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nálom, Presh - úgy mondta, mintha Ellie már így is szégyentelenül kitolta volna a nyolcórai lefekvés idejét. Az bántja vajon, hogy Ellie nem akar idejében ágyba menni, vagy az, hogy nem dugaszolják el az alagutat? - Egy darabig legalábbis csak befelé haladhat rajta a forgalom - mondta. - De nincs szándékunkban használ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tetszett a gondolat, hogy elszigeteltek maradunk a Vegától. Ha a Föld netán megengedhetetlenül viselkedne, jobb, ha a büntetoexpedíció csak ötvenkét év múlva érkezik. A feketelyuk-kapcsolat nyugtalanító. Hiszen egyetlen szempillantás alatt betoppanhatnak, legalábbis Hokkaidóba, de lehet, hogy bárhová a Földön. Ezt a lehetoséget nevezte Hadden mikrointervenciónak. Bármilyen biztosítékot is adjanak, annyi bizonyos, hogy mostantól jobban odafigyelnek ránk. Nem csak néhány millió évente, alkalomszeruen kukkantanak majd id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 boncolgatta a rossz érzéseit. Mennyire... teologikusok lettek a dolgok. Itt vannak ezek a távoli égbolton élo lények, fantasztikus tudásra képesek, óriási hatalom van a kezükben, aggasztja oket a sorsunk, és egy csomó mindent várnának el tolünk. Tagadják ugyan, de világos, hogy tetszésük szerint jutalmazhatják vagy büntethetik a Föld parányi lakóit, élet-halál urai lehetnek. Akkor ez most miben különbözik a régimódi vallástól, tette fel magának a kérdést. Rögtön be is villant a válasz: csupán bizonyíték kérdése. Az o videofelvételei, a többiek beszámolói kokeményen tanúsítják, hogy az Állomás létezik, bemutatják, ami ott folyik, a feketelyuk-közlekedo rendszert. Öt egymástól független, egymást kölcsönösen igazoló történet fog rendelkezésre állni, fizikai bizonyítékokkal alátámasztva. Ez most tény, nem pedig mendemonda vagy hókuszpóku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 kísérohöz fordult, leejtette a pálmaágat. A kíséro lehajolt érte és visszadta ne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azán nagyon rendesen válaszoltál minden kérdésemre. Nincs valami, amire én válaszolhatnék nek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kösz. Minden kérdésre megadtad a feleletet az éjj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kkor ez minden? Semmi utasítás? Semmi eligazítás a bennszülötteknek a gyarmat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Presh, ez nem így muködik. Nagykislány lettél. Magadnak kell boldogulnod. - Rosszallóan csóválta a fejét, meghitten rávigyorgott, és Ellie a mellére vetette magát, a szeme megint telefutott könnyel. Hosszú volt a búcsúölelés. Ám Ellie egyszer csak érezte, amint a másik gyengéden kibontakozik a karjaiból. Eljött a lefekvés ideje. Ellie elképzelte, hogy a mutatóujját felemelve könyörög még egy percért. De nem akart neki csalódást oko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ten veled, Presh - hallotta. - Mondd meg édesanyádnak, hogy ölel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igyázz magadra - suttogta Ellie. Még egy pillantást vetett Galaxis közepén húzódó tengerpartra. Emelkedo meleglevego-kéményben mozdulatlan szárnyú madárpár lebegett, talán viharmadarak. Amikor odaért a légzsilip ajtaja elé, Ellie visszafordult, és kiáltva kérde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 az üzenet? A pí-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juk - felelte kicsit szomorkásan, és pár lépést tett Ellie felé. - Talán csak egy statisztikai véletlen. Még dolgozunk a megfejtés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nnyu szello támadt, beleborzolt Ellie haj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ívj fel, ha megfejtettétek - mondta Ellie.</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Ok és okoz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 legyeket a pajkos gyermek, az istenek Minket úgy öldösnek, múlatva az id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lliam Shakespear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r király, N. i. 36.</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mindenható, mindenkit féljen a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ierre Corneill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na (1640) N. felvon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jelene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tenetesen boldogok voltak, hogy visszatérhetnek. Mámoros örömmel kurjongattak, ugráltak az üléseken. Ölelgették, hátba verdesték egymást. Mind az ötöket sírás fojtogatta. Sikerült - és nemcsak sikerült, de vissza is térnek, biztonságosan veszik az alagutakat. A rádióban az elektromos zörejek tömkelegében egyszer csak recsegni kezdett Hokkaido. Mindhárom benzel lassult. Abból, amit hallottak, kiderült, hogy a Projekt embereinek fogalmuk sincs róla, mi történt vel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jon mennyi ido telhetett el? Ellie az órájára nézett. Egy nap biztosan, ami azt jelenti, hogy átléptek a 2000. évbe. Méltó módon. Hát még, ha az otthoniak megtudják, ami történt. Bizakodóan veregette meg a mikrokazetták tucatjait rejto tartót. Ha elohívják oket, hogy meg fog változni a vilá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nzelek közötti és körüli vákuum megszunt, a légnyomás helyreállt. Nyíltak a légzsilip ajtajai. A rádióban a hogylétük felol érdeklodt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ímán vagyunk! - kiáltotta a mikrofonjába Ellie lelkesen. - Engedjetek ki. Nem fogjátok elhinni, mi történt vel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t ember kitódult, túláradó örömmel üdvözölték társaikat, akikkel együtt alkották meg a Gépet. A japán muszakiak köszöntötték oket, a projekt hivatalnokai siettek feléj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hogy nézem - mondta Devi halkan Ellie-nek -, itt mindenki ugyanabban a ruhában van, mint tegnap. Nézd csak Peter Valerian szörnyu sárga nyakkendoj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eter örökké azt hordja - legyintett Ellie. - A feleségétol kapta. - Az óramutatók 15 óra 20 percen álltak. A Gépet tegnap délután három óra korol indították be. Szóval nem sokkal több volt huszonnégy órán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lyen nap van ma? - kérdezte. Értetlenül néztek rá. Valami nem stimm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Isten szerelmére, Peter, milyen nap van m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gy érti? - kérdezte vissza Valerian. - Péntek. 1999. december 31. Szilveszter. Erre gondolt? Ellie, rosszul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egelején kell kezdenie, mondta Vaygay Arhangelszkijnek, de ki sem nyitja a száját, amíg egy cigarettát nem kapott. A Projekt-vezetok és a Gép Konzorcium képviseloi tülekedtek körülöttük. Ellie látta, amint der Heer utat tör magának között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nen toletek nézve mi történt? - kérdezte Ellie, amikor Ken hallótávolságba jut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mmi. A vákuumrendszer muködni kezdett, a benzelek felpörögtek, létrehozták az elektromos töltést, elérték az eloírt sebességet, aztán ugyanez lejátszódott fordítv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t hogy ért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benzelek lelassultak, a töltés megszunt, a vákuum is, a nyomás helyreállt, a benzelek megálltak, és kijöttetek. Az egész talán ha húsz percig tartott, és miközben a benzelek forogtak, nem volt veletek rádiókapcsolatunk. Tapasztaltatok valamit egyáltal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felnevetett. - Ken, öregfiú - mondta -, lesz mit meséljek nek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rojekt személyzete számára estélyt rendeztek, hogy megünnepeljék a Gép-indítást, meg a nem mindennapi Szilvesztert és Újévet. Ellie és útitársai nem vettek részt az estélyen. A televíziók csupa ünnepi rendezvényt, parádét, kiállítások megnyitását, visszatekintést, elorejelzést, államfok optimista beszédeit sugározták. Ellie elkapta a most is üdvözült mosollyal az arcán nyilatkozó Utsumi apát néhány mondatát. De Ellie-nek nem volt ideje ilyesmire. Az Ötök élményeinek töredékeibol a projekt igazgatósága gyorsan levonta azt a következtetést, hogy Ellie-nek és társainak volt idejük rájönni, hogy a dolog valahol félresikerült. Mire észbekaptak, már el is különítették oket a tömegtol, kormányhivatalnokok és a konzorcium emberei minél elobb hallani akarták, mit tapasztaltak. Úgy találták, jobb, ha mind az ötukkel külön-külön beszélget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és Valerian egy kis tárgyalóteremben ültek le Ellie-vel. Mások is voltak még ott a projekt emberei közül, köztük Vaygay egy korábbi tanítványa, Anatolij Goldmann. Ellie megtudta, hogy a Vaygay-jal folytatott beszélgetésen az oroszul tudó Bobby Bui képviselte az amerikaia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dvariasan hallgatták Ellie-t, Valerian idonként bátorítóan közbekérdezett. De nehezen tudták követni. Minél tovább beszélt, annál nyugtalanabbaknak látszottak. Ellie lelkesedése egyáltalán nem ragadt át rájuk. Még azt is nehezen tudták elfogadni, hogy a dodekaéder húsz percig távol lett volna, nem hogy egy napig. Hiszen a benzelek külso oldalán elhelyezett rengeteg muszer, amelyek mindent filmre vettek, semmilyen rendkívüli eseményt nem rögzített. Mindössze annyit történt, magyarázta Valerian, hogy a benzelek felgyorsultak az eloírt forgási sebességre, néhány ismeretlen rendeltetésu muszer mutatott valamit, aztán a benzelek lassulni kezdtek, majd megálltak, és elobukkant az Ötök felettébb lelkes társasága. Valerian ugyan nem úgy fejezte be, hogy "és mindenféle zagyvaságot hordtak össze", de a hangjából ezt lehetett érezni. Tisztelettudóan beszéltek vele, de Ellie kitalálta, mi jár a fejükben: a húsz perc alatt a Gép mindössze arra volt képes, hogy egy érdekes illúziót keltsen bennük, vagy hogy - ez is könnyen elképzelheto - megbolondítsa ok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lejátszotta nekik a mikrokazettákat, szépen ott volt mindegyiken a címke: "A Vega gyururendszere" például, vagy "A teleszkópok (?) a Vegán", "Az ötszörözo rendszer", "A Galaxis Központjának csillagtájképe", az egyiken pedig: "A tengerpart". Sorban rakta bele oket a videóba, és nyomta le a "play" gombot. A kazetták üresek voltak. Ellie képtelen volt megérteni, mi történhetett. Nagyon alaposan megtanulta a video-mikrokamera kezelését, és a Gép indítása elott többször is sikerrel próbálta ki. Amikor elhagyták a Vegarendszert, még utoljára újból ellenorizte is. Még inkább letört, amikor késobb megtudta, hogy azokkal a berendezésekkel, amelyeket a többiek vittek magukkal, ugyanez a helyzet. Peter Valerian hinni akart neki, der Heer is. De bármennyi jóakarat is volt bennük, képtelenek voltak rá. A beszámoló, amellyel az Ötök visszatértek, kissé, hát, váratlan volt - és semmiféle fizikai bizonyíték nem támasztotta alá. Különben sem lett volna ennyi mindenre idejük. Az öt ember mindössze húsz percre tunt el a szemük el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 nem az a fogadtatás, amire Ellie számított. De bízott benne, hogy a dolog tisztázódni fog. Pillanatnyilag elég volt az is, hogy újra végiggondolhatja a történteket, és egy csomó dolgot frissiben részletesen leír magának. Biztos akart lenni benne, hogy semmit sem fog elfelej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ha Kamcsatka felol rendkívül hideg levegotömegek áramlottak be, Újév délutánja az évszakhoz képest mégis szokatlanul meleg volt. Sapporo Nemzetközi Légikikötoben jó néhány menetrenden kívüli repülogép szállt le. Michael Kitz, az új védelmi miniszter és vele egy sebtiben összerántott szakértobizottság gépén az "Egyesült Államok" felirat virított. Washington csak a legutolsó percben jelezte az érkezésüket, amikor Hokkaidóban a dolog már kipattanóban volt. A kényszeredett sajtókonferencián csak annyit közöltek, hogy rutinlátogatásról van szó, hogy semmi válság, semmi veszély nincs, és hogy "a Sapporótól északkeletre levo Géprendszereket Koordináló Ipari Létesítménybol semmi rendkívülit nem jelentettek". Moszkvából az éjszaka folyamán egy Tu-120-as érkezett, a fedélzetén mások között Stefan Barudával és Tyimofej Gotszridzével. Nyilvánvalóan egyik küldöttség tagjai sem voltak elragadtatva, hogy az Újév napját a családjuktól távol kell tölteniük. Ám a hokkaidói idojárás kellemesen lepte meg oket. Olyan meleg volt, hogy a sapporói jégszobrok olvadoztak. A jég-dodekaéder formátlan tömbbé lett, ötszögeinek élei legömbölyödtek, csöpögött róluk az olvadó l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t nap múlva azonban már kemény hóvihar tombolt a tájon, a Létesítménybe még négykerékhajtású jármuvekkel sem lehetett eljutni. Megszakadt szinte minden rádió-összeköttetés, elsötétült minden képernyo; a vihar feltehetoen ledöntötte az egyik mikrohullámú közvetítotornyot. Az újabb kihallgatások alatt csupán telefonon tarthatták a kapcsolatot a külvilággal. És ami kézenfekvo volna, gondolta Ellie, a dodekaéderen át... Nagy kísértést érzett, hogy besurranjon a dodekbe és beindítsa a benzeleket. Élvezettel ábrándozott róla. De valójában nem lehetett tudni, be lehet-e indítani a Gépet egyáltalán valaha még, legalábbis az alagútnak errol a végérol. A Kíséro azt mondta, nem fog beindulni. Ellie megengedte magának a luxust, hogy felidézze a tengerpart képét. És hogy rá gondoljon, aki olyan volt, mint az édesapja. Akármi is történjen ezután, egy eddig mélyen a bensojében szüntelenül sajgó seb begyógyult. Érzi, ahogy a szövetek összeforrnak. Az emberiség történetének legköltségesebb pszichoterápiája volt. Nem semmi, gondo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és Sukhavati beszámolóját a saját honfitársaik hallgatták meg. Nigériának ugyan sem az Üzenet megfejtésében, sem a Gép építésében nem volt különösebb szerepe, de Eda eléggé készségesen vállalkozott rá, hogy hosszan elbeszélgessen nigériai hivatalos küldöttekkel. Ez azonban semmi volt ahhoz képest, amennyit a projekt emberei faggatták oket. Vaygay-t és Ellie-t újra meg újra maguk elé citálták a Szovjetunióból és az Egyesült Államokból külön ezért ide repült, magas rangú küldöttségek. Ezekrol a szovjet és amerikai kihallgatásokról eleinte kizárták a külföldieket, de miután a Gép Világkonzorciumnál többen panaszt emeltek, mind a Szovjetunió, mind az Egyesült Államok beadta a derekát, és az ülések ismét nemzetközi részvétellel foly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ihallgatását Kitz vezette, és figyelembe véve, milyen gyorsta1paló tájékoztatást kaphatott, meglepoen jól felkészültnek bizonyult. Valerian és der Heer idonként szót emelt Ellie mellett, és egyszer-egyszer ok is tettek fel kérdéseket. De ez most Kitz nagy szerepe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ölte Ellie-vel, hogy ugyan kétkedve, de konstruktívan nézi a dolgot, és reméli, hogy ez a magatartás megfelel a legjobb tudóshagyományoknak. Bízik benne. hogy Ellie nem fogja fel személyeskedésnek, ha o kertelés nélkül, egyenesen teszi fel a kérdéseit. A legnagyobb tisztelettel viseltetik ugyanis Ellie iránt. O, Kitz viszont biztosítja Ellie-t, nem hagyja, hogy az a tény befolyásolja, hogy o, Kitz, a kezdetektol fogva ellene volt a Gép-projektnek. Ellie elengedte a füle mellett a dagályos szöveget, és belevágott a beszámolój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 eleinte figyelmesen hallgatta, részletek iránt érdeklodött, és mindannyiszor bocsánatot kért, hogy közbevágott. A második napra azonban már nyoma sem maradt az udvariaskodás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zóval, a nigériait a felesége látogatta meg, az indiai asszonyt a halott férje, az orosz tudóst az aranyos kis unokája, a kínait valami mongol hadvezér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Qin nem mongol vol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át meg, az Isten szerelmére, magát meg a rég halott apucikája, és azt mesélte, hogy a barátaival éppen szorgalmasan újrabarkácsolják a világot, az Isten szerelmére! "Miatyánk, ki vagy a mennyekben...", hiszen ez tisztára hittan! Tisztára kultúrantropológia! Tisztára Siegmund Freud! Tisztában van maga azzal, miket beszél? Nemcsak azt akarja velünk elhitetni, hogy az apja feltámadt halottaiból, hanem azt is, hogy o csinálta a világegyetem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ljesen kiforgat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csinálja, Arroway! Ne nézzen bennünket teljesen hülyének! Egyetlen bizonyítékot nem képes felmutatni, és meg akarja velünk etetni minden idok legvadabb kitalációját? Nem ilyen buta maga. Maga egy okos no. Hogy képzelheti, hogy bedolünk ilyesmi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tiltakozott. Valerian is tiltakozott; ennek a kihallgatásnak így semmi értelme, mondta, csupán vesztegetik az idejüket. A Gépet most éppen alapos fizikai vizsgálatnak vetik alá. Azzal ellenorizni lehet Ellie állításait. Kitz egyetértett vele abban, hogy a Gép vizsgálatának fontos szerepe lesz. De az Arroway által eloadott történet felettébb jellemzo, fény derül belole arra, hogy mi is történt voltaképp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hogy maga szerint találkozott az édesapjával a Mennyben, meg minden, nagyon sokat elárul, Arroway doktor, hiszen maga a zsidó-keresztény kultúrkörben nevelkedett. Ötük közül egyedül maga. És íme, maga az egyetlen, aki az apjával találkozik. A meséje túlságosan kézenfekvo. Nincs benne semmi fantázi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rosszabb volt, mint amire Ellie számított. Egy pillanatra tudati pánikot érzett - mint amikor az ember kocsija nem áll ott, ahol hagyta, vagy az ajtót, amelyet pedig az este maga zárt be, reggel tárva-nyitva talál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a tényleg azt hiszí, hogy mi ezt az egészet kitalált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t, figyeljen ide, Arroway doktor. Amikor még nagyon fiatal voltam, a megyei ügyészségen dolgoztam. Ott, ha vád alá akartam helyezni valakit, a következo három kérdést tették föl. - Az ujjain számolta a kérdéseket. - Volt rá alkalma? Voltak hozzá eszközei? Volt rá indíték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 dühösen nézett Ellie-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hát az óráink mutatták, hogy több mint egy napig utaztunk - mondta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is tudom, hogyan lehetek ilyen ostoba - Kitz a homlokán csapott. - Most porrá zúzta az érveimet. Teljesen elfelejtettem, hogy az órákat lehetetlen egy nappal eloreállít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De ehhez fel kell tételeznie valamiféle összebeszélést. Valóban azt gondolja, hogy ki hazudik? Vagy Eda? Mag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 gondolom, hogy fontosabb dolgokról kell beszélnünk. Tudja, Peter - Kitz Valerianhoz fordult -, hajlok rá, hogy igaza van. Hol napra elottünk lesz a Gép átvizsgálásának eredménye. Ne vesztegessünk több idot... dajkamesékre. Napoljuk el az ügy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az egész délután tartó ülésen egyetlenegyszer sem szólalt meg. Bizonytalanul vigyorgott Ellie-re, akinek akarva-akaratlan eszébe jutott édesapja mosolya. Néha az volt a benyomása, Ken arckifejezése bátorítja, ösztönzi valamire. De képtelen volt rájönni, mi re. Talán arra, hogy változtassa meg a beszámolóját. Ken sokat tudott Ellie gyerekkoráról, azt is, mennyire bánkódott az édesapja után. Világos, Ken mérlegeli a lehetoséget, hogy Ellie elméje megzavarodott. Feltehetoen azt is elképzelhetonek tartja, hogy ugyanez történt a többiekkel is. Tömeghisztéria. Megosztott képzelodések. Folie á cinq. Orület ötös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 hát, itt van - mondta Kitz. A jelentés vagy egy centi vastag volt. Ráejtette az asztalra, ceruzák gurultak szét. - Biztosan át akarja majd nézni késobb, Arroway doktor, de addig is röviden összefoglalhatom magának. Ok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beleegyezoen bólintott. Fülesekbol már hallotta, hogy a jelentés nagymértékben egybehangzik azzal, amit az Ötök elmondtak. Remélte, hogy végre vége lesz ennek az ökörség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dodekaédernek látszólag - Kitz erosen megnyomta a szót - a benzolekétol és a tartószerkezetétol teljesen eltéro környezetbe kellett kerülnie. Látszólag óriási szakítóeroknek és nyomásnak volt kitéve. Kész csoda, hogy nem esett szét. Így azután az is kész csoda, hogy maguk egyben maradtak. Továbbá, látszólag nagyon eros sugárzásban járt - alacsony szintu indukált radioaktivitás, kozmikus sugárzás meg minden nyomait találták. Újabb csoda, hogy maguk túlélték a sugárzást. Egyébként semmi sem tunt el a dodekaéderbol, és semmi újat sem találtak benne. A külso felületeken, noha maguk azt állítják, hogy az alagutak falainak ütköztek, sehol nincs kopás vagy zúzódás. Felizzásnak sincs nyoma, márpedig ha a dodekaéder nagy sebességgel behatol a Föld légkörébe, fel kellett volna izzani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ának ez sem támasztja alá a beszámolónkat? Michael, gondolkozzon! Aki egy klasszikus fekete lyukba esik, pontosan ilyen jellegu erok fellépését várhatja! Ezt már legalább ötven éve tudjuk. Fogalmam sincs, miért nem éreztük ezeket az eroket, talán a dodek valamilyen módon védett tolük. És a hatalmas sugárzásdózisok a fekete lyukak belsejébol, meg a Galaxis közepének a környékérol, amirol jól tudjuk, hogy gamma-sugárzás forrása. Egymástól függetlenül bizonyítja az egyik a fekete lyukak, a másik a galaktika központjának hatását. Nem mi találtuk ki. Nem értem, miért nincsen nyoma az ütközéseknek, de végül is egy általunk alig ismert anyag súrlódott egy számunkra teljesen ismeretlenen. Már miért kellene izzásnyomokat találni, amikor egy szóval sem állítottuk, hogy behatoltunk volna a légkörbe? Számomra ez a jelentés tökéletesen alátámasztja, amit mondunk. Mi a baj?</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 a baj, hogy maguk túlságosan is okosak. Messze túl okosak. Nézze csak a dolgot egy kételkedo szemével. Hátráljon egy kicsit, tekintse át az egészet. Különbözo országokban van egy maroknyi zseniális fickó, akik úgy látják, hogy a világ ebek harmincadjára kerül. Erre kijelentik, hogy bonyolult Üzenetet kaptak az urb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jelent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Hadd folytassam. Megfejtik az üzenetet, és utasításokat osztogatnak, hogyan kell egy rettenetesen komplikált Gépet dollártrilliók árán megépíteni. A világ rendkívüli állapotban leledzik, a vallások elbizonytalanodva néznek a közelgo ezredforduló elébe, és mindenki legnagyobb meglepetésére a Gép valóban megépül. Néhány apró változás a legénységben, aztán lényegében ugyanazok az emberek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em, nem ugyanazok! Sukhavati sem, Eda sem, Xi sem, és ott volt...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dd folytassam. Lényegében ugyanazok az emberek szépen becsücsülnek a Gépbe. A szerkezetet úgy tervezték meg, hogy miután beindult, senki se láthassa oket, és ne is beszélhessen velük. Szóval, a Gépet beindítják, aztán szépen le is állítja magát. Ha egyszer már beindult, legkevesebb húsz perc kell hozzá, hogy le lehessen állítani. Oké. Húsz perccel késobb ezek az emberek halálboldogan kibújnak a szerkezetbol, és elovezetnek egy hülye dajkamesét arról, hogy a fénysebességnél gyorsabban közlekedtek mindenféle fekete lyukakban, a Galaxis közepébe meg vissza. Namármost, képzelje el, hogy hallja ezt a sztorit, és hogy maga átlagosan bizalmatlan ember. Szeretne valami bizonyítékot látni. Fotókat, videokazettát, bármit. És mi történik, na mi? Minden eltunik, köddé válik. Hoztak a fickók bármilyen tárgyat abból a civilizációból, amelyrol azt állítják, hogy ott lapul a Galaxis közepén? Nem. Valamilyen szuvenírt? Nem. Egy kotáblát? Nem. Egy kedves állatkát? Nem. Semmit sem hoztak. Az egyetlen fizikai bizonyítékuk, hogy a Gépen felfedezhetok valamiféle igénybevétel halvány nyomai. Nem merül fel magában a kérdés, hogy akik annyira el akarnak velünk hitetni valamit, és olyan okosak, ugyan miért ne tudnák szilárdsági és sugárzási igénybevételek nyomait hamisítani, különösen, ha kéttrillió dollárjuk van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tátva maradt a szája. Eszébe villant, mikor történt vele utoljára ilyesmi. Az események megdöbbentoen ismétlodnek. Vajon miért agyalta ki Kitz ezt a változatot? Alaposan meg lehet zavarodva, gondo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hiszem, hogy bárki is akadna, aki elhiszi a meséjüket - folytatta Kitz. - Ez a világ legügyesebb és legköltségesebb szélhámossága. Maga meg a barátai megpróbálják bolonddá tenni az Egyesült Államok elnökét, átvágni az amerikai népet, nem is beszélve a Föld többi államának vezetoirol. Komplett hülyének néznek mindenk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Michael, maga teljesen megorült. Emberek tízezrei dolgoztak az üzenet megfejtésén, a Gép megépítésén. Az üzenet ott van a világ összes obszervatóriumában, mágnesszalagokon, nyomatokon, lézermezeken. Feltételezi, hogy létezik egy összeesküvés, benne van a bolygó összes rádiócsillagásza, repülési, urhajózási és kibernetikai cég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 nincs maguknak ekkora összeesküvésre szükségük. pusztán egy átjátszódóra az urben, amivel azt a látszatot kelthetik, hogy az adások a Vegáról jönnek. Azt is megmondom, szerintem hogyan csinálták. Kiagyalták az Üzenetet, és szereztek valakit - valaki olyat, akinek megvannak a megfelelo kilövoberendezései -, aki feljuttatta. Esetleg egy más feladat jelentéktelen kis részeként. És valami olyan pályára, amin úgy látszott, mintha sziderikus mozgást végezne. Lehet, hogy nem is egyetlen muhold volt. Aztán bekapcsolták az átjátszóadót, de addigra maguk már ott kuksoltak a finom kis obszervatóriumaikban, hogy megkaphassák az Üzenetet, megtehessék az óriási felfedezést, és bennünket, bamba pórokat felvilágosítassanak róla, mi ez az egé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ár der Heernek is sok volt, aki eddig némán, magába roskadva ült. Most felpattant. - Hallja, Mike - kezdte volna, de Ellie a savába vág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megfejtés legnagyobb részét nem én végeztem. Rengeteg ember dolgozott rajta. Foleg Drumlin. Maga is tudja, hogy Drumlin megrögzötten kétkedo álláspontról indult. Amint azonban megkapta az adatokat, teljesen meggyozték Dave-et. Attól fogva egyetlen kétkedo hangot nem lehetett hallani to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persze, szegény Dave Drumlin. A néhai Dave Drumlin. Maga nagyon kiborította. Professzora volt magának, maga sohasem szenvedh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Heer még mélyebben roskadt a széké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mikor az Üzenet megfejtésén dolgozott, Arroway doktor, nem jutott ideje mindennel foglalkozni. Annyi dolga volt. Ez is, az is elkerülte a figyelmét, megfeledkezett dolgokról. Itt volt ez az öregedo Drumlin, aki aggódott, hogy a tanítványa lekörözi és mind besepri a dicsoséget. Aztán az öregfiú egyszercsak megpillantja a lehetoséget, hogyan kerülhet o is bele, hogyan biztosíthat magának központi szerepet. Maga az önimádatára számított, és Drumlin be is kapta a csalit. Ha pedig Drumlin mégsem tudta volna megfejteni az Üzenetet, majd segített volna maga neki. Ha minden kötél szakad, lehántogatta volna maga az összes réteget a rejtély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a szerint tehát képesek lettünk volna kitalálni az Üzenetet, ami Vaygay-re és rám felettébb hízelgo. Csakhogy nem igaz. Nem lehetett volna kitalálni. Kérdezze meg bármelyik mérnököt, aki csak kicsit is ért hozzá, kitalálhatta volna-e ezt a Gépet - a Földön tökéletesen ismeretlen, vadonatúj háttéripart, eljárásokat - egypár fizikus meg rádiócsillagász, amúgy mellékesen, a szabadidejében. Mit gondol, ugyan mikor lett volna idonk kigondolni mindezt, még ha egyébként képesek is lettünk volna rá? Ugyan honnan szedtük volna azt a rengeteg információt! Évek kellettek volna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oltak rá éveik, miközben az Argus egyhelyben topogott. Aztán Drumlin sürgetni kezdte a dolgot, emlékszik, ugye? Ezért aztán a megfelelo pillanatban maga megtalálja az Üzenetet. Akkor aztán senki sem beszél többet arról, hogy véget vessenek kedvenc projektjének. Pontosan azt gondolom, hogy maga meg az az orosz valóban a szabadidejükben fozték ki ezt az egészet. Éveik voltak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komplett elmebaj - mondta Ellie halk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erian szólalt meg. A kérdéses idoszakban o behatóan ismerte Arroway doktor tevékenységét. Arroway nagyon eredményes tudományos munkát végzett. Dehogyis jutott volna ideje ilyen rengeteg munkát igénylo csaláshoz. És bármennyire is tisztelettel adózik a tudásának, az Üzenet és a Gép messze felülmúlja Arroway képességeit. Mindenkiét. Mindenkiét, aki csak él a Föld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itz nem hagyta magát eltéríteni. - Ez az ön szubjektív véleménye, Valerian doktor. Másoknak is lehet véleményük, és nem biztos, hogy egyezik az önével. Ön kedveli Arroway doktort. Meg is értem. Én is kedvelem. Értheto, ha védeni akarja. Nem veszem rossznéven öntol. De van egy bökkeno. Ön még nem tudja. De én most elmondom ön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orehajolt, erosen figyelte Ellie-t. Látható volt, nagyon kíváncsi rá, hogyan fogadja Ellie, amit mondani fo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mint beindítottuk a Gépet, az Üzenet abbamaradt. Abban a pillanatban, hogy a benzelek felgyorsultak az eloírt fordulatszámra. Abban a szempillantásban. Mindenütt a világon. Az összes obszervatóriumban, ahonnan közvetlen rálátás volt a Vegára, ugyanazt észlelték. Nem szóltunk eddig róla maguknak, nem akartuk, hogy befolyásolja a beszámolójukat. Az Üzenet egy bit közepén szunt meg. Hát ez nagy melléfogás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om, Michael, mirol beszél. És akkor mi van, ha megszunt az Üzenet? Betöltötte a feladatát. Megépítettük a Gépet, elindultunk oda, ahová... ahová akarták, hogy menj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árpedig magát ez furcsa helyzetbe hozza - Kitzet nem lehetett kizökkente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hirtelen rájött, hová akar Kitz kilyukadni. Váratlanul volt. Kitz összeesküvést emleget, Ellie-ben viszont az elmebaj gondolata merült fel. Ha Kitz nem elmebeteg, lehet, hogy o zavarodott meg? Ha mi a saját technikai szintünkön képesek vagyunk látomásokat eloidézo szereket eloállítani, lehet, hogy nálunk sokkal fejlettebb lények rendkívül pontos részletekbe meno kollektív hallucinációkat képesek kelteni? Egy pillanatra lehetségesnek tu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ételezzük fel, hogy még a múlt hetet írjuk - mondta Kitz. Azokat a rádióhullámokat, amelyek épp most érik el a Földet, feltételezéseink szerint huszonhat évvel ezelott sugározták a Vegáról. Huszonhat évre van szükségük, amíg az urön át elérnek hozzánk. Csakhogy huszonhat évvel ezelott az Argus telep még seholsem volt, Arroway doktor, maga akkoriban forrófeju ifjoncokkal hált, és Vietnam meg a Watergate-ügy miatt hobörgött. Ilyen okosok, és megfeledkeznek a fénysebességrol! A Gép nem állíthatja le az Üzenetet, csak huszonhat év elteltével - kivéve, ha a parancs fénysebességnél gyorsabban halad az urben. Az pedig, mint tudjuk, lehetetlen. Még jól emlékszem, milyen megvetoen nyilatkozott Rankinról és Jossról, mert nem tudták, hogy a fénynél sebesebben nem lehet haladni. Meglep, hogy mégis azt hitte, megúszhatja ezt a csekélység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igyeljen, Michael. Ez ugyanúgy történhetett, ahogyan mi eljuthattunk oda és vissza, miközben szinte alig telt el ido. Legfeljebb húsz perc. Olyasmi lehet, ahogyan egy szingularitás körül megszunik az ok és okozat törvénye. Én nem vagyok szakember ezen a területen. Edát vagy Vaygay-t kellene megkérdezn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álás köszönet a javaslatért - felelte Kitz. - Már megtörtént. Ellie elképzelte Vaygay-t, egy hasonlóan komor kihallgatás közben, amint ellenlábasa, Arhangelszki] faggatja, vagy Baruda, az az ember, aki azt javasolta, hogy rombolják le a rádióteleszkópokat és égessék el az Üzenetben kapott anyagot. Kitz meg azok ketten feltehetoen azonosan látják ezt a kínos ügyet. Ellie remélte, hogy Vaygay jól viseli a dolg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rti maga jól, Arroway doktor, mirol beszélek. Biztos, hogy nagyon is jól érti. De hadd magyarázzam el újra. Talán rávilágíthatna, ha valami elkerülte volna a figyelmemet. Azok a rádióhullámok huszonhat évvel ezelott indultak el a Földre. Most képzeljük el oket az urben, a Vega és a Föld között. Azután, hogy elhagyták a Vegát, senki sem tudja befogni oket. Nem lehet oket megállítani. Még ha a közvetítoállomás - a fekete lyukakon át, ha úgy tetszik - azon nyomban megtudná is, hogy a Gépet beindították, a jelek még huszonhat évig érkeznének a Földre, csak azután maradnának abba. A maga Vega-lakói nem tudhatták huszonhat évvel ezelott, hogy a Gépet mikor fogjuk beindítani. Mégpedig percre pontosan. Ahhoz, hogy az Üzenet 1999. december 31-én abbamaradjon, huszonhat évnyire visszafelé kellett volna üzenni az idoben. Tudott követ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követem. Ez a terület még teljességgel felderítetlen. Nem véletlenül hívják tér-ido kontinuumnak, tudja. Ha a téren át tudnak alagutakat létrehozni, feltételezheto, hogy az idon át is képesek valami hasonlóra. Az a tény, hogy egy nappal korábbra értünk vissza, arra utal, hogy legalábbis korlátozott idoutazásig eljutottak. Ezért lehet, hogy amint elhagytuk az Állomást, valóban küldtek egy jelzést huszonhat évnyire vissza az idoben, hogy le lehet állítani az Üzenetet. Nem tudo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azt belátja, milyen jól jön maguknak, hogy az Üzenet éppen most maradt abba. Ha változatlanul továbbra is érkezne, elcsíphetnénk a maguk muholdacskáját, befoghatnánk, és visszahozhatnánk a szalagot, amirol az Üzenetet sugározta. És akkor bizonyítékunk lenne a szélhámosságukra. Mégpedig cáfolhatatlan. De hát ezt persze nem kockáztathatták. Így hát a feketelyuk-blablához kell folyamodniuk. Gondolom, kicsit kényelmetlen leh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nyoros együttérzés ült ki az arcár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yan volt az egész, mint valami paranoid fantáziakép, amelyben ártatlan tényekbol egy összeesküvés bonyolult szövete áll össze. Ezek a tények kétségkívül nem mindennapiak, és értheto, hogy az illetékesek meg akarnak vizsgálni minden lehetséges magyarázatot. Ám ahogy Kitz összerakta a mozaikokat, az olyan fokú rosszindulatra vall, ami arról árulkodik, hogy kiagyalóját nagyon mélyen érinti, személyes érdekeit sérti ez az ügy, hogy görcsösen retteg valamitol. Ellie gondolataiban csökkenni kezdett annak a valószínusége, hogy az egész csak egy csoportos képzelodés lett volna. De az, hogy az Üzenet - ha igaz, amit Kitz mond - abbamaradt, gondolkodóba ejt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mármost, mondom magamnak, Arroway doktor, maguknak tudósoknak megvolt az eszük és az indítékuk hozzá, hogy mindezt kiagyalják, de módjuk nem volt hozzá, hogy meg is valósítsák. Ha nem az oroszok rakták maguknak pályára ezt a muholdat, hát megtehette volna éppen még vagy féltucat más, muholdak indítására jogosult állam. Csakhogy ellenoriztük oket. Egyikük sem indított szabadon keringo muholdat szóba jöheto pályára. Akkor pedig nem marad más, mint a magánkézben levo inditóberendezések. Azok közül pedig a számunkra legérdekesebb lehetoség S. R. Hadden úré. Ismer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legyen nevetséges, Michael. Hiszen beszéltem magával Haddenrol, mielott felmentem a Matuzsálem-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 meg akartam bizonyosodni róla, hogy az alapokban egyetértünk. Akkor mit szól ehhez a változathoz: maga meg az az orosz kifozik a tervet. Ráveszik Haddent, hogy finanszírozza a dolgot - a muhold elkészítését, a Gép ötletét, az Üzenet megfejtését, a sugárzásnyomokat meg minden. Cserében, amikor a Gép Projekt már sínen van, Hadden forgathatja a kéttrillió dollár egy részét. Haddennek tetszik a javaslat. Óriási profit lehetoségét látja benne, és a múltjából kiviláglik, hogy nagyon szeret borsot törni a kormány orra alá. Maga, amikor elakad az Üzenet megfejtésében, mert képtelen rájönni a rejtjelkulcsra, még meg is látogatja. Hadden pedig meg is mondja magának, hol kell keresnie. Ebben is óvatlanok voltak. Okosabb lett volna, ha saját maga jön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úlságosan is óvatlanok voltak - szólalt meg der Heer. - Ha valaki tényleg ekkora csalást készít el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n, csodálkozom magán. Maga nagyon hiszékeny ember, tudja, ugye? Most pontosan azt igazolja, amiért Arroway meg a társai okosnak tartották, hogy kikérjék Hadden tanácsát. És persze gondoskodjanak róla, hogy mi megtudjuk: Arroway elment Haddenhez tanácsot kér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szafordult Ellie-hez. - Próbálja a dolgot egy tárgyilagos kívülálló szemével nézni, Arroway dokt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z mondta, mondta a magáét, káprázatos új formákba rendezte a tényeket, egész éveket írt át Ellie életében. Ellie sose tartotta Kitzet butának, de ennyire találékonynak sem. Talán segített neki valaki. Ám a fantáziaáradat érzelmi töltése Kitzbol magából fakad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dul gesztikulált, szónoki fordulatokat használt. Ez már nem feltétlenül tartozott a munkájához. Ez a kihallgatás, az eseményeknek ez az alternatív tálalása furcsa szenvedélyt ébresztett benne. Ellie némi töprengés után úgy vélte, rájött, mirol van szó. Az Ötök vállalkozása nem járt sem katonai szempontból, sem a politikában közvetlenül, azonnal felhasználható eredménnyel. Csak egy beszámolót hoztak, amire enyhe kifejezés az, hogy különös. De amit elmondtak, az bizonyos következményekkel járhat. Kitz most a Föld legpusztítóbb ereju fegyvertárának teljhatalmú ura, a Gondnokok viszont galaktikákat alkotnak. Kitz azoknak az amerikai és szovjet vezetoknek közvetlen utóda, akik a nukleáris szembenállás stratégiáját megtervezték, a Gondnokok viszont egymástól alapvetoen eltéro világokban élo fajok tarka gyülekezete, akik egyetértésben dolgoznak együtt. Már a puszta létezésüket feltételezni is kimondatlan szemrehányás. Aztán gondoljuk csak meg, az alagutat a túloldalról bármikor megnyithatják, és Kitz mit sem tehet ellene. Egy szempillantás alatt itt lehetnek. Ilyen körülmények között hogyan fogja Kitz megvédeni az Egyesült Államokat? Szerepét a Gép megépítésére vonatkozó határozatban amelynek történetét most oly buzgón igyekszik átírni - egy barátságtalan ellenlábasa netán kötelességmulasztásnak bélyegezhetné. És ugyan hogyan számolhatna el Kitz a földönkívülieknek azzal, ahogyan o és az elodei ezzel a bolygóval sáfárkodtak? Még ha nem tódulnak is elo az alagútból a bosszú lángpallosos angyalai, elég, ha az igazság kiderül, és a világ megváltozik. A változás már így is folyamatban van. De sokkal nagyobb szabású le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elnézobben vizsgálgatta Kitzet. A világot már legalább száz generáció óta nála sokkal rosszabbak igazgatják. Kitz balszerencséje, hogy pont akkor jutott hatalomhoz, amikor a játékszabályokat gyökeresen újraírj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még, ha valaki a maguk meséjének minden részletét elhiszi is - jutottak el újra a tudatáig Kitz szavai -, nem gondolja, hogy a földönkívüliek pocsékul bántak magukkal? Azzal, hogy a kedves papájának öltöznek, visszaélnek a legbensobb érzelmeivel. Nem mondják meg maguknak, mit is csinálnak tulajdonképpen, megvilágítják a filmjeiket, tönkretesznek mindent, amit maguk rögzítettek, még azt sem engedik, hogy ezt a vacak pálmaágat otthagyja náluk. Egy kis ennivalón kívül semmi sem hiányzik az indulási leltárból, és némi homokon kívül nincs semmi, ami ne lett volna eleve benne. Szóval húsz perc alatt ettek egy keveset, és a zsebükbol kiszóródott egy kis homok. Egyetlen nanoszekundummal vagy mivel azután, hogy elindultak, már vissza is érkeztek, ami az elfogulatlan szemlélo számára annyi, mintha el sem mozdultak volna soh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mármost, ha a földönkívüliek egyértelmuen világossá akarták volna tenni, hogy maguk csakugyan voltak valahol, akkor egy nappal vagy egy héttel késobb hozzák vissza magukat. Igaz? Ha a benzeleken belül egy ideig nem lett volna semmi, halálbiztosak lehettünk volna benne, hogy maguk távoztak valahová. Ha meg akarták volna könnyíteni a maguk dolgát, nem állították volna le az Üzenetet. Igaz? Szóval, tudja, így most rosszul áll a maguk szénája. Ok is rájöhettek volna, hogy így lesz. Miért akarnak maguknak rosszat? Miért nem engedték, hogy hazahozzák a filmeket? Akkor senki sem vádolhatná magukat ügyes csalással. Hát akkor miért nem hagyták? Miért nem akarják igazolni a maguk beszámolóját a földönkívüliek? Maga éveket áldozott az életébol arra, hogy megtalálja oket. Miért nem becsülik meg, amit tett értü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lie, honnan olyan biztos benne, hogy amit mond, valóban megtörtént? Azt mondja, a dolog nem csalás - jó. De miért ne lehetne... káprázat, képzelodés? Nagyon fájdalmas belátni, tudom. Senki se szívesen vallja be magának, hogy egy kicsit bedilizett. Figyelembe véve azonban a rettenetes idegi megterhelést, nem nagy ügy. És hogyha az egyetlen másik feltételezheto lehetoség egy bunös összeesküvés... Nem akarja még egyszer alaposan végiggondolni az egész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llie ezen már túl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p folyamán késobb még egyszer találkozott Kitzcet, most már négyszemközt. Kitz valóban egyezséget ajánlott fel. Ellie-nek esze ágába sem jutott belemenni. De Kitz felkészült erre a lehetoségre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a kezdettol fogva ki nem állhatott engem - mondta. - De én hajlandó vagyok elsiklani efelett. A megállapodásunk teljesen becsületes le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idolgoztunk egy közleményt, amely szerint, amikor be akartuk indítani, a Gép nem muködött. Természetesen vizsgáljuk, mi lehetett a hiba. Amennyi baj volt a másik kettovel, Wyomingban és Üzbegisztánban, senki sem fog kételkedni a közlemény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ztán egypár hét múlva sajnálattal közölni fogjuk, hogy képtelenek vagyunk megtalálni a hibát. Megtettük, ami tolünk telt. A további munka túl sokba kerülne. Feltehetoen mégsem vagyunk még eléggé okosak hozzá, hogy rájöjjünk. És változatlanul fennáll bizonyos mértéku veszély is. Ezzel mindig is számoltunk. A Gép felrobbanhat, vagy valami más katasztrófa történhet. Tekintetbe véve az összes körülményt, a legjobbnak látjuk a Gép Projektet lejegelni, legalábbis egyelore. Senki sem mondhatja, hogy nem próbáltuk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dden és a társai persze tiltakoznának, de mivel meg kellett válnunk to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tt van, mindössze háromszáz kilométernyire a fejünk felett szóit közbe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Ó, hát nem hallotta még? Sol körülbelül akkor halhatott meg, amikor a Gépet beindítottuk. Különös dolog. Sajnálom, meg kellett volna mondanom magának. Elfelejtettem, hogy... közel állt magá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nem tudta eldönteni, elhigyje-e, amit Kitz mondott. Hadden az ötvenes éveiben járt, és láthatóan kituno kondícióban volt. Késobb majd a végére já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velünk mi lesz ebben a maga elképzelésében? - kérdez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elünk? Kit ért a többesszám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elünk, ötünkkel. Akik ott voltunk a Gépben, amely maga szent sohasem muködö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 magukkal. Egy kis ideig kérdezgetjük majd még magukat, aztán szabadon elmehetnek. Gondolom, egyikük sem lesz olyan ostoba, hogy bárkinek a külvilágban említse a dajkameséjüket. A biztonság kedvéért azonban mind az ötökrol összeállítottunk egy pszichiátriai anyagot. Amolyan személyi dossziét. Maguk mindig kicsit lázadozók voltak, rendszerellenesek - bármelyik rendszerben nottek is fel. Ez eddig rendben van. Jó, ha egy ember szereti a függetlenséget. Ezt még támogatjuk is, különösen, ha tudósokról van szó. De az utóbbi évek megfeszített munkája nagyon kimerítette magukat - no, nem annyira, hogy képtelenek lennének dolgozni, de megviselte az idegeiket. Foleg Arroway és Lunacsarszkij doktor esetében. Nekik, ugye, eloször is fel kellett fedezniük az Üzenetet, aztán meg kellett fejteniük, aztán meg kellett gyozniük a kormányokat, hogy építsék meg a Gépet. Aztán jöttek a problémák az építés során, a szabotázs, aztán végig kellett ülniük az Indítást, ám a Gép nem indult sehová... Kemény. Csak a rengeteg munka, soha semmilyen kikapcsolódás. A tudósok amúgy is hiperérzékenyek. Mindenki rokonszenvvel és megértéssel fogadja majd, hogy megviselte magukat a Gép kudarca. A meséjüket azonban senki sem fogja elhinni. Senki. Ha rendesen viselkednek, nem tesz rá ok, hogy bárki valaha is belenézzen azokba a dossziék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nki tudni fogja, hogy a Gép változatlanul itt áll. Amint az utak járhatók, ide várunk néhány fotóriportert, csinálnak róla egy csomó képet. Meg akarjuk mutatni, hogy a Gép nem ment sehová. A legénység? A legénység, persze, csalódott. Talán kissé el is bizonytalanodtak. Nem kívánnak a sajtónak nyilatko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ó kis terv, nem? - Kitz elmosolyodott. Azt akarta, hogy Ellie értékelje a muvét. Ellie hallgat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gondolja, hogy rendkívül visszafogottak vagyunk, azután, hogy kéttrillió dollárt dobtunk ki erre a trágyadombra? Egy életre elintézhetnénk, Arroway. De elmehet. Még óvadékot sem kell letennie. Úgy vélem, nagyon úri módon viselkedünk magával. Ez a Millennium Szelleme. A Gépüle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Átprogramoz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nem mesterkélt meséket követtünk... hanem szemléloi volt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ter apostol II. levele l:16</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zz és emlékezz. Nézz fel az ég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ézz bele mélyen a tengertiszta levegob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határtalan égboltra, amely fohászod célj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ólj most, szólj a megszentelt kupoláb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hallasz? Mit válaszol az é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enny már foglalt: nem lehet a te otthono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rl Jay Shapiro: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tleírás számkivetetteknek</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lefonvezetékeket megjavították, az utakat megtisztították, és a világsajtó néhány gondosan megválogatott képviselojének engedélyezték, hogy rövid látogatást tegyen a létesítményben. A riporterek és fotósok bemehettek a három benzelbe, át a légzsilipen, majd magába a dodekbe. Anyagokat vettek fel a televíziók részére, a musorvezetok betelepedtek az Ötök üléseibe, és beszámoltak a világnak róla: az elso bátor kísérlet, hogy a Gépet beindítsák, sajnos nem járt eredménnyel. Felvételek készültek Ellie-rol és társairól is, távolról, hogy mindenki láthassa: élnek, jól vannak, de interjút egyelore nem adnak. A Gép Projekt most vesztegel, számba veszik, mik a további lehetoség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onshu-Hokkaido alagút ismét megnyílt, de a Földrol a Vegára az átjáró zárva maradt. Nem bizonyosodtak ugyan meg róla még - Ellie kíváncsi volt, ha ok öten elmentek, megpróbálkoznak-e a projekt emberei vele, hogy újra elindítsák a benzeleket. Nem kételkedett benne, hogy úgy lesz, ahogy a Gondnokok mondták nekik: a Gép nem fog többé muködni, az alagút nem nyílik meg többé a földlakók elott. Megkísérelhetünk mi belekapkodni a téridobe, ahányszor csak tetszik; ha a túloldalról nem nyújtanak segédkezet, nem akarnak fogadni, mit sem érünk el. Egy pillanatra felvillantották elottünk a lehetoséget, aztán ránk hagyták, hogy mentsük meg magunkat. Ha tudj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töknek végre megengedték, hogy beszélhessenek egymással. Elbúcsúztak egymástól. Egyikük sem kárhoztatta Ellie-t az üres kazetták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képek mágneses úton jönnek létre a szalagon - mondta Vaygay. - A benzeleken eros mágneses tér alakult ki, és persze mozogtak. Az idoben változó elektromos tér mágneses teret gerjeszt. Maxwell-egyenletek. Szerintem ezért tuntek el a képek a szalagokról. Nem a maga hibá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ygay-t elképesztette a kihallgatás. Nem vádolták kifejezetten, de éreztették vele, hogy nyugati tudósok szovjetellenes összesküvésének részesévé vá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udja, Ellie, számomra már csak egyetlen kérdés maradt: létezik-e értelmes élet a Központi Bizottság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g a Fehér Házban. Egyszeruen nem tudom elhinni, hogy Kitz az elnök jóváhagyásával viselkedik így. Az elnök elkötelezte magát a projekt mell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t a bolygót hülyék igazgatják. Ne feledje, mi mindent kellett tenniük azért, hogy följussanak oda, ahol most vannak. Hihetetlenül szuk a perspektívájuk..., és nagyon kevés idejük van. Néhány év. A legjobbak esetében egy-két évtized. Csak azzal törodnek, mi történik azalatt, amíg hatalmon van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a Cygnus A jutott eszéb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khogy egyáltalán nem biztosak abban, hogy amit mondtunk, nem igaz. Nem tudják bebizonyítani, hogy hazudtunk. Ezért hát nekünk kell meggyoznünk oket az igazunkról. A szívük mélyén ugyanis ott a kétely: Lehet, hogy mégiscsak igaz? Egy páran közülük talán szeretnék is, hogy igaz legyen. Csakhogy az igazság megismerése kockázatos. Biztosra szeretnének menni... És talán hozzásegíthetjük oket. Alaposabban megvizsgálhatjuk a gravitációelméletet. Újabb csillagászati megfigyelésekkel ellenorizhetjük, amit megtudtunk, mindenekelott a Galaxis középpontjáról meg a Cygnus A-ról. A csillagászati kutatást nem akarják leállítani. És ha odaengednek hozzá, tanulmányozhatjuk a dodeket. Megváltoztathatjuk a véleményüket,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mind hülyék, nehéz lesz, gondolta Ellie. De hangosan csak ennyit mondott: - Nem tudom elképzelni, hogyan gyozhetnék meg a kormányok az embereket, hogy csalás az egé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ényleg nem tudja? Gondoljon csak arra, mi mindenrol gyoztek meg bennünket már eddig is. Például arról, hogy csak akkor lehetünk biztonságban, ha feláldozzuk érte mindenünket, amink van -, és most aztán, ha a kormányok úgy döntenek, hogy eljött az ideje, egy szempillantás alatt vége lehet mindenkinek, aki csak él a Földön. Azt hinné az ember, nehéz ekkora ónültséget elhitetni. Nem, Ellie, kitunoen értenek hozzá, hogy megetessenek velünk dolgokat. Csak annyit kell mondaniuk, hogy a Gép nem muködoképes, mi meg kicsit bedilizt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hiszem, hogy ha mind az öten együtt számolnánk be, akkor is bolondnak tartanának. De igaza lehet, Vaygay. Elobb bizonyítékot kell szerezni. Gondolja, hogy ha hazamegy, nem lesz... baj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gyan mit tehetnek velem? Számuznek Gorkijba? Túlélem; életem nagy napja már bekövetkezett, ott, a tengerparti fövenyen... Ne aggódjon, nem fenyeget veszély. Mi ketten kölcsönösen biztosítjuk egymást, Ellie. Amíg maga életben van, szükségük van rám. És persze fordítva. Ha a történet igaz, örülnek, hogy volt egy szovjet tanúja is; egyszer esetleg majd büszkén fogják szétharsogni. És akárcsak a magáéit, az enyémeket is elsosorban az fogja érdekelni, milyen katonai vagy gazdasági hasznot húzhatnak abból, amit látt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ljesen mindegy, mire utasítanak, hogy mit csináljunk. Csak az számít, hogy életben maradjunk. Akkor majd elkezdjük mesélgetni a történetünket, mind az öten. Eloször csak halkan, bizalmas barátainknak. De ok is továbbmesélik majd. A történet terjedni fog. Senki nem fogja tudni megállítani. A kormányoknak elobb-utóbb el kell majd ismerniük, ami a dodekaéderben történt velünk. Addig pedig kölcsönösen biztosítékot jelentünk egymásnak. Ellie, én nagyon boldog vagyok, hogy mindez így megtörtént velünk. Ez volt életem legnagyobb élmény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ókolja meg Ninát helyettem is - mondta Ellie, amikor Vaygay elindult a repülotérre, az éjszakai moszkvai járat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gelizés közben Ellie megkérdezte Xit, nem érez-e csalódás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salódást, én? Ott voltam - felnézett az égre -, láttam oket, hát hogy érezhetnék csalódást? Én a Hosszú Menetelés egyik árvája vagyok. Túléltem a Kulturális Forradalmat. Hat évig kínlódtam, hogy krumplit és cukorrépát termesszek a Nagy Fal tövében. Az egész életem egyetlen, folyamatos zurzavar volt. Tudom, mi az, hogy csalód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komára volt hivatalos, és amikor hazajön, csalódott, mert az éhezo faluja nem fogadja örömujjongással? Csalódottságról szó sincs. Elvesztettünk egy kisebb csatát. Gondolja csak végig az... eroviszony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övidesen visszamegy Kínába, beleegyezett, hogy nem közli a nyilvánossággal, hogy mi történt a Gépben. De visszamegy Xianba, az ásatásokra felügyelni. Várja Qin sírhelye. Látni akarja, mennyire hasonlított az alagút túlsó végén látott másolat a császárho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ocsásson meg, Xi, tudom, hogy tolakodó vagyok - szólalt meg Ellie kis ido múlva -, de az a tény, hogy közülünk egyedül maga találkozott ott valakivel, aki... Soha, egész életében nem volt senki, akit szeretett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rzasztó ügyetlenül fogalmazta meg a kérdést, gondo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ndenkit, akit csak szerettem, elszakítottak tolem. Még az emlékét is kitörölték. A huszadik század uralkodói a szemem láttára váltották egymást. Olyan valakire vágytam, akit nem lehet utólag megvásítani, félremagyarázni, átszerkeszteni. Nem sok az olyan történelmi személyiség, akiknek a létezését nem lehet meg nem történtté ten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az abroszra bámult, a teáskanalát babrálta. - A Forradalomnak áldoztam az életemet, és nem bántam meg. De apámról, anyámról szinte semmit sem tudok. Nincsenek emlékeim róluk. A maga édesanyja él még. Emlékezett az édesapjára, találkozott vele. Maga nagyon, nagyon szerencsés,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ég sohasem látta Devit ilyen szomorúnak. Azt hitte, azért, mert a projekt vezetosége ilyen kételkedve fogadta a beszámolójukat. De Devi a fejét ráz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sokat számít, hisznek-e nekünk vagy sem. Maga az élmény volt óriási. Megváltoztatta az embert. Ellie, mi tudjuk, hogy megtörtént. Valóság volt. A visszatérésünk után, már itt Hokkaidóban, az elso éjjel azt álmodtam, hogy az egész csak álom volt. De nem volt álom.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szomorú vagyok. Azért, mert... Tudod, Ellie, egész életemben arra vágytam, ami ott fenn beteljesült: hogy viszontlássam Surindart. Pontosan olyan volt, amilyennek az emlékeimben élt, ahogyan álmodni szoktam róla. De amikor megpillantottam, amikor azt a tökéletes másolatot láttam, egyszerre tudtam: ez a szerelem csupán attól jelentett számomra olyan sokat, mert elvesztettem, pedig olyan sokat áldoztam fel ezért a házasságért. Semmi több. Ez egy tökfilkó. Tíz év sem telt volna bele, lehet, hogy öt sem, és elválunk. Fiatal voltam, és bolon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azán sajnálom - mondta Ellie. - Tudom, milyen az, elveszteni valakit, akit szeretü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értesz, Ellie - felelte Devi. - Mióta csak ismertem, most eloször nem gyászolom Surindart. A családomat gyászolom, akiket otthagytam mia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khavati csak pár napot szándékozott Bombayban tölteni, aztán haza akart látogatni a szülofalujába, Tamil Nadu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képzelheto, hogy nem is lesz olyan nehéz meggyozni magunkat róla - mondta -, hogy az egész csupán látomás volt. Reggel, ha felébredünk, nap nap után távolabbinak, valószínutlenebbnek fog tunni, ami történt. Jobb lett volna, ha együtt maradunk, ha ébren tartjuk egymásban az emlékeket. Ok tökéletesen felismerték ennek a veszélyét. Ezért vittek a tengerpartra, ahol minden olyan volt, mintha a saját bolygónkon lennénk, valóságos, számunkra megfogható. Én mindenesetre senkinek sem fogom engedni, hogy csökkenthesse bennem az élmény jelentoségét. Nem szabad elhalványulnia. Megtörtént. Nem volt álom. Sose felejtsd el,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embe véve a körülményeket, Eda feltunoen pihentnek látszott. Ellie hamarosan megértette, miért. Miközben ot és Vaygay-t hosszasan faggatták, Eda a fejét törte és szánvitásokat végz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leményem szerint az alagutak Einstein-Rosen-hidak - mondta. - Az általános relativitáselmélet megenged egy megoldás-osztályt, kukacjáratoknak hívják oket. Bár hasonlítanak a fekete lyukakhoz, nem kapcsolódnak a fejlodéshez - nem jöhetnek létre csillagok gravitációs összeomlása során, mint azok. De a kukacjárat, ha egyszer már létrejött, általában tágul és szukül, mielott még bármi áthaladhatna rajta, óriási ereju árapály-erok lépnek fel benne, és - legalábbis a maga mögött hagyott, külso szemlélo számára - végtelen ideig tart átjutni raj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elott nem volt világos, mennyivel jutnak a megállapítással elobbre, ezért kérte, magyarázná meg neki Eda érthetobben. A kulcskérdés az volt, hogyan lehet a kukacjáratokat nyitva tartani. Eda talált a tér-képleteihez egy olyan megoldás-osztályt, amelyek alapján következtetni lehetett egy új, makroszkopikus térre, olyanfajta feszültségre, amellyel meg lehet gátolni, hogy egy kukacjárat teljesen összehúzódjon. Az ilyen kukacjárat nem mutatná a fekete lyukak egyetlen más problémáját sem; sokkal kisebbek lennének benne az árapály-erok, két irányban, a külso szemlélo számára nagyon gyorsan lehetne áthaladni rajta, és nem lenne benne pusztító hatású sugárzás s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tudom, stabil-e az alagút a kisebb zavarásokkal szemben mondta Eda. - Ha nem, nagyon bonyolult visszacsatolási rendszerrel kell majd követni és helyesbíteni az instabilitásokat. Persze, mindebben még egyáltalán nem vagyok biztos. De ha az alagutak Einstein-Rosen-hidak lehetnek, akkor legalább van válaszunk azok számára, akik azt állítják, hogy hallucinált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a már alig várta, hogy visszatérhessen Magosba, Ellie látta, hogy a zakója zsebébol kikandikál a Nigerian Airlines repülojegyének a sarka. Edát erosen foglalkoztatta, hogy sikerül-e átrágnia magát a fizikának azokon az új területein, amelyeknek az alkalmazását tapasztalták. De bevallotta, egyáltalán nem biztos benne, hogy meg tudja oldani, foleg a miatt, amit úgy fogalmazott, hogy az elméleti fizikához o már kissé elorehaladott korban van. Harminchét éves volt. De a legjobban arra vágyik, mondta Ellie-nek, hogy végre viszontláthassa a feleségét és a gyermekei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ölelte, és megmondta neki, roppant büszke rá, hogy ismerhet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 ez a múlt ido? - kérdezte Eda. - Minden bizonnyal viszontlátjuk még egymást. Ja, és Ellie - tette hozzá, mintha amúgy mellékesen jutott volna eszébe -, megtenne nekem valamit? Kérem, emlékezzen! Tartson elevenen az emlékezetében mindent, a legapróbb részletekig. Írjon le mindent. És küldje el nekem. Amit tapasztaltunk, kísérleti adatokat jelent. Elofordulhat, hogy egyikünk megjegyzett valamit, ami nekünk, többieknek elkerülte a figyelmünket, és esetleg éppen ez az egy dolog kell hozzá, hogy teljes mélységében megérthessük, mi is történt velünk. Kérem, küldje el nekem, amit leírt. Ugyanezt kértem a többiektol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úcsút intett Ellie-nek, felkapta viharvert boröndjét, és beszállt a projekt várakozó kocsijáb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mentek mind, ki-ki a saját népéhez, Ellie pedig úgy érezte, mintha a saját családja esne széjjel, szóródna szét. O is úgy érezte, hogy az átéltek hatására más ember lett. Hogy is ne változott volna meg? Ördöguzés volt. Nem is egy démon takarodott ki belole. És pontosan most, amikor úgy érzi, soha életében nem lett volna képes ennyi szeretetet nyújtani, most itt áll, és nincs senki, akit szerethet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t kormányhelikopter-el paterolták ki a létesítménybol. A hosszú repüloúton Washingtonig végig aludt, mint a bunda. Amikor a helikopter kis idore leszállt Hawaiiban, a Hickam Field repülotér egy lezárt futópályáján, és a Fehér Ház emberei bejöttek hozzá, úgy kellett életre ráz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állapodtak. Ellie, bár többé nem igazgatóként, visszamehet az Árgusra, és olyan tudományos problémával foglalkozhat, amilyennel akar, ha tetszik, élete végé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elünk lehet beszélni - mondta Kitz. - Álljon elo bármilyen támadhatatlan bizonyítékkal, olyannal, ami valóban meggyozo, és mi magával vetekedve fogjuk közhírré tenni. Azt fogjuk mondani, mi kértük meg, hogy addig ne hozza nyilvánosságra, amíg nem lehetünk tökéletesen biztosak. Az ésszeruség határain belül támogatunk minden kutatást, amivel foglalkozni kíván. De ha most közzétennénk a történetét, eloször az egekig csapna a lelkesedés, aztán elkezdodnének a kételkedo suttogások. Magának sem lenne kellemes, meg nekünk sem. Jobb, ha nekiáll bizonyítékokat gyujteni, mármint ha erre egyáltalán van mó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án az elnök keze van benne, hogy Kitznek változott a véleménye, gondolta Ellie. Nem valószínu, hogy örömét leli a kompromisszum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erében viszont Ellie egy szót sem szólhat senkinek arról, hogy mi történt a Gépben, mondta Kitz. Az Ötök beültek az ülésekbe, csevegtek egy keveset egymással, aztán kijöttek a Gépbol. Ha csak egyetlen szót bárhol elejt, ami nem egyezik ezzel a tálalással, a pszichiátriai jellemzése ki fog szivárogni a sajtóhoz, és akkor, legnagyobb sajnálatukra, kénytelenek lesznek elbocsát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erette volna tudni, megpróbálkoztak-e azzal is, hogy Peter Valerian hallgatását megvásárolják, meg Vaygay-ét vagy Abonnemáét. Nemigen látott rá lehetoséget - öt különbözo állam beszámoltató bizottságát meg az egész Gép Világkonzorciumot mégsem lehet sakkban tartani -, akkor mitol olyan biztosak benne, hogy hallgatni fognak? Az egész csupán ido kérdése. Arra a végkövetkeztetésre jutott hát, hogy idonyerésre játsza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látásba helyezett megtorlás enyhesége meglepte. De ha az egyezséget valamelyik oldalról megsértik, az már nem Kitz ideje alatt lesz. Kitz nemsokára visszavonul; a Lasker-kormánynak egy év múlva lejár az alkotmány által biztosított második, utolsó mandátuma. Kitz már most elfogadta egy védelmi szerzodésekkel foglalkozó, ismert washingtoni ügyvédi iroda meghívását, társtulajdonos les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nek az volt az érzése, Kitzet egészen más foglalkoztatja. Úgy látszott, egy cseppet sem aggasztja, bármit is hozzon Ellie nyilvánosságra abból, amit a Galaktikus Központban tapasztalt. Kitznek, Ellie biztos volt benne, a miatt a lehetoség miatt fáj a feje, hogy az alagút, ha a Földrol nem is, a Föld felé változatlanul nyitva van. A hokkaidói létesítményt hamarosan megszüntetik, gondolta Ellie. A muszakiak visszatérnek az üzemekbe, az egyetemekre. Ok vajon mit fognak mesélgetni? A dodekaédert talán kiállítják, Cukubaiban, a tudomány városában. Aztán, késobb egyszer, amikor a világ már rég mással lesz elfoglalva, lesz egy robbanás a kiállításon - ha Kitz talál valami elfogadható magyarázatot, nukleáris robbanás lesz. Egy nukleáris robbanás után a területet radioaktívan fertozötté lehet nyilvánítani, és természetesen le kell zárni. Tárgyilagos megfigyelok mindenesetre nem mehetnek többé oda, és hátha a katasztrófában az átjáró is bedugaszolódik. Persze, a japánok felettébb érzékenyek a nukleáris fegyverekre, még a föld alatti robbantásokra is, ezért lehet, hogy Kitznek mégis hagyományos robbanóanyaghoz kell folyamodnia. Esetleg a szokásos hokkaidói bányaszerencsétlenségek egyikeként lehet feltüntetni a dolgot. Ellie mindenesetre kételkedett benne, hogy bármiféle robbanás - akár nukleáris, akár hagyományos - képes volna rá, hogy elvágja a Földet az alagúttó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nap az elnök a Fehér Házban, ünnepélyes külsoségek között átnyújtotta Ellie-nek a Nemzeti Szabadságérmet. Fehér márvány falba mélyített máglyarakó helyen hatalmas fahasábok lobogtak. Az elnök rengeteg politikai tokét fektetett a Gép Projektbe, a megszokottabb tokérol nem is beszélve, így aztán szilárdan eltökélte, hogy a népnek és a világnak a leheto legjobb képet kell kapnia róla. Az, amit az Egyesült Államok és más országok a Gépbe invesztáltak, hangzott az érvelés, busásan megtérült. Új technológiák keletkeztek, új iparágak virágzottak fel, legalább annyi hasznot hoztak a hétköznapi embernek, mint Thomas Edison találmányai. Felfedeztük, hogy nem vagyunk egyedül, odakünn az urben léteznek nálunk is fejlettebb intelligenciák. Orökre megváltozott a felfogásunk arról, mondta az elnök, mik is vagyunk voltaképpen. Ami ot illeti - de úgy véli, minden amerikai nevében szólhat -, ez a felfedezés megerosítette hitét Istenben, akirol most megtudta, hogy nem is csak egy, hanem számtalan világban volt hatalma életet és intelligenciát teremteni, ami olyan felismerés, amellyel, az elnök biztos benne, az összes vallás készséggel egyet fog érteni. Mégis a legnagyobb jótétemény, amelyet a Gépnek köszönhetünk, mondta az elnök, az a szellem, amelyet a Földön meghonosított; a növekvo egyetértés az emberi társadalomban, a felismerés, hogy mindannyian útitársak vagyunk egy veszélyes utazáson, a térben és az idoben, közös célunk egy értelmes, általános egység, amelyet immáron az egész bolygónkon úgy ismernek, hogy a Gépül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nök bemutatta Ellie-t a sajtónak, és a televíziókamerák elott elmondta, hogyan tartott ki tizenkét hosszú éven keresztül, milyen zseniálisan fedezte fel és fejtette meg az Üzenetet, és milyen bátorság kellett hozzá, hogy beüljön a Gépbe. Hiszen senki sem tudhatta, mi fog történni benne. Arroway doktor készségesen tette kockára az életét. Nem tehet róla, hogy amikor a gépet beindították, semmi sem történt. Amit o tett, ember annál többet nem tehet. Minden amerikai, sot minden ember, aki csak él a Földön, hálával tartozik neki. Ellie roppant zárkózott ember. Mégis, amikor szükség volt rá, leküzdötte természetébol fakadó szukszavúságát, vállalta, hogy újra és újra elmagyarázza az Üzenetet és a tudnivalókat a Géprol. O, az elnök, különösen azt a készséges türelmet csodálta benne, ahogy a sajtó rohamait állta. Most aztán itt az ideje, hogy Arroway doktor végre egy kis nyugalmat élvezhessen, visszavonulhasson a magánéletbe, és ismét tudományos karrierjének szentelhesse magát. Volt már elég sajtókonferencia, eligazítások, interjúk Kitz miniszter úrral és Der Heer úrral, az elnök tudományos tanácsadójával. Az elnök reméli, hogy a sajtó most már tiszteletben fogja tartani Arroway doktor kérését, hogy több sajtókonferencián nem kíván részt venni. Fényképezésre azonban itt most még van alkalmu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úgy repült el Washingtonból, hogy nem volt képes eldönteni, mit is tudhat az elnök valój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égiszállítási Parancsnokság karcsú kis sugárhajtású repülogépe vitte haza, és abba is beleegyeztek, hogy útközben leszálljanak Janesville-ben. Édesanyja a régi, kopott köntösét viselte. Valaki egy kis színt dörgölt az orcájára. Ellie az anyja feje mellett a párnába fúrta a fejét. Nehezen bár, de az idos asszony ki tudott újra mondani néhány szót, és a karját is képes volt felemelni annyira, hogy gyenge mozdulattal megsimítsa Ellie váll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ma, mondanom kell neked valamit. Óriási dolgot. De kérlek, fogadd nyugodtan. Nem szeretnélek felizgatni. Mama... én találkoztam a papával. Láttam a papát. Szeretettel üdvözö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 Az idos asszony lassan bólintott. - Tegnap. Itt volt. Ellie tudta, hogy John Staughton elozo nap itt járt az otthonban. Kérte, hogy mivel ma Ellie bejön, neki ne kelljen, a rengeteg munkájára hivatkozott, de lehet, hogy csak nem akart zavarni. Mindegy, Ellie kicsit ingerülten mondta: - Nem, nem, mama. Én a papáról beszél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ndd neki... - Az öregasszony ajka nehezen formálta a szavakat. - Mondd neki... vászonruha. Tisztítónál... félút... hazafelé. Édesapja, úgy látszik, még egyre vezeti a boltot az édesanyja univerzumában. És Ellie-ében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égeláthatatlan drótkerítés most már céltalanul húzódott láthatártól láthatárig, szabott korlátot a sivatagnak. Ellie örült, hogy megint itt lehet, nekifoghat egy új kutatási programnak, még ha ez persze nem is lesz olyan nagyszabású, mint az elozo vo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ck Hibbertet nevezték ki az Argus létesítmény ügyvezeto igazgatójának, és Ellie nagyon megkönnyebbült, hogy megszabadult a rengeteg adminisztrációtól. Mivel a Vegáról érkezo adás megszuntével rengeteg teleszkópido szabadult fel, a rádiócsillagászat egy sered kevésbé jelentos területe egyszeriben meglendült. Ellie munkatársa: semmi jelét nem mutatták, hogy egyetértenének Kitz véleményével holmi csalásról az Üzenettel kapcsolatban. Ellie-t nagyon érdekelte volna, ugyan mit mondhattak der Heer és Valerian a barátaiknak és a kollégáiknak az Üzenetrol és a Gép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úgy vélte, Kitz egy vak hangot sem szólt róla pentagon szentélye falain kívül, csak a szentélyben, amelyet hamarosan el kell majd hagynia. Ellie járt ott egyszer; a kapuban nyársatnyelt tengerészkatona állt ort keményen, karja hátul a derekán keresztbe téve oldalfegyvere a bortokban, bármikor elokaphatja, ha a sugarasan összefutó folyosók szövevényében valaki netán valamilyen valószínutlen cselekedetre ragadtatná mag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underbirdöt Willie hozta át neki Wyomingból, a kocsi most már biztosan itt várja. Megállapodás szerint csak a létesítményen belül furikázhat vele, de van itt hely elég. Nyugat-texasi tájak azonban nem fognak többé elsuhanni mellette, nem lesz nyuszi-díszorség, nem száguldhat fel hegycsúcsokra, hogy a tekintete egy pillanatra elkapja a déli égbolt egy-egy csillagát. Ez volt az egyetlen, ami a bezártság érzését keltette benne. De hát ilyenkor télidoben a nyuszik úgysem sorakoznának az út ment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inte sok riporter lábatlankodott a környéken, abban a reményben, hogy a távolból odakiálthatnak neki egy-egy kérdést, vagy lekaphatják teleobjektívvel. Ellie azonban gondosan távol tartotta magát tolük. Az újonnan felállított közönségkapcsolati csoport hatásosan, kissé talán kíméletlenül is dolgozott, visszautasították a kíváncsiskodókat. Hiszen hallhatták az elnököt, kérte, hogy biztosítsák Arroway doktor nyugalm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an múltak a hetek, a hónapok, a riportersereg csökkent, végül szinte teljesen eltuntek. Mostanra már csak a legmakacsabbak maradtak, a The World Hologram és hasonló szenzációhajhász hetilapok, a kiliaszták magazinjainak a munkatársai, meg egy Tudomány és Isten címu kiadvány egyetlen embere. Senki nem tudta, melyik szektáé a lap, a képviseloje pedig nem kötötte az orrára senkine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ikkekben szó volt tizenkét évi megfeszített munkáról, amelyet diadalmasan koronázott meg az Üzenet megfejtése, majd követte a Gép megépítése. Sajnos az egész világ feszült várakozása ellenére, a vállalkozás kudarccal végzodött. A Gép nem ment sehová. Arroway doktor számára ez természetesen óriási csalódás, okoskodtak a lapok, nem csoda, ha kissé depresszióssá vá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 szerkesztoségi kommentár szerint ez a szünet nem is jön rosszul. A felfedezés következtében beállt világnézeti zurzavar, az új ismeretek filozófiai és vallási feldolgozása hosszú idot fog igénybe venni. Lehet, hogy a Föld még nem érett rá, hogy idegen civilizációkkal kapcsolatba kerüljön. Szociológusok és egyes tanárok szerint is több generáció kell hozzá, hogy az emberiség hozzászokjon a gondolathoz: léteznek nálunk fejlettebb, földön kívüli intelligenciák. Kemény csapás ez az ember önérzetének, mondták. Van már így is mivel foglalkoznunk, több mint elég. Néhány évtized elteltével sokkal jobban meg fogjuk majd érteni a Gép alapelveit. Rá fogunk jönni miben hibáztunk, és majd jót nevetünk rajta, milyen nevetséges dolog kerülte el a figyelmünket, milyen apróság miatt nem tudtuk akkor, 1999-ben a Gépet beindíta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ltak egyházi szónokok, akik azt bizonygatták, hogy a Gép kudarca önhittségünk, az emberi nagyralátás büntetése. Az egész országnak címzett tévészónoklatában Billy Jo Rankin azt dörörgte hogy a Gép valójában egyenesen a Pokolból érkezett, úgy, ahogy azt o jó elore megmondta. Az Üzenet és a Gép, jelentette ki, az újkori Bábel Tornya. Az ember botor és tragikus módon el akarta érni Isten trónusát. Sok ezer évvel ezelott Isten elpusztított egy bunös, Ot tagadni merészelo várost, Babilonnak hívták. Napjainkban is épült egy hasonló, ugyanígy nevezték. Akiknek Isten Szava szent, beteljesítették ennek a városnak a végzetét is. Az Üzenet és a Gép újabb merénylet volt a jók és istenfélok ellen. Ebben az esetben is meghiúsultak a démoni szándékok - Wyomingban Isten akaratából baleset történt, az istentelen Oroszországban az Isteni Kegyelem elhomályosította a kommunista tudósok agy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m az emberek, folytatta Rankin, Isten nyilvánvaló intései ellenére harmadszor is megkísérelték a Gépet megépíteni. Isten hagyta oket, hadd csinálják. Aztán csendesen, könnyedén elérte, hogy Gépben hiba keletkezzék, elhárította a démoni tervet, és megint egyszer bebizonyította gondviselo szeretetét eltévelyedett és bunös - az igazat megvallva, méltatlan - földi gyermekeinek. Bunös tetteink eretnekségeink láttán ideje lenne végre okulni, és még mielott elkövetkezik az Ezredforduló - az igazi Millennium, amely 2001. január 1-jén kezdodik -, visszafordítani bolygónkat az igaz útra, visszatérnünk Isten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épeket el kell pusztítani. Mindet, a legkisebb alkatrészüket is. Azt a bunös tévedést, hogy az ember masinák építésével, nem pedig szívének megtisztulása révén állhatna Isten jobbján, gyökerestol ki kell irtani, nyomtalanul kiégetni, amíg még nem késo.</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s lakásában Ellie végighallgatta Rankin szónoklatát, aztán elzárta a tévékészüléket, és végiggondolta a helyzet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étesítményen kívül nem engedélyeztek számára más telefonhívást, csak Janesville-be, a wisconsini szanatóriumba. A hozzá befutó hívások közül is csak a Janesville-ieket kapcsolták neki. A többi hívót udvarias kifogásokkal elutasították. A der Heertol, Valeriantól, meg egykori egyetemi kolléganojétol, Becky Ellenbogentol érkezo leveleket Ellie felbontatlanul dobta egy növekvo halom tetejére. Volt egy csomó expresszküldemény, levelek, meg futárral küldöttek is, Dél-Karolinából, Palmer Josstól. Arra már érzett némi kísértést, hogy ezeket elolvassa, de végül mégsem tette. írt egy rövid üzenetet neki, mindössze ennyi állt rajta: "Kedves Palmer, még nem. Ellie", és feladó nélkül küldte el. Nem tudhatta, elérkezett-e a címzetthez.</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a hozzájárulása nélkül az életérol sugárzott tévémusorból az derült ki, hogy visszautasítóbb, mint Neil Armstrong vagy akár Greta Garbo. Ellie mosolygós egykedvuséggel vette tudomásul. Mással volt elfoglalva. Valójában éjt nappallá téve dolgozo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ilalom, hogy semmilyen kapcsolatot nem tarthat a külvilággal, a pusztán tudományos tevékenységre nem terjedt ki. Nyíltcsatornás aszinkron távközlési hálózaton át hosszú távú kutatóprogramot dolgoztak ki Vaygay-jel. A vizsgálandó területek között volt a Sagittarius A környéke is, a Galaxis közepén, és a hatalmas rádióforrás, a Cygnus A. Az Argus teleszkópjai a szamarkandi szovjet teleszkópokkal együtt egy azonos fázisú rendszer részei voltak, együttesen úgy muködtek, mint egy hatalmas, Föld-méretu rádióteleszkóp. Mivel alig néhány centis hullámhosszon dolgoztak, olyan gyenge rádiósugárzást is fogni tudtak, mint egy, a Galaxis középpontjában levo belso naprendszer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ggódott, hogy ennyi nem lesz elég, hogy a két keringo fekete lyuk ennél lényegesen kisebb. A szünet nélküli megfigyelés azonban talán mégis hozhat valamit. Valójában egy hordozóeszközzel a Nap túlsó oldalára juttatott rádióteleszkóp kellene, amely tandem dolgozna a földi teleszkópokkal. Így az emberek egy Föld-pálya nagyságú rádióteleszkópot hozhatnának létre. Akkor már, Ellie számításai szerint, észlelni tudnának egy Föld nagyságú égitestet a Galaxis középpontjában. Vagy egy akkorát, mint az Állomá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deje nagy részét Ellie írással töltötte, meglévo programokat módosított a Cray 21-hez, és a tole telheto legrészletesebb beszámolót próbálta összeállítani azokról a legfontosabb eseményekrol, amelyek, miután a Gépet beindították, abba a földi ido szerinti húsz percbe belezsúfolódtak. Valamivel túl a munka felén rádöbbent, hogy amit ír, az szamizdat. Írógéppel és indigóval sokszorosított nyomdatermék. Az eredetit és két másolatot elzárt a széfjébe a Hadden-itélet egy sárguló példánya alá -, a harmadikat pedig a 49. teleszkóp elektronika-kezelofülkéje falának egyik laza burkolólapja mögé rejtette, az indigókat pedig elégette. Szúrós szagú, fekete füsttel égtek. Az átprogramozással hat hét alatt végzett, és éppen, amikor a gondolatai megint visszatértek Palmer Josshoz, a férfi megjelent az Argus fobejáratáná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nök egyik speciális tanácsadójának néhány telefonja tette elotte szabaddá az utat, az elnök és Joss természetesen évek óta ismerték egymást. Joss még itt, délnyugaton is, ahol pedig nagyon lazák az öltözködési szabályok, öltönyt, fehér inget és nyakkendot viselt. Ellie nekiajándékozta a pálmaágat, megköszönte a láncocskát és a függot, és fütyülve Kitz fenyegetéseire, azon nyomban elmesélt neki minden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ovjet kollégáinak bevett módszerét alkalmazták, akiknek, ha valami politikai szempontból kifogásolható beszélgetnivalójuk volt, sürgos sétálhatnékjuk támadt a friss levegon. Joss idonként megállt, Ellie karonfogta ilyenkor, magával húzta, továbbsétál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érdeklodve, figyelmesen hallgatta - különösen figyelemre méltó ez egy olyan embertol, gondolta Ellie, akinek a vallási alapelveit pedig alighanem alapjaiban rengeti meg, amit most hall tolem, ha elhiszi egyáltalán. Azok után, hogy annak idején, amikor az üzenet érkezni kezdett, Joss mennyire vonakodott idejönni, most végre legalább megmutathatja neki az Argust. Kellemes volt a társaságában lenni, Ellie örült, hogy Joss eljött. Most azt kívánta, bár ne lett volna olyan elfoglalt Washingtonban, amikor utoljára találkozt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szólag ötletszeruen kapaszkodtak fel a 49. teleszkóp talapzatának tetejére vezeto, keskeny, külso fémlépcsokön. A 130 rádióteleszkóp látványa - a legtöbbjük önmozgó, a saját sínein gördülhet - semmi máshoz nem volt fogható a Földön. A kezelokamrában Ellie félretolta a laza lemezt, és kihúzott mögüle egy vastag borítékot, Joss neve állt rajta. A férfi a zakója belso zsebébe csúsztatta, a szövet észrevehetoen kidomborodott to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beszélt Jossnak a Sag A és a Cyg A megfigyelési jegyzokönyveirol. Elmondta neki azt is, hogy átalakította a komputer programj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ít a tíz a huszadikonig kiszámítani még a Cray-jel is rettenetesen sok idobe kerül. És azt sem tudjuk, hogy amit keresünk, valóban benne van-e a píben. Ok olyasmit mondtak, hogy nem. Lehet, hogy az e. De lehet, hogy a transzcendens számoknak azokban a családjaiban rejlik, amelyekrol Vaygay-nek beszéltek. Vagy valamilyen teljesen más számban. Ilyen együgyuen nekiesni - tetszetos transzcendens számokat vizsgálgatni az idok végeztéig - mindenesetre tisztára idopocsékolás. De nekünk itt az Arguson vannak nagyon bonyolult leíró algoritmusaink, arra tervezték oket, hogy a segítségükkel egy jelben felfedezzük a szabályszeru ismétlodéseket, meg arra, hogy kiemeljünk és közelebbrol vizsgálhassunk bármit, ami úgy tunik, nem véletlenszeru. Ezért aztán én átírtam a programok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arckifejezésébol Ellie-nek arra kellett következtetnie, hogy nem fejezte ki magát eléggé világosan. Tett hát egy kis kitérot a monológjáb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nem azzal a céllal, hogy kiszámoljam a számjegyeket egy olyan számban, mint a pi, kinyomtassam, és letegyem, hogy valakik ellenorizzék. Erre nincs elég ido. A program ehelyett végigvágtat a pi számjegyein, és még gondolkodni is csak akkor áll meg, ha nullák és egyesek valamiféle szokatlan sorára bukkan. Tudja követni, amit mondok? Valami nem véletlenszerure. Véletlenszeru nullák és egyesek természetesen lesznek. A számjegyek tíz százaléka nulla lesz, és egy másik tíz százalékuk meg egyes. Átlagosan. Minél több számjegyen söprünk végig, annál hosszabb, kizárólag nullákból és egyesekbol álló sorokat kell véletlenül kapnunk. A program tudja, hogy statisztikailag mi várható, és csak váratlanul hosszú nulla- és egyessorokra figyel fel. És nemcsak a tízes alapú számrendszerben néz körü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értem. Ha eléggé sok véletlenszeru számon megy végig, akkor bármire, amit akar, rábukkanhat véletlenül, n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Így van. De ki lehet számítani a valószínuségét. Ha az ember valahol mindjárt a legelején talál egy nagyon bonyolult üzenetet, biztos lehet benne, hogy nem véletlenrol van szó. Így aztán a komputer nap nap után ezen a problémán dolgozik kora reggelente. Nem mennek bele adatok a külvilágból. És eddig nem is jöttek ki belole adatok. Futtatja a pí optimális kiterjedésu sorozatait, röpködnek a számjegyek, a komputer meg figyel. Csak a saját dolgával törodik. Amíg nem talál valamit, nem szólal meg, csak ha valaki megszólítja. Amolyan köldökszemlél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ten a tanúm, én semmit sem értek a matematikához. De nem tudná nekem a dolgot valamilyen példával érthetové tenn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hogynem. - Kezeslábasa zsebében papír után kotorászott, de nem talált. Egy pillanatra arra gondolt, kihúzza Joss belso zsebébol a borítékot, és arra firkál, de aztán ezt túlságosan kockázatosnak találta, hiszen akárki ide láthat, ahol állnak. Közben Joss rájött, mire van szüksége Ellie-nek, és elokapott egy kis spirálos notesz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sz. A pí így kezdodik: 3,1415926... Ahogy látja, a számjegyek meglehetosen ötletszeruen váltakoznak. Jó, az elso négy számjegybol ketto egyes, de ha tovább nézi a számjegyeket, ez kiegyenlítodik. Ha elegendo ideig sorolja a számjegyeket, valamennyi - 0, 1, 2, 3, 4, 5, 6, 7, 8, 9 - szinte pontosan tíz százalékban fordul elo. Idonként elofordul, hogy ugyanaz a számjegy többször egymás után ismétlodik - 4444 például -, de ez nem fordul elo többször, mint ahogyan statisztikailag várható. Na mármost, tételezzük fel, hogy maga vidáman vágtat végig a számjegyeken, aztán egyszer csak semmi mást nem talál, csak csupa négyest. Négyesek százait egyvégtében. Nem hordozhatnak információt, de statisztikai véletlen sem lehet a dolog. A világegyetem megszuntéig számítgathatja a pí számjegyeit, de ha véletlenszeruen követik egymást, soha nem fog elofordulni, hogy ugyanaz a számjegy százszor szerepeljen egymás ut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z olyan, mint amikor maga az Üzenetet kereste. Ezekkel a rádióteleszkópokkal i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Mint akkor is, most is olyan jelet keresünk, amely elüt a megszokottól, valamit, ami nem lehet egyszeruen statisztikai véletl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nem kell, hogy pont száz négyes legyen - jól mondom? Szólni képes hozzá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Így van. Képzelje el, hogy egy ido után kizárólag nullákból és egyesekbol álló, hosszú sorozatot kapunk. Akkor, ugyanúgy, mint az Üzenet esetében, ki tudunk belole hámozni egy képet, már ha van benne egyáltalán. Érti, akármi lehet, bár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érti, hogy megfejtené, hogy a píben egy kép rejlik, és az egy csomó héber betu len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ntosan. Nagy, fekete betuk, kobe vésve. Joss kutatóan nézett r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haragudjon, Eleanor, de nem túlságosan... óvatos maga? Nem tagja egyetlen hallgatást fogadott buddhista apácarendnek sem. Miért nem rukkol ki a történettel, miért nem beszé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eszélnék én, Palmer, ha volna bizonyítékom. De mivel nincs, Kitz meg a hozzá hasonlók rögtön rám sütnék, hogy hazudok. Vagy hogy képzelodöm. Ezért lapul az a kézirat a maga belso zsebében. Maga elviszi, lepecsételi, dátumozza, közjegyzonél lajstromba véteti, és berakja egy megorzobe. Ha velem bármi történne, a világ elé tárhatja. Teljes mértékben felhatalmazom, hogy azt tegye vele, amit jónak Iá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ha nem történik magával semm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nem történik velem semmi? Akkor, ha majd megtaláltuk, amit keresünk, ez a kézirat fogja tanúsítani a történetünket. Ha kiderül, hogy a Galaxis középpontjában van egy kettos fekete lyuk, vagy a Cygnus A-ban valamilyen hatalmas mesterséges létesítmény, vagy hogy a píben üzenet rejlik, akkor ez itt - Ellie Joss mellére bökött -, ez lesz az én bizonyítékom. Akkor majd beszélek... De addig se veszítse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ég most sem értem - vallotta be Joss. - Tudjuk, hogy az univerzumban matematikai törvényszeruségek vannak. A gravitáció, meg minden. Ez miben különbözik tole? Hát a pí számjegyeiben is matematikai rend van. Mi ebben a különlege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ényleg nem látja? Ez más lesz. Itt nem egyszeruen arról van szó, hogy a világegyetem pontos matematikai törvények szerint épül fel, ezek határozzák meg a fizikát és a kémiát. Ez egy üzenet. Bárki is igazgatja a világegyetemet, üzeneteket rejtett el transzcendens számokban, hogy majd tizenötmilliárd év múlva, amikor végre kifejlodött az értelmes élet, megkapjuk oket. Emlékszik, mit mondtam, amikor eloször találkoztam magával és Rankinnel? "Ha Isten azt akarja, hogy megtudjuk, hogy létezik, miért nem küld nekünk valamilyen egyértelmu üzenetet a létezéséro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gyon jól emlékszem. Maga Istent matematikusként képzeli e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Úgy valahogy. Ha igaz, amit nekünk mondanak. Ha ez az egész nem valamiféle tévút. Ha a píben rejlik üzenet, nem pedig a végtelen számú többi transzcendens szám valamelyikében. Se szeri, se száma a sok "ha"-na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a a számtanban keresi a Kinyilatkoztatást. Én tudok jobb utat is hozzá.</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lmer, ez az egyetlen út. Ez az egyetlen, ami meggyozi a kétkedoket. Képzelje el, hogy találunk valamit. Nem kell feltétlenül rémesen bonyolultnak lennie. Csak valami, ami rendszerezettebb annál, semhogy a pí számjegyeinek tömkelegében véletlenszeruen összejöhetne. Mindössze ennyire van szükségünk. Akkor a matematikusok szerte a világon mindenhol ugyanígy megtalálhatják a képet vagy üzenetet, vagy majd kiderül, mit is. És nem lesznek többé szektás megosztottságok. Mindenki ugyanazt az Írást fogja majd olvasni. Senki sem érvelhet többé azzal, hogy egy vallás alapjául szolgáló csoda ócska buvésztrükk volt csupán, vagy hogy a történészek késobb meghamisították a történéseket, vagy hogy az egész csak hisztéria meg önbecsapás, vagy hogy pótlék a szüleiket visszasiró felnotteknek. Mindenki hívové válha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het, hogy soha semmit nem fog találni. Elbújhat itt, és számolgathat az idok végeztéig. Vagy kimegy, és közli a mondókáját a világgal. Elobb vagy utóbb választania kel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gyon remélem, Palmer, hogy erre nem fog sor kerülni. Elobb a fizikai bizonyíték, aztán a dolgok hírül adása. Különben... Nem látja, milyen támadhatóak vagyunk? Nem magam miatt aggódom, d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hitetlenkedve ingatta a fejét. Mosoly bujkált a szája körül. Bizonyos iróniát fedezett fel a helyzetük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ért olyan fontos magának, hogy kitálaljam a történetet? - kérdezte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 talán szónoki kérdésnek tekintette. Mindenesetre nem felelt rá, ezért Ellie tovább beszé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gondolja, hogy a kettonk álláspontja különös módon... felcserélodött? Én állok itt egy megrázó vallásos élménnyel, amelyet nem tudok bizonyítani - valójában fel sem tudom fogni teljes mélységében, Palmer. Maga meg most a megrögzött kételkedo, aki igazán - inkább, mint valaha is - mindent elkövet, hogy jóindulattal kezeljen engem, a hiszékeny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m, nem, Eleanor - tiltakozott Joss. - Én nem vagyok kételkedo. Hivo vagy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óban, Palmer? Az én történetem nem éppen Büntetésrol és Megtorlásról szól. Nem éppen a Megváltó Eljövetelérol és a Megdicsoülésrol. Egy hang nincs benne Jézusról. Az üzenet, amit én hozok, részben arról szól, hogy a Mindenség értelmét tekintve nekünk nincsen központi szerepünk. Ami velem történt, annak fényében mi nagyon-nagyon parányiak vagy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en. Isten viszont nagyon-nagyon nagy.</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egy pillanatig szótlanul nézett rá, aztán folytat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átja, Palmer, ma már mindenki tudja, hogy a Föld a Nap körül kering. Mégis, a hatalmasok - a vallási vezetok, az egyházfok egykor azt akarták elhitetni velünk, hogy a Föld egyáltalán nem is mozog. Az volt a céljuk, hogy a hatalmukat érvényesítsék. Vagy legalábbis hatalmasoknak akartak látszani. Az igazságtól pedig kisebbeknek érezték magukat. Rettegtek az igazságtól, mert aláásta a hatalmukat. Ezért aztán elnyomták az igazságot. Veszélyesnek találták. Biztos benne, Palmer, hogy tudja, milyen következményekkel járhat, ha hisz nek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okat kutattam az igazságot, Eleanor. Annyi év után, higgye meg, felismerem, ha rábukkanok. Minden olyan hitnek, amely tiszteli az igazságot, amely Isten megismerésére törekszik, helye van a világegyetemben. A valódi világegyetemre gondolok. A rengeteg fényévre. A számtalan világra. A maga univerzuma és benne a Teremto megnyilvánulásainak lehetoségei lélegzetelállítóak. Mennyivel nagyszerubb ez, mint ha egy szuk világocskába szorítanánk Ot bel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sohasem tetszett a gondolat, hogy Föld Isten zöld zsámolya. Túlságosan bájos volt, amolyan megnyugtató gyermekmese... A maga világegyetemében azonban elég tér és ido áll az én elképzelésem szerinti Isten rendelkezésér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kem az a véleményem, hogy nincsen magának szüksége további bizonyítékra. Van már elég. A Cygnus A meg a többi a tudósok dolga. Azt hiszi, nehéz lesz az egyszeru embereket meggyozni az igazáról. Szerintem pofonegyszeru lesz. Úgy véli, a maga története túl különös, túlságosan szokatlan. De én már korábban is hallottam. Jól ismerem. Fogadjunk, hogy maga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unyta a szemét, és pillanatnyi gondolkodás után idézni kezd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álmot láta: Ímé, egy lajtorja vala a földön felállítva, melynek teteje az eget éri vala, és ímé, az Istennek Angyalai fel- és alájárnak vala azon. (...) Bizonyára az Úr van e helyen, és én nem tudtam. (...) nem egyéb ez, hanem Istennek háza, és az égnek kapuj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st kissé magával ragadta, ahogyan idézett, mintha egy hatalmas katedrális szószékérol prédikált volna a hívok gyülekezetének. Kis, mentegetozo mosoly ült az arcán, amikor kinyitotta a szemét. Elhagyatott úton sétáltak tovább, jobbról-balról a rádióteleszkópok égre meredo, hatalmas, rácsszerkezetu tornyai szegélyezték. Kis ido múlva Joss ismét a megszokott hangon szólalt me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maga történetét már korábban elmondták. Amit átélt, megtörtént korábban is már. A lelke mélyén valahol ezt maga is nagyon jól tudja. A maga történetének a részletei persze nem találhatók meg a Genezisben. Hogyan is állhatnának ott? A Genezis változata Jákób kortársainak szólt. Pontosan úgy, ahogy a maga tanúságtételének a mi korunkhoz, hozzánk kell szólni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inni fognak magának, Eleanor. Emberek milliói fognak hinni. Mindenütt a világon. Tudom. Biztos vagyok ben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ótlanul rázta a fejét. Pár percig megint némán bandukoltak, aztán újra Joss szólalt meg.</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nem, hát nem. Megértem. Fordítson rá annyi idot, amennyit szükségesnek tart. De ha bármi módja is van rá, hogy meggyorsítsa - kérem, tegye meg, az én kedvemért. Már egy év sincs hátra az ezredfordulóig.</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n is megértem a maga türelmetlenségét. De adjon nekem még néhány hónapot. Ha addigra sem találunk semmit a píben, fontolóra veszem, hogy nyilvánosságra hozzam, ami odafent történt. Még január elseje elott. Talán Eda és a többiek is hajlandók lesznek beszélni. Ok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gatva sétáltak visszafelé, az Argus irodaépületéhez. Az esoztetok szorgalmasan fürösztötték a satnya pázsitot, Ellie és Joss kikerültek egy pocsolyát. Idegenül hatott itt, a szikkadt talaj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olt valaha férjnél? - kérdezte a férfi. - Nem, soha. Nem jutott rá ido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szerelmes volt? - A kérdés egyenes volt, tárgyilago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nnyira-amennyire, vagy féltucatszor. De tudja - Ellie felnézett a legközelebbi teleszkópra -, mindig annyi volt a zörej, nehéz volt kihallani belole az adást. És mag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oha - felelte Joss egyszeruen. Kis csönd után bizonytalan mosollyal hozzátette: - De van hit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alkalmatlannak találta a pillanatot, hogy jobban elmélyüljenek a témában. Fellépkedtek az épület bejárati lépcsoin, hogy megnézzék az Argus központi komputeré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Mózes 28,12.16.17. (Károli Gáspár ford.)</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 muvész kézjegye</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mé, titkot mondok néktek. Mindnyájan ugyan nem aluszunk el, de mindnyájan elváltozun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ál elso levele a korinthusbeliekhez, 15, 51.</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tunik, hogy a világegyetemet... a Teremto elorelátásának és szándékának következtében számok határozzák meg és rendezik; mert a mintát, akár egy elozetes vázlatot, eleve rögzítették a világot teremto isteni tudatban mindeneket megelozoen létrejött, domináns szerepu számo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rasai Nichomachus Aritmetika I. 6 (kb. Kr. e. 100)</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felszaladt az otthon lépcsoin, átsietett az újonnan festett, zöld verandán, ahol egymástól egyenlo távolságban üres nyugágyak sorakoztak, és megpillantotta John Staughtont. A férfi dermedten állt, karjai élettelenül csüngtek. Jobb kezében bevásárlószatyor, Ellie látta, hogy átlátszó fürdosapka, virágmintás piperetáska és két rózsaszín pomponos papucs van benn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ment - mondta Staughton, amikor eljutott a tudatáig, hogy Ellie ott áll elotte. - Nem menj be hozzá - tette hozzá kéro hango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e nézd meg. Meggyulölt volna érte, ha így látod. Tudod, milyen fontos volt számára a külseje. O már úgysem ott bent va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nem ösztönösen, évtizedek megszokásától és máig sem csökkent ellenszenvétol vezettetve Ellie mégis be akart menni. De megtorpant. Elég eros hozzá, hogy még most is dacoljon vele, pusztán elvbol? Tulajdonképpen mi is ez az elv? A férfire csak rá kellett nézni, lesírt róla, hogy gyásza mélységesen oszinte. Staughton szerette az édesanyját. Talán jobban is, mint én, gondolta Ellie, és egy pillanatra önvád öntötte el. Anyja olyan hosszú ideje volt már élet és halál mezsgyéjén, hogy Ellie sokszor végiggondolta, hogyan is fogja érinteni, ha végül eljön a pillanat. Eszébe jutott, milyen szép volt az édesanyja a képen, amelyet Staughton küldött neki, és hirtelen, annak ellenére, hogy felkészült arra, ami most megtörtént, zokogni kezd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ughtont meglepte a fájdalomkitörés, odalépett hozzá. De Ellie elutasítóan felemelte a kezét, és látható erofeszítéssel igyekezett úrrá lenni magán. Még ebben a pillanatban sem tudta elképzelni, hogy megölelje. Ok ketten idegenek, egy holttest köti össze oket kényszeruségbol. Abban azonban nem volt igaza - a lelke mélyén pontosan tudta -, hogy Staughtont okolta édesapja haláláér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Át kell adnom neked valamit - mondta a férfi, és kotorni kezdett a szatyorban. Ellie szeme elott megvillant egy borutánzat-levéltárca meg egy muanyag fogkefetartó. EI kellett kapnia a tekintetét. Staughton végre felegyenesedett, megviselt borítékot nyújtott feléj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anornak", ez állt rajta. Ellie megismerte az anyja írását, heves mozdulattal nyúlt érte. Staughton meglepetten hátrált, úgy kapta a borítékot maga elé, mint aki attól tart, hogy arculüti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árj - mondta -, várj. Tudom, soha nem jöttünk ki egymással. De tégy meg nekem egy szívességet: ezt a levelet majd csak este olvasd el. Megtesz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bánat tíz évet öregített rajta.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 miért? - kérdezte Elli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edvenc kérdésed. Egyszeruen tedd meg nekem ezt az egyetlen szívességet. Olyan nagy kéré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gazad van - mondta Ellie. - Nem olyan nagy kérés. Ne haragudj.</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ughton Ellie szemébe néz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ármi is történt veled abban a Gépben - mondta -, mintha megváltoztál voln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mélem, Joh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felhívta Josst, és megkérdezte, vállalná-e a temetést. - Mondanom sem kell, hiszen tudja, én nem vagyok vallásos. De volt ido, amikor anyám az volt. Maga az egyetlen, akirol el tudom képzelni, hogy szeretném, hogy ezt elvégezze, és biztos vagyok benne, hogy a mostohaapám beleegyezik. - A következo géppel érkezik, felelte Joss rögtö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korai vacsora után, a szállodai szobájában elovette a borítékot. Szeretettel megsimította, tapogatta. Réginek látszott. Anyja évekkel ezelott írhatta, aztán tárcája valamelyik rekeszében hordozta magával, és vívódott, odaadja-e Ellie-nek vagy sem. Láthatóan nem bontották fel újra, mióta eloször lezárták. Ellie szerette volna tudni, Staughton olvasta-e. Énjének egyik fele alig várta, hogy felbonthassa, a másik viszont valamiféle eloérzettol vezéreltetve halogatta. Felhúzta a térdét az álláig, sokáig kuporgott töprengve a karosszék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engetés hangzott fel, és Ellie korántsem halk telefaxa életre kelt. Az Argus-komputerre volt kapcsolva. A jelenet a régi szép idokre emlékeztette Ellie-t, de most semmi sem volt, ami sürgos lehetett volna. Bármit is talált a komputer, nem szökik el; foroghat a Föld, a ( nem nyugszik le. És ha van üzenet a (-ben, hát megvárja Ellie-t, tartson akár az idok végeztéig is.</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a borítékot kezdte nézegetni, de a telefax-hang mégsem hagyta nyugodni. Ha egy transzcendens számban tényleg van valamilyen tartalom, annak a kezdet kezdetétol be kellett épülnie a világegyetem szerkezetébe. Ez az o új projektje a kísérleti teológia területébe tartozik. De hát végül is minden tudományággal ugyanez a helyzet, gondolta.</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ADJON KÉSZENLÉTBEN" írta ki a komputer a telefaxon. Ellie-nek az édesapja jutott eszébe... jó, a hasonmása... meg a Gondnokok, a Galaxist átszelo alagútrendszerük. Ok látták - és talán befolyásolták is - az élet keletkezését és fejlodését sok milliónyi világon. Galaxisokat építenek, lezárják a világegyetem egyes részeit.</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outazásra képesek, ha nem is korlátlanul. Isteneknek tartanák oket minden vallás - legalábbis a nyugati vallások kegyes elképzelései, sot felül is múlják az o isten-elképzeléseiket. De a Gondnokoknak is megvannak a maguk korlátai. Az alagutakat nem ok építették, nem is képesek rá. Nem ok rejtették az üzenetet a transzcendens számba, és nem is lelik meg. Az alagútépítok és (-be írók mások voltak. Ok már nincsenek itt. Nem hagyták meg, hová kell a postát utánuk küldeni. Amikor az Alagútépítok eltávoztak, a Gondnokok feltehetoen olyan árván maradtak itt, mint elhagyott kisgyerekek. Mint most én, gondolta Ellie. Pontosan úgy, mint most é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án Eda feltevése jutott eszébe, az, hogy az alagutak kukacjáratok, amelyek megfelelo távolságú szakaszokban behálózzák ennek és sok más galaktikának számtalan csillagát. Hasonlítanak a fekete lyukakra, de mások a tulajdonságaik és másképpen keletkeznek. Nem teljesen tömeg nélküliek, hiszen Ellie látta, amint gravitációs sodrok indultak belolük a Vega körül keringo törmelékben. És sokfajta lény, sokféle urjármu közlekedik rajtuk keresztül Galaktika-szert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kacjáratok. Az elméleti fizika tolvajnyelvén kifejezve a világegyetem az alma, és valaki keresztül-kasul furkálta járatokkal az alma magházát. Az alma héján élo bacilusnak ez csoda. Lehet azonban, hogy egy, az almán kívüli, külso szemlélo korántsem hatódik meg tole. Az o szemszögébol az Alagútépítok csupán kellemetlenséget jelentenek. De ha az Alagútépítok kukacok, töprengett Ellie, mik vagyunk mi akko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gus-komputer nagyon mélyen belement a pí-be, tovább, mint bárki más a Földön, bár még mindig nem annyira, amennyire a Gondnokok szándékoznak. Még messze korai lenne, gondolta Ellie, hogy amit a komputer jelez, az oly régóta megfejtetlen üzenet lehessen, amelyrol "Theodore Arroway" beszélt neki a semmilyen térképen nem található tenger partján. Talán csak holmi kis biztatás, az elkövetkezok megcsillogtatása, bátorítás a továbbkutatásra, ízelíto, hogy az emberek ne veszítsék el a kedvüket. Akármi is legyen, ez még semmi esetre sem lehet az az üzenet, ami után a Gondnokok kutatnak. Talán vannak könnyebben és vannak nehezebben hozzáférheto üzenetek, és az Argus komputere megtalálta a legkönnyebben hozzáférhetot. Némi segítséggel, persze.</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Állomáson Ellie bizonyos fajta alázatot tanult, intést kapott, milyen keveset tudnak valójában a Föld lakói. Most azon töprengett, akár annyi nálunk fejlettebb lény-kategória is létezhet, ahány kategória bennünket a hangyáktól, vagy akár a vírusoktól elválaszt. De a gondolat nem keserítette el. Nyomasztó beletörodés helyett inkább egyre fokozódó csodálatot érzett. Sokkal több lett, amire törekedni lehe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 amikor az ember a középiskolából egyetemre kerül. Eddig minden szinte magától jött, különösebb megeroltetés nélkül. Most viszont már ahhoz is össze kell szednie magát, szünet nélkül keményen és fegyelmezetten kell dolgoznia, hogy egyáltalán felérje ésszel. mirol is van szó. A gimnáziumban a legtöbb osztálytársánál könnyedebben fogta fel a tananyagot. Az egyetemen rá kellett jönnie, hogy sok évfolyamtársának az övénél gyorsabb a felfogása. Ugyanezt a hátrányt és kihívást érezte, amikor a doktori, aztán a rádiócsillagász szakképesítésének vágott neki. Egyre újabb, nála képzettebb kollégákkal találkozott, és minden lépés izgalmasabb volt az elozonél. Na lássuk, gondolta, és ránézett a telefaxra. O készen áll.</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BA A KÖZVETÍTOVONALBAN. S/N&lt;10. KÉREM, MA RADJON KÉSZENLÉTB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telefaxa a Defcom Alpha nevu távközlési muholdon át volt kapcsolatban az Argus-komputerrel. Helyzettartási probléma lehet, vagy rosszul programoztak valamit. Amikor gondolatban eddig jutott, azon kapta magát, hogy felbontja a borítéko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ROWAY ÁRUK, állt a cégpapír fejlécén, és Ellie felismert édesapja öreg Royaljának betuit is; ezt az írógépet használta otthon ezen írta az üzleti és a magánleveleit. A jobb felso sarokban ott állt dátum: 1964. június 13. Ellie akkor tizenöt éves volt. Édesapja nem írhatta a levelet, akkor már évek óta halott volt. Egy gyors pillantás vetett a lap aljára, igen, az ott édesanyja szabályos, szép kézírása.</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ága Ellie-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hogy már nem vagyok, talán képes leszel nekem meg bocsátani. Tudom, hogy bunt követtem el, és nem is csak ellened. Nem tudnám elviselni azt, ahogyan gyulölni fogsz, ha meg- tudod az igazat. Ezért nem volt életemben soha bátorságom megmondani. Tudom, mennyire szeretted Ted Arroway-t, és tudnod kell, hogy én is nagyon szerettem. Még most is nagyon szeretem. De nem o a valódi édesapád. A te édesapád John Staughton. Nagyon nagy az én bunöm. Nem lett volna szabad elkövetnem, de én gyenge voltam. Ha viszont nem így történik, te ma nem vagy a világon. Ezért kérlek, próbálj elnézéssel gondolni rám. Ted tudott róla, o megbocsátott nekem. Megállapodtunk, hogy soha nem mondjuk el neked. Kinézek az ablakon, látlak, ott ülsz hátul a kertben. A csillagokon töröd a fejed, csupa olyan dolgon, amelyeket én sohasem érnék fel ésszel. Végtelenül büszke vagyok rád. Neked oly nagyon fontos az igazság. Azt hiszem, helyes, ha megtudod magadról is. Arról, hogyan kezdodött az életed.</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John még él, o fogja neked átadni ezt a levelet. Tudom, hogy megteszi. Sokkal jobb ember o, Ellie, mint gondolod. Boldog vagyok, hogy másodszor is megtaláltam. Elképzelheto, hogy azért gyulölöd olyan nagyon, mert a lelked mélyén rájöttél az igazságra. De valójában inkább azért, mert o nem Theodore Arroway. Tudo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lsz ott a kert végében; mióta ezt a levelet írom, meg sem moccantál. Csak gondolkodol, gondolkodol. Remélem, és kérem az Istent, hogy amit kutatsz, rálelj, bármi is legyen. Bocsáss meg. Csupán esendo ember voltam.</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éged nagyon szereto Mamád</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szeme végigrohant a levélen, aztán rögtön újra elölrol kezdte olvasni. Nem kapott levegot. A tenyere nyirkos lett. Szóval a bitorlóról kiderült, hogy o az igazi. Élete nagyrészében megtagadta a saját édesapját, anélkül, hogy fogalma lett volna róla, mit tesz. Micsoda jellem ez az ember! Egyetlen hang nélkül turte, amikor o számtalanszor a fejéhez vágta, hogy nem az édesapja, nincs joga vele rendelkezni, nem mondhatja meg Ellie-nek, hogy mit tegy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lefax megint megcsörrent, kétszer. Ez felszólítás arra, hogy nyomja meg a RETURN billentyut. De Ellie-nek semmi kedve nem volt hozzá. Várhat a fax. Ellie az édesap... Theodore Arroway-re és John Staughtonra gondolt, meg az édesanyjára. Mennyi áldozatot hoztak érte, o meg úgy el volt telve magával, hogy észre sem vette. Bár itt lenne vele most Palmer.</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a telefax. Az írófej bizonytalanul, mintegy kísérletképpen odébb mozdult. Ellie arra programozta a komputert, hogy kitartó, netán találékony legyen, mindenképpen hívja fel a figyelmét, ha úgy véli, talált valamit a n-ben. De Ellie-nek most sokkal fontosabb volt, hogy felidézze, és az új megvilágításban újragondolja élete történetét. Elképzelte anyját, ahogy anyja ül ott, az emeleti nagy hálószobában, az íróasztalnál. Miközben a levelet próbálja fogalmazni, kinéz az ablakon, és szeme megpihen a kellemetlen, elutasító, lázadozó, tizenöt éves Ellie-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is az édesanyjának köszönheti. A levél visszavarázsolta a gyerekkorába, sok-sok évvel ezelotti önmagához. Mennyi mindent tanult azóta. És mennyit kell még tanulnia ezután.</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siripelo telefax fölött tükör lógott a falon. Benne egy not látott Ellie. Se nem fiatal, se nem öreg, se nem anya, se nem a lánya senkinek. Helyesen tették, hogy nem mondták meg neki az igazat Arra sem volt elég érett, hogy megkapja a jelet, nemhogy megfejtse Egész eddigi pályafutását annak szentelte, hogy mérhetetlenül távoli felfoghatatlanul idegen lényekkel teremtsen kapcsolatot, miközben saját életében szinte senkivel nem volt semmilyen kapcsolata. Mohón igyekezett feltárni mások eredetmítoszait, miközben a saját élete kezdetének hazugságáról tudomást sem vett. Egész életében a világegyetemet tanulmányozta, és közben elkerülte a figyelmét az univerzum legvilágosabb üzenete: Az olyan parányi teremtményeknél amilyenek mi vagyunk, a mérhetetlen teret csak a szeretet teszi elviselhetové.</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rgus komputere olyan kitartóan és ötletesen igyekezett kapcsolatot teremteni Eleanor Arroway-jel, hogy abból szinte már leküzdhetetlen emberi vágy érzodött, mintha a komputer mielobb meg akarná osztani a felfedezés örömé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endellenesség legkifejezettebben a 11-es alapú számrendszerben mutatkozott, ahol teljesen nullákkal és egyesekkel lehetett kiírni Összehasonlítva a Vegáról érkezettel, ez a legjobb esetben is roppant egyszeru üzenet lehet, de a statisztikai jelentosége óriási. A program a számjegyeket négyzetrácsba rendezte, függolegesen és vízszintesen azonos számú számjeggyel. Az elso sorban balról jobbra megszakítás nélkül nullák sorakoztak. A második sornak pontosan a közepén egy egyes számjegy állt, jobbra-balra tole nullák. Néhány további sor után félreérthetetlenül ív rajzolódott ki az egyesekbol. Az egyszeru mértani forma gyorsan, ígéretesen alakult ki, ahogy a sorok szaporodtak. Megjelent a rács utolsó sora is, csupa nulla, csak középen állt egy egyes. A következo sor a keret része volt, kizárólag nullák alkották.</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anszcendens számban mélyen meghúzódó, váltakozó mintákká összeálló számjegyekbol, nullák alkotta mezoben feltuno egységekbol egy kör formálódott ki.</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ilágegyetemet nem vaktában alkották, tudatta a kör. Bármelyik galaxisban éljen is valaki, ha a kör kerületét nagyon pontosan elosztja az átmérojével, csodát fog látni - kilométerekre rúgó számjegysorral a tizedespont után egy másik kört. Még tovább haladva a soron, újabb, egyre érdekesebb üzenetek rejlenek. Mit sem számít, aki az üzenetet megfejti, hogyan néz ki, mibol van vagy honnan jött. Aki ebben az univerzumban él, és csak egy kevéske érzéke is van a matematikához, elobb vagy utóbb rálel. Itt van. Mindenben benne van. Nem kell elhagyni a bolygót hozzá, hogy rábukkanjunk. Az ur szövetében, a dolgok természetében, minden nagy mualkotásban, apró betukkel ott a muvész kézjegye. Emberi lények, istenek és démonok, Gondnokok és Alagútépítok fölött van egy értelem. Ez volt mindenek elott. A világegyetem csak utána keletkezet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r bezárult.</w:t>
      </w:r>
    </w:p>
    <w:p>
      <w:pPr>
        <w:pStyle w:val="Csakszve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ie megtalálta, amit keresett.</w:t>
      </w:r>
    </w:p>
    <w:p>
      <w:pPr>
        <w:pStyle w:val="Csakszveg"/>
        <w:rPr>
          <w:rFonts w:ascii="Times New Roman" w:hAnsi="Times New Roman" w:cs="Times New Roman"/>
        </w:rPr>
      </w:pPr>
      <w:r>
        <w:rPr>
          <w:rFonts w:cs="Times New Roman" w:ascii="Times New Roman" w:hAnsi="Times New Roman"/>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09:00Z</dcterms:created>
  <dc:creator>Wendri</dc:creator>
  <dc:description/>
  <dc:language>en-US</dc:language>
  <cp:lastModifiedBy>Wendri</cp:lastModifiedBy>
  <dcterms:modified xsi:type="dcterms:W3CDTF">2006-11-14T02:09:00Z</dcterms:modified>
  <cp:revision>2</cp:revision>
  <dc:subject/>
  <dc:title>Carl Sagan:    Kapcsolat</dc:title>
</cp:coreProperties>
</file>