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elenetszma"/>
        <w:keepNext w:val="true"/>
        <w:spacing w:lineRule="auto" w:line="360" w:before="480" w:after="240"/>
        <w:rPr/>
      </w:pPr>
      <w:r>
        <w:rPr/>
        <w:fldChar w:fldCharType="begin"/>
      </w:r>
      <w:r>
        <w:rPr/>
        <w:instrText xml:space="preserve"> SEQ jelenet1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KIÉ LE</w:t>
        <w:softHyphen/>
        <w:t>GYEN A VÖLGY?</w:t>
      </w:r>
    </w:p>
    <w:p>
      <w:pPr>
        <w:pStyle w:val="Text"/>
        <w:rPr/>
      </w:pPr>
      <w:r>
        <w:rPr/>
        <w:t>(Egy szét</w:t>
        <w:softHyphen/>
        <w:t>lõtt ka</w:t>
        <w:softHyphen/>
        <w:t>u</w:t>
        <w:softHyphen/>
        <w:t>ká</w:t>
        <w:softHyphen/>
        <w:t>zu</w:t>
        <w:softHyphen/>
        <w:t>si fa</w:t>
        <w:softHyphen/>
        <w:t>lu rom</w:t>
        <w:softHyphen/>
        <w:t>jai közt kör</w:t>
        <w:softHyphen/>
        <w:t>ben ül</w:t>
        <w:softHyphen/>
        <w:t>nek, bo</w:t>
        <w:softHyphen/>
        <w:t>roz</w:t>
        <w:softHyphen/>
        <w:t>va, do</w:t>
        <w:softHyphen/>
        <w:t>há</w:t>
        <w:softHyphen/>
        <w:t>nyoz</w:t>
        <w:softHyphen/>
        <w:t>va, két kol</w:t>
        <w:softHyphen/>
        <w:t>hoz</w:t>
        <w:softHyphen/>
        <w:t>fa</w:t>
        <w:softHyphen/>
        <w:t>lu la</w:t>
        <w:softHyphen/>
        <w:t>kói, több</w:t>
        <w:softHyphen/>
        <w:t>nyi</w:t>
        <w:softHyphen/>
        <w:t>re nõk és idõ</w:t>
        <w:softHyphen/>
        <w:t>sebb fér</w:t>
        <w:softHyphen/>
        <w:t>fi</w:t>
        <w:softHyphen/>
        <w:t>ak, de né</w:t>
        <w:softHyphen/>
        <w:t>hány ka</w:t>
        <w:softHyphen/>
        <w:t>to</w:t>
        <w:softHyphen/>
        <w:t>na is. A fõ</w:t>
        <w:softHyphen/>
        <w:t>vá</w:t>
        <w:softHyphen/>
        <w:t>ro</w:t>
        <w:softHyphen/>
        <w:t>si Ál</w:t>
        <w:softHyphen/>
        <w:t>la</w:t>
        <w:softHyphen/>
        <w:t>mi Új</w:t>
        <w:softHyphen/>
        <w:t>já</w:t>
        <w:softHyphen/>
        <w:t>épí</w:t>
        <w:softHyphen/>
        <w:t>té</w:t>
        <w:softHyphen/>
        <w:t>si Bi</w:t>
        <w:softHyphen/>
        <w:t>zott</w:t>
        <w:softHyphen/>
        <w:t>ság egyik szak</w:t>
        <w:softHyphen/>
        <w:t>ér</w:t>
        <w:softHyphen/>
        <w:t>tõ</w:t>
        <w:softHyphen/>
        <w:t>je szin</w:t>
        <w:softHyphen/>
        <w:t>tén je</w:t>
        <w:softHyphen/>
        <w:t>len van.)</w:t>
      </w:r>
    </w:p>
    <w:p>
      <w:pPr>
        <w:pStyle w:val="Darabbekezds"/>
        <w:rPr/>
      </w:pPr>
      <w:r>
        <w:rPr/>
        <w:t>Egy pa</w:t>
        <w:softHyphen/>
        <w:t>raszt</w:t>
        <w:softHyphen/>
        <w:t>asszony bal</w:t>
        <w:softHyphen/>
        <w:t>ról</w:t>
        <w:tab/>
      </w:r>
      <w:r>
        <w:rPr>
          <w:i/>
          <w:iCs/>
        </w:rPr>
        <w:t>(mu</w:t>
        <w:softHyphen/>
        <w:t>tat</w:t>
        <w:softHyphen/>
        <w:t xml:space="preserve">ja) </w:t>
      </w:r>
      <w:r>
        <w:rPr/>
        <w:t>Ott a dom</w:t>
        <w:softHyphen/>
        <w:t>bok kö</w:t>
        <w:softHyphen/>
        <w:t>zött fel</w:t>
        <w:softHyphen/>
        <w:t>tar</w:t>
        <w:softHyphen/>
        <w:t>tóz</w:t>
        <w:softHyphen/>
        <w:t>tat</w:t>
        <w:softHyphen/>
        <w:t>tunk há</w:t>
        <w:softHyphen/>
        <w:t>rom ná</w:t>
        <w:softHyphen/>
        <w:t>ci tan</w:t>
        <w:softHyphen/>
        <w:t>kot, de ad</w:t>
        <w:softHyphen/>
        <w:t>dig</w:t>
        <w:softHyphen/>
        <w:t>ra már szét</w:t>
        <w:softHyphen/>
        <w:t>ta</w:t>
        <w:softHyphen/>
        <w:t>pos</w:t>
        <w:softHyphen/>
        <w:t>ták az almaültet</w:t>
        <w:softHyphen/>
        <w:t>vényt.</w:t>
      </w:r>
    </w:p>
    <w:p>
      <w:pPr>
        <w:pStyle w:val="Darabbekezds"/>
        <w:rPr/>
      </w:pPr>
      <w:r>
        <w:rPr/>
        <w:t>Egy öreg pa</w:t>
        <w:softHyphen/>
        <w:t>raszt jobb</w:t>
        <w:softHyphen/>
        <w:t>ról</w:t>
        <w:tab/>
        <w:t>Szép ma</w:t>
        <w:softHyphen/>
        <w:t>jor</w:t>
        <w:softHyphen/>
        <w:t>sá</w:t>
        <w:softHyphen/>
        <w:t>gunk: csu</w:t>
        <w:softHyphen/>
        <w:t>pa rom.</w:t>
      </w:r>
    </w:p>
    <w:p>
      <w:pPr>
        <w:pStyle w:val="Darabbekezds"/>
        <w:rPr/>
      </w:pPr>
      <w:r>
        <w:rPr/>
        <w:t>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 bal</w:t>
        <w:softHyphen/>
        <w:t>ról</w:t>
        <w:tab/>
        <w:t>Meg</w:t>
        <w:softHyphen/>
        <w:t>rak</w:t>
        <w:softHyphen/>
        <w:t>tam a tü</w:t>
        <w:softHyphen/>
        <w:t>zet, elv</w:t>
        <w:softHyphen/>
        <w:t xml:space="preserve">társ. </w:t>
      </w:r>
      <w:r>
        <w:rPr>
          <w:i/>
          <w:iCs/>
        </w:rPr>
        <w:t>(szü</w:t>
        <w:softHyphen/>
        <w:t>net)</w:t>
      </w:r>
    </w:p>
    <w:p>
      <w:pPr>
        <w:pStyle w:val="Darabbekezds"/>
        <w:rPr/>
      </w:pPr>
      <w:r>
        <w:rPr/>
        <w:t>Szak</w:t>
        <w:softHyphen/>
        <w:t>ér</w:t>
        <w:softHyphen/>
        <w:t>tõ</w:t>
        <w:tab/>
        <w:t>Hall</w:t>
        <w:softHyphen/>
        <w:t>já</w:t>
        <w:softHyphen/>
        <w:t>tok hát a jegy</w:t>
        <w:softHyphen/>
        <w:t>zõ</w:t>
        <w:softHyphen/>
        <w:t>köny</w:t>
        <w:softHyphen/>
        <w:t>vet: Nukhában meg</w:t>
        <w:softHyphen/>
        <w:t>je</w:t>
        <w:softHyphen/>
        <w:t>lent a „Galinszki” kecs</w:t>
        <w:softHyphen/>
        <w:t>ke</w:t>
        <w:softHyphen/>
        <w:t>te</w:t>
        <w:softHyphen/>
        <w:t>nyész</w:t>
        <w:softHyphen/>
        <w:t>tõ kol</w:t>
        <w:softHyphen/>
        <w:t>hoz kül</w:t>
        <w:softHyphen/>
        <w:t>dött</w:t>
        <w:softHyphen/>
        <w:t>sé</w:t>
        <w:softHyphen/>
        <w:t>ge. Hit</w:t>
        <w:softHyphen/>
        <w:t>ler se</w:t>
        <w:softHyphen/>
        <w:t>re</w:t>
        <w:softHyphen/>
        <w:t>gei elõl a kol</w:t>
        <w:softHyphen/>
        <w:t>hoz, ha</w:t>
        <w:softHyphen/>
        <w:t>tó</w:t>
        <w:softHyphen/>
        <w:t>sá</w:t>
        <w:softHyphen/>
        <w:t>gi uta</w:t>
        <w:softHyphen/>
        <w:t>sí</w:t>
        <w:softHyphen/>
        <w:t>tás</w:t>
        <w:softHyphen/>
        <w:t>ra, ke</w:t>
        <w:softHyphen/>
        <w:t>let fe</w:t>
        <w:softHyphen/>
        <w:t>lé haj</w:t>
        <w:softHyphen/>
        <w:t>tot</w:t>
        <w:softHyphen/>
        <w:t>ta a kecs</w:t>
        <w:softHyphen/>
        <w:t>ke</w:t>
        <w:softHyphen/>
        <w:t>nyá</w:t>
        <w:softHyphen/>
        <w:t>ja</w:t>
        <w:softHyphen/>
        <w:t>it. Most vissza</w:t>
        <w:softHyphen/>
        <w:t>települne eb</w:t>
        <w:softHyphen/>
        <w:t>be a völgy</w:t>
        <w:softHyphen/>
        <w:t>be. Kül</w:t>
        <w:softHyphen/>
        <w:t>dött</w:t>
        <w:softHyphen/>
        <w:t>sé</w:t>
        <w:softHyphen/>
        <w:t>ge meg</w:t>
        <w:softHyphen/>
        <w:t>te</w:t>
        <w:softHyphen/>
        <w:t>kin</w:t>
        <w:softHyphen/>
        <w:t>tet</w:t>
        <w:softHyphen/>
        <w:t>te a fa</w:t>
        <w:softHyphen/>
        <w:t>lut és kör</w:t>
        <w:softHyphen/>
        <w:t>nyé</w:t>
        <w:softHyphen/>
        <w:t>két, és meg</w:t>
        <w:softHyphen/>
        <w:t>ál</w:t>
        <w:softHyphen/>
        <w:t>la</w:t>
        <w:softHyphen/>
        <w:t>pí</w:t>
        <w:softHyphen/>
        <w:t>tot</w:t>
        <w:softHyphen/>
        <w:t>ta, hogy jelenté</w:t>
        <w:softHyphen/>
        <w:t>keny károk ke</w:t>
        <w:softHyphen/>
        <w:t>let</w:t>
        <w:softHyphen/>
        <w:t>kez</w:t>
        <w:softHyphen/>
        <w:t xml:space="preserve">tek itt. </w:t>
      </w:r>
      <w:r>
        <w:rPr>
          <w:i/>
          <w:iCs/>
        </w:rPr>
        <w:t>(A kül</w:t>
        <w:softHyphen/>
        <w:t>döt</w:t>
        <w:softHyphen/>
        <w:t>tek jobb</w:t>
        <w:softHyphen/>
        <w:t>ol</w:t>
        <w:softHyphen/>
        <w:t>dalt bó</w:t>
        <w:softHyphen/>
        <w:t>lin</w:t>
        <w:softHyphen/>
        <w:t>ta</w:t>
        <w:softHyphen/>
        <w:t>nak.)</w:t>
      </w:r>
      <w:r>
        <w:rPr/>
        <w:t xml:space="preserve"> A szom</w:t>
        <w:softHyphen/>
        <w:t>szé</w:t>
        <w:softHyphen/>
        <w:t>dos „Rosa Lu</w:t>
        <w:softHyphen/>
        <w:t>xem</w:t>
        <w:softHyphen/>
        <w:t>burg” gyü</w:t>
        <w:softHyphen/>
        <w:t>mölcs</w:t>
        <w:softHyphen/>
        <w:t>ter</w:t>
        <w:softHyphen/>
        <w:t>mesz</w:t>
        <w:softHyphen/>
        <w:t>tõ kol</w:t>
        <w:softHyphen/>
        <w:t xml:space="preserve">hoz </w:t>
      </w:r>
      <w:r>
        <w:rPr>
          <w:i/>
          <w:iCs/>
        </w:rPr>
        <w:t>(ezt jobb</w:t>
        <w:softHyphen/>
        <w:t>ra mond</w:t>
        <w:softHyphen/>
        <w:t>ja)</w:t>
      </w:r>
      <w:r>
        <w:rPr/>
        <w:t xml:space="preserve"> azt ké</w:t>
        <w:softHyphen/>
        <w:t>rel</w:t>
        <w:softHyphen/>
        <w:t>me</w:t>
        <w:softHyphen/>
        <w:t>zi, hogy a „Galinszki” kol</w:t>
        <w:softHyphen/>
        <w:t>hoz ko</w:t>
        <w:softHyphen/>
        <w:t>ráb</w:t>
        <w:softHyphen/>
        <w:t>bi le</w:t>
        <w:softHyphen/>
        <w:t>ge</w:t>
        <w:softHyphen/>
        <w:t>lõ</w:t>
        <w:softHyphen/>
        <w:t>jén, egy gyérfüvû völgy</w:t>
        <w:softHyphen/>
        <w:t>ben az új</w:t>
        <w:softHyphen/>
        <w:t>já</w:t>
        <w:softHyphen/>
        <w:t>épí</w:t>
        <w:softHyphen/>
        <w:t>tés fo</w:t>
        <w:softHyphen/>
        <w:t>lyo</w:t>
        <w:softHyphen/>
        <w:t>má</w:t>
        <w:softHyphen/>
        <w:t>nya</w:t>
        <w:softHyphen/>
        <w:t>kép</w:t>
        <w:softHyphen/>
        <w:t>pen ezen</w:t>
        <w:softHyphen/>
        <w:t>túl gyü</w:t>
        <w:softHyphen/>
        <w:t>möl</w:t>
        <w:softHyphen/>
        <w:t>csöt és szõ</w:t>
        <w:softHyphen/>
        <w:t>lõt ter</w:t>
        <w:softHyphen/>
        <w:t>messzünk. Mint az Új</w:t>
        <w:softHyphen/>
        <w:t>já</w:t>
        <w:softHyphen/>
        <w:t>épí</w:t>
        <w:softHyphen/>
        <w:t>té</w:t>
        <w:softHyphen/>
        <w:t>si Bi</w:t>
        <w:softHyphen/>
        <w:t>zott</w:t>
        <w:softHyphen/>
        <w:t>ság szak</w:t>
        <w:softHyphen/>
        <w:t>ér</w:t>
        <w:softHyphen/>
        <w:t>tõ</w:t>
        <w:softHyphen/>
        <w:t>je, fel</w:t>
        <w:softHyphen/>
        <w:t>szó</w:t>
        <w:softHyphen/>
        <w:t>lí</w:t>
        <w:softHyphen/>
        <w:t>tom a két kol</w:t>
        <w:softHyphen/>
        <w:t>hoz</w:t>
        <w:softHyphen/>
        <w:t>fa</w:t>
        <w:softHyphen/>
        <w:t>lut, dönt</w:t>
        <w:softHyphen/>
        <w:t>sék el egy</w:t>
        <w:softHyphen/>
        <w:t>be</w:t>
        <w:softHyphen/>
        <w:t>hang</w:t>
        <w:softHyphen/>
        <w:t>zó</w:t>
        <w:softHyphen/>
        <w:t>an, hogy a „Galinszki” kol</w:t>
        <w:softHyphen/>
        <w:t>hoz vissza</w:t>
        <w:softHyphen/>
        <w:t>tér</w:t>
        <w:softHyphen/>
        <w:t>jen-e ide vagy sem.</w:t>
      </w:r>
    </w:p>
    <w:p>
      <w:pPr>
        <w:pStyle w:val="Darabbekezds"/>
        <w:rPr/>
      </w:pPr>
      <w:r>
        <w:rPr/>
        <w:t>Az öreg jobb</w:t>
        <w:softHyphen/>
        <w:t>ról</w:t>
        <w:tab/>
        <w:t>Elõ</w:t>
        <w:softHyphen/>
        <w:t>ször is új</w:t>
        <w:softHyphen/>
        <w:t>ból til</w:t>
        <w:softHyphen/>
        <w:t>ta</w:t>
        <w:softHyphen/>
        <w:t>ko</w:t>
        <w:softHyphen/>
        <w:t>zom a tár</w:t>
        <w:softHyphen/>
        <w:t>gya</w:t>
        <w:softHyphen/>
        <w:t>lás ide</w:t>
        <w:softHyphen/>
        <w:t>jé</w:t>
        <w:softHyphen/>
        <w:t>nek kor</w:t>
        <w:softHyphen/>
        <w:t>lá</w:t>
        <w:softHyphen/>
        <w:t>to</w:t>
        <w:softHyphen/>
        <w:t>zá</w:t>
        <w:softHyphen/>
        <w:t>sa el</w:t>
        <w:softHyphen/>
        <w:t>len. Mi, a „Galinszki” kol</w:t>
        <w:softHyphen/>
        <w:t>hoz tag</w:t>
        <w:softHyphen/>
        <w:t>jai há</w:t>
        <w:softHyphen/>
        <w:t>rom na</w:t>
        <w:softHyphen/>
        <w:t>pon és há</w:t>
        <w:softHyphen/>
        <w:t>rom éj</w:t>
        <w:softHyphen/>
        <w:t>sza</w:t>
        <w:softHyphen/>
        <w:t>kán át jöt</w:t>
        <w:softHyphen/>
        <w:t>tünk el idá</w:t>
        <w:softHyphen/>
        <w:t>ig, és most csak fél na</w:t>
        <w:softHyphen/>
        <w:t>pot en</w:t>
        <w:softHyphen/>
        <w:t>ge</w:t>
        <w:softHyphen/>
        <w:t>dé</w:t>
        <w:softHyphen/>
        <w:t>lyez</w:t>
        <w:softHyphen/>
        <w:t>nek a vi</w:t>
        <w:softHyphen/>
        <w:t>tá</w:t>
        <w:softHyphen/>
        <w:t>ra!</w:t>
      </w:r>
    </w:p>
    <w:p>
      <w:pPr>
        <w:pStyle w:val="Darabbekezds"/>
        <w:rPr/>
      </w:pPr>
      <w:r>
        <w:rPr/>
        <w:t>Egy se</w:t>
        <w:softHyphen/>
        <w:t>be</w:t>
        <w:softHyphen/>
        <w:t>sült ka</w:t>
        <w:softHyphen/>
        <w:t>to</w:t>
        <w:softHyphen/>
        <w:t>na bal</w:t>
        <w:softHyphen/>
        <w:t>ról</w:t>
        <w:tab/>
        <w:t>Elv</w:t>
        <w:softHyphen/>
        <w:t>társ, nincs már annyi fa</w:t>
        <w:softHyphen/>
        <w:t>lunk, se mun</w:t>
        <w:softHyphen/>
        <w:t>kás</w:t>
        <w:softHyphen/>
        <w:t>ke</w:t>
        <w:softHyphen/>
        <w:t>zünk, se idõnk, mint ré</w:t>
        <w:softHyphen/>
        <w:t>gen.</w:t>
      </w:r>
    </w:p>
    <w:p>
      <w:pPr>
        <w:pStyle w:val="Darabbekezds"/>
        <w:rPr/>
      </w:pPr>
      <w:r>
        <w:rPr/>
        <w:t>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</w:t>
        <w:tab/>
        <w:t>Min</w:t>
        <w:softHyphen/>
        <w:t>den él</w:t>
        <w:softHyphen/>
        <w:t>ve</w:t>
        <w:softHyphen/>
        <w:t>ze</w:t>
        <w:softHyphen/>
        <w:t>tün</w:t>
        <w:softHyphen/>
        <w:t>ket ada</w:t>
        <w:softHyphen/>
        <w:t>gol</w:t>
        <w:softHyphen/>
        <w:t>ni kell, meg</w:t>
        <w:softHyphen/>
        <w:t>szab</w:t>
        <w:softHyphen/>
        <w:t>ták a dohány</w:t>
        <w:softHyphen/>
        <w:t>fejadagot, a bor-fej</w:t>
        <w:softHyphen/>
        <w:t>ada</w:t>
        <w:softHyphen/>
        <w:t>got és a vi</w:t>
        <w:softHyphen/>
        <w:t>ta-fej</w:t>
        <w:softHyphen/>
        <w:t>ada</w:t>
        <w:softHyphen/>
        <w:t>got is.</w:t>
      </w:r>
    </w:p>
    <w:p>
      <w:pPr>
        <w:pStyle w:val="Darabbekezds"/>
        <w:rPr/>
      </w:pPr>
      <w:r>
        <w:rPr/>
        <w:t>Az öreg jobb</w:t>
        <w:softHyphen/>
        <w:t>ról</w:t>
        <w:tab/>
      </w:r>
      <w:r>
        <w:rPr>
          <w:i/>
          <w:iCs/>
        </w:rPr>
        <w:t>(só</w:t>
        <w:softHyphen/>
        <w:t>hajt</w:t>
        <w:softHyphen/>
        <w:t xml:space="preserve">va) </w:t>
      </w:r>
      <w:r>
        <w:rPr/>
        <w:t>Ha</w:t>
        <w:softHyphen/>
        <w:t>lál a fa</w:t>
        <w:softHyphen/>
        <w:t>sisz</w:t>
        <w:softHyphen/>
        <w:t>ták</w:t>
        <w:softHyphen/>
        <w:t>ra! A tárgy</w:t>
        <w:softHyphen/>
        <w:t>ra té</w:t>
        <w:softHyphen/>
        <w:t>rek és el</w:t>
        <w:softHyphen/>
        <w:t>ma</w:t>
        <w:softHyphen/>
        <w:t>gya</w:t>
        <w:softHyphen/>
        <w:t>rá</w:t>
        <w:softHyphen/>
        <w:t>zom nek</w:t>
        <w:softHyphen/>
        <w:t>tek, mi</w:t>
        <w:softHyphen/>
        <w:t>ért akar</w:t>
        <w:softHyphen/>
        <w:t>juk vissza</w:t>
        <w:softHyphen/>
        <w:t>kap</w:t>
        <w:softHyphen/>
        <w:t>ni a völ</w:t>
        <w:softHyphen/>
        <w:t>gyün</w:t>
        <w:softHyphen/>
        <w:t>ket. Egész se</w:t>
        <w:softHyphen/>
        <w:t>reg okunk van er</w:t>
        <w:softHyphen/>
        <w:t>re, hadd kezd</w:t>
        <w:softHyphen/>
        <w:t>jem a leg</w:t>
        <w:softHyphen/>
        <w:t>egy</w:t>
        <w:softHyphen/>
        <w:t>sze</w:t>
        <w:softHyphen/>
        <w:t>rûb</w:t>
        <w:softHyphen/>
        <w:t>bel. Makine Abakidze, pa</w:t>
        <w:softHyphen/>
        <w:t>kold ki a kecs</w:t>
        <w:softHyphen/>
        <w:t>ke</w:t>
        <w:softHyphen/>
        <w:t>saj</w:t>
        <w:softHyphen/>
        <w:t>tot.</w:t>
      </w:r>
    </w:p>
    <w:p>
      <w:pPr>
        <w:pStyle w:val="Text"/>
        <w:rPr/>
      </w:pPr>
      <w:r>
        <w:rPr/>
        <w:t>(Egy pa</w:t>
        <w:softHyphen/>
        <w:t>raszt</w:t>
        <w:softHyphen/>
        <w:t>asszony jobb</w:t>
        <w:softHyphen/>
        <w:t>ról ken</w:t>
        <w:softHyphen/>
        <w:t>dõ</w:t>
        <w:softHyphen/>
        <w:t>be bur</w:t>
        <w:softHyphen/>
        <w:t>kolt, ha</w:t>
        <w:softHyphen/>
        <w:t>tal</w:t>
        <w:softHyphen/>
        <w:t>mas ke</w:t>
        <w:softHyphen/>
        <w:t>rek saj</w:t>
        <w:softHyphen/>
        <w:t>tot vesz elõ a nagy ko</w:t>
        <w:softHyphen/>
        <w:t>sár</w:t>
        <w:softHyphen/>
        <w:t>ból. Taps és ne</w:t>
        <w:softHyphen/>
        <w:t>ve</w:t>
        <w:softHyphen/>
        <w:t>tés.)</w:t>
      </w:r>
    </w:p>
    <w:p>
      <w:pPr>
        <w:pStyle w:val="Darabbekezds"/>
        <w:rPr/>
      </w:pPr>
      <w:r>
        <w:rPr/>
        <w:t>Az öreg jobb</w:t>
        <w:softHyphen/>
        <w:t>ról</w:t>
        <w:tab/>
        <w:t>Tes</w:t>
        <w:softHyphen/>
        <w:t>sék elv</w:t>
        <w:softHyphen/>
        <w:t>tár</w:t>
        <w:softHyphen/>
        <w:t>sak, lás</w:t>
        <w:softHyphen/>
        <w:t>sa</w:t>
        <w:softHyphen/>
        <w:t>tok ne</w:t>
        <w:softHyphen/>
        <w:t>ki.</w:t>
      </w:r>
    </w:p>
    <w:p>
      <w:pPr>
        <w:pStyle w:val="Darabbekezds"/>
        <w:rPr/>
      </w:pPr>
      <w:r>
        <w:rPr/>
        <w:t>Egy öreg pa</w:t>
        <w:softHyphen/>
        <w:t>raszt bal</w:t>
        <w:softHyphen/>
        <w:t>ról</w:t>
        <w:tab/>
      </w:r>
      <w:r>
        <w:rPr>
          <w:i/>
          <w:iCs/>
        </w:rPr>
        <w:t>(bi</w:t>
        <w:softHyphen/>
        <w:t>zal</w:t>
        <w:softHyphen/>
        <w:t>mat</w:t>
        <w:softHyphen/>
        <w:t>la</w:t>
        <w:softHyphen/>
        <w:t xml:space="preserve">nul ) </w:t>
      </w:r>
      <w:r>
        <w:rPr/>
        <w:t>Így akar</w:t>
        <w:softHyphen/>
        <w:t>tok le</w:t>
        <w:softHyphen/>
        <w:t>ven</w:t>
        <w:softHyphen/>
        <w:t>ni a lá</w:t>
        <w:softHyphen/>
        <w:t>bunk</w:t>
        <w:softHyphen/>
        <w:t>ról?</w:t>
      </w:r>
    </w:p>
    <w:p>
      <w:pPr>
        <w:pStyle w:val="Darabbekezds"/>
        <w:rPr/>
      </w:pPr>
      <w:r>
        <w:rPr/>
        <w:t>Egy öreg pa</w:t>
        <w:softHyphen/>
        <w:t>raszt jobb</w:t>
        <w:softHyphen/>
        <w:t>ról</w:t>
        <w:tab/>
      </w:r>
      <w:r>
        <w:rPr>
          <w:i/>
          <w:iCs/>
        </w:rPr>
        <w:t>(ne</w:t>
        <w:softHyphen/>
        <w:t>ve</w:t>
        <w:softHyphen/>
        <w:t>tés kö</w:t>
        <w:softHyphen/>
        <w:t>ze</w:t>
        <w:softHyphen/>
        <w:t>pet</w:t>
        <w:softHyphen/>
        <w:t xml:space="preserve">te) </w:t>
      </w:r>
      <w:r>
        <w:rPr/>
        <w:t>Hogy akar</w:t>
        <w:softHyphen/>
        <w:t>nánk té</w:t>
        <w:softHyphen/>
        <w:t>ged ez</w:t>
        <w:softHyphen/>
        <w:t>zel le</w:t>
        <w:softHyphen/>
        <w:t>ven</w:t>
        <w:softHyphen/>
        <w:t>ni a lá</w:t>
        <w:softHyphen/>
        <w:t>bad</w:t>
        <w:softHyphen/>
        <w:t>ról. Szurab, te völgy</w:t>
        <w:softHyphen/>
        <w:t>rab</w:t>
        <w:softHyphen/>
        <w:t>ló! Tud</w:t>
        <w:softHyphen/>
        <w:t>juk ró</w:t>
        <w:softHyphen/>
        <w:t>lad, hogy el</w:t>
        <w:softHyphen/>
        <w:t>ve</w:t>
        <w:softHyphen/>
        <w:t>szed a saj</w:t>
        <w:softHyphen/>
        <w:t>tot, és az</w:t>
        <w:softHyphen/>
        <w:t>tán a völ</w:t>
        <w:softHyphen/>
        <w:t xml:space="preserve">gyet is. </w:t>
      </w:r>
      <w:r>
        <w:rPr>
          <w:i/>
          <w:iCs/>
        </w:rPr>
        <w:t>(ne</w:t>
        <w:softHyphen/>
        <w:t>ve</w:t>
        <w:softHyphen/>
        <w:t xml:space="preserve">tés) </w:t>
      </w:r>
      <w:r>
        <w:rPr/>
        <w:t>Csak egy</w:t>
        <w:softHyphen/>
        <w:t>va</w:t>
        <w:softHyphen/>
        <w:t>la</w:t>
        <w:softHyphen/>
        <w:t>mit kí</w:t>
        <w:softHyphen/>
        <w:t>vá</w:t>
        <w:softHyphen/>
        <w:t>nok tõ</w:t>
        <w:softHyphen/>
        <w:t>led: be</w:t>
        <w:softHyphen/>
        <w:t>csü</w:t>
        <w:softHyphen/>
        <w:t>le</w:t>
        <w:softHyphen/>
        <w:t>tes vá</w:t>
        <w:softHyphen/>
        <w:t>laszt. Íz</w:t>
        <w:softHyphen/>
        <w:t>lik ne</w:t>
        <w:softHyphen/>
        <w:t>ked ez a sajt?</w:t>
      </w:r>
    </w:p>
    <w:p>
      <w:pPr>
        <w:pStyle w:val="Darabbekezds"/>
        <w:rPr/>
      </w:pPr>
      <w:r>
        <w:rPr/>
        <w:t>Az öreg bal</w:t>
        <w:softHyphen/>
        <w:t>ról</w:t>
        <w:tab/>
        <w:t>Azt vá</w:t>
        <w:softHyphen/>
        <w:t>la</w:t>
        <w:softHyphen/>
        <w:t>szo</w:t>
        <w:softHyphen/>
        <w:t>lom, hogy íz</w:t>
        <w:softHyphen/>
        <w:t>lik.</w:t>
      </w:r>
    </w:p>
    <w:p>
      <w:pPr>
        <w:pStyle w:val="Darabbekezds"/>
        <w:rPr/>
      </w:pPr>
      <w:r>
        <w:rPr/>
        <w:t>Az öreg jobb</w:t>
        <w:softHyphen/>
        <w:t>ról</w:t>
        <w:tab/>
        <w:t xml:space="preserve">Úgy. </w:t>
      </w:r>
      <w:r>
        <w:rPr>
          <w:i/>
          <w:iCs/>
        </w:rPr>
        <w:t>(ke</w:t>
        <w:softHyphen/>
        <w:t>se</w:t>
        <w:softHyphen/>
        <w:t>rû</w:t>
        <w:softHyphen/>
        <w:t>en)</w:t>
      </w:r>
      <w:r>
        <w:rPr/>
        <w:t xml:space="preserve"> Gon</w:t>
        <w:softHyphen/>
        <w:t>dol</w:t>
        <w:softHyphen/>
        <w:t>hat</w:t>
        <w:softHyphen/>
        <w:t>tam vol</w:t>
        <w:softHyphen/>
        <w:t>na, hogy nem ér</w:t>
        <w:softHyphen/>
        <w:t>tesz a sajt</w:t>
        <w:softHyphen/>
        <w:t>hoz.</w:t>
      </w:r>
    </w:p>
    <w:p>
      <w:pPr>
        <w:pStyle w:val="Darabbekezds"/>
        <w:rPr/>
      </w:pPr>
      <w:r>
        <w:rPr/>
        <w:t>Az öreg bal</w:t>
        <w:softHyphen/>
        <w:t>ról</w:t>
        <w:tab/>
        <w:t>Hogy</w:t>
        <w:softHyphen/>
        <w:t>hogy nem ér</w:t>
        <w:softHyphen/>
        <w:t>tek? Hi</w:t>
        <w:softHyphen/>
        <w:t>szen mon</w:t>
        <w:softHyphen/>
        <w:t>dom, hogy íz</w:t>
        <w:softHyphen/>
        <w:t>lik.</w:t>
      </w:r>
    </w:p>
    <w:p>
      <w:pPr>
        <w:pStyle w:val="Darabbekezds"/>
        <w:rPr/>
      </w:pPr>
      <w:r>
        <w:rPr/>
        <w:t>Az öreg jobb</w:t>
        <w:softHyphen/>
        <w:t>ról</w:t>
        <w:tab/>
        <w:t>Köt</w:t>
        <w:softHyphen/>
        <w:t>ve hi</w:t>
        <w:softHyphen/>
        <w:t>szem. Nem olyan, mint a ré</w:t>
        <w:softHyphen/>
        <w:t>gi idõk</w:t>
        <w:softHyphen/>
        <w:t>ben. És mi</w:t>
        <w:softHyphen/>
        <w:t>ért nem olyan? Mert kecs</w:t>
        <w:softHyphen/>
        <w:t>ké</w:t>
        <w:softHyphen/>
        <w:t>ink</w:t>
        <w:softHyphen/>
        <w:t>nek nem íz</w:t>
        <w:softHyphen/>
        <w:t>lik úgy az új fû, mint ré</w:t>
        <w:softHyphen/>
        <w:t>gen a ré</w:t>
        <w:softHyphen/>
        <w:t>gi. A sajt nem sajt, mert a fû nem fû, er</w:t>
        <w:softHyphen/>
        <w:t>rõl van szó. Ezt ké</w:t>
        <w:softHyphen/>
        <w:t>rem jegy</w:t>
        <w:softHyphen/>
        <w:t>zõ</w:t>
        <w:softHyphen/>
        <w:t>könyv</w:t>
        <w:softHyphen/>
        <w:t>be ven</w:t>
        <w:softHyphen/>
        <w:t>ni.</w:t>
      </w:r>
    </w:p>
    <w:p>
      <w:pPr>
        <w:pStyle w:val="Darabbekezds"/>
        <w:rPr/>
      </w:pPr>
      <w:r>
        <w:rPr/>
        <w:t>Az öreg bal</w:t>
        <w:softHyphen/>
        <w:t>ról</w:t>
        <w:tab/>
        <w:t>De a ti saj</w:t>
        <w:softHyphen/>
        <w:t>to</w:t>
        <w:softHyphen/>
        <w:t>tok ki</w:t>
        <w:softHyphen/>
        <w:t>tû</w:t>
        <w:softHyphen/>
        <w:t>nõ.</w:t>
      </w:r>
    </w:p>
    <w:p>
      <w:pPr>
        <w:pStyle w:val="Darabbekezds"/>
        <w:rPr/>
      </w:pPr>
      <w:r>
        <w:rPr/>
        <w:t>Az öreg jobb</w:t>
        <w:softHyphen/>
        <w:t>ról</w:t>
        <w:tab/>
        <w:t>Nem ki</w:t>
        <w:softHyphen/>
        <w:t>tû</w:t>
        <w:softHyphen/>
        <w:t>nõ. Épp hogy kö</w:t>
        <w:softHyphen/>
        <w:t>ze</w:t>
        <w:softHyphen/>
        <w:t>pes. Az új le</w:t>
        <w:softHyphen/>
        <w:t>ge</w:t>
        <w:softHyphen/>
        <w:t>lõ sem</w:t>
        <w:softHyphen/>
        <w:t>mit sem ér, bár</w:t>
        <w:softHyphen/>
        <w:t>mit mon</w:t>
        <w:softHyphen/>
        <w:t>da</w:t>
        <w:softHyphen/>
        <w:t>nak is a fi</w:t>
        <w:softHyphen/>
        <w:t>a</w:t>
        <w:softHyphen/>
        <w:t>ta</w:t>
        <w:softHyphen/>
        <w:t>lok. Én mon</w:t>
        <w:softHyphen/>
        <w:t>dom, ott nem le</w:t>
        <w:softHyphen/>
        <w:t>het él</w:t>
        <w:softHyphen/>
        <w:t>ni. Még a reg</w:t>
        <w:softHyphen/>
        <w:t>gel</w:t>
        <w:softHyphen/>
        <w:t>nek sincs iga</w:t>
        <w:softHyphen/>
        <w:t>zi reg</w:t>
        <w:softHyphen/>
        <w:t>gel sza</w:t>
        <w:softHyphen/>
        <w:t xml:space="preserve">ga ott. </w:t>
      </w:r>
      <w:r>
        <w:rPr>
          <w:i/>
          <w:iCs/>
        </w:rPr>
        <w:t>(né</w:t>
        <w:softHyphen/>
        <w:t>há</w:t>
        <w:softHyphen/>
        <w:t>nyan ne</w:t>
        <w:softHyphen/>
        <w:t>vet</w:t>
        <w:softHyphen/>
        <w:t>nek)</w:t>
      </w:r>
    </w:p>
    <w:p>
      <w:pPr>
        <w:pStyle w:val="Darabbekezds"/>
        <w:rPr/>
      </w:pPr>
      <w:r>
        <w:rPr/>
        <w:t>Szak</w:t>
        <w:softHyphen/>
        <w:t>ér</w:t>
        <w:softHyphen/>
        <w:t>tõ</w:t>
        <w:tab/>
        <w:t>Ne bosszant</w:t>
        <w:softHyphen/>
        <w:t>son a ne</w:t>
        <w:softHyphen/>
        <w:t>ve</w:t>
        <w:softHyphen/>
        <w:t>té</w:t>
        <w:softHyphen/>
        <w:t>sük, hi</w:t>
        <w:softHyphen/>
        <w:t>szen ér</w:t>
        <w:softHyphen/>
        <w:t>tik, mit be</w:t>
        <w:softHyphen/>
        <w:t>szélsz. Elv</w:t>
        <w:softHyphen/>
        <w:t>tár</w:t>
        <w:softHyphen/>
        <w:t>sak, mi</w:t>
        <w:softHyphen/>
        <w:t>ért sze</w:t>
        <w:softHyphen/>
        <w:t>ret</w:t>
        <w:softHyphen/>
        <w:t>jük a ha</w:t>
        <w:softHyphen/>
        <w:t>zán</w:t>
        <w:softHyphen/>
        <w:t>kat? Mert ott</w:t>
        <w:softHyphen/>
        <w:t>hon job</w:t>
        <w:softHyphen/>
        <w:t>ban íz</w:t>
        <w:softHyphen/>
        <w:t>lik a ke</w:t>
        <w:softHyphen/>
        <w:t>nyér, az ég ma</w:t>
        <w:softHyphen/>
        <w:t>ga</w:t>
        <w:softHyphen/>
        <w:t>sabb, a le</w:t>
        <w:softHyphen/>
        <w:t>ve</w:t>
        <w:softHyphen/>
        <w:t>gõ fû</w:t>
        <w:softHyphen/>
        <w:t>sze</w:t>
        <w:softHyphen/>
        <w:t>re</w:t>
        <w:softHyphen/>
        <w:t>sebb, ér</w:t>
        <w:softHyphen/>
        <w:t>ce</w:t>
        <w:softHyphen/>
        <w:t>seb</w:t>
        <w:softHyphen/>
        <w:t>ben zeng oda</w:t>
        <w:softHyphen/>
        <w:t>ha</w:t>
        <w:softHyphen/>
        <w:t>za a hang, még jár</w:t>
        <w:softHyphen/>
        <w:t>ni is könnyebb ha</w:t>
        <w:softHyphen/>
        <w:t>zai föl</w:t>
        <w:softHyphen/>
        <w:t>dön. Nem igaz?</w:t>
      </w:r>
    </w:p>
    <w:p>
      <w:pPr>
        <w:pStyle w:val="Darabbekezds"/>
        <w:rPr/>
      </w:pPr>
      <w:r>
        <w:rPr/>
        <w:t>Az öreg jobb</w:t>
        <w:softHyphen/>
        <w:t>ról</w:t>
        <w:tab/>
        <w:t>Ez a völgy min</w:t>
        <w:softHyphen/>
        <w:t>dig is a mi</w:t>
        <w:softHyphen/>
        <w:t>enk volt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Mit je</w:t>
        <w:softHyphen/>
        <w:t>lent</w:t>
        <w:softHyphen/>
        <w:t>sen az, hogy „min</w:t>
        <w:softHyphen/>
        <w:t>dig is”? Sen</w:t>
        <w:softHyphen/>
        <w:t>kié sem volt sem</w:t>
        <w:softHyphen/>
        <w:t>mi „min</w:t>
        <w:softHyphen/>
        <w:t>dig is”. Fi</w:t>
        <w:softHyphen/>
        <w:t>a</w:t>
        <w:softHyphen/>
        <w:t>tal ko</w:t>
        <w:softHyphen/>
        <w:t>rod</w:t>
        <w:softHyphen/>
        <w:t>ban még te sem vol</w:t>
        <w:softHyphen/>
        <w:t>tál a ma</w:t>
        <w:softHyphen/>
        <w:t>ga</w:t>
        <w:softHyphen/>
        <w:t>dé, ha</w:t>
        <w:softHyphen/>
        <w:t>nem a kacbeki her</w:t>
        <w:softHyphen/>
        <w:t>ce</w:t>
        <w:softHyphen/>
        <w:t>gé vol</w:t>
        <w:softHyphen/>
        <w:t>tál.</w:t>
      </w:r>
    </w:p>
    <w:p>
      <w:pPr>
        <w:pStyle w:val="Darabbekezds"/>
        <w:rPr/>
      </w:pPr>
      <w:r>
        <w:rPr/>
        <w:t>Az öreg jobb</w:t>
        <w:softHyphen/>
        <w:t>ról</w:t>
        <w:tab/>
        <w:t>A tör</w:t>
        <w:softHyphen/>
        <w:t>vény sze</w:t>
        <w:softHyphen/>
        <w:t>rint mi</w:t>
        <w:softHyphen/>
        <w:t>enk a völgy.</w:t>
      </w:r>
    </w:p>
    <w:p>
      <w:pPr>
        <w:pStyle w:val="Darabbekezds"/>
        <w:rPr/>
      </w:pPr>
      <w:r>
        <w:rPr/>
        <w:t>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</w:t>
        <w:tab/>
        <w:t>A tör</w:t>
        <w:softHyphen/>
        <w:t>vé</w:t>
        <w:softHyphen/>
        <w:t>nye</w:t>
        <w:softHyphen/>
        <w:t>ket ese</w:t>
        <w:softHyphen/>
        <w:t>ten</w:t>
        <w:softHyphen/>
        <w:t>ként felül kell vizs</w:t>
        <w:softHyphen/>
        <w:t>gál</w:t>
        <w:softHyphen/>
        <w:t>ni, hogy meg</w:t>
        <w:softHyphen/>
        <w:t>áll</w:t>
        <w:softHyphen/>
        <w:t>ják-e még a he</w:t>
        <w:softHyphen/>
        <w:t>lyü</w:t>
        <w:softHyphen/>
        <w:t>ket.</w:t>
      </w:r>
    </w:p>
    <w:p>
      <w:pPr>
        <w:pStyle w:val="Darabbekezds"/>
        <w:rPr/>
      </w:pPr>
      <w:r>
        <w:rPr/>
        <w:t>Az öreg jobb</w:t>
        <w:softHyphen/>
        <w:t>ról</w:t>
        <w:tab/>
        <w:t>Így igaz. De mind</w:t>
        <w:softHyphen/>
        <w:t>egy-e, hogy mi</w:t>
        <w:softHyphen/>
        <w:t>fé</w:t>
        <w:softHyphen/>
        <w:t>le fa áll a szü</w:t>
        <w:softHyphen/>
        <w:t>lõ</w:t>
        <w:softHyphen/>
        <w:t>há</w:t>
        <w:softHyphen/>
        <w:t>zunk mel</w:t>
        <w:softHyphen/>
        <w:t>lett? És hogy mi</w:t>
        <w:softHyphen/>
        <w:t>fé</w:t>
        <w:softHyphen/>
        <w:t>le szom</w:t>
        <w:softHyphen/>
        <w:t>szé</w:t>
        <w:softHyphen/>
        <w:t>da</w:t>
        <w:softHyphen/>
        <w:t>ink van</w:t>
        <w:softHyphen/>
        <w:t>nak, az ta</w:t>
        <w:softHyphen/>
        <w:t>lán mind</w:t>
        <w:softHyphen/>
        <w:t>egy? Azért is vissza aka</w:t>
        <w:softHyphen/>
        <w:t>runk jön</w:t>
        <w:softHyphen/>
        <w:t>ni, hogy ti le</w:t>
        <w:softHyphen/>
        <w:t>gye</w:t>
        <w:softHyphen/>
        <w:t>tek a szom</w:t>
        <w:softHyphen/>
        <w:t>szé</w:t>
        <w:softHyphen/>
        <w:t>da</w:t>
        <w:softHyphen/>
        <w:t>ink, ti völgy</w:t>
        <w:softHyphen/>
        <w:t>rab</w:t>
        <w:softHyphen/>
        <w:t>lók. Raj</w:t>
        <w:softHyphen/>
        <w:t>ta, ne</w:t>
        <w:softHyphen/>
        <w:t>vet</w:t>
        <w:softHyphen/>
        <w:t>het</w:t>
        <w:softHyphen/>
        <w:t>tek megint.</w:t>
      </w:r>
    </w:p>
    <w:p>
      <w:pPr>
        <w:pStyle w:val="Darabbekezds"/>
        <w:rPr/>
      </w:pPr>
      <w:r>
        <w:rPr/>
        <w:t>Az öreg bal</w:t>
        <w:softHyphen/>
        <w:t>ról</w:t>
        <w:tab/>
      </w:r>
      <w:r>
        <w:rPr>
          <w:i/>
          <w:iCs/>
        </w:rPr>
        <w:t>(ne</w:t>
        <w:softHyphen/>
        <w:t xml:space="preserve">vet) </w:t>
      </w:r>
      <w:r>
        <w:rPr/>
        <w:t>Ak</w:t>
        <w:softHyphen/>
        <w:t>kor mi</w:t>
        <w:softHyphen/>
        <w:t>ért nem hall</w:t>
        <w:softHyphen/>
        <w:t>ga</w:t>
        <w:softHyphen/>
        <w:t>tod meg nyu</w:t>
        <w:softHyphen/>
        <w:t>god</w:t>
        <w:softHyphen/>
        <w:t>tan, amit „szom</w:t>
        <w:softHyphen/>
        <w:t>széd</w:t>
        <w:softHyphen/>
        <w:t>asszo</w:t>
        <w:softHyphen/>
        <w:t>nyod”, a mi ag</w:t>
        <w:softHyphen/>
        <w:t>ro</w:t>
        <w:softHyphen/>
        <w:t>nó</w:t>
        <w:softHyphen/>
        <w:t>mu</w:t>
        <w:softHyphen/>
        <w:t>sunk, Kato Wahtang ar</w:t>
        <w:softHyphen/>
        <w:t>ról a völgy</w:t>
        <w:softHyphen/>
        <w:t>rõl mon</w:t>
        <w:softHyphen/>
        <w:t>da</w:t>
        <w:softHyphen/>
        <w:t>ni akar?</w:t>
      </w:r>
    </w:p>
    <w:p>
      <w:pPr>
        <w:pStyle w:val="Darabbekezds"/>
        <w:rPr/>
      </w:pPr>
      <w:r>
        <w:rPr/>
        <w:t>Egy pa</w:t>
        <w:softHyphen/>
        <w:t>raszt</w:t>
        <w:softHyphen/>
        <w:t>asszony jobb</w:t>
        <w:softHyphen/>
        <w:t>ról</w:t>
        <w:tab/>
        <w:t xml:space="preserve"> Még tá</w:t>
        <w:softHyphen/>
        <w:t>vol</w:t>
        <w:softHyphen/>
        <w:t>ról sem mond</w:t>
        <w:softHyphen/>
        <w:t>tunk el min</w:t>
        <w:softHyphen/>
        <w:t>dent, amit völgyünk</w:t>
        <w:softHyphen/>
        <w:t>rõl mon</w:t>
        <w:softHyphen/>
        <w:t>da</w:t>
        <w:softHyphen/>
        <w:t>nunk kell. Nem min</w:t>
        <w:softHyphen/>
        <w:t>den há</w:t>
        <w:softHyphen/>
        <w:t>zat rom</w:t>
        <w:softHyphen/>
        <w:t>bol</w:t>
        <w:softHyphen/>
        <w:t>tak le, és ma</w:t>
        <w:softHyphen/>
        <w:t>jor</w:t>
        <w:softHyphen/>
        <w:t>sá</w:t>
        <w:softHyphen/>
        <w:t>gunk</w:t>
        <w:softHyphen/>
        <w:t>nak leg</w:t>
        <w:softHyphen/>
        <w:t>alább az alap</w:t>
        <w:softHyphen/>
        <w:t>fa</w:t>
        <w:softHyphen/>
        <w:t>la ép.</w:t>
      </w:r>
    </w:p>
    <w:p>
      <w:pPr>
        <w:pStyle w:val="Darabbekezds"/>
        <w:rPr/>
      </w:pPr>
      <w:r>
        <w:rPr/>
        <w:t>Sze</w:t>
        <w:softHyphen/>
        <w:t>kér</w:t>
        <w:softHyphen/>
        <w:t>tó</w:t>
        <w:tab/>
        <w:t>Ál</w:t>
        <w:softHyphen/>
        <w:t>lam</w:t>
        <w:softHyphen/>
        <w:t>se</w:t>
        <w:softHyphen/>
        <w:t>gélyt itt is kap</w:t>
        <w:softHyphen/>
        <w:t>tok, meg ott is, ezt tud</w:t>
        <w:softHyphen/>
        <w:t>no</w:t>
        <w:softHyphen/>
        <w:t>tok kell.</w:t>
      </w:r>
    </w:p>
    <w:p>
      <w:pPr>
        <w:pStyle w:val="Darabbekezds"/>
        <w:rPr/>
      </w:pPr>
      <w:r>
        <w:rPr/>
        <w:t>A pa</w:t>
        <w:softHyphen/>
        <w:t>raszt</w:t>
        <w:softHyphen/>
        <w:t>asszony jobb</w:t>
        <w:softHyphen/>
        <w:t>ról</w:t>
        <w:tab/>
        <w:t>Szak</w:t>
        <w:softHyphen/>
        <w:t>ér</w:t>
        <w:softHyphen/>
        <w:t>tõ elv</w:t>
        <w:softHyphen/>
        <w:t>társ, ez itt nem zsib</w:t>
        <w:softHyphen/>
        <w:t>vá</w:t>
        <w:softHyphen/>
        <w:t>sár. És ha el</w:t>
        <w:softHyphen/>
        <w:t>ven</w:t>
        <w:softHyphen/>
        <w:t>ném a sap</w:t>
        <w:softHyphen/>
        <w:t>ká</w:t>
        <w:softHyphen/>
        <w:t>dat és az or</w:t>
        <w:softHyphen/>
        <w:t>rod elé tar</w:t>
        <w:softHyphen/>
        <w:t>ta</w:t>
        <w:softHyphen/>
        <w:t>nék egy má</w:t>
        <w:softHyphen/>
        <w:t>si</w:t>
        <w:softHyphen/>
        <w:t>kat az</w:t>
        <w:softHyphen/>
        <w:t>zal, hogy „Ez jobb”? Le</w:t>
        <w:softHyphen/>
        <w:t>het, hogy csak</w:t>
        <w:softHyphen/>
        <w:t>ugyan jobb, de ne</w:t>
        <w:softHyphen/>
        <w:t>ked a ma</w:t>
        <w:softHyphen/>
        <w:t>ga</w:t>
        <w:softHyphen/>
        <w:t>dé tet</w:t>
        <w:softHyphen/>
        <w:t>szik job</w:t>
        <w:softHyphen/>
        <w:t>ban.</w:t>
      </w:r>
    </w:p>
    <w:p>
      <w:pPr>
        <w:pStyle w:val="Darabbekezds"/>
        <w:rPr/>
      </w:pPr>
      <w:r>
        <w:rPr/>
        <w:t>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</w:t>
        <w:tab/>
        <w:t>A föld nem olyan, mint egy sap</w:t>
        <w:softHyphen/>
        <w:t>ka, leg</w:t>
        <w:softHyphen/>
        <w:t>alább</w:t>
        <w:softHyphen/>
        <w:t>is ná</w:t>
        <w:softHyphen/>
        <w:t>lunk nem, elv</w:t>
        <w:softHyphen/>
        <w:t>társ</w:t>
        <w:softHyphen/>
        <w:t>nõ.</w:t>
      </w:r>
    </w:p>
    <w:p>
      <w:pPr>
        <w:pStyle w:val="Darabbekezds"/>
        <w:rPr/>
      </w:pPr>
      <w:r>
        <w:rPr/>
        <w:t>Sze</w:t>
        <w:softHyphen/>
        <w:t>kér</w:t>
        <w:softHyphen/>
        <w:t>tõ</w:t>
        <w:tab/>
        <w:t>Nyu</w:t>
        <w:softHyphen/>
        <w:t>ga</w:t>
        <w:softHyphen/>
        <w:t>lom. Igaz, hogy a föl</w:t>
        <w:softHyphen/>
        <w:t>det elsõ</w:t>
        <w:softHyphen/>
        <w:t>sor</w:t>
        <w:softHyphen/>
        <w:t>ban szer</w:t>
        <w:softHyphen/>
        <w:t>szám</w:t>
        <w:softHyphen/>
        <w:t>nak kell te</w:t>
        <w:softHyphen/>
        <w:t>kin</w:t>
        <w:softHyphen/>
        <w:t>te</w:t>
        <w:softHyphen/>
        <w:t>nünk, amellyel hasz</w:t>
        <w:softHyphen/>
        <w:t>nos ja</w:t>
        <w:softHyphen/>
        <w:t>va</w:t>
        <w:softHyphen/>
        <w:t>kat ál</w:t>
        <w:softHyphen/>
        <w:t>lí</w:t>
        <w:softHyphen/>
        <w:t>tunk elõ, de az is igaz, hogy jo</w:t>
        <w:softHyphen/>
        <w:t>gos sze</w:t>
        <w:softHyphen/>
        <w:t>re</w:t>
        <w:softHyphen/>
        <w:t>tet fûz ben</w:t>
        <w:softHyphen/>
        <w:t>nün</w:t>
        <w:softHyphen/>
        <w:t>ket egy meg</w:t>
        <w:softHyphen/>
        <w:t>ha</w:t>
        <w:softHyphen/>
        <w:t>tá</w:t>
        <w:softHyphen/>
        <w:t>ro</w:t>
        <w:softHyphen/>
        <w:t>zott da</w:t>
        <w:softHyphen/>
        <w:t>rab</w:t>
        <w:softHyphen/>
        <w:t>ka föld</w:t>
        <w:softHyphen/>
        <w:t>höz. Mi</w:t>
        <w:softHyphen/>
        <w:t>e</w:t>
        <w:softHyphen/>
        <w:t>lõtt folytat</w:t>
        <w:softHyphen/>
        <w:t>nánk a vi</w:t>
        <w:softHyphen/>
        <w:t>tát, ja</w:t>
        <w:softHyphen/>
        <w:t>vas</w:t>
        <w:softHyphen/>
        <w:t>lom, hogy ma</w:t>
        <w:softHyphen/>
        <w:t>gya</w:t>
        <w:softHyphen/>
        <w:t>ráz</w:t>
        <w:softHyphen/>
        <w:t>zá</w:t>
        <w:softHyphen/>
        <w:t>tok meg a „Galinszki” kol</w:t>
        <w:softHyphen/>
        <w:t>hoz tag</w:t>
        <w:softHyphen/>
        <w:t>ja</w:t>
        <w:softHyphen/>
        <w:t>i</w:t>
        <w:softHyphen/>
        <w:t>nak, mi a ter</w:t>
        <w:softHyphen/>
        <w:t>ve</w:t>
        <w:softHyphen/>
        <w:t>tek a kér</w:t>
        <w:softHyphen/>
        <w:t>dé</w:t>
        <w:softHyphen/>
        <w:t>ses völ</w:t>
        <w:softHyphen/>
        <w:t>ggyel.</w:t>
      </w:r>
    </w:p>
    <w:p>
      <w:pPr>
        <w:pStyle w:val="Darabbekezds"/>
        <w:rPr/>
      </w:pPr>
      <w:r>
        <w:rPr/>
        <w:t>Az öreg jobb</w:t>
        <w:softHyphen/>
        <w:t>ról</w:t>
        <w:tab/>
        <w:t>Rend</w:t>
        <w:softHyphen/>
        <w:t>ben van.</w:t>
      </w:r>
    </w:p>
    <w:p>
      <w:pPr>
        <w:pStyle w:val="Darabbekezds"/>
        <w:rPr/>
      </w:pPr>
      <w:r>
        <w:rPr/>
        <w:t>Az öreg bal</w:t>
        <w:softHyphen/>
        <w:t>ról</w:t>
        <w:tab/>
        <w:t>He</w:t>
        <w:softHyphen/>
        <w:t>lyes, Ka</w:t>
        <w:softHyphen/>
        <w:t>tón a sor.</w:t>
      </w:r>
    </w:p>
    <w:p>
      <w:pPr>
        <w:pStyle w:val="Darabbekezds"/>
        <w:rPr/>
      </w:pPr>
      <w:r>
        <w:rPr/>
        <w:t>Sze</w:t>
        <w:softHyphen/>
        <w:t>kér</w:t>
        <w:softHyphen/>
        <w:t>tó</w:t>
        <w:tab/>
        <w:t>Ag</w:t>
        <w:softHyphen/>
        <w:t>ro</w:t>
        <w:softHyphen/>
        <w:t>nó</w:t>
        <w:softHyphen/>
        <w:t>mus elv</w:t>
        <w:softHyphen/>
        <w:t>társ</w:t>
        <w:softHyphen/>
        <w:t>nõ!</w:t>
      </w:r>
    </w:p>
    <w:p>
      <w:pPr>
        <w:pStyle w:val="Darabbekezds"/>
        <w:rPr/>
      </w:pPr>
      <w:r>
        <w:rPr/>
        <w:t>Az ag</w:t>
        <w:softHyphen/>
        <w:t>ro</w:t>
        <w:softHyphen/>
        <w:t>nó</w:t>
        <w:softHyphen/>
        <w:t>mus</w:t>
        <w:softHyphen/>
        <w:t>nõ bal</w:t>
        <w:softHyphen/>
        <w:t>ról</w:t>
        <w:tab/>
      </w:r>
      <w:r>
        <w:rPr>
          <w:i/>
          <w:iCs/>
        </w:rPr>
        <w:t>(fel</w:t>
        <w:softHyphen/>
        <w:t>áll, ka</w:t>
        <w:softHyphen/>
        <w:t>to</w:t>
        <w:softHyphen/>
        <w:t>nai egyen</w:t>
        <w:softHyphen/>
        <w:t>ru</w:t>
        <w:softHyphen/>
        <w:t>hát vi</w:t>
        <w:softHyphen/>
        <w:t xml:space="preserve">sel) </w:t>
      </w:r>
      <w:r>
        <w:rPr/>
        <w:t>Elv</w:t>
        <w:softHyphen/>
        <w:t>tár</w:t>
        <w:softHyphen/>
        <w:t>sak, ta</w:t>
        <w:softHyphen/>
        <w:t>valy té</w:t>
        <w:softHyphen/>
        <w:t>len, ami</w:t>
        <w:softHyphen/>
        <w:t>kor par</w:t>
        <w:softHyphen/>
        <w:t>ti</w:t>
        <w:softHyphen/>
        <w:t>zá</w:t>
        <w:softHyphen/>
        <w:t>nok</w:t>
        <w:softHyphen/>
        <w:t>ként itt har</w:t>
        <w:softHyphen/>
        <w:t>col</w:t>
        <w:softHyphen/>
        <w:t>tunk, ezen a dom</w:t>
        <w:softHyphen/>
        <w:t>bos vi</w:t>
        <w:softHyphen/>
        <w:t>dé</w:t>
        <w:softHyphen/>
        <w:t>ken, ar</w:t>
        <w:softHyphen/>
        <w:t>ról be</w:t>
        <w:softHyphen/>
        <w:t>szél</w:t>
        <w:softHyphen/>
        <w:t>get</w:t>
        <w:softHyphen/>
        <w:t>tünk, hogy a né</w:t>
        <w:softHyphen/>
        <w:t>me</w:t>
        <w:softHyphen/>
        <w:t>tek el</w:t>
        <w:softHyphen/>
        <w:t>ker</w:t>
        <w:softHyphen/>
        <w:t>ge</w:t>
        <w:softHyphen/>
        <w:t>té</w:t>
        <w:softHyphen/>
        <w:t>se után mi</w:t>
        <w:softHyphen/>
        <w:t>ként nö</w:t>
        <w:softHyphen/>
        <w:t>vel</w:t>
        <w:softHyphen/>
        <w:t>het</w:t>
        <w:softHyphen/>
        <w:t>jük tíz</w:t>
        <w:softHyphen/>
        <w:t>sze</w:t>
        <w:softHyphen/>
        <w:t>re</w:t>
        <w:softHyphen/>
        <w:t>sé</w:t>
        <w:softHyphen/>
        <w:t>re bé</w:t>
        <w:softHyphen/>
        <w:t>ke</w:t>
        <w:softHyphen/>
        <w:t>be</w:t>
        <w:softHyphen/>
        <w:t>li gyü</w:t>
        <w:softHyphen/>
        <w:t>mölcs</w:t>
        <w:softHyphen/>
        <w:t>ter</w:t>
        <w:softHyphen/>
        <w:t>me</w:t>
        <w:softHyphen/>
        <w:t>lé</w:t>
        <w:softHyphen/>
        <w:t>sün</w:t>
        <w:softHyphen/>
        <w:t>ket. Ki</w:t>
        <w:softHyphen/>
        <w:t>dol</w:t>
        <w:softHyphen/>
        <w:t>goz</w:t>
        <w:softHyphen/>
        <w:t>tam egy ön</w:t>
        <w:softHyphen/>
        <w:t>tö</w:t>
        <w:softHyphen/>
        <w:t>zõ</w:t>
        <w:softHyphen/>
        <w:t>mû ter</w:t>
        <w:softHyphen/>
        <w:t>vét. Ha he</w:t>
        <w:softHyphen/>
        <w:t>gyi ta</w:t>
        <w:softHyphen/>
        <w:t>vunk</w:t>
        <w:softHyphen/>
        <w:t>nál duz</w:t>
        <w:softHyphen/>
        <w:t>zasz</w:t>
        <w:softHyphen/>
        <w:t>tó</w:t>
        <w:softHyphen/>
        <w:t>gá</w:t>
        <w:softHyphen/>
        <w:t>tat épí</w:t>
        <w:softHyphen/>
        <w:t>te</w:t>
        <w:softHyphen/>
        <w:t>nénk, ak</w:t>
        <w:softHyphen/>
        <w:t>kor há</w:t>
        <w:softHyphen/>
        <w:t>rom</w:t>
        <w:softHyphen/>
        <w:t>száz hek</w:t>
        <w:softHyphen/>
        <w:t>tár ter</w:t>
        <w:softHyphen/>
        <w:t>mé</w:t>
        <w:softHyphen/>
        <w:t>ket</w:t>
        <w:softHyphen/>
        <w:t>len föld jut</w:t>
        <w:softHyphen/>
        <w:t>na víz</w:t>
        <w:softHyphen/>
        <w:t>hez. Kol</w:t>
        <w:softHyphen/>
        <w:t>ho</w:t>
        <w:softHyphen/>
        <w:t>zunk ez eset</w:t>
        <w:softHyphen/>
        <w:t>ben nem</w:t>
        <w:softHyphen/>
        <w:t>csak több gyü</w:t>
        <w:softHyphen/>
        <w:t>möl</w:t>
        <w:softHyphen/>
        <w:t>csöt, ha</w:t>
        <w:softHyphen/>
        <w:t>nem szõ</w:t>
        <w:softHyphen/>
        <w:t>lõt is ter</w:t>
        <w:softHyphen/>
        <w:t>meszt</w:t>
        <w:softHyphen/>
        <w:t>het</w:t>
        <w:softHyphen/>
        <w:t>ne. De csak ak</w:t>
        <w:softHyphen/>
        <w:t>kor fi</w:t>
        <w:softHyphen/>
        <w:t>ze</w:t>
        <w:softHyphen/>
        <w:t>tõ</w:t>
        <w:softHyphen/>
        <w:t>dik ki ez a terv, ha a „Galinszki” kol</w:t>
        <w:softHyphen/>
        <w:t>hoz vi</w:t>
        <w:softHyphen/>
        <w:t>ta</w:t>
        <w:softHyphen/>
        <w:t>tott völ</w:t>
        <w:softHyphen/>
        <w:t>gyé</w:t>
        <w:softHyphen/>
        <w:t>vel is gaz</w:t>
        <w:softHyphen/>
        <w:t>dál</w:t>
        <w:softHyphen/>
        <w:t>kod</w:t>
        <w:softHyphen/>
        <w:t>ha</w:t>
        <w:softHyphen/>
        <w:t>tunk. Ezek itt a szá</w:t>
        <w:softHyphen/>
        <w:t>mí</w:t>
        <w:softHyphen/>
        <w:t>tá</w:t>
        <w:softHyphen/>
        <w:t xml:space="preserve">sok. </w:t>
      </w:r>
      <w:r>
        <w:rPr>
          <w:i/>
          <w:iCs/>
        </w:rPr>
        <w:t>(Egy map</w:t>
        <w:softHyphen/>
        <w:t>pát nyújt át a szak</w:t>
        <w:softHyphen/>
        <w:t>ér</w:t>
        <w:softHyphen/>
        <w:t>tõ</w:t>
        <w:softHyphen/>
        <w:t>nek.)</w:t>
      </w:r>
    </w:p>
    <w:p>
      <w:pPr>
        <w:pStyle w:val="Darabbekezds"/>
        <w:rPr/>
      </w:pPr>
      <w:r>
        <w:rPr/>
        <w:t>Az öreg jobb</w:t>
        <w:softHyphen/>
        <w:t>ról</w:t>
        <w:tab/>
        <w:t>Ír</w:t>
        <w:softHyphen/>
        <w:t>ja be a jegy</w:t>
        <w:softHyphen/>
        <w:t>zõ</w:t>
        <w:softHyphen/>
        <w:t>könyv</w:t>
        <w:softHyphen/>
        <w:t>be, hogy kol</w:t>
        <w:softHyphen/>
        <w:t>ho</w:t>
        <w:softHyphen/>
        <w:t>zunk új mén</w:t>
        <w:softHyphen/>
        <w:t>te</w:t>
        <w:softHyphen/>
        <w:t>le</w:t>
        <w:softHyphen/>
        <w:t>pet sze</w:t>
        <w:softHyphen/>
        <w:t>retne lé</w:t>
        <w:softHyphen/>
        <w:t>te</w:t>
        <w:softHyphen/>
        <w:t>sí</w:t>
        <w:softHyphen/>
        <w:t>te</w:t>
        <w:softHyphen/>
        <w:t>ni.</w:t>
      </w:r>
    </w:p>
    <w:p>
      <w:pPr>
        <w:pStyle w:val="Darabbekezds"/>
        <w:rPr/>
      </w:pPr>
      <w:r>
        <w:rPr/>
        <w:t>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</w:t>
        <w:tab/>
        <w:t>Elv</w:t>
        <w:softHyphen/>
        <w:t>tár</w:t>
        <w:softHyphen/>
        <w:t>sak, ezt a ter</w:t>
        <w:softHyphen/>
        <w:t>vet azok</w:t>
        <w:softHyphen/>
        <w:t>ban a na</w:t>
        <w:softHyphen/>
        <w:t>pok</w:t>
        <w:softHyphen/>
        <w:t>ban és éjsza</w:t>
        <w:softHyphen/>
        <w:t>kákon gon</w:t>
        <w:softHyphen/>
        <w:t>dol</w:t>
        <w:softHyphen/>
        <w:t>tuk ki, ami</w:t>
        <w:softHyphen/>
        <w:t>kor a he</w:t>
        <w:softHyphen/>
        <w:t>gyek közt kel</w:t>
        <w:softHyphen/>
        <w:t>lett ta</w:t>
        <w:softHyphen/>
        <w:t>nyáz</w:t>
        <w:softHyphen/>
        <w:t>nunk, né</w:t>
        <w:softHyphen/>
        <w:t>hány pus</w:t>
        <w:softHyphen/>
        <w:t>ká</w:t>
        <w:softHyphen/>
        <w:t>val, amely</w:t>
        <w:softHyphen/>
        <w:t>hez gyak</w:t>
        <w:softHyphen/>
        <w:t>ran még go</w:t>
        <w:softHyphen/>
        <w:t>lyónk sem volt. Még ce</w:t>
        <w:softHyphen/>
        <w:t>ru</w:t>
        <w:softHyphen/>
        <w:t>zát is ne</w:t>
        <w:softHyphen/>
        <w:t>héz volt szerez</w:t>
        <w:softHyphen/>
        <w:t>nünk.</w:t>
      </w:r>
    </w:p>
    <w:p>
      <w:pPr>
        <w:pStyle w:val="Text"/>
        <w:rPr/>
      </w:pPr>
      <w:r>
        <w:rPr/>
        <w:t>(Tet</w:t>
        <w:softHyphen/>
        <w:t>szés</w:t>
        <w:softHyphen/>
        <w:t>nyil</w:t>
        <w:softHyphen/>
        <w:t>vá</w:t>
        <w:softHyphen/>
        <w:t>ní</w:t>
        <w:softHyphen/>
        <w:t>tás mind</w:t>
        <w:softHyphen/>
        <w:t>két ol</w:t>
        <w:softHyphen/>
        <w:t>da</w:t>
        <w:softHyphen/>
        <w:t>lon)</w:t>
      </w:r>
    </w:p>
    <w:p>
      <w:pPr>
        <w:pStyle w:val="Darabbekezds"/>
        <w:rPr/>
      </w:pPr>
      <w:r>
        <w:rPr/>
        <w:t>Az öreg jobb</w:t>
        <w:softHyphen/>
        <w:t>ról</w:t>
        <w:tab/>
        <w:t>Kö</w:t>
        <w:softHyphen/>
        <w:t>szö</w:t>
        <w:softHyphen/>
        <w:t>net a „Rosa Lu</w:t>
        <w:softHyphen/>
        <w:t>xem</w:t>
        <w:softHyphen/>
        <w:t>burg” kol</w:t>
        <w:softHyphen/>
        <w:t>hoz</w:t>
        <w:softHyphen/>
        <w:t>be</w:t>
        <w:softHyphen/>
        <w:t>li elv</w:t>
        <w:softHyphen/>
        <w:t>tár</w:t>
        <w:softHyphen/>
        <w:t>sak</w:t>
        <w:softHyphen/>
        <w:t>nak, és mind</w:t>
        <w:softHyphen/>
        <w:t>azok</w:t>
        <w:softHyphen/>
        <w:t>nak, akik meg</w:t>
        <w:softHyphen/>
        <w:t>véd</w:t>
        <w:softHyphen/>
        <w:t>ték a ha</w:t>
        <w:softHyphen/>
        <w:t>zát.</w:t>
      </w:r>
    </w:p>
    <w:p>
      <w:pPr>
        <w:pStyle w:val="Text"/>
        <w:rPr/>
      </w:pPr>
      <w:r>
        <w:rPr/>
        <w:t>(Egy</w:t>
        <w:softHyphen/>
        <w:t>más ke</w:t>
        <w:softHyphen/>
        <w:t>zét ráz</w:t>
        <w:softHyphen/>
        <w:t>zák, át öle</w:t>
        <w:softHyphen/>
        <w:t>lik egy</w:t>
        <w:softHyphen/>
        <w:t>mást.)</w:t>
      </w:r>
    </w:p>
    <w:p>
      <w:pPr>
        <w:pStyle w:val="Darabbekezds"/>
        <w:rPr/>
      </w:pPr>
      <w:r>
        <w:rPr/>
        <w:t>A pa</w:t>
        <w:softHyphen/>
        <w:t>raszt</w:t>
        <w:softHyphen/>
        <w:t>asszony bal</w:t>
        <w:softHyphen/>
        <w:t>ról</w:t>
        <w:tab/>
        <w:t>Köz</w:t>
        <w:softHyphen/>
        <w:t>ben az ve</w:t>
        <w:softHyphen/>
        <w:t>zé</w:t>
        <w:softHyphen/>
        <w:t>relt, hogy ka</w:t>
        <w:softHyphen/>
        <w:t>to</w:t>
        <w:softHyphen/>
        <w:t>ná</w:t>
        <w:softHyphen/>
        <w:t>ink, fér</w:t>
        <w:softHyphen/>
        <w:t>je</w:t>
        <w:softHyphen/>
        <w:t>ink meg a ti fér</w:t>
        <w:softHyphen/>
        <w:t>je</w:t>
        <w:softHyphen/>
        <w:t>i</w:t>
        <w:softHyphen/>
        <w:t>tek még ter</w:t>
        <w:softHyphen/>
        <w:t>mé</w:t>
        <w:softHyphen/>
        <w:t>ke</w:t>
        <w:softHyphen/>
        <w:t>nyebb ha</w:t>
        <w:softHyphen/>
        <w:t>zá</w:t>
        <w:softHyphen/>
        <w:t>ba tér</w:t>
        <w:softHyphen/>
        <w:t>hes</w:t>
        <w:softHyphen/>
        <w:t>se</w:t>
        <w:softHyphen/>
        <w:t>nek vissza.</w:t>
      </w:r>
    </w:p>
    <w:p>
      <w:pPr>
        <w:pStyle w:val="Darabbekezds"/>
        <w:rPr/>
      </w:pPr>
      <w:r>
        <w:rPr/>
        <w:t>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</w:t>
        <w:tab/>
        <w:t>Ahogy Ma</w:t>
        <w:softHyphen/>
        <w:t>ja</w:t>
        <w:softHyphen/>
        <w:t>kovsz</w:t>
        <w:softHyphen/>
        <w:t>kij mond</w:t>
        <w:softHyphen/>
        <w:t>ta, a köl</w:t>
        <w:softHyphen/>
        <w:t>tõ, „a szov</w:t>
        <w:softHyphen/>
        <w:t>jet nép ha</w:t>
        <w:softHyphen/>
        <w:t>zá</w:t>
        <w:softHyphen/>
        <w:t>ja le</w:t>
        <w:softHyphen/>
        <w:t>gyen az ér</w:t>
        <w:softHyphen/>
        <w:t>te</w:t>
        <w:softHyphen/>
        <w:t>lem ha</w:t>
        <w:softHyphen/>
        <w:t>zá</w:t>
        <w:softHyphen/>
        <w:t>ja is”!</w:t>
      </w:r>
    </w:p>
    <w:p>
      <w:pPr>
        <w:pStyle w:val="Text"/>
        <w:rPr/>
      </w:pPr>
      <w:r>
        <w:rPr/>
        <w:t>(A jobb</w:t>
        <w:softHyphen/>
        <w:t>ol</w:t>
        <w:softHyphen/>
        <w:t>da</w:t>
        <w:softHyphen/>
        <w:t>lon el</w:t>
        <w:softHyphen/>
        <w:t>he</w:t>
        <w:softHyphen/>
        <w:t>lyez</w:t>
        <w:softHyphen/>
        <w:t>ke</w:t>
        <w:softHyphen/>
        <w:t>dett kül</w:t>
        <w:softHyphen/>
        <w:t>döt</w:t>
        <w:softHyphen/>
        <w:t>tek, az Öreg kivé</w:t>
        <w:softHyphen/>
        <w:t>telével fel</w:t>
        <w:softHyphen/>
        <w:t>áll</w:t>
        <w:softHyphen/>
        <w:t>nak, és a szak</w:t>
        <w:softHyphen/>
        <w:t>ér</w:t>
        <w:softHyphen/>
        <w:t>tõ</w:t>
        <w:softHyphen/>
        <w:t>vel együtt tanulmá</w:t>
        <w:softHyphen/>
        <w:t>nyozzák az ag</w:t>
        <w:softHyphen/>
        <w:t>ro</w:t>
        <w:softHyphen/>
        <w:t>nó</w:t>
        <w:softHyphen/>
        <w:t>mus</w:t>
        <w:softHyphen/>
        <w:t>nõ raj</w:t>
        <w:softHyphen/>
        <w:t>za</w:t>
        <w:softHyphen/>
        <w:t>it. Ilyen fel</w:t>
        <w:softHyphen/>
        <w:t>ki</w:t>
        <w:softHyphen/>
        <w:t>ál</w:t>
        <w:softHyphen/>
        <w:t>tá</w:t>
        <w:softHyphen/>
        <w:t>sok hal</w:t>
        <w:softHyphen/>
        <w:t>lat</w:t>
        <w:softHyphen/>
        <w:t>sza</w:t>
        <w:softHyphen/>
        <w:t>nak: „Hogy</w:t>
        <w:softHyphen/>
        <w:t>hogy hu</w:t>
        <w:softHyphen/>
        <w:t>szon</w:t>
        <w:softHyphen/>
        <w:t>két mé</w:t>
        <w:softHyphen/>
        <w:t>tert zu</w:t>
        <w:softHyphen/>
        <w:t>han itt a víz?” – „A szik</w:t>
        <w:softHyphen/>
        <w:t>lá</w:t>
        <w:softHyphen/>
        <w:t>kat fel</w:t>
        <w:softHyphen/>
        <w:t>rob</w:t>
        <w:softHyphen/>
        <w:t>bant</w:t>
        <w:softHyphen/>
        <w:t>ják!” – „Alap</w:t>
        <w:softHyphen/>
        <w:t>já</w:t>
        <w:softHyphen/>
        <w:t>ban vé</w:t>
        <w:softHyphen/>
        <w:t>ge csak ce</w:t>
        <w:softHyphen/>
        <w:t>ment</w:t>
        <w:softHyphen/>
        <w:t>re és di</w:t>
        <w:softHyphen/>
        <w:t>na</w:t>
        <w:softHyphen/>
        <w:t>mit</w:t>
        <w:softHyphen/>
        <w:t>ra van szük</w:t>
        <w:softHyphen/>
        <w:t>sé</w:t>
        <w:softHyphen/>
        <w:t>gük!” – „Ar</w:t>
        <w:softHyphen/>
        <w:t>ra kénysze</w:t>
        <w:softHyphen/>
        <w:t>rítik a vi</w:t>
        <w:softHyphen/>
        <w:t>zet, hogy itt foly</w:t>
        <w:softHyphen/>
        <w:t>jon le, ra</w:t>
        <w:softHyphen/>
        <w:t>vasz elgondo</w:t>
        <w:softHyphen/>
        <w:t>lás!”)</w:t>
      </w:r>
    </w:p>
    <w:p>
      <w:pPr>
        <w:pStyle w:val="Darabbekezds"/>
        <w:rPr/>
      </w:pPr>
      <w:r>
        <w:rPr/>
        <w:t>Na</w:t>
        <w:softHyphen/>
        <w:t>gyon fi</w:t>
        <w:softHyphen/>
        <w:t>a</w:t>
        <w:softHyphen/>
        <w:t>tal mun</w:t>
        <w:softHyphen/>
        <w:t>kás jobb</w:t>
        <w:softHyphen/>
        <w:t>ról</w:t>
        <w:tab/>
      </w:r>
      <w:r>
        <w:rPr>
          <w:i/>
          <w:iCs/>
        </w:rPr>
        <w:t>(az Öreg</w:t>
        <w:softHyphen/>
        <w:t>nek jobb</w:t>
        <w:softHyphen/>
        <w:t>ról)</w:t>
      </w:r>
      <w:r>
        <w:rPr/>
        <w:t xml:space="preserve"> A dom</w:t>
        <w:softHyphen/>
        <w:t>bok közt az egész föl</w:t>
        <w:softHyphen/>
        <w:t>det meg</w:t>
        <w:softHyphen/>
        <w:t>ön</w:t>
        <w:softHyphen/>
        <w:t>tö</w:t>
        <w:softHyphen/>
        <w:t>zik, ezt nézd meg, Aleko.</w:t>
      </w:r>
    </w:p>
    <w:p>
      <w:pPr>
        <w:pStyle w:val="Darabbekezds"/>
        <w:rPr/>
      </w:pPr>
      <w:r>
        <w:rPr/>
        <w:t>Az öreg jobb</w:t>
        <w:softHyphen/>
        <w:t>ról</w:t>
        <w:tab/>
        <w:t>Nem né</w:t>
        <w:softHyphen/>
        <w:t>zem meg. Ele</w:t>
        <w:softHyphen/>
        <w:t>ve tud</w:t>
        <w:softHyphen/>
        <w:t>tam, hogy a terv jó. Nem ha</w:t>
        <w:softHyphen/>
        <w:t>gyom, hogy mel</w:t>
        <w:softHyphen/>
        <w:t>lem</w:t>
        <w:softHyphen/>
        <w:t>nek sze</w:t>
        <w:softHyphen/>
        <w:t>gez</w:t>
        <w:softHyphen/>
        <w:t>zék a pisz</w:t>
        <w:softHyphen/>
        <w:t>tolyt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Csak a ce</w:t>
        <w:softHyphen/>
        <w:t>ru</w:t>
        <w:softHyphen/>
        <w:t>zát akar</w:t>
        <w:softHyphen/>
        <w:t>ják a mel</w:t>
        <w:softHyphen/>
        <w:t>led</w:t>
        <w:softHyphen/>
        <w:t>nek sze</w:t>
        <w:softHyphen/>
        <w:t>gez</w:t>
        <w:softHyphen/>
        <w:t xml:space="preserve">ni. </w:t>
      </w:r>
      <w:r>
        <w:rPr>
          <w:i/>
          <w:iCs/>
        </w:rPr>
        <w:t>(ne</w:t>
        <w:softHyphen/>
        <w:t>ve</w:t>
        <w:softHyphen/>
        <w:t>tés)</w:t>
      </w:r>
    </w:p>
    <w:p>
      <w:pPr>
        <w:pStyle w:val="Darabbekezds"/>
        <w:rPr/>
      </w:pPr>
      <w:r>
        <w:rPr/>
        <w:t>Az öreg jobb</w:t>
        <w:softHyphen/>
        <w:t>ról</w:t>
        <w:tab/>
      </w:r>
      <w:r>
        <w:rPr>
          <w:i/>
          <w:iCs/>
        </w:rPr>
        <w:t>(ko</w:t>
        <w:softHyphen/>
        <w:t>mo</w:t>
        <w:softHyphen/>
        <w:t>ran fel</w:t>
        <w:softHyphen/>
        <w:t>áll, és in</w:t>
        <w:softHyphen/>
        <w:t>dul, hogy meg</w:t>
        <w:softHyphen/>
        <w:t>szem</w:t>
        <w:softHyphen/>
        <w:t>lél</w:t>
        <w:softHyphen/>
        <w:t>je a raj</w:t>
        <w:softHyphen/>
        <w:t>zo</w:t>
        <w:softHyphen/>
        <w:t>kat)</w:t>
      </w:r>
      <w:r>
        <w:rPr/>
        <w:t xml:space="preserve"> Ezek a völgy</w:t>
        <w:softHyphen/>
        <w:t>rab</w:t>
        <w:softHyphen/>
        <w:t>lók saj</w:t>
        <w:softHyphen/>
        <w:t>nos pon</w:t>
        <w:softHyphen/>
        <w:t>to</w:t>
        <w:softHyphen/>
        <w:t>san tud</w:t>
        <w:softHyphen/>
        <w:t>ják, hogy gé</w:t>
        <w:softHyphen/>
        <w:t>pek</w:t>
        <w:softHyphen/>
        <w:t>nek és ter</w:t>
        <w:softHyphen/>
        <w:t>vek</w:t>
        <w:softHyphen/>
        <w:t>nek mi</w:t>
        <w:softHyphen/>
        <w:t>fe</w:t>
        <w:softHyphen/>
        <w:t>lénk sen</w:t>
        <w:softHyphen/>
        <w:t>ki sem tud el</w:t>
        <w:softHyphen/>
        <w:t>len</w:t>
        <w:softHyphen/>
        <w:t>áll</w:t>
        <w:softHyphen/>
        <w:t>ni.</w:t>
      </w:r>
    </w:p>
    <w:p>
      <w:pPr>
        <w:pStyle w:val="Darabbekezds"/>
        <w:rPr/>
      </w:pPr>
      <w:r>
        <w:rPr/>
        <w:t>Pa</w:t>
        <w:softHyphen/>
        <w:t>raszt</w:t>
        <w:softHyphen/>
        <w:t>asszony jobb</w:t>
        <w:softHyphen/>
        <w:t>ról</w:t>
        <w:tab/>
        <w:t>Aleko Beresvili, té</w:t>
        <w:softHyphen/>
        <w:t>ged bolondítanak meg leg</w:t>
        <w:softHyphen/>
        <w:t>in</w:t>
        <w:softHyphen/>
        <w:t>kább az új ter</w:t>
        <w:softHyphen/>
        <w:t>vek, ezt min</w:t>
        <w:softHyphen/>
        <w:t>den</w:t>
        <w:softHyphen/>
        <w:t>ki tud</w:t>
        <w:softHyphen/>
        <w:t>ja.</w:t>
      </w:r>
    </w:p>
    <w:p>
      <w:pPr>
        <w:pStyle w:val="Darabbekezds"/>
        <w:rPr/>
      </w:pPr>
      <w:r>
        <w:rPr/>
        <w:t>Szak</w:t>
        <w:softHyphen/>
        <w:t>ér</w:t>
        <w:softHyphen/>
        <w:t>tõ</w:t>
        <w:tab/>
        <w:t>Mit ír</w:t>
        <w:softHyphen/>
        <w:t>jak a jegy</w:t>
        <w:softHyphen/>
        <w:t>zõ</w:t>
        <w:softHyphen/>
        <w:t>könyv</w:t>
        <w:softHyphen/>
        <w:t>be? Ír</w:t>
        <w:softHyphen/>
        <w:t>ha</w:t>
        <w:softHyphen/>
        <w:t>tom, hogy kol</w:t>
        <w:softHyphen/>
        <w:t>ho</w:t>
        <w:softHyphen/>
        <w:t>zo</w:t>
        <w:softHyphen/>
        <w:t>tok e terv szá</w:t>
        <w:softHyphen/>
        <w:t>má</w:t>
        <w:softHyphen/>
        <w:t>ra át</w:t>
        <w:softHyphen/>
        <w:t>en</w:t>
        <w:softHyphen/>
        <w:t>ge</w:t>
        <w:softHyphen/>
        <w:t>di ezt a ti ré</w:t>
        <w:softHyphen/>
        <w:t>gi völ</w:t>
        <w:softHyphen/>
        <w:t>gye</w:t>
        <w:softHyphen/>
        <w:t>te</w:t>
        <w:softHyphen/>
        <w:t>ket?</w:t>
      </w:r>
    </w:p>
    <w:p>
      <w:pPr>
        <w:pStyle w:val="Darabbekezds"/>
        <w:rPr/>
      </w:pPr>
      <w:r>
        <w:rPr/>
        <w:t>Pa</w:t>
        <w:softHyphen/>
        <w:t>raszt</w:t>
        <w:softHyphen/>
        <w:t>asszony jobb</w:t>
        <w:softHyphen/>
        <w:t>ról</w:t>
        <w:tab/>
        <w:t>Én haj</w:t>
        <w:softHyphen/>
        <w:t>lan</w:t>
        <w:softHyphen/>
        <w:t>dó va</w:t>
        <w:softHyphen/>
        <w:t>gyok er</w:t>
        <w:softHyphen/>
        <w:t>re. Hát te, Aleko?</w:t>
      </w:r>
    </w:p>
    <w:p>
      <w:pPr>
        <w:pStyle w:val="Darabbekezds"/>
        <w:rPr/>
      </w:pPr>
      <w:r>
        <w:rPr/>
        <w:t>Az öreg jobb</w:t>
        <w:softHyphen/>
        <w:t>ról</w:t>
        <w:tab/>
      </w:r>
      <w:r>
        <w:rPr>
          <w:i/>
          <w:iCs/>
        </w:rPr>
        <w:t>(a raj</w:t>
        <w:softHyphen/>
        <w:t>zok fö</w:t>
        <w:softHyphen/>
        <w:t>lé ha</w:t>
        <w:softHyphen/>
        <w:t>jol</w:t>
        <w:softHyphen/>
        <w:t xml:space="preserve">va) </w:t>
      </w:r>
      <w:r>
        <w:rPr/>
        <w:t>Ja</w:t>
        <w:softHyphen/>
        <w:t>vas</w:t>
        <w:softHyphen/>
        <w:t>lom, hogy ad</w:t>
        <w:softHyphen/>
        <w:t>ja</w:t>
        <w:softHyphen/>
        <w:t>tok ne</w:t>
        <w:softHyphen/>
        <w:t>künk a raj</w:t>
        <w:softHyphen/>
        <w:t>zok</w:t>
        <w:softHyphen/>
        <w:t>ról má</w:t>
        <w:softHyphen/>
        <w:t>so</w:t>
        <w:softHyphen/>
        <w:t>la</w:t>
        <w:softHyphen/>
        <w:t>to</w:t>
        <w:softHyphen/>
        <w:t>kat.</w:t>
      </w:r>
    </w:p>
    <w:p>
      <w:pPr>
        <w:pStyle w:val="Darabbekezds"/>
        <w:rPr/>
      </w:pPr>
      <w:r>
        <w:rPr/>
        <w:t>Pa</w:t>
        <w:softHyphen/>
        <w:t>raszt</w:t>
        <w:softHyphen/>
        <w:t>asszony jobb</w:t>
        <w:softHyphen/>
        <w:t>ról</w:t>
        <w:tab/>
        <w:t>Ak</w:t>
        <w:softHyphen/>
        <w:t>kor hát asz</w:t>
        <w:softHyphen/>
        <w:t>tal</w:t>
        <w:softHyphen/>
        <w:t>hoz ül</w:t>
        <w:softHyphen/>
        <w:t>he</w:t>
        <w:softHyphen/>
        <w:t>tünk. Ha egy</w:t>
        <w:softHyphen/>
        <w:t>szer meg</w:t>
        <w:softHyphen/>
        <w:t>kap</w:t>
        <w:softHyphen/>
        <w:t>ja a raj</w:t>
        <w:softHyphen/>
        <w:t>to</w:t>
        <w:softHyphen/>
        <w:t>kat és vi</w:t>
        <w:softHyphen/>
        <w:t>tat</w:t>
        <w:softHyphen/>
        <w:t>koz</w:t>
        <w:softHyphen/>
        <w:t>hat ró</w:t>
        <w:softHyphen/>
        <w:t>luk, ak</w:t>
        <w:softHyphen/>
        <w:t>kor a do</w:t>
        <w:softHyphen/>
        <w:t>log el van in</w:t>
        <w:softHyphen/>
        <w:t>téz</w:t>
        <w:softHyphen/>
        <w:t>ve. Is</w:t>
        <w:softHyphen/>
        <w:t>me</w:t>
        <w:softHyphen/>
        <w:t>rem õt jól. És ilye</w:t>
        <w:softHyphen/>
        <w:t>nek a töb</w:t>
        <w:softHyphen/>
        <w:t>bi</w:t>
        <w:softHyphen/>
        <w:t>ek is ná</w:t>
        <w:softHyphen/>
        <w:t>lunk.</w:t>
      </w:r>
    </w:p>
    <w:p>
      <w:pPr>
        <w:pStyle w:val="Text"/>
        <w:rPr/>
      </w:pPr>
      <w:r>
        <w:rPr/>
        <w:tab/>
        <w:t>(A kül</w:t>
        <w:softHyphen/>
        <w:t>döt</w:t>
        <w:softHyphen/>
        <w:t>tek is</w:t>
        <w:softHyphen/>
        <w:t>mét össze</w:t>
        <w:softHyphen/>
        <w:t>ölel</w:t>
        <w:softHyphen/>
        <w:t>kez</w:t>
        <w:softHyphen/>
        <w:t>nek, ne</w:t>
        <w:softHyphen/>
        <w:t>vet</w:t>
        <w:softHyphen/>
        <w:t>nek.)</w:t>
      </w:r>
    </w:p>
    <w:p>
      <w:pPr>
        <w:pStyle w:val="Darabbekezds"/>
        <w:rPr/>
      </w:pPr>
      <w:r>
        <w:rPr/>
        <w:t>Az öreg bal</w:t>
        <w:softHyphen/>
        <w:t>ról</w:t>
        <w:tab/>
        <w:t>Él</w:t>
        <w:softHyphen/>
        <w:t>jen a „Galinszki” kol</w:t>
        <w:softHyphen/>
        <w:t>hoz, és sok sze</w:t>
        <w:softHyphen/>
        <w:t>ren</w:t>
        <w:softHyphen/>
        <w:t>csét új mén</w:t>
        <w:softHyphen/>
        <w:t>te</w:t>
        <w:softHyphen/>
        <w:t>le</w:t>
        <w:softHyphen/>
        <w:t>pe</w:t>
        <w:softHyphen/>
        <w:t>tek</w:t>
        <w:softHyphen/>
        <w:t>hez!</w:t>
      </w:r>
    </w:p>
    <w:p>
      <w:pPr>
        <w:pStyle w:val="Darabbekezds"/>
        <w:rPr/>
      </w:pPr>
      <w:r>
        <w:rPr/>
        <w:t>Pa</w:t>
        <w:softHyphen/>
        <w:t>raszt</w:t>
        <w:softHyphen/>
        <w:t>asszony bal</w:t>
        <w:softHyphen/>
        <w:t>ról</w:t>
        <w:tab/>
        <w:t>Elv</w:t>
        <w:softHyphen/>
        <w:t>tár</w:t>
        <w:softHyphen/>
        <w:t>sak, az a szán</w:t>
        <w:softHyphen/>
        <w:t>dé</w:t>
        <w:softHyphen/>
        <w:t>kunk, hogy a „Galinszki” kol</w:t>
        <w:softHyphen/>
        <w:t>hoz és a szak</w:t>
        <w:softHyphen/>
        <w:t>ér</w:t>
        <w:softHyphen/>
        <w:t>tõ elv</w:t>
        <w:softHyphen/>
        <w:t>társ tisz</w:t>
        <w:softHyphen/>
        <w:t>te</w:t>
        <w:softHyphen/>
        <w:t>le</w:t>
        <w:softHyphen/>
        <w:t>té</w:t>
        <w:softHyphen/>
        <w:t>re Arkadij Cseidze éne</w:t>
        <w:softHyphen/>
        <w:t>kes köz</w:t>
        <w:softHyphen/>
        <w:t>re</w:t>
        <w:softHyphen/>
        <w:t>mû</w:t>
        <w:softHyphen/>
        <w:t>kö</w:t>
        <w:softHyphen/>
        <w:t>dé</w:t>
        <w:softHyphen/>
        <w:t>sé</w:t>
        <w:softHyphen/>
        <w:t>vel elõ</w:t>
        <w:softHyphen/>
        <w:t>a</w:t>
        <w:softHyphen/>
        <w:t>dunk egy olyan szín</w:t>
        <w:softHyphen/>
        <w:t>da</w:t>
        <w:softHyphen/>
        <w:t>ra</w:t>
        <w:softHyphen/>
        <w:t>bot, amely</w:t>
        <w:softHyphen/>
        <w:t>nek kö</w:t>
        <w:softHyphen/>
        <w:t>ze van a mi vi</w:t>
        <w:softHyphen/>
        <w:t>tánk</w:t>
        <w:softHyphen/>
        <w:t>hoz.</w:t>
      </w:r>
    </w:p>
    <w:p>
      <w:pPr>
        <w:pStyle w:val="Text"/>
        <w:rPr/>
      </w:pPr>
      <w:r>
        <w:rPr/>
        <w:t>(Tet</w:t>
        <w:softHyphen/>
        <w:t>szés</w:t>
        <w:softHyphen/>
        <w:t>nyil</w:t>
        <w:softHyphen/>
        <w:t>vá</w:t>
        <w:softHyphen/>
        <w:t>ní</w:t>
        <w:softHyphen/>
        <w:t>tás. A 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 el</w:t>
        <w:softHyphen/>
        <w:t>sza</w:t>
        <w:softHyphen/>
        <w:t>lad az Éne</w:t>
        <w:softHyphen/>
        <w:t>ke</w:t>
        <w:softHyphen/>
        <w:t>sért.)</w:t>
      </w:r>
    </w:p>
    <w:p>
      <w:pPr>
        <w:pStyle w:val="Darabbekezds"/>
        <w:rPr/>
      </w:pPr>
      <w:r>
        <w:rPr/>
        <w:t>Pa</w:t>
        <w:softHyphen/>
        <w:t>raszt</w:t>
        <w:softHyphen/>
        <w:t>asszony bal</w:t>
        <w:softHyphen/>
        <w:t>ról</w:t>
        <w:tab/>
        <w:t>Arkadij Cseidze hu</w:t>
        <w:softHyphen/>
        <w:t>szon</w:t>
        <w:softHyphen/>
        <w:t>egy</w:t>
        <w:softHyphen/>
        <w:t>ezer vers</w:t>
        <w:softHyphen/>
        <w:t>sort tud fej</w:t>
        <w:softHyphen/>
        <w:t>bõl.</w:t>
      </w:r>
    </w:p>
    <w:p>
      <w:pPr>
        <w:pStyle w:val="Darabbekezds"/>
        <w:rPr/>
      </w:pPr>
      <w:r>
        <w:rPr/>
        <w:t>Az öreg bal</w:t>
        <w:softHyphen/>
        <w:t>ról</w:t>
        <w:tab/>
        <w:t>A da</w:t>
        <w:softHyphen/>
        <w:t>ra</w:t>
        <w:softHyphen/>
        <w:t>bot õ ta</w:t>
        <w:softHyphen/>
        <w:t>ní</w:t>
        <w:softHyphen/>
        <w:t>tot</w:t>
        <w:softHyphen/>
        <w:t>ta be ne</w:t>
        <w:softHyphen/>
        <w:t>künk. Egyéb</w:t>
        <w:softHyphen/>
        <w:t>ként na</w:t>
        <w:softHyphen/>
        <w:t>gyon ne</w:t>
        <w:softHyphen/>
        <w:t>héz volt ide</w:t>
        <w:softHyphen/>
        <w:t>ho</w:t>
        <w:softHyphen/>
        <w:t>zat</w:t>
        <w:softHyphen/>
        <w:t>ni õt. Nek</w:t>
        <w:softHyphen/>
        <w:t>tek a Terv</w:t>
        <w:softHyphen/>
        <w:t>bi</w:t>
        <w:softHyphen/>
        <w:t>zott</w:t>
        <w:softHyphen/>
        <w:t>ság</w:t>
        <w:softHyphen/>
        <w:t>ban tö</w:t>
        <w:softHyphen/>
        <w:t>rõd</w:t>
        <w:softHyphen/>
        <w:t>nö</w:t>
        <w:softHyphen/>
        <w:t>tök kel</w:t>
        <w:softHyphen/>
        <w:t>le</w:t>
        <w:softHyphen/>
        <w:t>ne az</w:t>
        <w:softHyphen/>
        <w:t>zal, hogy ide</w:t>
        <w:softHyphen/>
        <w:t>fent észa</w:t>
        <w:softHyphen/>
        <w:t>kon gyak</w:t>
        <w:softHyphen/>
        <w:t>rab</w:t>
        <w:softHyphen/>
        <w:t>ban lép</w:t>
        <w:softHyphen/>
        <w:t>hes</w:t>
        <w:softHyphen/>
        <w:t>sen fel.</w:t>
      </w:r>
    </w:p>
    <w:p>
      <w:pPr>
        <w:pStyle w:val="Darabbekezds"/>
        <w:rPr/>
      </w:pPr>
      <w:r>
        <w:rPr/>
        <w:t>Szak</w:t>
        <w:softHyphen/>
        <w:t>ér</w:t>
        <w:softHyphen/>
        <w:t>tõ</w:t>
        <w:tab/>
        <w:t>Tu</w:t>
        <w:softHyphen/>
        <w:t>laj</w:t>
        <w:softHyphen/>
        <w:t>don</w:t>
        <w:softHyphen/>
        <w:t>kép</w:t>
        <w:softHyphen/>
        <w:t>pen mi job</w:t>
        <w:softHyphen/>
        <w:t>bá</w:t>
        <w:softHyphen/>
        <w:t>ra gaz</w:t>
        <w:softHyphen/>
        <w:t>da</w:t>
        <w:softHyphen/>
        <w:t>sá</w:t>
        <w:softHyphen/>
        <w:t>gi kér</w:t>
        <w:softHyphen/>
        <w:t>dé</w:t>
        <w:softHyphen/>
        <w:t>sek</w:t>
        <w:softHyphen/>
        <w:t>kel fog</w:t>
        <w:softHyphen/>
        <w:t>lal</w:t>
        <w:softHyphen/>
        <w:t>ko</w:t>
        <w:softHyphen/>
        <w:t>zunk.</w:t>
      </w:r>
    </w:p>
    <w:p>
      <w:pPr>
        <w:pStyle w:val="Darabbekezds"/>
        <w:rPr/>
      </w:pPr>
      <w:r>
        <w:rPr/>
        <w:t>Az öreg bal</w:t>
        <w:softHyphen/>
        <w:t>ról</w:t>
        <w:tab/>
      </w:r>
      <w:r>
        <w:rPr>
          <w:i/>
          <w:iCs/>
        </w:rPr>
        <w:t>(ne</w:t>
        <w:softHyphen/>
        <w:t>vet</w:t>
        <w:softHyphen/>
        <w:t xml:space="preserve">ve) </w:t>
      </w:r>
      <w:r>
        <w:rPr/>
        <w:t>Ha a szõ</w:t>
        <w:softHyphen/>
        <w:t>lõ</w:t>
        <w:softHyphen/>
        <w:t>tõ</w:t>
        <w:softHyphen/>
        <w:t>ké</w:t>
        <w:softHyphen/>
        <w:t>ket és a trak</w:t>
        <w:softHyphen/>
        <w:t>to</w:t>
        <w:softHyphen/>
        <w:t>ro</w:t>
        <w:softHyphen/>
        <w:t>kat fel</w:t>
        <w:softHyphen/>
        <w:t>oszt</w:t>
        <w:softHyphen/>
        <w:t>já</w:t>
        <w:softHyphen/>
        <w:t>tok új</w:t>
        <w:softHyphen/>
        <w:t>ra, mi</w:t>
        <w:softHyphen/>
        <w:t>ért nem te</w:t>
        <w:softHyphen/>
        <w:t>szi</w:t>
        <w:softHyphen/>
        <w:t>tek ezt az éne</w:t>
        <w:softHyphen/>
        <w:t>kek</w:t>
        <w:softHyphen/>
        <w:t>kel is?</w:t>
      </w:r>
    </w:p>
    <w:p>
      <w:pPr>
        <w:pStyle w:val="Text"/>
        <w:rPr/>
      </w:pPr>
      <w:r>
        <w:rPr/>
        <w:t>(A 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 be</w:t>
        <w:softHyphen/>
        <w:t>ve</w:t>
        <w:softHyphen/>
        <w:t>ze</w:t>
        <w:softHyphen/>
        <w:t>ti a pa</w:t>
        <w:softHyphen/>
        <w:t>rasz</w:t>
        <w:softHyphen/>
        <w:t>tok kö</w:t>
        <w:softHyphen/>
        <w:t>ré</w:t>
        <w:softHyphen/>
        <w:t>be Arkadij Cseidze énekest, egy egy</w:t>
        <w:softHyphen/>
        <w:t>sze</w:t>
        <w:softHyphen/>
        <w:t>rû kül</w:t>
        <w:softHyphen/>
        <w:t>se</w:t>
        <w:softHyphen/>
        <w:t>jû, zö</w:t>
        <w:softHyphen/>
        <w:t>mök fér</w:t>
        <w:softHyphen/>
        <w:t>fit. Ze</w:t>
        <w:softHyphen/>
        <w:t>né</w:t>
        <w:softHyphen/>
        <w:t>szek kí</w:t>
        <w:softHyphen/>
        <w:t>sé</w:t>
        <w:softHyphen/>
        <w:t>rik hang</w:t>
        <w:softHyphen/>
        <w:t>sze</w:t>
        <w:softHyphen/>
        <w:t>re</w:t>
        <w:softHyphen/>
        <w:t>ik</w:t>
        <w:softHyphen/>
        <w:t>kel. A mû</w:t>
        <w:softHyphen/>
        <w:t>vé</w:t>
        <w:softHyphen/>
        <w:t>sze</w:t>
        <w:softHyphen/>
        <w:t>ket taps kö</w:t>
        <w:softHyphen/>
        <w:t>szön</w:t>
        <w:softHyphen/>
        <w:t>ti.)</w:t>
      </w:r>
    </w:p>
    <w:p>
      <w:pPr>
        <w:pStyle w:val="Darabbekezds"/>
        <w:rPr/>
      </w:pPr>
      <w:r>
        <w:rPr/>
        <w:t>Fi</w:t>
        <w:softHyphen/>
        <w:t>a</w:t>
        <w:softHyphen/>
        <w:t>tal trak</w:t>
        <w:softHyphen/>
        <w:t>to</w:t>
        <w:softHyphen/>
        <w:t>ris</w:t>
        <w:softHyphen/>
        <w:t>ta</w:t>
        <w:softHyphen/>
        <w:t>lány</w:t>
        <w:tab/>
        <w:t>Ez a szak</w:t>
        <w:softHyphen/>
        <w:t>ér</w:t>
        <w:softHyphen/>
        <w:t>tõ elv</w:t>
        <w:softHyphen/>
        <w:t>társ, Arkadij.</w:t>
      </w:r>
    </w:p>
    <w:p>
      <w:pPr>
        <w:pStyle w:val="Text"/>
        <w:rPr/>
      </w:pPr>
      <w:r>
        <w:rPr/>
        <w:t>(Az éne</w:t>
        <w:softHyphen/>
        <w:t>kes üd</w:t>
        <w:softHyphen/>
        <w:t>vöz</w:t>
        <w:softHyphen/>
        <w:t>li a kö</w:t>
        <w:softHyphen/>
        <w:t>röt</w:t>
        <w:softHyphen/>
        <w:t>te ál</w:t>
        <w:softHyphen/>
        <w:t>ló</w:t>
        <w:softHyphen/>
        <w:t>kat.)</w:t>
      </w:r>
    </w:p>
    <w:p>
      <w:pPr>
        <w:pStyle w:val="Darabbekezds"/>
        <w:rPr/>
      </w:pPr>
      <w:r>
        <w:rPr/>
        <w:t>Pa</w:t>
        <w:softHyphen/>
        <w:t>raszt</w:t>
        <w:softHyphen/>
        <w:t>asszony jobb</w:t>
        <w:softHyphen/>
        <w:t>ról</w:t>
        <w:tab/>
        <w:t>Nagy tisz</w:t>
        <w:softHyphen/>
        <w:t>tes</w:t>
        <w:softHyphen/>
        <w:t>ség a szá</w:t>
        <w:softHyphen/>
        <w:t>mom</w:t>
        <w:softHyphen/>
        <w:t>ra, hogy meg</w:t>
        <w:softHyphen/>
        <w:t>is</w:t>
        <w:softHyphen/>
        <w:t>mer</w:t>
        <w:softHyphen/>
        <w:t>he</w:t>
        <w:softHyphen/>
        <w:t>tem. Már az is</w:t>
        <w:softHyphen/>
        <w:t>ko</w:t>
        <w:softHyphen/>
        <w:t>la</w:t>
        <w:softHyphen/>
        <w:t>pad</w:t>
        <w:softHyphen/>
        <w:t>ban hal</w:t>
        <w:softHyphen/>
        <w:t>lot</w:t>
        <w:softHyphen/>
        <w:t>tam az éne</w:t>
        <w:softHyphen/>
        <w:t>ke</w:t>
        <w:softHyphen/>
        <w:t>i</w:t>
        <w:softHyphen/>
        <w:t>rõl.</w:t>
      </w:r>
    </w:p>
    <w:p>
      <w:pPr>
        <w:pStyle w:val="Darabbekezds"/>
        <w:rPr/>
      </w:pPr>
      <w:r>
        <w:rPr/>
        <w:t>Éne</w:t>
        <w:softHyphen/>
        <w:t>kes</w:t>
        <w:tab/>
        <w:t>Ez</w:t>
        <w:softHyphen/>
        <w:t>út</w:t>
        <w:softHyphen/>
        <w:t>tal egy da</w:t>
        <w:softHyphen/>
        <w:t>ra</w:t>
        <w:softHyphen/>
        <w:t>bot adunk elõ, éne</w:t>
        <w:softHyphen/>
        <w:t>kek</w:t>
        <w:softHyphen/>
        <w:t>kel, és csak</w:t>
        <w:softHyphen/>
        <w:t>nem az egész kol</w:t>
        <w:softHyphen/>
        <w:t>hoz ját</w:t>
        <w:softHyphen/>
        <w:t>szik ben</w:t>
        <w:softHyphen/>
        <w:t>ne. El</w:t>
        <w:softHyphen/>
        <w:t>hoz</w:t>
        <w:softHyphen/>
        <w:t>tuk az õsi masz</w:t>
        <w:softHyphen/>
        <w:t>ko</w:t>
        <w:softHyphen/>
        <w:t>kat is.</w:t>
      </w:r>
    </w:p>
    <w:p>
      <w:pPr>
        <w:pStyle w:val="Darabbekezds"/>
        <w:rPr/>
      </w:pPr>
      <w:r>
        <w:rPr/>
        <w:t>Az öreg jobb</w:t>
        <w:softHyphen/>
        <w:t xml:space="preserve">ról </w:t>
        <w:tab/>
        <w:t>Egy ré</w:t>
        <w:softHyphen/>
        <w:t>gi mon</w:t>
        <w:softHyphen/>
        <w:t>dát ad</w:t>
        <w:softHyphen/>
        <w:t>tok elõ?</w:t>
      </w:r>
    </w:p>
    <w:p>
      <w:pPr>
        <w:pStyle w:val="Darabbekezds"/>
        <w:rPr/>
      </w:pPr>
      <w:r>
        <w:rPr/>
        <w:t>Éne</w:t>
        <w:softHyphen/>
        <w:t>kes</w:t>
        <w:tab/>
        <w:t>Egy na</w:t>
        <w:softHyphen/>
        <w:t>gyon ré</w:t>
        <w:softHyphen/>
        <w:t>git. „Kré</w:t>
        <w:softHyphen/>
        <w:t>ta</w:t>
        <w:softHyphen/>
        <w:t>kör”-nek hív</w:t>
        <w:softHyphen/>
        <w:t>ják, és Kí</w:t>
        <w:softHyphen/>
        <w:t>ná</w:t>
        <w:softHyphen/>
        <w:t>ból szár</w:t>
        <w:softHyphen/>
        <w:t>ma</w:t>
        <w:softHyphen/>
        <w:t>zik. Mi per</w:t>
        <w:softHyphen/>
        <w:t>sze meg</w:t>
        <w:softHyphen/>
        <w:t>vál</w:t>
        <w:softHyphen/>
        <w:t>toz</w:t>
        <w:softHyphen/>
        <w:t>ta</w:t>
        <w:softHyphen/>
        <w:t>tott for</w:t>
        <w:softHyphen/>
        <w:t>má</w:t>
        <w:softHyphen/>
        <w:t>ban mu</w:t>
        <w:softHyphen/>
        <w:t>tat</w:t>
        <w:softHyphen/>
        <w:t>juk be. Ju</w:t>
        <w:softHyphen/>
        <w:t>ra, mu</w:t>
        <w:softHyphen/>
        <w:t>tasd a masz</w:t>
        <w:softHyphen/>
        <w:t>ko</w:t>
        <w:softHyphen/>
        <w:t>kat. Elv</w:t>
        <w:softHyphen/>
        <w:t>tár</w:t>
        <w:softHyphen/>
        <w:t>sak, tisztes</w:t>
        <w:softHyphen/>
        <w:t>ség a szá</w:t>
        <w:softHyphen/>
        <w:t>munk</w:t>
        <w:softHyphen/>
        <w:t>ra, hogy ki</w:t>
        <w:softHyphen/>
        <w:t>me</w:t>
        <w:softHyphen/>
        <w:t>rí</w:t>
        <w:softHyphen/>
        <w:t>tõ vi</w:t>
        <w:softHyphen/>
        <w:t>ta után mu</w:t>
        <w:softHyphen/>
        <w:t>lat</w:t>
        <w:softHyphen/>
        <w:t>tat</w:t>
        <w:softHyphen/>
        <w:t>ha</w:t>
        <w:softHyphen/>
        <w:t>tunk ben</w:t>
        <w:softHyphen/>
        <w:t>ne</w:t>
        <w:softHyphen/>
        <w:t>te</w:t>
        <w:softHyphen/>
        <w:t>ket. Re</w:t>
        <w:softHyphen/>
        <w:t>mél</w:t>
        <w:softHyphen/>
        <w:t>jük úgy ér</w:t>
        <w:softHyphen/>
        <w:t>zi</w:t>
        <w:softHyphen/>
        <w:t>tek majd, hogy a ré</w:t>
        <w:softHyphen/>
        <w:t>gi köl</w:t>
        <w:softHyphen/>
        <w:t>tõ hang</w:t>
        <w:softHyphen/>
        <w:t>ja a szov</w:t>
        <w:softHyphen/>
        <w:t>jet trak</w:t>
        <w:softHyphen/>
        <w:t>to</w:t>
        <w:softHyphen/>
        <w:t>rok ár</w:t>
        <w:softHyphen/>
        <w:t>nyé</w:t>
        <w:softHyphen/>
        <w:t>ká</w:t>
        <w:softHyphen/>
        <w:t>ban is mu</w:t>
        <w:softHyphen/>
        <w:t>zsi</w:t>
        <w:softHyphen/>
        <w:t>kál. Kü</w:t>
        <w:softHyphen/>
        <w:t>lön</w:t>
        <w:softHyphen/>
        <w:t>fé</w:t>
        <w:softHyphen/>
        <w:t>le bo</w:t>
        <w:softHyphen/>
        <w:t>rok rosszul ke</w:t>
        <w:softHyphen/>
        <w:t>ve</w:t>
        <w:softHyphen/>
        <w:t>red</w:t>
        <w:softHyphen/>
        <w:t>nek, de a ré</w:t>
        <w:softHyphen/>
        <w:t>gi és az új böl</w:t>
        <w:softHyphen/>
        <w:t>cses</w:t>
        <w:softHyphen/>
        <w:t>ség ki</w:t>
        <w:softHyphen/>
        <w:t>tû</w:t>
        <w:softHyphen/>
        <w:t>nõ</w:t>
        <w:softHyphen/>
        <w:t>en ve</w:t>
        <w:softHyphen/>
        <w:t>gyül egy</w:t>
        <w:softHyphen/>
        <w:t>be. Remé</w:t>
        <w:softHyphen/>
        <w:t>lem, az elõ</w:t>
        <w:softHyphen/>
        <w:t>adás el</w:t>
        <w:softHyphen/>
        <w:t>õtt ehe</w:t>
        <w:softHyphen/>
        <w:t>tünk va</w:t>
        <w:softHyphen/>
        <w:t>la</w:t>
        <w:softHyphen/>
        <w:t>mit. Az evés ugyan</w:t>
        <w:softHyphen/>
        <w:t>is se</w:t>
        <w:softHyphen/>
        <w:t>gí</w:t>
        <w:softHyphen/>
        <w:t>ti a mû</w:t>
        <w:softHyphen/>
        <w:t>vé</w:t>
        <w:softHyphen/>
        <w:t>szi mun</w:t>
        <w:softHyphen/>
        <w:t>kát.</w:t>
      </w:r>
    </w:p>
    <w:p>
      <w:pPr>
        <w:pStyle w:val="Darabbekezds"/>
        <w:rPr/>
      </w:pPr>
      <w:r>
        <w:rPr/>
        <w:t>Han</w:t>
        <w:softHyphen/>
        <w:t>gok</w:t>
        <w:tab/>
        <w:t>Per</w:t>
        <w:softHyphen/>
        <w:t>sze. Gyer</w:t>
        <w:softHyphen/>
        <w:t>tek ve</w:t>
        <w:softHyphen/>
        <w:t>lünk a kul</w:t>
        <w:softHyphen/>
        <w:t>túr</w:t>
        <w:softHyphen/>
        <w:t>ház</w:t>
        <w:softHyphen/>
        <w:t>ba.</w:t>
      </w:r>
    </w:p>
    <w:p>
      <w:pPr>
        <w:pStyle w:val="Text"/>
        <w:rPr/>
      </w:pPr>
      <w:r>
        <w:rPr/>
        <w:t>(Mind</w:t>
        <w:softHyphen/>
        <w:t>nyá</w:t>
        <w:softHyphen/>
        <w:t>jan meg</w:t>
        <w:softHyphen/>
        <w:t>in</w:t>
        <w:softHyphen/>
        <w:t>dul</w:t>
        <w:softHyphen/>
        <w:t>nak vi</w:t>
        <w:softHyphen/>
        <w:t>dá</w:t>
        <w:softHyphen/>
        <w:t>man en</w:t>
        <w:softHyphen/>
        <w:t>ni. A Szak</w:t>
        <w:softHyphen/>
        <w:t>ér</w:t>
        <w:softHyphen/>
        <w:t>tõ köz</w:t>
        <w:softHyphen/>
        <w:t>ben az Éne</w:t>
        <w:softHyphen/>
        <w:t>kes</w:t>
        <w:softHyphen/>
        <w:t>hez for</w:t>
        <w:softHyphen/>
        <w:t>dul.)</w:t>
      </w:r>
    </w:p>
    <w:p>
      <w:pPr>
        <w:pStyle w:val="Darabbekezds"/>
        <w:rPr/>
      </w:pPr>
      <w:r>
        <w:rPr/>
        <w:t>Szak</w:t>
        <w:softHyphen/>
        <w:t>ér</w:t>
        <w:softHyphen/>
        <w:t>tõ</w:t>
        <w:tab/>
        <w:t>Med</w:t>
        <w:softHyphen/>
        <w:t>dig tart a tör</w:t>
        <w:softHyphen/>
        <w:t>té</w:t>
        <w:softHyphen/>
        <w:t>net, Arkadij? Még ma es</w:t>
        <w:softHyphen/>
        <w:t>te vissza kell ér</w:t>
        <w:softHyphen/>
        <w:t>nem Tifliszbe.</w:t>
      </w:r>
    </w:p>
    <w:p>
      <w:pPr>
        <w:pStyle w:val="Darabbekezds"/>
        <w:rPr/>
      </w:pPr>
      <w:r>
        <w:rPr/>
        <w:t>Éne</w:t>
        <w:softHyphen/>
        <w:t>kes</w:t>
        <w:tab/>
      </w:r>
      <w:r>
        <w:rPr>
          <w:i/>
          <w:iCs/>
        </w:rPr>
        <w:t>(egy</w:t>
        <w:softHyphen/>
        <w:t>ked</w:t>
        <w:softHyphen/>
        <w:t>vû</w:t>
        <w:softHyphen/>
        <w:t>en)</w:t>
      </w:r>
      <w:r>
        <w:rPr/>
        <w:t xml:space="preserve"> Tu</w:t>
        <w:softHyphen/>
        <w:t>laj</w:t>
        <w:softHyphen/>
        <w:t>don</w:t>
        <w:softHyphen/>
        <w:t>kép</w:t>
        <w:softHyphen/>
        <w:t>pen ez két tör</w:t>
        <w:softHyphen/>
        <w:t>té</w:t>
        <w:softHyphen/>
        <w:t>net. Né</w:t>
        <w:softHyphen/>
        <w:t>hány órá</w:t>
        <w:softHyphen/>
        <w:t>ig el</w:t>
        <w:softHyphen/>
        <w:t>tart.</w:t>
      </w:r>
    </w:p>
    <w:p>
      <w:pPr>
        <w:pStyle w:val="Darabbekezds"/>
        <w:rPr/>
      </w:pPr>
      <w:r>
        <w:rPr/>
        <w:t>Szak</w:t>
        <w:softHyphen/>
        <w:t>ér</w:t>
        <w:softHyphen/>
        <w:t>tõ</w:t>
        <w:tab/>
      </w:r>
      <w:r>
        <w:rPr>
          <w:i/>
          <w:iCs/>
        </w:rPr>
        <w:t>(na</w:t>
        <w:softHyphen/>
        <w:t>gyon bi</w:t>
        <w:softHyphen/>
        <w:t>zal</w:t>
        <w:softHyphen/>
        <w:t>ma</w:t>
        <w:softHyphen/>
        <w:t>san)</w:t>
      </w:r>
      <w:r>
        <w:rPr/>
        <w:t xml:space="preserve"> Nem fog</w:t>
        <w:softHyphen/>
        <w:t>ná</w:t>
        <w:softHyphen/>
        <w:t>tok rö</w:t>
        <w:softHyphen/>
        <w:t>vi</w:t>
        <w:softHyphen/>
        <w:t>debb</w:t>
        <w:softHyphen/>
        <w:t>re?</w:t>
      </w:r>
    </w:p>
    <w:p>
      <w:pPr>
        <w:pStyle w:val="Darabbekezds"/>
        <w:rPr/>
      </w:pPr>
      <w:r>
        <w:rPr/>
        <w:t>Éne</w:t>
        <w:softHyphen/>
        <w:t>kes</w:t>
        <w:tab/>
        <w:t>Nem.</w:t>
      </w:r>
    </w:p>
    <w:p>
      <w:pPr>
        <w:pStyle w:val="Jelenetszma"/>
        <w:rPr/>
      </w:pPr>
      <w:r>
        <w:rPr/>
        <w:fldChar w:fldCharType="begin"/>
      </w:r>
      <w:r>
        <w:rPr/>
        <w:instrText xml:space="preserve"> SEQ jelenet1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A FEN</w:t>
        <w:softHyphen/>
        <w:t>SÉ</w:t>
        <w:softHyphen/>
        <w:t>GES GYER</w:t>
        <w:softHyphen/>
        <w:t>MEK</w:t>
      </w:r>
    </w:p>
    <w:p>
      <w:pPr>
        <w:pStyle w:val="Darabbekezds"/>
        <w:rPr/>
      </w:pPr>
      <w:r>
        <w:rPr/>
        <w:t>Éne</w:t>
        <w:softHyphen/>
        <w:t>kes</w:t>
        <w:tab/>
      </w:r>
      <w:r>
        <w:rPr>
          <w:i/>
          <w:iCs/>
        </w:rPr>
        <w:t>(a föl</w:t>
        <w:softHyphen/>
        <w:t>dön ül ze</w:t>
        <w:softHyphen/>
        <w:t>né</w:t>
        <w:softHyphen/>
        <w:t>szei elõtt, vál</w:t>
        <w:softHyphen/>
        <w:t>lán fe</w:t>
        <w:softHyphen/>
        <w:t>ke</w:t>
        <w:softHyphen/>
        <w:t>te bá</w:t>
        <w:softHyphen/>
        <w:t>rány</w:t>
        <w:softHyphen/>
        <w:t>bõr kö</w:t>
        <w:softHyphen/>
        <w:t>peny. Egy el</w:t>
        <w:softHyphen/>
        <w:t>nyûtt szö</w:t>
        <w:softHyphen/>
        <w:t>veg</w:t>
        <w:softHyphen/>
        <w:t>könyv</w:t>
        <w:softHyphen/>
        <w:t>ben la</w:t>
        <w:softHyphen/>
        <w:t>poz</w:t>
        <w:softHyphen/>
        <w:t>gat, amely</w:t>
        <w:softHyphen/>
        <w:t>bõl cé</w:t>
        <w:softHyphen/>
        <w:t>du</w:t>
        <w:softHyphen/>
        <w:t>lák áll</w:t>
        <w:softHyphen/>
        <w:t>nak ki.)</w:t>
      </w:r>
    </w:p>
    <w:p>
      <w:pPr>
        <w:pStyle w:val="Darabvers"/>
        <w:rPr/>
      </w:pPr>
      <w:r>
        <w:rPr/>
        <w:tab/>
        <w:t>Ti tûnt idõk, ti vé</w:t>
        <w:softHyphen/>
        <w:t>res idõk</w:t>
        <w:br/>
        <w:t>Élt va</w:t>
        <w:softHyphen/>
        <w:t>la egy</w:t>
        <w:softHyphen/>
        <w:t>kor az át</w:t>
        <w:softHyphen/>
        <w:t>kos vá</w:t>
        <w:softHyphen/>
        <w:t>ros</w:t>
        <w:softHyphen/>
        <w:t>ban</w:t>
        <w:br/>
        <w:t>Egy kor</w:t>
        <w:softHyphen/>
        <w:t>mány</w:t>
        <w:softHyphen/>
        <w:t>zó, a nagy</w:t>
        <w:softHyphen/>
        <w:t>hí</w:t>
        <w:softHyphen/>
        <w:t>rû Georgi Abasvili.</w:t>
        <w:br/>
        <w:t>Gaz</w:t>
        <w:softHyphen/>
        <w:t>dag volt mi</w:t>
        <w:softHyphen/>
        <w:t>ként Krõ</w:t>
        <w:softHyphen/>
        <w:t>zus.</w:t>
        <w:br/>
        <w:t>Szép ne</w:t>
        <w:softHyphen/>
        <w:t>je õsi nem</w:t>
        <w:softHyphen/>
        <w:t>zet</w:t>
        <w:softHyphen/>
        <w:t>ség sar</w:t>
        <w:softHyphen/>
        <w:t>ja volt.</w:t>
        <w:br/>
        <w:t>S volt gyer</w:t>
        <w:softHyphen/>
        <w:t>me</w:t>
        <w:softHyphen/>
        <w:t>ke is, ép és szép.</w:t>
        <w:br/>
        <w:t>Egyet</w:t>
        <w:softHyphen/>
        <w:t>len grúz kor</w:t>
        <w:softHyphen/>
        <w:t>mány</w:t>
        <w:softHyphen/>
        <w:t>zó</w:t>
        <w:softHyphen/>
        <w:t>nak se volt ak</w:t>
        <w:softHyphen/>
        <w:t>kor</w:t>
        <w:br/>
        <w:t>Ilyen sok lo</w:t>
        <w:softHyphen/>
        <w:t>va és jász</w:t>
        <w:softHyphen/>
        <w:t>la mel</w:t>
        <w:softHyphen/>
        <w:t>lett,</w:t>
        <w:br/>
        <w:t>És ilyen sok kol</w:t>
        <w:softHyphen/>
        <w:t>dus a kü</w:t>
        <w:softHyphen/>
        <w:t>szö</w:t>
        <w:softHyphen/>
        <w:t>bé</w:t>
        <w:softHyphen/>
        <w:t>nél,</w:t>
        <w:br/>
        <w:t>És ilyen sok har</w:t>
        <w:softHyphen/>
        <w:t>cos a se</w:t>
        <w:softHyphen/>
        <w:t>re</w:t>
        <w:softHyphen/>
        <w:t>gé</w:t>
        <w:softHyphen/>
        <w:t>ben,</w:t>
        <w:br/>
        <w:t>És ilyen sok lé</w:t>
        <w:softHyphen/>
        <w:t>hû</w:t>
        <w:softHyphen/>
        <w:t>tõ az ud</w:t>
        <w:softHyphen/>
        <w:t>va</w:t>
        <w:softHyphen/>
        <w:t>rá</w:t>
        <w:softHyphen/>
        <w:t>ban.</w:t>
        <w:br/>
        <w:t>Mi</w:t>
        <w:softHyphen/>
        <w:t>kép</w:t>
        <w:softHyphen/>
        <w:t>pen fes</w:t>
        <w:softHyphen/>
        <w:t>sem meg Georgi Abasvilit ti</w:t>
        <w:softHyphen/>
        <w:t>nék</w:t>
        <w:softHyphen/>
        <w:t>tek?</w:t>
        <w:br/>
        <w:t>Bol</w:t>
        <w:softHyphen/>
        <w:t>dog</w:t>
        <w:softHyphen/>
        <w:t>ság</w:t>
        <w:softHyphen/>
        <w:t xml:space="preserve">ban élt õ </w:t>
        <w:br/>
        <w:t>Egy hús</w:t>
        <w:softHyphen/>
        <w:t>vét va</w:t>
        <w:softHyphen/>
        <w:t>sár</w:t>
        <w:softHyphen/>
        <w:t>nap</w:t>
        <w:softHyphen/>
        <w:t>ján</w:t>
        <w:br/>
        <w:t>A kor</w:t>
        <w:softHyphen/>
        <w:t>mány</w:t>
        <w:softHyphen/>
        <w:t>zó reg</w:t>
        <w:softHyphen/>
        <w:t>gel csa</w:t>
        <w:softHyphen/>
        <w:t>lád</w:t>
        <w:softHyphen/>
        <w:t>já</w:t>
        <w:softHyphen/>
        <w:t>nak kö</w:t>
        <w:softHyphen/>
        <w:t>ré</w:t>
        <w:softHyphen/>
        <w:t>ben</w:t>
        <w:br/>
        <w:t>A temp</w:t>
        <w:softHyphen/>
        <w:t>lom</w:t>
        <w:softHyphen/>
        <w:t>ba ment.</w:t>
      </w:r>
    </w:p>
    <w:p>
      <w:pPr>
        <w:pStyle w:val="Text"/>
        <w:rPr/>
      </w:pPr>
      <w:r>
        <w:rPr/>
        <w:t>(Egy pa</w:t>
        <w:softHyphen/>
        <w:t>lo</w:t>
        <w:softHyphen/>
        <w:t>ta bolt</w:t>
        <w:softHyphen/>
        <w:t>íves ka</w:t>
        <w:softHyphen/>
        <w:t>pu</w:t>
        <w:softHyphen/>
        <w:t>ján kol</w:t>
        <w:softHyphen/>
        <w:t>du</w:t>
        <w:softHyphen/>
        <w:t>sok és ké</w:t>
        <w:softHyphen/>
        <w:t>rel</w:t>
        <w:softHyphen/>
        <w:t>me</w:t>
        <w:softHyphen/>
        <w:t>zõk özön</w:t>
        <w:softHyphen/>
        <w:t>le</w:t>
        <w:softHyphen/>
        <w:t>nek ki, véz</w:t>
        <w:softHyphen/>
        <w:t>na gye</w:t>
        <w:softHyphen/>
        <w:t>re</w:t>
        <w:softHyphen/>
        <w:t>ke</w:t>
        <w:softHyphen/>
        <w:t>ket, man</w:t>
        <w:softHyphen/>
        <w:t>kó</w:t>
        <w:softHyphen/>
        <w:t>kat és kérvénye</w:t>
        <w:softHyphen/>
        <w:t>ket tar</w:t>
        <w:softHyphen/>
        <w:t>ta</w:t>
        <w:softHyphen/>
        <w:t>nak a ma</w:t>
        <w:softHyphen/>
        <w:t>gas</w:t>
        <w:softHyphen/>
        <w:t>ba. Mö</w:t>
        <w:softHyphen/>
        <w:t>göt</w:t>
        <w:softHyphen/>
        <w:t>tük két pán</w:t>
        <w:softHyphen/>
        <w:t>cél</w:t>
        <w:softHyphen/>
        <w:t>ba bújta</w:t>
        <w:softHyphen/>
        <w:t>tott ka</w:t>
        <w:softHyphen/>
        <w:t>to</w:t>
        <w:softHyphen/>
        <w:t>na, az</w:t>
        <w:softHyphen/>
        <w:t>tán pom</w:t>
        <w:softHyphen/>
        <w:t>pá</w:t>
        <w:softHyphen/>
        <w:t>za</w:t>
        <w:softHyphen/>
        <w:t>tos vi</w:t>
        <w:softHyphen/>
        <w:t>se</w:t>
        <w:softHyphen/>
        <w:t>let</w:t>
        <w:softHyphen/>
        <w:t>ben a kor</w:t>
        <w:softHyphen/>
        <w:t>mány</w:t>
        <w:softHyphen/>
        <w:t>zó és csa</w:t>
        <w:softHyphen/>
        <w:t>lád</w:t>
        <w:softHyphen/>
        <w:t>ja.)</w:t>
      </w:r>
    </w:p>
    <w:p>
      <w:pPr>
        <w:pStyle w:val="Darabbekezds"/>
        <w:rPr/>
      </w:pPr>
      <w:r>
        <w:rPr/>
        <w:t>Kol</w:t>
        <w:softHyphen/>
        <w:t>du</w:t>
        <w:softHyphen/>
        <w:t>sok és ké</w:t>
        <w:softHyphen/>
        <w:t>rel</w:t>
        <w:softHyphen/>
        <w:t>me</w:t>
        <w:softHyphen/>
        <w:t>zõk</w:t>
        <w:tab/>
        <w:t>Ke</w:t>
        <w:softHyphen/>
        <w:t>gyel</w:t>
        <w:softHyphen/>
        <w:t>mes uram, ke</w:t>
        <w:softHyphen/>
        <w:t>gye</w:t>
        <w:softHyphen/>
        <w:t>lem, az adó meg</w:t>
        <w:softHyphen/>
        <w:t>fi</w:t>
        <w:softHyphen/>
        <w:t>zet</w:t>
        <w:softHyphen/>
        <w:t>he</w:t>
        <w:softHyphen/>
        <w:t>tet</w:t>
        <w:softHyphen/>
        <w:t>len. – El</w:t>
        <w:softHyphen/>
        <w:t>vesz</w:t>
        <w:softHyphen/>
        <w:t>tet</w:t>
        <w:softHyphen/>
        <w:t>tem a lá</w:t>
        <w:softHyphen/>
        <w:t>ba</w:t>
        <w:softHyphen/>
        <w:t>mat a per</w:t>
        <w:softHyphen/>
        <w:t>zsa há</w:t>
        <w:softHyphen/>
        <w:t>bo</w:t>
        <w:softHyphen/>
        <w:t>rú</w:t>
        <w:softHyphen/>
        <w:t>ban, hol ka</w:t>
        <w:softHyphen/>
        <w:t>pok... – Az öcsém ár</w:t>
        <w:softHyphen/>
        <w:t>tat</w:t>
        <w:softHyphen/>
        <w:t>lan, Ke</w:t>
        <w:softHyphen/>
        <w:t>gyel</w:t>
        <w:softHyphen/>
        <w:t>mes úr, fél</w:t>
        <w:softHyphen/>
        <w:t>re</w:t>
        <w:softHyphen/>
        <w:t>ér</w:t>
        <w:softHyphen/>
        <w:t>tés tör</w:t>
        <w:softHyphen/>
        <w:t>tént. – Éhenhal ne</w:t>
        <w:softHyphen/>
        <w:t>kem. – Kö</w:t>
        <w:softHyphen/>
        <w:t>nyör</w:t>
        <w:softHyphen/>
        <w:t>gök ment</w:t>
        <w:softHyphen/>
        <w:t>se fel leg</w:t>
        <w:softHyphen/>
        <w:t>ki</w:t>
        <w:softHyphen/>
        <w:t>sebb fi</w:t>
        <w:softHyphen/>
        <w:t>un</w:t>
        <w:softHyphen/>
        <w:t>kat a ka</w:t>
        <w:softHyphen/>
        <w:t>to</w:t>
        <w:softHyphen/>
        <w:t>nai szol</w:t>
        <w:softHyphen/>
        <w:t>gá</w:t>
        <w:softHyphen/>
        <w:t>lat alól. – Ke</w:t>
        <w:softHyphen/>
        <w:t>gyel</w:t>
        <w:softHyphen/>
        <w:t>mes úr, kö</w:t>
        <w:softHyphen/>
        <w:t>nyörgök, a víz</w:t>
        <w:softHyphen/>
        <w:t>ügyek fel</w:t>
        <w:softHyphen/>
        <w:t>ügye</w:t>
        <w:softHyphen/>
        <w:t>lõ</w:t>
        <w:softHyphen/>
        <w:t>jét meg</w:t>
        <w:softHyphen/>
        <w:t>vesz</w:t>
        <w:softHyphen/>
        <w:t>te</w:t>
        <w:softHyphen/>
        <w:t>get</w:t>
        <w:softHyphen/>
        <w:t>ték.</w:t>
      </w:r>
    </w:p>
    <w:p>
      <w:pPr>
        <w:pStyle w:val="Text"/>
        <w:rPr/>
      </w:pPr>
      <w:r>
        <w:rPr/>
        <w:t>(Egy szol</w:t>
        <w:softHyphen/>
        <w:t>ga össze</w:t>
        <w:softHyphen/>
        <w:t>sze</w:t>
        <w:softHyphen/>
        <w:t>di a ké</w:t>
        <w:softHyphen/>
        <w:t>rel</w:t>
        <w:softHyphen/>
        <w:t>me</w:t>
        <w:softHyphen/>
        <w:t>ket, egy má</w:t>
        <w:softHyphen/>
        <w:t>sik apró</w:t>
        <w:softHyphen/>
        <w:t>pénzt oszt szét az er</w:t>
        <w:softHyphen/>
        <w:t>szé</w:t>
        <w:softHyphen/>
        <w:t>nyé</w:t>
        <w:softHyphen/>
        <w:t>bõl. A ka</w:t>
        <w:softHyphen/>
        <w:t>to</w:t>
        <w:softHyphen/>
        <w:t>nák visszaszo</w:t>
        <w:softHyphen/>
        <w:t>rítják a tö</w:t>
        <w:softHyphen/>
        <w:t>me</w:t>
        <w:softHyphen/>
        <w:t>get, sú</w:t>
        <w:softHyphen/>
        <w:t>lyos bór</w:t>
        <w:softHyphen/>
        <w:t>kor</w:t>
        <w:softHyphen/>
        <w:t>bá</w:t>
        <w:softHyphen/>
        <w:t>csok</w:t>
        <w:softHyphen/>
        <w:t>kal üt</w:t>
        <w:softHyphen/>
        <w:t>nek szét köz</w:t>
        <w:softHyphen/>
        <w:t>tük.</w:t>
      </w:r>
    </w:p>
    <w:p>
      <w:pPr>
        <w:pStyle w:val="Darabbekezds"/>
        <w:rPr/>
      </w:pPr>
      <w:r>
        <w:rPr/>
        <w:t>Egy ka</w:t>
        <w:softHyphen/>
        <w:t>to</w:t>
        <w:softHyphen/>
        <w:t>na</w:t>
        <w:tab/>
        <w:t>Vissza! Fél</w:t>
        <w:softHyphen/>
        <w:t>re a temp</w:t>
        <w:softHyphen/>
        <w:t>lom</w:t>
        <w:softHyphen/>
        <w:t>aj</w:t>
        <w:softHyphen/>
        <w:t>tó</w:t>
        <w:softHyphen/>
        <w:t>ból!</w:t>
      </w:r>
    </w:p>
    <w:p>
      <w:pPr>
        <w:pStyle w:val="Text"/>
        <w:rPr/>
      </w:pPr>
      <w:r>
        <w:rPr/>
        <w:t>(A kor</w:t>
        <w:softHyphen/>
        <w:t>mány</w:t>
        <w:softHyphen/>
        <w:t>zó</w:t>
        <w:softHyphen/>
        <w:t>pár és az ad</w:t>
        <w:softHyphen/>
        <w:t>ju</w:t>
        <w:softHyphen/>
        <w:t>táns mö</w:t>
        <w:softHyphen/>
        <w:t>gött pom</w:t>
        <w:softHyphen/>
        <w:t>pás kis gyer</w:t>
        <w:softHyphen/>
        <w:t>mek</w:t>
        <w:softHyphen/>
        <w:t>ko</w:t>
        <w:softHyphen/>
        <w:t>csi</w:t>
        <w:softHyphen/>
        <w:t>ban ki</w:t>
        <w:softHyphen/>
        <w:t>tol</w:t>
        <w:softHyphen/>
        <w:t>ják a ka</w:t>
        <w:softHyphen/>
        <w:t>pu</w:t>
        <w:softHyphen/>
        <w:t>bol</w:t>
        <w:softHyphen/>
        <w:t>to</w:t>
        <w:softHyphen/>
        <w:t>zat alól a kor</w:t>
        <w:softHyphen/>
        <w:t>mányzó gyer</w:t>
        <w:softHyphen/>
        <w:t>me</w:t>
        <w:softHyphen/>
        <w:t>két. A tö</w:t>
        <w:softHyphen/>
        <w:t>meg is</w:t>
        <w:softHyphen/>
        <w:t>mét elõ</w:t>
        <w:softHyphen/>
        <w:t>re</w:t>
        <w:softHyphen/>
        <w:t>nyo</w:t>
        <w:softHyphen/>
        <w:t>mul, hogy lás</w:t>
        <w:softHyphen/>
        <w:t>sa.)</w:t>
      </w:r>
    </w:p>
    <w:p>
      <w:pPr>
        <w:pStyle w:val="Darabbekezds"/>
        <w:rPr/>
      </w:pPr>
      <w:r>
        <w:rPr/>
        <w:t>Éne</w:t>
        <w:softHyphen/>
        <w:t>kes</w:t>
        <w:tab/>
      </w:r>
      <w:r>
        <w:rPr>
          <w:i/>
          <w:iCs/>
        </w:rPr>
        <w:t>(mi</w:t>
        <w:softHyphen/>
        <w:t>köz</w:t>
        <w:softHyphen/>
        <w:t>ben a tö</w:t>
        <w:softHyphen/>
        <w:t>me</w:t>
        <w:softHyphen/>
        <w:t>get vissza</w:t>
        <w:softHyphen/>
        <w:t>kor</w:t>
        <w:softHyphen/>
        <w:t>bá</w:t>
        <w:softHyphen/>
        <w:t>csol</w:t>
        <w:softHyphen/>
        <w:t>ják)</w:t>
      </w:r>
    </w:p>
    <w:p>
      <w:pPr>
        <w:pStyle w:val="Darabvers"/>
        <w:rPr/>
      </w:pPr>
      <w:r>
        <w:rPr/>
        <w:tab/>
        <w:t>Az örö</w:t>
        <w:softHyphen/>
        <w:t>kös</w:t>
        <w:br/>
        <w:t>Most elõ</w:t>
        <w:softHyphen/>
        <w:t>ször tûnt fel</w:t>
        <w:br/>
        <w:t>A né</w:t>
        <w:softHyphen/>
        <w:t>pe elõtt.</w:t>
        <w:br/>
        <w:t>Két dok</w:t>
        <w:softHyphen/>
        <w:t>to</w:t>
        <w:softHyphen/>
        <w:t>ra fog</w:t>
        <w:softHyphen/>
        <w:t>ta köz</w:t>
        <w:softHyphen/>
        <w:t>re õt,</w:t>
        <w:br/>
        <w:t>A nagy Kor</w:t>
        <w:softHyphen/>
        <w:t>mány</w:t>
        <w:softHyphen/>
        <w:t>zó</w:t>
        <w:br/>
        <w:t>Fen</w:t>
        <w:softHyphen/>
        <w:t>sé</w:t>
        <w:softHyphen/>
        <w:t>ges szemefényét.</w:t>
      </w:r>
    </w:p>
    <w:p>
      <w:pPr>
        <w:pStyle w:val="Text"/>
        <w:rPr/>
      </w:pPr>
      <w:r>
        <w:rPr/>
        <w:t>(Ki</w:t>
        <w:softHyphen/>
        <w:t>ál</w:t>
        <w:softHyphen/>
        <w:t>tá</w:t>
        <w:softHyphen/>
        <w:t>sok a tö</w:t>
        <w:softHyphen/>
        <w:t>meg</w:t>
        <w:softHyphen/>
        <w:t>hól: „A gyer</w:t>
        <w:softHyphen/>
        <w:t>mek!” – Nem lá</w:t>
        <w:softHyphen/>
        <w:t>tom, ne lök</w:t>
        <w:softHyphen/>
        <w:t>dös</w:t>
        <w:softHyphen/>
        <w:t>se</w:t>
        <w:softHyphen/>
        <w:t>tek.” – „Is</w:t>
        <w:softHyphen/>
        <w:t>ten áld</w:t>
        <w:softHyphen/>
        <w:t>ja ke</w:t>
        <w:softHyphen/>
        <w:t>gyel</w:t>
        <w:softHyphen/>
        <w:t>mes ura</w:t>
        <w:softHyphen/>
        <w:t>mat!”</w:t>
      </w:r>
    </w:p>
    <w:p>
      <w:pPr>
        <w:pStyle w:val="Darabvers"/>
        <w:rPr/>
      </w:pPr>
      <w:r>
        <w:rPr/>
        <w:t>Éne</w:t>
        <w:softHyphen/>
        <w:t>kes</w:t>
        <w:tab/>
        <w:t>Még a kacbeki her</w:t>
        <w:softHyphen/>
        <w:t>ceg, ez a nagy</w:t>
        <w:softHyphen/>
        <w:t>úr is</w:t>
        <w:br/>
        <w:t>Meg</w:t>
        <w:softHyphen/>
        <w:t>hó</w:t>
        <w:softHyphen/>
        <w:t>dolt ne</w:t>
        <w:softHyphen/>
        <w:t>ki a temp</w:t>
        <w:softHyphen/>
        <w:t>lom</w:t>
        <w:softHyphen/>
        <w:t>ka</w:t>
        <w:softHyphen/>
        <w:t>pu</w:t>
        <w:softHyphen/>
        <w:t>nál.</w:t>
      </w:r>
    </w:p>
    <w:p>
      <w:pPr>
        <w:pStyle w:val="Text"/>
        <w:rPr/>
      </w:pPr>
      <w:r>
        <w:rPr/>
        <w:t>(Egy há</w:t>
        <w:softHyphen/>
        <w:t>jas her</w:t>
        <w:softHyphen/>
        <w:t>ceg üd</w:t>
        <w:softHyphen/>
        <w:t>vöz</w:t>
        <w:softHyphen/>
        <w:t>li a csa</w:t>
        <w:softHyphen/>
        <w:t>lá</w:t>
        <w:softHyphen/>
        <w:t>dot.)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Bol</w:t>
        <w:softHyphen/>
        <w:t>dog hús</w:t>
        <w:softHyphen/>
        <w:t>vé</w:t>
        <w:softHyphen/>
        <w:t>ti ün</w:t>
        <w:softHyphen/>
        <w:t>ne</w:t>
        <w:softHyphen/>
        <w:t>pe</w:t>
        <w:softHyphen/>
        <w:t>ket, Natella Abasvili.</w:t>
      </w:r>
    </w:p>
    <w:p>
      <w:pPr>
        <w:pStyle w:val="Text"/>
        <w:rPr/>
      </w:pPr>
      <w:r>
        <w:rPr/>
        <w:t>(Ve</w:t>
        <w:softHyphen/>
        <w:t>zény</w:t>
        <w:softHyphen/>
        <w:t>szó hal</w:t>
        <w:softHyphen/>
        <w:t>lat</w:t>
        <w:softHyphen/>
        <w:t>szik. Egy por bo</w:t>
        <w:softHyphen/>
        <w:t>rí</w:t>
        <w:softHyphen/>
        <w:t>tot</w:t>
        <w:softHyphen/>
        <w:t>ta lo</w:t>
        <w:softHyphen/>
        <w:t>vas szök</w:t>
        <w:softHyphen/>
        <w:t>ken elõ, pa</w:t>
        <w:softHyphen/>
        <w:t>pír</w:t>
        <w:softHyphen/>
        <w:t>te</w:t>
        <w:softHyphen/>
        <w:t>ker</w:t>
        <w:softHyphen/>
        <w:t>cset tart a kor</w:t>
        <w:softHyphen/>
        <w:t>mány</w:t>
        <w:softHyphen/>
        <w:t>zó elé. En</w:t>
        <w:softHyphen/>
        <w:t>nek inté</w:t>
        <w:softHyphen/>
        <w:t>sére az ad</w:t>
        <w:softHyphen/>
        <w:t>ju</w:t>
        <w:softHyphen/>
        <w:t>táns, egy szép fi</w:t>
        <w:softHyphen/>
        <w:t>a</w:t>
        <w:softHyphen/>
        <w:t>tal</w:t>
        <w:softHyphen/>
        <w:t>em</w:t>
        <w:softHyphen/>
        <w:t>ber a lo</w:t>
        <w:softHyphen/>
        <w:t>vas</w:t>
        <w:softHyphen/>
        <w:t>hoz lép, és vissza</w:t>
        <w:softHyphen/>
        <w:t>tart</w:t>
        <w:softHyphen/>
        <w:t>ja. Rö</w:t>
        <w:softHyphen/>
        <w:t>vid szü</w:t>
        <w:softHyphen/>
        <w:t>net tá</w:t>
        <w:softHyphen/>
        <w:t>mad, a Há</w:t>
        <w:softHyphen/>
        <w:t>jas Her</w:t>
        <w:softHyphen/>
        <w:t>ceg gya</w:t>
        <w:softHyphen/>
        <w:t>na</w:t>
        <w:softHyphen/>
        <w:t>kod</w:t>
        <w:softHyphen/>
        <w:t>va must</w:t>
        <w:softHyphen/>
        <w:t>rál</w:t>
        <w:softHyphen/>
        <w:t>ja a lo</w:t>
        <w:softHyphen/>
        <w:t>vast.)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Mi</w:t>
        <w:softHyphen/>
        <w:t>cso</w:t>
        <w:softHyphen/>
        <w:t>da nap! Teg</w:t>
        <w:softHyphen/>
        <w:t>nap éj</w:t>
        <w:softHyphen/>
        <w:t>jel esett, és én már azt gon</w:t>
        <w:softHyphen/>
        <w:t>dol</w:t>
        <w:softHyphen/>
        <w:t>tam, hogy bo</w:t>
        <w:softHyphen/>
        <w:t>ros ün</w:t>
        <w:softHyphen/>
        <w:t>ne</w:t>
        <w:softHyphen/>
        <w:t>pe</w:t>
        <w:softHyphen/>
        <w:t>ink lesz</w:t>
        <w:softHyphen/>
        <w:t>nek. De ma reg</w:t>
        <w:softHyphen/>
        <w:t>gel: de</w:t>
        <w:softHyphen/>
        <w:t>rült ég</w:t>
        <w:softHyphen/>
        <w:t>bolt. Én sze</w:t>
        <w:softHyphen/>
        <w:t>re</w:t>
        <w:softHyphen/>
        <w:t>tem a de</w:t>
        <w:softHyphen/>
        <w:t>rült ég</w:t>
        <w:softHyphen/>
        <w:t>bol</w:t>
        <w:softHyphen/>
        <w:t>tot, Natella Abasvili, mert egy</w:t>
        <w:softHyphen/>
        <w:t>sze</w:t>
        <w:softHyphen/>
        <w:t>rû a szí</w:t>
        <w:softHyphen/>
        <w:t>vem. És a kis Michel, már</w:t>
        <w:softHyphen/>
        <w:t>is kész kor</w:t>
        <w:softHyphen/>
        <w:t>mány</w:t>
        <w:softHyphen/>
        <w:t>zó, tyu</w:t>
        <w:softHyphen/>
        <w:t>tyu</w:t>
        <w:softHyphen/>
        <w:t>tyu</w:t>
        <w:softHyphen/>
        <w:t>tyu</w:t>
        <w:softHyphen/>
        <w:t xml:space="preserve">tyu. </w:t>
      </w:r>
      <w:r>
        <w:rPr>
          <w:i/>
          <w:iCs/>
        </w:rPr>
        <w:t>(Meg</w:t>
        <w:softHyphen/>
        <w:t>csik</w:t>
        <w:softHyphen/>
        <w:t>lan</w:t>
        <w:softHyphen/>
        <w:t>doz</w:t>
        <w:softHyphen/>
        <w:t>za a gye</w:t>
        <w:softHyphen/>
        <w:t>re</w:t>
        <w:softHyphen/>
        <w:t>ket.)</w:t>
      </w:r>
      <w:r>
        <w:rPr/>
        <w:t xml:space="preserve"> Bol</w:t>
        <w:softHyphen/>
        <w:t>dog hús</w:t>
        <w:softHyphen/>
        <w:t>vé</w:t>
        <w:softHyphen/>
        <w:t>tot, kis Michel, tyutyutyu</w:t>
        <w:softHyphen/>
        <w:t>tyu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Mit szól, Ar</w:t>
        <w:softHyphen/>
        <w:t>zén, Georgi vég</w:t>
        <w:softHyphen/>
        <w:t>re rá</w:t>
        <w:softHyphen/>
        <w:t>szán</w:t>
        <w:softHyphen/>
        <w:t>ta ma</w:t>
        <w:softHyphen/>
        <w:t>gát, hogy fel</w:t>
        <w:softHyphen/>
        <w:t>épít</w:t>
        <w:softHyphen/>
        <w:t>tes</w:t>
        <w:softHyphen/>
        <w:t>se a pa</w:t>
        <w:softHyphen/>
        <w:t>lo</w:t>
        <w:softHyphen/>
        <w:t>ta új, ke</w:t>
        <w:softHyphen/>
        <w:t>le</w:t>
        <w:softHyphen/>
        <w:t>ti szár</w:t>
        <w:softHyphen/>
        <w:t>nyát. A kert ked</w:t>
        <w:softHyphen/>
        <w:t>vé</w:t>
        <w:softHyphen/>
        <w:t>ért le</w:t>
        <w:softHyphen/>
        <w:t>bon</w:t>
        <w:softHyphen/>
        <w:t>tat</w:t>
        <w:softHyphen/>
        <w:t>juk az egész kül</w:t>
        <w:softHyphen/>
        <w:t>vá</w:t>
        <w:softHyphen/>
        <w:t>rost, azo</w:t>
        <w:softHyphen/>
        <w:t>kat a nyo</w:t>
        <w:softHyphen/>
        <w:t>mo</w:t>
        <w:softHyphen/>
        <w:t>rú</w:t>
        <w:softHyphen/>
        <w:t>sá</w:t>
        <w:softHyphen/>
        <w:t>gos ba</w:t>
        <w:softHyphen/>
        <w:t>rak</w:t>
        <w:softHyphen/>
        <w:t>ko</w:t>
        <w:softHyphen/>
        <w:t>kat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Ez ám a jó hír, annyi rossz után. Mi a hír a há</w:t>
        <w:softHyphen/>
        <w:t>bo</w:t>
        <w:softHyphen/>
        <w:t>rú</w:t>
        <w:softHyphen/>
        <w:t>ról Georgi test</w:t>
        <w:softHyphen/>
        <w:t xml:space="preserve">vér? </w:t>
      </w:r>
      <w:r>
        <w:rPr>
          <w:i/>
          <w:iCs/>
        </w:rPr>
        <w:t>(A Kor</w:t>
        <w:softHyphen/>
        <w:t>mány</w:t>
        <w:softHyphen/>
        <w:t>zó el</w:t>
        <w:softHyphen/>
        <w:t>uta</w:t>
        <w:softHyphen/>
        <w:t>sí</w:t>
        <w:softHyphen/>
        <w:t>tó</w:t>
        <w:softHyphen/>
        <w:t>an le</w:t>
        <w:softHyphen/>
        <w:t>gyint.)</w:t>
      </w:r>
      <w:r>
        <w:rPr/>
        <w:t xml:space="preserve"> Stra</w:t>
        <w:softHyphen/>
        <w:t>té</w:t>
        <w:softHyphen/>
        <w:t>gi</w:t>
        <w:softHyphen/>
        <w:t>ai vissza</w:t>
        <w:softHyphen/>
        <w:t>vo</w:t>
        <w:softHyphen/>
        <w:t>nu</w:t>
        <w:softHyphen/>
        <w:t>lás, mint hal</w:t>
        <w:softHyphen/>
        <w:t>lom? Ilyen kis ma</w:t>
        <w:softHyphen/>
        <w:t>lõ</w:t>
        <w:softHyphen/>
        <w:t>rök min</w:t>
        <w:softHyphen/>
        <w:t>dig adód</w:t>
        <w:softHyphen/>
        <w:t>nak. Egy</w:t>
        <w:softHyphen/>
        <w:t>szer hopp, másszor kopp. Ha</w:t>
        <w:softHyphen/>
        <w:t>di</w:t>
        <w:softHyphen/>
        <w:t>sze</w:t>
        <w:softHyphen/>
        <w:t>ren</w:t>
        <w:softHyphen/>
        <w:t>cse. Nincs je</w:t>
        <w:softHyphen/>
        <w:t>len</w:t>
        <w:softHyphen/>
        <w:t>tõ</w:t>
        <w:softHyphen/>
        <w:t>sé</w:t>
        <w:softHyphen/>
        <w:t>ge, mi?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Kö</w:t>
        <w:softHyphen/>
        <w:t>hög! Georgi, hal</w:t>
        <w:softHyphen/>
        <w:t>lot</w:t>
        <w:softHyphen/>
        <w:t xml:space="preserve">tad? </w:t>
      </w:r>
      <w:r>
        <w:rPr>
          <w:i/>
          <w:iCs/>
        </w:rPr>
        <w:t>(Csí</w:t>
        <w:softHyphen/>
        <w:t>põ</w:t>
        <w:softHyphen/>
        <w:t>sen a két or</w:t>
        <w:softHyphen/>
        <w:t>vos</w:t>
        <w:softHyphen/>
        <w:t>nak, két mél</w:t>
        <w:softHyphen/>
        <w:t>tó</w:t>
        <w:softHyphen/>
        <w:t>ság</w:t>
        <w:softHyphen/>
        <w:t>tel</w:t>
        <w:softHyphen/>
        <w:t>jes fér</w:t>
        <w:softHyphen/>
        <w:t>fi</w:t>
        <w:softHyphen/>
        <w:t>ú</w:t>
        <w:softHyphen/>
        <w:t>nak, akik szo</w:t>
        <w:softHyphen/>
        <w:t>ro</w:t>
        <w:softHyphen/>
        <w:t>san a gye</w:t>
        <w:softHyphen/>
        <w:t>rek</w:t>
        <w:softHyphen/>
        <w:t>ko</w:t>
        <w:softHyphen/>
        <w:t>csi mö</w:t>
        <w:softHyphen/>
        <w:t>gött áll</w:t>
        <w:softHyphen/>
        <w:t xml:space="preserve">nak) </w:t>
      </w:r>
      <w:r>
        <w:rPr/>
        <w:t>Kö</w:t>
        <w:softHyphen/>
        <w:t>hög!</w:t>
      </w:r>
    </w:p>
    <w:p>
      <w:pPr>
        <w:pStyle w:val="Darabbekezds"/>
        <w:rPr/>
      </w:pPr>
      <w:r>
        <w:rPr/>
        <w:t>El</w:t>
        <w:softHyphen/>
        <w:t>sõ or</w:t>
        <w:softHyphen/>
        <w:t>vos</w:t>
        <w:tab/>
      </w:r>
      <w:r>
        <w:rPr>
          <w:i/>
          <w:iCs/>
        </w:rPr>
        <w:t>(a má</w:t>
        <w:softHyphen/>
        <w:t>so</w:t>
        <w:softHyphen/>
        <w:t>dik</w:t>
        <w:softHyphen/>
        <w:t>nak)</w:t>
      </w:r>
      <w:r>
        <w:rPr/>
        <w:t xml:space="preserve"> Sza</w:t>
        <w:softHyphen/>
        <w:t>bad-e em</w:t>
        <w:softHyphen/>
        <w:t>lé</w:t>
        <w:softHyphen/>
        <w:t>ke</w:t>
        <w:softHyphen/>
        <w:t>ze</w:t>
        <w:softHyphen/>
        <w:t>té</w:t>
        <w:softHyphen/>
        <w:t>be idéz</w:t>
        <w:softHyphen/>
        <w:t>nem, Niko Mikadze, hogy el</w:t>
        <w:softHyphen/>
        <w:t>le</w:t>
        <w:softHyphen/>
        <w:t>nez</w:t>
        <w:softHyphen/>
        <w:t>tem a lan</w:t>
        <w:softHyphen/>
        <w:t>gyos für</w:t>
        <w:softHyphen/>
        <w:t>dõt? Kis hi</w:t>
        <w:softHyphen/>
        <w:t>ba a für</w:t>
        <w:softHyphen/>
        <w:t>dõ</w:t>
        <w:softHyphen/>
        <w:t>víz hõ</w:t>
        <w:softHyphen/>
        <w:t>sza</w:t>
        <w:softHyphen/>
        <w:t>bá</w:t>
        <w:softHyphen/>
        <w:t>lyo</w:t>
        <w:softHyphen/>
        <w:t>zá</w:t>
        <w:softHyphen/>
        <w:t>sa te</w:t>
        <w:softHyphen/>
        <w:t>rén, Ke</w:t>
        <w:softHyphen/>
        <w:t>gyel</w:t>
        <w:softHyphen/>
        <w:t>mes Asszo</w:t>
        <w:softHyphen/>
        <w:t>nyom.</w:t>
      </w:r>
    </w:p>
    <w:p>
      <w:pPr>
        <w:pStyle w:val="Darabbekezds"/>
        <w:rPr/>
      </w:pPr>
      <w:r>
        <w:rPr/>
        <w:t>Má</w:t>
        <w:softHyphen/>
        <w:t>so</w:t>
        <w:softHyphen/>
        <w:t>dik or</w:t>
        <w:softHyphen/>
        <w:t>vos</w:t>
        <w:tab/>
      </w:r>
      <w:r>
        <w:rPr>
          <w:i/>
          <w:iCs/>
        </w:rPr>
        <w:t>(szin</w:t>
        <w:softHyphen/>
        <w:t>tén na</w:t>
        <w:softHyphen/>
        <w:t>gyon ud</w:t>
        <w:softHyphen/>
        <w:t>va</w:t>
        <w:softHyphen/>
        <w:t>ri</w:t>
        <w:softHyphen/>
        <w:t>a</w:t>
        <w:softHyphen/>
        <w:t xml:space="preserve">san) </w:t>
      </w:r>
      <w:r>
        <w:rPr/>
        <w:t>Nem áll mó</w:t>
        <w:softHyphen/>
        <w:t>dom</w:t>
        <w:softHyphen/>
        <w:t>ban egyet</w:t>
        <w:softHyphen/>
        <w:t>ér</w:t>
        <w:softHyphen/>
        <w:t>te</w:t>
        <w:softHyphen/>
        <w:t>ni Ön</w:t>
        <w:softHyphen/>
        <w:t>nel, Mikha Loladze. A für</w:t>
        <w:softHyphen/>
        <w:t>dõ</w:t>
        <w:softHyphen/>
        <w:t>víz hõ</w:t>
        <w:softHyphen/>
        <w:t>mér</w:t>
        <w:softHyphen/>
        <w:t>sék</w:t>
        <w:softHyphen/>
        <w:t>le</w:t>
        <w:softHyphen/>
        <w:t>te pon</w:t>
        <w:softHyphen/>
        <w:t>to</w:t>
        <w:softHyphen/>
        <w:t>san egy</w:t>
        <w:softHyphen/>
        <w:t>be</w:t>
        <w:softHyphen/>
        <w:t>vág az</w:t>
        <w:softHyphen/>
        <w:t>zal az ér</w:t>
        <w:softHyphen/>
        <w:t>ték</w:t>
        <w:softHyphen/>
        <w:t>kel, ame</w:t>
        <w:softHyphen/>
        <w:t>lyet a mi sze</w:t>
        <w:softHyphen/>
        <w:t>re</w:t>
        <w:softHyphen/>
        <w:t>tett, nagy Misiko Oboladzénk írt alá. In</w:t>
        <w:softHyphen/>
        <w:t>kább az éj</w:t>
        <w:softHyphen/>
        <w:t>sza</w:t>
        <w:softHyphen/>
        <w:t>kai hu</w:t>
        <w:softHyphen/>
        <w:t>zat okol</w:t>
        <w:softHyphen/>
        <w:t>ha</w:t>
        <w:softHyphen/>
        <w:t>tó, Ke</w:t>
        <w:softHyphen/>
        <w:t>gyel</w:t>
        <w:softHyphen/>
        <w:t>mes Asszo</w:t>
        <w:softHyphen/>
        <w:t>nyom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Hát így vi</w:t>
        <w:softHyphen/>
        <w:t>gyáz</w:t>
        <w:softHyphen/>
        <w:t>nak rá? Úgy lá</w:t>
        <w:softHyphen/>
        <w:t>tom, lá</w:t>
        <w:softHyphen/>
        <w:t>zas, Georgi.</w:t>
      </w:r>
    </w:p>
    <w:p>
      <w:pPr>
        <w:pStyle w:val="Darabbekezds"/>
        <w:rPr/>
      </w:pPr>
      <w:r>
        <w:rPr/>
        <w:t>El</w:t>
        <w:softHyphen/>
        <w:t>sõ or</w:t>
        <w:softHyphen/>
        <w:t>vos</w:t>
        <w:tab/>
      </w:r>
      <w:r>
        <w:rPr>
          <w:i/>
          <w:iCs/>
        </w:rPr>
        <w:t>(a gye</w:t>
        <w:softHyphen/>
        <w:t>rek fö</w:t>
        <w:softHyphen/>
        <w:t>lé ha</w:t>
        <w:softHyphen/>
        <w:t>jol</w:t>
        <w:softHyphen/>
        <w:t xml:space="preserve">va) </w:t>
      </w:r>
      <w:r>
        <w:rPr/>
        <w:t>Nincs ok a nyug</w:t>
        <w:softHyphen/>
        <w:t>ta</w:t>
        <w:softHyphen/>
        <w:t>lan</w:t>
        <w:softHyphen/>
        <w:t>ság</w:t>
        <w:softHyphen/>
        <w:t>ra, Ke</w:t>
        <w:softHyphen/>
        <w:t>gyel</w:t>
        <w:softHyphen/>
        <w:t>mes Asszo</w:t>
        <w:softHyphen/>
        <w:t>nyom. A für</w:t>
        <w:softHyphen/>
        <w:t>dõ</w:t>
        <w:softHyphen/>
        <w:t>víz kis</w:t>
        <w:softHyphen/>
        <w:t>sé me</w:t>
        <w:softHyphen/>
        <w:t>le</w:t>
        <w:softHyphen/>
        <w:t>gebb lesz, és ak</w:t>
        <w:softHyphen/>
        <w:t>kor nem for</w:t>
        <w:softHyphen/>
        <w:t>dul töb</w:t>
        <w:softHyphen/>
        <w:t>bé alá.</w:t>
      </w:r>
    </w:p>
    <w:p>
      <w:pPr>
        <w:pStyle w:val="Darabbekezds"/>
        <w:rPr/>
      </w:pPr>
      <w:r>
        <w:rPr/>
        <w:t>Má</w:t>
        <w:softHyphen/>
        <w:t>so</w:t>
        <w:softHyphen/>
        <w:t>dik or</w:t>
        <w:softHyphen/>
        <w:t>vos</w:t>
        <w:tab/>
      </w:r>
      <w:r>
        <w:rPr>
          <w:i/>
          <w:iCs/>
        </w:rPr>
        <w:t>(gyû</w:t>
        <w:softHyphen/>
        <w:t>löl</w:t>
        <w:softHyphen/>
        <w:t>kö</w:t>
        <w:softHyphen/>
        <w:t>dõ pil</w:t>
        <w:softHyphen/>
        <w:t>lan</w:t>
        <w:softHyphen/>
        <w:t>tást vet az El</w:t>
        <w:softHyphen/>
        <w:t>sõ</w:t>
        <w:softHyphen/>
        <w:t xml:space="preserve">re) </w:t>
      </w:r>
      <w:r>
        <w:rPr/>
        <w:t>Ezt nem fe</w:t>
        <w:softHyphen/>
        <w:t>lej</w:t>
        <w:softHyphen/>
        <w:t>tem el, ked</w:t>
        <w:softHyphen/>
        <w:t>ves Mikha Loladze. Nincs ok az ag</w:t>
        <w:softHyphen/>
        <w:t>go</w:t>
        <w:softHyphen/>
        <w:t>da</w:t>
        <w:softHyphen/>
        <w:t>lom</w:t>
        <w:softHyphen/>
        <w:t>ra, Ke</w:t>
        <w:softHyphen/>
        <w:t>gyel</w:t>
        <w:softHyphen/>
        <w:t>mes Asszo</w:t>
        <w:softHyphen/>
        <w:t>nyom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Ajjajaj! Min</w:t>
        <w:softHyphen/>
        <w:t>dig mon</w:t>
        <w:softHyphen/>
        <w:t>dom: ahány</w:t>
        <w:softHyphen/>
        <w:t>szor a má</w:t>
        <w:softHyphen/>
        <w:t>jam szúr, öt</w:t>
        <w:softHyphen/>
        <w:t>ve</w:t>
        <w:softHyphen/>
        <w:t>net a dok</w:t>
        <w:softHyphen/>
        <w:t>tor tal</w:t>
        <w:softHyphen/>
        <w:t>pá</w:t>
        <w:softHyphen/>
        <w:t>ra! És azért csak ennyit, mert pu</w:t>
        <w:softHyphen/>
        <w:t>hány kor</w:t>
        <w:softHyphen/>
        <w:t>ban élünk. Ré</w:t>
        <w:softHyphen/>
        <w:t>geb</w:t>
        <w:softHyphen/>
        <w:t>ben így hang</w:t>
        <w:softHyphen/>
        <w:t>zott az ige: Le a fej</w:t>
        <w:softHyphen/>
        <w:t>jel!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Men</w:t>
        <w:softHyphen/>
        <w:t>jünk be a temp</w:t>
        <w:softHyphen/>
        <w:t>lom</w:t>
        <w:softHyphen/>
        <w:t>ba, va</w:t>
        <w:softHyphen/>
        <w:t>ló</w:t>
        <w:softHyphen/>
        <w:t>szí</w:t>
        <w:softHyphen/>
        <w:t>nû</w:t>
        <w:softHyphen/>
        <w:t>leg ez a hu</w:t>
        <w:softHyphen/>
        <w:t>zat az oka.</w:t>
      </w:r>
    </w:p>
    <w:p>
      <w:pPr>
        <w:pStyle w:val="Text"/>
        <w:rPr/>
      </w:pPr>
      <w:r>
        <w:rPr/>
        <w:t>(A csa</w:t>
        <w:softHyphen/>
        <w:t>lád és a sze</w:t>
        <w:softHyphen/>
        <w:t>mély</w:t>
        <w:softHyphen/>
        <w:t>zet me</w:t>
        <w:softHyphen/>
        <w:t>ne</w:t>
        <w:softHyphen/>
        <w:t>te be</w:t>
        <w:softHyphen/>
        <w:t>ka</w:t>
        <w:softHyphen/>
        <w:t>nya</w:t>
        <w:softHyphen/>
        <w:t>ro</w:t>
        <w:softHyphen/>
        <w:t>dik a temp</w:t>
        <w:softHyphen/>
        <w:t>lom ka</w:t>
        <w:softHyphen/>
        <w:t>pu</w:t>
        <w:softHyphen/>
        <w:t>ján. A Há</w:t>
        <w:softHyphen/>
        <w:t>jas Her</w:t>
        <w:softHyphen/>
        <w:t>ceg kö</w:t>
        <w:softHyphen/>
        <w:t>ve</w:t>
        <w:softHyphen/>
        <w:t>ti õket. Az ad</w:t>
        <w:softHyphen/>
        <w:t>ju</w:t>
        <w:softHyphen/>
        <w:t>táns ki</w:t>
        <w:softHyphen/>
        <w:t>lép a me</w:t>
        <w:softHyphen/>
        <w:t>net</w:t>
        <w:softHyphen/>
        <w:t>bál és a lo</w:t>
        <w:softHyphen/>
        <w:t>vas</w:t>
        <w:softHyphen/>
        <w:t>ra mu</w:t>
        <w:softHyphen/>
        <w:t>tat.)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tab/>
        <w:t>Ne az is</w:t>
        <w:softHyphen/>
        <w:t>ten</w:t>
        <w:softHyphen/>
        <w:t>tisz</w:t>
        <w:softHyphen/>
        <w:t>te</w:t>
        <w:softHyphen/>
        <w:t>let elõtt, Salva.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a lo</w:t>
        <w:softHyphen/>
        <w:t>vas</w:t>
        <w:softHyphen/>
        <w:t>nak)</w:t>
      </w:r>
      <w:r>
        <w:rPr/>
        <w:t xml:space="preserve"> A kor</w:t>
        <w:softHyphen/>
        <w:t>mány</w:t>
        <w:softHyphen/>
        <w:t>zó úr nem óhajt</w:t>
        <w:softHyphen/>
        <w:t>ja, hogy is</w:t>
        <w:softHyphen/>
        <w:t>ten</w:t>
        <w:softHyphen/>
        <w:t>tisz</w:t>
        <w:softHyphen/>
        <w:t>te</w:t>
        <w:softHyphen/>
        <w:t>let elõtt je</w:t>
        <w:softHyphen/>
        <w:t>len</w:t>
        <w:softHyphen/>
        <w:t>té</w:t>
        <w:softHyphen/>
        <w:t>sek</w:t>
        <w:softHyphen/>
        <w:t>kel há</w:t>
        <w:softHyphen/>
        <w:t>bor</w:t>
        <w:softHyphen/>
        <w:t>gas</w:t>
        <w:softHyphen/>
        <w:t>sák, kü</w:t>
        <w:softHyphen/>
        <w:t>lö</w:t>
        <w:softHyphen/>
        <w:t>nös</w:t>
        <w:softHyphen/>
        <w:t>kép</w:t>
        <w:softHyphen/>
        <w:t>pen, ha – mint fel</w:t>
        <w:softHyphen/>
        <w:t>té</w:t>
        <w:softHyphen/>
        <w:t>te</w:t>
        <w:softHyphen/>
        <w:t>le</w:t>
        <w:softHyphen/>
        <w:t>zem – ha</w:t>
        <w:softHyphen/>
        <w:t>tá</w:t>
        <w:softHyphen/>
        <w:t>suk el</w:t>
        <w:softHyphen/>
        <w:t>ked</w:t>
        <w:softHyphen/>
        <w:t>vet</w:t>
        <w:softHyphen/>
        <w:t>le</w:t>
        <w:softHyphen/>
        <w:t>ní</w:t>
        <w:softHyphen/>
        <w:t>tõ. Menj a kony</w:t>
        <w:softHyphen/>
        <w:t>há</w:t>
        <w:softHyphen/>
        <w:t>ba, ba</w:t>
        <w:softHyphen/>
        <w:t>rá</w:t>
        <w:softHyphen/>
        <w:t>tom, ha</w:t>
        <w:softHyphen/>
        <w:t>rapj va</w:t>
        <w:softHyphen/>
        <w:t>la</w:t>
        <w:softHyphen/>
        <w:t>mit.</w:t>
      </w:r>
    </w:p>
    <w:p>
      <w:pPr>
        <w:pStyle w:val="Text"/>
        <w:rPr/>
      </w:pPr>
      <w:r>
        <w:rPr/>
        <w:t>(Az Ad</w:t>
        <w:softHyphen/>
        <w:t>ju</w:t>
        <w:softHyphen/>
        <w:t>táns csat</w:t>
        <w:softHyphen/>
        <w:t>la</w:t>
        <w:softHyphen/>
        <w:t>ko</w:t>
        <w:softHyphen/>
        <w:t>zik a me</w:t>
        <w:softHyphen/>
        <w:t>net</w:t>
        <w:softHyphen/>
        <w:t>hez, mi</w:t>
        <w:softHyphen/>
        <w:t>köz</w:t>
        <w:softHyphen/>
        <w:t>ben a lo</w:t>
        <w:softHyphen/>
        <w:t>vas ká</w:t>
        <w:softHyphen/>
        <w:t>rom</w:t>
        <w:softHyphen/>
        <w:t>kod</w:t>
        <w:softHyphen/>
        <w:t>va be</w:t>
        <w:softHyphen/>
        <w:t>megy a pa</w:t>
        <w:softHyphen/>
        <w:t>lo</w:t>
        <w:softHyphen/>
        <w:t>ta ka</w:t>
        <w:softHyphen/>
        <w:t>pu</w:t>
        <w:softHyphen/>
        <w:t>ján. Egy ka</w:t>
        <w:softHyphen/>
        <w:t>to</w:t>
        <w:softHyphen/>
        <w:t>na jön ki</w:t>
        <w:softHyphen/>
        <w:t>fe</w:t>
        <w:softHyphen/>
        <w:t>lé a pa</w:t>
        <w:softHyphen/>
        <w:t>lo</w:t>
        <w:softHyphen/>
        <w:t>tá</w:t>
        <w:softHyphen/>
        <w:t>ból és meg</w:t>
        <w:softHyphen/>
        <w:t>áll a ka</w:t>
        <w:softHyphen/>
        <w:t>pu bolt</w:t>
        <w:softHyphen/>
        <w:t>íve alatt.)</w:t>
      </w:r>
    </w:p>
    <w:p>
      <w:pPr>
        <w:pStyle w:val="Darabvers"/>
        <w:rPr/>
      </w:pPr>
      <w:r>
        <w:rPr/>
        <w:t>Éne</w:t>
        <w:softHyphen/>
        <w:t>kes</w:t>
        <w:tab/>
        <w:t>Csen</w:t>
        <w:softHyphen/>
        <w:t>des a vá</w:t>
        <w:softHyphen/>
        <w:t>ros.</w:t>
        <w:br/>
        <w:t>Pec</w:t>
        <w:softHyphen/>
        <w:t>kes ger</w:t>
        <w:softHyphen/>
        <w:t>lék a tág temp</w:t>
        <w:softHyphen/>
        <w:t>lom</w:t>
        <w:softHyphen/>
        <w:t>té</w:t>
        <w:softHyphen/>
        <w:t>ren.</w:t>
        <w:br/>
        <w:t>A pa</w:t>
        <w:softHyphen/>
        <w:t>lo</w:t>
        <w:softHyphen/>
        <w:t>ta egyik õre</w:t>
        <w:br/>
        <w:t>El</w:t>
        <w:softHyphen/>
        <w:t>tré</w:t>
        <w:softHyphen/>
        <w:t>fál a kony</w:t>
        <w:softHyphen/>
        <w:t>ha</w:t>
        <w:softHyphen/>
        <w:t>lánnyal,</w:t>
        <w:br/>
        <w:t>Aki a fo</w:t>
        <w:softHyphen/>
        <w:t>lyó</w:t>
        <w:softHyphen/>
        <w:t>ról te</w:t>
        <w:softHyphen/>
        <w:t>li ba</w:t>
        <w:softHyphen/>
        <w:t>tyut hoz.</w:t>
      </w:r>
    </w:p>
    <w:p>
      <w:pPr>
        <w:pStyle w:val="Text"/>
        <w:rPr/>
      </w:pPr>
      <w:r>
        <w:rPr/>
        <w:t>(Egy cse</w:t>
        <w:softHyphen/>
        <w:t>léd</w:t>
        <w:softHyphen/>
        <w:t>lány be akar men</w:t>
        <w:softHyphen/>
        <w:t>ni a ka</w:t>
        <w:softHyphen/>
        <w:t>pun. Hó</w:t>
        <w:softHyphen/>
        <w:t>na alatt ba</w:t>
        <w:softHyphen/>
        <w:t>tyu, nagy zöld le</w:t>
        <w:softHyphen/>
        <w:t>ve</w:t>
        <w:softHyphen/>
        <w:t>lek</w:t>
        <w:softHyphen/>
        <w:t>bõl.)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Mi az, a kis</w:t>
        <w:softHyphen/>
        <w:t>asszony nincs a temp</w:t>
        <w:softHyphen/>
        <w:t>lom</w:t>
        <w:softHyphen/>
        <w:t>ban, el</w:t>
        <w:softHyphen/>
        <w:t>ló</w:t>
        <w:softHyphen/>
        <w:t>gott az is</w:t>
        <w:softHyphen/>
        <w:t>ten</w:t>
        <w:softHyphen/>
        <w:t>tisz</w:t>
        <w:softHyphen/>
        <w:t>te</w:t>
        <w:softHyphen/>
        <w:t>let</w:t>
        <w:softHyphen/>
        <w:t>rõl?</w:t>
      </w:r>
    </w:p>
    <w:p>
      <w:pPr>
        <w:pStyle w:val="Darabbekezds"/>
        <w:rPr/>
      </w:pPr>
      <w:r>
        <w:rPr/>
        <w:t>Gruse</w:t>
        <w:tab/>
        <w:t>Már fel</w:t>
        <w:softHyphen/>
        <w:t>öl</w:t>
        <w:softHyphen/>
        <w:t>töz</w:t>
        <w:softHyphen/>
        <w:t>tem, de a hús</w:t>
        <w:softHyphen/>
        <w:t>vé</w:t>
        <w:softHyphen/>
        <w:t>ti ebéd</w:t>
        <w:softHyphen/>
        <w:t>hez még kel</w:t>
        <w:softHyphen/>
        <w:t>lett egy li</w:t>
        <w:softHyphen/>
        <w:t>ba, és en</w:t>
        <w:softHyphen/>
        <w:t>gem kér</w:t>
        <w:softHyphen/>
        <w:t>tek meg, hogy hoz</w:t>
        <w:softHyphen/>
        <w:t>zak egyet, érek va</w:t>
        <w:softHyphen/>
        <w:t>la</w:t>
        <w:softHyphen/>
        <w:t>mit a li</w:t>
        <w:softHyphen/>
        <w:t>bá</w:t>
        <w:softHyphen/>
        <w:t>hoz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Ez li</w:t>
        <w:softHyphen/>
        <w:t xml:space="preserve">ba? </w:t>
      </w:r>
      <w:r>
        <w:rPr>
          <w:i/>
          <w:iCs/>
        </w:rPr>
        <w:t>(meg</w:t>
        <w:softHyphen/>
        <w:t>ját</w:t>
        <w:softHyphen/>
        <w:t>szott gya</w:t>
        <w:softHyphen/>
        <w:t>nak</w:t>
        <w:softHyphen/>
        <w:t>vás</w:t>
        <w:softHyphen/>
        <w:t xml:space="preserve">sal) </w:t>
      </w:r>
      <w:r>
        <w:rPr/>
        <w:t>Elõbb lát</w:t>
        <w:softHyphen/>
        <w:t>ni sze</w:t>
        <w:softHyphen/>
        <w:t>ret</w:t>
        <w:softHyphen/>
        <w:t>ném ezt a li</w:t>
        <w:softHyphen/>
        <w:t xml:space="preserve">bát. </w:t>
      </w:r>
      <w:r>
        <w:rPr>
          <w:i/>
          <w:iCs/>
        </w:rPr>
        <w:t>(Gruse nem ér</w:t>
        <w:softHyphen/>
        <w:t xml:space="preserve">ti.) </w:t>
      </w:r>
      <w:r>
        <w:rPr/>
        <w:t>Asszony</w:t>
        <w:softHyphen/>
        <w:t>nép</w:t>
        <w:softHyphen/>
        <w:t>pel szem</w:t>
        <w:softHyphen/>
        <w:t>ben nem árt az elóvigyázat. Azt mond</w:t>
        <w:softHyphen/>
        <w:t>ják: „Csak egy li</w:t>
        <w:softHyphen/>
        <w:t>bá</w:t>
        <w:softHyphen/>
        <w:t>ért men</w:t>
        <w:softHyphen/>
        <w:t>tem”, az</w:t>
        <w:softHyphen/>
        <w:t>tán ki</w:t>
        <w:softHyphen/>
        <w:t>de</w:t>
        <w:softHyphen/>
        <w:t>rül, hogy nem is li</w:t>
        <w:softHyphen/>
        <w:t>ba az a li</w:t>
        <w:softHyphen/>
        <w:t>ba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el</w:t>
        <w:softHyphen/>
        <w:t>szánt lép</w:t>
        <w:softHyphen/>
        <w:t>tek</w:t>
        <w:softHyphen/>
        <w:t>kel a ka</w:t>
        <w:softHyphen/>
        <w:t>to</w:t>
        <w:softHyphen/>
        <w:t>ná</w:t>
        <w:softHyphen/>
        <w:t>hoz megy és meg</w:t>
        <w:softHyphen/>
        <w:t>mu</w:t>
        <w:softHyphen/>
        <w:t>tat</w:t>
        <w:softHyphen/>
        <w:t>ja ne</w:t>
        <w:softHyphen/>
        <w:t>ki a li</w:t>
        <w:softHyphen/>
        <w:t xml:space="preserve">bát) </w:t>
      </w:r>
      <w:r>
        <w:rPr/>
        <w:softHyphen/>
        <w:t>Itt van. És ha nem nyom ti</w:t>
        <w:softHyphen/>
        <w:t>zen</w:t>
        <w:softHyphen/>
        <w:t>öt fon</w:t>
        <w:softHyphen/>
        <w:t>tot, és nem kuko</w:t>
        <w:softHyphen/>
        <w:t>ricával töm</w:t>
        <w:softHyphen/>
        <w:t>ték, ak</w:t>
        <w:softHyphen/>
        <w:t>kor meg</w:t>
        <w:softHyphen/>
        <w:t>eszem a tol</w:t>
        <w:softHyphen/>
        <w:t>la</w:t>
        <w:softHyphen/>
        <w:t>it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Li</w:t>
        <w:softHyphen/>
        <w:t>ba</w:t>
        <w:softHyphen/>
        <w:t>ki</w:t>
        <w:softHyphen/>
        <w:t>rály</w:t>
        <w:softHyphen/>
        <w:t>nõ! A kor</w:t>
        <w:softHyphen/>
        <w:t>mány</w:t>
        <w:softHyphen/>
        <w:t>zó köl</w:t>
        <w:softHyphen/>
        <w:t>ti majd el, személye</w:t>
        <w:softHyphen/>
        <w:t>sen. És a kis</w:t>
        <w:softHyphen/>
        <w:t>asszony is</w:t>
        <w:softHyphen/>
        <w:t>mét a fo</w:t>
        <w:softHyphen/>
        <w:t>lyó</w:t>
        <w:softHyphen/>
        <w:t>nál járt?</w:t>
      </w:r>
    </w:p>
    <w:p>
      <w:pPr>
        <w:pStyle w:val="Darabbekezds"/>
        <w:rPr/>
      </w:pPr>
      <w:r>
        <w:rPr/>
        <w:t>Gruse</w:t>
        <w:tab/>
        <w:t>Igen, a ba</w:t>
        <w:softHyphen/>
        <w:t>rom</w:t>
        <w:softHyphen/>
        <w:t>fi</w:t>
        <w:softHyphen/>
        <w:t>ud</w:t>
        <w:softHyphen/>
        <w:t>var</w:t>
        <w:softHyphen/>
        <w:t>ban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Hát per</w:t>
        <w:softHyphen/>
        <w:t>sze, a ba</w:t>
        <w:softHyphen/>
        <w:t>rom</w:t>
        <w:softHyphen/>
        <w:t>fi</w:t>
        <w:softHyphen/>
        <w:t>ud</w:t>
        <w:softHyphen/>
        <w:t>var</w:t>
        <w:softHyphen/>
        <w:t>ban, lent a fo</w:t>
        <w:softHyphen/>
        <w:t>lyó</w:t>
        <w:softHyphen/>
        <w:t>nál, nem pe</w:t>
        <w:softHyphen/>
        <w:t>dig oda</w:t>
        <w:softHyphen/>
        <w:t>fent, azok</w:t>
        <w:softHyphen/>
        <w:t>nál a bi</w:t>
        <w:softHyphen/>
        <w:t>zo</w:t>
        <w:softHyphen/>
        <w:t>nyos fûz</w:t>
        <w:softHyphen/>
        <w:t>fák</w:t>
        <w:softHyphen/>
        <w:t>nál?</w:t>
      </w:r>
    </w:p>
    <w:p>
      <w:pPr>
        <w:pStyle w:val="Darabbekezds"/>
        <w:rPr/>
      </w:pPr>
      <w:r>
        <w:rPr/>
        <w:t>Gruse</w:t>
        <w:tab/>
        <w:t>De hi</w:t>
        <w:softHyphen/>
        <w:t>szen a fûz</w:t>
        <w:softHyphen/>
        <w:t>fák</w:t>
        <w:softHyphen/>
        <w:t>hoz csak fe</w:t>
        <w:softHyphen/>
        <w:t>hér</w:t>
        <w:softHyphen/>
        <w:t>ne</w:t>
        <w:softHyphen/>
        <w:t>mût mos</w:t>
        <w:softHyphen/>
        <w:t>ni já</w:t>
        <w:softHyphen/>
        <w:t>rok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</w:r>
      <w:r>
        <w:rPr>
          <w:i/>
          <w:iCs/>
        </w:rPr>
        <w:t>(je</w:t>
        <w:softHyphen/>
        <w:t>len</w:t>
        <w:softHyphen/>
        <w:t>tõ</w:t>
        <w:softHyphen/>
        <w:t>ség</w:t>
        <w:softHyphen/>
        <w:t>tel</w:t>
        <w:softHyphen/>
        <w:t>je</w:t>
        <w:softHyphen/>
        <w:t xml:space="preserve">sen) </w:t>
      </w:r>
      <w:r>
        <w:rPr/>
        <w:t>Ez az.</w:t>
      </w:r>
    </w:p>
    <w:p>
      <w:pPr>
        <w:pStyle w:val="Darabbekezds"/>
        <w:rPr/>
      </w:pPr>
      <w:r>
        <w:rPr/>
        <w:t>Gruse</w:t>
        <w:tab/>
        <w:t>Ez mi?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</w:r>
      <w:r>
        <w:rPr>
          <w:i/>
          <w:iCs/>
        </w:rPr>
        <w:t>(ka</w:t>
        <w:softHyphen/>
        <w:t>csint</w:t>
        <w:softHyphen/>
        <w:t xml:space="preserve">va) </w:t>
      </w:r>
      <w:r>
        <w:rPr/>
        <w:t>Hát az, ami.</w:t>
      </w:r>
    </w:p>
    <w:p>
      <w:pPr>
        <w:pStyle w:val="Darabbekezds"/>
        <w:rPr/>
      </w:pPr>
      <w:r>
        <w:rPr/>
        <w:t>Gruse</w:t>
        <w:tab/>
        <w:t>Mi</w:t>
        <w:softHyphen/>
        <w:t>ért ne mos</w:t>
        <w:softHyphen/>
        <w:t>hat</w:t>
        <w:softHyphen/>
        <w:t>nék a fûz</w:t>
        <w:softHyphen/>
        <w:t>fák</w:t>
        <w:softHyphen/>
        <w:t>nál fe</w:t>
        <w:softHyphen/>
        <w:t>hér</w:t>
        <w:softHyphen/>
        <w:t>ne</w:t>
        <w:softHyphen/>
        <w:t>mût?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</w:r>
      <w:r>
        <w:rPr>
          <w:i/>
          <w:iCs/>
        </w:rPr>
        <w:t>(erõl</w:t>
        <w:softHyphen/>
        <w:t>te</w:t>
        <w:softHyphen/>
        <w:t>tet</w:t>
        <w:softHyphen/>
        <w:t>ten ne</w:t>
        <w:softHyphen/>
        <w:t xml:space="preserve">vet) </w:t>
      </w:r>
      <w:r>
        <w:rPr/>
        <w:t>„Mi</w:t>
        <w:softHyphen/>
        <w:t>ért ne mos</w:t>
        <w:softHyphen/>
        <w:t>hat</w:t>
        <w:softHyphen/>
        <w:t>nék a fûz</w:t>
        <w:softHyphen/>
        <w:t>fák</w:t>
        <w:softHyphen/>
        <w:t>nál fe</w:t>
        <w:softHyphen/>
        <w:t>hér</w:t>
        <w:softHyphen/>
        <w:t>ne</w:t>
        <w:softHyphen/>
        <w:t>mût?” Ez jó, na</w:t>
        <w:softHyphen/>
        <w:t>gyon jó.</w:t>
      </w:r>
    </w:p>
    <w:p>
      <w:pPr>
        <w:pStyle w:val="Darabbekezds"/>
        <w:rPr/>
      </w:pPr>
      <w:r>
        <w:rPr/>
        <w:t>Gruse</w:t>
        <w:tab/>
        <w:t>Nem ér</w:t>
        <w:softHyphen/>
        <w:t>tem a vi</w:t>
        <w:softHyphen/>
        <w:t>téz urat. Mi eb</w:t>
        <w:softHyphen/>
        <w:t>ben a jó?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</w:r>
      <w:r>
        <w:rPr>
          <w:i/>
          <w:iCs/>
        </w:rPr>
        <w:t>(ra</w:t>
        <w:softHyphen/>
        <w:t>va</w:t>
        <w:softHyphen/>
        <w:t xml:space="preserve">szul) </w:t>
      </w:r>
      <w:r>
        <w:rPr/>
        <w:t>Ha tud</w:t>
        <w:softHyphen/>
        <w:t>ná a lány, hogy a fér</w:t>
        <w:softHyphen/>
        <w:t>fi tud</w:t>
        <w:softHyphen/>
        <w:t>ja, el</w:t>
        <w:softHyphen/>
        <w:t>sá</w:t>
        <w:softHyphen/>
        <w:t>pad</w:t>
        <w:softHyphen/>
        <w:t>na és el</w:t>
        <w:softHyphen/>
        <w:t>pi</w:t>
        <w:softHyphen/>
        <w:t>rul</w:t>
        <w:softHyphen/>
        <w:t>na.</w:t>
      </w:r>
    </w:p>
    <w:p>
      <w:pPr>
        <w:pStyle w:val="Darabbekezds"/>
        <w:rPr/>
      </w:pPr>
      <w:r>
        <w:rPr/>
        <w:t>Gruse</w:t>
        <w:tab/>
        <w:t>Nem tu</w:t>
        <w:softHyphen/>
        <w:t>dom, hogy mit le</w:t>
        <w:softHyphen/>
        <w:t>het bi</w:t>
        <w:softHyphen/>
        <w:t>zo</w:t>
        <w:softHyphen/>
        <w:t>nyos fûz</w:t>
        <w:softHyphen/>
        <w:t>fák</w:t>
        <w:softHyphen/>
        <w:t>ról tud</w:t>
        <w:softHyphen/>
        <w:t>ni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Ak</w:t>
        <w:softHyphen/>
        <w:t>kor sem, ha szem</w:t>
        <w:softHyphen/>
        <w:t>be ve</w:t>
        <w:softHyphen/>
        <w:t>lük egy bo</w:t>
        <w:softHyphen/>
        <w:t>zó</w:t>
        <w:softHyphen/>
        <w:t>tos vol</w:t>
        <w:softHyphen/>
        <w:t>na, ahon</w:t>
        <w:softHyphen/>
        <w:t>nan min</w:t>
        <w:softHyphen/>
        <w:t>den meg</w:t>
        <w:softHyphen/>
        <w:t>fi</w:t>
        <w:softHyphen/>
        <w:t>gyel</w:t>
        <w:softHyphen/>
        <w:t>he</w:t>
        <w:softHyphen/>
        <w:t>tõ? Min</w:t>
        <w:softHyphen/>
        <w:t>den, ami olyan</w:t>
        <w:softHyphen/>
        <w:t>kor tör</w:t>
        <w:softHyphen/>
        <w:t>té</w:t>
        <w:softHyphen/>
        <w:t>nik, ami</w:t>
        <w:softHyphen/>
        <w:t>kor egy bi</w:t>
        <w:softHyphen/>
        <w:t>zo</w:t>
        <w:softHyphen/>
        <w:t>nyos sze</w:t>
        <w:softHyphen/>
        <w:t>mély „fe</w:t>
        <w:softHyphen/>
        <w:t>hér</w:t>
        <w:softHyphen/>
        <w:t>ne</w:t>
        <w:softHyphen/>
        <w:t>mût mos”!</w:t>
      </w:r>
    </w:p>
    <w:p>
      <w:pPr>
        <w:pStyle w:val="Darabbekezds"/>
        <w:rPr/>
      </w:pPr>
      <w:r>
        <w:rPr/>
        <w:t>Gruse</w:t>
        <w:tab/>
        <w:t>Mi tör</w:t>
        <w:softHyphen/>
        <w:t>té</w:t>
        <w:softHyphen/>
        <w:t>nik olyan</w:t>
        <w:softHyphen/>
        <w:t>kor? Meg</w:t>
        <w:softHyphen/>
        <w:t>mon</w:t>
        <w:softHyphen/>
        <w:t>da</w:t>
        <w:softHyphen/>
        <w:t>ná a vi</w:t>
        <w:softHyphen/>
        <w:t>téz úr, hogy mi</w:t>
        <w:softHyphen/>
        <w:t>re cé</w:t>
        <w:softHyphen/>
        <w:t>loz</w:t>
        <w:softHyphen/>
        <w:t>gat, és punk</w:t>
        <w:softHyphen/>
        <w:t>tum?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Olyas</w:t>
        <w:softHyphen/>
        <w:t>mi tör</w:t>
        <w:softHyphen/>
        <w:t>té</w:t>
        <w:softHyphen/>
        <w:t>nik, ami</w:t>
        <w:softHyphen/>
        <w:t>tõl va</w:t>
        <w:softHyphen/>
        <w:t>la</w:t>
        <w:softHyphen/>
        <w:t>mi ta</w:t>
        <w:softHyphen/>
        <w:t>lán lát</w:t>
        <w:softHyphen/>
        <w:t>ha</w:t>
        <w:softHyphen/>
        <w:t>tó</w:t>
        <w:softHyphen/>
        <w:t>vá vá</w:t>
        <w:softHyphen/>
        <w:t>lik.</w:t>
      </w:r>
    </w:p>
    <w:p>
      <w:pPr>
        <w:pStyle w:val="Darabbekezds"/>
        <w:rPr/>
      </w:pPr>
      <w:r>
        <w:rPr/>
        <w:t>Gruse</w:t>
        <w:tab/>
        <w:t>Csak nem ar</w:t>
        <w:softHyphen/>
        <w:t>ra gon</w:t>
        <w:softHyphen/>
        <w:t>dol a vi</w:t>
        <w:softHyphen/>
        <w:t>téz úr, hogy egy for</w:t>
        <w:softHyphen/>
        <w:t>ró na</w:t>
        <w:softHyphen/>
        <w:t>pon egy</w:t>
        <w:softHyphen/>
        <w:t>szer a víz</w:t>
        <w:softHyphen/>
        <w:t>be dug</w:t>
        <w:softHyphen/>
        <w:t>tam a láb</w:t>
        <w:softHyphen/>
        <w:t>uj</w:t>
        <w:softHyphen/>
        <w:t>ja</w:t>
        <w:softHyphen/>
        <w:t>mat, mert más nem tör</w:t>
        <w:softHyphen/>
        <w:t>tént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És mást is. A láb</w:t>
        <w:softHyphen/>
        <w:t>uj</w:t>
        <w:softHyphen/>
        <w:t>ját és mást is.</w:t>
      </w:r>
    </w:p>
    <w:p>
      <w:pPr>
        <w:pStyle w:val="Darabbekezds"/>
        <w:rPr/>
      </w:pPr>
      <w:r>
        <w:rPr/>
        <w:t>Gruse</w:t>
        <w:tab/>
        <w:t>Mi mást? Leg</w:t>
        <w:softHyphen/>
        <w:t>fel</w:t>
        <w:softHyphen/>
        <w:t>jebb a lá</w:t>
        <w:softHyphen/>
        <w:t>ba</w:t>
        <w:softHyphen/>
        <w:t>mat.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  <w:t>A lá</w:t>
        <w:softHyphen/>
        <w:t>bát és még egy ki</w:t>
        <w:softHyphen/>
        <w:t xml:space="preserve">csit mást is. </w:t>
      </w:r>
      <w:r>
        <w:rPr>
          <w:i/>
          <w:iCs/>
        </w:rPr>
        <w:t>(han</w:t>
        <w:softHyphen/>
        <w:t>go</w:t>
        <w:softHyphen/>
        <w:t>san ne</w:t>
        <w:softHyphen/>
        <w:t>vet)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mér</w:t>
        <w:softHyphen/>
        <w:t>ge</w:t>
        <w:softHyphen/>
        <w:t xml:space="preserve">sen) </w:t>
      </w:r>
      <w:r>
        <w:rPr/>
        <w:t>Szé</w:t>
        <w:softHyphen/>
        <w:t>gyelld ma</w:t>
        <w:softHyphen/>
        <w:t>gad, Szimon Chachava! Ülsz a bo</w:t>
        <w:softHyphen/>
        <w:t>zó</w:t>
        <w:softHyphen/>
        <w:t>tos</w:t>
        <w:softHyphen/>
        <w:t>ban, és ar</w:t>
        <w:softHyphen/>
        <w:t>ra vársz, hogy va</w:t>
        <w:softHyphen/>
        <w:t>la</w:t>
        <w:softHyphen/>
        <w:t>ki egy for</w:t>
        <w:softHyphen/>
        <w:t>ró na</w:t>
        <w:softHyphen/>
        <w:t>pon a fo</w:t>
        <w:softHyphen/>
        <w:t>lyó</w:t>
        <w:softHyphen/>
        <w:t>ba márt</w:t>
        <w:softHyphen/>
        <w:t>sa a lá</w:t>
        <w:softHyphen/>
        <w:t>bát. És va</w:t>
        <w:softHyphen/>
        <w:t>ló</w:t>
        <w:softHyphen/>
        <w:t>szí</w:t>
        <w:softHyphen/>
        <w:t>nû</w:t>
        <w:softHyphen/>
        <w:t>leg kuk</w:t>
        <w:softHyphen/>
        <w:t>solt ott ve</w:t>
        <w:softHyphen/>
        <w:t>led más ka</w:t>
        <w:softHyphen/>
        <w:t>to</w:t>
        <w:softHyphen/>
        <w:t xml:space="preserve">na is! </w:t>
      </w:r>
      <w:r>
        <w:rPr>
          <w:i/>
          <w:iCs/>
        </w:rPr>
        <w:t>(el</w:t>
        <w:softHyphen/>
        <w:t>sza</w:t>
        <w:softHyphen/>
        <w:t>lad)</w:t>
      </w:r>
    </w:p>
    <w:p>
      <w:pPr>
        <w:pStyle w:val="Darabbekezds"/>
        <w:rPr/>
      </w:pPr>
      <w:r>
        <w:rPr/>
        <w:t>Ka</w:t>
        <w:softHyphen/>
        <w:t>to</w:t>
        <w:softHyphen/>
        <w:t>na</w:t>
        <w:tab/>
      </w:r>
      <w:r>
        <w:rPr>
          <w:i/>
          <w:iCs/>
        </w:rPr>
        <w:t>(utá</w:t>
        <w:softHyphen/>
        <w:t>na ki</w:t>
        <w:softHyphen/>
        <w:t xml:space="preserve">ált) </w:t>
      </w:r>
      <w:r>
        <w:rPr/>
        <w:t>Nem volt ott más!</w:t>
      </w:r>
    </w:p>
    <w:p>
      <w:pPr>
        <w:pStyle w:val="Text"/>
        <w:rPr/>
      </w:pPr>
      <w:r>
        <w:rPr/>
        <w:t>(Ami</w:t>
        <w:softHyphen/>
        <w:t>kor az éne</w:t>
        <w:softHyphen/>
        <w:t>kes foly</w:t>
        <w:softHyphen/>
        <w:t>tat</w:t>
        <w:softHyphen/>
        <w:t>ja el</w:t>
        <w:softHyphen/>
        <w:t>be</w:t>
        <w:softHyphen/>
        <w:t>szé</w:t>
        <w:softHyphen/>
        <w:t>lé</w:t>
        <w:softHyphen/>
        <w:t>sét, a ka</w:t>
        <w:softHyphen/>
        <w:t>to</w:t>
        <w:softHyphen/>
        <w:t>na Gruse után sza</w:t>
        <w:softHyphen/>
        <w:t>lad.)</w:t>
      </w:r>
    </w:p>
    <w:p>
      <w:pPr>
        <w:pStyle w:val="Darabvers"/>
        <w:rPr/>
      </w:pPr>
      <w:r>
        <w:rPr/>
        <w:t>Éne</w:t>
        <w:softHyphen/>
        <w:t>kes</w:t>
        <w:tab/>
        <w:t>A vá</w:t>
        <w:softHyphen/>
        <w:t>ros csön</w:t>
        <w:softHyphen/>
        <w:t>des, de a sok fegy</w:t>
        <w:softHyphen/>
        <w:t>ve</w:t>
        <w:softHyphen/>
        <w:t>res mit ke</w:t>
        <w:softHyphen/>
        <w:t>res itt?</w:t>
        <w:br/>
        <w:t>A kor</w:t>
        <w:softHyphen/>
        <w:t>mány</w:t>
        <w:softHyphen/>
        <w:t>zó pa</w:t>
        <w:softHyphen/>
        <w:t>lo</w:t>
        <w:softHyphen/>
        <w:t>tá</w:t>
        <w:softHyphen/>
        <w:t>ja bé</w:t>
        <w:softHyphen/>
        <w:t>kés,</w:t>
        <w:br/>
        <w:t>De tor</w:t>
        <w:softHyphen/>
        <w:t>nya mért olyan mint egy bás</w:t>
        <w:softHyphen/>
        <w:t>tya?</w:t>
      </w:r>
    </w:p>
    <w:p>
      <w:pPr>
        <w:pStyle w:val="Text"/>
        <w:rPr/>
      </w:pPr>
      <w:r>
        <w:rPr/>
        <w:t>(A bal</w:t>
        <w:softHyphen/>
        <w:t>ol</w:t>
        <w:softHyphen/>
        <w:t>da</w:t>
        <w:softHyphen/>
        <w:t>li ka</w:t>
        <w:softHyphen/>
        <w:t>pun át gyors lép</w:t>
        <w:softHyphen/>
        <w:t>tek</w:t>
        <w:softHyphen/>
        <w:t>kel elõ</w:t>
        <w:softHyphen/>
        <w:t>jön a Há</w:t>
        <w:softHyphen/>
        <w:t>jas Her</w:t>
        <w:softHyphen/>
        <w:t>ceg. Meg</w:t>
        <w:softHyphen/>
        <w:t>áll, kö</w:t>
        <w:softHyphen/>
        <w:t>rül</w:t>
        <w:softHyphen/>
        <w:t>néz. A jobb</w:t>
        <w:softHyphen/>
        <w:t>ol</w:t>
        <w:softHyphen/>
        <w:t>da</w:t>
        <w:softHyphen/>
        <w:t>li ka</w:t>
        <w:softHyphen/>
        <w:t>pu</w:t>
        <w:softHyphen/>
        <w:t>ív elõtt két pán</w:t>
        <w:softHyphen/>
        <w:t>cél</w:t>
        <w:softHyphen/>
        <w:t>ba öl</w:t>
        <w:softHyphen/>
        <w:t>tö</w:t>
        <w:softHyphen/>
        <w:t>zött lo</w:t>
        <w:softHyphen/>
        <w:t>vas vá</w:t>
        <w:softHyphen/>
        <w:t>ra</w:t>
        <w:softHyphen/>
        <w:t>ko</w:t>
        <w:softHyphen/>
        <w:t>zik. A Her</w:t>
        <w:softHyphen/>
        <w:t>ceg meg</w:t>
        <w:softHyphen/>
        <w:t>látja õket, las</w:t>
        <w:softHyphen/>
        <w:t>san el</w:t>
        <w:softHyphen/>
        <w:t>sé</w:t>
        <w:softHyphen/>
        <w:t>tál elõt</w:t>
        <w:softHyphen/>
        <w:t>tük, je</w:t>
        <w:softHyphen/>
        <w:t>let ad ne</w:t>
        <w:softHyphen/>
        <w:t>kik, majd el</w:t>
        <w:softHyphen/>
        <w:t>si</w:t>
        <w:softHyphen/>
        <w:t>et. Az egyik ka</w:t>
        <w:softHyphen/>
        <w:t>pun át be</w:t>
        <w:softHyphen/>
        <w:t>megy a pa</w:t>
        <w:softHyphen/>
        <w:t>lo</w:t>
        <w:softHyphen/>
        <w:t>tá</w:t>
        <w:softHyphen/>
        <w:t>ba, a má</w:t>
        <w:softHyphen/>
        <w:t>sik ott ma</w:t>
        <w:softHyphen/>
        <w:t>rad õr</w:t>
        <w:softHyphen/>
        <w:t>nek. Há</w:t>
        <w:softHyphen/>
        <w:t>tul</w:t>
        <w:softHyphen/>
        <w:t>ról, kü</w:t>
        <w:softHyphen/>
        <w:t>lön</w:t>
        <w:softHyphen/>
        <w:t>bö</w:t>
        <w:softHyphen/>
        <w:t>zõ oldalak</w:t>
        <w:softHyphen/>
        <w:t>ról foj</w:t>
        <w:softHyphen/>
        <w:t>tott han</w:t>
        <w:softHyphen/>
        <w:t>gok ki</w:t>
        <w:softHyphen/>
        <w:t>ál</w:t>
        <w:softHyphen/>
        <w:t>tá</w:t>
        <w:softHyphen/>
        <w:t>sok hal</w:t>
        <w:softHyphen/>
        <w:t>lat</w:t>
        <w:softHyphen/>
        <w:t>sza</w:t>
        <w:softHyphen/>
        <w:t>nak: „Je</w:t>
        <w:softHyphen/>
        <w:t>len!”: a pa</w:t>
        <w:softHyphen/>
        <w:t>lo</w:t>
        <w:softHyphen/>
        <w:t>tát kör</w:t>
        <w:softHyphen/>
        <w:t>be</w:t>
        <w:softHyphen/>
        <w:t>fog</w:t>
        <w:softHyphen/>
        <w:t>ták. Tá</w:t>
        <w:softHyphen/>
        <w:t>vol</w:t>
        <w:softHyphen/>
        <w:t>ból temp</w:t>
        <w:softHyphen/>
        <w:t>lo</w:t>
        <w:softHyphen/>
        <w:t>mi ha</w:t>
        <w:softHyphen/>
        <w:t>rang</w:t>
        <w:softHyphen/>
        <w:t>szó. A temp</w:t>
        <w:softHyphen/>
        <w:t>lom</w:t>
        <w:softHyphen/>
        <w:t>ka</w:t>
        <w:softHyphen/>
        <w:t>pun át jön vissza</w:t>
        <w:softHyphen/>
        <w:t>fe</w:t>
        <w:softHyphen/>
        <w:t>lé a kor</w:t>
        <w:softHyphen/>
        <w:t>mány</w:t>
        <w:softHyphen/>
        <w:t>zói csa</w:t>
        <w:softHyphen/>
        <w:t>lád me</w:t>
        <w:softHyphen/>
        <w:t>ne</w:t>
        <w:softHyphen/>
        <w:t>te.)</w:t>
      </w:r>
    </w:p>
    <w:p>
      <w:pPr>
        <w:pStyle w:val="Darabvers"/>
        <w:rPr/>
      </w:pPr>
      <w:r>
        <w:rPr/>
        <w:t>Éne</w:t>
        <w:softHyphen/>
        <w:t>kes</w:t>
        <w:tab/>
        <w:t>Már ment is a kor</w:t>
        <w:softHyphen/>
        <w:t>mány</w:t>
        <w:softHyphen/>
        <w:t>zó a pa</w:t>
        <w:softHyphen/>
        <w:t>lo</w:t>
        <w:softHyphen/>
        <w:t>tá</w:t>
        <w:softHyphen/>
        <w:t>ba vissza,</w:t>
        <w:br/>
        <w:t>Már az erõ</w:t>
        <w:softHyphen/>
        <w:t>dít</w:t>
        <w:softHyphen/>
        <w:t>mény csak csap</w:t>
        <w:softHyphen/>
        <w:t>da</w:t>
        <w:br/>
        <w:t>Már ko</w:t>
        <w:softHyphen/>
        <w:t>paszt</w:t>
        <w:softHyphen/>
        <w:t>va a li</w:t>
        <w:softHyphen/>
        <w:t>ba, ki</w:t>
        <w:softHyphen/>
        <w:t>süt</w:t>
        <w:softHyphen/>
        <w:t>ve</w:t>
        <w:br/>
        <w:t>Már nem tud</w:t>
        <w:softHyphen/>
        <w:t>ta õt az úr me</w:t>
        <w:softHyphen/>
        <w:t>gen</w:t>
        <w:softHyphen/>
        <w:t>ni</w:t>
        <w:br/>
        <w:t>Már nem volt ott al</w:t>
        <w:softHyphen/>
        <w:t>ka</w:t>
        <w:softHyphen/>
        <w:t>lom dél</w:t>
        <w:softHyphen/>
        <w:t>ben en</w:t>
        <w:softHyphen/>
        <w:t>ni</w:t>
        <w:br/>
        <w:t>Már csak hal</w:t>
        <w:softHyphen/>
        <w:t>ni tud</w:t>
        <w:softHyphen/>
        <w:t>tak ott dél</w:t>
        <w:softHyphen/>
        <w:t>ben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</w:r>
      <w:r>
        <w:rPr>
          <w:i/>
          <w:iCs/>
        </w:rPr>
        <w:t>(to</w:t>
        <w:softHyphen/>
        <w:t>va</w:t>
        <w:softHyphen/>
        <w:t>ha</w:t>
        <w:softHyphen/>
        <w:t>la</w:t>
        <w:softHyphen/>
        <w:t>dó</w:t>
        <w:softHyphen/>
        <w:t xml:space="preserve">ban) </w:t>
      </w:r>
      <w:r>
        <w:rPr/>
        <w:t>Eb</w:t>
        <w:softHyphen/>
        <w:t>ben a ba</w:t>
        <w:softHyphen/>
        <w:t>rakk</w:t>
        <w:softHyphen/>
        <w:t>ban tény</w:t>
        <w:softHyphen/>
        <w:t>leg nem le</w:t>
        <w:softHyphen/>
        <w:t>het él</w:t>
        <w:softHyphen/>
        <w:t>ni, de Georgi per</w:t>
        <w:softHyphen/>
        <w:t>sze csak az õ kis Michelének épít, nem pe</w:t>
        <w:softHyphen/>
        <w:t>dig ne</w:t>
        <w:softHyphen/>
        <w:t>kem. Michel min</w:t>
        <w:softHyphen/>
        <w:t>den, min</w:t>
        <w:softHyphen/>
        <w:t>dent Michelnek!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tab/>
        <w:t>Hal</w:t>
        <w:softHyphen/>
        <w:t>lot</w:t>
        <w:softHyphen/>
        <w:t>tad, ho</w:t>
        <w:softHyphen/>
        <w:t>gyan kí</w:t>
        <w:softHyphen/>
        <w:t>vánt „Bol</w:t>
        <w:softHyphen/>
        <w:t>dog hús</w:t>
        <w:softHyphen/>
        <w:t>vét”-ot az én kacbeki fi</w:t>
        <w:softHyphen/>
        <w:t>vé</w:t>
        <w:softHyphen/>
        <w:t>rem? Min</w:t>
        <w:softHyphen/>
        <w:t>den rend</w:t>
        <w:softHyphen/>
        <w:t>ben vol</w:t>
        <w:softHyphen/>
        <w:t>na, csak</w:t>
        <w:softHyphen/>
        <w:t>hogy tudo</w:t>
        <w:softHyphen/>
        <w:t>másom sze</w:t>
        <w:softHyphen/>
        <w:t>rint teg</w:t>
        <w:softHyphen/>
        <w:t>nap éj</w:t>
        <w:softHyphen/>
        <w:t>jel nem esett az esõ Nukhában. Ahol vi</w:t>
        <w:softHyphen/>
        <w:t>szont Kacbeki fi</w:t>
        <w:softHyphen/>
        <w:t>vé</w:t>
        <w:softHyphen/>
        <w:t>rem volt, ott esett. Hol volt az én Kacbeki fi</w:t>
        <w:softHyphen/>
        <w:t>vé</w:t>
        <w:softHyphen/>
        <w:t>rem?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Ki kell vizs</w:t>
        <w:softHyphen/>
        <w:t>gál</w:t>
        <w:softHyphen/>
        <w:t>ni.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tab/>
        <w:t>Igen, ha</w:t>
        <w:softHyphen/>
        <w:t>la</w:t>
        <w:softHyphen/>
        <w:t>dék</w:t>
        <w:softHyphen/>
        <w:t>ta</w:t>
        <w:softHyphen/>
        <w:t>la</w:t>
        <w:softHyphen/>
        <w:t>nul. Hol</w:t>
        <w:softHyphen/>
        <w:t>nap.</w:t>
      </w:r>
    </w:p>
    <w:p>
      <w:pPr>
        <w:pStyle w:val="Text"/>
        <w:rPr/>
      </w:pPr>
      <w:r>
        <w:rPr/>
        <w:t>(A me</w:t>
        <w:softHyphen/>
        <w:t>net be</w:t>
        <w:softHyphen/>
        <w:t>ka</w:t>
        <w:softHyphen/>
        <w:t>nya</w:t>
        <w:softHyphen/>
        <w:t>ro</w:t>
        <w:softHyphen/>
        <w:t>dik a bolt</w:t>
        <w:softHyphen/>
        <w:t>íves ka</w:t>
        <w:softHyphen/>
        <w:t>pun. A lo</w:t>
        <w:softHyphen/>
        <w:t>vas, aki idõ</w:t>
        <w:softHyphen/>
        <w:t>köz</w:t>
        <w:softHyphen/>
        <w:t>ben vissza</w:t>
        <w:softHyphen/>
        <w:t>tért a pa</w:t>
        <w:softHyphen/>
        <w:t>lo</w:t>
        <w:softHyphen/>
        <w:t>tá</w:t>
        <w:softHyphen/>
        <w:t>ból, kö</w:t>
        <w:softHyphen/>
        <w:t>ze</w:t>
        <w:softHyphen/>
        <w:t>le</w:t>
        <w:softHyphen/>
        <w:t>dik a Kor</w:t>
        <w:softHyphen/>
        <w:t>mány</w:t>
        <w:softHyphen/>
        <w:t>zó fe</w:t>
        <w:softHyphen/>
        <w:t>lé.)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Nem hall</w:t>
        <w:softHyphen/>
        <w:t>gat</w:t>
        <w:softHyphen/>
        <w:t>ná meg még</w:t>
        <w:softHyphen/>
        <w:t>is, Ex</w:t>
        <w:softHyphen/>
        <w:t>cel</w:t>
        <w:softHyphen/>
        <w:t>len</w:t>
        <w:softHyphen/>
        <w:t>ci</w:t>
        <w:softHyphen/>
        <w:t>ás uram, ezt a lovaskatonát? Ma reg</w:t>
        <w:softHyphen/>
        <w:t>gel ér</w:t>
        <w:softHyphen/>
        <w:t>ke</w:t>
        <w:softHyphen/>
        <w:t>zett a fõ</w:t>
        <w:softHyphen/>
        <w:t>vá</w:t>
        <w:softHyphen/>
        <w:t>ros</w:t>
        <w:softHyphen/>
        <w:t>ból bi</w:t>
        <w:softHyphen/>
        <w:t>zal</w:t>
        <w:softHyphen/>
        <w:t>mas ira</w:t>
        <w:softHyphen/>
        <w:t>tok</w:t>
        <w:softHyphen/>
        <w:t>kal.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tab/>
      </w:r>
      <w:r>
        <w:rPr>
          <w:i/>
          <w:iCs/>
        </w:rPr>
        <w:t>(to</w:t>
        <w:softHyphen/>
        <w:t>va</w:t>
        <w:softHyphen/>
        <w:t>ha</w:t>
        <w:softHyphen/>
        <w:t>lad</w:t>
        <w:softHyphen/>
        <w:t>tá</w:t>
        <w:softHyphen/>
        <w:t>ban)</w:t>
      </w:r>
      <w:r>
        <w:rPr/>
        <w:t xml:space="preserve"> Nem az ebéd elõtt, Salva!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mi</w:t>
        <w:softHyphen/>
        <w:t>köz</w:t>
        <w:softHyphen/>
        <w:t>ben a me</w:t>
        <w:softHyphen/>
        <w:t>net el</w:t>
        <w:softHyphen/>
        <w:t>tû</w:t>
        <w:softHyphen/>
        <w:t>nik a pa</w:t>
        <w:softHyphen/>
        <w:t>lo</w:t>
        <w:softHyphen/>
        <w:t>tá</w:t>
        <w:softHyphen/>
        <w:t>ban, és csak két öl</w:t>
        <w:softHyphen/>
        <w:t>tö</w:t>
        <w:softHyphen/>
        <w:t>zött pa</w:t>
        <w:softHyphen/>
        <w:t>lo</w:t>
        <w:softHyphen/>
        <w:t>ta</w:t>
        <w:softHyphen/>
        <w:t>õr ma</w:t>
        <w:softHyphen/>
        <w:t>rad a ka</w:t>
        <w:softHyphen/>
        <w:t>pu</w:t>
        <w:softHyphen/>
        <w:t>nál, a lovaskatonának)</w:t>
      </w:r>
      <w:r>
        <w:rPr/>
        <w:t xml:space="preserve"> A kor</w:t>
        <w:softHyphen/>
        <w:t>mány</w:t>
        <w:softHyphen/>
        <w:t>zó úr nem óhajt</w:t>
        <w:softHyphen/>
        <w:t>ja, hogy ebéd elõtt ka</w:t>
        <w:softHyphen/>
        <w:t>to</w:t>
        <w:softHyphen/>
        <w:t>nai je</w:t>
        <w:softHyphen/>
        <w:t>len</w:t>
        <w:softHyphen/>
        <w:t>té</w:t>
        <w:softHyphen/>
        <w:t>sek</w:t>
        <w:softHyphen/>
        <w:t>kel há</w:t>
        <w:softHyphen/>
        <w:t>bor</w:t>
        <w:softHyphen/>
        <w:t>gas</w:t>
        <w:softHyphen/>
        <w:t>sák, és dél</w:t>
        <w:softHyphen/>
        <w:t>után</w:t>
        <w:softHyphen/>
        <w:t>ját õex</w:t>
        <w:softHyphen/>
        <w:t>cel</w:t>
        <w:softHyphen/>
        <w:t>len</w:t>
        <w:softHyphen/>
        <w:t>ci</w:t>
        <w:softHyphen/>
        <w:t>á</w:t>
        <w:softHyphen/>
        <w:t>ja meg</w:t>
        <w:softHyphen/>
        <w:t>be</w:t>
        <w:softHyphen/>
        <w:t>szé</w:t>
        <w:softHyphen/>
        <w:t>lé</w:t>
        <w:softHyphen/>
        <w:t>sek</w:t>
        <w:softHyphen/>
        <w:t>nek szen</w:t>
        <w:softHyphen/>
        <w:t>te</w:t>
        <w:softHyphen/>
        <w:t>li, ki</w:t>
        <w:softHyphen/>
        <w:t>vá</w:t>
        <w:softHyphen/>
        <w:t>ló épí</w:t>
        <w:softHyphen/>
        <w:t>tõ</w:t>
        <w:softHyphen/>
        <w:t>mes</w:t>
        <w:softHyphen/>
        <w:t>te</w:t>
        <w:softHyphen/>
        <w:t>rek</w:t>
        <w:softHyphen/>
        <w:t>kel, 'akik az ebéd</w:t>
        <w:softHyphen/>
        <w:t>re is hi</w:t>
        <w:softHyphen/>
        <w:t>va</w:t>
        <w:softHyphen/>
        <w:t>ta</w:t>
        <w:softHyphen/>
        <w:t>lo</w:t>
        <w:softHyphen/>
        <w:t>sak. Jön</w:t>
        <w:softHyphen/>
        <w:t xml:space="preserve">nek is már. </w:t>
      </w:r>
      <w:r>
        <w:rPr>
          <w:i/>
          <w:iCs/>
        </w:rPr>
        <w:t>(Há</w:t>
        <w:softHyphen/>
        <w:t>rom úr lép elõ. Mi</w:t>
        <w:softHyphen/>
        <w:t>köz</w:t>
        <w:softHyphen/>
        <w:t>ben a lovaskatona tá</w:t>
        <w:softHyphen/>
        <w:t>vo</w:t>
        <w:softHyphen/>
        <w:t>zik, az ad</w:t>
        <w:softHyphen/>
        <w:t>ju</w:t>
        <w:softHyphen/>
        <w:t>táns üd</w:t>
        <w:softHyphen/>
        <w:t>vöz</w:t>
        <w:softHyphen/>
        <w:t>li az épí</w:t>
        <w:softHyphen/>
        <w:t>tõ</w:t>
        <w:softHyphen/>
        <w:t>mes</w:t>
        <w:softHyphen/>
        <w:t>te</w:t>
        <w:softHyphen/>
        <w:t>re</w:t>
        <w:softHyphen/>
        <w:t xml:space="preserve">ket.) </w:t>
      </w:r>
      <w:r>
        <w:rPr/>
        <w:t>Ura</w:t>
        <w:softHyphen/>
        <w:t>im, õex</w:t>
        <w:softHyphen/>
        <w:t>cel</w:t>
        <w:softHyphen/>
        <w:t>len</w:t>
        <w:softHyphen/>
        <w:t>ci</w:t>
        <w:softHyphen/>
        <w:t>á</w:t>
        <w:softHyphen/>
        <w:t>ja ebéd</w:t>
        <w:softHyphen/>
        <w:t>re vár</w:t>
        <w:softHyphen/>
        <w:t>ja Önö</w:t>
        <w:softHyphen/>
        <w:t>ket. Egész ide</w:t>
        <w:softHyphen/>
        <w:t>jét ki</w:t>
        <w:softHyphen/>
        <w:t>zá</w:t>
        <w:softHyphen/>
        <w:t>ró</w:t>
        <w:softHyphen/>
        <w:t>lag Önök</w:t>
        <w:softHyphen/>
        <w:t>nek szen</w:t>
        <w:softHyphen/>
        <w:t>te</w:t>
        <w:softHyphen/>
        <w:t>li. Új, nagy terveik</w:t>
        <w:softHyphen/>
        <w:t>nek! Jöj</w:t>
        <w:softHyphen/>
        <w:t>je</w:t>
        <w:softHyphen/>
        <w:t>nek gyor</w:t>
        <w:softHyphen/>
        <w:t>san!</w:t>
      </w:r>
    </w:p>
    <w:p>
      <w:pPr>
        <w:pStyle w:val="Darabbekezds"/>
        <w:rPr/>
      </w:pPr>
      <w:r>
        <w:rPr/>
        <w:t>Az egyik épí</w:t>
        <w:softHyphen/>
        <w:t>tõ</w:t>
        <w:softHyphen/>
        <w:t>mes</w:t>
        <w:softHyphen/>
        <w:t>ter</w:t>
        <w:tab/>
        <w:t>Cso</w:t>
        <w:softHyphen/>
        <w:t>dál</w:t>
        <w:softHyphen/>
        <w:t>juk, hogy Õex</w:t>
        <w:softHyphen/>
        <w:t>cel</w:t>
        <w:softHyphen/>
        <w:t>len</w:t>
        <w:softHyphen/>
        <w:t>ci</w:t>
        <w:softHyphen/>
        <w:t>á</w:t>
        <w:softHyphen/>
        <w:t>ja épít</w:t>
        <w:softHyphen/>
        <w:t>kez</w:t>
        <w:softHyphen/>
        <w:t>ni szándéko</w:t>
        <w:softHyphen/>
        <w:t>zik an</w:t>
        <w:softHyphen/>
        <w:t>nak el</w:t>
        <w:softHyphen/>
        <w:t>le</w:t>
        <w:softHyphen/>
        <w:t>né</w:t>
        <w:softHyphen/>
        <w:t>re, hogy nyug</w:t>
        <w:softHyphen/>
        <w:t>ta</w:t>
        <w:softHyphen/>
        <w:t>la</w:t>
        <w:softHyphen/>
        <w:t>ní</w:t>
        <w:softHyphen/>
        <w:t>tó hí</w:t>
        <w:softHyphen/>
        <w:t>resz</w:t>
        <w:softHyphen/>
        <w:t>te</w:t>
        <w:softHyphen/>
        <w:t>lé</w:t>
        <w:softHyphen/>
        <w:t>sek ér</w:t>
        <w:softHyphen/>
        <w:t>kez</w:t>
        <w:softHyphen/>
        <w:t>tek a per</w:t>
        <w:softHyphen/>
        <w:t>zsa há</w:t>
        <w:softHyphen/>
        <w:t>bo</w:t>
        <w:softHyphen/>
        <w:t>rú</w:t>
        <w:softHyphen/>
        <w:t>ban be</w:t>
        <w:softHyphen/>
        <w:t>kö</w:t>
        <w:softHyphen/>
        <w:t>vet</w:t>
        <w:softHyphen/>
        <w:t>ke</w:t>
        <w:softHyphen/>
        <w:t>zett rossz fordu</w:t>
        <w:softHyphen/>
        <w:t>latról.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Mond</w:t>
        <w:softHyphen/>
        <w:t>juk in</w:t>
        <w:softHyphen/>
        <w:t>kább: ép</w:t>
        <w:softHyphen/>
        <w:t>pen ezért. Ez mit sem szá</w:t>
        <w:softHyphen/>
        <w:t>mít. Per</w:t>
        <w:softHyphen/>
        <w:t>zsia messze van. Az it</w:t>
        <w:softHyphen/>
        <w:t>te</w:t>
        <w:softHyphen/>
        <w:t>ni hely</w:t>
        <w:softHyphen/>
        <w:t>õr</w:t>
        <w:softHyphen/>
        <w:t>ség éle</w:t>
        <w:softHyphen/>
        <w:t>tét és vé</w:t>
        <w:softHyphen/>
        <w:t>rét ad</w:t>
        <w:softHyphen/>
        <w:t>ná a kor</w:t>
        <w:softHyphen/>
        <w:t>mány</w:t>
        <w:softHyphen/>
        <w:t>zó</w:t>
        <w:softHyphen/>
        <w:t>já</w:t>
        <w:softHyphen/>
        <w:t>ért.</w:t>
      </w:r>
    </w:p>
    <w:p>
      <w:pPr>
        <w:pStyle w:val="Text"/>
        <w:rPr/>
      </w:pPr>
      <w:r>
        <w:rPr/>
        <w:t>(A pa</w:t>
        <w:softHyphen/>
        <w:t>lo</w:t>
        <w:softHyphen/>
        <w:t>tá</w:t>
        <w:softHyphen/>
        <w:t>ból lár</w:t>
        <w:softHyphen/>
        <w:t>ma hal</w:t>
        <w:softHyphen/>
        <w:t>lat</w:t>
        <w:softHyphen/>
        <w:t>szik. Éles nõi ki</w:t>
        <w:softHyphen/>
        <w:t>ál</w:t>
        <w:softHyphen/>
        <w:t>tás, pa</w:t>
        <w:softHyphen/>
        <w:t>rancs</w:t>
        <w:softHyphen/>
        <w:t>sza</w:t>
        <w:softHyphen/>
        <w:t>vak. Az Ad</w:t>
        <w:softHyphen/>
        <w:t>ju</w:t>
        <w:softHyphen/>
        <w:t>táns meg</w:t>
        <w:softHyphen/>
        <w:t>kö</w:t>
        <w:softHyphen/>
        <w:t>vült arc</w:t>
        <w:softHyphen/>
        <w:t>cal meg</w:t>
        <w:softHyphen/>
        <w:t>in</w:t>
        <w:softHyphen/>
        <w:t>dul a ka</w:t>
        <w:softHyphen/>
        <w:t>pu</w:t>
        <w:softHyphen/>
        <w:t>ív fe</w:t>
        <w:softHyphen/>
        <w:t>lé. Egy vér</w:t>
        <w:softHyphen/>
        <w:t>tes ka</w:t>
        <w:softHyphen/>
        <w:t>to</w:t>
        <w:softHyphen/>
        <w:t>na lép ki, dár</w:t>
        <w:softHyphen/>
        <w:t>dá</w:t>
        <w:softHyphen/>
        <w:t>ját az Ad</w:t>
        <w:softHyphen/>
        <w:t>ju</w:t>
        <w:softHyphen/>
        <w:t>táns mel</w:t>
        <w:softHyphen/>
        <w:t>lé</w:t>
        <w:softHyphen/>
        <w:t>nek sze</w:t>
        <w:softHyphen/>
        <w:t>ge</w:t>
        <w:softHyphen/>
        <w:t>zi.)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Mi van itt? El a dár</w:t>
        <w:softHyphen/>
        <w:t>dá</w:t>
        <w:softHyphen/>
        <w:t>val, ku</w:t>
        <w:softHyphen/>
        <w:t xml:space="preserve">tya. </w:t>
      </w:r>
      <w:r>
        <w:rPr>
          <w:i/>
          <w:iCs/>
        </w:rPr>
        <w:t>(õr</w:t>
        <w:softHyphen/>
        <w:t>jöng</w:t>
        <w:softHyphen/>
        <w:t>ve a pa</w:t>
        <w:softHyphen/>
        <w:t>lo</w:t>
        <w:softHyphen/>
        <w:t>ta</w:t>
        <w:softHyphen/>
        <w:t>õr</w:t>
        <w:softHyphen/>
        <w:t>ség</w:t>
        <w:softHyphen/>
        <w:t xml:space="preserve">nek) </w:t>
      </w:r>
      <w:r>
        <w:rPr/>
        <w:t>Le</w:t>
        <w:softHyphen/>
        <w:t>fegy</w:t>
        <w:softHyphen/>
        <w:t>ve</w:t>
        <w:softHyphen/>
        <w:t>rez</w:t>
        <w:softHyphen/>
        <w:t>ni! Nem lát</w:t>
        <w:softHyphen/>
        <w:t>já</w:t>
        <w:softHyphen/>
        <w:t>tok? Me</w:t>
        <w:softHyphen/>
        <w:t>rény</w:t>
        <w:softHyphen/>
        <w:t>let a kor</w:t>
        <w:softHyphen/>
        <w:t>mány</w:t>
        <w:softHyphen/>
        <w:t>zó el</w:t>
        <w:softHyphen/>
        <w:t>len!</w:t>
      </w:r>
    </w:p>
    <w:p>
      <w:pPr>
        <w:pStyle w:val="Text"/>
        <w:rPr/>
      </w:pPr>
      <w:r>
        <w:rPr/>
        <w:t>(A pa</w:t>
        <w:softHyphen/>
        <w:t>lo</w:t>
        <w:softHyphen/>
        <w:t>ta</w:t>
        <w:softHyphen/>
        <w:t>õr</w:t>
        <w:softHyphen/>
        <w:t>ség vér</w:t>
        <w:softHyphen/>
        <w:t>te</w:t>
        <w:softHyphen/>
        <w:t>sei nem en</w:t>
        <w:softHyphen/>
        <w:t>ge</w:t>
        <w:softHyphen/>
        <w:t>del</w:t>
        <w:softHyphen/>
        <w:t>mes</w:t>
        <w:softHyphen/>
        <w:t>ked</w:t>
        <w:softHyphen/>
        <w:t>nek. Hide</w:t>
        <w:softHyphen/>
        <w:t>gen és kö</w:t>
        <w:softHyphen/>
        <w:t>zö</w:t>
        <w:softHyphen/>
        <w:t>nyö</w:t>
        <w:softHyphen/>
        <w:t>sen bá</w:t>
        <w:softHyphen/>
        <w:t>mul</w:t>
        <w:softHyphen/>
        <w:t>nak az Ad</w:t>
        <w:softHyphen/>
        <w:t>ju</w:t>
        <w:softHyphen/>
        <w:t>táns</w:t>
        <w:softHyphen/>
        <w:t>ra, és a most kö</w:t>
        <w:softHyphen/>
        <w:t>vet</w:t>
        <w:softHyphen/>
        <w:t>ke</w:t>
        <w:softHyphen/>
        <w:t>zõ ese</w:t>
        <w:softHyphen/>
        <w:t>mé</w:t>
        <w:softHyphen/>
        <w:t>nye</w:t>
        <w:softHyphen/>
        <w:t>ket is egy</w:t>
        <w:softHyphen/>
        <w:t>ked</w:t>
        <w:softHyphen/>
        <w:t>vû</w:t>
        <w:softHyphen/>
        <w:t>en ve</w:t>
        <w:softHyphen/>
        <w:t>szik tudomá</w:t>
        <w:softHyphen/>
        <w:t>sul. Az Ad</w:t>
        <w:softHyphen/>
        <w:t>ju</w:t>
        <w:softHyphen/>
        <w:t>táns be</w:t>
        <w:softHyphen/>
        <w:t>ve</w:t>
        <w:softHyphen/>
        <w:t>rek</w:t>
        <w:softHyphen/>
        <w:t>szi ma</w:t>
        <w:softHyphen/>
        <w:t>gát a pa</w:t>
        <w:softHyphen/>
        <w:t>lo</w:t>
        <w:softHyphen/>
        <w:t>tá</w:t>
        <w:softHyphen/>
        <w:t>ba.)</w:t>
      </w:r>
    </w:p>
    <w:p>
      <w:pPr>
        <w:pStyle w:val="Darabbekezds"/>
        <w:rPr/>
      </w:pPr>
      <w:r>
        <w:rPr/>
        <w:t>Az egyik épí</w:t>
        <w:softHyphen/>
        <w:t>tõ</w:t>
        <w:softHyphen/>
        <w:t>mes</w:t>
        <w:softHyphen/>
        <w:t>ter</w:t>
        <w:tab/>
        <w:t>A her</w:t>
        <w:softHyphen/>
        <w:t>ce</w:t>
        <w:softHyphen/>
        <w:t>gek! Teg</w:t>
        <w:softHyphen/>
        <w:t>nap éj</w:t>
        <w:softHyphen/>
        <w:t>jel gyû</w:t>
        <w:softHyphen/>
        <w:t>lést tar</w:t>
        <w:softHyphen/>
        <w:t>tot</w:t>
        <w:softHyphen/>
        <w:t>tak a fõ</w:t>
        <w:softHyphen/>
        <w:t>vá</w:t>
        <w:softHyphen/>
        <w:t>ros</w:t>
        <w:softHyphen/>
        <w:t>ban a her</w:t>
        <w:softHyphen/>
        <w:t>ce</w:t>
        <w:softHyphen/>
        <w:t>gek, akik a nagy</w:t>
        <w:softHyphen/>
        <w:t>her</w:t>
        <w:softHyphen/>
        <w:t>ceg és kor</w:t>
        <w:softHyphen/>
        <w:t>mány</w:t>
        <w:softHyphen/>
        <w:t>zói el</w:t>
        <w:softHyphen/>
        <w:t>len tör</w:t>
        <w:softHyphen/>
        <w:t>nek. Ura</w:t>
        <w:softHyphen/>
        <w:t>im, jobb, ha el</w:t>
        <w:softHyphen/>
        <w:t>pá</w:t>
        <w:softHyphen/>
        <w:t>rol</w:t>
        <w:softHyphen/>
        <w:t>gunk.</w:t>
      </w:r>
      <w:r>
        <w:rPr>
          <w:i/>
          <w:iCs/>
        </w:rPr>
        <w:t xml:space="preserve"> (Gyor</w:t>
        <w:softHyphen/>
        <w:t>san el</w:t>
        <w:softHyphen/>
        <w:t>men</w:t>
        <w:softHyphen/>
        <w:t>nek.)</w:t>
      </w:r>
    </w:p>
    <w:p>
      <w:pPr>
        <w:pStyle w:val="Darabvers"/>
        <w:rPr/>
      </w:pPr>
      <w:r>
        <w:rPr/>
        <w:t>Éne</w:t>
        <w:softHyphen/>
        <w:t>kes</w:t>
        <w:tab/>
        <w:t>Õ nagy</w:t>
        <w:softHyphen/>
        <w:t>úri vak</w:t>
        <w:softHyphen/>
        <w:t>ság! Mint ki örök éle</w:t>
        <w:softHyphen/>
        <w:t>tû</w:t>
        <w:br/>
        <w:t>Nya</w:t>
        <w:softHyphen/>
        <w:t>kak</w:t>
        <w:softHyphen/>
        <w:t>ra hág vad gõg</w:t>
        <w:softHyphen/>
        <w:t>gel, bíz</w:t>
        <w:softHyphen/>
        <w:t>va</w:t>
        <w:br/>
        <w:t>Bé</w:t>
        <w:softHyphen/>
        <w:t>relt ököl</w:t>
        <w:softHyphen/>
        <w:t>ben, kard</w:t>
        <w:softHyphen/>
        <w:t>ban, az erõ</w:t>
        <w:softHyphen/>
        <w:t>szak</w:t>
        <w:softHyphen/>
        <w:t>ban,</w:t>
        <w:br/>
        <w:t>Mely olyan vé</w:t>
        <w:softHyphen/>
        <w:t>res és hosszan tart.</w:t>
        <w:br/>
        <w:t>Hosszan, ám nem örök</w:t>
        <w:softHyphen/>
        <w:t>ké.</w:t>
        <w:br/>
        <w:t>Õ vál</w:t>
        <w:softHyphen/>
        <w:t>to</w:t>
        <w:softHyphen/>
        <w:t>zó kor</w:t>
        <w:softHyphen/>
        <w:t>szak! Hogy vár rád a nép!</w:t>
      </w:r>
    </w:p>
    <w:p>
      <w:pPr>
        <w:pStyle w:val="Text"/>
        <w:rPr/>
      </w:pPr>
      <w:r>
        <w:rPr/>
        <w:t>(A ka</w:t>
        <w:softHyphen/>
        <w:t>pun ki</w:t>
        <w:softHyphen/>
        <w:t>lép bi</w:t>
        <w:softHyphen/>
        <w:t>lincs</w:t>
        <w:softHyphen/>
        <w:t>be ver</w:t>
        <w:softHyphen/>
        <w:t>ve, szür</w:t>
        <w:softHyphen/>
        <w:t>ke arc</w:t>
        <w:softHyphen/>
        <w:t>cal a Kor</w:t>
        <w:softHyphen/>
        <w:t>mány</w:t>
        <w:softHyphen/>
        <w:t>zó, két ál</w:t>
        <w:softHyphen/>
        <w:t>lig fel</w:t>
        <w:softHyphen/>
        <w:t>fegy</w:t>
        <w:softHyphen/>
        <w:t>ver</w:t>
        <w:softHyphen/>
        <w:t>zett ka</w:t>
        <w:softHyphen/>
        <w:t>to</w:t>
        <w:softHyphen/>
        <w:t>na kö</w:t>
        <w:softHyphen/>
        <w:t>zött.)</w:t>
      </w:r>
    </w:p>
    <w:p>
      <w:pPr>
        <w:pStyle w:val="Darabvers"/>
        <w:rPr/>
      </w:pPr>
      <w:r>
        <w:rPr/>
        <w:tab/>
        <w:t>Most bú</w:t>
        <w:softHyphen/>
        <w:t>csúzz, ó, Nagy</w:t>
        <w:softHyphen/>
        <w:t>úr! Mél</w:t>
        <w:softHyphen/>
        <w:t>tóz</w:t>
        <w:softHyphen/>
        <w:t>tass pec</w:t>
        <w:softHyphen/>
        <w:t>ke</w:t>
        <w:softHyphen/>
        <w:t>sen lép</w:t>
        <w:softHyphen/>
        <w:t>ni!</w:t>
        <w:br/>
        <w:t>Mert pa</w:t>
        <w:softHyphen/>
        <w:t>lo</w:t>
        <w:softHyphen/>
        <w:t>tád</w:t>
        <w:softHyphen/>
        <w:t>ból el</w:t>
        <w:softHyphen/>
        <w:t>len</w:t>
        <w:softHyphen/>
        <w:t>sé</w:t>
        <w:softHyphen/>
        <w:t>ges sze</w:t>
        <w:softHyphen/>
        <w:t>mek szá</w:t>
        <w:softHyphen/>
        <w:t>za kí</w:t>
        <w:softHyphen/>
        <w:t>sér!</w:t>
        <w:br/>
        <w:t>Nem kell né</w:t>
        <w:softHyphen/>
        <w:t>ked épí</w:t>
        <w:softHyphen/>
        <w:t>tész már, elég lesz egy asz</w:t>
        <w:softHyphen/>
        <w:t>ta</w:t>
        <w:softHyphen/>
        <w:t>los.</w:t>
        <w:br/>
        <w:t>És nem kell né</w:t>
        <w:softHyphen/>
        <w:t>ked új pa</w:t>
        <w:softHyphen/>
        <w:t>lo</w:t>
        <w:softHyphen/>
        <w:t>ta már, ha</w:t>
        <w:softHyphen/>
        <w:t>nem csak egy</w:t>
        <w:br/>
        <w:t>Föld</w:t>
        <w:softHyphen/>
        <w:t>be vájt szûk lyuk.</w:t>
        <w:br/>
        <w:t>Nézz még egy</w:t>
        <w:softHyphen/>
        <w:t>szer kö</w:t>
        <w:softHyphen/>
        <w:t>rül, vak em</w:t>
        <w:softHyphen/>
        <w:t>ber!</w:t>
      </w:r>
    </w:p>
    <w:p>
      <w:pPr>
        <w:pStyle w:val="Text"/>
        <w:rPr/>
      </w:pPr>
      <w:r>
        <w:rPr/>
        <w:t>(A le</w:t>
        <w:softHyphen/>
        <w:t>tar</w:t>
        <w:softHyphen/>
        <w:t>tóz</w:t>
        <w:softHyphen/>
        <w:t>ta</w:t>
        <w:softHyphen/>
        <w:t>tott kö</w:t>
        <w:softHyphen/>
        <w:t>rül</w:t>
        <w:softHyphen/>
        <w:t>néz.)</w:t>
      </w:r>
    </w:p>
    <w:p>
      <w:pPr>
        <w:pStyle w:val="Darabvers"/>
        <w:rPr/>
      </w:pPr>
      <w:r>
        <w:rPr/>
        <w:tab/>
        <w:t>Hogy tet</w:t>
        <w:softHyphen/>
        <w:t>szik, ami ti</w:t>
        <w:softHyphen/>
        <w:t>éd volt?</w:t>
        <w:br/>
        <w:t>Mi</w:t>
        <w:softHyphen/>
        <w:t>se és ebéd közt oda</w:t>
        <w:softHyphen/>
        <w:t>mész, ahon</w:t>
        <w:softHyphen/>
        <w:t xml:space="preserve">nan </w:t>
        <w:br/>
        <w:t>So</w:t>
        <w:softHyphen/>
        <w:t>ha sen</w:t>
        <w:softHyphen/>
        <w:t>ki nem tért meg.</w:t>
      </w:r>
    </w:p>
    <w:p>
      <w:pPr>
        <w:pStyle w:val="Text"/>
        <w:rPr/>
      </w:pPr>
      <w:r>
        <w:rPr/>
        <w:t>(El</w:t>
        <w:softHyphen/>
        <w:t>ve</w:t>
        <w:softHyphen/>
        <w:t>ze</w:t>
        <w:softHyphen/>
        <w:t>tik. A pa</w:t>
        <w:softHyphen/>
        <w:t>lo</w:t>
        <w:softHyphen/>
        <w:t>ta</w:t>
        <w:softHyphen/>
        <w:t>õr</w:t>
        <w:softHyphen/>
        <w:t>ség kö</w:t>
        <w:softHyphen/>
        <w:t>ve</w:t>
        <w:softHyphen/>
        <w:t>ti. Egy kürt ri</w:t>
        <w:softHyphen/>
        <w:t>a</w:t>
        <w:softHyphen/>
        <w:t>dót fúj. A ka</w:t>
        <w:softHyphen/>
        <w:t>pu</w:t>
        <w:softHyphen/>
        <w:t>ív mö</w:t>
        <w:softHyphen/>
        <w:t>gül lár</w:t>
        <w:softHyphen/>
        <w:t>ma hal</w:t>
        <w:softHyphen/>
        <w:t>lat</w:t>
        <w:softHyphen/>
        <w:t>szik.)</w:t>
      </w:r>
    </w:p>
    <w:p>
      <w:pPr>
        <w:pStyle w:val="Darabvers"/>
        <w:rPr/>
      </w:pPr>
      <w:r>
        <w:rPr/>
        <w:tab/>
        <w:t>Ha be</w:t>
        <w:softHyphen/>
        <w:t>dõl egy nagy</w:t>
        <w:softHyphen/>
        <w:t>úr há</w:t>
        <w:softHyphen/>
        <w:t>za, sok kis</w:t>
        <w:br/>
        <w:t>Em</w:t>
        <w:softHyphen/>
        <w:t>bert ak</w:t>
        <w:softHyphen/>
        <w:t>kor szét</w:t>
        <w:softHyphen/>
        <w:t>zúz és agyon</w:t>
        <w:softHyphen/>
        <w:t>la</w:t>
        <w:softHyphen/>
        <w:t>pít.</w:t>
        <w:br/>
        <w:t>Bár az úr jód</w:t>
        <w:softHyphen/>
        <w:t>ol</w:t>
        <w:softHyphen/>
        <w:t>gá</w:t>
        <w:softHyphen/>
        <w:t>ban nincs ré</w:t>
        <w:softHyphen/>
        <w:t>szük,</w:t>
        <w:br/>
        <w:t>Meg</w:t>
        <w:softHyphen/>
        <w:t>osz</w:t>
        <w:softHyphen/>
        <w:t>lik a bal</w:t>
        <w:softHyphen/>
        <w:t>sors. Nézd, a sze</w:t>
        <w:softHyphen/>
        <w:t>kér</w:t>
        <w:br/>
        <w:t>Ho</w:t>
        <w:softHyphen/>
        <w:t>gyan ránt</w:t>
        <w:softHyphen/>
        <w:t>ja ma</w:t>
        <w:softHyphen/>
        <w:t>gá</w:t>
        <w:softHyphen/>
        <w:t>val a bar</w:t>
        <w:softHyphen/>
        <w:t>mot</w:t>
        <w:br/>
        <w:t>Ha</w:t>
        <w:softHyphen/>
        <w:t>lá</w:t>
        <w:softHyphen/>
        <w:t>los mély</w:t>
        <w:softHyphen/>
        <w:t>be.</w:t>
      </w:r>
    </w:p>
    <w:p>
      <w:pPr>
        <w:pStyle w:val="Text"/>
        <w:rPr/>
      </w:pPr>
      <w:r>
        <w:rPr/>
        <w:t>(Cse</w:t>
        <w:softHyphen/>
        <w:t>lé</w:t>
        <w:softHyphen/>
        <w:t>dek fut</w:t>
        <w:softHyphen/>
        <w:t>nak elõ pá</w:t>
        <w:softHyphen/>
        <w:t>nik</w:t>
        <w:softHyphen/>
        <w:t>ban a ka</w:t>
        <w:softHyphen/>
        <w:t>pu íve mö</w:t>
        <w:softHyphen/>
        <w:t>gül.)</w:t>
      </w:r>
    </w:p>
    <w:p>
      <w:pPr>
        <w:pStyle w:val="Darabbekezds"/>
        <w:rPr/>
      </w:pPr>
      <w:r>
        <w:rPr/>
        <w:t>Cse</w:t>
        <w:softHyphen/>
        <w:t>lé</w:t>
        <w:softHyphen/>
        <w:t>dek</w:t>
        <w:tab/>
      </w:r>
      <w:r>
        <w:rPr>
          <w:i/>
          <w:iCs/>
        </w:rPr>
        <w:t>(össze</w:t>
        <w:softHyphen/>
        <w:t xml:space="preserve">vissza) </w:t>
      </w:r>
      <w:r>
        <w:rPr/>
        <w:t>Az útikosarakat! Min</w:t>
        <w:softHyphen/>
        <w:t>dent a har</w:t>
        <w:softHyphen/>
        <w:t>ma</w:t>
        <w:softHyphen/>
        <w:t>dik ud</w:t>
        <w:softHyphen/>
        <w:t>var</w:t>
        <w:softHyphen/>
        <w:t>ba! Élel</w:t>
        <w:softHyphen/>
        <w:t>met öt nap</w:t>
        <w:softHyphen/>
        <w:t>ra! – A nagy</w:t>
        <w:softHyphen/>
        <w:t>sá</w:t>
        <w:softHyphen/>
        <w:t>gos asszony el</w:t>
        <w:softHyphen/>
        <w:t>ájult. – Le kell hoz</w:t>
        <w:softHyphen/>
        <w:t>ni, nem ma</w:t>
        <w:softHyphen/>
        <w:t>rad</w:t>
        <w:softHyphen/>
        <w:t>hat itt. – És mi? – Min</w:t>
        <w:softHyphen/>
        <w:t>ket le</w:t>
        <w:softHyphen/>
        <w:t>vág</w:t>
        <w:softHyphen/>
        <w:t>nak, mint a tyú</w:t>
        <w:softHyphen/>
        <w:t>ko</w:t>
        <w:softHyphen/>
        <w:t>kat, ezt is</w:t>
        <w:softHyphen/>
        <w:t>mer</w:t>
        <w:softHyphen/>
        <w:t>jük már. – Jé</w:t>
        <w:softHyphen/>
        <w:t>zus Má</w:t>
        <w:softHyphen/>
        <w:t>ria, mi lesz itt? – A vá</w:t>
        <w:softHyphen/>
        <w:t>ros</w:t>
        <w:softHyphen/>
        <w:t>ban – fo</w:t>
        <w:softHyphen/>
        <w:t>lyik már a vér. – Os</w:t>
        <w:softHyphen/>
        <w:t>to</w:t>
        <w:softHyphen/>
        <w:t>ba</w:t>
        <w:softHyphen/>
        <w:t>ság, a kor</w:t>
        <w:softHyphen/>
        <w:t>mány</w:t>
        <w:softHyphen/>
        <w:t>zót csak fel</w:t>
        <w:softHyphen/>
        <w:t>kér</w:t>
        <w:softHyphen/>
        <w:t>ték ud</w:t>
        <w:softHyphen/>
        <w:t>va</w:t>
        <w:softHyphen/>
        <w:t>ri</w:t>
        <w:softHyphen/>
        <w:t>a</w:t>
        <w:softHyphen/>
        <w:t>san, hogy je</w:t>
        <w:softHyphen/>
        <w:t>len</w:t>
        <w:softHyphen/>
        <w:t>jen meg a her</w:t>
        <w:softHyphen/>
        <w:t>ce</w:t>
        <w:softHyphen/>
        <w:t>gek értekezle</w:t>
        <w:softHyphen/>
        <w:t>tén, min</w:t>
        <w:softHyphen/>
        <w:t>dent bé</w:t>
        <w:softHyphen/>
        <w:t>kés úton ren</w:t>
        <w:softHyphen/>
        <w:t>dez</w:t>
        <w:softHyphen/>
        <w:t>nek el, el</w:t>
        <w:softHyphen/>
        <w:t>sõ for</w:t>
        <w:softHyphen/>
        <w:t>rás</w:t>
        <w:softHyphen/>
        <w:t>ból tu</w:t>
        <w:softHyphen/>
        <w:t>dom.</w:t>
      </w:r>
    </w:p>
    <w:p>
      <w:pPr>
        <w:pStyle w:val="Text"/>
        <w:rPr/>
      </w:pPr>
      <w:r>
        <w:rPr/>
        <w:t>(A két or</w:t>
        <w:softHyphen/>
        <w:t>vos is az ud</w:t>
        <w:softHyphen/>
        <w:t>var</w:t>
        <w:softHyphen/>
        <w:t>ra fut.)</w:t>
      </w:r>
    </w:p>
    <w:p>
      <w:pPr>
        <w:pStyle w:val="Darabbekezds"/>
        <w:rPr/>
      </w:pPr>
      <w:r>
        <w:rPr/>
        <w:t>El</w:t>
        <w:softHyphen/>
        <w:t>sõ or</w:t>
        <w:softHyphen/>
        <w:t>vos</w:t>
        <w:tab/>
      </w:r>
      <w:r>
        <w:rPr>
          <w:i/>
          <w:iCs/>
        </w:rPr>
        <w:t>(meg</w:t>
        <w:softHyphen/>
        <w:t>pró</w:t>
        <w:softHyphen/>
        <w:t>bál</w:t>
        <w:softHyphen/>
        <w:t>ja a má</w:t>
        <w:softHyphen/>
        <w:t>so</w:t>
        <w:softHyphen/>
        <w:t>di</w:t>
        <w:softHyphen/>
        <w:t>kat vissza</w:t>
        <w:softHyphen/>
        <w:t>tar</w:t>
        <w:softHyphen/>
        <w:t>ta</w:t>
        <w:softHyphen/>
        <w:t>ni)</w:t>
      </w:r>
      <w:r>
        <w:rPr/>
        <w:t xml:space="preserve"> Niko Mikadze, Ön</w:t>
        <w:softHyphen/>
        <w:t>nek or</w:t>
        <w:softHyphen/>
        <w:t>vo</w:t>
        <w:softHyphen/>
        <w:t>si kör</w:t>
        <w:softHyphen/>
        <w:t>ele</w:t>
        <w:softHyphen/>
        <w:t>sé</w:t>
        <w:softHyphen/>
        <w:t>ge, hogy el</w:t>
        <w:softHyphen/>
        <w:t>lás</w:t>
        <w:softHyphen/>
        <w:t>sa Natella Abasvilit.</w:t>
      </w:r>
    </w:p>
    <w:p>
      <w:pPr>
        <w:pStyle w:val="Darabbekezds"/>
        <w:rPr/>
      </w:pPr>
      <w:r>
        <w:rPr/>
        <w:t>Má</w:t>
        <w:softHyphen/>
        <w:t>so</w:t>
        <w:softHyphen/>
        <w:t>dik or</w:t>
        <w:softHyphen/>
        <w:t>vos</w:t>
        <w:tab/>
        <w:t>Az én kö</w:t>
        <w:softHyphen/>
        <w:t>te</w:t>
        <w:softHyphen/>
        <w:t>les</w:t>
        <w:softHyphen/>
        <w:t>sé</w:t>
        <w:softHyphen/>
        <w:t>gem? A Öné!</w:t>
      </w:r>
    </w:p>
    <w:p>
      <w:pPr>
        <w:pStyle w:val="Darabbekezds"/>
        <w:rPr/>
      </w:pPr>
      <w:r>
        <w:rPr/>
        <w:t>El</w:t>
        <w:softHyphen/>
        <w:t>sõ or</w:t>
        <w:softHyphen/>
        <w:t>vos</w:t>
        <w:tab/>
        <w:t>Ki ma a so</w:t>
        <w:softHyphen/>
        <w:t>ros a gye</w:t>
        <w:softHyphen/>
        <w:t>rek</w:t>
        <w:softHyphen/>
        <w:t>nél, Niko Mikadze, Ön vagy én?</w:t>
      </w:r>
    </w:p>
    <w:p>
      <w:pPr>
        <w:pStyle w:val="Darabbekezds"/>
        <w:rPr/>
      </w:pPr>
      <w:r>
        <w:rPr/>
        <w:t>Má</w:t>
        <w:softHyphen/>
        <w:t>so</w:t>
        <w:softHyphen/>
        <w:t>dik or</w:t>
        <w:softHyphen/>
        <w:t>vos</w:t>
        <w:tab/>
        <w:t>Csak nem kép</w:t>
        <w:softHyphen/>
        <w:t>ze</w:t>
        <w:softHyphen/>
        <w:t>li, Mikha Loladze, hogy egy perc</w:t>
        <w:softHyphen/>
        <w:t>cel to</w:t>
        <w:softHyphen/>
        <w:t>vább ma</w:t>
        <w:softHyphen/>
        <w:t>ra</w:t>
        <w:softHyphen/>
        <w:t>dok eb</w:t>
        <w:softHyphen/>
        <w:t>ben a dög</w:t>
        <w:softHyphen/>
        <w:t>le</w:t>
        <w:softHyphen/>
        <w:t>tes ház</w:t>
        <w:softHyphen/>
        <w:t>ban a po</w:t>
        <w:softHyphen/>
        <w:t>ronty mi</w:t>
        <w:softHyphen/>
        <w:t>att?</w:t>
      </w:r>
    </w:p>
    <w:p>
      <w:pPr>
        <w:pStyle w:val="Text"/>
        <w:rPr/>
      </w:pPr>
      <w:r>
        <w:rPr/>
        <w:t>(Össze</w:t>
        <w:softHyphen/>
        <w:t>ve</w:t>
        <w:softHyphen/>
        <w:t>re</w:t>
        <w:softHyphen/>
        <w:t>ked</w:t>
        <w:softHyphen/>
        <w:t>nek, köz</w:t>
        <w:softHyphen/>
        <w:t>ben ki</w:t>
        <w:softHyphen/>
        <w:t>a</w:t>
        <w:softHyphen/>
        <w:t>bál</w:t>
        <w:softHyphen/>
        <w:t>nak: „Meg</w:t>
        <w:softHyphen/>
        <w:t>sér</w:t>
        <w:softHyphen/>
        <w:t>ti a kö</w:t>
        <w:softHyphen/>
        <w:t>te</w:t>
        <w:softHyphen/>
        <w:t>les</w:t>
        <w:softHyphen/>
        <w:t>sé</w:t>
        <w:softHyphen/>
        <w:t>gét!” és „Kö</w:t>
        <w:softHyphen/>
        <w:t>te</w:t>
        <w:softHyphen/>
        <w:t>les</w:t>
        <w:softHyphen/>
        <w:t>ség ide, kö</w:t>
        <w:softHyphen/>
        <w:t>te</w:t>
        <w:softHyphen/>
        <w:t>les</w:t>
        <w:softHyphen/>
        <w:t>ség oda!”, az</w:t>
        <w:softHyphen/>
        <w:t>tán a má</w:t>
        <w:softHyphen/>
        <w:t>so</w:t>
        <w:softHyphen/>
        <w:t>dik or</w:t>
        <w:softHyphen/>
        <w:t>vos le</w:t>
        <w:softHyphen/>
        <w:t>üti az el</w:t>
        <w:softHyphen/>
        <w:t>sõt.)</w:t>
      </w:r>
    </w:p>
    <w:p>
      <w:pPr>
        <w:pStyle w:val="Darabbekezds"/>
        <w:rPr/>
      </w:pPr>
      <w:r>
        <w:rPr/>
        <w:t>Má</w:t>
        <w:softHyphen/>
        <w:t>so</w:t>
        <w:softHyphen/>
        <w:t>dik or</w:t>
        <w:softHyphen/>
        <w:t>vos</w:t>
        <w:tab/>
        <w:t>A po</w:t>
        <w:softHyphen/>
        <w:t>kol</w:t>
        <w:softHyphen/>
        <w:t>ba ve</w:t>
        <w:softHyphen/>
        <w:t xml:space="preserve">led. </w:t>
      </w:r>
      <w:r>
        <w:rPr>
          <w:i/>
          <w:iCs/>
        </w:rPr>
        <w:t>(El</w:t>
        <w:softHyphen/>
        <w:t>megy.)</w:t>
      </w:r>
    </w:p>
    <w:p>
      <w:pPr>
        <w:pStyle w:val="Darabbekezds"/>
        <w:rPr/>
      </w:pPr>
      <w:r>
        <w:rPr/>
        <w:t>A cse</w:t>
        <w:softHyphen/>
        <w:t>lé</w:t>
        <w:softHyphen/>
        <w:t>dek</w:t>
        <w:tab/>
        <w:t>Es</w:t>
        <w:softHyphen/>
        <w:t>tig van idõnk, ad</w:t>
        <w:softHyphen/>
        <w:t>dig nem rúg</w:t>
        <w:softHyphen/>
        <w:t>nak be a ka</w:t>
        <w:softHyphen/>
        <w:t>to</w:t>
        <w:softHyphen/>
        <w:t>nák. – Mit hal</w:t>
        <w:softHyphen/>
        <w:t>lot</w:t>
        <w:softHyphen/>
        <w:t>ta</w:t>
        <w:softHyphen/>
        <w:t>tok, fel</w:t>
        <w:softHyphen/>
        <w:t>lá</w:t>
        <w:softHyphen/>
        <w:t>zad</w:t>
        <w:softHyphen/>
        <w:t>tak már? – A pa</w:t>
        <w:softHyphen/>
        <w:t>lo</w:t>
        <w:softHyphen/>
        <w:t>ta</w:t>
        <w:softHyphen/>
        <w:t>õr</w:t>
        <w:softHyphen/>
        <w:t>ség el</w:t>
        <w:softHyphen/>
        <w:t>lo</w:t>
        <w:softHyphen/>
        <w:t>va</w:t>
        <w:softHyphen/>
        <w:t>golt. – Még most se tud</w:t>
        <w:softHyphen/>
        <w:t>ja sen</w:t>
        <w:softHyphen/>
        <w:t>ki, mi tör</w:t>
        <w:softHyphen/>
        <w:t>tént?</w:t>
      </w:r>
    </w:p>
    <w:p>
      <w:pPr>
        <w:pStyle w:val="Darabbekezds"/>
        <w:rPr/>
      </w:pPr>
      <w:r>
        <w:rPr/>
        <w:t>Gruse</w:t>
        <w:tab/>
        <w:t>Meliva, a ha</w:t>
        <w:softHyphen/>
        <w:t>lász azt mond</w:t>
        <w:softHyphen/>
        <w:t>ja, vö</w:t>
        <w:softHyphen/>
        <w:t>rös csó</w:t>
        <w:softHyphen/>
        <w:t>vá</w:t>
        <w:softHyphen/>
        <w:t>jú üs</w:t>
        <w:softHyphen/>
        <w:t>tö</w:t>
        <w:softHyphen/>
        <w:t>köst lát</w:t>
        <w:softHyphen/>
        <w:t>tak a fõ</w:t>
        <w:softHyphen/>
        <w:t>vá</w:t>
        <w:softHyphen/>
        <w:t>ros fö</w:t>
        <w:softHyphen/>
        <w:t>lött az égen, ez rosszat je</w:t>
        <w:softHyphen/>
        <w:t>lent.</w:t>
      </w:r>
    </w:p>
    <w:p>
      <w:pPr>
        <w:pStyle w:val="Darabbekezds"/>
        <w:rPr/>
      </w:pPr>
      <w:r>
        <w:rPr/>
        <w:t>A cse</w:t>
        <w:softHyphen/>
        <w:t>lé</w:t>
        <w:softHyphen/>
        <w:t>dek</w:t>
        <w:tab/>
        <w:t>Teg</w:t>
        <w:softHyphen/>
        <w:t>nap ál</w:t>
        <w:softHyphen/>
        <w:t>lí</w:t>
        <w:softHyphen/>
        <w:t>tó</w:t>
        <w:softHyphen/>
        <w:t>lag meg</w:t>
        <w:softHyphen/>
        <w:t>tud</w:t>
        <w:softHyphen/>
        <w:t>ták a fõ</w:t>
        <w:softHyphen/>
        <w:t>vá</w:t>
        <w:softHyphen/>
        <w:t>ros</w:t>
        <w:softHyphen/>
        <w:t>ban, hogy a per</w:t>
        <w:softHyphen/>
        <w:t>zsa há</w:t>
        <w:softHyphen/>
        <w:t>bo</w:t>
        <w:softHyphen/>
        <w:t>rú vég</w:t>
        <w:softHyphen/>
        <w:t>leg el</w:t>
        <w:softHyphen/>
        <w:t>ve</w:t>
        <w:softHyphen/>
        <w:t>szett. – A her</w:t>
        <w:softHyphen/>
        <w:t>ce</w:t>
        <w:softHyphen/>
        <w:t>gek ál</w:t>
        <w:softHyphen/>
        <w:t>ta</w:t>
        <w:softHyphen/>
        <w:t>lá</w:t>
        <w:softHyphen/>
        <w:t>nos fel</w:t>
        <w:softHyphen/>
        <w:t>ke</w:t>
        <w:softHyphen/>
        <w:t>lést szer</w:t>
        <w:softHyphen/>
        <w:t>vez</w:t>
        <w:softHyphen/>
        <w:t>tek. Mint mond</w:t>
        <w:softHyphen/>
        <w:t>ják, a nagy</w:t>
        <w:softHyphen/>
        <w:t>her</w:t>
        <w:softHyphen/>
        <w:t>ceg el</w:t>
        <w:softHyphen/>
        <w:t>me</w:t>
        <w:softHyphen/>
        <w:t>ne</w:t>
        <w:softHyphen/>
        <w:t>kült már. Min</w:t>
        <w:softHyphen/>
        <w:t>den kor</w:t>
        <w:softHyphen/>
        <w:t>mány</w:t>
        <w:softHyphen/>
        <w:t>zó</w:t>
        <w:softHyphen/>
        <w:t>ját ki</w:t>
        <w:softHyphen/>
        <w:t>vég</w:t>
        <w:softHyphen/>
        <w:t>zik. – A kis</w:t>
        <w:softHyphen/>
        <w:t>em</w:t>
        <w:softHyphen/>
        <w:t>be</w:t>
        <w:softHyphen/>
        <w:t>re</w:t>
        <w:softHyphen/>
        <w:t>ket bé</w:t>
        <w:softHyphen/>
        <w:t>kén hagy</w:t>
        <w:softHyphen/>
        <w:t>ják. Bá</w:t>
        <w:softHyphen/>
        <w:t>tyám a vér</w:t>
        <w:softHyphen/>
        <w:t>te</w:t>
        <w:softHyphen/>
        <w:t>sek</w:t>
        <w:softHyphen/>
        <w:t>nél szol</w:t>
        <w:softHyphen/>
        <w:t>gál.</w:t>
      </w:r>
    </w:p>
    <w:p>
      <w:pPr>
        <w:pStyle w:val="Text"/>
        <w:rPr/>
      </w:pPr>
      <w:r>
        <w:rPr/>
        <w:t>(Szimon Chachava, a ka</w:t>
        <w:softHyphen/>
        <w:t>to</w:t>
        <w:softHyphen/>
        <w:t>na a tö</w:t>
        <w:softHyphen/>
        <w:t>meg</w:t>
        <w:softHyphen/>
        <w:t>be Grusét ke</w:t>
        <w:softHyphen/>
        <w:t>re</w:t>
        <w:softHyphen/>
        <w:t>si.)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meg</w:t>
        <w:softHyphen/>
        <w:t>je</w:t>
        <w:softHyphen/>
        <w:t>le</w:t>
        <w:softHyphen/>
        <w:t>nik a ka</w:t>
        <w:softHyphen/>
        <w:t>pu</w:t>
        <w:softHyphen/>
        <w:t>ív alatt)</w:t>
      </w:r>
      <w:r>
        <w:rPr/>
        <w:t xml:space="preserve"> Min</w:t>
        <w:softHyphen/>
        <w:t>den</w:t>
        <w:softHyphen/>
        <w:t>ki a har</w:t>
        <w:softHyphen/>
        <w:t>ma</w:t>
        <w:softHyphen/>
        <w:t>dik ud</w:t>
        <w:softHyphen/>
        <w:t>var</w:t>
        <w:softHyphen/>
        <w:t>ba! Min</w:t>
        <w:softHyphen/>
        <w:t>den</w:t>
        <w:softHyphen/>
        <w:t>ki se</w:t>
        <w:softHyphen/>
        <w:t>gít</w:t>
        <w:softHyphen/>
        <w:t>sen a cso</w:t>
        <w:softHyphen/>
        <w:t>ma</w:t>
        <w:softHyphen/>
        <w:t>go</w:t>
        <w:softHyphen/>
        <w:t>lás</w:t>
        <w:softHyphen/>
        <w:t>ban!</w:t>
      </w:r>
    </w:p>
    <w:p>
      <w:pPr>
        <w:pStyle w:val="Text"/>
        <w:rPr/>
      </w:pPr>
      <w:r>
        <w:rPr/>
        <w:t>(El</w:t>
        <w:softHyphen/>
        <w:t>te</w:t>
        <w:softHyphen/>
        <w:t>re</w:t>
        <w:softHyphen/>
        <w:t>li a tö</w:t>
        <w:softHyphen/>
        <w:t>me</w:t>
        <w:softHyphen/>
        <w:t>get. Szimon vég</w:t>
        <w:softHyphen/>
        <w:t>re meg</w:t>
        <w:softHyphen/>
        <w:t>ta</w:t>
        <w:softHyphen/>
        <w:t>lál</w:t>
        <w:softHyphen/>
        <w:t>ja Grusét.)</w:t>
      </w:r>
    </w:p>
    <w:p>
      <w:pPr>
        <w:pStyle w:val="Darabbekezds"/>
        <w:rPr/>
      </w:pPr>
      <w:r>
        <w:rPr/>
        <w:t>Szimon</w:t>
        <w:tab/>
        <w:t>Csak</w:t>
        <w:softHyphen/>
        <w:t>hogy meg</w:t>
        <w:softHyphen/>
        <w:t>vagy, Gruse. Mit csi</w:t>
        <w:softHyphen/>
        <w:t>nálsz most?</w:t>
      </w:r>
    </w:p>
    <w:p>
      <w:pPr>
        <w:pStyle w:val="Darabbekezds"/>
        <w:rPr/>
      </w:pPr>
      <w:r>
        <w:rPr/>
        <w:t>Gruse</w:t>
        <w:tab/>
        <w:t>Sem</w:t>
        <w:softHyphen/>
        <w:t>mit. Szük</w:t>
        <w:softHyphen/>
        <w:t>ség ese</w:t>
        <w:softHyphen/>
        <w:t>tén el</w:t>
        <w:softHyphen/>
        <w:t>me</w:t>
        <w:softHyphen/>
        <w:t>he</w:t>
        <w:softHyphen/>
        <w:t>tek a bá</w:t>
        <w:softHyphen/>
        <w:t>tyám</w:t>
        <w:softHyphen/>
        <w:t>hoz. Ta</w:t>
        <w:softHyphen/>
        <w:t>nyá</w:t>
        <w:softHyphen/>
        <w:t>ja van a he</w:t>
        <w:softHyphen/>
        <w:t>gyek</w:t>
        <w:softHyphen/>
        <w:t>ben. De ve</w:t>
        <w:softHyphen/>
        <w:t>led mi lesz?</w:t>
      </w:r>
    </w:p>
    <w:p>
      <w:pPr>
        <w:pStyle w:val="Darabbekezds"/>
        <w:rPr/>
      </w:pPr>
      <w:r>
        <w:rPr/>
        <w:t>Szimon</w:t>
        <w:tab/>
        <w:t>Ve</w:t>
        <w:softHyphen/>
        <w:t>lem sem</w:t>
        <w:softHyphen/>
        <w:t xml:space="preserve">mi. </w:t>
      </w:r>
      <w:r>
        <w:rPr>
          <w:i/>
          <w:iCs/>
        </w:rPr>
        <w:t>(is</w:t>
        <w:softHyphen/>
        <w:t>mét szer</w:t>
        <w:softHyphen/>
        <w:t>tar</w:t>
        <w:softHyphen/>
        <w:t>tá</w:t>
        <w:softHyphen/>
        <w:t>sos ud</w:t>
        <w:softHyphen/>
        <w:t>va</w:t>
        <w:softHyphen/>
        <w:t>ri</w:t>
        <w:softHyphen/>
        <w:t>as</w:t>
        <w:softHyphen/>
        <w:t>ság</w:t>
        <w:softHyphen/>
        <w:t xml:space="preserve">gal) </w:t>
      </w:r>
      <w:r>
        <w:rPr/>
        <w:t>Elég</w:t>
        <w:softHyphen/>
        <w:t>té</w:t>
        <w:softHyphen/>
        <w:t>tel</w:t>
        <w:softHyphen/>
        <w:t>lel tölt el, Gruse Vachnadze, hogy ér</w:t>
        <w:softHyphen/>
        <w:t>dek</w:t>
        <w:softHyphen/>
        <w:t>lõdsz a ter</w:t>
        <w:softHyphen/>
        <w:t>ve</w:t>
        <w:softHyphen/>
        <w:t>im iránt. El</w:t>
        <w:softHyphen/>
        <w:t>ve</w:t>
        <w:softHyphen/>
        <w:t>zé</w:t>
        <w:softHyphen/>
        <w:t>nyel</w:t>
        <w:softHyphen/>
        <w:t>tek in</w:t>
        <w:softHyphen/>
        <w:t>nen, õr</w:t>
        <w:softHyphen/>
        <w:t>ként szol</w:t>
        <w:softHyphen/>
        <w:t>gá</w:t>
        <w:softHyphen/>
        <w:t>lok majd Natella Abasvili kí</w:t>
        <w:softHyphen/>
        <w:t>sé</w:t>
        <w:softHyphen/>
        <w:t>re</w:t>
        <w:softHyphen/>
        <w:t>té</w:t>
        <w:softHyphen/>
        <w:t>ben.</w:t>
      </w:r>
    </w:p>
    <w:p>
      <w:pPr>
        <w:pStyle w:val="Darabbekezds"/>
        <w:rPr/>
      </w:pPr>
      <w:r>
        <w:rPr/>
        <w:t>Gruse</w:t>
        <w:tab/>
        <w:t>Hát nem lá</w:t>
        <w:softHyphen/>
        <w:t>zadt fel a pa</w:t>
        <w:softHyphen/>
        <w:t>lo</w:t>
        <w:softHyphen/>
        <w:t>ta</w:t>
        <w:softHyphen/>
        <w:t>õr</w:t>
        <w:softHyphen/>
        <w:t>ség?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ko</w:t>
        <w:softHyphen/>
        <w:t>mo</w:t>
        <w:softHyphen/>
        <w:t>lyan)</w:t>
      </w:r>
      <w:r>
        <w:rPr/>
        <w:t xml:space="preserve"> De</w:t>
        <w:softHyphen/>
        <w:t>hogy</w:t>
        <w:softHyphen/>
        <w:t>nem.</w:t>
      </w:r>
    </w:p>
    <w:p>
      <w:pPr>
        <w:pStyle w:val="Darabbekezds"/>
        <w:rPr/>
      </w:pPr>
      <w:r>
        <w:rPr/>
        <w:t>Gruse</w:t>
        <w:tab/>
        <w:t>És nem ve</w:t>
        <w:softHyphen/>
        <w:t>szé</w:t>
        <w:softHyphen/>
        <w:t>lyes kí</w:t>
        <w:softHyphen/>
        <w:t>sér</w:t>
        <w:softHyphen/>
        <w:t>ni azt az asszonyt?</w:t>
      </w:r>
    </w:p>
    <w:p>
      <w:pPr>
        <w:pStyle w:val="Darabbekezds"/>
        <w:rPr/>
      </w:pPr>
      <w:r>
        <w:rPr/>
        <w:t>Szimon</w:t>
        <w:tab/>
        <w:t>Mint Tifliszben mond</w:t>
        <w:softHyphen/>
        <w:t>ják: nem a kés sé</w:t>
        <w:softHyphen/>
        <w:t>rül meg, ha döf.</w:t>
      </w:r>
    </w:p>
    <w:p>
      <w:pPr>
        <w:pStyle w:val="Darabbekezds"/>
        <w:rPr/>
      </w:pPr>
      <w:r>
        <w:rPr/>
        <w:t>Gruse</w:t>
        <w:tab/>
        <w:t>Te nem kés vagy, ha</w:t>
        <w:softHyphen/>
        <w:t>nem em</w:t>
        <w:softHyphen/>
        <w:t>ber, Szimon Chachava. Mi kö</w:t>
        <w:softHyphen/>
        <w:t>zöd ah</w:t>
        <w:softHyphen/>
        <w:t>hoz az asszony</w:t>
        <w:softHyphen/>
        <w:t>hoz?</w:t>
      </w:r>
    </w:p>
    <w:p>
      <w:pPr>
        <w:pStyle w:val="Darabbekezds"/>
        <w:rPr/>
      </w:pPr>
      <w:r>
        <w:rPr/>
        <w:t>Szimon</w:t>
        <w:tab/>
        <w:t>Az asszony</w:t>
        <w:softHyphen/>
        <w:t>hoz sem</w:t>
        <w:softHyphen/>
        <w:t>mi, de el</w:t>
        <w:softHyphen/>
        <w:t>ve</w:t>
        <w:softHyphen/>
        <w:t>zé</w:t>
        <w:softHyphen/>
        <w:t>nyel</w:t>
        <w:softHyphen/>
        <w:t>tek, te</w:t>
        <w:softHyphen/>
        <w:t>hát ló</w:t>
        <w:softHyphen/>
        <w:t>ra szál</w:t>
        <w:softHyphen/>
        <w:t>lok.</w:t>
      </w:r>
    </w:p>
    <w:p>
      <w:pPr>
        <w:pStyle w:val="Darabbekezds"/>
        <w:rPr/>
      </w:pPr>
      <w:r>
        <w:rPr/>
        <w:t>Gruse</w:t>
        <w:tab/>
        <w:t>Ak</w:t>
        <w:softHyphen/>
        <w:t>kor a vi</w:t>
        <w:softHyphen/>
        <w:t>téz úr sem</w:t>
        <w:softHyphen/>
        <w:t>mit sem ért, mert csa</w:t>
        <w:softHyphen/>
        <w:t>lán</w:t>
        <w:softHyphen/>
        <w:t>nak hi</w:t>
        <w:softHyphen/>
        <w:t>szi ma</w:t>
        <w:softHyphen/>
        <w:t>gát, aki</w:t>
        <w:softHyphen/>
        <w:t>be nem üt a meny</w:t>
        <w:softHyphen/>
        <w:t xml:space="preserve">kõ. </w:t>
      </w:r>
      <w:r>
        <w:rPr>
          <w:i/>
          <w:iCs/>
        </w:rPr>
        <w:t>(A pa</w:t>
        <w:softHyphen/>
        <w:t>lo</w:t>
        <w:softHyphen/>
        <w:t>tá</w:t>
        <w:softHyphen/>
        <w:t>ból hív</w:t>
        <w:softHyphen/>
        <w:t>ják.)</w:t>
      </w:r>
      <w:r>
        <w:rPr/>
        <w:t xml:space="preserve"> A har</w:t>
        <w:softHyphen/>
        <w:t>ma</w:t>
        <w:softHyphen/>
        <w:t>dik ud</w:t>
        <w:softHyphen/>
        <w:t>var</w:t>
        <w:softHyphen/>
        <w:t>ba hív</w:t>
        <w:softHyphen/>
        <w:t>nak, si</w:t>
        <w:softHyphen/>
        <w:t>et</w:t>
        <w:softHyphen/>
        <w:t>nem kell.</w:t>
      </w:r>
    </w:p>
    <w:p>
      <w:pPr>
        <w:pStyle w:val="Darabbekezds"/>
        <w:rPr/>
      </w:pPr>
      <w:r>
        <w:rPr/>
        <w:t>Szimon</w:t>
        <w:tab/>
        <w:t>Ha si</w:t>
        <w:softHyphen/>
        <w:t>et, ak</w:t>
        <w:softHyphen/>
        <w:t>kor ne ve</w:t>
        <w:softHyphen/>
        <w:t>sze</w:t>
        <w:softHyphen/>
        <w:t>ked</w:t>
        <w:softHyphen/>
        <w:t>jünk, mert egy jó ve</w:t>
        <w:softHyphen/>
        <w:t>sze</w:t>
        <w:softHyphen/>
        <w:t>ke</w:t>
        <w:softHyphen/>
        <w:t>dés</w:t>
        <w:softHyphen/>
        <w:t>hez sok idõ kell. Sza</w:t>
        <w:softHyphen/>
        <w:t>bad meg</w:t>
        <w:softHyphen/>
        <w:t>kér</w:t>
        <w:softHyphen/>
        <w:t>dez</w:t>
        <w:softHyphen/>
        <w:t>nem, hogy él</w:t>
        <w:softHyphen/>
        <w:t>nek-e még a kis</w:t>
        <w:softHyphen/>
        <w:t>asszony szü</w:t>
        <w:softHyphen/>
        <w:t>lei?</w:t>
      </w:r>
    </w:p>
    <w:p>
      <w:pPr>
        <w:pStyle w:val="Darabbekezds"/>
        <w:rPr/>
      </w:pPr>
      <w:r>
        <w:rPr/>
        <w:t>Gruse</w:t>
        <w:tab/>
        <w:t>Nem. Csak a bá</w:t>
        <w:softHyphen/>
        <w:t>tyám.</w:t>
      </w:r>
    </w:p>
    <w:p>
      <w:pPr>
        <w:pStyle w:val="Darabbekezds"/>
        <w:rPr/>
      </w:pPr>
      <w:r>
        <w:rPr/>
        <w:t>Szimon</w:t>
        <w:tab/>
        <w:t>Mi</w:t>
        <w:softHyphen/>
        <w:t>vel nincs sok idõnk – íme a má</w:t>
        <w:softHyphen/>
        <w:t>so</w:t>
        <w:softHyphen/>
        <w:t>dik kér</w:t>
        <w:softHyphen/>
        <w:t>dés: Egész</w:t>
        <w:softHyphen/>
        <w:t>sé</w:t>
        <w:softHyphen/>
        <w:t>ges a kis</w:t>
        <w:softHyphen/>
        <w:t>asszony, mint a hal a víz</w:t>
        <w:softHyphen/>
        <w:t>ben?</w:t>
      </w:r>
    </w:p>
    <w:p>
      <w:pPr>
        <w:pStyle w:val="Darabbekezds"/>
        <w:rPr/>
      </w:pPr>
      <w:r>
        <w:rPr/>
        <w:t>Gruse</w:t>
        <w:tab/>
        <w:t>Né</w:t>
        <w:softHyphen/>
        <w:t>ha ta</w:t>
        <w:softHyphen/>
        <w:t>lán szag</w:t>
        <w:softHyphen/>
        <w:t>gat a jobb vál</w:t>
        <w:softHyphen/>
        <w:t>lam, egyéb</w:t>
        <w:softHyphen/>
        <w:t>ként el</w:t>
        <w:softHyphen/>
        <w:t>bí</w:t>
        <w:softHyphen/>
        <w:t>rok min</w:t>
        <w:softHyphen/>
        <w:t>den mun</w:t>
        <w:softHyphen/>
        <w:t>kát, még sen</w:t>
        <w:softHyphen/>
        <w:t>ki sem pa</w:t>
        <w:softHyphen/>
        <w:t>nasz</w:t>
        <w:softHyphen/>
        <w:t>ko</w:t>
        <w:softHyphen/>
        <w:t>dott rám.</w:t>
      </w:r>
    </w:p>
    <w:p>
      <w:pPr>
        <w:pStyle w:val="Darabbekezds"/>
        <w:rPr/>
      </w:pPr>
      <w:r>
        <w:rPr/>
        <w:t>Szimon</w:t>
        <w:tab/>
        <w:t>Ezt min</w:t>
        <w:softHyphen/>
        <w:t>den</w:t>
        <w:softHyphen/>
        <w:t>ki tud</w:t>
        <w:softHyphen/>
        <w:t>ja. Ha hús</w:t>
        <w:softHyphen/>
        <w:t>vét va</w:t>
        <w:softHyphen/>
        <w:t>sár</w:t>
        <w:softHyphen/>
        <w:t>nap</w:t>
        <w:softHyphen/>
        <w:t>ján ar</w:t>
        <w:softHyphen/>
        <w:t>ról kell dön</w:t>
        <w:softHyphen/>
        <w:t>te</w:t>
        <w:softHyphen/>
        <w:t>ni, hogy ki men</w:t>
        <w:softHyphen/>
        <w:t>jen li</w:t>
        <w:softHyphen/>
        <w:t>bá</w:t>
        <w:softHyphen/>
        <w:t>ért, ak</w:t>
        <w:softHyphen/>
        <w:t>kor a kis</w:t>
        <w:softHyphen/>
        <w:t>asszony megy. Har</w:t>
        <w:softHyphen/>
        <w:t>ma</w:t>
        <w:softHyphen/>
        <w:t>dik kér</w:t>
        <w:softHyphen/>
        <w:t>dés: tü</w:t>
        <w:softHyphen/>
        <w:t>rel</w:t>
        <w:softHyphen/>
        <w:t>met</w:t>
        <w:softHyphen/>
        <w:t>len ter</w:t>
        <w:softHyphen/>
        <w:t>mé</w:t>
        <w:softHyphen/>
        <w:t>sze</w:t>
        <w:softHyphen/>
        <w:t>tû a kis</w:t>
        <w:softHyphen/>
        <w:t>asszony? Akar-e cse</w:t>
        <w:softHyphen/>
        <w:t>resz</w:t>
        <w:softHyphen/>
        <w:t>nyét té</w:t>
        <w:softHyphen/>
        <w:t>len?</w:t>
      </w:r>
    </w:p>
    <w:p>
      <w:pPr>
        <w:pStyle w:val="Darabbekezds"/>
        <w:rPr/>
      </w:pPr>
      <w:r>
        <w:rPr/>
        <w:t>Gruse</w:t>
        <w:tab/>
        <w:t>Tü</w:t>
        <w:softHyphen/>
        <w:t>rel</w:t>
        <w:softHyphen/>
        <w:t>met</w:t>
        <w:softHyphen/>
        <w:t>len nem va</w:t>
        <w:softHyphen/>
        <w:t>gyok, de ha va</w:t>
        <w:softHyphen/>
        <w:t>la</w:t>
        <w:softHyphen/>
        <w:t>ki ok</w:t>
        <w:softHyphen/>
        <w:t>ta</w:t>
        <w:softHyphen/>
        <w:t>la</w:t>
        <w:softHyphen/>
        <w:t>nul hábo</w:t>
        <w:softHyphen/>
        <w:t>rúba megy, és hírt sem ad ma</w:t>
        <w:softHyphen/>
        <w:t>gá</w:t>
        <w:softHyphen/>
        <w:t>ról, an</w:t>
        <w:softHyphen/>
        <w:t>nak nem örü</w:t>
        <w:softHyphen/>
        <w:t>lök.</w:t>
      </w:r>
    </w:p>
    <w:p>
      <w:pPr>
        <w:pStyle w:val="Darabbekezds"/>
        <w:rPr/>
      </w:pPr>
      <w:r>
        <w:rPr/>
        <w:t>Szimon</w:t>
        <w:tab/>
        <w:t>Hírt fog ad</w:t>
        <w:softHyphen/>
        <w:t>ni ma</w:t>
        <w:softHyphen/>
        <w:t>gá</w:t>
        <w:softHyphen/>
        <w:t xml:space="preserve">ról. </w:t>
      </w:r>
      <w:r>
        <w:rPr>
          <w:i/>
          <w:iCs/>
        </w:rPr>
        <w:t>(A pa</w:t>
        <w:softHyphen/>
        <w:t>lo</w:t>
        <w:softHyphen/>
        <w:t>tá</w:t>
        <w:softHyphen/>
        <w:t>ból is</w:t>
        <w:softHyphen/>
        <w:t>mét hív</w:t>
        <w:softHyphen/>
        <w:t>ják Grusét.)</w:t>
      </w:r>
      <w:r>
        <w:rPr/>
        <w:t xml:space="preserve"> Vé</w:t>
        <w:softHyphen/>
        <w:t>gül a fõ kér</w:t>
        <w:softHyphen/>
        <w:t>dés.</w:t>
      </w:r>
    </w:p>
    <w:p>
      <w:pPr>
        <w:pStyle w:val="Darabbekezds"/>
        <w:rPr/>
      </w:pPr>
      <w:r>
        <w:rPr/>
        <w:t>Gruse</w:t>
        <w:tab/>
        <w:t>Szimon Chachava, mert a har</w:t>
        <w:softHyphen/>
        <w:t>ma</w:t>
        <w:softHyphen/>
        <w:t>dik ud</w:t>
        <w:softHyphen/>
        <w:t>var</w:t>
        <w:softHyphen/>
        <w:t>ban vár</w:t>
        <w:softHyphen/>
        <w:t>nak, és na</w:t>
        <w:softHyphen/>
        <w:t>gyon kell si</w:t>
        <w:softHyphen/>
        <w:t>et</w:t>
        <w:softHyphen/>
        <w:t>nem, már</w:t>
        <w:softHyphen/>
        <w:t>is vá</w:t>
        <w:softHyphen/>
        <w:t>la</w:t>
        <w:softHyphen/>
        <w:t>szo</w:t>
        <w:softHyphen/>
        <w:t>lok: „Igen”.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nagy za</w:t>
        <w:softHyphen/>
        <w:t>var</w:t>
        <w:softHyphen/>
        <w:t>ban)</w:t>
      </w:r>
      <w:r>
        <w:rPr/>
        <w:t xml:space="preserve"> Azt mond</w:t>
        <w:softHyphen/>
        <w:t>ják: „Ki nem si</w:t>
        <w:softHyphen/>
        <w:t>et, rá se fi</w:t>
        <w:softHyphen/>
        <w:t>zet. De ezt is mond</w:t>
        <w:softHyphen/>
        <w:t>ják: „Aki gaz</w:t>
        <w:softHyphen/>
        <w:t>dag, az rá</w:t>
        <w:softHyphen/>
        <w:t>ér.” Szü</w:t>
        <w:softHyphen/>
        <w:t>lõ</w:t>
        <w:softHyphen/>
        <w:t>fa</w:t>
        <w:softHyphen/>
        <w:t>lum ...</w:t>
      </w:r>
    </w:p>
    <w:p>
      <w:pPr>
        <w:pStyle w:val="Darabbekezds"/>
        <w:rPr/>
      </w:pPr>
      <w:r>
        <w:rPr/>
        <w:t>Gruse</w:t>
        <w:tab/>
        <w:t>Kutszk.</w:t>
      </w:r>
    </w:p>
    <w:p>
      <w:pPr>
        <w:pStyle w:val="Darabbekezds"/>
        <w:rPr/>
      </w:pPr>
      <w:r>
        <w:rPr/>
        <w:t>Szimon</w:t>
        <w:tab/>
        <w:t>Szó</w:t>
        <w:softHyphen/>
        <w:t>val tu</w:t>
        <w:softHyphen/>
        <w:t>da</w:t>
        <w:softHyphen/>
        <w:t>ko</w:t>
        <w:softHyphen/>
        <w:t>zó</w:t>
        <w:softHyphen/>
        <w:t>dott a kis</w:t>
        <w:softHyphen/>
        <w:t>asszony? Egész</w:t>
        <w:softHyphen/>
        <w:t>sé</w:t>
        <w:softHyphen/>
        <w:t>ges va</w:t>
        <w:softHyphen/>
        <w:t>gyok, sen</w:t>
        <w:softHyphen/>
        <w:t>ki</w:t>
        <w:softHyphen/>
        <w:t>rõl sem kell gon</w:t>
        <w:softHyphen/>
        <w:t>dos</w:t>
        <w:softHyphen/>
        <w:t>kod</w:t>
        <w:softHyphen/>
        <w:t>nom, ha</w:t>
        <w:softHyphen/>
        <w:t>vi tíz pi</w:t>
        <w:softHyphen/>
        <w:t>asz</w:t>
        <w:softHyphen/>
        <w:t>ter a zsol</w:t>
        <w:softHyphen/>
        <w:t>dom, zsold</w:t>
        <w:softHyphen/>
        <w:t>fi</w:t>
        <w:softHyphen/>
        <w:t>ze</w:t>
        <w:softHyphen/>
        <w:t>tõ</w:t>
        <w:softHyphen/>
        <w:t>ként ha</w:t>
        <w:softHyphen/>
        <w:t>vi húsz, és most szí</w:t>
        <w:softHyphen/>
        <w:t>vem</w:t>
        <w:softHyphen/>
        <w:t>bõl meg</w:t>
        <w:softHyphen/>
        <w:t>ké</w:t>
        <w:softHyphen/>
        <w:t>rem a ke</w:t>
        <w:softHyphen/>
        <w:t>zét.</w:t>
      </w:r>
    </w:p>
    <w:p>
      <w:pPr>
        <w:pStyle w:val="Darabbekezds"/>
        <w:rPr/>
      </w:pPr>
      <w:r>
        <w:rPr/>
        <w:t>Gruse</w:t>
        <w:tab/>
        <w:t>Szimon Chachava, szí</w:t>
        <w:softHyphen/>
        <w:t>ve</w:t>
        <w:softHyphen/>
        <w:t>sen adom.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nya</w:t>
        <w:softHyphen/>
        <w:t>ká</w:t>
        <w:softHyphen/>
        <w:t>ról le</w:t>
        <w:softHyphen/>
        <w:t>ol</w:t>
        <w:softHyphen/>
        <w:t>doz egy kes</w:t>
        <w:softHyphen/>
        <w:t>keny lán</w:t>
        <w:softHyphen/>
        <w:t>cot, ame</w:t>
        <w:softHyphen/>
        <w:t>lyen kis ke</w:t>
        <w:softHyphen/>
        <w:t>reszt lóg)</w:t>
      </w:r>
      <w:r>
        <w:rPr/>
        <w:t xml:space="preserve"> Ez a ke</w:t>
        <w:softHyphen/>
        <w:t>reszt az anyá</w:t>
        <w:softHyphen/>
        <w:t>mé volt, Gruse Vachnadze, a lánc ezüst</w:t>
        <w:softHyphen/>
        <w:t>bõl van. Ké</w:t>
        <w:softHyphen/>
        <w:t>rem, vi</w:t>
        <w:softHyphen/>
        <w:t>sel</w:t>
        <w:softHyphen/>
        <w:t>je.</w:t>
      </w:r>
    </w:p>
    <w:p>
      <w:pPr>
        <w:pStyle w:val="Darabbekezds"/>
        <w:rPr/>
      </w:pPr>
      <w:r>
        <w:rPr/>
        <w:t>Gruse</w:t>
        <w:tab/>
        <w:t>Kö</w:t>
        <w:softHyphen/>
        <w:t>szö</w:t>
        <w:softHyphen/>
        <w:t>nöm, Szimon. (</w:t>
      </w:r>
      <w:r>
        <w:rPr>
          <w:i/>
          <w:iCs/>
        </w:rPr>
        <w:t>Szimon a lány nya</w:t>
        <w:softHyphen/>
        <w:t>ká</w:t>
        <w:softHyphen/>
        <w:t>ba akaszt</w:t>
        <w:softHyphen/>
        <w:t>ja a lán</w:t>
        <w:softHyphen/>
        <w:t>cot.)</w:t>
      </w:r>
    </w:p>
    <w:p>
      <w:pPr>
        <w:pStyle w:val="Darabbekezds"/>
        <w:rPr/>
      </w:pPr>
      <w:r>
        <w:rPr/>
        <w:t>Szimon</w:t>
        <w:tab/>
        <w:t>Be kell fog</w:t>
        <w:softHyphen/>
        <w:t>nom a lo</w:t>
        <w:softHyphen/>
        <w:t>va</w:t>
        <w:softHyphen/>
        <w:t>kat, ezt meg</w:t>
        <w:softHyphen/>
        <w:t>ér</w:t>
        <w:softHyphen/>
        <w:t>ti a kis</w:t>
        <w:softHyphen/>
        <w:t>asszony. Jobb, ha a kis</w:t>
        <w:softHyphen/>
        <w:t>asszony át</w:t>
        <w:softHyphen/>
        <w:t>megy a har</w:t>
        <w:softHyphen/>
        <w:t>ma</w:t>
        <w:softHyphen/>
        <w:t>dik ud</w:t>
        <w:softHyphen/>
        <w:t>var</w:t>
        <w:softHyphen/>
        <w:t>ba, hogy baj</w:t>
        <w:softHyphen/>
        <w:t>ba ne ke</w:t>
        <w:softHyphen/>
        <w:t>rül</w:t>
        <w:softHyphen/>
        <w:t>jön.</w:t>
      </w:r>
    </w:p>
    <w:p>
      <w:pPr>
        <w:pStyle w:val="Darabbekezds"/>
        <w:rPr/>
      </w:pPr>
      <w:r>
        <w:rPr/>
        <w:t>Gruse</w:t>
        <w:tab/>
        <w:t>Igen, Szimon.</w:t>
      </w:r>
    </w:p>
    <w:p>
      <w:pPr>
        <w:pStyle w:val="Text"/>
        <w:rPr/>
      </w:pPr>
      <w:r>
        <w:rPr/>
        <w:t>(Té</w:t>
        <w:softHyphen/>
        <w:t>to</w:t>
        <w:softHyphen/>
        <w:t>váz</w:t>
        <w:softHyphen/>
        <w:t>va áll</w:t>
        <w:softHyphen/>
        <w:t>nak.)</w:t>
      </w:r>
    </w:p>
    <w:p>
      <w:pPr>
        <w:pStyle w:val="Darabbekezds"/>
        <w:rPr/>
      </w:pPr>
      <w:r>
        <w:rPr/>
        <w:t>Szimon</w:t>
        <w:tab/>
        <w:t>Csak el</w:t>
        <w:softHyphen/>
        <w:t>kí</w:t>
        <w:softHyphen/>
        <w:t>sé</w:t>
        <w:softHyphen/>
        <w:t>rem az asszonyt a hoz</w:t>
        <w:softHyphen/>
        <w:t>zá hû csa</w:t>
        <w:softHyphen/>
        <w:t>pa</w:t>
        <w:softHyphen/>
        <w:t>tok</w:t>
        <w:softHyphen/>
        <w:t>hoz. Mi</w:t>
        <w:softHyphen/>
        <w:t>helyt vé</w:t>
        <w:softHyphen/>
        <w:t>ge a há</w:t>
        <w:softHyphen/>
        <w:t>bo</w:t>
        <w:softHyphen/>
        <w:t>rú</w:t>
        <w:softHyphen/>
        <w:t>nak, vissza</w:t>
        <w:softHyphen/>
        <w:t>jö</w:t>
        <w:softHyphen/>
        <w:t>vök. Két vagy há</w:t>
        <w:softHyphen/>
        <w:t>rom hét múl</w:t>
        <w:softHyphen/>
        <w:t>va. Re</w:t>
        <w:softHyphen/>
        <w:t>mé</w:t>
        <w:softHyphen/>
        <w:t>lem, az én je</w:t>
        <w:softHyphen/>
        <w:t>gye</w:t>
        <w:softHyphen/>
        <w:t>sem nem ta</w:t>
        <w:softHyphen/>
        <w:t>lál</w:t>
        <w:softHyphen/>
        <w:t>ja majd túl hosszú</w:t>
        <w:softHyphen/>
        <w:t>nak az idõt, amint ha</w:t>
        <w:softHyphen/>
        <w:t>za</w:t>
        <w:softHyphen/>
        <w:t>té</w:t>
        <w:softHyphen/>
        <w:t>rek.</w:t>
      </w:r>
    </w:p>
    <w:p>
      <w:pPr>
        <w:pStyle w:val="Darabvers"/>
        <w:rPr/>
      </w:pPr>
      <w:r>
        <w:rPr/>
        <w:t>Gruse</w:t>
        <w:tab/>
        <w:t>Szimon Chachava, vár</w:t>
        <w:softHyphen/>
        <w:t>ni fo</w:t>
        <w:softHyphen/>
        <w:t>gok rád.</w:t>
        <w:br/>
        <w:t>Menj nyu</w:t>
        <w:softHyphen/>
        <w:t>god</w:t>
        <w:softHyphen/>
        <w:t>tan harc</w:t>
        <w:softHyphen/>
        <w:t>ba, ka</w:t>
        <w:softHyphen/>
        <w:t>to</w:t>
        <w:softHyphen/>
        <w:t>na,</w:t>
        <w:br/>
        <w:t>Vár vé</w:t>
        <w:softHyphen/>
        <w:t>res harc, a ke</w:t>
        <w:softHyphen/>
        <w:t>se</w:t>
        <w:softHyphen/>
        <w:t>rû harc,</w:t>
        <w:br/>
        <w:t>És on</w:t>
        <w:softHyphen/>
        <w:t>nan tán vissza se térsz.</w:t>
        <w:br/>
        <w:t>De ha vissza</w:t>
        <w:softHyphen/>
        <w:t>térsz, itt ta</w:t>
        <w:softHyphen/>
        <w:t>lálsz.</w:t>
        <w:br/>
        <w:t>Én vár</w:t>
        <w:softHyphen/>
        <w:t>lak sza</w:t>
        <w:softHyphen/>
        <w:t>ka</w:t>
        <w:softHyphen/>
        <w:t>dat</w:t>
        <w:softHyphen/>
        <w:t>lan a lom</w:t>
        <w:softHyphen/>
        <w:t>bos szil</w:t>
        <w:softHyphen/>
        <w:t>fa alatt,</w:t>
        <w:br/>
        <w:t>És vár</w:t>
        <w:softHyphen/>
        <w:t>lak sza</w:t>
        <w:softHyphen/>
        <w:t>ka</w:t>
        <w:softHyphen/>
        <w:t>dat</w:t>
        <w:softHyphen/>
        <w:t>lan a ko</w:t>
        <w:softHyphen/>
        <w:t>pár szil</w:t>
        <w:softHyphen/>
        <w:t>fa alatt,</w:t>
        <w:br/>
        <w:t>Én vár</w:t>
        <w:softHyphen/>
        <w:t>lak, vár</w:t>
        <w:softHyphen/>
        <w:t>lak, míg az utol</w:t>
        <w:softHyphen/>
        <w:t>só vissza</w:t>
        <w:softHyphen/>
        <w:t>tér és még to</w:t>
        <w:softHyphen/>
        <w:t>vább.</w:t>
        <w:br/>
        <w:t>Ha vissza</w:t>
        <w:softHyphen/>
        <w:t>jössz a harc</w:t>
        <w:softHyphen/>
        <w:t>ból, aj</w:t>
        <w:softHyphen/>
        <w:t>tóm elõtt nem ta</w:t>
        <w:softHyphen/>
        <w:t>lálsz csiz</w:t>
        <w:softHyphen/>
        <w:t>mát,</w:t>
        <w:br/>
        <w:t>Pár</w:t>
        <w:softHyphen/>
        <w:t>nám mel</w:t>
        <w:softHyphen/>
        <w:t>lett üres pár</w:t>
        <w:softHyphen/>
        <w:t>nát látsz,</w:t>
        <w:br/>
        <w:t>Nem ta</w:t>
        <w:softHyphen/>
        <w:t>pad a szám</w:t>
        <w:softHyphen/>
        <w:t>ra csók, amíg vissza</w:t>
        <w:softHyphen/>
        <w:t>térsz,</w:t>
        <w:br/>
        <w:t>S mi</w:t>
        <w:softHyphen/>
        <w:t>kor vissza</w:t>
        <w:softHyphen/>
        <w:t>térsz, úgy lesz, ahogy rég.</w:t>
      </w:r>
    </w:p>
    <w:p>
      <w:pPr>
        <w:pStyle w:val="Darabbekezds"/>
        <w:rPr/>
      </w:pPr>
      <w:r>
        <w:rPr/>
        <w:t>Szimon</w:t>
        <w:tab/>
        <w:t>Kö</w:t>
        <w:softHyphen/>
        <w:t>szö</w:t>
        <w:softHyphen/>
        <w:t>nöm ne</w:t>
        <w:softHyphen/>
        <w:t>ked, Gruse Vachnadze. És vi</w:t>
        <w:softHyphen/>
        <w:t>szont</w:t>
        <w:softHyphen/>
        <w:t>lá</w:t>
        <w:softHyphen/>
        <w:t>tás</w:t>
        <w:softHyphen/>
        <w:t>ra!</w:t>
      </w:r>
    </w:p>
    <w:p>
      <w:pPr>
        <w:pStyle w:val="Text"/>
        <w:rPr/>
      </w:pPr>
      <w:r>
        <w:rPr/>
        <w:t>(Mé</w:t>
        <w:softHyphen/>
        <w:t>lyen meg</w:t>
        <w:softHyphen/>
        <w:t>ha</w:t>
        <w:softHyphen/>
        <w:t>jol Gruse elõtt. Gruse is ép</w:t>
        <w:softHyphen/>
        <w:t>pen olyan mé</w:t>
        <w:softHyphen/>
        <w:t>lyen meg</w:t>
        <w:softHyphen/>
        <w:t>ha</w:t>
        <w:softHyphen/>
        <w:t>jol Szimon elõtt, az</w:t>
        <w:softHyphen/>
        <w:t>tán gyor</w:t>
        <w:softHyphen/>
        <w:t>san el</w:t>
        <w:softHyphen/>
        <w:t>sza</w:t>
        <w:softHyphen/>
        <w:t>lad, kö</w:t>
        <w:softHyphen/>
        <w:t>rül se néz. A ka</w:t>
        <w:softHyphen/>
        <w:t>pu</w:t>
        <w:softHyphen/>
        <w:t>ív alól elõ</w:t>
        <w:softHyphen/>
        <w:t>lép az Ad</w:t>
        <w:softHyphen/>
        <w:t>ju</w:t>
        <w:softHyphen/>
        <w:t>táns.)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Fogd be a lo</w:t>
        <w:softHyphen/>
        <w:t>va</w:t>
        <w:softHyphen/>
        <w:t>kat a leg</w:t>
        <w:softHyphen/>
        <w:t>na</w:t>
        <w:softHyphen/>
        <w:t>gyobb sze</w:t>
        <w:softHyphen/>
        <w:t>kér</w:t>
        <w:softHyphen/>
        <w:t>be, ne ácso</w:t>
        <w:softHyphen/>
        <w:t>rogj itt, szar</w:t>
        <w:softHyphen/>
        <w:t>há</w:t>
        <w:softHyphen/>
        <w:t>zi!</w:t>
      </w:r>
    </w:p>
    <w:p>
      <w:pPr>
        <w:pStyle w:val="Text"/>
        <w:rPr/>
      </w:pPr>
      <w:r>
        <w:rPr/>
        <w:t>(Szimon Chachava vi</w:t>
        <w:softHyphen/>
        <w:t>gyázz</w:t>
        <w:softHyphen/>
        <w:t>ba kap</w:t>
        <w:softHyphen/>
        <w:t>ja ma</w:t>
        <w:softHyphen/>
        <w:t>gát, az</w:t>
        <w:softHyphen/>
        <w:t>tán el</w:t>
        <w:softHyphen/>
        <w:t>megy. A ka</w:t>
        <w:softHyphen/>
        <w:t>pu</w:t>
        <w:softHyphen/>
        <w:t>alj alól két szol</w:t>
        <w:softHyphen/>
        <w:t>ga. kú</w:t>
        <w:softHyphen/>
        <w:t>szik ki, ha</w:t>
        <w:softHyphen/>
        <w:t>tal</w:t>
        <w:softHyphen/>
        <w:t>mas lá</w:t>
        <w:softHyphen/>
        <w:t>dák alatt gör</w:t>
        <w:softHyphen/>
        <w:t>nye</w:t>
        <w:softHyphen/>
        <w:t>dez</w:t>
        <w:softHyphen/>
        <w:t>ve. Mö</w:t>
        <w:softHyphen/>
        <w:t>göt</w:t>
        <w:softHyphen/>
        <w:t>tük bot</w:t>
        <w:softHyphen/>
        <w:t>la</w:t>
        <w:softHyphen/>
        <w:t>do</w:t>
        <w:softHyphen/>
        <w:t>zik Natella Abasvili, cse</w:t>
        <w:softHyphen/>
        <w:t>lé</w:t>
        <w:softHyphen/>
        <w:t>dei tá</w:t>
        <w:softHyphen/>
        <w:t>mogatják. Egy asszony hoz</w:t>
        <w:softHyphen/>
        <w:t>za utá</w:t>
        <w:softHyphen/>
        <w:t>na a gye</w:t>
        <w:softHyphen/>
        <w:t>re</w:t>
        <w:softHyphen/>
        <w:t>ket.)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Már megint min</w:t>
        <w:softHyphen/>
        <w:t>den</w:t>
        <w:softHyphen/>
        <w:t>ki meg</w:t>
        <w:softHyphen/>
        <w:t>fe</w:t>
        <w:softHyphen/>
        <w:t>led</w:t>
        <w:softHyphen/>
        <w:t>ke</w:t>
        <w:softHyphen/>
        <w:t>zett ró</w:t>
        <w:softHyphen/>
        <w:t>lam. Azt sem tu</w:t>
        <w:softHyphen/>
        <w:t>dom hol áll a fe</w:t>
        <w:softHyphen/>
        <w:t>jem. Hol van Michel? Ne fogd olyan ügyet</w:t>
        <w:softHyphen/>
        <w:t>le</w:t>
        <w:softHyphen/>
        <w:t>nül! Rak</w:t>
        <w:softHyphen/>
        <w:t>ják fel a lá</w:t>
        <w:softHyphen/>
        <w:t>dá</w:t>
        <w:softHyphen/>
        <w:t>kat! Van hír a kor</w:t>
        <w:softHyphen/>
        <w:t>mány</w:t>
        <w:softHyphen/>
        <w:t>zó</w:t>
        <w:softHyphen/>
        <w:t>ról, Salva?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a fe</w:t>
        <w:softHyphen/>
        <w:t>jét ráz</w:t>
        <w:softHyphen/>
        <w:t>za)</w:t>
      </w:r>
      <w:r>
        <w:rPr/>
        <w:t xml:space="preserve"> Azon</w:t>
        <w:softHyphen/>
        <w:t>nal in</w:t>
        <w:softHyphen/>
        <w:t>dul</w:t>
        <w:softHyphen/>
        <w:t>nia kell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Mi új</w:t>
        <w:softHyphen/>
        <w:t>ság a vá</w:t>
        <w:softHyphen/>
        <w:t>ros</w:t>
        <w:softHyphen/>
        <w:t>ban?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Sem</w:t>
        <w:softHyphen/>
        <w:t>mi, most még nyu</w:t>
        <w:softHyphen/>
        <w:t>godt min</w:t>
        <w:softHyphen/>
        <w:t>den, de egy perc vesz</w:t>
        <w:softHyphen/>
        <w:t>te</w:t>
        <w:softHyphen/>
        <w:t>get</w:t>
        <w:softHyphen/>
        <w:t>ni va</w:t>
        <w:softHyphen/>
        <w:t>ló idõnk sincs. A lá</w:t>
        <w:softHyphen/>
        <w:t>dák nem fér</w:t>
        <w:softHyphen/>
        <w:t>nek fel a sze</w:t>
        <w:softHyphen/>
        <w:t>kér</w:t>
        <w:softHyphen/>
        <w:t>re. Vá</w:t>
        <w:softHyphen/>
        <w:t>lo</w:t>
        <w:softHyphen/>
        <w:t>gas</w:t>
        <w:softHyphen/>
        <w:t>sa ki, ami</w:t>
        <w:softHyphen/>
        <w:t>re szük</w:t>
        <w:softHyphen/>
        <w:t>sé</w:t>
        <w:softHyphen/>
        <w:t>ge van.</w:t>
      </w:r>
    </w:p>
    <w:p>
      <w:pPr>
        <w:pStyle w:val="Text"/>
        <w:rPr/>
      </w:pPr>
      <w:r>
        <w:rPr/>
        <w:t>(Az ad</w:t>
        <w:softHyphen/>
        <w:t>ju</w:t>
        <w:softHyphen/>
        <w:t>táns gyor</w:t>
        <w:softHyphen/>
        <w:t>san ki</w:t>
        <w:softHyphen/>
        <w:t>megy.)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Csak a leg</w:t>
        <w:softHyphen/>
        <w:t>szük</w:t>
        <w:softHyphen/>
        <w:t>sé</w:t>
        <w:softHyphen/>
        <w:t>ge</w:t>
        <w:softHyphen/>
        <w:t>seb</w:t>
        <w:softHyphen/>
        <w:t>bet! Egy–ket</w:t>
        <w:softHyphen/>
        <w:t>tõ, ki</w:t>
        <w:softHyphen/>
        <w:t>nyit</w:t>
        <w:softHyphen/>
        <w:t>ni a lá</w:t>
        <w:softHyphen/>
        <w:t>dá</w:t>
        <w:softHyphen/>
        <w:t>kat, meg</w:t>
        <w:softHyphen/>
        <w:t>mu</w:t>
        <w:softHyphen/>
        <w:t>ta</w:t>
        <w:softHyphen/>
        <w:t>tom, mit vi</w:t>
        <w:softHyphen/>
        <w:t>szünk ma</w:t>
        <w:softHyphen/>
        <w:t>gunk</w:t>
        <w:softHyphen/>
        <w:t>kal.</w:t>
      </w:r>
    </w:p>
    <w:p>
      <w:pPr>
        <w:pStyle w:val="Text"/>
        <w:rPr/>
      </w:pPr>
      <w:r>
        <w:rPr/>
        <w:t>(A lá</w:t>
        <w:softHyphen/>
        <w:t>dá</w:t>
        <w:softHyphen/>
        <w:t>kat le</w:t>
        <w:softHyphen/>
        <w:t>eme</w:t>
        <w:softHyphen/>
        <w:t>lik a ko</w:t>
        <w:softHyphen/>
        <w:t>csi</w:t>
        <w:softHyphen/>
        <w:t>ról és ki</w:t>
        <w:softHyphen/>
        <w:t>nyit</w:t>
        <w:softHyphen/>
        <w:t>ják.)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</w:r>
      <w:r>
        <w:rPr>
          <w:i/>
          <w:iCs/>
        </w:rPr>
        <w:t>(rá</w:t>
        <w:softHyphen/>
        <w:t>mu</w:t>
        <w:softHyphen/>
        <w:t>tat egy</w:t>
        <w:softHyphen/>
        <w:t>né</w:t>
        <w:softHyphen/>
        <w:t>hány bro</w:t>
        <w:softHyphen/>
        <w:t>kát</w:t>
        <w:softHyphen/>
        <w:t>ru</w:t>
        <w:softHyphen/>
        <w:t>há</w:t>
        <w:softHyphen/>
        <w:t xml:space="preserve">ra) </w:t>
      </w:r>
      <w:r>
        <w:rPr/>
        <w:t>A zöl</w:t>
        <w:softHyphen/>
        <w:t>det és per</w:t>
        <w:softHyphen/>
        <w:t>sze azt ott, a kis prém</w:t>
        <w:softHyphen/>
        <w:t>mel! Hol az or</w:t>
        <w:softHyphen/>
        <w:t>vo</w:t>
        <w:softHyphen/>
        <w:t>sok? Már megint ez az iszo</w:t>
        <w:softHyphen/>
        <w:t>nya</w:t>
        <w:softHyphen/>
        <w:t>tos mig</w:t>
        <w:softHyphen/>
        <w:t>rén, min</w:t>
        <w:softHyphen/>
        <w:t>dig a ha</w:t>
        <w:softHyphen/>
        <w:t>lán</w:t>
        <w:softHyphen/>
        <w:t>té</w:t>
        <w:softHyphen/>
        <w:t>kom</w:t>
        <w:softHyphen/>
        <w:t>nál kez</w:t>
        <w:softHyphen/>
        <w:t>dõ</w:t>
        <w:softHyphen/>
        <w:t>dik. Ezt a gyöngy</w:t>
        <w:softHyphen/>
        <w:t>gom</w:t>
        <w:softHyphen/>
        <w:t>bost itt...</w:t>
      </w:r>
    </w:p>
    <w:p>
      <w:pPr>
        <w:pStyle w:val="Text"/>
        <w:rPr/>
      </w:pPr>
      <w:r>
        <w:rPr/>
        <w:t>(Gruse be.)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La</w:t>
        <w:softHyphen/>
        <w:t>zsálsz, mi? Azon</w:t>
        <w:softHyphen/>
        <w:t>nal hozd a me</w:t>
        <w:softHyphen/>
        <w:t>legítõ pa</w:t>
        <w:softHyphen/>
        <w:t>lac</w:t>
        <w:softHyphen/>
        <w:t>ko</w:t>
        <w:softHyphen/>
        <w:t>kat!</w:t>
      </w:r>
    </w:p>
    <w:p>
      <w:pPr>
        <w:pStyle w:val="Text"/>
        <w:rPr/>
      </w:pPr>
      <w:r>
        <w:rPr/>
        <w:t>(Gruse el</w:t>
        <w:softHyphen/>
        <w:t>sza</w:t>
        <w:softHyphen/>
        <w:t>lad, majd me</w:t>
        <w:softHyphen/>
        <w:t>leg</w:t>
        <w:softHyphen/>
        <w:t>író pa</w:t>
        <w:softHyphen/>
        <w:t>lac</w:t>
        <w:softHyphen/>
        <w:t>kok</w:t>
        <w:softHyphen/>
        <w:t>kal tér vissza. A kor</w:t>
        <w:softHyphen/>
        <w:t>mány</w:t>
        <w:softHyphen/>
        <w:t>zó</w:t>
        <w:softHyphen/>
        <w:t>né kéz</w:t>
        <w:softHyphen/>
        <w:t>moz</w:t>
        <w:softHyphen/>
        <w:t>du</w:t>
        <w:softHyphen/>
        <w:t>lat</w:t>
        <w:softHyphen/>
        <w:t>ok</w:t>
        <w:softHyphen/>
        <w:t>kal kül</w:t>
        <w:softHyphen/>
        <w:t>döz</w:t>
        <w:softHyphen/>
        <w:t>ge</w:t>
        <w:softHyphen/>
        <w:t>ti ide-oda.)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</w:r>
      <w:r>
        <w:rPr>
          <w:i/>
          <w:iCs/>
        </w:rPr>
        <w:t>(egy fi</w:t>
        <w:softHyphen/>
        <w:t>a</w:t>
        <w:softHyphen/>
        <w:t>tal ko</w:t>
        <w:softHyphen/>
        <w:t>mor</w:t>
        <w:softHyphen/>
        <w:t>nát fi</w:t>
        <w:softHyphen/>
        <w:t>gyel)</w:t>
      </w:r>
      <w:r>
        <w:rPr/>
        <w:t xml:space="preserve"> Ne tépd szét az uj</w:t>
        <w:softHyphen/>
        <w:t>ját!</w:t>
      </w:r>
    </w:p>
    <w:p>
      <w:pPr>
        <w:pStyle w:val="Darabbekezds"/>
        <w:rPr/>
      </w:pPr>
      <w:r>
        <w:rPr/>
        <w:t>Ko</w:t>
        <w:softHyphen/>
        <w:t>mor</w:t>
        <w:softHyphen/>
        <w:t>na</w:t>
        <w:tab/>
        <w:t>Ké</w:t>
        <w:softHyphen/>
        <w:t>rem, nagy</w:t>
        <w:softHyphen/>
        <w:t>sá</w:t>
        <w:softHyphen/>
        <w:t>gos asszony, a ru</w:t>
        <w:softHyphen/>
        <w:t>há</w:t>
        <w:softHyphen/>
        <w:t>nak sem</w:t>
        <w:softHyphen/>
        <w:t>mi ba</w:t>
        <w:softHyphen/>
        <w:t>ja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Mert raj</w:t>
        <w:softHyphen/>
        <w:t>tad volt a sze</w:t>
        <w:softHyphen/>
        <w:t>mem. Rég</w:t>
        <w:softHyphen/>
        <w:t>óta fi</w:t>
        <w:softHyphen/>
        <w:t>gyel</w:t>
        <w:softHyphen/>
        <w:t>lek. Csak az ad</w:t>
        <w:softHyphen/>
        <w:t>ju</w:t>
        <w:softHyphen/>
        <w:t>tánst bá</w:t>
        <w:softHyphen/>
        <w:t>mu</w:t>
        <w:softHyphen/>
        <w:t>lod, más se jár az eszed</w:t>
        <w:softHyphen/>
        <w:t>ben! Meg</w:t>
        <w:softHyphen/>
        <w:t>öl</w:t>
        <w:softHyphen/>
        <w:t>lek, szu</w:t>
        <w:softHyphen/>
        <w:t xml:space="preserve">ka! </w:t>
      </w:r>
      <w:r>
        <w:rPr>
          <w:i/>
          <w:iCs/>
        </w:rPr>
        <w:t>(meg</w:t>
        <w:softHyphen/>
        <w:t>üti)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vissza</w:t>
        <w:softHyphen/>
        <w:t>jön)</w:t>
      </w:r>
      <w:r>
        <w:rPr/>
        <w:t xml:space="preserve"> Ké</w:t>
        <w:softHyphen/>
        <w:t>rem, si</w:t>
        <w:softHyphen/>
        <w:t>es</w:t>
        <w:softHyphen/>
        <w:t>sen, Natella Abasvili. A vá</w:t>
        <w:softHyphen/>
        <w:t>ros</w:t>
        <w:softHyphen/>
        <w:t>ban har</w:t>
        <w:softHyphen/>
        <w:t>col</w:t>
        <w:softHyphen/>
        <w:t xml:space="preserve">nak már. </w:t>
      </w:r>
      <w:r>
        <w:rPr>
          <w:i/>
          <w:iCs/>
        </w:rPr>
        <w:t>(is</w:t>
        <w:softHyphen/>
        <w:t>mét el)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</w:r>
      <w:r>
        <w:rPr>
          <w:i/>
          <w:iCs/>
        </w:rPr>
        <w:t>(el</w:t>
        <w:softHyphen/>
        <w:t>en</w:t>
        <w:softHyphen/>
        <w:t>ge</w:t>
        <w:softHyphen/>
        <w:t>di a fi</w:t>
        <w:softHyphen/>
        <w:t>a</w:t>
        <w:softHyphen/>
        <w:t>tal Ko</w:t>
        <w:softHyphen/>
        <w:t>mor</w:t>
        <w:softHyphen/>
        <w:t>nát)</w:t>
      </w:r>
      <w:r>
        <w:rPr/>
        <w:t xml:space="preserve"> Szent Is</w:t>
        <w:softHyphen/>
        <w:t>ten!</w:t>
        <w:tab/>
        <w:t>Mit gon</w:t>
        <w:softHyphen/>
        <w:t>dol</w:t>
        <w:softHyphen/>
        <w:t>tok, rám is ke</w:t>
        <w:softHyphen/>
        <w:t>zet mer</w:t>
        <w:softHyphen/>
        <w:t>nek emel</w:t>
        <w:softHyphen/>
        <w:t>ni? Mi</w:t>
        <w:softHyphen/>
        <w:t xml:space="preserve">ért? </w:t>
      </w:r>
      <w:r>
        <w:rPr>
          <w:i/>
          <w:iCs/>
        </w:rPr>
        <w:t>(Min</w:t>
        <w:softHyphen/>
        <w:t>den</w:t>
        <w:softHyphen/>
        <w:t>ki hall</w:t>
        <w:softHyphen/>
        <w:t>gat. El</w:t>
        <w:softHyphen/>
        <w:t>kezd a lá</w:t>
        <w:softHyphen/>
        <w:t>dák</w:t>
        <w:softHyphen/>
        <w:t>ban ko</w:t>
        <w:softHyphen/>
        <w:t>to</w:t>
        <w:softHyphen/>
        <w:t>rász</w:t>
        <w:softHyphen/>
        <w:t>ni.)</w:t>
      </w:r>
      <w:r>
        <w:rPr/>
        <w:t xml:space="preserve"> Ke</w:t>
        <w:softHyphen/>
        <w:t>resd a bro</w:t>
        <w:softHyphen/>
        <w:t>kát</w:t>
        <w:softHyphen/>
        <w:t>ka</w:t>
        <w:softHyphen/>
        <w:t>bát</w:t>
        <w:softHyphen/>
        <w:t>kát! Se</w:t>
        <w:softHyphen/>
        <w:t>gíts ne</w:t>
        <w:softHyphen/>
        <w:t>ki! Mit csi</w:t>
        <w:softHyphen/>
        <w:t>nál Michel? Al</w:t>
        <w:softHyphen/>
        <w:t>szik?</w:t>
      </w:r>
    </w:p>
    <w:p>
      <w:pPr>
        <w:pStyle w:val="Darabbekezds"/>
        <w:rPr/>
      </w:pPr>
      <w:r>
        <w:rPr/>
        <w:t>A daj</w:t>
        <w:softHyphen/>
        <w:t>ka</w:t>
        <w:tab/>
        <w:t>Igen</w:t>
        <w:softHyphen/>
        <w:t>is, nagy</w:t>
        <w:softHyphen/>
        <w:t>sá</w:t>
        <w:softHyphen/>
        <w:t>gos asszony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Ak</w:t>
        <w:softHyphen/>
        <w:t>kor fek</w:t>
        <w:softHyphen/>
        <w:t>tesd le egy pil</w:t>
        <w:softHyphen/>
        <w:t>la</w:t>
        <w:softHyphen/>
        <w:t>nat</w:t>
        <w:softHyphen/>
        <w:t>ra, és hozd ki a há</w:t>
        <w:softHyphen/>
        <w:t>ló</w:t>
        <w:softHyphen/>
        <w:t>szo</w:t>
        <w:softHyphen/>
        <w:t>bám</w:t>
        <w:softHyphen/>
        <w:t>ból a kis szattyán</w:t>
        <w:softHyphen/>
        <w:t>csiz</w:t>
        <w:softHyphen/>
        <w:t>mát, az jól megy a zöld ru</w:t>
        <w:softHyphen/>
        <w:t>há</w:t>
        <w:softHyphen/>
        <w:t xml:space="preserve">hoz. </w:t>
      </w:r>
      <w:r>
        <w:rPr>
          <w:i/>
          <w:iCs/>
        </w:rPr>
        <w:t>(A daj</w:t>
        <w:softHyphen/>
        <w:t>ka le</w:t>
        <w:softHyphen/>
        <w:t>rak</w:t>
        <w:softHyphen/>
        <w:t>ja a gye</w:t>
        <w:softHyphen/>
        <w:t>re</w:t>
        <w:softHyphen/>
        <w:t>ket és el</w:t>
        <w:softHyphen/>
        <w:t>sza</w:t>
        <w:softHyphen/>
        <w:t>lad. A fi</w:t>
        <w:softHyphen/>
        <w:t>a</w:t>
        <w:softHyphen/>
        <w:t>tal Ko</w:t>
        <w:softHyphen/>
        <w:t>mor</w:t>
        <w:softHyphen/>
        <w:t>ná</w:t>
        <w:softHyphen/>
        <w:t>nak)</w:t>
      </w:r>
      <w:r>
        <w:rPr/>
        <w:t xml:space="preserve"> Ne ácso</w:t>
        <w:softHyphen/>
        <w:t xml:space="preserve">rogj, te! </w:t>
      </w:r>
      <w:r>
        <w:rPr>
          <w:i/>
          <w:iCs/>
        </w:rPr>
        <w:t>(A fi</w:t>
        <w:softHyphen/>
        <w:t>a</w:t>
        <w:softHyphen/>
        <w:t>tal Ko</w:t>
        <w:softHyphen/>
        <w:t>mor</w:t>
        <w:softHyphen/>
        <w:t>na el</w:t>
        <w:softHyphen/>
        <w:t>sza</w:t>
        <w:softHyphen/>
        <w:t>lad.)</w:t>
      </w:r>
      <w:r>
        <w:rPr/>
        <w:t xml:space="preserve"> Ma</w:t>
        <w:softHyphen/>
        <w:t>radj, vagy meg</w:t>
        <w:softHyphen/>
        <w:t>kor</w:t>
        <w:softHyphen/>
        <w:t>bá</w:t>
        <w:softHyphen/>
        <w:t>csol</w:t>
        <w:softHyphen/>
        <w:t>tat</w:t>
        <w:softHyphen/>
        <w:t xml:space="preserve">lak. </w:t>
      </w:r>
      <w:r>
        <w:rPr>
          <w:i/>
          <w:iCs/>
        </w:rPr>
        <w:t>(szü</w:t>
        <w:softHyphen/>
        <w:t>net)</w:t>
      </w:r>
      <w:r>
        <w:rPr/>
        <w:t xml:space="preserve"> És ho</w:t>
        <w:softHyphen/>
        <w:t>gyan van ez itt össze</w:t>
        <w:softHyphen/>
        <w:t>pa</w:t>
        <w:softHyphen/>
        <w:t>kol</w:t>
        <w:softHyphen/>
        <w:t>va, ész és sze</w:t>
        <w:softHyphen/>
        <w:t>re</w:t>
        <w:softHyphen/>
        <w:t>tet nél</w:t>
        <w:softHyphen/>
        <w:t>kül. Ha nem én ma</w:t>
        <w:softHyphen/>
        <w:t>gam in</w:t>
        <w:softHyphen/>
        <w:t>té</w:t>
        <w:softHyphen/>
        <w:t>zek min</w:t>
        <w:softHyphen/>
        <w:t>dent... Ilyen</w:t>
        <w:softHyphen/>
        <w:t>kor de</w:t>
        <w:softHyphen/>
        <w:t>rül ki, hogy mi</w:t>
        <w:softHyphen/>
        <w:t>lye</w:t>
        <w:softHyphen/>
        <w:t>nek a cse</w:t>
        <w:softHyphen/>
        <w:t>lé</w:t>
        <w:softHyphen/>
        <w:t>de</w:t>
        <w:softHyphen/>
        <w:t>ink! Má</w:t>
        <w:softHyphen/>
        <w:t xml:space="preserve">sa! </w:t>
      </w:r>
      <w:r>
        <w:rPr>
          <w:i/>
          <w:iCs/>
        </w:rPr>
        <w:t>(Uta</w:t>
        <w:softHyphen/>
        <w:t>sí</w:t>
        <w:softHyphen/>
        <w:t>tást ad a ke</w:t>
        <w:softHyphen/>
        <w:t>zé</w:t>
        <w:softHyphen/>
        <w:t>vel.)</w:t>
      </w:r>
      <w:r>
        <w:rPr/>
        <w:t xml:space="preserve"> Za</w:t>
        <w:softHyphen/>
        <w:t>bál</w:t>
        <w:softHyphen/>
        <w:t>ni tud</w:t>
        <w:softHyphen/>
        <w:t>tok, de hol a há</w:t>
        <w:softHyphen/>
        <w:t>la? Ezt meg</w:t>
        <w:softHyphen/>
        <w:t>jegy</w:t>
        <w:softHyphen/>
        <w:t>zem ma</w:t>
        <w:softHyphen/>
        <w:t>gam</w:t>
        <w:softHyphen/>
        <w:t>nak.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na</w:t>
        <w:softHyphen/>
        <w:t>gyon iz</w:t>
        <w:softHyphen/>
        <w:t>ga</w:t>
        <w:softHyphen/>
        <w:t>tott)</w:t>
      </w:r>
      <w:r>
        <w:rPr/>
        <w:t xml:space="preserve"> Natella, jöj</w:t>
        <w:softHyphen/>
        <w:t>jön azon</w:t>
        <w:softHyphen/>
        <w:t>nal. A Leg</w:t>
        <w:softHyphen/>
        <w:t>fel</w:t>
        <w:softHyphen/>
        <w:t>sõ Bí</w:t>
        <w:softHyphen/>
        <w:t>ró</w:t>
        <w:softHyphen/>
        <w:t>ság tag</w:t>
        <w:softHyphen/>
        <w:t>ját, a mi Illo Orbeliáninkat épp az imént akasz</w:t>
        <w:softHyphen/>
        <w:t>tot</w:t>
        <w:softHyphen/>
        <w:t>ták fel a lá</w:t>
        <w:softHyphen/>
        <w:t>za</w:t>
        <w:softHyphen/>
        <w:t>dó szõ</w:t>
        <w:softHyphen/>
        <w:t>nyeg</w:t>
        <w:softHyphen/>
        <w:t>szö</w:t>
        <w:softHyphen/>
        <w:t>võk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Mi</w:t>
        <w:softHyphen/>
        <w:t>ért? Az ezüst</w:t>
        <w:softHyphen/>
        <w:t>ru</w:t>
        <w:softHyphen/>
        <w:t>hát nem hagy</w:t>
        <w:softHyphen/>
        <w:t>ha</w:t>
        <w:softHyphen/>
        <w:t>tom itt, ezer pi</w:t>
        <w:softHyphen/>
        <w:t>asz</w:t>
        <w:softHyphen/>
        <w:t>ter</w:t>
        <w:softHyphen/>
        <w:t>be ke</w:t>
        <w:softHyphen/>
        <w:t>rült. És ez is kell és az összes prém, és hol a bor</w:t>
        <w:softHyphen/>
        <w:t>szí</w:t>
        <w:softHyphen/>
        <w:t>nû kön</w:t>
        <w:softHyphen/>
        <w:t>tös?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meg</w:t>
        <w:softHyphen/>
        <w:t>pró</w:t>
        <w:softHyphen/>
        <w:t>bál</w:t>
        <w:softHyphen/>
        <w:t>ja el</w:t>
        <w:softHyphen/>
        <w:t>von</w:t>
        <w:softHyphen/>
        <w:t>szol</w:t>
        <w:softHyphen/>
        <w:t>ni)</w:t>
      </w:r>
      <w:r>
        <w:rPr/>
        <w:t xml:space="preserve"> A kül</w:t>
        <w:softHyphen/>
        <w:t>vá</w:t>
        <w:softHyphen/>
        <w:t>ros</w:t>
        <w:softHyphen/>
        <w:t>ban fel</w:t>
        <w:softHyphen/>
        <w:t>ke</w:t>
        <w:softHyphen/>
        <w:t>lés tört ki. Már</w:t>
        <w:softHyphen/>
        <w:t>is in</w:t>
        <w:softHyphen/>
        <w:t>dul</w:t>
        <w:softHyphen/>
        <w:t xml:space="preserve">nunk kell. </w:t>
      </w:r>
      <w:r>
        <w:rPr>
          <w:i/>
          <w:iCs/>
        </w:rPr>
        <w:t>(Egy szol</w:t>
        <w:softHyphen/>
        <w:t>ga el</w:t>
        <w:softHyphen/>
        <w:t>ro</w:t>
        <w:softHyphen/>
        <w:t>han.)</w:t>
      </w:r>
      <w:r>
        <w:rPr/>
        <w:t xml:space="preserve"> Hol a gye</w:t>
        <w:softHyphen/>
        <w:t>rek?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</w:r>
      <w:r>
        <w:rPr>
          <w:i/>
          <w:iCs/>
        </w:rPr>
        <w:t>(hív</w:t>
        <w:softHyphen/>
        <w:t>ja a daj</w:t>
        <w:softHyphen/>
        <w:t>kát)</w:t>
      </w:r>
      <w:r>
        <w:rPr/>
        <w:t xml:space="preserve"> Maro! Fogd a gye</w:t>
        <w:softHyphen/>
        <w:t>re</w:t>
        <w:softHyphen/>
        <w:t>ket ! Hol buj</w:t>
        <w:softHyphen/>
        <w:t>kálsz?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el</w:t>
        <w:softHyphen/>
        <w:t>me</w:t>
        <w:softHyphen/>
        <w:t>nõ</w:t>
        <w:softHyphen/>
        <w:t>fél</w:t>
        <w:softHyphen/>
        <w:t>ben)</w:t>
      </w:r>
      <w:r>
        <w:rPr/>
        <w:t xml:space="preserve"> Va</w:t>
        <w:softHyphen/>
        <w:t>ló</w:t>
        <w:softHyphen/>
        <w:t>szí</w:t>
        <w:softHyphen/>
        <w:t>nû</w:t>
        <w:softHyphen/>
        <w:t>leg nem me</w:t>
        <w:softHyphen/>
        <w:t>he</w:t>
        <w:softHyphen/>
        <w:t>tünk ko</w:t>
        <w:softHyphen/>
        <w:t>csi</w:t>
        <w:softHyphen/>
        <w:t>val. Lo</w:t>
        <w:softHyphen/>
        <w:t>va</w:t>
        <w:softHyphen/>
        <w:t>gol</w:t>
        <w:softHyphen/>
        <w:t>nunk kell.</w:t>
      </w:r>
    </w:p>
    <w:p>
      <w:pPr>
        <w:pStyle w:val="Text"/>
        <w:rPr/>
      </w:pPr>
      <w:r>
        <w:rPr/>
        <w:t>(A kor</w:t>
        <w:softHyphen/>
        <w:t>mány</w:t>
        <w:softHyphen/>
        <w:t>zó fe</w:t>
        <w:softHyphen/>
        <w:t>le</w:t>
        <w:softHyphen/>
        <w:t>sé</w:t>
        <w:softHyphen/>
        <w:t>ge a ru</w:t>
        <w:softHyphen/>
        <w:t>hák közt tur</w:t>
        <w:softHyphen/>
        <w:t>kál, né</w:t>
        <w:softHyphen/>
        <w:t>me</w:t>
        <w:softHyphen/>
        <w:t>lyi</w:t>
        <w:softHyphen/>
        <w:t>ket rá</w:t>
        <w:softHyphen/>
        <w:t>dob</w:t>
        <w:softHyphen/>
        <w:t>ja a ha</w:t>
        <w:softHyphen/>
        <w:t>lom</w:t>
        <w:softHyphen/>
        <w:t>ra, ame</w:t>
        <w:softHyphen/>
        <w:t>lyet vin</w:t>
        <w:softHyphen/>
        <w:t>ni akar, az</w:t>
        <w:softHyphen/>
        <w:t>tán is</w:t>
        <w:softHyphen/>
        <w:t>mét el</w:t>
        <w:softHyphen/>
        <w:t>ve</w:t>
        <w:softHyphen/>
        <w:t>szi õket on</w:t>
        <w:softHyphen/>
        <w:t>nan. Lár</w:t>
        <w:softHyphen/>
        <w:t>ma hal</w:t>
        <w:softHyphen/>
        <w:t>lat</w:t>
        <w:softHyphen/>
        <w:t>szik, dob</w:t>
        <w:softHyphen/>
        <w:t>szó, az ég vö</w:t>
        <w:softHyphen/>
        <w:t>rö</w:t>
        <w:softHyphen/>
        <w:t>söd</w:t>
        <w:softHyphen/>
        <w:t>ni kezd.)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</w:r>
      <w:r>
        <w:rPr>
          <w:i/>
          <w:iCs/>
        </w:rPr>
        <w:t>(két</w:t>
        <w:softHyphen/>
        <w:t>ség</w:t>
        <w:softHyphen/>
        <w:t>beeset</w:t>
        <w:softHyphen/>
        <w:t>ten ko</w:t>
        <w:softHyphen/>
        <w:t>to</w:t>
        <w:softHyphen/>
        <w:t>rá</w:t>
        <w:softHyphen/>
        <w:t>szik)</w:t>
      </w:r>
      <w:r>
        <w:rPr/>
        <w:t xml:space="preserve"> Nem ta</w:t>
        <w:softHyphen/>
        <w:t>lá</w:t>
        <w:softHyphen/>
        <w:t>lom a bor</w:t>
        <w:softHyphen/>
        <w:t>szí</w:t>
        <w:softHyphen/>
        <w:t>nû kön</w:t>
        <w:softHyphen/>
        <w:t xml:space="preserve">töst. </w:t>
      </w:r>
      <w:r>
        <w:rPr>
          <w:i/>
          <w:iCs/>
        </w:rPr>
        <w:t>(meg</w:t>
        <w:softHyphen/>
        <w:t>von</w:t>
        <w:softHyphen/>
        <w:t>ja a vál</w:t>
        <w:softHyphen/>
        <w:t>lát, és a má</w:t>
        <w:softHyphen/>
        <w:t>so</w:t>
        <w:softHyphen/>
        <w:t>dik ko</w:t>
        <w:softHyphen/>
        <w:t>mor</w:t>
        <w:softHyphen/>
        <w:t>ná</w:t>
        <w:softHyphen/>
        <w:t>nak)</w:t>
      </w:r>
      <w:r>
        <w:rPr/>
        <w:t xml:space="preserve"> Fogd az egé</w:t>
        <w:softHyphen/>
        <w:t>szet, és vidd a ko</w:t>
        <w:softHyphen/>
        <w:t>csi</w:t>
        <w:softHyphen/>
        <w:t>hoz. És mi</w:t>
        <w:softHyphen/>
        <w:t>ért nem jön vissza Maro? Mind</w:t>
        <w:softHyphen/>
        <w:t>nyá</w:t>
        <w:softHyphen/>
        <w:t>jan meg</w:t>
        <w:softHyphen/>
        <w:t>õrül</w:t>
        <w:softHyphen/>
        <w:t>te</w:t>
        <w:softHyphen/>
        <w:t>tek? Nem meg</w:t>
        <w:softHyphen/>
        <w:t>mond</w:t>
        <w:softHyphen/>
        <w:t>tam, hogy leg</w:t>
        <w:softHyphen/>
        <w:t>alul van!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</w:r>
      <w:r>
        <w:rPr>
          <w:i/>
          <w:iCs/>
        </w:rPr>
        <w:t>(vissza</w:t>
        <w:softHyphen/>
        <w:t>jön)</w:t>
      </w:r>
      <w:r>
        <w:rPr/>
        <w:t xml:space="preserve"> Gyor</w:t>
        <w:softHyphen/>
        <w:t>san, gyor</w:t>
        <w:softHyphen/>
        <w:t>san!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</w:r>
      <w:r>
        <w:rPr>
          <w:i/>
          <w:iCs/>
        </w:rPr>
        <w:t>(a má</w:t>
        <w:softHyphen/>
        <w:t>so</w:t>
        <w:softHyphen/>
        <w:t>dik ko</w:t>
        <w:softHyphen/>
        <w:t>mor</w:t>
        <w:softHyphen/>
        <w:t>ná</w:t>
        <w:softHyphen/>
        <w:t>nak)</w:t>
      </w:r>
      <w:r>
        <w:rPr/>
        <w:t xml:space="preserve"> Fuss! Ha</w:t>
        <w:softHyphen/>
        <w:t>jítsd be egy</w:t>
        <w:softHyphen/>
        <w:t>sze</w:t>
        <w:softHyphen/>
        <w:t>rû</w:t>
        <w:softHyphen/>
        <w:t>en a ko</w:t>
        <w:softHyphen/>
        <w:t>csi</w:t>
        <w:softHyphen/>
        <w:t>ba!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A ko</w:t>
        <w:softHyphen/>
        <w:t>csi ma</w:t>
        <w:softHyphen/>
        <w:t>rad. Jöj</w:t>
        <w:softHyphen/>
        <w:t>jön, vagy itt ha</w:t>
        <w:softHyphen/>
        <w:t>gyom.</w:t>
      </w:r>
    </w:p>
    <w:p>
      <w:pPr>
        <w:pStyle w:val="Darabbekezds"/>
        <w:rPr/>
      </w:pPr>
      <w:r>
        <w:rPr/>
        <w:t>A kor</w:t>
        <w:softHyphen/>
        <w:t>mány</w:t>
        <w:softHyphen/>
        <w:t>zó fe</w:t>
        <w:softHyphen/>
        <w:t>le</w:t>
        <w:softHyphen/>
        <w:t>sé</w:t>
        <w:softHyphen/>
        <w:t>ge</w:t>
        <w:tab/>
        <w:t>Maro! Hozd a gye</w:t>
        <w:softHyphen/>
        <w:t>re</w:t>
        <w:softHyphen/>
        <w:t xml:space="preserve">ket! </w:t>
      </w:r>
      <w:r>
        <w:rPr>
          <w:i/>
          <w:iCs/>
        </w:rPr>
        <w:t>(a má</w:t>
        <w:softHyphen/>
        <w:t>so</w:t>
        <w:softHyphen/>
        <w:t>dik ko</w:t>
        <w:softHyphen/>
        <w:t>mor</w:t>
        <w:softHyphen/>
        <w:t>ná</w:t>
        <w:softHyphen/>
        <w:t xml:space="preserve">nak) </w:t>
      </w:r>
      <w:r>
        <w:rPr/>
        <w:t>Ke</w:t>
        <w:softHyphen/>
        <w:t>resd meg, Masa! Nem, elõ</w:t>
        <w:softHyphen/>
        <w:t>ször a ru</w:t>
        <w:softHyphen/>
        <w:t>há</w:t>
        <w:softHyphen/>
        <w:t>kat vidd a sze</w:t>
        <w:softHyphen/>
        <w:t>kér</w:t>
        <w:softHyphen/>
        <w:t>hez. Os</w:t>
        <w:softHyphen/>
        <w:t>to</w:t>
        <w:softHyphen/>
        <w:t>ba</w:t>
        <w:softHyphen/>
        <w:t>ság, majd bo</w:t>
        <w:softHyphen/>
        <w:t>lond le</w:t>
        <w:softHyphen/>
        <w:t>szek lo</w:t>
        <w:softHyphen/>
        <w:t>va</w:t>
        <w:softHyphen/>
        <w:t>gol</w:t>
        <w:softHyphen/>
        <w:t>ni</w:t>
      </w:r>
      <w:r>
        <w:rPr>
          <w:i/>
          <w:iCs/>
        </w:rPr>
        <w:t>! (meg</w:t>
        <w:softHyphen/>
        <w:t>for</w:t>
        <w:softHyphen/>
        <w:t>dul, ész</w:t>
        <w:softHyphen/>
        <w:t>re</w:t>
        <w:softHyphen/>
        <w:t>ve</w:t>
        <w:softHyphen/>
        <w:t>szi a tûz vö</w:t>
        <w:softHyphen/>
        <w:t>rös</w:t>
        <w:softHyphen/>
        <w:t>lõ fé</w:t>
        <w:softHyphen/>
        <w:t>nyét és meg</w:t>
        <w:softHyphen/>
        <w:t>döb</w:t>
        <w:softHyphen/>
        <w:t xml:space="preserve">ben) </w:t>
      </w:r>
      <w:r>
        <w:rPr/>
        <w:t>Tûz</w:t>
        <w:softHyphen/>
        <w:t>vész!</w:t>
      </w:r>
    </w:p>
    <w:p>
      <w:pPr>
        <w:pStyle w:val="Text"/>
        <w:rPr/>
      </w:pPr>
      <w:r>
        <w:rPr/>
        <w:t>(El</w:t>
        <w:softHyphen/>
        <w:t>ro</w:t>
        <w:softHyphen/>
        <w:t>han. Az ad</w:t>
        <w:softHyphen/>
        <w:t>ju</w:t>
        <w:softHyphen/>
        <w:t>táns kö</w:t>
        <w:softHyphen/>
        <w:t>ve</w:t>
        <w:softHyphen/>
        <w:t>ti. A má</w:t>
        <w:softHyphen/>
        <w:t>so</w:t>
        <w:softHyphen/>
        <w:t>dik ko</w:t>
        <w:softHyphen/>
        <w:t>mor</w:t>
        <w:softHyphen/>
        <w:t>na fej</w:t>
        <w:softHyphen/>
        <w:t>csó</w:t>
        <w:softHyphen/>
        <w:t>vál</w:t>
        <w:softHyphen/>
        <w:t>va igyek</w:t>
        <w:softHyphen/>
        <w:t>szik utá</w:t>
        <w:softHyphen/>
        <w:t>nuk a nagy ha</w:t>
        <w:softHyphen/>
        <w:t>lom ru</w:t>
        <w:softHyphen/>
        <w:t>há</w:t>
        <w:softHyphen/>
        <w:t>val. A ka</w:t>
        <w:softHyphen/>
        <w:t>pu</w:t>
        <w:softHyphen/>
        <w:t>ív alól cse</w:t>
        <w:softHyphen/>
        <w:t>lé</w:t>
        <w:softHyphen/>
        <w:t>dek jön</w:t>
        <w:softHyphen/>
        <w:t>nek elõ.)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Sze</w:t>
        <w:softHyphen/>
        <w:t>rin</w:t>
        <w:softHyphen/>
        <w:t>tem a Ke</w:t>
        <w:softHyphen/>
        <w:t>le</w:t>
        <w:softHyphen/>
        <w:t>ti Ka</w:t>
        <w:softHyphen/>
        <w:t>pu ég.</w:t>
      </w:r>
    </w:p>
    <w:p>
      <w:pPr>
        <w:pStyle w:val="Darabbekezds"/>
        <w:rPr/>
      </w:pPr>
      <w:r>
        <w:rPr/>
        <w:t>Sza</w:t>
        <w:softHyphen/>
        <w:t>kács</w:t>
        <w:tab/>
        <w:t>El</w:t>
        <w:softHyphen/>
        <w:t>kot</w:t>
        <w:softHyphen/>
        <w:t>ród</w:t>
        <w:softHyphen/>
        <w:t>tak. A ko</w:t>
        <w:softHyphen/>
        <w:t>csit az éle</w:t>
        <w:softHyphen/>
        <w:t>lem</w:t>
        <w:softHyphen/>
        <w:t>mel itt hagy</w:t>
        <w:softHyphen/>
        <w:t>ták. Hát mi hogy tû</w:t>
        <w:softHyphen/>
        <w:t>nünk el?</w:t>
      </w:r>
    </w:p>
    <w:p>
      <w:pPr>
        <w:pStyle w:val="Darabbekezds"/>
        <w:rPr/>
      </w:pPr>
      <w:r>
        <w:rPr/>
        <w:t>Lo</w:t>
        <w:softHyphen/>
        <w:t>vász</w:t>
        <w:softHyphen/>
        <w:t>le</w:t>
        <w:softHyphen/>
        <w:t>gény</w:t>
        <w:tab/>
        <w:t>Ez bi</w:t>
        <w:softHyphen/>
        <w:t>zony egész</w:t>
        <w:softHyphen/>
        <w:t>ség</w:t>
        <w:softHyphen/>
        <w:t>te</w:t>
        <w:softHyphen/>
        <w:t>len ház lesz egy ide</w:t>
        <w:softHyphen/>
        <w:t>ig</w:t>
      </w:r>
      <w:r>
        <w:rPr>
          <w:i/>
          <w:iCs/>
        </w:rPr>
        <w:t>. (A har</w:t>
        <w:softHyphen/>
        <w:t>ma</w:t>
        <w:softHyphen/>
        <w:t>dik ko</w:t>
        <w:softHyphen/>
        <w:t>mor</w:t>
        <w:softHyphen/>
        <w:t>ná</w:t>
        <w:softHyphen/>
        <w:t>nak)</w:t>
      </w:r>
      <w:r>
        <w:rPr/>
        <w:t xml:space="preserve"> Szulika, ho</w:t>
        <w:softHyphen/>
        <w:t>zok pá pok</w:t>
        <w:softHyphen/>
        <w:t>ró</w:t>
        <w:softHyphen/>
        <w:t>cot, le</w:t>
        <w:softHyphen/>
        <w:t>lé</w:t>
        <w:softHyphen/>
        <w:t>pünk.</w:t>
      </w:r>
    </w:p>
    <w:p>
      <w:pPr>
        <w:pStyle w:val="Darabbekezds"/>
        <w:rPr/>
      </w:pPr>
      <w:r>
        <w:rPr/>
        <w:t>Daj</w:t>
        <w:softHyphen/>
        <w:t>ka</w:t>
        <w:tab/>
      </w:r>
      <w:r>
        <w:rPr>
          <w:i/>
          <w:iCs/>
        </w:rPr>
        <w:t>(a ka</w:t>
        <w:softHyphen/>
        <w:t>pu</w:t>
        <w:softHyphen/>
        <w:t>ív alól, ke</w:t>
        <w:softHyphen/>
        <w:t>zé</w:t>
        <w:softHyphen/>
        <w:t>ben a kis csiz</w:t>
        <w:softHyphen/>
        <w:t>má</w:t>
        <w:softHyphen/>
        <w:t>val)</w:t>
      </w:r>
      <w:r>
        <w:rPr/>
        <w:t xml:space="preserve"> Nagy</w:t>
        <w:softHyphen/>
        <w:t>sá</w:t>
        <w:softHyphen/>
        <w:t>gos asszony!</w:t>
      </w:r>
    </w:p>
    <w:p>
      <w:pPr>
        <w:pStyle w:val="Darabbekezds"/>
        <w:rPr/>
      </w:pPr>
      <w:r>
        <w:rPr/>
        <w:t>Kö</w:t>
        <w:softHyphen/>
        <w:t>vér ko</w:t>
        <w:softHyphen/>
        <w:t>mor</w:t>
        <w:softHyphen/>
        <w:t>na</w:t>
        <w:tab/>
        <w:t>Már el</w:t>
        <w:softHyphen/>
        <w:t>ment.</w:t>
      </w:r>
    </w:p>
    <w:p>
      <w:pPr>
        <w:pStyle w:val="Darabbekezds"/>
        <w:rPr/>
      </w:pPr>
      <w:r>
        <w:rPr/>
        <w:t>Daj</w:t>
        <w:softHyphen/>
        <w:t>ka</w:t>
        <w:tab/>
        <w:t>És a gye</w:t>
        <w:softHyphen/>
        <w:t xml:space="preserve">rek?! </w:t>
      </w:r>
      <w:r>
        <w:rPr>
          <w:i/>
          <w:iCs/>
        </w:rPr>
        <w:t>(a gye</w:t>
        <w:softHyphen/>
        <w:t>rek</w:t>
        <w:softHyphen/>
        <w:t>hez fut, fel</w:t>
        <w:softHyphen/>
        <w:t>eme</w:t>
        <w:softHyphen/>
        <w:t xml:space="preserve">li.) </w:t>
      </w:r>
      <w:r>
        <w:rPr/>
        <w:t>Itthagyták, a bar</w:t>
        <w:softHyphen/>
        <w:t xml:space="preserve">mok! </w:t>
      </w:r>
      <w:r>
        <w:rPr>
          <w:i/>
          <w:iCs/>
        </w:rPr>
        <w:t>(át</w:t>
        <w:softHyphen/>
        <w:t>nyújt</w:t>
        <w:softHyphen/>
        <w:t>ja a gye</w:t>
        <w:softHyphen/>
        <w:t>re</w:t>
        <w:softHyphen/>
        <w:t>ket Grusénak)</w:t>
      </w:r>
      <w:r>
        <w:rPr/>
        <w:t xml:space="preserve"> Tartsd egy pil</w:t>
        <w:softHyphen/>
        <w:t>la</w:t>
        <w:softHyphen/>
        <w:t>nat</w:t>
        <w:softHyphen/>
        <w:t xml:space="preserve">ra. </w:t>
      </w:r>
      <w:r>
        <w:rPr>
          <w:i/>
          <w:iCs/>
        </w:rPr>
        <w:t>(ha</w:t>
        <w:softHyphen/>
        <w:t>zu</w:t>
        <w:softHyphen/>
        <w:t>gul)</w:t>
      </w:r>
      <w:r>
        <w:rPr/>
        <w:t xml:space="preserve"> Meg</w:t>
        <w:softHyphen/>
        <w:t>né</w:t>
        <w:softHyphen/>
        <w:t>zem, mi van a ko</w:t>
        <w:softHyphen/>
        <w:t>csi</w:t>
        <w:softHyphen/>
        <w:t xml:space="preserve">val. </w:t>
      </w:r>
      <w:r>
        <w:rPr>
          <w:i/>
          <w:iCs/>
        </w:rPr>
        <w:t>(el</w:t>
        <w:softHyphen/>
        <w:t>sza</w:t>
        <w:softHyphen/>
        <w:t>lad a kor</w:t>
        <w:softHyphen/>
        <w:t>mány</w:t>
        <w:softHyphen/>
        <w:t>zó fe</w:t>
        <w:softHyphen/>
        <w:t>le</w:t>
        <w:softHyphen/>
        <w:t>sé</w:t>
        <w:softHyphen/>
        <w:t>ge után)</w:t>
      </w:r>
    </w:p>
    <w:p>
      <w:pPr>
        <w:pStyle w:val="Darabbekezds"/>
        <w:rPr/>
      </w:pPr>
      <w:r>
        <w:rPr/>
        <w:t>Gruse</w:t>
        <w:tab/>
        <w:t>Mit csi</w:t>
        <w:softHyphen/>
        <w:t>nál</w:t>
        <w:softHyphen/>
        <w:t>tak az úr</w:t>
        <w:softHyphen/>
        <w:t>ral?</w:t>
      </w:r>
    </w:p>
    <w:p>
      <w:pPr>
        <w:pStyle w:val="Darabbekezds"/>
        <w:rPr/>
      </w:pPr>
      <w:r>
        <w:rPr/>
        <w:t>Lo</w:t>
        <w:softHyphen/>
        <w:t>vász</w:t>
        <w:softHyphen/>
        <w:t>le</w:t>
        <w:softHyphen/>
        <w:t>gény</w:t>
        <w:tab/>
      </w:r>
      <w:r>
        <w:rPr>
          <w:i/>
          <w:iCs/>
        </w:rPr>
        <w:t>(mu</w:t>
        <w:softHyphen/>
        <w:t>tat</w:t>
        <w:softHyphen/>
        <w:t>ja, hogy el</w:t>
        <w:softHyphen/>
        <w:t>met</w:t>
        <w:softHyphen/>
        <w:t>szet</w:t>
        <w:softHyphen/>
        <w:t>ték a nya</w:t>
        <w:softHyphen/>
        <w:t>kát)</w:t>
      </w:r>
      <w:r>
        <w:rPr/>
        <w:t xml:space="preserve"> Nyissz.</w:t>
      </w:r>
    </w:p>
    <w:p>
      <w:pPr>
        <w:pStyle w:val="Darabbekezds"/>
        <w:rPr/>
      </w:pPr>
      <w:r>
        <w:rPr/>
        <w:t>Kö</w:t>
        <w:softHyphen/>
        <w:t>vér ko</w:t>
        <w:softHyphen/>
        <w:t>mor</w:t>
        <w:softHyphen/>
        <w:t>na</w:t>
        <w:tab/>
      </w:r>
      <w:r>
        <w:rPr>
          <w:i/>
          <w:iCs/>
        </w:rPr>
        <w:t>(lát</w:t>
        <w:softHyphen/>
        <w:t>ja a kéz</w:t>
        <w:softHyphen/>
        <w:t>moz</w:t>
        <w:softHyphen/>
        <w:t>du</w:t>
        <w:softHyphen/>
        <w:t>la</w:t>
        <w:softHyphen/>
        <w:t>tot és ro</w:t>
        <w:softHyphen/>
        <w:t>ha</w:t>
        <w:softHyphen/>
        <w:t xml:space="preserve">mot kap) </w:t>
      </w:r>
      <w:r>
        <w:rPr/>
        <w:t>Ó Istenistenistenisten ó! A mi urunk, Georgi Abasvili! A reg</w:t>
        <w:softHyphen/>
        <w:t>ge</w:t>
        <w:softHyphen/>
        <w:t>li mi</w:t>
        <w:softHyphen/>
        <w:t>sén még szá</w:t>
        <w:softHyphen/>
        <w:t>gul</w:t>
        <w:softHyphen/>
        <w:t>dott a vé</w:t>
        <w:softHyphen/>
        <w:t>re és most ... vi</w:t>
        <w:softHyphen/>
        <w:t>gye</w:t>
        <w:softHyphen/>
        <w:t>tek ma</w:t>
        <w:softHyphen/>
        <w:t>ga</w:t>
        <w:softHyphen/>
        <w:t>tok</w:t>
        <w:softHyphen/>
        <w:t>kal. Vé</w:t>
        <w:softHyphen/>
        <w:t>günk! Bûn</w:t>
        <w:softHyphen/>
        <w:t>ben pusz</w:t>
        <w:softHyphen/>
        <w:t>tu</w:t>
        <w:softHyphen/>
        <w:t>lunk el. Mint a mi urunk, Georgi Abasvili.</w:t>
      </w:r>
    </w:p>
    <w:p>
      <w:pPr>
        <w:pStyle w:val="Darabbekezds"/>
        <w:rPr/>
      </w:pPr>
      <w:r>
        <w:rPr/>
        <w:t>Har</w:t>
        <w:softHyphen/>
        <w:t>ma</w:t>
        <w:softHyphen/>
        <w:t>dik ko</w:t>
        <w:softHyphen/>
        <w:t>mor</w:t>
        <w:softHyphen/>
        <w:t>na</w:t>
        <w:tab/>
      </w:r>
      <w:r>
        <w:rPr>
          <w:i/>
          <w:iCs/>
        </w:rPr>
        <w:t>(A kö</w:t>
        <w:softHyphen/>
        <w:t>vér asszony</w:t>
        <w:softHyphen/>
        <w:t xml:space="preserve">nak) </w:t>
      </w:r>
      <w:r>
        <w:rPr/>
        <w:t>Nyu</w:t>
        <w:softHyphen/>
        <w:t>god</w:t>
        <w:softHyphen/>
        <w:t>jon meg, Nina. Va</w:t>
        <w:softHyphen/>
        <w:t>la</w:t>
        <w:softHyphen/>
        <w:t>ki majd ma</w:t>
        <w:softHyphen/>
        <w:t>gá</w:t>
        <w:softHyphen/>
        <w:t>val vi</w:t>
        <w:softHyphen/>
        <w:t>szi. Ma</w:t>
        <w:softHyphen/>
        <w:t>ga sen</w:t>
        <w:softHyphen/>
        <w:t>ki</w:t>
        <w:softHyphen/>
        <w:t>nek sem ár</w:t>
        <w:softHyphen/>
        <w:t>tott.</w:t>
      </w:r>
    </w:p>
    <w:p>
      <w:pPr>
        <w:pStyle w:val="Darabbekezds"/>
        <w:rPr/>
      </w:pPr>
      <w:r>
        <w:rPr/>
        <w:t>Kö</w:t>
        <w:softHyphen/>
        <w:t>vér ko</w:t>
        <w:softHyphen/>
        <w:t>mor</w:t>
        <w:softHyphen/>
        <w:t>na</w:t>
        <w:tab/>
      </w:r>
      <w:r>
        <w:rPr>
          <w:i/>
          <w:iCs/>
        </w:rPr>
        <w:t>(mi</w:t>
        <w:softHyphen/>
        <w:t>köz</w:t>
        <w:softHyphen/>
        <w:t>ben el</w:t>
        <w:softHyphen/>
        <w:t>ve</w:t>
        <w:softHyphen/>
        <w:t>ze</w:t>
        <w:softHyphen/>
        <w:t xml:space="preserve">tik) </w:t>
      </w:r>
      <w:r>
        <w:rPr/>
        <w:t>Ó Istenistenisten, gyor</w:t>
        <w:softHyphen/>
        <w:t>san, gyor</w:t>
        <w:softHyphen/>
        <w:t>san, mind</w:t>
        <w:softHyphen/>
        <w:t>nyá</w:t>
        <w:softHyphen/>
        <w:t>jan tûn</w:t>
        <w:softHyphen/>
        <w:t>jünk el, mi</w:t>
        <w:softHyphen/>
        <w:t>e</w:t>
        <w:softHyphen/>
        <w:t>lõtt ide</w:t>
        <w:softHyphen/>
        <w:t>ér</w:t>
        <w:softHyphen/>
        <w:t>nek, mi</w:t>
        <w:softHyphen/>
        <w:t>e</w:t>
        <w:softHyphen/>
        <w:t>lõtt ide</w:t>
        <w:softHyphen/>
        <w:t>ér</w:t>
        <w:softHyphen/>
        <w:t>nek!</w:t>
      </w:r>
    </w:p>
    <w:p>
      <w:pPr>
        <w:pStyle w:val="Darabbekezds"/>
        <w:rPr/>
      </w:pPr>
      <w:r>
        <w:rPr/>
        <w:t>Har</w:t>
        <w:softHyphen/>
        <w:t>ma</w:t>
        <w:softHyphen/>
        <w:t>dik ko</w:t>
        <w:softHyphen/>
        <w:t>mor</w:t>
        <w:softHyphen/>
        <w:t>na</w:t>
        <w:tab/>
        <w:t>Nina job</w:t>
        <w:softHyphen/>
        <w:t>ban oda</w:t>
        <w:softHyphen/>
        <w:t>van, mint az úr</w:t>
        <w:softHyphen/>
        <w:t>nõ. Ezek még a si</w:t>
        <w:softHyphen/>
        <w:t>ra</w:t>
        <w:softHyphen/>
        <w:t>tást is má</w:t>
        <w:softHyphen/>
        <w:t>sok</w:t>
        <w:softHyphen/>
        <w:t>kal vé</w:t>
        <w:softHyphen/>
        <w:t>gez</w:t>
        <w:softHyphen/>
        <w:t>te</w:t>
        <w:softHyphen/>
        <w:t>tik el</w:t>
      </w:r>
      <w:r>
        <w:rPr>
          <w:i/>
          <w:iCs/>
        </w:rPr>
        <w:t>! (Ész</w:t>
        <w:softHyphen/>
        <w:t>re</w:t>
        <w:softHyphen/>
        <w:t>ve</w:t>
        <w:softHyphen/>
        <w:t>szi a gye</w:t>
        <w:softHyphen/>
        <w:t>re</w:t>
        <w:softHyphen/>
        <w:t>ket, akit még min</w:t>
        <w:softHyphen/>
        <w:t>dig Gruse tart a kar</w:t>
        <w:softHyphen/>
        <w:t>ján.)</w:t>
      </w:r>
      <w:r>
        <w:rPr/>
        <w:t xml:space="preserve"> A gye</w:t>
        <w:softHyphen/>
        <w:t>rek! Mit csi</w:t>
        <w:softHyphen/>
        <w:t>nálsz ve</w:t>
        <w:softHyphen/>
        <w:t>le?</w:t>
      </w:r>
    </w:p>
    <w:p>
      <w:pPr>
        <w:pStyle w:val="Darabbekezds"/>
        <w:rPr/>
      </w:pPr>
      <w:r>
        <w:rPr/>
        <w:t>Gruse</w:t>
        <w:tab/>
        <w:t>Itt hagy</w:t>
        <w:softHyphen/>
        <w:t>ták.</w:t>
      </w:r>
    </w:p>
    <w:p>
      <w:pPr>
        <w:pStyle w:val="Darabbekezds"/>
        <w:rPr/>
      </w:pPr>
      <w:r>
        <w:rPr/>
        <w:t>Har</w:t>
        <w:softHyphen/>
        <w:t>ma</w:t>
        <w:softHyphen/>
        <w:t>dik ko</w:t>
        <w:softHyphen/>
        <w:t>mor</w:t>
        <w:softHyphen/>
        <w:t>na</w:t>
        <w:tab/>
        <w:t>Õ hagy</w:t>
        <w:softHyphen/>
        <w:t>ta itt? Michelt, akit a hu</w:t>
        <w:softHyphen/>
        <w:t>zat</w:t>
        <w:softHyphen/>
        <w:t>tól is óv</w:t>
        <w:softHyphen/>
        <w:t>nunk kel</w:t>
        <w:softHyphen/>
        <w:t>lett?</w:t>
      </w:r>
    </w:p>
    <w:p>
      <w:pPr>
        <w:pStyle w:val="Text"/>
        <w:rPr/>
      </w:pPr>
      <w:r>
        <w:rPr/>
        <w:t>(A cse</w:t>
        <w:softHyphen/>
        <w:t>lé</w:t>
        <w:softHyphen/>
        <w:t>dek kö</w:t>
        <w:softHyphen/>
        <w:t>rül</w:t>
        <w:softHyphen/>
        <w:t>fog</w:t>
        <w:softHyphen/>
        <w:t>ják a gye</w:t>
        <w:softHyphen/>
        <w:t>re</w:t>
        <w:softHyphen/>
        <w:t>ket.)</w:t>
      </w:r>
    </w:p>
    <w:p>
      <w:pPr>
        <w:pStyle w:val="Darabbekezds"/>
        <w:rPr/>
      </w:pPr>
      <w:r>
        <w:rPr/>
        <w:t>Gruse</w:t>
        <w:tab/>
        <w:t>Éb</w:t>
        <w:softHyphen/>
        <w:t>re</w:t>
        <w:softHyphen/>
        <w:t>de</w:t>
        <w:softHyphen/>
        <w:t>zik.</w:t>
      </w:r>
    </w:p>
    <w:p>
      <w:pPr>
        <w:pStyle w:val="Darabbekezds"/>
        <w:rPr/>
      </w:pPr>
      <w:r>
        <w:rPr/>
        <w:t>Lo</w:t>
        <w:softHyphen/>
        <w:t>vász</w:t>
        <w:softHyphen/>
        <w:t>le</w:t>
        <w:softHyphen/>
        <w:t>gény</w:t>
        <w:tab/>
        <w:t>Rakd le va</w:t>
        <w:softHyphen/>
        <w:t>la</w:t>
        <w:softHyphen/>
        <w:t>ho</w:t>
        <w:softHyphen/>
        <w:t>va, te! Jobb nem rá</w:t>
        <w:softHyphen/>
        <w:t>gon</w:t>
        <w:softHyphen/>
        <w:t>dol</w:t>
        <w:softHyphen/>
        <w:t>ni, hogy mi tör</w:t>
        <w:softHyphen/>
        <w:t>té</w:t>
        <w:softHyphen/>
        <w:t>nik az</w:t>
        <w:softHyphen/>
        <w:t>zal, akit a gye</w:t>
        <w:softHyphen/>
        <w:t>rek</w:t>
        <w:softHyphen/>
        <w:t>kel együtt csíp</w:t>
        <w:softHyphen/>
        <w:t>nek el. Ho</w:t>
        <w:softHyphen/>
        <w:t>zom a hol</w:t>
        <w:softHyphen/>
        <w:t>min</w:t>
        <w:softHyphen/>
        <w:t>kat, vár</w:t>
        <w:softHyphen/>
        <w:t>ja</w:t>
        <w:softHyphen/>
        <w:t xml:space="preserve">tok meg. </w:t>
      </w:r>
      <w:r>
        <w:rPr>
          <w:i/>
          <w:iCs/>
        </w:rPr>
        <w:t>(be</w:t>
        <w:softHyphen/>
        <w:t>si</w:t>
        <w:softHyphen/>
        <w:t>et a pa</w:t>
        <w:softHyphen/>
        <w:t>lo</w:t>
        <w:softHyphen/>
        <w:t>tá</w:t>
        <w:softHyphen/>
        <w:t>ba)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Iga</w:t>
        <w:softHyphen/>
        <w:t>za van. Ha ezek ne</w:t>
        <w:softHyphen/>
        <w:t>ki</w:t>
        <w:softHyphen/>
        <w:t>kez</w:t>
        <w:softHyphen/>
        <w:t>de</w:t>
        <w:softHyphen/>
        <w:t>nek, ak</w:t>
        <w:softHyphen/>
        <w:t>kor csa</w:t>
        <w:softHyphen/>
        <w:t>lád</w:t>
        <w:softHyphen/>
        <w:t>szám mé</w:t>
        <w:softHyphen/>
        <w:t>szá</w:t>
        <w:softHyphen/>
        <w:t>rol</w:t>
        <w:softHyphen/>
        <w:t>ják le egy</w:t>
        <w:softHyphen/>
        <w:t>mást. Ho</w:t>
        <w:softHyphen/>
        <w:t>zom a mo</w:t>
        <w:softHyphen/>
        <w:t>tyó</w:t>
        <w:softHyphen/>
        <w:t>mat.</w:t>
      </w:r>
    </w:p>
    <w:p>
      <w:pPr>
        <w:pStyle w:val="Text"/>
        <w:rPr/>
      </w:pPr>
      <w:r>
        <w:rPr/>
        <w:t>(Mind</w:t>
        <w:softHyphen/>
        <w:t>nyá</w:t>
        <w:softHyphen/>
        <w:t>jan el</w:t>
        <w:softHyphen/>
        <w:t>men</w:t>
        <w:softHyphen/>
        <w:t>nek, csak két asszony ácso</w:t>
        <w:softHyphen/>
        <w:t>rog ott to</w:t>
        <w:softHyphen/>
        <w:t>vább, és Gruse, kar</w:t>
        <w:softHyphen/>
        <w:t>ján a gye</w:t>
        <w:softHyphen/>
        <w:t>rek</w:t>
        <w:softHyphen/>
        <w:t>kel.)</w:t>
      </w:r>
    </w:p>
    <w:p>
      <w:pPr>
        <w:pStyle w:val="Darabbekezds"/>
        <w:rPr/>
      </w:pPr>
      <w:r>
        <w:rPr/>
        <w:t>Har</w:t>
        <w:softHyphen/>
        <w:t>ma</w:t>
        <w:softHyphen/>
        <w:t>dik ko</w:t>
        <w:softHyphen/>
        <w:t>mor</w:t>
        <w:softHyphen/>
        <w:t>na</w:t>
        <w:tab/>
        <w:t>Nem hal</w:t>
        <w:softHyphen/>
        <w:t>lot</w:t>
        <w:softHyphen/>
        <w:t>tad, tedd már le!</w:t>
      </w:r>
    </w:p>
    <w:p>
      <w:pPr>
        <w:pStyle w:val="Darabbekezds"/>
        <w:rPr/>
      </w:pPr>
      <w:r>
        <w:rPr/>
        <w:t>Gruse</w:t>
        <w:tab/>
        <w:t>A daj</w:t>
        <w:softHyphen/>
        <w:t>ka azt mond</w:t>
        <w:softHyphen/>
        <w:t>ta, hogy csak egy per</w:t>
        <w:softHyphen/>
        <w:t>cig tart</w:t>
        <w:softHyphen/>
        <w:t>sam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Nem jön az vissza, te egy</w:t>
        <w:softHyphen/>
        <w:t>ügyû!</w:t>
      </w:r>
    </w:p>
    <w:p>
      <w:pPr>
        <w:pStyle w:val="Darabbekezds"/>
        <w:rPr/>
      </w:pPr>
      <w:r>
        <w:rPr/>
        <w:t>Har</w:t>
        <w:softHyphen/>
        <w:t>ma</w:t>
        <w:softHyphen/>
        <w:t>dik ko</w:t>
        <w:softHyphen/>
        <w:t>mor</w:t>
        <w:softHyphen/>
        <w:t>na</w:t>
        <w:tab/>
        <w:t>Ne ártsd eb</w:t>
        <w:softHyphen/>
        <w:t>be be</w:t>
        <w:softHyphen/>
        <w:t>le ma</w:t>
        <w:softHyphen/>
        <w:t>gad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Job</w:t>
        <w:softHyphen/>
        <w:t>ban a sar</w:t>
        <w:softHyphen/>
        <w:t>ká</w:t>
        <w:softHyphen/>
        <w:t>ban lesz</w:t>
        <w:softHyphen/>
        <w:t>nek, mint az úr</w:t>
        <w:softHyphen/>
        <w:t>nõ</w:t>
        <w:softHyphen/>
        <w:t>nek. Õ az örö</w:t>
        <w:softHyphen/>
        <w:t>kös. Te jó lé</w:t>
        <w:softHyphen/>
        <w:t>lek vagy, Gruse, de tu</w:t>
        <w:softHyphen/>
        <w:t>dod, hogy nem az ész a te leg</w:t>
        <w:softHyphen/>
        <w:t>na</w:t>
        <w:softHyphen/>
        <w:t>gyobb erõs</w:t>
        <w:softHyphen/>
        <w:t>sé</w:t>
        <w:softHyphen/>
        <w:t>ged. Én mon</w:t>
        <w:softHyphen/>
        <w:t>dom ne</w:t>
        <w:softHyphen/>
        <w:t>ked, ha lep</w:t>
        <w:softHyphen/>
        <w:t>rás len</w:t>
        <w:softHyphen/>
        <w:t>ne, az se vol</w:t>
        <w:softHyphen/>
        <w:t>na rosszabb. Igye</w:t>
        <w:softHyphen/>
        <w:t>kezz, hogy meg</w:t>
        <w:softHyphen/>
        <w:t>úszd.</w:t>
      </w:r>
    </w:p>
    <w:p>
      <w:pPr>
        <w:pStyle w:val="Text"/>
        <w:rPr/>
      </w:pPr>
      <w:r>
        <w:rPr/>
        <w:t>(A lo</w:t>
        <w:softHyphen/>
        <w:t>vász</w:t>
        <w:softHyphen/>
        <w:t>le</w:t>
        <w:softHyphen/>
        <w:t>gény vissza</w:t>
        <w:softHyphen/>
        <w:t>jön a ba</w:t>
        <w:softHyphen/>
        <w:t>tyuk</w:t>
        <w:softHyphen/>
        <w:t>kal, me</w:t>
        <w:softHyphen/>
        <w:t>lye</w:t>
        <w:softHyphen/>
        <w:t>ket szét</w:t>
        <w:softHyphen/>
        <w:t>oszt az asszo</w:t>
        <w:softHyphen/>
        <w:t>nyok kö</w:t>
        <w:softHyphen/>
        <w:t>zött. Gru</w:t>
        <w:softHyphen/>
        <w:t>sén kí</w:t>
        <w:softHyphen/>
        <w:t>vül mind fel</w:t>
        <w:softHyphen/>
        <w:t>ké</w:t>
        <w:softHyphen/>
        <w:t>szül</w:t>
        <w:softHyphen/>
        <w:t>nek a tá</w:t>
        <w:softHyphen/>
        <w:t>vo</w:t>
        <w:softHyphen/>
        <w:t>zás</w:t>
        <w:softHyphen/>
        <w:t>ra.)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csö</w:t>
        <w:softHyphen/>
        <w:t>kö</w:t>
        <w:softHyphen/>
        <w:t>nyö</w:t>
        <w:softHyphen/>
        <w:t>sen)</w:t>
      </w:r>
      <w:r>
        <w:rPr/>
        <w:t xml:space="preserve"> Nem lep</w:t>
        <w:softHyphen/>
        <w:t>rás. Úgy néz rám, mint egy em</w:t>
        <w:softHyphen/>
        <w:t>ber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Ak</w:t>
        <w:softHyphen/>
        <w:t>kor te is nézz õrá. Ba</w:t>
        <w:softHyphen/>
        <w:t>lek vagy, aki</w:t>
        <w:softHyphen/>
        <w:t>re min</w:t>
        <w:softHyphen/>
        <w:t>dent rá le</w:t>
        <w:softHyphen/>
        <w:t>het sóz</w:t>
        <w:softHyphen/>
        <w:t>ni. Ha azt mond</w:t>
        <w:softHyphen/>
        <w:t>ják ne</w:t>
        <w:softHyphen/>
        <w:t>ked: sza</w:t>
        <w:softHyphen/>
        <w:t>ladj sa</w:t>
        <w:softHyphen/>
        <w:t>lá</w:t>
        <w:softHyphen/>
        <w:t>tá</w:t>
        <w:softHyphen/>
        <w:t>ért, a te lá</w:t>
        <w:softHyphen/>
        <w:t>bad a leg</w:t>
        <w:softHyphen/>
        <w:t>hosszabb, ak</w:t>
        <w:softHyphen/>
        <w:t>kor már sza</w:t>
        <w:softHyphen/>
        <w:t>ladsz is. Az ök</w:t>
        <w:softHyphen/>
        <w:t>rös</w:t>
        <w:softHyphen/>
        <w:t>sze</w:t>
        <w:softHyphen/>
        <w:t>kér</w:t>
        <w:softHyphen/>
        <w:t>rel me</w:t>
        <w:softHyphen/>
        <w:t>gyünk, ve</w:t>
        <w:softHyphen/>
        <w:t>lünk jö</w:t>
        <w:softHyphen/>
        <w:t>hetsz, ha si</w:t>
        <w:softHyphen/>
        <w:t>etsz. Jé</w:t>
        <w:softHyphen/>
        <w:t>zu</w:t>
        <w:softHyphen/>
        <w:t>som, már az egész vá</w:t>
        <w:softHyphen/>
        <w:t>ros</w:t>
        <w:softHyphen/>
        <w:t>ne</w:t>
        <w:softHyphen/>
        <w:t>gyed ég!</w:t>
      </w:r>
    </w:p>
    <w:p>
      <w:pPr>
        <w:pStyle w:val="Darabbekezds"/>
        <w:rPr/>
      </w:pPr>
      <w:r>
        <w:rPr/>
        <w:t>Har</w:t>
        <w:softHyphen/>
        <w:t>ma</w:t>
        <w:softHyphen/>
        <w:t>dik ko</w:t>
        <w:softHyphen/>
        <w:t>mor</w:t>
        <w:softHyphen/>
        <w:t>na</w:t>
        <w:tab/>
        <w:t>Még el se kezd</w:t>
        <w:softHyphen/>
        <w:t>tél pa</w:t>
        <w:softHyphen/>
        <w:t>kol</w:t>
        <w:softHyphen/>
        <w:t>ni? Sok idõnk nincs már, te, a vér</w:t>
        <w:softHyphen/>
        <w:t>te</w:t>
        <w:softHyphen/>
        <w:t>sek mind</w:t>
        <w:softHyphen/>
        <w:t>járt ide</w:t>
        <w:softHyphen/>
        <w:t>ér</w:t>
        <w:softHyphen/>
        <w:t>nek a ka</w:t>
        <w:softHyphen/>
        <w:t>szár</w:t>
        <w:softHyphen/>
        <w:t>nyá</w:t>
        <w:softHyphen/>
        <w:t>ból.</w:t>
      </w:r>
    </w:p>
    <w:p>
      <w:pPr>
        <w:pStyle w:val="Text"/>
        <w:rPr/>
      </w:pPr>
      <w:r>
        <w:rPr/>
        <w:t>(A két asszony és a lo</w:t>
        <w:softHyphen/>
        <w:t>vász</w:t>
        <w:softHyphen/>
        <w:t>le</w:t>
        <w:softHyphen/>
        <w:t>gény el</w:t>
        <w:softHyphen/>
        <w:t>megy.)</w:t>
      </w:r>
    </w:p>
    <w:p>
      <w:pPr>
        <w:pStyle w:val="Darabbekezds"/>
        <w:rPr/>
      </w:pPr>
      <w:r>
        <w:rPr/>
        <w:t>Gruse</w:t>
        <w:tab/>
        <w:t>Jö</w:t>
        <w:softHyphen/>
        <w:t>vök.</w:t>
      </w:r>
    </w:p>
    <w:p>
      <w:pPr>
        <w:pStyle w:val="Text"/>
        <w:rPr/>
      </w:pPr>
      <w:r>
        <w:rPr/>
        <w:t>(Gruse le</w:t>
        <w:softHyphen/>
        <w:t>rak</w:t>
        <w:softHyphen/>
        <w:t>ja a gye</w:t>
        <w:softHyphen/>
        <w:t>re</w:t>
        <w:softHyphen/>
        <w:t>ket, né</w:t>
        <w:softHyphen/>
        <w:t>zi né</w:t>
        <w:softHyphen/>
        <w:t>hány pil</w:t>
        <w:softHyphen/>
        <w:t>la</w:t>
        <w:softHyphen/>
        <w:t>na</w:t>
        <w:softHyphen/>
        <w:t>tig, majd ru</w:t>
        <w:softHyphen/>
        <w:t>ha</w:t>
        <w:softHyphen/>
        <w:t>da</w:t>
        <w:softHyphen/>
        <w:t>ra</w:t>
        <w:softHyphen/>
        <w:t>bo</w:t>
        <w:softHyphen/>
        <w:t>kat vesz ki a sza</w:t>
        <w:softHyphen/>
        <w:t>na</w:t>
        <w:softHyphen/>
        <w:t>szét do</w:t>
        <w:softHyphen/>
        <w:t>bált kof</w:t>
        <w:softHyphen/>
        <w:t>fe</w:t>
        <w:softHyphen/>
        <w:t>rek</w:t>
        <w:softHyphen/>
        <w:t>bõl és be</w:t>
        <w:softHyphen/>
        <w:t>akar</w:t>
        <w:softHyphen/>
        <w:t>ja ve</w:t>
        <w:softHyphen/>
        <w:t>lük a még min</w:t>
        <w:softHyphen/>
        <w:t>dig al</w:t>
        <w:softHyphen/>
        <w:t>vó csöpp</w:t>
        <w:softHyphen/>
        <w:t>sé</w:t>
        <w:softHyphen/>
        <w:t>get. Az</w:t>
        <w:softHyphen/>
        <w:t>tán besza</w:t>
        <w:softHyphen/>
        <w:t>lad a pa</w:t>
        <w:softHyphen/>
        <w:t>lo</w:t>
        <w:softHyphen/>
        <w:t>tá</w:t>
        <w:softHyphen/>
        <w:t>ba a hol</w:t>
        <w:softHyphen/>
        <w:t>mi</w:t>
        <w:softHyphen/>
        <w:t>já</w:t>
        <w:softHyphen/>
        <w:t>ért. Ló</w:t>
        <w:softHyphen/>
        <w:t>do</w:t>
        <w:softHyphen/>
        <w:t>bo</w:t>
        <w:softHyphen/>
        <w:t>gás hal</w:t>
        <w:softHyphen/>
        <w:t>lat</w:t>
        <w:softHyphen/>
        <w:t>szik, majd nõi ki</w:t>
        <w:softHyphen/>
        <w:t>ál</w:t>
        <w:softHyphen/>
        <w:t>to</w:t>
        <w:softHyphen/>
        <w:t>zás. A Há</w:t>
        <w:softHyphen/>
        <w:t>jas Her</w:t>
        <w:softHyphen/>
        <w:t>ceg ré</w:t>
        <w:softHyphen/>
        <w:t>szeg vér</w:t>
        <w:softHyphen/>
        <w:t>te</w:t>
        <w:softHyphen/>
        <w:t>sek tár</w:t>
        <w:softHyphen/>
        <w:t>sa</w:t>
        <w:softHyphen/>
        <w:t>sá</w:t>
        <w:softHyphen/>
        <w:t>gá</w:t>
        <w:softHyphen/>
        <w:t>ban be. Egyi</w:t>
        <w:softHyphen/>
        <w:t>kük lán</w:t>
        <w:softHyphen/>
        <w:t>dzsá</w:t>
        <w:softHyphen/>
        <w:t>já</w:t>
        <w:softHyphen/>
        <w:t>ra tûz</w:t>
        <w:softHyphen/>
        <w:t>ve hoz</w:t>
        <w:softHyphen/>
        <w:t>za a kor</w:t>
        <w:softHyphen/>
        <w:t>mány</w:t>
        <w:softHyphen/>
        <w:t>zó fe</w:t>
        <w:softHyphen/>
        <w:t>jét.)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Ide, kö</w:t>
        <w:softHyphen/>
        <w:t>zép</w:t>
        <w:softHyphen/>
        <w:t xml:space="preserve">re! </w:t>
      </w:r>
      <w:r>
        <w:rPr>
          <w:i/>
          <w:iCs/>
        </w:rPr>
        <w:t>(Az egyik ka</w:t>
        <w:softHyphen/>
        <w:t>to</w:t>
        <w:softHyphen/>
        <w:t>na a má</w:t>
        <w:softHyphen/>
        <w:t>sik há</w:t>
        <w:softHyphen/>
        <w:t>tá</w:t>
        <w:softHyphen/>
        <w:t>ra má</w:t>
        <w:softHyphen/>
        <w:t>szik, és a fe</w:t>
        <w:softHyphen/>
        <w:t>jet, mé</w:t>
        <w:softHyphen/>
        <w:t>rics</w:t>
        <w:softHyphen/>
        <w:t>kél</w:t>
        <w:softHyphen/>
        <w:t>ve, a ka</w:t>
        <w:softHyphen/>
        <w:t>pu</w:t>
        <w:softHyphen/>
        <w:t>ív fö</w:t>
        <w:softHyphen/>
        <w:t>lé tart</w:t>
        <w:softHyphen/>
        <w:t>ja.)</w:t>
      </w:r>
      <w:r>
        <w:rPr/>
        <w:t xml:space="preserve"> Az nem a kö</w:t>
        <w:softHyphen/>
        <w:t>zép, ki</w:t>
        <w:softHyphen/>
        <w:t>csit jobb</w:t>
        <w:softHyphen/>
        <w:t>ra, úgy. Amit ne</w:t>
        <w:softHyphen/>
        <w:t>kem csi</w:t>
        <w:softHyphen/>
        <w:t>nál</w:t>
        <w:softHyphen/>
        <w:t>tok, ked</w:t>
        <w:softHyphen/>
        <w:t>ve</w:t>
        <w:softHyphen/>
        <w:t>se</w:t>
        <w:softHyphen/>
        <w:t>im, azt ren</w:t>
        <w:softHyphen/>
        <w:t>de</w:t>
        <w:softHyphen/>
        <w:t>sen csi</w:t>
        <w:softHyphen/>
        <w:t>nál</w:t>
        <w:softHyphen/>
        <w:t>já</w:t>
        <w:softHyphen/>
        <w:t xml:space="preserve">tok. </w:t>
      </w:r>
      <w:r>
        <w:rPr>
          <w:i/>
          <w:iCs/>
        </w:rPr>
        <w:t>(Mi</w:t>
        <w:softHyphen/>
        <w:t>köz</w:t>
        <w:softHyphen/>
        <w:t>ben a ka</w:t>
        <w:softHyphen/>
        <w:t>to</w:t>
        <w:softHyphen/>
        <w:t>na ka</w:t>
        <w:softHyphen/>
        <w:t>la</w:t>
        <w:softHyphen/>
        <w:t>páccsal és szög</w:t>
        <w:softHyphen/>
        <w:t>gel a ha</w:t>
        <w:softHyphen/>
        <w:t>já</w:t>
        <w:softHyphen/>
        <w:t>nál fog</w:t>
        <w:softHyphen/>
        <w:t>va rög</w:t>
        <w:softHyphen/>
        <w:t>zí</w:t>
        <w:softHyphen/>
        <w:t>ti a fe</w:t>
        <w:softHyphen/>
        <w:t>jet.)</w:t>
      </w:r>
      <w:r>
        <w:rPr/>
        <w:t xml:space="preserve"> Ma reg</w:t>
        <w:softHyphen/>
        <w:t>gel ezt mond</w:t>
        <w:softHyphen/>
        <w:t>tam a temp</w:t>
        <w:softHyphen/>
        <w:t>lom aj</w:t>
        <w:softHyphen/>
        <w:t>ta</w:t>
        <w:softHyphen/>
        <w:t>já</w:t>
        <w:softHyphen/>
        <w:t>ban Georgi Abasvilinek: „Én sze</w:t>
        <w:softHyphen/>
        <w:t>re</w:t>
        <w:softHyphen/>
        <w:t>tem a de</w:t>
        <w:softHyphen/>
        <w:t>rült ég</w:t>
        <w:softHyphen/>
        <w:t>bol</w:t>
        <w:softHyphen/>
        <w:t>tot”, de tu</w:t>
        <w:softHyphen/>
        <w:t>laj</w:t>
        <w:softHyphen/>
        <w:t>don</w:t>
        <w:softHyphen/>
        <w:t>kép</w:t>
        <w:softHyphen/>
        <w:t>pen job</w:t>
        <w:softHyphen/>
        <w:t>ban sze</w:t>
        <w:softHyphen/>
        <w:t>re</w:t>
        <w:softHyphen/>
        <w:t>tem a vil</w:t>
        <w:softHyphen/>
        <w:t>lámot, mely a de</w:t>
        <w:softHyphen/>
        <w:t>rült ég</w:t>
        <w:softHyphen/>
        <w:t>hól jön, na ja. Csak azt saj</w:t>
        <w:softHyphen/>
        <w:t>ná</w:t>
        <w:softHyphen/>
        <w:t>lom, hogy el</w:t>
        <w:softHyphen/>
        <w:t>vit</w:t>
        <w:softHyphen/>
        <w:t>ték a po</w:t>
        <w:softHyphen/>
        <w:t>ron</w:t>
        <w:softHyphen/>
        <w:t>tyot, sür</w:t>
        <w:softHyphen/>
        <w:t>gõ</w:t>
        <w:softHyphen/>
        <w:t>sen szük</w:t>
        <w:softHyphen/>
        <w:t>sé</w:t>
        <w:softHyphen/>
        <w:t>gem van rá. Ku</w:t>
        <w:softHyphen/>
        <w:t>tas</w:t>
        <w:softHyphen/>
        <w:t>sá</w:t>
        <w:softHyphen/>
        <w:t>tok át ér</w:t>
        <w:softHyphen/>
        <w:t>te egész Grú</w:t>
        <w:softHyphen/>
        <w:t>zi</w:t>
        <w:softHyphen/>
        <w:t>át! ezer pi</w:t>
        <w:softHyphen/>
        <w:t>asz</w:t>
        <w:softHyphen/>
        <w:t>tert kap</w:t>
        <w:softHyphen/>
        <w:t>tok ér</w:t>
        <w:softHyphen/>
        <w:t>te!</w:t>
      </w:r>
    </w:p>
    <w:p>
      <w:pPr>
        <w:pStyle w:val="Text"/>
        <w:rPr/>
      </w:pPr>
      <w:r>
        <w:rPr/>
        <w:t>(Köz</w:t>
        <w:softHyphen/>
        <w:t>ben Gruse, óva</w:t>
        <w:softHyphen/>
        <w:t>to</w:t>
        <w:softHyphen/>
        <w:t>san kö</w:t>
        <w:softHyphen/>
        <w:t>rül</w:t>
        <w:softHyphen/>
        <w:t>néz</w:t>
        <w:softHyphen/>
        <w:t>ve, át</w:t>
        <w:softHyphen/>
        <w:t>lo</w:t>
        <w:softHyphen/>
        <w:t>pa</w:t>
        <w:softHyphen/>
        <w:t>ko</w:t>
        <w:softHyphen/>
        <w:t>dik a be</w:t>
        <w:softHyphen/>
        <w:t>já</w:t>
        <w:softHyphen/>
        <w:t>ra</w:t>
        <w:softHyphen/>
        <w:t>ti ka</w:t>
        <w:softHyphen/>
        <w:t>pun, a Há</w:t>
        <w:softHyphen/>
        <w:t>jas Her</w:t>
        <w:softHyphen/>
        <w:t>ceg el</w:t>
        <w:softHyphen/>
        <w:t>megy a vér</w:t>
        <w:softHyphen/>
        <w:t>te</w:t>
        <w:softHyphen/>
        <w:t>se</w:t>
        <w:softHyphen/>
        <w:t>i</w:t>
        <w:softHyphen/>
        <w:t>vel. Is</w:t>
        <w:softHyphen/>
        <w:t>mét ló</w:t>
        <w:softHyphen/>
        <w:t>do</w:t>
        <w:softHyphen/>
        <w:t>bo</w:t>
        <w:softHyphen/>
        <w:t>gás hal</w:t>
        <w:softHyphen/>
        <w:t>lat</w:t>
        <w:softHyphen/>
        <w:t>szik. Gruse ba</w:t>
        <w:softHyphen/>
        <w:t>tyu</w:t>
        <w:softHyphen/>
        <w:t>já</w:t>
        <w:softHyphen/>
        <w:t>val a ka</w:t>
        <w:softHyphen/>
        <w:t>pu</w:t>
        <w:softHyphen/>
        <w:t>ív fe</w:t>
        <w:softHyphen/>
        <w:t>lé megy. Már majd</w:t>
        <w:softHyphen/>
        <w:t>nem oda</w:t>
        <w:softHyphen/>
        <w:t>ér, ami</w:t>
        <w:softHyphen/>
        <w:t>kor meg</w:t>
        <w:softHyphen/>
        <w:t>for</w:t>
        <w:softHyphen/>
        <w:t>dul, hogy meg</w:t>
        <w:softHyphen/>
        <w:t>néz</w:t>
        <w:softHyphen/>
        <w:t>ze: ott van-e még a gye</w:t>
        <w:softHyphen/>
        <w:t>rek. Az Éne</w:t>
        <w:softHyphen/>
        <w:t>kes ek</w:t>
        <w:softHyphen/>
        <w:t>kor éne</w:t>
        <w:softHyphen/>
        <w:t>kel</w:t>
        <w:softHyphen/>
        <w:t>ni kezd. Gruse moz</w:t>
        <w:softHyphen/>
        <w:t>du</w:t>
        <w:softHyphen/>
        <w:t>lat</w:t>
        <w:softHyphen/>
        <w:t>la</w:t>
        <w:softHyphen/>
        <w:t>nul áll.)</w:t>
      </w:r>
    </w:p>
    <w:p>
      <w:pPr>
        <w:pStyle w:val="Darabvers"/>
        <w:rPr/>
      </w:pPr>
      <w:r>
        <w:rPr/>
        <w:t>Éne</w:t>
        <w:softHyphen/>
        <w:t>kes</w:t>
        <w:tab/>
        <w:t>És míg ott állt, távozófélben, hal</w:t>
        <w:softHyphen/>
        <w:t>lot</w:t>
        <w:softHyphen/>
        <w:t>ta vagy</w:t>
        <w:br/>
        <w:t>Vél</w:t>
        <w:softHyphen/>
        <w:t>te csak hal</w:t>
        <w:softHyphen/>
        <w:t>la</w:t>
        <w:softHyphen/>
        <w:t>ni tán, hogy hal</w:t>
        <w:softHyphen/>
        <w:t>kan hív</w:t>
        <w:softHyphen/>
        <w:t>ják:</w:t>
        <w:br/>
        <w:t>A gyer</w:t>
        <w:softHyphen/>
        <w:t>mek szólt, és nem is jaj</w:t>
        <w:softHyphen/>
        <w:t>gat</w:t>
        <w:softHyphen/>
        <w:t>va, jól ért</w:t>
        <w:softHyphen/>
        <w:t>he</w:t>
        <w:softHyphen/>
        <w:t>tõ</w:t>
        <w:softHyphen/>
        <w:t>en,</w:t>
        <w:br/>
        <w:t>Így rém</w:t>
        <w:softHyphen/>
        <w:t>lett ak</w:t>
        <w:softHyphen/>
        <w:t>kor ott. „Lány” – ezt mond</w:t>
        <w:softHyphen/>
        <w:t>ta – „ments meg.”</w:t>
        <w:br/>
        <w:t>És nem is sírt, nem jaj</w:t>
        <w:softHyphen/>
        <w:t>ga</w:t>
        <w:softHyphen/>
        <w:t>tott, és így szólt ért</w:t>
        <w:softHyphen/>
        <w:t>he</w:t>
        <w:softHyphen/>
        <w:t>tõ nyel</w:t>
        <w:softHyphen/>
        <w:t>ven?</w:t>
        <w:br/>
        <w:t>„Tudd meg, lány, az, ki a hí</w:t>
        <w:softHyphen/>
        <w:t>vást nem hall</w:t>
        <w:softHyphen/>
        <w:t>ja,</w:t>
        <w:br/>
        <w:t>Ha</w:t>
        <w:softHyphen/>
        <w:t>nem be</w:t>
        <w:softHyphen/>
        <w:t>fog</w:t>
        <w:softHyphen/>
        <w:t>va fü</w:t>
        <w:softHyphen/>
        <w:t>lét el</w:t>
        <w:softHyphen/>
        <w:t>megy: töb</w:t>
        <w:softHyphen/>
        <w:t>bé</w:t>
        <w:br/>
        <w:t>Nem hall</w:t>
        <w:softHyphen/>
        <w:t>ja meg a pár</w:t>
        <w:softHyphen/>
        <w:t>ja halk hí</w:t>
        <w:softHyphen/>
        <w:t>vá</w:t>
        <w:softHyphen/>
        <w:t>sát,</w:t>
        <w:br/>
        <w:t>Sem a haj</w:t>
        <w:softHyphen/>
        <w:t>na</w:t>
        <w:softHyphen/>
        <w:t>li víg ri</w:t>
        <w:softHyphen/>
        <w:t>gót, sem a szü</w:t>
        <w:softHyphen/>
        <w:t>re</w:t>
        <w:softHyphen/>
        <w:t>te</w:t>
        <w:softHyphen/>
        <w:t>lõk</w:t>
        <w:br/>
        <w:t>Fá</w:t>
        <w:softHyphen/>
        <w:t>radt, bol</w:t>
        <w:softHyphen/>
        <w:t>dog só</w:t>
        <w:softHyphen/>
        <w:t>ha</w:t>
        <w:softHyphen/>
        <w:t>ját, ha es</w:t>
        <w:softHyphen/>
        <w:t>te zeng ha</w:t>
        <w:softHyphen/>
        <w:t>rang</w:t>
        <w:softHyphen/>
        <w:t>szó.</w:t>
        <w:br/>
        <w:t>Ezt hall</w:t>
        <w:softHyphen/>
        <w:t>va...</w:t>
      </w:r>
    </w:p>
    <w:p>
      <w:pPr>
        <w:pStyle w:val="Text"/>
        <w:rPr/>
      </w:pPr>
      <w:r>
        <w:rPr/>
        <w:t>(Gruse a gye</w:t>
        <w:softHyphen/>
        <w:t>rek</w:t>
        <w:softHyphen/>
        <w:t>hez megy és fö</w:t>
        <w:softHyphen/>
        <w:t>lé ha</w:t>
        <w:softHyphen/>
        <w:t>jol)</w:t>
      </w:r>
    </w:p>
    <w:p>
      <w:pPr>
        <w:pStyle w:val="Darabvers"/>
        <w:rPr/>
      </w:pPr>
      <w:r>
        <w:rPr/>
        <w:tab/>
        <w:tab/>
        <w:tab/>
        <w:t>...ment már vissza, hogy lás</w:t>
        <w:softHyphen/>
        <w:t>sa</w:t>
        <w:br/>
        <w:t>A gyer</w:t>
        <w:softHyphen/>
        <w:t>me</w:t>
        <w:softHyphen/>
        <w:t>ket is</w:t>
        <w:softHyphen/>
        <w:t>mét:</w:t>
        <w:br/>
        <w:t>Ment, hogy lás</w:t>
        <w:softHyphen/>
        <w:t>sa.</w:t>
        <w:br/>
        <w:t>Csak egy pár pil</w:t>
        <w:softHyphen/>
        <w:t>la</w:t>
        <w:softHyphen/>
        <w:t>nat</w:t>
        <w:softHyphen/>
        <w:t>ra</w:t>
        <w:br/>
        <w:t>Ült oda mel</w:t>
        <w:softHyphen/>
        <w:t>lé, csak amíg jõ az any</w:t>
        <w:softHyphen/>
        <w:t>ja,</w:t>
        <w:br/>
        <w:t>Vagy daj</w:t>
        <w:softHyphen/>
        <w:t>ká</w:t>
        <w:softHyphen/>
        <w:t>ja tán, avagy bár</w:t>
        <w:softHyphen/>
        <w:t>ki más.</w:t>
      </w:r>
    </w:p>
    <w:p>
      <w:pPr>
        <w:pStyle w:val="Text"/>
        <w:rPr/>
      </w:pPr>
      <w:r>
        <w:rPr/>
        <w:t>(Le</w:t>
        <w:softHyphen/>
        <w:t>ül a gye</w:t>
        <w:softHyphen/>
        <w:t>rek</w:t>
        <w:softHyphen/>
        <w:t>kel szem</w:t>
        <w:softHyphen/>
        <w:t>ben, ne</w:t>
        <w:softHyphen/>
        <w:t>ki</w:t>
        <w:softHyphen/>
        <w:t>dõl</w:t>
        <w:softHyphen/>
        <w:t>ve a lá</w:t>
        <w:softHyphen/>
        <w:t>dá</w:t>
        <w:softHyphen/>
        <w:t>nak.)</w:t>
      </w:r>
    </w:p>
    <w:p>
      <w:pPr>
        <w:pStyle w:val="Darabvers"/>
        <w:rPr/>
      </w:pPr>
      <w:r>
        <w:rPr/>
        <w:tab/>
        <w:t>Még mi</w:t>
        <w:softHyphen/>
        <w:t>e</w:t>
        <w:softHyphen/>
        <w:t>lõtt el</w:t>
        <w:softHyphen/>
        <w:t>megy, mert a ve</w:t>
        <w:softHyphen/>
        <w:t>szély túl nagy volt,</w:t>
        <w:br/>
        <w:t>A vá</w:t>
        <w:softHyphen/>
        <w:t>ros már</w:t>
        <w:br/>
        <w:t>Lán</w:t>
        <w:softHyphen/>
        <w:t>gol</w:t>
        <w:softHyphen/>
        <w:t>va jaj</w:t>
        <w:softHyphen/>
        <w:t>gat.</w:t>
      </w:r>
    </w:p>
    <w:p>
      <w:pPr>
        <w:pStyle w:val="Text"/>
        <w:rPr/>
      </w:pPr>
      <w:r>
        <w:rPr/>
        <w:t>(A fény gyön</w:t>
        <w:softHyphen/>
        <w:t>gül, mint</w:t>
        <w:softHyphen/>
        <w:t>ha es</w:t>
        <w:softHyphen/>
        <w:t>te, és éj</w:t>
        <w:softHyphen/>
        <w:t>sza</w:t>
        <w:softHyphen/>
        <w:t>ka vol</w:t>
        <w:softHyphen/>
        <w:t>na. Gruse a palo</w:t>
        <w:softHyphen/>
        <w:t>tába megy, lám</w:t>
        <w:softHyphen/>
        <w:t>pát és te</w:t>
        <w:softHyphen/>
        <w:t>jet hoz, in</w:t>
        <w:softHyphen/>
        <w:t>ni ad a gye</w:t>
        <w:softHyphen/>
        <w:t>rek</w:t>
        <w:softHyphen/>
        <w:t>nek.)</w:t>
      </w:r>
    </w:p>
    <w:p>
      <w:pPr>
        <w:pStyle w:val="Darabbekezds"/>
        <w:rPr/>
      </w:pPr>
      <w:r>
        <w:rPr/>
        <w:t>Éne</w:t>
        <w:softHyphen/>
        <w:t>kes</w:t>
        <w:tab/>
      </w:r>
      <w:r>
        <w:rPr>
          <w:i/>
          <w:iCs/>
        </w:rPr>
        <w:t>(han</w:t>
        <w:softHyphen/>
        <w:t>go</w:t>
        <w:softHyphen/>
        <w:t xml:space="preserve">san) </w:t>
      </w:r>
      <w:r>
        <w:rPr/>
        <w:t>Ször</w:t>
        <w:softHyphen/>
        <w:t>nyû, hogy</w:t>
        <w:softHyphen/>
        <w:t>ha meg</w:t>
        <w:softHyphen/>
        <w:t>kí</w:t>
        <w:softHyphen/>
        <w:t>sért a Jó</w:t>
        <w:softHyphen/>
        <w:t>ság!</w:t>
      </w:r>
    </w:p>
    <w:p>
      <w:pPr>
        <w:pStyle w:val="Text"/>
        <w:rPr/>
      </w:pPr>
      <w:r>
        <w:rPr/>
        <w:t>(Gruse egész éj</w:t>
        <w:softHyphen/>
        <w:t>sza</w:t>
        <w:softHyphen/>
        <w:t>ka õr</w:t>
        <w:softHyphen/>
        <w:t>kö</w:t>
        <w:softHyphen/>
        <w:t>dik, vi</w:t>
        <w:softHyphen/>
        <w:t>gyáz a gye</w:t>
        <w:softHyphen/>
        <w:t>rek</w:t>
        <w:softHyphen/>
        <w:t>re. Hol meg</w:t>
        <w:softHyphen/>
        <w:t>gyújt</w:t>
        <w:softHyphen/>
        <w:t>ja a kis</w:t>
        <w:softHyphen/>
        <w:t>lám</w:t>
        <w:softHyphen/>
        <w:t>pát, hogy meg</w:t>
        <w:softHyphen/>
        <w:t>vi</w:t>
        <w:softHyphen/>
        <w:t>lá</w:t>
        <w:softHyphen/>
        <w:t>gít</w:t>
        <w:softHyphen/>
        <w:t>sa, hol bro</w:t>
        <w:softHyphen/>
        <w:t>kát</w:t>
        <w:softHyphen/>
        <w:t>ka</w:t>
        <w:softHyphen/>
        <w:t>bát</w:t>
        <w:softHyphen/>
        <w:t>ba bur</w:t>
        <w:softHyphen/>
        <w:t>kol</w:t>
        <w:softHyphen/>
        <w:t>va me</w:t>
        <w:softHyphen/>
        <w:t>le</w:t>
        <w:softHyphen/>
        <w:t>gí</w:t>
        <w:softHyphen/>
        <w:t>ti. Oly</w:t>
        <w:softHyphen/>
        <w:t>kor fü</w:t>
        <w:softHyphen/>
        <w:t>lel és körbe-körbenéz, hogy nem jön-e sen</w:t>
        <w:softHyphen/>
        <w:t>ki.)</w:t>
      </w:r>
    </w:p>
    <w:p>
      <w:pPr>
        <w:pStyle w:val="Darabvers"/>
        <w:rPr/>
      </w:pPr>
      <w:r>
        <w:rPr/>
        <w:t>Éne</w:t>
        <w:softHyphen/>
        <w:t>kes</w:t>
        <w:tab/>
        <w:t>Ült so</w:t>
        <w:softHyphen/>
        <w:t>ká</w:t>
        <w:softHyphen/>
        <w:t>ig, néz</w:t>
        <w:softHyphen/>
        <w:t>te né</w:t>
        <w:softHyphen/>
        <w:t>mán</w:t>
        <w:br/>
        <w:t>Míg az es</w:t>
        <w:softHyphen/>
        <w:t>te jött, míg az éj jött,</w:t>
        <w:br/>
        <w:t>Míg nem pir</w:t>
        <w:softHyphen/>
        <w:t>kadt fent az ég.</w:t>
        <w:br/>
        <w:t>Túl hosszan ült ott,</w:t>
        <w:br/>
        <w:t>Túl hosszan néz</w:t>
        <w:softHyphen/>
        <w:t>te</w:t>
        <w:br/>
        <w:t>Halk lé</w:t>
        <w:softHyphen/>
        <w:t>leg</w:t>
        <w:softHyphen/>
        <w:t>zé</w:t>
        <w:softHyphen/>
        <w:t>sét és két kis ök</w:t>
        <w:softHyphen/>
        <w:t>lét</w:t>
        <w:br/>
        <w:t>Míg a kí</w:t>
        <w:softHyphen/>
        <w:t>sér</w:t>
        <w:softHyphen/>
        <w:t>tés túl nagy nem lett, ko</w:t>
        <w:softHyphen/>
        <w:t>ra reg</w:t>
        <w:softHyphen/>
        <w:t>gel tájt.</w:t>
        <w:br/>
        <w:t>Ek</w:t>
        <w:softHyphen/>
        <w:t>kor fel</w:t>
        <w:softHyphen/>
        <w:t>kelt, és só</w:t>
        <w:softHyphen/>
        <w:t>hajt</w:t>
        <w:softHyphen/>
        <w:t>va le</w:t>
        <w:softHyphen/>
        <w:t>nyúlt ér</w:t>
        <w:softHyphen/>
        <w:t>te, nézd már</w:t>
        <w:softHyphen/>
        <w:t>is</w:t>
        <w:br/>
        <w:t>Vi</w:t>
        <w:softHyphen/>
        <w:t>szi õt.</w:t>
      </w:r>
    </w:p>
    <w:p>
      <w:pPr>
        <w:pStyle w:val="Text"/>
        <w:rPr/>
      </w:pPr>
      <w:r>
        <w:rPr/>
        <w:t>(Gruse azt te</w:t>
        <w:softHyphen/>
        <w:t>szi, amit az Éne</w:t>
        <w:softHyphen/>
        <w:t>kes mond, és úgy te</w:t>
        <w:softHyphen/>
        <w:t>szi, aho</w:t>
        <w:softHyphen/>
        <w:t>gyan mond</w:t>
        <w:softHyphen/>
        <w:t>ja)</w:t>
      </w:r>
    </w:p>
    <w:p>
      <w:pPr>
        <w:pStyle w:val="Darabvers"/>
        <w:rPr/>
      </w:pPr>
      <w:r>
        <w:rPr/>
        <w:tab/>
        <w:t>Akár a pré</w:t>
        <w:softHyphen/>
        <w:t>dát, vit</w:t>
        <w:softHyphen/>
        <w:t>te ma</w:t>
        <w:softHyphen/>
        <w:t>gá</w:t>
        <w:softHyphen/>
        <w:t>val,</w:t>
        <w:br/>
        <w:t>Tol</w:t>
        <w:softHyphen/>
        <w:t>vaj</w:t>
        <w:softHyphen/>
        <w:t>ként sur</w:t>
        <w:softHyphen/>
        <w:t>rant õve</w:t>
        <w:softHyphen/>
        <w:t>le el.</w:t>
      </w:r>
    </w:p>
    <w:p>
      <w:pPr>
        <w:pStyle w:val="Jelenetszma"/>
        <w:rPr/>
      </w:pPr>
      <w:r>
        <w:rPr/>
        <w:fldChar w:fldCharType="begin"/>
      </w:r>
      <w:r>
        <w:rPr/>
        <w:instrText xml:space="preserve"> SEQ jelenet1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ME</w:t>
        <w:softHyphen/>
        <w:t>NE</w:t>
        <w:softHyphen/>
        <w:t>KÜ</w:t>
        <w:softHyphen/>
        <w:t>LÉS AZ ÉSZA</w:t>
        <w:softHyphen/>
        <w:t>KI HE</w:t>
        <w:softHyphen/>
        <w:t>GYEK</w:t>
        <w:softHyphen/>
        <w:t>BE</w:t>
      </w:r>
    </w:p>
    <w:p>
      <w:pPr>
        <w:pStyle w:val="Darabvers"/>
        <w:rPr/>
      </w:pPr>
      <w:r>
        <w:rPr/>
        <w:t>Éne</w:t>
        <w:softHyphen/>
        <w:t>kes</w:t>
        <w:tab/>
        <w:t>Ment Gruse Vachnadze észak fe</w:t>
        <w:softHyphen/>
        <w:t>lé,</w:t>
        <w:br/>
        <w:t>El</w:t>
        <w:softHyphen/>
        <w:t>hagy</w:t>
        <w:softHyphen/>
        <w:t>ta a vé</w:t>
        <w:softHyphen/>
        <w:t>res vá</w:t>
        <w:softHyphen/>
        <w:t>rost, lop</w:t>
        <w:softHyphen/>
        <w:t>va</w:t>
        <w:br/>
        <w:t>Hogy az észa</w:t>
        <w:softHyphen/>
        <w:t>ki grúz he</w:t>
        <w:softHyphen/>
        <w:t>gyek</w:t>
        <w:softHyphen/>
        <w:t>be ér</w:t>
        <w:softHyphen/>
        <w:t>jen,</w:t>
        <w:br/>
        <w:t>Da</w:t>
        <w:softHyphen/>
        <w:t>lol</w:t>
        <w:softHyphen/>
        <w:t>va ment, te</w:t>
        <w:softHyphen/>
        <w:t>jet vett.</w:t>
      </w:r>
    </w:p>
    <w:p>
      <w:pPr>
        <w:pStyle w:val="Darabvers"/>
        <w:rPr/>
      </w:pPr>
      <w:r>
        <w:rPr/>
        <w:t>Ze</w:t>
        <w:softHyphen/>
        <w:t>né</w:t>
        <w:softHyphen/>
        <w:t>szek</w:t>
        <w:tab/>
        <w:t>Hogy él</w:t>
        <w:softHyphen/>
        <w:t>je túl az em</w:t>
        <w:softHyphen/>
        <w:t>ber</w:t>
        <w:br/>
        <w:t>A vér</w:t>
        <w:softHyphen/>
        <w:t>ebet, a csap</w:t>
        <w:softHyphen/>
        <w:t>da</w:t>
        <w:softHyphen/>
        <w:t>ál</w:t>
        <w:softHyphen/>
        <w:t>lí</w:t>
        <w:softHyphen/>
        <w:t>tó</w:t>
        <w:softHyphen/>
        <w:t>kat?</w:t>
        <w:br/>
        <w:t>Fent az em</w:t>
        <w:softHyphen/>
        <w:t>ber</w:t>
        <w:softHyphen/>
        <w:t>te</w:t>
        <w:softHyphen/>
        <w:t>len hegy</w:t>
        <w:softHyphen/>
        <w:t>ség</w:t>
        <w:softHyphen/>
        <w:t>ben ván</w:t>
        <w:softHyphen/>
        <w:t>do</w:t>
        <w:softHyphen/>
        <w:t>rolt õ</w:t>
        <w:br/>
        <w:t>A ki</w:t>
        <w:softHyphen/>
        <w:t>halt ha</w:t>
        <w:softHyphen/>
        <w:t>di</w:t>
        <w:softHyphen/>
        <w:t>út kõ</w:t>
        <w:softHyphen/>
        <w:t>szik</w:t>
        <w:softHyphen/>
        <w:t>ja von</w:t>
        <w:softHyphen/>
        <w:t>zot</w:t>
        <w:softHyphen/>
        <w:t>ta õt,</w:t>
        <w:br/>
        <w:t>Da</w:t>
        <w:softHyphen/>
        <w:t>lol</w:t>
        <w:softHyphen/>
        <w:t>va ment és friss te</w:t>
        <w:softHyphen/>
        <w:t>jet vett.</w:t>
        <w:br/>
        <w:t>Da</w:t>
        <w:softHyphen/>
        <w:t>lol</w:t>
        <w:softHyphen/>
        <w:t>va ment, friss te</w:t>
        <w:softHyphen/>
        <w:t>jet vett.</w:t>
      </w:r>
    </w:p>
    <w:p>
      <w:pPr>
        <w:pStyle w:val="Text"/>
        <w:rPr/>
      </w:pPr>
      <w:r>
        <w:rPr/>
        <w:t>(Gruse Vachnadze ván</w:t>
        <w:softHyphen/>
        <w:t>do</w:t>
        <w:softHyphen/>
        <w:t>rol, há</w:t>
        <w:softHyphen/>
        <w:t>tán zsák</w:t>
        <w:softHyphen/>
        <w:t>ban vi</w:t>
        <w:softHyphen/>
        <w:t>szi a gye</w:t>
        <w:softHyphen/>
        <w:t>re</w:t>
        <w:softHyphen/>
        <w:t>ket, egyik ke</w:t>
        <w:softHyphen/>
        <w:t>zé</w:t>
        <w:softHyphen/>
        <w:t>ben ba</w:t>
        <w:softHyphen/>
        <w:t>tyu, a má</w:t>
        <w:softHyphen/>
        <w:t>sik</w:t>
        <w:softHyphen/>
        <w:t>ban nagy bot.)</w:t>
      </w:r>
    </w:p>
    <w:p>
      <w:pPr>
        <w:pStyle w:val="Darabvers"/>
        <w:rPr/>
      </w:pPr>
      <w:r>
        <w:rPr/>
        <w:t>Gruse</w:t>
        <w:tab/>
      </w:r>
      <w:r>
        <w:rPr>
          <w:i/>
          <w:iCs/>
        </w:rPr>
        <w:t>(éne</w:t>
        <w:softHyphen/>
        <w:t>kel)</w:t>
        <w:br/>
      </w:r>
      <w:r>
        <w:rPr/>
        <w:t>Négy ge</w:t>
        <w:softHyphen/>
        <w:t>ne</w:t>
        <w:softHyphen/>
        <w:t>rá</w:t>
        <w:softHyphen/>
        <w:t>lis</w:t>
        <w:br/>
        <w:t>Tá</w:t>
        <w:softHyphen/>
        <w:t>mad</w:t>
        <w:softHyphen/>
        <w:t>ta Iránt.</w:t>
        <w:br/>
        <w:t>Az el</w:t>
        <w:softHyphen/>
        <w:t>sõ nem lá</w:t>
        <w:softHyphen/>
        <w:t>tott csa</w:t>
        <w:softHyphen/>
        <w:t>tát,</w:t>
        <w:br/>
        <w:t>A má</w:t>
        <w:softHyphen/>
        <w:t>so</w:t>
        <w:softHyphen/>
        <w:t>dik fut, mer</w:t>
        <w:softHyphen/>
        <w:t>re lát,</w:t>
        <w:br/>
        <w:t>A har</w:t>
        <w:softHyphen/>
        <w:t>ma</w:t>
        <w:softHyphen/>
        <w:t>dik</w:t>
        <w:softHyphen/>
        <w:t>nak túl sok a sár,</w:t>
        <w:br/>
        <w:t>A ne</w:t>
        <w:softHyphen/>
        <w:t>gye</w:t>
        <w:softHyphen/>
        <w:t>dik</w:t>
        <w:softHyphen/>
        <w:t>nek a se</w:t>
        <w:softHyphen/>
        <w:t>re</w:t>
        <w:softHyphen/>
        <w:t>ge la</w:t>
        <w:softHyphen/>
        <w:t>zsál.</w:t>
        <w:br/>
        <w:t>Négy ge</w:t>
        <w:softHyphen/>
        <w:t>ne</w:t>
        <w:softHyphen/>
        <w:t>rá</w:t>
        <w:softHyphen/>
        <w:t>lis,</w:t>
        <w:br/>
        <w:t>És sen</w:t>
        <w:softHyphen/>
        <w:t>kit se bánt.</w:t>
        <w:br/>
        <w:t>Szoszo Robakidze</w:t>
        <w:br/>
        <w:t>Meg</w:t>
        <w:softHyphen/>
        <w:t>tá</w:t>
        <w:softHyphen/>
        <w:t>mad</w:t>
        <w:softHyphen/>
        <w:t>ta Iránt, épp Iránt,</w:t>
        <w:br/>
        <w:t>Már lá</w:t>
        <w:softHyphen/>
        <w:t>tott nem is egy csa</w:t>
        <w:softHyphen/>
        <w:t>tát,</w:t>
        <w:br/>
        <w:t>Az el</w:t>
        <w:softHyphen/>
        <w:t>len</w:t>
        <w:softHyphen/>
        <w:t>ség fut, mer</w:t>
        <w:softHyphen/>
        <w:t>re lát,</w:t>
        <w:br/>
        <w:t>A sár</w:t>
        <w:softHyphen/>
        <w:t>ral õ nem va</w:t>
        <w:softHyphen/>
        <w:t>ca</w:t>
        <w:softHyphen/>
        <w:t>kolt,</w:t>
        <w:br/>
        <w:t>És ren</w:t>
        <w:softHyphen/>
        <w:t>ge</w:t>
        <w:softHyphen/>
        <w:t>teg jó har</w:t>
        <w:softHyphen/>
        <w:t>co</w:t>
        <w:softHyphen/>
        <w:t>sa volt,</w:t>
        <w:br/>
        <w:t>Ho</w:t>
        <w:softHyphen/>
        <w:t>hó, ho</w:t>
        <w:softHyphen/>
        <w:t>hó,</w:t>
        <w:br/>
        <w:t>Szoszo Robakidze</w:t>
        <w:br/>
        <w:t>Jól vi</w:t>
        <w:softHyphen/>
        <w:t>gyázz ránk, jól vi</w:t>
        <w:softHyphen/>
        <w:t>gyázz ránk.</w:t>
      </w:r>
    </w:p>
    <w:p>
      <w:pPr>
        <w:pStyle w:val="Text"/>
        <w:rPr/>
      </w:pPr>
      <w:r>
        <w:rPr/>
        <w:t>(Fel</w:t>
        <w:softHyphen/>
        <w:t>tû</w:t>
        <w:softHyphen/>
        <w:t>nik egy pa</w:t>
        <w:softHyphen/>
        <w:t>raszt</w:t>
        <w:softHyphen/>
        <w:t>kuny</w:t>
        <w:softHyphen/>
        <w:t>hó.)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a gye</w:t>
        <w:softHyphen/>
        <w:t>rek</w:t>
        <w:softHyphen/>
        <w:t>nek)</w:t>
      </w:r>
      <w:r>
        <w:rPr/>
        <w:t xml:space="preserve"> Dél</w:t>
        <w:softHyphen/>
        <w:t>idõ, en</w:t>
        <w:softHyphen/>
        <w:t>ni kõ. Itt iz</w:t>
        <w:softHyphen/>
        <w:t>gu</w:t>
        <w:softHyphen/>
        <w:t>lunk te</w:t>
        <w:softHyphen/>
        <w:t>hát a fû</w:t>
        <w:softHyphen/>
        <w:t>ben, míg a jó Gruse nem sze</w:t>
        <w:softHyphen/>
        <w:t>rez egy csu</w:t>
        <w:softHyphen/>
        <w:t>por te</w:t>
        <w:softHyphen/>
        <w:t xml:space="preserve">jet. </w:t>
      </w:r>
      <w:r>
        <w:rPr>
          <w:i/>
          <w:iCs/>
        </w:rPr>
        <w:t>(Le</w:t>
        <w:softHyphen/>
        <w:t>ül</w:t>
        <w:softHyphen/>
        <w:t>te</w:t>
        <w:softHyphen/>
        <w:t>ti a gye</w:t>
        <w:softHyphen/>
        <w:t>re</w:t>
        <w:softHyphen/>
        <w:t>ket a föld</w:t>
        <w:softHyphen/>
        <w:t>re, és ko</w:t>
        <w:softHyphen/>
        <w:t>pog a kuny</w:t>
        <w:softHyphen/>
        <w:t>hó aj</w:t>
        <w:softHyphen/>
        <w:t>ta</w:t>
        <w:softHyphen/>
        <w:t>ján, egy öreg pa</w:t>
        <w:softHyphen/>
        <w:t>raszt nyit aj</w:t>
        <w:softHyphen/>
        <w:t>tót.)</w:t>
      </w:r>
      <w:r>
        <w:rPr/>
        <w:t xml:space="preserve"> Kap</w:t>
        <w:softHyphen/>
        <w:t>hat</w:t>
        <w:softHyphen/>
        <w:t>nék egy csu</w:t>
        <w:softHyphen/>
        <w:t>por te</w:t>
        <w:softHyphen/>
        <w:t>jet és ta</w:t>
        <w:softHyphen/>
        <w:t>lán egy ku</w:t>
        <w:softHyphen/>
        <w:t>ko</w:t>
        <w:softHyphen/>
        <w:t>ri</w:t>
        <w:softHyphen/>
        <w:t>ca</w:t>
        <w:softHyphen/>
        <w:t>má</w:t>
        <w:softHyphen/>
        <w:t>lét is, nagy</w:t>
        <w:softHyphen/>
        <w:t>apó?</w:t>
      </w:r>
    </w:p>
    <w:p>
      <w:pPr>
        <w:pStyle w:val="Darabbekezds"/>
        <w:rPr/>
      </w:pPr>
      <w:r>
        <w:rPr/>
        <w:t>Öreg</w:t>
        <w:tab/>
        <w:t>Te</w:t>
        <w:softHyphen/>
        <w:t>jet? Nincs te</w:t>
        <w:softHyphen/>
        <w:t>jünk. A vi</w:t>
        <w:softHyphen/>
        <w:t>téz urak a vá</w:t>
        <w:softHyphen/>
        <w:t>ros</w:t>
        <w:softHyphen/>
        <w:t>ból el</w:t>
        <w:softHyphen/>
        <w:t>haj</w:t>
        <w:softHyphen/>
        <w:t>tot</w:t>
        <w:softHyphen/>
        <w:t>ták a kecs</w:t>
        <w:softHyphen/>
        <w:t>ké</w:t>
        <w:softHyphen/>
        <w:t>in</w:t>
        <w:softHyphen/>
        <w:t>ket. For</w:t>
        <w:softHyphen/>
        <w:t>dul</w:t>
        <w:softHyphen/>
        <w:t>ja</w:t>
        <w:softHyphen/>
        <w:t>tok a vi</w:t>
        <w:softHyphen/>
        <w:t>téz urak</w:t>
        <w:softHyphen/>
        <w:t>hoz, ha te</w:t>
        <w:softHyphen/>
        <w:t>jet akar</w:t>
        <w:softHyphen/>
        <w:t>tok.</w:t>
      </w:r>
    </w:p>
    <w:p>
      <w:pPr>
        <w:pStyle w:val="Darabbekezds"/>
        <w:rPr/>
      </w:pPr>
      <w:r>
        <w:rPr/>
        <w:t>Gruse</w:t>
        <w:tab/>
        <w:t>De egy csu</w:t>
        <w:softHyphen/>
        <w:t>por tej csak akad a gye</w:t>
        <w:softHyphen/>
        <w:t>rek szá</w:t>
        <w:softHyphen/>
        <w:t>má</w:t>
        <w:softHyphen/>
        <w:t>ra, nagy</w:t>
        <w:softHyphen/>
        <w:t>apó?</w:t>
      </w:r>
    </w:p>
    <w:p>
      <w:pPr>
        <w:pStyle w:val="Darabbekezds"/>
        <w:rPr/>
      </w:pPr>
      <w:r>
        <w:rPr/>
        <w:t>Öreg</w:t>
        <w:tab/>
        <w:t>És „Az Is</w:t>
        <w:softHyphen/>
        <w:t>ten fi</w:t>
        <w:softHyphen/>
        <w:t>zes</w:t>
        <w:softHyphen/>
        <w:t>se meg”, mi?</w:t>
      </w:r>
    </w:p>
    <w:p>
      <w:pPr>
        <w:pStyle w:val="Darabbekezds"/>
        <w:rPr/>
      </w:pPr>
      <w:r>
        <w:rPr/>
        <w:t>Gruse</w:t>
        <w:tab/>
        <w:t>Ki mond</w:t>
        <w:softHyphen/>
        <w:t>ta, hogy „Az Is</w:t>
        <w:softHyphen/>
        <w:t>ten fi</w:t>
        <w:softHyphen/>
        <w:t>zes</w:t>
        <w:softHyphen/>
        <w:t xml:space="preserve">se meg”? </w:t>
      </w:r>
      <w:r>
        <w:rPr>
          <w:i/>
          <w:iCs/>
        </w:rPr>
        <w:t>(Elõ</w:t>
        <w:softHyphen/>
        <w:t>ve</w:t>
        <w:softHyphen/>
        <w:t>szi a pénz</w:t>
        <w:softHyphen/>
        <w:t>tár</w:t>
        <w:softHyphen/>
        <w:t>cá</w:t>
        <w:softHyphen/>
        <w:t>ját.)</w:t>
      </w:r>
      <w:r>
        <w:rPr/>
        <w:t xml:space="preserve"> Fi</w:t>
        <w:softHyphen/>
        <w:t>ze</w:t>
        <w:softHyphen/>
        <w:t>tek mint egy her</w:t>
        <w:softHyphen/>
        <w:t>ceg. Fe</w:t>
        <w:softHyphen/>
        <w:t>jem a fel</w:t>
        <w:softHyphen/>
        <w:t>hõk közt, fe</w:t>
        <w:softHyphen/>
        <w:t>ne</w:t>
        <w:softHyphen/>
        <w:t>kem a víz</w:t>
        <w:softHyphen/>
        <w:t xml:space="preserve">ben! </w:t>
      </w:r>
      <w:r>
        <w:rPr>
          <w:i/>
          <w:iCs/>
        </w:rPr>
        <w:t>(A pa</w:t>
        <w:softHyphen/>
        <w:t>raszt mo</w:t>
        <w:softHyphen/>
        <w:t>rog</w:t>
        <w:softHyphen/>
        <w:t>va hoz</w:t>
        <w:softHyphen/>
        <w:t>za a te</w:t>
        <w:softHyphen/>
        <w:t>jet.)</w:t>
      </w:r>
      <w:r>
        <w:rPr/>
        <w:t xml:space="preserve"> És mi</w:t>
        <w:softHyphen/>
        <w:t>be ke</w:t>
        <w:softHyphen/>
        <w:t>rül egy csu</w:t>
        <w:softHyphen/>
        <w:t>por</w:t>
        <w:softHyphen/>
        <w:t>ral?</w:t>
      </w:r>
    </w:p>
    <w:p>
      <w:pPr>
        <w:pStyle w:val="Darabbekezds"/>
        <w:rPr/>
      </w:pPr>
      <w:r>
        <w:rPr/>
        <w:t>Öreg</w:t>
        <w:tab/>
        <w:t>Há</w:t>
        <w:softHyphen/>
        <w:t>rom pi</w:t>
        <w:softHyphen/>
        <w:t>asz</w:t>
        <w:softHyphen/>
        <w:t>ter</w:t>
        <w:softHyphen/>
        <w:t>be. Meg</w:t>
        <w:softHyphen/>
        <w:t>drá</w:t>
        <w:softHyphen/>
        <w:t>gult a tej.</w:t>
      </w:r>
    </w:p>
    <w:p>
      <w:pPr>
        <w:pStyle w:val="Darabbekezds"/>
        <w:rPr/>
      </w:pPr>
      <w:r>
        <w:rPr/>
        <w:t>Gruse</w:t>
        <w:tab/>
        <w:t>Há</w:t>
        <w:softHyphen/>
        <w:t>rom pi</w:t>
        <w:softHyphen/>
        <w:t>asz</w:t>
        <w:softHyphen/>
        <w:t>ter? Ezért a tej</w:t>
        <w:softHyphen/>
        <w:t xml:space="preserve">fröccsért? </w:t>
      </w:r>
      <w:r>
        <w:rPr>
          <w:i/>
          <w:iCs/>
        </w:rPr>
        <w:t>(Az öreg szót</w:t>
        <w:softHyphen/>
        <w:t>la</w:t>
        <w:softHyphen/>
        <w:t>nul be</w:t>
        <w:softHyphen/>
        <w:t>csap</w:t>
        <w:softHyphen/>
        <w:t>ja az aj</w:t>
        <w:softHyphen/>
        <w:t>tót az or</w:t>
        <w:softHyphen/>
        <w:t>ra elõtt.)</w:t>
      </w:r>
      <w:r>
        <w:rPr/>
        <w:t xml:space="preserve"> Michel, hal</w:t>
        <w:softHyphen/>
        <w:t>lot</w:t>
        <w:softHyphen/>
        <w:t>tad ezt? Há</w:t>
        <w:softHyphen/>
        <w:t>rom pi</w:t>
        <w:softHyphen/>
        <w:t>asz</w:t>
        <w:softHyphen/>
        <w:t>ter! Ezt nem en</w:t>
        <w:softHyphen/>
        <w:t>ged</w:t>
        <w:softHyphen/>
        <w:t>het</w:t>
        <w:softHyphen/>
        <w:t>jük meg ma</w:t>
        <w:softHyphen/>
        <w:t>gunk</w:t>
        <w:softHyphen/>
        <w:t xml:space="preserve">nak. </w:t>
      </w:r>
      <w:r>
        <w:rPr>
          <w:i/>
          <w:iCs/>
        </w:rPr>
        <w:t>(Vissza</w:t>
        <w:softHyphen/>
        <w:t>megy hoz</w:t>
        <w:softHyphen/>
        <w:t>zá, le</w:t>
        <w:softHyphen/>
        <w:t>ül és oda</w:t>
        <w:softHyphen/>
        <w:t>nyújt</w:t>
        <w:softHyphen/>
        <w:t>ja ne</w:t>
        <w:softHyphen/>
        <w:t>ki a mel</w:t>
        <w:softHyphen/>
        <w:t>lét.)</w:t>
      </w:r>
      <w:r>
        <w:rPr/>
        <w:t xml:space="preserve"> Még egy</w:t>
        <w:softHyphen/>
        <w:t>szer meg kell pró</w:t>
        <w:softHyphen/>
        <w:t>bál</w:t>
        <w:softHyphen/>
        <w:t>nunk. Szó</w:t>
        <w:softHyphen/>
        <w:t>val gon</w:t>
        <w:softHyphen/>
        <w:t>dolj a há</w:t>
        <w:softHyphen/>
        <w:t>rom pi</w:t>
        <w:softHyphen/>
        <w:t>asz</w:t>
        <w:softHyphen/>
        <w:t>ter</w:t>
        <w:softHyphen/>
        <w:t>re! Nincs ben</w:t>
        <w:softHyphen/>
        <w:t>ne sem</w:t>
        <w:softHyphen/>
        <w:t>mi, de azt hi</w:t>
        <w:softHyphen/>
        <w:t>szed, hogy iszol, és ez is va</w:t>
        <w:softHyphen/>
        <w:t>la</w:t>
        <w:softHyphen/>
        <w:t>mi.</w:t>
      </w:r>
    </w:p>
    <w:p>
      <w:pPr>
        <w:pStyle w:val="Text"/>
        <w:rPr/>
      </w:pPr>
      <w:r>
        <w:rPr/>
        <w:t>(Fej</w:t>
        <w:softHyphen/>
        <w:t>csó</w:t>
        <w:softHyphen/>
        <w:t>vál</w:t>
        <w:softHyphen/>
        <w:t>va lát</w:t>
        <w:softHyphen/>
        <w:t>ja, hogy a gye</w:t>
        <w:softHyphen/>
        <w:t>rek nem szo</w:t>
        <w:softHyphen/>
        <w:t>pik töb</w:t>
        <w:softHyphen/>
        <w:t>bé. Fel</w:t>
        <w:softHyphen/>
        <w:t>áll, oda</w:t>
        <w:softHyphen/>
        <w:t>megy az aj</w:t>
        <w:softHyphen/>
        <w:t>tó</w:t>
        <w:softHyphen/>
        <w:t>hoz, és ko</w:t>
        <w:softHyphen/>
        <w:t>pog is</w:t>
        <w:softHyphen/>
        <w:t>mét.)</w:t>
      </w:r>
    </w:p>
    <w:p>
      <w:pPr>
        <w:pStyle w:val="Darabbekezds"/>
        <w:rPr/>
      </w:pPr>
      <w:r>
        <w:rPr/>
        <w:tab/>
        <w:t>Nagy</w:t>
        <w:softHyphen/>
        <w:t>apó. Nyisd ki, fi</w:t>
        <w:softHyphen/>
        <w:t>ze</w:t>
        <w:softHyphen/>
        <w:t xml:space="preserve">tünk. </w:t>
      </w:r>
      <w:r>
        <w:rPr>
          <w:i/>
          <w:iCs/>
        </w:rPr>
        <w:t>(csend</w:t>
        <w:softHyphen/>
        <w:t>ben)</w:t>
      </w:r>
      <w:r>
        <w:rPr/>
        <w:t xml:space="preserve"> A gu</w:t>
        <w:softHyphen/>
        <w:t>ta üs</w:t>
        <w:softHyphen/>
        <w:t>sön meg</w:t>
      </w:r>
      <w:r>
        <w:rPr>
          <w:i/>
          <w:iCs/>
        </w:rPr>
        <w:t>. (Ami</w:t>
        <w:softHyphen/>
        <w:t>kor az Öreg is</w:t>
        <w:softHyphen/>
        <w:t>mét ki</w:t>
        <w:softHyphen/>
        <w:t>nyit</w:t>
        <w:softHyphen/>
        <w:t>ja az aj</w:t>
        <w:softHyphen/>
        <w:t xml:space="preserve">tót) </w:t>
      </w:r>
      <w:r>
        <w:rPr/>
        <w:t>Azt hit</w:t>
        <w:softHyphen/>
        <w:t>tem, meg</w:t>
        <w:softHyphen/>
        <w:t>ka</w:t>
        <w:softHyphen/>
        <w:t>pom fél pi</w:t>
        <w:softHyphen/>
        <w:t>asz</w:t>
        <w:softHyphen/>
        <w:t>te</w:t>
        <w:softHyphen/>
        <w:t>rért, de a gye</w:t>
        <w:softHyphen/>
        <w:t>rek</w:t>
        <w:softHyphen/>
        <w:t>nek en</w:t>
        <w:softHyphen/>
        <w:t>ni kell. Mit szól az egy pi</w:t>
        <w:softHyphen/>
        <w:t>asz</w:t>
        <w:softHyphen/>
        <w:t>ter</w:t>
        <w:softHyphen/>
        <w:t>hez?</w:t>
      </w:r>
    </w:p>
    <w:p>
      <w:pPr>
        <w:pStyle w:val="Darabbekezds"/>
        <w:rPr/>
      </w:pPr>
      <w:r>
        <w:rPr/>
        <w:t>Öreg</w:t>
        <w:tab/>
        <w:t>Ket</w:t>
        <w:softHyphen/>
        <w:t>tõ.</w:t>
      </w:r>
    </w:p>
    <w:p>
      <w:pPr>
        <w:pStyle w:val="Darabbekezds"/>
        <w:rPr/>
      </w:pPr>
      <w:r>
        <w:rPr/>
        <w:t>Gruse</w:t>
        <w:tab/>
        <w:t>Ne csukd be új</w:t>
        <w:softHyphen/>
        <w:t>ra az aj</w:t>
        <w:softHyphen/>
        <w:t xml:space="preserve">tót. </w:t>
      </w:r>
      <w:r>
        <w:rPr>
          <w:i/>
          <w:iCs/>
        </w:rPr>
        <w:t>(Hosszan ma</w:t>
        <w:softHyphen/>
        <w:t>tat az er</w:t>
        <w:softHyphen/>
        <w:t>szé</w:t>
        <w:softHyphen/>
        <w:t>nyé</w:t>
        <w:softHyphen/>
        <w:t>ben)</w:t>
      </w:r>
      <w:r>
        <w:rPr/>
        <w:t xml:space="preserve"> Ne</w:t>
        <w:softHyphen/>
        <w:t>sze ket</w:t>
        <w:softHyphen/>
        <w:t>tõ. De a tej le</w:t>
        <w:softHyphen/>
        <w:t>gyen ol</w:t>
        <w:softHyphen/>
        <w:t>csóbb, még hosszú út áll elõt</w:t>
        <w:softHyphen/>
        <w:t>tünk. Ez pi</w:t>
        <w:softHyphen/>
        <w:t>ó</w:t>
        <w:softHyphen/>
        <w:t>ca</w:t>
        <w:softHyphen/>
        <w:t>mun</w:t>
        <w:softHyphen/>
        <w:t>ka és bûn.</w:t>
      </w:r>
    </w:p>
    <w:p>
      <w:pPr>
        <w:pStyle w:val="Darabbekezds"/>
        <w:rPr/>
      </w:pPr>
      <w:r>
        <w:rPr/>
        <w:t>Öreg</w:t>
        <w:tab/>
        <w:t>Üs</w:t>
        <w:softHyphen/>
        <w:t>sé</w:t>
        <w:softHyphen/>
        <w:t>tek agyon a ka</w:t>
        <w:softHyphen/>
        <w:t>to</w:t>
        <w:softHyphen/>
        <w:t>ná</w:t>
        <w:softHyphen/>
        <w:t>kat, ha te</w:t>
        <w:softHyphen/>
        <w:t>jet akar</w:t>
        <w:softHyphen/>
        <w:t>tok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te</w:t>
        <w:softHyphen/>
        <w:t>jet ad a gye</w:t>
        <w:softHyphen/>
        <w:t>rek</w:t>
        <w:softHyphen/>
        <w:t>nek)</w:t>
      </w:r>
      <w:r>
        <w:rPr/>
        <w:t xml:space="preserve"> Ez drá</w:t>
        <w:softHyphen/>
        <w:t>ga mu</w:t>
        <w:softHyphen/>
        <w:t>lat</w:t>
        <w:softHyphen/>
        <w:t>ság. Húzd meg, Michel, és a fél</w:t>
        <w:softHyphen/>
        <w:t>he</w:t>
        <w:softHyphen/>
        <w:t>ti bér. Az em</w:t>
        <w:softHyphen/>
        <w:t>be</w:t>
        <w:softHyphen/>
        <w:t>rek itt azt hi</w:t>
        <w:softHyphen/>
        <w:t>szik, hogy a seggünk</w:t>
        <w:softHyphen/>
        <w:t>kel ke</w:t>
        <w:softHyphen/>
        <w:t>res</w:t>
        <w:softHyphen/>
        <w:t>sük a pénzt. Michel, Michel, jó kis súlyt vet</w:t>
        <w:softHyphen/>
        <w:t>tem ve</w:t>
        <w:softHyphen/>
        <w:t>led a nya</w:t>
        <w:softHyphen/>
        <w:t>kam</w:t>
        <w:softHyphen/>
        <w:t xml:space="preserve">ba. </w:t>
      </w:r>
      <w:r>
        <w:rPr>
          <w:i/>
          <w:iCs/>
        </w:rPr>
        <w:t>(Né</w:t>
        <w:softHyphen/>
        <w:t>zi a bro</w:t>
        <w:softHyphen/>
        <w:t>kát</w:t>
        <w:softHyphen/>
        <w:t>ka</w:t>
        <w:softHyphen/>
        <w:t>bá</w:t>
        <w:softHyphen/>
        <w:t>tot, amely</w:t>
        <w:softHyphen/>
        <w:t>be a gye</w:t>
        <w:softHyphen/>
        <w:t>re</w:t>
        <w:softHyphen/>
        <w:t>ket bur</w:t>
        <w:softHyphen/>
        <w:t>kol</w:t>
        <w:softHyphen/>
        <w:t>ta.)</w:t>
      </w:r>
      <w:r>
        <w:rPr/>
        <w:t xml:space="preserve"> Van ezer pi</w:t>
        <w:softHyphen/>
        <w:t>asz</w:t>
        <w:softHyphen/>
        <w:t>te</w:t>
        <w:softHyphen/>
        <w:t>res bro</w:t>
        <w:softHyphen/>
        <w:t>kát</w:t>
        <w:softHyphen/>
        <w:t>ka</w:t>
        <w:softHyphen/>
        <w:t>bá</w:t>
        <w:softHyphen/>
        <w:t>tunk, de tej</w:t>
        <w:softHyphen/>
        <w:t>re egy pi</w:t>
        <w:softHyphen/>
        <w:t>asz</w:t>
        <w:softHyphen/>
        <w:t>te</w:t>
        <w:softHyphen/>
        <w:t xml:space="preserve">rünk se lesz. </w:t>
      </w:r>
      <w:r>
        <w:rPr>
          <w:i/>
          <w:iCs/>
        </w:rPr>
        <w:t>(hát</w:t>
        <w:softHyphen/>
        <w:t>ra</w:t>
        <w:softHyphen/>
        <w:t>néz)</w:t>
      </w:r>
      <w:r>
        <w:rPr/>
        <w:t xml:space="preserve"> Nézd csak</w:t>
        <w:softHyphen/>
        <w:t>, ott a ko</w:t>
        <w:softHyphen/>
        <w:t>csi, gaz</w:t>
        <w:softHyphen/>
        <w:t>dag me</w:t>
        <w:softHyphen/>
        <w:t>ne</w:t>
        <w:softHyphen/>
        <w:t>kül</w:t>
        <w:softHyphen/>
        <w:t>tek</w:t>
        <w:softHyphen/>
        <w:t>kel, fel kell rá jut</w:t>
        <w:softHyphen/>
        <w:t>nunk.</w:t>
      </w:r>
    </w:p>
    <w:p>
      <w:pPr>
        <w:pStyle w:val="Text"/>
        <w:rPr/>
      </w:pPr>
      <w:r>
        <w:rPr/>
        <w:t>(Egy ka</w:t>
        <w:softHyphen/>
        <w:t>ra</w:t>
        <w:softHyphen/>
        <w:t>ván</w:t>
        <w:softHyphen/>
        <w:t>sze</w:t>
        <w:softHyphen/>
        <w:t>ráj elõtt. Gruse bro</w:t>
        <w:softHyphen/>
        <w:t>kát</w:t>
        <w:softHyphen/>
        <w:t>ka</w:t>
        <w:softHyphen/>
        <w:t>bát</w:t>
        <w:softHyphen/>
        <w:t>ba öl</w:t>
        <w:softHyphen/>
        <w:t>töz</w:t>
        <w:softHyphen/>
        <w:t>ve oda</w:t>
        <w:softHyphen/>
        <w:t>lép két elõ</w:t>
        <w:softHyphen/>
        <w:t>ke</w:t>
        <w:softHyphen/>
        <w:t>lõ hölgy</w:t>
        <w:softHyphen/>
        <w:t>höz. A gye</w:t>
        <w:softHyphen/>
        <w:t>re</w:t>
        <w:softHyphen/>
        <w:t>ket kar</w:t>
        <w:softHyphen/>
        <w:t>já</w:t>
        <w:softHyphen/>
        <w:t>ban tart</w:t>
        <w:softHyphen/>
        <w:t>ja.)</w:t>
      </w:r>
    </w:p>
    <w:p>
      <w:pPr>
        <w:pStyle w:val="Darabbekezds"/>
        <w:rPr/>
      </w:pPr>
      <w:r>
        <w:rPr/>
        <w:t>Gruse</w:t>
        <w:tab/>
        <w:t>Ah, nyil</w:t>
        <w:softHyphen/>
        <w:t>ván a höl</w:t>
        <w:softHyphen/>
        <w:t>gyek is itt óhaj</w:t>
        <w:softHyphen/>
        <w:t>ta</w:t>
        <w:softHyphen/>
        <w:t>ná</w:t>
        <w:softHyphen/>
        <w:t>nak éj</w:t>
        <w:softHyphen/>
        <w:t>sza</w:t>
        <w:softHyphen/>
        <w:t>káz</w:t>
        <w:softHyphen/>
        <w:t>ni? Ször</w:t>
        <w:softHyphen/>
        <w:t>nyû, hogy mennyi</w:t>
        <w:softHyphen/>
        <w:t>re túlzsú</w:t>
        <w:softHyphen/>
        <w:t>folt min</w:t>
        <w:softHyphen/>
        <w:t>den, és se</w:t>
        <w:softHyphen/>
        <w:t>hol egy sza</w:t>
        <w:softHyphen/>
        <w:t>bad jár</w:t>
        <w:softHyphen/>
        <w:t>mû! Ko</w:t>
        <w:softHyphen/>
        <w:t>csi</w:t>
        <w:softHyphen/>
        <w:t>som egy</w:t>
        <w:softHyphen/>
        <w:t>sze</w:t>
        <w:softHyphen/>
        <w:t>rû</w:t>
        <w:softHyphen/>
        <w:t>en vissza</w:t>
        <w:softHyphen/>
        <w:t>for</w:t>
        <w:softHyphen/>
        <w:t>dult, tel</w:t>
        <w:softHyphen/>
        <w:t>jes fél mérföl</w:t>
        <w:softHyphen/>
        <w:t>det gya</w:t>
        <w:softHyphen/>
        <w:t>lo</w:t>
        <w:softHyphen/>
        <w:t>gol</w:t>
        <w:softHyphen/>
        <w:t>tam. Me</w:t>
        <w:softHyphen/>
        <w:t>zít</w:t>
        <w:softHyphen/>
        <w:t>láb! Per</w:t>
        <w:softHyphen/>
        <w:t>zsa ci</w:t>
        <w:softHyphen/>
        <w:t>pel</w:t>
        <w:softHyphen/>
        <w:t>lõm – hi</w:t>
        <w:softHyphen/>
        <w:t>szen tud</w:t>
        <w:softHyphen/>
        <w:t>ják, mi</w:t>
        <w:softHyphen/>
        <w:t>lyen ma</w:t>
        <w:softHyphen/>
        <w:t>gas a sar</w:t>
        <w:softHyphen/>
        <w:t>ka! De mi</w:t>
        <w:softHyphen/>
        <w:t>ért nem jön ide sen</w:t>
        <w:softHyphen/>
        <w:t>ki?</w:t>
      </w:r>
    </w:p>
    <w:p>
      <w:pPr>
        <w:pStyle w:val="Darabbekezds"/>
        <w:rPr/>
      </w:pPr>
      <w:r>
        <w:rPr/>
        <w:t>Idõ</w:t>
        <w:softHyphen/>
        <w:t>sebb hölgy</w:t>
        <w:tab/>
        <w:t>A fo</w:t>
        <w:softHyphen/>
        <w:t>ga</w:t>
        <w:softHyphen/>
        <w:t>dós vá</w:t>
        <w:softHyphen/>
        <w:t>rat ma</w:t>
        <w:softHyphen/>
        <w:t>gá</w:t>
        <w:softHyphen/>
        <w:t>ra. Ami</w:t>
        <w:softHyphen/>
        <w:t>ó</w:t>
        <w:softHyphen/>
        <w:t>ta a fõ</w:t>
        <w:softHyphen/>
        <w:t>vá</w:t>
        <w:softHyphen/>
        <w:t>ros</w:t>
        <w:softHyphen/>
        <w:t>ban azok a dol</w:t>
        <w:softHyphen/>
        <w:t>gok tör</w:t>
        <w:softHyphen/>
        <w:t>tén</w:t>
        <w:softHyphen/>
        <w:t>tek, a jó mo</w:t>
        <w:softHyphen/>
        <w:t>dor</w:t>
        <w:softHyphen/>
        <w:t>nak az egész or</w:t>
        <w:softHyphen/>
        <w:t>szág</w:t>
        <w:softHyphen/>
        <w:t>ban be</w:t>
        <w:softHyphen/>
        <w:t>fel</w:t>
        <w:softHyphen/>
        <w:t>leg</w:t>
        <w:softHyphen/>
        <w:t>zett.</w:t>
      </w:r>
    </w:p>
    <w:p>
      <w:pPr>
        <w:pStyle w:val="Text"/>
        <w:rPr/>
      </w:pPr>
      <w:r>
        <w:rPr/>
        <w:t>(Meg</w:t>
        <w:softHyphen/>
        <w:t>je</w:t>
        <w:softHyphen/>
        <w:t>le</w:t>
        <w:softHyphen/>
        <w:t>nik a fo</w:t>
        <w:softHyphen/>
        <w:t>ga</w:t>
        <w:softHyphen/>
        <w:t>dós, igen mél</w:t>
        <w:softHyphen/>
        <w:t>tó</w:t>
        <w:softHyphen/>
        <w:t>ság</w:t>
        <w:softHyphen/>
        <w:t>tel</w:t>
        <w:softHyphen/>
        <w:t>jes, nagy</w:t>
        <w:softHyphen/>
        <w:t>sza</w:t>
        <w:softHyphen/>
        <w:t>kál</w:t>
        <w:softHyphen/>
        <w:t>lú ag</w:t>
        <w:softHyphen/>
        <w:t>gas</w:t>
        <w:softHyphen/>
        <w:t>tyán, szol</w:t>
        <w:softHyphen/>
        <w:t>gá</w:t>
        <w:softHyphen/>
        <w:t>ja kí</w:t>
        <w:softHyphen/>
        <w:t>sé</w:t>
        <w:softHyphen/>
        <w:t>re</w:t>
        <w:softHyphen/>
        <w:t>té</w:t>
        <w:softHyphen/>
        <w:t>ben.)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Bo</w:t>
        <w:softHyphen/>
        <w:t>csás</w:t>
        <w:softHyphen/>
        <w:t>sa</w:t>
        <w:softHyphen/>
        <w:t>nak meg egy öreg em</w:t>
        <w:softHyphen/>
        <w:t>ber</w:t>
        <w:softHyphen/>
        <w:t>nek, hogy meg</w:t>
        <w:softHyphen/>
        <w:t>vá</w:t>
        <w:softHyphen/>
        <w:t>ra</w:t>
        <w:softHyphen/>
        <w:t>koz</w:t>
        <w:softHyphen/>
        <w:t>tat</w:t>
        <w:softHyphen/>
        <w:t>ta Önö</w:t>
        <w:softHyphen/>
        <w:t>ket, höl</w:t>
        <w:softHyphen/>
        <w:t>gye</w:t>
        <w:softHyphen/>
        <w:t>im. Kisunokám egy vi</w:t>
        <w:softHyphen/>
        <w:t>rág</w:t>
        <w:softHyphen/>
        <w:t>zó õszi</w:t>
        <w:softHyphen/>
        <w:t>ba</w:t>
        <w:softHyphen/>
        <w:t>rack</w:t>
        <w:softHyphen/>
        <w:t>fát mu</w:t>
        <w:softHyphen/>
        <w:t>ta</w:t>
        <w:softHyphen/>
        <w:t>tott ne</w:t>
        <w:softHyphen/>
        <w:t>kem, ott a ku</w:t>
        <w:softHyphen/>
        <w:t>ko</w:t>
        <w:softHyphen/>
        <w:t>ri</w:t>
        <w:softHyphen/>
        <w:t>ca</w:t>
        <w:softHyphen/>
        <w:t>föl</w:t>
        <w:softHyphen/>
        <w:t>de</w:t>
        <w:softHyphen/>
        <w:t>ken túl, a dom</w:t>
        <w:softHyphen/>
        <w:t>bon. Gyü</w:t>
        <w:softHyphen/>
        <w:t>mölcs</w:t>
        <w:softHyphen/>
        <w:t>fá</w:t>
        <w:softHyphen/>
        <w:t>kat ül</w:t>
        <w:softHyphen/>
        <w:t>te</w:t>
        <w:softHyphen/>
        <w:t>tünk oda, né</w:t>
        <w:softHyphen/>
        <w:t>hány cse</w:t>
        <w:softHyphen/>
        <w:t>resz</w:t>
        <w:softHyphen/>
        <w:t>nyét. Nyu</w:t>
        <w:softHyphen/>
        <w:t>ga</w:t>
        <w:softHyphen/>
        <w:t>tabb</w:t>
        <w:softHyphen/>
        <w:t xml:space="preserve">ra </w:t>
      </w:r>
      <w:r>
        <w:rPr>
          <w:i/>
          <w:iCs/>
        </w:rPr>
        <w:t>(mu</w:t>
        <w:softHyphen/>
        <w:t>tat</w:t>
        <w:softHyphen/>
        <w:t>ja)</w:t>
      </w:r>
      <w:r>
        <w:rPr/>
        <w:t xml:space="preserve"> kö</w:t>
        <w:softHyphen/>
        <w:t>ve</w:t>
        <w:softHyphen/>
        <w:t>sebb a ta</w:t>
        <w:softHyphen/>
        <w:t>laj, a pa</w:t>
        <w:softHyphen/>
        <w:t>rasz</w:t>
        <w:softHyphen/>
        <w:t>tok oda te</w:t>
        <w:softHyphen/>
        <w:t>re</w:t>
        <w:softHyphen/>
        <w:t>lik a bir</w:t>
        <w:softHyphen/>
        <w:t>ká</w:t>
        <w:softHyphen/>
        <w:t>i</w:t>
        <w:softHyphen/>
        <w:t>kat. Lát</w:t>
        <w:softHyphen/>
        <w:t>ni</w:t>
        <w:softHyphen/>
        <w:t>uk kel</w:t>
        <w:softHyphen/>
        <w:t>le</w:t>
        <w:softHyphen/>
        <w:t>ne az õszi</w:t>
        <w:softHyphen/>
        <w:t>ba</w:t>
        <w:softHyphen/>
        <w:t>rack–vi</w:t>
        <w:softHyphen/>
        <w:t>rág</w:t>
        <w:softHyphen/>
        <w:t>zást, a ró</w:t>
        <w:softHyphen/>
        <w:t>zsa</w:t>
        <w:softHyphen/>
        <w:t>szín pá</w:t>
        <w:softHyphen/>
        <w:t>rat</w:t>
        <w:softHyphen/>
        <w:t>la</w:t>
        <w:softHyphen/>
        <w:t>nul szép.</w:t>
      </w:r>
    </w:p>
    <w:p>
      <w:pPr>
        <w:pStyle w:val="Darabbekezds"/>
        <w:rPr/>
      </w:pPr>
      <w:r>
        <w:rPr/>
        <w:t>Idõ</w:t>
        <w:softHyphen/>
        <w:t>sebb hölgy</w:t>
        <w:tab/>
        <w:t>Ter</w:t>
        <w:softHyphen/>
        <w:t>mé</w:t>
        <w:softHyphen/>
        <w:t>keny tá</w:t>
        <w:softHyphen/>
        <w:t>jék.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Is</w:t>
        <w:softHyphen/>
        <w:t>ten ál</w:t>
        <w:softHyphen/>
        <w:t>dá</w:t>
        <w:softHyphen/>
        <w:t>sa van raj</w:t>
        <w:softHyphen/>
        <w:t>ta. Vi</w:t>
        <w:softHyphen/>
        <w:t>rág</w:t>
        <w:softHyphen/>
        <w:t>za</w:t>
        <w:softHyphen/>
        <w:t>nak már dé</w:t>
        <w:softHyphen/>
        <w:t>lebb</w:t>
        <w:softHyphen/>
        <w:t>re is a gyü</w:t>
        <w:softHyphen/>
        <w:t>mölcs</w:t>
        <w:softHyphen/>
        <w:t>fák, höl</w:t>
        <w:softHyphen/>
        <w:t>gye</w:t>
        <w:softHyphen/>
        <w:t>im? Mert gon</w:t>
        <w:softHyphen/>
        <w:t>do</w:t>
        <w:softHyphen/>
        <w:t>lom, dél fe</w:t>
        <w:softHyphen/>
        <w:t>lõl jön</w:t>
        <w:softHyphen/>
        <w:t>nek?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Meg kell val</w:t>
        <w:softHyphen/>
        <w:t>la</w:t>
        <w:softHyphen/>
        <w:t>nom, nem for</w:t>
        <w:softHyphen/>
        <w:t>dí</w:t>
        <w:softHyphen/>
        <w:t>tot</w:t>
        <w:softHyphen/>
        <w:t>tam túl</w:t>
        <w:softHyphen/>
        <w:t>zott fi</w:t>
        <w:softHyphen/>
        <w:t>gyel</w:t>
        <w:softHyphen/>
        <w:t>met a táj</w:t>
        <w:softHyphen/>
        <w:t>ra.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</w:r>
      <w:r>
        <w:rPr>
          <w:i/>
          <w:iCs/>
        </w:rPr>
        <w:t>(ud</w:t>
        <w:softHyphen/>
        <w:t>va</w:t>
        <w:softHyphen/>
        <w:t>ri</w:t>
        <w:softHyphen/>
        <w:t>a</w:t>
        <w:softHyphen/>
        <w:t>san)</w:t>
      </w:r>
      <w:r>
        <w:rPr/>
        <w:t xml:space="preserve"> Ér</w:t>
        <w:softHyphen/>
        <w:t>tem, nagy a por. Nyo</w:t>
        <w:softHyphen/>
        <w:t>ma</w:t>
        <w:softHyphen/>
        <w:t>té</w:t>
        <w:softHyphen/>
        <w:t>ko</w:t>
        <w:softHyphen/>
        <w:t>san ta</w:t>
        <w:softHyphen/>
        <w:t>nács</w:t>
        <w:softHyphen/>
        <w:t>lom, hogy ha</w:t>
        <w:softHyphen/>
        <w:t>di út</w:t>
        <w:softHyphen/>
        <w:t>ja</w:t>
        <w:softHyphen/>
        <w:t>in</w:t>
        <w:softHyphen/>
        <w:t>kon mér</w:t>
        <w:softHyphen/>
        <w:t>sé</w:t>
        <w:softHyphen/>
        <w:t>kelt tem</w:t>
        <w:softHyphen/>
        <w:t>pó</w:t>
        <w:softHyphen/>
        <w:t>ban ha</w:t>
        <w:softHyphen/>
        <w:t>lad</w:t>
        <w:softHyphen/>
        <w:t>ja</w:t>
        <w:softHyphen/>
        <w:t>nak, ha</w:t>
        <w:softHyphen/>
        <w:t>csak nem si</w:t>
        <w:softHyphen/>
        <w:t>e</w:t>
        <w:softHyphen/>
        <w:t>tõs a dol</w:t>
        <w:softHyphen/>
        <w:t>guk.</w:t>
      </w:r>
    </w:p>
    <w:p>
      <w:pPr>
        <w:pStyle w:val="Darabbekezds"/>
        <w:rPr/>
      </w:pPr>
      <w:r>
        <w:rPr/>
        <w:t>Idõ</w:t>
        <w:softHyphen/>
        <w:t>sebb hölgy</w:t>
        <w:tab/>
        <w:t>Bur</w:t>
        <w:softHyphen/>
        <w:t>kold nya</w:t>
        <w:softHyphen/>
        <w:t>ka</w:t>
        <w:softHyphen/>
        <w:t>dat a fá</w:t>
        <w:softHyphen/>
        <w:t>tyol</w:t>
        <w:softHyphen/>
        <w:t>ba, drá</w:t>
        <w:softHyphen/>
        <w:t>gám. Az es</w:t>
        <w:softHyphen/>
        <w:t>ti szél hû</w:t>
        <w:softHyphen/>
        <w:t>vös</w:t>
        <w:softHyphen/>
        <w:t>nek tet</w:t>
        <w:softHyphen/>
        <w:t>szik itt.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A Janga-Tau gleccse</w:t>
        <w:softHyphen/>
        <w:t>rei fe</w:t>
        <w:softHyphen/>
        <w:t>lõl fúj, höl</w:t>
        <w:softHyphen/>
        <w:t>gye</w:t>
        <w:softHyphen/>
        <w:t>im.</w:t>
      </w:r>
    </w:p>
    <w:p>
      <w:pPr>
        <w:pStyle w:val="Darabbekezds"/>
        <w:rPr/>
      </w:pPr>
      <w:r>
        <w:rPr/>
        <w:t>Gruse</w:t>
        <w:tab/>
        <w:t>Igen, fé</w:t>
        <w:softHyphen/>
        <w:t>lek is, hogy meg</w:t>
        <w:softHyphen/>
        <w:t>fá</w:t>
        <w:softHyphen/>
        <w:t>zik a fi</w:t>
        <w:softHyphen/>
        <w:t>am.</w:t>
      </w:r>
    </w:p>
    <w:p>
      <w:pPr>
        <w:pStyle w:val="Darabbekezds"/>
        <w:rPr/>
      </w:pPr>
      <w:r>
        <w:rPr/>
        <w:t>Idõ</w:t>
        <w:softHyphen/>
        <w:t>sebb hölgy</w:t>
        <w:tab/>
        <w:t>Tá</w:t>
        <w:softHyphen/>
        <w:t>gas ka</w:t>
        <w:softHyphen/>
        <w:t>ra</w:t>
        <w:softHyphen/>
        <w:t>ván</w:t>
        <w:softHyphen/>
        <w:t>sze</w:t>
        <w:softHyphen/>
        <w:t>ráj! Mi vol</w:t>
        <w:softHyphen/>
        <w:t>na, ha be</w:t>
        <w:softHyphen/>
        <w:t>men</w:t>
        <w:softHyphen/>
        <w:t>nénk?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Ó, hát a höl</w:t>
        <w:softHyphen/>
        <w:t>gyek szo</w:t>
        <w:softHyphen/>
        <w:t>bá</w:t>
        <w:softHyphen/>
        <w:t>kat óhaj</w:t>
        <w:softHyphen/>
        <w:t>ta</w:t>
        <w:softHyphen/>
        <w:t>ná</w:t>
        <w:softHyphen/>
        <w:t>nak? Csak</w:t>
        <w:softHyphen/>
        <w:t>hogy a ka</w:t>
        <w:softHyphen/>
        <w:t>ra</w:t>
        <w:softHyphen/>
        <w:t>ván</w:t>
        <w:softHyphen/>
        <w:t>sze</w:t>
        <w:softHyphen/>
        <w:t>ráj túl</w:t>
        <w:softHyphen/>
        <w:t>zsú</w:t>
        <w:softHyphen/>
        <w:t>folt, höl</w:t>
        <w:softHyphen/>
        <w:t>gye</w:t>
        <w:softHyphen/>
        <w:t>im; és a szol</w:t>
        <w:softHyphen/>
        <w:t>gák szét</w:t>
        <w:softHyphen/>
        <w:t>fu</w:t>
        <w:softHyphen/>
        <w:t>tot</w:t>
        <w:softHyphen/>
        <w:t>tak. Vi</w:t>
        <w:softHyphen/>
        <w:t>gasz</w:t>
        <w:softHyphen/>
        <w:t>tal</w:t>
        <w:softHyphen/>
        <w:t>ha</w:t>
        <w:softHyphen/>
        <w:t>tat</w:t>
        <w:softHyphen/>
        <w:t>lan va</w:t>
        <w:softHyphen/>
        <w:t>gyok de már sen</w:t>
        <w:softHyphen/>
        <w:t>kit sem fo</w:t>
        <w:softHyphen/>
        <w:t>gad</w:t>
        <w:softHyphen/>
        <w:t>ha</w:t>
        <w:softHyphen/>
        <w:t>tok be, még aján</w:t>
        <w:softHyphen/>
        <w:t>ló le</w:t>
        <w:softHyphen/>
        <w:t>vél</w:t>
        <w:softHyphen/>
        <w:t>lel sem..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De hát az or</w:t>
        <w:softHyphen/>
        <w:t>szág</w:t>
        <w:softHyphen/>
        <w:t>úton csak nem éj</w:t>
        <w:softHyphen/>
        <w:t>sza</w:t>
        <w:softHyphen/>
        <w:t>káz</w:t>
        <w:softHyphen/>
        <w:t>ha</w:t>
        <w:softHyphen/>
        <w:t>tunk.</w:t>
      </w:r>
    </w:p>
    <w:p>
      <w:pPr>
        <w:pStyle w:val="Darabbekezds"/>
        <w:rPr/>
      </w:pPr>
      <w:r>
        <w:rPr/>
        <w:t>Idõ</w:t>
        <w:softHyphen/>
        <w:t>sebb hölgy</w:t>
        <w:tab/>
      </w:r>
      <w:r>
        <w:rPr>
          <w:i/>
          <w:iCs/>
        </w:rPr>
        <w:t>(szá</w:t>
        <w:softHyphen/>
        <w:t>ra</w:t>
        <w:softHyphen/>
        <w:t>zan)</w:t>
      </w:r>
      <w:r>
        <w:rPr/>
        <w:t xml:space="preserve"> Mennyi</w:t>
        <w:softHyphen/>
        <w:t>be ke</w:t>
        <w:softHyphen/>
        <w:t>rül?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Meg kell ér</w:t>
        <w:softHyphen/>
        <w:t>te</w:t>
        <w:softHyphen/>
        <w:t>ni</w:t>
        <w:softHyphen/>
        <w:t>ük, höl</w:t>
        <w:softHyphen/>
        <w:t>gye</w:t>
        <w:softHyphen/>
        <w:t>im, hogy ma</w:t>
        <w:softHyphen/>
        <w:t>nap</w:t>
        <w:softHyphen/>
        <w:t>ság, ami</w:t>
        <w:softHyphen/>
        <w:t>kor oly sok me</w:t>
        <w:softHyphen/>
        <w:t>ne</w:t>
        <w:softHyphen/>
        <w:t>kült ke</w:t>
        <w:softHyphen/>
        <w:t>res me</w:t>
        <w:softHyphen/>
        <w:t>ne</w:t>
        <w:softHyphen/>
        <w:t>dé</w:t>
        <w:softHyphen/>
        <w:t>ket – bi</w:t>
        <w:softHyphen/>
        <w:t>zo</w:t>
        <w:softHyphen/>
        <w:t>nyá</w:t>
        <w:softHyphen/>
        <w:t>ra igen tisz</w:t>
        <w:softHyphen/>
        <w:t>te</w:t>
        <w:softHyphen/>
        <w:t>let</w:t>
        <w:softHyphen/>
        <w:t>re mél</w:t>
        <w:softHyphen/>
        <w:t>tó, de a ha</w:t>
        <w:softHyphen/>
        <w:t>tó</w:t>
        <w:softHyphen/>
        <w:t>sá</w:t>
        <w:softHyphen/>
        <w:t>gok ál</w:t>
        <w:softHyphen/>
        <w:t>tal ke</w:t>
        <w:softHyphen/>
        <w:t>vés</w:t>
        <w:softHyphen/>
        <w:t>sé ked</w:t>
        <w:softHyphen/>
        <w:t>velt sze</w:t>
        <w:softHyphen/>
        <w:t>mé</w:t>
        <w:softHyphen/>
        <w:t>lyek –, a fo</w:t>
        <w:softHyphen/>
        <w:t>ga</w:t>
        <w:softHyphen/>
        <w:t>dók szá</w:t>
        <w:softHyphen/>
        <w:t>má</w:t>
        <w:softHyphen/>
        <w:t>ra kü</w:t>
        <w:softHyphen/>
        <w:t>lön</w:t>
        <w:softHyphen/>
        <w:t>le</w:t>
        <w:softHyphen/>
        <w:t>ges elõ</w:t>
        <w:softHyphen/>
        <w:t>vi</w:t>
        <w:softHyphen/>
        <w:t>gyá</w:t>
        <w:softHyphen/>
        <w:t>za</w:t>
        <w:softHyphen/>
        <w:t>tos</w:t>
        <w:softHyphen/>
        <w:t>ság aján</w:t>
        <w:softHyphen/>
        <w:t>la</w:t>
        <w:softHyphen/>
        <w:t>tos. Ezért ...</w:t>
      </w:r>
    </w:p>
    <w:p>
      <w:pPr>
        <w:pStyle w:val="Darabbekezds"/>
        <w:rPr/>
      </w:pPr>
      <w:r>
        <w:rPr/>
        <w:t>Idõ</w:t>
        <w:softHyphen/>
        <w:t>sebb hölgy</w:t>
        <w:tab/>
        <w:t>Ked</w:t>
        <w:softHyphen/>
        <w:t>ves uram, mi nem va</w:t>
        <w:softHyphen/>
        <w:t>gyunk me</w:t>
        <w:softHyphen/>
        <w:t>ne</w:t>
        <w:softHyphen/>
        <w:t>kül</w:t>
        <w:softHyphen/>
        <w:t>tek. Nyá</w:t>
        <w:softHyphen/>
        <w:t>ri re</w:t>
        <w:softHyphen/>
        <w:t>zi</w:t>
        <w:softHyphen/>
        <w:t>den</w:t>
        <w:softHyphen/>
        <w:t>ci</w:t>
        <w:softHyphen/>
        <w:t>ánk</w:t>
        <w:softHyphen/>
        <w:t>ba uta</w:t>
        <w:softHyphen/>
        <w:t>zunk a he</w:t>
        <w:softHyphen/>
        <w:t>gyek</w:t>
        <w:softHyphen/>
        <w:t>be, ennyi az egész. Eszünk</w:t>
        <w:softHyphen/>
        <w:t>be se jut</w:t>
        <w:softHyphen/>
        <w:t>na, hogy igény</w:t>
        <w:softHyphen/>
        <w:t>be ve</w:t>
        <w:softHyphen/>
        <w:t>gyük a ven</w:t>
        <w:softHyphen/>
        <w:t>dég</w:t>
        <w:softHyphen/>
        <w:t>sze</w:t>
        <w:softHyphen/>
        <w:t>re</w:t>
        <w:softHyphen/>
        <w:t>tet</w:t>
        <w:softHyphen/>
        <w:t>ét, ha olyan sür</w:t>
        <w:softHyphen/>
        <w:t>ge</w:t>
        <w:softHyphen/>
        <w:t>tõ</w:t>
        <w:softHyphen/>
        <w:t>en rá</w:t>
        <w:softHyphen/>
        <w:t>szo</w:t>
        <w:softHyphen/>
        <w:t>rul</w:t>
        <w:softHyphen/>
        <w:t>nánk.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</w:r>
      <w:r>
        <w:rPr>
          <w:i/>
          <w:iCs/>
        </w:rPr>
        <w:t>(el</w:t>
        <w:softHyphen/>
        <w:t>is</w:t>
        <w:softHyphen/>
        <w:t>me</w:t>
        <w:softHyphen/>
        <w:t>rõ</w:t>
        <w:softHyphen/>
        <w:t>en meg</w:t>
        <w:softHyphen/>
        <w:t>hajt</w:t>
        <w:softHyphen/>
        <w:t>ja a fe</w:t>
        <w:softHyphen/>
        <w:t>jét)</w:t>
      </w:r>
      <w:r>
        <w:rPr/>
        <w:t xml:space="preserve"> Nem két</w:t>
        <w:softHyphen/>
        <w:t>lem. Csak azt két</w:t>
        <w:softHyphen/>
        <w:t>lem, hogy a ren</w:t>
        <w:softHyphen/>
        <w:t>del</w:t>
        <w:softHyphen/>
        <w:t>ke</w:t>
        <w:softHyphen/>
        <w:t>zés</w:t>
        <w:softHyphen/>
        <w:t>re ál</w:t>
        <w:softHyphen/>
        <w:t>ló ap</w:t>
        <w:softHyphen/>
        <w:t>rócs</w:t>
        <w:softHyphen/>
        <w:t>ka he</w:t>
        <w:softHyphen/>
        <w:t>lyi</w:t>
        <w:softHyphen/>
        <w:t>ség meg</w:t>
        <w:softHyphen/>
        <w:t>fe</w:t>
        <w:softHyphen/>
        <w:t>lel a höl</w:t>
        <w:softHyphen/>
        <w:t>gyek</w:t>
        <w:softHyphen/>
        <w:t>nek. Sze</w:t>
        <w:softHyphen/>
        <w:t>mé</w:t>
        <w:softHyphen/>
        <w:t>lyen</w:t>
        <w:softHyphen/>
        <w:t>ként hat</w:t>
        <w:softHyphen/>
        <w:t>van pi</w:t>
        <w:softHyphen/>
        <w:t>asz</w:t>
        <w:softHyphen/>
        <w:t>tert kell szá</w:t>
        <w:softHyphen/>
        <w:t>mí</w:t>
        <w:softHyphen/>
        <w:t>ta</w:t>
        <w:softHyphen/>
        <w:t>nom ér</w:t>
        <w:softHyphen/>
        <w:t>te. Össze</w:t>
        <w:softHyphen/>
        <w:t>tar</w:t>
        <w:softHyphen/>
        <w:t>toz</w:t>
        <w:softHyphen/>
        <w:t>nak a höl</w:t>
        <w:softHyphen/>
        <w:t>gyek?</w:t>
      </w:r>
    </w:p>
    <w:p>
      <w:pPr>
        <w:pStyle w:val="Darabbekezds"/>
        <w:rPr/>
      </w:pPr>
      <w:r>
        <w:rPr/>
        <w:t>Gruse</w:t>
        <w:tab/>
        <w:t>Bi</w:t>
        <w:softHyphen/>
        <w:t>zo</w:t>
        <w:softHyphen/>
        <w:t>nyos szem</w:t>
        <w:softHyphen/>
        <w:t>pont</w:t>
        <w:softHyphen/>
        <w:t>ból. Szál</w:t>
        <w:softHyphen/>
        <w:t>lás</w:t>
        <w:softHyphen/>
        <w:t>ra ne</w:t>
        <w:softHyphen/>
        <w:t>kem is szük</w:t>
        <w:softHyphen/>
        <w:t>sé</w:t>
        <w:softHyphen/>
        <w:t>gem van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Hat</w:t>
        <w:softHyphen/>
        <w:t>van pi</w:t>
        <w:softHyphen/>
        <w:t>asz</w:t>
        <w:softHyphen/>
        <w:t>ter! Vér</w:t>
        <w:softHyphen/>
        <w:t>szo</w:t>
        <w:softHyphen/>
        <w:t>pó fel</w:t>
        <w:softHyphen/>
        <w:t>té</w:t>
        <w:softHyphen/>
        <w:t>te</w:t>
        <w:softHyphen/>
        <w:t>lek!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</w:r>
      <w:r>
        <w:rPr>
          <w:i/>
          <w:iCs/>
        </w:rPr>
        <w:t>(hi</w:t>
        <w:softHyphen/>
        <w:t>de</w:t>
        <w:softHyphen/>
        <w:t xml:space="preserve">gen) </w:t>
      </w:r>
      <w:r>
        <w:rPr/>
        <w:t>Höl</w:t>
        <w:softHyphen/>
        <w:t>gye</w:t>
        <w:softHyphen/>
        <w:t>im, mi</w:t>
        <w:softHyphen/>
        <w:t>vel nem ér</w:t>
        <w:softHyphen/>
        <w:t>zek ked</w:t>
        <w:softHyphen/>
        <w:t>vet a vér</w:t>
        <w:softHyphen/>
        <w:t>szo</w:t>
        <w:softHyphen/>
        <w:t>pás</w:t>
        <w:softHyphen/>
        <w:t xml:space="preserve">hoz... </w:t>
      </w:r>
      <w:r>
        <w:rPr>
          <w:i/>
          <w:iCs/>
        </w:rPr>
        <w:t>(meg</w:t>
        <w:softHyphen/>
        <w:t>for</w:t>
        <w:softHyphen/>
        <w:t>dul, hogy el</w:t>
        <w:softHyphen/>
        <w:t>men</w:t>
        <w:softHyphen/>
        <w:t>jen)</w:t>
      </w:r>
    </w:p>
    <w:p>
      <w:pPr>
        <w:pStyle w:val="Darabbekezds"/>
        <w:rPr/>
      </w:pPr>
      <w:r>
        <w:rPr/>
        <w:t>Idõ</w:t>
        <w:softHyphen/>
        <w:t>sebb hölgy</w:t>
        <w:tab/>
        <w:t>Kell ne</w:t>
        <w:softHyphen/>
        <w:t>künk vér</w:t>
        <w:softHyphen/>
        <w:t>rõl be</w:t>
        <w:softHyphen/>
        <w:t>szél</w:t>
        <w:softHyphen/>
        <w:t>nünk? Gye</w:t>
        <w:softHyphen/>
        <w:t xml:space="preserve">re. </w:t>
      </w:r>
      <w:r>
        <w:rPr>
          <w:i/>
          <w:iCs/>
        </w:rPr>
        <w:t>(Be</w:t>
        <w:softHyphen/>
        <w:t>megy, a szol</w:t>
        <w:softHyphen/>
        <w:t>ga kö</w:t>
        <w:softHyphen/>
        <w:t>ve</w:t>
        <w:softHyphen/>
        <w:t>ti.)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</w:r>
      <w:r>
        <w:rPr>
          <w:i/>
          <w:iCs/>
        </w:rPr>
        <w:t>(két</w:t>
        <w:softHyphen/>
        <w:t>ség</w:t>
        <w:softHyphen/>
        <w:t>be</w:t>
        <w:softHyphen/>
        <w:t>es</w:t>
        <w:softHyphen/>
        <w:t xml:space="preserve">ve) </w:t>
      </w:r>
      <w:r>
        <w:rPr/>
        <w:t>Száz</w:t>
        <w:softHyphen/>
        <w:t>nyolc</w:t>
        <w:softHyphen/>
        <w:t>van pi</w:t>
        <w:softHyphen/>
        <w:t>asz</w:t>
        <w:softHyphen/>
        <w:t>ter egy he</w:t>
        <w:softHyphen/>
        <w:t>lyi</w:t>
        <w:softHyphen/>
        <w:t>sé</w:t>
        <w:softHyphen/>
        <w:t xml:space="preserve">gért! </w:t>
      </w:r>
      <w:r>
        <w:rPr>
          <w:i/>
          <w:iCs/>
        </w:rPr>
        <w:t>(Hát</w:t>
        <w:softHyphen/>
        <w:t>ra</w:t>
        <w:softHyphen/>
        <w:t xml:space="preserve">néz Gruséra) </w:t>
      </w:r>
      <w:r>
        <w:rPr/>
        <w:t>De a gye</w:t>
        <w:softHyphen/>
        <w:t>rek</w:t>
        <w:softHyphen/>
        <w:t>kel kép</w:t>
        <w:softHyphen/>
        <w:t>te</w:t>
        <w:softHyphen/>
        <w:t>len</w:t>
        <w:softHyphen/>
        <w:t>ség! És ha bõg?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A he</w:t>
        <w:softHyphen/>
        <w:t>lyi</w:t>
        <w:softHyphen/>
        <w:t>ség száz</w:t>
        <w:softHyphen/>
        <w:t>nyolc</w:t>
        <w:softHyphen/>
        <w:t>van</w:t>
        <w:softHyphen/>
        <w:t>ba ke</w:t>
        <w:softHyphen/>
        <w:t>rül, akár ket</w:t>
        <w:softHyphen/>
        <w:t>ten al</w:t>
        <w:softHyphen/>
        <w:t>sza</w:t>
        <w:softHyphen/>
        <w:t>nak ben</w:t>
        <w:softHyphen/>
        <w:t>ne, akár hár</w:t>
        <w:softHyphen/>
        <w:t>man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</w:r>
      <w:r>
        <w:rPr>
          <w:i/>
          <w:iCs/>
        </w:rPr>
        <w:t>(meg</w:t>
        <w:softHyphen/>
        <w:t>vál</w:t>
        <w:softHyphen/>
        <w:t>to</w:t>
        <w:softHyphen/>
        <w:t>zott han</w:t>
        <w:softHyphen/>
        <w:t>gon, Grusénak)</w:t>
      </w:r>
      <w:r>
        <w:rPr/>
        <w:t xml:space="preserve"> Más</w:t>
        <w:softHyphen/>
        <w:t>részt kép</w:t>
        <w:softHyphen/>
        <w:t>te</w:t>
        <w:softHyphen/>
        <w:t>len</w:t>
        <w:softHyphen/>
        <w:t>nek tet</w:t>
        <w:softHyphen/>
        <w:t>szik a gon</w:t>
        <w:softHyphen/>
        <w:t>do</w:t>
        <w:softHyphen/>
        <w:t>lat, hogy ma</w:t>
        <w:softHyphen/>
        <w:t>ga, ked</w:t>
        <w:softHyphen/>
        <w:t>ve</w:t>
        <w:softHyphen/>
        <w:t>sem, az or</w:t>
        <w:softHyphen/>
        <w:t>szág</w:t>
        <w:softHyphen/>
        <w:t>úton re</w:t>
        <w:softHyphen/>
        <w:t>ked. Jöj</w:t>
        <w:softHyphen/>
        <w:t>jön ké</w:t>
        <w:softHyphen/>
        <w:t>rem.</w:t>
      </w:r>
    </w:p>
    <w:p>
      <w:pPr>
        <w:pStyle w:val="Text"/>
        <w:rPr/>
      </w:pPr>
      <w:r>
        <w:rPr/>
        <w:t>(Be</w:t>
        <w:softHyphen/>
        <w:t>men</w:t>
        <w:softHyphen/>
        <w:t>nek a ka</w:t>
        <w:softHyphen/>
        <w:t>ra</w:t>
        <w:softHyphen/>
        <w:t>ván</w:t>
        <w:softHyphen/>
        <w:t>sze</w:t>
        <w:softHyphen/>
        <w:t>ráj</w:t>
        <w:softHyphen/>
        <w:t>ba. A szín</w:t>
        <w:softHyphen/>
        <w:t>pad má</w:t>
        <w:softHyphen/>
        <w:t>sik ol</w:t>
        <w:softHyphen/>
        <w:t>da</w:t>
        <w:softHyphen/>
        <w:t>lán há</w:t>
        <w:softHyphen/>
        <w:t>tul meg</w:t>
        <w:softHyphen/>
        <w:t>je</w:t>
        <w:softHyphen/>
        <w:t>le</w:t>
        <w:softHyphen/>
        <w:t>nik a szol</w:t>
        <w:softHyphen/>
        <w:t>ga né</w:t>
        <w:softHyphen/>
        <w:t>hány cso</w:t>
        <w:softHyphen/>
        <w:t>mag</w:t>
        <w:softHyphen/>
        <w:t>gal. Mö</w:t>
        <w:softHyphen/>
        <w:t>göt</w:t>
        <w:softHyphen/>
        <w:t>te az idõ</w:t>
        <w:softHyphen/>
        <w:t>sebb hölgy, majd a má</w:t>
        <w:softHyphen/>
        <w:t>sik hölgy és Gruse a gye</w:t>
        <w:softHyphen/>
        <w:t>rek</w:t>
        <w:softHyphen/>
        <w:t>kel.)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Száz</w:t>
        <w:softHyphen/>
        <w:t>nyolc</w:t>
        <w:softHyphen/>
        <w:t>van pi</w:t>
        <w:softHyphen/>
        <w:t>asz</w:t>
        <w:softHyphen/>
        <w:t>ter! Nem iz</w:t>
        <w:softHyphen/>
        <w:t>gat</w:t>
        <w:softHyphen/>
        <w:t>tam fel ma</w:t>
        <w:softHyphen/>
        <w:t>gam ennyi</w:t>
        <w:softHyphen/>
        <w:t>re, ami</w:t>
        <w:softHyphen/>
        <w:t>ó</w:t>
        <w:softHyphen/>
        <w:t>ta az én drá</w:t>
        <w:softHyphen/>
        <w:t>ga Igo</w:t>
        <w:softHyphen/>
        <w:t>ro</w:t>
        <w:softHyphen/>
        <w:t>mat ha</w:t>
        <w:softHyphen/>
        <w:t>za</w:t>
        <w:softHyphen/>
        <w:t>hoz</w:t>
        <w:softHyphen/>
        <w:t>ták.</w:t>
      </w:r>
    </w:p>
    <w:p>
      <w:pPr>
        <w:pStyle w:val="Darabbekezds"/>
        <w:rPr/>
      </w:pPr>
      <w:r>
        <w:rPr/>
        <w:t>Idõ</w:t>
        <w:softHyphen/>
        <w:t>sebb hölgy</w:t>
        <w:tab/>
        <w:t>Kell ne</w:t>
        <w:softHyphen/>
        <w:t>ked Igor</w:t>
        <w:softHyphen/>
        <w:t>ról be</w:t>
        <w:softHyphen/>
        <w:t>szél</w:t>
        <w:softHyphen/>
        <w:t>ned?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Tu</w:t>
        <w:softHyphen/>
        <w:t>laj</w:t>
        <w:softHyphen/>
        <w:t>don</w:t>
        <w:softHyphen/>
        <w:t>kép</w:t>
        <w:softHyphen/>
        <w:t>pen né</w:t>
        <w:softHyphen/>
        <w:t>gyen va</w:t>
        <w:softHyphen/>
        <w:t>gyunk, a gye</w:t>
        <w:softHyphen/>
        <w:t>rek is sze</w:t>
        <w:softHyphen/>
        <w:t xml:space="preserve">mély, nem? </w:t>
      </w:r>
      <w:r>
        <w:rPr>
          <w:i/>
          <w:iCs/>
        </w:rPr>
        <w:t>(Grusénak)</w:t>
      </w:r>
      <w:r>
        <w:rPr/>
        <w:t xml:space="preserve"> Nem vál</w:t>
        <w:softHyphen/>
        <w:t>lal</w:t>
        <w:softHyphen/>
        <w:t>ná ma</w:t>
        <w:softHyphen/>
        <w:t>gá</w:t>
        <w:softHyphen/>
        <w:t>ra leg</w:t>
        <w:softHyphen/>
        <w:t>alább az összeg fe</w:t>
        <w:softHyphen/>
        <w:t>lét?</w:t>
      </w:r>
    </w:p>
    <w:p>
      <w:pPr>
        <w:pStyle w:val="Darabbekezds"/>
        <w:rPr/>
      </w:pPr>
      <w:r>
        <w:rPr/>
        <w:t>Gruse</w:t>
        <w:tab/>
        <w:t>Le</w:t>
        <w:softHyphen/>
        <w:t>he</w:t>
        <w:softHyphen/>
        <w:t>tet</w:t>
        <w:softHyphen/>
        <w:t>len. Tud</w:t>
        <w:softHyphen/>
        <w:t>ja, gyor</w:t>
        <w:softHyphen/>
        <w:t>san kel</w:t>
        <w:softHyphen/>
        <w:t>lett út</w:t>
        <w:softHyphen/>
        <w:t>nak ered</w:t>
        <w:softHyphen/>
        <w:t>nem, és az ad</w:t>
        <w:softHyphen/>
        <w:t>ju</w:t>
        <w:softHyphen/>
        <w:t>táns fe</w:t>
        <w:softHyphen/>
        <w:t>le</w:t>
        <w:softHyphen/>
        <w:t>dé</w:t>
        <w:softHyphen/>
        <w:t>keny</w:t>
        <w:softHyphen/>
        <w:t>ség</w:t>
        <w:softHyphen/>
        <w:t>bõl nem adott elég pénzt.</w:t>
      </w:r>
    </w:p>
    <w:p>
      <w:pPr>
        <w:pStyle w:val="Darabbekezds"/>
        <w:rPr/>
      </w:pPr>
      <w:r>
        <w:rPr/>
        <w:t>Idõ</w:t>
        <w:softHyphen/>
        <w:t>sebb hölgy</w:t>
        <w:tab/>
        <w:t>Ta</w:t>
        <w:softHyphen/>
        <w:t>lán hat</w:t>
        <w:softHyphen/>
        <w:t>van sem áll a ren</w:t>
        <w:softHyphen/>
        <w:t>del</w:t>
        <w:softHyphen/>
        <w:t>ke</w:t>
        <w:softHyphen/>
        <w:t>zés</w:t>
        <w:softHyphen/>
        <w:t>éré?</w:t>
      </w:r>
    </w:p>
    <w:p>
      <w:pPr>
        <w:pStyle w:val="Darabbekezds"/>
        <w:rPr/>
      </w:pPr>
      <w:r>
        <w:rPr/>
        <w:t>Gruse</w:t>
        <w:tab/>
        <w:t>Azt meg</w:t>
        <w:softHyphen/>
        <w:t>fi</w:t>
        <w:softHyphen/>
        <w:t>ze</w:t>
        <w:softHyphen/>
        <w:t>tem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Hol van</w:t>
        <w:softHyphen/>
        <w:t>nak az ágyak?</w:t>
      </w:r>
    </w:p>
    <w:p>
      <w:pPr>
        <w:pStyle w:val="Darabbekezds"/>
        <w:rPr/>
      </w:pPr>
      <w:r>
        <w:rPr/>
        <w:t>Szol</w:t>
        <w:softHyphen/>
        <w:t>ga</w:t>
        <w:tab/>
        <w:t>Ágyak nin</w:t>
        <w:softHyphen/>
        <w:t>cse</w:t>
        <w:softHyphen/>
        <w:t>nek. Ta</w:t>
        <w:softHyphen/>
        <w:t>ka</w:t>
        <w:softHyphen/>
        <w:t>rók van</w:t>
        <w:softHyphen/>
        <w:t>nak és zsá</w:t>
        <w:softHyphen/>
        <w:t>kok. Ma</w:t>
        <w:softHyphen/>
        <w:t>guk</w:t>
        <w:softHyphen/>
        <w:t>nak kell el</w:t>
        <w:softHyphen/>
        <w:t>ren</w:t>
        <w:softHyphen/>
        <w:t>dez</w:t>
        <w:softHyphen/>
        <w:t>ni</w:t>
        <w:softHyphen/>
        <w:t>ük. Örül</w:t>
        <w:softHyphen/>
        <w:t>je</w:t>
        <w:softHyphen/>
        <w:t>tek, hogy nem egy gö</w:t>
        <w:softHyphen/>
        <w:t>dör</w:t>
        <w:softHyphen/>
        <w:t>be dug</w:t>
        <w:softHyphen/>
        <w:t>nak ben</w:t>
        <w:softHyphen/>
        <w:t>ne</w:t>
        <w:softHyphen/>
        <w:t>te</w:t>
        <w:softHyphen/>
        <w:t xml:space="preserve">ket is, mint annyi mást. </w:t>
      </w:r>
      <w:r>
        <w:rPr>
          <w:i/>
          <w:iCs/>
        </w:rPr>
        <w:t>(el)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Hal</w:t>
        <w:softHyphen/>
        <w:t>lot</w:t>
        <w:softHyphen/>
        <w:t>tad ezt? Azon</w:t>
        <w:softHyphen/>
        <w:t>nal me</w:t>
        <w:softHyphen/>
        <w:t>gyek a fo</w:t>
        <w:softHyphen/>
        <w:t>ga</w:t>
        <w:softHyphen/>
        <w:t>dós</w:t>
        <w:softHyphen/>
        <w:t>hoz. Ezt a fic</w:t>
        <w:softHyphen/>
        <w:t>kót fél</w:t>
        <w:softHyphen/>
        <w:t>holt</w:t>
        <w:softHyphen/>
        <w:t>ra kell kor</w:t>
        <w:softHyphen/>
        <w:t>bá</w:t>
        <w:softHyphen/>
        <w:t>csol</w:t>
        <w:softHyphen/>
        <w:t>ni.</w:t>
      </w:r>
    </w:p>
    <w:p>
      <w:pPr>
        <w:pStyle w:val="Darabbekezds"/>
        <w:rPr/>
      </w:pPr>
      <w:r>
        <w:rPr/>
        <w:t>Idõ</w:t>
        <w:softHyphen/>
        <w:t>sebb hölgy</w:t>
        <w:tab/>
        <w:t>Mint a fér</w:t>
        <w:softHyphen/>
        <w:t>je</w:t>
        <w:softHyphen/>
        <w:t>det?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Olyan go</w:t>
        <w:softHyphen/>
        <w:t>rom</w:t>
        <w:softHyphen/>
        <w:t xml:space="preserve">ba vagy. </w:t>
      </w:r>
      <w:r>
        <w:rPr>
          <w:i/>
          <w:iCs/>
        </w:rPr>
        <w:t>(sír)</w:t>
      </w:r>
    </w:p>
    <w:p>
      <w:pPr>
        <w:pStyle w:val="Darabbekezds"/>
        <w:rPr/>
      </w:pPr>
      <w:r>
        <w:rPr/>
        <w:t>Idõ</w:t>
        <w:softHyphen/>
        <w:t>sebb hölgy</w:t>
        <w:tab/>
        <w:t>Ho</w:t>
        <w:softHyphen/>
        <w:t>gyan ren</w:t>
        <w:softHyphen/>
        <w:t>dez</w:t>
        <w:softHyphen/>
        <w:t>ked</w:t>
        <w:softHyphen/>
        <w:t>jünk be itt éj</w:t>
        <w:softHyphen/>
        <w:t>sza</w:t>
        <w:softHyphen/>
        <w:t>ká</w:t>
        <w:softHyphen/>
        <w:t>ra?</w:t>
      </w:r>
    </w:p>
    <w:p>
      <w:pPr>
        <w:pStyle w:val="Darabbekezds"/>
        <w:rPr/>
      </w:pPr>
      <w:r>
        <w:rPr/>
        <w:t>Gruse</w:t>
        <w:tab/>
        <w:t>Bíz</w:t>
        <w:softHyphen/>
        <w:t xml:space="preserve">zák csak rám. </w:t>
      </w:r>
      <w:r>
        <w:rPr>
          <w:i/>
          <w:iCs/>
        </w:rPr>
        <w:t>(Le</w:t>
        <w:softHyphen/>
        <w:t>te</w:t>
        <w:softHyphen/>
        <w:t>szi a gye</w:t>
        <w:softHyphen/>
        <w:t>re</w:t>
        <w:softHyphen/>
        <w:t>ket.)</w:t>
      </w:r>
      <w:r>
        <w:rPr/>
        <w:t xml:space="preserve"> Ha töb</w:t>
        <w:softHyphen/>
        <w:t>ben va</w:t>
        <w:softHyphen/>
        <w:t>gyunk, könnyeb</w:t>
        <w:softHyphen/>
        <w:t>ben bol</w:t>
        <w:softHyphen/>
        <w:t>do</w:t>
        <w:softHyphen/>
        <w:t>gu</w:t>
        <w:softHyphen/>
        <w:t>lunk. Ma</w:t>
        <w:softHyphen/>
        <w:t>guk</w:t>
        <w:softHyphen/>
        <w:t>nak még meg</w:t>
        <w:softHyphen/>
        <w:t>van a ko</w:t>
        <w:softHyphen/>
        <w:t>csi</w:t>
        <w:softHyphen/>
        <w:t xml:space="preserve">juk. </w:t>
      </w:r>
      <w:r>
        <w:rPr>
          <w:i/>
          <w:iCs/>
        </w:rPr>
        <w:t>(sö</w:t>
        <w:softHyphen/>
        <w:t>pör)</w:t>
      </w:r>
      <w:r>
        <w:rPr/>
        <w:t xml:space="preserve"> Jócs</w:t>
        <w:softHyphen/>
        <w:t>kán meg</w:t>
        <w:softHyphen/>
        <w:t>le</w:t>
        <w:softHyphen/>
        <w:t>põd</w:t>
        <w:softHyphen/>
        <w:t>tem. „Ked</w:t>
        <w:softHyphen/>
        <w:t>ves Anasztazia Katarinovszka” mon</w:t>
        <w:softHyphen/>
        <w:t>dot</w:t>
        <w:softHyphen/>
        <w:t>ta a fér</w:t>
        <w:softHyphen/>
        <w:t>jem ebéd elõtt, „fe</w:t>
        <w:softHyphen/>
        <w:t>küdj le kis idõ</w:t>
        <w:softHyphen/>
        <w:t>re, hi</w:t>
        <w:softHyphen/>
        <w:t>szen tu</w:t>
        <w:softHyphen/>
        <w:t>dod, mi</w:t>
        <w:softHyphen/>
        <w:t>lyen könnyen kapsz mig</w:t>
        <w:softHyphen/>
        <w:t xml:space="preserve">rént.” </w:t>
      </w:r>
      <w:r>
        <w:rPr>
          <w:i/>
          <w:iCs/>
        </w:rPr>
        <w:t>(Elõ</w:t>
        <w:softHyphen/>
        <w:t>ci</w:t>
        <w:softHyphen/>
        <w:t>pe</w:t>
        <w:softHyphen/>
        <w:t>li a zsá</w:t>
        <w:softHyphen/>
        <w:t>ko</w:t>
        <w:softHyphen/>
        <w:t>kat, el</w:t>
        <w:softHyphen/>
        <w:t>ké</w:t>
        <w:softHyphen/>
        <w:t>szí</w:t>
        <w:softHyphen/>
        <w:t>ti a fek</w:t>
        <w:softHyphen/>
        <w:t>he</w:t>
        <w:softHyphen/>
        <w:t>lye</w:t>
        <w:softHyphen/>
        <w:t>ket, a höl</w:t>
        <w:softHyphen/>
        <w:t>gyek fi</w:t>
        <w:softHyphen/>
        <w:t>gye</w:t>
        <w:softHyphen/>
        <w:t>lik, mi</w:t>
        <w:softHyphen/>
        <w:t>kép</w:t>
        <w:softHyphen/>
        <w:t>pen dol</w:t>
        <w:softHyphen/>
        <w:t>go</w:t>
        <w:softHyphen/>
        <w:t>zik, majd egy</w:t>
        <w:softHyphen/>
        <w:t>más</w:t>
        <w:softHyphen/>
        <w:t>ra néz</w:t>
        <w:softHyphen/>
        <w:t>nek.)</w:t>
      </w:r>
      <w:r>
        <w:rPr/>
        <w:t xml:space="preserve"> „Georgi” – mond</w:t>
        <w:softHyphen/>
        <w:t>tam a kor</w:t>
        <w:softHyphen/>
        <w:t>mány</w:t>
        <w:softHyphen/>
        <w:t>zó</w:t>
        <w:softHyphen/>
        <w:t>nak – „hogy fe</w:t>
        <w:softHyphen/>
        <w:t>küd</w:t>
        <w:softHyphen/>
        <w:t>jek le, ha hat</w:t>
        <w:softHyphen/>
        <w:t>van ven</w:t>
        <w:softHyphen/>
        <w:t>dé</w:t>
        <w:softHyphen/>
        <w:t>get vá</w:t>
        <w:softHyphen/>
        <w:t>runk ebéd</w:t>
        <w:softHyphen/>
        <w:t>re, a sze</w:t>
        <w:softHyphen/>
        <w:t>mély</w:t>
        <w:softHyphen/>
        <w:t>zet olyan meg</w:t>
        <w:softHyphen/>
        <w:t>bíz</w:t>
        <w:softHyphen/>
        <w:t>ha</w:t>
        <w:softHyphen/>
        <w:t>tat</w:t>
        <w:softHyphen/>
        <w:t>lan, és Michel Georgijevics nem eszik nél</w:t>
        <w:softHyphen/>
        <w:t>kü</w:t>
        <w:softHyphen/>
        <w:t xml:space="preserve">lem.” </w:t>
      </w:r>
      <w:r>
        <w:rPr>
          <w:i/>
          <w:iCs/>
        </w:rPr>
        <w:t>(Michelnek)</w:t>
      </w:r>
      <w:r>
        <w:rPr/>
        <w:t xml:space="preserve"> Lá</w:t>
        <w:softHyphen/>
        <w:t>tod, Michel, min</w:t>
        <w:softHyphen/>
        <w:t>den rend</w:t>
        <w:softHyphen/>
        <w:t>be jön, nem meg</w:t>
        <w:softHyphen/>
        <w:t>mond</w:t>
        <w:softHyphen/>
        <w:t>tam ne</w:t>
        <w:softHyphen/>
        <w:t xml:space="preserve">ked! </w:t>
      </w:r>
      <w:r>
        <w:rPr>
          <w:i/>
          <w:iCs/>
        </w:rPr>
        <w:t>(Hir</w:t>
        <w:softHyphen/>
        <w:t>te</w:t>
        <w:softHyphen/>
        <w:t>len ész</w:t>
        <w:softHyphen/>
        <w:t>re</w:t>
        <w:softHyphen/>
        <w:t>ve</w:t>
        <w:softHyphen/>
        <w:t>szi, hogy a höl</w:t>
        <w:softHyphen/>
        <w:t>gyek furcsálkodva né</w:t>
        <w:softHyphen/>
        <w:t>zik, és sug</w:t>
        <w:softHyphen/>
        <w:t>do</w:t>
        <w:softHyphen/>
        <w:t>lódz</w:t>
        <w:softHyphen/>
        <w:t xml:space="preserve">nak is.) </w:t>
      </w:r>
      <w:r>
        <w:rPr/>
        <w:t>Így leg</w:t>
        <w:softHyphen/>
        <w:t>alább nem a csu</w:t>
        <w:softHyphen/>
        <w:t>pasz föl</w:t>
        <w:softHyphen/>
        <w:t>dön fek</w:t>
        <w:softHyphen/>
        <w:t>szünk. A ta</w:t>
        <w:softHyphen/>
        <w:t>ka</w:t>
        <w:softHyphen/>
        <w:t>ró</w:t>
        <w:softHyphen/>
        <w:t>kat ket</w:t>
        <w:softHyphen/>
        <w:t>tõ</w:t>
        <w:softHyphen/>
        <w:t>be haj</w:t>
        <w:softHyphen/>
        <w:t>tot</w:t>
        <w:softHyphen/>
        <w:t>tam.</w:t>
      </w:r>
    </w:p>
    <w:p>
      <w:pPr>
        <w:pStyle w:val="Darabbekezds"/>
        <w:rPr/>
      </w:pPr>
      <w:r>
        <w:rPr/>
        <w:t>Idõ</w:t>
        <w:softHyphen/>
        <w:t>sebb hölgy</w:t>
        <w:tab/>
      </w:r>
      <w:r>
        <w:rPr>
          <w:i/>
          <w:iCs/>
        </w:rPr>
        <w:t>(pa</w:t>
        <w:softHyphen/>
        <w:t>ran</w:t>
        <w:softHyphen/>
        <w:t>cso</w:t>
        <w:softHyphen/>
        <w:t>ló</w:t>
        <w:softHyphen/>
        <w:t>an)</w:t>
      </w:r>
      <w:r>
        <w:rPr/>
        <w:t xml:space="preserve"> Ma</w:t>
        <w:softHyphen/>
        <w:t>ga fö</w:t>
        <w:softHyphen/>
        <w:t>löt</w:t>
        <w:softHyphen/>
        <w:t>tébb gya</w:t>
        <w:softHyphen/>
        <w:t>kor</w:t>
        <w:softHyphen/>
        <w:t>lot</w:t>
        <w:softHyphen/>
        <w:t>tan ágyaz, ked</w:t>
        <w:softHyphen/>
        <w:t>ve</w:t>
        <w:softHyphen/>
        <w:t>sem.</w:t>
      </w:r>
    </w:p>
    <w:p>
      <w:pPr>
        <w:pStyle w:val="Darabbekezds"/>
        <w:rPr/>
      </w:pPr>
      <w:r>
        <w:rPr/>
        <w:tab/>
        <w:t>Mu</w:t>
        <w:softHyphen/>
        <w:t>tas</w:t>
        <w:softHyphen/>
        <w:t>sa a ke</w:t>
        <w:softHyphen/>
        <w:t>zét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meg</w:t>
        <w:softHyphen/>
        <w:t>ijed)</w:t>
      </w:r>
      <w:r>
        <w:rPr/>
        <w:t xml:space="preserve"> Ho</w:t>
        <w:softHyphen/>
        <w:t>gyan?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Azon</w:t>
        <w:softHyphen/>
        <w:t>nal mu</w:t>
        <w:softHyphen/>
        <w:t>tas</w:t>
        <w:softHyphen/>
        <w:t>sa a ke</w:t>
        <w:softHyphen/>
        <w:t xml:space="preserve">zét. </w:t>
      </w:r>
      <w:r>
        <w:rPr>
          <w:i/>
          <w:iCs/>
        </w:rPr>
        <w:t>(Gruse meg</w:t>
        <w:softHyphen/>
        <w:t>mu</w:t>
        <w:softHyphen/>
        <w:t>tat</w:t>
        <w:softHyphen/>
        <w:t>ja a höl</w:t>
        <w:softHyphen/>
        <w:t>gyek</w:t>
        <w:softHyphen/>
        <w:t>nek a ke</w:t>
        <w:softHyphen/>
        <w:t>zét. Di</w:t>
        <w:softHyphen/>
        <w:t>a</w:t>
        <w:softHyphen/>
        <w:t>dal</w:t>
        <w:softHyphen/>
        <w:t>ma</w:t>
        <w:softHyphen/>
        <w:t>san)</w:t>
      </w:r>
      <w:r>
        <w:rPr/>
        <w:t xml:space="preserve"> Kér</w:t>
        <w:softHyphen/>
        <w:t>ges! Cse</w:t>
        <w:softHyphen/>
        <w:t>léd</w:t>
        <w:softHyphen/>
        <w:t>lány!</w:t>
      </w:r>
    </w:p>
    <w:p>
      <w:pPr>
        <w:pStyle w:val="Darabbekezds"/>
        <w:rPr/>
      </w:pPr>
      <w:r>
        <w:rPr/>
        <w:t>Idõ</w:t>
        <w:softHyphen/>
        <w:t>sebb hölgy</w:t>
        <w:tab/>
      </w:r>
      <w:r>
        <w:rPr>
          <w:i/>
          <w:iCs/>
        </w:rPr>
        <w:t>(az aj</w:t>
        <w:softHyphen/>
        <w:t>tó</w:t>
        <w:softHyphen/>
        <w:t>hoz megy és ki</w:t>
        <w:softHyphen/>
        <w:t>ki</w:t>
        <w:softHyphen/>
        <w:t>a</w:t>
        <w:softHyphen/>
        <w:t>bál)</w:t>
      </w:r>
      <w:r>
        <w:rPr/>
        <w:t xml:space="preserve"> Sze</w:t>
        <w:softHyphen/>
        <w:t>mély</w:t>
        <w:softHyphen/>
        <w:t>zet!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Ki</w:t>
        <w:softHyphen/>
        <w:t>csíp</w:t>
        <w:softHyphen/>
        <w:t>tünk, szélhámosnõ! Valld be, mi</w:t>
        <w:softHyphen/>
        <w:t>ben sán</w:t>
        <w:softHyphen/>
        <w:t>ti</w:t>
        <w:softHyphen/>
        <w:t>kálsz!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za</w:t>
        <w:softHyphen/>
        <w:t>va</w:t>
        <w:softHyphen/>
        <w:t>ro</w:t>
        <w:softHyphen/>
        <w:t>dot</w:t>
        <w:softHyphen/>
        <w:t>tan)</w:t>
      </w:r>
      <w:r>
        <w:rPr/>
        <w:t xml:space="preserve"> Sem</w:t>
        <w:softHyphen/>
        <w:t>mi</w:t>
        <w:softHyphen/>
        <w:t>ben sem sán</w:t>
        <w:softHyphen/>
        <w:t>ti</w:t>
        <w:softHyphen/>
        <w:t>ká</w:t>
        <w:softHyphen/>
        <w:t>lok. Azt gon</w:t>
        <w:softHyphen/>
        <w:t>dol</w:t>
        <w:softHyphen/>
        <w:t>tam, hogy ta</w:t>
        <w:softHyphen/>
        <w:t>lán ma</w:t>
        <w:softHyphen/>
        <w:t>guk</w:t>
        <w:softHyphen/>
        <w:t>kal visz</w:t>
        <w:softHyphen/>
        <w:t>nek egy da</w:t>
        <w:softHyphen/>
        <w:t>ra</w:t>
        <w:softHyphen/>
        <w:t>big a ko</w:t>
        <w:softHyphen/>
        <w:t>csi</w:t>
        <w:softHyphen/>
        <w:t>ju</w:t>
        <w:softHyphen/>
        <w:t>kon. Ké</w:t>
        <w:softHyphen/>
        <w:t>rem, ne lár</w:t>
        <w:softHyphen/>
        <w:t>máz</w:t>
        <w:softHyphen/>
        <w:t>zon, már me</w:t>
        <w:softHyphen/>
        <w:t>gyek ma</w:t>
        <w:softHyphen/>
        <w:t>gam</w:t>
        <w:softHyphen/>
        <w:t>tól is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</w:r>
      <w:r>
        <w:rPr>
          <w:i/>
          <w:iCs/>
        </w:rPr>
        <w:t>(mi</w:t>
        <w:softHyphen/>
        <w:t>köz</w:t>
        <w:softHyphen/>
        <w:t>ben az idõ</w:t>
        <w:softHyphen/>
        <w:t>sebb még min</w:t>
        <w:softHyphen/>
        <w:t>dig a sze</w:t>
        <w:softHyphen/>
        <w:t>mély</w:t>
        <w:softHyphen/>
        <w:t>ze</w:t>
        <w:softHyphen/>
        <w:t>tet hív</w:t>
        <w:softHyphen/>
        <w:t>ja)</w:t>
      </w:r>
      <w:r>
        <w:rPr/>
        <w:t xml:space="preserve"> Men</w:t>
        <w:softHyphen/>
        <w:t>ni mész, de rend</w:t>
        <w:softHyphen/>
        <w:t>õrök</w:t>
        <w:softHyphen/>
        <w:t>kel. Egy</w:t>
        <w:softHyphen/>
        <w:t>elõ</w:t>
        <w:softHyphen/>
        <w:t>re ma</w:t>
        <w:softHyphen/>
        <w:t>radsz. Ne pró</w:t>
        <w:softHyphen/>
        <w:t>bálj szök</w:t>
        <w:softHyphen/>
        <w:t>ni, te!</w:t>
      </w:r>
    </w:p>
    <w:p>
      <w:pPr>
        <w:pStyle w:val="Darabbekezds"/>
        <w:rPr/>
      </w:pPr>
      <w:r>
        <w:rPr/>
        <w:t>Gruse</w:t>
        <w:tab/>
        <w:t>De hi</w:t>
        <w:softHyphen/>
        <w:t>szen a hat</w:t>
        <w:softHyphen/>
        <w:t>van pi</w:t>
        <w:softHyphen/>
        <w:t>asz</w:t>
        <w:softHyphen/>
        <w:t>tert is meg akar</w:t>
        <w:softHyphen/>
        <w:t>tam fi</w:t>
        <w:softHyphen/>
        <w:t>zet</w:t>
        <w:softHyphen/>
        <w:t>ni, néz</w:t>
        <w:softHyphen/>
        <w:t xml:space="preserve">zék. </w:t>
      </w:r>
      <w:r>
        <w:rPr>
          <w:i/>
          <w:iCs/>
        </w:rPr>
        <w:t>(Meg</w:t>
        <w:softHyphen/>
        <w:t>mu</w:t>
        <w:softHyphen/>
        <w:t>tat</w:t>
        <w:softHyphen/>
        <w:t>ja a pénz</w:t>
        <w:softHyphen/>
        <w:t>tár</w:t>
        <w:softHyphen/>
        <w:t>cá</w:t>
        <w:softHyphen/>
        <w:t>ját)</w:t>
      </w:r>
      <w:r>
        <w:rPr/>
        <w:t xml:space="preserve"> Lát</w:t>
        <w:softHyphen/>
        <w:t>hat</w:t>
        <w:softHyphen/>
        <w:t>ják, van annyi, itt a négy tí</w:t>
        <w:softHyphen/>
        <w:t>zes, itt egy ötös, nem, ez is tí</w:t>
        <w:softHyphen/>
        <w:t>zes, már meg is van a hat</w:t>
        <w:softHyphen/>
        <w:t>van. Csak azt aka</w:t>
        <w:softHyphen/>
        <w:t>rom, hogy a gye</w:t>
        <w:softHyphen/>
        <w:t>rek fel</w:t>
        <w:softHyphen/>
        <w:t>ke</w:t>
        <w:softHyphen/>
        <w:t>rül</w:t>
        <w:softHyphen/>
        <w:t>jön a ko</w:t>
        <w:softHyphen/>
        <w:t>csi</w:t>
        <w:softHyphen/>
        <w:t>ra, ez az igaz</w:t>
        <w:softHyphen/>
        <w:t>ság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Áhá, szó</w:t>
        <w:softHyphen/>
        <w:t>val ko</w:t>
        <w:softHyphen/>
        <w:t>csi</w:t>
        <w:softHyphen/>
        <w:t>káz</w:t>
        <w:softHyphen/>
        <w:t>ni akar</w:t>
        <w:softHyphen/>
        <w:t>tál! Csak</w:t>
        <w:softHyphen/>
        <w:t>hogy ki</w:t>
        <w:softHyphen/>
        <w:t>bök</w:t>
        <w:softHyphen/>
        <w:t>ted.</w:t>
      </w:r>
    </w:p>
    <w:p>
      <w:pPr>
        <w:pStyle w:val="Darabbekezds"/>
        <w:rPr/>
      </w:pPr>
      <w:r>
        <w:rPr/>
        <w:t>Gruse</w:t>
        <w:tab/>
        <w:t>Nagy</w:t>
        <w:softHyphen/>
        <w:t>sá</w:t>
        <w:softHyphen/>
        <w:t>gos asszony, nem ta</w:t>
        <w:softHyphen/>
        <w:t>ga</w:t>
        <w:softHyphen/>
        <w:t>dom, hogy ala</w:t>
        <w:softHyphen/>
        <w:t>csony sor</w:t>
        <w:softHyphen/>
        <w:t>ból szárma</w:t>
        <w:softHyphen/>
        <w:t>zom, ké</w:t>
        <w:softHyphen/>
        <w:t>rem, ne hív</w:t>
        <w:softHyphen/>
        <w:t>ja a rend</w:t>
        <w:softHyphen/>
        <w:t>õr</w:t>
        <w:softHyphen/>
        <w:t>sé</w:t>
        <w:softHyphen/>
        <w:t>get. A gye</w:t>
        <w:softHyphen/>
        <w:t>rek elõ</w:t>
        <w:softHyphen/>
        <w:t>ke</w:t>
        <w:softHyphen/>
        <w:t>lõ szár</w:t>
        <w:softHyphen/>
        <w:t>ma</w:t>
        <w:softHyphen/>
        <w:t>zá</w:t>
        <w:softHyphen/>
        <w:t>sú, néz</w:t>
        <w:softHyphen/>
        <w:t>zék a fe</w:t>
        <w:softHyphen/>
        <w:t>hér</w:t>
        <w:softHyphen/>
        <w:t>ne</w:t>
        <w:softHyphen/>
        <w:t>mû</w:t>
        <w:softHyphen/>
        <w:t>jét, épp</w:t>
        <w:softHyphen/>
        <w:t>úgy me</w:t>
        <w:softHyphen/>
        <w:t>ne</w:t>
        <w:softHyphen/>
        <w:t>kül</w:t>
        <w:softHyphen/>
        <w:t>nie kell, mint ma</w:t>
        <w:softHyphen/>
        <w:t>guk</w:t>
        <w:softHyphen/>
        <w:t>nak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Elõ</w:t>
        <w:softHyphen/>
        <w:t>ke</w:t>
        <w:softHyphen/>
        <w:t>lõ szár</w:t>
        <w:softHyphen/>
        <w:t>ma</w:t>
        <w:softHyphen/>
        <w:t>zá</w:t>
        <w:softHyphen/>
        <w:t>sú, ezt is</w:t>
        <w:softHyphen/>
        <w:t>mer</w:t>
        <w:softHyphen/>
        <w:t>jük. Az ap</w:t>
        <w:softHyphen/>
        <w:t>ja egy her</w:t>
        <w:softHyphen/>
        <w:t>ceg, mi?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va</w:t>
        <w:softHyphen/>
        <w:t>dul az idõ</w:t>
        <w:softHyphen/>
        <w:t>sebb hölgy</w:t>
        <w:softHyphen/>
        <w:t>nek)</w:t>
      </w:r>
      <w:r>
        <w:rPr/>
        <w:t xml:space="preserve"> Ne ki</w:t>
        <w:softHyphen/>
        <w:t>a</w:t>
        <w:softHyphen/>
        <w:t>bál</w:t>
        <w:softHyphen/>
        <w:t>jon! Hát nincs szí</w:t>
        <w:softHyphen/>
        <w:t>ve</w:t>
        <w:softHyphen/>
        <w:t>tek?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</w:r>
      <w:r>
        <w:rPr>
          <w:i/>
          <w:iCs/>
        </w:rPr>
        <w:t>(az idõ</w:t>
        <w:softHyphen/>
        <w:t>sebb</w:t>
        <w:softHyphen/>
        <w:t>nek)</w:t>
      </w:r>
      <w:r>
        <w:rPr/>
        <w:t xml:space="preserve"> Vi</w:t>
        <w:softHyphen/>
        <w:t>gyázz, még ne</w:t>
        <w:softHyphen/>
        <w:t>ked megy, na</w:t>
        <w:softHyphen/>
        <w:t>gyon ve</w:t>
        <w:softHyphen/>
        <w:t>szé</w:t>
        <w:softHyphen/>
        <w:t>lyes! Se</w:t>
        <w:softHyphen/>
        <w:t>gít</w:t>
        <w:softHyphen/>
        <w:t>ség! Gyil</w:t>
        <w:softHyphen/>
        <w:t>kos!</w:t>
      </w:r>
    </w:p>
    <w:p>
      <w:pPr>
        <w:pStyle w:val="Darabbekezds"/>
        <w:rPr/>
      </w:pPr>
      <w:r>
        <w:rPr/>
        <w:t>Szol</w:t>
        <w:softHyphen/>
        <w:t>ga</w:t>
        <w:tab/>
      </w:r>
      <w:r>
        <w:rPr>
          <w:i/>
          <w:iCs/>
        </w:rPr>
        <w:t>(jön)</w:t>
      </w:r>
      <w:r>
        <w:rPr/>
        <w:t xml:space="preserve"> Mi tör</w:t>
        <w:softHyphen/>
        <w:t>té</w:t>
        <w:softHyphen/>
        <w:t>nik itt?</w:t>
      </w:r>
    </w:p>
    <w:p>
      <w:pPr>
        <w:pStyle w:val="Darabbekezds"/>
        <w:rPr/>
      </w:pPr>
      <w:r>
        <w:rPr/>
        <w:t>Idõ</w:t>
        <w:softHyphen/>
        <w:t>sebb hölgy</w:t>
        <w:tab/>
        <w:t>Ez a per</w:t>
        <w:softHyphen/>
        <w:t>szó</w:t>
        <w:softHyphen/>
        <w:t>na úri</w:t>
        <w:softHyphen/>
        <w:t>asszonyt ját</w:t>
        <w:softHyphen/>
        <w:t>szott, hogy kö</w:t>
        <w:softHyphen/>
        <w:t>zénk fu</w:t>
        <w:softHyphen/>
        <w:t>ra</w:t>
        <w:softHyphen/>
        <w:t>kod</w:t>
        <w:softHyphen/>
        <w:t>has</w:t>
        <w:softHyphen/>
        <w:t>son. Va</w:t>
        <w:softHyphen/>
        <w:t>ló</w:t>
        <w:softHyphen/>
        <w:t>szí</w:t>
        <w:softHyphen/>
        <w:t>nû</w:t>
        <w:softHyphen/>
        <w:t>leg tol</w:t>
        <w:softHyphen/>
        <w:t>vaj.</w:t>
      </w:r>
    </w:p>
    <w:p>
      <w:pPr>
        <w:pStyle w:val="Darabbekezds"/>
        <w:rPr/>
      </w:pPr>
      <w:r>
        <w:rPr/>
        <w:t>Fi</w:t>
        <w:softHyphen/>
        <w:t>a</w:t>
        <w:softHyphen/>
        <w:t>ta</w:t>
        <w:softHyphen/>
        <w:t>labb hölgy</w:t>
        <w:tab/>
        <w:t>Még</w:t>
        <w:softHyphen/>
        <w:t>hoz</w:t>
        <w:softHyphen/>
        <w:t>zá ve</w:t>
        <w:softHyphen/>
        <w:t>szé</w:t>
        <w:softHyphen/>
        <w:t>lyes. El akart ten</w:t>
        <w:softHyphen/>
        <w:t>ni ben</w:t>
        <w:softHyphen/>
        <w:t>nün</w:t>
        <w:softHyphen/>
        <w:t>ket láb alól. Ez az ügy rend</w:t>
        <w:softHyphen/>
        <w:t>õr</w:t>
        <w:softHyphen/>
        <w:t>ért ki</w:t>
        <w:softHyphen/>
        <w:t>ált. Már jön is a mig</w:t>
        <w:softHyphen/>
        <w:t>ré</w:t>
        <w:softHyphen/>
        <w:t>nem, ér</w:t>
        <w:softHyphen/>
        <w:t>zem, jaj, is</w:t>
        <w:softHyphen/>
        <w:t>te</w:t>
        <w:softHyphen/>
        <w:t>nem.</w:t>
      </w:r>
    </w:p>
    <w:p>
      <w:pPr>
        <w:pStyle w:val="Darabbekezds"/>
        <w:rPr/>
      </w:pPr>
      <w:r>
        <w:rPr/>
        <w:t>Szol</w:t>
        <w:softHyphen/>
        <w:t>ga</w:t>
        <w:tab/>
        <w:t>Pil</w:t>
        <w:softHyphen/>
        <w:t>la</w:t>
        <w:softHyphen/>
        <w:t>nat</w:t>
        <w:softHyphen/>
        <w:t>nyi</w:t>
        <w:softHyphen/>
        <w:t>lag nincs rend</w:t>
        <w:softHyphen/>
        <w:t>õr</w:t>
        <w:softHyphen/>
        <w:t xml:space="preserve">ség. </w:t>
      </w:r>
      <w:r>
        <w:rPr>
          <w:i/>
          <w:iCs/>
        </w:rPr>
        <w:t>(Grusénak)</w:t>
      </w:r>
      <w:r>
        <w:rPr/>
        <w:t xml:space="preserve"> Szedd össze a cók</w:t>
        <w:softHyphen/>
        <w:t>mó</w:t>
        <w:softHyphen/>
        <w:t>ko</w:t>
        <w:softHyphen/>
        <w:t>dat, hú</w:t>
        <w:softHyphen/>
        <w:t>gom, és tûnj el, mint a tû a ka</w:t>
        <w:softHyphen/>
        <w:t>zal</w:t>
        <w:softHyphen/>
        <w:t>ban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dü</w:t>
        <w:softHyphen/>
        <w:t>hö</w:t>
        <w:softHyphen/>
        <w:t>sen fel</w:t>
        <w:softHyphen/>
        <w:t>ve</w:t>
        <w:softHyphen/>
        <w:t>szi a gye</w:t>
        <w:softHyphen/>
        <w:t>re</w:t>
        <w:softHyphen/>
        <w:t>ket)</w:t>
      </w:r>
      <w:r>
        <w:rPr/>
        <w:t xml:space="preserve"> Nem vagy</w:t>
        <w:softHyphen/>
        <w:t>tok em</w:t>
        <w:softHyphen/>
        <w:t>be</w:t>
        <w:softHyphen/>
        <w:t>rek! És már szö</w:t>
        <w:softHyphen/>
        <w:t>ge</w:t>
        <w:softHyphen/>
        <w:t>zik is fe</w:t>
        <w:softHyphen/>
        <w:t>je</w:t>
        <w:softHyphen/>
        <w:t>te</w:t>
        <w:softHyphen/>
        <w:t>ket a fa</w:t>
        <w:softHyphen/>
        <w:t>lak</w:t>
        <w:softHyphen/>
        <w:t>ra!</w:t>
      </w:r>
    </w:p>
    <w:p>
      <w:pPr>
        <w:pStyle w:val="Darabbekezds"/>
        <w:rPr/>
      </w:pPr>
      <w:r>
        <w:rPr/>
        <w:t>Szol</w:t>
        <w:softHyphen/>
        <w:t>ga</w:t>
        <w:tab/>
      </w:r>
      <w:r>
        <w:rPr>
          <w:i/>
          <w:iCs/>
        </w:rPr>
        <w:t>(ki</w:t>
        <w:softHyphen/>
        <w:t>tusz</w:t>
        <w:softHyphen/>
        <w:t>kol</w:t>
        <w:softHyphen/>
        <w:t>ja Grusét)</w:t>
      </w:r>
      <w:r>
        <w:rPr/>
        <w:t xml:space="preserve"> Fogd be a szád. Ide ne csald az öre</w:t>
        <w:softHyphen/>
        <w:t>get, az nem ér</w:t>
        <w:softHyphen/>
        <w:t>ti a tré</w:t>
        <w:softHyphen/>
        <w:t>fát.</w:t>
      </w:r>
    </w:p>
    <w:p>
      <w:pPr>
        <w:pStyle w:val="Darabbekezds"/>
        <w:rPr/>
      </w:pPr>
      <w:r>
        <w:rPr/>
        <w:t>Idõ</w:t>
        <w:softHyphen/>
        <w:t>sebb hölgy</w:t>
        <w:tab/>
      </w:r>
      <w:r>
        <w:rPr>
          <w:i/>
          <w:iCs/>
        </w:rPr>
        <w:t>(a fi</w:t>
        <w:softHyphen/>
        <w:t>a</w:t>
        <w:softHyphen/>
        <w:t>ta</w:t>
        <w:softHyphen/>
        <w:t>labb</w:t>
        <w:softHyphen/>
        <w:t>nak)</w:t>
      </w:r>
      <w:r>
        <w:rPr/>
        <w:t xml:space="preserve"> Nézd meg, nem lo</w:t>
        <w:softHyphen/>
        <w:t>pott-e már</w:t>
        <w:softHyphen/>
        <w:t>is va</w:t>
        <w:softHyphen/>
        <w:t>la</w:t>
        <w:softHyphen/>
        <w:t>mit!</w:t>
      </w:r>
    </w:p>
    <w:p>
      <w:pPr>
        <w:pStyle w:val="Text"/>
        <w:rPr/>
      </w:pPr>
      <w:r>
        <w:rPr/>
        <w:t>(Mi</w:t>
        <w:softHyphen/>
        <w:t>köz</w:t>
        <w:softHyphen/>
        <w:t>ben a höl</w:t>
        <w:softHyphen/>
        <w:t>gyek lá</w:t>
        <w:softHyphen/>
        <w:t>za</w:t>
        <w:softHyphen/>
        <w:t>san ku</w:t>
        <w:softHyphen/>
        <w:t>tat</w:t>
        <w:softHyphen/>
        <w:t>ják, nem lop</w:t>
        <w:softHyphen/>
        <w:t>tak-e el tõ</w:t>
        <w:softHyphen/>
        <w:t>lük va</w:t>
        <w:softHyphen/>
        <w:t>la</w:t>
        <w:softHyphen/>
        <w:t>mit, a szol</w:t>
        <w:softHyphen/>
        <w:t>ga és Gruse ki</w:t>
        <w:softHyphen/>
        <w:t>lép bal</w:t>
        <w:softHyphen/>
        <w:t>ol</w:t>
        <w:softHyphen/>
        <w:t>dalt a ka</w:t>
        <w:softHyphen/>
        <w:t>pun.)</w:t>
      </w:r>
    </w:p>
    <w:p>
      <w:pPr>
        <w:pStyle w:val="Darabbekezds"/>
        <w:rPr/>
      </w:pPr>
      <w:r>
        <w:rPr/>
        <w:t>Szol</w:t>
        <w:softHyphen/>
        <w:t>ga</w:t>
        <w:tab/>
        <w:t>Elõbb néz</w:t>
        <w:softHyphen/>
        <w:t>zél, az</w:t>
        <w:softHyphen/>
        <w:t>tán bíz</w:t>
        <w:softHyphen/>
        <w:t>zál. Ezen</w:t>
        <w:softHyphen/>
        <w:t>túl vizs</w:t>
        <w:softHyphen/>
        <w:t>gáld meg az em</w:t>
        <w:softHyphen/>
        <w:t>be</w:t>
        <w:softHyphen/>
        <w:t>re</w:t>
        <w:softHyphen/>
        <w:t>ket, mi</w:t>
        <w:softHyphen/>
        <w:t>e</w:t>
        <w:softHyphen/>
        <w:t>lõtt szó</w:t>
        <w:softHyphen/>
        <w:t>ba állsz ve</w:t>
        <w:softHyphen/>
        <w:t>lük.</w:t>
      </w:r>
    </w:p>
    <w:p>
      <w:pPr>
        <w:pStyle w:val="Darabbekezds"/>
        <w:rPr/>
      </w:pPr>
      <w:r>
        <w:rPr/>
        <w:t>Gruse</w:t>
        <w:tab/>
        <w:t>Azt hit</w:t>
        <w:softHyphen/>
        <w:t>tem, a sa</w:t>
        <w:softHyphen/>
        <w:t>ját ku</w:t>
        <w:softHyphen/>
        <w:t>tyá</w:t>
        <w:softHyphen/>
        <w:t>juk köly</w:t>
        <w:softHyphen/>
        <w:t>ké</w:t>
        <w:softHyphen/>
        <w:t>vel ren</w:t>
        <w:softHyphen/>
        <w:t>de</w:t>
        <w:softHyphen/>
        <w:t>seb</w:t>
        <w:softHyphen/>
        <w:t>ben bán</w:t>
        <w:softHyphen/>
        <w:t>nak.</w:t>
      </w:r>
    </w:p>
    <w:p>
      <w:pPr>
        <w:pStyle w:val="Darabbekezds"/>
        <w:rPr/>
      </w:pPr>
      <w:r>
        <w:rPr/>
        <w:t>Szol</w:t>
        <w:softHyphen/>
        <w:t>ga</w:t>
        <w:tab/>
        <w:t>Eszük</w:t>
        <w:softHyphen/>
        <w:t>be sem jut. Hidd meg, lus</w:t>
        <w:softHyphen/>
        <w:t>ta és mi</w:t>
        <w:softHyphen/>
        <w:t>hasz</w:t>
        <w:softHyphen/>
        <w:t>na em</w:t>
        <w:softHyphen/>
        <w:t>be</w:t>
        <w:softHyphen/>
        <w:t>rek után</w:t>
        <w:softHyphen/>
        <w:t>zá</w:t>
        <w:softHyphen/>
        <w:t>sá</w:t>
        <w:softHyphen/>
        <w:t>nál nincs ne</w:t>
        <w:softHyphen/>
        <w:t>he</w:t>
        <w:softHyphen/>
        <w:t>zebb fel</w:t>
        <w:softHyphen/>
        <w:t>adat. Ha ezek</w:t>
        <w:softHyphen/>
        <w:t>nél gya</w:t>
        <w:softHyphen/>
        <w:t>nú</w:t>
        <w:softHyphen/>
        <w:t>ba ke</w:t>
        <w:softHyphen/>
        <w:t>ve</w:t>
        <w:softHyphen/>
        <w:t>redsz, hogy egye</w:t>
        <w:softHyphen/>
        <w:t>dül is ki tu</w:t>
        <w:softHyphen/>
        <w:t>dod tö</w:t>
        <w:softHyphen/>
        <w:t>röl</w:t>
        <w:softHyphen/>
        <w:t>ni a seg</w:t>
        <w:softHyphen/>
        <w:t>ge</w:t>
        <w:softHyphen/>
        <w:t>det, vagy hogy a ke</w:t>
        <w:softHyphen/>
        <w:t>ze</w:t>
        <w:softHyphen/>
        <w:t>det éle</w:t>
        <w:softHyphen/>
        <w:t>ted</w:t>
        <w:softHyphen/>
        <w:t>ben egy</w:t>
        <w:softHyphen/>
        <w:t>szer mun</w:t>
        <w:softHyphen/>
        <w:t>ká</w:t>
        <w:softHyphen/>
        <w:t>ra hasz</w:t>
        <w:softHyphen/>
        <w:t>nál</w:t>
        <w:softHyphen/>
        <w:t>tad, ak</w:t>
        <w:softHyphen/>
        <w:t>kor vé</w:t>
        <w:softHyphen/>
        <w:t>ged. Várj csak</w:t>
        <w:softHyphen/>
        <w:t>, mind</w:t>
        <w:softHyphen/>
        <w:t>járt ho</w:t>
        <w:softHyphen/>
        <w:t>zok ne</w:t>
        <w:softHyphen/>
        <w:t>ked egy ku</w:t>
        <w:softHyphen/>
        <w:t>ko</w:t>
        <w:softHyphen/>
        <w:t>ri</w:t>
        <w:softHyphen/>
        <w:t>ca ke</w:t>
        <w:softHyphen/>
        <w:t>nye</w:t>
        <w:softHyphen/>
        <w:t>ret és pár al</w:t>
        <w:softHyphen/>
        <w:t>mát.</w:t>
      </w:r>
    </w:p>
    <w:p>
      <w:pPr>
        <w:pStyle w:val="Darabbekezds"/>
        <w:rPr/>
      </w:pPr>
      <w:r>
        <w:rPr/>
        <w:t>Gruse</w:t>
        <w:tab/>
        <w:t>In</w:t>
        <w:softHyphen/>
        <w:t>kább ne. Jobb, ha el</w:t>
        <w:softHyphen/>
        <w:t>tû</w:t>
        <w:softHyphen/>
        <w:t>nök, mi</w:t>
        <w:softHyphen/>
        <w:t>e</w:t>
        <w:softHyphen/>
        <w:t>lõtt a fo</w:t>
        <w:softHyphen/>
        <w:t>ga</w:t>
        <w:softHyphen/>
        <w:t>dós jön. És ha egész éj</w:t>
        <w:softHyphen/>
        <w:t>sza</w:t>
        <w:softHyphen/>
        <w:t>ka sza</w:t>
        <w:softHyphen/>
        <w:t>la</w:t>
        <w:softHyphen/>
        <w:t>dok, ak</w:t>
        <w:softHyphen/>
        <w:t>kor azt hi</w:t>
        <w:softHyphen/>
        <w:t>szem ki</w:t>
        <w:softHyphen/>
        <w:t>ke</w:t>
        <w:softHyphen/>
        <w:t>rü</w:t>
        <w:softHyphen/>
        <w:t>lök a ve</w:t>
        <w:softHyphen/>
        <w:t>szély</w:t>
        <w:softHyphen/>
        <w:t xml:space="preserve">bõl. </w:t>
      </w:r>
      <w:r>
        <w:rPr>
          <w:i/>
          <w:iCs/>
        </w:rPr>
        <w:t>(El</w:t>
        <w:softHyphen/>
        <w:t>megy)</w:t>
      </w:r>
    </w:p>
    <w:p>
      <w:pPr>
        <w:pStyle w:val="Darabbekezds"/>
        <w:rPr/>
      </w:pPr>
      <w:r>
        <w:rPr/>
        <w:t>Szol</w:t>
        <w:softHyphen/>
        <w:t>ga</w:t>
        <w:tab/>
      </w:r>
      <w:r>
        <w:rPr>
          <w:i/>
          <w:iCs/>
        </w:rPr>
        <w:t>(hal</w:t>
        <w:softHyphen/>
        <w:t>kan utá</w:t>
        <w:softHyphen/>
        <w:t xml:space="preserve">na szól) </w:t>
      </w:r>
      <w:r>
        <w:rPr/>
        <w:t>A kö</w:t>
        <w:softHyphen/>
        <w:t>vet</w:t>
        <w:softHyphen/>
        <w:t>ke</w:t>
        <w:softHyphen/>
        <w:t>zõ ke</w:t>
        <w:softHyphen/>
        <w:t>reszt</w:t>
        <w:softHyphen/>
        <w:t>út</w:t>
        <w:softHyphen/>
        <w:t>nál for</w:t>
        <w:softHyphen/>
        <w:t>dulj jobb</w:t>
        <w:softHyphen/>
        <w:t>ra.</w:t>
      </w:r>
    </w:p>
    <w:p>
      <w:pPr>
        <w:pStyle w:val="Text"/>
        <w:rPr/>
      </w:pPr>
      <w:r>
        <w:rPr/>
        <w:t>(Gruse el</w:t>
        <w:softHyphen/>
        <w:t>tû</w:t>
        <w:softHyphen/>
        <w:t>nik)</w:t>
      </w:r>
    </w:p>
    <w:p>
      <w:pPr>
        <w:pStyle w:val="Darabvers"/>
        <w:rPr/>
      </w:pPr>
      <w:r>
        <w:rPr/>
        <w:t>Éne</w:t>
        <w:softHyphen/>
        <w:t>kes</w:t>
        <w:tab/>
        <w:t>Míg Gruse Vachnadze észak fe</w:t>
        <w:softHyphen/>
        <w:t>lé ment.</w:t>
        <w:br/>
        <w:t>Már nyo</w:t>
        <w:softHyphen/>
        <w:t>má</w:t>
        <w:softHyphen/>
        <w:t>ban volt, már nyo</w:t>
        <w:softHyphen/>
        <w:t>má</w:t>
        <w:softHyphen/>
        <w:t>ban volt,</w:t>
        <w:br/>
        <w:t>Már nyo</w:t>
        <w:softHyphen/>
        <w:t>má</w:t>
        <w:softHyphen/>
        <w:t>ban volt</w:t>
        <w:br/>
        <w:t>A kacbeki há</w:t>
        <w:softHyphen/>
        <w:t>jas her</w:t>
        <w:softHyphen/>
        <w:t>ceg sok ka</w:t>
        <w:softHyphen/>
        <w:t>to</w:t>
        <w:softHyphen/>
        <w:t>ná</w:t>
        <w:softHyphen/>
        <w:t>val.</w:t>
      </w:r>
    </w:p>
    <w:p>
      <w:pPr>
        <w:pStyle w:val="Darabvers"/>
        <w:rPr/>
      </w:pPr>
      <w:r>
        <w:rPr/>
        <w:t>Ze</w:t>
        <w:softHyphen/>
        <w:t>né</w:t>
        <w:softHyphen/>
        <w:t>szek</w:t>
        <w:tab/>
        <w:t>Hogy szök</w:t>
        <w:softHyphen/>
        <w:t>het el vér</w:t>
        <w:softHyphen/>
        <w:t>te</w:t>
        <w:softHyphen/>
        <w:t>sek elõl a me</w:t>
        <w:softHyphen/>
        <w:t>zít</w:t>
        <w:softHyphen/>
        <w:t>lá</w:t>
        <w:softHyphen/>
        <w:t>bas?</w:t>
        <w:br/>
        <w:t>Vér</w:t>
        <w:softHyphen/>
        <w:t>ebek, csap</w:t>
        <w:softHyphen/>
        <w:t>da</w:t>
        <w:softHyphen/>
        <w:t>ra</w:t>
        <w:softHyphen/>
        <w:t>kók elõl? Éjek éjén ûzik õt.</w:t>
        <w:br/>
        <w:t>Aki ül</w:t>
        <w:softHyphen/>
        <w:t>dö</w:t>
        <w:softHyphen/>
        <w:t>zõ</w:t>
        <w:softHyphen/>
        <w:t>nek áll, nem fá</w:t>
        <w:softHyphen/>
        <w:t>rad el. A hó</w:t>
        <w:softHyphen/>
        <w:t>hér</w:t>
        <w:br/>
        <w:t>Ébe</w:t>
        <w:softHyphen/>
        <w:t>ren él.</w:t>
      </w:r>
    </w:p>
    <w:p>
      <w:pPr>
        <w:pStyle w:val="Text"/>
        <w:rPr/>
      </w:pPr>
      <w:r>
        <w:rPr/>
        <w:t>(Két vérteskatona bak</w:t>
        <w:softHyphen/>
        <w:t>tat a ha</w:t>
        <w:softHyphen/>
        <w:t>di úton.)</w:t>
      </w:r>
    </w:p>
    <w:p>
      <w:pPr>
        <w:pStyle w:val="Darabbekezds"/>
        <w:rPr/>
      </w:pPr>
      <w:r>
        <w:rPr/>
        <w:t>Õrvezetó</w:t>
        <w:tab/>
        <w:t>Fa</w:t>
        <w:softHyphen/>
        <w:t>fej, sem</w:t>
        <w:softHyphen/>
        <w:t>mi</w:t>
        <w:softHyphen/>
        <w:t>re sem vi</w:t>
        <w:softHyphen/>
        <w:t>szed. Hogy mi</w:t>
        <w:softHyphen/>
        <w:t>ért nem? Azért nem, mert nem szív</w:t>
        <w:softHyphen/>
        <w:t>vel vég</w:t>
        <w:softHyphen/>
        <w:t>zed a mun</w:t>
        <w:softHyphen/>
        <w:t>kád. Az elöl</w:t>
        <w:softHyphen/>
        <w:t>já</w:t>
        <w:softHyphen/>
        <w:t>ró kis je</w:t>
        <w:softHyphen/>
        <w:t>lek</w:t>
        <w:softHyphen/>
        <w:t>bõl is ész</w:t>
        <w:softHyphen/>
        <w:t>re</w:t>
        <w:softHyphen/>
        <w:t>ve</w:t>
        <w:softHyphen/>
        <w:t>szi az ilyes</w:t>
        <w:softHyphen/>
        <w:t>mit. Ami</w:t>
        <w:softHyphen/>
        <w:t>kor teg</w:t>
        <w:softHyphen/>
        <w:t>nap</w:t>
        <w:softHyphen/>
        <w:t>elõtt rá</w:t>
        <w:softHyphen/>
        <w:t>mász</w:t>
        <w:softHyphen/>
        <w:t>tam a kö</w:t>
        <w:softHyphen/>
        <w:t>vér spi</w:t>
        <w:softHyphen/>
        <w:t>né</w:t>
        <w:softHyphen/>
        <w:t>re, te le</w:t>
        <w:softHyphen/>
        <w:t>fog</w:t>
        <w:softHyphen/>
        <w:t>tad a fér</w:t>
        <w:softHyphen/>
        <w:t>jét, ahogy megparancsol</w:t>
        <w:softHyphen/>
        <w:t>tam ne</w:t>
        <w:softHyphen/>
        <w:t>ked, és has</w:t>
        <w:softHyphen/>
        <w:t>ba is rug</w:t>
        <w:softHyphen/>
        <w:t>dos</w:t>
        <w:softHyphen/>
        <w:t>tad, de öröm</w:t>
        <w:softHyphen/>
        <w:t>mel csi</w:t>
        <w:softHyphen/>
        <w:t>nál</w:t>
        <w:softHyphen/>
        <w:t>tad, ahogy jó köz</w:t>
        <w:softHyphen/>
        <w:t>le</w:t>
        <w:softHyphen/>
        <w:t>gény</w:t>
        <w:softHyphen/>
        <w:t>hez il</w:t>
        <w:softHyphen/>
        <w:t>lik, vagy csak az il</w:t>
        <w:softHyphen/>
        <w:t>lem ked</w:t>
        <w:softHyphen/>
        <w:t>vé</w:t>
        <w:softHyphen/>
        <w:t>ért? Olyan vagy, mint egy üres szal</w:t>
        <w:softHyphen/>
        <w:t>ma</w:t>
        <w:softHyphen/>
        <w:t>szál vagy mint egy re</w:t>
        <w:softHyphen/>
        <w:t>pedt dob, so</w:t>
        <w:softHyphen/>
        <w:t>ha</w:t>
        <w:softHyphen/>
        <w:t>se lép</w:t>
        <w:softHyphen/>
        <w:t>tet</w:t>
        <w:softHyphen/>
        <w:t xml:space="preserve">nek elõ. </w:t>
      </w:r>
      <w:r>
        <w:rPr>
          <w:i/>
          <w:iCs/>
        </w:rPr>
        <w:t>(Egy ide</w:t>
        <w:softHyphen/>
        <w:t>ig né</w:t>
        <w:softHyphen/>
        <w:t>mán men</w:t>
        <w:softHyphen/>
        <w:t>nek to</w:t>
        <w:softHyphen/>
        <w:t>vább.)</w:t>
      </w:r>
      <w:r>
        <w:rPr/>
        <w:t xml:space="preserve"> Csak azt ne kép</w:t>
        <w:softHyphen/>
        <w:t>zeld, hogy nem ve</w:t>
        <w:softHyphen/>
        <w:t>szem ész</w:t>
        <w:softHyphen/>
        <w:t>re, mi</w:t>
        <w:softHyphen/>
        <w:t>kép</w:t>
        <w:softHyphen/>
        <w:t>pen ellen</w:t>
        <w:softHyphen/>
        <w:t>kezel ve</w:t>
        <w:softHyphen/>
        <w:t>lem, ahogy csak bírsz. Meg</w:t>
        <w:softHyphen/>
        <w:t>til</w:t>
        <w:softHyphen/>
        <w:t>tom, hogy sán</w:t>
        <w:softHyphen/>
        <w:t>títs! Csak azért sántítol, mert el</w:t>
        <w:softHyphen/>
        <w:t>ad</w:t>
        <w:softHyphen/>
        <w:t>tam a ge</w:t>
        <w:softHyphen/>
        <w:t>bé</w:t>
        <w:softHyphen/>
        <w:t>ket, mert so</w:t>
        <w:softHyphen/>
        <w:t>ha töb</w:t>
        <w:softHyphen/>
        <w:t>bé nem kap</w:t>
        <w:softHyphen/>
        <w:t>nék ennyit ér</w:t>
        <w:softHyphen/>
        <w:t>tük. A sán</w:t>
        <w:softHyphen/>
        <w:t>tí</w:t>
        <w:softHyphen/>
        <w:t>tás</w:t>
        <w:softHyphen/>
        <w:t>sal tu</w:t>
        <w:softHyphen/>
        <w:t>da</w:t>
        <w:softHyphen/>
        <w:t>tod ve</w:t>
        <w:softHyphen/>
        <w:t>lem, hogy nem szí</w:t>
        <w:softHyphen/>
        <w:t>ve</w:t>
        <w:softHyphen/>
        <w:t>sen gya</w:t>
        <w:softHyphen/>
        <w:t>lo</w:t>
        <w:softHyphen/>
        <w:t>golsz, is</w:t>
        <w:softHyphen/>
        <w:t>mer</w:t>
        <w:softHyphen/>
        <w:t>lek. Ez nem vá</w:t>
        <w:softHyphen/>
        <w:t>lik a ja</w:t>
        <w:softHyphen/>
        <w:t>vadra, ez a ká</w:t>
        <w:softHyphen/>
        <w:t>rod</w:t>
        <w:softHyphen/>
        <w:t>ra vá</w:t>
        <w:softHyphen/>
        <w:t>lik. Nó</w:t>
        <w:softHyphen/>
        <w:t>ta!</w:t>
      </w:r>
    </w:p>
    <w:p>
      <w:pPr>
        <w:pStyle w:val="Darabvers"/>
        <w:rPr/>
      </w:pPr>
      <w:r>
        <w:rPr/>
        <w:t>A két vér</w:t>
        <w:softHyphen/>
        <w:t xml:space="preserve">tes: </w:t>
        <w:tab/>
      </w:r>
      <w:r>
        <w:rPr>
          <w:i/>
          <w:iCs/>
        </w:rPr>
        <w:t>(éne</w:t>
        <w:softHyphen/>
        <w:t>kel)</w:t>
      </w:r>
      <w:r>
        <w:rPr/>
        <w:t xml:space="preserve"> </w:t>
        <w:br/>
        <w:t>Bú</w:t>
        <w:softHyphen/>
        <w:t>san men</w:t>
        <w:softHyphen/>
        <w:t>tem meg</w:t>
        <w:softHyphen/>
        <w:t>vív</w:t>
        <w:softHyphen/>
        <w:t>ni a har</w:t>
        <w:softHyphen/>
        <w:t>com,</w:t>
        <w:br/>
        <w:t>Szép sze</w:t>
        <w:softHyphen/>
        <w:t>rel</w:t>
        <w:softHyphen/>
        <w:t>mem, ott</w:t>
        <w:softHyphen/>
        <w:t>hon kel</w:t>
        <w:softHyphen/>
        <w:t>lett hagy</w:t>
        <w:softHyphen/>
        <w:t>nom</w:t>
        <w:br/>
        <w:t>Szûz eré</w:t>
        <w:softHyphen/>
        <w:t>nyét óv</w:t>
        <w:softHyphen/>
        <w:t>ják hû ba</w:t>
        <w:softHyphen/>
        <w:t>rá</w:t>
        <w:softHyphen/>
        <w:t>tok,</w:t>
        <w:br/>
        <w:t>Amed</w:t>
        <w:softHyphen/>
        <w:t>dig a ha</w:t>
        <w:softHyphen/>
        <w:t>dak út</w:t>
        <w:softHyphen/>
        <w:t>ján já</w:t>
        <w:softHyphen/>
        <w:t>rok.</w:t>
      </w:r>
    </w:p>
    <w:p>
      <w:pPr>
        <w:pStyle w:val="Darabbekezds"/>
        <w:rPr/>
      </w:pPr>
      <w:r>
        <w:rPr/>
        <w:t>Õrvezetó</w:t>
        <w:tab/>
        <w:t>Han</w:t>
        <w:softHyphen/>
        <w:t>go</w:t>
        <w:softHyphen/>
        <w:t>sab</w:t>
        <w:softHyphen/>
        <w:t>ban!</w:t>
      </w:r>
    </w:p>
    <w:p>
      <w:pPr>
        <w:pStyle w:val="Darabvers"/>
        <w:rPr/>
      </w:pPr>
      <w:r>
        <w:rPr/>
        <w:t>A két vér</w:t>
        <w:softHyphen/>
        <w:t>tes</w:t>
        <w:tab/>
        <w:t>Majd ha sír</w:t>
        <w:softHyphen/>
        <w:t>ba fek</w:t>
        <w:softHyphen/>
        <w:t>szik az én tes</w:t>
        <w:softHyphen/>
        <w:t>tem,</w:t>
        <w:br/>
        <w:t>Rám ma</w:t>
        <w:softHyphen/>
        <w:t>rék</w:t>
        <w:softHyphen/>
        <w:t>nyi föl</w:t>
        <w:softHyphen/>
        <w:t>det szór sze</w:t>
        <w:softHyphen/>
        <w:t>rel</w:t>
        <w:softHyphen/>
        <w:t>mem,</w:t>
        <w:br/>
        <w:t>Itt a lá</w:t>
        <w:softHyphen/>
        <w:t>ba, mond</w:t>
        <w:softHyphen/>
        <w:t>ja, amely hoz</w:t>
        <w:softHyphen/>
        <w:t>zám hoz</w:t>
        <w:softHyphen/>
        <w:t>ta,</w:t>
        <w:br/>
        <w:t>Itt a kar, mely csí</w:t>
        <w:softHyphen/>
        <w:t>põm át</w:t>
        <w:softHyphen/>
        <w:t>ka</w:t>
        <w:softHyphen/>
        <w:t>rol</w:t>
        <w:softHyphen/>
        <w:t>ta.</w:t>
      </w:r>
    </w:p>
    <w:p>
      <w:pPr>
        <w:pStyle w:val="Text"/>
        <w:rPr/>
      </w:pPr>
      <w:r>
        <w:rPr/>
        <w:tab/>
        <w:t>(Is</w:t>
        <w:softHyphen/>
        <w:t>mét né</w:t>
        <w:softHyphen/>
        <w:t>mán men</w:t>
        <w:softHyphen/>
        <w:t>nek egy ide</w:t>
        <w:softHyphen/>
        <w:t>ig.)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Egy jó ka</w:t>
        <w:softHyphen/>
        <w:t>to</w:t>
        <w:softHyphen/>
        <w:t>na be</w:t>
        <w:softHyphen/>
        <w:t>le</w:t>
        <w:softHyphen/>
        <w:t>ad apa</w:t>
        <w:softHyphen/>
        <w:t>it-anya</w:t>
        <w:softHyphen/>
        <w:t>it. Fe</w:t>
        <w:softHyphen/>
        <w:t>let</w:t>
        <w:softHyphen/>
        <w:t>te</w:t>
        <w:softHyphen/>
        <w:t>sé</w:t>
        <w:softHyphen/>
        <w:t>ért ca</w:t>
        <w:softHyphen/>
        <w:t>fa</w:t>
        <w:softHyphen/>
        <w:t>tok</w:t>
        <w:softHyphen/>
        <w:t>ra té</w:t>
        <w:softHyphen/>
        <w:t>pet</w:t>
        <w:softHyphen/>
        <w:t>né ma</w:t>
        <w:softHyphen/>
        <w:t>gát. Meg</w:t>
        <w:softHyphen/>
        <w:t>tört szem</w:t>
        <w:softHyphen/>
        <w:t>mel lát</w:t>
        <w:softHyphen/>
        <w:t>ja még õr</w:t>
        <w:softHyphen/>
        <w:t>ve</w:t>
        <w:softHyphen/>
        <w:t>ze</w:t>
        <w:softHyphen/>
        <w:t>tõ</w:t>
        <w:softHyphen/>
        <w:t>jé</w:t>
        <w:softHyphen/>
        <w:t>nek el</w:t>
        <w:softHyphen/>
        <w:t>is</w:t>
        <w:softHyphen/>
        <w:t>me</w:t>
        <w:softHyphen/>
        <w:t>rõ bic</w:t>
        <w:softHyphen/>
        <w:t>cen</w:t>
        <w:softHyphen/>
        <w:t>té</w:t>
        <w:softHyphen/>
        <w:t>sét. Ez a ju</w:t>
        <w:softHyphen/>
        <w:t>tal</w:t>
        <w:softHyphen/>
        <w:t>ma, töb</w:t>
        <w:softHyphen/>
        <w:t>bet nem is kí</w:t>
        <w:softHyphen/>
        <w:t>ván. De ne</w:t>
        <w:softHyphen/>
        <w:t>ked nem jár bic</w:t>
        <w:softHyphen/>
        <w:t>cen</w:t>
        <w:softHyphen/>
        <w:t>tés, még</w:t>
        <w:softHyphen/>
        <w:t>is meg</w:t>
        <w:softHyphen/>
        <w:t>dög</w:t>
        <w:softHyphen/>
        <w:t>lesz. A hét</w:t>
        <w:softHyphen/>
        <w:t>szent</w:t>
        <w:softHyphen/>
        <w:t>sé</w:t>
        <w:softHyphen/>
        <w:t>git, ho</w:t>
        <w:softHyphen/>
        <w:t>gyan ta</w:t>
        <w:softHyphen/>
        <w:t>lál</w:t>
        <w:softHyphen/>
        <w:t>jam meg egy ilyen be</w:t>
        <w:softHyphen/>
        <w:t>osz</w:t>
        <w:softHyphen/>
        <w:t>tot</w:t>
        <w:softHyphen/>
        <w:t>tal a kor</w:t>
        <w:softHyphen/>
        <w:t>mány</w:t>
        <w:softHyphen/>
        <w:t>zó köly</w:t>
        <w:softHyphen/>
        <w:t>két, er</w:t>
        <w:softHyphen/>
        <w:t>re va</w:t>
        <w:softHyphen/>
        <w:t>gyok kí</w:t>
        <w:softHyphen/>
        <w:t>ván</w:t>
        <w:softHyphen/>
        <w:t>csi.</w:t>
      </w:r>
    </w:p>
    <w:p>
      <w:pPr>
        <w:pStyle w:val="Text"/>
        <w:rPr/>
      </w:pPr>
      <w:r>
        <w:rPr/>
        <w:tab/>
        <w:t>(To</w:t>
        <w:softHyphen/>
        <w:t>vább men</w:t>
        <w:softHyphen/>
        <w:t>nek)</w:t>
      </w:r>
    </w:p>
    <w:p>
      <w:pPr>
        <w:pStyle w:val="Darabvers"/>
        <w:rPr/>
      </w:pPr>
      <w:r>
        <w:rPr/>
        <w:t>Éne</w:t>
        <w:softHyphen/>
        <w:t>kes</w:t>
        <w:tab/>
        <w:t>Ment Gruse Vachnadze, de a Szirra fo</w:t>
        <w:softHyphen/>
        <w:t>lyó</w:t>
        <w:softHyphen/>
        <w:t>nál</w:t>
        <w:br/>
        <w:t>Rá</w:t>
        <w:softHyphen/>
        <w:t>jött, hogy nem bír</w:t>
        <w:softHyphen/>
        <w:t>ja már, a csöpp</w:t>
        <w:softHyphen/>
        <w:t>ség túl ne</w:t>
        <w:softHyphen/>
        <w:t>héz volt.</w:t>
        <w:br/>
        <w:t>A véd</w:t>
        <w:softHyphen/>
        <w:t>te</w:t>
        <w:softHyphen/>
        <w:t>len kis</w:t>
        <w:softHyphen/>
        <w:t>gye</w:t>
        <w:softHyphen/>
        <w:t>rek oly ne</w:t>
        <w:softHyphen/>
        <w:t>héz volt, mint a kõ.</w:t>
      </w:r>
    </w:p>
    <w:p>
      <w:pPr>
        <w:pStyle w:val="Darabvers"/>
        <w:rPr/>
      </w:pPr>
      <w:r>
        <w:rPr/>
        <w:t>Ze</w:t>
        <w:softHyphen/>
        <w:t>né</w:t>
        <w:softHyphen/>
        <w:t>szek</w:t>
        <w:tab/>
        <w:t>Kint a ku</w:t>
        <w:softHyphen/>
        <w:t>ko</w:t>
        <w:softHyphen/>
        <w:t>ri</w:t>
        <w:softHyphen/>
        <w:t>caföl</w:t>
        <w:softHyphen/>
        <w:t>de</w:t>
        <w:softHyphen/>
        <w:t>ken töl</w:t>
        <w:softHyphen/>
        <w:t>tött éj után</w:t>
        <w:br/>
        <w:t>A rõt haj</w:t>
        <w:softHyphen/>
        <w:t>nal mint a jég. Ha a te</w:t>
        <w:softHyphen/>
        <w:t>jes</w:t>
        <w:softHyphen/>
        <w:t>edény csör</w:t>
        <w:softHyphen/>
        <w:t>gé</w:t>
        <w:softHyphen/>
        <w:t>sét</w:t>
        <w:br/>
        <w:t>Hall</w:t>
        <w:softHyphen/>
        <w:t>ja a ta</w:t>
        <w:softHyphen/>
        <w:t>nya fel</w:t>
        <w:softHyphen/>
        <w:t>öl, míg a füst fel</w:t>
        <w:softHyphen/>
        <w:t>száll,</w:t>
        <w:br/>
        <w:t>Ne</w:t>
        <w:softHyphen/>
        <w:t>ki fél</w:t>
        <w:softHyphen/>
        <w:t>ni mu</w:t>
        <w:softHyphen/>
        <w:t>száj. Nem a gyer</w:t>
        <w:softHyphen/>
        <w:t>mek</w:t>
        <w:br/>
        <w:t>Nyom</w:t>
        <w:softHyphen/>
        <w:t>ja már, csak a tom</w:t>
        <w:softHyphen/>
        <w:t>pa súly.</w:t>
      </w:r>
    </w:p>
    <w:p>
      <w:pPr>
        <w:pStyle w:val="Text"/>
        <w:rPr/>
      </w:pPr>
      <w:r>
        <w:rPr/>
        <w:t>(Gruse egy pa</w:t>
        <w:softHyphen/>
        <w:t>raszt-ta</w:t>
        <w:softHyphen/>
        <w:t>nya elõtt áll.)</w:t>
      </w:r>
    </w:p>
    <w:p>
      <w:pPr>
        <w:pStyle w:val="Darabbekezds"/>
        <w:rPr/>
      </w:pPr>
      <w:r>
        <w:rPr/>
        <w:t>Gruse</w:t>
        <w:tab/>
        <w:t>Most megint csu</w:t>
        <w:softHyphen/>
        <w:t>rom pi</w:t>
        <w:softHyphen/>
        <w:t>si vagy, pe</w:t>
        <w:softHyphen/>
        <w:t>dig tu</w:t>
        <w:softHyphen/>
        <w:t>dod, hogy nincs több pe</w:t>
        <w:softHyphen/>
        <w:t>len</w:t>
        <w:softHyphen/>
        <w:t>kánk. El kell vál</w:t>
        <w:softHyphen/>
        <w:t>nunk egy</w:t>
        <w:softHyphen/>
        <w:t>más</w:t>
        <w:softHyphen/>
        <w:t>tól, Michel. Elég messze a vá</w:t>
        <w:softHyphen/>
        <w:t>ros. Nem ér</w:t>
        <w:softHyphen/>
        <w:t>dek</w:t>
        <w:softHyphen/>
        <w:t>led õket annyi</w:t>
        <w:softHyphen/>
        <w:t>ra, kis sza</w:t>
        <w:softHyphen/>
        <w:t>ros, hogy idá</w:t>
        <w:softHyphen/>
        <w:t>ig ül</w:t>
        <w:softHyphen/>
        <w:t>döz</w:t>
        <w:softHyphen/>
        <w:t>ze</w:t>
        <w:softHyphen/>
        <w:t>nek. A pa</w:t>
        <w:softHyphen/>
        <w:t>raszt</w:t>
        <w:softHyphen/>
        <w:t>asszony jó lé</w:t>
        <w:softHyphen/>
        <w:t>lek, és ér</w:t>
        <w:softHyphen/>
        <w:t>zed a tejsza</w:t>
        <w:softHyphen/>
        <w:t>got? Min</w:t>
        <w:softHyphen/>
        <w:t>den jó</w:t>
        <w:softHyphen/>
        <w:t>kat Michel, én el</w:t>
        <w:softHyphen/>
        <w:t>fe</w:t>
        <w:softHyphen/>
        <w:t>lej</w:t>
        <w:softHyphen/>
        <w:t>tem, mi</w:t>
        <w:softHyphen/>
        <w:t>kép</w:t>
        <w:softHyphen/>
        <w:t>pen sarkan</w:t>
        <w:softHyphen/>
        <w:t>tyúztad há</w:t>
        <w:softHyphen/>
        <w:t>ta</w:t>
        <w:softHyphen/>
        <w:t>mat egész éj</w:t>
        <w:softHyphen/>
        <w:t>jel, hogy gyor</w:t>
        <w:softHyphen/>
        <w:t>sab</w:t>
        <w:softHyphen/>
        <w:t>ban fus</w:t>
        <w:softHyphen/>
        <w:t>sak, te pe</w:t>
        <w:softHyphen/>
        <w:t>dig fe</w:t>
        <w:softHyphen/>
        <w:t>lejtsd el a so</w:t>
        <w:softHyphen/>
        <w:t>vány kosz</w:t>
        <w:softHyphen/>
        <w:t>tot, jó szív</w:t>
        <w:softHyphen/>
        <w:t>vel ad</w:t>
        <w:softHyphen/>
        <w:t>tam. Szí</w:t>
        <w:softHyphen/>
        <w:t>ve</w:t>
        <w:softHyphen/>
        <w:t>sen meg</w:t>
        <w:softHyphen/>
        <w:t>tar</w:t>
        <w:softHyphen/>
        <w:t>tot</w:t>
        <w:softHyphen/>
        <w:t>ta</w:t>
        <w:softHyphen/>
        <w:t>lak vol</w:t>
        <w:softHyphen/>
        <w:t>na, mert olyan pi</w:t>
        <w:softHyphen/>
        <w:t>ci az or</w:t>
        <w:softHyphen/>
        <w:t>rod, de hát nem megy. Meg</w:t>
        <w:softHyphen/>
        <w:t>mu</w:t>
        <w:softHyphen/>
        <w:t>tat</w:t>
        <w:softHyphen/>
        <w:t>tam vol</w:t>
        <w:softHyphen/>
        <w:t>na ne</w:t>
        <w:softHyphen/>
        <w:t>ked az el</w:t>
        <w:softHyphen/>
        <w:t>sõ nyu</w:t>
        <w:softHyphen/>
        <w:t>szit és – hogy töb</w:t>
        <w:softHyphen/>
        <w:t>bé be ne pi</w:t>
        <w:softHyphen/>
        <w:t>silj, de vissza kell men</w:t>
        <w:softHyphen/>
        <w:t>nem, mert nem</w:t>
        <w:softHyphen/>
        <w:t>so</w:t>
        <w:softHyphen/>
        <w:t>ká</w:t>
        <w:softHyphen/>
        <w:t>ra vissza</w:t>
        <w:softHyphen/>
        <w:t>tér</w:t>
        <w:softHyphen/>
        <w:t>het az én sze</w:t>
        <w:softHyphen/>
        <w:t>rel</w:t>
        <w:softHyphen/>
        <w:t>mem, a ka</w:t>
        <w:softHyphen/>
        <w:t>to</w:t>
        <w:softHyphen/>
        <w:t>na, és mi lesz, ha nem ta</w:t>
        <w:softHyphen/>
        <w:t>lál ott? Ezt nem kí</w:t>
        <w:softHyphen/>
        <w:t>ván</w:t>
        <w:softHyphen/>
        <w:t>ha</w:t>
        <w:softHyphen/>
        <w:t>tod, Michel.</w:t>
      </w:r>
    </w:p>
    <w:p>
      <w:pPr>
        <w:pStyle w:val="Text"/>
        <w:rPr/>
      </w:pPr>
      <w:r>
        <w:rPr/>
        <w:t>(Egy kö</w:t>
        <w:softHyphen/>
        <w:t>vér pa</w:t>
        <w:softHyphen/>
        <w:t>raszt</w:t>
        <w:softHyphen/>
        <w:t>asszony te</w:t>
        <w:softHyphen/>
        <w:t>jes</w:t>
        <w:softHyphen/>
        <w:t>kan</w:t>
        <w:softHyphen/>
        <w:t>ná</w:t>
        <w:softHyphen/>
        <w:t>val be</w:t>
        <w:softHyphen/>
        <w:t>nyit a ház</w:t>
        <w:softHyphen/>
        <w:t>ba. Gruse meg</w:t>
        <w:softHyphen/>
        <w:t>vár</w:t>
        <w:softHyphen/>
        <w:t>ja, míg be</w:t>
        <w:softHyphen/>
        <w:t>ér, majd óva</w:t>
        <w:softHyphen/>
        <w:t>to</w:t>
        <w:softHyphen/>
        <w:t>san az aj</w:t>
        <w:softHyphen/>
        <w:t>tó</w:t>
        <w:softHyphen/>
        <w:t>hoz lopód</w:t>
        <w:softHyphen/>
        <w:t>zik, és le</w:t>
        <w:softHyphen/>
        <w:t>te</w:t>
        <w:softHyphen/>
        <w:t>szi a gye</w:t>
        <w:softHyphen/>
        <w:t>re</w:t>
        <w:softHyphen/>
        <w:t>ket a kü</w:t>
        <w:softHyphen/>
        <w:t>szöb elé. Az</w:t>
        <w:softHyphen/>
        <w:t>tán egy fa mö</w:t>
        <w:softHyphen/>
        <w:t>gé búj</w:t>
        <w:softHyphen/>
        <w:t>va meg</w:t>
        <w:softHyphen/>
        <w:t>vár</w:t>
        <w:softHyphen/>
        <w:t>ja, míg a pa</w:t>
        <w:softHyphen/>
        <w:t>raszt</w:t>
        <w:softHyphen/>
        <w:t>asszony ki</w:t>
        <w:softHyphen/>
        <w:t>lép, az aj</w:t>
        <w:softHyphen/>
        <w:t>tón és meg</w:t>
        <w:softHyphen/>
        <w:t>találja a bugy</w:t>
        <w:softHyphen/>
        <w:t>rot.)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Jé</w:t>
        <w:softHyphen/>
        <w:t>zu</w:t>
        <w:softHyphen/>
        <w:t>som, hát ez mi? Hát, te!</w:t>
      </w:r>
    </w:p>
    <w:p>
      <w:pPr>
        <w:pStyle w:val="Darabbekezds"/>
        <w:rPr/>
      </w:pPr>
      <w:r>
        <w:rPr/>
        <w:t>Pa</w:t>
        <w:softHyphen/>
        <w:t>raszt</w:t>
        <w:tab/>
      </w:r>
      <w:r>
        <w:rPr>
          <w:i/>
          <w:iCs/>
        </w:rPr>
        <w:t>(jön)</w:t>
      </w:r>
      <w:r>
        <w:rPr/>
        <w:t xml:space="preserve"> Mi a baj? Hadd egyem meg a le</w:t>
        <w:softHyphen/>
        <w:t>ve</w:t>
        <w:softHyphen/>
        <w:t>sem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</w:r>
      <w:r>
        <w:rPr>
          <w:i/>
          <w:iCs/>
        </w:rPr>
        <w:t>(a gye</w:t>
        <w:softHyphen/>
        <w:t>rek</w:t>
        <w:softHyphen/>
        <w:t>nek)</w:t>
      </w:r>
      <w:r>
        <w:rPr/>
        <w:t xml:space="preserve"> Hol az anyád, vagy nincs is? Azt hi</w:t>
        <w:softHyphen/>
        <w:t>szem, fiú. És a pó</w:t>
        <w:softHyphen/>
        <w:t>lyá</w:t>
        <w:softHyphen/>
        <w:t>ja fi</w:t>
        <w:softHyphen/>
        <w:t>nom, ez egy fi</w:t>
        <w:softHyphen/>
        <w:t>nom gye</w:t>
        <w:softHyphen/>
        <w:t>rek. Egy</w:t>
        <w:softHyphen/>
        <w:t>sze</w:t>
        <w:softHyphen/>
        <w:t>rû</w:t>
        <w:softHyphen/>
        <w:t>en le</w:t>
        <w:softHyphen/>
        <w:t>tet</w:t>
        <w:softHyphen/>
        <w:t>ték az aj</w:t>
        <w:softHyphen/>
        <w:t>tó elé, mi</w:t>
        <w:softHyphen/>
        <w:t>cso</w:t>
        <w:softHyphen/>
        <w:t>da idõk!</w:t>
      </w:r>
    </w:p>
    <w:p>
      <w:pPr>
        <w:pStyle w:val="Darabbekezds"/>
        <w:rPr/>
      </w:pPr>
      <w:r>
        <w:rPr/>
        <w:t>Pa</w:t>
        <w:softHyphen/>
        <w:t>raszt</w:t>
        <w:tab/>
        <w:t>Ha azt hi</w:t>
        <w:softHyphen/>
        <w:t>szik, hogy mi majd etet</w:t>
        <w:softHyphen/>
        <w:t>jük ne</w:t>
        <w:softHyphen/>
        <w:t>kik, ak</w:t>
        <w:softHyphen/>
        <w:t>kor té</w:t>
        <w:softHyphen/>
        <w:t>ved</w:t>
        <w:softHyphen/>
        <w:t>nek. Be</w:t>
        <w:softHyphen/>
        <w:t>vi</w:t>
        <w:softHyphen/>
        <w:t>szed a pap</w:t>
        <w:softHyphen/>
        <w:t>hoz a fa</w:t>
        <w:softHyphen/>
        <w:t>lu</w:t>
        <w:softHyphen/>
        <w:t>ba, és kész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Mit kezd</w:t>
        <w:softHyphen/>
        <w:t>jen ve</w:t>
        <w:softHyphen/>
        <w:t>le a pap, en</w:t>
        <w:softHyphen/>
        <w:t>nek anya kell. Nézd, fel</w:t>
        <w:softHyphen/>
        <w:t>éb</w:t>
        <w:softHyphen/>
        <w:t>red. Mit gon</w:t>
        <w:softHyphen/>
        <w:t>dolsz, nem fo</w:t>
        <w:softHyphen/>
        <w:t>gad</w:t>
        <w:softHyphen/>
        <w:t>hat</w:t>
        <w:softHyphen/>
        <w:t>nánk be?</w:t>
      </w:r>
    </w:p>
    <w:p>
      <w:pPr>
        <w:pStyle w:val="Darabbekezds"/>
        <w:rPr/>
      </w:pPr>
      <w:r>
        <w:rPr/>
        <w:t>Pa</w:t>
        <w:softHyphen/>
        <w:t>raszt</w:t>
        <w:tab/>
      </w:r>
      <w:r>
        <w:rPr>
          <w:i/>
          <w:iCs/>
        </w:rPr>
        <w:t>(or</w:t>
        <w:softHyphen/>
        <w:t>dít)</w:t>
      </w:r>
      <w:r>
        <w:rPr/>
        <w:t xml:space="preserve"> Nem!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Ha a sa</w:t>
        <w:softHyphen/>
        <w:t>rok</w:t>
        <w:softHyphen/>
        <w:t>ba ágya</w:t>
        <w:softHyphen/>
        <w:t>zok ne</w:t>
        <w:softHyphen/>
        <w:t>ki, a ka</w:t>
        <w:softHyphen/>
        <w:t>ros</w:t>
        <w:softHyphen/>
        <w:t>szék mel</w:t>
        <w:softHyphen/>
        <w:t>lé, ak</w:t>
        <w:softHyphen/>
        <w:t>kor csak egy ko</w:t>
        <w:softHyphen/>
        <w:t>sár</w:t>
        <w:softHyphen/>
        <w:t>ra van szük</w:t>
        <w:softHyphen/>
        <w:t>sé</w:t>
        <w:softHyphen/>
        <w:t>gem, és ma</w:t>
        <w:softHyphen/>
        <w:t>gam</w:t>
        <w:softHyphen/>
        <w:t>mal vi</w:t>
        <w:softHyphen/>
        <w:t>szem a föl</w:t>
        <w:softHyphen/>
        <w:t>dek</w:t>
        <w:softHyphen/>
        <w:t>re. Lá</w:t>
        <w:softHyphen/>
        <w:t>tod, hogy ne</w:t>
        <w:softHyphen/>
        <w:t>vet? Te</w:t>
        <w:softHyphen/>
        <w:t>tõ van a fe</w:t>
        <w:softHyphen/>
        <w:t>jünk fö</w:t>
        <w:softHyphen/>
        <w:t>lött, em</w:t>
        <w:softHyphen/>
        <w:t>ber, meg</w:t>
        <w:softHyphen/>
        <w:t>tart</w:t>
        <w:softHyphen/>
        <w:t>hat</w:t>
        <w:softHyphen/>
        <w:t>juk, és töb</w:t>
        <w:softHyphen/>
        <w:t>bet egy szót se ar</w:t>
        <w:softHyphen/>
        <w:t>ról.</w:t>
      </w:r>
    </w:p>
    <w:p>
      <w:pPr>
        <w:pStyle w:val="Text"/>
        <w:rPr/>
      </w:pPr>
      <w:r>
        <w:rPr/>
        <w:t>(Be</w:t>
        <w:softHyphen/>
        <w:t>vi</w:t>
        <w:softHyphen/>
        <w:t>szi a gye</w:t>
        <w:softHyphen/>
        <w:t>re</w:t>
        <w:softHyphen/>
        <w:t>ket, a pa</w:t>
        <w:softHyphen/>
        <w:t>raszt til</w:t>
        <w:softHyphen/>
        <w:t>ta</w:t>
        <w:softHyphen/>
        <w:t>koz</w:t>
        <w:softHyphen/>
        <w:t>va kö</w:t>
        <w:softHyphen/>
        <w:t>ve</w:t>
        <w:softHyphen/>
        <w:t>ti. Gruse elõ</w:t>
        <w:softHyphen/>
        <w:t>bú</w:t>
        <w:softHyphen/>
        <w:t>jik a fa mö</w:t>
        <w:softHyphen/>
        <w:t>gül, ne</w:t>
        <w:softHyphen/>
        <w:t>vet és si</w:t>
        <w:softHyphen/>
        <w:t>et</w:t>
        <w:softHyphen/>
        <w:t>ve meg</w:t>
        <w:softHyphen/>
        <w:t>in</w:t>
        <w:softHyphen/>
        <w:t>dul az el</w:t>
        <w:softHyphen/>
        <w:t>len</w:t>
        <w:softHyphen/>
        <w:t>ke</w:t>
        <w:softHyphen/>
        <w:t>zõ irány</w:t>
        <w:softHyphen/>
        <w:t>ba.)</w:t>
      </w:r>
    </w:p>
    <w:p>
      <w:pPr>
        <w:pStyle w:val="Darabvers"/>
        <w:rPr/>
      </w:pPr>
      <w:r>
        <w:rPr/>
        <w:t>Éne</w:t>
        <w:softHyphen/>
        <w:t>kes</w:t>
        <w:tab/>
        <w:t>Ha</w:t>
        <w:softHyphen/>
        <w:t>za</w:t>
        <w:softHyphen/>
        <w:t>té</w:t>
        <w:softHyphen/>
        <w:t>rõ, mi</w:t>
        <w:softHyphen/>
        <w:t>ért vagy vi</w:t>
        <w:softHyphen/>
        <w:t>dám?</w:t>
      </w:r>
    </w:p>
    <w:p>
      <w:pPr>
        <w:pStyle w:val="Darabvers"/>
        <w:rPr/>
      </w:pPr>
      <w:r>
        <w:rPr/>
        <w:t>Ze</w:t>
        <w:softHyphen/>
        <w:t>né</w:t>
        <w:softHyphen/>
        <w:t>szek</w:t>
        <w:tab/>
        <w:t>Mert a gyá</w:t>
        <w:softHyphen/>
        <w:t>mol</w:t>
        <w:softHyphen/>
        <w:t>ta</w:t>
        <w:softHyphen/>
        <w:t>lan</w:t>
        <w:br/>
        <w:t>Új szü</w:t>
        <w:softHyphen/>
        <w:t>le</w:t>
        <w:softHyphen/>
        <w:t>it jól fo</w:t>
        <w:softHyphen/>
        <w:t>gad</w:t>
        <w:softHyphen/>
        <w:t>ta, víg a ked</w:t>
        <w:softHyphen/>
        <w:t>vem.</w:t>
        <w:br/>
        <w:t>Nem nyom a drá</w:t>
        <w:softHyphen/>
        <w:t>ga csöpp</w:t>
        <w:softHyphen/>
        <w:t>ség, ez vi</w:t>
        <w:softHyphen/>
        <w:t>dít fel, ez vi</w:t>
        <w:softHyphen/>
        <w:t>dít fel.</w:t>
      </w:r>
    </w:p>
    <w:p>
      <w:pPr>
        <w:pStyle w:val="Darabvers"/>
        <w:rPr/>
      </w:pPr>
      <w:r>
        <w:rPr/>
        <w:t>Éne</w:t>
        <w:softHyphen/>
        <w:t>kes</w:t>
        <w:tab/>
        <w:t>És mi</w:t>
        <w:softHyphen/>
        <w:t>ért bú</w:t>
        <w:softHyphen/>
        <w:t>sulsz?</w:t>
      </w:r>
    </w:p>
    <w:p>
      <w:pPr>
        <w:pStyle w:val="Darabvers"/>
        <w:rPr/>
      </w:pPr>
      <w:r>
        <w:rPr/>
        <w:t>Ze</w:t>
        <w:softHyphen/>
        <w:t>né</w:t>
        <w:softHyphen/>
        <w:t>szek</w:t>
        <w:tab/>
        <w:t>Mert sza</w:t>
        <w:softHyphen/>
        <w:t>bad és üres let</w:t>
        <w:softHyphen/>
        <w:t>tem, ez bú</w:t>
        <w:softHyphen/>
        <w:t>sít el,</w:t>
        <w:br/>
        <w:t>Let</w:t>
        <w:softHyphen/>
        <w:t>tem ki</w:t>
        <w:softHyphen/>
        <w:t>fosz</w:t>
        <w:softHyphen/>
        <w:t>tott</w:t>
        <w:br/>
        <w:t>Nincs</w:t>
        <w:softHyphen/>
        <w:t>te</w:t>
        <w:softHyphen/>
        <w:t>len kol</w:t>
        <w:softHyphen/>
        <w:t>dus.</w:t>
      </w:r>
    </w:p>
    <w:p>
      <w:pPr>
        <w:pStyle w:val="Text"/>
        <w:rPr/>
      </w:pPr>
      <w:r>
        <w:rPr/>
        <w:t>(Csak kis utat tett még meg, ami</w:t>
        <w:softHyphen/>
        <w:t>kor ta</w:t>
        <w:softHyphen/>
        <w:t>lál</w:t>
        <w:softHyphen/>
        <w:t>ko</w:t>
        <w:softHyphen/>
        <w:t>zik a két vérteskatonával, akik ne</w:t>
        <w:softHyphen/>
        <w:t>ki</w:t>
        <w:softHyphen/>
        <w:t>sze</w:t>
        <w:softHyphen/>
        <w:t>ge</w:t>
        <w:softHyphen/>
        <w:t>zik a lán</w:t>
        <w:softHyphen/>
        <w:t>dzsá</w:t>
        <w:softHyphen/>
        <w:t>ju</w:t>
        <w:softHyphen/>
        <w:t>kat.)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Le</w:t>
        <w:softHyphen/>
        <w:t>ány</w:t>
        <w:softHyphen/>
        <w:t>zó, be</w:t>
        <w:softHyphen/>
        <w:t>le</w:t>
        <w:softHyphen/>
        <w:t>üt</w:t>
        <w:softHyphen/>
        <w:t>köz</w:t>
        <w:softHyphen/>
        <w:t>tél a had</w:t>
        <w:softHyphen/>
        <w:t>erõ</w:t>
        <w:softHyphen/>
        <w:t>be. Hon</w:t>
        <w:softHyphen/>
        <w:t>nan jössz? Mi</w:t>
        <w:softHyphen/>
        <w:t>kor jössz? Állsz-e til</w:t>
        <w:softHyphen/>
        <w:t>tott kap</w:t>
        <w:softHyphen/>
        <w:t>cso</w:t>
        <w:softHyphen/>
        <w:t>lat</w:t>
        <w:softHyphen/>
        <w:t>ban az el</w:t>
        <w:softHyphen/>
        <w:t>len</w:t>
        <w:softHyphen/>
        <w:t>ség</w:t>
        <w:softHyphen/>
        <w:t>gel? Hol ál</w:t>
        <w:softHyphen/>
        <w:t>lí</w:t>
        <w:softHyphen/>
        <w:t>tot</w:t>
        <w:softHyphen/>
        <w:t>ta fel a had</w:t>
        <w:softHyphen/>
        <w:t>so</w:t>
        <w:softHyphen/>
        <w:t>ra</w:t>
        <w:softHyphen/>
        <w:t>it? Mi</w:t>
        <w:softHyphen/>
        <w:t>lyen moz</w:t>
        <w:softHyphen/>
        <w:t>du</w:t>
        <w:softHyphen/>
        <w:t>la</w:t>
        <w:softHyphen/>
        <w:t>to</w:t>
        <w:softHyphen/>
        <w:t>kat vé</w:t>
        <w:softHyphen/>
        <w:t>gez a há</w:t>
        <w:softHyphen/>
        <w:t>tad mö</w:t>
        <w:softHyphen/>
        <w:t>gött? Mi van a dom</w:t>
        <w:softHyphen/>
        <w:t>bok</w:t>
        <w:softHyphen/>
        <w:t>kal, mi van a völ</w:t>
        <w:softHyphen/>
        <w:t>gyek</w:t>
        <w:softHyphen/>
        <w:t>kel, meg van-e erõ</w:t>
        <w:softHyphen/>
        <w:t>sít</w:t>
        <w:softHyphen/>
        <w:t>ve kör</w:t>
        <w:softHyphen/>
        <w:t>kö</w:t>
        <w:softHyphen/>
        <w:t>rö</w:t>
        <w:softHyphen/>
        <w:t>sen a ha</w:t>
        <w:softHyphen/>
        <w:t>ris</w:t>
        <w:softHyphen/>
        <w:t>nyád?</w:t>
      </w:r>
    </w:p>
    <w:p>
      <w:pPr>
        <w:pStyle w:val="Text"/>
        <w:rPr/>
      </w:pPr>
      <w:r>
        <w:rPr/>
        <w:t>(Gruse ijed</w:t>
        <w:softHyphen/>
        <w:t>ten áll.)</w:t>
      </w:r>
    </w:p>
    <w:p>
      <w:pPr>
        <w:pStyle w:val="Darabbekezds"/>
        <w:rPr/>
      </w:pPr>
      <w:r>
        <w:rPr/>
        <w:t>Gruse</w:t>
        <w:tab/>
        <w:t>Jól meg van erõ</w:t>
        <w:softHyphen/>
        <w:t>sít</w:t>
        <w:softHyphen/>
        <w:t>ve, jobb ha vissza</w:t>
        <w:softHyphen/>
        <w:t>vo</w:t>
        <w:softHyphen/>
        <w:t>nul</w:t>
        <w:softHyphen/>
        <w:t>tok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Én min</w:t>
        <w:softHyphen/>
        <w:t>dig vissza</w:t>
        <w:softHyphen/>
        <w:t>vo</w:t>
        <w:softHyphen/>
        <w:t>nu</w:t>
        <w:softHyphen/>
        <w:t>lok, eb</w:t>
        <w:softHyphen/>
        <w:t>ben bíz</w:t>
        <w:softHyphen/>
        <w:t>hatsz. Mit bá</w:t>
        <w:softHyphen/>
        <w:t>mu</w:t>
        <w:softHyphen/>
        <w:t>lod úgy ezt a dár</w:t>
        <w:softHyphen/>
        <w:t>dát? „A ka</w:t>
        <w:softHyphen/>
        <w:t>to</w:t>
        <w:softHyphen/>
        <w:t>na a harc</w:t>
        <w:softHyphen/>
        <w:t>me</w:t>
        <w:softHyphen/>
        <w:t>zõn egy pil</w:t>
        <w:softHyphen/>
        <w:t>la</w:t>
        <w:softHyphen/>
        <w:t>na</w:t>
        <w:softHyphen/>
        <w:t>tig sem eresz</w:t>
        <w:softHyphen/>
        <w:t>ti el a dár</w:t>
        <w:softHyphen/>
        <w:t>dá</w:t>
        <w:softHyphen/>
        <w:t>ját”, ez elõ</w:t>
        <w:softHyphen/>
        <w:t>írás, ta</w:t>
        <w:softHyphen/>
        <w:t>nuld meg kí</w:t>
        <w:softHyphen/>
        <w:t>vül</w:t>
        <w:softHyphen/>
        <w:t>rõl.</w:t>
      </w:r>
    </w:p>
    <w:p>
      <w:pPr>
        <w:pStyle w:val="Darabbekezds"/>
        <w:rPr/>
      </w:pPr>
      <w:r>
        <w:rPr/>
        <w:t>Fa</w:t>
        <w:softHyphen/>
        <w:t>fej</w:t>
        <w:tab/>
        <w:t>Nos hát, le</w:t>
        <w:softHyphen/>
        <w:t>ány</w:t>
        <w:softHyphen/>
        <w:t>zó, ho</w:t>
        <w:softHyphen/>
        <w:t>va, ho</w:t>
        <w:softHyphen/>
        <w:t>va?</w:t>
      </w:r>
    </w:p>
    <w:p>
      <w:pPr>
        <w:pStyle w:val="Darabbekezds"/>
        <w:rPr/>
      </w:pPr>
      <w:r>
        <w:rPr/>
        <w:t>Gruse</w:t>
        <w:tab/>
        <w:t>A võ</w:t>
        <w:softHyphen/>
        <w:t>le</w:t>
        <w:softHyphen/>
        <w:t>gé</w:t>
        <w:softHyphen/>
        <w:t>nyem</w:t>
        <w:softHyphen/>
        <w:t>hez, vi</w:t>
        <w:softHyphen/>
        <w:t>téz úr, bi</w:t>
        <w:softHyphen/>
        <w:t>zo</w:t>
        <w:softHyphen/>
        <w:t>nyos Szimon Chachavához, a nukhai pa</w:t>
        <w:softHyphen/>
        <w:t>lo</w:t>
        <w:softHyphen/>
        <w:t>ta</w:t>
        <w:softHyphen/>
        <w:t>õr</w:t>
        <w:softHyphen/>
        <w:t>ség tag</w:t>
        <w:softHyphen/>
        <w:t>já</w:t>
        <w:softHyphen/>
        <w:t>hoz. És ha meg</w:t>
        <w:softHyphen/>
        <w:t>írom ezt ne</w:t>
        <w:softHyphen/>
        <w:t>ki, szét</w:t>
        <w:softHyphen/>
        <w:t>tö</w:t>
        <w:softHyphen/>
        <w:t>ri a cson</w:t>
        <w:softHyphen/>
        <w:t>to</w:t>
        <w:softHyphen/>
        <w:t>to</w:t>
        <w:softHyphen/>
        <w:t>kat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Szimon Chachava, hát per</w:t>
        <w:softHyphen/>
        <w:t>sze, azt is</w:t>
        <w:softHyphen/>
        <w:t>me</w:t>
        <w:softHyphen/>
        <w:t>rem. Oda</w:t>
        <w:softHyphen/>
        <w:t>ad</w:t>
        <w:softHyphen/>
        <w:t>ta ne</w:t>
        <w:softHyphen/>
        <w:t>kem a kul</w:t>
        <w:softHyphen/>
        <w:t>csát, hogy hé</w:t>
        <w:softHyphen/>
        <w:t>be-hó</w:t>
        <w:softHyphen/>
        <w:t>ba a gon</w:t>
        <w:softHyphen/>
        <w:t>do</w:t>
        <w:softHyphen/>
        <w:t>dat vi</w:t>
        <w:softHyphen/>
        <w:t>sel</w:t>
        <w:softHyphen/>
        <w:t>jem. Fa</w:t>
        <w:softHyphen/>
        <w:t>fej, nem ked</w:t>
        <w:softHyphen/>
        <w:t>vel</w:t>
        <w:softHyphen/>
        <w:t>nek ben</w:t>
        <w:softHyphen/>
        <w:t>nün</w:t>
        <w:softHyphen/>
        <w:t>ket. Ne tit</w:t>
        <w:softHyphen/>
        <w:t>kol</w:t>
        <w:softHyphen/>
        <w:t>juk to</w:t>
        <w:softHyphen/>
        <w:t>vább, hogy tisz</w:t>
        <w:softHyphen/>
        <w:t>tes</w:t>
        <w:softHyphen/>
        <w:t>sé</w:t>
        <w:softHyphen/>
        <w:t>ge</w:t>
        <w:softHyphen/>
        <w:t>sek a szán</w:t>
        <w:softHyphen/>
        <w:t>dé</w:t>
        <w:softHyphen/>
        <w:t>ka</w:t>
        <w:softHyphen/>
        <w:t>ink. Le</w:t>
        <w:softHyphen/>
        <w:t>ány</w:t>
        <w:softHyphen/>
        <w:t>zó, én csak lát</w:t>
        <w:softHyphen/>
        <w:t>szó</w:t>
        <w:softHyphen/>
        <w:t>lag tré</w:t>
        <w:softHyphen/>
        <w:t>fá</w:t>
        <w:softHyphen/>
        <w:t>lok, va</w:t>
        <w:softHyphen/>
        <w:t>ló</w:t>
        <w:softHyphen/>
        <w:t>já</w:t>
        <w:softHyphen/>
        <w:t>ban ko</w:t>
        <w:softHyphen/>
        <w:t>moly em</w:t>
        <w:softHyphen/>
        <w:t>ber va</w:t>
        <w:softHyphen/>
        <w:t>gyok, így hát hi</w:t>
        <w:softHyphen/>
        <w:t>va</w:t>
        <w:softHyphen/>
        <w:t>ta</w:t>
        <w:softHyphen/>
        <w:t>lo</w:t>
        <w:softHyphen/>
        <w:t>san köz</w:t>
        <w:softHyphen/>
        <w:t>löm ve</w:t>
        <w:softHyphen/>
        <w:t>led: egy gye</w:t>
        <w:softHyphen/>
        <w:t>re</w:t>
        <w:softHyphen/>
        <w:t>ket aka</w:t>
        <w:softHyphen/>
        <w:t>rok tõ</w:t>
        <w:softHyphen/>
        <w:t>led.</w:t>
      </w:r>
    </w:p>
    <w:p>
      <w:pPr>
        <w:pStyle w:val="Text"/>
        <w:rPr/>
      </w:pPr>
      <w:r>
        <w:rPr/>
        <w:t>(Gruse hal</w:t>
        <w:softHyphen/>
        <w:t>kan fel</w:t>
        <w:softHyphen/>
        <w:t>ki</w:t>
        <w:softHyphen/>
        <w:t>ált.)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Meg</w:t>
        <w:softHyphen/>
        <w:t>ér</w:t>
        <w:softHyphen/>
        <w:t>tett ben</w:t>
        <w:softHyphen/>
        <w:t>nün</w:t>
        <w:softHyphen/>
        <w:t>ket, Fa</w:t>
        <w:softHyphen/>
        <w:t>fej. Édes az ilyen ri</w:t>
        <w:softHyphen/>
        <w:t>a</w:t>
        <w:softHyphen/>
        <w:t>da</w:t>
        <w:softHyphen/>
        <w:t>lom, mi? „Elõbb ki kell ven</w:t>
        <w:softHyphen/>
        <w:t>nem a tö</w:t>
        <w:softHyphen/>
        <w:t>köt a sü</w:t>
        <w:softHyphen/>
        <w:t>tõ</w:t>
        <w:softHyphen/>
        <w:t>bõl, tiszt úr. Elõbb in</w:t>
        <w:softHyphen/>
        <w:t>get kell vál</w:t>
        <w:softHyphen/>
        <w:t>ta</w:t>
        <w:softHyphen/>
        <w:t>nom, mert ez itt sza</w:t>
        <w:softHyphen/>
        <w:t>kadt, ez</w:t>
        <w:softHyphen/>
        <w:t>re</w:t>
        <w:softHyphen/>
        <w:t>des úr!” De fél</w:t>
        <w:softHyphen/>
        <w:t>re az élc</w:t>
        <w:softHyphen/>
        <w:t>cel, fél</w:t>
        <w:softHyphen/>
        <w:t>re az érc</w:t>
        <w:softHyphen/>
        <w:t>cel, le</w:t>
        <w:softHyphen/>
        <w:t>ány</w:t>
        <w:softHyphen/>
        <w:t>zó: Egy gye</w:t>
        <w:softHyphen/>
        <w:t>re</w:t>
        <w:softHyphen/>
        <w:t>ket ke</w:t>
        <w:softHyphen/>
        <w:t>re</w:t>
        <w:softHyphen/>
        <w:t>sünk ezen a tá</w:t>
        <w:softHyphen/>
        <w:t>jon. Nem tûnt itt fel egy fi</w:t>
        <w:softHyphen/>
        <w:t>nom vá</w:t>
        <w:softHyphen/>
        <w:t>ro</w:t>
        <w:softHyphen/>
        <w:t>si gye</w:t>
        <w:softHyphen/>
        <w:t>rek fi</w:t>
        <w:softHyphen/>
        <w:t>nom pó</w:t>
        <w:softHyphen/>
        <w:t>lya</w:t>
        <w:softHyphen/>
        <w:t>fel</w:t>
        <w:softHyphen/>
        <w:t>sze</w:t>
        <w:softHyphen/>
        <w:t>re</w:t>
        <w:softHyphen/>
        <w:t>lés</w:t>
        <w:softHyphen/>
        <w:t>ben?</w:t>
      </w:r>
    </w:p>
    <w:p>
      <w:pPr>
        <w:pStyle w:val="Darabbekezds"/>
        <w:rPr/>
      </w:pPr>
      <w:r>
        <w:rPr/>
        <w:t>Gruse</w:t>
        <w:tab/>
        <w:t>Nem hal</w:t>
        <w:softHyphen/>
        <w:t>lot</w:t>
        <w:softHyphen/>
        <w:t>tam ilyes</w:t>
        <w:softHyphen/>
        <w:t>mi</w:t>
        <w:softHyphen/>
        <w:t>rõl.</w:t>
      </w:r>
    </w:p>
    <w:p>
      <w:pPr>
        <w:pStyle w:val="Darabvers"/>
        <w:rPr/>
      </w:pPr>
      <w:r>
        <w:rPr/>
        <w:t>Éne</w:t>
        <w:softHyphen/>
        <w:t>kes</w:t>
        <w:tab/>
        <w:t>Fuss, jó</w:t>
        <w:softHyphen/>
        <w:t>szí</w:t>
        <w:softHyphen/>
        <w:t>vû lány, fuss, mert itt a gyil</w:t>
        <w:softHyphen/>
        <w:t>kos!</w:t>
        <w:br/>
        <w:t>Védd a véd</w:t>
        <w:softHyphen/>
        <w:t>te</w:t>
        <w:softHyphen/>
        <w:t>lent, védd! Védd a véd</w:t>
        <w:softHyphen/>
        <w:t>te</w:t>
        <w:softHyphen/>
        <w:t>lent, véd</w:t>
        <w:softHyphen/>
        <w:t>te</w:t>
        <w:softHyphen/>
        <w:t>len!</w:t>
        <w:br/>
        <w:t>Nézd csak</w:t>
        <w:softHyphen/>
        <w:t>, fut már, nézd csak</w:t>
        <w:softHyphen/>
        <w:t>, fut már!</w:t>
      </w:r>
    </w:p>
    <w:p>
      <w:pPr>
        <w:pStyle w:val="Text"/>
        <w:rPr/>
      </w:pPr>
      <w:r>
        <w:rPr/>
        <w:t>(Gruse hir</w:t>
        <w:softHyphen/>
        <w:t>te</w:t>
        <w:softHyphen/>
        <w:t>len meg</w:t>
        <w:softHyphen/>
        <w:t>for</w:t>
        <w:softHyphen/>
        <w:t>dul, és pá</w:t>
        <w:softHyphen/>
        <w:t>ni ré</w:t>
        <w:softHyphen/>
        <w:t>mü</w:t>
        <w:softHyphen/>
        <w:t>let</w:t>
        <w:softHyphen/>
        <w:t>ben ro</w:t>
        <w:softHyphen/>
        <w:t>han vissza</w:t>
        <w:softHyphen/>
        <w:t>fe</w:t>
        <w:softHyphen/>
        <w:t>lé. A vér</w:t>
        <w:softHyphen/>
        <w:t>te</w:t>
        <w:softHyphen/>
        <w:t>sek egy</w:t>
        <w:softHyphen/>
        <w:t>más</w:t>
        <w:softHyphen/>
        <w:t>ra néz</w:t>
        <w:softHyphen/>
        <w:t>nek, és ká</w:t>
        <w:softHyphen/>
        <w:t>rom</w:t>
        <w:softHyphen/>
        <w:t>kod</w:t>
        <w:softHyphen/>
        <w:t>va kö</w:t>
        <w:softHyphen/>
        <w:t>ve</w:t>
        <w:softHyphen/>
        <w:t>tik.)</w:t>
      </w:r>
    </w:p>
    <w:p>
      <w:pPr>
        <w:pStyle w:val="Darabvers"/>
        <w:rPr/>
      </w:pPr>
      <w:r>
        <w:rPr/>
        <w:t>Ze</w:t>
        <w:softHyphen/>
        <w:t>né</w:t>
        <w:softHyphen/>
        <w:t>szek</w:t>
        <w:tab/>
        <w:t>A leg</w:t>
        <w:softHyphen/>
        <w:t>vé</w:t>
        <w:softHyphen/>
        <w:t>re</w:t>
        <w:softHyphen/>
        <w:t>sebb kor</w:t>
        <w:softHyphen/>
        <w:t>ban</w:t>
        <w:br/>
        <w:t>Él</w:t>
        <w:softHyphen/>
        <w:t>nek jó</w:t>
        <w:softHyphen/>
        <w:t>szí</w:t>
        <w:softHyphen/>
        <w:t>vû, jó</w:t>
        <w:softHyphen/>
        <w:t>szí</w:t>
        <w:softHyphen/>
        <w:t>vû lé</w:t>
        <w:softHyphen/>
        <w:t>nyek.</w:t>
      </w:r>
    </w:p>
    <w:p>
      <w:pPr>
        <w:pStyle w:val="Text"/>
        <w:rPr/>
      </w:pPr>
      <w:r>
        <w:rPr/>
        <w:t>(A pa</w:t>
        <w:softHyphen/>
        <w:t>raszt</w:t>
        <w:softHyphen/>
        <w:t>ház</w:t>
        <w:softHyphen/>
        <w:t>ban a kö</w:t>
        <w:softHyphen/>
        <w:t>vér pa</w:t>
        <w:softHyphen/>
        <w:t>raszt</w:t>
        <w:softHyphen/>
        <w:t>asszony a ko</w:t>
        <w:softHyphen/>
        <w:t>sár</w:t>
        <w:softHyphen/>
        <w:t>ban fek</w:t>
        <w:softHyphen/>
        <w:t>võ gye</w:t>
        <w:softHyphen/>
        <w:t>rek fö</w:t>
        <w:softHyphen/>
        <w:t>lé ha</w:t>
        <w:softHyphen/>
        <w:t>jol, ami</w:t>
        <w:softHyphen/>
        <w:t>kor Gruse Vachanadze be</w:t>
        <w:softHyphen/>
        <w:t>ront.)</w:t>
      </w:r>
    </w:p>
    <w:p>
      <w:pPr>
        <w:pStyle w:val="Darabbekezds"/>
        <w:rPr/>
      </w:pPr>
      <w:r>
        <w:rPr/>
        <w:t>Gruse</w:t>
        <w:tab/>
        <w:t>Dugd el gyor</w:t>
        <w:softHyphen/>
        <w:t>san. Jön</w:t>
        <w:softHyphen/>
        <w:t>nek a vér</w:t>
        <w:softHyphen/>
        <w:t>te</w:t>
        <w:softHyphen/>
        <w:t>sek. Én tet</w:t>
        <w:softHyphen/>
        <w:t>tem az aj</w:t>
        <w:softHyphen/>
        <w:t>tó elé, de nem az enyém, úri gye</w:t>
        <w:softHyphen/>
        <w:t>rek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Mi</w:t>
        <w:softHyphen/>
        <w:t>fé</w:t>
        <w:softHyphen/>
        <w:t>le vér</w:t>
        <w:softHyphen/>
        <w:t>te</w:t>
        <w:softHyphen/>
        <w:t>sek jön</w:t>
        <w:softHyphen/>
        <w:t>nek?</w:t>
      </w:r>
    </w:p>
    <w:p>
      <w:pPr>
        <w:pStyle w:val="Darabbekezds"/>
        <w:rPr/>
      </w:pPr>
      <w:r>
        <w:rPr/>
        <w:t>Gruse</w:t>
        <w:tab/>
        <w:t>Ne so</w:t>
        <w:softHyphen/>
        <w:t>kat kér</w:t>
        <w:softHyphen/>
        <w:t>de</w:t>
        <w:softHyphen/>
        <w:t>zõs</w:t>
        <w:softHyphen/>
        <w:t>ködj. Vér</w:t>
        <w:softHyphen/>
        <w:t>te</w:t>
        <w:softHyphen/>
        <w:t>sek jön</w:t>
        <w:softHyphen/>
        <w:t>nek, õt ke</w:t>
        <w:softHyphen/>
        <w:t>re</w:t>
        <w:softHyphen/>
        <w:t>sik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Az én há</w:t>
        <w:softHyphen/>
        <w:t>zam</w:t>
        <w:softHyphen/>
        <w:t>ban sem</w:t>
        <w:softHyphen/>
        <w:t>mi ke</w:t>
        <w:softHyphen/>
        <w:t>res</w:t>
        <w:softHyphen/>
        <w:t>ni</w:t>
        <w:softHyphen/>
        <w:t>va</w:t>
        <w:softHyphen/>
        <w:t>ló</w:t>
        <w:softHyphen/>
        <w:t>juk. De hoz</w:t>
        <w:softHyphen/>
        <w:t>zád alig</w:t>
        <w:softHyphen/>
        <w:t>ha</w:t>
        <w:softHyphen/>
        <w:t>nem lesz egy-két sza</w:t>
        <w:softHyphen/>
        <w:t>vam.</w:t>
      </w:r>
    </w:p>
    <w:p>
      <w:pPr>
        <w:pStyle w:val="Darabbekezds"/>
        <w:rPr/>
      </w:pPr>
      <w:r>
        <w:rPr/>
        <w:t>Gruse</w:t>
        <w:tab/>
        <w:t>Vedd le a fi</w:t>
        <w:softHyphen/>
        <w:t>nom pó</w:t>
        <w:softHyphen/>
        <w:t>lyát ró</w:t>
        <w:softHyphen/>
        <w:t>la, mert el</w:t>
        <w:softHyphen/>
        <w:t>árul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Pó</w:t>
        <w:softHyphen/>
        <w:t>lya ide, pó</w:t>
        <w:softHyphen/>
        <w:t>lya oda, eb</w:t>
        <w:softHyphen/>
        <w:t>ben a ház</w:t>
        <w:softHyphen/>
        <w:t>ban én pa</w:t>
        <w:softHyphen/>
        <w:t>ran</w:t>
        <w:softHyphen/>
        <w:t>cso</w:t>
        <w:softHyphen/>
        <w:t>lok, mit pisz</w:t>
        <w:softHyphen/>
        <w:t>kolsz a fész</w:t>
        <w:softHyphen/>
        <w:t>kem</w:t>
        <w:softHyphen/>
        <w:t>be, mi</w:t>
        <w:softHyphen/>
        <w:t>ért tet</w:t>
        <w:softHyphen/>
        <w:t>ted ki? Ez bûn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ki</w:t>
        <w:softHyphen/>
        <w:t>néz)</w:t>
      </w:r>
      <w:r>
        <w:rPr/>
        <w:t xml:space="preserve"> Mind</w:t>
        <w:softHyphen/>
        <w:t>járt elõ</w:t>
        <w:softHyphen/>
        <w:t>jön</w:t>
        <w:softHyphen/>
        <w:t>nek a fák mö</w:t>
        <w:softHyphen/>
        <w:t>gül. Hi</w:t>
        <w:softHyphen/>
        <w:t>ba volt, hogy el</w:t>
        <w:softHyphen/>
        <w:t>sza</w:t>
        <w:softHyphen/>
        <w:t>lad</w:t>
        <w:softHyphen/>
        <w:t>tam, at</w:t>
        <w:softHyphen/>
        <w:t>tól fel</w:t>
        <w:softHyphen/>
        <w:t>dü</w:t>
        <w:softHyphen/>
        <w:t>höd</w:t>
        <w:softHyphen/>
        <w:t>tek. Mit te</w:t>
        <w:softHyphen/>
        <w:t>gyek?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</w:r>
      <w:r>
        <w:rPr>
          <w:i/>
          <w:iCs/>
        </w:rPr>
        <w:t>(szin</w:t>
        <w:softHyphen/>
        <w:t>tén ki</w:t>
        <w:softHyphen/>
        <w:t>les és hir</w:t>
        <w:softHyphen/>
        <w:t>te</w:t>
        <w:softHyphen/>
        <w:t>len na</w:t>
        <w:softHyphen/>
        <w:t>gyon meg</w:t>
        <w:softHyphen/>
        <w:t xml:space="preserve">ijed) </w:t>
      </w:r>
      <w:r>
        <w:rPr/>
        <w:t>Jé</w:t>
        <w:softHyphen/>
        <w:t>zus Má</w:t>
        <w:softHyphen/>
        <w:t>ria, vér</w:t>
        <w:softHyphen/>
        <w:t>te</w:t>
        <w:softHyphen/>
        <w:t>sek!</w:t>
      </w:r>
    </w:p>
    <w:p>
      <w:pPr>
        <w:pStyle w:val="Darabbekezds"/>
        <w:rPr/>
      </w:pPr>
      <w:r>
        <w:rPr/>
        <w:t>Gruse</w:t>
        <w:tab/>
        <w:t>A gye</w:t>
        <w:softHyphen/>
        <w:t>rek után nyo</w:t>
        <w:softHyphen/>
        <w:t>moz</w:t>
        <w:softHyphen/>
        <w:t>nak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És ha be</w:t>
        <w:softHyphen/>
        <w:t>jön</w:t>
        <w:softHyphen/>
        <w:t>nek?</w:t>
      </w:r>
    </w:p>
    <w:p>
      <w:pPr>
        <w:pStyle w:val="Darabbekezds"/>
        <w:rPr/>
      </w:pPr>
      <w:r>
        <w:rPr/>
        <w:t>Gruse</w:t>
        <w:tab/>
        <w:t>Nem ad</w:t>
        <w:softHyphen/>
        <w:t>ha</w:t>
        <w:softHyphen/>
        <w:t>tod oda ne</w:t>
        <w:softHyphen/>
        <w:t>kik. Mondd azt, hogy a ti</w:t>
        <w:softHyphen/>
        <w:t>ed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Jó.</w:t>
      </w:r>
    </w:p>
    <w:p>
      <w:pPr>
        <w:pStyle w:val="Darabbekezds"/>
        <w:rPr/>
      </w:pPr>
      <w:r>
        <w:rPr/>
        <w:t>Gruse</w:t>
        <w:tab/>
        <w:t>Fel</w:t>
        <w:softHyphen/>
        <w:t>nyár</w:t>
        <w:softHyphen/>
        <w:t>sal</w:t>
        <w:softHyphen/>
        <w:t>ják, ha oda</w:t>
        <w:softHyphen/>
        <w:t>adod ne</w:t>
        <w:softHyphen/>
        <w:t>kik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De ha kö</w:t>
        <w:softHyphen/>
        <w:t>ve</w:t>
        <w:softHyphen/>
        <w:t>te</w:t>
        <w:softHyphen/>
        <w:t>lik? Itt a ház</w:t>
        <w:softHyphen/>
        <w:t>ban a ter</w:t>
        <w:softHyphen/>
        <w:t>més ára, ezüst</w:t>
        <w:softHyphen/>
        <w:t>ben.</w:t>
      </w:r>
    </w:p>
    <w:p>
      <w:pPr>
        <w:pStyle w:val="Darabbekezds"/>
        <w:rPr/>
      </w:pPr>
      <w:r>
        <w:rPr/>
        <w:t>Gruse</w:t>
        <w:tab/>
        <w:t>Ha oda</w:t>
        <w:softHyphen/>
        <w:t>adod ne</w:t>
        <w:softHyphen/>
        <w:t>kik, fel</w:t>
        <w:softHyphen/>
        <w:t>nyár</w:t>
        <w:softHyphen/>
        <w:t>sal</w:t>
        <w:softHyphen/>
        <w:t>ják, itt, eb</w:t>
        <w:softHyphen/>
        <w:t>ben a szo</w:t>
        <w:softHyphen/>
        <w:t>bá</w:t>
        <w:softHyphen/>
        <w:t>ban. Azt kell mon</w:t>
        <w:softHyphen/>
        <w:t>da</w:t>
        <w:softHyphen/>
        <w:t>nod, hogy a ti</w:t>
        <w:softHyphen/>
        <w:t>ed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Jó. És ha nem hi</w:t>
        <w:softHyphen/>
        <w:t>szik el?</w:t>
      </w:r>
    </w:p>
    <w:p>
      <w:pPr>
        <w:pStyle w:val="Darabbekezds"/>
        <w:rPr/>
      </w:pPr>
      <w:r>
        <w:rPr/>
        <w:t>Gruse</w:t>
        <w:tab/>
        <w:t>Ha elég ha</w:t>
        <w:softHyphen/>
        <w:t>tá</w:t>
        <w:softHyphen/>
        <w:t>ro</w:t>
        <w:softHyphen/>
        <w:t>zot</w:t>
        <w:softHyphen/>
        <w:t>tan mon</w:t>
        <w:softHyphen/>
        <w:t>dod..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Fe</w:t>
        <w:softHyphen/>
        <w:t>jünk</w:t>
        <w:softHyphen/>
        <w:t>re gyújt</w:t>
        <w:softHyphen/>
        <w:t>ják a te</w:t>
        <w:softHyphen/>
        <w:t>tõt.</w:t>
      </w:r>
    </w:p>
    <w:p>
      <w:pPr>
        <w:pStyle w:val="Darabbekezds"/>
        <w:rPr/>
      </w:pPr>
      <w:r>
        <w:rPr/>
        <w:t>Gruse</w:t>
        <w:tab/>
        <w:t>Azért kell ki</w:t>
        <w:softHyphen/>
        <w:t>tar</w:t>
        <w:softHyphen/>
        <w:t>ta</w:t>
        <w:softHyphen/>
        <w:t>nod, amel</w:t>
        <w:softHyphen/>
        <w:t>lett, hogy a ti</w:t>
        <w:softHyphen/>
        <w:t>ed. Michelnek hív</w:t>
        <w:softHyphen/>
        <w:t>ják. Ezt nem lett vol</w:t>
        <w:softHyphen/>
        <w:t>na sza</w:t>
        <w:softHyphen/>
        <w:t>bad el</w:t>
        <w:softHyphen/>
        <w:t>árul</w:t>
        <w:softHyphen/>
        <w:t>nom.</w:t>
      </w:r>
    </w:p>
    <w:p>
      <w:pPr>
        <w:pStyle w:val="Text"/>
        <w:rPr/>
      </w:pPr>
      <w:r>
        <w:rPr/>
        <w:t>(A pa</w:t>
        <w:softHyphen/>
        <w:t>raszt</w:t>
        <w:softHyphen/>
        <w:t>asszony bó</w:t>
        <w:softHyphen/>
        <w:t>lint.)</w:t>
      </w:r>
    </w:p>
    <w:p>
      <w:pPr>
        <w:pStyle w:val="Darabbekezds"/>
        <w:rPr/>
      </w:pPr>
      <w:r>
        <w:rPr/>
        <w:t>Gruse</w:t>
        <w:tab/>
        <w:t>Ne bó</w:t>
        <w:softHyphen/>
        <w:t>lo</w:t>
        <w:softHyphen/>
        <w:t>gass. És ne re</w:t>
        <w:softHyphen/>
        <w:t>megj, azt ész</w:t>
        <w:softHyphen/>
        <w:t>re</w:t>
        <w:softHyphen/>
        <w:t>ve</w:t>
        <w:softHyphen/>
        <w:t>szik.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Jó.</w:t>
      </w:r>
    </w:p>
    <w:p>
      <w:pPr>
        <w:pStyle w:val="Darabbekezds"/>
        <w:rPr/>
      </w:pPr>
      <w:r>
        <w:rPr/>
        <w:t>Gruse</w:t>
        <w:tab/>
        <w:t>És ne mon</w:t>
        <w:softHyphen/>
        <w:t>do</w:t>
        <w:softHyphen/>
        <w:t>gasd, hogy „jó”, nem bí</w:t>
        <w:softHyphen/>
        <w:t>rom hal</w:t>
        <w:softHyphen/>
        <w:t>la</w:t>
        <w:softHyphen/>
        <w:t xml:space="preserve">ni. </w:t>
      </w:r>
      <w:r>
        <w:rPr>
          <w:i/>
          <w:iCs/>
        </w:rPr>
        <w:t>(Meg</w:t>
        <w:softHyphen/>
        <w:t>ráz</w:t>
        <w:softHyphen/>
        <w:t xml:space="preserve">za) </w:t>
      </w:r>
      <w:r>
        <w:rPr/>
        <w:t>Hát ne</w:t>
        <w:softHyphen/>
        <w:t>ked nincs gye</w:t>
        <w:softHyphen/>
        <w:t>re</w:t>
        <w:softHyphen/>
        <w:t>ked?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Ka</w:t>
        <w:softHyphen/>
        <w:t>to</w:t>
        <w:softHyphen/>
        <w:t>na.</w:t>
      </w:r>
    </w:p>
    <w:p>
      <w:pPr>
        <w:pStyle w:val="Darabbekezds"/>
        <w:rPr/>
      </w:pPr>
      <w:r>
        <w:rPr/>
        <w:t>Gruse</w:t>
        <w:tab/>
        <w:t>Ak</w:t>
        <w:softHyphen/>
        <w:t>kor ta</w:t>
        <w:softHyphen/>
        <w:t>lán õ is vér</w:t>
        <w:softHyphen/>
        <w:t>tes most. És ha gye</w:t>
        <w:softHyphen/>
        <w:t>re</w:t>
        <w:softHyphen/>
        <w:t>ke</w:t>
        <w:softHyphen/>
        <w:t>ket kell fel</w:t>
        <w:softHyphen/>
        <w:t>nyár</w:t>
        <w:softHyphen/>
        <w:t>sal</w:t>
        <w:softHyphen/>
        <w:t>nia? Ala</w:t>
        <w:softHyphen/>
        <w:t>po</w:t>
        <w:softHyphen/>
        <w:t>san le</w:t>
        <w:softHyphen/>
        <w:t>hor</w:t>
        <w:softHyphen/>
        <w:t>da</w:t>
        <w:softHyphen/>
        <w:t>nád. „Ne ha</w:t>
        <w:softHyphen/>
        <w:t>do</w:t>
        <w:softHyphen/>
        <w:t>nássz a dár</w:t>
        <w:softHyphen/>
        <w:t>dád</w:t>
        <w:softHyphen/>
        <w:t>dal a szo</w:t>
        <w:softHyphen/>
        <w:t>bám</w:t>
        <w:softHyphen/>
        <w:t>ban, er</w:t>
        <w:softHyphen/>
        <w:t>re ta</w:t>
        <w:softHyphen/>
        <w:t>ní</w:t>
        <w:softHyphen/>
        <w:t>tot</w:t>
        <w:softHyphen/>
        <w:t>ta</w:t>
        <w:softHyphen/>
        <w:t>lak? Moss nya</w:t>
        <w:softHyphen/>
        <w:t>kat, mi</w:t>
        <w:softHyphen/>
        <w:t>e</w:t>
        <w:softHyphen/>
        <w:t>lõtt az anyád</w:t>
        <w:softHyphen/>
        <w:t>dal be</w:t>
        <w:softHyphen/>
        <w:t>szélsz.”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Igaz, nem tûr</w:t>
        <w:softHyphen/>
        <w:t>ném, hogy ilyes</w:t>
        <w:softHyphen/>
        <w:t>mit csi</w:t>
        <w:softHyphen/>
        <w:t>nál</w:t>
        <w:softHyphen/>
        <w:t>jon.</w:t>
      </w:r>
    </w:p>
    <w:p>
      <w:pPr>
        <w:pStyle w:val="Darabbekezds"/>
        <w:rPr/>
      </w:pPr>
      <w:r>
        <w:rPr/>
        <w:t>Gruse</w:t>
        <w:tab/>
        <w:t>Ígérd meg, hogy nem mon</w:t>
        <w:softHyphen/>
        <w:t>dod: ti</w:t>
        <w:softHyphen/>
        <w:t>ed a gye</w:t>
        <w:softHyphen/>
        <w:t xml:space="preserve">rek. </w:t>
      </w:r>
      <w:r>
        <w:rPr>
          <w:i/>
          <w:iCs/>
        </w:rPr>
        <w:t>??? mi van ???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Jó.</w:t>
      </w:r>
    </w:p>
    <w:p>
      <w:pPr>
        <w:pStyle w:val="Darabbekezds"/>
        <w:rPr/>
      </w:pPr>
      <w:r>
        <w:rPr/>
        <w:t>Gruse</w:t>
        <w:tab/>
        <w:t>Itt van</w:t>
        <w:softHyphen/>
        <w:t>nak már.</w:t>
      </w:r>
    </w:p>
    <w:p>
      <w:pPr>
        <w:pStyle w:val="Text"/>
        <w:rPr/>
      </w:pPr>
      <w:r>
        <w:rPr/>
        <w:t>(Az aj</w:t>
        <w:softHyphen/>
        <w:t>tón ko</w:t>
        <w:softHyphen/>
        <w:t>pog</w:t>
        <w:softHyphen/>
        <w:t>nak. Nincs vá</w:t>
        <w:softHyphen/>
        <w:t>lasz. A vér</w:t>
        <w:softHyphen/>
        <w:t>te</w:t>
        <w:softHyphen/>
        <w:t>sek be</w:t>
        <w:softHyphen/>
        <w:t>jön</w:t>
        <w:softHyphen/>
        <w:t>nek. A pa</w:t>
        <w:softHyphen/>
        <w:t>raszt</w:t>
        <w:softHyphen/>
        <w:t>asszony meg</w:t>
        <w:softHyphen/>
        <w:t>haj</w:t>
        <w:softHyphen/>
        <w:t>lik mé</w:t>
        <w:softHyphen/>
        <w:t>lyen.)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Na</w:t>
        <w:softHyphen/>
        <w:t>hát, itt van. Mit mond</w:t>
        <w:softHyphen/>
        <w:t>tam? Mi</w:t>
        <w:softHyphen/>
        <w:t>lyen az or</w:t>
        <w:softHyphen/>
        <w:t>rom? Meg</w:t>
        <w:softHyphen/>
        <w:t>ér</w:t>
        <w:softHyphen/>
        <w:t>zem a sza</w:t>
        <w:softHyphen/>
        <w:t>gát. Meg</w:t>
        <w:softHyphen/>
        <w:t>kér</w:t>
        <w:softHyphen/>
        <w:t>dez</w:t>
        <w:softHyphen/>
        <w:t>lek, le</w:t>
        <w:softHyphen/>
        <w:t>ány</w:t>
        <w:softHyphen/>
        <w:t>zó: mi</w:t>
        <w:softHyphen/>
        <w:t>ért sza</w:t>
        <w:softHyphen/>
        <w:t>lad</w:t>
        <w:softHyphen/>
        <w:t>tál el? Mit gon</w:t>
        <w:softHyphen/>
        <w:t>dol</w:t>
        <w:softHyphen/>
        <w:t>tál, mi ve</w:t>
        <w:softHyphen/>
        <w:t>led a ter</w:t>
        <w:softHyphen/>
        <w:t>vem? Fo</w:t>
        <w:softHyphen/>
        <w:t>gad</w:t>
        <w:softHyphen/>
        <w:t>junk, va</w:t>
        <w:softHyphen/>
        <w:t>la</w:t>
        <w:softHyphen/>
        <w:t>mi il</w:t>
        <w:softHyphen/>
        <w:t>let</w:t>
        <w:softHyphen/>
        <w:t>len</w:t>
        <w:softHyphen/>
        <w:t>ség. Valld be!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Mi</w:t>
        <w:softHyphen/>
        <w:t>köz</w:t>
        <w:softHyphen/>
        <w:t>ben a pa</w:t>
        <w:softHyphen/>
        <w:t>raszt</w:t>
        <w:softHyphen/>
        <w:t>asszony sza</w:t>
        <w:softHyphen/>
        <w:t>ka</w:t>
        <w:softHyphen/>
        <w:t>dat</w:t>
        <w:softHyphen/>
        <w:t>la</w:t>
        <w:softHyphen/>
        <w:t>nul haj</w:t>
        <w:softHyphen/>
        <w:t xml:space="preserve">long) </w:t>
      </w:r>
      <w:r>
        <w:rPr/>
        <w:t>Eszem</w:t>
        <w:softHyphen/>
        <w:t>be ju</w:t>
        <w:softHyphen/>
        <w:t>tott, hogy a tûz</w:t>
        <w:softHyphen/>
        <w:t>he</w:t>
        <w:softHyphen/>
        <w:t>lyen fe</w:t>
        <w:softHyphen/>
        <w:t>lej</w:t>
        <w:softHyphen/>
        <w:t>tet</w:t>
        <w:softHyphen/>
        <w:t>tem a te</w:t>
        <w:softHyphen/>
        <w:t>jet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Azt hit</w:t>
        <w:softHyphen/>
        <w:t>tem, azért sza</w:t>
        <w:softHyphen/>
        <w:t>lad</w:t>
        <w:softHyphen/>
        <w:t>tál el, mert azt gon</w:t>
        <w:softHyphen/>
        <w:t>dol</w:t>
        <w:softHyphen/>
        <w:t>tad, hogy il</w:t>
        <w:softHyphen/>
        <w:t>let</w:t>
        <w:softHyphen/>
        <w:t>le</w:t>
        <w:softHyphen/>
        <w:t>nül néz</w:t>
        <w:softHyphen/>
        <w:t>lek. Mint</w:t>
        <w:softHyphen/>
        <w:t>ha el</w:t>
        <w:softHyphen/>
        <w:t>kép</w:t>
        <w:softHyphen/>
        <w:t>zel</w:t>
        <w:softHyphen/>
        <w:t>ném, hogy meg</w:t>
        <w:softHyphen/>
        <w:t>esik va</w:t>
        <w:softHyphen/>
        <w:t>la</w:t>
        <w:softHyphen/>
        <w:t>mi köz</w:t>
        <w:softHyphen/>
        <w:t>tünk. Bû</w:t>
        <w:softHyphen/>
        <w:t>nös te</w:t>
        <w:softHyphen/>
        <w:t>kin</w:t>
        <w:softHyphen/>
        <w:t>tet</w:t>
        <w:softHyphen/>
        <w:t>tel, hi</w:t>
        <w:softHyphen/>
        <w:t>szen ér</w:t>
        <w:softHyphen/>
        <w:t>tesz?</w:t>
      </w:r>
    </w:p>
    <w:p>
      <w:pPr>
        <w:pStyle w:val="Darabbekezds"/>
        <w:rPr/>
      </w:pPr>
      <w:r>
        <w:rPr/>
        <w:t>Gruse</w:t>
        <w:tab/>
        <w:t>Azt nem lát</w:t>
        <w:softHyphen/>
        <w:t>tam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De meg</w:t>
        <w:softHyphen/>
        <w:t>tör</w:t>
        <w:softHyphen/>
        <w:t>tén</w:t>
        <w:softHyphen/>
        <w:t>he</w:t>
        <w:softHyphen/>
        <w:t>tett vol</w:t>
        <w:softHyphen/>
        <w:t>na, nem igaz? El kell is</w:t>
        <w:softHyphen/>
        <w:t>mer</w:t>
        <w:softHyphen/>
        <w:t>ned. Le</w:t>
        <w:softHyphen/>
        <w:t>het</w:t>
        <w:softHyphen/>
        <w:t>nék disz</w:t>
        <w:softHyphen/>
        <w:t>nó is, nem? Nem tit</w:t>
        <w:softHyphen/>
        <w:t>ko</w:t>
        <w:softHyphen/>
        <w:t>lom el elõt</w:t>
        <w:softHyphen/>
        <w:t>ted: eszem</w:t>
        <w:softHyphen/>
        <w:t>be jut</w:t>
        <w:softHyphen/>
        <w:t>na egy s más, ha ket</w:t>
        <w:softHyphen/>
        <w:t>tes</w:t>
        <w:softHyphen/>
        <w:t>ben vol</w:t>
        <w:softHyphen/>
        <w:t xml:space="preserve">nánk. </w:t>
      </w:r>
      <w:r>
        <w:rPr>
          <w:i/>
          <w:iCs/>
        </w:rPr>
        <w:t>(a pa</w:t>
        <w:softHyphen/>
        <w:t>raszt</w:t>
        <w:softHyphen/>
        <w:t>asszony</w:t>
        <w:softHyphen/>
        <w:t xml:space="preserve">nak) </w:t>
      </w:r>
      <w:r>
        <w:rPr/>
        <w:t>Nincs va</w:t>
        <w:softHyphen/>
        <w:t>la</w:t>
        <w:softHyphen/>
        <w:t>mi dol</w:t>
        <w:softHyphen/>
        <w:t>god az ud</w:t>
        <w:softHyphen/>
        <w:t>var</w:t>
        <w:softHyphen/>
        <w:t>ban? Me</w:t>
        <w:softHyphen/>
        <w:t>ge</w:t>
        <w:softHyphen/>
        <w:t>tet</w:t>
        <w:softHyphen/>
        <w:t>ted a to</w:t>
        <w:softHyphen/>
        <w:t>jó</w:t>
        <w:softHyphen/>
        <w:t>kat?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</w:r>
      <w:r>
        <w:rPr>
          <w:i/>
          <w:iCs/>
        </w:rPr>
        <w:t>(hir</w:t>
        <w:softHyphen/>
        <w:t>te</w:t>
        <w:softHyphen/>
        <w:t>len térd</w:t>
        <w:softHyphen/>
        <w:t>re ve</w:t>
        <w:softHyphen/>
        <w:t>ti ma</w:t>
        <w:softHyphen/>
        <w:t>gát)</w:t>
      </w:r>
      <w:r>
        <w:rPr/>
        <w:t xml:space="preserve"> Vi</w:t>
        <w:softHyphen/>
        <w:t>téz úr, én sem</w:t>
        <w:softHyphen/>
        <w:t>mi</w:t>
        <w:softHyphen/>
        <w:t>rõl sem tud</w:t>
        <w:softHyphen/>
        <w:t>tam. Ne gyújt</w:t>
        <w:softHyphen/>
        <w:t>sá</w:t>
        <w:softHyphen/>
        <w:t>tok rám a te</w:t>
        <w:softHyphen/>
        <w:t>tõt!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Mi</w:t>
        <w:softHyphen/>
        <w:t>rõl be</w:t>
        <w:softHyphen/>
        <w:t>szélsz?</w:t>
      </w:r>
    </w:p>
    <w:p>
      <w:pPr>
        <w:pStyle w:val="Darabbekezds"/>
        <w:rPr/>
      </w:pPr>
      <w:r>
        <w:rPr/>
        <w:t>Pa</w:t>
        <w:softHyphen/>
        <w:t>raszt</w:t>
        <w:softHyphen/>
        <w:t>asszony</w:t>
        <w:tab/>
        <w:t>Sem</w:t>
        <w:softHyphen/>
        <w:t>mi kö</w:t>
        <w:softHyphen/>
        <w:t>zöm eh</w:t>
        <w:softHyphen/>
        <w:t>hez, vi</w:t>
        <w:softHyphen/>
        <w:t>téz úr. Õ tet</w:t>
        <w:softHyphen/>
        <w:t>te az aj</w:t>
        <w:softHyphen/>
        <w:t>tóm elé, eskü</w:t>
        <w:softHyphen/>
        <w:t>szöm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</w:r>
      <w:r>
        <w:rPr>
          <w:i/>
          <w:iCs/>
        </w:rPr>
        <w:t>(meg</w:t>
        <w:softHyphen/>
        <w:t>lát</w:t>
        <w:softHyphen/>
        <w:t>ja a gye</w:t>
        <w:softHyphen/>
        <w:t>re</w:t>
        <w:softHyphen/>
        <w:t>ket, füttyent)</w:t>
      </w:r>
      <w:r>
        <w:rPr/>
        <w:t xml:space="preserve"> Van itt va</w:t>
        <w:softHyphen/>
        <w:t>la</w:t>
        <w:softHyphen/>
        <w:t>mi ap</w:t>
        <w:softHyphen/>
        <w:t>ró</w:t>
        <w:softHyphen/>
        <w:t>ság a ko</w:t>
        <w:softHyphen/>
        <w:t>sár</w:t>
        <w:softHyphen/>
        <w:t>ban, Fa</w:t>
        <w:softHyphen/>
        <w:t>fej, ezer pi</w:t>
        <w:softHyphen/>
        <w:t>asz</w:t>
        <w:softHyphen/>
        <w:t>ter sza</w:t>
        <w:softHyphen/>
        <w:t>ga csap az or</w:t>
        <w:softHyphen/>
        <w:t>rom</w:t>
        <w:softHyphen/>
        <w:t>ba. Vidd ki az öreg</w:t>
        <w:softHyphen/>
        <w:t>asszonyt, és vedd õri</w:t>
        <w:softHyphen/>
        <w:t>zet</w:t>
        <w:softHyphen/>
        <w:t>be, ne</w:t>
        <w:softHyphen/>
        <w:t>kem, úgy ér</w:t>
        <w:softHyphen/>
        <w:t>zem, ki</w:t>
        <w:softHyphen/>
        <w:t>hall</w:t>
        <w:softHyphen/>
        <w:t>ha</w:t>
        <w:softHyphen/>
        <w:t>tást kell tar</w:t>
        <w:softHyphen/>
        <w:t>ta</w:t>
        <w:softHyphen/>
        <w:t>nom itt.</w:t>
      </w:r>
    </w:p>
    <w:p>
      <w:pPr>
        <w:pStyle w:val="Text"/>
        <w:rPr/>
      </w:pPr>
      <w:r>
        <w:rPr/>
        <w:t>(A pa</w:t>
        <w:softHyphen/>
        <w:t>raszt</w:t>
        <w:softHyphen/>
        <w:t>asszony egy szót sem szól, mi</w:t>
        <w:softHyphen/>
        <w:t>köz</w:t>
        <w:softHyphen/>
        <w:t>ben a köz</w:t>
        <w:softHyphen/>
        <w:t>le</w:t>
        <w:softHyphen/>
        <w:t>gény ki</w:t>
        <w:softHyphen/>
        <w:t>ve</w:t>
        <w:softHyphen/>
        <w:t>ze</w:t>
        <w:softHyphen/>
        <w:t>ti.)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Már meg is van a gye</w:t>
        <w:softHyphen/>
        <w:t>rek, akit én tõ</w:t>
        <w:softHyphen/>
        <w:t>led akar</w:t>
        <w:softHyphen/>
        <w:t xml:space="preserve">tam. </w:t>
      </w:r>
      <w:r>
        <w:rPr>
          <w:i/>
          <w:iCs/>
        </w:rPr>
        <w:t>(oda</w:t>
        <w:softHyphen/>
        <w:t>megy a ko</w:t>
        <w:softHyphen/>
        <w:t>sár</w:t>
        <w:softHyphen/>
        <w:t>hoz)</w:t>
      </w:r>
    </w:p>
    <w:p>
      <w:pPr>
        <w:pStyle w:val="Darabbekezds"/>
        <w:rPr/>
      </w:pPr>
      <w:r>
        <w:rPr/>
        <w:t>Gruse</w:t>
        <w:tab/>
        <w:t>Tiszt úr, Õ az én gye</w:t>
        <w:softHyphen/>
        <w:t>re</w:t>
        <w:softHyphen/>
        <w:t>kem. Nem õt ke</w:t>
        <w:softHyphen/>
        <w:t>re</w:t>
        <w:softHyphen/>
        <w:t>si</w:t>
        <w:softHyphen/>
        <w:t>tek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Hadd néz</w:t>
        <w:softHyphen/>
        <w:t xml:space="preserve">zem. </w:t>
      </w:r>
      <w:r>
        <w:rPr>
          <w:i/>
          <w:iCs/>
        </w:rPr>
        <w:t>(A ko</w:t>
        <w:softHyphen/>
        <w:t>sár fö</w:t>
        <w:softHyphen/>
        <w:t>lé ha</w:t>
        <w:softHyphen/>
        <w:t>jol. Gruse két</w:t>
        <w:softHyphen/>
        <w:t>ség</w:t>
        <w:softHyphen/>
        <w:t>beeset</w:t>
        <w:softHyphen/>
        <w:t>ten kö</w:t>
        <w:softHyphen/>
        <w:t>rül</w:t>
        <w:softHyphen/>
        <w:t>néz.)</w:t>
      </w:r>
    </w:p>
    <w:p>
      <w:pPr>
        <w:pStyle w:val="Darabbekezds"/>
        <w:rPr/>
      </w:pPr>
      <w:r>
        <w:rPr/>
        <w:t>Gruse</w:t>
        <w:tab/>
        <w:t>Az én gye</w:t>
        <w:softHyphen/>
        <w:t>re</w:t>
        <w:softHyphen/>
        <w:t>kem, az enyém!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Gyolcs pó</w:t>
        <w:softHyphen/>
        <w:t>lya.</w:t>
      </w:r>
    </w:p>
    <w:p>
      <w:pPr>
        <w:pStyle w:val="Text"/>
        <w:rPr/>
      </w:pPr>
      <w:r>
        <w:rPr/>
        <w:t>(Gruse ne</w:t>
        <w:softHyphen/>
        <w:t>ki</w:t>
        <w:softHyphen/>
        <w:t>ront, hogy el</w:t>
        <w:softHyphen/>
        <w:t>húz</w:t>
        <w:softHyphen/>
        <w:t>za. Az õr</w:t>
        <w:softHyphen/>
        <w:t>ve</w:t>
        <w:softHyphen/>
        <w:t>ze</w:t>
        <w:softHyphen/>
        <w:t>tõ el</w:t>
        <w:softHyphen/>
        <w:t>ta</w:t>
        <w:softHyphen/>
        <w:t>szít</w:t>
        <w:softHyphen/>
        <w:t>ja, és is</w:t>
        <w:softHyphen/>
        <w:t>mét a ko</w:t>
        <w:softHyphen/>
        <w:t>sár fö</w:t>
        <w:softHyphen/>
        <w:t>lé ha</w:t>
        <w:softHyphen/>
        <w:t>jol. Gruse két</w:t>
        <w:softHyphen/>
        <w:t>ség</w:t>
        <w:softHyphen/>
        <w:t>beeset</w:t>
        <w:softHyphen/>
        <w:t>ten kö</w:t>
        <w:softHyphen/>
        <w:t>rül</w:t>
        <w:softHyphen/>
        <w:t>néz, fel</w:t>
        <w:softHyphen/>
        <w:t>kap egy nagy fa</w:t>
        <w:softHyphen/>
        <w:t>ha</w:t>
        <w:softHyphen/>
        <w:t>sá</w:t>
        <w:softHyphen/>
        <w:t>bot, és há</w:t>
        <w:softHyphen/>
        <w:t>tul</w:t>
        <w:softHyphen/>
        <w:t>ról fej</w:t>
        <w:softHyphen/>
        <w:t>be kó</w:t>
        <w:softHyphen/>
        <w:t>lint</w:t>
        <w:softHyphen/>
        <w:t>ja ve</w:t>
        <w:softHyphen/>
        <w:t>le az õr</w:t>
        <w:softHyphen/>
        <w:t>ve</w:t>
        <w:softHyphen/>
        <w:t>ze</w:t>
        <w:softHyphen/>
        <w:t>tõt, aki össze</w:t>
        <w:softHyphen/>
        <w:t>esik. Gruse ki</w:t>
        <w:softHyphen/>
        <w:t>sza</w:t>
        <w:softHyphen/>
        <w:t>lad a gye</w:t>
        <w:softHyphen/>
        <w:t>rek</w:t>
        <w:softHyphen/>
        <w:t>kel.)</w:t>
      </w:r>
    </w:p>
    <w:p>
      <w:pPr>
        <w:pStyle w:val="Darabvers"/>
        <w:rPr/>
      </w:pPr>
      <w:r>
        <w:rPr/>
        <w:t>Éne</w:t>
        <w:softHyphen/>
        <w:t>kes</w:t>
        <w:tab/>
        <w:t>És szök</w:t>
        <w:softHyphen/>
        <w:t>ve, búj</w:t>
        <w:softHyphen/>
        <w:t>va, hogy meg ne öl</w:t>
        <w:softHyphen/>
        <w:t>jék,</w:t>
        <w:br/>
        <w:t>Épp har</w:t>
        <w:softHyphen/>
        <w:t>minc</w:t>
        <w:softHyphen/>
        <w:t>há</w:t>
        <w:softHyphen/>
        <w:t>rom té</w:t>
        <w:softHyphen/>
        <w:t>bo</w:t>
        <w:softHyphen/>
        <w:t>lyo</w:t>
        <w:softHyphen/>
        <w:t>dott nap után</w:t>
        <w:br/>
        <w:t>A Hanga-Tau-i gleccser</w:t>
        <w:softHyphen/>
        <w:t>nél</w:t>
        <w:br/>
        <w:t>Õ, Gruse Vachanadze úgy dönt, hogy anya lesz.</w:t>
      </w:r>
    </w:p>
    <w:p>
      <w:pPr>
        <w:pStyle w:val="Darabvers"/>
        <w:rPr/>
      </w:pPr>
      <w:r>
        <w:rPr/>
        <w:t>Ze</w:t>
        <w:softHyphen/>
        <w:t>né</w:t>
        <w:softHyphen/>
        <w:t>szek</w:t>
        <w:tab/>
        <w:t>Õ, a véd</w:t>
        <w:softHyphen/>
        <w:t>te</w:t>
        <w:softHyphen/>
        <w:t>len a véd</w:t>
        <w:softHyphen/>
        <w:t>te</w:t>
        <w:softHyphen/>
        <w:t>len jó any</w:t>
        <w:softHyphen/>
        <w:t>ja lesz.</w:t>
      </w:r>
    </w:p>
    <w:p>
      <w:pPr>
        <w:pStyle w:val="Text"/>
        <w:rPr/>
      </w:pPr>
      <w:r>
        <w:rPr/>
        <w:t>(Gruse Vachnadze fé</w:t>
        <w:softHyphen/>
        <w:t>lig be</w:t>
        <w:softHyphen/>
        <w:t>fa</w:t>
        <w:softHyphen/>
        <w:t>gyott pa</w:t>
        <w:softHyphen/>
        <w:t>tak fö</w:t>
        <w:softHyphen/>
        <w:t>lött ku</w:t>
        <w:softHyphen/>
        <w:t>po</w:t>
        <w:softHyphen/>
        <w:t>rog</w:t>
        <w:softHyphen/>
        <w:t>va te</w:t>
        <w:softHyphen/>
        <w:t>nye</w:t>
        <w:softHyphen/>
        <w:t>ré</w:t>
        <w:softHyphen/>
        <w:t>bõl itat</w:t>
        <w:softHyphen/>
        <w:t>ja a gye</w:t>
        <w:softHyphen/>
        <w:t>re</w:t>
        <w:softHyphen/>
        <w:t>ket.)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éne</w:t>
        <w:softHyphen/>
        <w:t>kel)</w:t>
      </w:r>
    </w:p>
    <w:p>
      <w:pPr>
        <w:pStyle w:val="Darabvers"/>
        <w:rPr/>
      </w:pPr>
      <w:r>
        <w:rPr/>
        <w:tab/>
        <w:t>Mert nem vál</w:t>
        <w:softHyphen/>
        <w:t>lal sen</w:t>
        <w:softHyphen/>
        <w:t>ki más,</w:t>
        <w:br/>
        <w:t>Én vál</w:t>
        <w:softHyphen/>
        <w:t>lal</w:t>
        <w:softHyphen/>
        <w:t>lak most már,</w:t>
        <w:br/>
        <w:t>Hisz más er</w:t>
        <w:softHyphen/>
        <w:t>re úgy</w:t>
        <w:softHyphen/>
        <w:t>se kész,</w:t>
        <w:br/>
        <w:t>Mert sö</w:t>
        <w:softHyphen/>
        <w:t>tét</w:t>
        <w:softHyphen/>
        <w:t>hól fagy</w:t>
        <w:softHyphen/>
        <w:t>ba mész,</w:t>
        <w:br/>
        <w:t>Rám kell fa</w:t>
        <w:softHyphen/>
        <w:t>nya</w:t>
        <w:softHyphen/>
        <w:t>lod</w:t>
        <w:softHyphen/>
        <w:t>jál.</w:t>
        <w:br/>
        <w:t>Mert so</w:t>
        <w:softHyphen/>
        <w:t>ká ci</w:t>
        <w:softHyphen/>
        <w:t>pel</w:t>
        <w:softHyphen/>
        <w:t>te</w:t>
        <w:softHyphen/>
        <w:t>lek,</w:t>
        <w:br/>
        <w:t>No</w:t>
        <w:softHyphen/>
        <w:t>ha lá</w:t>
        <w:softHyphen/>
        <w:t>bam vér</w:t>
        <w:softHyphen/>
        <w:t>zett,</w:t>
        <w:br/>
        <w:t>Mert túl drá</w:t>
        <w:softHyphen/>
        <w:t>ga volt a tej,</w:t>
        <w:br/>
        <w:t>Könnyû mun</w:t>
        <w:softHyphen/>
        <w:t>ka volt</w:t>
        <w:br/>
        <w:t>Meg</w:t>
        <w:softHyphen/>
        <w:t>sze</w:t>
        <w:softHyphen/>
        <w:t>ret</w:t>
        <w:softHyphen/>
        <w:t>ni té</w:t>
        <w:softHyphen/>
        <w:t>ged.</w:t>
        <w:br/>
        <w:t>Gyolcs in</w:t>
        <w:softHyphen/>
        <w:t>gecs</w:t>
        <w:softHyphen/>
        <w:t>kéd el</w:t>
        <w:softHyphen/>
        <w:t>do</w:t>
        <w:softHyphen/>
        <w:t>bom,</w:t>
        <w:br/>
        <w:t>Adok rád egy ron</w:t>
        <w:softHyphen/>
        <w:t>gyot,</w:t>
        <w:br/>
        <w:t>Meg</w:t>
        <w:softHyphen/>
        <w:t>ke</w:t>
        <w:softHyphen/>
        <w:t>resz</w:t>
        <w:softHyphen/>
        <w:t>tel, meg</w:t>
        <w:softHyphen/>
        <w:t>tisz</w:t>
        <w:softHyphen/>
        <w:t>tít</w:t>
        <w:br/>
        <w:t>Ez a gleccser</w:t>
        <w:softHyphen/>
        <w:t>víz itt.</w:t>
        <w:br/>
        <w:t>(Ezt is bírd ki most már.)</w:t>
      </w:r>
    </w:p>
    <w:p>
      <w:pPr>
        <w:pStyle w:val="Text"/>
        <w:rPr/>
      </w:pPr>
      <w:r>
        <w:rPr/>
        <w:t>(Le</w:t>
        <w:softHyphen/>
        <w:t>ve</w:t>
        <w:softHyphen/>
        <w:t>szi ének köz</w:t>
        <w:softHyphen/>
        <w:t>ben a gye</w:t>
        <w:softHyphen/>
        <w:t>rek</w:t>
        <w:softHyphen/>
        <w:t>rõl fi</w:t>
        <w:softHyphen/>
        <w:t>nom fe</w:t>
        <w:softHyphen/>
        <w:t>hér</w:t>
        <w:softHyphen/>
        <w:t>ne</w:t>
        <w:softHyphen/>
        <w:t>mû</w:t>
        <w:softHyphen/>
        <w:t>jét, és be</w:t>
        <w:softHyphen/>
        <w:t>csa</w:t>
        <w:softHyphen/>
        <w:t>var</w:t>
        <w:softHyphen/>
        <w:t>ja egy rongy</w:t>
        <w:softHyphen/>
        <w:t>ba.)</w:t>
      </w:r>
    </w:p>
    <w:p>
      <w:pPr>
        <w:pStyle w:val="Darabvers"/>
        <w:rPr/>
      </w:pPr>
      <w:r>
        <w:rPr/>
        <w:t>Éne</w:t>
        <w:softHyphen/>
        <w:t>kes</w:t>
        <w:tab/>
        <w:t>Lám, Gruse Vachnadze,</w:t>
        <w:br/>
        <w:t>fut</w:t>
        <w:softHyphen/>
        <w:t>va a sok vér</w:t>
        <w:softHyphen/>
        <w:t>tes elõl</w:t>
        <w:br/>
        <w:t>roz</w:t>
        <w:softHyphen/>
        <w:t>zant desz</w:t>
        <w:softHyphen/>
        <w:t>ka híd</w:t>
        <w:softHyphen/>
        <w:t>hoz ért,</w:t>
        <w:br/>
        <w:t>mely a túl</w:t>
        <w:softHyphen/>
        <w:t>só lan</w:t>
        <w:softHyphen/>
        <w:t>kák fal</w:t>
        <w:softHyphen/>
        <w:t>va</w:t>
        <w:softHyphen/>
        <w:t>i</w:t>
        <w:softHyphen/>
        <w:t>hoz</w:t>
        <w:br/>
        <w:t>visz át,</w:t>
        <w:br/>
        <w:t>A kor</w:t>
        <w:softHyphen/>
        <w:t>hadt híd meg</w:t>
        <w:softHyphen/>
        <w:t>ért egy dalt,</w:t>
        <w:br/>
        <w:t>in</w:t>
        <w:softHyphen/>
        <w:t>gott rajt két élet.</w:t>
      </w:r>
    </w:p>
    <w:p>
      <w:pPr>
        <w:pStyle w:val="Text"/>
        <w:rPr/>
      </w:pPr>
      <w:r>
        <w:rPr/>
        <w:t xml:space="preserve"> </w:t>
      </w:r>
      <w:r>
        <w:rPr/>
        <w:t>(Szél ke</w:t>
        <w:softHyphen/>
        <w:t>re</w:t>
        <w:softHyphen/>
        <w:t>ke</w:t>
        <w:softHyphen/>
        <w:t>dik. A fél</w:t>
        <w:softHyphen/>
        <w:t>ho</w:t>
        <w:softHyphen/>
        <w:t>mály</w:t>
        <w:softHyphen/>
        <w:t>ból ki</w:t>
        <w:softHyphen/>
        <w:t>ma</w:t>
        <w:softHyphen/>
        <w:t>gas</w:t>
        <w:softHyphen/>
        <w:t>lik a gleccser híd</w:t>
        <w:softHyphen/>
        <w:t>ja. Mi</w:t>
        <w:softHyphen/>
        <w:t>vel egyik kö</w:t>
        <w:softHyphen/>
        <w:t>te</w:t>
        <w:softHyphen/>
        <w:t>le el</w:t>
        <w:softHyphen/>
        <w:t>sza</w:t>
        <w:softHyphen/>
        <w:t>kadt, fé</w:t>
        <w:softHyphen/>
        <w:t>lig le</w:t>
        <w:softHyphen/>
        <w:t>lóg a sza</w:t>
        <w:softHyphen/>
        <w:t>ka</w:t>
        <w:softHyphen/>
        <w:t>dék</w:t>
        <w:softHyphen/>
        <w:t>ba. Ke</w:t>
        <w:softHyphen/>
        <w:t>res</w:t>
        <w:softHyphen/>
        <w:t>ke</w:t>
        <w:softHyphen/>
        <w:t>dõk – két fér</w:t>
        <w:softHyphen/>
        <w:t>fi és egy nõ – ácso</w:t>
        <w:softHyphen/>
        <w:t>rog</w:t>
        <w:softHyphen/>
        <w:t>nak té</w:t>
        <w:softHyphen/>
        <w:t>to</w:t>
        <w:softHyphen/>
        <w:t>ván a pal</w:t>
        <w:softHyphen/>
        <w:t>ló elõtt, ami</w:t>
        <w:softHyphen/>
        <w:t>kor Gruse meg</w:t>
        <w:softHyphen/>
        <w:t>ér</w:t>
        <w:softHyphen/>
        <w:t>ke</w:t>
        <w:softHyphen/>
        <w:t>zik a gye</w:t>
        <w:softHyphen/>
        <w:t>rek</w:t>
        <w:softHyphen/>
        <w:t>kel. Az egyik fér</w:t>
        <w:softHyphen/>
        <w:t>fi egy rúd</w:t>
        <w:softHyphen/>
        <w:t>dal ki akar</w:t>
        <w:softHyphen/>
        <w:t>ja ha</w:t>
        <w:softHyphen/>
        <w:t>lász</w:t>
        <w:softHyphen/>
        <w:t>ni a mély</w:t>
        <w:softHyphen/>
        <w:t>hól a ló</w:t>
        <w:softHyphen/>
        <w:t>gó kö</w:t>
        <w:softHyphen/>
        <w:t>te</w:t>
        <w:softHyphen/>
        <w:t>let.)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  <w:t>Las</w:t>
        <w:softHyphen/>
        <w:t>san a test</w:t>
        <w:softHyphen/>
        <w:t>tel, fi</w:t>
        <w:softHyphen/>
        <w:t>a</w:t>
        <w:softHyphen/>
        <w:t>tal</w:t>
        <w:softHyphen/>
        <w:t>asszony, a há</w:t>
        <w:softHyphen/>
        <w:t>gón úgy</w:t>
        <w:softHyphen/>
        <w:t>sem jutsz át.</w:t>
      </w:r>
    </w:p>
    <w:p>
      <w:pPr>
        <w:pStyle w:val="Darabbekezds"/>
        <w:rPr/>
      </w:pPr>
      <w:r>
        <w:rPr/>
        <w:t>Gruse</w:t>
        <w:tab/>
        <w:t>De ne</w:t>
        <w:softHyphen/>
        <w:t>kem el kell jut</w:t>
        <w:softHyphen/>
        <w:t>nom a ke</w:t>
        <w:softHyphen/>
        <w:t>le</w:t>
        <w:softHyphen/>
        <w:t>ti ol</w:t>
        <w:softHyphen/>
        <w:t>dal</w:t>
        <w:softHyphen/>
        <w:t>ra a fi</w:t>
        <w:softHyphen/>
        <w:t>am</w:t>
        <w:softHyphen/>
        <w:t>mal. A bá</w:t>
        <w:softHyphen/>
        <w:t>tyám</w:t>
        <w:softHyphen/>
        <w:t>hoz me</w:t>
        <w:softHyphen/>
        <w:t>gyünk.</w:t>
      </w:r>
    </w:p>
    <w:p>
      <w:pPr>
        <w:pStyle w:val="Darabbekezds"/>
        <w:rPr/>
      </w:pPr>
      <w:r>
        <w:rPr/>
        <w:t>Ke</w:t>
        <w:softHyphen/>
        <w:t>res</w:t>
        <w:softHyphen/>
        <w:t>ke</w:t>
        <w:softHyphen/>
        <w:t>dõ nõ</w:t>
        <w:tab/>
        <w:t>Kell! Mi az, hogy kell! Ne</w:t>
        <w:softHyphen/>
        <w:t>kem is át kell jut</w:t>
        <w:softHyphen/>
        <w:t>nom, mert Atumban két szõ</w:t>
        <w:softHyphen/>
        <w:t>nye</w:t>
        <w:softHyphen/>
        <w:t>get kell ven</w:t>
        <w:softHyphen/>
        <w:t>nem, ame</w:t>
        <w:softHyphen/>
        <w:t>lye</w:t>
        <w:softHyphen/>
        <w:t>ket egy asszony</w:t>
        <w:softHyphen/>
        <w:t>nak el ad</w:t>
        <w:softHyphen/>
        <w:t>nia, mert a fér</w:t>
        <w:softHyphen/>
        <w:t>jé</w:t>
        <w:softHyphen/>
        <w:t>nek meg kel</w:t>
        <w:softHyphen/>
        <w:t>lett hal</w:t>
        <w:softHyphen/>
        <w:t>nia, lel</w:t>
        <w:softHyphen/>
        <w:t>kecs</w:t>
        <w:softHyphen/>
        <w:t>kém. De meg</w:t>
        <w:softHyphen/>
        <w:t>te</w:t>
        <w:softHyphen/>
        <w:t>he</w:t>
        <w:softHyphen/>
        <w:t>tem, amit meg kell ten</w:t>
        <w:softHyphen/>
        <w:t>nem, és az az asszony te</w:t>
        <w:softHyphen/>
        <w:t>heti-e? Andrej már két órá</w:t>
        <w:softHyphen/>
        <w:t>ja pró</w:t>
        <w:softHyphen/>
        <w:t>bál</w:t>
        <w:softHyphen/>
        <w:t>ja ki</w:t>
        <w:softHyphen/>
        <w:t>fog</w:t>
        <w:softHyphen/>
        <w:t>ni azt a kö</w:t>
        <w:softHyphen/>
        <w:t>te</w:t>
        <w:softHyphen/>
        <w:t>let, és ha ki</w:t>
        <w:softHyphen/>
        <w:t>fog</w:t>
        <w:softHyphen/>
        <w:t>ná, ho</w:t>
        <w:softHyphen/>
        <w:t>gyan rög</w:t>
        <w:softHyphen/>
        <w:t>zít</w:t>
        <w:softHyphen/>
        <w:t>sük, kér</w:t>
        <w:softHyphen/>
        <w:t>dem én!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</w:r>
      <w:r>
        <w:rPr>
          <w:i/>
          <w:iCs/>
        </w:rPr>
        <w:t>(fü</w:t>
        <w:softHyphen/>
        <w:t>lel)</w:t>
      </w:r>
      <w:r>
        <w:rPr/>
        <w:t xml:space="preserve"> Csen</w:t>
        <w:softHyphen/>
        <w:t>det, azt hi</w:t>
        <w:softHyphen/>
        <w:t>szem, hal</w:t>
        <w:softHyphen/>
        <w:t>lok va</w:t>
        <w:softHyphen/>
        <w:t>la</w:t>
        <w:softHyphen/>
        <w:t>mit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han</w:t>
        <w:softHyphen/>
        <w:t>go</w:t>
        <w:softHyphen/>
        <w:t xml:space="preserve">san) </w:t>
      </w:r>
      <w:r>
        <w:rPr/>
        <w:t>A pal</w:t>
        <w:softHyphen/>
        <w:t>ló nem egé</w:t>
        <w:softHyphen/>
        <w:t>szen kor</w:t>
        <w:softHyphen/>
        <w:t>hadt. Azt hi</w:t>
        <w:softHyphen/>
        <w:t>szem, meg</w:t>
        <w:softHyphen/>
        <w:t>pró</w:t>
        <w:softHyphen/>
        <w:t>bá</w:t>
        <w:softHyphen/>
        <w:t>lok át</w:t>
        <w:softHyphen/>
        <w:t>jut</w:t>
        <w:softHyphen/>
        <w:t>ni.</w:t>
      </w:r>
    </w:p>
    <w:p>
      <w:pPr>
        <w:pStyle w:val="Darabbekezds"/>
        <w:rPr/>
      </w:pPr>
      <w:r>
        <w:rPr/>
        <w:t>Ke</w:t>
        <w:softHyphen/>
        <w:t>res</w:t>
        <w:softHyphen/>
        <w:t>ke</w:t>
        <w:softHyphen/>
        <w:t>dõ</w:t>
        <w:softHyphen/>
        <w:t>nõ</w:t>
        <w:tab/>
        <w:t>Én ak</w:t>
        <w:softHyphen/>
        <w:t>kor sem pró</w:t>
        <w:softHyphen/>
        <w:t>bál</w:t>
        <w:softHyphen/>
        <w:t>nám meg, ha ma</w:t>
        <w:softHyphen/>
        <w:t>ga az ör</w:t>
        <w:softHyphen/>
        <w:t>dög ker</w:t>
        <w:softHyphen/>
        <w:t>get</w:t>
        <w:softHyphen/>
        <w:t>ne. Kész ön</w:t>
        <w:softHyphen/>
        <w:t>gyil</w:t>
        <w:softHyphen/>
        <w:t>kos</w:t>
        <w:softHyphen/>
        <w:t>ság vol</w:t>
        <w:softHyphen/>
        <w:t>na.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</w:r>
      <w:r>
        <w:rPr>
          <w:i/>
          <w:iCs/>
        </w:rPr>
        <w:t>(ki</w:t>
        <w:softHyphen/>
        <w:t>a</w:t>
        <w:softHyphen/>
        <w:t xml:space="preserve">bál) </w:t>
      </w:r>
      <w:r>
        <w:rPr/>
        <w:t>Ha</w:t>
        <w:softHyphen/>
        <w:t>hó!</w:t>
      </w:r>
    </w:p>
    <w:p>
      <w:pPr>
        <w:pStyle w:val="Darabbekezds"/>
        <w:rPr/>
      </w:pPr>
      <w:r>
        <w:rPr/>
        <w:t>Gruse</w:t>
        <w:tab/>
        <w:t>Ne ki</w:t>
        <w:softHyphen/>
        <w:t>a</w:t>
        <w:softHyphen/>
        <w:t xml:space="preserve">bálj! </w:t>
      </w:r>
      <w:r>
        <w:rPr>
          <w:i/>
          <w:iCs/>
        </w:rPr>
        <w:t>(a ke</w:t>
        <w:softHyphen/>
        <w:t>res</w:t>
        <w:softHyphen/>
        <w:t>ke</w:t>
        <w:softHyphen/>
        <w:t>dõ</w:t>
        <w:softHyphen/>
        <w:t>nõ</w:t>
        <w:softHyphen/>
        <w:t xml:space="preserve">nek) </w:t>
      </w:r>
      <w:r>
        <w:rPr/>
        <w:t>Mondd ne</w:t>
        <w:softHyphen/>
        <w:t>ki, hogy ne ki</w:t>
        <w:softHyphen/>
        <w:t>a</w:t>
        <w:softHyphen/>
        <w:t>bál</w:t>
        <w:softHyphen/>
        <w:t>jon.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  <w:t>De hi</w:t>
        <w:softHyphen/>
        <w:t>szen lent</w:t>
        <w:softHyphen/>
        <w:t>rõl ki</w:t>
        <w:softHyphen/>
        <w:t>ál</w:t>
        <w:softHyphen/>
        <w:t>ta</w:t>
        <w:softHyphen/>
        <w:t>nak. Ta</w:t>
        <w:softHyphen/>
        <w:t>lán el</w:t>
        <w:softHyphen/>
        <w:t>té</w:t>
        <w:softHyphen/>
        <w:t>ved</w:t>
        <w:softHyphen/>
        <w:t>tek oda</w:t>
        <w:softHyphen/>
        <w:t>lent.</w:t>
      </w:r>
    </w:p>
    <w:p>
      <w:pPr>
        <w:pStyle w:val="Darabbekezds"/>
        <w:rPr/>
      </w:pPr>
      <w:r>
        <w:rPr/>
        <w:t>Ke</w:t>
        <w:softHyphen/>
        <w:t>res</w:t>
        <w:softHyphen/>
        <w:t>ke</w:t>
        <w:softHyphen/>
        <w:t>dõ</w:t>
        <w:softHyphen/>
        <w:t>nõ</w:t>
        <w:tab/>
        <w:t>És mi</w:t>
        <w:softHyphen/>
        <w:t>ért ne ki</w:t>
        <w:softHyphen/>
        <w:t>a</w:t>
        <w:softHyphen/>
        <w:t>bál</w:t>
        <w:softHyphen/>
        <w:t>jon? Csak nincs va</w:t>
        <w:softHyphen/>
        <w:t>la</w:t>
        <w:softHyphen/>
        <w:t>mi a fü</w:t>
        <w:softHyphen/>
        <w:t>led mö</w:t>
        <w:softHyphen/>
        <w:t>gött? Ül</w:t>
        <w:softHyphen/>
        <w:t>döz</w:t>
        <w:softHyphen/>
        <w:t>nek?</w:t>
      </w:r>
    </w:p>
    <w:p>
      <w:pPr>
        <w:pStyle w:val="Darabbekezds"/>
        <w:rPr/>
      </w:pPr>
      <w:r>
        <w:rPr/>
        <w:t>Gruse</w:t>
        <w:tab/>
        <w:t>Ak</w:t>
        <w:softHyphen/>
        <w:t>kor hát el kell árul</w:t>
        <w:softHyphen/>
        <w:t>nom nek</w:t>
        <w:softHyphen/>
        <w:t>tek. A vér</w:t>
        <w:softHyphen/>
        <w:t>te</w:t>
        <w:softHyphen/>
        <w:t>sek ül</w:t>
        <w:softHyphen/>
        <w:t>döz</w:t>
        <w:softHyphen/>
        <w:t>nek. Le</w:t>
        <w:softHyphen/>
        <w:t>ütöt</w:t>
        <w:softHyphen/>
        <w:t>tem kö</w:t>
        <w:softHyphen/>
        <w:t>zü</w:t>
        <w:softHyphen/>
        <w:t>lük egyet.</w:t>
      </w:r>
    </w:p>
    <w:p>
      <w:pPr>
        <w:pStyle w:val="Darabbekezds"/>
        <w:rPr/>
      </w:pPr>
      <w:r>
        <w:rPr/>
        <w:t>Má</w:t>
        <w:softHyphen/>
        <w:t>so</w:t>
        <w:softHyphen/>
        <w:t>dik fér</w:t>
        <w:softHyphen/>
        <w:t>fi</w:t>
        <w:tab/>
        <w:t>Dug</w:t>
        <w:softHyphen/>
        <w:t>já</w:t>
        <w:softHyphen/>
        <w:t>tok el az áru</w:t>
        <w:softHyphen/>
        <w:t>kat!</w:t>
      </w:r>
    </w:p>
    <w:p>
      <w:pPr>
        <w:pStyle w:val="Text"/>
        <w:rPr/>
      </w:pPr>
      <w:r>
        <w:rPr/>
        <w:t>(A ke</w:t>
        <w:softHyphen/>
        <w:t>res</w:t>
        <w:softHyphen/>
        <w:t>ke</w:t>
        <w:softHyphen/>
        <w:t>dõ</w:t>
        <w:softHyphen/>
        <w:t>nõ egy zsá</w:t>
        <w:softHyphen/>
        <w:t>kot el</w:t>
        <w:softHyphen/>
        <w:t>dug egy kõ mö</w:t>
        <w:softHyphen/>
        <w:t>gé.)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  <w:t>Mi</w:t>
        <w:softHyphen/>
        <w:t>ért nem mond</w:t>
        <w:softHyphen/>
        <w:t>tad ezt rög</w:t>
        <w:softHyphen/>
        <w:t xml:space="preserve">tön? </w:t>
      </w:r>
      <w:r>
        <w:rPr>
          <w:i/>
          <w:iCs/>
        </w:rPr>
        <w:t>(a töb</w:t>
        <w:softHyphen/>
        <w:t>bi</w:t>
        <w:softHyphen/>
        <w:t>ek</w:t>
        <w:softHyphen/>
        <w:t xml:space="preserve">nek) </w:t>
      </w:r>
      <w:r>
        <w:rPr/>
        <w:t>Ha el</w:t>
        <w:softHyphen/>
        <w:t>kap</w:t>
        <w:softHyphen/>
        <w:t>ják, vag</w:t>
        <w:softHyphen/>
        <w:t>dalt húst csi</w:t>
        <w:softHyphen/>
        <w:t>nál</w:t>
        <w:softHyphen/>
        <w:t>nak be</w:t>
        <w:softHyphen/>
        <w:t>lõ</w:t>
        <w:softHyphen/>
        <w:t>le.</w:t>
      </w:r>
    </w:p>
    <w:p>
      <w:pPr>
        <w:pStyle w:val="Darabbekezds"/>
        <w:rPr/>
      </w:pPr>
      <w:r>
        <w:rPr/>
        <w:t>Gruse</w:t>
        <w:tab/>
        <w:t>Ered</w:t>
        <w:softHyphen/>
        <w:t>je</w:t>
        <w:softHyphen/>
        <w:t>tek az utam</w:t>
        <w:softHyphen/>
        <w:t>ból, át kell jut</w:t>
        <w:softHyphen/>
        <w:t>nom a pal</w:t>
        <w:softHyphen/>
        <w:t>lón.</w:t>
      </w:r>
    </w:p>
    <w:p>
      <w:pPr>
        <w:pStyle w:val="Darabbekezds"/>
        <w:rPr/>
      </w:pPr>
      <w:r>
        <w:rPr/>
        <w:t>Má</w:t>
        <w:softHyphen/>
        <w:t>so</w:t>
        <w:softHyphen/>
        <w:t>dik fér</w:t>
        <w:softHyphen/>
        <w:t>fi</w:t>
        <w:tab/>
        <w:t>Nem tudsz. A sza</w:t>
        <w:softHyphen/>
        <w:t>ka</w:t>
        <w:softHyphen/>
        <w:t>dék két</w:t>
        <w:softHyphen/>
        <w:t>ezer láb mély.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  <w:t>Ak</w:t>
        <w:softHyphen/>
        <w:t>kor sem vol</w:t>
        <w:softHyphen/>
        <w:t>na ér</w:t>
        <w:softHyphen/>
        <w:t>tel</w:t>
        <w:softHyphen/>
        <w:t>me, ha ki</w:t>
        <w:softHyphen/>
        <w:t>fog</w:t>
        <w:softHyphen/>
        <w:t>nánk a kö</w:t>
        <w:softHyphen/>
        <w:t>te</w:t>
        <w:softHyphen/>
        <w:t>let. Tart</w:t>
        <w:softHyphen/>
        <w:t>hat</w:t>
        <w:softHyphen/>
        <w:t>nánk a ke</w:t>
        <w:softHyphen/>
        <w:t>zünk</w:t>
        <w:softHyphen/>
        <w:t>kel, de a vér</w:t>
        <w:softHyphen/>
        <w:t>te</w:t>
        <w:softHyphen/>
        <w:t>sek is át</w:t>
        <w:softHyphen/>
        <w:t>jut</w:t>
        <w:softHyphen/>
        <w:t>hat</w:t>
        <w:softHyphen/>
        <w:t>ná</w:t>
        <w:softHyphen/>
        <w:t>nak ugyan</w:t>
        <w:softHyphen/>
        <w:t>így.</w:t>
      </w:r>
    </w:p>
    <w:p>
      <w:pPr>
        <w:pStyle w:val="Darabbekezds"/>
        <w:rPr/>
      </w:pPr>
      <w:r>
        <w:rPr/>
        <w:t>Gruse</w:t>
        <w:tab/>
        <w:t>El az út</w:t>
        <w:softHyphen/>
        <w:t>ból!</w:t>
      </w:r>
    </w:p>
    <w:p>
      <w:pPr>
        <w:pStyle w:val="Text"/>
        <w:rPr/>
      </w:pPr>
      <w:r>
        <w:rPr/>
        <w:t>(Ki</w:t>
        <w:softHyphen/>
        <w:t>ál</w:t>
        <w:softHyphen/>
        <w:t>tá</w:t>
        <w:softHyphen/>
        <w:t>sok: „Ar</w:t>
        <w:softHyphen/>
        <w:t>ra, fel</w:t>
        <w:softHyphen/>
        <w:t>fe</w:t>
        <w:softHyphen/>
        <w:t>lé!”)</w:t>
      </w:r>
    </w:p>
    <w:p>
      <w:pPr>
        <w:pStyle w:val="Darabbekezds"/>
        <w:rPr/>
      </w:pPr>
      <w:r>
        <w:rPr/>
        <w:t>Ke</w:t>
        <w:softHyphen/>
        <w:t>res</w:t>
        <w:softHyphen/>
        <w:t>ke</w:t>
        <w:softHyphen/>
        <w:t>dõ</w:t>
        <w:softHyphen/>
        <w:t>nõ</w:t>
        <w:tab/>
        <w:t>Már nin</w:t>
        <w:softHyphen/>
        <w:t>cse</w:t>
        <w:softHyphen/>
        <w:t>nek messze. De a gye</w:t>
        <w:softHyphen/>
        <w:t>re</w:t>
        <w:softHyphen/>
        <w:t>ket nem vi</w:t>
        <w:softHyphen/>
        <w:t>he</w:t>
        <w:softHyphen/>
        <w:t>ted a pal</w:t>
        <w:softHyphen/>
        <w:t>ló</w:t>
        <w:softHyphen/>
        <w:t>ra. Csak</w:t>
        <w:softHyphen/>
        <w:t>nem biz</w:t>
        <w:softHyphen/>
        <w:t>tos, hogy be</w:t>
        <w:softHyphen/>
        <w:t>sza</w:t>
        <w:softHyphen/>
        <w:t>kad. És nézz le.</w:t>
      </w:r>
    </w:p>
    <w:p>
      <w:pPr>
        <w:pStyle w:val="Text"/>
        <w:rPr/>
      </w:pPr>
      <w:r>
        <w:rPr/>
        <w:t>(Gruse le</w:t>
        <w:softHyphen/>
        <w:t>néz a sza</w:t>
        <w:softHyphen/>
        <w:t>ka</w:t>
        <w:softHyphen/>
        <w:t>dék</w:t>
        <w:softHyphen/>
        <w:t>ba. Lent</w:t>
        <w:softHyphen/>
        <w:t>rõl hal</w:t>
        <w:softHyphen/>
        <w:t>lat</w:t>
        <w:softHyphen/>
        <w:t>szik is</w:t>
        <w:softHyphen/>
        <w:t>mét a vér</w:t>
        <w:softHyphen/>
        <w:t>te</w:t>
        <w:softHyphen/>
        <w:t>sek ki</w:t>
        <w:softHyphen/>
        <w:t>ál</w:t>
        <w:softHyphen/>
        <w:t>tá</w:t>
        <w:softHyphen/>
        <w:t>sa.)</w:t>
      </w:r>
    </w:p>
    <w:p>
      <w:pPr>
        <w:pStyle w:val="Darabbekezds"/>
        <w:rPr/>
      </w:pPr>
      <w:r>
        <w:rPr/>
        <w:t>Má</w:t>
        <w:softHyphen/>
        <w:t>so</w:t>
        <w:softHyphen/>
        <w:t>dik fér</w:t>
        <w:softHyphen/>
        <w:t>fi</w:t>
        <w:tab/>
        <w:t>Két</w:t>
        <w:softHyphen/>
        <w:t>ezer láb.</w:t>
      </w:r>
    </w:p>
    <w:p>
      <w:pPr>
        <w:pStyle w:val="Darabbekezds"/>
        <w:rPr/>
      </w:pPr>
      <w:r>
        <w:rPr/>
        <w:t>Gruse</w:t>
        <w:tab/>
        <w:t>De ezek az em</w:t>
        <w:softHyphen/>
        <w:t>be</w:t>
        <w:softHyphen/>
        <w:t>rek rosszab</w:t>
        <w:softHyphen/>
        <w:t>bak.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  <w:t>A gye</w:t>
        <w:softHyphen/>
        <w:t>rek mi</w:t>
        <w:softHyphen/>
        <w:t>att sem te</w:t>
        <w:softHyphen/>
        <w:t>he</w:t>
        <w:softHyphen/>
        <w:t>ted. Koc</w:t>
        <w:softHyphen/>
        <w:t>káz</w:t>
        <w:softHyphen/>
        <w:t>tasd a sa</w:t>
        <w:softHyphen/>
        <w:t>ját éle</w:t>
        <w:softHyphen/>
        <w:t>te</w:t>
        <w:softHyphen/>
        <w:t>det, ha ül</w:t>
        <w:softHyphen/>
        <w:t>döz</w:t>
        <w:softHyphen/>
        <w:t>nek, de a gye</w:t>
        <w:softHyphen/>
        <w:t>re</w:t>
        <w:softHyphen/>
        <w:t>két nem koc</w:t>
        <w:softHyphen/>
        <w:t>káz</w:t>
        <w:softHyphen/>
        <w:t>tat</w:t>
        <w:softHyphen/>
        <w:t>ha</w:t>
        <w:softHyphen/>
        <w:t>tod.</w:t>
      </w:r>
    </w:p>
    <w:p>
      <w:pPr>
        <w:pStyle w:val="Darabbekezds"/>
        <w:rPr/>
      </w:pPr>
      <w:r>
        <w:rPr/>
        <w:t>Má</w:t>
        <w:softHyphen/>
        <w:t>so</w:t>
        <w:softHyphen/>
        <w:t>dik fér</w:t>
        <w:softHyphen/>
        <w:t>fi</w:t>
        <w:tab/>
        <w:t>A sú</w:t>
        <w:softHyphen/>
        <w:t>lya is na</w:t>
        <w:softHyphen/>
        <w:t>gyobb a gye</w:t>
        <w:softHyphen/>
        <w:t>rek</w:t>
        <w:softHyphen/>
        <w:t>kel.</w:t>
      </w:r>
    </w:p>
    <w:p>
      <w:pPr>
        <w:pStyle w:val="Darabbekezds"/>
        <w:rPr/>
      </w:pPr>
      <w:r>
        <w:rPr/>
        <w:t>Ke</w:t>
        <w:softHyphen/>
        <w:t>res</w:t>
        <w:softHyphen/>
        <w:t>ke</w:t>
        <w:softHyphen/>
        <w:t>dõ</w:t>
        <w:softHyphen/>
        <w:t>nõ</w:t>
        <w:tab/>
        <w:t>Ta</w:t>
        <w:softHyphen/>
        <w:t>lán csak</w:t>
        <w:softHyphen/>
        <w:t>ugyan át kell jut</w:t>
        <w:softHyphen/>
        <w:t>nia. Add ide a gye</w:t>
        <w:softHyphen/>
        <w:t>re</w:t>
        <w:softHyphen/>
        <w:t>ket, én el</w:t>
        <w:softHyphen/>
        <w:t>du</w:t>
        <w:softHyphen/>
        <w:t>gom, menj át egye</w:t>
        <w:softHyphen/>
        <w:t>dül a pal</w:t>
        <w:softHyphen/>
        <w:t>lón.</w:t>
      </w:r>
    </w:p>
    <w:p>
      <w:pPr>
        <w:pStyle w:val="Darabbekezds"/>
        <w:rPr/>
      </w:pPr>
      <w:r>
        <w:rPr/>
        <w:t>Gruse</w:t>
        <w:tab/>
        <w:t>Nem. össze</w:t>
        <w:softHyphen/>
        <w:t>tar</w:t>
        <w:softHyphen/>
        <w:t>to</w:t>
        <w:softHyphen/>
        <w:t>zunk. (A gye</w:t>
        <w:softHyphen/>
        <w:t>rek</w:t>
        <w:softHyphen/>
        <w:t>nek) Együtt fé</w:t>
        <w:softHyphen/>
        <w:t>lünk, együtt élünk.</w:t>
      </w:r>
    </w:p>
    <w:p>
      <w:pPr>
        <w:pStyle w:val="Darabbekezds"/>
        <w:rPr/>
      </w:pPr>
      <w:r>
        <w:rPr/>
        <w:tab/>
      </w:r>
      <w:r>
        <w:rPr>
          <w:i/>
          <w:iCs/>
        </w:rPr>
        <w:t>(éne</w:t>
        <w:softHyphen/>
        <w:t>kel)</w:t>
      </w:r>
    </w:p>
    <w:p>
      <w:pPr>
        <w:pStyle w:val="Darabvers"/>
        <w:rPr/>
      </w:pPr>
      <w:r>
        <w:rPr>
          <w:i/>
          <w:iCs/>
        </w:rPr>
        <w:tab/>
      </w:r>
      <w:r>
        <w:rPr/>
        <w:t>Ré</w:t>
        <w:softHyphen/>
        <w:t>mes a mély</w:t>
        <w:softHyphen/>
        <w:t>ség, fi</w:t>
        <w:softHyphen/>
        <w:t>am,</w:t>
        <w:br/>
        <w:t>Kor</w:t>
        <w:softHyphen/>
        <w:t>hadt a híd,</w:t>
        <w:br/>
        <w:t>De nem mi vá</w:t>
        <w:softHyphen/>
        <w:t>laszt</w:t>
        <w:softHyphen/>
        <w:t>juk, fi</w:t>
        <w:softHyphen/>
        <w:t>am,</w:t>
        <w:br/>
        <w:t>Utun</w:t>
        <w:softHyphen/>
        <w:t>kat itt.</w:t>
        <w:br/>
        <w:t>Nincs is más utad,</w:t>
        <w:br/>
        <w:t>Csak min én me</w:t>
        <w:softHyphen/>
        <w:t>gyek,</w:t>
        <w:br/>
        <w:t>Amit én adok,</w:t>
        <w:br/>
        <w:t>Az a ke</w:t>
        <w:softHyphen/>
        <w:t>nye</w:t>
        <w:softHyphen/>
        <w:t>red.</w:t>
        <w:br/>
        <w:t>Mor</w:t>
        <w:softHyphen/>
        <w:t>zsá</w:t>
        <w:softHyphen/>
        <w:t>kon ha osz</w:t>
        <w:softHyphen/>
        <w:t>toz</w:t>
        <w:softHyphen/>
        <w:t>nunk kell,</w:t>
        <w:br/>
        <w:t>Négy</w:t>
        <w:softHyphen/>
        <w:t>bõl hár</w:t>
        <w:softHyphen/>
        <w:t>mat kapsz,</w:t>
        <w:br/>
        <w:t>Ám</w:t>
        <w:softHyphen/>
        <w:t>de at</w:t>
        <w:softHyphen/>
        <w:t>tól tar</w:t>
        <w:softHyphen/>
        <w:t>tok,</w:t>
        <w:br/>
        <w:t>Hogy jól még</w:t>
        <w:softHyphen/>
        <w:t>se laksz.</w:t>
        <w:br/>
        <w:t>Hogy jól még</w:t>
        <w:softHyphen/>
        <w:t>se laksz.</w:t>
      </w:r>
    </w:p>
    <w:p>
      <w:pPr>
        <w:pStyle w:val="Darabbekezds"/>
        <w:rPr/>
      </w:pPr>
      <w:r>
        <w:rPr/>
        <w:tab/>
        <w:t>Meg</w:t>
        <w:softHyphen/>
        <w:t>pró</w:t>
        <w:softHyphen/>
        <w:t>bá</w:t>
        <w:softHyphen/>
        <w:t>lom.</w:t>
      </w:r>
    </w:p>
    <w:p>
      <w:pPr>
        <w:pStyle w:val="Darabbekezds"/>
        <w:rPr/>
      </w:pPr>
      <w:r>
        <w:rPr/>
        <w:t>Ke</w:t>
        <w:softHyphen/>
        <w:t>res</w:t>
        <w:softHyphen/>
        <w:t>ke</w:t>
        <w:softHyphen/>
        <w:t>dõ</w:t>
        <w:softHyphen/>
        <w:t>nõ</w:t>
        <w:tab/>
        <w:t>Ez is</w:t>
        <w:softHyphen/>
        <w:t>ten</w:t>
        <w:softHyphen/>
        <w:t>kí</w:t>
        <w:softHyphen/>
        <w:t>sér</w:t>
        <w:softHyphen/>
        <w:t>tés.</w:t>
      </w:r>
    </w:p>
    <w:p>
      <w:pPr>
        <w:pStyle w:val="Text"/>
        <w:rPr/>
      </w:pPr>
      <w:r>
        <w:rPr/>
        <w:t>(Ki</w:t>
        <w:softHyphen/>
        <w:t>ál</w:t>
        <w:softHyphen/>
        <w:t>tá</w:t>
        <w:softHyphen/>
        <w:t>sok lent</w:t>
        <w:softHyphen/>
        <w:t>rõl.)</w:t>
      </w:r>
    </w:p>
    <w:p>
      <w:pPr>
        <w:pStyle w:val="Darabbekezds"/>
        <w:rPr/>
      </w:pPr>
      <w:r>
        <w:rPr/>
        <w:t>Gruse</w:t>
        <w:tab/>
        <w:t>Dob</w:t>
        <w:softHyphen/>
        <w:t>já</w:t>
        <w:softHyphen/>
        <w:t>tok el a ru</w:t>
        <w:softHyphen/>
        <w:t>dat, kér</w:t>
        <w:softHyphen/>
        <w:t>lek, kü</w:t>
        <w:softHyphen/>
        <w:t>lön</w:t>
        <w:softHyphen/>
        <w:t>ben ki</w:t>
        <w:softHyphen/>
        <w:t>ha</w:t>
        <w:softHyphen/>
        <w:t>lásszák a kö</w:t>
        <w:softHyphen/>
        <w:t>te</w:t>
        <w:softHyphen/>
        <w:t>let és</w:t>
      </w:r>
    </w:p>
    <w:p>
      <w:pPr>
        <w:pStyle w:val="Darabbekezds"/>
        <w:rPr/>
      </w:pPr>
      <w:r>
        <w:rPr/>
        <w:tab/>
        <w:t>utá</w:t>
        <w:softHyphen/>
        <w:t>nam jön</w:t>
        <w:softHyphen/>
        <w:t>nek.</w:t>
      </w:r>
    </w:p>
    <w:p>
      <w:pPr>
        <w:pStyle w:val="Text"/>
        <w:rPr/>
      </w:pPr>
      <w:r>
        <w:rPr/>
        <w:t>(Meg</w:t>
        <w:softHyphen/>
        <w:t>in</w:t>
        <w:softHyphen/>
        <w:t>dul az in</w:t>
        <w:softHyphen/>
        <w:t>gó pal</w:t>
        <w:softHyphen/>
        <w:t>lón. A ke</w:t>
        <w:softHyphen/>
        <w:t>res</w:t>
        <w:softHyphen/>
        <w:t>ke</w:t>
        <w:softHyphen/>
        <w:t>dõ</w:t>
        <w:softHyphen/>
        <w:t>nõ fel</w:t>
        <w:softHyphen/>
        <w:t>ki</w:t>
        <w:softHyphen/>
        <w:t>ált, mert csak</w:t>
        <w:softHyphen/>
        <w:t>nem el</w:t>
        <w:softHyphen/>
        <w:t>tö</w:t>
        <w:softHyphen/>
        <w:t>rik alat</w:t>
        <w:softHyphen/>
        <w:t>ta. De Gruse to</w:t>
        <w:softHyphen/>
        <w:t>vább</w:t>
        <w:softHyphen/>
        <w:t>megy és el</w:t>
        <w:softHyphen/>
        <w:t>éri a má</w:t>
        <w:softHyphen/>
        <w:t>sik par</w:t>
        <w:softHyphen/>
        <w:t>tot.)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  <w:t>Át</w:t>
        <w:softHyphen/>
        <w:t>ért.</w:t>
      </w:r>
    </w:p>
    <w:p>
      <w:pPr>
        <w:pStyle w:val="Darabbekezds"/>
        <w:rPr/>
      </w:pPr>
      <w:r>
        <w:rPr/>
        <w:t>Ke</w:t>
        <w:softHyphen/>
        <w:t>res</w:t>
        <w:softHyphen/>
        <w:t>ke</w:t>
        <w:softHyphen/>
        <w:t>dõ</w:t>
        <w:softHyphen/>
        <w:t>nõ</w:t>
        <w:tab/>
        <w:t>(</w:t>
      </w:r>
      <w:r>
        <w:rPr>
          <w:i/>
          <w:iCs/>
        </w:rPr>
        <w:t>aki térd</w:t>
        <w:softHyphen/>
        <w:t>re rogy</w:t>
        <w:softHyphen/>
        <w:t>va imád</w:t>
        <w:softHyphen/>
        <w:t>ko</w:t>
        <w:softHyphen/>
        <w:t>zott, dü</w:t>
        <w:softHyphen/>
        <w:t>hö</w:t>
        <w:softHyphen/>
        <w:t>sen)</w:t>
      </w:r>
      <w:r>
        <w:rPr/>
        <w:t xml:space="preserve"> Ez bûn volt Is</w:t>
        <w:softHyphen/>
        <w:t>ten el</w:t>
        <w:softHyphen/>
        <w:t>len!</w:t>
      </w:r>
    </w:p>
    <w:p>
      <w:pPr>
        <w:pStyle w:val="Text"/>
        <w:rPr/>
      </w:pPr>
      <w:r>
        <w:rPr/>
        <w:t>(Fel</w:t>
        <w:softHyphen/>
        <w:t>tûn</w:t>
        <w:softHyphen/>
        <w:t>nek a vér</w:t>
        <w:softHyphen/>
        <w:t>te</w:t>
        <w:softHyphen/>
        <w:t>sek. Az õr</w:t>
        <w:softHyphen/>
        <w:t>ve</w:t>
        <w:softHyphen/>
        <w:t>ze</w:t>
        <w:softHyphen/>
        <w:t>tõ</w:t>
        <w:softHyphen/>
        <w:t>fe</w:t>
        <w:softHyphen/>
        <w:t>jén kö</w:t>
        <w:softHyphen/>
        <w:t>tés.)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Nem lát</w:t>
        <w:softHyphen/>
        <w:t>ta</w:t>
        <w:softHyphen/>
        <w:t>tok egy nõt egy gye</w:t>
        <w:softHyphen/>
        <w:t>rek</w:t>
        <w:softHyphen/>
        <w:t>kel?</w:t>
      </w:r>
    </w:p>
    <w:p>
      <w:pPr>
        <w:pStyle w:val="Darabbekezds"/>
        <w:rPr/>
      </w:pPr>
      <w:r>
        <w:rPr/>
        <w:t>El</w:t>
        <w:softHyphen/>
        <w:t>sõ fér</w:t>
        <w:softHyphen/>
        <w:t>fi</w:t>
        <w:tab/>
      </w:r>
      <w:r>
        <w:rPr>
          <w:i/>
          <w:iCs/>
        </w:rPr>
        <w:t>(mi</w:t>
        <w:softHyphen/>
        <w:t>köz</w:t>
        <w:softHyphen/>
        <w:t>ben a má</w:t>
        <w:softHyphen/>
        <w:t>so</w:t>
        <w:softHyphen/>
        <w:t>dik fér</w:t>
        <w:softHyphen/>
        <w:t>fi a sza</w:t>
        <w:softHyphen/>
        <w:t>ka</w:t>
        <w:softHyphen/>
        <w:t>dék</w:t>
        <w:softHyphen/>
        <w:t>ba dob</w:t>
        <w:softHyphen/>
        <w:t>ja a ru</w:t>
        <w:softHyphen/>
        <w:t>dat)</w:t>
      </w:r>
      <w:r>
        <w:rPr/>
        <w:t xml:space="preserve"> De lát</w:t>
        <w:softHyphen/>
        <w:t>tunk. Ott van. És a pal</w:t>
        <w:softHyphen/>
        <w:t>ló nem bír el ben</w:t>
        <w:softHyphen/>
        <w:t>ne</w:t>
        <w:softHyphen/>
        <w:t>te</w:t>
        <w:softHyphen/>
        <w:t>ket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  <w:t>Ezt meg</w:t>
        <w:softHyphen/>
        <w:t>ke</w:t>
        <w:softHyphen/>
        <w:t>se</w:t>
        <w:softHyphen/>
        <w:t>rü</w:t>
        <w:softHyphen/>
        <w:t>löd, Fa</w:t>
        <w:softHyphen/>
        <w:t>fej.</w:t>
      </w:r>
    </w:p>
    <w:p>
      <w:pPr>
        <w:pStyle w:val="Text"/>
        <w:rPr/>
      </w:pPr>
      <w:r>
        <w:rPr/>
        <w:t>(Gruse a má</w:t>
        <w:softHyphen/>
        <w:t>sik par</w:t>
        <w:softHyphen/>
        <w:t>ton ne</w:t>
        <w:softHyphen/>
        <w:t>vet, és meg</w:t>
        <w:softHyphen/>
        <w:t>mu</w:t>
        <w:softHyphen/>
        <w:t>tat</w:t>
        <w:softHyphen/>
        <w:t>ja a gye</w:t>
        <w:softHyphen/>
        <w:t>re</w:t>
        <w:softHyphen/>
        <w:t>ket a vér</w:t>
        <w:softHyphen/>
        <w:t>tes</w:t>
        <w:softHyphen/>
        <w:t>nek. To</w:t>
        <w:softHyphen/>
        <w:t>vább</w:t>
        <w:softHyphen/>
        <w:t>megy, ma</w:t>
        <w:softHyphen/>
        <w:t>ga mö</w:t>
        <w:softHyphen/>
        <w:t>gött hagy</w:t>
        <w:softHyphen/>
        <w:t>va a pal</w:t>
        <w:softHyphen/>
        <w:t>lót. Szél.)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hát</w:t>
        <w:softHyphen/>
        <w:t>ra</w:t>
        <w:softHyphen/>
        <w:t>pil</w:t>
        <w:softHyphen/>
        <w:t>lant</w:t>
        <w:softHyphen/>
        <w:t xml:space="preserve">va Michelre) </w:t>
      </w:r>
      <w:r>
        <w:rPr/>
        <w:t>A szél</w:t>
        <w:softHyphen/>
        <w:t>tõl so</w:t>
        <w:softHyphen/>
        <w:t>se félj, õ is csak ki</w:t>
        <w:softHyphen/>
        <w:t>vert ku</w:t>
        <w:softHyphen/>
        <w:t>tya. A fel</w:t>
        <w:softHyphen/>
        <w:t>hõ</w:t>
        <w:softHyphen/>
        <w:t>ket kell to</w:t>
        <w:softHyphen/>
        <w:t>lo</w:t>
        <w:softHyphen/>
        <w:t>gat</w:t>
        <w:softHyphen/>
        <w:t>nia, és õ fá</w:t>
        <w:softHyphen/>
        <w:t>zik a leg</w:t>
        <w:softHyphen/>
        <w:t>in</w:t>
        <w:softHyphen/>
        <w:t>kább.</w:t>
      </w:r>
    </w:p>
    <w:p>
      <w:pPr>
        <w:pStyle w:val="Darabbekezds"/>
        <w:rPr>
          <w:i/>
          <w:i/>
          <w:iCs/>
        </w:rPr>
      </w:pPr>
      <w:r>
        <w:rPr>
          <w:i/>
          <w:iCs/>
        </w:rPr>
        <w:t>(ha</w:t>
        <w:softHyphen/>
        <w:t>vaz</w:t>
        <w:softHyphen/>
        <w:t>ni kezd)</w:t>
      </w:r>
    </w:p>
    <w:p>
      <w:pPr>
        <w:pStyle w:val="Darabbekezds"/>
        <w:rPr/>
      </w:pPr>
      <w:r>
        <w:rPr/>
        <w:tab/>
        <w:t>És a hó sem a leg</w:t>
        <w:softHyphen/>
        <w:t>rosszabb, Michel. Csak a fe</w:t>
        <w:softHyphen/>
        <w:t>nyõ</w:t>
        <w:softHyphen/>
        <w:t>cse</w:t>
        <w:softHyphen/>
        <w:t>me</w:t>
        <w:softHyphen/>
        <w:t>té</w:t>
        <w:softHyphen/>
        <w:t>ket kell be</w:t>
        <w:softHyphen/>
        <w:t>ta</w:t>
        <w:softHyphen/>
        <w:t>kar</w:t>
        <w:softHyphen/>
        <w:t>nia, hogy meg ne öl</w:t>
        <w:softHyphen/>
        <w:t>je õket a tél. És most ró</w:t>
        <w:softHyphen/>
        <w:t>lad ének</w:t>
        <w:softHyphen/>
        <w:t>lek va</w:t>
        <w:softHyphen/>
        <w:t>la</w:t>
        <w:softHyphen/>
        <w:t>mit, fi</w:t>
        <w:softHyphen/>
        <w:t>gyelj.</w:t>
      </w:r>
    </w:p>
    <w:p>
      <w:pPr>
        <w:pStyle w:val="Darabvers"/>
        <w:rPr/>
      </w:pPr>
      <w:r>
        <w:rPr/>
        <w:t>(éne</w:t>
        <w:softHyphen/>
        <w:t>kel)</w:t>
        <w:tab/>
        <w:t>Egy rab</w:t>
        <w:softHyphen/>
        <w:t>ló</w:t>
        <w:softHyphen/>
        <w:t>gyil</w:t>
        <w:softHyphen/>
        <w:t>kos nem</w:t>
        <w:softHyphen/>
        <w:t>zett,</w:t>
        <w:br/>
        <w:t>És egy nya</w:t>
        <w:softHyphen/>
        <w:t>va</w:t>
        <w:softHyphen/>
        <w:t>lyás kur</w:t>
        <w:softHyphen/>
        <w:t>va szült,</w:t>
        <w:br/>
        <w:t>De majd meg</w:t>
        <w:softHyphen/>
        <w:t>sü</w:t>
        <w:softHyphen/>
        <w:t>ve</w:t>
        <w:softHyphen/>
        <w:t>gel az, ki</w:t>
        <w:br/>
        <w:t>Jobb mint bár</w:t>
        <w:softHyphen/>
        <w:t>ki más.</w:t>
        <w:br/>
        <w:t>A tig</w:t>
        <w:softHyphen/>
        <w:t>ris fattya éhes</w:t>
        <w:br/>
        <w:t>Ló</w:t>
        <w:softHyphen/>
        <w:t>nak szé</w:t>
        <w:softHyphen/>
        <w:t>nát szál</w:t>
        <w:softHyphen/>
        <w:t>lít,</w:t>
        <w:br/>
        <w:t>Kis kí</w:t>
        <w:softHyphen/>
        <w:t>gyó anyák</w:t>
        <w:softHyphen/>
        <w:t>hoz</w:t>
        <w:br/>
        <w:t>Friss tej</w:t>
        <w:softHyphen/>
        <w:t>jel be</w:t>
        <w:softHyphen/>
        <w:t>ál</w:t>
        <w:softHyphen/>
        <w:t>lít.</w:t>
      </w:r>
    </w:p>
    <w:p>
      <w:pPr>
        <w:pStyle w:val="Jelenetszma"/>
        <w:rPr/>
      </w:pPr>
      <w:r>
        <w:rPr/>
        <w:fldChar w:fldCharType="begin"/>
      </w:r>
      <w:r>
        <w:rPr/>
        <w:instrText xml:space="preserve"> SEQ jelenet1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AZ ÉSZA</w:t>
        <w:softHyphen/>
        <w:t>KI HE</w:t>
        <w:softHyphen/>
        <w:t>GYEK</w:t>
        <w:softHyphen/>
        <w:t>BEN</w:t>
      </w:r>
    </w:p>
    <w:p>
      <w:pPr>
        <w:pStyle w:val="Darabvers"/>
        <w:rPr/>
      </w:pPr>
      <w:r>
        <w:rPr/>
        <w:t>Éne</w:t>
        <w:softHyphen/>
        <w:t>kes</w:t>
        <w:tab/>
        <w:t>Egy hé</w:t>
        <w:softHyphen/>
        <w:t>ten át bo</w:t>
        <w:softHyphen/>
        <w:t>lyon</w:t>
        <w:softHyphen/>
        <w:t>gott zord vi</w:t>
        <w:softHyphen/>
        <w:t>dé</w:t>
        <w:softHyphen/>
        <w:t xml:space="preserve">ken, </w:t>
        <w:br/>
        <w:t>Gleccse</w:t>
        <w:softHyphen/>
        <w:t>ren át</w:t>
        <w:softHyphen/>
        <w:t>kelt, és zord sza</w:t>
        <w:softHyphen/>
        <w:t>ka</w:t>
        <w:softHyphen/>
        <w:t>dék</w:t>
        <w:softHyphen/>
        <w:t>ban ván</w:t>
        <w:softHyphen/>
        <w:t>do</w:t>
        <w:softHyphen/>
        <w:t>rolt õ,</w:t>
        <w:br/>
        <w:t>Majd ha ott le</w:t>
        <w:softHyphen/>
        <w:t>szek, hol él a fi</w:t>
        <w:softHyphen/>
        <w:t>vé</w:t>
        <w:softHyphen/>
        <w:t>rem, nem</w:t>
        <w:softHyphen/>
        <w:t>so</w:t>
        <w:softHyphen/>
        <w:t>ká,</w:t>
        <w:br/>
        <w:t>Ak</w:t>
        <w:softHyphen/>
        <w:t>kor fel</w:t>
        <w:softHyphen/>
        <w:t>ug</w:t>
        <w:softHyphen/>
        <w:t>rik, át</w:t>
        <w:softHyphen/>
        <w:t>ölel en</w:t>
        <w:softHyphen/>
        <w:t>gem.</w:t>
        <w:br/>
        <w:t>„Kis</w:t>
        <w:softHyphen/>
        <w:t>hú</w:t>
        <w:softHyphen/>
        <w:t>gom, jöjj be” – ezt mond</w:t>
        <w:softHyphen/>
        <w:t>ja majd</w:t>
        <w:br/>
        <w:t>„Ré</w:t>
        <w:softHyphen/>
        <w:t>gen vár</w:t>
        <w:softHyphen/>
        <w:t>ta</w:t>
        <w:softHyphen/>
        <w:t>lak té</w:t>
        <w:softHyphen/>
        <w:t>ged.</w:t>
        <w:br/>
        <w:t>Itt van drá</w:t>
        <w:softHyphen/>
        <w:t>ga és dol</w:t>
        <w:softHyphen/>
        <w:t>gos nõm.</w:t>
        <w:br/>
        <w:t>Ez, nézd, a ta</w:t>
        <w:softHyphen/>
        <w:t>nyánk, ez õve</w:t>
        <w:softHyphen/>
        <w:t>le jött ho</w:t>
        <w:softHyphen/>
        <w:t>zo</w:t>
        <w:softHyphen/>
        <w:t>mány</w:t>
        <w:softHyphen/>
        <w:t>ba.</w:t>
        <w:br/>
        <w:t>Egy tu</w:t>
        <w:softHyphen/>
        <w:t>cat ló</w:t>
        <w:softHyphen/>
        <w:t>val és har</w:t>
        <w:softHyphen/>
        <w:t>minc</w:t>
        <w:softHyphen/>
        <w:t>egy te</w:t>
        <w:softHyphen/>
        <w:t>hén</w:t>
        <w:softHyphen/>
        <w:t>nel.</w:t>
        <w:br/>
        <w:t>Ülj le! Jöjj a fi</w:t>
        <w:softHyphen/>
        <w:t>ad</w:t>
        <w:softHyphen/>
        <w:t>dal, ülj le, itt egy gõ</w:t>
        <w:softHyphen/>
        <w:t>zöl</w:t>
        <w:softHyphen/>
        <w:t>gõ tál.”</w:t>
        <w:br/>
        <w:t>Egy nyá</w:t>
        <w:softHyphen/>
        <w:t>jas völgy</w:t>
        <w:softHyphen/>
        <w:t>ben vi</w:t>
        <w:softHyphen/>
        <w:t>rult ez a szép ma</w:t>
        <w:softHyphen/>
        <w:t>jor</w:t>
        <w:softHyphen/>
        <w:t>ság.</w:t>
        <w:br/>
        <w:t>Báty</w:t>
        <w:softHyphen/>
        <w:t>ja há</w:t>
        <w:softHyphen/>
        <w:t>zá</w:t>
        <w:softHyphen/>
        <w:t>hoz a sze</w:t>
        <w:softHyphen/>
        <w:t>gény lány na</w:t>
        <w:softHyphen/>
        <w:t>gyon lá</w:t>
        <w:softHyphen/>
        <w:t>za</w:t>
        <w:softHyphen/>
        <w:t>san ér</w:t>
        <w:softHyphen/>
        <w:t>ke</w:t>
        <w:softHyphen/>
        <w:t>zett.</w:t>
        <w:br/>
        <w:t>A báty</w:t>
        <w:softHyphen/>
        <w:t>ja fo</w:t>
        <w:softHyphen/>
        <w:t>gad</w:t>
        <w:softHyphen/>
        <w:t>ta õt.</w:t>
      </w:r>
    </w:p>
    <w:p>
      <w:pPr>
        <w:pStyle w:val="Text"/>
        <w:rPr/>
      </w:pPr>
      <w:r>
        <w:rPr/>
        <w:t>(Az asz</w:t>
        <w:softHyphen/>
        <w:t>tal</w:t>
        <w:softHyphen/>
        <w:t>nál kö</w:t>
        <w:softHyphen/>
        <w:t>vér pa</w:t>
        <w:softHyphen/>
        <w:t>raszt</w:t>
        <w:softHyphen/>
        <w:t>há</w:t>
        <w:softHyphen/>
        <w:t>zas</w:t>
        <w:softHyphen/>
        <w:t>pár, en</w:t>
        <w:softHyphen/>
        <w:t>ni ké</w:t>
        <w:softHyphen/>
        <w:t>szül</w:t>
        <w:softHyphen/>
        <w:t>nek. Lavrenti Vachnadzénak már nya</w:t>
        <w:softHyphen/>
        <w:t>ká</w:t>
        <w:softHyphen/>
        <w:t>ban a szal</w:t>
        <w:softHyphen/>
        <w:t>vé</w:t>
        <w:softHyphen/>
        <w:t>ta, ami</w:t>
        <w:softHyphen/>
        <w:t>kor Gruse halálsá</w:t>
        <w:softHyphen/>
        <w:t>padtan be</w:t>
        <w:softHyphen/>
        <w:t>lép a gye</w:t>
        <w:softHyphen/>
        <w:t>rek</w:t>
        <w:softHyphen/>
        <w:t>kel. Egy szol</w:t>
        <w:softHyphen/>
        <w:t>ga tá</w:t>
        <w:softHyphen/>
        <w:t>mo</w:t>
        <w:softHyphen/>
        <w:t>gat</w:t>
        <w:softHyphen/>
        <w:t>ja.)</w:t>
      </w:r>
    </w:p>
    <w:p>
      <w:pPr>
        <w:pStyle w:val="Darabbekezds"/>
        <w:rPr/>
      </w:pPr>
      <w:r>
        <w:rPr/>
        <w:t>Lavrenti</w:t>
        <w:tab/>
        <w:t>Hon</w:t>
        <w:softHyphen/>
        <w:t>nan jössz, Gruse?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erõt</w:t>
        <w:softHyphen/>
        <w:t>le</w:t>
        <w:softHyphen/>
        <w:t>nül)</w:t>
      </w:r>
      <w:r>
        <w:rPr/>
        <w:t xml:space="preserve"> A Janga-Tau-szoroson jöt</w:t>
        <w:softHyphen/>
        <w:t>tem át, Lavrenti.</w:t>
      </w:r>
    </w:p>
    <w:p>
      <w:pPr>
        <w:pStyle w:val="Darabbekezds"/>
        <w:rPr/>
      </w:pPr>
      <w:r>
        <w:rPr/>
        <w:t>Szol</w:t>
        <w:softHyphen/>
        <w:t>ga</w:t>
        <w:tab/>
        <w:t>A paj</w:t>
        <w:softHyphen/>
        <w:t>ta elõtt ta</w:t>
        <w:softHyphen/>
        <w:t>lál</w:t>
        <w:softHyphen/>
        <w:t>tam rá. Egy kis</w:t>
        <w:softHyphen/>
        <w:t>gye</w:t>
        <w:softHyphen/>
        <w:t>rek van ve</w:t>
        <w:softHyphen/>
        <w:t>le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Menj, csu</w:t>
        <w:softHyphen/>
        <w:t>ta</w:t>
        <w:softHyphen/>
        <w:t>kold le a fa</w:t>
        <w:softHyphen/>
        <w:t xml:space="preserve">kót. </w:t>
      </w:r>
      <w:r>
        <w:rPr>
          <w:i/>
          <w:iCs/>
        </w:rPr>
        <w:t>(szol</w:t>
        <w:softHyphen/>
        <w:t>ga el)</w:t>
      </w:r>
    </w:p>
    <w:p>
      <w:pPr>
        <w:pStyle w:val="Darabbekezds"/>
        <w:rPr/>
      </w:pPr>
      <w:r>
        <w:rPr/>
        <w:t>Lavrenti</w:t>
        <w:tab/>
        <w:t>Ez a fe</w:t>
        <w:softHyphen/>
        <w:t>le</w:t>
        <w:softHyphen/>
        <w:t>sé</w:t>
        <w:softHyphen/>
        <w:t>gem. Ani</w:t>
        <w:softHyphen/>
        <w:t>ka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Azt hit</w:t>
        <w:softHyphen/>
        <w:t>tük, Nukhában szol</w:t>
        <w:softHyphen/>
        <w:t>gálsz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alig áll a lá</w:t>
        <w:softHyphen/>
        <w:t>bán)</w:t>
      </w:r>
      <w:r>
        <w:rPr/>
        <w:t xml:space="preserve"> Ott szol</w:t>
        <w:softHyphen/>
        <w:t>gál</w:t>
        <w:softHyphen/>
        <w:t>tam, igen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Nem volt jó he</w:t>
        <w:softHyphen/>
        <w:t>lyed ott? Azt hal</w:t>
        <w:softHyphen/>
        <w:t>lot</w:t>
        <w:softHyphen/>
        <w:t>tuk, jó volt.</w:t>
      </w:r>
    </w:p>
    <w:p>
      <w:pPr>
        <w:pStyle w:val="Darabbekezds"/>
        <w:rPr/>
      </w:pPr>
      <w:r>
        <w:rPr/>
        <w:t>Gruse</w:t>
        <w:tab/>
        <w:t>Meg</w:t>
        <w:softHyphen/>
        <w:t>öl</w:t>
        <w:softHyphen/>
        <w:t>ték a kor</w:t>
        <w:softHyphen/>
        <w:t>mány</w:t>
        <w:softHyphen/>
        <w:t>zót.</w:t>
      </w:r>
    </w:p>
    <w:p>
      <w:pPr>
        <w:pStyle w:val="Darabbekezds"/>
        <w:rPr/>
      </w:pPr>
      <w:r>
        <w:rPr/>
        <w:t>Lavrenti</w:t>
        <w:tab/>
        <w:t>Igen, ott ál</w:t>
        <w:softHyphen/>
        <w:t>lí</w:t>
        <w:softHyphen/>
        <w:t>tó</w:t>
        <w:softHyphen/>
        <w:t>lag za</w:t>
        <w:softHyphen/>
        <w:t>var</w:t>
        <w:softHyphen/>
        <w:t>gá</w:t>
        <w:softHyphen/>
        <w:t>sok vol</w:t>
        <w:softHyphen/>
        <w:t>tak. A nagy</w:t>
        <w:softHyphen/>
        <w:t>né</w:t>
        <w:softHyphen/>
        <w:t>néd is me</w:t>
        <w:softHyphen/>
        <w:t>sél</w:t>
        <w:softHyphen/>
        <w:t>te, em</w:t>
        <w:softHyphen/>
        <w:t>lék</w:t>
        <w:softHyphen/>
        <w:t>szel, Aniko?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Ná</w:t>
        <w:softHyphen/>
        <w:t>lunk nyu</w:t>
        <w:softHyphen/>
        <w:t>godt min</w:t>
        <w:softHyphen/>
        <w:t>den. A vá</w:t>
        <w:softHyphen/>
        <w:t>ro</w:t>
        <w:softHyphen/>
        <w:t>si</w:t>
        <w:softHyphen/>
        <w:t>ak so</w:t>
        <w:softHyphen/>
        <w:t>se fér</w:t>
        <w:softHyphen/>
        <w:t>nek a bõ</w:t>
        <w:softHyphen/>
        <w:t>rük</w:t>
        <w:softHyphen/>
        <w:t>be</w:t>
      </w:r>
      <w:r>
        <w:rPr>
          <w:i/>
          <w:iCs/>
        </w:rPr>
        <w:t>. (az aj</w:t>
        <w:softHyphen/>
        <w:t>tó</w:t>
        <w:softHyphen/>
        <w:t>hoz megy, ki</w:t>
        <w:softHyphen/>
        <w:t>a</w:t>
        <w:softHyphen/>
        <w:t>bál)</w:t>
      </w:r>
      <w:r>
        <w:rPr/>
        <w:t xml:space="preserve"> Szosszo, Szosszo, ne vedd még ki a le</w:t>
        <w:softHyphen/>
        <w:t>pényt a ke</w:t>
        <w:softHyphen/>
        <w:t>men</w:t>
        <w:softHyphen/>
        <w:t>cé</w:t>
        <w:softHyphen/>
        <w:t>bõl, hal</w:t>
        <w:softHyphen/>
        <w:t>lod? Hol buj</w:t>
        <w:softHyphen/>
        <w:t xml:space="preserve">kálsz? </w:t>
      </w:r>
      <w:r>
        <w:rPr>
          <w:i/>
          <w:iCs/>
        </w:rPr>
        <w:t>(ki</w:t>
        <w:softHyphen/>
        <w:t>a</w:t>
        <w:softHyphen/>
        <w:t>bál</w:t>
        <w:softHyphen/>
        <w:t>va el)</w:t>
      </w:r>
    </w:p>
    <w:p>
      <w:pPr>
        <w:pStyle w:val="Darabbekezds"/>
        <w:rPr/>
      </w:pPr>
      <w:r>
        <w:rPr/>
        <w:t>Lavrenti</w:t>
        <w:tab/>
      </w:r>
      <w:r>
        <w:rPr>
          <w:i/>
          <w:iCs/>
        </w:rPr>
        <w:t>(hal</w:t>
        <w:softHyphen/>
        <w:t>kan, gyor</w:t>
        <w:softHyphen/>
        <w:t>san)</w:t>
      </w:r>
      <w:r>
        <w:rPr/>
        <w:t xml:space="preserve"> Van ne</w:t>
        <w:softHyphen/>
        <w:t>ki ap</w:t>
        <w:softHyphen/>
        <w:t xml:space="preserve">ja? </w:t>
      </w:r>
      <w:r>
        <w:rPr>
          <w:i/>
          <w:iCs/>
        </w:rPr>
        <w:t>(Gruse meg</w:t>
        <w:softHyphen/>
        <w:t>ráz</w:t>
        <w:softHyphen/>
        <w:t>za a fe</w:t>
        <w:softHyphen/>
        <w:t xml:space="preserve">jét.) </w:t>
      </w:r>
      <w:r>
        <w:rPr/>
        <w:t>Gon</w:t>
        <w:softHyphen/>
        <w:t>dol</w:t>
        <w:softHyphen/>
        <w:t>tam. Ki kell ta</w:t>
        <w:softHyphen/>
        <w:t>láln</w:t>
        <w:softHyphen/>
        <w:t>unk va</w:t>
        <w:softHyphen/>
        <w:t>la</w:t>
        <w:softHyphen/>
        <w:t>mit. Aniko jám</w:t>
        <w:softHyphen/>
        <w:t>bor asszony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</w:r>
      <w:r>
        <w:rPr>
          <w:i/>
          <w:iCs/>
        </w:rPr>
        <w:t>(vissza</w:t>
        <w:softHyphen/>
        <w:t>ér</w:t>
        <w:softHyphen/>
        <w:t>ke</w:t>
        <w:softHyphen/>
        <w:t>zik)</w:t>
      </w:r>
      <w:r>
        <w:rPr/>
        <w:t xml:space="preserve"> Ezek a cse</w:t>
        <w:softHyphen/>
        <w:t>lé</w:t>
        <w:softHyphen/>
        <w:t xml:space="preserve">dek! </w:t>
      </w:r>
      <w:r>
        <w:rPr>
          <w:i/>
          <w:iCs/>
        </w:rPr>
        <w:t xml:space="preserve">(Grusénak) </w:t>
      </w:r>
      <w:r>
        <w:rPr/>
        <w:t>Ti</w:t>
        <w:softHyphen/>
        <w:t>éd a gye</w:t>
        <w:softHyphen/>
        <w:t>rek?</w:t>
      </w:r>
    </w:p>
    <w:p>
      <w:pPr>
        <w:pStyle w:val="Darabbekezds"/>
        <w:rPr/>
      </w:pPr>
      <w:r>
        <w:rPr/>
        <w:t>Gruse</w:t>
        <w:tab/>
        <w:t xml:space="preserve">Az enyém. </w:t>
      </w:r>
      <w:r>
        <w:rPr>
          <w:i/>
          <w:iCs/>
        </w:rPr>
        <w:t>(Össze</w:t>
        <w:softHyphen/>
        <w:t>esik, Lavrenti talp</w:t>
        <w:softHyphen/>
        <w:t>ra ál</w:t>
        <w:softHyphen/>
        <w:t>lít</w:t>
        <w:softHyphen/>
        <w:t>ja.)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Jé</w:t>
        <w:softHyphen/>
        <w:t>zus Má</w:t>
        <w:softHyphen/>
        <w:t>ria, ez be</w:t>
        <w:softHyphen/>
        <w:t>teg, mit csi</w:t>
        <w:softHyphen/>
        <w:t>nál</w:t>
        <w:softHyphen/>
        <w:t>junk?</w:t>
      </w:r>
    </w:p>
    <w:p>
      <w:pPr>
        <w:pStyle w:val="Text"/>
        <w:rPr/>
      </w:pPr>
      <w:r>
        <w:rPr/>
        <w:t>(Lavrenti a ke</w:t>
        <w:softHyphen/>
        <w:t>men</w:t>
        <w:softHyphen/>
        <w:t>ce</w:t>
        <w:softHyphen/>
        <w:t>pad</w:t>
        <w:softHyphen/>
        <w:t>ká</w:t>
        <w:softHyphen/>
        <w:t>hoz ve</w:t>
        <w:softHyphen/>
        <w:t>zet</w:t>
        <w:softHyphen/>
        <w:t>né Grusét, Aniko fel</w:t>
        <w:softHyphen/>
        <w:t>há</w:t>
        <w:softHyphen/>
        <w:t>bo</w:t>
        <w:softHyphen/>
        <w:t>ro</w:t>
        <w:softHyphen/>
        <w:t>dott moz</w:t>
        <w:softHyphen/>
        <w:t>du</w:t>
        <w:softHyphen/>
        <w:t>la</w:t>
        <w:softHyphen/>
        <w:t>tok</w:t>
        <w:softHyphen/>
        <w:t>kal til</w:t>
        <w:softHyphen/>
        <w:t>ta</w:t>
        <w:softHyphen/>
        <w:t>ko</w:t>
        <w:softHyphen/>
        <w:t>zik, a fal mel</w:t>
        <w:softHyphen/>
        <w:t>let</w:t>
        <w:softHyphen/>
        <w:t>ti zsák</w:t>
        <w:softHyphen/>
        <w:t>ra mu</w:t>
        <w:softHyphen/>
        <w:t>tat.)</w:t>
      </w:r>
    </w:p>
    <w:p>
      <w:pPr>
        <w:pStyle w:val="Darabbekezds"/>
        <w:rPr/>
      </w:pPr>
      <w:r>
        <w:rPr/>
        <w:t>Lavrenti</w:t>
        <w:tab/>
      </w:r>
      <w:r>
        <w:rPr>
          <w:i/>
          <w:iCs/>
        </w:rPr>
        <w:t>(a fal</w:t>
        <w:softHyphen/>
        <w:t>hoz ve</w:t>
        <w:softHyphen/>
        <w:t>ze</w:t>
        <w:softHyphen/>
        <w:t xml:space="preserve">ti Grusét) </w:t>
      </w:r>
      <w:r>
        <w:rPr/>
        <w:t>Ülj le. Csak ki</w:t>
        <w:softHyphen/>
        <w:t>szállt be</w:t>
        <w:softHyphen/>
        <w:t>lõ</w:t>
        <w:softHyphen/>
        <w:t>le az erõ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Skar</w:t>
        <w:softHyphen/>
        <w:t>lát ez a ja</w:t>
        <w:softHyphen/>
        <w:t>vá</w:t>
        <w:softHyphen/>
        <w:t>ból!</w:t>
      </w:r>
    </w:p>
    <w:p>
      <w:pPr>
        <w:pStyle w:val="Darabbekezds"/>
        <w:rPr/>
      </w:pPr>
      <w:r>
        <w:rPr/>
        <w:t>Lavrenti</w:t>
        <w:tab/>
        <w:t>Ak</w:t>
        <w:softHyphen/>
        <w:t>kor fol</w:t>
        <w:softHyphen/>
        <w:t>tos len</w:t>
        <w:softHyphen/>
        <w:t>ne. Csak el</w:t>
        <w:softHyphen/>
        <w:t>gyön</w:t>
        <w:softHyphen/>
        <w:t>gült, légy nyu</w:t>
        <w:softHyphen/>
        <w:t xml:space="preserve">godt, Aniko. </w:t>
      </w:r>
      <w:r>
        <w:rPr>
          <w:i/>
          <w:iCs/>
        </w:rPr>
        <w:t xml:space="preserve">(Grusénak) </w:t>
      </w:r>
      <w:r>
        <w:rPr/>
        <w:t>Ül</w:t>
        <w:softHyphen/>
        <w:t>ni jobb, mi?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Övé a gye</w:t>
        <w:softHyphen/>
        <w:t>rek?</w:t>
      </w:r>
    </w:p>
    <w:p>
      <w:pPr>
        <w:pStyle w:val="Darabbekezds"/>
        <w:rPr/>
      </w:pPr>
      <w:r>
        <w:rPr/>
        <w:t>Gruse</w:t>
        <w:tab/>
        <w:t>Az enyém.</w:t>
      </w:r>
    </w:p>
    <w:p>
      <w:pPr>
        <w:pStyle w:val="Darabbekezds"/>
        <w:rPr/>
      </w:pPr>
      <w:r>
        <w:rPr/>
        <w:t>Lavrenti</w:t>
        <w:tab/>
        <w:t>Ép</w:t>
        <w:softHyphen/>
        <w:t>pen a fér</w:t>
        <w:softHyphen/>
        <w:t>jé</w:t>
        <w:softHyphen/>
        <w:t>hez tart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Úgy. Ki</w:t>
        <w:softHyphen/>
        <w:t>hûl a hú</w:t>
        <w:softHyphen/>
        <w:t xml:space="preserve">sod. </w:t>
      </w:r>
      <w:r>
        <w:rPr>
          <w:i/>
          <w:iCs/>
        </w:rPr>
        <w:t>(Lavrenti le</w:t>
        <w:softHyphen/>
        <w:t>ül és en</w:t>
        <w:softHyphen/>
        <w:t xml:space="preserve">ni kezd) </w:t>
      </w:r>
      <w:r>
        <w:rPr/>
        <w:t>Rossz hi</w:t>
        <w:softHyphen/>
        <w:t>de</w:t>
        <w:softHyphen/>
        <w:t>gen, hi</w:t>
        <w:softHyphen/>
        <w:t>de</w:t>
        <w:softHyphen/>
        <w:t>gen a zsír meg</w:t>
        <w:softHyphen/>
        <w:t>árt. Túl ér</w:t>
        <w:softHyphen/>
        <w:t>zé</w:t>
        <w:softHyphen/>
        <w:t>keny a gyom</w:t>
        <w:softHyphen/>
        <w:t>rod, ma</w:t>
        <w:softHyphen/>
        <w:t>gad is tu</w:t>
        <w:softHyphen/>
        <w:t xml:space="preserve">dod. </w:t>
      </w:r>
      <w:r>
        <w:rPr>
          <w:i/>
          <w:iCs/>
        </w:rPr>
        <w:t>(Gru</w:t>
        <w:softHyphen/>
        <w:t xml:space="preserve">sénak) </w:t>
      </w:r>
      <w:r>
        <w:rPr/>
        <w:t>A fér</w:t>
        <w:softHyphen/>
        <w:t>jed nem a vá</w:t>
        <w:softHyphen/>
        <w:t>ros</w:t>
        <w:softHyphen/>
        <w:t>ban van, hát ak</w:t>
        <w:softHyphen/>
        <w:t>kor hol van?</w:t>
      </w:r>
    </w:p>
    <w:p>
      <w:pPr>
        <w:pStyle w:val="Darabbekezds"/>
        <w:rPr/>
      </w:pPr>
      <w:r>
        <w:rPr/>
        <w:t>Lavrenti</w:t>
        <w:tab/>
        <w:t>A he</w:t>
        <w:softHyphen/>
        <w:t>gyen túl</w:t>
        <w:softHyphen/>
        <w:t>ra ment férj</w:t>
        <w:softHyphen/>
        <w:t>hez, azt mond</w:t>
        <w:softHyphen/>
        <w:t>ja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Úgy, a he</w:t>
        <w:softHyphen/>
        <w:t>gyen túl</w:t>
        <w:softHyphen/>
        <w:t xml:space="preserve">ra. </w:t>
      </w:r>
      <w:r>
        <w:rPr>
          <w:i/>
          <w:iCs/>
        </w:rPr>
        <w:t>(ma</w:t>
        <w:softHyphen/>
        <w:t>ga is le</w:t>
        <w:softHyphen/>
        <w:t>ül en</w:t>
        <w:softHyphen/>
        <w:t>ni)</w:t>
      </w:r>
    </w:p>
    <w:p>
      <w:pPr>
        <w:pStyle w:val="Darabbekezds"/>
        <w:rPr/>
      </w:pPr>
      <w:r>
        <w:rPr/>
        <w:t>Gruse</w:t>
        <w:tab/>
        <w:t>Azt hi</w:t>
        <w:softHyphen/>
        <w:t>szem, le kell fek</w:t>
        <w:softHyphen/>
        <w:t>tet</w:t>
        <w:softHyphen/>
        <w:t>ne</w:t>
        <w:softHyphen/>
        <w:t>tek va</w:t>
        <w:softHyphen/>
        <w:t>la</w:t>
        <w:softHyphen/>
        <w:t>ho</w:t>
        <w:softHyphen/>
        <w:t>va, Lavrenti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</w:r>
      <w:r>
        <w:rPr>
          <w:i/>
          <w:iCs/>
        </w:rPr>
        <w:t>(foly</w:t>
        <w:softHyphen/>
        <w:t>tat</w:t>
        <w:softHyphen/>
        <w:t>ja a ki</w:t>
        <w:softHyphen/>
        <w:t>hall</w:t>
        <w:softHyphen/>
        <w:t>ga</w:t>
        <w:softHyphen/>
        <w:t xml:space="preserve">tást) </w:t>
      </w:r>
      <w:r>
        <w:rPr/>
        <w:t>Ha sor</w:t>
        <w:softHyphen/>
        <w:t>va</w:t>
        <w:softHyphen/>
        <w:t>dá</w:t>
        <w:softHyphen/>
        <w:t>sos, mind el</w:t>
        <w:softHyphen/>
        <w:t>kap</w:t>
        <w:softHyphen/>
        <w:t>juk tõ</w:t>
        <w:softHyphen/>
        <w:t>le. Van a fér</w:t>
        <w:softHyphen/>
        <w:t>jed</w:t>
        <w:softHyphen/>
        <w:t>nek ta</w:t>
        <w:softHyphen/>
        <w:t>nyá</w:t>
        <w:softHyphen/>
        <w:t>ja?</w:t>
      </w:r>
    </w:p>
    <w:p>
      <w:pPr>
        <w:pStyle w:val="Darabbekezds"/>
        <w:rPr/>
      </w:pPr>
      <w:r>
        <w:rPr/>
        <w:t>Gruse</w:t>
        <w:tab/>
        <w:t>Ka</w:t>
        <w:softHyphen/>
        <w:t>to</w:t>
        <w:softHyphen/>
        <w:t>na.</w:t>
      </w:r>
    </w:p>
    <w:p>
      <w:pPr>
        <w:pStyle w:val="Darabbekezds"/>
        <w:rPr/>
      </w:pPr>
      <w:r>
        <w:rPr/>
        <w:t>Lavrenti</w:t>
        <w:tab/>
        <w:t>De apai rész</w:t>
        <w:softHyphen/>
        <w:t>rõl ta</w:t>
        <w:softHyphen/>
        <w:t>nyá</w:t>
        <w:softHyphen/>
        <w:t>ja is van, egy ki</w:t>
        <w:softHyphen/>
        <w:t>csi ta</w:t>
        <w:softHyphen/>
        <w:t>nya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Nem há</w:t>
        <w:softHyphen/>
        <w:t>bo</w:t>
        <w:softHyphen/>
        <w:t>rú</w:t>
        <w:softHyphen/>
        <w:t>zik? Mi</w:t>
        <w:softHyphen/>
        <w:t>ért nem?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erõl</w:t>
        <w:softHyphen/>
        <w:t>köd</w:t>
        <w:softHyphen/>
        <w:t>ve)</w:t>
      </w:r>
      <w:r>
        <w:rPr/>
        <w:t xml:space="preserve"> Há</w:t>
        <w:softHyphen/>
        <w:t>bo</w:t>
        <w:softHyphen/>
        <w:t>rú</w:t>
        <w:softHyphen/>
        <w:t>zik õ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Ak</w:t>
        <w:softHyphen/>
        <w:t>kor mi</w:t>
        <w:softHyphen/>
        <w:t>ért ipar</w:t>
        <w:softHyphen/>
        <w:t>kodsz a ta</w:t>
        <w:softHyphen/>
        <w:t>nyá</w:t>
        <w:softHyphen/>
        <w:t>ra?</w:t>
      </w:r>
    </w:p>
    <w:p>
      <w:pPr>
        <w:pStyle w:val="Darabbekezds"/>
        <w:rPr/>
      </w:pPr>
      <w:r>
        <w:rPr/>
        <w:t>Lavrenti</w:t>
        <w:tab/>
        <w:t>A fér</w:t>
        <w:softHyphen/>
        <w:t>je a há</w:t>
        <w:softHyphen/>
        <w:t>bo</w:t>
        <w:softHyphen/>
        <w:t>rú után a ta</w:t>
        <w:softHyphen/>
        <w:t>nyá</w:t>
        <w:softHyphen/>
        <w:t>já</w:t>
        <w:softHyphen/>
        <w:t>ra megy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De te már most oda tar</w:t>
        <w:softHyphen/>
        <w:t>tasz?</w:t>
      </w:r>
    </w:p>
    <w:p>
      <w:pPr>
        <w:pStyle w:val="Darabbekezds"/>
        <w:rPr/>
      </w:pPr>
      <w:r>
        <w:rPr/>
        <w:t>Lavrenti</w:t>
        <w:tab/>
        <w:t>Ott akar</w:t>
        <w:softHyphen/>
        <w:t>ja meg</w:t>
        <w:softHyphen/>
        <w:t>vár</w:t>
        <w:softHyphen/>
        <w:t>ni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</w:r>
      <w:r>
        <w:rPr>
          <w:i/>
          <w:iCs/>
        </w:rPr>
        <w:t>(éle</w:t>
        <w:softHyphen/>
        <w:t>sen fel</w:t>
        <w:softHyphen/>
        <w:t>ki</w:t>
        <w:softHyphen/>
        <w:t xml:space="preserve">ált) </w:t>
      </w:r>
      <w:r>
        <w:rPr/>
        <w:t>Szosszo, a le</w:t>
        <w:softHyphen/>
        <w:t>pényt!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lá</w:t>
        <w:softHyphen/>
        <w:t>za</w:t>
        <w:softHyphen/>
        <w:t>san mo</w:t>
        <w:softHyphen/>
        <w:t xml:space="preserve">tyog) </w:t>
      </w:r>
      <w:r>
        <w:rPr/>
        <w:t>Ta</w:t>
        <w:softHyphen/>
        <w:t>nya. Ka</w:t>
        <w:softHyphen/>
        <w:t>to</w:t>
        <w:softHyphen/>
        <w:t>na. Vár</w:t>
        <w:softHyphen/>
        <w:t>ni. Ülj le, te</w:t>
        <w:softHyphen/>
        <w:t>li tál.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Ez skar</w:t>
        <w:softHyphen/>
        <w:t>lát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fel</w:t>
        <w:softHyphen/>
        <w:t>pat</w:t>
        <w:softHyphen/>
        <w:t>tan)</w:t>
      </w:r>
      <w:r>
        <w:rPr/>
        <w:t xml:space="preserve"> Van egy ta</w:t>
        <w:softHyphen/>
        <w:t>nyá</w:t>
        <w:softHyphen/>
        <w:t>ja, igen</w:t>
        <w:softHyphen/>
        <w:t>is!</w:t>
      </w:r>
    </w:p>
    <w:p>
      <w:pPr>
        <w:pStyle w:val="Darabbekezds"/>
        <w:rPr/>
      </w:pPr>
      <w:r>
        <w:rPr/>
        <w:t>Lavrenti</w:t>
        <w:tab/>
        <w:t>Azt hi</w:t>
        <w:softHyphen/>
        <w:t>szem, csak ki</w:t>
        <w:softHyphen/>
        <w:t>me</w:t>
        <w:softHyphen/>
        <w:t>rült, Aniko. Nem néz</w:t>
        <w:softHyphen/>
        <w:t>nél utá</w:t>
        <w:softHyphen/>
        <w:t>na, hogy mi van a le</w:t>
        <w:softHyphen/>
        <w:t>pénnyel, ked</w:t>
        <w:softHyphen/>
        <w:t>ves?</w:t>
      </w:r>
    </w:p>
    <w:p>
      <w:pPr>
        <w:pStyle w:val="Darabbekezds"/>
        <w:rPr/>
      </w:pPr>
      <w:r>
        <w:rPr/>
        <w:t>Só</w:t>
        <w:softHyphen/>
        <w:t>gor</w:t>
        <w:softHyphen/>
        <w:t>nõ</w:t>
        <w:tab/>
        <w:t>De mi</w:t>
        <w:softHyphen/>
        <w:t>kor jön vissza, hi</w:t>
        <w:softHyphen/>
        <w:t>szen a há</w:t>
        <w:softHyphen/>
        <w:t>bo</w:t>
        <w:softHyphen/>
        <w:t>rú, mint hír</w:t>
        <w:softHyphen/>
        <w:t>lik, csak most tört ki új</w:t>
        <w:softHyphen/>
        <w:t xml:space="preserve">ra? </w:t>
      </w:r>
      <w:r>
        <w:rPr>
          <w:i/>
          <w:iCs/>
        </w:rPr>
        <w:t>(ki</w:t>
        <w:softHyphen/>
        <w:t>a</w:t>
        <w:softHyphen/>
        <w:t>bál</w:t>
        <w:softHyphen/>
        <w:t>va ka</w:t>
        <w:softHyphen/>
        <w:t>csá</w:t>
        <w:softHyphen/>
        <w:t>zik ki</w:t>
        <w:softHyphen/>
        <w:t>fe</w:t>
        <w:softHyphen/>
        <w:t>lé)</w:t>
      </w:r>
      <w:r>
        <w:rPr/>
        <w:t xml:space="preserve"> Szosszo, hol buj</w:t>
        <w:softHyphen/>
        <w:t>kálsz? Szosszo!</w:t>
      </w:r>
    </w:p>
    <w:p>
      <w:pPr>
        <w:pStyle w:val="Darabbekezds"/>
        <w:rPr/>
      </w:pPr>
      <w:r>
        <w:rPr/>
        <w:t>Lavrenti</w:t>
        <w:tab/>
      </w:r>
      <w:r>
        <w:rPr>
          <w:i/>
          <w:iCs/>
        </w:rPr>
        <w:t>(gyor</w:t>
        <w:softHyphen/>
        <w:t>san fel</w:t>
        <w:softHyphen/>
        <w:t>áll, Gruséhoz megy)</w:t>
      </w:r>
      <w:r>
        <w:rPr/>
        <w:t xml:space="preserve"> Mind</w:t>
        <w:softHyphen/>
        <w:t>járt kapsz a kam</w:t>
        <w:softHyphen/>
        <w:t>rá</w:t>
        <w:softHyphen/>
        <w:t>ban egy ágyat. Aniko jó lé</w:t>
        <w:softHyphen/>
        <w:t>lek, de csak evés után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oda</w:t>
        <w:softHyphen/>
        <w:t>nyújt</w:t>
        <w:softHyphen/>
        <w:t>ja ne</w:t>
        <w:softHyphen/>
        <w:t>ki a gye</w:t>
        <w:softHyphen/>
        <w:t>re</w:t>
        <w:softHyphen/>
        <w:t xml:space="preserve">ket) </w:t>
      </w:r>
      <w:r>
        <w:rPr/>
        <w:t xml:space="preserve">Fogd! </w:t>
      </w:r>
      <w:r>
        <w:rPr>
          <w:i/>
          <w:iCs/>
        </w:rPr>
        <w:t>(Lavrenti át</w:t>
        <w:softHyphen/>
        <w:t>ve</w:t>
        <w:softHyphen/>
        <w:t>szi a gye</w:t>
        <w:softHyphen/>
        <w:t>re</w:t>
        <w:softHyphen/>
        <w:t>ket, köz</w:t>
        <w:softHyphen/>
        <w:t>ben kö</w:t>
        <w:softHyphen/>
        <w:t>rül</w:t>
        <w:softHyphen/>
        <w:t>néz.)</w:t>
      </w:r>
    </w:p>
    <w:p>
      <w:pPr>
        <w:pStyle w:val="Darabbekezds"/>
        <w:rPr/>
      </w:pPr>
      <w:r>
        <w:rPr/>
        <w:t>Lavrenti</w:t>
        <w:tab/>
        <w:t>De nem ma</w:t>
        <w:softHyphen/>
        <w:t>rad</w:t>
        <w:softHyphen/>
        <w:t>hat</w:t>
        <w:softHyphen/>
        <w:t>tok so</w:t>
        <w:softHyphen/>
        <w:t>ká</w:t>
        <w:softHyphen/>
        <w:t>ig. Ani</w:t>
        <w:softHyphen/>
        <w:t>ka jám</w:t>
        <w:softHyphen/>
        <w:t>bor, mint már em</w:t>
        <w:softHyphen/>
        <w:t>lí</w:t>
        <w:softHyphen/>
        <w:t>tet</w:t>
        <w:softHyphen/>
        <w:t>tem.</w:t>
      </w:r>
    </w:p>
    <w:p>
      <w:pPr>
        <w:pStyle w:val="Text"/>
        <w:rPr/>
      </w:pPr>
      <w:r>
        <w:rPr/>
        <w:t>(Gruse össze</w:t>
        <w:softHyphen/>
        <w:t>esik. A báty</w:t>
        <w:softHyphen/>
        <w:t>ja fel</w:t>
        <w:softHyphen/>
        <w:t>fog</w:t>
        <w:softHyphen/>
        <w:t>ja es</w:t>
        <w:softHyphen/>
        <w:t>té</w:t>
        <w:softHyphen/>
        <w:t>ben.)</w:t>
      </w:r>
    </w:p>
    <w:p>
      <w:pPr>
        <w:pStyle w:val="Darabvers"/>
        <w:rPr/>
      </w:pPr>
      <w:r>
        <w:rPr/>
        <w:t>Éne</w:t>
        <w:softHyphen/>
        <w:t>kes</w:t>
        <w:tab/>
        <w:t>A le</w:t>
        <w:softHyphen/>
        <w:t>ány be</w:t>
        <w:softHyphen/>
        <w:t>teg volt.</w:t>
        <w:br/>
        <w:t>Ma</w:t>
        <w:softHyphen/>
        <w:t>gá</w:t>
        <w:softHyphen/>
        <w:t>hoz vet</w:t>
        <w:softHyphen/>
        <w:t>te tu</w:t>
        <w:softHyphen/>
        <w:t>tyi</w:t>
        <w:softHyphen/>
        <w:t>mu</w:t>
        <w:softHyphen/>
        <w:t>tyi báty</w:t>
        <w:softHyphen/>
        <w:t>ja õt.</w:t>
        <w:br/>
        <w:t>Az õsz után el</w:t>
        <w:softHyphen/>
        <w:t>jött a tél.</w:t>
        <w:br/>
        <w:t>A tél hosszú volt.</w:t>
        <w:br/>
        <w:t>A tél rö</w:t>
        <w:softHyphen/>
        <w:t>vid volt.</w:t>
        <w:br/>
        <w:t>Sen</w:t>
        <w:softHyphen/>
        <w:t>ki se tud</w:t>
        <w:softHyphen/>
        <w:t>ha</w:t>
        <w:softHyphen/>
        <w:t>tott ar</w:t>
        <w:softHyphen/>
        <w:t>ról.</w:t>
        <w:br/>
        <w:t>A pat</w:t>
        <w:softHyphen/>
        <w:t>kány nem ha</w:t>
        <w:softHyphen/>
        <w:t>rap</w:t>
        <w:softHyphen/>
        <w:t>ha</w:t>
        <w:softHyphen/>
        <w:t>tott,</w:t>
        <w:br/>
        <w:t>A ta</w:t>
        <w:softHyphen/>
        <w:t>vasz nem si</w:t>
        <w:softHyphen/>
        <w:t>e</w:t>
        <w:softHyphen/>
        <w:t>tett.</w:t>
      </w:r>
    </w:p>
    <w:p>
      <w:pPr>
        <w:pStyle w:val="Text"/>
        <w:rPr/>
      </w:pPr>
      <w:r>
        <w:rPr/>
        <w:t>(Gruse a szer</w:t>
        <w:softHyphen/>
        <w:t>szám</w:t>
        <w:softHyphen/>
        <w:t>kam</w:t>
        <w:softHyphen/>
        <w:t>rá</w:t>
        <w:softHyphen/>
        <w:t>ban, szö</w:t>
        <w:softHyphen/>
        <w:t>võ</w:t>
        <w:softHyphen/>
        <w:t>szék</w:t>
        <w:softHyphen/>
        <w:t>nél. A gye</w:t>
        <w:softHyphen/>
        <w:t>rek a föl</w:t>
        <w:softHyphen/>
        <w:t>dön gug</w:t>
        <w:softHyphen/>
        <w:t>gol. Mind</w:t>
        <w:softHyphen/>
        <w:t>ket</w:t>
        <w:softHyphen/>
        <w:t>tõ</w:t>
        <w:softHyphen/>
        <w:t>jü</w:t>
        <w:softHyphen/>
        <w:t>kön pok</w:t>
        <w:softHyphen/>
        <w:t>ró</w:t>
        <w:softHyphen/>
        <w:t>cok.)</w:t>
      </w:r>
    </w:p>
    <w:p>
      <w:pPr>
        <w:pStyle w:val="Darabvers"/>
        <w:rPr/>
      </w:pPr>
      <w:r>
        <w:rPr/>
        <w:t>Gruse</w:t>
        <w:tab/>
      </w:r>
      <w:r>
        <w:rPr>
          <w:i/>
          <w:iCs/>
        </w:rPr>
        <w:t>(szõ és köz</w:t>
        <w:softHyphen/>
        <w:t>ben éne</w:t>
        <w:softHyphen/>
        <w:t>kel)</w:t>
      </w:r>
      <w:r>
        <w:rPr/>
        <w:br/>
        <w:t>Ami</w:t>
        <w:softHyphen/>
        <w:t>kor a ked</w:t>
        <w:softHyphen/>
        <w:t>ves fér</w:t>
        <w:softHyphen/>
        <w:t>fi meg</w:t>
        <w:softHyphen/>
        <w:t>in</w:t>
        <w:softHyphen/>
        <w:t>dult,</w:t>
        <w:br/>
        <w:t>Je</w:t>
        <w:softHyphen/>
        <w:t>gye</w:t>
        <w:softHyphen/>
        <w:t>se kö</w:t>
        <w:softHyphen/>
        <w:t>nyö</w:t>
        <w:softHyphen/>
        <w:t>rög</w:t>
        <w:softHyphen/>
        <w:t>ve sza</w:t>
        <w:softHyphen/>
        <w:t>ladt utá</w:t>
        <w:softHyphen/>
        <w:t>na,</w:t>
        <w:br/>
        <w:t>Kö</w:t>
        <w:softHyphen/>
        <w:t>nyö</w:t>
        <w:softHyphen/>
        <w:t>rög</w:t>
        <w:softHyphen/>
        <w:t>ve sírt és sír</w:t>
        <w:softHyphen/>
        <w:t>va okí</w:t>
        <w:softHyphen/>
        <w:t>tot</w:t>
        <w:softHyphen/>
        <w:t>ta:</w:t>
        <w:br/>
        <w:t>Ked</w:t>
        <w:softHyphen/>
        <w:t>ves úr, ked</w:t>
        <w:softHyphen/>
        <w:t>ves úr,</w:t>
        <w:br/>
        <w:t>Hogy</w:t>
        <w:softHyphen/>
        <w:t>ha most csa</w:t>
        <w:softHyphen/>
        <w:t>tá</w:t>
        <w:softHyphen/>
        <w:t>ba mész,</w:t>
        <w:br/>
        <w:t>Harc</w:t>
        <w:softHyphen/>
        <w:t>ba ha szállsz az el</w:t>
        <w:softHyphen/>
        <w:t>len</w:t>
        <w:softHyphen/>
        <w:t>ség</w:t>
        <w:softHyphen/>
        <w:t>gel,</w:t>
        <w:br/>
        <w:t>Harc</w:t>
        <w:softHyphen/>
        <w:t>ba ha szállsz az el</w:t>
        <w:softHyphen/>
        <w:t>len</w:t>
        <w:softHyphen/>
        <w:t>ség</w:t>
        <w:softHyphen/>
        <w:t>gel,</w:t>
        <w:br/>
        <w:t>Had elé ki ne állj,</w:t>
        <w:br/>
        <w:t>Had után ne ko</w:t>
        <w:softHyphen/>
        <w:t>cogj te,</w:t>
        <w:br/>
        <w:t>Elõl a vér</w:t>
        <w:softHyphen/>
        <w:t>vö</w:t>
        <w:softHyphen/>
        <w:t>rös lán</w:t>
        <w:softHyphen/>
        <w:t>gok,</w:t>
        <w:br/>
        <w:t>Há</w:t>
        <w:softHyphen/>
        <w:t>tul vér</w:t>
        <w:softHyphen/>
        <w:t>vö</w:t>
        <w:softHyphen/>
        <w:t>rös füst,</w:t>
        <w:br/>
        <w:t>Ma</w:t>
        <w:softHyphen/>
        <w:t>radj a harc kö</w:t>
        <w:softHyphen/>
        <w:t>ze</w:t>
        <w:softHyphen/>
        <w:t>pé</w:t>
        <w:softHyphen/>
        <w:t>ben,</w:t>
        <w:br/>
        <w:t>A harc kö</w:t>
        <w:softHyphen/>
        <w:t>ze</w:t>
        <w:softHyphen/>
        <w:t>pé</w:t>
        <w:softHyphen/>
        <w:t>ben épen,</w:t>
        <w:br/>
        <w:t>Ott légy, hol a zász</w:t>
        <w:softHyphen/>
        <w:t>ló</w:t>
        <w:softHyphen/>
        <w:t>tar</w:t>
        <w:softHyphen/>
        <w:t>tó,</w:t>
        <w:br/>
        <w:t>Ott légy, hol a zász</w:t>
        <w:softHyphen/>
        <w:t>ló</w:t>
        <w:softHyphen/>
        <w:t>tar</w:t>
        <w:softHyphen/>
        <w:t>tó,</w:t>
        <w:br/>
        <w:t>Az el</w:t>
        <w:softHyphen/>
        <w:t>sõk meg</w:t>
        <w:softHyphen/>
        <w:t>hal</w:t>
        <w:softHyphen/>
        <w:t>nak mind,</w:t>
        <w:br/>
        <w:t>A há</w:t>
        <w:softHyphen/>
        <w:t>tul lé</w:t>
        <w:softHyphen/>
        <w:t>võk nem élik túl,</w:t>
        <w:br/>
        <w:t>Ki kö</w:t>
        <w:softHyphen/>
        <w:t>zé</w:t>
        <w:softHyphen/>
        <w:t>pen megy, az ha</w:t>
        <w:softHyphen/>
        <w:t>za</w:t>
        <w:softHyphen/>
        <w:t>tér,</w:t>
        <w:br/>
        <w:t>Ki kö</w:t>
        <w:softHyphen/>
        <w:t>zé</w:t>
        <w:softHyphen/>
        <w:t>pen megy, az ha</w:t>
        <w:softHyphen/>
        <w:t>za</w:t>
        <w:softHyphen/>
        <w:t>tér.</w:t>
      </w:r>
    </w:p>
    <w:p>
      <w:pPr>
        <w:pStyle w:val="Darabbekezds"/>
        <w:rPr/>
      </w:pPr>
      <w:r>
        <w:rPr/>
        <w:tab/>
        <w:t>Michel, ra</w:t>
        <w:softHyphen/>
        <w:t>vasz</w:t>
        <w:softHyphen/>
        <w:t>nak kell len</w:t>
        <w:softHyphen/>
        <w:t>nünk. Ha meg</w:t>
        <w:softHyphen/>
        <w:t>húz</w:t>
        <w:softHyphen/>
        <w:t>zuk ma</w:t>
        <w:softHyphen/>
        <w:t>gun</w:t>
        <w:softHyphen/>
        <w:t>kat, mint a sváb</w:t>
        <w:softHyphen/>
        <w:t>bo</w:t>
        <w:softHyphen/>
        <w:t>ga</w:t>
        <w:softHyphen/>
        <w:t>rak, el</w:t>
        <w:softHyphen/>
        <w:t>fe</w:t>
        <w:softHyphen/>
        <w:t>lej</w:t>
        <w:softHyphen/>
        <w:t>ti a só</w:t>
        <w:softHyphen/>
        <w:t>gor</w:t>
        <w:softHyphen/>
        <w:t>nõ, hogy a há</w:t>
        <w:softHyphen/>
        <w:t>zá</w:t>
        <w:softHyphen/>
        <w:t>ban va</w:t>
        <w:softHyphen/>
        <w:t>gyunk. Ak</w:t>
        <w:softHyphen/>
        <w:t>kor ma</w:t>
        <w:softHyphen/>
        <w:t>rad</w:t>
        <w:softHyphen/>
        <w:t>ha</w:t>
        <w:softHyphen/>
        <w:t>tunk ol</w:t>
        <w:softHyphen/>
        <w:t>va</w:t>
        <w:softHyphen/>
        <w:t>dá</w:t>
        <w:softHyphen/>
        <w:t>sig. És ne sírj a hi</w:t>
        <w:softHyphen/>
        <w:t>deg</w:t>
        <w:softHyphen/>
        <w:t>tói. Aki sze</w:t>
        <w:softHyphen/>
        <w:t>gény és még fá</w:t>
        <w:softHyphen/>
        <w:t>zik is, azt ne</w:t>
        <w:softHyphen/>
        <w:t>héz meg</w:t>
        <w:softHyphen/>
        <w:t>sze</w:t>
        <w:softHyphen/>
        <w:t>ret</w:t>
        <w:softHyphen/>
        <w:t>ni.</w:t>
      </w:r>
    </w:p>
    <w:p>
      <w:pPr>
        <w:pStyle w:val="Text"/>
        <w:rPr/>
      </w:pPr>
      <w:r>
        <w:rPr/>
        <w:t>(Lavrenti lép be. Le</w:t>
        <w:softHyphen/>
        <w:t>ül a hú</w:t>
        <w:softHyphen/>
        <w:t>ga mel</w:t>
        <w:softHyphen/>
        <w:t>lé.)</w:t>
      </w:r>
    </w:p>
    <w:p>
      <w:pPr>
        <w:pStyle w:val="Darabbekezds"/>
        <w:rPr/>
      </w:pPr>
      <w:r>
        <w:rPr/>
        <w:t>Lavrenti</w:t>
        <w:tab/>
        <w:t>Mi</w:t>
        <w:softHyphen/>
        <w:t>ért ül</w:t>
        <w:softHyphen/>
        <w:t>tök pok</w:t>
        <w:softHyphen/>
        <w:t>ró</w:t>
        <w:softHyphen/>
        <w:t>cok</w:t>
        <w:softHyphen/>
        <w:t>ba csa</w:t>
        <w:softHyphen/>
        <w:t>var</w:t>
        <w:softHyphen/>
        <w:t>va, mint a ko</w:t>
        <w:softHyphen/>
        <w:t>csi</w:t>
        <w:softHyphen/>
        <w:t>sok? Csak nem túl hi</w:t>
        <w:softHyphen/>
        <w:t>deg ez a kam</w:t>
        <w:softHyphen/>
        <w:t>ra?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si</w:t>
        <w:softHyphen/>
        <w:t>et</w:t>
        <w:softHyphen/>
        <w:t>ve le</w:t>
        <w:softHyphen/>
        <w:t>ve</w:t>
        <w:softHyphen/>
        <w:t>szi a sál</w:t>
        <w:softHyphen/>
        <w:t>ját)</w:t>
      </w:r>
      <w:r>
        <w:rPr/>
        <w:t xml:space="preserve"> Nincs hi</w:t>
        <w:softHyphen/>
        <w:t>deg, Lavrenti.</w:t>
      </w:r>
    </w:p>
    <w:p>
      <w:pPr>
        <w:pStyle w:val="Darabbekezds"/>
        <w:rPr/>
      </w:pPr>
      <w:r>
        <w:rPr/>
        <w:t>Lavrenti</w:t>
        <w:tab/>
        <w:t>Ha túl hi</w:t>
        <w:softHyphen/>
        <w:t>deg vol</w:t>
        <w:softHyphen/>
        <w:t>na, ak</w:t>
        <w:softHyphen/>
        <w:t>kor ne ücsö</w:t>
        <w:softHyphen/>
        <w:t>rögj itt a gye</w:t>
        <w:softHyphen/>
        <w:t>rek</w:t>
        <w:softHyphen/>
        <w:t>kel. Aniko ezt nem tud</w:t>
        <w:softHyphen/>
        <w:t>ná meg</w:t>
        <w:softHyphen/>
        <w:t>bo</w:t>
        <w:softHyphen/>
        <w:t>csá</w:t>
        <w:softHyphen/>
        <w:t>ta</w:t>
        <w:softHyphen/>
        <w:t>ni ma</w:t>
        <w:softHyphen/>
        <w:t>gá</w:t>
        <w:softHyphen/>
        <w:t xml:space="preserve">nak. </w:t>
      </w:r>
      <w:r>
        <w:rPr>
          <w:i/>
          <w:iCs/>
        </w:rPr>
        <w:t>(szü</w:t>
        <w:softHyphen/>
        <w:t xml:space="preserve">net) </w:t>
      </w:r>
      <w:r>
        <w:rPr/>
        <w:t>Re</w:t>
        <w:softHyphen/>
        <w:t>mé</w:t>
        <w:softHyphen/>
        <w:t>lem, a pó</w:t>
        <w:softHyphen/>
        <w:t>pa nem fag</w:t>
        <w:softHyphen/>
        <w:t>ga</w:t>
        <w:softHyphen/>
        <w:t>tott ki a gye</w:t>
        <w:softHyphen/>
        <w:t>rek</w:t>
        <w:softHyphen/>
        <w:t>rõl?</w:t>
      </w:r>
    </w:p>
    <w:p>
      <w:pPr>
        <w:pStyle w:val="Darabbekezds"/>
        <w:rPr/>
      </w:pPr>
      <w:r>
        <w:rPr/>
        <w:t>Gruse</w:t>
        <w:tab/>
        <w:t>Fag</w:t>
        <w:softHyphen/>
        <w:t>ga</w:t>
        <w:softHyphen/>
        <w:t>tott, de sem</w:t>
        <w:softHyphen/>
        <w:t>mit sem árul</w:t>
        <w:softHyphen/>
        <w:t>tam el.</w:t>
      </w:r>
    </w:p>
    <w:p>
      <w:pPr>
        <w:pStyle w:val="Darabbekezds"/>
        <w:rPr/>
      </w:pPr>
      <w:r>
        <w:rPr/>
        <w:t>Lavrenti</w:t>
        <w:tab/>
        <w:t>Ez jó. Ani</w:t>
        <w:softHyphen/>
        <w:t>kó</w:t>
        <w:softHyphen/>
        <w:t>ról akar</w:t>
        <w:softHyphen/>
        <w:t>tam be</w:t>
        <w:softHyphen/>
        <w:t>szél</w:t>
        <w:softHyphen/>
        <w:t>ni ve</w:t>
        <w:softHyphen/>
        <w:t>led. Jó lé</w:t>
        <w:softHyphen/>
        <w:t>lek ó, csak na</w:t>
        <w:softHyphen/>
        <w:t>gyon, na</w:t>
        <w:softHyphen/>
        <w:t>gyon fi</w:t>
        <w:softHyphen/>
        <w:t>nom ér</w:t>
        <w:softHyphen/>
        <w:t>zé</w:t>
        <w:softHyphen/>
        <w:t>sû. Még ha az em</w:t>
        <w:softHyphen/>
        <w:t>be</w:t>
        <w:softHyphen/>
        <w:t>rek nem ve</w:t>
        <w:softHyphen/>
        <w:t>szik kü</w:t>
        <w:softHyphen/>
        <w:t>lö</w:t>
        <w:softHyphen/>
        <w:t>nö</w:t>
        <w:softHyphen/>
        <w:t>seb</w:t>
        <w:softHyphen/>
        <w:t>ben szá</w:t>
        <w:softHyphen/>
        <w:t>juk</w:t>
        <w:softHyphen/>
        <w:t>ra a ta</w:t>
        <w:softHyphen/>
        <w:t>nyát, õ ak</w:t>
        <w:softHyphen/>
        <w:t>kor is ag</w:t>
        <w:softHyphen/>
        <w:t>gá</w:t>
        <w:softHyphen/>
        <w:t>lyos</w:t>
        <w:softHyphen/>
        <w:t>ko</w:t>
        <w:softHyphen/>
        <w:t>dik. Mert olyan mély ér</w:t>
        <w:softHyphen/>
        <w:t>zé</w:t>
        <w:softHyphen/>
        <w:t>sû, tu</w:t>
        <w:softHyphen/>
        <w:t>dod. Egy</w:t>
        <w:softHyphen/>
        <w:t>szer egy fe</w:t>
        <w:softHyphen/>
        <w:t>jõ</w:t>
        <w:softHyphen/>
        <w:t>lány</w:t>
        <w:softHyphen/>
        <w:t>nak lu</w:t>
        <w:softHyphen/>
        <w:t>kas volt a zok</w:t>
        <w:softHyphen/>
        <w:t>ni</w:t>
        <w:softHyphen/>
        <w:t>ja a temp</w:t>
        <w:softHyphen/>
        <w:t>lom</w:t>
        <w:softHyphen/>
        <w:t>ban, és az</w:t>
        <w:softHyphen/>
        <w:t>óta az én drá</w:t>
        <w:softHyphen/>
        <w:t>ga Ani</w:t>
        <w:softHyphen/>
        <w:t>kóm két pár ha</w:t>
        <w:softHyphen/>
        <w:t>ris</w:t>
        <w:softHyphen/>
        <w:t>nyát húz fel, ha temp</w:t>
        <w:softHyphen/>
        <w:t>lom</w:t>
        <w:softHyphen/>
        <w:t xml:space="preserve">ba megy. </w:t>
      </w:r>
      <w:r>
        <w:rPr>
          <w:i/>
          <w:iCs/>
        </w:rPr>
        <w:t>(fü</w:t>
        <w:softHyphen/>
        <w:t xml:space="preserve">lel) </w:t>
      </w:r>
      <w:r>
        <w:rPr/>
        <w:t>Biz</w:t>
        <w:softHyphen/>
        <w:t>tos vagy ab</w:t>
        <w:softHyphen/>
        <w:t>ban, hogy nin</w:t>
        <w:softHyphen/>
        <w:t>cse</w:t>
        <w:softHyphen/>
        <w:t>nek itt pat</w:t>
        <w:softHyphen/>
        <w:t>ká</w:t>
        <w:softHyphen/>
        <w:t>nyok? Mert ez eset</w:t>
        <w:softHyphen/>
        <w:t>ben nem lak</w:t>
        <w:softHyphen/>
        <w:t>hat</w:t>
        <w:softHyphen/>
        <w:t xml:space="preserve">tok itt. </w:t>
      </w:r>
      <w:r>
        <w:rPr>
          <w:i/>
          <w:iCs/>
        </w:rPr>
        <w:t>(Zö</w:t>
        <w:softHyphen/>
        <w:t>rej hal</w:t>
        <w:softHyphen/>
        <w:t>lat</w:t>
        <w:softHyphen/>
        <w:t>szik, mint</w:t>
        <w:softHyphen/>
        <w:t>ha csöp</w:t>
        <w:softHyphen/>
        <w:t>pek hul</w:t>
        <w:softHyphen/>
        <w:t>la</w:t>
        <w:softHyphen/>
        <w:t>ná</w:t>
        <w:softHyphen/>
        <w:t>nak a te</w:t>
        <w:softHyphen/>
        <w:t>tõ</w:t>
        <w:softHyphen/>
        <w:t>rõl.)</w:t>
      </w:r>
      <w:r>
        <w:rPr/>
        <w:t xml:space="preserve"> Mi csö</w:t>
        <w:softHyphen/>
        <w:t>pög?</w:t>
      </w:r>
    </w:p>
    <w:p>
      <w:pPr>
        <w:pStyle w:val="Darabbekezds"/>
        <w:rPr/>
      </w:pPr>
      <w:r>
        <w:rPr/>
        <w:t>Gruse</w:t>
        <w:tab/>
        <w:t>Ta</w:t>
        <w:softHyphen/>
        <w:t>lán egy lu</w:t>
        <w:softHyphen/>
        <w:t>kas hor</w:t>
        <w:softHyphen/>
        <w:t>dó.</w:t>
      </w:r>
    </w:p>
    <w:p>
      <w:pPr>
        <w:pStyle w:val="Darabbekezds"/>
        <w:rPr/>
      </w:pPr>
      <w:r>
        <w:rPr/>
        <w:t>Lavrenti</w:t>
        <w:tab/>
        <w:t>Igen, nyil</w:t>
        <w:softHyphen/>
        <w:t>ván egy hor</w:t>
        <w:softHyphen/>
        <w:t>dó. Most már egy fél éve vagy itt, nem? Ani</w:t>
        <w:softHyphen/>
        <w:t>kó</w:t>
        <w:softHyphen/>
        <w:t>ról be</w:t>
        <w:softHyphen/>
        <w:t>szél</w:t>
        <w:softHyphen/>
        <w:t>tem? Ter</w:t>
        <w:softHyphen/>
        <w:t>mé</w:t>
        <w:softHyphen/>
        <w:t>sze</w:t>
        <w:softHyphen/>
        <w:t>te</w:t>
        <w:softHyphen/>
        <w:t>sen nem me</w:t>
        <w:softHyphen/>
        <w:t>sél</w:t>
        <w:softHyphen/>
        <w:t>tem el ne</w:t>
        <w:softHyphen/>
        <w:t>ki azt a dol</w:t>
        <w:softHyphen/>
        <w:t>got a vér</w:t>
        <w:softHyphen/>
        <w:t>te</w:t>
        <w:softHyphen/>
        <w:t>sek</w:t>
        <w:softHyphen/>
        <w:t>kel, gyen</w:t>
        <w:softHyphen/>
        <w:t>ge a szí</w:t>
        <w:softHyphen/>
        <w:t>ve. Ezért nem tud</w:t>
        <w:softHyphen/>
        <w:t>ja, hogy nem ke</w:t>
        <w:softHyphen/>
        <w:t>res</w:t>
        <w:softHyphen/>
        <w:t>hetsz mun</w:t>
        <w:softHyphen/>
        <w:t>kát, és ezért mond</w:t>
        <w:softHyphen/>
        <w:t>ta teg</w:t>
        <w:softHyphen/>
        <w:t>nap, amit mon</w:t>
        <w:softHyphen/>
        <w:t>dott.</w:t>
      </w:r>
    </w:p>
    <w:p>
      <w:pPr>
        <w:pStyle w:val="Text"/>
        <w:rPr/>
      </w:pPr>
      <w:r>
        <w:rPr/>
        <w:t>(Is</w:t>
        <w:softHyphen/>
        <w:t>mét hall</w:t>
        <w:softHyphen/>
        <w:t>gat</w:t>
        <w:softHyphen/>
        <w:t>ják, ho</w:t>
        <w:softHyphen/>
        <w:t>gyan ol</w:t>
        <w:softHyphen/>
        <w:t>vad a hó.)</w:t>
      </w:r>
    </w:p>
    <w:p>
      <w:pPr>
        <w:pStyle w:val="Darabbekezds"/>
        <w:rPr/>
      </w:pPr>
      <w:r>
        <w:rPr/>
        <w:tab/>
        <w:t>El sem tu</w:t>
        <w:softHyphen/>
        <w:t>dod kép</w:t>
        <w:softHyphen/>
        <w:t>zel</w:t>
        <w:softHyphen/>
        <w:t>ni, ho</w:t>
        <w:softHyphen/>
        <w:t>gyan ag</w:t>
        <w:softHyphen/>
        <w:t>gó</w:t>
        <w:softHyphen/>
        <w:t>dik a ka</w:t>
        <w:softHyphen/>
        <w:t>to</w:t>
        <w:softHyphen/>
        <w:t>ná</w:t>
        <w:softHyphen/>
        <w:t>dért. „És ha ha</w:t>
        <w:softHyphen/>
        <w:t>za</w:t>
        <w:softHyphen/>
        <w:t>tér és nem ta</w:t>
        <w:softHyphen/>
        <w:t>lál</w:t>
        <w:softHyphen/>
        <w:t>ja a fe</w:t>
        <w:softHyphen/>
        <w:t>le</w:t>
        <w:softHyphen/>
        <w:t>sé</w:t>
        <w:softHyphen/>
        <w:t>gét?” – kér</w:t>
        <w:softHyphen/>
        <w:t>di, és éb</w:t>
        <w:softHyphen/>
        <w:t>ren hány</w:t>
        <w:softHyphen/>
        <w:t>ko</w:t>
        <w:softHyphen/>
        <w:t>ló</w:t>
        <w:softHyphen/>
        <w:t>dik. „Ta</w:t>
        <w:softHyphen/>
        <w:t>vasz elõtt nem jö</w:t>
        <w:softHyphen/>
        <w:t>het” – mon</w:t>
        <w:softHyphen/>
        <w:t>dom én. Mi</w:t>
        <w:softHyphen/>
        <w:t xml:space="preserve">lyen jó asszony. </w:t>
      </w:r>
      <w:r>
        <w:rPr>
          <w:i/>
          <w:iCs/>
        </w:rPr>
        <w:t>(A csöp</w:t>
        <w:softHyphen/>
        <w:t>pek gyor</w:t>
        <w:softHyphen/>
        <w:t>sab</w:t>
        <w:softHyphen/>
        <w:t>ban es</w:t>
        <w:softHyphen/>
        <w:t>nek.)</w:t>
      </w:r>
      <w:r>
        <w:rPr/>
        <w:t xml:space="preserve"> Mi</w:t>
        <w:softHyphen/>
        <w:t>kor jön, mit gon</w:t>
        <w:softHyphen/>
        <w:t>dolsz, mi a vé</w:t>
        <w:softHyphen/>
        <w:t>le</w:t>
        <w:softHyphen/>
        <w:t>mé</w:t>
        <w:softHyphen/>
        <w:t xml:space="preserve">nyed? </w:t>
      </w:r>
      <w:r>
        <w:rPr>
          <w:i/>
          <w:iCs/>
        </w:rPr>
        <w:t>(Gruse hall</w:t>
        <w:softHyphen/>
        <w:t xml:space="preserve">gat.) </w:t>
      </w:r>
      <w:r>
        <w:rPr/>
        <w:t>Ugye sze</w:t>
        <w:softHyphen/>
        <w:t>rin</w:t>
        <w:softHyphen/>
        <w:t>ted sem ta</w:t>
        <w:softHyphen/>
        <w:t xml:space="preserve">vasz elõtt? </w:t>
      </w:r>
      <w:r>
        <w:rPr>
          <w:i/>
          <w:iCs/>
        </w:rPr>
        <w:t>(Gruse hall</w:t>
        <w:softHyphen/>
        <w:t>gat)</w:t>
      </w:r>
      <w:r>
        <w:rPr/>
        <w:t xml:space="preserve"> Lá</w:t>
        <w:softHyphen/>
        <w:t>tom, ma</w:t>
        <w:softHyphen/>
        <w:t>gad sem hi</w:t>
        <w:softHyphen/>
        <w:t>szed már, hogy vissza</w:t>
        <w:softHyphen/>
        <w:t xml:space="preserve">jön. </w:t>
      </w:r>
      <w:r>
        <w:rPr>
          <w:i/>
          <w:iCs/>
        </w:rPr>
        <w:t>(Gruse nem fe</w:t>
        <w:softHyphen/>
        <w:t>lel.)</w:t>
      </w:r>
      <w:r>
        <w:rPr/>
        <w:t xml:space="preserve"> De ha ki</w:t>
        <w:softHyphen/>
        <w:t>ta</w:t>
        <w:softHyphen/>
        <w:t>va</w:t>
        <w:softHyphen/>
        <w:t>szo</w:t>
        <w:softHyphen/>
        <w:t>dik és a hó el</w:t>
        <w:softHyphen/>
        <w:t>ol</w:t>
        <w:softHyphen/>
        <w:t>vad itt és a szo</w:t>
        <w:softHyphen/>
        <w:t>ro</w:t>
        <w:softHyphen/>
        <w:t>sok</w:t>
        <w:softHyphen/>
        <w:t>ban, ak</w:t>
        <w:softHyphen/>
        <w:t>kor nem ma</w:t>
        <w:softHyphen/>
        <w:t>rad</w:t>
        <w:softHyphen/>
        <w:t>hatsz ná</w:t>
        <w:softHyphen/>
        <w:t>lunk to</w:t>
        <w:softHyphen/>
        <w:t>vább, mert ak</w:t>
        <w:softHyphen/>
        <w:t>kor ke</w:t>
        <w:softHyphen/>
        <w:t>res</w:t>
        <w:softHyphen/>
        <w:t>het</w:t>
        <w:softHyphen/>
        <w:t>nek itt is, és annyi a szó</w:t>
        <w:softHyphen/>
        <w:t>be</w:t>
        <w:softHyphen/>
        <w:t>széd egy apát</w:t>
        <w:softHyphen/>
        <w:t>lan gye</w:t>
        <w:softHyphen/>
        <w:t>rek</w:t>
        <w:softHyphen/>
        <w:t>rõl</w:t>
      </w:r>
      <w:r>
        <w:rPr>
          <w:i/>
          <w:iCs/>
        </w:rPr>
        <w:t>. (A hul</w:t>
        <w:softHyphen/>
        <w:t>ló csöp</w:t>
        <w:softHyphen/>
        <w:t>pek ha</w:t>
        <w:softHyphen/>
        <w:t>rang</w:t>
        <w:softHyphen/>
        <w:t>já</w:t>
        <w:softHyphen/>
        <w:t>té</w:t>
        <w:softHyphen/>
        <w:t>ka felerõ</w:t>
        <w:softHyphen/>
        <w:t>södik és ál</w:t>
        <w:softHyphen/>
        <w:t>lan</w:t>
        <w:softHyphen/>
        <w:t>dó</w:t>
        <w:softHyphen/>
        <w:t>sul.)</w:t>
      </w:r>
    </w:p>
    <w:p>
      <w:pPr>
        <w:pStyle w:val="Darabbekezds"/>
        <w:rPr/>
      </w:pPr>
      <w:r>
        <w:rPr/>
        <w:t>Lavrenti</w:t>
        <w:tab/>
        <w:t>Gruse, ol</w:t>
        <w:softHyphen/>
        <w:t>vad a hó a te</w:t>
        <w:softHyphen/>
        <w:t>tõn, itt a ta</w:t>
        <w:softHyphen/>
        <w:t>vasz.</w:t>
      </w:r>
    </w:p>
    <w:p>
      <w:pPr>
        <w:pStyle w:val="Darabbekezds"/>
        <w:rPr/>
      </w:pPr>
      <w:r>
        <w:rPr/>
        <w:t>Gruse</w:t>
        <w:tab/>
        <w:t>Igen.</w:t>
      </w:r>
    </w:p>
    <w:p>
      <w:pPr>
        <w:pStyle w:val="Darabbekezds"/>
        <w:rPr/>
      </w:pPr>
      <w:r>
        <w:rPr/>
        <w:t>Lavrenti</w:t>
        <w:tab/>
      </w:r>
      <w:r>
        <w:rPr>
          <w:i/>
          <w:iCs/>
        </w:rPr>
        <w:t>(buz</w:t>
        <w:softHyphen/>
        <w:t>gón)</w:t>
      </w:r>
      <w:r>
        <w:rPr/>
        <w:t xml:space="preserve"> Hadd mond</w:t>
        <w:softHyphen/>
        <w:t>jam el ne</w:t>
        <w:softHyphen/>
        <w:t>ked, hogy mit csi</w:t>
        <w:softHyphen/>
        <w:t>ná</w:t>
        <w:softHyphen/>
        <w:t>lunk. Egy hely kell ne</w:t>
        <w:softHyphen/>
        <w:t>ked, ahol el</w:t>
        <w:softHyphen/>
        <w:t>le</w:t>
        <w:softHyphen/>
        <w:t>hetsz, és mi</w:t>
        <w:softHyphen/>
        <w:t>vel gye</w:t>
        <w:softHyphen/>
        <w:t>re</w:t>
        <w:softHyphen/>
        <w:t xml:space="preserve">ked van </w:t>
      </w:r>
      <w:r>
        <w:rPr>
          <w:i/>
          <w:iCs/>
        </w:rPr>
        <w:t>(só</w:t>
        <w:softHyphen/>
        <w:t>hajt)</w:t>
      </w:r>
      <w:r>
        <w:rPr/>
        <w:t xml:space="preserve"> fér</w:t>
        <w:softHyphen/>
        <w:t>jet is kell sze</w:t>
        <w:softHyphen/>
        <w:t>rez</w:t>
        <w:softHyphen/>
        <w:t>ned, hogy az em</w:t>
        <w:softHyphen/>
        <w:t>be</w:t>
        <w:softHyphen/>
        <w:t>rek ne kö</w:t>
        <w:softHyphen/>
        <w:t>szö</w:t>
        <w:softHyphen/>
        <w:t>rül</w:t>
        <w:softHyphen/>
        <w:t>jék raj</w:t>
        <w:softHyphen/>
        <w:t>tad a nyel</w:t>
        <w:softHyphen/>
        <w:t>vü</w:t>
        <w:softHyphen/>
        <w:t>ket. Óva</w:t>
        <w:softHyphen/>
        <w:t>to</w:t>
        <w:softHyphen/>
        <w:t>san meg</w:t>
        <w:softHyphen/>
        <w:t>tu</w:t>
        <w:softHyphen/>
        <w:t>da</w:t>
        <w:softHyphen/>
        <w:t>kol</w:t>
        <w:softHyphen/>
        <w:t>tam te</w:t>
        <w:softHyphen/>
        <w:t>hát, ho</w:t>
        <w:softHyphen/>
        <w:t>gyan sze</w:t>
        <w:softHyphen/>
        <w:t>rez</w:t>
        <w:softHyphen/>
        <w:t>he</w:t>
        <w:softHyphen/>
        <w:t>tünk ne</w:t>
        <w:softHyphen/>
        <w:t>ked egy fér</w:t>
        <w:softHyphen/>
        <w:t>jet. Gruse, ta</w:t>
        <w:softHyphen/>
        <w:t>lál</w:t>
        <w:softHyphen/>
        <w:t>tam egyet. Be</w:t>
        <w:softHyphen/>
        <w:t>széltem az asszonnyal, van egy fia, köz</w:t>
        <w:softHyphen/>
        <w:t>vet</w:t>
        <w:softHyphen/>
        <w:t>le</w:t>
        <w:softHyphen/>
        <w:t>nül a he</w:t>
        <w:softHyphen/>
        <w:t>gyen túl, meg egy kis ta</w:t>
        <w:softHyphen/>
        <w:t>nyá</w:t>
        <w:softHyphen/>
        <w:t>ja, már meg is egyez</w:t>
        <w:softHyphen/>
        <w:t>tem ve</w:t>
        <w:softHyphen/>
        <w:t>le.</w:t>
      </w:r>
    </w:p>
    <w:p>
      <w:pPr>
        <w:pStyle w:val="Darabbekezds"/>
        <w:rPr/>
      </w:pPr>
      <w:r>
        <w:rPr/>
        <w:t>Gruse</w:t>
        <w:tab/>
        <w:t>De én nem me</w:t>
        <w:softHyphen/>
        <w:t>he</w:t>
        <w:softHyphen/>
        <w:t>tek férj</w:t>
        <w:softHyphen/>
        <w:t>hez, vár</w:t>
        <w:softHyphen/>
        <w:t>nom kell Szimon Chachavára.</w:t>
      </w:r>
    </w:p>
    <w:p>
      <w:pPr>
        <w:pStyle w:val="Darabbekezds"/>
        <w:rPr/>
      </w:pPr>
      <w:r>
        <w:rPr/>
        <w:t>Lavrenti</w:t>
        <w:tab/>
        <w:t>Igaz. Er</w:t>
        <w:softHyphen/>
        <w:t>re is gon</w:t>
        <w:softHyphen/>
        <w:t>dol</w:t>
        <w:softHyphen/>
        <w:t>tam. Nem az ágy</w:t>
        <w:softHyphen/>
        <w:t>ban kell ne</w:t>
        <w:softHyphen/>
        <w:t>ked fér</w:t>
        <w:softHyphen/>
        <w:t>fi, ha</w:t>
        <w:softHyphen/>
        <w:t>nem pa</w:t>
        <w:softHyphen/>
        <w:t>pí</w:t>
        <w:softHyphen/>
        <w:t>ron. Ilyet ta</w:t>
        <w:softHyphen/>
        <w:t>lál</w:t>
        <w:softHyphen/>
        <w:t>tam. Az il</w:t>
        <w:softHyphen/>
        <w:t>le</w:t>
        <w:softHyphen/>
        <w:t>tõ pa</w:t>
        <w:softHyphen/>
        <w:t>raszt</w:t>
        <w:softHyphen/>
        <w:t>asszony fia hal</w:t>
        <w:softHyphen/>
        <w:t>dok</w:t>
        <w:softHyphen/>
        <w:t>lik ép</w:t>
        <w:softHyphen/>
        <w:t>pen. Hát nem cso</w:t>
        <w:softHyphen/>
        <w:t>dá</w:t>
        <w:softHyphen/>
        <w:t>la</w:t>
        <w:softHyphen/>
        <w:t>tos ez? Mind</w:t>
        <w:softHyphen/>
        <w:t>járt be</w:t>
        <w:softHyphen/>
        <w:t>ad</w:t>
        <w:softHyphen/>
        <w:t>ja a kul</w:t>
        <w:softHyphen/>
        <w:t>csot. És pont úgy van min</w:t>
        <w:softHyphen/>
        <w:t>den, ahogy mi mond</w:t>
        <w:softHyphen/>
        <w:t>tuk: „Férj a he</w:t>
        <w:softHyphen/>
        <w:t>gyen túl”! Mi</w:t>
        <w:softHyphen/>
        <w:t>helyt oda</w:t>
        <w:softHyphen/>
        <w:t>érsz hoz</w:t>
        <w:softHyphen/>
        <w:t>zá, ki</w:t>
        <w:softHyphen/>
        <w:t>le</w:t>
        <w:softHyphen/>
        <w:t>he</w:t>
        <w:softHyphen/>
        <w:t>li a lel</w:t>
        <w:softHyphen/>
        <w:t>két, és rög</w:t>
        <w:softHyphen/>
        <w:t>vest öz</w:t>
        <w:softHyphen/>
        <w:t>vegy le</w:t>
        <w:softHyphen/>
        <w:t>szel. Eh</w:t>
        <w:softHyphen/>
        <w:t>hez mit szólsz?</w:t>
      </w:r>
    </w:p>
    <w:p>
      <w:pPr>
        <w:pStyle w:val="Darabbekezds"/>
        <w:rPr/>
      </w:pPr>
      <w:r>
        <w:rPr/>
        <w:t>Gruse</w:t>
        <w:tab/>
        <w:t>Egy pe</w:t>
        <w:softHyphen/>
        <w:t>csé</w:t>
        <w:softHyphen/>
        <w:t>tes írás jól jön</w:t>
        <w:softHyphen/>
        <w:t>ne ne</w:t>
        <w:softHyphen/>
        <w:t>kem, Michel mi</w:t>
        <w:softHyphen/>
        <w:t>att.</w:t>
      </w:r>
    </w:p>
    <w:p>
      <w:pPr>
        <w:pStyle w:val="Darabbekezds"/>
        <w:rPr/>
      </w:pPr>
      <w:r>
        <w:rPr/>
        <w:t>Lavrenti</w:t>
        <w:tab/>
        <w:t>Min</w:t>
        <w:softHyphen/>
        <w:t>den a pe</w:t>
        <w:softHyphen/>
        <w:t>csé</w:t>
        <w:softHyphen/>
        <w:t>ten mú</w:t>
        <w:softHyphen/>
        <w:t>lik. Pe</w:t>
        <w:softHyphen/>
        <w:t>csét nél</w:t>
        <w:softHyphen/>
        <w:t>kül még a per</w:t>
        <w:softHyphen/>
        <w:t>zsa sah</w:t>
        <w:softHyphen/>
        <w:t>nak sem hin</w:t>
        <w:softHyphen/>
        <w:t>nék el, hogy sah. És meg</w:t>
        <w:softHyphen/>
        <w:t>húz</w:t>
        <w:softHyphen/>
        <w:t>ha</w:t>
        <w:softHyphen/>
        <w:t>tod ma</w:t>
        <w:softHyphen/>
        <w:t>ga</w:t>
        <w:softHyphen/>
        <w:t>dat va</w:t>
        <w:softHyphen/>
        <w:t>la</w:t>
        <w:softHyphen/>
        <w:t>hol.</w:t>
      </w:r>
    </w:p>
    <w:p>
      <w:pPr>
        <w:pStyle w:val="Darabbekezds"/>
        <w:rPr/>
      </w:pPr>
      <w:r>
        <w:rPr/>
        <w:t>Gruse</w:t>
        <w:tab/>
        <w:t>Mennyit kér az az asszony?</w:t>
      </w:r>
    </w:p>
    <w:p>
      <w:pPr>
        <w:pStyle w:val="Darabbekezds"/>
        <w:rPr/>
      </w:pPr>
      <w:r>
        <w:rPr/>
        <w:t>Lavrenti</w:t>
        <w:tab/>
        <w:t>Négy</w:t>
        <w:softHyphen/>
        <w:t>száz pi</w:t>
        <w:softHyphen/>
        <w:t>asz</w:t>
        <w:softHyphen/>
        <w:t>tert.</w:t>
      </w:r>
    </w:p>
    <w:p>
      <w:pPr>
        <w:pStyle w:val="Darabbekezds"/>
        <w:rPr/>
      </w:pPr>
      <w:r>
        <w:rPr/>
        <w:t>Gruse</w:t>
        <w:tab/>
        <w:t>Hon</w:t>
        <w:softHyphen/>
        <w:t>nan van annyid?</w:t>
      </w:r>
    </w:p>
    <w:p>
      <w:pPr>
        <w:pStyle w:val="Darabbekezds"/>
        <w:rPr/>
      </w:pPr>
      <w:r>
        <w:rPr/>
        <w:t>Lavrenti</w:t>
        <w:tab/>
      </w:r>
      <w:r>
        <w:rPr>
          <w:i/>
          <w:iCs/>
        </w:rPr>
        <w:t>(bûn</w:t>
        <w:softHyphen/>
        <w:t>tu</w:t>
        <w:softHyphen/>
        <w:t>da</w:t>
        <w:softHyphen/>
        <w:t>to</w:t>
        <w:softHyphen/>
        <w:t>san)</w:t>
      </w:r>
      <w:r>
        <w:rPr/>
        <w:t xml:space="preserve"> Aniko tej</w:t>
        <w:softHyphen/>
        <w:t>pén</w:t>
        <w:softHyphen/>
        <w:t>ze.</w:t>
      </w:r>
    </w:p>
    <w:p>
      <w:pPr>
        <w:pStyle w:val="Darabbekezds"/>
        <w:rPr/>
      </w:pPr>
      <w:r>
        <w:rPr/>
        <w:t>Gruse</w:t>
        <w:tab/>
        <w:t>Ott sen</w:t>
        <w:softHyphen/>
        <w:t>ki se is</w:t>
        <w:softHyphen/>
        <w:t>mer ben</w:t>
        <w:softHyphen/>
        <w:t>nün</w:t>
        <w:softHyphen/>
        <w:t>ket. Rend</w:t>
        <w:softHyphen/>
        <w:t>ben van.</w:t>
      </w:r>
    </w:p>
    <w:p>
      <w:pPr>
        <w:pStyle w:val="Darabbekezds"/>
        <w:rPr/>
      </w:pPr>
      <w:r>
        <w:rPr/>
        <w:t>Lavrenti</w:t>
        <w:tab/>
      </w:r>
      <w:r>
        <w:rPr>
          <w:i/>
          <w:iCs/>
        </w:rPr>
        <w:t>(fel</w:t>
        <w:softHyphen/>
        <w:t>áll)</w:t>
      </w:r>
      <w:r>
        <w:rPr/>
        <w:t xml:space="preserve"> Rög</w:t>
        <w:softHyphen/>
        <w:t>tön tu</w:t>
        <w:softHyphen/>
        <w:t>da</w:t>
        <w:softHyphen/>
        <w:t>tom az il</w:t>
        <w:softHyphen/>
        <w:t>le</w:t>
        <w:softHyphen/>
        <w:t>tõ</w:t>
        <w:softHyphen/>
        <w:t xml:space="preserve">vel. </w:t>
      </w:r>
      <w:r>
        <w:rPr>
          <w:i/>
          <w:iCs/>
        </w:rPr>
        <w:t>(gyor</w:t>
        <w:softHyphen/>
        <w:t>san el)</w:t>
      </w:r>
    </w:p>
    <w:p>
      <w:pPr>
        <w:pStyle w:val="Darabbekezds"/>
        <w:rPr/>
      </w:pPr>
      <w:r>
        <w:rPr/>
        <w:t>Gruse</w:t>
        <w:tab/>
        <w:t>Mennyi pa</w:t>
        <w:softHyphen/>
        <w:t>ra</w:t>
        <w:softHyphen/>
        <w:t>zsat gyûj</w:t>
        <w:softHyphen/>
        <w:t>tesz a fe</w:t>
        <w:softHyphen/>
        <w:t>jem</w:t>
        <w:softHyphen/>
        <w:t>re, Michel. Úgy jöt</w:t>
        <w:softHyphen/>
        <w:t>tem hoz</w:t>
        <w:softHyphen/>
        <w:t>zád, mint a bú</w:t>
        <w:softHyphen/>
        <w:t>za</w:t>
        <w:softHyphen/>
        <w:t>szem az ég ma</w:t>
        <w:softHyphen/>
        <w:t>da</w:t>
        <w:softHyphen/>
        <w:t>ra</w:t>
        <w:softHyphen/>
        <w:t>i</w:t>
        <w:softHyphen/>
        <w:t>hoz. És mert egy ke</w:t>
        <w:softHyphen/>
        <w:t>resz</w:t>
        <w:softHyphen/>
        <w:t>tény lé</w:t>
        <w:softHyphen/>
        <w:t>lek min</w:t>
        <w:softHyphen/>
        <w:t>den mor</w:t>
        <w:softHyphen/>
        <w:t>zsá</w:t>
        <w:softHyphen/>
        <w:t>ért le</w:t>
        <w:softHyphen/>
        <w:t>ha</w:t>
        <w:softHyphen/>
        <w:t>jol, hogy sem</w:t>
        <w:softHyphen/>
        <w:t>mi se vesszen kár</w:t>
        <w:softHyphen/>
        <w:t>ba. Michel, job</w:t>
        <w:softHyphen/>
        <w:t>ban tet</w:t>
        <w:softHyphen/>
        <w:t>tem vol</w:t>
        <w:softHyphen/>
        <w:t>na, ha gyor</w:t>
        <w:softHyphen/>
        <w:t>san ki</w:t>
        <w:softHyphen/>
        <w:t>me</w:t>
        <w:softHyphen/>
        <w:t>gyek Nukhából azon a hús</w:t>
        <w:softHyphen/>
        <w:t>vét</w:t>
        <w:softHyphen/>
        <w:t>va</w:t>
        <w:softHyphen/>
        <w:t>sár</w:t>
        <w:softHyphen/>
        <w:t>na</w:t>
        <w:softHyphen/>
        <w:t>pon. Ma</w:t>
        <w:softHyphen/>
        <w:t>gam húz</w:t>
        <w:softHyphen/>
        <w:t>tam ma</w:t>
        <w:softHyphen/>
        <w:t>gam</w:t>
        <w:softHyphen/>
        <w:t>ra a vi</w:t>
        <w:softHyphen/>
        <w:t>zes</w:t>
        <w:softHyphen/>
        <w:t>le</w:t>
        <w:softHyphen/>
        <w:t>pe</w:t>
        <w:softHyphen/>
        <w:t>dõt.</w:t>
      </w:r>
    </w:p>
    <w:p>
      <w:pPr>
        <w:pStyle w:val="Darabvers"/>
        <w:rPr/>
      </w:pPr>
      <w:r>
        <w:rPr/>
        <w:t>Éne</w:t>
        <w:softHyphen/>
        <w:t>kes</w:t>
        <w:tab/>
        <w:t>A võ</w:t>
        <w:softHyphen/>
        <w:t>le</w:t>
        <w:softHyphen/>
        <w:t>gény már hal</w:t>
        <w:softHyphen/>
        <w:t>do</w:t>
        <w:softHyphen/>
        <w:t>kolt,</w:t>
        <w:br/>
        <w:t>Ek</w:t>
        <w:softHyphen/>
        <w:t>kor jött a meny</w:t>
        <w:softHyphen/>
        <w:t>asszony.</w:t>
        <w:br/>
        <w:t>A võ</w:t>
        <w:softHyphen/>
        <w:t>le</w:t>
        <w:softHyphen/>
        <w:t>gény any</w:t>
        <w:softHyphen/>
        <w:t>ja vár</w:t>
        <w:softHyphen/>
        <w:t>ja már,</w:t>
        <w:br/>
        <w:t>Vár</w:t>
        <w:softHyphen/>
        <w:t>ja õt, az ut</w:t>
        <w:softHyphen/>
        <w:t>cán, és sür</w:t>
        <w:softHyphen/>
        <w:t>ge</w:t>
        <w:softHyphen/>
        <w:t>ti „ne késs!”</w:t>
        <w:br/>
        <w:t>A lány a csöpp gye</w:t>
        <w:softHyphen/>
        <w:t>rek</w:t>
        <w:softHyphen/>
        <w:t>kel jött,</w:t>
        <w:br/>
        <w:t>Kit egy ta</w:t>
        <w:softHyphen/>
        <w:t>nú jól el</w:t>
        <w:softHyphen/>
        <w:t>du</w:t>
        <w:softHyphen/>
        <w:t>gott míg folyt az es</w:t>
        <w:softHyphen/>
        <w:t>kü</w:t>
        <w:softHyphen/>
        <w:t>võ.</w:t>
      </w:r>
    </w:p>
    <w:p>
      <w:pPr>
        <w:pStyle w:val="Text"/>
        <w:rPr/>
      </w:pPr>
      <w:r>
        <w:rPr/>
        <w:t>(A színt köz</w:t>
        <w:softHyphen/>
        <w:t>fal oszt</w:t>
        <w:softHyphen/>
        <w:t>ja ket</w:t>
        <w:softHyphen/>
        <w:t>té: egyik ol</w:t>
        <w:softHyphen/>
        <w:t>da</w:t>
        <w:softHyphen/>
        <w:t>lon ágy. Légy</w:t>
        <w:softHyphen/>
        <w:t>há</w:t>
        <w:softHyphen/>
        <w:t>ló mö</w:t>
        <w:softHyphen/>
        <w:t>gött egy na</w:t>
        <w:softHyphen/>
        <w:t>gyon be</w:t>
        <w:softHyphen/>
        <w:t>teg em</w:t>
        <w:softHyphen/>
        <w:t>ber fek</w:t>
        <w:softHyphen/>
        <w:t>szik me</w:t>
        <w:softHyphen/>
        <w:t>re</w:t>
        <w:softHyphen/>
        <w:t>ven. A má</w:t>
        <w:softHyphen/>
        <w:t>sik ol</w:t>
        <w:softHyphen/>
        <w:t>dalra be</w:t>
        <w:softHyphen/>
        <w:t>ro</w:t>
        <w:softHyphen/>
        <w:t>han az Anyós, ke</w:t>
        <w:softHyphen/>
        <w:t>zé</w:t>
        <w:softHyphen/>
        <w:t>nél fog</w:t>
        <w:softHyphen/>
        <w:t>va húz</w:t>
        <w:softHyphen/>
        <w:t>za ma</w:t>
        <w:softHyphen/>
        <w:t>ga után Grusét. Mö</w:t>
        <w:softHyphen/>
        <w:t>göt</w:t>
        <w:softHyphen/>
        <w:t>tük Lavrenti a gye</w:t>
        <w:softHyphen/>
        <w:t>rek</w:t>
        <w:softHyphen/>
        <w:t>kel.)</w:t>
      </w:r>
    </w:p>
    <w:p>
      <w:pPr>
        <w:pStyle w:val="Darabbekezds"/>
        <w:rPr/>
      </w:pPr>
      <w:r>
        <w:rPr/>
        <w:t>Anyós</w:t>
        <w:tab/>
        <w:t>Gyor</w:t>
        <w:softHyphen/>
        <w:t>san, gyor</w:t>
        <w:softHyphen/>
        <w:t>san, kü</w:t>
        <w:softHyphen/>
        <w:t>lön</w:t>
        <w:softHyphen/>
        <w:t>ben fel</w:t>
        <w:softHyphen/>
        <w:t>dob</w:t>
        <w:softHyphen/>
        <w:t>ja ne</w:t>
        <w:softHyphen/>
        <w:t>künk a tal</w:t>
        <w:softHyphen/>
        <w:t>pát, még az es</w:t>
        <w:softHyphen/>
        <w:t>kü</w:t>
        <w:softHyphen/>
        <w:t xml:space="preserve">võ elõtt. </w:t>
      </w:r>
      <w:r>
        <w:rPr>
          <w:i/>
          <w:iCs/>
        </w:rPr>
        <w:t>(Lavrentinek)</w:t>
      </w:r>
      <w:r>
        <w:rPr/>
        <w:t xml:space="preserve"> De hogy gye</w:t>
        <w:softHyphen/>
        <w:t>re</w:t>
        <w:softHyphen/>
        <w:t>ke van, ar</w:t>
        <w:softHyphen/>
        <w:t>ról nem volt szó.</w:t>
      </w:r>
    </w:p>
    <w:p>
      <w:pPr>
        <w:pStyle w:val="Darabbekezds"/>
        <w:rPr/>
      </w:pPr>
      <w:r>
        <w:rPr/>
        <w:t>Lavrenti</w:t>
        <w:tab/>
        <w:t>Mit szá</w:t>
        <w:softHyphen/>
        <w:t xml:space="preserve">mít az? </w:t>
      </w:r>
      <w:r>
        <w:rPr>
          <w:i/>
          <w:iCs/>
        </w:rPr>
        <w:t>(a hal</w:t>
        <w:softHyphen/>
        <w:t>dok</w:t>
        <w:softHyphen/>
        <w:t>ló fe</w:t>
        <w:softHyphen/>
        <w:t xml:space="preserve">lé bök) </w:t>
      </w:r>
      <w:r>
        <w:rPr/>
        <w:t>Ne</w:t>
        <w:softHyphen/>
        <w:t>ki édes mind</w:t>
        <w:softHyphen/>
        <w:t>egy, eb</w:t>
        <w:softHyphen/>
        <w:t>ben az ál</w:t>
        <w:softHyphen/>
        <w:t>la</w:t>
        <w:softHyphen/>
        <w:t>po</w:t>
        <w:softHyphen/>
        <w:t>tá</w:t>
        <w:softHyphen/>
        <w:t>ban.</w:t>
      </w:r>
    </w:p>
    <w:p>
      <w:pPr>
        <w:pStyle w:val="Darabbekezds"/>
        <w:rPr/>
      </w:pPr>
      <w:r>
        <w:rPr/>
        <w:t>Anyós</w:t>
        <w:tab/>
        <w:t>Ne</w:t>
        <w:softHyphen/>
        <w:t>ki! De én nem élem túl ezt a szé</w:t>
        <w:softHyphen/>
        <w:t>gyent. Mi tisz</w:t>
        <w:softHyphen/>
        <w:t>tes</w:t>
        <w:softHyphen/>
        <w:t>sé</w:t>
        <w:softHyphen/>
        <w:t>ges em</w:t>
        <w:softHyphen/>
        <w:t>be</w:t>
        <w:softHyphen/>
        <w:t>rek va</w:t>
        <w:softHyphen/>
        <w:t xml:space="preserve">gyunk. </w:t>
      </w:r>
      <w:r>
        <w:rPr>
          <w:i/>
          <w:iCs/>
        </w:rPr>
        <w:t>(sír</w:t>
        <w:softHyphen/>
        <w:t xml:space="preserve">ni kezd) </w:t>
      </w:r>
      <w:r>
        <w:rPr/>
        <w:t>Az én Juszupom nincs rászo</w:t>
        <w:softHyphen/>
        <w:t>rulva ar</w:t>
        <w:softHyphen/>
        <w:t>ra, hogy egy le</w:t>
        <w:softHyphen/>
        <w:t>ány</w:t>
        <w:softHyphen/>
        <w:t>anyát ve</w:t>
        <w:softHyphen/>
        <w:t>gyen fe</w:t>
        <w:softHyphen/>
        <w:t>le</w:t>
        <w:softHyphen/>
        <w:t>sé</w:t>
        <w:softHyphen/>
        <w:t>gül.</w:t>
      </w:r>
    </w:p>
    <w:p>
      <w:pPr>
        <w:pStyle w:val="Darabbekezds"/>
        <w:rPr/>
      </w:pPr>
      <w:r>
        <w:rPr/>
        <w:t>Lavrenti</w:t>
        <w:tab/>
        <w:t>Na jó, rá</w:t>
        <w:softHyphen/>
        <w:t>te</w:t>
        <w:softHyphen/>
        <w:t>szek még két</w:t>
        <w:softHyphen/>
        <w:t>száz pi</w:t>
        <w:softHyphen/>
        <w:t>asz</w:t>
        <w:softHyphen/>
        <w:t>tert. Írás</w:t>
        <w:softHyphen/>
        <w:t>ba kap</w:t>
        <w:softHyphen/>
        <w:t>tad, hogy a ta</w:t>
        <w:softHyphen/>
        <w:t>nyát te örök</w:t>
        <w:softHyphen/>
        <w:t>löd, ne</w:t>
        <w:softHyphen/>
        <w:t>ki vi</w:t>
        <w:softHyphen/>
        <w:t>szont jo</w:t>
        <w:softHyphen/>
        <w:t>ga van ar</w:t>
        <w:softHyphen/>
        <w:t>ra, hogy két évig itt lak</w:t>
        <w:softHyphen/>
        <w:t>jon.</w:t>
      </w:r>
    </w:p>
    <w:p>
      <w:pPr>
        <w:pStyle w:val="Darabbekezds"/>
        <w:rPr/>
      </w:pPr>
      <w:r>
        <w:rPr/>
        <w:t>Anyós</w:t>
        <w:tab/>
      </w:r>
      <w:r>
        <w:rPr>
          <w:i/>
          <w:iCs/>
        </w:rPr>
        <w:t>(a könnye</w:t>
        <w:softHyphen/>
        <w:t>it szá</w:t>
        <w:softHyphen/>
        <w:t>ro</w:t>
        <w:softHyphen/>
        <w:t>gat</w:t>
        <w:softHyphen/>
        <w:t>va)</w:t>
      </w:r>
      <w:r>
        <w:rPr/>
        <w:t xml:space="preserve"> Alig fut</w:t>
        <w:softHyphen/>
        <w:t>ja a te</w:t>
        <w:softHyphen/>
        <w:t>me</w:t>
        <w:softHyphen/>
        <w:t>té</w:t>
        <w:softHyphen/>
        <w:t>si költ</w:t>
        <w:softHyphen/>
        <w:t>sé</w:t>
        <w:softHyphen/>
        <w:t>gek</w:t>
        <w:softHyphen/>
        <w:t>re. Re</w:t>
        <w:softHyphen/>
        <w:t>mé</w:t>
        <w:softHyphen/>
        <w:t>lem, nem hú</w:t>
        <w:softHyphen/>
        <w:t>zó</w:t>
        <w:softHyphen/>
        <w:t>do</w:t>
        <w:softHyphen/>
        <w:t>zik majd a mun</w:t>
        <w:softHyphen/>
        <w:t>ká</w:t>
        <w:softHyphen/>
        <w:t>tól. Most meg ho</w:t>
        <w:softHyphen/>
        <w:t>va tûnt a szer</w:t>
        <w:softHyphen/>
        <w:t>ze</w:t>
        <w:softHyphen/>
        <w:t>tes? Csak a kony</w:t>
        <w:softHyphen/>
        <w:t>ha</w:t>
        <w:softHyphen/>
        <w:t>ab</w:t>
        <w:softHyphen/>
        <w:t>la</w:t>
        <w:softHyphen/>
        <w:t>kon kúsz</w:t>
        <w:softHyphen/>
        <w:t>ha</w:t>
        <w:softHyphen/>
        <w:t>tott ki. Nya</w:t>
        <w:softHyphen/>
        <w:t>kunk</w:t>
        <w:softHyphen/>
        <w:t>ra hoz</w:t>
        <w:softHyphen/>
        <w:t>za az egész fa</w:t>
        <w:softHyphen/>
        <w:t>lut, ha hí</w:t>
        <w:softHyphen/>
        <w:t>re ter</w:t>
        <w:softHyphen/>
        <w:t>jed, hogy Juszup a vé</w:t>
        <w:softHyphen/>
        <w:t>gét jár</w:t>
        <w:softHyphen/>
        <w:t>ja, jaj Is</w:t>
        <w:softHyphen/>
        <w:t>te</w:t>
        <w:softHyphen/>
        <w:t>nem! Ér</w:t>
        <w:softHyphen/>
        <w:t>te me</w:t>
        <w:softHyphen/>
        <w:t>gyek, de a gye</w:t>
        <w:softHyphen/>
        <w:t>re</w:t>
        <w:softHyphen/>
        <w:t>ket nem lát</w:t>
        <w:softHyphen/>
        <w:t>hat</w:t>
        <w:softHyphen/>
        <w:t>ja.</w:t>
      </w:r>
    </w:p>
    <w:p>
      <w:pPr>
        <w:pStyle w:val="Darabbekezds"/>
        <w:rPr/>
      </w:pPr>
      <w:r>
        <w:rPr/>
        <w:t>Lavrenti</w:t>
        <w:tab/>
        <w:t>Majd vi</w:t>
        <w:softHyphen/>
        <w:t>gyá</w:t>
        <w:softHyphen/>
        <w:t>zok, hogy ne lás</w:t>
        <w:softHyphen/>
        <w:t>sa, de va</w:t>
        <w:softHyphen/>
        <w:t>ló</w:t>
        <w:softHyphen/>
        <w:t>já</w:t>
        <w:softHyphen/>
        <w:t>ban mi</w:t>
        <w:softHyphen/>
        <w:t>ért szer</w:t>
        <w:softHyphen/>
        <w:t>ze</w:t>
        <w:softHyphen/>
        <w:t>tes jön, mi</w:t>
        <w:softHyphen/>
        <w:t>ért nem pap?</w:t>
      </w:r>
    </w:p>
    <w:p>
      <w:pPr>
        <w:pStyle w:val="Darabbekezds"/>
        <w:rPr/>
      </w:pPr>
      <w:r>
        <w:rPr/>
        <w:t>Anyós</w:t>
        <w:tab/>
        <w:t>A szer</w:t>
        <w:softHyphen/>
        <w:t>ze</w:t>
        <w:softHyphen/>
        <w:t>tes épp</w:t>
        <w:softHyphen/>
        <w:t>úgy meg</w:t>
        <w:softHyphen/>
        <w:t>te</w:t>
        <w:softHyphen/>
        <w:t>szi. Csak ne fi</w:t>
        <w:softHyphen/>
        <w:t>zet</w:t>
        <w:softHyphen/>
        <w:t>tem vol</w:t>
        <w:softHyphen/>
        <w:t>na ki elõ</w:t>
        <w:softHyphen/>
        <w:t>re a já</w:t>
        <w:softHyphen/>
        <w:t>ran</w:t>
        <w:softHyphen/>
        <w:t>dó</w:t>
        <w:softHyphen/>
        <w:t>sá</w:t>
        <w:softHyphen/>
        <w:t>gá</w:t>
        <w:softHyphen/>
        <w:t>nak a fe</w:t>
        <w:softHyphen/>
        <w:t>lét. Hát nem ki</w:t>
        <w:softHyphen/>
        <w:t>szö</w:t>
        <w:softHyphen/>
        <w:t>kött a kocs</w:t>
        <w:softHyphen/>
        <w:t>má</w:t>
        <w:softHyphen/>
        <w:t>ba? Remé</w:t>
        <w:softHyphen/>
        <w:t xml:space="preserve">lem... </w:t>
      </w:r>
      <w:r>
        <w:rPr>
          <w:i/>
          <w:iCs/>
        </w:rPr>
        <w:t>(el</w:t>
        <w:softHyphen/>
        <w:t>sza</w:t>
        <w:softHyphen/>
        <w:t>lad)</w:t>
      </w:r>
    </w:p>
    <w:p>
      <w:pPr>
        <w:pStyle w:val="Darabbekezds"/>
        <w:rPr/>
      </w:pPr>
      <w:r>
        <w:rPr/>
        <w:t>Lavrenti</w:t>
        <w:tab/>
        <w:t>Spó</w:t>
        <w:softHyphen/>
        <w:t>rolt a pa</w:t>
        <w:softHyphen/>
        <w:t>pon, a nyo</w:t>
        <w:softHyphen/>
        <w:t>mo</w:t>
        <w:softHyphen/>
        <w:t>rult. Ol</w:t>
        <w:softHyphen/>
        <w:t>csó szer</w:t>
        <w:softHyphen/>
        <w:t>ze</w:t>
        <w:softHyphen/>
        <w:t>test bé</w:t>
        <w:softHyphen/>
        <w:t>relt.</w:t>
      </w:r>
    </w:p>
    <w:p>
      <w:pPr>
        <w:pStyle w:val="Darabbekezds"/>
        <w:rPr/>
      </w:pPr>
      <w:r>
        <w:rPr/>
        <w:t>Gruse</w:t>
        <w:tab/>
        <w:t>Küldd át ne</w:t>
        <w:softHyphen/>
        <w:t>kem Szimon Chachavát, ha még el</w:t>
        <w:softHyphen/>
        <w:t>jön.</w:t>
      </w:r>
    </w:p>
    <w:p>
      <w:pPr>
        <w:pStyle w:val="Darabbekezds"/>
        <w:rPr/>
      </w:pPr>
      <w:r>
        <w:rPr/>
        <w:t>Lavrenti</w:t>
        <w:tab/>
        <w:t xml:space="preserve">Jó. </w:t>
      </w:r>
      <w:r>
        <w:rPr>
          <w:i/>
          <w:iCs/>
        </w:rPr>
        <w:t>(a be</w:t>
        <w:softHyphen/>
        <w:t>teg fe</w:t>
        <w:softHyphen/>
        <w:t xml:space="preserve">lé bök.) </w:t>
      </w:r>
      <w:r>
        <w:rPr/>
        <w:t>Nem aka</w:t>
        <w:softHyphen/>
        <w:t>rod meg</w:t>
        <w:softHyphen/>
        <w:t>néz</w:t>
        <w:softHyphen/>
        <w:t>ni?</w:t>
      </w:r>
    </w:p>
    <w:p>
      <w:pPr>
        <w:pStyle w:val="Text"/>
        <w:rPr/>
      </w:pPr>
      <w:r>
        <w:rPr/>
        <w:t>(Gruse ma</w:t>
        <w:softHyphen/>
        <w:t>gá</w:t>
        <w:softHyphen/>
        <w:t>hoz ve</w:t>
        <w:softHyphen/>
        <w:t>szi Michelt, és a fe</w:t>
        <w:softHyphen/>
        <w:t>jét ráz</w:t>
        <w:softHyphen/>
        <w:t>za.)</w:t>
      </w:r>
    </w:p>
    <w:p>
      <w:pPr>
        <w:pStyle w:val="Darabbekezds"/>
        <w:rPr/>
      </w:pPr>
      <w:r>
        <w:rPr/>
        <w:t>Lavrenti</w:t>
        <w:tab/>
        <w:t>Meg se moc</w:t>
        <w:softHyphen/>
        <w:t>can. Re</w:t>
        <w:softHyphen/>
        <w:t>mél</w:t>
        <w:softHyphen/>
        <w:t>he</w:t>
        <w:softHyphen/>
        <w:t>tõ</w:t>
        <w:softHyphen/>
        <w:t>leg nem kés</w:t>
        <w:softHyphen/>
        <w:t>tünk el.</w:t>
      </w:r>
    </w:p>
    <w:p>
      <w:pPr>
        <w:pStyle w:val="Text"/>
        <w:rPr/>
      </w:pPr>
      <w:r>
        <w:rPr/>
        <w:t>(Fel</w:t>
        <w:softHyphen/>
        <w:t>kap</w:t>
        <w:softHyphen/>
        <w:t>ják a fe</w:t>
        <w:softHyphen/>
        <w:t>jü</w:t>
        <w:softHyphen/>
        <w:t>ket. A má</w:t>
        <w:softHyphen/>
        <w:t>sik ol</w:t>
        <w:softHyphen/>
        <w:t>da</w:t>
        <w:softHyphen/>
        <w:t>lon szom</w:t>
        <w:softHyphen/>
        <w:t>szé</w:t>
        <w:softHyphen/>
        <w:t>dok jön</w:t>
        <w:softHyphen/>
        <w:t>nek be, kö</w:t>
        <w:softHyphen/>
        <w:t>rül</w:t>
        <w:softHyphen/>
        <w:t>néz</w:t>
        <w:softHyphen/>
        <w:t>nek, és fel</w:t>
        <w:softHyphen/>
        <w:t>so</w:t>
        <w:softHyphen/>
        <w:t>ra</w:t>
        <w:softHyphen/>
        <w:t>koz</w:t>
        <w:softHyphen/>
        <w:t>nak a fa</w:t>
        <w:softHyphen/>
        <w:t>lak</w:t>
        <w:softHyphen/>
        <w:t>nál. El</w:t>
        <w:softHyphen/>
        <w:t>kez</w:t>
        <w:softHyphen/>
        <w:t>de</w:t>
        <w:softHyphen/>
        <w:t>nek hal</w:t>
        <w:softHyphen/>
        <w:t>kan imá</w:t>
        <w:softHyphen/>
        <w:t>kat mor</w:t>
        <w:softHyphen/>
        <w:t>mol</w:t>
        <w:softHyphen/>
        <w:t>ni. Az anyós jön a szer</w:t>
        <w:softHyphen/>
        <w:t>ze</w:t>
        <w:softHyphen/>
        <w:t>tes</w:t>
        <w:softHyphen/>
        <w:t>sel.)</w:t>
      </w:r>
    </w:p>
    <w:p>
      <w:pPr>
        <w:pStyle w:val="Darabbekezds"/>
        <w:rPr/>
      </w:pPr>
      <w:r>
        <w:rPr/>
        <w:t>Anyós</w:t>
        <w:tab/>
      </w:r>
      <w:r>
        <w:rPr>
          <w:i/>
          <w:iCs/>
        </w:rPr>
        <w:t>(dü</w:t>
        <w:softHyphen/>
        <w:t>hös cso</w:t>
        <w:softHyphen/>
        <w:t>dál</w:t>
        <w:softHyphen/>
        <w:t>ko</w:t>
        <w:softHyphen/>
        <w:t>zás</w:t>
        <w:softHyphen/>
        <w:t>sal, a szer</w:t>
        <w:softHyphen/>
        <w:t>ze</w:t>
        <w:softHyphen/>
        <w:t>tes</w:t>
        <w:softHyphen/>
        <w:t xml:space="preserve">nek) </w:t>
      </w:r>
      <w:r>
        <w:rPr/>
        <w:t>Nya</w:t>
        <w:softHyphen/>
        <w:t>kun</w:t>
        <w:softHyphen/>
        <w:t>kon az ál</w:t>
        <w:softHyphen/>
        <w:t xml:space="preserve">dás. </w:t>
      </w:r>
      <w:r>
        <w:rPr>
          <w:i/>
          <w:iCs/>
        </w:rPr>
        <w:t>(Meg</w:t>
        <w:softHyphen/>
        <w:t>haj</w:t>
        <w:softHyphen/>
        <w:t>lik a ven</w:t>
        <w:softHyphen/>
        <w:t>dé</w:t>
        <w:softHyphen/>
        <w:t>gek elõtt.)</w:t>
      </w:r>
      <w:r>
        <w:rPr/>
        <w:t xml:space="preserve"> Pár pil</w:t>
        <w:softHyphen/>
        <w:t>la</w:t>
        <w:softHyphen/>
        <w:t>nat</w:t>
        <w:softHyphen/>
        <w:t>nyi tü</w:t>
        <w:softHyphen/>
        <w:t>rel</w:t>
        <w:softHyphen/>
        <w:t>met ké</w:t>
        <w:softHyphen/>
        <w:t>rek. Meg</w:t>
        <w:softHyphen/>
        <w:t>ér</w:t>
        <w:softHyphen/>
        <w:t>ke</w:t>
        <w:softHyphen/>
        <w:t>zett a vá</w:t>
        <w:softHyphen/>
        <w:t>ros</w:t>
        <w:softHyphen/>
        <w:t>ból fi</w:t>
        <w:softHyphen/>
        <w:t>am meny</w:t>
        <w:softHyphen/>
        <w:t>asszo</w:t>
        <w:softHyphen/>
        <w:t>nya, szük</w:t>
        <w:softHyphen/>
        <w:t>ség</w:t>
        <w:softHyphen/>
        <w:t>es</w:t>
        <w:softHyphen/>
        <w:t>kü</w:t>
        <w:softHyphen/>
        <w:t>võt tar</w:t>
        <w:softHyphen/>
        <w:t xml:space="preserve">tunk. </w:t>
      </w:r>
      <w:r>
        <w:rPr>
          <w:i/>
          <w:iCs/>
        </w:rPr>
        <w:t>(A szer</w:t>
        <w:softHyphen/>
        <w:t>ze</w:t>
        <w:softHyphen/>
        <w:t>tes</w:t>
        <w:softHyphen/>
        <w:t>sel be</w:t>
        <w:softHyphen/>
        <w:t>megy a há</w:t>
        <w:softHyphen/>
        <w:t>ló</w:t>
        <w:softHyphen/>
        <w:t>szo</w:t>
        <w:softHyphen/>
        <w:t>bá</w:t>
        <w:softHyphen/>
        <w:t>ba.)</w:t>
      </w:r>
      <w:r>
        <w:rPr/>
        <w:t xml:space="preserve"> Tud</w:t>
        <w:softHyphen/>
        <w:t>tam, hogy ki</w:t>
        <w:softHyphen/>
        <w:t>fe</w:t>
        <w:softHyphen/>
        <w:t>cse</w:t>
        <w:softHyphen/>
        <w:t xml:space="preserve">ged. </w:t>
      </w:r>
      <w:r>
        <w:rPr>
          <w:i/>
          <w:iCs/>
        </w:rPr>
        <w:t>(Grusénak)</w:t>
      </w:r>
      <w:r>
        <w:rPr/>
        <w:t xml:space="preserve"> Rög</w:t>
        <w:softHyphen/>
        <w:t>tön meg</w:t>
        <w:softHyphen/>
        <w:t>tart</w:t>
        <w:softHyphen/>
        <w:t>hat</w:t>
        <w:softHyphen/>
        <w:t>juk az es</w:t>
        <w:softHyphen/>
        <w:t>kü</w:t>
        <w:softHyphen/>
        <w:t>võt. Én és a meny</w:t>
        <w:softHyphen/>
        <w:t>asszony báty</w:t>
        <w:softHyphen/>
        <w:t xml:space="preserve">ja... </w:t>
      </w:r>
      <w:r>
        <w:rPr>
          <w:i/>
          <w:iCs/>
        </w:rPr>
        <w:t>(Lavrenti meg</w:t>
        <w:softHyphen/>
        <w:t>pró</w:t>
        <w:softHyphen/>
        <w:t>bál el</w:t>
        <w:softHyphen/>
        <w:t>búj</w:t>
        <w:softHyphen/>
        <w:t>ni a hát</w:t>
        <w:softHyphen/>
        <w:t>tér</w:t>
        <w:softHyphen/>
        <w:t>ben. Mi</w:t>
        <w:softHyphen/>
        <w:t>u</w:t>
        <w:softHyphen/>
        <w:t>tán gyor</w:t>
        <w:softHyphen/>
        <w:t>san vissza</w:t>
        <w:softHyphen/>
        <w:t>vet</w:t>
        <w:softHyphen/>
        <w:t>te Grusétól Michelt. Most az anyós int ne</w:t>
        <w:softHyphen/>
        <w:t>ki, hogy tün</w:t>
        <w:softHyphen/>
        <w:t>tes</w:t>
        <w:softHyphen/>
        <w:t>se el.)</w:t>
      </w:r>
      <w:r>
        <w:rPr/>
        <w:t xml:space="preserve"> Én va</w:t>
        <w:softHyphen/>
        <w:t>gyok a ta</w:t>
        <w:softHyphen/>
        <w:t>nú, meg a meny</w:t>
        <w:softHyphen/>
        <w:t>asszony báty</w:t>
        <w:softHyphen/>
        <w:t>ja.</w:t>
      </w:r>
    </w:p>
    <w:p>
      <w:pPr>
        <w:pStyle w:val="Text"/>
        <w:rPr/>
      </w:pPr>
      <w:r>
        <w:rPr/>
        <w:t>(Gruse meg</w:t>
        <w:softHyphen/>
        <w:t>haj</w:t>
        <w:softHyphen/>
        <w:t>lik a szer</w:t>
        <w:softHyphen/>
        <w:t>ze</w:t>
        <w:softHyphen/>
        <w:t>tes elõtt. A fek</w:t>
        <w:softHyphen/>
        <w:t>hely</w:t>
        <w:softHyphen/>
        <w:t>hez men</w:t>
        <w:softHyphen/>
        <w:t>nek. Az anyós hát</w:t>
        <w:softHyphen/>
        <w:t>ra</w:t>
        <w:softHyphen/>
        <w:t>csap</w:t>
        <w:softHyphen/>
        <w:t>ja a légy</w:t>
        <w:softHyphen/>
        <w:t>há</w:t>
        <w:softHyphen/>
        <w:t>lót. A szer</w:t>
        <w:softHyphen/>
        <w:t>ze</w:t>
        <w:softHyphen/>
        <w:t>tes la</w:t>
        <w:softHyphen/>
        <w:t>ti</w:t>
        <w:softHyphen/>
        <w:t>nul leda</w:t>
        <w:softHyphen/>
        <w:t>rálja az es</w:t>
        <w:softHyphen/>
        <w:t>ke</w:t>
        <w:softHyphen/>
        <w:t>tés szö</w:t>
        <w:softHyphen/>
        <w:t>ve</w:t>
        <w:softHyphen/>
        <w:t>gét. Köz</w:t>
        <w:softHyphen/>
        <w:t>ben az anyós sza</w:t>
        <w:softHyphen/>
        <w:t>ka</w:t>
        <w:softHyphen/>
        <w:t>dat</w:t>
        <w:softHyphen/>
        <w:t>la</w:t>
        <w:softHyphen/>
        <w:t>nul mu</w:t>
        <w:softHyphen/>
        <w:t>to</w:t>
        <w:softHyphen/>
        <w:t>gat Lavrentinak, hogy ad</w:t>
        <w:softHyphen/>
        <w:t>ja to</w:t>
        <w:softHyphen/>
        <w:t>vább a gye</w:t>
        <w:softHyphen/>
        <w:t>re</w:t>
        <w:softHyphen/>
        <w:t>ket. Lavrenti azon</w:t>
        <w:softHyphen/>
        <w:t>ban ehe</w:t>
        <w:softHyphen/>
        <w:t>lyett a szer</w:t>
        <w:softHyphen/>
        <w:t>tar</w:t>
        <w:softHyphen/>
        <w:t>tást mu</w:t>
        <w:softHyphen/>
        <w:t>to</w:t>
        <w:softHyphen/>
        <w:t>gat</w:t>
        <w:softHyphen/>
        <w:t>ja a gye</w:t>
        <w:softHyphen/>
        <w:t>rek</w:t>
        <w:softHyphen/>
        <w:t>nek, hogy ez el ne sír</w:t>
        <w:softHyphen/>
        <w:t>ja ma</w:t>
        <w:softHyphen/>
        <w:t>gát. Egy</w:t>
        <w:softHyphen/>
        <w:t>szer meg</w:t>
        <w:softHyphen/>
        <w:t>for</w:t>
        <w:softHyphen/>
        <w:t>dul Gruse, hogy lás</w:t>
        <w:softHyphen/>
        <w:t>sa a gye</w:t>
        <w:softHyphen/>
        <w:t>re</w:t>
        <w:softHyphen/>
        <w:t>ket, Lavrenti ek</w:t>
        <w:softHyphen/>
        <w:t>kor a gye</w:t>
        <w:softHyphen/>
        <w:t>rek ke</w:t>
        <w:softHyphen/>
        <w:t>zecs</w:t>
        <w:softHyphen/>
        <w:t>ké</w:t>
        <w:softHyphen/>
        <w:t>i</w:t>
        <w:softHyphen/>
        <w:t>vel in</w:t>
        <w:softHyphen/>
        <w:t>te</w:t>
        <w:softHyphen/>
        <w:t>get ne</w:t>
        <w:softHyphen/>
        <w:t>ki.)</w:t>
      </w:r>
    </w:p>
    <w:p>
      <w:pPr>
        <w:pStyle w:val="Darabbekezds"/>
        <w:rPr/>
      </w:pPr>
      <w:r>
        <w:rPr/>
        <w:t>Szer</w:t>
        <w:softHyphen/>
        <w:t>ze</w:t>
        <w:softHyphen/>
        <w:t>tes</w:t>
        <w:tab/>
        <w:t>Kész vagy-e ar</w:t>
        <w:softHyphen/>
        <w:t>ra, hogy urad</w:t>
        <w:softHyphen/>
        <w:t>nak hû</w:t>
        <w:softHyphen/>
        <w:t>sé</w:t>
        <w:softHyphen/>
        <w:t>ges, en</w:t>
        <w:softHyphen/>
        <w:t>ge</w:t>
        <w:softHyphen/>
        <w:t>del</w:t>
        <w:softHyphen/>
        <w:t>mes és jó hitestársa légy, és el ne hagyd, míg a ha</w:t>
        <w:softHyphen/>
        <w:t>lál el nem vá</w:t>
        <w:softHyphen/>
        <w:t>laszt ben</w:t>
        <w:softHyphen/>
        <w:t>ne</w:t>
        <w:softHyphen/>
        <w:t>te</w:t>
        <w:softHyphen/>
        <w:t>ket?</w:t>
      </w:r>
    </w:p>
    <w:p>
      <w:pPr>
        <w:pStyle w:val="Text"/>
        <w:rPr/>
      </w:pPr>
      <w:r>
        <w:rPr/>
        <w:t>(Mi</w:t>
        <w:softHyphen/>
        <w:t>vel a hal</w:t>
        <w:softHyphen/>
        <w:t>dok</w:t>
        <w:softHyphen/>
        <w:t>ló nem vá</w:t>
        <w:softHyphen/>
        <w:t>la</w:t>
        <w:softHyphen/>
        <w:t>szol, a szer</w:t>
        <w:softHyphen/>
        <w:t>ze</w:t>
        <w:softHyphen/>
        <w:t>tes meg</w:t>
        <w:softHyphen/>
        <w:t>is</w:t>
        <w:softHyphen/>
        <w:t>mét</w:t>
        <w:softHyphen/>
        <w:t>li a kér</w:t>
        <w:softHyphen/>
        <w:t>dését, az</w:t>
        <w:softHyphen/>
        <w:t>tán kö</w:t>
        <w:softHyphen/>
        <w:t>rül</w:t>
        <w:softHyphen/>
        <w:t>néz.)</w:t>
      </w:r>
    </w:p>
    <w:p>
      <w:pPr>
        <w:pStyle w:val="Darabbekezds"/>
        <w:rPr/>
      </w:pPr>
      <w:r>
        <w:rPr/>
        <w:t>Anyós</w:t>
        <w:tab/>
        <w:t>Per</w:t>
        <w:softHyphen/>
        <w:t>sze, hogy kész rá. Nem hal</w:t>
        <w:softHyphen/>
        <w:t>lot</w:t>
        <w:softHyphen/>
        <w:t>tad az „igen”-t?</w:t>
      </w:r>
    </w:p>
    <w:p>
      <w:pPr>
        <w:pStyle w:val="Darabbekezds"/>
        <w:rPr/>
      </w:pPr>
      <w:r>
        <w:rPr/>
        <w:t>Szer</w:t>
        <w:softHyphen/>
        <w:t>ze</w:t>
        <w:softHyphen/>
        <w:t>tes</w:t>
        <w:tab/>
        <w:t>Na jó, te</w:t>
        <w:softHyphen/>
        <w:t>kint</w:t>
        <w:softHyphen/>
        <w:t>sük a há</w:t>
        <w:softHyphen/>
        <w:t>zas</w:t>
        <w:softHyphen/>
        <w:t>sá</w:t>
        <w:softHyphen/>
        <w:t>got meg</w:t>
        <w:softHyphen/>
        <w:t>kö</w:t>
        <w:softHyphen/>
        <w:t>tött</w:t>
        <w:softHyphen/>
        <w:t>nek, de mi lesz az utol</w:t>
        <w:softHyphen/>
        <w:t>só ke</w:t>
        <w:softHyphen/>
        <w:t>net</w:t>
        <w:softHyphen/>
        <w:t>tel?</w:t>
      </w:r>
    </w:p>
    <w:p>
      <w:pPr>
        <w:pStyle w:val="Darabbekezds"/>
        <w:rPr/>
      </w:pPr>
      <w:r>
        <w:rPr/>
        <w:t>Anyós</w:t>
        <w:tab/>
        <w:t>Az</w:t>
        <w:softHyphen/>
        <w:t>zal sem</w:t>
        <w:softHyphen/>
        <w:t>mi. Elég drá</w:t>
        <w:softHyphen/>
        <w:t>ga ne</w:t>
        <w:softHyphen/>
        <w:t>kem az es</w:t>
        <w:softHyphen/>
        <w:t>kü</w:t>
        <w:softHyphen/>
        <w:t>võ egy</w:t>
        <w:softHyphen/>
        <w:t>ma</w:t>
        <w:softHyphen/>
        <w:t>gá</w:t>
        <w:softHyphen/>
        <w:t>ban. És most a gyász</w:t>
        <w:softHyphen/>
        <w:t>nép</w:t>
        <w:softHyphen/>
        <w:t>pel kell tö</w:t>
        <w:softHyphen/>
        <w:t>rõd</w:t>
        <w:softHyphen/>
        <w:t xml:space="preserve">nöm. </w:t>
      </w:r>
      <w:r>
        <w:rPr>
          <w:i/>
          <w:iCs/>
        </w:rPr>
        <w:t>(Lavrentinak)</w:t>
      </w:r>
      <w:r>
        <w:rPr/>
        <w:t xml:space="preserve"> Hét</w:t>
        <w:softHyphen/>
        <w:t>száz</w:t>
        <w:softHyphen/>
        <w:t>ban ál</w:t>
        <w:softHyphen/>
        <w:t>la</w:t>
        <w:softHyphen/>
        <w:t>pod</w:t>
        <w:softHyphen/>
        <w:t>tunk meg?</w:t>
      </w:r>
    </w:p>
    <w:p>
      <w:pPr>
        <w:pStyle w:val="Darabbekezds"/>
        <w:rPr/>
      </w:pPr>
      <w:r>
        <w:rPr/>
        <w:t>Lavrenti</w:t>
        <w:tab/>
        <w:t>Hat</w:t>
        <w:softHyphen/>
        <w:t>száz</w:t>
        <w:softHyphen/>
        <w:t xml:space="preserve">ban. </w:t>
      </w:r>
      <w:r>
        <w:rPr>
          <w:i/>
          <w:iCs/>
        </w:rPr>
        <w:t>(fi</w:t>
        <w:softHyphen/>
        <w:t xml:space="preserve">zet) </w:t>
      </w:r>
      <w:r>
        <w:rPr/>
        <w:t>Nem sza</w:t>
        <w:softHyphen/>
        <w:t>po</w:t>
        <w:softHyphen/>
        <w:t>rí</w:t>
        <w:softHyphen/>
        <w:t>tom a ven</w:t>
        <w:softHyphen/>
        <w:t>dé</w:t>
        <w:softHyphen/>
        <w:t>gek szá</w:t>
        <w:softHyphen/>
        <w:t>mát, nem áhí</w:t>
        <w:softHyphen/>
        <w:t>to</w:t>
        <w:softHyphen/>
        <w:t>zom új is</w:t>
        <w:softHyphen/>
        <w:t>me</w:t>
        <w:softHyphen/>
        <w:t>ret</w:t>
        <w:softHyphen/>
        <w:t>sé</w:t>
        <w:softHyphen/>
        <w:t>gek</w:t>
        <w:softHyphen/>
        <w:t>re. Hát ég áld</w:t>
        <w:softHyphen/>
        <w:t>jon Gruse, és ha el</w:t>
        <w:softHyphen/>
        <w:t>öz</w:t>
        <w:softHyphen/>
        <w:t>ve</w:t>
        <w:softHyphen/>
        <w:t>gyült hú</w:t>
        <w:softHyphen/>
        <w:t>gom al</w:t>
        <w:softHyphen/>
        <w:t>ka</w:t>
        <w:softHyphen/>
        <w:t>lo</w:t>
        <w:softHyphen/>
        <w:t>mad</w:t>
        <w:softHyphen/>
        <w:t>tán meg</w:t>
        <w:softHyphen/>
        <w:t>lá</w:t>
        <w:softHyphen/>
        <w:t>to</w:t>
        <w:softHyphen/>
        <w:t>gat en</w:t>
        <w:softHyphen/>
        <w:t>gem, ak</w:t>
        <w:softHyphen/>
        <w:t>kor az én fe</w:t>
        <w:softHyphen/>
        <w:t>le</w:t>
        <w:softHyphen/>
        <w:t>sé</w:t>
        <w:softHyphen/>
        <w:t>gem „Ho</w:t>
        <w:softHyphen/>
        <w:t>zott Is</w:t>
        <w:softHyphen/>
        <w:t>ten”-nel fo</w:t>
        <w:softHyphen/>
        <w:t>gad</w:t>
        <w:softHyphen/>
        <w:t>ja, kü</w:t>
        <w:softHyphen/>
        <w:t>lön</w:t>
        <w:softHyphen/>
        <w:t>ben megnéz</w:t>
        <w:softHyphen/>
        <w:t>heti ma</w:t>
        <w:softHyphen/>
        <w:t xml:space="preserve">gát. </w:t>
      </w:r>
      <w:r>
        <w:rPr>
          <w:i/>
          <w:iCs/>
        </w:rPr>
        <w:t>(El</w:t>
        <w:softHyphen/>
        <w:t>megy. A ven</w:t>
        <w:softHyphen/>
        <w:t>dé</w:t>
        <w:softHyphen/>
        <w:t>gek kö</w:t>
        <w:softHyphen/>
        <w:t>zö</w:t>
        <w:softHyphen/>
        <w:t>nyö</w:t>
        <w:softHyphen/>
        <w:t>sen néz</w:t>
        <w:softHyphen/>
        <w:t>nek utá</w:t>
        <w:softHyphen/>
        <w:t>na.)</w:t>
      </w:r>
    </w:p>
    <w:p>
      <w:pPr>
        <w:pStyle w:val="Darabbekezds"/>
        <w:rPr/>
      </w:pPr>
      <w:r>
        <w:rPr/>
        <w:t>Szer</w:t>
        <w:softHyphen/>
        <w:t>ze</w:t>
        <w:softHyphen/>
        <w:t>tes</w:t>
        <w:tab/>
        <w:t>Ha sza</w:t>
        <w:softHyphen/>
        <w:t>bad kér</w:t>
        <w:softHyphen/>
        <w:t>dez</w:t>
        <w:softHyphen/>
        <w:t>nem, mi</w:t>
        <w:softHyphen/>
        <w:t>fé</w:t>
        <w:softHyphen/>
        <w:t>le gye</w:t>
        <w:softHyphen/>
        <w:t>rek ez?</w:t>
      </w:r>
    </w:p>
    <w:p>
      <w:pPr>
        <w:pStyle w:val="Darabbekezds"/>
        <w:rPr/>
      </w:pPr>
      <w:r>
        <w:rPr/>
        <w:t>Anyós</w:t>
        <w:tab/>
        <w:t>Hol van itt gye</w:t>
        <w:softHyphen/>
        <w:t>rek? Nem lá</w:t>
        <w:softHyphen/>
        <w:t>tok gye</w:t>
        <w:softHyphen/>
        <w:t>re</w:t>
        <w:softHyphen/>
        <w:t>ket. És te se látsz. Meg</w:t>
        <w:softHyphen/>
        <w:t>ér</w:t>
        <w:softHyphen/>
        <w:t>tet</w:t>
        <w:softHyphen/>
        <w:t>ted? Kü</w:t>
        <w:softHyphen/>
        <w:t>lön</w:t>
        <w:softHyphen/>
        <w:t>ben eset</w:t>
        <w:softHyphen/>
        <w:t>leg én is lát</w:t>
        <w:softHyphen/>
        <w:t>tam, mit mû</w:t>
        <w:softHyphen/>
        <w:t>vel</w:t>
        <w:softHyphen/>
        <w:t>tél a kocs</w:t>
        <w:softHyphen/>
        <w:t>ma mö</w:t>
        <w:softHyphen/>
        <w:t>gött. Gye</w:t>
        <w:softHyphen/>
        <w:t>re.</w:t>
      </w:r>
    </w:p>
    <w:p>
      <w:pPr>
        <w:pStyle w:val="Text"/>
        <w:rPr/>
      </w:pPr>
      <w:r>
        <w:rPr/>
        <w:t>(Be</w:t>
        <w:softHyphen/>
        <w:t>men</w:t>
        <w:softHyphen/>
        <w:t>nek a szo</w:t>
        <w:softHyphen/>
        <w:t>bá</w:t>
        <w:softHyphen/>
        <w:t>ba, ahol Gruse a föld</w:t>
        <w:softHyphen/>
        <w:t>re ül</w:t>
        <w:softHyphen/>
        <w:t>tet</w:t>
        <w:softHyphen/>
        <w:t>te és nyuga</w:t>
        <w:softHyphen/>
        <w:t>lomra in</w:t>
        <w:softHyphen/>
        <w:t>tet</w:t>
        <w:softHyphen/>
        <w:t>te a gye</w:t>
        <w:softHyphen/>
        <w:t>re</w:t>
        <w:softHyphen/>
        <w:t>ket. Grusét az anyós be</w:t>
        <w:softHyphen/>
        <w:t>mu</w:t>
        <w:softHyphen/>
        <w:t>tat</w:t>
        <w:softHyphen/>
        <w:t>ja a szom</w:t>
        <w:softHyphen/>
        <w:t>szédasszonyoknak.)</w:t>
      </w:r>
    </w:p>
    <w:p>
      <w:pPr>
        <w:pStyle w:val="Darabbekezds"/>
        <w:rPr/>
      </w:pPr>
      <w:r>
        <w:rPr/>
        <w:tab/>
        <w:t>Ez itt a me</w:t>
        <w:softHyphen/>
        <w:t>nyem. Még él</w:t>
        <w:softHyphen/>
        <w:t>ve ta</w:t>
        <w:softHyphen/>
        <w:t>lál</w:t>
        <w:softHyphen/>
        <w:t>ta az én drá</w:t>
        <w:softHyphen/>
        <w:t>ga Juszupomat.</w:t>
      </w:r>
    </w:p>
    <w:p>
      <w:pPr>
        <w:pStyle w:val="Darabbekezds"/>
        <w:rPr/>
      </w:pPr>
      <w:r>
        <w:rPr/>
        <w:t>Egy asszony</w:t>
        <w:tab/>
        <w:t>Már egy éve nyom</w:t>
        <w:softHyphen/>
        <w:t>ja az ágyat, nem? Ami</w:t>
        <w:softHyphen/>
        <w:t>kor az én Vaszilimat be</w:t>
        <w:softHyphen/>
        <w:t>hív</w:t>
        <w:softHyphen/>
        <w:t>ták, még ott volt a bú</w:t>
        <w:softHyphen/>
        <w:t>csúz</w:t>
        <w:softHyphen/>
        <w:t>ta</w:t>
        <w:softHyphen/>
        <w:t>tá</w:t>
        <w:softHyphen/>
        <w:t>sán.</w:t>
      </w:r>
    </w:p>
    <w:p>
      <w:pPr>
        <w:pStyle w:val="Darabbekezds"/>
        <w:rPr/>
      </w:pPr>
      <w:r>
        <w:rPr/>
        <w:t>Má</w:t>
        <w:softHyphen/>
        <w:t>sik asszony</w:t>
        <w:tab/>
        <w:t>Ször</w:t>
        <w:softHyphen/>
        <w:t>nyû ez egy ilyen ta</w:t>
        <w:softHyphen/>
        <w:t>nyá</w:t>
        <w:softHyphen/>
        <w:t>nak, a ku</w:t>
        <w:softHyphen/>
        <w:t>ko</w:t>
        <w:softHyphen/>
        <w:t>ri</w:t>
        <w:softHyphen/>
        <w:t>ca lá</w:t>
        <w:softHyphen/>
        <w:t>bon, a pa</w:t>
        <w:softHyphen/>
        <w:t>raszt meg az ágy</w:t>
        <w:softHyphen/>
        <w:t>ban. Meg</w:t>
        <w:softHyphen/>
        <w:t>vál</w:t>
        <w:softHyphen/>
        <w:t>tás ne</w:t>
        <w:softHyphen/>
        <w:t>ki, ha nem szen</w:t>
        <w:softHyphen/>
        <w:t>ved so</w:t>
        <w:softHyphen/>
        <w:t>ká</w:t>
        <w:softHyphen/>
        <w:t>ig. Én mon</w:t>
        <w:softHyphen/>
        <w:t>dom.</w:t>
      </w:r>
    </w:p>
    <w:p>
      <w:pPr>
        <w:pStyle w:val="Darabbekezds"/>
        <w:rPr/>
      </w:pPr>
      <w:r>
        <w:rPr/>
        <w:t>El</w:t>
        <w:softHyphen/>
        <w:t>sõ asszony</w:t>
        <w:tab/>
        <w:t>(bi</w:t>
        <w:softHyphen/>
        <w:t>zal</w:t>
        <w:softHyphen/>
        <w:t>ma</w:t>
        <w:softHyphen/>
        <w:t>san) Ele</w:t>
        <w:softHyphen/>
        <w:t>in</w:t>
        <w:softHyphen/>
        <w:t>te még azt gon</w:t>
        <w:softHyphen/>
        <w:t>dol</w:t>
        <w:softHyphen/>
        <w:t>tuk, hogy a be</w:t>
        <w:softHyphen/>
        <w:t>hí</w:t>
        <w:softHyphen/>
        <w:t>vók mi</w:t>
        <w:softHyphen/>
        <w:t>att esett ágy</w:t>
        <w:softHyphen/>
        <w:t>nak, hi</w:t>
        <w:softHyphen/>
        <w:t>szen ér</w:t>
        <w:softHyphen/>
        <w:t>ti. Most meg a vé</w:t>
        <w:softHyphen/>
        <w:t>gét jár</w:t>
        <w:softHyphen/>
        <w:t>ja!</w:t>
      </w:r>
    </w:p>
    <w:p>
      <w:pPr>
        <w:pStyle w:val="Darabbekezds"/>
        <w:rPr/>
      </w:pPr>
      <w:r>
        <w:rPr/>
        <w:t>Anyós</w:t>
        <w:tab/>
        <w:t>Ül</w:t>
        <w:softHyphen/>
        <w:t>je</w:t>
        <w:softHyphen/>
        <w:t>tek le, kér</w:t>
        <w:softHyphen/>
        <w:t>lek, mind</w:t>
        <w:softHyphen/>
        <w:t>járt ho</w:t>
        <w:softHyphen/>
        <w:t>zom a sü</w:t>
        <w:softHyphen/>
        <w:t>te</w:t>
        <w:softHyphen/>
        <w:t>ményt.</w:t>
      </w:r>
    </w:p>
    <w:p>
      <w:pPr>
        <w:pStyle w:val="Text"/>
        <w:rPr/>
      </w:pPr>
      <w:r>
        <w:rPr/>
        <w:t>(Az anyós int Grusénak, a két nõ a há</w:t>
        <w:softHyphen/>
        <w:t>ló</w:t>
        <w:softHyphen/>
        <w:t>kam</w:t>
        <w:softHyphen/>
        <w:t>rá</w:t>
        <w:softHyphen/>
        <w:t>ba megy, feleme</w:t>
        <w:softHyphen/>
        <w:t>lik a föld</w:t>
        <w:softHyphen/>
        <w:t>rõl a sü</w:t>
        <w:softHyphen/>
        <w:t>te</w:t>
        <w:softHyphen/>
        <w:t>ménnyel meg</w:t>
        <w:softHyphen/>
        <w:t>ra</w:t>
        <w:softHyphen/>
        <w:t>kott fém</w:t>
        <w:softHyphen/>
        <w:t>la</w:t>
        <w:softHyphen/>
        <w:t>po</w:t>
        <w:softHyphen/>
        <w:t>kat. A ven</w:t>
        <w:softHyphen/>
        <w:t>dé</w:t>
        <w:softHyphen/>
        <w:t>gek, köz</w:t>
        <w:softHyphen/>
        <w:t>tük a szer</w:t>
        <w:softHyphen/>
        <w:t>ze</w:t>
        <w:softHyphen/>
        <w:t>tes is, le</w:t>
        <w:softHyphen/>
        <w:t>ül</w:t>
        <w:softHyphen/>
        <w:t>nek a föld</w:t>
        <w:softHyphen/>
        <w:t>re és foj</w:t>
        <w:softHyphen/>
        <w:t>tott han</w:t>
        <w:softHyphen/>
        <w:t>gon be</w:t>
        <w:softHyphen/>
        <w:t>szél</w:t>
        <w:softHyphen/>
        <w:t>get</w:t>
        <w:softHyphen/>
        <w:t>nek.)</w:t>
      </w:r>
    </w:p>
    <w:p>
      <w:pPr>
        <w:pStyle w:val="Darabbekezds"/>
        <w:rPr/>
      </w:pPr>
      <w:r>
        <w:rPr/>
        <w:t>Egy pa</w:t>
        <w:softHyphen/>
        <w:t>raszt</w:t>
        <w:tab/>
      </w:r>
      <w:r>
        <w:rPr>
          <w:i/>
          <w:iCs/>
        </w:rPr>
        <w:t>(aki</w:t>
        <w:softHyphen/>
        <w:t>nek a szer</w:t>
        <w:softHyphen/>
        <w:t>ze</w:t>
        <w:softHyphen/>
        <w:t>tes egy pa</w:t>
        <w:softHyphen/>
        <w:t>lac</w:t>
        <w:softHyphen/>
        <w:t>kot nyújt át, me</w:t>
        <w:softHyphen/>
        <w:t>lyet a reve</w:t>
        <w:softHyphen/>
        <w:t>rendájából hú</w:t>
        <w:softHyphen/>
        <w:t>zott ki)</w:t>
      </w:r>
      <w:r>
        <w:rPr/>
        <w:t xml:space="preserve"> Van egy csöpp</w:t>
        <w:softHyphen/>
        <w:t>ség is itt, azt mond</w:t>
        <w:softHyphen/>
        <w:t>ja? Hol szed</w:t>
        <w:softHyphen/>
        <w:t>het</w:t>
        <w:softHyphen/>
        <w:t>te fel Juszup?</w:t>
      </w:r>
    </w:p>
    <w:p>
      <w:pPr>
        <w:pStyle w:val="Darabbekezds"/>
        <w:rPr/>
      </w:pPr>
      <w:r>
        <w:rPr/>
        <w:t>Har</w:t>
        <w:softHyphen/>
        <w:t>ma</w:t>
        <w:softHyphen/>
        <w:t>dik asszony</w:t>
        <w:tab/>
        <w:t>Az asszony</w:t>
        <w:softHyphen/>
        <w:t>ká</w:t>
        <w:softHyphen/>
        <w:t>nak min</w:t>
        <w:softHyphen/>
        <w:t>den</w:t>
        <w:softHyphen/>
        <w:t>eset</w:t>
        <w:softHyphen/>
        <w:t>re sze</w:t>
        <w:softHyphen/>
        <w:t>ren</w:t>
        <w:softHyphen/>
        <w:t>csé</w:t>
        <w:softHyphen/>
        <w:t>je volt, hogy még fõ</w:t>
        <w:softHyphen/>
        <w:t>kö</w:t>
        <w:softHyphen/>
        <w:t>tõ alá ke</w:t>
        <w:softHyphen/>
        <w:t>rült, hi</w:t>
        <w:softHyphen/>
        <w:t>szen Juszup már a vég</w:t>
        <w:softHyphen/>
        <w:t>sõ</w:t>
        <w:softHyphen/>
        <w:t>ket rúg</w:t>
        <w:softHyphen/>
        <w:t>ja.</w:t>
      </w:r>
    </w:p>
    <w:p>
      <w:pPr>
        <w:pStyle w:val="Darabbekezds"/>
        <w:rPr/>
      </w:pPr>
      <w:r>
        <w:rPr/>
        <w:t>Anyós</w:t>
        <w:tab/>
        <w:t>Már</w:t>
        <w:softHyphen/>
        <w:t>is plety</w:t>
        <w:softHyphen/>
        <w:t>kál</w:t>
        <w:softHyphen/>
        <w:t>nak, és köz</w:t>
        <w:softHyphen/>
        <w:t>ben fel</w:t>
        <w:softHyphen/>
        <w:t>za</w:t>
        <w:softHyphen/>
        <w:t>bál</w:t>
        <w:softHyphen/>
        <w:t>ják, amit a tor</w:t>
        <w:softHyphen/>
        <w:t>ra sü</w:t>
        <w:softHyphen/>
        <w:t>töttem, és ha nem hal meg ma, ak</w:t>
        <w:softHyphen/>
        <w:t>kor hol</w:t>
        <w:softHyphen/>
        <w:t>nap süt</w:t>
        <w:softHyphen/>
        <w:t>he</w:t>
        <w:softHyphen/>
        <w:t>tek új</w:t>
        <w:softHyphen/>
        <w:t>ra.</w:t>
      </w:r>
    </w:p>
    <w:p>
      <w:pPr>
        <w:pStyle w:val="Darabbekezds"/>
        <w:rPr/>
      </w:pPr>
      <w:r>
        <w:rPr/>
        <w:t>Gruse</w:t>
        <w:tab/>
        <w:t>Majd sü</w:t>
        <w:softHyphen/>
        <w:t>tök én.</w:t>
      </w:r>
    </w:p>
    <w:p>
      <w:pPr>
        <w:pStyle w:val="Darabbekezds"/>
        <w:rPr/>
      </w:pPr>
      <w:r>
        <w:rPr/>
        <w:t>Anyós</w:t>
        <w:tab/>
        <w:t>Ami</w:t>
        <w:softHyphen/>
        <w:t>kor teg</w:t>
        <w:softHyphen/>
        <w:t>nap es</w:t>
        <w:softHyphen/>
        <w:t>te er</w:t>
        <w:softHyphen/>
        <w:t>re lo</w:t>
        <w:softHyphen/>
        <w:t>va</w:t>
        <w:softHyphen/>
        <w:t>gol</w:t>
        <w:softHyphen/>
        <w:t>tak a ka</w:t>
        <w:softHyphen/>
        <w:t>to</w:t>
        <w:softHyphen/>
        <w:t>nák, ki</w:t>
        <w:softHyphen/>
        <w:t>men</w:t>
        <w:softHyphen/>
        <w:t>tem, hogy kik azok, és vissza</w:t>
        <w:softHyphen/>
        <w:t>jö</w:t>
        <w:softHyphen/>
        <w:t>vet lá</w:t>
        <w:softHyphen/>
        <w:t>tom, úgy fek</w:t>
        <w:softHyphen/>
        <w:t>szik mint egy ha</w:t>
        <w:softHyphen/>
        <w:t>lott. Ezért küld</w:t>
        <w:softHyphen/>
        <w:t>tem ér</w:t>
        <w:softHyphen/>
        <w:t>te</w:t>
        <w:softHyphen/>
        <w:t>tek. Már nem tart</w:t>
        <w:softHyphen/>
        <w:t>hat so</w:t>
        <w:softHyphen/>
        <w:t>ká</w:t>
        <w:softHyphen/>
        <w:t xml:space="preserve">ig. </w:t>
      </w:r>
      <w:r>
        <w:rPr>
          <w:i/>
          <w:iCs/>
        </w:rPr>
        <w:t>(fü</w:t>
        <w:softHyphen/>
        <w:t>lel)</w:t>
      </w:r>
    </w:p>
    <w:p>
      <w:pPr>
        <w:pStyle w:val="Darabbekezds"/>
        <w:rPr/>
      </w:pPr>
      <w:r>
        <w:rPr/>
        <w:t>Szer</w:t>
        <w:softHyphen/>
        <w:t>ze</w:t>
        <w:softHyphen/>
        <w:t>tes</w:t>
        <w:tab/>
        <w:t>Ked</w:t>
        <w:softHyphen/>
        <w:t>ves gyász– és nász</w:t>
        <w:softHyphen/>
        <w:t>nép! Meg</w:t>
        <w:softHyphen/>
        <w:t>ren</w:t>
        <w:softHyphen/>
        <w:t>dül</w:t>
        <w:softHyphen/>
        <w:t>ve ál</w:t>
        <w:softHyphen/>
        <w:t>lunk en</w:t>
        <w:softHyphen/>
        <w:t>nél a gyász</w:t>
        <w:softHyphen/>
        <w:t xml:space="preserve"> és nász</w:t>
        <w:softHyphen/>
        <w:t>ágy</w:t>
        <w:softHyphen/>
        <w:t>nál, mert a nõ fõ</w:t>
        <w:softHyphen/>
        <w:t>kö</w:t>
        <w:softHyphen/>
        <w:t>tõ alá ke</w:t>
        <w:softHyphen/>
        <w:t>rül, a fér</w:t>
        <w:softHyphen/>
        <w:t>fi pe</w:t>
        <w:softHyphen/>
        <w:t>dig a föld alá. A võ</w:t>
        <w:softHyphen/>
        <w:t>le</w:t>
        <w:softHyphen/>
        <w:t>gény már</w:t>
        <w:softHyphen/>
        <w:t>is ki</w:t>
        <w:softHyphen/>
        <w:t>hûl, a meny</w:t>
        <w:softHyphen/>
        <w:t>asszony már</w:t>
        <w:softHyphen/>
        <w:t>is tü</w:t>
        <w:softHyphen/>
        <w:t>zel. Mert a nász</w:t>
        <w:softHyphen/>
        <w:t>ágyon va</w:t>
        <w:softHyphen/>
        <w:t>la</w:t>
        <w:softHyphen/>
        <w:t>ki</w:t>
        <w:softHyphen/>
        <w:t>nek az Utol</w:t>
        <w:softHyphen/>
        <w:t>só Aka</w:t>
        <w:softHyphen/>
        <w:t>ra</w:t>
        <w:softHyphen/>
        <w:t>ta nyú</w:t>
        <w:softHyphen/>
        <w:t>lik el, és ez hat az ér</w:t>
        <w:softHyphen/>
        <w:t>zé</w:t>
        <w:softHyphen/>
        <w:t>kek</w:t>
        <w:softHyphen/>
        <w:t>re. Mi</w:t>
        <w:softHyphen/>
        <w:t>lyen kü</w:t>
        <w:softHyphen/>
        <w:t>lön</w:t>
        <w:softHyphen/>
        <w:t>bö</w:t>
        <w:softHyphen/>
        <w:t>zõ, ked</w:t>
        <w:softHyphen/>
        <w:t>ve</w:t>
        <w:softHyphen/>
        <w:t>se</w:t>
        <w:softHyphen/>
        <w:t>im, az em</w:t>
        <w:softHyphen/>
        <w:t>be</w:t>
        <w:softHyphen/>
        <w:t>rek sor</w:t>
        <w:softHyphen/>
        <w:t>sa, ah! Az egyik meg</w:t>
        <w:softHyphen/>
        <w:t>hal azért, hogy tes</w:t>
        <w:softHyphen/>
        <w:t>te por</w:t>
        <w:softHyphen/>
        <w:t>rá vál</w:t>
        <w:softHyphen/>
        <w:t>jon, amely</w:t>
        <w:softHyphen/>
        <w:t>hól vé</w:t>
        <w:softHyphen/>
        <w:t>te</w:t>
        <w:softHyphen/>
        <w:t>tett, ámen.</w:t>
      </w:r>
    </w:p>
    <w:p>
      <w:pPr>
        <w:pStyle w:val="Darabbekezds"/>
        <w:rPr/>
      </w:pPr>
      <w:r>
        <w:rPr/>
        <w:t>Anyós</w:t>
        <w:tab/>
      </w:r>
      <w:r>
        <w:rPr>
          <w:i/>
          <w:iCs/>
        </w:rPr>
        <w:t>(fi</w:t>
        <w:softHyphen/>
        <w:t>gyel</w:t>
        <w:softHyphen/>
        <w:t>te a be</w:t>
        <w:softHyphen/>
        <w:t>szé</w:t>
        <w:softHyphen/>
        <w:t xml:space="preserve">det) </w:t>
      </w:r>
      <w:r>
        <w:rPr/>
        <w:t>Most áll bosszút. Nem lett vol</w:t>
        <w:softHyphen/>
        <w:t>na sza</w:t>
        <w:softHyphen/>
        <w:t>bad ilyen ol</w:t>
        <w:softHyphen/>
        <w:t>csó pa</w:t>
        <w:softHyphen/>
        <w:t>pot bé</w:t>
        <w:softHyphen/>
        <w:t>rel</w:t>
        <w:softHyphen/>
        <w:t>nem, híg is a le</w:t>
        <w:softHyphen/>
        <w:t>ve. Aki drá</w:t>
        <w:softHyphen/>
        <w:t>gább, az ad ma</w:t>
        <w:softHyphen/>
        <w:t>gá</w:t>
        <w:softHyphen/>
        <w:t>ra. So</w:t>
        <w:softHyphen/>
        <w:t>rá</w:t>
        <w:softHyphen/>
        <w:t>ban olyan is van, aki szent em</w:t>
        <w:softHyphen/>
        <w:t>ber hí</w:t>
        <w:softHyphen/>
        <w:t>ré</w:t>
        <w:softHyphen/>
        <w:t>ben áll, de az per</w:t>
        <w:softHyphen/>
        <w:t>sze egy va</w:t>
        <w:softHyphen/>
        <w:t>gyon</w:t>
        <w:softHyphen/>
        <w:t>ba ke</w:t>
        <w:softHyphen/>
        <w:t>rül. Az ilyen öt</w:t>
        <w:softHyphen/>
        <w:t>ven pi</w:t>
        <w:softHyphen/>
        <w:t>asz</w:t>
        <w:softHyphen/>
        <w:t>te</w:t>
        <w:softHyphen/>
        <w:t>res pap</w:t>
        <w:softHyphen/>
        <w:t>nak nincs mél</w:t>
        <w:softHyphen/>
        <w:t>tó</w:t>
        <w:softHyphen/>
        <w:t>sá</w:t>
        <w:softHyphen/>
        <w:t>ga, és jám</w:t>
        <w:softHyphen/>
        <w:t>bor</w:t>
        <w:softHyphen/>
        <w:t>sá</w:t>
        <w:softHyphen/>
        <w:t>ga is pont öt</w:t>
        <w:softHyphen/>
        <w:t>ven pi</w:t>
        <w:softHyphen/>
        <w:t>asz</w:t>
        <w:softHyphen/>
        <w:t>tert ér, egy réz</w:t>
        <w:softHyphen/>
        <w:t>pénz</w:t>
        <w:softHyphen/>
        <w:t>zel se töb</w:t>
        <w:softHyphen/>
        <w:t>bet. Ami</w:t>
        <w:softHyphen/>
        <w:t>kor ér</w:t>
        <w:softHyphen/>
        <w:t>te men</w:t>
        <w:softHyphen/>
        <w:t>tem a kocsmá</w:t>
        <w:softHyphen/>
        <w:t>ba, ép</w:t>
        <w:softHyphen/>
        <w:t>pen egy be</w:t>
        <w:softHyphen/>
        <w:t>szé</w:t>
        <w:softHyphen/>
        <w:t>det tar</w:t>
        <w:softHyphen/>
        <w:t>tott, és ezt üvöl</w:t>
        <w:softHyphen/>
        <w:t>töt</w:t>
        <w:softHyphen/>
        <w:t>te: „Vé</w:t>
        <w:softHyphen/>
        <w:t>ge a há</w:t>
        <w:softHyphen/>
        <w:t>bo</w:t>
        <w:softHyphen/>
        <w:t>rú</w:t>
        <w:softHyphen/>
        <w:t>nak, most a bé</w:t>
        <w:softHyphen/>
        <w:t>két kell túl</w:t>
        <w:softHyphen/>
        <w:t>él</w:t>
        <w:softHyphen/>
        <w:t>nünk!” Be kell men</w:t>
        <w:softHyphen/>
        <w:t>nünk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sü</w:t>
        <w:softHyphen/>
        <w:t>te</w:t>
        <w:softHyphen/>
        <w:t>ményt ad Michelnek)</w:t>
      </w:r>
      <w:r>
        <w:rPr/>
        <w:t xml:space="preserve"> Edd a sü</w:t>
        <w:softHyphen/>
        <w:t>te</w:t>
        <w:softHyphen/>
        <w:t>ményt és ma</w:t>
        <w:softHyphen/>
        <w:t>radj szép csend</w:t>
        <w:softHyphen/>
        <w:t>ben, Michel. Mi most tisz</w:t>
        <w:softHyphen/>
        <w:t>te</w:t>
        <w:softHyphen/>
        <w:t>let</w:t>
        <w:softHyphen/>
        <w:t>re</w:t>
        <w:softHyphen/>
        <w:t>mél</w:t>
        <w:softHyphen/>
        <w:t>tó em</w:t>
        <w:softHyphen/>
        <w:t>be</w:t>
        <w:softHyphen/>
        <w:t>rek va</w:t>
        <w:softHyphen/>
        <w:t>gyunk.</w:t>
      </w:r>
    </w:p>
    <w:p>
      <w:pPr>
        <w:pStyle w:val="Text"/>
        <w:rPr/>
      </w:pPr>
      <w:r>
        <w:rPr/>
        <w:t>(Ki</w:t>
        <w:softHyphen/>
        <w:t>vi</w:t>
        <w:softHyphen/>
        <w:t>szik a ven</w:t>
        <w:softHyphen/>
        <w:t>dé</w:t>
        <w:softHyphen/>
        <w:t>gek</w:t>
        <w:softHyphen/>
        <w:t>hez a sü</w:t>
        <w:softHyphen/>
        <w:t>te</w:t>
        <w:softHyphen/>
        <w:t>mé</w:t>
        <w:softHyphen/>
        <w:t>nyek</w:t>
        <w:softHyphen/>
        <w:t>kel mag</w:t>
        <w:softHyphen/>
        <w:t>ra</w:t>
        <w:softHyphen/>
        <w:t>kott fémtálcá</w:t>
        <w:softHyphen/>
        <w:t>kat. A hal</w:t>
        <w:softHyphen/>
        <w:t>dok</w:t>
        <w:softHyphen/>
        <w:t>ló fel</w:t>
        <w:softHyphen/>
        <w:t>egye</w:t>
        <w:softHyphen/>
        <w:t>ne</w:t>
        <w:softHyphen/>
        <w:t>se</w:t>
        <w:softHyphen/>
        <w:t>dett a légy</w:t>
        <w:softHyphen/>
        <w:t>há</w:t>
        <w:softHyphen/>
        <w:t>ló mö</w:t>
        <w:softHyphen/>
        <w:t>gött, ki</w:t>
        <w:softHyphen/>
        <w:t>dug</w:t>
        <w:softHyphen/>
        <w:t>ja a fe</w:t>
        <w:softHyphen/>
        <w:t>jét, és a két asszony után néz. Az</w:t>
        <w:softHyphen/>
        <w:t>tán vissza</w:t>
        <w:softHyphen/>
        <w:t>ha</w:t>
        <w:softHyphen/>
        <w:t>nyat</w:t>
        <w:softHyphen/>
        <w:t>lik. A szer</w:t>
        <w:softHyphen/>
        <w:t>ze</w:t>
        <w:softHyphen/>
        <w:t>tes két flas</w:t>
        <w:softHyphen/>
        <w:t>kát húz ki a re</w:t>
        <w:softHyphen/>
        <w:t>ve</w:t>
        <w:softHyphen/>
        <w:t>ren</w:t>
        <w:softHyphen/>
        <w:t>dá</w:t>
        <w:softHyphen/>
        <w:t>já</w:t>
        <w:softHyphen/>
        <w:t>ból, és át</w:t>
        <w:softHyphen/>
        <w:t>nyújt</w:t>
        <w:softHyphen/>
        <w:t>ja õket a mel</w:t>
        <w:softHyphen/>
        <w:t>let</w:t>
        <w:softHyphen/>
        <w:t>te ülõ pa</w:t>
        <w:softHyphen/>
        <w:t>raszt</w:t>
        <w:softHyphen/>
        <w:t>nak. Há</w:t>
        <w:softHyphen/>
        <w:t>rom ze</w:t>
        <w:softHyphen/>
        <w:t>nész lép be, a szer</w:t>
        <w:softHyphen/>
        <w:t>ze</w:t>
        <w:softHyphen/>
        <w:t>tes vi</w:t>
        <w:softHyphen/>
        <w:t>gyo</w:t>
        <w:softHyphen/>
        <w:t>rog</w:t>
        <w:softHyphen/>
        <w:t>va rá</w:t>
        <w:softHyphen/>
        <w:t>juk ka</w:t>
        <w:softHyphen/>
        <w:t>csint.)</w:t>
      </w:r>
    </w:p>
    <w:p>
      <w:pPr>
        <w:pStyle w:val="Darabbekezds"/>
        <w:rPr/>
      </w:pPr>
      <w:r>
        <w:rPr/>
        <w:t>Anyós</w:t>
        <w:tab/>
      </w:r>
      <w:r>
        <w:rPr>
          <w:i/>
          <w:iCs/>
        </w:rPr>
        <w:t>(a ze</w:t>
        <w:softHyphen/>
        <w:t>né</w:t>
        <w:softHyphen/>
        <w:t>szek</w:t>
        <w:softHyphen/>
        <w:t>nek)</w:t>
      </w:r>
      <w:r>
        <w:rPr/>
        <w:t xml:space="preserve"> Mit akar</w:t>
        <w:softHyphen/>
        <w:t>tok itt ezek</w:t>
        <w:softHyphen/>
        <w:t>kel a hang</w:t>
        <w:softHyphen/>
        <w:t>sze</w:t>
        <w:softHyphen/>
        <w:t>rek</w:t>
        <w:softHyphen/>
        <w:t>kel?</w:t>
      </w:r>
    </w:p>
    <w:p>
      <w:pPr>
        <w:pStyle w:val="Darabbekezds"/>
        <w:rPr/>
      </w:pPr>
      <w:r>
        <w:rPr/>
        <w:t>Ze</w:t>
        <w:softHyphen/>
        <w:t>nész</w:t>
        <w:tab/>
        <w:t>Anasztáziusz test</w:t>
        <w:softHyphen/>
        <w:t xml:space="preserve">vér </w:t>
      </w:r>
      <w:r>
        <w:rPr>
          <w:i/>
          <w:iCs/>
        </w:rPr>
        <w:t>(a szer</w:t>
        <w:softHyphen/>
        <w:t>ze</w:t>
        <w:softHyphen/>
        <w:t>tes fe</w:t>
        <w:softHyphen/>
        <w:t xml:space="preserve">lé bök) </w:t>
      </w:r>
      <w:r>
        <w:rPr/>
        <w:t>azt mond</w:t>
        <w:softHyphen/>
        <w:t>ta ne</w:t>
        <w:softHyphen/>
        <w:t>künk hogy itt lag</w:t>
        <w:softHyphen/>
        <w:t>zi van.</w:t>
      </w:r>
    </w:p>
    <w:p>
      <w:pPr>
        <w:pStyle w:val="Darabbekezds"/>
        <w:rPr/>
      </w:pPr>
      <w:r>
        <w:rPr/>
        <w:t>Anyós</w:t>
        <w:tab/>
        <w:t>Mi</w:t>
        <w:softHyphen/>
        <w:t>cso</w:t>
        <w:softHyphen/>
        <w:t>da, még há</w:t>
        <w:softHyphen/>
        <w:t>rom in</w:t>
        <w:softHyphen/>
        <w:t>gyen</w:t>
        <w:softHyphen/>
        <w:t>élõt ho</w:t>
        <w:softHyphen/>
        <w:t>zol a nya</w:t>
        <w:softHyphen/>
        <w:t>kam</w:t>
        <w:softHyphen/>
        <w:t>ra? Nem hallot</w:t>
        <w:softHyphen/>
        <w:t>tátok, hogy oda</w:t>
        <w:softHyphen/>
        <w:t>bent egy hal</w:t>
        <w:softHyphen/>
        <w:t>dok</w:t>
        <w:softHyphen/>
        <w:t>ló fek</w:t>
        <w:softHyphen/>
        <w:t>szik?</w:t>
      </w:r>
    </w:p>
    <w:p>
      <w:pPr>
        <w:pStyle w:val="Darabbekezds"/>
        <w:rPr/>
      </w:pPr>
      <w:r>
        <w:rPr/>
        <w:t>Szer</w:t>
        <w:softHyphen/>
        <w:t>ze</w:t>
        <w:softHyphen/>
        <w:t>tes</w:t>
        <w:tab/>
        <w:t>Mû</w:t>
        <w:softHyphen/>
        <w:t>vész szá</w:t>
        <w:softHyphen/>
        <w:t>má</w:t>
        <w:softHyphen/>
        <w:t>ra csá</w:t>
        <w:softHyphen/>
        <w:t>bí</w:t>
        <w:softHyphen/>
        <w:t>tó fel</w:t>
        <w:softHyphen/>
        <w:t>adat ez. Játsz</w:t>
        <w:softHyphen/>
        <w:t>hat</w:t>
        <w:softHyphen/>
        <w:t>ná</w:t>
        <w:softHyphen/>
        <w:t>nak el</w:t>
        <w:softHyphen/>
        <w:t>csuk</w:t>
        <w:softHyphen/>
        <w:t>ló nász</w:t>
        <w:softHyphen/>
        <w:t>in</w:t>
        <w:softHyphen/>
        <w:t>du</w:t>
        <w:softHyphen/>
        <w:t>lót vagy fer</w:t>
        <w:softHyphen/>
        <w:t>ge</w:t>
        <w:softHyphen/>
        <w:t>te</w:t>
        <w:softHyphen/>
        <w:t>ges ha</w:t>
        <w:softHyphen/>
        <w:t>lot</w:t>
        <w:softHyphen/>
        <w:t>ti tán</w:t>
        <w:softHyphen/>
        <w:t>cot.</w:t>
      </w:r>
    </w:p>
    <w:p>
      <w:pPr>
        <w:pStyle w:val="Darabbekezds"/>
        <w:rPr/>
      </w:pPr>
      <w:r>
        <w:rPr/>
        <w:t>Anyós</w:t>
        <w:tab/>
        <w:t>Ját</w:t>
        <w:softHyphen/>
        <w:t>sza</w:t>
        <w:softHyphen/>
        <w:t>tok leg</w:t>
        <w:softHyphen/>
        <w:t>alább, ha már min</w:t>
        <w:softHyphen/>
        <w:t>den</w:t>
        <w:softHyphen/>
        <w:t>áron en</w:t>
        <w:softHyphen/>
        <w:t>ne</w:t>
        <w:softHyphen/>
        <w:t xml:space="preserve">tek kell. </w:t>
      </w:r>
      <w:r>
        <w:rPr>
          <w:i/>
          <w:iCs/>
        </w:rPr>
        <w:t>(A ze</w:t>
        <w:softHyphen/>
        <w:t>né</w:t>
        <w:softHyphen/>
        <w:t>szek egy</w:t>
        <w:softHyphen/>
        <w:t>ve</w:t>
        <w:softHyphen/>
        <w:t>le</w:t>
        <w:softHyphen/>
        <w:t>get ját</w:t>
        <w:softHyphen/>
        <w:t>sza</w:t>
        <w:softHyphen/>
        <w:t>nak. Az asszo</w:t>
        <w:softHyphen/>
        <w:t>nyok kör</w:t>
        <w:softHyphen/>
        <w:t>be</w:t>
        <w:softHyphen/>
        <w:t>kí</w:t>
        <w:softHyphen/>
        <w:t>nál</w:t>
        <w:softHyphen/>
        <w:t>ják a sü</w:t>
        <w:softHyphen/>
        <w:t>te</w:t>
        <w:softHyphen/>
        <w:t>ményt.)</w:t>
      </w:r>
    </w:p>
    <w:p>
      <w:pPr>
        <w:pStyle w:val="Darabbekezds"/>
        <w:rPr/>
      </w:pPr>
      <w:r>
        <w:rPr/>
        <w:t>Szer</w:t>
        <w:softHyphen/>
        <w:t>ze</w:t>
        <w:softHyphen/>
        <w:t>tes</w:t>
        <w:tab/>
        <w:t>A trom</w:t>
        <w:softHyphen/>
        <w:t>bi</w:t>
        <w:softHyphen/>
        <w:t>ta kész gye</w:t>
        <w:softHyphen/>
        <w:t>rek</w:t>
        <w:softHyphen/>
        <w:t>vi</w:t>
        <w:softHyphen/>
        <w:t>sí</w:t>
        <w:softHyphen/>
        <w:t>tás, és te mit do</w:t>
        <w:softHyphen/>
        <w:t>bolsz vi</w:t>
        <w:softHyphen/>
        <w:t>lág</w:t>
        <w:softHyphen/>
        <w:t>gá, kis</w:t>
        <w:softHyphen/>
        <w:t>dob?</w:t>
      </w:r>
    </w:p>
    <w:p>
      <w:pPr>
        <w:pStyle w:val="Darabbekezds"/>
        <w:rPr/>
      </w:pPr>
      <w:r>
        <w:rPr/>
        <w:t>Pa</w:t>
        <w:softHyphen/>
        <w:t>raszt</w:t>
        <w:tab/>
      </w:r>
      <w:r>
        <w:rPr>
          <w:i/>
          <w:iCs/>
        </w:rPr>
        <w:t>(a szer</w:t>
        <w:softHyphen/>
        <w:t>ze</w:t>
        <w:softHyphen/>
        <w:t>tes mel</w:t>
        <w:softHyphen/>
        <w:t>lett)</w:t>
      </w:r>
      <w:r>
        <w:rPr/>
        <w:t xml:space="preserve"> Mi vol</w:t>
        <w:softHyphen/>
        <w:t>na, ha tán</w:t>
        <w:softHyphen/>
        <w:t>col</w:t>
        <w:softHyphen/>
        <w:t>na a meny</w:t>
        <w:softHyphen/>
        <w:t>asszony a ze</w:t>
        <w:softHyphen/>
        <w:t>né</w:t>
        <w:softHyphen/>
        <w:t>re?</w:t>
      </w:r>
    </w:p>
    <w:p>
      <w:pPr>
        <w:pStyle w:val="Darabbekezds"/>
        <w:rPr/>
      </w:pPr>
      <w:r>
        <w:rPr/>
        <w:t>Szer</w:t>
        <w:softHyphen/>
        <w:t>ze</w:t>
        <w:softHyphen/>
        <w:t>tes</w:t>
        <w:tab/>
        <w:t>A ze</w:t>
        <w:softHyphen/>
        <w:t>né</w:t>
        <w:softHyphen/>
        <w:t>re vagy a csont</w:t>
        <w:softHyphen/>
        <w:t>ze</w:t>
        <w:softHyphen/>
        <w:t>né</w:t>
        <w:softHyphen/>
        <w:t>re?</w:t>
      </w:r>
    </w:p>
    <w:p>
      <w:pPr>
        <w:pStyle w:val="Darabbekezds"/>
        <w:rPr/>
      </w:pPr>
      <w:r>
        <w:rPr/>
        <w:t>Pa</w:t>
        <w:softHyphen/>
        <w:t>raszt</w:t>
        <w:tab/>
      </w:r>
      <w:r>
        <w:rPr>
          <w:i/>
          <w:iCs/>
        </w:rPr>
        <w:t>(a szer</w:t>
        <w:softHyphen/>
        <w:t>ze</w:t>
        <w:softHyphen/>
        <w:t>tes mel</w:t>
        <w:softHyphen/>
        <w:t>lett, éne</w:t>
        <w:softHyphen/>
        <w:t>kel)</w:t>
      </w:r>
    </w:p>
    <w:p>
      <w:pPr>
        <w:pStyle w:val="Darabvers"/>
        <w:rPr/>
      </w:pPr>
      <w:r>
        <w:rPr/>
        <w:tab/>
        <w:t>Ju</w:t>
        <w:softHyphen/>
        <w:t>ci Háj</w:t>
        <w:softHyphen/>
        <w:t>segg, Ju</w:t>
        <w:softHyphen/>
        <w:t>ci Háj</w:t>
        <w:softHyphen/>
        <w:t>segg, de a fér</w:t>
        <w:softHyphen/>
        <w:t>je roz</w:t>
        <w:softHyphen/>
        <w:t>zant mák</w:t>
        <w:softHyphen/>
        <w:t>vi</w:t>
        <w:softHyphen/>
        <w:t>rág,</w:t>
        <w:br/>
        <w:t>Azt mond</w:t>
        <w:softHyphen/>
        <w:t>ja Ju</w:t>
        <w:softHyphen/>
        <w:t>ci, a fe</w:t>
        <w:softHyphen/>
        <w:t>ne bán</w:t>
        <w:softHyphen/>
        <w:t>ja, hisz fõ a ház meg</w:t>
        <w:br/>
        <w:t>a há</w:t>
        <w:softHyphen/>
        <w:t>zas</w:t>
        <w:softHyphen/>
        <w:t>ság, meg a há</w:t>
        <w:softHyphen/>
        <w:t>zas</w:t>
        <w:softHyphen/>
        <w:t>ság,</w:t>
        <w:br/>
        <w:t>S ha szó</w:t>
        <w:softHyphen/>
        <w:t>ra</w:t>
        <w:softHyphen/>
        <w:t>koz</w:t>
        <w:softHyphen/>
        <w:t>ni vá</w:t>
        <w:softHyphen/>
        <w:t>gyik, ha vá</w:t>
        <w:softHyphen/>
        <w:t>gyik, ha vá</w:t>
        <w:softHyphen/>
        <w:t>gyik,</w:t>
        <w:br/>
        <w:t>A há</w:t>
        <w:softHyphen/>
        <w:t>zas</w:t>
        <w:softHyphen/>
        <w:t>ság kö</w:t>
        <w:softHyphen/>
        <w:t>te</w:t>
        <w:softHyphen/>
        <w:t>lé</w:t>
        <w:softHyphen/>
        <w:t>két el</w:t>
        <w:softHyphen/>
        <w:t>ve</w:t>
        <w:softHyphen/>
        <w:t>ti, tüs</w:t>
        <w:softHyphen/>
        <w:t>tént el</w:t>
        <w:softHyphen/>
        <w:t>ve</w:t>
        <w:softHyphen/>
        <w:t>ti, el</w:t>
        <w:softHyphen/>
        <w:t>ve</w:t>
        <w:softHyphen/>
        <w:t>ti,</w:t>
        <w:br/>
        <w:t>És in</w:t>
        <w:softHyphen/>
        <w:t>kább gyer</w:t>
        <w:softHyphen/>
        <w:t>tyát ál</w:t>
        <w:softHyphen/>
        <w:t>lít, azt ál</w:t>
        <w:softHyphen/>
        <w:t>lít, fel</w:t>
        <w:softHyphen/>
        <w:t>ál</w:t>
        <w:softHyphen/>
        <w:t>lít,</w:t>
        <w:br/>
        <w:t>Egy vas</w:t>
        <w:softHyphen/>
        <w:t>tag gyer</w:t>
        <w:softHyphen/>
        <w:t>tyát ál</w:t>
        <w:softHyphen/>
        <w:t>lít,</w:t>
        <w:br/>
        <w:t>Hisz job</w:t>
        <w:softHyphen/>
        <w:t>ban jár ha, job</w:t>
        <w:softHyphen/>
        <w:t>ban jár ha in</w:t>
        <w:softHyphen/>
        <w:t>kább gyer</w:t>
        <w:softHyphen/>
        <w:t>tyát ál</w:t>
        <w:softHyphen/>
        <w:t>lít.</w:t>
      </w:r>
    </w:p>
    <w:p>
      <w:pPr>
        <w:pStyle w:val="Text"/>
        <w:rPr/>
      </w:pPr>
      <w:r>
        <w:rPr/>
        <w:t>(Az anyós ki</w:t>
        <w:softHyphen/>
        <w:t>dob</w:t>
        <w:softHyphen/>
        <w:t>ja a ré</w:t>
        <w:softHyphen/>
        <w:t>szeg pa</w:t>
        <w:softHyphen/>
        <w:t>rasz</w:t>
        <w:softHyphen/>
        <w:t>tot. A ze</w:t>
        <w:softHyphen/>
        <w:t>ne el</w:t>
        <w:softHyphen/>
        <w:t>hall</w:t>
        <w:softHyphen/>
        <w:t>gat. A ven</w:t>
        <w:softHyphen/>
        <w:t>dé</w:t>
        <w:softHyphen/>
        <w:t>gek za</w:t>
        <w:softHyphen/>
        <w:t>var</w:t>
        <w:softHyphen/>
        <w:t>ban van</w:t>
        <w:softHyphen/>
        <w:t>nak. Szü</w:t>
        <w:softHyphen/>
        <w:t>net.)</w:t>
      </w:r>
    </w:p>
    <w:p>
      <w:pPr>
        <w:pStyle w:val="Darabbekezds"/>
        <w:rPr/>
      </w:pPr>
      <w:r>
        <w:rPr/>
        <w:t>Ven</w:t>
        <w:softHyphen/>
        <w:t>dé</w:t>
        <w:softHyphen/>
        <w:t>gek</w:t>
        <w:tab/>
      </w:r>
      <w:r>
        <w:rPr>
          <w:i/>
          <w:iCs/>
        </w:rPr>
        <w:t>(han</w:t>
        <w:softHyphen/>
        <w:t>go</w:t>
        <w:softHyphen/>
        <w:t xml:space="preserve">san) </w:t>
      </w:r>
      <w:r>
        <w:rPr/>
        <w:t>Hal</w:t>
        <w:softHyphen/>
        <w:t>lot</w:t>
        <w:softHyphen/>
        <w:t>tá</w:t>
        <w:softHyphen/>
        <w:t>tok: vissza</w:t>
        <w:softHyphen/>
        <w:t>tért a Nagy</w:t>
        <w:softHyphen/>
        <w:t>her</w:t>
        <w:softHyphen/>
        <w:t>ceg! – A her</w:t>
        <w:softHyphen/>
        <w:t>ce</w:t>
        <w:softHyphen/>
        <w:t>gek most is el</w:t>
        <w:softHyphen/>
        <w:t>le</w:t>
        <w:softHyphen/>
        <w:t>ne van</w:t>
        <w:softHyphen/>
        <w:t>nak. – A per</w:t>
        <w:softHyphen/>
        <w:t>zsa sah ál</w:t>
        <w:softHyphen/>
        <w:t>lí</w:t>
        <w:softHyphen/>
        <w:t>tó</w:t>
        <w:softHyphen/>
        <w:t>lag nagy had</w:t>
        <w:softHyphen/>
        <w:t>se</w:t>
        <w:softHyphen/>
        <w:t>re</w:t>
        <w:softHyphen/>
        <w:t>get köl</w:t>
        <w:softHyphen/>
        <w:t>csön</w:t>
        <w:softHyphen/>
        <w:t>zött ne</w:t>
        <w:softHyphen/>
        <w:t>ki, hogy ren</w:t>
        <w:softHyphen/>
        <w:t>det te</w:t>
        <w:softHyphen/>
        <w:t>remt</w:t>
        <w:softHyphen/>
        <w:t>sen Grú</w:t>
        <w:softHyphen/>
        <w:t>zi</w:t>
        <w:softHyphen/>
        <w:t>á</w:t>
        <w:softHyphen/>
        <w:t>ban. – Hogy le</w:t>
        <w:softHyphen/>
        <w:t>het</w:t>
        <w:softHyphen/>
        <w:t>sé</w:t>
        <w:softHyphen/>
        <w:t>ges ez? Hi</w:t>
        <w:softHyphen/>
        <w:t>szen a per</w:t>
        <w:softHyphen/>
        <w:t>zsa sah gyû</w:t>
        <w:softHyphen/>
        <w:t>lö</w:t>
        <w:softHyphen/>
        <w:t>li a Nagy</w:t>
        <w:softHyphen/>
        <w:t>her</w:t>
        <w:softHyphen/>
        <w:t>ce</w:t>
        <w:softHyphen/>
        <w:t>get. – De a ren</w:t>
        <w:softHyphen/>
        <w:t>det</w:t>
        <w:softHyphen/>
        <w:t>len</w:t>
        <w:softHyphen/>
        <w:t>sé</w:t>
        <w:softHyphen/>
        <w:t>get is gyû</w:t>
        <w:softHyphen/>
        <w:t>lö</w:t>
        <w:softHyphen/>
        <w:t>li. – Min</w:t>
        <w:softHyphen/>
        <w:t>den</w:t>
        <w:softHyphen/>
        <w:t>eset</w:t>
        <w:softHyphen/>
        <w:t>re vé</w:t>
        <w:softHyphen/>
        <w:t>ge a há</w:t>
        <w:softHyphen/>
        <w:t>bo</w:t>
        <w:softHyphen/>
        <w:t>rú</w:t>
        <w:softHyphen/>
        <w:t>nak. Már jön</w:t>
        <w:softHyphen/>
        <w:t>nek is ha</w:t>
        <w:softHyphen/>
        <w:t>za a ka</w:t>
        <w:softHyphen/>
        <w:t>to</w:t>
        <w:softHyphen/>
        <w:t>ná</w:t>
        <w:softHyphen/>
        <w:t>ink.</w:t>
      </w:r>
    </w:p>
    <w:p>
      <w:pPr>
        <w:pStyle w:val="Text"/>
        <w:rPr/>
      </w:pPr>
      <w:r>
        <w:rPr/>
        <w:t>(Gruse el</w:t>
        <w:softHyphen/>
        <w:t>ej</w:t>
        <w:softHyphen/>
        <w:t>ti a fém</w:t>
        <w:softHyphen/>
        <w:t>tál</w:t>
        <w:softHyphen/>
        <w:t>cát a sü</w:t>
        <w:softHyphen/>
        <w:t>te</w:t>
        <w:softHyphen/>
        <w:t>mé</w:t>
        <w:softHyphen/>
        <w:t>nyek</w:t>
        <w:softHyphen/>
        <w:t>kel.)</w:t>
      </w:r>
    </w:p>
    <w:p>
      <w:pPr>
        <w:pStyle w:val="Darabbekezds"/>
        <w:rPr/>
      </w:pPr>
      <w:r>
        <w:rPr/>
        <w:t>Asszony</w:t>
        <w:tab/>
      </w:r>
      <w:r>
        <w:rPr>
          <w:i/>
          <w:iCs/>
        </w:rPr>
        <w:t>(Grusénak)</w:t>
      </w:r>
      <w:r>
        <w:rPr/>
        <w:t xml:space="preserve"> Rosszul vagy? Ez az iz</w:t>
        <w:softHyphen/>
        <w:t>ga</w:t>
        <w:softHyphen/>
        <w:t>lom</w:t>
        <w:softHyphen/>
        <w:t>tól van a sze</w:t>
        <w:softHyphen/>
        <w:t>gény Juszup mi</w:t>
        <w:softHyphen/>
        <w:t>att. Ülj le és pi</w:t>
        <w:softHyphen/>
        <w:t>hend ki ma</w:t>
        <w:softHyphen/>
        <w:t>gad, ked</w:t>
        <w:softHyphen/>
        <w:t>ves.</w:t>
      </w:r>
    </w:p>
    <w:p>
      <w:pPr>
        <w:pStyle w:val="Text"/>
        <w:rPr/>
      </w:pPr>
      <w:r>
        <w:rPr/>
        <w:t>(Gruse majd</w:t>
        <w:softHyphen/>
        <w:t>nem össze</w:t>
        <w:softHyphen/>
        <w:t>esik.)</w:t>
      </w:r>
    </w:p>
    <w:p>
      <w:pPr>
        <w:pStyle w:val="Darabbekezds"/>
        <w:rPr/>
      </w:pPr>
      <w:r>
        <w:rPr/>
        <w:t>Ven</w:t>
        <w:softHyphen/>
        <w:t>dé</w:t>
        <w:softHyphen/>
        <w:t>gek</w:t>
        <w:tab/>
        <w:t>Most úgy lesz min</w:t>
        <w:softHyphen/>
        <w:t>den, mint ko</w:t>
        <w:softHyphen/>
        <w:t>ráb</w:t>
        <w:softHyphen/>
        <w:t>ban volt. – De adónk, az több lesz, mert meg kell fi</w:t>
        <w:softHyphen/>
        <w:t>zet</w:t>
        <w:softHyphen/>
        <w:t>nünk a há</w:t>
        <w:softHyphen/>
        <w:t>bo</w:t>
        <w:softHyphen/>
        <w:t>rút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erõt</w:t>
        <w:softHyphen/>
        <w:t>le</w:t>
        <w:softHyphen/>
        <w:t>nül)</w:t>
      </w:r>
      <w:r>
        <w:rPr/>
        <w:t xml:space="preserve"> Ki mond</w:t>
        <w:softHyphen/>
        <w:t>ta, hogy jön</w:t>
        <w:softHyphen/>
        <w:t>nek ha</w:t>
        <w:softHyphen/>
        <w:t>za a ka</w:t>
        <w:softHyphen/>
        <w:t>to</w:t>
        <w:softHyphen/>
        <w:t>nák?</w:t>
      </w:r>
    </w:p>
    <w:p>
      <w:pPr>
        <w:pStyle w:val="Darabbekezds"/>
        <w:rPr/>
      </w:pPr>
      <w:r>
        <w:rPr/>
        <w:t>Fér</w:t>
        <w:softHyphen/>
        <w:t xml:space="preserve">fi </w:t>
        <w:tab/>
        <w:t>Én.</w:t>
      </w:r>
    </w:p>
    <w:p>
      <w:pPr>
        <w:pStyle w:val="Darabbekezds"/>
        <w:rPr/>
      </w:pPr>
      <w:r>
        <w:rPr/>
        <w:t>Gruse</w:t>
        <w:tab/>
        <w:t>Le</w:t>
        <w:softHyphen/>
        <w:t>he</w:t>
        <w:softHyphen/>
        <w:t>tet</w:t>
        <w:softHyphen/>
        <w:t>len.</w:t>
      </w:r>
    </w:p>
    <w:p>
      <w:pPr>
        <w:pStyle w:val="Darabbekezds"/>
        <w:rPr/>
      </w:pPr>
      <w:r>
        <w:rPr/>
        <w:t>Fér</w:t>
        <w:softHyphen/>
        <w:t>fi</w:t>
        <w:tab/>
      </w:r>
      <w:r>
        <w:rPr>
          <w:i/>
          <w:iCs/>
        </w:rPr>
        <w:t>(egy asszony</w:t>
        <w:softHyphen/>
        <w:t xml:space="preserve">nak) </w:t>
      </w:r>
      <w:r>
        <w:rPr/>
        <w:t>Mu</w:t>
        <w:softHyphen/>
        <w:t>tasd meg ne</w:t>
        <w:softHyphen/>
        <w:t>ki a sá</w:t>
        <w:softHyphen/>
        <w:t>la</w:t>
        <w:softHyphen/>
        <w:t>dat. Egy ka</w:t>
        <w:softHyphen/>
        <w:t>to</w:t>
        <w:softHyphen/>
        <w:t>ná</w:t>
        <w:softHyphen/>
        <w:t>tól vet</w:t>
        <w:softHyphen/>
        <w:t>tük. Per</w:t>
        <w:softHyphen/>
        <w:t>zsa mun</w:t>
        <w:softHyphen/>
        <w:t>ka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meg</w:t>
        <w:softHyphen/>
        <w:t>né</w:t>
        <w:softHyphen/>
        <w:t>zi a sá</w:t>
        <w:softHyphen/>
        <w:t>lat)</w:t>
      </w:r>
      <w:r>
        <w:rPr/>
        <w:t xml:space="preserve"> Ha</w:t>
        <w:softHyphen/>
        <w:t>za</w:t>
        <w:softHyphen/>
        <w:t>tér</w:t>
        <w:softHyphen/>
        <w:t>nek.</w:t>
      </w:r>
    </w:p>
    <w:p>
      <w:pPr>
        <w:pStyle w:val="Text"/>
        <w:rPr/>
      </w:pPr>
      <w:r>
        <w:rPr/>
        <w:t>(Hosszú szü</w:t>
        <w:softHyphen/>
        <w:t>net. Gruse le</w:t>
        <w:softHyphen/>
        <w:t>tér</w:t>
        <w:softHyphen/>
        <w:t>del, mint</w:t>
        <w:softHyphen/>
        <w:t>ha a sü</w:t>
        <w:softHyphen/>
        <w:t>te</w:t>
        <w:softHyphen/>
        <w:t>mé</w:t>
        <w:softHyphen/>
        <w:t>nye</w:t>
        <w:softHyphen/>
        <w:t>ket akar</w:t>
        <w:softHyphen/>
        <w:t>ná össze</w:t>
        <w:softHyphen/>
        <w:t>szed</w:t>
        <w:softHyphen/>
        <w:t>ni. Köz</w:t>
        <w:softHyphen/>
        <w:t>ben ki</w:t>
        <w:softHyphen/>
        <w:t>ve</w:t>
        <w:softHyphen/>
        <w:t>szi blú</w:t>
        <w:softHyphen/>
        <w:t>zá</w:t>
        <w:softHyphen/>
        <w:t>ból a lán</w:t>
        <w:softHyphen/>
        <w:t>con füg</w:t>
        <w:softHyphen/>
        <w:t>gõ ezüst ke</w:t>
        <w:softHyphen/>
        <w:t>resz</w:t>
        <w:softHyphen/>
        <w:t>tet, meg</w:t>
        <w:softHyphen/>
        <w:t>csó</w:t>
        <w:softHyphen/>
        <w:t>kol</w:t>
        <w:softHyphen/>
        <w:t>ja és imád</w:t>
        <w:softHyphen/>
        <w:t>koz</w:t>
        <w:softHyphen/>
        <w:t>ni kezd.)</w:t>
      </w:r>
    </w:p>
    <w:p>
      <w:pPr>
        <w:pStyle w:val="Darabbekezds"/>
        <w:rPr/>
      </w:pPr>
      <w:r>
        <w:rPr/>
        <w:t>Anyós</w:t>
        <w:tab/>
      </w:r>
      <w:r>
        <w:rPr>
          <w:i/>
          <w:iCs/>
        </w:rPr>
        <w:t>(mi</w:t>
        <w:softHyphen/>
        <w:t>köz</w:t>
        <w:softHyphen/>
        <w:t>ben a ven</w:t>
        <w:softHyphen/>
        <w:t>dé</w:t>
        <w:softHyphen/>
        <w:t>gek né</w:t>
        <w:softHyphen/>
        <w:t>mán né</w:t>
        <w:softHyphen/>
        <w:t>zik Grusét)</w:t>
      </w:r>
      <w:r>
        <w:rPr/>
        <w:t xml:space="preserve"> Mi van ve</w:t>
        <w:softHyphen/>
        <w:t>led? Mi</w:t>
        <w:softHyphen/>
        <w:t>ért nem tö</w:t>
        <w:softHyphen/>
        <w:t>rõdsz a ven</w:t>
        <w:softHyphen/>
        <w:t>dé</w:t>
        <w:softHyphen/>
        <w:t>ge</w:t>
        <w:softHyphen/>
        <w:t>ink</w:t>
        <w:softHyphen/>
        <w:t>kel? Mi kö</w:t>
        <w:softHyphen/>
        <w:t>zünk a vá</w:t>
        <w:softHyphen/>
        <w:t>ro</w:t>
        <w:softHyphen/>
        <w:t>si bo</w:t>
        <w:softHyphen/>
        <w:t>lond</w:t>
        <w:softHyphen/>
        <w:t>sá</w:t>
        <w:softHyphen/>
        <w:t>gok</w:t>
        <w:softHyphen/>
        <w:t>hoz?</w:t>
      </w:r>
    </w:p>
    <w:p>
      <w:pPr>
        <w:pStyle w:val="Darabbekezds"/>
        <w:rPr/>
      </w:pPr>
      <w:r>
        <w:rPr/>
        <w:t>Ven</w:t>
        <w:softHyphen/>
        <w:t>dé</w:t>
        <w:softHyphen/>
        <w:t>gek</w:t>
        <w:tab/>
      </w:r>
      <w:r>
        <w:rPr>
          <w:i/>
          <w:iCs/>
        </w:rPr>
        <w:t>(mi</w:t>
        <w:softHyphen/>
        <w:t>vel Gruse hom</w:t>
        <w:softHyphen/>
        <w:t>lo</w:t>
        <w:softHyphen/>
        <w:t>kát a pad</w:t>
        <w:softHyphen/>
        <w:t>ló</w:t>
        <w:softHyphen/>
        <w:t>hoz szo</w:t>
        <w:softHyphen/>
        <w:t>rít</w:t>
        <w:softHyphen/>
        <w:t>ja és nem moz</w:t>
        <w:softHyphen/>
        <w:t>dul, foly</w:t>
        <w:softHyphen/>
        <w:t>tat</w:t>
        <w:softHyphen/>
        <w:t>ják a han</w:t>
        <w:softHyphen/>
        <w:t>gos be</w:t>
        <w:softHyphen/>
        <w:t>szél</w:t>
        <w:softHyphen/>
        <w:t>ge</w:t>
        <w:softHyphen/>
        <w:t xml:space="preserve">tést) </w:t>
      </w:r>
      <w:r>
        <w:rPr/>
        <w:t>A ka</w:t>
        <w:softHyphen/>
        <w:t>to</w:t>
        <w:softHyphen/>
        <w:t>nák per</w:t>
        <w:softHyphen/>
        <w:t>zsa nyer</w:t>
        <w:softHyphen/>
        <w:t>ge</w:t>
        <w:softHyphen/>
        <w:t>ket árul</w:t>
        <w:softHyphen/>
        <w:t>nak, van, aki man</w:t>
        <w:softHyphen/>
        <w:t>kó</w:t>
        <w:softHyphen/>
        <w:t>ra cse</w:t>
        <w:softHyphen/>
        <w:t>ré</w:t>
        <w:softHyphen/>
        <w:t>li õket. – A fõ</w:t>
        <w:softHyphen/>
        <w:t>em</w:t>
        <w:softHyphen/>
        <w:t>be</w:t>
        <w:softHyphen/>
        <w:t>rek kö</w:t>
        <w:softHyphen/>
        <w:t>zül csak az egyik fél nyer</w:t>
        <w:softHyphen/>
        <w:t>he</w:t>
        <w:softHyphen/>
        <w:t>ti meg a há</w:t>
        <w:softHyphen/>
        <w:t>bo</w:t>
        <w:softHyphen/>
        <w:t>rút, a ka</w:t>
        <w:softHyphen/>
        <w:t>to</w:t>
        <w:softHyphen/>
        <w:t>nák kö</w:t>
        <w:softHyphen/>
        <w:t>zül azon</w:t>
        <w:softHyphen/>
        <w:t>ban mind</w:t>
        <w:softHyphen/>
        <w:t>két fél el</w:t>
        <w:softHyphen/>
        <w:t>ve</w:t>
        <w:softHyphen/>
        <w:t>szí</w:t>
        <w:softHyphen/>
        <w:t>ti. – Leg</w:t>
        <w:softHyphen/>
        <w:t>alább há</w:t>
        <w:softHyphen/>
        <w:t>bo</w:t>
        <w:softHyphen/>
        <w:t>rú nincs már. Az is va</w:t>
        <w:softHyphen/>
        <w:t>la</w:t>
        <w:softHyphen/>
        <w:t>mi, ha nem vi</w:t>
        <w:softHyphen/>
        <w:t>het</w:t>
        <w:softHyphen/>
        <w:t>nek el ben</w:t>
        <w:softHyphen/>
        <w:t>ne</w:t>
        <w:softHyphen/>
        <w:t>te</w:t>
        <w:softHyphen/>
        <w:t>ket ka</w:t>
        <w:softHyphen/>
        <w:t>to</w:t>
        <w:softHyphen/>
        <w:t>ná</w:t>
        <w:softHyphen/>
        <w:t xml:space="preserve">nak. </w:t>
      </w:r>
      <w:r>
        <w:rPr>
          <w:i/>
          <w:iCs/>
        </w:rPr>
        <w:t>(A pa</w:t>
        <w:softHyphen/>
        <w:t>raszt fel</w:t>
        <w:softHyphen/>
        <w:t>emel</w:t>
        <w:softHyphen/>
        <w:t>ke</w:t>
        <w:softHyphen/>
        <w:t>dik a fek</w:t>
        <w:softHyphen/>
        <w:t>võ</w:t>
        <w:softHyphen/>
        <w:t>he</w:t>
        <w:softHyphen/>
        <w:t>lyén. Fü</w:t>
        <w:softHyphen/>
        <w:t>lel.)</w:t>
      </w:r>
      <w:r>
        <w:rPr/>
        <w:t xml:space="preserve"> – Csak még két hé</w:t>
        <w:softHyphen/>
        <w:t>tig le</w:t>
        <w:softHyphen/>
        <w:t>gyen jó idõ. – Kör</w:t>
        <w:softHyphen/>
        <w:t>te</w:t>
        <w:softHyphen/>
        <w:t>fá</w:t>
        <w:softHyphen/>
        <w:t>ink szin</w:t>
        <w:softHyphen/>
        <w:t>te sem</w:t>
        <w:softHyphen/>
        <w:t>mit sem te</w:t>
        <w:softHyphen/>
        <w:t>rem</w:t>
        <w:softHyphen/>
        <w:t>nek az idén.</w:t>
      </w:r>
    </w:p>
    <w:p>
      <w:pPr>
        <w:pStyle w:val="Darabbekezds"/>
        <w:rPr/>
      </w:pPr>
      <w:r>
        <w:rPr/>
        <w:t>Anyós</w:t>
        <w:tab/>
      </w:r>
      <w:r>
        <w:rPr>
          <w:i/>
          <w:iCs/>
        </w:rPr>
        <w:t>(sü</w:t>
        <w:softHyphen/>
        <w:t>te</w:t>
        <w:softHyphen/>
        <w:t>ményt kí</w:t>
        <w:softHyphen/>
        <w:t>nál)</w:t>
      </w:r>
      <w:r>
        <w:rPr/>
        <w:t xml:space="preserve"> Ve</w:t>
        <w:softHyphen/>
        <w:t>gye</w:t>
        <w:softHyphen/>
        <w:t>tek még egy kis sü</w:t>
        <w:softHyphen/>
        <w:t>te</w:t>
        <w:softHyphen/>
        <w:t>ményt. Jó ét</w:t>
        <w:softHyphen/>
        <w:t>vá</w:t>
        <w:softHyphen/>
        <w:t>gyat. Van még bõ</w:t>
        <w:softHyphen/>
        <w:t>ven.</w:t>
      </w:r>
    </w:p>
    <w:p>
      <w:pPr>
        <w:pStyle w:val="Text"/>
        <w:rPr/>
      </w:pPr>
      <w:r>
        <w:rPr/>
        <w:t>(Az anyós az üres fém</w:t>
        <w:softHyphen/>
        <w:t>tál</w:t>
        <w:softHyphen/>
        <w:t>lal a kam</w:t>
        <w:softHyphen/>
        <w:t>rá</w:t>
        <w:softHyphen/>
        <w:t>ba megy. Nem lát</w:t>
        <w:softHyphen/>
        <w:t>ja a be</w:t>
        <w:softHyphen/>
        <w:t>te</w:t>
        <w:softHyphen/>
        <w:t>get, és ép</w:t>
        <w:softHyphen/>
        <w:t>pen le</w:t>
        <w:softHyphen/>
        <w:t>ha</w:t>
        <w:softHyphen/>
        <w:t>jol egy te</w:t>
        <w:softHyphen/>
        <w:t>li tá</w:t>
        <w:softHyphen/>
        <w:t>lért, ami</w:t>
        <w:softHyphen/>
        <w:t>kor a be</w:t>
        <w:softHyphen/>
        <w:t>teg re</w:t>
        <w:softHyphen/>
        <w:t>ked</w:t>
        <w:softHyphen/>
        <w:t>ten meg</w:t>
        <w:softHyphen/>
        <w:t>szó</w:t>
        <w:softHyphen/>
        <w:t>lal.)</w:t>
      </w:r>
    </w:p>
    <w:p>
      <w:pPr>
        <w:pStyle w:val="Darabbekezds"/>
        <w:rPr/>
      </w:pPr>
      <w:r>
        <w:rPr/>
        <w:t>Juszup</w:t>
        <w:tab/>
        <w:t>Mennyi sü</w:t>
        <w:softHyphen/>
        <w:t>te</w:t>
        <w:softHyphen/>
        <w:t>ményt tömsz még a po</w:t>
        <w:softHyphen/>
        <w:t>fá</w:t>
        <w:softHyphen/>
        <w:t>juk</w:t>
        <w:softHyphen/>
        <w:t>ba? Hát sza</w:t>
        <w:softHyphen/>
        <w:t xml:space="preserve">rom én a pénzt? </w:t>
      </w:r>
      <w:r>
        <w:rPr>
          <w:i/>
          <w:iCs/>
        </w:rPr>
        <w:t>(Az anyós ijed</w:t>
        <w:softHyphen/>
        <w:t>ten meg</w:t>
        <w:softHyphen/>
        <w:t>for</w:t>
        <w:softHyphen/>
        <w:t>dul, és ré</w:t>
        <w:softHyphen/>
        <w:t>mül</w:t>
        <w:softHyphen/>
        <w:t>ten me</w:t>
        <w:softHyphen/>
        <w:t>red rá. Juszup elõ</w:t>
        <w:softHyphen/>
        <w:t>má</w:t>
        <w:softHyphen/>
        <w:t>szik a légy</w:t>
        <w:softHyphen/>
        <w:t>há</w:t>
        <w:softHyphen/>
        <w:t>ló mö</w:t>
        <w:softHyphen/>
        <w:t>gül.)</w:t>
      </w:r>
      <w:r>
        <w:rPr/>
        <w:t xml:space="preserve"> Azt mond</w:t>
        <w:softHyphen/>
        <w:t>ták, hogy vé</w:t>
        <w:softHyphen/>
        <w:t>ge a há</w:t>
        <w:softHyphen/>
        <w:t>bo</w:t>
        <w:softHyphen/>
        <w:t>rú</w:t>
        <w:softHyphen/>
        <w:t>nak?</w:t>
      </w:r>
    </w:p>
    <w:p>
      <w:pPr>
        <w:pStyle w:val="Darabbekezds"/>
        <w:rPr/>
      </w:pPr>
      <w:r>
        <w:rPr/>
        <w:t>El</w:t>
        <w:softHyphen/>
        <w:t>sõ asszony</w:t>
        <w:tab/>
      </w:r>
      <w:r>
        <w:rPr>
          <w:i/>
          <w:iCs/>
        </w:rPr>
        <w:t>(a má</w:t>
        <w:softHyphen/>
        <w:t>sik he</w:t>
        <w:softHyphen/>
        <w:t>lyi</w:t>
        <w:softHyphen/>
        <w:t>ség</w:t>
        <w:softHyphen/>
        <w:t>ben ba</w:t>
        <w:softHyphen/>
        <w:t>rát</w:t>
        <w:softHyphen/>
        <w:t>sá</w:t>
        <w:softHyphen/>
        <w:t>go</w:t>
        <w:softHyphen/>
        <w:t>san Grusénak)</w:t>
      </w:r>
      <w:r>
        <w:rPr/>
        <w:t xml:space="preserve"> Van va</w:t>
        <w:softHyphen/>
        <w:t>la</w:t>
        <w:softHyphen/>
        <w:t>ki</w:t>
        <w:softHyphen/>
        <w:t>je a fi</w:t>
        <w:softHyphen/>
        <w:t>a</w:t>
        <w:softHyphen/>
        <w:t>tal asszony</w:t>
        <w:softHyphen/>
        <w:t>nak a fron</w:t>
        <w:softHyphen/>
        <w:t>ton?</w:t>
      </w:r>
    </w:p>
    <w:p>
      <w:pPr>
        <w:pStyle w:val="Darabbekezds"/>
        <w:rPr/>
      </w:pPr>
      <w:r>
        <w:rPr/>
        <w:t>Fér</w:t>
        <w:softHyphen/>
        <w:t>fi</w:t>
        <w:tab/>
        <w:t>Jó hír, hogy ha</w:t>
        <w:softHyphen/>
        <w:t>za</w:t>
        <w:softHyphen/>
        <w:t>jön</w:t>
        <w:softHyphen/>
        <w:t>nek, mi?</w:t>
      </w:r>
    </w:p>
    <w:p>
      <w:pPr>
        <w:pStyle w:val="Darabbekezds"/>
        <w:rPr/>
      </w:pPr>
      <w:r>
        <w:rPr/>
        <w:t>Juszup</w:t>
        <w:tab/>
        <w:t>Mit bá</w:t>
        <w:softHyphen/>
        <w:t>mulsz? Hol az a nõ</w:t>
        <w:softHyphen/>
        <w:t>sze</w:t>
        <w:softHyphen/>
        <w:t>mély, akit rám sóz</w:t>
        <w:softHyphen/>
        <w:t>tál fe</w:t>
        <w:softHyphen/>
        <w:t>le</w:t>
        <w:softHyphen/>
        <w:t>ség</w:t>
        <w:softHyphen/>
        <w:t>nek?</w:t>
      </w:r>
    </w:p>
    <w:p>
      <w:pPr>
        <w:pStyle w:val="Text"/>
        <w:rPr/>
      </w:pPr>
      <w:r>
        <w:rPr/>
        <w:t>(Mi</w:t>
        <w:softHyphen/>
        <w:t>vel nem kap vá</w:t>
        <w:softHyphen/>
        <w:t>laszt, ki</w:t>
        <w:softHyphen/>
        <w:t>má</w:t>
        <w:softHyphen/>
        <w:t>szik az ágy</w:t>
        <w:softHyphen/>
        <w:t>ból, és az anyós mel</w:t>
        <w:softHyphen/>
        <w:t>lett ing</w:t>
        <w:softHyphen/>
        <w:t>ben át</w:t>
        <w:softHyphen/>
        <w:t>tá</w:t>
        <w:softHyphen/>
        <w:t>mo</w:t>
        <w:softHyphen/>
        <w:t>lyog a má</w:t>
        <w:softHyphen/>
        <w:t>sik he</w:t>
        <w:softHyphen/>
        <w:t>lyi</w:t>
        <w:softHyphen/>
        <w:t>ség</w:t>
        <w:softHyphen/>
        <w:t>be. Az anyós re</w:t>
        <w:softHyphen/>
        <w:t>megve kö</w:t>
        <w:softHyphen/>
        <w:t>ve</w:t>
        <w:softHyphen/>
        <w:t>ti a sü</w:t>
        <w:softHyphen/>
        <w:t>te</w:t>
        <w:softHyphen/>
        <w:t>mé</w:t>
        <w:softHyphen/>
        <w:t>nyes tál</w:t>
        <w:softHyphen/>
        <w:t>lal.)</w:t>
      </w:r>
    </w:p>
    <w:p>
      <w:pPr>
        <w:pStyle w:val="Darabbekezds"/>
        <w:rPr/>
      </w:pPr>
      <w:r>
        <w:rPr/>
        <w:t>Ven</w:t>
        <w:softHyphen/>
        <w:t>dé</w:t>
        <w:softHyphen/>
        <w:t>gek</w:t>
      </w:r>
      <w:r>
        <w:rPr>
          <w:i/>
          <w:iCs/>
        </w:rPr>
        <w:tab/>
        <w:t>(meg</w:t>
        <w:softHyphen/>
        <w:t>pil</w:t>
        <w:softHyphen/>
        <w:t>lant</w:t>
        <w:softHyphen/>
        <w:t>ják, ki</w:t>
        <w:softHyphen/>
        <w:t>a</w:t>
        <w:softHyphen/>
        <w:t>bál</w:t>
        <w:softHyphen/>
        <w:t>nak)</w:t>
      </w:r>
      <w:r>
        <w:rPr/>
        <w:t xml:space="preserve"> Jé</w:t>
        <w:softHyphen/>
        <w:t>zus, Má</w:t>
        <w:softHyphen/>
        <w:t>ria, Szent Jó</w:t>
        <w:softHyphen/>
        <w:t>zsef! Juszup!</w:t>
      </w:r>
    </w:p>
    <w:p>
      <w:pPr>
        <w:pStyle w:val="Text"/>
        <w:rPr/>
      </w:pPr>
      <w:r>
        <w:rPr/>
        <w:t>(Min</w:t>
        <w:softHyphen/>
        <w:t>den</w:t>
        <w:softHyphen/>
        <w:t>ki fel</w:t>
        <w:softHyphen/>
        <w:t>áll ri</w:t>
        <w:softHyphen/>
        <w:t>ad</w:t>
        <w:softHyphen/>
        <w:t>tan, az asszo</w:t>
        <w:softHyphen/>
        <w:t>nyok az aj</w:t>
        <w:softHyphen/>
        <w:t>tó fe</w:t>
        <w:softHyphen/>
        <w:t>lé nyoma</w:t>
        <w:softHyphen/>
        <w:t>kodnak. Gruse, még min</w:t>
        <w:softHyphen/>
        <w:t>dig tér</w:t>
        <w:softHyphen/>
        <w:t>den, hát</w:t>
        <w:softHyphen/>
        <w:t>ra</w:t>
        <w:softHyphen/>
        <w:t>néz és a pa</w:t>
        <w:softHyphen/>
        <w:t>raszt</w:t>
        <w:softHyphen/>
        <w:t>ra bá</w:t>
        <w:softHyphen/>
        <w:t>mul.)</w:t>
      </w:r>
    </w:p>
    <w:p>
      <w:pPr>
        <w:pStyle w:val="Darabbekezds"/>
        <w:rPr/>
      </w:pPr>
      <w:r>
        <w:rPr/>
        <w:t>Juszup</w:t>
        <w:tab/>
        <w:t>A leg</w:t>
        <w:softHyphen/>
        <w:t>szí</w:t>
        <w:softHyphen/>
        <w:t>ve</w:t>
        <w:softHyphen/>
        <w:t>seb</w:t>
        <w:softHyphen/>
        <w:t>ben ha</w:t>
        <w:softHyphen/>
        <w:t>lál</w:t>
        <w:softHyphen/>
        <w:t>ra za</w:t>
        <w:softHyphen/>
        <w:t>bál</w:t>
        <w:softHyphen/>
        <w:t>ná</w:t>
        <w:softHyphen/>
        <w:t>tok ma</w:t>
        <w:softHyphen/>
        <w:t>ga</w:t>
        <w:softHyphen/>
        <w:t>to</w:t>
        <w:softHyphen/>
        <w:t>kat, mi? Ki</w:t>
        <w:softHyphen/>
        <w:t>fe</w:t>
        <w:softHyphen/>
        <w:t>lé, amíg ki nem lök</w:t>
        <w:softHyphen/>
        <w:t>lek ben</w:t>
        <w:softHyphen/>
        <w:t>ne</w:t>
        <w:softHyphen/>
        <w:t>te</w:t>
        <w:softHyphen/>
        <w:t xml:space="preserve">ket! </w:t>
      </w:r>
      <w:r>
        <w:rPr>
          <w:i/>
          <w:iCs/>
        </w:rPr>
        <w:t>(A ven</w:t>
        <w:softHyphen/>
        <w:t>dé</w:t>
        <w:softHyphen/>
        <w:t>gek si</w:t>
        <w:softHyphen/>
        <w:t>e</w:t>
        <w:softHyphen/>
        <w:t>tõ</w:t>
        <w:softHyphen/>
        <w:t>sen el</w:t>
        <w:softHyphen/>
        <w:t>hagy</w:t>
        <w:softHyphen/>
        <w:t>ják a há</w:t>
        <w:softHyphen/>
        <w:t>zat. Ko</w:t>
        <w:softHyphen/>
        <w:t>mo</w:t>
        <w:softHyphen/>
        <w:t xml:space="preserve">ran Grusénak) </w:t>
      </w:r>
      <w:r>
        <w:rPr/>
        <w:t>Ke</w:t>
        <w:softHyphen/>
        <w:t>resz</w:t>
        <w:softHyphen/>
        <w:t>tül</w:t>
        <w:softHyphen/>
        <w:t>húz</w:t>
        <w:softHyphen/>
        <w:t>tam a szá</w:t>
        <w:softHyphen/>
        <w:t>mí</w:t>
        <w:softHyphen/>
        <w:t>tá</w:t>
        <w:softHyphen/>
        <w:t>sa</w:t>
        <w:softHyphen/>
        <w:t>i</w:t>
        <w:softHyphen/>
        <w:t>dat, mi?</w:t>
      </w:r>
    </w:p>
    <w:p>
      <w:pPr>
        <w:pStyle w:val="Text"/>
        <w:rPr/>
      </w:pPr>
      <w:r>
        <w:rPr/>
        <w:t>(Gruse nem fe</w:t>
        <w:softHyphen/>
        <w:t>lel. Juszup meg</w:t>
        <w:softHyphen/>
        <w:t>for</w:t>
        <w:softHyphen/>
        <w:t>dul és el</w:t>
        <w:softHyphen/>
        <w:t>vesz egy ku</w:t>
        <w:softHyphen/>
        <w:t>ko</w:t>
        <w:softHyphen/>
        <w:t>ri</w:t>
        <w:softHyphen/>
        <w:t>ca</w:t>
        <w:softHyphen/>
        <w:t>má</w:t>
        <w:softHyphen/>
        <w:t>lét a fém</w:t>
        <w:softHyphen/>
        <w:t>tál</w:t>
        <w:softHyphen/>
        <w:t>ról, me</w:t>
        <w:softHyphen/>
        <w:t>lyet az anyós nyújt fe</w:t>
        <w:softHyphen/>
        <w:t>lé.)</w:t>
      </w:r>
    </w:p>
    <w:p>
      <w:pPr>
        <w:pStyle w:val="Darabvers"/>
        <w:rPr/>
      </w:pPr>
      <w:r>
        <w:rPr/>
        <w:t>Éne</w:t>
        <w:softHyphen/>
        <w:t>kes</w:t>
        <w:tab/>
        <w:t>Jaj de ré</w:t>
        <w:softHyphen/>
        <w:t>mes! A fér</w:t>
        <w:softHyphen/>
        <w:t>jes asszony mit lát?</w:t>
        <w:br/>
        <w:t>Hogy van ne</w:t>
        <w:softHyphen/>
        <w:t>ki fér</w:t>
        <w:softHyphen/>
        <w:t>je!</w:t>
        <w:br/>
        <w:t>A gyer</w:t>
        <w:softHyphen/>
        <w:t>mek töl</w:t>
        <w:softHyphen/>
        <w:t>ti be nap</w:t>
        <w:softHyphen/>
        <w:t>ját,</w:t>
        <w:br/>
        <w:t>S ott van éj</w:t>
        <w:softHyphen/>
        <w:t>jel</w:t>
        <w:softHyphen/>
        <w:t>re a férj.</w:t>
        <w:br/>
        <w:t>Köz</w:t>
        <w:softHyphen/>
        <w:t>ben nap</w:t>
        <w:softHyphen/>
        <w:t>pal, éj</w:t>
        <w:softHyphen/>
        <w:t>sza</w:t>
        <w:softHyphen/>
        <w:t>ka jó ked</w:t>
        <w:softHyphen/>
        <w:t>ve</w:t>
        <w:softHyphen/>
        <w:t>se,</w:t>
        <w:br/>
        <w:t>A há</w:t>
        <w:softHyphen/>
        <w:t>zas</w:t>
        <w:softHyphen/>
        <w:t>tár</w:t>
        <w:softHyphen/>
        <w:t>sak egy</w:t>
        <w:softHyphen/>
        <w:t>mást le</w:t>
        <w:softHyphen/>
        <w:t>sik egy</w:t>
        <w:softHyphen/>
        <w:t>re,</w:t>
        <w:br/>
        <w:t>És a szo</w:t>
        <w:softHyphen/>
        <w:t>ba szûk.</w:t>
      </w:r>
    </w:p>
    <w:p>
      <w:pPr>
        <w:pStyle w:val="Text"/>
        <w:rPr/>
      </w:pPr>
      <w:r>
        <w:rPr/>
        <w:t>(Juszup mez</w:t>
        <w:softHyphen/>
        <w:t>te</w:t>
        <w:softHyphen/>
        <w:t>le</w:t>
        <w:softHyphen/>
        <w:t>nül ül egy ma</w:t>
        <w:softHyphen/>
        <w:t>gas facsöbörben, az anyós egy kan</w:t>
        <w:softHyphen/>
        <w:t>ná</w:t>
        <w:softHyphen/>
        <w:t>ból tölt a víz</w:t>
        <w:softHyphen/>
        <w:t>hez. A szom</w:t>
        <w:softHyphen/>
        <w:t>szé</w:t>
        <w:softHyphen/>
        <w:t>dos kam</w:t>
        <w:softHyphen/>
        <w:t>rá</w:t>
        <w:softHyphen/>
        <w:t>ban Gruse Michel mel</w:t>
        <w:softHyphen/>
        <w:t>lé gug</w:t>
        <w:softHyphen/>
        <w:t>gol, aki szalmagyékény–foldozósdit ját</w:t>
        <w:softHyphen/>
        <w:t>szik.)</w:t>
      </w:r>
    </w:p>
    <w:p>
      <w:pPr>
        <w:pStyle w:val="Darabbekezds"/>
        <w:rPr/>
      </w:pPr>
      <w:r>
        <w:rPr/>
        <w:t>Juszup</w:t>
        <w:tab/>
        <w:t>Ez az õ dol</w:t>
        <w:softHyphen/>
        <w:t>ga, nem a ti</w:t>
        <w:softHyphen/>
        <w:t>ed. Ho</w:t>
        <w:softHyphen/>
        <w:t>va tûnt megint?</w:t>
      </w:r>
    </w:p>
    <w:p>
      <w:pPr>
        <w:pStyle w:val="Darabbekezds"/>
        <w:rPr/>
      </w:pPr>
      <w:r>
        <w:rPr/>
        <w:t>Anyós</w:t>
        <w:tab/>
      </w:r>
      <w:r>
        <w:rPr>
          <w:i/>
          <w:iCs/>
        </w:rPr>
        <w:t>(ki</w:t>
        <w:softHyphen/>
        <w:t>ált)</w:t>
      </w:r>
      <w:r>
        <w:rPr/>
        <w:t xml:space="preserve"> Gruse! Hív a gaz</w:t>
        <w:softHyphen/>
        <w:t>da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Michelnek)</w:t>
      </w:r>
      <w:r>
        <w:rPr/>
        <w:t xml:space="preserve"> Itt van még két lyuk, fol</w:t>
        <w:softHyphen/>
        <w:t>tozd be õket.</w:t>
      </w:r>
    </w:p>
    <w:p>
      <w:pPr>
        <w:pStyle w:val="Darabbekezds"/>
        <w:rPr/>
      </w:pPr>
      <w:r>
        <w:rPr/>
        <w:t>Juszup</w:t>
        <w:tab/>
      </w:r>
      <w:r>
        <w:rPr>
          <w:i/>
          <w:iCs/>
        </w:rPr>
        <w:t>(ami</w:t>
        <w:softHyphen/>
        <w:t>kor Gruse be</w:t>
        <w:softHyphen/>
        <w:t xml:space="preserve">lép) </w:t>
      </w:r>
      <w:r>
        <w:rPr/>
        <w:t>Si</w:t>
        <w:softHyphen/>
        <w:t>káld le a há</w:t>
        <w:softHyphen/>
        <w:t>ta</w:t>
        <w:softHyphen/>
        <w:t>mat!</w:t>
      </w:r>
    </w:p>
    <w:p>
      <w:pPr>
        <w:pStyle w:val="Darabbekezds"/>
        <w:rPr/>
      </w:pPr>
      <w:r>
        <w:rPr/>
        <w:t>Gruse</w:t>
        <w:tab/>
        <w:t>Nem csi</w:t>
        <w:softHyphen/>
        <w:t>nál</w:t>
        <w:softHyphen/>
        <w:t>hat</w:t>
        <w:softHyphen/>
        <w:t>ná ezt ma</w:t>
        <w:softHyphen/>
        <w:t>ga a gaz</w:t>
        <w:softHyphen/>
        <w:t>da?</w:t>
      </w:r>
    </w:p>
    <w:p>
      <w:pPr>
        <w:pStyle w:val="Darabbekezds"/>
        <w:rPr/>
      </w:pPr>
      <w:r>
        <w:rPr/>
        <w:t>Juszup</w:t>
        <w:tab/>
        <w:t>„Nem csi</w:t>
        <w:softHyphen/>
        <w:t>nál</w:t>
        <w:softHyphen/>
        <w:t>hat</w:t>
        <w:softHyphen/>
        <w:t>ná ezt ma</w:t>
        <w:softHyphen/>
        <w:t>ga a gaz</w:t>
        <w:softHyphen/>
        <w:t>da?” Fogd a ke</w:t>
        <w:softHyphen/>
        <w:t>fét, a fe</w:t>
        <w:softHyphen/>
        <w:t>ne vi</w:t>
        <w:softHyphen/>
        <w:t>gyen el! A fe</w:t>
        <w:softHyphen/>
        <w:t>le</w:t>
        <w:softHyphen/>
        <w:t>sé</w:t>
        <w:softHyphen/>
        <w:t>gem vagy, vagy va</w:t>
        <w:softHyphen/>
        <w:t>la</w:t>
        <w:softHyphen/>
        <w:t>mi ide</w:t>
        <w:softHyphen/>
        <w:t xml:space="preserve">gen nõ? </w:t>
      </w:r>
      <w:r>
        <w:rPr>
          <w:i/>
          <w:iCs/>
        </w:rPr>
        <w:t>(az anyós</w:t>
        <w:softHyphen/>
        <w:t xml:space="preserve">nak) </w:t>
      </w:r>
      <w:r>
        <w:rPr/>
        <w:t>Ki</w:t>
        <w:softHyphen/>
        <w:t>hûlt!</w:t>
      </w:r>
    </w:p>
    <w:p>
      <w:pPr>
        <w:pStyle w:val="Darabbekezds"/>
        <w:rPr/>
      </w:pPr>
      <w:r>
        <w:rPr/>
        <w:t>Anyós</w:t>
        <w:tab/>
        <w:t>Már sza</w:t>
        <w:softHyphen/>
        <w:t>la</w:t>
        <w:softHyphen/>
        <w:t>dok is for</w:t>
        <w:softHyphen/>
        <w:t>ró ví</w:t>
        <w:softHyphen/>
        <w:t>zért.</w:t>
      </w:r>
    </w:p>
    <w:p>
      <w:pPr>
        <w:pStyle w:val="Darabbekezds"/>
        <w:rPr/>
      </w:pPr>
      <w:r>
        <w:rPr/>
        <w:t>Gruse</w:t>
        <w:tab/>
        <w:t>Hadd men</w:t>
        <w:softHyphen/>
        <w:t>jek én.</w:t>
      </w:r>
    </w:p>
    <w:p>
      <w:pPr>
        <w:pStyle w:val="Darabbekezds"/>
        <w:rPr/>
      </w:pPr>
      <w:r>
        <w:rPr/>
        <w:t>Juszup</w:t>
        <w:tab/>
        <w:t>Ma</w:t>
        <w:softHyphen/>
        <w:t xml:space="preserve">radsz! </w:t>
      </w:r>
      <w:r>
        <w:rPr>
          <w:i/>
          <w:iCs/>
        </w:rPr>
        <w:t>(az anyós el</w:t>
        <w:softHyphen/>
        <w:t>sza</w:t>
        <w:softHyphen/>
        <w:t xml:space="preserve">lad) </w:t>
      </w:r>
      <w:r>
        <w:rPr/>
        <w:t>Erõ</w:t>
        <w:softHyphen/>
        <w:t>seb</w:t>
        <w:softHyphen/>
        <w:t>ben dör</w:t>
        <w:softHyphen/>
        <w:t>zsöld! És ne játszd meg ma</w:t>
        <w:softHyphen/>
        <w:t>gad, lát</w:t>
        <w:softHyphen/>
        <w:t>tál te már mez</w:t>
        <w:softHyphen/>
        <w:t>te</w:t>
        <w:softHyphen/>
        <w:t>len mó</w:t>
        <w:softHyphen/>
        <w:t>kust épp elég</w:t>
        <w:softHyphen/>
        <w:t>szer. A gye</w:t>
        <w:softHyphen/>
        <w:t>re</w:t>
        <w:softHyphen/>
        <w:t>ke</w:t>
        <w:softHyphen/>
        <w:t>det nem a szél fúj</w:t>
        <w:softHyphen/>
        <w:t>ta ide.</w:t>
      </w:r>
    </w:p>
    <w:p>
      <w:pPr>
        <w:pStyle w:val="Darabbekezds"/>
        <w:rPr/>
      </w:pPr>
      <w:r>
        <w:rPr/>
        <w:t>Gruse</w:t>
        <w:tab/>
        <w:t>A gye</w:t>
        <w:softHyphen/>
        <w:t>rek nem öröm</w:t>
        <w:softHyphen/>
        <w:t>ben fo</w:t>
        <w:softHyphen/>
        <w:t>gant, ha a gaz</w:t>
        <w:softHyphen/>
        <w:t>da er</w:t>
        <w:softHyphen/>
        <w:t>re cé</w:t>
        <w:softHyphen/>
        <w:t>loz.</w:t>
      </w:r>
    </w:p>
    <w:p>
      <w:pPr>
        <w:pStyle w:val="Darabbekezds"/>
        <w:rPr/>
      </w:pPr>
      <w:r>
        <w:rPr/>
        <w:t>Juszup</w:t>
        <w:tab/>
      </w:r>
      <w:r>
        <w:rPr>
          <w:i/>
          <w:iCs/>
        </w:rPr>
        <w:t>(vi</w:t>
        <w:softHyphen/>
        <w:t>gyo</w:t>
        <w:softHyphen/>
        <w:t>rog</w:t>
        <w:softHyphen/>
        <w:t>va bá</w:t>
        <w:softHyphen/>
        <w:t xml:space="preserve">mul Gruséra) </w:t>
      </w:r>
      <w:r>
        <w:rPr/>
        <w:t>Nem úgy né</w:t>
        <w:softHyphen/>
        <w:t xml:space="preserve">zel te ki. </w:t>
      </w:r>
      <w:r>
        <w:rPr>
          <w:i/>
          <w:iCs/>
        </w:rPr>
        <w:t>(Gruse ab</w:t>
        <w:softHyphen/>
        <w:t>ba</w:t>
        <w:softHyphen/>
        <w:t>hagy</w:t>
        <w:softHyphen/>
        <w:t>ja a si</w:t>
        <w:softHyphen/>
        <w:t>ká</w:t>
        <w:softHyphen/>
        <w:t>lást, és hát</w:t>
        <w:softHyphen/>
        <w:t>ra</w:t>
        <w:softHyphen/>
        <w:t xml:space="preserve">lép. Az anyós be.) </w:t>
      </w:r>
      <w:r>
        <w:rPr/>
        <w:t>Rit</w:t>
        <w:softHyphen/>
        <w:t>ka ko</w:t>
        <w:softHyphen/>
        <w:t>lon</w:t>
        <w:softHyphen/>
        <w:t>cot kö</w:t>
        <w:softHyphen/>
        <w:t>töt</w:t>
        <w:softHyphen/>
        <w:t>tél a nya</w:t>
        <w:softHyphen/>
        <w:t>kam</w:t>
        <w:softHyphen/>
        <w:t>ba, nem fe</w:t>
        <w:softHyphen/>
        <w:t>le</w:t>
        <w:softHyphen/>
        <w:t>ség ez, ha</w:t>
        <w:softHyphen/>
        <w:t>nem szá</w:t>
        <w:softHyphen/>
        <w:t>rí</w:t>
        <w:softHyphen/>
        <w:t>tott hal.</w:t>
      </w:r>
    </w:p>
    <w:p>
      <w:pPr>
        <w:pStyle w:val="Darabbekezds"/>
        <w:rPr/>
      </w:pPr>
      <w:r>
        <w:rPr/>
        <w:t>Anyós</w:t>
        <w:tab/>
        <w:t>Nincs ben</w:t>
        <w:softHyphen/>
        <w:t>ne jó</w:t>
        <w:softHyphen/>
        <w:t>aka</w:t>
        <w:softHyphen/>
        <w:t>rat.</w:t>
      </w:r>
    </w:p>
    <w:p>
      <w:pPr>
        <w:pStyle w:val="Darabbekezds"/>
        <w:rPr/>
      </w:pPr>
      <w:r>
        <w:rPr/>
        <w:t>Juszup</w:t>
        <w:tab/>
        <w:t>Öntsd, de óva</w:t>
        <w:softHyphen/>
        <w:t>to</w:t>
        <w:softHyphen/>
        <w:t>san. Aú! Mond</w:t>
        <w:softHyphen/>
        <w:t>tam, hogy óva</w:t>
        <w:softHyphen/>
        <w:t>to</w:t>
        <w:softHyphen/>
        <w:t xml:space="preserve">san. </w:t>
      </w:r>
      <w:r>
        <w:rPr>
          <w:i/>
          <w:iCs/>
        </w:rPr>
        <w:t xml:space="preserve">(Grusénak) </w:t>
      </w:r>
      <w:r>
        <w:rPr/>
        <w:t>Cso</w:t>
        <w:softHyphen/>
        <w:t>dál</w:t>
        <w:softHyphen/>
        <w:t>koz</w:t>
        <w:softHyphen/>
        <w:t>nék, ha nem gyûlt vol</w:t>
        <w:softHyphen/>
        <w:t>na meg a ba</w:t>
        <w:softHyphen/>
        <w:t>jod a vá</w:t>
        <w:softHyphen/>
        <w:t>ros</w:t>
        <w:softHyphen/>
        <w:t>ban, kü</w:t>
        <w:softHyphen/>
        <w:t>lön</w:t>
        <w:softHyphen/>
        <w:t>ben mit ke</w:t>
        <w:softHyphen/>
        <w:t>res</w:t>
        <w:softHyphen/>
        <w:t>nél itt? De ne szólj szám. Azt sem ve</w:t>
        <w:softHyphen/>
        <w:t>tet</w:t>
        <w:softHyphen/>
        <w:t>tem a sze</w:t>
        <w:softHyphen/>
        <w:t>med</w:t>
        <w:softHyphen/>
        <w:t>re, hogy za</w:t>
        <w:softHyphen/>
        <w:t>bi</w:t>
        <w:softHyphen/>
        <w:t>gye</w:t>
        <w:softHyphen/>
        <w:t>re</w:t>
        <w:softHyphen/>
        <w:t>ket hoz</w:t>
        <w:softHyphen/>
        <w:t>tál a há</w:t>
        <w:softHyphen/>
        <w:t>zam</w:t>
        <w:softHyphen/>
        <w:t>ba, de ami té</w:t>
        <w:softHyphen/>
        <w:t>ged il</w:t>
        <w:softHyphen/>
        <w:t>let, fogy</w:t>
        <w:softHyphen/>
        <w:t>tán a tü</w:t>
        <w:softHyphen/>
        <w:t>rel</w:t>
        <w:softHyphen/>
        <w:t>mem. Ez ter</w:t>
        <w:softHyphen/>
        <w:t>mé</w:t>
        <w:softHyphen/>
        <w:t>szet el</w:t>
        <w:softHyphen/>
        <w:t>len va</w:t>
        <w:softHyphen/>
        <w:t xml:space="preserve">ló. </w:t>
      </w:r>
      <w:r>
        <w:rPr>
          <w:i/>
          <w:iCs/>
        </w:rPr>
        <w:t>(az anyós</w:t>
        <w:softHyphen/>
        <w:t xml:space="preserve">nak) </w:t>
      </w:r>
      <w:r>
        <w:rPr/>
        <w:t xml:space="preserve">Még! </w:t>
      </w:r>
      <w:r>
        <w:rPr>
          <w:i/>
          <w:iCs/>
        </w:rPr>
        <w:t xml:space="preserve">(Grusénak) </w:t>
      </w:r>
      <w:r>
        <w:rPr/>
        <w:t>És. ha vissza</w:t>
        <w:softHyphen/>
        <w:t>tér</w:t>
        <w:softHyphen/>
        <w:t>ne is a ka</w:t>
        <w:softHyphen/>
        <w:t>to</w:t>
        <w:softHyphen/>
        <w:t>nád: férj</w:t>
        <w:softHyphen/>
        <w:t>nél vagy.</w:t>
      </w:r>
    </w:p>
    <w:p>
      <w:pPr>
        <w:pStyle w:val="Darabbekezds"/>
        <w:rPr/>
      </w:pPr>
      <w:r>
        <w:rPr/>
        <w:t>Gruse</w:t>
        <w:tab/>
        <w:t>Igen.</w:t>
      </w:r>
    </w:p>
    <w:p>
      <w:pPr>
        <w:pStyle w:val="Darabbekezds"/>
        <w:rPr/>
      </w:pPr>
      <w:r>
        <w:rPr/>
        <w:t>Juszup</w:t>
        <w:tab/>
        <w:t>De nem tér vissza, ne is re</w:t>
        <w:softHyphen/>
        <w:t>méld.</w:t>
      </w:r>
    </w:p>
    <w:p>
      <w:pPr>
        <w:pStyle w:val="Darabbekezds"/>
        <w:rPr/>
      </w:pPr>
      <w:r>
        <w:rPr/>
        <w:t>Gruse</w:t>
        <w:tab/>
        <w:t>Nem.</w:t>
      </w:r>
    </w:p>
    <w:p>
      <w:pPr>
        <w:pStyle w:val="Darabbekezds"/>
        <w:rPr/>
      </w:pPr>
      <w:r>
        <w:rPr/>
        <w:t>Juszup</w:t>
        <w:tab/>
        <w:t>Le se szarsz. A fe</w:t>
        <w:softHyphen/>
        <w:t>le</w:t>
        <w:softHyphen/>
        <w:t>sé</w:t>
        <w:softHyphen/>
        <w:t>gem vagy és nem vagy a fe</w:t>
        <w:softHyphen/>
        <w:t>le</w:t>
        <w:softHyphen/>
        <w:t>sé</w:t>
        <w:softHyphen/>
        <w:t>gem. Ahol fek</w:t>
        <w:softHyphen/>
        <w:t>szel, ott sen</w:t>
        <w:softHyphen/>
        <w:t>ki</w:t>
        <w:softHyphen/>
        <w:t>se fek</w:t>
        <w:softHyphen/>
        <w:t>szik, és más se fek</w:t>
        <w:softHyphen/>
        <w:t>het oda. Haj</w:t>
        <w:softHyphen/>
        <w:t>nal</w:t>
        <w:softHyphen/>
        <w:t>ban ha</w:t>
        <w:softHyphen/>
        <w:t>lál</w:t>
        <w:softHyphen/>
        <w:t>fá</w:t>
        <w:softHyphen/>
        <w:t>rad</w:t>
        <w:softHyphen/>
        <w:t>tan me</w:t>
        <w:softHyphen/>
        <w:t>gyek ki a me</w:t>
        <w:softHyphen/>
        <w:t>zõ</w:t>
        <w:softHyphen/>
        <w:t>re, es</w:t>
        <w:softHyphen/>
        <w:t>te pe</w:t>
        <w:softHyphen/>
        <w:t>dig hi</w:t>
        <w:softHyphen/>
        <w:t>á</w:t>
        <w:softHyphen/>
        <w:t>ba fek</w:t>
        <w:softHyphen/>
        <w:t>szem le, az ör</w:t>
        <w:softHyphen/>
        <w:t>dög nem hagy alud</w:t>
        <w:softHyphen/>
        <w:t>ni. Az is</w:t>
        <w:softHyphen/>
        <w:t>ten nõt csi</w:t>
        <w:softHyphen/>
        <w:t>nált be</w:t>
        <w:softHyphen/>
        <w:t>lõ</w:t>
        <w:softHyphen/>
        <w:t>led, de mit csi</w:t>
        <w:softHyphen/>
        <w:t>nálsz te? Nem te</w:t>
        <w:softHyphen/>
        <w:t>rem annyit a föl</w:t>
        <w:softHyphen/>
        <w:t>dem, hogy asszonyt ve</w:t>
        <w:softHyphen/>
        <w:t>hes</w:t>
        <w:softHyphen/>
        <w:t>sek ma</w:t>
        <w:softHyphen/>
        <w:t>gam</w:t>
        <w:softHyphen/>
        <w:t>nak a vá</w:t>
        <w:softHyphen/>
        <w:t>ros</w:t>
        <w:softHyphen/>
        <w:t>ban, és még oda is ké</w:t>
        <w:softHyphen/>
        <w:t>ne utaz</w:t>
        <w:softHyphen/>
        <w:t>ni. Az asszony gyom</w:t>
        <w:softHyphen/>
        <w:t>lál és szét</w:t>
        <w:softHyphen/>
        <w:t>te</w:t>
        <w:softHyphen/>
        <w:t>szi a lá</w:t>
        <w:softHyphen/>
        <w:t>bát, ez áll mi</w:t>
        <w:softHyphen/>
        <w:t>ná</w:t>
        <w:softHyphen/>
        <w:t>lunk a ka</w:t>
        <w:softHyphen/>
        <w:t>len</w:t>
        <w:softHyphen/>
        <w:t>dá</w:t>
        <w:softHyphen/>
        <w:t>ri</w:t>
        <w:softHyphen/>
        <w:t>um</w:t>
        <w:softHyphen/>
        <w:t>ban. Hal</w:t>
        <w:softHyphen/>
        <w:t>lasz egy</w:t>
        <w:softHyphen/>
        <w:t>ál</w:t>
        <w:softHyphen/>
        <w:t>ta</w:t>
        <w:softHyphen/>
        <w:t>lán?</w:t>
      </w:r>
    </w:p>
    <w:p>
      <w:pPr>
        <w:pStyle w:val="Darabbekezds"/>
        <w:rPr/>
      </w:pPr>
      <w:r>
        <w:rPr/>
        <w:t>Gruse</w:t>
        <w:tab/>
        <w:t xml:space="preserve">Igen. </w:t>
      </w:r>
      <w:r>
        <w:rPr>
          <w:i/>
          <w:iCs/>
        </w:rPr>
        <w:t>(hal</w:t>
        <w:softHyphen/>
        <w:t xml:space="preserve">kan) </w:t>
      </w:r>
      <w:r>
        <w:rPr/>
        <w:t>Nem öröm ne</w:t>
        <w:softHyphen/>
        <w:t>kem, hogy le se szar</w:t>
        <w:softHyphen/>
        <w:t>lak.</w:t>
      </w:r>
    </w:p>
    <w:p>
      <w:pPr>
        <w:pStyle w:val="Darabbekezds"/>
        <w:rPr/>
      </w:pPr>
      <w:r>
        <w:rPr/>
        <w:t>Juszup</w:t>
        <w:tab/>
        <w:t>Nem öröm ne</w:t>
        <w:softHyphen/>
        <w:t xml:space="preserve">ki! Önts! </w:t>
      </w:r>
      <w:r>
        <w:rPr>
          <w:i/>
          <w:iCs/>
        </w:rPr>
        <w:t>(az anyós önt a víz</w:t>
        <w:softHyphen/>
        <w:t xml:space="preserve">hez) </w:t>
      </w:r>
      <w:r>
        <w:rPr/>
        <w:t>Aú!</w:t>
      </w:r>
    </w:p>
    <w:p>
      <w:pPr>
        <w:pStyle w:val="Darabvers"/>
        <w:rPr/>
      </w:pPr>
      <w:r>
        <w:rPr/>
        <w:t>Éne</w:t>
        <w:softHyphen/>
        <w:t>kes</w:t>
        <w:tab/>
        <w:t>Hûs pa</w:t>
        <w:softHyphen/>
        <w:t>tak tük</w:t>
        <w:softHyphen/>
        <w:t>rén, míg mos</w:t>
        <w:softHyphen/>
        <w:t>ta a szennyest,</w:t>
        <w:br/>
        <w:t>Egy fér</w:t>
        <w:softHyphen/>
        <w:t>fi ar</w:t>
        <w:softHyphen/>
        <w:t>cát lát</w:t>
        <w:softHyphen/>
        <w:t>ta õ,</w:t>
        <w:br/>
        <w:t>És az az arc fa</w:t>
        <w:softHyphen/>
        <w:t>kult foly</w:t>
        <w:softHyphen/>
        <w:t>vást, míg múlt a sok hó</w:t>
        <w:softHyphen/>
        <w:t>nap,</w:t>
        <w:br/>
        <w:t>Ahogy a szennyest a fák alatt mos</w:t>
        <w:softHyphen/>
        <w:t>ta,</w:t>
        <w:br/>
        <w:t>Hal</w:t>
        <w:softHyphen/>
        <w:t>lot</w:t>
        <w:softHyphen/>
        <w:t>ta hang</w:t>
        <w:softHyphen/>
        <w:t>ját, ami</w:t>
        <w:softHyphen/>
        <w:t>kor rez</w:t>
        <w:softHyphen/>
        <w:t>gett a nyír</w:t>
        <w:softHyphen/>
        <w:t>fa,</w:t>
        <w:br/>
        <w:t>És egy</w:t>
        <w:softHyphen/>
        <w:t>re hal</w:t>
        <w:softHyphen/>
        <w:t>kabb lett e hang, ahogy múlt a sok hó</w:t>
        <w:softHyphen/>
        <w:t>nap,</w:t>
        <w:br/>
        <w:t>Egy</w:t>
        <w:softHyphen/>
        <w:t>re több a ment</w:t>
        <w:softHyphen/>
        <w:t>ség és a só</w:t>
        <w:softHyphen/>
        <w:t>haj</w:t>
        <w:softHyphen/>
        <w:t>tás,</w:t>
        <w:br/>
        <w:t>Dõlt a ve</w:t>
        <w:softHyphen/>
        <w:t>rej</w:t>
        <w:softHyphen/>
        <w:t>ték meg a könnyek.</w:t>
        <w:br/>
        <w:t>Telt-múlt a sok hó</w:t>
        <w:softHyphen/>
        <w:t>nap, Michel nõt</w:t>
        <w:softHyphen/>
        <w:t>tön nõtt.</w:t>
      </w:r>
    </w:p>
    <w:p>
      <w:pPr>
        <w:pStyle w:val="Text"/>
        <w:rPr/>
      </w:pPr>
      <w:r>
        <w:rPr/>
        <w:t>(Gruse egy kis pa</w:t>
        <w:softHyphen/>
        <w:t>tak</w:t>
        <w:softHyphen/>
        <w:t>nál gug</w:t>
        <w:softHyphen/>
        <w:t>gol, és fe</w:t>
        <w:softHyphen/>
        <w:t>hér</w:t>
        <w:softHyphen/>
        <w:t>ne</w:t>
        <w:softHyphen/>
        <w:t>mût márt a víz</w:t>
        <w:softHyphen/>
        <w:t>be. Ki</w:t>
        <w:softHyphen/>
        <w:t>sé messzebb né</w:t>
        <w:softHyphen/>
        <w:t>hány gye</w:t>
        <w:softHyphen/>
        <w:t>rek ácso</w:t>
        <w:softHyphen/>
        <w:t>rog. Gruse Michellel be</w:t>
        <w:softHyphen/>
        <w:t>szél.)</w:t>
      </w:r>
    </w:p>
    <w:p>
      <w:pPr>
        <w:pStyle w:val="Darabbekezds"/>
        <w:rPr/>
      </w:pPr>
      <w:r>
        <w:rPr/>
        <w:t>Gruse</w:t>
        <w:tab/>
        <w:t>Játsz</w:t>
        <w:softHyphen/>
        <w:t>hatsz ve</w:t>
        <w:softHyphen/>
        <w:t>lük, Michel, de ne tûrd, hogy pa</w:t>
        <w:softHyphen/>
        <w:t>ran</w:t>
        <w:softHyphen/>
        <w:t>csol</w:t>
        <w:softHyphen/>
        <w:t>gas</w:t>
        <w:softHyphen/>
        <w:t>sa</w:t>
        <w:softHyphen/>
        <w:t>nak ne</w:t>
        <w:softHyphen/>
        <w:t>ked, csak mert te vagy a leg</w:t>
        <w:softHyphen/>
        <w:t>ki</w:t>
        <w:softHyphen/>
        <w:t>sebb.</w:t>
      </w:r>
    </w:p>
    <w:p>
      <w:pPr>
        <w:pStyle w:val="Text"/>
        <w:rPr/>
      </w:pPr>
      <w:r>
        <w:rPr/>
        <w:t>(Michel bó</w:t>
        <w:softHyphen/>
        <w:t>lint, és oda</w:t>
        <w:softHyphen/>
        <w:t>megy a gye</w:t>
        <w:softHyphen/>
        <w:t>re</w:t>
        <w:softHyphen/>
        <w:t>kek</w:t>
        <w:softHyphen/>
        <w:t>hez. Új já</w:t>
        <w:softHyphen/>
        <w:t>té</w:t>
        <w:softHyphen/>
        <w:t>kot ta</w:t>
        <w:softHyphen/>
        <w:t>lál</w:t>
        <w:softHyphen/>
        <w:t>nak ki.)</w:t>
      </w:r>
    </w:p>
    <w:p>
      <w:pPr>
        <w:pStyle w:val="Darabbekezds"/>
        <w:rPr/>
      </w:pPr>
      <w:r>
        <w:rPr/>
        <w:t>Leg</w:t>
        <w:softHyphen/>
        <w:t>na</w:t>
        <w:softHyphen/>
        <w:t>gyobb gye</w:t>
        <w:softHyphen/>
        <w:t>rek</w:t>
        <w:tab/>
        <w:t>Ma lefejezõsdit ját</w:t>
        <w:softHyphen/>
        <w:t xml:space="preserve">szunk. </w:t>
      </w:r>
      <w:r>
        <w:rPr>
          <w:i/>
          <w:iCs/>
        </w:rPr>
        <w:t>(egy kö</w:t>
        <w:softHyphen/>
        <w:t>vér gye</w:t>
        <w:softHyphen/>
        <w:t>rek</w:t>
        <w:softHyphen/>
        <w:t>nek)</w:t>
      </w:r>
      <w:r>
        <w:rPr/>
        <w:t xml:space="preserve"> Te vagy a her</w:t>
        <w:softHyphen/>
        <w:t>ceg. Ne</w:t>
        <w:softHyphen/>
        <w:t xml:space="preserve">vess. </w:t>
      </w:r>
      <w:r>
        <w:rPr>
          <w:i/>
          <w:iCs/>
        </w:rPr>
        <w:t>(egy lány</w:t>
        <w:softHyphen/>
        <w:t>nak)</w:t>
      </w:r>
      <w:r>
        <w:rPr/>
        <w:t xml:space="preserve"> Te vagy a kor</w:t>
        <w:softHyphen/>
        <w:t>mány</w:t>
        <w:softHyphen/>
        <w:t>zó fe</w:t>
        <w:softHyphen/>
        <w:t>le</w:t>
        <w:softHyphen/>
        <w:t>sé</w:t>
        <w:softHyphen/>
        <w:t>ge, sírj, ami</w:t>
        <w:softHyphen/>
        <w:t>kor le</w:t>
        <w:softHyphen/>
        <w:t>csap</w:t>
        <w:softHyphen/>
        <w:t>ják a fe</w:t>
        <w:softHyphen/>
        <w:t>jét. Én vá</w:t>
        <w:softHyphen/>
        <w:t>gom le</w:t>
      </w:r>
      <w:r>
        <w:rPr>
          <w:i/>
          <w:iCs/>
        </w:rPr>
        <w:t>. (meg</w:t>
        <w:softHyphen/>
        <w:t>mu</w:t>
        <w:softHyphen/>
        <w:t>tat</w:t>
        <w:softHyphen/>
        <w:t>ja fa</w:t>
        <w:softHyphen/>
        <w:t>kard</w:t>
        <w:softHyphen/>
        <w:t>ját)</w:t>
      </w:r>
      <w:r>
        <w:rPr/>
        <w:t xml:space="preserve"> Ez</w:t>
        <w:softHyphen/>
        <w:t>zel. Elõ</w:t>
        <w:softHyphen/>
        <w:t>ször is az ud</w:t>
        <w:softHyphen/>
        <w:t>var</w:t>
        <w:softHyphen/>
        <w:t>ba ve</w:t>
        <w:softHyphen/>
        <w:t>ze</w:t>
        <w:softHyphen/>
        <w:t>tik a kor</w:t>
        <w:softHyphen/>
        <w:t>mány</w:t>
        <w:softHyphen/>
        <w:t>zót. Elõl megy a her</w:t>
        <w:softHyphen/>
        <w:t>ceg, há</w:t>
        <w:softHyphen/>
        <w:t>tul a kor</w:t>
        <w:softHyphen/>
        <w:t>mány</w:t>
        <w:softHyphen/>
        <w:t>zó</w:t>
        <w:softHyphen/>
        <w:t>né.</w:t>
      </w:r>
    </w:p>
    <w:p>
      <w:pPr>
        <w:pStyle w:val="Text"/>
        <w:rPr/>
      </w:pPr>
      <w:r>
        <w:rPr/>
        <w:t>(A me</w:t>
        <w:softHyphen/>
        <w:t>net össze</w:t>
        <w:softHyphen/>
        <w:t>áll, a kö</w:t>
        <w:softHyphen/>
        <w:t>vér megy elõl és ne</w:t>
        <w:softHyphen/>
        <w:t>vet. Az</w:t>
        <w:softHyphen/>
        <w:t>tán jön Michel és a leg</w:t>
        <w:softHyphen/>
        <w:t>na</w:t>
        <w:softHyphen/>
        <w:t>gyobb fiú, vé</w:t>
        <w:softHyphen/>
        <w:t>gül a sí</w:t>
        <w:softHyphen/>
        <w:t>ró lány.)</w:t>
      </w:r>
    </w:p>
    <w:p>
      <w:pPr>
        <w:pStyle w:val="Darabbekezds"/>
        <w:rPr/>
      </w:pPr>
      <w:r>
        <w:rPr/>
        <w:t>Michel</w:t>
        <w:tab/>
      </w:r>
      <w:r>
        <w:rPr>
          <w:i/>
          <w:iCs/>
        </w:rPr>
        <w:t>(meg</w:t>
        <w:softHyphen/>
        <w:t>áll)</w:t>
      </w:r>
      <w:r>
        <w:rPr/>
        <w:t xml:space="preserve"> Én is vá</w:t>
        <w:softHyphen/>
        <w:t>gok fe</w:t>
        <w:softHyphen/>
        <w:t>jet.</w:t>
      </w:r>
    </w:p>
    <w:p>
      <w:pPr>
        <w:pStyle w:val="Darabbekezds"/>
        <w:rPr/>
      </w:pPr>
      <w:r>
        <w:rPr/>
        <w:t>A leg</w:t>
        <w:softHyphen/>
        <w:t>na</w:t>
        <w:softHyphen/>
        <w:t>gyobb fiú</w:t>
        <w:tab/>
        <w:t>A fe</w:t>
        <w:softHyphen/>
        <w:t>jet én vá</w:t>
        <w:softHyphen/>
        <w:t>gom le. Te vagy a leg</w:t>
        <w:softHyphen/>
        <w:t>ki</w:t>
        <w:softHyphen/>
        <w:t>sebb. Kor</w:t>
        <w:softHyphen/>
        <w:t>mány</w:t>
        <w:softHyphen/>
        <w:t>zót a leg</w:t>
        <w:softHyphen/>
        <w:t>könnyebb ját</w:t>
        <w:softHyphen/>
        <w:t>sza</w:t>
        <w:softHyphen/>
        <w:t>ni, csak le kell tér</w:t>
        <w:softHyphen/>
        <w:t>del</w:t>
        <w:softHyphen/>
        <w:t>ni, hogy le</w:t>
        <w:softHyphen/>
        <w:t>vág</w:t>
        <w:softHyphen/>
        <w:t>ják a fe</w:t>
        <w:softHyphen/>
        <w:t>je</w:t>
        <w:softHyphen/>
        <w:t>det, ez nem ne</w:t>
        <w:softHyphen/>
        <w:t>héz.</w:t>
      </w:r>
    </w:p>
    <w:p>
      <w:pPr>
        <w:pStyle w:val="Darabbekezds"/>
        <w:rPr/>
      </w:pPr>
      <w:r>
        <w:rPr/>
        <w:t>Michel</w:t>
        <w:tab/>
        <w:t>Én is aka</w:t>
        <w:softHyphen/>
        <w:t>rok kar</w:t>
        <w:softHyphen/>
        <w:t>dot.</w:t>
      </w:r>
    </w:p>
    <w:p>
      <w:pPr>
        <w:pStyle w:val="Darabbekezds"/>
        <w:rPr/>
      </w:pPr>
      <w:r>
        <w:rPr/>
        <w:t>A leg</w:t>
        <w:softHyphen/>
        <w:t>na</w:t>
        <w:softHyphen/>
        <w:t>gyobb fiú</w:t>
        <w:tab/>
        <w:t xml:space="preserve">Az enyém </w:t>
      </w:r>
      <w:r>
        <w:rPr>
          <w:i/>
          <w:iCs/>
        </w:rPr>
        <w:t>(be</w:t>
        <w:softHyphen/>
        <w:t>le</w:t>
        <w:softHyphen/>
        <w:t>rúg)</w:t>
      </w:r>
    </w:p>
    <w:p>
      <w:pPr>
        <w:pStyle w:val="Darabbekezds"/>
        <w:rPr/>
      </w:pPr>
      <w:r>
        <w:rPr/>
        <w:t>Lány</w:t>
        <w:tab/>
      </w:r>
      <w:r>
        <w:rPr>
          <w:i/>
          <w:iCs/>
        </w:rPr>
        <w:t>(át</w:t>
        <w:softHyphen/>
        <w:t>ki</w:t>
        <w:softHyphen/>
        <w:t>a</w:t>
        <w:softHyphen/>
        <w:t xml:space="preserve">bál Grusénak) </w:t>
      </w:r>
      <w:r>
        <w:rPr/>
        <w:t>El</w:t>
        <w:softHyphen/>
        <w:t>ront</w:t>
        <w:softHyphen/>
        <w:t>ja a já</w:t>
        <w:softHyphen/>
        <w:t>té</w:t>
        <w:softHyphen/>
        <w:t>kot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ne</w:t>
        <w:softHyphen/>
        <w:t xml:space="preserve">vet) </w:t>
      </w:r>
      <w:r>
        <w:rPr/>
        <w:t>A kis</w:t>
        <w:softHyphen/>
        <w:t>ka</w:t>
        <w:softHyphen/>
        <w:t>csa, azt mond</w:t>
        <w:softHyphen/>
        <w:t>ják, nem fél a víz</w:t>
        <w:softHyphen/>
        <w:t>tõl.</w:t>
      </w:r>
    </w:p>
    <w:p>
      <w:pPr>
        <w:pStyle w:val="Darabbekezds"/>
        <w:rPr/>
      </w:pPr>
      <w:r>
        <w:rPr/>
        <w:t>A leg</w:t>
        <w:softHyphen/>
        <w:t>na</w:t>
        <w:softHyphen/>
        <w:t>gyobb fiú</w:t>
        <w:tab/>
        <w:t>Te le</w:t>
        <w:softHyphen/>
        <w:t>hetsz a her</w:t>
        <w:softHyphen/>
        <w:t>ceg, ha tudsz ne</w:t>
        <w:softHyphen/>
        <w:t>vet</w:t>
        <w:softHyphen/>
        <w:t>ni.</w:t>
      </w:r>
    </w:p>
    <w:p>
      <w:pPr>
        <w:pStyle w:val="Text"/>
        <w:rPr/>
      </w:pPr>
      <w:r>
        <w:rPr/>
        <w:t>(Michel meg</w:t>
        <w:softHyphen/>
        <w:t>ráz</w:t>
        <w:softHyphen/>
        <w:t>za a fe</w:t>
        <w:softHyphen/>
        <w:t>jét.)</w:t>
      </w:r>
    </w:p>
    <w:p>
      <w:pPr>
        <w:pStyle w:val="Darabbekezds"/>
        <w:rPr/>
      </w:pPr>
      <w:r>
        <w:rPr/>
        <w:t>Kö</w:t>
        <w:softHyphen/>
        <w:t>vér fiú</w:t>
        <w:tab/>
        <w:t>Én ne</w:t>
        <w:softHyphen/>
        <w:t>ve</w:t>
        <w:softHyphen/>
        <w:t>tek a leg</w:t>
        <w:softHyphen/>
        <w:t>job</w:t>
        <w:softHyphen/>
        <w:t>ban. Hadd vág</w:t>
        <w:softHyphen/>
        <w:t>ja le egy</w:t>
        <w:softHyphen/>
        <w:t>szer a fe</w:t>
        <w:softHyphen/>
        <w:t>je</w:t>
        <w:softHyphen/>
        <w:t>det, az</w:t>
        <w:softHyphen/>
        <w:t>tán te vá</w:t>
        <w:softHyphen/>
        <w:t>god le az övét, az</w:t>
        <w:softHyphen/>
        <w:t>tán meg én.</w:t>
      </w:r>
    </w:p>
    <w:p>
      <w:pPr>
        <w:pStyle w:val="Text"/>
        <w:rPr/>
      </w:pPr>
      <w:r>
        <w:rPr/>
        <w:t>(A leg</w:t>
        <w:softHyphen/>
        <w:t>na</w:t>
        <w:softHyphen/>
        <w:t>gyobb fiú vo</w:t>
        <w:softHyphen/>
        <w:t>na</w:t>
        <w:softHyphen/>
        <w:t>kod</w:t>
        <w:softHyphen/>
        <w:t>va oda</w:t>
        <w:softHyphen/>
        <w:t>ad</w:t>
        <w:softHyphen/>
        <w:t>ja Michelnek a fa</w:t>
        <w:softHyphen/>
        <w:t>kar</w:t>
        <w:softHyphen/>
        <w:t>dot és le</w:t>
        <w:softHyphen/>
        <w:t>tér</w:t>
        <w:softHyphen/>
        <w:t>del. A kö</w:t>
        <w:softHyphen/>
        <w:t>vér le</w:t>
        <w:softHyphen/>
        <w:t>ül, és a comb</w:t>
        <w:softHyphen/>
        <w:t>ját csap</w:t>
        <w:softHyphen/>
        <w:t>kod</w:t>
        <w:softHyphen/>
        <w:t>va te</w:t>
        <w:softHyphen/>
        <w:t>li to</w:t>
        <w:softHyphen/>
        <w:t>rok</w:t>
        <w:softHyphen/>
        <w:t>ból ne</w:t>
        <w:softHyphen/>
        <w:t>vet. A lány na</w:t>
        <w:softHyphen/>
        <w:t>gyon han</w:t>
        <w:softHyphen/>
        <w:t>go</w:t>
        <w:softHyphen/>
        <w:t>san sír. Michel meg</w:t>
        <w:softHyphen/>
        <w:t>len</w:t>
        <w:softHyphen/>
        <w:t>ge</w:t>
        <w:softHyphen/>
        <w:t>ti a nagy kar</w:t>
        <w:softHyphen/>
        <w:t>dot, oda</w:t>
        <w:softHyphen/>
        <w:t>csap az elõt</w:t>
        <w:softHyphen/>
        <w:t>te tér</w:t>
        <w:softHyphen/>
        <w:t>de</w:t>
        <w:softHyphen/>
        <w:t>lõ fiú nya</w:t>
        <w:softHyphen/>
        <w:t>ká</w:t>
        <w:softHyphen/>
        <w:t>ra és or</w:t>
        <w:softHyphen/>
        <w:t>ra bu</w:t>
        <w:softHyphen/>
        <w:t>kik.)</w:t>
      </w:r>
    </w:p>
    <w:p>
      <w:pPr>
        <w:pStyle w:val="Darabbekezds"/>
        <w:rPr/>
      </w:pPr>
      <w:r>
        <w:rPr/>
        <w:t>A leg</w:t>
        <w:softHyphen/>
        <w:t>na</w:t>
        <w:softHyphen/>
        <w:t>gyobb fiú</w:t>
        <w:tab/>
        <w:t>Aú! Majd én meg</w:t>
        <w:softHyphen/>
        <w:t>mu</w:t>
        <w:softHyphen/>
        <w:t>ta</w:t>
        <w:softHyphen/>
        <w:t>tom ne</w:t>
        <w:softHyphen/>
        <w:t>ked, hogy kell ren</w:t>
        <w:softHyphen/>
        <w:t>de</w:t>
        <w:softHyphen/>
        <w:t>sen oda</w:t>
        <w:softHyphen/>
        <w:t>vág</w:t>
        <w:softHyphen/>
        <w:t>ni!</w:t>
      </w:r>
    </w:p>
    <w:p>
      <w:pPr>
        <w:pStyle w:val="Text"/>
        <w:rPr/>
      </w:pPr>
      <w:r>
        <w:rPr/>
        <w:t>(Michel el</w:t>
        <w:softHyphen/>
        <w:t>fut, a gye</w:t>
        <w:softHyphen/>
        <w:t>re</w:t>
        <w:softHyphen/>
        <w:t>kek utá</w:t>
        <w:softHyphen/>
        <w:t>na. Gruse utá</w:t>
        <w:softHyphen/>
        <w:t>nuk néz és ne</w:t>
        <w:softHyphen/>
        <w:t>vet. Ami</w:t>
        <w:softHyphen/>
        <w:t>kor vissza</w:t>
        <w:softHyphen/>
        <w:t>for</w:t>
        <w:softHyphen/>
        <w:t>dul, a pa</w:t>
        <w:softHyphen/>
        <w:t>tak túl</w:t>
        <w:softHyphen/>
        <w:t>ol</w:t>
        <w:softHyphen/>
        <w:t>da</w:t>
        <w:softHyphen/>
        <w:t>lán Szimon Chachava áll, a ka</w:t>
        <w:softHyphen/>
        <w:t>to</w:t>
        <w:softHyphen/>
        <w:t>na. Sza</w:t>
        <w:softHyphen/>
        <w:t>ka</w:t>
        <w:softHyphen/>
        <w:t>do</w:t>
        <w:softHyphen/>
        <w:t>zott egyen</w:t>
        <w:softHyphen/>
        <w:t>ru</w:t>
        <w:softHyphen/>
        <w:t>hát vi</w:t>
        <w:softHyphen/>
        <w:t>sel.)</w:t>
      </w:r>
    </w:p>
    <w:p>
      <w:pPr>
        <w:pStyle w:val="Darabbekezds"/>
        <w:rPr/>
      </w:pPr>
      <w:r>
        <w:rPr/>
        <w:t>Gruse</w:t>
        <w:tab/>
        <w:t>Szimon!</w:t>
      </w:r>
    </w:p>
    <w:p>
      <w:pPr>
        <w:pStyle w:val="Darabbekezds"/>
        <w:rPr/>
      </w:pPr>
      <w:r>
        <w:rPr/>
        <w:t>Szimon</w:t>
        <w:tab/>
        <w:t>Ke</w:t>
        <w:softHyphen/>
        <w:t>gyed Gruse Vachnadze?</w:t>
      </w:r>
    </w:p>
    <w:p>
      <w:pPr>
        <w:pStyle w:val="Darabbekezds"/>
        <w:rPr/>
      </w:pPr>
      <w:r>
        <w:rPr/>
        <w:t>Gruse</w:t>
        <w:tab/>
        <w:t>Szimon!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szer</w:t>
        <w:softHyphen/>
        <w:t>tar</w:t>
        <w:softHyphen/>
        <w:t>tá</w:t>
        <w:softHyphen/>
        <w:t>so</w:t>
        <w:softHyphen/>
        <w:t xml:space="preserve">san) </w:t>
      </w:r>
      <w:r>
        <w:rPr/>
        <w:t>Áld</w:t>
        <w:softHyphen/>
        <w:t>ja meg az Is</w:t>
        <w:softHyphen/>
        <w:t>ten egész</w:t>
        <w:softHyphen/>
        <w:t>ség</w:t>
        <w:softHyphen/>
        <w:t>gel a kis</w:t>
        <w:softHyphen/>
        <w:t>asszonyt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bol</w:t>
        <w:softHyphen/>
        <w:t>do</w:t>
        <w:softHyphen/>
        <w:t>gan fel</w:t>
        <w:softHyphen/>
        <w:t>áll és mé</w:t>
        <w:softHyphen/>
        <w:t>lyen meg</w:t>
        <w:softHyphen/>
        <w:t>ha</w:t>
        <w:softHyphen/>
        <w:t xml:space="preserve">jol) </w:t>
      </w:r>
      <w:r>
        <w:rPr/>
        <w:t>Is</w:t>
        <w:softHyphen/>
        <w:t>ten áld</w:t>
        <w:softHyphen/>
        <w:t>ja a vi</w:t>
        <w:softHyphen/>
        <w:t>téz urat. És ad</w:t>
        <w:softHyphen/>
        <w:t>junk ne</w:t>
        <w:softHyphen/>
        <w:t>ki há</w:t>
        <w:softHyphen/>
        <w:t>lát, hogy egész</w:t>
        <w:softHyphen/>
        <w:t>ség</w:t>
        <w:softHyphen/>
        <w:t>ben hoz</w:t>
        <w:softHyphen/>
        <w:t>ta ha</w:t>
        <w:softHyphen/>
        <w:t>za.</w:t>
      </w:r>
    </w:p>
    <w:p>
      <w:pPr>
        <w:pStyle w:val="Darabbekezds"/>
        <w:rPr/>
      </w:pPr>
      <w:r>
        <w:rPr/>
        <w:t>Szimon</w:t>
        <w:tab/>
        <w:t>Fi</w:t>
        <w:softHyphen/>
        <w:t>no</w:t>
        <w:softHyphen/>
        <w:t>mabb ha</w:t>
        <w:softHyphen/>
        <w:t>lat fog</w:t>
        <w:softHyphen/>
        <w:t>tak ki ná</w:t>
        <w:softHyphen/>
        <w:t>lam, így az</w:t>
        <w:softHyphen/>
        <w:t>tán nem fal</w:t>
        <w:softHyphen/>
        <w:t>tak fel, mond</w:t>
        <w:softHyphen/>
        <w:t>ta a kard</w:t>
        <w:softHyphen/>
        <w:t>hal.</w:t>
      </w:r>
    </w:p>
    <w:p>
      <w:pPr>
        <w:pStyle w:val="Darabbekezds"/>
        <w:rPr/>
      </w:pPr>
      <w:r>
        <w:rPr/>
        <w:t>Gruse</w:t>
        <w:tab/>
        <w:t>Bá</w:t>
        <w:softHyphen/>
        <w:t>tor</w:t>
        <w:softHyphen/>
        <w:t>ság, mond</w:t>
        <w:softHyphen/>
        <w:t>ta a kuk</w:t>
        <w:softHyphen/>
        <w:t>ta, sze</w:t>
        <w:softHyphen/>
        <w:t>ren</w:t>
        <w:softHyphen/>
        <w:t>cse, mond</w:t>
        <w:softHyphen/>
        <w:t>ta a hõs.</w:t>
      </w:r>
    </w:p>
    <w:p>
      <w:pPr>
        <w:pStyle w:val="Darabbekezds"/>
        <w:rPr/>
      </w:pPr>
      <w:r>
        <w:rPr/>
        <w:t>Szimon</w:t>
        <w:tab/>
        <w:t>És itt mi a hely</w:t>
        <w:softHyphen/>
        <w:t>zet? Ki le</w:t>
        <w:softHyphen/>
        <w:t>he</w:t>
        <w:softHyphen/>
        <w:t>tett bír</w:t>
        <w:softHyphen/>
        <w:t>ni a te</w:t>
        <w:softHyphen/>
        <w:t>let, a szom</w:t>
        <w:softHyphen/>
        <w:t>széd kí</w:t>
        <w:softHyphen/>
        <w:t>mé</w:t>
        <w:softHyphen/>
        <w:t>le</w:t>
        <w:softHyphen/>
        <w:t>tes volt?</w:t>
      </w:r>
    </w:p>
    <w:p>
      <w:pPr>
        <w:pStyle w:val="Darabbekezds"/>
        <w:rPr/>
      </w:pPr>
      <w:r>
        <w:rPr/>
        <w:t>Gruse</w:t>
        <w:tab/>
        <w:t>A tél ki</w:t>
        <w:softHyphen/>
        <w:t>csit ke</w:t>
        <w:softHyphen/>
        <w:t>mény volt, a szom</w:t>
        <w:softHyphen/>
        <w:t>széd pe</w:t>
        <w:softHyphen/>
        <w:t>dig olyan, mint min</w:t>
        <w:softHyphen/>
        <w:t>dig, Szimon.</w:t>
      </w:r>
    </w:p>
    <w:p>
      <w:pPr>
        <w:pStyle w:val="Darabbekezds"/>
        <w:rPr/>
      </w:pPr>
      <w:r>
        <w:rPr/>
        <w:t>Szimon</w:t>
        <w:tab/>
        <w:t>Meg</w:t>
        <w:softHyphen/>
        <w:t>kér</w:t>
        <w:softHyphen/>
        <w:t>dez</w:t>
        <w:softHyphen/>
        <w:t>he</w:t>
        <w:softHyphen/>
        <w:t>tem: egy bi</w:t>
        <w:softHyphen/>
        <w:t>zo</w:t>
        <w:softHyphen/>
        <w:t>nyos sze</w:t>
        <w:softHyphen/>
        <w:t>mély még min</w:t>
        <w:softHyphen/>
        <w:t>dig a víz</w:t>
        <w:softHyphen/>
        <w:t>be dug</w:t>
        <w:softHyphen/>
        <w:t>ja a lá</w:t>
        <w:softHyphen/>
        <w:t>bát, ami</w:t>
        <w:softHyphen/>
        <w:t>kor mos?</w:t>
      </w:r>
    </w:p>
    <w:p>
      <w:pPr>
        <w:pStyle w:val="Darabbekezds"/>
        <w:rPr/>
      </w:pPr>
      <w:r>
        <w:rPr/>
        <w:t>Gruse</w:t>
        <w:tab/>
        <w:t>Vá</w:t>
        <w:softHyphen/>
        <w:t>la</w:t>
        <w:softHyphen/>
        <w:t>szom: „nem”, mert le</w:t>
        <w:softHyphen/>
        <w:t>sel</w:t>
        <w:softHyphen/>
        <w:t>ked</w:t>
        <w:softHyphen/>
        <w:t>nek a bo</w:t>
        <w:softHyphen/>
        <w:t>zót</w:t>
        <w:softHyphen/>
        <w:t>ból.</w:t>
      </w:r>
    </w:p>
    <w:p>
      <w:pPr>
        <w:pStyle w:val="Darabbekezds"/>
        <w:rPr/>
      </w:pPr>
      <w:r>
        <w:rPr/>
        <w:t>Szimon</w:t>
        <w:tab/>
        <w:t>A kis</w:t>
        <w:softHyphen/>
        <w:t>asszony vi</w:t>
        <w:softHyphen/>
        <w:t>téz urat mon</w:t>
        <w:softHyphen/>
        <w:t>dott. Csak</w:t>
        <w:softHyphen/>
        <w:t>hogy egy zsold</w:t>
        <w:softHyphen/>
        <w:t>fi</w:t>
        <w:softHyphen/>
        <w:t>ze</w:t>
        <w:softHyphen/>
        <w:t>tõ áll elõt</w:t>
        <w:softHyphen/>
        <w:t>te.</w:t>
      </w:r>
    </w:p>
    <w:p>
      <w:pPr>
        <w:pStyle w:val="Darabbekezds"/>
        <w:rPr/>
      </w:pPr>
      <w:r>
        <w:rPr/>
        <w:t>Gruse</w:t>
        <w:tab/>
        <w:t>Ez ugye ha</w:t>
        <w:softHyphen/>
        <w:t>vi húsz pi</w:t>
        <w:softHyphen/>
        <w:t>asz</w:t>
        <w:softHyphen/>
        <w:t>ter?</w:t>
      </w:r>
    </w:p>
    <w:p>
      <w:pPr>
        <w:pStyle w:val="Darabbekezds"/>
        <w:rPr/>
      </w:pPr>
      <w:r>
        <w:rPr/>
        <w:t>Szimon</w:t>
        <w:tab/>
        <w:t>És kvár</w:t>
        <w:softHyphen/>
        <w:t>tély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könnyes szem</w:t>
        <w:softHyphen/>
        <w:t>mel)</w:t>
      </w:r>
      <w:r>
        <w:rPr/>
        <w:t xml:space="preserve"> A ka</w:t>
        <w:softHyphen/>
        <w:t>szár</w:t>
        <w:softHyphen/>
        <w:t>nya mö</w:t>
        <w:softHyphen/>
        <w:t>gött, a da</w:t>
        <w:softHyphen/>
        <w:t>to</w:t>
        <w:softHyphen/>
        <w:t>lya</w:t>
        <w:softHyphen/>
        <w:t>fák alatt.</w:t>
      </w:r>
    </w:p>
    <w:p>
      <w:pPr>
        <w:pStyle w:val="Darabbekezds"/>
        <w:rPr/>
      </w:pPr>
      <w:r>
        <w:rPr/>
        <w:t>Szimon</w:t>
        <w:tab/>
        <w:t>Pon</w:t>
        <w:softHyphen/>
        <w:t>to</w:t>
        <w:softHyphen/>
        <w:t>san ott. Lá</w:t>
        <w:softHyphen/>
        <w:t>tom, va</w:t>
        <w:softHyphen/>
        <w:t>la</w:t>
        <w:softHyphen/>
        <w:t>ki te</w:t>
        <w:softHyphen/>
        <w:t>rep</w:t>
        <w:softHyphen/>
        <w:t>szem</w:t>
        <w:softHyphen/>
        <w:t>lét tar</w:t>
        <w:softHyphen/>
        <w:t>tott.</w:t>
      </w:r>
    </w:p>
    <w:p>
      <w:pPr>
        <w:pStyle w:val="Darabbekezds"/>
        <w:rPr/>
      </w:pPr>
      <w:r>
        <w:rPr/>
        <w:t>Gruse</w:t>
        <w:tab/>
        <w:t>Így igaz.</w:t>
      </w:r>
    </w:p>
    <w:p>
      <w:pPr>
        <w:pStyle w:val="Darabbekezds"/>
        <w:rPr/>
      </w:pPr>
      <w:r>
        <w:rPr/>
        <w:t>Szimon</w:t>
        <w:tab/>
        <w:t>És nem fe</w:t>
        <w:softHyphen/>
        <w:t>lej</w:t>
        <w:softHyphen/>
        <w:t xml:space="preserve">tett. </w:t>
      </w:r>
      <w:r>
        <w:rPr>
          <w:i/>
          <w:iCs/>
        </w:rPr>
        <w:t>(Gruse meg</w:t>
        <w:softHyphen/>
        <w:t>ráz</w:t>
        <w:softHyphen/>
        <w:t>za a fe</w:t>
        <w:softHyphen/>
        <w:t>jét)</w:t>
      </w:r>
      <w:r>
        <w:rPr/>
        <w:t xml:space="preserve"> Ak</w:t>
        <w:softHyphen/>
        <w:t>kor hát a kulcs még for</w:t>
        <w:softHyphen/>
        <w:t>gat</w:t>
        <w:softHyphen/>
        <w:t>ja a zá</w:t>
        <w:softHyphen/>
        <w:t>rat, mint mon</w:t>
        <w:softHyphen/>
        <w:t>da</w:t>
        <w:softHyphen/>
        <w:t>ni szok</w:t>
        <w:softHyphen/>
        <w:t xml:space="preserve">ták? </w:t>
      </w:r>
      <w:r>
        <w:rPr>
          <w:i/>
          <w:iCs/>
        </w:rPr>
        <w:t>(Gruse né</w:t>
        <w:softHyphen/>
        <w:t>mán né</w:t>
        <w:softHyphen/>
        <w:t>zi majd is</w:t>
        <w:softHyphen/>
        <w:t>mét meg</w:t>
        <w:softHyphen/>
        <w:t>ráz</w:t>
        <w:softHyphen/>
        <w:t>za a fe</w:t>
        <w:softHyphen/>
        <w:t xml:space="preserve">jét.) </w:t>
      </w:r>
      <w:r>
        <w:rPr/>
        <w:t>Mi az? Va</w:t>
        <w:softHyphen/>
        <w:t>la</w:t>
        <w:softHyphen/>
        <w:t>mi baj van?</w:t>
      </w:r>
    </w:p>
    <w:p>
      <w:pPr>
        <w:pStyle w:val="Darabbekezds"/>
        <w:rPr/>
      </w:pPr>
      <w:r>
        <w:rPr/>
        <w:t>Gruse</w:t>
        <w:tab/>
        <w:t>Szimon Chachava, én so</w:t>
        <w:softHyphen/>
        <w:t>ha</w:t>
        <w:softHyphen/>
        <w:t>se tér</w:t>
        <w:softHyphen/>
        <w:t>he</w:t>
        <w:softHyphen/>
        <w:t>tek vissza Nukhába. Tör</w:t>
        <w:softHyphen/>
        <w:t>tént va</w:t>
        <w:softHyphen/>
        <w:t>la</w:t>
        <w:softHyphen/>
        <w:t>mi.</w:t>
      </w:r>
    </w:p>
    <w:p>
      <w:pPr>
        <w:pStyle w:val="Darabbekezds"/>
        <w:rPr/>
      </w:pPr>
      <w:r>
        <w:rPr/>
        <w:t>Szimon</w:t>
        <w:tab/>
        <w:t>Mi tör</w:t>
        <w:softHyphen/>
        <w:t>tént?</w:t>
      </w:r>
    </w:p>
    <w:p>
      <w:pPr>
        <w:pStyle w:val="Darabbekezds"/>
        <w:rPr/>
      </w:pPr>
      <w:r>
        <w:rPr/>
        <w:t>Gruse</w:t>
        <w:tab/>
        <w:t>Az úgy volt, hogy le</w:t>
        <w:softHyphen/>
        <w:t>ütöt</w:t>
        <w:softHyphen/>
        <w:t>tem egy vér</w:t>
        <w:softHyphen/>
        <w:t>test.</w:t>
      </w:r>
    </w:p>
    <w:p>
      <w:pPr>
        <w:pStyle w:val="Darabbekezds"/>
        <w:rPr/>
      </w:pPr>
      <w:r>
        <w:rPr/>
        <w:t>Szimon</w:t>
        <w:tab/>
        <w:t>Ak</w:t>
        <w:softHyphen/>
        <w:t>kor er</w:t>
        <w:softHyphen/>
        <w:t>re Gruse Vachnadzénak bi</w:t>
        <w:softHyphen/>
        <w:t>zo</w:t>
        <w:softHyphen/>
        <w:t>nyá</w:t>
        <w:softHyphen/>
        <w:t>ra jó oka volt.</w:t>
      </w:r>
    </w:p>
    <w:p>
      <w:pPr>
        <w:pStyle w:val="Darabbekezds"/>
        <w:rPr/>
      </w:pPr>
      <w:r>
        <w:rPr/>
        <w:t>Gruse</w:t>
        <w:tab/>
        <w:t>Szimon Chachava, már nem is hív</w:t>
        <w:softHyphen/>
        <w:t>nak úgy, aho</w:t>
        <w:softHyphen/>
        <w:t>gyan ré</w:t>
        <w:softHyphen/>
        <w:t>gen hív</w:t>
        <w:softHyphen/>
        <w:t>tak?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szü</w:t>
        <w:softHyphen/>
        <w:t>net után)</w:t>
      </w:r>
      <w:r>
        <w:rPr/>
        <w:t xml:space="preserve"> Ezt nem ér</w:t>
        <w:softHyphen/>
        <w:t>tem.</w:t>
      </w:r>
    </w:p>
    <w:p>
      <w:pPr>
        <w:pStyle w:val="Darabbekezds"/>
        <w:rPr/>
      </w:pPr>
      <w:r>
        <w:rPr/>
        <w:t>Gruse</w:t>
        <w:tab/>
        <w:t>Mi</w:t>
        <w:softHyphen/>
        <w:t>kor vál</w:t>
        <w:softHyphen/>
        <w:t>toz</w:t>
        <w:softHyphen/>
        <w:t>tat</w:t>
        <w:softHyphen/>
        <w:t>nak ne</w:t>
        <w:softHyphen/>
        <w:t>vet a nõk, Szimon? Várj, el</w:t>
        <w:softHyphen/>
        <w:t>ma</w:t>
        <w:softHyphen/>
        <w:t>gya</w:t>
        <w:softHyphen/>
        <w:t>rá</w:t>
        <w:softHyphen/>
        <w:t>zom. Sen</w:t>
        <w:softHyphen/>
        <w:t>ki sem állt kö</w:t>
        <w:softHyphen/>
        <w:t>zénk, köz</w:t>
        <w:softHyphen/>
        <w:t>tünk min</w:t>
        <w:softHyphen/>
        <w:t>den a ré</w:t>
        <w:softHyphen/>
        <w:t>gi</w:t>
        <w:softHyphen/>
        <w:t>ben ma</w:t>
        <w:softHyphen/>
        <w:t>radt, eb</w:t>
        <w:softHyphen/>
        <w:t>ben nem ké</w:t>
        <w:softHyphen/>
        <w:t>tel</w:t>
        <w:softHyphen/>
        <w:t>ked</w:t>
        <w:softHyphen/>
        <w:t>hetsz.</w:t>
      </w:r>
    </w:p>
    <w:p>
      <w:pPr>
        <w:pStyle w:val="Darabbekezds"/>
        <w:rPr/>
      </w:pPr>
      <w:r>
        <w:rPr/>
        <w:t>Szimon</w:t>
        <w:tab/>
        <w:t>Min</w:t>
        <w:softHyphen/>
        <w:t>den a ré</w:t>
        <w:softHyphen/>
        <w:t>gi</w:t>
        <w:softHyphen/>
        <w:t>ben ma</w:t>
        <w:softHyphen/>
        <w:t>radt köz</w:t>
        <w:softHyphen/>
        <w:t>tünk, és még</w:t>
        <w:softHyphen/>
        <w:t>is min</w:t>
        <w:softHyphen/>
        <w:t>den más</w:t>
        <w:softHyphen/>
        <w:t>kép</w:t>
        <w:softHyphen/>
        <w:t>pen van?</w:t>
      </w:r>
    </w:p>
    <w:p>
      <w:pPr>
        <w:pStyle w:val="Darabbekezds"/>
        <w:rPr/>
      </w:pPr>
      <w:r>
        <w:rPr/>
        <w:t>Gruse</w:t>
        <w:tab/>
        <w:t>Hogy ma</w:t>
        <w:softHyphen/>
        <w:t>gya</w:t>
        <w:softHyphen/>
        <w:t>ráz</w:t>
        <w:softHyphen/>
        <w:t>zam ezt el ne</w:t>
        <w:softHyphen/>
        <w:t>ked, ilyen kap</w:t>
        <w:softHyphen/>
        <w:t>kod</w:t>
        <w:softHyphen/>
        <w:t>va és a pa</w:t>
        <w:softHyphen/>
        <w:t>ta</w:t>
        <w:softHyphen/>
        <w:t>kon át, nem jön</w:t>
        <w:softHyphen/>
        <w:t>nél át a pal</w:t>
        <w:softHyphen/>
        <w:t>lón?</w:t>
      </w:r>
    </w:p>
    <w:p>
      <w:pPr>
        <w:pStyle w:val="Darabbekezds"/>
        <w:rPr/>
      </w:pPr>
      <w:r>
        <w:rPr/>
        <w:t>Szimon</w:t>
        <w:tab/>
        <w:t>Ta</w:t>
        <w:softHyphen/>
        <w:t>lán már nem is szük</w:t>
        <w:softHyphen/>
        <w:t>sé</w:t>
        <w:softHyphen/>
        <w:t>ges.</w:t>
      </w:r>
    </w:p>
    <w:p>
      <w:pPr>
        <w:pStyle w:val="Darabbekezds"/>
        <w:rPr/>
      </w:pPr>
      <w:r>
        <w:rPr/>
        <w:t>Gruse</w:t>
        <w:tab/>
        <w:t>Na</w:t>
        <w:softHyphen/>
        <w:t>gyon szük</w:t>
        <w:softHyphen/>
        <w:t>sé</w:t>
        <w:softHyphen/>
        <w:t>ges. Gye</w:t>
        <w:softHyphen/>
        <w:t>re át, Szimon, gyor</w:t>
        <w:softHyphen/>
        <w:t>san!</w:t>
      </w:r>
    </w:p>
    <w:p>
      <w:pPr>
        <w:pStyle w:val="Darabbekezds"/>
        <w:rPr/>
      </w:pPr>
      <w:r>
        <w:rPr/>
        <w:t>Szimon</w:t>
        <w:tab/>
        <w:t>Azt akar</w:t>
        <w:softHyphen/>
        <w:t>ja mon</w:t>
        <w:softHyphen/>
        <w:t>da</w:t>
        <w:softHyphen/>
        <w:t>ni a kis</w:t>
        <w:softHyphen/>
        <w:t>asszony, hogy a võ</w:t>
        <w:softHyphen/>
        <w:t>le</w:t>
        <w:softHyphen/>
        <w:t>gény túl ké</w:t>
        <w:softHyphen/>
        <w:t>sõn ér</w:t>
        <w:softHyphen/>
        <w:t>ke</w:t>
        <w:softHyphen/>
        <w:t>zett?</w:t>
      </w:r>
    </w:p>
    <w:p>
      <w:pPr>
        <w:pStyle w:val="Text"/>
        <w:rPr/>
      </w:pPr>
      <w:r>
        <w:rPr/>
        <w:t>(Gruse két</w:t>
        <w:softHyphen/>
        <w:t>ség</w:t>
        <w:softHyphen/>
        <w:t>beeset</w:t>
        <w:softHyphen/>
        <w:t>ten né</w:t>
        <w:softHyphen/>
        <w:t>zi Szimont, ar</w:t>
        <w:softHyphen/>
        <w:t>cát el</w:t>
        <w:softHyphen/>
        <w:t>bo</w:t>
        <w:softHyphen/>
        <w:t>rít</w:t>
        <w:softHyphen/>
        <w:t>ja a könny. Szimon ma</w:t>
        <w:softHyphen/>
        <w:t>ga elé bá</w:t>
        <w:softHyphen/>
        <w:t>mul. Fel</w:t>
        <w:softHyphen/>
        <w:t>emel egy fa</w:t>
        <w:softHyphen/>
        <w:t>da</w:t>
        <w:softHyphen/>
        <w:t>rab</w:t>
        <w:softHyphen/>
        <w:t>kát, és farig</w:t>
        <w:softHyphen/>
        <w:t>csálni kez</w:t>
        <w:softHyphen/>
        <w:t>di.)</w:t>
      </w:r>
    </w:p>
    <w:p>
      <w:pPr>
        <w:pStyle w:val="Darabvers"/>
        <w:rPr/>
      </w:pPr>
      <w:r>
        <w:rPr/>
        <w:t>Éne</w:t>
        <w:softHyphen/>
        <w:t>kes</w:t>
        <w:tab/>
        <w:t>Oly sok szót vál</w:t>
        <w:softHyphen/>
        <w:t>tot</w:t>
        <w:softHyphen/>
        <w:t>tak, oly sok szót hall</w:t>
        <w:softHyphen/>
        <w:t>gat</w:t>
        <w:softHyphen/>
        <w:t>tak el.</w:t>
        <w:br/>
        <w:t>A ka</w:t>
        <w:softHyphen/>
        <w:t>to</w:t>
        <w:softHyphen/>
        <w:t>na meg</w:t>
        <w:softHyphen/>
        <w:t>jött. Hogy hon</w:t>
        <w:softHyphen/>
        <w:t>nan jött, ar</w:t>
        <w:softHyphen/>
        <w:t>ról nem be</w:t>
        <w:softHyphen/>
        <w:t>szél.</w:t>
        <w:br/>
        <w:t>Én el</w:t>
        <w:softHyphen/>
        <w:t>mon</w:t>
        <w:softHyphen/>
        <w:t>dom, amit gon</w:t>
        <w:softHyphen/>
        <w:t>dolt s nem mon</w:t>
        <w:softHyphen/>
        <w:t>dott ki.</w:t>
        <w:br/>
        <w:t>Már reg</w:t>
        <w:softHyphen/>
        <w:t>gel dúlt az üt</w:t>
        <w:softHyphen/>
        <w:t>kö</w:t>
        <w:softHyphen/>
        <w:t>zet, dél</w:t>
        <w:softHyphen/>
        <w:t>ben sû</w:t>
        <w:softHyphen/>
        <w:t>rû vér öm</w:t>
        <w:softHyphen/>
        <w:t>lött,</w:t>
        <w:br/>
        <w:t>Egy elõt</w:t>
        <w:softHyphen/>
        <w:t>tem hullt el,</w:t>
        <w:br/>
        <w:t>Egy mö</w:t>
        <w:softHyphen/>
        <w:t>göt</w:t>
        <w:softHyphen/>
        <w:t>tem hullt el,</w:t>
        <w:br/>
        <w:t>Egy mel</w:t>
        <w:softHyphen/>
        <w:t>let</w:t>
        <w:softHyphen/>
        <w:t>tem hullt el.</w:t>
        <w:br/>
        <w:t>Egy</w:t>
        <w:softHyphen/>
        <w:t>re ti</w:t>
        <w:softHyphen/>
        <w:t>por</w:t>
        <w:softHyphen/>
        <w:t>tam a má</w:t>
        <w:softHyphen/>
        <w:t>si</w:t>
        <w:softHyphen/>
        <w:t>kat, az ott</w:t>
        <w:softHyphen/>
        <w:t>ma</w:t>
        <w:softHyphen/>
        <w:t>radt, és</w:t>
        <w:br/>
        <w:t>Egyet a szá</w:t>
        <w:softHyphen/>
        <w:t>za</w:t>
        <w:softHyphen/>
        <w:t>dos szúrt át.</w:t>
        <w:br/>
        <w:t>Hi</w:t>
        <w:softHyphen/>
        <w:t>deg dár</w:t>
        <w:softHyphen/>
        <w:t>da jár</w:t>
        <w:softHyphen/>
        <w:t>ta át a bá</w:t>
        <w:softHyphen/>
        <w:t>tyám tor</w:t>
        <w:softHyphen/>
        <w:t>kát,</w:t>
        <w:br/>
        <w:t>És más</w:t>
        <w:softHyphen/>
        <w:t>nap öcsém mér</w:t>
        <w:softHyphen/>
        <w:t>ges füst</w:t>
        <w:softHyphen/>
        <w:t>be fúlt,</w:t>
        <w:br/>
        <w:t>Szí</w:t>
        <w:softHyphen/>
        <w:t>jat vág</w:t>
        <w:softHyphen/>
        <w:t>tak há</w:t>
        <w:softHyphen/>
        <w:t>tam</w:t>
        <w:softHyphen/>
        <w:t>ból a tisz</w:t>
        <w:softHyphen/>
        <w:t>tek,</w:t>
        <w:br/>
        <w:t>Mind a tíz uj</w:t>
        <w:softHyphen/>
        <w:t>jam jég</w:t>
        <w:softHyphen/>
        <w:t>csap lett a kesz</w:t>
        <w:softHyphen/>
        <w:t>tyû</w:t>
        <w:softHyphen/>
        <w:t>ben,</w:t>
        <w:br/>
        <w:t>Ha</w:t>
        <w:softHyphen/>
        <w:t>ris</w:t>
        <w:softHyphen/>
        <w:t>nyám</w:t>
        <w:softHyphen/>
        <w:t>ba der</w:t>
        <w:softHyphen/>
        <w:t>medt lá</w:t>
        <w:softHyphen/>
        <w:t>bam.</w:t>
        <w:br/>
        <w:t>Csak nyír</w:t>
        <w:softHyphen/>
        <w:t>fa</w:t>
        <w:softHyphen/>
        <w:t>rü</w:t>
        <w:softHyphen/>
        <w:t>gyet kap</w:t>
        <w:softHyphen/>
        <w:t>tam en</w:t>
        <w:softHyphen/>
        <w:t>ni,</w:t>
        <w:br/>
        <w:t>Csak ju</w:t>
        <w:softHyphen/>
        <w:t>har</w:t>
        <w:softHyphen/>
        <w:t>le</w:t>
        <w:softHyphen/>
        <w:t>vet kap</w:t>
        <w:softHyphen/>
        <w:t>tam in</w:t>
        <w:softHyphen/>
        <w:t>ni.</w:t>
        <w:br/>
        <w:t>A víz</w:t>
        <w:softHyphen/>
        <w:t>ben alud</w:t>
        <w:softHyphen/>
        <w:t>tam, jég</w:t>
        <w:softHyphen/>
        <w:t>hi</w:t>
        <w:softHyphen/>
        <w:t>deg szik</w:t>
        <w:softHyphen/>
        <w:t>lán.</w:t>
      </w:r>
    </w:p>
    <w:p>
      <w:pPr>
        <w:pStyle w:val="Darabbekezds"/>
        <w:rPr/>
      </w:pPr>
      <w:r>
        <w:rPr/>
        <w:t>Szimon</w:t>
        <w:tab/>
        <w:t>A fû</w:t>
        <w:softHyphen/>
        <w:t>ben egy sap</w:t>
        <w:softHyphen/>
        <w:t>kát lá</w:t>
        <w:softHyphen/>
        <w:t>tok. Ta</w:t>
        <w:softHyphen/>
        <w:t>lán már gye</w:t>
        <w:softHyphen/>
        <w:t>rek is van?</w:t>
      </w:r>
    </w:p>
    <w:p>
      <w:pPr>
        <w:pStyle w:val="Darabbekezds"/>
        <w:rPr/>
      </w:pPr>
      <w:r>
        <w:rPr/>
        <w:t>Gruse</w:t>
        <w:tab/>
        <w:t>Van, Szimon, ho</w:t>
        <w:softHyphen/>
        <w:t>gyan is tit</w:t>
        <w:softHyphen/>
        <w:t>kol</w:t>
        <w:softHyphen/>
        <w:t>hat</w:t>
        <w:softHyphen/>
        <w:t>nám, de ne vedd a szí</w:t>
        <w:softHyphen/>
        <w:t>ved</w:t>
        <w:softHyphen/>
        <w:t>re, nem az enyém.</w:t>
      </w:r>
    </w:p>
    <w:p>
      <w:pPr>
        <w:pStyle w:val="Darabbekezds"/>
        <w:rPr/>
      </w:pPr>
      <w:r>
        <w:rPr/>
        <w:t>Szimon</w:t>
        <w:tab/>
        <w:t>Azt mond</w:t>
        <w:softHyphen/>
        <w:t>ják: ha fúj a szél, mo</w:t>
        <w:softHyphen/>
        <w:t>zog min</w:t>
        <w:softHyphen/>
        <w:t>den le</w:t>
        <w:softHyphen/>
        <w:t>vél. Ne is szól</w:t>
        <w:softHyphen/>
        <w:t>jon töb</w:t>
        <w:softHyphen/>
        <w:t>bet a fi</w:t>
        <w:softHyphen/>
        <w:t>a</w:t>
        <w:softHyphen/>
        <w:t>tal</w:t>
        <w:softHyphen/>
        <w:t>asszony.</w:t>
      </w:r>
    </w:p>
    <w:p>
      <w:pPr>
        <w:pStyle w:val="Text"/>
        <w:rPr/>
      </w:pPr>
      <w:r>
        <w:rPr/>
        <w:t>(Gruse föld</w:t>
        <w:softHyphen/>
        <w:t>re sü</w:t>
        <w:softHyphen/>
        <w:t>ti a sze</w:t>
        <w:softHyphen/>
        <w:t>mét, és nem be</w:t>
        <w:softHyphen/>
        <w:t>szél töb</w:t>
        <w:softHyphen/>
        <w:t>bet)</w:t>
      </w:r>
    </w:p>
    <w:p>
      <w:pPr>
        <w:pStyle w:val="Darabvers"/>
        <w:rPr/>
      </w:pPr>
      <w:r>
        <w:rPr/>
        <w:t>Éne</w:t>
        <w:softHyphen/>
        <w:t>kes</w:t>
        <w:tab/>
        <w:t>Túl sok volt a vágy, vé</w:t>
        <w:softHyphen/>
        <w:t>get ve</w:t>
        <w:softHyphen/>
        <w:t>tett a vá</w:t>
        <w:softHyphen/>
        <w:t>ra</w:t>
        <w:softHyphen/>
        <w:t>ko</w:t>
        <w:softHyphen/>
        <w:t>zás</w:t>
        <w:softHyphen/>
        <w:t>nak.</w:t>
        <w:br/>
        <w:t>Meg</w:t>
        <w:softHyphen/>
        <w:t>szeg</w:t>
        <w:softHyphen/>
        <w:t>ve az es</w:t>
        <w:softHyphen/>
        <w:t>kü. Az ok</w:t>
        <w:softHyphen/>
        <w:t>ról nem esik szó.</w:t>
        <w:br/>
        <w:t>Én el</w:t>
        <w:softHyphen/>
        <w:t>mon</w:t>
        <w:softHyphen/>
        <w:t>dom, amit a lány gon</w:t>
        <w:softHyphen/>
        <w:t>dolt s nem mon</w:t>
        <w:softHyphen/>
        <w:t>dott ki. Ami</w:t>
        <w:softHyphen/>
        <w:t>kor el</w:t>
        <w:softHyphen/>
        <w:t>men</w:t>
        <w:softHyphen/>
        <w:t>tél, ka</w:t>
        <w:softHyphen/>
        <w:t>to</w:t>
        <w:softHyphen/>
        <w:t>na, a vé</w:t>
        <w:softHyphen/>
        <w:t>res harc</w:t>
        <w:softHyphen/>
        <w:t>ba, a ré</w:t>
        <w:softHyphen/>
        <w:t>mes harc</w:t>
        <w:softHyphen/>
        <w:t>ba,</w:t>
        <w:br/>
        <w:t>Ta</w:t>
        <w:softHyphen/>
        <w:t>lál</w:t>
        <w:softHyphen/>
        <w:t>tam egy kis gye</w:t>
        <w:softHyphen/>
        <w:t>re</w:t>
        <w:softHyphen/>
        <w:t>ket, egy ve</w:t>
        <w:softHyphen/>
        <w:t>szen</w:t>
        <w:softHyphen/>
        <w:t>dõt, gyá</w:t>
        <w:softHyphen/>
        <w:t>mol</w:t>
        <w:softHyphen/>
        <w:t>ta</w:t>
        <w:softHyphen/>
        <w:t>lant, Ha én nem tö</w:t>
        <w:softHyphen/>
        <w:t>rõ</w:t>
        <w:softHyphen/>
        <w:t>döm ve</w:t>
        <w:softHyphen/>
        <w:t>le, ak</w:t>
        <w:softHyphen/>
        <w:t>kor biz</w:t>
        <w:softHyphen/>
        <w:t>tos meg</w:t>
        <w:softHyphen/>
        <w:t>hal,</w:t>
        <w:br/>
        <w:t>Így hát le</w:t>
        <w:softHyphen/>
        <w:t>ha</w:t>
        <w:softHyphen/>
        <w:t>jol</w:t>
        <w:softHyphen/>
        <w:t>tam min</w:t>
        <w:softHyphen/>
        <w:t>den mor</w:t>
        <w:softHyphen/>
        <w:t>zsá</w:t>
        <w:softHyphen/>
        <w:t>ért a föl</w:t>
        <w:softHyphen/>
        <w:t>dig,</w:t>
        <w:br/>
        <w:t>Szét kel</w:t>
        <w:softHyphen/>
        <w:t>lett tép</w:t>
        <w:softHyphen/>
        <w:t>nem ma</w:t>
        <w:softHyphen/>
        <w:t>gam, hogy az ide</w:t>
        <w:softHyphen/>
        <w:t>gen gye</w:t>
        <w:softHyphen/>
        <w:t>rek él</w:t>
        <w:softHyphen/>
        <w:t>jen. Kell olyan is, ki se</w:t>
        <w:softHyphen/>
        <w:t>gít. Mert a fács</w:t>
        <w:softHyphen/>
        <w:t>ka friss vi</w:t>
        <w:softHyphen/>
        <w:t>zé</w:t>
        <w:softHyphen/>
        <w:t>re vár. El</w:t>
        <w:softHyphen/>
        <w:t>té</w:t>
        <w:softHyphen/>
        <w:t>ved a kis</w:t>
        <w:softHyphen/>
        <w:t>bor</w:t>
        <w:softHyphen/>
        <w:t>jú, ha pász</w:t>
        <w:softHyphen/>
        <w:t>to</w:t>
        <w:softHyphen/>
        <w:t>ra rossz, és nem hall</w:t>
        <w:softHyphen/>
        <w:t>ja,</w:t>
        <w:br/>
        <w:t>mi</w:t>
        <w:softHyphen/>
        <w:t>képp bõg.</w:t>
      </w:r>
    </w:p>
    <w:p>
      <w:pPr>
        <w:pStyle w:val="Darabbekezds"/>
        <w:rPr/>
      </w:pPr>
      <w:r>
        <w:rPr/>
        <w:t>Szimon</w:t>
        <w:tab/>
        <w:t>Add vissza a ke</w:t>
        <w:softHyphen/>
        <w:t>resz</w:t>
        <w:softHyphen/>
        <w:t>tet, amit ne</w:t>
        <w:softHyphen/>
        <w:t>ked ad</w:t>
        <w:softHyphen/>
        <w:t>tam. Vagy in</w:t>
        <w:softHyphen/>
        <w:t>kább dobd el a pa</w:t>
        <w:softHyphen/>
        <w:t>tak</w:t>
        <w:softHyphen/>
        <w:t xml:space="preserve">ba. </w:t>
      </w:r>
      <w:r>
        <w:rPr>
          <w:i/>
          <w:iCs/>
        </w:rPr>
        <w:t>(Meg</w:t>
        <w:softHyphen/>
        <w:t>for</w:t>
        <w:softHyphen/>
        <w:t>dul, men</w:t>
        <w:softHyphen/>
        <w:t>ni akar.)</w:t>
      </w:r>
    </w:p>
    <w:p>
      <w:pPr>
        <w:pStyle w:val="Darabbekezds"/>
        <w:rPr/>
      </w:pPr>
      <w:r>
        <w:rPr/>
        <w:t>Gruse</w:t>
        <w:tab/>
        <w:t xml:space="preserve">Szimon Chachava, ne menj el, nem az enyém, nem az enyém! </w:t>
      </w:r>
      <w:r>
        <w:rPr>
          <w:i/>
          <w:iCs/>
        </w:rPr>
        <w:t>(Gyer</w:t>
        <w:softHyphen/>
        <w:t>mek</w:t>
        <w:softHyphen/>
        <w:t>ki</w:t>
        <w:softHyphen/>
        <w:t>a</w:t>
        <w:softHyphen/>
        <w:t>bá</w:t>
        <w:softHyphen/>
        <w:t>lást hall.)</w:t>
      </w:r>
      <w:r>
        <w:rPr/>
        <w:t xml:space="preserve"> Mi baj, gye</w:t>
        <w:softHyphen/>
        <w:t>re</w:t>
        <w:softHyphen/>
        <w:t>kek?</w:t>
      </w:r>
    </w:p>
    <w:p>
      <w:pPr>
        <w:pStyle w:val="Darabbekezds"/>
        <w:rPr/>
      </w:pPr>
      <w:r>
        <w:rPr/>
        <w:t>Han</w:t>
        <w:softHyphen/>
        <w:t>gok</w:t>
        <w:tab/>
        <w:t>Ka</w:t>
        <w:softHyphen/>
        <w:t>to</w:t>
        <w:softHyphen/>
        <w:t>nák jöt</w:t>
        <w:softHyphen/>
        <w:t>tek! – Ma</w:t>
        <w:softHyphen/>
        <w:t>guk</w:t>
        <w:softHyphen/>
        <w:t>kal vi</w:t>
        <w:softHyphen/>
        <w:t>szik Michelt!</w:t>
      </w:r>
    </w:p>
    <w:p>
      <w:pPr>
        <w:pStyle w:val="Text"/>
        <w:rPr/>
      </w:pPr>
      <w:r>
        <w:rPr/>
        <w:t>(Gruse meg</w:t>
        <w:softHyphen/>
        <w:t>der</w:t>
        <w:softHyphen/>
        <w:t>med a ré</w:t>
        <w:softHyphen/>
        <w:t>mü</w:t>
        <w:softHyphen/>
        <w:t>let</w:t>
        <w:softHyphen/>
        <w:t>tói. Két vér</w:t>
        <w:softHyphen/>
        <w:t>tes jön, Michelt veze</w:t>
        <w:softHyphen/>
        <w:t>tik ke</w:t>
        <w:softHyphen/>
        <w:t>zé</w:t>
        <w:softHyphen/>
        <w:t>nél fog</w:t>
        <w:softHyphen/>
        <w:t>va)</w:t>
      </w:r>
    </w:p>
    <w:p>
      <w:pPr>
        <w:pStyle w:val="Darabbekezds"/>
        <w:rPr/>
      </w:pPr>
      <w:r>
        <w:rPr/>
        <w:t>Egy vér</w:t>
        <w:softHyphen/>
        <w:t>tes</w:t>
        <w:tab/>
        <w:t xml:space="preserve">Te vagy Gruse? </w:t>
      </w:r>
      <w:r>
        <w:rPr>
          <w:i/>
          <w:iCs/>
        </w:rPr>
        <w:t>(Gruse bó</w:t>
        <w:softHyphen/>
        <w:t xml:space="preserve">lint.) </w:t>
      </w:r>
      <w:r>
        <w:rPr/>
        <w:t>A te gye</w:t>
        <w:softHyphen/>
        <w:t>re</w:t>
        <w:softHyphen/>
        <w:t>ked ez?</w:t>
      </w:r>
    </w:p>
    <w:p>
      <w:pPr>
        <w:pStyle w:val="Darabbekezds"/>
        <w:rPr/>
      </w:pPr>
      <w:r>
        <w:rPr/>
        <w:t>Gruse</w:t>
        <w:tab/>
        <w:t xml:space="preserve">Igen. </w:t>
      </w:r>
      <w:r>
        <w:rPr>
          <w:i/>
          <w:iCs/>
        </w:rPr>
        <w:t>(Szimon el</w:t>
        <w:softHyphen/>
        <w:t>megy).</w:t>
      </w:r>
      <w:r>
        <w:rPr/>
        <w:t xml:space="preserve"> Szimon!</w:t>
      </w:r>
    </w:p>
    <w:p>
      <w:pPr>
        <w:pStyle w:val="Darabbekezds"/>
        <w:rPr/>
      </w:pPr>
      <w:r>
        <w:rPr/>
        <w:t>Vér</w:t>
        <w:softHyphen/>
        <w:t>tes</w:t>
        <w:tab/>
        <w:t>Bí</w:t>
        <w:softHyphen/>
        <w:t>rói pa</w:t>
        <w:softHyphen/>
        <w:t>ran</w:t>
        <w:softHyphen/>
        <w:t>csunk van ara, hogy a vá</w:t>
        <w:softHyphen/>
        <w:t>ros</w:t>
        <w:softHyphen/>
        <w:t>ba vi</w:t>
        <w:softHyphen/>
        <w:t>gyük ezt a gye</w:t>
        <w:softHyphen/>
        <w:t>re</w:t>
        <w:softHyphen/>
        <w:t>ket, akit gon</w:t>
        <w:softHyphen/>
        <w:t>do</w:t>
        <w:softHyphen/>
        <w:t>zol, mert fenn</w:t>
        <w:softHyphen/>
        <w:t>fo</w:t>
        <w:softHyphen/>
        <w:t>rog an</w:t>
        <w:softHyphen/>
        <w:t>nak gya</w:t>
        <w:softHyphen/>
        <w:t>nú</w:t>
        <w:softHyphen/>
        <w:t>ja, hogy õ Michel Abasvili, Georgi Abasvili kor</w:t>
        <w:softHyphen/>
        <w:t>mány</w:t>
        <w:softHyphen/>
        <w:t>zó</w:t>
        <w:softHyphen/>
        <w:t>nak és fe</w:t>
        <w:softHyphen/>
        <w:t>le</w:t>
        <w:softHyphen/>
        <w:t>sé</w:t>
        <w:softHyphen/>
        <w:t>gé</w:t>
        <w:softHyphen/>
        <w:t>nek: Natella Abasvilinek a fia. Itt az írás, a pe</w:t>
        <w:softHyphen/>
        <w:t>csé</w:t>
        <w:softHyphen/>
        <w:t>tek</w:t>
        <w:softHyphen/>
        <w:t>kel.</w:t>
      </w:r>
    </w:p>
    <w:p>
      <w:pPr>
        <w:pStyle w:val="Text"/>
        <w:rPr/>
      </w:pPr>
      <w:r>
        <w:rPr/>
        <w:t>(Ki</w:t>
        <w:softHyphen/>
        <w:t>ve</w:t>
        <w:softHyphen/>
        <w:t>ze</w:t>
        <w:softHyphen/>
        <w:t>tik a gye</w:t>
        <w:softHyphen/>
        <w:t>re</w:t>
        <w:softHyphen/>
        <w:t>ket.)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utá</w:t>
        <w:softHyphen/>
        <w:t>nuk sza</w:t>
        <w:softHyphen/>
        <w:t>lad, ki</w:t>
        <w:softHyphen/>
        <w:t>a</w:t>
        <w:softHyphen/>
        <w:t xml:space="preserve">bál) </w:t>
      </w:r>
      <w:r>
        <w:rPr/>
        <w:t>Hagy</w:t>
        <w:softHyphen/>
        <w:t>já</w:t>
        <w:softHyphen/>
        <w:t>tok itt, kér</w:t>
        <w:softHyphen/>
        <w:t>lek, az enyém!</w:t>
      </w:r>
    </w:p>
    <w:p>
      <w:pPr>
        <w:pStyle w:val="Darabvers"/>
        <w:rPr/>
      </w:pPr>
      <w:r>
        <w:rPr/>
        <w:t>Éne</w:t>
        <w:softHyphen/>
        <w:t>kes</w:t>
        <w:tab/>
        <w:t>A ka</w:t>
        <w:softHyphen/>
        <w:t>to</w:t>
        <w:softHyphen/>
        <w:t>nák el</w:t>
        <w:softHyphen/>
        <w:t>vit</w:t>
        <w:softHyphen/>
        <w:t>ték a drá</w:t>
        <w:softHyphen/>
        <w:t>gát, a ked</w:t>
        <w:softHyphen/>
        <w:t>vest,</w:t>
        <w:br/>
        <w:t>Az ár</w:t>
        <w:softHyphen/>
        <w:t>va Gruse már megy a vé</w:t>
        <w:softHyphen/>
        <w:t>szes vá</w:t>
        <w:softHyphen/>
        <w:t>ros</w:t>
        <w:softHyphen/>
        <w:t>ba.</w:t>
        <w:br/>
        <w:t>A nõ, aki szül</w:t>
        <w:softHyphen/>
        <w:t>te gyer</w:t>
        <w:softHyphen/>
        <w:t>me</w:t>
        <w:softHyphen/>
        <w:t>kért in</w:t>
        <w:softHyphen/>
        <w:t>dít pert.</w:t>
        <w:br/>
        <w:t>A mos</w:t>
        <w:softHyphen/>
        <w:t>to</w:t>
        <w:softHyphen/>
        <w:t>hát sújt</w:t>
        <w:softHyphen/>
        <w:t>ja a vád.</w:t>
        <w:br/>
        <w:t>Ki ítél és mi</w:t>
        <w:softHyphen/>
        <w:t>kép</w:t>
        <w:softHyphen/>
        <w:t>pen? Most majd kié a gye</w:t>
        <w:softHyphen/>
        <w:t>rek?</w:t>
        <w:br/>
        <w:t>Ki lesz a bí</w:t>
        <w:softHyphen/>
        <w:t>ró itt? Egy pom</w:t>
        <w:softHyphen/>
        <w:t>pás? Egy al</w:t>
        <w:softHyphen/>
        <w:t>jas?</w:t>
        <w:br/>
        <w:t>A vá</w:t>
        <w:softHyphen/>
        <w:t>ros lán</w:t>
        <w:softHyphen/>
        <w:t>golt.</w:t>
        <w:br/>
        <w:t>És a bí</w:t>
        <w:softHyphen/>
        <w:t>ró szé</w:t>
        <w:softHyphen/>
        <w:t>kén Acdak ült.</w:t>
      </w:r>
    </w:p>
    <w:p>
      <w:pPr>
        <w:pStyle w:val="Jelenetszma"/>
        <w:rPr/>
      </w:pPr>
      <w:r>
        <w:rPr/>
        <w:fldChar w:fldCharType="begin"/>
      </w:r>
      <w:r>
        <w:rPr/>
        <w:instrText xml:space="preserve"> SEQ jelenet1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A BÍ</w:t>
        <w:softHyphen/>
        <w:t>RÓ TÖR</w:t>
        <w:softHyphen/>
        <w:t>TÉ</w:t>
        <w:softHyphen/>
        <w:t>NE</w:t>
        <w:softHyphen/>
        <w:t>TE</w:t>
      </w:r>
    </w:p>
    <w:p>
      <w:pPr>
        <w:pStyle w:val="Darabvers"/>
        <w:rPr/>
      </w:pPr>
      <w:r>
        <w:rPr/>
        <w:t>Éne</w:t>
        <w:softHyphen/>
        <w:t>kes</w:t>
        <w:tab/>
        <w:t>Hall</w:t>
        <w:softHyphen/>
        <w:t>já</w:t>
        <w:softHyphen/>
        <w:t>tok most a bí</w:t>
        <w:softHyphen/>
        <w:t>ró tör</w:t>
        <w:softHyphen/>
        <w:t>té</w:t>
        <w:softHyphen/>
        <w:t>ne</w:t>
        <w:softHyphen/>
        <w:t>tét:</w:t>
        <w:br/>
        <w:t>Ho</w:t>
        <w:softHyphen/>
        <w:t>gyan lett bí</w:t>
        <w:softHyphen/>
        <w:t>ró, mi</w:t>
        <w:softHyphen/>
        <w:t>kép</w:t>
        <w:softHyphen/>
        <w:t>pen ítélt, és mi</w:t>
        <w:softHyphen/>
        <w:t>fé</w:t>
        <w:softHyphen/>
        <w:t>le bí</w:t>
        <w:softHyphen/>
        <w:t>ró is õ.</w:t>
        <w:br/>
        <w:t>A zen</w:t>
        <w:softHyphen/>
        <w:t>dü</w:t>
        <w:softHyphen/>
        <w:t>lés ide</w:t>
        <w:softHyphen/>
        <w:t>jén hús</w:t>
        <w:softHyphen/>
        <w:t>vét</w:t>
        <w:softHyphen/>
        <w:t>va</w:t>
        <w:softHyphen/>
        <w:t>sár</w:t>
        <w:softHyphen/>
        <w:t>nap,</w:t>
        <w:br/>
        <w:t>A Nagy</w:t>
        <w:softHyphen/>
        <w:t>her</w:t>
        <w:softHyphen/>
        <w:t>ceg bu</w:t>
        <w:softHyphen/>
        <w:t>ká</w:t>
        <w:softHyphen/>
        <w:t>sa</w:t>
        <w:softHyphen/>
        <w:t>kor, ami</w:t>
        <w:softHyphen/>
        <w:t>kor Abasvili kor</w:t>
        <w:softHyphen/>
        <w:t>mány</w:t>
        <w:softHyphen/>
        <w:t>zó</w:t>
        <w:softHyphen/>
        <w:t>nak,</w:t>
        <w:br/>
        <w:t>Michel ap</w:t>
        <w:softHyphen/>
        <w:t>já</w:t>
        <w:softHyphen/>
        <w:t>nak a fe</w:t>
        <w:softHyphen/>
        <w:t>jét vet</w:t>
        <w:softHyphen/>
        <w:t>ték,</w:t>
        <w:br/>
        <w:t>Acdak fa</w:t>
        <w:softHyphen/>
        <w:t>lu</w:t>
        <w:softHyphen/>
        <w:t>si ír</w:t>
        <w:softHyphen/>
        <w:t>nok a fák közt egy szö</w:t>
        <w:softHyphen/>
        <w:t>ke</w:t>
        <w:softHyphen/>
        <w:t>vényt ta</w:t>
        <w:softHyphen/>
        <w:t>lált,</w:t>
        <w:br/>
        <w:t>S el</w:t>
        <w:softHyphen/>
        <w:t>rej</w:t>
        <w:softHyphen/>
        <w:t>tet</w:t>
        <w:softHyphen/>
        <w:t>te õt a kuny</w:t>
        <w:softHyphen/>
        <w:t>hó</w:t>
        <w:softHyphen/>
        <w:t>já</w:t>
        <w:softHyphen/>
        <w:t>ban.</w:t>
      </w:r>
    </w:p>
    <w:p>
      <w:pPr>
        <w:pStyle w:val="Text"/>
        <w:rPr/>
      </w:pPr>
      <w:r>
        <w:rPr/>
        <w:t>(Acdak ron</w:t>
        <w:softHyphen/>
        <w:t>gyo</w:t>
        <w:softHyphen/>
        <w:t>san és ré</w:t>
        <w:softHyphen/>
        <w:t>sze</w:t>
        <w:softHyphen/>
        <w:t>gen be</w:t>
        <w:softHyphen/>
        <w:t>tá</w:t>
        <w:softHyphen/>
        <w:t>mo</w:t>
        <w:softHyphen/>
        <w:t>gat a kuny</w:t>
        <w:softHyphen/>
        <w:t>hó</w:t>
        <w:softHyphen/>
        <w:t>já</w:t>
        <w:softHyphen/>
        <w:t>ba egy kol</w:t>
        <w:softHyphen/>
        <w:t>dus</w:t>
        <w:softHyphen/>
        <w:t>nak öl</w:t>
        <w:softHyphen/>
        <w:t>tö</w:t>
        <w:softHyphen/>
        <w:t>zött me</w:t>
        <w:softHyphen/>
        <w:t>ne</w:t>
        <w:softHyphen/>
        <w:t>kül</w:t>
        <w:softHyphen/>
        <w:t>tet.)</w:t>
      </w:r>
    </w:p>
    <w:p>
      <w:pPr>
        <w:pStyle w:val="Darabbekezds"/>
        <w:rPr/>
      </w:pPr>
      <w:r>
        <w:rPr/>
        <w:t>Acdak</w:t>
        <w:tab/>
        <w:t>Ne prüsz</w:t>
        <w:softHyphen/>
        <w:t>kölj, nem vagy te ló. És nem ment meg a rend</w:t>
        <w:softHyphen/>
        <w:t>õr</w:t>
        <w:softHyphen/>
        <w:t>ség</w:t>
        <w:softHyphen/>
        <w:t>tõl, ha futsz, mint a ta</w:t>
        <w:softHyphen/>
        <w:t>va</w:t>
        <w:softHyphen/>
        <w:t>szi ta</w:t>
        <w:softHyphen/>
        <w:t>kony. Állj már meg, nem hal</w:t>
        <w:softHyphen/>
        <w:t xml:space="preserve">lod? </w:t>
      </w:r>
      <w:r>
        <w:rPr>
          <w:i/>
          <w:iCs/>
        </w:rPr>
        <w:t>(Is</w:t>
        <w:softHyphen/>
        <w:t>mét el</w:t>
        <w:softHyphen/>
        <w:t>kap</w:t>
        <w:softHyphen/>
        <w:t>ja a szö</w:t>
        <w:softHyphen/>
        <w:t>ke</w:t>
        <w:softHyphen/>
        <w:t>vényt, aki to</w:t>
        <w:softHyphen/>
        <w:t>vább</w:t>
        <w:softHyphen/>
        <w:t>trap</w:t>
        <w:softHyphen/>
        <w:t>pol</w:t>
        <w:softHyphen/>
        <w:t>na, mint</w:t>
        <w:softHyphen/>
        <w:t>ha át akar</w:t>
        <w:softHyphen/>
        <w:t>na trap</w:t>
        <w:softHyphen/>
        <w:t>pol</w:t>
        <w:softHyphen/>
        <w:t>ni a kuny</w:t>
        <w:softHyphen/>
        <w:t>hó fa</w:t>
        <w:softHyphen/>
        <w:t>lán.)</w:t>
      </w:r>
      <w:r>
        <w:rPr/>
        <w:t xml:space="preserve"> Ülj le és ab</w:t>
        <w:softHyphen/>
        <w:t>ra</w:t>
        <w:softHyphen/>
        <w:t>kolj, itt egy da</w:t>
        <w:softHyphen/>
        <w:t xml:space="preserve">rab sajt. </w:t>
      </w:r>
      <w:r>
        <w:rPr>
          <w:i/>
          <w:iCs/>
        </w:rPr>
        <w:t>(Egy lá</w:t>
        <w:softHyphen/>
        <w:t>dá</w:t>
        <w:softHyphen/>
        <w:t>ból, ron</w:t>
        <w:softHyphen/>
        <w:t>gyok alól elõ</w:t>
        <w:softHyphen/>
        <w:t>ko</w:t>
        <w:softHyphen/>
        <w:t>tor egy sajt</w:t>
        <w:softHyphen/>
        <w:t>da</w:t>
        <w:softHyphen/>
        <w:t>ra</w:t>
        <w:softHyphen/>
        <w:t>bot. A szö</w:t>
        <w:softHyphen/>
        <w:t>ke</w:t>
        <w:softHyphen/>
        <w:t>vény mo</w:t>
        <w:softHyphen/>
        <w:t>hón ne</w:t>
        <w:softHyphen/>
        <w:t>ki</w:t>
        <w:softHyphen/>
        <w:t>lát.)</w:t>
      </w:r>
      <w:r>
        <w:rPr/>
        <w:t xml:space="preserve"> Rég nem za</w:t>
        <w:softHyphen/>
        <w:t>bál</w:t>
        <w:softHyphen/>
        <w:t xml:space="preserve">tál? </w:t>
      </w:r>
      <w:r>
        <w:rPr>
          <w:i/>
          <w:iCs/>
        </w:rPr>
        <w:t>(A szö</w:t>
        <w:softHyphen/>
        <w:t>ke</w:t>
        <w:softHyphen/>
        <w:t>vény dör</w:t>
        <w:softHyphen/>
        <w:t>mög.)</w:t>
      </w:r>
      <w:r>
        <w:rPr/>
        <w:t xml:space="preserve"> Mi</w:t>
        <w:softHyphen/>
        <w:t>ért ro</w:t>
        <w:softHyphen/>
        <w:t>han</w:t>
        <w:softHyphen/>
        <w:t>tál úgy, segg</w:t>
        <w:softHyphen/>
        <w:t>fej? A rend</w:t>
        <w:softHyphen/>
        <w:t>õr ész</w:t>
        <w:softHyphen/>
        <w:t>re se vett vol</w:t>
        <w:softHyphen/>
        <w:t>na.</w:t>
      </w:r>
    </w:p>
    <w:p>
      <w:pPr>
        <w:pStyle w:val="Darabbekezds"/>
        <w:rPr/>
      </w:pPr>
      <w:r>
        <w:rPr/>
        <w:t>Szö</w:t>
        <w:softHyphen/>
        <w:t>ke</w:t>
        <w:softHyphen/>
        <w:t>vény</w:t>
        <w:tab/>
        <w:t>Kel</w:t>
        <w:softHyphen/>
        <w:t>lett.</w:t>
      </w:r>
    </w:p>
    <w:p>
      <w:pPr>
        <w:pStyle w:val="Darabbekezds"/>
        <w:rPr/>
      </w:pPr>
      <w:r>
        <w:rPr/>
        <w:t>Acdak</w:t>
        <w:tab/>
        <w:t>Maj</w:t>
        <w:softHyphen/>
        <w:t xml:space="preserve">ré? </w:t>
      </w:r>
      <w:r>
        <w:rPr>
          <w:i/>
          <w:iCs/>
        </w:rPr>
        <w:t>(A szö</w:t>
        <w:softHyphen/>
        <w:t>ke</w:t>
        <w:softHyphen/>
        <w:t>vény ér</w:t>
        <w:softHyphen/>
        <w:t>tet</w:t>
        <w:softHyphen/>
        <w:t>le</w:t>
        <w:softHyphen/>
        <w:t>nül bá</w:t>
        <w:softHyphen/>
        <w:t>mul rá.)</w:t>
      </w:r>
      <w:r>
        <w:rPr/>
        <w:t xml:space="preserve"> Be</w:t>
        <w:softHyphen/>
        <w:t>toj</w:t>
        <w:softHyphen/>
        <w:t>tál? Fél</w:t>
        <w:softHyphen/>
        <w:t>tél? Hm. Ne csám</w:t>
        <w:softHyphen/>
        <w:t>csogj, mint va</w:t>
        <w:softHyphen/>
        <w:t>la</w:t>
        <w:softHyphen/>
        <w:t>mi nagy</w:t>
        <w:softHyphen/>
        <w:t>her</w:t>
        <w:softHyphen/>
        <w:t>ceg vagy disz</w:t>
        <w:softHyphen/>
        <w:t>nó. Ezt ki nem ál</w:t>
        <w:softHyphen/>
        <w:t>lom. Csak a nagy</w:t>
        <w:softHyphen/>
        <w:t>mél</w:t>
        <w:softHyphen/>
        <w:t>tó</w:t>
        <w:softHyphen/>
        <w:t>sá</w:t>
        <w:softHyphen/>
        <w:t>gú szar</w:t>
        <w:softHyphen/>
        <w:t>há</w:t>
        <w:softHyphen/>
        <w:t>zi</w:t>
        <w:softHyphen/>
        <w:t>a</w:t>
        <w:softHyphen/>
        <w:t>kat kell el</w:t>
        <w:softHyphen/>
        <w:t>viselnünk olya</w:t>
        <w:softHyphen/>
        <w:t>nok</w:t>
        <w:softHyphen/>
        <w:t>nak, ami</w:t>
        <w:softHyphen/>
        <w:t>lye</w:t>
        <w:softHyphen/>
        <w:t>nek</w:t>
        <w:softHyphen/>
        <w:t>nek is</w:t>
        <w:softHyphen/>
        <w:t>ten meg</w:t>
        <w:softHyphen/>
        <w:t>te</w:t>
        <w:softHyphen/>
        <w:t>rem</w:t>
        <w:softHyphen/>
        <w:t>tet</w:t>
        <w:softHyphen/>
        <w:t>te õket. Té</w:t>
        <w:softHyphen/>
        <w:t>ged nem. Hal</w:t>
        <w:softHyphen/>
        <w:t>lot</w:t>
        <w:softHyphen/>
        <w:t>tam, hogy egy fõ</w:t>
        <w:softHyphen/>
        <w:t>bí</w:t>
        <w:softHyphen/>
        <w:t>ró a ba</w:t>
        <w:softHyphen/>
        <w:t>zár</w:t>
        <w:softHyphen/>
        <w:t>ban evés köz</w:t>
        <w:softHyphen/>
        <w:t>ben elfin</w:t>
        <w:softHyphen/>
        <w:t>gotta ma</w:t>
        <w:softHyphen/>
        <w:t>gát, annyi</w:t>
        <w:softHyphen/>
        <w:t>ra füg</w:t>
        <w:softHyphen/>
        <w:t>get</w:t>
        <w:softHyphen/>
        <w:t>len volt. Ha el</w:t>
        <w:softHyphen/>
        <w:t>né</w:t>
        <w:softHyphen/>
        <w:t>zem, ho</w:t>
        <w:softHyphen/>
        <w:t>gyan eszel, ször</w:t>
        <w:softHyphen/>
        <w:t>nyû gon</w:t>
        <w:softHyphen/>
        <w:t>do</w:t>
        <w:softHyphen/>
        <w:t>la</w:t>
        <w:softHyphen/>
        <w:t>ta</w:t>
        <w:softHyphen/>
        <w:t>im tá</w:t>
        <w:softHyphen/>
        <w:t>mad</w:t>
        <w:softHyphen/>
        <w:t>nak. Mi</w:t>
        <w:softHyphen/>
        <w:t>ért hall</w:t>
        <w:softHyphen/>
        <w:t>gatsz, mint a csu</w:t>
        <w:softHyphen/>
        <w:t xml:space="preserve">ka? </w:t>
      </w:r>
      <w:r>
        <w:rPr>
          <w:i/>
          <w:iCs/>
        </w:rPr>
        <w:t>(éle</w:t>
        <w:softHyphen/>
        <w:t>sen)</w:t>
      </w:r>
      <w:r>
        <w:rPr/>
        <w:t xml:space="preserve"> Mu</w:t>
        <w:softHyphen/>
        <w:t>tasd a ke</w:t>
        <w:softHyphen/>
        <w:t>zed. Nem hal</w:t>
        <w:softHyphen/>
        <w:t>lod? Azon</w:t>
        <w:softHyphen/>
        <w:t>nal mu</w:t>
        <w:softHyphen/>
        <w:t>tasd meg a ke</w:t>
        <w:softHyphen/>
        <w:t>ze</w:t>
        <w:softHyphen/>
        <w:t xml:space="preserve">det. </w:t>
      </w:r>
      <w:r>
        <w:rPr>
          <w:i/>
          <w:iCs/>
        </w:rPr>
        <w:t>(A szö</w:t>
        <w:softHyphen/>
        <w:t>ke</w:t>
        <w:softHyphen/>
        <w:t>vény ha</w:t>
        <w:softHyphen/>
        <w:t>boz</w:t>
        <w:softHyphen/>
        <w:t>va ki</w:t>
        <w:softHyphen/>
        <w:t>nyújt</w:t>
        <w:softHyphen/>
        <w:t>ja elé a ke</w:t>
        <w:softHyphen/>
        <w:t>zét.)</w:t>
      </w:r>
      <w:r>
        <w:rPr/>
        <w:t xml:space="preserve"> Fe</w:t>
        <w:softHyphen/>
        <w:t>hér. Te</w:t>
        <w:softHyphen/>
        <w:t>hát nem vagy kol</w:t>
        <w:softHyphen/>
        <w:t>dus! Ha</w:t>
        <w:softHyphen/>
        <w:t>mi</w:t>
        <w:softHyphen/>
        <w:t>sít</w:t>
        <w:softHyphen/>
        <w:t>vány vagy, ván</w:t>
        <w:softHyphen/>
        <w:t>dor</w:t>
        <w:softHyphen/>
        <w:t>ló csa</w:t>
        <w:softHyphen/>
        <w:t>lás! Én meg el</w:t>
        <w:softHyphen/>
        <w:t>dug</w:t>
        <w:softHyphen/>
        <w:t>lak, mint egy ren</w:t>
        <w:softHyphen/>
        <w:t>des em</w:t>
        <w:softHyphen/>
        <w:t>bert. Mi</w:t>
        <w:softHyphen/>
        <w:t>nek mene</w:t>
        <w:softHyphen/>
        <w:t>külsz tu</w:t>
        <w:softHyphen/>
        <w:t>laj</w:t>
        <w:softHyphen/>
        <w:t>don</w:t>
        <w:softHyphen/>
        <w:t>kép</w:t>
        <w:softHyphen/>
        <w:t>pen, ha föld</w:t>
        <w:softHyphen/>
        <w:t>bir</w:t>
        <w:softHyphen/>
        <w:t>to</w:t>
        <w:softHyphen/>
        <w:t>kos vagy, mert az vagy, ne ta</w:t>
        <w:softHyphen/>
        <w:t>gadd, lá</w:t>
        <w:softHyphen/>
        <w:t>tom a bûn</w:t>
        <w:softHyphen/>
        <w:t>tu</w:t>
        <w:softHyphen/>
        <w:t>da</w:t>
        <w:softHyphen/>
        <w:t>tos ké</w:t>
        <w:softHyphen/>
        <w:t>pe</w:t>
        <w:softHyphen/>
        <w:t>den!</w:t>
      </w:r>
      <w:r>
        <w:rPr>
          <w:i/>
          <w:iCs/>
        </w:rPr>
        <w:t xml:space="preserve"> (fel</w:t>
        <w:softHyphen/>
        <w:t>áll)</w:t>
      </w:r>
      <w:r>
        <w:rPr/>
        <w:t xml:space="preserve"> Kot</w:t>
        <w:softHyphen/>
        <w:t xml:space="preserve">ródj! </w:t>
      </w:r>
      <w:r>
        <w:rPr>
          <w:i/>
          <w:iCs/>
        </w:rPr>
        <w:t>(A szö</w:t>
        <w:softHyphen/>
        <w:t>ke</w:t>
        <w:softHyphen/>
        <w:t>vény té</w:t>
        <w:softHyphen/>
        <w:t>to</w:t>
        <w:softHyphen/>
        <w:t>ván né</w:t>
        <w:softHyphen/>
        <w:t>zi.)</w:t>
      </w:r>
      <w:r>
        <w:rPr/>
        <w:t xml:space="preserve"> Mi</w:t>
        <w:softHyphen/>
        <w:t>re vársz, pa</w:t>
        <w:softHyphen/>
        <w:t>raszt</w:t>
        <w:softHyphen/>
        <w:t>nyú</w:t>
        <w:softHyphen/>
        <w:t>zó?</w:t>
      </w:r>
    </w:p>
    <w:p>
      <w:pPr>
        <w:pStyle w:val="Darabbekezds"/>
        <w:rPr/>
      </w:pPr>
      <w:r>
        <w:rPr/>
        <w:t>Szö</w:t>
        <w:softHyphen/>
        <w:t>ke</w:t>
        <w:softHyphen/>
        <w:t>vény</w:t>
        <w:tab/>
        <w:t>Ül</w:t>
        <w:softHyphen/>
        <w:t>döz</w:t>
        <w:softHyphen/>
        <w:t>nek. Osz</w:t>
        <w:softHyphen/>
        <w:t>tat</w:t>
        <w:softHyphen/>
        <w:t>lan fi</w:t>
        <w:softHyphen/>
        <w:t>gyel</w:t>
        <w:softHyphen/>
        <w:t>met ké</w:t>
        <w:softHyphen/>
        <w:t>rek, van egy in</w:t>
        <w:softHyphen/>
        <w:t>dít</w:t>
        <w:softHyphen/>
        <w:t>vá</w:t>
        <w:softHyphen/>
        <w:t>nyom.</w:t>
      </w:r>
    </w:p>
    <w:p>
      <w:pPr>
        <w:pStyle w:val="Darabbekezds"/>
        <w:rPr/>
      </w:pPr>
      <w:r>
        <w:rPr/>
        <w:t>Acdak</w:t>
        <w:tab/>
        <w:t>Mid van? In</w:t>
        <w:softHyphen/>
        <w:t>dít</w:t>
        <w:softHyphen/>
        <w:t>vá</w:t>
        <w:softHyphen/>
        <w:t>nyod? Ez a pi</w:t>
        <w:softHyphen/>
        <w:t>masz</w:t>
        <w:softHyphen/>
        <w:t>ság csú</w:t>
        <w:softHyphen/>
        <w:t>csa! In</w:t>
        <w:softHyphen/>
        <w:t>dít</w:t>
        <w:softHyphen/>
        <w:t>vá</w:t>
        <w:softHyphen/>
        <w:t>nya van ne</w:t>
        <w:softHyphen/>
        <w:t>ki. Va</w:t>
        <w:softHyphen/>
        <w:t>ka</w:t>
        <w:softHyphen/>
        <w:t>ró</w:t>
        <w:softHyphen/>
        <w:t>dzunk, az uj</w:t>
        <w:softHyphen/>
        <w:t>junk is vér</w:t>
        <w:softHyphen/>
        <w:t>zik, és a pi</w:t>
        <w:softHyphen/>
        <w:t>ó</w:t>
        <w:softHyphen/>
        <w:t>cá</w:t>
        <w:softHyphen/>
        <w:t>nak in</w:t>
        <w:softHyphen/>
        <w:t>dít</w:t>
        <w:softHyphen/>
        <w:t>vá</w:t>
        <w:softHyphen/>
        <w:t>nya van. Kot</w:t>
        <w:softHyphen/>
        <w:t>ródj, ha mon</w:t>
        <w:softHyphen/>
        <w:t>dom!</w:t>
      </w:r>
    </w:p>
    <w:p>
      <w:pPr>
        <w:pStyle w:val="Darabbekezds"/>
        <w:rPr/>
      </w:pPr>
      <w:r>
        <w:rPr/>
        <w:t>Szö</w:t>
        <w:softHyphen/>
        <w:t>ke</w:t>
        <w:softHyphen/>
        <w:t>vény</w:t>
        <w:tab/>
        <w:t>Tisz</w:t>
        <w:softHyphen/>
        <w:t>te</w:t>
        <w:softHyphen/>
        <w:t>lem az ál</w:t>
        <w:softHyphen/>
        <w:t>lás</w:t>
        <w:softHyphen/>
        <w:t>pont</w:t>
        <w:softHyphen/>
        <w:t>ját, a meg</w:t>
        <w:softHyphen/>
        <w:t>gyõ</w:t>
        <w:softHyphen/>
        <w:t>zõ</w:t>
        <w:softHyphen/>
        <w:t>dé</w:t>
        <w:softHyphen/>
        <w:t>sét. Száz</w:t>
        <w:softHyphen/>
        <w:t>ezer pi</w:t>
        <w:softHyphen/>
        <w:t>asz</w:t>
        <w:softHyphen/>
        <w:t>ter egy éj</w:t>
        <w:softHyphen/>
        <w:t>sza</w:t>
        <w:softHyphen/>
        <w:t>ká</w:t>
        <w:softHyphen/>
        <w:t>ért, na?</w:t>
      </w:r>
    </w:p>
    <w:p>
      <w:pPr>
        <w:pStyle w:val="Darabbekezds"/>
        <w:rPr/>
      </w:pPr>
      <w:r>
        <w:rPr/>
        <w:t>Acdak</w:t>
        <w:tab/>
        <w:t>Mi</w:t>
        <w:softHyphen/>
        <w:t>cso</w:t>
        <w:softHyphen/>
        <w:t>da, azt hi</w:t>
        <w:softHyphen/>
        <w:t>szed, hogy meg</w:t>
        <w:softHyphen/>
        <w:t>vá</w:t>
        <w:softHyphen/>
        <w:t>sá</w:t>
        <w:softHyphen/>
        <w:t>rol</w:t>
        <w:softHyphen/>
        <w:t>hatsz? Száz</w:t>
        <w:softHyphen/>
        <w:t>ezer pi</w:t>
        <w:softHyphen/>
        <w:t>asz</w:t>
        <w:softHyphen/>
        <w:t>te</w:t>
        <w:softHyphen/>
        <w:t>rért? Egy hit</w:t>
        <w:softHyphen/>
        <w:t>vány kis bir</w:t>
        <w:softHyphen/>
        <w:t>tok ára. Mond</w:t>
        <w:softHyphen/>
        <w:t>junk százötvenezret. Hol a pénz?</w:t>
      </w:r>
    </w:p>
    <w:p>
      <w:pPr>
        <w:pStyle w:val="Darabbekezds"/>
        <w:rPr/>
      </w:pPr>
      <w:r>
        <w:rPr/>
        <w:t>Szö</w:t>
        <w:softHyphen/>
        <w:t>ke</w:t>
        <w:softHyphen/>
        <w:t>vény</w:t>
        <w:tab/>
        <w:t>Ter</w:t>
        <w:softHyphen/>
        <w:t>mé</w:t>
        <w:softHyphen/>
        <w:t>sze</w:t>
        <w:softHyphen/>
        <w:t>te</w:t>
        <w:softHyphen/>
        <w:t>sen nincs ná</w:t>
        <w:softHyphen/>
        <w:t>lam. Küld</w:t>
        <w:softHyphen/>
        <w:t>ve lesz, re</w:t>
        <w:softHyphen/>
        <w:t>mé</w:t>
        <w:softHyphen/>
        <w:t>lem, nem két</w:t>
        <w:softHyphen/>
        <w:t>li.</w:t>
      </w:r>
    </w:p>
    <w:p>
      <w:pPr>
        <w:pStyle w:val="Darabbekezds"/>
        <w:rPr/>
      </w:pPr>
      <w:r>
        <w:rPr/>
        <w:t>Acdak</w:t>
        <w:tab/>
        <w:t>De még mennyi</w:t>
        <w:softHyphen/>
        <w:t>re két</w:t>
        <w:softHyphen/>
        <w:t>lem. Kot</w:t>
        <w:softHyphen/>
        <w:t>ródj!</w:t>
      </w:r>
    </w:p>
    <w:p>
      <w:pPr>
        <w:pStyle w:val="Text"/>
        <w:rPr/>
      </w:pPr>
      <w:r>
        <w:rPr/>
        <w:t>(A szö</w:t>
        <w:softHyphen/>
        <w:t>ke</w:t>
        <w:softHyphen/>
        <w:t>vény fel</w:t>
        <w:softHyphen/>
        <w:t>áll és az aj</w:t>
        <w:softHyphen/>
        <w:t>tó fe</w:t>
        <w:softHyphen/>
        <w:t>lé trap</w:t>
        <w:softHyphen/>
        <w:t>pol. Hang oda</w:t>
        <w:softHyphen/>
        <w:t>kint</w:t>
        <w:softHyphen/>
        <w:t>rõl.)</w:t>
      </w:r>
    </w:p>
    <w:p>
      <w:pPr>
        <w:pStyle w:val="Darabbekezds"/>
        <w:rPr/>
      </w:pPr>
      <w:r>
        <w:rPr/>
        <w:t>Hang</w:t>
        <w:tab/>
        <w:t>Acdak!</w:t>
      </w:r>
    </w:p>
    <w:p>
      <w:pPr>
        <w:pStyle w:val="Text"/>
        <w:rPr/>
      </w:pPr>
      <w:r>
        <w:rPr/>
        <w:t>(A szö</w:t>
        <w:softHyphen/>
        <w:t>ke</w:t>
        <w:softHyphen/>
        <w:t>vény meg</w:t>
        <w:softHyphen/>
        <w:t>for</w:t>
        <w:softHyphen/>
        <w:t>dul, a szem</w:t>
        <w:softHyphen/>
        <w:t>be</w:t>
        <w:softHyphen/>
        <w:t>lé</w:t>
        <w:softHyphen/>
        <w:t>võ sa</w:t>
        <w:softHyphen/>
        <w:t>rok</w:t>
        <w:softHyphen/>
        <w:t>ba trap</w:t>
        <w:softHyphen/>
        <w:t>pol, meg</w:t>
        <w:softHyphen/>
        <w:t>áll.)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ki</w:t>
        <w:softHyphen/>
        <w:t>ált)</w:t>
      </w:r>
      <w:r>
        <w:rPr/>
        <w:t xml:space="preserve"> Sen</w:t>
        <w:softHyphen/>
        <w:t>kit sem fo</w:t>
        <w:softHyphen/>
        <w:t>ga</w:t>
        <w:softHyphen/>
        <w:t xml:space="preserve">dok. </w:t>
      </w:r>
      <w:r>
        <w:rPr>
          <w:i/>
          <w:iCs/>
        </w:rPr>
        <w:t>(Az aj</w:t>
        <w:softHyphen/>
        <w:t>tó</w:t>
        <w:softHyphen/>
        <w:t>hoz lép.)</w:t>
      </w:r>
      <w:r>
        <w:rPr/>
        <w:t xml:space="preserve"> Már megint itt szag</w:t>
        <w:softHyphen/>
        <w:t>lá</w:t>
        <w:softHyphen/>
        <w:t>szol, Sauva?</w:t>
      </w:r>
    </w:p>
    <w:p>
      <w:pPr>
        <w:pStyle w:val="Darabbekezds"/>
        <w:rPr/>
      </w:pPr>
      <w:r>
        <w:rPr/>
        <w:t>Sauva, a rend</w:t>
        <w:softHyphen/>
        <w:t>õr</w:t>
        <w:tab/>
      </w:r>
      <w:r>
        <w:rPr>
          <w:i/>
          <w:iCs/>
        </w:rPr>
        <w:t>(kint</w:t>
        <w:softHyphen/>
        <w:t>ról szem</w:t>
        <w:softHyphen/>
        <w:t>re</w:t>
        <w:softHyphen/>
        <w:t>há</w:t>
        <w:softHyphen/>
        <w:t>nyó</w:t>
        <w:softHyphen/>
        <w:t xml:space="preserve">an) </w:t>
      </w:r>
      <w:r>
        <w:rPr/>
        <w:t>Már megint el</w:t>
        <w:softHyphen/>
        <w:t>kap</w:t>
        <w:softHyphen/>
        <w:t>tál egy nyu</w:t>
        <w:softHyphen/>
        <w:t>lat, Acdak. Meg</w:t>
        <w:softHyphen/>
        <w:t>ígér</w:t>
        <w:softHyphen/>
        <w:t>ted, hogy nem for</w:t>
        <w:softHyphen/>
        <w:t>dul töb</w:t>
        <w:softHyphen/>
        <w:t>bé elõ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szi</w:t>
        <w:softHyphen/>
        <w:t>go</w:t>
        <w:softHyphen/>
        <w:t>rú</w:t>
        <w:softHyphen/>
        <w:t>an)</w:t>
      </w:r>
      <w:r>
        <w:rPr/>
        <w:t xml:space="preserve"> Ne be</w:t>
        <w:softHyphen/>
        <w:t>szélj olyas</w:t>
        <w:softHyphen/>
        <w:t>mi</w:t>
        <w:softHyphen/>
        <w:t>rõl, amit nem ér</w:t>
        <w:softHyphen/>
        <w:t>tesz, Sauva. A nyúl ve</w:t>
        <w:softHyphen/>
        <w:t>szé</w:t>
        <w:softHyphen/>
        <w:t>lyes és ká</w:t>
        <w:softHyphen/>
        <w:t>ros ál</w:t>
        <w:softHyphen/>
        <w:t>lat, fel</w:t>
        <w:softHyphen/>
        <w:t>fal</w:t>
        <w:softHyphen/>
        <w:t>ja a nö</w:t>
        <w:softHyphen/>
        <w:t>vé</w:t>
        <w:softHyphen/>
        <w:t>nye</w:t>
        <w:softHyphen/>
        <w:t>ket, kü</w:t>
        <w:softHyphen/>
        <w:t>lö</w:t>
        <w:softHyphen/>
        <w:t>nös</w:t>
        <w:softHyphen/>
        <w:t>kép</w:t>
        <w:softHyphen/>
        <w:t>pen a dud</w:t>
        <w:softHyphen/>
        <w:t>vá</w:t>
        <w:softHyphen/>
        <w:t>nak ne</w:t>
        <w:softHyphen/>
        <w:t>ve</w:t>
        <w:softHyphen/>
        <w:t>zet</w:t>
        <w:softHyphen/>
        <w:t>tet, en</w:t>
        <w:softHyphen/>
        <w:t>nél</w:t>
        <w:softHyphen/>
        <w:t>fog</w:t>
        <w:softHyphen/>
        <w:t>va ki</w:t>
        <w:softHyphen/>
        <w:t>ir</w:t>
        <w:softHyphen/>
        <w:t>tan</w:t>
        <w:softHyphen/>
        <w:t>dó.</w:t>
      </w:r>
    </w:p>
    <w:p>
      <w:pPr>
        <w:pStyle w:val="Darabbekezds"/>
        <w:rPr/>
      </w:pPr>
      <w:r>
        <w:rPr/>
        <w:t>Sauva</w:t>
        <w:tab/>
        <w:t>Ne bánj ve</w:t>
        <w:softHyphen/>
        <w:t>lem ilyen ke</w:t>
        <w:softHyphen/>
        <w:t>gyet</w:t>
        <w:softHyphen/>
        <w:t>le</w:t>
        <w:softHyphen/>
        <w:t>nül, Acdak. El</w:t>
        <w:softHyphen/>
        <w:t>vesz</w:t>
        <w:softHyphen/>
        <w:t>tem az ál</w:t>
        <w:softHyphen/>
        <w:t>lá</w:t>
        <w:softHyphen/>
        <w:t>so</w:t>
        <w:softHyphen/>
        <w:t>mat, ha nem já</w:t>
        <w:softHyphen/>
        <w:t>rok el el</w:t>
        <w:softHyphen/>
        <w:t>le</w:t>
        <w:softHyphen/>
        <w:t>ned. Pe</w:t>
        <w:softHyphen/>
        <w:t>dig tu</w:t>
        <w:softHyphen/>
        <w:t>dom, hogy jó szí</w:t>
        <w:softHyphen/>
        <w:t>ved van.</w:t>
      </w:r>
    </w:p>
    <w:p>
      <w:pPr>
        <w:pStyle w:val="Darabbekezds"/>
        <w:rPr/>
      </w:pPr>
      <w:r>
        <w:rPr/>
        <w:t>Acdak</w:t>
        <w:tab/>
        <w:t>Nincs jó szí</w:t>
        <w:softHyphen/>
        <w:t>vem. Hány</w:t>
        <w:softHyphen/>
        <w:t>szor mond</w:t>
        <w:softHyphen/>
        <w:t>jam, hogy a szel</w:t>
        <w:softHyphen/>
        <w:t>lem em</w:t>
        <w:softHyphen/>
        <w:t>be</w:t>
        <w:softHyphen/>
        <w:t>re va</w:t>
        <w:softHyphen/>
        <w:t>gyok?</w:t>
      </w:r>
    </w:p>
    <w:p>
      <w:pPr>
        <w:pStyle w:val="Darabbekezds"/>
        <w:rPr/>
      </w:pPr>
      <w:r>
        <w:rPr/>
        <w:t>Sauva</w:t>
        <w:tab/>
      </w:r>
      <w:r>
        <w:rPr>
          <w:i/>
          <w:iCs/>
        </w:rPr>
        <w:t>(ra</w:t>
        <w:softHyphen/>
        <w:t>va</w:t>
        <w:softHyphen/>
        <w:t xml:space="preserve">szul) </w:t>
      </w:r>
      <w:r>
        <w:rPr/>
        <w:t>Tu</w:t>
        <w:softHyphen/>
        <w:t>dom, Acdak. Oko</w:t>
        <w:softHyphen/>
        <w:t>sabb vagy va</w:t>
        <w:softHyphen/>
        <w:t>la</w:t>
        <w:softHyphen/>
        <w:t>mennyi</w:t>
        <w:softHyphen/>
        <w:t>ünk</w:t>
        <w:softHyphen/>
        <w:t>nél ezt te ma</w:t>
        <w:softHyphen/>
        <w:t>gad mon</w:t>
        <w:softHyphen/>
        <w:t>dod, meg</w:t>
        <w:softHyphen/>
        <w:t>kér</w:t>
        <w:softHyphen/>
        <w:t>dez</w:t>
        <w:softHyphen/>
        <w:t>lek hát, mint hí</w:t>
        <w:softHyphen/>
        <w:t>vó ke</w:t>
        <w:softHyphen/>
        <w:t>resz</w:t>
        <w:softHyphen/>
        <w:t>tény és mint tu</w:t>
        <w:softHyphen/>
        <w:t>dat</w:t>
        <w:softHyphen/>
        <w:t>lan rend</w:t>
        <w:softHyphen/>
        <w:t>õr: ha a her</w:t>
        <w:softHyphen/>
        <w:t>ceg</w:t>
        <w:softHyphen/>
        <w:t>tõl nyu</w:t>
        <w:softHyphen/>
        <w:t>lat lop</w:t>
        <w:softHyphen/>
        <w:t>nak, és én rend</w:t>
        <w:softHyphen/>
        <w:t>õr va</w:t>
        <w:softHyphen/>
        <w:t>gyok, mit csi</w:t>
        <w:softHyphen/>
        <w:t>nál</w:t>
        <w:softHyphen/>
        <w:t>jak a bû</w:t>
        <w:softHyphen/>
        <w:t>nös</w:t>
        <w:softHyphen/>
        <w:t>sel?</w:t>
      </w:r>
    </w:p>
    <w:p>
      <w:pPr>
        <w:pStyle w:val="Darabbekezds"/>
        <w:rPr/>
      </w:pPr>
      <w:r>
        <w:rPr/>
        <w:t>Acdak</w:t>
        <w:tab/>
        <w:t>Sauva, Sauva, szé</w:t>
        <w:softHyphen/>
        <w:t>gyelld ma</w:t>
        <w:softHyphen/>
        <w:t>gad! Itt állsz, és egy kér</w:t>
        <w:softHyphen/>
        <w:t>dést in</w:t>
        <w:softHyphen/>
        <w:t>té</w:t>
        <w:softHyphen/>
        <w:t>zel hoz</w:t>
        <w:softHyphen/>
        <w:t>zám, már</w:t>
        <w:softHyphen/>
        <w:t>pe</w:t>
        <w:softHyphen/>
        <w:t>dig sem</w:t>
        <w:softHyphen/>
        <w:t>mi sem le</w:t>
        <w:softHyphen/>
        <w:t>het fél</w:t>
        <w:softHyphen/>
        <w:t>re</w:t>
        <w:softHyphen/>
        <w:t>ve</w:t>
        <w:softHyphen/>
        <w:t>ze</w:t>
        <w:softHyphen/>
        <w:t>tõbb, mint egy kér</w:t>
        <w:softHyphen/>
        <w:t>dés. Kép</w:t>
        <w:softHyphen/>
        <w:t>zeld el, hogy nõ vagy, mint a Nunovna, ez a rá</w:t>
        <w:softHyphen/>
        <w:t>me</w:t>
        <w:softHyphen/>
        <w:t>nõs dög, és meg</w:t>
        <w:softHyphen/>
        <w:t>mu</w:t>
        <w:softHyphen/>
        <w:t>ta</w:t>
        <w:softHyphen/>
        <w:t>tod ne</w:t>
        <w:softHyphen/>
        <w:t>kem a com</w:t>
        <w:softHyphen/>
        <w:t>bo</w:t>
        <w:softHyphen/>
        <w:t>dat, mint a Nunovna, és azt kér</w:t>
        <w:softHyphen/>
        <w:t>de</w:t>
        <w:softHyphen/>
        <w:t>zed, hogy mit csi</w:t>
        <w:softHyphen/>
        <w:t>nál</w:t>
        <w:softHyphen/>
        <w:t>jak a com</w:t>
        <w:softHyphen/>
        <w:t>bom</w:t>
        <w:softHyphen/>
        <w:t>mal, visz</w:t>
        <w:softHyphen/>
        <w:t>ket, hát ár</w:t>
        <w:softHyphen/>
        <w:t>tat</w:t>
        <w:softHyphen/>
        <w:t>la</w:t>
        <w:softHyphen/>
        <w:t>nul kér</w:t>
        <w:softHyphen/>
        <w:t>de</w:t>
        <w:softHyphen/>
        <w:t>zi ezt? Nem. Én nyu</w:t>
        <w:softHyphen/>
        <w:t>lat fo</w:t>
        <w:softHyphen/>
        <w:t>gok, de te em</w:t>
        <w:softHyphen/>
        <w:t>bert fogsz. Is</w:t>
        <w:softHyphen/>
        <w:t>ten az em</w:t>
        <w:softHyphen/>
        <w:t>bert te</w:t>
        <w:softHyphen/>
        <w:t>rem</w:t>
        <w:softHyphen/>
        <w:t>tet</w:t>
        <w:softHyphen/>
        <w:t>te a sa</w:t>
        <w:softHyphen/>
        <w:t>ját kép</w:t>
        <w:softHyphen/>
        <w:t>más</w:t>
        <w:softHyphen/>
        <w:t>ára, és nem a nyu</w:t>
        <w:softHyphen/>
        <w:t>lat, ezt te is tu</w:t>
        <w:softHyphen/>
        <w:t>dod. Én nyúl</w:t>
        <w:softHyphen/>
        <w:t>evõ va</w:t>
        <w:softHyphen/>
        <w:t>gyok, de te em</w:t>
        <w:softHyphen/>
        <w:t>ber</w:t>
        <w:softHyphen/>
        <w:t>evõ vagy, Sauva, és is</w:t>
        <w:softHyphen/>
        <w:t>ten majd ítél</w:t>
        <w:softHyphen/>
        <w:t>ke</w:t>
        <w:softHyphen/>
        <w:t>zik fö</w:t>
        <w:softHyphen/>
        <w:t>löt</w:t>
        <w:softHyphen/>
        <w:t>ted. Menj ha</w:t>
        <w:softHyphen/>
        <w:t>za, Sauva, és tarts bûn</w:t>
        <w:softHyphen/>
        <w:t>bá</w:t>
        <w:softHyphen/>
        <w:t>na</w:t>
        <w:softHyphen/>
        <w:t>tot. Nem, várj, van itt ta</w:t>
        <w:softHyphen/>
        <w:t>lán va</w:t>
        <w:softHyphen/>
        <w:t>la</w:t>
        <w:softHyphen/>
        <w:t>mi a szá</w:t>
        <w:softHyphen/>
        <w:t>mod</w:t>
        <w:softHyphen/>
        <w:t xml:space="preserve">ra. </w:t>
      </w:r>
      <w:r>
        <w:rPr>
          <w:i/>
          <w:iCs/>
        </w:rPr>
        <w:t>(A szö</w:t>
        <w:softHyphen/>
        <w:t>ke</w:t>
        <w:softHyphen/>
        <w:t>vény fe</w:t>
        <w:softHyphen/>
        <w:t>lé pil</w:t>
        <w:softHyphen/>
        <w:t>lant, aki resz</w:t>
        <w:softHyphen/>
        <w:t>ket</w:t>
        <w:softHyphen/>
        <w:t>ve áll a sa</w:t>
        <w:softHyphen/>
        <w:t>rok</w:t>
        <w:softHyphen/>
        <w:t>ban.)</w:t>
      </w:r>
      <w:r>
        <w:rPr/>
        <w:t xml:space="preserve"> Nem, még</w:t>
        <w:softHyphen/>
        <w:t>sem, sem</w:t>
        <w:softHyphen/>
        <w:t>mi sincs itt. Menj ha</w:t>
        <w:softHyphen/>
        <w:t>za és bánd meg a bû</w:t>
        <w:softHyphen/>
        <w:t>ne</w:t>
        <w:softHyphen/>
        <w:t>i</w:t>
        <w:softHyphen/>
        <w:t xml:space="preserve">det. </w:t>
      </w:r>
      <w:r>
        <w:rPr>
          <w:i/>
          <w:iCs/>
        </w:rPr>
        <w:t>(Be</w:t>
        <w:softHyphen/>
        <w:t>csap</w:t>
        <w:softHyphen/>
        <w:t>ja az aj</w:t>
        <w:softHyphen/>
        <w:t>tót Sauva or</w:t>
        <w:softHyphen/>
        <w:t>ra elõtt. A szö</w:t>
        <w:softHyphen/>
        <w:t>ke</w:t>
        <w:softHyphen/>
        <w:t>vény</w:t>
        <w:softHyphen/>
        <w:t>nek.)</w:t>
      </w:r>
      <w:r>
        <w:rPr/>
        <w:t xml:space="preserve"> Most cso</w:t>
        <w:softHyphen/>
        <w:t>dál</w:t>
        <w:softHyphen/>
        <w:t>ko</w:t>
        <w:softHyphen/>
        <w:t>zol, mi? Hogy nem szol</w:t>
        <w:softHyphen/>
        <w:t>gál</w:t>
        <w:softHyphen/>
        <w:t>tat</w:t>
        <w:softHyphen/>
        <w:t>ta</w:t>
        <w:softHyphen/>
        <w:t>lak ki. Csak</w:t>
        <w:softHyphen/>
        <w:t>hogy én en</w:t>
        <w:softHyphen/>
        <w:t>nek a ba</w:t>
        <w:softHyphen/>
        <w:t>rom rend</w:t>
        <w:softHyphen/>
        <w:t>õr</w:t>
        <w:softHyphen/>
        <w:t>nek még egy po</w:t>
        <w:softHyphen/>
        <w:t>los</w:t>
        <w:softHyphen/>
        <w:t>kát sem szolgáltat</w:t>
        <w:softHyphen/>
        <w:t>nék ki, nem fû</w:t>
        <w:softHyphen/>
        <w:t>lik hoz</w:t>
        <w:softHyphen/>
        <w:t>zá a fo</w:t>
        <w:softHyphen/>
        <w:t>gam. Rend</w:t>
        <w:softHyphen/>
        <w:t>õr elõtt ne resz</w:t>
        <w:softHyphen/>
        <w:t>kess. Ilyen öreg és még min</w:t>
        <w:softHyphen/>
        <w:t>dig ilyen gyá</w:t>
        <w:softHyphen/>
        <w:t>va. Edd to</w:t>
        <w:softHyphen/>
        <w:t>vább a sajto</w:t>
        <w:softHyphen/>
        <w:t>dat, de sze</w:t>
        <w:softHyphen/>
        <w:t>gény em</w:t>
        <w:softHyphen/>
        <w:t>ber mód</w:t>
        <w:softHyphen/>
        <w:t>já</w:t>
        <w:softHyphen/>
        <w:t>ra, kü</w:t>
        <w:softHyphen/>
        <w:t>lön</w:t>
        <w:softHyphen/>
        <w:t>ben még</w:t>
        <w:softHyphen/>
        <w:t>is csak elkap</w:t>
        <w:softHyphen/>
        <w:t>nak vé</w:t>
        <w:softHyphen/>
        <w:t>gül. Azt is mu</w:t>
        <w:softHyphen/>
        <w:t>tas</w:t>
        <w:softHyphen/>
        <w:t>sam meg ne</w:t>
        <w:softHyphen/>
        <w:t>ked, ho</w:t>
        <w:softHyphen/>
        <w:t>gyan vi</w:t>
        <w:softHyphen/>
        <w:t>sel</w:t>
        <w:softHyphen/>
        <w:t>ke</w:t>
        <w:softHyphen/>
        <w:t>dik a sze</w:t>
        <w:softHyphen/>
        <w:t>gény em</w:t>
        <w:softHyphen/>
        <w:t xml:space="preserve">ber? </w:t>
      </w:r>
      <w:r>
        <w:rPr>
          <w:i/>
          <w:iCs/>
        </w:rPr>
        <w:t>(Vissza</w:t>
        <w:softHyphen/>
        <w:t>nyom</w:t>
        <w:softHyphen/>
        <w:t>ja ülõ póz</w:t>
        <w:softHyphen/>
        <w:t>ba, és új</w:t>
        <w:softHyphen/>
        <w:t>ra oda</w:t>
        <w:softHyphen/>
        <w:t>ad</w:t>
        <w:softHyphen/>
        <w:t>ja ne</w:t>
        <w:softHyphen/>
        <w:t>ki a saj</w:t>
        <w:softHyphen/>
        <w:t>tot.)</w:t>
      </w:r>
      <w:r>
        <w:rPr/>
        <w:t xml:space="preserve"> Ez a lá</w:t>
        <w:softHyphen/>
        <w:t>da az asz</w:t>
        <w:softHyphen/>
        <w:t>tal. Kö</w:t>
        <w:softHyphen/>
        <w:t>nyö</w:t>
        <w:softHyphen/>
        <w:t>kölj rá, és most fogd kö</w:t>
        <w:softHyphen/>
        <w:t>rül a saj</w:t>
        <w:softHyphen/>
        <w:t>tot a tá</w:t>
        <w:softHyphen/>
        <w:t>nyé</w:t>
        <w:softHyphen/>
        <w:t>ron, mint</w:t>
        <w:softHyphen/>
        <w:t>ha min</w:t>
        <w:softHyphen/>
        <w:t>den pil</w:t>
        <w:softHyphen/>
        <w:t>la</w:t>
        <w:softHyphen/>
        <w:t>nat</w:t>
        <w:softHyphen/>
        <w:t>ban el</w:t>
        <w:softHyphen/>
        <w:t>ránt</w:t>
        <w:softHyphen/>
        <w:t>hat</w:t>
        <w:softHyphen/>
        <w:t>nák elõ</w:t>
        <w:softHyphen/>
        <w:t>led, hon</w:t>
        <w:softHyphen/>
        <w:t>nan tud</w:t>
        <w:softHyphen/>
        <w:t>hat</w:t>
        <w:softHyphen/>
        <w:t>nád, hogy nem így lesz? Fogd a kést, mint egy túl ki</w:t>
        <w:softHyphen/>
        <w:t>csi sar</w:t>
        <w:softHyphen/>
        <w:t>lót, és ne mo</w:t>
        <w:softHyphen/>
        <w:t>hón, in</w:t>
        <w:softHyphen/>
        <w:t>kább gond</w:t>
        <w:softHyphen/>
        <w:t>ter</w:t>
        <w:softHyphen/>
        <w:t>hel</w:t>
        <w:softHyphen/>
        <w:t>ten bá</w:t>
        <w:softHyphen/>
        <w:t>muld a saj</w:t>
        <w:softHyphen/>
        <w:t>tot, mert már to</w:t>
        <w:softHyphen/>
        <w:t>va</w:t>
        <w:softHyphen/>
        <w:t>tû</w:t>
        <w:softHyphen/>
        <w:t>nik, mint min</w:t>
        <w:softHyphen/>
        <w:t>den szép</w:t>
        <w:softHyphen/>
        <w:t xml:space="preserve">ség. </w:t>
      </w:r>
      <w:r>
        <w:rPr>
          <w:i/>
          <w:iCs/>
        </w:rPr>
        <w:t>(Né</w:t>
        <w:softHyphen/>
        <w:t>zi a szö</w:t>
        <w:softHyphen/>
        <w:t>ke</w:t>
        <w:softHyphen/>
        <w:t>vényt.)</w:t>
      </w:r>
      <w:r>
        <w:rPr/>
        <w:t xml:space="preserve"> A sar</w:t>
        <w:softHyphen/>
        <w:t>kad</w:t>
        <w:softHyphen/>
        <w:t>ban van</w:t>
        <w:softHyphen/>
        <w:t>nak, ez mel</w:t>
        <w:softHyphen/>
        <w:t>let</w:t>
        <w:softHyphen/>
        <w:t>ted szól, de hon</w:t>
        <w:softHyphen/>
        <w:t>nan tud</w:t>
        <w:softHyphen/>
        <w:t>jam, hogy nem té</w:t>
        <w:softHyphen/>
        <w:t>ved</w:t>
        <w:softHyphen/>
        <w:t>nek-e? Tifliszben egy</w:t>
        <w:softHyphen/>
        <w:t>szer fel</w:t>
        <w:softHyphen/>
        <w:t>akasz</w:t>
        <w:softHyphen/>
        <w:t>tot</w:t>
        <w:softHyphen/>
        <w:t>tak egy föld</w:t>
        <w:softHyphen/>
        <w:t>bir</w:t>
        <w:softHyphen/>
        <w:t>to</w:t>
        <w:softHyphen/>
        <w:t>kost, egy tö</w:t>
        <w:softHyphen/>
        <w:t>rö</w:t>
        <w:softHyphen/>
        <w:t>köt. Két</w:t>
        <w:softHyphen/>
        <w:t>ség sem fér</w:t>
        <w:softHyphen/>
        <w:t>he</w:t>
        <w:softHyphen/>
        <w:t>tett ah</w:t>
        <w:softHyphen/>
        <w:t>hoz, hogy pa</w:t>
        <w:softHyphen/>
        <w:t>raszt</w:t>
        <w:softHyphen/>
        <w:t>ja</w:t>
        <w:softHyphen/>
        <w:t>it nem csak egy</w:t>
        <w:softHyphen/>
        <w:t>sze</w:t>
        <w:softHyphen/>
        <w:t>rû</w:t>
        <w:softHyphen/>
        <w:t>en ket</w:t>
        <w:softHyphen/>
        <w:t>tõ</w:t>
        <w:softHyphen/>
        <w:t>be vág</w:t>
        <w:softHyphen/>
        <w:t>ta, mint ez szo</w:t>
        <w:softHyphen/>
        <w:t>ká</w:t>
        <w:softHyphen/>
        <w:t>sos, ha</w:t>
        <w:softHyphen/>
        <w:t>nem fel is né</w:t>
        <w:softHyphen/>
        <w:t>gyel</w:t>
        <w:softHyphen/>
        <w:t>te õket, és adót is két</w:t>
        <w:softHyphen/>
        <w:t>szer annyit pré</w:t>
        <w:softHyphen/>
        <w:t>selt ki be</w:t>
        <w:softHyphen/>
        <w:t>lõ</w:t>
        <w:softHyphen/>
        <w:t>lük, mint má</w:t>
        <w:softHyphen/>
        <w:t>sok, buz</w:t>
        <w:softHyphen/>
        <w:t>gal</w:t>
        <w:softHyphen/>
        <w:t>ma vi</w:t>
        <w:softHyphen/>
        <w:t>tán felül állt, még</w:t>
        <w:softHyphen/>
        <w:t>is felakasz</w:t>
        <w:softHyphen/>
        <w:t>tották, mint egy bû</w:t>
        <w:softHyphen/>
        <w:t>nö</w:t>
        <w:softHyphen/>
        <w:t>zõt, csak azért, mert tö</w:t>
        <w:softHyphen/>
        <w:t>rök volt, ami</w:t>
        <w:softHyphen/>
        <w:t>rõl nem te</w:t>
        <w:softHyphen/>
        <w:t>he</w:t>
        <w:softHyphen/>
        <w:t>tett, mi</w:t>
        <w:softHyphen/>
        <w:t>cso</w:t>
        <w:softHyphen/>
        <w:t>da igaz</w:t>
        <w:softHyphen/>
        <w:t>ság</w:t>
        <w:softHyphen/>
        <w:t>ta</w:t>
        <w:softHyphen/>
        <w:t>lan</w:t>
        <w:softHyphen/>
        <w:t>ság. Úgy ju</w:t>
        <w:softHyphen/>
        <w:t>tott az akasz</w:t>
        <w:softHyphen/>
        <w:t>tó</w:t>
        <w:softHyphen/>
        <w:t>fá</w:t>
        <w:softHyphen/>
        <w:t>ra, mint Pi</w:t>
        <w:softHyphen/>
        <w:t>lá</w:t>
        <w:softHyphen/>
        <w:t>tus a Kré</w:t>
        <w:softHyphen/>
        <w:t>dó</w:t>
        <w:softHyphen/>
        <w:t>ba. Egy</w:t>
        <w:softHyphen/>
        <w:t>szó</w:t>
        <w:softHyphen/>
        <w:t>val: nem bí</w:t>
        <w:softHyphen/>
        <w:t>zom ben</w:t>
        <w:softHyphen/>
        <w:t>ned.</w:t>
      </w:r>
    </w:p>
    <w:p>
      <w:pPr>
        <w:pStyle w:val="Darabvers"/>
        <w:rPr/>
      </w:pPr>
      <w:r>
        <w:rPr/>
        <w:t>Éne</w:t>
        <w:softHyphen/>
        <w:t>kes</w:t>
        <w:tab/>
        <w:t>Így adott Acdak a kol</w:t>
        <w:softHyphen/>
        <w:t>dus</w:t>
        <w:softHyphen/>
        <w:t>nak éj</w:t>
        <w:softHyphen/>
        <w:t>jel</w:t>
        <w:softHyphen/>
        <w:t>re szál</w:t>
        <w:softHyphen/>
        <w:t>lást,</w:t>
        <w:br/>
        <w:t>De meg</w:t>
        <w:softHyphen/>
        <w:t>tud</w:t>
        <w:softHyphen/>
        <w:t>ta, hogy a nagy</w:t>
        <w:softHyphen/>
        <w:t>her</w:t>
        <w:softHyphen/>
        <w:t>ceg õ, ez a hó</w:t>
        <w:softHyphen/>
        <w:t>hér,</w:t>
        <w:br/>
        <w:t>Szé</w:t>
        <w:softHyphen/>
        <w:t>gyen</w:t>
        <w:softHyphen/>
        <w:t>ke</w:t>
        <w:softHyphen/>
        <w:t>zett, vá</w:t>
        <w:softHyphen/>
        <w:t>dol</w:t>
        <w:softHyphen/>
        <w:t>ta ma</w:t>
        <w:softHyphen/>
        <w:t>gát, uta</w:t>
        <w:softHyphen/>
        <w:t>sí</w:t>
        <w:softHyphen/>
        <w:t>tot</w:t>
        <w:softHyphen/>
        <w:t>ta a rend</w:t>
        <w:softHyphen/>
        <w:t>õrt,</w:t>
        <w:br/>
        <w:t>Hogy ve</w:t>
        <w:softHyphen/>
        <w:t>zes</w:t>
        <w:softHyphen/>
        <w:t>sék Nukhába, a bí</w:t>
        <w:softHyphen/>
        <w:t>ró</w:t>
        <w:softHyphen/>
        <w:t>ság elé</w:t>
        <w:softHyphen/>
        <w:t>be.</w:t>
      </w:r>
    </w:p>
    <w:p>
      <w:pPr>
        <w:pStyle w:val="Text"/>
        <w:rPr/>
      </w:pPr>
      <w:r>
        <w:rPr/>
        <w:t>(A tör</w:t>
        <w:softHyphen/>
        <w:t>vény</w:t>
        <w:softHyphen/>
        <w:t>szék ud</w:t>
        <w:softHyphen/>
        <w:t>va</w:t>
        <w:softHyphen/>
        <w:t>rá</w:t>
        <w:softHyphen/>
        <w:t>ban há</w:t>
        <w:softHyphen/>
        <w:t>rom vér</w:t>
        <w:softHyphen/>
        <w:t>tes ücsö</w:t>
        <w:softHyphen/>
        <w:t>rög és iszik. Az egyik osz</w:t>
        <w:softHyphen/>
        <w:t>lo</w:t>
        <w:softHyphen/>
        <w:t>pon egy fér</w:t>
        <w:softHyphen/>
        <w:t>fi lóg bí</w:t>
        <w:softHyphen/>
        <w:t>rói ta</w:t>
        <w:softHyphen/>
        <w:t>lár</w:t>
        <w:softHyphen/>
        <w:t>ban. Acdak megbi</w:t>
        <w:softHyphen/>
        <w:t>lincselve jön, ma</w:t>
        <w:softHyphen/>
        <w:t>ga mö</w:t>
        <w:softHyphen/>
        <w:t>gött von</w:t>
        <w:softHyphen/>
        <w:t>szol</w:t>
        <w:softHyphen/>
        <w:t>ja Sauvát.)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ki</w:t>
        <w:softHyphen/>
        <w:t>a</w:t>
        <w:softHyphen/>
        <w:t xml:space="preserve">bál) </w:t>
      </w:r>
      <w:r>
        <w:rPr/>
        <w:t>Se</w:t>
        <w:softHyphen/>
        <w:t>gí</w:t>
        <w:softHyphen/>
        <w:t>tet</w:t>
        <w:softHyphen/>
        <w:t>tem a nagy</w:t>
        <w:softHyphen/>
        <w:t>her</w:t>
        <w:softHyphen/>
        <w:t>ceg</w:t>
        <w:softHyphen/>
        <w:t>nek, a fõtolvajnak, a fõ</w:t>
        <w:softHyphen/>
        <w:t>hó</w:t>
        <w:softHyphen/>
        <w:t>hér</w:t>
        <w:softHyphen/>
        <w:t>nak, hogy meg</w:t>
        <w:softHyphen/>
        <w:t>szök</w:t>
        <w:softHyphen/>
        <w:t>jön! Nyil</w:t>
        <w:softHyphen/>
        <w:t>vá</w:t>
        <w:softHyphen/>
        <w:t>nos tár</w:t>
        <w:softHyphen/>
        <w:t>gya</w:t>
        <w:softHyphen/>
        <w:t>lást kö</w:t>
        <w:softHyphen/>
        <w:t>ve</w:t>
        <w:softHyphen/>
        <w:t>te</w:t>
        <w:softHyphen/>
        <w:t>lek, és szi</w:t>
        <w:softHyphen/>
        <w:t>go</w:t>
        <w:softHyphen/>
        <w:t>rú íté</w:t>
        <w:softHyphen/>
        <w:t>le</w:t>
        <w:softHyphen/>
        <w:t>tet az igaz</w:t>
        <w:softHyphen/>
        <w:t>ság ne</w:t>
        <w:softHyphen/>
        <w:t>vé</w:t>
        <w:softHyphen/>
        <w:t>ben!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Mi</w:t>
        <w:softHyphen/>
        <w:t>fé</w:t>
        <w:softHyphen/>
        <w:t>le cso</w:t>
        <w:softHyphen/>
        <w:t>da</w:t>
        <w:softHyphen/>
        <w:t>bo</w:t>
        <w:softHyphen/>
        <w:t>gár ez?</w:t>
      </w:r>
    </w:p>
    <w:p>
      <w:pPr>
        <w:pStyle w:val="Darabbekezds"/>
        <w:rPr/>
      </w:pPr>
      <w:r>
        <w:rPr/>
        <w:t>Sauva</w:t>
        <w:tab/>
        <w:t>Acdak, a mi ír</w:t>
        <w:softHyphen/>
        <w:t>no</w:t>
        <w:softHyphen/>
        <w:t>kunk.</w:t>
      </w:r>
    </w:p>
    <w:p>
      <w:pPr>
        <w:pStyle w:val="Darabbekezds"/>
        <w:rPr/>
      </w:pPr>
      <w:r>
        <w:rPr/>
        <w:t>Acdak</w:t>
        <w:tab/>
        <w:t>Én va</w:t>
        <w:softHyphen/>
        <w:t>gyok ez az ocs</w:t>
        <w:softHyphen/>
        <w:t>mány, ez az áru</w:t>
        <w:softHyphen/>
        <w:t>ló, a bûn bé</w:t>
        <w:softHyphen/>
        <w:t>lye</w:t>
        <w:softHyphen/>
        <w:t>ge raj</w:t>
        <w:softHyphen/>
        <w:t>tam! Kö</w:t>
        <w:softHyphen/>
        <w:t>zöld ve</w:t>
        <w:softHyphen/>
        <w:t>lük, Lúd</w:t>
        <w:softHyphen/>
        <w:t>talp, én kö</w:t>
        <w:softHyphen/>
        <w:t>ve</w:t>
        <w:softHyphen/>
        <w:t>tel</w:t>
        <w:softHyphen/>
        <w:t>tem, hogy a fõ</w:t>
        <w:softHyphen/>
        <w:t>vá</w:t>
        <w:softHyphen/>
        <w:t>ros</w:t>
        <w:softHyphen/>
        <w:t>ba hoz</w:t>
        <w:softHyphen/>
        <w:t>zanak bi</w:t>
        <w:softHyphen/>
        <w:t>lincs</w:t>
        <w:softHyphen/>
        <w:t>ben, mert té</w:t>
        <w:softHyphen/>
        <w:t>ve</w:t>
        <w:softHyphen/>
        <w:t>dés</w:t>
        <w:softHyphen/>
        <w:t>hól szál</w:t>
        <w:softHyphen/>
        <w:t>lást ad</w:t>
        <w:softHyphen/>
        <w:t>tam a Nagyher</w:t>
        <w:softHyphen/>
        <w:t>cegnek il</w:t>
        <w:softHyphen/>
        <w:t>let</w:t>
        <w:softHyphen/>
        <w:t>ve Nagy</w:t>
        <w:softHyphen/>
        <w:t>disz</w:t>
        <w:softHyphen/>
        <w:t>nó</w:t>
        <w:softHyphen/>
        <w:t>nak, mint ez ab</w:t>
        <w:softHyphen/>
        <w:t>ból a kuny</w:t>
        <w:softHyphen/>
        <w:t>hóm</w:t>
        <w:softHyphen/>
        <w:t>ban ta</w:t>
        <w:softHyphen/>
        <w:t>lált ok</w:t>
        <w:softHyphen/>
        <w:t>mány</w:t>
        <w:softHyphen/>
        <w:t>ból utó</w:t>
        <w:softHyphen/>
        <w:t>lag ki</w:t>
        <w:softHyphen/>
        <w:t>de</w:t>
        <w:softHyphen/>
        <w:t xml:space="preserve">rült. </w:t>
      </w:r>
      <w:r>
        <w:rPr>
          <w:i/>
          <w:iCs/>
        </w:rPr>
        <w:t>(A vér</w:t>
        <w:softHyphen/>
        <w:t>te</w:t>
        <w:softHyphen/>
        <w:t>sek ta</w:t>
        <w:softHyphen/>
        <w:t>nul</w:t>
        <w:softHyphen/>
        <w:t>má</w:t>
        <w:softHyphen/>
        <w:t>nyoz</w:t>
        <w:softHyphen/>
        <w:t>zák az ok</w:t>
        <w:softHyphen/>
        <w:t xml:space="preserve">mányt. Sauvának) </w:t>
      </w:r>
      <w:r>
        <w:rPr/>
        <w:t>Nem tud</w:t>
        <w:softHyphen/>
        <w:t>nak ol</w:t>
        <w:softHyphen/>
        <w:t>vas</w:t>
        <w:softHyphen/>
        <w:t>ni. Lám, a bûn</w:t>
        <w:softHyphen/>
        <w:t>nel bé</w:t>
        <w:softHyphen/>
        <w:t>lyeg</w:t>
        <w:softHyphen/>
        <w:t>zett ma</w:t>
        <w:softHyphen/>
        <w:t>gam</w:t>
        <w:softHyphen/>
        <w:t>agát vá</w:t>
        <w:softHyphen/>
        <w:t>dol</w:t>
        <w:softHyphen/>
        <w:t>ja! Kö</w:t>
        <w:softHyphen/>
        <w:t>zöld ve</w:t>
        <w:softHyphen/>
        <w:t>lük, mi</w:t>
        <w:softHyphen/>
        <w:t>kép</w:t>
        <w:softHyphen/>
        <w:t>pen kényszerítettelek, hogy lo</w:t>
        <w:softHyphen/>
        <w:t>holj utá</w:t>
        <w:softHyphen/>
        <w:t>nam fél éj</w:t>
        <w:softHyphen/>
        <w:t>sza</w:t>
        <w:softHyphen/>
        <w:t>kán át, mert min</w:t>
        <w:softHyphen/>
        <w:t>den</w:t>
        <w:softHyphen/>
        <w:t>re fényt aka</w:t>
        <w:softHyphen/>
        <w:t>rok de</w:t>
        <w:softHyphen/>
        <w:t>rí</w:t>
        <w:softHyphen/>
        <w:t>te</w:t>
        <w:softHyphen/>
        <w:t>ni.</w:t>
      </w:r>
    </w:p>
    <w:p>
      <w:pPr>
        <w:pStyle w:val="Darabbekezds"/>
        <w:rPr/>
      </w:pPr>
      <w:r>
        <w:rPr/>
        <w:t>Sauva</w:t>
        <w:tab/>
        <w:t>Foly</w:t>
        <w:softHyphen/>
        <w:t>vást fe</w:t>
        <w:softHyphen/>
        <w:t>nye</w:t>
        <w:softHyphen/>
        <w:t>get</w:t>
        <w:softHyphen/>
        <w:t>tél, ez nem volt szép tõ</w:t>
        <w:softHyphen/>
        <w:t>led, Acdak.</w:t>
      </w:r>
    </w:p>
    <w:p>
      <w:pPr>
        <w:pStyle w:val="Darabbekezds"/>
        <w:rPr/>
      </w:pPr>
      <w:r>
        <w:rPr/>
        <w:t>Acdak</w:t>
        <w:tab/>
        <w:t>Fogd be a szád, Sauva, ezt nem ér</w:t>
        <w:softHyphen/>
        <w:t>ted. Új kor</w:t>
        <w:softHyphen/>
        <w:t>szak kö</w:t>
        <w:softHyphen/>
        <w:t>szön</w:t>
        <w:softHyphen/>
        <w:t>tött ránk, át</w:t>
        <w:softHyphen/>
        <w:t>menny</w:t>
        <w:softHyphen/>
        <w:t>dö</w:t>
        <w:softHyphen/>
        <w:t>rög raj</w:t>
        <w:softHyphen/>
        <w:t>tad, vé</w:t>
        <w:softHyphen/>
        <w:t>ged, a rend</w:t>
        <w:softHyphen/>
        <w:t>õrö</w:t>
        <w:softHyphen/>
        <w:t>ket ki</w:t>
        <w:softHyphen/>
        <w:t>irt</w:t>
        <w:softHyphen/>
        <w:t>ják, nyekk. Min</w:t>
        <w:softHyphen/>
        <w:t>dent ki</w:t>
        <w:softHyphen/>
        <w:t>vizs</w:t>
        <w:softHyphen/>
        <w:t>gál</w:t>
        <w:softHyphen/>
        <w:t>nak, fel</w:t>
        <w:softHyphen/>
        <w:t>tár</w:t>
        <w:softHyphen/>
        <w:t>nak. Ak</w:t>
        <w:softHyphen/>
        <w:t>kor már jobb, ha ön</w:t>
        <w:softHyphen/>
        <w:t>ké</w:t>
        <w:softHyphen/>
        <w:t>ni je</w:t>
        <w:softHyphen/>
        <w:t>lent</w:t>
        <w:softHyphen/>
        <w:t>ke</w:t>
        <w:softHyphen/>
        <w:t>zem, hát nem? A nép úgy</w:t>
        <w:softHyphen/>
        <w:t>is utol</w:t>
        <w:softHyphen/>
        <w:t>ér. Kö</w:t>
        <w:softHyphen/>
        <w:t>zöld ve</w:t>
        <w:softHyphen/>
        <w:t>lük, mit or</w:t>
        <w:softHyphen/>
        <w:t>dí</w:t>
        <w:softHyphen/>
        <w:t>tot</w:t>
        <w:softHyphen/>
        <w:t>tam a Csiz</w:t>
        <w:softHyphen/>
        <w:t>ma</w:t>
        <w:softHyphen/>
        <w:t>dia-ut</w:t>
        <w:softHyphen/>
        <w:t>cá</w:t>
        <w:softHyphen/>
        <w:t xml:space="preserve">ban. </w:t>
      </w:r>
      <w:r>
        <w:rPr>
          <w:i/>
          <w:iCs/>
        </w:rPr>
        <w:t>(Szé</w:t>
        <w:softHyphen/>
        <w:t>les tag</w:t>
        <w:softHyphen/>
        <w:t>lej</w:t>
        <w:softHyphen/>
        <w:t>té</w:t>
        <w:softHyphen/>
        <w:t>sek</w:t>
        <w:softHyphen/>
        <w:t>kel mu</w:t>
        <w:softHyphen/>
        <w:t>tat</w:t>
        <w:softHyphen/>
        <w:t>ja, mi</w:t>
        <w:softHyphen/>
        <w:t>köz</w:t>
        <w:softHyphen/>
        <w:t>ben a vér</w:t>
        <w:softHyphen/>
        <w:t>te</w:t>
        <w:softHyphen/>
        <w:t>sek</w:t>
        <w:softHyphen/>
        <w:t>re san</w:t>
        <w:softHyphen/>
        <w:t>dít.)</w:t>
      </w:r>
      <w:r>
        <w:rPr/>
        <w:t xml:space="preserve"> „Tu</w:t>
        <w:softHyphen/>
        <w:t>dat</w:t>
        <w:softHyphen/>
        <w:t>lan</w:t>
        <w:softHyphen/>
        <w:t>ság</w:t>
        <w:softHyphen/>
        <w:t>ból meg</w:t>
        <w:softHyphen/>
        <w:t>me</w:t>
        <w:softHyphen/>
        <w:t>ne</w:t>
        <w:softHyphen/>
        <w:t>kí</w:t>
        <w:softHyphen/>
        <w:t>tet</w:t>
        <w:softHyphen/>
        <w:t>tem a Nagy</w:t>
        <w:softHyphen/>
        <w:t>disz</w:t>
        <w:softHyphen/>
        <w:t>nót, tép</w:t>
        <w:softHyphen/>
        <w:t>je</w:t>
        <w:softHyphen/>
        <w:t>tek szét, test</w:t>
        <w:softHyphen/>
        <w:t>vé</w:t>
        <w:softHyphen/>
        <w:t>re</w:t>
        <w:softHyphen/>
        <w:t>im!” Hogy sen</w:t>
        <w:softHyphen/>
        <w:t>ki se elõz</w:t>
        <w:softHyphen/>
        <w:t>hes</w:t>
        <w:softHyphen/>
        <w:t>sen meg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És mit fe</w:t>
        <w:softHyphen/>
        <w:t>lel</w:t>
        <w:softHyphen/>
        <w:t>tek?</w:t>
      </w:r>
    </w:p>
    <w:p>
      <w:pPr>
        <w:pStyle w:val="Darabbekezds"/>
        <w:rPr/>
      </w:pPr>
      <w:r>
        <w:rPr/>
        <w:t>Sauva</w:t>
        <w:tab/>
        <w:t>A Mé</w:t>
        <w:softHyphen/>
        <w:t>szá</w:t>
        <w:softHyphen/>
        <w:t>ros-ut</w:t>
        <w:softHyphen/>
        <w:t>cá</w:t>
        <w:softHyphen/>
        <w:t>ban vi</w:t>
        <w:softHyphen/>
        <w:t>gasz</w:t>
        <w:softHyphen/>
        <w:t>tal</w:t>
        <w:softHyphen/>
        <w:t>gat</w:t>
        <w:softHyphen/>
        <w:t>ták, a Csiz</w:t>
        <w:softHyphen/>
        <w:t>ma</w:t>
        <w:softHyphen/>
        <w:t>dia-ut</w:t>
        <w:softHyphen/>
        <w:t>cá</w:t>
        <w:softHyphen/>
        <w:t>ban be</w:t>
        <w:softHyphen/>
        <w:t>teg</w:t>
        <w:softHyphen/>
        <w:t>re rö</w:t>
        <w:softHyphen/>
        <w:t>hög</w:t>
        <w:softHyphen/>
        <w:t>ték ma</w:t>
        <w:softHyphen/>
        <w:t>gu</w:t>
        <w:softHyphen/>
        <w:t>kat raj</w:t>
        <w:softHyphen/>
        <w:t>ta, ennyi az egész.</w:t>
      </w:r>
    </w:p>
    <w:p>
      <w:pPr>
        <w:pStyle w:val="Darabbekezds"/>
        <w:rPr/>
      </w:pPr>
      <w:r>
        <w:rPr/>
        <w:t>Acdak</w:t>
        <w:tab/>
        <w:t>De ná</w:t>
        <w:softHyphen/>
        <w:t>la</w:t>
        <w:softHyphen/>
        <w:t>tok más</w:t>
        <w:softHyphen/>
        <w:t>kép</w:t>
        <w:softHyphen/>
        <w:t>pen lesz, tu</w:t>
        <w:softHyphen/>
        <w:t>dom, ti vas</w:t>
        <w:softHyphen/>
        <w:t>ból vagy</w:t>
        <w:softHyphen/>
        <w:t>tok. Test</w:t>
        <w:softHyphen/>
        <w:t>vé</w:t>
        <w:softHyphen/>
        <w:t>rek, hol a bí</w:t>
        <w:softHyphen/>
        <w:t>ró, hadd vizs</w:t>
        <w:softHyphen/>
        <w:t>gál</w:t>
        <w:softHyphen/>
        <w:t>ja ki az ügye</w:t>
        <w:softHyphen/>
        <w:t>met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</w:r>
      <w:r>
        <w:rPr>
          <w:i/>
          <w:iCs/>
        </w:rPr>
        <w:t>(az akasz</w:t>
        <w:softHyphen/>
        <w:t>tott</w:t>
        <w:softHyphen/>
        <w:t>ra mu</w:t>
        <w:softHyphen/>
        <w:t>tat)</w:t>
      </w:r>
      <w:r>
        <w:rPr/>
        <w:t xml:space="preserve"> Itt a bí</w:t>
        <w:softHyphen/>
        <w:t>ró. És ne test</w:t>
        <w:softHyphen/>
        <w:t>vé</w:t>
        <w:softHyphen/>
        <w:t>rezz ben</w:t>
        <w:softHyphen/>
        <w:t>nün</w:t>
        <w:softHyphen/>
        <w:t>ket, ma es</w:t>
        <w:softHyphen/>
        <w:t>te ké</w:t>
        <w:softHyphen/>
        <w:t>nyes a fü</w:t>
        <w:softHyphen/>
        <w:t>lünk.</w:t>
      </w:r>
    </w:p>
    <w:p>
      <w:pPr>
        <w:pStyle w:val="Darabbekezds"/>
        <w:rPr/>
      </w:pPr>
      <w:r>
        <w:rPr/>
        <w:t>Acdak</w:t>
        <w:tab/>
        <w:t>„Itt a bí</w:t>
        <w:softHyphen/>
        <w:t>ró!” Ilyen vá</w:t>
        <w:softHyphen/>
        <w:t>laszt még so</w:t>
        <w:softHyphen/>
        <w:t>ha</w:t>
        <w:softHyphen/>
        <w:t>sem hal</w:t>
        <w:softHyphen/>
        <w:t>lot</w:t>
        <w:softHyphen/>
        <w:t>tak Grú</w:t>
        <w:softHyphen/>
        <w:t>zi</w:t>
        <w:softHyphen/>
        <w:t>á</w:t>
        <w:softHyphen/>
        <w:t>ban. Vá</w:t>
        <w:softHyphen/>
        <w:t>ro</w:t>
        <w:softHyphen/>
        <w:t>si pol</w:t>
        <w:softHyphen/>
        <w:t>gá</w:t>
        <w:softHyphen/>
        <w:t>rok, hol van õex</w:t>
        <w:softHyphen/>
        <w:t>cel</w:t>
        <w:softHyphen/>
        <w:t>len</w:t>
        <w:softHyphen/>
        <w:t>ci</w:t>
        <w:softHyphen/>
        <w:t>á</w:t>
        <w:softHyphen/>
        <w:t>ja, a kor</w:t>
        <w:softHyphen/>
        <w:t>mány</w:t>
        <w:softHyphen/>
        <w:t xml:space="preserve">zó úr? </w:t>
      </w:r>
      <w:r>
        <w:rPr>
          <w:i/>
          <w:iCs/>
        </w:rPr>
        <w:t>(az akasz</w:t>
        <w:softHyphen/>
        <w:t>tó</w:t>
        <w:softHyphen/>
        <w:t>fá</w:t>
        <w:softHyphen/>
        <w:t>ra mu</w:t>
        <w:softHyphen/>
        <w:t xml:space="preserve">tat) </w:t>
      </w:r>
      <w:r>
        <w:rPr/>
        <w:t>Itt van õex</w:t>
        <w:softHyphen/>
        <w:t>cel</w:t>
        <w:softHyphen/>
        <w:t>len</w:t>
        <w:softHyphen/>
        <w:t>ci</w:t>
        <w:softHyphen/>
        <w:t>á</w:t>
        <w:softHyphen/>
        <w:t>ja, ó, ide</w:t>
        <w:softHyphen/>
        <w:t>gen. És hol a Fõ</w:t>
        <w:softHyphen/>
        <w:t>adó</w:t>
        <w:softHyphen/>
        <w:t>sze</w:t>
        <w:softHyphen/>
        <w:t>dõ? A toborz-briganti? A pát</w:t>
        <w:softHyphen/>
        <w:t>ri</w:t>
        <w:softHyphen/>
        <w:t>ár</w:t>
        <w:softHyphen/>
        <w:t>ka? A rend</w:t>
        <w:softHyphen/>
        <w:t>õr</w:t>
        <w:softHyphen/>
        <w:t>ka</w:t>
        <w:softHyphen/>
        <w:t>pi</w:t>
        <w:softHyphen/>
        <w:t>tány? Itt, itt, itt, mind agy</w:t>
        <w:softHyphen/>
        <w:t>tól egyig itt! Test</w:t>
        <w:softHyphen/>
        <w:t>vé</w:t>
        <w:softHyphen/>
        <w:t>rek, ép</w:t>
        <w:softHyphen/>
        <w:t>pen ezt vár</w:t>
        <w:softHyphen/>
        <w:t>tam ti</w:t>
        <w:softHyphen/>
        <w:t>tõ</w:t>
        <w:softHyphen/>
        <w:t>le</w:t>
        <w:softHyphen/>
        <w:t>tek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Állj! Mit vár</w:t>
        <w:softHyphen/>
        <w:t>tál tõ</w:t>
        <w:softHyphen/>
        <w:t>lünk, dísz</w:t>
        <w:softHyphen/>
        <w:t>pinty?</w:t>
      </w:r>
    </w:p>
    <w:p>
      <w:pPr>
        <w:pStyle w:val="Darabbekezds"/>
        <w:rPr/>
      </w:pPr>
      <w:r>
        <w:rPr/>
        <w:t>Acdak</w:t>
        <w:tab/>
        <w:t>Azt, ami Per</w:t>
        <w:softHyphen/>
        <w:t>zsi</w:t>
        <w:softHyphen/>
        <w:t>á</w:t>
        <w:softHyphen/>
        <w:t>ban tör</w:t>
        <w:softHyphen/>
        <w:t>tént, test</w:t>
        <w:softHyphen/>
        <w:t>vé</w:t>
        <w:softHyphen/>
        <w:t>rek, ami Per</w:t>
        <w:softHyphen/>
        <w:t>zsi</w:t>
        <w:softHyphen/>
        <w:t>á</w:t>
        <w:softHyphen/>
        <w:t>ban tör</w:t>
        <w:softHyphen/>
        <w:t>tént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És mi tör</w:t>
        <w:softHyphen/>
        <w:t>tént Per</w:t>
        <w:softHyphen/>
        <w:t>zsi</w:t>
        <w:softHyphen/>
        <w:t>á</w:t>
        <w:softHyphen/>
        <w:t>ban?</w:t>
      </w:r>
    </w:p>
    <w:p>
      <w:pPr>
        <w:pStyle w:val="Darabbekezds"/>
        <w:rPr/>
      </w:pPr>
      <w:r>
        <w:rPr/>
        <w:t>Acdak</w:t>
        <w:tab/>
        <w:t>Negy</w:t>
        <w:softHyphen/>
        <w:t>ven éve tör</w:t>
        <w:softHyphen/>
        <w:t>tént. Min</w:t>
        <w:softHyphen/>
        <w:t>den</w:t>
        <w:softHyphen/>
        <w:t>kit fel</w:t>
        <w:softHyphen/>
        <w:t>kö</w:t>
        <w:softHyphen/>
        <w:t>töt</w:t>
        <w:softHyphen/>
        <w:t>tek. Fõ</w:t>
        <w:softHyphen/>
        <w:t>hi</w:t>
        <w:softHyphen/>
        <w:t>va</w:t>
        <w:softHyphen/>
        <w:t>tal</w:t>
        <w:softHyphen/>
        <w:t>no</w:t>
        <w:softHyphen/>
        <w:t>ko</w:t>
        <w:softHyphen/>
        <w:t>kat, adó</w:t>
        <w:softHyphen/>
        <w:t>sze</w:t>
        <w:softHyphen/>
        <w:t>dõ</w:t>
        <w:softHyphen/>
        <w:t>ket. A nagy</w:t>
        <w:softHyphen/>
        <w:t>apám, ez a ma</w:t>
        <w:softHyphen/>
        <w:t>ga ne</w:t>
        <w:softHyphen/>
        <w:t>mé</w:t>
        <w:softHyphen/>
        <w:t>ben pá</w:t>
        <w:softHyphen/>
        <w:t>rat</w:t>
        <w:softHyphen/>
        <w:t>lan em</w:t>
        <w:softHyphen/>
        <w:t>ber, a sa</w:t>
        <w:softHyphen/>
        <w:t>ját sze</w:t>
        <w:softHyphen/>
        <w:t>mé</w:t>
        <w:softHyphen/>
        <w:t>vel lát</w:t>
        <w:softHyphen/>
        <w:t>ta. Há</w:t>
        <w:softHyphen/>
        <w:t>rom na</w:t>
        <w:softHyphen/>
        <w:t>pon át, min</w:t>
        <w:softHyphen/>
        <w:t>de</w:t>
        <w:softHyphen/>
        <w:t>nütt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És ki ural</w:t>
        <w:softHyphen/>
        <w:t>ko</w:t>
        <w:softHyphen/>
        <w:t>dott, mi</w:t>
        <w:softHyphen/>
        <w:t>u</w:t>
        <w:softHyphen/>
        <w:t>tán a fõ</w:t>
        <w:softHyphen/>
        <w:t>hi</w:t>
        <w:softHyphen/>
        <w:t>va</w:t>
        <w:softHyphen/>
        <w:t>tal</w:t>
        <w:softHyphen/>
        <w:t>no</w:t>
        <w:softHyphen/>
        <w:t>ko</w:t>
        <w:softHyphen/>
        <w:t>kat fel</w:t>
        <w:softHyphen/>
        <w:t>kö</w:t>
        <w:softHyphen/>
        <w:t>töt</w:t>
        <w:softHyphen/>
        <w:t>ték?</w:t>
      </w:r>
    </w:p>
    <w:p>
      <w:pPr>
        <w:pStyle w:val="Darabbekezds"/>
        <w:rPr/>
      </w:pPr>
      <w:r>
        <w:rPr/>
        <w:t>Acdak</w:t>
        <w:tab/>
        <w:t>Egy pa</w:t>
        <w:softHyphen/>
        <w:t>raszt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És ki ve</w:t>
        <w:softHyphen/>
        <w:t>zet</w:t>
        <w:softHyphen/>
        <w:t>te a had</w:t>
        <w:softHyphen/>
        <w:t>se</w:t>
        <w:softHyphen/>
        <w:t>re</w:t>
        <w:softHyphen/>
        <w:t>get?</w:t>
      </w:r>
    </w:p>
    <w:p>
      <w:pPr>
        <w:pStyle w:val="Darabbekezds"/>
        <w:rPr/>
      </w:pPr>
      <w:r>
        <w:rPr/>
        <w:t>Acdak</w:t>
        <w:tab/>
        <w:t>Egy ka</w:t>
        <w:softHyphen/>
        <w:t>to</w:t>
        <w:softHyphen/>
        <w:t>na, ka</w:t>
        <w:softHyphen/>
        <w:t>to</w:t>
        <w:softHyphen/>
        <w:t>na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És ki fi</w:t>
        <w:softHyphen/>
        <w:t>zet</w:t>
        <w:softHyphen/>
        <w:t>te ki a zsol</w:t>
        <w:softHyphen/>
        <w:t>dot?</w:t>
      </w:r>
    </w:p>
    <w:p>
      <w:pPr>
        <w:pStyle w:val="Darabbekezds"/>
        <w:rPr/>
      </w:pPr>
      <w:r>
        <w:rPr/>
        <w:t>Acdak</w:t>
        <w:tab/>
        <w:t>Egy kel</w:t>
        <w:softHyphen/>
        <w:t>me</w:t>
        <w:softHyphen/>
        <w:t>fes</w:t>
        <w:softHyphen/>
        <w:t>tõ, a zsol</w:t>
        <w:softHyphen/>
        <w:t>dot egy kel</w:t>
        <w:softHyphen/>
        <w:t>me</w:t>
        <w:softHyphen/>
        <w:t>fes</w:t>
        <w:softHyphen/>
        <w:t>tõ fi</w:t>
        <w:softHyphen/>
        <w:t>zet</w:t>
        <w:softHyphen/>
        <w:t>te ki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Netántán nem egy szõ</w:t>
        <w:softHyphen/>
        <w:t>nyeg</w:t>
        <w:softHyphen/>
        <w:t>szö</w:t>
        <w:softHyphen/>
        <w:t>võ?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És mi</w:t>
        <w:softHyphen/>
        <w:t>ért tör</w:t>
        <w:softHyphen/>
        <w:t>tént mind</w:t>
        <w:softHyphen/>
        <w:t>ez, te per</w:t>
        <w:softHyphen/>
        <w:t>zsa?</w:t>
      </w:r>
    </w:p>
    <w:p>
      <w:pPr>
        <w:pStyle w:val="Darabbekezds"/>
        <w:rPr/>
      </w:pPr>
      <w:r>
        <w:rPr/>
        <w:t>Acdak</w:t>
        <w:tab/>
        <w:t>Hogy mi</w:t>
        <w:softHyphen/>
        <w:t>ért tör</w:t>
        <w:softHyphen/>
        <w:t>tént mind</w:t>
        <w:softHyphen/>
        <w:t>ez? Kell ide kü</w:t>
        <w:softHyphen/>
        <w:t>lön</w:t>
        <w:softHyphen/>
        <w:t>le</w:t>
        <w:softHyphen/>
        <w:t>ges ok? Mi</w:t>
        <w:softHyphen/>
        <w:t>ért va</w:t>
        <w:softHyphen/>
        <w:t>ka</w:t>
        <w:softHyphen/>
        <w:t>ró</w:t>
        <w:softHyphen/>
        <w:t>dzol, test</w:t>
        <w:softHyphen/>
        <w:t>vér? Há</w:t>
        <w:softHyphen/>
        <w:t>bo</w:t>
        <w:softHyphen/>
        <w:t>rú! Túl hosszú há</w:t>
        <w:softHyphen/>
        <w:t>bo</w:t>
        <w:softHyphen/>
        <w:t>rú! És igaz</w:t>
        <w:softHyphen/>
        <w:t>ság Se</w:t>
        <w:softHyphen/>
        <w:t>hol! Nagy</w:t>
        <w:softHyphen/>
        <w:t>apám ma</w:t>
        <w:softHyphen/>
        <w:t>gá</w:t>
        <w:softHyphen/>
        <w:t>val ho</w:t>
        <w:softHyphen/>
        <w:t>zott egy dalt ar</w:t>
        <w:softHyphen/>
        <w:t>ról, hogy mi folyt ott. Mind</w:t>
        <w:softHyphen/>
        <w:t>járt el</w:t>
        <w:softHyphen/>
        <w:t>éne</w:t>
        <w:softHyphen/>
        <w:t>kel</w:t>
        <w:softHyphen/>
        <w:t>jük nek</w:t>
        <w:softHyphen/>
        <w:t>tek, én és ba</w:t>
        <w:softHyphen/>
        <w:t>rá</w:t>
        <w:softHyphen/>
        <w:t>tom, a rend</w:t>
        <w:softHyphen/>
        <w:t xml:space="preserve">õr. </w:t>
      </w:r>
      <w:r>
        <w:rPr>
          <w:i/>
          <w:iCs/>
        </w:rPr>
        <w:t>(Sauvának)</w:t>
      </w:r>
      <w:r>
        <w:rPr/>
        <w:t xml:space="preserve"> Tartsd erõ</w:t>
        <w:softHyphen/>
        <w:t>sen a kö</w:t>
        <w:softHyphen/>
        <w:t>te</w:t>
        <w:softHyphen/>
        <w:t>let, ez il</w:t>
        <w:softHyphen/>
        <w:t>lik a dal</w:t>
        <w:softHyphen/>
        <w:t xml:space="preserve">hoz. </w:t>
      </w:r>
      <w:r>
        <w:rPr>
          <w:i/>
          <w:iCs/>
        </w:rPr>
        <w:t>(Éne</w:t>
        <w:softHyphen/>
        <w:t>kel, Sauva tart</w:t>
        <w:softHyphen/>
        <w:t>ja a kö</w:t>
        <w:softHyphen/>
        <w:t>te</w:t>
        <w:softHyphen/>
        <w:t>lét.)</w:t>
      </w:r>
    </w:p>
    <w:p>
      <w:pPr>
        <w:pStyle w:val="Darabvers"/>
        <w:rPr/>
      </w:pPr>
      <w:r>
        <w:rPr/>
        <w:tab/>
        <w:t>Mért nem vér</w:t>
        <w:softHyphen/>
        <w:t>ze</w:t>
        <w:softHyphen/>
        <w:t>nek a mi if</w:t>
        <w:softHyphen/>
        <w:t>ja</w:t>
        <w:softHyphen/>
        <w:t>ink már,</w:t>
        <w:br/>
        <w:t>Mért nem sír</w:t>
        <w:softHyphen/>
        <w:t>nak a lá</w:t>
        <w:softHyphen/>
        <w:t>nya</w:t>
        <w:softHyphen/>
        <w:t>ink már?</w:t>
        <w:br/>
        <w:t>Mi</w:t>
        <w:softHyphen/>
        <w:t>ért vá</w:t>
        <w:softHyphen/>
        <w:t>gó</w:t>
        <w:softHyphen/>
        <w:t>hí</w:t>
        <w:softHyphen/>
        <w:t>don öm</w:t>
        <w:softHyphen/>
        <w:t>lik csak a bor</w:t>
        <w:softHyphen/>
        <w:t>jú</w:t>
        <w:softHyphen/>
        <w:t>vér?</w:t>
        <w:br/>
        <w:t>Urmi-tónál reg</w:t>
        <w:softHyphen/>
        <w:t>gel könnye</w:t>
        <w:softHyphen/>
        <w:t>ket is csak a fûz</w:t>
        <w:softHyphen/>
        <w:t>fa sír.</w:t>
        <w:br/>
        <w:t>Ha a ki</w:t>
        <w:softHyphen/>
        <w:t>rály meg</w:t>
        <w:softHyphen/>
        <w:t>kí</w:t>
        <w:softHyphen/>
        <w:t>ván egy újabb tar</w:t>
        <w:softHyphen/>
        <w:t>to</w:t>
        <w:softHyphen/>
        <w:t>mányt,</w:t>
      </w:r>
    </w:p>
    <w:p>
      <w:pPr>
        <w:pStyle w:val="Darabvers"/>
        <w:rPr/>
      </w:pPr>
      <w:r>
        <w:rPr>
          <w:i/>
          <w:iCs/>
        </w:rPr>
        <w:t>(be</w:t>
        <w:softHyphen/>
        <w:t>széd)</w:t>
        <w:tab/>
        <w:t>A pa</w:t>
        <w:softHyphen/>
        <w:t>raszt</w:t>
        <w:softHyphen/>
        <w:t>tól el</w:t>
        <w:softHyphen/>
        <w:t>ve</w:t>
        <w:softHyphen/>
        <w:t>szik a tej</w:t>
        <w:softHyphen/>
        <w:t>pénzt,</w:t>
      </w:r>
      <w:r>
        <w:rPr/>
        <w:br/>
        <w:t>A vi</w:t>
        <w:softHyphen/>
        <w:t>lág te</w:t>
        <w:softHyphen/>
        <w:t>te</w:t>
        <w:softHyphen/>
        <w:t>jét hogy el</w:t>
        <w:softHyphen/>
        <w:t>ér</w:t>
        <w:softHyphen/>
        <w:t>jék,</w:t>
      </w:r>
    </w:p>
    <w:p>
      <w:pPr>
        <w:pStyle w:val="Darabvers"/>
        <w:rPr/>
      </w:pPr>
      <w:r>
        <w:rPr>
          <w:i/>
          <w:iCs/>
        </w:rPr>
        <w:t>(be</w:t>
        <w:softHyphen/>
        <w:t>széd)</w:t>
        <w:tab/>
        <w:t>A ka</w:t>
        <w:softHyphen/>
        <w:t>li</w:t>
        <w:softHyphen/>
        <w:t>bák te</w:t>
        <w:softHyphen/>
        <w:t>te</w:t>
        <w:softHyphen/>
        <w:t>jét le</w:t>
        <w:softHyphen/>
        <w:t>rom</w:t>
        <w:softHyphen/>
        <w:t>bol</w:t>
        <w:softHyphen/>
        <w:t>ják.</w:t>
      </w:r>
      <w:r>
        <w:rPr/>
        <w:br/>
        <w:t>El</w:t>
        <w:softHyphen/>
        <w:t>vi</w:t>
        <w:softHyphen/>
        <w:t>szik fér</w:t>
        <w:softHyphen/>
        <w:t>fi</w:t>
        <w:softHyphen/>
        <w:t>ja</w:t>
        <w:softHyphen/>
        <w:t>in</w:t>
        <w:softHyphen/>
        <w:t>kat mind a négy ég</w:t>
        <w:softHyphen/>
        <w:t>táj fe</w:t>
        <w:softHyphen/>
        <w:t>lé,</w:t>
      </w:r>
    </w:p>
    <w:p>
      <w:pPr>
        <w:pStyle w:val="Darabvers"/>
        <w:rPr/>
      </w:pPr>
      <w:r>
        <w:rPr>
          <w:i/>
          <w:iCs/>
        </w:rPr>
        <w:t>(be</w:t>
        <w:softHyphen/>
        <w:t>széd)</w:t>
        <w:tab/>
        <w:t>Hogy nagy</w:t>
        <w:softHyphen/>
        <w:t>ura</w:t>
        <w:softHyphen/>
        <w:t>ink ott</w:t>
        <w:softHyphen/>
        <w:t>hon lak</w:t>
        <w:softHyphen/>
        <w:t>má</w:t>
        <w:softHyphen/>
        <w:t>roz</w:t>
        <w:softHyphen/>
        <w:t>has</w:t>
        <w:softHyphen/>
        <w:t>sa</w:t>
        <w:softHyphen/>
        <w:t>nak.</w:t>
      </w:r>
      <w:r>
        <w:rPr/>
        <w:br/>
        <w:t>A sok har</w:t>
        <w:softHyphen/>
        <w:t>cos öl</w:t>
        <w:softHyphen/>
        <w:t>dö</w:t>
        <w:softHyphen/>
        <w:t>si egy</w:t>
        <w:softHyphen/>
        <w:t>mást, a fõ</w:t>
        <w:softHyphen/>
        <w:t>tisz</w:t>
        <w:softHyphen/>
        <w:t>tek üd</w:t>
        <w:softHyphen/>
        <w:t>vöz</w:t>
        <w:softHyphen/>
        <w:t>lik egy</w:t>
        <w:softHyphen/>
        <w:t>mást.</w:t>
      </w:r>
    </w:p>
    <w:p>
      <w:pPr>
        <w:pStyle w:val="Darabvers"/>
        <w:rPr/>
      </w:pPr>
      <w:r>
        <w:rPr>
          <w:i/>
          <w:iCs/>
        </w:rPr>
        <w:t>(be</w:t>
        <w:softHyphen/>
        <w:t>széd)</w:t>
        <w:tab/>
        <w:t>A kar</w:t>
        <w:softHyphen/>
        <w:t>dok el</w:t>
        <w:softHyphen/>
        <w:t>tör</w:t>
        <w:softHyphen/>
        <w:t>tek. A csa</w:t>
        <w:softHyphen/>
        <w:t>ta el</w:t>
        <w:softHyphen/>
        <w:t>ve</w:t>
        <w:softHyphen/>
        <w:t>szett.</w:t>
      </w:r>
      <w:r>
        <w:rPr/>
        <w:br/>
        <w:t>Ám</w:t>
        <w:softHyphen/>
        <w:t>de a si</w:t>
        <w:softHyphen/>
        <w:t>sak ára meg</w:t>
        <w:softHyphen/>
        <w:t>té</w:t>
        <w:softHyphen/>
        <w:t>rült.</w:t>
        <w:br/>
        <w:t>Igaz ez? Igaz-ez? Igaz ez? Igaz ez?</w:t>
      </w:r>
    </w:p>
    <w:p>
      <w:pPr>
        <w:pStyle w:val="Darabvers"/>
        <w:rPr/>
      </w:pPr>
      <w:r>
        <w:rPr/>
        <w:t>Sauva</w:t>
        <w:tab/>
        <w:t>Így, így, így, így, így, így igaz.</w:t>
      </w:r>
    </w:p>
    <w:p>
      <w:pPr>
        <w:pStyle w:val="Darabbekezds"/>
        <w:rPr/>
      </w:pPr>
      <w:r>
        <w:rPr/>
      </w:r>
    </w:p>
    <w:p>
      <w:pPr>
        <w:pStyle w:val="Darabbekezds"/>
        <w:rPr/>
      </w:pPr>
      <w:r>
        <w:rPr/>
        <w:t>II ver</w:t>
        <w:softHyphen/>
        <w:t>zió, kot</w:t>
        <w:softHyphen/>
        <w:t>tá</w:t>
        <w:softHyphen/>
        <w:t>ból</w:t>
      </w:r>
    </w:p>
    <w:p>
      <w:pPr>
        <w:pStyle w:val="Darabvers"/>
        <w:rPr/>
      </w:pPr>
      <w:r>
        <w:rPr/>
        <w:tab/>
        <w:t>Mi</w:t>
        <w:softHyphen/>
        <w:t>ért nem vér</w:t>
        <w:softHyphen/>
        <w:t>ze</w:t>
        <w:softHyphen/>
        <w:t>nek a mi if</w:t>
        <w:softHyphen/>
        <w:t>ja</w:t>
        <w:softHyphen/>
        <w:t>ink már,</w:t>
        <w:br/>
        <w:t>Mi</w:t>
        <w:softHyphen/>
        <w:t>ért nem sír</w:t>
        <w:softHyphen/>
        <w:t>nak a lá</w:t>
        <w:softHyphen/>
        <w:t>nya</w:t>
        <w:softHyphen/>
        <w:t>ink már?</w:t>
        <w:br/>
        <w:t>Mi</w:t>
        <w:softHyphen/>
        <w:t>ért van vá</w:t>
        <w:softHyphen/>
        <w:t>gó</w:t>
        <w:softHyphen/>
        <w:t>hí</w:t>
        <w:softHyphen/>
        <w:t>don a bor</w:t>
        <w:softHyphen/>
        <w:t>jú</w:t>
        <w:softHyphen/>
        <w:t>nak több vé</w:t>
        <w:softHyphen/>
        <w:t>re?</w:t>
        <w:br/>
        <w:t>Mi</w:t>
        <w:softHyphen/>
        <w:t>ért, hogy Urmi-tónál könnyet csak a fûz</w:t>
        <w:softHyphen/>
        <w:t>fa sír?</w:t>
        <w:br/>
        <w:t>Ha a ki</w:t>
        <w:softHyphen/>
        <w:t>rály meg</w:t>
        <w:softHyphen/>
        <w:t>kí</w:t>
        <w:softHyphen/>
        <w:t>ván egy újabb tar</w:t>
        <w:softHyphen/>
        <w:t>to</w:t>
        <w:softHyphen/>
        <w:t>mányt,</w:t>
        <w:br/>
        <w:t>El</w:t>
        <w:softHyphen/>
        <w:t>ve</w:t>
        <w:softHyphen/>
        <w:t>szik a tej</w:t>
        <w:softHyphen/>
        <w:t>pénzt a pa</w:t>
        <w:softHyphen/>
        <w:t>raszt</w:t>
        <w:softHyphen/>
        <w:t>tól.</w:t>
        <w:br/>
        <w:t>A vi</w:t>
        <w:softHyphen/>
        <w:t>lág te</w:t>
        <w:softHyphen/>
        <w:t>te</w:t>
        <w:softHyphen/>
        <w:t>jét hogy el</w:t>
        <w:softHyphen/>
        <w:t>ér</w:t>
        <w:softHyphen/>
        <w:t>jék.</w:t>
        <w:br/>
        <w:t>Ka</w:t>
        <w:softHyphen/>
        <w:t>li</w:t>
        <w:softHyphen/>
        <w:t>bák szal</w:t>
        <w:softHyphen/>
        <w:t>ma</w:t>
        <w:softHyphen/>
        <w:t>te</w:t>
        <w:softHyphen/>
        <w:t>te</w:t>
        <w:softHyphen/>
        <w:t>jét le</w:t>
        <w:softHyphen/>
        <w:t>ront</w:t>
        <w:softHyphen/>
        <w:t>ják.</w:t>
        <w:br/>
        <w:t>És a mi fér</w:t>
        <w:softHyphen/>
        <w:t>fi</w:t>
        <w:softHyphen/>
        <w:t>a</w:t>
        <w:softHyphen/>
        <w:t>in</w:t>
        <w:softHyphen/>
        <w:t>kat négy ég</w:t>
        <w:softHyphen/>
        <w:t>táj fe</w:t>
        <w:softHyphen/>
        <w:t>lé el</w:t>
        <w:softHyphen/>
        <w:t>hur</w:t>
        <w:softHyphen/>
        <w:t>col</w:t>
        <w:softHyphen/>
        <w:t>ják,</w:t>
        <w:br/>
        <w:t>Hogy nagy</w:t>
        <w:softHyphen/>
        <w:t>ura</w:t>
        <w:softHyphen/>
        <w:t>ink ott</w:t>
        <w:softHyphen/>
        <w:t>hon lak</w:t>
        <w:softHyphen/>
        <w:t>má</w:t>
        <w:softHyphen/>
        <w:t>roz</w:t>
        <w:softHyphen/>
        <w:t>has</w:t>
        <w:softHyphen/>
        <w:t>sa</w:t>
        <w:softHyphen/>
        <w:t>nak.</w:t>
        <w:br/>
        <w:t>A sok har</w:t>
        <w:softHyphen/>
        <w:t>cos öl</w:t>
        <w:softHyphen/>
        <w:t>dö</w:t>
        <w:softHyphen/>
        <w:t>si egy</w:t>
        <w:softHyphen/>
        <w:t>mást, a fõ</w:t>
        <w:softHyphen/>
        <w:t>tisz</w:t>
        <w:softHyphen/>
        <w:t>tek üd</w:t>
        <w:softHyphen/>
        <w:t>vöz</w:t>
        <w:softHyphen/>
        <w:t>lik egy</w:t>
        <w:softHyphen/>
        <w:t>mást Az öz</w:t>
        <w:softHyphen/>
        <w:t>vegy adógarasára rá</w:t>
        <w:softHyphen/>
        <w:t>ha</w:t>
        <w:softHyphen/>
        <w:t>rap</w:t>
        <w:softHyphen/>
        <w:t>nak, hát</w:t>
        <w:softHyphen/>
        <w:t>ha ha</w:t>
        <w:softHyphen/>
        <w:t>mis.</w:t>
        <w:br/>
        <w:t>A kar</w:t>
        <w:softHyphen/>
        <w:t>dok el</w:t>
        <w:softHyphen/>
        <w:t>tör</w:t>
        <w:softHyphen/>
        <w:t>tek, a há</w:t>
        <w:softHyphen/>
        <w:t>bo</w:t>
        <w:softHyphen/>
        <w:t>rú el</w:t>
        <w:softHyphen/>
        <w:t>ve</w:t>
        <w:softHyphen/>
        <w:t>szett már,</w:t>
        <w:br/>
        <w:t>Ám</w:t>
        <w:softHyphen/>
        <w:t>de a si</w:t>
        <w:softHyphen/>
        <w:t>sak ára meg</w:t>
        <w:softHyphen/>
        <w:t>té</w:t>
        <w:softHyphen/>
        <w:t>rült.</w:t>
        <w:br/>
        <w:t>Igaz ez, igaz ez, igaz ez, igaz ez?</w:t>
      </w:r>
    </w:p>
    <w:p>
      <w:pPr>
        <w:pStyle w:val="Darabvers"/>
        <w:rPr/>
      </w:pPr>
      <w:r>
        <w:rPr/>
        <w:t>Sauva</w:t>
        <w:tab/>
        <w:t>Így, így, így, így, így igaz.</w:t>
      </w:r>
    </w:p>
    <w:p>
      <w:pPr>
        <w:pStyle w:val="Darabbekezds"/>
        <w:rPr/>
      </w:pPr>
      <w:r>
        <w:rPr/>
        <w:t>Acdak</w:t>
        <w:tab/>
        <w:t>Vé</w:t>
        <w:softHyphen/>
        <w:t>gig hall</w:t>
        <w:softHyphen/>
        <w:t>gat</w:t>
        <w:softHyphen/>
        <w:t>ná</w:t>
        <w:softHyphen/>
        <w:t>tok?</w:t>
      </w:r>
    </w:p>
    <w:p>
      <w:pPr>
        <w:pStyle w:val="Text"/>
        <w:rPr/>
      </w:pPr>
      <w:r>
        <w:rPr/>
        <w:t>(Az el</w:t>
        <w:softHyphen/>
        <w:t>sõ vér</w:t>
        <w:softHyphen/>
        <w:t>tes bó</w:t>
        <w:softHyphen/>
        <w:t>lint)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</w:r>
      <w:r>
        <w:rPr>
          <w:i/>
          <w:iCs/>
        </w:rPr>
        <w:t>(a rend</w:t>
        <w:softHyphen/>
        <w:t>õr</w:t>
        <w:softHyphen/>
        <w:t>nek)</w:t>
      </w:r>
      <w:r>
        <w:rPr/>
        <w:t xml:space="preserve"> Õ ta</w:t>
        <w:softHyphen/>
        <w:t>ní</w:t>
        <w:softHyphen/>
        <w:t>tott meg er</w:t>
        <w:softHyphen/>
        <w:t>re a dal</w:t>
        <w:softHyphen/>
        <w:t>ra?</w:t>
      </w:r>
    </w:p>
    <w:p>
      <w:pPr>
        <w:pStyle w:val="Darabbekezds"/>
        <w:rPr/>
      </w:pPr>
      <w:r>
        <w:rPr/>
        <w:t>Sauva</w:t>
        <w:tab/>
        <w:t>Igen</w:t>
        <w:softHyphen/>
        <w:t>is. Csak ne</w:t>
        <w:softHyphen/>
        <w:t>kem nincs jó han</w:t>
        <w:softHyphen/>
        <w:t>gom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 xml:space="preserve">Nincs. </w:t>
      </w:r>
      <w:r>
        <w:rPr>
          <w:i/>
          <w:iCs/>
        </w:rPr>
        <w:t xml:space="preserve">(Acdaknak) </w:t>
      </w:r>
      <w:r>
        <w:rPr/>
        <w:t>Éne</w:t>
        <w:softHyphen/>
        <w:t>kelj csak to</w:t>
        <w:softHyphen/>
        <w:t>vább.</w:t>
      </w:r>
    </w:p>
    <w:p>
      <w:pPr>
        <w:pStyle w:val="Darabbekezds"/>
        <w:rPr/>
      </w:pPr>
      <w:r>
        <w:rPr/>
        <w:t>Acdak</w:t>
        <w:tab/>
        <w:t>A má</w:t>
        <w:softHyphen/>
        <w:t>so</w:t>
        <w:softHyphen/>
        <w:t>dik sza</w:t>
        <w:softHyphen/>
        <w:t>kasz a bé</w:t>
        <w:softHyphen/>
        <w:t>ké</w:t>
        <w:softHyphen/>
        <w:t xml:space="preserve">rõl szól. </w:t>
      </w:r>
      <w:r>
        <w:rPr>
          <w:i/>
          <w:iCs/>
        </w:rPr>
        <w:t>(éne</w:t>
        <w:softHyphen/>
        <w:t>kel)</w:t>
      </w:r>
    </w:p>
    <w:p>
      <w:pPr>
        <w:pStyle w:val="Darabvers"/>
        <w:rPr/>
      </w:pPr>
      <w:r>
        <w:rPr/>
        <w:tab/>
        <w:t>A hi</w:t>
        <w:softHyphen/>
        <w:t>va</w:t>
        <w:softHyphen/>
        <w:t>tal</w:t>
        <w:softHyphen/>
        <w:t>no</w:t>
        <w:softHyphen/>
        <w:t>kok nem fér</w:t>
        <w:softHyphen/>
        <w:t>nek el az iro</w:t>
        <w:softHyphen/>
        <w:t>dák</w:t>
        <w:softHyphen/>
        <w:t>ban,</w:t>
        <w:br/>
        <w:t>Még az ut</w:t>
        <w:softHyphen/>
        <w:t>cán is ül</w:t>
        <w:softHyphen/>
        <w:t>nek.</w:t>
        <w:br/>
        <w:t>A fo</w:t>
        <w:softHyphen/>
        <w:t>lyó át</w:t>
        <w:softHyphen/>
        <w:t>csap a par</w:t>
        <w:softHyphen/>
        <w:t>ton, a föl</w:t>
        <w:softHyphen/>
        <w:t>de</w:t>
        <w:softHyphen/>
        <w:t>ket szét</w:t>
        <w:softHyphen/>
        <w:t>ro</w:t>
        <w:softHyphen/>
        <w:t>haszt</w:t>
        <w:softHyphen/>
        <w:t>ja.</w:t>
        <w:br/>
        <w:t>Ki nad</w:t>
        <w:softHyphen/>
        <w:t>rág</w:t>
        <w:softHyphen/>
        <w:t>já</w:t>
        <w:softHyphen/>
        <w:t>ba se ta</w:t>
        <w:softHyphen/>
        <w:t>lál be egye</w:t>
        <w:softHyphen/>
        <w:t>dül, bi</w:t>
        <w:softHyphen/>
        <w:t>ro</w:t>
        <w:softHyphen/>
        <w:t>dal</w:t>
        <w:softHyphen/>
        <w:t>ma</w:t>
        <w:softHyphen/>
        <w:t>kat igaz</w:t>
        <w:softHyphen/>
        <w:t>gat.</w:t>
        <w:br/>
        <w:t>Né</w:t>
        <w:softHyphen/>
        <w:t>gyig se tud szá</w:t>
        <w:softHyphen/>
        <w:t>mol</w:t>
        <w:softHyphen/>
        <w:t>ni, de nyolc fo</w:t>
        <w:softHyphen/>
        <w:t>gást za</w:t>
        <w:softHyphen/>
        <w:t>bál fel.</w:t>
        <w:br/>
        <w:t>Ku</w:t>
        <w:softHyphen/>
        <w:t>ko</w:t>
        <w:softHyphen/>
        <w:t>ri</w:t>
        <w:softHyphen/>
        <w:t>cá</w:t>
        <w:softHyphen/>
        <w:t>ját el</w:t>
        <w:softHyphen/>
        <w:t>ad</w:t>
        <w:softHyphen/>
        <w:t>ná a pa</w:t>
        <w:softHyphen/>
        <w:t xml:space="preserve">raszt, </w:t>
        <w:br/>
        <w:t>De az em</w:t>
        <w:softHyphen/>
        <w:t>be</w:t>
        <w:softHyphen/>
        <w:t>rek nem vesz</w:t>
        <w:softHyphen/>
        <w:t>nek,</w:t>
        <w:br/>
        <w:t>Csak éhenvesznek.</w:t>
        <w:br/>
        <w:t>A szö</w:t>
        <w:softHyphen/>
        <w:t>võ</w:t>
        <w:softHyphen/>
        <w:t>szé</w:t>
        <w:softHyphen/>
        <w:t>kek</w:t>
        <w:softHyphen/>
        <w:t>nél ron</w:t>
        <w:softHyphen/>
        <w:t>gyos ta</w:t>
        <w:softHyphen/>
        <w:t>ká</w:t>
        <w:softHyphen/>
        <w:t>csok áll</w:t>
        <w:softHyphen/>
        <w:t>nak.</w:t>
        <w:br/>
        <w:t>Igaz-ez? Igaz ez?</w:t>
      </w:r>
    </w:p>
    <w:p>
      <w:pPr>
        <w:pStyle w:val="Darabvers"/>
        <w:rPr/>
      </w:pPr>
      <w:r>
        <w:rPr/>
        <w:t>Sauva</w:t>
        <w:tab/>
        <w:t>Így, így, így, így igaz.</w:t>
      </w:r>
    </w:p>
    <w:p>
      <w:pPr>
        <w:pStyle w:val="Darabvers"/>
        <w:rPr/>
      </w:pPr>
      <w:r>
        <w:rPr/>
        <w:t>Acdak</w:t>
        <w:tab/>
        <w:t>Hát nem vér</w:t>
        <w:softHyphen/>
        <w:t>ze</w:t>
        <w:softHyphen/>
        <w:t>nek a mi if</w:t>
        <w:softHyphen/>
        <w:t>ja</w:t>
        <w:softHyphen/>
        <w:t>ink már,</w:t>
        <w:br/>
        <w:t>És nem sír</w:t>
        <w:softHyphen/>
        <w:t>nak a lá</w:t>
        <w:softHyphen/>
        <w:t>nya</w:t>
        <w:softHyphen/>
        <w:t>ink már,</w:t>
        <w:br/>
        <w:t>Ezért öm</w:t>
        <w:softHyphen/>
        <w:t>lik már csak vá</w:t>
        <w:softHyphen/>
        <w:t>gó</w:t>
        <w:softHyphen/>
        <w:t>hí</w:t>
        <w:softHyphen/>
        <w:t>don bor</w:t>
        <w:softHyphen/>
        <w:t>jú</w:t>
        <w:softHyphen/>
        <w:t>vér,</w:t>
        <w:br/>
        <w:t>Urmi-tónál reg</w:t>
        <w:softHyphen/>
        <w:t>gel könnyet ezért csak a fûz</w:t>
        <w:softHyphen/>
        <w:t>fa sír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</w:r>
      <w:r>
        <w:rPr>
          <w:i/>
          <w:iCs/>
        </w:rPr>
        <w:t>(szü</w:t>
        <w:softHyphen/>
        <w:t xml:space="preserve">net után) </w:t>
      </w:r>
      <w:r>
        <w:rPr/>
        <w:t>Itt a vá</w:t>
        <w:softHyphen/>
        <w:t>ros</w:t>
        <w:softHyphen/>
        <w:t>ban aka</w:t>
        <w:softHyphen/>
        <w:t>rod éne</w:t>
        <w:softHyphen/>
        <w:t>kel</w:t>
        <w:softHyphen/>
        <w:t>ni ezt a dalt?</w:t>
      </w:r>
    </w:p>
    <w:p>
      <w:pPr>
        <w:pStyle w:val="Darabbekezds"/>
        <w:rPr/>
      </w:pPr>
      <w:r>
        <w:rPr/>
        <w:t>Acdak</w:t>
        <w:tab/>
        <w:t>Mi</w:t>
        <w:softHyphen/>
        <w:t>ért ne?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Lá</w:t>
        <w:softHyphen/>
        <w:t>tod ott azt a pi</w:t>
        <w:softHyphen/>
        <w:t>ro</w:t>
        <w:softHyphen/>
        <w:t xml:space="preserve">sat? </w:t>
      </w:r>
      <w:r>
        <w:rPr>
          <w:i/>
          <w:iCs/>
        </w:rPr>
        <w:t>(Acdak kö</w:t>
        <w:softHyphen/>
        <w:t>rül</w:t>
        <w:softHyphen/>
        <w:t>néz. Az égen vö</w:t>
        <w:softHyphen/>
        <w:t>rös fé</w:t>
        <w:softHyphen/>
        <w:t>nyek.)</w:t>
      </w:r>
      <w:r>
        <w:rPr/>
        <w:t xml:space="preserve"> Az ott a kül</w:t>
        <w:softHyphen/>
        <w:t>vá</w:t>
        <w:softHyphen/>
        <w:t>ros. Ami</w:t>
        <w:softHyphen/>
        <w:t>kor a kacbeki her</w:t>
        <w:softHyphen/>
        <w:t>ceg ma reg</w:t>
        <w:softHyphen/>
        <w:t>gel le</w:t>
        <w:softHyphen/>
        <w:t>fe</w:t>
        <w:softHyphen/>
        <w:t>jez</w:t>
        <w:softHyphen/>
        <w:t>tet</w:t>
        <w:softHyphen/>
        <w:t>te Abasvili kor</w:t>
        <w:softHyphen/>
        <w:t>mány</w:t>
        <w:softHyphen/>
        <w:t>zót, a mi szõ</w:t>
        <w:softHyphen/>
        <w:t>nyeg</w:t>
        <w:softHyphen/>
        <w:t>szö</w:t>
        <w:softHyphen/>
        <w:t>võ</w:t>
        <w:softHyphen/>
        <w:t>ink is el</w:t>
        <w:softHyphen/>
        <w:t>kap</w:t>
        <w:softHyphen/>
        <w:t>ták a „per</w:t>
        <w:softHyphen/>
        <w:t>zsa be</w:t>
        <w:softHyphen/>
        <w:t>teg</w:t>
        <w:softHyphen/>
        <w:t>sé</w:t>
        <w:softHyphen/>
        <w:t>get”, és meg</w:t>
        <w:softHyphen/>
        <w:t>kér</w:t>
        <w:softHyphen/>
        <w:t>dez</w:t>
        <w:softHyphen/>
        <w:t>ték, hogy a kacbeki her</w:t>
        <w:softHyphen/>
        <w:t>ceg hány fo</w:t>
        <w:softHyphen/>
        <w:t>gást za</w:t>
        <w:softHyphen/>
        <w:t>bál fel... Dél</w:t>
        <w:softHyphen/>
        <w:t>ben pe</w:t>
        <w:softHyphen/>
        <w:t>dig fel</w:t>
        <w:softHyphen/>
        <w:t>kö</w:t>
        <w:softHyphen/>
        <w:t>töt</w:t>
        <w:softHyphen/>
        <w:t>ték a vá</w:t>
        <w:softHyphen/>
        <w:t>ro</w:t>
        <w:softHyphen/>
        <w:t>si bí</w:t>
        <w:softHyphen/>
        <w:t>rót. De mi pa</w:t>
        <w:softHyphen/>
        <w:t>cal</w:t>
        <w:softHyphen/>
        <w:t>lá ver</w:t>
        <w:softHyphen/>
        <w:t>tük õket szõ</w:t>
        <w:softHyphen/>
        <w:t>nyeg</w:t>
        <w:softHyphen/>
        <w:t>szö</w:t>
        <w:softHyphen/>
        <w:t>võn</w:t>
        <w:softHyphen/>
        <w:t>ként két pi</w:t>
        <w:softHyphen/>
        <w:t>asz</w:t>
        <w:softHyphen/>
        <w:t>te</w:t>
        <w:softHyphen/>
        <w:t>rért, ér</w:t>
        <w:softHyphen/>
        <w:t>ted?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szü</w:t>
        <w:softHyphen/>
        <w:t xml:space="preserve">net után) </w:t>
      </w:r>
      <w:r>
        <w:rPr/>
        <w:t>Ér</w:t>
        <w:softHyphen/>
        <w:t>tem.</w:t>
      </w:r>
    </w:p>
    <w:p>
      <w:pPr>
        <w:pStyle w:val="Text"/>
        <w:rPr/>
      </w:pPr>
      <w:r>
        <w:rPr/>
        <w:t>(Fé</w:t>
        <w:softHyphen/>
        <w:t>lén</w:t>
        <w:softHyphen/>
        <w:t>ken a vér</w:t>
        <w:softHyphen/>
        <w:t>te</w:t>
        <w:softHyphen/>
        <w:t>sek</w:t>
        <w:softHyphen/>
        <w:t>re pil</w:t>
        <w:softHyphen/>
        <w:t>lant, majd odébb ol</w:t>
        <w:softHyphen/>
        <w:t>da</w:t>
        <w:softHyphen/>
        <w:t>log, le</w:t>
        <w:softHyphen/>
        <w:t>ül a föld</w:t>
        <w:softHyphen/>
        <w:t>re, fe</w:t>
        <w:softHyphen/>
        <w:t>jét a te</w:t>
        <w:softHyphen/>
        <w:t>nye</w:t>
        <w:softHyphen/>
        <w:t>ré</w:t>
        <w:softHyphen/>
        <w:t>be te</w:t>
        <w:softHyphen/>
        <w:t>me</w:t>
        <w:softHyphen/>
        <w:t>ti.)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</w:r>
      <w:r>
        <w:rPr>
          <w:i/>
          <w:iCs/>
        </w:rPr>
        <w:t>(mi</w:t>
        <w:softHyphen/>
        <w:t>u</w:t>
        <w:softHyphen/>
        <w:t>tán mind it</w:t>
        <w:softHyphen/>
        <w:t>tak, a har</w:t>
        <w:softHyphen/>
        <w:t>ma</w:t>
        <w:softHyphen/>
        <w:t>dik</w:t>
        <w:softHyphen/>
        <w:t>hoz)</w:t>
      </w:r>
      <w:r>
        <w:rPr/>
        <w:t xml:space="preserve"> Most fi</w:t>
        <w:softHyphen/>
        <w:t>gyelj, mind</w:t>
        <w:softHyphen/>
        <w:t>járt látsz va</w:t>
        <w:softHyphen/>
        <w:t>la</w:t>
        <w:softHyphen/>
        <w:t>mit.</w:t>
      </w:r>
    </w:p>
    <w:p>
      <w:pPr>
        <w:pStyle w:val="Text"/>
        <w:rPr/>
      </w:pPr>
      <w:r>
        <w:rPr/>
        <w:t>(Az el</w:t>
        <w:softHyphen/>
        <w:t>sõ és a má</w:t>
        <w:softHyphen/>
        <w:t>so</w:t>
        <w:softHyphen/>
        <w:t>dik vér</w:t>
        <w:softHyphen/>
        <w:t>tes meg</w:t>
        <w:softHyphen/>
        <w:t>in</w:t>
        <w:softHyphen/>
        <w:t>dul Acdak fe</w:t>
        <w:softHyphen/>
        <w:t>lé, el</w:t>
        <w:softHyphen/>
        <w:t>zár</w:t>
        <w:softHyphen/>
        <w:t>ják elõ</w:t>
        <w:softHyphen/>
        <w:t>le a vissza</w:t>
        <w:softHyphen/>
        <w:t>vo</w:t>
        <w:softHyphen/>
        <w:t>nu</w:t>
        <w:softHyphen/>
        <w:t>lás út</w:t>
        <w:softHyphen/>
        <w:t>ját.)</w:t>
      </w:r>
    </w:p>
    <w:p>
      <w:pPr>
        <w:pStyle w:val="Darabbekezds"/>
        <w:rPr/>
      </w:pPr>
      <w:r>
        <w:rPr/>
        <w:t>Sauva</w:t>
        <w:tab/>
        <w:t>Nem gon</w:t>
        <w:softHyphen/>
        <w:t>dol</w:t>
        <w:softHyphen/>
        <w:t>nám, ura</w:t>
        <w:softHyphen/>
        <w:t>im, hogy ki</w:t>
        <w:softHyphen/>
        <w:t>fe</w:t>
        <w:softHyphen/>
        <w:t>je</w:t>
        <w:softHyphen/>
        <w:t>zet</w:t>
        <w:softHyphen/>
        <w:t>ten rossz em</w:t>
        <w:softHyphen/>
        <w:t>ber vol</w:t>
        <w:softHyphen/>
        <w:t>na. Leg</w:t>
        <w:softHyphen/>
        <w:t>fel</w:t>
        <w:softHyphen/>
        <w:t>jebb ha tyú</w:t>
        <w:softHyphen/>
        <w:t>kot lop, és hé</w:t>
        <w:softHyphen/>
        <w:t>be-hó</w:t>
        <w:softHyphen/>
        <w:t>ba ta</w:t>
        <w:softHyphen/>
        <w:t>lán nyu</w:t>
        <w:softHyphen/>
        <w:t>lat is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</w:r>
      <w:r>
        <w:rPr>
          <w:i/>
          <w:iCs/>
        </w:rPr>
        <w:t xml:space="preserve">(Acdakhoz lép) </w:t>
      </w:r>
      <w:r>
        <w:rPr/>
        <w:t>Azért jöt</w:t>
        <w:softHyphen/>
        <w:t>tél, hogy a za</w:t>
        <w:softHyphen/>
        <w:t>va</w:t>
        <w:softHyphen/>
        <w:t>ros</w:t>
        <w:softHyphen/>
        <w:t>ban ha</w:t>
        <w:softHyphen/>
        <w:t>lásszál, mi?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fel</w:t>
        <w:softHyphen/>
        <w:t>néz rá)</w:t>
      </w:r>
      <w:r>
        <w:rPr/>
        <w:t xml:space="preserve"> Nem tu</w:t>
        <w:softHyphen/>
        <w:t>dom, mi</w:t>
        <w:softHyphen/>
        <w:t>ért jöt</w:t>
        <w:softHyphen/>
        <w:t>tem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Te is a szõ</w:t>
        <w:softHyphen/>
        <w:t>nyeg</w:t>
        <w:softHyphen/>
        <w:t>szö</w:t>
        <w:softHyphen/>
        <w:t>võk</w:t>
        <w:softHyphen/>
        <w:t>kel tar</w:t>
        <w:softHyphen/>
        <w:t xml:space="preserve">tasz? </w:t>
      </w:r>
      <w:r>
        <w:rPr>
          <w:i/>
          <w:iCs/>
        </w:rPr>
        <w:t>(Acdak meg</w:t>
        <w:softHyphen/>
        <w:t>ráz</w:t>
        <w:softHyphen/>
        <w:t>za a fe</w:t>
        <w:softHyphen/>
        <w:t xml:space="preserve">jét.) </w:t>
      </w:r>
      <w:r>
        <w:rPr/>
        <w:t>És mi van a da</w:t>
        <w:softHyphen/>
        <w:t>lod</w:t>
        <w:softHyphen/>
        <w:t>dal?</w:t>
      </w:r>
    </w:p>
    <w:p>
      <w:pPr>
        <w:pStyle w:val="Darabbekezds"/>
        <w:rPr/>
      </w:pPr>
      <w:r>
        <w:rPr/>
        <w:t>Acdak</w:t>
        <w:tab/>
        <w:t>Az a nagy</w:t>
        <w:softHyphen/>
        <w:t>apám da</w:t>
        <w:softHyphen/>
        <w:t>la. Bu</w:t>
        <w:softHyphen/>
        <w:t>ta, tu</w:t>
        <w:softHyphen/>
        <w:t>dat</w:t>
        <w:softHyphen/>
        <w:t>lan em</w:t>
        <w:softHyphen/>
        <w:t>ber volt.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He</w:t>
        <w:softHyphen/>
        <w:t>lyes. És mi van a zsold</w:t>
        <w:softHyphen/>
        <w:t>fi</w:t>
        <w:softHyphen/>
        <w:t>ze</w:t>
        <w:softHyphen/>
        <w:t>tõ kel</w:t>
        <w:softHyphen/>
        <w:t>me</w:t>
        <w:softHyphen/>
        <w:t>fes</w:t>
        <w:softHyphen/>
        <w:t>tõ</w:t>
        <w:softHyphen/>
        <w:t>vel?</w:t>
      </w:r>
    </w:p>
    <w:p>
      <w:pPr>
        <w:pStyle w:val="Darabbekezds"/>
        <w:rPr/>
      </w:pPr>
      <w:r>
        <w:rPr/>
        <w:t>Acdak</w:t>
        <w:tab/>
        <w:t>Az Per</w:t>
        <w:softHyphen/>
        <w:t>zsi</w:t>
        <w:softHyphen/>
        <w:t>á</w:t>
        <w:softHyphen/>
        <w:t>ban tör</w:t>
        <w:softHyphen/>
        <w:t>tént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És mi van a nagy</w:t>
        <w:softHyphen/>
        <w:t>her</w:t>
        <w:softHyphen/>
        <w:t>ceg</w:t>
        <w:softHyphen/>
        <w:t>gel? Saj</w:t>
        <w:softHyphen/>
        <w:t>ná</w:t>
        <w:softHyphen/>
        <w:t>lod, mi, hogy nem a sa</w:t>
        <w:softHyphen/>
        <w:t>ját ke</w:t>
        <w:softHyphen/>
        <w:t>zed</w:t>
        <w:softHyphen/>
        <w:t>del kö</w:t>
        <w:softHyphen/>
        <w:t>töt</w:t>
        <w:softHyphen/>
        <w:t>ted fel?</w:t>
      </w:r>
    </w:p>
    <w:p>
      <w:pPr>
        <w:pStyle w:val="Darabbekezds"/>
        <w:rPr/>
      </w:pPr>
      <w:r>
        <w:rPr/>
        <w:t>Acdak</w:t>
        <w:tab/>
        <w:t>Nem mond</w:t>
        <w:softHyphen/>
        <w:t>tam nek</w:t>
        <w:softHyphen/>
        <w:t>tek, hogy fut</w:t>
        <w:softHyphen/>
        <w:t>ni hagy</w:t>
        <w:softHyphen/>
        <w:t>tam?</w:t>
      </w:r>
    </w:p>
    <w:p>
      <w:pPr>
        <w:pStyle w:val="Darabbekezds"/>
        <w:rPr/>
      </w:pPr>
      <w:r>
        <w:rPr/>
        <w:t>Sauva</w:t>
        <w:tab/>
        <w:t>Ta</w:t>
        <w:softHyphen/>
        <w:t>nú</w:t>
        <w:softHyphen/>
        <w:t>sí</w:t>
        <w:softHyphen/>
        <w:t>tom. Fut</w:t>
        <w:softHyphen/>
        <w:t>ni hagy</w:t>
        <w:softHyphen/>
        <w:t>ta.</w:t>
      </w:r>
    </w:p>
    <w:p>
      <w:pPr>
        <w:pStyle w:val="Text"/>
        <w:rPr/>
      </w:pPr>
      <w:r>
        <w:rPr/>
        <w:t>(A vér</w:t>
        <w:softHyphen/>
        <w:t>te</w:t>
        <w:softHyphen/>
        <w:t>sek az üvöl</w:t>
        <w:softHyphen/>
        <w:t>tõ Acdakot az akasz</w:t>
        <w:softHyphen/>
        <w:t>tó</w:t>
        <w:softHyphen/>
        <w:t>fá</w:t>
        <w:softHyphen/>
        <w:t>hoz hur</w:t>
        <w:softHyphen/>
        <w:t>col</w:t>
        <w:softHyphen/>
        <w:t>ják. Ott el</w:t>
        <w:softHyphen/>
        <w:t>en</w:t>
        <w:softHyphen/>
        <w:t>ge</w:t>
        <w:softHyphen/>
        <w:t>dik és ha</w:t>
        <w:softHyphen/>
        <w:t>tal</w:t>
        <w:softHyphen/>
        <w:t>ma</w:t>
        <w:softHyphen/>
        <w:t>sat ne</w:t>
        <w:softHyphen/>
        <w:t>vet</w:t>
        <w:softHyphen/>
        <w:t>nek. Acdak be</w:t>
        <w:softHyphen/>
        <w:t>kap</w:t>
        <w:softHyphen/>
        <w:t>cso</w:t>
        <w:softHyphen/>
        <w:t>ló</w:t>
        <w:softHyphen/>
        <w:t>dik a ne</w:t>
        <w:softHyphen/>
        <w:t>ve</w:t>
        <w:softHyphen/>
        <w:t>tés</w:t>
        <w:softHyphen/>
        <w:t>be, õ ne</w:t>
        <w:softHyphen/>
        <w:t>vet a leg</w:t>
        <w:softHyphen/>
        <w:t>han</w:t>
        <w:softHyphen/>
        <w:t>go</w:t>
        <w:softHyphen/>
        <w:t>sab</w:t>
        <w:softHyphen/>
        <w:t>ba. Az</w:t>
        <w:softHyphen/>
        <w:t>tán le</w:t>
        <w:softHyphen/>
        <w:t>ve</w:t>
        <w:softHyphen/>
        <w:t>szik a bi</w:t>
        <w:softHyphen/>
        <w:t>lin</w:t>
        <w:softHyphen/>
        <w:t>cse</w:t>
        <w:softHyphen/>
        <w:t>it. Mind</w:t>
        <w:softHyphen/>
        <w:t>nyá</w:t>
        <w:softHyphen/>
        <w:t>jan in</w:t>
        <w:softHyphen/>
        <w:t>ni kez</w:t>
        <w:softHyphen/>
        <w:t>de</w:t>
        <w:softHyphen/>
        <w:t>nek. A Há</w:t>
        <w:softHyphen/>
        <w:t>jas Her</w:t>
        <w:softHyphen/>
        <w:t>ceg egy fi</w:t>
        <w:softHyphen/>
        <w:t>a</w:t>
        <w:softHyphen/>
        <w:t>tal fér</w:t>
        <w:softHyphen/>
        <w:t>fi</w:t>
        <w:softHyphen/>
        <w:t>val be</w:t>
        <w:softHyphen/>
        <w:t>jön.)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</w:r>
      <w:r>
        <w:rPr>
          <w:i/>
          <w:iCs/>
        </w:rPr>
        <w:t>(Acdaknak)</w:t>
      </w:r>
      <w:r>
        <w:rPr/>
        <w:t xml:space="preserve"> Itt jön a te új idõd.</w:t>
      </w:r>
    </w:p>
    <w:p>
      <w:pPr>
        <w:pStyle w:val="Text"/>
        <w:rPr/>
      </w:pPr>
      <w:r>
        <w:rPr/>
        <w:t>(Új ne</w:t>
        <w:softHyphen/>
        <w:t>ve</w:t>
        <w:softHyphen/>
        <w:t>tés.)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És va</w:t>
        <w:softHyphen/>
        <w:t>jon min le</w:t>
        <w:softHyphen/>
        <w:t>het itt ne</w:t>
        <w:softHyphen/>
        <w:t>vet</w:t>
        <w:softHyphen/>
        <w:t>ni, ba</w:t>
        <w:softHyphen/>
        <w:t>rá</w:t>
        <w:softHyphen/>
        <w:t>ta</w:t>
        <w:softHyphen/>
        <w:t>im? Hadd for</w:t>
        <w:softHyphen/>
        <w:t>dít</w:t>
        <w:softHyphen/>
        <w:t>sam ko</w:t>
        <w:softHyphen/>
        <w:t>moly</w:t>
        <w:softHyphen/>
        <w:t>ra a szót. Grú</w:t>
        <w:softHyphen/>
        <w:t>zia her</w:t>
        <w:softHyphen/>
        <w:t>ce</w:t>
        <w:softHyphen/>
        <w:t>gei teg</w:t>
        <w:softHyphen/>
        <w:t>nap reg</w:t>
        <w:softHyphen/>
        <w:t>gel meg</w:t>
        <w:softHyphen/>
        <w:t>dön</w:t>
        <w:softHyphen/>
        <w:t>töt</w:t>
        <w:softHyphen/>
        <w:t>ték a Nagy</w:t>
        <w:softHyphen/>
        <w:t>her</w:t>
        <w:softHyphen/>
        <w:t>ceg há</w:t>
        <w:softHyphen/>
        <w:t>bo</w:t>
        <w:softHyphen/>
        <w:t>rú</w:t>
        <w:softHyphen/>
        <w:t>pár</w:t>
        <w:softHyphen/>
        <w:t>ti kor</w:t>
        <w:softHyphen/>
        <w:t>má</w:t>
        <w:softHyphen/>
        <w:t>nyát, kor</w:t>
        <w:softHyphen/>
        <w:t>mány</w:t>
        <w:softHyphen/>
        <w:t>zó</w:t>
        <w:softHyphen/>
        <w:t>it pe</w:t>
        <w:softHyphen/>
        <w:t>dig ki</w:t>
        <w:softHyphen/>
        <w:t>kü</w:t>
        <w:softHyphen/>
        <w:t>szö</w:t>
        <w:softHyphen/>
        <w:t>böl</w:t>
        <w:softHyphen/>
        <w:t>ték. Ma</w:t>
        <w:softHyphen/>
        <w:t>ga a Nagy</w:t>
        <w:softHyphen/>
        <w:t>her</w:t>
        <w:softHyphen/>
        <w:t>ceg saj</w:t>
        <w:softHyphen/>
        <w:t>nos el</w:t>
        <w:softHyphen/>
        <w:t>me</w:t>
        <w:softHyphen/>
        <w:t>ne</w:t>
        <w:softHyphen/>
        <w:t>kült. Eb</w:t>
        <w:softHyphen/>
        <w:t>ben a sors</w:t>
        <w:softHyphen/>
        <w:t>dön</w:t>
        <w:softHyphen/>
        <w:t>tõ órá</w:t>
        <w:softHyphen/>
        <w:t>ban szõ</w:t>
        <w:softHyphen/>
        <w:t>nyeg</w:t>
        <w:softHyphen/>
        <w:t>szö</w:t>
        <w:softHyphen/>
        <w:t>võ</w:t>
        <w:softHyphen/>
        <w:t>ink, akik so</w:t>
        <w:softHyphen/>
        <w:t>ha</w:t>
        <w:softHyphen/>
        <w:t>se fér</w:t>
        <w:softHyphen/>
        <w:t>nek a bõ</w:t>
        <w:softHyphen/>
        <w:t>rük</w:t>
        <w:softHyphen/>
        <w:t>be, nem átal</w:t>
        <w:softHyphen/>
        <w:t>lot</w:t>
        <w:softHyphen/>
        <w:t>tak fel</w:t>
        <w:softHyphen/>
        <w:t>ke</w:t>
        <w:softHyphen/>
        <w:t>lést szí</w:t>
        <w:softHyphen/>
        <w:t>ta</w:t>
        <w:softHyphen/>
        <w:t>ni, és fel</w:t>
        <w:softHyphen/>
        <w:t>akasz</w:t>
        <w:softHyphen/>
        <w:t>tot</w:t>
        <w:softHyphen/>
        <w:t>ták a mi köz</w:t>
        <w:softHyphen/>
        <w:t>sze</w:t>
        <w:softHyphen/>
        <w:t>re</w:t>
        <w:softHyphen/>
        <w:t>tet</w:t>
        <w:softHyphen/>
        <w:t>nek ör</w:t>
        <w:softHyphen/>
        <w:t>ven</w:t>
        <w:softHyphen/>
        <w:t>dõ vá</w:t>
        <w:softHyphen/>
        <w:t>ro</w:t>
        <w:softHyphen/>
        <w:t>si bí</w:t>
        <w:softHyphen/>
        <w:t>rán</w:t>
        <w:softHyphen/>
        <w:t>kat, a mi drá</w:t>
        <w:softHyphen/>
        <w:t>ga Illo Orbeliáninkat. Khm, khm, khm. Ba</w:t>
        <w:softHyphen/>
        <w:t>rá</w:t>
        <w:softHyphen/>
        <w:t>ta</w:t>
        <w:softHyphen/>
        <w:t>im, ne</w:t>
        <w:softHyphen/>
        <w:t>künk bé</w:t>
        <w:softHyphen/>
        <w:t>ke kell, bé</w:t>
        <w:softHyphen/>
        <w:t>ke, bé</w:t>
        <w:softHyphen/>
        <w:t>ke Grú</w:t>
        <w:softHyphen/>
        <w:t>zi</w:t>
        <w:softHyphen/>
        <w:t>á</w:t>
        <w:softHyphen/>
        <w:t>ban. És igaz</w:t>
        <w:softHyphen/>
        <w:t>ság! El</w:t>
        <w:softHyphen/>
        <w:t>hoz</w:t>
        <w:softHyphen/>
        <w:t>tam nek</w:t>
        <w:softHyphen/>
        <w:t>tek Bicergan Kacbekit, ked</w:t>
        <w:softHyphen/>
        <w:t>ves uno</w:t>
        <w:softHyphen/>
        <w:t>ka</w:t>
        <w:softHyphen/>
        <w:t>öcsé</w:t>
        <w:softHyphen/>
        <w:t>met, te</w:t>
        <w:softHyphen/>
        <w:t>het</w:t>
        <w:softHyphen/>
        <w:t>sé</w:t>
        <w:softHyphen/>
        <w:t>ges em</w:t>
        <w:softHyphen/>
        <w:t>ber, le</w:t>
        <w:softHyphen/>
        <w:t>gyen õ az új bí</w:t>
        <w:softHyphen/>
        <w:t>ró. El</w:t>
        <w:softHyphen/>
        <w:t>ren</w:t>
        <w:softHyphen/>
        <w:t>de</w:t>
        <w:softHyphen/>
        <w:t>lem, hogy a nép hoz</w:t>
        <w:softHyphen/>
        <w:t>za meg a dön</w:t>
        <w:softHyphen/>
        <w:t>tést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Azt je</w:t>
        <w:softHyphen/>
        <w:t>len</w:t>
        <w:softHyphen/>
        <w:t>ti ez, hogy mi vá</w:t>
        <w:softHyphen/>
        <w:t>laszt</w:t>
        <w:softHyphen/>
        <w:t>juk a bí</w:t>
        <w:softHyphen/>
        <w:t>rót?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Úgy van. A nép egy te</w:t>
        <w:softHyphen/>
        <w:t>het</w:t>
        <w:softHyphen/>
        <w:t>sé</w:t>
        <w:softHyphen/>
        <w:t>ges em</w:t>
        <w:softHyphen/>
        <w:t>ber</w:t>
        <w:softHyphen/>
        <w:t>re ad</w:t>
        <w:softHyphen/>
        <w:t>ja vok</w:t>
        <w:softHyphen/>
        <w:t>sát. Ta</w:t>
        <w:softHyphen/>
        <w:t>nács</w:t>
        <w:softHyphen/>
        <w:t>koz</w:t>
        <w:softHyphen/>
        <w:t>za</w:t>
        <w:softHyphen/>
        <w:t>tok ba</w:t>
        <w:softHyphen/>
        <w:t>rá</w:t>
        <w:softHyphen/>
        <w:t>ta</w:t>
        <w:softHyphen/>
        <w:t xml:space="preserve">im. </w:t>
      </w:r>
      <w:r>
        <w:rPr>
          <w:i/>
          <w:iCs/>
        </w:rPr>
        <w:t>(Mi</w:t>
        <w:softHyphen/>
        <w:t>köz</w:t>
        <w:softHyphen/>
        <w:t>ben a vér</w:t>
        <w:softHyphen/>
        <w:t>te</w:t>
        <w:softHyphen/>
        <w:t>sek össze</w:t>
        <w:softHyphen/>
        <w:t>dug</w:t>
        <w:softHyphen/>
        <w:t>ják a fe</w:t>
        <w:softHyphen/>
        <w:t>jü</w:t>
        <w:softHyphen/>
        <w:t xml:space="preserve">ket) </w:t>
      </w:r>
      <w:r>
        <w:rPr/>
        <w:t>Légy nyu</w:t>
        <w:softHyphen/>
        <w:t>godt, kis ró</w:t>
        <w:softHyphen/>
        <w:t>kám, a ti</w:t>
        <w:softHyphen/>
        <w:t>ed az ál</w:t>
        <w:softHyphen/>
        <w:t>lás. És mi</w:t>
        <w:softHyphen/>
        <w:t>helyt el</w:t>
        <w:softHyphen/>
        <w:t>csíp</w:t>
        <w:softHyphen/>
        <w:t>tük a Nagy</w:t>
        <w:softHyphen/>
        <w:t>herceget, en</w:t>
        <w:softHyphen/>
        <w:t>nek a csür</w:t>
        <w:softHyphen/>
        <w:t>hé</w:t>
        <w:softHyphen/>
        <w:t>nek sem kell töb</w:t>
        <w:softHyphen/>
        <w:t>bé ki</w:t>
        <w:softHyphen/>
        <w:t>nyal</w:t>
        <w:softHyphen/>
        <w:t>nunk a seg</w:t>
        <w:softHyphen/>
        <w:t>gét.</w:t>
      </w:r>
    </w:p>
    <w:p>
      <w:pPr>
        <w:pStyle w:val="Darabbekezds"/>
        <w:rPr/>
      </w:pPr>
      <w:r>
        <w:rPr/>
        <w:t>Vér</w:t>
        <w:softHyphen/>
        <w:t>te</w:t>
        <w:softHyphen/>
        <w:t>sek</w:t>
        <w:tab/>
      </w:r>
      <w:r>
        <w:rPr>
          <w:i/>
          <w:iCs/>
        </w:rPr>
        <w:t>(ta</w:t>
        <w:softHyphen/>
        <w:t>na</w:t>
        <w:softHyphen/>
        <w:t>kod</w:t>
        <w:softHyphen/>
        <w:t xml:space="preserve">nak) </w:t>
      </w:r>
      <w:r>
        <w:rPr/>
        <w:t>Te</w:t>
        <w:softHyphen/>
        <w:t>li a nad</w:t>
        <w:softHyphen/>
        <w:t>rág</w:t>
        <w:softHyphen/>
        <w:t>juk, mert még nem csíp</w:t>
        <w:softHyphen/>
        <w:t>ték el a Nagy</w:t>
        <w:softHyphen/>
        <w:t>her</w:t>
        <w:softHyphen/>
        <w:t>ce</w:t>
        <w:softHyphen/>
        <w:t>get. – Ezt en</w:t>
        <w:softHyphen/>
        <w:t>nek a fa</w:t>
        <w:softHyphen/>
        <w:t>lu</w:t>
        <w:softHyphen/>
        <w:t>si ír</w:t>
        <w:softHyphen/>
        <w:t>nok</w:t>
        <w:softHyphen/>
        <w:t>nak kö</w:t>
        <w:softHyphen/>
        <w:t>szön</w:t>
        <w:softHyphen/>
        <w:t>het</w:t>
        <w:softHyphen/>
        <w:t>jük, mert fut</w:t>
        <w:softHyphen/>
        <w:t>ni hagy</w:t>
        <w:softHyphen/>
        <w:t>ta. – Még nem ér</w:t>
        <w:softHyphen/>
        <w:t>zik ma</w:t>
        <w:softHyphen/>
        <w:t>gu</w:t>
        <w:softHyphen/>
        <w:t>kat biz</w:t>
        <w:softHyphen/>
        <w:t>ton</w:t>
        <w:softHyphen/>
        <w:t>ság</w:t>
        <w:softHyphen/>
        <w:t>ban, ezért mond</w:t>
        <w:softHyphen/>
        <w:t>ja „ba</w:t>
        <w:softHyphen/>
        <w:t>rá</w:t>
        <w:softHyphen/>
        <w:t>ta</w:t>
        <w:softHyphen/>
        <w:t>im”, meg hogy a „nép hoz</w:t>
        <w:softHyphen/>
        <w:t>za meg a dön</w:t>
        <w:softHyphen/>
        <w:t>tést”. – Most még igaz</w:t>
        <w:softHyphen/>
        <w:t>sá</w:t>
        <w:softHyphen/>
        <w:t>got is akar Grú</w:t>
        <w:softHyphen/>
        <w:t>zi</w:t>
        <w:softHyphen/>
        <w:t>á</w:t>
        <w:softHyphen/>
        <w:t>ban. – De ha már szó</w:t>
        <w:softHyphen/>
        <w:t>ra</w:t>
        <w:softHyphen/>
        <w:t>ko</w:t>
        <w:softHyphen/>
        <w:t>zunk, ak</w:t>
        <w:softHyphen/>
        <w:t>kor szó</w:t>
        <w:softHyphen/>
        <w:t>ra</w:t>
        <w:softHyphen/>
        <w:t>koz</w:t>
        <w:softHyphen/>
        <w:t>zunk, és most szó</w:t>
        <w:softHyphen/>
        <w:t>ra</w:t>
        <w:softHyphen/>
        <w:t>koz</w:t>
        <w:softHyphen/>
        <w:t>zunk. – Meg</w:t>
        <w:softHyphen/>
        <w:t>kér</w:t>
        <w:softHyphen/>
        <w:t>dez</w:t>
        <w:softHyphen/>
        <w:t>zük az ír</w:t>
        <w:softHyphen/>
        <w:t>no</w:t>
        <w:softHyphen/>
        <w:t>kot, az min</w:t>
        <w:softHyphen/>
        <w:t>dent tud az igaz</w:t>
        <w:softHyphen/>
        <w:t>ság</w:t>
        <w:softHyphen/>
        <w:t>ról. Hé, gaz</w:t>
        <w:softHyphen/>
        <w:t>fic</w:t>
        <w:softHyphen/>
        <w:t>kó ...</w:t>
      </w:r>
    </w:p>
    <w:p>
      <w:pPr>
        <w:pStyle w:val="Darabbekezds"/>
        <w:rPr/>
      </w:pPr>
      <w:r>
        <w:rPr/>
        <w:t>Acdak</w:t>
        <w:tab/>
        <w:t>Hoz</w:t>
        <w:softHyphen/>
        <w:t>zám be</w:t>
        <w:softHyphen/>
        <w:t>szél</w:t>
        <w:softHyphen/>
        <w:t>tek?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</w:r>
      <w:r>
        <w:rPr>
          <w:i/>
          <w:iCs/>
        </w:rPr>
        <w:t>(foly</w:t>
        <w:softHyphen/>
        <w:t>tat</w:t>
        <w:softHyphen/>
        <w:t>ja)</w:t>
      </w:r>
      <w:r>
        <w:rPr/>
        <w:t xml:space="preserve"> .... sze</w:t>
        <w:softHyphen/>
        <w:t>ret</w:t>
        <w:softHyphen/>
        <w:t>néd, ha az uno</w:t>
        <w:softHyphen/>
        <w:t>ka</w:t>
        <w:softHyphen/>
        <w:t>öcs len</w:t>
        <w:softHyphen/>
        <w:t>ne a bí</w:t>
        <w:softHyphen/>
        <w:t>ró?</w:t>
      </w:r>
    </w:p>
    <w:p>
      <w:pPr>
        <w:pStyle w:val="Darabbekezds"/>
        <w:rPr/>
      </w:pPr>
      <w:r>
        <w:rPr/>
        <w:t>Acdak</w:t>
        <w:tab/>
        <w:t>En</w:t>
        <w:softHyphen/>
        <w:t>gem kér</w:t>
        <w:softHyphen/>
        <w:t>dez</w:t>
        <w:softHyphen/>
        <w:t>tek? Csak nem en</w:t>
        <w:softHyphen/>
        <w:t>gem kér</w:t>
        <w:softHyphen/>
        <w:t>dez</w:t>
        <w:softHyphen/>
        <w:t>tek, mi?</w:t>
      </w:r>
    </w:p>
    <w:p>
      <w:pPr>
        <w:pStyle w:val="Darabbekezds"/>
        <w:rPr/>
      </w:pPr>
      <w:r>
        <w:rPr/>
        <w:t>Má</w:t>
        <w:softHyphen/>
        <w:t>so</w:t>
        <w:softHyphen/>
        <w:t>dik vér</w:t>
        <w:softHyphen/>
        <w:t>tes</w:t>
        <w:tab/>
        <w:t>Mi</w:t>
        <w:softHyphen/>
        <w:t>ért ne? Egy jó vicc</w:t>
        <w:softHyphen/>
        <w:t>nél sem</w:t>
        <w:softHyphen/>
        <w:t>mi se jobb.</w:t>
      </w:r>
    </w:p>
    <w:p>
      <w:pPr>
        <w:pStyle w:val="Darabbekezds"/>
        <w:rPr/>
      </w:pPr>
      <w:r>
        <w:rPr/>
        <w:t>Acdak</w:t>
        <w:tab/>
        <w:t>Ha jól ér</w:t>
        <w:softHyphen/>
        <w:t>te</w:t>
        <w:softHyphen/>
        <w:t>lek ben</w:t>
        <w:softHyphen/>
        <w:t>ne</w:t>
        <w:softHyphen/>
        <w:t>te</w:t>
        <w:softHyphen/>
        <w:t>ket, a ve</w:t>
        <w:softHyphen/>
        <w:t>sé</w:t>
        <w:softHyphen/>
        <w:t>jé</w:t>
        <w:softHyphen/>
        <w:t>be akar</w:t>
        <w:softHyphen/>
        <w:t>tok lát</w:t>
        <w:softHyphen/>
        <w:t>ni. Iga</w:t>
        <w:softHyphen/>
        <w:t>zam van? Nincs va</w:t>
        <w:softHyphen/>
        <w:t>la</w:t>
        <w:softHyphen/>
        <w:t>mi bû</w:t>
        <w:softHyphen/>
        <w:t>nö</w:t>
        <w:softHyphen/>
        <w:t>zõ</w:t>
        <w:softHyphen/>
        <w:t>tök a rak</w:t>
        <w:softHyphen/>
        <w:t>tá</w:t>
        <w:softHyphen/>
        <w:t>ron, egy iga</w:t>
        <w:softHyphen/>
        <w:t>zi hét</w:t>
        <w:softHyphen/>
        <w:t>pró</w:t>
        <w:softHyphen/>
        <w:t>bás, hogy a je</w:t>
        <w:softHyphen/>
        <w:t>lölt meg</w:t>
        <w:softHyphen/>
        <w:t>mu</w:t>
        <w:softHyphen/>
        <w:t>tat</w:t>
        <w:softHyphen/>
        <w:t>has</w:t>
        <w:softHyphen/>
        <w:t>sa, mit tud?</w:t>
      </w:r>
    </w:p>
    <w:p>
      <w:pPr>
        <w:pStyle w:val="Darabbekezds"/>
        <w:rPr/>
      </w:pPr>
      <w:r>
        <w:rPr/>
        <w:t>Har</w:t>
        <w:softHyphen/>
        <w:t>ma</w:t>
        <w:softHyphen/>
        <w:t>dik vér</w:t>
        <w:softHyphen/>
        <w:t>tes</w:t>
        <w:tab/>
        <w:t>Lás</w:t>
        <w:softHyphen/>
        <w:t>suk csak</w:t>
        <w:softHyphen/>
        <w:t>. Oda</w:t>
        <w:softHyphen/>
        <w:t>lent a kor</w:t>
        <w:softHyphen/>
        <w:t>mány</w:t>
        <w:softHyphen/>
        <w:t>zó-ko</w:t>
        <w:softHyphen/>
        <w:t>ca két dok</w:t>
        <w:softHyphen/>
        <w:t>to</w:t>
        <w:softHyphen/>
        <w:t>ra. Már hoz</w:t>
        <w:softHyphen/>
        <w:t>zuk is õket.</w:t>
      </w:r>
    </w:p>
    <w:p>
      <w:pPr>
        <w:pStyle w:val="Darabbekezds"/>
        <w:rPr/>
      </w:pPr>
      <w:r>
        <w:rPr/>
        <w:t>Acdak</w:t>
        <w:tab/>
        <w:t>Állj, az nem megy. Nem dob</w:t>
        <w:softHyphen/>
        <w:t>hat</w:t>
        <w:softHyphen/>
        <w:t>tok be va</w:t>
        <w:softHyphen/>
        <w:t>ló</w:t>
        <w:softHyphen/>
        <w:t>di bû</w:t>
        <w:softHyphen/>
        <w:t>nö</w:t>
        <w:softHyphen/>
        <w:t>zõ</w:t>
        <w:softHyphen/>
        <w:t>ket, ha nincs ki</w:t>
        <w:softHyphen/>
        <w:t>ne</w:t>
        <w:softHyphen/>
        <w:t>ve</w:t>
        <w:softHyphen/>
        <w:t>zett bí</w:t>
        <w:softHyphen/>
        <w:t>ró. Nem baj, ha ökör, de elõbb ki kell ne</w:t>
        <w:softHyphen/>
        <w:t>vez</w:t>
        <w:softHyphen/>
        <w:t>ni, kü</w:t>
        <w:softHyphen/>
        <w:t>lön</w:t>
        <w:softHyphen/>
        <w:t>ben sé</w:t>
        <w:softHyphen/>
        <w:t>rel</w:t>
        <w:softHyphen/>
        <w:t>met szen</w:t>
        <w:softHyphen/>
        <w:t>ved a jog, és ez olyan ér</w:t>
        <w:softHyphen/>
        <w:t>zé</w:t>
        <w:softHyphen/>
        <w:t>keny va</w:t>
        <w:softHyphen/>
        <w:t>la</w:t>
        <w:softHyphen/>
        <w:t>mi, mint mond</w:t>
        <w:softHyphen/>
        <w:t>juk a lép: nem üt</w:t>
        <w:softHyphen/>
        <w:t>he</w:t>
        <w:softHyphen/>
        <w:t>ted ököl</w:t>
        <w:softHyphen/>
        <w:t>lel, mert be</w:t>
        <w:softHyphen/>
        <w:t>kö</w:t>
        <w:softHyphen/>
        <w:t>szönt a ha</w:t>
        <w:softHyphen/>
        <w:t>lál. Ti fel</w:t>
        <w:softHyphen/>
        <w:t>köt</w:t>
        <w:softHyphen/>
        <w:t>he</w:t>
        <w:softHyphen/>
        <w:t>ti</w:t>
        <w:softHyphen/>
        <w:t>tek mind</w:t>
        <w:softHyphen/>
        <w:t>ket</w:t>
        <w:softHyphen/>
        <w:t>tõt, ez nem sért</w:t>
        <w:softHyphen/>
        <w:t>het jo</w:t>
        <w:softHyphen/>
        <w:t>got, mert nem volt je</w:t>
        <w:softHyphen/>
        <w:t>len bí</w:t>
        <w:softHyphen/>
        <w:t>ró. Igaz</w:t>
        <w:softHyphen/>
        <w:t>sá</w:t>
        <w:softHyphen/>
        <w:t>got min</w:t>
        <w:softHyphen/>
        <w:t>dig a le</w:t>
        <w:softHyphen/>
        <w:t>hetõ leg</w:t>
        <w:softHyphen/>
        <w:t>ko</w:t>
        <w:softHyphen/>
        <w:t>mo</w:t>
        <w:softHyphen/>
        <w:t>lyab</w:t>
        <w:softHyphen/>
        <w:t>ban kell szol</w:t>
        <w:softHyphen/>
        <w:t>gál</w:t>
        <w:softHyphen/>
        <w:t>tat</w:t>
        <w:softHyphen/>
        <w:t>ni, annyi</w:t>
        <w:softHyphen/>
        <w:t>ra hü</w:t>
        <w:softHyphen/>
        <w:t>lye. Ha pél</w:t>
        <w:softHyphen/>
        <w:t>dá</w:t>
        <w:softHyphen/>
        <w:t>ul a bí</w:t>
        <w:softHyphen/>
        <w:t>ró elí</w:t>
        <w:softHyphen/>
        <w:t>tél egy asszonyt, mert ez ku</w:t>
        <w:softHyphen/>
        <w:t>ko</w:t>
        <w:softHyphen/>
        <w:t>ri</w:t>
        <w:softHyphen/>
        <w:t>ca</w:t>
        <w:softHyphen/>
        <w:t>má</w:t>
        <w:softHyphen/>
        <w:t>lét lo</w:t>
        <w:softHyphen/>
        <w:t>pott a gye</w:t>
        <w:softHyphen/>
        <w:t>re</w:t>
        <w:softHyphen/>
        <w:t>ké</w:t>
        <w:softHyphen/>
        <w:t>nek, és íté</w:t>
        <w:softHyphen/>
        <w:t>let</w:t>
        <w:softHyphen/>
        <w:t>hir</w:t>
        <w:softHyphen/>
        <w:t>de</w:t>
        <w:softHyphen/>
        <w:t>tés köz</w:t>
        <w:softHyphen/>
        <w:t>ben nincs raj</w:t>
        <w:softHyphen/>
        <w:t>ta ta</w:t>
        <w:softHyphen/>
        <w:t>lár, vagy oly</w:t>
        <w:softHyphen/>
        <w:t>mó</w:t>
        <w:softHyphen/>
        <w:t>don va</w:t>
        <w:softHyphen/>
        <w:t>ka</w:t>
        <w:softHyphen/>
        <w:t>ró</w:t>
        <w:softHyphen/>
        <w:t>dzik, hogy lát</w:t>
        <w:softHyphen/>
        <w:t>ni le</w:t>
        <w:softHyphen/>
        <w:t>het több mint egy</w:t>
        <w:softHyphen/>
        <w:t>har</w:t>
        <w:softHyphen/>
        <w:t>ma</w:t>
        <w:softHyphen/>
        <w:t>dát, va</w:t>
        <w:softHyphen/>
        <w:t>gyis ha a comb</w:t>
        <w:softHyphen/>
        <w:t>tö</w:t>
        <w:softHyphen/>
        <w:t>vét va</w:t>
        <w:softHyphen/>
        <w:t>kar</w:t>
        <w:softHyphen/>
        <w:t>ja, ak</w:t>
        <w:softHyphen/>
        <w:t>kor gya</w:t>
        <w:softHyphen/>
        <w:t>lá</w:t>
        <w:softHyphen/>
        <w:t>zat az íté</w:t>
        <w:softHyphen/>
        <w:t>let, és sé</w:t>
        <w:softHyphen/>
        <w:t>rel</w:t>
        <w:softHyphen/>
        <w:t>met szen</w:t>
        <w:softHyphen/>
        <w:t>ved a jog. In</w:t>
        <w:softHyphen/>
        <w:t>kább ítél</w:t>
        <w:softHyphen/>
        <w:t>kez</w:t>
        <w:softHyphen/>
        <w:t>het egy bí</w:t>
        <w:softHyphen/>
        <w:t>rói ta</w:t>
        <w:softHyphen/>
        <w:t>lár és egy bí</w:t>
        <w:softHyphen/>
        <w:t>rói ka</w:t>
        <w:softHyphen/>
        <w:t>lap, mint egy em</w:t>
        <w:softHyphen/>
        <w:t>ber ezek nél</w:t>
        <w:softHyphen/>
        <w:t>kül. A jog el</w:t>
        <w:softHyphen/>
        <w:t>il</w:t>
        <w:softHyphen/>
        <w:t>lan, mint a kám</w:t>
        <w:softHyphen/>
        <w:t>for, ha nem vi</w:t>
        <w:softHyphen/>
        <w:t>gyá</w:t>
        <w:softHyphen/>
        <w:t>zunk. Egy kan</w:t>
        <w:softHyphen/>
        <w:t>csó bort sem úgy pró</w:t>
        <w:softHyphen/>
        <w:t>bál</w:t>
        <w:softHyphen/>
        <w:t>tok ki, hogy a ku</w:t>
        <w:softHyphen/>
        <w:t>tya elé ön</w:t>
        <w:softHyphen/>
        <w:t>titek, és mi</w:t>
        <w:softHyphen/>
        <w:t>ért nem? Mert ak</w:t>
        <w:softHyphen/>
        <w:t>kor fel</w:t>
        <w:softHyphen/>
        <w:t>le</w:t>
        <w:softHyphen/>
        <w:t>fe</w:t>
        <w:softHyphen/>
        <w:t>tyel</w:t>
        <w:softHyphen/>
        <w:t>né, és nem vol</w:t>
        <w:softHyphen/>
        <w:t>na töb</w:t>
        <w:softHyphen/>
        <w:t>bé bor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Mit ja</w:t>
        <w:softHyphen/>
        <w:t>va</w:t>
        <w:softHyphen/>
        <w:t>solsz te</w:t>
        <w:softHyphen/>
        <w:t>hát, szõr</w:t>
        <w:softHyphen/>
        <w:t>szál</w:t>
        <w:softHyphen/>
        <w:t>ha</w:t>
        <w:softHyphen/>
        <w:t>so</w:t>
        <w:softHyphen/>
        <w:t>ga</w:t>
        <w:softHyphen/>
        <w:t>tó?</w:t>
      </w:r>
    </w:p>
    <w:p>
      <w:pPr>
        <w:pStyle w:val="Darabbekezds"/>
        <w:rPr/>
      </w:pPr>
      <w:r>
        <w:rPr/>
        <w:t>Acdak</w:t>
        <w:tab/>
        <w:t>Én majd el</w:t>
        <w:softHyphen/>
        <w:t>ját</w:t>
        <w:softHyphen/>
        <w:t>szom nek</w:t>
        <w:softHyphen/>
        <w:t>tek a vád</w:t>
        <w:softHyphen/>
        <w:t>lot</w:t>
        <w:softHyphen/>
        <w:t>tat. Már tu</w:t>
        <w:softHyphen/>
        <w:t>dom is, mi</w:t>
        <w:softHyphen/>
        <w:t>fé</w:t>
        <w:softHyphen/>
        <w:t xml:space="preserve">lét. </w:t>
      </w:r>
      <w:r>
        <w:rPr>
          <w:i/>
          <w:iCs/>
        </w:rPr>
        <w:t>(A fü</w:t>
        <w:softHyphen/>
        <w:t>lük</w:t>
        <w:softHyphen/>
        <w:t>be súg va</w:t>
        <w:softHyphen/>
        <w:t>la</w:t>
        <w:softHyphen/>
        <w:t>mit.)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Te?</w:t>
      </w:r>
    </w:p>
    <w:p>
      <w:pPr>
        <w:pStyle w:val="Text"/>
        <w:rPr/>
      </w:pPr>
      <w:r>
        <w:rPr/>
        <w:t>(Iszo</w:t>
        <w:softHyphen/>
        <w:t>nya</w:t>
        <w:softHyphen/>
        <w:t>to</w:t>
        <w:softHyphen/>
        <w:t>san ne</w:t>
        <w:softHyphen/>
        <w:t>vet</w:t>
        <w:softHyphen/>
        <w:t>nek.)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Ho</w:t>
        <w:softHyphen/>
        <w:t>gyan dön</w:t>
        <w:softHyphen/>
        <w:t>töt</w:t>
        <w:softHyphen/>
        <w:t>te</w:t>
        <w:softHyphen/>
        <w:t>tek?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Úgy dön</w:t>
        <w:softHyphen/>
        <w:t>töt</w:t>
        <w:softHyphen/>
        <w:t>tünk, hogy pró</w:t>
        <w:softHyphen/>
        <w:t>bát te</w:t>
        <w:softHyphen/>
        <w:t>szünk. Ez a mi ba</w:t>
        <w:softHyphen/>
        <w:t>rá</w:t>
        <w:softHyphen/>
        <w:t>tunk vád</w:t>
        <w:softHyphen/>
        <w:t>lot</w:t>
        <w:softHyphen/>
        <w:t>tat ját</w:t>
        <w:softHyphen/>
        <w:t>szik, és itt a je</w:t>
        <w:softHyphen/>
        <w:t>lölt szá</w:t>
        <w:softHyphen/>
        <w:t>má</w:t>
        <w:softHyphen/>
        <w:t>ra a bí</w:t>
        <w:softHyphen/>
        <w:t>rói szék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Szo</w:t>
        <w:softHyphen/>
        <w:t>kat</w:t>
        <w:softHyphen/>
        <w:t>lan el</w:t>
        <w:softHyphen/>
        <w:t>já</w:t>
        <w:softHyphen/>
        <w:t>rás, de mi</w:t>
        <w:softHyphen/>
        <w:t xml:space="preserve">ért ne? </w:t>
      </w:r>
      <w:r>
        <w:rPr>
          <w:i/>
          <w:iCs/>
        </w:rPr>
        <w:t>(Uno</w:t>
        <w:softHyphen/>
        <w:t>ka</w:t>
        <w:softHyphen/>
        <w:t>öccsé</w:t>
        <w:softHyphen/>
        <w:t>nek)</w:t>
      </w:r>
      <w:r>
        <w:rPr/>
        <w:t xml:space="preserve"> Ez csak for</w:t>
        <w:softHyphen/>
        <w:t>ma</w:t>
        <w:softHyphen/>
        <w:t>ság, kis ró</w:t>
        <w:softHyphen/>
        <w:t>kám. Mit ta</w:t>
        <w:softHyphen/>
        <w:t>nul</w:t>
        <w:softHyphen/>
        <w:t>tál, ki fut be elõbb, a ko</w:t>
        <w:softHyphen/>
        <w:t>co</w:t>
        <w:softHyphen/>
        <w:t>gó vagy a ro</w:t>
        <w:softHyphen/>
        <w:t>bo</w:t>
        <w:softHyphen/>
        <w:t>gó?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Az oso</w:t>
        <w:softHyphen/>
        <w:t>nó, Ar</w:t>
        <w:softHyphen/>
        <w:t>zén bá</w:t>
        <w:softHyphen/>
        <w:t>csi.</w:t>
      </w:r>
    </w:p>
    <w:p>
      <w:pPr>
        <w:pStyle w:val="Text"/>
        <w:rPr/>
      </w:pPr>
      <w:r>
        <w:rPr/>
        <w:t>(Az uno</w:t>
        <w:softHyphen/>
        <w:t>ka</w:t>
        <w:softHyphen/>
        <w:t>öcs be</w:t>
        <w:softHyphen/>
        <w:t>le</w:t>
        <w:softHyphen/>
        <w:t>ül a szék</w:t>
        <w:softHyphen/>
        <w:t>be, a Há</w:t>
        <w:softHyphen/>
        <w:t>jas Her</w:t>
        <w:softHyphen/>
        <w:t>ceg mö</w:t>
        <w:softHyphen/>
        <w:t>gé áll. A vér</w:t>
        <w:softHyphen/>
        <w:t>te</w:t>
        <w:softHyphen/>
        <w:t>sek a lép</w:t>
        <w:softHyphen/>
        <w:t>csõ</w:t>
        <w:softHyphen/>
        <w:t>re ül</w:t>
        <w:softHyphen/>
        <w:t>nek, Acdak be</w:t>
        <w:softHyphen/>
        <w:t>sza</w:t>
        <w:softHyphen/>
        <w:t>lad a Nagy</w:t>
        <w:softHyphen/>
        <w:t>her</w:t>
        <w:softHyphen/>
        <w:t>ceg fél</w:t>
        <w:softHyphen/>
        <w:t>re</w:t>
        <w:softHyphen/>
        <w:t>is</w:t>
        <w:softHyphen/>
        <w:t>mer</w:t>
        <w:softHyphen/>
        <w:t>he</w:t>
        <w:softHyphen/>
        <w:t>tet</w:t>
        <w:softHyphen/>
        <w:t>len já</w:t>
        <w:softHyphen/>
        <w:t>rá</w:t>
        <w:softHyphen/>
        <w:t>sát utá</w:t>
        <w:softHyphen/>
        <w:t>noz</w:t>
        <w:softHyphen/>
        <w:t>va.)</w:t>
      </w:r>
    </w:p>
    <w:p>
      <w:pPr>
        <w:pStyle w:val="Darabbekezds"/>
        <w:rPr/>
      </w:pPr>
      <w:r>
        <w:rPr/>
        <w:t>Acdak</w:t>
        <w:tab/>
        <w:t>Is</w:t>
        <w:softHyphen/>
        <w:t>mer en</w:t>
        <w:softHyphen/>
        <w:t>gem itt va</w:t>
        <w:softHyphen/>
        <w:t>la</w:t>
        <w:softHyphen/>
        <w:t>ki? Én va</w:t>
        <w:softHyphen/>
        <w:t>gyok a nagy</w:t>
        <w:softHyphen/>
        <w:t>her</w:t>
        <w:softHyphen/>
        <w:t>ceg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Mi õ?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A nagy</w:t>
        <w:softHyphen/>
        <w:t>her</w:t>
        <w:softHyphen/>
        <w:t>ceg. Tény</w:t>
        <w:softHyphen/>
        <w:t>leg is</w:t>
        <w:softHyphen/>
        <w:t>me</w:t>
        <w:softHyphen/>
        <w:t>ri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Jó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Me</w:t>
        <w:softHyphen/>
        <w:t>het a tár</w:t>
        <w:softHyphen/>
        <w:t>gya</w:t>
        <w:softHyphen/>
        <w:t>lás.</w:t>
      </w:r>
    </w:p>
    <w:p>
      <w:pPr>
        <w:pStyle w:val="Darabbekezds"/>
        <w:rPr/>
      </w:pPr>
      <w:r>
        <w:rPr/>
        <w:t>Acdak</w:t>
        <w:tab/>
        <w:t>Ide</w:t>
        <w:softHyphen/>
        <w:t>hall</w:t>
        <w:softHyphen/>
        <w:t>gass, en</w:t>
        <w:softHyphen/>
        <w:t>gem há</w:t>
        <w:softHyphen/>
        <w:t>bo</w:t>
        <w:softHyphen/>
        <w:t>rús gyúj</w:t>
        <w:softHyphen/>
        <w:t>to</w:t>
        <w:softHyphen/>
        <w:t>ga</w:t>
        <w:softHyphen/>
        <w:t>tás</w:t>
        <w:softHyphen/>
        <w:t>sal vá</w:t>
        <w:softHyphen/>
        <w:t>dol</w:t>
        <w:softHyphen/>
        <w:t>nak. Nevet</w:t>
        <w:softHyphen/>
        <w:t>séges. Mon</w:t>
        <w:softHyphen/>
        <w:t>dom: ne</w:t>
        <w:softHyphen/>
        <w:t>vet</w:t>
        <w:softHyphen/>
        <w:t>sé</w:t>
        <w:softHyphen/>
        <w:t>ges. Elég ez? Ha nem elég, ügy</w:t>
        <w:softHyphen/>
        <w:t>vé</w:t>
        <w:softHyphen/>
        <w:t>de</w:t>
        <w:softHyphen/>
        <w:t>ket is hoz</w:t>
        <w:softHyphen/>
        <w:t>tam ma</w:t>
        <w:softHyphen/>
        <w:t>gam</w:t>
        <w:softHyphen/>
        <w:t>mal, öt</w:t>
        <w:softHyphen/>
        <w:t>száz da</w:t>
        <w:softHyphen/>
        <w:t>ra</w:t>
        <w:softHyphen/>
        <w:t xml:space="preserve">bot. </w:t>
      </w:r>
      <w:r>
        <w:rPr>
          <w:i/>
          <w:iCs/>
        </w:rPr>
        <w:t>(Ma</w:t>
        <w:softHyphen/>
        <w:t>ga mö</w:t>
        <w:softHyphen/>
        <w:t>gé mu</w:t>
        <w:softHyphen/>
        <w:t>tat, úgy tesz, mint</w:t>
        <w:softHyphen/>
        <w:t>ha sok ügy</w:t>
        <w:softHyphen/>
        <w:t>véd vol</w:t>
        <w:softHyphen/>
        <w:t>na kö</w:t>
        <w:softHyphen/>
        <w:t>rü</w:t>
        <w:softHyphen/>
        <w:t>löt</w:t>
        <w:softHyphen/>
        <w:t>te.)</w:t>
      </w:r>
      <w:r>
        <w:rPr/>
        <w:t xml:space="preserve"> Igényt tar</w:t>
        <w:softHyphen/>
        <w:t>tok a te</w:t>
        <w:softHyphen/>
        <w:t>rem összes meg</w:t>
        <w:softHyphen/>
        <w:t>lé</w:t>
        <w:softHyphen/>
        <w:t>võ ülõ</w:t>
        <w:softHyphen/>
        <w:t>al</w:t>
        <w:softHyphen/>
        <w:t>kal</w:t>
        <w:softHyphen/>
        <w:t>ma</w:t>
        <w:softHyphen/>
        <w:t>tos</w:t>
        <w:softHyphen/>
        <w:t>sá</w:t>
        <w:softHyphen/>
        <w:t>gá</w:t>
        <w:softHyphen/>
        <w:t>ra ügy</w:t>
        <w:softHyphen/>
        <w:t>vé</w:t>
        <w:softHyphen/>
        <w:t>de</w:t>
        <w:softHyphen/>
        <w:t>im szá</w:t>
        <w:softHyphen/>
        <w:t>má</w:t>
        <w:softHyphen/>
        <w:t>ra.</w:t>
      </w:r>
    </w:p>
    <w:p>
      <w:pPr>
        <w:pStyle w:val="Text"/>
        <w:rPr/>
      </w:pPr>
      <w:r>
        <w:rPr/>
        <w:t>(A vér</w:t>
        <w:softHyphen/>
        <w:t>te</w:t>
        <w:softHyphen/>
        <w:t>sek ne</w:t>
        <w:softHyphen/>
        <w:t>vet</w:t>
        <w:softHyphen/>
        <w:t>nek. A Há</w:t>
        <w:softHyphen/>
        <w:t>jas Her</w:t>
        <w:softHyphen/>
        <w:t>ceg ve</w:t>
        <w:softHyphen/>
        <w:t>lük ne</w:t>
        <w:softHyphen/>
        <w:t>vet.)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</w:r>
      <w:r>
        <w:rPr>
          <w:i/>
          <w:iCs/>
        </w:rPr>
        <w:t>(a vér</w:t>
        <w:softHyphen/>
        <w:t>te</w:t>
        <w:softHyphen/>
        <w:t>sek</w:t>
        <w:softHyphen/>
        <w:t xml:space="preserve">nek) </w:t>
      </w:r>
      <w:r>
        <w:rPr/>
        <w:t>Kí</w:t>
        <w:softHyphen/>
        <w:t>ván</w:t>
        <w:softHyphen/>
        <w:t>já</w:t>
        <w:softHyphen/>
        <w:t>tok, hogy tár</w:t>
        <w:softHyphen/>
        <w:t>gyal</w:t>
        <w:softHyphen/>
        <w:t>jam az ügyet? Meg kell mon</w:t>
        <w:softHyphen/>
        <w:t>da</w:t>
        <w:softHyphen/>
        <w:t>nom, hogy né</w:t>
        <w:softHyphen/>
        <w:t>me</w:t>
        <w:softHyphen/>
        <w:t>lyest leg</w:t>
        <w:softHyphen/>
        <w:t>alább</w:t>
        <w:softHyphen/>
        <w:t>is szo</w:t>
        <w:softHyphen/>
        <w:t>kat</w:t>
        <w:softHyphen/>
        <w:t>lan</w:t>
        <w:softHyphen/>
        <w:t>nak talá</w:t>
        <w:softHyphen/>
        <w:t>lom, úgy ér</w:t>
        <w:softHyphen/>
        <w:t>tem, az íz</w:t>
        <w:softHyphen/>
        <w:t>lés szem</w:t>
        <w:softHyphen/>
        <w:t>pont</w:t>
        <w:softHyphen/>
        <w:t>já</w:t>
        <w:softHyphen/>
        <w:t>ból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Láss ne</w:t>
        <w:softHyphen/>
        <w:t>ki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</w:r>
      <w:r>
        <w:rPr>
          <w:i/>
          <w:iCs/>
        </w:rPr>
        <w:t>(mo</w:t>
        <w:softHyphen/>
        <w:t>so</w:t>
        <w:softHyphen/>
        <w:t>lyog</w:t>
        <w:softHyphen/>
        <w:t xml:space="preserve">va) </w:t>
      </w:r>
      <w:r>
        <w:rPr/>
        <w:t>Bánj el ve</w:t>
        <w:softHyphen/>
        <w:t>le, kis ró</w:t>
        <w:softHyphen/>
        <w:t>kám.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Rend</w:t>
        <w:softHyphen/>
        <w:t>ben. Grú</w:t>
        <w:softHyphen/>
        <w:t>zia né</w:t>
        <w:softHyphen/>
        <w:t>pe kont</w:t>
        <w:softHyphen/>
        <w:t>ra Nagy</w:t>
        <w:softHyphen/>
        <w:t>her</w:t>
        <w:softHyphen/>
        <w:t>ceg. Mit hoz fel a vé</w:t>
        <w:softHyphen/>
        <w:t>del</w:t>
        <w:softHyphen/>
        <w:t>mé</w:t>
        <w:softHyphen/>
        <w:t>re, vád</w:t>
        <w:softHyphen/>
        <w:t>lott?</w:t>
      </w:r>
    </w:p>
    <w:p>
      <w:pPr>
        <w:pStyle w:val="Darabbekezds"/>
        <w:rPr/>
      </w:pPr>
      <w:r>
        <w:rPr/>
        <w:t>Acdak</w:t>
        <w:tab/>
        <w:t>Sok min</w:t>
        <w:softHyphen/>
        <w:t>dent. Per</w:t>
        <w:softHyphen/>
        <w:t>sze ma</w:t>
        <w:softHyphen/>
        <w:t>gam is ol</w:t>
        <w:softHyphen/>
        <w:t>vas</w:t>
        <w:softHyphen/>
        <w:t>tam, hogy há</w:t>
        <w:softHyphen/>
        <w:t>bo</w:t>
        <w:softHyphen/>
        <w:t>rú veszt</w:t>
        <w:softHyphen/>
        <w:t>ve. Há</w:t>
        <w:softHyphen/>
        <w:t>bo</w:t>
        <w:softHyphen/>
        <w:t>rút an</w:t>
        <w:softHyphen/>
        <w:t>nak ide</w:t>
        <w:softHyphen/>
        <w:t>jén olyan ha</w:t>
        <w:softHyphen/>
        <w:t>za</w:t>
        <w:softHyphen/>
        <w:t>fi</w:t>
        <w:softHyphen/>
        <w:t>ak ta</w:t>
        <w:softHyphen/>
        <w:t>ná</w:t>
        <w:softHyphen/>
        <w:t>csá</w:t>
        <w:softHyphen/>
        <w:t>ra üzen</w:t>
        <w:softHyphen/>
        <w:t>tem, mint ami</w:t>
        <w:softHyphen/>
        <w:t>lyen Kacbeki bá</w:t>
        <w:softHyphen/>
        <w:t>csi. Ál</w:t>
        <w:softHyphen/>
        <w:t>lít</w:t>
        <w:softHyphen/>
        <w:t>sák ide Kacbeki bá</w:t>
        <w:softHyphen/>
        <w:t>csit mint ta</w:t>
        <w:softHyphen/>
        <w:t xml:space="preserve">nút. </w:t>
      </w:r>
      <w:r>
        <w:rPr>
          <w:i/>
          <w:iCs/>
        </w:rPr>
        <w:t>(A vér</w:t>
        <w:softHyphen/>
        <w:t>te</w:t>
        <w:softHyphen/>
        <w:t>sek ne</w:t>
        <w:softHyphen/>
        <w:t>vet</w:t>
        <w:softHyphen/>
        <w:t>nek.)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</w:r>
      <w:r>
        <w:rPr>
          <w:i/>
          <w:iCs/>
        </w:rPr>
        <w:t>(a vér</w:t>
        <w:softHyphen/>
        <w:t>te</w:t>
        <w:softHyphen/>
        <w:t>sek</w:t>
        <w:softHyphen/>
        <w:t>nek, nyá</w:t>
        <w:softHyphen/>
        <w:t>ja</w:t>
        <w:softHyphen/>
        <w:t xml:space="preserve">san) </w:t>
      </w:r>
      <w:r>
        <w:rPr/>
        <w:t>Be</w:t>
        <w:softHyphen/>
        <w:t>le</w:t>
        <w:softHyphen/>
        <w:t>va</w:t>
        <w:softHyphen/>
        <w:t>ló fic</w:t>
        <w:softHyphen/>
        <w:t>kó. Mi?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In</w:t>
        <w:softHyphen/>
        <w:t>dít</w:t>
        <w:softHyphen/>
        <w:t>vány el</w:t>
        <w:softHyphen/>
        <w:t>uta</w:t>
        <w:softHyphen/>
        <w:t>sít</w:t>
        <w:softHyphen/>
        <w:t>va. Ön ter</w:t>
        <w:softHyphen/>
        <w:t>mé</w:t>
        <w:softHyphen/>
        <w:t>sze</w:t>
        <w:softHyphen/>
        <w:t>te</w:t>
        <w:softHyphen/>
        <w:t>sen nem vá</w:t>
        <w:softHyphen/>
        <w:t>dol</w:t>
        <w:softHyphen/>
        <w:t>ha</w:t>
        <w:softHyphen/>
        <w:t>tó az</w:t>
        <w:softHyphen/>
        <w:t>zal, hogy ha</w:t>
        <w:softHyphen/>
        <w:t>dat üzent, hi</w:t>
        <w:softHyphen/>
        <w:t>szen ezt min</w:t>
        <w:softHyphen/>
        <w:t>den ural</w:t>
        <w:softHyphen/>
        <w:t>ko</w:t>
        <w:softHyphen/>
        <w:t>dó</w:t>
        <w:softHyphen/>
        <w:t>nak meg kell ten</w:t>
        <w:softHyphen/>
        <w:t>nie hé</w:t>
        <w:softHyphen/>
        <w:t>be-hó</w:t>
        <w:softHyphen/>
        <w:t>ba, ha</w:t>
        <w:softHyphen/>
        <w:t>nem csak az</w:t>
        <w:softHyphen/>
        <w:t>zal, hogy rosszul ve</w:t>
        <w:softHyphen/>
        <w:t>zet</w:t>
        <w:softHyphen/>
        <w:t>te a had</w:t>
        <w:softHyphen/>
        <w:t>se</w:t>
        <w:softHyphen/>
        <w:t>re</w:t>
        <w:softHyphen/>
        <w:t>get.</w:t>
      </w:r>
    </w:p>
    <w:p>
      <w:pPr>
        <w:pStyle w:val="Darabbekezds"/>
        <w:rPr/>
      </w:pPr>
      <w:r>
        <w:rPr/>
        <w:t>Acdak</w:t>
        <w:tab/>
        <w:t>Os</w:t>
        <w:softHyphen/>
        <w:t>to</w:t>
        <w:softHyphen/>
        <w:t>ba</w:t>
        <w:softHyphen/>
        <w:t>ság. Egy</w:t>
        <w:softHyphen/>
        <w:t>ál</w:t>
        <w:softHyphen/>
        <w:t>ta</w:t>
        <w:softHyphen/>
        <w:t>lán nem ve</w:t>
        <w:softHyphen/>
        <w:t>zet</w:t>
        <w:softHyphen/>
        <w:t>tem. Ve</w:t>
        <w:softHyphen/>
        <w:t>zet</w:t>
        <w:softHyphen/>
        <w:t>tet</w:t>
        <w:softHyphen/>
        <w:t>tem. Her</w:t>
        <w:softHyphen/>
        <w:t>ce</w:t>
        <w:softHyphen/>
        <w:t>gek</w:t>
        <w:softHyphen/>
        <w:t>kel ve</w:t>
        <w:softHyphen/>
        <w:t>zet</w:t>
        <w:softHyphen/>
        <w:t>tet</w:t>
        <w:softHyphen/>
        <w:t>tem. Per</w:t>
        <w:softHyphen/>
        <w:t>sze el</w:t>
        <w:softHyphen/>
        <w:t>pus</w:t>
        <w:softHyphen/>
        <w:t>káz</w:t>
        <w:softHyphen/>
        <w:t>ták.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Ta</w:t>
        <w:softHyphen/>
        <w:t>gad</w:t>
        <w:softHyphen/>
        <w:t>ja ne</w:t>
        <w:softHyphen/>
        <w:t>tán, hogy bír</w:t>
        <w:softHyphen/>
        <w:t>ta a fõ</w:t>
        <w:softHyphen/>
        <w:t>pa</w:t>
        <w:softHyphen/>
        <w:t>rancs</w:t>
        <w:softHyphen/>
        <w:t>no</w:t>
        <w:softHyphen/>
        <w:t>ki tisz</w:t>
        <w:softHyphen/>
        <w:t>tet?</w:t>
      </w:r>
    </w:p>
    <w:p>
      <w:pPr>
        <w:pStyle w:val="Darabbekezds"/>
        <w:rPr/>
      </w:pPr>
      <w:r>
        <w:rPr/>
        <w:t>Acdak</w:t>
        <w:tab/>
        <w:t>Sem</w:t>
        <w:softHyphen/>
        <w:t>mi</w:t>
        <w:softHyphen/>
        <w:t>képp sem. Azt én min</w:t>
        <w:softHyphen/>
        <w:t>dig bír</w:t>
        <w:softHyphen/>
        <w:t>tam. Már szü</w:t>
        <w:softHyphen/>
        <w:t>le</w:t>
        <w:softHyphen/>
        <w:t>té</w:t>
        <w:softHyphen/>
        <w:t>sem</w:t>
        <w:softHyphen/>
        <w:t>kor da</w:t>
        <w:softHyphen/>
        <w:t>da le</w:t>
        <w:softHyphen/>
        <w:t>pocs</w:t>
        <w:softHyphen/>
        <w:t>kon</w:t>
        <w:softHyphen/>
        <w:t>di</w:t>
        <w:softHyphen/>
        <w:t>áz</w:t>
        <w:softHyphen/>
        <w:t>va. Ne</w:t>
        <w:softHyphen/>
        <w:t>vel</w:t>
        <w:softHyphen/>
        <w:t>te</w:t>
        <w:softHyphen/>
        <w:t>té</w:t>
        <w:softHyphen/>
        <w:t>sem foly</w:t>
        <w:softHyphen/>
        <w:t>tán a szart klo</w:t>
        <w:softHyphen/>
        <w:t>tyón bocsájtom ki. Hivatal</w:t>
        <w:softHyphen/>
        <w:t>nokaimnak min</w:t>
        <w:softHyphen/>
        <w:t>den</w:t>
        <w:softHyphen/>
        <w:t>kor meg</w:t>
        <w:softHyphen/>
        <w:t>pa</w:t>
        <w:softHyphen/>
        <w:t>ran</w:t>
        <w:softHyphen/>
        <w:t>csol</w:t>
        <w:softHyphen/>
        <w:t>tam, hogy kasszám</w:t>
        <w:softHyphen/>
        <w:t>ból lopja</w:t>
        <w:softHyphen/>
        <w:t>nak, a tisz</w:t>
        <w:softHyphen/>
        <w:t>tek csak ak</w:t>
        <w:softHyphen/>
        <w:t>kor bo</w:t>
        <w:softHyphen/>
        <w:t>toz</w:t>
        <w:softHyphen/>
        <w:t>zák a ba</w:t>
        <w:softHyphen/>
        <w:t>ká</w:t>
        <w:softHyphen/>
        <w:t>kat, ha megparan</w:t>
        <w:softHyphen/>
        <w:t>csolom, föl</w:t>
        <w:softHyphen/>
        <w:t>des</w:t>
        <w:softHyphen/>
        <w:t>urak csak ak</w:t>
        <w:softHyphen/>
        <w:t>kor búj</w:t>
        <w:softHyphen/>
        <w:t>nak ágy</w:t>
        <w:softHyphen/>
        <w:t>ba parasztasszonyok</w:t>
        <w:softHyphen/>
        <w:t>kal, ha leg</w:t>
        <w:softHyphen/>
        <w:t>szi</w:t>
        <w:softHyphen/>
        <w:t>go</w:t>
        <w:softHyphen/>
        <w:t>rúb</w:t>
        <w:softHyphen/>
        <w:t>ban meg</w:t>
        <w:softHyphen/>
        <w:t>pa</w:t>
        <w:softHyphen/>
        <w:t>ran</w:t>
        <w:softHyphen/>
        <w:t>cso</w:t>
        <w:softHyphen/>
        <w:t>lom. Kacbeki bá</w:t>
        <w:softHyphen/>
        <w:t>csi po</w:t>
        <w:softHyphen/>
        <w:t>ca</w:t>
        <w:softHyphen/>
        <w:t>kot csak</w:t>
        <w:softHyphen/>
        <w:t>is az én pa</w:t>
        <w:softHyphen/>
        <w:t>ran</w:t>
        <w:softHyphen/>
        <w:t>csom</w:t>
        <w:softHyphen/>
        <w:t>ra ne</w:t>
        <w:softHyphen/>
        <w:t>vel.</w:t>
      </w:r>
    </w:p>
    <w:p>
      <w:pPr>
        <w:pStyle w:val="Darabbekezds"/>
        <w:rPr/>
      </w:pPr>
      <w:r>
        <w:rPr/>
        <w:t>Vér</w:t>
        <w:softHyphen/>
        <w:t>te</w:t>
        <w:softHyphen/>
        <w:t>sek</w:t>
        <w:tab/>
      </w:r>
      <w:r>
        <w:rPr>
          <w:i/>
          <w:iCs/>
        </w:rPr>
        <w:t>(tap</w:t>
        <w:softHyphen/>
        <w:t>sol</w:t>
        <w:softHyphen/>
        <w:t>nak)</w:t>
      </w:r>
      <w:r>
        <w:rPr/>
        <w:t xml:space="preserve"> Ez jó. – Él</w:t>
        <w:softHyphen/>
        <w:t>jen a Nagy</w:t>
        <w:softHyphen/>
        <w:t>her</w:t>
        <w:softHyphen/>
        <w:t>ceg!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Kis ró</w:t>
        <w:softHyphen/>
        <w:t>kám, fe</w:t>
        <w:softHyphen/>
        <w:t>lelj ne</w:t>
        <w:softHyphen/>
        <w:t>ki! Ve</w:t>
        <w:softHyphen/>
        <w:t>led va</w:t>
        <w:softHyphen/>
        <w:t>gyok.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Fe</w:t>
        <w:softHyphen/>
        <w:t>le</w:t>
        <w:softHyphen/>
        <w:t>lek ne</w:t>
        <w:softHyphen/>
        <w:t>ki, még</w:t>
        <w:softHyphen/>
        <w:t>pe</w:t>
        <w:softHyphen/>
        <w:t>dig a tör</w:t>
        <w:softHyphen/>
        <w:t>vény mél</w:t>
        <w:softHyphen/>
        <w:t>tó</w:t>
        <w:softHyphen/>
        <w:t>sá</w:t>
        <w:softHyphen/>
        <w:t>gát tart</w:t>
        <w:softHyphen/>
        <w:t>va szem elõtt. Vád</w:t>
        <w:softHyphen/>
        <w:t>lott, õriz</w:t>
        <w:softHyphen/>
        <w:t>ze meg a tör</w:t>
        <w:softHyphen/>
        <w:t>vény mél</w:t>
        <w:softHyphen/>
        <w:t>tó</w:t>
        <w:softHyphen/>
        <w:t>sá</w:t>
        <w:softHyphen/>
        <w:t>gát.</w:t>
      </w:r>
    </w:p>
    <w:p>
      <w:pPr>
        <w:pStyle w:val="Darabbekezds"/>
        <w:rPr/>
      </w:pPr>
      <w:r>
        <w:rPr/>
        <w:t>Acdak</w:t>
        <w:tab/>
        <w:t>He</w:t>
        <w:softHyphen/>
        <w:t>lyes. Meg</w:t>
        <w:softHyphen/>
        <w:t>pa</w:t>
        <w:softHyphen/>
        <w:t>ran</w:t>
        <w:softHyphen/>
        <w:t>cso</w:t>
        <w:softHyphen/>
        <w:t>lom Ön</w:t>
        <w:softHyphen/>
        <w:t>nek, hogy foly</w:t>
        <w:softHyphen/>
        <w:t>tas</w:t>
        <w:softHyphen/>
        <w:t>sa a ki</w:t>
        <w:softHyphen/>
        <w:t>hall</w:t>
        <w:softHyphen/>
        <w:t>ga</w:t>
        <w:softHyphen/>
        <w:t>tást.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Ne</w:t>
        <w:softHyphen/>
        <w:t>kem sem</w:t>
        <w:softHyphen/>
        <w:t>mit sem pa</w:t>
        <w:softHyphen/>
        <w:t>ran</w:t>
        <w:softHyphen/>
        <w:t>csol</w:t>
        <w:softHyphen/>
        <w:t>hat. Ál</w:t>
        <w:softHyphen/>
        <w:t>lít</w:t>
        <w:softHyphen/>
        <w:t>ja te</w:t>
        <w:softHyphen/>
        <w:t>hát, hogy a her</w:t>
        <w:softHyphen/>
        <w:t>ce</w:t>
        <w:softHyphen/>
        <w:t>gek kényszerítették ha</w:t>
        <w:softHyphen/>
        <w:t>dat üzen</w:t>
        <w:softHyphen/>
        <w:t>ni. Hogy ál</w:t>
        <w:softHyphen/>
        <w:t>lít</w:t>
        <w:softHyphen/>
        <w:t>hat</w:t>
        <w:softHyphen/>
        <w:t>ja ak</w:t>
        <w:softHyphen/>
        <w:t>kor, hogy a há</w:t>
        <w:softHyphen/>
        <w:t>bo</w:t>
        <w:softHyphen/>
        <w:t>rút a her</w:t>
        <w:softHyphen/>
        <w:t>ce</w:t>
        <w:softHyphen/>
        <w:t>gek pus</w:t>
        <w:softHyphen/>
        <w:t>káz</w:t>
        <w:softHyphen/>
        <w:t>ták el?</w:t>
      </w:r>
    </w:p>
    <w:p>
      <w:pPr>
        <w:pStyle w:val="Darabbekezds"/>
        <w:rPr/>
      </w:pPr>
      <w:r>
        <w:rPr/>
        <w:t>Acdak</w:t>
        <w:tab/>
        <w:t>Ka</w:t>
        <w:softHyphen/>
        <w:t>to</w:t>
        <w:softHyphen/>
        <w:t>nát ke</w:t>
        <w:softHyphen/>
        <w:t>ve</w:t>
        <w:softHyphen/>
        <w:t>set küld</w:t>
        <w:softHyphen/>
        <w:t>tek, pénzt hût</w:t>
        <w:softHyphen/>
        <w:t>le</w:t>
        <w:softHyphen/>
        <w:t>nül ke</w:t>
        <w:softHyphen/>
        <w:t>zel</w:t>
        <w:softHyphen/>
        <w:t>tek, be</w:t>
        <w:softHyphen/>
        <w:t>teg lo</w:t>
        <w:softHyphen/>
        <w:t>va</w:t>
        <w:softHyphen/>
        <w:t>kat hoz</w:t>
        <w:softHyphen/>
        <w:t>tak, tá</w:t>
        <w:softHyphen/>
        <w:t>ma</w:t>
        <w:softHyphen/>
        <w:t>dás</w:t>
        <w:softHyphen/>
        <w:t>kor bor</w:t>
        <w:softHyphen/>
        <w:t>dély</w:t>
        <w:softHyphen/>
        <w:t>ban ve</w:t>
        <w:softHyphen/>
        <w:t>del</w:t>
        <w:softHyphen/>
        <w:t>tek. Ki</w:t>
        <w:softHyphen/>
        <w:t>hall</w:t>
        <w:softHyphen/>
        <w:t>ga</w:t>
        <w:softHyphen/>
        <w:t>tan</w:t>
        <w:softHyphen/>
        <w:t>dó Kacbeki bá</w:t>
        <w:softHyphen/>
        <w:t>csi mint ta</w:t>
        <w:softHyphen/>
        <w:t>nú.</w:t>
      </w:r>
    </w:p>
    <w:p>
      <w:pPr>
        <w:pStyle w:val="Text"/>
        <w:rPr/>
      </w:pPr>
      <w:r>
        <w:rPr/>
        <w:t>(A vér</w:t>
        <w:softHyphen/>
        <w:t>te</w:t>
        <w:softHyphen/>
        <w:t>sek ne</w:t>
        <w:softHyphen/>
        <w:t>vet</w:t>
        <w:softHyphen/>
        <w:t>nek)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Ar</w:t>
        <w:softHyphen/>
        <w:t>ra a ször</w:t>
        <w:softHyphen/>
        <w:t>nyû</w:t>
        <w:softHyphen/>
        <w:t>sé</w:t>
        <w:softHyphen/>
        <w:t>ges ál</w:t>
        <w:softHyphen/>
        <w:t>lí</w:t>
        <w:softHyphen/>
        <w:t>tás</w:t>
        <w:softHyphen/>
        <w:t>ra me</w:t>
        <w:softHyphen/>
        <w:t>rész</w:t>
        <w:softHyphen/>
        <w:t>ke</w:t>
        <w:softHyphen/>
        <w:t>dik, hogy en</w:t>
        <w:softHyphen/>
        <w:t>nek az or</w:t>
        <w:softHyphen/>
        <w:t>szág</w:t>
        <w:softHyphen/>
        <w:t>nak a her</w:t>
        <w:softHyphen/>
        <w:t>ce</w:t>
        <w:softHyphen/>
        <w:t>gei nem har</w:t>
        <w:softHyphen/>
        <w:t>col</w:t>
        <w:softHyphen/>
        <w:t>tak?</w:t>
      </w:r>
    </w:p>
    <w:p>
      <w:pPr>
        <w:pStyle w:val="Darabbekezds"/>
        <w:rPr/>
      </w:pPr>
      <w:r>
        <w:rPr/>
        <w:t>Acdak</w:t>
        <w:tab/>
        <w:t>De</w:t>
        <w:softHyphen/>
        <w:t>hogy</w:t>
        <w:softHyphen/>
        <w:t>is. Her</w:t>
        <w:softHyphen/>
        <w:t>ce</w:t>
        <w:softHyphen/>
        <w:t>gek har</w:t>
        <w:softHyphen/>
        <w:t>col</w:t>
        <w:softHyphen/>
        <w:t>tak. Har</w:t>
        <w:softHyphen/>
        <w:t>col</w:t>
        <w:softHyphen/>
        <w:t>tak ha</w:t>
        <w:softHyphen/>
        <w:t>di</w:t>
        <w:softHyphen/>
        <w:t>szál</w:t>
        <w:softHyphen/>
        <w:t>lí</w:t>
        <w:softHyphen/>
        <w:t>tá</w:t>
        <w:softHyphen/>
        <w:t>si szer</w:t>
        <w:softHyphen/>
        <w:t>zõ</w:t>
        <w:softHyphen/>
        <w:t>dé</w:t>
        <w:softHyphen/>
        <w:t>se</w:t>
        <w:softHyphen/>
        <w:t>kért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Sok ami sok. Ez a fic</w:t>
        <w:softHyphen/>
        <w:t>kó úgy be</w:t>
        <w:softHyphen/>
        <w:t>szél, mint egy szõ</w:t>
        <w:softHyphen/>
        <w:t>nyeg</w:t>
        <w:softHyphen/>
        <w:t>szö</w:t>
        <w:softHyphen/>
        <w:t>võ.</w:t>
      </w:r>
    </w:p>
    <w:p>
      <w:pPr>
        <w:pStyle w:val="Darabbekezds"/>
        <w:rPr/>
      </w:pPr>
      <w:r>
        <w:rPr/>
        <w:t>Acdak</w:t>
        <w:tab/>
        <w:t>Va</w:t>
        <w:softHyphen/>
        <w:t>ló</w:t>
        <w:softHyphen/>
        <w:t>ban? Csak az igaz</w:t>
        <w:softHyphen/>
        <w:t>sá</w:t>
        <w:softHyphen/>
        <w:t>got mon</w:t>
        <w:softHyphen/>
        <w:t>dom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Fel</w:t>
        <w:softHyphen/>
        <w:t>köt</w:t>
        <w:softHyphen/>
        <w:t>ni! Fel</w:t>
        <w:softHyphen/>
        <w:t>köt</w:t>
        <w:softHyphen/>
        <w:t>ni!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Csak nyu</w:t>
        <w:softHyphen/>
        <w:t>god</w:t>
        <w:softHyphen/>
        <w:t>tan. Foly</w:t>
        <w:softHyphen/>
        <w:t>tasd, fel</w:t>
        <w:softHyphen/>
        <w:t>ség!</w:t>
      </w:r>
    </w:p>
    <w:p>
      <w:pPr>
        <w:pStyle w:val="Darabbekezds"/>
        <w:rPr/>
      </w:pPr>
      <w:r>
        <w:rPr/>
        <w:t>Uno</w:t>
        <w:softHyphen/>
        <w:t>ka</w:t>
        <w:softHyphen/>
        <w:t>öcs</w:t>
        <w:tab/>
        <w:t>Nyu</w:t>
        <w:softHyphen/>
        <w:t>ga</w:t>
        <w:softHyphen/>
        <w:t>lom! Most íté</w:t>
        <w:softHyphen/>
        <w:t>le</w:t>
        <w:softHyphen/>
        <w:t>tet hir</w:t>
        <w:softHyphen/>
        <w:t>de</w:t>
        <w:softHyphen/>
        <w:t>tek: Fel</w:t>
        <w:softHyphen/>
        <w:t>kö</w:t>
        <w:softHyphen/>
        <w:t>ten</w:t>
        <w:softHyphen/>
        <w:t>dõ. Nya</w:t>
        <w:softHyphen/>
        <w:t>ká</w:t>
        <w:softHyphen/>
        <w:t xml:space="preserve">nál </w:t>
        <w:tab/>
        <w:t>fog</w:t>
        <w:softHyphen/>
        <w:t>va. Há</w:t>
        <w:softHyphen/>
        <w:t>bo</w:t>
        <w:softHyphen/>
        <w:t>rút vesz</w:t>
        <w:softHyphen/>
        <w:t>tett. Íté</w:t>
        <w:softHyphen/>
        <w:t>let ki</w:t>
        <w:softHyphen/>
        <w:t>mond</w:t>
        <w:softHyphen/>
        <w:t>va. Fel</w:t>
        <w:softHyphen/>
        <w:t>leb</w:t>
        <w:softHyphen/>
        <w:t>be</w:t>
        <w:softHyphen/>
        <w:t>zés nincs. El</w:t>
        <w:softHyphen/>
        <w:t>ve</w:t>
        <w:softHyphen/>
        <w:t>zet</w:t>
        <w:softHyphen/>
        <w:t>ni!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</w:r>
      <w:r>
        <w:rPr>
          <w:i/>
          <w:iCs/>
        </w:rPr>
        <w:t>(hisz</w:t>
        <w:softHyphen/>
        <w:t>té</w:t>
        <w:softHyphen/>
        <w:t>ri</w:t>
        <w:softHyphen/>
        <w:t>ku</w:t>
        <w:softHyphen/>
        <w:t xml:space="preserve">san) </w:t>
      </w:r>
      <w:r>
        <w:rPr/>
        <w:t>El</w:t>
        <w:softHyphen/>
        <w:t>ve</w:t>
        <w:softHyphen/>
        <w:t>zet</w:t>
        <w:softHyphen/>
        <w:t>ni! El</w:t>
        <w:softHyphen/>
        <w:t>ve</w:t>
        <w:softHyphen/>
        <w:t>zet</w:t>
        <w:softHyphen/>
        <w:t>ni! El</w:t>
        <w:softHyphen/>
        <w:t>ve</w:t>
        <w:softHyphen/>
        <w:t>zet</w:t>
        <w:softHyphen/>
        <w:t>ni!</w:t>
      </w:r>
    </w:p>
    <w:p>
      <w:pPr>
        <w:pStyle w:val="Darabbekezds"/>
        <w:rPr/>
      </w:pPr>
      <w:r>
        <w:rPr/>
        <w:t>Acdak</w:t>
        <w:tab/>
        <w:t>Fi</w:t>
        <w:softHyphen/>
        <w:t>a</w:t>
        <w:softHyphen/>
        <w:t>tal</w:t>
        <w:softHyphen/>
        <w:t>em</w:t>
        <w:softHyphen/>
        <w:t>ber, ko</w:t>
        <w:softHyphen/>
        <w:t>mo</w:t>
        <w:softHyphen/>
        <w:t>lyan ta</w:t>
        <w:softHyphen/>
        <w:t>ná</w:t>
        <w:softHyphen/>
        <w:t>cso</w:t>
        <w:softHyphen/>
        <w:t>lom, ke</w:t>
        <w:softHyphen/>
        <w:t>rül</w:t>
        <w:softHyphen/>
        <w:t>je nyil</w:t>
        <w:softHyphen/>
        <w:t>vá</w:t>
        <w:softHyphen/>
        <w:t>nos</w:t>
        <w:softHyphen/>
        <w:t>ság elõtt ezt az ér</w:t>
        <w:softHyphen/>
        <w:t>ces, pat</w:t>
        <w:softHyphen/>
        <w:t>to</w:t>
        <w:softHyphen/>
        <w:t>gó be</w:t>
        <w:softHyphen/>
        <w:t>széd</w:t>
        <w:softHyphen/>
        <w:t>mó</w:t>
        <w:softHyphen/>
        <w:t>dot. Nem al</w:t>
        <w:softHyphen/>
        <w:t>kal</w:t>
        <w:softHyphen/>
        <w:t>maz</w:t>
        <w:softHyphen/>
        <w:t>zák ház</w:t>
        <w:softHyphen/>
        <w:t>õr</w:t>
        <w:softHyphen/>
        <w:t>zõ ku</w:t>
        <w:softHyphen/>
        <w:t>tyá</w:t>
        <w:softHyphen/>
        <w:t>nak, ha üvölt mint a far</w:t>
        <w:softHyphen/>
        <w:t>kas. Ért</w:t>
        <w:softHyphen/>
        <w:t>ve va</w:t>
        <w:softHyphen/>
        <w:t>gyok?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Fel</w:t>
        <w:softHyphen/>
        <w:t>köt</w:t>
        <w:softHyphen/>
        <w:t>ni!</w:t>
      </w:r>
    </w:p>
    <w:p>
      <w:pPr>
        <w:pStyle w:val="Darabbekezds"/>
        <w:rPr/>
      </w:pPr>
      <w:r>
        <w:rPr/>
        <w:t>Acdak</w:t>
        <w:tab/>
        <w:t>Ha az em</w:t>
        <w:softHyphen/>
        <w:t>be</w:t>
        <w:softHyphen/>
        <w:t>rek fel</w:t>
        <w:softHyphen/>
        <w:t>fi</w:t>
        <w:softHyphen/>
        <w:t>gyel</w:t>
        <w:softHyphen/>
        <w:t>nek ar</w:t>
        <w:softHyphen/>
        <w:t>ra, hogy her</w:t>
        <w:softHyphen/>
        <w:t>ce</w:t>
        <w:softHyphen/>
        <w:t>gek ugyan</w:t>
        <w:softHyphen/>
        <w:t>azt a nyel</w:t>
        <w:softHyphen/>
        <w:t>vet be</w:t>
        <w:softHyphen/>
        <w:t>szé</w:t>
        <w:softHyphen/>
        <w:t>lik mint Nagy</w:t>
        <w:softHyphen/>
        <w:t>her</w:t>
        <w:softHyphen/>
        <w:t>ceg, még együtt akaszt</w:t>
        <w:softHyphen/>
        <w:t>ják fel Nagy</w:t>
        <w:softHyphen/>
        <w:t>her</w:t>
        <w:softHyphen/>
        <w:t>ceg</w:t>
        <w:softHyphen/>
        <w:t>gel a her</w:t>
        <w:softHyphen/>
        <w:t>ce</w:t>
        <w:softHyphen/>
        <w:t>ge</w:t>
        <w:softHyphen/>
        <w:t>ket. Íté</w:t>
        <w:softHyphen/>
        <w:t>let egyéb</w:t>
        <w:softHyphen/>
        <w:t>ként ha</w:t>
        <w:softHyphen/>
        <w:t>tá</w:t>
        <w:softHyphen/>
        <w:t>lyon kí</w:t>
        <w:softHyphen/>
        <w:t>vül he</w:t>
        <w:softHyphen/>
        <w:t>lyez</w:t>
        <w:softHyphen/>
        <w:t>ve. Ok: há</w:t>
        <w:softHyphen/>
        <w:t>bo</w:t>
        <w:softHyphen/>
        <w:t>rú el</w:t>
        <w:softHyphen/>
        <w:t>veszt</w:t>
        <w:softHyphen/>
        <w:t>ve, de nem a her</w:t>
        <w:softHyphen/>
        <w:t>ce</w:t>
        <w:softHyphen/>
        <w:t>ge</w:t>
        <w:softHyphen/>
        <w:t>ké. Her</w:t>
        <w:softHyphen/>
        <w:t>ce</w:t>
        <w:softHyphen/>
        <w:t>gek há</w:t>
        <w:softHyphen/>
        <w:t>bo</w:t>
        <w:softHyphen/>
        <w:t>rú</w:t>
        <w:softHyphen/>
        <w:t>ju</w:t>
        <w:softHyphen/>
        <w:t>kat meg</w:t>
        <w:softHyphen/>
        <w:t>nyer</w:t>
        <w:softHyphen/>
        <w:t>ték. 3,863,000 pi</w:t>
        <w:softHyphen/>
        <w:t>asz</w:t>
        <w:softHyphen/>
        <w:t>tert fi</w:t>
        <w:softHyphen/>
        <w:t>zet</w:t>
        <w:softHyphen/>
        <w:t>tet</w:t>
        <w:softHyphen/>
        <w:t>tek ma</w:t>
        <w:softHyphen/>
        <w:t>guk</w:t>
        <w:softHyphen/>
        <w:t>nak le nem szál</w:t>
        <w:softHyphen/>
        <w:t>lí</w:t>
        <w:softHyphen/>
        <w:t>tott lo</w:t>
        <w:softHyphen/>
        <w:t>va</w:t>
        <w:softHyphen/>
        <w:t>kért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Fel</w:t>
        <w:softHyphen/>
        <w:t>köt</w:t>
        <w:softHyphen/>
        <w:t>ni!</w:t>
      </w:r>
    </w:p>
    <w:p>
      <w:pPr>
        <w:pStyle w:val="Darabbekezds"/>
        <w:rPr/>
      </w:pPr>
      <w:r>
        <w:rPr/>
        <w:t>Acdak</w:t>
        <w:tab/>
        <w:t>8,240,000 pi</w:t>
        <w:softHyphen/>
        <w:t>asz</w:t>
        <w:softHyphen/>
        <w:t>tert so</w:t>
        <w:softHyphen/>
        <w:t>sem lá</w:t>
        <w:softHyphen/>
        <w:t>tott le</w:t>
        <w:softHyphen/>
        <w:t>gény</w:t>
        <w:softHyphen/>
        <w:t>sé</w:t>
        <w:softHyphen/>
        <w:t>gi el</w:t>
        <w:softHyphen/>
        <w:t>lát</w:t>
        <w:softHyphen/>
        <w:t>mány</w:t>
        <w:softHyphen/>
        <w:t>ért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Fel</w:t>
        <w:softHyphen/>
        <w:t>köt</w:t>
        <w:softHyphen/>
        <w:t>ni!</w:t>
      </w:r>
    </w:p>
    <w:p>
      <w:pPr>
        <w:pStyle w:val="Darabbekezds"/>
        <w:rPr/>
      </w:pPr>
      <w:r>
        <w:rPr/>
        <w:t>Acdak</w:t>
        <w:tab/>
        <w:t>Gyõz</w:t>
        <w:softHyphen/>
        <w:t>te</w:t>
        <w:softHyphen/>
        <w:t>sek te</w:t>
        <w:softHyphen/>
        <w:t>hát. Há</w:t>
        <w:softHyphen/>
        <w:t>bo</w:t>
        <w:softHyphen/>
        <w:t>rús vesz</w:t>
        <w:softHyphen/>
        <w:t>tes csu</w:t>
        <w:softHyphen/>
        <w:t>pán Grú</w:t>
        <w:softHyphen/>
        <w:t>zia, aki nem kép</w:t>
        <w:softHyphen/>
        <w:t>vi</w:t>
        <w:softHyphen/>
        <w:t>sel</w:t>
        <w:softHyphen/>
        <w:t>te</w:t>
        <w:softHyphen/>
        <w:t>ti ma</w:t>
        <w:softHyphen/>
        <w:t>gát e bí</w:t>
        <w:softHyphen/>
        <w:t>ró</w:t>
        <w:softHyphen/>
        <w:t>ság elõtt.</w:t>
      </w:r>
    </w:p>
    <w:p>
      <w:pPr>
        <w:pStyle w:val="Darabbekezds"/>
        <w:rPr/>
      </w:pPr>
      <w:r>
        <w:rPr/>
        <w:t>Há</w:t>
        <w:softHyphen/>
        <w:t>jas Her</w:t>
        <w:softHyphen/>
        <w:t>ceg</w:t>
        <w:tab/>
        <w:t>Azt hi</w:t>
        <w:softHyphen/>
        <w:t>szem, ennyi elég, ba</w:t>
        <w:softHyphen/>
        <w:t>rá</w:t>
        <w:softHyphen/>
        <w:t>ta</w:t>
        <w:softHyphen/>
        <w:t xml:space="preserve">im. </w:t>
      </w:r>
      <w:r>
        <w:rPr>
          <w:i/>
          <w:iCs/>
        </w:rPr>
        <w:t xml:space="preserve">(Acdaknak) </w:t>
      </w:r>
      <w:r>
        <w:rPr/>
        <w:t>Le</w:t>
        <w:softHyphen/>
        <w:t>lép</w:t>
        <w:softHyphen/>
        <w:t>hetsz, akasz</w:t>
        <w:softHyphen/>
        <w:t>tó</w:t>
        <w:softHyphen/>
        <w:t>fa</w:t>
        <w:softHyphen/>
        <w:t>vi</w:t>
        <w:softHyphen/>
        <w:t xml:space="preserve">rág. </w:t>
      </w:r>
      <w:r>
        <w:rPr>
          <w:i/>
          <w:iCs/>
        </w:rPr>
        <w:t>(A vér</w:t>
        <w:softHyphen/>
        <w:t>te</w:t>
        <w:softHyphen/>
        <w:t>sek</w:t>
        <w:softHyphen/>
        <w:t>nek)</w:t>
      </w:r>
      <w:r>
        <w:rPr/>
        <w:t xml:space="preserve"> Úgy gon</w:t>
        <w:softHyphen/>
        <w:t>do</w:t>
        <w:softHyphen/>
        <w:t>lom, most már módo</w:t>
        <w:softHyphen/>
        <w:t>tokban áll meg</w:t>
        <w:softHyphen/>
        <w:t>erõ</w:t>
        <w:softHyphen/>
        <w:t>sí</w:t>
        <w:softHyphen/>
        <w:t>te</w:t>
        <w:softHyphen/>
        <w:t>ni hi</w:t>
        <w:softHyphen/>
        <w:t>va</w:t>
        <w:softHyphen/>
        <w:t>ta</w:t>
        <w:softHyphen/>
        <w:t>lá</w:t>
        <w:softHyphen/>
        <w:t>ban az új bí</w:t>
        <w:softHyphen/>
        <w:t>rót.</w:t>
      </w:r>
    </w:p>
    <w:p>
      <w:pPr>
        <w:pStyle w:val="Darabbekezds"/>
        <w:rPr/>
      </w:pPr>
      <w:r>
        <w:rPr/>
        <w:t>El</w:t>
        <w:softHyphen/>
        <w:t>sõ vér</w:t>
        <w:softHyphen/>
        <w:t>tes</w:t>
        <w:tab/>
        <w:t>Igen, ez mó</w:t>
        <w:softHyphen/>
        <w:t>dunk</w:t>
        <w:softHyphen/>
        <w:t>ban áll. Hoz</w:t>
        <w:softHyphen/>
        <w:t>zá</w:t>
        <w:softHyphen/>
        <w:t>tok ide a bí</w:t>
        <w:softHyphen/>
        <w:t>rói ta</w:t>
        <w:softHyphen/>
        <w:t xml:space="preserve">lárt. </w:t>
      </w:r>
      <w:r>
        <w:rPr>
          <w:i/>
          <w:iCs/>
        </w:rPr>
        <w:t>(Az egyik vér</w:t>
        <w:softHyphen/>
        <w:t>tes a má</w:t>
        <w:softHyphen/>
        <w:t>sik há</w:t>
        <w:softHyphen/>
        <w:t>tá</w:t>
        <w:softHyphen/>
        <w:t>ra má</w:t>
        <w:softHyphen/>
        <w:t>szik, és le</w:t>
        <w:softHyphen/>
        <w:t>húz</w:t>
        <w:softHyphen/>
        <w:t>za az akasz</w:t>
        <w:softHyphen/>
        <w:t>tott</w:t>
        <w:softHyphen/>
        <w:t>ról a ka</w:t>
        <w:softHyphen/>
        <w:t>bát</w:t>
        <w:softHyphen/>
        <w:t>ját.)</w:t>
      </w:r>
      <w:r>
        <w:rPr/>
        <w:t xml:space="preserve"> És most </w:t>
      </w:r>
      <w:r>
        <w:rPr>
          <w:i/>
          <w:iCs/>
        </w:rPr>
        <w:t>(az uno</w:t>
        <w:softHyphen/>
        <w:t>ka</w:t>
        <w:softHyphen/>
        <w:t>öcs</w:t>
        <w:softHyphen/>
        <w:t xml:space="preserve">nek) </w:t>
      </w:r>
      <w:r>
        <w:rPr/>
        <w:t>tûnj el, hogy meg</w:t>
        <w:softHyphen/>
        <w:t>fe</w:t>
        <w:softHyphen/>
        <w:t>le</w:t>
        <w:softHyphen/>
        <w:t>lõ segg ke</w:t>
        <w:softHyphen/>
        <w:t>rül</w:t>
        <w:softHyphen/>
        <w:t>jön a meg</w:t>
        <w:softHyphen/>
        <w:t>fe</w:t>
        <w:softHyphen/>
        <w:t>le</w:t>
        <w:softHyphen/>
        <w:t>lõ szék</w:t>
        <w:softHyphen/>
        <w:t xml:space="preserve">be. </w:t>
      </w:r>
      <w:r>
        <w:rPr>
          <w:i/>
          <w:iCs/>
        </w:rPr>
        <w:t xml:space="preserve">(Acdaknak) </w:t>
      </w:r>
      <w:r>
        <w:rPr/>
        <w:t>Lépj elõ, he</w:t>
        <w:softHyphen/>
        <w:t>lyez</w:t>
        <w:softHyphen/>
        <w:t>kedj el a bí</w:t>
        <w:softHyphen/>
        <w:t>rói szék</w:t>
        <w:softHyphen/>
        <w:t xml:space="preserve">ben. </w:t>
      </w:r>
      <w:r>
        <w:rPr>
          <w:i/>
          <w:iCs/>
        </w:rPr>
        <w:t>(Acdak ha</w:t>
        <w:softHyphen/>
        <w:t>bo</w:t>
        <w:softHyphen/>
        <w:t xml:space="preserve">zik) </w:t>
      </w:r>
      <w:r>
        <w:rPr/>
        <w:t>Ülj be</w:t>
        <w:softHyphen/>
        <w:t>le, em</w:t>
        <w:softHyphen/>
        <w:t xml:space="preserve">ber. </w:t>
      </w:r>
      <w:r>
        <w:rPr>
          <w:i/>
          <w:iCs/>
        </w:rPr>
        <w:t>(A vér</w:t>
        <w:softHyphen/>
        <w:t>te</w:t>
        <w:softHyphen/>
        <w:t>sek be</w:t>
        <w:softHyphen/>
        <w:t>le</w:t>
        <w:softHyphen/>
        <w:t>ker</w:t>
        <w:softHyphen/>
        <w:t>ge</w:t>
        <w:softHyphen/>
        <w:t>tik Acdakot a szék</w:t>
        <w:softHyphen/>
        <w:t xml:space="preserve">be.) </w:t>
      </w:r>
      <w:r>
        <w:rPr/>
        <w:t>Min</w:t>
        <w:softHyphen/>
        <w:t>dig min</w:t>
        <w:softHyphen/>
        <w:t>dig a bí</w:t>
        <w:softHyphen/>
        <w:t>ró volt gaz</w:t>
        <w:softHyphen/>
        <w:t>em</w:t>
        <w:softHyphen/>
        <w:t>ber, most egy gaz</w:t>
        <w:softHyphen/>
        <w:t>em</w:t>
        <w:softHyphen/>
        <w:t>ber lesz a bí</w:t>
        <w:softHyphen/>
        <w:t xml:space="preserve">ró. </w:t>
      </w:r>
      <w:r>
        <w:rPr>
          <w:i/>
          <w:iCs/>
        </w:rPr>
        <w:t>(Rá</w:t>
        <w:softHyphen/>
        <w:t>akaszt</w:t>
        <w:softHyphen/>
        <w:t>ják a bí</w:t>
        <w:softHyphen/>
        <w:t>rói ta</w:t>
        <w:softHyphen/>
        <w:t>lárt, fe</w:t>
        <w:softHyphen/>
        <w:t>jé</w:t>
        <w:softHyphen/>
        <w:t>be nyom</w:t>
        <w:softHyphen/>
        <w:t>nak egy pa</w:t>
        <w:softHyphen/>
        <w:t>lack</w:t>
        <w:softHyphen/>
        <w:t>ko</w:t>
        <w:softHyphen/>
        <w:t>sa</w:t>
        <w:softHyphen/>
        <w:t>rat.)</w:t>
      </w:r>
      <w:r>
        <w:rPr/>
        <w:t xml:space="preserve"> Néz</w:t>
        <w:softHyphen/>
        <w:t>zé</w:t>
        <w:softHyphen/>
        <w:t>tek, mi</w:t>
        <w:softHyphen/>
        <w:t>cso</w:t>
        <w:softHyphen/>
        <w:t>da bí</w:t>
        <w:softHyphen/>
        <w:t>ró!</w:t>
      </w:r>
    </w:p>
    <w:p>
      <w:pPr>
        <w:pStyle w:val="Darabvers"/>
        <w:rPr/>
      </w:pPr>
      <w:r>
        <w:rPr/>
        <w:t>Éne</w:t>
        <w:softHyphen/>
        <w:t>kes</w:t>
        <w:tab/>
        <w:t>Már dúlt a pol</w:t>
        <w:softHyphen/>
        <w:t>gár</w:t>
        <w:softHyphen/>
        <w:t>há</w:t>
        <w:softHyphen/>
        <w:t>bo</w:t>
        <w:softHyphen/>
        <w:t>rú, ki úr volt, most meg</w:t>
        <w:softHyphen/>
        <w:t>in</w:t>
        <w:softHyphen/>
        <w:t>gott,</w:t>
        <w:br/>
        <w:t>A vér</w:t>
        <w:softHyphen/>
        <w:t>te</w:t>
        <w:softHyphen/>
        <w:t>sek a bí</w:t>
        <w:softHyphen/>
        <w:t>rói szék</w:t>
        <w:softHyphen/>
        <w:t>re Acdakot rá</w:t>
        <w:softHyphen/>
        <w:t>ül</w:t>
        <w:softHyphen/>
        <w:t>tet</w:t>
        <w:softHyphen/>
        <w:t>ték,</w:t>
        <w:br/>
        <w:t>Két évig Acdak volt a bí</w:t>
        <w:softHyphen/>
        <w:t>ró az</w:t>
        <w:softHyphen/>
        <w:t>tán.</w:t>
        <w:br/>
        <w:t>Mi</w:t>
        <w:softHyphen/>
        <w:t>dõn lo</w:t>
        <w:softHyphen/>
        <w:t>bog</w:t>
        <w:softHyphen/>
        <w:t>tak a lán</w:t>
        <w:softHyphen/>
        <w:t>gok.</w:t>
        <w:br/>
        <w:t>És a vá</w:t>
        <w:softHyphen/>
        <w:t>ros vér</w:t>
        <w:softHyphen/>
        <w:t>ben ázott,</w:t>
        <w:br/>
        <w:t>Sváb</w:t>
        <w:softHyphen/>
        <w:t>bo</w:t>
        <w:softHyphen/>
        <w:t>gár jött, mér</w:t>
        <w:softHyphen/>
        <w:t>ges pó</w:t>
        <w:softHyphen/>
        <w:t>kok ha</w:t>
        <w:softHyphen/>
        <w:t>rap</w:t>
        <w:softHyphen/>
        <w:t>tak,</w:t>
        <w:br/>
        <w:t>Gyil</w:t>
        <w:softHyphen/>
        <w:t>kos ver</w:t>
        <w:softHyphen/>
        <w:t>te érc</w:t>
        <w:softHyphen/>
        <w:t>ka</w:t>
        <w:softHyphen/>
        <w:t>pun</w:t>
        <w:softHyphen/>
        <w:t>kat,</w:t>
        <w:br/>
        <w:t>Sá</w:t>
        <w:softHyphen/>
        <w:t>tán lak</w:t>
        <w:softHyphen/>
        <w:t>ta vén pa</w:t>
        <w:softHyphen/>
        <w:t>pun</w:t>
        <w:softHyphen/>
        <w:t xml:space="preserve">kat, </w:t>
        <w:br/>
        <w:t>És a bí</w:t>
        <w:softHyphen/>
        <w:t>ró ta</w:t>
        <w:softHyphen/>
        <w:t>lár</w:t>
        <w:softHyphen/>
        <w:t>já</w:t>
        <w:softHyphen/>
        <w:t>ban az Acdak.</w:t>
      </w:r>
    </w:p>
    <w:p>
      <w:pPr>
        <w:pStyle w:val="Text"/>
        <w:rPr/>
      </w:pPr>
      <w:r>
        <w:rPr/>
        <w:t>(A bí</w:t>
        <w:softHyphen/>
        <w:t>rói szék</w:t>
        <w:softHyphen/>
        <w:t>ben ül Acdak, al</w:t>
        <w:softHyphen/>
        <w:t>mát há</w:t>
        <w:softHyphen/>
        <w:t>moz. Sauva söp</w:t>
        <w:softHyphen/>
        <w:t>ri a helyi</w:t>
        <w:softHyphen/>
        <w:t>séget. Az egyik ol</w:t>
        <w:softHyphen/>
        <w:t>da</w:t>
        <w:softHyphen/>
        <w:t>lon to</w:t>
        <w:softHyphen/>
        <w:t>ló</w:t>
        <w:softHyphen/>
        <w:t>szék</w:t>
        <w:softHyphen/>
        <w:t>ben egy nyo</w:t>
        <w:softHyphen/>
        <w:t>mo</w:t>
        <w:softHyphen/>
        <w:t>rék, az or</w:t>
        <w:softHyphen/>
        <w:t>vos mint vád</w:t>
        <w:softHyphen/>
        <w:t>lott, és egy ron</w:t>
        <w:softHyphen/>
        <w:t>gyok</w:t>
        <w:softHyphen/>
        <w:t>ba búj</w:t>
        <w:softHyphen/>
        <w:t>ta</w:t>
        <w:softHyphen/>
        <w:t>tott sán</w:t>
        <w:softHyphen/>
        <w:t>ta fér</w:t>
        <w:softHyphen/>
        <w:t>fi. A má</w:t>
        <w:softHyphen/>
        <w:t>sik ol</w:t>
        <w:softHyphen/>
        <w:t>da</w:t>
        <w:softHyphen/>
        <w:t>lon egy fi</w:t>
        <w:softHyphen/>
        <w:t>a</w:t>
        <w:softHyphen/>
        <w:t>tal</w:t>
        <w:softHyphen/>
        <w:t>em</w:t>
        <w:softHyphen/>
        <w:t>ber, zsa</w:t>
        <w:softHyphen/>
        <w:t>ro</w:t>
        <w:softHyphen/>
        <w:t>lás</w:t>
        <w:softHyphen/>
        <w:t>sal vá</w:t>
        <w:softHyphen/>
        <w:t>dol</w:t>
        <w:softHyphen/>
        <w:t>ják. Egy vér</w:t>
        <w:softHyphen/>
        <w:t>tes áll õrt, a vér</w:t>
        <w:softHyphen/>
        <w:t>te</w:t>
        <w:softHyphen/>
        <w:t>sek lo</w:t>
        <w:softHyphen/>
        <w:t>bo</w:t>
        <w:softHyphen/>
        <w:t>gó</w:t>
        <w:softHyphen/>
        <w:t>já</w:t>
        <w:softHyphen/>
        <w:t>val.)</w:t>
      </w:r>
    </w:p>
    <w:p>
      <w:pPr>
        <w:pStyle w:val="Darabbekezds"/>
        <w:rPr/>
      </w:pPr>
      <w:r>
        <w:rPr/>
        <w:t>Acdak</w:t>
        <w:tab/>
        <w:t>Te</w:t>
        <w:softHyphen/>
        <w:t>kin</w:t>
        <w:softHyphen/>
        <w:t>tet</w:t>
        <w:softHyphen/>
        <w:t>tel az ügyek nagy szá</w:t>
        <w:softHyphen/>
        <w:t>má</w:t>
        <w:softHyphen/>
        <w:t>ra, a bí</w:t>
        <w:softHyphen/>
        <w:t>ró</w:t>
        <w:softHyphen/>
        <w:t>ság ma min</w:t>
        <w:softHyphen/>
        <w:t>dig két ügyet tár</w:t>
        <w:softHyphen/>
        <w:t>gyal egyi</w:t>
        <w:softHyphen/>
        <w:t>de</w:t>
        <w:softHyphen/>
        <w:t>jû</w:t>
        <w:softHyphen/>
        <w:t>leg. Mi</w:t>
        <w:softHyphen/>
        <w:t>e</w:t>
        <w:softHyphen/>
        <w:t>lõtt ne</w:t>
        <w:softHyphen/>
        <w:t>ki</w:t>
        <w:softHyphen/>
        <w:t>lát</w:t>
        <w:softHyphen/>
        <w:t>nék, rö</w:t>
        <w:softHyphen/>
        <w:t>vid köz</w:t>
        <w:softHyphen/>
        <w:t>len</w:t>
        <w:softHyphen/>
        <w:t>dõ: el</w:t>
        <w:softHyphen/>
        <w:t>fo</w:t>
        <w:softHyphen/>
        <w:t>ga</w:t>
        <w:softHyphen/>
        <w:t xml:space="preserve">dok. </w:t>
      </w:r>
      <w:r>
        <w:rPr>
          <w:i/>
          <w:iCs/>
        </w:rPr>
        <w:t>(Ki</w:t>
        <w:softHyphen/>
        <w:t>nyújt</w:t>
        <w:softHyphen/>
        <w:t>ja a ke</w:t>
        <w:softHyphen/>
        <w:t>zét. Csak a zsa</w:t>
        <w:softHyphen/>
        <w:t>ro</w:t>
        <w:softHyphen/>
        <w:t>ló ad ne</w:t>
        <w:softHyphen/>
        <w:t>ki pénzt.)</w:t>
      </w:r>
      <w:r>
        <w:rPr/>
        <w:t xml:space="preserve"> Jo</w:t>
        <w:softHyphen/>
        <w:t>got for</w:t>
        <w:softHyphen/>
        <w:t>má</w:t>
        <w:softHyphen/>
        <w:t>lok ar</w:t>
        <w:softHyphen/>
        <w:t>ra, hogy az egyik fe</w:t>
        <w:softHyphen/>
        <w:t>let itt a bí</w:t>
        <w:softHyphen/>
        <w:t>ró</w:t>
        <w:softHyphen/>
        <w:t>ság sem</w:t>
        <w:softHyphen/>
        <w:t>mi</w:t>
        <w:softHyphen/>
        <w:t>be</w:t>
        <w:softHyphen/>
        <w:t>vé</w:t>
        <w:softHyphen/>
        <w:t>te</w:t>
        <w:softHyphen/>
        <w:t>le mi</w:t>
        <w:softHyphen/>
        <w:t xml:space="preserve">att </w:t>
      </w:r>
      <w:r>
        <w:rPr>
          <w:i/>
          <w:iCs/>
        </w:rPr>
        <w:t>(a nyo</w:t>
        <w:softHyphen/>
        <w:t>mo</w:t>
        <w:softHyphen/>
        <w:t>rék</w:t>
        <w:softHyphen/>
        <w:t>ra pil</w:t>
        <w:softHyphen/>
        <w:t xml:space="preserve">lant) </w:t>
      </w:r>
      <w:r>
        <w:rPr/>
        <w:t>meg</w:t>
        <w:softHyphen/>
        <w:t>bün</w:t>
        <w:softHyphen/>
        <w:t>tes</w:t>
        <w:softHyphen/>
        <w:t xml:space="preserve">sem. </w:t>
      </w:r>
      <w:r>
        <w:rPr>
          <w:i/>
          <w:iCs/>
        </w:rPr>
        <w:t>(Az or</w:t>
        <w:softHyphen/>
        <w:t>vos</w:t>
        <w:softHyphen/>
        <w:t xml:space="preserve">nak) </w:t>
      </w:r>
      <w:r>
        <w:rPr/>
        <w:t>Te or</w:t>
        <w:softHyphen/>
        <w:t>vos vagy, te pe</w:t>
        <w:softHyphen/>
        <w:t xml:space="preserve">dig </w:t>
      </w:r>
      <w:r>
        <w:rPr>
          <w:i/>
          <w:iCs/>
        </w:rPr>
        <w:t>(a nyo</w:t>
        <w:softHyphen/>
        <w:t>mo</w:t>
        <w:softHyphen/>
        <w:t>rék</w:t>
        <w:softHyphen/>
        <w:t xml:space="preserve">nak) </w:t>
      </w:r>
      <w:r>
        <w:rPr/>
        <w:t>vá</w:t>
        <w:softHyphen/>
        <w:t>do</w:t>
        <w:softHyphen/>
        <w:t>lod õt. Az or</w:t>
        <w:softHyphen/>
        <w:t>vos te</w:t>
        <w:softHyphen/>
        <w:t>het az ál</w:t>
        <w:softHyphen/>
        <w:t>la</w:t>
        <w:softHyphen/>
        <w:t>po</w:t>
        <w:softHyphen/>
        <w:t>tod</w:t>
        <w:softHyphen/>
        <w:t>ról?</w:t>
      </w:r>
    </w:p>
    <w:p>
      <w:pPr>
        <w:pStyle w:val="Darabbekezds"/>
        <w:rPr/>
      </w:pPr>
      <w:r>
        <w:rPr/>
        <w:t>Rok</w:t>
        <w:softHyphen/>
        <w:t>kant</w:t>
        <w:tab/>
        <w:t>Igen</w:t>
        <w:softHyphen/>
        <w:t>is. A gu</w:t>
        <w:softHyphen/>
        <w:t>ta ütött meg mi</w:t>
        <w:softHyphen/>
        <w:t>at</w:t>
        <w:softHyphen/>
        <w:t>ta.</w:t>
      </w:r>
    </w:p>
    <w:p>
      <w:pPr>
        <w:pStyle w:val="Darabbekezds"/>
        <w:rPr/>
      </w:pPr>
      <w:r>
        <w:rPr/>
        <w:t>Acdak</w:t>
        <w:tab/>
        <w:t>Te</w:t>
        <w:softHyphen/>
        <w:t>hát ha</w:t>
        <w:softHyphen/>
        <w:t>nya</w:t>
        <w:softHyphen/>
        <w:t>gul ûz</w:t>
        <w:softHyphen/>
        <w:t>te hi</w:t>
        <w:softHyphen/>
        <w:t>va</w:t>
        <w:softHyphen/>
        <w:t>tá</w:t>
        <w:softHyphen/>
        <w:t>sát.</w:t>
      </w:r>
    </w:p>
    <w:p>
      <w:pPr>
        <w:pStyle w:val="Darabbekezds"/>
        <w:rPr/>
      </w:pPr>
      <w:r>
        <w:rPr/>
        <w:t>Rok</w:t>
        <w:softHyphen/>
        <w:t>kant</w:t>
        <w:tab/>
        <w:t>Több mint ha</w:t>
        <w:softHyphen/>
        <w:t>nya</w:t>
        <w:softHyphen/>
        <w:t>gul. Pénzt köl</w:t>
        <w:softHyphen/>
        <w:t>csö</w:t>
        <w:softHyphen/>
        <w:t>nöz</w:t>
        <w:softHyphen/>
        <w:t>tem en</w:t>
        <w:softHyphen/>
        <w:t>nek az em</w:t>
        <w:softHyphen/>
        <w:t>ber</w:t>
        <w:softHyphen/>
        <w:t>nek, hogy ta</w:t>
        <w:softHyphen/>
        <w:t>nul</w:t>
        <w:softHyphen/>
        <w:t>has</w:t>
        <w:softHyphen/>
        <w:t>son. So</w:t>
        <w:softHyphen/>
        <w:t>ha</w:t>
        <w:softHyphen/>
        <w:t>se tör</w:t>
        <w:softHyphen/>
        <w:t>lesz</w:t>
        <w:softHyphen/>
        <w:t>tet</w:t>
        <w:softHyphen/>
        <w:t>te a tar</w:t>
        <w:softHyphen/>
        <w:t>to</w:t>
        <w:softHyphen/>
        <w:t>zá</w:t>
        <w:softHyphen/>
        <w:t>sát, és ami</w:t>
        <w:softHyphen/>
        <w:t>kor hal</w:t>
        <w:softHyphen/>
        <w:t>lot</w:t>
        <w:softHyphen/>
        <w:t>tam, hogy in</w:t>
        <w:softHyphen/>
        <w:t>gyen ke</w:t>
        <w:softHyphen/>
        <w:t>ze</w:t>
        <w:softHyphen/>
        <w:t>li be</w:t>
        <w:softHyphen/>
        <w:t>te</w:t>
        <w:softHyphen/>
        <w:t>ge</w:t>
        <w:softHyphen/>
        <w:t>it, meg</w:t>
        <w:softHyphen/>
        <w:t>ütött a gu</w:t>
        <w:softHyphen/>
        <w:t>ta.</w:t>
      </w:r>
    </w:p>
    <w:p>
      <w:pPr>
        <w:pStyle w:val="Darabbekezds"/>
        <w:rPr/>
      </w:pPr>
      <w:r>
        <w:rPr/>
        <w:t>Acdak</w:t>
        <w:tab/>
        <w:t>Jog</w:t>
        <w:softHyphen/>
        <w:t xml:space="preserve">gal. </w:t>
      </w:r>
      <w:r>
        <w:rPr>
          <w:i/>
          <w:iCs/>
        </w:rPr>
        <w:t>(a sán</w:t>
        <w:softHyphen/>
        <w:t>tá</w:t>
        <w:softHyphen/>
        <w:t xml:space="preserve">nak) </w:t>
      </w:r>
      <w:r>
        <w:rPr/>
        <w:t>Hát te mit akarsz itt?</w:t>
      </w:r>
    </w:p>
    <w:p>
      <w:pPr>
        <w:pStyle w:val="Darabbekezds"/>
        <w:rPr/>
      </w:pPr>
      <w:r>
        <w:rPr/>
        <w:t>Sán</w:t>
        <w:softHyphen/>
        <w:t>ta</w:t>
        <w:tab/>
        <w:t>Én va</w:t>
        <w:softHyphen/>
        <w:t>gyok a pá</w:t>
        <w:softHyphen/>
        <w:t>ci</w:t>
        <w:softHyphen/>
        <w:t>ens, ke</w:t>
        <w:softHyphen/>
        <w:t>gyel</w:t>
        <w:softHyphen/>
        <w:t>mes uram.</w:t>
      </w:r>
    </w:p>
    <w:p>
      <w:pPr>
        <w:pStyle w:val="Darabbekezds"/>
        <w:rPr/>
      </w:pPr>
      <w:r>
        <w:rPr/>
        <w:t>Acdak</w:t>
        <w:tab/>
        <w:t>Nyil</w:t>
        <w:softHyphen/>
        <w:t>ván a lá</w:t>
        <w:softHyphen/>
        <w:t>ba</w:t>
        <w:softHyphen/>
        <w:t>dat ke</w:t>
        <w:softHyphen/>
        <w:t>zel</w:t>
        <w:softHyphen/>
        <w:t>te.</w:t>
      </w:r>
    </w:p>
    <w:p>
      <w:pPr>
        <w:pStyle w:val="Darabbekezds"/>
        <w:rPr/>
      </w:pPr>
      <w:r>
        <w:rPr/>
        <w:t>Sán</w:t>
        <w:softHyphen/>
        <w:t>ta</w:t>
        <w:tab/>
        <w:t xml:space="preserve">De nem a rosszat. A bal </w:t>
        <w:softHyphen/>
        <w:t>lá</w:t>
        <w:softHyphen/>
        <w:t>bam volt re</w:t>
        <w:softHyphen/>
        <w:t>u</w:t>
        <w:softHyphen/>
        <w:t>más, õ vi</w:t>
        <w:softHyphen/>
        <w:t>szont a job</w:t>
        <w:softHyphen/>
        <w:t>bat ope</w:t>
        <w:softHyphen/>
        <w:t>rál</w:t>
        <w:softHyphen/>
        <w:t>ta meg, ezért sán</w:t>
        <w:softHyphen/>
        <w:t>tí</w:t>
        <w:softHyphen/>
        <w:t>tok most.</w:t>
      </w:r>
    </w:p>
    <w:p>
      <w:pPr>
        <w:pStyle w:val="Darabbekezds"/>
        <w:rPr/>
      </w:pPr>
      <w:r>
        <w:rPr/>
        <w:t>Acdak</w:t>
        <w:tab/>
        <w:t>És ezt in</w:t>
        <w:softHyphen/>
        <w:t>gyen csi</w:t>
        <w:softHyphen/>
        <w:t>nál</w:t>
        <w:softHyphen/>
        <w:t>ta?</w:t>
      </w:r>
    </w:p>
    <w:p>
      <w:pPr>
        <w:pStyle w:val="Darabbekezds"/>
        <w:rPr/>
      </w:pPr>
      <w:r>
        <w:rPr/>
        <w:t>Rok</w:t>
        <w:softHyphen/>
        <w:t>kant</w:t>
        <w:tab/>
        <w:t>Egy öt</w:t>
        <w:softHyphen/>
        <w:t>száz pi</w:t>
        <w:softHyphen/>
        <w:t>asz</w:t>
        <w:softHyphen/>
        <w:t>te</w:t>
        <w:softHyphen/>
        <w:t>res ope</w:t>
        <w:softHyphen/>
        <w:t>rá</w:t>
        <w:softHyphen/>
        <w:t>ci</w:t>
        <w:softHyphen/>
        <w:t>ót in</w:t>
        <w:softHyphen/>
        <w:t>gyen! Sem</w:t>
        <w:softHyphen/>
        <w:t>mi</w:t>
        <w:softHyphen/>
        <w:t>ért. Egy „Is</w:t>
        <w:softHyphen/>
        <w:t>ten fi</w:t>
        <w:softHyphen/>
        <w:t>zes</w:t>
        <w:softHyphen/>
        <w:t>se meg”-ért. Én fi</w:t>
        <w:softHyphen/>
        <w:t>zet</w:t>
        <w:softHyphen/>
        <w:t>tem en</w:t>
        <w:softHyphen/>
        <w:t>nek az em</w:t>
        <w:softHyphen/>
        <w:t>ber</w:t>
        <w:softHyphen/>
        <w:t>nek a ta</w:t>
        <w:softHyphen/>
        <w:t>nul</w:t>
        <w:softHyphen/>
        <w:t>má</w:t>
        <w:softHyphen/>
        <w:t>nya</w:t>
        <w:softHyphen/>
        <w:t xml:space="preserve">it. </w:t>
      </w:r>
      <w:r>
        <w:rPr>
          <w:i/>
          <w:iCs/>
        </w:rPr>
        <w:t>(az or</w:t>
        <w:softHyphen/>
        <w:t>vos</w:t>
        <w:softHyphen/>
        <w:t xml:space="preserve">nak) </w:t>
      </w:r>
      <w:r>
        <w:rPr/>
        <w:t>Azt ta</w:t>
        <w:softHyphen/>
        <w:t>nul</w:t>
        <w:softHyphen/>
        <w:t>tad az is</w:t>
        <w:softHyphen/>
        <w:t>ko</w:t>
        <w:softHyphen/>
        <w:t>lá</w:t>
        <w:softHyphen/>
        <w:t>ban, hogy in</w:t>
        <w:softHyphen/>
        <w:t>gyen ope</w:t>
        <w:softHyphen/>
        <w:t>rálj?</w:t>
      </w:r>
    </w:p>
    <w:p>
      <w:pPr>
        <w:pStyle w:val="Darabbekezds"/>
        <w:rPr/>
      </w:pPr>
      <w:r>
        <w:rPr/>
        <w:t>Or</w:t>
        <w:softHyphen/>
        <w:t>vos</w:t>
        <w:tab/>
        <w:t>Ke</w:t>
        <w:softHyphen/>
        <w:t>gyel</w:t>
        <w:softHyphen/>
        <w:t>mes uram, a tisz</w:t>
        <w:softHyphen/>
        <w:t>te</w:t>
        <w:softHyphen/>
        <w:t>let</w:t>
        <w:softHyphen/>
        <w:t>dí</w:t>
        <w:softHyphen/>
        <w:t>jat csak</w:t>
        <w:softHyphen/>
        <w:t>ugyan az ope</w:t>
        <w:softHyphen/>
        <w:t>rá</w:t>
        <w:softHyphen/>
        <w:t>ció elõtt szok</w:t>
        <w:softHyphen/>
        <w:t>tuk át</w:t>
        <w:softHyphen/>
        <w:t>ven</w:t>
        <w:softHyphen/>
        <w:t>ni, mert a pa</w:t>
        <w:softHyphen/>
        <w:t>ci</w:t>
        <w:softHyphen/>
        <w:t>ens elõt</w:t>
        <w:softHyphen/>
        <w:t>te kész</w:t>
        <w:softHyphen/>
        <w:t>sé</w:t>
        <w:softHyphen/>
        <w:t>ge</w:t>
        <w:softHyphen/>
        <w:t>seb</w:t>
        <w:softHyphen/>
        <w:t>ben fi</w:t>
        <w:softHyphen/>
        <w:t>zet, mint utá</w:t>
        <w:softHyphen/>
        <w:t>na, ami em</w:t>
        <w:softHyphen/>
        <w:t>be</w:t>
        <w:softHyphen/>
        <w:t>ri</w:t>
        <w:softHyphen/>
        <w:t>leg ért</w:t>
        <w:softHyphen/>
        <w:t>he</w:t>
        <w:softHyphen/>
        <w:t>tõ. A szó</w:t>
        <w:softHyphen/>
        <w:t>ban for</w:t>
        <w:softHyphen/>
        <w:t>gó eset</w:t>
        <w:softHyphen/>
        <w:t>ben azt hit</w:t>
        <w:softHyphen/>
        <w:t>tem, hogy szol</w:t>
        <w:softHyphen/>
        <w:t>gám meg</w:t>
        <w:softHyphen/>
        <w:t>kap</w:t>
        <w:softHyphen/>
        <w:t>ta már a tisz</w:t>
        <w:softHyphen/>
        <w:t>te</w:t>
        <w:softHyphen/>
        <w:t>let</w:t>
        <w:softHyphen/>
        <w:t>dí</w:t>
        <w:softHyphen/>
        <w:t>ja</w:t>
        <w:softHyphen/>
        <w:t>mat. Eb</w:t>
        <w:softHyphen/>
        <w:t>ben té</w:t>
        <w:softHyphen/>
        <w:t>ved</w:t>
        <w:softHyphen/>
        <w:t>tem.</w:t>
      </w:r>
    </w:p>
    <w:p>
      <w:pPr>
        <w:pStyle w:val="Darabbekezds"/>
        <w:rPr/>
      </w:pPr>
      <w:r>
        <w:rPr/>
        <w:t>Rok</w:t>
        <w:softHyphen/>
        <w:t>kant</w:t>
        <w:tab/>
        <w:t>Té</w:t>
        <w:softHyphen/>
        <w:t>ve</w:t>
        <w:softHyphen/>
        <w:t>dett! Egy jó or</w:t>
        <w:softHyphen/>
        <w:t>vos so</w:t>
        <w:softHyphen/>
        <w:t>ha</w:t>
        <w:softHyphen/>
        <w:t>sem té</w:t>
        <w:softHyphen/>
        <w:t>ved! Ope</w:t>
        <w:softHyphen/>
        <w:t>rá</w:t>
        <w:softHyphen/>
        <w:t>ció elõtt el</w:t>
        <w:softHyphen/>
        <w:t>vé</w:t>
        <w:softHyphen/>
        <w:t>gez bi</w:t>
        <w:softHyphen/>
        <w:t>zo</w:t>
        <w:softHyphen/>
        <w:t>nyos vizs</w:t>
        <w:softHyphen/>
        <w:t>gá</w:t>
        <w:softHyphen/>
        <w:t>la</w:t>
        <w:softHyphen/>
        <w:t>to</w:t>
        <w:softHyphen/>
        <w:t>kat.</w:t>
      </w:r>
    </w:p>
    <w:p>
      <w:pPr>
        <w:pStyle w:val="Darabbekezds"/>
        <w:rPr/>
      </w:pPr>
      <w:r>
        <w:rPr/>
        <w:t>Acdak</w:t>
        <w:tab/>
        <w:t xml:space="preserve">Így igaz. </w:t>
      </w:r>
      <w:r>
        <w:rPr>
          <w:i/>
          <w:iCs/>
        </w:rPr>
        <w:t>(Sauvának)</w:t>
      </w:r>
      <w:r>
        <w:rPr/>
        <w:t xml:space="preserve"> Hát a má</w:t>
        <w:softHyphen/>
        <w:t>sik ügy</w:t>
        <w:softHyphen/>
        <w:t>ben mi a vád, köz</w:t>
        <w:softHyphen/>
        <w:t>vád</w:t>
        <w:softHyphen/>
        <w:t>ló úr?</w:t>
      </w:r>
    </w:p>
    <w:p>
      <w:pPr>
        <w:pStyle w:val="Darabbekezds"/>
        <w:rPr/>
      </w:pPr>
      <w:r>
        <w:rPr/>
        <w:t>Sauva</w:t>
        <w:tab/>
      </w:r>
      <w:r>
        <w:rPr>
          <w:i/>
          <w:iCs/>
        </w:rPr>
        <w:t>(buz</w:t>
        <w:softHyphen/>
        <w:t>gón sö</w:t>
        <w:softHyphen/>
        <w:t>pör</w:t>
        <w:softHyphen/>
        <w:t>get</w:t>
        <w:softHyphen/>
        <w:t>ve)</w:t>
      </w:r>
      <w:r>
        <w:rPr/>
        <w:t xml:space="preserve"> Zsa</w:t>
        <w:softHyphen/>
        <w:t>ro</w:t>
        <w:softHyphen/>
        <w:t>lás.</w:t>
      </w:r>
    </w:p>
    <w:p>
      <w:pPr>
        <w:pStyle w:val="Darabbekezds"/>
        <w:rPr/>
      </w:pPr>
      <w:r>
        <w:rPr/>
        <w:t>Zsa</w:t>
        <w:softHyphen/>
        <w:t>ro</w:t>
        <w:softHyphen/>
        <w:t>ló</w:t>
        <w:tab/>
        <w:t>Tisz</w:t>
        <w:softHyphen/>
        <w:t>telt bí</w:t>
        <w:softHyphen/>
        <w:t>ró</w:t>
        <w:softHyphen/>
        <w:t>ság, ár</w:t>
        <w:softHyphen/>
        <w:t>tat</w:t>
        <w:softHyphen/>
        <w:t>lan va</w:t>
        <w:softHyphen/>
        <w:t>gyok. Én csak tá</w:t>
        <w:softHyphen/>
        <w:t>jé</w:t>
        <w:softHyphen/>
        <w:t>ko</w:t>
        <w:softHyphen/>
        <w:t>zód</w:t>
        <w:softHyphen/>
        <w:t>tam a szó</w:t>
        <w:softHyphen/>
        <w:t>ban for</w:t>
        <w:softHyphen/>
        <w:t>gó föld</w:t>
        <w:softHyphen/>
        <w:t>bir</w:t>
        <w:softHyphen/>
        <w:t>to</w:t>
        <w:softHyphen/>
        <w:t>kos</w:t>
        <w:softHyphen/>
        <w:t>nál, hogy va</w:t>
        <w:softHyphen/>
        <w:t>ló</w:t>
        <w:softHyphen/>
        <w:t>ban meg</w:t>
        <w:softHyphen/>
        <w:t>erõ</w:t>
        <w:softHyphen/>
        <w:t>sza</w:t>
        <w:softHyphen/>
        <w:t>kol</w:t>
        <w:softHyphen/>
        <w:t>ta-e az uno</w:t>
        <w:softHyphen/>
        <w:t>ka</w:t>
        <w:softHyphen/>
        <w:t>hú</w:t>
        <w:softHyphen/>
        <w:t>gát. A le</w:t>
        <w:softHyphen/>
        <w:t>he</w:t>
        <w:softHyphen/>
        <w:t>tõ leg</w:t>
        <w:softHyphen/>
        <w:t>ba</w:t>
        <w:softHyphen/>
        <w:t>rát</w:t>
        <w:softHyphen/>
        <w:t>sá</w:t>
        <w:softHyphen/>
        <w:t>go</w:t>
        <w:softHyphen/>
        <w:t>sab</w:t>
        <w:softHyphen/>
        <w:t>ban fel</w:t>
        <w:softHyphen/>
        <w:t>vi</w:t>
        <w:softHyphen/>
        <w:t>lá</w:t>
        <w:softHyphen/>
        <w:t>go</w:t>
        <w:softHyphen/>
        <w:t>sí</w:t>
        <w:softHyphen/>
        <w:t>tott, hogy nem tet</w:t>
        <w:softHyphen/>
        <w:t>te ezt, és pénzt csak azért adott, hogy nagy</w:t>
        <w:softHyphen/>
        <w:t>bá</w:t>
        <w:softHyphen/>
        <w:t>tyá</w:t>
        <w:softHyphen/>
        <w:t>mat be</w:t>
        <w:softHyphen/>
        <w:t>írat</w:t>
        <w:softHyphen/>
        <w:t>has</w:t>
        <w:softHyphen/>
        <w:t>sam egy ze</w:t>
        <w:softHyphen/>
        <w:t>ne</w:t>
        <w:softHyphen/>
        <w:t>is</w:t>
        <w:softHyphen/>
        <w:t>ko</w:t>
        <w:softHyphen/>
        <w:t>lá</w:t>
        <w:softHyphen/>
        <w:t>ba.</w:t>
      </w:r>
    </w:p>
    <w:p>
      <w:pPr>
        <w:pStyle w:val="Darabbekezds"/>
        <w:rPr/>
      </w:pPr>
      <w:r>
        <w:rPr/>
        <w:t>Acdak</w:t>
        <w:tab/>
        <w:t xml:space="preserve">Aha! </w:t>
      </w:r>
      <w:r>
        <w:rPr>
          <w:i/>
          <w:iCs/>
        </w:rPr>
        <w:t>(az or</w:t>
        <w:softHyphen/>
        <w:t>vos</w:t>
        <w:softHyphen/>
        <w:t>nak)</w:t>
      </w:r>
      <w:r>
        <w:rPr/>
        <w:t xml:space="preserve"> Te el</w:t>
        <w:softHyphen/>
        <w:t>len</w:t>
        <w:softHyphen/>
        <w:t>ben, dok</w:t>
        <w:softHyphen/>
        <w:t>tor, nem ta</w:t>
        <w:softHyphen/>
        <w:t>lálsz eny</w:t>
        <w:softHyphen/>
        <w:t>hí</w:t>
        <w:softHyphen/>
        <w:t>tõ kö</w:t>
        <w:softHyphen/>
        <w:t>rül</w:t>
        <w:softHyphen/>
        <w:t>ményt el</w:t>
        <w:softHyphen/>
        <w:t>já</w:t>
        <w:softHyphen/>
        <w:t>rá</w:t>
        <w:softHyphen/>
        <w:t>sod</w:t>
        <w:softHyphen/>
        <w:t>ra, mi?</w:t>
      </w:r>
    </w:p>
    <w:p>
      <w:pPr>
        <w:pStyle w:val="Darabbekezds"/>
        <w:rPr/>
      </w:pPr>
      <w:r>
        <w:rPr/>
        <w:t>Or</w:t>
        <w:softHyphen/>
        <w:t>vos</w:t>
        <w:tab/>
        <w:t>Leg</w:t>
        <w:softHyphen/>
        <w:t>fel</w:t>
        <w:softHyphen/>
        <w:t>jebb csak azt, hogy té</w:t>
        <w:softHyphen/>
        <w:t>ved</w:t>
        <w:softHyphen/>
        <w:t>ni em</w:t>
        <w:softHyphen/>
        <w:t>be</w:t>
        <w:softHyphen/>
        <w:t>ri do</w:t>
        <w:softHyphen/>
        <w:t>log.</w:t>
      </w:r>
    </w:p>
    <w:p>
      <w:pPr>
        <w:pStyle w:val="Darabbekezds"/>
        <w:rPr/>
      </w:pPr>
      <w:r>
        <w:rPr/>
        <w:t>Acdak</w:t>
        <w:tab/>
        <w:t>Nem tu</w:t>
        <w:softHyphen/>
        <w:t>dod, hogy egy jó or</w:t>
        <w:softHyphen/>
        <w:t>vos</w:t>
        <w:softHyphen/>
        <w:t>nak fe</w:t>
        <w:softHyphen/>
        <w:t>le</w:t>
        <w:softHyphen/>
        <w:t>lõs</w:t>
        <w:softHyphen/>
        <w:t>ség</w:t>
        <w:softHyphen/>
        <w:t>tel</w:t>
        <w:softHyphen/>
        <w:t>je</w:t>
        <w:softHyphen/>
        <w:t>sen kell vi</w:t>
        <w:softHyphen/>
        <w:t>selkednie, ha pénz</w:t>
        <w:softHyphen/>
        <w:t>ügyek</w:t>
        <w:softHyphen/>
        <w:t>rõl van szó: Hal</w:t>
        <w:softHyphen/>
        <w:t>lot</w:t>
        <w:softHyphen/>
        <w:t>tam olyan orvos</w:t>
        <w:softHyphen/>
        <w:t>ról, aki egy ki</w:t>
        <w:softHyphen/>
        <w:t>fi</w:t>
        <w:softHyphen/>
        <w:t>ca</w:t>
        <w:softHyphen/>
        <w:t>mo</w:t>
        <w:softHyphen/>
        <w:t>dott ujj</w:t>
        <w:softHyphen/>
        <w:t>ból ezer pi</w:t>
        <w:softHyphen/>
        <w:t>asz</w:t>
        <w:softHyphen/>
        <w:t>tert hú</w:t>
        <w:softHyphen/>
        <w:t>zott ki, mert ki</w:t>
        <w:softHyphen/>
        <w:t>ta</w:t>
        <w:softHyphen/>
        <w:t>lál</w:t>
        <w:softHyphen/>
        <w:t>ta, hogy a baj oka a vér</w:t>
        <w:softHyphen/>
        <w:t>ke</w:t>
        <w:softHyphen/>
        <w:t>rin</w:t>
        <w:softHyphen/>
        <w:t>gés</w:t>
        <w:softHyphen/>
        <w:t>ben ke</w:t>
        <w:softHyphen/>
        <w:t>re</w:t>
        <w:softHyphen/>
        <w:t>sen</w:t>
        <w:softHyphen/>
        <w:t>dõ, amit egy rossz or</w:t>
        <w:softHyphen/>
        <w:t>vos ta</w:t>
        <w:softHyphen/>
        <w:t>lán nem vett vol</w:t>
        <w:softHyphen/>
        <w:t>na ész</w:t>
        <w:softHyphen/>
        <w:t>re, más</w:t>
        <w:softHyphen/>
        <w:t>kor pe</w:t>
        <w:softHyphen/>
        <w:t>dig gon</w:t>
        <w:softHyphen/>
        <w:t>dos ke</w:t>
        <w:softHyphen/>
        <w:t>ze</w:t>
        <w:softHyphen/>
        <w:t>lés</w:t>
        <w:softHyphen/>
        <w:t>sel egy kö</w:t>
        <w:softHyphen/>
        <w:t>ze</w:t>
        <w:softHyphen/>
        <w:t>pes húgy</w:t>
        <w:softHyphen/>
        <w:t>csõ</w:t>
        <w:softHyphen/>
        <w:t>bõl arany</w:t>
        <w:softHyphen/>
        <w:t>fo</w:t>
        <w:softHyphen/>
        <w:t>lyót var</w:t>
        <w:softHyphen/>
        <w:t>ásott elõ. Nin</w:t>
        <w:softHyphen/>
        <w:t>csen ment</w:t>
        <w:softHyphen/>
        <w:t>sé</w:t>
        <w:softHyphen/>
        <w:t>ged, dok</w:t>
        <w:softHyphen/>
        <w:t>tor! Egy Uxu ne</w:t>
        <w:softHyphen/>
        <w:t>vû ga</w:t>
        <w:softHyphen/>
        <w:t>bo</w:t>
        <w:softHyphen/>
        <w:t>na</w:t>
        <w:softHyphen/>
        <w:t>ke</w:t>
        <w:softHyphen/>
        <w:t>res</w:t>
        <w:softHyphen/>
        <w:t>ke</w:t>
        <w:softHyphen/>
        <w:t>dõ az or</w:t>
        <w:softHyphen/>
        <w:t>vo</w:t>
        <w:softHyphen/>
        <w:t>si fa</w:t>
        <w:softHyphen/>
        <w:t>kul</w:t>
        <w:softHyphen/>
        <w:t>tás</w:t>
        <w:softHyphen/>
        <w:t>ra itat</w:t>
        <w:softHyphen/>
        <w:t>ta be a fi</w:t>
        <w:softHyphen/>
        <w:t>át, hogy meg</w:t>
        <w:softHyphen/>
        <w:t>ta</w:t>
        <w:softHyphen/>
        <w:t>nul</w:t>
        <w:softHyphen/>
        <w:t>jon a pénz</w:t>
        <w:softHyphen/>
        <w:t>zel bán</w:t>
        <w:softHyphen/>
        <w:t>ni, ilyen ki</w:t>
        <w:softHyphen/>
        <w:t>vá</w:t>
        <w:softHyphen/>
        <w:t>ló ná</w:t>
        <w:softHyphen/>
        <w:t>lunk az or</w:t>
        <w:softHyphen/>
        <w:t>vos</w:t>
        <w:softHyphen/>
        <w:t>kép</w:t>
        <w:softHyphen/>
        <w:t xml:space="preserve">zés. </w:t>
      </w:r>
      <w:r>
        <w:rPr>
          <w:i/>
          <w:iCs/>
        </w:rPr>
        <w:t>(a zsa</w:t>
        <w:softHyphen/>
        <w:t>ro</w:t>
        <w:softHyphen/>
        <w:t>ló</w:t>
        <w:softHyphen/>
        <w:t xml:space="preserve">nak) </w:t>
      </w:r>
      <w:r>
        <w:rPr/>
        <w:t>Hogy hív</w:t>
        <w:softHyphen/>
        <w:t>ják a föld</w:t>
        <w:softHyphen/>
        <w:t>bir</w:t>
        <w:softHyphen/>
        <w:t>to</w:t>
        <w:softHyphen/>
        <w:t>kost?</w:t>
      </w:r>
    </w:p>
    <w:p>
      <w:pPr>
        <w:pStyle w:val="Darabbekezds"/>
        <w:rPr/>
      </w:pPr>
      <w:r>
        <w:rPr/>
        <w:t>Sauva</w:t>
        <w:tab/>
        <w:t>Nem óhajt</w:t>
        <w:softHyphen/>
        <w:t>ja, hogy meg</w:t>
        <w:softHyphen/>
        <w:t>ne</w:t>
        <w:softHyphen/>
        <w:t>vez</w:t>
        <w:softHyphen/>
        <w:t>zék.</w:t>
      </w:r>
    </w:p>
    <w:p>
      <w:pPr>
        <w:pStyle w:val="Darabbekezds"/>
        <w:rPr/>
      </w:pPr>
      <w:r>
        <w:rPr/>
        <w:t>Acdak</w:t>
        <w:tab/>
        <w:t>Ak</w:t>
        <w:softHyphen/>
        <w:t>kor íté</w:t>
        <w:softHyphen/>
        <w:t>le</w:t>
        <w:softHyphen/>
        <w:t>te</w:t>
        <w:softHyphen/>
        <w:t>ket hir</w:t>
        <w:softHyphen/>
        <w:t>de</w:t>
        <w:softHyphen/>
        <w:t>tek. A bí</w:t>
        <w:softHyphen/>
        <w:t>ró</w:t>
        <w:softHyphen/>
        <w:t>ság a zsa</w:t>
        <w:softHyphen/>
        <w:t>ro</w:t>
        <w:softHyphen/>
        <w:t>lást bizonyí</w:t>
        <w:softHyphen/>
        <w:t>tottnak te</w:t>
        <w:softHyphen/>
        <w:t>kin</w:t>
        <w:softHyphen/>
        <w:t>ti, té</w:t>
        <w:softHyphen/>
        <w:t>ged pe</w:t>
        <w:softHyphen/>
        <w:t xml:space="preserve">dig </w:t>
      </w:r>
      <w:r>
        <w:rPr>
          <w:i/>
          <w:iCs/>
        </w:rPr>
        <w:t>(a rok</w:t>
        <w:softHyphen/>
        <w:t>kant</w:t>
        <w:softHyphen/>
        <w:t xml:space="preserve">nak) </w:t>
      </w:r>
      <w:r>
        <w:rPr/>
        <w:t>ezer pi</w:t>
        <w:softHyphen/>
        <w:t>asz</w:t>
        <w:softHyphen/>
        <w:t>ter bün</w:t>
        <w:softHyphen/>
        <w:t>te</w:t>
        <w:softHyphen/>
        <w:t>tés</w:t>
        <w:softHyphen/>
        <w:t>re ítél</w:t>
        <w:softHyphen/>
        <w:t>lek. Ha má</w:t>
        <w:softHyphen/>
        <w:t>sod</w:t>
        <w:softHyphen/>
        <w:t>szor is meg</w:t>
        <w:softHyphen/>
        <w:t>üt a gu</w:t>
        <w:softHyphen/>
        <w:t>ta, az or</w:t>
        <w:softHyphen/>
        <w:t>vos in</w:t>
        <w:softHyphen/>
        <w:t>gyen ke</w:t>
        <w:softHyphen/>
        <w:t>zel, eset</w:t>
        <w:softHyphen/>
        <w:t>leg am</w:t>
        <w:softHyphen/>
        <w:t>pu</w:t>
        <w:softHyphen/>
        <w:t xml:space="preserve">tál is majd. </w:t>
      </w:r>
      <w:r>
        <w:rPr>
          <w:i/>
          <w:iCs/>
        </w:rPr>
        <w:t>(a sán</w:t>
        <w:softHyphen/>
        <w:t>tá</w:t>
        <w:softHyphen/>
        <w:t xml:space="preserve">nak) </w:t>
      </w:r>
      <w:r>
        <w:rPr/>
        <w:t>Ne</w:t>
        <w:softHyphen/>
        <w:t>ked kár</w:t>
        <w:softHyphen/>
        <w:t>pót</w:t>
        <w:softHyphen/>
        <w:t>lá</w:t>
        <w:softHyphen/>
        <w:t>sul meg</w:t>
        <w:softHyphen/>
        <w:t>íté</w:t>
        <w:softHyphen/>
        <w:t>lünk egy üveg sós</w:t>
        <w:softHyphen/>
        <w:t>bor</w:t>
        <w:softHyphen/>
        <w:t xml:space="preserve">szeszt. </w:t>
      </w:r>
      <w:r>
        <w:rPr>
          <w:i/>
          <w:iCs/>
        </w:rPr>
        <w:t>(a zsa</w:t>
        <w:softHyphen/>
        <w:t>ro</w:t>
        <w:softHyphen/>
        <w:t>ló</w:t>
        <w:softHyphen/>
        <w:t xml:space="preserve">nak) </w:t>
      </w:r>
      <w:r>
        <w:rPr/>
        <w:t>Ne</w:t>
        <w:softHyphen/>
        <w:t>ked a köz</w:t>
        <w:softHyphen/>
        <w:t>vád</w:t>
        <w:softHyphen/>
        <w:t>ló</w:t>
        <w:softHyphen/>
        <w:t>nál be kell fi</w:t>
        <w:softHyphen/>
        <w:t>zet</w:t>
        <w:softHyphen/>
        <w:t>ned tisz</w:t>
        <w:softHyphen/>
        <w:t>te</w:t>
        <w:softHyphen/>
        <w:t>let</w:t>
        <w:softHyphen/>
        <w:t>dí</w:t>
        <w:softHyphen/>
        <w:t>jad fe</w:t>
        <w:softHyphen/>
        <w:t>lét, ami</w:t>
        <w:softHyphen/>
        <w:t>ért a bí</w:t>
        <w:softHyphen/>
        <w:t>ró</w:t>
        <w:softHyphen/>
        <w:t>ság nem te</w:t>
        <w:softHyphen/>
        <w:t>szi köz</w:t>
        <w:softHyphen/>
        <w:t>zé a föld</w:t>
        <w:softHyphen/>
        <w:t>birtokos ne</w:t>
        <w:softHyphen/>
        <w:t>vét, ezen kí</w:t>
        <w:softHyphen/>
        <w:t>vül azt ta</w:t>
        <w:softHyphen/>
        <w:t>ná</w:t>
        <w:softHyphen/>
        <w:t>csol</w:t>
        <w:softHyphen/>
        <w:t>juk, hogy ta</w:t>
        <w:softHyphen/>
        <w:t>nulj or</w:t>
        <w:softHyphen/>
        <w:t>vos</w:t>
        <w:softHyphen/>
        <w:t>tu</w:t>
        <w:softHyphen/>
        <w:t>do</w:t>
        <w:softHyphen/>
        <w:t>mányt, mert er</w:t>
        <w:softHyphen/>
        <w:t>re a hi</w:t>
        <w:softHyphen/>
        <w:t>va</w:t>
        <w:softHyphen/>
        <w:t>tás</w:t>
        <w:softHyphen/>
        <w:t>ra szü</w:t>
        <w:softHyphen/>
        <w:t>let</w:t>
        <w:softHyphen/>
        <w:t>tél. Té</w:t>
        <w:softHyphen/>
        <w:t>ged pe</w:t>
        <w:softHyphen/>
        <w:t>dig, or</w:t>
        <w:softHyphen/>
        <w:t>vos, meg</w:t>
        <w:softHyphen/>
        <w:t>bo</w:t>
        <w:softHyphen/>
        <w:t>csájt</w:t>
        <w:softHyphen/>
        <w:t>ha</w:t>
        <w:softHyphen/>
        <w:t>tat</w:t>
        <w:softHyphen/>
        <w:t>lan szak</w:t>
        <w:softHyphen/>
        <w:t>mai té</w:t>
        <w:softHyphen/>
        <w:t>ve</w:t>
        <w:softHyphen/>
        <w:t>dé</w:t>
        <w:softHyphen/>
        <w:t>sed mi</w:t>
        <w:softHyphen/>
        <w:t>att fel</w:t>
        <w:softHyphen/>
        <w:t>men</w:t>
        <w:softHyphen/>
        <w:t>tünk a vád alól. Jö</w:t>
        <w:softHyphen/>
        <w:t>het</w:t>
        <w:softHyphen/>
        <w:t>nek a kö</w:t>
        <w:softHyphen/>
        <w:t>vet</w:t>
        <w:softHyphen/>
        <w:t>ke</w:t>
        <w:softHyphen/>
        <w:t>zõk!</w:t>
      </w:r>
    </w:p>
    <w:p>
      <w:pPr>
        <w:pStyle w:val="Darabvers"/>
        <w:rPr/>
      </w:pPr>
      <w:r>
        <w:rPr/>
        <w:t>Éne</w:t>
        <w:softHyphen/>
        <w:t>kes a ze</w:t>
        <w:softHyphen/>
        <w:t>né</w:t>
        <w:softHyphen/>
        <w:t>sze</w:t>
        <w:softHyphen/>
        <w:t>i</w:t>
        <w:softHyphen/>
        <w:t>vel:</w:t>
        <w:tab/>
        <w:t>Kút</w:t>
        <w:softHyphen/>
        <w:t>nál kor</w:t>
        <w:softHyphen/>
        <w:t>só so</w:t>
        <w:softHyphen/>
        <w:t>sem ol</w:t>
        <w:softHyphen/>
        <w:t>csó,</w:t>
        <w:br/>
        <w:t>S ami drá</w:t>
        <w:softHyphen/>
        <w:t>ga, tör</w:t>
        <w:softHyphen/>
        <w:t>ni vágy</w:t>
        <w:softHyphen/>
        <w:t>na</w:t>
        <w:br/>
        <w:t>Zsák</w:t>
        <w:softHyphen/>
        <w:t>ba macs</w:t>
        <w:softHyphen/>
        <w:t>ka igaz</w:t>
        <w:softHyphen/>
        <w:t>sá</w:t>
        <w:softHyphen/>
        <w:t>gunk van csak</w:t>
        <w:softHyphen/>
        <w:t>.</w:t>
        <w:br/>
        <w:t>Egy ga</w:t>
        <w:softHyphen/>
        <w:t>ra</w:t>
        <w:softHyphen/>
        <w:t>sért õ jo</w:t>
        <w:softHyphen/>
        <w:t>got mért,</w:t>
        <w:br/>
        <w:t>Ezért vár</w:t>
        <w:softHyphen/>
        <w:t>juk, vágy</w:t>
        <w:softHyphen/>
        <w:t>va vágy</w:t>
        <w:softHyphen/>
        <w:t>juk</w:t>
        <w:br/>
        <w:t>Hogy fö</w:t>
        <w:softHyphen/>
        <w:t>löt</w:t>
        <w:softHyphen/>
        <w:t>te is õ ül</w:t>
        <w:softHyphen/>
        <w:t>jön, az Acdak.</w:t>
      </w:r>
    </w:p>
    <w:p>
      <w:pPr>
        <w:pStyle w:val="Text"/>
        <w:rPr/>
      </w:pPr>
      <w:r>
        <w:rPr/>
        <w:t>(A ha</w:t>
        <w:softHyphen/>
        <w:t>di út men</w:t>
        <w:softHyphen/>
        <w:t>ti ka</w:t>
        <w:softHyphen/>
        <w:t>ra</w:t>
        <w:softHyphen/>
        <w:t>ván</w:t>
        <w:softHyphen/>
        <w:t>sze</w:t>
        <w:softHyphen/>
        <w:t>ráj</w:t>
        <w:softHyphen/>
        <w:t>ból ki</w:t>
        <w:softHyphen/>
        <w:t>jön Acdak, a hosszú sza</w:t>
        <w:softHyphen/>
        <w:t>kál</w:t>
        <w:softHyphen/>
        <w:t>lú vén fo</w:t>
        <w:softHyphen/>
        <w:t>ga</w:t>
        <w:softHyphen/>
        <w:t>dós kö</w:t>
        <w:softHyphen/>
        <w:t>ve</w:t>
        <w:softHyphen/>
        <w:t>ti. A szol</w:t>
        <w:softHyphen/>
        <w:t>ga és Sauva ci</w:t>
        <w:softHyphen/>
        <w:t>pe</w:t>
        <w:softHyphen/>
        <w:t>li mö</w:t>
        <w:softHyphen/>
        <w:t>göttük a bí</w:t>
        <w:softHyphen/>
        <w:t>rói szé</w:t>
        <w:softHyphen/>
        <w:t>ket. Egy vér</w:t>
        <w:softHyphen/>
        <w:t>tes a vér</w:t>
        <w:softHyphen/>
        <w:t>te</w:t>
        <w:softHyphen/>
        <w:t>sek lo</w:t>
        <w:softHyphen/>
        <w:t>bo</w:t>
        <w:softHyphen/>
        <w:t>gó</w:t>
        <w:softHyphen/>
        <w:t>já</w:t>
        <w:softHyphen/>
        <w:t>val el</w:t>
        <w:softHyphen/>
        <w:t>fog</w:t>
        <w:softHyphen/>
        <w:t>lal</w:t>
        <w:softHyphen/>
        <w:t>ja õr</w:t>
        <w:softHyphen/>
        <w:t>hely</w:t>
        <w:softHyphen/>
        <w:t>ét.)</w:t>
      </w:r>
    </w:p>
    <w:p>
      <w:pPr>
        <w:pStyle w:val="Darabbekezds"/>
        <w:rPr/>
      </w:pPr>
      <w:r>
        <w:rPr/>
        <w:t>Acdak</w:t>
        <w:tab/>
        <w:t>Te</w:t>
        <w:softHyphen/>
        <w:t>gyé</w:t>
        <w:softHyphen/>
        <w:t>tek ide. Itt leg</w:t>
        <w:softHyphen/>
        <w:t>alább friss a le</w:t>
        <w:softHyphen/>
        <w:t>ve</w:t>
        <w:softHyphen/>
        <w:t>gõ, és a cit</w:t>
        <w:softHyphen/>
        <w:t>rom</w:t>
        <w:softHyphen/>
        <w:t>li</w:t>
        <w:softHyphen/>
        <w:t>get fe</w:t>
        <w:softHyphen/>
        <w:t>lõl a szel</w:t>
        <w:softHyphen/>
        <w:t>lõ az ar</w:t>
        <w:softHyphen/>
        <w:t>cuk</w:t>
        <w:softHyphen/>
        <w:t>ba csap. Az igaz</w:t>
        <w:softHyphen/>
        <w:t>ság is</w:t>
        <w:softHyphen/>
        <w:t>ten</w:t>
        <w:softHyphen/>
        <w:t>nõ</w:t>
        <w:softHyphen/>
        <w:t>jé</w:t>
        <w:softHyphen/>
        <w:t>nek jót tesz, ha a sza</w:t>
        <w:softHyphen/>
        <w:t>bad</w:t>
        <w:softHyphen/>
        <w:t>ban baj</w:t>
        <w:softHyphen/>
        <w:t>ló</w:t>
        <w:softHyphen/>
        <w:t>dunk ve</w:t>
        <w:softHyphen/>
        <w:t>le. A szél a nya</w:t>
        <w:softHyphen/>
        <w:t>ká</w:t>
        <w:softHyphen/>
        <w:t>ba fúj</w:t>
        <w:softHyphen/>
        <w:t>ja a szok</w:t>
        <w:softHyphen/>
        <w:t>nyá</w:t>
        <w:softHyphen/>
        <w:t>ját, és lát</w:t>
        <w:softHyphen/>
        <w:t>ni le</w:t>
        <w:softHyphen/>
        <w:t>het, hogy mi van alat</w:t>
        <w:softHyphen/>
        <w:t>ta. Sauva, túl so</w:t>
        <w:softHyphen/>
        <w:t>kat et</w:t>
        <w:softHyphen/>
        <w:t>tünk. Fá</w:t>
        <w:softHyphen/>
        <w:t>rasz</w:t>
        <w:softHyphen/>
        <w:t>tó</w:t>
        <w:softHyphen/>
        <w:t>ak ezek a szem</w:t>
        <w:softHyphen/>
        <w:t>le</w:t>
        <w:softHyphen/>
        <w:t xml:space="preserve">utak. </w:t>
      </w:r>
      <w:r>
        <w:rPr>
          <w:i/>
          <w:iCs/>
        </w:rPr>
        <w:t>(a fo</w:t>
        <w:softHyphen/>
        <w:t>ga</w:t>
        <w:softHyphen/>
        <w:t>dós</w:t>
        <w:softHyphen/>
        <w:t xml:space="preserve">nak) </w:t>
      </w:r>
      <w:r>
        <w:rPr/>
        <w:t>A me</w:t>
        <w:softHyphen/>
        <w:t>nyed</w:t>
        <w:softHyphen/>
        <w:t>rõl van szó?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A csa</w:t>
        <w:softHyphen/>
        <w:t>lád be</w:t>
        <w:softHyphen/>
        <w:t>csü</w:t>
        <w:softHyphen/>
        <w:t>le</w:t>
        <w:softHyphen/>
        <w:t>té</w:t>
        <w:softHyphen/>
        <w:t>rõl van szó, ke</w:t>
        <w:softHyphen/>
        <w:t>gyel</w:t>
        <w:softHyphen/>
        <w:t>mes uram. Pa</w:t>
        <w:softHyphen/>
        <w:t>naszt te</w:t>
        <w:softHyphen/>
        <w:t>szek a fi</w:t>
        <w:softHyphen/>
        <w:t>am he</w:t>
        <w:softHyphen/>
        <w:t>lyett, aki üz</w:t>
        <w:softHyphen/>
        <w:t>le</w:t>
        <w:softHyphen/>
        <w:t>ti ügy</w:t>
        <w:softHyphen/>
        <w:t>ben a he</w:t>
        <w:softHyphen/>
        <w:t>gyen túl idõ</w:t>
        <w:softHyphen/>
        <w:t>zik. Ez ott a vét</w:t>
        <w:softHyphen/>
        <w:t>kes szol</w:t>
        <w:softHyphen/>
        <w:t>ga, ez pe</w:t>
        <w:softHyphen/>
        <w:t>dig az én szá</w:t>
        <w:softHyphen/>
        <w:t>na</w:t>
        <w:softHyphen/>
        <w:t>lom</w:t>
        <w:softHyphen/>
        <w:t>ra mél</w:t>
        <w:softHyphen/>
        <w:t>tó me</w:t>
        <w:softHyphen/>
        <w:t>nyem.</w:t>
      </w:r>
    </w:p>
    <w:p>
      <w:pPr>
        <w:pStyle w:val="Text"/>
        <w:rPr/>
      </w:pPr>
      <w:r>
        <w:rPr/>
        <w:t>(El</w:t>
        <w:softHyphen/>
        <w:t>fá</w:t>
        <w:softHyphen/>
        <w:t>tyo</w:t>
        <w:softHyphen/>
        <w:t>loz</w:t>
        <w:softHyphen/>
        <w:t>va jön a meny, egy bu</w:t>
        <w:softHyphen/>
        <w:t>ja idomzatú per</w:t>
        <w:softHyphen/>
        <w:t>szó</w:t>
        <w:softHyphen/>
        <w:t>na.)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le</w:t>
        <w:softHyphen/>
        <w:t>ül)</w:t>
      </w:r>
      <w:r>
        <w:rPr/>
        <w:t xml:space="preserve"> El</w:t>
        <w:softHyphen/>
        <w:t>fo</w:t>
        <w:softHyphen/>
        <w:t>ga</w:t>
        <w:softHyphen/>
        <w:t xml:space="preserve">dok. </w:t>
      </w:r>
      <w:r>
        <w:rPr>
          <w:i/>
          <w:iCs/>
        </w:rPr>
        <w:t>(a fo</w:t>
        <w:softHyphen/>
        <w:t>ga</w:t>
        <w:softHyphen/>
        <w:t>dós só</w:t>
        <w:softHyphen/>
        <w:t>hajt</w:t>
        <w:softHyphen/>
        <w:t>va pénzt ad ne</w:t>
        <w:softHyphen/>
        <w:t xml:space="preserve">ki) </w:t>
      </w:r>
      <w:r>
        <w:rPr/>
        <w:t>Na, túl</w:t>
        <w:softHyphen/>
        <w:t>es</w:t>
        <w:softHyphen/>
        <w:t>tünk a for</w:t>
        <w:softHyphen/>
        <w:t>ma</w:t>
        <w:softHyphen/>
        <w:t>sá</w:t>
        <w:softHyphen/>
        <w:t>go</w:t>
        <w:softHyphen/>
        <w:t>kon. Meg</w:t>
        <w:softHyphen/>
        <w:t>erõ</w:t>
        <w:softHyphen/>
        <w:t>sza</w:t>
        <w:softHyphen/>
        <w:t>ko</w:t>
        <w:softHyphen/>
        <w:t>lás</w:t>
        <w:softHyphen/>
        <w:t>ról van szó?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Ke</w:t>
        <w:softHyphen/>
        <w:t>gyel</w:t>
        <w:softHyphen/>
        <w:t>mes uram, raj</w:t>
        <w:softHyphen/>
        <w:t>ta</w:t>
        <w:softHyphen/>
        <w:t>kap</w:t>
        <w:softHyphen/>
        <w:t>tam a fic</w:t>
        <w:softHyphen/>
        <w:t>kót, ép</w:t>
        <w:softHyphen/>
        <w:t>pen a szal</w:t>
        <w:softHyphen/>
        <w:t>má</w:t>
        <w:softHyphen/>
        <w:t>ra fek</w:t>
        <w:softHyphen/>
        <w:t>tet</w:t>
        <w:softHyphen/>
        <w:t>te a mi Ludovikánkat a ló</w:t>
        <w:softHyphen/>
        <w:t>is</w:t>
        <w:softHyphen/>
        <w:t>tál</w:t>
        <w:softHyphen/>
        <w:t>ló</w:t>
        <w:softHyphen/>
        <w:t>ban.</w:t>
      </w:r>
    </w:p>
    <w:p>
      <w:pPr>
        <w:pStyle w:val="Darabbekezds"/>
        <w:rPr/>
      </w:pPr>
      <w:r>
        <w:rPr/>
        <w:t>Acdak</w:t>
        <w:tab/>
        <w:t>A ló</w:t>
        <w:softHyphen/>
        <w:t>is</w:t>
        <w:softHyphen/>
        <w:t>tál</w:t>
        <w:softHyphen/>
        <w:t>ló</w:t>
        <w:softHyphen/>
        <w:t>ban, na</w:t>
        <w:softHyphen/>
        <w:t>gyon he</w:t>
        <w:softHyphen/>
        <w:t>lyes. Cso</w:t>
        <w:softHyphen/>
        <w:t>dá</w:t>
        <w:softHyphen/>
        <w:t>la</w:t>
        <w:softHyphen/>
        <w:t>tos lo</w:t>
        <w:softHyphen/>
        <w:t>vak. Kü</w:t>
        <w:softHyphen/>
        <w:t>lö</w:t>
        <w:softHyphen/>
        <w:t>nös</w:t>
        <w:softHyphen/>
        <w:t>kép</w:t>
        <w:softHyphen/>
        <w:t>pen egy kis fa</w:t>
        <w:softHyphen/>
        <w:t>kó tet</w:t>
        <w:softHyphen/>
        <w:t>szett ne</w:t>
        <w:softHyphen/>
        <w:t>kem.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  <w:t>Ter</w:t>
        <w:softHyphen/>
        <w:t>mé</w:t>
        <w:softHyphen/>
        <w:t>sze</w:t>
        <w:softHyphen/>
        <w:t>te</w:t>
        <w:softHyphen/>
        <w:t>sen rög</w:t>
        <w:softHyphen/>
        <w:t>tön a lel</w:t>
        <w:softHyphen/>
        <w:t>ké</w:t>
        <w:softHyphen/>
        <w:t>re be</w:t>
        <w:softHyphen/>
        <w:t>szél</w:t>
        <w:softHyphen/>
        <w:t>tem Ludovikának, a fi</w:t>
        <w:softHyphen/>
        <w:t>am he</w:t>
        <w:softHyphen/>
        <w:t>lyett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ko</w:t>
        <w:softHyphen/>
        <w:t>mo</w:t>
        <w:softHyphen/>
        <w:t xml:space="preserve">lyan) </w:t>
      </w:r>
      <w:r>
        <w:rPr/>
        <w:t>Mint mon</w:t>
        <w:softHyphen/>
        <w:t>dot</w:t>
        <w:softHyphen/>
        <w:t>tam, tet</w:t>
        <w:softHyphen/>
        <w:t>szett ne</w:t>
        <w:softHyphen/>
        <w:t>kem az a fa</w:t>
        <w:softHyphen/>
        <w:t>kó.</w:t>
      </w:r>
    </w:p>
    <w:p>
      <w:pPr>
        <w:pStyle w:val="Darabbekezds"/>
        <w:rPr/>
      </w:pPr>
      <w:r>
        <w:rPr/>
        <w:t>Fo</w:t>
        <w:softHyphen/>
        <w:t>ga</w:t>
        <w:softHyphen/>
        <w:t xml:space="preserve">dós </w:t>
        <w:tab/>
      </w:r>
      <w:r>
        <w:rPr>
          <w:i/>
          <w:iCs/>
        </w:rPr>
        <w:t>(hi</w:t>
        <w:softHyphen/>
        <w:t>de</w:t>
        <w:softHyphen/>
        <w:t>gen)</w:t>
      </w:r>
      <w:r>
        <w:rPr/>
        <w:t xml:space="preserve"> Csak</w:t>
        <w:softHyphen/>
        <w:t>ugyan? Ludovika meg</w:t>
        <w:softHyphen/>
        <w:t>val</w:t>
        <w:softHyphen/>
        <w:t>lot</w:t>
        <w:softHyphen/>
        <w:t>ta ne</w:t>
        <w:softHyphen/>
        <w:t>kem, hogy a szol</w:t>
        <w:softHyphen/>
        <w:t>ga hált ve</w:t>
        <w:softHyphen/>
        <w:t>le, még</w:t>
        <w:softHyphen/>
        <w:t>pe</w:t>
        <w:softHyphen/>
        <w:t>dig jó</w:t>
        <w:softHyphen/>
        <w:t>vá</w:t>
        <w:softHyphen/>
        <w:t>ha</w:t>
        <w:softHyphen/>
        <w:t>gyá</w:t>
        <w:softHyphen/>
        <w:t>sa nél</w:t>
        <w:softHyphen/>
        <w:t>kül.</w:t>
      </w:r>
    </w:p>
    <w:p>
      <w:pPr>
        <w:pStyle w:val="Darabbekezds"/>
        <w:rPr/>
      </w:pPr>
      <w:r>
        <w:rPr/>
        <w:t>Acdak</w:t>
        <w:tab/>
        <w:t>Vedd le a fáty</w:t>
        <w:softHyphen/>
        <w:t>la</w:t>
        <w:softHyphen/>
        <w:t xml:space="preserve">dat, Ludovika. </w:t>
      </w:r>
      <w:r>
        <w:rPr>
          <w:i/>
          <w:iCs/>
        </w:rPr>
        <w:t>(Ludovika le</w:t>
        <w:softHyphen/>
        <w:t>ve</w:t>
        <w:softHyphen/>
        <w:t>szi a fáty</w:t>
        <w:softHyphen/>
        <w:t>lát)</w:t>
      </w:r>
      <w:r>
        <w:rPr/>
        <w:t xml:space="preserve"> Ludovika, tet</w:t>
        <w:softHyphen/>
        <w:t>szel a bí</w:t>
        <w:softHyphen/>
        <w:t>ró</w:t>
        <w:softHyphen/>
        <w:t>ság</w:t>
        <w:softHyphen/>
        <w:t>nak. Mondd el, ho</w:t>
        <w:softHyphen/>
        <w:t>gyan tör</w:t>
        <w:softHyphen/>
        <w:t>tént.</w:t>
      </w:r>
    </w:p>
    <w:p>
      <w:pPr>
        <w:pStyle w:val="Darabbekezds"/>
        <w:rPr/>
      </w:pPr>
      <w:r>
        <w:rPr/>
        <w:t>Ludovika</w:t>
        <w:tab/>
      </w:r>
      <w:r>
        <w:rPr>
          <w:i/>
          <w:iCs/>
        </w:rPr>
        <w:t>(mint aki szö</w:t>
        <w:softHyphen/>
        <w:t>ve</w:t>
        <w:softHyphen/>
        <w:t xml:space="preserve">get mond fel) </w:t>
      </w:r>
      <w:r>
        <w:rPr/>
        <w:t>Ami</w:t>
        <w:softHyphen/>
        <w:t>kor be</w:t>
        <w:softHyphen/>
        <w:t>lép</w:t>
        <w:softHyphen/>
        <w:t>tem az is</w:t>
        <w:softHyphen/>
        <w:t>tál</w:t>
        <w:softHyphen/>
        <w:t>ló</w:t>
        <w:softHyphen/>
        <w:t>ba, hogy meg</w:t>
        <w:softHyphen/>
        <w:t>te</w:t>
        <w:softHyphen/>
        <w:t>kint</w:t>
        <w:softHyphen/>
        <w:t>sem az új</w:t>
        <w:softHyphen/>
        <w:t>szü</w:t>
        <w:softHyphen/>
        <w:t>lött csi</w:t>
        <w:softHyphen/>
        <w:t>kót, azt mond</w:t>
        <w:softHyphen/>
        <w:t>ta ké</w:t>
        <w:softHyphen/>
        <w:t>ret</w:t>
        <w:softHyphen/>
        <w:t>le</w:t>
        <w:softHyphen/>
        <w:t>nül a szol</w:t>
        <w:softHyphen/>
        <w:t>ga: „Me</w:t>
        <w:softHyphen/>
        <w:t>leg van má</w:t>
        <w:softHyphen/>
        <w:t>ma”, és te</w:t>
        <w:softHyphen/>
        <w:t>nye</w:t>
        <w:softHyphen/>
        <w:t>rét a bal mel</w:t>
        <w:softHyphen/>
        <w:t>lem</w:t>
        <w:softHyphen/>
        <w:t>re he</w:t>
        <w:softHyphen/>
        <w:t>lyez</w:t>
        <w:softHyphen/>
        <w:t>te. Azt mond</w:t>
        <w:softHyphen/>
        <w:t>tam ne</w:t>
        <w:softHyphen/>
        <w:t>ki: „Ne tedd ezt”, de õ csak to</w:t>
        <w:softHyphen/>
        <w:t>vább ta</w:t>
        <w:softHyphen/>
        <w:t>po</w:t>
        <w:softHyphen/>
        <w:t>ga</w:t>
        <w:softHyphen/>
        <w:t>tott a ma</w:t>
        <w:softHyphen/>
        <w:t>ga er</w:t>
        <w:softHyphen/>
        <w:t>kölcs</w:t>
        <w:softHyphen/>
        <w:t>te</w:t>
        <w:softHyphen/>
        <w:t>len mód</w:t>
        <w:softHyphen/>
        <w:t>ján, ami ha</w:t>
        <w:softHyphen/>
        <w:t>rag</w:t>
        <w:softHyphen/>
        <w:t>ra ger</w:t>
        <w:softHyphen/>
        <w:t>jesz</w:t>
        <w:softHyphen/>
        <w:t>tett. Mi</w:t>
        <w:softHyphen/>
        <w:t>e</w:t>
        <w:softHyphen/>
        <w:t>lõtt át</w:t>
        <w:softHyphen/>
        <w:t>lát</w:t>
        <w:softHyphen/>
        <w:t>hat</w:t>
        <w:softHyphen/>
        <w:t>tam vol</w:t>
        <w:softHyphen/>
        <w:t>na bû</w:t>
        <w:softHyphen/>
        <w:t>nös szán</w:t>
        <w:softHyphen/>
        <w:t>dékán, bi</w:t>
        <w:softHyphen/>
        <w:t>zal</w:t>
        <w:softHyphen/>
        <w:t>mas vi</w:t>
        <w:softHyphen/>
        <w:t>szony</w:t>
        <w:softHyphen/>
        <w:t>ba ke</w:t>
        <w:softHyphen/>
        <w:t>rült ve</w:t>
        <w:softHyphen/>
        <w:t>lem. Már meg</w:t>
        <w:softHyphen/>
        <w:t>tör</w:t>
        <w:softHyphen/>
        <w:t>tént a do</w:t>
        <w:softHyphen/>
        <w:t>log, ami</w:t>
        <w:softHyphen/>
        <w:t>kor apó</w:t>
        <w:softHyphen/>
        <w:t>som be</w:t>
        <w:softHyphen/>
        <w:t>lé</w:t>
        <w:softHyphen/>
        <w:t>pett és vé</w:t>
        <w:softHyphen/>
        <w:t>let</w:t>
        <w:softHyphen/>
        <w:t>le</w:t>
        <w:softHyphen/>
        <w:t>nül össze</w:t>
        <w:softHyphen/>
        <w:t>rug</w:t>
        <w:softHyphen/>
        <w:t>dalt.</w:t>
      </w:r>
    </w:p>
    <w:p>
      <w:pPr>
        <w:pStyle w:val="Darabbekezds"/>
        <w:rPr/>
      </w:pPr>
      <w:r>
        <w:rPr/>
        <w:t>Fo</w:t>
        <w:softHyphen/>
        <w:t>ga</w:t>
        <w:softHyphen/>
        <w:t>dós</w:t>
        <w:tab/>
      </w:r>
      <w:r>
        <w:rPr>
          <w:i/>
          <w:iCs/>
        </w:rPr>
        <w:t xml:space="preserve">(magyarázólag) </w:t>
      </w:r>
      <w:r>
        <w:rPr/>
        <w:t>A fi</w:t>
        <w:softHyphen/>
        <w:t>am he</w:t>
        <w:softHyphen/>
        <w:t>lyett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a szol</w:t>
        <w:softHyphen/>
        <w:t>gá</w:t>
        <w:softHyphen/>
        <w:t>nak)</w:t>
      </w:r>
      <w:r>
        <w:rPr/>
        <w:t xml:space="preserve"> El</w:t>
        <w:softHyphen/>
        <w:t>is</w:t>
        <w:softHyphen/>
        <w:t>me</w:t>
        <w:softHyphen/>
        <w:t>red, hogy te kezd</w:t>
        <w:softHyphen/>
        <w:t>ted?</w:t>
      </w:r>
    </w:p>
    <w:p>
      <w:pPr>
        <w:pStyle w:val="Darabbekezds"/>
        <w:rPr/>
      </w:pPr>
      <w:r>
        <w:rPr/>
        <w:t>Szol</w:t>
        <w:softHyphen/>
        <w:t>ga</w:t>
        <w:tab/>
        <w:t>Igen</w:t>
        <w:softHyphen/>
        <w:t>is.</w:t>
      </w:r>
    </w:p>
    <w:p>
      <w:pPr>
        <w:pStyle w:val="Darabbekezds"/>
        <w:rPr/>
      </w:pPr>
      <w:r>
        <w:rPr/>
        <w:t>Acdak</w:t>
        <w:tab/>
        <w:t>Ludovika, sze</w:t>
        <w:softHyphen/>
        <w:t>re</w:t>
        <w:softHyphen/>
        <w:t>ted az édes</w:t>
        <w:softHyphen/>
        <w:t>sé</w:t>
        <w:softHyphen/>
        <w:t>get?</w:t>
      </w:r>
    </w:p>
    <w:p>
      <w:pPr>
        <w:pStyle w:val="Darabbekezds"/>
        <w:rPr/>
      </w:pPr>
      <w:r>
        <w:rPr/>
        <w:t>Ludovika</w:t>
        <w:tab/>
        <w:t>Igen, a nap</w:t>
        <w:softHyphen/>
        <w:t>ra</w:t>
        <w:softHyphen/>
        <w:t>for</w:t>
        <w:softHyphen/>
        <w:t>gó</w:t>
        <w:softHyphen/>
        <w:t>ma</w:t>
        <w:softHyphen/>
        <w:t>got.</w:t>
      </w:r>
    </w:p>
    <w:p>
      <w:pPr>
        <w:pStyle w:val="Darabbekezds"/>
        <w:rPr/>
      </w:pPr>
      <w:r>
        <w:rPr/>
        <w:t>Acdak</w:t>
        <w:tab/>
        <w:t>Hosszan ücsö</w:t>
        <w:softHyphen/>
        <w:t>rögsz a für</w:t>
        <w:softHyphen/>
        <w:t>dõ</w:t>
        <w:softHyphen/>
        <w:t>vi</w:t>
        <w:softHyphen/>
        <w:t>zes dé</w:t>
        <w:softHyphen/>
        <w:t>zsá</w:t>
        <w:softHyphen/>
        <w:t>ban?</w:t>
      </w:r>
    </w:p>
    <w:p>
      <w:pPr>
        <w:pStyle w:val="Darabbekezds"/>
        <w:rPr/>
      </w:pPr>
      <w:r>
        <w:rPr/>
        <w:t>Ludovika</w:t>
        <w:tab/>
        <w:t>Úgy fél óra hosszat.</w:t>
      </w:r>
    </w:p>
    <w:p>
      <w:pPr>
        <w:pStyle w:val="Darabbekezds"/>
        <w:rPr/>
      </w:pPr>
      <w:r>
        <w:rPr/>
        <w:t>Acdak</w:t>
        <w:tab/>
        <w:t>Köz</w:t>
        <w:softHyphen/>
        <w:t>vád</w:t>
        <w:softHyphen/>
        <w:t>ló úr, rakd le a ké</w:t>
        <w:softHyphen/>
        <w:t>se</w:t>
        <w:softHyphen/>
        <w:t>det oda, a föld</w:t>
        <w:softHyphen/>
        <w:t xml:space="preserve">re. </w:t>
      </w:r>
      <w:r>
        <w:rPr>
          <w:i/>
          <w:iCs/>
        </w:rPr>
        <w:t>(Sauva le</w:t>
        <w:softHyphen/>
        <w:t>rak</w:t>
        <w:softHyphen/>
        <w:t>ja a ké</w:t>
        <w:softHyphen/>
        <w:t xml:space="preserve">sét) </w:t>
      </w:r>
      <w:r>
        <w:rPr/>
        <w:t>Ludovika, menj és emeld fel a köz</w:t>
        <w:softHyphen/>
        <w:t>vád</w:t>
        <w:softHyphen/>
        <w:t>ló ké</w:t>
        <w:softHyphen/>
        <w:t>sét.</w:t>
      </w:r>
    </w:p>
    <w:p>
      <w:pPr>
        <w:pStyle w:val="Text"/>
        <w:rPr/>
      </w:pPr>
      <w:r>
        <w:rPr/>
        <w:t>(Ludovika a csí</w:t>
        <w:softHyphen/>
        <w:t>põ</w:t>
        <w:softHyphen/>
        <w:t>jét rin</w:t>
        <w:softHyphen/>
        <w:t>gat</w:t>
        <w:softHyphen/>
        <w:t>va a kés</w:t>
        <w:softHyphen/>
        <w:t>hez megy és fel</w:t>
        <w:softHyphen/>
        <w:t>eme</w:t>
        <w:softHyphen/>
        <w:t>li.)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rá</w:t>
        <w:softHyphen/>
        <w:t>mu</w:t>
        <w:softHyphen/>
        <w:t xml:space="preserve">tat) </w:t>
      </w:r>
      <w:r>
        <w:rPr/>
        <w:t>Lát</w:t>
        <w:softHyphen/>
        <w:t>já</w:t>
        <w:softHyphen/>
        <w:t>tok! Ho</w:t>
        <w:softHyphen/>
        <w:t>gyan bil</w:t>
        <w:softHyphen/>
        <w:t>leg</w:t>
        <w:softHyphen/>
        <w:t>te</w:t>
        <w:softHyphen/>
        <w:t>ti? A bûn in</w:t>
        <w:softHyphen/>
        <w:t>dí</w:t>
        <w:softHyphen/>
        <w:t>té</w:t>
        <w:softHyphen/>
        <w:t>ka le</w:t>
        <w:softHyphen/>
        <w:t>lep</w:t>
        <w:softHyphen/>
        <w:t>le</w:t>
        <w:softHyphen/>
        <w:t>zõ</w:t>
        <w:softHyphen/>
        <w:t>dött. Az erõ</w:t>
        <w:softHyphen/>
        <w:t>szak</w:t>
        <w:softHyphen/>
        <w:t>té</w:t>
        <w:softHyphen/>
        <w:t>tel bi</w:t>
        <w:softHyphen/>
        <w:t>zo</w:t>
        <w:softHyphen/>
        <w:t>nyí</w:t>
        <w:softHyphen/>
        <w:t>tást nyert. Túl so</w:t>
        <w:softHyphen/>
        <w:t>kat eszel, kü</w:t>
        <w:softHyphen/>
        <w:t>lö</w:t>
        <w:softHyphen/>
        <w:t>nös</w:t>
        <w:softHyphen/>
        <w:t>kép</w:t>
        <w:softHyphen/>
        <w:t>pen édes</w:t>
        <w:softHyphen/>
        <w:t>sé</w:t>
        <w:softHyphen/>
        <w:t>get, so</w:t>
        <w:softHyphen/>
        <w:t>ká</w:t>
        <w:softHyphen/>
        <w:t>ig ülsz a lan</w:t>
        <w:softHyphen/>
        <w:t>gyos víz</w:t>
        <w:softHyphen/>
        <w:t>ben, lus</w:t>
        <w:softHyphen/>
        <w:t>ta vagy és túl pu</w:t>
        <w:softHyphen/>
        <w:t>ha a bõ</w:t>
        <w:softHyphen/>
        <w:t>röd, és mind</w:t>
        <w:softHyphen/>
        <w:t>ezek</w:t>
        <w:softHyphen/>
        <w:t>kel a tu</w:t>
        <w:softHyphen/>
        <w:t>laj</w:t>
        <w:softHyphen/>
        <w:t>don</w:t>
        <w:softHyphen/>
        <w:t>sá</w:t>
        <w:softHyphen/>
        <w:t>gok</w:t>
        <w:softHyphen/>
        <w:t>kal meg</w:t>
        <w:softHyphen/>
        <w:t>erõ</w:t>
        <w:softHyphen/>
        <w:t>sza</w:t>
        <w:softHyphen/>
        <w:t>kol</w:t>
        <w:softHyphen/>
        <w:t>tad ezt a sze</w:t>
        <w:softHyphen/>
        <w:t>gény em</w:t>
        <w:softHyphen/>
        <w:t>bert. Azt hi</w:t>
        <w:softHyphen/>
        <w:t>szed, a bí</w:t>
        <w:softHyphen/>
        <w:t>ró</w:t>
        <w:softHyphen/>
        <w:t>ság fi</w:t>
        <w:softHyphen/>
        <w:t>gyel</w:t>
        <w:softHyphen/>
        <w:t>men kí</w:t>
        <w:softHyphen/>
        <w:t>vül hagy egy ilyen rin</w:t>
        <w:softHyphen/>
        <w:t>gó fe</w:t>
        <w:softHyphen/>
        <w:t>ne</w:t>
        <w:softHyphen/>
        <w:t>ket? Hi</w:t>
        <w:softHyphen/>
        <w:t>szen ez elõ</w:t>
        <w:softHyphen/>
        <w:t>re meg</w:t>
        <w:softHyphen/>
        <w:t>fon</w:t>
        <w:softHyphen/>
        <w:t>tolt tá</w:t>
        <w:softHyphen/>
        <w:t>ma</w:t>
        <w:softHyphen/>
        <w:t>dás, ve</w:t>
        <w:softHyphen/>
        <w:t>szé</w:t>
        <w:softHyphen/>
        <w:t>lyes fegy</w:t>
        <w:softHyphen/>
        <w:t>ver</w:t>
        <w:softHyphen/>
        <w:t>rel. Ar</w:t>
        <w:softHyphen/>
        <w:t>ra íté</w:t>
        <w:softHyphen/>
        <w:t>lünk, hogy át</w:t>
        <w:softHyphen/>
        <w:t>en</w:t>
        <w:softHyphen/>
        <w:t>gedd a bí</w:t>
        <w:softHyphen/>
        <w:t>ró</w:t>
        <w:softHyphen/>
        <w:t>ság</w:t>
        <w:softHyphen/>
        <w:t>nak a kis fa</w:t>
        <w:softHyphen/>
        <w:t>kót, ame</w:t>
        <w:softHyphen/>
        <w:t>lyen apó</w:t>
        <w:softHyphen/>
        <w:t>sod szo</w:t>
        <w:softHyphen/>
        <w:t>kott lo</w:t>
        <w:softHyphen/>
        <w:t>va</w:t>
        <w:softHyphen/>
        <w:t>gol</w:t>
        <w:softHyphen/>
        <w:t>ni a fia he</w:t>
        <w:softHyphen/>
        <w:t>lyett, és most ve</w:t>
        <w:softHyphen/>
        <w:t>lem jössz az is</w:t>
        <w:softHyphen/>
        <w:t>tál</w:t>
        <w:softHyphen/>
        <w:t>ló</w:t>
        <w:softHyphen/>
        <w:t>ba, hogy a bí</w:t>
        <w:softHyphen/>
        <w:t>ró</w:t>
        <w:softHyphen/>
        <w:t>ság hely</w:t>
        <w:softHyphen/>
        <w:t>szint szem</w:t>
        <w:softHyphen/>
        <w:t>lét tart</w:t>
        <w:softHyphen/>
        <w:t>has</w:t>
        <w:softHyphen/>
        <w:t>son, Ludovika.</w:t>
      </w:r>
    </w:p>
    <w:p>
      <w:pPr>
        <w:pStyle w:val="Text"/>
        <w:rPr/>
      </w:pPr>
      <w:r>
        <w:rPr/>
        <w:t>(A grúz ha</w:t>
        <w:softHyphen/>
        <w:t>di úton he</w:t>
        <w:softHyphen/>
        <w:t>lyi</w:t>
        <w:softHyphen/>
        <w:t>ség</w:t>
        <w:softHyphen/>
        <w:t>rõl he</w:t>
        <w:softHyphen/>
        <w:t>lyi</w:t>
        <w:softHyphen/>
        <w:t>ség</w:t>
        <w:softHyphen/>
        <w:t>re hor</w:t>
        <w:softHyphen/>
        <w:t>doz</w:t>
        <w:softHyphen/>
        <w:t>zák a vér</w:t>
        <w:softHyphen/>
        <w:t>tesek a bí</w:t>
        <w:softHyphen/>
        <w:t>rói szék</w:t>
        <w:softHyphen/>
        <w:t>ben ülõ Acdakot. Mö</w:t>
        <w:softHyphen/>
        <w:t>göt</w:t>
        <w:softHyphen/>
        <w:t>te Sauva, aki az akasz</w:t>
        <w:softHyphen/>
        <w:t>tó</w:t>
        <w:softHyphen/>
        <w:t>fát ci</w:t>
        <w:softHyphen/>
        <w:t>pe</w:t>
        <w:softHyphen/>
        <w:t>li, és a kis fa</w:t>
        <w:softHyphen/>
        <w:t>kót ve</w:t>
        <w:softHyphen/>
        <w:t>ze</w:t>
        <w:softHyphen/>
        <w:t>tõ szol</w:t>
        <w:softHyphen/>
        <w:t>ga.)</w:t>
      </w:r>
    </w:p>
    <w:p>
      <w:pPr>
        <w:pStyle w:val="Darabvers"/>
        <w:rPr/>
      </w:pPr>
      <w:r>
        <w:rPr/>
        <w:t>Az éne</w:t>
        <w:softHyphen/>
        <w:t>kes a ze</w:t>
        <w:softHyphen/>
        <w:t>né</w:t>
        <w:softHyphen/>
        <w:t>sze</w:t>
        <w:softHyphen/>
        <w:t>i</w:t>
        <w:softHyphen/>
        <w:t>vel:</w:t>
        <w:tab/>
        <w:t>Míg oda</w:t>
        <w:softHyphen/>
        <w:t>fönt ve</w:t>
        <w:softHyphen/>
        <w:t>re</w:t>
        <w:softHyphen/>
        <w:t>ked</w:t>
        <w:softHyphen/>
        <w:t>tek,</w:t>
        <w:br/>
        <w:t>Job</w:t>
        <w:softHyphen/>
        <w:t>ban ment a len</w:t>
        <w:softHyphen/>
        <w:t>ti</w:t>
        <w:softHyphen/>
        <w:t>ek</w:t>
        <w:softHyphen/>
        <w:t>nek,</w:t>
        <w:br/>
        <w:t>Nem volt annyi „Add ide!” és „Meg</w:t>
        <w:softHyphen/>
        <w:t>csap</w:t>
        <w:softHyphen/>
        <w:t>lak!”,</w:t>
        <w:br/>
        <w:t>Tar</w:t>
        <w:softHyphen/>
        <w:t>so</w:t>
        <w:softHyphen/>
        <w:t>lyá</w:t>
        <w:softHyphen/>
        <w:t>ban ha</w:t>
        <w:softHyphen/>
        <w:t>mis mér</w:t>
        <w:softHyphen/>
        <w:t>ce,</w:t>
        <w:br/>
        <w:t>Trük</w:t>
        <w:softHyphen/>
        <w:t>köt csel</w:t>
        <w:softHyphen/>
        <w:t>lel jó</w:t>
        <w:softHyphen/>
        <w:t>vá</w:t>
        <w:softHyphen/>
        <w:t>té</w:t>
        <w:softHyphen/>
        <w:t>ve</w:t>
        <w:br/>
        <w:t>Ment a grú</w:t>
        <w:softHyphen/>
        <w:t>zok tar</w:t>
        <w:softHyphen/>
        <w:t>ka út</w:t>
        <w:softHyphen/>
        <w:t>ján az Acdak.</w:t>
        <w:br/>
        <w:t>Gaz</w:t>
        <w:softHyphen/>
        <w:t>da</w:t>
        <w:softHyphen/>
        <w:t>gok</w:t>
        <w:softHyphen/>
        <w:t>tól amit el</w:t>
        <w:softHyphen/>
        <w:t>vett,</w:t>
        <w:br/>
        <w:t>Ad</w:t>
        <w:softHyphen/>
        <w:t>ta ha</w:t>
        <w:softHyphen/>
        <w:t>son</w:t>
        <w:softHyphen/>
        <w:t>szõ</w:t>
        <w:softHyphen/>
        <w:t>rû</w:t>
        <w:softHyphen/>
        <w:t>ek</w:t>
        <w:softHyphen/>
        <w:t>nek,</w:t>
        <w:br/>
        <w:t>Pe</w:t>
        <w:softHyphen/>
        <w:t>csét</w:t>
        <w:softHyphen/>
        <w:t>vi</w:t>
        <w:softHyphen/>
        <w:t>asz-könnyé</w:t>
        <w:softHyphen/>
        <w:t>tõl félt a gaz</w:t>
        <w:softHyphen/>
        <w:t>dag.</w:t>
        <w:br/>
        <w:t>A csõ</w:t>
        <w:softHyphen/>
        <w:t>cse</w:t>
        <w:softHyphen/>
        <w:t>lék ol</w:t>
        <w:softHyphen/>
        <w:t>tal</w:t>
        <w:softHyphen/>
        <w:t>má</w:t>
        <w:softHyphen/>
        <w:t>ban</w:t>
        <w:br/>
        <w:t>Grú</w:t>
        <w:softHyphen/>
        <w:t>zi</w:t>
        <w:softHyphen/>
        <w:t>á</w:t>
        <w:softHyphen/>
        <w:t>ban ment vi</w:t>
        <w:softHyphen/>
        <w:t>dá</w:t>
        <w:softHyphen/>
        <w:t>man</w:t>
        <w:br/>
        <w:t>A rossz és jó fõ</w:t>
        <w:softHyphen/>
        <w:t>bí</w:t>
        <w:softHyphen/>
        <w:t>ró, az Acdak.</w:t>
      </w:r>
    </w:p>
    <w:p>
      <w:pPr>
        <w:pStyle w:val="Text"/>
        <w:rPr/>
      </w:pPr>
      <w:r>
        <w:rPr/>
        <w:t>(a kis me</w:t>
        <w:softHyphen/>
        <w:t>net tá</w:t>
        <w:softHyphen/>
        <w:t>vo</w:t>
        <w:softHyphen/>
        <w:t>lo</w:t>
        <w:softHyphen/>
        <w:t>dik)</w:t>
      </w:r>
    </w:p>
    <w:p>
      <w:pPr>
        <w:pStyle w:val="Darabvers"/>
        <w:rPr/>
      </w:pPr>
      <w:r>
        <w:rPr/>
        <w:tab/>
        <w:t>Vár re</w:t>
        <w:softHyphen/>
        <w:t>á</w:t>
        <w:softHyphen/>
        <w:t>tok már a szom</w:t>
        <w:softHyphen/>
        <w:t>széd,</w:t>
        <w:br/>
        <w:t>Hoz</w:t>
        <w:softHyphen/>
        <w:t>zá</w:t>
        <w:softHyphen/>
        <w:t>tok a jól fent fej</w:t>
        <w:softHyphen/>
        <w:t>szét,</w:t>
        <w:br/>
        <w:t>Bib</w:t>
        <w:softHyphen/>
        <w:t>li</w:t>
        <w:softHyphen/>
        <w:t>á</w:t>
        <w:softHyphen/>
        <w:t>nál jobb lesz ez még ma</w:t>
        <w:softHyphen/>
        <w:t>laszt</w:t>
        <w:softHyphen/>
        <w:t>nak.</w:t>
        <w:br/>
        <w:t>El</w:t>
        <w:softHyphen/>
        <w:t>szállt már az ima per</w:t>
        <w:softHyphen/>
        <w:t>ce,</w:t>
        <w:br/>
        <w:t>Cso</w:t>
        <w:softHyphen/>
        <w:t>dát nem tesz csak a fej</w:t>
        <w:softHyphen/>
        <w:t>sze,</w:t>
        <w:br/>
        <w:t>Eb</w:t>
        <w:softHyphen/>
        <w:t>ben per</w:t>
        <w:softHyphen/>
        <w:t>sze õ is hisz már, az Acdak.</w:t>
      </w:r>
    </w:p>
    <w:p>
      <w:pPr>
        <w:pStyle w:val="Text"/>
        <w:rPr/>
      </w:pPr>
      <w:r>
        <w:rPr/>
        <w:t>(Acdak bí</w:t>
        <w:softHyphen/>
        <w:t>rói szé</w:t>
        <w:softHyphen/>
        <w:t>ke egy kocs</w:t>
        <w:softHyphen/>
        <w:t>má</w:t>
        <w:softHyphen/>
        <w:t>ban áll. Sauva bort visz Acdaknak, aki elõtt há</w:t>
        <w:softHyphen/>
        <w:t>rom nagy</w:t>
        <w:softHyphen/>
        <w:t>gaz</w:t>
        <w:softHyphen/>
        <w:t>da áll. A sa</w:t>
        <w:softHyphen/>
        <w:t>rok</w:t>
        <w:softHyphen/>
        <w:t>ban egy öreg pa</w:t>
        <w:softHyphen/>
        <w:t>raszt</w:t>
        <w:softHyphen/>
        <w:t>asszony. A nyi</w:t>
        <w:softHyphen/>
        <w:t>tott aj</w:t>
        <w:softHyphen/>
        <w:t>tó</w:t>
        <w:softHyphen/>
        <w:t>ban és az aj</w:t>
        <w:softHyphen/>
        <w:t>tón kí</w:t>
        <w:softHyphen/>
        <w:t>vül a fa</w:t>
        <w:softHyphen/>
        <w:t>lu né</w:t>
        <w:softHyphen/>
        <w:t>pe, mint pub</w:t>
        <w:softHyphen/>
        <w:t>li</w:t>
        <w:softHyphen/>
        <w:t>kum. Egy vér</w:t>
        <w:softHyphen/>
        <w:t>tes õrt áll, ke</w:t>
        <w:softHyphen/>
        <w:t>zé</w:t>
        <w:softHyphen/>
        <w:t>ben a vér</w:t>
        <w:softHyphen/>
        <w:t>te</w:t>
        <w:softHyphen/>
        <w:t>sek lo</w:t>
        <w:softHyphen/>
        <w:t>bo</w:t>
        <w:softHyphen/>
        <w:t>gó</w:t>
        <w:softHyphen/>
        <w:t>ja.)</w:t>
      </w:r>
    </w:p>
    <w:p>
      <w:pPr>
        <w:pStyle w:val="Darabbekezds"/>
        <w:rPr/>
      </w:pPr>
      <w:r>
        <w:rPr/>
        <w:t>Acdak</w:t>
        <w:tab/>
        <w:t>A köz</w:t>
        <w:softHyphen/>
        <w:t>vád</w:t>
        <w:softHyphen/>
        <w:t>ló úré a szó.</w:t>
      </w:r>
    </w:p>
    <w:p>
      <w:pPr>
        <w:pStyle w:val="Darabbekezds"/>
        <w:rPr/>
      </w:pPr>
      <w:r>
        <w:rPr/>
        <w:t>Sauva</w:t>
        <w:tab/>
        <w:t>A vád tár</w:t>
        <w:softHyphen/>
        <w:t>gya egy te</w:t>
        <w:softHyphen/>
        <w:t>hén. Szuru nagy</w:t>
        <w:softHyphen/>
        <w:t>gaz</w:t>
        <w:softHyphen/>
        <w:t>da te</w:t>
        <w:softHyphen/>
        <w:t>he</w:t>
        <w:softHyphen/>
        <w:t>ne öt hét óta a vád</w:t>
        <w:softHyphen/>
        <w:t>lott is</w:t>
        <w:softHyphen/>
        <w:t>tál</w:t>
        <w:softHyphen/>
        <w:t>ló</w:t>
        <w:softHyphen/>
        <w:t>já</w:t>
        <w:softHyphen/>
        <w:t>ban tar</w:t>
        <w:softHyphen/>
        <w:t>tóz</w:t>
        <w:softHyphen/>
        <w:t>ko</w:t>
        <w:softHyphen/>
        <w:t>dik. Egy lo</w:t>
        <w:softHyphen/>
        <w:t>pott son</w:t>
        <w:softHyphen/>
        <w:t>kát is ta</w:t>
        <w:softHyphen/>
        <w:t>lál</w:t>
        <w:softHyphen/>
        <w:t>tak a vád</w:t>
        <w:softHyphen/>
        <w:t>lott</w:t>
        <w:softHyphen/>
        <w:t>nál, és Suteff nagy</w:t>
        <w:softHyphen/>
        <w:t>gaz</w:t>
        <w:softHyphen/>
        <w:t>dá</w:t>
        <w:softHyphen/>
        <w:t>nak több te</w:t>
        <w:softHyphen/>
        <w:t>he</w:t>
        <w:softHyphen/>
        <w:t>nét meg</w:t>
        <w:softHyphen/>
        <w:t>öl</w:t>
        <w:softHyphen/>
        <w:t>ték, ami</w:t>
        <w:softHyphen/>
        <w:t>kor fel</w:t>
        <w:softHyphen/>
        <w:t>szó</w:t>
        <w:softHyphen/>
        <w:t>lí</w:t>
        <w:softHyphen/>
        <w:t>tot</w:t>
        <w:softHyphen/>
        <w:t>ta a vád</w:t>
        <w:softHyphen/>
        <w:t>lot</w:t>
        <w:softHyphen/>
        <w:t>tat, hogy fi</w:t>
        <w:softHyphen/>
        <w:t>zes</w:t>
        <w:softHyphen/>
        <w:t>sen bért a szán</w:t>
        <w:softHyphen/>
        <w:t>tó</w:t>
        <w:softHyphen/>
        <w:t>já</w:t>
        <w:softHyphen/>
        <w:t>ért.</w:t>
      </w:r>
    </w:p>
    <w:p>
      <w:pPr>
        <w:pStyle w:val="Darabbekezds"/>
        <w:rPr/>
      </w:pPr>
      <w:r>
        <w:rPr/>
        <w:t>Nagy</w:t>
        <w:softHyphen/>
        <w:t>gaz</w:t>
        <w:softHyphen/>
        <w:t>dák</w:t>
        <w:tab/>
        <w:t>A son</w:t>
        <w:softHyphen/>
        <w:t>kám</w:t>
        <w:softHyphen/>
        <w:t>ról van szó, ke</w:t>
        <w:softHyphen/>
        <w:t>gyel</w:t>
        <w:softHyphen/>
        <w:t>mes úr. – A te</w:t>
        <w:softHyphen/>
        <w:t>he</w:t>
        <w:softHyphen/>
        <w:t>nem</w:t>
        <w:softHyphen/>
        <w:t>rõl van szó, ke</w:t>
        <w:softHyphen/>
        <w:t>gyel</w:t>
        <w:softHyphen/>
        <w:t>mes úr. – A szán</w:t>
        <w:softHyphen/>
        <w:t>tóm</w:t>
        <w:softHyphen/>
        <w:t>ról van szó, ke</w:t>
        <w:softHyphen/>
        <w:t>gyel</w:t>
        <w:softHyphen/>
        <w:t>mes úr.</w:t>
      </w:r>
    </w:p>
    <w:p>
      <w:pPr>
        <w:pStyle w:val="Darabbekezds"/>
        <w:rPr/>
      </w:pPr>
      <w:r>
        <w:rPr/>
        <w:t>Acdak</w:t>
        <w:tab/>
        <w:t>Mit szólsz mind</w:t>
        <w:softHyphen/>
        <w:t>eh</w:t>
        <w:softHyphen/>
        <w:t>hez, anyó</w:t>
        <w:softHyphen/>
        <w:t>ka?</w:t>
      </w:r>
    </w:p>
    <w:p>
      <w:pPr>
        <w:pStyle w:val="Darabbekezds"/>
        <w:rPr/>
      </w:pPr>
      <w:r>
        <w:rPr/>
        <w:t>Öreg</w:t>
        <w:softHyphen/>
        <w:t>asszony</w:t>
        <w:tab/>
        <w:t>Ke</w:t>
        <w:softHyphen/>
        <w:t>gyel</w:t>
        <w:softHyphen/>
        <w:t>mes úr, öt hét</w:t>
        <w:softHyphen/>
        <w:t>tel ez</w:t>
        <w:softHyphen/>
        <w:t>elõtt éj</w:t>
        <w:softHyphen/>
        <w:t>sza</w:t>
        <w:softHyphen/>
        <w:t>ka, haj</w:t>
        <w:softHyphen/>
        <w:t>na</w:t>
        <w:softHyphen/>
        <w:t>lo</w:t>
        <w:softHyphen/>
        <w:t>dó</w:t>
        <w:softHyphen/>
        <w:t>ban ko</w:t>
        <w:softHyphen/>
        <w:t>pog</w:t>
        <w:softHyphen/>
        <w:t>tat</w:t>
        <w:softHyphen/>
        <w:t>tak az aj</w:t>
        <w:softHyphen/>
        <w:t>tó</w:t>
        <w:softHyphen/>
        <w:t>mon. Egy sza</w:t>
        <w:softHyphen/>
        <w:t>kál</w:t>
        <w:softHyphen/>
        <w:t>las fér</w:t>
        <w:softHyphen/>
        <w:t>fi állt oda</w:t>
        <w:softHyphen/>
        <w:t>kint egy te</w:t>
        <w:softHyphen/>
        <w:t>hén</w:t>
        <w:softHyphen/>
        <w:t>nel és így szólt: „Jó</w:t>
        <w:softHyphen/>
        <w:t>asszony, én va</w:t>
        <w:softHyphen/>
        <w:t>gyok a cso</w:t>
        <w:softHyphen/>
        <w:t>da</w:t>
        <w:softHyphen/>
        <w:t>té</w:t>
        <w:softHyphen/>
        <w:t>võ Szent Banditusz, és mint</w:t>
        <w:softHyphen/>
        <w:t>hogy a fi</w:t>
        <w:softHyphen/>
        <w:t>ad el</w:t>
        <w:softHyphen/>
        <w:t>esett a há</w:t>
        <w:softHyphen/>
        <w:t>bo</w:t>
        <w:softHyphen/>
        <w:t>rú</w:t>
        <w:softHyphen/>
        <w:t>ban, em</w:t>
        <w:softHyphen/>
        <w:t>lé</w:t>
        <w:softHyphen/>
        <w:t>kül ezt a te</w:t>
        <w:softHyphen/>
        <w:t>he</w:t>
        <w:softHyphen/>
        <w:t>net ho</w:t>
        <w:softHyphen/>
        <w:t>zom ne</w:t>
        <w:softHyphen/>
        <w:t>ked. Le</w:t>
        <w:softHyphen/>
        <w:t>gyen rá gon</w:t>
        <w:softHyphen/>
        <w:t>dod.”</w:t>
      </w:r>
    </w:p>
    <w:p>
      <w:pPr>
        <w:pStyle w:val="Darabbekezds"/>
        <w:rPr/>
      </w:pPr>
      <w:r>
        <w:rPr/>
        <w:t>Nagy</w:t>
        <w:softHyphen/>
        <w:t>gaz</w:t>
        <w:softHyphen/>
        <w:t>dák</w:t>
        <w:tab/>
        <w:t>Ez Irakli volt, a rab</w:t>
        <w:softHyphen/>
        <w:t>ló, ke</w:t>
        <w:softHyphen/>
        <w:t>gyel</w:t>
        <w:softHyphen/>
        <w:t>mes úr! Az õ só</w:t>
        <w:softHyphen/>
        <w:t>go</w:t>
        <w:softHyphen/>
        <w:t>ra, ke</w:t>
        <w:softHyphen/>
        <w:t>gyel</w:t>
        <w:softHyphen/>
        <w:t>mes úr! A mar</w:t>
        <w:softHyphen/>
        <w:t>ha</w:t>
        <w:softHyphen/>
        <w:t>tol</w:t>
        <w:softHyphen/>
        <w:t>vaj, a gyúj</w:t>
        <w:softHyphen/>
        <w:t>to</w:t>
        <w:softHyphen/>
        <w:t>ga</w:t>
        <w:softHyphen/>
        <w:t>tó! – Le kell fe</w:t>
        <w:softHyphen/>
        <w:t>jez</w:t>
        <w:softHyphen/>
        <w:t>ni!</w:t>
      </w:r>
    </w:p>
    <w:p>
      <w:pPr>
        <w:pStyle w:val="Text"/>
        <w:rPr/>
      </w:pPr>
      <w:r>
        <w:rPr/>
        <w:t>(Kint</w:t>
        <w:softHyphen/>
        <w:t>ról asszony</w:t>
        <w:softHyphen/>
        <w:t>ki</w:t>
        <w:softHyphen/>
        <w:t>ál</w:t>
        <w:softHyphen/>
        <w:t>tás. A tö</w:t>
        <w:softHyphen/>
        <w:t>meg nyug</w:t>
        <w:softHyphen/>
        <w:t>ta</w:t>
        <w:softHyphen/>
        <w:t>lan</w:t>
        <w:softHyphen/>
        <w:t>ko</w:t>
        <w:softHyphen/>
        <w:t>dik, tü</w:t>
        <w:softHyphen/>
        <w:t>rem</w:t>
        <w:softHyphen/>
        <w:t>lik hát</w:t>
        <w:softHyphen/>
        <w:t>ra</w:t>
        <w:softHyphen/>
        <w:t>fe</w:t>
        <w:softHyphen/>
        <w:t>lé. Irakli, a ban</w:t>
        <w:softHyphen/>
        <w:t>di</w:t>
        <w:softHyphen/>
        <w:t>ta be</w:t>
        <w:softHyphen/>
        <w:t>jön egy ha</w:t>
        <w:softHyphen/>
        <w:t>tal</w:t>
        <w:softHyphen/>
        <w:t>mas fej</w:t>
        <w:softHyphen/>
        <w:t>szé</w:t>
        <w:softHyphen/>
        <w:t>vel.)</w:t>
      </w:r>
    </w:p>
    <w:p>
      <w:pPr>
        <w:pStyle w:val="Darabbekezds"/>
        <w:rPr/>
      </w:pPr>
      <w:r>
        <w:rPr/>
        <w:t>Nagy</w:t>
        <w:softHyphen/>
        <w:t>gaz</w:t>
        <w:softHyphen/>
        <w:t>dák</w:t>
        <w:tab/>
        <w:t xml:space="preserve">Irakli! </w:t>
      </w:r>
      <w:r>
        <w:rPr>
          <w:i/>
          <w:iCs/>
        </w:rPr>
        <w:t>(ke</w:t>
        <w:softHyphen/>
        <w:t>resz</w:t>
        <w:softHyphen/>
        <w:t>tet vet</w:t>
        <w:softHyphen/>
        <w:t>nek)</w:t>
      </w:r>
    </w:p>
    <w:p>
      <w:pPr>
        <w:pStyle w:val="Darabbekezds"/>
        <w:rPr/>
      </w:pPr>
      <w:r>
        <w:rPr/>
        <w:t>Ban</w:t>
        <w:softHyphen/>
        <w:t>di</w:t>
        <w:softHyphen/>
        <w:t>ta</w:t>
        <w:tab/>
        <w:t>Szép jó es</w:t>
        <w:softHyphen/>
        <w:t>tét, ked</w:t>
        <w:softHyphen/>
        <w:t>ve</w:t>
        <w:softHyphen/>
        <w:t>se</w:t>
        <w:softHyphen/>
        <w:t>im. Egy po</w:t>
        <w:softHyphen/>
        <w:t>hár bort!</w:t>
      </w:r>
    </w:p>
    <w:p>
      <w:pPr>
        <w:pStyle w:val="Darabbekezds"/>
        <w:rPr/>
      </w:pPr>
      <w:r>
        <w:rPr/>
        <w:t>Acdak</w:t>
        <w:tab/>
        <w:t>Köz</w:t>
        <w:softHyphen/>
        <w:t>vád</w:t>
        <w:softHyphen/>
        <w:t>ló úr, egy kan</w:t>
        <w:softHyphen/>
        <w:t>csó bort a ven</w:t>
        <w:softHyphen/>
        <w:t>dég</w:t>
        <w:softHyphen/>
        <w:t>nek. Ki vagy te?</w:t>
      </w:r>
    </w:p>
    <w:p>
      <w:pPr>
        <w:pStyle w:val="Darabbekezds"/>
        <w:rPr/>
      </w:pPr>
      <w:r>
        <w:rPr/>
        <w:t>Ban</w:t>
        <w:softHyphen/>
        <w:t>di</w:t>
        <w:softHyphen/>
        <w:t>ta</w:t>
        <w:tab/>
        <w:t>Kó</w:t>
        <w:softHyphen/>
        <w:t>bor re</w:t>
        <w:softHyphen/>
        <w:t>me</w:t>
        <w:softHyphen/>
        <w:t>te va</w:t>
        <w:softHyphen/>
        <w:t>gyok, ke</w:t>
        <w:softHyphen/>
        <w:t>gyel</w:t>
        <w:softHyphen/>
        <w:t>mes úr, és kö</w:t>
        <w:softHyphen/>
        <w:t>szö</w:t>
        <w:softHyphen/>
        <w:t>nöm jó</w:t>
        <w:softHyphen/>
        <w:t>té</w:t>
        <w:softHyphen/>
        <w:t>kony ado</w:t>
        <w:softHyphen/>
        <w:t>má</w:t>
        <w:softHyphen/>
        <w:t xml:space="preserve">nyát. </w:t>
      </w:r>
      <w:r>
        <w:rPr>
          <w:i/>
          <w:iCs/>
        </w:rPr>
        <w:t>(Ki</w:t>
        <w:softHyphen/>
        <w:t>issza a kan</w:t>
        <w:softHyphen/>
        <w:t>csót, ame</w:t>
        <w:softHyphen/>
        <w:t>lyet Sauva ho</w:t>
        <w:softHyphen/>
        <w:t>zott ne</w:t>
        <w:softHyphen/>
        <w:t>ki.)</w:t>
      </w:r>
      <w:r>
        <w:rPr/>
        <w:t xml:space="preserve"> Még egyet.</w:t>
      </w:r>
    </w:p>
    <w:p>
      <w:pPr>
        <w:pStyle w:val="Darabbekezds"/>
        <w:rPr/>
      </w:pPr>
      <w:r>
        <w:rPr/>
        <w:t>Acdak</w:t>
        <w:tab/>
        <w:t>Én Acdak va</w:t>
        <w:softHyphen/>
        <w:t xml:space="preserve">gyok. </w:t>
      </w:r>
      <w:r>
        <w:rPr>
          <w:i/>
          <w:iCs/>
        </w:rPr>
        <w:t>(Fel</w:t>
        <w:softHyphen/>
        <w:t>áll, meg</w:t>
        <w:softHyphen/>
        <w:t>ha</w:t>
        <w:softHyphen/>
        <w:t>jol, és épp</w:t>
        <w:softHyphen/>
        <w:t>így meg</w:t>
        <w:softHyphen/>
        <w:t>ha</w:t>
        <w:softHyphen/>
        <w:t>jol a ban</w:t>
        <w:softHyphen/>
        <w:t>di</w:t>
        <w:softHyphen/>
        <w:t>ta is.)</w:t>
      </w:r>
      <w:r>
        <w:rPr/>
        <w:t xml:space="preserve"> A tör</w:t>
        <w:softHyphen/>
        <w:t>vény</w:t>
        <w:softHyphen/>
        <w:t>szék üd</w:t>
        <w:softHyphen/>
        <w:t>vöz</w:t>
        <w:softHyphen/>
        <w:t>li az ide</w:t>
        <w:softHyphen/>
        <w:t>gen re</w:t>
        <w:softHyphen/>
        <w:t>me</w:t>
        <w:softHyphen/>
        <w:t>tét. Be</w:t>
        <w:softHyphen/>
        <w:t>szélj to</w:t>
        <w:softHyphen/>
        <w:t>vább anyó</w:t>
        <w:softHyphen/>
        <w:t>ka.</w:t>
      </w:r>
    </w:p>
    <w:p>
      <w:pPr>
        <w:pStyle w:val="Darabbekezds"/>
        <w:rPr/>
      </w:pPr>
      <w:r>
        <w:rPr/>
        <w:t>Öreg</w:t>
        <w:softHyphen/>
        <w:t>asszony</w:t>
        <w:tab/>
        <w:t>Ke</w:t>
        <w:softHyphen/>
        <w:t>gyel</w:t>
        <w:softHyphen/>
        <w:t>mes úr, el</w:t>
        <w:softHyphen/>
        <w:t>sõ éj</w:t>
        <w:softHyphen/>
        <w:t>sza</w:t>
        <w:softHyphen/>
        <w:t>ka nem tud</w:t>
        <w:softHyphen/>
        <w:t>tam még, hogy Banditusz cso</w:t>
        <w:softHyphen/>
        <w:t>da</w:t>
        <w:softHyphen/>
        <w:t>té</w:t>
        <w:softHyphen/>
        <w:t>võ szent, ak</w:t>
        <w:softHyphen/>
        <w:t>kor még csak a te</w:t>
        <w:softHyphen/>
        <w:t>hén</w:t>
        <w:softHyphen/>
        <w:t>rõl volt szó. De né</w:t>
        <w:softHyphen/>
        <w:t>hány nap</w:t>
        <w:softHyphen/>
        <w:t>pal ké</w:t>
        <w:softHyphen/>
        <w:t>sõbb el</w:t>
        <w:softHyphen/>
        <w:t>jöt</w:t>
        <w:softHyphen/>
        <w:t>tek hoz</w:t>
        <w:softHyphen/>
        <w:t>zám éj</w:t>
        <w:softHyphen/>
        <w:t>jel a nagy</w:t>
        <w:softHyphen/>
        <w:t>gaz</w:t>
        <w:softHyphen/>
        <w:t>da szol</w:t>
        <w:softHyphen/>
        <w:t>gái, hogy vissza</w:t>
        <w:softHyphen/>
        <w:t>ve</w:t>
        <w:softHyphen/>
        <w:t>gyék tõ</w:t>
        <w:softHyphen/>
        <w:t>lem a te</w:t>
        <w:softHyphen/>
        <w:t>he</w:t>
        <w:softHyphen/>
        <w:t>net. Az aj</w:t>
        <w:softHyphen/>
        <w:t>tóm elõtt sar</w:t>
        <w:softHyphen/>
        <w:t>kon for</w:t>
        <w:softHyphen/>
        <w:t>dul</w:t>
        <w:softHyphen/>
        <w:t>tak és te</w:t>
        <w:softHyphen/>
        <w:t>hén nél</w:t>
        <w:softHyphen/>
        <w:t>kül men</w:t>
        <w:softHyphen/>
        <w:t>tek ha</w:t>
        <w:softHyphen/>
        <w:t>za, és fe</w:t>
        <w:softHyphen/>
        <w:t>jü</w:t>
        <w:softHyphen/>
        <w:t>kön ök</w:t>
        <w:softHyphen/>
        <w:t>löm</w:t>
        <w:softHyphen/>
        <w:t>nyi pú</w:t>
        <w:softHyphen/>
        <w:t>pok nõt</w:t>
        <w:softHyphen/>
        <w:t>tek. In</w:t>
        <w:softHyphen/>
        <w:t>nen tud</w:t>
        <w:softHyphen/>
        <w:t>tam, hogy Szent Banditusz el</w:t>
        <w:softHyphen/>
        <w:t>vál</w:t>
        <w:softHyphen/>
        <w:t>toz</w:t>
        <w:softHyphen/>
        <w:t>tat</w:t>
        <w:softHyphen/>
        <w:t>ta a szí</w:t>
        <w:softHyphen/>
        <w:t>vü</w:t>
        <w:softHyphen/>
        <w:t>ket, és ren</w:t>
        <w:softHyphen/>
        <w:t>des em</w:t>
        <w:softHyphen/>
        <w:t>be</w:t>
        <w:softHyphen/>
        <w:t>rek</w:t>
        <w:softHyphen/>
        <w:t>ké tet</w:t>
        <w:softHyphen/>
        <w:t xml:space="preserve">te õket. </w:t>
      </w:r>
      <w:r>
        <w:rPr>
          <w:i/>
          <w:iCs/>
        </w:rPr>
        <w:t>(a ban</w:t>
        <w:softHyphen/>
        <w:t>di</w:t>
        <w:softHyphen/>
        <w:t>ta han</w:t>
        <w:softHyphen/>
        <w:t>go</w:t>
        <w:softHyphen/>
        <w:t>san ne</w:t>
        <w:softHyphen/>
        <w:t>vet)</w:t>
      </w:r>
    </w:p>
    <w:p>
      <w:pPr>
        <w:pStyle w:val="Darabbekezds"/>
        <w:rPr/>
      </w:pPr>
      <w:r>
        <w:rPr/>
        <w:t>El</w:t>
        <w:softHyphen/>
        <w:t>sõ nagy</w:t>
        <w:softHyphen/>
        <w:t>gaz</w:t>
        <w:softHyphen/>
        <w:t>da</w:t>
        <w:tab/>
        <w:t>Én tu</w:t>
        <w:softHyphen/>
        <w:t>dom, mi vál</w:t>
        <w:softHyphen/>
        <w:t>toz</w:t>
        <w:softHyphen/>
        <w:t>tat</w:t>
        <w:softHyphen/>
        <w:t>ta meg õket.</w:t>
      </w:r>
    </w:p>
    <w:p>
      <w:pPr>
        <w:pStyle w:val="Darabbekezds"/>
        <w:rPr/>
      </w:pPr>
      <w:r>
        <w:rPr/>
        <w:t>Acdak</w:t>
        <w:tab/>
        <w:t>Nagy</w:t>
        <w:softHyphen/>
        <w:t>sze</w:t>
        <w:softHyphen/>
        <w:t>rû. Majd el</w:t>
        <w:softHyphen/>
        <w:t>mon</w:t>
        <w:softHyphen/>
        <w:t>dod ké</w:t>
        <w:softHyphen/>
        <w:t>sõbb. Foly</w:t>
        <w:softHyphen/>
        <w:t>tasd.</w:t>
      </w:r>
    </w:p>
    <w:p>
      <w:pPr>
        <w:pStyle w:val="Darabbekezds"/>
        <w:rPr/>
      </w:pPr>
      <w:r>
        <w:rPr/>
        <w:t>Öreg</w:t>
        <w:softHyphen/>
        <w:t>asszony</w:t>
        <w:tab/>
        <w:t>Ke</w:t>
        <w:softHyphen/>
        <w:t>gyel</w:t>
        <w:softHyphen/>
        <w:t>mes úr, ez</w:t>
        <w:softHyphen/>
        <w:t>után Suteff nagy</w:t>
        <w:softHyphen/>
        <w:t>gaz</w:t>
        <w:softHyphen/>
        <w:t>da ja</w:t>
        <w:softHyphen/>
        <w:t>vult meg, pe</w:t>
        <w:softHyphen/>
        <w:t>dig ó va</w:t>
        <w:softHyphen/>
        <w:t>ló</w:t>
        <w:softHyphen/>
        <w:t>sá</w:t>
        <w:softHyphen/>
        <w:t>gos ör</w:t>
        <w:softHyphen/>
        <w:t>dög volt, min</w:t>
        <w:softHyphen/>
        <w:t>den</w:t>
        <w:softHyphen/>
        <w:t>ki tud</w:t>
        <w:softHyphen/>
        <w:t>ja. De Szent Banditusz köz</w:t>
        <w:softHyphen/>
        <w:t>ben</w:t>
        <w:softHyphen/>
        <w:t>já</w:t>
        <w:softHyphen/>
        <w:t>rás</w:t>
        <w:softHyphen/>
        <w:t>ára el</w:t>
        <w:softHyphen/>
        <w:t>en</w:t>
        <w:softHyphen/>
        <w:t>ged</w:t>
        <w:softHyphen/>
        <w:t>te ne</w:t>
        <w:softHyphen/>
        <w:t>kem a kis szán</w:t>
        <w:softHyphen/>
        <w:t>tó</w:t>
        <w:softHyphen/>
        <w:t>föld bé</w:t>
        <w:softHyphen/>
        <w:t>rét.</w:t>
      </w:r>
    </w:p>
    <w:p>
      <w:pPr>
        <w:pStyle w:val="Darabbekezds"/>
        <w:rPr/>
      </w:pPr>
      <w:r>
        <w:rPr/>
        <w:t>Má</w:t>
        <w:softHyphen/>
        <w:t>so</w:t>
        <w:softHyphen/>
        <w:t>dik nagy</w:t>
        <w:softHyphen/>
        <w:t>gaz</w:t>
        <w:softHyphen/>
        <w:t>da</w:t>
        <w:tab/>
        <w:t>Mert va</w:t>
        <w:softHyphen/>
        <w:t>la</w:t>
        <w:softHyphen/>
        <w:t>ki le</w:t>
        <w:softHyphen/>
        <w:t>szúr</w:t>
        <w:softHyphen/>
        <w:t>ta a le</w:t>
        <w:softHyphen/>
        <w:t>ge</w:t>
        <w:softHyphen/>
        <w:t>lõn a te</w:t>
        <w:softHyphen/>
        <w:t>he</w:t>
        <w:softHyphen/>
        <w:t>ne</w:t>
        <w:softHyphen/>
        <w:t>i</w:t>
        <w:softHyphen/>
        <w:t xml:space="preserve">met. </w:t>
      </w:r>
      <w:r>
        <w:rPr>
          <w:i/>
          <w:iCs/>
        </w:rPr>
        <w:t>(a ban</w:t>
        <w:softHyphen/>
        <w:t>di</w:t>
        <w:softHyphen/>
        <w:t>ta ne</w:t>
        <w:softHyphen/>
        <w:t>vet)</w:t>
      </w:r>
    </w:p>
    <w:p>
      <w:pPr>
        <w:pStyle w:val="Darabbekezds"/>
        <w:rPr/>
      </w:pPr>
      <w:r>
        <w:rPr/>
        <w:t>Öreg</w:t>
        <w:softHyphen/>
        <w:t>asszony</w:t>
        <w:tab/>
      </w:r>
      <w:r>
        <w:rPr>
          <w:i/>
          <w:iCs/>
        </w:rPr>
        <w:t>(Acdak in</w:t>
        <w:softHyphen/>
        <w:t>té</w:t>
        <w:softHyphen/>
        <w:t>sé</w:t>
        <w:softHyphen/>
        <w:t>re)</w:t>
      </w:r>
      <w:r>
        <w:rPr/>
        <w:t xml:space="preserve"> Az</w:t>
        <w:softHyphen/>
        <w:t>tán egy szép reg</w:t>
        <w:softHyphen/>
        <w:t>ge</w:t>
        <w:softHyphen/>
        <w:t>len be</w:t>
        <w:softHyphen/>
        <w:t>re</w:t>
        <w:softHyphen/>
        <w:t>pült hoz</w:t>
        <w:softHyphen/>
        <w:t>zám egy son</w:t>
        <w:softHyphen/>
        <w:t>ka az ab</w:t>
        <w:softHyphen/>
        <w:t>la</w:t>
        <w:softHyphen/>
        <w:t>kon át. A ke</w:t>
        <w:softHyphen/>
        <w:t>reszt</w:t>
        <w:softHyphen/>
        <w:t>cson</w:t>
        <w:softHyphen/>
        <w:t>to</w:t>
        <w:softHyphen/>
        <w:t>mat ta</w:t>
        <w:softHyphen/>
        <w:t>lál</w:t>
        <w:softHyphen/>
        <w:t>ta, még most is sán</w:t>
        <w:softHyphen/>
        <w:t>tí</w:t>
        <w:softHyphen/>
        <w:t>tok, néz</w:t>
        <w:softHyphen/>
        <w:t>ze, ke</w:t>
        <w:softHyphen/>
        <w:t>gyel</w:t>
        <w:softHyphen/>
        <w:t xml:space="preserve">mes úr. </w:t>
      </w:r>
      <w:r>
        <w:rPr>
          <w:i/>
          <w:iCs/>
        </w:rPr>
        <w:t>(Megy né</w:t>
        <w:softHyphen/>
        <w:t>hány lé</w:t>
        <w:softHyphen/>
        <w:t>pést. A ban</w:t>
        <w:softHyphen/>
        <w:t>di</w:t>
        <w:softHyphen/>
        <w:t>ta ne</w:t>
        <w:softHyphen/>
        <w:t>vet.)</w:t>
      </w:r>
      <w:r>
        <w:rPr/>
        <w:t xml:space="preserve"> Meg</w:t>
        <w:softHyphen/>
        <w:t>kér</w:t>
        <w:softHyphen/>
        <w:t>dem, ke</w:t>
        <w:softHyphen/>
        <w:t>gyel</w:t>
        <w:softHyphen/>
        <w:t>mes úr! Mi</w:t>
        <w:softHyphen/>
        <w:t>kor hoz</w:t>
        <w:softHyphen/>
        <w:t>tak egy sze</w:t>
        <w:softHyphen/>
        <w:t>gény öreg</w:t>
        <w:softHyphen/>
        <w:t>asszony</w:t>
        <w:softHyphen/>
        <w:t>nak son</w:t>
        <w:softHyphen/>
        <w:t>kát cso</w:t>
        <w:softHyphen/>
        <w:t>da nél</w:t>
        <w:softHyphen/>
        <w:t>kül?</w:t>
      </w:r>
      <w:r>
        <w:rPr>
          <w:i/>
          <w:iCs/>
        </w:rPr>
        <w:t xml:space="preserve"> (a ban</w:t>
        <w:softHyphen/>
        <w:t>di</w:t>
        <w:softHyphen/>
        <w:t>ta csuk</w:t>
        <w:softHyphen/>
        <w:t>la</w:t>
        <w:softHyphen/>
        <w:t>ni kezd)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fel</w:t>
        <w:softHyphen/>
        <w:t>áll a szé</w:t>
        <w:softHyphen/>
        <w:t>ké</w:t>
        <w:softHyphen/>
        <w:t>rõl)</w:t>
      </w:r>
      <w:r>
        <w:rPr/>
        <w:t xml:space="preserve"> Anyó</w:t>
        <w:softHyphen/>
        <w:t>ka, kér</w:t>
        <w:softHyphen/>
        <w:t>dé</w:t>
        <w:softHyphen/>
        <w:t>sed a tör</w:t>
        <w:softHyphen/>
        <w:t>vény</w:t>
        <w:softHyphen/>
        <w:t>szék szí</w:t>
        <w:softHyphen/>
        <w:t>vé</w:t>
        <w:softHyphen/>
        <w:t>nek kö</w:t>
        <w:softHyphen/>
        <w:t>ze</w:t>
        <w:softHyphen/>
        <w:t>pé</w:t>
        <w:softHyphen/>
        <w:t>be ta</w:t>
        <w:softHyphen/>
        <w:t>lált. Légy szí</w:t>
        <w:softHyphen/>
        <w:t>ves, ülj le.</w:t>
      </w:r>
    </w:p>
    <w:p>
      <w:pPr>
        <w:pStyle w:val="Text"/>
        <w:rPr/>
      </w:pPr>
      <w:r>
        <w:rPr/>
        <w:t>(Az öreg</w:t>
        <w:softHyphen/>
        <w:t>asszony ha</w:t>
        <w:softHyphen/>
        <w:t>boz</w:t>
        <w:softHyphen/>
        <w:t>va be</w:t>
        <w:softHyphen/>
        <w:t>ül a bí</w:t>
        <w:softHyphen/>
        <w:t>rói szék</w:t>
        <w:softHyphen/>
        <w:t>be. Acdak a boros</w:t>
        <w:softHyphen/>
        <w:t>pohárral a föld</w:t>
        <w:softHyphen/>
        <w:t>re ül.)</w:t>
      </w:r>
    </w:p>
    <w:p>
      <w:pPr>
        <w:pStyle w:val="Darabvers"/>
        <w:rPr/>
      </w:pPr>
      <w:r>
        <w:rPr/>
        <w:t>Acdak</w:t>
        <w:tab/>
        <w:t>Anyó</w:t>
        <w:softHyphen/>
        <w:t>ka, a leg</w:t>
        <w:softHyphen/>
        <w:t>szí</w:t>
        <w:softHyphen/>
        <w:t>ve</w:t>
        <w:softHyphen/>
        <w:t>seb</w:t>
        <w:softHyphen/>
        <w:t>ben így hív</w:t>
        <w:softHyphen/>
        <w:t>ná</w:t>
        <w:softHyphen/>
        <w:t>lak:</w:t>
        <w:br/>
        <w:t>Grú</w:t>
        <w:softHyphen/>
        <w:t>zia any</w:t>
        <w:softHyphen/>
        <w:t>ja, a Fáj</w:t>
        <w:softHyphen/>
        <w:t>dal</w:t>
        <w:softHyphen/>
        <w:t>mas,</w:t>
        <w:br/>
        <w:t>A Meg</w:t>
        <w:softHyphen/>
        <w:t>ra</w:t>
        <w:softHyphen/>
        <w:t>bolt, ki</w:t>
        <w:softHyphen/>
        <w:t>nek fi</w:t>
        <w:softHyphen/>
        <w:t>ai a há</w:t>
        <w:softHyphen/>
        <w:t>bo</w:t>
        <w:softHyphen/>
        <w:t>rú</w:t>
        <w:softHyphen/>
        <w:t>ban,</w:t>
        <w:br/>
        <w:t>Kit ököl</w:t>
        <w:softHyphen/>
        <w:t>lel ver</w:t>
        <w:softHyphen/>
        <w:t>tek, a Re</w:t>
        <w:softHyphen/>
        <w:t>mény</w:t>
        <w:softHyphen/>
        <w:t>tel</w:t>
        <w:softHyphen/>
        <w:t>jes,</w:t>
        <w:br/>
        <w:t>Aki sír itt, ha egy te</w:t>
        <w:softHyphen/>
        <w:t>he</w:t>
        <w:softHyphen/>
        <w:t>net kap.</w:t>
        <w:br/>
        <w:t>Aki cso</w:t>
        <w:softHyphen/>
        <w:t>dál</w:t>
        <w:softHyphen/>
        <w:t>ko</w:t>
        <w:softHyphen/>
        <w:t>zik, ha nem ve</w:t>
        <w:softHyphen/>
        <w:t>rik.</w:t>
        <w:br/>
        <w:t>Anyó</w:t>
        <w:softHyphen/>
        <w:t>ka, ítél</w:t>
        <w:softHyphen/>
        <w:t>kezz fe</w:t>
        <w:softHyphen/>
        <w:t>let</w:t>
        <w:softHyphen/>
        <w:t>tünk ir</w:t>
        <w:softHyphen/>
        <w:t>gal</w:t>
        <w:softHyphen/>
        <w:t>ma</w:t>
        <w:softHyphen/>
        <w:t>san!</w:t>
      </w:r>
    </w:p>
    <w:p>
      <w:pPr>
        <w:pStyle w:val="Darabbekezds"/>
        <w:rPr/>
      </w:pPr>
      <w:r>
        <w:rPr/>
        <w:tab/>
      </w:r>
      <w:r>
        <w:rPr>
          <w:i/>
          <w:iCs/>
        </w:rPr>
        <w:t>(üvölt</w:t>
        <w:softHyphen/>
        <w:t>ve a nagy</w:t>
        <w:softHyphen/>
        <w:t>gaz</w:t>
        <w:softHyphen/>
        <w:t>dák</w:t>
        <w:softHyphen/>
        <w:t>nak)</w:t>
      </w:r>
      <w:r>
        <w:rPr/>
        <w:t xml:space="preserve"> Vall</w:t>
        <w:softHyphen/>
        <w:t>já</w:t>
        <w:softHyphen/>
        <w:t>tok meg, hogy nem hisz</w:t>
        <w:softHyphen/>
        <w:t>tek a cso</w:t>
        <w:softHyphen/>
        <w:t>dá</w:t>
        <w:softHyphen/>
        <w:t>ban, is</w:t>
        <w:softHyphen/>
        <w:t>ten</w:t>
        <w:softHyphen/>
        <w:t>te</w:t>
        <w:softHyphen/>
        <w:t>le</w:t>
        <w:softHyphen/>
        <w:t>nek! Fe</w:t>
        <w:softHyphen/>
        <w:t>jen</w:t>
        <w:softHyphen/>
        <w:t>ként öt</w:t>
        <w:softHyphen/>
        <w:t>száz pi</w:t>
        <w:softHyphen/>
        <w:t>asz</w:t>
        <w:softHyphen/>
        <w:t>ter</w:t>
        <w:softHyphen/>
        <w:t>re ítél</w:t>
        <w:softHyphen/>
        <w:t>lek bennete</w:t>
        <w:softHyphen/>
        <w:t>ket is</w:t>
        <w:softHyphen/>
        <w:t>ten</w:t>
        <w:softHyphen/>
        <w:t>te</w:t>
        <w:softHyphen/>
        <w:t>len</w:t>
        <w:softHyphen/>
        <w:t>sé</w:t>
        <w:softHyphen/>
        <w:t>ge</w:t>
        <w:softHyphen/>
        <w:t>te</w:t>
        <w:softHyphen/>
        <w:t>kért. Ki</w:t>
        <w:softHyphen/>
        <w:t>fe</w:t>
        <w:softHyphen/>
        <w:t>lé!</w:t>
      </w:r>
    </w:p>
    <w:p>
      <w:pPr>
        <w:pStyle w:val="Text"/>
        <w:rPr/>
      </w:pPr>
      <w:r>
        <w:rPr/>
        <w:t>(A nagy</w:t>
        <w:softHyphen/>
        <w:t>gaz</w:t>
        <w:softHyphen/>
        <w:t>dák ki</w:t>
        <w:softHyphen/>
        <w:t>lo</w:t>
        <w:softHyphen/>
        <w:t>pódz</w:t>
        <w:softHyphen/>
        <w:t>nak.)</w:t>
      </w:r>
    </w:p>
    <w:p>
      <w:pPr>
        <w:pStyle w:val="Darabbekezds"/>
        <w:rPr/>
      </w:pPr>
      <w:r>
        <w:rPr/>
        <w:t>Acdak</w:t>
        <w:tab/>
        <w:t>Te pe</w:t>
        <w:softHyphen/>
        <w:t>dig, anyó</w:t>
        <w:softHyphen/>
        <w:t>ka, és te, jám</w:t>
        <w:softHyphen/>
        <w:t>bor fér</w:t>
        <w:softHyphen/>
        <w:t>fiú, igya</w:t>
        <w:softHyphen/>
        <w:t>tok meg egy kan</w:t>
        <w:softHyphen/>
        <w:t>csó bort a köz</w:t>
        <w:softHyphen/>
        <w:t>vád</w:t>
        <w:softHyphen/>
        <w:t>ló</w:t>
        <w:softHyphen/>
        <w:t>val és Acdakkal.</w:t>
      </w:r>
    </w:p>
    <w:p>
      <w:pPr>
        <w:pStyle w:val="Darabvers"/>
        <w:rPr/>
      </w:pPr>
      <w:r>
        <w:rPr/>
        <w:t>Éne</w:t>
        <w:softHyphen/>
        <w:t>kes a ze</w:t>
        <w:softHyphen/>
        <w:t>né</w:t>
        <w:softHyphen/>
        <w:t>sze</w:t>
        <w:softHyphen/>
        <w:t>i</w:t>
        <w:softHyphen/>
        <w:t>vel:</w:t>
        <w:tab/>
        <w:t>Õ a tör</w:t>
        <w:softHyphen/>
        <w:t>vényt úgy meg</w:t>
        <w:softHyphen/>
        <w:t>szeg</w:t>
        <w:softHyphen/>
        <w:t>te,</w:t>
        <w:br/>
        <w:t>Mint</w:t>
        <w:softHyphen/>
        <w:t>ha ál</w:t>
        <w:softHyphen/>
        <w:t>dott ke</w:t>
        <w:softHyphen/>
        <w:t>nyér len</w:t>
        <w:softHyphen/>
        <w:t>ne,</w:t>
        <w:br/>
        <w:t>Jog ron</w:t>
        <w:softHyphen/>
        <w:t>csá</w:t>
        <w:softHyphen/>
        <w:t>ról lát</w:t>
        <w:softHyphen/>
        <w:t>tuk, há</w:t>
        <w:softHyphen/>
        <w:t>nyat part</w:t>
        <w:softHyphen/>
        <w:t>ra rak.</w:t>
        <w:br/>
        <w:t>Volt va</w:t>
        <w:softHyphen/>
        <w:t>la</w:t>
        <w:softHyphen/>
        <w:t>ki vég</w:t>
        <w:softHyphen/>
        <w:t>re-vég</w:t>
        <w:softHyphen/>
        <w:t>re,</w:t>
        <w:br/>
        <w:t>Aki vi</w:t>
        <w:softHyphen/>
        <w:t>gyáz a sze</w:t>
        <w:softHyphen/>
        <w:t>gény</w:t>
        <w:softHyphen/>
        <w:t>re,</w:t>
        <w:br/>
        <w:t>Kit üres kéz fi</w:t>
        <w:softHyphen/>
        <w:t>ze</w:t>
        <w:softHyphen/>
        <w:t>tett le, az Acdak.</w:t>
        <w:br/>
        <w:t>Hét</w:t>
        <w:softHyphen/>
        <w:t>száz</w:t>
        <w:softHyphen/>
        <w:t>har</w:t>
        <w:softHyphen/>
        <w:t>minc nap</w:t>
        <w:softHyphen/>
        <w:t>pal, éj</w:t>
        <w:softHyphen/>
        <w:t>jel</w:t>
        <w:br/>
        <w:t>Mér</w:t>
        <w:softHyphen/>
        <w:t>te ha</w:t>
        <w:softHyphen/>
        <w:t>mis mér</w:t>
        <w:softHyphen/>
        <w:t>le</w:t>
        <w:softHyphen/>
        <w:t>gé</w:t>
        <w:softHyphen/>
        <w:t>vel</w:t>
        <w:br/>
        <w:t>Pa</w:t>
        <w:softHyphen/>
        <w:t>na</w:t>
        <w:softHyphen/>
        <w:t>szát sok rongyos-bongyos alak</w:t>
        <w:softHyphen/>
        <w:t>nak.</w:t>
        <w:br/>
        <w:t>Ült a szék</w:t>
        <w:softHyphen/>
        <w:t>ben, nép bí</w:t>
        <w:softHyphen/>
        <w:t>ró</w:t>
        <w:softHyphen/>
        <w:t>ja,</w:t>
        <w:br/>
        <w:t>Fe</w:t>
        <w:softHyphen/>
        <w:t>je fö</w:t>
        <w:softHyphen/>
        <w:t>lött akasz</w:t>
        <w:softHyphen/>
        <w:t>tó</w:t>
        <w:softHyphen/>
        <w:t>fa,</w:t>
        <w:br/>
        <w:t>Cin</w:t>
        <w:softHyphen/>
        <w:t>kelt jo</w:t>
        <w:softHyphen/>
        <w:t>gát így osz</w:t>
        <w:softHyphen/>
        <w:t>tot</w:t>
        <w:softHyphen/>
        <w:t>ta az Acdak.</w:t>
        <w:br/>
        <w:t>A ren</w:t>
        <w:softHyphen/>
        <w:t>det</w:t>
        <w:softHyphen/>
        <w:t>len</w:t>
        <w:softHyphen/>
        <w:t>ség vég</w:t>
        <w:softHyphen/>
        <w:t xml:space="preserve">et </w:t>
        <w:softHyphen/>
        <w:t>ért már, jött a Nagy</w:t>
        <w:softHyphen/>
        <w:t>her</w:t>
        <w:softHyphen/>
        <w:t>ceg vissza,</w:t>
        <w:br/>
        <w:t>Jött a kor</w:t>
        <w:softHyphen/>
        <w:t>mány</w:t>
        <w:softHyphen/>
        <w:t>zó</w:t>
        <w:softHyphen/>
        <w:t>né is vissza.</w:t>
        <w:br/>
        <w:t>Kö</w:t>
        <w:softHyphen/>
        <w:t>nyör</w:t>
        <w:softHyphen/>
        <w:t>te</w:t>
        <w:softHyphen/>
        <w:t>len tör</w:t>
        <w:softHyphen/>
        <w:t>vényt ül</w:t>
        <w:softHyphen/>
        <w:t>tek, sok em</w:t>
        <w:softHyphen/>
        <w:t>ber be</w:t>
        <w:softHyphen/>
        <w:t>le</w:t>
        <w:softHyphen/>
        <w:t>halt,</w:t>
        <w:br/>
        <w:t>Lán</w:t>
        <w:softHyphen/>
        <w:t>golt új</w:t>
        <w:softHyphen/>
        <w:t>ra a kül</w:t>
        <w:softHyphen/>
        <w:t>vá</w:t>
        <w:softHyphen/>
        <w:t>ros, fél</w:t>
        <w:softHyphen/>
        <w:t>ni kez</w:t>
        <w:softHyphen/>
        <w:t>dett Acdak.</w:t>
      </w:r>
    </w:p>
    <w:p>
      <w:pPr>
        <w:pStyle w:val="Text"/>
        <w:rPr/>
      </w:pPr>
      <w:r>
        <w:rPr/>
        <w:t>(Acdak bí</w:t>
        <w:softHyphen/>
        <w:t>rói szé</w:t>
        <w:softHyphen/>
        <w:t>ke is</w:t>
        <w:softHyphen/>
        <w:t>mét a tör</w:t>
        <w:softHyphen/>
        <w:t>vény</w:t>
        <w:softHyphen/>
        <w:t>szék ud</w:t>
        <w:softHyphen/>
        <w:t>va</w:t>
        <w:softHyphen/>
        <w:t>rán áll. Acdak a föl</w:t>
        <w:softHyphen/>
        <w:t>dön ül és a ci</w:t>
        <w:softHyphen/>
        <w:t>põ</w:t>
        <w:softHyphen/>
        <w:t>jét fol</w:t>
        <w:softHyphen/>
        <w:t>doz</w:t>
        <w:softHyphen/>
        <w:t>za, köz</w:t>
        <w:softHyphen/>
        <w:t>ben Sauvával be</w:t>
        <w:softHyphen/>
        <w:t>szél</w:t>
        <w:softHyphen/>
        <w:t>get. Kint</w:t>
        <w:softHyphen/>
        <w:t>ról lár</w:t>
        <w:softHyphen/>
        <w:t>ma. A fal mö</w:t>
        <w:softHyphen/>
        <w:t>gött a Há</w:t>
        <w:softHyphen/>
        <w:t>jas Her</w:t>
        <w:softHyphen/>
        <w:t>ceg fe</w:t>
        <w:softHyphen/>
        <w:t>jét vi</w:t>
        <w:softHyphen/>
        <w:t>szik lán</w:t>
        <w:softHyphen/>
        <w:t>dzsá</w:t>
        <w:softHyphen/>
        <w:t>ra tûz</w:t>
        <w:softHyphen/>
        <w:t>ve.)</w:t>
      </w:r>
    </w:p>
    <w:p>
      <w:pPr>
        <w:pStyle w:val="Darabbekezds"/>
        <w:rPr/>
      </w:pPr>
      <w:r>
        <w:rPr/>
        <w:t>Acdak</w:t>
        <w:tab/>
        <w:t>Szol</w:t>
        <w:softHyphen/>
        <w:t>ga</w:t>
        <w:softHyphen/>
        <w:t>sá</w:t>
        <w:softHyphen/>
        <w:t>god nap</w:t>
        <w:softHyphen/>
        <w:t>ja, sót ta</w:t>
        <w:softHyphen/>
        <w:t>lán per</w:t>
        <w:softHyphen/>
        <w:t>cei is meg van</w:t>
        <w:softHyphen/>
        <w:t>nak szám</w:t>
        <w:softHyphen/>
        <w:t>lál</w:t>
        <w:softHyphen/>
        <w:t>va, Sauva. Hosszú ide</w:t>
        <w:softHyphen/>
        <w:t>ig az ér</w:t>
        <w:softHyphen/>
        <w:t>te</w:t>
        <w:softHyphen/>
        <w:t>lem vas</w:t>
        <w:softHyphen/>
        <w:t>zab</w:t>
        <w:softHyphen/>
        <w:t>lá</w:t>
        <w:softHyphen/>
        <w:t>ján ve</w:t>
        <w:softHyphen/>
        <w:t>zet</w:t>
        <w:softHyphen/>
        <w:t>te</w:t>
        <w:softHyphen/>
        <w:t>lek, mely. vé</w:t>
        <w:softHyphen/>
        <w:t>res</w:t>
        <w:softHyphen/>
        <w:t>re tép</w:t>
        <w:softHyphen/>
        <w:t>te a szá</w:t>
        <w:softHyphen/>
        <w:t>dat, ész</w:t>
        <w:softHyphen/>
        <w:t>ok</w:t>
        <w:softHyphen/>
        <w:t>ok</w:t>
        <w:softHyphen/>
        <w:t>kal ost</w:t>
        <w:softHyphen/>
        <w:t>ro</w:t>
        <w:softHyphen/>
        <w:t>mol</w:t>
        <w:softHyphen/>
        <w:t>ta</w:t>
        <w:softHyphen/>
        <w:t>lak és logi</w:t>
        <w:softHyphen/>
        <w:t>kával kí</w:t>
        <w:softHyphen/>
        <w:t>noz</w:t>
        <w:softHyphen/>
        <w:t>ta</w:t>
        <w:softHyphen/>
        <w:t>lak. Ter</w:t>
        <w:softHyphen/>
        <w:t>mé</w:t>
        <w:softHyphen/>
        <w:t>sze</w:t>
        <w:softHyphen/>
        <w:t>ted</w:t>
        <w:softHyphen/>
        <w:t>tõl fog</w:t>
        <w:softHyphen/>
        <w:t>va gyen</w:t>
        <w:softHyphen/>
        <w:t>ge em</w:t>
        <w:softHyphen/>
        <w:t>ber vagy, és ha egy ér</w:t>
        <w:softHyphen/>
        <w:t>vet vet</w:t>
        <w:softHyphen/>
        <w:t>nek eléd ra</w:t>
        <w:softHyphen/>
        <w:t>va</w:t>
        <w:softHyphen/>
        <w:t>szul, mo</w:t>
        <w:softHyphen/>
        <w:t>hón be</w:t>
        <w:softHyphen/>
        <w:t>za</w:t>
        <w:softHyphen/>
        <w:t>bá</w:t>
        <w:softHyphen/>
        <w:t>lod, nem bí</w:t>
        <w:softHyphen/>
        <w:t>rod meg</w:t>
        <w:softHyphen/>
        <w:t>tar</w:t>
        <w:softHyphen/>
        <w:t>tóz</w:t>
        <w:softHyphen/>
        <w:t>tat</w:t>
        <w:softHyphen/>
        <w:t>ni ma</w:t>
        <w:softHyphen/>
        <w:t>gad. Ter</w:t>
        <w:softHyphen/>
        <w:t>mé</w:t>
        <w:softHyphen/>
        <w:t>sze</w:t>
        <w:softHyphen/>
        <w:t>ted sze</w:t>
        <w:softHyphen/>
        <w:t>rint egy maga</w:t>
        <w:softHyphen/>
        <w:t>sabbrendû lény ke</w:t>
        <w:softHyphen/>
        <w:t>zét kell nyal</w:t>
        <w:softHyphen/>
        <w:t>nod, de magasabbrendû lény sok</w:t>
        <w:softHyphen/>
        <w:t>fé</w:t>
        <w:softHyphen/>
        <w:t>le van, és most jön a te fel</w:t>
        <w:softHyphen/>
        <w:t>sza</w:t>
        <w:softHyphen/>
        <w:t>ba</w:t>
        <w:softHyphen/>
        <w:t>du</w:t>
        <w:softHyphen/>
        <w:t>lá</w:t>
        <w:softHyphen/>
        <w:t>sod, nem</w:t>
        <w:softHyphen/>
        <w:t>so</w:t>
        <w:softHyphen/>
        <w:t>ká</w:t>
        <w:softHyphen/>
        <w:t>ra is</w:t>
        <w:softHyphen/>
        <w:t>mét kö</w:t>
        <w:softHyphen/>
        <w:t>vet</w:t>
        <w:softHyphen/>
        <w:t>he</w:t>
        <w:softHyphen/>
        <w:t>ted alan</w:t>
        <w:softHyphen/>
        <w:t>tas haj</w:t>
        <w:softHyphen/>
        <w:t>la</w:t>
        <w:softHyphen/>
        <w:t>ma</w:t>
        <w:softHyphen/>
        <w:t>i</w:t>
        <w:softHyphen/>
        <w:t>dat, és csal</w:t>
        <w:softHyphen/>
        <w:t>ha</w:t>
        <w:softHyphen/>
        <w:t>tat</w:t>
        <w:softHyphen/>
        <w:t>lan ösz</w:t>
        <w:softHyphen/>
        <w:t>tönödet, mely ar</w:t>
        <w:softHyphen/>
        <w:t>ra ta</w:t>
        <w:softHyphen/>
        <w:t>nít, hogy ot</w:t>
        <w:softHyphen/>
        <w:t>rom</w:t>
        <w:softHyphen/>
        <w:t>ba tal</w:t>
        <w:softHyphen/>
        <w:t>pa</w:t>
        <w:softHyphen/>
        <w:t>dat em</w:t>
        <w:softHyphen/>
        <w:t>be</w:t>
        <w:softHyphen/>
        <w:t>ri ar</w:t>
        <w:softHyphen/>
        <w:t>cokba plán</w:t>
        <w:softHyphen/>
        <w:t>táld. Mert a zûr</w:t>
        <w:softHyphen/>
        <w:t>za</w:t>
        <w:softHyphen/>
        <w:t>var és a ren</w:t>
        <w:softHyphen/>
        <w:t>det</w:t>
        <w:softHyphen/>
        <w:t>len</w:t>
        <w:softHyphen/>
        <w:t>ség ko</w:t>
        <w:softHyphen/>
        <w:t>ra vég</w:t>
        <w:softHyphen/>
        <w:t>el</w:t>
        <w:softHyphen/>
        <w:t>ért, és nem jött el az a nagy kor</w:t>
        <w:softHyphen/>
        <w:t>szak, amely</w:t>
        <w:softHyphen/>
        <w:t>nek leírá</w:t>
        <w:softHyphen/>
        <w:t>sát meg</w:t>
        <w:softHyphen/>
        <w:t>ta</w:t>
        <w:softHyphen/>
        <w:t>lál</w:t>
        <w:softHyphen/>
        <w:t>tam Ká</w:t>
        <w:softHyphen/>
        <w:t>osz Da</w:t>
        <w:softHyphen/>
        <w:t>lá</w:t>
        <w:softHyphen/>
        <w:t>ban. Ezt most el</w:t>
        <w:softHyphen/>
        <w:t>éne</w:t>
        <w:softHyphen/>
        <w:t>kel</w:t>
        <w:softHyphen/>
        <w:t>jük még egy</w:t>
        <w:softHyphen/>
        <w:t>szer, együtt, e cso</w:t>
        <w:softHyphen/>
        <w:t>dá</w:t>
        <w:softHyphen/>
        <w:t>la</w:t>
        <w:softHyphen/>
        <w:t>tos idõ</w:t>
        <w:softHyphen/>
        <w:t>szak em</w:t>
        <w:softHyphen/>
        <w:t>lé</w:t>
        <w:softHyphen/>
        <w:t>ke</w:t>
        <w:softHyphen/>
        <w:t>ze</w:t>
        <w:softHyphen/>
        <w:t>té</w:t>
        <w:softHyphen/>
        <w:t>re, ülj le, és ne fogj ha</w:t>
        <w:softHyphen/>
        <w:t>mis han</w:t>
        <w:softHyphen/>
        <w:t>got. Ne félj, nem baj, ha meg</w:t>
        <w:softHyphen/>
        <w:t>hall</w:t>
        <w:softHyphen/>
        <w:t>ják, nép</w:t>
        <w:softHyphen/>
        <w:t>sze</w:t>
        <w:softHyphen/>
        <w:t>rû ref</w:t>
        <w:softHyphen/>
        <w:t>rén</w:t>
        <w:softHyphen/>
        <w:t xml:space="preserve">je van. </w:t>
      </w:r>
      <w:r>
        <w:rPr>
          <w:i/>
          <w:iCs/>
        </w:rPr>
        <w:t>(éne</w:t>
        <w:softHyphen/>
        <w:t>kel)</w:t>
      </w:r>
    </w:p>
    <w:p>
      <w:pPr>
        <w:pStyle w:val="Darabvers"/>
        <w:rPr/>
      </w:pPr>
      <w:r>
        <w:rPr/>
        <w:tab/>
        <w:t>Hú</w:t>
        <w:softHyphen/>
        <w:t>gom, född el fe</w:t>
        <w:softHyphen/>
        <w:t xml:space="preserve">jed, </w:t>
        <w:br/>
        <w:t>Bá</w:t>
        <w:softHyphen/>
        <w:t>tyám, hozd ké</w:t>
        <w:softHyphen/>
        <w:t>sed,</w:t>
        <w:br/>
        <w:t>Ki</w:t>
        <w:softHyphen/>
        <w:t>zök</w:t>
        <w:softHyphen/>
        <w:t>kent az idõ.</w:t>
        <w:br/>
        <w:t>A fi</w:t>
        <w:softHyphen/>
        <w:t>nom em</w:t>
        <w:softHyphen/>
        <w:t>be</w:t>
        <w:softHyphen/>
        <w:t>rek pa</w:t>
        <w:softHyphen/>
        <w:t>nasz</w:t>
        <w:softHyphen/>
        <w:t>kod</w:t>
        <w:softHyphen/>
        <w:t>nak,</w:t>
        <w:br/>
        <w:t>A kis em</w:t>
        <w:softHyphen/>
        <w:t>be</w:t>
        <w:softHyphen/>
        <w:t>rek ör</w:t>
        <w:softHyphen/>
        <w:t>ven</w:t>
        <w:softHyphen/>
        <w:t>dez</w:t>
        <w:softHyphen/>
        <w:t>nek.</w:t>
        <w:br/>
        <w:t>A vá</w:t>
        <w:softHyphen/>
        <w:t>ros ki</w:t>
        <w:softHyphen/>
        <w:t>ker</w:t>
        <w:softHyphen/>
        <w:t>ge</w:t>
        <w:softHyphen/>
        <w:t>ti ut</w:t>
        <w:softHyphen/>
        <w:t>cá</w:t>
        <w:softHyphen/>
        <w:t>i</w:t>
        <w:softHyphen/>
        <w:t>ról az erõ</w:t>
        <w:softHyphen/>
        <w:t>se</w:t>
        <w:softHyphen/>
        <w:t>ket.</w:t>
        <w:br/>
        <w:t>A hi</w:t>
        <w:softHyphen/>
        <w:t>va</w:t>
        <w:softHyphen/>
        <w:t>ta</w:t>
        <w:softHyphen/>
        <w:t>lok</w:t>
        <w:softHyphen/>
        <w:t>ba be</w:t>
        <w:softHyphen/>
        <w:t>tör</w:t>
        <w:softHyphen/>
        <w:t>nek, a job</w:t>
        <w:softHyphen/>
        <w:t>bágy</w:t>
        <w:softHyphen/>
        <w:t>lis</w:t>
        <w:softHyphen/>
        <w:t>tá</w:t>
        <w:softHyphen/>
        <w:t>kat szét</w:t>
        <w:softHyphen/>
        <w:t>szag</w:t>
        <w:softHyphen/>
        <w:t>gat</w:t>
        <w:softHyphen/>
        <w:t>ják.</w:t>
        <w:br/>
        <w:t>Az ura</w:t>
        <w:softHyphen/>
        <w:t>kat ma</w:t>
        <w:softHyphen/>
        <w:t>lom</w:t>
        <w:softHyphen/>
        <w:t>kõ</w:t>
        <w:softHyphen/>
        <w:t>höz ül</w:t>
        <w:softHyphen/>
        <w:t>tet</w:t>
        <w:softHyphen/>
        <w:t>ték.</w:t>
        <w:br/>
        <w:t>Kik a nap</w:t>
        <w:softHyphen/>
        <w:t>vi</w:t>
        <w:softHyphen/>
        <w:t>lá</w:t>
        <w:softHyphen/>
        <w:t>got so</w:t>
        <w:softHyphen/>
        <w:t>ha</w:t>
        <w:softHyphen/>
        <w:t>sem lát</w:t>
        <w:softHyphen/>
        <w:t>ták, oda</w:t>
        <w:softHyphen/>
        <w:t>kint sé</w:t>
        <w:softHyphen/>
        <w:t>tál</w:t>
        <w:softHyphen/>
        <w:t>nak most.</w:t>
        <w:br/>
        <w:t>Az ében</w:t>
        <w:softHyphen/>
        <w:t>fá</w:t>
        <w:softHyphen/>
        <w:t>ból va</w:t>
        <w:softHyphen/>
        <w:t>ló ál</w:t>
        <w:softHyphen/>
        <w:t>do</w:t>
        <w:softHyphen/>
        <w:t>za</w:t>
        <w:softHyphen/>
        <w:t>ti lá</w:t>
        <w:softHyphen/>
        <w:t>di</w:t>
        <w:softHyphen/>
        <w:t>ká</w:t>
        <w:softHyphen/>
        <w:t>kat szét</w:t>
        <w:softHyphen/>
        <w:t>vág</w:t>
        <w:softHyphen/>
        <w:t>ják,</w:t>
        <w:br/>
        <w:t>Az is</w:t>
        <w:softHyphen/>
        <w:t>te</w:t>
        <w:softHyphen/>
        <w:t>ni ma</w:t>
        <w:softHyphen/>
        <w:t>ha</w:t>
        <w:softHyphen/>
        <w:t>gó</w:t>
        <w:softHyphen/>
        <w:t>nit ágyak</w:t>
        <w:softHyphen/>
        <w:t>ká ha</w:t>
        <w:softHyphen/>
        <w:t>so</w:t>
        <w:softHyphen/>
        <w:t>gat</w:t>
        <w:softHyphen/>
        <w:t>ják.</w:t>
        <w:br/>
        <w:t>Aki</w:t>
        <w:softHyphen/>
        <w:t>nek nem volt ke</w:t>
        <w:softHyphen/>
        <w:t>nye</w:t>
        <w:softHyphen/>
        <w:t>re, an</w:t>
        <w:softHyphen/>
        <w:t>nak most csûrjei van</w:t>
        <w:softHyphen/>
        <w:t>nak,</w:t>
        <w:br/>
        <w:t>Aki ga</w:t>
        <w:softHyphen/>
        <w:t>bo</w:t>
        <w:softHyphen/>
        <w:t>nát kol</w:t>
        <w:softHyphen/>
        <w:t>dult, most ga</w:t>
        <w:softHyphen/>
        <w:t>bo</w:t>
        <w:softHyphen/>
        <w:t>nát oszt.</w:t>
      </w:r>
    </w:p>
    <w:p>
      <w:pPr>
        <w:pStyle w:val="Darabvers"/>
        <w:rPr/>
      </w:pPr>
      <w:r>
        <w:rPr/>
        <w:t>Sauva</w:t>
        <w:tab/>
        <w:t>Ó, ó, ó.</w:t>
      </w:r>
    </w:p>
    <w:p>
      <w:pPr>
        <w:pStyle w:val="Darabbekezds"/>
        <w:rPr/>
      </w:pPr>
      <w:r>
        <w:rPr/>
        <w:t>Acdak</w:t>
        <w:tab/>
        <w:t>Hol ké</w:t>
        <w:softHyphen/>
        <w:t>sel tá</w:t>
        <w:softHyphen/>
        <w:t>bor</w:t>
        <w:softHyphen/>
        <w:t>nok? Kér</w:t>
        <w:softHyphen/>
        <w:t>lek, kér</w:t>
        <w:softHyphen/>
        <w:t>lek, kér</w:t>
        <w:softHyphen/>
        <w:t>lek, te</w:t>
        <w:softHyphen/>
        <w:t>remts ren</w:t>
        <w:softHyphen/>
        <w:t>det! Hát igen, csak</w:t>
        <w:softHyphen/>
        <w:t>nem idá</w:t>
        <w:softHyphen/>
        <w:t>ig ju</w:t>
        <w:softHyphen/>
        <w:t>tot</w:t>
        <w:softHyphen/>
        <w:t>tunk vol</w:t>
        <w:softHyphen/>
        <w:t>na, ha to</w:t>
        <w:softHyphen/>
        <w:t>vább</w:t>
        <w:softHyphen/>
        <w:t>ra sem tö</w:t>
        <w:softHyphen/>
        <w:t>rõ</w:t>
        <w:softHyphen/>
        <w:t>dött vol</w:t>
        <w:softHyphen/>
        <w:t>na sen</w:t>
        <w:softHyphen/>
        <w:t>ki a rend</w:t>
        <w:softHyphen/>
        <w:t>del. De most a Nagy</w:t>
        <w:softHyphen/>
        <w:t>her</w:t>
        <w:softHyphen/>
        <w:t>ceg, aki</w:t>
        <w:softHyphen/>
        <w:t>nek én, ba</w:t>
        <w:softHyphen/>
        <w:t>rom, meg</w:t>
        <w:softHyphen/>
        <w:t>men</w:t>
        <w:softHyphen/>
        <w:t>tet</w:t>
        <w:softHyphen/>
        <w:t>tem az éle</w:t>
        <w:softHyphen/>
        <w:t>tét, vissza</w:t>
        <w:softHyphen/>
        <w:t>tért a fõ</w:t>
        <w:softHyphen/>
        <w:t>vá</w:t>
        <w:softHyphen/>
        <w:t>ros</w:t>
        <w:softHyphen/>
        <w:t>ba, és a per</w:t>
        <w:softHyphen/>
        <w:t>zsák köl</w:t>
        <w:softHyphen/>
        <w:t>csö</w:t>
        <w:softHyphen/>
        <w:t>nöz</w:t>
        <w:softHyphen/>
        <w:t>tek ne</w:t>
        <w:softHyphen/>
        <w:t>ki egy had</w:t>
        <w:softHyphen/>
        <w:t>se</w:t>
        <w:softHyphen/>
        <w:t>re</w:t>
        <w:softHyphen/>
        <w:t>get, hogy ren</w:t>
        <w:softHyphen/>
        <w:t>det csi</w:t>
        <w:softHyphen/>
        <w:t>nál</w:t>
        <w:softHyphen/>
        <w:t>jon. A kül</w:t>
        <w:softHyphen/>
        <w:t>vá</w:t>
        <w:softHyphen/>
        <w:t>ros már lán</w:t>
        <w:softHyphen/>
        <w:t>gol is. Hozd ide azt a vas</w:t>
        <w:softHyphen/>
        <w:t>tag köny</w:t>
        <w:softHyphen/>
        <w:t>vet, ame</w:t>
        <w:softHyphen/>
        <w:t>lyen ül</w:t>
        <w:softHyphen/>
        <w:t>ni szok</w:t>
        <w:softHyphen/>
        <w:t xml:space="preserve">tam. </w:t>
      </w:r>
      <w:r>
        <w:rPr>
          <w:i/>
          <w:iCs/>
        </w:rPr>
        <w:t>(Sauva el</w:t>
        <w:softHyphen/>
        <w:t>hoz</w:t>
        <w:softHyphen/>
        <w:t>za a bí</w:t>
        <w:softHyphen/>
        <w:t>rói szék</w:t>
        <w:softHyphen/>
        <w:t>tõl a köny</w:t>
        <w:softHyphen/>
        <w:t>vet Acdak fel</w:t>
        <w:softHyphen/>
        <w:t xml:space="preserve">üti . ) </w:t>
      </w:r>
      <w:r>
        <w:rPr/>
        <w:t>Ez a tör</w:t>
        <w:softHyphen/>
        <w:t>vény</w:t>
        <w:softHyphen/>
        <w:t>könyv, te vagy rá a ta</w:t>
        <w:softHyphen/>
        <w:t>nú, hogy min</w:t>
        <w:softHyphen/>
        <w:t>dig hasz</w:t>
        <w:softHyphen/>
        <w:t>nál</w:t>
        <w:softHyphen/>
        <w:t>tam.</w:t>
      </w:r>
    </w:p>
    <w:p>
      <w:pPr>
        <w:pStyle w:val="Darabbekezds"/>
        <w:rPr/>
      </w:pPr>
      <w:r>
        <w:rPr/>
        <w:t>Sauva</w:t>
        <w:tab/>
        <w:t>Igen, ho</w:t>
        <w:softHyphen/>
        <w:t>ked</w:t>
        <w:softHyphen/>
        <w:t>li</w:t>
        <w:softHyphen/>
        <w:t>nek.</w:t>
      </w:r>
    </w:p>
    <w:p>
      <w:pPr>
        <w:pStyle w:val="Darabbekezds"/>
        <w:rPr/>
      </w:pPr>
      <w:r>
        <w:rPr/>
        <w:t>Acdak</w:t>
        <w:tab/>
        <w:t>Most vi</w:t>
        <w:softHyphen/>
        <w:t>szont ki</w:t>
        <w:softHyphen/>
        <w:t>bo</w:t>
        <w:softHyphen/>
        <w:t>ga</w:t>
        <w:softHyphen/>
        <w:t>rá</w:t>
        <w:softHyphen/>
        <w:t>szom be</w:t>
        <w:softHyphen/>
        <w:t>lõ</w:t>
        <w:softHyphen/>
        <w:t>le, hogy mit süt</w:t>
        <w:softHyphen/>
        <w:t>het</w:t>
        <w:softHyphen/>
        <w:t>nek rám. A nincs</w:t>
        <w:softHyphen/>
        <w:t>te</w:t>
        <w:softHyphen/>
        <w:t>le</w:t>
        <w:softHyphen/>
        <w:t>nek</w:t>
        <w:softHyphen/>
        <w:t>kel ugyan</w:t>
        <w:softHyphen/>
        <w:t>is kesz</w:t>
        <w:softHyphen/>
        <w:t>tyûs kéz</w:t>
        <w:softHyphen/>
        <w:t>zel bán</w:t>
        <w:softHyphen/>
        <w:t>tam, ezt drá</w:t>
        <w:softHyphen/>
        <w:t>gán kell majd meg</w:t>
        <w:softHyphen/>
        <w:t>fi</w:t>
        <w:softHyphen/>
        <w:t>zet</w:t>
        <w:softHyphen/>
        <w:t>nem. Man</w:t>
        <w:softHyphen/>
        <w:t>kót csem</w:t>
        <w:softHyphen/>
        <w:t>pész</w:t>
        <w:softHyphen/>
        <w:t>tem a sze</w:t>
        <w:softHyphen/>
        <w:t>gé</w:t>
        <w:softHyphen/>
        <w:t>nyek hó</w:t>
        <w:softHyphen/>
        <w:t>na alá, te</w:t>
        <w:softHyphen/>
        <w:t>hát fel</w:t>
        <w:softHyphen/>
        <w:t>köt</w:t>
        <w:softHyphen/>
        <w:t>nek majd ré</w:t>
        <w:softHyphen/>
        <w:t>sze</w:t>
        <w:softHyphen/>
        <w:t>ges</w:t>
        <w:softHyphen/>
        <w:t>ke</w:t>
        <w:softHyphen/>
        <w:t>dé</w:t>
        <w:softHyphen/>
        <w:t>sért, be</w:t>
        <w:softHyphen/>
        <w:t>ku</w:t>
        <w:softHyphen/>
        <w:t>kucs</w:t>
        <w:softHyphen/>
        <w:t>kál</w:t>
        <w:softHyphen/>
        <w:t>tam a gaz</w:t>
        <w:softHyphen/>
        <w:t>da</w:t>
        <w:softHyphen/>
        <w:t>gok zse</w:t>
        <w:softHyphen/>
        <w:t>bé</w:t>
        <w:softHyphen/>
        <w:t>be, ami sti</w:t>
        <w:softHyphen/>
        <w:t>lá</w:t>
        <w:softHyphen/>
        <w:t>ris hi</w:t>
        <w:softHyphen/>
        <w:t>ba. És se</w:t>
        <w:softHyphen/>
        <w:t>ho</w:t>
        <w:softHyphen/>
        <w:t>va se búj</w:t>
        <w:softHyphen/>
        <w:t>ha</w:t>
        <w:softHyphen/>
        <w:t>tok, min</w:t>
        <w:softHyphen/>
        <w:t>den</w:t>
        <w:softHyphen/>
        <w:t>ki is</w:t>
        <w:softHyphen/>
        <w:t>mer, hi</w:t>
        <w:softHyphen/>
        <w:t>szen min</w:t>
        <w:softHyphen/>
        <w:t>den</w:t>
        <w:softHyphen/>
        <w:t>ki</w:t>
        <w:softHyphen/>
        <w:t>nek se</w:t>
        <w:softHyphen/>
        <w:t>gí</w:t>
        <w:softHyphen/>
        <w:t>tet</w:t>
        <w:softHyphen/>
        <w:t>tem.</w:t>
      </w:r>
    </w:p>
    <w:p>
      <w:pPr>
        <w:pStyle w:val="Darabbekezds"/>
        <w:rPr/>
      </w:pPr>
      <w:r>
        <w:rPr/>
        <w:t>Sauva</w:t>
        <w:tab/>
        <w:t>Jön va</w:t>
        <w:softHyphen/>
        <w:t>la</w:t>
        <w:softHyphen/>
        <w:t>ki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ri</w:t>
        <w:softHyphen/>
        <w:t>ad</w:t>
        <w:softHyphen/>
        <w:t>tan fel</w:t>
        <w:softHyphen/>
        <w:t>áll, majd szé</w:t>
        <w:softHyphen/>
        <w:t>ké</w:t>
        <w:softHyphen/>
        <w:t>ben im</w:t>
        <w:softHyphen/>
        <w:t>bo</w:t>
        <w:softHyphen/>
        <w:t>lyog)</w:t>
      </w:r>
      <w:r>
        <w:rPr/>
        <w:t xml:space="preserve"> Vé</w:t>
        <w:softHyphen/>
        <w:t>ge. De azt a szí</w:t>
        <w:softHyphen/>
        <w:t>ves</w:t>
        <w:softHyphen/>
        <w:t>sé</w:t>
        <w:softHyphen/>
        <w:t>get sen</w:t>
        <w:softHyphen/>
        <w:t>ki</w:t>
        <w:softHyphen/>
        <w:t>nek sem te</w:t>
        <w:softHyphen/>
        <w:t>szem meg, hogy em</w:t>
        <w:softHyphen/>
        <w:t>be</w:t>
        <w:softHyphen/>
        <w:t>ri nagy</w:t>
        <w:softHyphen/>
        <w:t>sá</w:t>
        <w:softHyphen/>
        <w:t>got ta</w:t>
        <w:softHyphen/>
        <w:t>nú</w:t>
        <w:softHyphen/>
        <w:t>sít</w:t>
        <w:softHyphen/>
        <w:t>sak. Tér</w:t>
        <w:softHyphen/>
        <w:t>den kö</w:t>
        <w:softHyphen/>
        <w:t>nyör</w:t>
        <w:softHyphen/>
        <w:t>gök ir</w:t>
        <w:softHyphen/>
        <w:t>gal</w:t>
        <w:softHyphen/>
        <w:t>ma</w:t>
        <w:softHyphen/>
        <w:t>dért, ne menj most el, már nyá</w:t>
        <w:softHyphen/>
        <w:t>la</w:t>
        <w:softHyphen/>
        <w:t>dzom is. Fé</w:t>
        <w:softHyphen/>
        <w:t>lek a ha</w:t>
        <w:softHyphen/>
        <w:t>lál</w:t>
        <w:softHyphen/>
        <w:t>tól.</w:t>
      </w:r>
    </w:p>
    <w:p>
      <w:pPr>
        <w:pStyle w:val="Text"/>
        <w:rPr/>
      </w:pPr>
      <w:r>
        <w:rPr/>
        <w:t>(Natella Abasvili, a kor</w:t>
        <w:softHyphen/>
        <w:t>mány</w:t>
        <w:softHyphen/>
        <w:t>zó öz</w:t>
        <w:softHyphen/>
        <w:t>ve</w:t>
        <w:softHyphen/>
        <w:t>gye az Ad</w:t>
        <w:softHyphen/>
        <w:t>ju</w:t>
        <w:softHyphen/>
        <w:t>táns</w:t>
        <w:softHyphen/>
        <w:t>sal és egy vér</w:t>
        <w:softHyphen/>
        <w:t>tes</w:t>
        <w:softHyphen/>
        <w:t>sel be.)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Hát ez mi</w:t>
        <w:softHyphen/>
        <w:t>fé</w:t>
        <w:softHyphen/>
        <w:t>le cso</w:t>
        <w:softHyphen/>
        <w:t>da</w:t>
        <w:softHyphen/>
        <w:t>bo</w:t>
        <w:softHyphen/>
        <w:t>gár, Salva?</w:t>
      </w:r>
    </w:p>
    <w:p>
      <w:pPr>
        <w:pStyle w:val="Darabbekezds"/>
        <w:rPr/>
      </w:pPr>
      <w:r>
        <w:rPr/>
        <w:t>Acdak</w:t>
        <w:tab/>
        <w:t>Kész</w:t>
        <w:softHyphen/>
        <w:t>sé</w:t>
        <w:softHyphen/>
        <w:t>ges szol</w:t>
        <w:softHyphen/>
        <w:t>gá</w:t>
        <w:softHyphen/>
        <w:t>ja va</w:t>
        <w:softHyphen/>
        <w:t>gyok, ke</w:t>
        <w:softHyphen/>
        <w:t>gyel</w:t>
        <w:softHyphen/>
        <w:t>mes asszo</w:t>
        <w:softHyphen/>
        <w:t>nyom, ál</w:t>
        <w:softHyphen/>
        <w:t>lok ren</w:t>
        <w:softHyphen/>
        <w:t>del</w:t>
        <w:softHyphen/>
        <w:t>ke</w:t>
        <w:softHyphen/>
        <w:t>zé</w:t>
        <w:softHyphen/>
        <w:t>sé</w:t>
        <w:softHyphen/>
        <w:t>re.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Natella Abasvili, az el</w:t>
        <w:softHyphen/>
        <w:t>ha</w:t>
        <w:softHyphen/>
        <w:t>lá</w:t>
        <w:softHyphen/>
        <w:t>lo</w:t>
        <w:softHyphen/>
        <w:t>zott kor</w:t>
        <w:softHyphen/>
        <w:t>mány</w:t>
        <w:softHyphen/>
        <w:t>zó fe</w:t>
        <w:softHyphen/>
        <w:t>le</w:t>
        <w:softHyphen/>
        <w:t>sé</w:t>
        <w:softHyphen/>
        <w:t>ge most tért ha</w:t>
        <w:softHyphen/>
        <w:t>za, és két</w:t>
        <w:softHyphen/>
        <w:t>éves fi</w:t>
        <w:softHyphen/>
        <w:t>át, Michel Abasvilit ke</w:t>
        <w:softHyphen/>
        <w:t>re</w:t>
        <w:softHyphen/>
        <w:t>si. Tu</w:t>
        <w:softHyphen/>
        <w:t>do</w:t>
        <w:softHyphen/>
        <w:t>má</w:t>
        <w:softHyphen/>
        <w:t>sá</w:t>
        <w:softHyphen/>
        <w:t>ra ju</w:t>
        <w:softHyphen/>
        <w:t>tott, hogy a gyer</w:t>
        <w:softHyphen/>
        <w:t>me</w:t>
        <w:softHyphen/>
        <w:t>ket egyik volt cse</w:t>
        <w:softHyphen/>
        <w:t>léd</w:t>
        <w:softHyphen/>
        <w:t>je a he</w:t>
        <w:softHyphen/>
        <w:t>gyek</w:t>
        <w:softHyphen/>
        <w:t>be hur</w:t>
        <w:softHyphen/>
        <w:t>col</w:t>
        <w:softHyphen/>
        <w:t>ta.</w:t>
      </w:r>
    </w:p>
    <w:p>
      <w:pPr>
        <w:pStyle w:val="Darabbekezds"/>
        <w:rPr/>
      </w:pPr>
      <w:r>
        <w:rPr/>
        <w:t>Acdak</w:t>
        <w:tab/>
        <w:t>Elõ</w:t>
        <w:softHyphen/>
        <w:t>te</w:t>
        <w:softHyphen/>
        <w:t>remt</w:t>
        <w:softHyphen/>
        <w:t>jük, Nagy</w:t>
        <w:softHyphen/>
        <w:t>mél</w:t>
        <w:softHyphen/>
        <w:t>tó</w:t>
        <w:softHyphen/>
        <w:t>sá</w:t>
        <w:softHyphen/>
        <w:t>gú Asszo</w:t>
        <w:softHyphen/>
        <w:t>nyom, pa</w:t>
        <w:softHyphen/>
        <w:t>ran</w:t>
        <w:softHyphen/>
        <w:t>csá</w:t>
        <w:softHyphen/>
        <w:t>ra.</w:t>
      </w:r>
    </w:p>
    <w:p>
      <w:pPr>
        <w:pStyle w:val="Darabbekezds"/>
        <w:rPr/>
      </w:pPr>
      <w:r>
        <w:rPr/>
        <w:t>Ad</w:t>
        <w:softHyphen/>
        <w:t>ju</w:t>
        <w:softHyphen/>
        <w:t>táns</w:t>
        <w:tab/>
        <w:t>Ez min</w:t>
        <w:softHyphen/>
        <w:t>den.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</w:r>
      <w:r>
        <w:rPr>
          <w:i/>
          <w:iCs/>
        </w:rPr>
        <w:t>(el</w:t>
        <w:softHyphen/>
        <w:t>me</w:t>
        <w:softHyphen/>
        <w:t>nõ</w:t>
        <w:softHyphen/>
        <w:t>ben)</w:t>
      </w:r>
      <w:r>
        <w:rPr/>
        <w:t xml:space="preserve"> Ez az em</w:t>
        <w:softHyphen/>
        <w:t>ber ne</w:t>
        <w:softHyphen/>
        <w:t>kem nem szim</w:t>
        <w:softHyphen/>
        <w:t>pa</w:t>
        <w:softHyphen/>
        <w:t>ti</w:t>
        <w:softHyphen/>
        <w:t>kus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mé</w:t>
        <w:softHyphen/>
        <w:t>lyen haj</w:t>
        <w:softHyphen/>
        <w:t>long</w:t>
        <w:softHyphen/>
        <w:t>va kö</w:t>
        <w:softHyphen/>
        <w:t>ve</w:t>
        <w:softHyphen/>
        <w:t>ti az aj</w:t>
        <w:softHyphen/>
        <w:t>tó</w:t>
        <w:softHyphen/>
        <w:t>ig)</w:t>
      </w:r>
      <w:r>
        <w:rPr/>
        <w:t xml:space="preserve"> Min</w:t>
        <w:softHyphen/>
        <w:t>dent el</w:t>
        <w:softHyphen/>
        <w:t>ren</w:t>
        <w:softHyphen/>
        <w:t>de</w:t>
        <w:softHyphen/>
        <w:t>zünk, Nagy</w:t>
        <w:softHyphen/>
        <w:t>mél</w:t>
        <w:softHyphen/>
        <w:t>tó</w:t>
        <w:softHyphen/>
        <w:t>sá</w:t>
        <w:softHyphen/>
        <w:t>gú Asszo</w:t>
        <w:softHyphen/>
        <w:t>nyom. Pa</w:t>
        <w:softHyphen/>
        <w:t>ran</w:t>
        <w:softHyphen/>
        <w:t>csá</w:t>
        <w:softHyphen/>
        <w:t>ra.</w:t>
      </w:r>
    </w:p>
    <w:p>
      <w:pPr>
        <w:pStyle w:val="Jelenetszma"/>
        <w:rPr/>
      </w:pPr>
      <w:r>
        <w:rPr/>
        <w:t>6.</w:t>
        <w:tab/>
        <w:t>A KRÉ</w:t>
        <w:softHyphen/>
        <w:t>TA</w:t>
        <w:softHyphen/>
        <w:t>KÖR</w:t>
      </w:r>
    </w:p>
    <w:p>
      <w:pPr>
        <w:pStyle w:val="Darabvers"/>
        <w:rPr/>
      </w:pPr>
      <w:r>
        <w:rPr/>
        <w:t>Éne</w:t>
        <w:softHyphen/>
        <w:t>kes</w:t>
        <w:tab/>
        <w:t>Most el</w:t>
        <w:softHyphen/>
        <w:t>mon</w:t>
        <w:softHyphen/>
        <w:t>dom nek</w:t>
        <w:softHyphen/>
        <w:t>tek, hogy folyt a per</w:t>
        <w:br/>
        <w:t>Abasvili kor</w:t>
        <w:softHyphen/>
        <w:t>mány</w:t>
        <w:softHyphen/>
        <w:t>zó gye</w:t>
        <w:softHyphen/>
        <w:t>re</w:t>
        <w:softHyphen/>
        <w:t>ké</w:t>
        <w:softHyphen/>
        <w:t>ért,</w:t>
        <w:br/>
        <w:t>Hogy nyert a gye</w:t>
        <w:softHyphen/>
        <w:t>rek va</w:t>
        <w:softHyphen/>
        <w:t>ló</w:t>
        <w:softHyphen/>
        <w:t xml:space="preserve">di anyát </w:t>
        <w:br/>
        <w:t>A pró</w:t>
        <w:softHyphen/>
        <w:t>ba ál</w:t>
        <w:softHyphen/>
        <w:t>tal, amely</w:t>
        <w:softHyphen/>
        <w:t>nek ne</w:t>
        <w:softHyphen/>
        <w:t>ve: Kré</w:t>
        <w:softHyphen/>
        <w:t>ta</w:t>
        <w:softHyphen/>
        <w:t>kör.</w:t>
      </w:r>
    </w:p>
    <w:p>
      <w:pPr>
        <w:pStyle w:val="Text"/>
        <w:rPr/>
      </w:pPr>
      <w:r>
        <w:rPr/>
        <w:t>(A nukhai tör</w:t>
        <w:softHyphen/>
        <w:t>vény</w:t>
        <w:softHyphen/>
        <w:t>szék ud</w:t>
        <w:softHyphen/>
        <w:t>va</w:t>
        <w:softHyphen/>
        <w:t>ra. Vér</w:t>
        <w:softHyphen/>
        <w:t>te</w:t>
        <w:softHyphen/>
        <w:t>sek ve</w:t>
        <w:softHyphen/>
        <w:t>ze</w:t>
        <w:softHyphen/>
        <w:t>tik be Michelt, át</w:t>
        <w:softHyphen/>
        <w:t>men</w:t>
        <w:softHyphen/>
        <w:t>nek ve</w:t>
        <w:softHyphen/>
        <w:t>le az ud</w:t>
        <w:softHyphen/>
        <w:t>va</w:t>
        <w:softHyphen/>
        <w:t>ron, és há</w:t>
        <w:softHyphen/>
        <w:t>tul ki. A ka</w:t>
        <w:softHyphen/>
        <w:t>pu alatt egy vér</w:t>
        <w:softHyphen/>
        <w:t>tes lán</w:t>
        <w:softHyphen/>
        <w:t>dzsá</w:t>
        <w:softHyphen/>
        <w:t>já</w:t>
        <w:softHyphen/>
        <w:t>val vissza</w:t>
        <w:softHyphen/>
        <w:t>tart</w:t>
        <w:softHyphen/>
        <w:t>ja Grusét, míg a gye</w:t>
        <w:softHyphen/>
        <w:t>re</w:t>
        <w:softHyphen/>
        <w:t>ket el</w:t>
        <w:softHyphen/>
        <w:t>vezetik. Azu</w:t>
        <w:softHyphen/>
        <w:t>tán been</w:t>
        <w:softHyphen/>
        <w:t>ge</w:t>
        <w:softHyphen/>
        <w:t>dik az ud</w:t>
        <w:softHyphen/>
        <w:t>var</w:t>
        <w:softHyphen/>
        <w:t>ra. Ve</w:t>
        <w:softHyphen/>
        <w:t>le van Abasvili egy</w:t>
        <w:softHyphen/>
        <w:t>ko</w:t>
        <w:softHyphen/>
        <w:t>ri kor</w:t>
        <w:softHyphen/>
        <w:t>mány</w:t>
        <w:softHyphen/>
        <w:t>zó sza</w:t>
        <w:softHyphen/>
        <w:t>kács</w:t>
        <w:softHyphen/>
        <w:t>nõ</w:t>
        <w:softHyphen/>
        <w:t>je. Tá</w:t>
        <w:softHyphen/>
        <w:t>vo</w:t>
        <w:softHyphen/>
        <w:t>li lár</w:t>
        <w:softHyphen/>
        <w:t>ma. Az ég al</w:t>
        <w:softHyphen/>
        <w:t>ja vö</w:t>
        <w:softHyphen/>
        <w:t>rös.)</w:t>
      </w:r>
    </w:p>
    <w:p>
      <w:pPr>
        <w:pStyle w:val="Darabbekezds"/>
        <w:rPr/>
      </w:pPr>
      <w:r>
        <w:rPr/>
        <w:t>Gruse</w:t>
        <w:tab/>
        <w:t>De</w:t>
        <w:softHyphen/>
        <w:t>rék gye</w:t>
        <w:softHyphen/>
        <w:t>rek, már egye</w:t>
        <w:softHyphen/>
        <w:t>dül mo</w:t>
        <w:softHyphen/>
        <w:t>sak</w:t>
        <w:softHyphen/>
        <w:t>szik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Az a sze</w:t>
        <w:softHyphen/>
        <w:t>ren</w:t>
        <w:softHyphen/>
        <w:t>cséd, hogy nincs iga</w:t>
        <w:softHyphen/>
        <w:t>zi bí</w:t>
        <w:softHyphen/>
        <w:t>ránk, csak az Acdak. Ez egy ré</w:t>
        <w:softHyphen/>
        <w:t>szeg disz</w:t>
        <w:softHyphen/>
        <w:t>nó, sem</w:t>
        <w:softHyphen/>
        <w:t>mit sem fog fel, a leg</w:t>
        <w:softHyphen/>
        <w:t>na</w:t>
        <w:softHyphen/>
        <w:t>gyobb tol</w:t>
        <w:softHyphen/>
        <w:t>va</w:t>
        <w:softHyphen/>
        <w:t>jo</w:t>
        <w:softHyphen/>
        <w:t>kat is fut</w:t>
        <w:softHyphen/>
        <w:t>ni en</w:t>
        <w:softHyphen/>
        <w:t>ge</w:t>
        <w:softHyphen/>
        <w:t>di. Mert min</w:t>
        <w:softHyphen/>
        <w:t>dent össze</w:t>
        <w:softHyphen/>
        <w:t>za</w:t>
        <w:softHyphen/>
        <w:t>var, és a gaz</w:t>
        <w:softHyphen/>
        <w:t>da</w:t>
        <w:softHyphen/>
        <w:t>gok so</w:t>
        <w:softHyphen/>
        <w:t>ha</w:t>
        <w:softHyphen/>
        <w:t>sem ke</w:t>
        <w:softHyphen/>
        <w:t>nik meg elég</w:t>
        <w:softHyphen/>
        <w:t>gé, a ma</w:t>
        <w:softHyphen/>
        <w:t>gunk</w:t>
        <w:softHyphen/>
        <w:t>faj</w:t>
        <w:softHyphen/>
        <w:t>ta né</w:t>
        <w:softHyphen/>
        <w:t>ha meg</w:t>
        <w:softHyphen/>
        <w:t>ússza ná</w:t>
        <w:softHyphen/>
        <w:t>la.</w:t>
      </w:r>
    </w:p>
    <w:p>
      <w:pPr>
        <w:pStyle w:val="Darabbekezds"/>
        <w:rPr/>
      </w:pPr>
      <w:r>
        <w:rPr/>
        <w:t>Gruse</w:t>
        <w:tab/>
        <w:t>Ma szük</w:t>
        <w:softHyphen/>
        <w:t>sé</w:t>
        <w:softHyphen/>
        <w:t>gem van a sze</w:t>
        <w:softHyphen/>
        <w:t>ren</w:t>
        <w:softHyphen/>
        <w:t>csé</w:t>
        <w:softHyphen/>
        <w:t>re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 xml:space="preserve">El ne ijeszd. </w:t>
      </w:r>
      <w:r>
        <w:rPr>
          <w:i/>
          <w:iCs/>
        </w:rPr>
        <w:t>(Ke</w:t>
        <w:softHyphen/>
        <w:t>resz</w:t>
        <w:softHyphen/>
        <w:t>tet vet.)</w:t>
      </w:r>
      <w:r>
        <w:rPr/>
        <w:t xml:space="preserve"> Azt hi</w:t>
        <w:softHyphen/>
        <w:t>szem, gyor</w:t>
        <w:softHyphen/>
        <w:t>san el</w:t>
        <w:softHyphen/>
        <w:t>imád</w:t>
        <w:softHyphen/>
        <w:t>ko</w:t>
        <w:softHyphen/>
        <w:t>zom még egy ró</w:t>
        <w:softHyphen/>
        <w:t>zsa</w:t>
        <w:softHyphen/>
        <w:t>fü</w:t>
        <w:softHyphen/>
        <w:t>zért, hogy ré</w:t>
        <w:softHyphen/>
        <w:t>szeg le</w:t>
        <w:softHyphen/>
        <w:t>gyen a bí</w:t>
        <w:softHyphen/>
        <w:t xml:space="preserve">ró. </w:t>
      </w:r>
      <w:r>
        <w:rPr>
          <w:i/>
          <w:iCs/>
        </w:rPr>
        <w:t>(Hang</w:t>
        <w:softHyphen/>
        <w:t>ta</w:t>
        <w:softHyphen/>
        <w:t>la</w:t>
        <w:softHyphen/>
        <w:t>nul imád</w:t>
        <w:softHyphen/>
        <w:t>ko</w:t>
        <w:softHyphen/>
        <w:t>zik, mi</w:t>
        <w:softHyphen/>
        <w:t>köz</w:t>
        <w:softHyphen/>
        <w:t>ben Gruse még min</w:t>
        <w:softHyphen/>
        <w:t>dig a gye</w:t>
        <w:softHyphen/>
        <w:t>re</w:t>
        <w:softHyphen/>
        <w:t>ket ke</w:t>
        <w:softHyphen/>
        <w:t>re</w:t>
        <w:softHyphen/>
        <w:t>si, hi</w:t>
        <w:softHyphen/>
        <w:t>á</w:t>
        <w:softHyphen/>
        <w:t xml:space="preserve">ba.) </w:t>
      </w:r>
      <w:r>
        <w:rPr/>
        <w:t>Csak azt nem ér</w:t>
        <w:softHyphen/>
        <w:t>tem, mi</w:t>
        <w:softHyphen/>
        <w:t>ért aka</w:t>
        <w:softHyphen/>
        <w:t>rod min</w:t>
        <w:softHyphen/>
        <w:t>den</w:t>
        <w:softHyphen/>
        <w:t>áron meg</w:t>
        <w:softHyphen/>
        <w:t>tar</w:t>
        <w:softHyphen/>
        <w:t>ta</w:t>
        <w:softHyphen/>
        <w:t>ni, a mai idõk</w:t>
        <w:softHyphen/>
        <w:t>ben, ami</w:t>
        <w:softHyphen/>
        <w:t>kor nem is a ti</w:t>
        <w:softHyphen/>
        <w:t>ed.</w:t>
      </w:r>
    </w:p>
    <w:p>
      <w:pPr>
        <w:pStyle w:val="Darabbekezds"/>
        <w:rPr/>
      </w:pPr>
      <w:r>
        <w:rPr/>
        <w:t>Gruse</w:t>
        <w:tab/>
        <w:t>Az enyém: én ne</w:t>
        <w:softHyphen/>
        <w:t>vel</w:t>
        <w:softHyphen/>
        <w:t>tem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So</w:t>
        <w:softHyphen/>
        <w:t>sem tör</w:t>
        <w:softHyphen/>
        <w:t>ted a fe</w:t>
        <w:softHyphen/>
        <w:t>je</w:t>
        <w:softHyphen/>
        <w:t>det azon, hogy mi lesz, ha vissza</w:t>
        <w:softHyphen/>
        <w:t>jön az any</w:t>
        <w:softHyphen/>
        <w:t>ja?</w:t>
      </w:r>
    </w:p>
    <w:p>
      <w:pPr>
        <w:pStyle w:val="Darabbekezds"/>
        <w:rPr/>
      </w:pPr>
      <w:r>
        <w:rPr/>
        <w:t>Gruse</w:t>
        <w:tab/>
        <w:t>Elõ</w:t>
        <w:softHyphen/>
        <w:t>ször azt gon</w:t>
        <w:softHyphen/>
        <w:t>dol</w:t>
        <w:softHyphen/>
        <w:t>tam, hogy vissza</w:t>
        <w:softHyphen/>
        <w:t>adom ne</w:t>
        <w:softHyphen/>
        <w:t>ki, az</w:t>
        <w:softHyphen/>
        <w:t>tán azt gon</w:t>
        <w:softHyphen/>
        <w:t>doltam, hogy nem jön már vissza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Köl</w:t>
        <w:softHyphen/>
        <w:t>csön</w:t>
        <w:softHyphen/>
        <w:t>szok</w:t>
        <w:softHyphen/>
        <w:t>nya is me</w:t>
        <w:softHyphen/>
        <w:t>le</w:t>
        <w:softHyphen/>
        <w:t xml:space="preserve">gít, mi? </w:t>
      </w:r>
      <w:r>
        <w:rPr>
          <w:i/>
          <w:iCs/>
        </w:rPr>
        <w:t>(Gruse bó</w:t>
        <w:softHyphen/>
        <w:t xml:space="preserve">lint.) </w:t>
      </w:r>
      <w:r>
        <w:rPr/>
        <w:t>Azt val</w:t>
        <w:softHyphen/>
        <w:t>lom es</w:t>
        <w:softHyphen/>
        <w:t>kü alatt, amit akarsz, mert ren</w:t>
        <w:softHyphen/>
        <w:t xml:space="preserve">des lány vagy. </w:t>
      </w:r>
      <w:r>
        <w:rPr>
          <w:i/>
          <w:iCs/>
        </w:rPr>
        <w:t>(Gya</w:t>
        <w:softHyphen/>
        <w:t>ko</w:t>
        <w:softHyphen/>
        <w:t>rol</w:t>
        <w:softHyphen/>
        <w:t>ja a szö</w:t>
        <w:softHyphen/>
        <w:t>ve</w:t>
        <w:softHyphen/>
        <w:t>get.)</w:t>
      </w:r>
      <w:r>
        <w:rPr/>
        <w:t xml:space="preserve"> Vál</w:t>
        <w:softHyphen/>
        <w:t>lal</w:t>
        <w:softHyphen/>
        <w:t>tam a gon</w:t>
        <w:softHyphen/>
        <w:t>do</w:t>
        <w:softHyphen/>
        <w:t>zá</w:t>
        <w:softHyphen/>
        <w:t>sát öt pi</w:t>
        <w:softHyphen/>
        <w:t>asz</w:t>
        <w:softHyphen/>
        <w:t>te</w:t>
        <w:softHyphen/>
        <w:t>rért, az</w:t>
        <w:softHyphen/>
        <w:t>tán a Gruse el</w:t>
        <w:softHyphen/>
        <w:t>hoz</w:t>
        <w:softHyphen/>
        <w:t>ta tõ</w:t>
        <w:softHyphen/>
        <w:t>lem hús</w:t>
        <w:softHyphen/>
        <w:t>vét va</w:t>
        <w:softHyphen/>
        <w:t>sár</w:t>
        <w:softHyphen/>
        <w:t>nap</w:t>
        <w:softHyphen/>
        <w:t>ján, es</w:t>
        <w:softHyphen/>
        <w:t>te, ami</w:t>
        <w:softHyphen/>
        <w:t>kor azok a za</w:t>
        <w:softHyphen/>
        <w:t>var</w:t>
        <w:softHyphen/>
        <w:t>gá</w:t>
        <w:softHyphen/>
        <w:t>sok vol</w:t>
        <w:softHyphen/>
        <w:t xml:space="preserve">tak. </w:t>
      </w:r>
      <w:r>
        <w:rPr>
          <w:i/>
          <w:iCs/>
        </w:rPr>
        <w:t>(Meg</w:t>
        <w:softHyphen/>
        <w:t>pil</w:t>
        <w:softHyphen/>
        <w:t>lant</w:t>
        <w:softHyphen/>
        <w:t>ja a kö</w:t>
        <w:softHyphen/>
        <w:t>zel</w:t>
        <w:softHyphen/>
        <w:t>adó Szimon Chachavát.)</w:t>
      </w:r>
      <w:r>
        <w:rPr/>
        <w:t xml:space="preserve"> Ha</w:t>
        <w:softHyphen/>
        <w:t>nem Szimon el</w:t>
        <w:softHyphen/>
        <w:t>len vét</w:t>
        <w:softHyphen/>
        <w:t>kez</w:t>
        <w:softHyphen/>
        <w:t>tél, be</w:t>
        <w:softHyphen/>
        <w:t>szél</w:t>
        <w:softHyphen/>
        <w:t>tem ve</w:t>
        <w:softHyphen/>
        <w:t>le, nem fér a fe</w:t>
        <w:softHyphen/>
        <w:t>jé</w:t>
        <w:softHyphen/>
        <w:t>be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nem lát</w:t>
        <w:softHyphen/>
        <w:t xml:space="preserve">ja Szimont) </w:t>
      </w:r>
      <w:r>
        <w:rPr/>
        <w:t>Nem tu</w:t>
        <w:softHyphen/>
        <w:t>dok most tö</w:t>
        <w:softHyphen/>
        <w:t>rõd</w:t>
        <w:softHyphen/>
        <w:t>ni ve</w:t>
        <w:softHyphen/>
        <w:t>le, ha sem</w:t>
        <w:softHyphen/>
        <w:t>mit sem ért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Meg</w:t>
        <w:softHyphen/>
        <w:t>ér</w:t>
        <w:softHyphen/>
        <w:t>tet</w:t>
        <w:softHyphen/>
        <w:t>te, hogy a gye</w:t>
        <w:softHyphen/>
        <w:t>rek nem a ti</w:t>
        <w:softHyphen/>
        <w:t>ed, de hogy fér</w:t>
        <w:softHyphen/>
        <w:t>je</w:t>
        <w:softHyphen/>
        <w:t>zett ál</w:t>
        <w:softHyphen/>
        <w:t>la</w:t>
        <w:softHyphen/>
        <w:t>pot</w:t>
        <w:softHyphen/>
        <w:t>ban vagy, és nem le</w:t>
        <w:softHyphen/>
        <w:t>hetsz sza</w:t>
        <w:softHyphen/>
        <w:t>bad, amíg a ha</w:t>
        <w:softHyphen/>
        <w:t>lál nem vá</w:t>
        <w:softHyphen/>
        <w:t>laszt el, az ma</w:t>
        <w:softHyphen/>
        <w:t>gas ne</w:t>
        <w:softHyphen/>
        <w:t>ki.</w:t>
      </w:r>
    </w:p>
    <w:p>
      <w:pPr>
        <w:pStyle w:val="Text"/>
        <w:rPr/>
      </w:pPr>
      <w:r>
        <w:rPr/>
        <w:t>(Gruse meg</w:t>
        <w:softHyphen/>
        <w:t>pil</w:t>
        <w:softHyphen/>
        <w:t>lant</w:t>
        <w:softHyphen/>
        <w:t>ja és üd</w:t>
        <w:softHyphen/>
        <w:t>vöz</w:t>
        <w:softHyphen/>
        <w:t>li Szimont.)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ko</w:t>
        <w:softHyphen/>
        <w:t>mo</w:t>
        <w:softHyphen/>
        <w:t xml:space="preserve">ran) </w:t>
      </w:r>
      <w:r>
        <w:rPr/>
        <w:t>Tu</w:t>
        <w:softHyphen/>
        <w:t>dat</w:t>
        <w:softHyphen/>
        <w:t>ni sze</w:t>
        <w:softHyphen/>
        <w:t>ret</w:t>
        <w:softHyphen/>
        <w:t>ném az asszonnyal, hogy haj</w:t>
        <w:softHyphen/>
        <w:t>lan</w:t>
        <w:softHyphen/>
        <w:t>dó va</w:t>
        <w:softHyphen/>
        <w:t>gyok es</w:t>
        <w:softHyphen/>
        <w:t>küt ten</w:t>
        <w:softHyphen/>
        <w:t>ni. A gye</w:t>
        <w:softHyphen/>
        <w:t>rek ap</w:t>
        <w:softHyphen/>
        <w:t>ja én va</w:t>
        <w:softHyphen/>
        <w:t>gyok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hal</w:t>
        <w:softHyphen/>
        <w:t xml:space="preserve">kan) </w:t>
      </w:r>
      <w:r>
        <w:rPr/>
        <w:t>Kö</w:t>
        <w:softHyphen/>
        <w:t>szö</w:t>
        <w:softHyphen/>
        <w:t>nöm, Szimon.</w:t>
      </w:r>
    </w:p>
    <w:p>
      <w:pPr>
        <w:pStyle w:val="Darabbekezds"/>
        <w:rPr/>
      </w:pPr>
      <w:r>
        <w:rPr/>
        <w:t>Szimon</w:t>
        <w:tab/>
        <w:t>Egy</w:t>
        <w:softHyphen/>
        <w:t>szer</w:t>
        <w:softHyphen/>
        <w:t>smind tu</w:t>
        <w:softHyphen/>
        <w:t>dat</w:t>
        <w:softHyphen/>
        <w:t>ni sze</w:t>
        <w:softHyphen/>
        <w:t>ret</w:t>
        <w:softHyphen/>
        <w:t>ném, hogy ez sem</w:t>
        <w:softHyphen/>
        <w:t>mi</w:t>
        <w:softHyphen/>
        <w:t>re sem kö</w:t>
        <w:softHyphen/>
        <w:t>te</w:t>
        <w:softHyphen/>
        <w:t>lez en</w:t>
        <w:softHyphen/>
        <w:t>gem, és az asszonyt sem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Er</w:t>
        <w:softHyphen/>
        <w:t>re sem</w:t>
        <w:softHyphen/>
        <w:t>mi szük</w:t>
        <w:softHyphen/>
        <w:t>ség. Hi</w:t>
        <w:softHyphen/>
        <w:t>szen férj</w:t>
        <w:softHyphen/>
        <w:t>nél van, tu</w:t>
        <w:softHyphen/>
        <w:t>dod.</w:t>
      </w:r>
    </w:p>
    <w:p>
      <w:pPr>
        <w:pStyle w:val="Darabbekezds"/>
        <w:rPr/>
      </w:pPr>
      <w:r>
        <w:rPr/>
        <w:t>Szimon</w:t>
        <w:tab/>
        <w:t>Ez az õ dol</w:t>
        <w:softHyphen/>
        <w:t>ga, és nem kell az or</w:t>
        <w:softHyphen/>
        <w:t>rom alá dör</w:t>
        <w:softHyphen/>
        <w:t>göl</w:t>
        <w:softHyphen/>
        <w:t>ni.</w:t>
      </w:r>
    </w:p>
    <w:p>
      <w:pPr>
        <w:pStyle w:val="Text"/>
        <w:rPr/>
      </w:pPr>
      <w:r>
        <w:rPr/>
        <w:t>(Két vér</w:t>
        <w:softHyphen/>
        <w:t>tes be.)</w:t>
      </w:r>
    </w:p>
    <w:p>
      <w:pPr>
        <w:pStyle w:val="Darabbekezds"/>
        <w:rPr/>
      </w:pPr>
      <w:r>
        <w:rPr/>
        <w:t>Vér</w:t>
        <w:softHyphen/>
        <w:t>te</w:t>
        <w:softHyphen/>
        <w:t>sek</w:t>
        <w:tab/>
        <w:t>Hol a bí</w:t>
        <w:softHyphen/>
        <w:t>ró? – Lát</w:t>
        <w:softHyphen/>
        <w:t>ta va</w:t>
        <w:softHyphen/>
        <w:t>la</w:t>
        <w:softHyphen/>
        <w:t>ki a bí</w:t>
        <w:softHyphen/>
        <w:t>rót?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el</w:t>
        <w:softHyphen/>
        <w:t>for</w:t>
        <w:softHyphen/>
        <w:t>dul és el</w:t>
        <w:softHyphen/>
        <w:t>fe</w:t>
        <w:softHyphen/>
        <w:t>di az ar</w:t>
        <w:softHyphen/>
        <w:t>cát)</w:t>
      </w:r>
      <w:r>
        <w:rPr/>
        <w:t xml:space="preserve"> Állj elém. Nem lett vol</w:t>
        <w:softHyphen/>
        <w:t>na sza</w:t>
        <w:softHyphen/>
        <w:t>bad Nukhába jön</w:t>
        <w:softHyphen/>
        <w:t>nöm. Ha össze</w:t>
        <w:softHyphen/>
        <w:t>fu</w:t>
        <w:softHyphen/>
        <w:t>tok az</w:t>
        <w:softHyphen/>
        <w:t>zal a vér</w:t>
        <w:softHyphen/>
        <w:t>tes</w:t>
        <w:softHyphen/>
        <w:t>sel, akit fej</w:t>
        <w:softHyphen/>
        <w:t>be kó</w:t>
        <w:softHyphen/>
        <w:t>lin</w:t>
        <w:softHyphen/>
        <w:t>tot</w:t>
        <w:softHyphen/>
        <w:t>tam...</w:t>
      </w:r>
    </w:p>
    <w:p>
      <w:pPr>
        <w:pStyle w:val="Darabbekezds"/>
        <w:rPr/>
      </w:pPr>
      <w:r>
        <w:rPr/>
        <w:t>Egy vér</w:t>
        <w:softHyphen/>
        <w:t>tes</w:t>
        <w:tab/>
      </w:r>
      <w:r>
        <w:rPr>
          <w:i/>
          <w:iCs/>
        </w:rPr>
        <w:t>(azok kö</w:t>
        <w:softHyphen/>
        <w:t>zül, akik a gye</w:t>
        <w:softHyphen/>
        <w:t>re</w:t>
        <w:softHyphen/>
        <w:t>ket hoz</w:t>
        <w:softHyphen/>
        <w:t>ták, elõ</w:t>
        <w:softHyphen/>
        <w:t xml:space="preserve">lép) </w:t>
      </w:r>
      <w:r>
        <w:rPr/>
        <w:t>A bí</w:t>
        <w:softHyphen/>
        <w:t>ró nincs itt.</w:t>
      </w:r>
    </w:p>
    <w:p>
      <w:pPr>
        <w:pStyle w:val="Text"/>
        <w:rPr/>
      </w:pPr>
      <w:r>
        <w:rPr/>
        <w:t>(A két vér</w:t>
        <w:softHyphen/>
        <w:t>tes to</w:t>
        <w:softHyphen/>
        <w:t>vább ke</w:t>
        <w:softHyphen/>
        <w:t>res.)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Re</w:t>
        <w:softHyphen/>
        <w:t>mél</w:t>
        <w:softHyphen/>
        <w:t>he</w:t>
        <w:softHyphen/>
        <w:t>tõ</w:t>
        <w:softHyphen/>
        <w:t>leg nem esett ba</w:t>
        <w:softHyphen/>
        <w:t>ja. Bár</w:t>
        <w:softHyphen/>
        <w:t>ki más</w:t>
        <w:softHyphen/>
        <w:t>sal ke</w:t>
        <w:softHyphen/>
        <w:t>ve</w:t>
        <w:softHyphen/>
        <w:t>sebb az esé</w:t>
        <w:softHyphen/>
        <w:t>lyed, mint ahány fo</w:t>
        <w:softHyphen/>
        <w:t>ga van a tyúk</w:t>
        <w:softHyphen/>
        <w:t>nak.</w:t>
      </w:r>
    </w:p>
    <w:p>
      <w:pPr>
        <w:pStyle w:val="Text"/>
        <w:rPr/>
      </w:pPr>
      <w:r>
        <w:rPr/>
        <w:t>(Egy má</w:t>
        <w:softHyphen/>
        <w:t>sik vér</w:t>
        <w:softHyphen/>
        <w:t>tes be.)</w:t>
      </w:r>
    </w:p>
    <w:p>
      <w:pPr>
        <w:pStyle w:val="Darabbekezds"/>
        <w:rPr/>
      </w:pPr>
      <w:r>
        <w:rPr/>
        <w:t>Vér</w:t>
        <w:softHyphen/>
        <w:t>tes</w:t>
        <w:tab/>
      </w:r>
      <w:r>
        <w:rPr>
          <w:i/>
          <w:iCs/>
        </w:rPr>
        <w:t>(aki a bí</w:t>
        <w:softHyphen/>
        <w:t>rót ke</w:t>
        <w:softHyphen/>
        <w:t>res</w:t>
        <w:softHyphen/>
        <w:t>te, je</w:t>
        <w:softHyphen/>
        <w:t>len</w:t>
        <w:softHyphen/>
        <w:t>ti emen</w:t>
        <w:softHyphen/>
        <w:t xml:space="preserve">nek) </w:t>
      </w:r>
      <w:r>
        <w:rPr/>
        <w:t>Csak két öreg em</w:t>
        <w:softHyphen/>
        <w:t>ber van itt, meg egy gye</w:t>
        <w:softHyphen/>
        <w:t>rek. A bí</w:t>
        <w:softHyphen/>
        <w:t>ró meg</w:t>
        <w:softHyphen/>
        <w:t>lé</w:t>
        <w:softHyphen/>
        <w:t>pett.</w:t>
      </w:r>
    </w:p>
    <w:p>
      <w:pPr>
        <w:pStyle w:val="Darabbekezds"/>
        <w:rPr/>
      </w:pPr>
      <w:r>
        <w:rPr/>
        <w:t>A má</w:t>
        <w:softHyphen/>
        <w:t>sik vér</w:t>
        <w:softHyphen/>
        <w:t>tes</w:t>
        <w:tab/>
        <w:t>To</w:t>
        <w:softHyphen/>
        <w:t>vább ke</w:t>
        <w:softHyphen/>
        <w:t>res</w:t>
        <w:softHyphen/>
        <w:t>ni!</w:t>
      </w:r>
    </w:p>
    <w:p>
      <w:pPr>
        <w:pStyle w:val="Text"/>
        <w:rPr/>
      </w:pPr>
      <w:r>
        <w:rPr/>
        <w:t>(Az el</w:t>
        <w:softHyphen/>
        <w:t>sõ két vér</w:t>
        <w:softHyphen/>
        <w:t>tes el</w:t>
        <w:softHyphen/>
        <w:t>si</w:t>
        <w:softHyphen/>
        <w:t>et, a har</w:t>
        <w:softHyphen/>
        <w:t>ma</w:t>
        <w:softHyphen/>
        <w:t>dik ott ma</w:t>
        <w:softHyphen/>
        <w:t>rad. Gruse fel</w:t>
        <w:softHyphen/>
        <w:t>ki</w:t>
        <w:softHyphen/>
        <w:t>ált. A vér</w:t>
        <w:softHyphen/>
        <w:t>tes sar</w:t>
        <w:softHyphen/>
        <w:t>kon for</w:t>
        <w:softHyphen/>
        <w:t>dul. Õ az õr</w:t>
        <w:softHyphen/>
        <w:t>ve</w:t>
        <w:softHyphen/>
        <w:t>ze</w:t>
        <w:softHyphen/>
        <w:t>tõ, egész ar</w:t>
        <w:softHyphen/>
        <w:t>cát heg bo</w:t>
        <w:softHyphen/>
        <w:t>rít</w:t>
        <w:softHyphen/>
        <w:t>ja.)</w:t>
      </w:r>
    </w:p>
    <w:p>
      <w:pPr>
        <w:pStyle w:val="Darabbekezds"/>
        <w:rPr/>
      </w:pPr>
      <w:r>
        <w:rPr/>
        <w:t>Vér</w:t>
        <w:softHyphen/>
        <w:t>tes</w:t>
        <w:tab/>
      </w:r>
      <w:r>
        <w:rPr>
          <w:i/>
          <w:iCs/>
        </w:rPr>
        <w:t>(a ka</w:t>
        <w:softHyphen/>
        <w:t>pu</w:t>
        <w:softHyphen/>
        <w:t>ban)</w:t>
      </w:r>
      <w:r>
        <w:rPr/>
        <w:t xml:space="preserve"> Mi van, Sotta? Is</w:t>
        <w:softHyphen/>
        <w:t>me</w:t>
        <w:softHyphen/>
        <w:t>red?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</w:r>
      <w:r>
        <w:rPr>
          <w:i/>
          <w:iCs/>
        </w:rPr>
        <w:t>(mi</w:t>
        <w:softHyphen/>
        <w:t>u</w:t>
        <w:softHyphen/>
        <w:t>tán hosszan bá</w:t>
        <w:softHyphen/>
        <w:t>mul</w:t>
        <w:softHyphen/>
        <w:t xml:space="preserve">ta Grusét) </w:t>
      </w:r>
      <w:r>
        <w:rPr/>
        <w:t>Nem.</w:t>
      </w:r>
    </w:p>
    <w:p>
      <w:pPr>
        <w:pStyle w:val="Darabbekezds"/>
        <w:rPr/>
      </w:pPr>
      <w:r>
        <w:rPr/>
        <w:t>Vér</w:t>
        <w:softHyphen/>
        <w:t>tes</w:t>
        <w:tab/>
      </w:r>
      <w:r>
        <w:rPr>
          <w:i/>
          <w:iCs/>
        </w:rPr>
        <w:t>(a ka</w:t>
        <w:softHyphen/>
        <w:t>pu</w:t>
        <w:softHyphen/>
        <w:t xml:space="preserve">ban) </w:t>
      </w:r>
      <w:r>
        <w:rPr/>
        <w:t>Ál</w:t>
        <w:softHyphen/>
        <w:t>lí</w:t>
        <w:softHyphen/>
        <w:t>tó</w:t>
        <w:softHyphen/>
        <w:t>lag õ lop</w:t>
        <w:softHyphen/>
        <w:t>ta el a kis Abasvilit. Ha tudsz ar</w:t>
        <w:softHyphen/>
        <w:t>ról va</w:t>
        <w:softHyphen/>
        <w:t>la</w:t>
        <w:softHyphen/>
        <w:t>mit, hoz</w:t>
        <w:softHyphen/>
        <w:t>zád vág</w:t>
        <w:softHyphen/>
        <w:t>nak egy ha</w:t>
        <w:softHyphen/>
        <w:t>lom pénzt, Sotta.</w:t>
      </w:r>
    </w:p>
    <w:p>
      <w:pPr>
        <w:pStyle w:val="Text"/>
        <w:rPr/>
      </w:pPr>
      <w:r>
        <w:rPr/>
        <w:t>(Az õr</w:t>
        <w:softHyphen/>
        <w:t>ve</w:t>
        <w:softHyphen/>
        <w:t>ze</w:t>
        <w:softHyphen/>
        <w:t>tõ ká</w:t>
        <w:softHyphen/>
        <w:t>rom</w:t>
        <w:softHyphen/>
        <w:t>kod</w:t>
        <w:softHyphen/>
        <w:t>va el.)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 xml:space="preserve">Ez volt az? </w:t>
      </w:r>
      <w:r>
        <w:rPr>
          <w:i/>
          <w:iCs/>
        </w:rPr>
        <w:t>(Gruse bó</w:t>
        <w:softHyphen/>
        <w:t>lint)</w:t>
      </w:r>
      <w:r>
        <w:rPr/>
        <w:t xml:space="preserve"> Azt hi</w:t>
        <w:softHyphen/>
        <w:t>szem, ez tart</w:t>
        <w:softHyphen/>
        <w:t>ja a szá</w:t>
        <w:softHyphen/>
        <w:t>ját. Kü</w:t>
        <w:softHyphen/>
        <w:t>lön</w:t>
        <w:softHyphen/>
        <w:t>ben be kel</w:t>
        <w:softHyphen/>
        <w:t>le</w:t>
        <w:softHyphen/>
        <w:t>ne val</w:t>
        <w:softHyphen/>
        <w:t>la</w:t>
        <w:softHyphen/>
        <w:t>nia, hogy el</w:t>
        <w:softHyphen/>
        <w:t>sza</w:t>
        <w:softHyphen/>
        <w:t>lasz</w:t>
        <w:softHyphen/>
        <w:t>tot</w:t>
        <w:softHyphen/>
        <w:t>ta a gye</w:t>
        <w:softHyphen/>
        <w:t>re</w:t>
        <w:softHyphen/>
        <w:t>ket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fel</w:t>
        <w:softHyphen/>
        <w:t>sza</w:t>
        <w:softHyphen/>
        <w:t>ba</w:t>
        <w:softHyphen/>
        <w:t>dul</w:t>
        <w:softHyphen/>
        <w:t xml:space="preserve">tan) </w:t>
      </w:r>
      <w:r>
        <w:rPr/>
        <w:t>Már csak</w:t>
        <w:softHyphen/>
        <w:t>nem el</w:t>
        <w:softHyphen/>
        <w:t>fe</w:t>
        <w:softHyphen/>
        <w:t>lej</w:t>
        <w:softHyphen/>
        <w:t>tet</w:t>
        <w:softHyphen/>
        <w:t>tem, hogy még</w:t>
        <w:softHyphen/>
        <w:t>is</w:t>
        <w:softHyphen/>
        <w:t>csak meg</w:t>
        <w:softHyphen/>
        <w:t>men</w:t>
        <w:softHyphen/>
        <w:t>tet</w:t>
        <w:softHyphen/>
        <w:t>tem õt ezek</w:t>
        <w:softHyphen/>
        <w:t>tõl...</w:t>
      </w:r>
    </w:p>
    <w:p>
      <w:pPr>
        <w:pStyle w:val="Text"/>
        <w:rPr/>
      </w:pPr>
      <w:r>
        <w:rPr/>
        <w:t>(A kor</w:t>
        <w:softHyphen/>
        <w:t>mány</w:t>
        <w:softHyphen/>
        <w:t>zó fe</w:t>
        <w:softHyphen/>
        <w:t>le</w:t>
        <w:softHyphen/>
        <w:t>sé</w:t>
        <w:softHyphen/>
        <w:t>ge az ad</w:t>
        <w:softHyphen/>
        <w:t>ju</w:t>
        <w:softHyphen/>
        <w:t>táns</w:t>
        <w:softHyphen/>
        <w:t>sal és két ügy</w:t>
        <w:softHyphen/>
        <w:t>véd</w:t>
        <w:softHyphen/>
        <w:t>del be.)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Há</w:t>
        <w:softHyphen/>
        <w:t>la is</w:t>
        <w:softHyphen/>
        <w:t>ten</w:t>
        <w:softHyphen/>
        <w:t>nek leg</w:t>
        <w:softHyphen/>
        <w:t>alább a nép nincs itt. Nem bí</w:t>
        <w:softHyphen/>
        <w:t>rom a sza</w:t>
        <w:softHyphen/>
        <w:t>gu</w:t>
        <w:softHyphen/>
        <w:t>kat, mig</w:t>
        <w:softHyphen/>
        <w:t>ré</w:t>
        <w:softHyphen/>
        <w:t>nem lesz tõ</w:t>
        <w:softHyphen/>
        <w:t>lük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  <w:t>Ké</w:t>
        <w:softHyphen/>
        <w:t>rem, Nagy</w:t>
        <w:softHyphen/>
        <w:t>sá</w:t>
        <w:softHyphen/>
        <w:t>gos Asszony, fon</w:t>
        <w:softHyphen/>
        <w:t>tol</w:t>
        <w:softHyphen/>
        <w:t>ja meg tü</w:t>
        <w:softHyphen/>
        <w:t>ze</w:t>
        <w:softHyphen/>
        <w:t>te</w:t>
        <w:softHyphen/>
        <w:t>sen mind</w:t>
        <w:softHyphen/>
        <w:t>azt, amit mond, amíg, nincs új bí</w:t>
        <w:softHyphen/>
        <w:t>ránk.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De hi</w:t>
        <w:softHyphen/>
        <w:t>szen sem</w:t>
        <w:softHyphen/>
        <w:t>mit se mond</w:t>
        <w:softHyphen/>
        <w:t>tam, Illo Suboladze. Sze</w:t>
        <w:softHyphen/>
        <w:t>re</w:t>
        <w:softHyphen/>
        <w:t>tem a né</w:t>
        <w:softHyphen/>
        <w:t>pet, õszin</w:t>
        <w:softHyphen/>
        <w:t>te, egy</w:t>
        <w:softHyphen/>
        <w:t>sze</w:t>
        <w:softHyphen/>
        <w:t>rû ész</w:t>
        <w:softHyphen/>
        <w:t>já</w:t>
        <w:softHyphen/>
        <w:t>rá</w:t>
        <w:softHyphen/>
        <w:t>sát, csak ép</w:t>
        <w:softHyphen/>
        <w:t>pen a sza</w:t>
        <w:softHyphen/>
        <w:t>gá</w:t>
        <w:softHyphen/>
        <w:t>tól ka</w:t>
        <w:softHyphen/>
        <w:t>pok mig</w:t>
        <w:softHyphen/>
        <w:t>rént.</w:t>
      </w:r>
    </w:p>
    <w:p>
      <w:pPr>
        <w:pStyle w:val="Darabbekezds"/>
        <w:rPr/>
      </w:pPr>
      <w:r>
        <w:rPr/>
        <w:t>Má</w:t>
        <w:softHyphen/>
        <w:t>so</w:t>
        <w:softHyphen/>
        <w:t>dik ügy</w:t>
        <w:softHyphen/>
        <w:t>véd</w:t>
        <w:tab/>
        <w:t>Alig lesz kö</w:t>
        <w:softHyphen/>
        <w:t>zön</w:t>
        <w:softHyphen/>
        <w:t>sé</w:t>
        <w:softHyphen/>
        <w:t>günk. A la</w:t>
        <w:softHyphen/>
        <w:t>kos</w:t>
        <w:softHyphen/>
        <w:t>ság túl</w:t>
        <w:softHyphen/>
        <w:t>nyo</w:t>
        <w:softHyphen/>
        <w:t>mó több</w:t>
        <w:softHyphen/>
        <w:t>sé</w:t>
        <w:softHyphen/>
        <w:t>ge a kül</w:t>
        <w:softHyphen/>
        <w:t>vá</w:t>
        <w:softHyphen/>
        <w:t>ro</w:t>
        <w:softHyphen/>
        <w:t>si za</w:t>
        <w:softHyphen/>
        <w:t>var</w:t>
        <w:softHyphen/>
        <w:t>gá</w:t>
        <w:softHyphen/>
        <w:t>sok mi</w:t>
        <w:softHyphen/>
        <w:t>att ma</w:t>
        <w:softHyphen/>
        <w:t>gá</w:t>
        <w:softHyphen/>
        <w:t>ra zár</w:t>
        <w:softHyphen/>
        <w:t>ta az aj</w:t>
        <w:softHyphen/>
        <w:t>ta</w:t>
        <w:softHyphen/>
        <w:t>ját.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Ez az a per</w:t>
        <w:softHyphen/>
        <w:t>szó</w:t>
        <w:softHyphen/>
        <w:t>na?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  <w:t>Hó</w:t>
        <w:softHyphen/>
        <w:t>do</w:t>
        <w:softHyphen/>
        <w:t>lat</w:t>
        <w:softHyphen/>
        <w:t>tal ké</w:t>
        <w:softHyphen/>
        <w:t>rem, Natella Abasvili, tar</w:t>
        <w:softHyphen/>
        <w:t>tóz</w:t>
        <w:softHyphen/>
        <w:t>kod</w:t>
        <w:softHyphen/>
        <w:t>jék a sér</w:t>
        <w:softHyphen/>
        <w:t>tõ ér</w:t>
        <w:softHyphen/>
        <w:t>tel</w:t>
        <w:softHyphen/>
        <w:t>mû meg</w:t>
        <w:softHyphen/>
        <w:t>nyi</w:t>
        <w:softHyphen/>
        <w:t>lat</w:t>
        <w:softHyphen/>
        <w:t>ko</w:t>
        <w:softHyphen/>
        <w:t>zá</w:t>
        <w:softHyphen/>
        <w:t>sok</w:t>
        <w:softHyphen/>
        <w:t>tól, míg nem bi</w:t>
        <w:softHyphen/>
        <w:t>zo</w:t>
        <w:softHyphen/>
        <w:t>nyo</w:t>
        <w:softHyphen/>
        <w:t>so</w:t>
        <w:softHyphen/>
        <w:t>dunk meg ar</w:t>
        <w:softHyphen/>
        <w:t>ról, hogy a Nagy</w:t>
        <w:softHyphen/>
        <w:t>her</w:t>
        <w:softHyphen/>
        <w:t>ceg ki</w:t>
        <w:softHyphen/>
        <w:t>ne</w:t>
        <w:softHyphen/>
        <w:t>vez</w:t>
        <w:softHyphen/>
        <w:t>te az új bí</w:t>
        <w:softHyphen/>
        <w:t>rót, és mi meg</w:t>
        <w:softHyphen/>
        <w:t>szabadultunk a hi</w:t>
        <w:softHyphen/>
        <w:t>va</w:t>
        <w:softHyphen/>
        <w:t>tal</w:t>
        <w:softHyphen/>
        <w:t>ban lé</w:t>
        <w:softHyphen/>
        <w:t>võ</w:t>
        <w:softHyphen/>
        <w:t>tõl, aki</w:t>
        <w:softHyphen/>
        <w:t>nél nyo</w:t>
        <w:softHyphen/>
        <w:t>mo</w:t>
        <w:softHyphen/>
        <w:t>rul</w:t>
        <w:softHyphen/>
        <w:t>tab</w:t>
        <w:softHyphen/>
        <w:t>bat még sen</w:t>
        <w:softHyphen/>
        <w:t>ki</w:t>
        <w:softHyphen/>
        <w:t>se lá</w:t>
        <w:softHyphen/>
        <w:t>tott bí</w:t>
        <w:softHyphen/>
        <w:t>rói ta</w:t>
        <w:softHyphen/>
        <w:t>lár</w:t>
        <w:softHyphen/>
        <w:t>ban. De mint</w:t>
        <w:softHyphen/>
        <w:t>ha már a dol</w:t>
        <w:softHyphen/>
        <w:t>gok moz</w:t>
        <w:softHyphen/>
        <w:t>gás</w:t>
        <w:softHyphen/>
        <w:t>ba len</w:t>
        <w:softHyphen/>
        <w:t>dül</w:t>
        <w:softHyphen/>
        <w:t>né</w:t>
        <w:softHyphen/>
        <w:t>nek, néz</w:t>
        <w:softHyphen/>
        <w:t>ze csak</w:t>
        <w:softHyphen/>
        <w:t>.</w:t>
      </w:r>
    </w:p>
    <w:p>
      <w:pPr>
        <w:pStyle w:val="Text"/>
        <w:rPr/>
      </w:pPr>
      <w:r>
        <w:rPr/>
        <w:t>(Vér</w:t>
        <w:softHyphen/>
        <w:t>te</w:t>
        <w:softHyphen/>
        <w:t>sek ér</w:t>
        <w:softHyphen/>
        <w:t>kez</w:t>
        <w:softHyphen/>
        <w:t>nek az ud</w:t>
        <w:softHyphen/>
        <w:t>var</w:t>
        <w:softHyphen/>
        <w:t>ra.)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A nagy</w:t>
        <w:softHyphen/>
        <w:t>sá</w:t>
        <w:softHyphen/>
        <w:t>gos asszony azonnyomban ki</w:t>
        <w:softHyphen/>
        <w:t>tép</w:t>
        <w:softHyphen/>
        <w:t>né a ha</w:t>
        <w:softHyphen/>
        <w:t>ja</w:t>
        <w:softHyphen/>
        <w:t>dat, ha nem tud</w:t>
        <w:softHyphen/>
        <w:t>ná, hogy Acdak a nyo</w:t>
        <w:softHyphen/>
        <w:t>mo</w:t>
        <w:softHyphen/>
        <w:t>rul</w:t>
        <w:softHyphen/>
        <w:t>ta</w:t>
        <w:softHyphen/>
        <w:t>kat pár</w:t>
        <w:softHyphen/>
        <w:t>tol</w:t>
        <w:softHyphen/>
        <w:t>ja. Arc</w:t>
        <w:softHyphen/>
        <w:t>ról ítél.</w:t>
      </w:r>
    </w:p>
    <w:p>
      <w:pPr>
        <w:pStyle w:val="Text"/>
        <w:rPr/>
      </w:pPr>
      <w:r>
        <w:rPr/>
        <w:t>(Két vér</w:t>
        <w:softHyphen/>
        <w:t>tes kö</w:t>
        <w:softHyphen/>
        <w:t>te</w:t>
        <w:softHyphen/>
        <w:t>let erõ</w:t>
        <w:softHyphen/>
        <w:t>sít az osz</w:t>
        <w:softHyphen/>
        <w:t>lop</w:t>
        <w:softHyphen/>
        <w:t>hoz. Be</w:t>
        <w:softHyphen/>
        <w:t>ve</w:t>
        <w:softHyphen/>
        <w:t>ze</w:t>
        <w:softHyphen/>
        <w:t>tik a meg</w:t>
        <w:softHyphen/>
        <w:t>bilincselt Acdakot. Mö</w:t>
        <w:softHyphen/>
        <w:t>göt</w:t>
        <w:softHyphen/>
        <w:t>te szin</w:t>
        <w:softHyphen/>
        <w:t>tén bi</w:t>
        <w:softHyphen/>
        <w:t>lincs</w:t>
        <w:softHyphen/>
        <w:t>ben, Sauva. Sauva mö</w:t>
        <w:softHyphen/>
        <w:t>gött a há</w:t>
        <w:softHyphen/>
        <w:t>rom nagy</w:t>
        <w:softHyphen/>
        <w:t>gaz</w:t>
        <w:softHyphen/>
        <w:t>da.)</w:t>
      </w:r>
    </w:p>
    <w:p>
      <w:pPr>
        <w:pStyle w:val="Darabbekezds"/>
        <w:rPr/>
      </w:pPr>
      <w:r>
        <w:rPr/>
        <w:t>Vér</w:t>
        <w:softHyphen/>
        <w:t>tes</w:t>
        <w:tab/>
        <w:t>Meg akar</w:t>
        <w:softHyphen/>
        <w:t>tál szök</w:t>
        <w:softHyphen/>
        <w:t xml:space="preserve">ni, mi? </w:t>
      </w:r>
      <w:r>
        <w:rPr>
          <w:i/>
          <w:iCs/>
        </w:rPr>
        <w:t>(Meg</w:t>
        <w:softHyphen/>
        <w:t>üti Acdakot)</w:t>
      </w:r>
    </w:p>
    <w:p>
      <w:pPr>
        <w:pStyle w:val="Darabbekezds"/>
        <w:rPr/>
      </w:pPr>
      <w:r>
        <w:rPr/>
        <w:t>Egy nagy</w:t>
        <w:softHyphen/>
        <w:t>gaz</w:t>
        <w:softHyphen/>
        <w:t>da</w:t>
        <w:tab/>
        <w:t>Húz</w:t>
        <w:softHyphen/>
        <w:t>zá</w:t>
        <w:softHyphen/>
        <w:t>tok le a ta</w:t>
        <w:softHyphen/>
        <w:t>lár</w:t>
        <w:softHyphen/>
        <w:t>ját, mi</w:t>
        <w:softHyphen/>
        <w:t>e</w:t>
        <w:softHyphen/>
        <w:t>lõtt fel</w:t>
        <w:softHyphen/>
        <w:t>kö</w:t>
        <w:softHyphen/>
        <w:t>ti</w:t>
        <w:softHyphen/>
        <w:t>tek!</w:t>
      </w:r>
    </w:p>
    <w:p>
      <w:pPr>
        <w:pStyle w:val="Text"/>
        <w:rPr/>
      </w:pPr>
      <w:r>
        <w:rPr/>
        <w:t>(A vér</w:t>
        <w:softHyphen/>
        <w:t>te</w:t>
        <w:softHyphen/>
        <w:t>sek és a nagy</w:t>
        <w:softHyphen/>
        <w:t>gaz</w:t>
        <w:softHyphen/>
        <w:t>dák le</w:t>
        <w:softHyphen/>
        <w:t>rán</w:t>
        <w:softHyphen/>
        <w:t>gat</w:t>
        <w:softHyphen/>
        <w:t>ják Acdakról a ta</w:t>
        <w:softHyphen/>
        <w:t>lár</w:t>
        <w:softHyphen/>
        <w:t>ját. Alat</w:t>
        <w:softHyphen/>
        <w:t>ta ron</w:t>
        <w:softHyphen/>
        <w:t>gyos al</w:t>
        <w:softHyphen/>
        <w:t>só</w:t>
        <w:softHyphen/>
        <w:t>ru</w:t>
        <w:softHyphen/>
        <w:t>ha. Egyi</w:t>
        <w:softHyphen/>
        <w:t>kük meg</w:t>
        <w:softHyphen/>
        <w:t>lö</w:t>
        <w:softHyphen/>
        <w:t>ki Acdakot.)</w:t>
      </w:r>
    </w:p>
    <w:p>
      <w:pPr>
        <w:pStyle w:val="Darabbekezds"/>
        <w:rPr/>
      </w:pPr>
      <w:r>
        <w:rPr/>
        <w:t>Vér</w:t>
        <w:softHyphen/>
        <w:t>tes</w:t>
        <w:tab/>
      </w:r>
      <w:r>
        <w:rPr>
          <w:i/>
          <w:iCs/>
        </w:rPr>
        <w:t>(oda</w:t>
        <w:softHyphen/>
        <w:t>lö</w:t>
        <w:softHyphen/>
        <w:t>ki egy má</w:t>
        <w:softHyphen/>
        <w:t>sik</w:t>
        <w:softHyphen/>
        <w:t>hoz)</w:t>
      </w:r>
      <w:r>
        <w:rPr/>
        <w:t xml:space="preserve"> Kell egy ra</w:t>
        <w:softHyphen/>
        <w:t>kás igaz</w:t>
        <w:softHyphen/>
        <w:t>ság? Itt van!</w:t>
      </w:r>
    </w:p>
    <w:p>
      <w:pPr>
        <w:pStyle w:val="Text"/>
        <w:rPr/>
      </w:pPr>
      <w:r>
        <w:rPr/>
        <w:t>(„Kapd el!” és „Ne</w:t>
        <w:softHyphen/>
        <w:t>kem nem kell!” ki</w:t>
        <w:softHyphen/>
        <w:t>ál</w:t>
        <w:softHyphen/>
        <w:t>tá</w:t>
        <w:softHyphen/>
        <w:t>sok</w:t>
        <w:softHyphen/>
        <w:t>kal do</w:t>
        <w:softHyphen/>
        <w:t>bál</w:t>
        <w:softHyphen/>
        <w:t>ják egy</w:t>
        <w:softHyphen/>
        <w:t>más</w:t>
        <w:softHyphen/>
        <w:t>nak Acdakot, amíg össze nem rogy. Ek</w:t>
        <w:softHyphen/>
        <w:t>kor a tal</w:t>
        <w:softHyphen/>
        <w:t>pá</w:t>
        <w:softHyphen/>
        <w:t>ra ránt</w:t>
        <w:softHyphen/>
        <w:t>ják és a hu</w:t>
        <w:softHyphen/>
        <w:t>rok</w:t>
        <w:softHyphen/>
        <w:t>hoz von</w:t>
        <w:softHyphen/>
        <w:t>szol</w:t>
        <w:softHyphen/>
        <w:t>ják.)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</w:r>
      <w:r>
        <w:rPr>
          <w:i/>
          <w:iCs/>
        </w:rPr>
        <w:t>(aki a „lab</w:t>
        <w:softHyphen/>
        <w:t>da</w:t>
        <w:softHyphen/>
        <w:t>já</w:t>
        <w:softHyphen/>
        <w:t>ték” köz</w:t>
        <w:softHyphen/>
        <w:t>ben hisz</w:t>
        <w:softHyphen/>
        <w:t>té</w:t>
        <w:softHyphen/>
        <w:t>ri</w:t>
        <w:softHyphen/>
        <w:t>ku</w:t>
        <w:softHyphen/>
        <w:t>san tap</w:t>
        <w:softHyphen/>
        <w:t xml:space="preserve">solt) </w:t>
      </w:r>
      <w:r>
        <w:rPr/>
        <w:t>Ez a fic</w:t>
        <w:softHyphen/>
        <w:t>kó ne</w:t>
        <w:softHyphen/>
        <w:t>kem el</w:t>
        <w:softHyphen/>
        <w:t>sõ lá</w:t>
        <w:softHyphen/>
        <w:t>tás</w:t>
        <w:softHyphen/>
        <w:t>ra un</w:t>
        <w:softHyphen/>
        <w:t>szim</w:t>
        <w:softHyphen/>
        <w:t>pa</w:t>
        <w:softHyphen/>
        <w:t>ti</w:t>
        <w:softHyphen/>
        <w:t>kus volt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li</w:t>
        <w:softHyphen/>
        <w:t>heg, ar</w:t>
        <w:softHyphen/>
        <w:t>cát vér bo</w:t>
        <w:softHyphen/>
        <w:t>rít</w:t>
        <w:softHyphen/>
        <w:t xml:space="preserve">ja) </w:t>
      </w:r>
      <w:r>
        <w:rPr/>
        <w:t>Nem lá</w:t>
        <w:softHyphen/>
        <w:t>tok, ad</w:t>
        <w:softHyphen/>
        <w:t>ja</w:t>
        <w:softHyphen/>
        <w:t>tok egy ron</w:t>
        <w:softHyphen/>
        <w:t>gyot.</w:t>
      </w:r>
    </w:p>
    <w:p>
      <w:pPr>
        <w:pStyle w:val="Darabbekezds"/>
        <w:rPr/>
      </w:pPr>
      <w:r>
        <w:rPr/>
        <w:t>Má</w:t>
        <w:softHyphen/>
        <w:t>sik vér</w:t>
        <w:softHyphen/>
        <w:t>tes</w:t>
        <w:tab/>
        <w:t>Mit akarsz lát</w:t>
        <w:softHyphen/>
        <w:t>ni?</w:t>
      </w:r>
    </w:p>
    <w:p>
      <w:pPr>
        <w:pStyle w:val="Darabbekezds"/>
        <w:rPr/>
      </w:pPr>
      <w:r>
        <w:rPr/>
        <w:t>Acdak</w:t>
        <w:tab/>
        <w:t>Ti</w:t>
        <w:softHyphen/>
        <w:t>te</w:t>
        <w:softHyphen/>
        <w:t>ket, ku</w:t>
        <w:softHyphen/>
        <w:t xml:space="preserve">tyák. </w:t>
      </w:r>
      <w:r>
        <w:rPr>
          <w:i/>
          <w:iCs/>
        </w:rPr>
        <w:t>(In</w:t>
        <w:softHyphen/>
        <w:t>gé</w:t>
        <w:softHyphen/>
        <w:t>vel tör</w:t>
        <w:softHyphen/>
        <w:t>li a vért sze</w:t>
        <w:softHyphen/>
        <w:t>mé</w:t>
        <w:softHyphen/>
        <w:t xml:space="preserve">bõl.) </w:t>
      </w:r>
      <w:r>
        <w:rPr/>
        <w:t>Ho</w:t>
        <w:softHyphen/>
        <w:t>zott is</w:t>
        <w:softHyphen/>
        <w:t>ten, ku</w:t>
        <w:softHyphen/>
        <w:t>tyák! Hogy vagy</w:t>
        <w:softHyphen/>
        <w:t>tok, ku</w:t>
        <w:softHyphen/>
        <w:t>tyák? Mi</w:t>
        <w:softHyphen/>
        <w:t>lyen a ku</w:t>
        <w:softHyphen/>
        <w:t>tya</w:t>
        <w:softHyphen/>
        <w:t>vi</w:t>
        <w:softHyphen/>
        <w:t>lág, íz</w:t>
        <w:softHyphen/>
        <w:t>lik a bû</w:t>
        <w:softHyphen/>
        <w:t>ze? Akadt új</w:t>
        <w:softHyphen/>
        <w:t>ra nyal</w:t>
        <w:softHyphen/>
        <w:t>ni</w:t>
        <w:softHyphen/>
        <w:t>va</w:t>
        <w:softHyphen/>
        <w:t>ló csiz</w:t>
        <w:softHyphen/>
        <w:t>ma? Ha</w:t>
        <w:softHyphen/>
        <w:t>lál</w:t>
        <w:softHyphen/>
        <w:t>ra marjá</w:t>
        <w:softHyphen/>
        <w:t>tok egy</w:t>
        <w:softHyphen/>
        <w:t>mást megint, ku</w:t>
        <w:softHyphen/>
        <w:t>tyák?</w:t>
      </w:r>
    </w:p>
    <w:p>
      <w:pPr>
        <w:pStyle w:val="Text"/>
        <w:rPr/>
      </w:pPr>
      <w:r>
        <w:rPr/>
        <w:t>(Az õr</w:t>
        <w:softHyphen/>
        <w:t>ve</w:t>
        <w:softHyphen/>
        <w:t>ze</w:t>
        <w:softHyphen/>
        <w:t>tõ kí</w:t>
        <w:softHyphen/>
        <w:t>sé</w:t>
        <w:softHyphen/>
        <w:t>re</w:t>
        <w:softHyphen/>
        <w:t>té</w:t>
        <w:softHyphen/>
        <w:t>ben egy porborította lo</w:t>
        <w:softHyphen/>
        <w:t>vas jön be. Bõr</w:t>
        <w:softHyphen/>
        <w:t>zsák</w:t>
        <w:softHyphen/>
        <w:t>ból ira</w:t>
        <w:softHyphen/>
        <w:t>to</w:t>
        <w:softHyphen/>
        <w:t>kat vett elõ, ezek közt la</w:t>
        <w:softHyphen/>
        <w:t>poz. Most beavat</w:t>
        <w:softHyphen/>
        <w:t>kozik.)</w:t>
      </w:r>
    </w:p>
    <w:p>
      <w:pPr>
        <w:pStyle w:val="Darabbekezds"/>
        <w:rPr/>
      </w:pPr>
      <w:r>
        <w:rPr/>
        <w:t>Porborította lo</w:t>
        <w:softHyphen/>
        <w:t>vas</w:t>
        <w:tab/>
        <w:tab/>
        <w:t>Állj, itt a Nagy</w:t>
        <w:softHyphen/>
        <w:t>her</w:t>
        <w:softHyphen/>
        <w:t>ceg írá</w:t>
        <w:softHyphen/>
        <w:t>sa, az új ki</w:t>
        <w:softHyphen/>
        <w:t>ne</w:t>
        <w:softHyphen/>
        <w:t>ve</w:t>
        <w:softHyphen/>
        <w:t>zé</w:t>
        <w:softHyphen/>
        <w:t>si ok</w:t>
        <w:softHyphen/>
        <w:t>má</w:t>
        <w:softHyphen/>
        <w:t>nyok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</w:r>
      <w:r>
        <w:rPr>
          <w:i/>
          <w:iCs/>
        </w:rPr>
        <w:t>(üvölt)</w:t>
      </w:r>
      <w:r>
        <w:rPr/>
        <w:t xml:space="preserve"> Vi</w:t>
        <w:softHyphen/>
        <w:t>gyázz!</w:t>
      </w:r>
    </w:p>
    <w:p>
      <w:pPr>
        <w:pStyle w:val="Text"/>
        <w:rPr/>
      </w:pPr>
      <w:r>
        <w:rPr/>
        <w:t>(Min</w:t>
        <w:softHyphen/>
        <w:t>den</w:t>
        <w:softHyphen/>
        <w:t>ki vi</w:t>
        <w:softHyphen/>
        <w:t>gyázz</w:t>
        <w:softHyphen/>
        <w:t>ba áll.)</w:t>
      </w:r>
    </w:p>
    <w:p>
      <w:pPr>
        <w:pStyle w:val="Darabbekezds"/>
        <w:rPr/>
      </w:pPr>
      <w:r>
        <w:rPr/>
        <w:t>Porborította lo</w:t>
        <w:softHyphen/>
        <w:t>vas</w:t>
        <w:tab/>
        <w:tab/>
        <w:t>Az új bí</w:t>
        <w:softHyphen/>
        <w:t>ró</w:t>
        <w:softHyphen/>
        <w:t>ról ez ol</w:t>
        <w:softHyphen/>
        <w:t>vas</w:t>
        <w:softHyphen/>
        <w:t>ha</w:t>
        <w:softHyphen/>
        <w:t>tó: Azt a fér</w:t>
        <w:softHyphen/>
        <w:t>fi</w:t>
        <w:softHyphen/>
        <w:t>út ne</w:t>
        <w:softHyphen/>
        <w:t>vez</w:t>
        <w:softHyphen/>
        <w:t>zük ki, aki</w:t>
        <w:softHyphen/>
        <w:t>nek egy az or</w:t>
        <w:softHyphen/>
        <w:t>szág szem</w:t>
        <w:softHyphen/>
        <w:t>pont</w:t>
        <w:softHyphen/>
        <w:t>já</w:t>
        <w:softHyphen/>
        <w:t>ból fö</w:t>
        <w:softHyphen/>
        <w:t>löt</w:t>
        <w:softHyphen/>
        <w:t>tébb fon</w:t>
        <w:softHyphen/>
        <w:t>tos élet meg</w:t>
        <w:softHyphen/>
        <w:t>men</w:t>
        <w:softHyphen/>
        <w:t>té</w:t>
        <w:softHyphen/>
        <w:t>se kö</w:t>
        <w:softHyphen/>
        <w:t>szön</w:t>
        <w:softHyphen/>
        <w:t>he</w:t>
        <w:softHyphen/>
        <w:t>tõ, egy bi</w:t>
        <w:softHyphen/>
        <w:t>zo</w:t>
        <w:softHyphen/>
        <w:t>nyos Acdakot Nukhából. Me</w:t>
        <w:softHyphen/>
        <w:t>lyik az?</w:t>
      </w:r>
    </w:p>
    <w:p>
      <w:pPr>
        <w:pStyle w:val="Darabbekezds"/>
        <w:rPr/>
      </w:pPr>
      <w:r>
        <w:rPr/>
        <w:t>Sauva</w:t>
        <w:tab/>
      </w:r>
      <w:r>
        <w:rPr>
          <w:i/>
          <w:iCs/>
        </w:rPr>
        <w:t>(Acdakra mu</w:t>
        <w:softHyphen/>
        <w:t>tat)</w:t>
      </w:r>
      <w:r>
        <w:rPr/>
        <w:t xml:space="preserve"> Az ott, az akasz</w:t>
        <w:softHyphen/>
        <w:t>tó</w:t>
        <w:softHyphen/>
        <w:t>fa alatt, ex</w:t>
        <w:softHyphen/>
        <w:t>cel</w:t>
        <w:softHyphen/>
        <w:t>len</w:t>
        <w:softHyphen/>
        <w:t>ci</w:t>
        <w:softHyphen/>
        <w:t>ás uram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</w:r>
      <w:r>
        <w:rPr>
          <w:i/>
          <w:iCs/>
        </w:rPr>
        <w:t>(üvölt)</w:t>
      </w:r>
      <w:r>
        <w:rPr/>
        <w:t xml:space="preserve"> Mi fo</w:t>
        <w:softHyphen/>
        <w:t>lyik itt?</w:t>
      </w:r>
    </w:p>
    <w:p>
      <w:pPr>
        <w:pStyle w:val="Darabbekezds"/>
        <w:rPr/>
      </w:pPr>
      <w:r>
        <w:rPr/>
        <w:t>Vér</w:t>
        <w:softHyphen/>
        <w:t>tes</w:t>
        <w:tab/>
        <w:t>Ké</w:t>
        <w:softHyphen/>
        <w:t>rek en</w:t>
        <w:softHyphen/>
        <w:t>ge</w:t>
        <w:softHyphen/>
        <w:t>délyt, hogy je</w:t>
        <w:softHyphen/>
        <w:t>lent</w:t>
        <w:softHyphen/>
        <w:t>sem: Õke</w:t>
        <w:softHyphen/>
        <w:t>gyel</w:t>
        <w:softHyphen/>
        <w:t>mes</w:t>
        <w:softHyphen/>
        <w:t>sé</w:t>
        <w:softHyphen/>
        <w:t>ge ko</w:t>
        <w:softHyphen/>
        <w:t>ráb</w:t>
        <w:softHyphen/>
        <w:t>ban is Õke</w:t>
        <w:softHyphen/>
        <w:t>gyel</w:t>
        <w:softHyphen/>
        <w:t>mes</w:t>
        <w:softHyphen/>
        <w:t>sé</w:t>
        <w:softHyphen/>
        <w:t>ge volt, ám</w:t>
        <w:softHyphen/>
        <w:t>de ezek</w:t>
        <w:softHyphen/>
        <w:t>nek a nagy</w:t>
        <w:softHyphen/>
        <w:t>gaz</w:t>
        <w:softHyphen/>
        <w:t>dák</w:t>
        <w:softHyphen/>
        <w:t>nak a fel</w:t>
        <w:softHyphen/>
        <w:t>je</w:t>
        <w:softHyphen/>
        <w:t>len</w:t>
        <w:softHyphen/>
        <w:t>té</w:t>
        <w:softHyphen/>
        <w:t>sé</w:t>
        <w:softHyphen/>
        <w:t>re a Nagy</w:t>
        <w:softHyphen/>
        <w:t>her</w:t>
        <w:softHyphen/>
        <w:t>ceg el</w:t>
        <w:softHyphen/>
        <w:t>len</w:t>
        <w:softHyphen/>
        <w:t>sé</w:t>
        <w:softHyphen/>
        <w:t>gé</w:t>
        <w:softHyphen/>
        <w:t>nek nyil</w:t>
        <w:softHyphen/>
        <w:t>vá</w:t>
        <w:softHyphen/>
        <w:t>ní</w:t>
        <w:softHyphen/>
        <w:t>tot</w:t>
        <w:softHyphen/>
        <w:t>ták.</w:t>
      </w:r>
    </w:p>
    <w:p>
      <w:pPr>
        <w:pStyle w:val="Darabbekezds"/>
        <w:rPr/>
      </w:pPr>
      <w:r>
        <w:rPr/>
        <w:t>Õr</w:t>
        <w:softHyphen/>
        <w:t>ve</w:t>
        <w:softHyphen/>
        <w:t>ze</w:t>
        <w:softHyphen/>
        <w:t>tõ</w:t>
        <w:tab/>
      </w:r>
      <w:r>
        <w:rPr>
          <w:i/>
          <w:iCs/>
        </w:rPr>
        <w:t>(a nagy</w:t>
        <w:softHyphen/>
        <w:t>gaz</w:t>
        <w:softHyphen/>
        <w:t>dák</w:t>
        <w:softHyphen/>
        <w:t>ra mu</w:t>
        <w:softHyphen/>
        <w:t>tat)</w:t>
      </w:r>
      <w:r>
        <w:rPr/>
        <w:t xml:space="preserve"> El</w:t>
        <w:softHyphen/>
        <w:t>ve</w:t>
        <w:softHyphen/>
        <w:t>zet</w:t>
        <w:softHyphen/>
        <w:t xml:space="preserve">ni! </w:t>
      </w:r>
      <w:r>
        <w:rPr>
          <w:i/>
          <w:iCs/>
        </w:rPr>
        <w:t>(El</w:t>
        <w:softHyphen/>
        <w:t>ve</w:t>
        <w:softHyphen/>
        <w:t>ze</w:t>
        <w:softHyphen/>
        <w:t>tik õket, mi</w:t>
        <w:softHyphen/>
        <w:t>köz</w:t>
        <w:softHyphen/>
        <w:t>ben sza</w:t>
        <w:softHyphen/>
        <w:t>ka</w:t>
        <w:softHyphen/>
        <w:t>dat</w:t>
        <w:softHyphen/>
        <w:t>la</w:t>
        <w:softHyphen/>
        <w:t>nul haj</w:t>
        <w:softHyphen/>
        <w:t>lon</w:t>
        <w:softHyphen/>
        <w:t>ga</w:t>
        <w:softHyphen/>
        <w:t xml:space="preserve">nak.) </w:t>
      </w:r>
      <w:r>
        <w:rPr/>
        <w:t>Gon</w:t>
        <w:softHyphen/>
        <w:t>dos</w:t>
        <w:softHyphen/>
        <w:t>kod</w:t>
        <w:softHyphen/>
        <w:t>ja</w:t>
        <w:softHyphen/>
        <w:t>tok ar</w:t>
        <w:softHyphen/>
        <w:t>ról, hogy Õke</w:t>
        <w:softHyphen/>
        <w:t>gyel</w:t>
        <w:softHyphen/>
        <w:t>mes</w:t>
        <w:softHyphen/>
        <w:t>sé</w:t>
        <w:softHyphen/>
        <w:t>gét ne há</w:t>
        <w:softHyphen/>
        <w:t>bor</w:t>
        <w:softHyphen/>
        <w:t>gas</w:t>
        <w:softHyphen/>
        <w:t>sák to</w:t>
        <w:softHyphen/>
        <w:t xml:space="preserve">vább. </w:t>
      </w:r>
      <w:r>
        <w:rPr>
          <w:i/>
          <w:iCs/>
        </w:rPr>
        <w:t>(A Porborította lo</w:t>
        <w:softHyphen/>
        <w:t>vas</w:t>
        <w:softHyphen/>
        <w:t>sal el.)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</w:r>
      <w:r>
        <w:rPr>
          <w:i/>
          <w:iCs/>
        </w:rPr>
        <w:t>(Sauvának)</w:t>
      </w:r>
      <w:r>
        <w:rPr/>
        <w:t xml:space="preserve"> Az úr</w:t>
        <w:softHyphen/>
        <w:t>nõ tap</w:t>
        <w:softHyphen/>
        <w:t>solt. Re</w:t>
        <w:softHyphen/>
        <w:t>mé</w:t>
        <w:softHyphen/>
        <w:t>lem, lát</w:t>
        <w:softHyphen/>
        <w:t>ta a bí</w:t>
        <w:softHyphen/>
        <w:t>ró úr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  <w:t>Ka</w:t>
        <w:softHyphen/>
        <w:t>taszt</w:t>
        <w:softHyphen/>
        <w:t>ró</w:t>
        <w:softHyphen/>
        <w:t>fa.</w:t>
      </w:r>
    </w:p>
    <w:p>
      <w:pPr>
        <w:pStyle w:val="Text"/>
        <w:rPr/>
      </w:pPr>
      <w:r>
        <w:rPr/>
        <w:t>(Acdak el</w:t>
        <w:softHyphen/>
        <w:t>ájul. Le</w:t>
        <w:softHyphen/>
        <w:t>ci</w:t>
        <w:softHyphen/>
        <w:t>pe</w:t>
        <w:softHyphen/>
        <w:t>lik a bi</w:t>
        <w:softHyphen/>
        <w:t>tó alól, ma</w:t>
        <w:softHyphen/>
        <w:t>gá</w:t>
        <w:softHyphen/>
        <w:t>hoz tér, is</w:t>
        <w:softHyphen/>
        <w:t>mét rá</w:t>
        <w:softHyphen/>
        <w:t>ad</w:t>
        <w:softHyphen/>
        <w:t>ják a ta</w:t>
        <w:softHyphen/>
        <w:t>lár</w:t>
        <w:softHyphen/>
        <w:t>ját, ki</w:t>
        <w:softHyphen/>
        <w:t>tán</w:t>
        <w:softHyphen/>
        <w:t>to</w:t>
        <w:softHyphen/>
        <w:t>rog a vér</w:t>
        <w:softHyphen/>
        <w:t>te</w:t>
        <w:softHyphen/>
        <w:t>sek cso</w:t>
        <w:softHyphen/>
        <w:t>port</w:t>
        <w:softHyphen/>
        <w:t>já</w:t>
        <w:softHyphen/>
        <w:t>ból.)</w:t>
      </w:r>
    </w:p>
    <w:p>
      <w:pPr>
        <w:pStyle w:val="Darabbekezds"/>
        <w:rPr/>
      </w:pPr>
      <w:r>
        <w:rPr/>
        <w:t>Vér</w:t>
        <w:softHyphen/>
        <w:t>te</w:t>
        <w:softHyphen/>
        <w:t>sek</w:t>
        <w:tab/>
        <w:t>Ne ve</w:t>
        <w:softHyphen/>
        <w:t>gye rossz né</w:t>
        <w:softHyphen/>
        <w:t>ven, ke</w:t>
        <w:softHyphen/>
        <w:t>gyel</w:t>
        <w:softHyphen/>
        <w:t>mes úr! – Mit óhajt, ke</w:t>
        <w:softHyphen/>
        <w:t>gyel</w:t>
        <w:softHyphen/>
        <w:t>mes úr?</w:t>
      </w:r>
    </w:p>
    <w:p>
      <w:pPr>
        <w:pStyle w:val="Darabbekezds"/>
        <w:rPr/>
      </w:pPr>
      <w:r>
        <w:rPr/>
        <w:t>Acdak</w:t>
        <w:tab/>
        <w:t>Sem</w:t>
        <w:softHyphen/>
        <w:t>mit, ku</w:t>
        <w:softHyphen/>
        <w:t>tya</w:t>
        <w:softHyphen/>
        <w:t>tár</w:t>
        <w:softHyphen/>
        <w:t>sa</w:t>
        <w:softHyphen/>
        <w:t>im. Egy nyal</w:t>
        <w:softHyphen/>
        <w:t>ha</w:t>
        <w:softHyphen/>
        <w:t>tó csiz</w:t>
        <w:softHyphen/>
        <w:t>mát, al</w:t>
        <w:softHyphen/>
        <w:t>ka</w:t>
        <w:softHyphen/>
        <w:t>lo</w:t>
        <w:softHyphen/>
        <w:t>mad</w:t>
        <w:softHyphen/>
        <w:t xml:space="preserve">tán. </w:t>
      </w:r>
      <w:r>
        <w:rPr>
          <w:i/>
          <w:iCs/>
        </w:rPr>
        <w:t xml:space="preserve">(Sauvának) </w:t>
      </w:r>
      <w:r>
        <w:rPr/>
        <w:t>Meg</w:t>
        <w:softHyphen/>
        <w:t>ke</w:t>
        <w:softHyphen/>
        <w:t>gyel</w:t>
        <w:softHyphen/>
        <w:t>me</w:t>
        <w:softHyphen/>
        <w:t>zek ne</w:t>
        <w:softHyphen/>
        <w:t xml:space="preserve">ked. </w:t>
      </w:r>
      <w:r>
        <w:rPr>
          <w:i/>
          <w:iCs/>
        </w:rPr>
        <w:t>(Le</w:t>
        <w:softHyphen/>
        <w:t>ve</w:t>
        <w:softHyphen/>
        <w:t>szi Sauváról a bi</w:t>
        <w:softHyphen/>
        <w:t>lin</w:t>
        <w:softHyphen/>
        <w:t xml:space="preserve">cset.) </w:t>
      </w:r>
      <w:r>
        <w:rPr/>
        <w:t>Hozz ne</w:t>
        <w:softHyphen/>
        <w:t>kem ab</w:t>
        <w:softHyphen/>
        <w:t>ból az édes vö</w:t>
        <w:softHyphen/>
        <w:t>rös</w:t>
        <w:softHyphen/>
        <w:t xml:space="preserve">bõl. </w:t>
      </w:r>
      <w:r>
        <w:rPr>
          <w:i/>
          <w:iCs/>
        </w:rPr>
        <w:t xml:space="preserve">(Sauva el) </w:t>
      </w:r>
      <w:r>
        <w:rPr/>
        <w:t>Tûn</w:t>
        <w:softHyphen/>
        <w:t>je</w:t>
        <w:softHyphen/>
        <w:t>tek el, tár</w:t>
        <w:softHyphen/>
        <w:t>gya</w:t>
        <w:softHyphen/>
        <w:t>lá</w:t>
        <w:softHyphen/>
        <w:t xml:space="preserve">som lesz. </w:t>
      </w:r>
      <w:r>
        <w:rPr>
          <w:i/>
          <w:iCs/>
        </w:rPr>
        <w:t>(Vér</w:t>
        <w:softHyphen/>
        <w:t>te</w:t>
        <w:softHyphen/>
        <w:t>sek el, Sauva vissza</w:t>
        <w:softHyphen/>
        <w:t>ér</w:t>
        <w:softHyphen/>
        <w:t>ke</w:t>
        <w:softHyphen/>
        <w:t>zik egy kan</w:t>
        <w:softHyphen/>
        <w:t>csó bor</w:t>
        <w:softHyphen/>
        <w:t>ral. Acdak hosszan iszik.)</w:t>
      </w:r>
      <w:r>
        <w:rPr/>
        <w:t xml:space="preserve"> Va</w:t>
        <w:softHyphen/>
        <w:t>la</w:t>
        <w:softHyphen/>
        <w:t>mit az üle</w:t>
        <w:softHyphen/>
        <w:t xml:space="preserve">pem alá! </w:t>
      </w:r>
      <w:r>
        <w:rPr>
          <w:i/>
          <w:iCs/>
        </w:rPr>
        <w:t>(Sauva oda</w:t>
        <w:softHyphen/>
        <w:t>vi</w:t>
        <w:softHyphen/>
        <w:t>szi a tör</w:t>
        <w:softHyphen/>
        <w:t>vény</w:t>
        <w:softHyphen/>
        <w:t>köny</w:t>
        <w:softHyphen/>
        <w:t>vet, a bí</w:t>
        <w:softHyphen/>
        <w:t>rói szék</w:t>
        <w:softHyphen/>
        <w:t>re helye</w:t>
        <w:softHyphen/>
        <w:t>zi, Acdak le</w:t>
        <w:softHyphen/>
        <w:t xml:space="preserve">ül.) </w:t>
      </w:r>
      <w:r>
        <w:rPr/>
        <w:t>El</w:t>
        <w:softHyphen/>
        <w:t>fo</w:t>
        <w:softHyphen/>
        <w:t>ga</w:t>
        <w:softHyphen/>
        <w:t>dok!</w:t>
      </w:r>
    </w:p>
    <w:p>
      <w:pPr>
        <w:pStyle w:val="Text"/>
        <w:rPr/>
      </w:pPr>
      <w:r>
        <w:rPr/>
        <w:t>(A pa</w:t>
        <w:softHyphen/>
        <w:t>na</w:t>
        <w:softHyphen/>
        <w:t>szo</w:t>
        <w:softHyphen/>
        <w:t>sok ed</w:t>
        <w:softHyphen/>
        <w:t>dig gond</w:t>
        <w:softHyphen/>
        <w:t>ter</w:t>
        <w:softHyphen/>
        <w:t>hel</w:t>
        <w:softHyphen/>
        <w:t>ten ta</w:t>
        <w:softHyphen/>
        <w:t>na</w:t>
        <w:softHyphen/>
        <w:t>kod</w:t>
        <w:softHyphen/>
        <w:t>tak, most felsza</w:t>
        <w:softHyphen/>
        <w:t>badult mo</w:t>
        <w:softHyphen/>
        <w:t>soly tû</w:t>
        <w:softHyphen/>
        <w:t>nik fel az ar</w:t>
        <w:softHyphen/>
        <w:t>cu</w:t>
        <w:softHyphen/>
        <w:t>kon. Pus</w:t>
        <w:softHyphen/>
        <w:t>mog</w:t>
        <w:softHyphen/>
        <w:t>ni kez</w:t>
        <w:softHyphen/>
        <w:t>de</w:t>
        <w:softHyphen/>
        <w:t>nek.)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Jajaj.</w:t>
      </w:r>
    </w:p>
    <w:p>
      <w:pPr>
        <w:pStyle w:val="Darabbekezds"/>
        <w:rPr/>
      </w:pPr>
      <w:r>
        <w:rPr/>
        <w:t>Szimon</w:t>
        <w:tab/>
        <w:t>„Ku</w:t>
        <w:softHyphen/>
        <w:t>tat har</w:t>
        <w:softHyphen/>
        <w:t>mat</w:t>
        <w:softHyphen/>
        <w:t>tal nem tölt</w:t>
        <w:softHyphen/>
        <w:t>hetsz fel” – mond</w:t>
        <w:softHyphen/>
        <w:t>ják.</w:t>
      </w:r>
    </w:p>
    <w:p>
      <w:pPr>
        <w:pStyle w:val="Darabbekezds"/>
        <w:rPr/>
      </w:pPr>
      <w:r>
        <w:rPr/>
        <w:t>Ügy</w:t>
        <w:softHyphen/>
        <w:t>vé</w:t>
        <w:softHyphen/>
        <w:t>dek</w:t>
        <w:tab/>
      </w:r>
      <w:r>
        <w:rPr>
          <w:i/>
          <w:iCs/>
        </w:rPr>
        <w:t>(kö</w:t>
        <w:softHyphen/>
        <w:t>ze</w:t>
        <w:softHyphen/>
        <w:t>led</w:t>
        <w:softHyphen/>
        <w:t>nek Acdakhoz, aki vá</w:t>
        <w:softHyphen/>
        <w:t>ra</w:t>
        <w:softHyphen/>
        <w:t>ko</w:t>
        <w:softHyphen/>
        <w:t>zás</w:t>
        <w:softHyphen/>
        <w:t>tel</w:t>
        <w:softHyphen/>
        <w:t>je</w:t>
        <w:softHyphen/>
        <w:t>sen fel</w:t>
        <w:softHyphen/>
        <w:t xml:space="preserve">áll.) </w:t>
      </w:r>
      <w:r>
        <w:rPr/>
        <w:t>Fö</w:t>
        <w:softHyphen/>
        <w:t>löt</w:t>
        <w:softHyphen/>
        <w:t>tébb ne</w:t>
        <w:softHyphen/>
        <w:t>vet</w:t>
        <w:softHyphen/>
        <w:t>sé</w:t>
        <w:softHyphen/>
        <w:t>ges ügy, ke</w:t>
        <w:softHyphen/>
        <w:t>gyel</w:t>
        <w:softHyphen/>
        <w:t>mes uram. – Az al</w:t>
        <w:softHyphen/>
        <w:t>pe</w:t>
        <w:softHyphen/>
        <w:t>res meg</w:t>
        <w:softHyphen/>
        <w:t>szök</w:t>
        <w:softHyphen/>
        <w:t>tet</w:t>
        <w:softHyphen/>
        <w:t>te a gyer</w:t>
        <w:softHyphen/>
        <w:t>me</w:t>
        <w:softHyphen/>
        <w:t>ket, és vo</w:t>
        <w:softHyphen/>
        <w:t>na</w:t>
        <w:softHyphen/>
        <w:t>ko</w:t>
        <w:softHyphen/>
        <w:t>dik vissza</w:t>
        <w:softHyphen/>
        <w:t>szár</w:t>
        <w:softHyphen/>
        <w:t>maz</w:t>
        <w:softHyphen/>
        <w:t>tat</w:t>
        <w:softHyphen/>
        <w:t>ni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elé</w:t>
        <w:softHyphen/>
        <w:t>jük tart</w:t>
        <w:softHyphen/>
        <w:t>ja a ke</w:t>
        <w:softHyphen/>
        <w:t>zét, és Gruséra pil</w:t>
        <w:softHyphen/>
        <w:t>lant)</w:t>
      </w:r>
      <w:r>
        <w:rPr/>
        <w:t xml:space="preserve"> Na</w:t>
        <w:softHyphen/>
        <w:t>gyon von</w:t>
        <w:softHyphen/>
        <w:t>zó nõ</w:t>
        <w:softHyphen/>
        <w:t>sze</w:t>
        <w:softHyphen/>
        <w:t xml:space="preserve">mély. </w:t>
      </w:r>
      <w:r>
        <w:rPr>
          <w:i/>
          <w:iCs/>
        </w:rPr>
        <w:t xml:space="preserve">(még kap pénzt) </w:t>
      </w:r>
      <w:r>
        <w:rPr/>
        <w:t>Meg</w:t>
        <w:softHyphen/>
        <w:t>nyi</w:t>
        <w:softHyphen/>
        <w:t>tom a tár</w:t>
        <w:softHyphen/>
        <w:t>gya</w:t>
        <w:softHyphen/>
        <w:t>lást, és tel</w:t>
        <w:softHyphen/>
        <w:t>jes õszin</w:t>
        <w:softHyphen/>
        <w:t>te</w:t>
        <w:softHyphen/>
        <w:t>sé</w:t>
        <w:softHyphen/>
        <w:t>get kö</w:t>
        <w:softHyphen/>
        <w:t>ve</w:t>
        <w:softHyphen/>
        <w:t>te</w:t>
        <w:softHyphen/>
        <w:t xml:space="preserve">lek. </w:t>
      </w:r>
      <w:r>
        <w:rPr>
          <w:i/>
          <w:iCs/>
        </w:rPr>
        <w:t>(Grusénak)</w:t>
      </w:r>
      <w:r>
        <w:rPr/>
        <w:t xml:space="preserve"> Ki</w:t>
        <w:softHyphen/>
        <w:t>vált</w:t>
        <w:softHyphen/>
        <w:t>kép</w:t>
        <w:softHyphen/>
        <w:t>pen tõ</w:t>
        <w:softHyphen/>
        <w:t>led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  <w:t>Tisz</w:t>
        <w:softHyphen/>
        <w:t>telt Bí</w:t>
        <w:softHyphen/>
        <w:t>ró</w:t>
        <w:softHyphen/>
        <w:t>ság! A vér, ahogy a né</w:t>
        <w:softHyphen/>
        <w:t>pi szó</w:t>
        <w:softHyphen/>
        <w:t>lás tart</w:t>
        <w:softHyphen/>
        <w:t>ja, nem vá</w:t>
        <w:softHyphen/>
        <w:t>lik víz</w:t>
        <w:softHyphen/>
        <w:t>zé. Ez az õsi böl</w:t>
        <w:softHyphen/>
        <w:t>cses</w:t>
        <w:softHyphen/>
        <w:t>ség...</w:t>
      </w:r>
    </w:p>
    <w:p>
      <w:pPr>
        <w:pStyle w:val="Darabbekezds"/>
        <w:rPr/>
      </w:pPr>
      <w:r>
        <w:rPr/>
        <w:t>Acdak</w:t>
        <w:tab/>
        <w:t>A bíró</w:t>
        <w:softHyphen/>
        <w:t>ság tud</w:t>
        <w:softHyphen/>
        <w:t>ni kí</w:t>
        <w:softHyphen/>
        <w:t>ván</w:t>
        <w:softHyphen/>
        <w:t>ja, mennyi tisz</w:t>
        <w:softHyphen/>
        <w:t>te</w:t>
        <w:softHyphen/>
        <w:t>let</w:t>
        <w:softHyphen/>
        <w:t>dí</w:t>
        <w:softHyphen/>
        <w:t>jat kap az ügy</w:t>
        <w:softHyphen/>
        <w:t>véd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</w:r>
      <w:r>
        <w:rPr>
          <w:i/>
          <w:iCs/>
        </w:rPr>
        <w:t>(meg</w:t>
        <w:softHyphen/>
        <w:t>hök</w:t>
        <w:softHyphen/>
        <w:t>ken</w:t>
        <w:softHyphen/>
        <w:t xml:space="preserve">ve) </w:t>
      </w:r>
      <w:r>
        <w:rPr/>
        <w:t>Mit tet</w:t>
        <w:softHyphen/>
        <w:t>szik pa</w:t>
        <w:softHyphen/>
        <w:t>ran</w:t>
        <w:softHyphen/>
        <w:t>csol</w:t>
        <w:softHyphen/>
        <w:t xml:space="preserve">ni? </w:t>
      </w:r>
      <w:r>
        <w:rPr>
          <w:i/>
          <w:iCs/>
        </w:rPr>
        <w:t>(Acdak nyá</w:t>
        <w:softHyphen/>
        <w:t>ja</w:t>
        <w:softHyphen/>
        <w:t>san össze</w:t>
        <w:softHyphen/>
        <w:t>dör</w:t>
        <w:softHyphen/>
        <w:t>zsö</w:t>
        <w:softHyphen/>
        <w:t>li a hü</w:t>
        <w:softHyphen/>
        <w:t>velyk– és a mu</w:t>
        <w:softHyphen/>
        <w:t>ta</w:t>
        <w:softHyphen/>
        <w:t>tó</w:t>
        <w:softHyphen/>
        <w:t>uj</w:t>
        <w:softHyphen/>
        <w:t>ját.)</w:t>
      </w:r>
      <w:r>
        <w:rPr/>
        <w:t xml:space="preserve"> Vagy úgy! Öt</w:t>
        <w:softHyphen/>
        <w:t>száz pi</w:t>
        <w:softHyphen/>
        <w:t>asz</w:t>
        <w:softHyphen/>
        <w:t>tert, õke</w:t>
        <w:softHyphen/>
        <w:t>gyel</w:t>
        <w:softHyphen/>
        <w:t>mes</w:t>
        <w:softHyphen/>
        <w:t>sé</w:t>
        <w:softHyphen/>
        <w:t>ge, hogy vá</w:t>
        <w:softHyphen/>
        <w:t>la</w:t>
        <w:softHyphen/>
        <w:t>szol</w:t>
        <w:softHyphen/>
        <w:t>jak a bí</w:t>
        <w:softHyphen/>
        <w:t>ró</w:t>
        <w:softHyphen/>
        <w:t>ság szo</w:t>
        <w:softHyphen/>
        <w:t>katlan kér</w:t>
        <w:softHyphen/>
        <w:t>dé</w:t>
        <w:softHyphen/>
        <w:t>sé</w:t>
        <w:softHyphen/>
        <w:t>re.</w:t>
      </w:r>
    </w:p>
    <w:p>
      <w:pPr>
        <w:pStyle w:val="Darabbekezds"/>
        <w:rPr/>
      </w:pPr>
      <w:r>
        <w:rPr/>
        <w:t>Acdak</w:t>
        <w:tab/>
        <w:t>Hal</w:t>
        <w:softHyphen/>
        <w:t>lot</w:t>
        <w:softHyphen/>
        <w:t>tá</w:t>
        <w:softHyphen/>
        <w:t>tok? Szo</w:t>
        <w:softHyphen/>
        <w:t>kat</w:t>
        <w:softHyphen/>
        <w:t>lan a kér</w:t>
        <w:softHyphen/>
        <w:t>dés. Azért kér</w:t>
        <w:softHyphen/>
        <w:t>dem, mert egé</w:t>
        <w:softHyphen/>
        <w:t>szen más</w:t>
        <w:softHyphen/>
        <w:t>képp hall</w:t>
        <w:softHyphen/>
        <w:t>ga</w:t>
        <w:softHyphen/>
        <w:t>tom Önt, ha tu</w:t>
        <w:softHyphen/>
        <w:t>dom, hogy be</w:t>
        <w:softHyphen/>
        <w:t>cses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</w:r>
      <w:r>
        <w:rPr>
          <w:i/>
          <w:iCs/>
        </w:rPr>
        <w:t>(meg</w:t>
        <w:softHyphen/>
        <w:t>ha</w:t>
        <w:softHyphen/>
        <w:t xml:space="preserve">jol) </w:t>
      </w:r>
      <w:r>
        <w:rPr/>
        <w:t>Kö</w:t>
        <w:softHyphen/>
        <w:t>szö</w:t>
        <w:softHyphen/>
        <w:t>nöm ke</w:t>
        <w:softHyphen/>
        <w:t>gyel</w:t>
        <w:softHyphen/>
        <w:t>mes úr. Tisz</w:t>
        <w:softHyphen/>
        <w:t>telt Bí</w:t>
        <w:softHyphen/>
        <w:t>ró</w:t>
        <w:softHyphen/>
        <w:t>ság! A vér kö</w:t>
        <w:softHyphen/>
        <w:t>te</w:t>
        <w:softHyphen/>
        <w:t>lé</w:t>
        <w:softHyphen/>
        <w:t>ke min</w:t>
        <w:softHyphen/>
        <w:t>den más kö</w:t>
        <w:softHyphen/>
        <w:t>te</w:t>
        <w:softHyphen/>
        <w:t>lék</w:t>
        <w:softHyphen/>
        <w:t>nél erõ</w:t>
        <w:softHyphen/>
        <w:t>sebb. Anya és gyer</w:t>
        <w:softHyphen/>
        <w:t>mek: van-e ben</w:t>
        <w:softHyphen/>
        <w:t>sõ</w:t>
        <w:softHyphen/>
        <w:t>sé</w:t>
        <w:softHyphen/>
        <w:t>ge</w:t>
        <w:softHyphen/>
        <w:t>sebb vi</w:t>
        <w:softHyphen/>
        <w:t>szony? El</w:t>
        <w:softHyphen/>
        <w:t>sza</w:t>
        <w:softHyphen/>
        <w:t>kít</w:t>
        <w:softHyphen/>
        <w:t>ha</w:t>
        <w:softHyphen/>
        <w:t>tó-e egy anyá</w:t>
        <w:softHyphen/>
        <w:t>tól gyer</w:t>
        <w:softHyphen/>
        <w:t>me</w:t>
        <w:softHyphen/>
        <w:t>ke? Tisz</w:t>
        <w:softHyphen/>
        <w:t>telt Bí</w:t>
        <w:softHyphen/>
        <w:t>ró</w:t>
        <w:softHyphen/>
        <w:t>ság! A gyer</w:t>
        <w:softHyphen/>
        <w:t>mek az anyá</w:t>
        <w:softHyphen/>
        <w:t>ban fo</w:t>
        <w:softHyphen/>
        <w:t>gant meg a sze</w:t>
        <w:softHyphen/>
        <w:t>re</w:t>
        <w:softHyphen/>
        <w:t>lem szent ön</w:t>
        <w:softHyphen/>
        <w:t>kí</w:t>
        <w:softHyphen/>
        <w:t>vü</w:t>
        <w:softHyphen/>
        <w:t>le</w:t>
        <w:softHyphen/>
        <w:t>té</w:t>
        <w:softHyphen/>
        <w:t>ben, az anya hor</w:t>
        <w:softHyphen/>
        <w:t>doz</w:t>
        <w:softHyphen/>
        <w:t>ta a tes</w:t>
        <w:softHyphen/>
        <w:t>té</w:t>
        <w:softHyphen/>
        <w:t>ben õt, vé</w:t>
        <w:softHyphen/>
        <w:t>ré</w:t>
        <w:softHyphen/>
        <w:t>vel táp</w:t>
        <w:softHyphen/>
        <w:t>lál</w:t>
        <w:softHyphen/>
        <w:t>va, kí</w:t>
        <w:softHyphen/>
        <w:t>nok közt szül</w:t>
        <w:softHyphen/>
        <w:t>te. Tisz</w:t>
        <w:softHyphen/>
        <w:t>telt Bí</w:t>
        <w:softHyphen/>
        <w:t>ró</w:t>
        <w:softHyphen/>
        <w:t>ság! Tud</w:t>
        <w:softHyphen/>
        <w:t>va</w:t>
        <w:softHyphen/>
        <w:t>lé</w:t>
        <w:softHyphen/>
        <w:t>võ, hogy még a vad nõs</w:t>
        <w:softHyphen/>
        <w:t>tény</w:t>
        <w:softHyphen/>
        <w:t>tig</w:t>
        <w:softHyphen/>
        <w:t>ris is, ha köly</w:t>
        <w:softHyphen/>
        <w:t>ke</w:t>
        <w:softHyphen/>
        <w:t>it el</w:t>
        <w:softHyphen/>
        <w:t>ra</w:t>
        <w:softHyphen/>
        <w:t>bol</w:t>
        <w:softHyphen/>
        <w:t>ják, nyug</w:t>
        <w:softHyphen/>
        <w:t>ha</w:t>
        <w:softHyphen/>
        <w:t>tat</w:t>
        <w:softHyphen/>
        <w:t>la</w:t>
        <w:softHyphen/>
        <w:t>nul csa</w:t>
        <w:softHyphen/>
        <w:t>tan</w:t>
        <w:softHyphen/>
        <w:t>gol, ön</w:t>
        <w:softHyphen/>
        <w:t>ma</w:t>
        <w:softHyphen/>
        <w:t>ga ár</w:t>
        <w:softHyphen/>
        <w:t>nyé</w:t>
        <w:softHyphen/>
        <w:t>ka</w:t>
        <w:softHyphen/>
        <w:t>ként a he</w:t>
        <w:softHyphen/>
        <w:t>gyek</w:t>
        <w:softHyphen/>
        <w:t>ben. Ma</w:t>
        <w:softHyphen/>
        <w:t>ga a ter</w:t>
        <w:softHyphen/>
        <w:t>mé</w:t>
        <w:softHyphen/>
        <w:t>szet ..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fél</w:t>
        <w:softHyphen/>
        <w:t>be</w:t>
        <w:softHyphen/>
        <w:t>sza</w:t>
        <w:softHyphen/>
        <w:t>kít</w:t>
        <w:softHyphen/>
        <w:t>ja, Grusénak)</w:t>
      </w:r>
      <w:r>
        <w:rPr/>
        <w:t xml:space="preserve"> Mit vá</w:t>
        <w:softHyphen/>
        <w:t>la</w:t>
        <w:softHyphen/>
        <w:t>szolsz er</w:t>
        <w:softHyphen/>
        <w:t>re, meg mind</w:t>
        <w:softHyphen/>
        <w:t>ar</w:t>
        <w:softHyphen/>
        <w:t>ra, amit az ügy</w:t>
        <w:softHyphen/>
        <w:t>véd úr még mon</w:t>
        <w:softHyphen/>
        <w:t>da</w:t>
        <w:softHyphen/>
        <w:t>na?</w:t>
      </w:r>
    </w:p>
    <w:p>
      <w:pPr>
        <w:pStyle w:val="Darabbekezds"/>
        <w:rPr/>
      </w:pPr>
      <w:r>
        <w:rPr/>
        <w:t>Gruse</w:t>
        <w:tab/>
        <w:t>A gye</w:t>
        <w:softHyphen/>
        <w:t>rek az enyém.</w:t>
      </w:r>
    </w:p>
    <w:p>
      <w:pPr>
        <w:pStyle w:val="Darabbekezds"/>
        <w:rPr/>
      </w:pPr>
      <w:r>
        <w:rPr/>
        <w:t>Acdak</w:t>
        <w:tab/>
        <w:t>Ez min</w:t>
        <w:softHyphen/>
        <w:t>den? Re</w:t>
        <w:softHyphen/>
        <w:t>mé</w:t>
        <w:softHyphen/>
        <w:t>lem, be is bi</w:t>
        <w:softHyphen/>
        <w:t>zo</w:t>
        <w:softHyphen/>
        <w:t>nyí</w:t>
        <w:softHyphen/>
        <w:t>tod. Min</w:t>
        <w:softHyphen/>
        <w:t>den</w:t>
        <w:softHyphen/>
        <w:t>eset</w:t>
        <w:softHyphen/>
        <w:t>re azt ta</w:t>
        <w:softHyphen/>
        <w:t>ná</w:t>
        <w:softHyphen/>
        <w:t>cso</w:t>
        <w:softHyphen/>
        <w:t>lom, áruld el ne</w:t>
        <w:softHyphen/>
        <w:t>kem, mi</w:t>
        <w:softHyphen/>
        <w:t>ért hi</w:t>
        <w:softHyphen/>
        <w:t>szed, hogy ne</w:t>
        <w:softHyphen/>
        <w:t>ked kell ítél</w:t>
        <w:softHyphen/>
        <w:t>nem a gye</w:t>
        <w:softHyphen/>
        <w:t>re</w:t>
        <w:softHyphen/>
        <w:t>ket?</w:t>
      </w:r>
    </w:p>
    <w:p>
      <w:pPr>
        <w:pStyle w:val="Darabbekezds"/>
        <w:rPr/>
      </w:pPr>
      <w:r>
        <w:rPr/>
        <w:t>Gruse</w:t>
        <w:tab/>
        <w:t>Én ne</w:t>
        <w:softHyphen/>
        <w:t>vel</w:t>
        <w:softHyphen/>
        <w:t>tem leg</w:t>
        <w:softHyphen/>
        <w:t>jobb tu</w:t>
        <w:softHyphen/>
        <w:t>dá</w:t>
        <w:softHyphen/>
        <w:t>som és lel</w:t>
        <w:softHyphen/>
        <w:t>ki</w:t>
        <w:softHyphen/>
        <w:t>is</w:t>
        <w:softHyphen/>
        <w:t>me</w:t>
        <w:softHyphen/>
        <w:t>re</w:t>
        <w:softHyphen/>
        <w:t>tem sze</w:t>
        <w:softHyphen/>
        <w:t>rint, min</w:t>
        <w:softHyphen/>
        <w:t>dig fel</w:t>
        <w:softHyphen/>
        <w:t>haj</w:t>
        <w:softHyphen/>
        <w:t>tot</w:t>
        <w:softHyphen/>
        <w:t>tam ne</w:t>
        <w:softHyphen/>
        <w:t>ki va</w:t>
        <w:softHyphen/>
        <w:t>la</w:t>
        <w:softHyphen/>
        <w:t>mi en</w:t>
        <w:softHyphen/>
        <w:t>ni</w:t>
        <w:softHyphen/>
        <w:t>va</w:t>
        <w:softHyphen/>
        <w:t>lót. Több</w:t>
        <w:softHyphen/>
        <w:t>nyi</w:t>
        <w:softHyphen/>
        <w:t>re te</w:t>
        <w:softHyphen/>
        <w:t>tõ volt a fe</w:t>
        <w:softHyphen/>
        <w:t>je fö</w:t>
        <w:softHyphen/>
        <w:t>lött, és hal</w:t>
        <w:softHyphen/>
        <w:t>lat</w:t>
        <w:softHyphen/>
        <w:t>la</w:t>
        <w:softHyphen/>
        <w:t>nul sok ve</w:t>
        <w:softHyphen/>
        <w:t>szõd</w:t>
        <w:softHyphen/>
        <w:t>sé</w:t>
        <w:softHyphen/>
        <w:t>get vál</w:t>
        <w:softHyphen/>
        <w:t>lal</w:t>
        <w:softHyphen/>
        <w:t>tam ma</w:t>
        <w:softHyphen/>
        <w:t>gam</w:t>
        <w:softHyphen/>
        <w:t>ra mi</w:t>
        <w:softHyphen/>
        <w:t>at</w:t>
        <w:softHyphen/>
        <w:t>ta, még pén</w:t>
        <w:softHyphen/>
        <w:t>zem</w:t>
        <w:softHyphen/>
        <w:t>be is ke</w:t>
        <w:softHyphen/>
        <w:t>rült. Nem tö</w:t>
        <w:softHyphen/>
        <w:t>rõd</w:t>
        <w:softHyphen/>
        <w:t>tem a ké</w:t>
        <w:softHyphen/>
        <w:t>nye</w:t>
        <w:softHyphen/>
        <w:t>lem</w:t>
        <w:softHyphen/>
        <w:t>mel. Ar</w:t>
        <w:softHyphen/>
        <w:t>ra szok</w:t>
        <w:softHyphen/>
        <w:t>tat</w:t>
        <w:softHyphen/>
        <w:t>tam a gye</w:t>
        <w:softHyphen/>
        <w:t>re</w:t>
        <w:softHyphen/>
        <w:t>ket, hogy ba</w:t>
        <w:softHyphen/>
        <w:t>rát</w:t>
        <w:softHyphen/>
        <w:t>sá</w:t>
        <w:softHyphen/>
        <w:t>gos le</w:t>
        <w:softHyphen/>
        <w:t>gyen min</w:t>
        <w:softHyphen/>
        <w:t>den</w:t>
        <w:softHyphen/>
        <w:t>ki</w:t>
        <w:softHyphen/>
        <w:t>vel, és kez</w:t>
        <w:softHyphen/>
        <w:t>det</w:t>
        <w:softHyphen/>
        <w:t>tõl fog</w:t>
        <w:softHyphen/>
        <w:t>va mun</w:t>
        <w:softHyphen/>
        <w:t>ká</w:t>
        <w:softHyphen/>
        <w:t>ra ne</w:t>
        <w:softHyphen/>
        <w:t>vel</w:t>
        <w:softHyphen/>
        <w:t>tem, amennyi</w:t>
        <w:softHyphen/>
        <w:t>re le</w:t>
        <w:softHyphen/>
        <w:t>he</w:t>
        <w:softHyphen/>
        <w:t>tett, még na</w:t>
        <w:softHyphen/>
        <w:t>gyon ki</w:t>
        <w:softHyphen/>
        <w:t>csit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  <w:t>Ke</w:t>
        <w:softHyphen/>
        <w:t>gyel</w:t>
        <w:softHyphen/>
        <w:t>mes úr, jel</w:t>
        <w:softHyphen/>
        <w:t>lem</w:t>
        <w:softHyphen/>
        <w:t>zõ, hogy ez a nõ</w:t>
        <w:softHyphen/>
        <w:t>sze</w:t>
        <w:softHyphen/>
        <w:t>mély ál</w:t>
        <w:softHyphen/>
        <w:t>lí</w:t>
        <w:softHyphen/>
        <w:t>tó</w:t>
        <w:softHyphen/>
        <w:t>la</w:t>
        <w:softHyphen/>
        <w:t>gos gye</w:t>
        <w:softHyphen/>
        <w:t>re</w:t>
        <w:softHyphen/>
        <w:t>ke vo</w:t>
        <w:softHyphen/>
        <w:t>nat</w:t>
        <w:softHyphen/>
        <w:t>ko</w:t>
        <w:softHyphen/>
        <w:t>zá</w:t>
        <w:softHyphen/>
        <w:t>sá</w:t>
        <w:softHyphen/>
        <w:t>ban sze</w:t>
        <w:softHyphen/>
        <w:t>mé</w:t>
        <w:softHyphen/>
        <w:t>lyes vér</w:t>
        <w:softHyphen/>
        <w:t>sé</w:t>
        <w:softHyphen/>
        <w:t>gi kö</w:t>
        <w:softHyphen/>
        <w:t>te</w:t>
        <w:softHyphen/>
        <w:t>lék</w:t>
        <w:softHyphen/>
        <w:t>re nem hi</w:t>
        <w:softHyphen/>
        <w:t>vat</w:t>
        <w:softHyphen/>
        <w:t>ko</w:t>
        <w:softHyphen/>
        <w:t>zik.</w:t>
      </w:r>
    </w:p>
    <w:p>
      <w:pPr>
        <w:pStyle w:val="Darabbekezds"/>
        <w:rPr/>
      </w:pPr>
      <w:r>
        <w:rPr/>
        <w:t>Acdak</w:t>
        <w:tab/>
        <w:t>A bí</w:t>
        <w:softHyphen/>
        <w:t>ró</w:t>
        <w:softHyphen/>
        <w:t>ság ezt tu</w:t>
        <w:softHyphen/>
        <w:t>do</w:t>
        <w:softHyphen/>
        <w:t>má</w:t>
        <w:softHyphen/>
        <w:t>sul ve</w:t>
        <w:softHyphen/>
        <w:t>szi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  <w:t>Kö</w:t>
        <w:softHyphen/>
        <w:t>szö</w:t>
        <w:softHyphen/>
        <w:t>nöm, ke</w:t>
        <w:softHyphen/>
        <w:t>gyel</w:t>
        <w:softHyphen/>
        <w:t>mes uram. En</w:t>
        <w:softHyphen/>
        <w:t>ged</w:t>
        <w:softHyphen/>
        <w:t>je meg, hogy egy po</w:t>
        <w:softHyphen/>
        <w:t>rig súj</w:t>
        <w:softHyphen/>
        <w:t>tott anya, aki el</w:t>
        <w:softHyphen/>
        <w:t>vesz</w:t>
        <w:softHyphen/>
        <w:t>tet</w:t>
        <w:softHyphen/>
        <w:t>te már a fér</w:t>
        <w:softHyphen/>
        <w:t>jét, és most ok</w:t>
        <w:softHyphen/>
        <w:t>kal fél at</w:t>
        <w:softHyphen/>
        <w:t>tól, hogy gyer</w:t>
        <w:softHyphen/>
        <w:t>me</w:t>
        <w:softHyphen/>
        <w:t>két is el</w:t>
        <w:softHyphen/>
        <w:t>ve</w:t>
        <w:softHyphen/>
        <w:t>szí</w:t>
        <w:softHyphen/>
        <w:t>ti, né</w:t>
        <w:softHyphen/>
        <w:t>hány szót in</w:t>
        <w:softHyphen/>
        <w:t>téz</w:t>
        <w:softHyphen/>
        <w:t>zen Ön</w:t>
        <w:softHyphen/>
        <w:t>höz. Nagy</w:t>
        <w:softHyphen/>
        <w:t>mél</w:t>
        <w:softHyphen/>
        <w:t>tó</w:t>
        <w:softHyphen/>
        <w:t>sá</w:t>
        <w:softHyphen/>
        <w:t>gú asszo</w:t>
        <w:softHyphen/>
        <w:t>nyom, Natella Abasvili...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</w:r>
      <w:r>
        <w:rPr>
          <w:i/>
          <w:iCs/>
        </w:rPr>
        <w:t>(hal</w:t>
        <w:softHyphen/>
        <w:t>kan)</w:t>
      </w:r>
      <w:r>
        <w:rPr/>
        <w:t xml:space="preserve"> Uram, fö</w:t>
        <w:softHyphen/>
        <w:t>löt</w:t>
        <w:softHyphen/>
        <w:t>tébb ke</w:t>
        <w:softHyphen/>
        <w:t>gyet</w:t>
        <w:softHyphen/>
        <w:t>len sor</w:t>
        <w:softHyphen/>
        <w:t>som ar</w:t>
        <w:softHyphen/>
        <w:t>ra kény</w:t>
        <w:softHyphen/>
        <w:t>sze</w:t>
        <w:softHyphen/>
        <w:t>rít, hogy vissza</w:t>
        <w:softHyphen/>
        <w:t>kér</w:t>
        <w:softHyphen/>
        <w:t>jem Ön</w:t>
        <w:softHyphen/>
        <w:t>tõl sze</w:t>
        <w:softHyphen/>
        <w:t>re</w:t>
        <w:softHyphen/>
        <w:t>tett gyer</w:t>
        <w:softHyphen/>
        <w:t>me</w:t>
        <w:softHyphen/>
        <w:t>ke</w:t>
        <w:softHyphen/>
        <w:t>met. Nem az én fel</w:t>
        <w:softHyphen/>
        <w:t>ada</w:t>
        <w:softHyphen/>
        <w:t>tom, hogy egy ki</w:t>
        <w:softHyphen/>
        <w:t>fosz</w:t>
        <w:softHyphen/>
        <w:t>tott anya lel</w:t>
        <w:softHyphen/>
        <w:t>ki kín</w:t>
        <w:softHyphen/>
        <w:t>ja</w:t>
        <w:softHyphen/>
        <w:t>it ecse</w:t>
        <w:softHyphen/>
        <w:t>tel</w:t>
        <w:softHyphen/>
        <w:t>jem Ön</w:t>
        <w:softHyphen/>
        <w:t>nek, fé</w:t>
        <w:softHyphen/>
        <w:t>lel</w:t>
        <w:softHyphen/>
        <w:t>me</w:t>
        <w:softHyphen/>
        <w:t>it, ál</w:t>
        <w:softHyphen/>
        <w:t>mat</w:t>
        <w:softHyphen/>
        <w:t>lan éj</w:t>
        <w:softHyphen/>
        <w:t>sza</w:t>
        <w:softHyphen/>
        <w:t>ká</w:t>
        <w:softHyphen/>
        <w:t>it, a sok ...</w:t>
      </w:r>
    </w:p>
    <w:p>
      <w:pPr>
        <w:pStyle w:val="Darabbekezds"/>
        <w:rPr/>
      </w:pPr>
      <w:r>
        <w:rPr/>
        <w:t>Má</w:t>
        <w:softHyphen/>
        <w:t>sik ügy</w:t>
        <w:softHyphen/>
        <w:t>véd</w:t>
        <w:tab/>
      </w:r>
      <w:r>
        <w:rPr>
          <w:i/>
          <w:iCs/>
        </w:rPr>
        <w:t>(ki</w:t>
        <w:softHyphen/>
        <w:t xml:space="preserve">tör) </w:t>
      </w:r>
      <w:r>
        <w:rPr/>
        <w:t>Hal</w:t>
        <w:softHyphen/>
        <w:t>lat</w:t>
        <w:softHyphen/>
        <w:t>lan, ho</w:t>
        <w:softHyphen/>
        <w:t>gyan bán</w:t>
        <w:softHyphen/>
        <w:t>nak ez</w:t>
        <w:softHyphen/>
        <w:t>zel az asszonnyal! Fér</w:t>
        <w:softHyphen/>
        <w:t>je pa</w:t>
        <w:softHyphen/>
        <w:t>lo</w:t>
        <w:softHyphen/>
        <w:t>tá</w:t>
        <w:softHyphen/>
        <w:t>já</w:t>
        <w:softHyphen/>
        <w:t>ba be se lép</w:t>
        <w:softHyphen/>
        <w:t>het, zá</w:t>
        <w:softHyphen/>
        <w:t>rol</w:t>
        <w:softHyphen/>
        <w:t>ják bir</w:t>
        <w:softHyphen/>
        <w:t>to</w:t>
        <w:softHyphen/>
        <w:t>ka</w:t>
        <w:softHyphen/>
        <w:t>i</w:t>
        <w:softHyphen/>
        <w:t>nak a jö</w:t>
        <w:softHyphen/>
        <w:t>ve</w:t>
        <w:softHyphen/>
        <w:t>del</w:t>
        <w:softHyphen/>
        <w:t>mét, ri</w:t>
        <w:softHyphen/>
        <w:t>de</w:t>
        <w:softHyphen/>
        <w:t>gen tu</w:t>
        <w:softHyphen/>
        <w:t>dat</w:t>
        <w:softHyphen/>
        <w:t>ják ve</w:t>
        <w:softHyphen/>
        <w:t>le, hogy a jö</w:t>
        <w:softHyphen/>
        <w:t>ve</w:t>
        <w:softHyphen/>
        <w:t>de</w:t>
        <w:softHyphen/>
        <w:t>lem az örö</w:t>
        <w:softHyphen/>
        <w:t>kös sze</w:t>
        <w:softHyphen/>
        <w:t>mé</w:t>
        <w:softHyphen/>
        <w:t>lyé</w:t>
        <w:softHyphen/>
        <w:t>hez fû</w:t>
        <w:softHyphen/>
        <w:t>zõ</w:t>
        <w:softHyphen/>
        <w:t>dik, a gye</w:t>
        <w:softHyphen/>
        <w:t>rek nél</w:t>
        <w:softHyphen/>
        <w:t>kül sem</w:t>
        <w:softHyphen/>
        <w:t>mi</w:t>
        <w:softHyphen/>
        <w:t>hez sem fog</w:t>
        <w:softHyphen/>
        <w:t>hat, az ügy</w:t>
        <w:softHyphen/>
        <w:t>vé</w:t>
        <w:softHyphen/>
        <w:t>de</w:t>
        <w:softHyphen/>
        <w:t>it sem fi</w:t>
        <w:softHyphen/>
        <w:t>zet</w:t>
        <w:softHyphen/>
        <w:t>he</w:t>
        <w:softHyphen/>
        <w:t xml:space="preserve">ti. </w:t>
      </w:r>
      <w:r>
        <w:rPr>
          <w:i/>
          <w:iCs/>
        </w:rPr>
        <w:t>(Az el</w:t>
        <w:softHyphen/>
        <w:t>sõ ügy</w:t>
        <w:softHyphen/>
        <w:t>véd</w:t>
        <w:softHyphen/>
        <w:t>nek, aki e ki</w:t>
        <w:softHyphen/>
        <w:t>tö</w:t>
        <w:softHyphen/>
        <w:t>rés mi</w:t>
        <w:softHyphen/>
        <w:t>att ér</w:t>
        <w:softHyphen/>
        <w:t>zett két</w:t>
        <w:softHyphen/>
        <w:t>ség</w:t>
        <w:softHyphen/>
        <w:t>beesés</w:t>
        <w:softHyphen/>
        <w:t>ében fre</w:t>
        <w:softHyphen/>
        <w:t>ne</w:t>
        <w:softHyphen/>
        <w:t>ti</w:t>
        <w:softHyphen/>
        <w:t>kus gesz</w:t>
        <w:softHyphen/>
        <w:t>tu</w:t>
        <w:softHyphen/>
        <w:t>sok</w:t>
        <w:softHyphen/>
        <w:t>kal pró</w:t>
        <w:softHyphen/>
        <w:t>bál</w:t>
        <w:softHyphen/>
        <w:t>ja el</w:t>
        <w:softHyphen/>
        <w:t>hall</w:t>
        <w:softHyphen/>
        <w:t>ga</w:t>
        <w:softHyphen/>
        <w:t>tat</w:t>
        <w:softHyphen/>
        <w:t>ni.)</w:t>
      </w:r>
      <w:r>
        <w:rPr/>
        <w:t xml:space="preserve"> Ked</w:t>
        <w:softHyphen/>
        <w:t>ves Illo Suboladze, mi</w:t>
        <w:softHyphen/>
        <w:t>ért nem mond</w:t>
        <w:softHyphen/>
        <w:t>juk ki ke</w:t>
        <w:softHyphen/>
        <w:t>re</w:t>
        <w:softHyphen/>
        <w:t>ken, hogy vé</w:t>
        <w:softHyphen/>
        <w:t>gül is az Abasvili-vagyonról van szó?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  <w:t>Ké</w:t>
        <w:softHyphen/>
        <w:t>rem, tisz</w:t>
        <w:softHyphen/>
        <w:t>telt Szandro Oboladze! Meg</w:t>
        <w:softHyphen/>
        <w:t>ál</w:t>
        <w:softHyphen/>
        <w:t>la</w:t>
        <w:softHyphen/>
        <w:t>pod</w:t>
        <w:softHyphen/>
        <w:t>tunk ab</w:t>
        <w:softHyphen/>
        <w:t xml:space="preserve">ban... </w:t>
      </w:r>
      <w:r>
        <w:rPr>
          <w:i/>
          <w:iCs/>
        </w:rPr>
        <w:t xml:space="preserve">(Acdaknak) </w:t>
      </w:r>
      <w:r>
        <w:rPr/>
        <w:t>Ter</w:t>
        <w:softHyphen/>
        <w:t>mé</w:t>
        <w:softHyphen/>
        <w:t>sze</w:t>
        <w:softHyphen/>
        <w:t>te</w:t>
        <w:softHyphen/>
        <w:t>sen meg</w:t>
        <w:softHyphen/>
        <w:t>fe</w:t>
        <w:softHyphen/>
        <w:t>lel a va</w:t>
        <w:softHyphen/>
        <w:t>ló</w:t>
        <w:softHyphen/>
        <w:t>ság</w:t>
        <w:softHyphen/>
        <w:t>nak, hogy tisz</w:t>
        <w:softHyphen/>
        <w:t>telt ügy</w:t>
        <w:softHyphen/>
        <w:t>fe</w:t>
        <w:softHyphen/>
        <w:t>lünk</w:t>
        <w:softHyphen/>
        <w:t>nek az igen te</w:t>
        <w:softHyphen/>
        <w:t>te</w:t>
        <w:softHyphen/>
        <w:t>mes Abasvili-vagyon fö</w:t>
        <w:softHyphen/>
        <w:t>löt</w:t>
        <w:softHyphen/>
        <w:t>ti ren</w:t>
        <w:softHyphen/>
        <w:t>del</w:t>
        <w:softHyphen/>
        <w:t>ke</w:t>
        <w:softHyphen/>
        <w:t>zé</w:t>
        <w:softHyphen/>
        <w:t>si jo</w:t>
        <w:softHyphen/>
        <w:t>ga is e per ki</w:t>
        <w:softHyphen/>
        <w:t>me</w:t>
        <w:softHyphen/>
        <w:t>ne</w:t>
        <w:softHyphen/>
        <w:t>te</w:t>
        <w:softHyphen/>
        <w:t>lé</w:t>
        <w:softHyphen/>
        <w:t>tõl függ, de tu</w:t>
        <w:softHyphen/>
        <w:t>da</w:t>
        <w:softHyphen/>
        <w:t>to</w:t>
        <w:softHyphen/>
        <w:t>san hasz</w:t>
        <w:softHyphen/>
        <w:t>nál</w:t>
        <w:softHyphen/>
        <w:t>tam az „is” szót, hogy hang</w:t>
        <w:softHyphen/>
        <w:t>sú</w:t>
        <w:softHyphen/>
        <w:t>lyoz</w:t>
        <w:softHyphen/>
        <w:t>zam: ügyünk hom</w:t>
        <w:softHyphen/>
        <w:t>lok</w:t>
        <w:softHyphen/>
        <w:t>te</w:t>
        <w:softHyphen/>
        <w:t>ré</w:t>
        <w:softHyphen/>
        <w:t>ben egy anya em</w:t>
        <w:softHyphen/>
        <w:t>be</w:t>
        <w:softHyphen/>
        <w:t>ri tra</w:t>
        <w:softHyphen/>
        <w:t>gé</w:t>
        <w:softHyphen/>
        <w:t>di</w:t>
        <w:softHyphen/>
        <w:t>á</w:t>
        <w:softHyphen/>
        <w:t>ja áll, mint ahogy ezt Natella Abasvili jo</w:t>
        <w:softHyphen/>
        <w:t>gai em</w:t>
        <w:softHyphen/>
        <w:t>lí</w:t>
        <w:softHyphen/>
        <w:t>tet</w:t>
        <w:softHyphen/>
        <w:t>te meg</w:t>
        <w:softHyphen/>
        <w:t>ren</w:t>
        <w:softHyphen/>
        <w:t>dí</w:t>
        <w:softHyphen/>
        <w:t>tõ fej</w:t>
        <w:softHyphen/>
        <w:t>te</w:t>
        <w:softHyphen/>
        <w:t>ge</w:t>
        <w:softHyphen/>
        <w:t>té</w:t>
        <w:softHyphen/>
        <w:t>se</w:t>
        <w:softHyphen/>
        <w:t>i</w:t>
        <w:softHyphen/>
        <w:t>nek ele</w:t>
        <w:softHyphen/>
        <w:t>jén. Ha Michel Abasvili nem örö</w:t>
        <w:softHyphen/>
        <w:t>köl</w:t>
        <w:softHyphen/>
        <w:t>né a va</w:t>
        <w:softHyphen/>
        <w:t>gyont, ak</w:t>
        <w:softHyphen/>
        <w:t>kor is ügy</w:t>
        <w:softHyphen/>
        <w:t>fe</w:t>
        <w:softHyphen/>
        <w:t>lem hõn sze</w:t>
        <w:softHyphen/>
        <w:t>re</w:t>
        <w:softHyphen/>
        <w:t>tett gyer</w:t>
        <w:softHyphen/>
        <w:t>me</w:t>
        <w:softHyphen/>
        <w:t>ke vol</w:t>
        <w:softHyphen/>
        <w:t>na!</w:t>
      </w:r>
    </w:p>
    <w:p>
      <w:pPr>
        <w:pStyle w:val="Darabbekezds"/>
        <w:rPr/>
      </w:pPr>
      <w:r>
        <w:rPr/>
        <w:t>Acdak</w:t>
        <w:tab/>
        <w:t>Állj! A bí</w:t>
        <w:softHyphen/>
        <w:t>ró</w:t>
        <w:softHyphen/>
        <w:t>sá</w:t>
        <w:softHyphen/>
        <w:t>got meg</w:t>
        <w:softHyphen/>
        <w:t>in</w:t>
        <w:softHyphen/>
        <w:t>dít</w:t>
        <w:softHyphen/>
        <w:t>ja a va</w:t>
        <w:softHyphen/>
        <w:t>gyon meg</w:t>
        <w:softHyphen/>
        <w:t>em</w:t>
        <w:softHyphen/>
        <w:t>lí</w:t>
        <w:softHyphen/>
        <w:t>té</w:t>
        <w:softHyphen/>
        <w:t>se, mert ezt az em</w:t>
        <w:softHyphen/>
        <w:t>be</w:t>
        <w:softHyphen/>
        <w:t>ri</w:t>
        <w:softHyphen/>
        <w:t>es</w:t>
        <w:softHyphen/>
        <w:t>ség bi</w:t>
        <w:softHyphen/>
        <w:t>zo</w:t>
        <w:softHyphen/>
        <w:t>nyí</w:t>
        <w:softHyphen/>
        <w:t>té</w:t>
        <w:softHyphen/>
        <w:t>ká</w:t>
        <w:softHyphen/>
        <w:t>nak te</w:t>
        <w:softHyphen/>
        <w:t>kin</w:t>
        <w:softHyphen/>
        <w:t>ti.</w:t>
      </w:r>
    </w:p>
    <w:p>
      <w:pPr>
        <w:pStyle w:val="Darabbekezds"/>
        <w:rPr/>
      </w:pPr>
      <w:r>
        <w:rPr/>
        <w:t>Má</w:t>
        <w:softHyphen/>
        <w:t>so</w:t>
        <w:softHyphen/>
        <w:t>dik ügy</w:t>
        <w:softHyphen/>
        <w:t>véd</w:t>
        <w:tab/>
        <w:t>Kö</w:t>
        <w:softHyphen/>
        <w:t>szö</w:t>
        <w:softHyphen/>
        <w:t>nöm, ke</w:t>
        <w:softHyphen/>
        <w:t>gyel</w:t>
        <w:softHyphen/>
        <w:t>mes úr. Ked</w:t>
        <w:softHyphen/>
        <w:t>ves Illo Suboladze, azt min</w:t>
        <w:softHyphen/>
        <w:t>den</w:t>
        <w:softHyphen/>
        <w:t>eset</w:t>
        <w:softHyphen/>
        <w:t>re bi</w:t>
        <w:softHyphen/>
        <w:t>zo</w:t>
        <w:softHyphen/>
        <w:t>nyí</w:t>
        <w:softHyphen/>
        <w:t>ta</w:t>
        <w:softHyphen/>
        <w:t>ni tud</w:t>
        <w:softHyphen/>
        <w:t>juk, hogy a nõ</w:t>
        <w:softHyphen/>
        <w:t>sze</w:t>
        <w:softHyphen/>
        <w:t>mély, aki a gyer</w:t>
        <w:softHyphen/>
        <w:t>me</w:t>
        <w:softHyphen/>
        <w:t>ket ma</w:t>
        <w:softHyphen/>
        <w:t>gá</w:t>
        <w:softHyphen/>
        <w:t>hoz ra</w:t>
        <w:softHyphen/>
        <w:t>gad</w:t>
        <w:softHyphen/>
        <w:t>ta, nem a gyer</w:t>
        <w:softHyphen/>
        <w:t>mek any</w:t>
        <w:softHyphen/>
        <w:t>ja. En</w:t>
        <w:softHyphen/>
        <w:t>ged</w:t>
        <w:softHyphen/>
        <w:t>tes</w:t>
        <w:softHyphen/>
        <w:t>sék meg ne</w:t>
        <w:softHyphen/>
        <w:t>kem, hogy a põ</w:t>
        <w:softHyphen/>
        <w:t>re té</w:t>
        <w:softHyphen/>
        <w:t>nye</w:t>
        <w:softHyphen/>
        <w:t>ket a tör</w:t>
        <w:softHyphen/>
        <w:t>vény</w:t>
        <w:softHyphen/>
        <w:t>szék elé tár</w:t>
        <w:softHyphen/>
        <w:t>jam. A gyer</w:t>
        <w:softHyphen/>
        <w:t>mek, Michel Abasvili a kö</w:t>
        <w:softHyphen/>
        <w:t>rül</w:t>
        <w:softHyphen/>
        <w:t>mé</w:t>
        <w:softHyphen/>
        <w:t>nyek sze</w:t>
        <w:softHyphen/>
        <w:t>ren</w:t>
        <w:softHyphen/>
        <w:t>csét</w:t>
        <w:softHyphen/>
        <w:t>len lán</w:t>
        <w:softHyphen/>
        <w:t>co</w:t>
        <w:softHyphen/>
        <w:t>la</w:t>
        <w:softHyphen/>
        <w:t>ta foly</w:t>
        <w:softHyphen/>
        <w:t>tán any</w:t>
        <w:softHyphen/>
        <w:t>ja me</w:t>
        <w:softHyphen/>
        <w:t>ne</w:t>
        <w:softHyphen/>
        <w:t>kü</w:t>
        <w:softHyphen/>
        <w:t>lé</w:t>
        <w:softHyphen/>
        <w:t>se</w:t>
        <w:softHyphen/>
        <w:t>kor hát</w:t>
        <w:softHyphen/>
        <w:t>ra</w:t>
        <w:softHyphen/>
        <w:t>ma</w:t>
        <w:softHyphen/>
        <w:t>radt. Gruse, a pa</w:t>
        <w:softHyphen/>
        <w:t>lo</w:t>
        <w:softHyphen/>
        <w:t>ta egyik kony</w:t>
        <w:softHyphen/>
        <w:t>ha</w:t>
        <w:softHyphen/>
        <w:t>lá</w:t>
        <w:softHyphen/>
        <w:t>nya, je</w:t>
        <w:softHyphen/>
        <w:t>len volt ezen a hús</w:t>
        <w:softHyphen/>
        <w:t>vét va</w:t>
        <w:softHyphen/>
        <w:t>sár</w:t>
        <w:softHyphen/>
        <w:t>na</w:t>
        <w:softHyphen/>
        <w:t>pon, és meg</w:t>
        <w:softHyphen/>
        <w:t>fi</w:t>
        <w:softHyphen/>
        <w:t>gyel</w:t>
        <w:softHyphen/>
        <w:t>ték, hogy mi</w:t>
        <w:softHyphen/>
        <w:t>ként sür</w:t>
        <w:softHyphen/>
        <w:t>gö</w:t>
        <w:softHyphen/>
        <w:t>lõ</w:t>
        <w:softHyphen/>
        <w:t>dik a gyer</w:t>
        <w:softHyphen/>
        <w:t>mek kö</w:t>
        <w:softHyphen/>
        <w:t>rül..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Az asszony csak az</w:t>
        <w:softHyphen/>
        <w:t>zal tö</w:t>
        <w:softHyphen/>
        <w:t>rõ</w:t>
        <w:softHyphen/>
        <w:t>dött, hogy mi</w:t>
        <w:softHyphen/>
        <w:t>lyen ru</w:t>
        <w:softHyphen/>
        <w:t>há</w:t>
        <w:softHyphen/>
        <w:t>kat vi</w:t>
        <w:softHyphen/>
        <w:t>gyen ma</w:t>
        <w:softHyphen/>
        <w:t>gá</w:t>
        <w:softHyphen/>
        <w:t>val!</w:t>
      </w:r>
    </w:p>
    <w:p>
      <w:pPr>
        <w:pStyle w:val="Darabbekezds"/>
        <w:rPr/>
      </w:pPr>
      <w:r>
        <w:rPr/>
        <w:t>Má</w:t>
        <w:softHyphen/>
        <w:t>so</w:t>
        <w:softHyphen/>
        <w:t>dik ügy</w:t>
        <w:softHyphen/>
        <w:t>véd</w:t>
        <w:tab/>
      </w:r>
      <w:r>
        <w:rPr>
          <w:i/>
          <w:iCs/>
        </w:rPr>
        <w:t>(za</w:t>
        <w:softHyphen/>
        <w:t>var</w:t>
        <w:softHyphen/>
        <w:t>ta</w:t>
        <w:softHyphen/>
        <w:t>la</w:t>
        <w:softHyphen/>
        <w:t xml:space="preserve">nul) </w:t>
      </w:r>
      <w:r>
        <w:rPr/>
        <w:t>Csak</w:t>
        <w:softHyphen/>
        <w:t>nem egy év</w:t>
        <w:softHyphen/>
        <w:t>vel ké</w:t>
        <w:softHyphen/>
        <w:t>sõbb Gruse fel</w:t>
        <w:softHyphen/>
        <w:t>buk</w:t>
        <w:softHyphen/>
        <w:t>kant egy he</w:t>
        <w:softHyphen/>
        <w:t>gyi fa</w:t>
        <w:softHyphen/>
        <w:t>lu</w:t>
        <w:softHyphen/>
        <w:t>ban, egy gyer</w:t>
        <w:softHyphen/>
        <w:t>mek kí</w:t>
        <w:softHyphen/>
        <w:t>sé</w:t>
        <w:softHyphen/>
        <w:t>re</w:t>
        <w:softHyphen/>
        <w:t>té</w:t>
        <w:softHyphen/>
        <w:t>ben, és férj</w:t>
        <w:softHyphen/>
        <w:t>hez ment egy...</w:t>
      </w:r>
    </w:p>
    <w:p>
      <w:pPr>
        <w:pStyle w:val="Darabbekezds"/>
        <w:rPr/>
      </w:pPr>
      <w:r>
        <w:rPr/>
        <w:t>Acdak</w:t>
        <w:tab/>
        <w:t>Hogy ju</w:t>
        <w:softHyphen/>
        <w:t>tot</w:t>
        <w:softHyphen/>
        <w:t>tál a he</w:t>
        <w:softHyphen/>
        <w:t>gyi fa</w:t>
        <w:softHyphen/>
        <w:t>lu</w:t>
        <w:softHyphen/>
        <w:t>ba?</w:t>
      </w:r>
    </w:p>
    <w:p>
      <w:pPr>
        <w:pStyle w:val="Darabbekezds"/>
        <w:rPr/>
      </w:pPr>
      <w:r>
        <w:rPr/>
        <w:t>Gruse</w:t>
        <w:tab/>
        <w:t>Gya</w:t>
        <w:softHyphen/>
        <w:t>log, ke</w:t>
        <w:softHyphen/>
        <w:t>gyel</w:t>
        <w:softHyphen/>
        <w:t>mes úr, és a gye</w:t>
        <w:softHyphen/>
        <w:t>rek az enyém.</w:t>
      </w:r>
    </w:p>
    <w:p>
      <w:pPr>
        <w:pStyle w:val="Darabbekezds"/>
        <w:rPr/>
      </w:pPr>
      <w:r>
        <w:rPr/>
        <w:t>Szimon</w:t>
        <w:tab/>
        <w:t>Én va</w:t>
        <w:softHyphen/>
        <w:t>gyok az ap</w:t>
        <w:softHyphen/>
        <w:t>ja, ke</w:t>
        <w:softHyphen/>
        <w:t>gyel</w:t>
        <w:softHyphen/>
        <w:t>mes úr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  <w:t>Én vi</w:t>
        <w:softHyphen/>
        <w:t>sel</w:t>
        <w:softHyphen/>
        <w:t>tem a gond</w:t>
        <w:softHyphen/>
        <w:t>ját, ke</w:t>
        <w:softHyphen/>
        <w:t>gyel</w:t>
        <w:softHyphen/>
        <w:t>mes úr, öt pi</w:t>
        <w:softHyphen/>
        <w:t>asz</w:t>
        <w:softHyphen/>
        <w:t>te</w:t>
        <w:softHyphen/>
        <w:t>rért.</w:t>
      </w:r>
    </w:p>
    <w:p>
      <w:pPr>
        <w:pStyle w:val="Darabbekezds"/>
        <w:rPr/>
      </w:pPr>
      <w:r>
        <w:rPr/>
        <w:t>Má</w:t>
        <w:softHyphen/>
        <w:t>so</w:t>
        <w:softHyphen/>
        <w:t>dik ügy</w:t>
        <w:softHyphen/>
        <w:t>véd</w:t>
        <w:tab/>
        <w:t>Ez a fér</w:t>
        <w:softHyphen/>
        <w:t>fi Gruse võ</w:t>
        <w:softHyphen/>
        <w:t>le</w:t>
        <w:softHyphen/>
        <w:t>gé</w:t>
        <w:softHyphen/>
        <w:t>nye, tisz</w:t>
        <w:softHyphen/>
        <w:t>telt bí</w:t>
        <w:softHyphen/>
        <w:t>ró</w:t>
        <w:softHyphen/>
        <w:t>ság, val</w:t>
        <w:softHyphen/>
        <w:t>lo</w:t>
        <w:softHyphen/>
        <w:t>má</w:t>
        <w:softHyphen/>
        <w:t>sa ezért hi</w:t>
        <w:softHyphen/>
        <w:t>telt nem ér</w:t>
        <w:softHyphen/>
        <w:t>de</w:t>
        <w:softHyphen/>
        <w:t>mel.</w:t>
      </w:r>
    </w:p>
    <w:p>
      <w:pPr>
        <w:pStyle w:val="Darabbekezds"/>
        <w:rPr/>
      </w:pPr>
      <w:r>
        <w:rPr/>
        <w:t>Acdak</w:t>
        <w:tab/>
        <w:t>Hoz</w:t>
        <w:softHyphen/>
        <w:t>zád ment férj</w:t>
        <w:softHyphen/>
        <w:t>hez a he</w:t>
        <w:softHyphen/>
        <w:t>gyi fa</w:t>
        <w:softHyphen/>
        <w:t>lu</w:t>
        <w:softHyphen/>
        <w:t>ban?</w:t>
      </w:r>
    </w:p>
    <w:p>
      <w:pPr>
        <w:pStyle w:val="Darabbekezds"/>
        <w:rPr/>
      </w:pPr>
      <w:r>
        <w:rPr/>
        <w:t>Szimon</w:t>
        <w:tab/>
        <w:t>Nem, ke</w:t>
        <w:softHyphen/>
        <w:t>gyel</w:t>
        <w:softHyphen/>
        <w:t>mes úr. Egy pa</w:t>
        <w:softHyphen/>
        <w:t>raszt</w:t>
        <w:softHyphen/>
        <w:t>hoz ment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oda</w:t>
        <w:softHyphen/>
        <w:t>in</w:t>
        <w:softHyphen/>
        <w:t xml:space="preserve">ti Grusét) </w:t>
      </w:r>
      <w:r>
        <w:rPr/>
        <w:t>Mi</w:t>
        <w:softHyphen/>
        <w:t xml:space="preserve">ért? </w:t>
      </w:r>
      <w:r>
        <w:rPr>
          <w:i/>
          <w:iCs/>
        </w:rPr>
        <w:t>(Szimon fe</w:t>
        <w:softHyphen/>
        <w:t>lé bök)</w:t>
      </w:r>
      <w:r>
        <w:rPr/>
        <w:t xml:space="preserve"> Nem jó ve</w:t>
        <w:softHyphen/>
        <w:t>le az ágy</w:t>
        <w:softHyphen/>
        <w:t>ban? Az igaz</w:t>
        <w:softHyphen/>
        <w:t>sá</w:t>
        <w:softHyphen/>
        <w:t>got mondd.</w:t>
      </w:r>
    </w:p>
    <w:p>
      <w:pPr>
        <w:pStyle w:val="Darabbekezds"/>
        <w:rPr/>
      </w:pPr>
      <w:r>
        <w:rPr/>
        <w:t>Gruse</w:t>
        <w:tab/>
        <w:t>Odá</w:t>
        <w:softHyphen/>
        <w:t>ig nem ju</w:t>
        <w:softHyphen/>
        <w:t>tot</w:t>
        <w:softHyphen/>
        <w:t>tunk el. A gye</w:t>
        <w:softHyphen/>
        <w:t>rek mi</w:t>
        <w:softHyphen/>
        <w:t>att men</w:t>
        <w:softHyphen/>
        <w:t>tem férj</w:t>
        <w:softHyphen/>
        <w:t>hez. Hogy te</w:t>
        <w:softHyphen/>
        <w:t>tõ le</w:t>
        <w:softHyphen/>
        <w:t>gyen a fe</w:t>
        <w:softHyphen/>
        <w:t>je fö</w:t>
        <w:softHyphen/>
        <w:t xml:space="preserve">lött. </w:t>
      </w:r>
      <w:r>
        <w:rPr>
          <w:i/>
          <w:iCs/>
        </w:rPr>
        <w:t>(Szimonra mu</w:t>
        <w:softHyphen/>
        <w:t>tat)</w:t>
      </w:r>
      <w:r>
        <w:rPr/>
        <w:t xml:space="preserve"> Õ el volt a há</w:t>
        <w:softHyphen/>
        <w:t>bo</w:t>
        <w:softHyphen/>
        <w:t>rú</w:t>
        <w:softHyphen/>
        <w:t>ban, ke</w:t>
        <w:softHyphen/>
        <w:t>gyel</w:t>
        <w:softHyphen/>
        <w:t>mes úr.</w:t>
      </w:r>
    </w:p>
    <w:p>
      <w:pPr>
        <w:pStyle w:val="Darabbekezds"/>
        <w:rPr/>
      </w:pPr>
      <w:r>
        <w:rPr/>
        <w:t>Acdak</w:t>
        <w:tab/>
        <w:t>És most megint ve</w:t>
        <w:softHyphen/>
        <w:t>led akar, mi?</w:t>
      </w:r>
    </w:p>
    <w:p>
      <w:pPr>
        <w:pStyle w:val="Darabbekezds"/>
        <w:rPr/>
      </w:pPr>
      <w:r>
        <w:rPr/>
        <w:t>Szimon</w:t>
        <w:tab/>
        <w:t>Ké</w:t>
        <w:softHyphen/>
        <w:t>rem jegy</w:t>
        <w:softHyphen/>
        <w:t>zõ</w:t>
        <w:softHyphen/>
        <w:t>könyv</w:t>
        <w:softHyphen/>
        <w:t>be ven</w:t>
        <w:softHyphen/>
        <w:t>ni..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ha</w:t>
        <w:softHyphen/>
        <w:t>ra</w:t>
        <w:softHyphen/>
        <w:t>go</w:t>
        <w:softHyphen/>
        <w:t xml:space="preserve">san) </w:t>
      </w:r>
      <w:r>
        <w:rPr/>
        <w:t>Már nem va</w:t>
        <w:softHyphen/>
        <w:t>gyok sza</w:t>
        <w:softHyphen/>
        <w:t>bad, ke</w:t>
        <w:softHyphen/>
        <w:t>gyel</w:t>
        <w:softHyphen/>
        <w:t>mes úr.</w:t>
      </w:r>
    </w:p>
    <w:p>
      <w:pPr>
        <w:pStyle w:val="Darabbekezds"/>
        <w:rPr/>
      </w:pPr>
      <w:r>
        <w:rPr/>
        <w:t>Acdak</w:t>
        <w:tab/>
        <w:t>És a gye</w:t>
        <w:softHyphen/>
        <w:t>rek, ezt ál</w:t>
        <w:softHyphen/>
        <w:t>lí</w:t>
        <w:softHyphen/>
        <w:t>tod, kur</w:t>
        <w:softHyphen/>
        <w:t>vál</w:t>
        <w:softHyphen/>
        <w:t>ko</w:t>
        <w:softHyphen/>
        <w:t>dás gyü</w:t>
        <w:softHyphen/>
        <w:t>möl</w:t>
        <w:softHyphen/>
        <w:t xml:space="preserve">cse? </w:t>
      </w:r>
      <w:r>
        <w:rPr>
          <w:i/>
          <w:iCs/>
        </w:rPr>
        <w:t>(Gruse nem vá</w:t>
        <w:softHyphen/>
        <w:t>la</w:t>
        <w:softHyphen/>
        <w:t>szol.)</w:t>
      </w:r>
      <w:r>
        <w:rPr/>
        <w:t xml:space="preserve"> Kér</w:t>
        <w:softHyphen/>
        <w:t>dek tõ</w:t>
        <w:softHyphen/>
        <w:t>led va</w:t>
        <w:softHyphen/>
        <w:t>la</w:t>
        <w:softHyphen/>
        <w:t>mit: Mi</w:t>
        <w:softHyphen/>
        <w:t>lyen gye</w:t>
        <w:softHyphen/>
        <w:t>rek ez? Ron</w:t>
        <w:softHyphen/>
        <w:t>gyos ut</w:t>
        <w:softHyphen/>
        <w:t>ca</w:t>
        <w:softHyphen/>
        <w:t>kö</w:t>
        <w:softHyphen/>
        <w:t>lyök, vagy fi</w:t>
        <w:softHyphen/>
        <w:t>nom le</w:t>
        <w:softHyphen/>
        <w:t>gény</w:t>
        <w:softHyphen/>
        <w:t>ke, te</w:t>
        <w:softHyphen/>
        <w:t>he</w:t>
        <w:softHyphen/>
        <w:t>tõs csa</w:t>
        <w:softHyphen/>
        <w:t>lád</w:t>
        <w:softHyphen/>
        <w:t>ból!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dü</w:t>
        <w:softHyphen/>
        <w:t>hö</w:t>
        <w:softHyphen/>
        <w:t xml:space="preserve">sen) </w:t>
      </w:r>
      <w:r>
        <w:rPr/>
        <w:t>Olyan, mint a töb</w:t>
        <w:softHyphen/>
        <w:t>bi.</w:t>
      </w:r>
    </w:p>
    <w:p>
      <w:pPr>
        <w:pStyle w:val="Darabbekezds"/>
        <w:rPr/>
      </w:pPr>
      <w:r>
        <w:rPr/>
        <w:t>Acdak</w:t>
        <w:tab/>
        <w:t>Azt kér</w:t>
        <w:softHyphen/>
        <w:t>dem: ki</w:t>
        <w:softHyphen/>
        <w:t>üt</w:t>
        <w:softHyphen/>
        <w:t>köz</w:t>
        <w:softHyphen/>
        <w:t>tek raj</w:t>
        <w:softHyphen/>
        <w:t>ta cse</w:t>
        <w:softHyphen/>
        <w:t>cse</w:t>
        <w:softHyphen/>
        <w:t>mõ</w:t>
        <w:softHyphen/>
        <w:t>ko</w:t>
        <w:softHyphen/>
        <w:t>rá</w:t>
        <w:softHyphen/>
        <w:t>ban ki</w:t>
        <w:softHyphen/>
        <w:t>fi</w:t>
        <w:softHyphen/>
        <w:t>no</w:t>
        <w:softHyphen/>
        <w:t>mult vo</w:t>
        <w:softHyphen/>
        <w:t>ná</w:t>
        <w:softHyphen/>
        <w:t>sok?</w:t>
      </w:r>
    </w:p>
    <w:p>
      <w:pPr>
        <w:pStyle w:val="Darabbekezds"/>
        <w:rPr/>
      </w:pPr>
      <w:r>
        <w:rPr/>
        <w:t>Gruse</w:t>
        <w:tab/>
        <w:t>Egy orr üt</w:t>
        <w:softHyphen/>
        <w:t>kö</w:t>
        <w:softHyphen/>
        <w:t>zött ki az ar</w:t>
        <w:softHyphen/>
        <w:t>cá</w:t>
        <w:softHyphen/>
        <w:t>ból.</w:t>
      </w:r>
    </w:p>
    <w:p>
      <w:pPr>
        <w:pStyle w:val="Darabbekezds"/>
        <w:rPr/>
      </w:pPr>
      <w:r>
        <w:rPr/>
        <w:t>Acdak</w:t>
        <w:tab/>
        <w:t>Egy orr üt</w:t>
        <w:softHyphen/>
        <w:t>kö</w:t>
        <w:softHyphen/>
        <w:t>zött ki az ar</w:t>
        <w:softHyphen/>
        <w:t>cá</w:t>
        <w:softHyphen/>
        <w:t>ból. Ezt a vá</w:t>
        <w:softHyphen/>
        <w:t>la</w:t>
        <w:softHyphen/>
        <w:t>szo</w:t>
        <w:softHyphen/>
        <w:t>dat fon</w:t>
        <w:softHyphen/>
        <w:t>tos</w:t>
        <w:softHyphen/>
        <w:t>nak te</w:t>
        <w:softHyphen/>
        <w:t>kin</w:t>
        <w:softHyphen/>
        <w:t>tem. Azt me</w:t>
        <w:softHyphen/>
        <w:t>sé</w:t>
        <w:softHyphen/>
        <w:t>lik ró</w:t>
        <w:softHyphen/>
        <w:t>lam, hogy egy</w:t>
        <w:softHyphen/>
        <w:t>szer íté</w:t>
        <w:softHyphen/>
        <w:t>let</w:t>
        <w:softHyphen/>
        <w:t>hir</w:t>
        <w:softHyphen/>
        <w:t>de</w:t>
        <w:softHyphen/>
        <w:t>tés elõtt ki</w:t>
        <w:softHyphen/>
        <w:t>men</w:t>
        <w:softHyphen/>
        <w:t>tem és be</w:t>
        <w:softHyphen/>
        <w:t>le</w:t>
        <w:softHyphen/>
        <w:t>szag</w:t>
        <w:softHyphen/>
        <w:t>lász</w:t>
        <w:softHyphen/>
        <w:t>tam egy ró</w:t>
        <w:softHyphen/>
        <w:t>zsa</w:t>
        <w:softHyphen/>
        <w:t>bo</w:t>
        <w:softHyphen/>
        <w:t>kor</w:t>
        <w:softHyphen/>
        <w:t>ba. Ilyen mû</w:t>
        <w:softHyphen/>
        <w:t>fo</w:t>
        <w:softHyphen/>
        <w:t>gá</w:t>
        <w:softHyphen/>
        <w:t>sok</w:t>
        <w:softHyphen/>
        <w:t>ra szük</w:t>
        <w:softHyphen/>
        <w:t>ség van ma már. Most rö</w:t>
        <w:softHyphen/>
        <w:t>vid</w:t>
        <w:softHyphen/>
        <w:t>re fo</w:t>
        <w:softHyphen/>
        <w:t>gom a dol</w:t>
        <w:softHyphen/>
        <w:t>got, és nem hall</w:t>
        <w:softHyphen/>
        <w:t>ga</w:t>
        <w:softHyphen/>
        <w:t>tom to</w:t>
        <w:softHyphen/>
        <w:t>vább a ha</w:t>
        <w:softHyphen/>
        <w:t>zug</w:t>
        <w:softHyphen/>
        <w:t>sá</w:t>
        <w:softHyphen/>
        <w:t>ga</w:t>
        <w:softHyphen/>
        <w:t>i</w:t>
        <w:softHyphen/>
        <w:t>to</w:t>
        <w:softHyphen/>
        <w:t xml:space="preserve">kat, </w:t>
      </w:r>
      <w:r>
        <w:rPr>
          <w:i/>
          <w:iCs/>
        </w:rPr>
        <w:t xml:space="preserve">(Grusénak) </w:t>
      </w:r>
      <w:r>
        <w:rPr/>
        <w:t>fõ</w:t>
        <w:softHyphen/>
        <w:t>ként a ti</w:t>
        <w:softHyphen/>
        <w:t>e</w:t>
        <w:softHyphen/>
        <w:t>det nem. El tu</w:t>
        <w:softHyphen/>
        <w:t>dom kép</w:t>
        <w:softHyphen/>
        <w:t>zel</w:t>
        <w:softHyphen/>
        <w:t xml:space="preserve">ni, </w:t>
      </w:r>
      <w:r>
        <w:rPr>
          <w:i/>
          <w:iCs/>
        </w:rPr>
        <w:t>(a vád</w:t>
        <w:softHyphen/>
        <w:t>lot</w:t>
        <w:softHyphen/>
        <w:t>tak cso</w:t>
        <w:softHyphen/>
        <w:t>port</w:t>
        <w:softHyphen/>
        <w:t>já</w:t>
        <w:softHyphen/>
        <w:t xml:space="preserve">nak) </w:t>
      </w:r>
      <w:r>
        <w:rPr/>
        <w:t>mi min</w:t>
        <w:softHyphen/>
        <w:t>dent fõz</w:t>
        <w:softHyphen/>
        <w:t>te</w:t>
        <w:softHyphen/>
        <w:t>tek ki, hogy be</w:t>
        <w:softHyphen/>
        <w:t>ránt</w:t>
        <w:softHyphen/>
        <w:t>sa</w:t>
        <w:softHyphen/>
        <w:t>tok a szar</w:t>
        <w:softHyphen/>
        <w:t>ba, is</w:t>
        <w:softHyphen/>
        <w:t>mer</w:t>
        <w:softHyphen/>
        <w:t>lek ben</w:t>
        <w:softHyphen/>
        <w:t>ne</w:t>
        <w:softHyphen/>
        <w:t>te</w:t>
        <w:softHyphen/>
        <w:t>ket. Csa</w:t>
        <w:softHyphen/>
        <w:t>lók vagy</w:t>
        <w:softHyphen/>
        <w:t>tok.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hir</w:t>
        <w:softHyphen/>
        <w:t>te</w:t>
        <w:softHyphen/>
        <w:t xml:space="preserve">len) </w:t>
      </w:r>
      <w:r>
        <w:rPr/>
        <w:t>El</w:t>
        <w:softHyphen/>
        <w:t>hi</w:t>
        <w:softHyphen/>
        <w:t>szem ma</w:t>
        <w:softHyphen/>
        <w:t>gá</w:t>
        <w:softHyphen/>
        <w:t>nak, hogy rö</w:t>
        <w:softHyphen/>
        <w:t>vid</w:t>
        <w:softHyphen/>
        <w:t>re akar</w:t>
        <w:softHyphen/>
        <w:t>ja fog</w:t>
        <w:softHyphen/>
        <w:t>ni a dol</w:t>
        <w:softHyphen/>
        <w:t>got, hi</w:t>
        <w:softHyphen/>
        <w:t>szen lát</w:t>
        <w:softHyphen/>
        <w:t>tam, ho</w:t>
        <w:softHyphen/>
        <w:t>gyan tart</w:t>
        <w:softHyphen/>
        <w:t>ja oda a mar</w:t>
        <w:softHyphen/>
        <w:t>kát!</w:t>
      </w:r>
    </w:p>
    <w:p>
      <w:pPr>
        <w:pStyle w:val="Darabbekezds"/>
        <w:rPr/>
      </w:pPr>
      <w:r>
        <w:rPr/>
        <w:t>Acdak</w:t>
        <w:tab/>
        <w:t>Fogd be a szá</w:t>
        <w:softHyphen/>
        <w:t>dat. Te</w:t>
        <w:softHyphen/>
        <w:t>eléd tar</w:t>
        <w:softHyphen/>
        <w:t>tot</w:t>
        <w:softHyphen/>
        <w:t>tam a mar</w:t>
        <w:softHyphen/>
        <w:t>ko</w:t>
        <w:softHyphen/>
        <w:t>mat?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no</w:t>
        <w:softHyphen/>
        <w:t>ha a sza</w:t>
        <w:softHyphen/>
        <w:t>kács</w:t>
        <w:softHyphen/>
        <w:t>nõ vissza akar</w:t>
        <w:softHyphen/>
        <w:t>ja tar</w:t>
        <w:softHyphen/>
        <w:t>ta</w:t>
        <w:softHyphen/>
        <w:t xml:space="preserve">ni) </w:t>
      </w:r>
      <w:r>
        <w:rPr/>
        <w:t>Hát hi</w:t>
        <w:softHyphen/>
        <w:t>szen ne</w:t>
        <w:softHyphen/>
        <w:t>kem sem</w:t>
        <w:softHyphen/>
        <w:t>mim sincs.</w:t>
      </w:r>
    </w:p>
    <w:p>
      <w:pPr>
        <w:pStyle w:val="Darabbekezds"/>
        <w:rPr/>
      </w:pPr>
      <w:r>
        <w:rPr/>
        <w:t>Acdak</w:t>
        <w:tab/>
        <w:t>Ez az. Tõ</w:t>
        <w:softHyphen/>
        <w:t>le</w:t>
        <w:softHyphen/>
        <w:t>tek éhen</w:t>
        <w:softHyphen/>
        <w:t>kó</w:t>
        <w:softHyphen/>
        <w:t>rász</w:t>
        <w:softHyphen/>
        <w:t>ok</w:t>
        <w:softHyphen/>
        <w:t>tól sem</w:t>
        <w:softHyphen/>
        <w:t>mit sem ka</w:t>
        <w:softHyphen/>
        <w:t>pok, akár éhen is pusz</w:t>
        <w:softHyphen/>
        <w:t>tul</w:t>
        <w:softHyphen/>
        <w:t>hat</w:t>
        <w:softHyphen/>
        <w:t>nék. Igaz</w:t>
        <w:softHyphen/>
        <w:t>sá</w:t>
        <w:softHyphen/>
        <w:t>got, azt aka</w:t>
        <w:softHyphen/>
        <w:t>rok, de fi</w:t>
        <w:softHyphen/>
        <w:t>zet</w:t>
        <w:softHyphen/>
        <w:t>né</w:t>
        <w:softHyphen/>
        <w:t>tek is ér</w:t>
        <w:softHyphen/>
        <w:t>te? Ami</w:t>
        <w:softHyphen/>
        <w:t>kor a hen</w:t>
        <w:softHyphen/>
        <w:t>tes</w:t>
        <w:softHyphen/>
        <w:t>hez men</w:t>
        <w:softHyphen/>
        <w:t>tek, tud</w:t>
        <w:softHyphen/>
        <w:t>já</w:t>
        <w:softHyphen/>
        <w:t>tok, hogy fi</w:t>
        <w:softHyphen/>
        <w:t>zet</w:t>
        <w:softHyphen/>
        <w:t>ne</w:t>
        <w:softHyphen/>
        <w:t>tek kell, de a bí</w:t>
        <w:softHyphen/>
        <w:t>ró</w:t>
        <w:softHyphen/>
        <w:t>hoz úgy men</w:t>
        <w:softHyphen/>
        <w:t>tek, mint a ha</w:t>
        <w:softHyphen/>
        <w:t>lot</w:t>
        <w:softHyphen/>
        <w:t>ti tor</w:t>
        <w:softHyphen/>
        <w:t>ra.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han</w:t>
        <w:softHyphen/>
        <w:t>go</w:t>
        <w:softHyphen/>
        <w:t xml:space="preserve">san) </w:t>
      </w:r>
      <w:r>
        <w:rPr/>
        <w:t>„Ami</w:t>
        <w:softHyphen/>
        <w:t>kor meg akar</w:t>
        <w:softHyphen/>
        <w:t>ták pat</w:t>
        <w:softHyphen/>
        <w:t>kol</w:t>
        <w:softHyphen/>
        <w:t>ni a lo</w:t>
        <w:softHyphen/>
        <w:t>vat, a ló</w:t>
        <w:softHyphen/>
        <w:t>te</w:t>
        <w:softHyphen/>
        <w:t>tû nyúj</w:t>
        <w:softHyphen/>
        <w:t>tot</w:t>
        <w:softHyphen/>
        <w:t>ta elé</w:t>
        <w:softHyphen/>
        <w:t>bük a lá</w:t>
        <w:softHyphen/>
        <w:t>bát”, mint mond</w:t>
        <w:softHyphen/>
        <w:t>ják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buz</w:t>
        <w:softHyphen/>
        <w:t>gón el</w:t>
        <w:softHyphen/>
        <w:t>fo</w:t>
        <w:softHyphen/>
        <w:t>gad</w:t>
        <w:softHyphen/>
        <w:t>ja a ki</w:t>
        <w:softHyphen/>
        <w:t>hí</w:t>
        <w:softHyphen/>
        <w:t xml:space="preserve">vást) </w:t>
      </w:r>
      <w:r>
        <w:rPr/>
        <w:t>„Trá</w:t>
        <w:softHyphen/>
        <w:t>gya</w:t>
        <w:softHyphen/>
        <w:t>domb mé</w:t>
        <w:softHyphen/>
        <w:t>lyén szebb az arany, mint tisz</w:t>
        <w:softHyphen/>
        <w:t>ta for</w:t>
        <w:softHyphen/>
        <w:t>rás mé</w:t>
        <w:softHyphen/>
        <w:t>lyén a kõ.”</w:t>
      </w:r>
    </w:p>
    <w:p>
      <w:pPr>
        <w:pStyle w:val="Darabbekezds"/>
        <w:rPr/>
      </w:pPr>
      <w:r>
        <w:rPr/>
        <w:t>Szimon</w:t>
        <w:tab/>
        <w:t>„Szép idõnk, van, ne men</w:t>
        <w:softHyphen/>
        <w:t>jünk ha</w:t>
        <w:softHyphen/>
        <w:t>lász</w:t>
        <w:softHyphen/>
        <w:t>ni?” – kér</w:t>
        <w:softHyphen/>
        <w:t>dez</w:t>
        <w:softHyphen/>
        <w:t>te a ku</w:t>
        <w:softHyphen/>
        <w:t>ka</w:t>
        <w:softHyphen/>
        <w:t>cot a hor</w:t>
        <w:softHyphen/>
        <w:t>gász.</w:t>
      </w:r>
    </w:p>
    <w:p>
      <w:pPr>
        <w:pStyle w:val="Darabbekezds"/>
        <w:rPr/>
      </w:pPr>
      <w:r>
        <w:rPr/>
        <w:t>Acdak</w:t>
        <w:tab/>
        <w:t>„Helyt ál</w:t>
        <w:softHyphen/>
        <w:t>lok ma</w:t>
        <w:softHyphen/>
        <w:t>ga</w:t>
        <w:softHyphen/>
        <w:t>mért”, mond</w:t>
        <w:softHyphen/>
        <w:t>ta a szol</w:t>
        <w:softHyphen/>
        <w:t>ga és le</w:t>
        <w:softHyphen/>
        <w:t>vág</w:t>
        <w:softHyphen/>
        <w:t>ta a lá</w:t>
        <w:softHyphen/>
        <w:t>bát.</w:t>
      </w:r>
    </w:p>
    <w:p>
      <w:pPr>
        <w:pStyle w:val="Darabbekezds"/>
        <w:rPr/>
      </w:pPr>
      <w:r>
        <w:rPr/>
        <w:t>Szimon</w:t>
        <w:tab/>
        <w:t>„Az apá</w:t>
        <w:softHyphen/>
        <w:t>tok va</w:t>
        <w:softHyphen/>
        <w:t>gyok”, mond</w:t>
        <w:softHyphen/>
        <w:t>ta a pa</w:t>
        <w:softHyphen/>
        <w:t>raszt</w:t>
        <w:softHyphen/>
        <w:t>nak a cár, és le</w:t>
        <w:softHyphen/>
        <w:t>fe</w:t>
        <w:softHyphen/>
        <w:t>jez</w:t>
        <w:softHyphen/>
        <w:t>tet</w:t>
        <w:softHyphen/>
        <w:t>te a cá</w:t>
        <w:softHyphen/>
        <w:t>re</w:t>
        <w:softHyphen/>
        <w:t>vi</w:t>
        <w:softHyphen/>
        <w:t>cset.</w:t>
      </w:r>
    </w:p>
    <w:p>
      <w:pPr>
        <w:pStyle w:val="Darabbekezds"/>
        <w:rPr/>
      </w:pPr>
      <w:r>
        <w:rPr/>
        <w:t>Acdak</w:t>
        <w:tab/>
        <w:t>„Leg</w:t>
        <w:softHyphen/>
        <w:t>fõbb rossz</w:t>
        <w:softHyphen/>
        <w:t>aka</w:t>
        <w:softHyphen/>
        <w:t>ró</w:t>
        <w:softHyphen/>
        <w:t>ját a bo</w:t>
        <w:softHyphen/>
        <w:t>lond a tük</w:t>
        <w:softHyphen/>
        <w:t>ré</w:t>
        <w:softHyphen/>
        <w:t>ben lát</w:t>
        <w:softHyphen/>
        <w:t>ja.”</w:t>
      </w:r>
    </w:p>
    <w:p>
      <w:pPr>
        <w:pStyle w:val="Darabbekezds"/>
        <w:rPr/>
      </w:pPr>
      <w:r>
        <w:rPr/>
        <w:t>Szimon</w:t>
        <w:tab/>
        <w:t>„A fing</w:t>
        <w:softHyphen/>
        <w:t>nak nincs or</w:t>
        <w:softHyphen/>
        <w:t>ra!”</w:t>
      </w:r>
    </w:p>
    <w:p>
      <w:pPr>
        <w:pStyle w:val="Darabbekezds"/>
        <w:rPr/>
      </w:pPr>
      <w:r>
        <w:rPr/>
        <w:t>Acdak</w:t>
        <w:tab/>
        <w:t>Tíz pi</w:t>
        <w:softHyphen/>
        <w:t>asz</w:t>
        <w:softHyphen/>
        <w:t>ter bír</w:t>
        <w:softHyphen/>
        <w:t>ság, mert il</w:t>
        <w:softHyphen/>
        <w:t>let</w:t>
        <w:softHyphen/>
        <w:t>len sza</w:t>
        <w:softHyphen/>
        <w:t>va</w:t>
        <w:softHyphen/>
        <w:t>kat hasz</w:t>
        <w:softHyphen/>
        <w:t>nál</w:t>
        <w:softHyphen/>
        <w:t>tál a bí</w:t>
        <w:softHyphen/>
        <w:t>ró</w:t>
        <w:softHyphen/>
        <w:t>ság elõtt. Majd meg</w:t>
        <w:softHyphen/>
        <w:t>ta</w:t>
        <w:softHyphen/>
        <w:t>nu</w:t>
        <w:softHyphen/>
        <w:t>lod, mi az igaz</w:t>
        <w:softHyphen/>
        <w:t>ság</w:t>
        <w:softHyphen/>
        <w:t>szol</w:t>
        <w:softHyphen/>
        <w:t>gál</w:t>
        <w:softHyphen/>
        <w:t>ta</w:t>
        <w:softHyphen/>
        <w:t>tás!</w:t>
      </w:r>
    </w:p>
    <w:p>
      <w:pPr>
        <w:pStyle w:val="Darabbekezds"/>
        <w:rPr/>
      </w:pPr>
      <w:r>
        <w:rPr/>
        <w:t>Gruse</w:t>
        <w:tab/>
        <w:t>Szép kis igaz</w:t>
        <w:softHyphen/>
        <w:t>ság</w:t>
        <w:softHyphen/>
        <w:t>szol</w:t>
        <w:softHyphen/>
        <w:t>gál</w:t>
        <w:softHyphen/>
        <w:t>ta</w:t>
        <w:softHyphen/>
        <w:t>tás. Víz alá nyomsz min</w:t>
        <w:softHyphen/>
        <w:t>ket, mert nem tu</w:t>
        <w:softHyphen/>
        <w:t>dunk olyan szé</w:t>
        <w:softHyphen/>
        <w:t>pen be</w:t>
        <w:softHyphen/>
        <w:t>szél</w:t>
        <w:softHyphen/>
        <w:t>ni, mint az a nõ meg az ügy</w:t>
        <w:softHyphen/>
        <w:t>vé</w:t>
        <w:softHyphen/>
        <w:t>dei.</w:t>
      </w:r>
    </w:p>
    <w:p>
      <w:pPr>
        <w:pStyle w:val="Darabbekezds"/>
        <w:rPr/>
      </w:pPr>
      <w:r>
        <w:rPr/>
        <w:t>Acdak</w:t>
        <w:tab/>
        <w:t>Úgy van. Túl os</w:t>
        <w:softHyphen/>
        <w:t>to</w:t>
        <w:softHyphen/>
        <w:t>bák vagy</w:t>
        <w:softHyphen/>
        <w:t>tok. Meg</w:t>
        <w:softHyphen/>
        <w:t>ér</w:t>
        <w:softHyphen/>
        <w:t>dem</w:t>
        <w:softHyphen/>
        <w:t>li</w:t>
        <w:softHyphen/>
        <w:t>tek, hogy fe</w:t>
        <w:softHyphen/>
        <w:t>je</w:t>
        <w:softHyphen/>
        <w:t>tek</w:t>
        <w:softHyphen/>
        <w:t>re sóz</w:t>
        <w:softHyphen/>
        <w:t>zak.</w:t>
      </w:r>
    </w:p>
    <w:p>
      <w:pPr>
        <w:pStyle w:val="Darabbekezds"/>
        <w:rPr/>
      </w:pPr>
      <w:r>
        <w:rPr/>
        <w:t>Gruse</w:t>
        <w:tab/>
        <w:t>Mert át aka</w:t>
        <w:softHyphen/>
        <w:t>rod an</w:t>
        <w:softHyphen/>
        <w:t>nak ott ját</w:t>
        <w:softHyphen/>
        <w:t>sza</w:t>
        <w:softHyphen/>
        <w:t>ni a gye</w:t>
        <w:softHyphen/>
        <w:t>re</w:t>
        <w:softHyphen/>
        <w:t>ket, ho</w:t>
        <w:softHyphen/>
        <w:t>lott ami</w:t>
        <w:softHyphen/>
        <w:t>lyen fi</w:t>
        <w:softHyphen/>
        <w:t>nom asszony, még azt se ta</w:t>
        <w:softHyphen/>
        <w:t>nul</w:t>
        <w:softHyphen/>
        <w:t>ta meg, ho</w:t>
        <w:softHyphen/>
        <w:t>gyan te</w:t>
        <w:softHyphen/>
        <w:t>gye tisz</w:t>
        <w:softHyphen/>
        <w:t>tá</w:t>
        <w:softHyphen/>
        <w:t>ba. Vedd tu</w:t>
        <w:softHyphen/>
        <w:t>do</w:t>
        <w:softHyphen/>
        <w:t>má</w:t>
        <w:softHyphen/>
        <w:t>sul, hogy nem ér</w:t>
        <w:softHyphen/>
        <w:t>tesz töb</w:t>
        <w:softHyphen/>
        <w:t>bet az igaz</w:t>
        <w:softHyphen/>
        <w:t>ságszolgáltatáshoz, mint én.</w:t>
      </w:r>
    </w:p>
    <w:p>
      <w:pPr>
        <w:pStyle w:val="Darabbekezds"/>
        <w:rPr/>
      </w:pPr>
      <w:r>
        <w:rPr/>
        <w:t>Acdak</w:t>
        <w:tab/>
        <w:t>Eb</w:t>
        <w:softHyphen/>
        <w:t>ben van va</w:t>
        <w:softHyphen/>
        <w:t>la</w:t>
        <w:softHyphen/>
        <w:t>mi. Tu</w:t>
        <w:softHyphen/>
        <w:t>dat</w:t>
        <w:softHyphen/>
        <w:t>lan em</w:t>
        <w:softHyphen/>
        <w:t>ber va</w:t>
        <w:softHyphen/>
        <w:t>gyok, ron</w:t>
        <w:softHyphen/>
        <w:t>gyos a nad</w:t>
        <w:softHyphen/>
        <w:t>rá</w:t>
        <w:softHyphen/>
        <w:t>gom a ta</w:t>
        <w:softHyphen/>
        <w:t>lár alatt, nézd meg a sa</w:t>
        <w:softHyphen/>
        <w:t>ját sze</w:t>
        <w:softHyphen/>
        <w:t>med</w:t>
        <w:softHyphen/>
        <w:t>del. Meg</w:t>
        <w:softHyphen/>
        <w:t>eszem és el</w:t>
        <w:softHyphen/>
        <w:t>iszom min</w:t>
        <w:softHyphen/>
        <w:t>de</w:t>
        <w:softHyphen/>
        <w:t>ne</w:t>
        <w:softHyphen/>
        <w:t>met, ko</w:t>
        <w:softHyphen/>
        <w:t>los</w:t>
        <w:softHyphen/>
        <w:t>tor</w:t>
        <w:softHyphen/>
        <w:t>ban ne</w:t>
        <w:softHyphen/>
        <w:t>vel</w:t>
        <w:softHyphen/>
        <w:t>ked</w:t>
        <w:softHyphen/>
        <w:t>tem. Egyéb</w:t>
        <w:softHyphen/>
        <w:t>ként té</w:t>
        <w:softHyphen/>
        <w:t>ged is meg</w:t>
        <w:softHyphen/>
        <w:t>bír</w:t>
        <w:softHyphen/>
        <w:t>sá</w:t>
        <w:softHyphen/>
        <w:t>gol</w:t>
        <w:softHyphen/>
        <w:t>lak tíz pi</w:t>
        <w:softHyphen/>
        <w:t>asz</w:t>
        <w:softHyphen/>
        <w:t>ter</w:t>
        <w:softHyphen/>
        <w:t>re, ami</w:t>
        <w:softHyphen/>
        <w:t>ért meg</w:t>
        <w:softHyphen/>
        <w:t>sér</w:t>
        <w:softHyphen/>
        <w:t>tet</w:t>
        <w:softHyphen/>
        <w:t>ted a bí</w:t>
        <w:softHyphen/>
        <w:t>ró</w:t>
        <w:softHyphen/>
        <w:t>sá</w:t>
        <w:softHyphen/>
        <w:t>got. Ezen</w:t>
        <w:softHyphen/>
        <w:t>kí</w:t>
        <w:softHyphen/>
        <w:t>vül fö</w:t>
        <w:softHyphen/>
        <w:t>löt</w:t>
        <w:softHyphen/>
        <w:t>tébb bu</w:t>
        <w:softHyphen/>
        <w:t>ta tyúk vagy, mert ma</w:t>
        <w:softHyphen/>
        <w:t>gad</w:t>
        <w:softHyphen/>
        <w:t>ra ha</w:t>
        <w:softHyphen/>
        <w:t>ra</w:t>
        <w:softHyphen/>
        <w:t>gí</w:t>
        <w:softHyphen/>
        <w:t>tasz, ahe</w:t>
        <w:softHyphen/>
        <w:t>lyett, hogy ke</w:t>
        <w:softHyphen/>
        <w:t>rek sze</w:t>
        <w:softHyphen/>
        <w:t>me</w:t>
        <w:softHyphen/>
        <w:t>ket me</w:t>
        <w:softHyphen/>
        <w:t>resz</w:t>
        <w:softHyphen/>
        <w:t>te</w:t>
        <w:softHyphen/>
        <w:t>nél rám, rin</w:t>
        <w:softHyphen/>
        <w:t>gat</w:t>
        <w:softHyphen/>
        <w:t>nád a fa</w:t>
        <w:softHyphen/>
        <w:t>ro</w:t>
        <w:softHyphen/>
        <w:t>dat egy ki</w:t>
        <w:softHyphen/>
        <w:t>csit, és így fel</w:t>
        <w:softHyphen/>
        <w:t>csi</w:t>
        <w:softHyphen/>
        <w:t>gáz</w:t>
        <w:softHyphen/>
        <w:t>nád a jó</w:t>
        <w:softHyphen/>
        <w:t>indulatomat. Húsz pi</w:t>
        <w:softHyphen/>
        <w:t>asz</w:t>
        <w:softHyphen/>
        <w:t>ter.</w:t>
      </w:r>
    </w:p>
    <w:p>
      <w:pPr>
        <w:pStyle w:val="Darabbekezds"/>
        <w:rPr/>
      </w:pPr>
      <w:r>
        <w:rPr/>
        <w:t>Gruse</w:t>
        <w:tab/>
        <w:t>És még ha har</w:t>
        <w:softHyphen/>
        <w:t>minc lesz is, a sze</w:t>
        <w:softHyphen/>
        <w:t>med</w:t>
        <w:softHyphen/>
        <w:t>be mon</w:t>
        <w:softHyphen/>
        <w:t>dom, mit tar</w:t>
        <w:softHyphen/>
        <w:t>tok a te igaz</w:t>
        <w:softHyphen/>
        <w:t>sá</w:t>
        <w:softHyphen/>
        <w:t>god</w:t>
        <w:softHyphen/>
        <w:t>ról, ré</w:t>
        <w:softHyphen/>
        <w:t>szeg bor</w:t>
        <w:softHyphen/>
        <w:t>jú! Hogy me</w:t>
        <w:softHyphen/>
        <w:t>ré</w:t>
        <w:softHyphen/>
        <w:t>szelsz úgy be</w:t>
        <w:softHyphen/>
        <w:t>szél</w:t>
        <w:softHyphen/>
        <w:t>ni ve</w:t>
        <w:softHyphen/>
        <w:t>lem, mint egy re</w:t>
        <w:softHyphen/>
        <w:t>pedt fa</w:t>
        <w:softHyphen/>
        <w:t>szent a temp</w:t>
        <w:softHyphen/>
        <w:t>lom</w:t>
        <w:softHyphen/>
        <w:t>ab</w:t>
        <w:softHyphen/>
        <w:t>lak</w:t>
        <w:softHyphen/>
        <w:t>ban, mint egy úr? Ami</w:t>
        <w:softHyphen/>
        <w:t>kor ki</w:t>
        <w:softHyphen/>
        <w:t>rán</w:t>
        <w:softHyphen/>
        <w:t>gat</w:t>
        <w:softHyphen/>
        <w:t>tak az anyád</w:t>
        <w:softHyphen/>
        <w:t>ból, sen</w:t>
        <w:softHyphen/>
        <w:t>ki se gon</w:t>
        <w:softHyphen/>
        <w:t>dol</w:t>
        <w:softHyphen/>
        <w:t>ta vol</w:t>
        <w:softHyphen/>
        <w:t>na, hogy a kör</w:t>
        <w:softHyphen/>
        <w:t>mé</w:t>
        <w:softHyphen/>
        <w:t>re csapsz, ha egy fin</w:t>
        <w:softHyphen/>
        <w:t>dzsa kö</w:t>
        <w:softHyphen/>
        <w:t>lest sze</w:t>
        <w:softHyphen/>
        <w:t>rez vala</w:t>
        <w:softHyphen/>
        <w:t>honnan, hát nem szé</w:t>
        <w:softHyphen/>
        <w:t>gyel</w:t>
        <w:softHyphen/>
        <w:t>led ma</w:t>
        <w:softHyphen/>
        <w:t>gad, ami</w:t>
        <w:softHyphen/>
        <w:t>kor lá</w:t>
        <w:softHyphen/>
        <w:t>tod, hogy resz</w:t>
        <w:softHyphen/>
        <w:t>ketek elõt</w:t>
        <w:softHyphen/>
        <w:t>ted? De te a szol</w:t>
        <w:softHyphen/>
        <w:t>gá</w:t>
        <w:softHyphen/>
        <w:t>juk</w:t>
        <w:softHyphen/>
        <w:t>nak sze</w:t>
        <w:softHyphen/>
        <w:t>gõd</w:t>
        <w:softHyphen/>
        <w:t>tél, hogy el ne ve</w:t>
        <w:softHyphen/>
        <w:t>gyék a há</w:t>
        <w:softHyphen/>
        <w:t>za</w:t>
        <w:softHyphen/>
        <w:t>i</w:t>
        <w:softHyphen/>
        <w:t>kat, ami</w:t>
        <w:softHyphen/>
        <w:t>ért lop</w:t>
        <w:softHyphen/>
        <w:t>ták õket, és mi</w:t>
        <w:softHyphen/>
        <w:t>ért a po</w:t>
        <w:softHyphen/>
        <w:t>los</w:t>
        <w:softHyphen/>
        <w:t>kák a ház</w:t>
        <w:softHyphen/>
        <w:t>tu</w:t>
        <w:softHyphen/>
        <w:t>laj</w:t>
        <w:softHyphen/>
        <w:t>do</w:t>
        <w:softHyphen/>
        <w:t>nos</w:t>
        <w:softHyphen/>
        <w:t>ok? Ha nem õr</w:t>
        <w:softHyphen/>
        <w:t>köd</w:t>
        <w:softHyphen/>
        <w:t>nél, nem hur</w:t>
        <w:softHyphen/>
        <w:t>col</w:t>
        <w:softHyphen/>
        <w:t>hat</w:t>
        <w:softHyphen/>
        <w:t>nák el fér</w:t>
        <w:softHyphen/>
        <w:t>fi</w:t>
        <w:softHyphen/>
        <w:t>a</w:t>
        <w:softHyphen/>
        <w:t>in</w:t>
        <w:softHyphen/>
        <w:t>kat a há</w:t>
        <w:softHyphen/>
        <w:t>bo</w:t>
        <w:softHyphen/>
        <w:t>rú</w:t>
        <w:softHyphen/>
        <w:t>ik</w:t>
        <w:softHyphen/>
        <w:t>ba, te meg</w:t>
        <w:softHyphen/>
        <w:t>vá</w:t>
        <w:softHyphen/>
        <w:t>sá</w:t>
        <w:softHyphen/>
        <w:t>rolt szol</w:t>
        <w:softHyphen/>
        <w:t>ga.</w:t>
      </w:r>
    </w:p>
    <w:p>
      <w:pPr>
        <w:pStyle w:val="Text"/>
        <w:rPr/>
      </w:pPr>
      <w:r>
        <w:rPr/>
        <w:t>(Acdak fel</w:t>
        <w:softHyphen/>
        <w:t>áll, ar</w:t>
        <w:softHyphen/>
        <w:t>ca su</w:t>
        <w:softHyphen/>
        <w:t>gár</w:t>
        <w:softHyphen/>
        <w:t>zik. Kis ka</w:t>
        <w:softHyphen/>
        <w:t>la</w:t>
        <w:softHyphen/>
        <w:t>pá</w:t>
        <w:softHyphen/>
        <w:t>csá</w:t>
        <w:softHyphen/>
        <w:t>val ko</w:t>
        <w:softHyphen/>
        <w:t>pog az asz</w:t>
        <w:softHyphen/>
        <w:t>ta</w:t>
        <w:softHyphen/>
        <w:t>lon, ím</w:t>
        <w:softHyphen/>
        <w:t>mel-ám</w:t>
        <w:softHyphen/>
        <w:t>mal, mint</w:t>
        <w:softHyphen/>
        <w:t>ha a ren</w:t>
        <w:softHyphen/>
        <w:t>det akar</w:t>
        <w:softHyphen/>
        <w:t>ná helyreállí</w:t>
        <w:softHyphen/>
        <w:t>tani, de ami</w:t>
        <w:softHyphen/>
        <w:t>kor Gruse to</w:t>
        <w:softHyphen/>
        <w:t>vább szit</w:t>
        <w:softHyphen/>
        <w:t>ko</w:t>
        <w:softHyphen/>
        <w:t>zó</w:t>
        <w:softHyphen/>
        <w:t>dik, csak a tak</w:t>
        <w:softHyphen/>
        <w:t>tust ve</w:t>
        <w:softHyphen/>
        <w:t>ri ne</w:t>
        <w:softHyphen/>
        <w:t>ki).</w:t>
      </w:r>
    </w:p>
    <w:p>
      <w:pPr>
        <w:pStyle w:val="Darabbekezds"/>
        <w:rPr/>
      </w:pPr>
      <w:r>
        <w:rPr/>
        <w:tab/>
        <w:t>Nem tisz</w:t>
        <w:softHyphen/>
        <w:t>tel</w:t>
        <w:softHyphen/>
        <w:t>lek. Nem job</w:t>
        <w:softHyphen/>
        <w:t>ban mint egy tol</w:t>
        <w:softHyphen/>
        <w:t>vajt, egy bics</w:t>
        <w:softHyphen/>
        <w:t>kás rab</w:t>
        <w:softHyphen/>
        <w:t>ló</w:t>
        <w:softHyphen/>
        <w:t>gyil</w:t>
        <w:softHyphen/>
        <w:t>kost, õ is azt csi</w:t>
        <w:softHyphen/>
        <w:t>nál, amit akar. El</w:t>
        <w:softHyphen/>
        <w:t>ve</w:t>
        <w:softHyphen/>
        <w:t>he</w:t>
        <w:softHyphen/>
        <w:t>ted tõ</w:t>
        <w:softHyphen/>
        <w:t>lem a gye</w:t>
        <w:softHyphen/>
        <w:t>re</w:t>
        <w:softHyphen/>
        <w:t>ket, es</w:t>
        <w:softHyphen/>
        <w:t>küd</w:t>
        <w:softHyphen/>
        <w:t>ni mer</w:t>
        <w:softHyphen/>
        <w:t>nék, hogy el is ve</w:t>
        <w:softHyphen/>
        <w:t>szed, de én azt mon</w:t>
        <w:softHyphen/>
        <w:t>dom ne</w:t>
        <w:softHyphen/>
        <w:t>ked: a te hi</w:t>
        <w:softHyphen/>
        <w:t>va</w:t>
        <w:softHyphen/>
        <w:t>ta</w:t>
        <w:softHyphen/>
        <w:t>lod</w:t>
        <w:softHyphen/>
        <w:t>ra li</w:t>
        <w:softHyphen/>
        <w:t>li</w:t>
        <w:softHyphen/>
        <w:t>om</w:t>
        <w:softHyphen/>
        <w:t>tip</w:t>
        <w:softHyphen/>
        <w:t>rók és uzso</w:t>
        <w:softHyphen/>
        <w:t>rá</w:t>
        <w:softHyphen/>
        <w:t>sok kö</w:t>
        <w:softHyphen/>
        <w:t>zül vol</w:t>
        <w:softHyphen/>
        <w:t>na csak sza</w:t>
        <w:softHyphen/>
        <w:t>bad ki</w:t>
        <w:softHyphen/>
        <w:t>vá</w:t>
        <w:softHyphen/>
        <w:t>lasz</w:t>
        <w:softHyphen/>
        <w:t>ta</w:t>
        <w:softHyphen/>
        <w:t>ni a leg</w:t>
        <w:softHyphen/>
        <w:t>rom</w:t>
        <w:softHyphen/>
        <w:t>lot</w:t>
        <w:softHyphen/>
        <w:t>tab</w:t>
        <w:softHyphen/>
        <w:t>bat, bün</w:t>
        <w:softHyphen/>
        <w:t>teté</w:t>
        <w:softHyphen/>
        <w:t>sül, hogy em</w:t>
        <w:softHyphen/>
        <w:t>ber</w:t>
        <w:softHyphen/>
        <w:t>tár</w:t>
        <w:softHyphen/>
        <w:t>sai fö</w:t>
        <w:softHyphen/>
        <w:t>lött kell</w:t>
        <w:softHyphen/>
        <w:t>jen ítél</w:t>
        <w:softHyphen/>
        <w:t>kez</w:t>
        <w:softHyphen/>
        <w:t>nie, ami rosszabb, mint bi</w:t>
        <w:softHyphen/>
        <w:t>tó</w:t>
        <w:softHyphen/>
        <w:t>fán lóg</w:t>
        <w:softHyphen/>
        <w:t>ni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le</w:t>
        <w:softHyphen/>
        <w:t>ül)</w:t>
      </w:r>
      <w:r>
        <w:rPr/>
        <w:t xml:space="preserve"> Most lett har</w:t>
        <w:softHyphen/>
        <w:t>minc, és nem du</w:t>
        <w:softHyphen/>
        <w:t>la</w:t>
        <w:softHyphen/>
        <w:t>ko</w:t>
        <w:softHyphen/>
        <w:t>dok ve</w:t>
        <w:softHyphen/>
        <w:t>led to</w:t>
        <w:softHyphen/>
        <w:t>vább, mint va</w:t>
        <w:softHyphen/>
        <w:t>la</w:t>
        <w:softHyphen/>
        <w:t>mi kocs</w:t>
        <w:softHyphen/>
        <w:t>má</w:t>
        <w:softHyphen/>
        <w:t>ban, mert ve</w:t>
        <w:softHyphen/>
        <w:t>szély</w:t>
        <w:softHyphen/>
        <w:t>be ke</w:t>
        <w:softHyphen/>
        <w:t>rül</w:t>
        <w:softHyphen/>
        <w:t>ne bí</w:t>
        <w:softHyphen/>
        <w:t>rói mél</w:t>
        <w:softHyphen/>
        <w:t>tó</w:t>
        <w:softHyphen/>
        <w:t>sá</w:t>
        <w:softHyphen/>
        <w:t>gom, és egy</w:t>
        <w:softHyphen/>
        <w:t>ál</w:t>
        <w:softHyphen/>
        <w:t>ta</w:t>
        <w:softHyphen/>
        <w:t>lán, el</w:t>
        <w:softHyphen/>
        <w:t>ment a ked</w:t>
        <w:softHyphen/>
        <w:t>vem a te ügyed</w:t>
        <w:softHyphen/>
        <w:t>tõl. Hol a két vá</w:t>
        <w:softHyphen/>
        <w:t>ló</w:t>
        <w:softHyphen/>
        <w:t>pe</w:t>
        <w:softHyphen/>
        <w:t xml:space="preserve">res? </w:t>
      </w:r>
      <w:r>
        <w:rPr>
          <w:i/>
          <w:iCs/>
        </w:rPr>
        <w:t xml:space="preserve">(Sauvának) </w:t>
      </w:r>
      <w:r>
        <w:rPr/>
        <w:t>Ve</w:t>
        <w:softHyphen/>
        <w:t>zesd be õket. Ezt az ügyet itt ne</w:t>
        <w:softHyphen/>
        <w:t>gyed</w:t>
        <w:softHyphen/>
        <w:t>órá</w:t>
        <w:softHyphen/>
        <w:t>ra fel</w:t>
        <w:softHyphen/>
        <w:t>füg</w:t>
        <w:softHyphen/>
        <w:t>gesz</w:t>
        <w:softHyphen/>
        <w:t>tem.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</w:r>
      <w:r>
        <w:rPr>
          <w:i/>
          <w:iCs/>
        </w:rPr>
        <w:t>(mi</w:t>
        <w:softHyphen/>
        <w:t>köz</w:t>
        <w:softHyphen/>
        <w:t>ben Sauva ki</w:t>
        <w:softHyphen/>
        <w:t xml:space="preserve">megy) </w:t>
      </w:r>
      <w:r>
        <w:rPr/>
        <w:t>Ha meg sem szó</w:t>
        <w:softHyphen/>
        <w:t>la</w:t>
        <w:softHyphen/>
        <w:t>lunk ez</w:t>
        <w:softHyphen/>
        <w:t>után, ak</w:t>
        <w:softHyphen/>
        <w:t>kor is mi</w:t>
        <w:softHyphen/>
        <w:t>enk a gye</w:t>
        <w:softHyphen/>
        <w:t>rek, nagy</w:t>
        <w:softHyphen/>
        <w:t>sá</w:t>
        <w:softHyphen/>
        <w:t>gos asszo</w:t>
        <w:softHyphen/>
        <w:t>nyom.</w:t>
      </w:r>
    </w:p>
    <w:p>
      <w:pPr>
        <w:pStyle w:val="Darabbekezds"/>
        <w:rPr/>
      </w:pPr>
      <w:r>
        <w:rPr/>
        <w:t>Sza</w:t>
        <w:softHyphen/>
        <w:t>kács</w:t>
        <w:softHyphen/>
        <w:t>nõ</w:t>
        <w:tab/>
      </w:r>
      <w:r>
        <w:rPr>
          <w:i/>
          <w:iCs/>
        </w:rPr>
        <w:t xml:space="preserve">(Grusénak) </w:t>
      </w:r>
      <w:r>
        <w:rPr/>
        <w:t>Ma</w:t>
        <w:softHyphen/>
        <w:t>gad</w:t>
        <w:softHyphen/>
        <w:t>ra dü</w:t>
        <w:softHyphen/>
        <w:t>hí</w:t>
        <w:softHyphen/>
        <w:t>tet</w:t>
        <w:softHyphen/>
        <w:t>ted. Most el</w:t>
        <w:softHyphen/>
        <w:t>ve</w:t>
        <w:softHyphen/>
        <w:t>szi tõ</w:t>
        <w:softHyphen/>
        <w:t>led a gye</w:t>
        <w:softHyphen/>
        <w:t>re</w:t>
        <w:softHyphen/>
        <w:t>ket.</w:t>
      </w:r>
    </w:p>
    <w:p>
      <w:pPr>
        <w:pStyle w:val="Text"/>
        <w:rPr/>
      </w:pPr>
      <w:r>
        <w:rPr/>
        <w:t>(Egy na</w:t>
        <w:softHyphen/>
        <w:t>gyon öreg há</w:t>
        <w:softHyphen/>
        <w:t>zas</w:t>
        <w:softHyphen/>
        <w:t>pár be.)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Salva, az il</w:t>
        <w:softHyphen/>
        <w:t>lat</w:t>
        <w:softHyphen/>
        <w:t>sze</w:t>
        <w:softHyphen/>
        <w:t>res üveg</w:t>
        <w:softHyphen/>
        <w:t>csét!</w:t>
      </w:r>
    </w:p>
    <w:p>
      <w:pPr>
        <w:pStyle w:val="Darabbekezds"/>
        <w:rPr/>
      </w:pPr>
      <w:r>
        <w:rPr/>
        <w:t>Acdak</w:t>
        <w:tab/>
        <w:t>El</w:t>
        <w:softHyphen/>
        <w:t>fo</w:t>
        <w:softHyphen/>
        <w:t>ga</w:t>
        <w:softHyphen/>
        <w:t xml:space="preserve">dok. </w:t>
      </w:r>
      <w:r>
        <w:rPr>
          <w:i/>
          <w:iCs/>
        </w:rPr>
        <w:t>(Az öre</w:t>
        <w:softHyphen/>
        <w:t>gek nem ér</w:t>
        <w:softHyphen/>
        <w:t>tik.)</w:t>
      </w:r>
      <w:r>
        <w:rPr/>
        <w:t xml:space="preserve"> Hal</w:t>
        <w:softHyphen/>
        <w:t>lom, vál</w:t>
        <w:softHyphen/>
        <w:t>ni akar</w:t>
        <w:softHyphen/>
        <w:t>tok. Mi</w:t>
        <w:softHyphen/>
        <w:t>ó</w:t>
        <w:softHyphen/>
        <w:t>ta vagy</w:t>
        <w:softHyphen/>
        <w:t>tok együtt?</w:t>
      </w:r>
    </w:p>
    <w:p>
      <w:pPr>
        <w:pStyle w:val="Darabbekezds"/>
        <w:rPr/>
      </w:pPr>
      <w:r>
        <w:rPr/>
        <w:t>Öreg</w:t>
        <w:softHyphen/>
        <w:t>asszony</w:t>
        <w:tab/>
        <w:t>Negy</w:t>
        <w:softHyphen/>
        <w:t>ven éve, ke</w:t>
        <w:softHyphen/>
        <w:t>gyel</w:t>
        <w:softHyphen/>
        <w:t>mes úr.</w:t>
      </w:r>
    </w:p>
    <w:p>
      <w:pPr>
        <w:pStyle w:val="Darabbekezds"/>
        <w:rPr/>
      </w:pPr>
      <w:r>
        <w:rPr/>
        <w:t>Acdak</w:t>
        <w:tab/>
        <w:t>És mi</w:t>
        <w:softHyphen/>
        <w:t>ért akar</w:t>
        <w:softHyphen/>
        <w:t>tok el</w:t>
        <w:softHyphen/>
        <w:t>vál</w:t>
        <w:softHyphen/>
        <w:t>ni?</w:t>
      </w:r>
    </w:p>
    <w:p>
      <w:pPr>
        <w:pStyle w:val="Darabbekezds"/>
        <w:rPr/>
      </w:pPr>
      <w:r>
        <w:rPr/>
        <w:t>Öreg</w:t>
        <w:softHyphen/>
        <w:t>em</w:t>
        <w:softHyphen/>
        <w:t>ber</w:t>
        <w:tab/>
        <w:t>Nem szim</w:t>
        <w:softHyphen/>
        <w:t>pa</w:t>
        <w:softHyphen/>
        <w:t>ti</w:t>
        <w:softHyphen/>
        <w:t>zá</w:t>
        <w:softHyphen/>
        <w:t>lunk egy</w:t>
        <w:softHyphen/>
        <w:t>más</w:t>
        <w:softHyphen/>
        <w:t>sal, ke</w:t>
        <w:softHyphen/>
        <w:t>gyel</w:t>
        <w:softHyphen/>
        <w:t>mes úr.</w:t>
      </w:r>
    </w:p>
    <w:p>
      <w:pPr>
        <w:pStyle w:val="Darabbekezds"/>
        <w:rPr/>
      </w:pPr>
      <w:r>
        <w:rPr/>
        <w:t>Acdak</w:t>
        <w:tab/>
        <w:t>Mi</w:t>
        <w:softHyphen/>
        <w:t>ó</w:t>
        <w:softHyphen/>
        <w:t>ta?</w:t>
      </w:r>
    </w:p>
    <w:p>
      <w:pPr>
        <w:pStyle w:val="Darabbekezds"/>
        <w:rPr/>
      </w:pPr>
      <w:r>
        <w:rPr/>
        <w:t>Öreg</w:t>
        <w:softHyphen/>
        <w:t>asszony</w:t>
        <w:tab/>
        <w:t>Meg</w:t>
        <w:softHyphen/>
        <w:t>is</w:t>
        <w:softHyphen/>
        <w:t>mer</w:t>
        <w:softHyphen/>
        <w:t>ke</w:t>
        <w:softHyphen/>
        <w:t>dé</w:t>
        <w:softHyphen/>
        <w:t>sünk óta, ke</w:t>
        <w:softHyphen/>
        <w:t>gyel</w:t>
        <w:softHyphen/>
        <w:t>mes úr.</w:t>
      </w:r>
    </w:p>
    <w:p>
      <w:pPr>
        <w:pStyle w:val="Darabbekezds"/>
        <w:rPr/>
      </w:pPr>
      <w:r>
        <w:rPr/>
        <w:t>Acdak</w:t>
        <w:tab/>
        <w:t>Meg</w:t>
        <w:softHyphen/>
        <w:t>fon</w:t>
        <w:softHyphen/>
        <w:t>to</w:t>
        <w:softHyphen/>
        <w:t>lom a kí</w:t>
        <w:softHyphen/>
        <w:t>ván</w:t>
        <w:softHyphen/>
        <w:t>ság</w:t>
        <w:softHyphen/>
        <w:t>to</w:t>
        <w:softHyphen/>
        <w:t>kot, és íté</w:t>
        <w:softHyphen/>
        <w:t>le</w:t>
        <w:softHyphen/>
        <w:t>tet hir</w:t>
        <w:softHyphen/>
        <w:t>de</w:t>
        <w:softHyphen/>
        <w:t>tek, mi</w:t>
        <w:softHyphen/>
        <w:t>helyt vé</w:t>
        <w:softHyphen/>
        <w:t>gez</w:t>
        <w:softHyphen/>
        <w:t>tem a má</w:t>
        <w:softHyphen/>
        <w:t xml:space="preserve">sik üggyel. </w:t>
      </w:r>
      <w:r>
        <w:rPr>
          <w:i/>
          <w:iCs/>
        </w:rPr>
        <w:t>(Sauva a hát</w:t>
        <w:softHyphen/>
        <w:t>tér</w:t>
        <w:softHyphen/>
        <w:t>be ve</w:t>
        <w:softHyphen/>
        <w:t>ze</w:t>
        <w:softHyphen/>
        <w:t>ti az öre</w:t>
        <w:softHyphen/>
        <w:t>geket.)</w:t>
      </w:r>
      <w:r>
        <w:rPr/>
        <w:t xml:space="preserve"> Szük</w:t>
        <w:softHyphen/>
        <w:t>sé</w:t>
        <w:softHyphen/>
        <w:t>gem van a gye</w:t>
        <w:softHyphen/>
        <w:t>rek</w:t>
        <w:softHyphen/>
        <w:t xml:space="preserve">re. </w:t>
      </w:r>
      <w:r>
        <w:rPr>
          <w:i/>
          <w:iCs/>
        </w:rPr>
        <w:t>(Ma</w:t>
        <w:softHyphen/>
        <w:t>gá</w:t>
        <w:softHyphen/>
        <w:t>hoz in</w:t>
        <w:softHyphen/>
        <w:t>ti Grusét, hoz</w:t>
        <w:softHyphen/>
        <w:t>zá</w:t>
        <w:softHyphen/>
        <w:t>ha</w:t>
        <w:softHyphen/>
        <w:t>jol, nem ba</w:t>
        <w:softHyphen/>
        <w:t>rát</w:t>
        <w:softHyphen/>
        <w:t>ság</w:t>
        <w:softHyphen/>
        <w:t>ta</w:t>
        <w:softHyphen/>
        <w:t>la</w:t>
        <w:softHyphen/>
        <w:t>nul)</w:t>
      </w:r>
      <w:r>
        <w:rPr/>
        <w:t xml:space="preserve"> Lát</w:t>
        <w:softHyphen/>
        <w:t>tam, hogy nem kö</w:t>
        <w:softHyphen/>
        <w:t>zö</w:t>
        <w:softHyphen/>
        <w:t>nyös ne</w:t>
        <w:softHyphen/>
        <w:t>ked az igaz</w:t>
        <w:softHyphen/>
        <w:t>ság. Nem hi</w:t>
        <w:softHyphen/>
        <w:t>szem, hogy ti</w:t>
        <w:softHyphen/>
        <w:t>ed a gye</w:t>
        <w:softHyphen/>
        <w:t>rek, de ha ti</w:t>
        <w:softHyphen/>
        <w:t>ed vol</w:t>
        <w:softHyphen/>
        <w:t>na, asszony, nem azt akar</w:t>
        <w:softHyphen/>
        <w:t>nád-e, hogy gaz</w:t>
        <w:softHyphen/>
        <w:t>dag le</w:t>
        <w:softHyphen/>
        <w:t>gyen? Csak azt kel</w:t>
        <w:softHyphen/>
        <w:t>le</w:t>
        <w:softHyphen/>
        <w:t>ne mon</w:t>
        <w:softHyphen/>
        <w:t>da</w:t>
        <w:softHyphen/>
        <w:t>nod, hogy nem a ti</w:t>
        <w:softHyphen/>
        <w:t>ed. Már</w:t>
        <w:softHyphen/>
        <w:t>is len</w:t>
        <w:softHyphen/>
        <w:t>ne egy pa</w:t>
        <w:softHyphen/>
        <w:t>lo</w:t>
        <w:softHyphen/>
        <w:t>tá</w:t>
        <w:softHyphen/>
        <w:t>ja, sok lo</w:t>
        <w:softHyphen/>
        <w:t>va a jász</w:t>
        <w:softHyphen/>
        <w:t>la mel</w:t>
        <w:softHyphen/>
        <w:t>lett, sok kol</w:t>
        <w:softHyphen/>
        <w:t>dus a kü</w:t>
        <w:softHyphen/>
        <w:t>szöbénél, sok har</w:t>
        <w:softHyphen/>
        <w:t>cos a se</w:t>
        <w:softHyphen/>
        <w:t>re</w:t>
        <w:softHyphen/>
        <w:t>gé</w:t>
        <w:softHyphen/>
        <w:t>ben és sok lé</w:t>
        <w:softHyphen/>
        <w:t>hû</w:t>
        <w:softHyphen/>
        <w:t>tõ az udvará</w:t>
        <w:softHyphen/>
        <w:t>ban, nem igaz? Mit fe</w:t>
        <w:softHyphen/>
        <w:t>lelsz ne</w:t>
        <w:softHyphen/>
        <w:t>kem er</w:t>
        <w:softHyphen/>
        <w:t>re? Nem aka</w:t>
        <w:softHyphen/>
        <w:t>rod, hogy gaz</w:t>
        <w:softHyphen/>
        <w:t>dag le</w:t>
        <w:softHyphen/>
        <w:t>gyen?</w:t>
      </w:r>
    </w:p>
    <w:p>
      <w:pPr>
        <w:pStyle w:val="Text"/>
        <w:rPr/>
      </w:pPr>
      <w:r>
        <w:rPr/>
        <w:t>(Gruse hall</w:t>
        <w:softHyphen/>
        <w:t>gat)</w:t>
      </w:r>
    </w:p>
    <w:p>
      <w:pPr>
        <w:pStyle w:val="Darabbekezds"/>
        <w:rPr/>
      </w:pPr>
      <w:r>
        <w:rPr/>
        <w:t>Éne</w:t>
        <w:softHyphen/>
        <w:t>kes</w:t>
        <w:tab/>
        <w:t>Hall</w:t>
        <w:softHyphen/>
        <w:t>já</w:t>
        <w:softHyphen/>
        <w:t>tok hát, amit a ha</w:t>
        <w:softHyphen/>
        <w:t>ra</w:t>
        <w:softHyphen/>
        <w:t>gos lány gon</w:t>
        <w:softHyphen/>
        <w:t>dolt s nem mon</w:t>
        <w:softHyphen/>
        <w:t xml:space="preserve">dott ki. </w:t>
      </w:r>
      <w:r>
        <w:rPr>
          <w:i/>
          <w:iCs/>
        </w:rPr>
        <w:t>(éne</w:t>
        <w:softHyphen/>
        <w:t>kel)</w:t>
      </w:r>
    </w:p>
    <w:p>
      <w:pPr>
        <w:pStyle w:val="Darabvers"/>
        <w:rPr/>
      </w:pPr>
      <w:r>
        <w:rPr/>
        <w:tab/>
        <w:t>Hor</w:t>
        <w:softHyphen/>
        <w:t>da</w:t>
        <w:softHyphen/>
        <w:t>na arany</w:t>
        <w:softHyphen/>
        <w:t>ci</w:t>
        <w:softHyphen/>
        <w:t>põt,</w:t>
        <w:br/>
        <w:t>A gyen</w:t>
        <w:softHyphen/>
        <w:t>gék</w:t>
        <w:softHyphen/>
        <w:t>re rá</w:t>
        <w:softHyphen/>
        <w:t>ti</w:t>
        <w:softHyphen/>
        <w:t>por</w:t>
        <w:softHyphen/>
        <w:t>na,</w:t>
        <w:br/>
        <w:t>Rossz</w:t>
        <w:softHyphen/>
        <w:t>ra vin</w:t>
        <w:softHyphen/>
        <w:t>né ez õt,</w:t>
        <w:br/>
        <w:t>Rám is acsa</w:t>
        <w:softHyphen/>
        <w:t>rog</w:t>
        <w:softHyphen/>
        <w:t>na.</w:t>
        <w:br/>
        <w:t>Jaj, kõ</w:t>
        <w:softHyphen/>
        <w:t>szí</w:t>
        <w:softHyphen/>
        <w:t>vet reg</w:t>
        <w:softHyphen/>
        <w:t>gel-es</w:t>
        <w:softHyphen/>
        <w:t>te</w:t>
        <w:br/>
        <w:t>Ci</w:t>
        <w:softHyphen/>
        <w:t>pel</w:t>
        <w:softHyphen/>
        <w:t>ni ne</w:t>
        <w:softHyphen/>
        <w:t>héz na</w:t>
        <w:softHyphen/>
        <w:t>gyon,</w:t>
        <w:br/>
        <w:t>Együtt túl fá</w:t>
        <w:softHyphen/>
        <w:t>rasz</w:t>
        <w:softHyphen/>
        <w:t>tó len</w:t>
        <w:softHyphen/>
        <w:t>ne</w:t>
        <w:br/>
        <w:t>Go</w:t>
        <w:softHyphen/>
        <w:t>nosz</w:t>
        <w:softHyphen/>
        <w:t>ság és ha</w:t>
        <w:softHyphen/>
        <w:t>ta</w:t>
        <w:softHyphen/>
        <w:t>lom.</w:t>
        <w:br/>
        <w:t>Fél</w:t>
        <w:softHyphen/>
        <w:t>jen, hogy majd bánt</w:t>
        <w:softHyphen/>
        <w:t>ja az éh</w:t>
        <w:softHyphen/>
        <w:t>ség,</w:t>
        <w:br/>
        <w:t>Ám</w:t>
        <w:softHyphen/>
        <w:t>de nem az éhe</w:t>
        <w:softHyphen/>
        <w:t>zõ.</w:t>
        <w:br/>
        <w:t>Fél</w:t>
        <w:softHyphen/>
        <w:t>jen, hogy majd bánt</w:t>
        <w:softHyphen/>
        <w:t>ja a sö</w:t>
        <w:softHyphen/>
        <w:t>tét</w:t>
        <w:softHyphen/>
        <w:t>ség,</w:t>
        <w:br/>
        <w:t>Fény</w:t>
        <w:softHyphen/>
        <w:t>tõl ne fél</w:t>
        <w:softHyphen/>
        <w:t>jen õ.</w:t>
      </w:r>
    </w:p>
    <w:p>
      <w:pPr>
        <w:pStyle w:val="Darabbekezds"/>
        <w:rPr/>
      </w:pPr>
      <w:r>
        <w:rPr/>
        <w:t>Acdak</w:t>
        <w:tab/>
        <w:t>Azt hi</w:t>
        <w:softHyphen/>
        <w:t>szem, meg</w:t>
        <w:softHyphen/>
        <w:t>ér</w:t>
        <w:softHyphen/>
        <w:t>tet</w:t>
        <w:softHyphen/>
        <w:t>te</w:t>
        <w:softHyphen/>
        <w:t>lek, asszony.</w:t>
      </w:r>
    </w:p>
    <w:p>
      <w:pPr>
        <w:pStyle w:val="Darabbekezds"/>
        <w:rPr/>
      </w:pPr>
      <w:r>
        <w:rPr/>
        <w:t>Gruse</w:t>
        <w:tab/>
        <w:t>Nem adom töb</w:t>
        <w:softHyphen/>
        <w:t>bé oda. Én ne</w:t>
        <w:softHyphen/>
        <w:t>vel</w:t>
        <w:softHyphen/>
        <w:t>tem, is</w:t>
        <w:softHyphen/>
        <w:t>mer en</w:t>
        <w:softHyphen/>
        <w:t>gem.</w:t>
      </w:r>
    </w:p>
    <w:p>
      <w:pPr>
        <w:pStyle w:val="Text"/>
        <w:rPr/>
      </w:pPr>
      <w:r>
        <w:rPr/>
        <w:t>(Sauva be</w:t>
        <w:softHyphen/>
        <w:t>ve</w:t>
        <w:softHyphen/>
        <w:t>ze</w:t>
        <w:softHyphen/>
        <w:t>ti a gye</w:t>
        <w:softHyphen/>
        <w:t>re</w:t>
        <w:softHyphen/>
        <w:t>ket.)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Ron</w:t>
        <w:softHyphen/>
        <w:t>gyok</w:t>
        <w:softHyphen/>
        <w:t>ban já</w:t>
        <w:softHyphen/>
        <w:t>rat</w:t>
        <w:softHyphen/>
        <w:t>ja!</w:t>
      </w:r>
    </w:p>
    <w:p>
      <w:pPr>
        <w:pStyle w:val="Darabbekezds"/>
        <w:rPr/>
      </w:pPr>
      <w:r>
        <w:rPr/>
        <w:t>Gruse</w:t>
        <w:tab/>
        <w:t>Nem igaz. Ar</w:t>
        <w:softHyphen/>
        <w:t>ra se volt idõm, hogy a jó in</w:t>
        <w:softHyphen/>
        <w:t>gét rá</w:t>
        <w:softHyphen/>
        <w:t>ad</w:t>
        <w:softHyphen/>
        <w:t>jam.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Disz</w:t>
        <w:softHyphen/>
        <w:t>nó</w:t>
        <w:softHyphen/>
        <w:t>ól</w:t>
        <w:softHyphen/>
        <w:t>ban tar</w:t>
        <w:softHyphen/>
        <w:t>tot</w:t>
        <w:softHyphen/>
        <w:t>ta!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fel</w:t>
        <w:softHyphen/>
        <w:t>in</w:t>
        <w:softHyphen/>
        <w:t>dul</w:t>
        <w:softHyphen/>
        <w:t xml:space="preserve">tan) </w:t>
      </w:r>
      <w:r>
        <w:rPr/>
        <w:t>Én nem va</w:t>
        <w:softHyphen/>
        <w:t>gyok disz</w:t>
        <w:softHyphen/>
        <w:t>nó, mint má</w:t>
        <w:softHyphen/>
        <w:t>sok itt. Hol hagy</w:t>
        <w:softHyphen/>
        <w:t>tad a gye</w:t>
        <w:softHyphen/>
        <w:t>re</w:t>
        <w:softHyphen/>
        <w:t>ke</w:t>
        <w:softHyphen/>
        <w:t>det?</w:t>
      </w:r>
    </w:p>
    <w:p>
      <w:pPr>
        <w:pStyle w:val="Darabbekezds"/>
        <w:rPr/>
      </w:pPr>
      <w:r>
        <w:rPr/>
        <w:t>Kor</w:t>
        <w:softHyphen/>
        <w:t>mány</w:t>
        <w:softHyphen/>
        <w:t>zó</w:t>
        <w:softHyphen/>
        <w:t>né</w:t>
        <w:tab/>
        <w:t>Majd adok én ne</w:t>
        <w:softHyphen/>
        <w:t>ked, kö</w:t>
        <w:softHyphen/>
        <w:t>zön</w:t>
        <w:softHyphen/>
        <w:t>sé</w:t>
        <w:softHyphen/>
        <w:t>ges per</w:t>
        <w:softHyphen/>
        <w:t>szó</w:t>
        <w:softHyphen/>
        <w:t xml:space="preserve">na. </w:t>
      </w:r>
      <w:r>
        <w:rPr>
          <w:i/>
          <w:iCs/>
        </w:rPr>
        <w:t>(Ne</w:t>
        <w:softHyphen/>
        <w:t>ki akar ron</w:t>
        <w:softHyphen/>
        <w:t>ta</w:t>
        <w:softHyphen/>
        <w:t>ni Grusénak, az ügy</w:t>
        <w:softHyphen/>
        <w:t>vé</w:t>
        <w:softHyphen/>
        <w:t>dek vissza</w:t>
        <w:softHyphen/>
        <w:t>tart</w:t>
        <w:softHyphen/>
        <w:t>ják.)</w:t>
      </w:r>
      <w:r>
        <w:rPr/>
        <w:t xml:space="preserve"> Ez a nõ bûz</w:t>
        <w:softHyphen/>
        <w:t>lik a bûn</w:t>
        <w:softHyphen/>
        <w:t>tõl! Ki kell kor</w:t>
        <w:softHyphen/>
        <w:t>bá</w:t>
        <w:softHyphen/>
        <w:t>csol</w:t>
        <w:softHyphen/>
        <w:t>ni in</w:t>
        <w:softHyphen/>
        <w:t>nen!</w:t>
      </w:r>
    </w:p>
    <w:p>
      <w:pPr>
        <w:pStyle w:val="Darabbekezds"/>
        <w:rPr/>
      </w:pPr>
      <w:r>
        <w:rPr/>
        <w:t>Má</w:t>
        <w:softHyphen/>
        <w:t>so</w:t>
        <w:softHyphen/>
        <w:t>dik ügy</w:t>
        <w:softHyphen/>
        <w:t>véd</w:t>
        <w:tab/>
      </w:r>
      <w:r>
        <w:rPr>
          <w:i/>
          <w:iCs/>
        </w:rPr>
        <w:t>(be</w:t>
        <w:softHyphen/>
        <w:t>fog</w:t>
        <w:softHyphen/>
        <w:t>ja a Kor</w:t>
        <w:softHyphen/>
        <w:t>mány</w:t>
        <w:softHyphen/>
        <w:t>zó</w:t>
        <w:softHyphen/>
        <w:t>né szá</w:t>
        <w:softHyphen/>
        <w:t>ját)</w:t>
      </w:r>
      <w:r>
        <w:rPr/>
        <w:t xml:space="preserve"> Nagy</w:t>
        <w:softHyphen/>
        <w:t>sá</w:t>
        <w:softHyphen/>
        <w:t>gos asszony, Natella Abasvili! Meg</w:t>
        <w:softHyphen/>
        <w:t>ígér</w:t>
        <w:softHyphen/>
        <w:t>te... Ke</w:t>
        <w:softHyphen/>
        <w:t>gyel</w:t>
        <w:softHyphen/>
        <w:t>mes úr, a fel</w:t>
        <w:softHyphen/>
        <w:t>pe</w:t>
        <w:softHyphen/>
        <w:t>res ide</w:t>
        <w:softHyphen/>
        <w:t>gei...</w:t>
      </w:r>
    </w:p>
    <w:p>
      <w:pPr>
        <w:pStyle w:val="Darabbekezds"/>
        <w:rPr/>
      </w:pPr>
      <w:r>
        <w:rPr/>
        <w:t>Acdak</w:t>
        <w:tab/>
        <w:t>Fel</w:t>
        <w:softHyphen/>
        <w:t>pe</w:t>
        <w:softHyphen/>
        <w:t>res és al</w:t>
        <w:softHyphen/>
        <w:t>pe</w:t>
        <w:softHyphen/>
        <w:t>res! A bí</w:t>
        <w:softHyphen/>
        <w:t>ró</w:t>
        <w:softHyphen/>
        <w:t>ság meg</w:t>
        <w:softHyphen/>
        <w:t>hall</w:t>
        <w:softHyphen/>
        <w:t>gat</w:t>
        <w:softHyphen/>
        <w:t>ta ügye</w:t>
        <w:softHyphen/>
        <w:t>te</w:t>
        <w:softHyphen/>
        <w:t>ket, és nem ala</w:t>
        <w:softHyphen/>
        <w:t>kult ki ben</w:t>
        <w:softHyphen/>
        <w:t>ne tisz</w:t>
        <w:softHyphen/>
        <w:t>ta kép ar</w:t>
        <w:softHyphen/>
        <w:t>ról, hogy ki en</w:t>
        <w:softHyphen/>
        <w:t>nek a gye</w:t>
        <w:softHyphen/>
        <w:t>rek</w:t>
        <w:softHyphen/>
        <w:t>nek az iga</w:t>
        <w:softHyphen/>
        <w:t>zi any</w:t>
        <w:softHyphen/>
        <w:t>ja. Bi</w:t>
        <w:softHyphen/>
        <w:t>tói kö</w:t>
        <w:softHyphen/>
        <w:t>te</w:t>
        <w:softHyphen/>
        <w:t>les</w:t>
        <w:softHyphen/>
        <w:t>sé</w:t>
        <w:softHyphen/>
        <w:t>gem, hogy a gye</w:t>
        <w:softHyphen/>
        <w:t>rek szá</w:t>
        <w:softHyphen/>
        <w:t>má</w:t>
        <w:softHyphen/>
        <w:t>ra anyát ta</w:t>
        <w:softHyphen/>
        <w:t>lál</w:t>
        <w:softHyphen/>
        <w:t>jak. Pró</w:t>
        <w:softHyphen/>
        <w:t>bát te</w:t>
        <w:softHyphen/>
        <w:t>szek. Sauva, fogj egy da</w:t>
        <w:softHyphen/>
        <w:t>rab kré</w:t>
        <w:softHyphen/>
        <w:t>tát. Raj</w:t>
        <w:softHyphen/>
        <w:t>zolj egy kört a pad</w:t>
        <w:softHyphen/>
        <w:t>ló</w:t>
        <w:softHyphen/>
        <w:t xml:space="preserve">ra. </w:t>
      </w:r>
      <w:r>
        <w:rPr>
          <w:i/>
          <w:iCs/>
        </w:rPr>
        <w:t>(Sauva kört raj</w:t>
        <w:softHyphen/>
        <w:t>zol a pad</w:t>
        <w:softHyphen/>
        <w:t>ló</w:t>
        <w:softHyphen/>
        <w:t xml:space="preserve">ra.) </w:t>
      </w:r>
      <w:r>
        <w:rPr/>
        <w:t>Ál</w:t>
        <w:softHyphen/>
        <w:t>lítsd be</w:t>
        <w:softHyphen/>
        <w:t>le a gye</w:t>
        <w:softHyphen/>
        <w:t>re</w:t>
        <w:softHyphen/>
        <w:t xml:space="preserve">ket. </w:t>
      </w:r>
      <w:r>
        <w:rPr>
          <w:i/>
          <w:iCs/>
        </w:rPr>
        <w:t>(Sauva be</w:t>
        <w:softHyphen/>
        <w:t>ál</w:t>
        <w:softHyphen/>
        <w:t>lít</w:t>
        <w:softHyphen/>
        <w:t>ja a kör</w:t>
        <w:softHyphen/>
        <w:t>be Michelt, aki rá</w:t>
        <w:softHyphen/>
        <w:t>mo</w:t>
        <w:softHyphen/>
        <w:t>so</w:t>
        <w:softHyphen/>
        <w:t xml:space="preserve">lyog Gruséra.) </w:t>
      </w:r>
      <w:r>
        <w:rPr/>
        <w:t>Fel</w:t>
        <w:softHyphen/>
        <w:t>pe</w:t>
        <w:softHyphen/>
        <w:t>res és al</w:t>
        <w:softHyphen/>
        <w:t>pe</w:t>
        <w:softHyphen/>
        <w:t>res, áll</w:t>
        <w:softHyphen/>
        <w:t>ja</w:t>
        <w:softHyphen/>
        <w:t>tok mind</w:t>
        <w:softHyphen/>
        <w:t>ket</w:t>
        <w:softHyphen/>
        <w:t>ten a gye</w:t>
        <w:softHyphen/>
        <w:t>rek mel</w:t>
        <w:softHyphen/>
        <w:t xml:space="preserve">lé. </w:t>
      </w:r>
      <w:r>
        <w:rPr>
          <w:i/>
          <w:iCs/>
        </w:rPr>
        <w:t>(A Kor</w:t>
        <w:softHyphen/>
        <w:t>mány</w:t>
        <w:softHyphen/>
        <w:t>zó</w:t>
        <w:softHyphen/>
        <w:t>né és Gruse oda</w:t>
        <w:softHyphen/>
        <w:t>megy a kör</w:t>
        <w:softHyphen/>
        <w:t xml:space="preserve">höz.) </w:t>
      </w:r>
      <w:r>
        <w:rPr/>
        <w:t>Fog</w:t>
        <w:softHyphen/>
        <w:t>já</w:t>
        <w:softHyphen/>
        <w:t>tok meg a gye</w:t>
        <w:softHyphen/>
        <w:t>rek ke</w:t>
        <w:softHyphen/>
        <w:t>zét. Az iga</w:t>
        <w:softHyphen/>
        <w:t>zi anyá</w:t>
        <w:softHyphen/>
        <w:t>nak lesz ere</w:t>
        <w:softHyphen/>
        <w:t>je ah</w:t>
        <w:softHyphen/>
        <w:t>hoz, hogy a gye</w:t>
        <w:softHyphen/>
        <w:t>re</w:t>
        <w:softHyphen/>
        <w:t>ket a kör</w:t>
        <w:softHyphen/>
        <w:t>bõl a ma</w:t>
        <w:softHyphen/>
        <w:t>ga ol</w:t>
        <w:softHyphen/>
        <w:t>da</w:t>
        <w:softHyphen/>
        <w:t>lá</w:t>
        <w:softHyphen/>
        <w:t>ra ránt</w:t>
        <w:softHyphen/>
        <w:t>sa.</w:t>
      </w:r>
    </w:p>
    <w:p>
      <w:pPr>
        <w:pStyle w:val="Darabbekezds"/>
        <w:rPr/>
      </w:pPr>
      <w:r>
        <w:rPr/>
        <w:t>Má</w:t>
        <w:softHyphen/>
        <w:t>so</w:t>
        <w:softHyphen/>
        <w:t>dik ügy</w:t>
        <w:softHyphen/>
        <w:t>véd</w:t>
        <w:tab/>
      </w:r>
      <w:r>
        <w:rPr>
          <w:i/>
          <w:iCs/>
        </w:rPr>
        <w:t>(gyor</w:t>
        <w:softHyphen/>
        <w:t xml:space="preserve">san) </w:t>
      </w:r>
      <w:r>
        <w:rPr/>
        <w:t>Tisz</w:t>
        <w:softHyphen/>
        <w:t>telt bí</w:t>
        <w:softHyphen/>
        <w:t>ró</w:t>
        <w:softHyphen/>
        <w:t>ság! Til</w:t>
        <w:softHyphen/>
        <w:t>ta</w:t>
        <w:softHyphen/>
        <w:t>ko</w:t>
        <w:softHyphen/>
        <w:t>zom az el</w:t>
        <w:softHyphen/>
        <w:t>len, hogy ilyen ké</w:t>
        <w:softHyphen/>
        <w:t>tes pár</w:t>
        <w:softHyphen/>
        <w:t>vi</w:t>
        <w:softHyphen/>
        <w:t>a</w:t>
        <w:softHyphen/>
        <w:t>dal</w:t>
        <w:softHyphen/>
        <w:t>tól függ</w:t>
        <w:softHyphen/>
        <w:t>jön ama ha</w:t>
        <w:softHyphen/>
        <w:t>tal</w:t>
        <w:softHyphen/>
        <w:t>mas Abasvili-vagyon sor</w:t>
        <w:softHyphen/>
        <w:t>sa, mely a gyer</w:t>
        <w:softHyphen/>
        <w:t>mek</w:t>
        <w:softHyphen/>
        <w:t>hez, mint örö</w:t>
        <w:softHyphen/>
        <w:t>kös</w:t>
        <w:softHyphen/>
        <w:t>höz kö</w:t>
        <w:softHyphen/>
        <w:t>tõ</w:t>
        <w:softHyphen/>
        <w:t>dik. Elõ</w:t>
        <w:softHyphen/>
        <w:t>a</w:t>
        <w:softHyphen/>
        <w:t>dom to</w:t>
        <w:softHyphen/>
        <w:t>váb</w:t>
        <w:softHyphen/>
        <w:t>bá, hogy ügy</w:t>
        <w:softHyphen/>
        <w:t>fe</w:t>
        <w:softHyphen/>
        <w:t>lem nem ren</w:t>
        <w:softHyphen/>
        <w:t>del</w:t>
        <w:softHyphen/>
        <w:t>ke</w:t>
        <w:softHyphen/>
        <w:t>zik ak</w:t>
        <w:softHyphen/>
        <w:t>ko</w:t>
        <w:softHyphen/>
        <w:t>ra erõ</w:t>
        <w:softHyphen/>
        <w:t>vel, mint ez a tes</w:t>
        <w:softHyphen/>
        <w:t>ti mun</w:t>
        <w:softHyphen/>
        <w:t>ká</w:t>
        <w:softHyphen/>
        <w:t>hoz szo</w:t>
        <w:softHyphen/>
        <w:t>kott sze</w:t>
        <w:softHyphen/>
        <w:t>mély.</w:t>
      </w:r>
    </w:p>
    <w:p>
      <w:pPr>
        <w:pStyle w:val="Darabbekezds"/>
        <w:rPr/>
      </w:pPr>
      <w:r>
        <w:rPr/>
        <w:t>Acdak</w:t>
        <w:tab/>
        <w:t>Úgy lá</w:t>
        <w:softHyphen/>
        <w:t>tom, jó hús</w:t>
        <w:softHyphen/>
        <w:t>ban van. Húz</w:t>
        <w:softHyphen/>
        <w:t>zá</w:t>
        <w:softHyphen/>
        <w:t>tok!</w:t>
      </w:r>
    </w:p>
    <w:p>
      <w:pPr>
        <w:pStyle w:val="Text"/>
        <w:rPr/>
      </w:pPr>
      <w:r>
        <w:rPr/>
        <w:t>(A Kor</w:t>
        <w:softHyphen/>
        <w:t>mány</w:t>
        <w:softHyphen/>
        <w:t>zó</w:t>
        <w:softHyphen/>
        <w:t>né a ma</w:t>
        <w:softHyphen/>
        <w:t>ga ol</w:t>
        <w:softHyphen/>
        <w:t>da</w:t>
        <w:softHyphen/>
        <w:t>lá</w:t>
        <w:softHyphen/>
        <w:t>ra húz</w:t>
        <w:softHyphen/>
        <w:t>za a gye</w:t>
        <w:softHyphen/>
        <w:t>re</w:t>
        <w:softHyphen/>
        <w:t>ket. Gruse el</w:t>
        <w:softHyphen/>
        <w:t>en</w:t>
        <w:softHyphen/>
        <w:t>ged</w:t>
        <w:softHyphen/>
        <w:t>te, és most le</w:t>
        <w:softHyphen/>
        <w:t>ver</w:t>
        <w:softHyphen/>
        <w:t>ten áll.)</w:t>
      </w:r>
    </w:p>
    <w:p>
      <w:pPr>
        <w:pStyle w:val="Darabbekezds"/>
        <w:rPr/>
      </w:pPr>
      <w:r>
        <w:rPr/>
        <w:t>El</w:t>
        <w:softHyphen/>
        <w:t>sõ ügy</w:t>
        <w:softHyphen/>
        <w:t>véd</w:t>
        <w:tab/>
      </w:r>
      <w:r>
        <w:rPr>
          <w:i/>
          <w:iCs/>
        </w:rPr>
        <w:t>(gra</w:t>
        <w:softHyphen/>
        <w:t>tu</w:t>
        <w:softHyphen/>
        <w:t xml:space="preserve">lál a kormányzónénak) </w:t>
      </w:r>
      <w:r>
        <w:rPr/>
        <w:t>Mit mond</w:t>
        <w:softHyphen/>
        <w:t>tam? A vér kö</w:t>
        <w:softHyphen/>
        <w:t>te</w:t>
        <w:softHyphen/>
        <w:t>lé</w:t>
        <w:softHyphen/>
        <w:t>ke!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Grusénak)</w:t>
      </w:r>
      <w:r>
        <w:rPr/>
        <w:t xml:space="preserve"> Mi ütött be</w:t>
        <w:softHyphen/>
        <w:t>léd? Nem is húz</w:t>
        <w:softHyphen/>
        <w:t>tad!</w:t>
      </w:r>
    </w:p>
    <w:p>
      <w:pPr>
        <w:pStyle w:val="Darabbekezds"/>
        <w:rPr/>
      </w:pPr>
      <w:r>
        <w:rPr/>
        <w:t>Gruse</w:t>
        <w:tab/>
        <w:t>Nem fog</w:t>
        <w:softHyphen/>
        <w:t>tam erõ</w:t>
        <w:softHyphen/>
        <w:t xml:space="preserve">sen. </w:t>
      </w:r>
      <w:r>
        <w:rPr>
          <w:i/>
          <w:iCs/>
        </w:rPr>
        <w:t>(Acdakhoz sza</w:t>
        <w:softHyphen/>
        <w:t>lad)</w:t>
      </w:r>
      <w:r>
        <w:rPr/>
        <w:t xml:space="preserve"> Ke</w:t>
        <w:softHyphen/>
        <w:t>gyel</w:t>
        <w:softHyphen/>
        <w:t>mes úr, vissza</w:t>
        <w:softHyphen/>
        <w:t>vo</w:t>
        <w:softHyphen/>
        <w:t>nom, amit ma</w:t>
        <w:softHyphen/>
        <w:t>ga el</w:t>
        <w:softHyphen/>
        <w:t>len mond</w:t>
        <w:softHyphen/>
        <w:t>tam, bo</w:t>
        <w:softHyphen/>
        <w:t>csá</w:t>
        <w:softHyphen/>
        <w:t>na</w:t>
        <w:softHyphen/>
        <w:t>tot ké</w:t>
        <w:softHyphen/>
        <w:t>rek. Csak ad</w:t>
        <w:softHyphen/>
        <w:t>dig hadd tart</w:t>
        <w:softHyphen/>
        <w:t>sam meg, amíg meg</w:t>
        <w:softHyphen/>
        <w:t>ta</w:t>
        <w:softHyphen/>
        <w:t>nul be</w:t>
        <w:softHyphen/>
        <w:t>szél</w:t>
        <w:softHyphen/>
        <w:t>ni. Még csak pár szót is</w:t>
        <w:softHyphen/>
        <w:t>mer.</w:t>
      </w:r>
    </w:p>
    <w:p>
      <w:pPr>
        <w:pStyle w:val="Darabbekezds"/>
        <w:rPr/>
      </w:pPr>
      <w:r>
        <w:rPr/>
        <w:t>Acdak</w:t>
        <w:tab/>
        <w:t>Ne be</w:t>
        <w:softHyphen/>
        <w:t>fo</w:t>
        <w:softHyphen/>
        <w:t>lyá</w:t>
        <w:softHyphen/>
        <w:t>sold a bí</w:t>
        <w:softHyphen/>
        <w:t>ró</w:t>
        <w:softHyphen/>
        <w:t>sá</w:t>
        <w:softHyphen/>
        <w:t>got! Fo</w:t>
        <w:softHyphen/>
        <w:t>gad</w:t>
        <w:softHyphen/>
        <w:t>junk, hogy te is csak hú</w:t>
        <w:softHyphen/>
        <w:t>szat is</w:t>
        <w:softHyphen/>
        <w:t>mersz. Na jó, te</w:t>
        <w:softHyphen/>
        <w:t>szek még egy pró</w:t>
        <w:softHyphen/>
        <w:t>bát, er</w:t>
        <w:softHyphen/>
        <w:t>rõl függ min</w:t>
        <w:softHyphen/>
        <w:t>den.</w:t>
      </w:r>
    </w:p>
    <w:p>
      <w:pPr>
        <w:pStyle w:val="Text"/>
        <w:rPr/>
      </w:pPr>
      <w:r>
        <w:rPr/>
        <w:t>(A két asszony is</w:t>
        <w:softHyphen/>
        <w:t>mét oda</w:t>
        <w:softHyphen/>
        <w:t>megy a kör</w:t>
        <w:softHyphen/>
        <w:t>höz.)</w:t>
      </w:r>
    </w:p>
    <w:p>
      <w:pPr>
        <w:pStyle w:val="Darabbekezds"/>
        <w:rPr/>
      </w:pPr>
      <w:r>
        <w:rPr/>
        <w:t>Acdak</w:t>
        <w:tab/>
        <w:t>Húz</w:t>
        <w:softHyphen/>
        <w:t>zá</w:t>
        <w:softHyphen/>
        <w:t>tok!</w:t>
      </w:r>
    </w:p>
    <w:p>
      <w:pPr>
        <w:pStyle w:val="Text"/>
        <w:rPr/>
      </w:pPr>
      <w:r>
        <w:rPr/>
        <w:t>(Gruse is</w:t>
        <w:softHyphen/>
        <w:t>mét el</w:t>
        <w:softHyphen/>
        <w:t>en</w:t>
        <w:softHyphen/>
        <w:t>ge</w:t>
        <w:softHyphen/>
        <w:t>di a gye</w:t>
        <w:softHyphen/>
        <w:t>re</w:t>
        <w:softHyphen/>
        <w:t>ket.)</w:t>
      </w:r>
    </w:p>
    <w:p>
      <w:pPr>
        <w:pStyle w:val="Darabbekezds"/>
        <w:rPr/>
      </w:pPr>
      <w:r>
        <w:rPr/>
        <w:t>Gruse</w:t>
        <w:tab/>
      </w:r>
      <w:r>
        <w:rPr>
          <w:i/>
          <w:iCs/>
        </w:rPr>
        <w:t>(két</w:t>
        <w:softHyphen/>
        <w:t>ség</w:t>
        <w:softHyphen/>
        <w:t>be</w:t>
        <w:softHyphen/>
        <w:t>es</w:t>
        <w:softHyphen/>
        <w:t xml:space="preserve">ve) </w:t>
      </w:r>
      <w:r>
        <w:rPr/>
        <w:t>Én ne</w:t>
        <w:softHyphen/>
        <w:t>vel</w:t>
        <w:softHyphen/>
        <w:t>tem! Tép</w:t>
        <w:softHyphen/>
        <w:t>jem szét? Nem bí</w:t>
        <w:softHyphen/>
        <w:t>rom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fel</w:t>
        <w:softHyphen/>
        <w:t xml:space="preserve">áll) </w:t>
      </w:r>
      <w:r>
        <w:rPr/>
        <w:t>A bí</w:t>
        <w:softHyphen/>
        <w:t>ró</w:t>
        <w:softHyphen/>
        <w:t>ság ezen</w:t>
        <w:softHyphen/>
        <w:t>nel meg</w:t>
        <w:softHyphen/>
        <w:t>ál</w:t>
        <w:softHyphen/>
        <w:t>la</w:t>
        <w:softHyphen/>
        <w:t>pít</w:t>
        <w:softHyphen/>
        <w:t>ja, ki a va</w:t>
        <w:softHyphen/>
        <w:t>ló</w:t>
        <w:softHyphen/>
        <w:t xml:space="preserve">di anya. </w:t>
      </w:r>
      <w:r>
        <w:rPr>
          <w:i/>
          <w:iCs/>
        </w:rPr>
        <w:t xml:space="preserve">(Grusénak) </w:t>
      </w:r>
      <w:r>
        <w:rPr/>
        <w:t>Fogd a gye</w:t>
        <w:softHyphen/>
        <w:t>re</w:t>
        <w:softHyphen/>
        <w:t>ke</w:t>
        <w:softHyphen/>
        <w:t>det, és vidd el in</w:t>
        <w:softHyphen/>
        <w:t>nen. Ne ma</w:t>
        <w:softHyphen/>
        <w:t>radj ve</w:t>
        <w:softHyphen/>
        <w:t>le a vá</w:t>
        <w:softHyphen/>
        <w:t>ros</w:t>
        <w:softHyphen/>
        <w:t>ban, ezt ta</w:t>
        <w:softHyphen/>
        <w:t>ná</w:t>
        <w:softHyphen/>
        <w:t>cso</w:t>
        <w:softHyphen/>
        <w:t xml:space="preserve">lom. </w:t>
      </w:r>
      <w:r>
        <w:rPr>
          <w:i/>
          <w:iCs/>
        </w:rPr>
        <w:t xml:space="preserve">(a Kormányzónénak) </w:t>
      </w:r>
      <w:r>
        <w:rPr/>
        <w:t>Te meg tûnj el, mert még el</w:t>
        <w:softHyphen/>
        <w:t>ítél</w:t>
        <w:softHyphen/>
        <w:t>lek csa</w:t>
        <w:softHyphen/>
        <w:t>lá</w:t>
        <w:softHyphen/>
        <w:t>sért. A va</w:t>
        <w:softHyphen/>
        <w:t>gyon a vá</w:t>
        <w:softHyphen/>
        <w:t>ros</w:t>
        <w:softHyphen/>
        <w:t>ra száll. Ké</w:t>
        <w:softHyphen/>
        <w:t>szít</w:t>
        <w:softHyphen/>
        <w:t>se</w:t>
        <w:softHyphen/>
        <w:t>nek be</w:t>
        <w:softHyphen/>
        <w:t>lõ</w:t>
        <w:softHyphen/>
        <w:t>le ker</w:t>
        <w:softHyphen/>
        <w:t>tet a gye</w:t>
        <w:softHyphen/>
        <w:t>re</w:t>
        <w:softHyphen/>
        <w:t>kek szá</w:t>
        <w:softHyphen/>
        <w:t>má</w:t>
        <w:softHyphen/>
        <w:t>ra, szük</w:t>
        <w:softHyphen/>
        <w:t>ség van rá, és el</w:t>
        <w:softHyphen/>
        <w:t>ren</w:t>
        <w:softHyphen/>
        <w:t>de</w:t>
        <w:softHyphen/>
        <w:t>lem, hogy ezt én</w:t>
        <w:softHyphen/>
        <w:t>ró</w:t>
        <w:softHyphen/>
        <w:t>lam „Acdak kert</w:t>
        <w:softHyphen/>
        <w:t>jé”-nek ne</w:t>
        <w:softHyphen/>
        <w:t>vez</w:t>
        <w:softHyphen/>
        <w:t>zék el.</w:t>
      </w:r>
    </w:p>
    <w:p>
      <w:pPr>
        <w:pStyle w:val="Text"/>
        <w:rPr/>
      </w:pPr>
      <w:r>
        <w:rPr/>
        <w:t>(A Kormányzónét fél</w:t>
        <w:softHyphen/>
        <w:t>ájult ál</w:t>
        <w:softHyphen/>
        <w:t>la</w:t>
        <w:softHyphen/>
        <w:t>pot</w:t>
        <w:softHyphen/>
        <w:t>ban az Ad</w:t>
        <w:softHyphen/>
        <w:t>ju</w:t>
        <w:softHyphen/>
        <w:t>táns el</w:t>
        <w:softHyphen/>
        <w:t>ve</w:t>
        <w:softHyphen/>
        <w:t>ze</w:t>
        <w:softHyphen/>
        <w:t>ti, az ügy</w:t>
        <w:softHyphen/>
        <w:t>vé</w:t>
        <w:softHyphen/>
        <w:t>dek már ko</w:t>
        <w:softHyphen/>
        <w:t>ráb</w:t>
        <w:softHyphen/>
        <w:t>ban tá</w:t>
        <w:softHyphen/>
        <w:t>voz</w:t>
        <w:softHyphen/>
        <w:t>tak. Gruse moz</w:t>
        <w:softHyphen/>
        <w:t>du</w:t>
        <w:softHyphen/>
        <w:t>lat</w:t>
        <w:softHyphen/>
        <w:t>la</w:t>
        <w:softHyphen/>
        <w:t>nul áll. Sauva oda</w:t>
        <w:softHyphen/>
        <w:t>ve</w:t>
        <w:softHyphen/>
        <w:t>ze</w:t>
        <w:softHyphen/>
        <w:t>ti hoz</w:t>
        <w:softHyphen/>
        <w:t>zá a gye</w:t>
        <w:softHyphen/>
        <w:t>re</w:t>
        <w:softHyphen/>
        <w:t>ket.)</w:t>
      </w:r>
    </w:p>
    <w:p>
      <w:pPr>
        <w:pStyle w:val="Darabbekezds"/>
        <w:rPr/>
      </w:pPr>
      <w:r>
        <w:rPr/>
        <w:t>Acdak</w:t>
        <w:tab/>
        <w:t>Most pe</w:t>
        <w:softHyphen/>
        <w:t>dig le</w:t>
        <w:softHyphen/>
        <w:t>ve</w:t>
        <w:softHyphen/>
        <w:t>tem a bí</w:t>
        <w:softHyphen/>
        <w:t>rói ta</w:t>
        <w:softHyphen/>
        <w:t>lárt, mert kezd ben</w:t>
        <w:softHyphen/>
        <w:t>ne me</w:t>
        <w:softHyphen/>
        <w:t>le</w:t>
        <w:softHyphen/>
        <w:t>gem len</w:t>
        <w:softHyphen/>
        <w:t>ni. Sen</w:t>
        <w:softHyphen/>
        <w:t>ki</w:t>
        <w:softHyphen/>
        <w:t>nek a ked</w:t>
        <w:softHyphen/>
        <w:t>vé</w:t>
        <w:softHyphen/>
        <w:t>ért nem ját</w:t>
        <w:softHyphen/>
        <w:t>szom meg a hóst. De meg</w:t>
        <w:softHyphen/>
        <w:t>hív</w:t>
        <w:softHyphen/>
        <w:t>lak még ben</w:t>
        <w:softHyphen/>
        <w:t>ne</w:t>
        <w:softHyphen/>
        <w:t>te</w:t>
        <w:softHyphen/>
        <w:t>ket a mez</w:t>
        <w:softHyphen/>
        <w:t>õre, bú</w:t>
        <w:softHyphen/>
        <w:t>csú</w:t>
        <w:softHyphen/>
        <w:t>zó</w:t>
        <w:softHyphen/>
        <w:t>ul, egy kis tánc</w:t>
        <w:softHyphen/>
        <w:t>mu</w:t>
        <w:softHyphen/>
        <w:t>lat</w:t>
        <w:softHyphen/>
        <w:t>ság</w:t>
        <w:softHyphen/>
        <w:t>ra. Hû</w:t>
        <w:softHyphen/>
        <w:t>ha, ré</w:t>
        <w:softHyphen/>
        <w:t>szeg</w:t>
        <w:softHyphen/>
        <w:t>sé</w:t>
        <w:softHyphen/>
        <w:t>gem</w:t>
        <w:softHyphen/>
        <w:t>ben majd el</w:t>
        <w:softHyphen/>
        <w:t>fe</w:t>
        <w:softHyphen/>
        <w:t>lej</w:t>
        <w:softHyphen/>
        <w:t>tet</w:t>
        <w:softHyphen/>
        <w:t>tem va</w:t>
        <w:softHyphen/>
        <w:t>la</w:t>
        <w:softHyphen/>
        <w:t>mit. Ki kell mon</w:t>
        <w:softHyphen/>
        <w:t>da</w:t>
        <w:softHyphen/>
        <w:t>nom a vá</w:t>
        <w:softHyphen/>
        <w:t xml:space="preserve">lást. </w:t>
      </w:r>
      <w:r>
        <w:rPr>
          <w:i/>
          <w:iCs/>
        </w:rPr>
        <w:t>(A bí</w:t>
        <w:softHyphen/>
        <w:t>rói szé</w:t>
        <w:softHyphen/>
        <w:t>ken mint va</w:t>
        <w:softHyphen/>
        <w:t>la</w:t>
        <w:softHyphen/>
        <w:t>mi asz</w:t>
        <w:softHyphen/>
        <w:t>ta</w:t>
        <w:softHyphen/>
        <w:t>lon ír va</w:t>
        <w:softHyphen/>
        <w:t>la</w:t>
        <w:softHyphen/>
        <w:t>mit egy pa</w:t>
        <w:softHyphen/>
        <w:t>pír</w:t>
        <w:softHyphen/>
        <w:t>ra és el akar men</w:t>
        <w:softHyphen/>
        <w:t>ni. Tánc</w:t>
        <w:softHyphen/>
        <w:t>ze</w:t>
        <w:softHyphen/>
        <w:t>ne.)</w:t>
      </w:r>
    </w:p>
    <w:p>
      <w:pPr>
        <w:pStyle w:val="Darabbekezds"/>
        <w:rPr/>
      </w:pPr>
      <w:r>
        <w:rPr/>
        <w:t>Sauva</w:t>
        <w:tab/>
      </w:r>
      <w:r>
        <w:rPr>
          <w:i/>
          <w:iCs/>
        </w:rPr>
        <w:t>(el</w:t>
        <w:softHyphen/>
        <w:t>ol</w:t>
        <w:softHyphen/>
        <w:t>vas</w:t>
        <w:softHyphen/>
        <w:t>sa a pa</w:t>
        <w:softHyphen/>
        <w:t xml:space="preserve">pírt) </w:t>
      </w:r>
      <w:r>
        <w:rPr/>
        <w:t>Hi</w:t>
        <w:softHyphen/>
        <w:t>ba tör</w:t>
        <w:softHyphen/>
        <w:t>tént. Nem a két öre</w:t>
        <w:softHyphen/>
        <w:t>get vá</w:t>
        <w:softHyphen/>
        <w:t>lasz</w:t>
        <w:softHyphen/>
        <w:t>tot</w:t>
        <w:softHyphen/>
        <w:t>ta el, ha</w:t>
        <w:softHyphen/>
        <w:t>nem Grusét a fér</w:t>
        <w:softHyphen/>
        <w:t>jé</w:t>
        <w:softHyphen/>
        <w:t>tõl.</w:t>
      </w:r>
    </w:p>
    <w:p>
      <w:pPr>
        <w:pStyle w:val="Darabbekezds"/>
        <w:rPr/>
      </w:pPr>
      <w:r>
        <w:rPr/>
        <w:t>Acdak</w:t>
        <w:tab/>
        <w:t>Té</w:t>
        <w:softHyphen/>
        <w:t>ved</w:t>
        <w:softHyphen/>
        <w:t>tem vol</w:t>
        <w:softHyphen/>
        <w:t>na? Saj</w:t>
        <w:softHyphen/>
        <w:t>ná</w:t>
        <w:softHyphen/>
        <w:t>lom, de most már így ma</w:t>
        <w:softHyphen/>
        <w:t>rad, sem</w:t>
        <w:softHyphen/>
        <w:t>mit sem vo</w:t>
        <w:softHyphen/>
        <w:t>nok vissza, mert rend a lel</w:t>
        <w:softHyphen/>
        <w:t>ke minden</w:t>
        <w:softHyphen/>
        <w:t xml:space="preserve">nek. </w:t>
      </w:r>
      <w:r>
        <w:rPr>
          <w:i/>
          <w:iCs/>
        </w:rPr>
        <w:t>(Az öre</w:t>
        <w:softHyphen/>
        <w:t>gek</w:t>
        <w:softHyphen/>
        <w:t xml:space="preserve">nek) </w:t>
      </w:r>
      <w:r>
        <w:rPr/>
        <w:t>Cse</w:t>
        <w:softHyphen/>
        <w:t>ré</w:t>
        <w:softHyphen/>
        <w:t>be meg</w:t>
        <w:softHyphen/>
        <w:t>hív</w:t>
        <w:softHyphen/>
        <w:t>lak ben</w:t>
        <w:softHyphen/>
        <w:t>ne</w:t>
        <w:softHyphen/>
        <w:t>te</w:t>
        <w:softHyphen/>
        <w:t>ket az ün</w:t>
        <w:softHyphen/>
        <w:t>ne</w:t>
        <w:softHyphen/>
        <w:t>pé</w:t>
        <w:softHyphen/>
        <w:t>lyem</w:t>
        <w:softHyphen/>
        <w:t>re, egy tánc</w:t>
        <w:softHyphen/>
        <w:t>ra még elég jók lesz</w:t>
        <w:softHyphen/>
        <w:t>tek egy</w:t>
        <w:softHyphen/>
        <w:t>más</w:t>
        <w:softHyphen/>
        <w:t xml:space="preserve">nak. </w:t>
      </w:r>
      <w:r>
        <w:rPr>
          <w:i/>
          <w:iCs/>
        </w:rPr>
        <w:t xml:space="preserve">(Grusénak és Szimonnak) </w:t>
      </w:r>
      <w:r>
        <w:rPr/>
        <w:t>Tõ</w:t>
        <w:softHyphen/>
        <w:t>le</w:t>
        <w:softHyphen/>
        <w:t>tek pe</w:t>
        <w:softHyphen/>
        <w:t>dig ka</w:t>
        <w:softHyphen/>
        <w:t>pok még össze</w:t>
        <w:softHyphen/>
        <w:t>sen negy</w:t>
        <w:softHyphen/>
        <w:t>ven pi</w:t>
        <w:softHyphen/>
        <w:t>asz</w:t>
        <w:softHyphen/>
        <w:t>tert.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elõ</w:t>
        <w:softHyphen/>
        <w:t>ve</w:t>
        <w:softHyphen/>
        <w:t>szi az er</w:t>
        <w:softHyphen/>
        <w:t>szé</w:t>
        <w:softHyphen/>
        <w:t xml:space="preserve">nyét) </w:t>
      </w:r>
      <w:r>
        <w:rPr/>
        <w:t>Ju</w:t>
        <w:softHyphen/>
        <w:t>tá</w:t>
        <w:softHyphen/>
        <w:t>nyos ár, ke</w:t>
        <w:softHyphen/>
        <w:t>gyel</w:t>
        <w:softHyphen/>
        <w:t>mes úr. Kö</w:t>
        <w:softHyphen/>
        <w:t>szön</w:t>
        <w:softHyphen/>
        <w:t>jük szé</w:t>
        <w:softHyphen/>
        <w:t>pen.</w:t>
      </w:r>
    </w:p>
    <w:p>
      <w:pPr>
        <w:pStyle w:val="Darabbekezds"/>
        <w:rPr/>
      </w:pPr>
      <w:r>
        <w:rPr/>
        <w:t>Acdak</w:t>
        <w:tab/>
      </w:r>
      <w:r>
        <w:rPr>
          <w:i/>
          <w:iCs/>
        </w:rPr>
        <w:t>(el</w:t>
        <w:softHyphen/>
        <w:t>te</w:t>
        <w:softHyphen/>
        <w:t xml:space="preserve">szi a pénzt) </w:t>
      </w:r>
      <w:r>
        <w:rPr/>
        <w:t>Szük</w:t>
        <w:softHyphen/>
        <w:t>sé</w:t>
        <w:softHyphen/>
        <w:t>gem lesz rá.</w:t>
      </w:r>
    </w:p>
    <w:p>
      <w:pPr>
        <w:pStyle w:val="Darabbekezds"/>
        <w:rPr/>
      </w:pPr>
      <w:r>
        <w:rPr/>
        <w:t>Gruse</w:t>
        <w:tab/>
        <w:t>A leg</w:t>
        <w:softHyphen/>
        <w:t>oko</w:t>
        <w:softHyphen/>
        <w:t>sabb, ha még ma ki</w:t>
        <w:softHyphen/>
        <w:t>me</w:t>
        <w:softHyphen/>
        <w:t>gyünk a vá</w:t>
        <w:softHyphen/>
        <w:t>ros</w:t>
        <w:softHyphen/>
        <w:t xml:space="preserve">ból, nem, Michel? </w:t>
      </w:r>
      <w:r>
        <w:rPr>
          <w:i/>
          <w:iCs/>
        </w:rPr>
        <w:t>(A há</w:t>
        <w:softHyphen/>
        <w:t>tá</w:t>
        <w:softHyphen/>
        <w:t>ra akar</w:t>
        <w:softHyphen/>
        <w:t>ja ven</w:t>
        <w:softHyphen/>
        <w:t>ni a gye</w:t>
        <w:softHyphen/>
        <w:t>re</w:t>
        <w:softHyphen/>
        <w:t xml:space="preserve">ket. Szimonnak) </w:t>
      </w:r>
      <w:r>
        <w:rPr/>
        <w:t>Tet</w:t>
        <w:softHyphen/>
        <w:t>szik ne</w:t>
        <w:softHyphen/>
        <w:t>ked?</w:t>
      </w:r>
    </w:p>
    <w:p>
      <w:pPr>
        <w:pStyle w:val="Darabbekezds"/>
        <w:rPr/>
      </w:pPr>
      <w:r>
        <w:rPr/>
        <w:t>Szimon</w:t>
        <w:tab/>
      </w:r>
      <w:r>
        <w:rPr>
          <w:i/>
          <w:iCs/>
        </w:rPr>
        <w:t>(a há</w:t>
        <w:softHyphen/>
        <w:t>tá</w:t>
        <w:softHyphen/>
        <w:t>ra ve</w:t>
        <w:softHyphen/>
        <w:t>szi a gye</w:t>
        <w:softHyphen/>
        <w:t>re</w:t>
        <w:softHyphen/>
        <w:t xml:space="preserve">ket) </w:t>
      </w:r>
      <w:r>
        <w:rPr/>
        <w:t>Alá</w:t>
        <w:softHyphen/>
        <w:t>za</w:t>
        <w:softHyphen/>
        <w:t>to</w:t>
        <w:softHyphen/>
        <w:t>san je</w:t>
        <w:softHyphen/>
        <w:t>len</w:t>
        <w:softHyphen/>
        <w:t>tem, tet</w:t>
        <w:softHyphen/>
        <w:t>szik.</w:t>
      </w:r>
    </w:p>
    <w:p>
      <w:pPr>
        <w:pStyle w:val="Darabbekezds"/>
        <w:rPr/>
      </w:pPr>
      <w:r>
        <w:rPr/>
        <w:t>Gruse</w:t>
        <w:tab/>
        <w:t>És most el</w:t>
        <w:softHyphen/>
        <w:t>áru</w:t>
        <w:softHyphen/>
        <w:t>lom ne</w:t>
        <w:softHyphen/>
        <w:t>ked: azért vet</w:t>
        <w:softHyphen/>
        <w:t>tem ma</w:t>
        <w:softHyphen/>
        <w:t>gam</w:t>
        <w:softHyphen/>
        <w:t>hoz, mert azon a hús</w:t>
        <w:softHyphen/>
        <w:t>vé</w:t>
        <w:softHyphen/>
        <w:t>ti na</w:t>
        <w:softHyphen/>
        <w:t>pon je</w:t>
        <w:softHyphen/>
        <w:t>gyez</w:t>
        <w:softHyphen/>
        <w:t>tük el egy</w:t>
        <w:softHyphen/>
        <w:t>mást. Így hát sze</w:t>
        <w:softHyphen/>
        <w:t>re</w:t>
        <w:softHyphen/>
        <w:t>lem</w:t>
        <w:softHyphen/>
        <w:t>gye</w:t>
        <w:softHyphen/>
        <w:t>rek õ. Tán</w:t>
        <w:softHyphen/>
        <w:t>co</w:t>
        <w:softHyphen/>
        <w:t>lunk Michel?</w:t>
      </w:r>
    </w:p>
    <w:p>
      <w:pPr>
        <w:pStyle w:val="Text"/>
        <w:rPr/>
      </w:pPr>
      <w:r>
        <w:rPr/>
        <w:t>(Gruse tán</w:t>
        <w:softHyphen/>
        <w:t>col Michellel. Szimon el</w:t>
        <w:softHyphen/>
        <w:t>kap</w:t>
        <w:softHyphen/>
        <w:t>ja a sza</w:t>
        <w:softHyphen/>
        <w:t>kács</w:t>
        <w:softHyphen/>
        <w:t>nõt és tán</w:t>
        <w:softHyphen/>
        <w:t>col ve</w:t>
        <w:softHyphen/>
        <w:t>le. A két öreg is tán</w:t>
        <w:softHyphen/>
        <w:t>col. Acdak gon</w:t>
        <w:softHyphen/>
        <w:t>do</w:t>
        <w:softHyphen/>
        <w:t>la</w:t>
        <w:softHyphen/>
        <w:t>tok</w:t>
        <w:softHyphen/>
        <w:t>ba me</w:t>
        <w:softHyphen/>
        <w:t>rül</w:t>
        <w:softHyphen/>
        <w:t>ve áll. A tán</w:t>
        <w:softHyphen/>
        <w:t>co</w:t>
        <w:softHyphen/>
        <w:t>lók el</w:t>
        <w:softHyphen/>
        <w:t>ta</w:t>
        <w:softHyphen/>
        <w:t>kar</w:t>
        <w:softHyphen/>
        <w:t>ják nem</w:t>
        <w:softHyphen/>
        <w:t>so</w:t>
        <w:softHyphen/>
        <w:t>ká</w:t>
        <w:softHyphen/>
        <w:t>ra. Oly</w:t>
        <w:softHyphen/>
        <w:t>kor-oly</w:t>
        <w:softHyphen/>
        <w:t>kor lát</w:t>
        <w:softHyphen/>
        <w:t>ha</w:t>
        <w:softHyphen/>
        <w:t>tó még, egy</w:t>
        <w:softHyphen/>
        <w:t>re rit</w:t>
        <w:softHyphen/>
        <w:t>káb</w:t>
        <w:softHyphen/>
        <w:t>ban, ahogy újabb tán</w:t>
        <w:softHyphen/>
        <w:t>co</w:t>
        <w:softHyphen/>
        <w:t>ló pá</w:t>
        <w:softHyphen/>
        <w:t>rok jön</w:t>
        <w:softHyphen/>
        <w:t>nek be.)</w:t>
      </w:r>
    </w:p>
    <w:p>
      <w:pPr>
        <w:pStyle w:val="Darabvers"/>
        <w:rPr/>
      </w:pPr>
      <w:r>
        <w:rPr/>
        <w:t>Éne</w:t>
        <w:softHyphen/>
        <w:t>kes</w:t>
        <w:tab/>
        <w:t>És ez</w:t>
        <w:softHyphen/>
        <w:t>után az es</w:t>
        <w:softHyphen/>
        <w:t>te után el</w:t>
        <w:softHyphen/>
        <w:t>tûnt Acdak, töb</w:t>
        <w:softHyphen/>
        <w:t>bé sen</w:t>
        <w:softHyphen/>
        <w:t>ki se lát</w:t>
        <w:softHyphen/>
        <w:t xml:space="preserve">ta. </w:t>
        <w:br/>
        <w:t>De Grú</w:t>
        <w:softHyphen/>
        <w:t>zia né</w:t>
        <w:softHyphen/>
        <w:t>pe nem fe</w:t>
        <w:softHyphen/>
        <w:t>led</w:t>
        <w:softHyphen/>
        <w:t>te el és bí</w:t>
        <w:softHyphen/>
        <w:t>rás</w:t>
        <w:softHyphen/>
        <w:t>ko</w:t>
        <w:softHyphen/>
        <w:t>dá</w:t>
        <w:softHyphen/>
        <w:t>sa ide</w:t>
        <w:softHyphen/>
        <w:t>jé</w:t>
        <w:softHyphen/>
        <w:t>re</w:t>
        <w:br/>
        <w:t>Még so</w:t>
        <w:softHyphen/>
        <w:t>ká</w:t>
        <w:softHyphen/>
        <w:t>ig úgy gon</w:t>
        <w:softHyphen/>
        <w:t>dolt, mint a</w:t>
        <w:br/>
        <w:t>Majd</w:t>
        <w:softHyphen/>
        <w:t>nem-igaz</w:t>
        <w:softHyphen/>
        <w:t>ság Kur</w:t>
        <w:softHyphen/>
        <w:t>ta arany</w:t>
        <w:softHyphen/>
        <w:t>kor</w:t>
        <w:softHyphen/>
        <w:t>ára.</w:t>
      </w:r>
    </w:p>
    <w:p>
      <w:pPr>
        <w:pStyle w:val="Text"/>
        <w:rPr/>
      </w:pPr>
      <w:r>
        <w:rPr/>
        <w:t xml:space="preserve"> </w:t>
      </w:r>
      <w:r>
        <w:rPr/>
        <w:t>(A tán</w:t>
        <w:softHyphen/>
        <w:t>co</w:t>
        <w:softHyphen/>
        <w:t>lók ki</w:t>
        <w:softHyphen/>
        <w:t>tán</w:t>
        <w:softHyphen/>
        <w:t>col</w:t>
        <w:softHyphen/>
        <w:t>nak. Acdak el</w:t>
        <w:softHyphen/>
        <w:t>tûnt.)</w:t>
      </w:r>
    </w:p>
    <w:p>
      <w:pPr>
        <w:pStyle w:val="Darabvers"/>
        <w:rPr/>
      </w:pPr>
      <w:r>
        <w:rPr/>
        <w:tab/>
        <w:t>De ti, kik hal</w:t>
        <w:softHyphen/>
        <w:t>lot</w:t>
        <w:softHyphen/>
        <w:t>tá</w:t>
        <w:softHyphen/>
        <w:t>tok a Kré</w:t>
        <w:softHyphen/>
        <w:t>ta</w:t>
        <w:softHyphen/>
        <w:t>kör tör</w:t>
        <w:softHyphen/>
        <w:t>té</w:t>
        <w:softHyphen/>
        <w:t>ne</w:t>
        <w:softHyphen/>
        <w:t>tét,</w:t>
        <w:br/>
        <w:t>Fo</w:t>
        <w:softHyphen/>
        <w:t>gad</w:t>
        <w:softHyphen/>
        <w:t>já</w:t>
        <w:softHyphen/>
        <w:t>tok el, amit a ré</w:t>
        <w:softHyphen/>
        <w:t>gi böl</w:t>
        <w:softHyphen/>
        <w:t>csek mond</w:t>
        <w:softHyphen/>
        <w:t>tak:</w:t>
        <w:br/>
        <w:t>Hogy azo</w:t>
        <w:softHyphen/>
        <w:t>ké le</w:t>
        <w:softHyphen/>
        <w:t>gyen, ami van, akik jól bán</w:t>
        <w:softHyphen/>
        <w:t>nak ve</w:t>
        <w:softHyphen/>
        <w:t>le,</w:t>
        <w:br/>
        <w:t>va</w:t>
        <w:softHyphen/>
        <w:t>gyis</w:t>
        <w:br/>
        <w:t>A gyer</w:t>
        <w:softHyphen/>
        <w:t>mek az anya</w:t>
        <w:softHyphen/>
        <w:t>sze</w:t>
        <w:softHyphen/>
        <w:t>re</w:t>
        <w:softHyphen/>
        <w:t>te</w:t>
        <w:softHyphen/>
        <w:t>té, hogy gya</w:t>
        <w:softHyphen/>
        <w:t>ra</w:t>
        <w:softHyphen/>
        <w:t>pod</w:t>
        <w:softHyphen/>
        <w:t>jon,</w:t>
        <w:br/>
        <w:t>A ko</w:t>
        <w:softHyphen/>
        <w:t>csi a jó ve</w:t>
        <w:softHyphen/>
        <w:t>ze</w:t>
        <w:softHyphen/>
        <w:t>tõ</w:t>
        <w:softHyphen/>
        <w:t>ké, hogy jól ve</w:t>
        <w:softHyphen/>
        <w:t>zes</w:t>
        <w:softHyphen/>
        <w:t>sék,</w:t>
        <w:br/>
        <w:t>És a völgy a meg</w:t>
        <w:softHyphen/>
        <w:t>ön</w:t>
        <w:softHyphen/>
        <w:t>tö</w:t>
        <w:softHyphen/>
        <w:t>zõ</w:t>
        <w:softHyphen/>
        <w:t>ié, hogy gyü</w:t>
        <w:softHyphen/>
        <w:t>möl</w:t>
        <w:softHyphen/>
        <w:t>csöt te</w:t>
        <w:softHyphen/>
        <w:t>rem</w:t>
        <w:softHyphen/>
        <w:t>jen.</w:t>
      </w:r>
    </w:p>
    <w:p>
      <w:pPr>
        <w:pStyle w:val="Darabbekezd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136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FL-Galliard">
    <w:charset w:val="01"/>
    <w:family w:val="roman"/>
    <w:pitch w:val="variable"/>
  </w:font>
  <w:font w:name="PFL-CopprplGo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PFL-Galliard" w:cs="PFL-Galliard" w:ascii="PFL-Galliard" w:hAnsi="PFL-Galliard"/>
        <w:sz w:val="24"/>
        <w:szCs w:val="24"/>
      </w:rPr>
      <w:fldChar w:fldCharType="begin"/>
    </w:r>
    <w:r>
      <w:rPr>
        <w:rStyle w:val="PageNumber"/>
        <w:sz w:val="24"/>
        <w:szCs w:val="24"/>
        <w:rFonts w:eastAsia="PFL-Galliard" w:cs="PFL-Galliard" w:ascii="PFL-Galliard" w:hAnsi="PFL-Galliard"/>
      </w:rPr>
      <w:instrText xml:space="preserve"> PAGE </w:instrText>
    </w:r>
    <w:r>
      <w:rPr>
        <w:rStyle w:val="PageNumber"/>
        <w:sz w:val="24"/>
        <w:szCs w:val="24"/>
        <w:rFonts w:eastAsia="PFL-Galliard" w:cs="PFL-Galliard" w:ascii="PFL-Galliard" w:hAnsi="PFL-Galliard"/>
      </w:rPr>
      <w:fldChar w:fldCharType="separate"/>
    </w:r>
    <w:r>
      <w:rPr>
        <w:rStyle w:val="PageNumber"/>
        <w:sz w:val="24"/>
        <w:szCs w:val="24"/>
        <w:rFonts w:eastAsia="PFL-Galliard" w:cs="PFL-Galliard" w:ascii="PFL-Galliard" w:hAnsi="PFL-Galliard"/>
      </w:rPr>
      <w:t>115</w:t>
    </w:r>
    <w:r>
      <w:rPr>
        <w:rStyle w:val="PageNumber"/>
        <w:sz w:val="24"/>
        <w:szCs w:val="24"/>
        <w:rFonts w:eastAsia="PFL-Galliard" w:cs="PFL-Galliard" w:ascii="PFL-Galliard" w:hAnsi="PFL-Galliar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>
        <w:rFonts w:ascii="PFL-CopprplGoth" w:hAnsi="PFL-CopprplGoth" w:eastAsia="PFL-CopprplGoth" w:cs="PFL-CopprplGoth"/>
      </w:rPr>
    </w:pPr>
    <w:r>
      <w:rPr>
        <w:rFonts w:eastAsia="PFL-CopprplGoth" w:cs="PFL-CopprplGoth" w:ascii="PFL-CopprplGoth" w:hAnsi="PFL-CopprplGoth"/>
      </w:rPr>
      <w:t>kaukázusi krétakö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rabvers">
    <w:name w:val="darab - vers"/>
    <w:qFormat/>
    <w:pPr>
      <w:widowControl/>
      <w:tabs>
        <w:tab w:val="clear" w:pos="720"/>
        <w:tab w:val="left" w:pos="2880" w:leader="none"/>
      </w:tabs>
      <w:bidi w:val="0"/>
      <w:spacing w:lineRule="auto" w:line="360" w:before="240" w:after="240"/>
      <w:ind w:left="2880" w:hanging="2880"/>
    </w:pPr>
    <w:rPr>
      <w:rFonts w:ascii="PFL-Galliard" w:hAnsi="PFL-Galliard" w:eastAsia="PFL-Galliard" w:cs="PFL-Galliard"/>
      <w:color w:val="000000"/>
      <w:sz w:val="24"/>
      <w:szCs w:val="24"/>
      <w:lang w:val="da-DK" w:eastAsia="zh-CN" w:bidi="hi-IN"/>
    </w:rPr>
  </w:style>
  <w:style w:type="paragraph" w:styleId="Darabbekezds">
    <w:name w:val="darab bekezdés"/>
    <w:qFormat/>
    <w:pPr>
      <w:widowControl/>
      <w:tabs>
        <w:tab w:val="clear" w:pos="720"/>
        <w:tab w:val="left" w:pos="1871" w:leader="none"/>
        <w:tab w:val="left" w:pos="3024" w:leader="none"/>
      </w:tabs>
      <w:bidi w:val="0"/>
      <w:spacing w:lineRule="auto" w:line="360"/>
      <w:ind w:left="1872" w:hanging="1872"/>
      <w:jc w:val="both"/>
    </w:pPr>
    <w:rPr>
      <w:rFonts w:ascii="PFL-Galliard" w:hAnsi="PFL-Galliard" w:eastAsia="PFL-Galliard" w:cs="PFL-Galliard"/>
      <w:color w:val="auto"/>
      <w:sz w:val="24"/>
      <w:szCs w:val="24"/>
      <w:lang w:val="da-DK" w:eastAsia="zh-CN" w:bidi="hi-IN"/>
    </w:rPr>
  </w:style>
  <w:style w:type="paragraph" w:styleId="Nekcme">
    <w:name w:val="ének címe"/>
    <w:qFormat/>
    <w:pPr>
      <w:keepNext w:val="true"/>
      <w:widowControl/>
      <w:tabs>
        <w:tab w:val="clear" w:pos="720"/>
        <w:tab w:val="left" w:pos="2880" w:leader="none"/>
      </w:tabs>
      <w:bidi w:val="0"/>
      <w:spacing w:lineRule="atLeast" w:line="360" w:before="480" w:after="240"/>
      <w:jc w:val="both"/>
    </w:pPr>
    <w:rPr>
      <w:rFonts w:ascii="PFL-Galliard" w:hAnsi="PFL-Galliard" w:eastAsia="PFL-Galliard" w:cs="PFL-Galliard"/>
      <w:b/>
      <w:bCs/>
      <w:smallCaps/>
      <w:color w:val="auto"/>
      <w:sz w:val="24"/>
      <w:szCs w:val="24"/>
      <w:lang w:val="da-DK" w:eastAsia="zh-CN" w:bidi="hi-IN"/>
    </w:rPr>
  </w:style>
  <w:style w:type="paragraph" w:styleId="Jelenetszma">
    <w:name w:val="jelenet száma"/>
    <w:basedOn w:val="Normal"/>
    <w:qFormat/>
    <w:pPr>
      <w:keepNext w:val="true"/>
      <w:tabs>
        <w:tab w:val="clear" w:pos="720"/>
        <w:tab w:val="left" w:pos="3600" w:leader="none"/>
      </w:tabs>
      <w:spacing w:lineRule="auto" w:line="360" w:before="480" w:after="240"/>
    </w:pPr>
    <w:rPr>
      <w:rFonts w:ascii="PFL-Galliard" w:hAnsi="PFL-Galliard" w:eastAsia="PFL-Galliard" w:cs="PFL-Galliard"/>
      <w:b/>
      <w:bCs/>
      <w:smallCaps/>
      <w:color w:val="000000"/>
      <w:sz w:val="24"/>
      <w:szCs w:val="24"/>
      <w:lang w:val="da-DK"/>
    </w:rPr>
  </w:style>
  <w:style w:type="paragraph" w:styleId="Text">
    <w:name w:val="text"/>
    <w:basedOn w:val="Darabbekezds"/>
    <w:qFormat/>
    <w:pPr>
      <w:spacing w:before="180" w:after="180"/>
      <w:ind w:left="737" w:right="73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7:55:00Z</dcterms:created>
  <dc:creator>Bertold Brecht</dc:creator>
  <dc:description>fordító: Eörsi István
ennek alapján készült a Csiky Gergely Színház 1992-es elõadása
ez a verzió nem szerkeszthetõ!!!
</dc:description>
  <cp:keywords>play</cp:keywords>
  <dc:language>en-US</dc:language>
  <cp:lastModifiedBy>Unknown</cp:lastModifiedBy>
  <cp:lastPrinted>1997-02-11T10:02:00Z</cp:lastPrinted>
  <dcterms:modified xsi:type="dcterms:W3CDTF">1997-10-08T07:01:00Z</dcterms:modified>
  <cp:revision>93</cp:revision>
  <dc:subject/>
  <dc:title>A kaukázusi krétakör</dc:title>
</cp:coreProperties>
</file>