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8"/>
          <w:tab w:val="left" w:pos="8280" w:leader="none"/>
        </w:tabs>
        <w:ind w:left="600" w:right="23" w:firstLine="240"/>
        <w:jc w:val="both"/>
        <w:rPr/>
      </w:pPr>
      <w:r>
        <w:rPr>
          <w:rFonts w:cs="Arial" w:ascii="Arial" w:hAnsi="Arial"/>
          <w:sz w:val="24"/>
          <w:szCs w:val="24"/>
        </w:rPr>
        <w:t>NNCL441-34Bv2.0</w:t>
      </w:r>
    </w:p>
    <w:p>
      <w:pPr>
        <w:pStyle w:val="PlainText"/>
        <w:tabs>
          <w:tab w:val="clear" w:pos="708"/>
          <w:tab w:val="left" w:pos="8280" w:leader="none"/>
        </w:tabs>
        <w:ind w:left="600" w:right="23" w:firstLine="240"/>
        <w:jc w:val="both"/>
        <w:rPr>
          <w:rFonts w:ascii="Arial" w:hAnsi="Arial" w:eastAsia="Arial" w:cs="Arial"/>
          <w:sz w:val="24"/>
          <w:szCs w:val="24"/>
        </w:rPr>
      </w:pPr>
      <w:r>
        <w:rPr>
          <w:rFonts w:eastAsia="Arial" w:cs="Arial" w:ascii="Arial" w:hAnsi="Arial"/>
          <w:sz w:val="24"/>
          <w:szCs w:val="24"/>
        </w:rPr>
        <w:t xml:space="preserve"> </w:t>
      </w:r>
    </w:p>
    <w:p>
      <w:pPr>
        <w:pStyle w:val="PlainText"/>
        <w:tabs>
          <w:tab w:val="clear" w:pos="708"/>
          <w:tab w:val="left" w:pos="8280" w:leader="none"/>
        </w:tabs>
        <w:ind w:left="600" w:right="23" w:firstLine="240"/>
        <w:jc w:val="both"/>
        <w:rPr>
          <w:rFonts w:ascii="Arial" w:hAnsi="Arial" w:cs="Arial"/>
          <w:b/>
          <w:b/>
          <w:i/>
          <w:i/>
          <w:sz w:val="32"/>
          <w:szCs w:val="32"/>
        </w:rPr>
      </w:pPr>
      <w:r>
        <w:rPr>
          <w:rFonts w:cs="Arial" w:ascii="Arial" w:hAnsi="Arial"/>
          <w:b/>
          <w:i/>
          <w:sz w:val="32"/>
          <w:szCs w:val="32"/>
        </w:rPr>
        <w:t>Botond-Bolics György</w:t>
      </w:r>
    </w:p>
    <w:p>
      <w:pPr>
        <w:pStyle w:val="PlainText"/>
        <w:tabs>
          <w:tab w:val="clear" w:pos="708"/>
          <w:tab w:val="left" w:pos="8280" w:leader="none"/>
        </w:tabs>
        <w:ind w:left="600" w:right="23" w:firstLine="240"/>
        <w:jc w:val="both"/>
        <w:rPr>
          <w:rFonts w:ascii="Arial" w:hAnsi="Arial" w:cs="Arial"/>
          <w:b/>
          <w:b/>
          <w:i/>
          <w:i/>
          <w:sz w:val="24"/>
          <w:szCs w:val="24"/>
        </w:rPr>
      </w:pPr>
      <w:r>
        <w:rPr>
          <w:rFonts w:cs="Arial" w:ascii="Arial" w:hAnsi="Arial"/>
          <w:b/>
          <w:i/>
          <w:sz w:val="24"/>
          <w:szCs w:val="24"/>
        </w:rPr>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Illusztrálta Toncz Tibor</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A fedőlap Szántó Pál munkája</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Black" w:hAnsi="Arial Black" w:cs="Arial"/>
          <w:b/>
          <w:b/>
          <w:i/>
          <w:i/>
          <w:sz w:val="72"/>
          <w:szCs w:val="72"/>
        </w:rPr>
      </w:pPr>
      <w:r>
        <w:rPr>
          <w:rFonts w:cs="Arial" w:ascii="Arial Black" w:hAnsi="Arial Black"/>
          <w:b/>
          <w:i/>
          <w:sz w:val="72"/>
          <w:szCs w:val="72"/>
        </w:rPr>
        <w:t>Ha felszáll a köd...</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br/>
      </w:r>
    </w:p>
    <w:p>
      <w:pPr>
        <w:pStyle w:val="PlainText"/>
        <w:tabs>
          <w:tab w:val="clear" w:pos="708"/>
          <w:tab w:val="left" w:pos="8280" w:leader="none"/>
        </w:tabs>
        <w:ind w:left="228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228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228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228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228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228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228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228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228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228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228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228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2280" w:right="23" w:firstLine="240"/>
        <w:jc w:val="both"/>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t>Botond-Bolics György 1957</w:t>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t>A kiadásért felel a Móra Ferenc Ifjúsági Könyvkiadó igazgatója</w:t>
      </w:r>
    </w:p>
    <w:p>
      <w:pPr>
        <w:pStyle w:val="PlainText"/>
        <w:tabs>
          <w:tab w:val="clear" w:pos="708"/>
          <w:tab w:val="left" w:pos="8280" w:leader="none"/>
        </w:tabs>
        <w:ind w:left="600" w:right="23" w:firstLine="240"/>
        <w:jc w:val="center"/>
        <w:rPr/>
      </w:pPr>
      <w:r>
        <w:rPr>
          <w:rFonts w:cs="Arial" w:ascii="Arial" w:hAnsi="Arial"/>
          <w:sz w:val="24"/>
          <w:szCs w:val="24"/>
        </w:rPr>
        <w:t>Felelős szerkesztő: Majtényi Árpád</w:t>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t>Szakmailag ellenőrizte: dr. Kulin György és dr. Duka Antal</w:t>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t>Képszerkesztő: Szántó Tibor – Műszaki szerkesztő: Faragó Imre</w:t>
      </w:r>
    </w:p>
    <w:p>
      <w:pPr>
        <w:pStyle w:val="PlainText"/>
        <w:tabs>
          <w:tab w:val="clear" w:pos="708"/>
          <w:tab w:val="left" w:pos="8280" w:leader="none"/>
        </w:tabs>
        <w:ind w:left="600" w:right="23" w:firstLine="240"/>
        <w:jc w:val="center"/>
        <w:rPr>
          <w:rFonts w:ascii="Arial" w:hAnsi="Arial" w:cs="Arial"/>
          <w:sz w:val="24"/>
          <w:szCs w:val="24"/>
        </w:rPr>
      </w:pPr>
      <w:r>
        <w:rPr>
          <w:rFonts w:cs="Arial" w:ascii="Arial" w:hAnsi="Arial"/>
          <w:sz w:val="24"/>
          <w:szCs w:val="24"/>
        </w:rPr>
        <w:t>Műszaki vezető: Gortvai Tivadar</w:t>
      </w:r>
    </w:p>
    <w:p>
      <w:pPr>
        <w:pStyle w:val="PlainText"/>
        <w:tabs>
          <w:tab w:val="clear" w:pos="708"/>
          <w:tab w:val="left" w:pos="8280" w:leader="none"/>
        </w:tabs>
        <w:ind w:left="600" w:right="23" w:firstLine="240"/>
        <w:rPr>
          <w:rFonts w:ascii="Arial" w:hAnsi="Arial" w:cs="Arial"/>
          <w:sz w:val="24"/>
          <w:szCs w:val="24"/>
        </w:rPr>
      </w:pPr>
      <w:r>
        <w:rPr>
          <w:rFonts w:cs="Arial" w:ascii="Arial" w:hAnsi="Arial"/>
          <w:sz w:val="24"/>
          <w:szCs w:val="24"/>
        </w:rPr>
        <w:t>7400 példány, 20,25 (A/5) ív, MNOSZ 5601-54. – Budapest 1957</w:t>
      </w:r>
    </w:p>
    <w:p>
      <w:pPr>
        <w:pStyle w:val="PlainText"/>
        <w:tabs>
          <w:tab w:val="clear" w:pos="708"/>
          <w:tab w:val="left" w:pos="8280" w:leader="none"/>
        </w:tabs>
        <w:ind w:left="2280" w:right="23" w:firstLine="240"/>
        <w:rPr>
          <w:rFonts w:ascii="Arial" w:hAnsi="Arial" w:cs="Arial"/>
          <w:sz w:val="24"/>
          <w:szCs w:val="24"/>
        </w:rPr>
      </w:pPr>
      <w:r>
        <w:rPr>
          <w:rFonts w:cs="Arial" w:ascii="Arial" w:hAnsi="Arial"/>
          <w:sz w:val="24"/>
          <w:szCs w:val="24"/>
        </w:rPr>
        <w:t>Mecsek Nyomda 8725 – F.v.: Melles Rezső</w:t>
      </w:r>
    </w:p>
    <w:p>
      <w:pPr>
        <w:pStyle w:val="PlainText"/>
        <w:tabs>
          <w:tab w:val="clear" w:pos="708"/>
          <w:tab w:val="left" w:pos="8280" w:leader="none"/>
        </w:tabs>
        <w:ind w:left="2280" w:right="23" w:firstLine="240"/>
        <w:jc w:val="center"/>
        <w:rPr>
          <w:rFonts w:ascii="Arial" w:hAnsi="Arial" w:cs="Arial"/>
          <w:sz w:val="24"/>
          <w:szCs w:val="24"/>
        </w:rPr>
      </w:pPr>
      <w:r>
        <w:rPr>
          <w:rFonts w:cs="Arial" w:ascii="Arial" w:hAnsi="Arial"/>
          <w:sz w:val="24"/>
          <w:szCs w:val="24"/>
        </w:rPr>
      </w:r>
      <w:r>
        <w:br w:type="page"/>
      </w:r>
    </w:p>
    <w:p>
      <w:pPr>
        <w:pStyle w:val="PlainText"/>
        <w:tabs>
          <w:tab w:val="clear" w:pos="708"/>
          <w:tab w:val="left" w:pos="8280" w:leader="none"/>
        </w:tabs>
        <w:ind w:left="2280" w:right="23" w:firstLine="240"/>
        <w:jc w:val="both"/>
        <w:rPr/>
      </w:pPr>
      <w:r>
        <w:rPr>
          <w:rFonts w:eastAsia="Arial" w:cs="Arial" w:ascii="Arial" w:hAnsi="Arial"/>
          <w:sz w:val="24"/>
          <w:szCs w:val="24"/>
        </w:rPr>
        <w:t xml:space="preserve"> </w:t>
      </w:r>
      <w:r>
        <w:rPr>
          <w:rFonts w:cs="Arial" w:ascii="Arial" w:hAnsi="Arial"/>
          <w:i/>
          <w:sz w:val="24"/>
          <w:szCs w:val="24"/>
        </w:rPr>
        <w:t>A sötét égbolton napsugarak fényében tündöklik a Vénusz. Mintha a Mindenség egy játékos óriása fehér felhőkből gyúrt labdát hajított volna a csillagok milliárdjai közé, száll, repül a könnyű gomolyag, járja az Utat, melynek kezdetét és végét öröktől való törvények jelölték ki.</w:t>
      </w:r>
    </w:p>
    <w:p>
      <w:pPr>
        <w:pStyle w:val="PlainText"/>
        <w:tabs>
          <w:tab w:val="clear" w:pos="708"/>
          <w:tab w:val="left" w:pos="8280" w:leader="none"/>
        </w:tabs>
        <w:ind w:left="2280" w:right="23"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Repül a labda, jelragyogó ténye hajnalt vagy alkonyt hirdet a Föld emberének. Néha közel jön hozzunk, ránkcsillan mosolyogva, aztán továbbsuhan és ismét eltűnik a végtelen messzeségben.</w:t>
      </w:r>
    </w:p>
    <w:p>
      <w:pPr>
        <w:pStyle w:val="PlainText"/>
        <w:tabs>
          <w:tab w:val="clear" w:pos="708"/>
          <w:tab w:val="left" w:pos="8280" w:leader="none"/>
        </w:tabs>
        <w:ind w:left="2280" w:right="23"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Mi lehet a Vénusz felhői mögött? Mit takar a sűrű köd, mely testvérbolygónk titkait rejtegeti? Megszületett-e már ott is a diadalmas élet, vagy örök csend honol még a halott tájakon?</w:t>
      </w:r>
    </w:p>
    <w:p>
      <w:pPr>
        <w:pStyle w:val="PlainText"/>
        <w:tabs>
          <w:tab w:val="clear" w:pos="708"/>
          <w:tab w:val="left" w:pos="8280" w:leader="none"/>
        </w:tabs>
        <w:ind w:left="2280" w:right="23"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Nem tudjuk. Hiába kutatnak a csillagászok égnek szegezett távcsövei egyetlen áruló, parányi rést a fátyolon, az ember fürkésző szeme elöl mindent eltakar a köd... </w:t>
      </w:r>
    </w:p>
    <w:p>
      <w:pPr>
        <w:pStyle w:val="PlainText"/>
        <w:tabs>
          <w:tab w:val="clear" w:pos="708"/>
          <w:tab w:val="left" w:pos="8280" w:leader="none"/>
        </w:tabs>
        <w:ind w:left="2280" w:right="23" w:firstLine="240"/>
        <w:jc w:val="both"/>
        <w:rPr>
          <w:rFonts w:ascii="Arial" w:hAnsi="Arial" w:cs="Arial"/>
          <w:i/>
          <w:i/>
          <w:sz w:val="24"/>
          <w:szCs w:val="24"/>
        </w:rPr>
      </w:pPr>
      <w:r>
        <w:rPr>
          <w:rFonts w:cs="Arial" w:ascii="Arial" w:hAnsi="Arial"/>
          <w:i/>
          <w:sz w:val="24"/>
          <w:szCs w:val="24"/>
        </w:rPr>
      </w:r>
    </w:p>
    <w:p>
      <w:pPr>
        <w:pStyle w:val="PlainText"/>
        <w:tabs>
          <w:tab w:val="clear" w:pos="708"/>
          <w:tab w:val="left" w:pos="8280" w:leader="none"/>
        </w:tabs>
        <w:ind w:left="2280" w:right="23" w:firstLine="240"/>
        <w:jc w:val="both"/>
        <w:rPr>
          <w:rFonts w:ascii="Arial" w:hAnsi="Arial" w:cs="Arial"/>
          <w:i/>
          <w:i/>
          <w:sz w:val="24"/>
          <w:szCs w:val="24"/>
        </w:rPr>
      </w:pPr>
      <w:r>
        <w:rPr>
          <w:rFonts w:cs="Arial" w:ascii="Arial" w:hAnsi="Arial"/>
          <w:i/>
          <w:sz w:val="24"/>
          <w:szCs w:val="24"/>
        </w:rPr>
      </w:r>
    </w:p>
    <w:p>
      <w:pPr>
        <w:pStyle w:val="PlainText"/>
        <w:tabs>
          <w:tab w:val="clear" w:pos="708"/>
          <w:tab w:val="left" w:pos="8280" w:leader="none"/>
        </w:tabs>
        <w:ind w:left="2280" w:right="23" w:firstLine="240"/>
        <w:jc w:val="both"/>
        <w:rPr>
          <w:rFonts w:ascii="Arial" w:hAnsi="Arial" w:cs="Arial"/>
          <w:i/>
          <w:i/>
          <w:sz w:val="24"/>
          <w:szCs w:val="24"/>
        </w:rPr>
      </w:pPr>
      <w:r>
        <w:rPr>
          <w:rFonts w:cs="Arial" w:ascii="Arial" w:hAnsi="Arial"/>
          <w:i/>
          <w:sz w:val="24"/>
          <w:szCs w:val="24"/>
        </w:rPr>
      </w:r>
      <w:r>
        <w:br w:type="page"/>
      </w:r>
    </w:p>
    <w:p>
      <w:pPr>
        <w:pStyle w:val="PlainText"/>
        <w:tabs>
          <w:tab w:val="clear" w:pos="708"/>
          <w:tab w:val="left" w:pos="8280" w:leader="none"/>
        </w:tabs>
        <w:ind w:left="600" w:right="23" w:firstLine="240"/>
        <w:jc w:val="both"/>
        <w:rPr/>
      </w:pPr>
      <w:r>
        <w:rPr>
          <w:rFonts w:cs="Arial" w:ascii="Arial" w:hAnsi="Arial"/>
          <w:sz w:val="24"/>
          <w:szCs w:val="24"/>
        </w:rPr>
        <w:t>A fényben úszó, hatalmas teremben halkan zümmögtek a filmoperatőrök gépei. Feszült várakozás izgalma vibrált a nyomasztó csendben. Meggyszínű, sujtásos ruhákba öltözött ajtónállók összehúzták a bejáratokat takaró súlyos függönyöket és a falhoz lapulva húzódtak az elnöki emelvény közelébe.</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Hirtelen kikapcsolták a termet bevilágító csillárok ezernyi lámpáját. A sötétség csak egy pillanatig tartott és a máris felvillanó reflektorok színesen kavargó fényáradatba burkolták a kupola alatt függő, tarka virágkoszorúval övezett földgömböt. A magasba vesző, vékony tartóhuzal láthatatlanná vált a glóbuszra zuhogó fényözönben, a hatalmas gömb könnyedén, szinte súlytalanul lebegett, forgott a magasban.</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elvényt félkörben övező drapéria mögül egyre erősödő zene hangjai áradtak szét a teremben. Zajtalanul állt fel a sok száz ember és csendben hallgatta a Népek Himnuszának méltóságteljesen hömpölygő akkordjait. A láthatatlan zenekar dübörgő crescendóba csapott át, remegés futott át a termen. Senki se mozdult, amikor a minden zugot betöltő hangorkán hirtelen véget ért.</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Az elnöki emelvényen álló férfi könnyedén hajolt az előtte fekvő papírlapok fölé. Ökölbe szorított kezével megtámaszkodott az asztalon és hangsúlyozott, lassú szavakkal beszélni kezdett:</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tetem a Népek Tanácsának határozatát. Különös nyomatékkal hangsúlyozom, hogy a határozat felett a nyilvános ülések és a viták hosszú sora után, titkos szavazással döntött a Tanács. Mindössze két küldött szavazott a határozat ellen. A házszabályok negyedik pontja értelmében most felkérem a nemmel szavazó küldötteket, nevezzék meg magukat és fejtsék ki álláspontjukat a Tanács plénuma előtt. Amennyiben a küldöttek nem fednék fel kilétüket, úgy a határozat jogerőssé válik és haladéktalanul megkezdjük annak végrehajtását.</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3870960" cy="1859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70960" cy="1859280"/>
                    </a:xfrm>
                    <a:prstGeom prst="rect">
                      <a:avLst/>
                    </a:prstGeom>
                  </pic:spPr>
                </pic:pic>
              </a:graphicData>
            </a:graphic>
          </wp:anchor>
        </w:drawing>
      </w:r>
      <w:r>
        <w:rPr>
          <w:rFonts w:cs="Arial" w:ascii="Arial" w:hAnsi="Arial"/>
          <w:sz w:val="24"/>
          <w:szCs w:val="24"/>
        </w:rPr>
        <w:t>Ha azonban a vélemények elhangzása után — folytatta az elnök — a Népek Tanácsa úgy véli, hogy további vitára vagy újabb szavazásra van szükség, akkor az elnökség mindaddig felfüggeszti a végrehajtást, míg a Tanács döntése be nem érkezik hozzá...</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nki sem mozdult. Az elnök várt néhány pillanatig, azután ismét megszólal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olvasom a Tanács határozata alapján hozott elnökségi rendeletet. Kérem, hallgassák figyelemmel.</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ly, zengő hangja betöltötte a homályba vesző terme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öld népeinek közössége elhatározta, hogy állandó támaszpontot létesít a Holdon, ahol fel fogják építeni az első űrhajót. A Holdról útnak induló űrhajó utasainak feladata annak felkutatása lesz, hogy a naprendszerünkhöz tartozó bolygók közül melyeken vannak emberi település létesítésére alkalmas viszonyok. Mai ismereteink szerint bolygószomszédaink közül egyedül a Vénuszon uralkodnak olyan fizikai körülmények, melyek földi ember számára is elviselhetővé teszik az életet. Űrhajónk ezért először a Vénuszt fogja felkeresni. Az utolsó szavaknál szinte suttogóvá vált az elnök hangja. Gyors, ideges mozdulattal egy pohár után nyúlt és egyetlen hajtásra kiitta a kissé állott vize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sterséges űrállomásokon végzett kutatások eredményei azt bizonyítják, hogy a Holdon is megteremthetjük az élet fenntartásához szükséges feltételeket, ugyanakkor a légkör hiánya és a sokszorosan kisebb vonzerő lehetővé teszik, hogy az atommotorral meghajtott űrhajó innen kilépjen a világűrbe és befussa előírt útjá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épek Tanácsa azzal a céllal hozta meg határozatát, hogy a Földön kívül fekvő területek feltárásával és birtokba vételével korlátlan lehetőséget biztosítson az emberiség, az emberi civilizáció és kultúra fejlődésének.</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Az elnök letette a kezében tartott okmányt és emelt hangon, szemét a küldöttekre szegezve mondta el az utolsó szavakat:</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A Népek Tanácsa ünnepélyesen kinyilvánítja, hogy az ember uralmának kiterjesztése más bolygókra nem történhet erőszak útján. Fegyvereink a békét biztosítják és nem a pusztulást szolgállak. Bernek így kell lennie abban az új világban is, melyre a Föld embere kiterjeszti uralmá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üldöttek még mindig álltak, arcuk fehéren világított a félhomályban. Az elnök türelmesen vár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endes mosoly bujkált a szája körül, amikor felnézve megszólalt:</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ónapokkal ezelőtt nyilvánosságra hoztuk az elnökségi rendelet szövegét. Közben sok ezer hozzászólást hallgattak meg szakbizottságaink, tudósok és kutatók vitatták a valószínű és valószínűtlen lehetőségeket. A holdközi közlekedést, a holdtámaszpont megépítését és az űrhajózást illetően nincs már tisztázatlan kérdés. Kik azok, akik mégis ellenzik a határozat végrehajtását?</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Végre felengedett a feszültség. A küldöttek beszélgetve, vitatkozva fészkelték magukat vissza a kényelmes karosszékekbe, monoton, duruzsoló zaj töltötte meg a terme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nöki asztalba épített üveglap mögött fény villant fel és a négyzet alakú táblán egy számjegy körvonalai rajzolódtak ki.</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romszázhármas helyszám kíván szólni — jelentette be az elnök, és egy pillantást vetve az ülésterem alaprajzára, hozzátette: — A délindiai népközösség küldötte, Kirh Rahama atomfizikus a felszólaló...</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A mennyezet áttört ornamentikája mögött zajtalanul gördült a televíziós felvevőgép a küldött fölé. A keskeny fénykéve fehér vászonruhás, olajosán barna arcú férfialakot világított meg, dús, fekete haja kékesen csillogott az erős fényben. Érezhetően akaratlanmozdulattal igazította helyre hosszú ujjaival félrecsúszott nyakkendőjé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az Elnökséget, rögzíttesse felszólalásoma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elvény előtt elhelyezett kezelőasztalok egyikén kék fény lobbant fel. Az ügyeletes műszaki titkár jelezte, hogy a háromszázhármas ülés előtt elhelyezett magnetofont bekapcsolta.</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sé halk, de nyugodt, magabiztos hangon szólalt meg a küldöt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vtizedek óta foglalkozom a bolygóközi közlekedés problémáival és tudom, hogy technikai felkészültségünk ma már elegendő az első űrhajó elindításához. Tehát nem műszaki vagy tudományos okokból szavaztam a határozat ellen!</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Lélegzetnyi hallgatás után olyan erővel csattant fel a hangja, hogy a mellette ülő küldött, aki öklére támaszkodva bóbiskolt karosszékében, ijedten kapta fel a fejé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i vagy mi garantálja azt, hogy az űrhajó utasai nem fordulnak majd erőszakhoz akkor, amikor birtokba veszik a kiválasztott bolygót? Természetes, hogy az űrhajó önvédelmi céllal fegyvereket visz majd magával, különlegesen nagyhatású fegyvereket, melyek azonban akkor is működtethetők, ha azt nem követeli meg az ember jogos önvédelme...</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les hang szakította félbe a felszólalót.</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 túlnépesedése ellen védekezünk akkor, amikor birtokba vesszük a naprendszer bolygóit. Ez szentesíti az esetleges fegyverhasználatot...</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dött-társam szerint tehát felesleges a határozat tiltó rendelkezése? — fordult Rahama szenvedélyesen a közbeszóló felé. — Mert ha elfogadjuk ezt az érvelést, akkor máris elkezdhetjük annak a hadfi seregnek a szervezését, amelyik a kiválasztott bolygót megszállja, leigázza lakóit és újraszüli azt a társadalmi rendszert, melyet oly hosszú harc árán tudtunk csak itt a Földön kiirtani. Nem tudom — fordult ismét az elnöki emelvény felé — nem tudom, ki volt a másik küldött, aki a határozat ellen szavazott, de hiszem, hogy az enyémhez hasonló aggodalmak töltik el őt is. És talán még sokakat azok közül, akik pedig igent mondtak a szavazásnál.</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A magnetofonhoz hajolva, lassú, erősen hangsúlyozott szavakkal tette fel India küldötte a kérdést:</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intézkedések biztosítják, hogy az űrhajó utasai a bolygó birtokba vételénél nem használnak majd jogosulatlanul fegyvert? Ha az elnökség megnyugtató választ ad kérdésemre, akkor visszavonom nemleges szavazatomat és én is a többséghez csatlakozom.</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Kirh Rahama leült, elvillant az őt megvilágító fénycsóva is. Az arcok ismét az elnök felé fordultak, aki elgondolkozva nézte a kupola alatt lassan forgó glóbuszt. A koszorú az egyenlítőnél ölelte át a Földet, a virágok tarka színei tompán tükröződtek az üvegesen fénylő óceánokban. A népek békés közösségi életét szimbolizálta ez a virággal övezett földgömb, képe vagy kicsinyített mása ott volt minden lakásban, az utcákon, a tereken, a gyárak és üzletházak munkatermeiben.</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Az elnök felállt és szórakozottan forgatta ujjai között ceruzáját. A megfontolt, kimért szavak szárazán peregtek ajkáról, amikor megszólal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tudósaink egyszer meg fogják alkotni azt a gépet, melynek segítségével szemünk is követheti majd útján az űrhajót. Látni fogjuk utasait és ellenőrizhetjük cselekedeteiket. Megteremthetjük az eszközt, mellyel utasításokat küldhetünk utánuk, bárhol tartózkodjanak is a végtelen térben, de biztosíthat-e bennünket, valami arról, hogy végre is hajtják majd utasításainkat?</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Hajlott alakja megnyúlt, amikor kinyújtott karjával a fényben úszó földgömbre mutatot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 emberének legszentebb hitvallása, hogy nem lázad fel a törvények ellen, melyeket önmaga, önmagának alkotott. Feltehető-e, hogy azok a hősök, akiket most milliók bizalma választ ki minden idők legnagyobb feladatára, éppen ezek tagadják meg a Törvényt? Akadhat-e közöttük egy is, aki méltatlanná válik?</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 — kiáltott fel magáról megfeledkezve az egyik ajtónálló. Az elnök csodálkozva fordult a hang felé, és amikor meglátta az elpirult, zavartan topogó embert, barátságosan bólintott feléje.</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innünk kell bennük. Bennük és magunkban... — tette meg hozzá csendesen. Megint rámosolygott az ajtónállóra, aki most már zavar nélkül, komolyan, nyugodtan nézett farkasszemet az elnökkel. — Önök is tudják, hogy az űrhajó összesen huszonegy utast visz majd magával. A kezelőszemélyzet tizenkét főből áll, a tudományos munkát pedig ismert tudósok és kutatók végzik majd.</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chnikai személyzet tagjait még nem jelölte ki az Űrhajózási Főbizottság, de biztosíthatom a Tanácsot, hogy legalaposabb körültekintéssel fogjuk ezt a tizenkét embert kiválasztani. Ki lesz az űrhajó kilenc utasa? Eddig öt tudós jelölését hagyta jóvá az Elnökség. Mutassuk be — fordult az elnök az egyik műszerasztalt kezelő mérnök felé — Arnold Bergan csillagászt a Tanácsnak...</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illárok elhalványuló fényében tompán csillogó vetítővászon ereszkedett le nesztelenül a magasból.</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Szájához emelt mikrofonon keresztül halk utasításokat adott a mérnök. Néhány másodperc telt el és a vásznon megjelent Arnold Bergan plasztikus, színes portréja. A kép látótere mind nagyobb lett, hamarosan láthatóvá vált az a három férfi is, akik egy zöld posztóval borított asztalnál, szemközt ültek a csillagásszal.</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Az elnök lelépett az emelvényről és kissé oldalt állva maga is a vetítést figyelte.</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sorban ülő egyik küldött kezével jelezte, hogy mondani akar valamit. Az elnök kérdő mozdulatára halkan válaszolt:</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gos vetítést kérünk...</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egy láthatatlan kéz a fehér üvegszálakból szőtt vetítővásznat zörgette volna, olyan szárazon ropogott a megafonban Arnold Bergan rekedtes hangja.</w:t>
      </w:r>
    </w:p>
    <w:p>
      <w:pPr>
        <w:pStyle w:val="PlainText"/>
        <w:tabs>
          <w:tab w:val="clear" w:pos="708"/>
          <w:tab w:val="left" w:pos="8280" w:leader="none"/>
        </w:tabs>
        <w:ind w:left="600" w:right="23" w:firstLine="240"/>
        <w:jc w:val="both"/>
        <w:rPr/>
      </w:pPr>
      <w:r>
        <w:rPr>
          <w:rFonts w:cs="Arial" w:ascii="Arial" w:hAnsi="Arial"/>
          <w:sz w:val="24"/>
          <w:szCs w:val="24"/>
        </w:rPr>
        <w:t>—</w:t>
      </w:r>
      <w:r>
        <w:rPr>
          <w:rFonts w:cs="Arial" w:ascii="Arial" w:hAnsi="Arial"/>
          <w:sz w:val="24"/>
          <w:szCs w:val="24"/>
        </w:rPr>
        <w:t>... Elvállalom, mert mélységesen hiszek abban, hogy ismereteink a világegyetemről nem csupán feltevések. Bizonyosságot akarok és boldog vagyok, hogy ezt most megszerezhetem magamnak. Hiszem, hogy utunkon bizonyítva látom majd mindazt a tudást, amit évszázadokig tartó tudományos munka eredményeként magunkénak mondhatunk....</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gyors egymásutánban négy jelöltet mutatott még be hasonló módon a küldötteknek.</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Dragan Maruzzi asztrobiológus feladata a bolygók állatvilágának és az esetleg ott élő emberek, vagy emberhez hasonló lények vizsgálata...</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Alekszej Trokov geológus a bolygók felszínének minőségét, anyaguk összetételét analizálja...</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Erik Botka asztrobotanikus a növényvilágot fogja tanulmányozni...</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Paul Wittman professzor az égitesteken uralkodó fizikai viszonyokat kutatja...</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vetítés véget ért, az elnök ismét az emelvényre lépett ti. energikus mozdulattal csendet kért.</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mutatott tudósokat műveiken keresztül vagy személyesen mindnyájan ismerjük. Kérem, jelentsék be, ha bármelyik jelölt ellen kifogásuk lenne.</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alon sötét maradt a felszólalásokat jelző készülék. Az elnök várt egy ideig, azután újra megszólalt:</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űrhajó további négy utasa egy atomfizikus, egy radarcsillagász és két orvos lesz.</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ázkettes helyszámú küldött kért most szó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elet-afrikai népközösség küldötte a felszólaló — jelentette rögtön az elnök.</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vaslatot szeretnék előterjeszteni!</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ügyben?</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vaslom, hogy a négy utas egyike Dél-India küldötte, Kirh Rahama atomfizikus legyen...</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iszen éppen ő volt az, aki a Tanács határozata ellen szavazott — vágott közbe meglepetten az elnök.  </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ért javaslom őt! így oldanánk meg legegyszerűbben a jogos fegyverhasználat ellenőrzésének kérdését és ugyanakkor olyan valakit nyernénk meg a feladatnak, aki már sokszor és nehéz körülmények között bizonyította, hogy tántoríthatatlan híve a Népek Közössége minden célkitűzésének. Kérem az elnökséget, tegye fel szavazásra javaslatoma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 hangzott el az engedély, a szavazótáblán máris kigyulladtak a jelzőlámpák.</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százkilencvennégyen szavaztak a javaslat mellett — olvasta le az elnök az eredményt. — Felteszem a kérdést: Kirh Rahama küldött vállalja a megbízás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állalom...</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a Tanács határozata alapján az Elnökség rendeletet fog ezzel kapcsolatban kiadni. Kíván még szólni? — fordult az elnök ismét az afrikánus felé.</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két utas jelölésére szeretnék javaslatot tenni — folytatta az. — Küldöttek ők is, itt vannak közöttünk. Long Kai-tian orvosprofesszorra és Ben Jorodenre, a tudós radarkutatóra gondolok. Részvételükkel Kína és Európa is méltóan képviselnék magukat a nagy vállalkozásban.</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avaslatokat egyenkénti szavazásra teszem fel! — döntött az elnök és hamarosan közölte is az eredmény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elöléseket a Tanács elfogadta. Amennyiben a két küldött vállalja a megbízást, úgy ezeket a határozatokat is az előzőkhöz csatoljuk.</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nem egyidőben hangzott el a két tudós válasza:</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lfogadom... </w:t>
      </w:r>
      <w:r>
        <w:br w:type="page"/>
      </w:r>
    </w:p>
    <w:p>
      <w:pPr>
        <w:pStyle w:val="PlainText"/>
        <w:tabs>
          <w:tab w:val="clear" w:pos="708"/>
          <w:tab w:val="left" w:pos="8280" w:leader="none"/>
        </w:tabs>
        <w:ind w:left="600" w:right="23" w:firstLine="240"/>
        <w:jc w:val="center"/>
        <w:rPr>
          <w:rFonts w:ascii="Arial Black" w:hAnsi="Arial Black" w:cs="Arial"/>
          <w:b/>
          <w:b/>
          <w:i/>
          <w:i/>
          <w:sz w:val="40"/>
          <w:szCs w:val="40"/>
        </w:rPr>
      </w:pPr>
      <w:r>
        <w:rPr>
          <w:rFonts w:cs="Arial" w:ascii="Arial Black" w:hAnsi="Arial Black"/>
          <w:b/>
          <w:i/>
          <w:sz w:val="40"/>
          <w:szCs w:val="40"/>
        </w:rPr>
        <w:t>ELSŐ RÉSZ</w:t>
      </w:r>
    </w:p>
    <w:p>
      <w:pPr>
        <w:pStyle w:val="PlainText"/>
        <w:tabs>
          <w:tab w:val="clear" w:pos="708"/>
          <w:tab w:val="left" w:pos="8280" w:leader="none"/>
        </w:tabs>
        <w:ind w:left="600" w:right="23" w:firstLine="240"/>
        <w:jc w:val="center"/>
        <w:rPr>
          <w:rFonts w:ascii="Arial" w:hAnsi="Arial" w:cs="Arial"/>
          <w:b/>
          <w:b/>
          <w:i/>
          <w:i/>
          <w:sz w:val="24"/>
          <w:szCs w:val="24"/>
        </w:rPr>
      </w:pPr>
      <w:r>
        <w:rPr>
          <w:rFonts w:cs="Arial" w:ascii="Arial" w:hAnsi="Arial"/>
          <w:b/>
          <w:i/>
          <w:sz w:val="24"/>
          <w:szCs w:val="24"/>
        </w:rPr>
      </w:r>
    </w:p>
    <w:p>
      <w:pPr>
        <w:pStyle w:val="PlainText"/>
        <w:tabs>
          <w:tab w:val="clear" w:pos="708"/>
          <w:tab w:val="left" w:pos="8280" w:leader="none"/>
        </w:tabs>
        <w:ind w:left="600" w:right="23" w:firstLine="240"/>
        <w:jc w:val="center"/>
        <w:rPr>
          <w:rFonts w:ascii="Arial" w:hAnsi="Arial" w:cs="Arial"/>
          <w:b/>
          <w:b/>
          <w:sz w:val="32"/>
          <w:szCs w:val="32"/>
        </w:rPr>
      </w:pPr>
      <w:r>
        <w:rPr>
          <w:rFonts w:cs="Arial" w:ascii="Arial" w:hAnsi="Arial"/>
          <w:b/>
          <w:sz w:val="32"/>
          <w:szCs w:val="32"/>
        </w:rPr>
        <w:t>A VILÁGŰR VÁNDORAI</w:t>
      </w:r>
    </w:p>
    <w:p>
      <w:pPr>
        <w:pStyle w:val="PlainText"/>
        <w:tabs>
          <w:tab w:val="clear" w:pos="708"/>
          <w:tab w:val="left" w:pos="8280" w:leader="none"/>
        </w:tabs>
        <w:ind w:left="600" w:right="23" w:firstLine="240"/>
        <w:jc w:val="center"/>
        <w:rPr>
          <w:rFonts w:ascii="Arial" w:hAnsi="Arial" w:cs="Arial"/>
          <w:b/>
          <w:b/>
          <w:sz w:val="24"/>
          <w:szCs w:val="24"/>
        </w:rPr>
      </w:pPr>
      <w:r>
        <w:rPr>
          <w:rFonts w:cs="Arial" w:ascii="Arial" w:hAnsi="Arial"/>
          <w:b/>
          <w:sz w:val="24"/>
          <w:szCs w:val="24"/>
        </w:rPr>
      </w:r>
      <w:r>
        <w:br w:type="page"/>
      </w:r>
    </w:p>
    <w:p>
      <w:pPr>
        <w:pStyle w:val="PlainText"/>
        <w:tabs>
          <w:tab w:val="clear" w:pos="708"/>
          <w:tab w:val="left" w:pos="8280" w:leader="none"/>
        </w:tabs>
        <w:ind w:left="600" w:right="23" w:firstLine="240"/>
        <w:jc w:val="center"/>
        <w:rPr>
          <w:rFonts w:ascii="Arial" w:hAnsi="Arial" w:cs="Arial"/>
          <w:b/>
          <w:b/>
          <w:i/>
          <w:i/>
          <w:sz w:val="24"/>
          <w:szCs w:val="24"/>
        </w:rPr>
      </w:pPr>
      <w:r>
        <w:rPr>
          <w:rFonts w:cs="Arial" w:ascii="Arial" w:hAnsi="Arial"/>
          <w:b/>
          <w:i/>
          <w:sz w:val="24"/>
          <w:szCs w:val="24"/>
        </w:rPr>
        <w:t>JORODEN PROFESSZOR</w:t>
      </w:r>
    </w:p>
    <w:p>
      <w:pPr>
        <w:pStyle w:val="PlainText"/>
        <w:tabs>
          <w:tab w:val="clear" w:pos="708"/>
          <w:tab w:val="left" w:pos="8280" w:leader="none"/>
        </w:tabs>
        <w:ind w:left="600" w:right="23" w:firstLine="240"/>
        <w:jc w:val="both"/>
        <w:rPr>
          <w:rFonts w:ascii="Arial" w:hAnsi="Arial" w:cs="Arial"/>
          <w:b/>
          <w:b/>
          <w:i/>
          <w:i/>
          <w:sz w:val="24"/>
          <w:szCs w:val="24"/>
        </w:rPr>
      </w:pPr>
      <w:r>
        <w:rPr>
          <w:rFonts w:cs="Arial" w:ascii="Arial" w:hAnsi="Arial"/>
          <w:b/>
          <w:i/>
          <w:sz w:val="24"/>
          <w:szCs w:val="24"/>
        </w:rPr>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épek Háza üléstermének folyosóján csoportokba verődve beszélgettek, vitatkoztak a Föld népeinek küldöttei. Csak azok hárman siettek a lassú körforgásban keringő felvonófülkék felé, akiknek nevét most szárnyaira kapta a rádió és arcképüket a pólusoktól az egyenlítőig röpítette a televízió.</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ideig tartott a lusta örökjáró liften az út a tizenkettedik emeletről a földszintig, Joroden idegesen nézegette karóráját.</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xpresszliftbe kellett volna szállnunk — mérgelődött. — Azóta már a kijáratnál lehetnénk.</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ng Kai-tian elmosolyodott és megnyugtató mozdulattal tette kezét Joroden karjára.</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kat veszít azzal a néhány perccel, kedves kollégám. Ugye a családjához siet, hogy bejelentse a nagy újságot?</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lyszíni közvetítésből már úgyis tudnak jelölésemről — legyintett Joroden. — Sokkal fontosabb, hogy még ma éjjel be kell fejeznem egy mérést az obszervatóriumban. A látási viszonyok különösen jók néhány napja.</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 dolgozik?</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endő holdtámaszpont helyét mérem be — válaszolta kissé kelletlenül Joroden, aztán Rahamához fordult. — Örül a jelölésének? Nem fél?</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hama csodálkozva nézett a csillagászra. A kérdésnek éle volt, mintha gúny vagy lekicsinylés lapult volna meg a szavak mögött.</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t akar ez tőlem? — tűnődött magában Rahama, de csak ennyit válaszolt: — Nem, nem félek... </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könnyen otthagyhatjuk mindnyájan a fogunkat. Vagy veszélytelennek tartja az egész vállalkozást?</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omrombolással foglalkozom és amint ön is tudja, a mi laboratóriumaink elég sok veszélyt rejtegetnek falaik között. Miért félnék jobban a Holdon vagy az űrhajóban, mint az íróasztalom mellett?</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ák, én félek — szólt közbe csendesen Long. — De akkor sem maradnék itthon, ha biztosan tudnám, hogy odaveszek az úton.</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m, lám — nevetett hahotázva Joroden és megveregette az apró termetű orvos vállát. — Ilyen hős útitársaink lesznek...</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hama és Long szótlanul egymásra néztek.</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zálltak a liftből és az emberekkel tömött előcsarnokon keresztül a kijárat felé tolakodtak. A kapun túl megkapó látvány fogadta őket: a téren szorongó beláthatatlan tömeg csendben figyelte a híradóközpont helyszíni közvetítését a Népek Házából. Az egyik magasba nyúló épület homlokzatára fehér vásznat feszítettek, erre vetítették az ülésen készült, még a felvevőgépekben azonnal előhívott riportfilmet. A mozgóképeket állóképek követték és a három tudós emberfeletti méretekre nagyítva látta viszont saját képmását a vetítővásznon.</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zt ma reggel mondja nekem valaki...</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Rahama professzor még akkor is elgondolkozva csóválta fejét, amikor elbúcsúzott és gépkocsijába ülve hazafelé indult.</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lem jön? — fordult Joroden az orvoshoz, amikor egyedül maradtak. — Egyenesen a Luna hegyre megyek, a csillagvizsgálóba.</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betegemet kellene még meglátogatnom, megígértem neki, hogy este felkeresem. De ha megengedi, hogy rövid időre vendége legyek az intézetében, inkább holnapra halasztóm a vizitet. Bár közben furdalni fog a lelkiismeret...</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csodálkozott Joroden.</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em, ha hiába várnak a pacienseim. A beteg ember nagyon érzékeny az ilyesmire és nem jó orvos, aki nem törődik ezzel... De ha vár egy pillanatig, akkor felhívom a betegemet és megmondom neki, hogy csak holnap látogatom meg.</w:t>
      </w:r>
    </w:p>
    <w:p>
      <w:pPr>
        <w:pStyle w:val="PlainText"/>
        <w:tabs>
          <w:tab w:val="clear" w:pos="708"/>
          <w:tab w:val="left" w:pos="8280" w:leader="none"/>
        </w:tabs>
        <w:ind w:left="600" w:right="23" w:firstLine="240"/>
        <w:jc w:val="both"/>
        <w:rPr>
          <w:rFonts w:ascii="Arial" w:hAnsi="Arial" w:cs="Arial"/>
          <w:sz w:val="24"/>
          <w:szCs w:val="24"/>
        </w:rPr>
      </w:pPr>
      <w:r>
        <w:drawing>
          <wp:anchor behindDoc="0" distT="0" distB="0" distL="0" distR="114935" simplePos="0" locked="0" layoutInCell="0" allowOverlap="1" relativeHeight="15">
            <wp:simplePos x="0" y="0"/>
            <wp:positionH relativeFrom="column">
              <wp:align>left</wp:align>
            </wp:positionH>
            <wp:positionV relativeFrom="paragraph">
              <wp:posOffset>7620</wp:posOffset>
            </wp:positionV>
            <wp:extent cx="2825750" cy="2052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825750" cy="205232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csimban rádiótelefon van, onnan is beszélhet vele. Sietnünk kell, sok munka vár még ma rám.</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nkább nem zavarom...</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nem azért mondtam! Csak nem akarok feleslegesen időt veszteni...</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utó halkan surrogva siklott a fényesre kopott, sima aszfalton. A széles utakat szegélyező gesztenyefák nedves, csupasz ágai feketén csillogtak a magasban kifeszített huzalokon hintázó ívlámpák fényében. A tél még tartott, de a fedett járdák alá épített hőcsatornákból áramló levegő kellemes, enyhe melegbe burkolta a felhőkarcolók tövében hullámzó tömeget. Villámgyors gépkocsik suhantak nesztelenül az úttesten, sehol egy keresztezés, sehol egy ember a járművek között. Az autóutak vagy a mélybe süllyedtek, vagy magasba emelkedtek a keresztezéseknél, a kétoldalt húzódó járdákat sűrűn egymás mellé épített aluljárók kötötték össze. Az autók áradatából néha kivált egy gépkocsi, lassítva befordult egy bekötőútra és ezen át hajtott a keresztbe futó másik főútvonalra.</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varclámpákkal bevilágított, nyolcszegletű tér mellett futott el Joroden limuzinja. A téren színpompás virágágyak között könnyű nyári ruhába öltözött gyermekek játszottak, fehér köpenyes felvigyázók sétálták közöttük és ügyeltek a hancúrozó apróságokra. A kvarclámpák közé helyezett infravörös sugárzólámpák és a hőcsatornákból kiáradó meleg örök tavaszt varázsolt a hatalmas térre, trópusi növények virágainak súlyos illata úszott az estében. A tér közepére épített úszómedencéből vidám sikoltozás és vízcsobogás hallatszott, a víz fölé hajló toronyból leugró fiatal lány fehér fürdőruhája messzire világított az égbolt sötét hátterében.</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Long mélyen elmerülve, szótlanul nézte az autó üvegablakán túl pillanatonként változó, filmszerűen pergő képet. Csak amikor elhagyták a várost és kint az országúton rohant már a gépkocsi, nyúlt a rádiótelefon kagylója után. Néhány közvetlen, barátságos szóval kimentette magát betegénél, azután cigarettával kínálta Jorodent.</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most nem gyújtok rá. Nem akarok emiatt lassítani — rázta fejét a professzor és merev szemmel figyelte az országutat. Rövid hallgatás után szinte kibuggyant belőle a kérdés:</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ki lesz az űrhajó kilencedik utasa? És ki lesz a Vénusz-expedíció vezetője?</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ng mosolygó, sárgás arca furcsa álarcnak hatott a szerelékfal műszereinek zöldes fényében. Joroden a visszapillantó tükörben figyelte az orvost.</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t nem érdeklik ezek a dolgok?</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h, nagyon is érdekelnek! — válaszolt Long udvariasan. — De miért találgassuk ezt most? Majd megtudjuk, ha eljön az ideje...</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zrevette, hogy Joroden volánon nyugvó keze idegesen megrándul. Nem akart vitát, ezért gyorsan másra terelte a szót.</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döntötték már, hogy a Hold melyik részén lesz a támaszpont?</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élénkült fel a csillagász arca. — A keleti holdtekén lévő, viszonylagosan körülbelül háromezer méter magas Alfonzó kráterben fogjuk felépíteni. Széles, látszólag mély üreget fedeztem fel a kráternyílás belső oldalán, ebben akarom a támaszpontot telepíttetni.</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ngot bosszantották a kellemetlenül határozott, első személyben fogalmazott szavak.</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végleges döntés? Úgy értem, hogy az Űrhajózási Főbizottság is hozzájárult az ön javaslatához?</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csak javasolok, hanem tagja is vagyok annak a bizottságnak, amelyik ebben a kérdésben dönteni fog — dobta oda nagyképűen Joroden.</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ng sima, udvarias hangja teljesen közömbös volt.</w:t>
      </w:r>
    </w:p>
    <w:p>
      <w:pPr>
        <w:pStyle w:val="PlainText"/>
        <w:tabs>
          <w:tab w:val="clear" w:pos="708"/>
          <w:tab w:val="left" w:pos="8280" w:leader="none"/>
        </w:tabs>
        <w:ind w:left="600" w:right="23" w:firstLine="240"/>
        <w:jc w:val="both"/>
        <w:rPr/>
      </w:pPr>
      <w:r>
        <w:rPr>
          <w:rFonts w:eastAsia="Arial" w:cs="Arial" w:ascii="Arial" w:hAnsi="Arial"/>
          <w:sz w:val="24"/>
          <w:szCs w:val="24"/>
        </w:rPr>
        <w:t xml:space="preserve"> </w:t>
      </w:r>
      <w:r>
        <w:rPr>
          <w:rFonts w:cs="Arial" w:ascii="Arial" w:hAnsi="Arial"/>
          <w:sz w:val="24"/>
          <w:szCs w:val="24"/>
        </w:rPr>
        <w:t>Vajon mit gondol magában rólam ez a kínai? — nyelte mérgét Joroden. Már megbánta, hogy meghívta az obszervatóriumba. Az ördög se tud rajta kiigazodni, csak vigyorog és udvariaskodik...</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ly a barlang? — faggatta tovább Long.</w:t>
      </w:r>
    </w:p>
    <w:p>
      <w:pPr>
        <w:pStyle w:val="PlainText"/>
        <w:tabs>
          <w:tab w:val="clear" w:pos="708"/>
          <w:tab w:val="left" w:pos="8280" w:leader="none"/>
        </w:tabs>
        <w:ind w:left="600" w:right="23"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csak akkor tudjuk pontosan megállapítani, ha gépeink megérkeznek a Holdra. Automatikus műszereik majd elvégzik azokat a méréseket, melyekre itteni készülékeink ma még nem alkalmasak.</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sok érdekes dolgot látok még ma este önöknél...</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eseménynek lesz tanúja az intézetben. Délelőtt fejezték be az új, különleges képerősítővel egybeépített hétméteres tükörteleszkóp és a rádiótávcső felállítását. Ezekkel végezzük el ma éjjel a méréseket.</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lesz maga a támaszpont? Elkészültek már a tervek?</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Leginkább egy közepes nagyságú földalatti gyártelephez hasonlít majd, amelyet különböző biztonsági berendezések zárnak el a külvilágtól. Az oxigént, ugyanúgy mint az űrállomásokra, tartályokban szállítják fel az ottlakók számára.</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an érintkeznek a holdlakók a Földdel? Hány ember tartózkodik majd a támaszponton?</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egy kétszáz. Rendszeres holdközi rakétajárat biztosítja a váltást, a betegek hazaszállítását, és így jutnak el a Holdra azok is, akik előkészítik az űrhajó indítását.</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latos munkát végeztek önök...</w:t>
      </w:r>
    </w:p>
    <w:p>
      <w:pPr>
        <w:pStyle w:val="PlainText"/>
        <w:tabs>
          <w:tab w:val="clear" w:pos="708"/>
          <w:tab w:val="left" w:pos="8280" w:leader="none"/>
        </w:tabs>
        <w:ind w:left="600" w:right="23"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ám — bólogatott Joroden. — A radarcsillagász és az építészmérnök munkájára támaszkodik a technikus, amikor űrhajóját elindítja a végtelen felé. Mi, csillagászok és mérnökök fogjuk valóra váltani az emberiség nagy álmát...</w:t>
      </w:r>
    </w:p>
    <w:p>
      <w:pPr>
        <w:pStyle w:val="PlainText"/>
        <w:tabs>
          <w:tab w:val="clear" w:pos="708"/>
          <w:tab w:val="left" w:pos="8280" w:leader="none"/>
        </w:tabs>
        <w:ind w:left="600" w:right="23"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ng a mellettük elsuhanó árnyakat nézte.</w:t>
      </w:r>
    </w:p>
    <w:p>
      <w:pPr>
        <w:pStyle w:val="PlainText"/>
        <w:tabs>
          <w:tab w:val="clear" w:pos="708"/>
          <w:tab w:val="left" w:pos="8280" w:leader="none"/>
        </w:tabs>
        <w:ind w:left="540" w:right="23"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ja doktor — folytatta Joroden —, ezért érdekel engem annyira, hogy ki lesz az expedíció vezetője. Meglepetés bőven adódik majd az</w:t>
      </w:r>
      <w:r>
        <w:rPr>
          <w:rFonts w:eastAsia="MS Mincho;ＭＳ 明朝" w:cs="Arial" w:ascii="Arial" w:hAnsi="Arial"/>
          <w:sz w:val="24"/>
        </w:rPr>
        <w:t xml:space="preserve"> úton, és rendkívül sokoldalúnak kell annak lennie, aki ott minden helyzetben feltalálja magát. Ilyen ember nagyon kevés va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ong arcán egyetlen izom sem rezdült, amikor halkan megkérdezt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 véleménye Rahama professzorról? Joroden dühbe guru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tam, hogy ide fognak kilyukadni. Rahama ügyesen megjátszotta az idealistát és ezzel meg is nyerte magának a küldötteket. De legyen nyugodt, én nem szavaztam rá.</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ne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rt láttam, hogy előre kitervezett komédia az egész. Engem nem tesz bolonddá egy ilyen farizeus... Jogos vagy jogtalan fegyverhasználat! — Harsogva nevetett, hogy még Long alatt is rázkódott az ülés. — Ültessenek talán apácákat és hittérítőket az űrhajóba, ők aztán majd birtokba veszik a Vénuszt! Bizonyára nem fognak fegyvert használni és templomokat meg kolostorokat építtetnek a bolygó őslakóival. Csakhogy nekünk bányákra és gyárakra van szükségün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ányákra, gyárakra, aztán iskolákra és színházakra is, meg kórházakra és üdülőkre, bölcsődékre és temetőkre... Meg sok egyébre, ami már van, és ami még a Földön is hiányzi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 lebiggyesztett szájjal mérte végig az álmodozó orvos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a is... — dörmögte maga elé, aztán beletaposott a gázba. Egy nyulat vett észre, amelyik a reflektorok fénycsóvái közé szorulva kétségbeesetten rohant az autó előtt. Fehér hátulja meg-megvillant az erős fényben, hátracsapott füleivel, elnyúlt testével egyetlen halálos lendület volt az egész álla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motor felzúgott, a száz lóerős gép hatalmas iramban viharzott előr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mikor a gépkocsi alig érezhető, kis zökkenővel eltaposta a kifulladt jószágot, a professzor széles mosollyal dőlt hátra a párnázott ülésb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veszi fel? — kérdezte az orvos. Joroden vállat von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kezdjek vel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A LUNAHEGYEN</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oglaljon helyet doktorom és nézze meg leendő otthonunka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 mosolyogva mutatott a teleszkóphoz épített kényelmes karosszékre. Long elfogódottan állt a csillagvizsgáló hatalmas ívben hajló acélfala mellett és nem mozdu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nem jön ide, Lon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hogyan úgy érzem magam, mint az elvarázsolt kastélyba tévedt gyermek. Ne nevessen ki, de én félek ezektől a csillogó fogantyúktól, kerekektől és kapcsolóktól, mert nem tudom elképzelni, hogy mi történik, ha megmozdítom valamelyik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szól ehhez, Aliz? Ilyen szerény vendégünk még nem volt az intézetben — csóválta a fejét Joroden és összenevetett az asszisztensnőve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most valóban meg vagyok illetődve — csapott tenyerével Long a teleszkóp fényes acélköpenyére. Olyan volt, mint a kamasz, aki egy felnőttnek a maga igazát akarja bizonyítani. — Azt hiszem, önök is elfogódottak lennének, ha én például az emberi agy működését tudnám ilyen lenyűgöző eszközökkel demonstrálni önök előtt. Higgyék el, az is van olyan bonyolult, mint a csillagvilág. Csak sokkal kevesebbet tudunk még róla... — tette hozzá elgondolkozva.</w:t>
      </w:r>
    </w:p>
    <w:p>
      <w:pPr>
        <w:pStyle w:val="PlainText"/>
        <w:tabs>
          <w:tab w:val="clear" w:pos="708"/>
          <w:tab w:val="left" w:pos="8280" w:leader="none"/>
        </w:tabs>
        <w:ind w:left="540" w:right="23" w:firstLine="360"/>
        <w:jc w:val="both"/>
        <w:rPr>
          <w:rFonts w:ascii="Arial" w:hAnsi="Arial" w:eastAsia="MS Mincho;ＭＳ 明朝" w:cs="Arial"/>
          <w:sz w:val="24"/>
        </w:rPr>
      </w:pPr>
      <w: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2832735" cy="2057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832735" cy="2057400"/>
                    </a:xfrm>
                    <a:prstGeom prst="rect">
                      <a:avLst/>
                    </a:prstGeom>
                  </pic:spPr>
                </pic:pic>
              </a:graphicData>
            </a:graphic>
          </wp:anchor>
        </w:drawing>
      </w:r>
      <w:r>
        <w:rPr>
          <w:rFonts w:eastAsia="MS Mincho;ＭＳ 明朝" w:cs="Arial" w:ascii="Arial" w:hAnsi="Arial"/>
          <w:sz w:val="24"/>
        </w:rPr>
        <w:t>A rövid csendet az asszisztensnő hangja törte me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ezdhetünk? Mindent előkészítettem. Szakadatlanul dolgoztam, hogy estére minden rendben legyen. Már nagyon vártam a professzor ura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ja, miért késtem? Nem hallgatta a rádió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ényleg nem tudja, hogy mi történt délutá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mmiről sem tudok. Csak nincs valami baj?</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zíntelen, fátyolos szemei riadtan tapadtak Jorodenre. Mint a gazdájáért szűkölő kutya, olyan volt ez a kiszáradt könyvmoly, inas ujjai kétségbeesetten markolták Joroden karját. Amikor észrevette, hogy az orvos figyeli őket, hirtelen hátralépett. Kezeit tördelve nyögt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h, Ben, beszéljen már...</w:t>
      </w:r>
    </w:p>
    <w:p>
      <w:pPr>
        <w:pStyle w:val="PlainText"/>
        <w:tabs>
          <w:tab w:val="clear" w:pos="708"/>
          <w:tab w:val="left" w:pos="8280" w:leader="none"/>
        </w:tabs>
        <w:ind w:left="540" w:right="23" w:firstLine="360"/>
        <w:jc w:val="both"/>
        <w:rPr/>
      </w:pPr>
      <w:r>
        <w:rPr>
          <w:rFonts w:eastAsia="MS Mincho;ＭＳ 明朝" w:cs="Arial" w:ascii="Arial" w:hAnsi="Arial"/>
          <w:sz w:val="24"/>
        </w:rPr>
        <w:t>A csillagász alig titkolt undorral fordult az egyik készülékhez és a válla fölött dobta vissza a szó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is részt veszek a Vénusz-expedícióban. — És mikor meghallotta a háta mögött feltörő sírást, durván odavetette: — Ne csináljon jelenetet! Megint megfeledkezik arról, hogy hol van. Pedig már... — Fenyegetés bujkált a félbeszakított mondatba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oká tartott a kellemetlen csend, Joroden és asszisztense a hosszú időn át összeszokott munkatársak gépies mozdulatával végezték munkájukat. Long a teleszkópnak támaszkodva türelmesen várt, csak akkor lépett ijedten odább, amikor a hatalmas távcső megmozdult mögötte és alapzatán lassan forogni kezdett. Nem vette észre maga mellett a kis asztalkát, és amint hirtelen mozdulatával meglökte azt, tompa csattanással tört össze egy üveg a gumival burkolt padló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volt az?</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 gyors léptekkel sietett hozzá. Bosszankodva nézte a földön heverő cserepeket és beletaposott a szétfolyó fekete löttyb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nem baj... Ne haragudjon, de egészen megfeledkeztem önről. Már készen is vagyunk, rögtön megkezdjük a mérést. Először azonban megmutatom a Holdat és az Alfonzó krátert. Jöjjön! — fogta meg Long karját és gyengéden a teleszkóp felé tuszkolt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lig helyezkedett el Long a távcsőhöz épített karosszékben, az egész építmény megmozdult és lassú, egyenletes mozgással forogni kezdett a tengelye körül. A csillagász és asszisztense egy megvilágított műszerasztal előtt álltak és feszülten figyelték az üveglapok mögött foszforeszkáló mutatók lengését. Az asszisztensnő lekapcsolta a világítást és a megfigyelőnyíláson beszűrődő holdfény mellett most már csak a műszerek halványan fénylő számlapjai világították meg a félgömb alakú term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magasban tisztán, hidegen ragyogott a Hold. Mint fehéren izzó ezüsttömbből kipattant szikrák hunyorogtak körülötte a csillagok, sápadt fényük apró rezzenései titokzatos üzeneteket hoztak a végtelenből. Dermesztő hideget sodort magával a magasból beáramló éles levegő, a megfoghatatlan tér és idő szinte anyagi valósággá váltak az orvos egymásba kulcsolt kezei között.</w:t>
      </w:r>
    </w:p>
    <w:p>
      <w:pPr>
        <w:pStyle w:val="PlainText"/>
        <w:tabs>
          <w:tab w:val="clear" w:pos="708"/>
          <w:tab w:val="left" w:pos="8280" w:leader="none"/>
        </w:tabs>
        <w:ind w:left="540" w:right="23" w:firstLine="360"/>
        <w:jc w:val="both"/>
        <w:rPr/>
      </w:pPr>
      <w:r>
        <w:rPr>
          <w:rFonts w:eastAsia="MS Mincho;ＭＳ 明朝" w:cs="Arial" w:ascii="Arial" w:hAnsi="Arial"/>
          <w:sz w:val="24"/>
        </w:rPr>
        <w:t>Long kérdezni akart valamit, de Aliz csendre intette a széken lebegő, idegesen forgolódó orvost. A professzor műszerei segítségével most állította be a tükörteleszkópot a Hold keresett pontjára. Long okosabbnak látta hát, ha nem kérdezősködik, csendben nézegette a Naptól bevilágított égitesten sötétlő krátermezők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Talán csak néhány perc, talán egy óra is eltelt, amikor végre mozgolódást hallott maga alatt. A félhomályban is látta, hogy Joroden egy lépcsős állványt gördít feléje, amilyent a repülőtereken állítanak az induló utasgépek elé. A csillagász felkapaszkodott a lépcsőkön és szorosan Long mellé állt. Intésére az asszisztens annyira leszűkítette a kupola megfigyelőnyílását, hogy a kör alakú ablak pontosan a teleszkóp acélburkolatára simult.</w:t>
      </w:r>
    </w:p>
    <w:p>
      <w:pPr>
        <w:pStyle w:val="PlainText"/>
        <w:tabs>
          <w:tab w:val="clear" w:pos="708"/>
          <w:tab w:val="left" w:pos="8280" w:leader="none"/>
        </w:tabs>
        <w:ind w:left="540" w:right="23" w:firstLine="360"/>
        <w:jc w:val="both"/>
        <w:rPr/>
      </w:pPr>
      <w:r>
        <w:rPr>
          <w:rFonts w:eastAsia="MS Mincho;ＭＳ 明朝" w:cs="Arial" w:ascii="Arial" w:hAnsi="Arial"/>
          <w:sz w:val="24"/>
        </w:rPr>
        <w:t>Joroden a távcsőhöz hajolt és néhány rövid utasítást adott. Könnyű kézzel állított egy vörösen foszforeszkáló tárcsán, lekattantott egy kapcsolót, azután átengedte a helyét Longn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az Alfonzó-kráter belső oldalát, a délkeleti kráterfalat látja. A kráter a hold-aequátortól majdnem pontosan délre, attól mintegy háromszáznyolcvan kilométerre fekszik. A teleszkóp fonálkeresztjének a metszőpontja most pontosan arra a barlangszerű képződményre mutat, ahová a holdtámaszpontot fogjuk építen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ivár, komor látvány volt a mély szakadékokkal barázdált hegyoldal, melyen szurokfekete árnyékot vetettek az éles napfénytől megvilágított, szürkés-vörösen csillogó sziklák. Finom, enyhe hullámokban lerakódott por borította a mélyedéseket, a halott, mozdulatlanná dermedt világot csak a sziklafalról leperdülő kőszilánkok becsapódása nyomán felszálló porfelhő élénkítette néh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lyen tehát a hold — suttogta Long elgondolkozva. — Még elképzelni sem próbáltam soh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igyelje csak meg, ott a baloldalon, a kráter legmélyebb pontját. Nem tűnik fel önnek semmi? — figyelmeztette Joroden az orvos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De... Mintha valami zöldes tömeget látnék ott. Mi lehet az?</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rádión utasítást adok a VI/F űrállomásnak, hogy infravörös sugarakkal világítsa be nekünk azt a részt, és fémtükreivel koncentrálja oda a napsugarakat. Ritka, érdekes látványban lesz rész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sötét csarnokban kongva visszhangzott az asszisztensnő hangj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ó, itt Lunahegy beszél, halló, itt Lunahegy beszél. Figyelem! VI/F jelentkezze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orvos nyakát csavargatva kereste a sötétben a hang gazdáj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Ne Alizra figyeljen most — nevetett Joroden —, hanem az Alfonzót nézze. Szabad egy pillanatra! — hajolt a csillagász is a távcsőhöz. — Igen, már jelentkezik a hatás. Jól figyeljen kollégám... </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ne... kérem... — dadogta zavartan Long és szinte hipnotizáltan meredt az apró fénypontra, amelyik gyorsan kúszott a kráter mélye felé. Az éles fényben már jól kivehető volt a talajt borító kusza, zöldesszürke töme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 növények? Hát mégis van élet a Holdo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let? Hát növények vannak, amint látja! És ahol növény van, ott levegőnek is kell lennie. Ha olyan ritka is ez a légkör, hogy a földi ember számára nem sokat jelent, néhány nagyon mély kráter ölében mégis tetemes mennyiségű levegőnek, vagy valamilyen ehhez hasonló anyagnak kell lenni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ebben megélnek ezek a növény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szárazságot és hideget jól tűrő zuzmófajtáknak úgy látszik ez is elé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bban a magasságban is van levegő, ahol a holdtámaszpont lesz?</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igen, de ez nem is érdekel bennünket. A levegő előállításához szükséges anyagokat a Földről szállítjuk fel a támaszpont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Ön bizonyára jól ismeri a támaszpont terveit. Hogyan, mivel építik fel? És hogyan lesz majd berendezv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őször gyújtsunk rá egy cigarettára, aztán mesélek erről is... Megkínálta Longot és maga is rágyújtott. A gyakorlott előadó szabatos, precízen fogalmazott mondataival kezdett azután magyaráz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támaszpont mintegy százhetven méter mélyen fúródik majd a hegyoldalba. Az építkezést rádióval irányított távvezérlésű gépek végzik, melyeket a VI/F űrállomás rakétái szállítanak a Hold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 megy fel elsőnek ezekkel a gépekke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nki. A földmegmunkáló és építőgépek teljesen automatizált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kinek mégiscsak irányítania kell a munkájukat! Hiszen akármilyen tökéletesek is ezek a jószágok, gondolkozni bizonyára nem tudn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szük tényleg nincs. De egyrészt fényérzékeny fotocelláik segítségével le tudják tapogatni a bennük elhelyezett tervrajzokat — közvetlenül ezek a rajzok irányítják őket —, másrészt a gépekben elhelyezett televíziós adóállomások hűségesen beszámolnak minden mozdulatukról. Közlik tartózkodási helyüket és mindenről tájékoztatják az építkezést irányító rádiótávírászoka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ha egy gép elromli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a kontrollgép kivonszolja a barlangból és félreállítja, vagy lelöki a kráterb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l kötnek ki a rakétá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ja azt a széles teraszt az üreg szája előtt? Az lesz a légikikötő. Oda érkeznek, és onnan indulnak vissza a holdrakétá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nem lesz senki a Holdon, akkor ki indítja őket vissza az űrállomás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előre ott maradnak, amíg a támaszpont személyzete is megérkezik. Akkor a gépmester majd egyenként visszaküldi ők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ong ismét a távcső fölé hajolt és hosszú ideig hallgatott. A Jang Ce-kiang völgyében meghúzódó kis kínai falu jutott eszébe, ahol gyermekkorát töltötte, és ahol alig néhány évtizede még csodájára jártak a tanító rádiókészülékének... Elképzelte a végtelen térben súlytalanul száguldó űrhajót és benne magát, a teret és időt legyőzni akaró, parányi embert.</w:t>
      </w:r>
    </w:p>
    <w:p>
      <w:pPr>
        <w:pStyle w:val="PlainText"/>
        <w:tabs>
          <w:tab w:val="clear" w:pos="708"/>
          <w:tab w:val="left" w:pos="8280" w:leader="none"/>
        </w:tabs>
        <w:ind w:left="540" w:right="23" w:firstLine="360"/>
        <w:jc w:val="both"/>
        <w:rPr/>
      </w:pPr>
      <w:r>
        <w:rPr>
          <w:rFonts w:eastAsia="MS Mincho;ＭＳ 明朝" w:cs="Arial" w:ascii="Arial" w:hAnsi="Arial"/>
          <w:sz w:val="24"/>
        </w:rPr>
        <w:t>... Hová vezet majd az út, melynek irányát ugyan ember szabja meg, de pályája öröktől fogva létezik, melyen ismeretlen cél felé száguldó csillagok az állomások, és ahol a mindenséget uraló törvény a menetrend? Gazdagabb, boldogabb lesz-e a Föld embere, ha csákánya nyomán idegen világok kincsei jutnak birtokába, ha testével is követni tudja majd a végtelenség titkait fürkésző szellemé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 hangja riasztotta fel gondolataibó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holdrakéták maximális hatósugara négyszázezer kilométer lesz. A Föld körül keringő mesterséges holdak radarállomásai fogják őket irányítani.</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csak négyszázezer kilométer a hatósugaruk, akkor hogyan jutnak el a rakéták akár csak a legközelebbi bolygóig i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s a holdrakéta és más az űrhajó! Az előbbit folyékony robbanóanyag hajtja: etilalkohol és oxigén keveréke. Az etilalkohol felrobban az égéstérben, és az óriási sebességgel kiáramló gázok lökik előre a rakétát. Ezzel szemben a Holdról kilőtt űrhajó egy atomrakéta lesz, amelyben az atomenergia először hővé, majd elektromos árammá alakul át. Ennek segítségével mintegy ezerhatszáz kilométer másodpercenkénti sebességgel nitrogéngázt dobunk ki a rakéta fúvókáin, ez az erő azután a földi viszonyok között elképzelhetetlen sebességgel hajtja maga előtt a bolygóközi rakét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indítják a Holdról az űrhajót? Miért nem lehet a Földről útnak indíta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nnek két oka is van! Egyrészt a Hold tömege és átmérője sokszorosan kisebb, mint Földünké, így természetesen kisebb a vonzóereje is. Mindössze egy hatoda a Föld vonzóerejének. De majdnem ugyanilyen jelentősége van számunkra annak is, hogy a Holdnak nincs számottevő légköre. A világűrbe kilépő űrhajót tehát nem fékezi a levegő ellenállása és a motoroknak is sokkal kisebb nehézségi erőt kell majd leküzdeniük a startná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Felhő kúszott a Hold elé és arányló kévékbe szedte a szerteáradó fénysugaraka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munka nehezebbik részén túl vagyunk! — Joroden nagyot szívott a cigarettán és hullámzó karikákban engedte ki száján az illatos füstöt. — Minden, amit a Földön előkészíthettünk, néhány hét múlva készen áll az indulásra. Nincs tisztázatlan kérdés, nincs megoldatlan problém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incs megoldatlan probléma... — ismételte magában Long és eszébe jutott betege, akit este meg kellett volna látogatnia. — Sokat kaptam ma öntől — fordult aztán örökös mosolyával Jorodenhez —, és ne haragudjon meg érte, ha még mindig akad kérdeznivalóm.</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ki vel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nnyit tudok, hogy a nehézségi erő csökkenése következtében viszonylagos súlytalanság keletkezik odafent. — Bizonytalan kézmozdulattal mutatott a magasba. — Azt is tudom, hogy ezt a problémát az űrállomásokon már megoldották. De mi lesz velünk kint a világűrben, amikor már az űrhajón leszünk? Ezt most, mint orvos kérdezem — tette hozzá sietv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űrállomásokon a gyors forgás következtében előálló centrifugális erő helyettesíti a földi nehézségi erőt, az utasrakétákban és az űrhajón pedig a motorok hajtóereje pótolja számunkra a Föld tömegvonzás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nem egészen értem...</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edig olyan egyszerű! A világűr szállítóeszközeinek a belsejében csak akkor keletkezhet „súlytalanság", ha a rakéta vagy az űrhajó szabadon esik egy égitest felé. Amíg a természetes szabadesés sebességén innen vagy túl motor hajtja, illetve fékezi bolygóközi járművünket, addig a benne levő emberek és tárgyak sohasem lesznek teljesen súlytalanok. Csupán egyetlen kritikus pillanat van, amikor az űrhajó leszállás előtt átfordul, és a motorok hajtóerejét fékezésre kezdi használni a pilót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 egy utolsó kérdést: mi lesz, ha az űrhajó egy meteorral találkozik a világűrbe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a problémát sikerült a legnehezebben megoldanunk. Régen útjára indult volna az első űrhajó, ha nem kellene ezzel is számolnun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megoldá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űrhajó tömegénél kisebb meteorokat elektromos erőtér, úgynevezett elektrosztatikus tér tartja távol az űrhajótól. Nagy meteorok közeledése esetén fordított a helyzet: ekkor a beépített radarkészülékek által irányított műszerek az űrhajót térítik el a meteor útjábó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 valószínűsége van egy ilyen találkozásna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van! De amint tudja, az űrállomásokkal még nem volt baj és a Földön végzett kísérletek is azt mutatják, hogy a világűrben is beválik majd ez a megoldá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mutatna nekem távcsöven keresztül egy ilyen űrállomás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hhoz túlságosan közel vannak hozzánk. Pályájukon nem egészen két óra alatt kerülik meg a Földet, vagyis másodpercenként mintegy hat kilométeres sebességgel száguldanak körülöttünk. Pillanatok alatt kiszöknek a teleszkóp látóteréből és így alig vehetők észr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incs is közvetlen kapcsolatuk az állomásokka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ne volna. Mindegyik űrállomás nagy refraktorral van felszerelve, melyen keresztül tisztán látnak mindent, ami a Földön történik. Egészen apró tárgyakat, egyes embereket is jól megfigyelhetnek a távcsövön keresztü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viszont — folytatta Joroden — rádión és televízión keresztül tartunk velük kapcsolatot. Az előbb hallhatta, hogy Aliz milyen hamar talált összeköttetést a VI/F űrállomással. Televíziós adó-vevő berendezéseink segítségével ugyanakkor látták is egymást. Megmutassam ezt i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szönöm, elég volt mára. Egy hétig nem fogok aludni, annyira felkavartak ennek a napnak az eseménye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om, odahaza is várjá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nkim sincs — válaszolta csendesen az orvos. — Nappal is csak a betegeim várnak, éjszakáimmal szabadon rendelkezem. Éppen ezért arra kérem, engedje meg, hogy most leüljek egy sarokba... — Körülnézett és tanácstalanul megvakarta a fejét. — Azaz, miután a maguk rezidenciájában sarok nincs, valahol meghúzódom egy széken, és onnan figyelném munkájukat. Megígérem, hogy nem fogok zavarn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100" w:leader="none"/>
          <w:tab w:val="left" w:pos="8280" w:leader="none"/>
        </w:tabs>
        <w:ind w:left="540" w:right="23" w:firstLine="360"/>
        <w:jc w:val="both"/>
        <w:rPr/>
      </w:pPr>
      <w:r>
        <w:rPr>
          <w:rFonts w:eastAsia="MS Mincho;ＭＳ 明朝" w:cs="Arial" w:ascii="Arial" w:hAnsi="Arial"/>
          <w:sz w:val="24"/>
          <w:szCs w:val="24"/>
        </w:rPr>
        <w:t>Magasan járt a reggeli nap, amikor az orvos és a csillagász hazafelé indultak. Zúzmara csillogott a Luna-hegy oldalát borító fák csupasz ágain és a lefelé kanyargó szerpentinutat fekete foltokkal tarkította az olvadó hó.</w:t>
      </w:r>
    </w:p>
    <w:p>
      <w:pPr>
        <w:pStyle w:val="PlainText"/>
        <w:tabs>
          <w:tab w:val="clear" w:pos="708"/>
          <w:tab w:val="left" w:pos="8100" w:leader="none"/>
          <w:tab w:val="left" w:pos="8280" w:leader="none"/>
        </w:tabs>
        <w:ind w:left="540" w:right="23" w:firstLine="360"/>
        <w:jc w:val="both"/>
        <w:rPr>
          <w:rFonts w:ascii="Arial" w:hAnsi="Arial" w:eastAsia="MS Mincho;ＭＳ 明朝" w:cs="Arial"/>
          <w:sz w:val="24"/>
          <w:szCs w:val="24"/>
        </w:rPr>
      </w:pPr>
      <w:r>
        <w:rPr>
          <w:rFonts w:eastAsia="MS Mincho;ＭＳ 明朝" w:cs="Arial" w:ascii="Arial" w:hAnsi="Arial"/>
          <w:sz w:val="24"/>
          <w:szCs w:val="24"/>
        </w:rPr>
        <w:t>Lent a mélyben pára és füst úszott az ébredő város felett, a gyárak szirénáinak elnyújtott hangja lassan kúszott végig a hegyoldalon. Néhány helikopter emelkedett fel a háztetőkről és lassúnak tűnő cammogással vitte utasait munkahelyükre.</w:t>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AZ ŰRÁLLOMÁSON</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VI/F űrállomás szerelőcsarnokában készen állt egy földkotró és a kontrollgép, a "robotember". A csarnok bordázott acélfalába épített ablakok vastag, zöldes üvegtábláin átszűrt napfény majdnem árnyékmentesen világította be a hatalmas terem minden zugát. A fényesre kopott emelőhorgok lassan lengve, üresen himbálóztak a mennyezet alatt futó daruk láncain; különös formájú, fehérre lakkozott gépek hátára kapaszkodva beszélgettek a szerelőmunkáso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főmérnök bekopogott a rádiószobába. Az ajtó fölött zöld lámpa gyűlt ki és Ralph Karren benyitott a műszerekkel, készülékekkel zsúfolt helyiségb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Űrhajózási Főbizottsággal szeretnék beszélni. Tud kapcsoln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ügyeletes távírász leakasztotta füléről a fejhallgatót és hitetlenkedve nézett Karrenr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nincsenek már kész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elkészültünk. Maga se hitte el, hogy három nap alatt összeépítjük a gépeke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ényleg nem hittem. Ki is próbálta a gépei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tha eszük volna, olyan szófogadóak. Nyugodtan elindíthatjuk ők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távírász nagyot ugrott örömében, de abban a pillanatban meg is bánta meggondolatlanságát. Alaposan odaverte fejét a gumival párnázott mennyezethez.</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ördög vigye el, ma másodszor verem be a fejem. Tizedik hónapja vagyok itt, de még ma sem tudok gazdálkodni az erőmme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ja, milyen sokat köszönhetünk mi ennek a viszonylagos súlytalanságnak? — nevetett Karren. — Odalent valamivel tovább tartott volna a többmázsás géprészek összeszerelése. Itt egymagam emeltem be a földkotróba a száztíz kilós főtengelyt. No, de hívja meg már nekem a főbiztost — nógatta a távírászt, aki mag mindig a fejét tapogatt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Ted az adóállomás mikrofonjához lépett. Bekapcsolta az áramot és a készülék halkan zümmögni kezdett. Felvillanó fény jelezte, hogy a Főbizottság vevőkészüléke is ráállt a VI/F hullámhosszára.</w:t>
      </w:r>
    </w:p>
    <w:p>
      <w:pPr>
        <w:pStyle w:val="PlainText"/>
        <w:tabs>
          <w:tab w:val="clear" w:pos="708"/>
          <w:tab w:val="left" w:pos="8280" w:leader="none"/>
        </w:tabs>
        <w:ind w:left="540" w:right="23" w:firstLine="360"/>
        <w:jc w:val="both"/>
        <w:rPr/>
      </w:pPr>
      <w:r>
        <w:rPr>
          <w:rFonts w:eastAsia="MS Mincho;ＭＳ 明朝" w:cs="Arial" w:ascii="Arial" w:hAnsi="Arial"/>
          <w:sz w:val="24"/>
        </w:rPr>
        <w:t>A televíziós készülék képmezőjében megjelent a földi állomás kezelőjének az arca. Fehér fogai villogtak vékony bajuszkája alatt, amikor kezével üdvözletet intett Tednek és a mérnökn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Űrhajózási Főbizottság központi adóállomása vagyok — jelentkezett, aztán vidám, közvetlen hangon folytatta. — Mi újság? Remélem nincs baj?</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hogy van! Kapcsolja gyorsan a főbiztos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no. Annyira sürgős? Lehallgathatom a jelentés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őt! Vegye magnetofonra, és ha a főnök megengedi, akkor azonnal adja le az anyagot a híradóközpontnak is...</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távírász búcsút intett és már el is tűnt a vetítőernyőről. Most egy őszhajú, bozontos szemöldökű férfi arca rajzolódott ki a képmezőn. Széles homlokát ráncok barázdálták, a kiálló pofacsontok és kissé ferde vágású szemek mongol származásra mutattak. Dúsan faragott íróasztal mögött ült, előtte halomba tornyosultak iratok, mappák és könyvek.</w:t>
      </w:r>
    </w:p>
    <w:p>
      <w:pPr>
        <w:pStyle w:val="PlainText"/>
        <w:tabs>
          <w:tab w:val="clear" w:pos="708"/>
          <w:tab w:val="left" w:pos="8280" w:leader="none"/>
        </w:tabs>
        <w:ind w:left="540" w:right="23" w:firstLine="360"/>
        <w:jc w:val="both"/>
        <w:rPr/>
      </w:pPr>
      <w:r>
        <w:rPr>
          <w:rFonts w:eastAsia="MS Mincho;ＭＳ 明朝" w:cs="Arial" w:ascii="Arial" w:hAnsi="Arial"/>
          <w:sz w:val="24"/>
        </w:rPr>
        <w:t>A főbiztos mögött levő falat térhatású csillagtérkép borította. Mint egy különös aquáriumban mozdulatlanná dermedt díszhalak, úgy világítottak az üveglap mögötti térben lebegő égitestek. A bolygók és csillagok kis üveggömbjei fehéren és sárgán foszforeszkáltak a sötét háttérbe olvadó kékes félhomályb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újság, Karren? — hallották a főbiztos hangj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szen vagyunk. A két gépet elindíthatju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Láthatnám őket? </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onna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űrállomás távírásza átkapcsolt a szerelőcsarnokba, Karren is átsietett a gépekhez.</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kapcsolótáblához lépett, elfordított egy tárcsát, majd egy műszerfalból kinyúló fogantyút markolt meg. Alighogy ezt megmozdította, a kontrollgép is életre kelt. Gyors, egyenletes siklassál a földkotró mellé gördült és megállt annak a faránál. A mérnök most egy másik fogantyút mozdított el, mire a földkotró éles karmai gyors, kapáló mozgásba kezdtek. A hatalmas monstrum megindult, könnyedén forgolódott a teremben, előre mászott a falig, ott megfordult és néhány centiméterrel az egyik szerelő előtt megállt.</w:t>
      </w:r>
    </w:p>
    <w:p>
      <w:pPr>
        <w:pStyle w:val="PlainText"/>
        <w:tabs>
          <w:tab w:val="clear" w:pos="708"/>
          <w:tab w:val="left" w:pos="8280" w:leader="none"/>
        </w:tabs>
        <w:ind w:left="540" w:right="23" w:firstLine="360"/>
        <w:jc w:val="both"/>
        <w:rPr/>
      </w:pPr>
      <w:r>
        <w:rPr>
          <w:rFonts w:eastAsia="MS Mincho;ＭＳ 明朝" w:cs="Arial" w:ascii="Arial" w:hAnsi="Arial"/>
          <w:sz w:val="24"/>
        </w:rPr>
        <w:t>Karren egész idő alatt háttal állt a gépeknek, csak egy homályos üveglapra rajzolódó képen követte mozgásukat.</w:t>
      </w:r>
    </w:p>
    <w:p>
      <w:pPr>
        <w:pStyle w:val="PlainText"/>
        <w:tabs>
          <w:tab w:val="clear" w:pos="708"/>
          <w:tab w:val="left" w:pos="8280" w:leader="none"/>
        </w:tabs>
        <w:ind w:left="540" w:right="23" w:firstLine="360"/>
        <w:jc w:val="both"/>
        <w:rPr/>
      </w:pPr>
      <w:r>
        <w:rPr>
          <w:rFonts w:eastAsia="MS Mincho;ＭＳ 明朝" w:cs="Arial" w:ascii="Arial" w:hAnsi="Arial"/>
          <w:sz w:val="24"/>
        </w:rPr>
        <w:t>Amikor a földkotró megállt, a kontrollgép ismét melléje gördült és egy emelőkar segítségével vastag acélsodronyból font hurkot akasztott a kotró farából kinyúló horogra. Karren tovább forgatta a kontrollgép irányítófogantyúját, mire az simán, zajtalanul vonszolni kezdte a munkagép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Ted lépett ki a rádiószoba ajtajá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főbiztos köszöni a bemutatást. Beszélni szeretne önnel, Karre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mikor beléptek a stúdióba, a főbiztos hadonászó, integető keze majdnem a teljes képmezőt betöltötte a televíziós készülék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mek munkát végeztetek! Mikor akartok indíta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helyt a lunahegyi obszervatórium megadja az indítási adatoka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rakéta elő van készítv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Félóra alatt berakodhatunk. Aztán jöhet az új szállítmány a Földrő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onnal intézkedem — mondta a főbiztos. — Beszélek az obszervatóriummal, és holnap felküldöm az ekszkavátorok alkatrészeit is. Viszontlátásra...</w:t>
      </w:r>
    </w:p>
    <w:p>
      <w:pPr>
        <w:pStyle w:val="Normal"/>
        <w:shd w:fill="FFFFFF" w:val="clear"/>
        <w:tabs>
          <w:tab w:val="clear" w:pos="708"/>
          <w:tab w:val="left" w:pos="8280" w:leader="none"/>
        </w:tabs>
        <w:ind w:left="540" w:right="23" w:firstLine="360"/>
        <w:jc w:val="both"/>
        <w:rPr>
          <w:rFonts w:ascii="Arial" w:hAnsi="Arial" w:cs="Arial"/>
        </w:rPr>
      </w:pPr>
      <w:r>
        <w:rPr>
          <w:rFonts w:cs="Arial" w:ascii="Arial" w:hAnsi="Arial"/>
          <w:color w:val="000000"/>
          <w:spacing w:val="6"/>
        </w:rPr>
        <w:t>Karren futott a szerelőcsarnokba.</w:t>
      </w:r>
    </w:p>
    <w:p>
      <w:pPr>
        <w:pStyle w:val="Normal"/>
        <w:shd w:fill="FFFFFF" w:val="clear"/>
        <w:tabs>
          <w:tab w:val="clear" w:pos="708"/>
          <w:tab w:val="left" w:pos="422" w:leader="none"/>
          <w:tab w:val="left" w:pos="8280" w:leader="none"/>
        </w:tabs>
        <w:ind w:left="540" w:right="23" w:firstLine="360"/>
        <w:jc w:val="both"/>
        <w:rPr>
          <w:rFonts w:ascii="Arial" w:hAnsi="Arial" w:cs="Arial"/>
        </w:rPr>
      </w:pPr>
      <w:r>
        <w:rPr>
          <w:rFonts w:eastAsia="MS Mincho;ＭＳ 明朝" w:cs="Arial" w:ascii="Arial" w:hAnsi="Arial"/>
        </w:rPr>
        <w:t>—</w:t>
      </w:r>
      <w:r>
        <w:rPr>
          <w:rFonts w:eastAsia="Arial" w:cs="Arial" w:ascii="Arial" w:hAnsi="Arial"/>
          <w:color w:val="000000"/>
        </w:rPr>
        <w:t xml:space="preserve"> </w:t>
      </w:r>
      <w:r>
        <w:rPr>
          <w:rFonts w:cs="Arial" w:ascii="Arial" w:hAnsi="Arial"/>
          <w:color w:val="000000"/>
          <w:spacing w:val="5"/>
        </w:rPr>
        <w:t xml:space="preserve">Most aztán rajta, fiúk! A főbiztos engedélyezte az indítást. Még </w:t>
      </w:r>
      <w:r>
        <w:rPr>
          <w:rFonts w:cs="Arial" w:ascii="Arial" w:hAnsi="Arial"/>
          <w:color w:val="000000"/>
          <w:spacing w:val="8"/>
        </w:rPr>
        <w:t>egy utolsó géppróbát, aztán rakodunk!</w:t>
      </w:r>
    </w:p>
    <w:p>
      <w:pPr>
        <w:pStyle w:val="Normal"/>
        <w:shd w:fill="FFFFFF" w:val="clear"/>
        <w:tabs>
          <w:tab w:val="clear" w:pos="708"/>
          <w:tab w:val="left" w:pos="8280" w:leader="none"/>
        </w:tabs>
        <w:ind w:left="540" w:right="23" w:firstLine="360"/>
        <w:jc w:val="both"/>
        <w:rPr>
          <w:rFonts w:ascii="Arial" w:hAnsi="Arial" w:cs="Arial"/>
        </w:rPr>
      </w:pPr>
      <w:r>
        <w:rPr>
          <w:rFonts w:cs="Arial" w:ascii="Arial" w:hAnsi="Arial"/>
          <w:color w:val="000000"/>
          <w:spacing w:val="5"/>
        </w:rPr>
        <w:t xml:space="preserve">Villámgyorsan futott végig a hír az űrállomás folyosóin. Néhány </w:t>
      </w:r>
      <w:r>
        <w:rPr>
          <w:rFonts w:cs="Arial" w:ascii="Arial" w:hAnsi="Arial"/>
          <w:color w:val="000000"/>
          <w:spacing w:val="11"/>
        </w:rPr>
        <w:t xml:space="preserve">perc alatt lezajlott a géppróba, kifogástalanul működött minden. </w:t>
      </w:r>
      <w:r>
        <w:rPr>
          <w:rFonts w:cs="Arial" w:ascii="Arial" w:hAnsi="Arial"/>
          <w:color w:val="000000"/>
          <w:spacing w:val="6"/>
        </w:rPr>
        <w:t>A csarnokból a rakodóterem oldalnyílásába süllyesztett rakétatest</w:t>
        <w:softHyphen/>
      </w:r>
      <w:r>
        <w:rPr>
          <w:rFonts w:cs="Arial" w:ascii="Arial" w:hAnsi="Arial"/>
          <w:color w:val="000000"/>
          <w:spacing w:val="3"/>
        </w:rPr>
        <w:t xml:space="preserve">hez szállították a földkotrót és a kontrollgépet, ott előre elkészített </w:t>
      </w:r>
      <w:r>
        <w:rPr>
          <w:rFonts w:cs="Arial" w:ascii="Arial" w:hAnsi="Arial"/>
          <w:color w:val="000000"/>
          <w:spacing w:val="8"/>
        </w:rPr>
        <w:t>fészkekbe emelték őket és rájuk zárták a súlyos acélajtókat.</w:t>
      </w:r>
    </w:p>
    <w:p>
      <w:pPr>
        <w:pStyle w:val="Normal"/>
        <w:shd w:fill="FFFFFF" w:val="clear"/>
        <w:tabs>
          <w:tab w:val="clear" w:pos="708"/>
          <w:tab w:val="left" w:pos="422" w:leader="none"/>
          <w:tab w:val="left" w:pos="8280" w:leader="none"/>
        </w:tabs>
        <w:ind w:left="540" w:right="23" w:firstLine="360"/>
        <w:jc w:val="both"/>
        <w:rPr>
          <w:rFonts w:ascii="Arial" w:hAnsi="Arial" w:cs="Arial"/>
        </w:rPr>
      </w:pPr>
      <w:r>
        <w:rPr>
          <w:rFonts w:eastAsia="MS Mincho;ＭＳ 明朝" w:cs="Arial" w:ascii="Arial" w:hAnsi="Arial"/>
        </w:rPr>
        <w:t>—</w:t>
      </w:r>
      <w:r>
        <w:rPr>
          <w:rFonts w:eastAsia="Arial" w:cs="Arial" w:ascii="Arial" w:hAnsi="Arial"/>
          <w:color w:val="000000"/>
        </w:rPr>
        <w:t xml:space="preserve"> </w:t>
      </w:r>
      <w:r>
        <w:rPr>
          <w:rFonts w:cs="Arial" w:ascii="Arial" w:hAnsi="Arial"/>
          <w:color w:val="000000"/>
          <w:spacing w:val="9"/>
        </w:rPr>
        <w:t>Gépmester, feltöltheti a rakétát!</w:t>
      </w:r>
    </w:p>
    <w:p>
      <w:pPr>
        <w:pStyle w:val="Normal"/>
        <w:shd w:fill="FFFFFF" w:val="clear"/>
        <w:tabs>
          <w:tab w:val="clear" w:pos="708"/>
          <w:tab w:val="left" w:pos="8280" w:leader="none"/>
        </w:tabs>
        <w:ind w:left="540" w:right="23" w:firstLine="360"/>
        <w:jc w:val="both"/>
        <w:rPr>
          <w:rFonts w:ascii="Arial" w:hAnsi="Arial" w:cs="Arial"/>
        </w:rPr>
      </w:pPr>
      <w:r>
        <w:rPr>
          <w:rFonts w:cs="Arial" w:ascii="Arial" w:hAnsi="Arial"/>
          <w:color w:val="000000"/>
          <w:spacing w:val="7"/>
        </w:rPr>
        <w:t>Az üzemanyag sziszegve ömlött az üres tartályokba.</w:t>
      </w:r>
    </w:p>
    <w:p>
      <w:pPr>
        <w:pStyle w:val="Normal"/>
        <w:widowControl w:val="false"/>
        <w:shd w:fill="FFFFFF" w:val="clear"/>
        <w:tabs>
          <w:tab w:val="clear" w:pos="708"/>
          <w:tab w:val="left" w:pos="422" w:leader="none"/>
          <w:tab w:val="left" w:pos="8280" w:leader="none"/>
        </w:tabs>
        <w:autoSpaceDE w:val="false"/>
        <w:ind w:left="540" w:right="23" w:firstLine="360"/>
        <w:jc w:val="both"/>
        <w:rPr>
          <w:rFonts w:ascii="Arial" w:hAnsi="Arial" w:cs="Arial"/>
          <w:color w:val="000000"/>
        </w:rPr>
      </w:pPr>
      <w:r>
        <w:rPr>
          <w:rFonts w:eastAsia="MS Mincho;ＭＳ 明朝" w:cs="Arial" w:ascii="Arial" w:hAnsi="Arial"/>
        </w:rPr>
        <w:t>—</w:t>
      </w:r>
      <w:r>
        <w:rPr>
          <w:rFonts w:eastAsia="Arial" w:cs="Arial" w:ascii="Arial" w:hAnsi="Arial"/>
        </w:rPr>
        <w:t xml:space="preserve"> </w:t>
      </w:r>
      <w:r>
        <w:rPr>
          <w:rFonts w:cs="Arial" w:ascii="Arial" w:hAnsi="Arial"/>
          <w:color w:val="000000"/>
          <w:spacing w:val="7"/>
        </w:rPr>
        <w:t>Minden rendben van?</w:t>
      </w:r>
    </w:p>
    <w:p>
      <w:pPr>
        <w:pStyle w:val="Normal"/>
        <w:widowControl w:val="false"/>
        <w:shd w:fill="FFFFFF" w:val="clear"/>
        <w:tabs>
          <w:tab w:val="clear" w:pos="708"/>
          <w:tab w:val="left" w:pos="422" w:leader="none"/>
          <w:tab w:val="left" w:pos="8280" w:leader="none"/>
        </w:tabs>
        <w:autoSpaceDE w:val="false"/>
        <w:ind w:left="540" w:right="23" w:firstLine="360"/>
        <w:jc w:val="both"/>
        <w:rPr>
          <w:rFonts w:ascii="Arial" w:hAnsi="Arial" w:cs="Arial"/>
          <w:color w:val="000000"/>
        </w:rPr>
      </w:pPr>
      <w:r>
        <w:rPr>
          <w:rFonts w:eastAsia="MS Mincho;ＭＳ 明朝" w:cs="Arial" w:ascii="Arial" w:hAnsi="Arial"/>
        </w:rPr>
        <w:t>—</w:t>
      </w:r>
      <w:r>
        <w:rPr>
          <w:rFonts w:eastAsia="Arial" w:cs="Arial" w:ascii="Arial" w:hAnsi="Arial"/>
        </w:rPr>
        <w:t xml:space="preserve"> </w:t>
      </w:r>
      <w:r>
        <w:rPr>
          <w:rFonts w:cs="Arial" w:ascii="Arial" w:hAnsi="Arial"/>
          <w:color w:val="000000"/>
          <w:spacing w:val="8"/>
        </w:rPr>
        <w:t>Igen, azonnal készen vagyok ...</w:t>
      </w:r>
    </w:p>
    <w:p>
      <w:pPr>
        <w:pStyle w:val="Normal"/>
        <w:shd w:fill="FFFFFF" w:val="clear"/>
        <w:tabs>
          <w:tab w:val="clear" w:pos="708"/>
          <w:tab w:val="left" w:pos="8280" w:leader="none"/>
        </w:tabs>
        <w:ind w:left="540" w:right="23" w:firstLine="360"/>
        <w:jc w:val="both"/>
        <w:rPr>
          <w:rFonts w:ascii="Arial" w:hAnsi="Arial" w:cs="Arial"/>
        </w:rPr>
      </w:pPr>
      <w:r>
        <w:rPr>
          <w:rFonts w:cs="Arial" w:ascii="Arial" w:hAnsi="Arial"/>
          <w:color w:val="000000"/>
          <w:spacing w:val="5"/>
        </w:rPr>
        <w:t>Amikor Lunahegy jelentkezett, a rakéta már indulásra készen állott. A távírász felvette az indításhoz szükséges csillagászati adatokat:</w:t>
      </w:r>
    </w:p>
    <w:p>
      <w:pPr>
        <w:pStyle w:val="Normal"/>
        <w:shd w:fill="FFFFFF" w:val="clear"/>
        <w:tabs>
          <w:tab w:val="clear" w:pos="708"/>
          <w:tab w:val="left" w:pos="8280" w:leader="none"/>
        </w:tabs>
        <w:ind w:left="540" w:right="23" w:firstLine="360"/>
        <w:jc w:val="both"/>
        <w:rPr>
          <w:rFonts w:ascii="Arial" w:hAnsi="Arial" w:cs="Arial"/>
        </w:rPr>
      </w:pPr>
      <w:r>
        <w:rPr>
          <w:rFonts w:cs="Arial" w:ascii="Arial" w:hAnsi="Arial"/>
          <w:color w:val="000000"/>
          <w:spacing w:val="3"/>
        </w:rPr>
        <w:t>„</w:t>
      </w:r>
      <w:r>
        <w:rPr>
          <w:rFonts w:cs="Arial" w:ascii="Arial" w:hAnsi="Arial"/>
          <w:color w:val="000000"/>
          <w:spacing w:val="3"/>
        </w:rPr>
        <w:t xml:space="preserve">A pontos idő tizenhat óra negyvenhét perc tizenegy másodperc. </w:t>
      </w:r>
      <w:r>
        <w:rPr>
          <w:rFonts w:cs="Arial" w:ascii="Arial" w:hAnsi="Arial"/>
          <w:color w:val="000000"/>
          <w:spacing w:val="2"/>
        </w:rPr>
        <w:t xml:space="preserve">Indulási irány a főtengelyhez viszonyított kilenc fok öt ívperc egy </w:t>
      </w:r>
      <w:r>
        <w:rPr>
          <w:rFonts w:cs="Arial" w:ascii="Arial" w:hAnsi="Arial"/>
          <w:color w:val="000000"/>
          <w:spacing w:val="3"/>
        </w:rPr>
        <w:t xml:space="preserve">ívmásodperc. Indítás előtt ellenőrzendő a főtengelynek az egyenlítői </w:t>
      </w:r>
      <w:r>
        <w:rPr>
          <w:rFonts w:cs="Arial" w:ascii="Arial" w:hAnsi="Arial"/>
          <w:color w:val="000000"/>
          <w:spacing w:val="5"/>
        </w:rPr>
        <w:t xml:space="preserve">sugárhoz viszonyított helyzete. Az eltérés a sugáriránytól legfeljebb </w:t>
      </w:r>
      <w:r>
        <w:rPr>
          <w:rFonts w:cs="Arial" w:ascii="Arial" w:hAnsi="Arial"/>
          <w:color w:val="000000"/>
          <w:spacing w:val="6"/>
        </w:rPr>
        <w:t>egy ívmásodperc lehet."</w:t>
      </w:r>
    </w:p>
    <w:p>
      <w:pPr>
        <w:pStyle w:val="Normal"/>
        <w:shd w:fill="FFFFFF" w:val="clear"/>
        <w:tabs>
          <w:tab w:val="clear" w:pos="708"/>
          <w:tab w:val="left" w:pos="8280" w:leader="none"/>
        </w:tabs>
        <w:ind w:left="540" w:right="23" w:firstLine="360"/>
        <w:jc w:val="both"/>
        <w:rPr/>
      </w:pPr>
      <w:r>
        <w:rPr>
          <w:rFonts w:cs="Arial" w:ascii="Arial" w:hAnsi="Arial"/>
          <w:color w:val="000000"/>
          <w:spacing w:val="7"/>
        </w:rPr>
        <w:t>„</w:t>
      </w:r>
      <w:r>
        <w:rPr>
          <w:rFonts w:cs="Arial" w:ascii="Arial" w:hAnsi="Arial"/>
          <w:color w:val="000000"/>
          <w:spacing w:val="7"/>
        </w:rPr>
        <w:t xml:space="preserve">Figyelem! Űrállomások, híradóközpont, figyelem! Indítási idő </w:t>
      </w:r>
      <w:r>
        <w:rPr>
          <w:rFonts w:cs="Arial" w:ascii="Arial" w:hAnsi="Arial"/>
          <w:color w:val="000000"/>
          <w:spacing w:val="10"/>
        </w:rPr>
        <w:t>húsz óra nulla perc két másodperc. Ismétlem..."</w:t>
      </w:r>
    </w:p>
    <w:p>
      <w:pPr>
        <w:pStyle w:val="Normal"/>
        <w:shd w:fill="FFFFFF" w:val="clear"/>
        <w:tabs>
          <w:tab w:val="clear" w:pos="708"/>
          <w:tab w:val="left" w:pos="8280" w:leader="none"/>
        </w:tabs>
        <w:ind w:left="540" w:right="23" w:firstLine="360"/>
        <w:jc w:val="both"/>
        <w:rPr/>
      </w:pPr>
      <w:r>
        <w:rPr>
          <w:rFonts w:cs="Arial" w:ascii="Arial" w:hAnsi="Arial"/>
          <w:color w:val="000000"/>
          <w:spacing w:val="5"/>
        </w:rPr>
        <w:t xml:space="preserve">Senki sem ácsorgott már a szerelőcsarnokban. A rakodóteremben </w:t>
      </w:r>
      <w:r>
        <w:rPr>
          <w:rFonts w:cs="Arial" w:ascii="Arial" w:hAnsi="Arial"/>
          <w:color w:val="000000"/>
          <w:spacing w:val="9"/>
        </w:rPr>
        <w:t>is csak a holdrakétát indító gépmester maradt.</w:t>
      </w:r>
    </w:p>
    <w:p>
      <w:pPr>
        <w:pStyle w:val="Normal"/>
        <w:shd w:fill="FFFFFF" w:val="clear"/>
        <w:tabs>
          <w:tab w:val="clear" w:pos="708"/>
          <w:tab w:val="left" w:pos="8280" w:leader="none"/>
        </w:tabs>
        <w:ind w:left="540" w:right="23" w:firstLine="360"/>
        <w:jc w:val="both"/>
        <w:rPr>
          <w:rFonts w:ascii="Arial" w:hAnsi="Arial" w:cs="Arial"/>
          <w:color w:val="000000"/>
          <w:spacing w:val="9"/>
        </w:rPr>
      </w:pPr>
      <w:r>
        <w:rPr>
          <w:rFonts w:cs="Arial" w:ascii="Arial" w:hAnsi="Arial"/>
          <w:color w:val="000000"/>
          <w:spacing w:val="9"/>
        </w:rPr>
      </w:r>
    </w:p>
    <w:p>
      <w:pPr>
        <w:pStyle w:val="Normal"/>
        <w:shd w:fill="FFFFFF" w:val="clear"/>
        <w:tabs>
          <w:tab w:val="clear" w:pos="708"/>
          <w:tab w:val="left" w:pos="8280" w:leader="none"/>
        </w:tabs>
        <w:ind w:left="540" w:right="23" w:firstLine="360"/>
        <w:jc w:val="center"/>
        <w:rPr>
          <w:rFonts w:ascii="Arial" w:hAnsi="Arial" w:cs="Arial"/>
          <w:b/>
          <w:b/>
          <w:color w:val="000000"/>
          <w:spacing w:val="3"/>
          <w:sz w:val="32"/>
          <w:szCs w:val="32"/>
        </w:rPr>
      </w:pPr>
      <w:r>
        <w:rPr>
          <w:rFonts w:cs="Arial" w:ascii="Arial" w:hAnsi="Arial"/>
          <w:b/>
          <w:color w:val="000000"/>
          <w:spacing w:val="3"/>
          <w:sz w:val="32"/>
          <w:szCs w:val="32"/>
        </w:rPr>
        <w:t>*</w:t>
      </w:r>
    </w:p>
    <w:p>
      <w:pPr>
        <w:pStyle w:val="Normal"/>
        <w:shd w:fill="FFFFFF" w:val="clear"/>
        <w:tabs>
          <w:tab w:val="clear" w:pos="708"/>
          <w:tab w:val="left" w:pos="8280" w:leader="none"/>
        </w:tabs>
        <w:ind w:left="540" w:right="23" w:firstLine="360"/>
        <w:jc w:val="both"/>
        <w:rPr>
          <w:rFonts w:ascii="Arial" w:hAnsi="Arial" w:cs="Arial"/>
        </w:rPr>
      </w:pPr>
      <w:r>
        <w:rPr>
          <w:rFonts w:cs="Arial" w:ascii="Arial" w:hAnsi="Arial"/>
          <w:color w:val="000000"/>
          <w:spacing w:val="3"/>
        </w:rPr>
        <w:t>Karren az űrállomás parancsnokának szobájában a beérkező je</w:t>
      </w:r>
      <w:r>
        <w:rPr>
          <w:rFonts w:cs="Arial" w:ascii="Arial" w:hAnsi="Arial"/>
          <w:color w:val="000000"/>
          <w:spacing w:val="4"/>
        </w:rPr>
        <w:t>lentéseket figyelte. Mindenki a helyén volt, megafonon, hangosbe</w:t>
      </w:r>
      <w:r>
        <w:rPr>
          <w:rFonts w:cs="Arial" w:ascii="Arial" w:hAnsi="Arial"/>
          <w:color w:val="000000"/>
          <w:spacing w:val="7"/>
        </w:rPr>
        <w:t>szélőn vagy telefonon futottak be a jelentések a parancsnokhoz.</w:t>
      </w:r>
    </w:p>
    <w:p>
      <w:pPr>
        <w:pStyle w:val="Normal"/>
        <w:shd w:fill="FFFFFF" w:val="clear"/>
        <w:tabs>
          <w:tab w:val="clear" w:pos="708"/>
          <w:tab w:val="left" w:pos="8280" w:leader="none"/>
        </w:tabs>
        <w:ind w:left="540" w:right="23" w:firstLine="360"/>
        <w:jc w:val="both"/>
        <w:rPr>
          <w:rFonts w:ascii="Arial" w:hAnsi="Arial" w:cs="Arial"/>
        </w:rPr>
      </w:pPr>
      <w:r>
        <w:rPr>
          <w:rFonts w:eastAsia="MS Mincho;ＭＳ 明朝" w:cs="Arial" w:ascii="Arial" w:hAnsi="Arial"/>
        </w:rPr>
        <w:t>—</w:t>
      </w:r>
      <w:r>
        <w:rPr>
          <w:rFonts w:eastAsia="Arial" w:cs="Arial" w:ascii="Arial" w:hAnsi="Arial"/>
          <w:color w:val="000000"/>
          <w:spacing w:val="7"/>
        </w:rPr>
        <w:t xml:space="preserve"> </w:t>
      </w:r>
      <w:r>
        <w:rPr>
          <w:rFonts w:cs="Arial" w:ascii="Arial" w:hAnsi="Arial"/>
          <w:color w:val="000000"/>
          <w:spacing w:val="7"/>
        </w:rPr>
        <w:t>Irányító osztály, halló, irányító osztály! Beálltak a főtengelly</w:t>
      </w:r>
      <w:r>
        <w:rPr>
          <w:rFonts w:cs="Arial" w:ascii="Arial" w:hAnsi="Arial"/>
          <w:color w:val="000000"/>
          <w:spacing w:val="-2"/>
        </w:rPr>
        <w:t>e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onnal ráállunk a sugárirányra. Alig néhány ívpercet kell még elfordulnun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iessenek, és ne felejtsék el, hogy a kilövés pillanatában legfeljebb egy ívmásodperc lehet az eltéré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juk, parancsnok! Nálunk nem lesz hib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űrállomás óriási korongja a giroszkópok nyomása alatt lassan beállt az előírt irányba. A főtengely elfordulását csak az űrállomás speciális műszerei jelezték, az űrlakók mit sem éreztek az irányváltozásbó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Néhány perccel hét óra után befutott az utolsó jelentés is a parancsnokhoz:</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 rendben...</w:t>
      </w:r>
    </w:p>
    <w:p>
      <w:pPr>
        <w:pStyle w:val="PlainText"/>
        <w:tabs>
          <w:tab w:val="clear" w:pos="708"/>
          <w:tab w:val="left" w:pos="8280" w:leader="none"/>
        </w:tabs>
        <w:ind w:left="540" w:right="23" w:firstLine="360"/>
        <w:jc w:val="both"/>
        <w:rPr/>
      </w:pPr>
      <w:r>
        <w:rPr>
          <w:rFonts w:eastAsia="MS Mincho;ＭＳ 明朝" w:cs="Arial" w:ascii="Arial" w:hAnsi="Arial"/>
          <w:sz w:val="24"/>
        </w:rPr>
        <w:t>A parancsnok, kopasz, kövér óriás, felállt és Karren vállára tette a kez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ízik a sikerb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életemet merem rá tenni. Gépeim hajnalban már a támaszponton dolgoznak. És ha holnap felküldik az ekszkavátorok alkatrészeit, akkor három napon belül ezek is a Holdon leszne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parancsnok a villanyórára néz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gyed nyolc. Még körüljárom az állomást, megnézem rendben van-e minden. Velem tar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ívesen, legalább gyorsabban múlik az idő. Bevallom, nagyon ideges vagyok.</w:t>
      </w:r>
    </w:p>
    <w:p>
      <w:pPr>
        <w:pStyle w:val="PlainText"/>
        <w:tabs>
          <w:tab w:val="clear" w:pos="708"/>
          <w:tab w:val="left" w:pos="8280" w:leader="none"/>
        </w:tabs>
        <w:ind w:left="540" w:right="23" w:firstLine="360"/>
        <w:jc w:val="both"/>
        <w:rPr/>
      </w:pPr>
      <w:r>
        <w:rPr>
          <w:rFonts w:eastAsia="MS Mincho;ＭＳ 明朝" w:cs="Arial" w:ascii="Arial" w:hAnsi="Arial"/>
          <w:sz w:val="24"/>
        </w:rPr>
        <w:t>Kiléptek a parancsnok szobájából és elindultak a látszólag folytonosan emelkedő, keskeny folyosón. Kétoldalt, sűrűn egymás mellett ajtó ajtót követett, mindegyiken egy szám és alatta színesen világító üvegtábla.</w:t>
      </w:r>
    </w:p>
    <w:p>
      <w:pPr>
        <w:pStyle w:val="PlainText"/>
        <w:tabs>
          <w:tab w:val="clear" w:pos="708"/>
          <w:tab w:val="left" w:pos="8280" w:leader="none"/>
        </w:tabs>
        <w:ind w:left="540" w:right="23" w:firstLine="360"/>
        <w:jc w:val="both"/>
        <w:rPr/>
      </w:pPr>
      <w:r>
        <w:rPr>
          <w:rFonts w:eastAsia="MS Mincho;ＭＳ 明朝" w:cs="Arial" w:ascii="Arial" w:hAnsi="Arial"/>
          <w:sz w:val="24"/>
        </w:rPr>
        <w:t>Karren, aki csak néhány napja érkezett az űrállomásra, kíváncsian olvasgatta az ajtók feliratait. A fehéren világító táblákon nevek voltak, ezekben a szobákban lakott az űrállomás állandó személyzete. A közös helyiségeket sárga táblák jelezték, a munkatermeken kék, zöld vagy vörös feliratok világítottak.</w:t>
      </w:r>
    </w:p>
    <w:p>
      <w:pPr>
        <w:pStyle w:val="PlainText"/>
        <w:tabs>
          <w:tab w:val="clear" w:pos="708"/>
          <w:tab w:val="left" w:pos="8280" w:leader="none"/>
        </w:tabs>
        <w:ind w:left="540" w:right="23" w:firstLine="360"/>
        <w:jc w:val="both"/>
        <w:rPr/>
      </w:pPr>
      <w:r>
        <w:rPr>
          <w:rFonts w:eastAsia="MS Mincho;ＭＳ 明朝" w:cs="Arial" w:ascii="Arial" w:hAnsi="Arial"/>
          <w:sz w:val="24"/>
        </w:rPr>
        <w:t>Kellemes, egyenletes fény derengett mindenütt. A mennyezetet hideg fénnyel világító, különleges anyag burkolta, a folyosót borító puha szőnyeg és a posztóval bevont falak minden zajt elnyelte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Tompán, üresen kongott Karren hangja, amikor megszóla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Összesen hány helyiség van az űrállomáso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zel háromszáz. A lakószobák akkorák, mint amilyenben önt is elszállásoltuk. Az étteremben hetvenen ebédelhetnek, vagy vacsorázhatnak egyszerre. Az olvasószoba és a többi közös helyiség valamivel kisebb.</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a munkaterm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szerelőcsarnokot már ismeri, az a legnagyobb. De tudja azt, hogy hányféle szakma tudósai és kutatói kaptak már munkahelyet a VI/F-e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om... A többi űrállomásnak is ennyi lakója v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zel sem! A miénk a legnagyobb, a VI/F-et ugyanis speciálisan az űrhajózás előkészítésére építették. Holdrakéták befogadására és indítására csak mi vagyunk alkalmas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nnyi ennek az állomásnak a teherbírás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herbírás? Olyan itt nincs. Vagy ha így jobban tetszik: végtel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an? Végtel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Űrállomásunkat nem lehet túlterhelni. Legfeljebb befogadóképessége bizonyulhat kevésn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korongot gépi berendezés tartja állandó forgásban — vitatkozott Karren. — A gépek és energiaforrásaik teljesítőképessége pedig nem lehet végtel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a elé tudja képzelni a mi mesterséges holdunkat? — kérdezte a parancsnok. — Úgy értem, el tudja képzelni, hogy kívülről, mondjuk ötszáz méter távolságból lát most bennünke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ne, hiszen számtalan ilyen képet láttam má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tanulmányozta már az itt uralkodó fizikai viszonyokat is?</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vallom, nem sokat foglalkoztam eddig ezzel. A legutóbbi öt évben minden időmet lekötötték a gépek, amiket most indítunk a támaszpontra. Ezek tervezéséhez viszont csak a Hold fizikai viszonyait kellett alaposan megismernem. Persze, csupán elméleti alapo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parancsnok megállt és az előttük is, mögöttük is ívben emelkedő folyosóra mutat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bizonyára tudja, hogy az űrállomás egy hatalmas pörgettyű, amelyik gyors, egyenletes mozgással forog a tengelye körül. A gravitációt a centrifugális erő pótolja benne. Persze, ez a pótlás nem egészen tökéletes, nem pontosan ugyanazokat a hatásokat eredményezi, mint a Föld tömegvonzása. De amint látja, mégiscsak elviselhető itt az él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mit eddig elmondott, az még nem magyarázza a végtelen teherbírást — vágott közbe Karre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ürelem, türelem. Miután űrállomásunkon már csak műszerekkel kimutatható mértékben uralkodik nehézségi erő, a Hold vonzása viszont még elenyészően csekély, földi értelemben vett súly itt nem létezik. Csupán a centrifugális erő növekszik annak arányában, ahogyan űrállomásunkon belül a főtengelytől távolodunk. Magába a főtengelybe épített raktárakat akár ólommal is megtölthetnénk, attól a mesterséges hold vígan száguldana tovább megszabott pályájá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ngedje meg parancsnok, hogy most néhány percig hangosan gondolkodjam. Saját magamra vonatkoztatva szeretném magamnak megmagyarázni mindazt, amit mondott. Segít, ha valahol elakado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parancsnok félszemmel Karrenra sandítot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Néhány perc bőven elég lesz ahhoz, hogy tökéletesen belezavarodjál a magyarázatokba..." — gondolta, de hangosan csak ennyit mond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ajta, magam is kíváncsi vagyok, mire lyukad k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pörgettyűben vagyok — kezdte Karren —, ahol a tengely középvonalában gyakorlatilag semmilyen erő sem hat a tárgyakra. Földi értelemben tehát itt minden súlytal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ddig helyes.</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főtengellyel együtt, azzal szilárdan összeépítve egy körülbelül kétszáz méter átmérőjű és húsz méter vastag gyűrű forog. Ebben vagyunk mi most...</w:t>
      </w:r>
    </w:p>
    <w:p>
      <w:pPr>
        <w:pStyle w:val="PlainText"/>
        <w:tabs>
          <w:tab w:val="clear" w:pos="708"/>
          <w:tab w:val="left" w:pos="8280" w:leader="none"/>
        </w:tabs>
        <w:ind w:left="540" w:right="23" w:firstLine="360"/>
        <w:jc w:val="both"/>
        <w:rPr>
          <w:rFonts w:ascii="Arial" w:hAnsi="Arial" w:eastAsia="MS Mincho;ＭＳ 明朝" w:cs="Arial"/>
          <w:sz w:val="24"/>
        </w:rPr>
      </w:pP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2887980" cy="23926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887980" cy="2392680"/>
                    </a:xfrm>
                    <a:prstGeom prst="rect">
                      <a:avLst/>
                    </a:prstGeom>
                  </pic:spPr>
                </pic:pic>
              </a:graphicData>
            </a:graphic>
          </wp:anchor>
        </w:drawing>
      </w:r>
      <w:r>
        <w:rPr>
          <w:rFonts w:eastAsia="MS Mincho;ＭＳ 明朝" w:cs="Arial" w:ascii="Arial" w:hAnsi="Arial"/>
          <w:sz w:val="24"/>
        </w:rPr>
        <w:t>Karren ceruzát és egy noteszt kotort elő a zsebéből és gyors, biztos kézzel vázlatot rajzolt egy üres lapra. Odamutatta a parancsnokn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néz ki az űrállomá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gyerünk tovább — nevetett elégedetten Karren. — Ha most csak az űrállomás centrifugális ereje hat rám, akkor én nyilvánvalóan a gyűrű középpontja felé... A mindenit! Hiszen ezek szerint az, aki most a gyűrű túlsó oldalán sétál a folyosón, az hozzám viszonyítva fejjel lefelé ló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úgy — bólogatott a parancsnok. — Persze, nem könnyű ezt elképzel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le lehet rajzolni! Várjon csak, ezt is felvázolom magamn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ni! Ezek szerint a „fent" itt mindig a gyűrű középpontjában van, ami egybeesik a főtengely középvonalával. A „lent" pedig a gyűrű külső oldala.</w:t>
      </w:r>
    </w:p>
    <w:p>
      <w:pPr>
        <w:pStyle w:val="PlainText"/>
        <w:tabs>
          <w:tab w:val="clear" w:pos="708"/>
          <w:tab w:val="left" w:pos="8280" w:leader="none"/>
        </w:tabs>
        <w:ind w:left="540" w:right="23" w:firstLine="360"/>
        <w:jc w:val="both"/>
        <w:rPr/>
      </w:pPr>
      <w:r>
        <w:rPr>
          <w:rFonts w:eastAsia="MS Mincho;ＭＳ 明朝" w:cs="Arial" w:ascii="Arial" w:hAnsi="Arial"/>
          <w:sz w:val="24"/>
        </w:rPr>
        <w:t>Karren most már nekimelegedve, kipirulva folytatta:</w:t>
      </w:r>
    </w:p>
    <w:p>
      <w:pPr>
        <w:pStyle w:val="PlainText"/>
        <w:tabs>
          <w:tab w:val="clear" w:pos="708"/>
          <w:tab w:val="left" w:pos="8280" w:leader="none"/>
        </w:tabs>
        <w:ind w:left="540" w:right="23" w:firstLine="360"/>
        <w:jc w:val="center"/>
        <w:rPr/>
      </w:pPr>
      <w:r>
        <w:rPr>
          <w:rFonts w:eastAsia="MS Mincho;ＭＳ 明朝" w:cs="Arial" w:ascii="Arial" w:hAnsi="Arial"/>
          <w:sz w:val="24"/>
        </w:rPr>
        <w:drawing>
          <wp:inline distT="0" distB="0" distL="0" distR="0">
            <wp:extent cx="4391025" cy="2314575"/>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6"/>
                    <a:srcRect l="-8" t="-16" r="-8" b="-16"/>
                    <a:stretch>
                      <a:fillRect/>
                    </a:stretch>
                  </pic:blipFill>
                  <pic:spPr bwMode="auto">
                    <a:xfrm>
                      <a:off x="0" y="0"/>
                      <a:ext cx="4391025" cy="2314575"/>
                    </a:xfrm>
                    <a:prstGeom prst="rect">
                      <a:avLst/>
                    </a:prstGeom>
                  </pic:spPr>
                </pic:pic>
              </a:graphicData>
            </a:graphic>
          </wp:inline>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én most egy összekötő folyosón keresztül a főtengely felé mennék, akkor mindig könnyebbnek és könnyebbnek érezném magam, míg végül a főtengelyben majdnem minden súlyomat elveszteném... De a végtelen teherbírást még mindig nem értem. Mi ennek a magyarázat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súlyt itt a szögsebesség, tehát űrállomásunk forgási sebessége és a tárgynak a főtengelytől való távolsása együttesen határozzák me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van! Túlterhelni csak a gyűrűt lehet, ennek a túlterhelése pedig abban jelentkezik, hogy lassul az űrállomás forgása. Így v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A forgási sebesség csökkenése esetén a túlterhelést okozó tárgyakat a főtengelybe szállítjuk és ezzel a probléma meg van oldv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omolyan szégyellem magam — sóhajtott Karren —, hogy ennyire tájékozatlan vagyok ezen a téren. Hiába ha csak egy töredékét is nézem akármelyik tudományágnak, akkor is annyi tanulnivalót látok magam előtt, hogy az bőségesen elegendő egy ember életére. Specialisták lettünk valamennyien, akármilyen szakmát is választottunk magunkna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 válaszolt a parancsnok —, specialisták vagyunk. Sokszor irigylem az elmúlt évszázadok orvosait és mérnökeit, akik a részleteket illetően sokkal kevesebbet tudtak ugyan, mint mi, de általános műveltségük toronymagasan állt a miénk fölött. Akkor még voltak, lehettek polihisztoro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űrállomás főcsillagásza jött velük szembe. Fehér köpenye csak úgy lobogott után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ukat keresem mindenütt! Hol bujkáltak ennyi ideig?</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rren barátommal beszélgettem itt a folyosón. Valami baj v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nincs, de alig húsz perc múlva indítjuk a rakétát. Délután említette, hogy az obszervatórium megfigyelőtornyából akarja végignézni az indítás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Ő a bűnös, — mutatott a parancsnok nevetve Karrenre. — Tudja, nem mindennapi élvezet, ha az ember egy ilyen tudós mérnök előtt fitogtathatja saját tudományá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KATRINA</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A bársonyosan fekete égbolton szétszórt csillagok között vakító fehéren úszott a Hold. A megfigyelőtorony félgömb alakú üvegkupoláján keresztül beözönlő fényben sárgán, bágyadtan hunyorogtak a munkaasztalok lámpá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obszervatórium csillagászai a távcső és a sokféle asztronómiai műszer körül szorgoskodtak. A csendben figyelő űrlakók fölött utasítások, adatok, számok röpködtek a levegőben, cikázó fénycsíkok villantak fel az elektronikus mérőkészülékek számlapjai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villanyóra másodpercmutatója zajtalanul, gyorsan siklott előre. Közeledett az indítás pillanata. Nyolc óra előtt néhány perccel megszólalt a megafo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pontos idő tizenkilenc óra, ötvenkét perc, negyven másodperc...</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űrállomás időjelző automatája rövid, élesen pengő hangjelzéssel, tíz másodpercenként közölte a pontos időt. A jelzést átvette a földi híradóközpont is és a Föld éjszakai félgömbjén száz- és százmillió ember figyelte most távcsövön a Holdat. Annyit mindenki tudott, hogy este nyolc órakor az égbolt egy meghatározott pontján fénycsóva tűnik majd fel, amely távcsővel vagy akár szabad szemmel látható lesz néhány percig. A csillagvizsgálók távcsövei valamivel tovább követik majd a holdrakéta útját, de azután végképpen eltűnik a parányi gép és csak műszerek jelzik útját a végtelenbe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ajnálom, hogy nem az indítóteremben maradtam a gépmesternél — mondta Karren a mellette álló, fehér köpenyes csillagásznőnek. — Onnan lehet a legérdekesebb látvány a rakéta kilövése.</w:t>
      </w:r>
    </w:p>
    <w:p>
      <w:pPr>
        <w:pStyle w:val="PlainText"/>
        <w:tabs>
          <w:tab w:val="clear" w:pos="708"/>
          <w:tab w:val="left" w:pos="8280" w:leader="none"/>
        </w:tabs>
        <w:ind w:left="540" w:right="23" w:firstLine="360"/>
        <w:jc w:val="both"/>
        <w:rPr>
          <w:rFonts w:ascii="Arial" w:hAnsi="Arial" w:cs="Arial"/>
          <w:sz w:val="24"/>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3253740" cy="21031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3" r="-8" b="-13"/>
                    <a:stretch>
                      <a:fillRect/>
                    </a:stretch>
                  </pic:blipFill>
                  <pic:spPr bwMode="auto">
                    <a:xfrm>
                      <a:off x="0" y="0"/>
                      <a:ext cx="3253740" cy="210312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tt aztán a világon semmit sem látna. Az automata bekapcsolja az indítószerkezetet, halk, sípoló hangot hall, aztán kész...</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it látok majd inn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dafigyelje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Puha, erős ujjak fogták át Karren állát és a kilövőnyílás felé fordították a fejet. A fekete háttérből csillogva emelkedett ki a holdfényben fürdő radarantenna, amely nyitott szájával most a Hold felé fordul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Hirtelen vakító fényözön áradt szét a kilövőnyílásból és sárgásán sziporkázó lángcsóvát hagyva hátra, a holdrakéta kiszáguldott az űrb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éljenző, hurrázó űrlakók állva integettek a már-már alig látható kis fénycsík után. Sokan voltak közöttük, akik hónapok óta éltek az űrállomáson és naponta látták a szállítórakéták érkezését és indulását, de más, új, sokkal több volt ennél az, aminek most tanúi voltak. Az ember gépei elindultak, hogy birtokba vegyék az első égitest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csak sokára eszmélt rá, hogy az arcára kapcsolódó kis kéz milyen erővel szorítja még mindig az állát. Nem mozdította fejét, de jól látta így is, hogy a kéz gazdájának fekete a haja és sötétkék szeme most tágra nyílva néz a messzeségbe tűnt rakéta utá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őszinte legyek, én már semmit se láto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mozdítani sem tudva állát, nehezen nyögte ki a néhány szó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Óh, bocsásson meg, kérem! — kapta el kezét a csinos asztronómus és zavarában szó nélkül faképnél hagyta a mérnököt. De Karren utána siet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már egyszer foglyul ejtett, ne hagyjon most magamra — fogta meg a könyökét. — Holnapig szabad vagyok, és ha nincs ellenére, akkor ezt a néhány órát az obszervatóriumban szeretném eltölteni.</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re csak a főnököm adhat engedélyt — mutatott Katrina a főcsillagászra, aki egy sarokban a parancsnokkal beszélgetett. — Felőlem természetesen itt töltheti az éjszaká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a fejét csóvált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z bizony nem hangzott valami barátságosan. — Nem szereti a kíváncsi vendég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csillagásznő egy hosszú asztalra terített, különös térkép fölé hajolva, kurtán válaszo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rjen engedélyt, aztán üljön ide mellém...</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mérnök egy pillanatig elgondolkozva nézte a köpenyre kihajtott halványzöld selyemgallért és az ívelt, karcsú nyakat. Majd a közelben beszélgető csoporthoz lép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tudom, az obszervatóriumból ellenőrzik a rakéta útját — kérdezte a főcsillagász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részben — válaszolta az. — A vezérlő rádióadó irányítja a rakétát, az ellenőrzőállomások pedig jelzik, ha a rakéta eltér az űrtérképre berajzolt, előre megállapított iránytól. A rakéta mindenkori sebességét a radarállomások regisztráljá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an ellenőrzik az útvonal betartásá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főcsillagász a térképasztalra mutat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trinához futnak be a rádiósok jelentései, ő jelöli be a térképen a már megtett útgörbé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még kérdezni akart valamit, de meggondolta magát és csak arra kért engedélyt, hogy reggelig az obszervatóriumban maradhasso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azt ajánlom — figyelmeztette a főcsillagász —, hogy üljön Katrina mellé és figyelje az ő munkáját. Amíg a rakétába, illetve az ön gépeibe épített televíziós adók működni nem kezdenek, addig a térképen akad a legtöbb látnivaló...</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egy széket húzott az asztal mellé és tanulmányozni kezdte a térképet. Bonyolult műszaki rajzokhoz szokott szeme hamar kiismerte magát az egymást keresztező görbék között. A térkép egyik sarkában vörös pont jelezte az űrállomás Földhöz viszonyított helyzetét a kilövés pillanatában. Az állomást széles ívben hajló, szaggatott vonal kötötte össze a térkép túlsó sarkába rajzolt Holddal. Ezt az utat kellett a rakétának előre meghatározott sebességgel befutnia, hogy pontosain a támaszpont légikikötőjében érje el a Hold felszínét.</w:t>
      </w:r>
    </w:p>
    <w:p>
      <w:pPr>
        <w:pStyle w:val="PlainText"/>
        <w:tabs>
          <w:tab w:val="clear" w:pos="708"/>
          <w:tab w:val="left" w:pos="8280" w:leader="none"/>
        </w:tabs>
        <w:ind w:left="540" w:right="23" w:firstLine="360"/>
        <w:jc w:val="both"/>
        <w:rPr/>
      </w:pPr>
      <w:r>
        <w:rPr>
          <w:rFonts w:eastAsia="MS Mincho;ＭＳ 明朝" w:cs="Arial" w:ascii="Arial" w:hAnsi="Arial"/>
          <w:sz w:val="24"/>
        </w:rPr>
        <w:t>Az asztal fölött, a kupola acélbordáira erősített huzalokon, három megafontölcsér függött. Az egyiken az irányítóközpont jelentette hárompercenként a rakéta pillanatnyi helyzetét az űrben, a másik hangszórón a radarállomás jelentkezett, ha a távvezérlő központ valamilyen okból növelte vagy fékezte a rakéta sebesség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 célt szolgál ez a hangszóró? — mutatott Karren az eddig néma harmadik készülékr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az is megszólal, akkor baj van — válaszolt Katrina. — Azon jelentkeznek az ellenőrzőállomások, ha a rakéta letér útjáró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it jelentenek a térképen ezek az útgörbe mellé írt számjegyek és kariká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okat a pontokat, melyeket az előírt időpontban a rakétának el kell érni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ha késik a rakéta, vagy hamarabb végez valamelyik útszakassza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a távvezérlő adón keresztül gyorsítják, vagy lassítják a futását.</w:t>
      </w:r>
    </w:p>
    <w:p>
      <w:pPr>
        <w:pStyle w:val="PlainText"/>
        <w:tabs>
          <w:tab w:val="clear" w:pos="708"/>
          <w:tab w:val="left" w:pos="8280" w:leader="none"/>
        </w:tabs>
        <w:ind w:left="540" w:right="23" w:firstLine="360"/>
        <w:jc w:val="both"/>
        <w:rPr/>
      </w:pPr>
      <w:r>
        <w:rPr>
          <w:rFonts w:eastAsia="MS Mincho;ＭＳ 明朝" w:cs="Arial" w:ascii="Arial" w:hAnsi="Arial"/>
          <w:sz w:val="24"/>
        </w:rPr>
        <w:t>Beszélgetés közben Katrina egy pillanatra sem hagyta abba a munkát. A kapott adatokat piros ceruzájával feljegyezte a térképre és vastag, vörös vonallal húzta ki a megtett utat. Karren elgondolkozva nézte a feszülten figyelő, munkába mélyedt arco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Nagyon csinos — állapította meg magában. — Vajon lány, vagy asszony ez a kis tudós?</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De nem merte megkérdezni. Cigarettát vett elő és odakínálta Katrinán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hányzi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á ne gyújtson i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n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távcsöves megfigyelőt zavarná a füst. Menjen ki a folyosóra, ha annyira hiányzik a cigarett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mennék, ha maga is velem tartan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ja, hogy elhagyhatom a helyem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azt nem hiszem — mondta Karren. — De meddig tart a szolgálat? Sokáig nem bírja ezt a megfeszített munká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lenckor váltanak. Azután éjféltől kettőig vagyok megint szolgálatb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zben persze lepih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hogyis fekszem le — nézett szinte megbotránkozva Katrina a mérnökre. — Ma éjjel senki sem alszik az űrállomáso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beszélgetést minduntalan megszakították a szabályos időközökben befutó jelentések. De Karren nem zavartatta mag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marad, ha leváltottá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őször megvacsorázom, aztán vagy visszajövök ide, vagy a társalgóban hallgatom a földi híradóközpont közvetítés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Katrina — kérdezte hirtelen Karren —, mióta van az űrállomáso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rmadik hónapj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sszony vagy lány? — faggatta nekibátorodv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trina elhúzta a szájá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 nyomta meg a szót — csillagász vagyok. Pontosabban a Mount Wilson obszervatórium küldötte, annak tudományos munkatársa. Azt hiszem elég, ha ennyit tud rólam...</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Hajnali négy órakor megszólalt az űrállomás összes megafonj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Figyelem! Bekapcsoltuk a holdrakéta televíziós adóállomását! </w:t>
      </w:r>
    </w:p>
    <w:p>
      <w:pPr>
        <w:pStyle w:val="PlainText"/>
        <w:tabs>
          <w:tab w:val="clear" w:pos="708"/>
          <w:tab w:val="left" w:pos="8280" w:leader="none"/>
        </w:tabs>
        <w:ind w:left="540" w:right="23" w:firstLine="360"/>
        <w:jc w:val="both"/>
        <w:rPr/>
      </w:pPr>
      <w:r>
        <w:rPr>
          <w:rFonts w:eastAsia="MS Mincho;ＭＳ 明朝" w:cs="Arial" w:ascii="Arial" w:hAnsi="Arial"/>
          <w:sz w:val="24"/>
        </w:rPr>
        <w:t>A mintegy tízméteres, félkör alakú ernyőre vetített panoramikus kép megdöbbentően térszerű hatást keltett. A szokatlan beállítású, távlati felvétel, amit a vetítőgép lencséje a homorú ernyőre rajzolt, nem volt új az űrállomás lakói előtt, hiszen eleget látták már innen a magasból a Földet. De a barátságosan csillogó, napsütötte óceánok, a halványzöld foltokban kirajzolódó kontinensek helyett most sivár, kietlen pusztaság nyomasztó képe tárult eléjük. Bár a rakéta már közel járt a Holdhoz és a felvett kép az egész vetítőernyőt betöltötte, a távolság még elég nagy volt ahhoz, hogy érezhető legyen a Hold felszínének domború ív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ernyőn tisztán, élesen rajzolódott ki az Alfonzó-kráter képe. A hatalmas tölcsér percről percre növekedett a képmezőn, pereme lassan kisiklott a vetítőernyőről és a távolság csökkenésével mind tisztábbá, élesebbé váltak a részletek. A parancsnok az ernyőhöz lépett és egy hosszú pálcával a krátertölcsér egyik pontjára mutat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a támaszpont légikikötője — szólalt meg izgalomtól elfulladt hangon. — Itt kell leszállnia a holdrakétána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kor ér oda a rakéta? — kérdezte valak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ámításaink szerint öt óra után néhány perccel kell leszállni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lesz, ha késik a járat? — kérdezte a sötétből egy másik hang, nagy nevetés közbe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a rakéta késik, akkor már nem a támaszponton ér felszínt. A késés ugyanis, a Hold egy meghatározott pontjához viszonyítva, irányeltérést is jelent. De eddig minden jól ment, reméljük ezután sem lesz baj...</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trina a főcsillagász és Karren között ült. A mérnök pillantása gyakran tévedt a vetítőernyőről a „tudományos munkatárs" kipirult arcára, de akkor is maga előtt látta a komoly, sötét szemeket, amikor a mögöttük ülő geodéta a holdfelszín anyagának összetételét kezdte magyarázn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özben Karren már kinyomozta, hogy Katrina francia származású, de Stockholmban született, hogy kitüntetéssel végezte az egyetemet, hogy huszonkét éves és rendkívül tartózkodó a gyakran jelentkező udvarlókkal szemben. Karren gyakran zavarba jött, míg információit beszerezte, mert akármilyen hanyagul is tett fel valakinek kérdést Katrinával kapcsolatban, nemegyszer gúnyos mosoly volt csak a válasz. Katrina csinos volt és ezt az űrállomás minden férfilakója látta. De mert eddig senkinek sem sikerült a lány közelébe férkőznie, nem kis kárörömmel figyelték Karren buzgólkodását Katrina körü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Katrinka! — tette a mérnök a lány karjára a kezét, de gyorsan el is kapta onn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őször is Katrina és nem Katrinka. Másodszor felesleges, hogy beszéd közben a kezét is használja. Most tessék, kérdezhet!</w:t>
      </w:r>
    </w:p>
    <w:p>
      <w:pPr>
        <w:pStyle w:val="PlainText"/>
        <w:tabs>
          <w:tab w:val="clear" w:pos="708"/>
          <w:tab w:val="left" w:pos="8280" w:leader="none"/>
        </w:tabs>
        <w:ind w:left="540" w:right="23" w:firstLine="360"/>
        <w:jc w:val="both"/>
        <w:rPr/>
      </w:pPr>
      <w:r>
        <w:rPr>
          <w:rFonts w:eastAsia="MS Mincho;ＭＳ 明朝" w:cs="Arial" w:ascii="Arial" w:hAnsi="Arial"/>
          <w:sz w:val="24"/>
        </w:rPr>
        <w:t>Karren zavartan pislogott a főcsillagászra. Az nem figyelt rájuk, mélyen elmerülve nézte a vetítés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meg akartam kérdezni, hogy hívják a főnökét. Bemutatkozásnál nem értettem a nevét — súgta halkan Katrinána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ktor Cade — válaszolta Katrina ugyancsak súgva. — De ha még egyszer észreveszem, hogy a vetítés helyett engem néz, akkor felállok és átülök egy másik székre. Jobb lesz?</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hang fölényes és elutasító volt, mégis valami jóleső, könnyű érzés áradt el Karrenben.</w:t>
      </w:r>
    </w:p>
    <w:p>
      <w:pPr>
        <w:pStyle w:val="PlainText"/>
        <w:tabs>
          <w:tab w:val="clear" w:pos="708"/>
          <w:tab w:val="left" w:pos="8280" w:leader="none"/>
        </w:tabs>
        <w:ind w:left="540" w:right="23" w:firstLine="360"/>
        <w:jc w:val="both"/>
        <w:rPr/>
      </w:pPr>
      <w:r>
        <w:rPr>
          <w:rFonts w:eastAsia="MS Mincho;ＭＳ 明朝" w:cs="Arial" w:ascii="Arial" w:hAnsi="Arial"/>
          <w:sz w:val="24"/>
        </w:rPr>
        <w:t>Most Cade doktor is felállt és a vetítővászon elé lépett. Néhány halk szót váltott a parancsnokkal, aztán a hallgatóság felé fordu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akétánk néhány perc múlva kiköt a támaszponton. Engedjék meg, hogy addig én kalauzoljam önöket ebben az új, eddig inkább csak elképzelt, mint ismert világban. Ha pedig a rakéta leszállt a légikikötőben, akkor megkérjük Karren főmérnököt, hogy magyarázza el nekünk a kirakodás műveleteit és a felküldött gépek munkába állítás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a tervezte ezeket a gépeket? — kérdezte Katrin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és még sokan mások, akik velem együtt dolgoztak az utóbbi években — felelte szerényen a mérnök. — Én inkább csak a gépekbe épített műszerekkel, az úgynevezett automatikákkal foglalkoztam. Elhiheti, elég munkát adott ez i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hiszem, hogy ennél nehezebb feladat is akadt volna a gépek felépítéséné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 feladat nehéz — válaszolt csendesen Karren —, ha az ember tökéletességre törekszik. A Holdon sajátos, számunkra merőben új fizikai körülmények uralkodnak és az ezekhez való alkalmazkodás bizony nehéz feladatok elé állította a géptervezőket is.</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vetítőernyőt már teljesen betöltötte a sziklás hegyoldal, feketén tátongott rajta a támaszpont részére kijelölt üreg sziklákkal csipkézett, szélesen elnyúló szája. A barlang előtti platót sárgás, homokszerű talaj borította, melyen élesen kirajzolódó árnyékokkal tarkított szikladarabok hevert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rakéta most farral a Hold felé fordult és lassan lebegve ereszkedik a felszínre — magyarázta Cade a vetítőernyő előtt állva. — Méterről méterre közelíti meg a fennsíkot, ahol majd kirakodik. Nemsokára mindent el fog borítani a porfelhő, melyet a rakéta fúvónyílásain kiözönlő gáz ver fe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el ne dőljön leszállás közben a rakétatest — dünnyögte félhangosan a nézők között ülő gépmeste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izony, az utolsó néhány centiméternél vár a legnehezebb feladat az irányítóközpontra. A rakéta csak akkor tud kirakodni, ha szilárdan, biztosan megfekszik a talajon, sőt a csúcsára épített adóantenna is csak így működik majd üzembiztos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át a rakétát egyáltalán nem fogjuk látni? — kérdezősködött tovább a gépmester.</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ha már kirakta magából a kontrollgépet és az ebbe építet televíziós adó is működni kezd — válaszolt Cade. — De erről jut — eszembe, hogy egy magyarázattal tartozom még a mi gépmesterünknek. Délután azt kérdezte tőlem, hogy mi lesz, ha a Hold kikerül az űrállomás látóteréből? Hogyan irányítjuk majd akkor a támaszponton dolgozó gépek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magyarázná ezt most nekün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lán lesz még annyi időm — vetett gyors pillantást a vetítőernyőre Cade. — Űrállomásunk eddig, a különböző szempontokat összevetve számára legkedvezőbb, másodpercenként mintegy hat kilométeres sebességgel keringett a Föld körül. Ezt a sebességet most csökkentettük és a VI/F ezután pontosan követi a Hold pályáját, tehát megmarad azon a képzelt egyenesen, amelyik a Holdat a Földdel összeköt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 szerint most két óra helyett mi is huszonhét nap alatt kerüljük meg a Földe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ntosan hatszázötvenöt óra, negyvenhárom perc, tizenegy egész és négy tized másodperc alatt — hangzott a pontos válasz. — Hogy ezt megvalósíthassuk, egyrészt sokkal magasabbra kellett emelkednie a VI/F-nek, másrészt ezután állandóan üzemben kell tartanunk a sebességet és a földtávolságot szabályozó gázturbinákat. Ezek segítségével győzzük most le a csökkent röpítőerő következtében túlsúlyba került gravitációs erőt.</w:t>
      </w:r>
    </w:p>
    <w:p>
      <w:pPr>
        <w:pStyle w:val="PlainText"/>
        <w:tabs>
          <w:tab w:val="clear" w:pos="708"/>
          <w:tab w:val="left" w:pos="8280" w:leader="none"/>
        </w:tabs>
        <w:ind w:left="540" w:right="23" w:firstLine="360"/>
        <w:jc w:val="both"/>
        <w:rPr/>
      </w:pPr>
      <w:r>
        <w:rPr>
          <w:rFonts w:eastAsia="MS Mincho;ＭＳ 明朝" w:cs="Arial" w:ascii="Arial" w:hAnsi="Arial"/>
          <w:sz w:val="24"/>
        </w:rPr>
        <w:t>A kucsmás főszakács nagyot sóhajtott és térdére könyökölve, két öklére támasztotta a fej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baj van Iván? — kérdezte Cade. — Nem ért valami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él többet hallok, annál kevesebbet értek — nyögte Iván nekikeseredve. — Miért mentünk még messzebbre a mi öreg golyóbisunktól, miért kell a gépeket működtetni, miért... Még volt egynéhány „miért"-em — tárta szét a karjait — de azokat már elfelejtettem...</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ről is beszélünk majd egyszer. De amint látják, a porfelhő lassan már az egész hegyoldalt befedi, a rakéta pillanatokon belül megérkezik. Átadom hát a szót Karren kollégámna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lig állt fel a helyéről Karren, kicsapódott az étterem ajtaja és izgalomtól vörös arccal, rikoltozva, hadonászva rontott be az irányítóközpont vezetőj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ikerült! — lihegte elfulladva és egy székre roskadva megállás nélkül hajtogatta: — Sikerült... Sikerült... Sikerül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odasietett hozzá és melléje ülve, melegen átölelte. Az ő hangja is remegett kissé, amikor megszóla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ratulálo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Mi? Ja, maga az? Mikor kezdik a kirakodást? — kapta el Karren kabátját. — Miért van maga itt? Ki fogja irányítani a maga vakondjait? Mi? Még mindig itt van? Gyerünk, gyerünk, most magukon a sor...</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És választ sem várva rángatta maga után Karrent, aki bocsánatkérő mosollyal intett búcsút az étteremben összegyűlt űrlakóknak. Az ajtófélfába kapaszkodva megtorpant egy pillanatra és kérdő szemekkel nézett Katrinára. Az komolyan bólintott és lassú léptekkel ő is az ajtó felé indul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A HOLDTÁMASZPONTON</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A támaszpont bejáratának üvegablakain beözönlő napfény mély, hosszú árnyékokkal barázdálta az előcsarnok fehér falait. A vastagon párnázott acélkapu mögött súlyosan, mozdulatlanul pihent az űrhajó hatalmas teste, alatta, benne, rajta szerelők és munkások nyüzsögtek. Mérnökök ellenőrizték a műszerek működését, a gépek közt ügyetlenül mozgó tudósok rendezgették apró fülkéik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egyik oldalfalon különös óra volt. Hogy a háromszázötvennégy óráig tartó nappalok és éjszakák mellett a holdlakók ne veszítsék el időérzéküket, és követni tudják a földi napok múlását, a szellemes szerkezet nemcsak az órákat és a perceket meg a másodperceket mutatta, hanem minden huszonnegyedik óra után átváltott a napokat jelző kis tábla i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anuár 27, kedd — olvasta le a naptáróráról Trokov, a geológus. És nevetve tette hozzá: — Ezen belül délután négy óra negyvenöt perc és kilenc másodperc a pontos idő...</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etten álltak az egyik ablak előtt és gyönyörködtek az eléjük táruló látványb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odálatosan szép innen messziről a mi Földünk — szólalt meg ismét Trokov. — Vajon visszatérünk oda még egyszer? Gondolt már erre az eshetőségre is, Hotter dokto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mikor a Tanács meghozta a döntést és engem jelölt kilencedik utasnak, megijedtem. Később minden más érzést elnyomott bennem a kíváncsiság és az öröm, hogy én is a kiválasztottak között lehet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d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om, mit akar kérdezni. Amikor elindultam a Földről, mindennel leszámoltam. Most pedig úgy érzem, hogy az, amit eddig átéltem, több mindenné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Hallgatva nézték a fekete égbolton világító, napsütötte földgömböt, amely csak keskeny sarlót mutatott most magából. Hihetetlennek tűnt innen a távolból, hogy ott hajók szelik a tengereket, a fehéren gomolygó felhőket repülőgépek fúrják át és a völgyek mélyén, mint fekete kígyók, vonatok siklanak. A földi gépek életet varázsoltak most ide a Holdra is, ahol talán sohasem volt élet. A zuzmóknak hitt zöld foltokról is hamarosan kiderült, hogy csak a talajban levő fényérzékeny anyagok színjátéka tévesztette meg a mindent tudni vágyó ember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hány nap múlva elhagyjuk a Holdat is és ezzel búcsút mondunk mindennek, amit ténylegesen tudunk a világmindenségről — szólalt meg hosszú hallgatás után Trokov. — A Földnek már nincs titka előttünk, a Holdról is tudjuk mindazt, amit érdemes tudni. De mi vár ránk odakint és mit találunk a Vénuszo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tevéseink vagy helyesek, vagy tévesek. Ehhez már hozzászoktam a pályámon, hiszen belgyógyász vagyok... — Hotter az űrhajó előtt álló Maruzzira mutatott. — Az ő tudománya, az asztrobiológia is csupa feltevés. De például Botka kollégánk sem áll a maga tudományával biztosabb alapon, hiszen az ő asztrobotanikai tételeinek sincs bizonyított, tárgyi alapj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s... — akart válaszolni Trokov, de a hangszórók figyelmeztető jelzésére elhallgatott.</w:t>
      </w:r>
    </w:p>
    <w:p>
      <w:pPr>
        <w:pStyle w:val="PlainText"/>
        <w:tabs>
          <w:tab w:val="clear" w:pos="708"/>
          <w:tab w:val="left" w:pos="8280" w:leader="none"/>
        </w:tabs>
        <w:ind w:left="540" w:right="23" w:firstLine="360"/>
        <w:jc w:val="both"/>
        <w:rPr/>
      </w:pPr>
      <w:r>
        <w:rPr>
          <w:rFonts w:eastAsia="MS Mincho;ＭＳ 明朝" w:cs="Arial" w:ascii="Arial" w:hAnsi="Arial"/>
          <w:sz w:val="24"/>
        </w:rPr>
        <w:t>Joroden professzor kéri az űrhajó utasait és technikai személyzetét, hogy azonnal jöjjenek a radarállomás melletti tárgyalóteremb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Hotter nagyot sóhajtott. — Megint egy megbeszélés. Ma már a harmadi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aruzzi lépett hozzájuk és fintorgó orral, a maga temperamentumos módján hadonászva támadt ráju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ptelenség így dolgozni, minden percben elrángatják munkájától az embert. Mit akar már megint a professzor?</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jön Karren, talán ő többet tud. Karren… — kiáltott Trokov a mérnök után. — Jöjjön csak ide! — intett neki, amikor az észrevette őket. — Nem tudja, mit akar tőlünk Jorode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vállat von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nnan tudnám? Alig hat hete vagyunk itt és ez lesz a harmincnegyedik megbeszélé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lyen pontosan tudj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roden mindenről statisztikát készíttet, és éppen tegnap láttam nála ezt a már hírhedtté vált gyűjtemény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dalent is tudnak róla? — mutatott Maruzzi a Föld felé.</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ersze, hiszen minden rádiogrammjához mellékel néhány senkit sem érdeklő kimutatás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járt tegnap Joroden az űrállomáson? — kérdezte Hotter. Karren arca elsötétedet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llítólag a gépi berendezésekkel kapcsolatos kérdéseket kellett az Űrhajózási Főbizottság műszaki igazgatójával megtárgyalni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llítólag...?</w:t>
      </w:r>
    </w:p>
    <w:p>
      <w:pPr>
        <w:pStyle w:val="PlainText"/>
        <w:tabs>
          <w:tab w:val="clear" w:pos="708"/>
          <w:tab w:val="left" w:pos="8280" w:leader="none"/>
        </w:tabs>
        <w:ind w:left="540" w:right="23" w:firstLine="360"/>
        <w:jc w:val="both"/>
        <w:rPr/>
      </w:pPr>
      <w:r>
        <w:rPr>
          <w:rFonts w:eastAsia="MS Mincho;ＭＳ 明朝" w:cs="Arial" w:ascii="Arial" w:hAnsi="Arial"/>
          <w:sz w:val="24"/>
        </w:rPr>
        <w:t>Karren nem válaszolt. Szó nélkül hátat fordított a kis csoportnak és a radarállomás felé indult. Azok csodálkozva néztek utána. Köztudomású volt ugyan, hogy Karren már többször is szóváltásba keveredett Jorodennel, de eddig senki sem tulajdonított ennek különösebb jelentőség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gyon a begyében van a mi mérnökünknek a professzor — mondta halkan Trokov. — Attól tartok, hogy ebből előbb-utóbb baj lesz.</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Munkájuknak nem sok köze van egymáshoz!</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expedíció vezetője Joroden lesz, de a támaszpont parancsnoka Karren. És ő lesz az űrhajó technikai személyzetének a parancsnoka is. Nem gondolják, hogy éppen elég lehetőség adódhat súrlódásokr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A megbeszélés rövidnek ígérkezett. Joroden néhány szóval bejelentette, hogy az Űrhajózási Főbizottság kitűzte az indulás időpontját. Majd felolvasta a Földről érkezett rádiogrammo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rren mérnök felelős érte, hogy négy napon belül minden készen álljon az indulásra. Kérek mindenkit, hogy készüljön fel időben, mert az utasítást feltétlenül végre kell hajtanun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Wittman professzor elégedetlenül csóválta fejét. Joroden már fel akarta oszlatni az értekezletet, amikor Wittman intett, hogy maradjanak mé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lesz ez így jó, Joroden kollégám. Nézzen rajtunk végig — mutatott a sápadt, gyűrött arcokra. — Mindnyájan túldolgoztuk magunkat az utóbbi időben. Rendben van, készüljön el négy nap alatt minden, de azután még legalább egy-két napot pihennünk kell indulás elő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erről szó sem lehet — vágott közbe ingerülten Joroden. — Nem fogok haladékot kérni a Főbizottságtó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aruzzi kilökte maga alól a széket és Joroden közelébe furakodot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mikor utoljára beszéltem a főbiztossal, azt mondta nekem, hogy az indulás időpontját a mi javaslatunk alapján fogják megállapítani. De eddig még senki sem kérte ki a véleményem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enyémet sem... Engem sem kérdeztek meg...</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Hatalmas hangzavar kerekedett a kis teremben. Joroden jobbnak látta, ha enged és csendet kérve, megkérdezt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hát mikor induljun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aul Wittman már megmondta. Az előkészületek befejezése után legalább háromnapi pihenőre van szükségünk — válaszolta Bergan. — Nézze meg, milyen állapotban vannak a technikai személyzet tagjai és maga, Karren is... — mutatott a mérnökre, aki az ajtófélfának támaszkodva, karba font kezekkel hallgatta a vit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onnal beszélek a főbiztossal és közlöm vele az önök határozatát — szólalt meg most Karren. — Kérni fogom, hogy ennek alapján hozzanak újabb döntés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expedíció vezetője én vagyok — csattant fel Joroden hangja. — Az indulás időpontját én határozom meg.</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 Sápadt, hosszúkás arcú férfi tolakodott Joroden mellé. Erik Botka kurtára nyírt, tüskés haja és széles orra között furcsán hatottak az egymáshoz közelálló szemek, melyeket csak alig néhány szempilla árnyékolt. — Joroden professzor vezeti az expedíciót, tehát el kell fogadnunk az ő döntésé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utálkozva nézett végig az asztrobotanikuso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ddig mi végeztük a munka oroszlánrészét, így hát elhiszem, hogy ön vagy Joroden professzor akár holnap is szívesen elindulnának. De az életükért és a gépekért én vagyok felelős.</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szabad vitatkozniuk — szólt közbe határozott hangon Long. — Hiszen az útiparancs, amit a Főbizottság adott ki, világosan elhatárolja az önök hatáskörét. Az indulás pillanatáig Karren intézkedik, indulás után Joroden. Éppen most és éppen itt kell ezen összeveszniü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ármilyen sebességgel haladunk majd a Vénusz felé, mégsem közömbös az a távolság, amivel további három vagy négy nap alatt a bolygó eltávolodik tőlünk — vetette közbe Bergan. — Ennek ellenére azt javaslom, hogy várjuk ki ezt a néhány napo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ndben van — engedett kényszeredetten Joroden. — Karren beszéljen a főbiztossal, én pedig még ma lemegyek a VI/F-re. — Gúnyosan elmosolyodott. — Csak az indulás előtti napon jövök vissza, addig legalább nem zavarom önök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könnyű mozdulattal ellökte magát az ajtótól és Jorodenhez lép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gyszemközt szeretnék önnel beszélni, Joroden professzor — mondta halk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rem! Most vagy később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azonna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szobájába lépve a professzor otthonosan vetette magát a keskeny díványra. Félkönyökre támaszkodva cigarettatárcát húzott ki zsebéből és gondosan végigtapogatta a fehér rudacskákat. Kiválasztott egyet és rágyújtot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s? — szólalt meg az első szippantás után és hanyagul a levegőbe pöccentette a még parázsló gyufaszálat. Karren, aki eddig az íróasztalán matatott, felkapta a fej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s? Nos hát tudni szeretném, hogy mi dolga van ismét a VI/F-en? Ne feledkezzen meg arról, hogy a támaszpont utasszállító rakétái fölött is én rendelkezem!</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mélem, nem tagadja meg a kívánságomat? — egyenesedett fel fenyegetően Jorod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közli velem, hogy miért akar lemenni, akkor esetleg ne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ivatalos ügyben kell eljárno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z a hivatalos ügy? Miért nem lehet azt rádiótelevízión elintézni?</w:t>
      </w:r>
    </w:p>
    <w:p>
      <w:pPr>
        <w:pStyle w:val="PlainText"/>
        <w:tabs>
          <w:tab w:val="clear" w:pos="708"/>
          <w:tab w:val="left" w:pos="8280" w:leader="none"/>
        </w:tabs>
        <w:ind w:left="540" w:right="23" w:firstLine="360"/>
        <w:jc w:val="both"/>
        <w:rPr/>
      </w:pPr>
      <w:r>
        <w:rPr>
          <w:rFonts w:eastAsia="MS Mincho;ＭＳ 明朝" w:cs="Arial" w:ascii="Arial" w:hAnsi="Arial"/>
          <w:sz w:val="24"/>
        </w:rPr>
        <w:t>Joroden felállt és Karrenhez lépett. Majdnem fejjel magasabb volt a mérnöknél, széles vállán megfeszült a fehér köpeny.</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gondolja, hogy ez már sok? Kicsoda maga itt? Ledobta a cigarettáját, és dühösen taposta bele a puha szőnyegbe. Karren elsápadt, csak nehezen sikerült önuralmát megőriznie. De hangja nyugodt marad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eddig nem is tudta volna, hallhatta mit mondott az imént Long Kai-tian. A támaszpont parancsnoka én v a g y o k, az expedíció vezetője pedig ön l e s z...</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óval nem ad gépe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amíg választ nem kapok kérdésemre!</w:t>
      </w:r>
    </w:p>
    <w:p>
      <w:pPr>
        <w:pStyle w:val="PlainText"/>
        <w:tabs>
          <w:tab w:val="clear" w:pos="708"/>
          <w:tab w:val="left" w:pos="8280" w:leader="none"/>
        </w:tabs>
        <w:ind w:left="540" w:right="23" w:firstLine="360"/>
        <w:jc w:val="both"/>
        <w:rPr>
          <w:rFonts w:ascii="Arial" w:hAnsi="Arial" w:eastAsia="MS Mincho;ＭＳ 明朝" w:cs="Arial"/>
          <w:sz w:val="24"/>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3215640" cy="21107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3215640" cy="2110740"/>
                    </a:xfrm>
                    <a:prstGeom prst="rect">
                      <a:avLst/>
                    </a:prstGeom>
                  </pic:spPr>
                </pic:pic>
              </a:graphicData>
            </a:graphic>
          </wp:anchor>
        </w:drawing>
      </w:r>
      <w:r>
        <w:rPr>
          <w:rFonts w:eastAsia="MS Mincho;ＭＳ 明朝" w:cs="Arial" w:ascii="Arial" w:hAnsi="Arial"/>
          <w:sz w:val="24"/>
        </w:rPr>
        <w:t>Feszülten figyelte Jorodent, akinek dühödt pillantása nyugtalanul ugrált végig a kis szoba egyszerű bútorain és a rajzokkal borított falakon. Joroden már válaszolni akart, amikor Karren íróasztalára tévedt a szeme és észrevette az asztal üveglapja alá csúsztatott kis fényképet. Karren önkéntelenül követte Joroden tekintetét. Katrina, a kis „tudományos munkatárs" nevető arca nézett velük farkasszemet a képről.</w:t>
      </w:r>
    </w:p>
    <w:p>
      <w:pPr>
        <w:pStyle w:val="PlainText"/>
        <w:tabs>
          <w:tab w:val="clear" w:pos="708"/>
          <w:tab w:val="left" w:pos="8280" w:leader="none"/>
        </w:tabs>
        <w:ind w:left="540" w:right="23" w:firstLine="360"/>
        <w:jc w:val="both"/>
        <w:rPr/>
      </w:pPr>
      <w:r>
        <w:rPr>
          <w:rFonts w:eastAsia="Arial" w:cs="Arial" w:ascii="Arial" w:hAnsi="Arial"/>
          <w:sz w:val="24"/>
        </w:rPr>
        <w:t xml:space="preserve"> </w:t>
      </w:r>
      <w:r>
        <w:rPr>
          <w:rFonts w:eastAsia="MS Mincho;ＭＳ 明朝" w:cs="Arial" w:ascii="Arial" w:hAnsi="Arial"/>
          <w:sz w:val="24"/>
        </w:rPr>
        <w:t>Karren zavarba jött, mondani akart valamit, de mielőtt szóra nyithatta volna a száját, Joroden megfordult és kirohant a szobából. Döngve csapódott be utána az ajtó.</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mérnök fáradtan roskadt egy székre és elgondolkozva nézte a fényképet. Elsuhant előtte a néhány perc, amikor az űrállomáson Katrinától búcsúzott. Az első utasszállító rakétával szállt fel ő is a Holdra és nagyon nehezére esett akkor a válás. Szorosan fogta Katrina kezét, de annak arca semmit sem árult el. Aztán egy fényképet kért tőle, mire a lány szó nélkül bement a szobájába és kihozta neki a kis képet, amit azóta is íróasztala üveglapja alatt őriz. Máskor, ha bejöttek hozzá, letakarta a képet, de most idegességében megfeledkezett errő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gy, legalább ezt is tudják rólam... — rántott a vállán és rámosolyogva a képre, a türelmetlenül berregő telefon után nyú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itt Karren. Tessék? Jó, azonnal jövö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két orvos még egyszer átnézte az orvosi rendelő íróasztalán fekvő névsorokat. Az egyiken az expedíció tudományos munkatársainak a nevei voltak:</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Paul Wittman asztrofizikus</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Alekszej Trokov geológus</w:t>
      </w:r>
    </w:p>
    <w:p>
      <w:pPr>
        <w:pStyle w:val="PlainText"/>
        <w:tabs>
          <w:tab w:val="clear" w:pos="708"/>
          <w:tab w:val="left" w:pos="8280" w:leader="none"/>
        </w:tabs>
        <w:ind w:left="1620" w:right="23" w:firstLine="360"/>
        <w:jc w:val="both"/>
        <w:rPr/>
      </w:pPr>
      <w:r>
        <w:rPr>
          <w:rFonts w:eastAsia="MS Mincho;ＭＳ 明朝" w:cs="Arial" w:ascii="Arial" w:hAnsi="Arial"/>
          <w:i/>
          <w:sz w:val="24"/>
        </w:rPr>
        <w:t>Kirh Rahama atomfizikus</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Dragan Maruzzi asztrobiológus</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Erik Botka asztrobotanikus</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Arnold Bergan csillagász</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Ben Joroden radarcsillagász</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Lewis Hotter orvos</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Long Kai-tian orvos</w:t>
      </w:r>
    </w:p>
    <w:p>
      <w:pPr>
        <w:pStyle w:val="PlainText"/>
        <w:tabs>
          <w:tab w:val="clear" w:pos="708"/>
          <w:tab w:val="left" w:pos="8280" w:leader="none"/>
        </w:tabs>
        <w:ind w:left="540" w:right="23" w:firstLine="360"/>
        <w:jc w:val="both"/>
        <w:rPr>
          <w:rFonts w:ascii="Arial" w:hAnsi="Arial" w:eastAsia="MS Mincho;ＭＳ 明朝" w:cs="Arial"/>
          <w:i/>
          <w:i/>
          <w:sz w:val="24"/>
        </w:rPr>
      </w:pPr>
      <w:r>
        <w:rPr>
          <w:rFonts w:eastAsia="MS Mincho;ＭＳ 明朝" w:cs="Arial" w:ascii="Arial" w:hAnsi="Arial"/>
          <w:i/>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És egy másik lapon az űrhajó technikai személyzetének neve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1620" w:right="23" w:firstLine="360"/>
        <w:jc w:val="both"/>
        <w:rPr/>
      </w:pPr>
      <w:r>
        <w:rPr>
          <w:rFonts w:eastAsia="MS Mincho;ＭＳ 明朝" w:cs="Arial" w:ascii="Arial" w:hAnsi="Arial"/>
          <w:i/>
          <w:sz w:val="24"/>
        </w:rPr>
        <w:t>Lev Iklovszkij elektromérnök</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Ralph Karren gépészmérnök</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Jan Gauer űrhajó pilóta</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Benito Zappo másodpilóta</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Hans Amme navigátor</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Bemard Churan rádiótávírász</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Walter Fie rádiótávírász</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Richard Liwniczki gépész</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Husszein Sahan műszerész</w:t>
      </w:r>
    </w:p>
    <w:p>
      <w:pPr>
        <w:pStyle w:val="PlainText"/>
        <w:tabs>
          <w:tab w:val="clear" w:pos="708"/>
          <w:tab w:val="left" w:pos="8280" w:leader="none"/>
        </w:tabs>
        <w:ind w:left="1620" w:right="23" w:firstLine="360"/>
        <w:jc w:val="both"/>
        <w:rPr>
          <w:rFonts w:ascii="Arial" w:hAnsi="Arial" w:eastAsia="MS Mincho;ＭＳ 明朝" w:cs="Arial"/>
          <w:sz w:val="24"/>
        </w:rPr>
      </w:pPr>
      <w:r>
        <w:rPr>
          <w:rFonts w:eastAsia="MS Mincho;ＭＳ 明朝" w:cs="Arial" w:ascii="Arial" w:hAnsi="Arial"/>
          <w:i/>
          <w:sz w:val="24"/>
        </w:rPr>
        <w:t>Thomas Epplen fegyvermester</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és végül az expedíció ezermester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t>Philip Dorned,</w:t>
      </w:r>
    </w:p>
    <w:p>
      <w:pPr>
        <w:pStyle w:val="PlainText"/>
        <w:tabs>
          <w:tab w:val="clear" w:pos="708"/>
          <w:tab w:val="left" w:pos="8280" w:leader="none"/>
        </w:tabs>
        <w:ind w:left="1620" w:right="23" w:firstLine="360"/>
        <w:jc w:val="both"/>
        <w:rPr>
          <w:rFonts w:ascii="Arial" w:hAnsi="Arial" w:eastAsia="MS Mincho;ＭＳ 明朝" w:cs="Arial"/>
          <w:i/>
          <w:i/>
          <w:sz w:val="24"/>
        </w:rPr>
      </w:pPr>
      <w:r>
        <w:rPr>
          <w:rFonts w:eastAsia="MS Mincho;ＭＳ 明朝" w:cs="Arial" w:ascii="Arial" w:hAnsi="Arial"/>
          <w:i/>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ki szakács, cipész, szabó és asztalos volt egyszemélyben, felszolgált, ruhát mosott és gondozta a ketrecekbe zárt kísérleti állatokat.</w:t>
      </w:r>
    </w:p>
    <w:p>
      <w:pPr>
        <w:pStyle w:val="PlainText"/>
        <w:tabs>
          <w:tab w:val="clear" w:pos="708"/>
          <w:tab w:val="left" w:pos="8280" w:leader="none"/>
        </w:tabs>
        <w:ind w:left="540" w:right="23" w:firstLine="360"/>
        <w:jc w:val="both"/>
        <w:rPr/>
      </w:pPr>
      <w:r>
        <w:rPr>
          <w:rFonts w:eastAsia="MS Mincho;ＭＳ 明朝" w:cs="Arial" w:ascii="Arial" w:hAnsi="Arial"/>
          <w:sz w:val="24"/>
        </w:rPr>
        <w:t>Az Űrhajózási Főbizottság utasította az orvosokat, hogy közvetlenül indulás előtt még egyszer vizsgálják meg az expedíció tagjait, és ha valakinél a legkisebb rendellenességet tapasztalják, azonnal tegyenek jelentés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om, — szólalt meg Hotter —, hogy először egymást kellene megvizsgálnunk. Az utasítás ránk is vonatkozi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rmészetesen — bólintott Long és vetkőzni kezdett. — Máris rendelkezésre állo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Hamarosan végeztek egymással. Azután egyenként bekérették a rendelőbe az utasoka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Vacsorához csengettek, mire végeztek munkájukkal. Elgondolkozva böngészték a nevek mellé írt bejegyzések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 szerint minden rendben van — nyújtózkodott elégedetten Long. — Úgy látszik senkinek sem ártott meg a támaszponton eltöltött két hónap...</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zd meg ezt a névsort és a részvevők foglalkozását — mutatta oda Hotter a két papírlapot Longnak. — Mennyi szakma és milyen kiváló szakemberek! Milyen magas szellemi bázisról indul az a közösség, melyet ezek az emberek alapítanak majd a Vénuszo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od? — húzta fel Long a szemöldökét és kétkedő mozdulatot tett kezéve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Nem hiszel bennü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ülön-külön mindegyiket nagyra becsülöm. De nagyon félek, hogy nem férnek majd meg egymással. Nem tetszik nekem az a hang, ahogyan Joroden és Karren érintkeznek. Mintha máris két táborra szakadtunk voln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ndulás után csak egyetlen tábor lesz, ezt garantálom! — hangzott a nyitott ajtóból Joroden érdes hangja. Mögötte Botka állt, aki az utóbbi napokban egy pillanatra sem mozdult el a professzor mellő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ez a legfontosabb, — válaszolt Long meg sem fordulva. — De az egyetértést közös akarattal és nem hatalmi szóval kell megvalósítan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 az asztalhoz lépett, felvette a két névsort és rugalmas, gyors mozdulattal feldobta magát a lehajtott vizsgálóasztalr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alább egyetlen nő lenne közöttünk — jegyezte meg, amikor végigfutott a neveken. — Fegyver és asszony nélkül nem lehet országot alapíta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Föld történetében többször fogtak asszonyért fegyvert, mint egy ország megalapításáér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 szélesen vigyorgot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igen, van némi ellentmondás a dologban, de mit tegyek, ha egyiket sem tudom sokáig nélkülözni? — Nadrágzsebéből egy kis elektromos fegyvert vett elő és kedvtelve nézegette a feketén csillogó jószágot. — Ezt legalább magammal hozhattam!</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útiparancs értelmében senki sem tarthat magánál fegyvert, amíg a Vénuszra nem érkezünk — figyelmeztette Long a professzort — Ez éppen úgy vonatkozik önre is, mint az expedíció többi tagjá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yan, ugyan, már megint ez a kukacolás! Nem értem, hogy ilyen ártatlan lelkű idealisták, mint ön, vagy Karren és Rahama, hogyan vállalkozhattak ilyen útra? A végső célunk mégiscsak az, hogy egyszer ép bőrrel kerüljünk vissza a Földr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rren tud arról, hogy önnél fegyver van? — firtatta tovább Long, erősen hangsúlyozva a mérnök nev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érdekel, hogy mit tud, vagy mit nem tud Karren. Alig negyvennyolc óra múlva indulunk, és attól kezdve tőlem függ, hogy ki mit tehet és mit nem tehet az űrhajó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Felállt és odaszólt Botkána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nnünk kell, mert sok dolgom van még. Gyere! — intett a sovány, hórihorgas botanikusnak és kiment a rendelőből. A két orvos hallotta, amikor odakint Joroden megkérdezte Botk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kérted Karrentől a rakomány pontos jegyzékét? Mondd meg neki, hogy a parancsnoki fülke rakodását holnap magam fogom intézni. A csomagokhoz senki sem nyúlhat engedélyem nélkül.</w:t>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ARNOLD BERGAN HALÁLA</w:t>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Több, mint két földi hétig tartó sötétség után végre felcsillant a Nap tündöklő korongja a kráter pereme fölött. Hamarosan vakító fényözönben fürdött a mély tölcsér, a külső hőmérsékletet ellenőrző műszerek mintegy harminc fok meleget jeleztek. A felkelő Nap vörösen izzó korongja lángoló kévéket lövellt a gyorsan felmelegedő sziklákra, bíborszínű fényben izzott kint minden. Sugárzó lángnyelvek csaptak fel a sziklatenger élesen csipkézett ormairól, a felhőt, esőcseppeket soha nem látott Hold itta, szívta magába az életet adó fényt, de a halott világban mégsem köszöntötte élet az ébredő napistent.</w:t>
      </w:r>
    </w:p>
    <w:p>
      <w:pPr>
        <w:pStyle w:val="PlainText"/>
        <w:tabs>
          <w:tab w:val="clear" w:pos="708"/>
          <w:tab w:val="left" w:pos="8280" w:leader="none"/>
        </w:tabs>
        <w:ind w:left="540" w:right="23" w:firstLine="360"/>
        <w:jc w:val="both"/>
        <w:rPr>
          <w:rFonts w:ascii="Arial" w:hAnsi="Arial" w:eastAsia="MS Mincho;ＭＳ 明朝" w:cs="Arial"/>
          <w:sz w:val="24"/>
        </w:rPr>
      </w:pPr>
      <w:r>
        <w:drawing>
          <wp:anchor behindDoc="0" distT="0" distB="0" distL="114935" distR="114935" simplePos="0" locked="0" layoutInCell="0" allowOverlap="1" relativeHeight="20">
            <wp:simplePos x="0" y="0"/>
            <wp:positionH relativeFrom="column">
              <wp:posOffset>342900</wp:posOffset>
            </wp:positionH>
            <wp:positionV relativeFrom="paragraph">
              <wp:posOffset>929640</wp:posOffset>
            </wp:positionV>
            <wp:extent cx="2631440" cy="255143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0" r="-10" b="-10"/>
                    <a:stretch>
                      <a:fillRect/>
                    </a:stretch>
                  </pic:blipFill>
                  <pic:spPr bwMode="auto">
                    <a:xfrm>
                      <a:off x="0" y="0"/>
                      <a:ext cx="2631440" cy="2551430"/>
                    </a:xfrm>
                    <a:prstGeom prst="rect">
                      <a:avLst/>
                    </a:prstGeom>
                  </pic:spPr>
                </pic:pic>
              </a:graphicData>
            </a:graphic>
          </wp:anchor>
        </w:drawing>
      </w:r>
      <w:r>
        <w:rPr>
          <w:rFonts w:eastAsia="MS Mincho;ＭＳ 明朝" w:cs="Arial" w:ascii="Arial" w:hAnsi="Arial"/>
          <w:sz w:val="24"/>
        </w:rPr>
        <w:t>Sietniük kellett azoknak, akik még egy utolsó kirándulást akartak tenni a Holdon, mert a fekete égbolton mind magasabbra kúszó Nappal együtt gyorsan emelkedett a hőmérséklet is. Ott tartózkodásuk két hónapja alatt százharmincöt fok meleget és százhatvan fok hideget is mértek ugyanazon a helyen a holdlakók, a két szélső értéket időben mindössze háromszázötvennégy óra választotta el egymástól.</w:t>
      </w:r>
    </w:p>
    <w:p>
      <w:pPr>
        <w:pStyle w:val="PlainText"/>
        <w:tabs>
          <w:tab w:val="clear" w:pos="708"/>
          <w:tab w:val="left" w:pos="8280" w:leader="none"/>
        </w:tabs>
        <w:ind w:left="540" w:right="23" w:firstLine="360"/>
        <w:jc w:val="both"/>
        <w:rPr/>
      </w:pPr>
      <w:r>
        <w:rPr>
          <w:rFonts w:eastAsia="MS Mincho;ＭＳ 明朝" w:cs="Arial" w:ascii="Arial" w:hAnsi="Arial"/>
          <w:sz w:val="24"/>
        </w:rPr>
        <w:t>Trokov és Bergan voltak a kirándulás kezdeményezői, de hamarosan többen is csatlakoztak hozzájuk. Karrent is magukkal csalták, így akarták elérni, hogy az legalább néhány órát pihenjen indulás előtt. Napok óta talpon volt, az űrhajó minden egyes alkatrészét átvizsgálta, maga ellenőrzött végig minden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szívesen hagyom itt ezt a ladikot — veregette meg szeretettel az űrrakéta fehér acélbordáit. — Nagyon összenőttünk mi ketten, illetve hárman — mutatott a rakéta mögött terpeszkedő utashajóra is.</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Ezt a megoldást — a vontatórakétától különálló, azt az űrben mintegy húszkilométeres távolságból látszólag szabadon követő utashajót — Karren dolgozta ki. Különösen büszke volt erre, mert közvetlenül az űrhajó felépítésének megkezdése előtt, jóformán az utolsó pillanatban fogadták el javaslatát. Sokan és sokáig nem értették meg a tervben rejlő merész gondolatot, de akik megértették, azok is féltek a megvalósítástó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 szempontból ez a legelőnyösebb megoldás. — védte tervét a döntő tárgyaláson Karren. — A legfontosabb feladat, hogy a hajtórakéta atommáglyájának radioaktív kisugárzásától megvédjük az űrhajó utasait. Mi véd jobban, mint a távolság? Kössük tehát szabályozható mágneses erőtérrel egymáshoz a vontatórakétát és az utashajót, az induláshoz és leszálláshoz pedig építsünk külön hajtóberendezést az utasokat szállító hajótestb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neves asztronautákból álló bizottság elé terjesztett részletes tervrajzok és számítások végre meggyőzték a kétkedőket is. Karren azóta a zsebében hordozta azt a kis vázlatot, melyről a térben száguldó gépek működését elmagyarázta a népközösség elnökének.</w:t>
      </w:r>
    </w:p>
    <w:p>
      <w:pPr>
        <w:pStyle w:val="PlainText"/>
        <w:tabs>
          <w:tab w:val="clear" w:pos="708"/>
          <w:tab w:val="left" w:pos="8280" w:leader="none"/>
        </w:tabs>
        <w:ind w:left="540" w:right="23" w:firstLine="360"/>
        <w:jc w:val="both"/>
        <w:rPr/>
      </w:pPr>
      <w:r>
        <w:rPr>
          <w:rFonts w:eastAsia="MS Mincho;ＭＳ 明朝" w:cs="Arial" w:ascii="Arial" w:hAnsi="Arial"/>
          <w:sz w:val="24"/>
        </w:rPr>
        <w:t>A gondosan kidolgozott tervekben technikailag is megvalósítható testet öltött a vakmerő elképzelés, rövidesen ezer meg ezer kéz dolgozott az új típusú atomhajó építésén. Mi sem volt most már természetesebb, mint hogy a technikai személyzet parancsnokává is Karrent nevezték ki. Keresve sem találhattak volna alkalmasabb szakembert erre a tisztségr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kirándulók készen állottak az útra. Levegővel párnázott, légmentesen zárt védőöltözetükben a támaszpont kijárata mellé épített kilépőzsilipbe zárták őket, ahonnan egy tömör acélból készült ajtó vezetett a szabadb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Végtelen, sötét űr volt az égbolt, melyben mozdulatlanul lebegett a Föld gigantikus tömege. Csodásán ragyogó csillagok világítottak fölöttük, fényüket nem fátyolozta el levegő vagy pár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kráteroldalba épített keskeny úton hosszú, ugrásszerű léptekkel haladt a kis karaván. A sisakokba épített rádiókészülékek segítségével jókedvűen beszélgettek egymással, Zappo, a fiatal másodpilóta már-már repülésnek is beillő ugrásokkal szórakoztatta a társaságot. Trokov többször is figyelmeztette, hogy vigyázzon, mert egy éles szikla könnyen felszakíthatja védőöltözetének külső burká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fennsíkon sűrű, sárga port kavartak fel lépteik, parázsszínű, rőt fénnyel izzott át a Nap fénye a nyomukban lassan lebegő porfelhőkön. Körös-körül barna, fekete és vérvörös sziklagerincek torlódtak bizarr összevisszaságban, az óriási tömbök között nyíló szűk réseken át megdöbbentő nagyszerűséggel tárult eléjük a holdfennsík fantasztikusan vad képe. Festői, de rideg és irgalmatlan volt a Nap kavargó lángörvényében izzó táj, a szikrázó fényözönben semmi sem pihentette a fáradt szemeket.</w:t>
      </w:r>
    </w:p>
    <w:p>
      <w:pPr>
        <w:pStyle w:val="PlainText"/>
        <w:tabs>
          <w:tab w:val="clear" w:pos="708"/>
          <w:tab w:val="left" w:pos="8280" w:leader="none"/>
        </w:tabs>
        <w:ind w:left="540" w:right="23" w:firstLine="360"/>
        <w:jc w:val="both"/>
        <w:rPr>
          <w:rFonts w:ascii="Arial" w:hAnsi="Arial" w:cs="Arial"/>
          <w:sz w:val="24"/>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2659380" cy="166878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5" r="-9" b="-15"/>
                    <a:stretch>
                      <a:fillRect/>
                    </a:stretch>
                  </pic:blipFill>
                  <pic:spPr bwMode="auto">
                    <a:xfrm>
                      <a:off x="0" y="0"/>
                      <a:ext cx="2659380" cy="166878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ndezzünk ugróversenyt! — javasolta Bergan, aki ugyancsak nem hallgatott Trokov józan szavaira. — A győztes dupla vacsorát kap este Philiptő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Egy magányos sziklatömb felé futott, amelyik magasra emelkedett a puha homoktengerből. Könnyed ugrással vetette át magát a mintegy hétméteres akadályon és eltűnt a szikla mögöt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Riadtan torpantak meg a kirándulók. Rádiókészülékeik éles, recsegő zajt fogtak fel, utána süket csend vette őket körül. Karren eszmélt fel elsőnek, néhány hatalmas ugrással megkerülte a sziklát és mire a többiek odaértek, már karjában tartotta a csillagász mozdulatlan test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da verhette be a fejét — mutatott a sziklatömbből messze kinyúló, hegyes csonkra. — Betört a sisakja és kiszökött belőle a levegő.</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Párnázott gumikesztyűjét a hasadásra tapasztotta, de ujjai között fehéren párázott szét a még működő légzőkészülékből kiáradó levegő. Long ledobta a hátára csatolt mentődobozt és egy tekercs gumipólyát rántott ki belől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kerje ezzel körül a sisakot, talán így sikerül megmenteni...</w:t>
      </w:r>
    </w:p>
    <w:p>
      <w:pPr>
        <w:pStyle w:val="PlainText"/>
        <w:tabs>
          <w:tab w:val="clear" w:pos="708"/>
          <w:tab w:val="left" w:pos="8280" w:leader="none"/>
        </w:tabs>
        <w:ind w:left="540" w:right="23" w:firstLine="360"/>
        <w:jc w:val="both"/>
        <w:rPr/>
      </w:pPr>
      <w:r>
        <w:rPr>
          <w:rFonts w:eastAsia="MS Mincho;ＭＳ 明朝" w:cs="Arial" w:ascii="Arial" w:hAnsi="Arial"/>
          <w:sz w:val="24"/>
        </w:rPr>
        <w:t>Villámgyorsan csavarták a hosszú pólyát a behorpadt sisakra és sikerült is a kiáramló levegő útját elzárni. Hogy Bergan csak eszméletét vesztette-e, vagy meghalt, nem tudhatták. Azonnal a támaszpontra kellett a sebesültet szállítani. Karren vállára fektette a csillagász eszméletlen testét és futva indult vissza. Alig érezte a súlyt, ennél sokkal nagyobb terhet is könnyen elvittek hátukon a Hold lakó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De hiába volt minden. Hiába harcolt a két orvos nehéz órákon át Bergan életéért, nem tudtak segíteni. A Földön este volt, amikor a rádióhullámok meghozták a hírt: az expedíció csillagásza meghalt a Holdo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indulást nem halaszthatjuk el — közölte Joroden a sebtében összehívott űrhajózókkal. — Viszont csillagász nélkül nem indulhatunk útnak.</w:t>
      </w:r>
    </w:p>
    <w:p>
      <w:pPr>
        <w:pStyle w:val="PlainText"/>
        <w:tabs>
          <w:tab w:val="clear" w:pos="708"/>
          <w:tab w:val="left" w:pos="8280" w:leader="none"/>
        </w:tabs>
        <w:ind w:left="540" w:right="23" w:firstLine="360"/>
        <w:jc w:val="both"/>
        <w:rPr/>
      </w:pPr>
      <w:r>
        <w:rPr>
          <w:rFonts w:eastAsia="MS Mincho;ＭＳ 明朝" w:cs="Arial" w:ascii="Arial" w:hAnsi="Arial"/>
          <w:sz w:val="24"/>
        </w:rPr>
        <w:t>Hangja száraz és rideg volt, a váratlan tragédia láthatóan nem volt rá hatással. Amikor senki sem válaszolt, Karrenhez fordu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mélem nincs kifogása ellene, ha az űrállomásunkról vagy a Földről másik csillagász kijelölését kére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ntézkedjen belátása szerint — válaszolta Karren fáradtan és kiment a szobábó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rlek Botka, azonnal készíttess elő az útra egy rakétát. Lemegyek az űrállomásra, és magammal viszem a hullát is... — Itt egy pillanatra megakadt. — Azaz hát Bergan kollégám holttesté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zótlanul, mély csendben széledt szét a néhány ember. Csupán Rahama maradt vissza és rövid habozás után Jorodenhez lép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akar ten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űrállomáson több csillagász is van, és ha a főbiztos hozzájárul, ezek közül hozok valakit magammal. Ha ezt nem engedélyezik, akkor meg kell várnunk, míg a Földről ideér az új jelölt. Persze, így napokat veszíthetünk. Könnyen megtörténhet, hogy lekéssük a Föld és a Vénusz alsó együttállásának legkedvezőbb időpontját és hosszú időre el kell halasztanunk az utazás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re gondol az űrállomáson lévő csillagászok közül? Én mindegyiket jól ismere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 magam sem tudom — válaszolta kitérően Joroden. — Majd alaposan körülnézek köztü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gépmester lezárta a rakéta csapóajtaját. Bent egymás mellett feküdtek Joroden és Arnold Bergan, akinek a holttestét egy légmentesen lezárt, üres üzemanyagtartályban helyezték el. Feldübörgött a rakétamotor és a tompa félgömbben végződő, hengeres rakétatest kiszáguldott az űrb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ét nap múlt el. Az emberek szótlanul végezték munkájukat a szerencsétlenség és a fizikai fáradtság visszahatásaként fásult közöny fogott el mindenkit. A rádiótávírászok egy pillanatra sem mozdultak készülékeik mellől, feszülten várták a VI/F-ről és a Földről érkező híreket. De az asztrometeorológiai intézet szokásos jelentésein kívül semmilyen értesítést sem kaptak, pedig néhány óra múlva indulnia kellett volna az expedíción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hallgat Joroden? — tették fel mind többen a kérdést Botkának, akiről tudták, hogy a professzor bizalmasa. De az csak vállát vonogatta és mindenkit kerülve, egyedül rendezgette laboratóriumát az utashajóba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naptáróra hajnali kettőt mutatott, amikor a távírászok felfogták az űrállomás jelzésé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Rakéta indult huszonegy óra tíz perckor. Érkezik pontosan öt órakor. Készítsék elő az űrhajót indulásra. Joroden professzor részletes utasításokat visz magával."</w:t>
      </w:r>
    </w:p>
    <w:p>
      <w:pPr>
        <w:pStyle w:val="PlainText"/>
        <w:tabs>
          <w:tab w:val="clear" w:pos="708"/>
          <w:tab w:val="left" w:pos="8280" w:leader="none"/>
        </w:tabs>
        <w:ind w:left="540" w:right="23" w:firstLine="360"/>
        <w:jc w:val="both"/>
        <w:rPr/>
      </w:pPr>
      <w:r>
        <w:rPr>
          <w:rFonts w:eastAsia="MS Mincho;ＭＳ 明朝" w:cs="Arial" w:ascii="Arial" w:hAnsi="Arial"/>
          <w:sz w:val="24"/>
        </w:rPr>
        <w:t>Botka rohant a hírrel Karrenhez. Kezében borosüveg és pohár vo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tam, hogy nem alszol még — nyitott be a mérnök szobájába és az asztalra állította a poharat. — Joroden reggel érkezik, és rövidesen indulunk!</w:t>
      </w:r>
    </w:p>
    <w:p>
      <w:pPr>
        <w:pStyle w:val="PlainText"/>
        <w:tabs>
          <w:tab w:val="clear" w:pos="708"/>
          <w:tab w:val="left" w:pos="8280" w:leader="none"/>
        </w:tabs>
        <w:ind w:left="540" w:right="23" w:firstLine="360"/>
        <w:jc w:val="both"/>
        <w:rPr>
          <w:rFonts w:ascii="Arial" w:hAnsi="Arial" w:eastAsia="MS Mincho;ＭＳ 明朝" w:cs="Arial"/>
          <w:sz w:val="24"/>
        </w:rPr>
      </w:pPr>
      <w:r>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2636520" cy="202692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2" r="-10" b="-12"/>
                    <a:stretch>
                      <a:fillRect/>
                    </a:stretch>
                  </pic:blipFill>
                  <pic:spPr bwMode="auto">
                    <a:xfrm>
                      <a:off x="0" y="0"/>
                      <a:ext cx="2636520" cy="2026920"/>
                    </a:xfrm>
                    <a:prstGeom prst="rect">
                      <a:avLst/>
                    </a:prstGeom>
                  </pic:spPr>
                </pic:pic>
              </a:graphicData>
            </a:graphic>
          </wp:anchor>
        </w:drawing>
      </w:r>
      <w:r>
        <w:rPr>
          <w:rFonts w:eastAsia="MS Mincho;ＭＳ 明朝" w:cs="Arial" w:ascii="Arial" w:hAnsi="Arial"/>
          <w:sz w:val="24"/>
        </w:rPr>
        <w:t>Bort öntött és odakínálta Karrenn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re innod kell velem Ralph! Egészségedre! — koccintott az üveggel és várta, hogy Karren is elvegye poharát. — No, miért nem iszol? Antialkoholista letté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de már amúgy is nagyon fáradt vagyok. Nem hiszem, hogy most jót tenne ez a nehéz bor.</w:t>
      </w:r>
    </w:p>
    <w:p>
      <w:pPr>
        <w:pStyle w:val="PlainText"/>
        <w:tabs>
          <w:tab w:val="clear" w:pos="708"/>
          <w:tab w:val="left" w:pos="8280" w:leader="none"/>
        </w:tabs>
        <w:ind w:left="540" w:right="23" w:firstLine="360"/>
        <w:jc w:val="both"/>
        <w:rPr/>
      </w:pPr>
      <w:r>
        <w:rPr>
          <w:rFonts w:eastAsia="MS Mincho;ＭＳ 明朝" w:cs="Arial" w:ascii="Arial" w:hAnsi="Arial"/>
          <w:sz w:val="24"/>
        </w:rPr>
        <w:t xml:space="preserve">Amióta összeszólalkozott Jorodennel, Botkával is alig váltott szót a mérnök. Sehogyan sem tudott megbarátkozni az édeskés modorú, kellemetlenül udvarias asztrobotanikussal, aki néhány nappal ezelőtt a tegezést is ráerőltette. Talán azért irtózott ennyire Botkától, mert az is dolgozott a támaszpont kísérleti állataival és Karren gyakran látta, hogy milyen durván bánik a pusztulásra szánt jószágokkal. De most nem akart ellenkezni és inkább kihajtotta a poharat. </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 nem iszol velem? — kérdezte csodálkozva. Botka az asztalra tette az üveget és figyelmesen nézte Karren arc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ajnos, elfogyott — mutatott az üres üvegre. — Én már megittam a magam rész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árj, én is bontok egy üvegge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csú nyakú palackot vett ki a kis faliszekrényből és zsebkésével kifeszítette a dugó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ajnos, egyetlen poharam sincs — nyújtotta az üveget Botkának, aki összehúzott szemmel figyelte Karren kezét. Amikor észrevette, hogy a kinyújtott kézben kissé megremeg az üveg, elégedett mosoly futott át az arcá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baj, jó lesz így is! — vette el a palackot és nagyot húzott belőle. — Idd meg a maradékot, aztán feküdj le egy kicsit. Megyek haza, én is álmos vagyok.</w:t>
      </w:r>
    </w:p>
    <w:p>
      <w:pPr>
        <w:pStyle w:val="PlainText"/>
        <w:tabs>
          <w:tab w:val="clear" w:pos="708"/>
          <w:tab w:val="left" w:pos="8280" w:leader="none"/>
        </w:tabs>
        <w:ind w:left="540" w:right="23" w:firstLine="360"/>
        <w:jc w:val="both"/>
        <w:rPr/>
      </w:pPr>
      <w:r>
        <w:rPr>
          <w:rFonts w:eastAsia="MS Mincho;ＭＳ 明朝" w:cs="Arial" w:ascii="Arial" w:hAnsi="Arial"/>
          <w:sz w:val="24"/>
        </w:rPr>
        <w:t>Néhány szót váltottak még, de Karren már nem is hallotta a botanikus fecsegésé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ttenetesen fáradt és álmos vagyok — ásította elrévedő szemekkel. Végigvetette magát a heverőn és még utánaszólt a már kifelé tartó Botkának: — Szólj az egyik ügyeletesnek, hogy négy órakor ébresszenek fel. Ott akarok lenni a rakéta érkezéséné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utolsó szavakat már alig érthetően motyogta maga elé. Botka lábujjhegyen a telefonhoz lépett és leemelte a hallgatót. Egy pillanatig gondolkozott, aztán ügyesen a készülék oldalához támasztotta a kagylót, mintha az véletlenül csúszott volna le helyérő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agához vette poharát és üvegét, még egy pillantást vetett a mélyen alvó Karrenre és leoltotta a lámpát. Már nem törődve a zajjal, — sarkával rúgta be maga mögött az ajtó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A START</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Karren zúgó fejjel ébredt a vaksötét szobában. Tapogatódzó ujjad nehezen találták meg a kapcsolót, kábult, sajgó agya sokáig nem tudta felfogni, hogy hol van, és hogyan került ide. Csak amikor az asztalon álló üres üvegre tévedt a szeme, akkor rémlett fel benne Botka éjszakai látogatásának emlék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irgalmát... — ugrott fel szitkozódva. — Miért nem ébresztett az az átkozott ügyeletes?!</w:t>
      </w:r>
    </w:p>
    <w:p>
      <w:pPr>
        <w:pStyle w:val="PlainText"/>
        <w:tabs>
          <w:tab w:val="clear" w:pos="708"/>
          <w:tab w:val="left" w:pos="8280" w:leader="none"/>
        </w:tabs>
        <w:ind w:left="540" w:right="23" w:firstLine="360"/>
        <w:jc w:val="both"/>
        <w:rPr/>
      </w:pPr>
      <w:r>
        <w:rPr>
          <w:rFonts w:eastAsia="MS Mincho;ＭＳ 明朝" w:cs="Arial" w:ascii="Arial" w:hAnsi="Arial"/>
          <w:sz w:val="24"/>
        </w:rPr>
        <w:t>A telefon után kapott, akkor látta, hogy a kagyló nincs a helyén. Kilökte az ajtót és végigrohant az indítócsarnok felé vezető hosszú folyosón. Fel sem tűnt neki, hogy a máskor oly zajos, siető emberektől nyüzsgő folyosó most teljesen kihalt, a szállítótargoncák üresen, elhagyottan állnak a keskeny sínpályá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Döbbenten torpant meg az indítócsarnok felhúzott csapóajtajánál. A szerelők, munkások, köpenyes mérnökök között útiruhába öltözött űrhajózók sürgölődtek az indulásra kész vontatórakéta és utashajó körü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fejébe szökött a vé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történik itt? Mit csinálnak maguk? — kapta el hátulról Eplen fegyvermester vállát, aki éppen egy jókora ládát készült beemelni az utashajó nyitott ajtaján. Eplen megrökönyödve nézett a feldúlt, sápadt mérnökr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mit csinálnék? Rakodok! Alig két óránk van az indulásig — mutatott a naptárórára, amelyik most reggel nyolc órát mutat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nkább azt árulja el, hogy ön hol bujkált eddig?</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auer...! Gauer...! — üvöltött Karren a pilóta után, aki ügyesen lesiklott a vontatórakétához támasztott létrán és gyors léptekkel sietett feléj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 adott parancsot az indulásra? — támadt a zömök, hihetetlenül széles vállú asztronautára Karr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jnalban közölte velünk. Joroden, hogy ma tíz óra harminckor indulunk. Ön nem tudott errő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tudtam volna, amikor ebben a percben ébredtem fel? — Tenyereit fájón lüktető halántékára szorította. — Nem értem... Miért nem ébresztettek? Mit végzett Joroden az űrállomáson? Ki hatalmazta fel őt err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radjon itt, rögtön idehívom a professzort — mondta Eplen. — Úgy látom, vele kell beszélni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ahan, a feketebőrű néger műszerész bújt elő az utashajó aló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usszein rettenetesen boldog... — Önmagáról csak harmadik személyben beszélt, ragyogóan fehér fogai úgy villogtak szájában, mint a zsinórra fűzött gyöngysor. — Husszein azt hitte, hogy sohasem indul már el a ladik. De Joroden professzor most mindent elintézett odalent. Még két óra, aztán huss...</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zájába dugott ujjai közt hosszút, éleset füttyentett és villámgyorsan visszamászott az űrhajó alá.</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ye, nem haragszik, amiért nem engedtem, hogy álmából felzavarják? — hallotta maga mögött Karren a professzor — nyugodt hangját, aki Eplen kíséretében most ért oda hozzájuk. — Gauerrel alaposan megtárgyaltunk mindent és úgy láttuk, semmi akadálya sincs annak, hogy végrehajtsuk az Űrhajózási Főbizottság legújabb utasításá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Egy rádiogrammot nyújtott át Karrennek, aki szótlanul futotta át a néhány sor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TART TIZENEGYEDIKÉN 10 ÖRA 30 PERCKOR STOP AZ INDULÁSSAL EGYIDŐBEN JORODEN VESZI ÁT A VEZETÉST STOP SZERENCSÉS UTAT”</w:t>
      </w:r>
    </w:p>
    <w:p>
      <w:pPr>
        <w:pStyle w:val="PlainText"/>
        <w:tabs>
          <w:tab w:val="clear" w:pos="708"/>
          <w:tab w:val="left" w:pos="8280" w:leader="none"/>
        </w:tabs>
        <w:ind w:left="540" w:right="23" w:firstLine="360"/>
        <w:jc w:val="both"/>
        <w:rPr/>
      </w:pPr>
      <w:r>
        <w:rPr>
          <w:rFonts w:eastAsia="MS Mincho;ＭＳ 明朝" w:cs="Arial" w:ascii="Arial" w:hAnsi="Arial"/>
          <w:sz w:val="24"/>
        </w:rPr>
        <w:t>Karren felváltva hol Jorodenre, hol a kezében tartott kis papírlapra meredt. Aztán vállat von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tankolták az utashajót? — fordult Gauerhez. Az válasz helyett csak a fejével bólint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urániumrudakat is beemelték a hajtórakétáb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iwniczki és Zappo irányítják a munkát, perceken belül elkészüln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 lett Bergan utóda? — kérdezte Karren a professzor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igen tehetséges, fiatal csillagászt hoztam magammal a VI/F-rő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hatná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nt van az utashajóban, az obszervatóriumban rendezkedik. Gondolom jobb, ha most nem zavarju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alig hallotta Joroden válaszát, már az induláson járt az esz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öltözöm, és azonnal visszajövö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ár a gumival párnázott, könnyű sisakot csatolta a fejére, amikor — eszébe jutott Katrina fényképe. Kihalászta az üveglap alól, és zubbonya zsebébe süllyesztett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Zajtalanul nyíltak szét az indítócsarnok kapujának a szárnyai. A hatalmas nyíláson süvöltve tódult ki a levegő és néhány pillanatra fehér párafelhőbe burkolta a bejáratot. Mint éles, vékony fénycsík húzódott át a légikikötőn a startpálya hosszú acélvályúja, a messzeségben két fénygömb villogott a pálya mellett. Az első jelzőoszlopnál kell elérnie az atomrakétának a másodpercenként 2,38 kilométeres kifutási sebességet, a második jelzésnél leválik a rakétatest a pályáról, és innen már szabadon száguld a maga után vontatott utashajóval célja felé.</w:t>
      </w:r>
    </w:p>
    <w:p>
      <w:pPr>
        <w:pStyle w:val="PlainText"/>
        <w:tabs>
          <w:tab w:val="clear" w:pos="708"/>
          <w:tab w:val="left" w:pos="8280" w:leader="none"/>
        </w:tabs>
        <w:ind w:left="540" w:right="23" w:firstLine="360"/>
        <w:jc w:val="both"/>
        <w:rPr/>
      </w:pPr>
      <w:r>
        <w:rPr>
          <w:rFonts w:eastAsia="MS Mincho;ＭＳ 明朝" w:cs="Arial" w:ascii="Arial" w:hAnsi="Arial"/>
          <w:sz w:val="24"/>
        </w:rPr>
        <w:t>Karren a két pilóta között hasalt az utashajó vastag üveglapokkal fedett vezetőfülkéjében. Az utolsó pillanatok idegtépő feszültségében egyetlen ép gondolat maradt meg agyában: beválik-e a mágneses erőtérrel vontatott utashajó? Nem szakad-e el a rakétától a több száztonnás, hatalmas tes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ig ez az átkozott súly, nem tudok szabadulni ettől a fogalomtól — szidta magát Karren. — A többszáz tonna a Holdon már csak néhány tonna volt, odakint pedig semmi sem lesz...</w:t>
      </w:r>
    </w:p>
    <w:p>
      <w:pPr>
        <w:pStyle w:val="PlainText"/>
        <w:tabs>
          <w:tab w:val="clear" w:pos="708"/>
          <w:tab w:val="left" w:pos="8280" w:leader="none"/>
        </w:tabs>
        <w:ind w:left="540" w:right="23" w:firstLine="360"/>
        <w:jc w:val="both"/>
        <w:rPr/>
      </w:pPr>
      <w:r>
        <w:rPr>
          <w:rFonts w:eastAsia="MS Mincho;ＭＳ 明朝" w:cs="Arial" w:ascii="Arial" w:hAnsi="Arial"/>
          <w:sz w:val="24"/>
        </w:rPr>
        <w:t>A támaszpont bejárata elé épített üvegfülkében vörös fény villant fel. Gauer válaszolt a jelzésre és az atomrakéta lassan kisiklott a csarnokból. De ugyanakkor mozgásba jött az utashajó is és egyre fokozódó sebességgel száguldott vontatója utá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Átlátszó, zöldes gázfelhő robbant ki a rakéta kifúvónyílásain és abban a pillanatban irtózatos erő ragadta magával a már ugyancsak villámgyorsan rohanó utashajót is.</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Gauer és Zappo vigyorogva néztek hát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kapcsolt a mágnes! — kiáltották egyszerre és Gauer leállította az utashajó motorjait. A fekete égen apró fehér pont volt előttük a vontatórakéta, mögötte látszólag mozdulatlanul lebegett a végtelen űrben hangtalanul suhanó hajótest. Karren a távolságmérőt figyelt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izennégy kilométerre vagyunk a rakétától. Próbáljunk közeledni hozzá!</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Gauer lenyomott egy fémfogantyút. Kisebb rándítást éreztek, és az érzékeny műszerek máris jelezték, hogy a távolság mintegy tizenhárom kilométerre csökken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 nem álltunk rá a pályára! — jelentette Amme, az űrhajó navigátora. — Közel harminc fok az eltérés a Nap-Föld sugáriránytó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Gauer bólintott és az automatikusan működő szextánsokból összeépített irányjelző mutatójára nézett. A készülék homorú tükrében mozdulatlanul, sárgán fénylett azoknak az állócsillagoknak a képe, melyekhez viszonyítva a navigátor az űrhajó mindenkori helyzetét ellenőrizte. A félgömb alakú tükör mélyén fehéren csillogó ponttá törpült a vontatórakéta, a fénypont most néhány centiméterre volt a tükör gyújtópontjátó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pilóta óvatosan megmozdította a nyélre erősített ökörszarvhoz hasonló vezérlőkart és a három embert vad, mindent elsöprő öröm ragadta magával, amikor látták, hogy a rakéta tükörre vetített képe most lassan a középpont felé sikli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ökéletes... — suttogta Amme és önkéntelenül Karren mellé húzódott. Csodáló szemekkel nézte a megviselt arcú, fáradt embert, aki most a kupola csúcsán kinyúló távcső fonálkeresztjén át figyelte a rakétát.</w:t>
      </w:r>
    </w:p>
    <w:p>
      <w:pPr>
        <w:pStyle w:val="PlainText"/>
        <w:tabs>
          <w:tab w:val="clear" w:pos="708"/>
          <w:tab w:val="left" w:pos="8280" w:leader="none"/>
        </w:tabs>
        <w:ind w:left="540" w:right="23" w:firstLine="360"/>
        <w:jc w:val="both"/>
        <w:rPr>
          <w:rFonts w:ascii="Arial" w:hAnsi="Arial" w:cs="Arial"/>
          <w:sz w:val="24"/>
        </w:rPr>
      </w:pPr>
      <w:r>
        <w:drawing>
          <wp:anchor behindDoc="0" distT="0" distB="0" distL="0" distR="114935" simplePos="0" locked="0" layoutInCell="0" allowOverlap="1" relativeHeight="23">
            <wp:simplePos x="0" y="0"/>
            <wp:positionH relativeFrom="column">
              <wp:align>left</wp:align>
            </wp:positionH>
            <wp:positionV relativeFrom="paragraph">
              <wp:posOffset>6985</wp:posOffset>
            </wp:positionV>
            <wp:extent cx="2583180" cy="17526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4" r="-10" b="-14"/>
                    <a:stretch>
                      <a:fillRect/>
                    </a:stretch>
                  </pic:blipFill>
                  <pic:spPr bwMode="auto">
                    <a:xfrm>
                      <a:off x="0" y="0"/>
                      <a:ext cx="2583180" cy="175260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ják? — kérdezte Gauert és Zappót, akik a két másik távcsőre tapadva, ugyancsak a vontatót nézté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Már csökken az elhajlás... Most...! Hurrá, a hajó is beállt a pályár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Gauer felugrott és magához rántotta Karren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dehallgasson... Ne haragudjon... Ugye nem haragszik? — és hatalmas csókot nyomott a mérnök szakállas arcára. — Tudja, hogy én... én... Mit is mondjak? Sírni tudnék örömömben. Úgy futunk ez után a teve után, mint egy pórázra kötött pul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megveregette a felindultságtól remegő ember vállát, kezet fogott Zappóval és Araméval, aztán kinyitotta a vezetőfülke ajtaj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rülnézek odalent, remélem ott is rendben van minde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hajótest közepén kanyargó csigalépcső korlátjába kapaszkodva, jókedvűen botorkált lefelé Karren. A keskeny lépcsőfokokat néha kis pihenő szakította meg, innen nyíltak a különböző helyiségek. Apró részletekre is kiterjedő, gondos tervezgetéssel használták ki a különös gondola minden köbcentiméterét, praktikus célt szolgált minden, ami a hajóban elhelyezést nyert. Mintegy hatszáz köbméter volt az utashajó hasznos térfogata, a huszonegy utas, a gépek és a hajó saját üzemanyaga mellett ebben kellett elhelyezni az élelmet, fegyvereket, a sokféle műszert és egyéb rakományt. A legtöbb helyet az atomhajtású lánctalpas terepjárók és az expedíció két koleoptere foglalták el. Ezekre a különleges, gyűrűsszárnyú repülőgépekre fontos szerep várt a Vénusz felszínének átkutatásáná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Több mint négy hónapra tervezték a bolygóig az utat, ugyanennyi kellett a visszatéréshez is. Közben majdnem teljes nyolc földi évet töltenek el a Vénuszon, hogy így kivárva a két bolygó legközelebbi együttállását, ismét visszatérhessenek a holdtámaszpontra. A hosszú idő, a minden eshetőségre való felkészülés hatalmasra duzzasztotta az űrhajó rakományá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Walter Fie, a rádiótávírász jött szembe Karrennel. Kezében sűrűn teleírt papírlapot tart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van, Walter? Nem volt semmi baj az indulásnál? Hová igyekszi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ökéletes rendben ment minden — válaszolt Fie közönyösen, mintha a sikerült start a világ legtermészetesebb dolga lett volna. — Joroden professzor kéri, hogy a helyzeti adatokkal egészítsék ki jelentését — nyújtotta a lapot Karrenn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auer és Amme majd megadják az adatokat. Merre van Jorod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fent, a csillagvizsgáló előtt találkoztam vele az előbb.</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kor adják le a jelentés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helyt megkapom Gaueréktől az adatokat. Remélem, nem kell sokáig várnom, Bernarddal együtt alig várjuk, hogy üzembe helyezhessük az adókészülék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fecsegsz ott annyit, Walter? — sivított fentről egy kellemetlenül magas, éles férfihang. — Szedd a lábad, mert már a fejem búbja is rángatódzik az idegességtő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nyugalom! — kiabált vissza Fie nevetve. — Bernard Churan idegeskedik a rádióadó mellett — tette még hozzá, amikor látta, hogy a mérnök nem ismer rá a hang tulajdonosára. — Jövök! — kurjantott még egyszer, kezével tölcsért formálva szája előtt. Aztán hármasával véve a lépcsőfokokat, elnyargalt Karren mellett.</w:t>
      </w:r>
    </w:p>
    <w:p>
      <w:pPr>
        <w:pStyle w:val="PlainText"/>
        <w:tabs>
          <w:tab w:val="clear" w:pos="708"/>
          <w:tab w:val="left" w:pos="8280" w:leader="none"/>
        </w:tabs>
        <w:ind w:left="540" w:right="23" w:firstLine="360"/>
        <w:jc w:val="both"/>
        <w:rPr/>
      </w:pPr>
      <w:r>
        <w:rPr>
          <w:rFonts w:eastAsia="MS Mincho;ＭＳ 明朝" w:cs="Arial" w:ascii="Arial" w:hAnsi="Arial"/>
          <w:sz w:val="24"/>
        </w:rPr>
        <w:t>Az úgy érezte magát, mint akinek mázsás terhet emelnek le hirtelen a válláról. — Ha itt is rendben van minden, akkor máshol sem lehet baj!</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Bekopogott az obszervatórium ajtaján. Néhány pillanatig nem kapott választ, aztán Joroden nyitott ajtó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Ön az, Karren?</w:t>
      </w:r>
    </w:p>
    <w:p>
      <w:pPr>
        <w:pStyle w:val="PlainText"/>
        <w:tabs>
          <w:tab w:val="clear" w:pos="708"/>
          <w:tab w:val="left" w:pos="8280" w:leader="none"/>
        </w:tabs>
        <w:ind w:left="540" w:right="23" w:firstLine="360"/>
        <w:jc w:val="both"/>
        <w:rPr/>
      </w:pPr>
      <w:r>
        <w:rPr>
          <w:rFonts w:eastAsia="MS Mincho;ＭＳ 明朝" w:cs="Arial" w:ascii="Arial" w:hAnsi="Arial"/>
          <w:sz w:val="24"/>
        </w:rPr>
        <w:t>Ömlött belőle a kedvesség, mindkét kezével megragadta a mérnök kezei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ratulálok! Gra-tu-lá-lok! — tagolta a szót és végtelen bűntudat ömlött el az arcán, amikor behízelgő hangon folytatta: — Tudja, magam is tartózkodóan fogadtam annakidején a vontatással történő megoldás merész gondolatát, de most aztán maradéktalanul el kell ismernem, hogy az elgondolás tökéletesen bevál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özben behúzta maga mögött az ajtót és átölelve Karren vállát, a túlsó oldalon nyitva álló másik ajtó felé terelte a mérnökö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öjjön, nézzünk körül a hajóban. Úgyis beszélni akartam önne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mennénk most inkább a távírászokhoz? Úgy tudom, éppen az első jelentést készülnek lead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ja, erről meg is feledkeztem! Pedig feltétlenül ott akarok lenni az ünnepélyes pillanatnál. Nem tudja, merre van Iklovszkij?</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elektromérnök? Induláskor az áramfejlesztőknél kellett tartózkodnia. Vagy ott, vagy a rádiósoknál lesz.</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rre is vannak a generátorok?</w:t>
      </w:r>
    </w:p>
    <w:p>
      <w:pPr>
        <w:pStyle w:val="PlainText"/>
        <w:tabs>
          <w:tab w:val="clear" w:pos="708"/>
          <w:tab w:val="left" w:pos="8280" w:leader="none"/>
        </w:tabs>
        <w:ind w:left="540" w:right="23" w:firstLine="360"/>
        <w:jc w:val="both"/>
        <w:rPr/>
      </w:pPr>
      <w:r>
        <w:drawing>
          <wp:anchor behindDoc="0" distT="0" distB="0" distL="0" distR="114935" simplePos="0" locked="0" layoutInCell="0" allowOverlap="1" relativeHeight="24">
            <wp:simplePos x="0" y="0"/>
            <wp:positionH relativeFrom="column">
              <wp:align>left</wp:align>
            </wp:positionH>
            <wp:positionV relativeFrom="paragraph">
              <wp:posOffset>6985</wp:posOffset>
            </wp:positionV>
            <wp:extent cx="2372360" cy="235394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2" r="-12" b="-12"/>
                    <a:stretch>
                      <a:fillRect/>
                    </a:stretch>
                  </pic:blipFill>
                  <pic:spPr bwMode="auto">
                    <a:xfrm>
                      <a:off x="0" y="0"/>
                      <a:ext cx="2372360" cy="2353945"/>
                    </a:xfrm>
                    <a:prstGeom prst="rect">
                      <a:avLst/>
                    </a:prstGeom>
                  </pic:spPr>
                </pic:pic>
              </a:graphicData>
            </a:graphic>
          </wp:anchor>
        </w:drawing>
      </w:r>
      <w:r>
        <w:rPr>
          <w:rFonts w:eastAsia="MS Mincho;ＭＳ 明朝" w:cs="Arial" w:ascii="Arial" w:hAnsi="Arial"/>
          <w:sz w:val="24"/>
        </w:rPr>
        <w:t>Karren megbotránkozva nézett a professzorra. Szentségtörésnek, szinte árulásnak érezte, ha valaki nem ismerte kívülről az utashajó minden zug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jdnem a földszinten, a gépház fölöt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ersze, persze... — mentegetődzött Joroden, megérezve a szemrehányást a másik hangjában. — Adhatna nekem egy tervrajzot az utashajóról, majd a zsebemben tartom, amíg ki nem ismerem magam ebben a zegzugos toronyba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t bántotta a gunyoros hang, de magábafojtotta mérgét. Megfordult és nyomában a professzorral benyitott a rádiósfülkéb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maguk azok? — szontyolodott el Churan, amikor az ajtónyílásra felpattant az egyik készülék mellől. — Nem tudom, hol csavarog ilyen sokáig Fi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van a szomszédban — válaszolta Karren és feltárcsázta a vezetőfülkét. Néhány szót váltott Gauerrel, majd visszatette a kagyló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járt itt lesz a kollégája — veregette meg barátságosan a rózsás arcú, szőke távírász hátát. — Már eljött Gauertő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Tényleg nyílt az ajtó és Fie valósággal beesett a fülkébe. Félresodorta útjából Churant, levágta magát az adókészülék elé és fejére tette a mikrofonnal egybeépített fülhallgatót. Egy gombnyomásra vékony, élénkzöld fénycsík futott át a hullámkeresőn, de rögtön darabokra is szakadt és összevissza cikázott a domború üveglap mögött. Fie fokozatosan növelte az adóállomás kapacitását, lentről már felhallatszott az erősen terhelt áramfejlesztők egyre élesedő, sivító zúgás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Néhány percnyi izgatott keresés után hirtelen megnyugodott a fénycsík és zölden világító, enyhe hullámokba szelídült. Az űrhajó adóállomása kapcsolatot talált a VI/F űrállomássa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igyelem, VI/F figyelem! Itt az űrhajó adóállomása. Ért engem? Fie szemgolyói majdnem kiugrottak üregükből, amíg a halk válasz megérkez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a VI/F beszé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élységes megindulás szorította össze a négy ember torkát. Párázó szemük előtt összefolyt minden, A csendben tisztán hallották a fejhallgatón átszűrődő hango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nem válaszolnak? Itt a VI/F beszé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távírász túlfeszített idegei felmondták a szolgálatot. Felszakadt belőle a sírás és zokogástól rázkódva borult készülékére. Joroden lekapta fejéről a hallgatót, és izgalomtól elfulladva suttogta a mikrofonb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 rendben... Az űrhajón minden rendbe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Vagy négyszer is elismételte a néhány szót, míg végre erőt vett magán és lassan, tagoltan olvasni kezdte az első jelentés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Délutánra a földi híradóközponttal is sikerült kapcsolatot teremteniük. A vétel ugyan közel sem volt olyan tökéletes, mint az űrállomásról és a felfogott hang minősége is percről percre romlott, de ennek nem volt különösebb jelentősége. Tudták, hogy a Földet burkoló légkör miatt a legnagyobb teljesítményű rádióadókkal sem lehet sokáig az összeköttetést tartan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két távírász üzembe akarta helyezni a televíziós adó-vevő készüléket is, de Joroden leintette ők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ég volt mára mindnyájunknak a munkából. Kérem Churan, mondja be megafonon, hogy csak az ügyeletesek maradnak a munkahelyükön, a többiek lepihenhetnek. Mi pedig — fordult Karrenhez — lefekvés előtt végre tényleg körüljárhatnánk a hajót. Velem tar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halálosan fáradt volt ugyan, de ezt Joroden előtt nem akarta bevallani. Bólintott és elővette zsebéből az utashajó kicsinyített tervrajzá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zze csak! Talán jobb lenne, ha eszerint járnánk végig az egyes helyiségeket. A metszetrajzon majdnem minden helyiség fel van tüntetve, így sokkal könnyebben tud majd tájékozódni.</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om, most azt gondolja magában, hogy ezt a „bejárást" már a holdtámaszponton is elvégezhettem volna. De ezer más intéznivalóm mellett megfeledkeztem errő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bb későn, mint soha — nevetett megengesztelve Karren és a magasba kanyargó csigalépcsőre mutatott. — Fent kezdjük, vagy len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zzünk be talán először a lakóterembe, onnan felmegyünk a pilótákhoz és a navigációs fülkébe, lefelé jövet azután sorra benyitunk mindenhova — mutogatta a tervrajzon Karrennek az utat. Amikor ujja a rajzon az obszervatóriumhoz ért, mintha tétovázott volna egy pillanatig. Aztán gyorsan a zsebébe gyűrte a kis papírlapo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erünk — szólt oda kurtán Karrennek és előresietett.</w:t>
      </w:r>
    </w:p>
    <w:p>
      <w:pPr>
        <w:pStyle w:val="PlainText"/>
        <w:tabs>
          <w:tab w:val="clear" w:pos="708"/>
          <w:tab w:val="left" w:pos="8280" w:leader="none"/>
        </w:tabs>
        <w:ind w:left="540" w:right="23" w:firstLine="360"/>
        <w:jc w:val="both"/>
        <w:rPr/>
      </w:pPr>
      <w:r>
        <w:rPr>
          <w:rFonts w:eastAsia="MS Mincho;ＭＳ 明朝" w:cs="Arial" w:ascii="Arial" w:hAnsi="Arial"/>
          <w:sz w:val="24"/>
        </w:rPr>
        <w:t>Az ügyeleteseket kivéve az űrhajó utasai már mind összegyűltek a közös lakóteremben. Az egész szintet elfoglaló, kör alakú helyiségben fejrészükkel a külső falnak támaszkodva, sugárirányban helyezkedtek el az emeletes ágyak. Köztük asztalok, székek és kis faliszekrények volta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ellemes, egyenletes fény világította be a termet. A Nap felőli oldal ablakait sűrű függönyök takarták, a túlsó ablakok vastag kvarcüvegén keresztül éles fényű csillagok világítottak a kékesen foszforeszkáló sötét égbolto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professzor nem kis bosszúságára harsány üdvrivalgással fogadták a belépő Karren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nap hőse — jegyezte meg ironikusan Joroden, amikor az ünneplésnek csak nem akart végeszakadni. Karren elrestellte mag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azán nem érzem hősnek magam — mentegetődzött. — Hogy az űrhajózás megvalósult, abban önnek, Joroden professzor, legalább annyi érdeme van, mint neke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occintsunk erre! — furakodott hozzájuk Botka, tele borosüveget lengetve a markában. — Elő a poharakka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ödös, ösztönösen feltüremlő gondolat suhant át a mérnök agyán és akaratlanul szaladt ki száján a kérdé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itattál velem az indulás előtti estén, Botka? Milyen bor volt az?</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intha pirosság futott volna a botanikus pergamenszerűen száraz, sárgás arcbőrér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kérdezed ez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ig pontosan akkor ébredek, amikor akarok. Most történt életemben először, hogy elaludtam...</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áradt és kimerült voltál. Csak láttad volna magad, most nem gyanúsítanál azzal, hogy elaltattalak. De miért is tettem voln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Hangja ingerült lett. Közben azonban körülvették őket a többiek, koccintottak, ittak, és Karren nem feszegette tovább a dolgot. Csak tréfának szánta ugyan az előbbi kérdést, de Botka viselkedése gyanút ébresztett benn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valami nincs rendben! — állapította meg magában és gyanúja csak megerősödött, amikor látta, hogy Botka félrevonja Jorodent, és izgatottan sugdos neki valami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folytatnánk a körutat, professzor? — lépett hozzájuk. — A laboratóriumban és az obszervatóriumban nem voltunk, legalább ezeket szeretném még lát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h, ott már körülnéztem. Nyugodt lehet, minden a helyén marad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kor akar kicsomagoltatni? Minél előbb üzembe kell helyeznünk a beládázott műszereket és a laboratóriumi felszerelés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őbb néhány órát pihenünk, aztán mindnyájan munkához látun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körülnéz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jut eszembe, hogy még mindig nem találkoztam az új csillagásszal. Szolgálato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á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sz idejük megismerkedni. Hosszú az út, még meg is unhatják egymást a négy hónap alat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egint azt a negédes, kedveskedő modort vette fel, ami annyira ellenszenves volt Karrennek: — És most, mint az expedíció vezetője, megparancsolom önnek, hogy azonnal bújjon ágyb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LARGOT KISASSZONY</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Földi idő szerint reggel hat óra volt, amikor Paul Wittman feltápászkodott és gumicipőjébe bújva, halkan kiment a teremből. A csigalépcsőn Long doktorba ütközött, aki ugyancsak az alsó emeleten lévő fürdőszoba felé tartott. Odaérve, Wittman nevetve mutatott az ajtó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arancsoljon! Én ráére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ong arcán is széles mosoly terült el, amikor mellére tett kezekkel, mélyen meghajolt a fizikus elő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ár az ön ősz haját illetné az elsőség, mégis elfogadom a kegyet, mert gyarló testem türelmetlenül sürget... — és Wittman felharsanó nevetése közben gyorsan besiklott a keskeny ajtón. De nem telt bele tíz másodperc, ismét megjelent az ajtóban és csak a fejét dugva ki a résen, sürgető mozdulattal intette magához Wittman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hamar... — csodálkozott Wittma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szt... — csitította Long és kézen fogva maga után húzta a mosdób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 csudát akar tőlem? — nézett körül értetlenül a fizikus és még inkább elcsodálkozott, amikor Long az egyik mosdótálhoz rángatt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zze... — mutatott a kagylóba és hangja remegett az izgalomtó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nézzek? — hajolt oda Wittman. — Meglehetősen piszkos, fajansz mosdótá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ong hosszú hajszálat halászott ki a tálbó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gondol, honnan került ez id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m... — hümmögött Wittman. — Bökje már ki végre, mit akar ezzel az izéve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jnye, nem látja, hogy ez csak egy asszony hajából származha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kerülne ide asszony? Hiszen még a támaszponton sem voltak nő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igaz. Mégis, mivel magyarázza ez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lán még a Földről való... Long hevesen rázta a fejé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lehetetlen! Magam mosattam le és fertőtlenítettem indulás előtt a fürdőszobát, Mástól tartok! — töprengett, aztán hirtelen felvetette a fejét: — Várjon meg it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isietett és néhány perc múlva Hotterrel tért vissz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mlékszel? — faggatta a még félig alvó Hottert. — Emlékszel mit mondott egyszer Joroden a holdtámaszponton? Amikor az utolsó vizitet tartottuk és bejött hozzánk a rendelőbe! Gondolkozzál csak, még szegény Bergan halála előtt történ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ördög, aki tudja, hogy mire gondolsz. Amennyit az összefecseg...</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Amikor megmutatta a fegyverét! </w:t>
      </w:r>
      <w:r>
        <w:rPr>
          <w:rFonts w:eastAsia="MS Mincho;ＭＳ 明朝" w:cs="Arial" w:ascii="Arial" w:hAnsi="Arial"/>
          <w:i/>
          <w:sz w:val="24"/>
        </w:rPr>
        <w:t>„Fegyver és asszony nélkül nem lehet országot alapítani."</w:t>
      </w:r>
      <w:r>
        <w:rPr>
          <w:rFonts w:eastAsia="MS Mincho;ＭＳ 明朝" w:cs="Arial" w:ascii="Arial" w:hAnsi="Arial"/>
          <w:sz w:val="24"/>
        </w:rPr>
        <w:t xml:space="preserve"> Nem emléksze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i rémlik. De mit akarsz most ezze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hinném, hogy tévedek, ha azt állítom, hogy egy asszony van velünk a hajó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nnan veszed ezt az őrültség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ong megmutatta a rejtélyes eredetű hajszála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találtam a mosdókagylób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még semmit sem bizonyí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hogy a pokolba ne bizonyítana! Amikor megtaláltam, még nedves vo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lálkozott már valamelyikőtök az új csillagásszal? Bergan utódjára gondolo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pillanatra láttam a holdtámaszponton, sisakban és védőöltözetben. Sovány kis emberk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ere Lewis — fordult Long a kollégájához. — Megkeressük Jorodent és közöljük vele, hogy még ma délelőtt megtartjuk az első vizitet. Mindenkit meg fogunk vizsgálni, akkor fény derül majd erre a zavaros ügyr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 vonakodva vette tudomásul az orvosok kívánság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áérnek vele — mondotta —, most sürgősebb dolgunk is van. Hiszen vizsgálat nélkül is láthatják, hogy mindenki jól érzi magát, és semmilyen panasza sincs senkine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De Long nem enged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nnünket utasítás kötelez arra, hogy az indulástól számított huszonnégy órán belül mindenkit megvizsgáljunk. És hamarosan letelik ez az idő — mutatott az orvos a naptárórár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akkor rajta! — adta meg magát Joroden. — Csak arra kérem önöket, hogy siessenek a vizsgálattal és ne tartsák vissza feleslegesen az embereimet. Én majd utolsónak jelentkezem, addig elintézek egyet-mást. Ha rám kerül a sor, az obszervatóriumban megtalálnak...</w:t>
      </w:r>
    </w:p>
    <w:p>
      <w:pPr>
        <w:pStyle w:val="PlainText"/>
        <w:tabs>
          <w:tab w:val="clear" w:pos="708"/>
          <w:tab w:val="left" w:pos="8280" w:leader="none"/>
        </w:tabs>
        <w:ind w:left="540" w:right="23" w:firstLine="360"/>
        <w:jc w:val="both"/>
        <w:rPr/>
      </w:pPr>
      <w:r>
        <w:rPr>
          <w:rFonts w:eastAsia="MS Mincho;ＭＳ 明朝" w:cs="Arial" w:ascii="Arial" w:hAnsi="Arial"/>
          <w:sz w:val="24"/>
        </w:rPr>
        <w:t>Hotterék hamar végeztek a vizsgálatokkal, csak Joroden és az ismeretlen csillagász nem voltak még a rendelőb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r csak önök vannak hátra — hívta fel Long telefonon a professzort. — Legyen szíves, küldje át hozzánk a kollégáját. — Egy cédulát vett fel az asztalról és arról olvasta le a nevet. — Amint látom, Largotnak hívjá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Rövid csend után ért Longhoz a válasz:</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 küldöm őt...</w:t>
      </w:r>
    </w:p>
    <w:p>
      <w:pPr>
        <w:pStyle w:val="PlainText"/>
        <w:tabs>
          <w:tab w:val="clear" w:pos="708"/>
          <w:tab w:val="left" w:pos="8280" w:leader="none"/>
        </w:tabs>
        <w:ind w:left="540" w:right="23" w:firstLine="360"/>
        <w:jc w:val="both"/>
        <w:rPr/>
      </w:pPr>
      <w:r>
        <w:rPr>
          <w:rFonts w:eastAsia="MS Mincho;ＭＳ 明朝" w:cs="Arial" w:ascii="Arial" w:hAnsi="Arial"/>
          <w:sz w:val="24"/>
        </w:rPr>
        <w:t>A két orvos szótlanul várakozott. Erős csattanással csapódott le a kilincs és Joroden belökte maga előtt az ajtót. Mögötte a csillagász, akinek a fején még most is ott volt a puha gumival párnázott sisak.</w:t>
      </w:r>
    </w:p>
    <w:p>
      <w:pPr>
        <w:pStyle w:val="PlainText"/>
        <w:tabs>
          <w:tab w:val="clear" w:pos="708"/>
          <w:tab w:val="left" w:pos="8280" w:leader="none"/>
        </w:tabs>
        <w:ind w:left="540" w:right="23" w:firstLine="360"/>
        <w:jc w:val="both"/>
        <w:rPr>
          <w:rFonts w:ascii="Arial" w:hAnsi="Arial" w:cs="Arial"/>
          <w:sz w:val="24"/>
        </w:rPr>
      </w:pPr>
      <w: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2857500" cy="159258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6" r="-9" b="-16"/>
                    <a:stretch>
                      <a:fillRect/>
                    </a:stretch>
                  </pic:blipFill>
                  <pic:spPr bwMode="auto">
                    <a:xfrm>
                      <a:off x="0" y="0"/>
                      <a:ext cx="2857500" cy="159258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mutatom önöknek Largot kisasszonyt — bökött háta mögé Joroden hüvelykujjával. — Nem volt más megoldás! — folytatta gyorsan, amikor meglátta Hotter döbbent arcát. — Az űrállomás csillagászai közül egyedül a kisasszony vállalkozott az útra. Az orvosi vizsgálat eredménye jó volt, a többiért pedig én vállaltam felelősség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értem... — tűnődött Long, ügyet sem vetve Joroden magyarázkodására. — Ahányszor felvetődött a gondolat, hogy az expedíció egyik vagy másik tagja esetleg nő is lehetne, éppen a főbiztos tiltakozott a legélesebben. Többször is kifejtette előttem, hogy véleménye szerint a vállalkozás sikere legalább ugyanolyan mértékben függ a részvevők fizikai teljesítőképességétől, mint szellemi felkészültségüktő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om, nem volt más megoldás! — vágott közbe türelmetlenül Joroden. — Vagy elfogadom útitársnak a kolleginát, vagy el kellett volna halasztanunk az indulás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Hotter vállat vont és rendezgetni kezdte a kis üvegasztalon heverő műszerek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st festa... — mondta lemondóan. — Most már késő erről vitatkozni. Végezzük el a vizsgálatot! — És Jorodenhez fordulva kérő mozdulattal mutatott az ajtóra. — De maradjon a közelben, mert ezután már csak ön van hátra...</w:t>
      </w:r>
    </w:p>
    <w:p>
      <w:pPr>
        <w:pStyle w:val="PlainText"/>
        <w:tabs>
          <w:tab w:val="clear" w:pos="708"/>
          <w:tab w:val="left" w:pos="8280" w:leader="none"/>
        </w:tabs>
        <w:ind w:left="540" w:right="23" w:firstLine="360"/>
        <w:jc w:val="both"/>
        <w:rPr/>
      </w:pPr>
      <w:r>
        <w:rPr>
          <w:rFonts w:eastAsia="MS Mincho;ＭＳ 明朝" w:cs="Arial" w:ascii="Arial" w:hAnsi="Arial"/>
          <w:sz w:val="24"/>
        </w:rPr>
        <w:t>Amint Joroden kiment, Long a vizsgálóasztalhoz lépett és valamit állított rajt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etkőzzön le kérem és feküdjön fel ide. Volt már beteg? Gyerekkorában vagy későbbe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vizsgálat sokáig tartott. Latin szavak röpködtek az orvosok között, amiket csak ők értettek; többször is kézbe vették ugyanazt a műszert és hevesen vitatkoztak valamin. Amikor készen voltak, a csillagásznő szorongva kérdezte meg: — Ugye, egészséges vagyok?</w:t>
      </w:r>
    </w:p>
    <w:p>
      <w:pPr>
        <w:pStyle w:val="PlainText"/>
        <w:tabs>
          <w:tab w:val="clear" w:pos="708"/>
          <w:tab w:val="left" w:pos="8280" w:leader="none"/>
        </w:tabs>
        <w:ind w:left="540" w:right="23" w:firstLine="360"/>
        <w:jc w:val="both"/>
        <w:rPr/>
      </w:pPr>
      <w:r>
        <w:rPr>
          <w:rFonts w:eastAsia="MS Mincho;ＭＳ 明朝" w:cs="Arial" w:ascii="Arial" w:hAnsi="Arial"/>
          <w:sz w:val="24"/>
        </w:rPr>
        <w:t>Hotter először Longra nézett, aztán lassú mozdulattal levette fejéről a sztetoszkópot. Hosszan törölgette köpenye csücskével bepárásodó szemüvegét, mielőtt megszóla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 vizsgálta meg az űrállomáso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ktor Kirsche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nem mondta meg önnek, hogy a szíve nincs teljesen rendb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egy szóval sem említette. Pedig többször és alaposan megvizsgált, amíg ott dolgoztam.</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veszélyes a dolog, de a mi rendkívüli körülményeink között nem lehetünk eléggé óvatosak. Dohányzi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hiszem, befejezhetjük — szólt közbe Hotter. — Csak arra kérem; hogy naponta jelentkezzen majd nálunk, mert állandó megfigyelés alatt szeretném tarta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szönöm — suttogta halkan az új paciens és sietve indult kifelé.</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árjon még egy pillanatig — hívta vissza Long az ajtóból. — Fel kell vennem az adatait, mert ezen a papíron, amit tegnap Joroden professzortól kaptam, mindössze a vezetékneve van. Keresztnev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trina. Doktor Katrina Largot vagyo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VÁRATLAN TALÁLKOZÁS</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pilótafülkében Gauer elmélázva nézegette az utashajó oldalnyílásán kiröppenő üres konzerves dobozokat. A sűrített levegővel kilökött tárgyak a megfagyott párától fehéren csillogva suhantak ki a hajóból és kezdeti sebességüket megtartva, egyetlen pillanat alatt eltűntek az űrhajó mögö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jon milyen sors vár Dorned rakétáira? — morfondírozott álmosan Gauer. A bádogtartályok ugyanis minden bizonnyal a konyhából származtak, a készülő vacsorához ürítette ki őket az expedíció szakácsa. — Lehet, hogy meteorként kerülnek egyszer vissza a Földr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zeme a meteorjelző készülékre tévedt. A mutató könnyedén lengett a skálamező piros vonalakkal határolt sávja előtt: sem a vontatórakéta, sem az űrhajó közelében nem volt meteor. A csendben csak a távírászok adóállomásának halk zümmögése szűrődött át a vezetőfülkébe, a fekete égbolton ragyogó csillagok szokott látványa már nem kötötte le a pilóta figyelmét. Agya még mechanikusan rögzítette az irányjelző készülék homorú tükrében villogó vörös fénypont helyzetét, aztán a vezetőülés támlájára hajlott a feje és lassan lecsukódtak a szeme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Karren és Iklovszkij a gépházban dolgoztak. A légnyomást, oxigéntartalmat és az áramfeszültséget szabályozó gépek működését ellenőrizték aprólékos gondda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nnyi üzemanyagot használtunk el a startnál? — kérdezte Karren. Liwniczki a tartályórára mutat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ivel többet, mint szabad lett volna. De a tartalék bőven fedezi a hiány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szállásnál aránylag nagyon kevés üzemanyagra lesz szükségünk — jegyezte meg Iklovszkij. — A Vénuszon a köd sokat segít majd a leszállósebesség fékezéséné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legnagyobb teljesítményt még a ködtakaró fölött kell a motorokból kivennünk — válaszolta Karren. — A Vénusz légkörének határánál a rakéta és az utashajó sebessége már nem haladhatja meg az óránkénti kétezer kilométeres átlago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nnál egy éhes földi tetű is gyorsabban mászik nálunk odahaza. — szólt közbe vigyorogva a fekete képű Husszein. — Zappo azzal dicsekedett reggel, hogy most percenként ezernyolcszáz kilométert teszünk me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ilyen sebességgel érnénk valahol légkört, akkor a fellépő súrlódástól egyetlen pillanat alatt gőzzé válna a hajónk — magyarázta Karren. Még folytatni akarta, amikor hirtelen megbillent alatta a padló és irtózatos lendülettel vágódott neki az egyik kompresszornak. Kegyetlen erő szorította a nyögve, akadozva zakatoló géphez. Mintha mázsás súly nyomta volna mellét, tüdeje képtelen volt levegőt beszívni. Aztán vörösen lángoló köd borított el körülötte mindent és eszméletlenül roskadt össz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konyhában Dorned éppen az ebédet tálalta, amikor valami kiszakította a kezéből a forró levesesfazekat, jómaga pedig, fejjel előre, a sarokban felhalmozott szennyes fehérnemű közé zuhant. Szerencséje volt, mert a puha anyag felfogta az ütés erejét és így néhány pillanat múlva már prüszkölve, káromkodva kecmergett elő a nem éppen gusztusos kupacból. Elszontyolodva nézett körül a romhalmazzá vált konyhában. Az izzó villanytűzhelyen éppen akkor lobbant lángra egy odahullott fadoboz, ha Dorned egy kicsit is késlekedik, lángba borul az egész konyha. Lekapcsolta az áramot és kidülöngélt a lépcsőházba. A süket csendben semmi sem mozdult, csak a motorok mély, egyenletes zúgása hallatszott fel hozzá.</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 fene volt ez? — tapogatta sziszegve esés közben megrándult csuklóját és döngő, nehéz léptekkel indult felfelé a lépcsőn. — Megbolondultak a pilótáink, hogy csillagot rúgatnak ezzel a megveszekedett csikóval? — dörmögte, és lapátnyi tenyerével hatalmasat csapott a csigalépcső korlátjá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amit én ezeknek mondani fogok... — füstölgött, mert nagyon sajnálta a kiömlött paradicsomlevest. Felérve, be akart nyitni a vezetőfülkébe, de az ajtó nem engedett. Érezte, hogy belülről valami eltorlaszolja az utat, és mert dörömbölésére senki sem válaszolt, nekivetette vállát az ajtónak, és hatalmas taszítással belökt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Hátratántorodott, amikor a földön ájultan heverő pilótákat meglátt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történt? — nyögte elszörnyedve, de a következő pillanatban már eszeveszetten ugrott a vészjelzőhöz. Vijjogó, süvítő hang hasított a mély csendb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intha órák teltek volna el, míg végre zajt hallott odakint és a lépcsőfordulóból csapzott, véres arccal kibukkant Rahama. Mintha kísértetet látna, úgy meredt a szakács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a az, Dorned?</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árcsak inkább az egyik pilóta állna itt most helyettem. Mi lesz így velün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Rahama Gauer élettelen testéhez tántorgott és reszkető lábakkal térdre ereszkedett mellett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rren merre van? — kérdezte, mialatt ujjai megnyugodva tapadtak a pilóta gyengén, de egyenletesen lüktető pulzusá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l van Karren? — kérdezte még egyszer, de amikor látta, hogy a kétségbeesetten nyögdécselő Dorned válaszra is képtelenül csak vállait rángatja, ráförmed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orjon le a laboratóriumba és hozzon valamiben vizet. De rohanjon, mert a pokolban kötünk így ki mindannyia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is, lapos konyakosüveget húzott elő zsebéből, és Gauer fogai közé erőltette a méregerős italt. A pilóta köhögni kezdett, amikor pedig Rahama egy jókora lombik hideg vizet is az arcába loccsantott, felnyitotta a szem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történt? — nézett kábultan Rahama véres arcáb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inkább magának kellene tudnia, — méltatlankodott a fizikus és Dorned segítségével talpra állította a pilótát. — De most nézzen gyorsan körül a műszerei között, mert az ördög tudja, mióta tekergünk már gazdátlanul a világb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Zappo? — kérdezte tétován Gauer és a sarokban heverő testre bámu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törődjön most mással! — mutatott Rahama parancsolóan a vezetőülésre. — A többit majd mi elintézzü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hajótest váratlan meglódulása sok súlyos sebesülést okozott. Legrosszabbul azok jártak, akik a hajótest alsó részén, a gépházban vagy a javítóműhelyben tartózkodtak a kritikus pillanatban. Husszein karját törte, Karrennek a gerincét zúzta össze egy rázuhanó vasgerenda. Alig volt benne élet, amikor a bivalyerejű Dorned karjába emelte és felvitte a rendelőbe.</w:t>
      </w:r>
    </w:p>
    <w:p>
      <w:pPr>
        <w:pStyle w:val="PlainText"/>
        <w:tabs>
          <w:tab w:val="clear" w:pos="708"/>
          <w:tab w:val="left" w:pos="8280" w:leader="none"/>
        </w:tabs>
        <w:ind w:left="540" w:right="23" w:firstLine="360"/>
        <w:jc w:val="both"/>
        <w:rPr/>
      </w:pPr>
      <w:r>
        <w:rPr>
          <w:rFonts w:eastAsia="MS Mincho;ＭＳ 明朝" w:cs="Arial" w:ascii="Arial" w:hAnsi="Arial"/>
          <w:sz w:val="24"/>
        </w:rPr>
        <w:t>Mire felértek, a rendelő már tele volt bekötözött és még kötözésre váró sebesültekkel. Long fél arcát vastag kötés takarta, Hotter pedig viaszsárga arccal, egy széken ülve dolgozot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ong csak egy pillantást vetett Karrenre, amikor Dorned a műtőasztalra fektette. Azonnal kiparancsolt mindenkit a rendelőbő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őször őt kell ellátnunk — mutatott Karrenre és hívta Hottert a műtőasztalhoz. Az bicegve, nagyokat sziszegve tápászkodott fel a székről és nehezen odavonszolta magát. — Biztos vagyok benne, hogy a gerincoszlopa sérült meg — mondta Long. — Azonnal gipszbe kell tennün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aj... — nyögött fel Hotter — csak segíteni tudnék neked! Képtelen vagyok a lábamra áll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jd én segíte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nyugodt, csengő hangra Long meglepetten fordult hát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keres maga itt? — förmedt mérgesen Katrinára. Megkínzott idegei felmondták a szolgálatot és parancsoló mozdulattal mutatott a kijáratra. — Azonnal hagyja el a rendelő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rem, engedje meg, hogy segítsek maguknak — válaszolta nyugodtan a lány. — Szakképzett ápolónő is vagyok, és sok balesetnél segédkeztem már.</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ong Hotterre nézett, vállat vont, aztán válasz nélkül hagyva Katrinát, óvatosan vetkőztetni kezdte Karren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ára vessen... — csak ennyit mondott később és intett, hogy vetkőztesse tovább a mérnökö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okáig szótlanul dolgoztak, és Long elismeréssel állapította meg magában, hogy hosszú praxisa alatt sohasem dolgozott mellette ügyesebb asszisztensnő.</w:t>
      </w:r>
    </w:p>
    <w:p>
      <w:pPr>
        <w:pStyle w:val="PlainText"/>
        <w:tabs>
          <w:tab w:val="clear" w:pos="708"/>
          <w:tab w:val="left" w:pos="8280" w:leader="none"/>
        </w:tabs>
        <w:ind w:left="540" w:right="23" w:firstLine="360"/>
        <w:jc w:val="both"/>
        <w:rPr/>
      </w:pPr>
      <w:r>
        <w:rPr>
          <w:rFonts w:eastAsia="MS Mincho;ＭＳ 明朝" w:cs="Arial" w:ascii="Arial" w:hAnsi="Arial"/>
          <w:sz w:val="24"/>
        </w:rPr>
        <w:t>Mint valami múmia, úgy feküdt előttük Karren, mire elkészültek. Ahol nem volt bepólyázva, ott is vastagon tapadt rajta a gipszpor, vértelen, sárga arcát nagy fehér foltok tarkították. Még eszméletlen volt, de a morfininjekció hatására már nyugodtan lélegzet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ong kezét nyújtotta Katrinán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szönöm — mondta egyszerűen, — Kérem, ne haragudjon, amiért az előbb...</w:t>
      </w:r>
    </w:p>
    <w:p>
      <w:pPr>
        <w:pStyle w:val="PlainText"/>
        <w:tabs>
          <w:tab w:val="clear" w:pos="708"/>
          <w:tab w:val="left" w:pos="8280" w:leader="none"/>
        </w:tabs>
        <w:ind w:left="540" w:right="23" w:firstLine="360"/>
        <w:jc w:val="both"/>
        <w:rPr/>
      </w:pPr>
      <w:r>
        <w:rPr>
          <w:rFonts w:eastAsia="MS Mincho;ＭＳ 明朝" w:cs="Arial" w:ascii="Arial" w:hAnsi="Arial"/>
          <w:sz w:val="24"/>
        </w:rPr>
        <w:t>Katrina csak a fejét rázta és anélkül, hogy az orvosra nézett volna, elfordított arccal kérdezt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letben marad?</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Volt valami a hangjában, ami megütötte Long fülét. Kutatva nézett a lányra, de nem látta az arcát, mert most is a fogfúró készülék reflektorát nézte állhatatosan. Megértés csillant Long szemében, amikor válaszo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azt hiszem, túléli. De hogy nem marad-e nyomorék, azt ma még nem tudom magának megmonda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kor röntgenezi meg?</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hány napig semmi esetre sem mozdíthatjuk. De amúgy sem tudnék rajta most még segíteni, akármit is mutat a röntgenfelvéte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llette maradhato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thogy Joroden professzor mellett dolgozik, tőle kell erre engedélyt kérni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Észrevette, hogy a lány arca megrándul. Dünnyögött magában valamit, aztán Hotterhez fordu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vel beszéltél az előbb telefono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roden kérdezte, hogy nem maradt-e itt Largot kisasszony — felelte Hotter és kesernyés fintorral intett Longnak: — Gyere, kötözz be végre engem is.</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Felhúzta lábán a nadrágot és megmutatta a térde alatt tátongó, alvadt vérrel borított seb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ong a fejét csóvált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orogatni kellene, de a seb miatt ezt nemigen lehet. És magának nem történt baja? — kérdezte Katrinát, aki közben egy nedves vattadarabbal a gipszfoltokat törölgette Karren arcáró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mmim sem fáj — rázta az a fejét és Hotter elé lépett. — Segíthet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szönöm, Long majd elintéz engem. Inkább menjen le a lakószobába és pihenjen egy keves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Halvány mosoly futott át Katrina arcá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ajnos, nekem nem sok jut majd a maguk közös életéből. Nekem külön kuckóm van az obszervatóriumba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Futó pillantást vetett még Karrenre és nesztelen, könnyű léptekkel kiment a rendelőbő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FEGYVER ÉS ASSZONY"</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Gauer lehorgasztott fejjel állt Joroden előtt a pilótafülkéb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az történhetett, hogy mialatt aludtam, meteorral találkoztunk. A radarvezérlő nyilván automatikusan működésbe lépett és kitérítette a hajótestet a meteor elő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ébren van, ugyanez történt volna akkor i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csak a lökés nem lett volna ilyen erős. Ha idejében észreveszem, hogy a meteorjelző mutatója kilendül nyugalmi helyzetéből, akkor sokkal lassúbbá és enyhébbé tudtam volna tenni az oldalmozgást. Legfeljebb enyhe nyomást éreztünk volna ideben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isszahozta már a gépeket a pályájuk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 szólt most közbe Zappo és az irányjelzőkészülékre mutatott. A piros karika pontosan a középpontot jelző hajszálkeresztet takart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vonom felelősségre a történtekért — nyújtott kezet Joroden a pilótának. — De remélem, ez jó lecke volt és nem fordul elő még egyszer, hogy szolgálatban elalszi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Választ sem várva, kiment a fülkébő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Napok múlva tért csak magához Karren. A súlyos zúzódás mellett agyrázkódást is szenvedett, hosszú idő múlt el mire fájó agyában végre rendezni tudta gondolatait. Amíg eszméletlensége tartott, Katrina alig mozdult el a betegágy mellől. Long éles szemét nem kerülte el, hogy ha átvirrasztott, hosszú órák után a lány visszament az obszervatóriumba, milyen nehezen, vonakodva hagyta csak másra ápoltját. Azt is észrevette, hogy kellemetlenül feszült viszony alakult ki ezek alatt a napok alatt Joroden és Katrina között, nem egyszer fojtott, ingerült szóváltás foszlányai szűrődtek ki az obszervatóriumból a lépcsőházba.</w:t>
      </w:r>
    </w:p>
    <w:p>
      <w:pPr>
        <w:pStyle w:val="PlainText"/>
        <w:tabs>
          <w:tab w:val="clear" w:pos="708"/>
          <w:tab w:val="left" w:pos="8280" w:leader="none"/>
        </w:tabs>
        <w:ind w:left="540" w:right="23" w:firstLine="360"/>
        <w:jc w:val="both"/>
        <w:rPr/>
      </w:pPr>
      <w:r>
        <w:rPr>
          <w:rFonts w:eastAsia="MS Mincho;ＭＳ 明朝" w:cs="Arial" w:ascii="Arial" w:hAnsi="Arial"/>
          <w:sz w:val="24"/>
        </w:rPr>
        <w:t>Csak arra nem talált Long magyarázatot, miért kerüli Katrina a mérnököt, amióta az eszméletre tért? Akárhányszor találkoztak, sohasem mulasztotta el, hogy a beteg állapota után érdeklődjék nála, de a betegszoba küszöbét nem lépte át többet. Mint a pók a hálóját, úgy fonta össze az orvos apró jelekből a bonyolult szálakat, amik az ő számára érthetetlenül, de mégis érezhető bizonyossággal fűzték egymáshoz a három ember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ong szigorúan őrizte betege nyugalmát, Karren csak az ő jelenlétében fogadhatott látogatókat. Leginkább Gauer látogatásától tartott, félt, hogy a mérnök felizgatja magát és ismét rosszabbra fordul állapota. Karren ugyanis tökéletesen tisztában volt a történtekkel, tudta, hogy Gauer valahol súlyos hibát követhetett el az űrhajó irányítása körül. De amikor a pilóta sápadtan, szorongva belépett hozzá, határtalan öröm ragyogott az arcá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ye meteor volt? — csapott le rá és Gauer igenlő bólintására boldogan kapta el annak a kezét. — így hát a meteorjelzőmben sem csalódta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é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 jó, bizonyára magát is váratlanul érte a találkozás. Legközelebb már jobban fog menni! — veregette meg még egyszer a pilóta kezét és máris ömlött belőle a kérdések lavináj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 sebességgel haladunk? — Mekkora utat tettünk meg eddig? — Tartják-e a távírászok az űrállomással a kapcsolatot? Mennyi üzemanyagot használt el idáig a vontatórakéta?</w:t>
      </w:r>
    </w:p>
    <w:p>
      <w:pPr>
        <w:pStyle w:val="PlainText"/>
        <w:tabs>
          <w:tab w:val="clear" w:pos="708"/>
          <w:tab w:val="left" w:pos="8280" w:leader="none"/>
        </w:tabs>
        <w:ind w:left="540" w:right="23" w:firstLine="360"/>
        <w:jc w:val="both"/>
        <w:rPr/>
      </w:pPr>
      <w:r>
        <w:rPr>
          <w:rFonts w:eastAsia="MS Mincho;ＭＳ 明朝" w:cs="Arial" w:ascii="Arial" w:hAnsi="Arial"/>
          <w:sz w:val="24"/>
        </w:rPr>
        <w:t>Gauer alig győzte adatokkal és számokkal, minden apró részletről pontosan be kellett számolni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szeretett volna rágyújtani, de nem tudta, mit szól majd: ehhez Lon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doktor bácsi, rágyújthatnék egy könnyű cigarettára? Nagyon hiányzik már...</w:t>
      </w:r>
    </w:p>
    <w:p>
      <w:pPr>
        <w:pStyle w:val="PlainText"/>
        <w:tabs>
          <w:tab w:val="clear" w:pos="708"/>
          <w:tab w:val="left" w:pos="8280" w:leader="none"/>
        </w:tabs>
        <w:ind w:left="540" w:right="23" w:firstLine="360"/>
        <w:jc w:val="both"/>
        <w:rPr/>
      </w:pPr>
      <w: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2377440" cy="21717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0" r="-9" b="-10"/>
                    <a:stretch>
                      <a:fillRect/>
                    </a:stretch>
                  </pic:blipFill>
                  <pic:spPr bwMode="auto">
                    <a:xfrm>
                      <a:off x="0" y="0"/>
                      <a:ext cx="2377440" cy="217170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élek, hogy köhögni fog tőle és akkor igen erős fájdalmai leszn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ért megpróbálnám. Legfeljebb egy időre elmegy a kedvem a dohányzástól. Van egy cigarettáju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Egyik sem volt dohányos. Gauer már indult, hogy cigarettát kérjen valakitől, de Karren visszatartott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ják, merre vannak a ruháim? Az egyik zsebemben volt egy csomag cigarett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van a holmija a faliszekrényben — állt fel Long. — Majd megkeresem.</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Végigkotorászta a zsebeket, és amikor megtalálta a féligtelt csomagot, egy gyűrött fényképet rántott ki vele együtt a zubbony zsebéből. Utána nyúlt a leesett képnek, de keze félúton megállt a levegőb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z doktor, nem találja? — nógatta Karren. — Pedig ott kell lenni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ong felvette a fényképet és a csomaghoz fogva, mindkettőt odaadta a mérnökn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üzet tudok adni — vett fel az asztalról egy kis elektromos öngyújtót. Karren kihúzott a csomagból egy cigarettát, rágyújtott és nagyot, mélyet szippantott belőle. Orrán, száján dűlt a füst, amikor ránevetett Long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ja, hogy nem köhögök? — akarta mondani, de az utolsó szavak már fuldokló köhögésbe vesztek. Long kiküldte a szobából Gauert, elvette Karrentől a cigarettát és az ágya szélére ü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akartam megtagadni a kérését, pedig tudtam, hogy ez lesz belőle! De amilyen megveszekedett dohányos, úgysem hitt volna nekem.</w:t>
      </w:r>
    </w:p>
    <w:p>
      <w:pPr>
        <w:pStyle w:val="PlainText"/>
        <w:tabs>
          <w:tab w:val="clear" w:pos="708"/>
          <w:tab w:val="left" w:pos="8280" w:leader="none"/>
        </w:tabs>
        <w:ind w:left="540" w:right="23" w:firstLine="360"/>
        <w:jc w:val="both"/>
        <w:rPr/>
      </w:pPr>
      <w:r>
        <w:rPr>
          <w:rFonts w:eastAsia="MS Mincho;ＭＳ 明朝" w:cs="Arial" w:ascii="Arial" w:hAnsi="Arial"/>
          <w:sz w:val="24"/>
        </w:rPr>
        <w:t>Könnyű kezével letörölte a verítéket Karren homlokáró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ögtön meg fog nyugodni. De azt ajánlom, hogy néhány hétig még ne kísérletezzen ezzel! — Felvette az asztalról a cigarettás csomagot és zsebre tette. — Megígérem, hogy ha eljön az ideje, vissza fogja tőlem kapni.</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ttól félek, hogy az nagyon soká lesz — sóhajtotta Karren és megpróbálta egy kissé felemelni a fejét. Ekkor látta meg a fényképet, amely ott hevert takarójá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kerül ez ide? — kérdezte meglepődve, aztán gyorsan az éjjeliszekrény fiókjába csúsztatta a képet. — Földi emlék... — mosolygott kissé zavartan Longra, aki talán nem is hallotta meg Karren halkan kiejtett szavai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okáig hallgattak mindketten. Karrennek az űrállomáson töltött utolsó napok jártak az eszében, Long az elkövetkező hónapok és évek eseményeit, lehetőségeit latolgatta. „A szálak elrendeződtek..." — gondolt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Karren — kérdezte később —, nem tart tőle, hogy kudarccal végződik az utun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 nézett rá csodálkozva a mérnök. — Hiszen még legmerészebb álmaimban sem mertem volna hinni, hogy ilyen remekül megy majd minde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a gépek, a technikai eszközök működésére gondolok... — Egy csipesszel szabályosan ismétlődő ábrákat rajzolt a bolyhos takaróra. — Tegyük fel, hogy szerencsésen megérkezünk a Vénuszra, és ott életre alkalmas viszonyokat találunk. Vajon alkalmas lesz-e ez a kis közösség arra, hogy ott egy új állam, egy új világ alapjait megvess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bb szakemberek nem voltak a Földö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milyen ember rejtőzik ezekben a szakemberekben? Nem lesz-e köztük marakodás, vita, gyűlölködés? Nem kísérli-e majd meg valamelyikük, hogy a maga nagyobb szellemi vagy fizikai képességeit kihasználva, a saját akaratát erőszakolja a többiekr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állapodásunk szerint vita esetén mindenki aláveti magát a többség döntésén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ajnos, nem mindig a számszerű többség a döntő — töprengett gondterhelten Long. — Akinek adott pillanatban fegyver van a kezében, édeskeveset törődik a többi akaratával.</w:t>
      </w:r>
    </w:p>
    <w:p>
      <w:pPr>
        <w:pStyle w:val="PlainText"/>
        <w:tabs>
          <w:tab w:val="clear" w:pos="708"/>
          <w:tab w:val="left" w:pos="8280" w:leader="none"/>
        </w:tabs>
        <w:ind w:left="540" w:right="23" w:firstLine="360"/>
        <w:jc w:val="both"/>
        <w:rPr/>
      </w:pPr>
      <w:r>
        <w:rPr>
          <w:rFonts w:eastAsia="MS Mincho;ＭＳ 明朝" w:cs="Arial" w:ascii="Arial" w:hAnsi="Arial"/>
          <w:sz w:val="24"/>
        </w:rPr>
        <w:t>Long felállt és az egyik ablakhoz lépett. Mint fekete kartonlapba szúrt tűhegynyi lyukakon átszivárgó fénypontok, ragyogtak a végtelen messzeségben úszó csillago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MS Mincho;ＭＳ 明朝" w:cs="Arial" w:ascii="Arial" w:hAnsi="Arial"/>
          <w:sz w:val="24"/>
        </w:rPr>
        <w:t>Fegyver és asszony..." — emlékezett Long és maga előtt látta Joroden széles vállát, előreugró állat, izmos, szőrös kezét. Megfordult és elgondolkozva figyelte a lehunyt szemekkel fekvő, mozdulatlan mérnökö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ögtön visszajövök — szólt oda és kiment a szobábó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bb, ha nem várok tovább — dünnyögte maga elé odakint. — Minél előbb átesünk ezen, annál jobb...</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opogott és választ sem várva benyitott az obszervatórium ajtaján. Látta, hogy Joroden hirtelen hátralép, és zavart mozdulattal egy felboruló szék után kap. Katrina, szemére szorított zsebkendővel, — háttal állt az orvosna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 pillanat alatt feltalálta magá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 hogy jön doktorom. Valami Katrina... Largot kisasszony szemébe esett és nem akarja megengedni, hogy segítsek rajt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ong a lányhoz lépett, megfogta karját, és gyengéden maga felé fordította a kisírt arco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gíthet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szönöm, már rendben vagyok — kapta vissza Katrina a fejét és eltolta magától az orvos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járatban van, doktorka? — kedélyeskedett Joroden. — A kis betegápolóért jö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szélni akarok önökke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halkan, hangsúlytalanul kimondott szavak nem tűrtek ellentmondást. Katrina és Joroden szótlanul engedelmeskedtek, amikor Long a székekre mutat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Üljenek le, kérem... — Futó pillantást vetve rájuk, folytatta: — Bizonyára tudják, hogy miről lesz szó?</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csendesen szundikált, amikor Long visszatért. Az ajtónyitásra felvetette szemét, és álmosan kérdezt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l volt ilyen sokáig? Azt mondta, rögtön visszajö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ürgős dolgot kellett elintéznem — mondta könnyedén Long és az ágyra ülve, Karren csuklója után nyúlt. Néhány másodpercig a pulzust figyelte, aztán megkérdezt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lálkozott már Arnold Bergan utódjával? Az új csillagász útitársunkra gondolo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 válaszolta Karren meglepetten. Aztán lemondóan legyintett. — Igazán nem csoda, hogy erről megfeledkezte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nyilván arról sem tud, hogy az illető, tudniillik a csillagász, asszony? Hogy egészen pontos legyek: fiatal lány.</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etlen! — Karren önkéntelenül fel akart ugrani, de a vastag gipszbandázstól fejét is alig tudta mozdítani. Döbbenten nézett — Long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iszen ez őrültség! — kiáltott fel, amikor az orvos komor arcát látta. — Hogyan engedhette meg ezt a főbiztos? És Joroden? Megbolondult ez az embe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VI/F-ről hozta magával — mondta csendesen Long. — A hölgy neve Katrina Largot... — Tétova mozdulattal, az éjjeliszekrény csukott fiókjára mutatott. — Azt hiszem, az ő fényképét láttam az imént...</w:t>
      </w:r>
    </w:p>
    <w:p>
      <w:pPr>
        <w:pStyle w:val="PlainText"/>
        <w:tabs>
          <w:tab w:val="clear" w:pos="708"/>
          <w:tab w:val="left" w:pos="8280" w:leader="none"/>
        </w:tabs>
        <w:ind w:left="540" w:right="23" w:firstLine="360"/>
        <w:jc w:val="both"/>
        <w:rPr/>
      </w:pPr>
      <w:r>
        <w:rPr>
          <w:rFonts w:eastAsia="MS Mincho;ＭＳ 明朝" w:cs="Arial" w:ascii="Arial" w:hAnsi="Arial"/>
          <w:sz w:val="24"/>
        </w:rPr>
        <w:t>Karren vértelen, gyötrött arca eltorzult a kíntól, amint kapkodva, erőlködve szedte a levegőt. Lesoványodott, átkéklő erekkel barázdált kezei görcsösen markoltak a vékony, puha takarób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szélhetnék vel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Hangja annyira halk volt, hogy az orvos inkább a szájáról olvasta, mint hallotta az elsuttogott szavakat. Hogy Long nem mozdult, Karren újra megszóla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ye beküldi őt hozzám?</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aruzzi éppen bűvészmutatványokkal szórakoztatott egy kis társaságot, amikor Long belépett a közös lakóterembe. A biológus egy-egy csomag kártyát adott Husszein és Dorned kezébe, aztán megszámláltatta velük a lapokat. Akkor egymásra tétette velük az asztalon a két csomagot, letakarta egy tarka selyemkendővel és megkérdezte tőlük, hogy hány lap van most a kendő ala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Ötvenkettő — adta össze a két számot gyorsan Husszei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ogadjunk, hogy ötvenegy lapot talál csak itt — adta oda Maruzzi a paklit Amménak, aki az ötvenegyedik lapnál valóban befejezte a számolás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kell lennie! — kapta ki Maruzzi kezéből Fie a kendőt, de hiába forgatta összevissza, semmit sem talált benn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csinálta ezt? — álmélkodott Husszein és elkerekedett szemekkel bámult a hahotázó biológusr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ong mosolyogva intett feléjük, aztán körüljárta a kerek helyiséget. Az egyik asztalnál Iklovszkij sakkozott Wittmannal, a szomszédban pedig éppen Zappo kontrázta a Trokov — Hotter pár által belicitált négy pikket. Rahama rosszallólag csóválta fej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lesz nekik, Zappo. Kár volt kontráz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kontra — vágta rá Trokov és még egyszer gyorsan átrendezte a lapjai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idefigyeljenek! Én hívok... — csapta le az első kártyát! Zappo és egymás után négy ütést vitt haz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most mondja valaki, hogy nem volt jogos a kontrám?! — nézett büszkén az asztal mellett álldogáló Longr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erős fényben szürkés, fakó árnyalatot kapott a kínai orvos sárga arcbőre, beesett szemei körül fekete karikák sötétlett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áradtnak látszik, Long doktor — állt fel Trokov és hellyel kínálta az orvost. — Üljön közénk és játsszon velünk egy kör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szönöm, most nem érek rá. Nem látták valahol Joroden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előbb még itt volt — nézett körül Wittman — úgy látszik felment az...</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Elharapta a szót és vállat vont. De Rahama befejezte a mondato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 az obszervatóriumba, ugye ezt akarta mondani?</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argot kisasszony most Karren mellett van — vágott közbe nyersen Long. — Így természetesen Joroden inspekciózik helyette a refraktor mell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 — hagyta rá Rahama, de azután ő is felállt és intett Longnak. A kis uzsonnaasztalhoz mentek és Rahama egy szendvicset nyomott az orvos kezéb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ék valamit! Vagy legalábbis tegyen úgy, mintha enne — mondta fojtott hango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i baj va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ürgősen tennünk kell valamit, mert itt hamarosan kitör a vihar. Az a nő... — lenyelt egy káromkodást, mielőtt folytatta. — Joroden súlyos hibát követett el, amikor Largot kisasszonyt magával hozt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ajnos, ez igaz. De most már mindegy, nem segíthetünk a dolgo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nem egészen mindegy. Erről még bizonyára nem tud — nyújtott át Longnak egy rádiogrammo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tasítá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Az Űrhajózási Főbizottság felmentette Jorodent és engem nevezett ki az expedíció vezetőjén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rodent leváltották? De miér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bben a pillanatban még magam sem tudok többet. Annyi azonban bizonyos, hogy a csillagásznő nem a főbiztos engedélyével került közén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ből gondolj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utasítást nekem címezték és az utolsó mondat így szól: — Elvette Longtól a rádiogrammot, és halkan felolvasta: — Katrina Largot beosztását illetően később intézkedem. Stop. Biztosítsanak számára külön lakóhelyiség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ébként — hajtogatta össze Rahama a papírt — a főbiztos holnap délután a VI/F-re érkezik. Rádiotelevízión akar velem beszél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többiek tudnak erről? — nézett körül Long. Látta, hogy mindenki őket figyel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De külön megkértem mindenkit, hogy egymásközt se tárgyalják egyelőre a dolgot, amíg nem beszéltem a főbiztossal. Remélem, betartják ígéretük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ong szórakozottan visszatette a szendvicset a tálra és egy másikat vett fel helyett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l van most Jorod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mondta az előbb...</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yan — vágott közbe Long. — Valamit csak mondanom kellett, hiszen maga is látta, milyen arcot vágott Hotter és Zappo, amikor Joroden után kérdezősködte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nem tudom, hol lehet! — tárta szét kezeit Rahama tanácstalanul. — Megkeressü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jd előkerül... — legyintett Long és beleharapott a szendvicsbe.</w:t>
      </w:r>
    </w:p>
    <w:p>
      <w:pPr>
        <w:pStyle w:val="PlainText"/>
        <w:tabs>
          <w:tab w:val="clear" w:pos="708"/>
          <w:tab w:val="left" w:pos="8280" w:leader="none"/>
        </w:tabs>
        <w:ind w:left="540" w:right="23" w:firstLine="360"/>
        <w:jc w:val="both"/>
        <w:rPr/>
      </w:pPr>
      <w:r>
        <w:rPr>
          <w:rFonts w:eastAsia="MS Mincho;ＭＳ 明朝" w:cs="Arial" w:ascii="Arial" w:hAnsi="Arial"/>
          <w:sz w:val="24"/>
        </w:rPr>
        <w:t>Egyszerre kínzó éhséget érzett.</w:t>
      </w:r>
    </w:p>
    <w:p>
      <w:pPr>
        <w:pStyle w:val="PlainText"/>
        <w:tabs>
          <w:tab w:val="clear" w:pos="708"/>
          <w:tab w:val="left" w:pos="8280" w:leader="none"/>
        </w:tabs>
        <w:ind w:left="540" w:right="23" w:firstLine="360"/>
        <w:jc w:val="both"/>
        <w:rPr/>
      </w:pPr>
      <w:r>
        <w:rPr>
          <w:rFonts w:eastAsia="MS Mincho;ＭＳ 明朝" w:cs="Arial" w:ascii="Arial" w:hAnsi="Arial"/>
          <w:sz w:val="24"/>
        </w:rPr>
        <w:t>Gondolataiba mélyedve, gépiesen falta egymás után, ami a kezeügyébe akadt és észre sem vette, hogy a hirtelen támadt csendben Rahama ellép mellőle. Csak amikor meghallotta a jólismert, kihívó hangot, akkor pördült gyorsan hát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 estét kíváno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ajtóban Joroden állott, mögötte Botka és Thomas Eplen, az expedíció fegyvermester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enki sem köszönt vissza. Mint egy groteszk állókép mozdulatlanná dermedt figurái, úgy bámultak Jorodenre, Husszein még száját is tátva felejtette meglepetésébe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 estét! — köszönt még egyszer, most már gúnyos hangsúllyal Joroden. — Mintha meg lennének lepve, hogy itt látnak engem!? Nyugodjanak meg, nem a Vénusz-expedíció volt vezetőjének a szelleme, hanem maga Ben Joroden van önök között. Mégpedig nem egyedül és nem is védtelenül — mutatott a fegyvermesterre, aki zsebretett kezekkel, a falnak támaszkodva ácsorgott mögött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Rahama arca falfehér volt, amikor halkan megszóla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jelentsen ez, professzor?</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hiszem, hogy sok magyarázatra lenne szükség. Gondolkozzanak! — felelte hanyagul Joroden és választ sem várva, kísérőivel együtt köszönés nélkül kiment a terembő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br/>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VAGY... VAGY...</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rem Walter — intett Rahama a távírásznak, aki idegességében egy darab papírt tépdesett a hamutartó felett — mondja el még egyszer mindazt, amit ma reggel nekem jelentet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Hatan voltak a laboratórium egyik kis oldalfülkéjében. Long mellett Wittman ült az asztalnál, Trokov és Gauer a tükörsima márványlappal fedett asztal sarkára telepedve, háttal az ívelő acélfalnak támaszkodtak. Fie kissé ijedten nézte a rámeredő, komor arcokat és zavartan fészkelődött a támlanélküli, háromlábú ülőké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jfélkor vettem át a szolgálatot Churantól — kezdte a távírász — és alighogy egyedül maradtam, benyitott Joroden professzor. Először csak az után érdeklődött, hogy nem jött-e valamilyen újabb utasítás a Földről és hogy beszélt-e már Kirh Rahama az űrállomással. Csak annyit válaszoltam neki, hogy igen, akkor meg az adókészülék kezelését kezdte magának magyaráztatni. Csodálkoztam ezen, mert tudom, hogy kívül-belül legalább olyan jól ismeri ezt a masinát, mint én. Összevissza kérdezett mindenfélét, de én már láttam rajta, hogy máson jár az esze. Kicsit még kerülgette a kását, udvariaskodott, végre aztán kibökte, hogy ő tulajdonképpen azt szeretné tudni, miket mondott vele kapcsolatban a főbiztos az expedíció új vezetőjének — mutatott Rahamár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is szünetet tartott és láthatóan élvezte a feszült csendet, ami szavai nyomán támad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olytassa! — nógatta türelmetlenül Raham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rre azt mondtam neki, hogy a fülhallgató nem az én fejemen volt és így csak a beszélgetés egyik felét hallottam. Tudta, hogy minden adást magnetofonra veszünk, kérte, hogy játszanám le a szalagot előtte. Amikor mondtam, hogy az már nincs nálam, könyörögni kezdett, hogy legalább azt ismételjem el, amit hallottam. Abból ő, mondta, sok mindenre tudna következtet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aga? — kérdezte előrehajolva Trokov.</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válaszoltam erre, hogy minket, távírászokat kötelez a titoktartás és csak az expedíció vezetőjének vagyunk kötelesek minden információt megadni. Hű, ha látták volna, milyen dühbe gurult err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Fie begörbítette a karjait, vicsorgó fogakkal utánozta Joroden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jött nekem, ni... Kiabálni kezdett, hogy ez az ügy még nincs lezárva, aztán meg jó lesz, ha vigyázok magamra és idejében meggondolom, hogy melyik oldalra állo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 tudná ismételni szó szerint, amiket ezután mondott a professzo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gyon mérges lettem erre én is és nem nagyon figyeltem az egyes szavakra, de azért megpróbálom. Valahogyan így zajlott le, ami ezután következ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gondol, belenyugszom én ebbe? Majd meglátjuk, ki marad fölü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akar tenni? — kérdeztem től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Egyszerűen nem veszem tudomásul az Űrhajózási Főbizottság ostoba utasítását és nem engedem át Rahamának a vezetés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ha kényszeríteni fogják? — kérdeztem én. — Hallották volna, milyen nevetésben tört ki erre. Egészen belevörösödött az arca. Kis automatafegyvert rántott ki farzsebéből és az orrom alá tartotta: — Idenézzen, tudja mi ez? Igen? De azt ugye nem tudja, hogy az űrhajón ebben a pillanatban csak nálam, Botkánál és Eplennél van fegyver? De ha mellém áll, maga is kapha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Wittman megdöbbenve ugrott fel az asztaltó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hát a fegyvermester tényleg Jorodenhez pártolt! Hiszen akkor...</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ápadtan meredtek egymásra. Botkán senki sem lepődött meg, nem is igen törődtek volna a keszeg botanikussal, de Eplen árulása azt jelentette, hogy az expedíció egész fegyvertárát hatalmába kerítette Joroden. Így pedig csak két eshetőség maradt a számukra: vagy megadják magukat, vagy a biztos pusztulásba rohannak mindnyája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alább Karren egészséges lenne! — sóhajtotta Long. Most látta csak, mekkora hibát követett el, amikor a Holdon nem figyelmeztette a mérnököt, hogy Joroden fegyvert hord magáná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Ő is éppen olyan tehetetlen lenne, mint akármelyikünk — legyintett Rahama. — Egyelőre ne is beszéljünk erről Karrennek, nem sok értelme lenne felizgatni vele. De még nem fejezte be, Walter! Mi történt azutá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roden sokáig kapacitált, hogy álljak melléje és beszéljem rá erre Churant is. Amikor elmen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ptál tőle valamilyen fegyvert? — vágott közbe Gaue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 rázta fejét Fie. — Egy ideig még próbálkozott, hogy akkor rögtön választ csikarjon ki belőlem, de aztán abban maradtunk, hogy reggelig még gondolkozom a dolgon, és közben beszélek Churannal i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lálkoztak azót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otkát küldte fel reggel hozzánk, de azt kidobtam azzal, hogy vele nem tárgyalok. Jöjjön maga Joroden, ha valamit akar tőle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Chura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yan! — mosolygott Fie. — Benne éppen úgy megbízhatnak, mint bennem. De meg nem is szóltam neki még, jobb, ha egyelőre minél kevesebben tudunk erről. Arra mindenesetre figyelmeztettem Bernardot, hogy a közelébe ne engedjen senkit az adókészülékn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tehetünk? — tűnődött csüggedten Wittman. — Szörnyű következményekkel járhat, ha szembeszállunk velük és megkíséreljük lefegyverezni ők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mindenről tudjanak — szólalt meg Rahama —, elmondom azt is, amit tegnap este tudtam meg a főbiztostó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ényleg beszélt vele? — kapta fel a fejét Lon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Joroden titokban csempészte be az űrállomáson Largot kisasszonyt a rakétába, és engedély nélkül vitte magával a Holdra. A professzor éjszaka indult vissza és így szerencsétlenségünkre csak akkor vették észre a csillagásznő eltűnését, amikor mi már elstartoltunk a támaszpontró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nnan tudták meg az űrállomáson, hogy a lány Jorodennel jött e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csoránál még az űrállomáson, volt, reggel pedig már sehol sem találták. A távírászok felkérdeztek a Holdra, ahol azonban csak annyit tudtak mondani, hogy Joroden másodmagával érkezett vissza és azonnal elrendelte az indulást. A többit már könnyen kitalálhattá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 szerint a szépséges kisasszony is közéjük tartozik — dühöngött Gauer. — Mondhatom, csinos história. A pokolba az egész expedícióval! — robbant ki belőle az indulat. — Én azt mondom, hogy forduljunk azonnal vissza, a Holdon aztán majd elbánunk ezekkel a gazemberekke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szabad elhamarkodnunk a dolgot — tette Rahama megnyugtatóan Gauer vállára a kezét. — Beszélni fogok a főbiztossal, elmondom neki a történteket, és utasításokat kérek tőle. A legjobb lesz, ha mindenki visszamegy a helyére, és úgy tesznek, mintha semmiről sem tudnának. Mi pedig, Walter hívjuk az űrállomás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Fie be akart nyitni a rádiófülkébe, de az ajtó zárva volt. Amikor Rahama öklével kezdte döngetni az ajtót és erre sem jelentkezett senki, meghökkenve néztek egymásr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ütött ebbe a fickóba, hogy magára zárta az ajtót? És ha már bezárkózott, miért nem enged be mink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ha be van kapcsolva a vevőkészülék és a fejhallgató alatti nem hallja meg a zörgést? — tanakodott Raham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nnél sokkal kisebb zajt is áthallani a hallgatón — legyintett kétségbeesetten Fie. — Nem, itt valami történt! De azt nem tudom elképzelni, hogy Chur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hogy Churannak több esze lett volna, mint a barátjának? Ugye ezt akarta mondani?</w:t>
      </w:r>
    </w:p>
    <w:p>
      <w:pPr>
        <w:pStyle w:val="PlainText"/>
        <w:tabs>
          <w:tab w:val="clear" w:pos="708"/>
          <w:tab w:val="left" w:pos="8280" w:leader="none"/>
        </w:tabs>
        <w:ind w:left="540" w:right="23" w:firstLine="360"/>
        <w:jc w:val="both"/>
        <w:rPr/>
      </w:pPr>
      <w:r>
        <w:rPr>
          <w:rFonts w:eastAsia="MS Mincho;ＭＳ 明朝" w:cs="Arial" w:ascii="Arial" w:hAnsi="Arial"/>
          <w:sz w:val="24"/>
        </w:rPr>
        <w:t>Gumitalpú cipőjében Joroden lopakodott nesztelenül mögéjük. Néhány lépcsőfokkal lejjebb, zsebre tett kézzel, hanyagul támaszkodott a korlátnak és parancsoló mozdulattal intette vissza Fie-t, amikor az egy lépést tett feléj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radjon, ahol van! Így is beszélhetünk egymássa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csinált Bernarddal! — hörgött Fie és nem törődve a fenyegetően előrehajló Jorodennel, feléje indult. Joroden lejjebb lépett és kirántotta kezét a zsebébő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igyázzon, fegyver van nálam. Keresztüllövöm, ha megmozdu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őrült, Joroden? — szólalt meg Rahama, nyugalmat erőszakolva magára. — Jöjjön vissza ide mellém, Fie, majd én beszélek a professzorral. Remélem, engem nem fog fegyverrel fenyegetni? Vagy tőlem is fé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hatalmamban vannak, tehát egyikőjüktől sem félek — rántott a vállán Joroden. — Még azokat kell ott elintéznem — intett fegyverével a vezetőfülke felé — aztán rendben vagyun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akar ten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mmi esetre sem fogunk visszafordulni — nevetett gúnyosan Joroden. Aztán elkomolyodva folytatta: — Leszállunk a Vénuszon és végrehajtjuk a ránk bízott feladatot. De az expedíció vezetője én maradok, bármilyen utasítás érkezzen is a Földrő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Főbizottsá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yan, ki törődik itt a főbiztossal? Továbbra is megkapja a jelentéseinket, a többit akkor is ráér megtudni, ha visszaérkeztünk. Ha egyáltalában visszaérün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csináltak Churannal? — kérdezte még egyszer Fie. Hangja rekedt volt, egész testében remegett a dühtő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dabent van — intett a rádiósfülke felé Joroden. — Botka vigyáz rá. Sajnos, elég nehezen tudtam csak jobb belátásra bírni a kollégáj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ruló...</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úgy vesszük! Szerintem azonban okos ember, aki belátta, hogy nem sok értelme van a makacskodásnak. De most kérnem kell önöket, hogy fáradjanak le a lakóterembe. Remélem Gauerék sem vitáznak sokat velem és megértik, hogy leghelyesebb, ha engedelmeskednek.</w:t>
      </w:r>
    </w:p>
    <w:p>
      <w:pPr>
        <w:pStyle w:val="PlainText"/>
        <w:tabs>
          <w:tab w:val="clear" w:pos="708"/>
          <w:tab w:val="left" w:pos="8280" w:leader="none"/>
        </w:tabs>
        <w:ind w:left="540" w:right="23" w:firstLine="360"/>
        <w:jc w:val="both"/>
        <w:rPr/>
      </w:pPr>
      <w:r>
        <w:rPr>
          <w:rFonts w:eastAsia="MS Mincho;ＭＳ 明朝" w:cs="Arial" w:ascii="Arial" w:hAnsi="Arial"/>
          <w:sz w:val="24"/>
        </w:rPr>
        <w:t>Rahama szótlanul, lehajtott fejjel ment el Joroden előtt. Fie, aki nagy lábaival oldalozva botorkált le mögötte a keskeny lépcsőfokokon, a professzor elé érve annak cipője elé köpött Joroden úgy tett, mintha nem vette volna észre és a lakóteremig kísérte őket.</w:t>
      </w:r>
    </w:p>
    <w:p>
      <w:pPr>
        <w:pStyle w:val="PlainText"/>
        <w:tabs>
          <w:tab w:val="clear" w:pos="708"/>
          <w:tab w:val="left" w:pos="8280" w:leader="none"/>
        </w:tabs>
        <w:ind w:left="540" w:right="23" w:firstLine="360"/>
        <w:jc w:val="both"/>
        <w:rPr/>
      </w:pPr>
      <w:r>
        <w:rPr>
          <w:rFonts w:eastAsia="MS Mincho;ＭＳ 明朝" w:cs="Arial" w:ascii="Arial" w:hAnsi="Arial"/>
          <w:sz w:val="24"/>
        </w:rPr>
        <w:t>Kétoldalt emeletes ágyak határolták a lakóteremben azt a kis területet, melyen az űrhajó összeterelt utasai szorongtak. Az egyik fekvőhely felső ágyára telepedve, Eplen ült velük szemben. Kezében fogantyúval ellátott hosszú tölcsért tartott, amelyet fémgyűrűkkel burkolt, hajlékony kábel kötött össze a hátára szíjazott készülékkel. Sugárszóró volt ennek a különös fegyvernek a neve, lent a Földön néhány biztonsági alakulat volt ilyenekkel felszerelve. Órákra megbénult, akin a tölcsérből kiáramló ultra-mikrohullámú elektromos kéve átsuhant, emberek vagy állatok százait tehette ártalmatlanná, ha valaki ügyesen kezelte a kivédhetetlen fegyver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fegyvermester vigyorogva intett a terembe lépő Rahamának és Fie-ne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lljanak csak szépen a többiek közé! Sokan hiányoznak még? — kiáltott oda, amikor az ajtónyílásban meglátta Joroden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klovszkij merre van? — kérdezte válasz helyett a professzo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pilótákat tartja odafent sakkban. Liwniczki meg a gépházban va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tehát maguk öten kerítették hatalmukba az űrhajót! — állapította meg csendesen Rahama.</w:t>
      </w:r>
    </w:p>
    <w:p>
      <w:pPr>
        <w:pStyle w:val="PlainText"/>
        <w:tabs>
          <w:tab w:val="clear" w:pos="708"/>
          <w:tab w:val="left" w:pos="8280" w:leader="none"/>
        </w:tabs>
        <w:ind w:left="540" w:right="23" w:firstLine="360"/>
        <w:jc w:val="both"/>
        <w:rPr>
          <w:rFonts w:ascii="Arial" w:hAnsi="Arial" w:cs="Arial"/>
          <w:sz w:val="24"/>
        </w:rPr>
      </w:pPr>
      <w: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3238500" cy="176022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6" r="-9" b="-16"/>
                    <a:stretch>
                      <a:fillRect/>
                    </a:stretch>
                  </pic:blipFill>
                  <pic:spPr bwMode="auto">
                    <a:xfrm>
                      <a:off x="0" y="0"/>
                      <a:ext cx="3238500" cy="176022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stobaság ezt így beállítani — válaszolt ingerülten Joroden. — Én voltam és én is maradok az expedíció vezetője. Az embereim csupán józanságukról tettek bizonyságot, amikor felmérve a helyzetet, mellém álltak. Most azonban önökön a sor! — fordult szembe a többiekkel. — Tessék, válasszanak! Vagy, vagy! Aki ellenem van, az most jelentse be, mert holnap már esetleg késő lesz.</w:t>
      </w:r>
    </w:p>
    <w:p>
      <w:pPr>
        <w:pStyle w:val="PlainText"/>
        <w:tabs>
          <w:tab w:val="clear" w:pos="708"/>
          <w:tab w:val="left" w:pos="8280" w:leader="none"/>
        </w:tabs>
        <w:ind w:left="540" w:right="23" w:firstLine="360"/>
        <w:jc w:val="both"/>
        <w:rPr/>
      </w:pPr>
      <w:r>
        <w:rPr>
          <w:rFonts w:eastAsia="MS Mincho;ＭＳ 明朝" w:cs="Arial" w:ascii="Arial" w:hAnsi="Arial"/>
          <w:sz w:val="24"/>
        </w:rPr>
        <w:t>Maruzzi furakodott előre, de Hotter figyelmeztető kiáltására visszatorpant. Az orvos Eplenre mutatott, aki az ágyon felegyenesedve, Maruzzira irányította a sugárszóró tölcséré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egy szemernyi becsület van magában — ordította Maruzzi —, akkor legalább választani enged minket. Ha már így alakult a helyzet, akkor az legyen az expedíció vezetője, akit mi választunk magunkna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 gúnyosan mosolyogva mérte végig a biológus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ndben van! Önök szavazhatnak, végül azonban én fogok dönteni. Ha ugyanis kisebbségben maradnék, akkor leszavaztatom a sugárszórókat is. Jó néhány voksot fog érni a szavazatu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Gazember! — hördült fel Maruzzi és kisportolt, izmos teste hatalmas lendülettel zuhant a professzor felé. De Eplen halálos biztonsággal kezelte fegyverét. A kábító sugár ugrás közben érte Maruzzit. A szerencsétlen már eszméletlen volt, amikor nekivágódott a megtántorodó Jorodennek. </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van ennek értelme? — mutatott Joroden fölényesen a földön heverő biológusra. — Úgy hiszem, hiábavaló lenne most vitával tölteni az időt. Vagy tudomásul veszi mindenki, hogy az expedíció vezetője én maradtam, vagy... — egy kis szünetet tartott és úgy vetette oda — ...vagy végzek mindenkivel, aki ellenem szegül.</w:t>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40"/>
        </w:rPr>
      </w:pPr>
      <w:r>
        <w:rPr>
          <w:rFonts w:eastAsia="MS Mincho;ＭＳ 明朝" w:cs="Arial" w:ascii="Arial" w:hAnsi="Arial"/>
          <w:b/>
          <w:bCs/>
          <w:i/>
          <w:iCs/>
          <w:sz w:val="40"/>
        </w:rPr>
        <w:t>MÁSODIK RÉSZ</w:t>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center"/>
        <w:rPr>
          <w:rFonts w:ascii="Arial" w:hAnsi="Arial" w:eastAsia="MS Mincho;ＭＳ 明朝" w:cs="Arial"/>
          <w:b/>
          <w:b/>
          <w:bCs/>
          <w:i/>
          <w:i/>
          <w:iCs/>
          <w:sz w:val="32"/>
        </w:rPr>
      </w:pPr>
      <w:r>
        <w:rPr>
          <w:rFonts w:eastAsia="MS Mincho;ＭＳ 明朝" w:cs="Arial" w:ascii="Arial" w:hAnsi="Arial"/>
          <w:b/>
          <w:bCs/>
          <w:i/>
          <w:iCs/>
          <w:sz w:val="32"/>
        </w:rPr>
        <w:t>KÖD A VÉNUSZON</w:t>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CÉLNÁL</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int habkönnyű, csillogó pihékből gyúrt fehér gombolyag, lebegett alattuk a Vénusz. Sűrű, összefüggő ködtakaró borított rajta mindent. Hiába keringett az űrhajó napok óta a bolygó körül, a gomolygó, hullámzó felhőtengeren egyetlen rést sem találtak, melyen át akár csak rövid időre is megpillanthatták volna a fátyolba burkolt égitest felszínét. Zappót már teljesen kimerítette az irtózatos erőfeszítés, mellyel a Vénusz holdjává szegődött gépeit a bolygó nappali félgömbje fölött igyekezett tarta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keresgélhetünk tovább — mondta csüggedten Karrenne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rakéta még csak bírja üzemanyaggal, de az utashajónak lassan minden tartaléka kifogy.</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tehetünk? A radar eddig csak vizet vagy sziklás hegyvonulatokat jelzett. Ha sikerül is a leszállás, hogyan fogunk majd egyszer ilyen talajról elstartol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lenne okosabb, ha visszafordulnánk? — tépelődött Zappo.</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bent pokol az életünk, Gauert és Maruzzit hetek óta elzárva, lakat alatt tartja Joroden. Odalent a legteljesebb bizonytalanság vár ránk... Mi értelme van enn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roden nem enged. Hallhatta, amikor tegnap kijelentette, hogy ő le akar és le is fog szállni erre az átkozott bolygó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nyájan elpusztulun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közönyösen legyintett. — Ez a legkevesebb. De ezt a bizonytalanságot, ezt a tétova, határozatlan halogatást már én sem bírom sokáig. Majd... majd... talán egy óra múlva... itt nem... talán holnap... Ebbe bele lehet őrül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alább Gauer itt lenne, ösztönös pilóta, vakon rábízhatja magát az ember. Ha egyszer ő azt mondja, hogy itt pedig le lehet szállni, akkor mérget vehet rá az ember, hogy nem tévedett. Többet ér az a fickó, mint ezer radarkészülé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mondta Gauer: ha kiengedik, az első dolga lesz, hogy leüti Jorodent és Botkát. Ha jól emlékszem, ilyesmit ígért Eplennek is. Nem csodálkozhat, ha a professzor ezek után inkább hidegen tartj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róbáljon vele beszélni! Hátha hajlandó lesz fegyverszünetet kötni Jorodennel. Biztos vagyok abban, hogy az ön kedvéért megtenné.</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a jobban ismeri őt, mint én, hiszen évek óta együtt hajókáznak. Gondolja, hogy nemhiába beszélnék vel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Zappo felragyogó arccal kérlelte tovább Karren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rem, tegye meg. A haláltól én sem félek, de azt sem szeretném, ha egy mocsárba fulladva fejezném be az életemet. Higgye el, itt csak Gauer segíth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próbálom! — döntött Karren. — Mindenesetre kettőn áll majd a vásár, mert nem lesz elég, ha Joroden kiengedi Gauert, neki is meg kell ígérnie, hogy nem rendez újabb botrányt. Még ma is végigfut a hátamon a hideg, ha arra a verekedésre gondolo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ártott Jorodennek a verés — vigyorgott Zappo. — És csodálatos volt az a pofon, amit ugyan csak úgy mellékesen kapott Botka Gauertől, de Long egy félórát kínlódott vele, míg helyrerakta a botanikus állkapcs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mmit sem értek el vele, csak még komiszabb lett a helyzet. No, mindegy, ezen már nem segíthetün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hóna alá vette mankóit és nehezen vonszolva magát, lebotorkált a lépcső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Nem volt könnyű a professzort rábírni arra, hogy kiengedje a fogdának kinevezett fülkéből Gauert. Amikor Karren bemankózott hozzájuk, a két fogoly, az ágyakon ülve remek harmonika-duettel szórakoztatta egymást. Kitűnő muzsikusok voltak mindketten, néha külön, néha együtt játszottak, hol operarészleteket, hol meg táncdalokat. Maruzzi olasz népdalokra tanította Gauert, az meg vidám, pikáns matróznótákat fújt a biológusnak, énekkel is tarkítva a harmonikaszó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eglepődve néztek a belépő mérnökre. Maruzzi felpattant az ágyról és egy széket tolt eléj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szél hozta hozzánk? Mi ütött abba a gazemberbe, hogy beengedte magát id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mikor Karren elmondta, mi járatban van, Maruzzi dühöngeni kezd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engem innen egyszer kiengedne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árjunk csak komám, nem úgy van az — csitította Gauer. — Az életünk mégiscsak fontosabb, mint Ben Joroden becses személye. Igenis, meg fogjuk ígérni, hogy felfüggesztjük a háborút! Te is, érted? Mert arról természetesen szó sem lehet, hogy csak én szabaduljak ki ebből a kuckóból, te meg továbbra is itt kuksolj...</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visszament és magával hozta Jorodent is. A professzor fáradt, elnyűtt volt, mély barázdák vésődtek arcára az elmúlt hónapok alatt. A szüntelen veszekedés, a túlfeszített légkor, melyben sohasem lehetett tudni, hol robban ki valami, embertelen idegmunkát követeltek mindenkitől. Ha nem is mondták, ha nem is ejtette ki senki a nevét, az elkeseredett, nemegyszer gyűlölködéssé fajult viták mögött majdnem mindig Katrina személye húzódott meg. Hiába zárkózott az obszervatórium műszerei közé, hiába igyekezett mindenütt észrevétlenné tenni magát, láthatatlanul is ott volt közöttü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Fárasztó, nehéz nap után voltak egyszer, amikor vacsora közben váratlanul kicsapott medréből a sokáig visszafojtott indulat és a magáról megfeledkezett Maruzzi valami semmiség miatt ököllel támadt Jorodenre. A verekedésbe belesodródott Botka és Eplen, majd később Gauer is, csak hajszálon múlott akkor, hogy egymásnak nem rontott a két tábor.</w:t>
      </w:r>
    </w:p>
    <w:p>
      <w:pPr>
        <w:pStyle w:val="PlainText"/>
        <w:tabs>
          <w:tab w:val="clear" w:pos="708"/>
          <w:tab w:val="left" w:pos="8280" w:leader="none"/>
        </w:tabs>
        <w:ind w:left="540" w:right="23" w:firstLine="360"/>
        <w:jc w:val="both"/>
        <w:rPr/>
      </w:pPr>
      <w:r>
        <w:rPr>
          <w:rFonts w:eastAsia="MS Mincho;ＭＳ 明朝" w:cs="Arial" w:ascii="Arial" w:hAnsi="Arial"/>
          <w:sz w:val="24"/>
        </w:rPr>
        <w:t>Most kurta, rideg mondatokkal tárgyaltak egymással, és végül Karren vállalta a felelősséget, hogy a szabadulók betartják majd ígéretük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Gauer villámgyorsan száguldott fel a lépcsőn és kezet rázva Zappóval, rögtön bevágta magát a vezetőülésbe. A kormány mellett pillanatok alatt megfeledkezett mindenről, idegszálai a gép mozgásával kapcsolódtak össz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radar mit jelez?</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ögtön megkérdezem — ugrott Zappo a telefonhoz.</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gyd, ez így ostobaság. Át kell szerelnünk ide a készüléket, és vele együtt jöjjön fel hozzám Churan vagy Fie is.</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hhez Joroden engedélye kell — vetette ellen fintorogva Zappo.</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pokolba az engedélyekkel! Le akarunk szállni vagy ne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persze, hogy l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ne engedélyért futkoss most, hanem tedd, amit mondtam!</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Gauer gyakorlott szeme tökéletes biztonsággal tájékozódott a radarernyő homályosan, elmosódó kontúrokkal kirajzolódó képén. Hosszú órák teltek el, míg végre felkiált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ezen a hegyoldalon szállunk le. Ez az egyetlen szilárd pont, amit eddig találta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billennek fel a gépek a lejtő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zze — hívta oda Karrent és a radarkép egyik pontjára mutatott —, mintha leborotválták volna ennek a hegytömbnek a csúcsát. A fennsík csak egészen enyhén lejt, itt le tudok száll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ye megengedi, hogy felhívjam ide Jorodent is? — nyúlt Karren az egyik telefonkagyló után. — Nem szeretnék újabb bonyodalmakat, a leszálláshoz mégiscsak ki kell kérnünk a professzor hozzájárulás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őlem felhívhatja — bólintott Gauer. — De persze, a képmezőből régen kisiklik a hegytető, mire ideér. Meg kell majd várnia, míg ismét visszakeringőzök föléje.</w:t>
      </w:r>
    </w:p>
    <w:p>
      <w:pPr>
        <w:pStyle w:val="PlainText"/>
        <w:tabs>
          <w:tab w:val="clear" w:pos="708"/>
          <w:tab w:val="left" w:pos="8280" w:leader="none"/>
        </w:tabs>
        <w:ind w:left="540" w:right="23" w:firstLine="360"/>
        <w:jc w:val="both"/>
        <w:rPr/>
      </w:pPr>
      <w:r>
        <w:rPr>
          <w:rFonts w:eastAsia="MS Mincho;ＭＳ 明朝" w:cs="Arial" w:ascii="Arial" w:hAnsi="Arial"/>
          <w:sz w:val="24"/>
        </w:rPr>
        <w:t>Pattanásig feszült, idegtépő órák következtek. Joroden felrezzent, amikor végre meghallotta a pilóta rekedt hangj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kezdem a leszállást. Először a vontatórakétát teszem le. Lassan fokozta az utashajó rakétához viszonyított sebességét és közben feszülten figyelte az irányjelzőben gyorsam növekvő fényponto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d be megafonon, hogy mindenki szíjazza le magát. Lekapcsolom az utashajó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Zappo továbbította az utasítást, aztán segített Karrennek, aki nehezen mozogva próbálta magát az egyik gumimatracra leszíjazni. Amikor maga is elkészült, sápadtan intett Gauern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ezdheted!</w:t>
      </w:r>
    </w:p>
    <w:p>
      <w:pPr>
        <w:pStyle w:val="PlainText"/>
        <w:tabs>
          <w:tab w:val="clear" w:pos="708"/>
          <w:tab w:val="left" w:pos="8280" w:leader="none"/>
        </w:tabs>
        <w:ind w:left="540" w:right="23" w:firstLine="360"/>
        <w:jc w:val="both"/>
        <w:rPr/>
      </w:pPr>
      <w:r>
        <w:rPr>
          <w:rFonts w:eastAsia="MS Mincho;ＭＳ 明朝" w:cs="Arial" w:ascii="Arial" w:hAnsi="Arial"/>
          <w:sz w:val="24"/>
        </w:rPr>
        <w:t>A sebességcsökkenés irtózatos erővel feszítette rajtuk a hevedereket. Apró tárgyaik, melyek nem voltak lerögzítve, hangos csattanással vágódtak a fülke tetejének. Úgy érezték, mintha egy kegyetlen marok belőlük is ki akarna tépni mindent, ami a bőrük alatt va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De másodpercig sem tartott az egész, a rakéta már farral a Vénusznak fordulva látótávolságra került hozzájuk. A fúvókákon kiáramló gáztömeg a rakétán és az utashajón is pontosan annyi taszítóerőt fejtett most ki, amennyi a bolygó vonzerejének leküzdéséhez kellett. A két hatalmas gép ebben a pillanatban már a fennsík felett lebegett. Mozdulatlanságuk persze csak látszólagos volt, mert az űrhajó közben átverte a Vénusz keringési és tengelyforgási sebességét és csak a bolygófelszín egy pontjához, a fennsíkhoz viszonyítva nem mozdult helyéről. Az asztrotachométer szerint ezalatt a Vénuszhoz tapadva, másodpercenként harmincöt kilométeres sebességgel száguldottak napkörüli pályájukon.</w:t>
      </w:r>
    </w:p>
    <w:p>
      <w:pPr>
        <w:pStyle w:val="PlainText"/>
        <w:tabs>
          <w:tab w:val="clear" w:pos="708"/>
          <w:tab w:val="left" w:pos="8280" w:leader="none"/>
        </w:tabs>
        <w:ind w:left="540" w:right="23" w:firstLine="360"/>
        <w:jc w:val="both"/>
        <w:rPr/>
      </w:pPr>
      <w:r>
        <w:rPr>
          <w:rFonts w:eastAsia="MS Mincho;ＭＳ 明朝" w:cs="Arial" w:ascii="Arial" w:hAnsi="Arial"/>
          <w:sz w:val="24"/>
        </w:rPr>
        <w:t>Néhány pillanat múlva mindent elborított körülöttük a köd. Már csak a radarkészülékre voltak utalva, melyen szerencséjükre mind tisztábban látták leszállóhelyük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ó lenne a tetőn? — nézte Karren a radarernyőre vetített képet. — Nézze, professzor, teljesen fehér mind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ez nem hótakaró lesz... Úgy látszik, azoknak az asztrobotanikusoknak volt igazuk, akik azt állították, hogy a Vénuszon fehér színű növényeket fogunk találn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Zappónak leesett az áll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hér pálmafák alatt fogunk hűsölni odalen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hogy pálmafák lesznek-e, azt nem tudom. De hogy a fák is fehérek, vagy majdnem fehérek, az most már bizto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itől fakultak ki? — faggatta tovább Zappo izgatottan Joroden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részt az örökös ködtakaró, ami nem engedi át csak a — napsugarak kis részét, de különösen a Vénuszon uralkodó magas hőmérséklet okozza ezt. A növények visszaverik a számukra már fölösleges, nagy hőmennyiséget szállító sárga, narancssárga és vörös sugarakat, sőt esetleg a spektrumban lévő összes színt. Valószínűleg...</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nyörgök, ne folytassanak itt most tudományos eszmecserét — vicsorgott Gauer. — Nem érnek rá ezt érkezés után megtárgyalni? Inkább erre figyeljenek — mutatott a rádiólokátorra, amelyik már csak mindössze háromszáztíz méter talajszint feletti magasságot jelzett.</w:t>
      </w:r>
    </w:p>
    <w:p>
      <w:pPr>
        <w:pStyle w:val="PlainText"/>
        <w:tabs>
          <w:tab w:val="clear" w:pos="708"/>
          <w:tab w:val="left" w:pos="8280" w:leader="none"/>
        </w:tabs>
        <w:ind w:left="540" w:right="23" w:firstLine="360"/>
        <w:jc w:val="both"/>
        <w:rPr/>
      </w:pPr>
      <w:r>
        <w:rPr>
          <w:rFonts w:eastAsia="MS Mincho;ＭＳ 明朝" w:cs="Arial" w:ascii="Arial" w:hAnsi="Arial"/>
          <w:sz w:val="24"/>
        </w:rPr>
        <w:t>Minimálisra csökkentette a leszállósebességet és tapogatózva, méterről méterre közelítette meg gépeivel a fennsíko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 kiáltott fel a pilóta. A motorzúgás elhalt és ugyanakkor lágy zökkenéssel ült le rugózó talpaira a hajótest. Csend volt. Gauer lassú, fáradt mozdulatokkal szíjazta ki magát az ülésből, és amikor látta, hogy a többiek nem mozdulnak, rájuk szólt: — Megérkeztünk! Nem óhajtanak kiszálln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Zappo kikászálódott a hevederek közül és a fülke üvegfalához nyomva orrát próbált kinézni az új világba. De csak alig néhány méterre látott a lomhán hömpölygő ködgomolyok közöt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rakéta? — kérdezte Karr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radar szerint simán földet ért az is. De erről saját szememmel is szeretnék mielőbb meggyőződni. Vagy, ha már ebben a ronda ködben nem is láthatom — intett Gauer a bepárásodott ablakok felé —, akkor legalább a kezemmel tapogatnám végig a bordáit. A sokszor tízmillió kilométeres út után igazán megérdemel tőlem egy simogatást az a vén tev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A FOGADTATÁS</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biztos, hogy ebben a pocsék ködben nemigen fogunk lesülni — morfondírozott a konyha ablakánál Philip Dorned. — Csak két napja vagyunk itt, de máris eladnám az üdvösségemet ötpercnyi napsütésér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fehéredünk mi is, mint a fák — vigyorgott Sahati, miközben buzgón kavarta a tűzhelyen melegedő tejkonzervet. — Vajon egy fehér Husszeintől is fekete gyerekei lesznek majd az én Dorkámn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r megint az asszonyodon jár az eszed — ripakodott rá a szakács. — Akármiről beszél veled az ember, a végén mindig a Dorkádnál lyukadunk ki. Inkább a gépeiddel törődné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örődöm én azokkal eleget, afelől nyugodt lehet Philip bá' — sértődött meg Husszein. — Kérdezze csak meg a parancsnokot, nincs olyan nap, hogy dicséretet ne kapnék től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okra mész Joroden dicséreteivel. Még a jó szó sem kell tőle, úgy megutáltam ez alatt a húsz hét ala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mi parancsnokunk nem a professzor, hanem Karren főmérnök. Joroden csak dirigálja az ő drágalátos barátait meg a tudós urakat... ha ugyan hagyják magukat dirigál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onda egy világ, ami itt van, én mondom neked Husszein! Ha tovább is így marják egymást azok odafent, abból előbb-utóbb nagy baj lesz.</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ahan leemelte a tűzhelyről a forró tejjel telt lábost és az asztalra állított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ümölcs nem lesz?</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látod a dobozokat? Legalább azokat nyisd fel, ha már nincs más dolgod.</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lga éppen lenne Husszeinnek, de most nem akar dolgozni!</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olond vagy te? Indulj rögtön, mert hozzád vágok valamit! Mit nem akarsz megcsinálni, te fekete ördö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mmit, amit Botka vagy Eplen, vagy akármelyik ezek közül parancsol. Azt hiszik, mert ágyú van a zsebükben, most már mindent szabad neki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akartak tőled?</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segítsek átrendezni az obszervatóriumot, mert a kisasszony fáradt, meg aztán nem bírja egyedül a rakodást és az emelgetést. Hát ha Husszein kérné, segítene-e kitakarítani a gépházat a professzor úr babáj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Dorned lecsapott egy bögrét és ráförmedt Husszeinr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 ha nem akarsz ezekkel közelebbről megismerkedni, akkor ki ne mondd ezt még egyszer! — tartotta dinnyényi ökleit a fekete műszerész orra alá. — Senki ne merje nyelvére venni a kisasszonyt, mert beverem a fejé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án csak nem babonázta meg magát is azzal a két szép szemével? — tápászkodott fel csodálkozva Sah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ngem nem, de másvalakit annál inkább — morogta a szakállába Dorned. — Ehhez azonban semmi közöd. Ha jót akarsz, akkor ahhoz tartsd magad, amit mondtam.</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ahan visszaült a székre és előkotorta pipáját. Széles hüvelykujjával lassan tömködte az apróra vágott, barna dohányt a pipába, egyet-kettőt szippantott belőle csak úgy, füst nélkül, aztán rágyújtot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Dorned fel sem nézett, amikor Husszein mögéje lépett és ráveregetett a vállá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ért nem kell Husszeinre megharagudni... Különben is éppen a minap kért meg a főmérnök, hogy ha ráérek, hát segítsek néha ezt, azt a csillagvizsgáló körül. Mert hogy Katrina kisasszony nagyon nem jól van mostanába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Dorned néhány kész tálcát húzott össze és odatolta őket a műszerész elé.</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gíts ezeket felvinn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Találkozott a szemük és szavak nélkül is megértették egymást. Dorned jobb keze meg volt rakva tálcákkal, balját nyújtotta hát oda, amikor rámosolygott Husszeinr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hát azért mondom...</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obszervatóriumban Joroden hellyel kínálta Karrent. Amikor az leült, elvette tőle mankóit, és székéhez támasztotta őket úgy, hogy a mérnök keze ügyében maradjan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ettéosztottuk a helyiséget és az egyik felében egy ilyen ebédlőtársalgót rendeztünk be. Ebben a ködben úgysem tudunk a teleszkópokkal dolgozni, a rádiótávcső miatt pedig kár lenne ekkora helyet kihasználatlanul hagyni, így végre közös asztalnál étkezhetünk — ezentúl, a lakóterembe meg csak aludni járunk majd l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hallottam, nem sokszor aludt lenn eddig — jegyezte meg Karren csendesen. Joroden elvörösödö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csillagászati megfigyeléseket útközben egy pillanatra sem szakíthattuk félbe. És miután a kollégám egy fiatal lány, az inspekciók nagyobbik részét természetesen én vállaltam magamr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nem reagált az ingerült hang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felejtse el, hogy huszonegy ember, ebből húsz férfi volt hónapokon át összezárva ebben a ketrecben — válaszolta halkan. — Unatkoztak és fecsegt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majd a Vénusz gondoskodik róla, hogy ne unatkozzanak tovább!</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fecsegni ezután is fognak...</w:t>
      </w:r>
    </w:p>
    <w:p>
      <w:pPr>
        <w:pStyle w:val="PlainText"/>
        <w:tabs>
          <w:tab w:val="clear" w:pos="708"/>
          <w:tab w:val="left" w:pos="8280" w:leader="none"/>
        </w:tabs>
        <w:ind w:left="540" w:right="23" w:firstLine="360"/>
        <w:jc w:val="both"/>
        <w:rPr/>
      </w:pPr>
      <w:r>
        <w:rPr>
          <w:rFonts w:eastAsia="MS Mincho;ＭＳ 明朝" w:cs="Arial" w:ascii="Arial" w:hAnsi="Arial"/>
          <w:sz w:val="24"/>
        </w:rPr>
        <w:t>Karren magához húzta mankóit és Joroden segítségével felállt. Hangja közönyösen udvarias volt, amikor megkérdezt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van Largot kisasszony? Régen nem látta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viselte az út, alaposan ki kell pihennie magát. Ideje lesz bőven, hiszen nem sok babér terem egy csillagász számára ebben a tejfelben. Még a rádiótávcső sem működik tökéletes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készült a levegőanalízi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óta leszálltunk, Wittman és Trokov szakadatlanul dolgoznak. De nem hiszem, hogy különösebb meglepetés érne bennünket. Nézze csak — hívta Karrent a csillagvizsgáló üvegfala előtt, a szabadban elhelyezett ketrechez. — Több, mint huszonnégy órája vannak kint ezek a nyulak, és amint látja, semmi bajuk sinc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szne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hozzá igen jó étvággyal. És főleg rengeteg vizet fogyasztanak. Alaposan meg fogunk mi is izzadni, kegyetlen meleg van odakin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ketrecben elhelyezett hőmérő negyvenegy fokot mutat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ugyan a bolygó napos oldalán vagyunk, de azt hiszem, akkor sem lesz sokkal hűvösebb, ha besötétedi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állapította már a tengelyforgási időt? Milyen hosszúak lesznek a nappalok és az éjszaká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ajnos, mint mondtam, a rádióteleszkóp nem működik ebben a ködben megbízhatóan. Ezért csak hozzávetőleges adataim vannak. Úgy látom, hogy körülbelül ezerkétszáz óra, vagyis mintegy ötven földi nap alatt fordul meg egyszer a tengelye körül a bolygónk, így a nappalok és az éjszakák körülbelül négy-négy földi hétig fognak tarta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kor megyünk ki az utashajóból? Gauer már őrjöng, hogy nem ölelheti magához a rakétájá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helyt kész a levegőanalízis, nekiindulunk. Addig nem kockáztatok semmit. Tudnunk kell, hogy nem tartalmaz-e valami mérges gázt a légkö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az állatoknak semmi baju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uszonnégy óra még nem döntő bizonyíték. Olyan hatóanyagok is lehetnek a levegőben, melyek esetleg csak hosszabb idő után ártanak. De ez most már tényleg nem valószínű. Ellenben mástól tarto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ő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ugárjelző készülékeink igen erős rádióaktivitást mutatna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származhatik ez a rakéta atommáglyájától? Mindössze, négyszáz méterre fekszik tőlünk a vontató.</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re már én is gondoltam. De ezt csak akkor tudjuk megállapítani, ha legalább két-három kilométerre leszünk a rakétától. Ilyen távolságban Rahama szerint már nincs közvetlen hatása a sugárzásnak a műszerek működésér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arra lett figyelmes, hogy a két nyúl eszeveszetten rohangál fel s alá a szűk ketrecb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bajuk leh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üvegfalhoz léptek és közelről figyelték az állatokat. Semmit sem láttak odakint, ami megmagyarázta volna nyugtalanságukat, pedig szemmel láthatóan idegesítette valami őket. Karren már elfordult, amikor Joroden élesen felkiált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tt... nézz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mérnök nehezen fordult meg mankóin és már csak egy elsuhanó, sötét tömeget látott, amint eltűnt a felhők mögö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volt az?</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tha egy óriási madár lett volna. Amikor felbukkant a ködből, egyenesen az üvegfalnak tartott, aztán hirtelen megfordult és eltűn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 volt? A fejét is látt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tam, de annyira meglepődtem, hogy jóformán semmi sem rögzítődött bennem. Mintha csőre, vagy inkább szarva lett volna... — próbálta maga elé idézni a képet. — Hiába, fogalmam sincs róla. De mi van a nyulakkal? Mintha megnyugodtak volna, most egészen csendesen fekszene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egkocogtatták az üvegtáblát, de az állatok nem mozdult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döglöttek? Beöltözöm és kimegyek értü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sztelenség most kimenni. Az az állat vagy micsoda, a közelben lehet még.</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 legyintett és elővette fegyverét. — Ha szerencsém van, talán meg is kaparintom a látogatónkat. Figyelje addig a nyulakat! — kiáltott még vissz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int semmi sem mozdult. Lustán kavargó pamacsokban kavargott felfelé a nehéz pára. Mintha egy sűrű gőzfelhőt lehelő katlan fölött úszott volna az űrhajó.</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áramlik itt mindig fölfelé a levegő? — töprengett Karren. — Rendkívül magasnak kell lennie a talajhőmérsékletnek is. Vajon hány fokot mért ebben a latyakban Trokov?</w:t>
      </w:r>
    </w:p>
    <w:p>
      <w:pPr>
        <w:pStyle w:val="PlainText"/>
        <w:tabs>
          <w:tab w:val="clear" w:pos="708"/>
          <w:tab w:val="left" w:pos="8280" w:leader="none"/>
        </w:tabs>
        <w:ind w:left="540" w:right="23" w:firstLine="360"/>
        <w:jc w:val="both"/>
        <w:rPr/>
      </w:pPr>
      <w:r>
        <w:rPr>
          <w:rFonts w:eastAsia="MS Mincho;ＭＳ 明朝" w:cs="Arial" w:ascii="Arial" w:hAnsi="Arial"/>
          <w:sz w:val="24"/>
        </w:rPr>
        <w:t>Hallotta, hogy lent döngve becsapódik a hajó vasajtaj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hamar beöltözött — mosolygott elismerően. — Csak baja ne történje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Felállt és az üveghez lapulva próbálta figyelni Jorodent. A hajótest állóhelyzetben összesen mintegy húsz méter magas volt, így Karren már csak akkor vette észre a professzort, amikor az a hajófalra erősített keskeny létrán majdnem az obszervatórium ablakainak magasságába ért. Gömb alakú üvegsisakján keresztül Karren jól látta Joroden arcát és visszaintegetett neki, amikor az kintről ránevetett.</w:t>
      </w:r>
    </w:p>
    <w:p>
      <w:pPr>
        <w:pStyle w:val="PlainText"/>
        <w:tabs>
          <w:tab w:val="clear" w:pos="708"/>
          <w:tab w:val="left" w:pos="8280" w:leader="none"/>
        </w:tabs>
        <w:ind w:left="540" w:right="23" w:firstLine="360"/>
        <w:jc w:val="both"/>
        <w:rPr/>
      </w:pPr>
      <w:r>
        <w:rPr>
          <w:rFonts w:eastAsia="MS Mincho;ＭＳ 明朝" w:cs="Arial" w:ascii="Arial" w:hAnsi="Arial"/>
          <w:sz w:val="24"/>
        </w:rPr>
        <w:t>Joroden az övén levő horoggal egy létrafokhoz kapcsolta magát és szabadon maradt kezeivel leemelte a ketrecet. Kivette az egyik nyulat, egy ideig csodálkozva ide-oda forgatta és megmutatta Karrennek is az élettelen testet. Kezével jelezte, hogy nem érti, mi történhetet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 Akkor, abban a pillanatban történt, amikor Joroden visszadobta a hullát a ketrecbe és ismét be akarta zárni a kis rácsajtót. Hirtelen hatalmas test bukkant fel a ködből, és mint egy leszálló vitorlázógép, nesztelenül suhant a professzor felé. Az is észrevehette a támadót, mert eldobta terhét és villámgyorsan rántotta elő a fegyverét.</w:t>
      </w:r>
    </w:p>
    <w:p>
      <w:pPr>
        <w:pStyle w:val="PlainText"/>
        <w:tabs>
          <w:tab w:val="clear" w:pos="708"/>
          <w:tab w:val="left" w:pos="8280" w:leader="none"/>
        </w:tabs>
        <w:ind w:left="540" w:right="23" w:firstLine="360"/>
        <w:jc w:val="both"/>
        <w:rPr/>
      </w:pPr>
      <w:r>
        <w:drawing>
          <wp:anchor behindDoc="0" distT="0" distB="0" distL="0" distR="114935" simplePos="0" locked="0" layoutInCell="0" allowOverlap="1" relativeHeight="28">
            <wp:simplePos x="0" y="0"/>
            <wp:positionH relativeFrom="column">
              <wp:align>left</wp:align>
            </wp:positionH>
            <wp:positionV relativeFrom="paragraph">
              <wp:posOffset>3810</wp:posOffset>
            </wp:positionV>
            <wp:extent cx="2887980" cy="176022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4" r="-9" b="-14"/>
                    <a:stretch>
                      <a:fillRect/>
                    </a:stretch>
                  </pic:blipFill>
                  <pic:spPr bwMode="auto">
                    <a:xfrm>
                      <a:off x="0" y="0"/>
                      <a:ext cx="2887980" cy="1760220"/>
                    </a:xfrm>
                    <a:prstGeom prst="rect">
                      <a:avLst/>
                    </a:prstGeom>
                  </pic:spPr>
                </pic:pic>
              </a:graphicData>
            </a:graphic>
          </wp:anchor>
        </w:drawing>
      </w:r>
      <w:r>
        <w:rPr>
          <w:rFonts w:eastAsia="MS Mincho;ＭＳ 明朝" w:cs="Arial" w:ascii="Arial" w:hAnsi="Arial"/>
          <w:sz w:val="24"/>
        </w:rPr>
        <w:t>Karren csak a felvillanó torkolattüzekről látta, hogy Joroden két lövést adott le, a szigetelt falakon és a vastag kvarcüvegen nem hatolt át hang. Még látta, amint a különös lény meredeken zuhan lefelé, látta, hogy Joroden teste hátracsuklik és élettelenül függve marad a kampón. Ekkor velőtrázó sikoltás tépte szét mögötte a csendet. Reszkető lábakkal fordult meg és tehetetlenül, kétségbeesve nézte a vakon, előrenyúlt kezekkel arcra bukó Katriná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képtelen volt megmozdulni. Gyenge, félig béna lábai megtagadták a szolgálatot, leejtette mankóit és egész testében remegve rogyott le a székr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Gauer és Zappo szembefordították a két vezetőülést, térdükre fektettek egy vastag kartonlapra ragasztott csillagtérképet, és milliós tétekben kártyáztak. A „milliók" ugyan csak papírszeletekre írt számok voltak, de azért éppen olyan hévvel licitáltak egymásra, mintha utolsó garasaikért küzdöttek volna egy zöld kártyaasztalná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nem játszom tovább! — csapta le a kártyákat Zappo. — Addig duplázod a tétet, amíg nem nyersz. A végén egy vasam sem marad. Mondjuk ki, hogy öt billiónál többet nem lehet kiütni a bankbó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Gauer Zappo ölébe tolta a térképet és a kártyáka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ég volt ebből — nyújtózott jóízűen ásítva. — Halálra unom már magamat. Idehallgass Benito! Mi lenne, ha megpróbálnánk kiszökni a szabadba? Megveszek, ha még sokáig, bezárva tartanak ebben a bagolyvárba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türelmetlenkedj már megint, ezt a néhány órát még ki fogod bírni. Gyere, menjünk le inkább az új ebédlőbe, hátha találunk ott valaki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rodent, vagy valamelyik cimboráját, mi? Vagy a kis Katrinkának szeretnél udvarolni? Nem ajánlom, mert neked is meggyűlik a bajod szeretett főnökünkke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tagadjam, szívesebben vagyok vele, mint például Botkával vagy Iklovszkijjal. Sőt, akár a tieddel is örömest elcserélem a társaságá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erünk hát — adta meg magát Gauer. — De ha udvarolni kezdesz és olyan holdkóros, jobbam mondva vénuszkóros szemekkel bámulsz rá, mint a reggelinél, akkor, istenemre, otthagylak bennetek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 Gauer ölbekapta az eszméletlen lányt és megdöbbenve nézett a széken tehetetlenül vergődő Karrenr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csinált vele? — dobbant Zappo sápadtan a mérnök elé és remegő ujjával Katrinára mutatott. Sötét szemében baljós fény villant fel, amikor magából kikelve, ordítva támadt Karrenre: — Nem érti, mit kérdeztem? Mi történt itt?</w:t>
      </w:r>
    </w:p>
    <w:p>
      <w:pPr>
        <w:pStyle w:val="PlainText"/>
        <w:tabs>
          <w:tab w:val="clear" w:pos="708"/>
          <w:tab w:val="left" w:pos="8280" w:leader="none"/>
        </w:tabs>
        <w:ind w:left="540" w:right="23" w:firstLine="360"/>
        <w:jc w:val="both"/>
        <w:rPr/>
      </w:pPr>
      <w:r>
        <w:rPr>
          <w:rFonts w:eastAsia="MS Mincho;ＭＳ 明朝" w:cs="Arial" w:ascii="Arial" w:hAnsi="Arial"/>
          <w:sz w:val="24"/>
        </w:rPr>
        <w:t>Már nyúlt a mérnök felé, hogy féktelen dühében valahogy szóra kényszerítse a magával tehetetlen embert, aki tágranyílt, szinte eszelős szemekkel meredt a párától harmatos üvegfalra. Karren végre nehezen felemelte a kezét és egy kis darabon letörölte a párát az üvegrő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tt... ott van Joroden...</w:t>
      </w:r>
    </w:p>
    <w:p>
      <w:pPr>
        <w:pStyle w:val="PlainText"/>
        <w:tabs>
          <w:tab w:val="clear" w:pos="708"/>
          <w:tab w:val="left" w:pos="8280" w:leader="none"/>
        </w:tabs>
        <w:ind w:left="540" w:right="23" w:firstLine="360"/>
        <w:jc w:val="both"/>
        <w:rPr/>
      </w:pPr>
      <w:r>
        <w:rPr>
          <w:rFonts w:eastAsia="MS Mincho;ＭＳ 明朝" w:cs="Arial" w:ascii="Arial" w:hAnsi="Arial"/>
          <w:sz w:val="24"/>
        </w:rPr>
        <w:t>Zappo karjával végigtörölte az egyik üvegtáblát, és meglátta a horgon lassan himbálódzó, összecsuklott testet. Bömbölve zuhogott végig a hajón a pilóta kétségbeesett üvöltés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gítség!!!</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éptek dübörögtek fel a vaslépcsőkön és pillanatok alatt megtelt a terem emberekkel. A fejetlen futkosásnak Rahama nyugodt hangja vetett vég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yenek már csendben! — Zappóhoz lépett. — Mi történt i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mmit se tudok. Amikor Gauer és én beléptünk, már ájultan feküdt a földön — mutatott Katrinár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Rahama a mérnök fölé hajolt és megfogta a kezé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edje össze magát és beszéljen gyorsa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iszonyú erővel kényszerített nyugalmat magára. Szakadozott mondatokkal, nehezen találva szavakat számolt be a villanásnyi idő alatt lejátszódott tragédiáró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 jön velem a professzorért? — nézett körül a megdöbbent arcokon Rahama.</w:t>
      </w:r>
    </w:p>
    <w:p>
      <w:pPr>
        <w:pStyle w:val="PlainText"/>
        <w:tabs>
          <w:tab w:val="clear" w:pos="708"/>
          <w:tab w:val="left" w:pos="8280" w:leader="none"/>
        </w:tabs>
        <w:ind w:left="540" w:right="23" w:firstLine="360"/>
        <w:jc w:val="both"/>
        <w:rPr/>
      </w:pPr>
      <w:r>
        <w:rPr>
          <w:rFonts w:eastAsia="MS Mincho;ＭＳ 明朝" w:cs="Arial" w:ascii="Arial" w:hAnsi="Arial"/>
          <w:sz w:val="24"/>
        </w:rPr>
        <w:t>Gauer azonnal jelentkez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plen, adjon ki a fegyverraktárból két sugárszórót! De jó lenne, ha maga is velünk tartana és fedezne bennünket, amíg felkapaszkodunk a létrá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roden professzor megtiltotta, hogy kiadjam a fegyvereket a raktárból. Az ő engedélye nélkü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Gauer félretolta az útjában állókat és a lépcsőház felé indu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ön, Eplen? Vagy feltörjem a fegyverraktár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engede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Dorned ökle olyan erővel zuhant Eplen vállára, hogy a fegyvermesternek megroggyant a térde. Aztán lefittyedt szájjal, vállát rángatva indult Gauer után. Dorned, mint az árnyék kísérte le a lépcső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pilóta lépett ki elsőnek, rögtön utána Rahama és Eplen is kibújtak a szűk nyíláson. A védőruha fölé húzott hosszúszárú gumicsizmák térdig merültek a híg, iszapos sárban, lépésről lépésre tapogatódzva kerülték meg a széles leszállótalpakon nyugvó hajótestet. A szabadban valamivel jobbak voltak a látási viszonyok, mint az utashajó üvegablakai mögül, de néhány méteren túl már így is mindent eltakart a köd.</w:t>
      </w:r>
    </w:p>
    <w:p>
      <w:pPr>
        <w:pStyle w:val="PlainText"/>
        <w:tabs>
          <w:tab w:val="clear" w:pos="708"/>
          <w:tab w:val="left" w:pos="8280" w:leader="none"/>
        </w:tabs>
        <w:ind w:left="540" w:right="23" w:firstLine="360"/>
        <w:jc w:val="both"/>
        <w:rPr/>
      </w:pPr>
      <w:r>
        <w:rPr>
          <w:rFonts w:eastAsia="MS Mincho;ＭＳ 明朝" w:cs="Arial" w:ascii="Arial" w:hAnsi="Arial"/>
          <w:sz w:val="24"/>
        </w:rPr>
        <w:t>A fatörzsek és az ágak halványszürkén csillogtak a nedvességtől, az enyhén zöldes árnyalatú fehér levelekről lassú cseppekben hullott a víz az ingovány tetején úszó növényekre. Ez a csepegő, locsogó zaj egyhangú, monoton susogásba olvadt. Állat vagy virág volt a kehelyhez hasonló, áttetsző tölcsér, amelyik lépteikre villámgyorsan összecsukódott és eltűnt a víz alatt? Nem tudhatták, nem is mertek utánanyúln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síkos törzsű fák és az alacsony bokrok között hátborzongatóan surrogott a vízcseppek szüntelen pergése. Tenyérnyi széles leveleket lengetett a felfelé áramló pára. Lábatlan, hajlékony hüllők siklottak nesztelenül az ágak szövevényébe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Eplen magasra tartva a sugárszóró tölcsérét, állandóan működésben tartotta a készüléket. Rahama mögötte lábolt a latyakban, elöl Gauer tapogatta az utat. Üvegsisakja kis rádiókészülékén keresztül egy-egy szóval figyelmeztette néha a mögötte botorkálókat az akadályok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llj! — torpant meg a pilóta és lehajolva egy alaktalan, puha tömeget próbált kiemelni a sárbó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z ördög ez? — nyomakodott oda Eplen is, de Gauer rákiált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igyázzon azzal a sugárszóróval! Hajszál híján én kaptam most egy adag ultr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gyjuk ezt most itt — egyenesedett fel Rahama is. — Majd visszajövünk érte, ha bevittük a professzort. Úgy látszik, ő is végzett a támadójáva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okáig küszködtek, amíg leemelték a létráról Jorodent és kezét, lábát fogva becipelték az űrhajóba. Ott már felkészülve várta őket Long és Hotter. Azonnal munkához látta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int a lépcsőházban összeverődtek az űrhajózók és úgy várták a rendelőből érkező híreket. Amikor Hotter kilépett, kérdésekkel ostromolva vették körü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tha sokkot kapott volna! Rángatódzik, félrebeszél, nincs öntudatánál Most morfiumot kapott, talán feloldódik a sokk, mire felébred.</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hatnám? — kérdezte Raham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bb, ha csak Long és én vagyunk egyelőre mellette. Nem tudhatjuk, mikor és hogyan ébred majd?</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Nem akarta, hogy lássák a vizsgálóasztalon fekvő Jorodent, akit kénytelenek voltak lekötözni, annyira dobálta magá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öjjenek! — hívta Rahama a pilótát és Eplent — addig kiemeljük az iszapból Joroden támadójá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Néhány perc múlva visszatért a kis expedíció. Dorned és Gauer nyögve, lihegve emelték be a súlyos terhet, és amikor becsapták maguk mögött a domború vasajtót, tíz kéz is nyúlt, hogy segítsen neki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z mi a nyavalya? — guggolt le Husszein a furcsa tetem mellé. — Sárkány vagy madár? Akkora orra van, mint egy trombit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aruzzi izgatottan tapogatta végig a sárral, hínárszerű indákkal borított testet. Fülig piszkos volt, mire föltápászkod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Segítsenek felvinni a laboratóriumba. Le kell mosnunk, mert így nem tudom megvizsgálni. </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Négyen emelték zuhany alá a súlyos testet. Alaposan megcsappant az űrhajó vízkészlete, mire valahogyan kimosdatták a fehér, puha szerzettel borított, óriási denevérhez hasonló vénuszlakó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w:t>
      </w:r>
      <w:r>
        <w:rPr>
          <w:rFonts w:eastAsia="MS Mincho;ＭＳ 明朝" w:cs="Arial" w:ascii="Arial" w:hAnsi="Arial"/>
          <w:b/>
          <w:bCs/>
          <w:i/>
          <w:iCs/>
          <w:sz w:val="24"/>
        </w:rPr>
        <w:t>ANTROPTERA"</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laboratóriumban összetoltak két nagy asztalt és közös erővel emelték rá a tetemet. Sűrű szőrzet borította a széles, visszataszítóan torz arcot is. Talán valamivel simább és rövidebb, mint a test többi részén, de annyira tömött, hogy még itt sem ütött át rajta a bőr színe. A két szárny petyhüdten lógott le az asztalról, lábszárait lágy, ráncos bőrlebernyeg kötötte össz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ím vagy nőstény ez a pokolfajzat? — kérdezte a biológust Dorned. — Életemben nem láttam még rondábbat, mint ennek a rusnya dögnek a pofáj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rt még nem látott szelindek denevért — egyenesedett fel Maruzzi. — Mintha annak miniatűr mása lenne ez az arc. A Földön a forró égöv alatt él ez a fajta, a Nyctonimus africanus törzsre gondolok. Különösen ez az orrnyereg fölötti, majdnem a homlokból kinyúló kemény, hegyes bőrormány jellemzi őket — mutatott az arcra kissé visszahajló nyúlvány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nevér lenne? — hitetlenkedett Churan. — Négy évig éltem délen, de még ötödekkora denevéreket sem láttam. Egyszer Szumátrán lőttem egy kluangot, ahogyan ott az óriás repülőkutyákat nevezik, az is legfeljebb, ha a fiókája lehetett volna ennek. De mitől döglött meg? Joroden lőtte volna l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van a koponyán a lövés nyoma — mutatta Botka a különös kivágásokkal cifrázott, nagy fül mögött feketéllő kis lyukat. — Még most is szivárog belőle valami. Gondolom, a vére lehe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őször a méreteket vesszük fel — rendelkezett Maruzzi. — Ketten húzzák szét a szárnyait és tartsák kifeszítv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egyik oldalról Dorned, a másikról Gauer kapaszkodott a szárnyakba. De alig huzakodtak neki, amikor néhány kisebb tárgy esett hangos koppanással az asztalról a földr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z mi? — szedegette fel Maruzzi csodálkozva a különös holmit. Egy kis fejszéhez, vagy inkább szekercéhez hasonló, éles szerszámot tartott a kezében. — Hiszen ez...</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Döbbenten nézte az asztalon kiterített szárnyas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nem állat! — kiáltott fel. — Értitek? Ennek eszközei, szerszámai vannak! Nézzék! Fejsze! Valami szúrószerszám! Szíjak! Kés! Kalapács! Vagy inkább bunkó? Ez... ez már nem lehet álla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keservit a fajzatjának, csak nem egy vénuszembert lőttünk? — nyújtogatta a nyakát Dorned. — Nézzük már meg jobban a komát, hátha találunk még nála valami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Benyúlt a szárny alá és egy bőrszerű anyagból készült, durva öltésekkel összetűzött táskát húzott ki alól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hol ni a tarisznyája — adta oda Maruzzinak. — Még átalvető is van rajta — bogozta ki a szárny tövén áthurkolt vékony szíja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aruzziban felébredt a tudós biológus rendszerező alaposság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így nem lesz jó, a végén még kárt teszünk valamiben ezzel a kapkodással. Csak Gauer és Dorned segítsenek. Pontosan azt tegyék, amit mondok. A többiek meg állják körül az asztalt, és lehetőleg ne zavarjanak mink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másik szárny alatt is hasonló tarisznyát találtak, ebben különös formájú gumók vagy gyümölcsök és tűzön megpörkölt, kissé égett húsdarabok voltak. A hús valamilyen halféléből származhatott, az egyik darabon még rajta volt néhány pikkely.</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aruzzi mindent berakott egy üvegezett ajtajú laboratóriumi szekrénybe és hosszú, hajlékony acélmércét vett elő. Mint egy szabó, ha mértéket vesz, úgy diktálta az adatokat a szorgalmasan jegyezgető Botkán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ljes testmagasság 197 centiméter. Koponyahossz 206 milliméter, a járomív szélessége 149 milliméter... Vigyázzon Dorned, ne feszítse annyira a szárnyat! A kiterjesztett szárnyak legnagyobb fesztávolsága 462 centiméter. A szárny bőrredője a kéz három ujját szabadon hagyva, csupán a rendkívül hosszúra nyúlt negyedik és ötödik ujjakat zárja magába. A hüvelyk-, mutató és középső ujjak kiválóan alkalmasak fogásra, illetve markolásra. A különösen hosszú lábujjakat felül pikkelyes bőrhártya köti össz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okáig tartott, mire az összes adatot feljegyezték. Közben azonban egyre áthatóbb bűz áradt a hullából. Maruzzi ezer részletet szeretett volna még megvizsgálni, de a gyors oszlásnak indult tetemet már nem lehetett sokáig a zárt helyiségben tartani. A laboratórium szellőztető berendezése teljes erővel dolgozott, a gépek alig bírták pótolni a kiszívott levegőmennyiség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yugodtan kinyithatják az ablakokat — szólt Wittman — készen vagyok az analízissel: a levegő semmilyen káros anyagot nem tartalmaz.</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beözönlik a köd...</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két perc alatt kitisztul a levegő, akkor egy időre megint becsukódun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jd én kezelem az ablakokat! — ugrott Fie és nyitogatni kezdte az egyik acélkeretbe foglalt üvegtáblát leszorító záraka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pedig hozzákezdek a boncoláshoz — határozta el Maruzz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ívhatnák Hottert vagy Long doktort, hogy segítsenek. Hamar kell végeznünk, mert megfulladunk ebben a szörnyű bűzbe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ár húzta a gumikesztyűket, amikor hirtelen kivágódott a Fie által meglazított ablakkeret és egy torz, szőrös ábrázat bukkant fel a szűk nyílásban.</w:t>
      </w:r>
    </w:p>
    <w:p>
      <w:pPr>
        <w:pStyle w:val="PlainText"/>
        <w:tabs>
          <w:tab w:val="clear" w:pos="708"/>
          <w:tab w:val="left" w:pos="8280" w:leader="none"/>
        </w:tabs>
        <w:ind w:left="540" w:right="23" w:firstLine="360"/>
        <w:jc w:val="both"/>
        <w:rPr/>
      </w:pPr>
      <w:r>
        <w:rPr>
          <w:rFonts w:eastAsia="MS Mincho;ＭＳ 明朝" w:cs="Arial" w:ascii="Arial" w:hAnsi="Arial"/>
          <w:sz w:val="24"/>
        </w:rPr>
        <w:t>A távírász ijedten ugrott hátra, felragadott egy széket és teljes erővel lecsapott az egyre beljebb tolakodó fejre. Sípoló, éles vijjogással dobta magát hátra az ablakból a váratlan látogató, hallották, amint nagy loccsanással lezuhan az iszapba. Fie gyorsan becsukta utána az ablako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is egy! — kiáltott Husszein a másik oldalon. Tömpe, lapos orr nyomódott kintről az üveghez, fölötte furcsán, mereven néztek az üregükből messzire kimeredő szem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róbáljon az üvegen keresztül néhány felvételt készíteni róluk — kérte Maruzzi a kezében fényképezőgéppel rohangászó Iklovszkijt, aki az ablakot kocogtatva éppen egy újabb látogatóval ingerkedett az üvegen keresztü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Hotter azzal a hírrel jött le, hogy Joroden mélyen, nyugodtan alszik. Nagy kedvvel vállalkozott a boncolásra, le sem vette a szemét a hulláról, míg beöltözö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test felépítése anatómiai szempontból bámulatos hasonlóságot mutat a denevérekével — tűnődött hangosan Maruzzi. — Ezek a nagy, mozgékony fülek, a száj formája... Földi viszonylatban feltétlenül a chiropterák, a nagy repülőkutyák rendjébe sorolnám. Pedig nem álla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Hogy ez nem állat? — rökönyödött meg Hotter. — Hát mi lenne, ha nem az?</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Ön még nem látta a „felszerelést", amit nála találtunk? — Intett Maruzzi az üvegszekrény felé.</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ésőbb alig lehetett az orvost elcsalni a szekrénytő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sem tudom, mit nézzek inkább? — vakarta a fejét tanácstalanul. — Azt, vagy ezeket i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nem akarunk megfulladni, akkor ezzel kell először végeznünk — lépett Maruzzi a hullához és egyetlen, biztos metszéssel nyaktól egészen lábtőig felnyitotta az élettelen testet. Óvatosan fejtették le a bőrt és órákig tartó nehéz munkával tisztították meg a csontokat a lágy részektő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előtt kifőzném, felvázolom magamnak a csontvázat — hozott egy vázlatkönyvet Maruzzi. — Azt a néhány különleges csontképződményt, amit boncolás közben mutattam, nehezen tudnám majd enélkül visszailleszteni a helyér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Hotter elgondolkozva nézte az asztalon kiterített, porcokkal és indarabokkal még összekötött csontoka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állat, mert szerszámokat használ — töprengett. — De nem is ember, mert repül és mer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Itt elakad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incs több „mert" — szegezte le határozottan Maruzzi. — Látja, itt akadtam el én is! Maga az a tény, hogy repül, még egyáltalán nem zárja ki a magasabbrendű értelem lehetőségét. A szerszámok formája és kivitele arra mutat, hogy már régen túljutottak a földi ősember primitív kísérletezésén és rendszeresen készítik, mondhatnám: gyártják ezeket az eszközöket. Nagyon fontos lelet az a néhány darab sült hal is, amit az egyik tarisznyában találtunk. Ismerik a tüzet! Tudja, hogy a Földön még nem is olyan régen voltak primitív népek, melyek ismerték ugyan, de nem használták a tüzet?! És nézze meg a fogazatot! Különösen a metszőfogak fejlettek, az állcsontok és az alsó állkapocs akár egy gorilláé is lehetett volna.</w:t>
      </w:r>
    </w:p>
    <w:p>
      <w:pPr>
        <w:pStyle w:val="PlainText"/>
        <w:tabs>
          <w:tab w:val="clear" w:pos="708"/>
          <w:tab w:val="left" w:pos="8280" w:leader="none"/>
        </w:tabs>
        <w:ind w:left="540" w:right="23" w:firstLine="360"/>
        <w:jc w:val="both"/>
        <w:rPr>
          <w:rFonts w:ascii="Arial" w:hAnsi="Arial" w:eastAsia="MS Mincho;ＭＳ 明朝" w:cs="Arial"/>
          <w:sz w:val="24"/>
        </w:rPr>
      </w:pPr>
      <w:r>
        <w:drawing>
          <wp:anchor behindDoc="0" distT="0" distB="0" distL="0" distR="114935" simplePos="0" locked="0" layoutInCell="0" allowOverlap="1" relativeHeight="29">
            <wp:simplePos x="0" y="0"/>
            <wp:positionH relativeFrom="column">
              <wp:align>left</wp:align>
            </wp:positionH>
            <wp:positionV relativeFrom="paragraph">
              <wp:posOffset>-3810</wp:posOffset>
            </wp:positionV>
            <wp:extent cx="3086100" cy="200406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 t="-18" r="-12" b="-18"/>
                    <a:stretch>
                      <a:fillRect/>
                    </a:stretch>
                  </pic:blipFill>
                  <pic:spPr bwMode="auto">
                    <a:xfrm>
                      <a:off x="0" y="0"/>
                      <a:ext cx="3086100" cy="2004060"/>
                    </a:xfrm>
                    <a:prstGeom prst="rect">
                      <a:avLst/>
                    </a:prstGeom>
                  </pic:spPr>
                </pic:pic>
              </a:graphicData>
            </a:graphic>
          </wp:anchor>
        </w:drawing>
      </w:r>
      <w:r>
        <w:rPr>
          <w:rFonts w:eastAsia="MS Mincho;ＭＳ 明朝" w:cs="Arial" w:ascii="Arial" w:hAnsi="Arial"/>
          <w:sz w:val="24"/>
        </w:rPr>
        <w:t>Közben szorgalmasan rajzolta a csontváza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 — tartotta el magától a kész rajzot és elégedetten szemlélte a művét. — Nézzék meg a barátunkat. Akár egy újkori Ikarus!</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alább valamilyen tudományos nevet kreáljunk a számára — javasolta Hotter. — „Madárember?" Ez kissé ostobán hangzik, bár Sahan már csak így emlegeti ezeket a jószágoka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n már én is törtem a fejem — vallotta be a biológus. — Mielőtt azonban bármilyen formában is nevébe illesztenénk az ember, az „antroposz" szót, feltétlenül meg kell ismernünk gondolatközlésük módját, mert nem lehet vitás, hogy valamilyen módon beszélnek egymással. Enélkül nem készíthetnének ilyen tökéletes szerszámoka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ön szerint is bizonyos ez, akkor miért ne kaphatnák meg a „chiroptera" szó analógiájára az antroptera nev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ntroposz" és „ptera" — bontotta szét Maruzzi elgondolkozva a görög szavakat. — Ember és szárnyas... Sajnos, az „ember" szó már nem csupán az élőlények egy rendjének az elnevezése nálunk, hanem fogalom, ami a test felépítésén kívül sok egyebet is magába fogla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Hogy beszél, és munkát végez! Hogy civilizációja és kultúrája van. Nos, az első kettőt a mi antropteránknál már megtaláltuk. És én nem hiszem, hogy tévednék, ha azt állítom, hogy ilyen vagy olyan formában a két másik kritériumot is meg fogjuk náluk talál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ntroptera... — ízlelgette a szót Maruzzi. — Talán igaza lesz! De adjuk át most a csontokat Dornednek, ő majd kifőzi őket. Mi pedig — földi ismereteinkből kiindulva kíséreljük meg genealógiailag levezetni a szárnyasemberek — itt mosolyogva fejet hajtott Hotter előtt — bocsánat, az antropterák fejlődésének a folyamatát. Tételezzük fel, hogy nagyjából itt is ugyanazok a történeti korszakok játszódtak le, mint odaát a Földö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Vaskos kötetet emelt ki az egyik könyvszekrényből és fellapozta benne a földi élőlények törzsfájának kép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séges, hogy földtörténeti középkorig a fejlődés időben megegyezik az itt lezajlott folyamatta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 válaszolta határozottan Maruzzi. — Majdnem biztos ugyanis, hogy naprendszerünk bolygói és maga a Nap is lassan, állandóan hűlnek. Amikor a Földön megjelent az első egysejtű, a Vénuszon olyan magas volt a hőmérséklet, hogy szerves élet még nem alakulhatott ki. Szükségképpen az egész fejlődési folyamat későbben indult el és talán ezért is nem jutott el eddig magasabb fokra.</w:t>
      </w:r>
    </w:p>
    <w:p>
      <w:pPr>
        <w:pStyle w:val="PlainText"/>
        <w:tabs>
          <w:tab w:val="clear" w:pos="708"/>
          <w:tab w:val="left" w:pos="8280" w:leader="none"/>
        </w:tabs>
        <w:ind w:left="540" w:right="23" w:firstLine="360"/>
        <w:jc w:val="both"/>
        <w:rPr>
          <w:rFonts w:ascii="Arial" w:hAnsi="Arial" w:cs="Arial"/>
          <w:sz w:val="24"/>
        </w:rPr>
      </w:pPr>
      <w:r>
        <w:drawing>
          <wp:anchor behindDoc="0" distT="0" distB="0" distL="0" distR="114935" simplePos="0" locked="0" layoutInCell="0" allowOverlap="1" relativeHeight="30">
            <wp:simplePos x="0" y="0"/>
            <wp:positionH relativeFrom="column">
              <wp:align>left</wp:align>
            </wp:positionH>
            <wp:positionV relativeFrom="paragraph">
              <wp:posOffset>3810</wp:posOffset>
            </wp:positionV>
            <wp:extent cx="3505200" cy="338328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0" r="-9" b="-10"/>
                    <a:stretch>
                      <a:fillRect/>
                    </a:stretch>
                  </pic:blipFill>
                  <pic:spPr bwMode="auto">
                    <a:xfrm>
                      <a:off x="0" y="0"/>
                      <a:ext cx="3505200" cy="338328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nnyi lehet fejlődéstörténeti szempontból a Vénusz lemaradás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nagyon durva becsléssel tudnék erre a kérdésre választ adni. Harminc vagy negyven millió év? Talán a földi oligocén vagy eocén korok idején keletkezett itt az élet, amely az adott fizikai viszonyok közt azután természetesen egészen másképpen fejlődött, mint a Földö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örvényszerű valami az élőlények, illetve a szerves élet fejlődése? Az első egysejtűtől az állatig és az emberig feltétlenül le kell zajlania mindenütt az egész folyamatn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kezdet, tehát amikor a szerveden vegyületekből szerves vegyületek, majd ezekből egyszerű fehérjék keletkeznek, valószínűleg mindenütt azonos. Talán még az alaktalan fehérje is hasonló módon állítja elő mag és burok képzésével az élet csíráját jelentő első sejtet. Ekkor azonban már feltétlenül hatni kezdenek a környezet és a különböző fizikai tényezők, megszabják, irányítják a fejlődés ütemét és módj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róbáljuk meg felvázolni a Vénusz fejlődéstörténet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próbálhatom — válaszolta tűnődve Maruzzi —, bár eddig nagyon keveset láttam még ahhoz ebből a világból, hogy akárcsak el is tudjam képzelni az egymáshoz kapcsolódó láncszemeket...</w:t>
      </w:r>
    </w:p>
    <w:p>
      <w:pPr>
        <w:pStyle w:val="PlainText"/>
        <w:tabs>
          <w:tab w:val="clear" w:pos="708"/>
          <w:tab w:val="left" w:pos="8280" w:leader="none"/>
        </w:tabs>
        <w:ind w:left="540" w:right="23" w:firstLine="360"/>
        <w:jc w:val="both"/>
        <w:rPr>
          <w:rFonts w:ascii="Arial" w:hAnsi="Arial" w:eastAsia="MS Mincho;ＭＳ 明朝" w:cs="Arial"/>
          <w:sz w:val="24"/>
        </w:rPr>
      </w:pPr>
      <w:r>
        <w:drawing>
          <wp:anchor behindDoc="0" distT="0" distB="0" distL="0" distR="114935" simplePos="0" locked="0" layoutInCell="0" allowOverlap="1" relativeHeight="31">
            <wp:simplePos x="0" y="0"/>
            <wp:positionH relativeFrom="column">
              <wp:align>left</wp:align>
            </wp:positionH>
            <wp:positionV relativeFrom="paragraph">
              <wp:posOffset>7620</wp:posOffset>
            </wp:positionV>
            <wp:extent cx="3560445" cy="347154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9" r="-9" b="-9"/>
                    <a:stretch>
                      <a:fillRect/>
                    </a:stretch>
                  </pic:blipFill>
                  <pic:spPr bwMode="auto">
                    <a:xfrm>
                      <a:off x="0" y="0"/>
                      <a:ext cx="3560445" cy="3471545"/>
                    </a:xfrm>
                    <a:prstGeom prst="rect">
                      <a:avLst/>
                    </a:prstGeom>
                  </pic:spPr>
                </pic:pic>
              </a:graphicData>
            </a:graphic>
          </wp:anchor>
        </w:drawing>
      </w:r>
      <w:r>
        <w:rPr>
          <w:rFonts w:eastAsia="MS Mincho;ＭＳ 明朝" w:cs="Arial" w:ascii="Arial" w:hAnsi="Arial"/>
          <w:sz w:val="24"/>
        </w:rPr>
        <w:t>Maruzzi ceruzája villámgyorsan száguldott a fehér papírlapon. Amikor készen volt, megmutatta a rajzot Hotterne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s, mit szól ehhez?</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ssé sok benne a kérdőjel! — nevetett az orvos. — Alá is tudná valamivel támasztani elképzelés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kisebb nehézségi erő, az ingoványos talaj, az örökös köd... A bolygón uralkodó fizikai viszonyok kisebb-nagyobb mértékben azonosak ugyan a földi viszonyokkal, nem egy vonatkozásban mégis teljesen eltérnek azoktól. De éppen ezek az eltérő körülmények alakíthatták ki az antropterák rendjét! Repülnek, mert a laza szerkezetű iszapos talaj lehetetlenné, vagy legalábbis nehézzé teszi a járást. Valószínűnek tartom, hogy mozgásukban is a denevérekéhez hasonló érzékszervek segítik őket. Hallott már a denevérek ultrahanghullámokat, illetve ezek visszaverődését felfogó érzékszerveiről? Nem rovarevők, ez nyilvánvaló! Feltételezem tehát, hogy a denevérek egy törzse itt halevővé vált és ebből a törzsből fejlődött ki az: antropter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fákon vagy sziklákon fészkelő vénuszembere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felpattanó ajtón Amme zuhant be hozzáju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l a foglyunk! Most cipeltük be azt a madarat, amelyiket az előbb Fie ütött le a székkel. Még nem tért magához az ütéstől, de mozog és lélegzi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SZO-MI-DO</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iztos, ami biztos! — tapogatta meg Dorned még egyszer az erős nylonkötelet, amivel az ütéstől kábult antropterát lekötözte. — Ha meggebed, se tépi ezt el. Ne adjak neki egy kis rumot? Hátha attól hamarabb magához té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a pulzusát találnám meg ennek a nyavalyásnak! — mérgelődött közben Hotter. — Leküldöm Longot, neki talán több szerencséje lesz. Mindenesetre szólok neki, hogy hozzon magával egy koffeininjekciót, az hatásosabb lesz, mint a rum — nevetett Dornedr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mindig csendes, higgadt, kimért Long úgy rontott be a laboratóriumba, mint a szélvész. Az asztalon fekvő antroptera láttára hátrahőkö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yű... — csodálkozta el magát és közelebb lépve, óvatosan megérintette a zsírosan sima tapintású szárnya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árulnák el, honnan került ide ez a csodabogár? Mi ez tulajdonképpen?</w:t>
      </w:r>
    </w:p>
    <w:p>
      <w:pPr>
        <w:pStyle w:val="PlainText"/>
        <w:tabs>
          <w:tab w:val="clear" w:pos="708"/>
          <w:tab w:val="left" w:pos="8280" w:leader="none"/>
        </w:tabs>
        <w:ind w:left="540" w:right="23" w:firstLine="360"/>
        <w:jc w:val="both"/>
        <w:rPr/>
      </w:pPr>
      <w:r>
        <w:rPr>
          <w:rFonts w:eastAsia="MS Mincho;ＭＳ 明朝" w:cs="Arial" w:ascii="Arial" w:hAnsi="Arial"/>
          <w:sz w:val="24"/>
        </w:rPr>
        <w:t>Sahan, Trokov és a többiek egymás szájából kapkodták a szavakat, míg elmesélték az elmúlt néhány óra eseményeit. Long fürge ujjai közben szorgalmasan tapogatták a domború mellkast, a szívet szerette volna megtalálni. A sztetoszkóp is csődöt mondott, azon keresztül sem hallott szívhangoka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látszik, nincs ritmikus vérkeringése — mondta Long. — Nem preparálták a kiboncolt szerveke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ihetetlenül hamar oszlásnak indult a hulla, a végén már alig bírtuk elviselni a szagát. Csak a szemgolyókat, a vesét és a szívet tettem alkoholba, minden egyebet kidobáltun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ér vo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ngeteg. De jöjjön, nézze meg a spirituszos üvegeket — lépett egy lombikokkal, kémcsövekkel és a legkülönbözőbb laboratóriumi eszközökkel roskadásig megrakott asztalhoz Maruzzi. — Ez lenne a szív, ez meg a vese. Kissé különös formájuk van ugyan, inkább csak a belső elhelyezkedésükből következtetek rendeltetésükr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szívet hol találta me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tüdő hátgerinc felőli oldalán egy gyermekfej nagyságú, vastag izompárnába ágyazott üreg volt. Abban találtam ezt, ami minden valószínűség szerint a szív szerepét látja el a vénuszlakók testéb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persze hiába kerestem szívhangot — nézett Hotter a hanyatt fekvő antropterára. — Nem fordíthatnánk hasr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ha magához tér, mialatt leoldozzuk róla a köteleket! Óriási erejével könnyen kárt tehet valakib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lehet az oka ennek a gyors, kapkodó lélegzésnek? Nem hiszem, hogy ez természetes lenn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re talán magyarázatot tudok adni — szólt közbe Witttnan. — Az űrhajóban levő levegő közel másfélszer annyi oxigént tartalmaz, mint a Vénusz légköre és a légnyomás is magasabb valamivel idebent. Valószínűleg erre reagál így az antroptera tüdeje vagy micsodáj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üdővel lélegzik, azt a boncolásnál minden kétséget kizáróan megállapítottam — erősítette meg Maruzzi a fizikus véleményét. — Maga a tüdő szivacsos szerkezetű é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mondta az előbb Wittman kolléga? — szakította félbe Long. — Antroptera? Mit jelent ez a szó?</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tter doktor volt a keresztapja — nevetett Maruzzi. — A denevérek tudományos neve, a chiroptera szolgált mintául a szóképzésné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ntroptera! Na megállj, szárnyas fajtestvér, akkora adag koffeint nyomok mindjárt beléd, hogy vitustáncot fog járni a hátad közepén a szíved...</w:t>
      </w:r>
    </w:p>
    <w:p>
      <w:pPr>
        <w:pStyle w:val="PlainText"/>
        <w:tabs>
          <w:tab w:val="clear" w:pos="708"/>
          <w:tab w:val="left" w:pos="8280" w:leader="none"/>
        </w:tabs>
        <w:ind w:left="540" w:right="23" w:firstLine="360"/>
        <w:jc w:val="both"/>
        <w:rPr/>
      </w:pPr>
      <w:r>
        <w:rPr>
          <w:rFonts w:eastAsia="MS Mincho;ＭＳ 明朝" w:cs="Arial" w:ascii="Arial" w:hAnsi="Arial"/>
          <w:sz w:val="24"/>
        </w:rPr>
        <w:t>Tényleg, alig néhány perc telt el és az antroptera félig csukott szemhéjai megrebbentek. Riadt félelem tükröződött a ragyogóan fényes, fekete szemekben, amint fejét forgatva körülnézett a számára szokatlan környezetben. Néhány gyenge kísérletet tett, hogy kiszabadítsa magát a kötelek alól, de amikor ez nem sikerült, nyugodtan fekve marad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róbáljunk neki vizet adni — javasolta Long. Maruzzi egy kis csőrös edényben vizet hozott és keveset az antroptera nyitott szájára csöppentett, mire az ajkak közül hosszúkás, sötétlila nyelv nyúlt ki és lenyalta az ottmaradt cseppeket. De rögtön ki is köpte az egészet, alaposan lefröccsentve vele Maruzzi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apád... — törölgette arcát a biológus nevetve. — Ez szépen megtisztelt engem. Úgy látszik sejti, hogy sok dolga lesz még velem. De hozzon valaki kintről egy kevés vizet, hátha az jobban ízlik majd a vendégünkne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Wittman már csörtetett is a fülkéjébe, hogy a kémpróbára előkészített vízből hozzon az antropterának. Ez láthatóan ízlett, nagy kortyokban nyelte a poshadt, állott italt. Amikor elvették előle az edényt, fütyüléshez hasonló, vékony, kellemes hangot hallatott. Határozottan melodikus volt a dallam, a jóhallású Maruzzi rögtön utánafütyülte a néhány hangot. Az antroptera erre végnélküli fütyörészésbe kezdett. A különös, bonyolult dallamot már csak nehezen tudta követni a biológus. Egy-egy részletet megismételve, néha közbefütyült ő is, az antroptera válaszolt, aztán megint Maruzzi következett, így társalogtak egymással valóságos füttykoncertet rendezv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többiek dűltek a nevetéstői a fura hangverseny alatt, összevissza kezdtek fütyülni, sípolni, ami észrevehetően mind nyugtalanabbá tette az antropterát. Maruzzi megfenyegette közönségét, hogy ha nem lesznek csendben, mindenkit kizavar a laboratóriumból. Majd a szárnyas arca fölé hajolva még egyszer elfütyölte azt a rövid dallamot, amivel az először megszólalt. Az utolsó három hangot az antroptera is többször elismételt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van! — kiáltott fel lázas izgalommal Maruzzi. — Könyörgöm, legyenek csendben! Nem hallják, hogy az antroptera most beszél velem?!</w:t>
      </w:r>
    </w:p>
    <w:p>
      <w:pPr>
        <w:pStyle w:val="PlainText"/>
        <w:tabs>
          <w:tab w:val="clear" w:pos="708"/>
          <w:tab w:val="left" w:pos="8280" w:leader="none"/>
        </w:tabs>
        <w:ind w:left="540" w:right="23" w:firstLine="360"/>
        <w:jc w:val="both"/>
        <w:rPr/>
      </w:pPr>
      <w:r>
        <w:rPr>
          <w:rFonts w:eastAsia="MS Mincho;ＭＳ 明朝" w:cs="Arial" w:ascii="Arial" w:hAnsi="Arial"/>
          <w:sz w:val="24"/>
        </w:rPr>
        <w:t>Meglepett csend fogadta a biológus szavai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Igen, igen, beszél! Figyeljék meg, ha ezt fütyülöm neki: </w:t>
      </w:r>
    </w:p>
    <w:p>
      <w:pPr>
        <w:pStyle w:val="PlainText"/>
        <w:tabs>
          <w:tab w:val="clear" w:pos="708"/>
          <w:tab w:val="left" w:pos="8280" w:leader="none"/>
        </w:tabs>
        <w:ind w:left="540" w:right="23"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1514475" cy="409575"/>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1"/>
                    <a:srcRect l="-24" t="-88" r="-24" b="-88"/>
                    <a:stretch>
                      <a:fillRect/>
                    </a:stretch>
                  </pic:blipFill>
                  <pic:spPr bwMode="auto">
                    <a:xfrm>
                      <a:off x="0" y="0"/>
                      <a:ext cx="1514475" cy="409575"/>
                    </a:xfrm>
                    <a:prstGeom prst="rect">
                      <a:avLst/>
                    </a:prstGeom>
                  </pic:spPr>
                </pic:pic>
              </a:graphicData>
            </a:graphic>
          </wp:inline>
        </w:drawing>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kkor ő is ugyanezzel válaszol. Figyeljenek csa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És valóban, szinte boldogan fütyülte el többször is egymás után az antroptera a három hangot.</w:t>
      </w:r>
    </w:p>
    <w:p>
      <w:pPr>
        <w:pStyle w:val="PlainText"/>
        <w:tabs>
          <w:tab w:val="clear" w:pos="708"/>
          <w:tab w:val="left" w:pos="8280" w:leader="none"/>
        </w:tabs>
        <w:ind w:left="540" w:right="23" w:firstLine="360"/>
        <w:jc w:val="both"/>
        <w:rPr/>
      </w:pPr>
      <w:r>
        <w:rPr>
          <w:rFonts w:eastAsia="MS Mincho;ＭＳ 明朝" w:cs="Arial" w:ascii="Arial" w:hAnsi="Arial"/>
          <w:sz w:val="24"/>
        </w:rPr>
        <w:t>Maruzzi nem bírt magával. Mint a tébolyodott ugrálta körül az asztalt, elkapta Rahamát, és csak rázta, hogy annak majd a lelke szakadt k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ja? Hát ez... Várjon csa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vénuszlakóhoz szaladt és hozzá hajolva lassan, tagoltan szolmizált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2838450" cy="638175"/>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2"/>
                    <a:srcRect l="-13" t="-56" r="-13" b="-56"/>
                    <a:stretch>
                      <a:fillRect/>
                    </a:stretch>
                  </pic:blipFill>
                  <pic:spPr bwMode="auto">
                    <a:xfrm>
                      <a:off x="0" y="0"/>
                      <a:ext cx="2838450" cy="638175"/>
                    </a:xfrm>
                    <a:prstGeom prst="rect">
                      <a:avLst/>
                    </a:prstGeom>
                  </pic:spPr>
                </pic:pic>
              </a:graphicData>
            </a:graphic>
          </wp:inline>
        </w:drawing>
      </w:r>
    </w:p>
    <w:p>
      <w:pPr>
        <w:pStyle w:val="PlainText"/>
        <w:tabs>
          <w:tab w:val="clear" w:pos="708"/>
          <w:tab w:val="left" w:pos="8280" w:leader="none"/>
        </w:tabs>
        <w:ind w:left="540" w:right="23" w:firstLine="360"/>
        <w:jc w:val="both"/>
        <w:rPr/>
      </w:pPr>
      <w:r>
        <w:rPr>
          <w:rFonts w:eastAsia="MS Mincho;ＭＳ 明朝" w:cs="Arial" w:ascii="Arial" w:hAnsi="Arial"/>
          <w:sz w:val="24"/>
        </w:rPr>
        <w:t xml:space="preserve">Az antroptera tágranyílt szemekkel bámult Maruzzira. Furcsa, torz fintor futott át visszataszító arcán, amikor kristálytiszta hangokkal, hibátlanul fütyülte végig ő is a skálát. És mint két vidám szabólegény, játszották tovább a bolondos játékot, hol az antroptera, hol Maruzzi „mondott" valamit, a másik egyszer megismételte, máskor újabb melódiával toldta meg a válaszát — csak éppen senki sem értett semmit az egész hangáradatból. A Föld messzeszakadt vándorai a végén már kórusban fütyülték, énekelték vénuszlakó rokonuknak: </w:t>
      </w:r>
    </w:p>
    <w:p>
      <w:pPr>
        <w:pStyle w:val="PlainText"/>
        <w:tabs>
          <w:tab w:val="clear" w:pos="708"/>
          <w:tab w:val="left" w:pos="8280" w:leader="none"/>
        </w:tabs>
        <w:ind w:left="540" w:right="23"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1628775" cy="638175"/>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3"/>
                    <a:srcRect l="-22" t="-56" r="-22" b="-56"/>
                    <a:stretch>
                      <a:fillRect/>
                    </a:stretch>
                  </pic:blipFill>
                  <pic:spPr bwMode="auto">
                    <a:xfrm>
                      <a:off x="0" y="0"/>
                      <a:ext cx="1628775" cy="638175"/>
                    </a:xfrm>
                    <a:prstGeom prst="rect">
                      <a:avLst/>
                    </a:prstGeom>
                  </pic:spPr>
                </pic:pic>
              </a:graphicData>
            </a:graphic>
          </wp:inline>
        </w:drawing>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ljen Szo-mi-do! Hurráááá! — rikkantotta el magát Dorned. — Csak arra vagyok kíváncsi, velem hogyan fog a koma beszélgetni? Mert még a boci-boci-tarkát is olyan hamisan fütyülöm el, hogy magam sem ismerek rá...</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maguk mi a csodát csinálnak itt? — állt meg az ajtóban Hotter. — Antroptera-duett, földi kísérettel?</w:t>
      </w:r>
    </w:p>
    <w:p>
      <w:pPr>
        <w:pStyle w:val="PlainText"/>
        <w:tabs>
          <w:tab w:val="clear" w:pos="708"/>
          <w:tab w:val="left" w:pos="8280" w:leader="none"/>
        </w:tabs>
        <w:ind w:left="540" w:right="23" w:firstLine="360"/>
        <w:jc w:val="both"/>
        <w:rPr/>
      </w:pPr>
      <w:r>
        <w:rPr>
          <w:rFonts w:eastAsia="MS Mincho;ＭＳ 明朝" w:cs="Arial" w:ascii="Arial" w:hAnsi="Arial"/>
          <w:sz w:val="24"/>
        </w:rPr>
        <w:t>Karonfogva támogatta Jorodent egy székhez. Az még sápadt volt és gyengén állt a lábán, de most kirántotta karját Hotter kezéből és az asztalhoz támolyg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volt a támadóm? — kérdezt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annak elég volt a golyó, amit kapott. Ezt azóta fogta a szerencsés Fi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 nem nyugodott, amíg töviről hegyire el nem meséltek neki mindent. Maga is rendezett néhány füttypróbát, alaposan végigtanulmányozta az antropterát és a szerszámait, aztán Botkára támaszkodva megállt a terem közepé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hát nem hiába jöttünk a Vénuszra! — állapította meg elégedetten. Szeme ragyogott, amikor a kezében levő kis bunkót felmutatta. — Tudják, miből készítik buzogányaikat a vénuszlakó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Trokov csendesen bólintot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már tudom. A többiek nemigen figyeltek fel rá, hogy milyen súlyos ez a kis darab fém.</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latina! — csattant fel Joroden hangja. — Ötvözetlen, tiszta platina. Mennyi kincs lehet itt, ha még ezek az egyszerű eszközök is platinából vannak? Bizonyosra veszem, hogy a talaj gazdag urániumban. Ha nem is találunk mást, csak ezt a két fémet, már ezért is érdemes volt vállalni minden kockázato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Rahama elkérte Jorodentől a kis bunkót és mélyen elgondolkozva forgatta kezében. Valamit mormogott magában, de a közvetlen mellette állók is csak annyit hallottak belőle: „... szerencsétlenek..."</w:t>
      </w:r>
    </w:p>
    <w:p>
      <w:pPr>
        <w:pStyle w:val="PlainText"/>
        <w:tabs>
          <w:tab w:val="clear" w:pos="708"/>
          <w:tab w:val="left" w:pos="8280" w:leader="none"/>
        </w:tabs>
        <w:ind w:left="540" w:right="23" w:firstLine="360"/>
        <w:jc w:val="both"/>
        <w:rPr/>
      </w:pPr>
      <w:r>
        <w:rPr>
          <w:rFonts w:eastAsia="MS Mincho;ＭＳ 明朝" w:cs="Arial" w:ascii="Arial" w:hAnsi="Arial"/>
          <w:sz w:val="24"/>
        </w:rPr>
        <w:t>És mint aki igazat ad magának, bólintott, amikor Joroden folytatt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latina van, munkaerő van! Megalapíthatjuk hát a Vénuszállamot, melynek valutája a platina, polgárai pedig a földi emberek és az antropterák lesznek. Az antropterák, akiknek csak füttyentenünk kell, hogy parancsainkat teljesítsék. Kívánhatunk-e magunknak ennél több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23" w:firstLine="360"/>
        <w:jc w:val="center"/>
        <w:rPr>
          <w:rFonts w:ascii="Arial" w:hAnsi="Arial" w:eastAsia="MS Mincho;ＭＳ 明朝" w:cs="Arial"/>
          <w:b/>
          <w:b/>
          <w:bCs/>
          <w:i/>
          <w:i/>
          <w:iCs/>
          <w:sz w:val="24"/>
        </w:rPr>
      </w:pPr>
      <w:r>
        <w:rPr>
          <w:rFonts w:eastAsia="MS Mincho;ＭＳ 明朝" w:cs="Arial" w:ascii="Arial" w:hAnsi="Arial"/>
          <w:b/>
          <w:bCs/>
          <w:i/>
          <w:iCs/>
          <w:sz w:val="24"/>
        </w:rPr>
        <w:t>ISMERKEDÉS A VÉNUSZLAKÓKKAL</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látják, hogy senkit sem fog bántani — védte Maruzzi hevesen az antropterát. — Aki fél, menjen ki, amíg leoldom róla a köteleke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 azonban nem enged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azért akarjuk elbódítani Szo-mi-dót, mert félünk tőle. Ki tudja, nem fog-e dühöngeni, ha magához tér? Lehet, hogy csak a sugárszóróval tudja majd Eplen ártalmatlanná tenni.</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iztos, hogy nem lehetünk elég óvatosak — vélte Long is. — Fogalmam sincs róla, mi okozta Joroden professzornál a sokkot: sérülést nem találtam rajta. És teljesen ép maradt a két nyúl i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ha egy beépített sugárszóró van Szo-mi-do ormányában? — vihogott Husszein. — Ráfütyül valakire, és kampec...</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bolondozzanak már! — mérgelődött Maruzzi. — Ha ez így lenne, akkor ezóta már százszor elintézett volna mindnyájunka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is, mi kábította el akkor a professzort és mitől pusztultak el a nyulak? — kérdezte Trokov. — Valaminek mégiscsak történnie kell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akarom önt megbántani, Joroden — mondta habozva Maruzzi —, de könnyen el tudom képzelni, hogy a szokatlan kinézésű támadó...</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gondolja, hogy az ijedtségtől kaptam sokkot? — vágott közbe nevetve Joroden. — Hát... lehet! Mit tagadjam, alaposan megrémültem, amikor felbukkant előttem ez az ocsmány pofa. Ilyen meglepetésre igazán nem voltam elkészülv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ezt el is fogadjuk magyarázatnak — avatkozott a vitába Karren —, akkor is nyitva marad a kérdés, hogy ki vagy mi ölte meg a nyulakat? Azok bizony szabályosan megdöglöttek, ezt éppen Maruzzi állapította meg rólu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jó, hozza Long azt az étert! — adta be derekát Maruzzi. — De agyonütök mindenkit, ha nekem valami kárt tesznek az antropterámba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szíve valószínűleg bírni fogja az altatást — bizakodott Long. — Egyébként nem hiszem, hogy sok étert kell majd a védencére pazarolnom...</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Egy sarokba húzódva figyelték Longot, aki hátulról csendesen az antropterához lopakodott és hirtelen mozdulattal arcára borította az éterrel átitatott altatómaszkot. A vergődő, fuldokló testen pattanásig feszült az erős kötél, de hamarosan elernyedtek a görcsösen rángatódzó izmok és a fogoly petyhüdten, mozdulatlanul nyúlt el az asztalon. Maruzzi gyorsan leoldozta a kötelet és Longgal együtt a sugárszórót szorongató Eplen mögé húzódot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antroptera kisvártatva mozgolódni kezdett. Felemelte fejét, majd szárnykönyökből kinyúló ujjaira támaszkodva suta mozdulattal ülőhelyzetbe tolta fel magát. Csodálkozva nézett körül, mintha azokat kereste volna, akik az imént még körülvetté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mikor észrevette a sarokban szorongó kis csoportot, elnyújtott, hosszú fütty hagyta el a száját. Talán üdvözölni vagy hívni akarta őket a maga különös módján. Okos, értelmes szemével várakozva nézett rájuk. Válaszul Maruzzi egymás után többször elfütyülte azt a mindössze három hangból álló kis dallamot, amiről már sejtette, hogy a vénuszlakók nyelvén a foglyul ejtett antroptera nevét jelent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Szo-mi-do fenekén és talpain csúszkálva az asztal széléhez lökdöste magát és szárnyait maga után húzva, lecsúszott a földre. Egy ideig imbolyogva állt a lábain, majd apró, tipegő léptekkel Maruzzi felé indult, amikor a lépcsőház felől váratlanul kinyílt az ajtó és Katrina lépett a teremb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arren rémült kiáltására Fie és Liwniczki egyszerre ugrottak Katrinához, Maruzzi pedig, félrelökve Eplent, a támolyogva közeledő antroptera elé toppan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pillanat kritikus volt, talán veszélyes is, mégis feloldotta a feszültséget. Mindnyájan körülvették Maruzzit, aki kissé remegő kézzel ugyan, de bátran simogatta az antroptera széles mellé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o-mi-do! Szo-mi-do! — szólongatta Joroden is az antopterát, de az fel sem figyelt a dallam nélkül, emberi hangon kiejtett szavakra.</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ért ez a szóból! — legyintett megvetően Dorned. — Egy vacak földi kutyának több esze van, mint egy ilyen denevérnek. Azzal legalább szót is ért az ember, meg fütyülhet is neki, ha éppen ahhoz van kedv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_ No, no, nem egészen úgy van az! — vette megint védelmébe Maruzzi a vénuszlakót. — Próbálja csak énekelve hívni, így: szo - mi - do... Látja, hogy rögtön felfigyel?</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p tőlem egy furulyát, azon majd beszélgethet vele — ugratta Zappo Dornedet. — Megtanulja, hogy mikor melyik lyukat kell a furulyán befogni, aztán akár hangversenyt is rendezhet Szo-mi-dova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szélhetek vele én is? — kérdezte nekibátorodva Katrina, akinek Karren segítségével végre sikerült az embergyűrűn át Szo-mi-do közelébe férkőzni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Parancsoljon! — nevetett Maruzzi. — Egyébként engedje meg, hogy bemutassam vendégünket! Szo-mi-do — fütyülte az antroptera vállára téve a kezét, majd hirtelen ötlettel Katrinára mutatott és így folytatta: </w:t>
      </w:r>
    </w:p>
    <w:p>
      <w:pPr>
        <w:pStyle w:val="PlainText"/>
        <w:tabs>
          <w:tab w:val="clear" w:pos="708"/>
          <w:tab w:val="left" w:pos="8280" w:leader="none"/>
        </w:tabs>
        <w:ind w:left="540" w:right="23"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1676400" cy="685800"/>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4"/>
                    <a:srcRect l="-21" t="-52" r="-21" b="-52"/>
                    <a:stretch>
                      <a:fillRect/>
                    </a:stretch>
                  </pic:blipFill>
                  <pic:spPr bwMode="auto">
                    <a:xfrm>
                      <a:off x="0" y="0"/>
                      <a:ext cx="1676400" cy="685800"/>
                    </a:xfrm>
                    <a:prstGeom prst="rect">
                      <a:avLst/>
                    </a:prstGeom>
                  </pic:spPr>
                </pic:pic>
              </a:graphicData>
            </a:graphic>
          </wp:inline>
        </w:drawing>
      </w:r>
    </w:p>
    <w:p>
      <w:pPr>
        <w:pStyle w:val="PlainText"/>
        <w:tabs>
          <w:tab w:val="clear" w:pos="708"/>
          <w:tab w:val="left" w:pos="8280" w:leader="none"/>
        </w:tabs>
        <w:ind w:left="540" w:right="23" w:firstLine="360"/>
        <w:jc w:val="both"/>
        <w:rPr/>
      </w:pPr>
      <w:r>
        <w:rPr>
          <w:rFonts w:eastAsia="MS Mincho;ＭＳ 明朝" w:cs="Arial" w:ascii="Arial" w:hAnsi="Arial"/>
          <w:sz w:val="24"/>
        </w:rPr>
        <w:t>Katrina tágranyílt szemekkel nézte a bizonytalanul imbolygó antropterát. Leomló, sötét haja dús keretbe foglalta sápadt arcát, kicsi és törékeny volt állig zárt sima, fehér köpenyében. Halkan felsikoltott, amikor Szo-mi-do, szárnyait meglengetve, odakacsázott hozzá és ügyefogyott, esetlen mozdulattal lábai elé telepedett. Szinte emberi értelem csillogott az antroptera szemében, amint ő is elfütyülte: szo - mi - do, és hosszú, bonyolultan keveredő hangsor után ezzel fejezte be a mondókáját: la - re - m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a - re - mi Largot vagyok! — bókolt kacagva Katrina az antroptera előtt és könnyű kézzel megsimogatva a rút, szőrös fejet, halkan dúdolt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o-mi-do... Szo-mi-do...</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pPr>
      <w:r>
        <w:rPr>
          <w:rFonts w:eastAsia="MS Mincho;ＭＳ 明朝" w:cs="Arial" w:ascii="Arial" w:hAnsi="Arial"/>
          <w:sz w:val="24"/>
        </w:rPr>
        <w:t>Sugárszórókkal és egy radarkészülékkel felszerelve indult el negyedmagával Gauer, hogy felkeresse a közelben leszállott rakétát. Sokáig tanakodtak, terepjárón vágjanak-e neki az első útnak és magukkal vigyék-e Szo-mi-dót is? Az antroptera teljesen ártalmatlannak bizonyult, alig néhány órával szabadulása után már otthonosan járkált szobáról szobára és kíváncsian megbámult mindent, ami a szeme elé került.</w:t>
      </w:r>
    </w:p>
    <w:p>
      <w:pPr>
        <w:pStyle w:val="PlainText"/>
        <w:tabs>
          <w:tab w:val="clear" w:pos="708"/>
          <w:tab w:val="left" w:pos="8280" w:leader="none"/>
        </w:tabs>
        <w:ind w:left="540" w:right="23" w:firstLine="360"/>
        <w:jc w:val="both"/>
        <w:rPr/>
      </w:pPr>
      <w:r>
        <w:rPr>
          <w:rFonts w:eastAsia="MS Mincho;ＭＳ 明朝" w:cs="Arial" w:ascii="Arial" w:hAnsi="Arial"/>
          <w:sz w:val="24"/>
        </w:rPr>
        <w:t>Végül úgy határoztak, hogy inkább gyalog indulnak a rövid kirándulásra, de attól tartva, hogy kint a szabadban esetleg szárnyrakap és megszökik tőlük, Szo-mi-dót otthonhagytá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Egymáshoz kötözve Fie és Liwniczki tapogatták elől az utat, mögöttük Joroden caplatott vízmentes ruhája fölé húzott, övig érő csizmákban. Fejük fedetlen volt, a szájat is szabadon hagyva csak orrukat takarta egy kis gumikosár, amit vékony tömlő kötött össze a hátukra szíjazott tartállyal, így pótolták az oxigént, amiből a Vénusz légkörében kevesebb volt, mint a földi levegőbe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Hamarosan tapasztalták, hogy a mindent elborító, híg latyak, majdnem egyenletesen, csak alig néhány centiméteres rétegben fedi a felszínt, alatta sziklás, vagy hasonló szilárdságú, kemény talaj rejtőzi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ek lehetnek a síkságok és a völgyek, ha még ezen a fennsíkon is ilyen sártenger van? — méltatlankodott Gauer. — Még szerencse, hogy ezt a vékony vízréteget nem jelezte a radar, különben tán még most is a Vénusz fölött keringenénk leszállóhelyet keresv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ronda egy világ, az biztos — állapította meg Fie is, aki Liwniczkivel együtt minden percben megállt, hogy a sűrűn patakzó izzadságot és a fákról, levegőből permetező vízcseppeket letörölje arcáról. — Mintha egy gőzfürdőben ülnék, nyakig forró vízb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gyvennégy fok Celsius — nézte meg Joroden az övére akasztott hőmérőt. — Pedig lehet, hogy még csak „reggel" van a Vénuszon, vagy éppen esteledik. De ha ez lesz a legmagasabb hőmérséklet, akkor csak kibírjuk valahogyan ezt a néhány év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 hosszúak itt a napok? — kérdezte Liwniczk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kilencven óra alatt, amit eddig a Vénuszon töltöttünk, semmi változást sem jelez a fényerősségmérő. Sem világosabb, sem sötétebb nem lett. Ebből arra következtetek, hogy egy vénusznap derekán, „déltájban" lehetün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jól emlékszem, ezerkétszáz órára becsülte a tengelyforgás idejét? — állt meg pihenni Gauer is. — Így kereken hatszáz órás nappalokra és ugyanilyen hosszú éjszakára számíthatun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rülbelül. Ennyire, vagy talán még többre...</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legalább Churan is kialhatja magát! — sóhajtotta Fie. — Alig bírom reggelenként kiverni ágyából azt az álomszuszékot. Fogadni mernék, hogy az első vénusz-éjszakára az én nyakamba fogja varrni az inspekció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azt semmi esetre se vállalja! — nevetett Joroden. — De gyerünk — tovább, mert már kezd elegem lenni ebből a kirándulásból. Fejem búbjáig lucskos vagyok.</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Nagyot húztak a termoszokból, a radarkészülék segítségével. „betájolták" magukat a vontatórakétára és tovább botorkáltak a ködben. Angolnákhoz és óriási varangyokhoz hasonló, szürkésfehér víziállatok siklottak el lábuk között, laposan elterülő, méteres leveleivel nagy foltokban borította a víz színét egy tölcséres, fehér virágú növény. A fák pikkelyes kérgére tenyérnyi, áttetsző testű férgek tapadtak, a pikkelyek közé szúrt hosszú, fullánkszerű nyelvükkel a fák nedvét szívták.</w:t>
      </w:r>
    </w:p>
    <w:p>
      <w:pPr>
        <w:pStyle w:val="PlainText"/>
        <w:tabs>
          <w:tab w:val="clear" w:pos="708"/>
          <w:tab w:val="left" w:pos="8280" w:leader="none"/>
        </w:tabs>
        <w:ind w:left="540" w:right="23" w:firstLine="360"/>
        <w:jc w:val="both"/>
        <w:rPr/>
      </w:pPr>
      <w:r>
        <w:rPr>
          <w:rFonts w:eastAsia="MS Mincho;ＭＳ 明朝" w:cs="Arial" w:ascii="Arial" w:hAnsi="Arial"/>
          <w:sz w:val="24"/>
        </w:rPr>
        <w:t>Nemsokára előttük volt a talpára fordult vontatórakéta ormótlan teste. Csak a négy támasztótalp merült meg kissé, az öblös kifúvónyílások magasan az iszap fölött maradt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z jól sikerült! — állapította meg elégedetten Gauer, aki csak apró hangyának tűnt az óriási rakéta mellett. — Ezzel nem sok bajunk lesz a startnál, az biztos!</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ris a visszainduláson jár az esze? — csóválta fejét Joroden. — Pedig erre egyhamar nem kerül sor. Töméntelen feladat és valószínűleg még több meglepetés vár még itt ránk, Gaue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nnyivel könnyebb lenne a dolgunk, ha meg tudnánk barátkozni az antropterákkal. Hát még ha meg is értenénk őke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lig néhány nap után már valóságos párbeszédeket fütyörésznek végig Maruzzi és Szo-mi-do. Annyit már én is megtanultam, hogy a „száj" az ő nyelvükön elfütyülve: re-re-mi-fa, a szekercéjük, ti-do-szo-la-do és ha enni akar a mi Szo-mi-do barátunk, akkor ezt fütyüli:</w:t>
      </w:r>
    </w:p>
    <w:p>
      <w:pPr>
        <w:pStyle w:val="PlainText"/>
        <w:tabs>
          <w:tab w:val="clear" w:pos="708"/>
          <w:tab w:val="left" w:pos="8280" w:leader="none"/>
        </w:tabs>
        <w:ind w:left="540" w:right="23"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2066925" cy="619125"/>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5"/>
                    <a:srcRect l="-17" t="-58" r="-17" b="-58"/>
                    <a:stretch>
                      <a:fillRect/>
                    </a:stretch>
                  </pic:blipFill>
                  <pic:spPr bwMode="auto">
                    <a:xfrm>
                      <a:off x="0" y="0"/>
                      <a:ext cx="2066925" cy="619125"/>
                    </a:xfrm>
                    <a:prstGeom prst="rect">
                      <a:avLst/>
                    </a:prstGeom>
                  </pic:spPr>
                </pic:pic>
              </a:graphicData>
            </a:graphic>
          </wp:inline>
        </w:drawing>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ezzel az átkozott hangmagassággal vagyok bajban — próbálta végig Joroden még egyszer a hangokat. — Egyszer alsó, egyszer felső cével kezdi a mondókáját ez a kelekótya. Operaénekest vagy zenetanárt kellene melléje szerződtetni... Jaj! — kapott hirtelen a vállához.</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 xml:space="preserve">Mintha jégeső paskolta volna körülöttük a vizet, ökölnyi és még nagyobb puha, gömbölyű tárgyak zuhogtak rájuk a magasból. Hol az egyik, hol a másik ordított fel, amint tompa puffanással fején, hátán loccsant a záporként hulló valami. Ragacsos, sárga lében, úszott mindenük, mire a rakéta egyik előreugró bordája alá menekültek. </w:t>
      </w:r>
    </w:p>
    <w:p>
      <w:pPr>
        <w:pStyle w:val="PlainText"/>
        <w:tabs>
          <w:tab w:val="clear" w:pos="708"/>
          <w:tab w:val="left" w:pos="8280" w:leader="none"/>
        </w:tabs>
        <w:ind w:left="540" w:right="23" w:firstLine="360"/>
        <w:jc w:val="both"/>
        <w:rPr/>
      </w:pPr>
      <w:r>
        <w:drawing>
          <wp:anchor behindDoc="0" distT="0" distB="0" distL="0" distR="114935" simplePos="0" locked="0" layoutInCell="0" allowOverlap="1" relativeHeight="32">
            <wp:simplePos x="0" y="0"/>
            <wp:positionH relativeFrom="column">
              <wp:align>left</wp:align>
            </wp:positionH>
            <wp:positionV relativeFrom="paragraph">
              <wp:posOffset>635</wp:posOffset>
            </wp:positionV>
            <wp:extent cx="2560320" cy="1607820"/>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0" t="-16" r="-10" b="-16"/>
                    <a:stretch>
                      <a:fillRect/>
                    </a:stretch>
                  </pic:blipFill>
                  <pic:spPr bwMode="auto">
                    <a:xfrm>
                      <a:off x="0" y="0"/>
                      <a:ext cx="2560320" cy="160782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fene egye meg a maga antropteráit! — mérgelődött Gauer az arcát törölgetve. — Majdnem kiverték, a fogamat ezekkel a szeretetcsomagokka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éppen antropterák lennének a támadók? — nyögte oldalát tapogatva Jorode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 hallja, éppen maga kérdezi ezt?.— támadt rá Gauer. — Elfütyüli a vacsora-indulót és erre egy vagon rothadt tököt potyogtatnak a fejére — ennyi nem elég? Csak csalogassa őket, majd meglátja, hogy mindjárt újabb küldeménnyel örvendeztetik meg...</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 kézbevette a sugárszóró tölcsér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próbálom! De jól figyeljenek maguk is, hátha most keményebb ajándékokat kapunk tőlük!</w:t>
      </w:r>
    </w:p>
    <w:p>
      <w:pPr>
        <w:pStyle w:val="PlainText"/>
        <w:tabs>
          <w:tab w:val="clear" w:pos="708"/>
          <w:tab w:val="left" w:pos="8280" w:leader="none"/>
        </w:tabs>
        <w:ind w:left="540" w:right="23" w:firstLine="360"/>
        <w:jc w:val="both"/>
        <w:rPr/>
      </w:pPr>
      <w:r>
        <w:rPr>
          <w:rFonts w:eastAsia="MS Mincho;ＭＳ 明朝" w:cs="Arial" w:ascii="Arial" w:hAnsi="Arial"/>
          <w:sz w:val="24"/>
        </w:rPr>
        <w:t>Az újabb füttyjelet néma csend fogadta. Már ki akartak bújni a biztonságot nyújtó acélborda alól, amikor suhogást hallottak és halk loccsanással egy antroptera huppant eléjük a magasból. Kiterjesztett szárnyakkal, menekülésre készen állt meg néhány lépésre, mindkét kezében egy-egy szekercét szorongatott hosszú ujjai közöt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ék földbe gyökerezett lábakkal meredtek az égből pottyant látogatóra. Az várt egy ideig, majd meglebbentve szárnyát közelebb tocsogott és éles, erős hangon fütyülni kezdet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üdvözölt bennünket Szo-mi-do is, amikor magához tért — emlékezett vissza Gauer. — Csak tudnám, mit akar ezzel mondani!</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álaszolgass neki te is, ahogyan Maruzzi szokta — javasolta Fie. — Ebből csak nem lesz baj!</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árj csak! — húzta ki zubbonya alól Gauer a szájharmonikáját. — Még jó, hogy ezt mindig magammal hordom...</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Félretolta az orráról lelógó oxigéntömlőt és végighúzta száján a kis hangszert. Amikor rátalált a megfelelő hangra, jól kicifrázva ő is eljátszotta harmonikáján az antropterától hallott köszöntés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atyafi, erre mit válaszolsz? — integetett kézzel-lábbal, kacagva Liwniczki. Az antropterát annyira meglepték a szokatlan hangok, hogy leeresztett szárnyakkal, néhány bátortalan lépést tett feléjü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átssz még valamit ennek a csodabogárnak — buzdította Fie izgatottan Gauert. — Látod, hogy tetszik a muzsikád! Valami vidámat fújjál, hátha attól barátságosabb lesz!</w:t>
      </w:r>
    </w:p>
    <w:p>
      <w:pPr>
        <w:pStyle w:val="PlainText"/>
        <w:tabs>
          <w:tab w:val="clear" w:pos="708"/>
          <w:tab w:val="left" w:pos="8280" w:leader="none"/>
        </w:tabs>
        <w:ind w:left="540" w:right="23" w:firstLine="360"/>
        <w:jc w:val="both"/>
        <w:rPr/>
      </w:pPr>
      <w:r>
        <w:rPr>
          <w:rFonts w:eastAsia="MS Mincho;ＭＳ 明朝" w:cs="Arial" w:ascii="Arial" w:hAnsi="Arial"/>
          <w:sz w:val="24"/>
        </w:rPr>
        <w:t>De Gauer képtelen volt folytatni a rögtönzött hangversenyt, nevetéstől fuldokolva dőlt a rakéta síkos oldalának. Amikor végre nagy nehezen összeszedte magát és akadozva ugyan, de mégiscsak belekezdett egy keringőbe, az antroptera széttárta hatalmas szárnyait és néhány suhintással könnyedén a magasba emelkedet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Elnyújtott, éles füttyjelére megelevenedett körülöttük a köd, mindenfelől antropterák bukkantak elő és csoportokba verődve, csapongva röpködtek fölöttük. Egyik-másik leszállt a közelükben, alaposan megbámulta őket, aztán izgatott fütyörészés közben, gyors szárnycsapásokkal hussant ismét a magasba.</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szedek belőlük néhányat — emelte fel a sugárszóró tölcsérét Joroden, de Gauer elkapta a kezé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zel csak megvadítaná őket! Sokkal hamarabb össze fogunk velük barátkozni, ha nem félnek tőlün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ha megtámadnak? — aggodalmaskodott Jorod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is ráérünk a sugárszórókat használni. Inkább szedjük most össze minden „nyelvtudásunkat" és próbáljuk az utashajóhoz csalogatni ők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azzal sokra fogunk menni, amit én tudok! A szekercét emlegessem nekik, vagy megint enni kérjek tőlü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azt ne! — tiltakozott ijedten Gauer. — Elég volt abból a rondaságból, mintha csirizzel lennék bekenve, úgy ragad rajtam minden. De vajon mit csinálnak, ha ezt hallják? — kérdezte és elfütyülte Szo-mi-do nevé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nyugodt, eddig inkább csak kíváncsian bámészkodó antropterákból heves izgalmat váltott ki Gauer próbálkozása. Villámgyors szárnycsapásokkal suhogtak előttük fel-alá, hangjuk fülsiketítőén éles sivítássá erősödött és hosszú ujjaik között fenyegetően lóbálták hajlott nyelű, rövid szekercéik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igyázz! — kiáltott fel ijedten Fie és ugyanakkor olyan erővel lökte meg a mellette lapuló Liwniczkit, hogy az egyensúlyát vesztve, térdre esett a sárban. De ennek köszönhette életét, mert fémesen pendülő csattanással pontosan ott vágódott a rakéta oldalának egy nagy erővel elhajított szekerce, ahol az imént még a feje vol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Nem habozhattak tovább, Joroden máris majdnem megkésve kábított el sugárszórójával egy feléje sikló támadót. Az elerőtlenedő ujjak közül utolsó pillanatban hullott ki a már nekilendülő szekerce, a lezuhanó antroptera szárnya tompa reccsenéssel tört össze, amint a hatalmas test loccsanva a földhöz csapódot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ost már csapatosan támadtak rájuk a feldühödött vénuszlakók. Félelmes volt a nesztelenül, cikázva röpködő szárnyas sereg. Sejteni sem lehetett, hányan vannak a támadók, de azon az alig néhány lépésnyi területen, ameddig ők, földi emberek elláttak, sűrű rajokban sötét árnyékként suhantak át az antropterák. Se mozgás, se hang nem jelezte jöttüket. Felbukkantak a ködből és egy pillanat múlva ismét elnyelte őket a köd.</w:t>
      </w:r>
    </w:p>
    <w:p>
      <w:pPr>
        <w:pStyle w:val="PlainText"/>
        <w:tabs>
          <w:tab w:val="clear" w:pos="708"/>
          <w:tab w:val="left" w:pos="8280" w:leader="none"/>
        </w:tabs>
        <w:ind w:left="540" w:right="23" w:firstLine="360"/>
        <w:jc w:val="both"/>
        <w:rPr/>
      </w:pPr>
      <w:r>
        <w:rPr>
          <w:rFonts w:eastAsia="MS Mincho;ＭＳ 明朝" w:cs="Arial" w:ascii="Arial" w:hAnsi="Arial"/>
          <w:sz w:val="24"/>
        </w:rPr>
        <w:t>A sűrűn zuhogó szekercék csapásai alatt kongott, dübörgött a rakéta acélfala, csak a tetőszerűen kiugró, széles merevítőborda mentette meg a négy ember életé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Émelyítő, édes szag árasztott el mindent, vastagon tapadt rájuk a tökhöz hasonló gyümölcsök undorító, narancssárga leve. Kezükben meg-meglódult a sugárszóró tölcsére, amint köpködve, öklendezve küszködtek a feltörő hányinger ellen. Már közel voltak hozzá, hogy fáradtságtól és rosszulléttől legyőzve feladják a harcot és leroskadjanak a csalogatóan puha, hínárlevelekkel fedett iszapba, amikor hirtelen süket csend váltotta fel az idegtépő lármá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lán egy kis pihenőt tartanak ezek az átkozottak — dűlt Fie kimerülten a rakétának. Kikapcsolta a sugárszórót és nem törődve a sárral, leü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ndulnunk kellene — szólalt meg halkan, erőtlenül Liwniczki. Tágranyílt, kifordult szemei fehéren világítottak viaszsárga arcában.</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van magával? — kapta el Joroden a már-már összeroskadó ember vállát. — Megsebesül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combomon — mutatta Liwniczki a felhasadt nadrágot, melyen sötét csomóba alvadt a sárral keveredett vé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gyon fáj?</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Liwniczki bólinto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ezt még csak elviselném valahogyan. Nagyobb baj, hogy sok vért veszthettem, és rettenetesen gyengének érzem magam.</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Joroden kétségbeesve, tanácstalanul nézett Gauerr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tegyün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radjanak itt — válaszolta nyugodtan Gauer, — én megpróbálok elindulni. Ha már elmentek az antropterák, akkor nincs semmi baj. Ha pedig még itt vannak a közelben, akkor talán sikerül addig elterelnem a figyelmüket, amíg hazatámogatják Liwniczki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közben magát verik agyon! A ködben nem látja őket, védekezni sem tud ellenü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én nem látom őket, ők sem látnak engem — legyintett Gauer. — Vaktában meg csak nem dobálják a szekercéike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iztosra veszem, hogy az antropterák a ködön át is látnak! — mondta Joroden határozott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képtelensé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an tájékozódnának másképp ebben a sűrű ködben? Hogyan tudnának ilyen villámgyorsan repülni? Hiszen agyonzúznák magukat a fákon vagy a sziklákon, ha ők is csak néhány méterre látnána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igaz! — hökkent meg Gauer. — De röntgenszemük csak nem lehe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jd megkérdezzük Maruzzit, ő biztosan többet fog erről tudni. De hogyan jutunk el a hajóig?</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lehetne egy vaslemezt, vagy valami hasonlót leszerelni a rakétáról? — kérdezte Fie. — Ha útközben a fejünk fölé tartjuk, talán sikerül épen hazavergődnünk.</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ravó! — csapott Joroden örömmel a távírász vállára, de mindjárt le is lohadt a lelkesedése. — Honnan és mivel tudunk erről a kolosszusról leszerelni valami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öbb nyílás is van a rakétán — mondta izgatottan Gauer —, melyek a motorházba és a műszerekhez vezetnek. A nyílásokat fedő acéllemezek csak néhány csavarral vannak felerősítve. Szerencsére hoztam magammal csavarkulcsot, bent is körül akartam nézni, hogy rendben van-e minde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ie maradjon itt Liwniczkivel, mi pedig leszereljük az egyik fedőlemezt — rendelkezett Joroden. — Kibírja addig, Liwniczki?</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írom, vagy nem bírom, mást úgysem tehetünk. Csak siessenek.</w:t>
      </w:r>
    </w:p>
    <w:p>
      <w:pPr>
        <w:pStyle w:val="PlainText"/>
        <w:tabs>
          <w:tab w:val="clear" w:pos="708"/>
          <w:tab w:val="left" w:pos="8280" w:leader="none"/>
        </w:tabs>
        <w:ind w:left="540" w:right="23" w:firstLine="360"/>
        <w:jc w:val="both"/>
        <w:rPr/>
      </w:pPr>
      <w:r>
        <w:rPr>
          <w:rFonts w:eastAsia="MS Mincho;ＭＳ 明朝" w:cs="Arial" w:ascii="Arial" w:hAnsi="Arial"/>
          <w:sz w:val="24"/>
        </w:rPr>
        <w:t>Néhány perc múlva már hozták is a téglalap alakú, hajlított acéllapot. Jókora súlya volt, de mit számított most ez? Fie és Joroden, akik körülbelül egyforma magasak voltak, két végén fejükkel támasztották alá a biztonságosnak ígérkező védőpajzsot, Liwniczki pedig Gauer vállára támaszkodva, közöttük helyezkedett el. Így mindnyájan védve voltak a magasból rájuk zuhanó szekercék csapásai elő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lig indultak el, máris lecsapott rájuk az első támadó. A sugárszórókat nem használhatták: Joroden és a távírász a nehéz fedelet egyensúlyozták kezükkel, Gauernek pedig minden erejét össze kellett szednie, hogy lábon tartsa az egyre gyengülő Liwniczkit. Mintha egy üres vashordóban lettek volna, úgy dübörgött fölöttük a rögtönzött fedezék. Ezerszer hatásosabb védőeszköz volt ez most, mint a legyőzhetetlennek hitt sugárszóró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iszen ha nem lenne köd, majd megmutatnám én ezeknek a gazembereknek! — dühöngött az élen botorkáló Joroden, nagyokat nyögve a súlyos teher alatt. — Ezóta mind hasán feküdne a sárban</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olyan biztos — felelte kiabálva Gauer. A süketítő zenebonában saját hangját is alig hallotta. — A sugárszórók hatótávolsága alig száz méter.</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ennyi nem elég?</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mert ha magasabban röpködnek felettünk, akkor semmit sem érünk a sugárszórókkal. Úgy bombáznak onnan agyon, ahogy jól esik neki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zzék! — kiáltott fel Joroden és amint megtorpant, Fie fejéről majdnem lebillent az acéllemez. Egy antroptera suhant el közvetlenül előttük, olyan mélyen repült, hogy domború melle az iszapot súrolta. Néhány gyors, cikázó kört írt le, majd egy pillanatra leereszkedett, lábujjaival megragadott egy szekercét s máris a magasba emelkedet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 azután nem pazarolják a muníciót — nevetett dühösen Gauer. — De hogyan látta ez meg, hogy hol fekszik a sár és a hínár alatt a szekercéje?</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i feltétlenül kiegészíti, vagy pótolja náluk a látást! — állapította meg ismét Joroden, és maga után húzva a többieket, újra nekiindult.</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 irányba megyünk? — kérdezte Gauer. — Nehogy eltévedjünk! Jó lenne radarral ellenőrizni az irányt...</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egye le rólam a készüléket, én most nem tudom a kezeimet kiszabadítani — állt meg ismét Joroden. — Liwniczki támaszkodjon addig a hátamnak.</w:t>
      </w:r>
    </w:p>
    <w:p>
      <w:pPr>
        <w:pStyle w:val="PlainText"/>
        <w:tabs>
          <w:tab w:val="clear" w:pos="708"/>
          <w:tab w:val="left" w:pos="8280" w:leader="none"/>
        </w:tabs>
        <w:ind w:left="540" w:right="23"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iwniczki elájult — mondta Gauer csüggedten a háttal álló Jorodennek. — Már jó ideje a vállamon viszem.</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rtsa erősen a lemezt Fie, hogy le ne billenjen a fejünkről — kiáltott hátra Joroden. — Megpróbálom bemérni magunkat. Talán le tudom csatolni hátamról a radart...</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iderült, hogy alaposan eltértek a helyes iránytól. Már régen megérkeztek volna, ha nemcsak vaktában botorkálnak előr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Hiába álltak meg és hiába ellenőrizték most már majd minden lépés után az irányt, elgyötört, fáradt lábuk egyre bizonytalanabbul botladozott az összefonódó indák között. Nyelvük duzzadt volt és száraz, verejtékben fürdő arcukat sós izzadságcseppek marták. Kibírhatatlan fájdalom hasogatta óriási súllyal terhelt nyakcsigolyáikat. Ha most valamelyik összeesik, menthetetlenül magával rántja, a többit is.</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 magasból már kövek és súlyos platinabunkók is hullottak rájuk. Fölöttük, mellettük antropterák keringtek, gyakran olyan közel suhantak el, hogy kinyújtott szárnyuk majdnem ruhájukat súrolta. Fülük zúgott, gyulladt, égő szemük előtt vörösen párázott a köd. Halálos, végső elszántsággal harcolták magukat méterről méterre előre.</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Meddig tartott az út, hogyan találtak vissza? Egyikük sem emlékezett rá később. Dorned emelte be őket egyenként a hajóba, mert az ajtóhoz vezető néhány lépcsőfokon már nem tudtak felkapaszkodni.</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23" w:firstLine="360"/>
        <w:jc w:val="center"/>
        <w:rPr/>
      </w:pPr>
      <w:r>
        <w:rPr>
          <w:rFonts w:eastAsia="MS Mincho;ＭＳ 明朝" w:cs="Arial" w:ascii="Arial" w:hAnsi="Arial"/>
          <w:b/>
          <w:bCs/>
          <w:i/>
          <w:iCs/>
          <w:sz w:val="24"/>
        </w:rPr>
        <w:t>MÁS ÉS IDEGEN OTT MINDEN...</w:t>
      </w:r>
    </w:p>
    <w:p>
      <w:pPr>
        <w:pStyle w:val="PlainText"/>
        <w:tabs>
          <w:tab w:val="clear" w:pos="708"/>
          <w:tab w:val="left" w:pos="8280" w:leader="none"/>
        </w:tabs>
        <w:ind w:left="540" w:right="23"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z utashajó rendszeresen, minden huszonnegyedik órában jelentkezett rádióadásával az űrállomáson. Minél jobban távolodott azonban pályáján a Vénusz a Földtől, annál nehezebb volt az összeköttetést fenntartani. A távolság pedig óráról órára, rohamosan növekedett a két bolygó között. Amikor az expedíció a Vénuszra érkezett, a bolygók alsó együttállásban voltak és mindössze negyvenmillió kilométer választotta el őket egymástól.</w:t>
      </w:r>
    </w:p>
    <w:p>
      <w:pPr>
        <w:pStyle w:val="PlainText"/>
        <w:tabs>
          <w:tab w:val="clear" w:pos="708"/>
          <w:tab w:val="left" w:pos="8280" w:leader="none"/>
        </w:tabs>
        <w:ind w:left="540" w:right="23"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3962400" cy="1676400"/>
            <wp:effectExtent l="0" t="0" r="0" b="0"/>
            <wp:docPr id="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2" descr=""/>
                    <pic:cNvPicPr>
                      <a:picLocks noChangeAspect="1" noChangeArrowheads="1"/>
                    </pic:cNvPicPr>
                  </pic:nvPicPr>
                  <pic:blipFill>
                    <a:blip r:embed="rId27"/>
                    <a:srcRect l="-9" t="-21" r="-9" b="-21"/>
                    <a:stretch>
                      <a:fillRect/>
                    </a:stretch>
                  </pic:blipFill>
                  <pic:spPr bwMode="auto">
                    <a:xfrm>
                      <a:off x="0" y="0"/>
                      <a:ext cx="3962400" cy="1676400"/>
                    </a:xfrm>
                    <a:prstGeom prst="rect">
                      <a:avLst/>
                    </a:prstGeom>
                  </pic:spPr>
                </pic:pic>
              </a:graphicData>
            </a:graphic>
          </wp:inline>
        </w:drawing>
      </w:r>
    </w:p>
    <w:p>
      <w:pPr>
        <w:pStyle w:val="PlainText"/>
        <w:tabs>
          <w:tab w:val="clear" w:pos="708"/>
          <w:tab w:val="left" w:pos="8280" w:leader="none"/>
        </w:tabs>
        <w:ind w:left="540" w:right="23" w:firstLine="360"/>
        <w:jc w:val="center"/>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De a Vénusz másodpercenkénti 35 kilométeres keringési sebességével hamar maga mögött hagyta a lusta Földet, amely „csak" 29.77 km/mp pályamenti sebességgel száguldott a Nap körül, így az együttállás pillanata után hosszú időn keresztül óránként több mint 19000 kilométerrel növekedett a köztük lévő, amúgy is óriási távolság, amely felső együttálláskor messze meghaladja majd a kétszáz millió kilométert is.</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Csillagászok kiszámították, hogy legközelebb nyolc év múlva kerül ismét pontosan a Föld és a Nap közé a Vénusz. És mert a vontatórakéta energiakészlete csak az alsó együttállás negyven millió kilométerének legyőzéséhez volt elegendő, az űrhajó térbeli helyzetét meghatározó műszerekkel pedig csak a Vénusz átvonulásakor lehetett a végtelen pontosságot követelő méréseket elvégezni, a visszaindulás időpontját úgy kellett meghatározni, hogy az űrhajó a nyolcadik év egy pontosan meghatározott napján érkezzen majd meg a holdtámaszpontr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Ezután újabb százöt esztendőnek, majd ismét nyolc évnek kell eltelnie ahhoz, hogy a 2117. és 2225. esztendőkben megint átvonuljon a Nap korongja előtt az időtlen térben száguldó bolygó. Persze, mit sem ért volna a Föld emberének merész vállalkozása, ha űrhajóval évszázadonként csak egyszer vagy kétszer látogathatott volna el a Vénuszra. De Karren mágneses térrel vontatott utashajójának sikeres útja után új, soha nem álmodott lehetőségek nyíltak az asztronauták előtt. Már készültek a tervek, születőben volt az új gépcsoda, amelyik teret és időt legyőzve, pályája bármelyik pontján képes lesz elérni célját, a meghódított bolygót...</w:t>
      </w:r>
    </w:p>
    <w:p>
      <w:pPr>
        <w:pStyle w:val="PlainText"/>
        <w:tabs>
          <w:tab w:val="clear" w:pos="708"/>
          <w:tab w:val="left" w:pos="8280" w:leader="none"/>
        </w:tabs>
        <w:ind w:left="540" w:right="23" w:firstLine="360"/>
        <w:jc w:val="both"/>
        <w:rPr/>
      </w:pPr>
      <w:r>
        <w:rPr>
          <w:rFonts w:eastAsia="MS Mincho;ＭＳ 明朝" w:cs="Arial" w:ascii="Arial" w:hAnsi="Arial"/>
          <w:sz w:val="24"/>
        </w:rPr>
        <w:t>Nemcsak az expedíció tudósainak, de a technikai személyzetnek is sok, nehéz feladatot kellett megoldania nyolc év alatt a Vénuszon. Minden perc újabb meglepetést hozott, minden órában újabb problémával kellett megbirkózniuk. A legtöbb bajt az okozta, hogy a Föld fizikai viszonyai közt olyan kiváló készülékek itt a Vénuszon csak igen gyenge teljesítményt nyújtottak, sőt nemegyszer teljesen csődöt mondtak. Mintha ellustultak volna a motorok, fordulatszámuk egyre csökkent, az elektronikus műszerek érzékeny mutatói pedig, melyek eddig a legkisebb hatásra is könnyedén reagáltak, most vagy „beragadtak", vagy csak igen erős impulzusra voltak hajlandók nyugalmi helyzetükből kilendülni. A televíziós készülékeket alig lehetett használni, a felvett képek homályosak, gyakran teljesen kivehetetlenek maradtak, csillagászati műszereik, a rádiótávcsövek, spektroszkópok vakon, elhagyatva porosodtak a kihalt obszervatóriumba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Tudták, hogy a Vénusz mágneses terének erőssége sokkal nagyobb, mint a Földé, azt is megállapították már, hogy a bolygó gazdagabb vasban és urániumban, mint azt eredetileg feltételezték. Ezek a körülményeik eredményezték azután azokat a fizikai hatásokat, melyeken, legalábbis egyelőre, nem tudtak úrrá lenni. A pontosan meghatározott sebességgel kilőtt meteorológiai rakéták üzemanyaga, az itt uralkodó kisebb nehézségi erő ellenére, idő előtt elfogyott és a rakéták visszazuhantak, mielőtt elérték volna a kívánt magasságot. Nehézkesen, bizonytalanul dülöngélve emelkedett fel a koleopter, a pilótának minden ügyességét össze kellett szednie ahhoz, hogy legalább néhány percig a levegőben maradhasson gépével.</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Különös jelenségre bukkant Gauer is. Amikor egy terepjárón visszavitte a vontatórakétához az antropterák támadásakor leszerelt fedőlemezt, bent, az atomreaktor előtt egy hínárból, rothadó indákból összehordott halmon néhány döglődő állatot talált. A földi hódokhoz hasonló jószágok hasát és pofáját gennyes fekélyek borították, már annyira legyöngültek, hogy meg sem kísérelték a menekülést, amikor Gauer egy hosszú bottal megszurkálta őket. A sugárzásmérő szerint a reaktor környékének rádióaktivitása messze a veszélyes határon túl, annyira intenzív volt, hogy a pilóta rohanva menekült a veszedelmes körzetbő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rthetetlen — töprengett Rahama, amikor Gauer otthon beszámolt tapasztalatairól az atomfizikusnak. — A legcsekélyebb kisugárzásnak sem szabad jelentkeznie, ha az atomreaktor nincs üzemben. Talán a szigetelőburkolat sérült meg valahol?</w:t>
      </w:r>
    </w:p>
    <w:p>
      <w:pPr>
        <w:pStyle w:val="PlainText"/>
        <w:tabs>
          <w:tab w:val="clear" w:pos="708"/>
          <w:tab w:val="left" w:pos="8280" w:leader="none"/>
        </w:tabs>
        <w:ind w:left="540" w:right="23"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om! Nem néztem én semmit, hanem a nyakamba szedtem a lábam és futottam — vallotta meg Gauer őszinté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Amikor különleges, sugárvédő öltözetben alaposan végig vizsgálták a reaktor árnyékoló falait, a legkisebb sérülésre sem találtak. Mégis, mintegy háromszáz méteres körzetben veszélyesen erős radioaktivitást jelzett a sugárzásmérő.</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Bőségesen el volt hát látva mindenki munkával és feladattal. De maga a visszautazás, a vontatórakéta és az utashajó felszállásának előkészítése volt a legsúlyosabb feladat, amivel Ralph Karrennk a nyolc év alatt meg kellett birkóznia.</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t>És még nem tudták, nem tartogat-e számukra valamilyen meglepetést a közeledő éjszaka, amely hosszú hetekre vaksötétbe burkol majd körülöttük mindent...</w:t>
      </w:r>
      <w:r>
        <w:br w:type="page"/>
      </w:r>
    </w:p>
    <w:p>
      <w:pPr>
        <w:pStyle w:val="PlainText"/>
        <w:tabs>
          <w:tab w:val="clear" w:pos="708"/>
          <w:tab w:val="left" w:pos="8280" w:leader="none"/>
        </w:tabs>
        <w:ind w:left="540" w:right="790" w:firstLine="360"/>
        <w:jc w:val="center"/>
        <w:rPr>
          <w:rFonts w:ascii="Arial" w:hAnsi="Arial" w:eastAsia="MS Mincho;ＭＳ 明朝" w:cs="Arial"/>
          <w:b/>
          <w:b/>
          <w:bCs/>
          <w:i/>
          <w:i/>
          <w:iCs/>
          <w:sz w:val="24"/>
        </w:rPr>
      </w:pPr>
      <w:r>
        <w:rPr>
          <w:rFonts w:eastAsia="MS Mincho;ＭＳ 明朝" w:cs="Arial" w:ascii="Arial" w:hAnsi="Arial"/>
          <w:b/>
          <w:bCs/>
          <w:i/>
          <w:iCs/>
          <w:sz w:val="24"/>
        </w:rPr>
        <w:t>BEKÖSZÖNT AZ ÉJSZAKA</w:t>
      </w:r>
    </w:p>
    <w:p>
      <w:pPr>
        <w:pStyle w:val="PlainText"/>
        <w:tabs>
          <w:tab w:val="clear" w:pos="708"/>
          <w:tab w:val="left" w:pos="8280" w:leader="none"/>
        </w:tabs>
        <w:ind w:left="540" w:right="790"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nnyire jutott a „nyelvleckékkel"? — kérdezte Joroden Maruzzit. —, Megérti végre, amit Szo-mi-do mond?</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olyan türelmetlen? Adjon nekem még néhány hetet és lefogadom, hogy folyékonyan beszélem az antropterák nyelvét. Egyébként sok tárgynak, fogalomnak, egyes testrészeknek a nevét, helyesebben a hangképét már ismerem. A legegyszerűbb dolgokról szépen eldiskurálunk Szo-mi-dóv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llítson össze részünkre is egy amolyan szótárfélét — kérte Karren. — Legalább kottából tanuljunk valamit, amíg maga Szo-mi-dóval bíbelődik.</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argot kisasszonynak van egy kis szótára — árulta el Maruzzi. — Mutassa meg Katrina, hadd lássa Karren, hogy milyen sokat tudunk má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trina, hát maga is nyelvészkedik? — csodálkozott Joroden.</w:t>
      </w:r>
    </w:p>
    <w:p>
      <w:pPr>
        <w:pStyle w:val="PlainText"/>
        <w:tabs>
          <w:tab w:val="clear" w:pos="708"/>
          <w:tab w:val="left" w:pos="8280" w:leader="none"/>
        </w:tabs>
        <w:ind w:left="540" w:right="790" w:firstLine="360"/>
        <w:jc w:val="both"/>
        <w:rPr/>
      </w:pPr>
      <w:r>
        <w:drawing>
          <wp:anchor behindDoc="0" distT="0" distB="0" distL="0" distR="114935" simplePos="0" locked="0" layoutInCell="0" allowOverlap="1" relativeHeight="33">
            <wp:simplePos x="0" y="0"/>
            <wp:positionH relativeFrom="column">
              <wp:align>left</wp:align>
            </wp:positionH>
            <wp:positionV relativeFrom="paragraph">
              <wp:posOffset>3810</wp:posOffset>
            </wp:positionV>
            <wp:extent cx="2804160" cy="3017520"/>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10" t="-10" r="-10" b="-10"/>
                    <a:stretch>
                      <a:fillRect/>
                    </a:stretch>
                  </pic:blipFill>
                  <pic:spPr bwMode="auto">
                    <a:xfrm>
                      <a:off x="0" y="0"/>
                      <a:ext cx="2804160" cy="301752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okkal gyorsabban halad, mint én — dicsérte Maruzzi. — Az antroptera úgy jár utána, mint az árnyék, órákig is elüldögél előtte és, csak nézi Katrinát, mintha megigézték volna. Hiába, Szo-mi-do is férfi, így nem csoda, ha szívesebben ül Katrina mellett, mint mellette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ne szerénykedjék, magához legalább annyira ragaszkodik, mint hozzám — pirult el Katrin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utassák már meg azt a szótárt — kérte Trokov. — Lássuk, boldogulok-e vel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Fütyülni próbálta a lekottázott szavakat, de a nevető arcokat látva hiába csücsörítette száját, egyetlen hangot sem tudott magából kipréselni.</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baj az — szakította félbe Maruzzi a hangképekkel küszködő Trokovot —, hogy csak olyan tárgyak és fogalmak elnevezését tudjuk megállapítani, amelyeket valamilyen módon közvetlenül, a maguk valóságában is megmutathatunk Szo-mi-dónak. A rajzot, képeket nem érti. Hiába próbáltam neki például egy olyasfajta fát rajzolni, amilyenek itt a Vénuszon nőnek, csak bámult és összevissza fütyörészett, amiből persze semmit sem értettem meg.</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a tovább akarunk jutni, akkor most már ki kell mennünk Szo-mi-dóval a szabadba — mondta Katrina. — Ott néhány hét alatt tökéletesen meg fogjuk tanulni az antropterák nyelvé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téve, ha meg nem szökik odakint Szo-mi-do — kapcsolódott a beszélgetésbe Gauer. — Pokolion jól repülnek ezek a jószágok, elég egy szárnycsapás és már el is tűnnek a ködb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Maruzzi, vizsgálta már Szo-mi-do érzékszerveinek a működését? — kérdezte Joroden. — Hogyan tájékozódnak az antropterák? Lehetséges, hogy ködön keresztül is lát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hiszem! De valószínűnek tartom, hogy a földi denevérhez hasonlóan, ők is ultrahang segítségével tájékozódnak. Sajnos, ezen a szűk helyen, ahol egyébként is mindig és mindenütt világosság van, nem ellenőrizhetem feltevésem helyességét. Emiatt ugyancsak ki kellene mennünk Szo-mi-dóval az utashajóbó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lajdonképpen miben áll a denevéreknél az ultrahanggal való tájékozódás? — kérdezte Gaue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t pilóta, bizonyára jól ismeri a földi repülőterek rádiólokátorait. Pontosan azonos elven működik a denevérek helymeghatározó „készüléke" i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 szerint először a lokátorokkal kellene megismerkednünk! — vetette közbe Botka. — Nem magyarázná el nekünk, hogyan működnek ez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re inkább Gauert kérje meg — válaszolta Maruzzi. — Akár ő, akár Karren sokkal szakszerűbben fogják ezt elmagyarázni, mint é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Gauer mosolyogva legyinte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szerű dolog! A lokátorok adókészüléke egy antennán keresztül egészen rövid hullámhosszon, gyors egymásutánban irányított elektromos rezgéseket, impulzusokat sugároz a magasban szálló repülőgép felé. Egy vevőállomás felfogja a repülőgépről visszaverődött hullámokat, a készülék indikátora pedig leméri, mennyi idő telt el a rádióhullámok kibocsátása és visszaérkezése között. Miután tudjuk, hogy a hullámok másodpercenként háromszázezer kilométeres sebességgel terjednek, az eltelt idő alapján könnyen kiszámítható a repülőgép távolsága. Az indikátorok természetesen a számítást is elvégzik, úgyhogy a távírász már pontos eredményt olvashat le a műszerr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bizony nem tudtam volna ezt ilyen szakszerűen elmagyarázni — bólintott: elismerően Maruzzi. — Hát lényegében ugyanezt a „megoldást" találjuk a denevéreknél is. Csakhogy ők nem elektromos rezgéseket, hanem rendkívül rövid hanghullámokat bocsátanak ki magukból, és ezek segítségével mérik a távolságo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kik is van antennájuk és indikátoruk? — nevetett Karren.</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ár hiszi, akár nem: van! A gégefőben rendkívül magas, emberi fül számára nem is hallható hanghullámokat, úgynevezett ultrahangot képeznek, és ezt azon az ormányhoz hasonló nyúlványon keresztül bocsátják ki, amelyik az orrlyukak felett, két szemük közt helyezkedik el.</w:t>
      </w:r>
    </w:p>
    <w:p>
      <w:pPr>
        <w:pStyle w:val="PlainText"/>
        <w:tabs>
          <w:tab w:val="clear" w:pos="708"/>
          <w:tab w:val="left" w:pos="8280" w:leader="none"/>
        </w:tabs>
        <w:ind w:left="540" w:right="790" w:firstLine="360"/>
        <w:jc w:val="both"/>
        <w:rPr>
          <w:rFonts w:ascii="Arial" w:hAnsi="Arial" w:cs="Arial"/>
          <w:sz w:val="24"/>
        </w:rPr>
      </w:pPr>
      <w:r>
        <w:drawing>
          <wp:anchor behindDoc="0" distT="0" distB="0" distL="114935" distR="0" simplePos="0" locked="0" layoutInCell="0" allowOverlap="1" relativeHeight="34">
            <wp:simplePos x="0" y="0"/>
            <wp:positionH relativeFrom="column">
              <wp:align>right</wp:align>
            </wp:positionH>
            <wp:positionV relativeFrom="paragraph">
              <wp:posOffset>3810</wp:posOffset>
            </wp:positionV>
            <wp:extent cx="1226820" cy="256032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29" t="-14" r="-29" b="-14"/>
                    <a:stretch>
                      <a:fillRect/>
                    </a:stretch>
                  </pic:blipFill>
                  <pic:spPr bwMode="auto">
                    <a:xfrm>
                      <a:off x="0" y="0"/>
                      <a:ext cx="1226820" cy="256032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lenne hát náluk az adóállomás és az antenna! De hol van a vevőkészülék és az indikáto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denevérnek két „vevőkészüléke" is van, két csodálatosan érzékeny és pontos műszere: a nagy, mozgékony fülek. Egyszerre mérnek velük távolságot, irányt és sebességet. Maga az indikátor pedig valahol az agyban van elhelyezve.</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aztán igazán nem tudom elképzelni! — hitetlenkedett Gaue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majd lerajzolom, és akkor mindjárt megérti — vett elő papírt és ceruzát Maruzzi. — Figyeljen csak ide! — és már rajzolta i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uk, egy szúnyog repül el sötétben a denevér előtt — magyarázta a rajzról Maruzzi.</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ormányon keresztül kibocsátott ultrahangkéve nekiütközik a szúnyognak, visszaverődik onnan és a denevér szüntelenül és villámgyorsan legyező fülei közül a jobboldali felfogja a visszavert hanghullámokat. A másik füle ugyanebben a pillanatban nyugalmi helyzetbe kerül. De már működésbe is lép az agyban elhelyezett „indikátor" és tudatja a denevérrel, hogy a hozzáképest jobbfelé repülő rovar milyen távolságra van tőle. Valószínűleg a fülmozgás segítségével állapítja meg ugyanakkor a repülés sebességét is. Csak így magyarázható meg, hogy éjjel, teljes sötétségben is halálos biztonsággal tud lecsapni zsákmányá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odálatos! — álmélkodott Gauer. — Hol van ettől, amit a mi lokátoraink tudnak?!</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ez az ultrahangkéve ölte meg múltkor a nyulakat? — kérdezte Karr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mikor Jorodent megtámadta az antroptera? Lehetséges... — válaszolta elgondolkozva Maruzzi. — Bizonyos intenzitású ultrahang már halált okozhat kisebb állatoknál. Feltéve, hogy közelről, éri őket a hangnyomás.</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rre van most Szo-mi-do? — kérdezte Jorod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ószínűleg a pilótafülkében. — Ott tanyázik a legszívesebben — válaszolta Maruzz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 tudja hívni?</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ne! — Az ajtóhoz lépett és a csigalépcső szűk, kanyargó kürtőjében visszhangot verve sivított végig a füttyjel: gyer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Rögtön rá puha léptek hallatszottak és a fordulóban megjelent a lefelé botorkáló Szo-mi-do. Totyogó léptekkel igyekezett Maruzzi után, de amikor odabent észrevette Katrinát, menten odament és leült melléj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utassa már be a tudományát! — kérték többen is Maruzzit. — Beszélgessen egy kicsit Szo-mi-dóval.</w:t>
      </w:r>
    </w:p>
    <w:p>
      <w:pPr>
        <w:pStyle w:val="PlainText"/>
        <w:tabs>
          <w:tab w:val="clear" w:pos="708"/>
          <w:tab w:val="left" w:pos="8280" w:leader="none"/>
        </w:tabs>
        <w:ind w:left="540" w:right="790" w:firstLine="360"/>
        <w:jc w:val="both"/>
        <w:rPr/>
      </w:pPr>
      <w:r>
        <w:rPr>
          <w:rFonts w:eastAsia="MS Mincho;ＭＳ 明朝" w:cs="Arial" w:ascii="Arial" w:hAnsi="Arial"/>
          <w:sz w:val="24"/>
        </w:rPr>
        <w:t>Maruzzinak sehogy sem akart az antroptera engedelmeskedni. De amikor Katrina megsimogatta a fejét és az asztal végén álló poharakra mutatva elfütyülte: hozd, Szo-mi-do nehézkesen feltápászkodott és odacammogva megfogott egy pohar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dd! — fütyülte most Maruzzi és megkopogtatta maga előtt az asztalt. Mintha gondolkodott volna az antroptera, hol Katrinára, hol a biológusra nézett fekete szemével, aztán kissé meglebbentette szárnyait és Katrinához totyogva, az ölébe ejtette a pohar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figyelték már? — kérdezte Katrina. — Ha valamit nem akar megtenni, akkor meglengeti a szárnyai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 fejünket rázzuk, ők a szárnyukat lengetik — nevetett Karren. — Csupán megszokás dolga az egész...</w:t>
      </w:r>
    </w:p>
    <w:p>
      <w:pPr>
        <w:pStyle w:val="PlainText"/>
        <w:tabs>
          <w:tab w:val="clear" w:pos="708"/>
          <w:tab w:val="left" w:pos="8280" w:leader="none"/>
        </w:tabs>
        <w:ind w:left="540" w:right="790" w:firstLine="360"/>
        <w:jc w:val="both"/>
        <w:rPr/>
      </w:pPr>
      <w:r>
        <w:rPr>
          <w:rFonts w:eastAsia="MS Mincho;ＭＳ 明朝" w:cs="Arial" w:ascii="Arial" w:hAnsi="Arial"/>
          <w:sz w:val="24"/>
        </w:rPr>
        <w:t>Szo-mi-do volt-e jó tanítómester, vagy a tanítványok igyekeztek nagyon? Alig fordult ugyanis néhány napot — az űrhajó naptárórája, Maruzzi és Katrina már majdnem folyékonyan beszélgettek az antropterával. A fogoly vénuszlakó szolgálatkészen, ellenkezés nélkül teljesített minden parancsot, megértette az elfütyült, vagy dúdolva szolmizált szavakat, kiment, ha kiküldték valamelyik helyiségből és engedelmesen visszatért, amikor hívták. Jött, ment, ha megéhezett enni kért, de akár órákig is mozdulatlanul ült egy sarokban, ha nem szóltak hozzá. Mihelyt tehette, beszökött a pilótafülkébe és az üvegfalhoz szorított arccal, sóvárogva bámulta a szürkén, álmosan gomolygó ködö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kotta-szótárba pedig mind ritkábban kerültek újabb tárgyakat, fogalmakat jelölő hangképek. Annak nem sok értelmét látta Maruzzi, hogy a földi ember eszközeinek elnevezésére tanítgassa magacsinálta füttyjelekkel Szo-mi-dót, néhány egyszerűbb, gyakran használt tárgyat már meg tudott így nevezni, ennél többre pedig egyelőre nem volt szükség. Arra azonban nem merte Maruzzi rászánni magát, hogy foglyával gyalogszerrel a szabadba merészkedjé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intha őrizték volna az utashajót, egy-két antroptera mindig a közelben ólálkodo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őbb-utóbb megjön az éjszaka — türelmetlenkedett Joroden —, akkor pedig hetekre be leszünk ide zárva. Legalább a közvetlen környéket meg kellene ismernünk, oda még Szo-mi-do is velünk jöhetn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o-mi-do megszökik, minket pedig agyonvernek — aggodalmaskodott Botka.</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jött velünk, ha az orrát sem meri innen kidugni? — förmedt rá Joroden. — Azt hitte, vakációzni fogunk a Vénuszo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evés híja volt, hogy a múltkor ott nem hagyták a foguk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voltunk a hibásak, miért nem készültünk fel jobban az útra? Kutyabajunk se történik, ha velünk van egy terepjáró.</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egvetően hátat fordított a botanikusnak és félvállról vetette még od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ébként senki sem kényszeríti, hogy kimozduljon innen. Halásszon ki magának néhány zöldséget a pocsolyából, ezzel is ámulatba fogja ejteni otthon a hallgatóit.</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is az indulás mellett szavazok! — igyekezett másra terelni a szót Maruzzi. — Nem érhet különösebb baj, ha két vagy három terepjáró indul el egyszerre. Az egyiken magammal vinném Szo-mi-dót is, hátha segítségünkre lesz az úto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ajtalanul fordult át csuklóin a hatalmas csapóajtó és dübörgő motorokkal kúszott ki három hernyótalpas terepjáró a garázsból. Az elsőt Gauer vezette, mellette Joroden ült, a két hátsó ülést pedig Maruzzi és az antroptera foglalták el. A másik két hernyótalpasnak is csak négy-négy utasa volt; sok helyet foglaltak el a nagyteljesítményű sugárszórók és a különböző műszerek.</w:t>
      </w:r>
    </w:p>
    <w:p>
      <w:pPr>
        <w:pStyle w:val="PlainText"/>
        <w:tabs>
          <w:tab w:val="clear" w:pos="708"/>
          <w:tab w:val="left" w:pos="8280" w:leader="none"/>
        </w:tabs>
        <w:ind w:left="540" w:right="790" w:firstLine="360"/>
        <w:jc w:val="both"/>
        <w:rPr/>
      </w:pPr>
      <w:r>
        <w:rPr>
          <w:rFonts w:eastAsia="MS Mincho;ＭＳ 明朝" w:cs="Arial" w:ascii="Arial" w:hAnsi="Arial"/>
          <w:sz w:val="24"/>
        </w:rPr>
        <w:t>Vastag páncéllemez és törhetetlen ablakok védték a terepjárók utasait. A forgatható tornyokból gyorstüzelőágyúk csöve nyúlt ki, a lőszeresládák rekeszeiben szürke gránátok és foszforeszkáló piros festékanyaggal bevont atomlövedékek sorakozta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Úgy tervezték, hogy mintegy harminc kilométeres körzetben kutatják át a fennsíkot. Bőségesen ellátták magukat élelemmel és vízzel, sőt Szo-mi-do részére jókora láda szárított gyümölcsöt is vittek az útra. Alig volt ugyan földi étel, amit az antroptera meg ne evett volna, de legjobban mégis a gyümölcsféléket szerette. Ha kedvetlen volt, vagy megmakacsolta magát, csak egy friss narancsot vagy grape fruitot kellett Dornednek elővennie az elektromos hűtőszekrényből, Szo-mi-do máris vidáman fütyörészett örömében.</w:t>
      </w:r>
    </w:p>
    <w:p>
      <w:pPr>
        <w:pStyle w:val="PlainText"/>
        <w:tabs>
          <w:tab w:val="clear" w:pos="708"/>
          <w:tab w:val="left" w:pos="8280" w:leader="none"/>
        </w:tabs>
        <w:ind w:left="540" w:right="790" w:firstLine="360"/>
        <w:jc w:val="both"/>
        <w:rPr/>
      </w:pPr>
      <w:r>
        <w:rPr>
          <w:rFonts w:eastAsia="MS Mincho;ＭＳ 明朝" w:cs="Arial" w:ascii="Arial" w:hAnsi="Arial"/>
          <w:sz w:val="24"/>
        </w:rPr>
        <w:t>A rádiókészülékek állandó kapcsolatot biztosítottak a három terepjáró és az utashajó közt. Támaszpontjukon indulásra készen állott egy negyedik hernyótalpas és az egyik koleopter is, hogy azonnal segítséget vigyen, ha útközben valahol baj érné az expedíció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lapos, fehér-piros csíkokkal tarkázott járművek könnyedén gördültek előre széles lánctalpaikon. De hamarosan elakadtak volna az ingoványos talajon, ha radarkészülékeik nem tapogatják ki előttük lépésről lépésre az utat. A szélvédőre és oldalablakokra csapódó párán keresztül alig láttak valamit a ködbevesző tájból.</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iába vannak tökéletes geodéziai műszereink — mondta bosszúsan Joroden —, Trokov még ezt a néhány négyzetkilométert sem tudja velük az utashajó körül feltérképezni. Látótávolságra, tízméterenként, csak nem állíthat fel háromszögellési pontok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szítettek már infravörös szűrővel felvételeket? — kérdezte Maruzzi. — A vörösöntúli sugarak talán megbirkóznak a ködde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Wittmannak nemcsak infravörös, hanem ultraibolya fényben felvett képei is vannak már. Ön persze annyira el volt foglalva az utóbbi napokban Szo-mi-dóval, hogy nem is tud a mi eredményeinkr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akorlati szempontból használhatók a felvétel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önmagukban nem, de kitűnően kiegészítik majd a légi felvételeket.</w:t>
      </w:r>
    </w:p>
    <w:p>
      <w:pPr>
        <w:pStyle w:val="PlainText"/>
        <w:tabs>
          <w:tab w:val="clear" w:pos="708"/>
          <w:tab w:val="left" w:pos="8280" w:leader="none"/>
        </w:tabs>
        <w:ind w:left="540" w:right="790" w:firstLine="360"/>
        <w:jc w:val="both"/>
        <w:rPr>
          <w:rFonts w:ascii="Arial" w:hAnsi="Arial" w:cs="Arial"/>
          <w:sz w:val="24"/>
        </w:rPr>
      </w:pPr>
      <w:r>
        <w:drawing>
          <wp:anchor behindDoc="0" distT="0" distB="0" distL="0" distR="114935" simplePos="0" locked="0" layoutInCell="0" allowOverlap="1" relativeHeight="35">
            <wp:simplePos x="0" y="0"/>
            <wp:positionH relativeFrom="column">
              <wp:align>left</wp:align>
            </wp:positionH>
            <wp:positionV relativeFrom="paragraph">
              <wp:posOffset>3810</wp:posOffset>
            </wp:positionV>
            <wp:extent cx="2918460" cy="182118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0" t="-16" r="-10" b="-16"/>
                    <a:stretch>
                      <a:fillRect/>
                    </a:stretch>
                  </pic:blipFill>
                  <pic:spPr bwMode="auto">
                    <a:xfrm>
                      <a:off x="0" y="0"/>
                      <a:ext cx="2918460" cy="182118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an oldják meg a légi fényképezés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akétákat fogunk kilőni, melyek különböző magasságban felvételeket készítenek a környező terepről. Ezekbe a felvételekbe azután beillesztjük Wittman képeit és így meglehetősen pontos képet kapunk arról, hogyan helyezkednek el körülöttünk a környék felszíni alakzata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bszolút, tehát méterekben meghatározott távolságokat is tudnak a fényképeken mérni?</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hhez legalább két olyan bázispontra van szükségünk, amelyeknek pontosan ismerjük a magasságát és egymástól való távolságukat. Egyik bázisunk az utashajó lesz, a másikat most kell majd kijelölnünk.</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lkalmas sziklatömb van itt elég — mutatott a radarernyőre Gauer —, csak azt nem tudom, hogyan fogjuk megjelölni, amelyiket háromszögellési pontnak kiválasztu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akkumulátorral táplált infralámpát helyezünk el rajta, ennek a nyomát és az utashajót feltétlenül megtaláljuk a rakétáról felvett képen, így azután meglesz a térképezéshez szükséges két fix pont. A többi már gyerekjáték, mert ezek ismeretében egyszerű méréssel és a hármasszabály alkalmazásával minden távolságot ki tudunk számítani a légi felvétel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center"/>
        <w:rPr>
          <w:rFonts w:ascii="Arial" w:hAnsi="Arial" w:eastAsia="MS Mincho;ＭＳ 明朝" w:cs="Arial"/>
          <w:b/>
          <w:b/>
          <w:sz w:val="32"/>
          <w:szCs w:val="32"/>
        </w:rPr>
      </w:pPr>
      <w:r>
        <w:rPr>
          <w:rFonts w:eastAsia="MS Mincho;ＭＳ 明朝" w:cs="Arial" w:ascii="Arial" w:hAnsi="Arial"/>
          <w:b/>
          <w:sz w:val="32"/>
          <w:szCs w:val="32"/>
        </w:rPr>
        <w: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egymás mögött haladó terepjárók még mindig egyenes irányban távolodtak az utashajótól. Úgy határoztak, hogy addig mennek előre, amíg egy nagyobb sziklatömb útjukat nem állja, itt helyezik majd el a jelzőlámpát.</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szerencsénk van — mondta Joroden —, akkor a hajótól 25-30 kilométerre találunk ilyen kiemelkedő pontra. Innen azután spirálvonalban térünk majd vissza az utashajóhoz, így legalább részletesen átkutatjuk ezt a kis terület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ok rájönni, mik ezek á szürke foltok itt — mutatott Gauer a radarernyőre. — Hol eltűnnek, hol megint felbukkannak, mintha valamilyen mozgó tömeg képét fogná fel időnként a készülé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Joroden és Maruzzi egy ideig szótlanul figyelték a szerelékfalba épített, négyzet alakú képmező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ülönös — mondta elgondolkozva Maruzzi. — Nem tudja megállapítani, hogy milyen távolságra vannak tőlünk?</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kép élessége, vagy inkább életlensége után ítélve három-négy kilométerre van, amit a radar letapint — válaszolta Gauer. — De nézzék csak, ez a folt itt egyre nagyobb les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i mozog előttünk! — kiáltotta izgatottan Joroden. — Figyeljék meg, most felém közeledik. a képmezőn... megáll... ott mellette egy másik folt bukkan fel... Kuss, te! — kiáltott hátrafordulva mérgesen. Szo-mi-dóra. Az eddig csendesen, szinte közönyösen gunnyasztó antroptera sivító, víjjogó füttye dobhártyát repesztő erővel harsant fel mögöttük. Szerencsére, indulás előtt odaszíjazták az üléshez, különben most képtelenek lettek volna lefogni a kétségbeesetten vergődő jószágo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z ördög bújt beléd, Szo-mi-do? — nézte csodálkozva Maruzzi az antropterát. — Kutya legyek, ha egy szót is értek ebből a visításból. Mintha félne valamit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hiszem, jogosan fél — mutatta a radarernyőn most már élesen kirajzolódó képet Gauer. — Valamilyen gigantikus méretű állat közeledik felénk, méghozzá nem is egyedül... Úgy látom, egész csorda tör rá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onnal álljon meg! — rendelkezett Joroden. Szájához emelte a mikrofont. — Halló Liwniczki! Zappo! Hallják, amit mondok? Zárkózzanak fel hozzánk. Hogyan? Igen, igen, észrevettük őket. Mi elöl fedezzük a terepet, Liwniczki jobbra, Zappo balra és hátra figyeljen... Nem, egyelőre nem lövünk rájuk, talán elég lesz nekik a sugárszóró is. A lövegeket mindenesetre készítsék elő...</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szorosabbra húzta Szo-mi-dón a hevedereket, aztán felkapaszkodott a toronyba és jól begyakorolt mozdulatokkal néhány másodperc alatt tűzkész állapotba helyezte a gyorstüzelő ágyú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peszgránátra töltsön, de csak akkor tüzeljen, ha szólok! — figyelmeztette Jorod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lán nem támadnak ránk! — reménykedett Gauer. — Mintha megálltak volna. De mégsem, rögtön ideérne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Joroden feszülten figyelte a radarkép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öjjön csak ide egy pillanatra! — hívta le a toronyból Maruzzit. — Maga bizonyára ismeri ezeket a szörnyetegeket. Olyan a formájuk, mint valami őshüllőé.</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megdöbbenve nézte a lassú ügetéssel közeledő, toronymagas állatok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ár, hogy nem vagyok paleontológus! — sóhajtotta. — És egyetlen őslénykutatója sincs az expedíciónak...</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dalent, a földtörténeti múzeumban láttam ilyen ősállatok rekonstrukcióit — mondta borzongva Gauer. — De olyan nyakatekert neve volt mindegyiknek, hogy azt magamfajta ember soha meg nem tanulja...</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nem lenne ekkora a fülük, akkor földi viszonylatban feltétlenül a dinosaurusok rendjébe sorolnám őket — állapította meg rövid tűnődés után Maruzzi. — De azt már nem tudnám megmondani, hogy ezen belül melyik fajtával lehetnének rokonságb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egyáltalán rokonok, úgy mindenesetre elég távoli az atyafiság köztük — nevetett Joroden. — Negyven millió kilométernél közelebb eddig még nemigen kerültek egymáshoz. No, aztán egy-két millió esztendő korkülönbség is van köztü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utashajón érthető izgalommal hallgatták az expedíció rádión leadott jelentéseit. Churan már útnak akarta indítani a negyedik terepjárót is, de Joroden leintett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yugtassa meg őket — mondta, amikor Gauer továbbította Churan üzenetét —, egyelőre nincs segítségre szükségünk. Ha megtámadnak, egyetlen atomlövedékkel elintézzük az egész társaságo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ködtakaró mögül hatalmas, ormótlan kolosszus bukkant elő és óriási léptekkel közeledett feléjü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vannak! — kiáltott fel Gauer. A szája mozgott, de hangját már nem lehetett hallani, úgy sivított a szűk helyen Szo-mi-do panaszos vijjogása.</w:t>
      </w:r>
    </w:p>
    <w:p>
      <w:pPr>
        <w:pStyle w:val="PlainText"/>
        <w:tabs>
          <w:tab w:val="clear" w:pos="708"/>
          <w:tab w:val="left" w:pos="8280" w:leader="none"/>
        </w:tabs>
        <w:ind w:left="540" w:right="790" w:firstLine="360"/>
        <w:jc w:val="both"/>
        <w:rPr>
          <w:rFonts w:ascii="Arial" w:hAnsi="Arial" w:eastAsia="MS Mincho;ＭＳ 明朝" w:cs="Arial"/>
          <w:sz w:val="24"/>
        </w:rPr>
      </w:pPr>
      <w:r>
        <w:drawing>
          <wp:anchor behindDoc="0" distT="0" distB="0" distL="0" distR="114935" simplePos="0" locked="0" layoutInCell="0" allowOverlap="1" relativeHeight="36">
            <wp:simplePos x="0" y="0"/>
            <wp:positionH relativeFrom="column">
              <wp:align>left</wp:align>
            </wp:positionH>
            <wp:positionV relativeFrom="paragraph">
              <wp:posOffset>3810</wp:posOffset>
            </wp:positionV>
            <wp:extent cx="2956560" cy="166116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10" t="-17" r="-10" b="-17"/>
                    <a:stretch>
                      <a:fillRect/>
                    </a:stretch>
                  </pic:blipFill>
                  <pic:spPr bwMode="auto">
                    <a:xfrm>
                      <a:off x="0" y="0"/>
                      <a:ext cx="2956560" cy="1661160"/>
                    </a:xfrm>
                    <a:prstGeom prst="rect">
                      <a:avLst/>
                    </a:prstGeom>
                  </pic:spPr>
                </pic:pic>
              </a:graphicData>
            </a:graphic>
          </wp:anchor>
        </w:drawing>
      </w:r>
      <w:r>
        <w:rPr>
          <w:rFonts w:eastAsia="MS Mincho;ＭＳ 明朝" w:cs="Arial" w:ascii="Arial" w:hAnsi="Arial"/>
          <w:sz w:val="24"/>
        </w:rPr>
        <w:t>Mint egy-egy malomkerék, akkora talpakon nyugodott az ősállat négy oszlopos lába, hengeres törzséből kinyúló hosszú nyakán szinte nevetségesen kicsi fej imbolygott a magasban. Ez a fej ugyan így is majdhogynem akkora volt, mint egy jókora boroshordó, de hol maradt ez a test elképesztő méretei mellett? Szürkés, apró pikkelyekkel borított bőre laza, hullámos ráncokat vetett hasán és nyaka körül, mintha szél lengette volna őket, úgy legyeztek óriási, kagylós fülei. Ádáz harc után lehetett a furcsa szörnyeteg, mert a széles szügyet átszelő mély, hasított sebből még most is sötétpiros vér csöpögött az iszapb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őshüllő, legalábbis egyelőre, semmi jelét sem mutatta annak, hogy támadni készülne. Megállt előttük és háznagyságú testét kissé hátradöntve úgy támaszkodott meg legyezőszerűen szétterülő vastag, húsos farkán, mintha az az ötödik lába lett voln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bénítja meg a sugárszóróval? — kérdezte Jorodent kissé remegő hangon Maruzzi.</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amíg ránk nem támad.</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marosan ideér a többi is — figyelmeztette Gauer a professzort. — Az ernyőn már teljesen kirajzolódott a képü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okan van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Háromnak tisztán ki lehet venni az alakját, de azt hiszem, hogy egy negyedik is jön mögöttük. </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iwniczki! Zappo! Arról nem fenyeget veszély? — kérdezte rádión keresztül Jorod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látszik, eddig csak ez a csorda fedezett fel bennünket — hallotta Joroden a fejhallgatóban Trokov nyugodt hangját. — Mit szól hozzájuk Maruzzi? Felismeri őket?</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erinte dinosaurusokkal akadtunk össz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feljebb a méretük hasonló azokéhoz — vetette ellen Trokov. — Talán a brachtiosaurusok nőttek ilyen nagyra, de azoknak a formája, felépítése egészen más vol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hüllő most lomhán meghajlítva nyakát előrenyújtotta a fejét és hosszúkás, egyenesen előre nyúló ormányban végződő pofájával sorra szaglászta a terepjárókat. Szo-mi-do egész testében remegve, vinnyogva lapult meg a helyén, amikor a kissé nyitott, félelmes száj elsuhant az ablak elő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Talán nem is lett volna nagyobb baj a különös találkozásból, ha az egyik újonnan érkező „brachtiosaurus" kíváncsiságában túl közel nem merészkedik Liwniczkiék terepjárójához. Amint a gépágyú mellett ülő Fie ekkor a toronnyal együtt feléje akart fordulni, az ágyúcsővel akaratlanul megütötte a békésen nézgelődő hüllő fejét. Valamilyen lágy részt, talán az ormányát vagy szemét érte a hirtelen ütés, mert hosszan, keservesen, mintha egy tülök szólalt volna meg, elbődült és magasba lökve hátsó testét, villámgyorsan megpördült két első lábán. Iszonyú erővel csapott le farkával a páncélozott járműre és fájdalmasan nyüszítve, öles ugrásokkal rohant bele a ködb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légmentesen lezárt terepjáró vastag falain át is behallatszott Jorodenékhez az ütés alatt összeroppanó acélkarosszéria recsegése. Megdöbbenve látták, amint a meggörbült alvázon kettépattan az egyik hernyótalp, és mint egy hosszú kígyó, a levegőben tekergőzve ugrik le a fogazott hajtókerékrő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kkor dübörögtek fel kékvörös lángot okádva a kurtacsövű ágyúk és a rövid sorozatokban kiröppenő gránátok mély, véres krátereket téptek az állatkolosszusok testében. Joroden sugárszórója már csak a szétmarcangolt tetemeken söpört végig és mozdulatlanná dermesztetté a még görcsösen vonagló végtagunkat. A haláltusában vergődő óriások farkukkal felkavarták a híg iszapot, egy-egy súlyos csapás nyomán úgy fröccsent magasba a szennyes sárzuhatag, mintha egy fatörzs zuhant volna le valahonnan a magasból.</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dezzetek az ágyúkkal! — ordította a mikrofonba Gauer. Feltépte a vezetőülés ajtaját és úgy ahogy volt, oxigénpalack nélkül ugrott ki a terepjáróból. De alig ért az összeroncsolt járműhöz, az oxigénhiány máris éreztette hatását és néhány lépés után fuldokolva, nehezen lihegve dőlt a magával tehetetlen, bénult gép oldalának. A bűzös, nyálkás sárral befröcskölt ablakokon át nem látott a terepjáró belsejébe és hiába rángatta minden erejét megfeszítve az összegörbült ajtókat, azokat sem tudta felnyitni. Oxigénpalackokkal felszerelve hamarosan segítségére siettek Zappo és Joroden is, de így sem boldogultak. Még az oldalajtókat feszegették, amikor hirtelen felcsapódott az ágyútorony fedele és a kerek nyílásban megjelent Fie kissé még sápadt, de már vidáman vigyorgó ábrázat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künk semmi bajunk, de a házikónk alaposan megrokkant! — mutatott a beszakadt oldallemezekre. — Ezzel a döggel aligha megyünk tovább...</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pPr>
      <w:r>
        <w:rPr>
          <w:rFonts w:eastAsia="MS Mincho;ＭＳ 明朝" w:cs="Arial" w:ascii="Arial" w:hAnsi="Arial"/>
          <w:sz w:val="24"/>
        </w:rPr>
        <w:t>De mire az utashajóból kiküldött vontató rájuk talált, már össze is foltozták az elszakadt hernyótalpat. Úgy határoztak, hogy két terepjáróval folytatják a felderítő utat, a vontató mögé kötött, sérült jármű pedig utasaival együtt visszatér az utashajóhoz.</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egyik terepjárón, melyet Gauer vezetett, most Joroden, Maruzzi és Szo-mi-do helyezkedtek el. A másiknak Zappo, Trokov, Hotter és Paul Wittman voltak az utasai. A viszonylag szerencsésen végződött kaland után letettek arról, hogy ez alkalommal nagyobb utat tegyenek meg, még csak az infravörös jelzőlámpát akarták megfelelő ponton elhelyez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ez sikerül — mondta Joroden —, visszatérünk az utashajóhoz, és addig nem mozdulunk ki, míg a koleopter segítségével fel nem derítjük a környező terepet, és el nem végezzük a szükséges mérések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éhány kilométer után tömör sziklafalra bukkantak. Próbálták megkerülni, de a zárt, összefüggő falnak csak nem akart vége szakad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enes irányban nem jutunk tovább — állapította meg Joroden. — Ki vállalkozik rá, hogy felkúszik a falra, és egy kiemelkedő csúcson elhelyezi a jelzőlámpá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appo és Trokov jelentkezt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t nagyteljesítményű sugárszóróval fedezzük a környező légteret — rendelkezett Joroden. — Nem szeretném, ha Trokovékat is megdobálnák Szo-mi-do barátai!</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ényleg, hová lettek az antropterák? — csodálkozott Gauer. — Egész úton egyet sem láttunk, pedig tegnap még csak úgy hemzsegtek az utashajó körü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 Furcsán hatott itt ez a szó: „tegnap", hiszen amióta az expedíció megérkezett a Vénuszra, még nem volt éjszaka. Az utasok a naptáróra után igazodtak, amely szerint éjfélkor lefeküdtek, és amikor az időjelző nyolc órát mutatott, felkeltek. Számukra a néhány órai alvás előtt volt „tegnap" és amikor felébredtek, akkor kezdődött a „m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most rajtunk ütnek, alaposan elbánunk velük! — legyintett Zappo. — Nem sokat tudnak ártani, ha bebújunk a terepjárókb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appo és Trokov már ott kapaszkodtak a meredek sziklafal élesen csipkézett oldalán. A nyálkás, csúszós falon nehezen haladtak előre, minden alkalommal megpihentek, ha egy-egy szélesebb sziklapárkányhoz értek. Ilyenkor Trokov rádión keresztül tájékoztatta Jorodenéket arról, hogy hol vannak, mit látnak, milyen magasra jutottak. De hiába kúsztak mind feljebb, új és új falak meredeztek előttük, mintha sohasem akarna vége szakadni a csupasz, rőtvörös sziklatömböknek.</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 feljebb menjünk? — kérdezte Trokov rádión keresztül. — Itt fent már olyan ritka a köd, hogy száz méterre is ellátni, de a hegy csúcsát még mindig nem látju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fáradtak? — kérdezte Joroden.</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de csak a jelzőlámpa miatt szükségtelen magasabbra másznunk — vélte Trokov. — Itt jól el tudnánk helyezni a lámpát. Innen még viszonylag pontosan meg tudjuk állapítani a talajszint fölötti magasságot i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llítsák akkor fel a készüléket és jöjjenek vissz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em volt könnyű dolog a lámpa helyének pontos meghatározása, azonban Trokov, a gyakorlott geodéta egy-kettőre megbirkózott a feladatt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pzeljék — mesélte a többieknek, amikor Zappóval együtt leereszkedett a sziklafalról —, minél magasabbra jutottunk, annál ritkább lett körülöttünk a köd.</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hány száz méterrel feljebb talán már egyáltalán nincs köd — reménykedett Maruzz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lehetetlen! — csóválta a fejét Gauer. — Semmit sem láttam, ami kiemelkedett volna a ködtakaróból, amikor az utashajóval leszállás előtt a Vénusz fölött keringtünk.</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igyeljék csak Szo-mi-dót — emelte fel kezét hirtelen Maruzz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tha figyelmeztetni akarna valamire... Hallják? Gyere... Most meg azt fütyülte sötét... Vajon mit akar ez velünk közölni?</w:t>
      </w:r>
    </w:p>
    <w:p>
      <w:pPr>
        <w:pStyle w:val="PlainText"/>
        <w:tabs>
          <w:tab w:val="clear" w:pos="708"/>
          <w:tab w:val="left" w:pos="8280" w:leader="none"/>
        </w:tabs>
        <w:ind w:left="540" w:right="790"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okosabb lenne, ha szabadon engednénk a szerencsétlent — mutatott Wittman a kötelek közt vergődő antropterára. — Nyilván nem ok nélkül nyugtalankodik ennyir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róbáljunk először egy hosszú pórázt kötni rá — javasolta Hotter — hadd vezessen minket egy darabon Szo-mi-do. Zappo és. Gauer majd követnek a terepjárókk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ha antropterákra vagy amolyan ősállatokra bukkanunk útközb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zvetlenül nyomukban leszünk a terepjárókkal — nyugtatta meg Jorodent Gauer —, egy pillanat alatt beugorhatnak hozzán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erős hegymászókötelet hurkolt át Szo-mi-do mellén, a kötél két végét Hotter és Wittman tartották erősen. Joroden Maruzzival közrefogta az antropterát, így indultak el a sziklafal mentén. Mögöttük csendesen doromboltak a terepjárók. Trokov az egyik páncéltorony lövésre kész gyorstüzelő ágyúja mellett helyezkedett el, innen biztosította a kis karavánt egy esetleges váratlan támadás ell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zo-mi-do nehezen totyogott idétlen lábaival a puha talajon. Közben minduntalan fel akart repülni, és amikor ez nem sikerült neki, dühösen sípolva csapkodott szárnyaiva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Útközben Maruzzi fákra, növényekre, sziklaképződményekre mutatva próbálta ezek hangképeit megtudni Szo-mi-dótól. De akármennyire is igyekezett, az antroptera csak előre figyelve szakadatlanul ezt a két szót ismételgette: gyere... söté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eskeny, meredek falakkal határolt szakadékhoz értek. Sötét torkolata mintha sziklafalba vágott, óriási kapu lett volna. Vastag rétegben lerakódott kavics és homok borította. A kövek közt kristálytiszta víz csörgedezett, halk csobogással kerülgetve a szakadék fenekén elszórtan heverő szikladarabok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kötélvégre fogott Szo-mi-do határozott mozdulattal fordult a hasadók felé és totyogó lépteivel olyan gyorsan haladt előre, hogy Wittman és Hotter csak bukdácsolva tudták az egyre meredekebb, keskeny úton követn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magasból erősödő zúgást sodort feléjük a szűk katlanból leáramló hűvös szé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ják? — állt meg fülelve Maruzzi. — Mintha vízesés lenne valahol előttünk. Szóljanak Zappónak és Gauernek, hogy állítsák le a motorok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hirtelen beállott csendben tisztán hallható volt a leomló víz csobogó zuhogás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íz? — kérdezte fütyülve Maruzzi Szo-mi-dótó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antroptera meglengette szárnyait és rángatta maga után a kövek közt ügyetlenül botorkáló Hotterék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emsokára elérték a vízesést. A sziklapadot, ahonnan keskeny sugárban omlott a hideg, tiszta víz, eltakarta a köd; mintha a vattasűrű felhőréteg hasadt volna meg odafent, úgy zuhogott, forrt előttük a láthatatlan magasságból lezuhanó víztömeg. De Szo-mi-do ügyet sem vetett a vízesésre, szárnyaival csapkodva igyekezett egyre gyorsabban felfelé. Rút arca eltorzult az óriási erőfeszítéstől, amint a kötélvégekbe kapaszkodó őreit maga után vonszolt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hiába faggatta a ragozhatatlan tőszavakból formált kérdésekkel Szo-mi-dót, az antroptera csak ezt a két szót: gyere... sötét... — hajtogatta makacsul. Aztán egy éles fordulónál hirtelen megtorpant és átható hangon többször elismételt egy rövid füttyjelet, melyet eddig még nem hallottak tőle:</w:t>
      </w:r>
    </w:p>
    <w:p>
      <w:pPr>
        <w:pStyle w:val="PlainText"/>
        <w:tabs>
          <w:tab w:val="clear" w:pos="708"/>
          <w:tab w:val="left" w:pos="8280" w:leader="none"/>
        </w:tabs>
        <w:ind w:left="540" w:right="790"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1428750" cy="49530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25" t="-73" r="-25" b="-73"/>
                    <a:stretch>
                      <a:fillRect/>
                    </a:stretch>
                  </pic:blipFill>
                  <pic:spPr bwMode="auto">
                    <a:xfrm>
                      <a:off x="0" y="0"/>
                      <a:ext cx="1428750" cy="495300"/>
                    </a:xfrm>
                    <a:prstGeom prst="rect">
                      <a:avLst/>
                    </a:prstGeom>
                  </pic:spPr>
                </pic:pic>
              </a:graphicData>
            </a:graphic>
          </wp:inline>
        </w:drawing>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jelenthet ez? — tanakodott Maruzzi. — Do-la-mi... — fütyülte ő is és az antroptera elé állott. De Szo-mi-do szárnyának egyetlen suhintásával olyan erővel sodorta félre útjából a biológust, hogy az a hirtelen lökéstől elvesztve egyensúlyát, nekiesett a síkos sziklafal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fényerősségmérő mutatója rohamosan esik vissza — kiáltott le a páncéltoronyból Trokov. — Vagy a hasadék falai csukódnak össze fölöttünk, vagy az éjszaka közeledi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Riadtan torpantak meg a nehéz úttól elcsigázott, lihegő emberek. Most vették csak észre, hogy az eddig fehéren hömpölygő ködgomolyagok kísértetiesen sötét, szürke árnyalatot kaptak, már csak alig egy-két lépésre láttak a rájuk terülő sötétségben. Szo-mi-do őrjöngve rángatta köteleit, négyen is alig bírták visszatarta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tegyünk? — kérdezte Joroden. — Semmi kétség, az éjszaka közeledik. Egy-két órán belül talán teljes sötétség borul ránk. Hogyan jutunk majd ki a szorosbó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akarta hát velünk közölni Szo-mi-do! — állapította meg csüggedten Maruzzi. — Bizonyára ezért igyekszik ő is ennyire. Nyilván védett helyre, talán a tanyájára akar eljutni, mielőtt teljesen besötétedi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azonnal visszafordulunk, akkor még nem lesz késő — mondta Gauer, aki közben szintén kiszállt a terepjáróból. — Ha idejében kiérünk a fennsíkra, ott már sötétben is könnyen eligazodunk a radarkészülékek segítségéve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hát ne vesztegessük az időt, hanem induljunk — döntött Joroden. — Ültessék be Szo-mi-dót Zappo mögé és gyerün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De Szo-mi-do megmakacsolta magát és egy tapodtat sem volt hajlandó mozdulni. Amikor látta, hogy őrzői nem engedik tovább, és ő sem bírja őket vonszolni, a földre dobta magát és vékony, panaszos hangon nyüszítette feléjü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ere... gyere... gyer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nkább engedjük szabadon, minthogy magunk is itt vesszünk a szakadékban — javasolta Wittman. — Majd fogunk helyette egy másik antropterát, ha ismét kivilágosodi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kétségbeesetten tiltakozott, elviselhetetlennek találta még a gondolatot is, hogy megváljon dédelgetett foglyától. Nehezen tudták csak meggyőzni arról, hogy ebben á helyzetben legokosabb, ha útjára engedik Szo-mi-dó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nj hát, Szo-mi-dó! — búcsúzott az antropterától Maruzzi bánatosan, amikor leoldozta róla a köteleket. — De gyere vissza, ha felkel a Nap...</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zo-mi-do feltápászkodott a földről és csodálkozva bámult a szótlanul álldogáló kis csoportra. Aztán meglebbentette szárnyait és könnyedén a levegőbe emelkedett. Néhány kört írt le fölöttük. Szinte emberi érzés tükröződött az arcán, amikor lassú lebegéssel Maruzzi elé ereszkedett és karmos ujjait ruhájába vájva próbálta kedvencét maga után vonszol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ere... Do-la-mi... Sötét... — ismételte untalan és csillogó szemei könyörögve tapadtak a biológus arcára. Ügyet sem vetett a többiekre, akik már a terepjárókban ültek, és türelmetlenül sürgették Maruzzit, hogy foglalja el helyét. Mozdulatlanul, leeresztett szárnyakkal nézte a döngve becsapódó súlyos páncélajtót. És hosszan, szomorúan füttyentette el magát, amikor a két terepjáró megfordult és elindult lefelé.</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tán kitárta szárnyait, hatalmas csapásokkal tovalebbent s eltűnt a kékesfeketén hullámzó, végtelen ködtengerb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790" w:firstLine="360"/>
        <w:jc w:val="center"/>
        <w:rPr>
          <w:rFonts w:ascii="Arial" w:hAnsi="Arial" w:eastAsia="MS Mincho;ＭＳ 明朝" w:cs="Arial"/>
          <w:b/>
          <w:b/>
          <w:bCs/>
          <w:i/>
          <w:i/>
          <w:iCs/>
          <w:sz w:val="24"/>
        </w:rPr>
      </w:pPr>
      <w:r>
        <w:rPr>
          <w:rFonts w:eastAsia="MS Mincho;ＭＳ 明朝" w:cs="Arial" w:ascii="Arial" w:hAnsi="Arial"/>
          <w:b/>
          <w:bCs/>
          <w:i/>
          <w:iCs/>
          <w:sz w:val="24"/>
        </w:rPr>
        <w:t>AZ ANTROPTERÁK VÁROSA</w:t>
      </w:r>
    </w:p>
    <w:p>
      <w:pPr>
        <w:pStyle w:val="PlainText"/>
        <w:tabs>
          <w:tab w:val="clear" w:pos="708"/>
          <w:tab w:val="left" w:pos="8280" w:leader="none"/>
        </w:tabs>
        <w:ind w:left="540" w:right="790"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hosszú, hosszú éjszaka után végre ritkulni kezdett a sötétség. A felkelő Nap fénye viaskodva törte át magát a vastag felhőtakarón, emberi szem nem is érzékelte, csak a műszerek jelezték, hogy közeledik a virradat. A ködön át, mint sejtelmes árnyak bontakoztak ki a közeli fák körvonalai, az utashajó párás ablakain lepergő vízcseppek haloványan csillogtak a szürkés fényben. Viharos szél forgatta, kavarta a lomhán örvénylő ködöt, az áramló légtömeg néha belekapott egy-egy nagyobb pamacsba, és a csigavonalba csavart ködkígyókat magával szippantotta a magasb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egyedül ült a pilótafülkében és mélyen elmerülve nézte az ébredő, különös világot. Közben hiába igyekezett, minden erejét megfeszítve, hogy kissé rendbe szedje kuszán csapongó gondolatait, ez sehogy sem akart neki sikerül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lesz itt? — sóhajtotta halkan, és töprengve hajtotta öklére fejét. A félig nyitott fülkeajtón át most is éles szóváltás foszlányai szűrődtek fel a lakóteremből, a hangzavarból minduntalan kivált Joroden kellemetlen, recsegő hangja. Az elmúlt hetek alatt Karren azzal próbálta a hosszú éjszaka tétlen unalmát elűzni, hogy részletes munkatervet dolgozott ki a technikai személyzet minden egyes tagja számára, de maga az a körülmény, hogy a szűk helyen összezárt huszonegy ember folytonosan együtt volt és akarva, nem akarva minduntalan érintkezniük kellett egymással, állandó veszekedésre, sőt nemegyszer súlyos összecsapásokra vezetett. Amikor az expedíciónak fáradságos, nehéz munkával ismét összeköttetést sikerült teremtenie az űrállomással és a Holddal, Joroden egy óvatlan pillanatban rajtaütött a rádiófülkén és embereivel birtokba vette az adókészüléket. Most már senki sem tudta ellenőrizni, kivel beszél az űrállomáson Joroden, mit közöl és mit nem a Vénuszon történtekről. Churan, aki mindnyájuk meglepetésére váratlanul Jorodenhez pártolt, ettől az órától kezdve fegyverrel őrizte, és egy pillanatra sem hagyta el a fülké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zerencsére Karren sok egyéb műszerrel együtt üzembe tudta helyezni a rádiótávcsövet is és így Katrina is megkezdhette a rendszeres csillagászati megfigyeléseket. Ez annyira elfoglalta, hogy legtöbbször a közös étkezeseken sem vett részt. Alig látták tehát, csak nagy ritkán találkoztak vele a többiek, mégis mindig ott volt, ha láthatatlanul és elérhetetlenül is, a két szemben álló tábor között. Mert egy számbelileg ugyan kisebb, de erőszakos csoport, melynek tagjai örökösen marakodtak és torzsalkodtak egymás között is, most már nyíltan Joroden professzor mögött állt, míg a Vénusz-expedíció többi részvevője hallgatólagos megegyezéssel és teljes egyetértésben Karrent és Rahamát támogatt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mérnök már teljesen felgyógyult, a jó táplálkozás és a rendszeres torna hamarosan visszaadták régi erejét. Amióta csak járni tudott, ha Katrina egy percre is elhagyta kis obszervatóriumát, a nyomába szegődött és úgy követte a fiatal lányt mindenfelé, mintha árnyéka lett volna. Maga sem tudott volna számot adni arról, hogy miért teszi ezt, de közben ösztönös tartózkodással őrizte a látszatot és vigyázott arra, hogy véletlenül se maradjanak valahol kettesben, négyszemközt. Joroden meg éppen ezen mesterkedett folytonosan és Katrinának ugyancsak résen kellett lennie, ha idejében el akarta kerülni Joroden mind vakmerőbbé váló támadásait. Ilyenkor, ha csak tehette, Karrenhez menekült, aki egyetlen szó nélkül, csak keményen felvillanó szemével, vagy ellentmondást nem tűrő, parancsoló mozdulattal távolította el Katrina közeléből a tehetetlen dühtől remegő embert. Az idegtépő feszültségben gyötrelmes lassan múlt az idő.</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nyílt harc még nem tört ki, de Joroden mindenre elszánt kis csapata türelmetlenül várta az alkalmas pillanatot, hogy lefegyverezze Karrenék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ezt a majdnem üres fegyverraktárt őrizzük, ennek már nem sok értelme van! — vitatkozott a professzor Eplennel, amikor a szűk, ablaktalan raktárhelyiségben egy alkalommal haditanácsot tartott cinkosaival. — Az önműködő fegyvereket és azokat a sugárszórókat kell visszaszereznünk, amiket a felderítőutakra könnyelműen kiadtunk Karrennek és embereinek. Amíg ezek náluk vannak, addig vitathatatlanul ők az erősebb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erencse, hogy Karren ránk is vonatkoztatja azokat a rendelkezéseket, amelyeket az Űrhajózási Főbizottság a jogos és jogtalan fegyverhasználattal kapcsolatban kiadott — vigyorgott cinikusan Botka. — Ha az az ember nem lenne ilyen ostobán becsületes, akkor már régen elintézhetett volna bennün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is Karrentől kell elsősorban tartanunk — legyintett Iklovszkij —, Gauer vagy akár Fie is sokkal veszedelmesebbek, mint ő. Nem beszélve Maruzziról, akitől az isten mentsen meg, ha valamiért ki talál robban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 véleményük, megbízhatunk Churanban? — kérdezte Eplen. — Fie és ő nagyon jó bárátok volt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ár megbízható, akár nem, feltétlenül a magunk oldalán kell őt tartanunk — válaszolta Joroden. — Ő az egyetlen köztünk, aki nemcsak bánni tud a rádióadóval, hanem szükség esetén meg is tudja azt javítan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mme és Liwniczki egy lőszeres ládán üldögélve eddig szótlanul hallgatták a többieket. Amme most felállt, gondosan tenyerébe verte kialudt pipájából a hamut és Jorodenhez lépe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professzor, okos dolognak tartja maga ezt az örökös hadakozást Rahamával, Karrennel és a többiekkel? — kérdezte csendesen. — Van ennek értelme? Én azt hiszem, hogy végeredményben teljesen mindegy, ki az expedíció vezetője. Nekem például semmi kifogásom sincs Rahama ellen, és ha már a többség őt akarja, miért ne fogadhatnánk el mi is ő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stoba! — sziszegte fogai közt Joroden és dühtől vörösen fordult szembe Amméval. — A Vénusz minden kincse és gazdagsága azé lesz, aki kezében tartja a hatalmat. A túlnépesedett Föld ide fogja szállítani emberfölöslegét, néhány év múlva száz- és százezer lakója lesz a Vénusznak. Nem érti meg, hogy ezek egy új, önálló birodalmat fognak itt alapítani? Mi leszek, mi lehetek én ebben a birodalomban, ha most kiengedem kezemből a hatalm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ngem nemigen érdekel, hogy önből, Joroden professzor, kormányzó lesz-e itt, vagy csak éppen miniszter — vonogatta vállát Amme. — Liwniczkivel már alaposan meghánytuk-vetettük a dolgot és mondhatom, egyikőnk se szeretné ebben a ronda ködben leélni életét. Vissza akarunk térni a Földre, mihelyt csak lehet, és én kötve hiszem, hogy nagyon barátságosak lesznek majd odaát hozzánk, ha megtudják, hogy itt a lázadók oldalára álltu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iwniczki! — szólította meg fojtott hangon Joroden a gépészt — azonosítja magát azzal, amit Amme mondo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hogy is mondjam? — vonogatta a vállát Liwniczki. — Az biztos, hogy ennek így nem lesz jó vége. Én is szeretnék ép bőrrel hazakerülni és nem örülnék neki, ha a Földön azzal vádolnának, hogy áruló vagy lázadó volta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ruló? Lázadó? — hördült fel Eplen. Liwniczki elé ugrott és már ütésre lendült az ökle, amikor felcsattant Joroden hangj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álljatok! Keresztüllövöm, aki megmozdul! Nekivetette hátát a raktár falának és farkasszemet nézett a riadtan hátráló emberekke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feszült csendben csak Eplen szaggatott zihálása hallatszott. Joroden hideg mosollyal nézte, amint a fegyvermester lassan leereszti hatalmas öklét és még mindig fenyegető pillantásokkal méregetve Liwniczkit, ellép a gépész mell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nem lehet ököllel elintézni, Epl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Joroden halkan, szinte suttogva folytatta, mintha csak önmagával vitatkozn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érünk azzal, ha most leütjük az egyik árulót? Végeznünk kell velük, végeznünk egyszer és mindenkorra... — hajolt előre fenyegetően és meglóbálta a kezében tartott fegyvert. Aztán hirtelen Amme felé fordult. — Gazember, te bujtogatsz hát ellenem? Erről suttogsz hát napok óta Liwniczkivel? Ezért berzenkedik nekem odafent Churan is? De most már elég volt! — ordította az utolsó szavakat a navigátor arcába. Amme megvetően legyinte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ár így ordítania... Aztán meg ugyan miből is volt már magának elege? Talán abból, hogy a mérnöktől nem tud Katrinához férkőzni? Azt hiszi, nem látjuk mindnyájan, hogy ott is miben töri a fejé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alk sivítással röppent ki a hangtalanul működő fegyver halálthozó lövedéke és Amme, karjait szétcsapva, tompa puffanással terült el a recézett vaslemezekkel burkolt padló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Joroden egy pillanatig tétovázott, aztán lehajolt és gyors mozdulattal a halott kezébe illesztette fegyveré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Remélem mindnyájan látták, hogy Amme milyen vigyázatlanul bánt tisztogatás közben ezzel a veszedelmes fegyverrel? Szerencsétlenség történt! — mondta nyomatékosan, és lassan végigjártatta szemét a sápadt arcokon. — Jól jegyezzék meg: szerencsétlenség történt! Amme saját ostobaságának köszönheti, hogy így járt... És azt ajánlom, ezután óvakodjanak mindenféle könnyelműségtől, mert esetleg más is osztozhat Amme sorsába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center"/>
        <w:rPr>
          <w:rFonts w:ascii="Arial" w:hAnsi="Arial" w:eastAsia="MS Mincho;ＭＳ 明朝" w:cs="Arial"/>
          <w:b/>
          <w:b/>
          <w:sz w:val="32"/>
          <w:szCs w:val="32"/>
        </w:rPr>
      </w:pPr>
      <w:r>
        <w:rPr>
          <w:rFonts w:eastAsia="MS Mincho;ＭＳ 明朝" w:cs="Arial" w:ascii="Arial" w:hAnsi="Arial"/>
          <w:b/>
          <w:sz w:val="32"/>
          <w:szCs w:val="32"/>
        </w:rPr>
        <w: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Véletlen volt-e, hogy a durva, nyálkás szikladarabokból rakott sírdomb két oldalán szemben álltak egymással Joroden és Karren? A tébolyítóan hosszú éjszakától elnyűtt arcok ellenségesen meredtek egymásra a fakó derengésben, vízhatlan ruháikon nedvesen csillogott az apró szemekben hulló, szakadatlanul permetező pára. Mint tömör, szürke fal zárta körül a sűrű köd azt a néhány embert, akik most némán, szorosra zárt ajkakkal álltak Amme sírja körü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em messze mély víz váltotta fel a hínáros, sekély lápot. A szaggatott sziklafalak minden átmenet nélkül, szinte merőlegesen buktak a víz színe alá. Hatalmas sziklatömbök, melyeket talán évezredek alatt vájtak ki a szirtekből a hullámok, hevertek a mélyben, szeszélyes formájuk halványan derengett át a kristálytiszta vízen. Sötét hasadékok, árnyékba borult víz alatti odúk közt orsó alakú, lomha szörnyek suhantak, zsákmány után száguldva néha felcsaptak a mélységből és habosan fehér tajtékot vertek a különben alig rezzenő víz opálos tükrén. Odább keskeny, lapos sziklahát sötét csíkja húzódott fel a partra, sima felületébe kapaszkodva kísérteties formájú fák kusza ágai zárták le az amúgy is szűk látóhatárt. A síron túl, a köd fátyla mögött titkokat rejtő, kopár hegyhátak emelkedtek az élőhalott tájék fölé, a felhőkbe tűnő szirteket sziklatömbökkel teleszórt, zegzugos vízmosások hasogatták keresztül-kasu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és Katrina egymás mellett álltak. A lány arcát nagyrészt eltakarta az orráról lecsüngő oxigéntömlő, de nagy, sötét szemei és a gumisapka alól rakoncátlanul kibuggyanó hajfürtök, mint valami mágnes, úgy vonzották ekkor is Joroden tekintetét. Karren csakhamar észrevette, hogy Katrinát mennyire feszélyezi Joroden kihívó magatartás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öjjön, menjünk vissza az utashajóhoz! — súgta oda halkan Katrinána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zótlanul csúszkáltak, láboltak hazafelé az iszapos agyagtól sikamlós talajon. Karren néhány lépés után belekarolt Katrinába és intésére Gauer is csatlakozott hozzájuk, így közrefogva nemcsak segítették, hanem védték is a fáradt teremtést, aki már alig vonszolta magát a súlyos gumicsizmákba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mikor útközben a mérnök meghallotta háta mögött Joroden hangját, nagyot, mélyet lélegzett, hogy elfojtsa akaratlanul feltörő indulat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jelölte már a felderítő útra induló expedíció technikai személyzetét? — kérdezte a professzor.</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kelletlenül válaszo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A terepjárókat Gauer, Liwniczki és én fogjuk vezetni, a rádiósok közül pedig Churant akarom magunkkal vinni. Megfelel ez így önne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hangsúly, amivel a látszólag ártatlan és minden célzatosság nélküli kérdést feltette, nem kerülte el Joroden figyelmét. Szárazon csak ennyit válaszo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huran helyett inkább Fie jöjjön velünk. Az egyik terepjárón akkor ön és Eplen, a másikon Liwniczki és Fie lesznek, a harmadikon pedig majd én utazom Gauerre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om, gondosan ügyel arra, hogy az úton is, és az utashajóban is jól ki legyenek egyensúlyozva az erőviszonyok — jegyezte meg ironikusan Maruzzi, aki közben szintén utolérte őket. — Gondolja, hogy a tudományos kutatók közt is biztosítani tudja majd ezt az egyensúly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 hogy igaza van, amikor ilyen kertelés nélkül kimondja azt, amit mindnyájan tudunk, de egyikőnk sem akar, vagy mer beszélni róla — válaszolta nyomatékosan Joroden. — Hát igen, ahogyan Maruzzi kollégám mondja: biztosítani akarom az egyensúly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áva gazember... — morogta félhangon Gauer, de elég hangosan ahhoz, hogy Joroden is meghallja, amit mondott. A pilóta talán még folytatta volna a szitkozódást, ha Karren tekintete el nem hallgattatj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 szerint kit viszünk magunkkal tudósaink közül? — kérdezte a mérnö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egállt, mert érezte, hogy Katrina a fáradtságtól mind nagyobb súllyal nehezedik karjá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rokov, Rahama és Wittman jönnek még velünk. Lehet, hogy Hottert vagy Longot is magunkkal visszü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három-három utas lesz a terepjárókb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Számolnom kell ugyanis azzal, hogy az úton sok kőzetmintát és egyéb, vizsgálatra szánt anyagot gyűjtünk, sőt esetleg egy antropterát, vagy más élőlényt is magunkkal kell majd szállítanunk. Ezek részére már jó előre helyet akarok biztosítani a járművek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nnyi ideig leszünk távol? — kérdezte Gaue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rülbelül ötven földi napra, tehát hozzávetőlegesen egy vénusznapra elegendő élelmiszert viszünk magunkk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i lesz a koleopterekkel? — kérdezősködött tovább Gaue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 gondolkozom azon, hogy magunkkal vigyük-e őket az útra. Talán az egyik velünk jön majd.</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akkor Zappo vezethetné, aki mellett Joroden professzor szerint bizonyára Amme lett volna a navigátor — válaszolt a professzor helyett csendesen Karren. — De hát Hans Amme nincs többé közöttün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utashajóban már terített asztallal várta Dorned a hazatérőket. Csak Amme terítéke hiányzott az asztalról, a tányér helyén kesernyés, fanyar szagot árasztva áttetsző levelű, sápadt vénuszvirágok fonnyadozta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Wittman élesen figyelő szemét nem kerülte el Joroden döbbent, elfakuló arca, amint a terembe lépve megpillantotta a különös virágcsokro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elektromos daru könnyedén emelte ki az utashajó gyomrából a hangár hullámbádogból készült oldalfalait. Hamarosan készen állt az egész építmény, melynek nyitható tetején keresztül, mint egy dobozból szállhatott fel a koleopter.</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ialatt Zappo az induláshoz készülődött, Karren még egyszer megvizsgálta a gép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most közel négyezer lóerővel többet fog leadni az átalakított atommotor. Ha ez sem elég ahhoz, hogy a levegőben tartsa a gépet, akkor végleg lemondhatunk a repülésrő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koleopter surrogva emelkedett a magasba, majd rövid idő múltán ismét leereszkedett és most szinte mozdulatlanul lebegett a hangár fölött. Zappo kihajolt a nyitott pilótafülkéből és lekiáltott hozzáju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dafent hemzsegnek az antropterák. Jóval ritkább a köd és elég messzire ellát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ámadták me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sőt eszeveszetten menekültek a gép el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lenne jobb, ha mégis magunkkal vinnénk az egyik koleoptert? — kérdezte Rahama Jorodentől, aki egy-két nappal ezelőtt mindnyájuk meglepetésére váratlanul úgy határozott, hogy koleopter nélkül, csak három terepjáróval indulnak útnak. — Tartaléknak itt marad a másik gép, azt szükség esetén akár Iklovszkij, akár Botka vagy Maruzzi is el tudják vezet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úgy látom, hogy a koleopterek még a sugárszóróknál is többet érnek az antropterák ellen — szólt oda jókedvűen Zappo, aki közben leereszkedett a hangárba és kiszállt a gépből. — Úgy szétrebbentek, amikor megláttak, mint a varjak, ha követ dobnak közéjü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 magasra emelkedtél? — kérdezte Gaue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nem csal a magasságmérő, akkor közel kétezer méteren voltam. Ott már egészen jók a látási viszonyo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tt fent is találkozott antropterákkal? — kérdezte meglepve Maruzz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dehogyis. Körülbelül ötszáz méter magasan láttam az utolsót elsuhanni mellette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próbálta üldözni ő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 is azokat egy ilyen nehézkes döggel üldözni! Hiszen nincs az a fecske, amelyik olyan könnyedén fordulna és siklana a levegőben, mint ezek a csodabogar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 tudja vezetni a koleoptert, ha Sahant adom maga mellé navigátornak? — kérdezte a beszélgető csoporthoz lépve Jorod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 — legyintett Zappo —, de mindenesetre jobban érezném magam odafent, ha szegény Amme ülhetne mellette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mme meghalt és ő saját maga volt az oka annak, ami történt — válaszolta élesen Joroden. Aztán néhány erőltetett köhintéssel tisztogatta rekedt hangját. — Tehát jó lesz Sahan navigátor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nem jöhet akkor inkább Churan velem? — válaszolt a kérdéssel Zappo.</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huran nem hagyhatja el távollétemben a rádióállomást! — hangzott Joroden még ingerültebb válasz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 még nem ismered a professzor egyensúly-elméletét, Benito — vetette közbe gúnyosan Gauer. — A mérlegnek az utashajóban is, az expedíciós úton is egyensúlyban kell maradnia. Minden fehér mellé legalább egy fekete bábut állít a mi sakkmesterünk. A rádiószobában azonban csak fekete bábu maradh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appo tekintete Karrenre tévedt. Csodálkozva látta, hogy a mérnök helybenhagyólag biccent a fejével, majd hátat fordít és egyetlen szó, vagy köszönés nélkül elindul az utashajó felé.</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 legyen hát Sahan... — rántott egyet Zappo nemtörődöm arccal a vállán és azzal ő is faképnél hagyta Joroden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már ismert úton gyorsan haladt előre az expedíció. Mint szürke árnyék lebegett fölöttük a koleopter ködbevesző sziluettje, a hatalmas gépmadár éles sivítása elnyomta a motorok egyhangú, tompa zúgását. A radarernyők halványzöld fényben foszforeszkáló ernyőjén a terepjárókból többször láttak feléjük tartó, gigantikus ősállatokat, de elég volt néhány riasztólóvés, vagy a föléjük szálló koleopter ahhoz, hogy az ormótlan állatok riadt ügetéssel meneküljenek az erdők szálegyenes oszlopként felmeredő fái közé. Közben az antropterák tisztes távolságban keringtek a lassan szálló koleopter körül, és nagyszerűen elszórakoztatták Sahant és Zappót, akik füttyjelekkel próbálták őket közelebb csalogatni magukhoz.</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emsokára elérték a szurdokot, ahol szabadon engedték Szo-mi-dót. A sok ezer lóerős gépek könnyedén kapaszkodtak fel terhükkel a lazán hengeredő kavicstengerrel borított, meredek úton, amely fölött néhol olyan szorosra zárultak a zord sziklafalak, hogy a karcsú terepjárók éppen csak elfértek közöttük. Karren gépe haladt a kis karaván élén, fölötte az ágyútoronyban Eplen gubbasztott a gyorstüzelő mellett. Mögötte, a puhán párnázott ülésen kényelmesen elnyúlva terpeszkedett Trokov, az expedíció geológus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látom Zappo gépét! — figyelmeztette Karren rádión keresztül Jorodent. — Úgy látszik, nem tud fölöttünk maradni ebben a szűk sikátorb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ó, Zappo! — hívta rögtön Joroden a koleoptert. — Hall engem? Merre van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légsúlymérő szerint közel négyszáz méter magasan — válaszolt máris Zappo. — De közben olyan mélyen repülünk a szakadék felett, hogy a sziklák majdnem a gép hasát súroljá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én magasságmérőm kétszázhatvan métert mutat — kapcsolódott a beszélgetésbe a harmadik terepjáróról Liwniczki is. — A szakadék falai tehát legalább száz méter magasak fölöttün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gy forduló után meredek, majdnem függőleges sziklafal zárta el Karren terepjárója előtt az utat. Már meg akarta állítani a többieket is, hogy visszaforduljanak a zsákutcából, amikor oldalt egy sötéten tátongó nyílást vett észre. A zárt falat megbontó, szűk hasadék volt tulajdonképpen ez is, csak föléje, mint hatalmas boltozat ékelődött egy magasból lezuhant sziklatömb. Gondolkozás nélkül fordította Karren terepjáróját a kapu felé és egy-kettőre eltűnt a sötét sikátorban. A reflektorok fénycsóvái odabent csak kis darabon világították meg a zegzugos folyosót, a szorosan egymás mögé felzárkózott terepjárók így igen lassan haladhattak előr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ol a mélybe süllyedt, hol felemelkedett velük a sima kavicsszőnyeggel borított út, a tömörnek látszó boltozaton át néhol halvány, gyenge fénysugár hatolt le a magasbó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Óvatosan tapogatóztak előre a titokzatos labirintusban és megkönnyebbülve sóhajtottak fel, amikor lassan derengeni kezdett körülöttük a sötétség. Talán néhány óra is eltelt azóta, hogy elnyelte őket a hegy gyomra, közben minden összeköttetésük megszakadt a valahol a sziklacsúcsok fölött keringő koleopterre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kijárathoz közeledve mindjobban kiszélesedett az alagút torka, s most már jól látható sziklafalak itt olyan simák voltak, mintha emberi kéz formálta volna ki ők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alagút száján beözönlő világosság néhány pillanatra elvakította a terepjárók utasait. És amikor hunyorgó szemük hozzászokott az erős fényhez, hitetlenül, elkáprázva meredtek a csodálatos képre, mely eléjük tárul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zéles völgykatlant zártak ölükbe a lankás hegyoldalak, a már annyira megszokott, sűrű köd helyett csak finom, áttetsző pára fátyolozta a tájékot. A völgy ölében bíborszínű tó vize fodrozódott, szelíd hullámok hömpölyögtek a selymes, vörös homokkal borított partok felé. A lankákon sudártörzsű fák fehér leveleit lengette a magasból leáramló, hűvösebb levegő, apró levelű tüskés bokrokon püffedt szirmú, kékes virágok bólogatta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És a fák között, a tóban, a pára mögé tűnő hegyoldalakon, földön, vizén és levegőben ezer meg ezer antroptera nyüzsgött, bukdácsolt, röpködött olyan vadul visongva, hogy még a zárt terepjáróban is sértette a fület az üvegtetőn átszűrődő sivítás.</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iszáradt torokkal, ámulattól lenyűgözve nézték a Föld messziről ideszakadt vándorai a fantasztikus, színpompás képet, amely most a maga valóságában tárta elébük a bolygót uraló lények soha el nem képzelt, titokzatos világá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irtelen elnyújtott, trillázó füttyjel sivított végig a völgykatlan felett. Mintegy varázsszóra elcsitult a lárma, szinte egyszerre rebbent fel a szárnyas nép és az ezernyi antroptera gyors szárnycsapásokkal suhant el a közeli hegyoldalak felé. Az utasok csak most vették észre, hogy a simára csiszolt, fákkal elszórtan telehintett lejtőket patkó alakban elhelyezkedő barlangok borítják, melyek szabályos rendben, olyan mértani pontossággal sorakoztak egymás mellé, hogy keletkezésük nem lehetett a természet véletlen műve. Kis terasz volt minden barlang előtt, a teraszokon szögletesre faragott kövekből épített, kezdetleges tűzhelyek feketélltek. Némelyikről most is vékony füstkígyó tekergeti a magasb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antropterák kis csoportokra oszolva a barlangok fölé szálltak és alig ereszkedtek le könnyed siklással a teraszokra, máris eltűntek az odúk bejáratát elzáró bőrfüggönyök mögött. Egyszerre kihalt és üres lett az imént még élettől pezsgő, zajos völgy, feszült csend váltotta fel az ember fülének olyan idegenül hangzó, leírhatatlan hangzava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zrevették a koleoptert! — mutatott Trokov a leszálláshoz készülődő gépmadárra, amely közvetlenül a homokos part fölött lebegve most engedte ki magából szétterpesztett ujjakhoz hasonló leszálló talpai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szállunk? — csendült fel a terepjárók hangszóróiban Zappo hangja. — Úgy látom, alaposan elinaltak előlünk a barátai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plen maradjon az ágyútoronyban, mi többiek kiszállunk. Sugárszóróját mindenki hozza magával! — rendelkezett rádiókészülékén keresztül Joroden és már bújt is kifelé a terepjáró felnyitott tetőajtajá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találtuk hát a tanyájukat! — állapította meg elégedetten Karren és nevetve mutatott Trokovra, aki már a tó partján guggolt és mélyen elmerülve vizsgálta az ujjai közt átcsurgó, bíborszínű folyadéko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ől ilyen a víz színe? — kérdezte mögéje lépve Wittm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 hogy valamilyen festékanyagot old ki a talajból a víz. Valószínűleg ettől lett vörös a parti föveny is. Csak azt nem értem, miért nem maradtak pirosak azok az antropterák is, akik az előbb még a tóban pancsolt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re alighanem ez a zuhanyozó lesz a magyarázat — mutatott Rahama egy közeli vízesésre, melynek átlátszóan tiszta, melegtől gőzölgő vize a kavicsok közt elterülve omlott a tó medencéjébe. — Az előbb egy egész sereg antropterát láttam a vízesés alatt lubickol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ngyenfürdő után meleg zuhany, ez már igen! — vigyorgott Sahan. — Lakbért se nagyon fizethetnek, közlekedési eszközüket a hátukon hordják, se bolt, se trafik — antroptera legyek, ha ez nem maga a paradicso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zzék azt a szigetet ott a tóban! — figyelmeztette őket izgatottan Fie. — Nem valami tutajfélét akarnak ezek a vízre ereszten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tó vizéből kipúposodó lapos sziklaháton néhány antroptera jelent meg, akik karmos ujjaikkal egy hosszú kötélbe kapaszkodva egymáshoz kötözött, hosszú gerendákat vonszoltak maguk után. Amikor a vörös iszaptól síkos lejtőn az építmény már magától siklott a víz felé, a vontatók félreálltak az útból és a gerendák közé ékelt kampókba kapaszkodva, csapkodó szárnyakkal tartották vissza az egyre jobban nekilendülő terhet. Vörös tajték fröcskölt szét, amint gyors siklassal vizet ért a tutaj. Néhány hosszú, tarajos hullám átcsapott fölötte, aztán csendesen elfeküdt a tó tükré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kkor újabb csoport antroptera bukkant fel a szikla gerince mögül. Szárnyuk közé ölelve nagy csomagokat cipeltek, alacsony homlokukon piros karika világított. Amint a lejtős parthoz értek, széles talpukon ügyesen egyensúlyozva magukat, terhükkel együtt lesiklottak a vízhez és hihetetlenül rövid idő alatt egy ívben hajlított rudakra feszített sátrat állítottak fel. Formára a földi sarkkutatók kunyhóihoz hasonlított a sátor, a feszülő bőrt vörös és sárga színekkel, festett, kacskaringós ábrák díszítették. A sátor tompa csúcsára embernyi magasságú fehér tollbokrétát tűztek, a csokor közepéből szinte lángolva emelkedett ki egy lehajló levelű, tűzpiros virág.</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mikor elkészült a sátor és a cölöpökhöz kikötött tutaj rövidebb oldalával már a parthoz simulva ringott az elcsendesedett vízen, az. antropterák felsorakoztak a parthoz vezető út két oldalán és leguggolva olyan mozdulatlanná dermedtek, mintha szürke gránitból faragott, groteszk szobrok lettek voln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dallamos, kissé ütemesnek tűnő füttyjel, ami most felharsant, lágy visszhangot verve hömpölygött végig a völgyön. Még nem halt el a hegyoldalak közt hullámzó, gyorsan halkuló dallam, amikor egy óriási termetű, fejétől talpáig vörösre mázolt antroptera jelent meg a sziklatömb tetején. Nyomott arcát öregesen mély ráncok barázdálták, mellén valamilyen pikkelyes állat bőréből készült, rikítóan sárga pajzsot viselt. Ugyanilyen bőrből volt a keskeny pánt is, amely szabadon hagyva homlokát két karcsú, hegyes szarvban végződött a kidülledt szemek fölött. A kiterjesztett szárnyak gerincén arasznyi, sörtés szőrtaréj húzódott végig, szabadon hagyva a szárnykönyökből kinyúló, sárgára festett ujjak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űrű, fehér füstfelhő csapott most fel a sziklahát mögül, fenyegetően éles vonalakkal rajzolva ki a világos háttér előtt mozdulatlanul álló, szárnyas alakot. És lent a földön, mintegy a sziklához tapadva, lassan kúszni kezdett feléje a füst. Először csak lábait: borította el, aztán felgomolygott a melléig és hamarosan eltakarta a szélesen kitárt szárnyakat is. Mintha testnélküli kísértetté vált volna a fantasztikus lény, már csak torz feje emelkedett ki a kis szigetet elnyelő, habzó gomolyagbó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kutatók már-már azt hitték, hogy a láthatatlan tűztől táplált füst teljesen elborítja a magányos antropterát, amikor az egyetlen szárnycsapással a felhő fölé emelkedett és a magasból szinte zuhanva lebbent a tutajon felállított sátor elé. Amint leszállt és feje parancsoló mozdulatával a part felé intett, megelevenedtek az eddig mozdulatlanul gubbasztó antropterák, szárnyrakaptak és a mellükről leoldott kötelekre fogva a tutajt, a levegőben szálldosva vonszolni kezdték a vízen át az otromba jószágot. A víz alól, a tutaj két oldalán hosszúkás fejű, félelmetes agyarakkal felfegyverzett hüllők bukkantak fel és széles farkukkal vörösen porzó vízfelhőt verve maguk körül, a part felé tartó menethez szegődtek. — Karren és társai az egyre gyorsabban közeledő tutaj elől önkéntelenül a terepjárók felé hátráltak. Eplen a sátor előtt álló, magányos alakra irányította a gyorstüzelőágyút, és közben ordítva figyelmeztette a hátralókat a mindenfelől közeledő vénuszlakókra, akik előbújva barlangjaikból most egyszerre ellepték a hegyoldalak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ülönös — villant át Karren agyán a gondolat —, hogy azokon kívül, akik a tutajt vontatják, egyetlen antroptera sincs a levegőb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csázva, imbolyogva, puha talpaikon majdnem nesztelenül lépkedve közeledett feléjük a szárnyas sereg, melynek némasága most sokkal fenyegetőbbnek tűnt a Föld emberei előtt, mint az a vad, féktelen hangzavar, amivel nem sokkal előbb a terepjárók és a koleopter váratlan felbukkanását fogadták. A tömeg apraja-nagyja kurtanyelű fejszéket szorongatott ujjai között, a szárnyaik alá csatolt tarsolyok kövekkel, vagy más, de szemmel láthatóan valamiféle súlyos anyaggal megtömve csüngtek oldaluko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kutatók már elérték a terepjárókat, amikor fémesen csengő kattanás jelezte, hogy egyikük bekapcsolta sugárszórój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árjunk még — szólalt meg Rahama. Hangja csendes és nyugodt volt, mintha csak otthon, az utashajóban szólított volna meg beszélgetve valakit. — Nem hiszem, hogy meg akarnának támadni. Sokkal valószínűbb, hogy ez a vörösre festett úriember valamilyen módon tárgyalni akar velü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erre kíváncsi vagyok! — nevette el magát Sahan, pedig már hamuszürkére sápadt fekete ábrázata, és keze-lába remegett a félelemtől. — Talán Maruzzi professzor megértené őket, de kötve hiszem, hogy valaki is boldogulna közülünk ezzel a népségge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yissa ki a terepjárókon az oldalajtókat, hogy veszély esetén azonnal beugorhassunk! — rendelkezett Joroden. — Zappo tartsa szemmel a koleoptert, mert még kárt tesznek benne az antropterák. Valaki meg gyorsan vegyen elő néhány almát az egyik ládából és adja őket ide a kezembe, így... Én most Gauerrel a tutaj elé megyek, közben a sugárszórókkal és az ágyúkkal fedezzenek bennünk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zalatt a sűrű tömegben tolongó antropterák már mintegy ötven lépésre közelítették meg őket, de alig néhány méterrel a koleopter előtt félénken megálltak. Csodálkozva bámulták a tutaj felé baktató Jorodent, aki oldalán Gauerrel a partra szálló antroptera elé lépe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mikor az megállt, ők is megálltak. Joroden leguggolt, a fövényen kis kupacba rakta a magával hozott almákat, aztán maga után húzva Gauert, hátrahúzódo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antroptera szeme hol őket figyelte, hol a pirosan mosolygó almákra tapadt sóvár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ja vajon a barátunk, hogy ez micsoda? — mutatott Gauer az almák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bizonyára sejti, hogy valamilyen gyümölcs lehet — válaszolta halkan Joroden. — Nézze, milyen mohón bámulja az almákat... Emlékezzen csak vissza, Szo-mi-dónak is ez volt a kedvenc csemegéje...</w:t>
      </w:r>
    </w:p>
    <w:p>
      <w:pPr>
        <w:pStyle w:val="PlainText"/>
        <w:tabs>
          <w:tab w:val="clear" w:pos="708"/>
          <w:tab w:val="left" w:pos="8280" w:leader="none"/>
        </w:tabs>
        <w:ind w:left="540" w:right="790" w:firstLine="360"/>
        <w:jc w:val="both"/>
        <w:rPr>
          <w:rFonts w:ascii="Arial" w:hAnsi="Arial" w:eastAsia="MS Mincho;ＭＳ 明朝" w:cs="Arial"/>
          <w:sz w:val="24"/>
        </w:rPr>
      </w:pPr>
      <w:r>
        <w:drawing>
          <wp:anchor behindDoc="0" distT="0" distB="0" distL="0" distR="114935" simplePos="0" locked="0" layoutInCell="0" allowOverlap="1" relativeHeight="37">
            <wp:simplePos x="0" y="0"/>
            <wp:positionH relativeFrom="column">
              <wp:align>left</wp:align>
            </wp:positionH>
            <wp:positionV relativeFrom="paragraph">
              <wp:posOffset>3810</wp:posOffset>
            </wp:positionV>
            <wp:extent cx="2887980" cy="177546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0" t="-16" r="-10" b="-16"/>
                    <a:stretch>
                      <a:fillRect/>
                    </a:stretch>
                  </pic:blipFill>
                  <pic:spPr bwMode="auto">
                    <a:xfrm>
                      <a:off x="0" y="0"/>
                      <a:ext cx="2887980" cy="1775460"/>
                    </a:xfrm>
                    <a:prstGeom prst="rect">
                      <a:avLst/>
                    </a:prstGeom>
                  </pic:spPr>
                </pic:pic>
              </a:graphicData>
            </a:graphic>
          </wp:anchor>
        </w:drawing>
      </w:r>
      <w:r>
        <w:rPr>
          <w:rFonts w:eastAsia="MS Mincho;ＭＳ 明朝" w:cs="Arial" w:ascii="Arial" w:hAnsi="Arial"/>
          <w:sz w:val="24"/>
        </w:rPr>
        <w:t>Az antroptera anélkül, hogy megmozdult volna, rövid füttyjelet hallatott. Tiszta, öblösen zengő hang volt, mely az alig megnyíló, húsos ajkakat elhagyta és olyan harsogóan erős, mintha egy magányos orgonasíp szólalt volna meg valahol a közelb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tutajt vontató antropterák egyike abban a pillanatban ellökte magát a földtől és hasával súrolva a lágy homokot, gyors, sikló repüléssel az almákhoz suhant. Belemarkolt a kupacba és most már lábon tipegve urához vitt néhány almát. Odaérve leguggolt, és miközben fejét összecsukott szárnyai közé rejtette, maga fölé tartott kezekkel nyújtotta oda a kívánatos ajándéko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vörös antroptera egy ideig figyelmesen, előrehajolva vizsgálgatta a gyümölcsöt, aztán újra felhangzott szájából a zengő füttyszó. Most már hosszan, váltakozóan magas és mély hangokkal cifrázta az amúgy is kuszán keveredő dallamot. Erre egy másik antroptera is kivált a vontatók közül, elvett társa kezéből egy almát és mohón beleharapott a húsos gyümölcsbe. Alig nyelte le az első falatot, élénk szárnycsapkodással kísérve mondanivalóját, halk fütyörészéssel közölt valamit a vörös óriáss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nyelem az oxigén tömlőmet, ha ez a lakájféle többek között nem azt fütyülte a gazdájának, hogy „alma" — álmélkodott Gaue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ntosan ezt a füttyjelet használta Szo-mi-do is, ha almát kunyerált Dornedt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ha Szo-mi-dóval azonos ez a fickó? — tanakodott Jorod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róbálja csak elfütyülni a nevé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első pillanatban ijesztő volt az a váratlan hatás, amit Gauer fütyülése az antropterákból kiváltott. A pilóta ugyanis nemcsak Szo-mi-do nevét fütyülte el, hanem gyorsan kiválogatva szűkreszabott „szókincséből" az adott helyzethez legjobban illő szavakat, majdnem egész tudományát elfütyörészte a nem mindennapi hallgatóságnak. A madáremberek ugrálva, sipítva tolongtak feléjük, úgyhogy Karren már egy riasztólövést akart leadatni Eplennel. De ekkor felharsant a hatalmasan zengő füttyszó és visszatorpantotta az előre lóduló tömeget. A gyümölcsöt kóstoló antroptera pedig Joroden felé fordult és szárnyait meglendítve ezeket fütyülte feléj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Szo-mi-do... Gyere id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Várt egy kicsit, de amikor látta, hogy Joroden nem mozdul, odatotyogott hozzá, megfogta a karját, és gazdája elé vezette a tétovázó földi embe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la-mi... fütyülte az óriás előtt meghajolva és azzal a mozdulattal, melyet fogsága alatt már az embertől tanult el, kissé félénken mutatott egyik karmos ujjával a sárga és vörös színekben tobzódó antropterá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la-mi... — ismételték Gauer és Joroden a dallamosan, tisztán csengő hangokat és önkéntelenül meghajtották fejüket a fejedelmi megjelenésű, időtlenül öreg vénuszlakó előtt.</w:t>
      </w:r>
      <w:r>
        <w:br w:type="page"/>
      </w:r>
    </w:p>
    <w:p>
      <w:pPr>
        <w:pStyle w:val="PlainText"/>
        <w:tabs>
          <w:tab w:val="clear" w:pos="708"/>
          <w:tab w:val="left" w:pos="8280" w:leader="none"/>
        </w:tabs>
        <w:ind w:left="540" w:right="790" w:firstLine="360"/>
        <w:jc w:val="center"/>
        <w:rPr>
          <w:rFonts w:ascii="Arial" w:hAnsi="Arial" w:eastAsia="MS Mincho;ＭＳ 明朝" w:cs="Arial"/>
          <w:b/>
          <w:b/>
          <w:bCs/>
          <w:i/>
          <w:i/>
          <w:iCs/>
          <w:sz w:val="40"/>
        </w:rPr>
      </w:pPr>
      <w:r>
        <w:rPr>
          <w:rFonts w:eastAsia="MS Mincho;ＭＳ 明朝" w:cs="Arial" w:ascii="Arial" w:hAnsi="Arial"/>
          <w:b/>
          <w:bCs/>
          <w:i/>
          <w:iCs/>
          <w:sz w:val="40"/>
        </w:rPr>
        <w:t>HARMADIK RÉSZ</w:t>
      </w:r>
    </w:p>
    <w:p>
      <w:pPr>
        <w:pStyle w:val="PlainText"/>
        <w:tabs>
          <w:tab w:val="clear" w:pos="708"/>
          <w:tab w:val="left" w:pos="8280" w:leader="none"/>
        </w:tabs>
        <w:ind w:left="540" w:right="790" w:firstLine="360"/>
        <w:jc w:val="center"/>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790" w:firstLine="360"/>
        <w:jc w:val="center"/>
        <w:rPr>
          <w:rFonts w:ascii="Arial" w:hAnsi="Arial" w:eastAsia="MS Mincho;ＭＳ 明朝" w:cs="Arial"/>
          <w:b/>
          <w:b/>
          <w:bCs/>
          <w:i/>
          <w:i/>
          <w:iCs/>
          <w:sz w:val="32"/>
        </w:rPr>
      </w:pPr>
      <w:r>
        <w:rPr>
          <w:rFonts w:eastAsia="MS Mincho;ＭＳ 明朝" w:cs="Arial" w:ascii="Arial" w:hAnsi="Arial"/>
          <w:b/>
          <w:bCs/>
          <w:i/>
          <w:iCs/>
          <w:sz w:val="32"/>
        </w:rPr>
        <w:t>A HÚR ELPATTAN</w:t>
      </w:r>
    </w:p>
    <w:p>
      <w:pPr>
        <w:pStyle w:val="PlainText"/>
        <w:tabs>
          <w:tab w:val="clear" w:pos="708"/>
          <w:tab w:val="left" w:pos="8280" w:leader="none"/>
        </w:tabs>
        <w:ind w:left="540" w:right="790" w:firstLine="360"/>
        <w:jc w:val="both"/>
        <w:rPr>
          <w:rFonts w:ascii="Arial" w:hAnsi="Arial" w:eastAsia="MS Mincho;ＭＳ 明朝" w:cs="Arial"/>
          <w:b/>
          <w:b/>
          <w:bCs/>
          <w:i/>
          <w:i/>
          <w:iCs/>
          <w:sz w:val="32"/>
        </w:rPr>
      </w:pPr>
      <w:r>
        <w:rPr>
          <w:rFonts w:eastAsia="MS Mincho;ＭＳ 明朝" w:cs="Arial" w:ascii="Arial" w:hAnsi="Arial"/>
          <w:b/>
          <w:bCs/>
          <w:i/>
          <w:iCs/>
          <w:sz w:val="32"/>
        </w:rPr>
      </w:r>
      <w:r>
        <w:br w:type="page"/>
      </w:r>
    </w:p>
    <w:p>
      <w:pPr>
        <w:pStyle w:val="PlainText"/>
        <w:tabs>
          <w:tab w:val="clear" w:pos="708"/>
          <w:tab w:val="left" w:pos="8280" w:leader="none"/>
        </w:tabs>
        <w:ind w:left="540" w:right="790" w:firstLine="360"/>
        <w:jc w:val="center"/>
        <w:rPr>
          <w:rFonts w:ascii="Arial" w:hAnsi="Arial" w:eastAsia="MS Mincho;ＭＳ 明朝" w:cs="Arial"/>
          <w:b/>
          <w:b/>
          <w:bCs/>
          <w:i/>
          <w:i/>
          <w:iCs/>
          <w:sz w:val="24"/>
        </w:rPr>
      </w:pPr>
      <w:r>
        <w:rPr>
          <w:rFonts w:eastAsia="MS Mincho;ＭＳ 明朝" w:cs="Arial" w:ascii="Arial" w:hAnsi="Arial"/>
          <w:b/>
          <w:bCs/>
          <w:i/>
          <w:iCs/>
          <w:sz w:val="24"/>
        </w:rPr>
        <w:t>RÉSZLET LONG KAI-TIAN NAPLÓJÁBÓL</w:t>
      </w:r>
    </w:p>
    <w:p>
      <w:pPr>
        <w:pStyle w:val="PlainText"/>
        <w:tabs>
          <w:tab w:val="clear" w:pos="708"/>
          <w:tab w:val="left" w:pos="8280" w:leader="none"/>
        </w:tabs>
        <w:ind w:left="540" w:right="790"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790" w:firstLine="360"/>
        <w:jc w:val="both"/>
        <w:rPr>
          <w:rFonts w:ascii="Arial" w:hAnsi="Arial" w:eastAsia="MS Mincho;ＭＳ 明朝" w:cs="Arial"/>
          <w:i/>
          <w:i/>
          <w:sz w:val="24"/>
        </w:rPr>
      </w:pPr>
      <w:r>
        <w:rPr>
          <w:rFonts w:eastAsia="MS Mincho;ＭＳ 明朝" w:cs="Arial" w:ascii="Arial" w:hAnsi="Arial"/>
          <w:i/>
          <w:sz w:val="24"/>
        </w:rPr>
        <w:t>„</w:t>
      </w:r>
      <w:r>
        <w:rPr>
          <w:rFonts w:eastAsia="MS Mincho;ＭＳ 明朝" w:cs="Arial" w:ascii="Arial" w:hAnsi="Arial"/>
          <w:i/>
          <w:sz w:val="24"/>
        </w:rPr>
        <w:t>... Mintha nem csupán három rövid esztendő, hanem három évtized telt volna el azóta, hogy a Földön utoljára ragyogtak rám felhőtlen, kék égről napsugarak. Nyár és ősz, tél és tavasz váltották közben egymást ott messze a mi világunkban, a termeszei öröktől való törvényei szerint nyíltak a virágok és hullottak a falevelek, hó takarta be a szántóföldeket és forró homokfelhőket sodort magával a tomboló szélvihar. Most úgy tűnik, csak álmomban jártam egykor a földi tájakon, mintha valójában sohasem kóstoltam volna friss forrásvizet, és sohasem simogattam volna hűséges barátom, az én kedves kutyám selymes fekete szőrét...</w:t>
      </w:r>
    </w:p>
    <w:p>
      <w:pPr>
        <w:pStyle w:val="PlainText"/>
        <w:tabs>
          <w:tab w:val="clear" w:pos="708"/>
          <w:tab w:val="left" w:pos="8280" w:leader="none"/>
        </w:tabs>
        <w:ind w:left="540" w:right="790" w:firstLine="360"/>
        <w:jc w:val="both"/>
        <w:rPr>
          <w:rFonts w:ascii="Arial" w:hAnsi="Arial" w:eastAsia="MS Mincho;ＭＳ 明朝" w:cs="Arial"/>
          <w:i/>
          <w:i/>
          <w:sz w:val="24"/>
        </w:rPr>
      </w:pPr>
      <w:r>
        <w:rPr>
          <w:rFonts w:eastAsia="MS Mincho;ＭＳ 明朝" w:cs="Arial" w:ascii="Arial" w:hAnsi="Arial"/>
          <w:i/>
          <w:sz w:val="24"/>
        </w:rPr>
        <w:t>Mi is történt a három év alatt itt a Vénuszon? Mit és mennyit tudnak az expedíció sorsáról földi megbízóink, mit hallott felőlünk a főbiztos, aki olyan féltő gonddal, annyi munkával és szeretettel készítette elő a mi nagy utazásunkat? Tudják-e azok a tisztahitű emberek, hogy a meghódított bolygón gondolkodó lények ezrei nyögnek és pusztulnak Joroden ostorának kemény csapásai alatt, hogy a Vénusz egykori urai leigázottan, karámokba zárva mossák a homokból a súlyos, hidegfényű platinarögöket? Sejtik-e odaát, hogy hamarosan ember ember ellen fog itt harcolni?</w:t>
      </w:r>
    </w:p>
    <w:p>
      <w:pPr>
        <w:pStyle w:val="PlainText"/>
        <w:tabs>
          <w:tab w:val="clear" w:pos="708"/>
          <w:tab w:val="left" w:pos="8280" w:leader="none"/>
        </w:tabs>
        <w:ind w:left="540" w:right="790" w:firstLine="360"/>
        <w:jc w:val="both"/>
        <w:rPr>
          <w:rFonts w:ascii="Arial" w:hAnsi="Arial" w:eastAsia="MS Mincho;ＭＳ 明朝" w:cs="Arial"/>
          <w:i/>
          <w:i/>
          <w:sz w:val="24"/>
        </w:rPr>
      </w:pPr>
      <w:r>
        <w:rPr>
          <w:rFonts w:eastAsia="MS Mincho;ＭＳ 明朝" w:cs="Arial" w:ascii="Arial" w:hAnsi="Arial"/>
          <w:i/>
          <w:sz w:val="24"/>
        </w:rPr>
        <w:t>Az antropterák földjét ma már az ember uralja. A sziklás hegycsúcsok mögé zárt városnak már nincs titka előttünk, az elszórt településekről szigorúan őrzött táborokba hajtották a bolygó őslakóit. Pontosan meghatározott mennyiségű munkát kell ott egy-egy vénusznap alatt elvégezniük, hogy megkapják szűkös, szerény élelmüket. Szárnyaik megbéklyózva, esetlen lábukat véresre marják a víz alatt rejtőző éles szikladarabok, rothadó növények bűzétől dögletes mocsarakban tengetik életüket a ködtenger végtelen szabadsághoz szokott gyermekei.</w:t>
      </w:r>
    </w:p>
    <w:p>
      <w:pPr>
        <w:pStyle w:val="PlainText"/>
        <w:tabs>
          <w:tab w:val="clear" w:pos="708"/>
          <w:tab w:val="left" w:pos="8280" w:leader="none"/>
        </w:tabs>
        <w:ind w:left="540" w:right="790" w:firstLine="360"/>
        <w:jc w:val="both"/>
        <w:rPr>
          <w:rFonts w:ascii="Arial" w:hAnsi="Arial" w:eastAsia="MS Mincho;ＭＳ 明朝" w:cs="Arial"/>
          <w:i/>
          <w:i/>
          <w:sz w:val="24"/>
        </w:rPr>
      </w:pPr>
      <w:r>
        <w:rPr>
          <w:rFonts w:eastAsia="MS Mincho;ＭＳ 明朝" w:cs="Arial" w:ascii="Arial" w:hAnsi="Arial"/>
          <w:i/>
          <w:sz w:val="24"/>
        </w:rPr>
        <w:t>Beszámolt-e rádióján keresztül minderről Joroden professzor? Megtudják-e majd a Földön valaha is az igazat? Amióta az expedíció megérkezett, a — professzoron kívül senki sem beszélhetett a holdtámaszponttal vagy az űrállomás személyzetével...</w:t>
      </w:r>
    </w:p>
    <w:p>
      <w:pPr>
        <w:pStyle w:val="PlainText"/>
        <w:tabs>
          <w:tab w:val="clear" w:pos="708"/>
          <w:tab w:val="left" w:pos="8280" w:leader="none"/>
        </w:tabs>
        <w:ind w:left="540" w:right="790" w:firstLine="360"/>
        <w:jc w:val="both"/>
        <w:rPr>
          <w:rFonts w:ascii="Arial" w:hAnsi="Arial" w:eastAsia="MS Mincho;ＭＳ 明朝" w:cs="Arial"/>
          <w:i/>
          <w:i/>
          <w:sz w:val="24"/>
        </w:rPr>
      </w:pPr>
      <w:r>
        <w:rPr>
          <w:rFonts w:eastAsia="MS Mincho;ＭＳ 明朝" w:cs="Arial" w:ascii="Arial" w:hAnsi="Arial"/>
          <w:i/>
          <w:sz w:val="24"/>
        </w:rPr>
        <w:t>Katrinát az utashajóba zárva őrzi Joroden. Így tartja féken Karren mérnököt, és ezzel zsarol minket is, akik még nem hódoltunk be neki. Hiába van fegyver a kezünkben, hiába támadnánk meg a gyalázatost egy óvatlan pillanatban, tehetetlen foglya biztosabban védelmezi őt, akár egy egész hadsereg. Megmondta, hogy megölik a lányt, ha neki vagy cinkosainak akár csak hajuk szála is görbül!</w:t>
      </w:r>
    </w:p>
    <w:p>
      <w:pPr>
        <w:pStyle w:val="PlainText"/>
        <w:tabs>
          <w:tab w:val="clear" w:pos="708"/>
          <w:tab w:val="left" w:pos="8280" w:leader="none"/>
        </w:tabs>
        <w:ind w:left="540" w:right="790" w:firstLine="360"/>
        <w:jc w:val="both"/>
        <w:rPr>
          <w:rFonts w:ascii="Arial" w:hAnsi="Arial" w:eastAsia="MS Mincho;ＭＳ 明朝" w:cs="Arial"/>
          <w:i/>
          <w:i/>
          <w:sz w:val="24"/>
        </w:rPr>
      </w:pPr>
      <w:r>
        <w:rPr>
          <w:rFonts w:eastAsia="MS Mincho;ＭＳ 明朝" w:cs="Arial" w:ascii="Arial" w:hAnsi="Arial"/>
          <w:i/>
          <w:sz w:val="24"/>
        </w:rPr>
        <w:t>Bennünk és körülöttünk olyan bizonytalan minden, mint a fák és a hegyek ködben elmosódó körvonalai. Mély álomba süllyed a világ, ha leszáll a hosszú éjszaka, a végtelen sötétben csak a bíborszínű tó szigetének tátongó katlanában világít rőtvörös fénnyel az izzó láva. Itt raboskodik Do-la-mi, a fejedelmi bölcs, innen hordják szét az új tüzet a barlangok lakói, ha megvirrad felettük a hajnal. Egyenként adja kezükbe Do-la-mi a szent tűzön meggyújtott fáklyákat, mellyel otthon lángra lobbantják a tűzhelyekre készített gyantás fadarabokat...</w:t>
      </w:r>
    </w:p>
    <w:p>
      <w:pPr>
        <w:pStyle w:val="PlainText"/>
        <w:tabs>
          <w:tab w:val="clear" w:pos="708"/>
          <w:tab w:val="left" w:pos="8280" w:leader="none"/>
        </w:tabs>
        <w:ind w:left="540" w:right="790" w:firstLine="360"/>
        <w:jc w:val="both"/>
        <w:rPr>
          <w:rFonts w:ascii="Arial" w:hAnsi="Arial" w:eastAsia="MS Mincho;ＭＳ 明朝" w:cs="Arial"/>
          <w:i/>
          <w:i/>
          <w:sz w:val="24"/>
        </w:rPr>
      </w:pPr>
      <w:r>
        <w:rPr>
          <w:rFonts w:eastAsia="MS Mincho;ＭＳ 明朝" w:cs="Arial" w:ascii="Arial" w:hAnsi="Arial"/>
          <w:i/>
          <w:sz w:val="24"/>
        </w:rPr>
        <w:t>De már csak a gyengék és betegek gubbasztanak a szomorúan pislákoló tüzek körül, mert az erősek mind a bányákban dolgoznak. Hártyás, áttetsző szárnyukat bontogató kicsinyeiket már nem tanítják repülni szüleik, akik kurta nyelű fejszék helyett most csákányokat markolnak és nehéz zsákokban hordják halomra a platinával kevert homokot...</w:t>
      </w:r>
    </w:p>
    <w:p>
      <w:pPr>
        <w:pStyle w:val="PlainText"/>
        <w:tabs>
          <w:tab w:val="clear" w:pos="708"/>
          <w:tab w:val="left" w:pos="8280" w:leader="none"/>
        </w:tabs>
        <w:ind w:left="540" w:right="790" w:firstLine="360"/>
        <w:jc w:val="both"/>
        <w:rPr>
          <w:rFonts w:ascii="Arial" w:hAnsi="Arial" w:eastAsia="MS Mincho;ＭＳ 明朝" w:cs="Arial"/>
          <w:i/>
          <w:i/>
          <w:sz w:val="24"/>
        </w:rPr>
      </w:pPr>
      <w:r>
        <w:rPr>
          <w:rFonts w:eastAsia="MS Mincho;ＭＳ 明朝" w:cs="Arial" w:ascii="Arial" w:hAnsi="Arial"/>
          <w:i/>
          <w:sz w:val="24"/>
        </w:rPr>
        <w:t>Ez lett hát a magasztos célból, ide aljasodott a legtisztább szándék... Gyűlik a kitermelt platina, szolgák, és testőrök serege hódol már a kegyetlen zsarnok előtt, de ő sem boldog... Gyötrődik, mert akit szeret, az gyűlöli és megveti. Igaz, hogy gazdag, ha földi mértekkel mérjük az előtte heverő kincseket, de ezerszer gazdagabb nála Ralph Karren, akinek ugyan semmije sincs, de szereti őt az a lány. Tudom, hogy így van, mert láttam a szemüket...</w:t>
      </w:r>
    </w:p>
    <w:p>
      <w:pPr>
        <w:pStyle w:val="PlainText"/>
        <w:tabs>
          <w:tab w:val="clear" w:pos="708"/>
          <w:tab w:val="left" w:pos="8280" w:leader="none"/>
        </w:tabs>
        <w:ind w:left="540" w:right="790" w:firstLine="360"/>
        <w:jc w:val="both"/>
        <w:rPr>
          <w:rFonts w:ascii="Arial" w:hAnsi="Arial" w:eastAsia="MS Mincho;ＭＳ 明朝" w:cs="Arial"/>
          <w:i/>
          <w:i/>
          <w:sz w:val="24"/>
        </w:rPr>
      </w:pPr>
      <w:r>
        <w:rPr>
          <w:rFonts w:eastAsia="MS Mincho;ＭＳ 明朝" w:cs="Arial" w:ascii="Arial" w:hAnsi="Arial"/>
          <w:i/>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790" w:firstLine="360"/>
        <w:jc w:val="center"/>
        <w:rPr>
          <w:rFonts w:ascii="Arial" w:hAnsi="Arial" w:eastAsia="MS Mincho;ＭＳ 明朝" w:cs="Arial"/>
          <w:b/>
          <w:b/>
          <w:bCs/>
          <w:i/>
          <w:i/>
          <w:iCs/>
          <w:sz w:val="24"/>
        </w:rPr>
      </w:pPr>
      <w:r>
        <w:rPr>
          <w:rFonts w:eastAsia="MS Mincho;ＭＳ 明朝" w:cs="Arial" w:ascii="Arial" w:hAnsi="Arial"/>
          <w:b/>
          <w:bCs/>
          <w:i/>
          <w:iCs/>
          <w:sz w:val="24"/>
        </w:rPr>
        <w:t>VÉNUSZLAKÓK A FÖLDÖN</w:t>
      </w:r>
    </w:p>
    <w:p>
      <w:pPr>
        <w:pStyle w:val="PlainText"/>
        <w:tabs>
          <w:tab w:val="clear" w:pos="708"/>
          <w:tab w:val="left" w:pos="8280" w:leader="none"/>
        </w:tabs>
        <w:ind w:left="540" w:right="790"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Őrültség, amire vállalkozni akar! — ugrott fel Karren és mintha menekülne valami elől, úgy rohant fel alá a szűk szobában. Hirtelen megtorpant és szembefordult Jorodenne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hajtóanyag, ami még a vontatórakétában van, a legjobb esetben is csak mintegy kilencszáz millió kilométerre elegendő. Ha nem várjuk be a Vénusz átvonulását, ha nem ehhez igazodva indulunk vissza, akkor múlhatatlanul elpusztulunk kint a világűrb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legközelebbi átvonulás csak öt év múlva következik be. Nem várhatok addi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alább azt árulja el, miért akar ilyen őrült kockázatot vállalni? — faggatta Jorodent szinte könyörögve Karren. — Mire jó ez a sietség? Azt hittük, hogy ö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érdekel, hogy mit hisznek, vagy mit gondolnak velem kapcsolatban — vágott élesen Karren szavába a professzor. — Annyit tudok, hogy gyűlölnek és bármilyen furcsán is hangzik, de éppen ez az indító oka annak, hogy rövid időre vissza akarok térni a Földr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értem...</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egvető mosoly futott át Joroden elnyűtt, ráncoktól barázdált arcá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mással is törődne, mint a motorokkal és műszereivel, akkor talán tisztábban látná a helyzetet. A legközelebbi vénusznapon, hat táborban megosztva, már közel harmincezer antroptera fog a platinalelőhelyeken dolgozni. Az a néhány ember, akik eddig hűségesen kitartottak mellettem, kevés ahhoz, hogy ezt a csűrhét féken tarts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ürhe? Miért beszél így róluk? Ártott akár egyik is önnek vagy bármelyikünknek? Nem voltak szelídek és engedelmesek még akkor is, amikor megszegte az egyezséget, amit Do-la-mivel kötö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ezség! — nevetett fel Joroden. — Miben egyeztem én meg velük? Ők megengedték, hogy felkutassam a bolygót és kitermeljem a platinát, amit találok. Az igaz, hogy munkájuk fejében a kitermelt érc egy részét nekik ígértem, de hát még nem gyűlt össze annyi, hogy azon már érdemes lenne osztoz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sok" és „kevés" nagyon bizonytalan fogalmak önnél, Joroden professzor. Jó néhány olyan dolgot fel tudnék hamarjában sorolni, ami nekem már régen sok, önnek pedig, úgy látszik, még mindig kevés. Nem tart attól, hogy elpattan a túlfeszített hú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elpattan, majd összecsomózzuk! — legyintett fölényesen Joroden. Felállt, a falba épített könyvszekrényhez lépett és nézegetni kezdte a vaskos kötetek feliratait. Háttal állt Karennek, amikor még odavetette: — Különben biztos vagyok abban, hogy valaki segítségével bármikor meg tudom lazítani a húrt, ha az esetleg kelleténél jobban kezdene feszül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rtem! — bólintott Karren és mint aki már távozni készül, elnyomta cigarettáját az egyik hamutartóban. Az ajtóban azonban megállt. Most szembe fordult egymással a két férf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 nem árulta el, hogy miért akar a Földre repülni. Segítséget akar onnan hozni? Magához hasonló hajcsárokat akar még ideszállíta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sokra megy azzal, ha sérteget! — rántott a vállán Joroden. — Már hozzászoktam ehhez... Egyébként valóban „hajcsárokat", vagy ahogyan én mondanám: munkafelügyelőket akarok magammal hozni a Földr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fél attól, hogy a Népek Tanácsa tudomást szerez viselt dolgairól? Gondolja, hogy vissza fogják a Vénuszra engedni, ha megtudják, hogy milyen körülmények között dolgoztatja itt az antropterák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annyit tudnak majd meg, amennyit én jónak látok elmondani — válaszolta cinikusan Joroden. — Egyébként egy-két antropterát is magammal fogok vinni, és amit a Népek Tanácsa előtt ők „mondani" fognak, azt majd én fordítom le emberi nyelvr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hogyan hallgattat el minket? Azt hiszi, hallgatni fogunk azokról a szörnyűségekről, amiket itt láttunk és átéltü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űrhajónak csak négy utasa lesz. Ön, aki a gépet vezeti, azután Churan, Iklovszkij és én. Önt azonban indulás előtt arra fogja kérni Largot kisasszony, hogy hallgasson, mélyen hallgasson és csak azt, és annyit mondjon el odaát másoknak, amit és amennyit én megenged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megyek önnel, ha Katrina Largot nem lesz az űrhajó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tam, hogy ez lesz a válasza... — bólintott Joroden. — Ebben az esetben azonban kénytelen lennék Katrinát magammal vinni, az űrhajót pedig Iklovszkij fogja vezetni. Lev kiváló elektromérnök ugyan, de nem hiszem, hogy mint pilóta is jól megállja majd a helyét. Ön talán nyugodtan rábízná Katrina Largot életé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hát értse meg végre, hogy minden mástól függetlenül a vontató reaktora sem tud már annyi energiát kitermelni, amennyi a jelenlegi Föld-Vénusz távolság áthidalásához szüksége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zseniális elgondolás szerint, amit ön bizonyára még nálam is jobban ismer — válaszolta nyomatékosan Joroden —, a bolygóközi utazásoknál a reaktornak nem kell állandóan üzemben lennie. Ha az űrhajó legyőzte a Vénusz vonzerejét és kilépett az űrbe, mindössze negyven millió kilométert kell megtennie ahhoz, hogy elérje a Nap körül keringő Föld pályáját. Itt irányt változtat és minimálisra csökkent sebességgel halad a vele szemben közeledő bolygó felé. Ha a pálya valamelyik pontján összetalálkoznak, és hatni kezd a Föld vonzóereje, akkor ismét teljes energiával fog működni a reaktor, amelyikre most már csak az a feladat vár, hogy elvigye a Holdig, és leszállás közben fékezze a támaszponthoz közeledő űrhajó szabadesését. Ugyebár ön is kivihetőnek tartja ezt a megoldás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mérnök megdöbbenve meredt Jorodenre, aki gyorsan elfordult és látszólag figyelmesen böngészte tovább a könyve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ez... — hebegett zavartan és percek teltek el, amíg összeszedte magát és válaszolni tudott a professzor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nincs olyan aljasság, amit el ne merne követni? Semmitől sem riad vissz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mmitől, ami közelebb visz a célomho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éve dolgozom ezen a megoldáson és alig néhány nappal ezelőtt készültem el az utolsó számításokkal — mondta csendesen Karren. — Senkivel sem beszéltem még erről az elképzelésemről. Sohasem hagytam elöl, amit megrajzoltam vagy leírtam, gondosan elzárva őriztem mindent a fiókjaimban. Hogyan férkőzött hozzá a fel jegyzéseimhe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az íróasztal kulcsa... — dobta hanyagul Karren elé Joroden a kis kulcsot. — Másodpéldány... Nyugodtan elteheti, nekem már nincsen rá szükségem...</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Félelemtől remegve bújtak odúikba az antropterák, amikor a lejtős hegyoldalra épített kilövőpályáról dübörgő motorokkal magasba szökkent a két acélkolosszus. Most Karren ült a kormánynál és Joroden látta el mellette a másodpilóta feladatait. Az űrhajó egyre fokozódó sebességgel törte át a Vénusz vékony légkörét, azután teljes iramban száguldott tovább a földpálya végtelen teret átszelő köríve felé.</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legnagyobb csillagászati feladat volt, amire Ben Joroden most vállalkozott. Méterre és másodperc pontossággal kellett meghatároznia a világűrben azt a pontot, ahol az űrhajó keresztezni fogja a Nap körül keringő bolygó útját, és ahol majd szembe kell fordulnia a feléje közeledő Földdel. A legkisebb hiba, egy elvétett tizedespont a bonyolult számtengerben és az űrhajó elszabadult meteorrá válik, melyet az útjába kerülő első égitest magához ránthat vonzóerejéve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De sikerült! Sokkal rövidebb idő alatt, mint ameddig utuk a Vénusz felé tartott, elérték a Holdat, ahonnan az űrállomáson keresztül egy ködös, őszi reggelen Joroden két antropterával megérkezett az egyik földi repülőtérre. Szo-mi-do és egy Re-fa-mi nevű vénuszlakó kísérték el a professzort a népek közösségének fővárosába. Iklovszkij és Churan a holdtámaszponton maradtak, hogy ott egy pillanatra se tévesszék szem elől a csendes, magába zárkózott Karren mérnököt.</w:t>
      </w:r>
    </w:p>
    <w:p>
      <w:pPr>
        <w:pStyle w:val="PlainText"/>
        <w:tabs>
          <w:tab w:val="clear" w:pos="708"/>
          <w:tab w:val="left" w:pos="8280" w:leader="none"/>
        </w:tabs>
        <w:ind w:left="540" w:right="790" w:firstLine="360"/>
        <w:jc w:val="both"/>
        <w:rPr>
          <w:rFonts w:ascii="Arial" w:hAnsi="Arial" w:eastAsia="MS Mincho;ＭＳ 明朝" w:cs="Arial"/>
          <w:sz w:val="24"/>
        </w:rPr>
      </w:pPr>
      <w:r>
        <w:drawing>
          <wp:anchor behindDoc="0" distT="0" distB="0" distL="0" distR="114935" simplePos="0" locked="0" layoutInCell="0" allowOverlap="1" relativeHeight="38">
            <wp:simplePos x="0" y="0"/>
            <wp:positionH relativeFrom="column">
              <wp:align>left</wp:align>
            </wp:positionH>
            <wp:positionV relativeFrom="paragraph">
              <wp:posOffset>6985</wp:posOffset>
            </wp:positionV>
            <wp:extent cx="3032760" cy="182118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6" r="-9" b="-16"/>
                    <a:stretch>
                      <a:fillRect/>
                    </a:stretch>
                  </pic:blipFill>
                  <pic:spPr bwMode="auto">
                    <a:xfrm>
                      <a:off x="0" y="0"/>
                      <a:ext cx="3032760" cy="1821180"/>
                    </a:xfrm>
                    <a:prstGeom prst="rect">
                      <a:avLst/>
                    </a:prstGeom>
                  </pic:spPr>
                </pic:pic>
              </a:graphicData>
            </a:graphic>
          </wp:anchor>
        </w:drawing>
      </w:r>
      <w:r>
        <w:rPr>
          <w:rFonts w:eastAsia="MS Mincho;ＭＳ 明朝" w:cs="Arial" w:ascii="Arial" w:hAnsi="Arial"/>
          <w:sz w:val="24"/>
        </w:rPr>
        <w:t>...Ralph Karren hallgatott. Hallgatott, mert ez volt az ára Katrina életének, hallgatott, mert halállal fenyegették meg őt is, ha szóra nyitja száját. Munkába temetkezett hát, lázas igyekezettel tökéletesítette űrhajóját, új műszereket tervezett, hogy biztonságosabbá tegye velük a teret átszelő gépek útját. Számolt, mért, adatokat gyűjtött — és közben, ha néha megpihent, szeme sóváran tapadt egy reszkető fényű, halvány csillagra. Ott őrizte Botka túszként a lányt, akit mindennél jobban szerete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Népek Tanácsának elnöksége fogadta Ben Joroden professzort és a két antropterát, akiket kísérőjük és egyben tolmácsuk, mint a vénuszlakók küldöttségét mutatott be az elnöknek. Fogadás előtt azonban Jorodennek az Űrhajózási Főbizottság előtt számot kellett adnia arról, miért és hogyan csempészte Katrina Largot asztronómust az űrhajóra és részletesen tájékoztatnia kellett a Népek Tanácsát azokról az eredményekről, melyeket az elmúlt évek alatt a Vénusz-expedíció elé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halogathattam akkor tovább az indulást — hazudta Joroden szemrebbenés nélkül a Főbizottság előtt. — Amúgy is rendkívül nyugtalanok voltak már az embereim. Tudták, hogy mennyivel nagyobb lesz a vállalkozással járó, amúgy is nagy kockázat, ha lekéssük az indulás szempontjából legkedvezőbb időpontot. Ők követelték, hogy a lehető leggyorsabban gondoskodjam Arnold Bergan utódjáról és ezért nem maradt időm arra, hogy válogassak a lehetőségek között. Ha a Főbizottság elé viszem a dolgot, napokig, esetleg hetekig kellett volna várnunk a döntésre. Katrina Largot önként jelentkezett az útra és miután az űrállomás válogatott személyzetéhez tartozott, biztos lehettem abban, hogy minden szempontból megfelelő útitárs lesz belőle. Nem is tévedtem, mert azóta felbecsülhetetlen értékű szolgálatokat tett az expedíciónak... — tette még hozzá elégedett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önnyűszerrel kimagyarázta azt is, miért nem adta át az expedíció vezetését Rahamának. Nem nagyon faggatták, hiszen most mindenki a túlfűtött teremben is fázósan kuporgó antropterákra volt kíváncsi. A két árva vénuszlakó csak addig érezte magát boldognak, míg a köddel borított repülőtéren nem zavarta szűk látótérhez szokott szemüket a távolság, de ijedt fütyörészésbe kezdtek, amint a reggeli napsütés felszippantotta a könnyű ködöt. Csodálatosan félelmes látvány volt számukra a légikikötő aranyos fényben tündöklő épületsora, a kötélkordon mögött szorongó, beláthatatlan tömeg, amely tomboló hangorkánnal fogadta az idegen bolygó soha nem látott, fantasztikus kinézésű lakóit. Szo-mi-do és a riadtan nyüszítő Re-fa-mi boldogan engedelmeskedtek Jorodennek, aki — látva félelmüket — hamar az egyik várakozó autó felé tuszkolta őket és rájuk csapta a sűrűn lefüggönyözött gépkocsi ajtaj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csi barlang... — fütyölték az antropterák megnyugodva, és csak akkor kezdtek idegesen mozgolódni, amikor észrevették, hogy az autó megindul alattu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professzor előadott, filmeket mutatott be, magyarázott, rádión és televízión keresztül az emberek milliói hallgatták: mennyivel szebb lett a vénuszlakók élete, mióta maguk közé fogadták a Föld emberét... Milyen sokat tanultak tőle és milyen örömmel várják azokat, akik a csodálatos gépeken ezután jönnek majd el hozzáju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enki sem tételezte volna fel, hogy Ben Joroden professzor gyorsan pergő szavai nem az antropterák dallamos füttyjeleit tolmácsolják. Nem is sejtették, hogy ezeknek a gyermeteg, primitív lényeknek az agya még akkor sem tudná mindazt felfogni, ami körülöttük történik, ha különös nyelvükre fordítva hűségesen is tolmácsolná Joroden a hozzájuk intézett kérdéseket. Bólintottak, ha rettegett uruk erre adott parancsot, szárnyukat lengették, vagy ujjaikkal mutogattak, ha éppen ezt kívánták tőlük, hagyták, hogy kíváncsi tudósok bámulják, vizsgálják, tapogassák őket. Közben azonban senki sem törődött félelmet tükröző, riadt szemükkel, hiszen csak Joroden értette meg panaszos, szomorú fütyülésük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Ben Jorodent ünnepelte a világ. Kitüntetésekkel halmozták el, örömmámorban úszott a földrész, melyet látogatásával megtisztelt. Kilométer hosszú filmeket készítettek róla és antropteráiról, akiket soha, egy pillanatra sem hagyott őrizet nélkül. Megváltoztatva az egyes fogalmakat kifejező hangképek jelentését, hamis „szótárt" szerkesztett a vénuszlakók fütty jeleiből, így azután még azok sem fedhették fel a professzor féltve őrzött titkát, akik a szótárból szerzett tudományukkal, saját nyelvükön próbáltak beszédbe elegyedni az értetlenül bámészkodó madáremberekke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Népek Tanácsa hitt Jorodennek és rábízta, hogy maga válogassa ki a jelentkezők százezrei közül azokat, akik kalandvágyból vagy a gyors gazdagodás reményétől feltüzelve első telepesek akartak lenni a meghódított bolygón. A Népek Tanácsa elhitte Joroden professzorinak, hogy nem tudósokra, nem újabb biológusokra és botanikusokra van az új világnak szüksége, hanem edzett, kemény pionírokra, akik szembe mernek szállni a fehér levelű erdők gigantikus őshüllőivel, akiket nem riasztanak vissza a kopár sziklahegyek és a bűzös mocsarak, akik tanítani és segíteni fogják a Vénusz szárnyas népé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Talán hónapokig ünnepeltette volna még magát földi diadalkörútján Joroden, ha különös baleset nem éri két foglyát az egyik ceyloni kikötővárosban. A professzor egy este őrizet nélkül hagyta szállodai szobájában az antropterákat. A sok utazástól és a gyakori klímaváltozástól megviselt vénuszlakók egymáshoz láncolva, némán gubbasztottak a sötét szobában, csak az utcai ívlámpák visszaverődő fénye világított a fehérre meszelt mennyezeten. Lassan elcsendesedett a világ, a tengerpart mellett kanyargó úton nagy ritkán harsant fel egy-egy elsuhanó gépkocsi dudáj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Re-fa-mit ellenállhatatlanul vonzotta az ablak kivilágított négyszöge. Ügyetlen kezével megpróbálta leoldani a derekára csatolt, aprószemű láncot, és amikor ez nem sikerült neki, maga után rángatva Szo-mi-dót is, az ablakhoz totyogo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int ezüstös ragyogással csillogott a holdfénnyel behintett tenger, hosszú, lágy hullámok hömpölyögtek ívelt háttal lustán a part felé. A fekete égbolton szikrázó csillagok alatt, mint elsuhanó hópelyhek, nesztelenül lebbenő szárnyakkal nagy fehér madarak szálldosta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ablakon át sötét árnyék vetődött a szoba falára. Re-fa-mi az ablakhoz tapadva, mozdulatlanul figyelte a kiterjesztett szárnnyal elsikló árnyat és ősi, ösztönös indulat remegett fel benne, amikor látta, hogy a hozzá annyira hasonló, csak nála sokkal kisebb jószág szabadon szárnyalva eltűnik az éjszakában. Kétségbeesetten dobolt hegyes karmaival a sima üvegen, éles, visító füttye felverte az alvó szálloda csendjét és olyan erővel ütötte homlokát a csukott ablakhoz, hogy a bezúzott üvegtáblák csörömpölve hullottak ki keretükből.</w:t>
      </w:r>
    </w:p>
    <w:p>
      <w:pPr>
        <w:pStyle w:val="PlainText"/>
        <w:ind w:left="540" w:right="790" w:firstLine="240"/>
        <w:jc w:val="both"/>
        <w:rPr/>
      </w:pPr>
      <w:r>
        <w:rPr>
          <w:rFonts w:eastAsia="MS Mincho;ＭＳ 明朝" w:cs="Arial" w:ascii="Arial" w:hAnsi="Arial"/>
          <w:sz w:val="24"/>
        </w:rPr>
        <w:t>A törött ablakon át langyos levegő ömlött a gondosan lezárt szobába, a szabadság részegítő lehelletét hozta magával az alvó tenger felől. A két vénuszlakó megfeledkezett a láncokról, amik egymáshoz béklyózták őket, feltörő vágyuk elmosta bennük Joroden szi</w:t>
      </w:r>
      <w:r>
        <w:rPr>
          <w:rFonts w:cs="Arial" w:ascii="Arial" w:hAnsi="Arial"/>
          <w:sz w:val="24"/>
          <w:szCs w:val="24"/>
        </w:rPr>
        <w:t>gorú parancsát és a megnyílt résen át egyetlen hatalmas lendülettel az eltűnt óriásdenevér után vetették magukat.</w:t>
      </w:r>
    </w:p>
    <w:p>
      <w:pPr>
        <w:pStyle w:val="PlainText"/>
        <w:ind w:left="54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jszakai portás a szálloda fala mellett összetört szárnyakkal, zúzott tagokkal talált a szökevényekre. És mire Joroden professzor is előkerült, már csak egy mozdulatlan, groteszk hulla hevert a selymesen puha, gondozott pázsiton. Mellette panaszosán nyüszítve nyaldosta mély sebeit Szo-mi-do, aki csodával határos módon nem zúzta magát halálra, amikor társához kötözve lezuhant a mélybe.</w:t>
      </w:r>
    </w:p>
    <w:p>
      <w:pPr>
        <w:pStyle w:val="PlainText"/>
        <w:ind w:left="54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fa-mi örökre a Föld lakója maradt. Kitárt szárnyait erős acélvázra feszítették, gondosan preparált bőrét gyapottal tömték feszesre, így őrizte meg őt az utókor számára egy légmentesen zárt üvegbúra alatt a népek fővárosának múzeuma...</w:t>
      </w:r>
    </w:p>
    <w:p>
      <w:pPr>
        <w:pStyle w:val="PlainText"/>
        <w:ind w:left="54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o-mi-do sebei lassan gyógyultak. Joroden alig várta ki, hogy foglya kissé lábrakapjon, máris indult visszafelé, hogy a magaválogatta új telepesek segítségével most már korlátlan uralmat biztosítson magának az idegen bolygó leigázott népe felett.</w:t>
      </w:r>
    </w:p>
    <w:p>
      <w:pPr>
        <w:pStyle w:val="PlainText"/>
        <w:ind w:left="540" w:right="790" w:firstLine="240"/>
        <w:jc w:val="both"/>
        <w:rPr>
          <w:rFonts w:ascii="Arial" w:hAnsi="Arial" w:eastAsia="Arial" w:cs="Arial"/>
          <w:sz w:val="24"/>
          <w:szCs w:val="24"/>
        </w:rPr>
      </w:pPr>
      <w:r>
        <w:rPr>
          <w:rFonts w:eastAsia="Arial" w:cs="Arial" w:ascii="Arial" w:hAnsi="Arial"/>
          <w:sz w:val="24"/>
          <w:szCs w:val="24"/>
        </w:rPr>
        <w:t xml:space="preserve"> </w:t>
      </w:r>
    </w:p>
    <w:p>
      <w:pPr>
        <w:pStyle w:val="PlainText"/>
        <w:ind w:left="540" w:right="790" w:firstLine="240"/>
        <w:jc w:val="center"/>
        <w:rPr>
          <w:rFonts w:ascii="Arial" w:hAnsi="Arial" w:cs="Arial"/>
          <w:b/>
          <w:b/>
          <w:i/>
          <w:i/>
          <w:sz w:val="24"/>
          <w:szCs w:val="24"/>
        </w:rPr>
      </w:pPr>
      <w:r>
        <w:rPr>
          <w:rFonts w:cs="Arial" w:ascii="Arial" w:hAnsi="Arial"/>
          <w:b/>
          <w:i/>
          <w:sz w:val="24"/>
          <w:szCs w:val="24"/>
        </w:rPr>
      </w:r>
      <w:r>
        <w:br w:type="page"/>
      </w:r>
    </w:p>
    <w:p>
      <w:pPr>
        <w:pStyle w:val="PlainText"/>
        <w:ind w:left="540" w:right="790" w:firstLine="240"/>
        <w:jc w:val="center"/>
        <w:rPr>
          <w:rFonts w:ascii="Arial" w:hAnsi="Arial" w:cs="Arial"/>
          <w:b/>
          <w:b/>
          <w:i/>
          <w:i/>
          <w:sz w:val="24"/>
          <w:szCs w:val="24"/>
        </w:rPr>
      </w:pPr>
      <w:r>
        <w:rPr>
          <w:rFonts w:cs="Arial" w:ascii="Arial" w:hAnsi="Arial"/>
          <w:b/>
          <w:i/>
          <w:sz w:val="24"/>
          <w:szCs w:val="24"/>
        </w:rPr>
        <w:t>SZÖKÉS A BARLANGVAROSBÓL</w:t>
      </w:r>
    </w:p>
    <w:p>
      <w:pPr>
        <w:pStyle w:val="PlainText"/>
        <w:ind w:left="540" w:right="790" w:firstLine="240"/>
        <w:jc w:val="both"/>
        <w:rPr>
          <w:rFonts w:ascii="Arial" w:hAnsi="Arial" w:cs="Arial"/>
          <w:b/>
          <w:b/>
          <w:i/>
          <w:i/>
          <w:sz w:val="24"/>
          <w:szCs w:val="24"/>
        </w:rPr>
      </w:pPr>
      <w:r>
        <w:rPr>
          <w:rFonts w:cs="Arial" w:ascii="Arial" w:hAnsi="Arial"/>
          <w:b/>
          <w:i/>
          <w:sz w:val="24"/>
          <w:szCs w:val="24"/>
        </w:rPr>
      </w:r>
    </w:p>
    <w:p>
      <w:pPr>
        <w:pStyle w:val="PlainText"/>
        <w:ind w:left="540" w:right="790" w:firstLine="240"/>
        <w:jc w:val="both"/>
        <w:rPr>
          <w:rFonts w:ascii="Arial" w:hAnsi="Arial" w:cs="Arial"/>
          <w:sz w:val="24"/>
          <w:szCs w:val="24"/>
        </w:rPr>
      </w:pPr>
      <w:r>
        <w:rPr>
          <w:rFonts w:cs="Arial" w:ascii="Arial" w:hAnsi="Arial"/>
          <w:sz w:val="24"/>
          <w:szCs w:val="24"/>
        </w:rPr>
        <w:t>Trokov feltérképezte az átkutatott területeket és a térkép alapján Joroden szétosztotta a platinalelőhelyeket a Vénusz új telepesei között. Persze, az osztozkodás nem zajlott le kisebb nagyobb összeütközések nélkül: a lelőhelyek nem voltak egyformán dúsak, néhol könnyen hozzáférhető, védett szakadékokban találtak homok közé kevert platinarögöket, másutt derékig gázolva a bűzös, nyálkás ingoványban, víz alól kellett felszínre hozni az áhított kincset.</w:t>
      </w:r>
    </w:p>
    <w:p>
      <w:pPr>
        <w:pStyle w:val="PlainText"/>
        <w:ind w:left="54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roden emberei felkutatták a távoli mocsarak közt, kopár sziklahátakon tanyázó elszórt településeket és innen annyi „munkaerőt" hurcoltak táboraikba, amennyit csak össze tudtak terelni. Nagyhatású sugárszórókkal vadásztak az irgalmat nem ismerő telepesek elől most már iszonyodva menekülő antropterákra, akiket azután behasított, bénán csüngő szárnyakkal hajtottak az árammal telített drótsövények mögé. Senki sem tartotta számon, hány vénuszlakó pusztul el a rossz táplálék, a kíméletlen hajsza következtében, Joroden minden eszközzel, ha kellett akár erőszakkal is megakadályozta, hogy Karrenék meglátogassák egyik vagy másik bányát. Szigorúan megtiltotta, hogy a terepjárók és a koleopterek az ő engedélye nélkül elhagyják a központi fekvésű barlangvárost, az újabb felderítőutakra kiküldött expedíciókat is minden esetben vagy ő maga, vagy néhány megbízható embere kísérte el útjukra.</w:t>
      </w:r>
    </w:p>
    <w:p>
      <w:pPr>
        <w:pStyle w:val="PlainText"/>
        <w:ind w:left="54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tka hűséges árnyként követte Jorodent mindenüvé. Ellenőrző útjaikon gondosan lemérték a lelőhelyek raktáraiban egyre növekedő platinakupacokat.</w:t>
      </w:r>
    </w:p>
    <w:p>
      <w:pPr>
        <w:pStyle w:val="PlainText"/>
        <w:ind w:left="540" w:right="790" w:firstLine="240"/>
        <w:jc w:val="both"/>
        <w:rPr/>
      </w:pPr>
      <w:r>
        <w:rPr>
          <w:rFonts w:eastAsia="Arial" w:cs="Arial" w:ascii="Arial" w:hAnsi="Arial"/>
          <w:sz w:val="24"/>
          <w:szCs w:val="24"/>
        </w:rPr>
        <w:t xml:space="preserve"> </w:t>
      </w:r>
      <w:r>
        <w:rPr>
          <w:rFonts w:cs="Arial" w:ascii="Arial" w:hAnsi="Arial"/>
          <w:sz w:val="24"/>
          <w:szCs w:val="24"/>
        </w:rPr>
        <w:t xml:space="preserve">De hiába ontották magukból a Földről ideszállított mosógépek a méret és minőség szerint osztályozott, minden mellékanyagtól és </w:t>
      </w:r>
      <w:r>
        <w:rPr>
          <w:rFonts w:eastAsia="MS Mincho;ＭＳ 明朝" w:cs="Arial" w:ascii="Arial" w:hAnsi="Arial"/>
          <w:sz w:val="24"/>
        </w:rPr>
        <w:t>szennytől megtisztított ércet, Joroden még mindig nem volt megelégedv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tszer ennyi platinánk lenne, ha éjjel is dolgoztathatnánk ezeket a lomha dögöket — nézett mogorván egy kis csoport antroptera után, akik a nehéz bőrzsákokat cipelve, lassan cammogtak a távolabb felállított mosógép felé.</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orbáccsal sem bírom őket megmozgatni, ha egyszer bealkonyul — legyintett bosszankodva a telepes. — Lyukakat ásnak maguknak a sárban, vagy összebújnak a bokrok alatt, és olyan mozdulatlanul hevernek virradatig, mint a medve, ha téli álmát alussz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próbálhatnánk meg fénnyel becsapni őket? — kérdezte Botk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énnyel? Hogy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ős ködlámpákkal világítanánk be az értékesebb lelőhelyeket, ahol azután a vénuszéjszakák alatt is dolgozhatnának. Az éjszakai csoport természetesen a nappalokat aludna át, mikor a táborok amúgy is üresek és így semmi sem zavarná pihenésüket... — tette még hozzá szemforgató képmutatással Botk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is rossz ötlet! — kapta el Joroden rögtön a gondolatot. — Az atommotorok úgy sincsenek kihasználva. Akár több ezer lámpát is tudnának árammal táplálni, ha néhány dinamót kapcsolnánk ráju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hhez azonban megint Karren segítségére van szükségünk — fintorgatta Botka bosszúsan az orrát. — Nem tudom, kötélnek áll-e, ha megtudja, hogy mire akarjuk használni az áramo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ízza ezt nyugodtan rám! — nevetett fölényesen Joroden. — Amit Katrina Largot kér tőle, az parancs a mi mérnökünk számára. Katrina pedig nem ellenkezik vele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 mindig azt hiszi az az ostoba, hogy a legközelebbi űrhajóval visszatérhet a Földre? — kérdezte vigyorogva Botka. Még mondani akart valamit, de zavartan lenyelte, amikor észrevette Joroden dühös pillantás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Largot kisasszony felgyógyul, akkor akár az első űrhajóval visszamehet — mondta nyomatékosan Joroden. Aztán a feszülten figyelő telepeshez fordult és magyarázkodva folytatta: — Csillagásznőnk ugyanis beteg és ezért nem hagyhatja el egyelőre az utashajót. Tüdejét támadta meg a köd és orvosaink szerint addig nem vállalhatja az utazás fáradalmait, amíg nem javul kissé állapot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bizony nem is embernek való ez a köd és ez a tikkasztó meleg — bólintott megértéssel a telepes. — Hiába cipelem én is éjjel-nappal orromon az oxigéntömlőt, néha úgy kapkodom a levegőt, mint a szárazra vetett hal. Csak legyen együtt a részem, rögtön hazamegy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erre még várnia kell egy ideig — veregette meg Joroden a telepes vállát. — Gondolom, maga is gazdag emberként szeretne visszatérni a Földre, ha már egyszer vállalkozott erre a veszélyes utazás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is hagyom addig abba, amíg a madaraim közül akár egy is életben van, amelyiket már betanítottam a platinamosásra! — intett fejével a telepes a mosógép mellett görnyedő antropterák felé. — Csak az a baj, hogy úgy hullanak, mint a legyek. Néha pedig megbolondulnak és ilyenkor talán meg is támadnának, ha nem szegezném rögtön rájuk az elektromos sugárzót. Szerencsére úgy félnek már az áramütéstől, mint a tűztől. Menten szétszaladnak, ha meglátják kezemben a gép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Ügyes ember maga, Gorko! — veregette meg Joroden még egyszer a telepes hátát. — Látom, jól választottam, amikor magát is bevettem az első telepesek közé. Csak így tovább barátom és akkor több pénze lesz odaát, mint az összes banknak együttvév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Ön sem marad éppen szegény ember, Joroden professzor! — jegyezte meg Botka, amikor elváltak a telepestől és már magukra zárták a koleopter fedelét. — A rész, amit magának kikötött, jónéhányszorosa lesz annak, ami a telepeseknek ju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parj kurta, neked is lesz... — bólintott elégedetten Joroden. — Miért, magának talán nem jut majd elég a kitermelt platinábó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ár a barlangváros felett repült velük a gyors gép, amikor Joroden ismét megszólalt: — Csak legalább egy szállítmányt el tudnék már indítani a földre... Valami nincs rendben ezekkel az antropterákkal, mindenütt azt hallom, hogy nyugtalankod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hányszor már móresre tanítottuk a berzenkedőket — legyintett Botka. — Ha egyszer a földre kényszerítjük őket, nem sok bajt okoz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 tudja, hány százezer vénuszlakó él azokon a vidékeken, melyeket még nem kutattunk át? Ha ezek egyszer összefognak és megrohannak bennünket... — Joroden megborzongott. — Még gondolni sem jó err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yan, ki uszítaná őket ellenünk? Ahhoz primitívek, hogy tisztán együttérzésből megpróbálják a táborokból kiszabadítani fajtestvéreiket. Do-la-mi pedig, az egyetlen, aki meg tudna szervezni egy ilyen támadást, biztos őrizet alatt van a szigeté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Joroden és Wittman kiléptek az utashajóból és beszélgetve, lassan sétáltak az egyik lapos sziklatetőn felállított hangár felé.</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hiszem, hogy a Vénusz északi vagy déli pólusa lényegesen hidegebb lenne, mint az egyenlítő környéke — morfondírozott Wittman. — A bolygó belső hőmérséklete olyan magas és a napsugarak hőhatását annyira közömbösíti a ködtakaró, hogy véleményem szerint a felszínen nagyjából mindenütt azonos hőmérsékletnek kell uralkodni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 szerint feltehető, hogy a sarki területek is lakottak? — kérdezte rosszul titkolt mohósággal Joroden. — Lehetségesnek tartja, hogy ott is találunk antropterák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feltevésem helyes, akkor a sarkokon ugyanolyan buja növényzetnek kell lennie, mint errefelé. Flóra és fauna pedig mindig együtt fejlődnek — válaszolta meggyőződéssel Wittman. — Ahol növényzet van, ott feltétlenül kifejlődik a magasabbrendű állati élet. Miért ne élnének hát ott is antropterá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o, akkor nem lesz hiány a munkaerőben! — dörzsölte Joroden boldogan a kezét. — Valahogyan idecsaljuk őket, amíg repülni tudnak, arról pedig majd gondoskodnak a telepeseim, hogy vissza már ne tudjanak szökni. Csak Karren ne akadékoskodna annyit... Köti az ebet a karóhoz és az istennek sem akarja üzembe helyezni az aggregátorokat. Hogy ő nem segít legyilkolni az antropterákat... Mintha talán felfordulnának attól a kis éjszakai munkától. Hiszen még nappal is olyan lomhán mozognak, mint a tetve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Wittman féloldalról, undorodva nézett végig a professzoro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 mindig nincs elég rabszolgájuk? Hány szerencsétlent akar még megnyomoríta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yan, ugyan, már megint ez a túlzott „emberszeretet". Fizikus létére igazán reálisabban gondolkozhatna kollégám!</w:t>
      </w:r>
    </w:p>
    <w:p>
      <w:pPr>
        <w:pStyle w:val="PlainText"/>
        <w:tabs>
          <w:tab w:val="clear" w:pos="708"/>
          <w:tab w:val="left" w:pos="8280" w:leader="none"/>
        </w:tabs>
        <w:ind w:left="540" w:right="790" w:firstLine="360"/>
        <w:jc w:val="both"/>
        <w:rPr>
          <w:rFonts w:ascii="Arial" w:hAnsi="Arial" w:eastAsia="MS Mincho;ＭＳ 明朝" w:cs="Arial"/>
          <w:sz w:val="24"/>
        </w:rPr>
      </w:pPr>
      <w:r>
        <w:drawing>
          <wp:anchor behindDoc="0" distT="0" distB="0" distL="0" distR="114935" simplePos="0" locked="0" layoutInCell="0" allowOverlap="1" relativeHeight="39">
            <wp:simplePos x="0" y="0"/>
            <wp:positionH relativeFrom="column">
              <wp:align>left</wp:align>
            </wp:positionH>
            <wp:positionV relativeFrom="paragraph">
              <wp:posOffset>6985</wp:posOffset>
            </wp:positionV>
            <wp:extent cx="2910840" cy="179832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10" t="-16" r="-10" b="-16"/>
                    <a:stretch>
                      <a:fillRect/>
                    </a:stretch>
                  </pic:blipFill>
                  <pic:spPr bwMode="auto">
                    <a:xfrm>
                      <a:off x="0" y="0"/>
                      <a:ext cx="2910840" cy="1798320"/>
                    </a:xfrm>
                    <a:prstGeom prst="rect">
                      <a:avLst/>
                    </a:prstGeom>
                  </pic:spPr>
                </pic:pic>
              </a:graphicData>
            </a:graphic>
          </wp:anchor>
        </w:drawing>
      </w:r>
      <w:r>
        <w:rPr>
          <w:rFonts w:eastAsia="MS Mincho;ＭＳ 明朝" w:cs="Arial" w:ascii="Arial" w:hAnsi="Arial"/>
          <w:sz w:val="24"/>
        </w:rPr>
        <w:t>Wittman válaszolni akart, de már nem volt kinek. Joroden nekilódult a hegyoldalnak, és mint akit kergetnek, úgy rohant felfelé a csúszós sziklákon: Wittman csak akkor értette meg, hogy mi történt, amikor észrevette, hogy a hangár nyitott tetején át magasba szökken az egyik koleopter és sivító zúgással eltűnik a felhők közö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elyik gazember megszökött — ordította dühtől eltorzult arccal a professzor és ökleit rázva rohant tovább a hegytető felé. Tudta, hogy a gépek napok óta startra készen állnak a hangárban, hiszen éppen ő utasította Zappót: úgy készítsen elő mindent, hogy bármelyik percben elindulhasson a sarkokat átkutató expedíció.</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gy pillanatig abban reménykedett, hogy a másik koleopterrel a szökevények után vetheti magát, de még közelébe sem ért a hangárnak, amikor ismét felhangzott az éles zúgás és néhány pillanattal később a másik gép is a hegycsúcs fölé emelkede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hangár egyik sarkában bezúzott fejjel, eszméletlenül hevert Eplen fegyvermester, akivel Joroden az utóbbi időben éjjel-nappal őriztette a koleopterek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professzor rögtön Karrent kerestette és csak akkor döbbent meg igazán, amikor megtudta, hogy a mérnök is a szökevények között v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megkeserüli az a boszorkány! — tajtékzott és hármasával ugorva át a lépcsőket, rohant az utashajó obszervatóriumába. A nyitott ajtóban Churan fogadta, aki csodálkozva meredt a levegő után kapkodó professzor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baj van? Hová siet ennyir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Joroden félrelökte útjából Churant és csak a papírlapokkal és rajzokkal teleszórt íróasztal előtt torpant me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l van Largot kisasszony? — kérdezte rosszat sejtve a távírásztó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hol lenne? Ahová ön Szo-mi-dóval együtt elvitette! — válaszolta meglepetten Chur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vitettem el őket? Megőrült mag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ki az ördög szólt fel telefonon alig félórával ezelőtt, hogy Rahama feljön Katrina kisasszonyért és Szo-mi-dóval együtt átkíséri őket a külső csillagvizsgálóba? Talán nem ön telefonált neke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 nyögte egy székre roskadva Joroden. — Nem én voltam...</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Felugro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csak Maruzzi lehetett! Maruzzi utánozza ilyen tökéletesen akárkinek a hangját. De most megölöm azt a gazembe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ugyan meg nem öli — szólt be a nyitott ajtón Botka, aki Joroden utasítására eddig azt nyomozta, hogy összesen hányan és kik szöktek meg a koleopterekkel. — Sem Maruzzit, sem Rahamát nem találom. Velük együtt tűnt el Gauer és Zappo is. Senki sem tudja, hová lette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Joroden elrévedt szemekkel, sápadtan bámult maga elé, lehajtott fejéről homlokába hullott hosszú, gondozatlan haj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trin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alkan, alig érthetően suhant el a könnyű szó, mintha csak elfojtott nyöszörgés buggyant volna ki az egymásra szorított ajkak közü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Bizonytalan ujjakkal még beletúrt az íróasztalon heverő papírhalmazba, valamit a zsebébe gyűrt, aztán meggörnyedve, tántorgó léptekkel kiment az obszervatórium ajtajá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790" w:firstLine="360"/>
        <w:jc w:val="center"/>
        <w:rPr>
          <w:rFonts w:ascii="Arial" w:hAnsi="Arial" w:eastAsia="MS Mincho;ＭＳ 明朝" w:cs="Arial"/>
          <w:b/>
          <w:b/>
          <w:bCs/>
          <w:i/>
          <w:i/>
          <w:iCs/>
          <w:sz w:val="24"/>
        </w:rPr>
      </w:pPr>
      <w:r>
        <w:rPr>
          <w:rFonts w:eastAsia="MS Mincho;ＭＳ 明朝" w:cs="Arial" w:ascii="Arial" w:hAnsi="Arial"/>
          <w:b/>
          <w:bCs/>
          <w:i/>
          <w:iCs/>
          <w:sz w:val="24"/>
        </w:rPr>
        <w:t>A SZIGETORSZÁG LAKÓI</w:t>
      </w:r>
    </w:p>
    <w:p>
      <w:pPr>
        <w:pStyle w:val="PlainText"/>
        <w:tabs>
          <w:tab w:val="clear" w:pos="708"/>
          <w:tab w:val="left" w:pos="8280" w:leader="none"/>
        </w:tabs>
        <w:ind w:left="540" w:right="790"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ékesen csillogó, forró lángcsóvát húztak maguk után az észak felé menekülő koleopterek. Útközben Karren érdekes jelenséget figyelt meg: a motorok által kilövellt izzó gázfelhő körül szétoszlott a túlhevült pára és a helyén olyan tiszta, átlátszó levegőréteg képződött, hogy nagy távolságból is jól láthatók voltak az elöl haladó gép egyes része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lenne, ha nagyobb körzetben páramentesíteném így a légkört? — gondolta Karren. — Csupán a kisugárzott hőmennyiségtől függ, hogy a hőforrás körül mekkora területen oszlik el a köd...</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Legszívesebben ott helyben rajztábla elé ült volna, hogy mindjárt hozzákezdjen az ötlet kidolgozásához. De gondolatait másfelé terelte Katrina, aki a szűk ülésen előrehajolva, halkan a mérnök fülébe súgott valamit. Karren elnevette magát és hangosan válaszo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ettől nem kell félnie, Katrina! Ezen a téren Gauer valóságos csodalény, egy eleven radarkészülék. Nincs az a köd, amelyben biztosan el ne igazodna. Do-la-mi szerencsére elég pontosan meg tudta határozni a sziget fekvését, olyan részletesen leírta magát a szigetet, és a partot szegélyező hegyvonulatokat, hogy feltétlenül meg fogjuk találni a mi antropteráink vízben élő fajtestvérei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íváncsi vagyok erre a népségre — fordult feléjük Maruzzi is. — Biológiai szempontból szinte elképzelhetetlen, hogy egy és ugyanaz a faj két ennyire különböző életmódhoz alkalmazkodó törzsként fejlődjön k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tudom, ezek a szigetlakók mindössze annyiban különböznek az antropteráktól, hogy kizárólag hallal táplálkoznak. Lényeges különbséget jelent e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la-mi szerint olyan jól úsznak, hogy víz alatt is utolérik a menekülő halat. Azok az antropterák, akiket mi ismerünk, egyáltalán nem tudnak úsz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rdés, hogy miért nem? — vetette közbe Karren. — Hátha csak lusták ehhez? Hiszen olyan könnyen és gyorsan mozognak a levegőb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la-mi úgy írta le nekem a „halevőket", hogy éppen annyira otthonosak a levegőben, mint a vízben vagy a szárazföldön. Gyümölcsöt pedig azért nem esznek, mert azon a vidéken semmilyen gyümölcs sem tere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nek képzeli ő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tétlenül kisebb és egészen más formájú szárnyuk lehet, mint az antropteráknak. Ahhoz, hogy a halat el tudják kapni a vízben, igen gyorsan kell úszniuk, márpedig olyan szárnyakkal, mint amilyenek például Szo-mi-dónak is vannak, képtelenek lennének err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őleg lakatlan területen szálljon le — figyelmeztette rádión keresztül Karren Gauert, aki a másik gépet vezette. — Nem szeretném, ha rögtön egy sereg „halevő" támadna rá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o-mi-do azt mondja, hogy ha leszálltunk, tegyük őt ki a gépből, mert először egyedül akarja felkeresni a szigetlakók tanyáj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fél Szo-mi-do, hogy megölik? Do-la-mi nem valami barátságos népségnek tartja a szigetlakók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Rövid csend után, mialatt csak néhány elmosódó fütty szűrődött át a hangszórón, ismét jelentkezett Gaue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Szo-mi-do sem egészen biztos abban, hogy épen megússza a követjárást. Ő is úgy tudja, hogy nagyon vadak és hamar végeznek az idegennel, aki a szigetükre téved. De azért megpróbálj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rék fickó ez a Szo-mi-do! A mi nevünkben is szorítson vele kezet — mondta nevetve Maruzz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meg neki, hogy La-re-mi nagyon félti őt és kéri, hogy vigyázzon magára... — szólt Katrina is a mikrofonb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fél... La-re-mi... — hallották a hangszóróban Szo-mi-do válaszát. — Sok... halevő... jön... segí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félj, La-re-mi, sok halevő jön majd segítségünkre... — fordította át szavakra Szo-mi-do füttyjeleit Karren. Töprengő, fáradt volt a hangja, amikor ismét megszólalt: — Hát nem szörnyű, hogy vénuszlakókkal, még ezek közül is a barbárokkal kell szövetkeznünk saját fajtánk ellen? — kiáltott fel keserűen. — Talán soha nem kerül erre sor, ha nem tervezem meg az űrhajó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más tervezte volna meg és akkor talán most csak csupa Joroden lenne a Vénuszon... — válaszolta csendesen Katrina, és félénk, bátortalan mozdulattal Karren kezére tette a kezé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az egyik ablakon keresztül mélyen elmerülve nézte a ritkás ködön áttetsző hegycsúcsokat. Amikor Karren észrevette, hogy a biológus nem figyel rájuk, hátranyúlt és megsimogatta Katrina haj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az, hogy ha nem így történik, minden, akkor talán sohasem találkozom veled... — súgta gyengéden. — Mindenért kárpótol, hogy szerethetlek téged...</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igyázzon a gépre... Ralph... — súgta vissza Katrina. Mintha kóstolgatná a szó ízét, úgy mondta ki a mérnök nevét. Az elengedte a kormányt és teljesen hátrafordu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zdulatlanul állunk a levegőben, semmit sem kell csinálnom, amíg Gauer jelzést nem ad. Addig mind a két kezem szabad...</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megfordult és mondani akart valamit, de ijedten kapta vissza a fejét. És nézte, nézte a kint kavargó tajtékzó ködtengert, amíg — Gauer jelzése szét nem rebbentette a két összehajló fej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öhetnek utánam — hívta őket a pilóta —, mi már lent vagyunk. A radar nem jelez a közelben mozgás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o-mi-do elindu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meg akarja várni magukat. Az a gyanúm, hogy személyesen akar La-re-mitől elbúcsúz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meg neki, hogy el ne induljon, amíg le nem szállunk mi is — kérte Katrina. — Hátha nem látom többé az én hűséges pajtásom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akkor igyekezzenek lefelé. Karren vigyázzon, hogy a gép ki ne lépjen az irányzósugár kévéjébő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mérnök csak a radarernyőn ellenőrizhette a vakrepüléssel leereszkedő koleopter útját. De Gauer radarkészülékének irányzósugarai olyan pontosan vezették, hogy néhány másodperc múlva baj nélkül, lágy zökkenéssel ők is földet értek a buján tenyésző fehér levelű bokrokkal borított síkságo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égre egy hely, ahol nem izzad örökké az ember — fogadta őket szélesen vigyorogva Zappo. — Szo-mi-do csak úgy reszket a hidegtől, az orrát sem akarja kidugni a koleopterből. Sipákol, nyivákol... az ördög tudja, mit akar monda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nnyivel hűvösebb van, mint a barlangváros környékén. — csodálkozott Maruzzi is. — Úgy látszik, nagyon közel lehetünk már a sarkho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csak annyit tudok, hogy a hangártól idáig majdnem pontosan egy mágneses pólus felé repültünk — mondta Gauer. — Azt persze már nem tudom, hogy ez a pólus egybeesik-e a Vénusz valamelyik földrajzi sarkáv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 könnyen meg lehetne ezt állapítani, ha lenne egy radartávcsövünk — mondta elszontyolodva Katrina. — A köd miatt így semmilyen mérést sem tudunk végez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zzék csak ezt a furcsa növényt! — figyelmeztette őket Maruzzi a majdnem térdig érő, húsos levelekre, melyek sugárszerűen szétágazva, úgy meredtek fel az óriási dinnyékhez hasonló gumókból, mint egy sündisznó tüskéi. — Csak úgy fröcskölik a levüket, ha az ember rájuk tapos. És milyen hegyes tüskék borítják a leveleket! Olyan átlátszóak és kemények, akár az üve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hol egy fa vagy bokor. Kár, hogy a ködtől itt sem látni valami messze. Vajon mindent ilyen sás vagy kaktusz, vagy mi lehet ez — borít? — tanakodott Rahama. — Nem valami kellemes lenne egy hosszabb úton át ezeken a gumókon bukdácsol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iába invitálom Szo-mi-dót, a világért nem akar kimászni a gépből — szólt ki a koleopter nyitott ajtaján Gauer. — Fütyörészik valamit, de semmit sem értek belől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jd én beszélek vele! — indult Katrina a koleopter felé. De alig tett néhány lépést, megbotlott, és ha Rahama idejében el nem kapja, arcra bukik a hegyesen felmeredő, tüskés levelek köz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többiek talán fel sem figyeltek volna a kis balesetre, ha a koleopter felől ugyanekkor fel nem harsan Szo-mi-do kétségbeesett, vijjogó füttye. Az antroptera csak akkor nyugodott meg, amikor látta, hogy Katrina ismét biztosan áll a lábán és most már óvatosan. lépegetve közeledik a gép felé. Katrina felkapaszkodott a keskeny acéllétrán és csakhamar élénk beszélgetésbe merült a kézzel-lábbal magyarázó, szakadatlanul fütyülő Szo-mi-dóv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igyázzanak, nehogy puszta kézzel érintsék ennek a növénynek a levelét — szólt ki Katrina a gépből. — Szo-mi-do azt mondja, hogy meghal, akit ezek a tüskék megsebeznek. Ezért nem akar kiszállni a koleopterb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hiszen jó helyre csöppentünk megint! — sóhajtott Zappo. — Most még csak az hiányzik, hogy a halevők is a nyakunkra mássza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ő vannak készítve a sugárszórók? — kérdezte Karr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ok is, meg az elektromos sugárzók is. De mit érünk ezekkel, ha tömegesen támadnak ránk? — legyintett Zappo.</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igen, akkor nincs sok reményünk — bólintott Karren. — De talán Szo-mi-do le tudja szerelni őket és megmagyarázza nekik, hogy nem ellenségként jöttünk közéjü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hiszik ezt nekünk, ha már tudnak Joroden platinabányáiról? Jogosan feltételezhetik, hogy újabb lelőhelyek után kutatunk és a táborokban rájuk sem vár majd jobb sors, mint az antropterákr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kibújt a koleopterből és vigyázva kapaszkodott le a létrá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hiszem, megértettem, hogy mit akar mondani Szo-mi-do — jelentette. — Azon a vidéken, ahol ilyen tüskés növény terem, sohasem járnak a szigetlakók. „Gyilkos virágok temetője..." talán ezekkel a szavakkal tudom a legjobban visszaadni azokat a füttyjeleket, melyekkel Szo-mi-do ezt a síkságot megnevezte. Valamilyen rögtön ölő mérget tartalmazhatnak ezek a levelek, amitől azonnal elpusztul, akit a tüskék megszúrnak. És olyasmit is magyaráz még, hogy a szigetlakók a „virágok" fölé szállnak foglyaikkal, és megkötözve a tüskés levelek közé ejtik ő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hez kezdjünk most? — kérdezte tanácstalanul Raham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szállunk, és olyan helyen kötünk ki, ahol szelídebb virágok illatoznak! — válaszolt nevetve Gauer. Majd elkomolyodva folytatta: — Annyit én is megértettem Szo-mi-do előadásából, hogy a szigetlakók a parti hegyek közt, a tó vagy tenger felé nyíló barlangokban tanyáznak. Ott kell valahol leszállóhelyet keresnünk, mert ezen a „temetőn" át gyalog sohasem jutunk el hozzáju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tányér alakú, lapos gépek rövid repülés után egy kemény homokpadon kötöttek ki, amely szélesen hajló ívet kanyarítva nyúlt el az opálosan fénylő vízb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 xml:space="preserve">Amint elhalt a motorok zaja, mély, morajló zúgás ütötte meg a kutatók fülét. </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már megint mi lehet? — borzongott Zappo. — Hullámtörés zaja lenn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parányi szellő sem borzolja a vizet — csóválta a fejét Maruzzi. — Különben is, a hullámtörésnek egészen más hangja van. De nem érzik, mintha néha kissé megremegne a talaj...</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működő tűzhányónak kell a közelünkben lennie — szólalt meg Rahama, aki eddig feszülten figyelte a hol erősebben, hol gyengébben hallatszó, félelmes morajlást. — Ha a hang erősödik, majdnem ugyanakkor a homokpad is remegni kezd alattun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allgatva figyeltek most már mindnyájan és egyszerre kiáltottak fel, amikor egy különösen erős dörej után valósággal imbolyogni kezdtek mögöttük a parti hegyek meredeken felnyúló sziklacsúcsa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arátságosabb vidéken is lakhatnának ezek a „halevők" — igyekezett félelmét mosolygás mögé rejteni Katrin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jd csak megegyezünk valahogyan velük — simogatta meg a lány keskeny vállát Karren. — Kérdezzük meg Szo-mi-dót. hátha most már hajlandó nekivágni az útna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Rövid füttypárbeszéd után Maruzzi jelentette, hogy az antroptera azonnal indulni aka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arra kér minket — tette még hozzá a biológus —, hogy amíg vissza nem jön, ne mozduljunk el a gépek közeléből. És ha közben a szigetlakók ránk találnának, akkor üljünk be a gépekbe, zárjuk magunkra az ajtókat és még akkor se használjunk ellenük fegyvert, ha esetleg megtámadnak bennün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lyen könnyelmű ígéretet aztán nem teszek, akármilyen szépen is kér erre Szo-mi-do — tiltakozott Gauer. — Csak nem hagyom magam agyonveretni ezektől a vadmadaraktól, vagy vadhalaktól, vagy micsodák ezek! Mit csinálunk, ha kárt tesznek a koleopterekben? A gépek nélkül még a barlangvárosig sem jutunk el többé!</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ízzunk abban, hogy nem vesznek észre, amíg Szo-mi-do beszélni nem tud velük... — Maruzzi elhallgatott, mert az antroptera melléje totyogva szelíd, szinte hízelgőén hangzó füttyjelekkel kért valamit től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l van, öreg! — mosolyodott el meghatottan Maruzzi, amikor megértette, mit akar Szo-mi-do. — Azt kéri — fordult magyarázóan a többiek felé —, hogy adjak neki búcsúzóul néhány almát és simogassam meg a fejé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ere ide Szo-mi-do! — hívta kedveskedve Katrina is az antropterát, és ő is megsimogatta a tapadós bőrrel borított, rút arcot. — Siess vissza, mert nagyon hiányzol majd La-re-mine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a a füttyjelek közé kevert szavakat nem is értette Szo-mi-do, jól megértette Katrina mosolygó szemét. Boldogan meglengette szárnyát, tarsolyába dugta a Maruzzitól kapott almákat és magasba szökkenve, hatalmas szárnycsapásokkal repült el a homályos messzeségben hallgatagon terpeszkedő hegyóriások felé.</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Csigalassúsággal múlt az idő. A sarki felderítőútra előkészített koleopterek szerencsére nemcsak ennivalóval voltak bőven ellátva, hanem magukkal hozták azt a sok műszert és különféle kutatóeszközt is, melyeket az expedíciós útra kijelölt tudósok csomagoltak maguknak a gépekbe. Maruzzi előkeresett egy horgászfelszerelést és most azzal ütötte el az időt, hogy a többiek nagy érdeklődése mellett soha nem látott formájú víziállatokat rángatott ki horgával a zavaros, langyos vízből. Némelyik olyan volt, mint egy vastag, fehér szalagból csavart dugóhúzó, ökölnyi fején, mint valami koszorú, apró gömbökben végződő, hajlékony csápok sorakoztak. Szája helyén nyálkás, kerek szívókorong vöröslött, egyetlen szeme dülledten meredt előre a szüntelenül mozgó, hajladozó csápok közü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mikor Maruzzi kiszabadította a csápok közé akadt horgot és undorodva eldobta a csapkodó hüllőt, az villámgyorsan pergetni kezdte magát a sima homokon és visszahemperedett a vízb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apád... — bámult Zappo káprázó szemekkel a gyengén gyűrűző vízre. — Nem sajnálja, hogy megszökött? Ilyen csodabogarat még egyet sem láttam a spirituszos üvegekb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a másik! — rántotta ki a horgot máris Maruzzi. — Hozzanak ide gyorsan egy üveget a koleopterbő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hosszú zsinóron ide-oda lengett az állat vonagló teste. A horog furcsa módon megint a csápok között akadt meg a fejet borító laza, szivacsos bőrb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appo már hozta az üveget, amikor a ködből villámsebes zuhanással egy sötét test csapott le és mire feleszméltek, már csak egy kis ottmaradt húsfoszlány bizonyította, hogy a zsákmány az előbb még Maruzzi horgán ficánko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ármi volt ez, jól megtanult repülni! — kiáltott fel a legteljesebb elismerés hangján Gauer. — Ha nem a saját szememmel látom, sohasem hiszem el, hogy valami ilyen sebesség mellett ilyen éles szögben tudjon megfordulni a levegőb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Gyorsan csapkodó szárnyak suhogó zajával telt meg körülöttük a levegő. Az ólomszürke göngyölegekben hömpölygő ködből elmosódó árnyak suhantak elő, a fövényt súrolva, mint kilőtt nyílvesszők siklottak el a gépek felé rohanó lábak mellett. Aztán könnyedén a víz fölé lendültek, és fehéren porzó habcsíkokat húztak a selymesen sima, fényes tükrö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em volt sok értelme a menekülésnek. Százszor is végezhettek volna a néhány emberrel a szigetlakók, amíg egyenként felkapaszkodnak a meredek acéllétrákon, és magukra tudják zárni a biztonságot nyújtó csapóajtókat. Sugárszóróik a koleopterekben maradtak, csupán Gauernél volt egy elektromos sugárzó, de ennek most nem sok hasznát vették voln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radjunk együtt, és lassan húzódjunk a gépek felé — tanácsolta Rahama. — Ha odaértünk, Katrina rögtön másszon fel a létrán és szórjon közéjük egy láda gyümölcsöt. Talá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De Rahama ötlete visszafelé sült el és még szerencséjük volt, hogy nagyobb baj nem lett a dologból. Katrina ugyanis sietségében éppen egy citromosládát talált felbontani és úgy látszik, a savanyú gyümölcs nem felelt meg a szigetlakók ízlésének. A mohón felkapott citromok hamarosan sűrű záporként hullottak rájuk vissza és tompa puffanásokkal loccsantak szét a koleopterek acéllemezekkel burkolt fedélzeté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lyesmiből egyszer már kivettem a részem — kapkodta fejét a citromok elől mérgesen Gauer. — Ha büdösek is, de legalább puhák voltak azok a tökök, amikkel akkor az antropterák megdobáltak. Mindjárt a fejszék következne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Lehetséges, hogy ez a kaland is rosszul végződik, ha Szo-mi-do egy nagy sereg szigetlakó kíséretében, idejében vissza nem ér hozzájuk. Karrenék szorultságukban már a gépek alatt, a leszállótalpak közé bújva kerestek menedéket, amikor a magasban felvijjogott Szo-mi-do hívó füttyjele. Maruzzi merészkedett ki elsőnek a biztonságot nyújtó fedezék mögü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Földbe gyökerező lábakkal állt meg odakint a biológus. Lassú lebegéssel éppen akkor ereszkedett le a homokpadra Szo-mi-do, mögötte, ameddig csak látni engedte a köd, sűrűn rajzottak a magányos sziget förtelmes külsejű lakó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ost értette csak meg Maruzzi, miért vonakodott Do-la-mi attól, hogy segítségül hívja ezt az elkülönülten, zárt közösségben élő, szigetlakó népet. Szinte kedvesnek, majdnem szépnek tűnt most előtte Szo-mi-do nyomott bulldogarca, értelemtől csillogó, fekete szeme és az a torz nevetésre nyíló húsos száj, amely már az embertől tanulta el a nevetés tudományá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Ijesztően visszataszítóak voltak ezek a szigetlakók. Rokonságuk az antropterákkal nyilvánvaló volt ugyan, de mégsem hasonlítottak azokhoz semmiben. Ráncos, szürke bőrrel fedett koponyájuk csúcsban végződött, mint egy pásztorsüveg, aránytalanul nagy szájuk valósággal kettéválasztotta arcukat, melynek alsó részét teljesen elfedték a felső állkapocsból kinyúló, hosszú, hegyes fogak. A koponya hátsó részén a tarkó és a vállak közt feszülő, háromszög alakú bőrlemezek összenőttek az élesen hátracsapott szárnyakkal, úgyhogy Maruzzi a levegőben szállongva olyannak látta ezeket a förtelmes lényeket, mintha tompa hegyű, vaskos, rövid nyílvesszők röpködtek volna felette. Szárnyuk leginkább a földi tengerek repülőhalainak szálkás, merev uszonyaihoz hasonlított, a vizenyős, színtelen szemgolyók szemhéjak nélkül meredtek ki arcukból. Nekik is három ujjuk volt, mint az antropteráknak, de ezek közvetlenül a szárnyak tövéből, majdnem a vállukból nyúltak ki és sokkal hosszabbak voltak, mint az antropterák ízelt, karmos ujja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zzék Szo-mi-dót, valóságos férfiszépség ezek mellett a szörnyetegek mellett — szólalt meg Maruzzi mögött Zappo, aki közben az egyik koleopterből kiadogatta a sugárszórókat és a többiekkel együtt most már felfegyverkezve csatlakozott Maruzzihoz. De a biológus se nem látott, se nem hallo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odálatos! — csapta össze gyönyörködve a kezét. — Szárnyas halemberek. Repülnek, úsznak és járnak! Tökéletesebb lényeket már nem alkothatott volna a termész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már inkább ilyen tökéletlen maradjak, amilyen vagyok! — tiltakozott Maruzzi elragadtatott megállapítása ellen Zappo. — Járni meg úszni így is tudok, ha meg repülni akarok, akkor beülök egy koleopterb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Csak akkor tűnt fel igazán, hogy milyen nehézkesen és ügyetlenül mozognak széles talpaikon az antropterák, amikor Szo-mi-do az egyik szigetlakó, vagy ahogyan Maruzzi rögtön elkeresztelte őket: ichthoptera kíséretében feléjük totyogott. A szárnyas hal járása egyenletes, majdnem könnyed volt, a hosszú, keskeny lábfejek biztosan lépegettek a nedves, kemény homoko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zo-mi-do közvetítésével azonnal meg is kezdték a „tárgyalást". Az ichthopterák hajlandók voltak arra, hogy Karrenékkal együtt megtámadják a bányatáborokat és kiszabadítsák megnyomorított fajtestvéreiket, de viszonzásul azt követelték, hogy a Föld emberei soha többé ne jöjjenek az ő szigetükre, és minden vénusznap hajnalán annyi édes gyümölcsöt küldjenek nekik, amennyit tíz erős antroptera a levegőben szállva magával tud vinn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ichthopterák is füttyjelekkel beszéltek egymással, de a hang, melyet erősen megszűrtek és eltorzítottak a szájnyílás elé hajló fogak, inkább váltakozó hangmagasságú sziszegés, mint fütty volt. Ennek ellenére az egyes fogalmak megjelölésére majdnem ugyanolyan hangképeket használtak, mint az antropterák. Így azután nemcsak Szo-mi-do, hanem Maruzzi is jól megértette ők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Föld emberének nyelvére lefordítva körülbelül így végződött a tárgyalá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kor indulhatnánk el a barlangváros felé? — rakta össze a kérdést ragozatlan tőszavakból Maruzz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rögtön! — válaszolt sziszegve Szo-mi-do kísérője és mintha nyomatékot akarna adni kijelentésének, erőset dobbantott lábával a kemény homoko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 fogjuk érni sötétedés előtt a barlangvárost? — faggatta tovább az ichthopterát Maruzz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előtt fekete lesz a köd, kiszabadítjuk Szo-mi-do testvérei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vel fogtok harcolni? Van fegyverete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ichthoptera rengeteg apró ízületből összerakott uiiai kígyózó mozdulattal nyúltak hátra és a csapott szárnyak mögül egy szigonyhoz hasonló szerszámot húztak elő. Laposra kovácsolt, éles hegyével gonoszul veszedelmesnek látszott a primitív fegyve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ha már szabadok lesznek Szo-mi-do testvérei, újra visszajöttök ide? Vagy velünk maradtok a bíborszínű tó völgyéb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őrizzük a szigetet, ahol a gyilkos virágok nyílnak. Ránk vigyáz a hegy, amelyiknek a csúcsán akkor is világít a tűz, ha mindent eltakar a fekete köd. Itt meleg a föld és hűvös a levegő. Vissza fogunk jönni a virágokhoz és az örökké morgó hegyhe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l van az a hegy?</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ichthoptera szárnya meglebbent és hosszú ujjai a part fölé meredő szirtekre mutatt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rra... messz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tétova ujjak még ott táncoltak Maruzzi arca előtt, amikor a láthatár alól vörösen izzó tűztorony csapott magasba. Rőt fényözön árasztotta el a tenger hullámokkal fodrozott, nyugtalanul remegő tükrét. Iszonyú csattanás dördült a sziget felől. Maruzzi lába alatt megrendült az alig feldomborodó homokpad és az ólomszürke eget fekete felhőroncsoktól űzött, menekülő ichthopterák serege lepte el. Zúgott, bömbölt, harsogott körülöttük minden, kénszagú, nedves pernye hullott a felhők közül és néhány pillanat alatt szurtosan-feketére festette az égnek fordított, halálsápadt arcok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neküljetek!... — üvöltött fel Zappo. Ahogy csak lábai bírták, rohanni kezdett a közeli sziklapart felé. A tengeren fehéren tajtékzó, roppant hullámfal torlódott a láthatár elé és szinte nesztelenül, csupán halkan suhogó ködgomolyokat taszítva maga előtt, őrjöngő iramban nyargalt feléjük. A sekély parton egy rövid pillanatra még megtorpant a kékesen szürke, áttetsző víztömeg, aztán mindent maga alá gyűrve omlott a lazán szétmálló, keskeny homokzátonyr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Gauer és Zappo egymást segítve kapaszkodtak a hegyes csonkokkal csipkézett, meredek sziklafalba. A rájuk zúduló áradat rövid ideig kegyetlen erővel szorította őket az érdes, durva kövekhez, aztán megenyhült a nyomás és örvénylő víztölcsérekké sűrűsödtek, majd elsimultak a háborgó hullámok. A két ember görcsösen markoló tenyerébe mély sebeket hasítottak az éles sziklák, ruhájuk cafatokban lógott testükön. Később második, majd harmadik hullámsor nyargalt végig a haragvó tengeren. Amikor ezek is elvonultak, ájult mozdulatlanságba dermedt minden. Süket csend borult a vízzel átitatott, sötétszürke sziklák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lsz még?... — préselte ki fulladozva száján Zappo a szavakat. Kinyújtotta sajgó ujjait és lassan lesiklott a puha, parti homokra. Gauer renyhén elnyúlt teste két kiugró sziklatömb közé ékelve hevert fölötte. Nagy nehezen félkönyökre emelkedett és körülnézett. A zátonyon, kissé félrebillenve, már csak egy koleopter állott. A másikat fellökték és elsodorták a hullámok, most hanyatt fordulva, égnek meredő talpakkal hevert a part közeléb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trina... Karren... — tört fel a kiáltás Zappo torkából, de saját füle is alig hallotta gyenge, reszkető hangját. Semmi sem mozdult körülötte. Az ichthopteráknak még a lába nyomát is elmosta a homokpadon átzúduló roppant víztömeg.</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appo keserves erőfeszítéssel térdelt fel és hasát a sziklafalhoz szorítva igyekezett kiegyenesedni. Tapogatózó ujjai támaszt keresve siklottak végig a nyálkás, színtelen moszattal borított köveken, de sehol sem tudtak megkapaszkodni. Fáradt, agyonkínzott idegei felmondták a szolgálatot. Teste megroggyant, sajgó homlokát a kőfalnak támasztotta és hörgő, nehéz zokogás buggyant ki véres ajkai közü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yugodjon meg! Rögtön ott vagyok és segítek magának... — csendült meg ekkor mögötte Rahama nyugodt hangja. Érezte, hogy két erős kar nyúl hóna alá és könnyedén talpra segít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pilóta kábultan kapaszkodott Rahama zubbonyáb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van a többiekkel? — kérdezte. Feje erőtlenül bukott Rahama széles, domború mellér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aggódjon értük, mindnyájan megúsztuk ezt a váratlan fergeteget — válaszolta. Kétségbeesetten nézett fel Gauer mozdulatlanul csüngő, élettelen testére. — Ha nem rohannak úgy el, amikor a hullámfal közeledett, hanem velünk együtt a koleopterben keresnek menedéket, akkor most kutya bajuk se lenn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hiszen... — nyögte Zappo és remegő kezével a felfordult, vízbe süllyedt gépre mutato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erencsére mind a négyen a másik koleopterben húzódtunk meg. De nézze csak, amott jönnek már... — mutatott Maruzzira, aki nyomában Kariennel és Katrinával, futva közeledett feléjü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trinával majd eltámogatjuk innen Zappót — fogadta őket Rahama —, maguk addig emeljék le Gauert a sziklafalról és próbáljanak életet önteni bele. Remélem, nem történt komoly baj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pórul járt pilótákat a koleopterhez cipelték, és egy nyitott oldalajtón át beemelték őket a szűk utasfülkébe. Míg Maruzziék a két sebesült körül foglalatoskodtak, Karren alaposan megvizsgálta a lábon maradt koleoptert. A vízből kimeredő, iszappal borított másik gépre csak futó pillantást vetett, aztán fáradt, komor arccal ismét felkúszott a meredek létrán és egy nyitott tetőajtón keresztül leereszkedett a fülkéb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vannak? — volt az első kérdése és az egymásra borult ládák, műszerek, csomagok halmazán keresztül a hevenyészett ágyakon fekvő pilótákhoz igyekeze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már istenesen lennék — vigyorgott még kissé sápadtan, de már jókedvűen Zappo. — Csak szegény Jan leledzik komisz állapotban! Akkora daganat nőtt a kobakján, mint egy strucctojá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incs nagyobb baj... — nyugtatta meg Karrent Maruzzi, aki éppen azon fáradozott, hogy ülőhelyzetbe segítse a még eszméletlen Gauert, és egy pohárka pálinkát öntsön félig nyitott, vértelen ajkai közé. — Valami kő eshetett a fejére, de a vastag gumisisak nagyrészt felfogta az ütés erejét. Meg nem sebesült, csak a tenyeréről horzsoltak le valamennyi bőrt a köv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hogy megúszták ők is! — sóhajtott fel megkönnyebbülve Karren. — Nem sok híja volt... — nézett Katrinára és aggódó, meleg fény lobbant fel szeméb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em törődve a rájuk szegeződő szemekkel, Katrina gyengéden megsimogatta szerelmese arc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ket nem érhet baj, Ralph! — mondta csendesen. — Jót akarunk, igaz ügyért harcolu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nnan jöhetett ez a rettenetes áradat? — kérdezte Zappo. — Mi korbácsolta fel a vizet? Nem emlékszem rá, hogy vihar, vagy akár csak szél is lett voln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ngerrengés volt — válaszolta Rahama. Aztán Karrenhez fordult: — Tudja, hogy mindnyájan Zappónak köszönhetjük az életünket? Ha nem veszi észre a majdnem nesztelenül közeledő hullámfalat, akkor mos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angja megcsuklott. Gondolatokba merülve hallgattak valamennyien, és észre sem vették, hogy Gauer közben magához tért. Csak akkor rezzentek fel, amikor a pilóta halkan megszóla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van a gépekke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csüggedten legyintett: — Ezen csak az egyik leszállótalp sérült meg, ezt még ki tudnánk javítani. De a másikat elvitte az ördö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történt vel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nyatt fordult és félig víz alá merü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Összetö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om. Csak a három leszállótalp áll ki a vízből, maga a hajótest teljesen elmerü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zártnak tartom, hogy a gondola acélváza összeroppant volna! — rázta fejét határozottan Zappo. — Irgalmatlanul erősek azok az acélbordá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a váz épen is maradt, a műszerek bizonyára tönkrementek. De ettől függetlenül: emelődaruk nélkül nem tudjuk talpára állítani azt a hatalmas jószágot. Bizonyára jó mélyen belefúródott a laza, parti homokb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törik, ha szakad, ki kell emelnünk és meg kell javítanunk a gépet. Négy utassal tökéletesen kimerül ezeknek a kis koleoptereknek a teherbírása, mi pedig hatan vagyunk. Túlterhelt géppel életünket kockáztatnán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tehetetlenül markolt csapzott, sáros hajáb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tehetünk? Legalább néhány gerendánk és kötelünk lenn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tél van a szerelékes-ládáb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Ötször annyi, kellen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öjjön csak, nézzük meg közelebbről azt a masinát — tápászkodott fel Zappo. — Hátha kiokoskodunk valami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lőbb Karren, utána Zappo ereszkedett le a meredek acéllétrán. A pilóta nagyokat nyögött, néhányszor alaposan el is káromkodta mag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 porcikám sajog... — keseregte. Végigtapogatta vállát, lábait, oldalát: — Úgy érzem magam, mint akit húsdarálón sajtoltak keresztü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előresietett és csizmás lábával belegázolt a meleg, sekély vízbe. Érzékeny ujjai végigtapogatták a víz alá merült bordákat, és amikor néhány perc múlva felegyenesedett, ragyogó arccal közölte a parton topogó Zappóv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tkozott szerencsénk van, Benito! Minden nyílás zárva volt a gépen, amikor az áradat elöntött bennün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ja, hogy...</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iztos vagyok benne, hogy egy csepp víz sem került a fülkébe! — jelentette ki Karren. Kilábolt a partra és boldogan megölelte Zappót: — Így már másként néz ki a dolog! A légmentes tömítések tökéletesen zárnak, és ha csak el nem görbült valamelyik ajtó, minden épen maradt a gondolában. A bennszorult levegő pedig alaposan lecsökkenti a víz alá merült részek súly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ezek az ichtho... minek is keresztelte el Maruzzi professzor ezt a halevő népséget?... Ha segítenének... — tanakodott Zappo. Hirtelen felkapta fejét: — De hova lett Szo-mi-do?</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ichthopterákkal együtt ő is elrepült valamerre. Talán vissza se jön több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azt hiszi, akkor rosszul ismeri az én tanítványomat! — lépett hozzájuk Maruzzi, aki Katrinával együtt közben szintén kiszállt a koleopterből. — Mérget merek rá venni, hogy előbb vagy utóbb előkerül az a betyá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adag mérget én is vállalok — nevetett Katrina, aztán messzecsengő, magas, tiszta hangon énekelni kezdte: — Szo-mi-do... Szo-mi-do...</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sziklák közül sötét árnyék suhant elő és néhány gyors, erőteljes szárnycsapással eléjük lebbent Szo-mi-do.</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halevők barlangjaikban vannak... — jelentette fütyülv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d meg nekik, hogy azonnal jöjjenek vissza. Segíteniök kell, mert egyedül nem tudjuk kiemelni repülőgépünket — fütyülte Karren a vízben heverő koleopterre mutatv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zo-mi-do mérgesen csapkodott szárnyaiv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akarnak visszajönni... Azt mondják, miattatok haragszik a nagy hegy, melynek csúcsán sohasem alszik ki a tű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stobák! — dühöngött Maruzzi. — Majd én beszélek a fejükkel — szólt oda Karrennek. Választ sem várva, maga után intette Szo-mi-dó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ere öreg, vezess el hozzájuk... — fütyülte és a hegyoldalba vájt sziklabarlangok felé indult. Hiába, kérlelte Karren, hogy ne menjen el, ne tegye kockára életét, Maruzzi csak legyintett és a feje fölött röpködő Szo-mi-do irányítása mellett mászni kezdett a meredek, síkos sziklafalo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Idegtépő, feszült várakozással múltak az órák. A tenger nyugodt volt, a megritkult felhőkből sem szitált már rájuk az orrfacsaró bűzt árasztó, fekete perny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mindenségit! — kiáltott fel egyszerre csodálkozva Zappo. — Odanézzene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egyik parti sziklacsúcs felé mutatott, melyről a felröppenő Szo-mi-do nyomában négy hegyesszárnyú ichthoptera nedvesen csillogó teste szökkent magasba. Alig beívelő derekukat övező szíjakon kör alakú háló himbálózott köztük, melyben,— mint valami függőágyban — hason feküdt Dragan Maruzzi, a Központi Asztrobiológiai Egyetem világhírű magisztere. Arcán hősies elszántság tükröződött, de amikor hirtelen irányt változtattak és meredek ívben a homokpad felé suhantak vele különös teherhordói, görcsbe rándult ujjakkal markolászta a növényi indákból szőtt, durva háló szemei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llenállhatatlanul komikus látvány volt, amint az ichthopterák leszálltak és a nem éppen gyengéden földhöz csapódó hálóból a kemény homokra gurítottak Maruzzi professzo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így még nem utazott emberfia! — nevetett a biológus, de látható megkönnyebbüléssel tápászkodott fel a földről. Leverte magáról a homokot és Katrina elé lépve, mélyen meghajtotta mag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óhajt, szép hölgy, egy kis körrepülést tenni az ichthopterák szigete fölött? Szívesen protezsálom barátaimnál... — mutatott a nyugtalanul toporgó halevőkre. — Nem mindennapi élvezet, sok izgalom, semmi kockázat... — hadarta, mint egy vásári kikiáltó, aztán belőle is kirobbant a neveté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hhez mit szólnak? Gondolták volna, hogy ilyen előzékenységgel viszonozzák a szigetlakok az én szerény látogatásom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alább filmre vehettük volna... — kacagott oldalát fogva még a mindig komoly, kevésszavú Rahama is. — Látta volna a saját arcát, amint abban a mózeskosárban hasalt! Az ördög sem fogja nekünk odaát elhinni, hogy Prof. Maruzzit követjárás után kosárban szállították vissza a repülő halevő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végzett velük? — gyűrte vissza magába végre Karren a nevetés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hezen értettem velük szót, illetve füttyöt — válaszolta még mindig nevetve Maruzzi —, először arról kellett őket valahogyan meggyőznöm, hogy az ő szent hegyük nem miattunk gerjedt harag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an sikerült e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látták volna!... Azt volt a szerencsém, hogy még otthonról zsebemben maradt egy világítópisztoly és néhány hozzávaló töltény. Megfenyegettem őket, hogy ha nem engedelmeskednek, ugyanolyan tűzesőt zúdítok rájuk, mint amilyet a tűzhányó köp ki magából. Nem akarták elhinni. Erre kivettem a fojtást az egyik töltényből és meggyújtottam a szétmorzsolt magnéziumot. Látták volna, mekkorát ugrottak ijedtükben, amikor a láng felcsapott. De még mindig makacskodtak. Akkor előszedtem egy zöld jelzőrakétát és belőttem a legközelebbi barlangba. Ez volt az utolsó ütőkártyám. Abban reménykedtem ugyanis, hogy ezek a csodabogarak csak a tűz vörös fényét ismerik és megijednek, ha a jelzőrakéta élénk, zöld fénye fellobban előttük. Jól számítottam! Leborultak előttem és csak akkor emelték fel a földről azt az ocsmány pofájukat, amikor rájuk sivítottam, hogy most már aztán elég legyen az imádkozásbó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elünk jönnek? Hajlandók a gép kiemelésénél segíte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ívánhat tőlük, amit csak akar. Olyanok lettek, mint a kezes bárányo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o-mi-do hol maradt? — kérdezte Katrina. — Mintha ő is magukkal lett volna, amikor elindultak a hegyr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erős ichthoptera-különítményt állítottam össze — mesélte nevetve Maruzzi —, amelyik fölé parancsnoknak Szo-mi-dót neveztem ki. Az egyik közeli erdőbe repültek, és néhány gerendát hoznak onnan. Két ilyen búvármadarat pedig a víz alá zavartam, hogy „kötelet" kerítsenek nekü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víz aló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iféle hínár terem a tenger fenekén, ennek az indáiból szövik hálóikat is — magyarázta Maruzzi. — Remélem, elég erős kötelet tudunk majd sodorni belől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éhány óra múlva már mintegy másfél tucat erős, vaskos gerenda hevert a parton. Katrina előtt pedig nagy kupac inda tornyosodott. ö bogozta szét az egymásba gubancolódott, hosszú szálakat, melyeket azután gondosan egymás mellé fektetett a homokon, hogy Gauer és Rahama hosszú köteleket sodorhasson belőlük. Körülöttük tágas félkörben, maguk alá húzott lábakkal száz és száz ichthoptera kuporgott, feszülten figyelő tekintetüket egy pillanatra sem fordították el a felfordult koleopter körül sürgölődő Karrenékr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 hosszú köteleket sodorjunk az indákból? — kérdezte Raham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alább négy, egyenként huszonöt-harminc méter hosszú darabra van szükségünk... — válaszolta Karren. — Úgy tervezem, hogy a köteleket áthúzzuk a gondola alatt, és amíg mi a géptörzs alá feszített gerendákkal emeljük a súlyt, addig az ichthopterák kötelekbe kapaszkodva, a levegőből segítenek talpára billenteni ezt az átkozott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Végre előkészítettek mindent és Szo-mi-do segítségével az ichthopteráknak is megmagyarázták, hogy mit kell tenniük. A halevők engedelmesen felsorakoztak, derekukhoz erősítették a súlyos, vastag köteleket, aztán a levegőbe szökkenve várták Karren parancsai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hatalmas súly alatt már roppanásig feszültek az erős gerendák, odafent füttyögve, sziszegve verdestek szárnyukkal a kötélre fűzött ichthopterák, amikor hirtelen megbolydult a körülöttük bámészkodó tömeg és fültépő visítással, mintegy vezényszóra, egyszerre vetette magát a vízbe egy sereg ichthoptera. A többiek felhessentek és villámgyors szárnycsapásokkal a nyílt tenger felé suhogta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halálrafáradt emberek elengedték a gerendákat, és csodálkozva nézték a víz alá surranó halevőket. Fentről tompa puffanással hullottak közéjük a kötelek, melyeket a befogott szigetlakók leoldottak magukról, hogy azután elnyújtott, éles vissantásokkal ők is a többiek után vessék maguk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parttól nem messze örvényleni kezdett a víz. Először karcsú, szétporló tajtéksugarak szökkentek magasba, aztán lomha hullámokat vetett a tenger háta és gyűrű gyűrűre torlódva gördült a part felé. Ott, ahol a gyűrűk középpontjában most még olajosán sima volt a víztükör, sűrű rajokba verődtek a levegőben keringő ichthopterák. Valamit leshettek, mert ujjaik közt dobásra készen csillogtak a hegyükkel lefelé fordított, élesre fent szigonyo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És ekkor... Mintha évmilliókkal ezelőtt lezárult földtörténeti korszak elevenedett volna meg a néhány idetévedt ember káprázó szeme előtt. Kezdetben csak apró, fehér buborékok lepték el a víz színét, aztán forrni, zubogni kezdett a tenger. Szennyes tajtékot hánytak magukból az egymásnak rontó hullámok és az örvénylő mélységből hirtelen óriási, csontos koponya bukkant felszínre. A pattanásig tátott, méteres szájban tömött, félelmetesen éles fogsor villogott, kétdinnyényi szemdudor alól kékesen foszforeszkáló gömbszemek tüzeltek a víztükör felé suhanó ichthopterákra. Villanásnyi időre az ősgyík hosszú, tarajos háta is felbukkant a mélyből. Ezzel meg is pecsételte sorsát. Sziszegve hasítottak utat a sűrű levegőben az ichthopterák magasból lehajított szigonyai és irtózatos erővel fúródtak az állat laza pikkelyekkel fedett bőre alá. Még néhány másodpercre víz alá bukott a vergődő ősállat, aztán ismét feldobta magát és habzó vízfallal határolt árkot túrva ormótlan fejével, eszeveszett iramban a tenger felé menekült. De valami, talán a víz alatt harcoló halevők serege útját állhatta, mert hirtelen hanyatt vágta magát és óriási testének minden erejével a part felé tört. Mögötte parányi, fekete pontoknak tűnő fejek bukkantak fel és széles karéjban elzárták a tenger felé vezető utat. Az ichthopterák óvatosan, tisztes távolból követték az egyre lassabban mozgó szörnyeteg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parti sekélyeshez érve a hüllő hegyes karmokban végződő, kurta lábaira ereszkedett, s nehezen vonszolva tohonya testét, felkapaszkodott a homokpadra. Ott megfordult és csattogó fogakkal, ütésre kész, fatörzsnyi farkával csapkodva várta támadói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int akit megigéztek, úgy bámult a hat ember az őskorból felbukkant, ormótlan kolosszusra. Maruzzi mindenről elfeledkezve rohanni kezdett feléje, csak akkor torpant meg, amikor a vízből felbukkanó és a levegőben közelítő ichthopterák sziszegő, szaggatott füttyjelét meghallott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issé görnyedt, még a többinél is förtelmesebb kinézésű halevő vált ki a tolongó, visítozó tömegből. Óvatos, kullogó léptekkel a már alig tátogó ősgyík felé tartott. Néhány lépéssel a borzalmas száj előtt megállt, teste villámgyorsan előrelendült és a kurta szigony éles csattanással vágódott az állat pillogó, kidülledt szemébe. Alig szökkent fel a szigonyt hajító ichthoptera, megvonaglott a roppant test és hörgő, gurgulázó bőgés reszkettette meg a levegőt. Az ősgyík pikkelyes, kétágú csontszarvban végződő farka végigsöpört a fövényen, aztán felemelkedett és csapása nyomán toronymagas homoktölcsér fröccsent magasba. Karmai vájták, túrták a nedves homokot, reves agyarai közül véres habcsomók szakadtak ki, földet súroló mellkasa úgy dolgozott, mint egy óriás fújtató. Lenyűgöző, döbbenetes látvány volt a halállal vívódó gigász egetverő tombolása. Még az ichthopterák is elcsendesedtek és csak azok vissantak fel néha ijedten, akiket elsodrással fenyegetett a félelmes farok-szarvak egy-egy kiszámíthatatlanul gyors, pusztító erejű csapás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Fent célpontot keresve, lassan keringett a szigonyos ichthoptera. Csak egy pillanatra lankadt el a vonagló test, a szigony máris lecsapott és halálos biztonsággal fúrta át a még ép szemet. Még néhány iszonyú ütés dobbant, aztán megrogytak a kurta lábak, utolsót hörgött a véres homokkal telt száj. A halevők zsákmánya löttyedten, élettelenül nyúlt el a feltúrt fövény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790" w:firstLine="360"/>
        <w:jc w:val="center"/>
        <w:rPr>
          <w:rFonts w:ascii="Arial" w:hAnsi="Arial" w:eastAsia="MS Mincho;ＭＳ 明朝" w:cs="Arial"/>
          <w:b/>
          <w:b/>
          <w:bCs/>
          <w:i/>
          <w:i/>
          <w:iCs/>
          <w:sz w:val="24"/>
        </w:rPr>
      </w:pPr>
      <w:r>
        <w:rPr>
          <w:rFonts w:eastAsia="MS Mincho;ＭＳ 明朝" w:cs="Arial" w:ascii="Arial" w:hAnsi="Arial"/>
          <w:b/>
          <w:bCs/>
          <w:i/>
          <w:iCs/>
          <w:sz w:val="24"/>
        </w:rPr>
        <w:t>TORONYVÁROS A FELHŐK FÖLÖTT</w:t>
      </w:r>
    </w:p>
    <w:p>
      <w:pPr>
        <w:pStyle w:val="PlainText"/>
        <w:tabs>
          <w:tab w:val="clear" w:pos="708"/>
          <w:tab w:val="left" w:pos="8280" w:leader="none"/>
        </w:tabs>
        <w:ind w:left="540" w:right="790"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nak valóságos tűzijátékot kellett világítópisztolyával rendeznie, hogy a zsákmányon marakodó ichthopterákat visszaterelje a kötelek mellé. Vadul tülekedve marcangolták a mintegy huszonöt méter hosszú tetemet, véres cafatokat téptek ki felhasított bőre alól, és mohó étvággyal tömték magukba a nyers, rózsaszín húsdarabok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éhány sikertelen kísérlet után iszappal borítva, de látszólag sértetlenül, végre talpára billent a már-már elveszettnek hitt koleopter. Zappo minden fájdalmát feledve, macskaügyességgel kúszott fel a létrán és kinyitotta a gumikeretbe ágyazott oldalajtó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orai volt az örömünk — fordult hátra és sáros kezével végigtörölte izzadt, maszatos arcát. — Hegyén-hátán van odabent mind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í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i kevés beszivárgott, de ahogy innen látom, nem okozott nagyobb kárt. A televíziós készülék vetítőernyője azonban darabokra tö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kormány? A motorkapcsoló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gy halom láda hever a vezetőülésén, teljesen eltakarja előlem a szerelékfal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öjjön le, Zappo — hívta a pilótát Karren. — Amíg én átvizsgálom a motort és a műszereket, maga keressen a közelben egy magasabban fekvő leszállóhelyet és vigye át oda az épen maradt koleoptert. Legalább az egyik legyen biztonságban, ha megint nyakunkba szakad a vízözö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ichthopterák ijedten rebbentek fel, amikor feldübörgött a koleopterből kirobbanó gázsugár. Karren már attól tartott, hogy valamelyik véletlenül a lassan emelkedő gép alá kerül, és halálra perzseli magát az izzó lángcsóvában, de szerencsére mind vagy a tenger fölé repültek, vagy a víz alá buktak ijedtükb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meredek szirtekkel szaggatott hegyoldalon, közel a parthoz, lapos sziklateraszra bukkant Zappo. Itt leszállt és a még mindig kóválygó Gauer őrizetére hagyva gépét, óvatosan leereszkedett az omlékony kövekkel borított lejtőn. Útközben egy kis barlangra akadt, keskeny bejáratát majdnem teljesen eltakarta a sovány földben szertefutó kúszónövények sűrű szövevénye. A barlang szája előtt parányi kiugrót talált, itt leült, hogy kissé kifújja magát. Feltört, sebes tenyere kegyetlenül sajgo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ár indulni akart, amikor a színtelen, majdnem áttetsző levelek alatt egy sarló alakú, fekete kődarabot vett észre. Fel akarta emelni, de amint közelebb lépett, a sarló hirtelen felpattant és öt-hat méternyi repülés után kemény, fémes csengéssel egy mélyebben fekvő, rücskös sziklatömbre zuhan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csak... — hökkent meg Zappo. Bambán nézett e nem mindennapi tulajdonsággal rendelkező sarló vagy micsoda után. — No, no! — hümmögött megint, aztán átgázolva az alacsony bokrokon, a sziklatömb felé csörtetett. Már-már odaért, de ekkor a kis fekete ördög újfent nagyot szökkent és hatalmas ugrással a sziklafal tövéhez simuló part fövényére vetette magát. ,</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appo elhűlve tapogatta végig a sziklát, melyen az imént még mozdulatlanul hevert a sarló. Leült és lábát lógatva rágcsálta körmeit. Hirtelen füléhez kapott és irgalmatlanul megcibálta a cimpáj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áj! — állapította meg csodálkozva. — Ezek szerint ébren vagyo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lőrehajolt és kimeredt szemekkel bámult a mélyen alatta barnálló homokbuckákra. Hosszú tanakodás után csak ennyit mondo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üüü...</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hang, melyet fülei felfogtak, kissé megnyugtatt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Ökör vagy, Benito — korholta önmagát. — Ez nem bogár, amely ugrani tud, te pedig nem vagy részeg, akinek a szeme káprázik. Tehát! Az ott a homokon nem más, mint egy darab kő... inkább vas lehet... de nem... a fene ott egye! Benito, te most lemászol innen, felveszed azt az izét és odaadod Maruzzinak, hogy tegye emlékei közé. Gyerünk, indulás öreg fiú...</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Feltápászkodott, a bokrokba, gyökerekbe kapaszkodva lejjebb ereszkedett, aztán ellökte magát a faltól és jókora ugrással a puha homokra huppant. De mielőtt földet ért volna, lábai még a levegőben kalimpáltak, a sarló már útnak indult. Most a sima, nedves homokhoz tapadva a tenger felé csusszan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ebedj meg, te dög... — káromkodta el magát Zappo és a titokzatos jószág után iramodott. A tengernek került, hogy arról próbálja a vadul nyargalászó sarlót bekeríteni. Erre ez a hegyoldal irányába siklott, és amikor odaért, görögve, szökdécselve felfelé kezdett kapaszkodni. Zappo utána. Már ömlött róla a verejték, vörös karikák táncoltak szeme előtt, de minden erőlködése hiábavaló volt. Éppen csak kartávolságra tudta a sarlót megközelíteni, ilyenkor az nekiveselkedett és újra meg újra elszökkent elől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em bírta tovább szusszal. Lihegve, kifulladva rogyott le a földre. Vérben forgó szemei a mozdulatlanul heverő sarlóra tapadt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mindenedet... — nyögte fáradtan, és két tenyere közé szorította vadul lüktető homlokát. — Legalább valamilyen végtagja, akárcsak egyetlen lába is lenne ennek a nyomorultnak. Akkor még érteném, hogyan csámborog ide-oda... — Tehetetlen dühében fejét kezdte öklözni: — Kő ez, úgy éljek én, hogy kő... Semmi több, csupán egy fura alakú kődarab...</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Felpattant és nagy ívben a sarló mögé került. Most a tenger felé próbálta kergetni. Az meg csúszott, ugrált, siklott előtte, mintha zsinóron rángatná valaki. Zappo végre feladta, a harcot. Leült, kezével tölcsért formált szája előtt és tele tüdővel elordította mag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rren... Maruzz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íg a választ leste, fél szemmel a sarlót vigyázta. De az most csendesen ártatlanul pihent egy satnya bokor tövéb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osszú idő telt el, mire Maruzzi alakja végre kibukkant a ködből jobbra-balra nézegetve kutatott Zappo után és amint észrevette futva indult feléj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történt? — kérdezte csodálkozva, amikor a csapzott, halálra fáradt pilótához é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 válaszolt a kérdésre kérdéssel Zappo csüggedten —, látott ön már hamutartót zongorázn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ijedten térdelt a maga alá húzott lábakkal gubbasztó Zappo mellé: — Mi van magával? Lezuhant? Megsérü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 legyintett Zappo. — Én legalábbis nem emlékszem rá. De könyörgöm, válaszoljon nekem: zongorázhat egy hamutartó?</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dehogy — veregette meg Maruzzi a pilóta vállát. — Nyugodt lehet, nem zongorázi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m... És például egy teáskanna fel tudna mászni ezen a hegyoldalo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Egészen biztos, hogy ne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ja, eddig én is így tudtam. Pedig nem is olyan biztos, hogy ez valóban így v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Zappo, árulja el végre, mi történt magáv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zzen csak oda! — mutatott Zappo a kis bokorra, mely alatt a sarló lapult. — Látja ott azt a fekete vacakot? Látja? Igen? No, akkor hozza ide nekem!</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felállt és a bokor felé igyekezett. Már nyújtotta a kezét, amikor a sarló elsiklott a bokor mellett és hangos koppanással nekivágódott egy homokba süllyedt kődarabnak. A biológus ijedten hőkölt vissz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z mi a fen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az a hamutartó, amelyik zongorázik! — vigyorgott Zappo.</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ilyen áll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 — rángatta vállát a pilóta. — De ne hagyja magát bolonddá tenni! Szegődjön a nyomába és csípje nyakon a bitango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Gyönyörködve nézte, mint rohangál fel-alá lélekszakadva Maruzzi. Aztán lehajigálta agyonizzadt ruháit és néhányszor megmártotta magát a langyos tengervízb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ire felfrissülve, anyaszült meztelenen partra kapaszkodott, Maruzzi a homokon hasalt és lihegett, mint egy gőzmozdony.</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most egyedül lennék, fejbelőném magam... — nyögte elkeseredv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rt biztos lennék abban, hogy meghibbantam. De így, ketten... Lehetetlenség! Két egészséges embernek nem támadhat egyszerre ugyanolyan kényszerképzet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látszik, a Vénuszon ez is megtörténhet — dünnyögte Zappo. Megtapogatta nedves ruháit, de undorodva félre is lökte ő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árok, amíg egy kicsit megszáradnak. Addig ez is elég lesz — húzta arcára az oxigéntömlőt, de rögtön le is kapta onnan. — Ennek is csupa lucsok a belseje. No, még néhány percig enélkül is kibírom...</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iöblítette és felrángatta gumicsizmái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zítláb mégse merek itt kószálni — nyújtózkodott jóízűen. Meztelen testén kötegekbe csomósodtak az izmok. — Menjen professzor, fürödjön meg maga is, aztán újra kezdjük a vadászatot. Ketten csak elcsípjük a fickó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egy marék homokot kötött zsebkendőjébe. Jól megcélozta vele a sarlót. Bár majdnem eltalálta, az meg sem moccan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zze csak! — mutatta boldogan — végre talán kimerült ez a fura micsod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appo, amúgy ruhátlanul, odaszaladt és csizmás lábával a sarlóra taposott. Érezte, amint az súlya alatt besüpped a puha homokba. Ugrásnak feszült testtel először egyik, aztán másik lábát emelte le a sarlóról, és amikor látta, hogy az meg se moccan, belerúgott. A sarló odábbcsúszott, de nem messzebb, mint amennyire a rúgás ereje röpítette. Utánament, ide-oda lökdöste csizmája orrával, aztán lehajolt és két ujja közé csípve felemelte. Olyan súlya volt, hogy másik kezével is meg kellett támasztania, különben elejtette voln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ilyen fémből, talán vasból kovácsolhatták ezt a csodabogarat — nyújtotta zsákmányát a sietős léptekkel közeledő Maruzzi felé. Mintegy méternyire lehetett Zappo keze a biológustól, amikor a sarló nagyot rándult, kitépte magát a pilóta ujjai közül és kecses ívben majdnem a homokot nyaldosó hullámokig repü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biológusokat nem kedveli — állapította meg száját biggyesztve a pilóta. — Látja, velem már megbarátkozo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nekiindult, hogy visszahozza a szökevényt, de Zappo útját állt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jd inkább én tárgyalok őkelmével. Képes világgá menni, ha magát meglátja... — tette hozzá fölényesen és sattyogó csizmáiban (az égvilágon semmi sem volt rajta a két gumicsizmán kívül) a sarlóhoz botorkált. Felemelte és vitte Maruzziho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am mögé dugom, hogy ne lássa magát — tréfálkozott Zappo. De Maruzzi közelében megint csak megtáltosodott az ördöngös jószág és jól nekirugaszkodva, messzire repült Zappo kezéb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ég legyen már ebből az őrültségből! — ordította el magát Maruzzi, és a sarló után vetette magát. De hasztalan kergette, kartávolságnál közelebb nem jutott hozzá. Zappo a hasán fetrengett a röhögéstől. Maruzzi tökéletesen kimerülve roskadt melléj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gyja már abba a nevetést, mert dührohamot kapok — lihegte. — Maradjon itt, amíg idehívom a többieket. Végére járok ennek a rejtélynek, ha addig élek is...</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appo egyedül maradt. Elballagott a sarlóért, egy ideig nézegette, de semmi különöst sem látott rajta. Hirtelen fejéhez kapo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ű, az irgalmá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Ledobta a sarlót, és mint aki eszét vesztette, rohant a homokon kiteregetett ruhái felé. Éppen hogy magára tudta rántani a bő nadrágot, már hallotta is Katrina hangját, aki kéz a kézben Karrennel, futva közeledett feléj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találtak? — esett Karren a pilótának. Zappo, Rahama mögé bújva, kétségbeesetten kapkodott lecsúszni készülő nadrágja utá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tt van, ni... — vigyorgott szégyenlősen és a homokon lapuló sarlóra mutato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odaugrott, a sarló is ugrott egyet. Karren megint ugrott, a sarló még nagyobbat ugrott. Erre Rahama rugaszkodott neki, de őt is megcsúfolta az ördöngös jószág. A következő pillanatban ahányan csak voltak, mind a sarló után vetették magukat. Zappót is elragadta a vadászszenvedély, egyik kezével nadrágját szorongatva, öles ugrásokkal nyargalt a többiek után. Hajszál híja volt, hogy a vad száguldozás közben néhányszor le nem maradt róla a némi védelmet nyújtó ruhadarab, gyakran az utolsó pillanatban rántotta vissza a lefelé gravitáló nadrágo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gyják azt a dögöt békében! — kiáltott végre Maruzzira, aki egy rosszul kiszámított ugrással éppen ekkor döntötte hanyatt Karrent. — A végén beleveszkődik a tengerbe és akkor bottal üthetjük a nyomát. Bízzák csak rám! Mindjárt felöltözöm és nyakon csípem...</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Végre sikerült begombolnia nadrágját, magára kapta zubbonyát és miután kissé szégyenlősen rámosolygott Katrinára. határozott léptekkel a sarló felé indult. A többiek megálltak és kíváncsian lesték az eredményt. Zappo odaért, a sarló felpattant. Zappo utánakapott, a sarló továbbsiklo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fenébe is... — hüledezett Zappo. — Az előbb még olyan volt, mint a kezesbárány...</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látszik, csak akkor hajlandó kézreadni magát, ha Zappo pucéron közeledik hozzá — fuldoklott a nevetéstől Maruzzi. Tovább is ugratta volna a pilótát, de Rahama hirtelen elkapta a biológus karj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mond? Zappo ruha nélkül volt, amikor kézbe tudta venni a sarló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két gumicsizmán kívül egy árva fügefalevél sem takart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umicsizma?... Katrina, kérem! — lépett Rahama izgatottan a lányhoz — forduljon el és ne nézzen addig hátra, míg nem szólok. Ugye nem haragszi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trina csodálkozva pillantott a professzorra, de azért engedelmesen hátat fordított. A fizikus gyorsan lehányta magáról védőöltözetét, lecsatolta oxigéntömlőjét és mezítláb, egyetlen kurta, fehér alsónadrágban a sarló felé indult. Az nem mozdult, hagyta, hogy Rahama felvegye, és össze-vissza forgassa. A fizikus kinyújtotta kezét és maga előtt tartva a súlyos fémdarabot, Karrenhez lépe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mozduljon! Maradjon ott ahol van! — vezényelte. — Kezét se emelje fe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Rahama lassan közeledett Karrenhez. Amint elérte a kritikus távolságot, a sarló kipattant kezéből, először mellének ütődött, onnan a földre esett. Aztán Rahama meztelen lábfejét súrolva messzire siklott a homokon. A fizikus utánament és nyugodtan felvett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jöjjenek közelebb! — figyelmeztette Karrenékat. Boldogan elmosolyodott. — Azt hiszem, rájöttem, mi okozza ezt a jelenséget. Csodálatos...</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ga elé tette a sarlót, majd intett Zappó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erüljön a part felé és közeledjen abból az irányból hozzám. Maruzzi pedig — szemben Zappóval — a sziklafal felől induljon. Úgy! Figyeljenek csa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ülönös látvány volt, amint a kacér kis alsónadrágban feszítő tudós atomfizikus leguggolva, a most még nyugodtan heverő sarlócskát figyelte. Zappo valamivel hamarabb ért oda, mire a fémdarab Maruzzi felé perdült. Amikor közel került hozzá, megtorpant és visszaugrott néhány centimétert, így cikázott ide-oda, míg csak Zappo és Maruzzi majdnem összetalálkoztak. Akkor oldalt vetette magát és nagyot csusszant a nedves homoko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rtem! — állt fel Rahama. — Hagyják csak ott, ahol van. Többet nem menekül el előlünk. Van valakinél egy darab zsineg? Jó erős kellene. Köszönöm... Maradjon csak, elég ha idedobja. Így, n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rős hurkot kötött a sarlóra és csak a zsineget húzva maga után, ruháiért men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ögtön felöltözöm, aztán mindent megmagyarázo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ost már Katrina is megfordulhatott. A többiekhez csatlakozva, feszült figyelemmel hallgatta Rahama magyarázat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anyag, amiből ez a sarló van, valószínűleg közönséges vas. Persze lehet, hogy másfajta fém is akad benne, erre most még nem tudnék választ adni. Egy azonban bizonyos: ez a fém vagy ötvözet ugyanolyan, illetve hasonló tulajdonságokkal rendelkezik, mint a mi mágneseink. A különbség csupán annyi, hogy nem vonzza az acélt, hanem taszítja! — Egy kis zsebkést vett elő: — Fogadni mernék, hogy ha ezt a kést most a sarlóra dobom, akkor a sarló nem fog elmozdulni, ellenben a kés leugrik ról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Pontosan az történt, amire Rahama számíto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nnek a mutatványnak a magyarázata most már szinte kézenfekvő: a nála nagyobb tömegű, illetve súlyú, vagy lerögzített acéltárgyaktól sajátmagát löki el a sarló, míg a könnyebbeket ő taszítja el magátó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smer a tudomány ilyen tulajdonsággal rendelkező fém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izonyos változatban: igen! A közönséges, mindnyájuk által jól ismert mágnesekre gondolok, melyeknek azonos pólusai taszítják egymás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ez itt mindent eltaszít magátó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Rahama nevetve rázta fejét: — Nem mindent... Zappo is, én is nyugodtan megfoghattuk, amíg ruhátlanok voltunk. De amikor magunkra vettük a védőruhát, melynek a zsebében különböző acéltárgyak voltak és felcsatoltuk az acéllemezből készült oxigéntartályokat, menten „ellenszenvesek" lettünk a sarló számá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ihetetl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hihetetlen, mert saját szemünkkel láttuk, hogy így történt — tiltakozott Rahama. Sokáig hallgatott. Később, mintegy fennhangon gondolkozva, így folytatta: — Egyetlen magyarázat lehetséges! Ez a sarló, vagy micsoda, olyan mágnes, melynek csak egy pólusa van. De milyen? Északi? Vagy déli? Vagy aszerint változik, hogy...</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izonyára valamelyik ichthoptera kalapálta ki ezt a sarlót — szólt közbe Maruzzi —, hívjuk ide őket, hátha elárulják, honnan való ez az anya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nkább mi menjünk a koleopterhez — javasolta Karren. — Csak Szo-mi-do van a gép mellett... Félek, hogy amíg távol vagyunk, valami bajt csinálnak ezek a szörnyeteg szigetlakó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lől ment Rahama, mögötte — akár egy pórázát rángató kiskutya — csúszott, tekergett, ugrált a zsinegre kötött sarló. Sokkal egyszerűbb volt így vonszolni, mintha kézben tartotta volna valaki. A madzag ugyanis hosszabb volt, mint a taszítóerő szempontjából kritikus távolság, így a sarló csak akkor kezdett rakoncátlankodni, ha valaki véletlenül vagy szándékosan közel került hozzá.</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Vitatkozva, tanakodva tért vissza a kis karaván az elhagyott koleopterhez.</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Végeredményben nem sokkal lettünk okosabbak — mérgelődött Maruzzi. Egy bambán bámészkodó ichthoptera ujjai közé nyomta a szigonyt, mellyel eddig különböző ábrákat rajzolgatott a tengervízzel átitatott homokra és „tolmácsával" az oldalán Karrenék felé igyekezett. Szo-mi-do le-lemaradozva, még útközben is faggatta a mögöttük sattyogó ichthopterákat, de azok vagy nem akartak, vagy nem tudtak többet mondani a rejtélyes anyag eredetér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össze annyit tudtam kiszedni belőlük — számolt be Maruzzi az eredményről egy gerendára telepedve —, hogy valahol a tengerben (nem árulták el merre), van egy sziget és rajta egy hegy, amelynek még nem látták a csúcsát. Gondolom: a hegy magasabb lehet, mint a sűrű levegőréteg, ezért nem tudnak a csúcsig felrepülni. Nos, ezen a szigeten állítólag rengeteg ilyen holmi hever szanaszét, a sarlót is valószínűleg onnan hozta magával valamelyik halevő...</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ja, mire jöttem rá közben? — kérdezte Rahama. — Ez az anyag kivétel nélkül minden fémre taszító hatással v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Ólomra, alumíniumra i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Amilyen fém csak akadt a koleopterben, mind végigpróbáltam. Bizonyára a többi sem lesz kivétel. Vajon az ichthopterák ismerik ennek az anyagnak a tulajdonságai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nnyit mindenesetre tudnak róla, hogy a fémeket taszítja magától. Amikor az egyik ichthopterának megparancsoltam, hogy vegye fel a földről és adja kezembe a sarlót, akkor először ledobta szigonyát és csak azután indult feléje. Az azonban, úgy láttam, roppant meglepte, hogy sehogyan sem tud vele a közelembe kerül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lepődött volna meg ezen? — vetette ellen Rahama. — Hiszen, amint mondja, az ichthoptera tisztában volt vele, hogy a fémhegyű szigonnyal kezében nem tudja megfogni a sarló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rról azonban fogalma sem lehetett a komának, hogy mi van a zsebeimben — nevetett Maruzzi. — Még az oxigénadagoló készüléket is védőburkolat fedi, csak mi tudjuk, hogy a burkolat alatt acélból készült tartályok van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tétlenül fel kell kutatnunk azt a szigetet! — dobbantott lábával Rahama. — Az egész világmindenségben összesen nincs annyi platina, amennyi egyetlen mázsa ilyen koercitív erejű anyaggal felérne. Legalábbis a tudománynak elsősorban nem platinára, hanem ilyen új, eddig ismeretlen tulajdonságokkal rendelkező fémekre van szükség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míg Zappóval rendbehozom ezt a masinát, addig a másik koleopterrel bejárhatnák a környéket — vetette fel a gondolatot Karren. — Olyan nagyon messze nem lehet a sziget, mert akkor az ichthopterák sem jutottak volna el odái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Vénusz szárnyas lakóinak valószínűleg más fogalmaik vannak a távolságról, mint nekünk — mormolta maga elé Maruzzi. — Úsznak, járnak, repülnek... Létezhet ennek a világnak olyan pontja, ahová ezek el ne jutná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is, mindenhogyan meg kell kísérelnünk felderíteni a titkot — válaszolta határozottan Rahama. — Ha egyre táguló csigavonalban, rendszeresen átkutatjuk a környéket, minden valószínűség szerint megtaláljuk a szigetet. Működik ennek a gépnek az adókészüléke? — fordult Karrenhe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erencsére alig sérült meg. Már rendbe is hoztam. A televíziónak azonban vég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nnyi baj legyen! Nekünk most csak az adóállomásra van szükségünk. Ha maguk állandó jelzést tudnak innen sugározni, akkor van egy fix pontunk, mely után a levegőben tájékozódhatunk. Majd én vezetem a koleoptert, ha Gauer még rosszul érezné magát; persze őt magát azért minden körülmények közt magammal vinné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o-mi-dóra is szüksége lehet útközben — figyelmeztette Karren a fizikust. — Mi itt, Maruzzi és Katrina segítségével, majd csak elboldogulunk addig ezzel a halevő népségge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Rahama felkúszott a hegyoldalon, begyújtotta a motort és néhány perccel később simán földet ért a koleopterrel Karrenék közelében. Az egyik ablak mögül vidáman integetett Gauer. Még sápadt volt, fejét nedves törülközőből csavart turbán koronázta, de úgy látszik minden baját elfeledte, amikor Rahama elmesélte neki az utolsó órák eseményei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ngoljuk össze a készülékeket — kiáltotta Karrennek a nyitott oldalajtóba kuporodva. — Odafent alaposan leellenőriztem a műszereket, ezen a gépen minden rendben v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gyerünk! — ült Karren az adókészülék mellé. — Indítok! A dinamó felbúgott. Hamarosan erős, zöld fényben izzott a kis jelzőlámpa is. Karren magára zárta a fülke ajtaját, fülére illesztette a fejhallgatót, és működtetni kezdte a szignálgenerátort. Ti-ti-ta-ti... Ti-ti-ta-ti... Ti-ti-ta-ti... pötyögte alig néhányszor a készülék, máris jelentkezett Gaue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ndben vagyunk! Kifogástalanul veszem az adást. Minden műszerem működi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ne veszítsenek egy percet se, hanem induljanak. Mindnyájan a gépen van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o-mi-do itt lent gubbaszt a gép előtt, Rahama professzor pedig elment azért a sarlóért vagy mié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om már! — nézett ki Karren az ablakon. Intett Rahamának, hogy siessen. Az madzagra kötve rángatta maga után a görcsösen ugrándozó, jobbra-balra pattogó sarlót, amely annál dühösebben ellenkezett, minél közelebb került a koleopterhez. De a zsineg kitartott és néhány sikertelen kísérlet után Rahamának végre sikerült az utasfülkébe rántania a levegőben kalimpáló fémdarabo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te bitang! — csapta be mögötte az ajtót, — innen nem menekülsz!</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sarló azonban nem egykönnyen adta meg magát, őrjöngve csapkodott a vastagon párnázott falak között, ripityomra tört mindent, aminek nekivágódott.</w:t>
      </w:r>
    </w:p>
    <w:p>
      <w:pPr>
        <w:pStyle w:val="PlainText"/>
        <w:ind w:left="540" w:right="790" w:firstLine="24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keservit a maga bumerángjának... — káromkodott Gauer, akit egy alattomos lendülettel kegyetlenül oldalba taszított a neki</w:t>
      </w:r>
      <w:r>
        <w:rPr>
          <w:rFonts w:cs="Arial" w:ascii="Arial" w:hAnsi="Arial"/>
          <w:sz w:val="24"/>
          <w:szCs w:val="24"/>
        </w:rPr>
        <w:t>vadult sarló. — Fogja rövidebbre azt a pórázt, mert semmi sem marad épen a fülkében...</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zon ide egy üres faládát, talán bele tudom gyömöszölni — lihegte Rahama. Kétségbeesetten kapkodta fejét a kiszámíthatatlanul, fortélyosan vagdalkozó sarló elől, míg Gauer ide-oda ugrálva igyekezett egy konzervesláda közelébe férkőzni. Amikor jónéhány kemény ütés árán végre célhoz ért, kiborított egy doboz élelmiszert és a maga elé tartott, üres ládával üldözőbe vette a sarlót. Mintha szöcskére vadászott volna! Hol a padlón hempergett, hol a mennyezetre igyekezett felkapaszkodni, de sehogyan sem boldogult a hihetetlenül fürge ördögfiókával.</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lengedem... — hunyta be szemét megadással Rahama.</w:t>
      </w:r>
    </w:p>
    <w:p>
      <w:pPr>
        <w:pStyle w:val="PlainText"/>
        <w:ind w:left="540" w:right="790" w:firstLine="240"/>
        <w:jc w:val="both"/>
        <w:rPr>
          <w:rFonts w:ascii="Arial" w:hAnsi="Arial" w:cs="Arial"/>
          <w:sz w:val="24"/>
          <w:szCs w:val="24"/>
        </w:rPr>
      </w:pPr>
      <w:r>
        <w:rPr>
          <w:rFonts w:cs="Arial" w:ascii="Arial" w:hAnsi="Arial"/>
          <w:sz w:val="24"/>
          <w:szCs w:val="24"/>
        </w:rPr>
        <w:t>Ijedten összerezzent, amikor Gauer a fülébe bömbölt:</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ne tegye, mert akkor végünk van! Inkább fogja még rövidebbre és lassan húzza maga felé a zsineget...</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zza maga! — méltatlankodott Rahama. — Így is csupa kék folt vagyok már...</w:t>
      </w:r>
    </w:p>
    <w:p>
      <w:pPr>
        <w:pStyle w:val="PlainText"/>
        <w:ind w:left="54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uer hirtelen előreszökkent. Hatalmas lendülettel a szemközti falnak vetette magát.</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gy! — ordította diadalmasan és minden erejével szorította a ládát. A foglyul ejtett sarló vadul döngette belülről az erős deszkákat.</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aztán mit csináljak? — nézett hátra tanácstalanul Gauer.</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lengedem a ládát, kezdhetjük elölről...</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on, ahol van! — kiáltotta Rahama. — Azonnal hozom a láda fedelét...</w:t>
      </w:r>
    </w:p>
    <w:p>
      <w:pPr>
        <w:pStyle w:val="PlainText"/>
        <w:ind w:left="54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Óvatosan helyére csúsztatta a betolható fedelet és Gauer végre elengedhette a ládát. De szavukat sem értették az éktelen dörömböléstől, amit a láda árasztott maga körül.</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 bele fogunk bolondulni állapította meg csüggedten Gauer. — Nyissunk a ládán egy kis rést és tömjük tele vattával vagy ronggyal — javasolta.</w:t>
      </w:r>
    </w:p>
    <w:p>
      <w:pPr>
        <w:pStyle w:val="PlainText"/>
        <w:ind w:left="54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hama a ládára telepedett, Gauer pedig összeszedett minden puha holmit, ami az utasfülkében csak akadt. Ahogyan telt a láda, úgy csendesedett a sarló is. Már majdnem készen voltak a keserves munkával, amikor felcsapódott a tetőajtó és Karren feje jelent meg a nyílásban:</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magukkal? Miért nem válaszol Gauer a hívásomra? Elromlott a rádiókészülék?</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 romlott! — vigyorgott Gauer. — Ezzel a nyomorult sarlóval viaskodtunk mostanáig — mutatott a Rahama alatt lapuló ládára.</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en megbolondult, amikor becibáltam ide a fülkébe — magyarázta Rahama. — Pedig gondolhattam volna, hogy ez így lesz...</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a zárt fülkében minden irányba hat a taszítóerő. Hiszen az egész gondola fémből van, nemde? Természetes, hogy a sarló ide-oda röpködött a falak közt...</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ha ez önnek természetes ... — csóválta fejét nevetve Karren. Aztán Gauerhez fordult: — Jól vette a jelzésemet?</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fogástalanul.</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apcsolta ki a vevőt? — mutatott a szerelékfalba épített készülékre.</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apcsoltam én ki! — lépett oda Gauer és elforgatta a hangerősítő kapcsolóját. A kontrollámpa teljes fénnyel világított, a készülék mégsem adott hangot. Megrökönyödve nézett Gauerre: — Süket... Az előbb még kutya baja sem volt. Mi ütött ebbe a masinába? Nem emlékszem rá, hogy a sarló egyszer is nekicsapódott volna...</w:t>
      </w:r>
    </w:p>
    <w:p>
      <w:pPr>
        <w:pStyle w:val="PlainText"/>
        <w:ind w:left="54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rren a tetőajtón keresztül a fülkébe huppant. Ide-oda forgatta a kapcsológombokat, ütögette, kopogtatta a gépet, de az makacsul hallgatott.</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t kell szednünk az egészet — bosszankodott a mérnök. —Bizonyára zárlatos lett valahol...</w:t>
      </w:r>
    </w:p>
    <w:p>
      <w:pPr>
        <w:pStyle w:val="PlainText"/>
        <w:ind w:left="54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gyanúm, hogy jelen pillanatban a készülék minden fém alkatrésze zárlat alatt van — szólalt meg Rahama, aki eddig csendben, maga alá húzott lábakkal figyelte a rádiókészülékkel bajlódó Karrent és Gaue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nem valószínű — legyintett Karren. — Ilyen csoda nem történik! Hiszen Gauer szerint az előbb mé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akkor volt... — bólogatott Rahama. — De akkor ez a sarló, itt alattam, még nem volt a fülkéb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a kis darab fém okozna ilyen zava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iztos vagyok benne, hogy őkelme csinálja a disznóságot — válaszolt a fizikus. Kissé felemelkedett, de amint megérezte, hogy a láda mocorogni kezd alatta, gyorsan visszazökkent a helyér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m... ez így nem lesz jó — hümmögte. Megkopogtatta maga alatt a láda oldalát: — Mi az ördögöt kezdjünk vele? Úgy látszik, nem elég nehéz neki ez a ládikó...</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nyitom az oldalajtót és lehajítom — ajánlotta Gaue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őbb egy követ, vagy valamilyen más nehezéket kössön rá, hogy ne kelljen újra hajtóvadászatot rendeznünk után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bban a pillanatban, amint a láda és benne a sarló kirepült a gépből, ismét megszólalt a rádiókészülék. Karren boldogan hallgatta a monoton, sípoló Ti-ti-ta-ti... jeleket, csak akkor neszelt fel, amikor meghallotta Rahama bánatos hangj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kár, hogy nem vihetjük magunkkal... Szomorúan bámult a homokba süppedt ládá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ohse búsuljon, professzor! — vigasztalta Gauer. — Megvár az itt minket, nyugodt lehet. Ha visszajöttünk, annyit játszhat vele, amennyit csak aka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r hogy játszhatnék vele? — legyintett letörve a fizikus. — Nem mondaná meg, miben, hogyan visszük majd haza? Azt már tudjuk, hogy így, megfelelő szigetelés, illetve árnyékolás nélkül megbolondítja a koleopterben lévő műszereket... Ezt ugyan el nem szállítjuk innen egyhamar...</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koleopter egyre táguló körökben távolodott a homokparttól. Izzó gázcsóvája egy ideig átfénylett a lomha falkákba verődött ködgomolyokon, később már csak tompa motorzúgást sodort partra a tenger felett bóklászó szél: aztán vastag, szürke csend hullott ki a felhők öléből és puha takarót borított mindenr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kel a gépekkel, ilyen műszerekkel még csak egy hüvelyknyi darabot sem tudunk ebből az ércből elszállítani — hajtogatta csüggedten Rahama. — Lehetetl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valósággal toporzékolt a türelmetlenségtől: — Az ég áldja meg, beszéljen már végre arról is, amit azon a szigeten láttak — rimánkodott a fizikusnak. — Gauer szerint város nyomaira bukkantak a hegy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áros? Tényleg... Lehet, hogy város volt... Messziről néhány különös formájú tornyot vagy hasonlót láttu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nem szálltak ki és nézték meg közelebbr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feljebb négy-ötszáz méterre tudtam a felszínt megközelíteni — vette át a szót Gauer. — Ha lejjebb ereszkedtem, megbolondult minden műszerem. Néha még a motorok is köpködni kezdt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 magas az a hegy? Sok rom van rajta? Csak tornyokat látt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él feljebb emelkedtünk, annál több volt a torony, vagy micsoda... Már nyolcezer méter magasan voltam a tengerszint felett, amikor nem bírtuk tovább a hőséget. Akarva, nem akarva vissza kellett fordulnunk. El sem tudják képzelni, hogy milyen pokoli forróságot áraszt odafent a Nap!</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össze nyolc kilométer vastag lenne a Vénusz ködtakarój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nem sok pára lehetett már fölöttünk, amikor visszafordultam... Azt a hőséget, ami ebben a magasságban van, csak az űrhajó szigetelt falai mögött lehet elvisel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 véleménye erről a toronyvárosról, Rahama professzor? — faggatta a fizikust Maruzzi. De az csak mondta a magáé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csoda tömeg mágneses anyag lehet abban a hegyóriásban... Szent meggyőződésem, hogy a Vénusz egyik mágneses pólusa ezen a szigeten v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 jó, de a romok... Ha tényleg olyan kibírhatatlan hőség van abban a magasságban (ez könnyen lehet, mert a Vénusz negyvenmillió kilométerrel közelebb van a Naphoz, mint a Föld...), akkor hogyan, kik építhettek ott tornyok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Rahama nagyot sóhajtott, aztán tanácstalanul tárta szét karjai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én azt tudnám... Ez az érc, ez az elképzelhetetlen erejű mágneses tér... Őszintén megvallom, eddig nem sokat gondolkodtam a látottak felett... Várjunk csak! Hogy is volt az ott, Gauer? Minél magasabbra emelkedtünk, annál több tornyot láttunk, igaz? És csak tornyokat... Odafent már olyan sűrűn álltak egymás mellett ezek az építmények, mint a fésű fogai... Látják, ez eddig eszembe se jutott! Egy középpont körül, melyet azonban nem láttunk, sugárirányban, nyílegyenesen sorakoztak egymás mellé a tornyok... Furcsa... De hogy az ördögbe jutottak fel ilyen magasra az antropterák, vagy akár ezek a halevők i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élet valamilyen nyomát, mozgást, élőlényeket láttak a torony körü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Gauer is, Rahama. is határozottan rázták fejüket: — Nem! Se növényt, se állatot. Kissé kékes árnyalatú, majdnem fehér sziklatörmelék borítja az egész hegyoldalt. És fent, ahol már nincs, vagy csak alig van köd, úgy csillognak ezek a napszítta kövek, mintha üvegből lennén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mennyire távcsövön keresztül ki tudtam venni — szólt most közbe Gauer —, a tornyoknak hegyes kúp alakja van és nagy, faragott kövekből építették őket. Ablakhoz hasonló, töméntelen sok nyílást láttam mindegyik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tehát az általunk már ismert madáremberek előtt is létezett valamilyen kultúra a Vénuszon — mondta elgondolkozva Maruzzi. — De vajon milyenek lehettek azok a lények, akik ilyen gyilkos hőségben tornyokat tudtak építe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valószínű, hogy a mostani körülmények közt abban a magasságban valaha is szerves élet lett volna — válaszolt Rahama. — Abból kell kiindulnunk, hogy a Vénusz légkörének vastagsága tízezer vagy százezer évvel ezelőtt is ugyanolyan volt, mint ma. Ha így van — márpedig szerintem bizonyosra vehetjük, hogy ez valóban így van! — akkor ennek az őskultúrának itt lent, a tengerszint közelében kellett kialakulni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hogyan került fel onnan a hegytetőr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öldünkön, pontosabban az amerikai kontinens déli részén, a huszadik század elején mintegy négyezer méter magasan fekvő kikötő nyomaira bukkantak az archeológusok. Nyilvánvaló, hogy amikor ezeket a kikötőket építették, a tengerpart nem ott volt, ahol ma. Vagy a tenger szintje volt négyezer méterrel magasabb (ez azonban elképzelhetetlen), vagy a tengerpart közelében fekvő szárazföldet emelte a földkéreg lassú, egyenletes mozgása idők folyamán ilyen magasságba. A tudomány természetesen az utóbbi feltevést fogadta e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már inkább értem a dolgot! — jegyezte meg Gauer. — A hegy állandóan emelkedett, lassan a tornyok is elérték a légkör, a ködtakaró felső határát, mire halevő barátaink otthagytak csapot-papot és áttértek holmi vízi életmód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 az ichthopterák itt legfeljebb késői, elkorcsosult leszármazottai lehetnek annak a magas kultúrájú népnek, amelyik valamikor a tornyokat épített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csoda paradoxon! — kiáltott fel Karren. Szeme Katrinára tévedt, ők ketten már szavak nélkül is megértették egymás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enki sem válaszolt. Nehéz, ólmos súlya lett a csendnek, a szavak állva maradtak a sűrű levegőben. Kesernyés, csalódott fintor rángott át a mérnök elkínzott arcán. Halkan, inkább csak sajátmagához intézve szavait, ismét megszóla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Azt a negyvenmillió kilométert, ami a Föld és a Vénusz közt feszül, egyetlen ugrással legyőztük... Jókora rugaszkodás volt, az igaz, de sikerült... Mennyi lenne még hátra? Tíz, talán tizenöt kilométer? — Felkacagott: — És ekkor rátalálunk a mágnesre, amelyik nem vonz, hanem taszít... Értik, barátaim? Taszít, taszít, taszít... Pontosan ellenkezőjét teszi annak, amit az általunk ismert, tisztességes földi mágnesek cselekednek... És mi történik? Egy rakás ócskavassá válnak tökéletesnek hitt műszereink, bedöglenek a motorok, melyek arra voltak hivatottak, hogy minden távolságot legyőzzenek... Mit tehet Jan Gauer, a földkerekség legkiválóbb asztronautája? Visszafordul! Szégyenszemre visszafordul, mert a technika csodálatos vívmányai nem szolgálják tovább... Hej, te kis sarlócska — hajolt meg mélyen a homokon heverő láda előtt —, te semmi, vacak kis fémdarab, de alaposan megcsúfoltál bennünket! Tudod, mekkora fricskát adtál a mi nagy, a mi szentséges tudományunknak?... </w:t>
      </w:r>
      <w:r>
        <w:br w:type="page"/>
      </w:r>
    </w:p>
    <w:p>
      <w:pPr>
        <w:pStyle w:val="PlainText"/>
        <w:tabs>
          <w:tab w:val="clear" w:pos="708"/>
          <w:tab w:val="left" w:pos="8280" w:leader="none"/>
        </w:tabs>
        <w:ind w:left="540" w:right="790" w:firstLine="360"/>
        <w:jc w:val="center"/>
        <w:rPr>
          <w:rFonts w:ascii="Arial" w:hAnsi="Arial" w:eastAsia="MS Mincho;ＭＳ 明朝" w:cs="Arial"/>
          <w:b/>
          <w:b/>
          <w:bCs/>
          <w:i/>
          <w:i/>
          <w:iCs/>
          <w:sz w:val="24"/>
        </w:rPr>
      </w:pPr>
      <w:r>
        <w:rPr>
          <w:rFonts w:eastAsia="MS Mincho;ＭＳ 明朝" w:cs="Arial" w:ascii="Arial" w:hAnsi="Arial"/>
          <w:b/>
          <w:bCs/>
          <w:i/>
          <w:iCs/>
          <w:sz w:val="24"/>
        </w:rPr>
        <w:t>AZ ANTROPTERÁK LÁZADÁSA</w:t>
      </w:r>
    </w:p>
    <w:p>
      <w:pPr>
        <w:pStyle w:val="PlainText"/>
        <w:tabs>
          <w:tab w:val="clear" w:pos="708"/>
          <w:tab w:val="left" w:pos="8280" w:leader="none"/>
        </w:tabs>
        <w:ind w:left="540" w:right="790"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em sokkal azután, hogy a platinabányákban megindult a munka, Joroden hatalmas terv megvalósítására határozta el magát. Utakkal akarta összekötni az elszórtan fekvő lelőhelyeket, melyek közül csak alig néhányat lehetett földi járművekkel megközelíteni. Pedig éppen azok a telepek voltak a leggazdagabbak, melyeket végtelenbe nyúló, süppedékes ingoványok zártak körül, ezeken lehetett volna a legtöbb platinát kitermelni, ha minden szükséges felszerelésük meglett volna. A koleopterek azonban nem voltak alkalmasak arra, hogy rajtuk nagyobb terhet, nehéz gépeket szállítsanak, éppen elég munkát jelentett a pilóták számára, hogy gépeikkel legalább a már kitermelt ércet a barlangvárosba szállítsá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telepesek is sok bosszúságot okoztak panaszaikkal Jorodennek. Hamar megelégelték a tikkasztó meleget, az örökké nyirkos, penészes ruhákat, megundorodtak az ismeretlen férgektől, melyek keresztül-kasul mászkáltak rajtuk, ha fáradtan lehevertek hevenyészett kunyhóikban. És emellett csaknem mindent, amire a munkához és primitív életmódjukhoz szükség volt, maguknak kellett elkészítem azzal a néhány szerszámmal, amit a koleopterek még el tudtak szállítani hozzáju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gy ideig ment is a munka. De eljött az idő, amikor a fáradtság, a gyötrelmesen hosszú éjszakák őrjítő magánya legyűrték a kielégíthetetlennek hitt kapzsiságot, amikor némelyik telepes szívesen odaadta volna már minden összegyűjtött kincsét egy percnyi napsütésért. Joroden azzal nyugtatta őket, hogy ha elkészülnek az utak, gépkocsikat és munkagépeket hozat a Földről és ellátja őket mindennel, amit csak kívánnak. Kért, könyörgött, ígért, hazudott, csodálatos képeket festett a telepesek elé az új birodalomról, melynek ők lesznek az urai, ahol őket fogja minden és mindenki szolgálni. De egyre kevesebb hitele volt szavaina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ok ezer antroptera hordta a köveket a készülő utakhoz. Bukdácsolva vonszolták maguk után nyomorék szárnyukat, aminek már csak annyi hasznát vették, hogy szétterülve néhány percig a felszínen tartotta őket, ha a mocsárban gázolva elveszett alóluk a szilárd talaj. Gyorsabban haladt volna az utak építése, ha a mocsaras, süppedékes felszín alatt rejtőző szakadékok fölé fahidakat tudtak volna ácsolni. Fa bőségesen akadt mindenfelé. Egész őserdők borították a mocsárból kiemelkedő szigeteket, a toronymagas szálfák vastag törzse kitűnő építőanyag volt. De ha az antropterák nagy keservesen meg is tanultak fűrészelni és valahogyan el is vonszolták a kidöntött fatörzseket, azt már képtelenek voltak megtanulni, hogyan kell megmunkálni a kitermelt faanyagot. Csodálkozó szemmel néztek munkavezetőjükre, ha az arra akarta rávenni őket, hogy könnyű szekercéikkel ilyen vagy olyan formákat faragjanak ki a törzsekből. Az ácsolás, a gondolkozásnak és a gondolatközlésnek az a foka, amit ez a munka szükségszerűen megkívánt, már meghaladta értelmük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míg Karrenék meg nem szöktették a koleoptereket, Joroden napról napra meglátogatta a bányatelepeket. A Föld emberének gépei közül a koleopter volt az egyetlen, amitől az antropterák évek múltán is változatlanul rettegtek, riadtan futottak szét és elrejtőzve arccal a földre vetették magukat, ha a tüzes lángcsóvát okádó korong megjelent fölöttük. Ijedelmük őrjöngő félelemmé fokozódott, ha a gép egy helyben lebegve, megállt fölöttü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Joroden hamar észrevette ezt és ugyancsak élt is a lehetőséggel. Ha rádión hírt kapott arról, hogy valamelyik telepen vagy az egyik építkezésnél nyugtalankodnak a munkára fogott madáremberek, megjelent fölöttük gépével és kegyetlenül végigsöpört rajtuk a több ezer fokos, izzó lángcsóváva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ost nem voltak koleopterek, nem voltak pilóták és Joroden tehetetlenül, rossz előérzettel eltelve remegett a gazdátlanul maradt obszervatóriumban. Nem vizsgálta a csillagokat, menekült a telepesek üzenetei elől, melyek mind sürgetőbben követelték, hogy azonnal keresse fel őket. Még akkor sem volt hajlandó kimozdulni az utashajóból, amikor egy napon Churan feldúltan rontott be hozzá p. hírre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rko telepén fellázadtak az antropterá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Csak ült, és ha hallotta is Churan szavait, nem tudta azok értelmét felfog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lázadtak az antropterák? — ismételte bárgyúan. — Hm... Miért lázadtak fe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Felemelte a fejét és elrévedő szemekkel bámult az ajtónak támaszkodó távírász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nem válaszol? Nem érti, mit kérdeztem? Miért lázadtak fel azok a dögö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Feltápászkodott az öblös karosszékből és Churan felé tántorgott. Szemhéja duzzadt és vörös volt az álmatlanságtól, viaszosán sápadt arcát többnapos szakáll borította. Annyira furcsán, olyan valószerűtlenül hatott az egész ember, hogy Churan ijedten hátrált előle az ajtó felé.</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no ... — fenyegette meg ujjával— vigyorogva Joroden. — Azért nem kell félnie tőlem... Ittam egy kicsit... na és? Jöjjön, igyon maga is velem!</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ívogató mozdulattal lendítette hosszú karját a palackokkal megrakott asztal felé. De már ez is elég volt ahhoz, hogy elveszítse egyensúlyát, és ha Churan el nem kapja, végigvágódik a mocskos gumipadló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no... — motyogta megint és engedelmesen tűrte, hogy a távírász az egyik székhez támogass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l van Botka? — kérdezte, amikor leült. Lassan, tagolva ejtette ki a szavakat, látszott, hogy minden maradék erejével úrrá akar lenni részegségé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om — vont vállat Churan. — Amióta Karrenék elmentek, maga pedig bevette magát ebbe az odúba, azóta Botkát se igen látni. Az ördög tudja, hol csavarog örökké...</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pott jelentést az útépítő csoportoktól? Ott is nyugtalankodnak az antropterá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gyobb ostobaságot, mint ezek az útépítések, már igazán nem találhatott volna ki — fakadt ki dühösen a távírász. — Ezért kár volt annyi ezer antropterát megnyomorítani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akar ezzel mondani? — kérdezte sötéten Joroden. Szemmel láthatóan józanabb volt már.</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Churan keserűen, gúnyosan nevetett Jorodenr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ja, mire lesznek jók a maga útjai? Repülni ugyan nem fognak többé ezek az átkozottak, de az utakon kényelmesen vissza tudnak totyogni a barlangvárosba. Ha pedig ez a százezernyi ördög egyszerre ránkrohan, akkor isten kegyelmezzen mindnyájunk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n elég fegyverü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ér azokkal? — förmedt gorombán Jorodenre a távírász. — Ha csak ötvenen vagy százan jönnek ránk, akkor bírunk velük. De mi lesz, ha egyszerre özönlik el a völgy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mi lesz? Hát harcolni fogunk! Olyan leckét kapnak tőlem, hogy többet nem jut eszükbe fellázadn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ár nem a fásult, közönyös, a részeg Joroden volt, aki így válaszolt. Biztos mozdulattal állt fel a székről és az ajtó felé indulva, maga után intette a távírász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öjjön velem a rádiószobába. Azonnal érintkezésbe lépünk a telepesekkel és az útépítő állomásokkal. Megkeserülik még ezt a lázadást, arról kezeskedem!</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orra jelentkeztek a meghívott rádióállomások. Csupán Gorko telepe nem válaszolt és a völgykatlan északi bejáratához vezető útszakasz adói hallgattak. Joroden nem tulajdonított volna ennek nagyobb jelentőséget, ha a többi munkavezetőtől rosszabbnál rosszabb híreket nem kap. Mindenütt mozgolódtak az antropterák, sok megszökött közülük és most csapatokba verődve kóborolnak a táborok körüli erdőkb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ettőt elcsíptem a szökevények közül — jelentette az egyik telepes —, de hiába vertem őket félholtra, semmit sem tudtam kiszedni belőlü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oda tudnék menni, majd megszólaltatnám én őket! — dühöngött a mikrofon előtt Joroden. — Legalább azt próbálja kiverni azokból a nyomorultakból, hogy ki bujtogatja őket szökésre? Valamilyen összeköttetésnek feltétlenül kell lennie közöttük, mert mindegyik táborból ugyanezt a jelentést kapo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nem tud kijönni hozzám ide a telepre? Nagyon rájuk férne már, hogy a koleopterekkel egy kicsit megtáncoltassa ők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Joroden meghökkent. Ha elárulja, hogy Karrenék megszöktek a gépekkel, a telepesek közt kitör a páni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ajnos, mind a két koleopter bedöglött. Még beletelik néhány nap, mire megjavítjuk valamelyiket — hazudta gyors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ha tovább is így fejlődnek a dolgok, akkor nem sokat talál már meg belőlem, mire ideér — válaszolta elkeseredve a telepes. — Vagy százan most is itt tolongnak az ajtóm előtt, és olyan füttykoncertet rendeznek, mintha egy futballmeccsen lennén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akar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iszen ha érteném őket. Mostanában csupa olyan füttyjelet hallok tőlük, ami hiányzik a maga híres szótáraibó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róbáljon néhányat megismételni közülük! — kérte Joroden. Ijedten nézett Churanra, amikor megjött az elfütyült válasz. De hamar összeszedte mag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Zagyvaságok! Semmilyen értelmük sincs ezeknek a jeleknek — igyekezett megnyugtatni a telepest. — Csak fogja az antropteráit keményen, és azonnal toroljon meg minden engedetlenség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Gyorsan kikapcsolta a készülé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szól ehhez? — kérdezte rekedten Churan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távírász arcán megvető mosoly futott át, amikor észrevette, mennyire reszket Joroden égő cigarettát tartó keze. Kékes füstkígyó csíkja szállt fel a mozdulatlan levegőben és a posztóval borított falak sötét háttere előtt felnagyítva rajzolta ki a kéz ideges remegésé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szólhatnék? — válaszolt rövid hallgatás után Churan. — Amit mi a telepesek előtt el akarunk titkolni, azt az antropterák már tudják... És nekem valahogyan az a gyanúm, hagy még ennél is többet tudnak! Azt, hogy merre járnak most a koleopterekkel Karren és Maruzz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rnest Laumer a sátor egyik feszes tartókötelének támasztotta hátát és félrebillent fejjel, kinyújtott lábain egyensúlyozva magát, bóbiskolt a kis tábori széken. Derékig kigombolt inge látni engedte egyenletesen emelkedő, süllyedő domború mellkasát és a kis amulettet, amit vékony aranyláncra fűzve viselt a nyakán. Izzadságtól fénylő arcán nagy verítékcseppek futottak át és belevesztek az ételmaradékokkal és cigarettahamuval összemocskolt szakállb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szellős, vízhatlan anyagból készült sátrat indákkal átfont, erős cölöpkerítés vette körül. Kampókon nyugvó, vastag keresztgerendák torlaszolták el a bejáratot. Buján tenyésző őserdő szélén, a kerítés fölött behajló fák alatt úgy lapult meg a kis tanya, mint egy magányos sziget. A kaputól simára döngölt, barna földút vezetett a mocsár felé, fakó színű, nyálkás moszat lepte a töltés oldalát. Három felől a fehér levelű óriásfák áthatolhatatlan erdeje nyomta, szorította az ingovány felé a földi ember parányi birodalmát, de a negyedik oldalon már majdnem készen állt az ú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integy hatezer antroptera dolgozott ezen az útszakaszon Lautner keze alatt. Nyögték is a szerencsétlenek a két kemény öklöt, melyek közül egyikben sohasem pihent a korbács, másikban meg szüntelenül fenyegetett a bénító, fájdalmas sugárkévét lövellő fegyver.</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nehéz munka ellenére is az antropterák könnyebben viselték sorsukat, mint uruk és parancsolójuk: az ember. Ők átaludták az ötven földi napig tartó éjszakákat és a hosszú nappalok alatt nem érezték az alvás hiányát. Nem így az ember, akinek szervezetét és idegrendszerét a földi nappalok és éjszakák gyors váltakozása alakította ki, aki — mikor eljött az ideje — aludt akkor is, ha a Nap ködön átszűrt, fakó sugarai szürke derengést szórtak a bolygóra és álmatlanul, nyitott szemmel meredt a bágyadtan sárgálló lámpafénybe, ha el is nyelt már körülötte mindent a végtelen éjszak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yugtalan álmok gyötörhették Laumert. Vadul hadonászott kezeivel, aztán fuldokló, hörgő köhögés fogta el. Erre felriadt és beesett véreres szemeivel kábán meredt a nyitott kapura, ösztönös mozdulattal a mellette heverő sugárszóró után nyúlt, felugrott és marokra fogva a csuklójához szíjazott korbácsot, a bejárathoz siete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ördögbe is, megint elfelejtettem helyükre tenni a gerendákat... — Mint ahogyan ez a magányhoz szokott embereknél oly gyakran előfordul, beszélgetni kezdett a kerítés előtt heverő tuskókkal. — Gyertek csak, gyertek! Nyugodtan alszom, ha ti a helyeteken vagytok és őriztek engem. Ezek a barmok sohasem jönnek rá, hogy kívülről éppen olyan könnyen kiemelhetnek a kampókból, mint ahogyan én most a fészketekbe raklak benneteket...</w:t>
      </w:r>
    </w:p>
    <w:p>
      <w:pPr>
        <w:pStyle w:val="PlainText"/>
        <w:tabs>
          <w:tab w:val="clear" w:pos="708"/>
          <w:tab w:val="left" w:pos="8280" w:leader="none"/>
        </w:tabs>
        <w:ind w:left="540" w:right="790" w:firstLine="360"/>
        <w:jc w:val="both"/>
        <w:rPr>
          <w:rFonts w:ascii="Arial" w:hAnsi="Arial" w:eastAsia="MS Mincho;ＭＳ 明朝" w:cs="Arial"/>
          <w:sz w:val="24"/>
        </w:rPr>
      </w:pPr>
      <w: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2971800" cy="1760220"/>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10" t="-16" r="-10" b="-16"/>
                    <a:stretch>
                      <a:fillRect/>
                    </a:stretch>
                  </pic:blipFill>
                  <pic:spPr bwMode="auto">
                    <a:xfrm>
                      <a:off x="0" y="0"/>
                      <a:ext cx="2971800" cy="1760220"/>
                    </a:xfrm>
                    <a:prstGeom prst="rect">
                      <a:avLst/>
                    </a:prstGeom>
                  </pic:spPr>
                </pic:pic>
              </a:graphicData>
            </a:graphic>
          </wp:anchor>
        </w:drawing>
      </w:r>
      <w:r>
        <w:rPr>
          <w:rFonts w:eastAsia="MS Mincho;ＭＳ 明朝" w:cs="Arial" w:ascii="Arial" w:hAnsi="Arial"/>
          <w:sz w:val="24"/>
        </w:rPr>
        <w:t>Nagyokat nyögve emelgette a gerendákat, és már vagy a harmadikat illesztette helyére, amikor a kapu előtt egy kurta nyelű, tömpe bunkót vett észre a sárb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hó, hát ez honnan került id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okáig forgatta, nézegette a primitív fegyvert, aztán ledobta, és kapkodó sietséggel helyükre illesztette a gerendákat. Amikor elkészült, felkapaszkodott a kerítés tetejére és egy vastag oszlopra telepedve, gondosain végigfürkészte a környéket. Igaz, hogy csak alig néhányszor tíz méter volt a távolság, ameddig a ködben ellátott, de mégis megnyugodott kissé, mert a süket csendben a legkisebb zajt sem fogták fel éles fülei. A falevelekről pergő vízcseppek halk neszezését már nem is hallotta, annyira hozzászokott ehhez a hosszú hónapok ala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bolondulok, ha még sokáig tart ez az útépítés — morogta maga elé. — Csend, köd, mocsár... és az antropterák! Ígérhet nekem Joroden, amit akar, még akkor sem maradok itt tovább, ha a világ minden platináját nekem adj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Átlendült a kerítésen és lomha, vontatott léptekkel a sátor felé indu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szem valamit, aztán kimegyek ezekhez a majmokhoz és megnézem, hogy mit csinálnak. Agyonverek néhányat, ha még ma sem éri el a töltés a főútvonal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sebkésével felnyitott egy húskonzervet és egy légmentesen zárt dobozból néhány kétszersültet halászott elő. Éppen az első falatot nyelte, amikor tompa puffanást hallott kintről. Kezében az ennivalóval kiugrott a sátorból, de már perdült is vissza az asztalon felejtett sugárszóróér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z a lélegzetvételnyi időveszteség pecsételte meg sorsát. Mire megfordult, már egyetlen kapugerenda sem volt a helyén, a szűk bejáraton át fülhasító sivítozással tódultak be az antropterák. Hiába terítette le őket sorra a bénító sugár, újabbak furakodtak a kerítés mögé és az egyre magasabb halomban heverő testeken át, mind közelebb férkőztek a sátorhoz.</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Laumer nem vette észre, hogy egy hatalmas termetű antroptera oldalt kerül a kaputól, és hason csúszva közeledik feléje. Még nem hallotta, amint az elhajított szekerce zúgva átszeli a levegőt, kezében már lendült is arrafelé a fegyver, de ekkor irtózatos ütés érte oldalról a fejét. Fülénél találta el az éllel becsapódó szekerc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Ijedten torpant vissza a néhány antroptera, akik a mozdulatlan testektől már majdnem teljesen eltorlaszolt kapun át még be tudtak nyomulni a szűk udvarra. Arccal földreborulva, széttárt karokkal hevert előttük mindenható uruk, szétroncsolt fejéből sűrű, sötét vér csurgott az örökké szomjas homokr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És ők tudták, hogy a begörbült, sárga ujjak nem suhogtatják többé felettük a gyűlölt korbácsot, begyógyulhatnak végre fájó sebeik. Nem szór már feléjük bénító sugarakat az eltaposott fegyver és nem csattan többé az olló, hogy átmetszett szárnyakkal örökre földre kényszerítse a Vénusz szárnyas népét. A fogatlan, véres száj sem füttyent feléjük több kurta parancsot, nem rúg beléjük a nehéz, vasaltorrú csizma — uruk elment és a madáremberek tudták, hogy aki így megy el, az többé soha nem tér vissz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antroptera, aki megölte Laumert, odatotyogott a hullához, kirángatta a koponyacsontok közé ékelődött szekercét és sokáig bíbelődve a csomóval, a korbácsot is leoldozta az élettelen kézről. Aztán átkapaszkodott az egymás hegyén-hátán heverő testeken, kilépett a kapun és hosszan elnyújtott, fel-alá hullámzó füttyöt hallatott. A jelre, mint varázsszóra, életre kelt a néma erdő. Először csak megroppanó ágak recsegése hallatszott, majd a kemény parti homokon súrlódó széles talpak kezdtek mindenfelől csoszogni és a sűrűn burjánzó aljnövényzet szövevényéből itt is, ott is fejek bukkantak elő.</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amarosan talán mind a hatezer, munkára fogott antroptera Laumer kis táborhelye körül tolongott. Az udvaron, túl a kerítésen, véges-végig a mocsarat átszelő bekötőúron hullámzott, nyüzsgött a szárnyas sereg. Hosszú, szőrös ujjaik közt nehéz fémbunkókat, husángokat, köveken élesre fent szekercéket lóbáltak fenyegető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gyilkos újabb füttyszava hasított át a levegőn, erre nyomban elcsendesedtek a tülekedő szárnyasok. Elült a zaj és az élénken figyelő szemek várakozva tapadtak a tömegből fejjel kimagasló óriásra, aki most folytonosan fütyülve, kacsázó léptekkel a töltés felé indult. A tömeg hangtalanul nyitott előtte utat, ő pedig csak ment előre a néma sorok között, végig a töltésen. Időnként meglóbálta feje fölött az alvadt vértől már fekete szekercét és egyet-egyet suhintott a levegőben a korbáccsal. Úgy, ahogyan ezt annyiszor látta Laumertő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int a főúton megállt, hátravetette fejét és kitágult orrlyukakkal szimatolt körül a meleg, nyirkos levegőben. Kicsit tétovázott, de aztán határozott mozdulattal fordult a ködön átderengő szürke sziklacsúcsok felé, és mint a könyörtelen végzet, elindult a hegyek közt megbúvó barlangváros irányába. Hang nem hallatszott, egyetlen füttyszó sem bontotta meg a csendet, csak a puha talpak surrogtak halka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mocsarak mélyén rejtőző apró szigeteken, földbe vájt odúkban húzódtak meg azok az antropterák, akik eddig el tudtak menekülni a rájuk vadászó koleopterek elől. Dús nedvű erdei gyümölcsök és tűzön pirított halak helyett most az iszapos, bűzös latyakban hemzsegő kétéltűeken tengették nyomorult életüket, de még ezeket is inkább nyersen ették meg, nehogy tüzük felszálló füstje elárulja rejtekhelyüket. A kényszer, a menekülés ösztöne hamarosan sok mindenre megtanította őket. Méltó ellenfél lett belőlük, tudták, ha a fák és bokrok eltakarják őket, akkor odafent megállás nélkül dübörög tovább a fürkésző gépmadár, nem áll meg felettük és nem égeti össze testüket a forró lángcsóv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em tudták, mit jelent a szó: lázadás, senki sem tanította őket arra, hogyan szervezzék meg az ellenállást a Föld emberének mindent leigázó akaratával szemben, ösztönösen szították, tüzelték a lappangó nyugtalanságot, amíg végül Laumer telepén lángra lobbant a már vörösen, véresen izzó parázs. A zendülés futótűzként terjedt táborról táborra, ki merre tudott, menekült a fenevadakként támadó, féktelen fergeteg elő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gyre nőtt a barlangváros felé vonuló tömeg. Felsebzett lábukból patakokban ömlött a vér — de mit számított ez most? Nem törődtek azzal, hogy talpuk alatt recsegve morzsolódtak szét az elesettek béna szárnyai, hogy összetaposott hullák ezrei borítják mögöttük az utat, a végtelen menet csak tántorgott, bukdácsolt előre és elgázolt mindent, ami útját akarta álln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790" w:firstLine="360"/>
        <w:jc w:val="center"/>
        <w:rPr>
          <w:rFonts w:ascii="Arial" w:hAnsi="Arial" w:eastAsia="MS Mincho;ＭＳ 明朝" w:cs="Arial"/>
          <w:b/>
          <w:b/>
          <w:bCs/>
          <w:i/>
          <w:i/>
          <w:iCs/>
          <w:sz w:val="24"/>
        </w:rPr>
      </w:pPr>
      <w:r>
        <w:rPr>
          <w:rFonts w:eastAsia="MS Mincho;ＭＳ 明朝" w:cs="Arial" w:ascii="Arial" w:hAnsi="Arial"/>
          <w:b/>
          <w:bCs/>
          <w:i/>
          <w:iCs/>
          <w:sz w:val="24"/>
        </w:rPr>
        <w:t>NEM EZT AKARTUK...</w:t>
      </w:r>
    </w:p>
    <w:p>
      <w:pPr>
        <w:pStyle w:val="PlainText"/>
        <w:tabs>
          <w:tab w:val="clear" w:pos="708"/>
          <w:tab w:val="left" w:pos="8280" w:leader="none"/>
        </w:tabs>
        <w:ind w:left="540" w:right="790"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épülő országút keskeny töltésén óvatosan baktattak hazafelé Wittman és Trokov. A csupasz szikladarabok lazán, bizonytalanul feküdtek egymáson, a hézagok még nem voltak földdel kitöltve és így ugyancsak ügyelnie kellett a két tudósnak, hogy egy alattomosan megbillenő kövön ki ne ficamítsák bokájuk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Wittman megállt, hátratolta fején a kis kerek sapkát és nagyokat szusszantva támaszkodott görcsös botjára. És mert vállát is erősen húzta a kőzetmintákkal tömött hátizsák, keresett magának a töltés szélén egy lapos szikladarabot és lábait maga alá húzva, kényelmesen elhelyezkedett a kemény ülőké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Trokov utolérte kollégáját és leült melléje. Egy ideig hallgatagon nézték a lábuk előtt terpeszkedő, mozdulatlan sártengert, mely fekete volt és sűrű, mint az olvasztott szurok. A töltés nedvességtől fekete csíkja szinte átmenet nélkül olvadt szét a mocsár fölött gomolygó ködben, mintha nem lett volna se eleje, se vége. A geológus egy csomag cigarettát húzott ki zsebéből és amint egyenként kiszedegette őket a dobozból, mindjárt a mocsárba is hajította mindegyi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csinál? — kérdezte nevetve Wittm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nnyen nevet, akinek nem hiányzik a nikotin! — morogta bosszúsan Trokov és sárga ujjai közt szétmorzsolt egy cigarettát. Odamutatta a kihullt dohányt. — Idenézzen! Olyan, mintha beáztatták volna. Se íze, se bűze. Csak addig ég, amíg szívja az embe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látom penészes is — hajolt oda Wittman. Nagyot sóhajtott. — Ha még sokáig nem kerülünk vissza a Földre, minket is szétmállaszt ez a köd...</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r az utashajóban sem száraz a levegő. Hol az egyik, hol a másik páramentesítő romlik el. Valamelyiket mindig javítani kel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Trokov elhajította a csomag cigarett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ja, valamikor mindenemet odaadtam volna azért, hogy részt vehessek a Vénusz-expedícióban. Ma pedig egy évi keresetemet adnám egy jó, száraz, puha cigarettáé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igen... — ejtette le fejét Wittman is. — Én sem így képzeltem el valamikor. Irigykedés, veszekedések, gyilkossá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beszél? Gyilkosság? Kit gyilkoltak meg? Persze, persze, értem már! Az antropterákra gondol, ugy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Wittman botja segítségével nagy nehezen állóhelyzetbe tornászta magát és szembe fordult a nyugodtan üldögélő geológuss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most nem az antropterákra gondoltam. Amme, a navigátor az, akiről beszélek. Az ő halála is Joroden lelkiismeretét terhel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Trokov fel akart ugrani, de a laza köveken elvesztette egyensúlyát és lábbal előre lecsúszott a töltés meredek oldalán. Szerencséje volt, hogy oldaltáskája esés közben megakadt egy hegyes szikladarabban, különben menthetetlenül belezuhan az iszapb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fizikus ledobta hátizsákját és hasra fekve próbálta Trokovot felhúzni a töltés tetejére. De maga is hiába igyekezett megkapaszkodni, a kövek leomlottak alatta és érezte, amint Trokovval együtt lassan ő is csúszni kezd a mocsár felé.</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ngedjen el és igyekezzen legalább magát megmenteni! — kérte olyan nyugodt hangon Trokov, mintha nem is forgott volna az élete halálos veszedelemben. — Talán nem olyan mély itt az iszap, lehet, hogy el sem merülök majd benn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Wittman csak a fejét rázta, nem is válaszolt. Minden erejével húzta maga felé Trokovot és közben azon igyekezett, hogy legalább csizmái orrát beleakassza a kövek közti hézagokb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ár-már megindult alattuk az irtózatos súlyú görgeteg, mely végzett volna velük, még ha nem is nyeli el őket a mocsár. Ekkor Wittman érezte, hogy erős kezek markolják meg bokáit és nem engedik tovább lefelé csúszni. Mint egy íj íve, úgy feszült meg teste a töltés hajlatán. Karjára és felsőtestére teljes súllyal nehezedett a magatehetetlen geológus, két lábát pedig ugyanakkor óriási erővel húzta valaki hátrafelé. Arca annyira a kövekhez szorult, hogy képtelen volt fejét hátra fordítani. Megmentőjük pedig egyetlen hangot sem adott, egy szóval sem buzdította vagy bátorította ő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 van ott? — kérdezte Wittman az iszonyú erőfeszítéstől elfulladt hango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Nem kapott választ. De érezte, hogy az ismeretlen most kötelet hurkol bokáira és azzal vonszolja mind hátrább és hátrább. Még néhány jókora rántás sajogtatta meg fájó térdeit, aztán kimerülve, tépetten nyúltak el mindketten a töltés hepehupás kövei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okáig mozdulni sem tudtak. Wittman tért először valamennyire magához, de amikor végre fel tudott ülni, fogalma sem volt arról, mennyi idő telt el azóta, hogy Trokov után vetette magát. Könyökére támaszkodva körülnézett, hogy megkeresse megmentőjüket, és köszönetet mondjon a váratlan segítségért, de ameddig a ködben csak ellátott, senki nem volt a közelükben. Elhűlve forgolódott mindenfelé, sehol senki. Vadul doboló füle sem fogott fel más zajt, mint a mocsárból felszálló gázbuborékok tompa pukkanását és Trokov szaggatott lihegését, amint félrecsúszott oxigéntömlője mellett kapkodva szívta magába a mocsárgázzal telített, oxigénszegény levegő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Wittman szeme a csomóra tévedt, amellyel megmentőjük lábaira erősítette a vékony bőrszíjat. Hirtelen a felismerés mosolya villant át az arcán, még egyszer körülnézett, aztán jó erősen elfüttyentette magát:</w:t>
      </w:r>
    </w:p>
    <w:p>
      <w:pPr>
        <w:pStyle w:val="PlainText"/>
        <w:tabs>
          <w:tab w:val="clear" w:pos="708"/>
          <w:tab w:val="left" w:pos="8280" w:leader="none"/>
        </w:tabs>
        <w:ind w:left="540" w:right="790"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1600200" cy="485775"/>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7"/>
                    <a:srcRect l="-22" t="-74" r="-22" b="-74"/>
                    <a:stretch>
                      <a:fillRect/>
                    </a:stretch>
                  </pic:blipFill>
                  <pic:spPr bwMode="auto">
                    <a:xfrm>
                      <a:off x="0" y="0"/>
                      <a:ext cx="1600200" cy="485775"/>
                    </a:xfrm>
                    <a:prstGeom prst="rect">
                      <a:avLst/>
                    </a:prstGeom>
                  </pic:spPr>
                </pic:pic>
              </a:graphicData>
            </a:graphic>
          </wp:inline>
        </w:drawing>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felkavart levegő suhogni kezdett fölötte, két kiterjesztett szárny képe rajzolódott át a ködön és már ott állt előtte Szo-mi-do, billegve, rebbenő szárnyakkal egyensúlyozva magát a hegyes, éles tarajú kövek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Öles ugrásokkal, nagyokat csusszanva rohant le Karren a meredek hegyoldalon. Rahama már letett arról, hogy ő is lábon állva érjen a homokos tóparton tornyosuló utashajóhoz, pattogó kőgörgeteget sodorva maga előtt, viharsebesen szánkázott lefelé a mérnök nyomába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lejtő alján Karren elkapta egy fiatal fa pikkelyes törzsét és kétszer is megpördült körülötte, mire le tudta fékezni a futás lendületét. De máris ugrania kellett Rahama elől, aki félig ülve, félig fekve száguldott el mellette és ronggyá szakadt ruhában, véresre horzsolt tenyérrel hasalt végig a puha fövényen.</w:t>
      </w:r>
    </w:p>
    <w:p>
      <w:pPr>
        <w:pStyle w:val="PlainText"/>
        <w:tabs>
          <w:tab w:val="clear" w:pos="708"/>
          <w:tab w:val="left" w:pos="8280" w:leader="none"/>
        </w:tabs>
        <w:ind w:left="540" w:right="790" w:firstLine="360"/>
        <w:jc w:val="both"/>
        <w:rPr>
          <w:rFonts w:ascii="Arial" w:hAnsi="Arial" w:cs="Arial"/>
          <w:sz w:val="24"/>
        </w:rPr>
      </w:pPr>
      <w:r>
        <w:drawing>
          <wp:anchor behindDoc="0" distT="0" distB="0" distL="0" distR="114935" simplePos="0" locked="0" layoutInCell="0" allowOverlap="1" relativeHeight="41">
            <wp:simplePos x="0" y="0"/>
            <wp:positionH relativeFrom="column">
              <wp:align>left</wp:align>
            </wp:positionH>
            <wp:positionV relativeFrom="paragraph">
              <wp:posOffset>635</wp:posOffset>
            </wp:positionV>
            <wp:extent cx="3055620" cy="1943100"/>
            <wp:effectExtent l="0" t="0" r="0" b="0"/>
            <wp:wrapSquare wrapText="bothSides"/>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8"/>
                    <a:srcRect l="-9" t="-15" r="-9" b="-15"/>
                    <a:stretch>
                      <a:fillRect/>
                    </a:stretch>
                  </pic:blipFill>
                  <pic:spPr bwMode="auto">
                    <a:xfrm>
                      <a:off x="0" y="0"/>
                      <a:ext cx="3055620" cy="194310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ört el semmije? — kérdezte Karren és aggódva hajolt a siralmas állapotban nyögdécselő tudós fölé. Rahama felült, kiköpött egy gombócnyi homokot a szájából, azután megrázta a fejét. Karren segítségével feltápászkodott a földről és megtapogatta az oldalát. — Semmi bajom. Gyerünk tovább, mert elkésün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ár indult is az utashajó felé, de Karren utánakapott és visszatartott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lljon csak meg!</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hajó felől halk dudorászás hallatszott. A nyitva felejtett csapóajtón szűrődött ki a han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hol egy árva lélek. Se ember, se antroptera... — kutatta végig meglepődve a kihalt völgyet Rahama. A párázó hegyoldalakon üresen, elhagyottan feketéllett a barlangok sötét torka. Szanaszét hevertek a tűzhelyek gondosan megfaragott kövei, halálos csend ült meg ott is mindent. Csak a bíborszínű tó sziklaszigete fölött lebegett egy laposan szétterült, könnyű füstfelhő, alját vörösre festette a katlan mélyén fortyogó, izzó láva rőt fény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jon ki volt az az ostoba, aki nyitva hagyta a csapóajtót? — mérgelődött Karren. — Ezek az agyonhasznált páramentesítők ki nem szárítják még egyszer a hajót, ha beveszi magát a nedvessé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rthetetlen, hogy aki odabent van, még nem vette észre a nyitott ajtót. Hiszen csak úgy ömlik be rajra a köd!</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valami nincs rendben! — figyelte Karren egyre idegesebben a kihaltnak látszó utashajót. — Jöjjön, felmegyünk a hajóba és megkeressük ezt az énekesmadar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Toronyirányt gázolt keresztül a derékig érő bokroson, átvágott egy kis liget ritkás fái közt és nyomában Rahamával végigfutott a bejárathoz vezető feljáró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Bent sötétség és néma csend fogadta őket. Elhallgatott az énekszó is, már abban sem volt biztos Karren, hogy az imént tényleg hallott-e hangokat az utashajóból. Benyitott a motorházba, ott sem volt senki. Csak az áramfejlesztők duruzsoltak halkan és a kapcsolótáblák zöld, piros és kék lámpácskái világítottak a félhomályb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hol sem használnak áramot — állapította meg a mérőműszerek ide-oda lengő mutatóit figyelve Karren. — Sem a hajóban, sem kint a telepek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ó! Van itt valaki? — kiáltott nagyot Rahama. De hiába vártak választ, csak kongó visszhang felelt a toronylépcső szűk kürtőjéb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Végig kell járnunk a szobákat — határozta el magát Karren és elindult a lépcsőn felfelé. — Maga is hallotta az előbb azt a dudorászást, nem? </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ersze hogy hallottam. Vagy nyitott ablaknál, vagy itt az ajtó közelében kell lennie annak, aki az előbb énekelt. Másképpen nem ért volna hozzánk a hangj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orra benyitottak minden ajtón, de még a nagy lakóteremben sem találtak senkit. A terített asztalon még ott sorakoztak a tányérok, némelyiken meglátszott, hogy éppen csak hozzákezdett az evéshez gazdája, mert alig valami hiányzott a kitálalt ételből. Az emeletes ágyakon heverő könnyű, otthoni ruhadarabok, a felborult székek, a szekrényekből kiszórt holmi mind arra mutattak, hogy éppen ebednél ült a néhány ember, amikor egy váratlan esemény vagy hír hallatára felugráltak az asztaltól, gyorsan magukra kapták ruháikat és elhagyták az utashajó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és Rahama már a hajó legfelső emeletén, a pilótafülkében jártak, amikor odalent ismét felhangzott az ének. Meghökkenve néztek egymás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z hova bújt eddig előlün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áthajolt a korláton és feszülten figyelve próbálta megállapítani, merről jön a han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Dorned lesz! — mondta Rahamának. — Jöjjön, nézzünk be még egyszer a konyháb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Lábujjhegyen osontak lefelé és hallgatózva álltak meg a csukott ajtó előtt. Bentről edénycsörömpölés és a nyitott csapból kiömlő víz zuhogása hallatszott, aztán zümmögni kezdett a mosogatógép és egy mély, brummogó férfihang a fekete képű Husszein kedvenc dalát kezdte énekeln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i/>
          <w:i/>
          <w:iCs/>
          <w:sz w:val="24"/>
        </w:rPr>
      </w:pPr>
      <w:r>
        <w:rPr>
          <w:rFonts w:eastAsia="MS Mincho;ＭＳ 明朝" w:cs="Arial" w:ascii="Arial" w:hAnsi="Arial"/>
          <w:i/>
          <w:iCs/>
          <w:sz w:val="24"/>
        </w:rPr>
        <w:t xml:space="preserve">Ugye hogy érzed? Szeretlek téged, </w:t>
      </w:r>
    </w:p>
    <w:p>
      <w:pPr>
        <w:pStyle w:val="PlainText"/>
        <w:tabs>
          <w:tab w:val="clear" w:pos="708"/>
          <w:tab w:val="left" w:pos="8280" w:leader="none"/>
        </w:tabs>
        <w:ind w:left="540" w:right="790" w:firstLine="360"/>
        <w:jc w:val="both"/>
        <w:rPr>
          <w:rFonts w:ascii="Arial" w:hAnsi="Arial" w:eastAsia="MS Mincho;ＭＳ 明朝" w:cs="Arial"/>
          <w:i/>
          <w:i/>
          <w:iCs/>
          <w:sz w:val="24"/>
        </w:rPr>
      </w:pPr>
      <w:r>
        <w:rPr>
          <w:rFonts w:eastAsia="MS Mincho;ＭＳ 明朝" w:cs="Arial" w:ascii="Arial" w:hAnsi="Arial"/>
          <w:i/>
          <w:iCs/>
          <w:sz w:val="24"/>
        </w:rPr>
        <w:t xml:space="preserve">Nagyon szeretlek kicsiny leány! </w:t>
      </w:r>
    </w:p>
    <w:p>
      <w:pPr>
        <w:pStyle w:val="PlainText"/>
        <w:tabs>
          <w:tab w:val="clear" w:pos="708"/>
          <w:tab w:val="left" w:pos="8280" w:leader="none"/>
        </w:tabs>
        <w:ind w:left="540" w:right="790" w:firstLine="360"/>
        <w:jc w:val="both"/>
        <w:rPr>
          <w:rFonts w:ascii="Arial" w:hAnsi="Arial" w:eastAsia="MS Mincho;ＭＳ 明朝" w:cs="Arial"/>
          <w:i/>
          <w:i/>
          <w:iCs/>
          <w:sz w:val="24"/>
        </w:rPr>
      </w:pPr>
      <w:r>
        <w:rPr>
          <w:rFonts w:eastAsia="MS Mincho;ＭＳ 明朝" w:cs="Arial" w:ascii="Arial" w:hAnsi="Arial"/>
          <w:i/>
          <w:iCs/>
          <w:sz w:val="24"/>
        </w:rPr>
        <w:t xml:space="preserve">Ezen a forró nyáréjszakán </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i/>
          <w:iCs/>
          <w:sz w:val="24"/>
        </w:rPr>
        <w:t>Meghalok érted...</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no, ezzel még várjon egy kicsit! — lökte be nevetve Karren az ajtót. — Előbb azt mondja meg, hogy merre vannak a többiek? És hol bujkált maga eddig? Az előbb nem volt a konyhába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Dorned megdermedve, tátott szájjal bámult rájuk. Hol az egyiket, hol a másikat vette szemügyre, mintha két kísértet jelent volna meg konyhája ajtajába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tán felordított, nekirontott a mérnöknek és medveerős karjaival úgy magához ölelte a szerencsétlent, hogy annak a lélegzete is elakad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maguk honnan kerültek elő? Hogy én hol voltam az imént? A raktárban számoltam a konzerveket. Nem sok van már... — Elengedte Karrent, és a fizikusra vetette magát. — Hogy néz ki a ruhája Rahama professzor? Mintha kutyákkal verekedett volna össze. És milyen az arca! Azonnal készítek mindkettőjüknek egy jó meleg fürdő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gyja már abba! — rángatta le Karren a professzorról Dornedet. — Árulja el végre, hol vannak Jorodené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szakács bánatosan mutatott egy tele húsostál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én azt tudnám! Már felvittem nekik a levest és éppen ezt a sültet akartam kitálalni, amikor ledübörögtek a lépcsőn és úgy itthagytak, mint az egyszeri ember az öreg feleségét... Mire letettem a lábast és én is ledöcögtem a kapuig, már indultak a terepjárók. Mintha ördögök kergették volna őket, úgy rohantak. Pedig de kár ezért a jó ebédé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rre ment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rra ni! — mutatott a völgy északi bejárata felé Dorned. — Annyit tudok, hogy a minap Gorko telepén fellázadtak az antropterák, valamelyik útépítő-állomásról pedig azt jelentették, hogy a lázadók egy része a barlangváros felé tart. Biztosan ezeket akarja most Joroden szétágyúz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lesz ebből?! — kapott fejéhez kétségbeesve Karren. — Ember, tudja hány antroptera tart a barlangváros felé? Ezer? Tízezer? Mind, mind megindultak! Egyetlen egy sincs már a bányatelepeken és az útépítésekné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ű...</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Csak ennyit tudott Dorned kinyögni és ijedtében leült egy konyhaszékre. Aztán vakarni kezdte a fejét. — Tudtam, hogy ennek a dolognak nem lesz jó vége. Az egészet annak az átkozottnak köszönhetjü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Felugrott és ökleit rázva kezdte szidni Joroden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a gazember, az az alja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gyja ezt máskorra Dorned — intette le Karren. — Inkább azt mondja meg, maradt-e valamilyen jármű a garázsb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hiszem. Napok óta útra készen állt odakint mind a négy terepjáró, a koleoptereket meg maguk szöktették mé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öjjön! — hívta Karren Rahamát — visszamegyünk a koleopterhez. Talán még utolérjük Jorodenéket és sikerül megakadályozni... — Megborzongott. Felrémlett előtte a sötét fellegként dél felé húzó ichthopterák végtelen serege, ismét látta az öles vágyától eltorzult förtelmes ábrázatokat és hallotta a fövényen doboló lábak tompa dübörgésé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iába... elkéstünk... — hullottak ki töredezve száján a szavak. Hirtelen olyan súllyal nehezedett rá a tökéletes tehetetlenség érzése, hogy meggörnyedve, mellére csuklott fejjel dúlt a konyha párától harmatos, nedves falának. Rahama odalépett hozzá és gyengéden megrázta a karj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hagyja el magát! Én azt hiszem, hogy még meg tudjuk menteni társaink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megrázta fejét és válasz helyett csak kezével legyintett erőtlenü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higgyen nekem Karren! Persze, nem olyan egyszerű a dolog... — tette hozzá töprengv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re gondol? — nézett rá ébredező kíváncsisággal Karr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lenne, ha az ichthopterákkal állíttatnánk meg a barlangváros felé vonuló lázadókat? Ha a szigetlakók és a két koleopter elzárnák az idevezető utak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keserűen vágott közb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roden pribékjei után most ezeket a fenevadakat is a szerencsétlenekre szabadítsam? Nem elegen pusztultak el már eddig i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sem marad közülünk életben, ha nem ezt az utat választjuk. A lázadók senkit sem fognak kímélni, hiszen legtöbbjük nem is ismer bennünket. Aztán meg ne csak Jorodenre és az antropterákra gondoljon, hanem Katrinára is, aki ott fent a hegytetőn várja most vissza magá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megkínzott arcán még jobban elmélyültek a ráncok. Megadóan bólinto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Katrina... Megint Katrina a tét, megint miatta folyik. majd vé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ehetünk mást, ha életben akarunk maradni — ismételte Rahama. — Nincs más kiút... A Vénusz szárnyas népe nem Katrinát vagy Ralph Karrent, hanem magát az embert gyűlölte meg. Az embert, aki azért tanulta meg nyelvüket, hogy ígéreteivel elkápráztassa őket, és aztán olyan nyomorúságot zúdítson rájuk, hogy még a halál is megváltás legyen a számuk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ezt akartu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ez történt! — legyintett Rahama. Aztán szánakozva ölelte át a már—már összeroppanó mérnök vállát. — Fel a fejjel Karren! Értse meg: még nem késő! Még jóvátehetünk mindent. De csak akkor, ha most nem maradunk alul, ha nem Joroden vagy az antropterák győznek, hanem m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felegyenesedett és megrázta mag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jó, legyen... — intett Dornednek. — Zárja be utánunk a csapóajtót és ne mozduljon mellőle egy pillanatra sem. Lehet, hogy a végén ide kell menekülnünk, és akkor talán az életünk múlik azon, hogy maga milyen gyorsan nyit majd ajtót. Ha kint ér ez a megvadult tömeg, akkor temetnivaló sem marad belőlünk... Mehetünk, Rahama professzor!</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egborzongott. Katrina arca rémlett fel előtt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mikor az agtropterák észrevették az út fölött lebegő koleoptert és látták, mint izzanak át alatta a kiáramló gázsugártól felhevülő kövek, riadtan torpantak vissza. Aztán ámulva látták, hogy kinyílik a hatalmas gépmadár ajtaja és könnyed szárnycsapásokkal Szo-mi-do suhan ki rajta. Néhányszor megkerülte a gépet, majd az antropterák fölé röpült és leszállt közéjü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ék a magasból csak annyit láttak, hogy Szo-mi-do jobbra-balra forogva, csapkodó szárnyakkal magyaráz a körülötte tolongó szárnyasoknak és miközben alaposan mellbelök busa fejével néhány heveskedő madárembert, fenyegetően mutogat a vészjóslóan dübörgő koleopter felé.</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 fogják ölni! — ijedt meg Katrina. Karren keze már a sugárszóró kapcsolója után nyúlt, amikor Szo-mi-do felröppent és néhány szárnycsapással ismét visszaszállt hozzájuk. Maruzzi rögtön vallatóra fogt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isszafordulni nem hajlandók az antropterák — tolmácsolta Szo-mi-do válaszát Maruzzi —, de megígérték, hogy nem mennek tovább, ha kiszabadítjuk a szigetről Do-la-mit és elhozzuk őt ide közéjü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Joroden nincs a közelében, akkor nem lesz nehéz kiszabadítani — jegyezte meg Trokov, aki a töltésen átélt kaland után Wittmannal együtt Karrenékhez csatlakozott. — Úgy tudom, senki sem őrzi a sziklasziget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miért nem szökik meg Do-la-mi? — kérdezte Katrina csodálkozv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régen saját kezűleg láncolta Joroden az öreget a barlang falához. Azóta nem sokat törődik vel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Do-la-mi szavára lecsendesedett a háborgó sereg. Éhesek voltak már és fáradtak, erősen megviselte őket a szokatlanul hosszú gyaloglás. Hamarosan mind többen tűntek el az irtáson túl sötétlő erdő fái között, először csak kettesével, hármasával vágtak neki az útnak, aztán egész csoportok váltak ki a hosszú sorból és átgázolva a sekély iszapon, elindultak a mocsarak közt meghúzódó, távoli szigeteik felé.</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 el fog pusztulni az úton — nézett Karren a csonka szárnyakkal vonszolódó, bukdácsoló antropterák utá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lán nem... — reménykedett Maruzzi. — Amelyik pedig életben marad, azon segíteni fogu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itokban már régen kísérletezem azon — vallotta be a biológus —, hogy valamilyen eljárással összefoltozzam a bemetszett szárnyakat. A barlangváros környékén elcsíptem néhány szökevényt, ezek közül kerültek ki első pácienseim. Kettőt már meg is operáltunk Long doktorr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mber, maga ezt csak most mondja el nekünk? — ugrott fel a pilótaülésből Karren. — Beszéljen hát! Sikerültek a műtét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egyik igen. A másik antropterának a varrás mellett sajnos ismét berepedt a szárnya, azon már nem tudunk segíteni. De ennek saját maga volt az oka: túl korán próbált még repülni, még nem hegedt akkor össze teljesen a műtét hely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titkolta eddig a kísérletei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miért? Hát mit gondol, talán Joroden professzor is velünk örült volna a sikernek? Én nem hisze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zzék Do-la-mit! — kiáltott fel ekkor az ablaknál Katrina. Mint egy felbolygatott hangyaboly kavargott, hullámzott odalent az eddig nyugodtan ácsorgó tömeg, ezernyi szájból olyan erővel harsant fel a vijjogó füttyszó, hogy még a motorok tompa dübörgését is elnyomta a sivítás. Do-la-mi néhány szárnycsapással az antropterák fölé emelkedett és izgatottan csapkodva körözött a koleopter körü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ütött ezekbe? — csodálkozott Maruzzi. — Csak nem az ichthopterák közeledését érzi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etlen, hogy már utolértek volna bennünket — rázta fejét Karren. — Közel négyezer kilométeres átlagsebességgel repültünk visszafelé és még így is majdnem másfél óráig tartott a szigettől a barlangvárosig az út. Száz órán belül semmi esetre sem repülik be ezt a távolságot az ichthopterá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sok hiányzik már a száz órához — figyelmeztette Karrent a karórájára koppantva Maruzzi. — Nem lehetetl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Éles csattanás vágott a szavába. A fülke üvegfalán át szörnyű látvány tárult eléjük. Véres, összeroncsolt tetemekkel borított út nyílt az antropterák között, letépett szárnyak, fejek, végtagok freccsentek szét a levegőben.</w:t>
      </w:r>
    </w:p>
    <w:p>
      <w:pPr>
        <w:pStyle w:val="PlainText"/>
        <w:tabs>
          <w:tab w:val="clear" w:pos="708"/>
          <w:tab w:val="left" w:pos="8280" w:leader="none"/>
        </w:tabs>
        <w:ind w:left="540" w:right="790" w:firstLine="360"/>
        <w:jc w:val="both"/>
        <w:rPr>
          <w:rFonts w:ascii="Arial" w:hAnsi="Arial" w:cs="Arial"/>
          <w:sz w:val="24"/>
        </w:rPr>
      </w:pPr>
      <w:r>
        <w:drawing>
          <wp:anchor behindDoc="0" distT="0" distB="0" distL="0" distR="114935" simplePos="0" locked="0" layoutInCell="0" allowOverlap="1" relativeHeight="42">
            <wp:simplePos x="0" y="0"/>
            <wp:positionH relativeFrom="column">
              <wp:align>left</wp:align>
            </wp:positionH>
            <wp:positionV relativeFrom="paragraph">
              <wp:posOffset>6985</wp:posOffset>
            </wp:positionV>
            <wp:extent cx="3025140" cy="1859280"/>
            <wp:effectExtent l="0" t="0" r="0" b="0"/>
            <wp:wrapSquare wrapText="bothSides"/>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9"/>
                    <a:srcRect l="-10" t="-15" r="-10" b="-15"/>
                    <a:stretch>
                      <a:fillRect/>
                    </a:stretch>
                  </pic:blipFill>
                  <pic:spPr bwMode="auto">
                    <a:xfrm>
                      <a:off x="0" y="0"/>
                      <a:ext cx="3025140" cy="185928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rodenék érkeztek meg! — kiáltott fel Trokov és a terepjáróra mutatott, amely most bontakozott ki mögöttük a ködből. Látták a torkolattűz felvillanó, vörös fényét és egy pillanattal később elérte őket a gránát robbanásának hangja is.</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Tehetetlenül nézték a borzalmas vérengzést, amit csak úgy tudtak volna megakadályozni, ha a terepjáró fölé szállnak, és végig söpörnek rajta a koleopter forró gázsugaráv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tudnám, hogy csak Joroden van a terepjáróban, gondolkozás nélkül összeégetném a gazembert — csikorgatta fogát Karr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kkor Maruzzi odaugrott az egyik sugárszóróhoz és a terepjáró felé fordította a koleopter aljából kinyúló tölcsért. Alig kapcsolta be az áramot, elhallgatott az ágyútűz és pattogó szikrák özöne borította el a páncélozott jármű fémrészeit. A toronyból kinyúló ágyúcső lassan mind mélyebbre billent, aztán a föld felé irányuló torkolattal megállt és nem mozdult többé.</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csinált? — kérdezte Karren sápadtan. — Ha most megölte ők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az egyik ülésre roskadt és tenyerébe temette arc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bírtam tovább nézni... — mormolta maga elé.</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dermedt csendet Rahama nyugodt, megfontolt szavai törték me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onnal elő kell kerítenünk valamelyik orvost. Ha ezek itt a terepjáróban idejében megkapják az injekciókat, feloldódhat a bénultság, még mielőtt bekövetkezik a halá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 tudja, hol járnak most Long és Hotter? — kérdezte csüggedten Wittman. — Hátha mindketten a terepjáróban volt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nem valószínű — vélte Maruzzi. — A két orvos sohasem utazott együtt, éppen azért, hogy ha az egyikkel valahol baj történik, kéznél lehessen a mási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Óvatosan ereszkedtek le a koleopterrel az útra, és mialatt Karren szemmel tartotta a vadul tolongó, sivító antropterákat, Rahama kiugrott a gépből és a terepjáróhoz futott. De hiába döngette a lezárt ajtókat, senki sem válaszolt bentről. Az ágyútoronyban, a szegletes kupola kékes üvegtáblái mögött arcraborulva, halottmereven feküdt Joroden professzor. Ujjai még ekkor is szorosan markolták a gyorstüzelőagyú elsütőbillentyűjé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790" w:firstLine="360"/>
        <w:jc w:val="center"/>
        <w:rPr>
          <w:rFonts w:ascii="Arial" w:hAnsi="Arial" w:eastAsia="MS Mincho;ＭＳ 明朝" w:cs="Arial"/>
          <w:b/>
          <w:b/>
          <w:bCs/>
          <w:i/>
          <w:i/>
          <w:iCs/>
          <w:sz w:val="24"/>
        </w:rPr>
      </w:pPr>
      <w:r>
        <w:rPr>
          <w:rFonts w:eastAsia="MS Mincho;ＭＳ 明朝" w:cs="Arial" w:ascii="Arial" w:hAnsi="Arial"/>
          <w:b/>
          <w:bCs/>
          <w:i/>
          <w:iCs/>
          <w:sz w:val="24"/>
        </w:rPr>
        <w:drawing>
          <wp:inline distT="0" distB="0" distL="0" distR="0">
            <wp:extent cx="2647950" cy="70485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14" t="-51" r="-14" b="-51"/>
                    <a:stretch>
                      <a:fillRect/>
                    </a:stretch>
                  </pic:blipFill>
                  <pic:spPr bwMode="auto">
                    <a:xfrm>
                      <a:off x="0" y="0"/>
                      <a:ext cx="2647950" cy="704850"/>
                    </a:xfrm>
                    <a:prstGeom prst="rect">
                      <a:avLst/>
                    </a:prstGeom>
                  </pic:spPr>
                </pic:pic>
              </a:graphicData>
            </a:graphic>
          </wp:inline>
        </w:drawing>
      </w:r>
    </w:p>
    <w:p>
      <w:pPr>
        <w:pStyle w:val="PlainText"/>
        <w:tabs>
          <w:tab w:val="clear" w:pos="708"/>
          <w:tab w:val="left" w:pos="8280" w:leader="none"/>
        </w:tabs>
        <w:ind w:left="540" w:right="790"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lig tűnt el a hegyek felé szálló koleopter a ködfátyol mögött,, az antropterák tébolyult dühvel vetették magukat a védtelenül maradt terepjáróra. De könnyű szekercéikkel még karcolást sem tudtak, ejteni a vastag páncéllemezeken, husángjaik recsegve hasadtak szét az ágyútorony acélkemény üvegkupoláján. Csak néhány antroptera látott már üveget és tudta, hogy az átlátszó, színtelen valami olyan szilárd anyag, amin ők nem tudnak áthatolni. A többiek nem értették, mi állja útjukat, miért nem tudják karmos ujjaikkal megragadni a toronyban ülő embert, aki pedig ott van közvetlen közelükben, és láthatóan még csak menekülni sem akar előlü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tömeg dühe csak fokozódott, amikor felfedezték, hogy többen is vannak a megrokkant terepjáróban, a hátrább tülekedők vad sípolással tüzelték a járműre felkapaszkodott antropterákat újabb és újabb támadásr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magasban alig lebbenő szárnyakkal, lassan körözött szárnyaszegett népe felett Do-la-mi. Mintha várt volna valamit, néha mélyen az út fölé ereszkedett, aztán egy-két gyors szárnycsapással felröppent és bíborvörös testét ismét eltakarták a vastag pászmákban gomolygó ködfelhő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ost nem fordult fentről újra az antropterák felé Do-la-mi, hanem egyre feljebb, feljebb emelkedett, míg végre olyan magasra nem ért, ahová már nem hatolt fel a fülsiketítő lárma. Szinte egyhelyben lebegve forgott odafent néhány pillanatig és még mielőtt szemei megláthatták volna a sziklahegyek felől gyorsan közeledő fénypontot, csodálatosan érzékeny, kagylós fülei már felfogták a csapkodó szárnyak suhogó zajá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léberepült a fénynek és amikor összetalálkozott Szo-mi-dóval, föléje szállt és kikapta kezéből a lángoló fahasábot. Aztán behúzta szárnyait és hosszú, fekete füstcsíkot húzva maga után, mint ködarab zuhant a terepjáró felé.</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úgó, zengő füttyszavára ijedten rebbent szét a szárnyas sereg. Tisztelettel húzódtak hátra Do-la-mi, a fejedelmi bölcs elől, aki a sziklasziget örök tüzéről leszakított lángcsóva fényénél most ítéletet fog hirdetni a gyűlölt ember fele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i értette volna meg Do-la-mi fütyülve elmondott szavait és azt a süvöltő hangorkánt, amivel az antropterák válaszoltak? Idegen szem csak annyit láthatott, hogy a madáremberek szekercéikkel az őserdő sűrűn burjánzó, szövevényes bokraira vetik magukat, letördelik a fák alsó ágait, és a terepjáró köré hurcolják a szárnyak közé ölelt rőzsét és gallyak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Gyűlt, egyre magasabb lett a halom, először csak a hernyótalpak, aztán a fehérre festett tetőlemezek is eltűntek mögötte. A máglya alól nemsokára már csak az ágyútorony emelkedett ki, melyen kitárt szárnyakkal, ujjai közt a fáklyával, egyedül állt Do-la-m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2676525" cy="50482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13" t="-71" r="-13" b="-71"/>
                    <a:stretch>
                      <a:fillRect/>
                    </a:stretch>
                  </pic:blipFill>
                  <pic:spPr bwMode="auto">
                    <a:xfrm>
                      <a:off x="0" y="0"/>
                      <a:ext cx="2676525" cy="504825"/>
                    </a:xfrm>
                    <a:prstGeom prst="rect">
                      <a:avLst/>
                    </a:prstGeom>
                  </pic:spPr>
                </pic:pic>
              </a:graphicData>
            </a:graphic>
          </wp:inline>
        </w:drawing>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mikor a terepjáró körül már a töltést is elborították az összehordott gallyak, Do-la-mi felröppent és egyre gyorsabban szárnyalva addig keringett a magasban, míg a már csak gyengén parázsló üszök ismét lángra nem lobbant. Ekkor kiterjesztett szárnyakkal a terepjáró fölé suhant és két rövid, szinte pattogóan pergő hangokból állá füttyjelet hallato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lőször csak néhány száj válaszolt Do-la-mi füttyére, majd mind többen és többen csatlakoztak hozzájuk. És a vad süvöltés áradni kezdett a ködbevesző úton, átcsapott az őserdő hallgatag faóriásain, mint tomboló orkán zúgott, hömpölygött tovább a végtelenbe nyúló mocsarak fölött. Aztán egy elnyúlt, vékony lángcsóva bontakozott ki a ködből és sisteregve, sziporkázva hullt a máglyára, mely alatt némán, kiszolgáltatva lapult a tűzhalálra ítélt ember legyőzhetetlennek hitt gép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jdnem a fák koronáját súrolva vezette Gauer a barlangváros felé koleopterét. Kénytelen volt alacsonyan és egészen lassan repülni gépével, mert ha gyorsított vagy megpróbált magasabbra emelkedni, riadtan rebbentek szét fölötte az ichthopterák. Ilyenkor aztán nem volt mit tenni, le kellett szállnia és órákig várakozhatott, mire a szigetlakók megint összeverődtek körülötte és hosszan elterülő, patkó alakú csoportokba rendeződve ismét útnak indultak dél felé.</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appo egy ideig nem tudott összeköttetést teremteni a másik koleopterrel. Hiába hívta közös hullámhosszukon Karrent, nem kapott választ. Már abba akarta hagyni a reménytelennek látszó kísérletezést, amikor felvillant a keresőlámpa zöld fénye és jelezte, hogy a készülék ráállt valamelyik közeli adóállomás hullámhosszá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zd csak, Jan — mutatta Zappo a hullámskálán átfutó fénycsíkot Gauernek. — Karrenék átvették a terepjárók hullámhosszát, és most azon adnak le jelzése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ősítsd fel gyorsan a hango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appo elforgatta az egyik tárcsát, és a műszerfalba épített megafonon keresztül Maruzzi hangját hallottá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 Long vagy Hotter azonnal jelentkezzen... Figyelem... Long vagy Hotter azonnal jelentkezzen... Figyele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látszik a két doktor terepjárón kirándult valamerre — nevetett Gauer. — De miért éppen Maruzzi keresi ilyen kitartóan őket? Kapcsold át az adónkat és jelentkezz te a doktorok helye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appo behangolta a készüléket, és amikor ott Maruzzi válaszra — várva elhallgatott, Zappo jelentkezett a hullámhosszo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Zappo beszél. Merre vannak, és miért keresik az orvosokat? Pillanatnyi csend után Karrentől érkezett vissza a válas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völgy északi bejárata fölött vagyunk. Azonnal meg kell keresnünk valamelyik orvos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történ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rövid, gyors mondatokban mindenről beszámolt a két pilótá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l van most Jorodenék terepjárój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északi főúton, körülbelül harminc kilométerre a völgytorkolattól. Próbálják megkeresni ő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ukra hagyjuk az ichthopterák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azt semmi esetre se tegyék! — kiáltotta a mikrofonba ijedten Karren. — Nem tudnák visszafordítani azt a népséget? Most már csak bajunk lesz velük. Ami megtörtént, azon már úgy sem tudunk változtat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ördög tudja ezeket visszafordítani. Legfeljebb, ha magunk is visszarepülnénk velük. Úgy jönnek utánunk, mint a birká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ne is vesztegessék az időt, hanem azonnal keressék meg a terepjárót. Ott feltétlenül várjanak be mink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Gauer elhagyta az ichthopterákat és nagy magasságból, radarsugárral tapogatta ki maga alatt a nyílegyenes utat. Először fel sem tűnt neki a sok apró pont, amik sűrűn ellepték a képmezőn kirajzolódó úttestet, csak akkor szállt kissé lejjebb, amikor Zappo a fellobbanó tűzfényre figyelmeztett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jon minek gyújtottak ezek ekkora tüzet? — nézte összeráncolt homlokkal a fátyolos képet Gauer. — Ott hemzsegnek a tűz körül és mintha fölöttük is... ohó, nézd csak! Nem Do-la-mi röpköd ott fent? Csak őfenségének van ilyen szép, piros szőrzet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etszik nekem ez az egész! — dünnyögte Zappo. — Itt valami megint nincs rendben. Gyerünk csak közelebb hozzájuk, majd utánanézek én ennek a dologna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Gauer fokozatosan csökkentette az alsó fúvónyílásokon kiáramló gázsugár nyomását és a hatalmas korong lassan, egyenletesen süllyedni kezdett. De mire a koleopter kinyújtott leszállótalpai elérték a töltést, a ködtől leszűkült látótéren belül már egyetlen antroptera sem vo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 szépen itthagytak bennünket — nevetett jóízűen Zappo és felcsapva az oldalajtót, kilökte a padló alá süllyesztett acéllétr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íváncsi vagyok arra a pecsenyére, amit ekkora tűzön akartak a mi antropteráink megpirítani — mondta még búcsúzóul Zappo, aztán orra elé illesztette az oxigéntömlőt és a kötélkorlátba kapaszkodva lemászott a létrá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friss, nedves fa szerencsére nehezen fogott tüzet, éppen csak az ágyútorony mellett, Do-la-mi fáklyája körül csapott fel néhány kígyózó lángnyelv. Zappo elrángatta a terepjáró mellől az egymásra hajigált gallyakat, a hernyótalpat használva hágcsónak a fedélzetre tornászta magát és néhány jólirányzott rúgással szétszórta az égő fadarabokat. A füsttől bekormozódott üvegen keresztül nem láthatott a terepjáróba, de a zárt ajtók nem hagytak kétséget afelől, hogy milyen sors várt volna Jorodenre és társaira, ha csak néhány percet késik is Gauer a koleopterre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radj csak a sugárszóró mellett, Jan — kiáltott fel a nyitott fülkeajtón kihajló pilótának Zappo. — Ha ezek az ördögök visszajönnek, még minket is a máglya alá próbálnak majd gyömöszöl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delent semmiféle mozgást sem jelez a radar. Annál jobban kavarog fölöttünk a levegő. Vagy az ichthopterák értek már utol, vagy Do-la-mi hozott segédcsapatok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emelkedjünk a géppe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 itt nem fogják annyiba hagyni a dolgot, ha meglátják, hogy odébbállun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Zappo tanácstalanul vakarta fejét: — Mi a fenét csináljunk akkor? Még jó, ha csak a szigetlakók vannak felettünk, azok talán nem hajigálnak mindjárt össze a dárdáikkal. De mi lesz, ha tényleg Do-la-mi jött meg, hogy befejezze, amit már elkezde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ere vissza, aztán tizenöt-húsz méterre felemelem a gépet. Onnan akármikor az ichthopterák fölé tudok ugrani, lent pedig majd tisztán tartja az utat a gázsugá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nnél cifrább kutyaszorítóban sem voltam életemben — dörmögte Zappo, mialatt bevackolta magát a pilótaülésbe. — Legalább azt tudnánk, merre jár Karren, meg a három terepjáró? Próbáltál beszélni velü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Gauer, aki éppen a motort indította, válasz helyett csak fejét rázta. Zappo bekapcsolta a készüléket és a terepjárók hullámhosszán hívójeleket adott l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Felderült az arca, amikor majdnem egyidőben jelentkezett a három terepjáró és a koleopte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 sóhajtott fel megkönnyebbülve —, együtt lennénk megint mindannyian. Karren rögtön megérkezik, a hernyótalpasak is közelednek má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rren nem kér irányító jelzés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de talál az magától is, sose féltsd az öreget. Csak belénk ne szaladjon ebben az átkozott ködb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igyelmeztesd, hogy közvetlenül Jorodenék fölött vagyunk, fölöttünk pedig ez a szárnyas népség nyüzsög. Nézd a radarernyőt, mennyien van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 nem antropterák! — állapította meg rövid szemlélődés után Zappo. — Ilyen cikázva csak a szigetlakók tudnak repüln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jelentkezett a hangszórób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radjanak a levegőben, majd én leszállók a töltésr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találta valamelyik orvos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 Long itt van velünk. Csak azt nem tudom, mivel tudjuk felnyitni a terepjáró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egyik fedőlemezt ki lehet emelni — szólt közbe Gauer. — Csak négy csavar tartja az egész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ndben! Akkor én most leszállok, maguk pedig vigyázzanak rán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átpréselte magát a terepjáró tetőnyílásán és belülről kinyitotta az ajtókat. Először Liwniczkit, majd Sahant és Botkát emelték ki, de a szűk toronyfeljárón keresztül sehogy sem tudták fentről Jorodent lehoz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őször ezeket kellene a koleopterbe vinni — törölgette arcáról a patakzó izzadságot Wittman. — Mire Long beinjekciózza őket, addigra csak kiemeljük valahogyan Jorodent is a toronybó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ialatt a többiek az eszméletlen emberekkel kínlódtak, Maruzzi visszabújt a terepjáróba és most a két lábánál fogva igyekezett Jorodent a toronyból lehúzni. Próbálkozása végre sikerrel járt. Óvatosan, centiméterről centiméterre húzta át a professzort a keskeny feljárón és mikor nagy nehezen kiemelte a terepjáróból, már csak arra tellett erejéből, hogy a széles hernyótalpak mellett, az úton szétszórt rőzsére fektesse a tehetetlen test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fáradtság ólomsúllyal nehezedett Maruzzira a tikkasztó melegben, összekotort néhány gallyat és hátát a terepjáró oldalának vetve, Joroden mellé telepedett. Elgondolkozva nézte a lábainál fekvő borostás, sápadt arcot, melyről még a halálos dermedtség sem tudta letörölni az ajkak köré fagyott, gúnyoros mosoly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jon él-e még? — gondolta. A félig csukott, áttetszően vékony szemhéjak alatt az élet semmi jelét sem mutatták a kifordult, véres szemgolyó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túléli, akkor se soká húzza... — dörmögte Maruzzi és lecsatolva orráról az oxigéntömlőt, Joroden szájához tartotta a légzőtölcsért. Várt egy ideig, de amikor semmiféle hatás nem mutatkozott, visszacsatolta a tömlőt és feltápászkodva a puha ülésről a koleopter felé indu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csinálnak ott fent annyi ideig? — kérdezte Trokovot, aki éppen akkor dugta ki fejét az ajtó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injekciókat már megkapták, most oxigénnel és mesterséges légzéssel próbálkozik Lon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n valami eredmény?</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sok. Sahan és Botka pulzusa már lüktet ugyan egy kicsit, de Liwniczkinél nem akar megindulni a vérkeringé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it Jorodennel is kellene már csinálnunk! Nem segítene idehozn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Trokov még hátraszólt valamit a fülkébe, aztán kissé behajlított térdekkel, egyetlen lendülettel kiugrott a gépből. Könnyedén, ruganyosan huppant le Maruzzi mellett, rántott egyet az övén és odaszólt a biológus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öjjön kollégám, rugaszkodjunk nek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koleopter mintegy százötven méterre volt a terepjárótól. A két tudós szótlanul, lassan lépegetett egymás mellett. Fáradtak voltak és sok gonddal terhelte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l fog-e ülni a vihar, amit Joroden telepeseinek kegyetlensége korbácsolt fel? Jóvá lehet-e még tenni, ami történt? Vagy kudarcba fullad a Föld emberének nagy vállalkozása? Tiszta és szent eszmék szülötte volt a gondolat, mely őket elküldötte követül az idegen bolygóra, és íme, most a kapzsiság, a hatalomvágy döntik halomra a végtelen lehetőségeket ígérő terv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Trokov nagyot sóhajtott, és amikor erre önkéntelenül összenéztek, Maruzziból kibuggyantak a nagyon mélyről feltörő szav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Vénusz népe felébredt. És egy népet, ha egyszer ráébredt az erejére, többé nem lehet leigázni. Sem a Földön, sem itt a Vénuszo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Trokov csendesen bólintott. Megállt, kinyújtotta karját és a szétszórt máglyán heverő, mozdulatlan alakra mutato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Ő már elbukott. Akkor is, ha meghal, akkor is, ha életben marad. Észrevette, hogy amerre csak néz, a bokrok közül, fák mögül, mindenünnen a szétugrasztott antropterák lesnek ránk? Ezek őt gyűlölik bennünk is. Miatta akarnak minket is elpusztítani. Csak ma még félnek fegyvereinktől. De mi lesz holnap?...</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Trokov a professzor vállát ölelte hóna alá, Maruzzi a lábait fogta meg, így indultak a súlyos teherrel a koleopter felé. De alig tettek néhány lépést, suhogást hallottak fentről és a ködből váratlanul Do-la-mi bukkant elő. Összecsukott szárnyakkal, szétvetett lábakkal állta el előttük az utat, csapott homlokán rikítottak a sárgára festett, apró bőrszarvak. Mögötte Szo-mi-do guggolt, fejét csukott szárnya közé rejtette, a két szárny felmeredő csücskeit szorosan összefogták egymásba kulcsolt ujjai.</w:t>
      </w:r>
    </w:p>
    <w:p>
      <w:pPr>
        <w:pStyle w:val="PlainText"/>
        <w:tabs>
          <w:tab w:val="clear" w:pos="708"/>
          <w:tab w:val="left" w:pos="8280" w:leader="none"/>
        </w:tabs>
        <w:ind w:left="540" w:right="790"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2676525" cy="50482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13" t="-71" r="-13" b="-71"/>
                    <a:stretch>
                      <a:fillRect/>
                    </a:stretch>
                  </pic:blipFill>
                  <pic:spPr bwMode="auto">
                    <a:xfrm>
                      <a:off x="0" y="0"/>
                      <a:ext cx="2676525" cy="504825"/>
                    </a:xfrm>
                    <a:prstGeom prst="rect">
                      <a:avLst/>
                    </a:prstGeom>
                  </pic:spPr>
                </pic:pic>
              </a:graphicData>
            </a:graphic>
          </wp:inline>
        </w:drawing>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Do-la-mi ünnepélyes lassúsággal mind szélesebbre tárta szárnyait és nemsokára elzárta velük az egész utat. Aztán anélkül, hogy egy pillanatra is levette volna szemét Trokovról, alig mozduló ajakkal néhány halk füttyjelet hallatott. Maruzzi már válaszolni akart, de ekkor felviharzott a süvöltő füttyszó és búgva, zengve remegni kezdett körülöttük a köd:</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átracsapott, hegyes szárnyak sötét árnyéka suhant el fölöttük, sziszegő hang hasított a csendbe és valami tompa csattanással Joroden mellének ütődö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Do-la-mi odacsoszogott a halotthoz, megragadta a szigony nyelét és irtózatos erővel taszította még mélyebbre az élesre kovácsolt fémhegyet. Aztán hallgatva, égnek fordított arccal sokáig figyelte a magasban cikázó ichthopterákat. Mintha tűnődött volna valamin, néha Maruzzira nézett és ingerülten toppantott lábáva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urta füttye élesen vágott a dermedt csendbe. Do-la-mi többször elismételte a parancsolóan rövid jelet, mire sziszegő, elnyújtott sivítás válaszolt végre a magasból. Hirtelen suhogni kezdett a köd, vadul rikoltozva villámként suhanó szürke foltok áradata kavargott felettük a sűrű levegőb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mikor odafent az utolsó árnyék is szétolvadt az ezüstös ködben, Do-la-mi felröppent az útról. Hívó füttyszavára Szo-mi-do is felegyenesedett és szárnyra kapva elszállt a kék hegyek mögött rejtőző barlangváros felé.</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790" w:firstLine="360"/>
        <w:jc w:val="center"/>
        <w:rPr>
          <w:rFonts w:ascii="Arial" w:hAnsi="Arial" w:eastAsia="MS Mincho;ＭＳ 明朝" w:cs="Arial"/>
          <w:b/>
          <w:b/>
          <w:bCs/>
          <w:i/>
          <w:i/>
          <w:iCs/>
          <w:sz w:val="40"/>
        </w:rPr>
      </w:pPr>
      <w:r>
        <w:rPr>
          <w:rFonts w:eastAsia="MS Mincho;ＭＳ 明朝" w:cs="Arial" w:ascii="Arial" w:hAnsi="Arial"/>
          <w:b/>
          <w:bCs/>
          <w:i/>
          <w:iCs/>
          <w:sz w:val="40"/>
        </w:rPr>
        <w:t>NEGYEDIK RÉSZ</w:t>
      </w:r>
    </w:p>
    <w:p>
      <w:pPr>
        <w:pStyle w:val="PlainText"/>
        <w:tabs>
          <w:tab w:val="clear" w:pos="708"/>
          <w:tab w:val="left" w:pos="8280" w:leader="none"/>
        </w:tabs>
        <w:ind w:left="540" w:right="790" w:firstLine="360"/>
        <w:jc w:val="center"/>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790" w:firstLine="360"/>
        <w:jc w:val="center"/>
        <w:rPr>
          <w:rFonts w:ascii="Arial" w:hAnsi="Arial" w:eastAsia="MS Mincho;ＭＳ 明朝" w:cs="Arial"/>
          <w:b/>
          <w:b/>
          <w:bCs/>
          <w:i/>
          <w:i/>
          <w:iCs/>
          <w:sz w:val="32"/>
        </w:rPr>
      </w:pPr>
      <w:r>
        <w:rPr>
          <w:rFonts w:eastAsia="MS Mincho;ＭＳ 明朝" w:cs="Arial" w:ascii="Arial" w:hAnsi="Arial"/>
          <w:b/>
          <w:bCs/>
          <w:i/>
          <w:iCs/>
          <w:sz w:val="32"/>
        </w:rPr>
        <w:t>FELSZÁLL A KÖD</w:t>
      </w:r>
    </w:p>
    <w:p>
      <w:pPr>
        <w:pStyle w:val="PlainText"/>
        <w:tabs>
          <w:tab w:val="clear" w:pos="708"/>
          <w:tab w:val="left" w:pos="8280" w:leader="none"/>
        </w:tabs>
        <w:ind w:left="540" w:right="790" w:firstLine="360"/>
        <w:jc w:val="center"/>
        <w:rPr>
          <w:rFonts w:ascii="Arial" w:hAnsi="Arial" w:eastAsia="MS Mincho;ＭＳ 明朝" w:cs="Arial"/>
          <w:b/>
          <w:b/>
          <w:bCs/>
          <w:i/>
          <w:i/>
          <w:iCs/>
          <w:sz w:val="24"/>
        </w:rPr>
      </w:pPr>
      <w:r>
        <w:rPr>
          <w:rFonts w:eastAsia="MS Mincho;ＭＳ 明朝" w:cs="Arial" w:ascii="Arial" w:hAnsi="Arial"/>
          <w:b/>
          <w:bCs/>
          <w:i/>
          <w:iCs/>
          <w:sz w:val="24"/>
        </w:rPr>
      </w:r>
      <w:r>
        <w:br w:type="page"/>
      </w:r>
    </w:p>
    <w:p>
      <w:pPr>
        <w:pStyle w:val="PlainText"/>
        <w:tabs>
          <w:tab w:val="clear" w:pos="708"/>
          <w:tab w:val="left" w:pos="8280" w:leader="none"/>
        </w:tabs>
        <w:ind w:left="540" w:right="790" w:firstLine="360"/>
        <w:jc w:val="center"/>
        <w:rPr>
          <w:rFonts w:ascii="Arial" w:hAnsi="Arial" w:eastAsia="MS Mincho;ＭＳ 明朝" w:cs="Arial"/>
          <w:b/>
          <w:b/>
          <w:bCs/>
          <w:i/>
          <w:i/>
          <w:iCs/>
          <w:sz w:val="24"/>
        </w:rPr>
      </w:pPr>
      <w:r>
        <w:rPr>
          <w:rFonts w:eastAsia="MS Mincho;ＭＳ 明朝" w:cs="Arial" w:ascii="Arial" w:hAnsi="Arial"/>
          <w:b/>
          <w:bCs/>
          <w:i/>
          <w:iCs/>
          <w:sz w:val="24"/>
        </w:rPr>
        <w:t>KARREN MÉRNÖK TERVE</w:t>
      </w:r>
    </w:p>
    <w:p>
      <w:pPr>
        <w:pStyle w:val="PlainText"/>
        <w:tabs>
          <w:tab w:val="clear" w:pos="708"/>
          <w:tab w:val="left" w:pos="8280" w:leader="none"/>
        </w:tabs>
        <w:ind w:left="540" w:right="790" w:firstLine="360"/>
        <w:jc w:val="both"/>
        <w:rPr>
          <w:rFonts w:ascii="Arial" w:hAnsi="Arial" w:eastAsia="MS Mincho;ＭＳ 明朝" w:cs="Arial"/>
          <w:b/>
          <w:b/>
          <w:bCs/>
          <w:i/>
          <w:i/>
          <w:iCs/>
          <w:sz w:val="24"/>
        </w:rPr>
      </w:pPr>
      <w:r>
        <w:rPr>
          <w:rFonts w:eastAsia="MS Mincho;ＭＳ 明朝" w:cs="Arial" w:ascii="Arial" w:hAnsi="Arial"/>
          <w:b/>
          <w:bCs/>
          <w:i/>
          <w:iCs/>
          <w:sz w:val="24"/>
        </w:rPr>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mikor szakértő kollégáim legutóbb a Vénuszon jártak — mutatott Karren a két mérnökre, akik egy asztal fölé hajolva tanulmányozták a lepedő nagyságú tervrajzokat —, saját szemükkel győződtek meg arról, hogy a koleopterek fúvónyílásain kiáramló gázsugár körül milyen széles körzetben válik ködmentessé a levegő. Erre a jelenségre alapozom én is terveim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smertetné velünk az elgondolás lényegé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rem! — válaszolta készségesen Karren. — Tudjuk, hogy a túlhevített levegő páratartalma részben vagy teljesen elpárolog... Ha tehát a Vénuszon egy igen magas hőfokot sugárzó, állandó hőforrást tartunk üzemben, akkor a légkörnek abban a részében, melyet a kisugárzott hő felmelegít, a köd el fog párologni. A levegő pedig száraz és a szónak ebben az értelmében tiszta, vagyis átlátszó les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hőségben azonban minden szerves élet el fog pusztulni! — Karren a tanácsterem falára erősített táblához lépett. ,</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lajdonképpen ez az egyetlen megoldandó probléma— — bólintott a közbeszóló felé. Krétát vett fel és rajzolni kezdett a táblá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hiszem, legegyszerűbb lesz, ha felvázolom a folyamatot, amit a Vénusz légkörében mesterséges úton szeretnék megindítani...</w:t>
      </w:r>
    </w:p>
    <w:p>
      <w:pPr>
        <w:pStyle w:val="PlainText"/>
        <w:tabs>
          <w:tab w:val="clear" w:pos="708"/>
          <w:tab w:val="left" w:pos="8280" w:leader="none"/>
        </w:tabs>
        <w:ind w:left="540" w:right="790" w:firstLine="360"/>
        <w:jc w:val="both"/>
        <w:rPr>
          <w:rFonts w:ascii="Arial" w:hAnsi="Arial" w:cs="Arial"/>
          <w:sz w:val="24"/>
        </w:rPr>
      </w:pPr>
      <w:r>
        <w:drawing>
          <wp:anchor behindDoc="0" distT="0" distB="0" distL="0" distR="114935" simplePos="0" locked="0" layoutInCell="0" allowOverlap="1" relativeHeight="43">
            <wp:simplePos x="0" y="0"/>
            <wp:positionH relativeFrom="column">
              <wp:align>left</wp:align>
            </wp:positionH>
            <wp:positionV relativeFrom="paragraph">
              <wp:posOffset>635</wp:posOffset>
            </wp:positionV>
            <wp:extent cx="2872740" cy="2324100"/>
            <wp:effectExtent l="0" t="0" r="0" b="0"/>
            <wp:wrapSquare wrapText="bothSides"/>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10" t="-12" r="-10" b="-12"/>
                    <a:stretch>
                      <a:fillRect/>
                    </a:stretch>
                  </pic:blipFill>
                  <pic:spPr bwMode="auto">
                    <a:xfrm>
                      <a:off x="0" y="0"/>
                      <a:ext cx="2872740" cy="232410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láltam egy igen magas, meredek sziklaszirtet, amelyik magányosan emelkedik ki a környező sík területből. Ennek a csúcsára építeném a tornyot — mutatott Karren a rajzra. — Az atomfáklya, tehát maga a hőforrás a tornyon nyer majd elhelyezés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 magasan lenne a hőforrás a lakott terület fölö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sziklacsúcs és a torony együttesen mintegy háromezer méterre nyúlnak a síkság fölé — válaszolta Karren. — A reaktorból kisugárzó hőt azután egy terelőtükör segítségével oldalt és felfelé irányítom. Ezen a csúcsával lefelé fordított hőkúpon belül, egészen a légkör felső határáig gyakorlatilag tökéletesen „kiszárítom" a levegőt, közben egy másik berendezés segítségével le is csapatok belőle bizonyos mennyiségű pár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eső alakjában lecsapódó pára azután — folytatta Karren, ismét visszaülve a helyére — magával fogja sodorni az alsó légkörben lebegő köd legnagyobb részét és mintegy átszűri, tehát itt is megtisztítja a levegőt. Az esetleg még visszamaradó, felesleges nedvességtartalmat a Vénusz ködtakarójából kihasított nyíláson keresztül beáramló napfény szívja majd fe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lesz éjszaka, amikor hét héten keresztül nincs napsütés? És hogyan akadályozza meg, hogy a már ködmentesített területre oldalról ismét betörjön a köd?</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re a kérdésre egyelőre csak számításokkal és feltevésekkel válaszolhatok. Az első kísérleti fáklya dönti majd el, hogy elképzelésem megállja-e helyét? Feltételezem ugyanis — és ebben jó néhány meteorológus egyetért velem —, hogy a Nap hőhatása és a légnyomás, ami a katlanban keletkezik, meg fogja akadályozni a köd betörését. Ha ez így lesz, akkor a nappalok problémája megoldódott. Éjszaka pedig a megtisztított terület körül felállított, kisebb kapacitású atomfáklyákból kisugárzott hőfalakkal zárnám el a köd útját. Ha egyébként a napfény mégsem tudná visszaszorítani az oldalról beáramló párát, akkor ezeket a fáklyákat természetesen nappal is működtetnünk kell majd.</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elmélet tetszetős és feltétlenül van reális alapja — szólt közbe az egyik szakértő és Karren mellé ült egy üres székre. — De miből, hogyan akarja a tornyot ott felépíteni? Több százezer tonna acélra van ehhez szükség, amit űrhajókon képtelenség átszállíta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 fémet és más anyagot, amit ismerünk, a Vénuszon is megtaláltunk. Vasérc például óriási mennyiségben v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azonban ki kell termelni és fel is kell majd dolgoz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ohókat és fémfeldolgozó üzemeket fogunk először építe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hhez viszont gépekre és igen sok emberre lesz szükség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et űrhajókon szállítanám a Vénuszra. Odaát különben csak néhány szakemberre van szükségem, a munka fizikai részét az antropterák végzik majd.</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antropterák? — vonta fel csodálkozva szemöldökét az elnök, aki eddig közbeszólás nélkül, figyelmesen hallgatta a vitát. — El lehet azt képzelni, hogy Joroden viselt dolgai után azok még egyszer kötélnek álljanak? Hiszen éppen ön mondotta nekünk, hogy a vénuszlakók milyen feneketlenül meggyűlölték az embe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otka és társai nem térnek már vissza a Vénuszra. Mi pedig jóváteszünk mindent, és vissza fogjuk szerezni a bizalmukat, ha meggyógyítjuk szárnyaikat — válaszolta mély meggyőződéssel Karr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ny antropterát csonkítottak meg Jorodené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ok ezren vannak. Éppen ezért először orvosokat kell a Vénuszra szállítani, különleges kórházakat kell az antropterák részére berendeznünk, és ha ez már megtörtént, csak akkor kezdhetünk a mi lakóházaink és gyáraink felépítéséhe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t el fogok követni, Karren, hogy terveit megvalósíthassa —, állt fel az elnök és a mérnökhöz lépve kezét nyújtotta. — Hiszek abban, hogy meg fogja valósítani a Népek Tanácsának határozatát és megnyitja előttünk az új világ kapuját. Mi pedig, akik itt maradunk a Földön, vigyázni fogunk, hogy csak tiszta szándékú emberek lépjenek át a kitárt kapun, akik legalább annyit adnak majd nekik, mint amennyit kapni akarnak a Vénusz szárnyas népét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az első és talán a legnagyobb ajándék, amit testvérbolygónknak adhatunk, a napfény lesz! — mondta Karren felcsillanó szemmel. — Elűzzük a ködöt, lecsapoljuk a mocsarakat és azokon az utakon, melyeket ezután fogunk majd építeni, ezeréves léptekkel haladnak a mi kultúránk, a mi civilizációnk felé a gondolkodó antropterá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Így lett az évezredes álomból valóság, így vált országúttá a végtelen mindenség, melyen üstökösökkel versengve száguldanak át az ember tudásával és a Vénusz kincseivel megrakott űrhajók. Tér és idő elvesztik határukat, ezen az úton nincs kezdet és nincs vég, a Földtől elszakadva új tartalmat kap minden fogalom és minden törvény, melyeket a létről és anyagról az ember magának alkotott. Egy év háromszázhatvanöt nap, egy nap huszonnégy óra, egy óra hatvan perc — vajon igaz ez? Mialatt a Föld kétszer futja be pályáját, a Vénusz több mint háromszor kerüli meg a Napot. Ha az év itt háromszázhatvanöt napig tart, akkor — ugyanezzel a mértékkel mérve — odaát csak kétszázhuszonöt nap egy esztendő. Lehet-e hát közös mértékegységet találni két világ számára, ha egyikén rövidebbek az évszakok, de sokszorosan hosszabb a nappal és az éjszaka, ha egyiken kisebb a súly és nagyobb az erő, létezhet-e valamiféle párhuzam a földön, járó ember és a magasban szárnyaló vénuszlakó között? Ami jó a mi ítéletünk szerint, jó-e ott is? Kell-e büntetni az idegen bolygón azt, ami nálunk bűnnek számít, és ami szerintünk rossz?</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Csak az arányok változnak, csak az összetétel más és más, az anyag maga mindenütt ugyanaz. De ott, ahol már élet sarjadt a holt anyagból, ahol az ösztön már gondolattá nemesült, vajon uralhatják-e ott is a mi fogalmaink a lét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mikor két világ szembenéz egymással, a gyengébb lesüti a szemét. Az erős pedig törvényt hirdet, törvénnyé teszi saját akaratát és jó lesz, amit ő jónak tart, rossz, amit rossznak, és mert ő úgy látja: szép lesz a rút és bölcs talán még az ostoba is...</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790" w:firstLine="360"/>
        <w:jc w:val="center"/>
        <w:rPr>
          <w:rFonts w:ascii="Arial" w:hAnsi="Arial" w:eastAsia="MS Mincho;ＭＳ 明朝" w:cs="Arial"/>
          <w:b/>
          <w:b/>
          <w:i/>
          <w:i/>
          <w:sz w:val="24"/>
        </w:rPr>
      </w:pPr>
      <w:r>
        <w:rPr>
          <w:rFonts w:eastAsia="MS Mincho;ＭＳ 明朝" w:cs="Arial" w:ascii="Arial" w:hAnsi="Arial"/>
          <w:b/>
          <w:i/>
          <w:sz w:val="24"/>
        </w:rPr>
        <w:t>AZ ATOMFÁKLYA</w:t>
      </w:r>
    </w:p>
    <w:p>
      <w:pPr>
        <w:pStyle w:val="PlainText"/>
        <w:tabs>
          <w:tab w:val="clear" w:pos="708"/>
          <w:tab w:val="left" w:pos="8280" w:leader="none"/>
        </w:tabs>
        <w:ind w:left="540" w:right="790" w:firstLine="360"/>
        <w:jc w:val="both"/>
        <w:rPr>
          <w:rFonts w:ascii="Arial" w:hAnsi="Arial" w:eastAsia="MS Mincho;ＭＳ 明朝" w:cs="Arial"/>
          <w:b/>
          <w:b/>
          <w:i/>
          <w:i/>
          <w:sz w:val="24"/>
        </w:rPr>
      </w:pPr>
      <w:r>
        <w:rPr>
          <w:rFonts w:eastAsia="MS Mincho;ＭＳ 明朝" w:cs="Arial" w:ascii="Arial" w:hAnsi="Arial"/>
          <w:b/>
          <w:i/>
          <w:sz w:val="24"/>
        </w:rPr>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i-la-do! — füttyentette néhányszor Karren és nagyot fújva leült az út mellé dobált, frissen ácsolt gerendákra. Várt egy ideig, de mert hívására senki sem jelentkezett, lustán feltápászkodott és a már tető alatt álló, földszintes gyárépület felé tartott. Gépek dohogása, antropterák füttyei, emberi kiáltások kavarogtak a nyúlós levegőben, élet, mozgás, a munka lármája töltötte meg körülötte a nemrég még halottian csendes tája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bölcsen érintetlenül hagyta az antropterák városát és a völgykatlan közelében, egy sziklás fennsíkon kezdte meg az építkezést. Csak a buja virágoskerttel körülvett kórház kapott helyet a bíborszínű tó partján, de ennek sem akadt már régen lakója. Gyógyult szárnyaikra kapva szálltak, repültek ismét az antropterák, akik nem ismerték a betegséget, és ha sebet kaptak valahol, vagy elpusztultak, vagy meggyógyultak, de a kórház kapuján nem merészkedtek át többé. Finom szaglásuk nem tűrte a zárt szobák gyógyszerek szagától terhes levegőjét, rettegtek a boszorkányosan csillogó műszerektől és a fehér köpenyek mögött még nem gyógyító szándékot, hanem csak számukra érthetetlen varázslatot látta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t már tudták, hogy az ember jó is tud lenni, de nem hittek abban, hogy ezután is csak jót tesz majd velük. Primitív értelmük súlyos sebeket kapott Joroden kezétől, és ha megcsonkított testük fel is gyógyult már, ezek a sebek alig hegedtek be és helyük nagyon is érzékeny marad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az egyik futódaru előtt rakodó autóhoz lépett, benyúlt a leeresztett ablakon és megrángatta a bóbiskoló sofőr karját.</w:t>
      </w:r>
    </w:p>
    <w:p>
      <w:pPr>
        <w:pStyle w:val="PlainText"/>
        <w:tabs>
          <w:tab w:val="clear" w:pos="708"/>
          <w:tab w:val="left" w:pos="8280" w:leader="none"/>
        </w:tabs>
        <w:ind w:left="540" w:right="790" w:firstLine="360"/>
        <w:jc w:val="both"/>
        <w:rPr>
          <w:rFonts w:ascii="Arial" w:hAnsi="Arial" w:cs="Arial"/>
          <w:sz w:val="24"/>
        </w:rPr>
      </w:pPr>
      <w: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3017520" cy="1821180"/>
            <wp:effectExtent l="0" t="0" r="0" b="0"/>
            <wp:wrapSquare wrapText="bothSides"/>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10" t="-16" r="-10" b="-16"/>
                    <a:stretch>
                      <a:fillRect/>
                    </a:stretch>
                  </pic:blipFill>
                  <pic:spPr bwMode="auto">
                    <a:xfrm>
                      <a:off x="0" y="0"/>
                      <a:ext cx="3017520" cy="182118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látta Ti-la-dót? Az a gazember megint elcsavargott valamerr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előbb még itt guggolt a kapunál. Két pofára falta az almákat, amiket tőlem kapott — nézett körül álmosan hunyorogva a sofőr. Melegtől kivörösödött, puffadt arca fénylett az izzadságtól, duzzadt szemhéjai alig tudtak ráncokba gyúródni a véreres szemgolyók felett. Karren a fiatalember volánon nyugvó keze után nyú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utassa csak a körmeit, Petar! Nem beteg mag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ha az álmosság betegséget is jelent, akkor hamarosan az utolsókat fogom rúgni. Alig várom, hogy ezekkel a madarakkal együtt én is végigalhassak egy amolyan kiadós vénuszéjszakát. De miért akarja a körmeimet lát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 semmi — legyintett könnyedén Karren. — Valami eszembe jutott... De hol az ördögbe lehet ez a Ti-la-do?</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akar től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rokov összetörte a teodolitját és most sürgősen másikat kér helyett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jd én átviszem, ha itt lerakodtam. Úgyis szerettem volna látni, hogyan haladnak azok odaát a munkával. Bitang nehéz dolog lesz annak az irdatlan kőhegynek a csúcsát lefarag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elkészült a drótkötélpálya, akkor már túl is vannak a nehezén. A csúcsot lerobbantják, és azt a néhány ezer négyzetmétert akár az antropterák is el tudják odafent egyengetni. Ennél sokkal nagyobb munka lesz a torony összeszerelés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re aztán különösen kíváncsi vagyok. De ahol ni, ott jön a küldönce! Hé! Ti-la-do! Hallod—e? Ti-la-do! — kiáltotta tölcsért formálva kezével szája előtt. — Süket ez a pokolfajzat? Ide se füttyen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üttyent az, ha maga is füttyent neki! — nevetett Karren. — Persze, hogy a szóra nem figye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íg élek, nem fogom megszokni ezt a fütyürészést — szántott végig ujjaival a haján Petar. Aztán bosszankodva tépdeste ki körmei alól a beakadt hajszálakat. — A fene tudja, mi lelte a körmeimet! Hiába vágom le tövig valamennyit, csak törnek és repedezn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jd szólok Longnak, hogy vizsgálja meg magát — válaszolta Karren, futó pillantást vetve a sofőr arcára. Csak nehezen tudta nyugtalanságát palástolni. — Lehet, hogy... nem is tudom, talán csak a melegtől van az egés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gyon várjuk már mindnyájan, hogy fáklyája működni kezdjen — tapogatta meg ködtől és izzadságtól nyirkos ingét Petar. — Ha csak egy szikrányi napsütés lesz is a torony körül, az orromat se dugom ki onnan többet. De meleg azért ott is lesz, iga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sokára megérkeznek a Földről a hűtőruhák, azok majd elviselhetőbbé teszik itt az életet. Csak a köddel sikerüljön megbirkóznun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zájába dugta két ujját és éleset füttyente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i-la-do! Gyere id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hosszú épület egyik kiugró szárnya felé totyogó antroptera lustán megfordult és észrevéve Karrent, egy-két szárnycsapással odaröppent hozzá. A gépkocsi motorházára akart leszállni, de széles talpai megcsúsztak a legömbölyített, sima fémfelületen és nagyot huppanva hanyattvágódott a földö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 te bolond! — kacagott Petar, hogy a könnyei is csorogtak bele. — Még szerencse, hogy nem volt már a hátizsákodban az a műszer. Magaddal együtt alaposan elintézted volna most azt i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rren felsegítette a keservesen sipítozó antropterát és megtapogatta szárnyai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utyabajod sincs komám! — veregette meg tenyerével Ti-la-do húsos pofáját. Kibontotta a hátára szíjazott tarisznyát, belerakta a teodolitot, és fütyülve elmagyarázta a figyelő antropterának, hova kell menni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mennénk át mégis inkább autóval? — kérlelte Petar a mérnököt. — Hamarabb is odaérünk, meg aztán a teodolitnak sem esik majd baj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abban egyáltalán nem vagyok biztos, hogy a maga gépkocsija rövidebb idő alatt teszi meg az utat, mint Ti-la-do szárnyai — válaszolta Karren. — Egyébként mi is átmegyünk, és majd meglátjuk, ki lesz ott hamarabb. De a teodolitot azért mégis Ti-la-dóval küldöm e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rt olyanok ezek a madáremberek, akár a mi gyerekeink. Ha az ember nem foglalkoztatja őket állandóan valamivel, akkor egykettőre ellustulnak, megbízhatatlanok lesznek, és végén még az engedelmességet is megtagadjá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van mivel játszaniuk, semmi baj sincs velük. De ha unatkoznak, rögtön valami rossz fát tesznek a tűzre — hallották a gépkocsi mögül Rahama hangját. A laboratóriumból jöhetett, mert még rajta voltak a vastag gumikesztyűk, egyik kezében halványkék, opálosan fénylő folyadékkal telt lombikot rázogato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zabad kezével a majdnem kész gyárépület felé mutatott a fiziku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ember el sem hinné, hogy ez itt jórészt mind az ő kezük munkájával készült el. Nem kellett se korbács, se elektromos fegyverek, elég volt hozzá az a néhány tonna gyümölcs, amit szétosztottu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art velünk professzor? — kérdezte Karren. — Petar elvisz Trokovékhoz, megnézzük, mennyire vannak a kötélpályával és a robbantásokk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megvárnak, szívesen átmegyek én is, csak visszaviszem ezt a flaskót — mutatta a lombikot Rahama. — Mire a kocsit lerakják, itt is vagyo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iessen, mert ebédre vissza akarok érni. Megígértem Katrinának, hogy ma kivételesen nem késem e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ja-e kollégám, maga aztán jól megválasztotta a feleségét — csóválta fejét nevetve Rahama. — Az a pici asszony nemcsak magát, hanem még engem is kordában tart. A minap úgy lehordott a szakállam miatt, hogy azt sem tudtam, melyik lábamra álljak. Pedig mindössze egyetlen borotválkozást hagytam k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ha sajnálom, máskor meg örülök, hogy Katrina is velünk van — mosolyodott el Karren. — Higgye el, azért mindnyájunknak szüksége van rá, hogy az ilyen apróságokra is figyelmeztessen valaki. Ha nem csipkelődne olykor, hamarosan teljesen elvadulnánk, és rézkorszakbeli emberekké válnánk mi i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védje azt a kis boszorkányt! — nevetett Rahama. Már a laboratórium ajtajánál volt, amikor még visszaszólt Karrennek: — De azt azért elismerem, hogy én is megvédeném, ha ilyen asszony lenne a feleségem... és ha egyáltalán lenne feleségem. Még szerencse, hogy nincs... — tette hozzá dörmögve, de ezt már csak Katrina hallotta meg, aki éppen akkor lépett ki a laboratóriumbó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álljon csak, ezt visszakapja tőlem! — fenyegette meg ujjával az ijedten pislogó tudóst. — Ez a hála, amiért minden szabad időmben magának segítek itt kotyvaszta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no... hogy is mondjam... Tudja Katrina... — dadogott zavarában Rahama, de hamar letorkoltá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ottam, hogy a fáklyatoronyhoz készülnek. Büntetésül én is magukkal megyek. Legalább emlékeztetni fogom a „szerencséjér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ragszi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még mennyire!... Különösen, mert látom, hogy a professzor úr ma megint nem borotválkozot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intha nem is a természet alkotta volna, szinte átmenet nélkül szökkent magasba a mocsaras, lapos síkságból a magányos sziklahegy. Egy széles betonút, amely innen a barlangvároshoz és az épülő gyártelephez vezetett, megkerülte a hegy lábát és minden oldalról hozzáférhetővé tette a mély hasadékokkal barázdált, meredek szirteket. Fent, ameddig a köd látni engedte, mint apró hangyák nyüzsögtek a kötélpálya tartóoszlopaival bajlódó emberek és antropterá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Furcsa, látvány volt, amint a kifeszített kötelekbe kapaszkodó vagy hevedereken függő munkások mellől könnyedén ellökték magukat a közöttük dolgozó madáremberek, és szárnyaikon lebegve segítették emelni a könnyebb vasrudakat, vagy hozták, vitték a szerszámokat és a jeges limonádéval telt termoszok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lgoznak a csúcson? — kérdezte Rahama a ködöt fürkészv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hiszem Trokov is odafent lesz valahol — válaszolt Karren és benyitott egy hullámlemezből épített irodaház ajtaján. Kérésére a szolgálatos távírász rádiótelefonon hamarosan előkerítette Trokovo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kapta a teodolitot? — kérdezte Karren a hegycsúcsról jelentkező geológus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ne! Jó félórája már, hogy Ti-la-do ideért. Honnan beszél mos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vagyok az irodaépületben, a telefonközpontban. Szedetnénk felmenni a tetőre, ha nem zavarjuk a munk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sokára robbantani fogunk, addig feljöhetnek. Kit hozott még magáv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trinát és Rahamát. Meg Petart, aki gépkocsijával idefuvarozott bennün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eressék meg valamelyik koleoptert, az majd felhozza magukat. De siessenek, mert már az utolsó robbanótöltet helyét fúrju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felesleges kőanyagot pontosan kidolgozott terv szerint robbantották le a csúcsról. Magát a tetőt úgy képezték ki, hogy körös-körül több méter vastag sziklapárkány maradt, ez övezte a mintegy százötven méter széles és négyszáz méter hosszú, nagyjából ellipszis alakú terasz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egyik oldalon széles kaput nyitottak a párkányon, az antropterák most ezen keresztül csúsztatták le a kirobbantott szikladarabokat. Később majd itt kap helyet a kötélpálya végállomás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még addig sem tudott várni, míg az antropterák a koleopterhez érnek a kerekeken gördülő vaslépcsővel. Alig nyílt a fülke ajtaja, kiugrott a gépből és türelmetlenül toporogva várta, míg a többiek lelépegetnek a nedvességtől síkos lépcsőfokoko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mek munkát végeztek Trokovék — állapította meg Karren elégedetten, amikor oldalán Katrinával és Rahamával bejárta a terasz minden zugát. — Mihelyt elkészül a kötélpálya, azonnal hozzákezdünk a toronypillérek alapozásáho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jöttek már a fémfeldolgozó üzemek gépe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húzóberendezés megérkezett, a, hengersor néhány darabja azonban odaveszett az űrhajóval, amelyik legutóbb szerencsétlenül járt. De ezek a gépek is úton vannak má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 mindig nem tudták megállapítani, hogyan történt az a szerencsétlensé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feltevéseik vannak, de egyiket sem tudják bizonyítani. A legvalószínűbb, hogy radarkészülékük felmondta a szolgálatot és összeütköztek egy meteorr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ny halottja van már ennek a vállalkozásnak! — mondta elgondolkozva Katrina. — Megéri-e majd az eredmény a sok-sok áldozato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ázezreknek és millióknak lesz egyszer otthona a bolygó — válaszolta Karren. — Ez lesz az eredmény, amiért most nekik és talán még nekünk is meg kell majd fizetnünk az ára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hogyan én sem tudok abban hinni, hogy egyszer még földi emberek fogják benépesíteni a Vénuszt — jegyezte meg Rahama. — Minket, akik odaát születtünk és a földi környezet alakított olyanná, amilyenek vagyunk, előbb vagy utóbb elpusztítana a köd és a nyirkos meleg. Emberi szervezet nem bírhatja sokáig ezt a klím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sz egy generáció, amelyik itt nő fel, amelyik születésétől kezdve alkalmazkodhat ennek a világnak az adottságaihoz. — válaszolta Karren és titokban megszorította Katrina kezét. — Gyermekeink együtt játszanak majd az atomfáklyák napsütötte tisztásain a kis antropterákkal, őket már nem fogja gyötörni a köd. A meleg pedig nem lesz nagyobb, mint a Földön, az egyenlítő tájéká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Föld szűk lett az embernek, túlnépesedett — mondta tűnődve Rahama. — Most átmenetileg talán megoldódik a probléma, de mi lesz, ha a Vénuszon is megtelik a kancsó? Akkor hová csorog ki a felesleg? Minél kedvezőbbé tesszük a fizikai körülményeket, annál gyorsabban szaporodnak itt majd nemcsak az emberek, hanem az antropterák i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népesítjük a Marsot és a Merkúr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egyik nagyon is hideg, a másik túlságosan meleg a mi számunkra — legyintett Rahama. Aztán elnevette magát: — De miért törjük mi most azon a fejünket, hogy mi lesz ezer vagy kétezer év múlva? Még az ükunokáinknak is bőven akad itt hely, az ő unokáik miatt pedig főjön majd az ő fejü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790" w:firstLine="360"/>
        <w:jc w:val="center"/>
        <w:rPr>
          <w:rFonts w:ascii="Arial" w:hAnsi="Arial" w:eastAsia="MS Mincho;ＭＳ 明朝" w:cs="Arial"/>
          <w:b/>
          <w:b/>
          <w:i/>
          <w:i/>
          <w:sz w:val="24"/>
        </w:rPr>
      </w:pPr>
      <w:r>
        <w:rPr>
          <w:rFonts w:eastAsia="MS Mincho;ＭＳ 明朝" w:cs="Arial" w:ascii="Arial" w:hAnsi="Arial"/>
          <w:b/>
          <w:i/>
          <w:sz w:val="24"/>
        </w:rPr>
        <w:t>FELSZAKAD A KÖD</w:t>
      </w:r>
    </w:p>
    <w:p>
      <w:pPr>
        <w:pStyle w:val="PlainText"/>
        <w:tabs>
          <w:tab w:val="clear" w:pos="708"/>
          <w:tab w:val="left" w:pos="8280" w:leader="none"/>
        </w:tabs>
        <w:ind w:left="540" w:right="790" w:firstLine="360"/>
        <w:jc w:val="both"/>
        <w:rPr>
          <w:rFonts w:ascii="Arial" w:hAnsi="Arial" w:eastAsia="MS Mincho;ＭＳ 明朝" w:cs="Arial"/>
          <w:b/>
          <w:b/>
          <w:i/>
          <w:i/>
          <w:sz w:val="24"/>
        </w:rPr>
      </w:pPr>
      <w:r>
        <w:rPr>
          <w:rFonts w:eastAsia="MS Mincho;ＭＳ 明朝" w:cs="Arial" w:ascii="Arial" w:hAnsi="Arial"/>
          <w:b/>
          <w:i/>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Csak ketten voltak a sziklahegy oldalába fúrt tárnában. A mennyezetről magányos lámpa szórta tompa fényét a rideg, szürke betonfalakra, két szék, vaságy és egy falbaépített, hatalmas kapcsolótábla volt a szűk helyiség minden berendezése. Vastagon párnázott vasajtók során át a legkisebb zaj sem szűrődött keresztül, a hangtalan csendben egymás lélegzetvételét is tisztán hallottá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d meg, szívem, most még nem késő — hajolt előre Karren és ajkával megérintette Katrina sötét haját. — Hátha hiba csúszott valahol számításaimba és a láncreakció mégis robbanásszerűen következik majd b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mondtad, hogy itt a tárnában nem történhet baju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bent nem is. De ránk omolhat a hegy, és akkor talán sohasem kerülünk ki innen élv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od, ezért maradok veled...</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rám gondolj most, hanem a kis emberkére, akit annyira várunk. Az első vénuszpolgár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ületett a huszonegyedik században, születési helye: Vénusz... — mosolygott emberére fátyolos szemekkel az asszony. Lehúzta magához Karren fejét, és arcát szorosan az arcához szorította. — Hiszek benned Ralph, hiszek, hiszek, hiszek! Ezért maradok veled, ezért nem hagylak most el. A fáklya ki fog gyúlni, meleget és fényt fog árasztani úgy, ahogyan azt te kitervezted.</w:t>
      </w:r>
    </w:p>
    <w:p>
      <w:pPr>
        <w:pStyle w:val="PlainText"/>
        <w:tabs>
          <w:tab w:val="clear" w:pos="708"/>
          <w:tab w:val="left" w:pos="8280" w:leader="none"/>
        </w:tabs>
        <w:ind w:left="540" w:right="790" w:firstLine="360"/>
        <w:jc w:val="both"/>
        <w:rPr>
          <w:rFonts w:ascii="Arial" w:hAnsi="Arial" w:cs="Arial"/>
          <w:sz w:val="24"/>
        </w:rPr>
      </w:pPr>
      <w:r>
        <w:drawing>
          <wp:anchor behindDoc="0" distT="0" distB="0" distL="0" distR="114935" simplePos="0" locked="0" layoutInCell="0" allowOverlap="1" relativeHeight="45">
            <wp:simplePos x="0" y="0"/>
            <wp:positionH relativeFrom="column">
              <wp:align>left</wp:align>
            </wp:positionH>
            <wp:positionV relativeFrom="paragraph">
              <wp:posOffset>635</wp:posOffset>
            </wp:positionV>
            <wp:extent cx="3032760" cy="2065020"/>
            <wp:effectExtent l="0" t="0" r="0" b="0"/>
            <wp:wrapSquare wrapText="bothSides"/>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rcRect l="-9" t="-14" r="-9" b="-14"/>
                    <a:stretch>
                      <a:fillRect/>
                    </a:stretch>
                  </pic:blipFill>
                  <pic:spPr bwMode="auto">
                    <a:xfrm>
                      <a:off x="0" y="0"/>
                      <a:ext cx="3032760" cy="206502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 néhány perc van hátra... — nézett Karren a falon függő villanyórára. A zöldesen foszforeszkáló mutató vadul száguldott körbe a számlapon és kérlelhetetlenül jelezte a gyorsan múló másodperce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jó, legyen! — mondta csendesen Karren és lágyan megcsókolta Katrinát. — Csak ne hinnél bennem annyir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kapcsolótábla elé ült és szemét a másodpercmutatóra függesztve várta a kitűzött időt. Amikor benyomta a tábla közepén fehérlő kis gombot, halk zúgás hallatszott és a kerek üveglapok mögött szilaj táncba kezdtek az ellenőrzőműszerek mutatói. Csak a rengésjelző nem mozdult, bizonyítva, hogy a robbanás, amitől Karren tartott, nem következett b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látszik, sikerült — szólalt meg végtelenül hosszúnak tűnő másodpercek után Karren. Érezte, hogy egy puha kéz remegve simogat végig haján, de csak akkor fordult hátra, amikor meghallotta a halkan, suttogva kimondott szavakat: — Ralph... Ralph, én olyan nagyon, nagyon szeretle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hangosbeszélőn Rahama jelentkezett: — Gratulálok, Karren! Fáklyája kifogástalanul működi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látnak kintről? Lecsapódik a köd?</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nnen, ahol most vagyunk, csak egy vörös fénytömböt látni a torony helyén. Olyan, mintha a Nap fénye törne át a ködö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padé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incs. A nedvességmérő azonban egyre fokozódó páratartalmat jele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ezdjék lassan megközelíteni a tornyot. Azonnal közöljék, ha elérik az esőzés vagy a már ködmentes terület határ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tárnában maradnak, míg odaérün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előbb Katrinától kért választ szemével. Cinkosan egymásra nevettek és még akkor is boldog nevetés bujkált Karren hangjában, amikor válaszolt Rahamá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itt várjuk be magukat. Közben persze rádión keresztül állandó kapcsolatot kell majd tartanun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torony körül, mintegy húsz kilométeres körzetben, hetvenöt órán keresztül zuhogott az eső. Végre lassan derengeni kezdett az ólmosan szürke égbolt, egyre ritkább lett a köd és nemsokára csak finom pára fátyolozta már a torony csúcsán izzó atomfáklya fényét. Csodálatos, de ugyanakkor félelmes látvány is volt a körös-körül végtelen magasságokig felnyúló tömör ködfal, mely fehéren hömpölyögve zárta körül a szinte szűknek tetsző, henger alakú katlan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megnyílt halványan kék égbolton Dorned és Sahan hiába kereste a Nap tűzgolyóját. Mintha egy feneketlenül mély kútban lettek volna, csak fent a kürtő szájánál láttak egy napsütötte, vakítóan tündöklő, keskeny fénykaréj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 komám, én úgy látom, hogy sütkérezni ezután sem fogsz a Vénuszon — bökte oldalba Dorned elmaradhatatlan cimboráját, aki tátott szájjal bámészkodva forgolódott a gyár nyitott tetőteraszá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nyárig kell várnia, Husszein — vigasztalta Wittman a fekete képű műszerészt. — Ha közvetlenül felettünk delel majd a Nap, akkor valószínűleg túlságosan is sokat lesz hozzá szerencsé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miért nem láthatjuk? — kérdezte Dorned kíváncsian a fizikus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an is magyarázzam ezt meg maguknak? — vakargatta fejét Wittman. — Sajnos, nem vagyok csillagász! No, várjanak csa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gy marék ásványmintát kotort elő feneketlenül mély és minden elképzelhető holmival teletömött zsebeiből és rövid töprengés után egy szurkosan fénylő, fekete darabot választott ki közülük. Leguggolt, és rajzolni kezdett a terasz fehér kőkockáira. Miután kabátja ujjával néhányszor letörölte és ismét újra kezdte a vonalak húzogatását, végre befejezte művét és jobbról, balról maga mellé ültette két újdonsült tanítvány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valahogyan így néz ki ez a dolog — mutatott a rajzra. — A négy különböző évszakban ilyen helyzetben van a Naphoz képest a mi bolygó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itt középen a Nap — folytatta —, és itt nyitott utat a Vénusz ködtakarójában a mi atomfáklyánk. Látjá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ni látom, de nem értem — dörmögte szégyenkezve Sah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nem ért ezen? — mérgelődött a professzor. — Ez a Vénusz forgástengelye — mutatott a bolygót átszelő egyenesre. — A ködmentes katlan, amiben mi most vagyunk, tavasszal és ősszel nem fordul a Nap felé, hanem úgy forog el előtte, hogy a kürtő száján keresztül nem pillanthatjuk meg a Napo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nyáron?</w:t>
      </w:r>
    </w:p>
    <w:p>
      <w:pPr>
        <w:pStyle w:val="PlainText"/>
        <w:tabs>
          <w:tab w:val="clear" w:pos="708"/>
          <w:tab w:val="left" w:pos="8280" w:leader="none"/>
        </w:tabs>
        <w:ind w:left="540" w:right="790" w:firstLine="360"/>
        <w:jc w:val="both"/>
        <w:rPr>
          <w:rFonts w:ascii="Arial" w:hAnsi="Arial" w:cs="Arial"/>
          <w:sz w:val="24"/>
        </w:rPr>
      </w:pPr>
      <w:r>
        <w:drawing>
          <wp:anchor behindDoc="0" distT="0" distB="0" distL="0" distR="114935" simplePos="0" locked="0" layoutInCell="0" allowOverlap="1" relativeHeight="46">
            <wp:simplePos x="0" y="0"/>
            <wp:positionH relativeFrom="column">
              <wp:align>left</wp:align>
            </wp:positionH>
            <wp:positionV relativeFrom="paragraph">
              <wp:posOffset>6985</wp:posOffset>
            </wp:positionV>
            <wp:extent cx="3086100" cy="2918460"/>
            <wp:effectExtent l="0" t="0" r="0" b="0"/>
            <wp:wrapSquare wrapText="bothSides"/>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9" t="-10" r="-9" b="-10"/>
                    <a:stretch>
                      <a:fillRect/>
                    </a:stretch>
                  </pic:blipFill>
                  <pic:spPr bwMode="auto">
                    <a:xfrm>
                      <a:off x="0" y="0"/>
                      <a:ext cx="3086100" cy="291846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pontosan felettünk delel a Nap, és éppen derékszögben küldi le hozzánk a sugarait. Lesz is olyan meleg, hogy attól koldulunk mindnyájan. Könnyen meglehet, hogy emiatt át is kell majd költöznünk a sarkokra, vagy az egyenlítőre — nézte elgondolkozva Wittman a rajzot. — Ott sohase jutna el a napfény a katlan fenekéi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irgalmatlan fura egy világot rendezett itt be nekünk az öreg — bökött ujjával Karren irodája felé Dorned. — Van Nap, mégsincs Nap, a köd meg úgy meredezik itt körülöttünk, mintha sziklafal lenne. Aztán innen még a torony csúcsát is tisztán látom, a kohók körül meg már olyan köd van, hogy még az orra hegyét sem találja meg benne az embe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itt egy kicsit elszámította magát Karren — hagyta helyben a professzor Dorned kohóra vonatkozó megállapítását. — Éppen a gyártelep fölött húzódik át a ködfal, a kohó már kívülesik a fáklya hatósugarán. Ha egy kilométerrel odább kezdjük az építést, akkor most semmi gondunk sinc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yan kérem, majd oda is építünk egy fáklyatornyot! — jelentette ki fölényesen Dorned. — Ahogyan én a gazdánkat ismerem, tíz év alatt annyi tornyot épít ide, hogy olyan lesz ez a golyóbis, mint egy sündisznó háta. Ha az az ember egyszer nekikezd valamine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int a gombák, úgy nőttek ki a torony körül lecsapolt mocsarak helyén az apró lakóházak. Nem volt olyan űrhajó, amely legalább néhány vállalkozó szellemű kivándorlót ne szállított volna a Vénuszra, sokan még a családjukat is magukkal hozták. Long tanácsára ugyan egyelőre csak bizonyos korhatáron belül és válogatottan jó fizikumú, egészséges földlakók kaphattak engedélyt a letelepedésre, de a meghódított bolygó csodálatosan érdekes és gazdag világának a híre olyan vonzó volt, hogy hamarosan ezer meg ezer jelentkező ostromolta kérelmével az Űrhajózási Főbizottságo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nek pedig, akire közben kormányzói tisztet ruházott a Népek Tanácsa, mind súlyosabbak lettek a gondjai. A betegség, amit először Petaron vett észre, terjedni kezdett és egy napon Hotter jelentette, hogy az atomfáklya fényudvarában épített kórház megtelt, egyetlen betegágy sem áll már üres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szól ehhez Long? — kérdezte leverten Karren. — Nem tudnak rájönni a járvány oká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pok óta nem tudtam Longgal beszélni, annyi a dolgunk. Ő végzi a kinti vizsgálatokat, és ha néha hazajön a telepekről egy-egy betegszállítmánnyal, kezét se tudja mozdítani, annyira fárad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ddig csak azoknál jelentkeztek ilyen tünetek, akik a fáklya hatókörzetén kívül dolgoz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Legtöbbje egy-kettőre felgyógyult idebent, de most néhány olyan esetem van, akiket mielőbb át szeretnék küldeni a Földr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döbbent arccal ugrott fel az íróasztal mell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nem jelentette ezt eddig? Hányan vannak ennyire súlyos állapotb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tizennégyes telepről hozta be őket nemrégen Long. Először azt hittem, hogy néhány nap alatt ők is rendbejönnek, de már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otter elhallgatott és gondterhelt arccal ingatta a fejé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történ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álluk bénult meg. Sem beszélni, sem enni nem tudnak. Mintha valamilyen görcs rohanta volna meg őket, egyik pillanatról a másikra megmerevedtek a rágóizmaik, és eddig semmilyen gyógyszerrel sem tudtam feloldani a görcsö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itthon van Lon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incs, de már üzentem érte. Hamarosan meg kell érkeznie, koleopterrel mentek után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visszaroskadt a székbe. Ujjai egyre gyorsuló ritmust doboltak ki a tükörfényes asztallapon. Mintha egy fékét vesztett metronóm ketyegett volna mind szilajabb ütemben a szobára nehezedő fülledt csendb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Maruzzi és Rahama léptek be a nyitott ajtó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oglaljanak helyet — mutatott Karren fáradt mozdulattal a sarokban álló karosszékek felé. — Nem is jöhettek volna jobbko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i baj v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A kohóban és a telepeken, minden olyan munkahelyen, melyet ma még köd borít, azonnal be kell szüntetnünk a munk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mond? — ugrott fel Maruzzi. Úgy nézett Karrenre, mintha attól tartana, hogy a másik hirtelen eszét vesztette. — Miért kellene beszüntetni a munkát? Mi történ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jd Hotter elmondja... — mutatott Karren az orvosra. Rahama sovány arcán egyetlen izom sem rándult, mialatt Hotter beszámolóját hallgatta. Tűnődve forgatta, nézegette ujjai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ézze csak meg a körmeimet! — Nem lepődött meg Hotter elkomoruló arcán, hiszen élőre tudta, mi lesz a diagnózi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kezdődik, igaz? A körmök kiszáradnak, letöredeznek... Csak azt nem tudom, mi következik ezután? Bénulás? Vajon mi lesz a második stáció?</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otter elengedte a fizikus kezét, tétova mozdulattal felnyitotta a kis dohányzóasztalon fekvő doboz tetejét és kivett egy cigarett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második stádium? — Lassan sodorgatta két kinyújtott tenyere közt a cigarettát. Idegesítően hosszúra nyúlt már a szünet, amikor végre megszólalt: — Sok minden következhet ezután... Eddigi tapasztalataim szerint esetleg a látás fokozatos romlása, vagy igen erős fájdalmak az ízületekben. Az állkapocsbénulással csak most találkoztam előszö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többi tünetet ki tudták gyógyítani? Volt, aki már felgyógyult, ne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ok is csak addig maradtak egészségesek, amíg el nem hagyták a ködmentes területet. Odakint alig néhány óra múlva ismét jelentkeztek rajtuk a tünetek. Ez a négy bénulásos is visszaeső beteg. Ezért kértem Karrent, hogy a legközelebbi űrhajóval küldjük vissza őket a Földr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felállt és Rahama mellé ült a széles, puha kerevetre. Óvatosan végighúzta körmeit a zöld bútorszöveten és érezte, mint pattog, akadozik a száraz, érdes szaru a durva szövésű anyagon. De hallgatott erről. Hangja nyugodt volt, amikor megszóla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ersze, azért nem adjuk fel a harcot! A leggazdagabb lelőhelyeken atomfáklyákat fogok felállítani, és a munka csak addig szünetel, amíg ezeket is üzembe nem helyezzü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íróasztalon halkan felbúgott a rádiótelefon. Karren a készülékhez lépett és bekapcsolt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ssék, itt Karr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ong doktor akar önnel beszélni — jelentette egy han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ssék kapcsolni! Long? Már várjuk! Átjönne? Igen? Nagyon kérem, induljon azonna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kis, sárga képű ember valósággal bebukott az ajtón. Fehér orvosi köpenyben, nyakában sztetoszkóppal rohant át a kórházépületből. Csak tátogott, amikor megállt Karren előtt, a fojtó melegben tett néhány lépés teljesen kifullasztott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ószínűleg mindent tud már — lépett hozzá Karren és karjánál fogva az egyik karosszékhez vezette. — A bénulásos betegeket azonnal útnak fogom indítani, a telepekről pedig berendelünk mindenki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 akarja állítani a bányákban a munk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előre az antropterák egyedül fognak odakint dolgozni. Bár nem tudom, nem szélednek-e majd szét, ha magukra hagyjuk őket... Mindegy, akkor sem tehetek más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Csend ült a szobár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 Akkor sem tehetek mást — ismételte Karren, aztán Rahamához fordult: — Mi a véleménye, melyik lelőhelyen építsünk először fáklyatornyo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lán a hármason. Tudtommal egyedül ennek a közelében van olyan hegycsúcs, amin a tornyot el lehet helyez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telepeket is ködmentesíteni akarják? — kérdezte Long vékony hangjá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Ezek szerint elsőnek a hármas kerülne sorra. Nehéz feladat les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sokra fognak ezzel menni — csóválta fejét Long. — Ahol nincs köd, ott az antropterák sem maradnak me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ből gondolja ez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hogy hazajöttem, magammal akartam hozni a koleopteren néhány antropterát is. A völgykórházba szerettem volna őket későbben átvinni, hogy megvizsgáljam őket. De egy sem volt hajlandó velem jönni. Azt mondták, inkább egyenesen a barlangvárosba repülnek, és én menjek majd oda utánu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anús volt nekem a dolog — folytatta Long —, mert tudom, mennyire szeretnek koleopteren repülni. Máskor könyörögnek érte, hogy az egyik telepről a másikra jöhessenek velem. De hiába faggattam őket, kitartottak amellett, hogy ide nem jönnek. Vigyem őket egyenesen a barlangvárosba... Nos, itthon aztán elővettem Szo-mi-dót és ő végre kibökte, hogy mi van a nagy húzódozás mögö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tudott meg től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mlékeznek még, milyen furcsán viselkedett Do-la-mi, amikor legutóbb nálunk járt? Eleinte kitűnően érezte magát, végigkíváncsiskodott mindent, aztán itt, a bejárat előtt odament az egyik fához, megtapogatta törzsét és a leveleket — emlékeznek erre a jelenetr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nekem is feltűnt ez akkor — bólintott Karren. — Mintha megijedt volna valamitől, se szó, se beszéd szárnyrakapott és itthagyott bennünk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om, azóta jó egynéhány másikkal együtt azt a fát is kivágják — mondta csendesen Long. — Nézzék csak meg a földben maradt rönköket, csontszáraz mindegyi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ablakhoz lépett, félrehúzta a függönyt és végignézett a ködfallal határolt, száraz, élettelen síkságon. Nem fordult hátra, úgy fejezte be mondatát: — Minket beteggé tesz és később talán el is pusztít a köd, a Vénusz lényeit pedig megöli a napfény. Nem tűnt még fel önöknek, hogy egyetlen őshüllő vagy más állat sem lépett át eddig a ködfalon? Ösztönösen menekül mind a fény elő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behunyt szemei előtt, mint látomás rémlett fel a jövő városának képe, amit ide, a meghódított bolygóra álmodott. Széles sugárutak, szellős, levegős lakóházak, egyetemek, színházak, hangtalanul surranó vonatok, napfényes játszóterek, örökös nyár...</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Előregörnyedt és kezével úgy kapaszkodott a kis dohányzóasztal peremébe, mint aki szakadékot lát maga előtt és attól fél, hogy lebukik a tátongó mélységb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center"/>
        <w:rPr>
          <w:rFonts w:ascii="Arial" w:hAnsi="Arial" w:eastAsia="MS Mincho;ＭＳ 明朝" w:cs="Arial"/>
          <w:b/>
          <w:b/>
          <w:i/>
          <w:i/>
          <w:sz w:val="24"/>
        </w:rPr>
      </w:pPr>
      <w:r>
        <w:rPr>
          <w:rFonts w:eastAsia="MS Mincho;ＭＳ 明朝" w:cs="Arial" w:ascii="Arial" w:hAnsi="Arial"/>
          <w:b/>
          <w:i/>
          <w:sz w:val="24"/>
        </w:rPr>
        <w:t>ANTROPOSZ ÉS ANTROPTERA</w:t>
      </w:r>
    </w:p>
    <w:p>
      <w:pPr>
        <w:pStyle w:val="PlainText"/>
        <w:tabs>
          <w:tab w:val="clear" w:pos="708"/>
          <w:tab w:val="left" w:pos="8280" w:leader="none"/>
        </w:tabs>
        <w:ind w:left="540" w:right="790" w:firstLine="360"/>
        <w:jc w:val="both"/>
        <w:rPr>
          <w:rFonts w:ascii="Arial" w:hAnsi="Arial" w:eastAsia="MS Mincho;ＭＳ 明朝" w:cs="Arial"/>
          <w:b/>
          <w:b/>
          <w:i/>
          <w:i/>
          <w:sz w:val="24"/>
        </w:rPr>
      </w:pPr>
      <w:r>
        <w:rPr>
          <w:rFonts w:eastAsia="MS Mincho;ＭＳ 明朝" w:cs="Arial" w:ascii="Arial" w:hAnsi="Arial"/>
          <w:b/>
          <w:i/>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színtelen, híg levegőoszlopon át lángolóan forró sugarak ostromolták a katlan fenekén meglapuló hófehér házakat. Vakító fényben tündöklött, szikrázott a végtelen magasságokig felnyúló ködfal, lent a mélyben csontvázként meredeztek a kiszáradt faóriások. Mély hasadékok barázdálták a kőkeményre szikkadt, agyagos földet, melyből az utolsó csepp nedvességet is magába szívta a delelő Nap. Üres volt a tégla alakú úszómedence is, körülötte szinte hamuvá perzselődött a ködben olyan buján tenyésző, finomszálú, fehér vénuszfű.</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katlan lakói csak a hűtött összekötő folyosókon át közlekedhettek házaik között. Hiába süllyesztették mélyen felszín alá a vizet szállító csőrendszert, a hegyekből frissen, kristálytisztán leomló patakvízből undorító, langyos lötty lett, mire a házakban levő csapokig eljutott. Az áramfejlesztőket és a többi gépet, melyek a falakban keringő hűtőfolyadékot termelték, már akkor el kellett szállítani a katlanból, amikor a félelmetesen naggyá növekedett Nap tűzgolyójának pereme először felbukkant a kürtő szája fölött. Most a ködfalon túl, légmentesen szigetelt betonépületekben dolgoztak a pihenés nélkül duruzsoló motorok, a katlanból kivezető folyosón át csak nagy ritkán kereste fel őket valaki, hogy ellenőrizze működésüket. És a Vénusz földi lakói, ha akár csak meleg, ködtől nyúlós, de mégiscsak szabad levegőt akartak magukba szívni, a gépház folyosóján át kiszöktek börtönné vált házaikból és boldogan gázoltak a latyakos, bűzös iszapban, ahol dúslevelű fák alatt, a víz fölé hajló bokrok tövében különös vénuszlények surrantak nesztelenü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om, hogy ez nagyon fog fájni Ralphnak — mondta Long —, de nem tehet mást, Katrina. Vissza kell mennie a Földre, ha nem akarja gyermekét holtan világra hoz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Ralph is velem jönn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kívánjon tőle olyasmit, amit egyelőre képtelen megtenni. Hiszen ő is tudja már, hogy fel kell adnia a harcot, de utolsónak fogja elhagyni ezt a csatater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Long lesegítette Katrinát a vizsgálóasztalról, és a fehér vászonnal borított kerevethez vezett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ihenjen egy keveset. Nagyon fáradt az arc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óta Ralph a sziklaszigetre ment, egy szemhunyást sem aludta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akar a férje Do-la-mitő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om. Olyan közvetlen, olyan nyílt volt azelőtt mindig! — futották el a könnyek az asszony szemét. — Most szüntelenül töpreng, csak járkál fel s alá a szobákban és hallgat. Hallgatott, hallgatott napokon át, amikor végre megszólalt, csak annyit mondott: „Megkeresem Do-la-mit. Lehet, hogy hosszabb ideig elmaradok..." Aztán becsomagolt az egyik koleopterbe és elrepü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edü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auerrel. Abból gondolom, hogy mióta elment, azóta a pilótát sem láttam a telepe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Long egy műszerekkel megrakott üvegszekrényhez lépett és babrálni kezdett a gondosan — elrendezett fogók és kések között. Amikor megszólalt, érződött hangján, hogy szavaival inkább csak a feszültséget próbálja Katrinában felolda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nem látom olyan tragikusnak ezt az egész dolgot. A vállalkozás végeredményben mégiscsak sikerült, ha nem is egészen úgy, ahogyan azt annakidején eltervezték. Egyszerűen tudomásul kell vennünk, hogy abban a környezetben, ahol él, fejlődik és még végtelenül sokat fog fejlődni az antroptera, ott elsorvad, elpusztul az antroposz, az ember. A Föld és a Vénusz népe élhet egymás mellett, találkozhatnak is egymással, de egyik sem veheti birtokba a másik világá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trinához lépett és félénken megsimogatta a karjá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ja kicsi asszony, ez törvény, amit nem lehet büntetlenül áthágni. A természet törvénye, mely ma még hatalmasabb, erősebb, mint Ralph Karren minden tudása...</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meglepődve látta a barlang egyik homályos zugába állított, ütött-kopott székeket és a három lábon billegő, horpadt tetejű asztal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től kaptad ezeket, Do-la-mi? — kérdezte füttyszóval az öreget, aki éppen azon igyekezett, hogy egy darab krétával kuszán tekeredő vonalakat huzigáljon a barlang simára dörzsölt falár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kicsi ember adta, aki meggyógyította szárnyainkat — fütyülte el válaszát Do-la-m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i az ott a falo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rá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csoda? — kacagott fel Karren. De mert harag futott át a ráncos arcon, komolyságot erőltetett magára és elismerően bólogatva kezdte tanulmányozni Do-la-mi művé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akarsz a falra ír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át, hegyet és azt a gépet, amelyiken most eljöttél hozzá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lyik ezek közül az én gépem?</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Do-la-mi egy girbegörbe vonalhalmazra mutatott karmos ujjáva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dd csak ide... — vette el tőle a krétát Karren. — Majd én ideírom neked azt a gépet, te meg próbáld utánam rajzolni. Jó lesz?</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Do-la-mi szárnyait lengetve fütyörészett örömében, amikor meglátta az egy-két vonallal felvázolt képe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 öreg, most rajta! Lássuk, mit tudsz t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Do-la-mi meglepő ügyességgel másolta le az egyszerű ábrát. Végül a korong alá is húzott néhány függőleges vonalat, pedig ezek nem voltak ott Karren rajzá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et miért írtad ide? — kérdezte Karren a vonalakra mutatv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a lángsugár, amelyik megeszi a ködöt, ha repül a géped.</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rtem Do-la-mi... — bólogatott Karren és önkéntelenül nagyot, mélyet sóhajtott. — Mondd, sokat tanultatok már tőlünk, emberektől?</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Do-la-mi odatotyogott a rokkant íróasztalhoz és kirángatta az egyik fiókot. Volt ott minden: törött poharak, ócska könyvek, rozsdás csavarok, üres konzervdobozok; termosz, amelyikből hiányzott az üvegbetét és még sok hasonló limlom, közöttük egy amolyan „mindentudó" zsebkés is, amelyiken dugóhúzótól ollóig a világon minden található.</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od, mik eze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Do-la-mi válaszul meglengette szárnyait, aztán az embertől eltanult mozdulattal fejével is biccentett egyet. Karren kivette a zsebkést a fiókból és Do-la-mi kezébe tett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lyik ezen az olló?</w:t>
      </w:r>
    </w:p>
    <w:p>
      <w:pPr>
        <w:pStyle w:val="PlainText"/>
        <w:tabs>
          <w:tab w:val="clear" w:pos="708"/>
          <w:tab w:val="left" w:pos="8280" w:leader="none"/>
        </w:tabs>
        <w:ind w:left="540" w:right="790" w:firstLine="360"/>
        <w:jc w:val="both"/>
        <w:rPr>
          <w:rFonts w:ascii="Arial" w:hAnsi="Arial" w:eastAsia="MS Mincho;ＭＳ 明朝" w:cs="Arial"/>
          <w:sz w:val="24"/>
        </w:rPr>
      </w:pPr>
      <w:r>
        <w:drawing>
          <wp:anchor behindDoc="0" distT="0" distB="0" distL="0" distR="114935" simplePos="0" locked="0" layoutInCell="0" allowOverlap="1" relativeHeight="47">
            <wp:simplePos x="0" y="0"/>
            <wp:positionH relativeFrom="column">
              <wp:align>left</wp:align>
            </wp:positionH>
            <wp:positionV relativeFrom="paragraph">
              <wp:posOffset>635</wp:posOffset>
            </wp:positionV>
            <wp:extent cx="2994660" cy="1760220"/>
            <wp:effectExtent l="0" t="0" r="0" b="0"/>
            <wp:wrapSquare wrapText="bothSides"/>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rcRect l="-10" t="-16" r="-10" b="-16"/>
                    <a:stretch>
                      <a:fillRect/>
                    </a:stretch>
                  </pic:blipFill>
                  <pic:spPr bwMode="auto">
                    <a:xfrm>
                      <a:off x="0" y="0"/>
                      <a:ext cx="2994660" cy="1760220"/>
                    </a:xfrm>
                    <a:prstGeom prst="rect">
                      <a:avLst/>
                    </a:prstGeom>
                  </pic:spPr>
                </pic:pic>
              </a:graphicData>
            </a:graphic>
          </wp:anchor>
        </w:drawing>
      </w:r>
      <w:r>
        <w:rPr>
          <w:rFonts w:eastAsia="MS Mincho;ＭＳ 明朝" w:cs="Arial" w:ascii="Arial" w:hAnsi="Arial"/>
          <w:sz w:val="24"/>
        </w:rPr>
        <w:t>Do-la-mi kipattintotta fészkéből a kis körömollót és odamutatta Karrenn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od-e, mire való ez a szerszám, Do-la-m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z antroptera felvett egy rongyos könyvet és az egyik lap sarkából levágott az ollóval egy darabká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felállt, végignézett a kint lobogó tűz fényétől homályosan bevilágított barlangon, aztán odalépett az antropteráho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la-mi, öreg barátom, te tízezer évet öregedtél tudásban, mióta bennünket megismertél — mondta földi nyelven, és barátságosan megveregette a fejedelem domború mellkasát. — No, azért ne nézz rám olyan ijedten, tudom, hogy nem érted meg, amit most mondok...</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Szeme az asztalt kereste, amelyiken ott hevert még a nyitott olló és a levágott papírdarabka.</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igen... — folytatta maga elé dünnyögve — ti vénuszlakók valamivel gyorsabban jártátok meg a platinaszekercétől a zsebkésig az utat, mint mi odaát a kőbaltától ugyanaddig...</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Do-la-mi a falnak támaszkodva guggolt a mérnök előtt és egy pillanatra sem vette le szemét annak arcáról. Mintha várt vagy mondani akart volna valami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la-mi — fordult feléje, füttyre fordítva a szót Karren —, voltál a szigetlakóknál? Átadtad nekik az üzeneteme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Do-la-mi sután biccentett fejéve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ölnek benneteket, ha hozzájuk is elviszed a nagy tüzet, amely felfalta a ködö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tad-e nekik, hogy nem akarunk tőlük mást, csak amit önként is megtesznek nekünk? Hogy éppen olyan szabadok maradnak, mint eddig volt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Ők tudják, hogy mit ígért először és mit tett azután az az ember, aki behasította szárnyainkat, ők tudják, hogy te jó vagy és nem ütsz minket. De tüzet te sem gyújthatsz a szigetükön...</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elkínzott arcán megvonaglottak az izmo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ha mégis megtesze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megölnek. Sokan vannak, és az én népem is őket fogja segíteni. A testvérein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miért, mondd Do-la-mi, miért félnek ők tőle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fénytől félnek, ami elől ti is házaitokba menekültetek, amitől meghaltak a fák és száraz, kemény lett a föld...</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nem gyújthatom meg ott a szigeten a nagy tüzet, akkor... akkor el kell innen mennünk, Do-la-m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a-re-mi elmegy, és te is vele fogsz men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nnan tudod ezt? — kérdezte elképedve Karre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ház, amit nekünk itt a völgyben építettél, ahol a kicsi ember gyógyította szárnyainkat, üres... Abban a házban pedig, ahol a te testvéreidet gyógyítják, sok, sok embert láttam... Azok meghalnak... Mind meg fogtok halni, ha itt maradtok a bíborszínű tó országában...</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nnan tudsz te Do-la-mi ezekről a dolgokról? Kórházról, betegségről, országról? Ki tanított erre téged?</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míg te fészket raktál a nagy tűznek odafent a hegyen, a kis sárga arcú ember sokszor eljött hozzám. Ő adott a mi nyelvünkön is nevet olyan dolgoknak, amiket eddig nem ismertünk. És amikor már úgy tudtam vele beszélni, mint most veled, akkor elmondta, hogy miért jöttetek el hozzánk abból a másik világból, ahová egyszer Szo-mi-dót és Re-fa-mit is elvittétek... Ahol olyan sokan vagytok, mint a fák az erdőben és elfogjátok egymás elől a fényt, pedig nem tudtok nélküle élni...</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Karren előtt felrémlett Long Kai-tian örökké mosolygó, fonnyadt, sárga arca. Most értette csak meg, miért zárkózott a hosszú vénuszéjszakák alatt szobájába az orvos, miért bővítette, faragta, csiszolta éveken át annyi gonddal és odaadással a vénuszlakók dallamokból szőtt, primitív nyelvé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od-e Do-la-mi, hogy mialatt néped a bányákban megismerte gépeinket, azalatt te, itt a barlangban gondolkozni tanultál meg?</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 lengette meg bíborszínű szárnyait a bölcs öreg —, így mondta ezt a kicsi ember is, amikor utoljára itt volt és ezt a fehér követ hozta nekem, hogy írni tanítson vel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r>
      <w:r>
        <w:br w:type="page"/>
      </w:r>
    </w:p>
    <w:p>
      <w:pPr>
        <w:pStyle w:val="PlainText"/>
        <w:tabs>
          <w:tab w:val="clear" w:pos="708"/>
          <w:tab w:val="left" w:pos="8280" w:leader="none"/>
        </w:tabs>
        <w:ind w:left="540" w:right="790" w:firstLine="360"/>
        <w:jc w:val="both"/>
        <w:rPr>
          <w:rFonts w:ascii="Arial" w:hAnsi="Arial" w:eastAsia="MS Mincho;ＭＳ 明朝" w:cs="Arial"/>
          <w:i/>
          <w:i/>
          <w:sz w:val="24"/>
        </w:rPr>
      </w:pPr>
      <w:r>
        <w:rPr>
          <w:rFonts w:eastAsia="MS Mincho;ＭＳ 明朝" w:cs="Arial" w:ascii="Arial" w:hAnsi="Arial"/>
          <w:i/>
          <w:sz w:val="24"/>
        </w:rPr>
        <w:t>A magasban egyre halványabb lett az atomfáklya fénye, a katlan mélyén pedig, talán saját súlya alatt is, lassan rogyadozni kezdett a köd fal.</w:t>
      </w:r>
    </w:p>
    <w:p>
      <w:pPr>
        <w:pStyle w:val="PlainText"/>
        <w:tabs>
          <w:tab w:val="clear" w:pos="708"/>
          <w:tab w:val="left" w:pos="8280" w:leader="none"/>
        </w:tabs>
        <w:ind w:left="540" w:right="790" w:firstLine="360"/>
        <w:jc w:val="both"/>
        <w:rPr>
          <w:rFonts w:ascii="Arial" w:hAnsi="Arial" w:eastAsia="MS Mincho;ＭＳ 明朝" w:cs="Arial"/>
          <w:i/>
          <w:i/>
          <w:sz w:val="24"/>
        </w:rPr>
      </w:pPr>
      <w:r>
        <w:rPr>
          <w:rFonts w:eastAsia="MS Mincho;ＭＳ 明朝" w:cs="Arial" w:ascii="Arial" w:hAnsi="Arial"/>
          <w:i/>
          <w:sz w:val="24"/>
        </w:rPr>
        <w:t>Tajtékozva, suhogva zúdult előre a szürke áradat, roppant felhőbegyek szakadtak ki a leomlani készülő falból és sisteregve csaptak össze a katlan száraz, forró levegőjével.</w:t>
      </w:r>
    </w:p>
    <w:p>
      <w:pPr>
        <w:pStyle w:val="PlainText"/>
        <w:tabs>
          <w:tab w:val="clear" w:pos="708"/>
          <w:tab w:val="left" w:pos="8280" w:leader="none"/>
        </w:tabs>
        <w:ind w:left="540" w:right="790" w:firstLine="360"/>
        <w:jc w:val="both"/>
        <w:rPr>
          <w:rFonts w:ascii="Arial" w:hAnsi="Arial" w:eastAsia="MS Mincho;ＭＳ 明朝" w:cs="Arial"/>
          <w:i/>
          <w:i/>
          <w:sz w:val="24"/>
        </w:rPr>
      </w:pPr>
      <w:r>
        <w:rPr>
          <w:rFonts w:eastAsia="MS Mincho;ＭＳ 明朝" w:cs="Arial" w:ascii="Arial" w:hAnsi="Arial"/>
          <w:i/>
          <w:sz w:val="24"/>
        </w:rPr>
        <w:t>Aztán kialudt a láng, szétfoszlott a fény és mindent elborított a sűrű, szürke köd...</w:t>
      </w:r>
    </w:p>
    <w:p>
      <w:pPr>
        <w:pStyle w:val="PlainText"/>
        <w:tabs>
          <w:tab w:val="clear" w:pos="708"/>
          <w:tab w:val="left" w:pos="8280" w:leader="none"/>
        </w:tabs>
        <w:ind w:left="540" w:right="790" w:firstLine="360"/>
        <w:jc w:val="both"/>
        <w:rPr>
          <w:rFonts w:ascii="Arial" w:hAnsi="Arial" w:eastAsia="MS Mincho;ＭＳ 明朝" w:cs="Arial"/>
          <w:i/>
          <w:i/>
          <w:sz w:val="24"/>
        </w:rPr>
      </w:pPr>
      <w:r>
        <w:rPr>
          <w:rFonts w:eastAsia="MS Mincho;ＭＳ 明朝" w:cs="Arial" w:ascii="Arial" w:hAnsi="Arial"/>
          <w:i/>
          <w:sz w:val="24"/>
        </w:rPr>
      </w:r>
      <w:r>
        <w:br w:type="page"/>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 Lent, a felhőkarcolók tövében már kiürültek az utcák, a felderengő hajnali fényben megsápadtak az ívlámpák. Kelet felől langyos szellőt lebbentett maga előtt a felkelő Nap. A fuvallat végigborzolta az erkély korlátját övező virágok kókadt szirmait, aztán halkan suhogva elszállt a hegyek felé.</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Hotter már fáradt volt és álmos, de sehogyan sem tudta rászánni magát, hogy hazamenjen. Végre felállt a fonott karosszékből, nagyot nyújtózva megropogtatta izmait, és nikotintól sárga ujjaival sokáig dörzsölgette égő szemét.</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Odalépett a korláthoz és egy ideig szótlanul nézte a szürkületből lassan kiemelkedő, távoli hegyek körvonalai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rigylem a lakásodat, Long — mondta, és közben elfojtott egy ásítást. — Gyönyörű innen a kilátá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hezen szántam rá magam, hogy a negyvenötödik emeletre költözzem, de ma már inkább még magasabbra költöznék, mint akár csak egy emelettel is lejjebb — válaszolta Long. — Jó így, messze az utca lármájától, a lótó-futó, rohanó emberáradat fölött. Aztán meg innen akkor is látom az Esthajnal csillagot, amikor az utca embere elől már régen eltűnt a fény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om, hogy Karren ismét útra készül! Nem tartasz vel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igen — emelkedett fel karosszékéből megélénkülve az apró termetű orvos is. — És tudod, kik jönnek még velünk? Maruzzi és Berreth, a híres karmester!</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z ördögöt keres az a Vénuszon? Csak nem akar Karren egy antroptera-énekkart alakítani? Vagy hegedülni tanítja őket Berreth?</w:t>
      </w:r>
    </w:p>
    <w:p>
      <w:pPr>
        <w:pStyle w:val="PlainText"/>
        <w:tabs>
          <w:tab w:val="clear" w:pos="708"/>
          <w:tab w:val="left" w:pos="8280" w:leader="none"/>
        </w:tabs>
        <w:ind w:left="540" w:right="790" w:firstLine="360"/>
        <w:jc w:val="both"/>
        <w:rPr>
          <w:rFonts w:ascii="Arial" w:hAnsi="Arial" w:cs="Arial"/>
          <w:sz w:val="24"/>
        </w:rPr>
      </w:pPr>
      <w:r>
        <w:drawing>
          <wp:anchor behindDoc="0" distT="0" distB="0" distL="0" distR="114935" simplePos="0" locked="0" layoutInCell="0" allowOverlap="1" relativeHeight="48">
            <wp:simplePos x="0" y="0"/>
            <wp:positionH relativeFrom="column">
              <wp:align>left</wp:align>
            </wp:positionH>
            <wp:positionV relativeFrom="paragraph">
              <wp:posOffset>635</wp:posOffset>
            </wp:positionV>
            <wp:extent cx="3124200" cy="2141220"/>
            <wp:effectExtent l="0" t="0" r="0" b="0"/>
            <wp:wrapSquare wrapText="bothSides"/>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srcRect l="-9" t="-13" r="-9" b="-13"/>
                    <a:stretch>
                      <a:fillRect/>
                    </a:stretch>
                  </pic:blipFill>
                  <pic:spPr bwMode="auto">
                    <a:xfrm>
                      <a:off x="0" y="0"/>
                      <a:ext cx="3124200" cy="2141220"/>
                    </a:xfrm>
                    <a:prstGeom prst="rect">
                      <a:avLst/>
                    </a:prstGeom>
                  </pic:spPr>
                </pic:pic>
              </a:graphicData>
            </a:graphic>
          </wp:anchor>
        </w:drawing>
      </w: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 nevetett Long. — Ennél sokkal nagyobb terveink vanna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ökd ki már végre... — nógatta kollégáját Hotter türelmetlenül.</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lyan szótárt szerkesztünk a vénuszlakók számára, amelyben minden szónak, minden földi fogalomnak meglesz a maga hangképe. Vagy hogy pontosabb legyek: a maga fütty jele...</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i hasznuk lesz az antropteráknak ebből a szótárból? Gondolod, fontos nekik, hogy el tudják fütyülni, azt hogy: borotvaszappan vagy nyakkendő? Én nem hiszem!</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Long elengedte füle mellett a gúnyolódó szavakat. Néhány sűrűn teleírt lapot vett elő és odanyújtotta Hotternek:</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Összeállítottuk azoknak a dolgoknak a jegyzékét, amiknek megítélésünk szerint az antropterák majd hasznát tudják venni odaát. Most csak ezekkel és a velük való érintkezésben feltétlenül szükséges néhány fogalom hangképével egészítjük ki a szótárt. Aztán meglátjuk, hogy mit kérnek tőlünk, mire van még szükségük. Akkor esetleg megint bővítjük a szókincsüket, így, lépésről lépésre...</w:t>
      </w:r>
    </w:p>
    <w:p>
      <w:pPr>
        <w:pStyle w:val="PlainText"/>
        <w:tabs>
          <w:tab w:val="clear" w:pos="708"/>
          <w:tab w:val="left" w:pos="8280" w:leader="none"/>
        </w:tabs>
        <w:ind w:left="540" w:right="790" w:firstLine="360"/>
        <w:jc w:val="both"/>
        <w:rPr>
          <w:rFonts w:ascii="Arial" w:hAnsi="Arial" w:eastAsia="MS Mincho;ＭＳ 明朝" w:cs="Arial"/>
          <w:sz w:val="24"/>
        </w:rPr>
      </w:pPr>
      <w:r>
        <w:rPr>
          <w:rFonts w:eastAsia="MS Mincho;ＭＳ 明朝" w:cs="Arial" w:ascii="Arial" w:hAnsi="Arial"/>
          <w:sz w:val="24"/>
        </w:rPr>
        <w:t>...a szó filozófiai értelmében is emberré válnak majd! — vágott közbe Hotter. — Nem ezt akartad monda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ivel többet ennél — mosolygott Long. — Mert szerintem már most is emberek, akik sok tekintetben magasabban állanak, mint például a Pithecanthropus erectus, a jávai majomember. Pedig vitathatatlanul ember volt már az is...</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hát mi az a „több", amit tőlük vársz?</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erébe azért, amit nekünk adnak, mi átadjuk nekik civilizációnkat. Ezért nem kell harcolniuk, a gépeket, amikre annyira büszkék vagyunk, készen kapják tőlünk. De Karren és én nemcsak ezzel akarunk a Vénusz népének segíteni.</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nem?</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civilizáció önmagában igen kevés. Csak egyik oldala a mi életünknek, mégpedig a sivárabbik oldala. A több, a szebb, az igazi tartalom: a kultúra, a művészet. Ez az, amit az ő sajátos világuk is ki fog egyszer termelni magából. És ha mi segítségükre leszünk, akkor nem ezer évek, hanem néhány rövid évszázad alatt.</w:t>
      </w:r>
    </w:p>
    <w:p>
      <w:pPr>
        <w:pStyle w:val="PlainText"/>
        <w:tabs>
          <w:tab w:val="clear" w:pos="708"/>
          <w:tab w:val="left" w:pos="8280" w:leader="none"/>
        </w:tabs>
        <w:ind w:left="540" w:right="790"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új társadalom — mondta álmodozva Hotter —, amelyik nincs a földhöz kötve, hanem levegőben szárnyalva éli életét... Vajon mit hoz a Vénusz népének a következő ezer esztendő?...</w:t>
      </w:r>
    </w:p>
    <w:p>
      <w:pPr>
        <w:pStyle w:val="Normal"/>
        <w:ind w:left="540" w:right="790" w:hanging="0"/>
        <w:rPr>
          <w:rFonts w:ascii="Arial" w:hAnsi="Arial" w:eastAsia="MS Mincho;ＭＳ 明朝" w:cs="Arial"/>
        </w:rPr>
      </w:pPr>
      <w:r>
        <w:rPr>
          <w:rFonts w:eastAsia="MS Mincho;ＭＳ 明朝" w:cs="Arial" w:ascii="Arial" w:hAnsi="Arial"/>
        </w:rPr>
        <w:t>A hegyek felől egyre közelebb kúszott a hajnali köd és puha takarót borított az ébredő város utcáira. Hotter áthajolt a korláton és a mélybe hajította parázsló cigarettáját. Aztán tűnődve nézte, mint fullad el az apró fénypont a híg, könnyű ködben.</w:t>
      </w:r>
    </w:p>
    <w:p>
      <w:pPr>
        <w:pStyle w:val="PlainText"/>
        <w:tabs>
          <w:tab w:val="clear" w:pos="708"/>
          <w:tab w:val="left" w:pos="8280" w:leader="none"/>
        </w:tabs>
        <w:ind w:left="540" w:right="23" w:firstLine="360"/>
        <w:jc w:val="both"/>
        <w:rPr>
          <w:rFonts w:ascii="Arial" w:hAnsi="Arial" w:eastAsia="MS Mincho;ＭＳ 明朝" w:cs="Arial"/>
          <w:sz w:val="24"/>
        </w:rPr>
      </w:pPr>
      <w:r>
        <w:rPr>
          <w:rFonts w:eastAsia="MS Mincho;ＭＳ 明朝" w:cs="Arial" w:ascii="Arial" w:hAnsi="Arial"/>
          <w:sz w:val="24"/>
        </w:rPr>
      </w:r>
    </w:p>
    <w:sectPr>
      <w:type w:val="nextPage"/>
      <w:pgSz w:w="11906" w:h="16838"/>
      <w:pgMar w:left="1417" w:right="21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6:46:00Z</dcterms:created>
  <dc:creator>Minta2</dc:creator>
  <dc:description/>
  <dc:language>en-US</dc:language>
  <cp:lastModifiedBy>Zerit</cp:lastModifiedBy>
  <dcterms:modified xsi:type="dcterms:W3CDTF">2004-08-19T16:47:00Z</dcterms:modified>
  <cp:revision>3</cp:revision>
  <dc:subject/>
  <dc:title>10-14-1</dc:title>
</cp:coreProperties>
</file>