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center"/>
        <w:rPr/>
      </w:pPr>
      <w:r>
        <w:rPr>
          <w:b w:val="false"/>
          <w:bCs w:val="false"/>
          <w:i w:val="false"/>
          <w:iCs w:val="false"/>
          <w:caps w:val="false"/>
          <w:smallCaps w:val="false"/>
          <w:strike w:val="false"/>
          <w:dstrike w:val="false"/>
          <w:outline w:val="false"/>
          <w:vanish w:val="false"/>
          <w:color w:val="000000"/>
          <w:sz w:val="24"/>
          <w:szCs w:val="24"/>
        </w:rPr>
        <w:t>Josef Hirsal</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center"/>
        <w:rPr/>
      </w:pPr>
      <w:r>
        <w:rPr>
          <w:b/>
          <w:bCs w:val="false"/>
          <w:i w:val="false"/>
          <w:iCs w:val="false"/>
          <w:caps w:val="false"/>
          <w:smallCaps w:val="false"/>
          <w:strike w:val="false"/>
          <w:dstrike w:val="false"/>
          <w:outline w:val="false"/>
          <w:vanish w:val="false"/>
          <w:color w:val="000000"/>
          <w:sz w:val="24"/>
          <w:szCs w:val="24"/>
        </w:rPr>
        <w:t>Bohous Hrabal startja a “szárnyalás éveiben“</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left="284" w:right="402" w:hanging="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5-1959)</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5 XI.20.</w:t>
      </w:r>
    </w:p>
    <w:p>
      <w:pPr>
        <w:pStyle w:val="Normal"/>
        <w:bidi w:val="0"/>
        <w:ind w:left="284" w:right="402" w:hanging="0"/>
        <w:jc w:val="both"/>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az elbeszélés írógéppel, kampócskák és vesszõk nélkül van írva, a papír túloldalán valami kereskedelmi cég fejléce. Hõsnõje, Jarmilka a kladnói kohómûben dolgozik, az ételt hordja szét. Egy nap tényszerû leírása, egy kétségbeejtõ, elveszett emberi sorsról adott tanúságtétel. A cím - Ohnet paródiája: A Kohótulajdonoslány. Kolár</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b w:val="false"/>
          <w:bCs w:val="false"/>
          <w:i w:val="false"/>
          <w:iCs w:val="false"/>
          <w:caps w:val="false"/>
          <w:smallCaps w:val="false"/>
          <w:strike w:val="false"/>
          <w:dstrike w:val="false"/>
          <w:outline w:val="false"/>
          <w:vanish w:val="false"/>
          <w:color w:val="000000"/>
          <w:sz w:val="24"/>
          <w:szCs w:val="24"/>
        </w:rPr>
        <w:t xml:space="preserve">  hozta be nekem a kéziratot a Ceskoslovensky spisovatel kiadó propagandaosztályára, ahol szerkesztõként dolgoztam. - Karel Maryskónál</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b w:val="false"/>
          <w:bCs w:val="false"/>
          <w:i w:val="false"/>
          <w:iCs w:val="false"/>
          <w:caps w:val="false"/>
          <w:smallCaps w:val="false"/>
          <w:strike w:val="false"/>
          <w:dstrike w:val="false"/>
          <w:outline w:val="false"/>
          <w:vanish w:val="false"/>
          <w:color w:val="000000"/>
          <w:sz w:val="24"/>
          <w:szCs w:val="24"/>
        </w:rPr>
        <w:t xml:space="preserve"> , a Nemzeti Színház hangolószobájában akadtam rá a szerzõre. Velem egyidõs pasas, jogi doktor, mindenféle szakmát kipróbált már: volt vasutas, biztosítási ügynök, aztán dolgozott a kladnói acélmûben, most meg a Spálená utcai papírbegyûjtõben van, nymburki, Marysko gyerekkori barátja. Hrabalnak hívják, Libenben</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b w:val="false"/>
          <w:bCs w:val="false"/>
          <w:i w:val="false"/>
          <w:iCs w:val="false"/>
          <w:caps w:val="false"/>
          <w:smallCaps w:val="false"/>
          <w:strike w:val="false"/>
          <w:dstrike w:val="false"/>
          <w:outline w:val="false"/>
          <w:vanish w:val="false"/>
          <w:color w:val="000000"/>
          <w:sz w:val="24"/>
          <w:szCs w:val="24"/>
        </w:rPr>
        <w:t xml:space="preserve">  lakik a Gát utcában. Meg volt szürrealista. - Még aznap elolvastam az elbeszélést. Fantasztikusnak találtam, pedig úgyszólván irodalmi fotó. Aztán Kolárzsal együtt meglátogattuk Hrabalt a lakásán. Az utca tele purdékkal. Egy alacsony ház átjáróján megyünk keresztül, az udvaron egy másik ház áll. Hrabal lakásajtajával szemben van a vécé. A falon meg az Elsõ Köztársaság idejébõl való bádog reklámtáblák. Olaj, zsír, cikória. A lakás két szobából áll, az elsõ a konyha, a hátsó pedig dolgozó, háló és fogadószalon egyszerre. Hrabal nemrég jött meg a munkából. Colos   negyvenes, rokonszenves és közvetlen, magas homlok, kopaszodik. Az Elba-mentiek jellegzetes akcentusával beszél. Iszogatunk. Sok minden szóba kerül, Breton, a joyce-i “Köldök nélküli Éva“, Klíma</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b w:val="false"/>
          <w:bCs w:val="false"/>
          <w:i w:val="false"/>
          <w:iCs w:val="false"/>
          <w:caps w:val="false"/>
          <w:smallCaps w:val="false"/>
          <w:strike w:val="false"/>
          <w:dstrike w:val="false"/>
          <w:outline w:val="false"/>
          <w:vanish w:val="false"/>
          <w:color w:val="000000"/>
          <w:sz w:val="24"/>
          <w:szCs w:val="24"/>
        </w:rPr>
        <w:t xml:space="preserve"> , Kafka, vicceket mesélünk, majd a szerzõ új elbeszélésébõl olvas fel, arról szól, hogyan végezte el az autóvezetõi tanfolyamot, meg hogy az apjának milyen autóvezetõi nehézségei voltak, aztán Az agg Werther szenvedéseibõl olvas, ez Hrabal bácsikájának, Pepinnek a kalandjait, viszontagságait meséli el. - Olvasd föl azt, ahol arról a Spálená utcai lyukról írsz, unszolja Jirka, a Bohous</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b w:val="false"/>
          <w:bCs w:val="false"/>
          <w:i w:val="false"/>
          <w:iCs w:val="false"/>
          <w:caps w:val="false"/>
          <w:smallCaps w:val="false"/>
          <w:strike w:val="false"/>
          <w:dstrike w:val="false"/>
          <w:outline w:val="false"/>
          <w:vanish w:val="false"/>
          <w:color w:val="000000"/>
          <w:sz w:val="24"/>
          <w:szCs w:val="24"/>
        </w:rPr>
        <w:t xml:space="preserve">  pedig egy szöveget olvas, melynek hõsei a fõnöke, egy volt bankigazgató-bonviván, meg Hanta, egy Münchausen.</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6 XI.10.</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tegnap egy különleges lokálban ültünk Jirkával, meg Bohoussal. Tulajdonképpen nem is lokál az, csak egy szoba a szatócsbolt mögött. Egy asszonyé volt, akit teljesen megbabonázott Karel Ludwig, a fényképész. Kitûnõ fotográfus, aki momentán nem fényképez. Fényképezne, ha lenne gépe - ugyanúgy, miként az a putimi törzsõrmester Berichtjében  Svejkrõl áll. Svejknek azonban sosem volt gépe, a fényképész Ludwig viszont elitta. Így aztán levest fõzött az asszonynál, aki ragaszkodott hozzá, vagy akihez õ ragaszkodott. És amikor legutóbb ott volt a Hõshöz címzett borozóban, lelkesen hívott minket egy kis csevejre. Mi pedig ott ültünk nála és Hrabal elsõ könyvét, az “Emberi beszédek“-et ünnepeltük. Ennek az eseménynek igen egyszerû genezise volt. Miután Bohous elbeszéléseinek kiadását elhárította földije, Bretík Chrtek, a katonai kiadó, a Nase vojsko fõszerkesztõje - a szövegek ugyan tetszettek neki, de úgy találta, nem igazán arra valók, hogy a néphadsereg kiadója jelentesse meg õket, s ebben mi is igazat adtunk neki - Kolár, aki éppen a Nase vojskónál, a Mi világunk sorozatban kiadni tervezett Aesopus mesékért kapott elõleget, ismét gavallérnak bizonyult. Fölvette a kapcsolatot néhány emberrel a Csehszlovák Könyvbarátok Klubjából és megfizette három szöveg kiadását, amelyek aztán a klub folyóiratának különnyomataként meg is jelentek. Kamil Lhoták ingyen csinálta meg a borítótervet és rajzolta meg a címoldalt. És már kinn is van Bogan elsõ szülötte. De csak két elbeszélés van benne: Az esti tanfolyam, meg a Találkozás. A harmadikat, a Kohótulajdonoslányt - a Jarmilkát a cenzúra nem engedte. Így aztán ott ültünk abban a lyukban, ahol az egyik legjobb cseh fényképész fõz levest, s örültünk, hogy a jó ügyet siker koronázta és iszogattunk. Velünk szemben pedig egy kis asztalnál Ludwig egy másik vendége ült: Irena Kacírková, a szép és fiatal színésznõ -</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7 III.13.</w:t>
      </w:r>
    </w:p>
    <w:p>
      <w:pPr>
        <w:pStyle w:val="Normal"/>
        <w:bidi w:val="0"/>
        <w:ind w:left="284" w:right="402" w:hanging="0"/>
        <w:jc w:val="both"/>
        <w:rPr/>
      </w:pPr>
      <w:r>
        <w:rPr>
          <w:b w:val="false"/>
          <w:bCs w:val="false"/>
          <w:i w:val="false"/>
          <w:iCs w:val="false"/>
          <w:caps w:val="false"/>
          <w:smallCaps w:val="false"/>
          <w:strike w:val="false"/>
          <w:dstrike w:val="false"/>
          <w:outline w:val="false"/>
          <w:vanish w:val="false"/>
          <w:color w:val="000000"/>
          <w:sz w:val="24"/>
          <w:szCs w:val="24"/>
        </w:rPr>
        <w:t>- idõnként meglátogatjuk Hrabalt a Spálená utcai hulladékpapírbegyûjtõben, a fõnök szertartásosan fogad bennünket, Jindra Hanta pedig történeteivel szórakoztat. Kolléganõjükkel is köszöntjük egymást, neki a nagy vagyonból, a magas társadalmi állásból csak az Olsany temetõben álló családi kripta maradt. Néha meg Libenben, a Gát utcában látogatjuk meg Bohoust. Remekül fõz - legutóbb hagymás nyúl volt - és fölolvas az új dolgaiból. Akkor velünk volt Eman Frynta fordító és esszéista, meg Bretík Chrtek, Bohous földije. Gyakran bukkant föl itt Karel Marysko is, a Nemzeti Színház zenekarának csellistája és költõ, aki  óévi verstermésének szemelvényeit mindig szilveszteri ajándékként, kéziratban osztogatta szét a barátai között. De összefutottunk itt Vladimír Boudníkkal</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b w:val="false"/>
          <w:bCs w:val="false"/>
          <w:i w:val="false"/>
          <w:iCs w:val="false"/>
          <w:caps w:val="false"/>
          <w:smallCaps w:val="false"/>
          <w:strike w:val="false"/>
          <w:dstrike w:val="false"/>
          <w:outline w:val="false"/>
          <w:vanish w:val="false"/>
          <w:color w:val="000000"/>
          <w:sz w:val="24"/>
          <w:szCs w:val="24"/>
        </w:rPr>
        <w:t xml:space="preserve"> , az explozionalizmus kiáltványának szerzõjével is, ezzel a munkás-képzõmûvésszel, aki korábban együtt lakott Bohoussal. Aktivista grafikája figyelemreméltó. Nyomatai kizárólag nagy érzékkel lepréselt alkatrészekbõl készülnek, különbözõ színekben és kompozícióban. Maga Boudník szinte betegesen érzékeny lény. Hrabal “gyöngéd barbárnak“ nevezi. Anyjával él Zizkovban, mûvei, teóriái sok ismert és nála sikeresebb képzõmûvészre is hatással vannak. Ezrével küldött  szét mindenfelé kiáltványt, levelet, mûvészi hitvallást, ízelítõt alkotásaiból, világbéke-felhívásokat csatolva mellé -</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7 VI.10.</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pPr>
      <w:r>
        <w:rPr>
          <w:b w:val="false"/>
          <w:bCs w:val="false"/>
          <w:i w:val="false"/>
          <w:iCs w:val="false"/>
          <w:caps w:val="false"/>
          <w:smallCaps w:val="false"/>
          <w:strike w:val="false"/>
          <w:dstrike w:val="false"/>
          <w:outline w:val="false"/>
          <w:vanish w:val="false"/>
          <w:color w:val="000000"/>
          <w:sz w:val="24"/>
          <w:szCs w:val="24"/>
        </w:rPr>
        <w:t>- abban a melegben több mint egy óra hosszát tartott az út a Sláviától. Már fél órája bolyongunk fel-alá a nymburki utcákon. Jirí erõsen kapaszkodik belém és minden egyes bekanyarodásnál jobb, vagy bal tenyerével igyekszik a helyes irányba taszajtani. Végre átérünk az Elba túlpartjára és a sörgyár udvarán landolunk. Bohous már vár ránk. Könnyen van öltözve, csak egy fekete szegélyes, fehér tornanadrág van rajta. A mopedet a falhoz támasztom. Az egyik ajtón vendéglátónk szép, ugyanakkor termetes, úgy harmincöt éves sógornõje néz ki. A közeli, félig már romos szolgálati lakásnál pedig, mint egy kisebbfajta szobor, Pepin bácsi áll. Gömbölyû, félkopasz fej, maradék haja rövidre nyírva, kiálló pofacsont, zavart, ám mégis éber tekintet. Gyûrött, világosszürke zakó, ráncos és bõ, hajtókás nadrág, alatta  ócska, félkerek orrú, kicsámpázott Chaplin-cipõ. Maga a megtestesült kíváncsiság. Köszöntjük egymást Bogannal, meg a sógornõjével, aztán megyünk a bácsihoz, akit nem sokkal azelõtt ismertünk meg Prágában. - Ez itt Kolár úr, meg Hirsal úr, ezek azok az írók, akiket már Libenbõl ismersz. - A bácsi mosolyog, mindkettõnket  “direktor úrnak“ szólít. Aztán a sógornõ beljebb tessékel bennünket. A sört kivisszük a padhoz, aztán valami szvitt-szerüséghez szekundálunk: egy szópárbajhoz a sógornõ és a bácsi között. A bácsi nem beszél. Kiabál. Üvölt. Azután bemutatja nekünk a magas cét, ahogyan a Járinek Pospísil énekelte. Félig nyitja ki a száját, vékonyka hangon felvinnyog és megmutatja egyetlen metszõfogát. Kolár az egész akciót, a fõszereplõt, meg bennünket, bámészkodókat végig fényképezi. De a java csak este jött. - Tévé, este tévé lesz! Mondta Bohous, a fivére, meg a sógornõje a bácsinak. De hogy mit is értenek itt tévé alatt, azt csak akkor  fogtam fel, amikor maga a produkció elkezdõdött. Ez egy magnetofon, amelyen a  saját monológjait játsszák vissza a bácsinak. Gyönyörû, örökösen ismétlõdõ, véget nem érõ történetek és elbeszélések, a szklerotikus emlékezet csodái. A hanák susztersegéd, az elsõ világháborús katona, a vándor, a sörgyári segédmunkás és a nagyszájú nymburki lovag tapasztalatai, bölcsességei, emlékei, komédiái és tragédiái, miniballadái és minirománcai. Izgalmas, automatikus, ám mégis logikus szöveg bontakozik ki, lenyûgöz tartalmával, formájával és szerzõ-mesélõje elõadásával... Miután a bácsi befejezte a mai verziót, bekapcsolják a magnetofont, a szalagról a sok-sok elõzõ elbeszélés közül egy hajszálra, az elsõ szótól az utolsóig ugyanolyan hangzik fel. A bácsi figyelmesen hallgatott, bele-belevágott a felvételbe, néha elõreszaladt és elõbb fejezte be az adott részt, mint ahogyan az a szalagról elhangzott. Ezen kívül dicsérte is saját  történeteit: Ez már döfi, mi? - Olyan benyomást tett, mint aki nem is tudja, valójában saját magát hallgatja. Így szórakoztunk és iszogattunk úgy éjfélig . A beszédfolyam hõseit már jól ismertük: Havlíceket, Krisztust, Altmannt, a kerítõt, Kafka és Dvorák szállítókat, Brcula zupás õrmestert, Zelikovsky tábornokot, Zawada fõtörzs urat, Bondyt, a költõt, Bernádeket, a kovácsot, a ponikevi tehenet, a Salamander és  a Rímsky cégeket, Kokort, az erõmûvészt, Oláneket és még sok-sok mást. Ez már kész, élõ irodalom, állapítottuk meg és annak ellenére, hogy már ismertük Bogan írását,  Az agg Werther szenvedéseit, újra, teljesen el voltunk bûvölve. Másnap aztán, még elutazás elõtt tettünk egy sétát Nymburkban a bácsival meg Bogannal, megtekintettük a Hrabal szövegeibõl ismert helyi nevezetességeket. Jirí a patika és a kocsma elõtt fényképezte a bácsit. - Na ja,- közölte Bohous, - mindig beállít hozzánk valaki : “Csak szombatra, csak vasárnapra, csak egy estére adják kölcsön a Josef</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b w:val="false"/>
          <w:bCs w:val="false"/>
          <w:i w:val="false"/>
          <w:iCs w:val="false"/>
          <w:caps w:val="false"/>
          <w:smallCaps w:val="false"/>
          <w:strike w:val="false"/>
          <w:dstrike w:val="false"/>
          <w:outline w:val="false"/>
          <w:vanish w:val="false"/>
          <w:color w:val="000000"/>
          <w:sz w:val="24"/>
          <w:szCs w:val="24"/>
        </w:rPr>
        <w:t xml:space="preserve">  urat!“ - Két nap múlva Kolár behozta a fotókat a Sláviába</w:t>
      </w:r>
      <w:r>
        <w:rPr>
          <w:rStyle w:val="FootnoteAnchor"/>
          <w:b w:val="false"/>
          <w:bCs w:val="false"/>
          <w:i w:val="false"/>
          <w:iCs w:val="false"/>
          <w:caps w:val="false"/>
          <w:smallCaps w:val="false"/>
          <w:strike w:val="false"/>
          <w:dstrike w:val="false"/>
          <w:outline w:val="false"/>
          <w:vanish w:val="false"/>
          <w:position w:val="10"/>
          <w:sz w:val="16"/>
          <w:szCs w:val="16"/>
        </w:rPr>
        <w:footnoteReference w:id="11"/>
      </w:r>
      <w:r>
        <w:rPr>
          <w:b w:val="false"/>
          <w:bCs w:val="false"/>
          <w:i w:val="false"/>
          <w:iCs w:val="false"/>
          <w:caps w:val="false"/>
          <w:smallCaps w:val="false"/>
          <w:strike w:val="false"/>
          <w:dstrike w:val="false"/>
          <w:outline w:val="false"/>
          <w:vanish w:val="false"/>
          <w:color w:val="000000"/>
          <w:sz w:val="24"/>
          <w:szCs w:val="24"/>
        </w:rPr>
        <w:t xml:space="preserve"> . Jól sikerültek - </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7 VII.20.</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ez alkalommal Pepin bácsi úgy volt fölöltözve, mint egy võlegény. Bohous hozta el hozzánk látogatóba, én pedig a Koláron kívül, aki megint fényképezõgéppel jött        - már a múlt õsz óta dolgozik azon, hogy költõi naplóját saját fényképeivel egészítse ki - meghívtam még Fikarékat, meg Kocourekéket. Láda egymaga jött, Víta Svetlával együtt. Bogan fölcipelt öt üveg bort, amit aztán a kádban hûtöttünk. A bácsi pedig, az unokaöcs noszogatására ismét elõadta repertoárját: ifjúkor a Hanákföldön, bécsi kóborlások, az elsõ világháború kemény harcai, sörgyári élmények és egyéb nymburki kalandok. A hallgatók elé terjesztette élettapasztalatait, rendelkezésükre bocsátotta õket, s hagyta, hogy élvezkedjenek eredeti bölcsességén. Bohous elbeszélései eképpen egy további, eleven dimenzióval gazdagodtak. Jirí fotografált, én pedig - élve az alkalommal - mindkét gyerekkori barátomnak, az egyik a Csehszlovák írószövetség kiadójának igazgatója, a másik pedig a fõszerkesztõje volt, kezébe nyomtam az Emberi beszédek egy-egy példányát, valamint Hrabal további elbeszéléseinek kéziratait. A bácsi memóriája szklerotikusan lemerevedett és kimeríthetetlen volt, mesélõkedve pedig még mindig irigylésreméltó. Valahányszor megnyilatkozott,  fölváltva fordult a társaság hol egyik, hol másik tagjához, miközben az urakat, szokása szerint, csak “direktor úrnak“ szólította. Az élmények, a sztorik és történetek olyanok voltak, mintha ki lettek volna esztergálva. Bohous pedig, mint tapasztalt konferanszié meg-megfeszítette, s ha kellett, újra fölfûzte az elbeszélés fonalát. A barátaink el voltak bûvölve. Reméljük, hogy ugyanúgy fog tetszeni nekik ennek az élõ irodalomnak a reprodukciója, formába öntése Hrabal szövegeiben, s hogy ez a szerzõ, aki már elmúlt negyven éves, végre túljut a kiadói pechsorozaton -</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7 VIII.31.</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Víta Kocourek meglátogatta Bohoust a Spálená utcai papírbegyûjtõben. Elolvasta az Emberi beszédeket, meg a kölcsön kapott elbeszéléseket és komolyan fontolgatja, hogy Hrabal könyvét besorolja a kiadó tervébe.  Bohous további önvilágámítós szövegeket adott neki, a kéziratot  még el fogja olvasni Bohuslav Brezovsky és Adolf Branald, mindketten írók és szerkesztõk -</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8 V. 17.</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pPr>
      <w:r>
        <w:rPr>
          <w:b w:val="false"/>
          <w:bCs w:val="false"/>
          <w:i w:val="false"/>
          <w:iCs w:val="false"/>
          <w:caps w:val="false"/>
          <w:smallCaps w:val="false"/>
          <w:strike w:val="false"/>
          <w:dstrike w:val="false"/>
          <w:outline w:val="false"/>
          <w:vanish w:val="false"/>
          <w:color w:val="000000"/>
          <w:sz w:val="24"/>
          <w:szCs w:val="24"/>
        </w:rPr>
        <w:t>- megszületett a döntés. A kiadó szerkesztõbizottsága véglegesen jóváhagyta Hrabal Leláncolt pacsirta címû könyvének kiadását. Brezovskyt követõen - aki alapjában véve nem ellenezte a dolgot - a kézirat a rettegett Branald kezébe került. A kéziratok többségét azzal küldi vissza a szerzõnek, hogy bár a munka igen jó, de lehetne még ennél is sokkal jobb, ha a szerzõ még egy kis ideig dolgozna rajta. A kéziratot jelen formájában kiadni kár volna. Az eképpen körülhízelgett szerzõ aztán szépen hazaviszi mûvét. Ezúttal azonban váratlan dolog történt. Amikor Branald behívatta Bohoust, kijelentette, hogy már rég nem mulatott olyan jót, mint az õ elbeszélésein és szövegein. És nem csak õ. Feleségével állítólag egészen reggelig olvasták az írásokat. És apróbb, inkább csak nyelvi korrekciókkal kiadásra javasolta a kéziratot. Ebben talán az a körülmény is közrejátszott, hogy Branaldnak, akárcsak Bohousnak, vasutas múltja van. De biztosan ismeri föl az értéket és elég érzékeny meg tapasztalt ahhoz, hogy az  magával is ragadja. - Másfél évvel ezelõtt az Emberi beszédek magánkiadását ünnepeltük. Most meg a Leláncolt pacsirta</w:t>
      </w:r>
      <w:r>
        <w:rPr>
          <w:rStyle w:val="FootnoteAnchor"/>
          <w:b w:val="false"/>
          <w:bCs w:val="false"/>
          <w:i w:val="false"/>
          <w:iCs w:val="false"/>
          <w:caps w:val="false"/>
          <w:smallCaps w:val="false"/>
          <w:strike w:val="false"/>
          <w:dstrike w:val="false"/>
          <w:outline w:val="false"/>
          <w:vanish w:val="false"/>
          <w:position w:val="10"/>
          <w:sz w:val="16"/>
          <w:szCs w:val="16"/>
        </w:rPr>
        <w:footnoteReference w:id="12"/>
      </w:r>
      <w:r>
        <w:rPr>
          <w:b w:val="false"/>
          <w:bCs w:val="false"/>
          <w:i w:val="false"/>
          <w:iCs w:val="false"/>
          <w:caps w:val="false"/>
          <w:smallCaps w:val="false"/>
          <w:strike w:val="false"/>
          <w:dstrike w:val="false"/>
          <w:outline w:val="false"/>
          <w:vanish w:val="false"/>
          <w:color w:val="000000"/>
          <w:sz w:val="24"/>
          <w:szCs w:val="24"/>
        </w:rPr>
        <w:t xml:space="preserve">  hivatalos elfogadása alkalmából csapunk egy murit Libenben - </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rága, 1959 I. 11.</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 Csehszlovák Írószövetség Elnökségének</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i, alulírott szerzõk a következõ tényállásra kívánjuk felhívni a Csehszlovák Írószövetség Elnökségének a  figyelmét :  Bohumil Hrabal író, akinek a közeljövõben jelenik meg kötete a az Írószövetség könyvkiadójánál, a Hulladékgyûjtõ állami vállalatnál van alkalmazásban, Praha II. Spálená utca, mint hulladékpapírbálázó és rakodó munkás. Az elmúlt idõszakban ebbõl a beosztásból önkényesen egy még nehezebb és veszélyesebb munkakörbe helyezték át, amely úgy fizikailag, mint lelkileg teljesen kimeríti, úgyhogy képtelen irodalmi tevékenységét tovább folytatni. Ezért azzal a kéréssel fordulunk a Csehszlovák Írószövetséghez, hogy karolja föl ezt az ügyet, s befolyását latba vetve biztosítson Dr.Bohumil Hrabal számára végzettségének megfelelõ munkát a Hulladékgyûjtõ állami vállalatnál, s eképpen tegye lehetõvé írói munkásságának folytatását.</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pPr>
      <w:r>
        <w:rPr>
          <w:b w:val="false"/>
          <w:bCs w:val="false"/>
          <w:i w:val="false"/>
          <w:iCs w:val="false"/>
          <w:caps w:val="false"/>
          <w:smallCaps w:val="false"/>
          <w:strike w:val="false"/>
          <w:dstrike w:val="false"/>
          <w:outline w:val="false"/>
          <w:vanish w:val="false"/>
          <w:color w:val="000000"/>
          <w:sz w:val="24"/>
          <w:szCs w:val="24"/>
        </w:rPr>
        <w:tab/>
        <w:t>Jirí Kolár                              Josef Hirsal                          Jan Vladislav</w:t>
      </w:r>
      <w:r>
        <w:rPr>
          <w:rStyle w:val="FootnoteAnchor"/>
          <w:b w:val="false"/>
          <w:bCs w:val="false"/>
          <w:i w:val="false"/>
          <w:iCs w:val="false"/>
          <w:caps w:val="false"/>
          <w:smallCaps w:val="false"/>
          <w:strike w:val="false"/>
          <w:dstrike w:val="false"/>
          <w:outline w:val="false"/>
          <w:vanish w:val="false"/>
          <w:position w:val="10"/>
          <w:sz w:val="16"/>
          <w:szCs w:val="16"/>
        </w:rPr>
        <w:footnoteReference w:id="13"/>
      </w:r>
      <w:r>
        <w:rPr>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284" w:right="402" w:hanging="0"/>
        <w:jc w:val="both"/>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Fordította és a jegyzeteket írta: Varga György</w:t>
      </w:r>
    </w:p>
    <w:sectPr>
      <w:headerReference w:type="default" r:id="rId2"/>
      <w:headerReference w:type="first" r:id="rId3"/>
      <w:footnotePr>
        <w:numFmt w:val="decimal"/>
        <w:numRestart w:val="eachPage"/>
      </w:footnotePr>
      <w:type w:val="nextPage"/>
      <w:pgSz w:w="12240" w:h="15840"/>
      <w:pgMar w:left="1170" w:right="1170" w:gutter="0" w:header="709" w:top="1170" w:footer="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Cseh költõ, mûfordító (sz.: 1920). A  modern cseh kísérleti költészet kiemelkedõ alakja.</w:t>
      </w:r>
    </w:p>
  </w:footnote>
  <w:footnote w:id="3">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A  naplórészlet eredetileg a Hrabal 75. születésnapjára megjelent szamizdat esszé-kötetben, a “Hrabaliana“-ban látott napvilágot. </w:t>
      </w:r>
    </w:p>
  </w:footnote>
  <w:footnote w:id="4">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Jirí Kolár (1914) a modern cseh kísérletezõ mûvészet (költészet, különbözõ képzõmûvészetek és ezek kombinációi) legendás figurája. Egy kéziratos kötete miatt 1952-ben bebörtönzik. 1978-tól külföldön él.</w:t>
      </w:r>
    </w:p>
  </w:footnote>
  <w:footnote w:id="5">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Karel Marysko (1915-1988) Hrabal egyik legközelebbi barátja, költõ, prózaíró.</w:t>
      </w:r>
    </w:p>
  </w:footnote>
  <w:footnote w:id="6">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Prága külvárosi negyede. A Gát utcát és a házat, ahol Hrabal akkoriban lakott, a nyolcvanas években lebontották.</w:t>
      </w:r>
    </w:p>
  </w:footnote>
  <w:footnote w:id="7">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Ladislav Klíma cseh íróról van szó (1878-1928)</w:t>
      </w:r>
    </w:p>
  </w:footnote>
  <w:footnote w:id="8">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Bohous, Bogan: Bohumil becenevei</w:t>
      </w:r>
    </w:p>
  </w:footnote>
  <w:footnote w:id="9">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Vladimír Boudnik (1924-1968) Grafikus és prózaíró. Hrabal Gyöngéd barbár c. mûvének fõhõse.</w:t>
      </w:r>
    </w:p>
  </w:footnote>
  <w:footnote w:id="10">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Pepin a Josef becézett formája</w:t>
      </w:r>
    </w:p>
  </w:footnote>
  <w:footnote w:id="11">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A Slávia kávéház a cseh írók és költõk (meg sznobok) fontos találkozóhelye volt egészen 1991. évi bezárásáig. Jelenleg felújítás alatt áll.</w:t>
      </w:r>
    </w:p>
  </w:footnote>
  <w:footnote w:id="1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A kötet végül is nem jelenhetett meg, a szedést szétdobták. Hrabal elsõ, hivatalos kiadónál publikált kötetének címe: Gyöngy a mélyben (1963). Leláncolt pacsirták címmel a szerzõ késõbb filmforgatókönyvet írt  Jirí Menzellel közösen. A film 1970-tõl egészen 1989-ig dobozban volt.</w:t>
      </w:r>
    </w:p>
  </w:footnote>
  <w:footnote w:id="13">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position w:val="10"/>
          <w:sz w:val="16"/>
          <w:szCs w:val="16"/>
        </w:rPr>
        <w:t>1</w:t>
      </w:r>
      <w:r>
        <w:rPr>
          <w:b w:val="false"/>
          <w:bCs w:val="false"/>
          <w:i w:val="false"/>
          <w:iCs w:val="false"/>
          <w:caps w:val="false"/>
          <w:smallCaps w:val="false"/>
          <w:strike w:val="false"/>
          <w:dstrike w:val="false"/>
          <w:outline w:val="false"/>
          <w:vanish w:val="false"/>
          <w:color w:val="000000"/>
          <w:position w:val="1"/>
          <w:sz w:val="18"/>
          <w:szCs w:val="18"/>
        </w:rPr>
        <w:t>2 Jan Vladislav (1923) költõ, prózaíró, esszéista, a modern cseh kísérleti irodalom  kiemelkedõ személyisé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fldChar w:fldCharType="begin"/>
    </w:r>
    <w:r>
      <w:rPr>
        <w:smallCaps w:val="false"/>
        <w:caps w:val="false"/>
        <w:outline w:val="false"/>
        <w:dstrike w:val="false"/>
        <w:strike w:val="false"/>
        <w:sz w:val="24"/>
        <w:i w:val="false"/>
        <w:b w:val="false"/>
        <w:szCs w:val="24"/>
        <w:iCs w:val="false"/>
        <w:bCs w:val="false"/>
        <w:vanish w:val="false"/>
        <w:color w:val="000000"/>
      </w:rPr>
      <w:instrText xml:space="preserve">\page </w:instrText>
    </w:r>
    <w:r>
      <w:rPr>
        <w:b w:val="false"/>
        <w:bCs w:val="false"/>
        <w:i w:val="false"/>
        <w:iCs w:val="false"/>
        <w:caps w:val="false"/>
        <w:smallCaps w:val="false"/>
        <w:strike w:val="false"/>
        <w:dstrike w:val="false"/>
        <w:outline w:val="false"/>
        <w:vanish w:val="false"/>
        <w:color w:val="000000"/>
        <w:sz w:val="24"/>
        <w:szCs w:val="24"/>
      </w:rPr>
    </w:r>
    <w:r>
      <w:rPr>
        <w:smallCaps w:val="false"/>
        <w:caps w:val="false"/>
        <w:outline w:val="false"/>
        <w:dstrike w:val="false"/>
        <w:strike w:val="false"/>
        <w:sz w:val="24"/>
        <w:i w:val="false"/>
        <w:b w:val="false"/>
        <w:szCs w:val="24"/>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sz w:val="24"/>
        <w:szCs w:val="24"/>
      </w:rPr>
      <w:t>2</w:t>
    </w:r>
    <w:r>
      <w:rPr>
        <w:b w:val="false"/>
        <w:bCs w:val="false"/>
        <w:i w:val="false"/>
        <w:iCs w:val="false"/>
        <w:caps w:val="false"/>
        <w:smallCaps w:val="false"/>
        <w:strike w:val="false"/>
        <w:dstrike w:val="false"/>
        <w:outline w:val="false"/>
        <w:vanish w:val="false"/>
        <w:color w:val="000000"/>
        <w:sz w:val="24"/>
        <w:szCs w:val="24"/>
      </w:rPr>
    </w:r>
    <w:r>
      <w:rPr>
        <w:smallCaps w:val="false"/>
        <w:caps w:val="false"/>
        <w:outline w:val="false"/>
        <w:dstrike w:val="false"/>
        <w:strike w:val="false"/>
        <w:sz w:val="24"/>
        <w:i w:val="false"/>
        <w:b w:val="false"/>
        <w:szCs w:val="24"/>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Head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