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Jerome Bixby: &amp;Eacute;lni j&amp;oacute;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bbbbbb text=#000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&amp;Eacute;lni &lt;i&gt;j&amp;oacute;&lt;/i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4&gt;Jerome Bixby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  n&amp;eacute;ni  az  utc&amp;aacute;ra n&amp;eacute;z&amp;otilde; verand&amp;aacute;n &amp;uuml;lt, el&amp;otilde;re-h&amp;aacute;tra l&amp;ouml;kte mag&amp;aacute;t a magas t&amp;aacute;ml&amp;aacute;j&amp;u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asz&amp;eacute;kben,&amp;eacute;s  legyezgette  mag&amp;aacute;t,amikor  Bill Soames felkerekezett biciklij&amp;eacute;n az &amp;uacute;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acute;s meg&amp;aacute;lt a h&amp;aacute;z el&amp;otilde;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zadtan  a  d&amp;eacute;lutani "napt&amp;oacute;l" Bill kiemelte az els&amp;otilde; bicikliker&amp;eacute;k feletti nagy kos&amp;aacute;rb&amp;oacute;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acute;lemiszeres dobozt, &amp;eacute;s bej&amp;ouml;tt az &amp;ouml;sv&amp;eacute;ny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kis  Anhony  a  gyepen  &amp;uuml;lt ,&amp;eacute;s egy patk&amp;aacute;nnyal j&amp;aacute;tszadozott.Lent a pinc&amp;eacute;ben fog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hittette  vele,  hogy  sajtszagot  &amp;eacute;rez, m&amp;eacute;gpedig a leg&amp;eacute;retteb, oml&amp;oacute;s, &amp;iacute;zletes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ag&amp;aacute;t,amir&amp;otilde;l egy patk&amp;aacute;ny valaha is &amp;aacute;lmodhat, az &amp;aacute;llat ki is j&amp;ouml;tt a lukb&amp;oacute;l,  Antho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dig egy gondolat el&amp;eacute;g volt, hogy megfogja &amp;eacute;s mutatv&amp;aacute;nyokat v&amp;eacute;geztessen ve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kor  a  patk&amp;aacute;ny  &amp;eacute;szrevette  a k&amp;ouml;zeled&amp;otilde; Bill Soamest, megpr&amp;oacute;b&amp;aacute;lt elfutni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r&amp;aacute;ir&amp;aacute;ny&amp;iacute;totta a gondolat&amp;aacute;t, erre az &amp;aacute;llat visszabukfencezett, &amp;eacute;s remegve elter&amp;uuml;lt a f&amp;ouml;ld&amp;ouml;n ,szeme a rettenett&amp;otilde;l fekete pontk&amp;eacute;nt izzott.  Bill  Soames  elsietett     Anthony  mellett,  &amp;eacute;s  oda&amp;eacute;rt a bej&amp;aacute;rati l&amp;eacute;pcs&amp;otilde;h&amp;uuml;z, s k&amp;ouml;zben motyogott. Mindig   motyogott,  ha a Fremont-h&amp;aacute;zn&amp;aacute;l j&amp;aacute;rt, vagy ak&amp;aacute;r csak esz&amp;eacute;be jutott.    Mint mindenki. Ostobas&amp;aacute;gok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ltak, apr&amp;oacute;, jelent&amp;eacute;ktelen dolgokra, p&amp;eacute;ld&amp;aacute;ul,  hogy kett&amp;otilde; meg kett&amp;otilde; az n&amp;eacute;gy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amp;eacute;tszer   n&amp;eacute;gy  az  nyolc  &amp;eacute;s  &amp;iacute;gy  tov&amp;aacute;bb. Megpr&amp;oacute;b&amp;aacute;lt&amp;aacute;k &amp;ouml;sszekusz&amp;aacute;lni  a gondolataik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ikr&amp;otilde;l  a  m&amp;aacute;sikra  ugr&amp;aacute;ltak, nehogy  Anthony olvasni tudjon benn&amp;uuml;k. A motyog&amp;a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&amp;iacute;tett. Mert ha Anthony b&amp;aacute;rmi fontosat elkapott a gondolataik k&amp;ouml;zt, esz&amp;eacute;be  juth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y tesz az &amp;uuml;gy &amp;eacute;rdek&amp;eacute;ben, p&amp;eacute;ld&amp;aacute;ul gyorsan kigy&amp;oacute;gy&amp;iacute;tja az  asszonyt  borzal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jf&amp;aacute;j&amp;aacute;s&amp;aacute;b&amp;oacute;l  vagy  a  gyereket  a mumpsz&amp;aacute;b&amp;oacute;l, idej&amp;eacute;ben hazatereli  az  &amp;ouml;reg fej&amp;otilde;stehe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gy megjav&amp;iacute;tja a budit. &amp;Eacute;s ha Anthony nem is akart  semmi  rosszat,  nem  lehet  t&amp;otilde;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v&amp;aacute;rni,  hogy tudja mi a teend&amp;otilde; ilyen esetekb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z  volt  a  helyzet ha szeretett valakit. A maga m&amp;oacute;dj&amp;aacute;n pr&amp;oacute;b&amp;aacute;lt seg&amp;iacute;teni, ami bizony el&amp;eacute;g sz&amp;ouml;rny&amp;ucirc; tudott lenn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amp;Eacute;s ha valakit nem szeretett... nos, az m&amp;eacute;g rosszabb vo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ll  Soames  az  &amp;eacute;lelmiszeres dobozt a veranda korl&amp;aacute;tj&amp;aacute;ra &amp;aacute;ll&amp;iacute;totta, &amp;eacute;s &amp;eacute;ppen csak annyi id&amp;otilde;re hagyta abba a motyog&amp;aacute;st, hogy elmondhassa : 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Itt van minden, amit k&amp;eacute;rt , Amy kisasszon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mek, William - mondta Amy Fermont k&amp;ouml;nnyed&amp;eacute;n. -Istenem, borzaszt&amp;oacute; meleg v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m?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Soames szinte &amp;ouml;sszeg&amp;ouml;rnyedt. Szem&amp;eacute;t k&amp;ouml;ny&amp;ouml;r&amp;ouml;gve f&amp;uuml;ggesztette  Amy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vesen nemet   intett   a   fej&amp;eacute;vel,   azt&amp;aacute;n  &amp;uacute;jra  f&amp;eacute;lbeszak&amp;iacute;totta  a  motyog&amp;aacute;st,  b&amp;aacute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ilv&amp;aacute;nval&amp;oacute;an nem sz&amp;iacute;ves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aj,  ne mondj ilyeneket, Amy kisasszony... kellemes, nagyon kellemes, ez egy igaz&amp;aacute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&gt;j&amp;oacute;&lt;/i&gt; na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my Fremont felkelt a hintasz&amp;eacute;kb&amp;otilde;l, &amp;eacute;s kereszt&amp;uuml;lj&amp;ouml;tt a verand&amp;aacute;n. Magas, v&amp;eacute;kony n&amp;otild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,  szeme  vid&amp;aacute;man,  de  &amp;uuml;resen csillogott. &amp;Uacute;gy egy &amp;eacute;vvel ezel&amp;otilde;tt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haragudott   r&amp;aacute;,   mert   megmondta  neki,  nem  kellett  volna  a  macsk&amp;aacute;b&amp;oacute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skasz&amp;otilde;nyeget csin&amp;aacute;lnia, &amp;eacute;s b&amp;aacute;r Anthony m&amp;eacute;g mindig jobban hallgatott r&amp;aacute; , mint b&amp;aacute;r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aacute;sra,  ez&amp;uacute;ttal  r&amp;aacute;mordult.  Gondolatban.  &amp;Eacute;s ez lett Amy Fremont ragyog&amp;oacute; szemein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&amp;eacute;ge,  &amp;eacute;s  annak az Amy Fremontnak, akinek mindenki ismerte. &amp;Eacute;s ekkor terjed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ksville-ben (l&amp;eacute;leksz&amp;aacute;ma: 46 ), hogy m&amp;eacute;g Anthony saj&amp;aacute;t csal&amp;aacute;dtagjai sinc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ztons&amp;aacute;gban. Ezut&amp;aacute;n k&amp;eacute;tszer olyan &amp;oacute;vatos lett mindenk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Egy  nap talan Anthony rendbe hozza azt amit Amy n&amp;eacute;nivel tett. Anthony mam&amp;aacute;ja &amp;eacute;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&amp;aacute;ja  ebben  rem&amp;eacute;nykedtek.  Ha id&amp;otilde;sebb lesz , &amp;eacute;s tal&amp;aacute;n megb&amp;aacute;nja.M&amp;aacute;rmin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&amp;aacute;ltal&amp;aacute;n lehets&amp;eacute;ges lesz. Mert  Amy n&amp;eacute;ni nagyon megv&amp;aacute;ltozott, &amp;eacute;s Anthony m&amp;aacute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y&amp;eacute;bk&amp;eacute;nt se fogad sz&amp;oacute;t senkin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T&amp;eacute;rjen mag&amp;aacute;hoz, William!- mondta Amy, n&amp;eacute;ni. -Nem kell ennyire motyognia.Mag&amp;aacute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 b&amp;aacute;ntja Anthony. Jaj istenem, Anthony szereti mag&amp;aacute;t! - Felemelte hangj&amp;aacute;t,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akialtott Anthonynak, akinek m&amp;aacute;r elege volt a patk&amp;aacute;nyb&amp;oacute;l, &amp;eacute;s r&amp;aacute;vette, hogy egy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&amp;aacute;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Igaz-e , dr&amp;aacute;g&amp;aacute;m, szereted Soames urat, ugy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nthony a gyepen &amp;uuml;lve ragyog&amp;oacute;, nedves , bibor tekintet&amp;eacute;vel a f&amp;ucirc;szeresre n&amp;eacute;zett.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&amp;oacute;lt. Bill Soames megpr&amp;oacute;b&amp;aacute;lt r&amp;aacute;mosolyogni. Anthony m&amp;aacute;r &amp;uacute;jra a patk&amp;aacute;nyt figyelte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aacute;r felfalta a fark&amp;aacute;t , legal&amp;aacute;bbis ler&amp;aacute;gta, mert Anthony gyorsabb harap&amp;aacute;so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amp;eacute;nyszer&amp;iacute;tette, mint ahogy a patk&amp;aacute;ny nyelni tudott; r&amp;oacute;zsasz&amp;iacute;n &amp;eacute;s piros sz&amp;otilde;r&amp;ouml;s darabk&amp;a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vertek k&amp;ouml;r&amp;uuml;l&amp;ouml;tte a z&amp;ouml;ld f&amp;uuml;v&amp;ouml;n. A patk&amp;aacute;ny most azzal k&amp;uuml;szk&amp;ouml;d&amp;ouml;tt, el&amp;eacute;rje a h&amp;aacute;ts&amp;oacute; fert&amp;aacute;ly&amp;aacute;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Bill Soames merev t&amp;eacute;rdekkel lement az &amp;ouml;sv&amp;eacute;nyre, cs&amp;ouml;ndesen motyogott, s gondolat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nyire csak birta, elterelte minden fontos dologr&amp;oacute;l. Felsz&amp;aacute;lt a biciklij&amp;eacute;re,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ped&amp;aacute;lozo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Este  v&amp;aacute;rjuk, William! - ki&amp;aacute;ltott ut&amp;aacute;na Amy n&amp;eacute;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Mik&amp;ouml;zben a ped&amp;aacute;lt nyomta, Bill Soames a sz&amp;iacute;ve m&amp;eacute;ly&amp;eacute;n azt k&amp;iacute;v&amp;aacute;nta, b&amp;aacute;r k&amp;eacute;tszer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orsan tudna tekerni, hogy min&amp;eacute;l gyorsabban t&amp;aacute;vol ker&amp;uuml;lj&amp;ouml;n Anthonyt&amp;oacute;l &amp;eacute;s Amy n&amp;eacute;nit&amp;ouml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aki n&amp;eacute;ha egyszer&amp;ucirc;en elfelejtette , mennyire &amp;oacute;vatosnak kell lenni.Hiba volt 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lni. Mert Anthony figyelt. Kital&amp;aacute;lta  Soames &amp;oacute;haj&amp;aacute;t, aki min&amp;eacute;l gyorsabban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&amp;ouml;g&amp;ouml;tt akarta hagyni a fremont - h&amp;aacute;zat, mintha az valami rossz lenn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nthony bibor tekintete megvillant, &amp;eacute;s egy r&amp;ouml;vid, d&amp;uuml;h&amp;ouml;s gondolatot mordult  Bill So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&amp;aacute;n, csak egy r&amp;ouml;videt, mert j&amp;oacute; hangulatban volt, &amp;eacute;s k&amp;uuml;l&amp;ouml;nben is szerette Bill Soam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gy legal&amp;aacute;bbis nem ut&amp;aacute;lta, legal&amp;aacute;bbis ma nem. Bill Soames el akart menni, h&amp;aacute;t tess&amp;eacute;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inger&amp;uuml;lten megk&amp;ouml;nnyitette nek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Emberfeletti sebess&amp;eacute;ggel ped&amp;aacute;lozva - pontosabban ez volt a l&amp;aacute;tszat, mert val&amp;oacute;j&amp;aacute;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ikli ped&amp;aacute;lozta &amp;otilde;t - Bill Soames elt&amp;ucirc;nt egy porfelh&amp;otilde;ben, r&amp;eacute;m&amp;uuml;lt ki&amp;aacute;lt&amp;aacute;st hagyv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&amp;ouml;g&amp;ouml;tt a ny&amp;aacute;rra eml&amp;eacute;keztet&amp;otilde; h&amp;otilde;s&amp;eacute;g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nthony a patk&amp;aacute;nyra n&amp;eacute;zett. M&amp;aacute;r f&amp;eacute;lig felfalta a has&amp;aacute;t, &amp;eacute;s belehalt a f&amp;aacute;jdalmaiba.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egondolta egy s&amp;iacute;rg&amp;ouml;d&amp;ouml;rbe, m&amp;eacute;lyen le a kukoricaf&amp;ouml;ldbe; az apja tan&amp;aacute;csolta neki egy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olyogva, hogy tal&amp;aacute;n ezt k&amp;eacute;ne tennie azokkal, amiket meg&amp;ouml;l.Azt&amp;aacute;n megker&amp;uuml;lte a h&amp;aacute;za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csa &amp;aacute;rny&amp;eacute;kot vetve a fentr&amp;otilde;l &amp;aacute;rad&amp;oacute; , forr&amp;oacute; , r&amp;eacute;zszin&amp;ucirc; f&amp;eacute;ny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&lt;br&gt;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!-- this file is from: http://www.elf.stuba.sk/~jalso/scifi.htm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onyh&amp;aacute;ban Amy n&amp;eacute;ni kirakta az &amp;eacute;lelmiszereket.A Mason - f&amp;eacute;le &amp;uuml;vegeket a polc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te,  a h&amp;uacute;st  &amp;eacute;s a tejet a h&amp;ucirc;t&amp;otilde;szekr&amp;eacute;nybe , a r&amp;eacute;pacukrot &amp;eacute;s a korpalisztet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ogat&amp;oacute; alatt &amp;aacute;ll&amp;oacute; nagy b&amp;ouml;d&amp;ouml;n&amp;ouml;kbe. A kartondobozt a sarokba tette, az ajt&amp;oacute; mell&amp;eacute;, h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Soames elvigye , ha legk&amp;ouml;zelebb j&amp;ouml;n. Pecs&amp;eacute;tes volt, horpadt &amp;eacute;s szakadozott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gyosra haszn&amp;aacute;lt, de ez volt az egyik utols&amp;oacute;, ami m&amp;eacute;g megmaradt Peaksville-ben. Fak&amp;oacute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os bet&amp;ucirc;kkel ez &amp;aacute;llt rajta : Campbell leves. M&amp;aacute;r r&amp;eacute;ges - r&amp;eacute;g megett&amp;eacute;k az utols&amp;oacute; l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zervet, ahogy a t&amp;ouml;bbi konzervet is ,mind&amp;ouml;ssze egy kev&amp;eacute;s k&amp;ouml;z&amp;ouml;s k&amp;eacute;szlet mara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hez a falubeliek &amp;uuml;nnepi alkalmakkor ny&amp;uacute;ltak csak hozz&amp;aacute;. A doboz azon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maradt, akar egy kopors&amp;oacute;, &amp;eacute;s ha majd ez &amp;eacute;s a t&amp;ouml;bbi marad&amp;eacute;k is t&amp;ouml;nkremeg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rfiaknak f&amp;aacute;b&amp;oacute;l kell k&amp;eacute;sziteni&amp;uuml;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my n&amp;eacute;ni kiment a h&amp;aacute;zb&amp;oacute;l , h&amp;aacute;tra , oda , ahol Anthony mam&amp;aacute;ja , Amy n&amp;eacute;ni testv&amp;eacute;re, &amp;uuml;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&amp;aacute;rny&amp;eacute;kban &amp;eacute;s bors&amp;oacute;t pucolt.  A  bors&amp;oacute;szemek , amint anya v&amp;eacute;gigfuttatta ujj&amp;aacute;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&amp;uuml;velyeken , az &amp;ouml;l&amp;eacute;ben l&amp;eacute;v&amp;otilde; l&amp;aacute;bosba potyogt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William meghozta az &amp;eacute;lelmiszereket - mondta Amy n&amp;eacute;ni. Kimer&amp;uuml;lten rogyott le a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l&amp;eacute; , az egyenes t&amp;aacute;ml&amp;aacute;ju sz&amp;eacute;kre. Nem volt m&amp;eacute;g &amp;ouml;reg , de ami&amp;oacute;ta  Anthony r&amp;aacute;mor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ndolatban, valami nem volt rendben sem a test&amp;eacute;vel sem a fej&amp;eacute;vel. &amp;Ouml;r&amp;ouml;kk&amp;eacute; f&amp;aacute;radt vo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Jaj de j&amp;oacute;! - mondta anya .Pitty-potty,estek a k&amp;ouml;v&amp;eacute;r bors&amp;oacute;szemek a l&amp;aacute;bosb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Peaksville-ben b&amp;aacute;rmi t&amp;ouml;rt&amp;eacute;nik , b&amp;aacute;rmi ker&amp;uuml;l sz&amp;oacute;ba , lehet az a leg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erencs&amp;eacute;tlens&amp;eacute;g, mindig mindenki azt mondja "de j&amp;oacute;" ,"remek", "nah&amp;aacute;t, ez nagyszer&amp;ucirc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ig azt mondj&amp;aacute;k "j&amp;oacute;", mert ha nem pr&amp;oacute;b&amp;aacute;lj&amp;aacute;k elrejteni val&amp;oacute;di &amp;eacute;rz&amp;eacute;seiket ,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esi gondolataikat, &amp;eacute;s annak bel&amp;aacute;thatatlan k&amp;ouml;vetkezm&amp;eacute;nyei lehetnek. Itt van p&amp;eacute;lda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eset, amikor Mrs. Kent f&amp;eacute;rje, Sam hazas&amp;eacute;t&amp;aacute;lt a temet&amp;otilde;b&amp;otilde;l. Anthony ugyanis kedve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rs. Kentet , &amp;eacute;s meghallotta,  hogy  gy&amp;aacute;szo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tty-pott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 televizi&amp;oacute;s est van - mondta Amy n&amp;eacute;ni. -&amp;Ouml;r&amp;uuml;l&amp;ouml;k. Minden h&amp;eacute;ten annyira v&amp;aacute;ro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v&amp;aacute;ncsi vagyok, ma mi lesz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Bill meghozta a h&amp;uacute;st? - k&amp;eacute;rdezte any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gen - legyezte mag&amp;aacute;t Amy n&amp;eacute;ni, felpillantva a rezesen vak&amp;iacute;t&amp;oacute; k&amp;ouml;z&amp;ouml;mb&amp;ouml;s &amp;eacute;gre 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amisten, de meleg van! Anthony igaz&amp;aacute;n csin&amp;aacute;lhatna egy kicsit h&amp;ucirc;v&amp;ouml;seb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Amy! - Anya &amp;eacute;les hangja utol&amp;eacute;rte Bill Soames szenved&amp;otilde; ki&amp;aacute;lt&amp;aacute;s&amp;aacute;t. Amy n&amp;eacute;ni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&amp;eacute;kony kez&amp;eacute;t t&amp;uacute;lzott ijedts&amp;eacute;ggel a sz&amp;aacute;j&amp;aacute;hoz kapta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&amp;Oacute;! Jaj ... bocs&amp;aacute;ss meg , dr&amp;aacute;g&amp;aacute;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Halv&amp;aacute;nyk&amp;eacute;k szem&amp;eacute;vel jobbra - ballra pislogott, hogy Anthony a k&amp;ouml;zelben van-e.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tha nem lett volna mindegy, hogy ott van-e vagy nincs, nem kellett a k&amp;ouml;zelben le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hoz, hogy tudja mit gondolnak. Igaz , hacsak nem figyelt valakire fesz&amp;uuml;lten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acute;ltal&amp;aacute;ban,csak &amp;eacute;ppen azt nem lehet biztosan tudni, hogy m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Ez az id&amp;otilde; igaz&amp;aacute;n remek - mondta an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Pitty-pot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&amp;Oacute;, persze - mondta Amy n&amp;eacute;ni. Csod&amp;aacute;latos ez a nap . A vil&amp;aacute;g&amp;eacute;rt sem szeretn&amp;eacute;m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v&amp;aacute;ltoz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Pitty-pot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Pitty-pot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H&amp;aacute;ny &amp;oacute;ra? - kerdezte anya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Amy n&amp;eacute;ni &amp;uacute;gy &amp;uuml;lt , hogy a konyhaablakon kereszt&amp;uuml;l l&amp;aacute;tta az &amp;eacute;breszt&amp;otilde;&amp;oacute;r&amp;aacute;t a t&amp;ucirc;zhely f&amp;ouml;l&amp;ouml;tti pol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F&amp;eacute;l &amp;ouml;t - v&amp;aacute;laszol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Pitty-pot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Szeretnem, ha a ma este k&amp;uuml;l&amp;ouml;nleges lenne - mondta anya.-Sz&amp;eacute;p sov&amp;aacute;ny h&amp;uacute;st hozott B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Sz&amp;eacute;pet &amp;eacute;s sov&amp;aacute;nyat , dr&amp;aacute;g&amp;aacute;m. Ma volt a v&amp;aacute;g&amp;aacute;s , &amp;eacute;s a legjobb r&amp;eacute;szt k&amp;uuml;ldt&amp;eacute;k &amp;aacute;t nek&amp;uuml;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Dan Hollis igencsak meg fog lep&amp;otilde;dni, ha r&amp;aacute;j&amp;ouml;n, hogy a mai televizi&amp;oacute;s est egy&amp;uacute;ttal az &amp;otil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&amp;uuml;let&amp;eacute;snapi &amp;uuml;nneps&amp;eacute;ge 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&amp;Oacute;, &amp;eacute;n is azt hiszem. Biztos , hogy senki nem &amp;aacute;rulta el neki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Mindenki megesk&amp;uuml;d&amp;ouml;tt, hogy hallg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T&amp;eacute;nyleg nagyon sz&amp;eacute;p lesz - b&amp;oacute;lintott Amy n&amp;eacute;ni , &amp;eacute;s a t&amp;aacute;volba n&amp;eacute;zett, kereszt&amp;uuml;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koricaf&amp;ouml;ld&amp;ouml;n. - Egy sz&amp;uuml;let&amp;eacute;snapi &amp;uuml;nneps&amp;eacute;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No .. - Anya maga el&amp;eacute; tette a bors&amp;oacute;val teli l&amp;aacute;bost , fel&amp;aacute;llt , &amp;eacute;s lesim&amp;iacute;totta a k&amp;ouml;t&amp;eacute;ny&amp;eacute;t 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je betennem  a s&amp;uuml;t&amp;otilde;be a h&amp;uacute;st. Azt&amp;aacute;n lehet ter&amp;iacute;teni. - F&amp;ouml;lemelte a bors&amp;oacute;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nthony fordult be a h&amp;aacute;z sark&amp;aacute;n . Nem n&amp;eacute;zett rajuk, hanem folytatta &amp;uacute;tj&amp;aacute;t kereszt&amp;uuml;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san &amp;aacute;polt kerten . - Peaksville-ben minden kertet gondosan &amp;aacute;poltak, n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san- ,azt&amp;aacute;n elhaladt a rozsd&amp;aacute;ll&amp;oacute; , hasznavehetetlen roncs mellett , ami egy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mont&amp;eacute;k csal&amp;aacute;di aut&amp;oacute;ja volt. K&amp;ouml;nnyed&amp;eacute;n &amp;aacute;tl&amp;eacute;pett a s&amp;ouml;v&amp;eacute;nyen , ki a kukoricaf&amp;ouml;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H&amp;aacute;t nem gy&amp;ouml;ny&amp;ouml;r&amp;ucirc; ez a nap! - mondta anya hangosan , mik&amp;ouml;zben a h&amp;aacute;ts&amp;oacute; ajt&amp;oacute; fel&amp;e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Amy n&amp;eacute;ni legyezte mag&amp;aacute;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Csod&amp;aacute;latos nap, dr&amp;aacute;g&amp;aacute;m . Igaz&amp;aacute;n reme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Kint a kukoricaf&amp;ouml;ld&amp;ouml;n Anthony a z&amp;ouml;ld sz&amp;aacute;rak zizeg&amp;otilde; sorai k&amp;ouml;z&amp;ouml;tt baktatott.Szer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korica illat&amp;aacute;t. &amp;Eacute;l&amp;otilde; kukoricacs&amp;ouml;vek a feje f&amp;ouml;l&amp;ouml;tt, &amp;ouml;reg ,elsz&amp;aacute;radt cs&amp;ouml;vek a talpa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zdag ohi&amp;oacute;i term&amp;otilde;f&amp;ouml;ld , d&amp;uacute;san ben&amp;otilde;ve  gyommal &amp;eacute;s befedve barna , rothad&amp;o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koricaszemekkel,melyek minden l&amp;eacute;p&amp;eacute;sn&amp;eacute;l a l&amp;aacute;bujjai k&amp;ouml;z&amp;eacute; szorultak. Anthony teg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acute;jjel es&amp;otilde;t csin&amp;aacute;lt, hogy ma minden n&amp;ouml;v&amp;eacute;ny j&amp;oacute;l &amp;eacute;rezze mag&amp;aacute;t , &amp;eacute;s kellemesen illatozz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Egyenesen a kukoric&amp;aacute;s v&amp;eacute;g&amp;eacute;be ment , azt&amp;aacute;n tov&amp;aacute;bb , oda , ahol z&amp;ouml;ld f&amp;aacute;kb&amp;oacute;l &amp;aacute;ll&amp;oacute; li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acute;rny&amp;eacute;kolta be a h&amp;ucirc;v&amp;ouml;s, nedves , s&amp;ouml;t&amp;eacute;t talajt, a d&amp;uacute;s aljn&amp;ouml;v&amp;eacute;nyzetet, a szertesz&amp;eacute;t hever&amp;otilde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ha fedte k&amp;ouml;veket meg a kis forr&amp;aacute;st,ami egy tiszta &amp;eacute;s &amp;aacute;tl&amp;aacute;tsz&amp;oacute; viz&amp;ucirc; tavacsk&amp;aacute;t t&amp;aacute;pl&amp;aacute;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szeretett itt pihenni,&amp;eacute;s figyelni a madarakat,rovarokat &amp;eacute;s a kis &amp;aacute;llatk&amp;aacute;kat,amint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gnak, sz&amp;ouml;kd&amp;eacute;cselnek &amp;eacute;s ciripelnek k&amp;ouml;r&amp;uuml;l&amp;ouml;tte. Szeretett a h&amp;ucirc;v&amp;ouml;s talajon hever&amp;eacute;sz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acute;tn&amp;eacute;zni a feje f&amp;ouml;l&amp;ouml;tt hull&amp;aacute;mz&amp;oacute; z&amp;ouml;ld f&amp;uuml;gg&amp;ouml;ny&amp;ouml;n, figyelni a rovarok r&amp;ouml;pd&amp;ouml;s&amp;eacute;s&amp;eacute;t a mel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&amp;aacute;lyos napsugarakban, amelyek ferde, izz&amp;oacute; c&amp;ouml;vekk&amp;eacute;nt fesz&amp;uuml;ltek a f&amp;ouml;ldt&amp;otilde;l a f&amp;a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&amp;uacute;cs&amp;aacute;ig. Valami&amp;eacute;rt jobban szerette ezeknek az itteni, apr&amp;oacute; l&amp;eacute;nyeknek a gondolatai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&amp;ouml;bbiek&amp;eacute;t odakint . Az itt elesett gondolatok se t&amp;uacute;l er&amp;otilde;sek, se t&amp;uacute;l vil&amp;aacute;gosak nem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m&amp;eacute;gis ki tudta bel&amp;otilde;l&amp;uuml;k h&amp;aacute;mozni, mit szeretn&amp;eacute;nek, mit akarnak ezek  a kis l&amp;eacute;n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geteg id&amp;otilde;t t&amp;ouml;lt&amp;ouml;tt el azzal, hogy a ligetet a kedv&amp;uuml;kre alak&amp;iacute;tsa . A forr&amp;aacute;s s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ig itt  , de egyszer szomj&amp;uacute;s&amp;aacute;gra bukkant az egyik kis bund&amp;aacute;s fejben, &amp;eacute;s a talajviz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&amp;ouml;ld felsz&amp;iacute;n&amp;eacute;re hozta , tiszta &amp;eacute;s h&amp;ucirc;v&amp;ouml;s &amp;eacute;rk&amp;eacute;nt, azt&amp;aacute;n pislogva n&amp;eacute;zte, amint az  &amp;aacute;llat iszik, s &amp;aacute;t&amp;eacute;rezte az &amp;ouml;r&amp;ouml;m&amp;eacute;t. A tavacsk&amp;aacute;t k&amp;eacute;s&amp;otilde;bb csin&amp;aacute;lta , amikor meg&amp;eacute;rezte , hogy valamelyiknek egy kis &amp;uacute;sz&amp;aacute;sra  t&amp;aacute;madna  kedve 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ikl&amp;aacute;kat , f&amp;aacute;kat, bokrokat &amp;eacute;s barlangokat csin&amp;aacute;lt; napf&amp;eacute;nyt var&amp;aacute;zsolt ide , &amp;aacute;rny&amp;eacute;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da, mert &amp;eacute;rezte k&amp;ouml;r&amp;ouml;s-k&amp;ouml;r&amp;uuml;l a kicsiny fejekben a kiv&amp;aacute;ns&amp;aacute;got, vagyis az &amp;ouml;szt&amp;ouml;n&amp;ouml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&amp;aacute;gyat ,hogy ilyen pihen&amp;otilde;j&amp;uuml;k, amolyan tal&amp;aacute;lkahely&amp;uuml;k ,ilyen j&amp;aacute;tsz&amp;oacute;ter&amp;uuml;k, amolyan otthon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y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acute;s &amp;uacute;gy t&amp;ucirc;nt , a ligetet k&amp;ouml;rnyez&amp;otilde; f&amp;ouml;ldeken &amp;eacute;s legel&amp;ouml;k&amp;ouml;n minden l&amp;eacute;ny tudta , hogy ez j&amp;o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y,mert egyre t&amp;ouml;bben &amp;eacute;s t&amp;ouml;bben &amp;eacute;rkeztek.Anthony ak&amp;aacute;rh&amp;aacute;nyszor  kij&amp;ouml;tt , &amp;uacute;jabb &amp;eacute;s &amp;uacute;j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&amp;ouml;vev&amp;eacute;nyeket tal&amp;aacute;lt, &amp;eacute;s egyre t&amp;ouml;bb v&amp;aacute;gyat, k&amp;iacute;v&amp;aacute;ns&amp;aacute;got, melyet teljesitenie kellett. Minden alkalomal tal&amp;aacute;lkozott soha nem l&amp;aacute;tott &amp;aacute;llatk&amp;aacute;val, belen&amp;eacute;zett a gondolataiba, kital&amp;aacute;lta a k&amp;iacute;v&amp;aacute;ns&amp;aacute;g&amp;aacute;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zeretett seg&amp;iacute;teni nekik . J&amp;oacute;lesett &amp;eacute;reznie a h&amp;aacute;l&amp;aacute;jukat. 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egy vastag szilfa alatt pihent, bibor tekintet&amp;eacute;t  egy piros - fekete mad&amp;aacute;rra eme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eacute;ppen akkor &amp;eacute;rkezett a ligetbe . A feje f&amp;ouml;l&amp;ouml;tt egy &amp;aacute;gon csicsergett, el&amp;ouml;re - h&amp;aacute;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&amp;ouml;kd&amp;eacute;cselt , &amp;eacute;s sz&amp;otilde;tte kicsiny gondolatait: Anthony egy nagy , puha f&amp;eacute;szket gondolt ne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be a mad&amp;aacute;r hamarosan be is k&amp;ouml;lt&amp;ouml;z&amp;ouml;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sz&amp;uacute; , barna , f&amp;eacute;nyes sz&amp;otilde;r&amp;ucirc; &amp;aacute;llat ivott a tavacska viz&amp;eacute;b&amp;otilde;l. Anthony most az &amp;otil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lataiban olvasott. Az &amp;aacute;llat egy m&amp;aacute;sik , kisebb l&amp;eacute;nyre gondolt, amelyik a t&amp;oacute; t&amp;uacute;ls&amp;o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al&amp;aacute;n futk&amp;aacute;rozott, rovarok ut&amp;aacute;n turk&amp;aacute;lva a f&amp;ouml;ldben. A kis l&amp;eacute;ny nem is gyanitotta 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z&amp;eacute;lyben van. A hossz&amp;uacute; barna &amp;aacute;llat abbahagyta az iv&amp;aacute;st , l&amp;aacute;bait ugr&amp;aacute;sra fesz&amp;iacute;t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pedig , belegondolta egy s&amp;iacute;rg&amp;ouml;d&amp;ouml;rbe a kukoricaf&amp;ouml;ld&amp;ouml;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ket a gondolatokat nem szerette. A ligeten t&amp;uacute;li vil&amp;aacute;gra eml&amp;eacute;keztett&amp;eacute;k. Egyszer r&amp;eacute;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amp;eacute;h&amp;aacute;ny ember &amp;otilde;r&amp;aacute; gondolt &amp;iacute;gy , &amp;eacute;s egyik &amp;eacute;jszaka elrejt&amp;otilde;ztek, &amp;eacute;s megv&amp;aacute;rt&amp;aacute;k, amig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szafel&amp;eacute; j&amp;ouml;n a ligetb&amp;otilde;l, Anthony pedig egy gondolattal a kukoricaf&amp;ouml;ldbe 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annyiukat. Az&amp;oacute;ta a t&amp;ouml;bbi ember nem gondolt ilyeneket, legal&amp;aacute;bbis nem ny&amp;iacute;l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lataik mostan&amp;aacute;ban &amp;ouml;sszekeveredtek, &amp;eacute;s &amp;ouml;sszekusz&amp;aacute;l&amp;oacute;dtak, ha Anthonyval vagy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pcsolatos dolgokkal foglalakoztak, &amp;eacute;s Anthony nem is nagyon t&amp;ouml;r&amp;otilde;d&amp;ouml;tt m&amp;aacute;r vel&amp;uuml;k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lykor m&amp;eacute;g seg&amp;iacute;teni is szeretett nekik , de ez sem volt egyszer&amp;ucirc; vagy h&amp;aacute;l&amp;aacute;s feladat. Ha m&amp;eacute;gis megtette , akkor sem t&amp;aacute;madtak boldogabb gondolataik, csak az &amp;ouml;sszevisszas&amp;aacute;g n&amp;otilde;tt. Ez&amp;eacute;rt t&amp;ouml;lt&amp;ouml;tt t&amp;ouml;bb id&amp;otilde;t idekin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y ideig a madarakat, rovarokat &amp;eacute;s a bund&amp;aacute;s &amp;aacute;llatokat figyelte; elj&amp;aacute;tszadozot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&amp;aacute;rral, felsz&amp;aacute;ll&amp;aacute;sra, al&amp;aacute;buk&amp;aacute;sra , &amp;otilde;r&amp;uuml;lt sz&amp;aacute;rnyal&amp;aacute;sra k&amp;eacute;sztette a f&amp;aacute;k t&amp;ouml;rzsei k&amp;ouml;r&amp;uuml;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nem v&amp;eacute;letlen&amp;uuml;l nekirep&amp;uuml;lt egy szikl&amp;aacute;nak, amikor Anthony figyelm&amp;eacute;t egy  m&amp;aacute;sik mad&amp;aacute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amp;ouml;t&amp;ouml;tte le. Anthony a sziklat d&amp;uuml;h&amp;ouml;sen egy sirg&amp;ouml;d&amp;ouml;rbe gondolta a kukoricaf&amp;ouml;ldbe,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&amp;aacute;rral m&amp;aacute;r nem tudott mit kezdeni. Nem az&amp;eacute;rt , mert megd&amp;ouml;gl&amp;ouml;tt, b&amp;aacute;r t&amp;eacute;nyleg ez t&amp;ouml;rt&amp;eacute;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em mert elt&amp;ouml;rt a sz&amp;aacute;rnya . &amp;Uacute;gyhogy Anthony ink&amp;aacute;bb visszament a h&amp;aacute;zba.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dve v&amp;eacute;giggyalogolni a kukoricaf&amp;ouml;ld&amp;ouml;n, ez&amp;eacute;rt egyszer&amp;ucirc;en &lt;i&gt;visszament&lt;/i&gt; a h&amp;aacute;zba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yenesen le a pinc&amp;eacute;b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emes volt idelent. Kellemesen s&amp;ouml;t&amp;eacute;t, nyirkos &amp;eacute;s illatos, mert egyszer anya bef&amp;otilde;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amp;eacute;sz&amp;iacute;tett a h&amp;aacute;ts&amp;oacute; fal ment&amp;eacute;n l&amp;eacute;v&amp;otilde; padon , de azut&amp;aacute;n nem j&amp;ouml;tt le t&amp;ouml;bbet , mert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&amp;aacute;kapott , hogy itt id&amp;otilde;zz&amp;ouml;n. A bef&amp;otilde;ttek megromlottak, kisziv&amp;aacute;rogtak &amp;eacute;s sz&amp;eacute;tfoly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&amp;ouml;ld&amp;ouml;n, &amp;eacute;s Anthony szerette ezt az illato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fogott egy patk&amp;aacute;nyt - el&amp;eacute;rte, hogy sajtszagot &amp;eacute;rezzen - , &amp;eacute;s miut&amp;aacute;n j&amp;aacute;tszott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egondolta egy sirg&amp;ouml;d&amp;ouml;rbe, k&amp;ouml;zvetlen&amp;uuml;l a  mell&amp;eacute; a hossz&amp;uacute; &amp;aacute;llat mell&amp;eacute; , amelyikk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etben v&amp;eacute;gzett. Amy n&amp;eacute;ni ut&amp;aacute;lta a p&amp;aacute;tk&amp;aacute;nyokat, ez&amp;eacute;rt Anthony sokat meg&amp;ouml;lt , hi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jobban Amy n&amp;eacute;nit kedvelte, &amp;eacute;s olykor - olykor megtette ami akart. Az &amp;otilde; gondola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onl&amp;iacute;tottak  legink&amp;aacute;bb a liget bund&amp;aacute;s l&amp;eacute;nyeinek  gondolataira. M&amp;aacute;r r&amp;eacute;g&amp;oacute;ta semmi rosszat nem gondolt Anthonyr&amp;oacute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k&amp;aacute;ny ut&amp;aacute;n egy nagy , fekete p&amp;oacute;kkal j&amp;aacute;tszott a sarokban, a l&amp;eacute;pcs&amp;otilde; alatt; a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hang&amp;aacute;ltatta oda-vissza, mig p&amp;oacute;kh&amp;aacute;l&amp;oacute;ja ez&amp;uuml;st&amp;ouml;sen t&amp;uuml;kr&amp;ouml;z&amp;ouml;d&amp;otilde; vizfel&amp;uuml;letk&amp;eacute;nt ot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gett, vibr&amp;aacute;lt a pinceablakon besz&amp;ucirc;r&amp;otilde;d&amp;otilde; f&amp;eacute;nyben. Azut&amp;aacute;n muslic&amp;aacute;kat ir&amp;aacute;ny&amp;iacute;t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amp;oacute;kh&amp;aacute;l&amp;oacute;ba, amiket a p&amp;oacute;k eszeveszetten igyekezett beh&amp;aacute;l&amp;oacute;zni. A p&amp;oacute;k szer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c&amp;aacute;kat, a gondolatai is er&amp;otilde;sebbek voltak, mint amazok&amp;eacute;. Valami baj ugyan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c&amp;aacute;k ir&amp;aacute;nti szeretet&amp;eacute;vel, nem volt eg&amp;eacute;szen egy&amp;eacute;rtelm&amp;ucirc;, &amp;eacute;s k&amp;uuml;l&amp;ouml;nben is Amy n&amp;eacute;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lic&amp;aacute;kat is ut&amp;aacute;lt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ony l&amp;eacute;p&amp;eacute;seket hallott a feje f&amp;ouml;l&amp;ouml;tt, anya m&amp;aacute;szk&amp;aacute;lt a konyh&amp;aacute;ban. Anthony b&amp;iacute;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intete megvillant, &amp;eacute;s majdnem &amp;uacute;gy d&amp;ouml;nt&amp;ouml;tt , hogy mozdulatlann&amp;aacute; teszi any&amp;aacute;t 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yette ink&amp;aacute;bb felment a padl&amp;aacute;sszob&amp;aacute;ba. Egy ideig a hossz&amp;uacute; , ferde mennyezet&amp;ucirc; sz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&amp;uuml;ls&amp;otilde; v&amp;eacute;g&amp;eacute;ben l&amp;eacute;v&amp;otilde; ablakb&amp;oacute;l a h&amp;aacute;z el&amp;otilde;tti gyepet , a poros utat &amp;eacute;s He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&amp;otilde;kal&amp;aacute;szos b&amp;uacute;zaf&amp;ouml;ldj&amp;eacute;t b&amp;aacute;multa, azt&amp;aacute;n val&amp;oacute;szin&amp;ucirc;tlen p&amp;oacute;zba g&amp;ouml;mb&amp;ouml;ly&amp;ouml;d&amp;ouml;tt ,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&amp;eacute;l&amp;aacute;lomba mer&amp;uuml;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msok&amp;aacute;ra emberek j&amp;ouml;nnek televizi&amp;oacute;zni, leste ki anya gondolat&amp;aacute;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eacute;lyen aludt. Szerette a telev&amp;iacute;zi&amp;oacute;s est&amp;eacute;ket. Amy n&amp;eacute;ni mindig rajongott a televizi&amp;oacute;&amp;eacute;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&amp;eacute;rt Anthony egyszer m&amp;ucirc;sort gondolt neki, &amp;eacute;pp amikor m&amp;aacute;sok is voltak ott, de m&amp;aacute;r m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amp;eacute;sz&amp;uuml;ltek, &amp;eacute;s Amy n&amp;eacute;ni csal&amp;oacute;dott volt. Erre Anthony csin&amp;aacute;lt vel&amp;uuml;k valamit , az&amp;oacute;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enki elj&amp;ouml;n telev&amp;iacute;zi&amp;oacute;zn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amp;Eacute;s amikor itt voltak, Anthony &amp;eacute;lvezte , hogy mindenki &amp;otilde;t figyel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apja f&amp;eacute;l h&amp;eacute;t fel&amp;eacute; j&amp;ouml;tt haza, f&amp;aacute;radt, piszkos &amp;eacute;s v&amp;eacute;res volt. Oda&amp;aacute;t j&amp;aacute;rt Dun legel&amp;otilde;j&amp;eacute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&amp;ouml;bbi f&amp;eacute;rfival eggy&amp;uuml;tt; seg&amp;iacute;tettek kiv&amp;aacute;lasztani az e h&amp;oacute;napban lev&amp;aacute;gand&amp;oacute; marh&amp;aacute;t, azut&amp;aacute;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&amp;eacute;gezt&amp;eacute;k a munk&amp;aacute;t, feldarabolt&amp;aacute;k a h&amp;uacute;st , &amp;eacute;s bes&amp;oacute;zva eltett&amp;eacute;k Soames h&amp;ucirc;t&amp;otilde;h&amp;aacute;z&amp;aacute;ba.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dvelte t&amp;uacute;lzottan az ilyesfajta munk&amp;aacute;t, de minden f&amp;eacute;rfira sor ker&amp;uuml;lt. Tegnap az &amp;Ouml;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Intyre buz&amp;aacute;j&amp;aacute;t seg&amp;iacute;tett lekasz&amp;aacute;lni. Holnap megkezdik a cs&amp;eacute;pl&amp;eacute;st. K&amp;eacute;zzel .Peaksville-ben mindent k&amp;eacute;zzel kellett elv&amp;eacute;gezn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&amp;oacute;kot nyomott feles&amp;eacute;ge arc&amp;aacute;ra , &amp;eacute;s le&amp;uuml;lt a konyhaasztal mell&amp;eacute;. Elmosolyodott,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k&amp;eacute;rdezte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Hol van Anthony?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Valahol a k&amp;ouml;zelben - v&amp;aacute;laszolta an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Amy n&amp;eacute;ni a t&amp;ucirc;zhelyn&amp;eacute;l &amp;aacute;llt, &amp;eacute;s a nagy l&amp;aacute;bas bors&amp;oacute;t keverte. Anya odament a s&amp;uuml;t&amp;otilde;h&amp;ouml;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yitotta, &amp;eacute;s meglocsolta a h&amp;uacute;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No , ez egy &lt;i&gt;j&amp;oacute;&lt;/i&gt; nap volt - mondta apa  , megszok&amp;aacute;sb&amp;oacute;l. Majd a t&amp;aacute;lba pillantott, &amp;eacute;s a keny&amp;eacute;rv&amp;aacute;g&amp;oacute; deszk&amp;aacute;ra az asztalon. Megszagolta a t&amp;eacute;szt&amp;aacute;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Hm! - sz&amp;oacute;lt. - Egymagam meg birn&amp;eacute;k enni egy eg&amp;eacute;sz kenyeret. Olyan &amp;eacute;hes vagy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Ugye, senki sem &amp;aacute;rulta el Dan Hollisnak , hogy sz&amp;uuml;let&amp;eacute;snapi &amp;uuml;nneps&amp;eacute;g lesz? - k&amp;eacute;rdezte a feles&amp;eacute;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Nem . Hallgattunk, mint a s&amp;iacute;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Olyan kedves meglepet&amp;eacute;s k&amp;eacute;sz&amp;iacute;tett&amp;uuml;nn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Igen ? M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H&amp;aacute;t ... tudod, Dan mennyire szereti a zen&amp;eacute;t. M&amp;uacute;lt h&amp;eacute;ten Thelma Dunn egy lemezt tal&amp;aacute;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dl&amp;aacute;s&amp;aacute;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Csak n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De! Ethellel megk&amp;eacute;rdezt&amp;uuml;k - tudod , hogyan, igaz&amp;aacute;b&amp;oacute;l nem k&amp;eacute;rdezte meg -, megvan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ki. Dan azt mondta, nincs. H&amp;aacute;t nem csod&amp;aacute;latos meglepet&amp;eacute;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Persze, hogy az. Egy lemez, gondold csak el! Ilyet azt&amp;aacute;n j&amp;oacute; tal&amp;aacute;lni. Milyen lemez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Perry Como a Te vagy a napf&amp;eacute;nyt &amp;eacute;nek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Mi a fene! Mindig szerettem ezt a dalt. - N&amp;eacute;h&amp;aacute;ny nyers r&amp;eacute;pa hevert az asztalon. 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lvette az egyik kis darabot, megd&amp;ouml;rzs&amp;ouml;lte a mell&amp;eacute;n, &amp;eacute;s beleharapo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Hogyan tal&amp;aacute;lt r&amp;aacute; Thelm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&amp;Oacute; , h&amp;aacute;t tudod, &amp;uacute;j dolgokat kerese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Hm! - r&amp;aacute;gta apa a r&amp;eacute;p&amp;aacute;t. - Mond csak kin&amp;eacute;l van az a k&amp;eacute;p , amit nemr&amp;eacute;giben tal&amp;aacute;l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kem tetszett, azzal a r&amp;eacute;gi vitorl&amp;aacute;s haj&amp;oacute;va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Smith&amp;eacute;kn&amp;eacute;l. J&amp;ouml;v&amp;otilde; h&amp;eacute;ten Sipich&amp;eacute;k kapj&amp;aacute;k meg, &amp;eacute;s hely&amp;eacute;be az &amp;ouml;reg McInt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edoboz&amp;aacute;t adj&amp;aacute;k oda Smitheknek, mi pedig Sipicheknek adjuk... - &amp;eacute;s sorolta,soro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y az egyes t&amp;aacute;rgyak terv szerint mik&amp;eacute;nt cser&amp;eacute;lnek majd gazd&amp;aacute;t az asszonyok k&amp;ouml;z&amp;ouml;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s&amp;aacute;rnap a templomb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Apa b&amp;oacute;linto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&amp;Uacute;gy fest , egy ideig nem kapjuk meg a k&amp;eacute;pet. Figyelj csak, dr&amp;aacute;g&amp;aacute;m, megpr&amp;oacute;b&amp;aacute;lhatn&amp;aacute;d Reillekt&amp;otilde;l visszaszerezni azt a k&amp;ouml;nyvet  a detekt&amp;iacute;vt&amp;ouml;rt&amp;eacute;netekkel. Azon a h&amp;eacute;ten , amikor n&amp;aacute;lunk j&amp;aacute;rt, olyan sok dolgom volt, hogy nem tudtam v&amp;eacute;gigolvas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Megpr&amp;oacute;b&amp;aacute;lhatom - v&amp;aacute;laszolta a feles&amp;eacute;ge bizonytalanul. - De &amp;uacute;gy hallom, van Husenek  egy sztereoszk&amp;oacute;pot tal&amp;aacute;ltak a pinc&amp;eacute;ben. - Hangj&amp;aacute;ban enyhe rosszall&amp;aacute;s bujk&amp;aacute;lt. - N&amp;aacute;luk volt k&amp;eacute;t eg&amp;eacute;sz h&amp;oacute;napig, miel&amp;otilde;tt b&amp;aacute;rkinek sz&amp;oacute;ltak volna r&amp;oacute;la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Ne mond! - sz&amp;oacute;lalt meg apa &amp;eacute;rdekl&amp;otilde;dve. - Az is j&amp;oacute; lenne. Sok benne a k&amp;eacute;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Gondolom. Majd megn&amp;eacute;zem vas&amp;aacute;rnap. &amp;Eacute;n is szeretn&amp;eacute;m megkapni, de m&amp;eacute;g mi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tozunk van Husen&amp;eacute;knek a kan&amp;aacute;rijuk&amp;eacute;rt. Nem &amp;eacute;rtem, hogy annak a mad&amp;aacute;rnak mi&amp;eacute;rt p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h&amp;aacute;zunkban kellett megd&amp;ouml;glenie... beteg volt az m&amp;aacute;r akkor, amikor hozz&amp;aacute;nk ker&amp;uuml;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ztan Betty van Husennek semmi sem el&amp;eacute;g, m&amp;aacute;r arra c&amp;eacute;lozgatott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gor&amp;aacute;nkat szeretn&amp;eacute; egy id&amp;otilde;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J&amp;oacute;l van , &amp;eacute;desem, akkor pr&amp;oacute;b&amp;aacute;ld meg a sztereoszk&amp;oacute;pot vagy valami m&amp;aacute;st, amir&amp;otilde;l &amp;uacute;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ndolod, hogy &amp;eacute;rdekes leh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V&amp;eacute;gre lenyelte a r&amp;eacute;p&amp;aacute;t. A r&amp;eacute;pa egy kicsit fiatal volt, &amp;eacute;s kem&amp;eacute;ny. Anthony szesz&amp;eacute;l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att az emberek soha nem tudt&amp;aacute;k, milyen term&amp;eacute;sre sz&amp;aacute;m&amp;iacute;thatnak, vagy milyen form&amp;aacute;ly&amp;u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z az ami egy&amp;aacute;ltal&amp;aacute;n kin&amp;otilde;.Mind&amp;ouml;ssze annyit tehettek, hogy &amp;uuml;ltettek, amennyit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tak, &amp;eacute;s annyi az&amp;eacute;rt minden &amp;eacute;vszakban termett, amin el&amp;eacute;ltek. Egyetlenegyszer m&amp;eacute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amp;ouml;l&amp;ouml;sleg&amp;uuml;k is volt gabon&amp;aacute;b&amp;oacute;l, tonnasz&amp;aacute;mra kellett kihordani Peaksville hat&amp;aacute;r&amp;aacute;ba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sz&amp;oacute;rni a semmibe. M&amp;aacute;sk&amp;uuml;l&amp;ouml;nben leveg&amp;otilde;t se b&amp;iacute;rtak volna venni , ha elkezd rohad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Tudod - folytatta apa -, j&amp;oacute; az , hogy vannak &amp;uacute;j dolgok k&amp;ouml;r&amp;uuml;l&amp;ouml;tt&amp;uuml;nk.J&amp;oacute;lesik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dolni, hogy sok minden van, amit m&amp;eacute;g senki nem tal&amp;aacute;lt meg a pinc&amp;eacute;kben, padl&amp;aacute;sok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&amp;ucirc;r&amp;ouml;kben &amp;eacute;s m&amp;aacute;s rejtett zugokban. seg&amp;iacute;t valamit. M&amp;aacute;r amennyire seg&amp;iacute;teni lehe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Pszt! - pislantott anya idegesen k&amp;ouml;r&amp;uuml;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&amp;Oacute;! - mondta apa, &amp;eacute;s sietve elmosolyodott. - Minden rendben van .J&amp;oacute;k azok az &amp;uacute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gok. J&amp;oacute; , ha vannak az ember k&amp;ouml;r&amp;uuml;l soha nem l&amp;aacute;tott dolgok, &amp;eacute;s j&amp;oacute; tudni, ha odaado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ldogg&amp;aacute; teszel m&amp;aacute;sokat is... ez t&amp;eacute;nyleg  &lt;i&gt;j&amp;oacute;&lt;/i&gt; d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J&amp;oacute; dolog - visszhangozta a feles&amp;eacute;g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Nemsok&amp;aacute;ra - sz&amp;oacute;lalt meg Amy n&amp;eacute;ni a t&amp;ucirc;zhely mell&amp;otilde;l - nem lesznek &amp;uacute;j dolgok. Ha m&amp;aacute;r megtal&amp;aacute;ltunk mindent, amit lehetett. Uramisten, az sz&amp;ouml;rny&amp;ucirc; lesz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Am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Igen ...- Halov&amp;aacute;ny szeme tompa &amp;eacute;s merev volt, visszat&amp;eacute;r&amp;otilde; gyenges&amp;eacute;g&amp;eacute;nek jele. - Na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&amp;aacute;r, nem lesz semmi &amp;uacute;j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Ne mondj ilyet! - mondta anya remegve. - Amy , maradj cs&amp;ouml;ndb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Nem baj - mondta apa azon az er&amp;otilde;s , ismer&amp;otilde;s, hadd-hallj&amp;aacute;k-csak-meg hangon.- &lt;i&gt;j&amp;oacute;&lt;/i&gt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y ezt mondja , &amp;eacute;desem, h&amp;aacute;t nem l&amp;aacute;tod? Amynek j&amp;oacute;, hogy &amp;uacute;gy besz&amp;eacute;l ahogy tet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ki. J&amp;oacute; neki, hogy rosszul &amp;eacute;rzi mag&amp;aacute;t. Minden j&amp;oacute;. Mindennek j&amp;oacute;nak kell lenni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Anthony anyja s&amp;aacute;padt volt. &amp;Eacute;s Amy n&amp;eacute;ni is. A pillanatnyi vesz&amp;eacute;ly &amp;aacute;tj&amp;aacute;rta a gondolataikat k&amp;ouml;r&amp;uuml;lv&amp;eacute;v&amp;otilde; k&amp;ouml;d&amp;ouml;t. Olykor neh&amp;eacute;z volt &amp;uacute;gy form&amp;aacute;lni a szavakat, hogy  k&amp;eacute;s&amp;otilde;bb ne v&amp;aacute;ljanak v&amp;eacute;gzetess&amp;eacute;. Soha nem lehetett tudni. Sok dologr&amp;oacute;l b&amp;ouml;lcs volt hallgatni, m&amp;eacute;g csak nem is gondolni r&amp;aacute;. Azonban t&amp;uuml;ntet&amp;otilde;leg nem besz&amp;eacute;lni &amp;eacute;s nem gondolni r&amp;aacute; &amp;eacute;ppoly kevess&amp;eacute;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erencs&amp;eacute;s, ha Anthony meghallotta &amp;eacute;s elhat&amp;aacute;rozta, hogy tesz valamit. Soha  nem leh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dni, mit forgat a fej&amp;eacute;b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ennek j&amp;oacute;nak kellett lennie. &amp;Uacute;gy , ahogy van , m&amp;eacute;g ha nem is igaz. Mert b&amp;aacute;r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&amp;aacute;ltozas csak m&amp;eacute;g rosszabbat hozhat. Sokkal , de sokkal rosszab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- &amp;Oacute; , istenem, h&amp;aacute;t persze , hogy j&amp;oacute;! - mondta anya. - &amp;Uacute;gy besz&amp;eacute;lsz, ahogy akarsz, A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az&amp;eacute;rt, ugye , nem felejted el , hogy egyes szavak jobbak, mint m&amp;aacute;s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Amy n&amp;eacute;ni megkavarta a bors&amp;oacute;t , halov&amp;aacute;ny szem&amp;eacute;ben f&amp;eacute;lelem &amp;uuml;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Jaj , igen - mondta. - De most nincs is kedvem besz&amp;eacute;lni. Az.. az j&amp;oacute;, hogy nincs kedvem besz&amp;eacute;l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Apa sz&amp;oacute;lalt meg f&amp;aacute;radtan &amp;eacute;s mosolyogv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- Kimegyek egy kics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olc &amp;oacute;ra k&amp;ouml;r&amp;uuml;l kezdtek gy&amp;uuml;lekezni a vend&amp;eacute;gek. Addigra m&amp;aacute;r anya &amp;eacute;s Amy n&amp;eacute;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&amp;eacute;dl&amp;otilde;ben megter&amp;iacute;tette a nagy asztalt &amp;eacute;s k&amp;eacute;t m&amp;aacute;sikat is mellette. &amp;Eacute;gtek a gyerty&amp;aacute;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&amp;eacute;kek elrendezve, &amp;eacute;s apa j&amp;oacute; nagy t&amp;uuml;zet rakott a kandall&amp;oacute;b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Els&amp;otilde;nek Sipich&amp;eacute;k &amp;eacute;rkeztek, John &amp;eacute;s Mary. John a legjobb &amp;ouml;lt&amp;ouml;ny&amp;eacute;ben j&amp;ouml;tt, kimosakodva &amp;eacute;s pirospozsg&amp;aacute;s arccal a McInthyre legel&amp;otilde;j&amp;eacute;n t&amp;ouml;lt&amp;ouml;tt nap ut&amp;aacute;n. &amp;Ouml;lt&amp;ouml;nye gondosan ki volt vasalva, de a k&amp;ouml;ny&amp;ouml;ke &amp;eacute;s a mandzsett&amp;aacute;ja m&amp;aacute;r foszladozott. Az &amp;ouml;reg McInthyre egy sz&amp;ouml;v&amp;otilde;sz&amp;eacute;ken dolgozott. Iskolak&amp;ouml;nyvekb&amp;otilde;l szedte &amp;ouml;ssze a tervet, de m&amp;eacute;g el&amp;eacute;g lassan haladt vele. McInthyre j&amp;oacute;l tudott f&amp;aacute;val &amp;eacute;s szersz&amp;aacute;mokkal b&amp;aacute;nni, de egy sz&amp;ouml;v&amp;otilde;sz&amp;eacute;k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ka, ha nem lehet f&amp;eacute;mr&amp;eacute;szeket szerezni hozz&amp;aacute; . McInthyre kezdetben r&amp;aacute; akarta b&amp;iacute;rni Anthonyt, hogy csin&amp;aacute;ljon ezt azt, amire a falubelieknek sz&amp;uuml;ks&amp;eacute;g&amp;uuml;k van. P&amp;eacute;ld&amp;aacute;ul ruh&amp;aacute;t , konzervet, gy&amp;oacute;gyszert &amp;eacute;s benzint. Az&amp;oacute;ta is &amp;uacute;gy &amp;eacute;rzi, hogy ami a Terrance csal&amp;aacute;ddal &amp;eacute;s Joe Kinneyvel t&amp;ouml;rt&amp;eacute;nt, az &amp;otilde; hib&amp;aacute;ja, &amp;eacute;s kem&amp;eacute;nyen dolgozott, hogy a t&amp;ouml;bbieket k&amp;aacute;rp&amp;oacute;to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z&amp;oacute;ta se pr&amp;oacute;b&amp;aacute;lja senki r&amp;aacute;venni Anthonyt, hogy seg&amp;iacute;ts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y Sipich alacsony, vid&amp;aacute;m asszony volt, egyszer&amp;ucirc; ruh&amp;aacute;t viselt. R&amp;ouml;gt&amp;ouml;n neki&amp;aacute;lt seg&amp;iacute;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&amp;aacute;nak &amp;eacute;s Amy n&amp;eacute;ninek, akik az utols&amp;oacute; sim&amp;iacute;t&amp;aacute;sokat v&amp;eacute;gezt&amp;eacute;k a vacsora k&amp;ouml;r&amp;uuml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&amp;ouml;vetkez&amp;otilde;nek Smith&amp;eacute;k &amp;eacute;s Dunn&amp;eacute;k &amp;aacute;ll&amp;iacute;tottak be, egym&amp;aacute;s t&amp;otilde;szomsz&amp;eacute;ds&amp;aacute;g&amp;aacute;ban laktak, lenn az &amp;uacute;tn&amp;aacute;l, alig n&amp;eacute;h&amp;aacute;ny m&amp;eacute;terre a semmit&amp;otilde;l. Smith&amp;eacute;k szek&amp;eacute;ren j&amp;ouml;ttek, k&amp;eacute;t &amp;ouml;reg lov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&amp;uacute;zt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ut&amp;aacute;n Reillyek &amp;eacute;rkeztek a s&amp;ouml;t&amp;eacute;ts&amp;eacute;gbe borult b&amp;uacute;zaf&amp;ouml;ld&amp;ouml;n kereszt&amp;uuml;l, &amp;eacute;s ekkor kezdet&amp;eacute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te az est. Pat Reilly a nagy zongor&amp;aacute;hoz &amp;uuml;lt az els&amp;otilde; szob&amp;aacute;ban, &amp;eacute;s az &amp;aacute;llv&amp;aacute;nyon l&amp;eacute;v&amp;otil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tt&amp;aacute;b&amp;oacute;l k&amp;ouml;zkedvelt mel&amp;oacute;di&amp;aacute;kat kezdett j&amp;aacute;tszani. L&amp;aacute;gyan &amp;eacute;s olyan kifejez&amp;otilde;en j&amp;aacute;tsz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gy csak telt t&amp;otilde;le. Senki se &amp;eacute;nekelt. Anthony nagyon szerette a zongor&amp;aacute;z&amp;aacute;st,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eacute;nekl&amp;eacute;st nem. Gyakran be&amp;aacute;ll&amp;iacute;tott a pinc&amp;eacute;b&amp;otilde;l, vagy lerobogott a padl&amp;aacute;sszob&amp;aacute;b&amp;oacute;l 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szer&amp;ucirc;en csak &lt;i&gt;bej&amp;ouml;tt&lt;/i&gt; , fel&amp;uuml;lt a zongora tetej&amp;eacute;re, &amp;eacute;s a f&amp;eacute;jet ingatta , ahogy Pat a Kedvest, a Sz&amp;eacute;tt&amp;ouml;rt &amp;aacute;lmok &amp;uacute;tj&amp;aacute;t vagy az &amp;Eacute;jszak&amp;aacute;k &amp;eacute;s nappalokat zongor&amp;aacute;zta, &amp;Uacute;gy t&amp;ucirc;nt, jo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dveli a ballad&amp;aacute;kat, a l&amp;aacute;gy dallamokat. &amp;Aacute;m egyszer , amikor valaki &amp;eacute;nekelni kez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a zongora tetej&amp;eacute;r&amp;otilde;l odan&amp;eacute;zett, &amp;eacute;s valami olyat tett, amit&amp;otilde;l mindenkinek el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sze az &amp;eacute;nekl&amp;eacute;st&amp;otilde;l. K&amp;eacute;s&amp;otilde;bb &amp;uacute;gy magyar&amp;aacute;zt&amp;aacute;k, hogy Anthony a zongor&amp;aacute;t m&amp;aacute;r hallotta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l&amp;otilde;tt b&amp;aacute;rki &amp;eacute;nekelni pr&amp;oacute;b&amp;aacute;lt volna , &amp;eacute;s azt&amp;aacute;n m&amp;aacute;r semmilyen m&amp;aacute;s hangot nem viselt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 elvonta ett&amp;otilde;l az &amp;eacute;lvezett&amp;otilde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h&amp;aacute;t minden televizi&amp;oacute;s est&amp;eacute;n Pat zongor&amp;aacute;zott, &amp;eacute;s &amp;iacute;gy kezd&amp;otilde;d&amp;ouml;tt a vend&amp;eacute;gs&amp;eacute;g. B&amp;aacute;r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 is Anthony, a zen&amp;eacute;t&amp;otilde;l j&amp;oacute;kedv&amp;ucirc; lett , &amp;eacute;s vid&amp;aacute;m, tudta, hogy telev&amp;iacute;zi&amp;oacute;zni gy&amp;ucirc;ltek &amp;ouml;ssze, &amp;eacute;s &amp;otilde;t v&amp;aacute;rj&amp;aacute;k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amp;eacute;l kilencre mindenki meg&amp;eacute;rkezett, kiv&amp;eacute;ve a tizenk&amp;eacute;t gyereket &amp;eacute;s Mrs. Soamest , a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u t&amp;uacute;ls&amp;oacute; v&amp;eacute;g&amp;eacute;n l&amp;eacute;v&amp;otilde; iskol&amp;aacute;ban vigy&amp;aacute;zott r&amp;aacute;juk. Peaksville-ben a gyerekeket so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dt&amp;eacute;k a Fremont-h&amp;aacute;z k&amp;ouml;zel&amp;eacute;be, mi&amp;oacute;ta a kis Fred Smith fogad&amp;aacute;sb&amp;oacute;l j&amp;aacute;tszani pr&amp;oacute;b&amp;aacute;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val. A kisebbek nem is tudtak Anthonyr&amp;oacute;l, a t&amp;ouml;bbiek meg m&amp;aacute;r majd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feledkeztek r&amp;oacute;la, vagy azt mondt&amp;aacute;k nekik , hogy Anthony egy nagyon aranyos man&amp;oacute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nem szabad a k&amp;ouml;zel&amp;eacute;be menn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&amp;eacute;s Ethel Holles elk&amp;eacute;stek, &amp;eacute;s Dan mit sem sejtve s&amp;eacute;t&amp;aacute;lt be. Pat Reilly a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gor&amp;aacute;zott, m&amp;iacute;g meg nem f&amp;aacute;jdult a keze. Aznap kem&amp;eacute;ny munk&amp;aacute;t v&amp;eacute;gzett. Mindenki Dan Hollis k&amp;ouml;r&amp;eacute; sereglett, hogy boldog sz&amp;uuml;let&amp;eacute;snapot kiv&amp;aacute;njon nek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&amp;ucirc;, ezt nevezem! - vigyorgott Dan. - Fantasztikus! Erre azt&amp;aacute;n nem sz&amp;aacute;mitott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h&amp;aacute;t, ez fantasztiku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Aacute;tadt&amp;aacute;k az aj&amp;aacute;nd&amp;eacute;kokat. T&amp;ouml;bbnyire maguk k&amp;eacute;sz&amp;iacute;tette dolgokat, de olyan is akadt, amit saj&amp;aacute;tjukb&amp;oacute;l aj&amp;aacute;nd&amp;eacute;koztak. Jon Sipich egy &amp;oacute;raamulettet hozott, hikorif&amp;aacute;bol faragta.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oacute;r&amp;aacute;ja egy &amp;eacute;ve meg&amp;aacute;llt, &amp;eacute;s a faluban senki se tudta , hogyan kell megjav&amp;iacute;tani. De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v&amp;aacute;bbra is hordta, mert m&amp;eacute;g a nagyapj&amp;aacute;&amp;eacute; volt; sz&amp;eacute;p, r&amp;eacute;gi, neh&amp;eacute;z t&amp;aacute;rgy aranyb&amp;oacute;l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&amp;uuml;stb&amp;otilde;l. Dan az amulettet a l&amp;aacute;ncra csatolta, mindenki mosolygott, &amp;eacute;s megdics&amp;eacute;rte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&amp;eacute;p faragott munk&amp;aacute;j&amp;aacute;t. Mary Sipicht&amp;otilde;l egy k&amp;ouml;t&amp;ouml;tt nyakkend&amp;otilde;t kapott, amit azonnal f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tt a r&amp;eacute;gi helye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ly&amp;eacute;k egy maguk k&amp;eacute;szitette dobozk&amp;aacute;t adtak, amiben mindenf&amp;eacute;l&amp;eacute;t lehetett tartani.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 &amp;aacute;rult&amp;aacute;k el , hogy mit, de Dan azt mondta, hogy az &amp;eacute;kszereit fogja beletenni;Reilly&amp;e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 szivardobozb&amp;oacute;l k&amp;eacute;sz&amp;iacute;tett&amp;eacute;k. &amp;Oacute;vatosan leszedt&amp;eacute;k r&amp;oacute;la a pap&amp;iacute;rt , &amp;eacute;s b&amp;aacute;rsonnyal b&amp;eacute;lelt&amp;e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. A k&amp;uuml;lsej&amp;eacute;t kif&amp;eacute;nyezt&amp;eacute;k, &amp;eacute;s Pat gonddal, majdhogynem m&amp;ucirc;gonddal kifaragta. Az &amp;otil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k&amp;aacute;jat is megdics&amp;eacute;rt&amp;eacute;k. Dan Hollis sok m&amp;aacute;s aj&amp;aacute;nd&amp;eacute;kot is kapott: pip&amp;aacute;t, egy p&amp;aacute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p&amp;otilde;f&amp;uacute;z&amp;otilde;t, egy nyakkend&amp;otilde;t&amp;ucirc;t, k&amp;ouml;t&amp;ouml;tt zoknit, karamellt, egy p&amp;aacute;r &amp;ouml;reg hozentr&amp;aacute;gerb&amp;otilde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&amp;eacute;szitett zoknitart&amp;oacute;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en egyes aj&amp;aacute;nd&amp;eacute;kot hatalmas &amp;eacute;lvezettel bontott ki, &amp;eacute;s azonnal felvette amit leh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eacute;g a zoknitart&amp;oacute;t is. A pip&amp;aacute;ra r&amp;aacute;gy&amp;uacute;jtott, &amp;eacute;s kijelentette , hogy enn&amp;eacute;l jobbat m&amp;eacute;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&amp;iacute;vott, ami nem eg&amp;eacute;szen fedte a val&amp;oacute;s&amp;aacute;got, hisz a pipa nem volt m&amp;eacute;g be&amp;eacute;rlelve, 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s az&amp;oacute;ta &amp;otilde;rizgette, ami&amp;oacute;ta n&amp;eacute;gy &amp;eacute;vvel ezel&amp;otilde;tt aj&amp;aacute;nd&amp;eacute;kba kapta az egyik t&amp;aacute;vol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&amp;otilde; rokon&amp;aacute;t&amp;oacute;l, aki nem tudta, hogy Pete leszokott a doh&amp;aacute;nyz&amp;aacute;sr&amp;oacute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nagyon &amp;oacute;vatosan t&amp;ouml;mte meg a pip&amp;aacute;t. A doh&amp;aacute;ny &amp;eacute;rt&amp;eacute;k. Tiszta szerencse, hogy 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lly m&amp;eacute;g azel&amp;otilde;tt elhat&amp;aacute;rozta, megpr&amp;oacute;b&amp;aacute;l  doh&amp;aacute;nyt termeszteni a h&amp;aacute;ts&amp;oacute; udvarban , miel&amp;otilde;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ksville-lel az t&amp;ouml;rt&amp;eacute;nt, ami t&amp;ouml;rt&amp;eacute;nt. A doh&amp;aacute;ny lassan n&amp;otilde;tt, azt&amp;aacute;n m&amp;eacute;g meg is k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&amp;aacute;r&amp;iacute;tani, &amp;ouml;sszev&amp;aacute;gni meg minden , teh&amp;aacute;t igen &amp;eacute;rt&amp;eacute;kes volt. A faluban mindneki az &amp;ouml;reg McInthyre k&amp;eacute;sz&amp;iacute;tette faszipk&amp;aacute;kat haszn&amp;aacute;lta, hogy takarekoskodjon a doh&amp;aacute;nnya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gutolj&amp;aacute;ra Thelma Dunn adta oda Dan Hollisnak a lemez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&amp;eacute;g miel&amp;otilde;tt a csomagot kinyitotta volna, Dan szeme elhom&amp;aacute;lyosult. Tudta , hogy leme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Nah&amp;aacute;t - mondta halkan. - Melyik? Szinte f&amp;eacute;lek megn&amp;eacute;zni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- Nincs meg neked, dr&amp;aacute;g&amp;aacute;m - mosolygott Ethel Hollis. - Eml&amp;eacute;kszel, a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k&amp;eacute;rdeztelek, hogy megvan-e neked a Te vagy a napf&amp;eacute;ny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Nah&amp;aacute;t- sz&amp;oacute;lalt meg &amp;uacute;jra Dan. &amp;Oacute;vatosan kibontotta , &amp;eacute;s csak &amp;aacute;llt a lemezt simogat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almas kez&amp;eacute;t v&amp;eacute;gigh&amp;uacute;zta a bar&amp;aacute;zd&amp;aacute;kon, melyeket apr&amp;oacute;, keresztir&amp;aacute;ny&amp;uacute; karcol&amp;aacute;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k&amp;iacute;tottak. K&amp;ouml;r&amp;uuml;ln&amp;eacute;zett a szob&amp;aacute;ban, szeme ragyogott; mindannyian visszamosolyogtak r&amp;aacute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dt&amp;aacute;k, mennyire el van b&amp;ucirc;v&amp;ouml;l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Boldog sz&amp;uuml;let&amp;eacute;snapot , dr&amp;aacute;g&amp;aacute;m! sz&amp;oacute;lt Ethel. S &amp;aacute;t&amp;ouml;lelte &amp;eacute;s megcs&amp;oacute;kolta 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Dan k&amp;eacute;t kez&amp;eacute;vel szor&amp;iacute;totta a lemezt, azt&amp;aacute;n f&amp;eacute;lretartotta, amikor a feles&amp;eacute;ge hozz&amp;aacute;b&amp;uacute;j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H&amp;eacute;! - nevetett, &amp;eacute;s h&amp;aacute;trar&amp;aacute;ntotta a fej&amp;eacute;t. - Csak &amp;oacute;vatosan... megfizethetetlen t&amp;aacute;rg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tok a kezemben. - &amp;Uacute;jra k&amp;ouml;r&amp;uuml;ltekintett a feles&amp;eacute;ge karja f&amp;ouml;l&amp;ouml;tt. Szeme moh&amp;oacute;n csillogo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Figyelj csak... mit gondolsz , lej&amp;aacute;tszhatn&amp;aacute;nk? Istenem, mit nem adn&amp;eacute;k, ha hallhatn&amp;e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y kis &amp;uacute;j zen&amp;eacute;t... Csak az els&amp;otilde; r&amp;eacute;szt, a zenekari r&amp;eacute;szt, miel&amp;otilde;tt Como &amp;eacute;nekelni kez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Az arcok kij&amp;oacute;zanodtak. Egy perc m&amp;uacute;lva John Sipich sz&amp;oacute;lalt m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- Azt hiszem, jobb ha nem , Dan. V&amp;eacute;g&amp;uuml;l is nem tudjuk pontosan, hol l&amp;eacute;p be az &amp;eacute;nek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&amp;uacute;l nagy kock&amp;aacute;zat lenne. Jobb, ha megv&amp;aacute;rod, am&amp;iacute;g haza&amp;eacute;rs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Dan Hollis vonakodva tette le a lemezt z uzsonnaasztalra, a t&amp;ouml;bbi aj&amp;aacute;nd&amp;eacute;k mell&amp;eacute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&lt;i&gt;j&amp;oacute;&lt;/i&gt; - mondta &amp;ouml;szt&amp;ouml;n&amp;ouml;sen, de csal&amp;oacute;dottan - , j&amp;oacute;, hogy nem j&amp;aacute;tszhatom itt 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Persze - mondta Sipich - , persze hogy j&amp;oacute;. - Hogy Dan csal&amp;oacute;dott hangj&amp;aacute;t ellens&amp;uacute;lyozza &amp;uacute;jra kijelentette: Ez j&amp;oacute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&lt;br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sora k&amp;ouml;zben a gyertya f&amp;eacute;nye megvil&amp;aacute;g&amp;iacute;totta mosolyg&amp;oacute; arcukat, megettek minde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ls&amp;oacute; csepp &amp;iacute;zletes m&amp;aacute;rt&amp;aacute;sig. Dics&amp;eacute;rtek any&amp;aacute;t &amp;eacute;s Amy n&amp;eacute;nit a marhas&amp;uuml;lt&amp;eacute;rt, a bors&amp;oacute;&amp;eacute;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&amp;eacute;p&amp;aacute;&amp;eacute;rt meg a puha , f&amp;otilde;tt kukoric&amp;aacute;&amp;eacute;rt. A kukorica term&amp;eacute;szetesen nem Fremont&amp;e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koricaf&amp;ouml;ldj&amp;eacute;r&amp;otilde;l sz&amp;aacute;rmazott; mindenki tudta, mi folyik ott, &amp;eacute;s a f&amp;ouml;ldet kezdte ben&amp;otilde;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z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t&amp;aacute;n az &amp;eacute;dess&amp;eacute;g k&amp;ouml;vetkezett: megett&amp;eacute;k az otthon k&amp;eacute;sz&amp;uuml;lt fagylaltot, s&amp;uuml;tem&amp;eacute;n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d h&amp;aacute;trad&amp;otilde;ltek a gyertya szikr&amp;aacute;z&amp;oacute; f&amp;eacute;ny&amp;eacute;ben, csevegtek, &amp;eacute;s v&amp;aacute;rt&amp;aacute;k a m&amp;ucirc;sor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v&amp;iacute;zi&amp;oacute;s esteken nem sokat motyogtak. Mindenki elj&amp;ouml;tt, j&amp;oacute;l megvacsor&amp;aacute;z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mont&amp;eacute;kn&amp;aacute;l, &amp;eacute;s azt&amp;aacute;n k&amp;ouml;vetkezett a telev&amp;iacute;zi&amp;oacute;. Senki se gondolkozott sokat - be k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eacute;rni&amp;uuml;k ennyivel. Kellemesnek mondhat&amp;oacute; &amp;ouml;sszej&amp;ouml;vetelek voltak ezek, eltekintve att&amp;oacute;l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y amit mondtak arra ugyan&amp;uacute;gy &amp;uuml;gyelni&amp;uuml;k kellett,  mint b&amp;aacute;rmikor. Ha vala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z&amp;eacute;lyes gondolat jutott esz&amp;uuml;kbe, elkezdtek motyogni, ak&amp;aacute;r mondat k&amp;ouml;zep&amp;eacute;n i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&amp;ouml;bbiek mintha &amp;eacute;szre se vett&amp;eacute;k volna, m&amp;iacute;gnem az illet&amp;otilde; helyrej&amp;ouml;tt, &amp;eacute;s elhallgato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ony szerette a telev&amp;iacute;zi&amp;oacute;s esteket. Tavaly eg&amp;eacute;sz &amp;eacute;vben mind&amp;ouml;ssze k&amp;eacute;t vagy h&amp;aacute;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&amp;ouml;rny&amp;ucirc;s&amp;eacute;get k&amp;ouml;vetett el ilyen estek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a egy &amp;uuml;veg brandyt tett az asztalra, mindenki kapott egy poh&amp;aacute;rk&amp;aacute;val. A szesz m&amp;eacute;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h&amp;aacute;nyn&amp;aacute;l is &amp;eacute;rt&amp;eacute;kesebb volt. A falubeliek tudtak bort k&amp;eacute;sz&amp;iacute;teni, de a sz&amp;otilde;l&amp;otilde;j&amp;uuml;k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&amp;oacute;, term&amp;eacute;szetesen az elj&amp;aacute;r&amp;aacute;saik sem, &amp;iacute;gy a boruk sem siker&amp;uuml;lt. Val&amp;oacute;di szeszb&amp;otilde;l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amp;eacute;h&amp;aacute;ny &amp;uuml;veggel maradt a faluban; n&amp;eacute;gy &amp;uuml;veg rozsp&amp;aacute;linka, h&amp;aacute;rom sk&amp;oacute;t whisky,kilenc val&amp;oacute;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 &amp;eacute;s az &amp;ouml;reg McInthyre f&amp;eacute;l &amp;uuml;veg Drambui-ja (esk&amp;uuml;v&amp;otilde;re tartogatt&amp;aacute;k). Ha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issz&amp;aacute;k , nem lesz t&amp;ouml;bb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&amp;eacute;s&amp;otilde;bb mindenki azt k&amp;iacute;v&amp;aacute;nta, b&amp;aacute;r ne ker&amp;uuml;lt volna brandy az asztalra. Mert Dan Ho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&amp;ouml;bbet ivott a kellet&amp;eacute;n&amp;eacute;l, s&amp;otilde;t h&amp;aacute;ziborral is keverte. Eleinte senki se gondolt rosszra, hi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 l&amp;aacute;tszott Danen valami, k&amp;uuml;l&amp;ouml;nben is ez az &amp;otilde; sz&amp;uuml;let&amp;eacute;snapi &amp;uuml;nneps&amp;eacute;ge volt, meg j&amp;oacute;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ker&amp;uuml;lt, &amp;eacute;s Anthony is szerette ezeket az &amp;ouml;sszej&amp;ouml;veteleket. M&amp;eacute;g ha figyelt, sem tal&amp;aacute;lh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ot arra, hogy valamit elk&amp;ouml;vess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n Hollis kedve magasra csapott, &amp;eacute;s &amp;otilde;r&amp;uuml;lts&amp;eacute;get csin&amp;aacute;lt. Ha a t&amp;ouml;bbiek l&amp;aacute;tj&amp;aacute;k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&amp;eacute;sz&amp;uuml;l, megs&amp;eacute;t&amp;aacute;ltatt&amp;aacute;k volna Dant a h&amp;aacute;z k&amp;ouml;r&amp;uuml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els&amp;otilde; , amit &amp;eacute;szrevettek, hogy Dan hirtelen abbahagyta a nevet&amp;eacute;st, mikor azt mes&amp;eacute;lt&amp;eacute;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yan tal&amp;aacute;lta meg Thelma Dunn a Perry Como - lemezt, hogyan ejtette le, de az nem t&amp;ouml;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, mert Thelma &amp;eacute;let&amp;eacute;ben m&amp;eacute;g ilyen gyorsan m&amp;eacute;g nem mozgott, &amp;eacute;s r&amp;ouml;pt&amp;eacute;ben elkapta.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uacute;jra a lemezt simogatta, v&amp;aacute;gyakozva n&amp;eacute;zegetett Fremont&amp;eacute;k gramofonja fel&amp;eacute; a sarokban,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telen abbahagyva a nevet&amp;eacute;st, arca ellazult, azt&amp;aacute;n eltorzu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&amp;Oacute;, J&amp;eacute;zusom ! - ki&amp;aacute;ltott f&amp;ouml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onnal csend lett. Akkora csend , hogy a nagyapa &amp;oacute;r&amp;aacute;j&amp;aacute;nak kattog&amp;oacute; j&amp;aacute;r&amp;aacute;s&amp;aacute;t is hall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hetett a hallb&amp;oacute;l. Pat Reilly eddig halkan j&amp;aacute;tszott a zongor&amp;aacute;n , de most abbahagyta, 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merevedett az els&amp;aacute;rgult billenty&amp;ucirc;k fele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ebedl&amp;otilde;aszatalon &amp;aacute;ll&amp;oacute; gyerty&amp;aacute;k l&amp;aacute;ngja megremegett a beugr&amp;oacute;ban l&amp;eacute;v&amp;otilde; ab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ipkefugg&amp;ouml;nyein &amp;aacute;t be&amp;aacute;raml&amp;oacute;, hideg fuvallatba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 - J&amp;aacute;tsz tov&amp;aacute;bb , Pat! - mondta apa halk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  Pat &amp;uacute;jra nekifogott. Az &amp;Eacute;jszak&amp;aacute;k &amp;eacute;s nappalokat j&amp;aacute;tszotta, &amp;aacute;m szeme sark&amp;aacute;b&amp;oacute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yfolyt&amp;aacute;ban Dan Hollist figyelte, &amp;eacute;s mell&amp;eacute;&amp;uuml;t&amp;ouml;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a szoba k&amp;ouml;zep&amp;eacute;n &amp;aacute;llt, egyik kez&amp;eacute;ben a lemezzel, m&amp;aacute;sikban egy poh&amp;aacute;r brand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or&amp;iacute;tott olyan er&amp;otilde;sen, hogy beleremegett a kez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ndenki &amp;otilde;t n&amp;eacute;zt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   - J&amp;eacute;zusom! - sz&amp;oacute;lalt meg &amp;uacute;jra, de ugy hangzott, mint egy k&amp;aacute;romkod&amp;aacute;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nger tisztelend&amp;otilde; atya , aki any&amp;aacute;val &amp;eacute;s Amy n&amp;eacute;nivel t&amp;aacute;rsalgott az eb&amp;eacute;dl&amp;otilde;ajt&amp;oacute;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&amp;aacute;na mondta , hogy J&amp;eacute;zuso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de &amp;otilde; im&amp;aacute;dkozott. Kezeit &amp;ouml;sszekulcsolta, &amp;eacute;s a szem&amp;eacute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unyt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ohn Sipich megmozdu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Figyelj , Dan ... neked j&amp;oacute;, hogy &amp;iacute;gy besz&amp;eacute;lsz. De nem akarsz t&amp;uacute;l sokat besz&amp;eacute;lni, mon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n ler&amp;aacute;zta Sipich kez&amp;eacute;t a karj&amp;aacute;r&amp;oacute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aj&amp;aacute;t lemezemet se j&amp;aacute;tszhatom le - modta hangosan. Len&amp;eacute;zett a lemezre, azt&amp;aacute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&amp;ouml;rbetekintett az arcokon. - &amp;Oacute;, Istenem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andyvel teli poharat a falra loccsantotta. Az ital sz&amp;eacute;tfr&amp;ouml;ccsent, &amp;eacute;s cs&amp;iacute;kokban fo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a tap&amp;eacute;t&amp;aacute;n. N&amp;eacute;h&amp;aacute;ny asszonynak elakadt a l&amp;eacute;legzet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an - suttogta Sipich - , Dan hagyd abba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 Reilyy m&amp;eacute;g er&amp;otilde;sebben jatszotta az &lt;i&gt;&amp;Eacute;jszak&amp;aacute;k &amp;eacute;s nappalokat&lt;/i&gt; , hogy elnyom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z&amp;eacute;lget&amp;eacute;s zaj&amp;aacute;t. B&amp;aacute;r ha Anthony figyel , &amp;uacute;gysem &amp;eacute;r semmi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n Hollis a zongor&amp;aacute;hoz ment, &amp;eacute;s Pat m&amp;ouml;g&amp;eacute; &amp;aacute;llt, kiss&amp;eacute; imbolyogv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Pat - mondta . - Ne ezt j&amp;aacute;tszd! J&amp;aacute;tszd ezt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amp;Eacute;s &amp;eacute;nekelni kezdett. Gyeng&amp;eacute;n , rekedten , keser&amp;ucirc;e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Boldog sz&amp;uuml;let&amp;eacute;snapot nekem... boldog sz&amp;uuml;let&amp;eacute;snapot nekem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an ! - sikoltotta Ethel Hollis. Megpr&amp;oacute;b&amp;aacute;lt odaszaladni hozz&amp;aacute;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y Sipich megragadta a karj&amp;aacute;t , &amp;eacute;s visszatartott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an! sikoltotta &amp;uacute;jra Ethel. - Halgass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Istenem, maradj cs&amp;ouml;ndben! - sziszegte Mary Sipich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z egyik f&amp;eacute;rfi Ethel sz&amp;aacute;j&amp;aacute;ra tapasztotta a kez&amp;eacute;t, &amp;eacute;s elhallgattatt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...boldog sz&amp;uuml;let&amp;eacute;snapot , dr&amp;aacute;ga Danny - &amp;eacute;nekelte Dan. - Boldog sz&amp;uuml;let&amp;eacute;snapot nekem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hallgatott, &amp;eacute;s len&amp;eacute;zett Pat Reillyre. - J&amp;aacute;tszd, Pat , j&amp;aacute;tszd, hogy tiszt&amp;aacute;n tud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acute;nekelni...Tudod, hogy egy hangot se tal&amp;aacute;lok el , csak ha valaki k&amp;iacute;s&amp;eacute;r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 Reilly a billenty&amp;ucirc;kre tette a kez&amp;eacute;t, &amp;eacute;s elkezdte a Kedvest lass&amp;uacute; kering&amp;otilde;temp&amp;oacute;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ogyan Anthony szerette. Pat arca falfeh&amp;eacute;r volt, keze alig engedelmeskede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Hollis az eb&amp;eacute;dl&amp;otilde;ajt&amp;oacute; fel&amp;eacute; n&amp;eacute;zett, Anthony anyj&amp;aacute;ra &amp;eacute;s apj&amp;aacute;ra, aki k&amp;ouml;zben a feles&amp;eacute;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ll&amp;eacute; &amp;aacute;l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i gyereketek - sz&amp;oacute;lalt meg. K&amp;ouml;nnyek csillantak meg az arc&amp;aacute;n, amint a gyertya f&amp;eacute;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vil&amp;aacute;g&amp;iacute;totta. Minek kellett a vil&amp;aacute;gra hoznotok?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hunyta a szem&amp;eacute;t , &amp;eacute;s k&amp;ouml;nnyei kibuggyantak. Hars&amp;aacute;nyan &amp;eacute;nekel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Te vagy a napf&amp;eacute;ny... &amp;eacute;letem napja... szivem vid&amp;iacute;tod... ha b&amp;aacute;natos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thony j&amp;ouml;tt be a szob&amp;aacute;b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 abbahagyta a zongor&amp;aacute;z&amp;aacute;st. Megmerevedett. A sz&amp;eacute;l meglebbentette a f&amp;uuml;gg&amp;ouml;ny&amp;ouml;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hel Hollis m&amp;aacute;r sikoltani se pr&amp;oacute;b&amp;aacute;lt , el&amp;aacute;ju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vedd el a napf&amp;eacute;nyt... - Dan hangja elcsuklott. Szeme kit&amp;aacute;gult, mindk&amp;eacute;t kez&amp;eacute;t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&amp;eacute; tartotta; egyikben az &amp;uuml;res poh&amp;aacute;r, m&amp;aacute;sikban a lemez. Csuklott egyet &amp;eacute;s megsz&amp;oacute;lal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Ne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ssz ember - mondta Anthony , &amp;eacute;s egy gondolattal valami olyann&amp;aacute; v&amp;aacute;ltoztatta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ist, amir&amp;otilde;l soha senki se hitte , hogy lehets&amp;eacute;ges, azt&amp;aacute;n ezt a valamit belegondolta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&amp;iacute;rg&amp;ouml;d&amp;ouml;rbe, a kukoricaf&amp;ouml;ld m&amp;eacute;ly&amp;eacute;r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oh&amp;aacute;r &amp;eacute;s a lemez a sz&amp;otilde;nyegre huppant. Egyik se t&amp;ouml;rt e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thony k&amp;ouml;rbej&amp;aacute;ratta b&amp;iacute;bor tekintet&amp;eacute;t a szob&amp;aacute;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&amp;eacute;h&amp;aacute;nyan motyog&amp;aacute;sba kezdtek. Mindenki mosolyogni pr&amp;oacute;b&amp;aacute;lt. A motyog&amp;aacute;s bet&amp;ouml;lt&amp;ouml;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ob&amp;aacute;t. Egy - k&amp;eacute;t tiszta hang v&amp;aacute;lt csak ki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&amp;Oacute; , ez nagyon j&amp;oacute;. - mondta John Sipich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agyon j&amp;oacute; - mondta Anthony apja mosolyogva. Neki nagyobb gyakorlata volt a 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olyg&amp;aacute;sban, mint a legt&amp;ouml;bbj&amp;uuml;knek. - Csod&amp;aacute;latos. 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gyszer&amp;ucirc;... nagyszer&amp;ucirc; - mondta Pat Reilly, &amp;eacute;s k&amp;ouml;nny csorgott a  szem&amp;eacute;b&amp;otilde;l, m&amp;eacute;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gor&amp;aacute;zni kezdett &amp;uacute;jra, gyeng&amp;eacute;n, remeg&amp;otilde; kezekkel tapogatta ki az &lt;i&gt;&amp;Eacute;jszak&amp;aacute;k &amp;eacute;s nappalok&lt;/i&gt;dallam&amp;aacute;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thony felm&amp;aacute;szott a zongora tetej&amp;eacute;re, &amp;eacute;s Pat k&amp;eacute;t &amp;oacute;r&amp;aacute;n kereszt&amp;uuml;l j&amp;aacute;tszo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&amp;eacute;s&amp;otilde;bb a telev&amp;iacute;zi&amp;oacute;t n&amp;eacute;zt&amp;eacute;k. Mindannyian bementek az els&amp;otilde; szob&amp;aacute;ba, csak n&amp;eacute;h&amp;aacute;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erty&amp;aacute;t gy&amp;uacute;jtottak meg, &amp;eacute;s sz&amp;eacute;keket h&amp;uacute;ztak a t&amp;eacute;v&amp;eacute;k&amp;eacute;sz&amp;uuml;l&amp;eacute;k k&amp;ouml;r&amp;eacute;. Kisk&amp;eacute;perny&amp;otilde;s k&amp;eacute;sz&amp;uuml;l&amp;e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, &amp;eacute;s nem mindenki tudott olyan k&amp;ouml;zel &amp;uuml;lni, hogy l&amp;aacute;sson, de ez 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&amp;aacute;m&amp;iacute;tott.Hiszen be sem kapcsolt&amp;aacute;k a t&amp;eacute;v&amp;eacute;t. Egy&amp;eacute;bk&amp;eacute;nt se m&amp;ucirc;k&amp;ouml;d&amp;ouml;tt volna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aksville-ben nem volt &amp;aacute;ram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k &amp;uuml;ltek csendben, &amp;eacute;s b&amp;aacute;mult&amp;aacute;k a k&amp;eacute;perny&amp;otilde;n kigy&amp;oacute;z&amp;oacute;, tekerg&amp;otilde; figur&amp;aacute;kat, &amp;eacute;s hallgatt&amp;aacute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ngsz&amp;oacute;r&amp;oacute;b&amp;oacute;l kisz&amp;ucirc;r&amp;otilde;d&amp;otilde; hangokat, &amp;eacute;s senki se tudta, mir&amp;otilde;l van sz&amp;oacute;. Soha se tudt&amp;aacute;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ig ugyanarr&amp;oacute;l volt sz&amp;oacute;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z igaz&amp;aacute;n sz&amp;eacute;p - sz&amp;oacute;lalt meg egyszer Amy n&amp;eacute;ni, halov&amp;aacute;ny tekintet&amp;eacute;t a kifejez&amp;eacute;s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n&amp;aacute;sokra &amp;eacute;s &amp;aacute;rny&amp;eacute;kokra f&amp;uuml;ggesztve. - De azt egy kicsit jobban szerettem, a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&amp;aacute;rosok voltak k&amp;ouml;r&amp;uuml;l&amp;ouml;tt&amp;uuml;k, &amp;eacute;s val&amp;oacute;di..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 de, Amy! - mondta anya. - Rendben van, hogy ilyeneket mondasz, rend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m&amp;eacute;gis, hogy gondolod ? Ez a m&amp;ucirc;sor sokkal job mint b&amp;aacute;rmelyik el&amp;otilde;z&amp;otilde;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Igen - kapcsolodott be John Sipich. - Remek. A legjobb program, amit valaha l&amp;aacute;ttunk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v&amp;aacute;nyon &amp;uuml;lt k&amp;eacute;t m&amp;aacute;sik f&amp;eacute;rfival Ethel Hollist tartott&amp;aacute;k a p&amp;aacute;rn&amp;aacute;kra d&amp;ouml;ntve, kez&amp;eacute;t &amp;eacute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&amp;aacute;b&amp;aacute;t leszor&amp;iacute;tott&amp;aacute;k, sz&amp;aacute;j&amp;aacute;t befogt&amp;aacute;k, nehogy sikoltozzo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T&amp;eacute;nyleg  &lt;i&gt;j&amp;oacute;&lt;/i&gt; - ism&amp;eacute;telte meg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a kin&amp;eacute;zett az ablakon, kereszt&amp;uuml;l a s&amp;ouml;t&amp;eacute;ts&amp;eacute;gbe borult &amp;uacute;ton, &amp;aacute;t Henderson s&amp;ouml;t&amp;eacute;ts&amp;eacute;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ult b&amp;uacute;zaf&amp;ouml;ldj&amp;eacute;n, bele a hatalmas, v&amp;eacute;gtelen, sz&amp;uuml;rke semmibe, amiben Peaksville kics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uja lebegett. &amp;Eacute;jszaka, amikor Anthony rezesen izz&amp;oacute; napja m&amp;aacute;r lenyugodott, m&amp;eacute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acute;rz&amp;eacute;kelhet&amp;otilde;bb volt az a feneketlen semm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tesz j&amp;oacute;t, ha azon t&amp;eacute;pel&amp;otilde;dnek, hol lehet... egy&amp;aacute;ltal&amp;aacute;n nem. Peaksville egyszer&amp;ucirc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valahol. Valahol , t&amp;aacute;vol a vil&amp;aacute;gt&amp;oacute;l, &amp;eacute;spedig att&amp;oacute;l a napt&amp;oacute;l fogva, hogy Anthony h&amp;aacute;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eacute;vvel ezel&amp;otilde;tt vil&amp;aacute;gra j&amp;ouml;tt, &amp;eacute;s az &amp;ouml;reg Dac Bates - Isten nyugosztalja szeg&amp;eacute;nyt - fel&amp;uuml;v&amp;ouml;lt&amp;ouml;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jtette a kez&amp;eacute;b&amp;otilde;l, &amp;eacute;s megpr&amp;oacute;b&amp;aacute;lta meg&amp;ouml;lni, &amp;eacute;s Anthony feljajdult, &amp;eacute;s elk&amp;ouml;vette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tet. A falut elvitte valahov&amp;aacute;. Vagy a vil&amp;aacute;got pusztitotta el, &amp;eacute;s hagyta meg csak a fa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ki se tudt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tesz j&amp;oacute;t ezen t&amp;eacute;pel&amp;otilde;dni. Egy&amp;aacute;ltal&amp;aacute;n semmi se tesz j&amp;oacute;t, kiv&amp;eacute;ve, &amp;eacute;lni &amp;uacute;gy , a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acute;lni&amp;uuml;k kell. &amp;Ouml;r&amp;ouml;kk&amp;ouml;n-&amp;ouml;r&amp;ouml;kk&amp;eacute; &amp;eacute;lni, felt&amp;eacute;ve, ha Anthony hagyj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sz&amp;eacute;lyesek az ilyen gondolatok, t&amp;ouml;prengett anya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yogni kezdett. A t&amp;ouml;bbiek is elkezdtek motyogni. Mindannyian gondolkoz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&amp;eacute;ts&amp;eacute;gtelen&amp;uuml;l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rfiak a div&amp;aacute;nyon meg&amp;aacute;ll&amp;aacute;s n&amp;eacute;lk&amp;uuml;l suttogtak Ethel Hollis f&amp;uuml;l&amp;eacute;be, &amp;eacute;s amikor elvett&amp;eacute;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z&amp;uuml;ket, m&amp;aacute;r Ethel is motyogot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latt Anthony a k&amp;eacute;sz&amp;uuml;l&amp;eacute;k tetej&amp;eacute;n &amp;uuml;lt, &amp;eacute;s a m&amp;ucirc;sort szolg&amp;aacute;ltatta, &amp;otilde;k k&amp;ouml;rben &amp;uuml;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yogtak, &amp;eacute;s n&amp;eacute;zt&amp;eacute;k az &amp;eacute;rtelmetlen, vill&amp;oacute;dz&amp;oacute; figur&amp;aacute;kat messze kint az &amp;eacute;jszak&amp;aacute;ban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&amp;aacute;snap havazott, &amp;eacute;s a term&amp;eacute;s fele elpusztult, de azert&lt;i&gt; j&amp;oacute;&lt;/i&gt; nap vol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&gt; Weichinger Andrea ford&amp;iacute;t&amp;aacute;sa.&lt;/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