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Biegelbauer Pá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 szívéb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 a csend szívében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 szíve a cse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 határtal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ben nincs én és nincs t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ben egyek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ben válunk átjárhatóv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ívek kapu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csendben nyílnak me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 teljessége a szóban érint me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ó a csend kiált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avakban a csend beszé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 szó nélkül üre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ó csend nélkül színes buboré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ó csendél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avak a csend vágyát növeli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nnük a csend htánya fájóvá válik.</w:t>
      </w:r>
    </w:p>
    <w:p>
      <w:pPr>
        <w:pStyle w:val="Normal"/>
        <w:jc w:val="center"/>
        <w:rPr/>
      </w:pPr>
      <w:r>
        <w:rPr>
          <w:sz w:val="32"/>
        </w:rPr>
        <w:t>A szavak által mélyül a cse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ó eszmél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 eszméletl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ó kétsége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end egység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ozzánk szóló szav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ermeklelkünk játék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íg játszunk, csendben vagyun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ív üzenete nem a dobban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a dobbanások köz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dőtlen cse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Reményem, hogy e könyv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ermeklelke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endszülő játéka les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vai - szívem dobbanása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üzenete - a szavak közti cse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 - EGÉSZ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az EGÉSZ-ség HIÁN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A hiá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A betegség megállni kényszer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prengésre készt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ötétben tapogatózva, tétován keres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zünk a létezés titkának dobogó szívé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pint. A szenvedés titká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hiányának titká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 a boldogság és a teljesség titkára 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annyiunk életében elérkezik</w:t>
      </w:r>
    </w:p>
    <w:p>
      <w:pPr>
        <w:pStyle w:val="Normal"/>
        <w:jc w:val="center"/>
        <w:rPr/>
      </w:pPr>
      <w:r>
        <w:rPr>
          <w:sz w:val="32"/>
        </w:rPr>
        <w:t>a magányosság felismerésének pillanat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kor szenved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gyen bár csendesen sajgó vagy éles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dító fájdalom a testünkben, vagy aká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ndzakatoló kilátástalan jajkiált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elkünkben, tudjuk: a szenvedésünkke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edül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i szenved - magányo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ki magányos - szenv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vedéseink okát, okozóját nevezzü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ossznak. Rossz az, aki vagy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vedést oko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merünk a rossz titkának mélyére néz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nem elégszünk meg a külvilág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okra hárítás - megoldást soha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zó - felszínes válasz-kísérleteive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 érinti meg a szívünk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vedéseink tárgya: a HIÁ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akinek vagy valaminek a hián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úgy, hogy volt, de most már ninc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kár elvesztettük, akár elvették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úgy, hogy másoknak v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 nekem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szenvedésünk mögött a hiány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incs, a nemlét ál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ért van az, hogy a szenvedést megoszta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lehet. Mert a hiány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incset, a nemlétet nem lehet átadn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átvenni. Mert ninc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ért van az, hogy a szenvedésben mindi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edül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ját szenvedésünk magánybazártságá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ragikumát még mélyebben éljük me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kor mi toporg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szenvedésének partjá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gítenénk, de nem leh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tvennénk, de tehetetlenek vagyun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iányt, a nincset nem vehetjük 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oszthatatl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tadni, átvenni csak azt lehet, ami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ossz titka az, hogy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z éppen az a rossz, hogy valaki va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ami nincs, aki vagy ami - szerintünk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ne, hogy legy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A féle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mélyén a semmi lappan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csak azért, mert a félelmem tárgya</w:t>
      </w:r>
    </w:p>
    <w:p>
      <w:pPr>
        <w:pStyle w:val="Normal"/>
        <w:jc w:val="center"/>
        <w:rPr/>
      </w:pPr>
      <w:r>
        <w:rPr>
          <w:sz w:val="32"/>
        </w:rPr>
        <w:t>valamely, a jövőben bekövetkez(het)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szteség, azaz valaki vagy val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ányozni fog, hanem azért is, me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maga is a semmi kettőzés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ezt teljes mélységében megértsü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ndoljunk bármire, amitől félünk...</w:t>
      </w:r>
    </w:p>
    <w:p>
      <w:pPr>
        <w:pStyle w:val="Normal"/>
        <w:jc w:val="center"/>
        <w:rPr/>
      </w:pPr>
      <w:r>
        <w:rPr>
          <w:sz w:val="32"/>
        </w:rPr>
        <w:t>Itt van? Most jelen van? Nincs. Nem is leh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letünk időbe ágyazot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idő pedig mint a jelenpillanato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másutánja jelenik meg számunk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bből következik, hogy múltam már ninc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mit megtettem, nem tehetem meg nem tetté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 amit nem tettem meg, nem tehetem megtetté.</w:t>
      </w:r>
    </w:p>
    <w:p>
      <w:pPr>
        <w:pStyle w:val="Normal"/>
        <w:jc w:val="center"/>
        <w:rPr/>
      </w:pPr>
      <w:r>
        <w:rPr>
          <w:sz w:val="32"/>
        </w:rPr>
        <w:t>A jövőm? Csak a reményeimben é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mi biztosítékom sincs arra, hogy aká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következő létpillanatot is megérj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ától értetődő, mégis megrendít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ény: csak a jelen pillanat az, ami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íncs több. A múlt már ninc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jövő még nincs (és talán nem is lesz).</w:t>
      </w:r>
    </w:p>
    <w:p>
      <w:pPr>
        <w:pStyle w:val="Normal"/>
        <w:jc w:val="center"/>
        <w:rPr/>
      </w:pPr>
      <w:r>
        <w:rPr>
          <w:sz w:val="32"/>
        </w:rPr>
        <w:t>Csak a jelen adott a számom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nni vagy nem ten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? Nemcsak a tárgya a hiány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emmi, hanem a létezési "tere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jövő is a semmi mezeje.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mégis kíno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lni annyi, mint tönkretenni a VAN-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zal, ami NINCS.</w:t>
      </w:r>
    </w:p>
    <w:p>
      <w:pPr>
        <w:pStyle w:val="Normal"/>
        <w:jc w:val="center"/>
        <w:rPr/>
      </w:pPr>
      <w:r>
        <w:rPr>
          <w:sz w:val="32"/>
        </w:rPr>
        <w:t>Döbbenetes, de lételméletileg beláthat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ény, hogy szenvedéseink, gyötrődései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lelmeink mélyén a SEMMIvel néz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rkasszem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ket gyötrő rém, a sötétség fejedel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a sötétség is hiány - a fény hiánya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emmi ura -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m hiába az elméleti belátás.</w:t>
      </w:r>
    </w:p>
    <w:p>
      <w:pPr>
        <w:pStyle w:val="Normal"/>
        <w:jc w:val="center"/>
        <w:rPr/>
      </w:pPr>
      <w:r>
        <w:rPr>
          <w:sz w:val="32"/>
        </w:rPr>
        <w:t>A "semmi ágán ülő szívünk" "hangtal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cog" (József Attila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HIÁNYállapo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 hián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gerjesztette hián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valósága a valóságos jelen megélés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zi lehetetlenn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hiányt szül. A félelem beteg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beteg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- félel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lételméleti diagnózisa nem seg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ába tudom, hogy nincs valós tárgy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gis kínoz, mégis beteg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udás önmagában nem gyógyító er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lelmeinket nem az értelem szült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szólagos racionalitásuk a semmi áttetsz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ruhája. A kilábolás sem az értel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és, belát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által EGÉSZségem károsodot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lábolni az EGÉSZ ember ügy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Kora gyermekkorunk keserves felismerés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szívünk nyitottságával visszaé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rnyezet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ádöbbenünk, hogy törékeny mécs őr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ívünk szeretetlángj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érzelmi zsarolás, legyen tettes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ár a szülő vagy bárki, akitől függünk,</w:t>
      </w:r>
    </w:p>
    <w:p>
      <w:pPr>
        <w:pStyle w:val="Normal"/>
        <w:jc w:val="center"/>
        <w:rPr/>
      </w:pPr>
      <w:r>
        <w:rPr>
          <w:sz w:val="32"/>
        </w:rPr>
        <w:t>minden "haragszom rád" sebet ejt rajt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sszetö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álaszul bekeményítünk. azaz kiépítjü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delem erős falát. A félelem, hogy ism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sszetöri szívünket a minket fondorlato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őszakkal (érzelmi zsarolással) jobbíta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ívánó szándék, távolságtartás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"én házam, az én váram"</w:t>
      </w:r>
    </w:p>
    <w:p>
      <w:pPr>
        <w:pStyle w:val="Normal"/>
        <w:jc w:val="center"/>
        <w:rPr/>
      </w:pPr>
      <w:r>
        <w:rPr>
          <w:sz w:val="32"/>
        </w:rPr>
        <w:t>megteremtésére ösztönö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em kis erőfeszítést kívánó törekv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edménnyel jár. Védetté, erőssé válunk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iszonyatosan magányoss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ifosztástól való félelem arra készt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feltételrendszert dolgozzak k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k és milyenek legyenek azok, akiket</w:t>
      </w:r>
    </w:p>
    <w:p>
      <w:pPr>
        <w:pStyle w:val="Normal"/>
        <w:jc w:val="center"/>
        <w:rPr/>
      </w:pPr>
      <w:r>
        <w:rPr>
          <w:sz w:val="32"/>
        </w:rPr>
        <w:t>hajlandó vagyok beengedni immár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ősen védett, jól zárt belső világomb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Igényes vagyok", mondjuk, és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sszük észre, mi is beálltunk az érzel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sarolók sorába. Elvárjuk, hogy a más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 helyesnek vélt szándékunk szerint</w:t>
      </w:r>
    </w:p>
    <w:p>
      <w:pPr>
        <w:pStyle w:val="Normal"/>
        <w:jc w:val="center"/>
        <w:rPr/>
      </w:pPr>
      <w:r>
        <w:rPr>
          <w:sz w:val="32"/>
        </w:rPr>
        <w:t>cselekedjék, hisz mi is így tesz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delmi vonalunk, várunk erős fa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ok elvárásainak való megfelelés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aját elvárásainknak való megfeleltet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pítőköveiből épü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lső világunk érintetlen marad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várások szerepjátékok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nyszerítenek minket, hisz semmire sem</w:t>
      </w:r>
    </w:p>
    <w:p>
      <w:pPr>
        <w:pStyle w:val="Normal"/>
        <w:jc w:val="center"/>
        <w:rPr/>
      </w:pPr>
      <w:r>
        <w:rPr>
          <w:sz w:val="32"/>
        </w:rPr>
        <w:t>vágyunk annyira, mint arra, ho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osszuk szívünket a másikka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, a másiknak-megfelelés-szere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más, mint a befogadásér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fogadásért való könyörgé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re kényszerülünk, erre kényszerítü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közben sóvárgó szemmel les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ra védelmi fal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ánybörtönünk kukucskáló nyílásá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juk, érezzük - akár megfogalmazv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ár megfogalmazatlanul -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ésünk ajándék. Abszolút ingyen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kiteljesedésünk ennek az ajándé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voltnak a maradéktalan megélés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az ha én is ajándékká vál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annyian arra vágy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egy lángolásban odaadjuk magun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kimondhassu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n te vagyok, a tied vagyo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 vagy a mindenem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 vagy a boldogság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ságunkból ered, hogy ez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kéntes lehet. Szabadságunkból ered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ezt a lépést csak én tehetem meg</w:t>
      </w:r>
    </w:p>
    <w:p>
      <w:pPr>
        <w:pStyle w:val="Normal"/>
        <w:jc w:val="center"/>
        <w:rPr/>
      </w:pPr>
      <w:r>
        <w:rPr>
          <w:sz w:val="32"/>
        </w:rPr>
        <w:t>a másik felé, és viszont: nem tőlem füg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a másik ingyenes ajándékké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zem felégetve védelmi erődjét odaadja-e magá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ságunk az, aminek fényében kitűn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elvárásunk léthazugsá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emi önátadásvágyunk önnön félelmünk</w:t>
      </w:r>
    </w:p>
    <w:p>
      <w:pPr>
        <w:pStyle w:val="Normal"/>
        <w:jc w:val="center"/>
        <w:rPr/>
      </w:pPr>
      <w:r>
        <w:rPr>
          <w:sz w:val="32"/>
        </w:rPr>
        <w:t>emelte falainkba ütközik. Félü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"méltatlanra pazaroljuk" ajándé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unkat, félü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,méltatlan" a hozzánk betérni vágy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bár nem hisszük, nem merjük hinn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gis létezésünk legmélyebb zónájá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juk, hogy a falakon belül őrzött valódi</w:t>
      </w:r>
    </w:p>
    <w:p>
      <w:pPr>
        <w:pStyle w:val="Normal"/>
        <w:jc w:val="center"/>
        <w:rPr/>
      </w:pPr>
      <w:r>
        <w:rPr>
          <w:sz w:val="32"/>
        </w:rPr>
        <w:t>önmagunk minden mértéket meghalad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oda, mindent felülmúló érté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íg úgy vélem, hogy ez a csoda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 akárkié, arról a tényről feledkezem e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a másik is, akárcsak én - csod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g akkor is, ha épp az ellenkezője látsz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megkérdőjelezem bárki "méltóságát"</w:t>
      </w:r>
    </w:p>
    <w:p>
      <w:pPr>
        <w:pStyle w:val="Normal"/>
        <w:jc w:val="center"/>
        <w:rPr/>
      </w:pPr>
      <w:r>
        <w:rPr>
          <w:sz w:val="32"/>
        </w:rPr>
        <w:t>arra, hogy adjam magam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agam méltóságát tagadom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átadásra, a teljes életr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csak a mások csodamivoltát tesz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rdésessé, hanem a saját létezés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értéket felülmúló csodáját 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, ami védekezésre készt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, ami "igényessé" tesz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, ami lefokozza a csodá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, ami megakadályoz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elfogadjam a mási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. ami nem enged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vállalni merjem létem értelmén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jándék mivoltomnak megélésé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, hogy felszámolva a magányossá tév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delem erődjét, immár védtelenü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 akadálytalanul adjam magam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, egész életet élv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-ség nem más, mint a más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delmi falak nélküli határtalan elfogadá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 magam határtalan odaadása,</w:t>
      </w:r>
    </w:p>
    <w:p>
      <w:pPr>
        <w:pStyle w:val="Normal"/>
        <w:jc w:val="center"/>
        <w:rPr/>
      </w:pPr>
      <w:r>
        <w:rPr>
          <w:sz w:val="32"/>
        </w:rPr>
        <w:t>a teljes élet, egyszóval: a szeret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  <w:bookmarkStart w:id="0" w:name="index"/>
      <w:bookmarkEnd w:id="0"/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 szeretet ellentét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az egészség ellentét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em szeretetlenné, beteggé tesz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korlátoz, határol, bezá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út a félelemből egyedül a kiszolgáltatottsá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engeség ellen emelt védőfal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rombolásával lehetséges. Ami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telenek voltunk gyermekként vállaln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iszolgáltatottságo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váltunk erős magányossá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 most, felismerve a zárkózott magá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hatatlanságát, vállalnunk kel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rő nem vezetett sehov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Létünk titkára döbbenünk rá, amik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jük, hogy nem az erő tesz védetté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az erőtlensé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iszolgáltatott gyengeség, ame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emel gátat, hanem engedi árad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am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A dönt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ésünk szakadatlan döntéssoroz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döntés a létezés egyetlen valóság-</w:t>
      </w:r>
    </w:p>
    <w:p>
      <w:pPr>
        <w:pStyle w:val="Normal"/>
        <w:jc w:val="center"/>
        <w:rPr/>
      </w:pPr>
      <w:r>
        <w:rPr>
          <w:sz w:val="32"/>
        </w:rPr>
        <w:t>pillanatában: most és az egyetlen valósághelyé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t, azaz az "itt és most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envalóságában történik. A dönté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yetlen döntésjogosult, az én hozz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n szempontjából az adott pillanat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ndelkezésre álló információk alapj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egjobb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nem önzést jelent, hisz másoké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unkról lemondó döntést is gyakr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zunk, hanem csupán azt a tényt jelent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mindig én döntök és helyettem senk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 dönth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öntésünk jó mivoltán semmi sem változt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 az, ha később mi magunk rossz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ősítjük egykori döntésünket (ez akk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lt jó; most tudva azt, amit akkor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tunk, másképp döntenénk, most má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ok jónak, mint akkor)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 az, ha mások minősítik rossz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ők másképp látják).</w:t>
      </w:r>
    </w:p>
    <w:p>
      <w:pPr>
        <w:pStyle w:val="Normal"/>
        <w:jc w:val="center"/>
        <w:rPr/>
      </w:pPr>
      <w:r>
        <w:rPr>
          <w:sz w:val="32"/>
        </w:rPr>
        <w:t>Azért döntök úgy, ahogy döntö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itt és most ezt tekintem jó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valaki nem úgy dönt, ahogy é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rosszul dö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 következtetés a mi létstratégiá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gyanis a minősítéskor csak a sajá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pontjainkat vehetjük és vesszük</w:t>
      </w:r>
    </w:p>
    <w:p>
      <w:pPr>
        <w:pStyle w:val="Normal"/>
        <w:jc w:val="center"/>
        <w:rPr/>
      </w:pPr>
      <w:r>
        <w:rPr>
          <w:sz w:val="32"/>
        </w:rPr>
        <w:t>figyelembe. Nem tudhatjuk, miért dönt ú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, ahogy dönt. Efogadhatatlan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űnik az, hogy a másik is jól dö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edig így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elmarasztaló ítélet, vonatkozzé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ásra vagy önmagunkra: létvakságbó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edő léthazug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marasztaló ítéletek alapjául szolgál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erkölcsi) mércerendszer közösségi eredetű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zösség érdekszempontjából minősítős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t helyénvaló és nélkülözhetetl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által szabja meg az egyén hely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szerepét a közösségb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a közösségi (erkölcsi) mérce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ndszert az "én" személyes viszony-</w:t>
      </w:r>
    </w:p>
    <w:p>
      <w:pPr>
        <w:pStyle w:val="Normal"/>
        <w:jc w:val="center"/>
        <w:rPr/>
      </w:pPr>
      <w:r>
        <w:rPr>
          <w:sz w:val="32"/>
        </w:rPr>
        <w:t>rendszerében alkalmazzuk akkor a telj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varodottság állapotába kerül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 a közösségnek jó, az lehet nek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ossz és viszont... Ezáltal válik lehetségess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, hogy magunkat és másokat hitvány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unk, döntéseinket, döntéseiket rossznak</w:t>
      </w:r>
    </w:p>
    <w:p>
      <w:pPr>
        <w:pStyle w:val="Normal"/>
        <w:jc w:val="center"/>
        <w:rPr/>
      </w:pPr>
      <w:r>
        <w:rPr>
          <w:sz w:val="32"/>
        </w:rPr>
        <w:t>tekintjük vagy ellenkezőleg: gaztett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tté nemesül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értéket a hiány szül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ércék a semmiből a hiányok létrafoka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zetnek a mindenségb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incs, a hiá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ismerésnek szükséges mank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felé vezető úto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mérce hazugság, mert nincs semmi</w:t>
      </w:r>
    </w:p>
    <w:p>
      <w:pPr>
        <w:pStyle w:val="Normal"/>
        <w:jc w:val="center"/>
        <w:rPr/>
      </w:pPr>
      <w:r>
        <w:rPr>
          <w:sz w:val="32"/>
        </w:rPr>
        <w:t>és nincs hiány, csak a van v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es viszonyrendszerünk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n -Te kapcsolat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telmét veszti minden mérté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"Én Te vagyok" mérték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értéktelenség, a teljessé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"Én Te vagyok" egység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zösségben jelenvaló elkülönültség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mélyes kapcsolat általi felszámol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világosodás: látni a más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öntésének, a másik cselekvésén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személyiségének a szentség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 nem ismer döntés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ban nincs jó és nincs ros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 csend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A természet a számunkra érzékszervil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ragadható, megismerhet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óságszelet. Tan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örvények szerint létező természet élet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llióit pusztító földrengései, a szökőára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egyomlások nem rosszak. hisz a törvé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rinti mozgások. A természet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adályozza az eret metsző gyilkos foga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zsigereket tépd ragadozó csőröket és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mpítja a húsba mélyedő karmok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vtelen a ragadozta áldozatá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gvonaglására és nem rezdül a legelész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lat fogai közt őrlődő növény ném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lálsikolyára.</w:t>
      </w:r>
    </w:p>
    <w:p>
      <w:pPr>
        <w:pStyle w:val="Normal"/>
        <w:jc w:val="center"/>
        <w:rPr/>
      </w:pPr>
      <w:r>
        <w:rPr>
          <w:sz w:val="32"/>
        </w:rPr>
        <w:t>Nem, mert ez a re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nem ismer jót és nem ismer rossz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nem ismer és ezáltal nem minős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z minősít , aki ismer. Aki eve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"jó és rossz tudásának a fájáról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meri annyi, mint különbséget tenni.</w:t>
      </w:r>
    </w:p>
    <w:p>
      <w:pPr>
        <w:pStyle w:val="Normal"/>
        <w:jc w:val="center"/>
        <w:rPr/>
      </w:pPr>
      <w:r>
        <w:rPr>
          <w:sz w:val="32"/>
        </w:rPr>
        <w:t>Ismerni annyi, mint elválaszta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"rossz" titka az, hogy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ossz léthián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nem ismer hiányt, nem ismer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incset, mert a nincs -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 törvénye - akár a természeté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daadott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i dönt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kor "rossz", ha hiányzik belőle az ember</w:t>
      </w:r>
    </w:p>
    <w:p>
      <w:pPr>
        <w:pStyle w:val="Normal"/>
        <w:jc w:val="center"/>
        <w:rPr/>
      </w:pPr>
      <w:r>
        <w:rPr>
          <w:sz w:val="32"/>
        </w:rPr>
        <w:t>odaadottság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kor "rossz'', ha a valóságot - bármily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fontolásból - nem fogadja el a mag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ségében, csak részben, csak hiányos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rossz döntései és a döntéseibő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kadó cselekedetei zavarnak bennünk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nem illeszkednek a mi "jó"</w:t>
      </w:r>
    </w:p>
    <w:p>
      <w:pPr>
        <w:pStyle w:val="Normal"/>
        <w:jc w:val="center"/>
        <w:rPr/>
      </w:pPr>
      <w:r>
        <w:rPr>
          <w:sz w:val="32"/>
        </w:rPr>
        <w:t>világunkb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 "jó világunk" a Valóság teljességéh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rve hiányos, mert a "rossz" kirekesztett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 nem fogadottá vá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el nem fogadott része, a 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séghiányunk jelenik meg beteg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májáb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a teljesség, az egész-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án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utasított, a hiány eleinte gyengé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pogtatással jelzi létét: "Itt vagy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gadj el, hogy teljes lehessél!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 gyengéd jelzések létezésünk zavar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ényezői. Minket csak az általunk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fogadott, nem helyesnek, nem jó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ott tények zavar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zavaró tény kegyelmi kapu, ame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re, az egész-ségre nyíl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elfogadom a lét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nyilvánvalóvá válik, hogy az engem</w:t>
      </w:r>
    </w:p>
    <w:p>
      <w:pPr>
        <w:pStyle w:val="Normal"/>
        <w:jc w:val="center"/>
        <w:rPr/>
      </w:pPr>
      <w:r>
        <w:rPr>
          <w:sz w:val="32"/>
        </w:rPr>
        <w:t>zavaró döntés ugyanúgy jó, mint az 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öntés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kkor létvakságom káprázatfal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ly elválasztott engem a másiktó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rtefoszl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ni fog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az elítélés csonkalátásával, hanem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óságnak a Mindent szívére ölel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retetével.</w:t>
      </w:r>
    </w:p>
    <w:p>
      <w:pPr>
        <w:pStyle w:val="Normal"/>
        <w:jc w:val="center"/>
        <w:rPr/>
      </w:pPr>
      <w:r>
        <w:rPr>
          <w:sz w:val="32"/>
        </w:rPr>
        <w:t>Látni fogom a hiánytól sebzett szíveket,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, hogy e seb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befogadására nyitott kapu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ni fogom, hogy elutasításaim sebezt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általuk én is sebződt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a sebeink egy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önyörű szabadságunkban dönthet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gy is, hogy a zavaró tényezőket továbbra</w:t>
      </w:r>
    </w:p>
    <w:p>
      <w:pPr>
        <w:pStyle w:val="Normal"/>
        <w:jc w:val="center"/>
        <w:rPr/>
      </w:pPr>
      <w:r>
        <w:rPr>
          <w:sz w:val="32"/>
        </w:rPr>
        <w:t>is kirekesztjük, elutasítju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fogadjuk el létvalóságu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jogosultságuk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, a Teljesség nem tág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jra és újra jelzi lét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z a Teljességre, a boldogságra vagy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remtv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újra jelzései az egyre erősöd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varó tényezők,</w:t>
      </w:r>
    </w:p>
    <w:p>
      <w:pPr>
        <w:pStyle w:val="Normal"/>
        <w:jc w:val="center"/>
        <w:rPr/>
      </w:pPr>
      <w:r>
        <w:rPr>
          <w:sz w:val="32"/>
        </w:rPr>
        <w:t>végül: a betegségei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betegségünkben az általunk el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gadott és ezáltal hiányzó jelenik meg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ség kegyelmi ajándékaké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betegben láthatóvá váli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tt ragyog a Teljesség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esettségében, gyengeségé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szolgáltatottságában, védtelenségé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ászorultságáb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bookmarkStart w:id="1" w:name="internetto"/>
      <w:bookmarkStart w:id="2" w:name="internetto"/>
      <w:bookmarkEnd w:id="2"/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ÓGYUL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ógyítás nincs, csak gyógyulás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t gyógyító tevékenységnek nevezü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gyen bár tudományosan megalapozo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vosi, avagy évszázados tapasztalatok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pítő természet- és népi gyógyász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más, mint segítségnyújtás a betegn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visszanyerje elvesztett belső egyensúly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ak a tünetek felszámolását célz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ógyító tevékenység eredménytel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ógyulás látszatát kelt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színí tapasz csupá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lső egyensúlyvesztés, új megjelenés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mát találva, ismét a felszínre tör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j tüneteket hozva létr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csak jelzés, külső megnyilvánulá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nak, hogy létezésvakságunkbó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edően az egészből csak részeket vagyunk</w:t>
      </w:r>
    </w:p>
    <w:p>
      <w:pPr>
        <w:pStyle w:val="Normal"/>
        <w:jc w:val="center"/>
        <w:rPr/>
      </w:pPr>
      <w:r>
        <w:rPr>
          <w:sz w:val="32"/>
        </w:rPr>
        <w:t>hajlandók elfogadni. Betegségeink tükrö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ak elénk, jelezve: mit utasítunk el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észből, mit nem fogadunk e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adályoznak, lehetetlenné tesz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képzeléseink megvalósítását, mutatv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nem az a mi ut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ben megállásra és egy másik út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nyszerítenek.</w:t>
      </w:r>
    </w:p>
    <w:p>
      <w:pPr>
        <w:pStyle w:val="Normal"/>
        <w:jc w:val="center"/>
        <w:rPr/>
      </w:pPr>
      <w:r>
        <w:rPr>
          <w:sz w:val="32"/>
        </w:rPr>
        <w:t>Arra az útra, mely a hiányból az egész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égre vezet, a teljesség elfogadásá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tjára, a mi valódi utunk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tegségeink gyengévé, elesetté tesz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nyitják szemünket, megértők lesz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ddig elítélt - többnyire a másokb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vésbé a magunkban meglátott -</w:t>
      </w:r>
    </w:p>
    <w:p>
      <w:pPr>
        <w:pStyle w:val="Normal"/>
        <w:jc w:val="center"/>
        <w:rPr/>
      </w:pPr>
      <w:r>
        <w:rPr>
          <w:sz w:val="32"/>
        </w:rPr>
        <w:t>gyengeségek iránt. Így visszanyerjük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vesztett egyensúlyt, elfogadóvá vál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ésszé, egészségess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gyógyulás - </w:t>
      </w:r>
      <w:r>
        <w:rPr>
          <w:b/>
          <w:sz w:val="32"/>
        </w:rPr>
        <w:t>életrefor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formálni, latin eredetű szó, annyit jelen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újra formát adni valaminek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romlott. Ám e szó jelentéstartalma sokk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bb. Nemcsak a formáról, a külső alakró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n szó. Az új, a születólben lévő, a csődö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ondott múlt romjain, a csömörrel tel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en igényelte igazabb tartalom az,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formért kiált. Lett légyen egy ember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zösség (csoport, réteg, nép, nemzet) vagy</w:t>
      </w:r>
    </w:p>
    <w:p>
      <w:pPr>
        <w:pStyle w:val="Normal"/>
        <w:jc w:val="center"/>
        <w:rPr/>
      </w:pPr>
      <w:r>
        <w:rPr>
          <w:sz w:val="32"/>
        </w:rPr>
        <w:t>az egyén, ha reformtörekvése csa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észekre vonatkozik, az igényelt új ren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lyett csak zavart, káoszt kap cseréb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eform mindig az egész ügy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eform - folyam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minden nagy és lényegi dolog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letünkben, észrevétlenül kezdődik.</w:t>
      </w:r>
    </w:p>
    <w:p>
      <w:pPr>
        <w:pStyle w:val="Normal"/>
        <w:jc w:val="center"/>
        <w:rPr/>
      </w:pPr>
      <w:r>
        <w:rPr>
          <w:sz w:val="32"/>
        </w:rPr>
        <w:t>Az elégedetlenségből fakadó változtatás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gény mint búvópatak a mélyben, csend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íz sziklát emésztő erejével működ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nnünk, míg egyszercsak egy megrendít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pillanatban forrásként a felszínre tö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elismerés pillanata e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resni kezdjük az eszközöket reformunk</w:t>
      </w:r>
    </w:p>
    <w:p>
      <w:pPr>
        <w:pStyle w:val="Normal"/>
        <w:jc w:val="center"/>
        <w:rPr/>
      </w:pPr>
      <w:r>
        <w:rPr>
          <w:sz w:val="32"/>
        </w:rPr>
        <w:t>megvalósítására. Az eszköztár oly gazda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maga az emberi él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rhol elkezdhetj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ginkább az addigi hibás életmód az,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zdeti változtatásaink tárgya. Életünk külsől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ragadható szférájában a tes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észségre ártalmas szokások: egészségtelen</w:t>
      </w:r>
    </w:p>
    <w:p>
      <w:pPr>
        <w:pStyle w:val="Normal"/>
        <w:jc w:val="center"/>
        <w:rPr/>
      </w:pPr>
      <w:r>
        <w:rPr>
          <w:sz w:val="32"/>
        </w:rPr>
        <w:t>táplálkozás, mozgásszegénysé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jszakázás stb. elhagyása, az új étel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portosabb élet, a feszültségcsökkent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chnikák alkalmazása révén valóban job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zérzetre lehelünk szer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gyidejűleg szellemi egészségünkkel 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ődni kezdünk. Felhagyunk a figye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terelő, kábulatba zsongító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t  fogyasztásával, az értékes fel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dulunk. Életmódmegújító technikák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játítunk el különböző tréningek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stkontrollt követi az agykontrol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ditálni kezdünk, olyk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transzcendentálisan" 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Módivá, divattá vált hál' Istennek a reform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letmód. Reform életmódi-butikok tucatj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ínálják az egészséges és sikeres élet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zető irodalmat, étkeket, gyógyeszközök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ddig elérhetetlen, kellem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rzongást keltő okkult és titokzatos, mágikus</w:t>
      </w:r>
    </w:p>
    <w:p>
      <w:pPr>
        <w:pStyle w:val="Normal"/>
        <w:jc w:val="center"/>
        <w:rPr/>
      </w:pPr>
      <w:r>
        <w:rPr>
          <w:sz w:val="32"/>
        </w:rPr>
        <w:t>erejű tárgyakat, könyveket olvasgat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tesszük lehetőségeink szerint,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tehető. Jobban érezzük magun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ikeresebbek leszünk a munkahely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zéletben, a társaságban. Minden jó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y, és mégsem vagyunk elégedett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ami, valami hiányzik. Újabb reform-</w:t>
      </w:r>
    </w:p>
    <w:p>
      <w:pPr>
        <w:pStyle w:val="Normal"/>
        <w:jc w:val="center"/>
        <w:rPr/>
      </w:pPr>
      <w:r>
        <w:rPr>
          <w:sz w:val="32"/>
        </w:rPr>
        <w:t>módszerekkel kísérletezünk... és a hiá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mara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eformot elindító elégtelenségérzet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észben kapott kielégítést. Már mind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ma megújítva, úgy tűnik, a tartalom i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mégs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eform, amely testi, szellemi mivoltunk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otta át, elégtelen lenne?</w:t>
      </w:r>
    </w:p>
    <w:p>
      <w:pPr>
        <w:pStyle w:val="Normal"/>
        <w:jc w:val="center"/>
        <w:rPr/>
      </w:pPr>
      <w:r>
        <w:rPr>
          <w:sz w:val="32"/>
        </w:rPr>
        <w:t>Igen. Mert mindannyian tudjuk: lehet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kkegészségesek, szellemi táplálék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iség kultúrkincs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gnemesebbike, ezek mind-mind nagy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ntos dolgok, de nem biztosítják az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 felé reformált és nem reformált élet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rán törekszünk, a boldogságo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eform vagy belső - vagy semmily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rrumpálódott emberlétünk vakság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problémáink, nehézségeink oká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ket körülvevő világban látju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unkon kívül: a körülmények azo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lyek boldogtalanságunk forrásai.Úgy</w:t>
      </w:r>
    </w:p>
    <w:p>
      <w:pPr>
        <w:pStyle w:val="Normal"/>
        <w:jc w:val="center"/>
        <w:rPr/>
      </w:pPr>
      <w:r>
        <w:rPr>
          <w:sz w:val="32"/>
        </w:rPr>
        <w:t>tűnik, hogy testi és szellemi adottságaink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dott körülmények eleve megszabjá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ldog leszek-e vagy boldogtal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r tudjuk, sőt nap mint nap tapasztalju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számtalan jó képességű, egészsége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ó körülmények közt élő ember boldogtal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boldog,</w:t>
      </w:r>
    </w:p>
    <w:p>
      <w:pPr>
        <w:pStyle w:val="Normal"/>
        <w:jc w:val="center"/>
        <w:rPr/>
      </w:pPr>
      <w:r>
        <w:rPr>
          <w:sz w:val="32"/>
        </w:rPr>
        <w:t>és sokan betegségtől gyötörten, szeré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ességekkel, rossz körülmények köz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lve boldogok vagy boldogtalanok, mégis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ittyet hányva a ténynek, hogy a boldogsá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üggetlen a testi, szellemi jóléttől és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rülményektől - boldogságunk útját a</w:t>
      </w:r>
    </w:p>
    <w:p>
      <w:pPr>
        <w:pStyle w:val="Normal"/>
        <w:jc w:val="center"/>
        <w:rPr/>
      </w:pPr>
      <w:r>
        <w:rPr>
          <w:sz w:val="32"/>
        </w:rPr>
        <w:t>testi, szellemi kondíciók és a körülmény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vításában látjuk, keressük, és értetlen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lunk boldogságdélibábunk romjai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öbbenetes, hogy annyi kudarc után, m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ig kint keressük azt, amit csak bel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lálhatunk me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 hisszük, hogy nem találtuk meg m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 az utat, amelyik a mienk, és keres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vább - kívü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Út bennünk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ti, szellemi adottságaink csupán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szlet, amivel az adott körülmények köz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azdálkodhatunk. Ezek van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áltoztathatóságuk csak cseké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rtékben lehetséges és a lényegen semmit</w:t>
      </w:r>
    </w:p>
    <w:p>
      <w:pPr>
        <w:pStyle w:val="Normal"/>
        <w:jc w:val="center"/>
        <w:rPr/>
      </w:pPr>
      <w:r>
        <w:rPr>
          <w:sz w:val="32"/>
        </w:rPr>
        <w:t>sem változtat. Amíg korlátként éljük m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őket (mert kívülről valóban korlát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űnnek), addi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"mi lenne ha..." semmi mezején tengetjü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szatlétünk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"kancsalul festett egekbe néző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brándozás - tudjuk - "az élet megrontója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Vörösmarty), nem old meg semmit.</w:t>
      </w:r>
    </w:p>
    <w:p>
      <w:pPr>
        <w:pStyle w:val="Normal"/>
        <w:jc w:val="center"/>
        <w:rPr/>
      </w:pPr>
      <w:r>
        <w:rPr>
          <w:sz w:val="32"/>
        </w:rPr>
        <w:t>A valóságra ébredés, csak még mélyebb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szít a nyomorúságb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fogadni azt, ami van,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áltoztathatatlan, annyi, mi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ni, hogy amit eddig korlátok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kintettem, nem azok, hanem ellenkezől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ságom megélésének egyedüli eszköze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Mert a szabadságom a legmélyebb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jtezik, semmi és senki el nem vehe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ől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 csak az enyé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nekünk, embereknek adatott meg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 döntés a létezés értelmének,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árasztásnak megvalósítására va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tagadására. Míg rajtunk kívül minden</w:t>
      </w:r>
    </w:p>
    <w:p>
      <w:pPr>
        <w:pStyle w:val="Normal"/>
        <w:jc w:val="center"/>
        <w:rPr/>
      </w:pPr>
      <w:r>
        <w:rPr>
          <w:sz w:val="32"/>
        </w:rPr>
        <w:t>létező válogatás nélkül, ingyen árasztj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át, mert van, addig mi, emberek ez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szabad döntésünk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ósíthatjuk me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es életmód nem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kínálta eszközö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használásában rejl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lső út perspektívájából nézve ennél</w:t>
      </w:r>
    </w:p>
    <w:p>
      <w:pPr>
        <w:pStyle w:val="Normal"/>
        <w:jc w:val="center"/>
        <w:rPr/>
      </w:pPr>
      <w:r>
        <w:rPr>
          <w:sz w:val="32"/>
        </w:rPr>
        <w:t>sokkal több: valódi reformot kíná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rmészet - való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szerűen -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rad. Tan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nít, hogy lenni, élni jó. És szép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lenni annyi, mint önmagamat ingy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jándékként ad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 kő, egy virág, egy fa, a naplement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old, a szellő mindennek és mindenkinek</w:t>
      </w:r>
    </w:p>
    <w:p>
      <w:pPr>
        <w:pStyle w:val="Normal"/>
        <w:jc w:val="center"/>
        <w:rPr/>
      </w:pPr>
      <w:r>
        <w:rPr>
          <w:sz w:val="32"/>
        </w:rPr>
        <w:t>válogatás nélkül van, árasztja önmag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tud nem lenni, nem tudja nem ad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át, nem tud nem áradni. Mutatja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tat, a létezés egyetlen útj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én is csak akkor kezdek "vanni"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ni, ha adom magamat mint a kő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irág, a fa, a naplemente, a Hold va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mi, szabadsággal áldott ember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unk úgy lenni, hogy nem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 tudjuk nem adni magunk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ért a mi önárasztásun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séget megrendítő gyönyörű tet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remté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étezés lehetőségét valósággá tessz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letreform:</w:t>
      </w:r>
    </w:p>
    <w:p>
      <w:pPr>
        <w:pStyle w:val="Normal"/>
        <w:jc w:val="center"/>
        <w:rPr/>
      </w:pPr>
      <w:r>
        <w:rPr>
          <w:sz w:val="32"/>
        </w:rPr>
        <w:t>megtalálni magunkban azt a csodá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lyet mindannyi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ívünkben hord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belülről hatja át lényünk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ragyogásával betölt mink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 Mindenség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ÓGYÍT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en korunkban kimondatlanul bár, 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nyegét tekintve csaknem valamennyi</w:t>
      </w:r>
    </w:p>
    <w:p>
      <w:pPr>
        <w:pStyle w:val="Normal"/>
        <w:jc w:val="center"/>
        <w:rPr/>
      </w:pPr>
      <w:r>
        <w:rPr>
          <w:sz w:val="32"/>
        </w:rPr>
        <w:t>gyógyító eljárás és módszer mechanikus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léli az ember életműködését. H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lajozottan működik a "gépezet"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észséges, ha akadozik, beteg. Ez utóbb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tben meg kell "javítani", vagy ki kel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erélni a hibás alkatrészek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gyógyszerelés, műtét), ha pedig az</w:t>
      </w:r>
    </w:p>
    <w:p>
      <w:pPr>
        <w:pStyle w:val="Normal"/>
        <w:jc w:val="center"/>
        <w:rPr/>
      </w:pPr>
      <w:r>
        <w:rPr>
          <w:sz w:val="32"/>
        </w:rPr>
        <w:t>alkatrészek ugyan jók, de lerakódáso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adályozzák a teljes hatásfokú működés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 kell tisztítani az oda nem val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esleges anyagoktól, ki kell "pucolni"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ugulófélben lévő járatok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 szemléletmód rendkívül fontosnak</w:t>
      </w:r>
    </w:p>
    <w:p>
      <w:pPr>
        <w:pStyle w:val="Normal"/>
        <w:jc w:val="center"/>
        <w:rPr/>
      </w:pPr>
      <w:r>
        <w:rPr>
          <w:sz w:val="32"/>
        </w:rPr>
        <w:t>tekinti a "gépezet" energiaellátását bíztosít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yagok milyenségét, az állandó karbantartás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teletre méltó erőfeszítéseket te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ptimális működés biztosításá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mulatra méltó technikákat fejlesz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 a működészavarok felderítésé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diagnózis), káprázatos arzenálját</w:t>
      </w:r>
    </w:p>
    <w:p>
      <w:pPr>
        <w:pStyle w:val="Normal"/>
        <w:jc w:val="center"/>
        <w:rPr/>
      </w:pPr>
      <w:r>
        <w:rPr>
          <w:sz w:val="32"/>
        </w:rPr>
        <w:t>teremti meg a hibaelhárít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kiküszöbölés módozatainak (terápiák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rőfeszítések azon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rántsem arányosak az elért eredménnye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ásfokuk elkeserítően alacson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jszálpontos diagnózis, briliá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chnikával végrehajtott műtét:</w:t>
      </w:r>
    </w:p>
    <w:p>
      <w:pPr>
        <w:pStyle w:val="Normal"/>
        <w:jc w:val="center"/>
        <w:rPr/>
      </w:pPr>
      <w:r>
        <w:rPr>
          <w:sz w:val="32"/>
        </w:rPr>
        <w:t>az operáció sikerült, a beteg megha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thetetlen. Ugyanúgy, akár a legkíválób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ógyszerekkel kezelt betegek kórságá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kacs maradandósága.Hibás lenne ez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léletmód? Korántsem. Hisz tes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űködésünk valóban "gépies", érvényes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á a biológiai mechanizmus törvényei.</w:t>
      </w:r>
    </w:p>
    <w:p>
      <w:pPr>
        <w:pStyle w:val="Normal"/>
        <w:jc w:val="center"/>
        <w:rPr/>
      </w:pPr>
      <w:r>
        <w:rPr>
          <w:sz w:val="32"/>
        </w:rPr>
        <w:t>Miért, hogy mégsem érvényes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radéktalanul az imént vázolt mechaniku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léletmőd`? Nem hibás, iga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hogy részben igaz. Féligaz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ányos. Nem az ember egészét ves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igyelembe, hanem csak rész-összetevőj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z ember testi mivoltát tekinti, annak</w:t>
      </w:r>
    </w:p>
    <w:p>
      <w:pPr>
        <w:pStyle w:val="Normal"/>
        <w:jc w:val="center"/>
        <w:rPr/>
      </w:pPr>
      <w:r>
        <w:rPr>
          <w:sz w:val="32"/>
        </w:rPr>
        <w:t>működéstörvényei határozzák m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elekvésirányultságát. Ne higgyük, ho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 szemléletmód csak az orvostudomány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lemző. Nem mentes tőle s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épi-, sem a természetgyógyászat. Csa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ódszereik térnek el egymástól. E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tóbbiak mind diagnosztikájukat, min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rápiájukat tekintve kímélőbb, inkáb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tbarát eljárás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tségkívüli, hogy a csak mechaniku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lélet sohasem volt jellemző a népi-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rmészetgyógyászatra, sőt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vostudomány története során í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-felbukkant, és az utóbbi évtizedekben</w:t>
      </w:r>
    </w:p>
    <w:p>
      <w:pPr>
        <w:pStyle w:val="Normal"/>
        <w:jc w:val="center"/>
        <w:rPr/>
      </w:pPr>
      <w:r>
        <w:rPr>
          <w:sz w:val="32"/>
        </w:rPr>
        <w:t>egyre inkább előtérbe került a teljeseb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mberszemléletre való törekvé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.fejez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SZELLEMI GYÓGYÍTÁ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ámos orvostudományi és természet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ógyászati diagnosztikai és terápi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ódszer alkalmazza a szellemi létsí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e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lyen például a pszichoterápi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ipnoterápia, az agykontroll, a TM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dienetika, a mahikari, a reiki... stb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emi létsík erejével működi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zelet, a tudatalatti "csodálatos'' hatalm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nak a pozitív gondolatok, a hatóany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élküli, úgynevezett placébó gyógyszer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eleti és távol-keleti gyógymódok na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észe e létsík törvényeit számunkra ideg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hezen értelmezhető megfogalmazás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kalmazzák, bőséges teret enged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reértéseknek, félremagyarázásna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eleti szakkifejezések nyakló nélkül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homályt növel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akori használatá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ükséges, hogy végiggondoljuk a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sík valóságát, természetét, alapvet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eit és e törvények alkalmazási lehetősége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ükséges, hogy oszoljék az e témát övez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titokzatos" homály és köd, ami mögött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zzá nem értés, a bizonytalansá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szóval, a semmi ásí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szellemi létsík mibenlé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A közvetlen megismerés érzékszervei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tal válik lehetővé. Az érzékszer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ismerés eredménye a tapasztala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zonyosság. A technika fejlődéséve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őve vált, hogy műszereink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rzékszervi korlátainkon túllép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isztráljuk a szemmel nem látható</w:t>
      </w:r>
    </w:p>
    <w:p>
      <w:pPr>
        <w:pStyle w:val="Normal"/>
        <w:jc w:val="center"/>
        <w:rPr/>
      </w:pPr>
      <w:r>
        <w:rPr>
          <w:sz w:val="32"/>
        </w:rPr>
        <w:t>fénytartományt, a fülünkkel nem hallhat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gok világát, a bőrünkkel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zékelhető hőmérsékletkülönbségek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vább tágítva a tapasztalati bizonyossá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árait. E megismerő tevékenység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rán felfedezett valóságszelet az anyag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lág, az anyagi létsí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Az anyagi világ megismerésén fáradoz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nek rá kellett döbbennie, hogy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tala megtapasztalt anyag működés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ek szabályozzák. (A természet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ományok célja éppen ez: az any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űködését szabályozó törvények felismerése,</w:t>
      </w:r>
    </w:p>
    <w:p>
      <w:pPr>
        <w:pStyle w:val="Normal"/>
        <w:jc w:val="center"/>
        <w:rPr/>
      </w:pPr>
      <w:r>
        <w:rPr>
          <w:sz w:val="32"/>
        </w:rPr>
        <w:t>egyértelmű megfogalmazása, mí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lkalmazott tudományok feladat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elismert törvények gyakorla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kalmazásának módszeres kidolgozása.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örvények viszont nem anyagi termé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tűek. A törvényt nem tapasztalom m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zvetlenül, nem látom, nem hallom, nem</w:t>
      </w:r>
    </w:p>
    <w:p>
      <w:pPr>
        <w:pStyle w:val="Normal"/>
        <w:jc w:val="center"/>
        <w:rPr/>
      </w:pPr>
      <w:r>
        <w:rPr>
          <w:sz w:val="32"/>
        </w:rPr>
        <w:t>tapinthatom, sem szaga, sem íze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z anyagi világban megnyilvánul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ása az, amit megtapasztalok. E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t kőbe véshetek, agyagtáblá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piruszra, állatbőrre, fakéregre, selyemr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pírra írhatom, rögzíthetem mágnes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athordozón, mindegy. Az anyagi</w:t>
      </w:r>
    </w:p>
    <w:p>
      <w:pPr>
        <w:pStyle w:val="Normal"/>
        <w:jc w:val="center"/>
        <w:rPr/>
      </w:pPr>
      <w:r>
        <w:rPr>
          <w:sz w:val="32"/>
        </w:rPr>
        <w:t>hordozója közömbös (pl. a súlyu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nnától a grammig terjedhet), a lényeg az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t ezek az egymástól jelentős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ülönböző anyagi valóságok jelsoroz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májában magukon hordanak; a törvény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mgfogalmazott gondolatot. Ugyanaz</w:t>
      </w:r>
    </w:p>
    <w:p>
      <w:pPr>
        <w:pStyle w:val="Normal"/>
        <w:jc w:val="center"/>
        <w:rPr/>
      </w:pPr>
      <w:r>
        <w:rPr>
          <w:sz w:val="32"/>
        </w:rPr>
        <w:t>a szöveg, csak a hordozója más. Olvasásk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a törvényt látom, hanem az anyag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rdozóját: vésetet, festéket, tintát stb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örvény mibenléte tehát gyökeresen m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az anyagi világé. Nem önmagát,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atását tapasztal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érzékelem, mégis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 a valóságszeletet, amely n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zvetlen megismerés tárgya, hanem csak</w:t>
      </w:r>
    </w:p>
    <w:p>
      <w:pPr>
        <w:pStyle w:val="Normal"/>
        <w:jc w:val="center"/>
        <w:rPr/>
      </w:pPr>
      <w:r>
        <w:rPr>
          <w:sz w:val="32"/>
        </w:rPr>
        <w:t>közvetetten, hatásaiban ismerhető fel, és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tások elemzése révén vizsgálható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lyensége, nevezzük szellemi létsík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szellemi létsík létező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emi létsík létezési módj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fogalmazott gondolati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megfogalmazott gondol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-egy szellemi létez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fogalmazottság nemcsak fogal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inten lehetséges, sőt számtalan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őt lehetetlen a fogalmak szű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trecébe zár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Például a művészeti alkotások: e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stmény, egy zenemű, a tánc; sőt azt is jól</w:t>
      </w:r>
    </w:p>
    <w:p>
      <w:pPr>
        <w:pStyle w:val="Normal"/>
        <w:jc w:val="center"/>
        <w:rPr/>
      </w:pPr>
      <w:r>
        <w:rPr>
          <w:sz w:val="32"/>
        </w:rPr>
        <w:t>tudjuk, hogy az irodalmi alkotás messz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úlmutat az eszközéül felhasznált jelek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galmakon. szavakon.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fogalmazottság a szellemi létezés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általunk megragadható mód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ért akarjuk megfogalmaz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fogalmazhatatlant (lásd: művés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ritikák, műelemzések).</w:t>
      </w:r>
    </w:p>
    <w:p>
      <w:pPr>
        <w:pStyle w:val="Normal"/>
        <w:jc w:val="center"/>
        <w:rPr/>
      </w:pPr>
      <w:r>
        <w:rPr>
          <w:sz w:val="32"/>
        </w:rPr>
        <w:t>A természeti törvények nem által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fogalmazottak, mi csak felismerjü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okat. Akkor is működtek, mielő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fedezték és megfogalmazták volna őket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dós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egy megfogalmazott gondolatn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lyen hatása van, a hétköznapok világából</w:t>
      </w:r>
    </w:p>
    <w:p>
      <w:pPr>
        <w:pStyle w:val="Normal"/>
        <w:jc w:val="center"/>
        <w:rPr/>
      </w:pPr>
      <w:r>
        <w:rPr>
          <w:sz w:val="32"/>
        </w:rPr>
        <w:t>is jól tudjuk. Például: az életveszély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igyelmeztető feliratok utasításait senki s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gyja figyelmen kívü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jó és rossz szellemek, az angyalok és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rdögök is megfogalmazottságuk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nek számunk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hály arkangyal a héber mitológia szerint</w:t>
      </w:r>
    </w:p>
    <w:p>
      <w:pPr>
        <w:pStyle w:val="Normal"/>
        <w:jc w:val="center"/>
        <w:rPr/>
      </w:pPr>
      <w:r>
        <w:rPr>
          <w:sz w:val="32"/>
        </w:rPr>
        <w:t>az ősszülőket űzte ki a paradicsombó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vének jelentés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Ki olyan. mint az Isten?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 kérdőmondat késztette távozásra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ső emberpárt, akik a tudás fájáról épp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ért ettek. hogy "olyanok legyen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az Isten", és kénytelenek volt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besülni azzal, hogy nem olyanok.</w:t>
      </w:r>
    </w:p>
    <w:p>
      <w:pPr>
        <w:pStyle w:val="Normal"/>
        <w:jc w:val="center"/>
        <w:rPr/>
      </w:pPr>
      <w:r>
        <w:rPr>
          <w:sz w:val="32"/>
        </w:rPr>
        <w:t>A "tudás", a megismerés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 a tudást vesztették el, amit a héb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gyomány Istene teremtésükkor mondott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Alkossunk embert a mi képünkre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sonlatosságunkra", azaz már nem tudtá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t, hogy olyanok, mint az Ist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személyesített gonosz latin neve Lucife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entése: fényhordoz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ny léte csak a hiánya - a sötét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álik felismerhetőv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ny hordozója a sötét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ucifer a sötét, a hiány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ásító semmi u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zellemi létező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amennyi, az anyagi Univerzumo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űködtető, azaz létét és milyenségét</w:t>
      </w:r>
    </w:p>
    <w:p>
      <w:pPr>
        <w:pStyle w:val="Normal"/>
        <w:jc w:val="center"/>
        <w:rPr/>
      </w:pPr>
      <w:r>
        <w:rPr>
          <w:sz w:val="32"/>
        </w:rPr>
        <w:t xml:space="preserve">meghatározó </w:t>
      </w:r>
      <w:r>
        <w:rPr>
          <w:b/>
          <w:sz w:val="32"/>
        </w:rPr>
        <w:t>törvény</w:t>
      </w:r>
      <w:r>
        <w:rPr>
          <w:sz w:val="32"/>
        </w:rPr>
        <w:t xml:space="preserve"> függetlenül attól,</w:t>
      </w:r>
    </w:p>
    <w:p>
      <w:pPr>
        <w:pStyle w:val="Normal"/>
        <w:jc w:val="center"/>
        <w:rPr/>
      </w:pPr>
      <w:r>
        <w:rPr>
          <w:sz w:val="32"/>
        </w:rPr>
        <w:t>hogy a természettudomány felismerte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fogalmazta-e őket, vagy sem. Ebből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pontból az anyagi világ nem más, mi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emi létsík megtapasztalható mivolt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Valamennyi megfogalmazott </w:t>
      </w:r>
      <w:r>
        <w:rPr>
          <w:b/>
          <w:sz w:val="32"/>
        </w:rPr>
        <w:t>gondolat</w:t>
      </w:r>
      <w:r>
        <w:rPr>
          <w:sz w:val="32"/>
        </w:rPr>
        <w:t>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rki is fogalmazta meg, bármilyen módo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rmilyen jelrendszerben (fogalom, kép,</w:t>
      </w:r>
    </w:p>
    <w:p>
      <w:pPr>
        <w:pStyle w:val="Normal"/>
        <w:jc w:val="center"/>
        <w:rPr/>
      </w:pPr>
      <w:r>
        <w:rPr>
          <w:sz w:val="32"/>
        </w:rPr>
        <w:t>hang, gesztus stb.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Valamennyi </w:t>
      </w:r>
      <w:r>
        <w:rPr>
          <w:b/>
          <w:sz w:val="32"/>
        </w:rPr>
        <w:t>megfogalmazó</w:t>
      </w:r>
      <w:r>
        <w:rPr>
          <w:sz w:val="32"/>
        </w:rPr>
        <w:t>. Ők a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sík alkotói, a szellemi létezők teremtő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 teremtett szellemi teremt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a is szellemi létez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a is megfogalmazott gondol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emb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 osztatlan egy - EGÉSZ.</w:t>
      </w:r>
    </w:p>
    <w:p>
      <w:pPr>
        <w:pStyle w:val="Normal"/>
        <w:jc w:val="center"/>
        <w:rPr/>
      </w:pPr>
      <w:r>
        <w:rPr>
          <w:sz w:val="32"/>
        </w:rPr>
        <w:t>Nincs külön teste, nincs külön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űködése, nincs külön lényegi Énj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dividuum, azaz osztatlanul eg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az osztatlan osztottá váli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szűnik oly módon embernek lenn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hogyan mi az embert ismerj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sztottá válás a halá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alál után számunkra érzékelhetően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omlásnak induló test és az életb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gzett szellemi működés nyom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= az emberi művek) marad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i individuum megértéséhez még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ükséges különbséget tenni anyagi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llemi összetevő közöt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 közvetlenül, érzékszervil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ragadható anyagi összetevője a test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emberi te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i test a reá vonatkozó törvény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az megfogalmazott gondolatok szeri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ik és működik. A test tehát a szell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sík által meghatározot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ár ~LZ emberi test is alapvetően szellem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ését és működését meghatározzá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z élettelen anyagra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z élő szervezetre vonatkozó természe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Ugyanúgy összezúzódik egy lezuhan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ikla alatt, mint egy kavics, gyümölc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rágcsáló, ugyanügy elpusztul táplálék</w:t>
      </w:r>
    </w:p>
    <w:p>
      <w:pPr>
        <w:pStyle w:val="Normal"/>
        <w:jc w:val="center"/>
        <w:rPr/>
      </w:pPr>
      <w:r>
        <w:rPr>
          <w:sz w:val="32"/>
        </w:rPr>
        <w:t>híján, mint egy növény vagy állat.)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mberi test a fogamzáskor egy, az él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yagra vonatkozó vegyi, azaz biokémi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gram szerint kezdi építeni önmagá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rnyezetéből felvert, majd átalakíto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yagbó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Így lesz a fogamzáskor egysejtű lényből</w:t>
      </w:r>
    </w:p>
    <w:p>
      <w:pPr>
        <w:pStyle w:val="Normal"/>
        <w:jc w:val="center"/>
        <w:rPr/>
      </w:pPr>
      <w:r>
        <w:rPr>
          <w:sz w:val="32"/>
        </w:rPr>
        <w:t>kilenc csodálatos hónap múlva hatbilli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jtet meghaladó emberpalánt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st kibontakozását és működtetésé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az állandó egyensúlyban tartását, maj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épülését irányító progra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tán szellemi természetű. Ugyanúgy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a minden élőlény életét meghatároz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gra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sszefoglalva:</w:t>
      </w:r>
    </w:p>
    <w:p>
      <w:pPr>
        <w:pStyle w:val="Normal"/>
        <w:jc w:val="center"/>
        <w:rPr/>
      </w:pPr>
      <w:r>
        <w:rPr>
          <w:sz w:val="32"/>
        </w:rPr>
        <w:t>Emberi testünk révén rokonai vagy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élettelen és élő anyagi létezőn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z létünket azonos szellemi létezők, az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rvények irányítják. Így válik érthetővé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yugati gondolkodás számára furc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leti szemlélet, amely azt mondja: azonos</w:t>
      </w:r>
    </w:p>
    <w:p>
      <w:pPr>
        <w:pStyle w:val="Normal"/>
        <w:jc w:val="center"/>
        <w:rPr/>
      </w:pPr>
      <w:r>
        <w:rPr>
          <w:sz w:val="32"/>
        </w:rPr>
        <w:t>vagyok az út porával, a csillagokkal, a Na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nyével, a kis virággal. Ezért neve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örög filozófia az embert "mikrokozmosznak"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az kis világegyetem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rendítő az emberi test méltóság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emberi szel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nyagi, testi mivoltunk révén is szellemi </w:t>
      </w:r>
    </w:p>
    <w:p>
      <w:pPr>
        <w:pStyle w:val="Normal"/>
        <w:jc w:val="center"/>
        <w:rPr/>
      </w:pPr>
      <w:r>
        <w:rPr>
          <w:sz w:val="32"/>
        </w:rPr>
        <w:t xml:space="preserve">létezők vagyunk, mint minden anyag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ő. De emberi mivoltunk tes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összetevője csak passzívan szellemi, his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elszenvedi" a szellemi irányítottságo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nyag - így testünk - működés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határozó gondolatokat (törvényeket)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mi fogalmaztuk meg. Mi, ember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bban különbözünk más - általunk ismert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nyagi létezőtől, hogy nemcsak passzív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em aktívan, azaz cselekvő módon í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llemi létezők vagyunk. Nemcs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fogalmazott gondolatként, ha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fogalmazóként is létezünk, azaz aktív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llemi létezőként új szellemi létezők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unk képesek létrehozni. Nemcs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lkotottak, hanem alkotók is vagyun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bben a tényben rejlik oly sok örömünk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bből fakad minden nyomorúságun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tünk alkotott, szellemünk alkot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Ezt az aktív, alkotó szellemi összetevőnk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vezzük psziché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ellemi gyógyítást az teszi lehetővé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mind az emberi psziché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 az anyagi létsíkot meghatároz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működtető törvények mibenlétük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kintve azonosak, azaz szellemi létező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iség ősi törekvése az, ho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ellemi létsík törvényeinek ismeretébe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ok felhasználásával módosítsa az anyag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tsík számára kedvezetlen, má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következett vagy várható történése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élő emberi testet a szellemgyógyász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mpontjából egy szellemi természetű </w:t>
      </w:r>
    </w:p>
    <w:p>
      <w:pPr>
        <w:pStyle w:val="Normal"/>
        <w:jc w:val="center"/>
        <w:rPr/>
      </w:pPr>
      <w:r>
        <w:rPr>
          <w:sz w:val="32"/>
        </w:rPr>
        <w:t xml:space="preserve">törvényhalmaz, önszabályz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rogramcsomag működteti, amely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ndellenességeit, a betegségek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ógyító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a rajta kívül álló szellemekkel, az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ásványi, növényi vagy állati hatóanyag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(működést segítő vagy gátl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gramcsomagok) segítségével,</w:t>
      </w:r>
    </w:p>
    <w:p>
      <w:pPr>
        <w:pStyle w:val="Normal"/>
        <w:jc w:val="center"/>
        <w:rPr/>
      </w:pPr>
      <w:r>
        <w:rPr>
          <w:sz w:val="32"/>
        </w:rPr>
        <w:t xml:space="preserve">vagy az általa kreált szellemek, az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fogalmazott gondolatok: közlése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uggesszió, ráolvasás segítségév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ódosítja, gyógyít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minden gyógyító tevékenység alapj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ősidőktől napjainki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emgyógyászat irodalm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a "kiválasztottak" erkölcsi pátosszal nyako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tött kinyilatkoztatásaitól terh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özlések forrásai titokzatosa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gazolhatatlano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egyes szellemek médiumok által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nyilatkozása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a történelem előtti idők ismeretl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mályába veszők (Atlantisz)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a valláspótlékként szereplő földön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ívüliekbe vetett remény abszurditása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kkult ködburok és a pátosz lep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utaság vonzó-borzongató álruhájá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apanyag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hhoz, hogy a minden ember számá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ott lehetőséggel élhessünk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yógyítani a szellemi létsík erejével, </w:t>
      </w:r>
    </w:p>
    <w:p>
      <w:pPr>
        <w:pStyle w:val="Normal"/>
        <w:jc w:val="center"/>
        <w:rPr/>
      </w:pPr>
      <w:r>
        <w:rPr>
          <w:sz w:val="32"/>
        </w:rPr>
        <w:t xml:space="preserve">szembe kell néznünk azokkal a jól hangzó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emelkedett" és "felsőbbrendű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hazugságokkal, amelyektől hemzse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"szellemtudományokkal" foglalkoz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szakirodalom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bookmarkStart w:id="3" w:name="colette"/>
      <w:bookmarkStart w:id="4" w:name="colette"/>
      <w:bookmarkEnd w:id="4"/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A mest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ster csak a lényegtelenb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(a tudásában) több a tanítványainá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felsőbbrendű, nem emelkedet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titokzatos, nem látványo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egkevésbé sem nagyszerű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kább egyszerű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bával teli, küszködő, kereső emb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fölény legkisebb jele nélkü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nítványait nem magához köt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magukhoz segíti.</w:t>
      </w:r>
    </w:p>
    <w:p>
      <w:pPr>
        <w:pStyle w:val="Normal"/>
        <w:jc w:val="center"/>
        <w:rPr/>
      </w:pPr>
      <w:r>
        <w:rPr>
          <w:sz w:val="32"/>
        </w:rPr>
        <w:t xml:space="preserve">Tudja, hogy a megvilágosodás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ülönbbé tesz, hanem a másik csodájá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gtelen tisztelőjévé és szolgálójáv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ster arról ismerszik meg, hogy job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teli a tanítványait, mint azok ő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A szint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incs felsőbbrendű, és ninc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acsonyabbrendű. "Amint fent úgy lent" -</w:t>
      </w:r>
    </w:p>
    <w:p>
      <w:pPr>
        <w:pStyle w:val="Normal"/>
        <w:jc w:val="center"/>
        <w:rPr/>
      </w:pPr>
      <w:r>
        <w:rPr>
          <w:sz w:val="32"/>
        </w:rPr>
        <w:t>írja Hermész Triszmegiszto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abula Smaragdinában. Minden sze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nt az anyag, szent a szell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nt a parány, szent az óriás. És százszor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erszer, végtelenül szent az ember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Minden ember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i az érzékek rabságában sínylődő, </w:t>
      </w:r>
    </w:p>
    <w:p>
      <w:pPr>
        <w:pStyle w:val="Normal"/>
        <w:jc w:val="center"/>
        <w:rPr/>
      </w:pPr>
      <w:r>
        <w:rPr>
          <w:sz w:val="32"/>
        </w:rPr>
        <w:t xml:space="preserve">téveszmés, tompult, az anyagi l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ábulatában vergődő, céltalan, az ego önö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ágyait hajszoló, vegetatív szinten élő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sőbbrendű tevékenység híján lévő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kinti a többi embert, (mindig a másikat)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nnak fogalma sincs az ember valód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ltóságáról.</w:t>
      </w:r>
    </w:p>
    <w:p>
      <w:pPr>
        <w:pStyle w:val="Normal"/>
        <w:jc w:val="center"/>
        <w:rPr/>
      </w:pPr>
      <w:r>
        <w:rPr>
          <w:sz w:val="32"/>
        </w:rPr>
        <w:t xml:space="preserve">Ugyanúgy a felszín káprázatában é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t az általa ostorozotta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át sem ismer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Felsőbbrendűsége" diadalzenéj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nyomja a szívének csa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endben észlelhető halk dobbanásai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ak vergődő és szeretni vágyó szív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n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fölény elesettségünk kétségbeesett </w:t>
      </w:r>
    </w:p>
    <w:p>
      <w:pPr>
        <w:pStyle w:val="Normal"/>
        <w:jc w:val="center"/>
        <w:rPr/>
      </w:pPr>
      <w:r>
        <w:rPr>
          <w:sz w:val="32"/>
        </w:rPr>
        <w:t>látszatmaszk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agunk és mások teljesség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és-hián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ülönböző tudatszintek - van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nyeg felismerésének tényleg van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kozatai. Ám ezeken a fokozatokon val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őbbre jut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a titokzatosság ködébe burkolódzott </w:t>
      </w:r>
    </w:p>
    <w:p>
      <w:pPr>
        <w:pStyle w:val="Normal"/>
        <w:jc w:val="center"/>
        <w:rPr/>
      </w:pPr>
      <w:r>
        <w:rPr>
          <w:sz w:val="32"/>
        </w:rPr>
        <w:t xml:space="preserve">eefántcsont-toronyba juttat, ahonn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ájdalmas szánakozással tekintünk 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retlen, vak, alacsonyabbrendű emberekr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em megtört szívünk csende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élységébe jutunk, ahol nem az elítélé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a megértés és a másik lét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ségének csodálata és tisztele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lapáll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A tit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tokra csak a hiány tart igény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it a titok leple takar, az lehet fonto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dekes, de egy biztos, hogy lényegtel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tezés lényege, a teljessé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plezetlenül tárja fel mag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tt van minden parányban a porb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imbózó rügyben, a nap ragyogásáb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orongó felhő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ánk köszönt a mosolyb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m pillantásáb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le egyesülünk minden falatb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rtyban, lélegzetb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egnagyobb titok az, hogy nincs tito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ltett titkaink -bármi is legyen az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ljességvállalásunk hiányának szomorú </w:t>
      </w:r>
    </w:p>
    <w:p>
      <w:pPr>
        <w:pStyle w:val="Normal"/>
        <w:jc w:val="center"/>
        <w:rPr/>
      </w:pPr>
      <w:r>
        <w:rPr>
          <w:sz w:val="32"/>
        </w:rPr>
        <w:t>sötétség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itoklepel sebtakar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cllemgyógyászat fel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l a kíváncsiság hajt, hol a hatalomvágy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íváncsiság: megismerni a titokzato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rőke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atalomvágy: élni ezekkel az erőkke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llemi létsík hatalmas erőlehetőségei-</w:t>
      </w:r>
    </w:p>
    <w:p>
      <w:pPr>
        <w:pStyle w:val="Normal"/>
        <w:jc w:val="center"/>
        <w:rPr/>
      </w:pPr>
      <w:r>
        <w:rPr>
          <w:sz w:val="32"/>
        </w:rPr>
        <w:t xml:space="preserve">nek megismerése végső soron ugyanod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zet, mint az anyagban feszülő óríásí erő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merete: lényegileg sehov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ak a tudás növekszik, csak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mereteink halmaza n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ak a felszínen leszünk többek, lényegile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. Ha a tudás a lényeghez segítene </w:t>
      </w:r>
    </w:p>
    <w:p>
      <w:pPr>
        <w:pStyle w:val="Normal"/>
        <w:jc w:val="center"/>
        <w:rPr/>
      </w:pPr>
      <w:r>
        <w:rPr>
          <w:sz w:val="32"/>
        </w:rPr>
        <w:t xml:space="preserve">közelebb, a nagy tudású ember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nnének a legboldogabb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e tudjuk, nem így van. Tudás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yarapodásával csak eszköztár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yarapodik, cselekvési lehetőségei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águlnak. Léthazugságba süllyedün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többnek érezzük magunk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nagyobb tudás révé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Nem a javak - legyenek akár anyagi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szellemiek - halmazának nagyság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évén vagyunk gazdagok vagy szegénye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em azáltal, hogy létünk legbenső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ónájában rejlő Önmagunkat adjuk-e vagy s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sti, szellemi képességeink és minden </w:t>
      </w:r>
    </w:p>
    <w:p>
      <w:pPr>
        <w:pStyle w:val="Normal"/>
        <w:jc w:val="center"/>
        <w:rPr/>
      </w:pPr>
      <w:r>
        <w:rPr>
          <w:sz w:val="32"/>
        </w:rPr>
        <w:t xml:space="preserve">anyagi és szellemi tulajdonunk csak eszkö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unk árasztásáho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egszerényebb adottságú, a legszegé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yebb ember is mindent ad, ha Önmag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dja és ugyanúgy, a legzseniálisabb, va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nyagi és szellemi javakban bővelkedő -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megjelenési forma m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Ha Én nem vagyok maradéktalanul abb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t nyújtok a másiknak, semmit sem adta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Ismerjem bár az összes titkokat és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udományt, ... ha szeretet nincs benne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t sem érek." - írja Szent Pá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adás törvényei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Csak szabad létező adh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Minden adás - ajándé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hát ingyenes és viszonzást nem igénylő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iszonzás megsemmisíti az ad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nyegét. Cserévé silányít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 Minden adásban önmagamat ad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nem "én" vagyok a tárgy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nem "én" vagyok a cselekvé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üres díszdobozt adtam. Cselekvésem a l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lomköveinek üresjárat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 xml:space="preserve">Minden adásban létem teljesedik k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adás révén szegényebbé válo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m a szeretetben gazdagod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.  A folyamatos adás - árad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egyes adás a teljesség fény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llanás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áradás - a folyamatos ragyog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6. Csak a jót lehet adn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osszat - lehetetlen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a rossz - hiány, a nincs, a nemlétezé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mi hiány, ami nincs, az nem adhat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rossz - adáshiány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ossz - áradáshián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rossz: az adás fényvillanásai közt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ötét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7. Akkor vagyok, amikor árado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dás aktusai valóságom apr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nyilvánulása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dások közti szünetek megvalósuláso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ígérete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nyre váró sötétség, áradáscse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szellemi létsík két hatástörvénye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 xml:space="preserve">Az alkalmazott technikák egyetl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re hatnak biztosan: az alkalmazór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égpedig az általa szándékolt irányban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jó szándékú alkalmazás révén gazda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abbá válik az alkalmazó, míg a ross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ándékú szellemi manipuláció e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nek biztosan árt, az alkalmazójának. </w:t>
      </w:r>
    </w:p>
    <w:p>
      <w:pPr>
        <w:pStyle w:val="Normal"/>
        <w:jc w:val="center"/>
        <w:rPr/>
      </w:pPr>
      <w:r>
        <w:rPr>
          <w:sz w:val="32"/>
        </w:rPr>
        <w:t>A másiknak szánt csapás őt éri uto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l.: az átok biztos szenvedő alanya mindi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átkozó, őrajta fogan meg az át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 xml:space="preserve">Az alkalmazott technika csak akkor ha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az. aki felé irányul, "beengedi" magáb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"gyógyító" által megfogalmazott szándékot, </w:t>
      </w:r>
    </w:p>
    <w:p>
      <w:pPr>
        <w:pStyle w:val="Normal"/>
        <w:jc w:val="center"/>
        <w:rPr/>
      </w:pPr>
      <w:r>
        <w:rPr>
          <w:sz w:val="32"/>
        </w:rPr>
        <w:t xml:space="preserve">azaz, ha beleegyezik. </w:t>
      </w:r>
      <w:r>
        <w:rPr>
          <w:b/>
          <w:sz w:val="32"/>
        </w:rPr>
        <w:t xml:space="preserve">Mindannyia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bszolút védettek vagyunk a másik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zellemi hatásaival szemben, legyenek </w:t>
      </w:r>
    </w:p>
    <w:p>
      <w:pPr>
        <w:pStyle w:val="Normal"/>
        <w:jc w:val="center"/>
        <w:rPr/>
      </w:pPr>
      <w:r>
        <w:rPr>
          <w:b/>
          <w:sz w:val="32"/>
        </w:rPr>
        <w:t>azok jók, vagy rosszak.</w:t>
      </w:r>
      <w:r>
        <w:rPr>
          <w:sz w:val="32"/>
        </w:rPr>
        <w:t xml:space="preserve"> Semmi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örténík bennünk a saját beleegyezésü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élkül. Úgyanis a megfogalmazott gondol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ezt "gyárt" a gyógyító) bennünk csak a 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vőleges közreműködésünk révén váli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sággá. Addig nincs valós léte, addi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lehető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áldás és az átok csak akkor hat rá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én megvalósít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okszor mások rossz szándékát tekintjü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tegségeink kiváltó okának.</w:t>
      </w:r>
    </w:p>
    <w:p>
      <w:pPr>
        <w:pStyle w:val="Normal"/>
        <w:jc w:val="center"/>
        <w:rPr/>
      </w:pPr>
      <w:r>
        <w:rPr>
          <w:sz w:val="32"/>
        </w:rPr>
        <w:t xml:space="preserve">A felénk áradó gyűlölet, a ránk zúdul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átkok, a szándékos károkoz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betegíte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an hat ránk?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an védekezzünk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gonosz szándékok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élelmeink nyitnak kapu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élelem az, ami védekezésre, harcra készt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ossz ellen. Ezáltal kerülö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tezés legkilátástalanabb csapdájába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rcolok a rossz ellen. Célom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számoljam, megsemmisítsem, </w:t>
      </w:r>
    </w:p>
    <w:p>
      <w:pPr>
        <w:pStyle w:val="Normal"/>
        <w:jc w:val="center"/>
        <w:rPr/>
      </w:pPr>
      <w:r>
        <w:rPr>
          <w:sz w:val="32"/>
        </w:rPr>
        <w:t xml:space="preserve">kiiktassam az életemből, és mit teszek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étezés legintenzívebb cselekvés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rával, a harccal fordulok fel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harcnál lekötöttebb létállapot ninc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ankadatlan erőfeszítéssel foglalkozo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zal, amit meg szeretnék szüntetn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 szeretnék számolni.</w:t>
      </w:r>
    </w:p>
    <w:p>
      <w:pPr>
        <w:pStyle w:val="Normal"/>
        <w:jc w:val="center"/>
        <w:rPr/>
      </w:pPr>
      <w:r>
        <w:rPr>
          <w:sz w:val="32"/>
        </w:rPr>
        <w:t xml:space="preserve">A harc révén én valósítom meg a hatás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zem magam vesztess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arcban nincs győztes, csak vesztes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ossz titka az, hogy n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rossz elleni küzdelmemben a saj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élelmem szülte semmivel harcolo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onosz kívánság minden esetben</w:t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 xml:space="preserve">fenyegetés: egy kilátásba helyezet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szteség, egy leendő hián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következtének sugallat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harcolok ellene - megvalósít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... ne szálljatok szembe a gonosszal ...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ondta Jézus. (Mt 5,39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gonoszság elleni hatékony védekezés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védekezni, hanem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</w:rPr>
        <w:t xml:space="preserve">tudni, hogy minden ellenünk irányul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ossz szándék forrása a másik "semmi ágá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gtalan vacogó" sebzett szívének tor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jkiáltása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tudni, hogy minden veszteség cs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átszólagos, mert a valóság síkján semmi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nkim ninc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éppen ezért vagyok szabad, mer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ncs veszítenivalóm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>hogy ami valójában az enyém - a l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ljessége elvehetetlen, elveszíthetetlen, 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a valóságban végtelenü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 xml:space="preserve">és kifoszthatatlanul gazdag vagyok, 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ez a gazdagság csak adható, 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 el nem vehet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minden fenyegetés csak hazugsá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mi elveszíthető, ami elvehető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nak elveszítése és elvétele rév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hogy szegényedné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em valós gazdagságo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éséhez jutok közelebb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tudni, hogy minden "ellenpraktikával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ak a fenyegető hiányt növelem,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oldom a bajt, hanem gyarapítom - mer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harccal megvalósítom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tudni, hogy a hiányt csak a "vannal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ölthetem be, hogy a rossz szándék mélyé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lig hallható könyörgést: ,,szeress engem" </w:t>
      </w:r>
    </w:p>
    <w:p>
      <w:pPr>
        <w:pStyle w:val="Normal"/>
        <w:jc w:val="center"/>
        <w:rPr/>
      </w:pPr>
      <w:r>
        <w:rPr>
          <w:sz w:val="32"/>
        </w:rPr>
        <w:t xml:space="preserve">csak a másik felé fordulásom teljesíthet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ányát a létem, önmagam őfelé árasztás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öltheti b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szellemgyógyászok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a be nem avatott hétköznapi emb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mével nézünk körül egyes gyógyító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áza táján, és ártatlanul szemügyre vesszü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őket "működés" közben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</w:rPr>
        <w:t xml:space="preserve">azt, aki nem mer kezet fogn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ráragadnak a negatívok;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zt, aki söprögeti a semmit a páciens körül,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zt aki a lesöpört semmi elől elugrik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t, aki felhívja betege figyelmét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érdig gázol a negatív erőkben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t, aki nem mer leülni, mielőtt ingájáva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gy vesszejével be nem méri a szék erőterét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t, aki bizalmasan elárulja, hogy ő Sze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ános apostol reinkarnációja, és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va szent kinyilatkoztatás;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azt, aki a Szíriuszról jött gyógyítani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t, aki ufókkal hál, és a kezén lévő apró </w:t>
      </w:r>
    </w:p>
    <w:p>
      <w:pPr>
        <w:pStyle w:val="Normal"/>
        <w:jc w:val="center"/>
        <w:rPr/>
      </w:pPr>
      <w:r>
        <w:rPr>
          <w:sz w:val="32"/>
        </w:rPr>
        <w:t xml:space="preserve">anyajegyek nem mások, mint ufóstársai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illagtérképe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t, aki az étel fölött körkörö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ozdulatokat téve állapítja meg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nnivaló "biopozitív"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okat, akiknek szájából csak ú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öpködnek a szanszkrit, japán, görög, lati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ó- és középkori mágikus, alkimis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akkifejezések (hibás kiejtéssel, anélkü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az értelmükkel tisztában lennének);</w:t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 xml:space="preserve">azokat a látókat, akik dugóhúzó-spirál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átják távozni vagy érkezni a jó vagy rossz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árnyas vagy szárnyatlan szellemeket,</w:t>
      </w:r>
    </w:p>
    <w:p>
      <w:pPr>
        <w:pStyle w:val="Normal"/>
        <w:jc w:val="center"/>
        <w:rPr/>
      </w:pPr>
      <w:r>
        <w:rPr>
          <w:sz w:val="32"/>
        </w:rPr>
        <w:t xml:space="preserve">a betegségek okozóit... és felsorolni i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hetetlen, milyen csodákat láthatun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izony a gyanútlan szemlélőnek egytő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ig hibbantnak látsza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éhány tájékozódási pont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okról és azoknak, akik tiszta szívvel 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ó akarattal igyekeznek segíteni</w:t>
      </w:r>
    </w:p>
    <w:p>
      <w:pPr>
        <w:pStyle w:val="Normal"/>
        <w:jc w:val="center"/>
        <w:rPr/>
      </w:pPr>
      <w:r>
        <w:rPr>
          <w:sz w:val="32"/>
        </w:rPr>
        <w:t xml:space="preserve">a szenvedőkön, de semmi "különleges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ncs bennük, ezért vagy szégyell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agukat, vagy el akarják sajátítani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sajátíthatatlant, vagy tettetik a csodá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oknak, akik tétován állnak a számtal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xtraszenz, látó, szellemgyógyász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ülönleges energiájú gyógyító híre hallatá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nem tudják, kihez forduljana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oknak, akik különös dolgok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pasztalnak, és megijednek önmaguktól, </w:t>
      </w:r>
    </w:p>
    <w:p>
      <w:pPr>
        <w:pStyle w:val="Normal"/>
        <w:jc w:val="center"/>
        <w:rPr/>
      </w:pPr>
      <w:r>
        <w:rPr>
          <w:sz w:val="32"/>
        </w:rPr>
        <w:t>hátha megőrült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m mindenki hibbant, aki annak látszik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valóban vannak átlagot meghalad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zékenységű emberek. Megérz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ámunkra érzékelhetetlenül fino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rőtérváltozásokat és érzik azt is, hogy ez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ó vagy rossz hatással vannak az emberi </w:t>
      </w:r>
    </w:p>
    <w:p>
      <w:pPr>
        <w:pStyle w:val="Normal"/>
        <w:jc w:val="center"/>
        <w:rPr/>
      </w:pPr>
      <w:r>
        <w:rPr>
          <w:sz w:val="32"/>
        </w:rPr>
        <w:t xml:space="preserve">szervezetre. Vannak valóban látók, akik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tási élmény formájában jelenik meg egy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 szervi elváltozás, működés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endellenesség. Rendhagyó érzékelésük </w:t>
      </w:r>
    </w:p>
    <w:p>
      <w:pPr>
        <w:pStyle w:val="Normal"/>
        <w:jc w:val="center"/>
        <w:rPr/>
      </w:pPr>
      <w:r>
        <w:rPr>
          <w:i/>
          <w:sz w:val="32"/>
        </w:rPr>
        <w:t>nem</w:t>
      </w:r>
      <w:r>
        <w:rPr>
          <w:sz w:val="32"/>
        </w:rPr>
        <w:t xml:space="preserve"> </w:t>
      </w:r>
      <w:r>
        <w:rPr>
          <w:i/>
          <w:sz w:val="32"/>
        </w:rPr>
        <w:t>nagyobbá</w:t>
      </w:r>
      <w:r>
        <w:rPr>
          <w:sz w:val="32"/>
        </w:rPr>
        <w:t xml:space="preserve">, </w:t>
      </w:r>
      <w:r>
        <w:rPr>
          <w:i/>
          <w:sz w:val="32"/>
        </w:rPr>
        <w:t>többé</w:t>
      </w:r>
      <w:r>
        <w:rPr>
          <w:sz w:val="32"/>
        </w:rPr>
        <w:t xml:space="preserve">, </w:t>
      </w:r>
      <w:r>
        <w:rPr>
          <w:i/>
          <w:sz w:val="32"/>
        </w:rPr>
        <w:t>értékesebbé</w:t>
      </w:r>
      <w:r>
        <w:rPr>
          <w:sz w:val="32"/>
        </w:rPr>
        <w:t xml:space="preserve"> teszik </w:t>
      </w:r>
    </w:p>
    <w:p>
      <w:pPr>
        <w:pStyle w:val="Normal"/>
        <w:jc w:val="center"/>
        <w:rPr/>
      </w:pPr>
      <w:r>
        <w:rPr>
          <w:sz w:val="32"/>
        </w:rPr>
        <w:t xml:space="preserve">őket, hanem </w:t>
      </w:r>
      <w:r>
        <w:rPr>
          <w:i/>
          <w:sz w:val="32"/>
        </w:rPr>
        <w:t>csupán</w:t>
      </w:r>
      <w:r>
        <w:rPr>
          <w:sz w:val="32"/>
        </w:rPr>
        <w:t xml:space="preserve"> </w:t>
      </w:r>
      <w:r>
        <w:rPr>
          <w:i/>
          <w:sz w:val="32"/>
        </w:rPr>
        <w:t>mássá</w:t>
      </w:r>
      <w:r>
        <w:rPr>
          <w:sz w:val="32"/>
        </w:rPr>
        <w:t xml:space="preserve">. Önmagukban </w:t>
      </w:r>
    </w:p>
    <w:p>
      <w:pPr>
        <w:pStyle w:val="Normal"/>
        <w:jc w:val="center"/>
        <w:rPr/>
      </w:pPr>
      <w:r>
        <w:rPr>
          <w:sz w:val="32"/>
        </w:rPr>
        <w:t xml:space="preserve">közömbös adottságok ezek, amely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aránt használhatók jóra, rossz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Azért akadnak hibbantak i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valaki azzal áll elő, hogy ő Napóleo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udjuk, kivel van dolgunk. Manapsá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apóleonnak lenni nem sikk. Van helyett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íriuszról érkezett égi küldött, va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újjáéledt evangélista, egyiptomi főpap va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őpapnő, atlantiszi uralkodó 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sorolhatná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ők azok, akik valódi nagyságukat fel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smerve, vélt jelentéktelenségükre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yógyírt ezen hagymázas elképzelések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lik megtalál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Öleljük őket a szívünkre, hogy szeretetü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legében rádöbbenjenek arra, hogy igaz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agyságuk nem a képzel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ülönlegességükben, hanem a szívűkb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rdott teljességben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kin látszik, hogy különleges az nem az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igazi hibbant, vagy a szürkeségből í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ar kitörni.</w:t>
      </w:r>
    </w:p>
    <w:p>
      <w:pPr>
        <w:pStyle w:val="Normal"/>
        <w:jc w:val="center"/>
        <w:rPr/>
      </w:pPr>
      <w:r>
        <w:rPr>
          <w:sz w:val="32"/>
        </w:rPr>
        <w:t xml:space="preserve">Kifelé mindig azt hangsúlyozzuk, ami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lülről hiányt szenved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gyenge az erejét fitogtatja, a bu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koskodik, a bunkó udvariaskodi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ürke csillogni akar. A látványos, szint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ásári bio-, kozmo-, univerzális, sőt isten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ergiák fitogtatása,</w:t>
      </w:r>
    </w:p>
    <w:p>
      <w:pPr>
        <w:pStyle w:val="Normal"/>
        <w:jc w:val="center"/>
        <w:rPr/>
      </w:pPr>
      <w:r>
        <w:rPr>
          <w:sz w:val="32"/>
        </w:rPr>
        <w:t xml:space="preserve">a boldog-boldogtalant diagnosztizálá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ikat tolakodóan gyógyítani akará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örökösen aurát méricskélő inga-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sszőlengetés mögött szánalma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sebbrendűség-érzés húzódik me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él nagyobb a hókuszpókusz, minél tö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kkult homály, annál mélyebb</w:t>
      </w:r>
    </w:p>
    <w:p>
      <w:pPr>
        <w:pStyle w:val="Normal"/>
        <w:jc w:val="center"/>
        <w:rPr/>
      </w:pPr>
      <w:r>
        <w:rPr>
          <w:sz w:val="32"/>
        </w:rPr>
        <w:t>a kétségbeesett üres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Ha felismerjük, </w:t>
      </w:r>
      <w:r>
        <w:rPr>
          <w:b/>
          <w:sz w:val="32"/>
        </w:rPr>
        <w:t>ne leplezzük le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zel még mélyebbre taszítanánk vissz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bba a gödörbe, ahonnan éppen ily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szközzel akar kijönni. Szeretetünk csendj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nne is csendet szül. Feleslegessé váli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rsányság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megérkezik önmagához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di csodáho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ki valóban különös képességek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birtokosa, az sohasem törekszik arra, </w:t>
      </w:r>
    </w:p>
    <w:p>
      <w:pPr>
        <w:pStyle w:val="Normal"/>
        <w:jc w:val="center"/>
        <w:rPr/>
      </w:pPr>
      <w:r>
        <w:rPr>
          <w:b/>
          <w:sz w:val="32"/>
        </w:rPr>
        <w:t>hogy mások csodálják.</w:t>
      </w:r>
      <w:r>
        <w:rPr>
          <w:sz w:val="32"/>
        </w:rPr>
        <w:t xml:space="preserve"> Mert tudja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dottságai nem a másik elismerés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üggvényei, hanem egyszerűen vanna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dicsőség, hanem felelősség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csak áldás, hanem teher 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ngyenes ajándék a gondviseléstől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ondot viselhessen ingyenes ajándéku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lát, nem beszél róla, hanem tesz</w:t>
      </w:r>
    </w:p>
    <w:p>
      <w:pPr>
        <w:pStyle w:val="Normal"/>
        <w:jc w:val="center"/>
        <w:rPr/>
      </w:pPr>
      <w:r>
        <w:rPr>
          <w:sz w:val="32"/>
        </w:rPr>
        <w:t>a másikért. Nem ijesztget, hanem bizt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különlegesség nem a viselkedésében v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benne. Egyszerű. Csend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esetleg csodálják, azt is elvisel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ki nem rendelkezik különlege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épességekkel, az ne törekedjék rá, </w:t>
      </w:r>
    </w:p>
    <w:p>
      <w:pPr>
        <w:pStyle w:val="Normal"/>
        <w:jc w:val="center"/>
        <w:rPr/>
      </w:pPr>
      <w:r>
        <w:rPr>
          <w:b/>
          <w:sz w:val="32"/>
        </w:rPr>
        <w:t>úgysem sikerül.</w:t>
      </w:r>
      <w:r>
        <w:rPr>
          <w:sz w:val="32"/>
        </w:rPr>
        <w:t xml:space="preserve"> Az extraképességek vagy </w:t>
      </w:r>
    </w:p>
    <w:p>
      <w:pPr>
        <w:pStyle w:val="Normal"/>
        <w:jc w:val="center"/>
        <w:rPr/>
      </w:pPr>
      <w:r>
        <w:rPr>
          <w:sz w:val="32"/>
        </w:rPr>
        <w:t>velünk születnek, vagy s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nem gyermekkorunkban váli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yilvánvalóvá, hanem később, akko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időzített bombaként" benn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,ketyegett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ességeink ajándék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Útjelzők - mutatják a mi egyedi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smételhetetlen életut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ránylehetőségeit. </w:t>
      </w:r>
    </w:p>
    <w:p>
      <w:pPr>
        <w:pStyle w:val="Normal"/>
        <w:jc w:val="center"/>
        <w:rPr/>
      </w:pPr>
      <w:r>
        <w:rPr>
          <w:sz w:val="32"/>
        </w:rPr>
        <w:t>Tenni csak azzal tudunk, amink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ányzó képesség nincs. Mindannyi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t megkaptunk ahhoz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radéktalanul boldogok lehess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xtraképességek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magasabbrendűvé" (ilyen nincs is)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zik birtokosukat, hanem máss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minden ember m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ás csod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gyunk elképesztő mennyiségű in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rmációt dolgoz fel, és ebből elenyésző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ekély rész tudatosul. Nem minde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átunk, amit nézünk, és nem minden hango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llunk, amely megrezdíti dobhártyánka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rmészet egy nagyon körültekintő </w:t>
      </w:r>
    </w:p>
    <w:p>
      <w:pPr>
        <w:pStyle w:val="Normal"/>
        <w:jc w:val="center"/>
        <w:rPr/>
      </w:pPr>
      <w:r>
        <w:rPr>
          <w:sz w:val="32"/>
        </w:rPr>
        <w:t xml:space="preserve">szűrőmechanizmussal gondoskodik arró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csak a legszükségesebb információ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ssanak el a tudatosság szintjér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i nem jut el a tudatunkig, arra semm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ükségünk sinc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úgynevezett tudattágító technikák épp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t a védő-szűrő mechanizmust rombolják</w:t>
      </w:r>
    </w:p>
    <w:p>
      <w:pPr>
        <w:pStyle w:val="Normal"/>
        <w:jc w:val="center"/>
        <w:rPr/>
      </w:pPr>
      <w:r>
        <w:rPr>
          <w:sz w:val="32"/>
        </w:rPr>
        <w:t xml:space="preserve">le és tesznek minket védtelenné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ámunkra illetéktelen információkka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b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udat képtelen feldolgozni, értelmez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rázúduló információtömege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ért megzavarod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annyian annyit látunk, hallun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zékelünk, amennyire nekü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általunk a Világ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útján kel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 ennél több - az kevesebb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fejez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ESZKÖZTELEN GYÓGYÍTÁ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iszolgáltatottságunk reménytelenségé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úgy tűnik, csak a küzdelem hoz megoldás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rősnek kell lennünk, sőt erősebbnek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ülkerekedjünk boldogságkereső ut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adályain. Sebződünk és sebeket osztun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yőzünk és alulmaradunk. Mint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lővilág, amely - úgy tanultuk - a létér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 küzdelem során alakul és fejlődik. Á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íg az élővilágban a győzelemm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oldódik a feszültséget kiváltó helyze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elyreáll a rend, addig emberlétü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üzdelmei győzelmeink esetén s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jándékoznak meg a létegyensúly boldog </w:t>
      </w:r>
    </w:p>
    <w:p>
      <w:pPr>
        <w:pStyle w:val="Normal"/>
        <w:jc w:val="center"/>
        <w:rPr/>
      </w:pPr>
      <w:r>
        <w:rPr>
          <w:sz w:val="32"/>
        </w:rPr>
        <w:t xml:space="preserve">megélésével. Nem érezzük magunk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iztonságban. Ismert vagy ismeretlen erő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nyegetettségében félve és féltve őrizzü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eserves győzelmeink során szerzet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nyagi, szellemi, erkölcsi javainka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ármikor földönfutóvá válhatunk e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ajtunk kívül eső gazdasági fordulat </w:t>
      </w:r>
    </w:p>
    <w:p>
      <w:pPr>
        <w:pStyle w:val="Normal"/>
        <w:jc w:val="center"/>
        <w:rPr/>
      </w:pPr>
      <w:r>
        <w:rPr>
          <w:sz w:val="32"/>
        </w:rPr>
        <w:t>nyomán, az öregedés vagy egy beteg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elejtéssel megfoszt ismereteinktő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elég egy rosszindulatú rágalom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csületünk is odavessz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értelmünkkel felismert egyetl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oldási képlet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ülkerekedni, győzni a harcb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Ember küzdj és bízva bízzál!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Az Ember tragédiájában ez a tragédi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ztosító "jó tanács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küzdelem a tragédia forrása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is old meg semmi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a megszerzendő jóért való küzdel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ötrelemmel tel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győzelemmel megszerzett jó birtoklását </w:t>
      </w:r>
    </w:p>
    <w:p>
      <w:pPr>
        <w:pStyle w:val="Normal"/>
        <w:jc w:val="center"/>
        <w:rPr/>
      </w:pPr>
      <w:r>
        <w:rPr>
          <w:sz w:val="32"/>
        </w:rPr>
        <w:t xml:space="preserve">megkeseríti az elvesztésétől való örökö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éle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 birtokolt jó elvesztése mag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fájdalom, hisz mindent elvesztün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 előbb nem, a halálunkkor biztos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keserves szerzés, a félelemteli birtokl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 fájdalmas vesztés küzdelem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ármassága maga a létreménytelen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 xml:space="preserve">A harc éppen attól távolít, amit elérn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mélünk által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yugalom helyett feszültsé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iztonság helyett bizonytalansá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am élete helye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landó igazod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kiút, hanem kiúttalan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tzaklatottságban sebzet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szteségeinkben csupaszodó szívünk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ssan érik a felismerés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harc végzetes létvakságunk tragiku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vetkezmény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látjuk, hogy mindenünk megv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 létezés ingyenes, gyönyörű ajándé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z minden, amivel valaha is találkozu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daadja magát nekünk, a találkoz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lenében maradéktalanul a mié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z egyetlen valóságos birtoklás, hisz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itt és most" egyetlen létvalóságában</w:t>
      </w:r>
    </w:p>
    <w:p>
      <w:pPr>
        <w:pStyle w:val="Normal"/>
        <w:jc w:val="center"/>
        <w:rPr/>
      </w:pPr>
      <w:r>
        <w:rPr>
          <w:b/>
          <w:sz w:val="32"/>
        </w:rPr>
        <w:t>van</w:t>
      </w:r>
      <w:r>
        <w:rPr>
          <w:sz w:val="32"/>
        </w:rPr>
        <w:t xml:space="preserve"> nekem.</w:t>
      </w:r>
    </w:p>
    <w:p>
      <w:pPr>
        <w:pStyle w:val="Normal"/>
        <w:jc w:val="center"/>
        <w:rPr/>
      </w:pPr>
      <w:r>
        <w:rPr>
          <w:sz w:val="32"/>
        </w:rPr>
        <w:t xml:space="preserve">És ezért egy lépést sem kell tennem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kell érte harcolnom, hisz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harc, amely mindig a nem-jelen-valóér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nincsért folyik, azt akadályozza me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felismerjem a jelen csodáját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gazán "vanjak", arra kényszerít, hogy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inccsel foglalkozva elszalasszam azt, am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harc által csak a birtoklás illúziój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hetjük magunkévá, és veszíteni i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a birtoklás illúzióját veszíthetj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alóságban nincs veszteség, mert 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itt és most" van, az van, és ami nincs, </w:t>
      </w:r>
    </w:p>
    <w:p>
      <w:pPr>
        <w:pStyle w:val="Normal"/>
        <w:jc w:val="center"/>
        <w:rPr/>
      </w:pPr>
      <w:r>
        <w:rPr>
          <w:sz w:val="32"/>
        </w:rPr>
        <w:t xml:space="preserve">az pedig el nem veszthető, mert ninc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tezésünk teljességében soha semmi s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ányzik, mert a jelenben mindig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an a boldogságunkho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t csak a vállalt gyengeség, azaz a harcró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ó lemondás teszi felismerhetőv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kor válunk erőssé, ha lemondunk az </w:t>
      </w:r>
    </w:p>
    <w:p>
      <w:pPr>
        <w:pStyle w:val="Normal"/>
        <w:jc w:val="center"/>
        <w:rPr/>
      </w:pPr>
      <w:r>
        <w:rPr>
          <w:sz w:val="32"/>
        </w:rPr>
        <w:t xml:space="preserve">erőről. Mert a ,.mindig mindenem megvan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ismerésében megvilágosodott szív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étezés legszilárdabb pontjáb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ét teljességében dobo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ngathatatlan, mert a van édesség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adja oda a nincs keserűségéér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íg a gyógyításra törekvő iskolák </w:t>
      </w:r>
    </w:p>
    <w:p>
      <w:pPr>
        <w:pStyle w:val="Normal"/>
        <w:jc w:val="center"/>
        <w:rPr/>
      </w:pPr>
      <w:r>
        <w:rPr>
          <w:sz w:val="32"/>
        </w:rPr>
        <w:t xml:space="preserve">legtöbbjének figyelme a betegségekre (az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előzésére, gyógyítására) irányul, addi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 gyógyítás figyelm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ókuszában a szenvedő EMBER áll.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gadja, ellenkezőleg: fontosnak tartja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etegségek felismerésére és </w:t>
      </w:r>
    </w:p>
    <w:p>
      <w:pPr>
        <w:pStyle w:val="Normal"/>
        <w:jc w:val="center"/>
        <w:rPr/>
      </w:pPr>
      <w:r>
        <w:rPr>
          <w:sz w:val="32"/>
        </w:rPr>
        <w:t xml:space="preserve">kiküszöbölésére irányuló technikákat, az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smerését és alkalmazását. Lényeg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ondana ellent, ha nem venne tudomást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ságról, arról, hogy az anyagi létsíkb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ágyazottságunkból eredően annak törvénye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radéktalanul vonatkoznak testünkre,</w:t>
      </w:r>
    </w:p>
    <w:p>
      <w:pPr>
        <w:pStyle w:val="Normal"/>
        <w:jc w:val="center"/>
        <w:rPr/>
      </w:pPr>
      <w:r>
        <w:rPr>
          <w:sz w:val="32"/>
        </w:rPr>
        <w:t xml:space="preserve">és e törvények ismerői és alkalmazó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orvosok, a népi- és természetgyógyász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vékenysége az egészség helyreállításá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ntos szerepet játszik. Minden gyógyít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vékenység, még ha látszólag csak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ünetre irányul i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gészet célozz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Az eszköztelen gyógyítás szemszögéből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etegség nem csupán testi működészavar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az egész ember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őt a létezés egészét érintő üg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iváltó okát elsősorban nem egy élettanila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edvezőtlen környezet ártalmas hatásá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egy szerv meghibásodásában látja, </w:t>
      </w:r>
    </w:p>
    <w:p>
      <w:pPr>
        <w:pStyle w:val="Normal"/>
        <w:jc w:val="center"/>
        <w:rPr/>
      </w:pPr>
      <w:r>
        <w:rPr>
          <w:sz w:val="32"/>
        </w:rPr>
        <w:t>hanem az ember létlényegi egyensúly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esztésében, amely nemcsak valamel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bás döntése következményeként jöh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re, hanem a kollektív teherviselé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kerülhetetlen tény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vetkezménye is leh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 nézőpontból a betegség okozat, tüne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thazugságok tömegétől egyensúlyát </w:t>
      </w:r>
    </w:p>
    <w:p>
      <w:pPr>
        <w:pStyle w:val="Normal"/>
        <w:jc w:val="center"/>
        <w:rPr/>
      </w:pPr>
      <w:r>
        <w:rPr>
          <w:sz w:val="32"/>
        </w:rPr>
        <w:t xml:space="preserve">vesztett univerzum embertestben felhangz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jkiált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eteg ember mindannyiunk terh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rdozz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z emberiség egész történet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égigvonuló és törvényszerűen kudarco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nvedő, meddő törekvés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változtassuk a (hibás álláspontú, rossz </w:t>
      </w:r>
    </w:p>
    <w:p>
      <w:pPr>
        <w:pStyle w:val="Normal"/>
        <w:jc w:val="center"/>
        <w:rPr/>
      </w:pPr>
      <w:r>
        <w:rPr>
          <w:sz w:val="32"/>
        </w:rPr>
        <w:t xml:space="preserve">úton járó, "gonosz" stb.) másikat, teljes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ányzik az eszköztelenül gyógyít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rányultságábó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a másik ember, hanem önmag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áltoztatására, elfogadóvá tételé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örekszik, hisz betegségeink mélygyöker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 nem fogadottságunk, változtatásprésbe </w:t>
      </w:r>
    </w:p>
    <w:p>
      <w:pPr>
        <w:pStyle w:val="Normal"/>
        <w:jc w:val="center"/>
        <w:rPr/>
      </w:pPr>
      <w:r>
        <w:rPr>
          <w:sz w:val="32"/>
        </w:rPr>
        <w:t xml:space="preserve">nyomorítottságunk, eredendő szabadság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jó szándékú" semmibevételébe ágyazot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szköztelen gyógyítás számá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betegség - tünet. Tünete a más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önmagunk elfogadáshiányána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annyian szenvedünk től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 gyógyító elsősorban nem a </w:t>
      </w:r>
    </w:p>
    <w:p>
      <w:pPr>
        <w:pStyle w:val="Normal"/>
        <w:jc w:val="center"/>
        <w:rPr/>
      </w:pPr>
      <w:r>
        <w:rPr>
          <w:sz w:val="32"/>
        </w:rPr>
        <w:t xml:space="preserve">betegség, hanem a kiváltó ok felé fordu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meg- és legyőzni akar, ha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fogadásra töreksz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ocializációnk során belénk súlykol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erő"-szemlélet a másik legyőzésér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rányul, és ez az erő(szak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étproblémák megoldásához elégtelen, ső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j problémák megteremtőj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nnél sokkal nagyobb erőfeszítésre v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ükség: önmaga elfogadóvá tételére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rt ehhez nem mást, hanem a másiktó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rzenkedő önmagát kell legyőznie. Ennek</w:t>
      </w:r>
    </w:p>
    <w:p>
      <w:pPr>
        <w:pStyle w:val="Normal"/>
        <w:jc w:val="center"/>
        <w:rPr/>
      </w:pPr>
      <w:r>
        <w:rPr>
          <w:sz w:val="32"/>
        </w:rPr>
        <w:t xml:space="preserve">a </w:t>
      </w:r>
      <w:r>
        <w:rPr>
          <w:i/>
          <w:sz w:val="32"/>
        </w:rPr>
        <w:t xml:space="preserve">személyválogatás, feltételszabás és </w:t>
      </w:r>
    </w:p>
    <w:p>
      <w:pPr>
        <w:pStyle w:val="Normal"/>
        <w:jc w:val="center"/>
        <w:rPr/>
      </w:pPr>
      <w:r>
        <w:rPr>
          <w:i/>
          <w:sz w:val="32"/>
        </w:rPr>
        <w:t>viszonzásvárás nélküli,</w:t>
      </w:r>
      <w:r>
        <w:rPr>
          <w:sz w:val="32"/>
        </w:rPr>
        <w:t xml:space="preserve"> a másikat teljes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fogadó alapállásnak ad a másik számá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rzékelhető form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lemondtunk minden erőről és merjü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állalni a védtelenség és kiszolgáltatottsá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ckázatát - akkor válunk eszköztelenné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sz immár semmink sinc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ekkor ragyog fcl bennünk </w:t>
      </w:r>
    </w:p>
    <w:p>
      <w:pPr>
        <w:pStyle w:val="Normal"/>
        <w:jc w:val="center"/>
        <w:rPr/>
      </w:pPr>
      <w:r>
        <w:rPr>
          <w:sz w:val="32"/>
        </w:rPr>
        <w:t>a Fény, a Teljesség árad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szköztelen gyógyítás ember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voltunk leglényegibb összetevőjéne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gismerhető létsíkokon (anyagi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llemi) túli, végtelenbe ágyazottság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évén válik lehetővé. Ugyanis nemcsak tes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szellemi valóságunk van. Mindkettő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llandó változás állapotában létezi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 sohasem vagyunk ugyanolyanok, mi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őző létpillanatainkban, ám mi mindi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gyanazok vagyunk. És ez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ugyanazság", ez a bennünk lévő állandó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ely révén vagyunk azok, akik vagyunk, </w:t>
      </w:r>
    </w:p>
    <w:p>
      <w:pPr>
        <w:pStyle w:val="Normal"/>
        <w:jc w:val="center"/>
        <w:rPr/>
      </w:pPr>
      <w:r>
        <w:rPr>
          <w:sz w:val="32"/>
        </w:rPr>
        <w:t>túl van a megismerhetőség határá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 lényegi énünk, amely szerves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apcsolódik a megismerhető létsíkokon túl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bszolútumhoz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ség Szívéhe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 mi lényegi összetevőn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ség Szívének élete benn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indenségnek dobogó szíve v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ez a szív bennünk dobo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Az eszköztelen gyógyít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indenség Szíve életének árasztás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ember fel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ül gyógyító túllép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smerhető önmagán, túllép az anyag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szellemi "erőkön", túllép a megkülön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öztetésen, túllép az igazságon alapuló </w:t>
      </w:r>
    </w:p>
    <w:p>
      <w:pPr>
        <w:pStyle w:val="Normal"/>
        <w:jc w:val="center"/>
        <w:rPr/>
      </w:pPr>
      <w:r>
        <w:rPr>
          <w:sz w:val="32"/>
        </w:rPr>
        <w:t xml:space="preserve">viszonzásváráson, túllép a részen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gbelső önmagában az egészre találva: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mindenféle válogatás nélkül, feltételszabá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nélkül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abszolút viszonzásvárás nélkül,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gyedüli valós mérrtékegységével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a teljességgel forduljon a másik felé</w:t>
      </w:r>
    </w:p>
    <w:p>
      <w:pPr>
        <w:pStyle w:val="Normal"/>
        <w:jc w:val="center"/>
        <w:rPr/>
      </w:pPr>
      <w:r>
        <w:rPr>
          <w:i/>
          <w:sz w:val="32"/>
        </w:rPr>
        <w:t xml:space="preserve">elfogadva őt olyannk aki, olyannak, amilye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önmagából ad, hanem önmagá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hhez nem kell kiválasztottnak len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kell az átlagost meghaladó bioenergi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inttel rendelkezni. Ehhez nem kel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milyen mester beavat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re minden ember kép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mindannyian a végtelenbe ágyazott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ség Szívének életét hordozzu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ember szemébő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ség néz rá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z adás nem erőhatás. Ellenkezőle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t és mindenkit elfogad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gkülönböztetés és ítélet teljes hiány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ljes nyitottság, éppen ezért védtelensé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kiszolgáltatottság.</w:t>
      </w:r>
    </w:p>
    <w:p>
      <w:pPr>
        <w:pStyle w:val="Normal"/>
        <w:jc w:val="center"/>
        <w:rPr/>
      </w:pPr>
      <w:r>
        <w:rPr>
          <w:sz w:val="32"/>
        </w:rPr>
        <w:t xml:space="preserve">Egyirányú áradás, amely semmi viszonzás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vár. Csak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védtelensége, kiszolgáltatottság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engesége a legigazibb, leghatékonyabb er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Az eszköztelen gyógyítás</w:t>
      </w:r>
      <w:r>
        <w:rPr>
          <w:sz w:val="32"/>
        </w:rPr>
        <w:t xml:space="preserve"> során megéljük </w:t>
      </w:r>
    </w:p>
    <w:p>
      <w:pPr>
        <w:pStyle w:val="Normal"/>
        <w:jc w:val="center"/>
        <w:rPr/>
      </w:pPr>
      <w:r>
        <w:rPr>
          <w:sz w:val="32"/>
        </w:rPr>
        <w:t xml:space="preserve">a </w:t>
      </w:r>
      <w:r>
        <w:rPr>
          <w:b/>
          <w:sz w:val="32"/>
        </w:rPr>
        <w:t>találkozás</w:t>
      </w:r>
      <w:r>
        <w:rPr>
          <w:sz w:val="32"/>
        </w:rPr>
        <w:t xml:space="preserve"> csodáját. Minden találkoz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gyanúgy, mint minden ember,</w:t>
      </w:r>
    </w:p>
    <w:p>
      <w:pPr>
        <w:pStyle w:val="Normal"/>
        <w:jc w:val="center"/>
        <w:rPr/>
      </w:pPr>
      <w:r>
        <w:rPr>
          <w:sz w:val="32"/>
        </w:rPr>
        <w:t xml:space="preserve">a világmindenség történet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smételhetetlen, soha nem vol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ha nem lesz csodá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találkozás lehetőség arra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tem és életem csodájának üzenet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özvetítsem a másiknak, és az ő élete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te csodájának ajándékával gazdagodjam. </w:t>
      </w:r>
    </w:p>
    <w:p>
      <w:pPr>
        <w:pStyle w:val="Normal"/>
        <w:jc w:val="center"/>
        <w:rPr/>
      </w:pPr>
      <w:r>
        <w:rPr>
          <w:sz w:val="32"/>
        </w:rPr>
        <w:t xml:space="preserve">Lehetőség arra, hogy a mindegyikünk lelk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lyén ordító, Ady Endre által oly leple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zetlen őszinteséggel megfogalmazott vágy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Szeretném ha szeretnének" kielégítés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s lehetőségét is felismerjem: ne várja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engem szeressen a másik, ha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n szeressem a másik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Csodamivoltunk lényege a szabadságunk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n is, a másik is szabadon dö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Én csak a magam döntését irányíthatom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 valóság.Magányom puszta üresség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san csak az én, a másik felé tet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pésem oldhatja fel. És ezzel a lépéss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rombolom a magam köré védekezésü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elt falat, amely a magányba zár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yitottá, ám védtelenné válta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ik általi el nem fogadottsá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őségének kiszolgáltatottjáv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i igazán szeret, az kiszolgáltatott, ak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edig nem, az, önmaga sivár életű fogl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az a vesztes, aki önmagán túllépv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yitottá, védtelenné válik, és úgymond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visszaélnek a szeretetével", hanem az, aki </w:t>
      </w:r>
    </w:p>
    <w:p>
      <w:pPr>
        <w:pStyle w:val="Normal"/>
        <w:jc w:val="center"/>
        <w:rPr/>
      </w:pPr>
      <w:r>
        <w:rPr>
          <w:sz w:val="32"/>
        </w:rPr>
        <w:t xml:space="preserve">a kiszolgáltatottság kockázatának fel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állalása zártságában, biztonságáb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szeretetére várvan nem ismeri fe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 másik szeretetének befogadásáho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 elengedhetetlenül szükség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édtelenséget vállaló nyit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 gyógyítás valós és teljes </w:t>
      </w:r>
    </w:p>
    <w:p>
      <w:pPr>
        <w:pStyle w:val="Normal"/>
        <w:jc w:val="center"/>
        <w:rPr/>
      </w:pPr>
      <w:r>
        <w:rPr>
          <w:b/>
          <w:sz w:val="32"/>
        </w:rPr>
        <w:t>találkozás</w:t>
      </w:r>
      <w:r>
        <w:rPr>
          <w:sz w:val="32"/>
        </w:rPr>
        <w:t xml:space="preserve"> a másik emberrel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MÉLYVÁLOGATÁS NÉLKÜ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szab(hat)om meg ki az, akiv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lálkozom, hisz minden kizárássa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orlátozással én leszek szegényebb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fosztva maga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csodájában való részesedéstő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TÉTELSZABÁS NÉLK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szab(hat)om meg milyen legye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ivel találkozom. Elfogad-e, vagy se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okonszenves-e, vagy ellenszenve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lletéktelen vagyok a másik milyenség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ítélésében, hisz amit tudok ról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enyésző, és ha mindent, am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ismerhető benne is ismerném, a soh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 nem lebbenthető titokfátyol mögöt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rejtező lényegi énjét, lénye legmélye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ónáját soh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ívek titka mindig titok mara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ik ember iránti tisztelet az, amely </w:t>
      </w:r>
    </w:p>
    <w:p>
      <w:pPr>
        <w:pStyle w:val="Normal"/>
        <w:jc w:val="center"/>
        <w:rPr/>
      </w:pPr>
      <w:r>
        <w:rPr>
          <w:sz w:val="32"/>
        </w:rPr>
        <w:t>kizár minden feltételszabás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BSZOLÚT VISZONZÁSVÁRÁS NÉLK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agánvalóvaló mivoltom, azaz az a tény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én én vagyok, meghatározza azt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tettem egyirányú: belőlem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őlem indul ki, és a másik felé irányu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on teszem azt, amit teszek,</w:t>
      </w:r>
    </w:p>
    <w:p>
      <w:pPr>
        <w:pStyle w:val="Normal"/>
        <w:jc w:val="center"/>
        <w:rPr/>
      </w:pPr>
      <w:r>
        <w:rPr>
          <w:sz w:val="32"/>
        </w:rPr>
        <w:t xml:space="preserve">És szabadon cselekszik a másik i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tettem önkéntes ajándé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nak, és a másiké is az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iszonzásvárás létlényeg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irányúságunkat figyelmen kívül hagyv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hazugságba süllyesz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daadás kétirányúvá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szabad döntése révén válh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iszonzásvárás a másik szabadságá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mibevétel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várásból fakadó viszonzás kényszer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ülte tett, kicsikart eredménye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azdagít, hanem kifosz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önmagam lényegivé válását, való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azdagodását - amely az önkéntességen </w:t>
      </w:r>
    </w:p>
    <w:p>
      <w:pPr>
        <w:pStyle w:val="Normal"/>
        <w:jc w:val="center"/>
        <w:rPr/>
      </w:pPr>
      <w:r>
        <w:rPr>
          <w:sz w:val="32"/>
        </w:rPr>
        <w:t xml:space="preserve">alapuló emberi kapcsolatok révé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hetséges - teszem lehetetlenné, kölcsönö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szteséggel záruló kettős könyveléss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ilányítva az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iért egyedül érdemes éln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retetben való kiteljesedés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mber viszonzásvárás-nélküliség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lenében a legtöbbet kapja, amit létező </w:t>
      </w:r>
    </w:p>
    <w:p>
      <w:pPr>
        <w:pStyle w:val="Normal"/>
        <w:jc w:val="center"/>
        <w:rPr/>
      </w:pPr>
      <w:r>
        <w:rPr>
          <w:sz w:val="32"/>
        </w:rPr>
        <w:t>kaphat: a teljesség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bookmarkStart w:id="5" w:name="nyelvtell"/>
      <w:bookmarkStart w:id="6" w:name="nyelvtell"/>
      <w:bookmarkEnd w:id="6"/>
    </w:p>
    <w:p>
      <w:pPr>
        <w:pStyle w:val="Normal"/>
        <w:jc w:val="center"/>
        <w:rPr>
          <w:sz w:val="32"/>
        </w:rPr>
      </w:pPr>
      <w:r>
        <w:rPr>
          <w:sz w:val="32"/>
        </w:rPr>
        <w:t>TELJES ODAFORDULÁS A MÁSIK FEL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"teljes'' egyetlen valós mérték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ségünket jelenti. Hisz alapvető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rányultságunk is a teljesség felé muta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emmivel, nem elégszünk meg, ami rész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künk minden, a teljesség kell. Tudjuk, </w:t>
      </w:r>
    </w:p>
    <w:p>
      <w:pPr>
        <w:pStyle w:val="Normal"/>
        <w:jc w:val="center"/>
        <w:rPr/>
      </w:pPr>
      <w:r>
        <w:rPr>
          <w:sz w:val="32"/>
        </w:rPr>
        <w:t xml:space="preserve">önmagunkat csapjuk be, ha azt mondjuk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Ha ezt meg ezt elértem, már nem fog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ásra vágyni." Mert ha elértük a kívá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élt, az öröm lecsengése után új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szerzése felé tartunk. Nyilvánvaló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mindaz, ami bennünk mérhető: testi </w:t>
      </w:r>
    </w:p>
    <w:p>
      <w:pPr>
        <w:pStyle w:val="Normal"/>
        <w:jc w:val="center"/>
        <w:rPr/>
      </w:pPr>
      <w:r>
        <w:rPr>
          <w:sz w:val="32"/>
        </w:rPr>
        <w:t xml:space="preserve">adottságaink, szellemi képességein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ljesítményeink, egyben valamilyen skálá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 elhelyezhető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sti, szellemi adottságainknál fogva s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mpontból többek, más szempont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rint kevesebbek vagyunk a mási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nél. Birtokaink: "nekem van testem, </w:t>
      </w:r>
    </w:p>
    <w:p>
      <w:pPr>
        <w:pStyle w:val="Normal"/>
        <w:jc w:val="center"/>
        <w:rPr/>
      </w:pPr>
      <w:r>
        <w:rPr>
          <w:sz w:val="32"/>
        </w:rPr>
        <w:t xml:space="preserve">szellemi működésem", embermivolt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ntos, ám felszíni összetevő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matoztatandó ajándékként kaptu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élettől, nem érdemünk, hogy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gismerhetőség határán túli lényeg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nem, létem legbelső zónája mérhetetle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égtelenbe ágyazott. Itt nincs értelm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miféle mértéknek.</w:t>
      </w:r>
    </w:p>
    <w:p>
      <w:pPr>
        <w:pStyle w:val="Normal"/>
        <w:jc w:val="center"/>
        <w:rPr/>
      </w:pPr>
      <w:r>
        <w:rPr>
          <w:sz w:val="32"/>
        </w:rPr>
        <w:t xml:space="preserve">Én, az ember a mindenséggel mérhet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ak magam. Ez az én egyedüli mérték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ségem. Lényegi "mértéktelenségünkben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nyájan egyformák vagyun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annyian azonos, végtelen értékű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odák. Éppen ezért a másik felé </w:t>
      </w:r>
    </w:p>
    <w:p>
      <w:pPr>
        <w:pStyle w:val="Normal"/>
        <w:jc w:val="center"/>
        <w:rPr/>
      </w:pPr>
      <w:r>
        <w:rPr>
          <w:sz w:val="32"/>
        </w:rPr>
        <w:t>fordulásunk csak teljes mértékű lehet. H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az, a lényegtelen felszín-zónájá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iklunk el egymás mellett, ahelyet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gy találkozná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FOGADJUK ŐT ANNAK, AK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lfogadás hiányában, az elfogadás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 képtelenségben megbetegedett emb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ámára ez az egyetlen segítség. Ez az </w:t>
      </w:r>
    </w:p>
    <w:p>
      <w:pPr>
        <w:pStyle w:val="Normal"/>
        <w:jc w:val="center"/>
        <w:rPr/>
      </w:pPr>
      <w:r>
        <w:rPr>
          <w:sz w:val="32"/>
        </w:rPr>
        <w:t xml:space="preserve">eszköztelen gyógyítás summája, eb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jlik "gyógyító mechanizmusa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végiggondoljuk az alapállás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fogalmazottakat, esendőségü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pasztalata azt sugallja.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alósíthatatl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merül bennünk, hogy csak akkor</w:t>
      </w:r>
    </w:p>
    <w:p>
      <w:pPr>
        <w:pStyle w:val="Normal"/>
        <w:jc w:val="center"/>
        <w:rPr/>
      </w:pPr>
      <w:r>
        <w:rPr>
          <w:sz w:val="32"/>
        </w:rPr>
        <w:t>gyógyíthatok eszköztelenül, ha elért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t a tökéletességi szint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z az álláspont, bár rendkívül tiszteletre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ltónak tűnik, éppen ezért a legveszélye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ebb csapda. Éppen attól tart vissz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ire törekszünk. Azon a téveszmén alapszik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 megismerés határán túl, végtelenbe </w:t>
      </w:r>
    </w:p>
    <w:p>
      <w:pPr>
        <w:pStyle w:val="Normal"/>
        <w:jc w:val="center"/>
        <w:rPr/>
      </w:pPr>
      <w:r>
        <w:rPr>
          <w:sz w:val="32"/>
        </w:rPr>
        <w:t>ágyazott lényegi énünkre is vonatkozi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sti, szellemi mivoltunkra jellemző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kozatosságelv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lehetek erősebb, okosabb. De lényeg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nem alapirányultságát tekintv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ljes elfogadást illetően nincs fokoza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tt vagy elfogadtam a másikat, vagy nem. </w:t>
      </w:r>
    </w:p>
    <w:p>
      <w:pPr>
        <w:pStyle w:val="Normal"/>
        <w:jc w:val="center"/>
        <w:rPr/>
      </w:pPr>
      <w:r>
        <w:rPr>
          <w:sz w:val="32"/>
        </w:rPr>
        <w:t>Itt már a Mindenség Szívének mérték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mértéktelensége a mérté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ökéletesség birtoklása számunkra csak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é való törekvésben lehetséges. De ez az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s jelenti, hogy ha törekszem felé, má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rtoklom is.</w:t>
      </w:r>
    </w:p>
    <w:p>
      <w:pPr>
        <w:pStyle w:val="Normal"/>
        <w:jc w:val="center"/>
        <w:rPr/>
      </w:pPr>
      <w:r>
        <w:rPr>
          <w:sz w:val="32"/>
        </w:rPr>
        <w:t xml:space="preserve">A tökéletesség felé vezető út nem hosszú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fokozatos. Egylépésű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léptem, már ott is vagyo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úlléptem a tér és idő határ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t mutatja, sőt erre kényszerít minket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dő is. Hisz az idő életünkben úgy jeleni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, mint a jelenpontok egymásutánja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 számomra valós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cselekvés lehetőségét kínálóan csak egy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jelen pillanat adot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n nem voltam, én nem leszek, én vagyo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últ jelenpillanatai már nincsenek: ami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tettem, nem tehetem meg nem tetté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it pedig nem tettem meg, nem tehet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tetté. Elmú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ármely pillanatban bekövetkezhető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etlen(!) bizonyosságom, a halál pedi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jövő létpillanatait csak a remény szintjé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szi tervezhetővé. Tehát az egyetlen igaz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elekvési lehetőségem valós kereté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érben az I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dőben a MOST adj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Nem várhatok, mert a jövő bizonytala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kem mindig most, a jelen pillanatb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ell lépnem. Lépni, túllépni önmagamo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személyválogatás, feltételszabás,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szonzásvárás nélkül teljesen a másik felé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rdulva elfogadjam őt annak, ak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lyannak, amilyen.</w:t>
      </w:r>
    </w:p>
    <w:p>
      <w:pPr>
        <w:pStyle w:val="Normal"/>
        <w:jc w:val="center"/>
        <w:rPr/>
      </w:pPr>
      <w:r>
        <w:rPr>
          <w:sz w:val="32"/>
        </w:rPr>
        <w:t xml:space="preserve">Mindegy, hogy ki fordul hozzán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gresszív, gyanakvó, ápolatlan, riasztó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stoba, elutasító, vagy kedves, elfogad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MBER fordul hozzá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setleges riasztó külseje, támad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gresszivitása csak torz segélykiáltás. Ez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meghallani csak nyitottsághiány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égzetes süketsége kép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 gyógyítás nyitottság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kényszerít". Kinyitja szemünket a látsz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ögötti Valóság megpillantására, megnyitj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ülünket a hamis hangok mögötti halk, </w:t>
      </w:r>
    </w:p>
    <w:p>
      <w:pPr>
        <w:pStyle w:val="Normal"/>
        <w:jc w:val="center"/>
        <w:rPr/>
      </w:pPr>
      <w:r>
        <w:rPr>
          <w:sz w:val="32"/>
        </w:rPr>
        <w:t>kétségbeesett gyötődő, szelíd kérésr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ress, hogy szerethess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szköztelen gyógyítás természetébő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nyegéből eredően nélkülöz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chnikai elem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más, mint a cselekvő szeret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eretetből fakadó cselekvés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orítható semmiféle megszabott </w:t>
      </w:r>
    </w:p>
    <w:p>
      <w:pPr>
        <w:pStyle w:val="Normal"/>
        <w:jc w:val="center"/>
        <w:rPr/>
      </w:pPr>
      <w:r>
        <w:rPr>
          <w:sz w:val="32"/>
        </w:rPr>
        <w:t>sorrendiség Prokrusztész-ágyáb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retet szaba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gyetlen technikai utasításként Aurelius Augustinus gondolatát idézhetjük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Szeress, és tégy amit akarsz!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a a gyógyítás nem m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t teljes elfogadásunk alapállásá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ifejezésre juttatása. Mindannyian egyed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megismételhetetlen csodák lévé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annyian más és más módo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iségjegyeinknek megfelelő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ikra teljesen odafigyelve, a számá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dott pillanatban legmegfelelő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esztussal fordulunk a másik fel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ért van úgy, hogy minden eszköztel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yógyítónak más és más a "módszere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Aki gyógyít, legyen bár orvos, természet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népi gyógyász, legy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llemgyógyász, sámán, mágus, bárki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gyen meg mindent, amit csak tu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már mindent megtettünk, akkor ... akko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rad a létünk titka iránti aláz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lázat, ami nem bárgyú önkisebbíté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a valóság elfogad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mindent megtettünk, akkor jutottunk 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itok kapujáig, amely mögött a gyógyul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a halál csodájának lehetősége rejtezi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melyik lép ki rajta? Azt nem a m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ányabéka-perspektívájú vágyun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nézőpontunk szabja meg. Tito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indenség Szívének titk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zenet, amely akár a gyógyulás öröme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ár a veszteség fájdalma, mindenképp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őséget ad arra, hog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fogadásával gazdagabbá válj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. 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ÉZUS ÉS AZ EGÉSZ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A történelmi </w:t>
      </w:r>
      <w:r>
        <w:rPr>
          <w:b/>
          <w:sz w:val="32"/>
        </w:rPr>
        <w:t>emb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ézus a mindenkori társadalom értékrend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ének mérlegére téve nemhogy "nagy"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olt, hanem ellenkezőleg: egy sikertelen, </w:t>
      </w:r>
    </w:p>
    <w:p>
      <w:pPr>
        <w:pStyle w:val="Normal"/>
        <w:jc w:val="center"/>
        <w:rPr/>
      </w:pPr>
      <w:r>
        <w:rPr>
          <w:sz w:val="32"/>
        </w:rPr>
        <w:t xml:space="preserve">kudarcos életű hajléktalan, aki a bizto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élhetést jelentő ácsmesterséget feladv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ándortanítóskodásra adta tejét, aki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avaiból alig értettek valamit - azt is félre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it a hatalom egy koncepciós per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övetően gyalázatos módon kínhaláll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végeztetett.</w:t>
      </w:r>
    </w:p>
    <w:p>
      <w:pPr>
        <w:pStyle w:val="Normal"/>
        <w:jc w:val="center"/>
        <w:rPr/>
      </w:pPr>
      <w:r>
        <w:rPr>
          <w:sz w:val="32"/>
        </w:rPr>
        <w:t>E kudarcos élet krónikásai, akiknek Jézus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letrajzait döbbenetes módon örömhír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(= evangélium) nevezték az utódok, oly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seményckről is beszámolnak, amelyek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űrsadalmi értékítélet szerint is "nagynak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ősül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ek a csodák: a háborgó tó vizének </w:t>
      </w:r>
    </w:p>
    <w:p>
      <w:pPr>
        <w:pStyle w:val="Normal"/>
        <w:jc w:val="center"/>
        <w:rPr/>
      </w:pPr>
      <w:r>
        <w:rPr>
          <w:sz w:val="32"/>
        </w:rPr>
        <w:t xml:space="preserve">lecsendesítése, a több ezer emb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óllakatása öt árpakenyérrel és két halla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ámtalan gyógyítás, a halott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támasztása stb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mi érthetetl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ért nem alkalmazta ezt a kétségkívü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lévő hatalmas erőt (amely a csodák </w:t>
      </w:r>
    </w:p>
    <w:p>
      <w:pPr>
        <w:pStyle w:val="Normal"/>
        <w:jc w:val="center"/>
        <w:rPr/>
      </w:pPr>
      <w:r>
        <w:rPr>
          <w:sz w:val="32"/>
        </w:rPr>
        <w:t xml:space="preserve">során egyértelműen megnyilvánult)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önmaga és társai, az általa képviselt ü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védésének szolgálatá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ért hagyta magát megfeszíteni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 végső csőd megmagyarázhatatla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beárnyékolja a korábbi nagyságo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iteltelenné teszi mindazok vélekedését, </w:t>
      </w:r>
    </w:p>
    <w:p>
      <w:pPr>
        <w:pStyle w:val="Normal"/>
        <w:jc w:val="center"/>
        <w:rPr/>
      </w:pPr>
      <w:r>
        <w:rPr>
          <w:sz w:val="32"/>
        </w:rPr>
        <w:t xml:space="preserve">akik "nagy" embernek tekintik, hiszen e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"nagyság" csak rész az egész történetből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égnél tehetetlennek és gyöngének bizonyu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kérdés a társadalmi értékrend mérlegér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éve meg nem válaszolhat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tt, ahol végső soron az egyetlen érték </w:t>
      </w:r>
    </w:p>
    <w:p>
      <w:pPr>
        <w:pStyle w:val="Normal"/>
        <w:jc w:val="center"/>
        <w:rPr/>
      </w:pPr>
      <w:r>
        <w:rPr>
          <w:sz w:val="32"/>
        </w:rPr>
        <w:t xml:space="preserve">az erő, ahol - úgy véljük - csak akko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örténik valami, ha erőt alkalmazva hat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ilágra, emberi és tárgyi környezetünkre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hol csak a nagyság, a siker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felülkerekedés számít, és ahol szégy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engesé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egénység, a sikertelensé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felülkerekedni nem tudás, </w:t>
      </w:r>
    </w:p>
    <w:p>
      <w:pPr>
        <w:pStyle w:val="Normal"/>
        <w:jc w:val="center"/>
        <w:rPr/>
      </w:pPr>
      <w:r>
        <w:rPr>
          <w:sz w:val="32"/>
        </w:rPr>
        <w:t>ott Jézus érthetetl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indannyiunkba súlykolt erő-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agyságtisztelet kényelmetlenül érzi mag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eplezhetetlen sikertelenség láttá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ináltunk hát belőle "nagyot": távol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elyezettet, magasra emeltet, dicsőséges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ralkodó királyt, aranyba, bíborb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eretezzük, és ahogy illik, félünk is tőle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ítélőtől, hisz a nagyok számon kér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és mi bűnösök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ézus a kereszténység hite szerint </w:t>
      </w:r>
    </w:p>
    <w:p>
      <w:pPr>
        <w:pStyle w:val="Normal"/>
        <w:jc w:val="center"/>
        <w:rPr/>
      </w:pPr>
      <w:r>
        <w:rPr>
          <w:sz w:val="32"/>
        </w:rPr>
        <w:t xml:space="preserve">nemcsak ember, hanem </w:t>
      </w:r>
      <w:r>
        <w:rPr>
          <w:b/>
          <w:sz w:val="32"/>
        </w:rPr>
        <w:t>Isten</w:t>
      </w:r>
      <w:r>
        <w:rPr>
          <w:sz w:val="32"/>
        </w:rPr>
        <w:t xml:space="preserve"> is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gy isteni lényeget bíró három isten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Atya, Fiú, Szentlélek) közül</w:t>
      </w:r>
    </w:p>
    <w:p>
      <w:pPr>
        <w:pStyle w:val="Normal"/>
        <w:jc w:val="center"/>
        <w:rPr/>
      </w:pPr>
      <w:r>
        <w:rPr>
          <w:sz w:val="32"/>
        </w:rPr>
        <w:t xml:space="preserve">ő, a Fiúisten, a második isteni személ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mberré lett.</w:t>
      </w:r>
    </w:p>
    <w:p>
      <w:pPr>
        <w:pStyle w:val="Normal"/>
        <w:jc w:val="center"/>
        <w:rPr/>
      </w:pPr>
      <w:r>
        <w:rPr>
          <w:sz w:val="32"/>
        </w:rPr>
        <w:t xml:space="preserve">Isten egy mivoltának lényege az </w:t>
      </w:r>
      <w:r>
        <w:rPr>
          <w:b/>
          <w:sz w:val="32"/>
        </w:rPr>
        <w:t>egység</w:t>
      </w:r>
      <w:r>
        <w:rPr>
          <w:sz w:val="32"/>
        </w:rPr>
        <w:t xml:space="preserve">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gy Isten belső élete az odaadottság, </w:t>
      </w:r>
    </w:p>
    <w:p>
      <w:pPr>
        <w:pStyle w:val="Normal"/>
        <w:jc w:val="center"/>
        <w:rPr/>
      </w:pPr>
      <w:r>
        <w:rPr>
          <w:sz w:val="32"/>
        </w:rPr>
        <w:t xml:space="preserve">azaz </w:t>
      </w:r>
      <w:r>
        <w:rPr>
          <w:b/>
          <w:sz w:val="32"/>
        </w:rPr>
        <w:t>szeretetközösség</w:t>
      </w:r>
      <w:r>
        <w:rPr>
          <w:sz w:val="32"/>
        </w:rPr>
        <w:t xml:space="preserve">: az önmag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aradéktalanul odaadó Atya áradása létesül </w:t>
      </w:r>
    </w:p>
    <w:p>
      <w:pPr>
        <w:pStyle w:val="Normal"/>
        <w:jc w:val="center"/>
        <w:rPr/>
      </w:pPr>
      <w:r>
        <w:rPr>
          <w:sz w:val="32"/>
        </w:rPr>
        <w:t xml:space="preserve">a Fiúban, aki a viszont-odaadottsága révé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esü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kölcsönös odaadottság, a kettő csókj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esül meg a harmadikba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retet lelke, a Szentlél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odik isteni személy tehát nem má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t a megszemélyesült odaadottság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Atya odaadottság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önmaga Atya iránti odaadottsága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daadottság által v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tezni ("vanni") annyi, mint odaadottnak len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sz w:val="32"/>
        </w:rPr>
        <w:t>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remtés Isten odaadottsága. Ezér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den teremtett "olyan, mint az Isten"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ten odaadottsága révén létesü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s önmaga odaadottsága révén v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(nézzünk körül: minden adja mag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künk; a napfény, a szél, a virág,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ízesés, minden ingyenes ajándékként árad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ézus - az Isten megtestesült odaadottsága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áthatatlan láthatóvá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gtapasztalhatatlan megtapasztalhatóvá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egfoghatatlan megfoghatóvá vált. </w:t>
      </w:r>
    </w:p>
    <w:p>
      <w:pPr>
        <w:pStyle w:val="Normal"/>
        <w:jc w:val="center"/>
        <w:rPr/>
      </w:pPr>
      <w:r>
        <w:rPr>
          <w:sz w:val="32"/>
        </w:rPr>
        <w:t xml:space="preserve">Általa megnyilvánult a Teljessé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nyilatkoztatta önmag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Krisztus születése Isten kiáltása a Vilá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endjébe" (Alexandriai Szt. Kelemen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A kisde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etlehemi istálló éjszakai csendjé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ólt először az Ist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sten első hallható szava a sírás volt. </w:t>
      </w:r>
    </w:p>
    <w:p>
      <w:pPr>
        <w:pStyle w:val="Normal"/>
        <w:jc w:val="center"/>
        <w:rPr/>
      </w:pPr>
      <w:r>
        <w:rPr>
          <w:sz w:val="32"/>
        </w:rPr>
        <w:t xml:space="preserve">Egy végtelenül kiszolgáltatott, védtele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upasz kis csecsemő jajkiált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lső üzenet: itt vagyo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óta tudhatjuk, hogy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iszolgáltatott, védtelen ember sírása Ist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mélyesen hozzánk szóló üzenet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t vagyok.</w:t>
      </w:r>
    </w:p>
    <w:p>
      <w:pPr>
        <w:pStyle w:val="Normal"/>
        <w:jc w:val="center"/>
        <w:rPr/>
      </w:pPr>
      <w:r>
        <w:rPr>
          <w:sz w:val="32"/>
        </w:rPr>
        <w:t xml:space="preserve">A könnyek és a jajkiáltás nem ism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 nyelvi, sem kulturális határo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ki számára érthet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édtelen, a kiszolgáltatott, a gyeng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 - az odaadott ember. Mindenkine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ivel találkozik. Odaadja mag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rt nem tud, mert képtelen mást tenni. </w:t>
      </w:r>
    </w:p>
    <w:p>
      <w:pPr>
        <w:pStyle w:val="Normal"/>
        <w:jc w:val="center"/>
        <w:rPr/>
      </w:pPr>
      <w:r>
        <w:rPr>
          <w:sz w:val="32"/>
        </w:rPr>
        <w:t xml:space="preserve">Csak az tud szeretni, csak az tudja magá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daadni, akinek már semmi ereje, semmi védelme, semmi lényegtelenje nincs,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nmag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engeség, a védtelenség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okra való rászorultság nem más, mi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eljesség láthatóvá válás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írás az odaadottság nemzetközi igéj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ennünk ragyog a szabadság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sszautasíthatju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nekünk kiszolgáltatotta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a szívünkre is ölelhetj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t ott, Betlehemben. A sírást az anya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daadottságban a mellet kereső ajkak moh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uppanásai, a szuszogó nyelé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elégedett büfizés váltotta fe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odaadás halk suttogása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ten gyengéd mosol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ajd a beteljesedés csendje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áradás alélt ájultság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sten ajkán egy csepp tej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A fájdalmak férf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jászolban az eredendő kiszolgáltatottság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kereszten - a válla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legnagyobb erő - nem élni az erőve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védekezn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g védekezni se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sodák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ak létvakságunk káprázatai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ögötte az Isten lehetetlenséget n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smerő szeretetének végtelenje rejtezi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ézus nem a csodatetteikor volt erő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kkor gyengéd vol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yengédség az erő szelíd mosoly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Jézus a kereszten volt a legerősebb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tt fent jutott el az emberlé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gmélyebb sötétjéb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indentől és mindenkitől való </w:t>
      </w:r>
    </w:p>
    <w:p>
      <w:pPr>
        <w:pStyle w:val="Normal"/>
        <w:jc w:val="center"/>
        <w:rPr/>
      </w:pPr>
      <w:r>
        <w:rPr>
          <w:sz w:val="32"/>
        </w:rPr>
        <w:t>elhagyatottság létürességéb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nt mi, mindannyian, amiko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t elvesztün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ég az Istenbe-kapaszkodá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tolsó szalmaszálát 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 lett volna valóságos ember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nem járja meg az emberlét nullpontjá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Istenem, Istenem, miért hagytál el engem!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ncs nagyobb árvaság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haldokló árvaságánál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incs reménytelenebb az Istentől i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elhagyott" ember reménytelenségéné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z árvaság, ez a reménytelenség az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űk kapu,amely a teljességre nyíli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 a fájdalmas kiáltás Isten utolsó előtt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llható üzenet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utolsó szó: "Beteljesedett.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És az utolsó üzenet: az utolsó sóhaj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üzen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odaadottság, a szeretet üzenet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I. 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PÁRKAPCSOLAT ÉS AZ EGÉSZSÉ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anyaszív alatt egysejtűből válu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öbbbilliós sejtű kis csodalénnyé - telje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ységben a mindenséggel. Születéskor </w:t>
      </w:r>
    </w:p>
    <w:p>
      <w:pPr>
        <w:pStyle w:val="Normal"/>
        <w:jc w:val="center"/>
        <w:rPr/>
      </w:pPr>
      <w:r>
        <w:rPr>
          <w:sz w:val="32"/>
        </w:rPr>
        <w:t xml:space="preserve">parányi embertestünkkel kilépünk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ilágba, kiszakadunk az anyaölből, ki 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sti egység-ből, "csupasz majomként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öntudatl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én"-tudatla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ég mindig egységben a mindenségge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radicsomi állapo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ső megkülönböztetésünk, első meg-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elismerésünk, első és legvégzetese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i tettünk az "én vagyok" felvillanása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n én vagyok, édesanyám más, nem é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lső harapás a tudás fájának gyümölcsébő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"én" különváltságában, az egységbő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 "én és a világ" kettészakadtságában, </w:t>
      </w:r>
    </w:p>
    <w:p>
      <w:pPr>
        <w:pStyle w:val="Normal"/>
        <w:jc w:val="center"/>
        <w:rPr/>
      </w:pPr>
      <w:r>
        <w:rPr>
          <w:sz w:val="32"/>
        </w:rPr>
        <w:t xml:space="preserve">megrendült kétségbeesettségé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egyelmi ajándékul hordozza a test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stet, az univerzum legnagyobb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sodáját, amely egyszerre mohó száj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tel, egyszerre tikkadt torok és ita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Az első pillanatban születő rokon- va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llenszenv testi mivoltunk csodálatos </w:t>
      </w:r>
    </w:p>
    <w:p>
      <w:pPr>
        <w:pStyle w:val="Normal"/>
        <w:jc w:val="center"/>
        <w:rPr/>
      </w:pPr>
      <w:r>
        <w:rPr>
          <w:sz w:val="32"/>
        </w:rPr>
        <w:t xml:space="preserve">válogató mechanizmusának eredménye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egmutatja, jelzi az emberi kapcsola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gélésének útjá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vonzás-taszítás törvényének alávetett élő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ámára vonzót magáévá akarja tenni, let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égyen az hely, táplálék, másnemű fajtárs. </w:t>
      </w:r>
    </w:p>
    <w:p>
      <w:pPr>
        <w:pStyle w:val="Normal"/>
        <w:jc w:val="center"/>
        <w:rPr/>
      </w:pPr>
      <w:r>
        <w:rPr>
          <w:sz w:val="32"/>
        </w:rPr>
        <w:t xml:space="preserve">Ha akadályba ütközik, lét- és fajfentartás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ösztönétől vezérelve harcol is érte. Cs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kkor "mond le" vonzalmának tárgyáról, h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sztesévé válik a küzdelemn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, emberek, testünk révén ugyanen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örvénynek vagyunk alávetv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ti késztetéseink mozgatórugói</w:t>
      </w:r>
    </w:p>
    <w:p>
      <w:pPr>
        <w:pStyle w:val="Normal"/>
        <w:jc w:val="center"/>
        <w:rPr/>
      </w:pPr>
      <w:r>
        <w:rPr>
          <w:sz w:val="32"/>
        </w:rPr>
        <w:t xml:space="preserve">az élet négymilliárd éves történeténe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mályába vesznek. Sokszor értetlenü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állunk önmagunk lelket kavaró, heve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ndulatai előtt. Erezzük ellenállhatatlan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odró erejüket, és azt is érezzük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zeknek maradéktalanul eleget tév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mbermivoltunk lényege szenvedne csorbát.</w:t>
      </w:r>
    </w:p>
    <w:p>
      <w:pPr>
        <w:pStyle w:val="Normal"/>
        <w:jc w:val="center"/>
        <w:rPr/>
      </w:pPr>
      <w:r>
        <w:rPr>
          <w:sz w:val="32"/>
        </w:rPr>
        <w:t xml:space="preserve">Ami a növény és állatvilágban maga a rend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érvényesülése, bennünk emberekben mag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rendetlenség. Miért? Mert szem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amennyi élővel, mi szabadok vagyu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onzót magunkévá tétel törvény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ásik ember szabadságánál véget ér. </w:t>
      </w:r>
    </w:p>
    <w:p>
      <w:pPr>
        <w:pStyle w:val="Normal"/>
        <w:jc w:val="center"/>
        <w:rPr/>
      </w:pPr>
      <w:r>
        <w:rPr>
          <w:sz w:val="32"/>
        </w:rPr>
        <w:t xml:space="preserve">Szabadságunkban dönthetünk úgy, hog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gunkévá teszünk minden vonzót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futja az erőnkből - akár a másik testét i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e egyet soha: a másik ember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abadságunkra roppant érzéken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bermivoltunk a legkisebb magáévá tevő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az kisajátítási kísérletre mindennél </w:t>
      </w:r>
    </w:p>
    <w:p>
      <w:pPr>
        <w:pStyle w:val="Normal"/>
        <w:jc w:val="center"/>
        <w:rPr/>
      </w:pPr>
      <w:r>
        <w:rPr>
          <w:sz w:val="32"/>
        </w:rPr>
        <w:t>hevesebben reagá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Elvehetsz" mindent tőlem, engem soh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m kaphatsz meg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Önmagamat csak én adhatom, senki má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mi emberi, az csak önkéntes, szabad 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nyszer nélküli leh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abadságunk előtt tehetetlenül ál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ilágmindensé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irtoklás lehetősége az ember </w:t>
      </w:r>
    </w:p>
    <w:p>
      <w:pPr>
        <w:pStyle w:val="Normal"/>
        <w:jc w:val="center"/>
        <w:rPr/>
      </w:pPr>
      <w:r>
        <w:rPr>
          <w:sz w:val="32"/>
        </w:rPr>
        <w:t>szabadságánál véget é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Minden erőkifejtés, minden, a másiko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ó felülkerekedési szándék,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őszak eleve kudarcra van ítélve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a másik ember megszerzésére irányu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őt, eredménye a vártnak ellenkezőj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birtoklás közelsége helyett </w:t>
      </w:r>
    </w:p>
    <w:p>
      <w:pPr>
        <w:pStyle w:val="Normal"/>
        <w:jc w:val="center"/>
        <w:rPr/>
      </w:pPr>
      <w:r>
        <w:rPr>
          <w:sz w:val="32"/>
        </w:rPr>
        <w:t>- az elérhetetlen távolsá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abad létezők viszonyrendszeréb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etlenség a kisajátító birtoklá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tt csak egy birtokviszony létesítés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hetséges: "Én a Tied vagyok.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z, hogy "Te az enyém" - kimondhatatla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ásik "én a Tied"-je</w:t>
      </w:r>
    </w:p>
    <w:p>
      <w:pPr>
        <w:pStyle w:val="Normal"/>
        <w:jc w:val="center"/>
        <w:rPr/>
      </w:pPr>
      <w:r>
        <w:rPr>
          <w:sz w:val="32"/>
        </w:rPr>
        <w:t xml:space="preserve">szülheti csak a párkapcsolatot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eleletül önmagam odaadottságár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párkapcsolat két ember maradéktalanu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abad, önkéntes és kölcsönö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 odaadottság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Ám abból eredően, hogy ezért én csa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magam odaajándékozásával járulhato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zzá, és a másik viszontodaadottságáért </w:t>
      </w:r>
    </w:p>
    <w:p>
      <w:pPr>
        <w:pStyle w:val="Normal"/>
        <w:jc w:val="center"/>
        <w:rPr/>
      </w:pPr>
      <w:r>
        <w:rPr>
          <w:sz w:val="32"/>
        </w:rPr>
        <w:t xml:space="preserve">semmit sem tehetek, tesz minket minde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árkapcsolat a másik szabadságán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jtaja előtt várakozó szeretetkoldussá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árkapcsolat rokonszenv híján ninc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zeretet van: odaadottságunk nem rokon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gy ellenszenv kérdése, hanem szabad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öntésünk következmény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szeretet nem érzelemfüggő cselekvé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anem szabad tet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párkapcsolat szeretet híján csa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stápoló, éhség- és szomjoltó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edés helyett hiányszülő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párkapcsolat az odaadás teljes ember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mivoltomat átfogó örömteli megélése. </w:t>
      </w:r>
    </w:p>
    <w:p>
      <w:pPr>
        <w:pStyle w:val="Normal"/>
        <w:jc w:val="center"/>
        <w:rPr/>
      </w:pPr>
      <w:r>
        <w:rPr>
          <w:sz w:val="32"/>
        </w:rPr>
        <w:t>Az egyetlen út, amelyben hézagtalanul 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ész ember vesz részt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emcsak a létezésem legmélyé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teljességcsendben ragyog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ényegi énemnek az odaadottság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em a mélység ragyogásától izzó test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és szellemi mivoltom csoda ajándéka 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szeretet, az odaadottság izzása felemész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jes önmagunk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 másikkal a kölcsönös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zent megsemmisülésben a létez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új minőségét teremtsü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Az "én"-nek a mindenségből kiszakadt </w:t>
      </w:r>
    </w:p>
    <w:p>
      <w:pPr>
        <w:pStyle w:val="Normal"/>
        <w:jc w:val="center"/>
        <w:rPr/>
      </w:pPr>
      <w:r>
        <w:rPr>
          <w:b/>
          <w:sz w:val="32"/>
        </w:rPr>
        <w:t>két</w:t>
      </w:r>
      <w:r>
        <w:rPr>
          <w:sz w:val="32"/>
        </w:rPr>
        <w:t xml:space="preserve">ségbeesettsége szűnik meg az </w:t>
      </w:r>
    </w:p>
    <w:p>
      <w:pPr>
        <w:pStyle w:val="Normal"/>
        <w:jc w:val="center"/>
        <w:rPr/>
      </w:pPr>
      <w:r>
        <w:rPr>
          <w:b/>
          <w:sz w:val="32"/>
        </w:rPr>
        <w:t>egy</w:t>
      </w:r>
      <w:r>
        <w:rPr>
          <w:sz w:val="32"/>
        </w:rPr>
        <w:t>ségb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létezés valóságáb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lyenkor éljük meg a valóságos létezés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den képzeletet meghaladó örömé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 sem előtte, sem utána, de akkor igazán </w:t>
      </w:r>
    </w:p>
    <w:p>
      <w:pPr>
        <w:pStyle w:val="Normal"/>
        <w:jc w:val="center"/>
        <w:rPr/>
      </w:pPr>
      <w:r>
        <w:rPr>
          <w:b/>
          <w:sz w:val="32"/>
        </w:rPr>
        <w:t>vagyunk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GÉSZségesek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dőbe ágyazott emberlétünk tragédiáj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ogy a párkapcsolat egységszentségébő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sszazuhanunk a kétségbeesettsé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ányállapotáb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válás és eggyéválá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megváltáselőttiség és a megvált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laritása életün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I. 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Ú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spacing w:lineRule="atLeast" w:line="240"/>
        <w:jc w:val="center"/>
        <w:rPr/>
      </w:pPr>
      <w:r>
        <w:rPr>
          <w:sz w:val="32"/>
        </w:rPr>
        <w:t xml:space="preserve">Mérhetetlenül sok út vezet az 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EGÉSZség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Minden út a hiánytól sebzett szív útja a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Teljességhez.</w:t>
      </w:r>
    </w:p>
    <w:p>
      <w:pPr>
        <w:pStyle w:val="Normal"/>
        <w:tabs>
          <w:tab w:val="clear" w:pos="708"/>
          <w:tab w:val="left" w:pos="938" w:leader="none"/>
          <w:tab w:val="right" w:pos="7997" w:leader="none"/>
        </w:tabs>
        <w:spacing w:lineRule="atLeast" w:line="240" w:before="57" w:after="0"/>
        <w:ind w:left="938" w:hanging="0"/>
        <w:jc w:val="center"/>
        <w:rPr>
          <w:sz w:val="32"/>
        </w:rPr>
      </w:pPr>
      <w:r>
        <w:rPr>
          <w:sz w:val="32"/>
        </w:rPr>
        <w:t>Ezért minden út sz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A Mindenségnek dobogó szíve van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Ott vagyunk a Mindenség Szívében,</w:t>
      </w:r>
    </w:p>
    <w:p>
      <w:pPr>
        <w:pStyle w:val="Normal"/>
        <w:tabs>
          <w:tab w:val="clear" w:pos="708"/>
          <w:tab w:val="left" w:pos="478" w:leader="none"/>
          <w:tab w:val="right" w:pos="8470" w:leader="none"/>
        </w:tabs>
        <w:spacing w:lineRule="atLeast" w:line="240" w:before="57" w:after="0"/>
        <w:ind w:left="478" w:hanging="0"/>
        <w:jc w:val="center"/>
        <w:rPr>
          <w:sz w:val="32"/>
        </w:rPr>
      </w:pPr>
      <w:r>
        <w:rPr>
          <w:sz w:val="32"/>
        </w:rPr>
        <w:t>és ez a Szív bennünk dobo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Az út bennünk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Az út úttal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Minden megvilágosodás mélyén annak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a titoknak felismerése lappang,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hogy nem kell nekem sehová sem menni,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mert én ott vagyok mindig,</w:t>
      </w:r>
    </w:p>
    <w:p>
      <w:pPr>
        <w:pStyle w:val="Normal"/>
        <w:tabs>
          <w:tab w:val="clear" w:pos="708"/>
          <w:tab w:val="left" w:pos="1405" w:leader="none"/>
          <w:tab w:val="right" w:pos="7542" w:leader="none"/>
        </w:tabs>
        <w:spacing w:lineRule="atLeast" w:line="240" w:before="57" w:after="0"/>
        <w:ind w:left="1405" w:hanging="1405"/>
        <w:jc w:val="center"/>
        <w:rPr>
          <w:sz w:val="32"/>
        </w:rPr>
      </w:pPr>
      <w:r>
        <w:rPr>
          <w:sz w:val="32"/>
        </w:rPr>
        <w:t>ahová. igyekszem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- hogy akkor érkezem meg,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ha abbahagyom az utazást,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- hogy az "út", amelyen járok, csak távolít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/>
      </w:pPr>
      <w:r>
        <w:rPr>
          <w:sz w:val="32"/>
        </w:rPr>
        <w:t>attól, ahová igyekszem,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360" w:before="57" w:after="0"/>
        <w:jc w:val="center"/>
        <w:rPr>
          <w:sz w:val="32"/>
        </w:rPr>
      </w:pPr>
      <w:r>
        <w:rPr>
          <w:sz w:val="32"/>
        </w:rPr>
        <w:t xml:space="preserve">mert nem élem meg a jelen lévő teljességet,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360" w:before="57" w:after="0"/>
        <w:jc w:val="center"/>
        <w:rPr>
          <w:sz w:val="32"/>
        </w:rPr>
      </w:pPr>
      <w:r>
        <w:rPr>
          <w:sz w:val="32"/>
        </w:rPr>
        <w:t>hanem elérendő célként tartok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360" w:before="57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360" w:before="57" w:after="0"/>
        <w:jc w:val="center"/>
        <w:rPr>
          <w:sz w:val="32"/>
        </w:rPr>
      </w:pPr>
      <w:r>
        <w:rPr>
          <w:sz w:val="32"/>
        </w:rPr>
        <w:t>Az út úttal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Az út rádöbbenés, az út ébredés,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az út a görcsös erőlködéssel felhagyó</w:t>
      </w:r>
    </w:p>
    <w:p>
      <w:pPr>
        <w:pStyle w:val="Normal"/>
        <w:tabs>
          <w:tab w:val="clear" w:pos="708"/>
          <w:tab w:val="left" w:pos="426" w:leader="none"/>
          <w:tab w:val="right" w:pos="7634" w:leader="none"/>
        </w:tabs>
        <w:spacing w:lineRule="atLeast" w:line="240" w:before="57" w:after="0"/>
        <w:ind w:hanging="48"/>
        <w:jc w:val="center"/>
        <w:rPr>
          <w:sz w:val="32"/>
        </w:rPr>
      </w:pPr>
      <w:r>
        <w:rPr>
          <w:sz w:val="32"/>
        </w:rPr>
        <w:t>elengedettség</w:t>
      </w:r>
    </w:p>
    <w:p>
      <w:pPr>
        <w:pStyle w:val="Normal"/>
        <w:tabs>
          <w:tab w:val="clear" w:pos="708"/>
          <w:tab w:val="left" w:pos="426" w:leader="none"/>
          <w:tab w:val="right" w:pos="7634" w:leader="none"/>
        </w:tabs>
        <w:spacing w:lineRule="atLeast" w:line="240" w:before="57" w:after="0"/>
        <w:ind w:hanging="4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 xml:space="preserve">Rádöbbenés arra, hogy minden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/>
      </w:pPr>
      <w:r>
        <w:rPr>
          <w:sz w:val="32"/>
        </w:rPr>
        <w:t>elesettségünk, gyengeségünk, betegségün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 w:before="57" w:after="0"/>
        <w:jc w:val="center"/>
        <w:rPr>
          <w:sz w:val="32"/>
        </w:rPr>
      </w:pPr>
      <w:r>
        <w:rPr>
          <w:sz w:val="32"/>
        </w:rPr>
        <w:t xml:space="preserve">az erőnkbe vetett hit tarthatatlanságára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 w:before="57" w:after="0"/>
        <w:jc w:val="center"/>
        <w:rPr>
          <w:sz w:val="32"/>
        </w:rPr>
      </w:pPr>
      <w:r>
        <w:rPr>
          <w:sz w:val="32"/>
        </w:rPr>
        <w:t>hívja fel fájdalmas kiáltással figyelmünke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engedd el maga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  <w:t>Ébredés az "út" álmából a megérkezés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firstLine="64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firstLine="645"/>
        <w:jc w:val="center"/>
        <w:rPr>
          <w:b/>
          <w:b/>
          <w:sz w:val="32"/>
        </w:rPr>
      </w:pPr>
      <w:r>
        <w:rPr>
          <w:b/>
          <w:sz w:val="32"/>
        </w:rPr>
        <w:t xml:space="preserve">Az út a szeretet esztelensége: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firstLine="645"/>
        <w:jc w:val="center"/>
        <w:rPr>
          <w:b/>
          <w:b/>
          <w:sz w:val="32"/>
        </w:rPr>
      </w:pPr>
      <w:r>
        <w:rPr>
          <w:b/>
          <w:sz w:val="32"/>
        </w:rPr>
        <w:t xml:space="preserve">felszámolni minden görcsös igyekezetet,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firstLine="645"/>
        <w:jc w:val="center"/>
        <w:rPr>
          <w:b/>
          <w:b/>
          <w:sz w:val="32"/>
        </w:rPr>
      </w:pPr>
      <w:r>
        <w:rPr>
          <w:b/>
          <w:sz w:val="32"/>
        </w:rPr>
        <w:t>erőfeszítést, és merni gyengének lenni,</w:t>
      </w:r>
    </w:p>
    <w:p>
      <w:pPr>
        <w:pStyle w:val="Normal"/>
        <w:tabs>
          <w:tab w:val="clear" w:pos="708"/>
          <w:tab w:val="left" w:pos="616" w:leader="none"/>
          <w:tab w:val="right" w:pos="8429" w:leader="none"/>
        </w:tabs>
        <w:spacing w:lineRule="atLeast" w:line="240" w:before="57" w:after="0"/>
        <w:ind w:left="61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elengedettnek, semminek lenni, </w:t>
      </w:r>
    </w:p>
    <w:p>
      <w:pPr>
        <w:pStyle w:val="Normal"/>
        <w:tabs>
          <w:tab w:val="clear" w:pos="708"/>
          <w:tab w:val="left" w:pos="616" w:leader="none"/>
          <w:tab w:val="right" w:pos="8429" w:leader="none"/>
        </w:tabs>
        <w:spacing w:lineRule="atLeast" w:line="240" w:before="57" w:after="0"/>
        <w:ind w:left="616" w:hanging="0"/>
        <w:jc w:val="center"/>
        <w:rPr>
          <w:sz w:val="32"/>
        </w:rPr>
      </w:pPr>
      <w:r>
        <w:rPr>
          <w:b/>
          <w:sz w:val="32"/>
        </w:rPr>
        <w:t>mert akkor vagyunk mind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3:10:00Z</dcterms:created>
  <dc:creator>Arany Viktor</dc:creator>
  <dc:description/>
  <dc:language>en-US</dc:language>
  <cp:lastModifiedBy>Arany Viktor</cp:lastModifiedBy>
  <dcterms:modified xsi:type="dcterms:W3CDTF">2000-02-14T06:26:00Z</dcterms:modified>
  <cp:revision>32</cp:revision>
  <dc:subject/>
  <dc:title>Biegelbauer Pál</dc:title>
</cp:coreProperties>
</file>