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rebess Ázsia E-Tár</w:t>
      </w:r>
    </w:p>
    <w:p>
      <w:pPr>
        <w:pStyle w:val="Normal"/>
        <w:rPr>
          <w:rFonts w:ascii="Bookman Old Style" w:hAnsi="Bookman Old Style" w:cs="Bookman Old Style"/>
          <w:sz w:val="24"/>
          <w:lang w:val="hu-HU"/>
        </w:rPr>
      </w:pPr>
      <w:r>
        <w:rPr>
          <w:rFonts w:cs="Bookman Old Style" w:ascii="Bookman Old Style" w:hAnsi="Bookman Old Style"/>
          <w:sz w:val="24"/>
          <w:lang w:val="hu-HU"/>
        </w:rPr>
        <w:t>« katalógus</w:t>
      </w:r>
    </w:p>
    <w:p>
      <w:pPr>
        <w:pStyle w:val="Normal"/>
        <w:rPr>
          <w:rFonts w:ascii="Bookman Old Style" w:hAnsi="Bookman Old Style" w:cs="Bookman Old Style"/>
          <w:sz w:val="24"/>
          <w:lang w:val="hu-HU"/>
        </w:rPr>
      </w:pPr>
      <w:r>
        <w:rPr>
          <w:rFonts w:cs="Bookman Old Style" w:ascii="Bookman Old Style" w:hAnsi="Bookman Old Style"/>
          <w:sz w:val="24"/>
          <w:lang w:val="hu-HU"/>
        </w:rPr>
        <w:t>« vissza a Terebess Online nyitólapjár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Szayyid Abu-l-A'lá Mawdudi</w:t>
      </w:r>
    </w:p>
    <w:p>
      <w:pPr>
        <w:pStyle w:val="Normal"/>
        <w:rPr>
          <w:rFonts w:ascii="Bookman Old Style" w:hAnsi="Bookman Old Style" w:cs="Bookman Old Style"/>
          <w:sz w:val="24"/>
          <w:lang w:val="hu-HU"/>
        </w:rPr>
      </w:pPr>
      <w:r>
        <w:rPr>
          <w:rFonts w:cs="Bookman Old Style" w:ascii="Bookman Old Style" w:hAnsi="Bookman Old Style"/>
          <w:sz w:val="24"/>
          <w:lang w:val="hu-HU"/>
        </w:rPr>
        <w:t>AZ ISZLÁM ALAPELVEI</w:t>
      </w:r>
    </w:p>
    <w:p>
      <w:pPr>
        <w:pStyle w:val="Normal"/>
        <w:rPr>
          <w:rFonts w:ascii="Bookman Old Style" w:hAnsi="Bookman Old Style" w:cs="Bookman Old Style"/>
          <w:sz w:val="24"/>
          <w:lang w:val="hu-HU"/>
        </w:rPr>
      </w:pPr>
      <w:r>
        <w:rPr>
          <w:rFonts w:cs="Bookman Old Style" w:ascii="Bookman Old Style" w:hAnsi="Bookman Old Style"/>
          <w:sz w:val="24"/>
          <w:lang w:val="hu-HU"/>
        </w:rPr>
        <w:t>(Világnézet és élet az iszlámban)</w:t>
      </w:r>
    </w:p>
    <w:p>
      <w:pPr>
        <w:pStyle w:val="Normal"/>
        <w:rPr>
          <w:rFonts w:ascii="Bookman Old Style" w:hAnsi="Bookman Old Style" w:cs="Bookman Old Style"/>
          <w:sz w:val="24"/>
          <w:lang w:val="hu-HU"/>
        </w:rPr>
      </w:pPr>
      <w:r>
        <w:rPr>
          <w:rFonts w:cs="Bookman Old Style" w:ascii="Bookman Old Style" w:hAnsi="Bookman Old Style"/>
          <w:sz w:val="24"/>
          <w:lang w:val="hu-HU"/>
        </w:rPr>
        <w:t>Az 1977-es német nyelvű kiadás alapján</w:t>
      </w:r>
    </w:p>
    <w:p>
      <w:pPr>
        <w:pStyle w:val="Normal"/>
        <w:rPr>
          <w:rFonts w:ascii="Bookman Old Style" w:hAnsi="Bookman Old Style" w:cs="Bookman Old Style"/>
          <w:sz w:val="24"/>
          <w:lang w:val="hu-HU"/>
        </w:rPr>
      </w:pPr>
      <w:r>
        <w:rPr>
          <w:rFonts w:cs="Bookman Old Style" w:ascii="Bookman Old Style" w:hAnsi="Bookman Old Style"/>
          <w:sz w:val="24"/>
          <w:lang w:val="hu-HU"/>
        </w:rPr>
        <w:t>fordította: Fodor Ná'má</w:t>
      </w:r>
    </w:p>
    <w:p>
      <w:pPr>
        <w:pStyle w:val="Normal"/>
        <w:rPr/>
      </w:pPr>
      <w:r>
        <w:rPr>
          <w:rFonts w:cs="Bookman Old Style" w:ascii="Bookman Old Style" w:hAnsi="Bookman Old Style"/>
          <w:sz w:val="24"/>
          <w:lang w:val="hu-HU"/>
        </w:rPr>
        <w:t>I.I.F.S.O. Diákszervezetek Nemzetközi Iszlám Szövetsége</w:t>
      </w:r>
    </w:p>
    <w:p>
      <w:pPr>
        <w:pStyle w:val="Normal"/>
        <w:rPr>
          <w:rFonts w:ascii="Bookman Old Style" w:hAnsi="Bookman Old Style" w:cs="Bookman Old Style"/>
          <w:sz w:val="24"/>
          <w:lang w:val="hu-HU"/>
        </w:rPr>
      </w:pPr>
      <w:r>
        <w:rPr>
          <w:rFonts w:cs="Bookman Old Style" w:ascii="Bookman Old Style" w:hAnsi="Bookman Old Style"/>
          <w:sz w:val="24"/>
          <w:lang w:val="hu-HU"/>
        </w:rPr>
        <w:t>Forrás: www.iszlam.cjb.net</w:t>
      </w:r>
    </w:p>
    <w:p>
      <w:pPr>
        <w:pStyle w:val="Normal"/>
        <w:rPr>
          <w:rFonts w:ascii="Bookman Old Style" w:hAnsi="Bookman Old Style" w:cs="Bookman Old Style"/>
          <w:sz w:val="24"/>
          <w:lang w:val="hu-HU"/>
        </w:rPr>
      </w:pPr>
      <w:r>
        <w:rPr>
          <w:rFonts w:cs="Bookman Old Style" w:ascii="Bookman Old Style" w:hAnsi="Bookman Old Style"/>
          <w:sz w:val="24"/>
          <w:lang w:val="hu-HU"/>
        </w:rPr>
        <w:t>Elektronikus kiadás: Terebess Ázsia E-tár</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eastAsia="Bookman Old Style" w:cs="Bookman Old Style"/>
          <w:sz w:val="24"/>
          <w:lang w:val="hu-HU"/>
        </w:rPr>
      </w:pPr>
      <w:r>
        <w:rPr>
          <w:rFonts w:eastAsia="Bookman Old Style" w:cs="Bookman Old Style" w:ascii="Bookman Old Style" w:hAnsi="Bookman Old Style"/>
          <w:sz w:val="24"/>
          <w:lang w:val="hu-HU"/>
        </w:rPr>
        <w:t xml:space="preserve"> </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TARTALOM</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Előszó</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SZLÁM - A VILÁGEGYETEM TÖRVÉNY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Mit jelent az iszlám?</w:t>
      </w:r>
    </w:p>
    <w:p>
      <w:pPr>
        <w:pStyle w:val="Normal"/>
        <w:rPr>
          <w:rFonts w:ascii="Bookman Old Style" w:hAnsi="Bookman Old Style" w:cs="Bookman Old Style"/>
          <w:sz w:val="24"/>
          <w:lang w:val="hu-HU"/>
        </w:rPr>
      </w:pPr>
      <w:r>
        <w:rPr>
          <w:rFonts w:cs="Bookman Old Style" w:ascii="Bookman Old Style" w:hAnsi="Bookman Old Style"/>
          <w:sz w:val="24"/>
          <w:lang w:val="hu-HU"/>
        </w:rPr>
        <w:t>2. Hogyan jut kifejezésre a hitetlenség (kufr)?</w:t>
      </w:r>
    </w:p>
    <w:p>
      <w:pPr>
        <w:pStyle w:val="Normal"/>
        <w:rPr/>
      </w:pPr>
      <w:r>
        <w:rPr>
          <w:rFonts w:cs="Bookman Old Style" w:ascii="Bookman Old Style" w:hAnsi="Bookman Old Style"/>
          <w:sz w:val="24"/>
          <w:lang w:val="hu-HU"/>
        </w:rPr>
        <w:t>3. Hogyan ajakítja át az iszlám az embereke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HIT HATÁSA ÉS ÉRTELM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Hit és engedelmesség</w:t>
      </w:r>
    </w:p>
    <w:p>
      <w:pPr>
        <w:pStyle w:val="Normal"/>
        <w:rPr>
          <w:rFonts w:ascii="Bookman Old Style" w:hAnsi="Bookman Old Style" w:cs="Bookman Old Style"/>
          <w:sz w:val="24"/>
          <w:lang w:val="hu-HU"/>
        </w:rPr>
      </w:pPr>
      <w:r>
        <w:rPr>
          <w:rFonts w:cs="Bookman Old Style" w:ascii="Bookman Old Style" w:hAnsi="Bookman Old Style"/>
          <w:sz w:val="24"/>
          <w:lang w:val="hu-HU"/>
        </w:rPr>
        <w:t>2. Hit: mit is jelent ez?</w:t>
      </w:r>
    </w:p>
    <w:p>
      <w:pPr>
        <w:pStyle w:val="Normal"/>
        <w:rPr>
          <w:rFonts w:ascii="Bookman Old Style" w:hAnsi="Bookman Old Style" w:cs="Bookman Old Style"/>
          <w:sz w:val="24"/>
          <w:lang w:val="hu-HU"/>
        </w:rPr>
      </w:pPr>
      <w:r>
        <w:rPr>
          <w:rFonts w:cs="Bookman Old Style" w:ascii="Bookman Old Style" w:hAnsi="Bookman Old Style"/>
          <w:sz w:val="24"/>
          <w:lang w:val="hu-HU"/>
        </w:rPr>
        <w:t>3. Hogyan szerezhetünk tudást Istenről?</w:t>
      </w:r>
    </w:p>
    <w:p>
      <w:pPr>
        <w:pStyle w:val="Normal"/>
        <w:rPr>
          <w:rFonts w:ascii="Bookman Old Style" w:hAnsi="Bookman Old Style" w:cs="Bookman Old Style"/>
          <w:sz w:val="24"/>
          <w:lang w:val="hu-HU"/>
        </w:rPr>
      </w:pPr>
      <w:r>
        <w:rPr>
          <w:rFonts w:cs="Bookman Old Style" w:ascii="Bookman Old Style" w:hAnsi="Bookman Old Style"/>
          <w:sz w:val="24"/>
          <w:lang w:val="hu-HU"/>
        </w:rPr>
        <w:t>4. Az ismeretlenbe vetett hi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PRÓFÉTASÁG</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A prófétaság lényege és szükségessége</w:t>
      </w:r>
    </w:p>
    <w:p>
      <w:pPr>
        <w:pStyle w:val="Normal"/>
        <w:rPr>
          <w:rFonts w:ascii="Bookman Old Style" w:hAnsi="Bookman Old Style" w:cs="Bookman Old Style"/>
          <w:sz w:val="24"/>
          <w:lang w:val="hu-HU"/>
        </w:rPr>
      </w:pPr>
      <w:r>
        <w:rPr>
          <w:rFonts w:cs="Bookman Old Style" w:ascii="Bookman Old Style" w:hAnsi="Bookman Old Style"/>
          <w:sz w:val="24"/>
          <w:lang w:val="hu-HU"/>
        </w:rPr>
        <w:t>2. A prófétaság története</w:t>
      </w:r>
    </w:p>
    <w:p>
      <w:pPr>
        <w:pStyle w:val="Normal"/>
        <w:rPr>
          <w:rFonts w:ascii="Bookman Old Style" w:hAnsi="Bookman Old Style" w:cs="Bookman Old Style"/>
          <w:sz w:val="24"/>
          <w:lang w:val="hu-HU"/>
        </w:rPr>
      </w:pPr>
      <w:r>
        <w:rPr>
          <w:rFonts w:cs="Bookman Old Style" w:ascii="Bookman Old Style" w:hAnsi="Bookman Old Style"/>
          <w:sz w:val="24"/>
          <w:lang w:val="hu-HU"/>
        </w:rPr>
        <w:t>3. Mohamed prófétasága</w:t>
      </w:r>
    </w:p>
    <w:p>
      <w:pPr>
        <w:pStyle w:val="Normal"/>
        <w:rPr>
          <w:rFonts w:ascii="Bookman Old Style" w:hAnsi="Bookman Old Style" w:cs="Bookman Old Style"/>
          <w:sz w:val="24"/>
          <w:lang w:val="hu-HU"/>
        </w:rPr>
      </w:pPr>
      <w:r>
        <w:rPr>
          <w:rFonts w:cs="Bookman Old Style" w:ascii="Bookman Old Style" w:hAnsi="Bookman Old Style"/>
          <w:sz w:val="24"/>
          <w:lang w:val="hu-HU"/>
        </w:rPr>
        <w:t>a. Mohamed prófétasága: érthető igazolás</w:t>
      </w:r>
    </w:p>
    <w:p>
      <w:pPr>
        <w:pStyle w:val="Normal"/>
        <w:rPr>
          <w:rFonts w:ascii="Bookman Old Style" w:hAnsi="Bookman Old Style" w:cs="Bookman Old Style"/>
          <w:sz w:val="24"/>
          <w:lang w:val="hu-HU"/>
        </w:rPr>
      </w:pPr>
      <w:r>
        <w:rPr>
          <w:rFonts w:cs="Bookman Old Style" w:ascii="Bookman Old Style" w:hAnsi="Bookman Old Style"/>
          <w:sz w:val="24"/>
          <w:lang w:val="hu-HU"/>
        </w:rPr>
        <w:t>b. Arábia - a legmélyebb sötétségbe merülve</w:t>
      </w:r>
    </w:p>
    <w:p>
      <w:pPr>
        <w:pStyle w:val="Normal"/>
        <w:rPr>
          <w:rFonts w:ascii="Bookman Old Style" w:hAnsi="Bookman Old Style" w:cs="Bookman Old Style"/>
          <w:sz w:val="24"/>
          <w:lang w:val="hu-HU"/>
        </w:rPr>
      </w:pPr>
      <w:r>
        <w:rPr>
          <w:rFonts w:cs="Bookman Old Style" w:ascii="Bookman Old Style" w:hAnsi="Bookman Old Style"/>
          <w:sz w:val="24"/>
          <w:lang w:val="hu-HU"/>
        </w:rPr>
        <w:t>c. A megmentő megszületik</w:t>
      </w:r>
    </w:p>
    <w:p>
      <w:pPr>
        <w:pStyle w:val="Normal"/>
        <w:rPr>
          <w:rFonts w:ascii="Bookman Old Style" w:hAnsi="Bookman Old Style" w:cs="Bookman Old Style"/>
          <w:sz w:val="24"/>
          <w:lang w:val="hu-HU"/>
        </w:rPr>
      </w:pPr>
      <w:r>
        <w:rPr>
          <w:rFonts w:cs="Bookman Old Style" w:ascii="Bookman Old Style" w:hAnsi="Bookman Old Style"/>
          <w:sz w:val="24"/>
          <w:lang w:val="hu-HU"/>
        </w:rPr>
        <w:t>d. Gyémánt a kövek között</w:t>
      </w:r>
    </w:p>
    <w:p>
      <w:pPr>
        <w:pStyle w:val="Normal"/>
        <w:rPr>
          <w:rFonts w:ascii="Bookman Old Style" w:hAnsi="Bookman Old Style" w:cs="Bookman Old Style"/>
          <w:sz w:val="24"/>
          <w:lang w:val="hu-HU"/>
        </w:rPr>
      </w:pPr>
      <w:r>
        <w:rPr>
          <w:rFonts w:cs="Bookman Old Style" w:ascii="Bookman Old Style" w:hAnsi="Bookman Old Style"/>
          <w:sz w:val="24"/>
          <w:lang w:val="hu-HU"/>
        </w:rPr>
        <w:t>e. Kezdődik a forradalom</w:t>
      </w:r>
    </w:p>
    <w:p>
      <w:pPr>
        <w:pStyle w:val="Normal"/>
        <w:rPr>
          <w:rFonts w:ascii="Bookman Old Style" w:hAnsi="Bookman Old Style" w:cs="Bookman Old Style"/>
          <w:sz w:val="24"/>
          <w:lang w:val="hu-HU"/>
        </w:rPr>
      </w:pPr>
      <w:r>
        <w:rPr>
          <w:rFonts w:cs="Bookman Old Style" w:ascii="Bookman Old Style" w:hAnsi="Bookman Old Style"/>
          <w:sz w:val="24"/>
          <w:lang w:val="hu-HU"/>
        </w:rPr>
        <w:t>f. Miért ez a sok gyűlölség?</w:t>
      </w:r>
    </w:p>
    <w:p>
      <w:pPr>
        <w:pStyle w:val="Normal"/>
        <w:rPr>
          <w:rFonts w:ascii="Bookman Old Style" w:hAnsi="Bookman Old Style" w:cs="Bookman Old Style"/>
          <w:sz w:val="24"/>
          <w:lang w:val="hu-HU"/>
        </w:rPr>
      </w:pPr>
      <w:r>
        <w:rPr>
          <w:rFonts w:cs="Bookman Old Style" w:ascii="Bookman Old Style" w:hAnsi="Bookman Old Style"/>
          <w:sz w:val="24"/>
          <w:lang w:val="hu-HU"/>
        </w:rPr>
        <w:t>g. Miért változik meg egy ember negyvenévesen?</w:t>
      </w:r>
    </w:p>
    <w:p>
      <w:pPr>
        <w:pStyle w:val="Normal"/>
        <w:rPr/>
      </w:pPr>
      <w:r>
        <w:rPr>
          <w:rFonts w:cs="Bookman Old Style" w:ascii="Bookman Old Style" w:hAnsi="Bookman Old Style"/>
          <w:sz w:val="24"/>
          <w:lang w:val="hu-HU"/>
        </w:rPr>
        <w:t>h. Mohamed mindent átfogó küldetése</w:t>
      </w:r>
    </w:p>
    <w:p>
      <w:pPr>
        <w:pStyle w:val="Normal"/>
        <w:rPr>
          <w:rFonts w:ascii="Bookman Old Style" w:hAnsi="Bookman Old Style" w:cs="Bookman Old Style"/>
          <w:sz w:val="24"/>
          <w:lang w:val="hu-HU"/>
        </w:rPr>
      </w:pPr>
      <w:r>
        <w:rPr>
          <w:rFonts w:cs="Bookman Old Style" w:ascii="Bookman Old Style" w:hAnsi="Bookman Old Style"/>
          <w:sz w:val="24"/>
          <w:lang w:val="hu-HU"/>
        </w:rPr>
        <w:t>i. Mohamed hozzájárulása az emberi eszmekincshez</w:t>
      </w:r>
    </w:p>
    <w:p>
      <w:pPr>
        <w:pStyle w:val="Normal"/>
        <w:rPr>
          <w:rFonts w:ascii="Bookman Old Style" w:hAnsi="Bookman Old Style" w:cs="Bookman Old Style"/>
          <w:sz w:val="24"/>
          <w:lang w:val="hu-HU"/>
        </w:rPr>
      </w:pPr>
      <w:r>
        <w:rPr>
          <w:rFonts w:cs="Bookman Old Style" w:ascii="Bookman Old Style" w:hAnsi="Bookman Old Style"/>
          <w:sz w:val="24"/>
          <w:lang w:val="hu-HU"/>
        </w:rPr>
        <w:t>k. A végső bizonyíték</w:t>
      </w:r>
    </w:p>
    <w:p>
      <w:pPr>
        <w:pStyle w:val="Normal"/>
        <w:rPr>
          <w:rFonts w:ascii="Bookman Old Style" w:hAnsi="Bookman Old Style" w:cs="Bookman Old Style"/>
          <w:sz w:val="24"/>
          <w:lang w:val="hu-HU"/>
        </w:rPr>
      </w:pPr>
      <w:r>
        <w:rPr>
          <w:rFonts w:cs="Bookman Old Style" w:ascii="Bookman Old Style" w:hAnsi="Bookman Old Style"/>
          <w:sz w:val="24"/>
          <w:lang w:val="hu-HU"/>
        </w:rPr>
        <w:t>4. A prófétaság végleges lezárás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HITTÉTEL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Tauhid: Hit Isten egységében</w:t>
      </w:r>
    </w:p>
    <w:p>
      <w:pPr>
        <w:pStyle w:val="Normal"/>
        <w:rPr>
          <w:rFonts w:ascii="Bookman Old Style" w:hAnsi="Bookman Old Style" w:cs="Bookman Old Style"/>
          <w:sz w:val="24"/>
          <w:lang w:val="hu-HU"/>
        </w:rPr>
      </w:pPr>
      <w:r>
        <w:rPr>
          <w:rFonts w:cs="Bookman Old Style" w:ascii="Bookman Old Style" w:hAnsi="Bookman Old Style"/>
          <w:sz w:val="24"/>
          <w:lang w:val="hu-HU"/>
        </w:rPr>
        <w:t>a. A kalima jelentése</w:t>
      </w:r>
    </w:p>
    <w:p>
      <w:pPr>
        <w:pStyle w:val="Normal"/>
        <w:rPr>
          <w:rFonts w:ascii="Bookman Old Style" w:hAnsi="Bookman Old Style" w:cs="Bookman Old Style"/>
          <w:sz w:val="24"/>
          <w:lang w:val="hu-HU"/>
        </w:rPr>
      </w:pPr>
      <w:r>
        <w:rPr>
          <w:rFonts w:cs="Bookman Old Style" w:ascii="Bookman Old Style" w:hAnsi="Bookman Old Style"/>
          <w:sz w:val="24"/>
          <w:lang w:val="hu-HU"/>
        </w:rPr>
        <w:t>b. A tauhid hatásai az ember életére</w:t>
      </w:r>
    </w:p>
    <w:p>
      <w:pPr>
        <w:pStyle w:val="Normal"/>
        <w:rPr>
          <w:rFonts w:ascii="Bookman Old Style" w:hAnsi="Bookman Old Style" w:cs="Bookman Old Style"/>
          <w:sz w:val="24"/>
          <w:lang w:val="hu-HU"/>
        </w:rPr>
      </w:pPr>
      <w:r>
        <w:rPr>
          <w:rFonts w:cs="Bookman Old Style" w:ascii="Bookman Old Style" w:hAnsi="Bookman Old Style"/>
          <w:sz w:val="24"/>
          <w:lang w:val="hu-HU"/>
        </w:rPr>
        <w:t>2. Hit Isten angyalaiban</w:t>
      </w:r>
    </w:p>
    <w:p>
      <w:pPr>
        <w:pStyle w:val="Normal"/>
        <w:rPr/>
      </w:pPr>
      <w:r>
        <w:rPr>
          <w:rFonts w:cs="Bookman Old Style" w:ascii="Bookman Old Style" w:hAnsi="Bookman Old Style"/>
          <w:sz w:val="24"/>
          <w:lang w:val="hu-HU"/>
        </w:rPr>
        <w:t>3. Hit Isten könyveiben.</w:t>
      </w:r>
    </w:p>
    <w:p>
      <w:pPr>
        <w:pStyle w:val="Normal"/>
        <w:rPr>
          <w:rFonts w:ascii="Bookman Old Style" w:hAnsi="Bookman Old Style" w:cs="Bookman Old Style"/>
          <w:sz w:val="24"/>
          <w:lang w:val="hu-HU"/>
        </w:rPr>
      </w:pPr>
      <w:r>
        <w:rPr>
          <w:rFonts w:cs="Bookman Old Style" w:ascii="Bookman Old Style" w:hAnsi="Bookman Old Style"/>
          <w:sz w:val="24"/>
          <w:lang w:val="hu-HU"/>
        </w:rPr>
        <w:t>4. Hit Isten prófétáiban</w:t>
      </w:r>
    </w:p>
    <w:p>
      <w:pPr>
        <w:pStyle w:val="Normal"/>
        <w:rPr>
          <w:rFonts w:ascii="Bookman Old Style" w:hAnsi="Bookman Old Style" w:cs="Bookman Old Style"/>
          <w:sz w:val="24"/>
          <w:lang w:val="hu-HU"/>
        </w:rPr>
      </w:pPr>
      <w:r>
        <w:rPr>
          <w:rFonts w:cs="Bookman Old Style" w:ascii="Bookman Old Style" w:hAnsi="Bookman Old Style"/>
          <w:sz w:val="24"/>
          <w:lang w:val="hu-HU"/>
        </w:rPr>
        <w:t>5. A halál utáni életbe vetett hit</w:t>
      </w:r>
    </w:p>
    <w:p>
      <w:pPr>
        <w:pStyle w:val="Normal"/>
        <w:rPr>
          <w:rFonts w:ascii="Bookman Old Style" w:hAnsi="Bookman Old Style" w:cs="Bookman Old Style"/>
          <w:sz w:val="24"/>
          <w:lang w:val="hu-HU"/>
        </w:rPr>
      </w:pPr>
      <w:r>
        <w:rPr>
          <w:rFonts w:cs="Bookman Old Style" w:ascii="Bookman Old Style" w:hAnsi="Bookman Old Style"/>
          <w:sz w:val="24"/>
          <w:lang w:val="hu-HU"/>
        </w:rPr>
        <w:t>a. A halál utáni életbe vetett hit szükségessége</w:t>
      </w:r>
    </w:p>
    <w:p>
      <w:pPr>
        <w:pStyle w:val="Normal"/>
        <w:rPr>
          <w:rFonts w:ascii="Bookman Old Style" w:hAnsi="Bookman Old Style" w:cs="Bookman Old Style"/>
          <w:sz w:val="24"/>
          <w:lang w:val="hu-HU"/>
        </w:rPr>
      </w:pPr>
      <w:r>
        <w:rPr>
          <w:rFonts w:cs="Bookman Old Style" w:ascii="Bookman Old Style" w:hAnsi="Bookman Old Style"/>
          <w:sz w:val="24"/>
          <w:lang w:val="hu-HU"/>
        </w:rPr>
        <w:t>b. A halál utáni élet - ésszerű igazságszolgáltatá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MA ÉS ISTENTISZTELE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Az ibáda, azaz istentisztelet értelme</w:t>
      </w:r>
    </w:p>
    <w:p>
      <w:pPr>
        <w:pStyle w:val="Normal"/>
        <w:rPr/>
      </w:pPr>
      <w:r>
        <w:rPr>
          <w:rFonts w:cs="Bookman Old Style" w:ascii="Bookman Old Style" w:hAnsi="Bookman Old Style"/>
          <w:sz w:val="24"/>
          <w:lang w:val="hu-HU"/>
        </w:rPr>
        <w:t>a. Az ima</w:t>
      </w:r>
    </w:p>
    <w:p>
      <w:pPr>
        <w:pStyle w:val="Normal"/>
        <w:rPr>
          <w:rFonts w:ascii="Bookman Old Style" w:hAnsi="Bookman Old Style" w:cs="Bookman Old Style"/>
          <w:sz w:val="24"/>
          <w:lang w:val="hu-HU"/>
        </w:rPr>
      </w:pPr>
      <w:r>
        <w:rPr>
          <w:rFonts w:cs="Bookman Old Style" w:ascii="Bookman Old Style" w:hAnsi="Bookman Old Style"/>
          <w:sz w:val="24"/>
          <w:lang w:val="hu-HU"/>
        </w:rPr>
        <w:t>b. A böjt</w:t>
      </w:r>
    </w:p>
    <w:p>
      <w:pPr>
        <w:pStyle w:val="Normal"/>
        <w:rPr>
          <w:rFonts w:ascii="Bookman Old Style" w:hAnsi="Bookman Old Style" w:cs="Bookman Old Style"/>
          <w:sz w:val="24"/>
          <w:lang w:val="hu-HU"/>
        </w:rPr>
      </w:pPr>
      <w:r>
        <w:rPr>
          <w:rFonts w:cs="Bookman Old Style" w:ascii="Bookman Old Style" w:hAnsi="Bookman Old Style"/>
          <w:sz w:val="24"/>
          <w:lang w:val="hu-HU"/>
        </w:rPr>
        <w:t>c. Zakát</w:t>
      </w:r>
    </w:p>
    <w:p>
      <w:pPr>
        <w:pStyle w:val="Normal"/>
        <w:rPr>
          <w:rFonts w:ascii="Bookman Old Style" w:hAnsi="Bookman Old Style" w:cs="Bookman Old Style"/>
          <w:sz w:val="24"/>
          <w:lang w:val="hu-HU"/>
        </w:rPr>
      </w:pPr>
      <w:r>
        <w:rPr>
          <w:rFonts w:cs="Bookman Old Style" w:ascii="Bookman Old Style" w:hAnsi="Bookman Old Style"/>
          <w:sz w:val="24"/>
          <w:lang w:val="hu-HU"/>
        </w:rPr>
        <w:t>d. A hadzs, azaz zarándoklat</w:t>
      </w:r>
    </w:p>
    <w:p>
      <w:pPr>
        <w:pStyle w:val="Normal"/>
        <w:rPr>
          <w:rFonts w:ascii="Bookman Old Style" w:hAnsi="Bookman Old Style" w:cs="Bookman Old Style"/>
          <w:sz w:val="24"/>
          <w:lang w:val="hu-HU"/>
        </w:rPr>
      </w:pPr>
      <w:r>
        <w:rPr>
          <w:rFonts w:cs="Bookman Old Style" w:ascii="Bookman Old Style" w:hAnsi="Bookman Old Style"/>
          <w:sz w:val="24"/>
          <w:lang w:val="hu-HU"/>
        </w:rPr>
        <w:t>e. Az iszlám védelmezése</w:t>
      </w:r>
    </w:p>
    <w:p>
      <w:pPr>
        <w:pStyle w:val="Normal"/>
        <w:rPr>
          <w:rFonts w:ascii="Bookman Old Style" w:hAnsi="Bookman Old Style" w:cs="Bookman Old Style"/>
          <w:sz w:val="24"/>
          <w:lang w:val="hu-HU"/>
        </w:rPr>
      </w:pPr>
      <w:r>
        <w:rPr>
          <w:rFonts w:cs="Bookman Old Style" w:ascii="Bookman Old Style" w:hAnsi="Bookman Old Style"/>
          <w:sz w:val="24"/>
          <w:lang w:val="hu-HU"/>
        </w:rPr>
        <w:t>f. Dzsihád</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DÍN ÉS SARI'Á</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A dín és Sari'á közötti különbség</w:t>
      </w:r>
    </w:p>
    <w:p>
      <w:pPr>
        <w:pStyle w:val="Normal"/>
        <w:rPr>
          <w:rFonts w:ascii="Bookman Old Style" w:hAnsi="Bookman Old Style" w:cs="Bookman Old Style"/>
          <w:sz w:val="24"/>
          <w:lang w:val="hu-HU"/>
        </w:rPr>
      </w:pPr>
      <w:r>
        <w:rPr>
          <w:rFonts w:cs="Bookman Old Style" w:ascii="Bookman Old Style" w:hAnsi="Bookman Old Style"/>
          <w:sz w:val="24"/>
          <w:lang w:val="hu-HU"/>
        </w:rPr>
        <w:t>b. A Sari'á forrásai</w:t>
      </w:r>
    </w:p>
    <w:p>
      <w:pPr>
        <w:pStyle w:val="Normal"/>
        <w:rPr>
          <w:rFonts w:ascii="Bookman Old Style" w:hAnsi="Bookman Old Style" w:cs="Bookman Old Style"/>
          <w:sz w:val="24"/>
          <w:lang w:val="hu-HU"/>
        </w:rPr>
      </w:pPr>
      <w:r>
        <w:rPr>
          <w:rFonts w:cs="Bookman Old Style" w:ascii="Bookman Old Style" w:hAnsi="Bookman Old Style"/>
          <w:sz w:val="24"/>
          <w:lang w:val="hu-HU"/>
        </w:rPr>
        <w:t>c. Fiqh</w:t>
      </w:r>
    </w:p>
    <w:p>
      <w:pPr>
        <w:pStyle w:val="Normal"/>
        <w:rPr>
          <w:rFonts w:ascii="Bookman Old Style" w:hAnsi="Bookman Old Style" w:cs="Bookman Old Style"/>
          <w:sz w:val="24"/>
          <w:lang w:val="hu-HU"/>
        </w:rPr>
      </w:pPr>
      <w:r>
        <w:rPr>
          <w:rFonts w:cs="Bookman Old Style" w:ascii="Bookman Old Style" w:hAnsi="Bookman Old Style"/>
          <w:sz w:val="24"/>
          <w:lang w:val="hu-HU"/>
        </w:rPr>
        <w:t>d. Taszawuf</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SARI'Á ALAPELVEI</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A Sari'á: annak lényege és célja</w:t>
      </w:r>
    </w:p>
    <w:p>
      <w:pPr>
        <w:pStyle w:val="Normal"/>
        <w:rPr/>
      </w:pPr>
      <w:r>
        <w:rPr>
          <w:rFonts w:cs="Bookman Old Style" w:ascii="Bookman Old Style" w:hAnsi="Bookman Old Style"/>
          <w:sz w:val="24"/>
          <w:lang w:val="hu-HU"/>
        </w:rPr>
        <w:t>2. A Sari'á: jogok és kötelességek gyűjteménye</w:t>
      </w:r>
    </w:p>
    <w:p>
      <w:pPr>
        <w:pStyle w:val="Normal"/>
        <w:rPr>
          <w:rFonts w:ascii="Bookman Old Style" w:hAnsi="Bookman Old Style" w:cs="Bookman Old Style"/>
          <w:sz w:val="24"/>
          <w:lang w:val="hu-HU"/>
        </w:rPr>
      </w:pPr>
      <w:r>
        <w:rPr>
          <w:rFonts w:cs="Bookman Old Style" w:ascii="Bookman Old Style" w:hAnsi="Bookman Old Style"/>
          <w:sz w:val="24"/>
          <w:lang w:val="hu-HU"/>
        </w:rPr>
        <w:t>a. Az isteni jogok</w:t>
      </w:r>
    </w:p>
    <w:p>
      <w:pPr>
        <w:pStyle w:val="Normal"/>
        <w:rPr>
          <w:rFonts w:ascii="Bookman Old Style" w:hAnsi="Bookman Old Style" w:cs="Bookman Old Style"/>
          <w:sz w:val="24"/>
          <w:lang w:val="hu-HU"/>
        </w:rPr>
      </w:pPr>
      <w:r>
        <w:rPr>
          <w:rFonts w:cs="Bookman Old Style" w:ascii="Bookman Old Style" w:hAnsi="Bookman Old Style"/>
          <w:sz w:val="24"/>
          <w:lang w:val="hu-HU"/>
        </w:rPr>
        <w:t>b. Az ember saját maga feletti jogai</w:t>
      </w:r>
    </w:p>
    <w:p>
      <w:pPr>
        <w:pStyle w:val="Normal"/>
        <w:rPr>
          <w:rFonts w:ascii="Bookman Old Style" w:hAnsi="Bookman Old Style" w:cs="Bookman Old Style"/>
          <w:sz w:val="24"/>
          <w:lang w:val="hu-HU"/>
        </w:rPr>
      </w:pPr>
      <w:r>
        <w:rPr>
          <w:rFonts w:cs="Bookman Old Style" w:ascii="Bookman Old Style" w:hAnsi="Bookman Old Style"/>
          <w:sz w:val="24"/>
          <w:lang w:val="hu-HU"/>
        </w:rPr>
        <w:t>c. A többiek jogai</w:t>
      </w:r>
    </w:p>
    <w:p>
      <w:pPr>
        <w:pStyle w:val="Normal"/>
        <w:rPr>
          <w:rFonts w:ascii="Bookman Old Style" w:hAnsi="Bookman Old Style" w:cs="Bookman Old Style"/>
          <w:sz w:val="24"/>
          <w:lang w:val="hu-HU"/>
        </w:rPr>
      </w:pPr>
      <w:r>
        <w:rPr>
          <w:rFonts w:cs="Bookman Old Style" w:ascii="Bookman Old Style" w:hAnsi="Bookman Old Style"/>
          <w:sz w:val="24"/>
          <w:lang w:val="hu-HU"/>
        </w:rPr>
        <w:t>d. Az összes teremtmény jogai</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Személy és tárgymutató</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eastAsia="Bookman Old Style" w:cs="Bookman Old Style"/>
          <w:sz w:val="24"/>
          <w:lang w:val="hu-HU"/>
        </w:rPr>
      </w:pPr>
      <w:r>
        <w:rPr>
          <w:rFonts w:eastAsia="Bookman Old Style" w:cs="Bookman Old Style" w:ascii="Bookman Old Style" w:hAnsi="Bookman Old Style"/>
          <w:sz w:val="24"/>
          <w:lang w:val="hu-HU"/>
        </w:rPr>
        <w:t xml:space="preserve"> </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w:t>
      </w:r>
      <w:r>
        <w:rPr>
          <w:rFonts w:cs="Bookman Old Style" w:ascii="Bookman Old Style" w:hAnsi="Bookman Old Style"/>
          <w:sz w:val="24"/>
          <w:lang w:val="hu-HU"/>
        </w:rPr>
        <w:t xml:space="preserve">A KÖNYÖRÜLETES ÉS IRGALMAS ISTEN NEVÉBEN” </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német nyelvű kiadás előszav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Ha ma a német könyvpiacon  az iszlámról szóló kiadványokat keresünk, szinte kivétel nélkül orientalisták tollából való műveket találunk. Ezek a tudósok egész életükben az iszlám tanulmányozásával foglalkoztak, s a kulturális és történelmi összefüggéseket talán kiváló módon interpretálják, eközben azonban az ő nyugati-tudományos, s így egyben többnyire materializmuson alapuló léptéküket is hozzákapcsolják. Igazi vallásos átélésre azonban - néhány kivételtől eltekintve - nem képesek.</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 vallás azonban olyan jelenség, amelyről a filozófiai materializmus segítségvel nem lehet igazsághűen és kimeritően írni, mivel az nem, vagy nem csak az anyaggal foglalkozik. Ha egy vallást a maga egészében akarunk megmagyarázni, akkor magunknak is át kell élnünk azt, hogy személyes hozzátartozásunkból és hitünkből kiindulva annak lényegét továbbadhassuk. Természetesen "tudományosan", bonckéssel is ízeire lehet szedni egy vallást, mégis, ha hiányzik a személyes elkötelezettség, a műnek nem lesz nagy hatása.</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Napjainkban, amikor hajlamosak vagyunk minden nem materiális értékben kételkedni, azt kigúnyolni vagy legjobb esetben személytelenül kezelni, ebben a könyvben egy olyan emberrel találkozunk, aki érezhetően aszerint is él, amit tanít. Az azonban, amit tanít egyszerű, logikus és meggyőző.</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iszlám "ISTEN AKARATÁBAN VALÓ MEGNYUGVÁS ÉS ÖNMAGUNK ÁTADÁSA ISTENNEK". Nem a megszokott nyugati értelemben vett vallás, hanem az élet minden területét magában foglaló életforma. Tehát nemcsak az ember lelki tartását, élettel szembeni alapállását jelenti, hanem minden praktikus dolgot is: az embertársainkkal való viselkedést, politikát, jogot, gazdaságot, kultúrát, civilizációt.</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iszlám felfogása szerint az emberi lét értelme abban rejlik, hogy az ember elismeri Istent mint az egész világmindenség megalkotóját, és mindannak Urát, ami azt körülveszi, és ezen elismerésből kiindulva csak egyre törekszik: hogy Isten tetszését elnyerje.</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Isten akaratában való megnyugvás és önmagunk átadása Istennek" azt is jelenti, hogy a világmindenségben minden a természeti törvényekben is megnyilatkozó isteni akarattal összhangban létezik és él. A kövek, növények, állatok és maga az ember - ami tudatalatti reakcióit illeti - teljesen természetesen követik ezt. Az embernek a bizonyos körű, csak neki megadott szabad akarat birtokában tudatosan is Isten parancsolatait kellene követnie.</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Hogy az embereknek örökérvényű mértékeket adjon - tehát, hogy ne hagyja őket saját, sokszor hibás ítéleteikre -, Isten minden népnél arra különösen alkalmas embereket választott ki akaratának hirdetésére. Mindegyikük az "Isten akaratának való átadást", tehát az iszlámot hirdette. A próféták ezen hosszú sorában az első Ádám volt, s azok közül, akiknek a neve ma is ismert előttünk, a legkiválóbb Ábrahám, Mózes és Jézus (az iszlám tanítás szerint Jézus próféta, nem pedig "Isten fia"). A legutolsó, s egyben az egyetlen, akinek küldetése mind a mai napig teljes egészében változatlanul fennmaradt, Mohamed próféta - ezt még azok az orientalisták is elismerik, akik az iszlámmal szemben elfogultak.</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Mohamed tehát semmiképpen sem az iszlám első prófétája, hanem az utolsó: nem az iszlám megalapítója, hanem annak lezárója. Az ő feladata volt, hogy az előző prófétákat igazolja és kijavítsa azt, amit tanításaikban az emberi fondorlat meghamisított. Noha az iszlámban minden prófétát egyformán kell tisztelni, Mohamed mégis különleges helyet foglal el, mert az ő küldetése, ellentétben a korábbiakéval, MINDEN néphez szól és MINDEN időre érvényes.</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iszlám tanításnak megfelelően tehát például a zsidók, akik elismerték prófétájukul Ábrahámot és Mózest, muszlimok voltak (Isten akaratának vetették alá magukat). Akkor szűntek csak meg muszlimok lenni, amikor megtagadták a Jézus által hirdetett ige elfogadását. Ugyanilyen módon Jézus követői is attól a ponttól nem számíthatók muszlimoknak, amelytől Mohamednek, az iszlám befejezőjének próféta voltát tagadják. E tanítás logikus következtetéseképpen az iszlám szerint más vallásúak is eljuthatnak a Paradicsomba, "ha valóban hisznek Istenben és az Ítélet Napjában, s jócselekedeteket végeznek." (Korán)</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iszlám további fontos ismertetőjegye az "egyház", pontosabban egy korábbi értelemben vett paság hiánya. Minden ember imádkozhat közvetlenül Istenhez, a mecsetben imám (előimádkozó, imavezető) lehet minden felnőtt muszlim, aki az imádság szavait ismeri. Egy muszlimnak sem jutna eszébe, hogy Jézushoz, Mohamedhez vagy valamelyik szenthez imádkozzom, vagy őket támogatásért, közbenjárásért kérje, mert egyedül csak Isten méltó az imádatra, s egyedül csak ő nyújthat támogatást.</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 forradalmak és reformok mai világában azonban az a legérdekesebb, hogy az iszlám felfogás szerint az 1400 éve a Koránban kinyilatkoztatott és lezárult üzenet nem szorul reformokra. Az idők kezdete óta az emberi természetre szabott iszlámnak szükségszerűen az ítéletnapig meg kell őriznie érvényességét, hiszen az emberi természet sem változik, s emellett arról sem szabad megfeledkezni, hogy az iszlámban NEM az a megengedett, ami az embernek tetszik, hanem csak az, ami Isten akarata szerint való.</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kik igazán szeretnék megismerni és megérteni az iszlámot és a napjainkban már több mint félmilliárd  muszlim gondolkodásmódját, azoknak ez a könyv nagy segítséget nyújthat. Mert tárgyal minden problémát, még az úgynevezett kényes kérdéseket is anélkül, hogy elveszne a részletekben. E könyv betölti feladatát, ha segítségével sikerül tisztázni néhány régen meggyökeresedett előítéletet és félreértést, s közelebb hozni egymáshoz a jóakaratú embereket.</w:t>
      </w:r>
    </w:p>
    <w:p>
      <w:pPr>
        <w:pStyle w:val="Normal"/>
        <w:rPr>
          <w:rFonts w:ascii="Bookman Old Style" w:hAnsi="Bookman Old Style" w:eastAsia="Bookman Old Style" w:cs="Bookman Old Style"/>
          <w:sz w:val="24"/>
          <w:lang w:val="hu-HU"/>
        </w:rPr>
      </w:pPr>
      <w:r>
        <w:rPr>
          <w:rFonts w:eastAsia="Bookman Old Style" w:cs="Bookman Old Style" w:ascii="Bookman Old Style" w:hAnsi="Bookman Old Style"/>
          <w:sz w:val="24"/>
          <w:lang w:val="hu-HU"/>
        </w:rPr>
        <w:t xml:space="preserve"> </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970.december</w:t>
      </w:r>
    </w:p>
    <w:p>
      <w:pPr>
        <w:pStyle w:val="Normal"/>
        <w:rPr>
          <w:rFonts w:ascii="Bookman Old Style" w:hAnsi="Bookman Old Style" w:cs="Bookman Old Style"/>
          <w:sz w:val="24"/>
          <w:lang w:val="hu-HU"/>
        </w:rPr>
      </w:pPr>
      <w:r>
        <w:rPr>
          <w:rFonts w:cs="Bookman Old Style" w:ascii="Bookman Old Style" w:hAnsi="Bookman Old Style"/>
          <w:sz w:val="24"/>
          <w:lang w:val="hu-HU"/>
        </w:rPr>
        <w:t>Fatima Heeren-Sarka</w:t>
      </w:r>
    </w:p>
    <w:p>
      <w:pPr>
        <w:pStyle w:val="Normal"/>
        <w:rPr>
          <w:rFonts w:ascii="Bookman Old Style" w:hAnsi="Bookman Old Style" w:cs="Bookman Old Style"/>
          <w:sz w:val="24"/>
          <w:lang w:val="hu-HU"/>
        </w:rPr>
      </w:pPr>
      <w:r>
        <w:rPr>
          <w:rFonts w:cs="Bookman Old Style" w:ascii="Bookman Old Style" w:hAnsi="Bookman Old Style"/>
          <w:sz w:val="24"/>
          <w:lang w:val="hu-HU"/>
        </w:rPr>
        <w:t>(a német nyelvű kiadás fordítój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eastAsia="Bookman Old Style" w:cs="Bookman Old Style"/>
          <w:sz w:val="24"/>
          <w:lang w:val="hu-HU"/>
        </w:rPr>
      </w:pPr>
      <w:r>
        <w:rPr>
          <w:rFonts w:eastAsia="Bookman Old Style" w:cs="Bookman Old Style" w:ascii="Bookman Old Style" w:hAnsi="Bookman Old Style"/>
          <w:sz w:val="24"/>
          <w:lang w:val="hu-HU"/>
        </w:rPr>
        <w:t xml:space="preserve"> </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SZLÁM - A VILÁGMINDENSÉG TÖRVÉNY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Mit jelent az iszlám?</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világ csaknem minden vallását az alapítójáról vagy arról a népről nevezték el, amelynél az kezdetben kialakult. A kereszténység elnevezése Jézus Krisztus próféta nevéből vezethető le, a buddhizmus alapítójáról Gautama Buddháról, a zoroasztrizmus létrehozójáról Zoroaszterről, míg a júdeai keletkezésű júdaizmus a Júda nevű törzsről kapta nevét. Más vallásoknál is ugyanezt figyelhetjük meg.</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Nem így van ez azonban az iszlámban. Ez a vallás abban a különleges helyzetben van, hogy nem egy bizonyos személyhez vagy néphez kötődik . Az ISZLÁM szó nem ilyen összefüggésre utal, mert nem vonatkozik egy bizonyos emberre, egy népre vagy országra. Nem emberi ész gondolta ki, és nem korlátozódik egy bizonyos közösségre. Az iszlám a világot átfogó vallás, amelynek az a célja, hogy az emberekben az iszlámra jellemző tulajdonságokat és lelki tartást alakítson ki, és továbbfejlessze azokat. Az ISZLÁM szigorúan véve melléknév. Bárki, aki a birtokában van ennek a tulajdonságnak, bármelyik rasszhoz vagy közösséghez, akármelyik országhoz vagy néphez tartozzon is - muszlim. Ahogy a Korán, a muszlimok Szentírása mondja, minden népnél, minden időben voltak és vannak jó és igazságos emberek, akiknek sajátjuk ez a tulajdonság; ők valamennyien muszlimok voltak, illetve muszlimok ma is.</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Mindez elvezet minket a kérdéshez: mit jelent az iszlám és ki muszlim?</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ISZLÁM arab szó: alávetést, odaadást, engedelmességet jelent. Mint vallás, az iszlám Isten akaratába való teljes belenyugvást és Neki való engedelmességet jelent. A szó másik jelentése: béke. Eszerint igazi testi és lelki békét csak az Istennek való odaadás és engedelmesség által érhet el az ember. Az ilyen engedelmes élet belső nyugalmat ad az egyéneknek, és ezzel lefekteti az egész társadalom igazi békéjének alapkövét is.</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hogy mindenki láthatja, a világegyetemben, amelyben élünk, szigorú rend uralkodik. Az univerzumot képezőalkotórészek között tökéletes törvényszerűség uralkodik. Mindennek megvan a maga helye egy nagy tervben, amely csodálatos módon valósul meg. A Nap, a Hold, a csillagok és minden más égitest csodálatos rendszerben kapcsolódik össze. Megváltoztathatatlan törvényt követnek, és a legkisebb mértékben sem térnek el meghatározott pályájuktól. A Föld forog saját tengelye körül, s a Nap körüli keringésében a legpontosabban betartja előírt útját. Éppen így követi a világban a legkisebb elektrontól a hatalmas forgószelekig kivétel nélkül minden a saját törvényeit. Az anyag, az energia és az élet fejlődik és változik, él és pusztul. Az ember világában is egyértelműen megjelennek a természeti törvények. Az ember születését, felnövekedését és életének további lefolyását egy sor biológiai törvény határozza meg. Táplálékát a természetből állandó szabályszerűségnek megfelelően szerzi be. Egész testén, a legfinomabb szövetektől a szívig és az agyig, a neki előírt törvények uralkodnak. Szabályszerűen működő világegyetemben élünk tehát, amelyben minden a neki megállapított pályát követi.</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Ez a hatalmas, mindent átfogó törvény, amely mindazt irányítja, amit az univerzum magában foglal a legapróbb porszemtől a világűr tejútjaiig, Istennek, a világmindenség Alkotójának és Megtartójának törvénye. Mivel tehát az egész alkotás Isten törvényének engedelmeskedik, így az egész világmindenség az iszlám vallást követi a szó legigazabb értelmében, mert az iszlám nem jelent mást, mint az Istennel szembeni alázatosságot és engedelmességet. A Nap, a Hold, a Föld és minden más égitest ezért "muszlim". Éppen így a levegő, a viz, a kövek, fák, állatok: a világon minden "muszlim", mert alázattal engedelmeskedik Istennek.</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Még az ember is, aki pedig megtagadja az Istenben való hitet, vagy valamilyen bálvány imádója, szükségszerűen "muszlim" kell, hogy legyen, legalábbis ami testi létét illeti. Hiszen egész élete alatt - az embrió-létt?l a halál utáni bomlásig - izmainak minden sejtje és minden testrésze a neki előírt isteni törvényt követi. Még nyelve is, amely tudatlanságában Istent megtagadja vagy több istent imád, természetét tekintve "muszlim". Feje, amelyet Isten helyett mások előtt hajt meg, "muszlimnak" teremtődött. Szíve, amelyben igaz tudás hiányában nem Isten iránti szeretetet és tiszteletet őriz, lényegileg "muszlim". Testrészei az isteni törvénynek engedelmeskednek, s müködésüket csak ez az egy akarat irányítja.</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ember azonban úgy van megalkotva, hogy életében két szempont létezik, működésének két elválasztott területe. Egyrészt jelen van az a szféra, amelyben teljesen az isteni törvény uralkodik. Egy kicsit sem tud e törvény körén kívül mozogni, vagy attól eltávolodni, és nem tudja semmilyen formában kijátszani az.  Mint minden más termtményt, a természet őt is teljesen fogva tartja, és kényszeríti, hogy neki rendelje alá magát. Van azonban életének egy másik tartománya is, mert az embernek értelem és intellektus adatott: képes gondolkodni és véleményt alkotni, akarni vagy nem akarni, elfogadni vagy elutasítani valamit. Szabadon választhat, milyen életútra lép; akármelyik vallást felveheti és életét azon ideológia szerint alakíthatja, amelyik a legtöbbet ígéri neki. Döntésére van bizva, hogy viselkedésének saját kódexet állít-e fel, vagy elfogadja a már meglévők egyikét. Szabad akarattal rendelkezik, és saját cselekvési módot alakíthat ki magának. Ezen a területen nem egyforma a többi teremtménnyel, a gondolkodás, a választás és a cselekedet szabadsága adatott meg neki.</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Ez a két szféra egymás mellett létezik az ember életében. Az elsőben, mint minden teremtmény, ő is született "muszlim"; megváltoztathatatlanul Isten parancsainak engedelmeskedik - nincs más lehetősége. Ami pedig a második területet illeti, szabadon választhat: muszlim lesz-e vagy sem. Akadálytalanul dönthet, s az, ahogyan választ, két részre osztja az embereket: muszlimokra és nem muszlimokra. Az az ember, aki Termtőjét elismeri és elfogadja valódi Urának, aláveti magát az ő törvényeinek és utasításainak, és Isten által a személyes és társadalmi élet irányítására adott parancsokat követi, tökéletes muszlim lesz. Iszlámjában tökéletességet ér el, mivel tudatosan határozza el, hogy Istent abban a szférában is követi, amelyben a választás szabadsága a kezében van. Így egész élete Isten akaratának elfogadása lesz, s személyiségében nem feszül ellentét. ő egy kifogástalan muszlim, iszlámja tükéletes, mert az iszlám TELJES önátadás Isten akaratának. Tudatosan is annak vetette alá magát, Akinek tudat alatt mindig is engedelmeskedett. Akaratlagosan is ahhoz az Úrhoz fordul engedelmességgel, Akinek akaratán kívül már engedelmeskednie kellett. Tudása hamisítatlan, mert azt a lényt ismerte el, Aki őt a tanulás és tudás képességével ellátta. Most összhangba került felismerése és döntése, mert joggal arra határozta el magát, hogy annak engedelmeskedjen, Aki gondolkodási- és ítélőképességet adott neki. Nyelve is igaz, mert meggyőződéssel fejezi ki a hitet abban, Aki megáldotta a beszédképességgel. Egész léte az igazság megtestesítője, mert tudatosan és tudat alatt is ugyanazon Egy Isten parancsait követi. Aki a világegyetem Ura. Így egész élete tökéletes összhangban van a világegyetemmel, mert ő is azt szolgálja, Akit az egész univerzum szolgál. Az ilyen ember Isten helytartója a földön. Az egész világ érte, s ő Istenért létezi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Hogyan jut kifejezésre a kufr (hitetlenség)?</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előzőekben leírt tökéletes muszlimmal szemben áll az az ember, aki noha születetten muszlim, s akaratlanul egész életében az is marad, értelmének, eszének képességeit és érzéseit nem az Úr és Teremtő felismerésére fordítja, választási szabadságát rosszul használja fel, amikor úgy dönt, hogy megtagadja őt. Az ilyen ember hitetlen, az iszlám nyelvén káfir.</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 arab KURF szó a KARAFA igéből ered, amely szó szerint "betakarni" vagy "elrejteni" jelentéssel bír. Azt az embert, aki megtagadja Istent, káfirnak (eltakarónak) nevezik, mert tudatlansága miatt azt takarja el, ami természetének része, s ami saját lelkében rejlik, hiszen valójában őbenne is ösztönösen él az iszlám. Egész  teste, minden ín és rost ennek az ösztönnek engedelmeskedik. Minden részecskéje, legyen az szerves vagy szervetlen, az iszlámmal összhangban müködik és teljesíti rá szabatott kötelességét.. Ennek az embernek a belátóképessége azonban korlátozott, értelme zavaros és képtelen felismerni a nyivánvalót. Saját lénye rejtve van értelme előtt, saját maga teljes megtagadásaként gondolkodik és cselekszik.</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 kufr tehát a tudatlanság egyik formája, illetve ez A tudatlanság. Mert milyen tudatlanság lehet nagyobb, mint az, hogy Istent, az univerzum Alkotóját és Urát tagadjuk! Az ember látja a természet hatalmas panorámáját, a nagy tervet, amely a teremtés minden terén megfigyelhető, de nem tudja, ki ennek az egésznek az alkotója és irányítója. Figyeli testét, amely csodálatos módon működik, s mégis képtelen arra, hogy felismerje azt az erőt, amely az életet ajándékozta neki, a Termtőt, Aki minden élőlényt élettelen anyagból alkotott. Tanúja a világmindenségbeli csodálatos tervnek, és mégis lehetetlen számára, hogy mindezek tervezőjét megismerje. Elfogadja a szépséget és harmóniát, de az Egész karmesterét nem. Csodálatos jeleket figyel meg a természetben - az Alkotót mégsem látja. Mesterművek jelennek meg előtte, amilyeneket a tudomány egyik ágában sem lehet létrehozni, ő mégis behunyja a szemét az előtt, Aki ezt a mérhetetlenül nagy univerzumot életre hívta.</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Hogyan lehet egy olyan embert közelebb vinni az igaz tudáshoz, aki vakká teszi magát e nagy és jelentős valósággal szemben? Hogyan nyílhatnak meg előtte igazi távlatok a valóság megismerésére? Hogyan érheti el az igazi célt az, aki hamis kiindulópontról indult? Nem fog sikerülni neki, hogy megtalálja a valósághoz vezető utat. A helyes irány rejtve marad előtte, s akármennyire törekszik is a tudomány és a művészet területén - sohasem lesz képes arra, hogy az igaz tudást megszerezze.</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zonban nem is csak erről van szó - a kufr zsarnokság is, helyesebben a zsarnokság legrosszabb formája. Mert a zsarnokság valamilyen erő vagy hatalom félelmetes és igazságtalan felhasználása. Ha arra kényszerítenek valakit vagy valamit, hogy igazságtalanul, vagy saját igaz tudásával, valódi akaratával és hajlandóságával ellentétben cselekedjen, egyértelműen zsarnokságról beszélünk.</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Láttuk, hogy mindaz, ami a világmindenségben van, Istennek, az Alkotónak engedelmeskedik. Minden élőlény természetében mélyen gyökerezik az engedelmesség, hogy az ő akarata és törvénye szerint éljen, vagy még pontosabban: hogy muszlim legyen. Isten az embernek adta át a hatalmat a dolgok felett, az azonban a dolgok valós természetében rejlik, hogy őket csak Isten akaratának megfelelően lehet használni, és nem másra. Egy káfir azonban a legnagyobb igazságtalanságot követi el azzal, hogy minden anyagi és szellemi erőt arra kényszerít, hogy ellenszegüljenek a természet folyamatának, és eszközök legyenek saját engedetlenségének drámájában. Fejét az Egy Igaz Isten helyett más vélt istenségek előtti meghajlásra kényszeríti, szívében más hatalmak iránti szeretetet, tiszteletet és félelmet őriz saját ösztönös érzéseinek teljes megtagadása mellett. Adottságait és minden rendelkezésére álló dolgot Isten kifejezett akaratával ellentétben alkalmaz, és ilyen módon zsarnok uralmat épít ki. Létezik-e annál nagyobb igazságtalanság és kegyetlenség, mint az, amelyet az az ember követ el, aki mindent kizsákmányol, kihasznál és lelkiismeretlenül olyan pályára kényszerít, amely gúnyt űz a természettel és az igazsággal?</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A kufr azonban mégsem csak lelkiismeretlen zsarnokság, hanem nyílt lázadás, hálátlanság és hűtlenség is. Mert végül is mi az ember? Miféle ereje és hatalma van? ő maga az alkotója értelmének, lelkének és testének - vagy mindezt Isten alkotta? ő maga állította elő a világegyetemet mindazzal, ami benne található - vagy Isten az eredete annak? Ki állította az ember szolgálatába az erőket és energiákat, az ember vagy Isten? Ha minden dolgot Isten és csak ő egyedül teremtett, akkor ki azok valódi tulajdonosa? Ki az ő jogos uruk? Valóban, ez Isten és senki más. Azonban, ha Isten a dolgok Ura, Alkotója, ki nagyobb lázadó, mint az ember, aki Isten termtményeit Isten törvényeivel ellentétben használja, aki arra kényszeríti értelmét, hogy Istennel ellentétesen gondolkodjon, aki szívében haragos gondolatokat őriz Ellene, és aki számos adottságát az Úr akaratával szemben használja fel? Ha egy szolga becsapta urát, hűtlenségéért bélyeget sütöttek rá. Ha egy tiszt az állam érdekeivel ellentétben cselekszik, árulónak nevezik. Ha valaki megtámadja jótevőjét, nem tétovázunk, hogy hálátlansága miatt elítéljük. De mi ez a hűtlenség, ez a hálátlanság és ez a lázadás ahhoz képest, amit egy hitetlen ember a kufr által elkövet? Végül is ki minden hatalom és tekintély igazi eredete? Ki adott az embernek rendelkezési jogot a dolgok felett? Ki emelte őt hatalmi helyzetbe?</w:t>
      </w:r>
    </w:p>
    <w:p>
      <w:pPr>
        <w:pStyle w:val="Normal"/>
        <w:rPr>
          <w:rFonts w:ascii="Bookman Old Style" w:hAnsi="Bookman Old Style" w:cs="Bookman Old Style"/>
          <w:sz w:val="24"/>
          <w:lang w:val="hu-HU"/>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Minden, amit az ember birtokol, és minden, amit a maga és mások javára használ, Isten adománya. Az ember legfontosabb földi kötelezettsége a szülőkkel szembeni kötelesség. De ki ültette a szülői szívekbe a gyermekek szeretetét? Ki adott erőt és akaratot az anyának, hogy gondozza, ellássa és táplálja gyermekeit? Ki ébresztette a szülőkben azt a kényszert, hogy mindent, amijük van, feláldozzanak gyermekeik jólétéért? Egy kis gondolkodással arra a végkövetkeztetésre juthatunk, hogy Isten az emberek legnagyobb jótevője. ? az emberek teremtője, táplálója és megtartója éppúgy, mint ahogy ő a királyuk és uralkodójuk. És mivel ilyen Isten helyzete az emberekkel szemben, lehet-e nagyobb hűtlenség, hálátlanság, lázadás és árulás, mint a kufr, amellyel az ember igaz Urát tagadja meg és Vele engedetlenkedik?</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Nem szabad azonban azt hinnünk, hogy az ember, ha kufrt követ el, vagyis káfir, a mindenható Istent valahogyan megkárosítja vagy megkárosíthatja. Egy olyan jelentéktelen pontocska a parányi földgolyó felületén, a határtalan univerzumban, amilyen az ember - miféle kárt okozhat az univerzum Urának? Az Úrnak, akinek birodalma oly végtelenül nagy, hogy még ma, a legerősebb teleszkóp segítségével sem tudjuk felderíteni határait. Akinek olyan nagy az ereje, hogy számtalan égitest, mint apró magocskák, az ő parancsára forog körbe; Akinek a gazdagsága olyan határtalan, hogy csakis övé az egész világmindenség, és ő gondoskodik mindenről, anélkül, hogy maga gondoskodásra szorulna. Az ember lázadása nem okozhat kárt Neki; sokkal inkább maga az ember az, aki ilyen módon kiszolgáltatja magát a teljes pusztulásnak és rosszindulatnak.</w:t>
      </w:r>
    </w:p>
    <w:p>
      <w:pPr>
        <w:pStyle w:val="Normal"/>
        <w:rPr/>
      </w:pPr>
      <w:r>
        <w:rPr>
          <w:rFonts w:eastAsia="Bookman Old Style" w:cs="Bookman Old Style" w:ascii="Bookman Old Style" w:hAnsi="Bookman Old Style"/>
          <w:sz w:val="24"/>
          <w:lang w:val="hu-HU"/>
        </w:rPr>
        <w:t xml:space="preserve"> </w:t>
      </w:r>
      <w:r>
        <w:rPr>
          <w:rFonts w:cs="Bookman Old Style" w:ascii="Bookman Old Style" w:hAnsi="Bookman Old Style"/>
          <w:sz w:val="24"/>
          <w:lang w:val="hu-HU"/>
        </w:rPr>
        <w:t>Ennek a lázadásnak, és a valóság tagadásának elkerülhetetlen következménye az élet alapeszméinek hamis megállapítása. Aki ilyen módon lesz lázadó, soha többé nem szerezhet igaz tudást és belátást, mert az a tudás, amely saját teremtőjét nem tudja felfogni, minden más igazság felderítésében is kudarcot fog vallani. Az ilyen ember értelme legtöbbször azért tér le a helyes útról, mert az az értelem, amely a saját teremtőjéről való tudásban téved, az élet ösvényét sem világíthatja meg. Az ilyen ember az életben tévedések sorozatát követi el. Erkölcsi magatartása, polgári és társadalmi létezése, harca a létfenntartásért és családi élete - egyszóval egész léte rendezetlen lesz, mert hamis kiindulópontról indult el. Az egész földön csak zűrzavart és összevisszaságot fog teremteni. A legkisebb meggondolás nélkül fog vért ontani, megsérti más emberek jogait, kegyetlen lesz, és törvénytelenséget és pusztulást fog előidézni a földön. Eltorzított gondolatai és vágyai, elmosódott nézetei, hamis értékrendje és igazságtalan cselekedetei megkeserítik a saját és mások életét. Az ilyen ember a földön zavarni fogja a nyugalmat és az egyensúlyt, a túlvilágon pedig azokért a bűnökért találtatik majd vétkesnek, amelyeket saját természete és képességei ellen követett el. Egész teste, agya, szeme, keze és lába vádolni fogja az igazságtalanságokért, és kegyetlenségekért, amelyeket ellenük követett el. Lénye minden rostja panaszt emel ellene Istennél, Aki, mint az igazságosság valódi forrása, ki fogja rá szabni a megérdemelt büntetés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3. Hogyan alakítja át az iszlám az embereke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lang w:val="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0:45:00Z</dcterms:created>
  <dc:creator/>
  <dc:description/>
  <dc:language>en-US</dc:language>
  <cp:lastModifiedBy>Újhelyi József</cp:lastModifiedBy>
  <dcterms:modified xsi:type="dcterms:W3CDTF">2004-08-29T11:22:00Z</dcterms:modified>
  <cp:revision>4</cp:revision>
  <dc:subject/>
  <dc:title/>
</cp:coreProperties>
</file>