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>Az apa hazaér a munkából, és benyit a lánya szobájába.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>Egy levelet talál az ágyon, azonnal mohón olvasni kezdi, remegő</w:t>
      </w:r>
      <w:r>
        <w:rPr>
          <w:sz w:val="28"/>
          <w:szCs w:val="28"/>
        </w:rPr>
        <w:br/>
        <w:t>k</w:t>
      </w:r>
      <w:r>
        <w:rPr>
          <w:rStyle w:val="Tartalom"/>
          <w:sz w:val="28"/>
          <w:szCs w:val="28"/>
        </w:rPr>
        <w:t>ezekkel.</w:t>
      </w:r>
      <w:r>
        <w:rPr>
          <w:sz w:val="28"/>
          <w:szCs w:val="28"/>
        </w:rPr>
        <w:br/>
        <w:br/>
      </w:r>
      <w:r>
        <w:rPr>
          <w:rStyle w:val="Tartalom"/>
          <w:i/>
          <w:iCs/>
          <w:sz w:val="28"/>
          <w:szCs w:val="28"/>
        </w:rPr>
        <w:t>Kedves Anya, Apa,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Nagy sajnálattal tudatom, hogy elszöktem az új barátommal. Igazi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szerelmet találtam általa és annyira aranyos; különösen a piercingjei,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sebhelyei, tetoválásai, és a hatalmas motorja. Ez még nem minden.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 xml:space="preserve">Terhes vagyok és Ahmed azt mondta, hogy igazán boldogok leszünk </w:t>
      </w:r>
      <w:r>
        <w:rPr>
          <w:rStyle w:val="Tartalom"/>
          <w:sz w:val="28"/>
          <w:szCs w:val="28"/>
        </w:rPr>
        <w:t>az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erdőben, a lakókocsijában. Több gyereket is akar tőlem és nekem ez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>a nagy álmom.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Már tudom, hogy a marihuána nem káros, ezért azt fogunk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 xml:space="preserve">termeszteni </w:t>
      </w:r>
      <w:r>
        <w:rPr>
          <w:rStyle w:val="Tartalom"/>
          <w:i/>
          <w:iCs/>
          <w:sz w:val="28"/>
          <w:szCs w:val="28"/>
        </w:rPr>
        <w:t>magunknak, és a barátainknak. Ők védenek bennünket. Lesz kokain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 xml:space="preserve">és </w:t>
      </w:r>
      <w:r>
        <w:rPr>
          <w:rStyle w:val="Tartalom"/>
          <w:i/>
          <w:iCs/>
          <w:sz w:val="28"/>
          <w:szCs w:val="28"/>
        </w:rPr>
        <w:t>ecstasy is, amennyi csak kell. Közben majd imádkozunk az AIDS</w:t>
      </w:r>
      <w:r>
        <w:rPr>
          <w:sz w:val="28"/>
          <w:szCs w:val="28"/>
        </w:rPr>
        <w:br/>
        <w:t>e</w:t>
      </w:r>
      <w:r>
        <w:rPr>
          <w:rStyle w:val="Tartalom"/>
          <w:i/>
          <w:iCs/>
          <w:sz w:val="28"/>
          <w:szCs w:val="28"/>
        </w:rPr>
        <w:t xml:space="preserve">llenszeréért, hogy Ahmed jobban legyen. A pénz miatt ne </w:t>
      </w:r>
      <w:r>
        <w:rPr>
          <w:rStyle w:val="Tartalom"/>
          <w:sz w:val="28"/>
          <w:szCs w:val="28"/>
        </w:rPr>
        <w:t>aggódjatok.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Ahmed lebeszélte Leroy-jal és Jamal-lal, hogy szerepelhetek a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filmjeikben, amiket az alagsorban forgatnak. $ 50-t kapok egy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 xml:space="preserve">jelenetért, még 50-et, ha 3-nál több pasival csinálom, és még 100 </w:t>
      </w:r>
      <w:r>
        <w:rPr>
          <w:rStyle w:val="Tartalom"/>
          <w:sz w:val="28"/>
          <w:szCs w:val="28"/>
        </w:rPr>
        <w:t>at,  ha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>ló is van az adott jelenetben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Tartalom"/>
          <w:sz w:val="28"/>
          <w:szCs w:val="28"/>
        </w:rPr>
        <w:t>Kedves anya, mivel most vagyok 15 éves, tudom hogyan vigyázzak</w:t>
      </w:r>
      <w:r>
        <w:rPr>
          <w:sz w:val="28"/>
          <w:szCs w:val="28"/>
        </w:rPr>
        <w:br/>
      </w:r>
      <w:r>
        <w:rPr>
          <w:rStyle w:val="Tartalom"/>
          <w:i/>
          <w:iCs/>
          <w:sz w:val="28"/>
          <w:szCs w:val="28"/>
        </w:rPr>
        <w:t>magamra. Majd egyszer meglátogatlak benneteket, és találkozhattok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 xml:space="preserve">az </w:t>
      </w:r>
      <w:r>
        <w:rPr>
          <w:rStyle w:val="Tartalom"/>
          <w:i/>
          <w:iCs/>
          <w:sz w:val="28"/>
          <w:szCs w:val="28"/>
        </w:rPr>
        <w:t xml:space="preserve"> unokáitokkal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Tartalom"/>
          <w:i/>
          <w:iCs/>
          <w:sz w:val="28"/>
          <w:szCs w:val="28"/>
        </w:rPr>
        <w:t>Üdvözöl Benneteket: szerető lányotok</w:t>
      </w:r>
      <w:r>
        <w:rPr>
          <w:sz w:val="28"/>
          <w:szCs w:val="28"/>
        </w:rPr>
        <w:br/>
      </w:r>
    </w:p>
    <w:p>
      <w:pPr>
        <w:pStyle w:val="Normal"/>
        <w:rPr>
          <w:rStyle w:val="Tartalom"/>
          <w:sz w:val="28"/>
          <w:szCs w:val="28"/>
        </w:rPr>
      </w:pPr>
      <w:r>
        <w:rPr>
          <w:rStyle w:val="Tartalom"/>
          <w:i/>
          <w:iCs/>
          <w:sz w:val="28"/>
          <w:szCs w:val="28"/>
        </w:rPr>
        <w:t>UI: Apa, ez természetesen nem igaz, a szomszédban vagyok, és TV-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>zek.</w:t>
      </w:r>
      <w:r>
        <w:rPr>
          <w:rStyle w:val="Tartalom"/>
          <w:i/>
          <w:iCs/>
          <w:sz w:val="28"/>
          <w:szCs w:val="28"/>
        </w:rPr>
        <w:t xml:space="preserve"> Csak meg szerettem volna mutatni neked, hogy van rosszabb is</w:t>
      </w:r>
      <w:r>
        <w:rPr>
          <w:sz w:val="28"/>
          <w:szCs w:val="28"/>
        </w:rPr>
        <w:br/>
      </w:r>
      <w:r>
        <w:rPr>
          <w:rStyle w:val="Tartalom"/>
          <w:sz w:val="28"/>
          <w:szCs w:val="28"/>
        </w:rPr>
        <w:t>annál, ha</w:t>
      </w:r>
    </w:p>
    <w:p>
      <w:pPr>
        <w:pStyle w:val="Normal"/>
        <w:rPr>
          <w:sz w:val="28"/>
          <w:szCs w:val="28"/>
        </w:rPr>
      </w:pPr>
      <w:r>
        <w:rPr>
          <w:rStyle w:val="Tartalom"/>
          <w:i/>
          <w:iCs/>
          <w:sz w:val="28"/>
          <w:szCs w:val="28"/>
        </w:rPr>
        <w:t xml:space="preserve"> </w:t>
      </w:r>
      <w:r>
        <w:rPr>
          <w:rStyle w:val="Tartalom"/>
          <w:i/>
          <w:iCs/>
          <w:sz w:val="28"/>
          <w:szCs w:val="28"/>
        </w:rPr>
        <w:t>az ANGOLOK KIKAPNAK EGY 11-ES MIATT!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2A3B6E"/>
          <w:sz w:val="20"/>
          <w:szCs w:val="20"/>
        </w:rPr>
        <w:t>A kisbaba olyan mint a Nescafe. Könnyu megcsinálni és egész éjjel ébren tart.</w:t>
      </w:r>
    </w:p>
    <w:p>
      <w:pPr>
        <w:pStyle w:val="Normal"/>
        <w:rPr>
          <w:rFonts w:ascii="Arial" w:hAnsi="Arial" w:cs="Arial"/>
          <w:color w:val="2A3B6E"/>
          <w:sz w:val="20"/>
          <w:szCs w:val="20"/>
        </w:rPr>
      </w:pPr>
      <w:r>
        <w:rPr>
          <w:rFonts w:cs="Arial" w:ascii="Arial" w:hAnsi="Arial"/>
          <w:color w:val="2A3B6E"/>
          <w:sz w:val="20"/>
          <w:szCs w:val="20"/>
        </w:rPr>
        <w:t>Rendben van a munkahelyi nemi életem: egész nap b**gatnak és sz*pok. . .</w:t>
      </w:r>
    </w:p>
    <w:p>
      <w:pPr>
        <w:pStyle w:val="Normal"/>
        <w:rPr>
          <w:rFonts w:ascii="Arial" w:hAnsi="Arial" w:cs="Arial"/>
          <w:color w:val="2A3B6E"/>
          <w:sz w:val="20"/>
          <w:szCs w:val="20"/>
        </w:rPr>
      </w:pPr>
      <w:r>
        <w:rPr>
          <w:rFonts w:cs="Arial" w:ascii="Arial" w:hAnsi="Arial"/>
          <w:color w:val="2A3B6E"/>
          <w:sz w:val="20"/>
          <w:szCs w:val="20"/>
        </w:rPr>
        <w:t>Szerintem azok a férfiak akiknek ki van lyukasztva a fülük, alkalmasabbak a házasságra. Ismerik a fájdalmat és vettek már ékszert.</w:t>
      </w:r>
    </w:p>
    <w:p>
      <w:pPr>
        <w:pStyle w:val="Normal"/>
        <w:rPr>
          <w:rFonts w:ascii="Arial" w:hAnsi="Arial" w:cs="Arial"/>
          <w:color w:val="2A3B6E"/>
          <w:sz w:val="20"/>
          <w:szCs w:val="20"/>
        </w:rPr>
      </w:pPr>
      <w:r>
        <w:rPr>
          <w:rFonts w:cs="Arial" w:ascii="Arial" w:hAnsi="Arial"/>
          <w:color w:val="2A3B6E"/>
          <w:sz w:val="20"/>
          <w:szCs w:val="20"/>
        </w:rPr>
        <w:t>Ha az élettől citromot kaptál, készíts belőle limonádét (vagy kérj hozzá tequilát) :)</w:t>
      </w:r>
    </w:p>
    <w:p>
      <w:pPr>
        <w:pStyle w:val="Normal"/>
        <w:rPr>
          <w:rFonts w:ascii="Arial" w:hAnsi="Arial" w:cs="Arial"/>
          <w:color w:val="2A3B6E"/>
          <w:sz w:val="20"/>
          <w:szCs w:val="20"/>
        </w:rPr>
      </w:pPr>
      <w:r>
        <w:rPr>
          <w:rFonts w:cs="Arial" w:ascii="Arial" w:hAnsi="Arial"/>
          <w:color w:val="2A3B6E"/>
          <w:sz w:val="20"/>
          <w:szCs w:val="20"/>
        </w:rPr>
        <w:t>Abból élek, hogy bútorokat árulok. Az egyetlen gond az, hogy a sajátjaimat.</w:t>
      </w:r>
    </w:p>
    <w:p>
      <w:pPr>
        <w:pStyle w:val="Normal"/>
        <w:rPr/>
      </w:pPr>
      <w:r>
        <w:rPr>
          <w:rFonts w:cs="Arial" w:ascii="Arial" w:hAnsi="Arial"/>
          <w:color w:val="2A3B6E"/>
          <w:sz w:val="20"/>
          <w:szCs w:val="20"/>
        </w:rPr>
        <w:t>A nejem szerint túl kíváncsi vagyok. Legalábbis folyton errol írogat a</w:t>
        <w:br/>
        <w:t>&gt; &gt; naplójában.</w:t>
        <w:br/>
        <w:t>&gt; &gt;</w:t>
        <w:br/>
        <w:t>&gt; &gt; Aki az életet tréfának tartja, az gondoljon a poénra is.</w:t>
        <w:br/>
        <w:t>&gt; &gt;</w:t>
        <w:br/>
        <w:t>&gt; &gt; Mindennap új alsógatyát veszek fel. Vasárnapra már 7 van rajtam.</w:t>
        <w:br/>
        <w:t>&gt; &gt;</w:t>
        <w:br/>
        <w:t>&gt; &gt; Dudálj nyugodtan, éppen tárat cserélek...</w:t>
        <w:br/>
        <w:t>&gt; &gt;</w:t>
        <w:br/>
        <w:t>&gt; &gt; Az élet folyamatos harc. Délelott az éhséggel, délután az álmossággal.</w:t>
        <w:br/>
        <w:t>&gt; &gt;</w:t>
        <w:br/>
        <w:t>&gt; &gt; Ha az Isten számítógépes szakembernek teremtette volna az embert,</w:t>
        <w:br/>
        <w:t>&gt; &gt; akkor 16</w:t>
        <w:br/>
        <w:t>&gt; &gt; ujjunk lenne.</w:t>
        <w:br/>
        <w:t>&gt; &gt;</w:t>
        <w:br/>
        <w:t>&gt; &gt; Akkor a legelviselhetetlenebb valaki hiánya, mikor melletted ül és</w:t>
        <w:br/>
        <w:t>tudod,</w:t>
        <w:br/>
        <w:t>&gt; &gt; hogy sosem lehet a tied.</w:t>
        <w:br/>
        <w:t>&gt; &gt;</w:t>
        <w:br/>
        <w:t>&gt; &gt; Egy papban és a karácsonyfában az a közös, hogy a golyók csak</w:t>
        <w:br/>
        <w:t>&gt; &gt; dekorációk.</w:t>
        <w:br/>
        <w:t>&gt; &gt;</w:t>
        <w:br/>
        <w:t>&gt; &gt; Az a legszebb a kopaszságban, hogy az ember hallja a hópelyheket.</w:t>
        <w:br/>
        <w:t>&gt; &gt;</w:t>
        <w:br/>
        <w:t>&gt; &gt; A halász azért megy ki a tóra, hogy halat fogjon, a pecás meg azért,</w:t>
        <w:br/>
        <w:t>&gt; &gt; hogy</w:t>
        <w:br/>
        <w:t>&gt; &gt; ne</w:t>
        <w:br/>
        <w:t>&gt; &gt; legyen</w:t>
        <w:br/>
        <w:t>&gt; &gt; otthon.</w:t>
        <w:br/>
        <w:t>&gt; &gt;</w:t>
        <w:br/>
        <w:t>&gt; &gt; A nok olyanok, mint a pizza. A húsos jobb, mint a gombás.</w:t>
        <w:br/>
        <w:t>&gt; &gt;</w:t>
        <w:br/>
        <w:t>&gt; &gt; Nem jön semmi, csak egy tehén... Az is IFA-n.</w:t>
        <w:br/>
        <w:t>&gt; &gt;</w:t>
        <w:br/>
        <w:t>&gt; &gt; Akkor van mindenki a helyén, ha a férj autót vezet, a feleség</w:t>
        <w:br/>
        <w:t>&gt; &gt; háztartást,</w:t>
        <w:br/>
        <w:t>&gt; &gt; az</w:t>
        <w:br/>
        <w:t>&gt; &gt; anyós</w:t>
        <w:br/>
        <w:t>&gt; &gt; meg áramot.</w:t>
        <w:br/>
        <w:t>&gt; &gt;</w:t>
        <w:br/>
        <w:t>&gt; &gt; Bejön mint Quasimodonak a limbóláz!</w:t>
        <w:br/>
        <w:t>&gt; &gt;</w:t>
        <w:br/>
        <w:t>&gt; &gt; Az élet egy szar játék, de a grafikája nagyon ott van...</w:t>
        <w:br/>
        <w:t>&gt; &gt;</w:t>
        <w:br/>
        <w:t>&gt; &gt; Randi</w:t>
        <w:br/>
        <w:t>&gt; &gt; Lány a randin:</w:t>
        <w:br/>
        <w:t>&gt; &gt; - Ha nem veszed ki a kezed a bugyimból, akkor haza megyek! 4 millióig</w:t>
        <w:br/>
        <w:t>&gt; &gt; számolok...</w:t>
        <w:br/>
        <w:t>&gt; &gt;</w:t>
        <w:br/>
        <w:t>&gt; &gt; Hogy mit gondolok a nyugati civilizációról? Azt hiszem, jó ötlet lenne.</w:t>
        <w:br/>
        <w:t>&gt; &gt; Mahatma Ghandi</w:t>
        <w:br/>
        <w:t>&gt; &gt;</w:t>
        <w:br/>
        <w:t>&gt; &gt; Egy hely van, ahol a romantika megelozi a szexet: a szótár.</w:t>
        <w:br/>
        <w:t>&gt; &gt;</w:t>
        <w:br/>
        <w:t>&gt; &gt; Anya csak egy van. Anyós is, csak többnek tunik.</w:t>
        <w:br/>
        <w:t>&gt; &gt;</w:t>
        <w:br/>
        <w:t>&gt; &gt; A valóság olyan illúzió, amelyet az alkohol tartós megvonása idéz elo.</w:t>
        <w:br/>
        <w:t>&gt; &gt;</w:t>
        <w:br/>
        <w:t>&gt; &gt; Az optimista azt hirdeti, hogy a lehetséges világok legjobbikában</w:t>
        <w:br/>
        <w:t>&gt; &gt; élünk; a</w:t>
        <w:br/>
        <w:t>&gt; &gt; pesszimista tart attól, hogy ez tényleg így van.</w:t>
        <w:br/>
        <w:t>&gt; &gt; James Branch Cabell</w:t>
        <w:br/>
        <w:t>&gt; &gt;</w:t>
        <w:br/>
        <w:t>&gt; &gt; Szóval, a számítógépek? Azt hallottam, hogy alapvetoen mindent nullák</w:t>
        <w:br/>
        <w:t>&gt; &gt; és</w:t>
        <w:br/>
        <w:t>&gt; &gt; egyesek</w:t>
        <w:br/>
        <w:t>&gt; &gt; formájában ábrázolnak. Azt nem tudom, hogy ezekbol hogy lesznek</w:t>
        <w:br/>
        <w:t>&gt; &gt; meztelen</w:t>
        <w:br/>
        <w:t>&gt; &gt; nok</w:t>
        <w:br/>
        <w:t>&gt; &gt; a</w:t>
        <w:br/>
        <w:t>&gt; &gt; képernyon, de az Isten áldjon meg érte benneteket emberek.</w:t>
        <w:br/>
        <w:t>&gt; &gt; Kevin James</w:t>
        <w:br/>
        <w:t>&gt; &gt;</w:t>
        <w:br/>
        <w:t>&gt; &gt; A NASA tudósai befejezték a próbálkozást. Úgy tunik, a Marsjáró nem</w:t>
        <w:br/>
        <w:t>&gt; &gt; akar</w:t>
        <w:br/>
        <w:t>&gt; &gt; többé</w:t>
        <w:br/>
        <w:t>&gt; &gt; kommunikálni velünk. Percekkel késobb Bush elnök bejelentette, ez azt</w:t>
        <w:br/>
        <w:t>&gt; &gt; bizonyítja,</w:t>
        <w:br/>
        <w:t>&gt; &gt; hogy a Mars nem muködik együtt a kutatásban és ez háborút jelent.</w:t>
        <w:br/>
        <w:t>&gt; &gt; Bill Maher</w:t>
        <w:br/>
        <w:t>&gt; &gt;</w:t>
        <w:br/>
        <w:t>&gt; &gt; Nem úgy néz ki, hogy kontrollálni tudnánk a bunözést. Miért nem</w:t>
        <w:br/>
        <w:t>&gt; &gt; legalizáljuk, aztán</w:t>
        <w:br/>
        <w:t>&gt; &gt; agyonadóztatással elintézhetnénk örökre.</w:t>
        <w:br/>
        <w:t>&gt; &gt; Will Rogers</w:t>
        <w:br/>
        <w:t>&gt; &gt;</w:t>
        <w:br/>
        <w:t>&gt; &gt; Egy év terápia után a pszichiáterem azt mondta nekem: "Talán az élet</w:t>
        <w:br/>
        <w:t>&gt; &gt; mégsem</w:t>
        <w:br/>
        <w:t>&gt; &gt; való mindenkinek!"</w:t>
        <w:br/>
        <w:t>&gt; &gt; Larry Brown</w:t>
        <w:br/>
        <w:t>&gt; &gt;</w:t>
        <w:br/>
        <w:t>&gt; &gt; Egy csomó olyan segédeszköz létezik, amivel a nok szexuális kedve</w:t>
        <w:br/>
        <w:t>&gt; &gt; növelheto.</w:t>
        <w:br/>
        <w:t>&gt; &gt; Itt van például a Mercedes-Benz 380SL.</w:t>
        <w:br/>
        <w:t>&gt; &gt; Lynn Lavner</w:t>
        <w:br/>
        <w:t>&gt; &gt;</w:t>
        <w:br/>
        <w:t>&gt; &gt; A demokratákra szavaztam, mert nem tetszett, ahogy a republikánusok</w:t>
        <w:br/>
        <w:t>&gt; &gt; irányítják az országot. Úgy néz ki, ez olyan volt, mintha fejbe lonéd</w:t>
        <w:br/>
        <w:t>&gt; &gt; magad, hogy elmúljon</w:t>
        <w:br/>
        <w:t>&gt; &gt; a fejfájásod.</w:t>
        <w:br/>
        <w:t>&gt; &gt; Jack Mayberry</w:t>
        <w:br/>
        <w:t>&gt; &gt;</w:t>
        <w:br/>
        <w:t>&gt; &gt; Ha meg akarod nevettetni Istent, mesélj neki a terveidrol.</w:t>
        <w:br/>
        <w:t>&gt; &gt; Woody Allen</w:t>
        <w:br/>
        <w:t>&gt; &gt;</w:t>
        <w:br/>
        <w:t>&gt; &gt; Könnyu dolog bölcsnek lenni. Csak gondolj valami butaságra, aztán ne</w:t>
        <w:br/>
        <w:t>&gt; &gt; mondd</w:t>
        <w:br/>
        <w:t>&gt; &gt; ki.</w:t>
        <w:br/>
        <w:t>&gt; &gt; Sam Levenson</w:t>
        <w:br/>
        <w:t>&gt; &gt;</w:t>
        <w:br/>
        <w:t>&gt; &gt; A felmérések szerint egy ember naponta átlagosan 11-13 alkalommal</w:t>
        <w:br/>
        <w:t>&gt; &gt; szellent.</w:t>
        <w:br/>
        <w:t>&gt; &gt; Jó tudni, hogy végül valamiben csak átlagon felüli vagyok.</w:t>
        <w:br/>
        <w:t>&gt; &gt; Stan Ross</w:t>
        <w:br/>
        <w:t>&gt; &gt;</w:t>
        <w:br/>
        <w:t>&gt; &gt; Negyvenhárom éve vagyok nos, és ez nem könnyu. Csak</w:t>
        <w:br/>
        <w:t>&gt; &gt; összehasonlításképpen:</w:t>
        <w:br/>
        <w:t>&gt; &gt; 43 év több, mint amit a legtöbb gyilkos tölt a börtönben.</w:t>
        <w:br/>
        <w:t>&gt; &gt; Irv Gilman</w:t>
        <w:br/>
        <w:t>&gt; &gt;</w:t>
        <w:br/>
        <w:t>&gt; &gt; Egy talpig becsületes ember egyszeruen egy olyan valaki, aki</w:t>
        <w:br/>
        <w:t>&gt; &gt; elveszítette</w:t>
        <w:br/>
        <w:t>&gt; &gt; (vagy sosem volt neki) az értelmes és realista gondolkodás</w:t>
        <w:br/>
        <w:t>&gt; &gt; képességét.</w:t>
        <w:br/>
        <w:t>&gt; &gt; Nem szamár,</w:t>
        <w:br/>
        <w:t>&gt; &gt; egyszeruen csak beteg. És a legrosszabb, hogy nem is gyógyítható.</w:t>
        <w:br/>
        <w:t>&gt; &gt; Henry</w:t>
        <w:br/>
        <w:t>&gt; &gt; Louis Mencken</w:t>
        <w:br/>
        <w:t>&gt; &gt;</w:t>
        <w:br/>
        <w:t>&gt; &gt; A karácsony nálunk mindig hatszor-hétszer nagyobb örömet jelent, mint</w:t>
        <w:br/>
        <w:t>&gt; &gt; máshol. Korán elkezdünk inni, és amíg más csak egyetlen Télapót lát,</w:t>
        <w:br/>
        <w:t>&gt; &gt; addig mi hatot vagy hetet.</w:t>
        <w:br/>
        <w:t>&gt; &gt; W.C. Fields</w:t>
        <w:br/>
        <w:t>&gt; &gt;</w:t>
        <w:br/>
        <w:t>&gt; &gt; Bush elnök nem nyilatkozik Schwarzeneggerrel kapcsolatban.</w:t>
        <w:br/>
        <w:t>&gt; &gt; Természetesen</w:t>
        <w:br/>
        <w:t>&gt; &gt; azért, mert nem tudja kimondani a nevét.</w:t>
        <w:br/>
        <w:t>&gt; &gt; David Letterman</w:t>
        <w:br/>
        <w:t>&gt; &gt;</w:t>
        <w:br/>
        <w:t>&gt; &gt; A szex kedvéért megnosülni olyan, mint venni egy Boeing 747-est az</w:t>
        <w:br/>
        <w:t>&gt; &gt; ingyen</w:t>
        <w:br/>
        <w:t>&gt; &gt; mogyoró miatt.</w:t>
        <w:br/>
        <w:t>&gt; &gt; Jeff Foxworthy</w:t>
        <w:br/>
        <w:t>&gt; &gt;</w:t>
        <w:br/>
        <w:t>&gt; &gt; Ne örülj nagyon az adócsökkentésnek. Ez olyan, mintha egy rabló</w:t>
        <w:br/>
        <w:t>&gt; &gt; pénzt adna</w:t>
        <w:br/>
        <w:t>&gt; &gt; vissza neked taxira.</w:t>
        <w:br/>
        <w:t>&gt; &gt; Arnold Glasow</w:t>
        <w:br/>
        <w:t>&gt; &gt;</w:t>
        <w:br/>
        <w:t>&gt; &gt; Ahogy azt már hallhatták, az USA segít az iraki alkotmány</w:t>
        <w:br/>
        <w:t>&gt; &gt; megalkotásában.</w:t>
        <w:br/>
        <w:t>&gt; &gt; Miért nem adjuk nekik a miénket? Gondolják csak el: nagyon okos</w:t>
        <w:br/>
        <w:t>&gt; &gt; emberek</w:t>
        <w:br/>
        <w:t>&gt; &gt; írták, az</w:t>
        <w:br/>
        <w:t>&gt; &gt; USA-t több, mint 200 éven át szolgálta, és mi már úgysem használjuk.</w:t>
        <w:br/>
        <w:t>&gt; &gt; Jay Leno</w:t>
        <w:br/>
        <w:t>&gt; &gt;</w:t>
        <w:br/>
        <w:t>&gt; &gt; Valaki tényleg elhiszi, hogy az egészség fontosabb, mint a pénz? Nem</w:t>
        <w:br/>
        <w:t>&gt; &gt; túl</w:t>
        <w:br/>
        <w:t>&gt; &gt; sok</w:t>
        <w:br/>
        <w:t>&gt; &gt; jó not láttam, aki azon töprengett volna: "Hé, a porschés Billel</w:t>
        <w:br/>
        <w:t>&gt; &gt; feküdjek le</w:t>
        <w:br/>
        <w:t>&gt; &gt; inkább, vagy az alacsony koleszterinszintu Dave-vel?"</w:t>
        <w:br/>
        <w:t>&gt; &gt; Nick Diapolo</w:t>
        <w:br/>
        <w:t>&gt; &gt;</w:t>
        <w:br/>
        <w:t>&gt; &gt; Kiadtak egy könyvet, amely felsorolja azokat a külföldi államokat,</w:t>
        <w:br/>
        <w:t>&gt; &gt; amelyek</w:t>
        <w:br/>
        <w:t>&gt; &gt; gyulölik az Egyesült Államokat, vagy neheztelnek rá. A könyv címe:</w:t>
        <w:br/>
        <w:t>&gt; &gt; Világatlasz.</w:t>
        <w:br/>
        <w:t>&gt; &gt; Jay Leno</w:t>
        <w:br/>
        <w:t>&gt; &gt;</w:t>
        <w:br/>
        <w:t>&gt; &gt; Idegenvezetés:</w:t>
        <w:br/>
        <w:t>&gt; &gt; ..és ha hölgyek egy pillanatra abbahagynák a csevegést, hallani</w:t>
        <w:br/>
        <w:t>&gt; &gt; lehetne a</w:t>
        <w:br/>
        <w:t>&gt; &gt; Niagara vízesés fülsiketíto robaját.</w:t>
      </w:r>
    </w:p>
    <w:p>
      <w:pPr>
        <w:pStyle w:val="Normal"/>
        <w:rPr>
          <w:rFonts w:ascii="Arial" w:hAnsi="Arial" w:cs="Arial"/>
          <w:color w:val="2A3B6E"/>
          <w:sz w:val="20"/>
          <w:szCs w:val="20"/>
        </w:rPr>
      </w:pPr>
      <w:r>
        <w:rPr>
          <w:rFonts w:cs="Arial" w:ascii="Arial" w:hAnsi="Arial"/>
          <w:color w:val="2A3B6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21:00Z</dcterms:created>
  <dc:creator>felfoldi</dc:creator>
  <dc:description/>
  <dc:language>en-US</dc:language>
  <cp:lastModifiedBy>felfoldi</cp:lastModifiedBy>
  <dcterms:modified xsi:type="dcterms:W3CDTF">2005-02-10T16:09:00Z</dcterms:modified>
  <cp:revision>6</cp:revision>
  <dc:subject/>
  <dc:title/>
</cp:coreProperties>
</file>