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Lincoln" w:hAnsi="Lincoln"/>
          <w:sz w:val="40"/>
        </w:rPr>
        <w:t>Az árnyék</w:t>
      </w:r>
    </w:p>
    <w:p>
      <w:pPr>
        <w:pStyle w:val="Normal"/>
        <w:bidi w:val="0"/>
        <w:jc w:val="center"/>
        <w:rPr>
          <w:rFonts w:ascii="Times New Roman" w:hAnsi="Times New Roman"/>
        </w:rPr>
      </w:pPr>
      <w:r>
        <w:rPr/>
      </w:r>
    </w:p>
    <w:p>
      <w:pPr>
        <w:pStyle w:val="Normal"/>
        <w:bidi w:val="0"/>
        <w:jc w:val="both"/>
        <w:rPr/>
      </w:pPr>
      <w:r>
        <w:rPr/>
        <w:tab/>
        <w:t xml:space="preserve">Tulajdonképpen nem szerette a gladiátor viadalokat, mitöbb, határozott ellenszenvvel viseltetett irántuk. </w:t>
      </w:r>
    </w:p>
    <w:p>
      <w:pPr>
        <w:pStyle w:val="Normal"/>
        <w:bidi w:val="0"/>
        <w:jc w:val="both"/>
        <w:rPr/>
      </w:pPr>
      <w:r>
        <w:rPr/>
        <w:t xml:space="preserve">Ő, aki az ölés tudományát az élet megmentésének vetette alá, aki a kiontott vért mindannyiszor őszinte tisztelettel megkövette. Ő, aki egész életét arra áldozta, hogy védelemre használja tudását, lelkének harmóniáját, testének erejét, aki számára nem volt gyalázatosabb tett a gyilkosságnál, nagyobb veszteség az értelmetlen halálnál. </w:t>
      </w:r>
    </w:p>
    <w:p>
      <w:pPr>
        <w:pStyle w:val="Normal"/>
        <w:bidi w:val="0"/>
        <w:jc w:val="both"/>
        <w:rPr/>
      </w:pPr>
      <w:r>
        <w:rPr/>
        <w:t>Teljes szívéből hitt a küzdelem és a véráldozat szentségében.</w:t>
      </w:r>
    </w:p>
    <w:p>
      <w:pPr>
        <w:pStyle w:val="Normal"/>
        <w:bidi w:val="0"/>
        <w:jc w:val="both"/>
        <w:rPr/>
      </w:pPr>
      <w:r>
        <w:rPr/>
        <w:t>Mélyen megvetette azokat, akik olcsó bazári komédiává alázzák a harcot.</w:t>
      </w:r>
    </w:p>
    <w:p>
      <w:pPr>
        <w:pStyle w:val="Normal"/>
        <w:bidi w:val="0"/>
        <w:jc w:val="both"/>
        <w:rPr/>
      </w:pPr>
      <w:r>
        <w:rPr/>
        <w:t>Most mégis itt volt.</w:t>
      </w:r>
    </w:p>
    <w:p>
      <w:pPr>
        <w:pStyle w:val="Normal"/>
        <w:bidi w:val="0"/>
        <w:jc w:val="both"/>
        <w:rPr/>
      </w:pPr>
      <w:r>
        <w:rPr/>
        <w:t xml:space="preserve">Véletlenül jutott a jegyhez. Elutasíthatta volna, de nem tette. Egy szakadt tolvaj kölyök szólította le az utcán a minap, piszkos kis ujjai között ott fénylett tompán a vörös rézből vert, pecséttel hitelesített belépőérme. </w:t>
      </w:r>
    </w:p>
    <w:p>
      <w:pPr>
        <w:pStyle w:val="Normal"/>
        <w:bidi w:val="0"/>
        <w:jc w:val="both"/>
        <w:rPr/>
      </w:pPr>
      <w:r>
        <w:rPr/>
        <w:t xml:space="preserve">- Egy felejthetetlen küzdelemre, uram. - mondta, miközben felé nyújtotta az érmét. Ő gondolkodás nélkül elhárította. A kölyök azonban nem hagyta magát, alázatosan, de elszántan eredt a nyomába. Ő ügyet sem vetett rá, habár bosszantotta a tolakodása. Nem állhatta, ha zaklatták, szeretett arctalan, észrevétlen árnyék lenni, akivel senki sem törődik. Gondolta, ha fel sem pillant, majdcsak elkotródik, más balek után nézve. De a kölyök maradt. Félénken ráncigálta meg a férfi zekéje alját. </w:t>
      </w:r>
    </w:p>
    <w:p>
      <w:pPr>
        <w:pStyle w:val="Normal"/>
        <w:bidi w:val="0"/>
        <w:jc w:val="both"/>
        <w:rPr/>
      </w:pPr>
      <w:r>
        <w:rPr/>
        <w:t>- Vedd meg, uram, nem fogod megbánni!</w:t>
      </w:r>
    </w:p>
    <w:p>
      <w:pPr>
        <w:pStyle w:val="Normal"/>
        <w:bidi w:val="0"/>
        <w:jc w:val="both"/>
        <w:rPr/>
      </w:pPr>
      <w:r>
        <w:rPr/>
        <w:t>- Nem kell!</w:t>
      </w:r>
    </w:p>
    <w:p>
      <w:pPr>
        <w:pStyle w:val="Normal"/>
        <w:bidi w:val="0"/>
        <w:jc w:val="both"/>
        <w:rPr/>
      </w:pPr>
      <w:r>
        <w:rPr/>
        <w:t>- Kérem! - váltott a gyerek hangja könyörgőre - Éhezem!</w:t>
      </w:r>
    </w:p>
    <w:p>
      <w:pPr>
        <w:pStyle w:val="Normal"/>
        <w:bidi w:val="0"/>
        <w:jc w:val="both"/>
        <w:rPr/>
      </w:pPr>
      <w:r>
        <w:rPr/>
        <w:t xml:space="preserve">Hazudott, bizonyára valamelyik tolvaj-szervezet tagja volt, ő mégis megtorpant. A tolvaj izmos kis erv fiúcska volt, valóságos vadmacska, maszatos arca angyalian ártatlan, szemeiben azonban ravaszság és harciasság. Pimaszul drágán számította a belépő árát, ennek ellenére ő megvette. Önmagán elhűlve fizetett, nem értette mért teszi azt, amit épp tesz. Tanácstalanul forgatta kezében az érmét, majd zsebrevágta. Úgy pillantott körül, mintha szégyellné az imént kötött üzletet. Már akkor bánta, hogy elfogadta a kis tolvaj ajánlatát, s nem csak azért, mert a belépő árát később majd le kell böjtölni. A viadal ugyanis a Nagy Arénában kerül    megrendezésre, a lelátókon bizonyára nyüzsögni fognak az emberek, mindenféle népség, polgárok, katonák, asszonyok és átutazók, olyan arcok is, akik valaha ismerték és tisztelték őt. Rettegett attól, hogy szánakozva avagy megvetőn fordulnak majd el a láttán, ujjal mutogatnak rá, rettegett attól, hogy felismerik. Egykoron a legjobbak közé tartozott, bíztak benne, megesett - s ez valóban becses ritkaság -, hogy felkérést kapott még a Garais nemeseitől is. De azoknak az időknek egyszer s mindenkorra vége. A testőr, akit annakidején mindenki csak Hiúz néven emlegetett, farkasként félt, és oroszlánként tisztelt, már csak a gyászos legendákban kap helyet. </w:t>
      </w:r>
    </w:p>
    <w:p>
      <w:pPr>
        <w:pStyle w:val="Normal"/>
        <w:bidi w:val="0"/>
        <w:jc w:val="both"/>
        <w:rPr/>
      </w:pPr>
      <w:r>
        <w:rPr/>
        <w:t xml:space="preserve">Az árulás megbocsáthatatlan bűn, nem számít, hogy miért tette. </w:t>
      </w:r>
    </w:p>
    <w:p>
      <w:pPr>
        <w:pStyle w:val="Normal"/>
        <w:bidi w:val="0"/>
        <w:jc w:val="both"/>
        <w:rPr/>
      </w:pPr>
      <w:r>
        <w:rPr/>
        <w:t xml:space="preserve">Nem akart elmenni, egy ízben elő is vette az érmét, hogy messzire dobja egy treisi kifőzde háta mögött, ahol a szemétbálákat halmozták fel. Aztán csak pördített egyet rajta az ujjai között, és visszasüllyesztette a zsebébe. Végül, amikor eljött az ideje, magára öltötte legjobb ruháját, felcsatolta a fegyverövét egyetlen hűséges barátjával, a kardjával, és elindult, hogy a </w:t>
      </w:r>
      <w:r>
        <w:rPr>
          <w:i/>
        </w:rPr>
        <w:t>bukás</w:t>
      </w:r>
      <w:r>
        <w:rPr>
          <w:b/>
          <w:i/>
        </w:rPr>
        <w:t xml:space="preserve"> </w:t>
      </w:r>
      <w:r>
        <w:rPr/>
        <w:t xml:space="preserve">éjszakája óta első ízben hagyja el a Lápnak gúnyolt kerület határait, és belépjen oda, ahova fénykorában tartozott - s álmaiban még ma is tartozik - a Hano avagy az Igazi Város büszke sodrásába. Jobban izgult mint az első éles bevetésénél. Akkor tizenkét éves volt, még gyerek. Most harminckettő, és vénebb egy vénséges varjúnál, szégyentől görnyedt hátú árnyék. </w:t>
      </w:r>
    </w:p>
    <w:p>
      <w:pPr>
        <w:pStyle w:val="Normal"/>
        <w:bidi w:val="0"/>
        <w:jc w:val="both"/>
        <w:rPr/>
      </w:pPr>
      <w:r>
        <w:rPr/>
        <w:t xml:space="preserve">Egyszerű vonalú, fekete zekéjében, szelíd testtartásával beleolvadt a hétköznapiságba. Arcát kétoldalt leomló gesztenyebarna haja árnyékolta észrevétlenné. Látszólag jámbor nyugalommal álldogált a strázsák vigyázta kapu előtt a sorban, valójában verejtékgyöngyöket és izgatottan rebbenő tekintetet bújtatott arcán az árnyék. Alig észrevehetően reszkető kézzel nyújtotta át a tenyerében megnyirkosodott érmét, mikor sorra került. Növekvő idegességgel lépett át az előtte szétnyíló alabárdok között. </w:t>
      </w:r>
    </w:p>
    <w:p>
      <w:pPr>
        <w:pStyle w:val="Normal"/>
        <w:bidi w:val="0"/>
        <w:jc w:val="both"/>
        <w:rPr/>
      </w:pPr>
      <w:r>
        <w:rPr/>
        <w:t xml:space="preserve">Egy sóhajnyi időre megtorpant a lépcső tetején, mely a lelátóra vezetett. Gyalázattól megroskadt mellkasában vérlázító ütemet vert a szíve. Lent a friss forgáccsal felszórt aréna, körülötte színesen kavargó gyűrű az épp helyezkedő nézősereg. Innen a magasból beláthatta a fél várost, a smaragdzöld dombról aláhömpölygő fehér épületeket, érezni vélte a szélben a kő és a márvány hűvös illatát. Haonwell bárhonnan pazar látványt nyújtott, de fentről egyenesen lélegzetelállító volt. Kék égből szakadó, jég és hószirteket úsztató gleccser, közöttük vékonyan patakzó erecskék az eleven utcák. A távolból apró ékszernek tűnt a hercegi palota, a legkülönbnek, amit Ynev a testén viselt. Ha behunyta a szemét, még mindig fel tudta idézni a palota fejedelmi útvesztőit, apró, de egytől-egyig lenyűgöző titkait, az ablakokon ringatózó csipkefüggöny bonyolult mintáit. Egyszer szolgált azok között a falak között, vérét folyatta a csipkékre. Emlékezett a büszke érzésre, tiltott kincs gyanánt őrizte még ma is. Szánalmasan. Hiábavalóan. Fájdalmasan. Mintha lopta volna... hiszen a jogos tulajdonosa már évek óta halott. </w:t>
      </w:r>
    </w:p>
    <w:p>
      <w:pPr>
        <w:pStyle w:val="Normal"/>
        <w:bidi w:val="0"/>
        <w:jc w:val="both"/>
        <w:rPr/>
      </w:pPr>
      <w:r>
        <w:rPr/>
        <w:t>- Mit állsz itt, szájtáti! - lökte meg valaki durván - Nem férünk a lépcsőhöz tőled!</w:t>
      </w:r>
    </w:p>
    <w:p>
      <w:pPr>
        <w:pStyle w:val="Normal"/>
        <w:bidi w:val="0"/>
        <w:jc w:val="both"/>
        <w:rPr/>
      </w:pPr>
      <w:r>
        <w:rPr/>
        <w:t xml:space="preserve">Nem látta a hang gazdáját, nem is érdekelte, szó nélkül húzódott félre. </w:t>
      </w:r>
    </w:p>
    <w:p>
      <w:pPr>
        <w:pStyle w:val="Normal"/>
        <w:bidi w:val="0"/>
        <w:jc w:val="both"/>
        <w:rPr/>
      </w:pPr>
      <w:r>
        <w:rPr/>
        <w:t xml:space="preserve">Megkereste a helyét. Lehajtott fejjel araszolt a padsorok között, előfordult, hogy egy-egy várakozástól túlhevült    néző belekötött. Veréssel is fenyegették. A nagyszájúak alkalmasnak találták arra, hogy szórakozásból megalázzák. Törékeny testalkata valamely erőt emésztő betegségre engedett következtetni, alázatos testtartása pedig gyávaságra utalt. Az arcát egyikük sem látta. A szemét egyikük sem látta. Ha engedte volna, hogy lássák, sápadva nyitottak volna utat neki. Talált magának helyet és leült. Bátortalanul fészkelődött egy kicsit. </w:t>
      </w:r>
    </w:p>
    <w:p>
      <w:pPr>
        <w:pStyle w:val="Normal"/>
        <w:bidi w:val="0"/>
        <w:jc w:val="both"/>
        <w:rPr/>
      </w:pPr>
      <w:r>
        <w:rPr/>
        <w:t xml:space="preserve">- Ne mocorogjon már! - bökte oldalba a mellette várakozó. Bocsánatot kért és nyugton maradt. Addigra már úgyis a fejében volt a környezete a legapróbb részletekig. Merev derékkal ült, de a tekintete továbbra is éberen csillant az arcát rejtő árnyék mögött. </w:t>
      </w:r>
    </w:p>
    <w:p>
      <w:pPr>
        <w:pStyle w:val="Normal"/>
        <w:tabs>
          <w:tab w:val="clear" w:pos="708"/>
          <w:tab w:val="left" w:pos="3261" w:leader="none"/>
        </w:tabs>
        <w:bidi w:val="0"/>
        <w:jc w:val="both"/>
        <w:rPr/>
      </w:pPr>
      <w:r>
        <w:rPr/>
        <w:t>Megteltek a padsorok, elhangzott az első gongütés. Hamarosan kezdődik a viadal. Csepűrágók, nevettetők tódultak az arénába, hogy felhergeljék a közönséget az előadásra. A gladiátorok, akik ma mérkőzni fognak, hallatlan népszerűségnek örvendtek, de neki még a nevük sem rémlett. Száműzetésben élt, s a bűnhődés sötétjébe nem igen jutottak be a világi élet fényűző hírei.</w:t>
      </w:r>
    </w:p>
    <w:p>
      <w:pPr>
        <w:pStyle w:val="Normal"/>
        <w:tabs>
          <w:tab w:val="clear" w:pos="708"/>
          <w:tab w:val="left" w:pos="3261" w:leader="none"/>
        </w:tabs>
        <w:bidi w:val="0"/>
        <w:jc w:val="both"/>
        <w:rPr/>
      </w:pPr>
      <w:r>
        <w:rPr/>
        <w:t>Mindenki a lent bohóckodó csepűrágókon mulatott, de ő képtelen volt figyelni rájuk. Tekintete folyton arra a kölyökképű, csinosan öltözött ifjúra tévedt, aki négy kisérője körében szórakozott a buta előadáson. Három sorral előtte ültek, kicsit jobbra. Kitűnően látta őket anélkül is, hogy megmozdult volna. Az ifjú mellett üresen tátongott egy hely. Markáns arcú, középkorú férfi foglalta el. Az ifjú kérdő pillantására ennyit felelt: Biztonságos, dogan. Ő nem halhatta a csendben elsuttogott szavakat, de tökéletesen leolvasta az ajkakról. Elsápadt. A kölyökképű uraságot nemigen ismerte, de a markáns arcú férfit annál inkább. Azokban az időkben kapitány volt, gárdakapitány, nem is akármilyen. Szolgálatait kevesen élvezhették, csekély volt hozzá a gazdag fizetség, veszély kellett.</w:t>
      </w:r>
    </w:p>
    <w:p>
      <w:pPr>
        <w:pStyle w:val="Normal"/>
        <w:tabs>
          <w:tab w:val="clear" w:pos="708"/>
          <w:tab w:val="left" w:pos="3261" w:leader="none"/>
        </w:tabs>
        <w:bidi w:val="0"/>
        <w:jc w:val="both"/>
        <w:rPr/>
      </w:pPr>
      <w:r>
        <w:rPr/>
        <w:t>Ő és a kapitány társak voltak valaha.</w:t>
      </w:r>
    </w:p>
    <w:p>
      <w:pPr>
        <w:pStyle w:val="Normal"/>
        <w:tabs>
          <w:tab w:val="clear" w:pos="708"/>
          <w:tab w:val="left" w:pos="3261" w:leader="none"/>
        </w:tabs>
        <w:bidi w:val="0"/>
        <w:jc w:val="both"/>
        <w:rPr/>
      </w:pPr>
      <w:r>
        <w:rPr/>
        <w:t>Kényszerítette magát, hogy az előadásra figyeljen. Üres tekintettel bámulta a faforgácsban idétlenkedő kövér bohócot, aki alig bírta elpuhult testét a gladiátor-vértbe préselni. Nem találta mulatságosnak az előadást, sokkal inkább visszataszítónak. Észre sem vette, amint pillantása elkalandozott a porondról. A kölyökképű uraság felszabadultan kacarászott, még a kapitány szája sarkában is megrándult egy komor mosoly. Körülöttük emberi arcok rengetege, a koraest buja fényében megvillanó fogak és szemek. Természetes, hogy mindenki oldalán fegyver, hogy a hattyúnyakú lány elf hajfonataiban ezüst hajtűk. Vagy acél? Ő is felnevetett, kurtán, gúnyosan. Egy lábát himbáló gyerek, szájában erőltetett a kacaj, tekintete ide-oda ugrál. Jól hazudik, de még túl fiatal. Férfiak, minden korosztályból. Vajon melyikük keze babrál a kardmarkolaton? Azé a szakállasé? Nocsak, valaki leejtett egy becses apróságot! Felállt, lehajolt érte, s mikor felegyenesedett, tekintete a mulatozáshoz cseppet sem illő módon sepert végig a lelátón. És megtorpant... ugyan!... csak egy pislantásnyi időre az ifjú és a kapitány alakján. Visszaültében fejével intett a néhány sorral felette ülő szakállasnak. Ő ismét felnevetett, hangjában perzselt a gúny és elkeseredettség. Csak képzelődik! Megpróbált szórakozni ő is, de már olyan rég szórakozott utoljára, hogy elfelejtette a módját. Idegesítette a szomszédja nyerítése. Mereven, kifejezéstelenül bámulta az arénát.</w:t>
      </w:r>
    </w:p>
    <w:p>
      <w:pPr>
        <w:pStyle w:val="Normal"/>
        <w:tabs>
          <w:tab w:val="clear" w:pos="708"/>
          <w:tab w:val="left" w:pos="3261" w:leader="none"/>
        </w:tabs>
        <w:bidi w:val="0"/>
        <w:jc w:val="both"/>
        <w:rPr/>
      </w:pPr>
      <w:r>
        <w:rPr/>
        <w:t xml:space="preserve">- Jól csinálják, nem? - kérdezte a mellette ülő, mialatt a jókedv könnyeit morzsolgatta a szeme sarkában. </w:t>
      </w:r>
    </w:p>
    <w:p>
      <w:pPr>
        <w:pStyle w:val="Normal"/>
        <w:tabs>
          <w:tab w:val="clear" w:pos="708"/>
          <w:tab w:val="left" w:pos="3261" w:leader="none"/>
        </w:tabs>
        <w:bidi w:val="0"/>
        <w:jc w:val="both"/>
        <w:rPr/>
      </w:pPr>
      <w:r>
        <w:rPr/>
        <w:t xml:space="preserve">- Mi? Mit mondtál? - nézett rá zavartan. </w:t>
      </w:r>
    </w:p>
    <w:p>
      <w:pPr>
        <w:pStyle w:val="Normal"/>
        <w:tabs>
          <w:tab w:val="clear" w:pos="708"/>
          <w:tab w:val="left" w:pos="3261" w:leader="none"/>
        </w:tabs>
        <w:bidi w:val="0"/>
        <w:jc w:val="both"/>
        <w:rPr/>
      </w:pPr>
      <w:r>
        <w:rPr/>
        <w:t>- Mulattatók, nem? - kérdezte újra, enyhe türelmetlenséggel a hangjában    a szomszédja - Ne tagadd, hogy te is nevettél, gyászmadár!</w:t>
      </w:r>
    </w:p>
    <w:p>
      <w:pPr>
        <w:pStyle w:val="Normal"/>
        <w:tabs>
          <w:tab w:val="clear" w:pos="708"/>
          <w:tab w:val="left" w:pos="3261" w:leader="none"/>
        </w:tabs>
        <w:bidi w:val="0"/>
        <w:jc w:val="both"/>
        <w:rPr/>
      </w:pPr>
      <w:r>
        <w:rPr/>
        <w:t>- Igen, igen persze! - motyogta, s akár akarta, akár nem tekintete megint önállósította magát az akaratától, és elvándorolt. Ezúttal nem lelt semmi nyugtalanítóra a közönség soraiban. Felsóhajtott. Csak képzelődtem.</w:t>
      </w:r>
    </w:p>
    <w:p>
      <w:pPr>
        <w:pStyle w:val="Normal"/>
        <w:tabs>
          <w:tab w:val="clear" w:pos="708"/>
          <w:tab w:val="left" w:pos="3261" w:leader="none"/>
        </w:tabs>
        <w:bidi w:val="0"/>
        <w:jc w:val="both"/>
        <w:rPr/>
      </w:pPr>
      <w:r>
        <w:rPr/>
        <w:t xml:space="preserve">Eldöndült a második gongszó. A csepűrágók s a kövér bohóc helyet cserélt két gladiátor-tanonccal.    A lelátó megbolydult, szórványos taps hallatszott. Az elf hajfonatot viselő lány - ha nem is gyönyörű, de szemrevaló teremtés - is tapsolt, fürtjei között megvillantak a tűk. Acél? - tolakodott elő a nyugtalanító gondolat, de ő bosszúsan zavarta el magától. És ha igen, ha acél? Akkor sem tartozik rá. Ő csak egy legenda árnyéka, egy bukott száműzött. A lány azonban csábítóbbnak bizonyult mint a gladiátor-tanoncok kissé suta küzdelme. Rebbenő ujjakkal nyúlt a kontyához, hogy ellenőrizze a fonatokat. Ő csak a szeme szögletéből észlelte - bizonytalan színfolt csupán a nyüzsgő tömeg hullámain -, hogy valamivel arrébb egy másik kéz ugyanezt teszi. Összeesküvés? Ugyan! A kapitányra meredt. Talán észrevette ő is. Csakhogy a gyanús alakok jól választották meg a helyüket és az arcukat, a kapitány felől nézvén tulajdonképpen láthatatlanok voltak. </w:t>
      </w:r>
    </w:p>
    <w:p>
      <w:pPr>
        <w:pStyle w:val="Normal"/>
        <w:tabs>
          <w:tab w:val="clear" w:pos="708"/>
          <w:tab w:val="left" w:pos="3261" w:leader="none"/>
        </w:tabs>
        <w:bidi w:val="0"/>
        <w:jc w:val="both"/>
        <w:rPr/>
      </w:pPr>
      <w:r>
        <w:rPr/>
        <w:t>Valami felpezsdült benne, mélyen. Egyénisége, létezése évek óta kihűlt magvában forróság ébredt. Arra született, hogy lássa, amit mások nem látnak, hogy olyankor is gyanakvó legyen, mikor senki más, hogy ő legyen, aki megteszi az első lépést, megelőzvén a legelsőt is. Ő, aki arra áldozta az életét, hogy védjen. Bármikor. Bárhogyan. Bármi áron.</w:t>
      </w:r>
    </w:p>
    <w:p>
      <w:pPr>
        <w:pStyle w:val="Normal"/>
        <w:tabs>
          <w:tab w:val="clear" w:pos="708"/>
          <w:tab w:val="left" w:pos="3261" w:leader="none"/>
        </w:tabs>
        <w:bidi w:val="0"/>
        <w:jc w:val="both"/>
        <w:rPr/>
      </w:pPr>
      <w:r>
        <w:rPr/>
        <w:t xml:space="preserve">Szánalmas kis alak kuporgott a padon, a röhögő közönség közé süllyedve. Rajta egyszerű vonalú, fekete zeke, haja az arca elé omlik. Csípőjén, a dísztelen fegyveröv felett, elzsírosodott bőrszalagokkal tekert kardmarkolat. </w:t>
      </w:r>
    </w:p>
    <w:p>
      <w:pPr>
        <w:pStyle w:val="Normal"/>
        <w:tabs>
          <w:tab w:val="clear" w:pos="708"/>
          <w:tab w:val="left" w:pos="3261" w:leader="none"/>
        </w:tabs>
        <w:bidi w:val="0"/>
        <w:jc w:val="both"/>
        <w:rPr/>
      </w:pPr>
      <w:r>
        <w:rPr/>
        <w:t xml:space="preserve">Az aréna felrúgott forgácsa között diadalittas győzelem és megalázó vereség született. Megtapsolták a győztest. Az ifjú viadorok levonultak a porondról. Elérkezett az igazi küzdelem ideje. A lelátókon egyre izgatottabban követelte a tömeg a várva-várt harc kezdetét, a híres gladiátorokat. De hol marad a harmadik gongszó? Üresen aranylik a forgáccsal felszórt    aréna. Tompa majd egyre erősödő dörej kél a türelmetlen közönség lába alatt. Csillogó pénzérmék hullanak a forgácsba. Egyre több, egyre szaporábban, mint holmi szemkápráztató eső. El-elvakítanak, ahogy pördültükben felszikrázik rajtuk a napfény. Emberek ugranak fel a helyükről, hogy elhajítsák az érméket. Az ifjú méltóságos is fel akar szökkenni, de a kapitány visszatartja. Az ifjú pökhendin elfintorodik, és átadja a pénzt a mögötte ülő kisérőnek. Az kelletlenül felemelkedik, hogy eldobja.    A lány kecses mozdulattal kihúz egy tűt a kontyából, és a nyakában láncon függő kis csőbe csúsztatja, amit aztán az ajkaihoz emel. Napfénybe vesző, ezüstös villanás az egész, ahogy a tű kiröppen a rafinált medálból. A nő visszaejti nyakláncát a kebelére, és együtt tapsol a közönséggel.    A kölyökképű uraság kisérője pirinyó csípést érez a vállán, ahogy fellendíti a karját, hogy eldobja a pénzt. Nem tulajdonít jelentőséget neki, azonban mikor visszaül, aggasztóan sápadtnak tűnik. </w:t>
      </w:r>
    </w:p>
    <w:p>
      <w:pPr>
        <w:pStyle w:val="Normal"/>
        <w:tabs>
          <w:tab w:val="clear" w:pos="708"/>
          <w:tab w:val="left" w:pos="3261" w:leader="none"/>
        </w:tabs>
        <w:bidi w:val="0"/>
        <w:jc w:val="both"/>
        <w:rPr/>
      </w:pPr>
      <w:r>
        <w:rPr/>
        <w:t>A harmadik gongszó késett, a lelátókon őrjöngött a tömeg. A dübörgő lábak keltette zaj, már-már elviselhetetlenné fokozódott, elnyomott minden más hangot. Egyenesen a lelkekben dübörgött. A fekete zekét viselő, tüdőbajos kinézetű férfi felállt. Mindenbizonnyal felfordult a gyomra a melegtől és az izgalomtól, félő, hogy mindjárt összeesik.</w:t>
      </w:r>
    </w:p>
    <w:p>
      <w:pPr>
        <w:pStyle w:val="Normal"/>
        <w:tabs>
          <w:tab w:val="clear" w:pos="708"/>
          <w:tab w:val="left" w:pos="3261" w:leader="none"/>
        </w:tabs>
        <w:bidi w:val="0"/>
        <w:jc w:val="both"/>
        <w:rPr/>
      </w:pPr>
      <w:r>
        <w:rPr/>
        <w:t xml:space="preserve">- Na mi van, rosszul vagy? - vetette oda a mellette ülő. Hangjában több volt a megvetés mint az együttérzés. Ő csak egy erőtlen kézmozdulattal hárította el a felesleges zaklatást. Öklendezve botorkált a dübörgő lábak közt. Akik észrevették viszolyogva húzódtak el az útjából, de a legtöbben nem vették észre. Árnyék volt. </w:t>
      </w:r>
    </w:p>
    <w:p>
      <w:pPr>
        <w:pStyle w:val="Normal"/>
        <w:tabs>
          <w:tab w:val="clear" w:pos="708"/>
          <w:tab w:val="left" w:pos="3261" w:leader="none"/>
        </w:tabs>
        <w:bidi w:val="0"/>
        <w:jc w:val="both"/>
        <w:rPr/>
      </w:pPr>
      <w:r>
        <w:rPr/>
        <w:t xml:space="preserve">A hattyúnyakú lány egy sorral felette ült, csak öt embernyi hossz választotta el őket egymástól, két rövid lépés, s már csak négy... A lány nem volt ostoba - hogy is lett volna? -, figyelemmel kísérte őt, ahogy a társai is. Érezte a tekintetüket a bőrébe égni. Figyelemmel kísértek mindenkit, aki elhagyta a helyét, de nem valószínű, hogy gyanakodtak rá. Már csak három lépés... A hattyúnyakú lány szemei csillogtak, nem a jókedvtől, hanem a feszültség izgalmától. A hajával babrált. Már csak egyetlen lépés... </w:t>
      </w:r>
    </w:p>
    <w:p>
      <w:pPr>
        <w:pStyle w:val="Normal"/>
        <w:tabs>
          <w:tab w:val="clear" w:pos="708"/>
          <w:tab w:val="left" w:pos="3261" w:leader="none"/>
        </w:tabs>
        <w:bidi w:val="0"/>
        <w:jc w:val="both"/>
        <w:rPr/>
      </w:pPr>
      <w:r>
        <w:rPr/>
        <w:t xml:space="preserve">A két padsor között menekülésszerűen botladozó férfi görcsösen összerándult, és a gyomrához kapott. Vagy az oldalához? Mire kiderült, már késő volt bármihez is kezdeni. Fellebbent a fekete zeke szárnya, kiröppenő acél villant a takarásában. A heves rosszullétet sejtető mozdulat szédítő ugrásban folytatódott. Vakmerően cselekedett, hiszen már régen nem próbálkozott ilyesmivel. Ha megfontolta volna előre, bizonyára elvéti. Izmait az évek óta alvó Hiúz vezette, lelkét az elveszett láng hevítette. Mire az első szemtanú torkát elhagyta a sikoly, az elf fonatot viselő lány nyakán hajszálvékony, de végzetes seb nyílt. Őrizték. Persze, hogy őrizték. A mellette ülő férfi villámsebesen talpra ugrott, kezével furcsa, táncos mozdulatot tett. Kés volt benne. Próbálta követni az alábukó támadót, de az úgy siklott a padok közé, akár lobbanó gyertyaláng nyomán az árnyék. Felszabadultak benne a tapasztalat és gyakorlat csiszolta ösztönök, erre a néhány pillanatra levedlette a száműzetés jellegtelen, fakó jelmezét, s alatta még mindig ott ragyogott a Hiúz bőre. Kirúgta a lány társának a lábát, és döbbenetes hajlékonyságról téve tanúbizonyságot fordult meg a szűk helyen. Feltérdelt, elütötte a férfi kést tartó csuklóját, miközben saját fegyverével alulról felfelé nyesett. Mire az egyensúlyát vesztett test fömdet ért, már vége volt. </w:t>
      </w:r>
    </w:p>
    <w:p>
      <w:pPr>
        <w:pStyle w:val="Normal"/>
        <w:tabs>
          <w:tab w:val="clear" w:pos="708"/>
          <w:tab w:val="left" w:pos="3261" w:leader="none"/>
        </w:tabs>
        <w:bidi w:val="0"/>
        <w:jc w:val="both"/>
        <w:rPr/>
      </w:pPr>
      <w:r>
        <w:rPr/>
        <w:t xml:space="preserve">A gladiátorok kiszaladtak a porondra. A tömeg ünneplő tombolása elfojtotta a harmadik gongszó zengését. Jó harcnak ígérkezett. </w:t>
      </w:r>
    </w:p>
    <w:p>
      <w:pPr>
        <w:pStyle w:val="Normal"/>
        <w:tabs>
          <w:tab w:val="clear" w:pos="708"/>
          <w:tab w:val="left" w:pos="3261" w:leader="none"/>
        </w:tabs>
        <w:bidi w:val="0"/>
        <w:jc w:val="both"/>
        <w:rPr/>
      </w:pPr>
      <w:r>
        <w:rPr/>
        <w:t xml:space="preserve">Ahogy átgördült a padról lehanyatló lány testén, kénytelen volt egy pillantást vetni a szép arcra. Tág, kiüresedett szemek, hangtalan tátogó, vértelen ajkak. Milyen kár érte, milyen torokszorítóan kár! A Hiúz visszahúzódott a szégyenteljes jelmez alá, s ő most fogta csak fel, mit is tett. Olyan dologba avatkozott, ami nem tartozott rá. Olyan oltáron áldozott vért, melynek nem ismeri az istenét. Mikor is ölt utoljára? Arel, könyörülj! </w:t>
      </w:r>
    </w:p>
    <w:p>
      <w:pPr>
        <w:pStyle w:val="Normal"/>
        <w:tabs>
          <w:tab w:val="clear" w:pos="708"/>
          <w:tab w:val="left" w:pos="3261" w:leader="none"/>
        </w:tabs>
        <w:bidi w:val="0"/>
        <w:jc w:val="both"/>
        <w:rPr/>
      </w:pPr>
      <w:r>
        <w:rPr/>
        <w:t xml:space="preserve">A tomboló tömeg színektől vibráló forgatagában, hideg árnyak csusszantak szét. Kiüresedett néhány hely. </w:t>
      </w:r>
    </w:p>
    <w:p>
      <w:pPr>
        <w:pStyle w:val="Normal"/>
        <w:tabs>
          <w:tab w:val="clear" w:pos="708"/>
          <w:tab w:val="left" w:pos="3261" w:leader="none"/>
        </w:tabs>
        <w:bidi w:val="0"/>
        <w:jc w:val="both"/>
        <w:rPr/>
      </w:pPr>
      <w:r>
        <w:rPr/>
        <w:t xml:space="preserve">Nem állták az útját. A hattyúnyakú lány és társa áldozat volt, nem bosszúra érdemes, úgy ítélték a fekete zekét viselő férfi már megtette a dolgát, nem akadályozza őket többé. Messze volt. Ők pedig közel. A kölyökképű uraságot akarták, gyorsan, hatékonyan. Ígyhát szabadon elérte a lépcsőt, innen már csak egy iramodásnyi a biztonság. Szeme előtt hullámokat vetett az őrjöngő tömeg, rémlett, az ember-áradat pillanatokon belül aláhömpölyög a lelátóról az arénába, és maga alá temeti a farkasok gyanánt egymást kerülgető gladiátorokat. </w:t>
      </w:r>
    </w:p>
    <w:p>
      <w:pPr>
        <w:pStyle w:val="Normal"/>
        <w:tabs>
          <w:tab w:val="clear" w:pos="708"/>
          <w:tab w:val="left" w:pos="3261" w:leader="none"/>
        </w:tabs>
        <w:bidi w:val="0"/>
        <w:jc w:val="both"/>
        <w:rPr/>
      </w:pPr>
      <w:r>
        <w:rPr/>
        <w:t xml:space="preserve">A kölyökképű uraság a maga dermedt mozdulatlanságában szinte világított a többi szenvedély torzította arc közül. Nincs is feltűnőbb a rettegés maszkjánál. Ő el akart fordulni, de suhanó tekintete megakadt a gárdakapitányon. Harcolt. Két embere már halott volt. Az, amelyiket a nő alattomos lövedéke találta el, az ülőkére csúszva hevert, a másik hátrabicsakló fejjel merült el a padok között. Körülöttük kiüresedett a lelátó. Az ifjú uraság megrettent gyermekekre jellemző módon, szorosan összezárt térdekkel kuporgott a helyén, tekintetét az arénára szegezte. Megbénította a félelem. Már most halottnak tetszett, holott sértetlen volt, s addig az is marad, amíg a kapitány él. A kapitány pedig páratlan harcos volt. Míg ő karddal küzdött, addig az egyik embere megkísérelte a kölyökképű uraságot menekíteni, igyekezete azonban - az ifjú tehetetlensége miatt - eleve kudarcnak ígérkezett. </w:t>
      </w:r>
    </w:p>
    <w:p>
      <w:pPr>
        <w:pStyle w:val="Normal"/>
        <w:tabs>
          <w:tab w:val="clear" w:pos="708"/>
          <w:tab w:val="left" w:pos="3261" w:leader="none"/>
        </w:tabs>
        <w:bidi w:val="0"/>
        <w:jc w:val="both"/>
        <w:rPr/>
      </w:pPr>
      <w:r>
        <w:rPr/>
        <w:t xml:space="preserve">A fenti sorok között, kígyómozgású alakok közeledtek. Ő látta őket. Száját keskeny vonallá rajzolta a felismerés: velük eldől a harc kimenetele, a kapitány elbukik, az ifjú meghal. Csak egy-két szökkenés a padok között, csak egy csuklóból csavart, íves mozdulat, hogy kardja átszelje a távolságot. Ennyibe kerülne, hogy esélyt adjon a kapitánynak és védencének a túlélésre. Vívódva lépett egyet. A mellette hadonászva felszökkenő férfi, kishijján leverte a lábáról. Sebesen félrehúzódott, s még látta, ahogy az egyik kígyómozgású sarkába zöld ujjast viselő férfi tapad, mindenbizonnyal a kapitány embere. A másik azonban feltartóztathatatlanul közeledett, kezében karcsú fegyver, villogó tekintete - még messziről is egyértelműen - a kapitány védtelenül maradt hátára szegeződött. </w:t>
      </w:r>
    </w:p>
    <w:p>
      <w:pPr>
        <w:pStyle w:val="Normal"/>
        <w:tabs>
          <w:tab w:val="clear" w:pos="708"/>
          <w:tab w:val="left" w:pos="3261" w:leader="none"/>
        </w:tabs>
        <w:bidi w:val="0"/>
        <w:jc w:val="both"/>
        <w:rPr/>
      </w:pPr>
      <w:r>
        <w:rPr/>
        <w:t>Egy-két szökkenés csupán, csak egy íves mozdulat... Egy lélegzetvételnyi idő multán már késő lesz.</w:t>
      </w:r>
    </w:p>
    <w:p>
      <w:pPr>
        <w:pStyle w:val="Normal"/>
        <w:tabs>
          <w:tab w:val="clear" w:pos="708"/>
          <w:tab w:val="left" w:pos="3261" w:leader="none"/>
        </w:tabs>
        <w:bidi w:val="0"/>
        <w:jc w:val="both"/>
        <w:rPr/>
      </w:pPr>
      <w:r>
        <w:rPr/>
        <w:t>- Vidd már a fiút! - ordította a kapitány, és egy ügyes csavarást követően, erejét megfeszítve taszította el magától ellenfelét, aki elvesztette az egyensúlyát, és hátratántorodott. A kapitány egy lélegzetvételnyi időhöz jutott.</w:t>
      </w:r>
    </w:p>
    <w:p>
      <w:pPr>
        <w:pStyle w:val="Normal"/>
        <w:tabs>
          <w:tab w:val="clear" w:pos="708"/>
          <w:tab w:val="left" w:pos="3261" w:leader="none"/>
        </w:tabs>
        <w:bidi w:val="0"/>
        <w:jc w:val="both"/>
        <w:rPr/>
      </w:pPr>
      <w:r>
        <w:rPr/>
        <w:t>Egy lélegzetvételnyi idő multán már késő lesz!</w:t>
      </w:r>
    </w:p>
    <w:p>
      <w:pPr>
        <w:pStyle w:val="Normal"/>
        <w:tabs>
          <w:tab w:val="clear" w:pos="708"/>
          <w:tab w:val="left" w:pos="3261" w:leader="none"/>
        </w:tabs>
        <w:bidi w:val="0"/>
        <w:jc w:val="both"/>
        <w:rPr/>
      </w:pPr>
      <w:r>
        <w:rPr/>
        <w:t xml:space="preserve">A kapitány tekintete megvillant, markáns arcán zavar futott át. Felfedezte a lépcsőről épp elrugaszkodó, törékeny árnyalakot, de mielőtt felismerhette volna, szeme sarkából észlelte a kígyómozgású férfit is, amint az berobban a látómezejébe. Meglendítette a fegyverét, és perdült, de az imént eltántorodó harcos is ugrott már. Melyik van közelebb? Arel nevére! A kapitányba vakító élességgel hasított a tudat, hogy bármelyiket választja is, a másik menthetetlenül végez vele. </w:t>
      </w:r>
    </w:p>
    <w:p>
      <w:pPr>
        <w:pStyle w:val="Normal"/>
        <w:tabs>
          <w:tab w:val="clear" w:pos="708"/>
          <w:tab w:val="left" w:pos="3261" w:leader="none"/>
        </w:tabs>
        <w:bidi w:val="0"/>
        <w:jc w:val="both"/>
        <w:rPr/>
      </w:pPr>
      <w:r>
        <w:rPr/>
        <w:t>Villanás a lépcsősorok felől.</w:t>
      </w:r>
    </w:p>
    <w:p>
      <w:pPr>
        <w:pStyle w:val="Normal"/>
        <w:tabs>
          <w:tab w:val="clear" w:pos="708"/>
          <w:tab w:val="left" w:pos="3261" w:leader="none"/>
        </w:tabs>
        <w:bidi w:val="0"/>
        <w:jc w:val="both"/>
        <w:rPr/>
      </w:pPr>
      <w:r>
        <w:rPr/>
        <w:t xml:space="preserve">A kapitány ordítva üdvözölte utolsó csapását, egyszersmind búcsúzott az életétől is. </w:t>
      </w:r>
    </w:p>
    <w:p>
      <w:pPr>
        <w:pStyle w:val="Normal"/>
        <w:tabs>
          <w:tab w:val="clear" w:pos="708"/>
          <w:tab w:val="left" w:pos="3261" w:leader="none"/>
        </w:tabs>
        <w:bidi w:val="0"/>
        <w:jc w:val="both"/>
        <w:rPr/>
      </w:pPr>
      <w:r>
        <w:rPr/>
        <w:t xml:space="preserve">Cikázó penge a tömeg feje fölött. Istenük kegyelmezzen azoknak, akik az útjába kerülnének! </w:t>
      </w:r>
    </w:p>
    <w:p>
      <w:pPr>
        <w:pStyle w:val="Normal"/>
        <w:tabs>
          <w:tab w:val="clear" w:pos="708"/>
          <w:tab w:val="left" w:pos="3261" w:leader="none"/>
        </w:tabs>
        <w:bidi w:val="0"/>
        <w:jc w:val="both"/>
        <w:rPr/>
      </w:pPr>
      <w:r>
        <w:rPr/>
        <w:t>A kapitány halálos pontossággal lesújtott, alig egy pillanat késéssel a villámló penge is célba ért. A kapitány érezte a halántéka mellett elzizzenő acélt. Megperdült. Ellenfele gyilkos mozdulatba dermedve állt mögötte, arcán döbbenet, kezében a fegyver elárulta, hogy a befejezés tévedhetetlen lett volna. Ujjai közül kifordult a kard, majd utána omlott a test is. A kapitánynak nem volt ideje a lépcső felé pillantani, a kölyökképű urasághoz ugrott. De nem is láthatta volna azt, akit keresett, mert az ismerősnek rémlő, törékeny árnyalak már rég feloldódott az est fényeiben.</w:t>
      </w:r>
    </w:p>
    <w:p>
      <w:pPr>
        <w:pStyle w:val="Normal"/>
        <w:tabs>
          <w:tab w:val="clear" w:pos="708"/>
          <w:tab w:val="left" w:pos="567" w:leader="none"/>
        </w:tabs>
        <w:bidi w:val="0"/>
        <w:jc w:val="both"/>
        <w:rPr/>
      </w:pPr>
      <w:r>
        <w:rPr/>
        <w:tab/>
        <w:t>Rohant, tébolyultan. Már nem szégyellte az arcát, a múltját, sem a tetteit. De büszke sem lehet többé. Ráébredt, hogy az igazság amelyben nevelkedett, és amely megszabta hitét, az az igazság hamis. Csak arra való, hogy megkímélje a vívódástól. Elhatározta, hogy újra kezd mindent. Ő, aki eddig azt hitte, hogy az életet szolgálja, miközben összes cselekedetével a halált gyarapította. Ráébredt, mit is ér valójában. Fegyver volt, lelketlen és tökéletes, s mint olyannak, számára elvesztette jelentését a bűn és a bűnhődés, száműzetése értelmetlenné vált.</w:t>
      </w:r>
    </w:p>
    <w:p>
      <w:pPr>
        <w:pStyle w:val="Normal"/>
        <w:tabs>
          <w:tab w:val="clear" w:pos="708"/>
          <w:tab w:val="left" w:pos="567" w:leader="none"/>
        </w:tabs>
        <w:bidi w:val="0"/>
        <w:jc w:val="both"/>
        <w:rPr/>
      </w:pPr>
      <w:r>
        <w:rPr/>
        <w:t>Mert a jó fegyver nem törik szét egyetlen félrecsúszott csapástól.</w:t>
      </w:r>
      <w:r>
        <w:br w:type="page"/>
      </w:r>
    </w:p>
    <w:p>
      <w:pPr>
        <w:pStyle w:val="Normal"/>
        <w:tabs>
          <w:tab w:val="clear" w:pos="708"/>
          <w:tab w:val="left" w:pos="567" w:leader="none"/>
        </w:tabs>
        <w:bidi w:val="0"/>
        <w:jc w:val="center"/>
        <w:rPr/>
      </w:pPr>
      <w:r>
        <w:rPr/>
        <w:t>Hano, Vessom kerület, napközép után öt óra, a Sieralla kastély</w:t>
      </w:r>
    </w:p>
    <w:p>
      <w:pPr>
        <w:pStyle w:val="Normal"/>
        <w:tabs>
          <w:tab w:val="clear" w:pos="708"/>
          <w:tab w:val="left" w:pos="567" w:leader="none"/>
        </w:tabs>
        <w:bidi w:val="0"/>
        <w:jc w:val="center"/>
        <w:rPr>
          <w:rFonts w:ascii="Times New Roman" w:hAnsi="Times New Roman"/>
        </w:rPr>
      </w:pPr>
      <w:r>
        <w:rPr/>
      </w:r>
    </w:p>
    <w:p>
      <w:pPr>
        <w:pStyle w:val="Normal"/>
        <w:tabs>
          <w:tab w:val="clear" w:pos="708"/>
          <w:tab w:val="left" w:pos="567" w:leader="none"/>
        </w:tabs>
        <w:bidi w:val="0"/>
        <w:jc w:val="both"/>
        <w:rPr/>
      </w:pPr>
      <w:r>
        <w:rPr/>
        <w:tab/>
        <w:t>- Ki volt az az árny, akit említettél? Kié ez a kard? - kérdezte a kölyökképű uraság. Kitárt karjait a fényes bükkfaasztal lapján pihentette, közöttük ott hevert a kard. Egyszerűségével nem illett a pompás lakosztály hangulatához. Karcsú pengéjét nem tisztították meg, vérmaszat és barnára száradt foltok törték meg a fényét. Még így is kétségtelen volt, hogy a kovács, aki készítette, s a kéz, amely forgatta különbül értett a mesterségéhez a legtöbbnél. Dísztelensége ellenére is remekbeszabott fegyver volt, a hatékonyság szerelmeseinek való munka. Az ifjú felemelte tekintetét az asztallapról, és kérdőn szegezte a kapitányra.</w:t>
      </w:r>
    </w:p>
    <w:p>
      <w:pPr>
        <w:pStyle w:val="Normal"/>
        <w:tabs>
          <w:tab w:val="clear" w:pos="708"/>
          <w:tab w:val="left" w:pos="567" w:leader="none"/>
        </w:tabs>
        <w:bidi w:val="0"/>
        <w:jc w:val="both"/>
        <w:rPr/>
      </w:pPr>
      <w:r>
        <w:rPr/>
        <w:t xml:space="preserve">- Nem tudom, dogan. - felelte az, holott akkor már sejtette a választ, csaképp nem hitte el. Nem merte elhinni. Ígyhát nem adott szót a gyanújának, majd akkor ha - s ettől egyszerre félt, ugyanakkor remélte is - ha bizonyságot nyer. Előhúzta kabátujjából a kurta pergamentekercset. Nem volt rajta pecsét, fekete bőrszalaggal kötötték át. A címzés azonban, a lendületesen rótt betűk ismerősnek tűntek, éppúgy, ahogy a lépcsősor mentén lobbanó árnyalak. </w:t>
      </w:r>
    </w:p>
    <w:p>
      <w:pPr>
        <w:pStyle w:val="Normal"/>
        <w:tabs>
          <w:tab w:val="clear" w:pos="708"/>
          <w:tab w:val="left" w:pos="567" w:leader="none"/>
        </w:tabs>
        <w:bidi w:val="0"/>
        <w:jc w:val="both"/>
        <w:rPr/>
      </w:pPr>
      <w:r>
        <w:rPr/>
        <w:t xml:space="preserve">- Ez tőle érkezett. - nyújtotta át a pergament a kölyökképű uraságnak. Az ifjú nem nyúlt érte. </w:t>
      </w:r>
    </w:p>
    <w:p>
      <w:pPr>
        <w:pStyle w:val="Normal"/>
        <w:tabs>
          <w:tab w:val="clear" w:pos="708"/>
          <w:tab w:val="left" w:pos="567" w:leader="none"/>
        </w:tabs>
        <w:bidi w:val="0"/>
        <w:jc w:val="both"/>
        <w:rPr/>
      </w:pPr>
      <w:r>
        <w:rPr/>
        <w:t xml:space="preserve">- Olvasd! - utasította. A kapitány idegtépő türelemmel bontotta ki a tekercset, arca nem árult el érzelmet, holott belülről rég nem tapasztalt izgalom feszítette. Az üzenet egyetlen sorból állt, hangosan olvasta fel. </w:t>
      </w:r>
    </w:p>
    <w:p>
      <w:pPr>
        <w:pStyle w:val="Normal"/>
        <w:tabs>
          <w:tab w:val="clear" w:pos="708"/>
          <w:tab w:val="left" w:pos="567" w:leader="none"/>
        </w:tabs>
        <w:bidi w:val="0"/>
        <w:jc w:val="both"/>
        <w:rPr/>
      </w:pPr>
      <w:r>
        <w:rPr/>
        <w:t xml:space="preserve">- </w:t>
      </w:r>
      <w:r>
        <w:rPr>
          <w:i/>
        </w:rPr>
        <w:t>Kardomért cserébe szolgálatom ajánlom</w:t>
      </w:r>
      <w:r>
        <w:rPr/>
        <w:t xml:space="preserve">. - És a rövid mondat alatt ott volt a névjegy. A kapitány arcából kifutott a vér. Az ifjú uraság először látta elfehéredni a markáns harcost. </w:t>
      </w:r>
    </w:p>
    <w:p>
      <w:pPr>
        <w:pStyle w:val="Normal"/>
        <w:tabs>
          <w:tab w:val="clear" w:pos="708"/>
          <w:tab w:val="left" w:pos="567" w:leader="none"/>
        </w:tabs>
        <w:bidi w:val="0"/>
        <w:jc w:val="both"/>
        <w:rPr/>
      </w:pPr>
      <w:r>
        <w:rPr/>
        <w:t xml:space="preserve">- Nincs aláírás? - kérdezte nyugtalanul. A kapitány válasz helyett az asztalhoz lépett, és a kard elé ejtette a pergament, hogy a kölyökképű uraság maga betűzhesse ki. </w:t>
      </w:r>
    </w:p>
    <w:p>
      <w:pPr>
        <w:pStyle w:val="Normal"/>
        <w:tabs>
          <w:tab w:val="clear" w:pos="708"/>
          <w:tab w:val="left" w:pos="567" w:leader="none"/>
        </w:tabs>
        <w:bidi w:val="0"/>
        <w:jc w:val="both"/>
        <w:rPr/>
      </w:pPr>
      <w:r>
        <w:rPr/>
        <w:t xml:space="preserve">- Hiúz? - olvasta az ifjú az egyéni módon hurkolt, semmivel sem összetéveszthető kézírást. - Ez valami álnév? Nem hallottam még róla. </w:t>
      </w:r>
    </w:p>
    <w:p>
      <w:pPr>
        <w:pStyle w:val="Normal"/>
        <w:tabs>
          <w:tab w:val="clear" w:pos="708"/>
          <w:tab w:val="left" w:pos="567" w:leader="none"/>
        </w:tabs>
        <w:bidi w:val="0"/>
        <w:jc w:val="both"/>
        <w:rPr/>
      </w:pPr>
      <w:r>
        <w:rPr/>
        <w:t>- Hallania kellett, dogan.</w:t>
      </w:r>
    </w:p>
    <w:p>
      <w:pPr>
        <w:pStyle w:val="Normal"/>
        <w:tabs>
          <w:tab w:val="clear" w:pos="708"/>
          <w:tab w:val="left" w:pos="567" w:leader="none"/>
        </w:tabs>
        <w:bidi w:val="0"/>
        <w:jc w:val="both"/>
        <w:rPr/>
      </w:pPr>
      <w:r>
        <w:rPr/>
        <w:t xml:space="preserve">Az ifjú szemöldöke összeszaladt. Fürkészőn bámult a kapitány kifejezéstelen arcába. </w:t>
      </w:r>
    </w:p>
    <w:p>
      <w:pPr>
        <w:pStyle w:val="Normal"/>
        <w:tabs>
          <w:tab w:val="clear" w:pos="708"/>
          <w:tab w:val="left" w:pos="567" w:leader="none"/>
        </w:tabs>
        <w:bidi w:val="0"/>
        <w:jc w:val="both"/>
        <w:rPr/>
      </w:pPr>
      <w:r>
        <w:rPr/>
        <w:t xml:space="preserve">- Arra a Hiúzra gondolsz? - kérdezte kimérten. Nem kellett a kapitánynak szólnia ahhoz, hogy feleljen, a tekintete elárult mindent. A kölyökképű uraság felemelkedett a székéről. Gyermek volt, mikor a Hiúz évekkel ezelőtt elbukott, de tisztán emlékezett a tiszteletre, ahogy az apja beszélt róla, még a bukása után is, amikor a közvélemény nyíltan elitélte. Pedig az apja önérzetes és igazságos ember volt, akit ő tisztelt, az megérdemelte a tiszteletet, még ha mások meg is vetették, meg is tagadták. </w:t>
      </w:r>
    </w:p>
    <w:p>
      <w:pPr>
        <w:pStyle w:val="Normal"/>
        <w:tabs>
          <w:tab w:val="clear" w:pos="708"/>
          <w:tab w:val="left" w:pos="567" w:leader="none"/>
        </w:tabs>
        <w:bidi w:val="0"/>
        <w:jc w:val="both"/>
        <w:rPr/>
      </w:pPr>
      <w:r>
        <w:rPr/>
        <w:t xml:space="preserve">- Árulás volt a vád, ha nem csal az emlékezetem. - jegyezte meg az ifjú. </w:t>
      </w:r>
    </w:p>
    <w:p>
      <w:pPr>
        <w:pStyle w:val="Normal"/>
        <w:tabs>
          <w:tab w:val="clear" w:pos="708"/>
          <w:tab w:val="left" w:pos="567" w:leader="none"/>
        </w:tabs>
        <w:bidi w:val="0"/>
        <w:jc w:val="both"/>
        <w:rPr/>
      </w:pPr>
      <w:r>
        <w:rPr/>
        <w:t xml:space="preserve">- Annak nevezték. - morogta a kapitány. </w:t>
      </w:r>
    </w:p>
    <w:p>
      <w:pPr>
        <w:pStyle w:val="Normal"/>
        <w:tabs>
          <w:tab w:val="clear" w:pos="708"/>
          <w:tab w:val="left" w:pos="567" w:leader="none"/>
        </w:tabs>
        <w:bidi w:val="0"/>
        <w:jc w:val="both"/>
        <w:rPr/>
      </w:pPr>
      <w:r>
        <w:rPr/>
        <w:t xml:space="preserve">- Súlyos vád. - A kardért nyúlt, hogy kezébe próbálja a markolatot. Áhítattal emelte meg a fegyvert, mely megmentette az életét. A bőrszalagokkal tekert markolat más fogásán edződött formára, nem illett a kezébe, úgy érezte mégis hozzá tartozik. Összeforrt vele azon az estén, a Nagy Arénában. Egy borzongató pillanatra elképzelte, hogy ő az, akinek a markolat a kezébe illik, akinek az abbit penge a karja folytatása. Aztán visszafektette a kardot az asztallapra. </w:t>
      </w:r>
    </w:p>
    <w:p>
      <w:pPr>
        <w:pStyle w:val="Normal"/>
        <w:tabs>
          <w:tab w:val="clear" w:pos="708"/>
          <w:tab w:val="left" w:pos="567" w:leader="none"/>
        </w:tabs>
        <w:bidi w:val="0"/>
        <w:jc w:val="both"/>
        <w:rPr/>
      </w:pPr>
      <w:r>
        <w:rPr/>
        <w:t>- Hogyan is szól az üzenet? - kérdezte elgondolkozva.</w:t>
      </w:r>
    </w:p>
    <w:p>
      <w:pPr>
        <w:pStyle w:val="Normal"/>
        <w:tabs>
          <w:tab w:val="clear" w:pos="708"/>
          <w:tab w:val="left" w:pos="567" w:leader="none"/>
        </w:tabs>
        <w:bidi w:val="0"/>
        <w:jc w:val="both"/>
        <w:rPr/>
      </w:pPr>
      <w:r>
        <w:rPr/>
        <w:t>- Kardomért cserébe szolgálatom ajánlom.</w:t>
      </w:r>
    </w:p>
    <w:p>
      <w:pPr>
        <w:pStyle w:val="Normal"/>
        <w:tabs>
          <w:tab w:val="clear" w:pos="708"/>
          <w:tab w:val="left" w:pos="567" w:leader="none"/>
        </w:tabs>
        <w:bidi w:val="0"/>
        <w:jc w:val="both"/>
        <w:rPr/>
      </w:pPr>
      <w:r>
        <w:rPr/>
        <w:t>- Elfogadom a szolgálatát, az életemért cserébe visszaadom a becsületét. Ennyivel tartozom neki.</w:t>
      </w:r>
    </w:p>
    <w:p>
      <w:pPr>
        <w:pStyle w:val="Normal"/>
        <w:tabs>
          <w:tab w:val="clear" w:pos="708"/>
          <w:tab w:val="left" w:pos="567" w:leader="none"/>
        </w:tabs>
        <w:bidi w:val="0"/>
        <w:jc w:val="both"/>
        <w:rPr>
          <w:rFonts w:ascii="Times New Roman" w:hAnsi="Times New Roman"/>
        </w:rPr>
      </w:pPr>
      <w:r>
        <w:rPr/>
      </w:r>
    </w:p>
    <w:p>
      <w:pPr>
        <w:pStyle w:val="Normal"/>
        <w:tabs>
          <w:tab w:val="clear" w:pos="708"/>
          <w:tab w:val="left" w:pos="567" w:leader="none"/>
        </w:tabs>
        <w:bidi w:val="0"/>
        <w:jc w:val="both"/>
        <w:rPr>
          <w:rFonts w:ascii="Times New Roman" w:hAnsi="Times New Roman"/>
        </w:rPr>
      </w:pPr>
      <w:r>
        <w:rPr/>
      </w:r>
    </w:p>
    <w:p>
      <w:pPr>
        <w:pStyle w:val="Normal"/>
        <w:tabs>
          <w:tab w:val="clear" w:pos="708"/>
          <w:tab w:val="left" w:pos="567" w:leader="none"/>
        </w:tabs>
        <w:bidi w:val="0"/>
        <w:jc w:val="both"/>
        <w:rPr/>
      </w:pPr>
      <w:r>
        <w:rPr/>
        <w:tab/>
        <w:tab/>
        <w:tab/>
        <w:tab/>
        <w:tab/>
        <w:tab/>
        <w:tab/>
        <w:tab/>
        <w:tab/>
        <w:t>Aalish D'mohlen</w:t>
      </w:r>
    </w:p>
    <w:sectPr>
      <w:footerReference w:type="default" r:id="rId2"/>
      <w:type w:val="nextPage"/>
      <w:pgSz w:w="11906" w:h="16838"/>
      <w:pgMar w:left="1418" w:right="1417"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incol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TopAndBottom/>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pBdr/>
                            <w:bidi w:val="0"/>
                            <w:jc w:val="left"/>
                            <w:rPr/>
                          </w:pPr>
                          <w:r>
                            <w:rPr>
                              <w:rStyle w:val="Pagenumber"/>
                              <w:lang w:val="hu-HU"/>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r>
                            <w:rPr>
                              <w:rStyle w:val="Pagenumber"/>
                              <w:lang w:val="hu-HU"/>
                            </w:rPr>
                            <w:t xml:space="preserve"> -</w:t>
                          </w:r>
                        </w:p>
                      </w:txbxContent>
                    </wps:txbx>
                    <wps:bodyPr anchor="t" lIns="0" tIns="0" rIns="0" bIns="0">
                      <a:spAutoFit/>
                    </wps:bodyPr>
                  </wps:wsp>
                </a:graphicData>
              </a:graphic>
            </wp:anchor>
          </w:drawing>
        </mc:Choice>
        <mc:Fallback>
          <w:pict>
            <v:rect fillcolor="#FFFFFF" style="position:absolute;rotation:-0;width:20.05pt;height:13.8pt;mso-wrap-distance-left:0pt;mso-wrap-distance-right:0pt;mso-wrap-distance-top:0pt;mso-wrap-distance-bottom:0pt;margin-top:0pt;mso-position-vertical-relative:text;margin-left:216.75pt;mso-position-horizontal:center;mso-position-horizontal-relative:margin">
              <v:fill opacity="0f"/>
              <v:textbox inset="0in,0in,0in,0in">
                <w:txbxContent>
                  <w:p>
                    <w:pPr>
                      <w:pStyle w:val="Footer"/>
                      <w:pBdr/>
                      <w:bidi w:val="0"/>
                      <w:jc w:val="left"/>
                      <w:rPr/>
                    </w:pPr>
                    <w:r>
                      <w:rPr>
                        <w:rStyle w:val="Pagenumber"/>
                        <w:lang w:val="hu-HU"/>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r>
                      <w:rPr>
                        <w:rStyle w:val="Pagenumber"/>
                        <w:lang w:val="hu-HU"/>
                      </w:rPr>
                      <w:t xml:space="preserve"> -</w:t>
                    </w:r>
                  </w:p>
                </w:txbxContent>
              </v:textbox>
              <w10:wrap type="topAndBottom"/>
            </v:rect>
          </w:pict>
        </mc:Fallback>
      </mc:AlternateContent>
    </w:r>
  </w:p>
</w:ft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hu-HU"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44</Words>
  <Characters>23411</Characters>
  <CharactersWithSpaces>1906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19:51:00Z</dcterms:created>
  <dc:creator>Kiss Csaba</dc:creator>
  <dc:description/>
  <dc:language>en-US</dc:language>
  <cp:lastModifiedBy/>
  <cp:lastPrinted>1998-10-31T17:33:00Z</cp:lastPrinted>
  <dcterms:modified xsi:type="dcterms:W3CDTF">1998-10-31T19:51:00Z</dcterms:modified>
  <cp:revision>2</cp:revision>
  <dc:subject/>
  <dc:title>Az árnyé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iss Csaba</vt:lpwstr>
  </property>
</Properties>
</file>