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spacing w:before="0" w:after="12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RKAGYIJ ÉS BORISZ SZTRUGACKIJ</w:t>
      </w:r>
    </w:p>
    <w:p>
      <w:pPr>
        <w:pStyle w:val="PlainText"/>
        <w:bidi w:val="0"/>
        <w:spacing w:before="0" w:after="36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PIKNIK AZ ÁROKPARTON</w:t>
      </w:r>
    </w:p>
    <w:p>
      <w:pPr>
        <w:pStyle w:val="PlainText"/>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DÍTOTTA</w:t>
        <w:br/>
        <w:t>FÖLDEÁK IVÁN</w:t>
      </w:r>
    </w:p>
    <w:p>
      <w:pPr>
        <w:pStyle w:val="PlainText"/>
        <w:bidi w:val="0"/>
        <w:spacing w:before="0" w:after="120"/>
        <w:ind w:left="7371" w:hanging="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 rosszból kell</w:t>
        <w:br/>
        <w:t>létrehoznod a jót</w:t>
        <w:br/>
        <w:t>mert ezen kívül más</w:t>
        <w:br/>
        <w:t>nem áll rendelkezésedre</w:t>
      </w:r>
    </w:p>
    <w:p>
      <w:pPr>
        <w:pStyle w:val="PlainText"/>
        <w:bidi w:val="0"/>
        <w:spacing w:before="0" w:after="120"/>
        <w:ind w:left="7371" w:hanging="0"/>
        <w:jc w:val="righ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R. P. Warren</w:t>
      </w:r>
    </w:p>
    <w:p>
      <w:pPr>
        <w:pStyle w:val="PlainText"/>
        <w:bidi w:val="0"/>
        <w:spacing w:before="48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ÉSZLET AZ INTERJÚBÓL, AMIT A MARMONTI RÁDIÓ KÜLÖNTUDÓSÍTÓJA KÉSZÍTETT DR. VALENTIN PILMANNAL ABBÓL AZ ALKALOMBÓL, HOGY MEGKAPTA AZ 19.. ÉVI FIZIKAI NOBEL-DÍJ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oktor Pilman, nyilván az úgynevezett Pilman-radiánst tekinthetjük az ön elsõ komoly felfedezésén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erintem nem. A Pilman-radiáns nem volt az elsõ, nem volt komoly, s voltaképp nem is felfedezés. S nem is egészen az enyé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oktor, ön nyilván tréfál. A Pilman-radiáns olyan fogalom, amit minden iskolás isme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Ez nem lep meg. A Pilman-radiánst elõször éppen egy iskolás fedezte fel. Sajnos, nem emlékszem, hogy hívták. Nézze meg Statson könyvében, </w:t>
      </w:r>
      <w:r>
        <w:rPr>
          <w:b w:val="false"/>
          <w:bCs w:val="false"/>
          <w:i/>
          <w:iCs w:val="false"/>
          <w:caps w:val="false"/>
          <w:smallCaps w:val="false"/>
          <w:strike w:val="false"/>
          <w:dstrike w:val="false"/>
          <w:outline w:val="false"/>
          <w:vanish w:val="false"/>
          <w:sz w:val="22"/>
          <w:szCs w:val="22"/>
        </w:rPr>
        <w:t>A Látogatás történeté</w:t>
      </w:r>
      <w:r>
        <w:rPr>
          <w:b w:val="false"/>
          <w:bCs w:val="false"/>
          <w:i w:val="false"/>
          <w:iCs w:val="false"/>
          <w:caps w:val="false"/>
          <w:smallCaps w:val="false"/>
          <w:strike w:val="false"/>
          <w:dstrike w:val="false"/>
          <w:outline w:val="false"/>
          <w:vanish w:val="false"/>
          <w:sz w:val="22"/>
          <w:szCs w:val="22"/>
        </w:rPr>
        <w:t>ben, az részletesen leírja. A radiánst egy iskolás fedezte fel, a koordinátákat elõször egy egyetemi hallgató publikálta, de valami furcsa oknál fogva a radiánst mégis rólam nevezték 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a felfedezések sorsa néha különös. Doktor Pilman, nem magyarázná meg hallgatóinkn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de süssön, földi. A Pilman-radiáns egészen egyszerû dolog. Képzelje maga elé, hogy megpörget egy nagy földgömböt s aztán pisztolyból lövöldözni kezd rá. A lyukak a földgömbön szabályos görbén helyezkednek el. Mindannak, amit az én elsõ felfedezésemnek nevez, a lényege a következõ egyszerû tényben rejlik: a Látogatás hat Zónája úgy helyezkedik el bolygónkon, mintha valaki hat pisztolylövést küldött volna a Földre egy olyan fegyverbõl, amely valahol a Föld-Deneb vonalon helyezkedik el. A Deneb a Hattyú csillagkép alfája, az égboltnak azt a pontját pedig, ahonnan feltehetõen lõttek, Pilman-radiánsnak nevezi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öszönöm, doktor. Kedves marmonti rádióhallgatók! Végre érthetõen elmagyarázták nekünk, mi is az a Pilman-radiáns! Mellesleg, éppen tegnap volt a Látogatás tizenharmadik évfordulója. Doktor Pilman, szólna néhány szót ebbõl az alkalomból földijeihe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 mi érdekli õket? Ne feledje, én akkor nem tartózkodtam Martmontb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nnál érdekesebb lenne megtudnunk, mit gondolt, amikor megtudta, hogy szülõvárosa egy idegen bolygóbeli szupercivilizáció inváziójának céltáblája le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Õszintén szólva, elõször arra gondoltam, hogy ez "kacsa". Nehéz volt elképzelni, hogy a mi jó öreg Marmontunkban ilyesmi történhet. A Góbi, Új-Fundland - ez még elképzelhetõ, de Marmon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égül azonban elkellett hinni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égül ig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o és?</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Hirtelen eszembe jutott, hogy Marmont s a Látogatás másik öt Zónája... egyébként elnézést, tévedtem, akkor csak négyrõl tudtunk... szabályos görbén helyezkednek el. Kiszámítottam a koordinátákat, s elküldtem a "Nature"-n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 egy csöppet sem nyugtalanította önt szülõvárosának sors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udja, a Látogatásban akkortájt már hittem, arra azonban képtelen voltam kényszeríteni magam, hogy elhiggyem a pánikhangulatú tudósításokat a lángoló lakónegyedekrõl, a szörnyekrõl, amelyek, válogatósak lévén, csak az öregeket és gyerekeket falják fel, s a véres küzdelemrõl a sebezhetetlen jövevények és a nagyon is sebezhetõ, de rendületlen bátorsággal küzdõ királyi harckocsizó alakulatok közö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Igaza volt. Emlékszem, a tájékoztatással megbízott kollégáink akkortájt nemegyszer túllõttek a célon. Térjünk azonban vissza a tudományhoz. A Pilman-radiáns felfedezése volt az elsõ, de bizonyára nem az utolsó hozzájárulása mindazokhoz az ismeretekhez, amelyekkel a Látogatásról rendelkezün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volt az elsõ s egyben az utolsó i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Ön azonban, semmi kétség, egész idõ alatt gondosan figyelemmel kísérte a nemzetközi kutatásokat a Látogatás Zónáib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Idõrõl idõre átlapozom a Jelentések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Ön a Földön Kívüli Civilizációk Nemzetközi Kutatóintézetének Jelentéseire gondo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éleménye szerint, mi az utóbbi tizenhárom év legfontosabb tudományos felfedezés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Látogatás tény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ocsánat... hogy mond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Látogatás ténye nemcsak az elmúlt tizenhárom esztendõ, de az emberiség fennállása óta eltelt egész idõszak legfontosabb felfedezése. Nem az a fontos, kik voltak a jövevények, honnan érkeztek, vagy hogy miért tartózkodtak itt ilyen rövid ideig, s hová tûntek innen. A fontos az, hogy az emberiség már biztosan tudja: nincs egyedül a Világmindenségben. Félek, hogy a Földön Kívüli Civilizációkat Kutató Intézetnek soha többé nem lesz módja ennél alapvetõbb felfedezést tenn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Ez borzasztóan érdekes, doktor Pilman, én azonban inkább a mûszaki jellegû felfedezésekre gondoltam. Felfedezésekre, amelyeket felhasználhatna földi tudományunk és technikánk. Hiszen számos jeles tudós feltételezi, hogy a Látogatás Zónáiban talált tárgyak segítségével történelmünk egész menetét megváltoztathatju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o-no, én nem tartozom e vélemény hívei közé. Ami pedig a konkrét tárgyakat illeti, az nem az én szakterület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 hát ön már két éve a Látogatás Problémáit Vizsgáló Bizottság tanácsadója az ENSZ-be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Ez igaz. De semmi közöm a földön kívüli civilizációk tanulmányozásához. A Bizottságban kollégáimmal együtt a nemzetközi tudományos közvéleményt képviselem, amikor arról van szó, hogy ellenõrizni kell, miként teljesítik a Látogatás Zónáinak nemzetközivé tételére vonatkozó ENSZ-határozatokat. Nagy általánosságban, arra ügyelünk, hogy az idegen bolygóról származó csodák, amelyekre a Zónákban lelnek, kizárólag a Nemzetközi Intézetbe kerüljen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ért, vannak mások is, akik szemet vetettek ezekre a csodákr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Ön bizonyára a stalkerekre* gondol.  {Stalker (angol) - itt: guberáló}</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tudom, kik azo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álunk Marmontban így nevezik azokat az elszánt fickókat, akik az életüket kockáztatva behatolnak a Zónába, és ellopnak mindent, amit csak tudn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rtem. Nem, ez nem tartozik a mi hatáskörünkb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át persze! Ez a rendõrség hatásköre! Mindazonáltal, doktor Pilman, érdekes lenne megtudnunk, hogy Ön mivel foglalkozik közvetlenü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A Látogatás Zónáiból folyamatosan áramlanak ki különbözõ leletek s kerülnek felelõtlen személyek, illetve szervezetek kezébe. Ennek a kiáramlásnak az eredményeivel foglalkozun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öszönöm. És ön mint tudós, nem kíván személyesen foglalkozni az idegen bolygókról származó csodákka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gy is mondjam... esetle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hát remélhetjük, hogy Marmont lakói egy szép napon megpillantják híres földijüket szülõvárosa utcájá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incs kizárva.</w:t>
      </w:r>
    </w:p>
    <w:p>
      <w:pPr>
        <w:pStyle w:val="PlainText"/>
        <w:bidi w:val="0"/>
        <w:spacing w:before="480" w:after="24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1. Redrick Schuchart, huszonhárom éves, nõtlen, a Földön Kívüli Civilizációk Nemzetközi Kutatóintézete Marmonti Részlegének laboráns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égre ott állunk a raktárban. Már este van, s csak annyi van hátra, hogy ledobjuk a kezeslábast s rohanjunk a "Borzsch"-ba, hogy szervezetünk néhány csepp töményt vegyen magához. Én csak állok, támasztom a falat: ledolgoztam a magamét s már a kezem ügyében tartom a cigarettát. Szörnyen szeretnék rágyújtani - két órája nem szívtam, Kirill azonban egyre a zsákmányával veszkõdik: egy páncélszekrényt már telerakott, bezárta, lepecsételte, most a másikat tölti tele - leveszi a szállítószalagról a "korongokat", mindegyiket alaposan megvizsgálja (mellesleg nehezek, hat és fél kilósak) s krákogva gondosan a polcra helyezi õk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óta veszõdik már ezekkel a "korongokkal", s szerintem, az emberiség szempontjából teljesen haszontalanul. Én a helyében már régen köptem volna az egészre és valami mással foglalkoznék ezért a pénzért. Ugyanakkor, ha jól meggondoljuk, ezek a "korongok" valóban rejtélyes, érthetetlen tárgyak. Jó néhányat idecipeltem már, s mégis, minden alkalommal, amikor meglátom õket, csodálkoznom kell. Az egész alig két csészealjnyi nagyságú, öt milliméter vastag rézkorong, a távolság közöttük körülbelül négyszáz milliméter, s az üres téren kívül nincs közöttük semmi. Tényleg semmi nincs, csak üres tér. Közéjük dughatod a kezed, s ha a csodálkozástól egészen elment az eszed, bedughatod a fejed is: üres. Üres tér, levegõ. Ennek ellenére természetesen hat közöttük valamiféle erõ, ha jól értem, mert sem közelebb préselni egymáshoz, sem eltávolítani egymástól ezeket a korongokat nem sikerült még senkin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haverok, nehéz ezt a holmit leírni annak, aki sohasem látta, pedig különösen ha alaposabban szemügyre veszed s végül hiszel a szemednek, nagyon egyszerû. De hát olyan ez, mintha egy poharat próbálnál elmesélni, vagy, ne adj' isten, egy kupicát: csak mutogatsz az ujjaiddal s átkozódsz a tehetetlenségtõl. Rendben, vegyük úgy, hogy önök elõtt minden világos, akinek pedig nem világos, vegye elõ az intézeti Jelentéseket - minden számban találhat fényképes cikket ezekrõl a "leydeni korongokró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ellesleg Kirill már közel egy éve veszkõdik a "korongokkal". Kezdettõl fogva mellette vagyok, azonban mind ez ideig képtelen vagyok felfogni, mit is kar tõlük. Persze, az igazat megvallva, nem is olyan nagyon töröm magam, hogy megértsem. Elõször õ maga értse és ismerje meg õket, nos, lehet, hogy utána majd meghallgatom. Egyelõre egyetlen dolog világos elõttem: bármi áron is, de legalább egy "korongpárt" szét kell vernie, savakkal ki kell kezdenie, össze kell préselnie, kemencében fel kell olvasztania. Akkor majd mindent megért, megbecsülés és hála fogja övezni, s a világ egész tudományos közvéleménye felujjong örömében. Egyelõre viszont, ahogy én látom, ettõl még messze van. Eleddig semmit nem ért el, csak teljesen belefáradt, tetõtõl talpig szürke lett, hallgatag, a szeme akár egy kutyáé, még könnyezik is. Ha más lenne az õ helyén, azt végighurcolnám az éjszakai kocsmákon és egyéb pikáns helyeken, s egy hét múlva olyan lenne, mint akit kicseréltek - pirospozsgás és tettre kész. Csakhogy Kirillnek ez a gyógyszer nem jó, javasolni sem érdemes, õt más tésztából gyúrtá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óval, ott állok vele a raktárban s nézem, hogy mi lett belõle, milyen beesett a szeme, és el sem tudom mondani, mennyire sajnálom. Ekkor elszántam magam. Vagyis, nem én szántam el magam, hanem mintha helyettem nyögte volna ki valaki az egész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de figyelj, Kirill - mondom -, Kiril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ppen állt, az utolsó "korongot" tartotta a mérlegen, s olyan képet vágott hozzá, mintha bele akarna búj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irill - mondom -, ide süss! Mit csinálnál, ha lenne egy teli "korongod"? N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li "leydeni korongok"? - kérdezi, és most olyan képet vág, mintha kínaiul beszélnék hozzá.</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át, igen - mondom. - Ez a te hidromagnetikus csapdád, vagy hogyan is nevezik... ez a hetvenhét per bé számú tárgy. Ez. Csak éppen valami kotyvalék van benne. Kék színû.</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átom, hogy kezdi érteni. Rám emelte a tekintetét, hunyorított, pillantásában felcsillant az értelem szikrája - ez az õ kedvenc kifejezés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állj - vágott közbe. - Teli? Ugyanolyan, mint ez, csak tel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át ig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rill kigyógyult. Pirospozsgás, tettre kész.</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Szaporán a páncélszekrénybe dugta a "korongokat", becsapta a páncélszekrény ajtaját, három és fél fordulattal elzárta, s visszamentünk a laboratóriumba. Egy üres "korongért" Ernest készpénzben négyszázat ad, egy teliért azonban kiszívhatnám a lókötõ vérét teljesen, de akár hiszik, akár nem, ez most szembe se jutott, mert Kirill a szó szoros értelmében feléledt, ismét kihúzta magát, feszes lett, mint egy húr, s ragyogott az örömtõl, négyesével ugrándozott a lépcsõfokokon, s még azt sem hagyta, hogy rágyújtsak. Egyébként mindent elmeséltem neki, azt, hogy milyen az a tárgy, és hol található, meg hogy miként lehet a legkönnyebben eljutni hozzá. Rögtön elõhúzta a térképet, megkereste a garázst, rászorította az ujját és a szemembe nézett; világos ügy, ami engem illet, rögtön megértett mindent, elvégre ezt aztán igazán nem nehéz kitalál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o nézd csak! - jelentette ki s közben mosolygott. - Nos, akkor oda kell menni. Gyerünk, menjünk mindjárt holnap reggel. Kilencre kérem az engedélyt, rendelek egy "repülõ kalocsnit", tízkor pedig nekivágunk. Rendb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endben - feleltem rá. - És ki lesz a harmadi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nek nekünk harmadi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de figyelj - mondom neki. - Ez nem majális széplányokkal. És ha történik veled valami. Ez a Zóna - figyelmeztettem. - Rendnek kell lenni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nnyedén elnevette magát és vállat von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hogy akarod. Te jobban tudod.</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De még mennyire, hogy jobban! Persze, õ csak miattam volt nagylelkû, miattam mondta: nem kell harmadik, elszaladunk érte ketten, s minden a legteljesebb titokban marad, senki nem tud meg semmit. Igen, csakhogy én tudom, hogy az intézetbeliek kettesben nem járnak a Zónába. Nálunk ez a rend: ketten dolgoznak, a harmadik pedig nézi õket, s amikor aztán kikérdezik, elmondja, mi v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mi engem illet, legszívesebben Austint vinném - mondta Kirill. - Te viszont bizonyára nem szeretnéd õt. Vagy nincs ellenvetése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 van - mondtam. - Akárkit, csak Austint ne. Austint vidd magaddal máskor.</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ustin rendes fickó, a bátorság és a gyávaság kellõ arányban keveredik benne, de szerintem már rajta van a sors pecsétje. Kirillnek ezt aligha lehet megmagyarázni, én azonban látom. Austin azt hiszi magáról, hogy ismeri a Zónát és mindent ért, tehát nemsokára rajtaveszt. Hát legyen. De nélkül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 jól van - hagyja rám Kirill. - És Tende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nder második laboráns. Megjárja, nyugodt embe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issé öreg - jegyzem meg. - S gyerekei vann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tesz semmit. Már járt a Zónáb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endben - hagyom rá. - Legyen Tende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rill ott maradt a térkép mellett, én pedig elrohantam a "Borzsch"-ba, nagyon kajás voltam már és a torkom is kiszáradt. Másnap reggel megjelenek, szokás szerint kilenckor, felmutatom a belépési engedélyemet, a portán azonban az a balfácán õrmester ügyel, akit tavaly jól elintéztem, mert részegen molesztálta Gut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elló - üdvözöl. - Róka, az egész intézetben keresn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ndkívül udvariasan félbeszakította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n neked nem vagyok Róka - mondom. - Ne bizalmaskodj velem, te svéd fatuskó.</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stenemre, Róka! - ismétli csodálkozva. - Hiszen mindenki így hív.</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elõtt a Zónába megyek, rendszerint ingerlékeny vagyok, ráadásul még józan is voltam, úgyhogy jól kiosztottam, megmondtam, hogy kicsoda és micsoda, s milyen anyai eltévelyedés következtében jött a világra. Kiköpött, visszaadta az engedélyemet, de már az elõbbi gyengédség nélkü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edrick Schuchart - kezdte -, parancsba adták, hogy haladéktalanul jelentkezzen a biztonsági szolgálat megbízottjánál, Herzog századosná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 látod - állapítottam meg. - Ez már más. Ha mindig így beszélnél velem, biz' isten sokra vinné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zben pedig azt gondolom: "Ez meg miféle újság? Mi a fenének kellek Herzog századosnak szolgálati idõben?" Rendben, megyek és jelentkezem. A második emeleten van a szobája, remek kis helyiség, rácsos az ablaka, mint a rendõrségen. Willy ott ül az asztalnál, szörcsög a pipájával s mindenféle irományokat állít össze írógépen. A sarokban egy szakaszvezetõ kotorászik a páncélszekrényben, új fiú, nem ismerem. Nálunk az intézetben az ilyen szakaszvezetõkbõl több van, mint egy kaszárnyában, mind nagydarab, pirospozsgás képû, behemót alak, nem kell a Zónába járniuk s köpnek a világ bajair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ó napot - köszönök. - Hívat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Willy átnéz rajtam, mintha levegõbõl lennék, félretolja az írógépet, maga elé tesz egy vastag irattartót s lapozni kezd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edrick Schuchart? - kérdez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emélyesen - válaszolok neki, s a legszívesebben nyájasan mosolyognék, csak nincs hozzá erõm. Belülrõl ideges kuncogás kíno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óta dolgozik az intézetb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ét éve, most kezdem a harmadik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saládi állapo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Árva gyerek vagyok - felel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dafordul tejfelesszájú szakaszvezetõjéhez s szigorúan ráparancso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ummer szakaszvezetõ, menjen az irattárba, hozza ide a százötvenes akt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akaszvezetõ tiszteleg és lelép, Willy becsapja a dossziét, s komoran megkérdez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smét a régi dolgo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féle régi dolgo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udod te jól, mifélék. Ismét bejelentés érkezett ellene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gy úgy..." - gondolo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 honnét a bejelenté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illy összevonja szemöldökét s pipájával ingerülten kalapálja a hamutartó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Ez nem tartozik rád - feleli. - Régi barátságunk okán figyelmeztetlek, hagyj fel ezzel, hagyj fel vele örökre. Mert ha másodszor is elkapnak, nem úszod meg hat hónappal. Az intézetbõl pedig azon melegében kivágnak, ez ugye világo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ilágos - válaszolom. - Ez világo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Õ azonban már nem néz rám, a pipájával szortyog és hanyagul lapozgat az iratokban. Visszajön Lummer szakaszvezetõ a százötvenes aktáva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öszönöm, Schuchart - fejezi be Willy Herzog százados, akit Ártánynak csúfolnak. - Ez minden, amit tisztázni akartam. Elmeh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Átmentem az öltözõbe, felhúztam a kezeslábast, rágyújtottam, közben pedig egyre az járt a fejemben: "Honnét ez a pletyka? Ha az intézetbõl, akkor szemenszedett hazugság, itt rólam senki nem tud és nem is tudhat semmit. Ha pedig a rendõrségtõl származik, ugyan mirõl tudhatnak a régi dolgaimon kívül? Lehet, hogy a Keselyû lebukott? Mert õ aztán, hogy magát mentse, bárkit képes bemártani... De hiszen most már Keselyû sem tudhat rólam semmit." Törtem, csak törtem a fejem, s végül, mivel nem tudtam kisütni semmi okosat, úgy döntöttem, köpök az egészre. Legutoljára egy hete - éjszaka - jártam a Zónában, a cuccokon már rég túladtam, s a pénzt is majdnem mind elvertem. Nem kaptak rajta, most pedig már ugyan mit akarhatnak tõlem, tiszta vagyo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kkor azonban, miközben felfelé mentem a lépcsõn, egyszer csak megvilágosodott bennem minden, de annyira, hogy visszatértem az öltözõbe, leültem és ismét rágyújtottam. Tehát ma nem mehetek a Zónába, a garázshoz. S holnap és holnapután sem. Tehát a rendõr urak ismét szemmel tartanak, nem felejtettek el, s ha el is felejtettek, valaki eszükbe juttatott. S most már nem is lényeges, ki volt az. Nincs az a stalker, aki akár puskalövésre megközelítené a Zónát, ha tudja, hogy figyelik. Nekem most meg kell bújnom a legeldugottabb zugban. Ugyan hogyan lehet ilyenkor a Zónáról szó. Ott bizony már engedéllyel sem jártam hónapok óta. Akkor pedig mi a csudának zaklatjátok szegény laboráns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zt végiggondoltam, s mintha meg is könnyebbültem volna, hogy ma nem kell a Zónába mennem. Hogyan közöljem viszont ezt Kirill-lel tapintatos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enest a szemébe mondta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megyek a Zónába. Mik az utasítása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õször, természetesen, rám meredt. Aztán nyilván rájött valamire: könyökön ragadott, bevitt a szobájába, és az asztalhoz ültetett, õ pedig az ablakpárkányra telepedett. Rágyújtottunk. Hallgattunk. Majd óvatosan megkérdez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ed, történt valam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gyan, mit mondhatnék nek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 mondom -, semmi sem történt. Tegnap Mister Noonannal pókereztem, s elúszott egy huszasom. Úgy játszik, akár egy gép, soha nem téve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árj csak - szakít félbe. - Meggondolta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nyögtem a feszültségtõ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mehetek - szûrtem a fogaim között. - Nem mehetek, érted? Az elõbb hívatott Herzog.</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lcsüggedt. Az arca ismét boldogtalan kifejezést öltött, a szeme megint olyan lett mint egy beteg uszkáré. Görcsösen sóhajtott egyet, a csikkjérõl rágyújtott egy új cigarettára, s halkan így szó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ed, nekem elhiheted, hogy egy szót sem szóltam senkin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Ugyan már - nyugtattam meg. - Azt hiszed, hogy rólad van szó?</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Még Tendernek sem szóltam semmit. Az engedélyt kiállítottam a nevére, õt viszont meg sem kérdeztem, hogy jön-e, vagy n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llgatok, szívom a cigarettámat. Kész vicc, egy kukkot sem ért az egészbõ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 Herzog mit mondott neke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Ugyan, semmi különöset - feleltem. - Valaki beköpött, ez minde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Kirill furcsán nézett rám, leugrott az ablakpárkányról, és elkezdett föl-alá járkálni a kis szobában. Õ futkos, én meg csak ülök, füstölök és hallgatok. Természetesen sajnálom és bosszant is, hogy ilyen ostobán alakult a dolog, mondhatom, szépen kigyógyítottam szegényt a melankóliájából. És ki a bûnös? Csakis én... Kirill egyszer csak abbahagyta a futkosást, megállt mellettem, s valahová a távolba meredve, félszegen megkérdez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de figyelj, Red, mibe kerülhet egy teli "leydeni korongpár"?</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lõször nem értettem, arra gondoltam, venni akar egyet, ámbár ugyan hol venne ilyet, lehet, hogy csupán egy van belõle az egész világon, na meg pénze sem lenne elegendõ hozzá: honnan lenne pénze - neki? Aztán, mint a villám, futott végig rajtam a gondolat: úristen, lehet, hogy azt hiszi, hogy néhány ropogós bankóért mondtam el ezt az egész történetet? Ó, gondoltam magamban: kinek nézel engem? A stalker az stalker, minél több ropogós bankót akar a zsebébe, ezért kockáztatja az életét, szóval, Kirill azt hiszi, tegnap kivetettem a horgot, most pedig elhúzom elõtte a csalit s felverem a zsákmány ár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g a nyelvem is megbénult ezektõl a gondolatoktól, õ pedig csak nézett rám, le nem veszi rólam a tekintetét, de a szemében nem megvetést, inkább megértést látok. S ekkor nyugodtan megmagyaráztam nek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garázshoz - kezdtem - még soha senki nem ment engedéllyel. Az út arrafelé még nincs kitûzve, ezt te is tudod. Ha visszajöttünk, ez a te Tendered majd fogja magát s kérkedni kezd, hogy elmentünk a garázshoz, elhoztuk, amire szükségünk volt s rögtön jöttünk vissza. Mintha csak a raktárba mentünk volna. És mindenki rá fog jönni, hogy elõre tudtuk, miért megyünk. Ez pedig azt jelenti, hogy valaki odairányított bennünket. És hogy ki volt az a hármunk közül, az nem lehet kérdéses. Érted, mivel fenyeget ez eng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után elhallgattam, csak néztük egymás szemébe szótlanul. Kirill hirtelen összecsapta a tenyerét, megdörzsölte a kezét s derûsen kijelentet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os, ha nem, akkor nem. Megértelek, Red, s nem tudlak elítélni. Egyedül megyek. Majd csak megúszom. Nem elõszö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terítette az ablakpárkányra a térképet, rátámaszkodott, fölé görnyedt, s tüstént, a szemem láttára foszlott szét a jókedve. Hallottam, ahogy ezt dünnyög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Százhúsz méter... sõt, százhuszonkettõ... s aztán még a garázsban is... Nem, nem viszem magammal Tendert. Mit gondolsz, Red, érdemes Tendert magammal vinnem? Mégiscsak két gyereke v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gyedül nem engednek oda - jegyeztem me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emmi vész - dünnyögte. Elengednek. Hogyhogy nem engednek?... Itt, ezek a teherautók nem tetszenek nekem - úgy bizony. Nézd csak. Tizenhárom éve állnak a szabad ég alatt s mintha vadonatújak lennének. Húsz lépésre tõlük viszont egy tartálykocsi - csupa rozsda, lyukas, mint a szita, ezek pedig mintha most jöttek volna le a futószalagról... Jaj, ez a Zón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emelte fejét a térképrõl s az ablakra meredt. Én is. Az ablaktáblák nálunk vastag ólomüvegbõl vannak, az üveg mögött pedig ott van Zóna anyácskánk, egy karnyújtásnyira, a tizedik emeletrõl olyan, mintha minden a tenyereden lenne. Ha így odapillantasz, éppolyan föld, mint a többi. A nap is úgy süt, mint máshol, s mintha semmi nem változott volna rajta, minden olyan, mint tizenhárom évvel ezelõtt. Ha megboldogult apám látná, semmi különöset nem venne észre, legfeljebb megkérdezné: miért nem füstölnek a gyárkémények, csak nincs sztrájk?... Kúpokba rakva a sárga kõzet, a kauperek csillognak a napfényben, sínek, a síneken gõzmozdony põrekocsikkal... Egyszóval, iparvidék. Csak éppen emberek nincsenek. Se élõk, se holtak. Lám, a garázst is látni: hosszú, szürke épület, a kapuja tárva-nyitva, elõtte a betonozott téren teherautók állnak. Tizenhárom éve állnak és kutya bajuk. De ne adj' isten, hogy odamerészkedj a két kocsi közzé, ki kell õket kerülni... van ott egy repedés az aszfalton, talán még nem nõtte be a bogáncs... Százhuszonkét méter - honnan számítva? Aha, nyilván az elsõ útjelzõ cövektõl. Úgy bizony, onnan nem lehet több. Mégiscsak haladnak elõre ezek a pápaszemes nagyokosok. Lám, egészen az omlásig kijelölték az utat, milyen ügyesen kijelölték! Tessék, ott az a sekély csatorna, ahol Hernyó odaveszett, alig két méterre az õ útjuktól... Pedig Csupacsont megmondta Hernyónak: "Te ostoba, tartsd magad távol az ároktól, különben temetnivaló sem marad belõled..." Mintha a jövõbe látott volna - nem is maradt belõle... Mert a Zónával így áll a dolog: ha zsákmánnyal térsz haza - kész csoda, ha élve térsz vissza -, ez már siker, ha golyót ültetett beléd az õr - szerencséd volt, a többi pedig a sors akara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rillre pillantottam, s látom: fél szemmel engem figyel. Az arca is olyan, hogy nyomban visszaszívtam mindent. No, gondolom, istenem, menjenek ezek a... végül is mit árthatnak nekem? Kirill megtehette volna, hogy egy szót nem szól, de õ ezt mond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chuchart laboráns, figyeljen ide. hivatalos, hangsúlyozom, hivatalos forrásból információt kaptam arról, hogy a garázs átvizsgálása nagy hasznára lehet a tudománynak. Javaslom, hogy kutassuk át a garázst. A prémiumot garantálom. - S mosolyog, akár a májusi rózs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Ugyan, miféle hivatalos forrásból? - kérdeztem, s közben én is ostobán mosolygo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izalmas forrásból - mondja. - Magának azonban elmondhatom... - Hirtelen elkomorodott. - Tegyük fel, hogy doktor Douglast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há - mondom -, doktor Douglastól. Melyik Douglast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am Douglastól - felelte szárazon. - Tavaly halt meg.</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Végigfutott rajtam a hideg. Ez nem hiányzott! Hogy lehet ilyesmirõl beszélni, mielõtt a Zónába megy az ember? Akár egy távíróoszlopot is eltörhetsz ezeknek a pápaszemes nagyokosoknak a fején, akkor sem fognak semmit megérteni... belenyomtam a csikket a hamutartóba s így szólta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endben. Hol az a Tender? Sokáig fogunk még várni rá?</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szó mint száz, többet errõl nem beszéltünk. Kirill felhívta a diszpécsert, rendelt egy "repülõ kalocsnit", én pedig fogtam a térképet s megnéztem. Ügyesen megcsinálták, az már igaz. Fényképészeti úton készült, felülrõl, erõs nagyítással. A garázs kapuja elõtt levõ gépkocsi abroncsán még a mintázat is látszik. Ha mi, stalkerek, keríthetnénk egy ilyen térképet... Mellesleg, ugyan mi hasznát vennénk éjszaka, amikor az orrunkig sem látun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Végre Tender is megjelent. Vörös volt és fújtatott. Megbetegedett a lánya, és orvos után szaladgált. Elnézést kért, hogy elkésett. No, mi is szép ajándékkal örvendeztettük meg - jöhet velünk a Zónába. Elsõ pillanatban szegényke még fújtatni is elfelejtett. "Hogyhogy a Zónába? - kérdi. - Miért éppen én?" Meghallván azonban, hogy dupla prémiumot ígértek s Red Schuchart is megy, összeszedte magát és tovább fújtat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Szóval, leereszkedtünk a "budoár"-ba, Kirill megmutatta az engedélyeket a szakaszvezetõnek, aki erre kiadta a különleges védõöltözetet. Nos, ez tényleg hasznos holmi. Ha vörösrõl valami megfelelõbb színre festenék át, bármelyik stalker szemrebbenés nélkül ötszázat is megadna egy ilyen ruháért. Már régen megfogadtam, hogy elõbb-utóbb feltétlenül megfújok egyet. Az elsõ pillanatra nincs rajta semmi különös, olyan, mint egy búvárruha, sisakja is van, elöl nagy ablakkal. Sõt, nem is annyira a búvárok, mint inkább a szuperszonikus pilóták, vagy még inkább az ûrhajósok szkafanderére emlékeztet. Könnyû, kényelmes, sehol nem szorít, s a hõségben sem izzadsz benne. Ilyen öltözékben akár lángok közé is bemehetsz, és semmilyen gáz át nem hatol rajta. Sõt, azt mondják, hogy a golyó sem fogja. Persze a tûz, a mustárgáz vagy a puskagolyó - mind földi, emberi dolog. A Zónában ilyesminek se híre, se hamva, a Zónában nem ezektõl kell félni. Különben is, mit beszélek, a különleges öltözékben is úgy hullanak az emberek, mint a legyek. Más kérdés, hogy enélkül talán még többen pusztulnának el. A "tüzes pihétõl" például ez a védõruha százszázalékosan megvéd. Vagy az "ördögkáposzta" köpésétõl... Rendben. Felhúztuk a védõruhát, egy kis zsákból csavarokat szórtam az oldalzsebembe, s az intézeti udvaron keresztül a Zóna bejáratához ballagtunk. Itt már az a szokás, mindenkinek látnia kell, tessék, ott lépdelnek a tudomány hõsei, hogy feláldozzák az életüket az emberiség, a tudás és a szentlélek nevében, ámen. És tényleg - az utolsó, a tizenegyedik emeletig bezárólag minden ablak tele emberekkel, éppen csak hogy kendõvel nem integetnek s zenekar nem sz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íszlépés! - szóltam oda Tendernek. - Húzd be a pocakod, szép kis csapat! A hálás emberiség nem feledkezik meg róla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ám nézett s láttam, nincs kedve tréfálni. Igaza is van, nem tréfadolog ez... Ámbár, aki a Zónába megy, két dolog között választhat: vagy sír, vagy tréfálkozik. Én még életemben nem sírtam. Kirillre néztem. Derekasan tartja magát, csak az ajka mozog, mintha imádkozn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mádkozol? - kérdezem. - Imádkozz - folytatom -, imádkozz csak. Minél beljebb mész a Zónába, annál közelebb jutsz az éghe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 kérdez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mádkozz! - kiáltok rá. - A stalkereket soron kívül engedik be a paradicsomb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rill hirtelen elmosolyodott, s tenyerével megcsapkodta a hátamat, mintha mondaná: ne félj, velem nem érhet baj, de ha ér is, hát úgyis csak egyszer halunk meg. Mégiscsak muris egy fickó, biz' iste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Leadtuk az engedélyt az utolsó õrmesternek, aki azonban valami különleges oknál fogva ezúttal hadnagy volt, ismerem, a papája Rexopolban sírköveket árul, a "repülõ kalocsni" pedig már itt is volt, ide irányították a fiúk az állomásról, s közvetlenül a bejárathoz irányították. Minden itt volt, annak rendje és módja szerint: a mentõautó, a tûzoltók s a mi félelmet nem ismerõ mentõosztagunk - egy rakás jóllakatott semmirekellõ helikopterrel. Rájuk se tudtam néz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másztunk a "kalocsniba". Kirill az irányítópulthoz állt, és ezt mond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o, Red, add ki a parancso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ülönösebb sietség nélkül leengedtem a mellemen a villámzárat. A belsõ zsebembõl elõvettem egy kulacsot, nagyot húztam belõle, visszacsavartam a kupakját s visszadugtam a ruhámba. Enélkül nem megy. Magam sem tudom, hányadszor indulok a Zónába, de enélkül nem megy. Mindketten engem néznek s várn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Nos - kezdem. - Nektek nem javasolom, mert veletek elõször megyek s nem tudom, hogyan hat rátok az alkohol. A következõ a rend. Mindent, amit mondok, azonnal és maradéktalanul teljesítetek. Ha pedig valaki húzza az idõt, vagy kérdezõsködni kezd, elõre is elnézését kérem, de azt vágom hozzá, ami a kezem ügyébe kerül. Tehát, ha például neked, Tender úr, azt parancsolom: állj kézre és indulás, te abban a szempillantásban kapd fel a levegõbe a kövér hátsó feled, s tedd, amit mondtam. Mert ha nem teszed, lehet, hogy többé nem látod a beteg lányodat. Világos? Most én gondoskodom róla, hogy viszontlásd.</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Red, az a fõ, hogy ne felejts el parancsot adni - szuszogja Tender, közben a feje búbjáig vörös, izzad és alig-alig mozgatja a száját. - Hajlandó vagyok akár a fogaimon is menni, nemhogy a kezemen. Nem vagyok kezdõ. Már kétszer jártam 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t a két utat most felejtsd el - mondom neki. - Parancsolni pedig fogok, légy nyugodt. Egyébként, tudod a "kalocsnit" vezet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udja - szólalt meg helyette Kirill. - Jól vez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 jól, akkor jól - hagyom rá. - Akkor isten neki. Sisakrostélyt le! Lassan, az útjelzõk mentén elõre, a magasság három méter! A huszonhetes cöveknél megállun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rill három méter magasba emelte a "kalocsnit" s lassan elõrekormányozta, én pedig feltûnés nélkül elfordítottam a fejem s a bal vállamon keresztül gyöngén hátrafújtam. Néztem, a mentõszolgálat félelmet nem ismerõ emberei bemásztak helikopterükbe, a tûzoltók tisztelettudóan felálltak, a hadnagy az átjáró ajtajában tisztelgett nekünk, fölül pedig egy hatalmas, már kifakult plakát lebegett: "Isten hozott, Jövevény urak!" Tender már arra készült, hogy visszaint, de olyan pillantást vetettem rá, hogy rögtön kirepült a fejébõl a ceremóniázás. Majd adok én neked elbúcsúz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pülni kezdtün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obbra volt az intézet, balra a Pestises-háztömb - mi pedig cövektõl cövekig haladtunk az út közepén. Ó, de rég nem járt, nem kocsizott végig senki ezen az úton! Az aszfaltborítás összevissza repedezett, a repedésekbõl fû nõtt, de ez még a mi emberi füvünk. A járdán bal kéz felõl viszont már fekete tövis nõtt, s a tövisbõl is látszott, milyen világosan elhatárolja magát a Zóna: a fekete hajtásokat az úttestnél mintha kerítéssel határolták volna el. Hát igen, mégiscsak belevaló jövevények voltak ezek! Hiszen még a "tüzes pihe" sem jött át, egyetlenegy sem jött át a Zóna felénk esõ oldalára soha, bár úgy látszik, hogy szabadon viszi a szé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ázak a Pestises-háztömbben málladozó vakolatúak, halottak, de az ablaküvegek szinte mindenütt épek, csak éppen piszkosak s ezért mintha vakok lennének. Hanem éjszaka, amikor elkúszol mellettük, nagyon jól látni, ahogy belülrõl világítanak, kékes színû lángnyelvekkel, mint amikor szesz ég: "lidérckocsonya" lobog a pincékben. Különben a háztömb olyan, akár a többi, a házak, mint másutt, természetesen tatarozásra szorulnak, de nincs bennük semmi különös, csak éppen embereket nem látni. Itt, ebben a téglából épült házban lakott az irodalomtanárom, Vesszõ volt a gúnyneve. Halálosan unalmas és borzasztóan peches alak volt, a második felesége közvetlenül a Látogatás elõtt hagyta el, a lányának hályog volt a szemén, emlékszem, csúfoltuk, amíg sírva nem fakadt. Amikor kitört a pánik, a többiekkel együtt, egy szál fehérnemûben egészen a hídig futott innen - hat kilométert egy szuszra. Azután sokáig betegeskedett pestisben, a bõre lehámlott, a körmei kihulltak. Majdnem mindenki megkapta a pestist, aki ebben a háztömbben lakott, ezért is nevezik Pestises-háztömbnek. A másik három háztömbben az emberek megvakultak. Most így hívják ezeket a háztömböket; Elsõ Vak-tömb, Második Vak-tömb... Az emberek nem vakultak meg teljesen, csak farkasvakságban szenvednek. Egyébként azt mesélik, hogy nem valamiféle felvillanástól vakultak meg, bár volt az is, hanem az erõs dörejtõl. Olyan iszonyatos volt az a dörej, hogy nyomban megvakultak. Az orvosok azt mondták nekik: ugyan, ez lehetetlen, próbáljanak jobban emlékezni. De õk kitartottak a maguké mellett: iszonyatos dörrenés volt, belevakultak. Ráadásul senki nem hallotta azt a dörej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Csöndben és nyugodtan siklottunk az utca végéig, a kanyarig. Kirill rám pillantott: befordulunk? Intettem neki: lassan. "Kalocsnink" elfordult s lassan lebegett az emberi föld utolsó méterei felett. A járda közeledett, egyre közelebb jutott, lám, a "kalocsni" árnyéka már ráesett a fekete tövisbokrokra... Vége. Itt a Zóna. Nyomban furcsa borzongás futott végig rajtam. Mindig elfog ez a borzongás, de a mai napig sem tudom, vajon a Zóna teszi-e, vagy a stalker-idegek pajkoskodnak? Minden alkalommal elhatározom, hogy ha visszatérek, megkérdem, vajon másokkal is elõfordul-e ugyanez - de mindig megfeledkezem ról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Na, jól van, lassan lebegünk az egykori veteményeskertek felett, a hajtómû egyenletesen, nyugodtan búg a lábam alatt - miért is nyugtalankodna, hiszen neki nem eshet baja. S ekkor az én Tenderem nem bírta tovább. Alig jutottunk az elsõ jelzõcövekig, fecsegni kezdett. Pont úgy, ahogy rendszerint az újoncok fecsegnek a Zónában: a fogai össze-összekoccannak, a szívverése majd eláll, alig van magánál, szégyelli is magát, de képtelen hallgatni. Olyan ez szerintem, mint a nátha, nem függ az embertõl: dõl, csak dõl belõle a szó. S mi mindenrõl nem fecsegnek! Hol a vidékben gyönyörködnek, hol az ügyhöz egyáltalán nem tartozó dolgokról locsognak - ez történt most Tenderrel is: mesélni kezdett az új öltönyérõl, és képtelen volt abbahagyni. Hogy mennyit fizetett érte, milyen vékony gyapjúszövet, hogyan cserélte ki rajta a szabó a gombok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llgass - vetem oda nek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ánatosan rám pillantott, cuppantott - s ismét belekezdett: mennyi selyem kellett a béléshez. Alattunk pedig már agyagos pusztaság terült el, régebben itt volt a városi szeméttelep, s érzem - szellõ fújdogál. Pedig az elõbb szélnek még nyoma sem volt, s egyszer csak fújni kezdett, porfelhõcskék kergetõznek, s mintha valami zajt is hallané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llgass, vagy kapsz egyet! - sziszegek Tender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képtelen abbahagyni. Most a lószõr válltömésrõl kezd értekezni. No, akkor már megbocsás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Állj, utasítom Kiril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yomban fékez. Kitûnõ reflexei vannak, remek fickó. Vállon ragadom Tendert, magam felé fordítom, és a tenyerem élével nagy lendülettel a sisakja üvegablakára vágok. A szerencsétlen fickó orra a plexihez vágódik, lehunyja a szemét s elhallgat. Alighogy elhallgatott, rögtön hallom: tr-r-r... tr-r-r... tr-r-r... Kirill összeszorított fogakkal néz rám. Intek neki - állj, kérlek, állj meg, az isten szerelmére, ne moccanj. Hiszen õ is hallja ezt a recsegést, s minden újoncot, õt is rögtön arra ösztönzi, hogy cselekedjék, csináljon valami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átramen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étségbeesetten rázom a fejem, és öklömet a sisakja elé emelem: egy kukkot se, kérlek. Ebben a pillanatban egyszerre minden kiment a fejembõl. Egy halom régi szemét, üvegszilánk és rongy fölött valami rebegés, remegés kezdõdött, ahogy a forró levegõ vibrál délen a bádogtetõ fölött, a rebegés átjutott a kis halmon s elindult, jött, jött szembe velünk, közvetlenül az oszlop mellett, egy kicsit megállt az út felett, vagy fél másodpercig ott állt - vagy talán csak nekem rémlett így? - s továbbvonult a mezõ felé, a korhadó kerítések mögé, a rozsdatemetõhö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ézze meg az ember, jól kisütötték, hol jelöljék ki az utat: a mélyedésben! Szép kis alak vagyok - hol volt a szemem, amikor a térképükért lelkesedt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Gyerünk, lassan elõre - szólok oda Kirilln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meg mi v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nnét tudnám?... Volt, nincs, hála istennek. S kérlek, fogd be a szád. Most nem számítasz embernek, világos? Most egy gép vagy, és én irányítal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kkor észbe kaptam, tessék, engem is kezd megfertõzni a bõbeszédûsé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lég - zártam le a dolgot. - Egy szót se több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él mintha lanyhult volna, s közben semmi gyanús nem hallatszik, csak a motor zúg nyugodtan, álmosan. Körös-körül süt a nap, meleg van... a garázs felett remeg a levegõ a hõségtõl. Mintha minden rendben menne, az útjelzõ cövekek egymás után úsznak el alattunk. Tender hallgat. Kirill is hallgat - edzõdnek az újoncok. Semmi vész, fiúk, a Zónában is kapsz levegõt, ha helyén van az eszed... Tessék, itt a huszonhetes cövek - vasrúd, rajta piros korong a 27-es számmal. Kirill rám nézett, biccentettem, s a "kalocsni" megál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ége a sétakocsizásnak, most jön a meló. Most a legfontosabb a nyugalom. Nincs miért sietnünk, szél nem fúj, a látási viszonyok jók, minden úgy tárul elénk, mintha a tenyerünkön lenne. Tessék, ott az árok, ahol Hernyó odaveszett - tarka fény villan onnan -, lehet hogy az õ göncei. Szemét alak volt, isten nyugosztalja, kapzsi, ostoba, mocskos, a Keselyûvel csak ilyenek barátkoznak. Keselyû Barbridge egy kilométerrõl felismeri a fajtáját és csontig lerágja róla a húst... Mellesleg, a Zóna nem kérdezi, szemét alak vagy-e, vagy derék fickó, köszönet jár neked is, Hernyó: bár ostoba voltál, s még a valódi nevedre sem emlékszik senki, az okosoknak mégis te mutattad meg, hová nem szabad lépni... Úgy ám. Persze az lenne a legjobb, ha most eljutnánk az aszfaltig. Az aszfalt sima, mindent jobban látni rajta, a repedés is ismerõs. Csak ezek a kis halmok nem tetszenek. Ha egyenest az aszfalt felé vesszük utunkat, éppen közöttük kell elhaladnunk. Nézd csak, állnak, mintha kuncognának, s várnak. Nem, nem megyek át köztetek. Ez a stalkerek második parancsolata: jobbra vagy balra, de százlépésnyi tiszta levegõ mindig. Ezen a bal oldali kis dombon viszont át lehetne ugratni... Igaz, nem tudom, mi van mögötte. A térképen mintha semmi nem lenne, de hát ki hisz a térképn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de figyelj, Red - suttogja Kirill. - Átugrunk felette, jó? Húsz métert fel a magasba, rögtön vissza, és máris a garázsnál leszünk, n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llgass, ostoba - feleltem. - Ne zavarj, hallgas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g hogy a magasba! És mi lesz, ha ott, húsz méter magasan vág belénk? A csontjainkat sem szedik össze. Vagy egyszer csak megjelenik egy "szúnyogpilis" - nemhogy a csontjainkat, de egyetlen porcikánkat se lelik meg. Nézd csak nincs türelme: gyerünk, ugrassunk át... Különben, hogy miképp jutunk el a kis dombig, világos, ott majd megállunk s meglátjuk. Zsebre dugtam a kezem, kirántottam egy marék csavart. A tenyeremen tartva Kirill orra elé dugtam õk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Emlékszel Jancsira és Juliskára? Tanultátok az iskolában? Nos, akkor most minden pont fordítva lesz. Nézd! - elhajítottam az elsõ csavart. Nem hajítottam messzire, pont annyira, amennyire kellett. Úgy tíz méterre. A csavar rendben földet ért. - Látta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o és? - kérd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emmi no és, azt kérdem, láttad-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áttam.</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Most pedig lassan vezesd a "kalocsnit" ehhez a csavarhoz s tõle két lépésre állj meg. Világo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ilágos? Gravikoncentráció után kutats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t kutatom, amit kell. Várj, eldobok még egyet. Nézd, hová esik, s onnan többé le ne vedd a tekintete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hajítottam még egy csavart. Magától értetõdik, hogy ez is rendben földet ért, s az elsõ mellé es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Gyerünk - mondom.</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lindította a "kalocsnit". Nyugodt és derûs lett az arca: nyilván megértette a dolgot. Ezek a pápaszemesek mind ilyenek. A legfontosabb, hogy neve legyen a gyereknek. Amíg nem találták ki - rossz rájuk nézni. Hanem amint kitalálták - mondjuk a gravikoncentrációt -, egyszerre világos lesz számukra minden s rögtön könnyebb lesz az életü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Túljutottunk az elsõ csavaron, majd a másodikon, harmadikon. Tender sóhajtozik, toporog, idegességében ásít és nyüszít, akár egy kiskutya - kínlódik szegényke. Semmi baj, ez hasznára lesz. Ma lead vagy öt kilót, jobb ez minden diétánál... Elhajítottam a negyedik csavart. Valahogy nem a szokott módon ért földet. Nem tudnám megmagyarázni, mirõl volt szó, de éreztem, hogy nem a szokott módon, s rögtön megragadtam Kirill karj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Állj - mondom. - Egy centit s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õvettem az ötödik csavart s magasabbra és messzebbre hajítottam. Lám, hát itt van a "szúnyogpilis"! A csavar felfelé a szokásos módon repült, úgy látszott, lefelé is rendben zuhan, azonban félúton mintha valami oldalt taszított volna, úgy, hogy bevágódott az agyagba s eltûnt a szemünk elõ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áttad? - kérdeztem suttogv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Eddig csak filmfelvételen - felelte, s egész testével elõredõlt, majd kizuhant a "kalocsniból". - Dobj még egyet, jó?</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omikus és szomorú. Még egyet! Azt hiszi, annyi elég lesz. Eh, te tudomány!... Jól van, elhajigáltam még nyolc csavart, amíg a "pilist" körülhatároltuk. Az igazat megvallva, hét is elég lett volna, egyet azonban szántszándékkal a kellõs közepébe vágtam, hadd gyönyörködjék a gravikoncentrációjában. Belezuhant a csavar az agyagba, mintha nem is csavar, hanem ötmázsás súlyzó puffant volna le. Becsapódott, és csak egy lyuk maradt utána. Kirill krákogott a gyönyörûségtõ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o, rendben - zártam le a dolgot. - Kiszórakoztuk magunkat, elég volt. Ide nézz: végigdobálom az átjárót, le ne vedd a szemed ról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szóval kikerültük a "szúnyogpilist", s felkapaszkodtunk egy kis dombra. Ez a kis domb... Eddig észre se vettem Igen... Nos, lebegünk a domb felett, az aszfalt egy kõhajításnyira, legfeljebb húsz lépésre van tõlünk. A hely a lehetõ legtisztább - minden fûszál, minden repedés jól látható. Gondolhatnád: no és? Hajigáld csak a csavarokat, és menj.</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Képtelen vagyok elhajítani a soron következõ csava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am sem tudom, mi van velem, de sehogy sem tudom rászánni magam, hogy eldobja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van veled? - kérdi Kirill. - Miért állun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árj csak - mondom. - Hallgass, az isten szerelmér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ost, gondolom, elhajítok egy csavart s nyugodtan átjutunk, mint kés a vajon, egy fûszál sem rezzen, fél perc, s már ott is az aszfalt. S egyszerre elöntött a veríték! A szemem is elöntötte, s tudom már, hogy oda nem hajítok csavart. Balra, akár kettõt is. Pedig az út arra hosszabb, a kövek ott nem túl rokonszenvesek, oda mégis merek csavart hajítani, egyenest elõre azonban semmi pénzért sem. S elhajítottam a csavart balra. Kirill egy szót sem szólt, elkanyarodott a "kalocsnival", a csavarhoz kormányozta, s ekkor nézett csak rám. A képem bizonyára nem lehetett túl vidám, mert tüstént elkapta a tekintet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emmi baj - nyugtatgattam. - A kerülõ út ezúttal rövidebb. - S az aszfaltra hajítottam az utolsó csava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után már könnyedén ment a dolog. Megtaláltam a repedésemet, kiderült, hogy tiszta a kis édes, gaz nem nõtte be, a színe sem változott, s csendesen örvendeztem. A repedés mindenféle jelzõcöveknél simábban vezetett el a garázsig.</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egparancsoltam Kirillnek, hogy ereszkedjen le másfél méterre, lehasaltam s bebámultam a nyitott kapun. A nap miatt elõször nem láttam semmit, koromfekete volt minden. Aztán a szemem hozzászokott a sötétséghez, s látom, hogy a garázsban külsõre semmi nem változott azóta. A dömper, amely a gödörben állt, most is ott árválkodik, épségben, mint azelõtt - nyilván mert csak kevés gyûlt össze a gödörben a "lidérckocsonyából", és egy csepp sem csordult ki belõle. Csak egy dolog nem tetszett: a garázs legmélyén, ahol a benzineskannák álltak, valami ezüstösen csillog. A múltkor ez még nem volt. Na jól van, ha csillog, hát hadd csillogjon, ezért most nem fogok visszafordulni. Hiszen nem nagyon csillog, csak egy icipicit, csak egy pirinyót, s olyan nyugodtan, szinte kedvesen. Felemelkedtem s körbepillantottam. A teherautók valóban úgy álltak, mintha újak lennének. Azóta hogy utoljára jártam itt, szerintem még újabbnak látszanak, hanem a tartálykocsi teljesen berozsdásodott, nemsokára darabjaira hullik. Lám, itt hever a gépkocsiabroncs is, ami rajta van a térképükö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Nem tetszik nekem ez az autógumi. Olyan különös árnyékot vet. A nap a hátunkba süt, az árnyéka mégis felénk nyújtózik. No de sebaj, messze van tõlünk. Mellesleg semmi vész, lehet dolgozni. Mégis, vajon mi csillog ott? Vagy csak a szemem káprázik? Ha most rágyújthatnék, csöndben leülhetnék s elgondolkozhatnék, miért ez az ezüstös csillogás a kannák felett, s a közelükben miért nem csillog semmi... s miért ilyen a köpeny árnyéka? Barbridge, a Keselyû mesélt valamit az árnyékokról, vad dolgok, de nem veszélyesek... Az árnyékkal itt sok minden elõfordulhat. Hanem mégis, mi az, ami ott csillog? No, pont olyan, akár a pókháló az erdõben a fákon. Ugyan, miféle pók szõhette ezt ott. Ó, hiszen még egyszer sem láttam bogarakat vagy pókokat a Zónában. S az a legrosszabb, hogy az én "leydeni korongom" alig két lépésre hever a kannáktól. Bár elvittem volna a múltkor, most nem lenne semmi gondom. De túlságosan is nehéz, teli van, felemelni ugyan felemeltem, de a hátamon cipelni, ráadásul éjszaka, mi több, négykézláb... Aki még soha életében nem cipelte ezeket a "korongokat", próbálja csak meg, olyan, mintha egy kád vizet vinne, kád nélkül. No, megyünk? Menni kell. Most kéne egy korty ital... Tenderhez fordultam s így szóltam:</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Mi most Kirill-lel bemegyünk a garázsba. Te itt maradsz sofõrnek. Utasításom nélkül ne nyúlj a kormányhoz, bármi is történjen. Még ha a föld gyullad ki a talpad alatt, akkor se. Ha begazolsz, a túlvilágon is rád találo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omolyan bólintott - nyugodj meg, nem ijedek be. Az orra akár egy szilva, jól odasóztam neki... No, szép csöndben a földre eresztettem a biztonsági kötélhágcsót, még egyszer az ezüstös ragyogásra pillantottam, intettem Kirillnek, s mászni kezdtem lefelé. Az aszfaltom megálltam s vártam, amíg leereszkedik a másik hágcsó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 siess - mondtam. - Ne siess. ne verd fel a po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tt álltunk az aszfalton, a légpárnás "kalocsni" mellettünk himbálódzik, a hágcsó tekergõzik a lábunk alatt. Tender kidugta a fejét a korlát fölött, néz, s a szemében kétségbeesés ül. Indulni kell. Odaszólok Kirillhe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Gyere utánam, a nyomomba lépj, két lépés távolból, figyeld a hátam és el ne bámészkodj.</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lindultam. A küszöbön megtorpantam, körülnéztem. Mégis, mennyivel könnyebb nappal dolgozni, mint éjszaka. Ma egy hete éppen ezen a küszöbön hasaltam. Sötét volt, akár egy tintatartóban, a gödörbõl a "lidérckocsonya" öltögette kék szeszláng-nyelveit, de ami a legbosszantóbb, semmit nem világított meg, sõt, még mintha sötétebb is lenne ezektõl a lidércfényektõl. Hanem most! A szemem hozzászokott a félhomályhoz, minden olyan, mintha itt lenne a tenyeremen, még a legsötétebb sarokban is látni a port. Valóban, csillog ott valami, a kannáktól a mennyezetig ezüstös szálak húzódnak - a megtévesztésig hasonlít egy pókhálóra. Kirillt magam mellé kellene állítanom, megvárnom, amíg a szeme hozzászokik a félhomályhoz, megmutatni neki a pókhálót, rámutatni egyenesen. De hát megszoktam, hogy egyedül dolgozzam, s ezért történt, hogy Kirill eszembe sem ju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léptem - egyenest a kannákhoz. A "korongpár" fölött guggoltam, úgy láttam, nem tapad hozzá pókháló. Megragadtam az egyik végét, s így szóltam Kirillhe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o, fogd meg, de el ne ejtsd, nehéz...</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ánéztem és a lélegzetem is elakadt: egy mukkot sem tudtam kinyögni. Kiáltani szeretnék: állj, könyörgök, ne mozdulj! - de képtelen vagyok rá. Bizonyára idõm sem lett volna, olyan gyorsan történt minden. Kirill átlépett a "korongokon" háttal a kannák felé, és hozzáért az ezüstösen ragyogó pókhálóhoz. Behunytam a szemem. Minden megdermedt bennem, semmit nem hallok - csak azt, ahogy a közönséges pókháló szakad szét, csak természetesen kissé hangosabban. Állok lehunyt szemmel, nem érzem se kezem, se lábam, Kirill pedig megszóla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 mi van? - kérdezi. - Visszü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isszük - felel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emeltük a "korongpárt" s oldalvást lépkedve a kijárathoz vittük. Jó nehéz az átkozott, még ketten is alig bírtuk el. Kiléptünk a napra, megálltunk a "kalocsninál". Tender már nyújtogatja felénk a mancs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o - biztat Kirill. - Egy, kettõ...</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 állítom meg -, nyugi. Elõször tegyük l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tettü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ordulj meg - szólok rá -, hátta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ó nélkül megfordult. Nézem, a hátán semmi nincs. Megvizsgálom jobbról, megvizsgálom balról - nincs semmi. Ekkor megfordulok, s a kannákat nézem. Ott sincs semm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de figyelj - fordulok Kirillhez, közben egyre a kannákat nézem. - Láttad a pókháló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féle pókhálót? Ho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ól van - hagyom rá. - Szerencsés csillagzat alatt születtünk. - Magamban azonban azt mondom: "Mellesleg ezt most még nem lehet tudni!" - Gyerünk - szólok rá -, fog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tettük a "korongokat" a "kalocsniba", a fenekére állítottuk, hogy ne guruljon el. Ott áll a jómadár, újonnan, tisztán, a nap csillog a két rézkorongon, s köztük homályosan, szivárványosan ragyog a kékes folyadék. Most látni csak, hogy ez nem "leydeni korong", hanem egy edény, olyan, mint egy kék szörppel teli üveg. Kigyönyörködtük magunkat benne, felkapaszkodtunk a "kalocsniba", s szó nélkül visszaindultun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ész gyönyörûség együtt lenni ezekkel a tudósokkal! Elõször is nappal dolgoznak. Másodszor: csak befelé, a Zónába nehéz az útjuk, kifelé a "kalocsni" magától halad: van egy szerkezete, iránymemória vagy mi, amely pontosan azon az útvonalon vezeti vissza, amelyen jött. Úszunk vissza, az összes manõvert megismételjük, megállunk, egy darabig lebegünk s megyünk tovább, végig az összes csavarom felett, akár össze is szedhettük volna õket s vissza a zsákb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újoncaim, magától értetõdik, rögtön felélénkültek. Összevissza forgatták a fejüket, félelmük szinte teljesen elszállt, csak a kíváncsiság és az öröm maradt meg bennük, hogy minden szerencsésen végzõdött. Fecsegni kezdtek. Tender hadonászott és nagy hangon kijelentette, hogy most nyomban, ebéd után tüstént jön vissza a Zónába - kijelöli az utat a garázshoz, Kirill pedig megragadta a kabátujjam, s a gravikoncentcációt kezdte magyarázni, vagyishogy a "szúnyogpilist". Én persze, nem azonnal, de alaposan a helyükre tettem õket. Nyugodt képpel elmeséltem, hány ostoba alak vesztett rajta örömében a visszaúton. - Hallgassatok - mondom -, s jól nézzetek körül, mert különben úgy jártok, mint Lindon Jancsi. - Ez hatott. Még azt sem kérdezték, mi történt Lindon Jancsival. Lebegünk a csöndben, én pedig arra gondolok: hogyan csavarom le a kulacs tetejét. Elképzelem, hogyan nyelem le az elsõ korty italt, a szemem elõtt viszont még egyre ott ragyog a pókháló.</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gyszóval, kijutottunk a Zónából, a "kalocsnival" behajtottak minket a "tetûirtóba", tudományos nevén a fertõtlenítõ hangárba. Három forró vízben és három lúgos oldatban mostak bennünket, majd besugároztak valami rondasággal, beszórtak valamivel, majd ismét mostak, aztán megszárítottak, s ezt mondták: "Kész, haverok, most már mehettek." Tender Kirill-lel elcibálta a "korongokat". Összefutottak az emberek bámészkodni - egy gombostût nem lehetett volna leejteni, de ami jellemzõ: mind csak bámult, gratulált, de egyetlen merész jelentkezõ sem akadt, aki vállalkozott volna rá, hogy segítsen a fáradt embereknek cipelni. Jól van, ez már nem rám tartozik. Rám már semmi sem tartozi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Lehúztam magamról a védõruhát, egyenest a padlóra hajítottam - majd felszedik -, s beléptem a zuhanyozóba. Bezárkóztam a fülkébe, elõhúztam a zsebembõl a kulacsot, lecsavartam a kupakját s rátapadtam, akár a pióca. Ülök a lócán, a lábam akár a rongy, a fejem üres, a szívem is üres, s vedelem a tömény szeszt, akár a vizet. Élek. Eleresztett a Zóna. Eleresztett a gazember... A szemét. Elevenen. Ezt egy újonc nem értheti. Ezt a stalkereken kívül senki nem értheti. Könnyek csorognak az arcomon - a tömény szesztõl, vagy magam sem tudom, mitõl. Az utolsó csöppig kiürítettem a kulacsot, alaposan eláztam, a kulacs azonban tökéletesen száraz. Természetesen még egy korty hiányzott - az utolsó. Nem baj, ezt még pótolhatom. Élek. Rágyújtottam és ültem. Érzem - kezdek magamhoz térni. Eszembe jutott a prémium. Ezt nálunk az intézetben nagyon tisztességesen intézik. Akár most, rögtön mehetsz s átveheted a borítékodat. De az is lehet, hogy egyenesen idehozzák a zuhanyozób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Lassan vetkõzni kezdtem. Levettem az órámat s néztem, istenem, több mint öt órát voltunk a Zónában! Öt óra. Rémülten összerázkódtam. Istenem, a Zónában nem létezik idõ. Öt óra... Ha jobban megnézzük, ugyan mi az öt óra egy stalkernek? Vicc. Kész vicc. Tizenkét órát nem akarsz? Vagy negyvennyolcat, amikor éjszaka nem tudod elvégezni a munkát, s egész nap a Zónában hasalsz, orrod a földbe fúrod, már nem is imádkozol, hanem félrebeszélsz, s magad sem tudod, élõ vagy-e vagy holt... a második éjjelre befejezed a munkát, odalopózol a szajréval a kordonhoz, de ott vannak a géppisztolyos õrök, a rohadtak, gyûlölnek; ha letartóztatnak, ez semmi élvezetet nem okoz nekik, halálosan félnek tõled, félnek, mert megfertõzheted õket, ki akarnak nyírni, s minden adu az õ kezükben van - eredj s bizonyítsd be, hogy törvénytelenül végeztek veled... Tehát ismét belefúrhatod a képed a földbe, imádkozhatsz hajnalig, majd ismét sötétedésig, a szajré pedig ott fekszik melletted, s még csak azt sem tudod, hogy békésen hever melletted, vagy szép csendben meggyilkol. Vagy mint Csupacsont Izsák - eltévedt s hajnalban két árok között rekedt, se jobbra, se balra. Két órán át lõtték, képtelenek voltak eltalálni. Két óráig halottnak tettette magát. Hála istennek, végül elhitték s elmentek. Találkoztam utána vele - nem ismertem rá, nem volt emberformáj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Letöröltem könnyeimet s kinyitottam a csapot. Sokáig szappanoztam magam. Elõször forró vízzel mosdottam, majd hideggel, aztán ismét forróval. Nagy darab szappant elhasználtam. Majd meguntam az egészet. Elzártam a zuhanyt és hallom: dörömbölnek az ajtón, Kirill vidáman ezt kiabálj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é, stalker, bújj elõ! Pénzszagot érz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énz - remek dolog. Kinyitottam az ajtót, ott áll Kirill egy szál gatyában, vidáman, semmi melankólia, s egy borítékot nyújt felé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ogd - mondja -, a hálás emberiségtõ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öpök a te emberiségedre. Menny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kintettel a kivételes alkalomra s hõsies viselkedésedre a veszélyes körülmények között - a fizetésed dupláj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gen, így már ki lehet bírni. Ha minden "korongpárért" dupla fizetést adnának, Ernestet már régen elküldtem volna valahová, melegebb égtájakr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 meg vagy elégedve? - kérdezi Kirill, s közben ragyog, fülig szalad a száj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járja - feleltem. - És 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szót sem szólt. Nyakon ragadott, izzadt melléhez húzott, jól megszorongatott, majd ellökött, s eltûnt a szomszédos zuhanyozófülkéb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é! - kiáltottam utána. - Mi van a te Tendereddel, a fáradalmait piheni k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Ugyan! Tendert körbevették a tudósítók, ha látnád, hogy fontoskodik... Nyilvánvaló, hogy egyedül õ kompetens a kérdésb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ssék - kérdem -, egyedül micsod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ompeten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endben, sir. Legközelebb hozok egy értelmezõ szótárt, sir. - S ekkor mintha áramütés ért volna. - Kirill, várj csak - állítottam meg. - No-no, gyere csak id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 hiszen már meztelen vagyo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Gyere ki nyugodtan, nem vagyok én nõ.</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 erre kijött. Vállon ragadtam s háttal magam elé fordítottam. Nem. Csak úgy rémlett. A háta tiszta. Az izzadtságpatakok csillogtak raj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ól hátba vágtam, beugrottam a zuhanyozókabinba és bezárkóztam. Az idegeim, az ördög vinné el. Akkor úgy rémlett, most is úgy rémlik... A pokolba az egésszel! Ma berúgok, akár egy csacsi. Milyen remek lenne, ha megkopasztanám Richardot! Meg kéne kopasztani a nyavalyást. Fantasztikus, hogy játszik az a disznó. Nincs lapjárás, amellyel elkaphatnád. Már csalni is próbáltam, az asztal alatt cserélgettem a lapokat, keresztet is karcoltam ráju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irill! - kiabálok oda neki. - Eljössz ma a "Borzsch"-b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Borzsch", hanem "Borscs", hányszor mondtam má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Ugyan! Az van kiírva, hogy "Borzsch". Ne akard ránk erõltetni a szabályaidat. Jössz vagy nem? Meg kéne kopasztani Richardo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Ó, nem is tudom, Red. Amilyen együgyû lélek vagy, fogalmad sincs, miféle dolgot cipeltünk id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ked talán va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Nekem sincs. Ez igaz. Most azonban, elõször is, már világos, mi célt szolgálnak ezek a "korongok", másodszor, van egy ötletem... Ha igazolni tudom, cikket írok róla s személy szerint neked ajánlom: Redrick Schuchartnak, az érdemes stalkernek, megbecsülésem és hálám jeléü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o, ezért legalább két évet rám húznának - jegyeztem me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iszont bekerülsz a tudományba. S ezt a micsodát is úgy fogják nevezni, "Shchuchart-tartály". Jól hangzik, m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íg így fecsegtünk, felöltöztem. A kulacsot egyenest a zsebembe dugtam, megszámláltam a bankókat s mentem a dolgomr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égy boldog, te bonyolult lél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válaszolt, a víz erõsen zubog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Látom, hogy a folyosón ott van Tender úr személyesen, kipirult és felfuvalkodott, akár egy pulyka. Körülötte nagy tömeg - munkatársak, tudósítók és még néhány fõnök is ott szorong (nemrég fejezték be az ebédet, a fogukat piszkálják), Tender pedig, talán maga sem tudja, hogy mit fecseg: "Igen, a rendelkezésünkre álló technika majdnem százszázalékosan garantálja a sikert és a biztonságot..." Ekkor azonban megpillantott engem s egy kissé megszeppent - mosolyog, int felém. Na, gondolom, most kell lelépni. De már elkéstem. Hallom a lábdobogást a hátam mögö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chuchart úr! Schuchart úr! Csak két szót a garázsr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incs mit hozzátennem - vágom el a kérdést, s igyekszem a tarkóm fordítani az objektív felé. - Az egyik garázs olyan, mint a mási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öszönöm. Mi a véleménye a légpárnás jármûrõ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emek - felelem, s közben az árnyékszék felé veszem az irány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a véleménye a Látogatás céljár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orduljon a tudósokhoz - adom meg a választ. S uzsgyi, be az ajtó mögé.</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llom, hogy toporognak. Erre kiszólok az ajtón 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yomatékosan ajánlom, tudakolják meg Tender úrtól, miért olyan az orra, akár a cékla. Szerénységbõl hallgat, pedig ehhez fûzõdik a legizgalmasabb kalandun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gy rohantak a folyosón! Istenemre, akár a lovak. Vártam egy percig - csend. Kidugtam a fejem - senki. Fütyörészve indultam a dolgom után. Leereszkedtem a kapuhoz, megmutattam a balfácánnak az igazolványt, és õ tisztelgett nekem. Ez jár a nap hõséne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Pihenj õrmester - nyugtatom meg. - Õrmester, meg vagyok magával elégedv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vigyorodott, mintha az isten tudja, miféle nagy dicséretet mondtam volna nek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o, Róka, remek fickó vagy - jelentette ki. - Büszke vagyok rá, hogy ismerl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az - kérdem -, lesz mirõl mesélned otthon, Svédországban a lányokn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ég kérded? - vágja rá.</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égiscsak rendes alak. Az igazat megvallva, nem kedvelem az ilyen nagydarab, pirospozsgás ürgéket. A csajok majd eszüket vesztik tõlük, de miért, kérdem én? Hiszen nem a termet a legfontosabb... Lépdelek az utcán, s közben egyre azon jár az eszem, mi ennek a titka. A nap süt, körös-körül egyetlen lélek sinc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haladtam a gépkocsi-parkírozó mellett, ahol a kordon is húzódik. Ott áll az õrség két gépkocsija, teleaggatva mindennel; széles, sárgára mázolt jármûvek, fényszórókkal, gépfegyverekkel vannak felszerelve. Acsarkodnak a piszkok, hát persze, a kéksisakosok az egész utcát elzárták, nem jutsz át. Csak lépdelek, lesütöm a szemem, jobb, ha most nem nézek rájuk, nappal jobb rájuk sem nézni; van két-három alak, félek, nehogy rájuk ismerjek, nagy botrány lenne, ha felismerném õket. Istenemre, szerencséjük volt, hogy Kirill elcsalt az intézetbe, akkoriban kerestem a piszkokat, elintéztem volna õket, a szemem sem rebbent voln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állam elõretolva áttülekedtem a kordonon. Már majdnem átjutottam, s egyszer csak hallom: "Hé, stalker!" Na, ez nem nekem szól, megyek tovább, elõveszek egy cigit. Hátulról valaki utolér, elkapja a kabátom ujját. Lerázom a kezét s félig felé fordulva, udvariasan megkérdez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az ördögnek akaszkodsz belém, miste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állj, stalker - mondja. - Két kérdésem lenn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ápillantottam, Kvoderblad százados volt. Régi ismerõsöm. Egészen összeaszalódott, olyan sárga l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Á - mondom -, erõt, egészséget, százados. Hogy van a máj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talker, ne járasd a szád - feleli dühösen, s majd felnyársal a tekintete. - Inkább azt mondd meg, miért nem állasz meg azonnal, ha szólítal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 máris rögtön ott van mögötte két kéksisakos - tenyerük a pisztolytáskán, szemüket nem látni, csak az állkapcsuk mozog a sisak alatt. Ugyan, honnét veszik ezeket az alakokat? Talán fajtanemesítésre küldték õket? Nappal egyébként különösebben nem félek az õröktõl, de most a piszkok akár meg is motozhatnak, amire az adott pillanatban semmi szükség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kem szólt, százados? - kérdezem. - Hiszen maga egy stalker után kiabá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az, talán már nem vagy stalke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után jósága következtében leültem a magamét, felhagytam vele - feleltem. - Megtévedtem. Köszönet önnek, százados, segített, hogy kinyíljon a szemem. Ha ön nem lett voln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t csinálsz a Zóna körzetéb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gy mit? Ott dolgozom. Már két esztendej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 hogy befejezzem ezt a kellemetlen beszélgetést, elõhúzom az igazolványomat és megmutatom Kvoderblad századosnak. Elvette a kis könyvecskét, végiglapozta az összes oldalt, s minden pecsétet külön végigszaglászott, épp hogy meg nem nyalta. Aztán visszaadta a kis könyvet; elégedett volt, a szeme ragyog, sõt még ki is piru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Elnézést, Schuchart - mondja. - Ezt nem vártam. Tehát nem vesztek kárba a tanácsaim. Nos, ez remek. Akár hiszed, akár nem, én már akkor feltételeztem, hogy lesz belõled valaki. Nem feltételeztem, hogy egy ilyen derék legény...</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És csak fecsegett, és fecsegett. No, gondolom, még csak ez kellett nekem, sikerült kigyógyítanom még egy melankóliára hajlamos alakot. Közben azért hallgatom, zavartan lesütöm a szemem, bólogatok, széttárom a karom, sõt, emlékszem, a cipõm orrával szégyenlõsen kapirgáltam a betont. A százados mögött a gorillák egy darabig hallgattak, aztán nyilván megunták a dolgot, mert látom, odább csörtettek, arra, ahol vidámabb. A százados pedig, nézze meg az ember, a távlatokról papol: a tudás, úgymond, világosság, a tudatlanság - áthatolhatatlan sötétség, az úristen, úgymond, a becsületes munkát szereti és értékeli... egyszóval, dõl belõle az az émelygõs szöveg, amellyel a lelkész a börtönben vasárnaponként mérgezett bennünket. Én viszont inni szerettem volna - már alig bírtam. Semmi vész, Red, gondolom, haver, te ezt is kibírod. Red, ha kell, hát tûrj! Képtelen sokáig ebben a tempóban folytatni, lám, már liheg... Ekkor azonban, szerencsémre, az egyik õrkocsi jelezni kezdett. Kvoderblad százados hátrapillantott, bosszúsan krákogott s kezét nyújtot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os, akkor - fejezte be. - Örültem, hogy tisztességes emberként is megismerkedhettem veled, Schuchart. Szívesen felhajtanék veled egy pohárral az új ismeretség tiszteletére. Igaz, töményet nem ihatok, az orvosok megtiltották, egy kis sört azonban szívesen felhörpintenék veled. De látod, hív a szolgálat! No, még találkozunk - zárta l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 adj' isten" - gondoltam. A kezét azonban megszorítottam, tovább pironkodtam s kapartam a földet - mindent úgy csináltam, ahogy neki tetszik. Ezután végre távozott, én pedig kilõtt nyílként repültem a "Borzsch"-b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orzsch" ebben az idõben rendszerint üres. Ernest ott áll a pult mögött, a poharakat törölgeti s a fény felé fordítva ellenõrzi tisztaságukat. Egyébként meglepõ dolog: bármikor állítasz be, a bártulajdonosok a pult mögött örökösen a poharakat törölgetik, mintha ettõl függne a lelki üdvösségük. Nos, képes akár egész nap így állni, fogja a poharat, hunyorog, a fény felé fordítja, rálehel s nekilát törölni; törli, törli, ismét megnézi, most már az alja felõl, s ismét törölget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elló, Ernie - szólítom meg. - Eleget kínoztad, még lyukat dörzsölsz belé!</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oháron keresztül rám nézett, dünnyögött valamit, a hang mintha a hasából jött volna, s egy fölösleges szót sem ejtve, öntött négyujjnyi töményet. Felkapaszkodtam a bárszékre, kortyoltam egyet, hunyorítottam, megcsóváltam a fejem s ismét kortyintottam. A frizsider csattog, a wurlitzerbõl halk cincogás hallatszik. Ernest beleszuszog a következõ pohárba - minden olyan kellemes, nyugodt... Kiittam az italt s a poharat a pultra tettem, Ernest pedig habozás nélkül töltött még négyujjnyit az áttetszõ töménybõ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o, megkönnyebbültél? - dörmögi. - Felengedtél, stalke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 csak törölgess - mondom neki. - Tudod, volt egy alak, aki ugyanígy törölgetett, egyre csak törölgetett, s végül felébresztette a gonosz szellemet. S utána élte a világát, ahogy neki tetsz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i volt az? - érdeklõdik Ernest bizalmatlanu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Hát, volt egy ilyen bártulajdonos - felelem. - Még elõtted.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o é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emmi. Mit gondolsz, mi idézte elõ a Látogatást? Valaki egyre csak törölgetett... Mit gondolsz, ki látogatott meg bennünk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ószátyár vagy - nyugtázta Ernest jóváhagyóla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ment a konyhába és egy tányérral jött vissza - sült virslit hozott. Letette elém a tányért, közelebb tolta a ketchupöt, s ismét nekifogott törölgetni a poharakat. Ernest tudja, mi a dolga. Gyakorlott szeme van, rögtön látja, hogy a stalker a Zónából jött, lesz szajré, s Ernie tudja, mi kell a Zóna után a stalkernek. Ernie a mi emberünk. A Jótevõn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zután befaltam a virsliket, rágyújtottam s számolgatni kezdtem, mennyit keres Ernest a magamfajtán. Azt, hogy Európában mennyit adnak a szajréért, nem tudom, fél füllel azonban hallottam, hogy egy ilyen "leydeni korong" ott például majdhogynem kétezerért elmegy, Ernie viszont mindössze négyszázat ad nekünk. Az "elemek" legalább százat érnek ott, mi pedig legfeljebb húszat kapunk értük. Nyilván a többivel is ez a helyzet. Igaz, a zsákmány Európába küldése természetesen szintén pénzbe kerül. Ezt meg kell kenni, azt le kell fizetni, a szállítás fõnöke nyilván belõlük él... Így aztán, ha jól meggondoljuk, Ernest nem is keres olyan sokat - tizenöt-húsz százalékot, nem többet, ha viszont horogra kerül, tíz év kényszermunkát biztosan ráhúzn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ámbor töprengésemet ekkor egy udvarias fickó szakítja félbe. Még azt sem hallottam, hogyan lépett be. Egyszer csak megjelent a jobb könyökömnél s megkérdez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aba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csoda kérdés - felelem. - Én kér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ró termetû, sovány, hegyes orrú fickó, csokornyakkendõt hord. A képe ismerõsnek tûnik, valahol már láttam, de hogy hol, nem emlékszem. Mellém mászott egy bárszékre, s így szólt Ernesthe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érek egy Bourbont. - S tüstént felém fordult: - Elnézést, azt hiszem, ismerem magát. A Nemzetközi Kutatóintézetben dolgozik, ugy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 felelem. - És ö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Zsebébõl elegánsan elõhúz egy névjegyet s elém rakj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lvasom: "Aloise Machno, az Áttelepítési Iroda megbízott ügynöke." No, persze hogy ismerem. Ráakaszkodik az emberre, hogy költözzön el a városból. Pedig tudják, Marmont korábbi lakosainak alig a fele maradt itt, nekik azonban mindenkit el kell pucolniuk az útból. Körmömmel odébb pöcköltem a névjegyét s így szólta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köszönöm. Nem érdekel. Tudja, arról ábrándozom, hogy a szülõföldemen halok me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 miért? - érdeklõdik élénken. - Elnézést a szerénytelenségért, de mi az, ami önt itt tartj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g csak az kellene, hogy egyenest a szemébe mondjam, mi tart i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Még kérdi - vágom rá -, a gyermekkor édes emlékei. Az elsõ csók a városi parkban. Anyu, apu. Amikor részegen elõször összeakaszkodtam valakivel ebben a bárban. A szívemnek oly kedves rendõrõrszoba... - Itt elõkapom alaposan elhasználódott zsebkendõmet s a szememhez nyomom. - Nem - mondom -, semmi pénzé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ám nézett, hörpintett Bourbonjából s töprengve így szó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ehogyan sem tudom megérteni magukat marmontiakat. Úgy élnek itt, mint egy vulkánon. Bármely pillanatban kitörhet egy járvány, vagy valami még rosszabb... Megértem az öregeket. Nehéz elhagyni a megszokott helyet. De maguk... Hány éves is maga? Huszonkét, huszonhárom éves lehet, nem több. Értsék meg, a mi irodánk jótékony célú szervezet, semmi hasznot nem húzunk belõle. Csupán azt szeretnénk, ha az emberek elhagynák ezt a pokoli vidéket s bekapcsolódnának az igazi életbe. Hiszen költözési pénzt biztosítunk, az új helyen állást szerzünk. Az olyan fiataloknak, mint maga, lehetõséget nyújtunk, hogy tanulhassanak... Nem, sehogy sem ért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o és - kérdem. - Senki nem akar elutaz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azt nem mondanám, hogy senki... Néhányan ráállnak, különösen a családosak. Hanem a fiatalok, öregek... Ugyan, mi tetszik maguknak ebben a városban? Hiszen ez egy isten háta mögötti porfész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rre azután megmondtam neki a magamé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Aloise Machno úr - kezdtem. - Ez mind igaz. Nehéz az életünk. A városunk vacak porfészek. Mindig is az volt. Most viszont - folytatom -, ez a porfészek a jövõ fészke lett. Ebbõl a fészekhól olyan kincsek kerülnek a maguk tetves világába, hogy attól minden megváltozik. Más lesz az élet: igazságos, mindenkinek meglesz mindene, amire szüksége van. Tessék, ilyen porfészek ez. A tudás kel ki itt. Amikor pedig megszerezzük a tudást, mindenkit gazdaggá teszünk, a csillagokhoz repülünk, eljutunk mindenhová. Nos, ilyen ez a mi vacak kis porfészkün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Itt azonban abbahagytam, mert észrevettem, hogy Ernest élénk csodálkozással bámul, s kezdtem kényelmetlenül érezni magam. Különben sem szeretem mások szavait ismételgetni, még akkor sem, ha netán tetszenek. Annál inkább nem, mert ez nem áll jól nekem. Amikor Kirill mondja ezt, egészen belefeledkezel, a szád is tátva marad. Pedig én is körülbelül ugyanazt adom elõ, de valahogy nem sikerül úgy. Lehet, hogy azért, mert Kirill soha nem adott el még semmiféle szajrét Ernestnek. No, rendb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én Ernie-m hirtelen észbe kapott, s sietve egyszerre hatujjnyit töltött: térj észhez, legény, mi van ma veled? A hegyes orrú Machno úr pedig ismét belenyalt Bourbonjába s ezt mond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Igen, persze... Az örök akkumulátorok, a "kék panacea"... Maga valóban hisz abban, hogy úgy lesz, ahogy mondta?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a maga dolga, hogy én igazából miben hiszek - vágtam vissza. - Ezt a városról mondtam. Ami engem illet, csak ezt felelem: ugyan, van valami olyasmi maguknál, ott Európában, amit nem látta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 miért gondol feltétlenül Európár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Ugyan - mondom -, mindenütt egy és ugyanaz az ábra, az Antarktiszon ráadásul még hideg is va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S ami a legmeglepõbb: beszélek, s minden porcikámmal hiszek abban, amit mondok. S a mi elátkozott Zónánk is százszor kedvesebb lett ebben a pillanatban. Pedig még be sem rúgta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ga mit szól ehhez? - fordul a hegyesorrú Ernesthez:</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Nekem megvan a magam üzlete - feleli nyomatékkal Ernie. - Ne gondolja, hogy taknyos kezdõ vagyok. Minden pénzem ebbe a bárba fektettem. Néha maga a városparancsnok, a tábornok is benéz hozzám. Ugyan, minek utaznék el inn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oise Machno úr magyarázni kezdett valamit, számokat sorolt, de már nem figyeltem rá. Jó nagyot hörpintettem a poharamból; elõkaptam a zsebembõl egy marék aprópénzt, lemásztam a bárszékrõl, s elõször is egy marékra való aprót belenyomtam a zenegépbe. Tud az a gép egy dalt: "Ne gyere haza, ha nem vagy biztos benne." A Zóna után remek hatással van rám.... A zenegép harsog és nyüszít, én fogom a poharamat s elindulok a sarok felé az "egykarú gengszterhez", hogy megbosszuljam a régi sérelmeket. Repül az idõ, akár a madár... Elverem az automatában az utolsó pénzdarabot is, s ekkor a vendégszeretõ fészekbe beesik Richard Noonan és Suviksz. Szép kis pár. Suviksz nagydarab fickó, a bõre fekete, akár egy tiszti csizma, göndör hajú, karja térdéig lóg, Dick viszont apró termetû, dundi, pirospozsgás, épp csak hogy nem világít a jóindulatt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Á! - kiált fel Dick, amikor meglát. - Lám, Red is itt van! Gyere ide hozzánk, Re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r-remek! - üvölti Suviksz. - Az egész városban csak két rendes alak van, Red és én! A többiek mind elátkozottak és a sátán gyermekei. Red! Te is a sátánt szolgálod, mégis ember vag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zzájuk lépek, pohár a kezemben. Suviksz megragadja a zekémet, az asztalhoz ültet s ezt mondj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Ülj le, Róka! Ülj le, sátán szolgája! Kedvellek, Róka! Sirassuk el emberi gyarlóságainkat! Keserû könnyekk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lsiratjuk - erõsítettem meg. - Nyeljük bûnös könnyeink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rt eljön az a nap - prófétál Suviksz. - Mert fel van kantározva már a fakó paripa s lovasa már kengyelébe dugta lábát. S hiábavalók azoknak az imái, akik eladták magukat a sátánnak. Csak azok menekülnek meg, akik felkeltek ellene. Gyermeteg lelkek, ti, kiket megkörnyékezett a sátán, kik ördögi játékot játsztok, kik a sátán kincseire áhítoztok, így szólok hozzátok: "Vakok! Térjetek magatokhoz, amíg nem késõ! Tiporjátok össze az ördög játékait!" - Ekkor hirtelen elhallgatott, mint aki elfeledte, hogyan tovább. - Aztán inni adnak-e itt? - kérdezte, már egészen más hangon. - Vagy hová kerültem? Tudod, Róka, ismét kirúgtak a munkahelyemrõl. "Agitátor - mondták -, vörös." Én pedig azt magyarázom nekik: térjetek magatokhoz, ti vagytok a vakok, szakadékba zuhantok és a többi világtalant is magatokkal rántjátok! Nevettek rajtam. No, erre jól képen töröltem a fõnököt s elmentem. Most majd lecsuknak. Ugyan mié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dalépett Dick és az asztalra állított egy üveg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 én fizetek! - kiáltottam Ernestn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ck rám sandí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emmi vész - mondtam neki. - A prémiumomat fogjuk elin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Zónában voltál? - kérdezi Dick. - Hoztatok valami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gy teli "korongpárt" - felelem. - S ráadásul egy teli nadrágot. Töltesz, vagy n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orongpárt"! - dörmögi bánatosan Suviksz. - Egy nyomorult "leydeni korongért" az életed kockáztattad? Életben maradtál, de a világ egy újabb ördögi termékkel lett gazdagabb. Honnan tudhatnád, Róka, mennyi bánat és bû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ofa be, Suviksz - szólok rá szigorúan. - Igyál és mulass, mert élve tértem vissza. Fiúk, a sikerr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sikerre jól csúszott az ital. Suviksz teljesen elázott - ül, sír, dõl a szemébõl a könny, mint a csapból a víz. Nem tesz semmit, ismerem õt. Most ez jött rá, könnyek öntik el a szemét s azt prédikálja, hogy a Zóna, úgymond az ördög kísértése, s onnan semmit nem szabad kihozni, amit pedig kihoztak, azt vissza kell vinni s úgy kell élni, mintha a Zóna nem is létezne. A sátán holmija maradjon a sátáné. Kedvelem Suvikszot. Általában kedvelem a csodabogarakat. Amikor van pénze, alkudozás nélkül, amennyit kérnek, összevásárolja mindenkitõl a zsákmányt, éjszaka pedig visszalopja a holmikat a Zónába és elássa. Nézd csak, hogy bömböl, uramist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És mi az, hogy teli "leydeni korong"? - kérdezi Dick.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korongokat" ismerem, de milyen a teli? Elõször hallok ról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magyaráztam neki. Megcsóválta a fejét, cuppog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 mondta -, ez érdekes. Ez - mondta -, valami új dolog. És kivel voltál? Kirill-lel? Azzal a szovjett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 feleltem -, Kirill-lel és Tenderrel. Ismered, a laboránsun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yilván sokat kínlódtál velü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ó sincs róla. Nagyon tisztességesen viselkedtek a fiúk. Különösen Kirill. Született stalker - tettem hozzá. - Ha több lenne a tapasztalata, meg levetkõzné gyerekes hebehurgyaságát, akár mindennap elmennék vele a Zónáb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 minden éjszaka? - kérdezte kapatos kacagássa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gyd ezt - figyelmeztetem. - Nem tréfadolog e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udom - nyugtat meg. - Nem tréfadolog, az ilyenért összeszedhetsz egyet a képedre. Vedd úgy, hogy két nyaklevessel tartozom neke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inek kell két nyakleves? - rezzent össze Suviksz. - Itt v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aron ragadtuk, alig tudtuk visszanyomni a helyére. Dick a fogai közé nyomott egy cigarettát s öngyújtóval tüzet adott. Megnyugtattuk. Közben egyre több vendég érkezett. A bárpultot már körülvették, jó néhány asztal foglalt volt. Ernest behívta felszolgálóleányait, futkosnak, széthordják, ki mit rendelt - sört, koktélt, töményet. Nézem, az utóbbi idõben sok idegen jelent meg a városban - többnyire földig érõ, tarka sálat viselõ taknyosok. Elmondtam ezt Dicknek. Dick bólin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át hogyne - mondta. - Nagy építkezés kezdõdik. Három új épület alapjait rakják le az intézetben, azonkívül fallal akarják elkeríteni a Zónát, a temetõtõl egészen a régi ranchóig. Véget érnek a stalkerek szép napja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Ugyan, mikor voltak ezek a napok szépek? - kérdem. Közben pedig arra gondolok: "No tessék, még miféle újság vár? Tehát, most már mellékesed sem lesz. Lehet, hogy ez a javunkat szolgálja, kisebb lesz a csábítás. Nappal fogok a Zónába járni, mint minden rendes ember, persze a pénz jóval kevesebb lesz, viszont mennyivel biztonságosabb - "kalocsni", védõöltözet meg miegymás, s az õrök nem fognak nyugtalanítani... Meg lehet élni a fizetésbõl is, majd a prémiumot fogom elinni." Rettentõ bánat kerített hatalmába. Ismét a fogadhoz verhetsz minden garast: ezt megengedheted magadnak, ezt nem, Gutának minden új rongyáért koplalhatsz, ne járj bárba, menj inkább moziba... Szürke, minden olyan szürke lesz. Minden nap, minden este, minden éjszak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Üldögélek és töprengek, Dick pedig egyre duruzsol a fülembe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gnap a szállóban - kezdi - benéztem a bárba, hogy leöntsek éjszakára egy pohárral, látom, hogy ismeretlen alakok ülnek. Már a szaguk se tetszett. Odaül hozzám az egyik, s messzirõl kezdi a beszélgetést, tudtomra adja, hogy ismer, tudja, ki vagyok, hol dolgozom, s céloz rá, hogy kész jól megfizetni különbözõ szolgálataim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pion - jegyzem meg. Nem volt túl érdekes számomra, láttam itt besúgót eleget, hallottam elég beszélgetést a különbözõ szolgálatokr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kedvesem, nem provokátor volt. Ide figyelj. Bizonyos tárgyak érdeklik a Zónából, mi több, komoly dolgok. Akkumulátorok, "tüsszentõgömb", "fekete cseppek" s az efféle apróságok nem kellenek neki. Arra azonban, hogy mi kell neki, csak célozga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kkor mi kell neki? - kérdez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idérckocsonya", ha jól értettem - mondja Dick s furcsán néz rá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Ó, "lidérckocsonya" kell neki! - kiáltok fel. - "Gyilkos lámpára" nincs szüksége véletlenü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Én is ezt kérdeztem tõle.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o é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épzeld el, kell nek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Igen? - csodálkozom. - Nos, akkor szerezze meg õ maga ezeket. Hiszen semmiség az egész. A "lidérckocsonyával" tele vannak a pincék, fogjon egy vödröt s merje ki, ha van pénze temetés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ck hallgat, bizalmatlanul néz rám, még csak nem is mosolyog. Uramisten, mi ez, csak nem akarja, hogy én? De egyszerre megértett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árj csak - mondom neki. - Ki volt ez az alak? A "kocsonyát" még az intézetben is tilos vizsgál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elyes - jegyzi meg Dick lassan, közben egyre engem néz. - Az emberiség számára potenciálisan veszélyes kutatások. Most már megértetted, ki volt a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mmit nem értett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alán jövevények? - kérd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kacagta magát, megpaskolta a kezem s ezt mond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njünk, inkább igyunk egyet, te naiv lél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njünk - hagyom rá, de közben dühöngök. Nézze meg az ember - a nagyokosok találtak egy naiv lelket maguknak! - Hé! - mondom. - Suviksz. Elég volt az alvásból, gyere, igyunk egy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Suviksz alszik. Fekete képét a fekete asztalra fektette, karja a padlóig csüng. Suvikszot kihagyva ittunk még egy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 rendben - zártam le. - Egyszerû vagy bonyolult lélek, ezt az alakot én azon nyomban feljelentettem volna ott, ahol kell. Bármennyire nem kedvelem a rendõrséget, magam mentem volna el s jelentettem volna fe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Ühüm - dünnyögi Dick. - Téged pedig megkérdeztek volna a rendõrségen, miért is van az, hogy egyes alakok éppen hozzánk fordulnak? Á?</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csóváltam a fej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ndegy. Te vén disznó, már harmadik éve laksz a városban, de a Zónában még egyszer sem jártál, a "lidérckocsonyát" csak a moziban láttad, de ha láttad volna a valóságban, mit tesz az emberrel, azon nyomban összerondítottad volna magad. Ez, kedvesem, iszonyatos dolog, nem lehet a Zónából kihozni... Magad is tudod, a stalkerek durva emberek, csak kapjanak elég dohányt, ha lehet, minél többet, erre azonban még a boldogult Hernyó sem vállalkozott volna. Keselyû Barbridge sem vállalkozik erre... Még rágondolni sem merek, ugyan kinek, s mi célból lenne szüksége a "lidérckocsonyár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os - mondja Dick. - Mindez igaz. De értsd meg, semmi kedvem, hogy egy szép napon holtan találjanak az ágyamban, és úgy döntsenek, hogy öngyilkos lettem. Én nem vagyok stalker, csak durva és sürgõ-forgó alak, s tudod, hogy szeretek élni. Már régóta élek, megszokta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Ekkor Ernest a pult mögül hirtelen felüvöltött: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oonan úr, telefonhoz hívjá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ördögbe - jelentette ki Dick dühösen. - Nyilván ismét reklamálnak. Mindenütt rám találnak. Megbocsáss, Re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áll, s a telefonhoz megy. Magamra maradok Suviksszal és az üveggel, s miután Suvikszból semmi hasznom, nekilátok az üvegnek. Az ördög vinné ezt a Zónát, sehol nincs menekvés elõle. Bárhová mész, akárkivel beszélgetsz, csak a Zóna, Zóna, Zóna... Könnyen morfondírozik Kirill, derék legény, senki nem nevezi ostobának, éppen ellenkezõleg, okos ember, az életrõl azonban fogalma sincs. El nem tudja képzelni, mennyi szemét alak kering a Zóna körül. Íme, tessék, most a "lidérckocsonyára" vetett valaki szemet. Nem. Suviksz iszákos, dilinós, vallási õrült, néha mégis arra gondolsz s kiszalad belõled: talán valóban jobb lenne meghagyni a sátánnak, ami a sátáné. Dick helyére egy tejfelesszájú, tarka sálat viselõ alak ü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chuchart úr? - kérdez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o és? - felel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Kreón a nevem - kezdi. - Máltáról jöttem.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o és - kérdem -, hogy élnek ott, Máltá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Máltán minden rendben, de nem errõl akarok beszélni. Ernest küldö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Úgy - gondolom. - Mégiscsak szemét alak ez az Ernest. Nincs benne egy csöpp sajnálat sem. Itt ül ez a napbarnított képû, tiszta, takaros legény, nyilván még egyszer sem borotválkozott s lánnyal sem csókolózott sohasem. Ernestnek azonban ez mindegy, csak minél több embert hajtson be a Zónába, s ha három közül egy zsákmánnyal tér vissza, õ már jól já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o és, hogy él az öreg Ernest? - kérdem a fiút, miután hallgattam egy darabi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átrafordul a bárpulthoz s ezt mondj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erintem nincs rossz dolga. Szívesen cserélnék vel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n viszont nem - felelem. - Iszol egy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Köszönöm, nem iszom.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o, gyújts rá - kínálo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lnézést, én nem dohányzo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Haver - mondom neki. - Akkor mi a fenének neked a pénz?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vörösödött, már nem mosolygott, halkan folytat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bizonyára csak rám tartozik, Schuchart úr, ugye, igazam v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Ami igaz, az igaz - jegyzem meg, s öntök magamnak négyujjnyit. A fejem, meg kell vallanom, mar zúg egy kissé, s a testemet is kellemes zsibbadás járja át: teljesen felengedtem a Zóna után.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ost részeg vagyok - mondom. - Amint látod, mulatok. A Zónában jártam, élve, gazdagon tértem vissza. Nem olyan gyakori, hogy élve visszatér az ember, az pedig egészen ritka, hogy pénzzel. Úgyhogy halasszuk el a komoly beszélgetés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kkor felugrik, azt mondja, hogy "bocsánat", s látom, hogy Dick visszatért. A széke mellett áll, látom az arcán, hogy valami történ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o - kérdem - , megint nem tartják a ballonjaid a vákuumo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 hagyja rá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ül, önt magának, önt nekem, s látom, hogy nem reklamálásról van szó. Ami a reklamációt illeti, õ arra köp - egy kis plusz meló.</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Gyerünk - kezdi -, igyunk egyet, Red. - S meg sem várva, egy csapásra felhajtja a magáét s újból tölt. - Tudod - mondja -, Kirill Panov megha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apatosan nem értettem meg azonnal, mit mond. Ha meghalt valaki, hát megha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os - mondom -, igyunk a lelki üdvé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meredt szemmel rám pillantott, s ekkor éreztem, mintha megpattant volna bennem valami. Emlékszem, felálltam, az asztallapra támaszkodtam s felülrõl néztem rá.</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irill?! - Közben ott a szemem elõtt az az ezüstös pókháló, s hallom megint, ahogy ropogva szerteszakad. A szörnyû ropogásban Dick hangja mintha egy másik szobából hallatszan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ívszélhûdés. A zuhanyozóban találták, meztelenül. Senki nem ért semmit. Felõled is érdeklõdtek, de én mondtam, hogy veled minden rendb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Ugyan, mit nem értenek ezen? - kérdem. - A Zón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Ülj le - biztat Dick. - Ülj le és igyá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Zóna... - ismétlem s képtelen vagyok abbahagyni: - A Zóna, a Zón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mmi mást nem látok magam körül, mint az ezüstös pókhálót. Az egész bár belegabalyodott a pókhálóba, az emberek mozognak, a pókháló pedig csöndben hasadozik, amikor hozzáérnek. Középen pedig ott áll a Máltai, arca csodálkozó, gyermeki, semmit nem é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icsim - fordulok hozzá gyöngéden. - Mennyi pénz kell neked? Ezer elég? Na! Nesze, fogd! - Pénzt nyomok a markába s már üvöltök: - Eredj Ernesthez s mondd meg neki, hogy alávaló gazember, ne félj, mondd meg neki! Ernest gyáva!... Mondd meg neki, s azon nyomban eredj az állomásra, vegyél magadnak jegyet, s egyenest haza a te Máltádra! És ne késlekedj!...</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emlékszem, még mi mindent kiabáltam ott. Csak arra emlékszem, hogy a bárpulthoz kerültem, Ernest egy pohár üdítõ italt tett elém s kérd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Úgy látom, ma vastag vag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 felelem. - Vastag vagyo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ehet, hogy megadod a tartozásod? Holnap be kell fizetnem az adóm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 ekkor látom, egy köteg pénz van a kezemben. Nézem ezt a zöld köteget s ezt dünnyögö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ézze meg az ember, tehát a Máltai Kreón nem fogadta el... Tehát büszke alak... No, a többi már a sors dolg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van veled? - kérdezi hirtelen Ernest. - Sokat ittá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 mondom. - Minden a legnagyobb rendben. Akár a zuhanyba is mehetné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nj inkább haza - ajánlja hirtelen Ernie. - Sokat ittá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irill meghalt - mondom nek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lyik Kirill? Az a kopasz?</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Te magad vagy kopasz - torkollom le. - Ezer Ernestbõl sem lehetne egyetlen Kirillt gyúrni. Kupec vagy - mondom. - Büdös kupec. Hiszen a halállal kereskedsz, te rohadék. Mindnyájunkat megvettél néhány rongyos bankóért. Akarod, hogy szétverjem az egész büdös bódéd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 alighogy nekiveselkedtem, amúgy istenigazából, egyszer csak felkapnak s cipelnek valahová. Én pedig már semmit nem értek s nem is akarok. Valamit üvöltök, rugdalok, valakit ütök, aztán magamhoz térek - a klozettban ülök, dõl rólam a veríték, a képem összeverve. Nézem magam a tükörben s nem ismerek magamra, idegesen ráng az arcom, ez korábban sohasem volt. A terembõl zaj hallatszik, valami recseg, törik az edény, lányok sikongatnak, s hallom, Suviksz szörnyû hangon üvö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ezekeljetek, paraziták! Hol van Róka? Hová dugtátok Rókát, pokolfajzato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ndõrsziréna vijjog. Alighogy felvijjogott, a fejemben egyszerre kristálytiszta lett minden. Mindenre emlékszem, mindent tudok, mindent értek. S a lelkemben már nincs semmi, csupán jeges düh. "Úgy - gondolom -, majd szerzek neked egy jó kis estét... Majd én megmutatom neked, milyen egy stalker." Az órazsebembõl elõhúztam egy "tüsszentõgömböt", egy új példányt, még egyszer sem használtam, néhányszor összeszorítottam az ujjaim között, hogy bemelegedjen, kissé kinyitottam a terem ajtaját, s csendben a köpõcsészébe hajítottam. Aztán kitártam az ablakot s uzsgyi - ki az utcára. Természetesen nagyon szerettem volna megnézni, hogyan végzõdik az egész, de a "tüsszentõt" nehezen viselem el, vérzik tõle az orrom.</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Átfutottam az udvaron és hallom: "tüsszentõm" teljes erõbõl mûködik. Elõször a kutyák kezdtek ugatni és nyüszíteni az egész lakónegyedben - õk érzik meg elsõnek. Aztán felüvöltött valaki a kocsmában, de olyan hangosan, hogy még ilyen távolról is bedugult tõle a fülem. Magam elé képzeltem, hogyan jött mozgásba ott a tömeg - egyesek melankóliába süppedtek, másokból dühöngõ õrült lett, megint mások nem tudták, hova bújjanak félelmükben... Szörnyû dolog ez a "tüsszentõ". Ezután jó darabig kongani fog majd Ernest kocsmája. Persze sejti, hogy én voltam, csakhogy köpök rá... Vége! Nincs többé Red, a stalker. Elég volt belõle! Nem akarom többé a halált kísérteni s a többi ostobát is erre oktatni. Tévedtél, Kirill, kedves barátom. Már megbocsáss, de kiderül, hogy nem neked, hanem Suviksznak volt igaza. Az embereknek semmi keresnivalójuk itt. A Zónából semmi jó nem származi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Átmásztam a kerítésen és csendben hazabandukoltam. Rágom a szájam szélét, legszívesebben sírnék, de nem megy. Kirill, mi lesz velünk? Mi lesz velem nélküled? Lefestetted a jövõt, egy új világról, egy megváltozott világról... és most? Valaki el fog siratni a távoli Oroszországban, én viszont még sírni sem tudok. Hiszen én vagyok a bûnös, senki más! Én marha, hogy mertem a garázsba engedni, amikor a szeme még nem szokott a sötéthez! Különben is, minek fecsegtem neki ezekrõl a "korongokról"? Amint erre gondoltam, valami torkon ragadott s a legszívesebben felüvöltöttem volna. Bizonyára üvöltöttem is, mert az emberek rémülten félreugrottak elõlem, aztán egy kissé megkönnyebbültem: látom, Guta jön felé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ön velem szembe, szépségem, szerelmem, formás lábai villognak, a szoknya a térde felett lebeg, a kapualjakból lángoló szemek lesik, õ pedig megy, mintha kötélen járna, nem néz senkire, s nem tudom, mibõl, de azonnal rájöttem, engem kere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ervusz, Guta - köszöntöm. - Hová més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égigmért s egy szempillantás alatt mindent meglátott: összevert képemet, nedves zekémet s véraláfutásos ökleimet - de egy szót sem szólt, csak ennyit mond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ervusz, Red. Éppen téged keresl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udom - feleltem. - Gyere fel hozzá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llgat, elfordul s tekintete kerül engem. Ó, milyen formás a feje, karcsú a nyaka. Aztán így sz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tudom, Red. Lehet, hogy többé már nem is akarsz majd találkozni vel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ívem nyomban összeszorult - mi vár még rám? Mégis, nyugodtan felelt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éptelen vagyok megérteni téged, Guta. Bocsáss meg, ma egy kicsit sokat ittam, úgyhogy nem nagyon fog az agya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nnét veszed most egyszerre, hogy többé nem akarnék találkozni veled?</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Kézen fogom, nyugodtan megyünk hozzám, s mindenki, aki az elõbb még bámulta, most sietve elrejtõzik. Mióta az eszem tudom, ebben az utcában lakom. Róka Redet itt mindenki jól ismeri. Aki pedig nem ismer, azzal gyorsan összeismerkedem és nem fog elfelejte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nyám azt akarja, hogy abortuszra menjek - jelentette ki hirtelen Guta. - Én viszont nem akaro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g tettem néhány lépést, amíg eljutott a tudatomig, mit mondott, Guta pedig tovább folytat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abortuszról hallani sem akarok, gyereket akarok tõled. Te tégy, amit akarsz. Akár világgá is mehetsz, nem tartóztatl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llgatom, ahogy lassan tûzbe jön, felingerli magát, s csöndben elkábulok. Egy kukkot sem értek az egészbõl. A fejemben egyre valami ostobaság motoszkál: egy emberrel kevesebb lett - egy emberrel több le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Anyus azt magyarázgatja - kezdi Guta -, a gyerek egy stalkertõl van, ugyan, minek hoznál a világra torzszülöttet? Világ csavargója õ - mondta -, nem lesz se családod, se otthonod. Ma szabadlábon van, holnap már a börtönben. Csakhogy nekem teljesen mindegy, én mindenre kész vagyok. Egyedül is elboldogulok. Megszülöm egymagam, egymagam nevelem fel, embert csinálok belõle. S nélküled is elboldogulok. Csak többé ne gyere hozzám - a küszöbömig se engedl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Guta - felelem neki -, szerelmem! Várj egy kicsit... - Képtelen vagyok uralkodni magamon, ideges, õrült nevetés kínoz. - Madárkám - mondom. - Voltaképp miért kergetsz 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hotázok, mint egy tökkelütött, õ pedig megáll, arcát a mellemhez szorítja és bõ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lesz velünk, Red? - kérdezi a könnyein keresztül. - Mi lesz velünk?</w:t>
      </w:r>
    </w:p>
    <w:p>
      <w:pPr>
        <w:pStyle w:val="PlainText"/>
        <w:bidi w:val="0"/>
        <w:spacing w:before="480" w:after="24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2. Redrick Schuchart, huszonnyolc esztendõs, nõs, foglalkozás nélkül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rick Schuchart egy sírkõ mögött hasalt, s egy berkenyebokor ágát félrehajtva az utat fürkészte. A járõrözõ gépkocsik reflektorai idõrõl idõre végigpásztázták a temetõt, olykor elvakították a szemét, ilyenkor hunyorgott s visszafojtotta lélegzet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ár két órája várt, az úton azonban semmi nem változott. Az üresjáratban, motorjával egyenletesen zúgó gépkocsi egy helyben állt s három reflektorával egyre pásztázta az elhagyott sírokat, a megdõlt, rozsdás kereszteket és sírköveket, a vadul elburjánzott berkenyebokrokat, s a balról emelkedõ, három méter magas fal gerincét. Az õrök féltek a Zónától. A kocsiból sem mertek kiszállni. Itt, a temetõ környékén még a fegyverüket sem merték használni. Redrickhez néha fojtott hangok jutottak el, látta, amint a gépkocsiból fénycsíkot húzva cigarettavég repül ki, s apró, vöröses szikrákat szórva végiggurul a mûúton. Minden nedves volt, az esõ nemrég állt el, s Redrick még vízhatlan kezeslábasán keresztül is érezte a nyirkos hideg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Óvatosan visszaengedte az ágat, elfordította a fejét és hallgatózott. Valahol, jobb felõl, nem nagyon távol, de nem is túl közel, valaki volt még itt, a temetõben. Újra megzizzentek a lombok, göröngyök szóródtak, majd halk puffanással valami nehéz és kemény dolog zuhant a talajra. Redrick óvatosan, meg sem fordulva, a nedves fûhöz tapadva, kúszni kezdett hátrafelé. Feje felett ismét elsuhant a reflektor fénye. Mozdulatlanságba dermedt, követte a fény néma útját s úgy látta, a keresztek között egy síron fekete alak ül mozdulatlanul. Ül, meg sem próbál elrejtõzni, hátát a márványobeliszknek veti, s Redrick felé fordítja fehér arcát, amelyben két szemgödör feketéllik. Igazából Redrick nem látta, a másodperc törtrésze alatt nem is láthatta mindezeket a részleteket, de a képzelete kiegészítette a látomást. Még néhány métert kúszott hátra, ruhája öblében kitapogatta kulacsát, elõhúzta, s egy ideig így feküdt, arcához szorítva a langyos fémet. Majd a kulacsot kezében tartva továbbkúszott. Többé nem hallgatózott s nem nézett se jobbra, se balr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kerítésen volt egy rés s közvetlenül mellette, egy földre terített sugárvédõ ólmozott köpenyen Barbridge hevert. Még mindig a hátán feküdt, mindkét kezével pulóvere gallérját szaggatta, és csöndesen, fájdalmasan hörgött, s idõnként felnyögött. Redrick leült mellé s lecsavarta kulacsa kupakját. Óvatosan Barbridge feje alá dugta a kezét, tenyerével érezte kopasz, forró, izzadságtól tapadós feje búbját, s a kulacs száját az öreg ajkához szorította. Sötét volt, de a reflektorok gyönge visszfényében Redrick látta Barbridge kitágult, üvegesnek látszó szemét s az arcát borító sötét borostát. Barbridge mohón kortyolt néhányat, majd nyugtalanul mocorogni kezdett, hogy megtapogassa a zsákmánnyal teli zsáko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isszajöttél... - szólalt meg. - Rendes fickó vagy... Róka... Nem hagyod sorsára az öreget... nem hagyod megdögle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rick fejét hátravetve nagyot húzott a kulacsb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ég mindig ott parkolnak a durungok - mondta - , mintha odaragadtak voln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nem véletlen... - mondta Barbridge. Szaggatottan, utolsó erejét összeszedve suttogott. - Valaki köpött. Várn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ehet - hagyta rá Redrick. - Kérsz még egy kortyo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Egyelõre elég. Ne hagyj itt, Róka. Ha nem hagysz itt, nem döglök meg. Nem fogod megbánni. Ugye nem hagysz itt, Rók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edrick nem válaszolt. A mûút felé bámult, a reflektorok kékes felvillanásaira. A márványobeliszket innen látni lehetett, de nem tudta kivenni, ott ül-e még az az al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llgass meg, Redrick. Ez nem üres hadova. Nem bánod meg. Tudod, miért él még most is az öreg Barbridge? Tudod? Gorilla Bob elpatkolt. Fáraó Banker elpatkolt. Odalett. Pedig micsoda stalker volt! Mégis odaveszett. Hernyó szintén. És Pápaszemes Norman. A Sebhelyes is. Mind. Csak én maradtam meg. Miért? Tudo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ndig gazember voltál - jegyezte meg Redrick s közben a mûutat figyelte. - Ronda fére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Gazember. Ez igaz. Enélkül nem megy. De hiszen mind azok voltak. Fáraó. Hernyó. De csak én élek. Tudod, mié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Tudom - hagyta rá Redrick, csak hogy elhallgattassa.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zudsz. Nem tudod. Hallottál az aranygömbrõ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llotta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t hiszed, mes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obb lenne, ha hallgatnál - tanácsolta Redrick. - Csak az erõd fecsérle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emmi vész. Te kiviszel innen. Hiszen annyit dolgoztunk együtt. Csak nem hagysz magamra? Hiszen én sráckorodtól ismerlek. Apádat is ismert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rick hallgatott. A legszívesebben rágyújtott volna, elõhúzott egy cigarettát, a tenyerébe szórta belõle a dohányt és azt szagolgatta. Nem segít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Okvetlenül ki kell vinned - mondta Barbridge. - Miattad vesztettem rajta. Te nem hoztad magaddal a Máltai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áltai nagyon szeretett volna velük menni. Egész este õ fizetett, komoly százalékot ígért, esküdözött, hogy szerez védõruhát, és Barbridge, aki a Máltai mellett ült s nehéz, ráncos tenyerével takarta el elõle arcát, vadul kacsintgatott Redricknek: egyezz bele, jól járunk a Máltaival. Redrick talán éppen ezért mondott nem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kapzsiságodra fáztál rá - jelentette ki hidegen Redrick. - Nekem ehhez semmi közöm. Inkább hallgas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rbridge egy ideig csak sóhajtozott. Ismét a gallérját rángatta és a fejét egészen hátravetet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tiéd lehet az egész szajré - hörögte -, csak ne hagyj i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rick az órájára pillantott. Pirkadatig már nem sok maradt hátra, de az õrjárat gépkocsija csak nem akart odébbállni. Reflektorai egyre a bokrokat pásztázták, s valahol ott, a kocsihoz egészen közel rejtõzött az álcázott Land Rover, s bármely pillanatban felfedezhetté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aranygömb - mondta Barbridge. - Én találtam rá. Azután rengeteg hazugságot találtak ki róla. Én is belesegítettem. Azt, hogy minden kívánságot teljesít. Nem mindent. Ha így lenne, már rég nem lennék itt. Európában élnék. Bankjegyekben fürödné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rick felülrõl az öregre nézett. A rebegõ kékes visszfényben Barbridge hátravetett arca élettelennek tûnt. Üveges szeme kimeredt s egyre Redricket fürkész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Örök fiatalságot nem kaptam - dünnyögte. - Pénzem sincs. De egészséges vagyok. És a gyermekeim is azok. És élek. Álmodban sem láttál olyan helyeket, ahol én jártam. Mégis élek. - Megnyalta az ajkát. - Csak ezt kérem tõled. Engedj élni, mondom, engedj élni. És adj egészséget. A gyermekeimnek i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ogd már be a szád - szólalt meg végül Redrick. - Mi vagy te, egy vénasszony? Ha tudlak, kiviszlek. Ginát sajnálom - hiszen elzüllik a lán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Gina... - hörögte Barbridge. - Gyermekem. Szépségem. Hiszen úgy kényeztettem õket, Róka. Megadtam nekik mindent. Elvesznek nélkülem. Arthur. Az én Artie-m. Hiszen ismered õt, Róka. Ugyan, láttál valahol ilyen gyerekek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mondtam: ha tudlak, kiviszl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 hajtogatta makacsul Barbridge. - Bármi áron, de ki kell vinned. Az aranygömb. Ha akarod, megmondom, hol v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 mond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rbridge felnyögött s mocorogni kezd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A lábam... - hörögte. - Tapogasd meg, mi van velük.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rick kinyújtotta kezét s tenyerével végigtapogatta Barbridge lábát a térde ala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csontjaim... - hörögte Barbridge... - A csontom még ép?</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p, ép - hazudta Redrick. - Ne ficánkolj.</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dig valójában csak a térdkalácsát tudta kitapogatni. Lejjebb, egészen a talpáig, a lába olyan volt, mintha gumiból lenne, csomót is köthetett volna rá.</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udom, hogy hazudsz - mondta Barbridge. - Miért hazudsz? Azt hiszed, nem tudom, mi ez, talán nem láttam soha ily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térded ép - mondta Redric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iztos, hogy hazudsz - jegyezte meg Barbridge bánatosan. - Na, jól van. Csak vigyél ki. Bármit kérhetsz. Az aranygömböt. Megrajzolom a térképét. Az összes csapdát megjelölöm rajta. Mindent elmondo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Még beszélt s ígért valamit, Redrick azonban már nem hallotta. A mûút felé nézett. A reflektorok többé nem pásztázták a bokrokat, fénycsóvájuk megállapodott s keresztezõdött azon a bizonyos márványobeliszken, s a világoskék fényben Redrick jól látta a keresztek között vánszorgó hajlott, fekete alakot.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tha vakon lépdelt volna, ment egyenest neki a fényszóróknak. Redrick látta, amint beleütközött egy hatalmas keresztbe, visszahökkent, ismét nekiment a keresztnek, s csak ezután kerülte ki és indult tovább, kinyújtva maga elõtt hosszú karját, széttárt ujjait. Az alak ekkor hirtelen eltûnt, mintha a föld nyelte volna el, majd néhány másodperc múlva ismét megjelent, jobb felé, s gépies makacssággal lépdelt tovább, mint egy felhúzott szerkez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reflektorok váratlanul kihunytak. Kuplung csikordult, vadul felüvöltött a motor, a bokrok között píros és kék jelzõlámpák fénye villant, s az õrjárat gépkocsija nekilódult, õrült iramban felgyorsulva a város felé vágtatott s eltûnt a fal mögött. Redrick görcsösen nyelt egyet, s lehúzta kezeslábasa villámzár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égre elhajtottak... - dünnyögte lázasan Barbridge. - Róka, gyerünk... Gyerünk, gyorsan! - Izegni-mozogni kezdett, tapogatott maga körül, megragadta a szajréval teli zsákot s megpróbált felállni. - Na, gyerünk, mit ülsz!</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edrick egyre a mûút felé bámult. Az út most sötét volt, semmit nem lehetett látni, de a háta mögött valahol ott volt az az alak - lépdelt, akár egy felhúzós játék baba, meg-megbotlott, el-elzuhant, nekiesett a kereszteknek s belegabalyodott a bokrokb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Rendben - mondta Redrick hangosan. - Menjünk.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emelte Barbridge-t. Az öreg bal kezével, mintha harapófogó lenne, belekapaszkodott a nyakába, s Redrick, miután képtelen volt kiegyenesedni, négykézláb vonszolta át a kerítés résén, s közben kezével a nedves fûbe kapaszkod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Gyerünk, gyerünk... - hörögte Barbridge. - Ne izgulj, a szajrét fogom, nem engedem el... Gyerün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 ösvény ismerõs volt, a nedves fû azonban csúszott, a berkenyebokrok az arcát pofozták, a nagydarab öreg hihetetlenül súlyos volt, akár egy hulla, a zsákmánnyal teli zsák csengve és zörögve, egyre-másra beleakadt valamibe, s még attól is félt, hogy belebotlik abba az alakba, aki talán még mindig ott bolyong a sötétbe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mikor kiértek a mûútra, még sötét volt, de már érzõdött, hogy közel a hajnal. Az út túloldalán, a kis erdõben álmosan és bizonytalanul megszólaltak a madarak, s a távoli külváros fekete házai, a ritka sárga utcai lámpák fölött az éjjeli sötétség már kékbe váltott, s didergõs, nyirkos szél csapta meg õket a város felõl. Redrick Barbridge-t lefektette az árokpartra, körülnézett, s akár egy nagy, fekete pók, átrohant az úton. Gyorsan rátalált a Land Roverre, a motorháztetõrõl és a kocsiszekrényrõl lesöpörte az álcázó ágakat, a kormány mögé ült és óvatosan, a fényszórókat be sem kapcsolva, kigördült az aszfaltra. Barbridge ült, egyik kezével a teli zsákot tartotta, a másikkal pedig a lábát tapogat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Gyorsan - hörögte. - Gyerünk gyorsan! A térdem, a térdem még ép... Legalább a térdem mentsük meg!</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edrick felemelte az öreget, s az erõfeszítéstõl fogát csikorgatva átlökte a terepjáró oldalán. Barbridge a hátsó ülésre zuhant s felnyögött. A zsákot azonban nem engedte el. Redrick felszedte a földrõl a sugárvédõ köpenyt, s az öregre dobta. Barbridge-nak sikerült magával cipelnie a köpenyét i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rick elõvette zseblámpáját, s nyomokat keresve le s föl lépdelt az útszélen. Nyomok, mondhatni, nem voltak. A Land Rover, miközben kigördült az útra, lenyomta a magas füvet, de ez néhány órán belül fel fog egyenesedni. Ahol a járõrgépkocsi állt, körös-körül töméntelen csikk hevert. Redricknek eszébe jutott, hogy már régen szeretett volna rágyújtani, úgyhogy elõvett egy cigarettát és rágyújtott, jóllehet most legszívesebben beugrott volna az autóba s hajtott, hajtott volna, minél gyorsabban, el innen. De még nem hajthatott el. Mindent lassan és körültekintõen kellett csinálni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t csinálsz? - szólt ki sírós hangon a gépkocsiból Barbridge. - A vizet nem öntötted ki, a hálók mind szárazak... Mit állsz? Rejtsd el a szajr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ogd be a szád - szólt rá Redrick. - Ne zavarj. - Mélyet szívott a cigarettából. - Dél felé megyünk - jelentette k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gyan, a külvároson át? Eszednél vagy? El akarod veszejteni a térdem, te semmirekellõ!? A térd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rick utoljára még egy nagyot szippantott a cigarettából s a csikket beledugta egy gyufásdobozb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 heveskedj, Keselyû - mondta. - Egyenest keresztül a városon nem mehetünk. Három õrposzt van közben, valamelyik biztos megállí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 é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nézik a patáidat s vég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 és a patáim? Dinamittal halásztunk, elkapta a lábam, ennyi az egés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 ha valaki megtapogatj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tapogatja... Akkorát üvöltök, hogy nyomban abbahagyj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edrick azonban már döntött. Felemelte a vezetõülést, zseblámpájával világítva kinyitotta a titkos rekeszt, s így szó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dd a szajr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ülés alatti benzintartály csak álcázás volt. Redrick elvette a zsákot s bedugta a rekeszbe, hallotta, hogy valami csörög és gurul a zsákb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n nem kockáztathatok - dünnyögte. - Nincs hozzá jogom.</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helyére tette a tetõt, szeméttel szórta be, rongyokat dobált rá s visszaengedte az ülést. Barbridge szuszogott, nyögdécselt panaszosan követelte, hogy siessen, ismét ígérgetni kezdte az aranygömböt, közben egyre forgolódott az ülésen s nyugtalanul bámulta a ritkuló sötétet. Redrick nem törõdött vele. Felhasította a vízzel és halakkal teli mûanyag tasakot, a vizet a kocsiszekrény aljában heverõ hálókra öntötte, az ugrándozó halakat pedig beleszórta egy viaszosvászon zsákba. A plasztik tasakot összehajtotta és kezeslábasának zsebébe dugta. Most már minden rendben volt: horgászok térnek haza, nem túl sikeres fogással. A kormány mögé ült s beindította az autó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kanyarig úgy hajtott, hogy nem kapcsolta be a fényszórókat. Baloldalt a Zónát körülvevõ vastag, három méter magas fal húzódott, jobboldalt bokrok voltak, ritkás ligetek, itt-ott deszkázott ablakú, málló vakolatú elhagyott villák akadtak útjukba. Redrick jól látott a sötétben, a sötétség sem volt már olyan sûrû, s különben is, már tudta, hogy mi jön, s ezért amikor elöl megjelent egy görnyedt, komótosan lépdelõ alak, le sem lassított. Csak még jobban a kormányra hajolt. Ez az alak egyenest az út közepén lépdelt - õ is a város felé tartott. Redrick a kocsit az út bal széléhez szorítva megelõzte, s miután túljutott rajta, még jobban a gázpedálra tapos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ûzanyám! - dünnyögte hátul Barbridge. - Róka, látta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 felelte Redric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stenem, még csak ez hiányzott... - dörmögte Barbridge, s hirtelen hangosan imádkozni kezd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ofa be! - kiáltott rá Redric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kanyarnak valahol itt kell lennie. Redrick fékezett, s jobboldalt, a düledezõ kerítések és házak vonalát vizsgálgatta. Régi transzformátorház... egy alátámasztott oszlop... Korhadt híd az út menti árok felett. Redrick elfordította a kormányt. A gépkocsi ugrálni kezdett a hepehupás mellékút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vá hajtasz? - üvöltött fel vadul Barbridg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edrick egy másodpercre megfordult s visszakézbõl képen törölte az öreget, tenyerének hátán érezve társa borostás képét. Barbridge csuklott egyet és elhallgatott. A gépkocsi rázkódott, a kerekek egyre-másra megcsúsztak az éjszakai esõ utáni sárban. Redrick bekapcsolta a fényszórókat. Az ugráló, fehér fény bevilágította a régi, fûvel benõtt keréknyomot, a hatalmas pocsolyákat s oldalt a korhadt és düledezõ kerítést. Barbridge sírt, szipogott és az orrát fújta. Már nem ígért semmit, panaszkodott és fenyegetõzött, azonban mindezt nagyon halkan és érthetetlenül tette, úgyhogy Redrick csupán egyes szavakat hallott. A lábáról, a térdérõl és a csinos Artie-rõl... Késõbb végleg elhallga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ûlõút a nyugati külváros mentén húzódott. Egykor nyaralók álltak itt, gyümölcsöskertek húzódtak, a városbeli nagyfejûek és a gyári vezetõség rezidenciái. Vidám, zöld tisztások, homokos partú apró tavak, szellõs nyárfaligetek, tavak, melyekben pontyokat tenyésztettek. A gyári bûz és füst idáig nem jutott el, ahogy mellesleg a városi csatornahálózat sem. De most minden el volt hagyva és hanyagolva, s egész idõ alatt csupán egyetlen lakott ház került útjukba - sárgán világított a függönnyel takart ablak, a köteleken esõtõl nyirkos fehérnemû lógott, s hatalmas házõrzõ eb ugrott ki, vadul acsarkodva az útra, s egy ideig rohant a kocsi kereke alól felcsapó sár forgataga utá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edrick óvatosan áthajtott még egy öreg, meggörbült hídon, s amikor elöl megpillantotta a nyugati autóút felé vezetõ kanyart, megállította a kocsit s kikapcsolta a motort. Majd kimászott az útra, s Barbridge-hoz vissza sem fordulva, kezét fázósan nedves kezeslábasa zsebébe dugva, elõreindult. Már egészen kivilágosodott. Körös-körül minden nyirkos, csendes és álmos volt. Elment az útig, s óvatosan kidugta a fejét a bokrok mögül. Innét jól lehetett látni az õrházat: kerekeken gördülõ kis házikó, három világító ablakkal, a járõrkocsi az út szélén állt és nem ült benne senki. Redrick egy ideig állt és nézelõdött. A poszton nem volt semmi mozgás, az õrök éjszaka nyilván átfáztak, elfáradtak, s most a házikóban melegedtek - ajkukhoz tapadt cigarettával a szájukban szundítottak. "Durungok" - morogta Redrick. Zsebében kitapogatta a bokszert, ujjait ovális nyílásába dugta, öklébe szorította a hideg fémet, s még mindig didergõsen görnyedezve, kezét zsebében tartva visszaindult. A Land Rover kissé oldalt dûlve a bokrok között állt, a hely kihalt és elhagyatott volt, talán tíz éve nem járt erre senk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kor Redrick a kocsihoz lépett, Barbridge kissé felemelkedett s elnyílt szájjal rápillantott. Most még idõsebbnek tûnt, mint rendesen - ráncos, kopasz, koszos sörtével benõtt képû, rothadó fogú öregember... Egy ideig némán szemlélték egymást, s ekkor Barbridge hirtelen, alig érthetõen ezt mond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apsz térképet... az összes csapdát, az összest... Egyedül is megleled, nem bánod me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rick mozdulatlanul hallgatta, majd ujjait szétnyitva a bokszert visszaengedte a zsebébe, s így szó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endben. A te dolgod, hogy ájultan heverj, világos? Nyögj és meg ne engedd, hogy hozzád érjen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ormány mögé ült, beindította a motort s az autó elindu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 mindent megúsztak. Senki nem jött ki a házikóból, amikor a Land Rover a gondosan betartott jeleknek s tábláknak megfelelõen lassan elgördült mellettük, aztán a sebességét egyre jobban növelve a nyugati külvároson át berobogott a városba. Reggel hat óra volt, az utcák kihaltak voltak, az aszfalt nedvesen és feketén sötétlett, az automata közlekedési lámpák magányosan és feleslegesen villogtak a keresztezõdésekben. Elhaladtak egy magas, fényesen kivilágított ablakú pékség mellett, s Redricket rendkívül jó szagú, meleg légáramlat ütötte me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ajálni kéne - jegyezte meg Redrick, s állandó feszültségtõl elzsibbadt izmait kilazítva nyújtózott egyet, kezét a kormányhoz nyomv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az? - kérdezte rémülten Barbridg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t mondom: kajálni kéne... Téged hová vigyelek? Haza, vagy egyenest a Mészároshoz?</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A Mészároshoz, a Mészároshoz! Hajts! - hadarta Barbridge s egész testével elõredõlve lázasan s forrón Redrick tarkójába lihegett. - Egyenest hozzá! Gyerünk, egyenest! Még hétszáz ronggyal tartozik... Ugyan, hajts, hajts már, mit mászol, mint tetû a kopasz fejen? - Hirtelen erõtlenül és haragosan szitkozódni kezdett, mocskos és undorító szavakkal, nyálát fröcsögte, fuldoklott, köhögésrohamok fogták 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rick nem felelt. Sem ideje, sem ereje nem volt, hogy lecsillapítsa a tûzbe jött Keselyût. Mielõbb véget kellett vetnie ennek az egésznek s legalább egy órácskát, egy félórát aludni a Metropolban megbeszélt találka elõtt. Befordult a Tizenhatodik utcába, s egy szürke, egyemeletes villa elõtt megállította az autó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észáros maga nyitott ajtót - látszott, hogy épp az elõbb kelt fel s a fürdõszobába igyekezett. Pazar, aranybojtos köntösben volt, kezében pohár, benne a mûfogsora. Haja borzas volt, zavaros tekintetû szeme alatt sötét kariká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Á - mondta. - Te vagy az, Róka? Mit kérs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dd be a fogad, és menjünk - szólt rá Redric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Uhum - felelt a Mészáros s invitálón a hall felé biccentett, õ maga pedig perzsa papucsában csoszogva, hihetetlenül gyorsan a fürdõszoba felé indu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i az? - kérdezte onn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Barbridge - válaszolta Redrick.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láb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fürdõszobában zubogni kezdett a víz, prüszkölés és csobogás hallatszott, valami leesett s végiggurult a csempézett padlón. Redrick fáradtan belesüppedt egy karosszékbe, elõvett egy cigarettát, rágyújtott és körbepillantott. Igen, a hall megjárja, a Mészáros nem sajnálta a pénzt. Ügyes és divatos sebész volt, nemcsak a város, de az állam orvosi karának is sztárja, s természetesen nem anyagi okokból tartott kapcsolatot a stalkerekkel. Persze õ is lefölözte a maga részét a Zónából: természetben kérte a fizetséget, mindenféle onnét származó holmiban, amit a gyógyításban használt fel, tudásban, mert a megnyomorodott stalkereken korábban ismeretlen betegségeket tanulmányozott, az emberi szervezet eltorzulásait és károsodásait; dicsõségben szedte be, a földgolyó elsõ, nem emberi eredetû megbetegedésekre szakosodott orvosának hírnevével. Persze azért a pénzt sem utasította vissz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Nos, mi van a lábával? - kérdezte, amikor hatalmas törülközõvel a vállán megjelent s kilépett a fürdõszobából. A törülközõ sarkában óvatosan megtörölte hosszú, ideges ujjai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elepottyant a "kocsonyába" - mondta Redric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észáros füttyent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kkor Barbridge-nak vége - dünnyögte. - Kár, mert remek stalker vo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Semmi vész - vágta rá a karosszékben hátradõlve Redrick. - Csinálsz neki mûlábakat. Fog õ még mûlábakon a Zónában ugrál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o, rendben - hagyta rá a Mészáros. Az arca egyszerre komoly lett. - Várj egy kicsit, mindjárt felöltözö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íg öltözködött, amíg telefonált valahová - nyilván a klinikájára, hogy mindent elõkészítsenek a mûtéthez -, Redrick mozdulatlanul, félig fekve pihent a karosszékben s cigarettázott. Csupán egyszer mozdult meg, hogy elõhúzza a kulacsot. Apró kortyokban ivott, mert a kulacsnak már csak az alján maradt ital, s igyekezett semmire nem gondolni. Csak vá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tána együtt kimentek a kocsihoz. Redrick a kormányhoz ült, Mészáros helyet foglalt mellette, s azon nyomban, az ülésen hátrafordulva tapogatni kezdte Barbridge lábát. Barbridge elcsendesülve, összegörnyedve, panaszosan nyögdécselt, esküdött, hogy elárasztja õket arannyal, majd újból és újból gyermekeit és elhunyt feleségét emlegette, s könyörgött, hogy legalább a térdét mentsék meg. Amikor a klinikához értek, a Mészáros elkáromkodta magát, mert nem látott betegszállítókat a bejáratnál, még menet közben kiugrott az autóból s eltûnt az ajtó mögött. Redrick ismét rágyújtott, s Barbridge hirtelen világosan és tagoltan, mint aki teljesen megnyugodott, így szó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 akartál ölni. Ezt megjegyzem magamn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iszen nem öltelek meg - mondta közömbösen Redric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nem öltél meg... - Barbridge elhallgatott. - Ezt is megjegyz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egyezd, jegyezd csak meg - biztatta Redrick. - Természetesen az én helyemben te nem öltél volna meg engem... - Megfordult és Barbridge-re nézett. Az öreg szája bizonytalanul legörbedt, kiszáradt ajka remegett. - Te se szó, se beszéd, otthagytál volna - folytatta Redrick. - Otthagytál volna a Zónában. Mint a Pápaszemes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Pápaszemes magától halt meg - ellenkezett komoran Barbridge. - Nekem ehhez semmi közöm. Jól belevág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emét alak vagy - jegyezte meg közömbösen Redrick s elfordult. - Dögkeselyû.</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apualjból elõugrottak a még álmos és borzas betegszállítók s az autóhoz futottak, menet közben nyitották szét a hordágyat. Redrick cigarettájából nagyokat szíva nézte, milyen ügyesen húzták ki Barbridge-t a kocsiból, fektették a hordágyra s vitték a bejárathoz. Barbridge mozdulatlanul feküdt, kezét összefonta mellén, s elkeseredve bámulta az eget. Hatalmas lábfeje, melyet kegyetlenül körülnyalogatott a "kocsonya", ijesztõen és természetellenesen kifordult. Az utolsó volt az öreg stalkerek közül, akik a földöntúli kincsek utáni vadászatot közvetlenül a Látogatás után kezdték, amikor a Zónát még nem hívták Zónának, amikor nem volt még sem Intézet, sem fal, sem az ENSZ rendõri erõi, amikor a várost még félelem bénította meg, a világ pedig kuncogott az újságírók legújabb kitalációján. Redrick akkor tízéves volt, Barbridge pedig még keménykötésû és ügyes férfi - imádta, ha más számlájára ihatott, ha verekedhetett, vagy megnyomkodhatott egy sarokban valahol egy bamba leányzót. Saját gyermekei akkor egyáltalán nem érdekelték, már kisstílû gazember volt, mert amikor berúgott, undorító élvezettel verte el a feleségét, nagy zajt csapva, mindenki szeme láttára... Addig verte, amíg az asszony bele nem ha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rick megfordította a Land Rovert, s a közlekedési lámpákkal nem törõdve, rálépett a gázpedálra, dudájával ijesztgette a ritkán útjába akadó járókelõket, levágta a kanyarokat s egyenest hazafelé tar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állt a garázs elõtt, s amikor kimászott a kocsiból, meglátta a házmestert, aki a kis park felõl közeledett hozzá. A házmester, mint mindig, most is morcos volt, bedagadt szeme, gyûrött arca mélységes undort fejezett ki, mintha nem is földön, hanem trágyadombon járt voln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ó reggelt - köszöntötte Redrick udvarias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ázmester, miután tõle két lépésre megállt, mutatóujjával a háta mögé bökö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a maga mûve? - kérdezte alig érthetõen. Látszott, hogy tegnap óta ezek az elsõ szava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rõl beszé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hinta... Maga állította f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célb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rick egy szót sem felelt, a garázs kapujához lépett s nekilátott, hogy kinyissa a lakatot. A házmester követte és megállt a háta mögö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t kérdem, mi célból állította fel ezt a hintát? Ki kérte meg rá?</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kislányom kérte - válaszolt Redrick nagyon nyugodt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éthúzta a garázs kapuj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a lánya felõl kérdeztem! - a házmester felemelte hangját. - A lányáról még külön fogunk beszélgetni. Azt kérdem magától, kitõl kapott rá engedélyt? Ki volt az, aki megengedte, hogy berendezkedjen a parkb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rick feléje fordult, egy ideig mozdulatlanul állt s merõn nézte a házmester sápadt, kék eres orrnyergét. A házmester egy lépést hátrált, s valamivel szelídebben folytat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 az erkélyt se fesse át. Hányszor mondtam már magán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Dõre igyekezet - mondta Redrick. - Úgysem költözöm el inn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ült a kocsiba s beindította a motort. Mikor ujját a kormánykerékre helyezte, futólag észrevette, hogy elfehéredtek az ujjpercei. Ekkor kidugta fejét a kocsiból s most már nem fékezte magát. Kirobban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 pedig mégis el kell innen költöznöm, te piszok, akkor imádkozz magadér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Beállította az autót a garázsba, bekapcsolta a lámpát s bezárta a garázs ajtaját. Utána az álcázott benzintankból elõvette a zsákot s beletette egy régi, fonott kosárba, fölülrõl rádobta horgászfelszerelését, amely még nedves volt, fûszálak és levelek tapadtak hozzá, s az egészet beszórta a már elkábult halakkal, amelyeket Barbridge tegnap este vásárolt a külvárosban egy kis üzletben. Aztán még egyszer minden oldalról végignézte az autót, már csak megszokásból. A jobb hátsó gumi futófelületéhez szétlapított csikk tapadt. Redrick letépte; a cigaretta svéd volt. Gondolkozott egy ideig, majd a cigarettavéget beledugta egy gyufaskatulyába. A dobozban már három csikk v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épcsõn senkivel nem találkozott. Megállt lakásuk ajtaja elõtt s az ajtó kinyílt, mielõtt még elõvette volna a kulcsát. Oldalazva belépett, a nehéz kosarat a hóna alatt tartotta s belemerült az ismerõs melegbe, otthona ismerõs illataiba, Guta pedig, férje nyakát átölelve, arcát melléhez szorítva, mozdulatlanul hozzátapadt. Még kezeslábasán és meleg ingén át is érezte, milyen õrülten ver az asszony szíve. Nem tolta el magától - türelmesen várta, amíg megnyugszik, jóllehet éppen ebben a percben érezte meg, mennyire kimerült és elfárad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o, jól van - szólalt meg végül az asszony mély, rekedtes hangon, elengedte, s felkapcsolta az elõszobában a villanyt, s anélkül hogy megfordult volna, a konyhába ment. - Most csinálok neked egy kávét... - mondta már onn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ztam egy kis halat - mondta Redrick erõltetetten derûs hangon. - Süsd meg, de mind, azonnal, mert rettentõ kajás vagyo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uta visszatért, arcát kibontott hajába rejtette, a kosarat a padlóra állította. A férfi segített kivenni a halakkal teli hálót, együtt vitték ki a konyhába s együtt borították a halakat a mosogatób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redj, mosakodj meg - küldte az asszony. - Amíg mosdasz, mindent elkészít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van Majmocskával? - kérdezte Redrick, miközben leült s kezdte lehúzni a csizmáj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gész este itt lábatlankodott - felelte Guta. - Alig tudtam lefektetni. Egyre csak nyaggatott: hol van apu, hol van apu? Hipp-hopp, kerítsd elõ neki a pap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sszony ügyesen és hangtalanul sürgött a konyhában, erõs és formás teremtés volt. A tûzhelyen a lábasban már forrt a víz, repült a halpénz a kése alól, fortyogott az olaj a nagy serpenyõben, s isteni, friss kávéillat terjenge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edrick felállt, meztelen lábával csattogva visszament az elõszobába, fogta a kosarat s vitte a kamrába. Aztán benézett a hálószobába. Majmocska háborítatlanul aludt, összegyûrõdött takarója a padlóra csúszott, kis inge felgyûrõdött, s a gyermek mintha a tenyerén lett volna - apró, szuszogó teremtés. Redrick nem tudta türtõztetni magát, megsimogatta a kislány meleg, aranyos pihével borított hátát, s immár ki tudja, hányadszor, elcsodálkozott azon, milyen selymes és hosszú szõrbunda borítja a lányát. A legszívesebben felkapta volna Majmocskát, de félt, hogy felébreszti, különben is piszkos volt, akár az ördög, s egészen átitatta a Zóna és a halál. Visszatért a konyhába, ismét az asztalhoz ült s ezt mond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Önts egy csésze kávét, majd késõbb megmosdom.</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 asztalon ott hevertek az esti újságok: a Marmonti Hírlap, az Atléta, a Playboy - egy egész halom magazin s egy vastag, szürke borítójú folyóirat a Földönkívüli Kultúrák Nemzetközi Kutatóintézetének Jelentései, az 56-os szám. Redrick elvette Gutától a csésze gõzölgõ kávét, s magához húzta a Jelentéseket. Görbék, jelek, rajzok... - a fényképen ismerõs tárgyak különös szögekbõl fotózva. Kirillnek megjelent még egy posztumusz cikke: "A 776-os mágneses csapdák váratlan tulajdonságairól." A Panov nevet fekete keretbe tették, s alul apró betûkkel megjegyzés: "Dr. Kirill A. Panov, Szovjetunió, tragikus körülmények között, kísérletezés közben elhunyt 19.. áprilisában." Redrick félrehajította a folyóiratot, hörpintett a kávéból, megégette a száját, s megkérdez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árt itt valak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uviksz volt itt - mondta Guta egy kis habozás után. A tûzhelynél állt s a férfit nézte. - Hullarészeg volt, kikísért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 és, Majmocska mit szólt hozzá?</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ersze, nem akarta elengedni. Bõgni kezdett. Én azonban azt mondtam neki, hogy Suviksz bácsi rosszul érzi magát. Erre megértõen ezt válaszolta: "Suviksz megint beszív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rick elnevette magát s még egyet kortyolt a kávéból. Majd megkérdez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 a szomszédo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Guta ismét késett egy kicsit a válasszal.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át, mint mindig - bökte ki végü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ól van, ne meséld 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Á! - sóhajtott az asszony s undorral legyintett. - Ma éjszaka kopogott ez a nõszemély alulról. A szeme ekkora, a szája habzik. Hogy azt mondja, mi a fenét fûrészelünk éjnek idején a fürdõszobáb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ilágos - sziszegte Redrick a foga között. - Ide figyelj, ne költözzünk el mégis? Veszünk a külvárosban egy házat, ahol senki nem lakik, egy elhagyott vill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 Majmocsk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stenem - sóhajtott Redrick. - Hát képtelenek lennénk úgy intézni mi ketten, hogy jól érezze mag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uta megcsóválta a fej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ereti a gyerekeket. És a gyerekek is szeretik. Hiszen õk nem bûnösek abban, hogy...</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Igen - szakította félbe Redrick. - Persze hogy nem bûnös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nek is beszélni róla - zárta le Guta. - Valaki keresett telefonon. Nem mondta meg a nevét, azt mondtam, horgászni menté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rick letette a csészét s felál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endben - jelentette ki. - Mégiscsak megyek s megmosdom. Egy csomó dolgom van mé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zárkózott a fürdõszobába, ruháját beledobta a szennyestartóba, a bokszert, a megmaradt csavarokat, a cigarettát és a többi apróságot letette a polcra. Sokáig forgolódott a forró zuhany alatt, nyögött, testét durva fürdõkesztyûvel dörgölte, míg a bõre bíborvörös nem lett, majd elzárta a zuhanyt, leült a fürdõkád szélére és rágyújtott. A víz zubogott a csövekben, Guta a konyhában az edényekkel csörömpölt, sült hal illata terjengett, majd Guta kopogott az ajtón s beadta neki a tiszta fehérnemû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Gyerünk, gyorsabban - mondta. - Kihûl a ha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sszony már teljesen magához sért s ismét parancsoló lett a hangja. Redrick mosolyogva felöltözött, vagyis magára húzta a trikóját és az alsónadrágját, s így ment egyenest a konyháb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o, most már ehetek - jelentette ki s leü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gönceid beleraktad a szennyeltartóba? - kérdezte Gu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Ühüm - dünnyögte a férfi tele szájjal. - Remek a ha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eáztattad?</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Ne-e-em... Elnézést, sir, többé nem fog elõfordulni, sir... Ugyan, lesz még rá idõd, ülj le egy kicsit! - Elkapta felesége karját s megpróbálta a térdére ültetni, az asszony azonban kisiklott a keze közül s vele szemben ült az asztalho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hát semmibe veszed a férjedet - mondta Redrick, s ismét teletömte a száját. - Tehát undorodsz tõl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Ugyan, miféle férj vagy te most - mondta Guta. - Kiürült zsák vagy, nem férj. Elõször meg kell téged töm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 ha mégsem? - kérdezte Redrick. - Hiszen vannak még csodák a világ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Ilyen csodát tõled még nem láttam. Nem innál egy kortyot?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rick határozatlanul forgatta villáj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nkább nem - dünnyögte. Az órájára pillantott és felállt. - Mindjárt indulok. Készítsd az ünneplõmet. Az elsõ osztályút. Inget, nyakkendõt is.</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Tiszta, meztelen talpával élvezettel csattogva a hûvös padlón, végigtappogott a kamráig s reteszre zárta maga mögött az ajtót. Majd felvette gumikötényét, felhúzta könyökig érõ gumikesztyûjét s nekifogott, hogy kirakja az asztalra mindazt, ami a zsákban volt. Két "leydeni korong". Egy doboz tele "gombostûkkel". Kilenc "elem". Három "karkötõ". S még egy olyan abroncsszerû valami - olyan, mint a "karkötõ", csak éppen fehér fémbõl készült, könnyebb volt és nagyobb átmérõjû - vagy harminc milliméterrel. Tizenhat "fekete csepp" polietilén zacskóban. Két remek állapotban levõ öklömnyi nagyságú "szivacs". Három "tüsszentõgömb". Egy üvegnyi "szénsavas anyag"... A zsákban maradt a nehéz kerámia konténer, gondosan, üvegvattába csomagolva, Redrick azonban nem nyúlt hozzá. Cigarettát vett elõ, rágyújtott, s nézegetni kezdte az asztalon szétrakott zsákmány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jd kihúzta az asztal fiókját, papírlapot, ceruzavéget s számológépet vett elõ. A cigarettával a szájában, a füsttõl hunyorogva, három oszlopban egymás alá írta a számokat, majd összeadta az elsõ két oszlopot. Meglehetõsen tekintélyes összegek jöttek ki. Elnyomta a csikket a hamutartóban, óvatosan kinyitotta a dobozt s kiszórta a "gombostûket" a papírra. A lámpafényben ragyogtak s csak ritkán villantak fel tiszta szivárványos színekben - sárga, vörös, zöld tûzzel. Felvett egy tût és óvatosan, hogy meg ne szúrja magát, középsõ és mutatóujja közé szorította. Majd kikapcsolta a lámpát, s a szemét a sötétséghez szoktatva várt egy kicsit. A "gombostû" azonban hallgatott. Félretette, kitapogatott egy másikat, s azt is az ujjai közé szorította. Semmi hatás. Erõsebben megszorította, kockáztatva, hogy megszúrja magát, s a "gombostû" beszélni kezdett: gyönge, pirosas felvillanások futottak végig rajta s hirtelen erõsebb zöldekbe váltottak át. Redrick néhány másodpercig gyönyörködött a tüzecskéknek ebben a különös játékában, amely, mint ahogy azt a Jelentésekbõl megtudta, valamit kellett hogy jelentsen, lehet, hogy valami nagyon fontosat, nagyon jelentõset, majd a "gombostût" külön tette a többitõl s egy másikat vett fe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Hetvenhárom tû volt, tizenkettõ "beszélt" közülük, a többi hallgatott. Valójában ezeknek is meg kellett volna szólalniuk, ehhez azonban kevesek voltak az ujjak, egy különleges, asztal nagyságú gépre lett volna szükség. Redrick ismét bekapcsolta a lámpát, s a már leírt számjegyekhez még kettõt hozzátett. Csak ezután szánta el mag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két kezét a zsákba dugta, s lélegzetét visszafojtva elõvett s az asztalra tett egy puha csomagot. Egy ideig nézte a csomagot, tenyerének hátoldalával töprengve dörzsölgette állát. Végül mégiscsak megfogta a ceruzát, ügyetlen, gumikesztyûbe bújt ujjaiban tartotta egy ideig, majd ismét elhajította. Elõvett még egy cigarettát, s szemét le sem véve a csomagról, egy ültõ helyében elszív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a fene! - jegyezte meg hangosan, s határozottan megfogva a csomagot, visszadugta a zsákba. - Kész. Elég v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yorsan visszaszórta a "gombostûket" dobozukba s felállt. Ideje volt indulni. Talán alhatott volna egy félórát, hogy a feje tisztább legyen, bár jóval hasznosabb, ha korábban ér oda, s megnézheti, mi az ábra. Félrehajította a kesztyût, felakasztotta kötényét, s a lámpát le sem oltva, kilépett a kamráb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öltönye már oda volt készítve az ágyra, s Redrick öltözködni kezdett. A tükör elõtt kötötte a nyakkendõjét, amikor a háta mögött halkan megcsikordult a padlódeszka, csibészkedõ szipogás hallatszott, s Redrick zord képet vágott, nehogy elnevesse mag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u! - kiáltott fel hirtelen mellette vékony hangon valaki, s megragadta a láb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aj - rémült meg Redrick s ájultan zuhant az ágyr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jmocska hahotázva és visítozva azon nyomban felmászott rá. Taposta a férfit, haját cibálta, s a legkülönbözõbb hírek özönét zúdította rá. A szomszéd Willy letépte a babája lábát. A második emeleten megjelent egy kiscica, a fejétõl a farkáig fehér, a szeme vörös, nyilván nem hallgatott a mamájára és a Zónában járt. Lekváros kása volt vacsorára, Suviksz bácsi ismét beszívott, beteg volt, még sírt is. Miért nem süllyednek el s halak a vízben? Miért nem aludt anyu éjszaka? Miért van öt ujjunk, két kezünk, de csak egy orrunk?... Redrick óvatosan átölelte a rajta mászkáló apró, meleg teremtést, belenézett fekete, fehérje nélküli szemébe, arcát a kislány pufók, arany színû selymes pihével borított orcácskájához nyomta, s ezt ismételget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jmocska. Ó, Majmuci... aranyos Majmocská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kkor a füle mellett élesen csörrent a telefon. Kinyújtotta a kezét és fölvette a kagyló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ssé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agyló néma v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lló! - mondta Redrick. - Halló!</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Senki nem felelt. Majd kattanás hallatszott a kagylóban, s rövid búgások következtek. Redrick felállt, leengedte Majmocskát a padlóra s többé már nem törõdött vele, felhúzta nadrágját és zakóját. Majmocska lankadatlan izgett-mozgott, de Redrick csupán szórakozottan mosolygott szája szögletében, úgyhogy végül a kislány kijelentette: "apu lenyelte a nyelvét", majd összeharapta ajkát s békén hagyta apjá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edrick visszatért a kamrába, táskájába tette mindazt, ami az asztalon hevert, befutott a fürdõszobába a bokszeréért, ismét visszatért a kamrába, egyik kezébe az aktatáskát fogta, a másikba a kosarat a zsákkal, kilépett a kamrából, gondosan bezárta maga után az ajtót, majd odakiáltotta Gutának: "Elmentem!"</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Mikor jössz haza? - kérdezte Guta, s elõjött a konyhából. Már megfésülködött, kissé ki is festette magát, nem köntös volt rajta, hanem otthonka, a férfi kedvenc ruhája, eleven-kék, mély kivágássa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jd felhívlak - nyugtatta meg a férfi s egy ideig nézte, azután hozzálépett, lehajolt s belecsókolt az asszony ruhájának a kivágásáb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nj már - hessegette el õt halkan Gu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 én? És engem? - csivitelte Majmocska s közéjük fúrta mag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g lejjebb kellett a férfinak hajolnia. Guta merev tekintettel nézte õ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emmiség - mondta a férfi. - Ne nyugtalankodj. Felhívl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emelettel lejjebb a lépcsõházban Redrick megpillantott egy behemót, csíkos pizsamás férfit, aki ajtajánál a zárral bíbelõdött. Meleg, savanyú illat áradt lakása sötét mélyébõl. Redrick megállt mellette s így szó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ó napo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estes férfi gyanakvón pillantott rá széles válla fölött s valamit dörmögött válaszu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felesége az éjjel nálunk járt - mondta Redrick. - Azt állította, hogy fûrészeltünk. Itt valami félreértés v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S nekem mi közöm hozzá? - acsarkodott a pizsamás férfi.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feleségem tegnap mosott - folytatta Redrick. - Ha netalán zavartuk volna magukat, akkor elnézésüket kér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n nem mondtam semmit - jegyezte meg a pizsamás férfi. - Kér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 akkor örülök - zárta le Redric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ment a garázsba, a kosarat a zsákkal a sarokba állította, rádöntötte a régi ülést, még egyszer megszemlélt mindent, majd kilépett az utcár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Nem kellett messzire mennie a térig - csupán két tömböt, majd a parkon át s még egy tömböt a Központi sugárútig. A Metropol elõtt, mint mindig, most is rengeteg csillogó autó állt, málnaszín zubbonyos hotelszolgák bõröndöket cipeltek az elõcsarnokba, szemmel láthatóan külföldi úriemberek társalogtak kettes, hármas csoportba verõdve a márványlépcsõn s közben fújták a szivarfüstöt. Redrick úgy döntött, hogy egyelõre nem megy be. Egy kis bisztró ernyõje alatt ült le az utca túloldalán, kávét kért és rágyújtott. A mellette levõ asztalnál a nemzetközi rendõrség három magas rangú tisztje ült civilben, némán és sietve falták a marmonti módra sült virslit és barna sört ittak hozzá üvegkorsókból. Redrick másik oldalán, úgy tíz lépésre egy zord arcú rendõr õrmester sült krumplit falt. Kék sisakja fenekével fölfelé széke mellett állt a padlón, öve a pisztolytáskával a szék támláján lógott. Több vendég nem is volt a bisztróban. A pincérnõ, egy ismeretlen idõs asszony, oldalt állt, s idõrõl idõre, kifestett száját elegánsan eltakarva, ásított. Fél kilenc múlt tíz percc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rick meglátta, ahogy Richard Noonan, menet közben a fejébe nyomva gyûrött kalapját, kilép a szállodából. Vidáman futott le a lépcsõn, apró termetû, kövérkés, rózsás képû férfi volt, egészében sikeresnek, jól szituáltnak, frissen vasaltnak tûnt s olyan magabiztosnak, mint akit nem fenyeget semmiféle kellemetlensé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rick tenyerével elfedte arcát s úgy nézte, ahogy Noonan gondos és rutinos mozdulattal helyet foglalt a kormánynál az elsõ ülésen, valamit áttett az elsõ ülésrõl a hátsóra, valamiért lehajolt, aztán megigazította a visszapillantó tükröt. Aztán a Peugeot kékes füstöt fújva horkantott, Noonan rádudált egy burnuszos afrikaira, s vidáman kigördült az utcára. Mindebbõl arra lehetett következtetni, hogy Noonan az intézetbe indult, tehát meg kellett kerülnie a szökõkutat s el kellett haladnia a bisztró mellett. Ahhoz, hogy felálljon és elmenjen, már késõ volt, ezért Redrick csupán tenyerével fedte el arcát s csészéje fölé görnyedt. De nem sikerült. A Peugeot közvetlenül a füle mellett dudált egyet, fék csikorgott, s Noonan jókedvûen megszólítot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é! Schuchart! Re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rick, gondolatban káromkodva, felemelte a fejét. Noonan már kézfogásra nyújtott kézzel sietett felé. Az arca csak úgy ragyogott a szívélyességtõ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t csinálsz itt ilyen korán? - kérdezte, miközben Redrickhez lépett. - Kösz, drága - vetette oda a pincérnõnek. - Semmit nem kérek... - S ismét Redrickhez fordult: - Ezer éve nem láttalak. Hová tûntél, mit csináls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emmi különöset... - vetette oda kedvetlenül Redrick. - Többnyíre alkalmi munkák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ézte, ahogy Noonan szokásos gondosságával és alapossággal helyet foglalt vele szemben, kövér ujjaival az egyik oldalra tolja a szalvétákkal teli poharat, a másik oldalra a szendvicses tálkát, s hallgatta barátságos fecsegés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Olyan döglött színed van, keveset alszol? Tudod, az utóbbi idõben én is elfáradtam ettõl az új automatától, ami azonban az alvást illeti, testvér, az alvás számomra az elsõ, dõljön össze az egész automata, de... - Hirtelen körülnézett. - Pardon, lehet, hogy vársz valakit? Nem zavarl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Ugyan, dehogy... - mondta ernyedten Redrick. - Volt egy kis idõm, gondoltam, beugrom, iszom egy káv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o, nem tartalak fel sokáig - mondta Dick s az órájára pillantott. - Ide süss, Red, hagyd az alkalmi munkát és gyere vissza az intézetbe. Hiszen tudod, hogy téged, ha akarod, rögtön visszavesznek. Ha akarod, ismét egy orosz mellé kerülhetsz, nemrég érkez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rick megrázta a fej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 mondta. - Második Kirill még nem született meg... Különben is, nincs mit csinálnom az intézetetekben. Ott most már minden automatikus, robotok járják a Zónát, nyilván a prémiumokat is a robotok kapják... A laboránsi fizetés pedig cigarettára se elé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Ugyan, ezt mind el lehetne intézni - gyõzködte Noon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n azonban nem szeretem, ha elintéznek nekem valamit - mondta Redrick. - Kezdettõl fogva magam intézem az ügyeimet, s a továbbiakban is magam szeretné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üszke lettél - jegyezte meg Noonan elítélõ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gyáltalán nem vagyok büszke. Csak nem szeretem a fogamhoz verni a garast, tudo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át végtére is igazad van - állapította meg Noonan szórakottan. Közömbösen Redrick aktatáskájára pillantott, mely a széke mellett állt, s ujjával megtörölte rajta az ezüstös kis lapot a szláv betûkkel. - Így igaz, az embernek azért van szüksége pénzre, hogy soha többé ne gondoljon rá... Kirill ajándékozta neked? - kérdezte a táska felé biccentv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Örökségül maradt rám - mondta Redrick. - Miért nem látni téged mostanában a "Borzsch"-b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ondjuk inkább, hogy téged nem látni - tiltakozott Noonan. - Majd mindennap ott ebédelek, a Metropolban étkezni kész tönkremenés... Ide figyelj - mondta hirtelen. - Hogy állsz anyagilag?</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 Kölcsön akarsz kérni? - érdeklõdött Redrick.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ellenkezõle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hát kölcsön akarsz ad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n egy munka - mondta Noon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Ó, istenem - nyögte Redrick. - Már te is!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Miért, még ki? - kérdezte tüstént Noonan.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át sokan vagytok ti... munkaadó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Noonan, mintha csak most értette volna meg, elnevette magát.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Ugyan, ez nem a te szakmádba vá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nem kiéb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onan ismét az órájára pillan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udod mit - mondta, miközben felállt. - Gyere el ma a "Borzsch"-ba, ebéd után, két óra tájt. Megbeszéljü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 Kettõre nem érek oda - mondta Redrick.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kkor délután hat óra körül? Megfel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jd meglátjuk - mondta Redrick, s szintén az órájára pillantott. Öt perc híján kilenc v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onan intett neki s Peugeot-jóhoz kocogott. Redrick a tekintetével követte, hívta a pincérnõt, kért egy csomag Lucky Strike-ot, fizetett, s a táskát felvéve, nyugodt léptekkel átvágott az utcán a szállodához. A nap már alaposan égetett, az utcát gyorsan elöntötte a nyirkos forróság, s Redrick érezte, ég a szeme. Erõsen hunyorított, sajnálta, hogy nem volt ideje legalább egy órácskát aludni a fontos ügy elõtt. S ekkor hirtelen rátört a roha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Zónán kívül ilyen még sohasem történt vele, a Zónában is csupán kétszer vagy háromszor fordult elõ. Egyszerre mintha egy másik világba jutott volna. Millióféle szag öntötte el, csípõsek és édesek, fémesek és gyengédek, veszélyt sugallók, nyugtalanítók, hatalmasak, mint az épületek, és finomak, mint egy porszem, durvák, mint az utcakövek, finomak és bonyolultak, mint az óraszerkezetek. A levegõ egyszerre megkeményedett, szögletek, felületek, sarkok alakultak ki, mintha a teret hatalmas recés gömbformák, síkos piramisok, gigászi, szúrós kristály alakzatok töltötték volna be, s mindezen át kellett magát préselnie, mint éjszaka álmában egy ószeres zsúfolt üzletén, mely telis-tele van ósdi és rokkant bútorokkal... Csak egy pillanatig tartott. Kinyitotta a szemét s minden szertefoszlott. Ez nem egy másik világ volt - az elõbbi, az ismert világ fordult felé egy másik, ismeretlen oldalával, s ez az oldala csak egy pillanatra tárult fel elõtte, majd mielõtt még eligazodhatott volna benne, ismét visszafordu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üle mellett idegesítõ dudaszó harsant, Redrick meggyorsította lépteit, majd futni kezdett s csak a Metropol falánál állt meg. A szíve õrülten vert, aktatáskáját az aszfaltra állította, sietve feltépett egy csomag cigarettát s rágyújtott, mélyet szippantott, pihent, mint egy kiadós verekedés után. Az ügyeletes rendõr megállt mellette s gondterhelten megkérdez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egíthetek, miste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e-em - préselte ki magából Redrick s a torkát köszörülte. - Fullasztó meleg v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alán elkísérj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rick lehajolt s felvette aktatáskáj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ége - jelentette ki. - Már minden rendben, barátom, köszönö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yorsan a bejárathoz ment, felkaptatott a lépcsõkön s belépett az elõcsarnokba. Hûvös félhomály és néma csönd fogadta. Le kellett volna ülnie az egyik hatalmas bõr karosszékbe, hogy kifújja magát, de már amúgy is késésben volt. Csak annyit engedett meg magának, hogy végigszívja a cigarettát, miközben félig leengedett szemhéja alól méregette az elõcsarnokban nyüzsgõ embereket. Colos már itt volt s tûkön ült - ingerült képpel turkált az újságosállványnál a folyóiratok között. Redrick a csikket belehajította egy urnába s belépett a liftb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Vele együtt préselte be magát a kabinba egy kövér férfi, aki asztmatikusan kapkodta a levegõt, egy erõs parfümszagot árasztó fiatal hölgy komor kisfiával, aki csokoládét rágcsált, s egy rosszul borotvált állú, testes öregasszony. Redricket a sarokba szorították. Lehunyta szemét, hogy ne lássa a kisfiút, akinek az állára csorgott csokoládés nyála, arca azonban friss volt, tiszta, egyetlen szõrszál sem volt rajta, hogy ne lássa az anyját, akinek sovány mellét ezüstbe foglalt "fekete csöppekbõl" fûzött nyaklánc díszítette, s ne lássa a kövér férfiú véreres szeme fehérjét s az öregasszony püffedt képén a félelmetes bibircsókokat. A kövér férfiú megkísérelt rágyújtani, az öregasszony azonban rátámadt s ostrom alatt tartotta egészen a negyedik emeletig, ahol kigurult a liftbõl, s alighogy kigurult, a kövér férfi mégis rágyújtott, olyan képpel, mint akinek sikerült megvédenie állampolgári jogait, s azon nyomban szipogva és hörögve, ajkát tevemódra csücsörítve köhögni és fuldokolni kezdett, s kínlódva szétfeszített könyökével Redrick oldalát böködt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edrick a hetediken lépett ki a liftbõl s elindult a puha szõnyegen, végig a folyosón, melyet rejtett lámpák kellemes fénye árasztott el. Drága dohány, francia kölni s csillogó, degeszre tömött, valódi bõr pénztárcák, egy éjszakáért ötszáz rongyot is elkérõ hölgyek és súlyos arany szivartárcák illata áradt - az az olcsó csillogás, az az undorító penész, ami a Zónában nõtt, a Zónából táplálkozott, zabált, harácsolt és hízott, s köpött mindenre. Különösképp arra köpött, hogy mi lesz majd azután, amikor már telezabálta s teleharácsolta magát, s mindaz, ami egykor a Zónában volt, kikerül onnan s leülepedik a világon. Redrick kopogtatás nélkül belökte a 774-es szoba ajtajá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Krákogó egy asztalnál ült az ablak mellett s a szivarjával bíbelõdött. Még pizsamában volt, ritkás és nedves haját gondosan elválasztotta, egészségtelen, felpüffedt arcát pedánsan simára borotvál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ha - szólalt meg, tekintetét fel sem emelve. - A pontosság a királyok udvariassága. Szervusz, fiacská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égre sikerült lecsípnie a szivar végét. A szivart két kezébe fogta, a bajsza alá dugta, és végigszaglász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át a mi jó öreg Barbridge-ünk hol van? - kérdezte, és felemelte a tekintetét. Áttetszõ, világoskék, angyali szeme vo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edrick a heverõre helyezte aktatáskáját, leült s elõvett egy cigarett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arbridge nem jön el - mond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jó öreg Barbridge - folytatta Krákogó, két ujja közé fogta a szivart s óvatosan ajkához emelte. - Az öreg Barbridge idegei felmondták a szolgálato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szta, világoskék szemével egyre Redricket nézte s nem pislogott. Sohasem pislogott. Az ajtó kissé kinyílt, s a szobába préselte magát Colo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i volt az az ember, akivel beszélgetett? - kérdezte már a küszöbrõ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ó napot - fogadta õt Redric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Colos zsebre dugta a kezét, s hatalmas, befelé dõlõ talpaival nagy lépésekkel Redrick elé siet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ár százszor elmondtuk magának - figyelmeztette szemrehányón. - Találkozó elõtt semmiféle kapcsolat. Maga pedig mit tes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öszönök - felelte Redrick. - És mag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rákogó elnevette magát, Colos pedig ingerülten megjegyez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ó napot, jó napot... - Már nem meredt szemrehányóan Redrickre, s mellé huppant a heverõre. - Ezt nem szabad - mondta. - Érti? Nem szaba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kkor ott beszéljünk meg találkozót, ahol nincsenek ismerõseim - jelentette ki Redric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fiúnak igaza van - jegyezte meg Krákogó. - A mi hibánk... Ki volt hát az az embe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ichard Noonan - mondta Redrick -, egy céget képvisel, amelyik berendezéseket szállít az intézetnek. Itt lakik a hotelba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Látod, milyen egyszerû az egész - mondta Krákogó Colosnak, s felvett az asztalról egy óriási, a New York-i szabadságszobrot formázó öngyújtót, kétkedve rápillantott, majd visszatet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át Barbridge hol van? - kérdezte Colos, most már egészen barátságos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arbridge rajtavesztett - jelentette ki Redric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ok ketten egymásra nézt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éke poraira - mondta Krákogó gyanakvón. - Vagy... letartóztattá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rick egy ideig nem válaszolt, lassú szippantásokkal szívta végig cigarettáját. Aztán a csikket a padlóra dobta, s így szó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 féljenek, minden tiszta. Kórházban v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ég hogy tiszta! - kiáltott fel Colos idegesen, felpattant, s az ablakhoz sietett. - Melyik kórházb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 féljenek - ismételte Redrick. - Jó helyen van. Térjünk a tárgyra, aludni szeretné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lyik kórházban? - kérdezte most már ingerülten Colo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mondtam - felelte Redrick. Felvette az aktatáskát. - Elintézzük ma a dolgunkat, vagy s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lintézzük, elintézzük, fiacskám - erõsítgette vidáman Krákogó.</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áratlanul könnyedén a padlóra ugrott, gyorsan Redrick elé tolta a dohányzóasztalt, egyetlen mozdulattal a padlóra szórt róla egy halom újságot és folyóiratot, s térdére támasztva rózsaszín, szõrös kezét, leült Redrickkel szemb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utassa - szólította fe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edrick kinyitotta az aktatáskát, elõvette az árjegyzéket s Krákogó elé tette az asztalra. Az belepillantott s körmével félrepöckölte. Colos, mögéje állva, a vállán keresztül az árjegyzékre mered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a számla - mondta Redric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Látom - válaszolta Krákogó. - Elõ a holmival, elõ vele!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énzt - mondta Redric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ez a "gyûrû"? - érdeklõdött gyanakodva Colos, s ujjával Krákogó válla fölött a jegyzékre bökö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rick hallgatott. Térdén tartotta nyitott aktatáskáját s rezzenés nélkül meredt az angyali kék szempárba. Krákogó végül elnevette magá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Ugyan, miért szeretlek téged ennyire, fiacskám? - turbékolta. - S még azt mondják, hogy nincs szerelem elsõ látásra. - Színpadiasan felsóhajtott. - Phil, barátom, hogy is mondják errefelé? - add oda a lóvét, adj neki dohányt... és adj már végre gyufát! Hiszen látod... - megrázta a még mindig az ujjai közé szorított szivar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Colos Phil valami érthetetlen dolgot dünnyögött, odahajított egy gyufásskatulyát s a lefüggönyözött ajtón át kiment a szomszéd szobába. Hallatszott, hogy ott valakivel ingerülten beszélget, valamit dünnyög a zsákbamacskáról, Krákogó pedig, miután végre meggyújtotta a szivarját, továbbra is merõn nézte Redricket, vékony, sápadt ajkán megfagyott a mosoly, s mintha töprengett volna valamin. Redrick állát aktatáskájára támasztva visszanézett, igyekezett nem pislogni, jóllehet szemhéját mintha tûz égette volna s könnyek futották el a szemét. Azután Colos visszatért, az asztalra hajított két papírszalaggal átkötött bankjegycsomót s durcásan Redrick mellé telepedett. Redrick lustán a pénz után nyúlt, Krákogó azonban egy kézmozdulattal megállította, letépte s pizsamája zsebébe dugta a papírszalagok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ost kérem - jelentette k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edrick átvette a pénzt, s a kötegeket meg sem számolva zakója belsejébe gyömöszölte. Majd nekifogott, hogy kirakja a szajrét. Lassan csinálta, módot adva vevõinek, hogy minden tárgyat külön-külön szemügyre vegyenek s egyeztessenek a listával. A szobában csend honolt, csak Krákogó kapkodta nehezen a levegõt s az ajtófüggöny mögül hallatszott halk csörömpölés - mintha kanál ért volna egy csésze pereméhe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kor Redrick végül becsukta aktatáskáját s becsattantotta a zárját, Krákogó ránézett és megkérdez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o és mi a helyzet a legfontosabba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ehogy sem megy - felelte Redrick. Hallgatott egy darabig, majd hozzátette: - Egyelõ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tszik nekem ez az "egyelõre" - jelentette ki gyöngéden Krákogó. - Hát neked, Phi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chuchart, maga ködösít - jelentette ki megvetõen Colos Phil. - Kérdem én, miért ködösí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lyen a szakmám, ködös ügyleteim vannak - vágta rá Red. - Nehéz a mi szakmán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Na, jól van - zárta le Krákogó. - És hol a fényképezõgép?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Á, az ördögbe - dünnyögte Redrick. - Tenyerével végigsimított az arcán, érezte, ahogy a vörösség szétárad rajta. - Elnézést - mondta -, egészen elfeledkeztem ról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Ott felejtette? - kérdezte Krákogó és bizonytalan mozdulatot tett a szivarjáva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emlékszem... Nyilván ott... - Redrick lehunyta szemét s hátradõlt a heverõ támlájára. - Nem, képtelen vagyok pontosan visszaemlékez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ár - mondta Krákogó. - De legalább látta ezt a tárgya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 Ugyan, dehogy - jegyezte meg bosszúsan Redrick. - Éppen errõl van szó. Hiszen nem jutottunk el a </w:t>
      </w:r>
      <w:r>
        <w:rPr>
          <w:b w:val="false"/>
          <w:bCs w:val="false"/>
          <w:i/>
          <w:iCs w:val="false"/>
          <w:caps w:val="false"/>
          <w:smallCaps w:val="false"/>
          <w:strike w:val="false"/>
          <w:dstrike w:val="false"/>
          <w:outline w:val="false"/>
          <w:vanish w:val="false"/>
          <w:sz w:val="22"/>
          <w:szCs w:val="22"/>
        </w:rPr>
        <w:t>kauperokig</w:t>
      </w:r>
      <w:r>
        <w:rPr>
          <w:b w:val="false"/>
          <w:bCs w:val="false"/>
          <w:i w:val="false"/>
          <w:iCs w:val="false"/>
          <w:caps w:val="false"/>
          <w:smallCaps w:val="false"/>
          <w:strike w:val="false"/>
          <w:dstrike w:val="false"/>
          <w:outline w:val="false"/>
          <w:vanish w:val="false"/>
          <w:sz w:val="22"/>
          <w:szCs w:val="22"/>
        </w:rPr>
        <w:t>. Barbridge belecsúszott a "kocsonyába", s nekem tüstént vissza kellett fordítani a szekér rúdját... Legyen nyugodt, ha meglátom, bizonyára nem felejtem 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de figyelj, Hugh, ide nézz! - szólalt meg hirtelen rémült suttogással Colos. - Ez meg m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tt ült, jobb keze mutatóujját kimerevítette. Az ujja körül ott forgott az a bizonyos fehér fémgyûrû, s Colos kimeredt szemmel bámulta a gyûrû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áll meg! - mondta hangosan Colos, s kerekre meresztett szemét hol Krákogóra, hol a gyûrûre emel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t jelent, hogy nem áll meg? - kérdezte óvatosan Krákogó, s egy kissé odébb húzód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elhúztam az ujjamra s megpörgettem egyszer - csak úgy... s már egy kerek perce nem akar megáll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los hirtelen felpattant s kinyújtott ujját maga elõtt tartva odarohant az ajtó függönyéhez. A gyûrû ezüstös csillogással, egyenletesen forgott az ujja körül, akár egy propelle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a fenét hozott nekünk? - kérdezte Krákogó.</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ördög tudja - mondta Redrick. - Fogalmam sem volt róla... Ha tudtam volna, többet kérek ért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Krákogó egy darabig nézte Redricket, majd felemelkedett s õ is eltûnt a függönyajtó mögött. A függöny mögött nyomban suttogni kezdtek. Redrick elõhúzott egy cigarettát, rágyújtott, felvett a padlóról egy folyóiratot s szórakozottan lapozgatni kezdte. A magazin tele volt izmos tomporú szépségekkel, de valami oknál fogva, most hányinger kerülgette, ha rájuk nézett. Redrick elhajította a magazint s körülnézett: innivalót keresett. Majd elõhúzott a belsõ zsebébõl egy köteg pénzt s megszámolta a bankjegyeket. Minden rendben volt, azonban nehogy elaludjon, átszámolta a második köteget is. Amikor visszadugta a zsebébe, Krákogó visszaté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erencsés fiú maga - jelentette ki s ismét leült Redrickkel szemben. - Tudja, mi az a perpetuum mobil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 felelte Redrick. - Mi ezt nem tanultu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Nem is fontos - mondta Krákogó. Még egy köteg bankjegyet húzott elõ. - Ez az elsõ példány ára - jelentette ki, miközben letépte a pénzcsomagról az összekötõ papírszalagot. - Minden további gyûrûért két ilyen köteget kap. Megjegyezte, fiacskám? Kettõt. De azzal a feltétellel, hogy rajtunk kívül soha, senki nem szerez tudomást ezekrõl a gyûrûkrõl. Megegyeztün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rick némán zsebre dugta a pénzt és felál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 én megyek - közölte. - Mikor és hol találkozunk legközelebb?</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rákogó szintén felál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ívni fogják - mondta. - Minden pénteken reggel kilenc és fél tíz között várja a telefont. Üdvözölni fogják Phil és Hugh nevében, s megjelölik a találk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rick bólintott s az ajtó felé indult. Krákogó követte s kezét a vállára helyezt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Szeretném, ha megértené - folytatta. - Mindez nagyon jó, nagyon kedves és a többi, a "gyûrû" pedig egyszerûen csodálatos, azonban nekünk elsõsorban két dologra van szükségünk: a fényképekre és a teli konténerre. Juttassa vissza hozzánk a fényképezõgépünket, de nem üres filmmel, és a kerámia konténerünket, de azt se üresen, hanem tele, s akkor többé nem lesz rá szüksége, hogy a Zónába járj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rick megmozgatta a vállát, lelökte onnan Krákogó kezét, kinyitotta az ajtót és távozott. Vissza sem fordulva lépdelt a puha szõnyegen, s egyre ott érezte a tarkóján a világoskék szempár angyali, merev tekintetét. Nem várta meg a liftet, gyalog ment le a hetedik emeletrõ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után kilépett a Metropolból, taxit rendelt s átutazott a város másik végébe. Ismeretlen, újonc sofõrre akadt, egy nagy orrú, pattanásos képû suhancra. Azok egyikére, akik az utóbbi esztendõben csõstül özönlöttek Marmontba hajmeresztõ kalandokat, hihetetlen gazdagságot, világhírt s valamiféle sajátos vallást szerezni - csõstül jöttek, és végül taxisofõrök, pincérek, építõmunkások vagy kidobófiúk lettek - sóvárgók, akiket homályos vágyak kínoztak, akik a világon mindennel elégedetlenek voltak, borzasztóan kiábrándultak, s meg voltak róla gyõzõdve, hogy itt is becsapták õket. Körülbelül ötven százalékuk egy-két hónapi tengés-lengés után átkozódva hazatért, s a világ minden országába elvitte a csalódás hírét. Csak elenyészõen kevesen lettek stalkerré, s gyorsan el is pusztultak, még mielõtt bármit is megérthettek volna. Egyeseknek sikerült felvételt nyerniük az intézetbe, a legértelmesebbek és legmûveltebbek preparátori állást szereztek, a többiek pedig hétszámra a kocsmákban üldögélték végig az estéiket s veszekedtek, ha nem egyeztek a nézeteik, verekedtek a lányok miatt, vagy csak úgy, részeg fõvel, s idõrõl idõre petíciókat, felvonulást, tiltakozó megmozdulást, tüntetéseket szerveztek - ülõ, álló, sõt még fekvõ tüntetést is -, és teljesen kikészítették a városi rendõrséget, a katonai parancsnokságot és az õslakókat, azonban minél tovább maradtak, annál inkább belenyugodtak sorsukba, megbékéltek s egyre kevésbé érdekelte õket, miért is vannak i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pattanásos képû sofõrbõl dõlt a vodkaszag, a szeme vörösen csillogott, akár egy házinyúlé, s borzasztóan izgatott volt; azon nyomban mesélni kezdte Redricknek, hogyan jelent meg ma reggel az utcájukban egy halott a temetõbõl. Beállított tehát a házába, pedig az épület már néhány éve be van deszkázva, mindenki elköltözött onnan - özvegye, öreganyja, a lánya a férjével s az unokái. Õ, ahogy a szomszédok beszélik, harminc éve halt meg, még a Látogatás elõtt, most pedig - szép dolog! - egyszer csak megjelenik. Járkált egy darabig a ház körül, kaparta az ajtó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Állj - szakította félbe Redrick. - Itt állj meg. </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Végigtapogatta a zsebét. Aprója nem volt, fel kellett váltania egy új bankjegyet. Egy darabig állt a kapunál, várta, amíg a taxi elhajt. Dögkeselyû villája helyre kis épület volt: egyemeletes, nagyablakos szárnyépülettel, amelyben biliárdszoba volt, gondozott kis kerttel, üvegházzal, fehér lugassal az almafák között. S körben pedig csipkés, világoszöld olajfestékkel bemázolt vasrács. Redrick néhányszor megnyomta a csengõ gombját, a kertajtó halk csikorgással kinyílt, s õ ráérõsen elindult a homokos kerti úton, amelyet rózsatövek szegélyeztek, a villa teraszán pedig már ott állt összegörnyedve Ürge, a sötét, bíborszínû Ürge, s egész testében játékosan remegett, annyira szeretett volna a kedvében járni. Türelmetlenségében oldalt fordult s leeresztette a lépcsõrõl egyik remegõn támaszt keresõ lábát, biztos pontot találva az alsó lépcsõfokra húzta másik lábát is, s közben Redrick felé rázta egészséges kezét, mindjárt, úgymond, mindjá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é, Róka! - hívta a kertbõl egy nõi hang.</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edrick megfordította a fejét, s a zöld lombok között, a lugas csipkézett fehér teteje mellett mezítelen kerek vállat, eleven piros ajkat s integetõ kezet pillantott meg. Biccentett Ürge felé, letért az útról s a rózsabokrokon s a puha zöld pázsiton átgázolva a lugas felé indu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is lugasban egy hatalmas vörös gyékényszõnyeg volt leterítve, s pohárral a kezében ott hevert Gina Barbridge, egy szinte észrevehetetlen bikiniben, mellette tarka borítójú könyv hevert, s ugyanitt, a bokrok alatt, az árnyékban csillogó jegesvödör állt - egy üveg keskeny, hosszú nyaka ágaskodott ki belõl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Halló, Róka! - köszöntötte Gina Barbridge s poharat tartó kezével üdvözlõ mozdulatot tett. - Hát apus hol van? Csak nem került már megint hurokr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rick hozzálépett, aktatáskát tartó kezét a háta mögé dugta, megállt s felülrõl a lányra pillantott. Hát igen, Dögkeselyû remek gyerekeket imádkozott ki magának a Zónában. Gina selymes bõrû, telt idomú, tökéletes testû teremtés volt, egyetlen fölösleges ránc nélkül, másfélszázfont, húszesztendõs, gusztusos test s ráadásul izzó smaragd szempárral, duzzadt ajakkal, szabályos fehér fogsorral, hollófekete hajjal, s a napsugár szabadon járt-kelt rajta, válláról a hasára s a csípõjére, s otthagyta árnyékát majdnem csupasz mellei között. A férfi a lány fölött állt és nyíltan bámulta õt, aki felnézett rá s megértõn kuncogott, majd ajkához emelte a poharat s néhányat kortyolt belõl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éne, mi? - kérdezte, megnyalta ajkát s pontosan addig várt, amíg a kérdés kétértelmûsége eljutott a férfi tudatáig, majd felé nyújtotta a pohar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rick elfordult, tekintetével valamit keresett, majd az árnyékban egy nyugágyra lelve leült, s kinyújtotta a láb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arbridge kórházban van - mondta. - Levágják a láb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még mindig mosolyogva, fél szemmel a férfit nézte, a másik szemét eltakarta egy az arcába hulló dús hajfürt, s mosolya mozdulatlanná dermedt, kockacukor-vicsorítás a napbarnított arcon. Majd gépiesen meghimbálta a poharat, mintha a jégdarabok csörgését fülelné, s megkérdez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ndkettõ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ndkettõt. Lehet, hogy térdig, de az is lehet, hogy feljebb.</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ina letette a poharat s elhúzta a haját az arcáról. Már nem mosolyg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ár - jelentette ki. - Te pedi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ppen neki, Gina Barbridge-nek mondhatta volna el részletesen, hogyan történt ez az egész valójában. Bizonyára még azt is elmesélhette volna, hogyan tért vissza a kocsihoz, kezében ütésre készen tartva bokszerét, s hogyan kérlelte õt Barbridge - nem magáért, hanem gyermekeiért, érte és Artie-ért, s az aranygömböt ígérgette neki. De nem kezdett mesélni. Némán a belsõ zsebébe nyúlt, kihúzott egy köteg bankjegyet, s a vörös gyékényre hajította, egyenest Gina hosszú, meztelen lába elé. A bankók szivárványos legyezõként hulltak szerteszét, Gina szórakozottan felvett belõlük néhányat s nézegetni kezdte, mintha életében elõször látna ilyet, de nem mutatott különösebb érdeklõdés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hát ez az utolsó fizetés - jegyezte meg.</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edrick elõredõlt a nyugágyon, a vödörig hajolt, kivette belõle az üveget s a címkére pillantott. A sötét üvegen vízcseppek csordogáltak lefelé, s Redrick oldalt tartotta az üveget, hogy ne csöpögtesse le a nadrágját. Nem kedvelte a drága whiskyt, most azonban elbírta volna ezt is. Már éppen készülõdött, hogy egyenest az üveget húzza meg, azonban a háta mögül felhangzó érthetetlen, tiltakozó hangok megállították. Megfordult s meglátta, hogy a lugason keresztül, görbe lábát kínkeservesen egymás elé rakosgatva Ürge vágtat teljes erõbõl, egy áttetszõ folyadékkal teli hosszú poharat tartva két kézzel maga elõtt. Az igyekezettõl csak úgy csorgott az izzadság sötétvörös ábrázatán, vérben forgó szeme majd kiugrott gödrébõl, s látván, hogy Redrick õt nézi, szinte kétségbeesetten nyújtotta poharát s nem is bõgött, inkább nyüszített, fogatlan száját erõtlenül szélesre tárv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várlak, megvárlak - nyugtatta meg Redrick s az üveget visszadugta a jég közé.</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Ürge végül odabotorkált, odaadta a poharat Redricknek s rákollószerû kezével félénk családiassággal megveregette a férfi váll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öszönöm, Dickson - dicsérte meg komolyan Redrick. - Éppen ez az, amire most szükségem volt. Dickson, mint mindig, megint a helyzet magaslatán voltá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S amíg Ürge zavarodott lelkesedésében a fejét rázta s egészséges kezével görcsösen csapkodta csípõjét, Redrick diadalittasan magasba emelte a poharat s egy hajtásra kiitta a felét, majd Ginára pillan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éne, mi? - kérdezte, s a pohárra muta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nem felelt. Félbehajtotta a bankjegyeket, majd ismét félb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gyd el - szólt rá a férfi. - Nem haltok éhen. Az apusodn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 félbeszakítot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hát te cipelted ki õt - mondta. Nem kérdezte a férfit, hanem megállapította. - Cipelted, te ostoba, át az egész Zónán, a hátadon... Nyámnyila alak, ilyen alkalmat elszalaszta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rick a lányt nézte s a pohárról is megfeledkezett. Gina felállt, a szétdobált bankjegyeken végigtaposva odalépett hozzá, megállt elõtte, ökölbe szorított kezét csípõjére tette s kölni- és édes izzadságszagot árasztó testével az egész világot eltakarta elõl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át így csavart titeket, ostobákat az ujja körül... a csontjaitokon, belül üres koponyáitokon át... Várj csak, fog még a mankójával járni a koponyáitokon, még megmutatja nektek, mi is az a felebaráti szeretet és könyörület. - A lány már szinte kiabált. - Még az aranygömböt is neked ígérte, igen? Térképet, csapdát, igen? Fajankó! A szeplõs képeden látom, hogy megígérte... Várj csak, majd kapsz tõle térképet, uramisten, nyugtasd meg az ostoba Róka Redrick Schuchart bolond lelk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rick erre kényelmesen felállt s lendületbõl egy kiadós nyaklevest sózott le neki, úgyhogy a lány a mondat közepén elhallgatott, s mint egy kidöntött fa a fûre zuhant és arcát tenyerébe rejtet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Ostoba... Róka - dünnyögte értetlenül. - Ilyen alkalmat elszalasztani... ilyen alkalm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rick felülrõl nézett a lányra, felhajtotta az italt, s meg sem fordulva, a poharat odalökte Ürgének. Többé nem volt mit mondania. Nagyszerû gyerekeket kunyerált ki Keselyû Barbridge magának a Zónától. Szeretõ és tisztelettudó gyermekek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lépett az utcára, fogott egy taxit s a "Borzsch"-hoz hajtatott. Be kellett fejeznie ezeket a dolgokat, elviselhetetlen álmosság szállta meg, minden úszott a szeme elõtt s így aludt el, egész testével a táskára dõlt, s csupán akkor ébredt fel, amikor a sofõr megrázta a váll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érkeztünk, miste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l is vagyunk? - szólalt meg, álmosan nézelõdve. - Hiszen azt mondtam, hajts a bankho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gyáltalán nem, mister - vigyorgott a sofõr. - A "Borzsch"-ba kérte. Tessék, itt vagyunk a "Borzsch"-ná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endben - hagyta rá Redrick. - Álmodtam valami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zetett, kiszállt, erõlködve mozgatta elzsibbadt lábát. A nap sugaraitól az aszfalt már izzásba jött, nagy volt a hõség. Redrick érezte, hogy az izzadságtól teljesen átázott, a szájában undorító ízt érzett, szeme könnyezett. Mielõtt belépett volna, körülnézett. Az utca a "Borzsch" elõtt, mint ilyenkor rendszerint, most is kihalt volt. A szemben levõ intézmények még nem nyitottak ki, s voltaképp a "Borzsch" is zárva volt, Ernest azonban már a helyén állt - a poharakat törölgette s komoran bámult a pult mögül három gyanús külsejû alakot, akik a sarokasztalnál sört iszogattak. A többi asztalról még nem vették le a felfordított székeket, egy fehér zakós ismeretlen néger a padlót mosta, s még egy néger görnyedezett Ernest mögött a sörösládákkal. Redrick a pulthoz lépett, ráhelyezte aktatáskáját s köszönt. Ernest valami korántsem hízelgõt dünnyögött válaszu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dj egy sört - mondta Redrick s görcsösen ásít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Ernest a pultra csapott egy üres korsót, a hûtõgépbõl kikapott egy üveget, kinyitotta s a korsó felé döntötte. Redrick, száját tenyerével elfedve a tulaj kezére meredt. Ernest keze remegett. </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 üveg szája néhányszor hozzákoccant a korsó széléhez. Redrick Ernest arcába pillantott. Ernest súlyos szemhéját leeresztette, apró száját elhúzta, kövér arca megnyúlt. A néger közvetlenül Redrick lába alatt matatott a fölmosóronggyal: a gyanús külsejû alakok hevesen és dühödten vitatkoztak a futamokról; a ládákat emelgetõ fekete férfi úgy meglökte az ülepével Ernestet, hogy az megingott. A néger kénytelen volt bocsánatot dünnyögni, Ernest fojtott hangon megkérdez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lhozta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t? - Redrick hátrapillan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gyik alak lustán felállt az asztaltól, a kijárathoz indult, s cigarettára gyújtva megállt az ajtób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njünk, beszéljük meg - ajánlotta Ernes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ezében rongyot forgató néger is már Redrick és az ajtó között állt. Behemót alak, akár Suviksz, csak kétszerte szélesebb.</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njünk - értett egyet vele Redrick, s fogta az aktatáskáját. Már egyik szemében sem érzett álmosságo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ult mögé lépett s átpréselte magát a sörösrekeszekkel bíbelõdõ néger mellett. A néger bizonyára odacsípte az ujját, mert körmét nyalogatva barátságtalanul szemlélte Redricket. Ez is keménykötésû fickó volt, betört orrú, szétlapított fülû. Ernest átment a hátsó szobába s Redrick követte, most már mind a három alak a kijáratnál állt, a felmosórongyos néger pedig a raktárba vezetõ tolóajtó elé kerü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hátsó szobában Ernest oldalt lépett s görnyedten leült egy fal melletti székre, az asztal mögül pedig elõlépett Kvoderblad százados, sárgán és bánatosan, s valahonnan bal felõl elõnyomakodott egy ENSZ-rendõr, rohamsisakját szemébe nyomta, gyorsan megragadta Redricket s hatalmas tenyerét végighúzta zsebein. Jobboldali zsebénél habozott egy ideig, kivette belõle a bokszert s könnyedén a százados elé penderítette Redricket. Redrick az asztalhoz lépett, s Kvoderblad százados elé állította aktatáskáj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 szemét - vetette oda Ernestn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rnest leverten felhúzta a szemöldökét és vállat vont. Minden világos volt. Az ajtóban már kuncogva ott állt a két néger, több ajtó nem volt, az ablak zárva volt s kívülrõl biztos rács fed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voderblad százados undorral elfintorította arcát, mindkét kezével az aktatáskában kotorászott s az asztalra rakott két kis "korongot", kilenc "elemet", tizenhat különbözõ méretû "fekete csöppet" polietilén zacskóban; két elsõ osztályú "szivacsot" s egy üveg "szénsavas agyago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n még valami a zsebében? - kérdezte halkan Kvoderblad százados. - Tegye k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Rohadtak - vetette oda Redrick. - Szeme-e-tek...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lenyúlt a belsõ zsebébe s az asztalra hajított egy köteg bankjegyet. A pénz szerteszét repü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Ohó! - kiáltott fel Kvoderblad százados. - Van még? </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Vegyék! - üvöltött fel Redrick, elõkapva a zsebébõl a második csomagot s nagy lendülettel a lába elé hajította. - Zabáljátok meg! Fulladjatok bel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gyon érdekes - jegyezte meg nyugodtan Kvoderblad százados. - Most pedig szedd össze szép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sten megbüntet! - mondta Redrick s kezét a háta mögé dugta. - A pribékjeid összeszedik. Te magad szeded össz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edd össze a pénzt, stalker - mondta Kvoderblad százados nyugodtan, s öklével az asztalra támaszkodva egész testében elõrehaj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éhány másodpercig némán egymás szemébe meredtek, majd Redrick, szitkokat dünnyögve letérdelt s kelletlenül szedegetni kezdte a bankjegyeket. A négerek vihogni kezdtek a háta mögött, a kéksisakos pedig elégedetten röhögö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 röhögj, te! - szólt rá Redrick. - Kifolyik a takony az orrodb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ár térden csúszott, egyenként szedegette a papírdarabokat s egyre közelebb került egy sötét rézkarikához, mely békésen megbújt a padló mocsokkal teleragadt mélyedésében, s úgy fordult, hogy minél kényelmesebben hozzáférhessen. Egyre mocskos szitkokat kiabált, mindent, ami csak eszébe jutott s amit még ki tudott találni, amikor viszont eljött a pillanat, elhallgatott megfeszítette izmait, megragadta a gyûrût s teljes erõbõl felfelé rántotta. A lejárat felpattanó teteje még alig csapódott a padlóhoz, de õ már fejjel lefelé a lyukba vetette magát, kezét maga elé nyújtotta, bele a borospince nyirkos, hûvös sötétjéb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kezére zuhant, átbukfencezett a fején, felpattant, s meghajolva, anélkül hogy meglátott volna valamit, csupán az emlékezetében s szerencséjében bízva, rohanni kezdett a ládaoszlopok közötti szûk átjáróban, futás közben feldöntötte és hátralökdöste az oszlopokat, hogy csörömpölve és dübörögve belezuhantak az átjáróba; csúszkálva felfutott a láthatatlan lépcsõfokokon, egész testével nekidõlve kilökte a bádogborítású ajtót, s Ernest garázsában találta magát. Egész testében remegett, nagyokat fújtatott, vérszínû foltok úsztak a szeme elõtt, szíve nehéz, beteges remegéssel közvetlenül a torka alatt kalimpált, de nem állt meg egy másodpercre sem. Tüstént a pince távolabbi sarkába vetette magát, s kezét összekarmolva nekilátott, hogy szétszórjon egy halom ócskaságot, amely alatt néhány deszkát kitörtek a garázs falából. Majd a hasára feküdt s átkúszott a nyíláson, hallotta, hogy valami recsegve szakad zakójában, s már az udvarban, amely keskeny volt, akár egy kút, a szemetes konténerek között lehúzta a zakóját, letépte s elhajította nyakkendõjét, gyorsan végigmérte magát, lerázta nadrágját, kiegyenesedett, s az udvaron átfutva belevetette magát egy keskeny, bûzlõ alagútba, amely a teljesen hasonló szomszédos udvarba vezetett. Futás közben hallgatózott, de még nem hallotta az õrjárat szirénáinak üvöltését, s még gyorsabban kezdett futni, kergetve az amúgy is szerteszét ugráló gyerekhadat, a felakasztott száradó fehérnemû alá bukott, rothadó kerítések résein bújt át s igyekezett minél elõbb kijutni ebbõl a negyedbõl, mielõtt Kvoderblad százados kordont vonhatna köré. Ismerte ezeket a helyeket. Ezekben az udvarokban, pincékben, elhagyott mosodákban, szénraktárakban játszott kisgyerek korában, mindenütt voltak ismerõsei, sõt barátai, s ezért máskor semmi gondot nem okozott volna neki itt elrejtõzni s legalább egy hetet békében meghúzni magát, azonban nem ezért hajtotta végre "a vakmerõ szökést a letartóztatásból", amellyel egy csapásra tizenkét hónap plusz börtönbüntetést harcolt ki magán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Óriási szerencséje volt. A Hetedik utcán valamilyen liga tartotta esedékes felvonulását - vagy kétszáz ember hömpölygött s mind éppolyan sokat szenvedett és ápolatlan volt, mint õ maga, sõt, még rosszabb, mintha mindnyájan éppen most törtek volna át a kerítés résein, feldöntve az útjukban álló szeméttárolókat s ráadásul elõzõleg még viharos éjszakát töltöttek volna egy szenespincében. Kibukott a kapualj alól s futtában belevetette magát ebbe a tömegbe, s rézsút, lökdösõdve és lábakra taposva nyakleveseket gyûjtve és viszonozva áttört az utca túloldalára s ismét eltûnt egy kapualjban, éppen abban a pillanatban, mikor felharsant a járõrgépkocsi ismerõs és visszataszító szirénája, s a menet harmonikamód összehúzódva megállt. Most azonban már egy másik háztömbben volt, s Kvoderblad százados nem tudhatta, hogy melyikbe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rádióáruk raktára felõl ment a garázsához, s egy ideig várnia kellett, amíg a munkások egy furgont teleraktak hatalmas tévés kartondobozokkal. A szomszéd épület tûzfala elõtt húzta meg magát, egy fonnyadt orgonabokor ágai között, egy kicsit kifújta magát és rágyújtott. Leguggolt s mohón szívta cigarettáját, hátával a tûzfal kemény vakolatának dõlt, s hogy elfojtsa ideges remegését, egyre az arcához nyomta tenyerét, töprengett, szünet nélkül töprengett, amikor pedig a furgon a munkásokkal tülkölve kigördült a kapualjból, elnevette magát, s halkan így szólt utána: "köszönet fiúk, hogy feltartottatok engem, az ostobát... lehetõvé tettétek, hogy gondolkozzam". Ettõl kezdve gyorsan ugyan, de nem kapkodva, ügyesen és átgondoltan cselekedett, mintha a Zónában dolgozn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itkos résen át jutott be a garázsába, zajtalanul eltette a régi gépkocsiülést, kezét a kosárba dugta, a zsákból óvatosan elõvette a csomagot s az ingébe rejtette. Majd levette a szögrõl régi, kopott bõrkabátját, a sarokban rátalált maszatos ellenzõs sapkájára s azt mindkét kezével mélyen a homlokába húzta. A kapu résén át a garázs félhomályába betörtek a nap keskeny fénycsíkjai, melyek tele voltak csillogó porszemekkel. Az udvaron vidáman és elevenen visított a gyerekhad, s amikor már készült, hogy távozzon, hirtelen felismerte lánya hangját. Ekkor a legszélesebb réshez tapadt, s egy ideig bámulta, ahogy Majmocska két léggömbbel hadonászva futkosott az új hinta körül. A három szomszéd öregasszony pedig, kötését a térdére ejtve tüstént szemrehányón a lányára pillantott s ellenségesen beharapták ajkukat. Egymást licitálva ócsárolják õt a vén csoroszlyák. A gyerekek pedig rájuk sem hederítve, úgy játszanak Majmocskával, mintha semmi különös nem lenne, nemhiába igyekezett, ahogy csak tudott, elnyerni a kegyeiket, fából csúszdát készített nekik, babaházat és hintát, s ezt a kispadot is, amelyen a vén csoroszlyák üldögélnek, õ ácsolta. Rendben, mondta, csak ajkát mozgatva, elkapta tekintetét a réstõl, még egyszer körbepillantott a garázson, s bebújt a nyílásb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áros délnyugati peremén, az elhagyott benzinkút mellett, a Bányász utca végén állt egy telefonfülke. Csak az isten tudja, ki használta - körös-körül beszögezett ablakú házak álltak, dél felé, távolabb pedig az egykori városi szemétlerakó áttekinthetetlen pusztasága húzódott. Redrick egyenest a földre telepedett a fülke árnyékában s kezét a fülke alatti résbe dugta. Poros, olajos papírdarabot s a papírba csomagolt pisztoly markolatát tapogatta ki. A cinkezett lõszeres doboz, a "karkötõkkel" teli zsák, a régi levéltárca a hamis igazolványokkal a helyén volt - a rejtekhely körül mindent rendben talált. Ekkor levette bõrkabátját és ellenzõs sapkáját s benyúlt az ingébe. Egy percig még némán ült, s tenyerén méregette a megmásíthatatlan és legyõzhetetlen halállal megtöltött kerámia patront. S ekkor érezte, hogy arca megint reszket és remeg.</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Schuchart - dünnyögte, de saját hangját sem hallotta. - Mit csinálsz, te szemét? Ezzel a holmival mindannyiunkat elintéznek... - Ujjaival lefogta remegõ arcát, de ez sem segített. - Átkozottak - állapította meg a televíziókat rakodó munkásokról. - A legrosszabbkor kerültek az utamba... Vissza kellene menni a Zónába, és eltüntetni minden nyomo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ánatosan körülnézett. A repedezett aszfalt felett forró levegõ rebegett, komoran néztek rá a bedeszkázott ablakok, a pusztaságon port kavaró forgószél kószált. Egyedül v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Jól van - jelentette ki szárazon. - Mindenki önmagáért, csak az isten mindenkiért. Ennek a századnak ez elég...</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Sietve, nehogy ismét meggondolja magát, a patront beledugta sapkájába, sapkáját pedig belecsavarta bõrkabátjába, majd letérdelt, s nekifeszülve kissé oldalt döntötte a fülkét. A vastag csomag a kis gödör mélyébe simult s még sok szabad hely maradt mellette. Óvatosan visszaengedte a fülkét, két kézzel megmozgatta, s tenyerét megrázva felál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 kész - mondta. - Semmi több.</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mászott a fülledt és felizzott fülkébe, bedobott egy pénzdarabot és tárcsáz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Guta - mondta. - Kérlek, ne izgulj. Ismét lebuktam. - Hallotta, ahogy az asszony görcsösen sóhajtott, s sietve folytatta: - Ugyan, semmiség az egész, hat-nyolc hónap... és lehet látogatni... Kibírjuk. Nem maradsz pénz nélkül, majd küldök... - Guta még mindig hallgatott. - Holnap behívatnak a parancsnokságra, ott találkozunk. Hozd el Majmocskát i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Házkutatás nem lesz? - kérdezte az asszony tompa hangon.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yugodtan lehet. Otthon minden tiszta. Semmi vész, ne lógasd az orrod... Stalkerhez mentél feleségül, ne panaszkodj. Na, a holnapi viszontlátásig... Ne felejtsd, én nem hívtalak. Csókoll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eményen a helyére akasztotta a kagylót s néhány másodpercig állt, erejét megfeszítve hunyorgott, s úgy összeszorította a fogait, hogy a füle is csengett belé. Majd ismét bedobott egy pénzdarabot s egy másik számot tárcsáz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llgatom - szólalt meg Krákogó.</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chuchart beszél - mondta Redrick. - Hallgasson figyelmesen és ne szakítson félb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chuchart? - csodálkozott roppant természetesen Krákogó. - Miféle Schucha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ondom, hogy ne szakítson félbe. Lebuktam, megszöktem s most megyek, hogy feladjam magam. Két és fél, vagy három évet sóznak rám. A feleségem pénz nélkül marad. Maga gondoskodni fog róla. Hogy semmiben ne szenvedjen hiányt, megértette? Megértette, kérdem? Nem messze attól a helytõl, ahol elõször találkoztunk, van egy telefonfülke. Egy van csak ott, nem tévesztheti el. A kerámia tartály a fülke alatt van. Ha akarja, vigye el, ha nem, nem, de a feleségem semmiben nem szenvedhet szükséget. Nekünk még dolgoznunk kell együtt, sokat kell dolgoznunk. De ha visszajövök, s megtudom, hogy piszkos játékot ûzött velem... Nem ajánlom, hogy ezt tegye. Világos? Megértet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ndent megértettem - felelte Krákogó. - Köszönöm. - Majd rövid habozás után megkérdezte: - Kíván ügyvéd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 vágta el Redrick. - Az összes pénzt az utolsó fillérig adják a feleségemnek. Üdvözlö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akasztotta a kagylót, körülnézett, kezét mélyen nadrágja zsebébe dugta, s kimért léptekkel elindult, felfelé a Bányász utcán, a kihalt, bedeszkázott házak között.</w:t>
      </w:r>
    </w:p>
    <w:p>
      <w:pPr>
        <w:pStyle w:val="PlainText"/>
        <w:bidi w:val="0"/>
        <w:spacing w:before="480" w:after="24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3. Richard H. Noonan, ötvenegy éves, a Földönkívüli Civilizációk Nemzetközi Kutatóintézete Marmonti Részlegénél az elektronikus berendezések beszerzési képviselõj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chard H. Noonan az asztalánál ült a dolgozószobájában s egy nagy, üzleti feljegyzésekre szolgáló tömbbe apró Belzebubokat firkált. Közben együttérzõn mosolygott, bólogatott, de nem figyelt a vendégére. Egy telefonhívást várt, látogatója, dr. Pilman pedig lustán dorgálta. Vagy inkább azt képzelte, hogy dorgálja. Vagy inkább arra próbálta kényszeríteni magát, hogy azt higgye, dorgálj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lentin, mindezt figyelembe fogjuk venni - szólalt meg végül Noonan, miután a kerek szám kedvéért rajzolt még egy tizedik Belzebubot s becsapta a tömböt. - Valóban hallatl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lentin kinyújtotta vékony kezét s gondosan a hamutartóba szórta a hamu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gyszóval mi az, amit figyelembe vesznek? - érdeklõdött udvarias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ndazt, amit mondott - felelte vidáman Noonan s hátradõlt a karosszékben. - Az utolsó betûi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 mit mondtam é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nem lényeges - vágta rá Noonan. - Akármit mond, mi figyelembe vesszü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lentin (dr. Valentin Pilman Nobel-díjas és a többi) egy mély karosszékben ült elõtte. Alacsony termetû, elegáns, gondosan öltözött férfi volt, velúrzakóját nem csúfította egyetlen folt sem, feszes nadrágján nem volt egyetlen ránc sem, inge vakító fehéren világított, szigorú, egyszínû nyakkendõ díszítette, cipõje ragyogott, keskeny, sápadt ajkán kaján mosoly ült, hatalmas, fekete szemüvege elrejtette szemét. Haja kemény sündisznósörteként ágaskodott széles és lapos homloka fel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erintem magának minden ok nélkül adják azt a fantasztikus fizetést - mondta. - S ez nem elég, maga szerintem még szabotál is, Dic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sz-sz-sz! - szólt rá Noonan suttogva. - Az isten szerelmére, ne ilyen hangosa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Való igaz - folytatta Valentin. - Meglehetõsen régóta figyelem magát: szerintem maga egyáltalán nem dolgozi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gy percre! - szakította õt félbe Noonan s megrázta vastag, rózsaszín ujját. - Hogy mondhatja, hogy nem dolgozom? Hát volt egyetlen reklamáció, amelynek ne lett volna következmény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tudom - jelentette ki Valentin s ismét lerázta a hamut. - Hol jó, hol rossz felszerelés érkezik. A jó gyakoribb, de hogy mi szükség ehhez magára, nem tudo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árpedig, ha én nem lennék - tiltakozott Noonan, - a jó még ritkább vendég lenne. Azonkívül a tudósok állandóan elrontják a berendezéseket, s aztán reklamálnak, és ki fedezi magukat olyankor? Példáu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csendült a telefon, s Noonan, Valentinrõl tüstént megfeledkezve, felkapta a kagyló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ster Noonan? - kérdezte a titkárnõ. - Ismét Lemchen ú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apcsolj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lentin felemelkedett, kialudt cigarettáját a hamutartóba tette s két ujját búcsúzásként homlokához emelve egyenes tartással távoz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ster Noonan? - hallatszott a kagylóban az ismerõs, vontatott han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llgato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ster Noonan, nem könnyû magát elérni a munkahelyé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Új emberek érkezt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már tudom. Mister Noonan, rövid idõre jöttem csak ide, van néhány kérdésem, amelyeket személyesen beszélhetünk csak meg. Gondolok itt a "Mitsubishi Dancy" legutóbbi egyezményeire. A jogi oldalr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Állok rendelkezésé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kkor, ha nincs ellenére, vagy harminc perc múlva találkozzunk kirendeltségünk irodájában. Önnek megfel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ökéletesen. Harminc perc múlv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chard Noonan letette a kagylót, felállt, s puffadt kezét dörzsölve járkálni kezdett a dolgozószobában. Közben egy divatos slágert dudorászott, de hamarosan falsot fogott s kedélyesen nevetett tulajdon ügyetlenségén. Majd fogta a kalapját, karjára vette esõkabátját s kiment a fogadószobáb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Kedveském - mondta a titkárnõnek -, rohanok a klienseimhez. Vegye át a helyõrség irányítását, tartsa, ahogy mondják, az erõdöt, én pedig majd hozok magának csokolád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itkárnõ kivirult. Noonan csókot dobott felé s nekiindult az intézet folyosóinak. Néhányszor megkísérelték a kabátjánál fogva elkapni, de kitért, tréfával ütötte el a dolgot, kérte, hogy távollétében is tartsák az állásokat, vigyázzanak a májukra, ne erõltessék meg magukat, s végül, miután senki nem tudta elkapni, belépési engedélyét szokás szerint csukva meglóbálta az ügyeletes elõtt és kiviharzott az épületbõ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lacsonyan úsztak a felhõk a város fölött, a levegõ párás volt, az elsõ bizonytalan cseppek fekete csillagként csöppentek az aszfaltra. Noonan, esõköpenyét fejére és vállára vetve a kocsik sora elõtt Peugeot fához ügetett, belevetette magát, a ballonkabátot lekapta fejérõl s a hátsó ülésre hajította. Zakója nagy zsebébõl elõhúzott egy kerek fekete rudacskát, az "izét", beledugta az akkumulátor kivezetésébe s nagyujjával ütközésig tolta, majd ülepét mozgatva kényelmesen elhelyezkedett a kormány mögött, s rálépett a pedálra. A Peugeot némán kigurult az utca közepére s a Zóna határsávjának kijáratához robog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sõ egy szempillantás alatt, váratlanul eredt el, mintha az égen felborítottak volna egy dézsát. Az úttest síkos lett, az autó megcsúszott a kanyarokban. Noonan bekapcsolta az ablaktörlõt s lassított. "Tehát megkapták a jelentést - gondolta. - Most majd dicsérni fognak. Nos, én nem ellenkezem. Szeretem, ha dicsérnek. Különösen, ha maga Lemchen úr dicsér. Különös, miért szeretjük, ha dicsérnek? Ettõl nem lesz több pénzünk. Dicsõség? Miféle dicsõségrõl lehet szó a mi esetünkben? »Híres ember lett, most már hárman ismerik«. No, tegyük fel, négyen, ha Beilist is beleszámítjuk. Mulatságos teremtmény az ember... Tehát, a dicséretet önmagáért kedveljük. Akár a gyerekek a fagylaltot. Kisebbségi komplexus - errõl van szó. A dicséret csökkenti a komplexusainkat. S ez nagyon-nagyon ostoba dolog. Hogyan nõhetek meg saját szememben? Mi az, talán nem ismerem önmagamat? Az öreg, kövér Richard H. Noonant? Mellesleg, mi ez a »H«? Na tessék, kellett ez neked! S nincs kitõl megkérdezned... Hiszen Lemchen úrtól nem fogod megkérdezni... Á, eszembe jutott. Herbert. Richard Herbert Noonan. Úristen, hogy zuhog az esõ..."</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Kifordult a Központi sugárútra s arra gondolt, "hogy megnõtt a mi kis városunk az elmúlt esztendõkben. Micsoda hatalmas felhõkarcolókat emeltek... Tessék, még egyet építenek. Ez meg mi lesz? Á, a Luna-klub - a világ legjobb dzsesszegyüttesei és nyilvánosháza, mindez a mi dicsõ helyõrségünknek s a mi bátor turistáinknak, különösen az idõsebbeknek s a tudomány nemes vitézeinek... A külvárosok pedig kihaltak. Nincs már hová visszatérni a sírból felkelt halottakn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sírból felkelt halottak elõtt zárva a haza vezetõ út, ezért is bánatosak és haragosak - jelentette ki hangos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gen, szeretném megtudni, hogyan végzõdik ez az egész. Mellesleg, tíz ével ezelõtt biztos voltam benne, hogy pontosan tudom, hogyan fog végzõdni ez az egész. Áthatolhatatlan kordon. Ötven kilométer széles, senkiföldje-övezet. Tudósok és katonák, senki más. Bolygóm testén elszigetelték a szörnyû fekélyt... Nézze meg az ember, mintha mindenki úgy vélekedett volna, mint én. Micsoda beszédeket mondtak, milyen törvényjavaslatokat terjesztettek be... Most pedig már nem is emlékszel rá, hogyan lett hirtelen kocsonyásan képlékennyé ez az általános, acélos elszántság. »Egyrészt nem lehet nem elismerni, másrészt be kell látni.« Ez pedig, azt hiszem, akkor kezdõdött, amikor kihozták a Zónából az elsõ »izéket«. Elemek... Igen, azt hiszem, ezzel kezdõdött. Különösen, amikor kiderítették, hogy szaporodnak. A fekélyrõl pedig kiderült, hogy nem is fekély, hanem inkább kincsesbánya... Most pedig már senki nem tudja, mi ez - fekély, kincsesbánya, a sátán kísértése, Pandora szelencéje, Belzebub... Apránként felhasználják. Húsz éve szöszmötölnek vele, milliárdokat pocsékoltak el, a Zóna szervezett kirablását azonban mind ez ideig képtelenek voltak megszervezni. Mindenki csinálja a maga kis üzletét, a tudós koponyák pedig fontoskodó képpel adják tudtunkra: egyrészt nem lehet nem elismernünk, másrészt lehetetlen egyet nem értenünk, mivel egy bizonyos objektum, amelyet tizennyolc fokos szögben röntgensugarakkal sugároztak be, huszonkét fokos szögben bocsát ki kvázi-hõ elektronokat... Az ördögbe! Úgysem érem meg a legvégé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 autó elhajtott Keselyû Barbridge villája mellett. A zápor következtében minden ablakában égett a villany, látszott, ahogy az emeleti ablakokban, Gina szobáiban, táncoló párok mozognak. Vagy korán kezdték, vagy még sehogy sem tudják befejezni tegnapról. Különös divat szállta meg a várost - napokon keresztül mulatnak. Kemény fiatalokat neveltünk, szándékaikban kitartóak s makacso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Noonan megállította autóját egy jelentéktelen épület elõtt, melyen alig észrevehetõ tábla függött: "Korch, Korch és Simak ügyvédi irodája." Kivette a helyérõl s zsebébe rejtette az "izét", ismét fejére húzta ballonkabátját, felkapta kalapját s hanyatt-homlok berohant a kapualjba, elrohant az újságjába merülõ portás mellett, föl a kopott szõnyeg borította lépcsõn, cipõjének sarka már a sötét emeleti folyosón kopogott, melyet valamiféle sajátos szag itatott át, s amelynek származását régóta hasztalan igyekezett megfejteni, kivágta az ajtót a folyosó végén s belépett a fogadószobába. A titkárnõ helyén egy ismeretlen, barnára sült fiatalember ült. Zakó nem volt rajta, ingének ujját feltûrte. Az írógép helyére állított bonyolult elektronikus szerkezet belsejében kotorászott. Richard Noonan a ballonkabátját és a kalapját felakasztotta egy szögre, mindkét kezével elsimította gyér haját a füle mögött, s kérdõn a fiatalemberre pillantott. A fiatalember biccentett. Noonan erre kinyitotta a dolgozószoba ajtaj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mchen úr nehézkesen felemelkedett a lefüggönyözött ablaknál álló nagy bõrfotelbõl s elébe ment. Szögletes arcán ráncok gyûltek össze, üdvözlõ mosolyra futottak, sajnálkozást fejeztek ki a kellemetlen idõjárás miatt, vagy talán nehezen leküzdhetõ ingert, hogy el ne tüsszentse mag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ám, megjött - kezdte vontatottan. - Lépjen be, foglaljon hely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Noonan tekintetével kereste, hová ülhetne, azonban egy, az asztal mögött megbúvó egyenes támlájú, kemény széken kívül semmit nem vett észre. Erre leült az asztal szélére. Jókedve valami megmagyarázhatatlan oknál fogva lassan semmivé lett - maga sem tudta, miért. Hirtelen megvilágosodott elõtte, hogy ma nem fogják dicsérni. Sokkal inkább fordítva. A harag napja, gondolta filozofikusan, s felkészült a legrosszabbr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Gyújtson rá - kínálta Lemchen úr, s ismét beleereszkedett karosszékéb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öszönöm, nem dohányzo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mchen úr olyan arckifejezéssel csóválta meg a fejét, mintha a legrosszabb elõérzete igazolódott volna be, ujjait arca elõtt egymáshoz érintette s figyelmesen szemlélte az így kialakult geometriai alakzato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eltételezem, hogy a "Mitsubishi Dancy" cég ügyeit nem most beszéljük meg önnel - szólalt meg végü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 vicc volt. Richard Noonan készségesen elmosolyodott, s ezt mond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hogy kívánj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kolian kényelmetlen volt az asztalon ülni, a lába nem ért le a padlóig s az asztallap széle vágta az ülep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ajnálattal kell közölnöm önnel, Richard - kezdte Lemchen úr -, hogy a maga jelentése rendkívül kellemes benyomást keltett fen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m... - dünnyögte Noonan. "Kezdõdik", gondolta magáb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gát még kitüntetésre is fel akarták terjeszteni - folytatta Lemchen úr -, én azonban azt javasoltam, várjanak egy kicsit. S helyesen tettem. - Végre felnézett az ujjairól s barátságtalanul Noonanra pillantott. - Megkérdezheti tõlem, miért tanúsítottam ekkora, magának túlzottnak is tûnhetõ, óvatosságo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yilván megvolt rá az oka - jegyezte meg csüggedt hangon Noon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megvolt. Mi derül ki a maga jelentésébõl, Richard? A "Metropol"-csoportot likvidálták. Az ön erõfeszítései révén. A "Zöld virág"-csoportot teljes létszámban tetten érték. Ragyogó munka. Szintén a magáé. A "Legyezõ", a "Quasimodo", a "Vándorzenészek" s a többi csoport, nem is emlékszem mindegyikre, rádöbbenve, hogy ma vagy holnap leleplezik õket, önmagukat számolták fel. Ez valóban így történt, mindezt máshonnan szerzett információink is megerõsítik. A csatatér megtisztult. A csatatéren maga az úr, Richard. Az ellenfél nagy veszteségeket szenvedve rendezetlen sorokban meghátrált. Helyesen adtam elõ a helyzet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egalábbis - folytatta óvatosan Noonan, - az utóbbi három hónapban Marmonton keresztül megszûnt a különbözõ anyagok kiszivárgása a Zónából... Legalábbis az én értesüléseim szerint - tette hozzá.</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ellenfél meghátrált, nem így v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 ragaszkodik ehhez a kifejezéshez... íg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incs így! - jelentette ki Lemchen úr. - Arról van szó, hogy ez az ellenfél sohasem hátrál meg. Ezt biztosan tudom. Richard, maga éretlenségrõl tett tanúbizonyságot azzal, hogy sietett a gyõzelemittas jelentéssel. Éppen ezért javasoltam, hogy álljanak el attól, hogy azon melegében kitüntetésre terjesszék f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nének kellenek a kitüntetéseid - gondolta Noonan lábát lógatva, s komoran bámulta cipõje himbálódzó orrát. - A padlásra akasztanám a kitüntetéseidet. Szép kis moralista, nevelõ, nélküled is tisztában vágyok vele, kivel állok szemben, semmi szükség rá, hogy kioktass, ki is az ellenfelem. Mondd meg kertelés nélkül és világosan: hol, hogyan és mit szúrtam el... mit sikerült még ezeknek a csirkefogóknak kikaparniuk a Zónából... hol, hogyan és milyen résekre bukkantak... a bevezetésre nincs szükségem, nem vagyok taknyos kezdõ, ötven év van mögöttem s nem a te kitüntetéseid kedvéért ücsörgök i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Mit hallott az aranygömbrõl? - kérdezte hirtelen Lemchen ú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ramisten - gondolta ingerülten Noonan. - Ugyan, mi köze az egészhez az aranygömbnek? Eredj a fenébe az ostoba kérdezõsködésedd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aranygömb legenda - jelentette ki unott hangon. - Misztikus tárgy a Zónában, mely egy aranygömbre hasonlít és arra szolgál, hogy teljesítse az emberek kívánságai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árminõ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legenda általánosan elfogadott szövegének megfelelõen: bárminõt. Léteznek azonban változato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Úgy - jegyezte meg Lemchen úr. - S mit hallott a "halált hozó lámpáró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Nyolc esztendeje - kezdte vontatottan s unottan Noonan -, egy Stephan Norman nevû stalker, gúnynevén a Pápaszemes, kihozott a Zónából egy bizonyos szerkezetet, amely, amennyire meg lehetett ítélni, valamiféle sugárvetõ rendszer lehetett, s gyilkos hatással volt a földi szervezetekre. A már említett Pápaszemes el akarta adni ezt az intézetnek. Az árban azonban nem tudtak megegyezni. Pápaszemes ismét elindult a Zónába s többé nem tért vissza. S hogy jelenleg hol van a készülék, nem lehet tudni. Az intézetbeliek mind a mai napig tépik a hajukat. A Metropolból általunk is ismert Hugh akkora összeget ajánlott fel érte, amekkora csak ráfér egy csekk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minden? - kérdezte Lemchen ú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 felelte Noonan. Tüntetõen körbepillantott a szobáb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útorzat unalmas volt, nem volt mit néz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Úgy - állapította meg Lemchen. - S mit hallott a "rákszemrõ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lyen szemrõ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rákszemrõl. Rák. Ismeri? - Lemchen úr két ujja kört írt le a levegõben. - Ollója va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Elõször hallok róla - mondta Noon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os, akkor mit tud a "robbanó szalvétákr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onan leszállt az asztalról s kezét zsebre dugva megállt Lemchen elõ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emmit sem tudok - jelentette ki. - És mag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Sajnos én sem tudok semmit. Sem a "rákszemrõl", sem a "robbanó szalvétákról". Mégis létezn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én Zónámból való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Üljön, üljön csak le - állította meg Noonant Lemchen úr, s intett a tenyerével. - Csak most kezdõdik a beszélgetésünk. Üljön l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onan megkerülte az asztalt, s leült a kemény, magas támlájú székre. "Ugyan, hová akar kilyukadni? - gondolta lázasan. - Miféle újdonságok jönnek még? Nyilván a többi Zónában találtak valamit, s most heccel ez a barom. Soha nem szeretett, a vén krampusz képtelen elfelejteni a gúnyversikék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olytassuk rövid vizsgánkat - jelentette ki Lemchen. Hátradõlt karosszékében s a mennyezetet bámulva megkérdezte: - Hogy van az öreg Barbridg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Barbridge? Keselyû Barbridge megfigyelés alatt áll. Nyomorék, de nem nélkülöz. A Zónához semmi köze. Négy bárja és egy bordélya van, s piknikeket szervez a helyõrségi tisztek és a turisták részére. Gina, a lánya rendezetlen életmódot folytat. A fia, Arthur nemrég végezte el a jogi ka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mchen úr elégedetten biccent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imerítõ válasz - dicsérte meg. - S mit csinál a Máltai Kreó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A még dolgozó kevés stalker egyike. A "Quasimodo"-csoporttal állt kapcsolatban, most azonban a zsákmányt az intézetnek adja el rajtam keresztül. Hagyom szabadon mûködni majd csak ráharap valaki. Igaz, az utóbbi idõben keményen iszik, s félek, hogy nem húzza sokái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Mi a kapcsolata Barbridge-dzsal?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Udvarol Ginának. Nincs sike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emek - állapította meg Lemchen úr. - S mit hallott Schuchartról, a Rókár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gy hónapja jött ki a börtönbõl. Nem nélkülöz. Megpróbálta elhagyni a várost, de voltak bizonyos... - Noonan elhallgatott. - Egyszóval, családi kellemetlenségei voltak. Most nem törõdik a Zónáva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Ez minden?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sok - jelentette ki Lemchen úr. - S mi a helyzet Szerencsés Carterr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ár jó néhány éve nem stalker. Használt autókkal kereskedik, van egy mûhelye, ahol "izé"-meghajtásúra alakítják át az autókat. Négy gyereke van, a felesége egy éve halt meg. Az anyósával é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mchen bólin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 kirõl feledkeztem meg az öregek közül? - érdeklõdött jóindulatú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lfeledkezett Jonathan Maisle-rõl, akit Kaktusznak gúnyoltak. Jelenleg kórházban van, haldoklik, rákja van. S elfeledkezett Suvikszr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igen, mi van vel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Suviksz nem változott - mondta Noonan. - Háromfõs a csoportja. Néha hetekre eltûnnek a Zónában. Amit találnak, ott, a helyszínen megsemimisítik. Társasága, a Harcos Angyalok azonban széthull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é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át, tudja, azzal foglalkoztak, hogy felvásárolták a szajrét, s Suviksz visszavitte a Zónába. Minden, ami a sátántól származik, legyen a sátáné. Most azonban már nincs mit felvásárolniuk, különben is az intézet új igazgatója rájuk uszította a rendõrség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ilágos - jegyezte meg Lemchen úr. - Na és a fiatalo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Nos, a fiatalok... jönnek és mennek. Van közöttük öt-hat, akiknek már van némi tapasztalata, az utóbbi idõben azonban nem tudják kinek eladni a szajrét s nehéz helyzetbe kerültek. Néha kisegítem õket... Fõnök, úgy gondolom, hogy az én Zónámban befellegzett a stalkereknek. Az öregek kiszálltak az üzletbõl, a fiatalok még semmit nem tudnak, na meg a szakma tekintélye sem az már, ami régen volt. Egyre jobb a technika, a roboto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igen, hallottam róluk - mondta Lemchen úr. - Ezek az automaták azonban egyelõre még azt az energiát sem érik meg, amit elfogyasztanak. Vagy tán tévede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 Ez idõ kérdése. Nemsokára megérik.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lyen nemsokár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Öt-hat éven belü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mchen ismét megcsóválta a fej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llesleg, bizonyára nem tud még róla, hogy az ellenfél is alkalmazni kezdett automata-stalkerek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én Zónámban? - kérdezte óvatosan Noon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magáéban is. Rexopolisban van a telephelyük, s a hegyeken át helikopteren szállítják a Kígyó-szakadékhoz, a Fekete-tóhoz s a Bolderpick-hegylánc lábaihoz a felszerelés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iszen az peremvidék - jegyezte meg hitetlenkedve Noonan. - Pusztaság, ugyan mit találhatnak 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eveset, nagyon keveset. De találnak. Mellesleg, ezt csak tájékoztatásul mondtam, nem tartozik magára... Összegezzük tehát. Hivatásos stalker Marmontban szinte nem maradt. Akik maradtak, azoknak többé nincs közük a Zónához. A fiatalság nem találja helyét s csak most tanul bele. Az ellenséget szétvertük, visszavetettük, valahol megbújt és a sebeit nyalogatja. Zsákmány nincs, amikor pedig mégis akad, nincs kinek eladni. Az anyagok törvényen kívüli kiszivárgása a marmonti Zónából már három hónapja megszûnt. Így v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onan hallgatott. "Most - gondolta. - Most vágja a képembe. Vajon hol van a rés? S úgy látszik, jó nagy lehet. Na gyerünk, ki vele, vén ravaszdi! Ne gyötörj..."</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hallom a válaszát - jegyezte meg Lemchen úr, s tenyerét ráncos és szõrös füléhez illesztet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endben, fõnök - jelentette ki komoran Noonan. - Elég. Már eleget fõzött és puhított, gyerünk, egyen me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mchen úr bizonytalanul vihog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tudom, mit mondhatnék magának - kezdte váratlan keserûséggel. - Itt szerencsétlenkedik a fõnöke elõtt, de hogy én hogy érzem magam, amikor tegnapelõtt... - Hirtelen abbahagyta, felállt s a dolgozószobán át a páncélszekrényhez ballagott. - Röviden szólva, az utóbbi két hónap során, a rendelkezésünkre álló adatok szerint, az ellenfél komplexumai több mint hatezer egységnyi anyagot kaptak a különbözõ Zónákból. - Megállt a páncélszekrény mellett, megsimogatta a széf festett oldalát s hirtelen Noonan felé fordult. - Ne ringassa magát illúziókban! - üvöltötte. - Barbridge ujjlenyomata. A Máltai ujjlenyomata! A Nagyorrú Ben-Halevi ujjlenyomata, akirõl, úgy vélte, hogy említést sem kell tennie. Az Orrhangú Heres és Törpe Cmiga ujjlenyomatai! Hát hogy nevelgeti a fiataljait? "Karkötõk"! "Gombostûk"! "Fehér bogarak"! S ez még mind semmi, itt vannak a "rákszemek", "madár-csörgõk", "robbanó szalvéták", az ördög vinné õket! - Ismét abbahagyta, visszaült a karosszékbe, ujjait újból egymáshoz illesztette s udvariasan megkérdez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a véleménye errõl, Richar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onan elõhúzta a zsebkendõjét s megtörölte a nyakát és a halánték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emmit nem gondolok - nyögte rekedt hangon és õszintén. - Már megbocsásson, fõnök, de én most általában... Hagyja, hogy kifújjam magam... Barbridge-nek semmi köze a Zónához. Minden lépésérõl tudomásom van! Tivornyákat és piknikeket  rendez a tavaknál, hatalmas pénzeket keres s egyszerûen semmi szüksége rá... Megbocsásson, természetesen ostobaságot fecsegek, de biztosíthatom, nem veszítem Barbridge-et szem elõl azóta, hogy elhagyta a kórház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tartom fel tovább - jelentette ki Lemchen úr. - Kap egy hét határidõt. Aztán közölje arra vonatkozó elképzeléseit, hogyan kerülnek a különbözõ anyagok a maga Zónájából Barbridge kezébe... és a többi. Viszontlátásr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Noonan felállt, sután biccentett Lemchen úr profilja felé, s miközben zsebkendõjével tovább törölgette bõségesen verejtékezõ nyakát, kitámolygott az elõszobába. A napbarnított fiatalember cigarettázott s töprengõn meredt a kibelezett elektronikus szerkezet belsejébe. Futó pillantást vetett Noonan felé - tekintete üres, befelé forduló vo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ichard Noonan úgy-ahogy a fejébe nyomta kalapját, hóna alá kapta esõkabátját s távozott. "Ilyen, bizony, még nem történt velem - gondolta rendezetlenül. - Nézze meg az ember, a Nagyorrú Ben-Halevi! Már arra is volt ideje, hogy gúnynevet szerezzen magának... Mikor? Pedig micsoda pancser volt... tejfölösszájú... Nem, ez nem az... Ó te állat, te lábatlan barom... Keselyû! Istenem, hogy elbántál velem... Igen, pontosan úgy, mint Szingapúrban az a bizonyos... hogy is hívják... pofával az asztalra, halántékával a faln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Beült a kocsijába s egy ideig, miután semmit nem látott maga körül, csak tapogatózott a mûszerfalon, kereste az indítókulcsot. Kalapjáról a térdére folyt a víz, lekapta, s körül sem nézve hátrahajította. Az esõ elöntötte a szélvédõüveget, s Richard Noonan, nem tudni, miért, de úgy érezte, hogy éppen emiatt képtelen rájönni, mit kell a továbbiakban tennie. S miután rádöbbent erre, öklével nagyot csapott kopasz homlokára. Megkönnyebbült. Rögtön rájött, hogy indítókulcsa nincs és nem is lehet, mert ott a zsebében az "izé". Az örökéletû akkumulátor. S ki kell húzni a zsebébõl, hogy csak úgy reccsenjen, s bele kell helyezni a nyílásba és akkor majd elindulhat - minél messzebb ettõl a háztól, melynek ablakából minden bizonnyal figyeli ez az öreg káposztafej...</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Noonan "izét" tartó keze félúton megdermedt. "Úgy, legalább tudom, hogy kivel kezdjem. Nos, akkor vele kezdem. Ó, de hogy elkezdem! Soha senki nem kezdte úgy, ahogy én most elkezdem. S micsoda élvezettel. - Bekapcsolta az ablaktörlõt és végighajtotta az autót a bulváron, szinte semmit nem látott maga elõtt, de már kissé megnyugodott. - Nem tesz semmit. Legyen úgy, mint Szingapúrban. Végtére is Szingapúrban minden szerencsésen végzõdött... Ugyan már, egyszer kaptál a képedre! Történhetett volna rosszabbul is. Megtörténhetett volna, hogy nem a képed s nem az asztalba vered, hanem valami hegyes dologba... Jól van, nem kalandozunk el a tárgytól. Hol van most az én palotám? Egy fikarcnyit sem látni... Ahá, ott v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óllehet már késõre járt az idõ, az "Öt perc" nevet viselõ intézmény úgy ragyogott, akár a Metropol. Richard Noonan megrázta magát, mint a kutya, amikor kijön a vízbõl, s belépett a fényesen megvilágított a dohány, parfüm s megsavanyodott pezsgõ szagától átitatott hallba. Az öreg Benny még libéria nélkül egy pult mögött ült, oldalvást, a bejárattal szemben, s a villát öklébe szorítva rágott valamit. Fantasztikus méretû keblét a poharak közé ömlesztve a Madame magaslott elõtte, s szomorkodva nézte, hogyan eszik az öreg. A hallt még nem takarították ki a tegnapi nap után. Amikor Noonan belépett, a Madame tüstént felé fordította széles, vastagon kifestett arcát, amely elõször elégedettnek tûnt, azonban tüstént gyakorlott mosoly áradt szét raj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o! - dörmögte. - No nézd csak, Noonan úr személyesen! Lányokra támadt kedv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nny tovább evett, süketnek tettette magát, akár az ágyú.</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Üdv, öreglány! - válaszolt Noonan s közelebb lépett. - Minek nekem lányok, amikor egy igazi nõ áll elõtt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nny végül észrevette õt. Kék és vöröses sebhelyekkel teli arca kényszeredetten üdvözlõ mosolyba torzu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ervusz, tulaj - hörögte. - Bejöttél egy kis csapolásr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onan válaszul elmosolyodott s legyintett. Nem szeretett Bennyvel beszélgetni: folyton üvölteni kellett vel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l van az üzletvezetõm, fiúk? - kérdez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szobájában - felelte a Madame. - Holnap be kell fizetnie az adó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Ó, ezek az adók - mondta Noonan. - Rendben. Madame, kérem, készítse elõ kedvenc ételem, nemsokára visszajövö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astag, mûszálas szõnyegen hangtalan léptekkel végigment a folyosón, befordult egy alig észrevehetõ kis beugróba s kopogtatás nélkül kinyitott egy bõrrel bevont ajtó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ontos Kanasa egy asztal mögött trónolt s a tükörben egy pattanást szemlélgetett az orrán. Csöppet sem kesergett azon, hogy másnap be kell fizetnie az adóját. A tökéletesen üres asztalon egy kis üveg kenõcs állt elõtte s egy pohár, tele áttetszõ folyadékkal. Csontos Kanasa Noonanra emelte vérbe borult tekintetét, s a tükröt elejtve felpattant. Noonan egy szót sem szólt, szemben vele beleereszkedett a karosszékbe, egy ideig némán vizsgálgatta a pimaszt s hallgatta, hogy értetlenül az átkozott esõrõl és a reumáról dünnyög valamit. Majd ezt mond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Zárd be az ajtót, galambocskám.</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Csontos, lúdtalpas lábával pufogva, az ajtóhoz futott, csattant a kulcs, majd visszatért az asztalhoz. Szõrös hegyként magaslott Noonan fölé s odaadón bámult a szájába. Noonan hunyorogva tovább vizsgálgatta. Nem tudni, miért, de hirtelen eszébe jutott, hogy Csontos Kanasa igazi neve - Rafael. Csontosnak fantasztikusan csontos ökleiért nevezték, melyek kékesvörösen s csupaszon meredeztek elõ a kezét borító sûrû szõrbõl, akár egy kézelõbõl. Kanasának õ nevezte el magát, abban a szilárd hitben, hogy ez volt a nagy mongol uralkodók hagyományos neve. Rafael. Nos, Rafael, akkor kezdjü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újság? - kérdezte gyengéden Noon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nden a legnagyobb rendben, fõnök - felelte azonnal Csontos Rafa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t a botrányt az õrszobán elsimította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ázötvenet tettem le az asztalra. Mindenki eléged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ázötvennel tartozol - mondta Noonan. - A te bûnöd volt, galambocskám. Figyelni kellett voln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ontos szerencsétlen képet vágott és alázatosan széttárta hatalmas tenyer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hallban ki kellene cserélni a parkettát - mondta Noon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les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onan egy darabig hallgatott, az ajkát csücsörítet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ajré? - kérdezte halkabbra fogva hangj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Van egy kevés - felelte szintén halkan Csontos.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utas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ontos a páncélszekrényhez ugrott, elõhúzott egy csomagot, letette Noonan elé az asztalra és kibontotta. Noonan egy ujjal beletúrt a halom "fekete cseppbe", elvett egy "karkötõt", minden oldalról figyelmesen megvizsgálta s visszatet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minden? - kérdez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szállítanak - magyarázta bûntudatosan Csonto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szállítanak... - ismételte meg Noona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Gondosan célzott s cipõje orrával teljes erõbõl Csontos lábszárába rúgott. Csontos felnyögött, már görnyedt, hogy fájó sípcsontjához kapjon, de nyomban kihúzta magát s kezét nadrágja varrásához szorította. Noonan ekkor felpattant, mint akit fenékbe rúgtak, megragadta Csontos ingének gallérját, rugdalózva és szemét forgatva a férfinak ugrott. Csontos nyögve és sóhajtozva, fejét nyaka közé húzva, akár egy meghajszolt paripa, egészen addig hátrált, amíg le nem roskadt a díványr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étfelé dolgozol, galambocskám? - sziszegte Noonan bele egyenest Csontos rémülettõl elfehéredett szemébe. - Keselyû fürdik a szajréban, te pedig papírba csomagolt morzsákat dugsz az orrom alá?... - Nagy lendülettel képen törölte Csontost, igyekezett eltalálni az orrán levõ gennyes kelést. - Börtönben fogsz megrohadni! Trágyában fogsz élni!... Sajnálni fogod, hogy a világra jöttél! - Öklével nagy lendülettel ismét Csontos pattanásába talált. - Honnét szerzi Barbridge a szajrét? Neki miért szállítanak, s neked miért nem? Ki szállít neki? Miért nem tudok semmirõl? Kinek dolgozol? Beszélj!</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ontos némán tátogott. Noonan elengedte, visszatért a karosszékhez s lábát felrakta az asztallapr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os? - kérdez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ontos hüppögve szívta vissza az orrából kibuggyanó vért, s ezt mond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isten szerelmére, fõnök... Mit akar? Ugyan miféle szajré lenne Keselyûnél? Semmiféle szajré nem kerül oda. Manapság senkinél sincs szajré...</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Mi az, tán vitatkozni támadt velem kedved? - érdeklõdött Noonan gyöngéden s az asztalról a földre engedte láb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Ugyan, dehogy, fõnök... Istenemre... - sietett megnyugtatni õt Csontos. - Itt vakuljak meg! Még hogy vitatkozzak! Eszemben sinc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ihajítlak - jegyezte meg komoran Noonan. - Nem tudsz dolgozni. A magadfajtából egy garasért egy tucatot is felvehetek. Nekem belevaló, az ügyhöz értõ emberre van szükség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álljon, fõnök - mondta józanul Csontos, s a vért szétkente a képén. - Nem kell olyan forrón enni a kását... Gyerünk, próbáljuk mégiscsak tisztázni a dolgot... - Ujjának hegyével óvatosan megtapogatta a pattanást az orrán. - Azt mondja, hogy Barbridge-nál sok a szajré? Nincs róla tudomásom. Természetesen elnézését kérem, de valaki hazudott magának. Senki nem jut most szajréhoz. Hiszen a Zónába szinte kizárólag csak kezdõ taknyosok mennek, õk pedig nem térnek vissza. Nem, fõnök, ezt valaki bebeszélte magán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Noonan a szeme sarkából gyanakodva figyelte Csontost. Úgy tûnt, Csontos õszintén beszél. Igen, s különben sem lett volna érdemes hazudnia - a Keselyûn nem lehet meggazdagod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ek a piknikek, jövedelmezõ üzletek? - kérdez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piknikek? Hát, nem túlságosan. A pénz nem hever az utcán... Hiszen a városban most már nem maradt jövedelmezõ üzl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l rendezik ezeket a piknikek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Hol rendezik? A legkülönbözõbb helyeken. A fehér hegynél, a Hõforrásoknál, a Szivárványos-tavakná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 kik járnak od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ik? - Csontos ismét megvakarta pattanását, majd az ujjaira pillantott s bizalmaskodó hangon így szólt: - Fõnök, ha maga is erre az üzletágra ácsingózik - rosszul teszi. Nem tudna konkurálni a Keselyûv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Ugyan miért n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eselyû látogatói a kéksisakosok - elõször. - Csontos sorba behajlította ujjait. - A városparancsnokság tisztjei másodszor, a Metropol, a Fehér Liliom és a Jövevény turistái harmadszor. Azután meg már kialakította a maga reklámját, a helybéli fiúk is hozzá járnak... Istenemre, fõnök, nem érdemes ebbe beleártania mag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helybéliek is hozzá járn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õként fiatalo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o és, mi folyik ezeken a piknikek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folyik? Buszokkal odaviszik õket, ugye? Ott már állnak a sátrak, a büfé, szól a zene... No és, mindenki úgy szórakozik, ahogy kedve tartja. A tisztek leginkább a lányokkal, a turisták özönlenek megnézni a Zónát. - Ha a Hõforrásoknál tartják, a Zóna onnan ugyanis egy karnyújtásnyira van, egyenest a Kénes szurdok mögött... Keselyû lócsontokat szórt szét arrafelé, hát bámulják a távcsöveikk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 és a helybeli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helybeliek? A helybelieknek ez természetesen nem érdekes. Így hát mindenki úgy szórakozik, ahogy tu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 Barbridg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gyhogy Barbridge? Barbridge, akár a többi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 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ég hogy én? Mint a többiek. Figyelek, nehogy megsértsék a lányokat... és ez a... no, ott... Hát, csak úg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nnyi ideig tart e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kor hogy. Van, amikor három napig, de elõfordul, hogy egy álló héti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 mibe kerül ez az élvezet? - kérdezte Noonan, s közben egészen másra gondolt. Csontos válaszolt valamit, Noonan azonban nem hallotta. "Lám, itt a rés - gondolta. - Néhány napig... néhány éjszakát... Ilyen körülmények között egyszerûen képtelenség Barbridge-t figyelni, még ha szántszándékkal ezzel a céllal mentél is oda... Mégse értem. Hiszen lábatlan nyomorék, s ott a szurdok... Nem, itt valami nincs rendjé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i jár oda állandóan a helybeliek közü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helybeliek közül? Hiszen már mondtam - többnyire fiatalok. Na, hát Halevi, Rashba... Capfa Pipi... ez a... Cmiga... No, még a Máltai is elõ szokott fordulni. Belevaló banda. "Vasárnapi iskolának" hívják az egészet. Mi az, kérdezik, ellátogatunk a "vasárnapi iskolába"? Többnyire szépen keresnek az idõsebb nõkön. Megjelenik Európából egy öreg hölgy é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sárnapi iskola" - ismételte Noon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rtelen különös gondolat futott végig rajta. Iskola. Felál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endben - mondta. - Vigye az ördög ezeket a piknikeket. Ez nem a mi dolgunk. De tudd: Keselyû kap szajrét, ez pedig már a mi dolgunk, galambocskám. Ezt nem hagyhatjuk szó nélkül. Szaglássz, Csontos, szaglássz, mert különben elzavarlak galambocskám. Derítsd fel, honnan szerzi be, ki szállítja neki s ígérj húsz százalékkal többet, mint õ. Világo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ilágos, fõnök - Csontos már állt, keze nadrágja varrásához simult, szutykos képén odaadás ragyog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Ugyan, mozdulj már, erõltesd meg az agyad, te barom! - üvöltött rá hirtelen Noonan s távoz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hallban a pultnál kényelmesen kiitta aperitifjét, egy ideig csevegett a Madame-mal az erkölcsök lazulásáról, célzott rá, hogy tervezi az intézmény mielõbbi kibõvítését, majd hangját jelentõségteljesen lehalkítva tanácsot kért, mit tegyen Bennyvel - öreg ember már, rosszul hall, a reflexei sem a régiek, nem igyekszik, mint régen... Már hat óra felé járt, enni szeretett volna, a fejében azonban egyre motoszkált valami, nem hagyta nyugton a váratlan gondolat, mely teljesen független volt az egésztõl és mégis, sok mindent megmagyarázott. Mellesleg, amint egy s másra fény derült, az ügyrõl eltûnt az ingerlõ és ijesztõ misztikus lepel, s csupán a bosszúság maradt meg önmagával szemben, hogy korábban nem gondolt erre a lehetõségre, a lényeg azonban nem ez volt, a lényeg abban az ötletben rejlett, mely egyre csak ott motoszkált benne s nem hagyta nyugt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után elbúcsúzott a Madame-tól s kezet szorított Bennyvel, Noonan egyenest a "Borzsch"-ba hajtott. "Az egészben az a baj, hogy nem vesszük észre, hogy repülnek az évek - gondolta. - Bár kit érdekelnek az évek; nem vesszük észre, hogy minden változik. Tudjuk, hogy minden változik, gyermekkorunktól arra tanítanak, hogy minden változik. Számtalanszor láttuk saját szemünkkel, hogy minden változik, s ugyanakkor teljességgel képtelenek vagyunk észrevenni azt a pillanatot, amikor a változás végbemegy, vagy nem ott keressük a változást, ahol kellene. Lám, már megjelentek az új, kibernetikus berendezésekkel felszerelt stalkerek. A régi stalker piszkos, komor fickó volt, aki egy vadállat makacsságával milliméterrõl milliméterre kúszta végig a Zónát, hogy megdolgozzon a koncért. Az új stalker nyakkendõs, elegáns úriember, mérnök, kilométerekre ül a Zónától, a fogai között cigaretta, a könyöke mellett egy pohár frissítõ koktél, ül és a képernyõt bámulja. Jól keresõ úriember. Nagyon is logikus a kép. Annyira logikus, hogy az összes többi lehetõség fel sem merül. Pedig vannak mások is - például a "vasárnapi iskol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 egyszer csak, fogalma sem volt, honnan tört rá, elfogta a kétségbeesés. Minden hasztalan volt. Minden értelmetlennek bizonyult. "Istenem - gondolta. - Hiszen nekünk semmi nem sikerül. Nem tudjuk visszatartani, megállítani. Semmilyen erõ nem elég ahhoz, hogy bent tartsuk a szakajtóban ezt a szörnyû kovászt - gondolta borzongva. - S nem azért, mert rosszul végezzük a dolgunkat. S nem azért, mert õk ravaszabbak vagy ügyesebbek nálunk. Egyszerûen, ilyen a világ. Ilyen az ember. S ha nem történt volna a Látogatás, történt volna valami má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orzsch"-ban minden ragyogott s csábítóan finom illat terjengett. A "Borzsch" is megváltozott - nyoma sem volt a duhajkodásnak, a muriknak. Suviksz már nem jár ide, undorodik, Redrick Schuchart is bizonyára bedugta ide szeplõs orrát, de elfintorodott s távozott. Ernest még mindig börtönben van, az üzletet az öregasszony vezeti s elérte célját: szolid törzsközönség, az egész intézet ide jár ebédelni, na meg a fõtisztek is - kényelmes kis boxok, a koszt ízletes, keveset kérnek, a sör mindig friss. Jó, öreg kisvendéglõ.</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onan az egyik boxban megpillantotta Valentin Pilmant. A Nobel-díjas tudós egy csésze kávé mellett üldögélt s egy félbehajtott folyóiratot olvasott. Noonan odalépett hozzá.</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engedi, hogy maga mellé üljek? - kérdez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lentin ráemelte fekete szemüveg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Á - ismerte fel. - Tessé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ndjárt, csak elõbb kezet mosok - mondta Noonan, mert hirtelen eszébe jutott Csontos pattanás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Itt jól ismerték. Amikor visszatért s leült Valentinnal szemben, az asztalon már ott állt egy apró serpenyõ, benne a párolgó rizses hús s egy magas korsó tele sörrel - a sör nem volt se hideg, se meleg, épp olyan volt, ahogy szerette. Valentin félretolta a folyóiratot s ivott egy kortyot a kávéjábó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Ide figyeljen, Valentin - kezdte Noonan s vágott egy falatot a húsból. - Mit gondol, hogy végzõdik ez az egés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re gondo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Látogatás, a Zóna, a stalkerek, a katonai-ipari komplexumok, ez az egész rakás... Hogy végzõdhet e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lentin vaksi, fekete szemüvegével sokáig nézte Noonant. Majd rágyújtott és így szó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ire nézve? Legyen konkrétabb.</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 tegyük fel, általában az emberiségre nézv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attól függ, szerencsénk lesz-e, vagy sem - mondta Valentin. - Most már tudjuk, hogy a Látogatás általában nem hagyott nyomot az emberiség életén. Az emberiség életén semmi nem hagy nyomot. Természetesen nincs kizárva, hogy találomra kapkodva a gesztenyét ebbõl a tûzbõl, végül valami olyasmit is kihúzunk, ami miatt az élet bolygónkon egyszerûen lehetetlenné válik. Ez balszerencse lesz. Lássa be azonban, ez a lehetõség mindig fenyegette az emberiséget. - Tenyerével elhessegette maga elõl a cigarettafüstöt s elnevette magát. - Látja, én már régóta leszoktam arról, hogy általában gondoljak az emberiségre. Az emberiség mint olyan, túlságosan is stacionárius rendszer, teljességgel átfoghatatl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Így gondolja? - kérdezte kiábrándultan Noonan. - Nos, lehetséges, hogy így va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Vallja be õszintén, Richard - kezdte Valentin s szemmel láthatóan mulatott a dolgon. - Maga üzletember, a maga életében mi változott meg a Látogatással? Nos, megtudta, hogy a világmindenségben az emberi mellett még legalább egy értelmes világ létezik. No é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gyan is mondjam? - motyogta Noonan. Már sajnálta, hogy kierõszakolta ezt a beszélgetést. Nem volt mirõl beszélgetniük. - Mi változott meg számomra... Például immár jó néhány esztendeje érzek valamiféle kényelmetlenséget, feszélyezettséget. Rendben, a látogatók jöttek s elmentek. De mi van, ha ismét eljönnek, s az jut eszükbe, hogy itt maradjanak? Számomra, egy üzletember számára, tudja, nem értelmetlen kérdés: kik õk, hogyan élnek, mit akarnak... A legprimitívebb változat az, hogy törnöm kell a fejemet, hogyan változtassam meg a termelést. Készen kell lennem rá. És mi van, ha az õ rendszerükben egyáltalán nem lesz rám szükség? - Felélénkült. - És ha egyikünkre sem lesz szükség? Figyeljen ide, Valentin, ha már szóba jött a dolog, van egyáltalán felelet ezekre a kérdésekre? Kik õk, mit akartak, visszatérnek-e valah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álaszok vannak - felelte Valentin nevetve. - Nagyon is sok van belõlük, választhat közülük kedvé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s magának mi a vélemény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igazat megvallva, sohasem engedtem meg magamnak, hogy komolyabban eltöprengjek ezen. Számomra a Látogatás - mindenekelõtt rendkívüli esemény, mely azzal a következménnyel járhat, hogy egyszerre néhány lépcsõfokot átugorhatunk a megismerési folyamatban. Utazás a jövõ technológiájába. Olyasvalami, mintha Isaac Newton laboratóriumába bekerült volna egy modern kvantum-generáto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wton semmit nem értett voln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éved, ha ezt hiszi. Newton nagyon éles elméjû férfiú v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Na, rendben, vigye az ördög Newtont. Mégis, hogy magyarázza a Látogatást? Még ha nem is veszi komoly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endben, elmondom magának. De figyelmeztetnem kell, Richard, hogy a maga kérdése egy áltudomány, a xenológia illetékességi körébe tartozik. A xenológia a tudományos-fantasztikus irodalom és a formális logika egyfajta természetellenes keveréke. Módszerének alapja egy szabálytalan fogás - az, hogy az idegen bolygóbeli értelmet emberi pszichével ruházzák f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ért szabálytalan? - kérdezte Noon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ért, mert a biológiában annak idején már sokan megégették magukat, amikor megpróbálták az emberi lélektant átvinni az állatokra. A földi állatokra, ne feledj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ár megbocsásson - vetette ellen Noonan. - Ez egészen más dolog. Hiszen mi az értelmes lények lélektanáról beszélün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S mindez nagyon is jó lenne, ha tudnánk, mi az, hogy értel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alán nem tudjuk? - csodálkozott Noona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Képzelje el, hogy nem. Rendszerint abból a nagyon lapos neghatározásból indulnak ki, hogy "az értelem az ember azon tulajdonsága, mely tevékenységét megkülönbözteti az állatok tevékenységétõl". Tudja, ez olyasfajta próbálkozás, amely úgy különbözteti meg a házigazdát a kutyájától, hogy az ugyan mindent ért, csak épp megszólalni nem tud. Mellesleg ebbõl a lapos meghatározásból sokkal szellemesebbek is következnek. S ezek azokra a keserû megfigyelésekre támaszkodnak, melyek az ember már említett tevékenységére vonatkoznak. Például: "Az értelem nem más, mint az embernek az a képessége, hogy célszerûtlen és természetellenes tetteket hajtson vég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ez ránk vonatkozik - értett egyet Noon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ajnos. Vagy vegyünk egy hipotetikus meghatározást. Az értelem bonyolult, még kialakulatlan ösztön. Itt arra gondolnak, hogy az ösztönös tevékenység mindig célszerû és természetes. Eltelik egymillió esztendõ, kialakul az ösztön, s mi már nem követünk el hibákat, melyek nyilván az értelem sajátosságai. S ha a Világmindenségben valami megváltozik, mi boldogan kihalunk - mégpedig azért, mert elszokunk a hibák elkövetésétõl, vagyis attól, hogy kipróbáljuk a szigorú programban nem szereplõ különbözõ változatok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az egész olyan... megalázó.</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érem, akkor talán hallgasson meg még egy meghatározást - egy szerfölött magasztosat és nemeset. Az értelem olyan képesség, mely lehetõvé teszi, hogy felhasználjuk a környezõ világ erõit anélkül, hogy magát a világot elpusztítanán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onan összeráncolta homlokát s megcsóválta a fej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 mondta. - Ez túlzás... No és mi arról a véleménye, hogy az ember az állatoktól eltérõen olyan élõlény, mely állandó tudásvágyat érez? Valahol olvastam errõ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Én is - tette hozzá Valentin. - Azonban a baj gyökere nem ott van, hogy az ember, legalábbis az átlagember, könnyedén leküzdi ezt a tudásvágyat. Szerintem ilyen vágy egyáltalán nem létezik. Él bennünk viszont egy olyan vágy, mely arra ösztönöz, hogy igyekezzünk mindent megérteni, ehhez viszont nincs szükség tudásra. A feltételezés, hogy van isten, semmihez nem mérhetõ, nagyszerû lehetõséget nyújt arra, hogy mindent tökéletesen megértsünk, anélkül, hogy mindent tökéletesen megismernénk... Vázoljon az ember elõtt egy végtelenül leegyszerûsített világmodellt s magyarázzon minden eseményt ennek a leegyszerûsített modellnek a segítségével. Ehhez a megközelítéshez semmiféle ismeretre nincs szükség. Elég néhány betanult képlet, valamint az, amit intuíciónak nevezünk, gyakorlati érzék és az úgynevezett józan és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árjon csak - állította meg Noonan. Kiitta sörét s az üres korsót nagy koppanással visszatette az asztalra. - Ne ragadtassa el annyira magát. Nézzük csak, hogyan van ez. Az ember találkozott egy idegen bolygóbeli lénnyel. Hogyan tudják meg egymásról, hogy mindketten értelmes lénye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Fogalmam sincs - állapította meg Valentin vidáman. - Minden, amit errõl olvastam, bûvös körben forog. Ha képesek kapcsolatot teremteni, akkor értelmes lények. És fordítva: ha értelmes lények, akkor képesek kapcsolatot teremteni. Különben is, ha az idegen bolygóbeli lénynek olyan nagy a szerencséje, hogy emberi lélekkel bír, akkor értelmes lény. Hát így állun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sze neked - mondta Noonan. - Én pedig azt gondoltam, hogy maga már mindent a helyére t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gy majom is képes a helyére tenni valamit - jegyezte meg Valenti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Várjon csak - állapította meg Noonan. Nem tudni miért, de becsapottnak érezte magát. - Ha ilyen egyszerû dolgokat sem tud... Rendben, vigye az ördög az értelmet. De mi van a Látogatással? Mégis, mit gondol a Látogatásr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érem - mondta dr. Pilman. - Képzeljen maga elé egy piknik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onan összerezzen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gy mond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gy pikniket. Képzelje maga elé: erdõ, kis tisztás, erdei út. Az erdei útról egy autó gördül a tisztásra, az autóból fiatalemberek üvegeket, elemózsiás kosarakat raknak ki, lányok, rádió, fényképezõ- és filmfelvevõgépek... Tábortüzet gyújtanak, sátrat vernek, megszólal a zene. Reggel pedig továbbállnak. Az állatok, madarak, rovarok, amelyek egész éjjel páni félelemben szemlélték a történteket, elõjönnek búvóhelyükrõl. S ugyan mit látnak? Motorolaj folyt a fûre, benzin csorgott szét, mindenfelé elromlott gyújtógyertyák és olajszûrõk hevernek, körös-körül limlom, kiégett lámpák, valaki elveszített egy csavarkulcsot. A gépkocsi kerekei eddig nem tapasztalt mocsárrá dagasztották a sarat... no, és a többit sejti, tábortûz nyoma, almacsutkák, bonbonos papírok, konzervdobozok, üres üvegek, valaki otthagyta a zsebkendõjét, tollkését, régi szakadt újságlapok, elhervadt virágok, amiket más tisztásokról hoztak id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értettem - mondta Noonan. - Piknik az árokparto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ontosan. Piknik a világûr valamelyik útjának árokpartján. Maga pedig azt kérdezi tõlem: visszajönnek-e vagy s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érem, adjon egy cigarettát - szólalt meg Noonan. - Valahogy nem így képzeltem magam elé az egész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hhez joga van - jegyezte meg Valenti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hát igazából észre sem vettek bennünk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é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át, nem figyeltek fel rán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udja, én a maga helyében nem sértõdnék meg emiatt - tanácsolta Valenti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onan nagyot szívott a cigarettából, köhögni kezdett s elhajította a csikk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kkor is - hajtogatta makacsul. - Lehetetlen... Az ördög vinné magukat, tudósokat! Miért ez a megvetés az emberek iránt? Miért próbálják folyton lealacsonyítani az embe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árjon csak - csillapította Valentin. - Figyeljen ide. "Maga azt kérdezi tõlem: mi által nagy az ember? - idézte. - Azért, mert létrehozott egy második természetet? Hogy szinte kozmikus nagyságú erõket hozott mozgásba? Hogy elhanyagolhatóan rövid idõ alatt birtokába vette bolygóját s ablakot nyitott a világmindenségre? Nem! Azáltal óriás, hogy mindennek ellenére létezik, és létezni szándékozik a jövõben i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ketten elhallgattak. Noonan töpreng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ehet... - kezdte bizonytalanul. - Természetesen, ha ebbõl a szempontb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Ugyan, ne keseredjen el - biztatta jóindulatúan Valentin. - Hiszen ez az egész piknik csupán az én feltételezésem. S voltaképp még csak nem is feltételezés, hanem csupán egy kép... Az úgynevezett komoly xenológusok jóval tekintélyesebb, az emberi hiúságnak sokkal inkább hízelgõ változatokat igyekeznek kidolgozni. Például azt, hogy nem volt semmiféle Látogatás, hogy a Látogatás még csak ezután következik be. Valamely idegen értelem behajigálta hozzánk anyagi kultúrája jellegzetes tárgyaival megtöltött konténereit. Azt várják, hogy miután tanulmányozzuk ezeket a mintadarabokat, mûszaki fejlõdésünkben ugrásszerû változás megy végbe, képesek leszünk válaszul jelzést küldeni, s ez majd arról tanúskodik, hogy készen állunk a reális kapcsolatfelvételre. Hogy tetszik ez magán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már lényegesen jobb - jelentette ki Noonan. - Látom, hogy a tudósok között is vannak rendes ember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együnk akkor egy másikat. A Látogatás valóban megtörtént, de még korántsem ért véget. Voltaképp még most is kapcsolatban vagyunk velük, csak éppen nem tudjuk. A jövevények megbújtak a Zónában, gondosan tanulmányoznak bennünket, s ezzel egyidejûleg felkészítenek a "jövõ kegyetlen csodáir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os, ezt értem! - mondta Noonan. Legalábbis akkor már érthetõ, mit jelent az a titokzatos nyüzsgés a gyár romjai között. Mellesleg a maga piknikje ezt a nyüzsgést nem magyarázza me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Ugyan miért ne adna rá magyarázatot? - tiltakozott Valentin. - Hiszen egy kislány ott feledhette a tisztáson kedvenc felhúzható medvebocsá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Na, ezt hagyja - vetette ellen határozottan Noonan. - Szép kis játék mackó - a föld is reng alatta... Persze lehet akár játék medve is. Kér sört? Rozália! Hé, öreglány! Két sört a xenológus uraknak!... Lám, milyen kellemes elbeszélgetni magával - mondta Valentinnak. - Egyfajta agymosás, mintha keserûsót szórtak volna a nyelvünk alá. Mert egyébként gürcölsz, egyre csak gürcölsz, de hogy miért, minek, mi lesz, mi fog történni, miért nyugtalan a szíve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hozták a sört. Noonan kortyolt belõle, s a hab fölött nézte, milyen finnyásan bámulja Valentin a magá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lami baj van? - kérdezte ajkát nyalogatv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én nem iszom - mondta Valenti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lóban? - csodálkozott Noon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 ebben a csodálatos? - kérdezte Valentin. - Hiszen kell, hogy legalább egy absztinens ember legyen ezen a földön... - Határozottan eltolta magától a korsót. - Rendeljen inkább egy konyakot, ha már így állun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ozália! - kiáltott Noonan végleg felderülv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kor kihozták a konyakot, így szó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Nem, ez még sincs jól. A maga piknikjérõl már nem is szólva, de még ha el is fogadjuk azt a változatot, hogy ez, tegyük fel, a kapcsolatteremtés nyitánya, még akkor is csúnya dolog. Megértem, hogy minek a "karkötõk", a "korongok"... De mire szolgál a "lidérckocsonya?" A "szúnyogpilis"; az az undorító pih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ár megbocsásson - szakította félbe Valentin, miközben vett egy szelet citromot. - Nem egészen értan a szakkifejezéseit. Ugyan, miféle pilisrõl beszé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onan elnevette mag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folklór - magyarázta. - A stalkerek szakmai zsargonja. A "szúnyogpilisek" olyan helyek, ahol a gravitáció megnöveked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Á, a gravikoncentrátumok... Irányított gravitáció. Nos, errõl szívesen beszélnék, maga viszont semmit nem értene belõl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ért gondolja, hogy semmit nem értenék belõle? Mégiscsak mérnök vagyo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ért, mert én magam sem értem - mondta Valenti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n ugyan egy egyenletrendszerem, de hogy miképp magyarázzam, fogalmam sincs róla... És a "lidérckocsonya", az bizonyára a kolbid gá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ontosan. Hallott a Carrigan laboratóriumában történt balesetrõ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llottam egyet s mást - felelte kelletlenül Valenti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ek a nagyokosok egy "kocsonyával" teli kerámia konténert különleges kamrába helyeztek, s a legszigorúbban elszigetelték... vagyis azt hitték, hogy a kamrát teljesen elszigetelték... Amikor azonban manipulátorokkal kinyitották a konténert, a "kocsonya" áthatolt a fémen, amihez ért, szintén "kocsonyává" változott. Harmincöt ember elpusztult, több mint száz nyomorék lett, s a laboratórium összes épülete teljesen használhatatlanná vált. Járt ott valaha? Nagyszerûen fel voltak szerelve! A kocsonya azóta befolyt a pincébe, s az alsó szintekre... Tessék, ez a maga kapcsolatteremtésének a nyitás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lentin elfintorod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mindezt tudom - mondta. - Mégis, lássa be, Noonan, a jövevények ebben nem vétkesek. Honnan tudhattak volna a katonai-ipari komplexumokr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udniuk kellett volna - felelte oktatóan Noon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jövevények ezt mondanák nekünk: már réges-régen meg kellett volna semmisíteni a katonai-ipari komplexumok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z is igaz - egyezett bele Noonan. - Nos, ezt kellett volna tenniük, ha már ennyire mindenható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gyis, maga azt javasolja, hogy avatkozzanak bele az emberiség belügyeib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m - dünnyögte Noonan. - Ezen az úton természetesen túl messzire jutnánk. Ne beszéljünk errõl. Térjünk inkább vissza a beszélgetésünk elejéhez. Mi lesz ennek a vége? Vegyük például a tudósokat. Hisz ön abban, hogy kaphatnak valami alapvetõ fontosságú dolgot a Zónából, valami olyat, ami képes valóban forradalmasítani a tudományt, a mûszaki haladást, az életformánk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lentin kiitta a konyakot s vállat von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ichard, maga rossz helyen kopogtat. Én nem szeretem az üres képzelõdést. Amikor ilyen komoly dolgokról van szó, jobban kedvelem az óvatos szkepszist. Ha abból indulunk ki, amit eddig kaptunk, a lehetõségek széles skálája áll elõttünk, és semmi bizonyosat nem mondhatun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ozália, még egy konyakot! - kiáltotta Noonan. - Na, rendben, akkor közelítsünk másképp a dologhoz. Véleménye szerint mi az, amit eddig kapt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Bármennyire mulatságos is, de meglehetõsen keveset. Számtalan csodára bukkantunk. Egyes esetekben megtanultuk, hogyan használjuk fel ezeket a csodákat saját szükségleteinkre. Még hozzá is szoktunk a csodákhoz... A majom megnyomja a piros gombot és egy banánt, megnyomja a fehéret és narancsot kap, de hogy e gombok nélkül hogyan szerezzen magának banánt és narancsot, errõl fogalma sincs. S arról sincs fogalma, hogy mi az összefüggés a gombok és gyümölcsök között. Nézzük például ezeket az "izéket". Megtanultuk, hogyan kell használni õket. Még a feltételeket is felderítettük, amelyek mellett osztódással szaporodnak. Mégis, mind a mai napig képtelenek vagyunk akárcsak egyetlen "izét" is készíteni, fogalmunk sincs a szerkezetükrõl, s az egészbõl arra következtetek, hogy egyhamar nem igazodunk el ebben az egészben... Én ezt mondanám. Vannak tárgyak, melyeknek az alkalmazási módját megleltük. Alkalmazzuk, használjuk õket, de majdnem biztos, hogy nem úgy, ahogy a jövevények. Teljesen biztos vagyok benne, hogy az esetek döntõ többségében mikroszkóppal verünk szöget a falba. És mégis használjuk õket: az "izéket", az életfolyamatokat ösztönzõ "karkötõket", a kvázi-biológiai masszákat, melyek óriási fordulatot hoztak az orvostudományba. Nevezzük a tárgyaknak ezt a csoportját hasznosaknak. Mondhatjuk, hogy bizonyos értelemben jót tettek általuk az emberiséggel, jóllehet sohasem szabad elfeledkezni arról, hogy euklideszi világunkban minden botnak két vége v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ûtrágya! - vetette közbe Noon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lentin kortyintott a konyakból s bólin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ontosan errõl van szó. Jól melléfogtunk a mûtrágyákkal. Vagy vegyük például az "izék" alkalmazását a hadiiparban... Nem ezt akarom mondani. Minden hasznos tárgy hatását többé-kevésbé kitanulmányoztuk, többé-kevésbé megmagyaráztuk. Most a technológián a sor, ötven esztendõ múlva bizonyára tudni fogjuk, hogyan készítsük el ezeket a koronaékszereket, s akkor nyugodtan és korlátlan mennyiségben törhetünk velük diót. Bonyolultabb a helyzet a tárgyak egy másik csoportjával, mégpedig azért, mert ezeket semmire sem tudjuk használni a jelenlegi elképzeléseink körén belül, s jellemzõik végképp megmagyarázhatatlanok. Vegyük például a különbözõ típusú mágneses csapdákat. Tudjuk, hogy mágneses csapdák. Kirill Panov ezt rendkívül szellemesen bebizonyította. Nem értjük viszont, honnan ennek a nagy teljesítményû mágneses mezõnek az erõforrása, mi az oka hihetetlen ellenállóképességének... fogalmunk sincs semmirõl. Nem tehetünk egyebet, mint hogy fantasztikus feltételezéseket állítsunk fel a tér olyan sajátosságairól, amelyekrõl korábban fogalmunk sem volt. Vagy a K-23-as... Hogyan hívják maguk ezeket a szép, fekete, ékszernek használt golyócskák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ekete cseppek" - mondta Noona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Igen, igen, ezek a bizonyos "fekete cseppek"... Szerencsés elnevezés... Maga nyilván ismeri a tulajdonságaikat. Ha fénysugarakat irányítanak egy ilyen golyócskába, akkor a fény késve lép ki belõle, mi több, ez a késés a golyócska súlyától, méretétõl és néhány egyéb paraméterétõl függ, és a kilépõ fénysugarak hullámhossza mindig rövidebb, mint a belépõké... Mi ez? Miért van? Támadt egy õrült ötlet, mely szerint a "fekete cseppek" hatalmas téregységek esszenciái, s ez a tér egészen más tulajdonságokkal bír, mint a miénk, s a mi terünk hatására zsugorodott így össze... - Valentin elõhúzott egy cigarettát és rágyújtott. - Egyszóval, az ehhez a csoporthoz tartozó tárgyak a gyakorlatban, napjaink embere számára teljesen hasznavehetetlenek, jóllehet kizárólag tudományos szempontból alapvetõ jelentõséggel bírnak. Ezek égbõl jött feleletek olyan kérdésekre, amelyeket fel sem tudunk tenni. A korábban említett Sir Isaac, lehet, hogy nem értette volna meg a lézert, de annyit biztosan felfogott volna, hogy elvileg lehetséges, s ez nagy hatással lett volna tudományos nézeteire. Nem kívánom részletezni a dolgot, de az olyan tárgyak, mint a mágneses csapdák, a K-23, a "fehér gyûrû" léte egy csapásra keresztülhúzott egy egész csomó korábban virágzó elméletet s egészen új ötleteket hívott életre. Azután ott van a harmadik csopo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 mondta Noonan. - A "lidérckocsonya" és társa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Nem, nem. Ezeket vagy az elsõ, vagy a második csoporthoz kell sorolnunk. Azokra a tárgyakra gondolok, melyekrõl csak hallomásból van tudomásunk, amelyeket még sohasem tartottunk a kezünkben. A "Csavargó Dick", a "vidám kísértetek"... A Kívánsággép.</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gy pillanat, pillanat - szakította félbe Noonan. - Ezek meg micsodá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lentin elnevette mag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átja, nekünk is megvan a magunk szakmai zsargonja. A "Csavargó Dick" - ez az a bizonyos feltételezett játék mackó, amelyik a gyár romjai között garázdálkodik. A "vidám kísértetek" pedig bizonyos, a Zóna egyes pontjain megfigyelhetõ veszélyes turbulenciá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Elõször hallok róla - mondta Noonan. - A Kívánsággép, ha jól értem, a híres aranygömb... Ön hisz az aranygömbben, Pilman ú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lentin vállat von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Feltételezem, hogy valahol a Zónában létezik egy kerek és aranyszínû tárgy. Feltételezem, hogy felfogja bioáramunkat s képes teljesíteni egyszerûbb vágyainkat - oltani éhségünket, szomjúságunkat... Egy modern bionikust az ilyen dolgok nem lepnek meg... nem erre gondoltam... Értse meg, Richard, mi már két évtizede guberálunk a Zónában, de még az ezredrészét sem ismerjük annak, ami ott van. Ami pedig a Zónának az emberekre gyakorolt hatását illeti... Itt, mellesleg, a csoportosításba be kell vennünk még egy, negyedik osztályt. Nem tárgyakat, hanem a hatásukat. Ezt a csoportot felháborítóan rosszul tanulmányoztuk, jóllehet szerintem több tény is összegyûlt ehhez, mint amennyire szükség lenne. Tudja, Richard, én fizikus vagyok, s következésképp szkeptikus ember. Néha mégis a hideg futkos a hátamon, amikor ezekre a tényekre gondolo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Élõ holtak" - dünnyögte Noon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Ugyan. "Élõ holtak" - ez nagyon titokzatosan hangzik, de nem több annál. Hogy is mondjam... Ez még talán elképzelhetõ. Hanem amikor hirtelen s teljesen váratlanul a fizika és a biológia törvényeinek fittyet hányó jelenségek veszik körül az embe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ga az átköltözõkre gondo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A matematikai statisztika, tudja, szerfölött egzakt tudomány, még ha véletlenekkel operál is. Ugyanakkor nagyon ékesszóló, szemléletes tudomán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lentinon könnyû részegség vett erõt. Hangosabban beszélt, arca kipirult, fekete szemüvegkerete felett szemöldökét felhúzta s homlokát harmonikaszerû ráncok barázdáltá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ozália! - kiáltott fel hirtelen. - Még egy konyakot! Nagy pohárra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edvelem az absztinens embereket - jegyezte meg tisztelettudón Noona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Ne térjen el a tárgytól! - szólt rá szigorúan Valentin. - Hallgasson végig! Nagyon különös ez. - Fogta a poharat, kiitta a felét, s így folytatta: - Nem tudjuk, mi történt szegény marmontiakkal a Látogatás pillanatában. Egyikõjük elhatározta, hogy elköltözik innen. Egy kis, szürke állampolgár. Fodrász. Apja és nagyapja is fodrász volt. Tegyük fel, hogy átköltözik Detroitba. Fodrászüzletet nyit s hihetetlen rémtörténet kezdõdik. Látogatóinak több mint kilencven százaléka egy éven belül meghal: gépkocsi-balesetekben pusztulnak el, ablakon zuhannak ki, gengszterek és huligánok intézik el õket, sekély vízbe fulladnak és így tovább. De ez még mind semmi. Detroitban megnõ a tömegkatasztrófák száma. Kétszer annyi tûz üt ki az elektromos hálózat meghibásodása következtében. Háromszorosára nõ a gépkocsi-balesetek száma. Kétszeresére nõ az influenza halálozási arányszáma. S ez még nem minden. Nõ a természeti csapások száma Detroitban és környékén. Hirtelen forgószél és tájfun söpör végig a vidéken, ahol a tizenhetedik század óta nem tapasztaltak ilyet. Megnyílnak az ég csatornái és a Michigan-tó, az Ontario, vagy hogyan is hívják azt a Detroit melletti tavat, kilép a medrébõl... No és így tovább, ebben a stílusban. S efféle kataklizmákra bármely városban, bármely vidéken sor kerülhet, ahova a Zóna körzetébõl költözött valaki, s a katasztrófák száma egyenes arányban van a letelepültek számával. S jegyezze meg, ilyen hatással csak azok az áttelepülõk vannak, akik átélték magát a Látogatást. A Látogatás után születettek a baleseti statisztikára semmiféle befolyással nincsenek. Ön tíz esztendõt élt itt, azonban a Látogatás után érkezett ide, ezért magát a legnagyobb lelki nyugalommal letelepíthetnék akár a Vatikánba is. Mivel magyarázhatjuk ezt? Mirõl kell lemondanunk? A statisztikáról? A józan észrõl? - Valentin felkapta a konyakospoharat s egy hajtásra kiitta tartalm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chard Noonan megvakarta a füle töv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 igen - jegyezte meg. - Egyébként már hallottam ezekrõl a dolgokról, de az igazat megvallva, mindig azt gondoltam, hogy ezt egy kissé eltúlozták. Valóban, mindenható pozitivista tudományunk szemszögébõl nézv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Vagy nézzük a Zóna mutagén hatását - szakította félbe õt Valentin. - Levette szemüvegét s fekete, kissé vaksi szemével Noonanra meredt. - Mindenki, aki elég hosszú ideig kapcsolatban van a Zónával, fenotipikus és genotipikus változást szenved. Tudja, milyenek a stalkerek gyermekei s tudja, mi a helyzet magukkal a stalkerekkkel. Miért? Hol a mutagén faktor? A Zónában semmiféle sugárzást nem észlelünk. Noha a Zónában a levegõ és a talaj kémiai szerkezete a maga módján sajátos, mégsem jelent mutagén veszélyt. Akkor mit tegyünk ebben az esetben - higgyünk talán a varázslatban? A szemmel verésb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rmészetesen megértem a vívódásait - mondta Noonan. - Mégis, az igazat megvallva, engem az életre kelt halottak sokkal inkább foglalkoztatnak, mint a statisztikai adatok. Annál is inkább, mert a statisztikai adatokat sohasem láttam, halottból viszont láttam eleg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lentin könnyelmûen legyinte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Á, a maga halottai... - kezdte. - Ide figyeljen, Richard, nem szégyelli magát? Elõször is, azok egyáltalán nem halottak. Múmiák... Kitömött bábuk... Vagy, ha jobban tetszik, nevezheti õket biorobotoknak... Kiborgoknak... Érti? Az idegen értelem, hogy kimerítõ ínformációkat szerezzen a föld lakóiról, android jellegû robotokat készített, a csontvázak rekonstrukciója alapján. Tetszik ez a magyarázat magának?... Biztosíthatom, mûködésük alapelveit tekintve ezek az "élõ holtak" semmivel sem meglepõbbek, mint az örök akkumulátorok. Csupán arról van szó, hogy az "ízék" a termodinamika elsõ alapelvét sértik meg, a halottak pedig - a másodikat. Nos, ez az egész különbség. Bizonyos értelemben mindnyájan barlangi õsemberek vagyunk. Közben pedig az ok-okozati elv megsértése jóval szörnyûbb, mint látomások és kísértetek egészcsordája... Rubinstein összes szörnyetege... vagy tán Wallensteiné?</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rankensteiné.</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persze. Frankensteiné. Madame Shelley. A költõ hitvese. Lehet, hogy a lánya. - Hírtelen elnevette magát. - A maga halottainak van egy figyelemre méltó tulajdonsága - az autonóm életképesség. Például: levághatja a lábukat; a láb magától fog járni... vagyis nem járni, természetesen... hanem létezni. Külö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gy múmia lába - mondta Noonan, s az órájára pillantott. - Nem kellene már hazatérnünk, Valentin? Nekem ma még dolgom v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njünk - mondta Valentin s hasztalan próbálta szemüvegét az orrára illeszteni. - Pfuj, Richard, maga leitatott engem... - Két kézbe fogta szemüvegét s nagy igyekezettel a helyére ültette. - Kocsival v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elviszem.</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Fizettek s a kijárathoz indultak. Valentin még egyenesebben tartotta magát, mint szokta, s egyre-másra nagy lendülettel a halántékához emelte ujját, így üdvözölte az ismerõs laboránsokat, akik érdeklõdve és csodálkozva figyelték a fizikusvilág bálványát. Közvetlenül a bejáratnál, ahol üdvözölte a portást, akinek ragyogó mosoly áradt szét arcán, leverte a szemüvegét s egyszerre hárman ugrottak, hogy elkapjá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fuj, Richard... - dünnyögte Valentin, miközben bemászott a Peugeot-ba. - Maga istentelenül leitatott engem. Ezt így nem szabad, az ördög vinné... Kényelmetlen. Holnap kísérletem van. Tudja, érdekes dolo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kifogott, hogy elmesélje a másnapi kísérletet, azonban folyton viccekre tért át s egyre azt ismételte: "Leitattak... Az ördög vinné..." Noonan elvitte az intézet lakótelepére s átadta a feleségének, aki a férje láttán vidáman méltatlankod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endégek? Ki? Á, Boide professzor? Nagyon örülök! Mi most... Richard! Hol van, Richard?</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Noonan ezt már a lépcsõn lefelé vágtatva hallotta. "Hiszen õk is félnek - gondolta, s ismét beült a Peugeot-jóba. - Félnek, félnek a tojásfejûek is... Igen, ennek így kell lennie. Természetes, hogy õk külön-külön is jobban félnek, mint mi, közönséges halandók együttvéve. Hiszen mi csupán egy kukkot sem értünk, õk viszont tudják, hogy milyen mértékben nem értenek semmit. Bámulják ezt a feneketlen szakadékot s tudják, hogy óhatatlanul bele kell majd ereszkedniük, a szívük a torkukban dobog, mégis le kell ereszkedni, de hogy miképp ereszkedjenek le, mi van ott lenn, s ami a fõ, ki tudnak-e jönni onnan... Mi, gyarló emberek pedig, úgymond, elfordítjuk a fejünket. Ide figyelj, lehet, hogy így van rendjén? Menjen csak minden a maga módján, mi pedig majd csak eléldegélünk valahogy. Helyesen mondta: az emberiség legnagyobb hõstette az, hogy eddig fennmaradt s a továbbiakban is fenn kíván maradni... Mégis, az ördög vinne titeket - mondta a jövevényeknek címezve. - Miért nem tudtátok valahol másutt megrendezni a pikniketeket? Például a Holdon. Vagy a Marson. Ugyanolyan közömbös alakok vagytok, mint mindenki, még ha meg is tanultátok, hogyan zsugorítsátok össze a teret. Lám, szép kis pikniket rendeztetek. Pikni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gyan tudnék a legkönnyebben elboldogulni a saját piknikeimmel? - töprengett, s közben lassan kormányozta a Peugeotját a fényesen megvilágított, nedves utcákon. - Hogyan lehetne ezt az egészet ügyesen elintézni? A legkisebb ellenállás elve alapján. Mint a mechanikában. Mi a fenére jó nekem az az istenverte mérnöki diplomám, ha képtelen vagyok kitalálni, hogyan járhatnék túl a legkönnyebben ennek a lábatlan hiénának az eszé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ház elõtt, ahol Redrick Schuchart lakott, megállította az autót, egy ideig ült a kormány mögött, azt latolgatta, hogyan irányítsa a beszélgetést. Majd kihúzta az "izét", kimászott az autóból, s csak ekkor vette észre, hogy a ház lakatlannak látszik. Szinte minden ablaka sötét volt, a játszótéren nem volt senki, még a lámpák sem égtek. Ez emlékeztette arra, hogy milyen látvány vár rá, s fázósan összehúzta magát. Még az is az eszébe jutott, hogy talán értelmesebb dolog lenne Redricket felhívni telefonon, s az autóban vagy egy csöndes sörözõben beszélgetni vele, de elhessegette magától ezt a gondolatot. Több oka volt rá. "Különben is - kötötte ki magának -, ne igyekezzünk hasonlítani azokra a szánalomra méltó alakokra, akik szétfutottak, mint a forró vízzel megégetett svábbogar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lépett a kapualjba s komótosan felkapaszkodott a régen söpört lépcsõn. Körös-körül halotti csend honolt, jó néhány a lépcsõházra nyíló ajtó félig, vagy tárva-nyitva volt, s a sötét elõszobákból áporodott nedvesség és porszag áradt. Megállt Redrick lakásának ajtaja elõtt, haját a füle mögé simította, mélyet sóhajtott s megnyomta a csengõ gombj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ideig csend volt az ajtó mögött, majd megcsikordult a padló, zár csattant, s az ajtó halkan kinyílt kissé. Lépéseket azonban nem hall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jmocska állt a küszöbön. Redrick Schuchart lánya. Az elõszobából éles fény vetõdött a félig sötét lépcsõházba, s az elsõ pillanatban Noonan csak a kislány sötét körvonalait vette észre, s arra gondolt, milyen erõsen megnyúlt az utóbbi néhány hónapban, de azután a kislány hátrább lépett az elõszoba mélyébe s Noonan meglátta az arcát. A torka egy szemvillanás alatt kiszárad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zervusz, Mária - kezdte, s igyekezett minél kedvesebb lenni. - Hogy vagy, Majmocsk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lány nem válaszolt. Némán s teljesen hangtalanul hátrált az elõszobába nyíló ajtóig, s gyanakodva méregette a férfit. Úgy látszik, nem ismerte meg. Az igazat megvallva, a férfi sem ismert rá. "A Zóna - gondolta Noonan. - Iszonyato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i az? - kérdezte Guta s kinézett a konyhából. - Istenem, Dick! De rég láttuk! Tudja, hogy Redrick hazajö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dasietett hozzá, közben a vállán átvetett konyharuhában megtörölte a kezét. Még mindig szép, energikus és erõs asszony volt, csak egy kissé soványabb lett, arca beesett, a szeme pedig... talán láza v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con csókolta az asszonyt, átadta neki esõkabátját és sapkáját, s így szó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llottuk, hallottuk... Sehogy sem tudtam azonban elszabadulni és beugrani. Itthon v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tthon - mondta Guta. - Van nála valaki... Bizonyára nemsokára elmegy, már régóta ott ülnek. Jöjjön be, Dic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éhány lépést tett a szõnyegen s megállt a nappali ajtajáb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öreg az asztalnál ült. Egymaga. Mozdulatlanul s egy kissé oldalt dõlve. A lámpaernyõ rózsaszín fénye bevilágította széles, sötét arcát, melyet mintha egy öreg fa törzsébõl véstek volna ki, beesett, fogatlan száját, mozdulatlan, fénytelen szem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njünk inkább a konyhába - javasolta sietve Guta. - Épp vacsorát készítek, egyúttal beszélgethetünk i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persze - egyezett bele Noonan vidáman. - Milyen régen nem láttuk egymás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Átmentek a konyhába, Guta tüstént kinyitotta a hûtõszekrényt, Noonan pedig asztalhoz ült s körülnézett. Mint mindig, most is ragyogó tisztaság volt, a fazekak fölött gõz kavargott. A tûzhely új volt, félautomata, tehát volt pénz a házná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o és õ hogy van? - kérdezte Noon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Ugyan, még mindig a régi - felelte Guta. - Lefogyott a börtönben, de most már összeszedte mag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Rók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 még mennyir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érge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át hogyne! Ilyen marad már halálái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uta elétett egy pohár "Bloody Mary"-t - az áttetszõ vodkaréteg mintha lebegett volna a paradicsomlé fel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lesz sok? - kérdezte az asszon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pp jó. - Noonan teleszívta levegõvel a mellét s hunyorítva, lassan magába döntötte a keveréket. Jólesett. Eszébe jutott, hogy egész nap most elõször ivott valami komolyat. - Ez már más dolog - mondta. - Most már ki lehet bír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nden rendben? - kérdezte Guta. - Miért került el ilyen sokáig bennünk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Az az átkozott hajsza - védekezett Noonan. - Minden héten be akartam nézni, vagy legalább telefonálni, de elõször el kellett utaznom Rexopolisba, majd kitört egy botrány, késõbb ezt mondták: "Redrick visszatért", jól van, gondoltam, nem zavarok... Egyszóval, Guta, azt sem tudtam, hol áll a fejem. Néha megkérdem magamtól: ugyan minek hajtjuk így magunkat? Hogy pénzt keressünk? De mi a fenének kell nekünk a pénz, ha mást se csinálunk, mint hajtjuk magunk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uta födõkkel csörömpölt, levett a polcról egy csomag cigarettát s Noonannel szemben leült az asztalhoz. A szemét lesütötte. Noonan sietve elõkapta öngyújtóját, tüzet adott neki, s ismét, életében másodszor, észrevette, hogy a nõ ujjai remegnek, éppúgy, mint amikor Redrick elítélése után Noonan eljött hozzá, hogy pénzt hozzon neki - kezdetben teljesen elanyátlanodott pénz nélkül, s a szemét lakók közül senki sem adott neki kölcsönt. Késõbb azonban lett pénz a háznál, s úgy látszott, nem is kevés, s Noonan sejtette, hogy honnan, de továbbra is járt hozzá, Majmocskának édességet és játékot hozott, estéken át együtt kávézott Gutával s tervezgette vele Redrick késõbbi sikeres életét majd, végighallgatva a nõt, körbejárta a szomszédokat, hogy jobb belátásra bírja õket, magyarázott, gyõzködött, majd végül türelmét veszítve fenyegetõzött: "Hiszen Róka visszatér, és akkor összetöri a csontjaikat..." - nem segített semm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gy van a barátnõje? - kérdezte Gu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lyi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át az, akivel akkor eljött... az a szõk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ár hogy lenne a barátnõm? A gyorsíróm volt. Férjhez ment és kilép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 kellene nõsülnie, Dick - javasolta Guta. - Akarja, hogy találjak magának menyasszony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Noonan szokása szerint már-már azt válaszolta: "Majd, ha Majmocska felnõ", de idejében észbe kapott. Ez most már rosszul hangz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Gyorsíróra van szükségem, nem feleségre - dörmögte. - Hagyja ott ezt a vörös képû ördögfajzatot s jöjjön el hozzám gyorsírónak. Hiszen nagyszerûen értett hozzá. Az öreg Harris a mai napig emlegeti mag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jmocska hangtalanul bejött - megjelent az ajtóban, ránézett a lábosokra és Richardra, majd anyjához lépett, s arcát elfordítva hozzábúj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o, mi van, Majmocska? - kezdte vidáman Richard Noon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karsz csokolád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nyúlt mellénye zsebébe s elõhúzott egy áttetszõ zacskóba csomagolt csokoládé autófigurát, s a kislány elé nyújtotta. A lány meg se moccant. Guta elvette a férfitól a csokoládét s az asztalra tette. Hirtelen elfehéredett az ajk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Guta - folytatta Noonan, ugyanolyan vidáman. - Én pedig, tudja, el akartam költözni. Már meguntam a szállót. Elõször is, mégiscsak messze van az intézettõ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ár szinte semmit nem ért abból, amit mondanak neki - felelt halkan Guta, s a férfi elhallgatott, két kézbe fogta a poharat s cél nélkül forgat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kérdezi, hogyan élünk - folytatta az asszony -, s helyesen teszi. Csakhogy, Dick, maga régi barátunk, nincs titkolnivalónk maga elõtt. Különben sem tudnánk semmit eltitkol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Orvosnál voltak? - kérdezte Noonan, anélkül hogy felemelte volna a tekintet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Tehetetlenek. Az egyik ráadásul azt mondta... - elhallga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érfi is hallgatott. Nem volt mit mondania, s nem akart erre gondolni, de váratlanul szörnyû gondolat hasított belé: ez invázió. Nem piknik az út szélén, nem felhívás kapcsolatteremtésre - hanem invázió. Képtelenek megváltoztatni bennünket, behatolnak hát gyermekeink testébe s a saját alakjukra és kedvükre megváltoztatják õket. Hideglelés fogta el, de tüstént eszébe jutott, hogy már olvasott valami effélérõl, egy fényes, rikító kötésû, puha fedelû könyvecskében, s ettõl az emléktõl megkönnyebbült. Fantáziálhatsz, amennyit csak akarsz. A valóság azonban mindig más, mint a fantázi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egyik orvos azt mondta, hogy már nem is ember - szólalt meg Gu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Ostobaság - vetette ellen tompán Noonan. - Forduljon igazi szakemberhez. Forduljon James Catterfieldhez. Akarja, hogy beszéljek vele? Elintézem, hogy fogadj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A Mészároshoz? - Az asszony idegesen felnevetett. - Köszönöm, Dick, nem kell. Épp õ mondta ezt. Mit tehetünk a sors ell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kor Noonan ismét összeszedte a bátorságát s felemelte a tekintetét, Majmocska már nem volt a szobában. Guta mozdulatlanul ült, ajkát kissé kinyitotta, tekintete üres volt s az ujjai között tartott cigaretta végén hosszú, ferde, szürke hamuoszlop nõtt. Ekkor a férfi a nõ elé tolta poharát s így szó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edveském, keverjen még egy adaggal... s magának is. Igyun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uta leverte a hamut, tekintetével azt kutatta, hová hajíthatná a csikket, végül a mosogatóba dob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e miért? - kezdte. - Ez az, amit nem értek. Ugyan, mi rosszat tettünk? Hiszen voltaképp nem mi vagyunk a legutolsók ebben a városba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Noonan arra gondolt, hogy az asszony mindjárt sírva fakad, de nem ez történt - Guta kinyitotta a hûtõgépet, elõvette a vodkát és a paradicsomlevet, s még egy poharat vett le a polcr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égse keseredjen el - nyugtatgatta Noonan. - A világon nincs semmi, amin ne lehetne segíteni. S higgye el nekem, Guta, nagyon magas kapcsolataim vannak. Megteszem, ami csak tõlem teli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ár maga is hitt abban, amit mondott, s fejében már sorra vette a neveket, kapcsolatait, a városokat, s már hitte, hogy hallott hasonló esetekrõl, melyekben állítólag minden szerencsésen végzõdött, csak rá kell jönnie, hol volt ez, és ki kezelte a beteget, ekkor azonban eszébe jutott, miért jött ide, eszébe jutott Lemchen úr, s az is, hogy miért barátkozott össze Gutával, s többé már nem akart semmire gondolni, mindent elhessegetett magától, kényelmesen helyet foglalt, elengedte magát, s várta, mikor hozzák oda az ital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lõszobában ekkor csoszogó lépteket, kopogást hallott, s ezúttal különösen ellenszenvesen csendült fel Keselyû Barbridge orrhangja: "Ejh, Róka! Lám, valaki mégiscsak benézett az asszonyodhoz - a gazember... Én a helyedben nem hagynám ezt annyiban..." Majd Redrick hangját hallotta: "Vigyázz a mankódra, Keselyû. S ügyelj a nyelvedre. Itt az ajtó, ne felejts elmenni, ideje már, hogy vacsorázza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rbridge: "Pfuj, az úristenit, már tréfálni sem szaba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rre Redrick: "Te meg én már kitréfálkoztuk magunkat. És vége. Tûnés innen, de szaporá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Zár csattant s a hangok halkabbak lettek - nyilván mindketten kimentek a lépcsõházba. Barbridge félhangon mondott valamit s Redrick felelt neki: "Elég, elég, megegyeztünk!" Majd ismét Barbridge dörmögött, s Redrick éles hangon félbeszakította: "Megmondtam és punktum!" Az ajtó becsapódott, gyors léptek kopogtak az elõszobában, s a konyha küszöbén megjelent Redrick Schuchart. Noonan felállt, hogy elébe menjen, s keményen kezet szorítottak egymássa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udtam, hogy te vagy az - kezdte Redrick, miközben zöld szemével gyorsan végigmérte Noonant. - Ó, de kigömbölyödtél, pufi! Bárokban növeszted a tokádat egyre... Ohó! Látom, vidáman töltitek itt az idõt! Guta, öreglány, adj nekem is egy adaggal, utol akarlak ér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Ugyan, még el sem kezdtük - szabadkozott Noonan. - Alig kezdtük el. Téged úgyse lehet megelõz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rick élesen felnevetett, öklével Noonan vállára csap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Most majd megnézzük, ki kit ér utol, ki kit elõz meg! Haver, két évig böjtöltem, egy egész medencét kellene kiinnom, hogy utolérhesselek... Menjünk, menjünk, mit ülünk itt a konyhában! Guta, hozd a vacsor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lebújt a hûtõgépbe, majd kiegyenesedett, mindegyik kezében két különbözõ címkéjû üveget tar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ulatunk egyet! - jelentette ki. - Legjobb barátom, Richard Noonan tiszteletére, aki nem hagyja magára barátait a bajban! Bár ebbõl semmi haszna nincs. Ejh, nincs itt Suviksz, de ká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ívd fel - javasolta Noon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rick megcsóválta vakító vörös fej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ég nem vezették be hozzá a telefont, hogy hívhatnám f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 gyerünk, gyerün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sõként lépett be a nappaliba s az üvegeket nagy zajjal az asztalra állított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Mulatni fogunk, öreg! - mondta a mozdulatlanul ülõ öregnek. - Íme, Richard Noonan, a barátunk! Dick, ez az apám, az idõsebb Schucha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chard Noonan rejtélyesen összehúzta magát, s száját a füléig húzva, tenyerét megrázta a levegõben s ezt mond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gyon örülök, Mister Schuchart. Hogy van?... Hiszen mi ismerjük egymást, Red - mondta az ifjabb Schuchartnak, aki a bárszekrényben kotorászott. - Egyszer már találkoztunk, igaz, csak futóla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Ülj le - szólt rá Redrick s az öreggel szemben álló szék felé biccentett. - Ha beszélni akarsz vele, beszélj hangosabban - egy kukkot sem hal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étrakta a poharakat, gyorsan kinyitotta az üveget s így szólt Noonanho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ölts. Apusnak egy keveset, éppen csak nedvesítsd meg a pohara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Noonan ráérõsen nekilátott, hogy töltsön. Az öreg az elõbbi testtartásban ült s a falat bámulta. Egy mozdulattal sem reagált arra, hogy Noonan felé tolta a poharat. Noonan már áthangolta magát az új helyzetre. Játék volt az egész, szörnyû és szánalomra méltó játék, melyet Redrick kezdeményezett s õ belement a játékba, mint ahogy egész életében mást se tett, mint belement mások játékába, legyenek azok szörnyûek vagy szánalomra méltók, szégyenteljesek vagy vadak, s jóval veszélyesebbek, mint ez. Redrick poharát emelve kijelentette: "Na mi van, bedobjuk?" - s Noonan a világ legtermészetesebb módján pillantott az öregre, Redrick pedig türelmetlenül odakoccintotta poharát Noonan poharához, s így szólt: "Dobjuk be, dobjuk be, miatta ne izgulj, õ sem marad le..." S ekkor Noonan szintén a világ legtermészetesebb módján biccentett s mindketten felhajtották italuk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rick krákogott s csillogó szemmel, még mindig ugyanazon a lelkes s kissé mímelt hangon belekezd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ége, barátom! A börtön engem többé nem lát! Ha tudnád, kedvesem, milyen remek otthon lenni! Van pénzem, kinéztem magamnak egy remek villát, kertünk is lesz, nem rosszabb, mint Keselyûé... Tudod jól, el akartam utazni innen, még a börtönben elhatároztam. "Mi a csudának kell ez - gondoltam -, minek üldögélek ebben a kis városkában? Ugyan, süllyedne el az egész - gondolom -, le a pokol fenekére." Hazatérek - szép dolog, megtiltották az elutazást! Mi az, tán pestisesek lettünk ez alatt a két esztendõ ala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Csak beszélt és beszélt, Noonan pedig bólogatott, hörpölgette whiskyjét s együttérzõ káromkodásokat s szónoki kérdéseket szúrt közbe, majd faggatni kezdte a villáról - miféle villa, hol, mennyiért kínálják -, s összevesztek rajta Redrickkel. Noonan azt bizonygatta, hogy a villa drága és rossz helyen van, elõhúzta jegyzetfüzetét, lapozni kezdett benne, s sorolta azoknak az elhagyott villáknak a címeit, melyeket fillérekért kínálnak, tatarozásuk pedig igazán fillérbe sem kerül, ha beadja a kérelmet, hogy elutazik a városból, amire a hatóságoktól nemleges választ kap, s ezért kártérítést ké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átom, hogy már ingatlannal is foglalkozol - jegyezte meg Redric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gy kicsit mindennel foglalkozom - felelte Noonan és kacsin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udom, tudom, hallottam a spekulációidr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onan kimeresztette szemét, ujját ajkához emelte s a konyha felé biccente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Ugyan, errõl mindenki tud - intette le Redrick. - A pénznek nincs szaga. Ezt most már pontosan tudom... De hogy Colost magadhoz vetted irodavezetõnek - majd megszakadtam a röhögéstõl, amikor meghallottam. Kecskére bíztad a káposztát... Hiszen dilinkós a fickó, gyerekkora óta ismer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kkor az öreg merev mozdulattal, mint egy hatalmas baba, felemelte a térdérõl a kezét, s kemény koppanással az asztalra ejtette, a pohár mellé. Keze sötét volt, kékes fényû, egymáshoz feszülõ ujjai tyúklábra emlékeztettek. Redrick elhallgatott s rápillantott. Az arcán rángás futott végig, s Noonan meglepõdve vett észre ragyás, ragadozóképén igazi, hamisítatlan szeretetet és gyöngédsége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yon, apus, igyon csak - biztatta Redrick gyöngéden az öreget. - Egy keveset szabad, igyon az egészségére... Semmi vész - súgta oda fojtott hangon Noonannek s cinkosan rákacsintott. - Eléri az öreg a poharat, nyugodj me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közben az öreget bámulta, Noonan visszaemlékezett rá, mi történt akkor, amikor Boyle laboránsai megjelentek, hogy elvigyék ezt az élõhalottat. Ketten voltak, mindketten fiatal, izmos fickók, sportemberek s ehhez hasonlóak, s volt velük egy orvos a városi kórházból, két szanitéc kísérte, durva, behemót alakok, akik hozzászoktak a hordágy cipeléséhez és a dühöngõ betegek lecsillapításához. Késõbb az egyik laboráns elmesélte, hogy ez a "rókaképû" elõször mintha nem értette volna, mirõl van szó, beengedte õket a lakásba s hagyta, hogy megvizsgálják az apját; az öreget nyilván nyugodtan el is vihették volna, mert úgy tûnt, Redrick azt hiszi, hogy az öreget kórházba viszik, gyógykezelésre. A balfácán szanitécek azonban, akik a beszélgetés közben az elõszobában ácsorogtak s Gutát bámulták, ahogy a konyhában mosogatott, amikor odaszóltak nekik, megragadták az öreget, akár egy gerendát, cipelni kezdték s leejtették a padlóra. Redrick dühbe gurult, ekkor viszont elé állt a balfácán orvos, s körülményesen magyarázni kezdte, mit, hová és miért. Redrick egy, vagy talán két percig hallgatta, majd minden elõzetes figyelmeztetés nélkül robbant, akár egy hidrogénbomba. A laboráns, aki mindezt elmesélte, maga sem tudja, hogyan került ki az utcára. A vörhenyes sátánfajzat mind az ötüket lehajította a lépcsõn, mi több, egyikõjüknek sem engedte, hogy a saját lábán, magától távozzék. A laboráns szerint mind az öten úgy repültek ki a fõbejáraton, mint akiket puskából lõttek ki. Ketten a járdán fetrengtek eszméletlenül, a többi hármat pedig Redrick vagy négy háztömbön át kergette, majd odament az intézeti autóhoz s beverte az összes ablakát - a kocsiban azonban már nem ült ott a sofõr, az ellenkezõ irányba oldott kerek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Nekem itt az egyik bárban egy új koktélt mutattak - mondta Redrick, miközben széttöltötte a whiskyt. - "Lidérckocsonya" a neve, majd csinálok neked egyet, ha elmegyünk. Barátocskám, ez olyan ital, hogy üres gyomorra életveszélyes fogyasztani: egyetlen adagtól megbénul kezed-lábad... Akármit is akarsz, Dick, de ma jól leitatlak. Leitatlak és magam is berúgok. Emlékezni fogunk a régi szép idõkre, a "Borzsch"-ra... Szegény Erni, tudod, hogy mind a mai napig csücsül? - Ivott egyet, keze fejével megtörölte ajkát, s mintegy mellékesen megkérdezte: - Mi a helyzet az intézetben, még nem láttak neki a "lidérckocsonya" tanulmányozásának? Tudod, egy kissé elmaradtam a tudományt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onan tüstént megértette, miért tereli Redrick a beszélgetést erre a témára. Összecsapta a kezét s így szól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Mit gondolsz, barátocskám! Tudod, miféle viccet mûvelt ez a "kocsonya"? Hallottál a Carrigan laboratóriumáról? Van egy ilyen boltocska... Nos, szereztek egy adag "kocsonyá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lmesélte a katasztrófát, a botrányt, azt, hogy a végén nem tudták kideríteni, honnét szerezték a "kocsonyát" - mind a mai napig nem jöttek rá. Úgy tûnt, Redrick szórakozottan hallgatja, csettintgetett a nyelvével, a fejét csóválta, majd újból töltött a poharakba, s ezt mond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Úgy kell nekik, a férgeknek, hogy dögölnének me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tak, Redrick az apjára pillantott, arcán ismét remegés futott végig, kinyújtotta a kezét, a poharat közelebb tolta a görcsösen egymásba fonódó ujjakhoz, melyek hirtelen szétnyíltak s az aljánál megragadták a pohar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át így a dolog majd gyorsabban megy - magyarázta. - Guta! - üvöltötte el hirtelen magát. - Sokáig éheztetsz még bennünket?... A kedvedért igyekszik - magyarázta Noonannek. - Feltétlenül a kedvenc salátádat készíti el, ráksalátát, már régóta tartogatta számodra, láttam... No és, hogy mennek a dolgok az intézetben? Találtak valami új dolgot? Azt mesélik, hogy felétek már mindenütt automaták dolgoznak, de kevés a haszon belõlü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Noonan nekilátott elmesélni, mi újság az intézetben, s amíg beszélt, az öreg mellett az asztalnál egyszer csak megjelent Majmocska, egy darabig állt, vékony, szõrös karját az asztalra helyezte, majd hirtelen, egészen gyermeki mozdulattal a hullaszerû öreghez bújt s fejét a vállára helyezte. S Noonan, miközben egyre fecsegett s a Zónának ezt a két különös termékét figyelte, arra gondolt: "Istenem, mi vár még ránk? Mi mindent kell még tenni az emberiséggel, hogy észre térjen? Lehet, hogy ez is kevés?..." Tudta, hogy kevés. Tudta, hogy milliárdok és milliárdok élnek, akik semmit nem tudnak s semmit nem is akarnak tudni, ha pedig megtudják, tíz percig rémüldöznek s aztán folytatják, ahol abbahagyták. "Leiszom magam - gondolta dühöngve. - Pokolba Barbridge-dzsel, pokolba Lemchennel... pokolba ezzel az istenverte családdal. Leiszom maga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t bámulod õket? - kérdezte halkan Redrick. - Ne izgulj, ez nem árt neki. Sõt, ellenkezõleg, azt mondják, hogy ezekbõl az élõhalottakból egészség ára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én is tudom - hagyta rá Noonan s egy hajtásra kiitta pohara tartalm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lépett Guta, buzgón utasította Redricket, hogy ossza szét a tányérokat, s egy nagy ezüsttálat tett az asztalra, Noonan kedvenc salátájával. Ekkor az öreg, mint aki észbe kapott, mintha dróton rángatták volna, egy mozdulattal kinyíló ajkához kapta a pohar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o, haverok - jegyezte meg Redrick lelkes hangon -, most aztán csapunk egy igazi rumlit!</w:t>
      </w:r>
    </w:p>
    <w:p>
      <w:pPr>
        <w:pStyle w:val="PlainText"/>
        <w:bidi w:val="0"/>
        <w:spacing w:before="480" w:after="24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4. Redrick Schuchart, harmincegy éve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éjszaka folyamán a völgyben a levegõ lehûlt s hajnalra egészen hideg lett. A töltésen haladtak, a rozsdás sínek között, a rothadó talpfákon lépdeltek, s Redrick nézte, hogyan csillognak Arthur Barbridge bõrzekéjén a sûrûsödõ köd cseppjei. A suhanc könnyedén és vidáman lépdelt, mintha nem is lett volna mögötte a fárasztó éjszaka, az idegfeszültség, melytõl mindeddig minden porcikája reszketett, a két borzasztó óra a kopár domb nyirkos csúcsán, amit kínzó félálomban töltöttek, egymásnak vetett háttal, hogy melegük legyen, kivárva, amíg a "zöld folyam" körbefolyta a dombot és eltûnt a horhosb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öltés két oldalán sûrû köd terpeszkedett. A köd idõnként nehéz, szürke patakokban a sínekre ömlött, s ezeken a helyeken térdig jártak a lassan kavargó kotyvalékban. Nedvesrozsda-szag terjengett, s a töltéstõl jobbra rothadtmocsár-szag áradt. Körös-körül a ködön kívül semmit nem lehetett látni, Redrick azonban tudta, hogy mindkét oldalon dimbes-dombos síkság terül el, meddõ bányákkal, a síkságon túl pedig a félhomályban hegyek húzódnak. S még azt is tudta, hogy amint felkel a nap s a köd harmatként lecsapódik, valahol baloldalt meg kell hogy pillantsa egy lezuhant helikopter törzsét, elöl pedig egy kis szerelvényt, s csak ekkor kezdõdik el majd az igazi dolog.</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edrick menet közben bedugta tenyerét háta és hátizsákja közé s a zsákot feljebb lökte, hogy a héliumos ballon ne vágja a gerincét. "Hû, de nehéz, a pokolba, hogyan fogok vele kúszni? Legalább másfél kilométert kell mászni. Jól van, stalker, ne nyafogj, tudtad, hogy mire szánod el magad. Ötszázezer üti a markod az út végén, ennyiért igazán megizzadhatsz egy kicsit. Ötszázezer, szép kis falat, ugye? A pokolba velük, ötszázezernél olcsóbban nem adom oda. S a pokolba, harmincezernél többet nem adok Keselyûnek. A taknyosnak... ennek a taknyosnak pedig egy fillért sem. Ha legalább a fele igaz annak, amit ez az öreg szemét mondott, akkor a taknyosnak semmi nem jár..."</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Ismét Arthur hátára meredt s egy ideig hunyorogva nézte, milyen könnyedén lépdel át egyszerre két talpfát, a válla széles, csípõje keskeny, s nõvérére emlékeztetõ hosszú, hollófekete haja léptei ütemére lebeg. "Õ maga kéredzkedett ide - gondolta komoran Redrick. - Õ maga. Ugyan miért kéredzkedett olyan elszántan? Egész testében reszketett, szemét könny futotta el... »Vigyen magával, Mister Schuchart! Többen is felajánlották, én azonban csak magával szeretnék, hiszen a többiek egy fabatkát sem érnek! Az apám... de hisz az apám most már képtelen megtenni.« Redrick akaraterejét megfeszítve félbeszakította az emlékezést. Undorodott visszagondolni erre, s lehet, hogy éppen ezért tértek át gondolatai Arthur húgára. Egyszerûen felfoghatatlan: micsoda pompás nõ, egy évszázadon át tudnád babusgatni, valóban azonban semmit nem ér, csalás az egész, élettelen baba, nem asszony. Olyan, mint anyja kötött kabátkáján a gombok, emlékszik, olyan borostyánszínûek, éttetszõek, aranyos színben játszók, a legszívesebben a szájába dugta volna, hogy szopogassa õket; és õ szopogatta õket, de minden alkalommal szörnyen kiábrándult, s minden alkalommal elfeledkezett csalódásáról, nem is annyira elfeledkezett róla, inkább nem akart hinni önnön emlékezetének, amikor ismét megpillantotta a gombokat. "Lehet, hogy a papája küldte hozzám - gondolta Arthurról. - Nézd csak, mekkora ágyú meredezik a hátsó zsebében...  Nem, aligha. Keselyû ismer engem. Keselyû tudja, hogy velem nem jó tréfálni. S tudja, milyen vagyok a Zónában. Nem, ostobaság az egész. Nem õ volt az elsõ, aki kérlelt, nem õ volt az elsõ, aki könnyeit hullatta, mások még le is térdeltek... Ami pedig a mordályt illeti, az elsõ alkalommal mindnyájan hoznak magukkal. Az elsõ és az utolsó alkalommal? Lehet, hogy ez lesz az utolsó útja? Ó, az utolsó legény! Hiszen hogyan is áll a dolog, Keselyû; ez az utolsó. Igen, apus, ha megtudnád, mit tervelt ki - úgy elpáholnád mankóiddal a drágalátos fiacskádat, akit a Zónától kikunyeráltál magadnak..." Hirtelen megérezte, hogy elöl van valami - már nem volt messze, úgy harminc-negyven méterre.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Állj! - szólt rá Arthurr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egény engedelmesen mozdulatlanná dermedt. A reflexei kiválóak voltak, tüstént megdermedt, felemelt lábbal, majd lábát lassan és óvatosan leengedte a földre. Redrick a fiú mellé állt. A sínpár itt érezhetõen lefelé tartott s teljesen a ködbe veszett. S ott, a ködben volt valami, valami nagy és mozdulatlan. Valami veszélytelen. Redrick óvatosan beszívta orrlikán a levegõt. Igen, veszélytel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Elõre - jelentette ki halkan s megvárta, amíg Arthur tesz egy lépést, s utánaindult. A szeme sarkából látta Arthur arcát, markáns profilját, vékony bajsza alatt tiszta arcbõrét s határozottan összeszorított ajk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rékig, majd nyakig belemerültek a ködbe, s néhány másodperc múlva egy bányacsille ferde oldala meredezett elõttü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ész - mondta Redrick s nekilátott, hogy lehúzza hátizsákját. - Ülj le ott, ahol állsz. Pihenõ.</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thur segített neki levenni a hátizsákot, majd egymás mellé telepedtek a rozsdás sínre, Redrick kinyitotta a zsák egyik csatját, elõvette az elemózsiás csomagot meg egy kávéstermoszt, s amíg Arthur az élelmiszerrel teli batyut bogozgatta s a szendvicseket rakosgatta szét a hátizsákon, belsõ zsebébõl elõhúzott egy kulacsot, lecsavarta a tetejét, s szemét lehunyva, lassan, néhányat korty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szol egyet? - ajánlgatta, miközben tenyerével megtörölte a kulacs száját. - Hogy nekibátorodj...</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thur sértõdötten megrázta a fej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hhoz, hogy bátorságot merítsek, nincs erre szükségem, Mister Schuchart - mondta. - Inkább kávét iszom, ha megengedi. Nedves itt, ugy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dves - értett vele egyet Redrick. Elrejtette a kulacsot, választott egy szendvicset és rágni kezdte. - Majd ha eloszlik a köd, akkor meglátod, hogy itt körös-körül mocsár húzódik. Régebben annyi volt erre a szúnyog, hogy rágondolni is szörnyû...</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hallgatott, és öntött magának kávét. A kávé forró volt, sûrû és édes, s most már az alkoholnál is jobban esett. Az otthon s Guta illata áradt belõle. S nemcsak egyszerûen Gutáé, de a hálóköntöst viselõ asszonyé, aki álmából tért magához s ott van arcán a párna nyoma. "Kár volt belekeverednem ebbe a dologba - gondolta. - Ötszázezer... Mi a csudának nekem ez az ötszázezer? Talán bárt szeretnék venni rajta? A pénzre azért van szükség, hogy ne gondoljunk rá. Ez helyes. Dick jól mondta. Hiszen az utóbbi idõben nem is gondolok rá. Mi a fenének nekem ez a pénz? Van házam, kertem, Marmontban nem maradsz munka nélkül... Keselyû átvert, mint egy kezdõ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ster Schuchart - szólalt meg hirtelen Arthur s félrenézett. - Maga komolyan azt hiszi, hogy ez a micsoda teljesíti az ember kívánságai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Ostobaság - jelentette ki szórakozottan Redrick, s ajkához emelt pohárral a kezében mozdulatlanná dermedt. - Honnét tudod, miféle dologért megyün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thur zavartan elnevette magát, mind az öt ujját hollófekete hajába túrta, megcibálta sörényét, majd ezt mondt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Hát csak úgy, sejtettem... Már nem is emlékszem, mi volt, ami erre a gondolatra indított... No, elõször is, apám régebben állandóan errõl az aranygömbrõl dünnyögött, az utóbbi idõben azonban abbahagyta, s helyette gyakrabban járt magához, pedig tudom, maguk egyáltalán nem barátok, akármit is mondott az öreg... Majd az utóbbi idõben egyszerre olyan furcsa lett. - Arthur ismét elnevette magát, visszaemlékezett valamire s megcsóválta a fejét. - Véglegesen pedig akkor értettem meg mindent, amikor a pusztaságon kipróbáltuk vele ezt a kis léghajót... - Tenyerével megcsapkodta a hátizsákot, ahol a léggömb szorosra összehajtott burka lapult. - Az igazat megvallva, én akkor kilestem magukat, s amikor megláttam, ahogy a kövekkel teli zsákot felemelik s a föld felett viszik, végképp világos lett számomra minden. A Zónában az aranygömbön kívül szerintem semmi nehéz tárgy nem maradt. - Harapott a szendvicsbõl, rágta, majd tele szájjal, töprengve megjegyezte: - Csak azt nem értem, hogyan fogja ráakasztani, hiszen bizonyára síkos a felüle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rick a pohara fölött egyre a fiút nézte, s arra gondolt, hogy mennyire nem hasonlítanak; egymásra - apa és fia. Nem volt bennük semmi közös vonás. Sem az arcuk, sem a hangjuk, sem a lelkük. Keselyû rekedt hangú volt, hajbókoló, becstelen alak, de amikor errõl beszélt, azt remekül tette. Képtelenség volt nem figyelni rá. "Róka - mondta egyszer az asztalon áthajolva. - Hiszen csupán ketten maradtunk, na és kettõnkre csupán egy pár láb jut s az ráadásul a tiéd... Ugyan, kire vár ez, ha nem rád? Lehet, hogy ez a legértékesebb mindabból, ami a Zónában van! Kié legyen, mi? Csak nem hagyod ezekre a kényeskedõkre, meg a szerkezeteikre? Hiszen én találtam rá, én! Hányan odavesztek az úton a mieink közül! Mégis én találtam meg! Magamnak tartogattam. S most sem adnám oda senkinek, de látod, rövid már hozzá a karom... Rajtad kívül senkinek nem adnám. Hány tejfölösszájút odacipeltem, egy egész iskolára valót, tudod, számukra fedeztem fel - mégsem képesek rá, más fából faragták õket... Na, jól van, látom, nem hiszed. Nem hiszed - nem kell. A pénz a tied. Annyit adsz belõle, amennyit akarsz, tudom, hogy nem rövidítesz meg... Én pedig visszaszerzem vele a lábam. Visszaszerzem a lábam, érted? Hiszen a Zóna vette el a lábam, lehet, hogy õ is fogja visszaad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csoda? - kérdezte Redrick, miután magához té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t kérdeztem, rágyújthatok-e, Mister Schucha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 hagyta rá Redrick. - Gyújts csak rá... Én is rágyújto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hajtásra kiitta a maradék kávét, elõvett egy cigarettát és a ritkuló ködöt bámulta. "Dilis - gondolta. - Hiszen õrült. Láb kell neki... a tetûne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eszélgetések után lelkében valami érthetetlen utóíz maradt. S nem oszlott szét az idõ múlásával, hanem éppen ellenkezõleg, egyre gyûlt és gyûlt. Nem értette, mi az, de folyvást zavarta, mintha Keselyû valamivel megfertõzte volna, de nem valamiféle ocsmánysággal, hanem éppen ellenkezõleg, talán erõvel? Nem, nem erõvel. Akkor hát mivel? "Na jól van - nyugtatgatta magát. - Nézzük akkor: tegyük fel, nem jöttem ide. Már mindent elõkészítettem, a hátizsákom teleraktam, de történt valami... például lecsuktak. Rossz lenne? Nagyon is rossz. Biztos, hogy az lenne: Miért lenne rossz? Mert anyagi veszteség ért? Ugyan, nem pénzrõl van itt szó... Az, hogy a zsákmány ezeknek a varangyoknak, Krákogónak és Colosnak marad? Igaz, ebben van valami. Bosszantó. Mégis, mi közöm hozzá? Hiszen végül úgyis minden az õ markukba kerü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Br-r-r... - Arthur megrázta vállát. - A csontomig hatol. Mister Schuchart, most már ad nekem egy kortyocskát? </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edrick némán elõhúzta a kulacsot s felé nyújtotta. "Hiszen nem egyeztem bele azonnal - nyilallt belé hirtelen. - Vagy hússzor elküldtem Keselyût egy bizonyos helyre, huszonegyedszer azonban mégiscsak beleegyeztem. Már nem volt erõm nemet mondani. Utolsó beszélgetésünk rövid és szerfölött tárgyszerû volt. »Nagyszerû, Róka. Tessék, elhoztam a térképet. Lehet, hogy mégiscsak megnézed?« A szemébe néztem, a szemét pedig mintha hályog borítaná - sárga, benne fekete pont, s ezt mondtam: »Gyerünk«. S kész. Emlékszem, hogy akkor részeg voltam, egy álló hete ittam s undor környékezte a lelkem... Az ördögbe, egyre megy! Ha menjünk, hát menjünk. Mi a fenének vájkálok ebben tulajdonképp? Félek, vagy m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Összerezzent. A ködbõl hirtelen hosszú, bánatos csikorgás tört elõ. Redrick felpattant, mint akit felrántottak, s ugyanígy felpattant Arthur is. De máris csend lett, csak a lábuk alól kiguruló kavicsdarabok susogtak, miközben lefelé gurultak a töltés oldalá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Bizonyára az érc csúszott meg - suttogta bizonytalanul, nagy erõfeszítéssel Arthur. - Az érccel megrakott csillék... régóta állnak i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rick merõn nézett maga elé s semmit nem látott. Emlékezett. Éjszaka történt. Ugyanilyen bánatos, elnyújtott hang ébresztette s mozdulatlanná dermedt, mintha álmodna. Csakhogy az nem álom volt. Majmocska kiabált, az ágyán ült az ablaknál, s a ház másik végébõl válaszolt neki az öreg Schuchart, ugyanilyen hosszan és csikorogva, csak valamiféle hörgéssel kísérve. S mintha felelgettek volna egymásnak a sötétben - évszázadokon, hosszú évszázadokon át. Guta tüstént felébredt s kézen ragadta Redricket, a férfi érezte, hogy az asszony vállát verejték önti el, s így feküdtek száz és száz esztendeig s hallgatták a zajt, amikor pedig Majmocska elhallgatott s lefeküdt, Red még várt egy kicsit, majd felállt, lement a konyhába, s mohón felhajtott egy fél üveg konyakot. Ettõl az éjszakától fogva kezdett in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kõzet - magyarázta Arthur. - Tudja, a kõzet idõvel összetöpped. A nedvességtõl példáu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rick Arthur elfehéredett arcára pillantott s ismét leült. A cigaretta kihullott ujjai közül s rágyújtott egy újra. Arthur még álldogált egy darabig, óvatosan forgatta fejét, majd õ is leült és halkan így szó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udom, egyesek azt mesélik, hogy állítólag laknak a Zónában. Valamiféle emberek. Nem jövevények, hanem éppenséggel emberek. Állítólag ott érte õket a Látogatás, s õk alkalmazkodtak... asszimilálódtak az új körülményekhez. Hallott errõl, Mister Schucha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 felelte Redrick. - Csakhogy ez nem itt történt. A hegyekben, innen északnyugatra. Pásztorok volta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Tessék, ez az, amivel megfertõzött - gondolta. A megszállottságával fertõzött meg. Nos, hát ezért jöttem ide. Nos, erre van itt szükségem..." Különös és új érzés töltötte el lassan a lelkét. Beismerte, hogy ez az érzés voltaképp egyáltalán nem nevezhetõ újnak, hogy már régóta megbújt valahol a májában, azonban csak most jött rá, hogy létezik, s ettõl minden a maga helyére került. S az, amit korábban ostobaságnak hitt, egy eszét vesztett öreg õrült lázálmának, most élete egyetlen reményévé, egyetlen értelmévé lett, mert csak most értette meg: az egész világon az egyetlen dolog, amije maradt, az egyetlen dolog, amiért az utóbbi hónapokban élt, az a csodába vetett remény. Õ pedig, ostoba fajankó, elhessegette ezt a reményt, sárba tiporta, kigúnyolta, elitta, mert ezt szokta meg, mert gyermekkorától fogva soha életében nem számított senki más segítségére, csak önmagára, s mert gyermekkorától kezdve ez az önbizalom abban az összegben fejezõdött ki, amit sikerült kiszakítania, kitépnie, kimarkolnia az õt körülvevõ közönyös káoszból. Mindig így volt, s így lett volna a továbbiakban is, ha végül nem kerül bele ebbe a verembe, ahonnan már semmiféle összeg nem húzza ki, s ahol csak önmagában bíznia teljes értelmetlenség. Most pedig ez a remény, már nem is remény, de bizonyosság a csodában, a feje búbjáig elöntötte, s már azon csodálkozott, hogyan élhetett eddig ilyen vaksötét, kilátástalan homályban... Elnevette magát s meglökte Arthur váll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 mi van, stalker - mondta. - Félsz? Szokj hozzá, haver, ne szégyelld magad. Ez a Zón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thur csodálkozva ránézett s bizonytalanul elmosolyodott. Redrick összegyûrte az összezsírozódott szendvicses papirost, a csille alá hajította s könyökére támaszkodva a hátizsákjára heverede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o, rendben - mondta. - Tegyük fel, hogy ez a bizonyos aranygömb valóban létezik... Akkor mit kívánnál tõl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ehát, mégis hisz benne? -, kérdezte Arthur.</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Ez nem fontos - hiszek, vagy nem hiszek. A kérdésemre felelj. Egyszerre tényleg szívesen megtudta volna, ugyan mit kérne az aranygömbtõl egy ilyen legényke, akinek még nem száradt meg a száján az anyatej, aki nemrég még diák volt, s vidám kíváncsisággal nézte, ahogy Arthur a homlokát ráncolja, bajszát babrálja s felkapja, majd ismét lesüti tekintet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 persze, apámnak lábat... - szólalt meg Arthur végül. - Hogy otthon minden rendben legy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zudsz, hazudsz - jegyezte meg jóindulatúan Redrick. - Haver, jól jegyezd meg: az aranygömb csak a legtitkosabb vágyakat teljesíti, csak azokat, amelyek, ha nem teljesülnek, akár a hurokba is dughatod a feje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thur Barbridge elvörösödött, ismét Redrickre pillantott, azon nyomban lesütötte a szemét s tetõtõl talpig vörösbe váltott, még a könnyei is kicsordultak. Redrick elnevette magá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nden világos - jegyezte meg majdnem gyengéden. - Rendben, ez nem az én dolgom. Ne kösd mások orrára a dolgaid... - Ekkor hírtelen eszébe jutott a pisztoly s arra gondolt, hogy amíg van idejük, mindent végiggondolhatnak, amit végig kell gondolni. - Mi van a hátsó zsebedben? - kérdezte, amúgy mellékes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Pisztoly - dünnyögte Arthur s beharapta ajkát.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nek az neked?</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ogy lõjek vele! - vágta rá Arthur kihívóa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Dobd el - szólt rá szigorúan Redrick s felült. - Add ide. A Zónában nincs kire lõnöd. Ide vel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thur még akart valamit mondani, de elhallgatott, kezét a háta mögé dugta, érdes markolatánál fogva elõhúzott egy katonai coltot s a csövénél fogva Redricknek nyújtotta. Redrick elvette a pisztolyt, a levegõbe hajította, elkapta s megkérdez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Van kendõd? Add ide, belecsavarom...</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Elvette Arthur zsebkendõjét, mely tiszta volt és kölniillatú, belecsavarta a pisztolyt s a csomagot a sínre helyezt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everjen egyelõre itt - magyarázta. - Ha az isten is úgy akarja, visszatérünk s magunkkal visszük. Lehet, hogy valóban pisztollyal kell leráznunk az õröket... Bár az õrökkel lövöldözésbe kezdeni, have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thur megcsóválta a fejé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kem nem erre kellett - magyarázta bosszúsan. - Csak egy töltény van benne. Arra az esetre, ha én is úgy járok, mint apám...</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Vagy úgy... - nyújtotta el a szavakat Redrick, miközben merõn nézte társát. - No, emiatt nem kell nyugtalankodnod. Mert ha veled is az történik, ami apáddal, akkor idáig magammal cipellek... Nézd csak, kivilágosod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d a szemük láttára oszlott szét. A töltésen már egyáltalán nem volt belõle, lent a távolban azonban a tejszínû homály továbbra is megülte a tájat, habár oszladozott, a dombok kerek, borostás csúcsai kibukkantak belõle, közöttük pedig itt-ott már látni lehetett a poshadt mocsár himlõhelyes felszínét, melyet ritka és csenevész fû borított. A látóhatár peremén, a dombokon túl élénksárgán villantak fel a hegytetõk, a csúcsok felett világosan és kéken ragyogott az égbolt. Arthur a válla fölött hátrapillantott s lelkesülten felkiáltott. Redrick szintén hátranézett. Keleten a hegyek feketének tûntek, felettük pedig ott lobogott és villogott az ismerõs smaragdszínû hajnalpír - a Zóna zöld pirkadata. Redrick derékszíját megoldva így szó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akarsz megkönnyebbülni? Vigyázz, késõbb sem hely, sem idõ nem lesz rá...</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csille mögé lépett, leguggolt a töltésen s köhécselve figyelte, milyen gyorsan huny ki, önti el rózsaszín fény a zöld hajnalpírt, a nap narancsszín karimája elõbújik a hegygerinc mögül, s a dombok felõl rögtön lilás árnyak nyúltak el, minden élesen, domborúan rajzolódott ki, mindent úgy látott, mintha a tenyerén lenne, s közvetlen maga elõtt, úgy kétszáz méterre, Redrick megpillantott egy helikoptert. A helikopter nyilván egy "szúnyogpilis" kellõs közepébe zuhant, s egész törzse bádogpalacsintává lapult, csupán a farka maradt egészben - rotorja a könnyû szélben élesen nyikorogva forgott. A "pilis", úgy tûnt, nagy erejû volt, a gép ki sem gyulladt, s a szétlapult bádoglemezen világosan kirajzolódott a királyi légierõ vöröses-kék jele, amelyet Redrick már ki tudja, hány éve nem látott, s már el is feledte, mily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rick, miután elvégezte szükségét, visszatért a hátizsákhoz, elõvette a térképet s kiterítette a csillében levõ egybeolvadt érchalomra. A külszíni fejtést innen nem látta, eltakarta egy domb, melyen egy megfeketedett, üszkös fa állt. Ezt a dombot jobbról kellett kikerülniük, át a völgyön, mely közte és a másik domb között húzódott. A másik dombot is látta, teljesen kopár volt, lejtõjét szürkésbarna kõzet borította. Minden tájékozódási pont megegyezett, Redrick azonban nem érzett elégedettséget. Sokéves stalkerösztöne kategorikusan megtiltotta, elvetette a gondolatot, mely egyben értelmetlennek és természetellenesnek is tûnt, hogy két közeli emelkedés között vágjon ösvényt magának. "Rendben - gondolta Redrick -, majd meglátjuk. Ott a helyszínen." A bemélyedésig az ösvény egy mocsáron keresztül vezetett, sima, nyílt terepen, ami innen veszélytelennek látszott, azonban amikor jobban szemügyre vette, Redrick a száraz fûcsomók között egy sötétszürke foltot vett észre. A térképre pillantott. Egy kereszt állt a papíron s girbegurba betûkkel ezt vésték mellé: "Sunyi." Az ösvény piros pontozott vonala a kereszttõl jobbra haladt el. A gúnynevet mintha ismerte volna, azonban hogy ki volt Sunyi, hogy nézett ki és mikor járt erre, Redrick képtelen volt visszaemlékezni rá. Csupán a "Borzsch" füstbe borult termei jutottak eszébe, részeges és vad pofák, poharat szorító hatalmas, vörös mancsok, mennydörgésszerû hahota, szélesre tárt, sárga agyaras pofák, titánok és óriások fantasztikus csordája, akik itatásra gyûltek össze, ez volt gyermekkorának egyik legvilágosabb emléke - az elsõ látogatás a "Borzsch"-ban. Mit is vittem akkor oda? Azt hiszem, egy "korongot". Egyenest a Zónából állítottam be, csatakosan, éhesen, eszelõsen, vállamon a zsákkal bezuhantam ebbe a kocsmába, a zsákot nagy robajjal a földre hajítottam Ernest pultja elõtt s dühödten vicsorogva körbenéztem, tûrtem a gúnyolódások dübörgõ sortüzét, megvártam, amíg Ernest, aki akkor még fiatal volt, s mindig csokornyakkendõt viselt, leszámolt nekem néhány zöldhalút... nem, akkor még nem zöldhasút, akkor még szögletes, királyi pénz volt forgalomban, szigorú külsejû amazon volt rájuk nyomva, köntösben és koszorúval... vártam egy darabig, a pénzt a zsebembe rejtettem, majd önmagam számára is teljesen váratlanul lekaptam egy söröskancsót a pultról, s teljes erõbõl a legközelebb hahotázó pofába vágtam... Redrick elnevette magát s arra gondolt: lehet, hogy éppen Sunyi volt a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át átkelhetünk két domb között? - kérdezte Arthur fojtott hangon Redrick füléhez hajolva. Mellette állt s szintén a térképet vizsgálgat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jd ott meglátjuk - felelte Redric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érképen még két kereszt volt - az egyik a dombtetõn, ahol a fa állt, a másik a köves töltésen. Uszkár és a Pápaszemes. Az ösvény lent, közöttük haladt e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ajd ott meglátjuk - ismételte, összehajtotta a térképet és zsebre dug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égignézett Arthuron s kiadta az utasítás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dd fel a hátamra a zsákot... Menjünk tovább, ahogy eddig - mondta, megrázva a hátizsákot s a kantárját kényelmesen eligazította. - Elõre mész, hogy állandóan a szemem elõtt légy. Ne nézz hátra, de hegyezd a füled. A parancsom: törvény. Jól jegyezd meg, sokat kell majd kúsznunk, eszedbe ne jusson, hogy félj a sártól, ha pedig utasítlak, szó nélkül nyomd a képed a pocsolyába... Igen, és gombold be a zekédet. Kész vag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Kész - felelte Arthur tompán. Rendkívül ideges volt.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irospozsgás folt eltûnt arcár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z elsõ irány - tessék. - Redrick tenyerével hevesen a legközelebbi domb felé intett, mely vagy száz lépésre volt a töltéstõl. - Világos. Gyerün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thur görcsösen sóhajtott, s a sínen átlépve, oldalazva ereszkedni kezdett lefelé a töltésen. Nagy zajjal kavicsdarabok zúdultak után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Óvatosabban, óvatosabban - szólt rá Redric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Óvatosan eredt a fiú nyomába, lábizmaival gyakorlottan egyensúlyozta a nehéz hátizsákot. A szeme sarkából pedig egyre Arthurt figyelte. "Fél a legény - gondolta. - Jól teszi. Nyilván a rossz elõérzet. Ha olyan finom az érzéke, mint az apjáé, akkor elõre megérzi... Ha tudnád, Keselyû, hogyan alakultak a dolgok. Ha tudnád, Keselyû, hogy ezúttal hallgattam rád! »Hanem itt, Róka, egymagad nem jutsz át. Akarod vagy nem, valakit magaddal kell vinned. Adhatok neked valakit a tanítványaim közül, akit nem sajnálok...« Rábeszélt. Életemben elõször egyeztem bele ilyesmibe. No, semmi baj - gondolta. - Lehet, hogy mégiscsak megússzuk, nem vagyok Keselyû, lehet, hogy kiügyeskedünk valami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Állj - szólt rá Arthurr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egény megállt a bokáig érõ rozsdás vízben. Amíg Redrick mellé ereszkedett, a mocsár térdig beszív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átod azt a követ? - kérdezte Redrick. - Ott, a domb alatt hever. Gyerünk, másszunk ki rá.</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rthur elõreindult. Redrick tíz lépésre elõreengedte s a nyomába eredt. Az ingovány cuppogott és bûzlött a lábuk alatt. Halott mocsár volt - se muslincák, se békák nem voltak benne, még a füzes is kiszáradt és elrohadt. Redrick szokása szerint körbepillantgatott; egyelõre úgy tûnt, hogy minden nyugodt. A domb lassan közeledett, a nap még lejjebb csúszott, majd betöltötte az égbolt egész keleti felét. Redrick a kõnél a töltés felé fordult. A töltést fényesen megvilágította a nap, tíz csillébõl álló kis szerelvény állt ott, egy részük lecsúszott a sínekrõl s oldalára fordulva hevert, a töltést a kiszóródott érc vörhenyes csorgásnyomai borították. Távolabb pedig, a fejtés irányában, a szerelvénytõl északra, a sínek felett a levegõ zavarosan rebegett s szivárványosan csillogott, apró tüzecskék villantak fel s hunytak ki tüstént felette. Redrick nézte a remegést, kiköpött, de szája kiszáradt s tehetetlenül elfordu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ovább - mondta, s Arthur felé fordította feszült arcát. - Ott az a rongy, látod? Na, nem arra nézel. Ott, jobbr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gen - felelte Arthu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os, valaha ez volt Sunyi. Régen volt. Nem hallgatott az idõsebbek szavára, s most ott fekszik, pont azért, hogy a bölcseknek mutassa az utat. Vedd az irányt kétujjnyira jobbra ettõl a Sunyitól... Megvan? Bemérted a pontot? Na, körülbelül ott, ahol a füzes egy kissé sûrûbb... Eridj oda. Gyerün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st a töltéssel párhuzamosan haladtak. Minden lépéssel kevesebb lett a víz a lábuk alatt, s hamarosan már száraz, rugalmas zsombékon lépdeltek. "A térkép szerint itt mindenütt egybefüggõ mocsár van - gondolta Redrick. - A térkép elavult. Régen nem járt Barbridge erre, ezért is avult el. Ez baj. Természetesen a száraz hely sokkal kellemesebb, azonban jobb lenne, ha itt mocsár volna... Nézd csak, milyen peckesen lépdel - gondolta Arthurról, - mintha a fõutcán sétálna." Arthur szemmel láthatóan jobb kedvre derült, s most már nagy léptekkel haladt. Egyik kezét a zsebébe dugta, a másikkal vidáman hadonászott, mintha csak sétálna. Redrick ekkor végigtapogatta a zsebét, kiválasztott egy körülbelül húsz grammos csavaranyát, s rövid célzás után a legény fejéhez vágta. A csavar egyenest Arthur tarkójához csapódott. A fiú feljajdult, fejét két kezébe fogta, összegörnyedt s a száraz fûre zuhant. Redrick megállt fölött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Nos, errefelé ez is elõfordul, Artie - jegyezte meg kioktatólag. - Ez nem korzó, s te nem flangálni jöttél ide vele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thur lassan feltápászkodott. Az arca halálsápadt vo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inden világos? - kérdezte Redric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thur nyelt egyet s bólin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os, akkor jól van. Legközelebb pedig a képedre kapsz. Ha még élni fogsz. Gyerün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dig a legénykébõl derék stalker válhatna - gondolta Redrick. - Bizonyára Piperkõcnek hívnák. Piperkõc Artie. Volt már nálunk egy Piperkõc, Dicksonnak hívták, most azonban Ürgének gúnyolják. Az egyetlen stalker, aki beleesett a »húsdarálóba« s mégis életben maradt. Szerencséje volt. (Õ pedig, a csodabogár, mind a mai napig azt hiszi, hogy Barbridge húzta ki a »húsdarálóból«. Egy fenét. A »húsdarálóból« senkit nem húzol ki... A Zónából õ vitte ki, ez igaz. Elkövetett Barbridge egy ilyen dicsõ tettet. Csakhogy próbálta volna nem kivinni. Már mindenki unta a piszkos ügyeit, s a haverok egyenest a képébe mondták: jobb, ha egyedül vissza se térsz. Hiszen éppen akkor kapta Barbridge a Keselyû gúnynevet, addig Igáslónak csúfoltá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Redrick bal arcán hirtelen alig felfogható légáramlatot érzett, s mielõtt még bármire is gondolhatott volna, elkiáltotta magát: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Állj!</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Bal felé nyújtotta a kezét. A levegõáramot arra jobban érezte. Valahol közöttük és a töltés között egy "szúnyogpilis" terült el, de az is lehet, hogy magán a töltésen volt - nem véletlenül siklottak ki a csillék. Arthur állt, mint akinek földbe gyökerezett a lába, s meg sem fordu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Tarts egy kissé jobbra. Úgy.</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gen, derék stalker válna belõle... Ej, Schuchart, mi az, tán sajnálod õt? Még csak az kellene. Hát téged sajnált valaha is valaki?... Azért akadt, aki sajnált. Kirill sajnált, Dick Noonan sajnál. Igaz, lehet, hogy nem annyira engem sajnál, mint inkább Gutához vonzódik, de az is lehet, hogy sajnál is... ez a kettõ rendes embereknél nem zárja ki egymást... Csak nekem nincs kit sajnálnom. Ilyen a választásom: vagy - vagy..." Életében elõször látta teljes határozottsággal maga elõtt ezt a választást: vagy Artie, vagy az én Majmocskám. S választani sem volt mit, világos ügy. Persze, ha a csoda egyáltalában lehetséges, súgta egy hang belülrõl, s rémülten és ingerülten fojtotta el magában ezt a hango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haladtak egy szürke rongykupac mellett. Sunyiból semmi sem maradt, csak távolabb feküdt a kiszáradt fûben egy hosszú, teljesen összerozsdásodott bot - az aknakeresõ egy darabja. Akkoriban sokan használtak aknakeresõt, úgy bíztak benne, mint magában az úristenben, azonban néhány nap alatt egymás után egyszerre két stalker pusztult el velük, föld alatti szerkezetek ölték meg õket. S mintha elvágták volna... Mégis, ki volt Sunyi? Keselyû vezette õt ide, vagy magától jött? S mi vonzotta mindnyájukat ehhez a bányához? S miért nem hallottam errõl semmit?... Az ördögbe, hogy süt a nap! Már korán reggel, mi lesz még késõbb?</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thur, aki öt lépéssel elõtte haladt, felemelte kezét s letörölte homlokáról az izzadságot. Redrick a napra sandított. A nap még alacsonyan járt. Hirtelen rádöbbent, hogy a száraz fû a lába alatt már nem úgy zizeg, mint eddig, hanem mintha csikorogna, akár a burgonyaliszt, már nem szúrós és kemény, mint korábban, hanem puha és remegõ - szétszóródott a csizmája alatt, akár a pernye. Meglátta Arthur világosan kirajzolódó lábnyomát, a földre vetette magát s így kiáltott: "Feküdj!"</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iú arccal elõre a fûbe dobta magát, s a fû porrá omlott az arca alatt, s dühében a fogát csikorgatta, hogy ekkora peche van. Feküdt, igyekezett nem mozdulni, s még egyre azon ábrándozott, hogy talán túl lesz rajta, jóllehet tudta, hogy most csapdába kerültek. A forróság erõsödött, ránehezedett, beburkolta egész testét, akár egy lepedõ, amelyet forró vízbe áztattak, szemét veríték öntötte el, s Redrick megkésve kiáltott oda Arthurnak: "Ne mozogj! Tûrj!" S õ maga is tû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Õ kibírta volna, és minden csendben és rendben el is múlik, csak éppen Arthur nem állta ki. Talán, mert nem hallotta, hogy mit kiáltottak neki, vagy talán rettentõen megrémült, de az is lehet, hogy õt jobban égette, mint Redricket - mindenesetre többé már nem volt a maga ura, s vakon, torokból jövés jajveszékeléssel, görnyedten rohanni kezdett arrafelé, amerre az értelmetlen ösztön hajtotta - vissza, éppen oda, ahová azután végképp nem kellett volna futnia. Redrick hirtelen felpattant s mindkét kezével megragadta a lábát, a fiú teljes súlyával a földre zuhant, egész hamufelhõt vert maga körül, természetellenes vékony hangon felvisított, szabad lábával Redrick képébe rúgott, rángatózni és vergõdni kezdett, azonban Redrick, aki a fájdalomtól már alig látott, rámászott, megégett arcát a fiú bõrzekéjéhez nyomva igyekezett lenyomni, mindkét kezével a földbe préselni Arthurt, miközben rángatózó fejét hosszú hajánál fogva tartotta, a cipõje orrával és térdével vadul rugdosta a legény lábát, tomporát, a földet. Elmosódott nyögéseket és bõgést hallott maga alól, s saját, rekedt hörgését: "Feküdj, feküdj, mert megöllek..." felülrõl pedig bõven omlott rá a felizzott széntömeg, a ruha már lángolt rajta; bõre kirepedezett, lábán és oldalán vízhólyagok duzzadtak s fakadtak szét, s õ homlokát a szürke hamuba fúrva, mellével görcsösen a földhöz szorította ennek az átkozott taknyosnak a fejét, majd nem tudta megállni, s teljes erõbõl felüvöltö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Nem emlékezett rá, mikor ért véget az egész. Csak azt vette észre, hogy ismét kap levegõt, a levegõ ismét levegõ lett s nem felizzott pára, mely a torkát égette, s azt mérlegelte, minél elõbb el kell pucolnia ebbõl a pokoli, tüzes kemencébõl, amíg újból rájuk nem borul. Lemászott Arthurról, aki teljesen mozdulatlanul feküdt, a fiú mindkét lábát hóna alá szorítva, szabad kezével magát segítve elõrekúszott, tekintetét le nem vette a vonalról, amelyen túl ismét fû kezdõdött, halott, száraz, szúrós, de igazi fû, mely egyszerre az élet legnagyszerûbb tere lett, sercegett a hamu a foga között, megégett arcát egyre-másra megcsapta a forróság maradványa, a veríték a szemébe ömlött - nyilván azért, mert sem szemöldöke, sem szempillája nem maradt. Arthurt maga mögött vonszolta, s mintha átkozott zekéje szántszándékkal akadt volna állandóan bele a földbe, leforrázott háta égett, a hátizsák pedig minden mozdulatára megpörkölõdött tarkójához verõdött. A fájdalomtól és a fullasztó melegtõl Redrick rémülten arra gondolt, hogy eltévesztette az irányt, s most már nem jut el odáig. A félelemtõl szabad könyökével és térdével még keményebben dolgozni kezdett, kiszáradt torkán a legundorítóbb szitkokat préselte ki, ami csak eszébe jutott, majd egyfajta õrült örömmel arra gondolt, hogy a belsõ zsebében egy majdnem teli kulacs búvik meg, kedves barátnõje, csak elérjen odáig, na, még egy kicsit, gyerünk Red, gyerünk Róka, így, na még, még egy kicsi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iután sokáig hevert, arcát és kezét a hideg, rozsdás vízbe nyomta s élvezettel szívta be a bûzös, rothadt hideget. A legszívesebben örökké így feküdt volna, mégis arra kényszerítette magát, hogy felálljon, térden állva ledobta magáról a hátizsákot, négykézláb Arthurhoz mászott, aki vagy harminc lépésre az ingoványtól még mindig mozdulatlanul feküdt, s a hátára fordította az ifjút. Hát igen, csinos fiú volt. Bájos arca most sötétszürke volt, alvadt vér és hamu keverékébõl tapasztott álarcnak tûnt, s Redrick néhány másodpercig tompa érdeklõdéssel nézegette az álarcon a hosszirányú barázdákat - a zsombékok és kövek nyomait. Majd feltápászkodott, megragadta Arthurt a hóna alatt s a vízhez cipelte, a legény rekedten fújtatott s néha fel-felnyögött. Redrick arccal elõre a legnagyobb pocsolyába lökte õt, mellézuhant, s a nedves, hideg cirógatás ismét jólesett neki. Arthur bugyborékokat kezdett fújni, megmozdult, maga alá húzta a kezét s felemelte a fejét. Szeme kimeredt, mohón kapkodta a levegõt, köpködött és köhécselt. Majd tekintete értelemmel telt meg s megállapodott Redrick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Pfu-u-u... - mondta és a sáros vizet szétfröcskölve, megcsóválta a fejét. - Mi volt ez, Mister Schuchar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A halál - mondta alig hallhatóan Redrick, s köhögni kezdett. Megtapogatta az arcát. Fájt. Orra megdagadt, szemöldöke és szempillája viszont, bármilyen különös is volt ez, megmaradt, a kezén is ép volt a bõr, csak egy kissé megpirosodott. Tehát a tomporát sem égette egészen csontig... megtapogatta - nem, nyilvánvaló, hogy nem csontig, még a nadrágja is ép maradt. Mintha forró vízzel öntötték volna l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Ujja hegyével Arthur óvatosan végigtapogatta arcát. Most, amikor a különös álarcot lemosta a víz, képe minden várakozás ellenére, szinte teljesen rendben levõnek bizonyult. Néhány karcolás, kék folt a homlokán, alsó ajka felrepedt, különben semmi különös nem történt vel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ég sohasem hallottam ilyesmirõl - szólalt meg Arthur és hátrapillanto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rick szintén hátranézett. A szürke, elhamvadt füvön sok nyom maradt, s Redrick meglepõdött, milyen rövid is volt az a borzalmas, véget nem érõ út, amit kúszva megtett, miközben a halál elõl menekült. Alig húsz-harminc méter volt a kiégett kopár rész egyik végétõl a másikig, vak félelemben õrült kanyarokat téve kúszott végig rajta, mint egy svábbogár a felforrósított serpenyõn, s még örülhet, hogy egyáltalán arra kúszott, amerre kellett, hiszen rákúszhatott volna a "szúnyogpilisre" is baloldalt, meg egyáltalán, visszafelé is mehetett volna... "Nem, ezt nem tettem volna meg - gondolta felbõszülten. - Ez a tejfelesszájú talán megtette volna, én azonban nem vagyok tejfelesszájú, s ha nem lett volna itt ez az ostoba, akkor egyáltalán semmi nem történt volna, megégettem volna a fenekem, ennyi lett volna az egész..."</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rthurra pillantott. Arthur prüszkölve mosakodott, köhécselt, fájó sebet tapogatta. Redrick felállt. Amikor hõségtõl megkérgesedett öltözéke égett bõréhez ért, fájdalmasan összeráncolta homlokát, kitalpalt egy száraz helyre s hátizsákja fölé hajolt. A hátizsák viszont tényleg megszenvedte az egészet. A felsõ csatok szõrén-szálán elégtek, a kis házipatika üvegcséi elpattantak a hõségtõl, s a megkeményedett foltból elviselhetetlen orvosságbûz áradt. Redrick kikapcsolta a szíjat, nekilátott, hogy kikaparja az üvegszilánkokat és a mûanyagdarabokat, ekkor a háta mögött megszólalt Arthur:</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öszönöm önnek, Mister Schuchart. Kihúzott a csávából.</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rick hallgatott. Micsoda ökörség - köszönet! A fene akart megmente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Én vagyok a hibás - ismerte el Arthur. - Hiszen hallottam, hogy azt parancsolja: hasaljak le, de rettenetesen megrémültem, s amikor megcsapott a hõség, egészen elvesztettem a fejem. Borzasztóan félek a fájdalomtól, Mister Schucha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Gyerünk, állj fel - mondta Redrick anélkül, hogy megfordult volna. - Ez még csak a kezdet... Állj fel, mit heverészel.</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fájdalomtól sziszegve Redrick a hátára vette hátizsákját, kezét a kantárba dugta. Úgy érezte, a megégett helyeken bõre összetöpörödött, fájdalmas ráncok futottak végig rajta. Fél a fájdalomtól... A pestis vinné el a fájdalmad... Körülnézett. Semmi vész, nem tértek le az ösvényrõl. Most jönnek a kis dombok. Utálatos kis dombok - ott állnak, meredeznek, akár az ördög feje búbja, s ráadásul ez a kis bemélyedés is ott van közöttük... Akaratlanul is beleszagolt a levegõbe. Ó, utálatos kis völgy, nos, éppen ez a legutálatosabb az egészb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Látod a kis völgyet a dombok között? - kérdezte Arthurtól.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áto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rány a völgy. Indulj!</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rthur tenyerének hátával megtörölte száját az orra alatt, s a tócsákban cuppogva elõre indult. Sántított, s már nem volt olyan egyenes és karcsú, mint az elõbb, meggörnyedt, s most már óvakodva, nagy körültekintéssel lépdelt. "Lám, még egyet kimentettem - gondolta Redrick. - Hányadik is lesz ez már? Ötödik? Hatodik? Most pedig felteszem a kérdést: mi értelme volt? Ki õ nekem - tán rokonom? Kezességet vállaltam érte? Ide figyelj, Róka, miért cipelted? Hiszen kis híján te is elpatkoltál miatta... Most, világos fõvel már tudom: helyesen tettem, hogy cipeltem, mert nélküle nem boldogultam volna, olyan, mint egy túsz cserébe Majmocskáért. Nem egy embert, hanem a saját aknakutatómat cibáltam ki. A személyes aknaszedõm. Tolvajkulcsom. Hanem ott, a forró helyen nem erre gondoltam. Cipeltem, mint a testvéremet, s eszembe sem jutott, hogy otthagyjam, jóllehet mindenrõl elfeledkeztem: a tolvajkulcsról, Majmocskáról... Mi az, tán kiderül, hogy voltaképp jóravaló fickó vagyok? Guta is ezt bizonyítja, Kirill is ezt sugallta, Richard pedig folyvást errõl rágja a fülem... Találtak egy jótét lelket. Ugyan, hagyd ezt az egészet - szólt önmagára. - Erre a jóságra semmi szükséged. Gondolkodni kell, utána pedig kézzel-lábbal hadakozni. Hogy elõször és utoljára történjen, világos? Jóravaló fickó... Óvnom kell õt a »húsdaráló« számára - gondolta hidegen és világosan. - Itt mindenen át lehet jutni, kivéve a »húsdaráló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Állj - szólt rá Arthurr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s bemélyedés terült el elõttük. Arthur megállt, s zavarodottan Redrickre pillantott. A bemélyedés alját gennyeszöld színû, a napon zsírosan csillogó kotyvalék borította be, felületérõl könnyû pára emelkedett a magasba, a pára a dombok között besûrûsödött, s harminc lépésre már semmit nem lehetett látni. Bûz terjengett. Nem tudta, mi rothadt ebben a masszában, azonban úgy érezte, százezer záptojás, százezer halfej s döglött macska nem bûzlik úgy, mint amilyen bûz onnan áradt. "Egy kis szag lesz ott, Róka, de különösebben ne törõdj vele... ne rezelj b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rthur felkiáltott és hátrahõkölt. Amikor Redrick megszabadult bénultságától, sietve elõhúzott a zsebébõl egy vattacsomagot, amit desodorral itattak át, egy tamponnal betömte az orrlyukát s a vattát Arthur felé nyújtot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Köszönöm, Mister Schuchart - mondta halkan Arthur. - Felfelé sehogy sem kerülhetjük k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Redrick némán hajon ragadta, s fejét a kõtöltésen heverõ rongycsomó felé fordítot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Ez volt a Pápaszemes - mondta. - A baloldali dombon, innen nem látni, Uszkár fekszik. Ugyanígy. Világos? Akkor elõre. </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kása meleg, tapadós és undorító volt. Elõször kiegyenesedve haladtak, derékig belesüllyedtek, a fenék a lábuk alatt szerencséjükre köves volt s meglehetõsen egyenletes. Redrick nemsokára mindkét oldalról ismerõs zümmögésre figyelt fel. A baloldali, napsütésben ragyogó dombon semmit nem lehetett látni, a jobboldali lejtõn viszont az árnyékban sápadt, lilás tüzecskék ugrálta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Hajolj le - adta ki fogai között a parancsot Redrick, s õ maga is lehajolt. - Mélyebben, hülye! - kiáltott a fiúr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rthur rémülten lekapta a fejét, s még ebben a pillanatban mennydörgésszerû robaj reszkettette meg a levegõt. Közvetlenül a fejük felett, õrült táncban, szerteágazó villám rebbent végig, az égbolt háttere elõtt alig lehetett észrevenni. Arthur leguggolt s vállig a posványba merült. Redrick érezte, hogy a füle bedugult a dörrenéstõl, megfordult, s a kõmorzsalék között az árnyékban megpillantott egy élénkvörös, gyorsan olvadó pontot, s nyomban becsapódott a második villám is.</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Elõre! Elõre! - üvöltötte, s a saját hangját sem hallotta.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st már négykézláb caplattak, s csupán a fejüket dugták ki a levegõre. Redrick minden egyes kisülésnél látta, hogy Arthur hosszú haja az égnek meredezik, s érezte, hogy ezer tû hatol arcán a bõrébe. "Elõre! - ismételgette monoton hangon. - Elõre!..." Már semmit nem hallott. Arthur egyszer oldalvást felé fordult, s Redrick meglátta borzalomtól kimeredõ szemét, mellyel rásandított, remegõ fehér ajkát s moszattól zöld, izzadt nyakát. Aztán a villámok olyan laposan csapódtak be, hogy a fejüket is a posványba kellett dugniuk. A zöldes ragacs betapasztotta szájukat, alig kaptak levegõt. Redrick, miközben száján keresztül kapkodta a levegõt, kitépte orrából a tamponokat, s egyszer csak észrevette: a bûz váratlanul eltûnt, a levegõt friss, éles ózonillat járja át, a pára pedig egyre sûrûbb és sûrûbb lett körülötte, vagy lehet, hogy a tekintete lett homályosabb, már se jobbról, se balról nem látta a dombokat - Arthur zöldes sárral bemocskolt fején és a körõs-körül gomolygó, sárga párán kívül semmit nem látot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Odajutok, odajutok - gondolta Redrick. - Nem elõször történik ez velem, egész életemben így volt: nyakig a mocsokban, a fejem felett villámok, sohasem volt másképp... S honnan ez a töméntelen mocsok itt? Mennyi szenny... bele lehet bolondulni; mennyi szenny egy helyen, az egész világ szennye idefolyt... Keselyû volt - gondolta haragosan. - Keselyû járt erre, utána maradt ez... Pápaszemes innen jobbra harapott a fûbe. Uszkár balra, s mindezt azért tették, hogy Keselyû áthaladhasson közöttük s maga után hagyhassa ezt az ocsmányságot... Úgy kell neked - gondolta magáról. - Aki Keselyû nyomában jár, az mindig nyelheti a szart. Mi az, tán eddig nem tudtad ezt? Mindenütt így van. Túl sok van belõlük, az ilyen Keselyû-félékbõl, ezért nem maradt számodra egyetlen tiszta hely sem, minden tele van rondítva... Noonan - hülye: te, Róka, úgymond az egyensúly megbontója, a rend szétrombolója vagy, neked, Róka, minden rendszerben rosszul fog menni a sorod, rossz rendszerben is rossz lesz, jó rendszerben is, a magadfajta miatt nem költözik le a mennyország a földre... Ugyan mit értesz ehhez, te dagadt? Ugyan mikor láttam jó rendszert? Mikor láttál te engem jó rendszerben? Egész életemben mást se látok, mint hogy a Kirillek és a Pápaszemesek elpusztulnak, s hulláik között az ilyen Keselyû-félék másznak elõre, a hulláikon másznak át, mint a férgek, s egyre csak rondítanak, telerondítanak minden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egcsúszott egy, a lába alá került kövön, s feje a kása alá került, felbukkant, s közvetlenül maga mellett megpillantotta Arthur eltorzult arcát, kimeredt szemét, s egy pillanatra meghûlt benne a vér: úgy érezte, hogy eltért az iránytól. De nem, nem veszítette el az irányt. Tüstént rájött, hogy arra kell menni, ahol az iszapból egy szikla áll ki, rájött, noha a kis csúcson kívül mást nem látott a sárgás ködb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Állj! - üvöltötte el magát. - Jobbra tarts! A kõtõl jobbra!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int nem hallotta a saját hangját, s ekkor utolérte Arthurt, vállon ragadta s mutogatni kezdett: haladj a kõtõl jobbra s le a fejjel. "Ezért még megfizettek" - gondolta. A kõnél Arthur lebukott, s egy villám nyomban belevágott a fekete sziklacsúcsba, csak úgy röpködtek a felizzott szilánkok. "Ezért még megfizettek - ismételte Red, s a vízbe merülve, teljes erejébõl úszni kezdett. Fülében újabb villámcsapás dübörgött tompán. - Ezért kirázom a lelketek. - S futólag arra is gondolt: - Ugyan, kinek mondom ezt? Nem is tudom. Valakinek ezért mégis fizetnie kell, valaki ezért fizetni fog nekem! Megálljatok, jussak csak el a gömbig, én más vagyok, mint a Keselyû, én a magam módján hajtom ezt be rajtatok..."</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kor süketen és kifacsartan, imbolyogva és egymásba kapaszkodva, hogy el ne zuhanjanak, kiértek egy száraz helyre, a naptól már izzó kõtörmelékre, Redrick megpillantott egy furgont. A festék lemállott a kocsiról, tengelyeire rogyott, s Redricknek homályosan eszébe jutott, hogy itt, e mellett a roncs mellett kifújhatják magukat az árnyékban. Letelepedtek. Arthur a hátára feküdt, s erõtlen ujjaival nekifogott, hogy kigombolja zekéjét, Redrick pedig hátizsákjával az autó oldalának dõlt, tenyerét úgy-ahogy megtörölte a kavicsokon, s a belsõ zsebébe nyú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kem is... - szólalt meg Arthur. - Nekem is adjon, Mister Schucha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rick meglepõdött, hogy milyen erõs ennek a fiatal legénykének a hangja, kortyolt egyet, lehunyta szemét, fülelte, hogyan csorog le az égetõ, mindent megtisztító folyadék a torkán, s hogyan árad szét a mellében, még egyet kortyintott, s Arthurnak nyújtotta a kulacsot. "Végre - gondolta ernyedten. - Átjutottunk. Ezen is átjutottunk. Most jön az összeg - betûkkel. Azt hiszik, hogy elfelejtettem? Nem, mindenre emlékszem. Azt hiszik, hogy köszönetet mondok maguknak, hogy életben hagytak, nem fojtottak meg? Egy fenét, nem köszönetet. Most mindnyájuknak vége, világos? Semmit nem hagyok így. Most már én döntök. Én, Redrick Schuchart, józan ésszel és világos emlékezettel dönteni fogok mindenben, s mindenki nevében. Magukból meg az egész pereputtyukból: keselyûkbõl, szipolyozókból, jövevényekbõl, colosokból, kvoderbladokból, élõsködõkbõl, stekszesekbõl, rekedttorkúakból, nyakkendõsökbõl és egyenruhásokból, tisztakezû aktatáskásokból, a beszédekbõl, jótékonykodásból, a munkaadókból, örök akkumulátorokból, örökmozgókból, »szúnyogpilis«-bõl s az összes ígéretbõl - elég volt, az orromnál fogva vezettetek, egész életemben az orromnál fogva vezettetek, én marha pedig egyre csak kérkedtem, hogy állítólag azt teszem, amit akarok, ti pedig csak bólogattatok, magatok közt pedig, szemetek, csak kacsingattatok egymásnak s az orromnál fogva vezettetek, húztatok, vonszoltatok, börtönökön, kocsmákon át... Elég volt!" Kikapcsolta a hátizsák vállszíját s elvette Arthur kezébõl a kulacso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Soha nem gondoltam - mondta Arthur, hangjában szelíd értetlenvéggel -, még el sem tudtam képzelni... Persze tudtam - halál, tûz... de ilyet! Mégis, hogyan jutunk ki inn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rick nem hallgatta, mit mond. Annak, amit ez az ember most mond, semmi jelentõsége sincs. Korábban sem volt, de korábban mégiscsak embernek számított. Most azonban... olyan mint egy beszélõ tolvajkulcs. Hadd szövegelj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Meg kéne mosdani... - Arthur gondterhelten körülpillantott. - Legalább a képünk le kéne öblíteni.</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rick szórakozottan ránézett, meglátta összeragadt, kérgessé tapadt haját, megszáradt, iszappal bemázolt arcát, rajta ujjai nyomát, s végignézett a fiún, akit beborított a repedezett sárréteg, s nem érzett sem szánalmat, sem haragot; nem érzett semmit. Beszélõ tolvajkulcs. Elfordult. Csüggedt, szabad térség terült el elõtte, s olyan volt, mint egy elhagyott építkezés, hegyes kavics borította, fehér por lepte be, vakító napfény öntötte el, elviselhetetlenül fehér, forró és halott volt. Innen már látta a kõbánya távolabbi végét, mely ugyancsak vakítóan fehér, s ilyen messzirõl nézve tökéletesen sima és függõleges volt, közelebbi végét hatalmas kõtömbökbõl emelt töltés jelezte. A kõbányába ott lehetett leereszkedni, ahol a kõtörmelék között vörös foltként virított az exkavátor vezetõfülkéje. Ez volt az egyetlen tájékozódási pont. Egyenest feléje kellett venni az útját, s csak reménykedhetett a leghétköznapibb szerencsébe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rthur váratlanul felemelkedett, kezét a roncs alá dugta s elõhúzott onnan egy rozsdás konzervdoboz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ézze csak, Mister Schuchart - mondta felélénkülve. - Ezt bizonyára az apám hagyta itt... Van ott még.</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rick nem felelt. "Ezt kár volt mondanod - gondolta közömbösen. - Jobb lett volna, ha egy szót sem szólsz az apádról, jobb lett volna, ha hallgatsz. Különben, egyre megy..." Feltápászkodott s felszisszent fájdalmában, mert ruhája mindenütt testéhez, megégett bõréhez tapadt, s ott belül, most kínok közepette valami elvált, széthasadt, mint amikor a véres kötést letépik a sebrõl. Arthur is felemelkedett, szintén felszisszent s szenvedõ képpel Redrickre pillantott - látszott, hogy a legszívesebben panaszkodott volna, de nem merte elszánni magát. Helyette fojtott hangon így szó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em kaphatnék egy korty italt, Mister Schucha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rick eltette a kulacsot s így szó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átod azt a piros foltot a kövek közöt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 Látom - felelte Arthur s görcsösen visszafojtotta a lélegzetét.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rány egyenest arr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thur nyögve kinyújtózkodott, megropogtatta a vállát, s arcát elfintorítva körülnézett, majd ezt mondt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Legalább egy kicsit le kéne mosdani... Minden összeragadt rajtam.</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rick némán várt. Arthur reménytelenül rápillantott, már indulni akart, azonban rögtön meg is áll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A hátizsák - mondta. - A hátizsákot ott felejtette, Mister Schuchar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ndulj! - parancsolt rá Redric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Nem volt kedve sem magyarázkodni, sem hazudni, különben sem volt értelme az egésznek. Így is jó lesz. Nem fog elveszni. S Arthur elindult. Görnyedten, a lábát vonszolva botladozott, megpróbálta az arcáról letépni a szorosan rátapadt sárréteget, s olyan kicsinek, szánalomra méltónak és soványnak tûnt, mint egy átázott, kóbor macskakölyök. Redrick elindult mögötte, s alighogy kilépett az árnyékból, a nap megperzselte és elvakította. Tenyerével takarta el a szemét, és sajnálta, hogy nem hozott magával napszemüvege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Minden lépésükre apró, fehér porfelhõ kavargott, a por cipõjükre telepedett, bûzlött, pontosabban Arthur árasztott bûzt, lehetetlen volt a nyomában haladni, s Redrick elég nehezen jött rá, hogy leginkább belõle árad ez a bûz. A szag utálatos volt, de ismerõs - ebben a városban akkor terjengett ez a bûz, amikor az északi szél az utcákra sodorta a gyár füstjét. S az apjának is ilyen szaga volt, amikor nehézkesen és komoran, eszelõs-vörös szemmel hazatért, s Redrick sietett, hogy megbújjon egy távoli sarokban, s onnan nézte félve, hogyan tépi le apja magáról s hajítja anyja kezébe munkaköpenyét, cibálja le hatalmas lábáról hatalmas, kitaposott cipõjét, gyömöszöli a fogas alá, majd egy szál zokniban betrappol a fürdõszobába, a zuhany alá és sokáig huhog ott, nagy csattogással csapkodva meztelen testét, zörög a lavórokkal, valamit dünnyög az orra alatt, majd üvölteni kezd, hogy az egész ház zeng bele: "Marija! Alszol?" Meg kellett várni, amíg megmosdik, asztalhoz ül, ahol már ott állt az üveg, egy mély tányér, tele sûrû levessel és egy üveg ketchup, meg kellett várniuk, míg kikanalazza a levest, böffent, s nekifog a babnak és a húsnak, s csak akkor jöhettek elõ a fényre, felmászni a térdére, s megkérdezni, melyik mestert és melyik mérnököt fullasztotta bele aznap a vitriolba...</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Körös-körül minden fehéren izzott a száraz és kegyetlen forróságtól, a bûztõl és fáradtságtól hányinger környékezte, megégett, a hajlatokban megrepedezett bõre kegyetlenül viszketett, s úgy érezte, hogy a tudatát beborító forró kásán keresztül anyja próbál visszakiabálni neki, könyörög, hogy hagyja békén, vizet, hûvösséget kér. Felismerhetetlenségig kifakult emlékek nyüzsögtek zsibbadt agyában, egymásra torlódtak, fehér és perzselõ világban fonódtak össze, mely ott táncolt félig lehunyt szeme elõtt, minden emléke keserû volt, s mindegyik bizsergetõ szánalmat és gyûlöletet ébresztett benne. Megpróbált beleavatkozni ebbe a káoszba, megpróbált a múltjából felidézni valamilyen édes délibábot, gyöngéd és derûs érzést, emlékezete mélyébõl elõpréselte Guta frissen mosolygó arcocskáját, amikor még lány volt, kívánatos és érintetlen, s meg is jelent az arca, de nyomban rozsda futotta be, eltorzult, s Majmocska komor, durva, sötét szõrrel borított arcává változott; megpróbálta felidézni Kirillt, ezt a szent embert, gyors és magabiztos mozdulatait, nevetését, csodás helyeket ígérõ hangját, s megjelent elõtte Kirill, majd ezüstös pókháló villant a napon, s tessék, Kirill máris eltûnt, s Redrick képébe Krákogó Hugh rezzenéstelen, angyali tekintete mélyedt, nagy, fehér tenyerén a kerámia konténert méregette... Az agyában zsibongó sötét erõk egy pillanat alatt maguk alá gyûrték akaratküszöbét s elfojtották azt a kevés jót, amit emlékezete még megõrzött, s már azt hitte, hogy egyáltalán semmi jót nem látott, csak pofákat, pofákat és pofákat...</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 ezalatt õ mindvégig stalker maradt. Anélkül, hogy gondolkozott, ráébredt vagy emlékezetébe vésett volna valamit, szinte a zsigereivel rögzítette, hogy íme, balra, biztonságos távolságban, régi deszkák halma fölött ott áll egy "vidám kísértet" - nyugodtan, elcsigázottan, s köpött rá, jobbról alig kivehetõ szellõ fújdogált, s néhány lépésre elõttük feltárult egy tükörsima "szúnyogpilis", számos elágazása volt, akár egy tengeri csillagnak - messze volt, nem félt tõle -, a központjában egy árnyékká lapított madár feküdt. Ritka dolog, madarak szinte egyáltalán nem repülnek a Zóna fölé. S tessék, az ösvény mellett két elhajított "leydeni korong", nyilván Keselyû hajította el visszaúton, félelme kapzsiságánál is nagyobb volt... Látta és érzékelte ezt. A görnyedten lépdelõ Arthur alig tért el az iránytól, Redrick ajka szinte magától nyílt ki s rekedten, figyelmeztetõ kiáltás szakadt ki a torkából. "Gépet - gondolta. - Gépet csináltatok belõlem..." A bánya szélén a törmelékkupacok egyre közelebb kerültek, s már ki lehetett venni az exkavátor piros vezetõfülkéjén a rozsda szeszélyes kacskaringói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Ostoba vagy, Barbridge - gondolta Redrick. - Ravasz, de mégis ostoba. Hogyan hihettél nekem akkor, nos? Hiszen kisgyermek koromtól ismersz, jobban ismersz, mint én önmagamat. Megöregedtél, ez a titok nyitja. Butább lettél. Mit is mondhatnék - egész életedben ostobákkal volt dolgod..." S ekkor maga elé képzelte, hogyan fancsalodik el Keselyû képe, amikor megtudja, hogy Arthur, a szépfiú, a kedvence... hogy Rókával az õ, a Keselyû nyomait követve ment el, nem egy semmirekellõ taknyos, hanem vér szerinti gyermeke, élete, büszkesége... S miután maga elé képzelte mindezt, Redrick felkacagott, s amikor pedig Arthur rémülten ránézett, tovább kacagva legyintett feléje: menj, menj csak! S tudatában, akár egy filmvásznon, ismét újabb és újabb pofák úsztak elõ... Mindent meg kellene változtatni, mindent. Nem egy, s nem is két életet, nem egy, s nem is két sorsot, hanem ennek az undorító világnak minden kis csavarját ki kellene cserélni...</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rthur megállt a bányába vezetõ meredek ereszkedõnél, hosszú nyakát kinyújtva, lefelé s elõredõlve, mozdulatlanul megállt. Redrick Arthur mellé lépett, de nem oda nézett, ahová a fiú.</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z út közvetlenül a lába alól ereszkedett le a kõbányába, jó néhány éve nehéz teherautók lánctalpai és kerekei mállasztották szét. Tõle jobbra fehér, hõségtõl megrepedezett sziklafal emelkedett a magasba, baloldalt a meredek lejtõ félig le volt rombolva, sziklák és kavicshalmok között, féloldalt dûlve állt az exkavátor, kanalát leeresztette s erõtlenül az út szélére ejtette. S ahogy várható volt, az úton nem látott mást, csupán közvetlenül a merítõkanál mellett, a meredély durva kiugróiról csüngtek le fekete, csiga alakú, jégcsapszerû képzõdmények, kövér, öntött díszgyertyákra emlékeztettek, s a porban töméntelen fekete paca sötétlett, mintha valaki bitument fröcskölt volna szét. Nos, ez minden, ami maradt belõlük, még azt sem lehetne megmondani, hányan voltak itt. Lehet az is, hogy minden paca egy-egy ember, Keselyû egy-egy kívánsága. Az ott - azért, hogy Keselyû élve és sértetlenül visszatérhessen a hetedik épülettömb pincéjébõl. Az a másik pacni, távolabb - azért, hogy Keselyû zavartalanul kihozhassa a Zónából a "zizegõ mágnest". Ott, az a lelógó képzõdmény pedig - ez a formás, sem anyjára, sem apjára nem emlékeztetõ, mindenki által imádott Gina Barbridge. Ez a folt pedig - a sem apjára, sem anyjára nem ütõ Arthur Barbridge, Artie, a szépfiú, büszkeség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tt vagyunk! - hörögte õrjöngve Arthur. - Mister Schuchart, lám, mégiscsak eljutottunk ide!</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oldog nevetés tört ki belõle, leguggolt, s mindkét öklével teljes erõvel a földet kalapálta. Feje búbján ütemesen remegtek a kéreggé tapadt hajszálak, komikusan és ostobán himbálództak, szerteszét röpködtek a száraz sárrögök. Redrick csak most emelte fel tekintetét s pillantott a gömbre. Óvatosan. Aggódva. Titkolt félelemmel, hogy hirtelen kiderül róla: valami egészen más - kiábrándítja, kételyeket ébreszt benne, letaszítja a mennyországból, ahová sikerült a mocsokban fuldokolva felkapaszkodnia. A gömb nem arany, sokkal inkább rézszínû volt, vöröses, tökéletesen sima s homályosan csillogott a napon. A kõbánya szemben levõ falának tövében feküdt, kényelmesen elhelyezkedett az ott magasló kõzetkupacok között, s még innen is látni lehetett, milyen súlyos s milyen mélyen belesüppedt ágyába.</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ömbben nem volt semmi kiábrándító és kihívó kétely, de nem volt benne semmi reménykeltõ sem. Nem tudni, miért, rögtön az jutott eszébe, hogy a gömb bizonnyal üreges s tapintásra nagyon forró - a nap felizzította. Nyilván nem saját fényét sugározta szét, úgy látszott, hogy képtelen felemelkedni, ellentétben azzal, amit a legendák terjesztettek róla. Ott hevert, ahová zuhant. Lehet, hogy egy hatalmas zsebbõl esett ki, vagy elveszett, óriások játéka közben gurult valahová - nem szándékosan állították ide, egyszerûen itt hevert, pontosan úgy, ahogy a "leydeni korongok", a "karkötõk" és a többi, a Látogatás után visszamaradt szemét. Mégis volt benne valami, s Redrick minél tovább nézte, annál világosabban rájött, hogy jó nézni, a legszívesebben odalépne hozzá, megtapogatná, megsimogatná, s valahonnan az a gondolata támadt, hogy nyilván jó lenne mellé ülni, de még jobb lenne hátával nekidûlni, fejét hátrahajtani s szemét lehunyva egy darabig töprengeni, emlékezni, az is lehet, hogy egy kicsit elszunnyadna, pihenne...</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rthur felpattant, zekéje összes cipzárát kikapcsolta, letépte a kabátot magáról, fehér porfelhõt kavarva nagy lendülettel lába elé hajította. Valamit kiabált, arca grimaszba rándult, hadonászott, majd kezét a háta mögé fonta s táncolva, lábával furcsa táncfigurákat ropva, szökellve lefelé szaladt a lejtõn. Többé nem nézett Redrickre, elfeledkezett róla, mindenrõl megfeledkezett, ment, hogy teljesítse vágyait, egy pirulós egyetemi hallgató apró, titkolt vágyait, egy kisfiúét, aki a zsebpénzén kívül életében sohasem látott pénzt, egy tejfelesszájú kölyök vágyait, akit kíméletlenül elfenekeltek, ha hazatértekor egy picike alkoholszagot is éreztek rajta, akibõl híres ügyvédet akartak nevelni, a távolabbi tervekben pedig minisztert, a még távolabbi tervekben pedig, megértik, ugye, elnököt... Redrick a vakító fényben összehunyorította gyulladt szemét s tekintetével némán követte a fiút. Rideg és nyugodt volt, tudta, hogy mi fog most történni, s tudta, hogy nem fogja végignézni, amíg azonban nézni tudta, nézte, s nem érzett semmi különöset, csak éppen valahol a lelke mélyén egyszerre forgolódni kezdett egy kis nyugtalan giliszta s megcsóválta szúrós fejét.</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rthur pedig táncolva lépdelt lefelé a meredek lejtõn, hihetetlen csecsotkát járt s fehér por szállt fel cipõsarka alól, teli tüdõbõl kiabált valamit, harsányan és vidáman, roppant ünnepélyesen, valami dalt vagy varázsigét, Redrick pedig arra gondolt, hogy létezése során elõször ereszkedtek le így ebbe a kõbányába, mintha ünnepre mennének. S elõször nem is hallotta, mit kiabál ott lenn ez a beszélõ tolvajkulcs, aztán mintha valaki csatlakozott volna még hozzá, s ez jutott a fülébe: "Boldogság mindenkinek!... Ingyen!... Boldogság, amennyi csak kell!... Mindenki jöjjön ide!... Mindenkinek jut!... Senki nem marad elégedetlen!... Ingyen! Boldogság! Ingy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tán hirtelen elnémult, mintha egy hatalmas kéz pecket feszített volna a szájába. S Redrick látta, ahogy az exkavátor kotróvedrének árnyékában megbújó áttetszõ üresség megragadta a fiút, a levegõbe vágta, s lassan, erõlködve összecsavarta, ahogy a háziasszonyok csavarják ki a vizet a száradó fehérnemûbõl. Még volt ideje rá, hogy lássa, hogyan repül le egyik rángatózó lábáról a poros cipõ s vágódik fel a magasba a kõbánya fölé. Ekkor megfordult s leült. Fejében egyetlen gondolat sem maradt, mintha többé nem érzett volna semmit. Körötte csönd honolt, s elsõsorban nagy csönd volt a háta mögött az úton. Ekkor eszébe jutott a kulacs - különösebb örömöt nem érzett, gyógyszer volt, és eljött az ideje, hogy bevegye. Lecsavarta a kulacs tetejét, apró, takarékos kortyokkal inni kezdett, s életében elõször kívánta azt, hogy a kulacsban ne alkohol, hanem egyszerû hideg víz legyen...</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kis idõ elteltével fejében többé-kevésbé összefüggõ gondolatok formálódtak. "Lám, ez az egész - gondolta kelletlenül. - Az út nyitva áll. Már most elindulhatnék. Természetesen jobb, ha még várok egy kicsit. A »húsdarálóknak« vannak trükkjeik. Különben is, meg kell gondolni a dolgot. Szokatlan dolog - azon gondolkodni, mi a baj. Mit jelent az, hogy »gondolkodni«? Gondolkodni - annyit jelent: ravaszkodni, csûrni-csavarni a dolgot, blöffölni, az ujja köré csavarni, de hiszen ez itt nem ér semmit..." Na, rendben, Majmocska, az apád... Megfizettetni mindenért, kitaposni a piszkok lelkét, hadd zabálják õk is a mocskot, ahogy én nyeltem... Nem errõl van szó, Róka, nem errõl... Vagyis természetesen errõl van szó, de mit jelent ez az egész? Ugyan, mi kell nekem? Hiszen csak szitkozódom, de nem gondolkodom. Valami szörnyû elõérzettõl megdermedt s több különbözõ, még elõtte álló lehetõséget egyszerre átugorva dühösen megparancsolta magának: "Ide figyelj, te vörösképû, addig innen el nem mész, amíg ki nem sütsz valamit, megdögölhetsz ezzel a gömbbel, megsülhetsz, elpusztulhatsz, de el nem mész..."</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stenem, hát hol vannak a szavaim, a gondolataim? - Félig összeszorított öklével jól képen vágta önmagát. - Hiszen egész életemben egyetlen gondolatom sem volt! Várj csak. Kirill is valami ilyesmit mondott... Kirill!" Lázasan kutatott emlékei között, szavak merültek fel, ismerõsek és kevésbé ismertek, azonban minden más volt, mert nem szavak maradtak rá Kirilltõl, hanem zavaros képek, nagyon jóindulatúak, de teljesen hihetetlenek...</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ljasság, aljasság... Itt is becsaptak, nyelv nélkül hagytak a gazemberek... Én, a tejfelesszájú... Tejfelesszájú voltam, s az is maradtam, így öregedtem meg... Nos, ennek nem szabad megtörténnie! Hallod? A jövõben ezt egyszer s mindenkorra meg kell tiltani! Az ember arra született, hogy gondolkozzék. (Lám, ezt mondta Kirill, na végre!)... Csakhogy én ebben nem hiszek. Régebben sem hittem, s most sem hiszek, s azt sem tudom, hogy mi végre születik az ember. Megszületett, hát él. Mindenki azzal táplálkozik, amihez hozzájut. Mi csak legyünk mind egészségesek, a többiek pedig dögöljenek meg. Kik ezek a mi? Kik az õk? Semmit nem értek. Az én ügyem rosszul áll - Barbridge-é jól. Barbridge-nek jó - Pápaszemesnek rossz, de Krákogónak jó - mindenkinek rosszul áll a szénája, csakhogy õ ostoba s azt hiszi, hogy majd módja lesz valahogy kisiklani. Istenem, hiszen ez egy nagy kása, kása! Egész életemben harcolok Kvoderblad kapitánnyal, õ pedig egész életében Krákogóval küszködött, s tõlem, miközben teljesen belekukult, csak egyet akart - hogy hagyjak fel a stalkerséggel. Ugyan, hogyan hagyhattam volna fel vele, amikor etetnem kell a családomat? Menjek dolgozni? Mi van, ha nem akarok maguknak dolgozni, ha hányinger környékez a munkájuktól, képesek felfogni ezt? Ha az ember dolgozik, akkor mindig valakinek dolgozik, rabszolga, semmi más, én pedig mindig magam akartam maradni, hogy köphessek mindenkire, a bánatukra, és arra, hogy unatkoznak..." </w:t>
      </w:r>
    </w:p>
    <w:p>
      <w:pPr>
        <w:pStyle w:val="PlainText"/>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hajtotta a maradék konyakot, s teljes erõvel a földhöz vágta az üres üveget. Az üveg felpattant, megcsillant a napon s valahová elgördült - azon nyomban meg is feledkezett róla. Most már ült, kezével eltakarta a szemét, s már nem próbálta megérteni, nem próbálta kitalálni, hanem csak látni szeretett volna valamit, azt, hogy miképpen kellene lennie... de megint csak pofákat, pofákat és pofákat látott... Steksz, üvegek, romhalmok, ezek egykor emberek voltak, számoszlopok... Tudta, hogy mindezt meg kell semmisíteni, de úgy érezte, ha elpusztítják mindezt, akkor semmi nem marad, csak a puszta föld. Tehetetlenségében és kétségbeesésében ismét hátra akart dõlni, hátra akarta vetni a fejét, ehelyett azonban feltápászkodott, gépiesen lerázta nadrágjáról a port s megindult lefelé a kõbányában.</w:t>
      </w:r>
    </w:p>
    <w:p>
      <w:pPr>
        <w:pStyle w:val="PlainText"/>
        <w:bidi w:val="0"/>
        <w:spacing w:before="0" w:after="120"/>
        <w:jc w:val="both"/>
        <w:rPr/>
      </w:pPr>
      <w:r>
        <w:rPr>
          <w:b w:val="false"/>
          <w:bCs w:val="false"/>
          <w:i w:val="false"/>
          <w:iCs w:val="false"/>
          <w:caps w:val="false"/>
          <w:smallCaps w:val="false"/>
          <w:strike w:val="false"/>
          <w:dstrike w:val="false"/>
          <w:outline w:val="false"/>
          <w:vanish w:val="false"/>
          <w:sz w:val="22"/>
          <w:szCs w:val="22"/>
        </w:rPr>
        <w:t>A nap forrón perzselt, vörös foltok úsztak a szeme elõtt, a kõbánya mélyén a levegõ rebegett, s ebben a rebegésben úgy látta, mintha a gömb egy helyben táncolt volna, akár egy bója a hullámokon. Ellépdelt az exkavátor merítõvedre mellett, babonásan magasabbra emelte a lábát, hogy ne lépjen a fekete pacákra, majd belesüppedve a porhanyós talajba, a kõfejtésen át odavánszorgott a táncoló és villogó gömbhöz. Veríték borította el, fulladozott a forróságban s ugyanakkor fagyos remegés fogta el, vadul remegett, mintha másnapos lett volna, fogai között ízetlen krétapor ropogott. S többé már nem is próbált gondolkodni. Csupán kétségbeesetten ismételgette, akár egy imát: "Állat vagyok, hisz látod, hogy állat vagyok. Nincsenek szavaim, nem tanítottak meg rájuk, képtelen vagyok gondolkodni, ezek a piszkok nem engedték, hogy megtanuljak gondolkodni. Ha azonban valóban ilyen vagy - mindenható és mindent tudó, mindent megértõ... tégy mindent a helyére! Nézz bele a lelkembe, tudom - ott van minden, amire neked szükséged van. Kell, hogy legyen. Hiszen a lelkem soha senkinek nem adtam el! A lelkem az enyém, emberi lélek! Húzd ki belõle azt, amit én akarok, hiszen lehetetlen, hogy rosszat akarnék!... Legyen átkozott minden, hiszen ezeken a gyermeteg szavakon kívül semmi mást nem tudok kigondolni. »Boldogság mindenkinek ingyen és senki ne maradjon elégedetlen!«"</w:t>
      </w:r>
    </w:p>
    <w:p>
      <w:pPr>
        <w:pStyle w:val="PlainText"/>
        <w:bidi w:val="0"/>
        <w:spacing w:before="24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omarovo, 1971. február-novemb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lainText"/>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