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KAGYIJ ÉS BORISZ SZTRUGACKIJ</w:t>
      </w:r>
    </w:p>
    <w:p>
      <w:pPr>
        <w:pStyle w:val="PlainText"/>
        <w:bidi w:val="0"/>
        <w:spacing w:before="0" w:after="36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LKER</w:t>
      </w:r>
    </w:p>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w:t>
        <w:br/>
        <w:t>FÖLDEÁK IVÁN</w:t>
      </w:r>
    </w:p>
    <w:p>
      <w:pPr>
        <w:pStyle w:val="PlainText"/>
        <w:bidi w:val="0"/>
        <w:spacing w:before="24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STALKER HÁ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féle limlommal telezsúfolt piszkos lakás. Téli hajnal, az utcán még sötét van. Mogorva férfi löki le magáról a takarót s csendesen felkel ágyából. Ruháját felmarkolja, lábujjhegyen kisurran a fürdõszobába s öltözni kezd. Észre sem veszi, hogy a fürdõszoba ajtajában megjelenik a felesége, borzasan és álmosan, rendetlenül, elnyûtt hálóing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ová ilyen korán? - kérdezte az asszony.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nem válaszol. Rajtacsíp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kérdem, hová készül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Kukutyinba... Sietek haza. Dolgom van. Menj aludni.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 az, hogy sie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zt mondtam, hogy sietek haza, akkor sietek. Menj alu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azudj! Tudom, hová készülsz. De eszedbe se jusson! Nem ereszte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hass! Ne ordít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resztlek! Megéreztem; megint kezded a régi mókát! Börtönbe akarsz kerü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ég a börtön is jobb, mint ez... mint ez az élet. Elegem volt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hová nem m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hirtelen felegyenesedik. Az asszony kiab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üss csak meg, üss meg, másra úgyse vagy képes! Mire vársz? Rongy alak vagy, rongy alak! Lenyelted a nyelved? Nézd meg, mi lett belõl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hass, ha mondom! Felébreszted a gyerek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ha felébresztem! Hadd lássa az apját! Ej, te! Miért hallgatsz? Mit hallgatsz? Settenkedsz itt. Mint egy tolv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igaz, tolvaj vagyok! Most jöttél rá? Feltaláltad a spanyolviaszt? Csak éppen nem az emberektõl lopok... Mondtam már, hogy nyughas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m, most már azért sem nyugszom meg. Öt évig jártál a Zónába - hallgattam. S közben minden percben vártam, hogy elintéznek. Börtönben ültél - hallgattam. Talán hallottál tõlem egy szót is? Két éven át egy fillért sem láttunk tõled a házban - hallgattam! Az anyámtól öröklött karperecet kiloptad a fiókból és ellóversenyezted... azt hitted, nem tu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hallgatsz vég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Kérlek szépen! Soha semmire nem kértelek. Ha akarod, le is térdelek... Várj, várj csak, mindj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ugrik a fürdõszobából s tüstént jön is vissza, kezében borí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itt egy tízes, akarod? Vedd el, ugorj ki a haverokkal a lóversenyre... lehet, hogy most szerencséd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dugdosod az orrom alá? Elment az eszed? Hiszen ezt orvosra tettük fél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sz semmit, szerzek még. Kérek kölcsön... Csak ne menj 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hass már végre! Nem tudsz elhallgatni? Nem kapsz egy fillért sem, nincs ember, aki kölcsönadna neked... Nézd meg, mi lett belõled! Nem lehet így é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megígérted! Hiszen a szavadat ad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stobaságból adtam a szavam. Te magad vagy a bûnös! Te juttattál idáig! Hogy én, stalker létemre, kolduljak? Vagy a te filléreidbõl tengõdjek? Elegem van. Ne zavar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ígértek munkát! Te mondtad! Azt mondtad, felvesznek a taxi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Pfuj, már megint ezzel a taxival jössz! Hányszor megmondtam: nem fogok rájuk dolgozni! Soha nem dolgoztam és nem is fogok! Dolgozzanak inkább õk énrám! Menj el az ajtótó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eg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áltozott meg attól, hogy már nem járok oda?! Talán meggyógyult a lányom? Vagy több pénzem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végleg ott marad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károgj! Varjú! Ha nem térek vissza, akkor megérdem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ellöki magától az asszo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akkor eredj! - kiabál rá az asszony. - Bárcsak ott vesznél! Legyen átkozott az a nap, amikor találkoztam veled! Te fattyú! Maga az isten büntetett meg ezzel a gyerekkel! S engem is, amiért egy gazemberé lettem! Tolvaj! Tolvaj! Tolva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lány felsír. A férfi bevágja az ajtót s kilép a lépcsõház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szkos lépcsõfordulót bura nélküli lámpa világítja meg. Egy lépcsõfordulóval lejjebb, a pihenõn a sarokban jól öltözött férfi áll, kabátja piszkos, feje fedetlen, szemmel láthatóan támolyog. Széles, tarka sálja kibukik a gallérja mögül s lelóg a földig. Közelebbrõl jól látszik, hogy az ismeretlen férfi holtrészeg.</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GY KÜLTELKI B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talker egy háztömbnyit megy a sötét, latyakos utcákon, a nyirkos hóesésben, és belép egy éjjel-nappal nyitva tartó bárba. A helyiség kihalt, a pincér a pult mögött szundik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asztalnál egy csésze kávé mellett ül a Tudós. Megpillantja a Stalkert, az órájára néz, a belépõ azonban lein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iszom egy ká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esz a bárpultról egy csésze kávét, leül a Tudóssal szemben. I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né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reménykedj túlságosan a sikerben. Lehet, hogy vissza kell fordulnunk. Az idõjárástól függ... úgyhogy ne örülj elõre. Gyerünk. A zseblámpát nem felejtetted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kocsiban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lépnek a bárból s beülnek egy, a közelben parkírozó autóba. A Stalker a kormányhoz ül. Az autó elindul.</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Z ÍRÓ VILLÁ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la valamennyi ablakából árad a fény. Zeneszó, részeg zsivaj, nõi nevetés. A kerítéskapunál ketten állnak - az Író és egyik vendége. Az Író hosszú fekete kabátot visel, a nyakán kötött sál. A vendég elõtte áll, kezében egy megkezdett üveg és kupic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dvesem! A világ túlnyomórészt unalmas - hirdeti az Író, kissé imbolyogva és gesztikulálva. - Kibírhatatlanul unalmas, éppen ezért sem telepátia, sem kísértetek, sem repülõ csészealjak... sem semmi ilyesmi nem létez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 Campbell-memorandum... - tiltakozik erõtlenül a vend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ampbell - romantikus. Rara avis in terris, ma már nincsenek ilyenek. A világot vastörvények irányítják s ez elviselhetetlenül unalmas. Talán még sohasem tapasztalta, hogy csak akkor érdekes az élet, ha megsértik a törvényeket? De, sajnos, a törvények sérthetetlenek. Mindörökre sérthetetlenek. Nem tudnak megsérülni. S ne reménykedjen a repülõ csészealjakban sem - ez túlságosan érdekes len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a Bermuda-háromszög... Csak nem vitat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De vitatom. Nem létezik semmiféle Bermuda-háromszög. Van egy A-B-C háromszög, mely egyenlõ A'-B'-C' háromszöggel... Érzi, minõ bánatos unalom rejtõzik ebben az állításban? Ez a középkorban volt érdekes. Amikor voltak boszorkányok, kísértetek, törpék... Minden háznak megvolt a maga szelleme, minden templomban isten lakott... Az emberek fiatalok voltak, érti? Most viszont minden negyedik ember öreg. Unalmas ez, angyalom. Ó, de unalma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azt mégsem vitathatja, hogy a Zóna... egy szupercivilizáció szülötte, amel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a Zónának semmi köze a szupercivilizációhoz. Csupán egy újabb tetves és unalmas törvény jelentkezett, amelyrõl eddig nem volt tudomásunk... Ha legalább szupercivilizáció lenne... Nyilván az is unalmas lenne... Megint mindenféle törvények, háromszögek, sehol egy házimanó, sehol egy ist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épkocsikürt harsan. Az Író megford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jöttek - állapítja meg. - Isten önnel, jól táplált bará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eszi a vendégtõl az üveget, s a kocsihoz me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utó reflektorainak fényében a vezetõ ajtaja mellett megjelenik egy nedves és vidám arc, amely tüstént értetlenül megnyúl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 mondja az Író. - Azt hittem, értem jöt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ért, magáért - mondja a Kísérõ. - Üljön be hát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maga itt... remek. Ez meg kicsoda? Úgy látom, szemüveg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or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autó hirtelen meglódu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a hátulsó ülésre zuh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kell mondanom - kezdi kissé dadogva -, enyhe sokkot kaptam: honnét a szemüveg? Miért szemüveges a kísérõ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beharapja aj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a szemüveg, akárhogy csûrjük-csavarjuk, az értelmiség ismertetõjegye! - jelenti ki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a vállán keresztül hátrasz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rú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Hogy érti? Szó sincs róla. Nem rúgtam be. Ittam egy keveset. Horgászni indultam. Hiszen horgászni indulunk, nem?</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ÕRPOS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megáll a dûlõútnál. A félhomályban nedves bokrok rajzolódnak ki. A Kísérõ zajtalanul kiszáll az autóból s arra indul, ahol a dûlõút végén nedvesen csillog az aszfalt. A Tudós szintén kiszáll, utoléri s mellette lépd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hozta magával ezt az értelmiségit? - 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ész - feleli a Kísérõ. - Majd kijózanodik. Megígérem magának. - Elhallgat, majd hozzáteszi: - Aztán meg az õ pénze semmivel sem rosszabb, mint a magá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udós rápillant, de nem szól. Megállnak az útkeresztezõdésnél, s a bokrok mögül az országúton elõttük száz méterre levõ Õrposztot figyelik. A házikó egyetlen ablakában fény ég. Mellette nagy erejû reflektorok halott világában két oldalkocsis motorkerékpár és egy páncélozott gépkocsi sötétlik. Az országúttól jobbra és balra a dombokon át fal húzódik, tetején szögesdrót, géppuskával felszerelt õrtornyok. A Zónába vezetõ kapu tárva-nyit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rség - jegyzi meg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nyájan alszanak - suttogja a Tudós. - Alaposan fel kell gyorsítani az autót s teljes sebességgel átugratni... Pislogni sem lesz idej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ratéga - dünnyögi a Kísérõ. - Gyorsaság és erõsz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felé néz az Õrposzt épületére, melyre lassan szürke ködfoszlány ereszkedik. A köd néhány perc múlva elnyeli az Õrposzt épületét, a kaput és a falat. A szürke kásában, akár egy elsüllyedt lámpa, homályos fényfolt dere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os, így már valamivel jobb - jegyzi meg a Kísérõ.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visszatérnek a kocsi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Író, aki a hátsó ülésen elszunnyadt, felpatta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 kérdezi harsogva. - Megérkez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megfordul, tenyerével az Író képébe markol s nagy erõvel hátralöki. Az Író meglepetten meresztgeti a szemét, majd suttogva megjegy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Világos... Hallgatni fo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utó elindul, lassan kigördül az országútra, befordul, s lassan, nagyon lassan, az út szélén világító, sebességkorlátozó táblák elõírásainak pontosan megfelelve elgördül az Õrposzt mellett. Amikor bekerül a reflektor ködben gomolygó fénycsóvájába, fekete és nedves oldalán felvillan a háromnyelvû felirat: "ENSZ. A Földönkívüli Civilizációk Kutatóintéze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ul váratlanul géppuskasorozat csattan. A ködben kigyúl az õrség ibolyaszín reflekto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ben az autó õrült sebességgel száguld a nedves mellékúton. A Kísérõ a kormány mögött ül - szája sarkában kialudt csikk lóg. A fényszórók visszfényében fel-felcsillan jobb oldali szomszédjának szemüvege. Az Író egész testével elõredõl, mindkét kezével az elsõ ülés támlájába kapaszkodik, s feszülten figyeli az utat. Szemmel láthatóan kijózan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leveszi a gázt, s az autó leoltott fényszórókkal, óvatosan lecsúszik a mellékútról s beledõl az árokba, majd kikúszik belõle, s szuszogó motorral a bokrok közé csörtet. A motor hangja elcsöndesül, kialszanak a helyzetjelzõ lámpák, s a sötétben megszólal a Kísér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Gyorsan. Kúszva utánam. A fejüket ne emeljék fel, a zsákot így, bal felõl tartsák. Ne féljenek, nem látnak bennünket. Ha valakibe mégis beletalálnak, semmi üvöltés, izgés-mozgás: ha meglátnak, megölnek. Kússz vissza s juss ki az országútra. Reggel felszednek. Minden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Én szívesen felhajtanék... - szólal meg halkan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hass, szeszfazék... Gyerünk.</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DULÁS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ötét, megvilágítatlan alagút. A zseblámpa táncoló fényében sínpár csillog. A három férfi felmászik egy elektromos hajtány platójára. Egy pillanatra nagy csattanással kék szikra fénye önti el a nyirkos boltívet. Elhaladnak egy pislákoló lámpa mel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szép - jegyzi meg az Író. - Sötét van, nem látni semmit. Maga valóban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n nevem... - kezdené az Író, de a Kísérõ félbeszakí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neved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 - dünnyögi a Professzor. - Ez esetben az én nev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 te neved: Professzor - feleli a Kísérõ.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rofesszor a nevem és professzor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l vagyok bûvölve - mondja az Író. - Tehát én író vagyok, s természetes, hogy valami különös oknál fogva mindenki Írónak nevez. El tudja képzelni, milyen kellemetlen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ert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em. Divatos.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rõl í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is mondjam... Általában az olvasókról. Semmi másról nem akarnak olvas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igazuk van - jegyzi meg a Professzor. - Másról nyilván nem is érdemes ír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teljesen igazuk. Írni nem érdemes. Egyáltalán nem érdemes. És maga - vegy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kább fiziku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 ez is merõ unalom, ig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 Különösen, ha sokáig elkerül a szerenc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agút mögöttük van. A hajnali félhomályban, melyet csak az áramszedõ szikrái világítanak meg, az elektromos hajtány már a töltésen katt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n esetem épp a fordítottja - folytatja az Író. - Akkor kínoz az unalom, ha túl sokáig van szerencs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nek van túl sokáig szerencséje? - érdeklõdik a Kísérõ. - Hiszen mindennap a lóversenyen hagyod a pénz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Tisztelt Sólyomszem! - szónokol a Kísérõ. - A Professzor meg én egy egészen más lóversenyrõl beszélünk. Számunkra az egész élet lóverseny, s ez nem </w:t>
      </w:r>
      <w:r>
        <w:rPr>
          <w:b w:val="false"/>
          <w:bCs w:val="false"/>
          <w:i/>
          <w:iCs w:val="false"/>
          <w:caps w:val="false"/>
          <w:smallCaps w:val="false"/>
          <w:strike w:val="false"/>
          <w:dstrike w:val="false"/>
          <w:outline w:val="false"/>
          <w:vanish w:val="false"/>
          <w:sz w:val="22"/>
          <w:szCs w:val="22"/>
        </w:rPr>
        <w:t>steeplechare</w:t>
      </w:r>
      <w:r>
        <w:rPr>
          <w:b w:val="false"/>
          <w:bCs w:val="false"/>
          <w:i w:val="false"/>
          <w:iCs w:val="false"/>
          <w:caps w:val="false"/>
          <w:smallCaps w:val="false"/>
          <w:strike w:val="false"/>
          <w:dstrike w:val="false"/>
          <w:outline w:val="false"/>
          <w:vanish w:val="false"/>
          <w:sz w:val="22"/>
          <w:szCs w:val="22"/>
        </w:rPr>
        <w:t>; [Akadályugratás. (angol)] hanem az objektív valóság, profánul szólva, az igazság keresésének a tükrözõdése. Az igazság elrejtõzik és mi keressük. Megtaláljuk, elcsípjük, eljátszadozunk vele s továbbvágtatunk. Igaz,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az én igazságomat illeti, mindenesetre, nem bújócskázik - mondja erre a Professzor. - "isten ravasz, de nem gono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rdög - javítja ki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instein azt mondta, hogy "isten", de a természetre gond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anicheusok azt mondták: "ördög", s az ördögre is gondoltak. Így hát lehet, hogy a maga ördöge nem gonosz; a legelején elrejtette a maga igazságát, s aztán köpött rá. Maga pedig csak bolyong és keresgéli - hol itt, hol ott. Az egyik helyen kiásták - aha, az atommag protonokból áll. Egy másik helyen - micsoda gyönyörûség: A-B-C háromszög egyenlõ  A'-B'-C' háromszöggel. Szépen berendezkedett a világban. Az én ördögöm azonban egészen másfajta. Nem ül ölbe tett kézzel. Én kiásom az igazságot, õ pedig ezalatt csinál vele valamit. S úgy alakul, hogy én ugyan az igazság után ástam, de amit kiástam, az szar. Vegyük például Archimedes valamelyik törvényét... A kezdetek kezdetén igaz volt, most is az, és mindig az lesz. Tessék, bárki ellenõrizheti. De elég, ha a kezünkbe veszünk egy nyolcadik századbeli festett edényt... igen, a nyolcadik században a lerágott csontokat hajigálták bele, most viszont múzeumban áll, és mi rajongva nézzük a visszafogottan elegáns mintázatot, a megismételhetetlen formáját. Mindenki álmélkodik, egészen addig, amíg ki nem derül, hogy egyáltalán nem a nyolcadik századból való, hanem a Félszemû Hur mesterkedte össze s a szenzáció kedvéért csempészte be az ásatásokhoz... A formája továbbra is megismételhetetlen, a mintázata is visszafogottan elegáns, hanem az álmélkodás, akármilyen különös is, abbamar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hát, nincs igaza - tiltakozik a Professzor. - Maga a laikusokról és a sznobokról beszé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zó sincs róla - mondja az Író. - Én edényekrõl beszélek. Én magam már vagy húsz éve készítek ilyenfajta edényeket. S tekintve, hogy meglehetõsen ismert író vagyok, a vázáim elkápráztatják a könyvbarátokat visszafogott eleganciájukkal s utánozhatatlan formájukkal. Tíz év múlva pedig beállít egy kisfiú és naiv együgyûséggel elkiáltja magát: a király meztelen... Száz év múlva pedig - ki tudja? - megjelenik egy másik kisfiú, s amikor rám talál, felkiált: "Heuréka!" Ilyen is volt m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ramisten - sóhajt a Professzor. - Maga folyvást er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letemben elõször. Ritkán szoktam gondolkodni. Árt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ra gondolok, hogy bizonyára képtelenség úgy regényt írni, hogy közben egyre azon töprengjen, vajon mit szólnak hozzá majd száz év mú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hogy képtelenség. Ugyanakkor ha száz év múlva nem fogják olvasni, akkor mi a fenének kell megír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a és a pénz! - jegyzi meg rosszindulatúan a Kísérõ. - Ne nyugtalankodj miatta, Professzor, ez soha nem gondol ilyesmire. Egyre a nõkön meg a lóversenyen jár az esze, nos, ez minden gondolata... Igazság! Inkább azt kérdezd meg tõle, mennyit fizetnek neki egy sor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net. A Professzor halkan megszóla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a ez ilyen egyszerû, akkor miért jött velünk a Zón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öndesebben... - figyelmezteti õket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jtány lelassul. A ködbõl egy félig lerombolt állomásépület tûnik el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keztünk. - A Kísérõ leugrik a sínre. - Pihen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fuj-te - nyögi az Író s nyújtózkodik. - Na, most ugye már ihatunk eg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lató tetején szétterített papíron egy kávéval teli termosz, pálinkásüveg áll s kibontott elemózsiás csomagok hevernek. Mindhárman szorgosan rágnak s összecsukható poharakból hörpölnek melléje. Most már teljesen kivilágosodott, a köd azonban nem oszlott föl, ugyanolyan sûrû, mint volt, csak éppenséggel nem tejfehér, hanem zöld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 itt mindketten újoncok vagytok - kezdi a Kísérõ. - Én még sosem láttalak benneteket a Zónában és semmi jót nem várok tõletek. Felfogadtatok - én pedig azon leszek, hogy minél tovább életben maradjatok, ezért ne vegyetek zokon semmit, udvariaskodásra nincs idõ. Egyszerûen oda fogok vágni azzal, ami a kezem ügyébe akad, ha nem azt teszitek, amit ke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Csak kérem, ha lehet, ne a bal kezemre - kéri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ekkoromban eltört. Vigyázok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a Kísérõ elneveti magát. - Én pedig azt hittem, balkezes vagy, bal kézzel írsz. Rendben, akkor majd kupán váglak. Volt valami a fejeddel gyerekkorod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keményen bánsz velünk - jegyzi meg az Író s az üveg után nyú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elkapja elõle az üveget, szorosan bezárja, és zsebre dug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h-he-he-he - nyögi az Író és kávét tölt mag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kabban - szól rá a Professzor. Töprengve fújja a füstöt, s hátát a hajtány oldalának v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mindig csönd van - mondja a Kísérõ. - A géppuskák messze vannak, tizenöt kilométerre, a Zónában pedig nincs, aki zajt csap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tizenöt kilométer lenne? - kérdi a Professzor. - Fogalmam sem volt róla, hogy ilyen mélyre be lehet hato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Behatoltunk. Mindjárt eloszlik a köd, és meglátod, mennyire behatoltak máso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dbõl hirtelen hosszú, csikorgó hang tör elõ. Mindenki, még a Kísérõ is összerezz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ez? - kérdi csak az ajkát mozgatva az elsápadt Ír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ísérõ némán csóválj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égis igaz, hogy itt... valakik élnek? - kérdezi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 veti oda megvetõen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De létezik egy legenda, amely szerint néhány ember a Zónában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res fecsegés ez, nem legenda - szakítja õt félbe a Kísérõ. - Senki nincs itt és nem is lehet. Ez a Zóna, világos?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élgetés alatt az Író a fejét forgatja, egyik társáról a másikra emeli tekintetét. Még mindig sápadt, de fokozatosan megnyug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természetesen, megértem - mondja -, hogy a Zóna, az Zóna s nem valami paradicsom, nem vagyunk a természet lágy ölén s nincs köröttünk egyetlen... e-e... bölény. Azért mindenesetre magammal hoztam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t hozott magával? - A Kísérõ értetlen tekintettel mered az Íróra. - Mi a fenét hozott magával, maga madárijesztõ?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sokatmondóan megcsapkodja nadrágja farzseb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 ide - parancsol rá a Kísérõ, s nyújtja a kez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 ide, ha mond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Író habozik. A sokatmondóan fölényes kifejezés eltûnik arc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Zónában nincs kire lõnöd, ostoba - mondja a Kísérõ. - Add ide a mordály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dom - jelenti ki határozottan az Író, de valamivel szerényebb hangon tüstént hozzáteszi: - Szükségem lehet rá, világo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ilágos - egyezik bele váratlanul megenyhülve a Kísérõ. - Csakhogy igazából nem lesz rá szükséged. Mert ha valóban szükséged lesz rá, akkor már semmi sem segít rajtad. Ha pedig beléd vág, vagy, teszem azt, összeégeted magad, akkor én kihozlak. A halottat, azt igen, azt otthagyom. De ha élsz - kihozlak. Ezt megígérhetem neked. Megdolgozom a pénzért.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nadrágja hátsó zsebébõl kelletlenül elõhúz egy aprócska nõi pisztol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össze egy töltény van benne - dörmögi. - Csõre tölt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ilá-á-gos... - A Kísérõ kipattintja a csõbõl a lõszert, s a fegyvert hanyagul a talpfákra hajítja. - A Zónában nem szabad lövöldözni - magyarázza oktató hangon. - A Zónában nemhogy lövöldözni, de néha még egy kavicsot elhajítani is veszélyes. És nálad van valami? - fordul a Professzor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két ujjával zekéje gallérjához nyú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re az eshetõségre egy ampulla van nálam - jelenti ki bûntudato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varrtam egy ampullát. Mér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megdöbb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verok, hát ilyet!... No nézd... Mi az, tán meghalni jöttetek ide? Senki nem akar megkönnyebbülni? - felpattan a talpfákra. - Gondoljátok meg, lehet, hogy késõbb már nem lesz rá idõ. Vagy mó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ébb lép a hajtánytól s nyomban eltûnik a köd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Tényleg, miért jött ide? Divatos író, villája van... A nõk nyilván fürtökben lógnak a nyakán... - A Professzor szemöldökét felhúzva néz az Író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maga nem értheti meg, Professzor - válaszol szórakozottan az Író, s közben tenyerében fel-felhajigálja az összecsukható poharat. - Van egy olyan fogalom, hogy ihlet. Tehát: a fogalmat ismerem, csak éppen ihletem nincs. Megyek, hogy kunyeráljak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tán kiírta magát? - kérdi halkan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Dehogy, nekem soha nem is volt ihletem. Különben ez nem érdekes. És ma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nak nincs ideje válaszolni. Megjelenik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sokára indulunk. Csomagoljanak össze.</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d szétoszl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ltéstõl balra, egészen a látóhatárig teljesen kihalt, zöldes félhomályban burkolózó síkság terül el. A látóhatár fölött pedig a világos égbolton szétterjedve a színkép tiszta smaragdárnyalatában gyúl ki a hajnal pírja - a Zóna nem-földi pirkadata. S a dombok fekete sorai mögül nehézkesen elõbújik a néhány, egyenlõtlen foszlányra szakadt, zöld Na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többek között ezért is jöttem ide... - jegyzi meg rekedten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ca zöldes színû, akár a Professzoré. A Professzor hallg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jó felé néznek - hallatszik a Kísérõ hangja. - Arra nézze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és a Professzor megfordul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öltéstõl jobbra szintén dombvidék húzódik, távolban oszlopok meredeznek, magasfeszültségû távvezeték deformálódott szerkezete magaslik. A dombok között út vezet. A töltés itt széles ívben elkanyarodik, s a helyrõl, ahol hõseink állnak, jól látható annak a szerelvénynek az eleje, amelyen valamikor tankokat szállítottak id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öl azonban történhetett valami: a Diesel-mozdony és két põrekocsi a töltés aljában hever, utánuk a síneken néhány vagon árválkodik összevissza - a tankok lekúsztak róluk, s oldalra dûlve vagy felfordulva hevernek a töltésen és a töltés alatt: látszik, hogy megkísérelték kivinni õket az útra, azonban végül nem jutottak el addig - kisebb csoportokat alkotnak az út és a töltés között, lövegeik különbözõ irányba fordulnak, egyik-másik, nem tudni, miért, elveszítette lánctalpát, némelyik szorosan le van zárva, mások nyílásai tárva-nyitva ásíta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ol vannak az emberek?... - kérdezi halkan az Író. - Hiszen ott emberek is vo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mindig én is erre gondolok - feleli hangját lehalkítva a Kísérõ. - Hiszen láttam, hogyan rakodtak be az állomásunkon. Akkoriban még kisfiú voltam. Akkor mindenki azt hitte, hogy a jövevények meg akarnak hódítani bennünket. Nos, hát idehozták ezeket... A nagy stratégák... - Kiköp. - És senki nem tért vissza. Egy teremtett lélek sem. Behatoltak. Na, rendben. Tehát hozzávetõlegesen az irány ott, az az oszlop... - Kezét elõrenyújtva mutatja az irányt. - De ne az oszlopot nézzétek. A lábatok elé nézzetek. Már mondtam és még egyszer kijelentem, hogy itt szart értek mindketten. Újoncok vagytok. Nélkülem egy fityinget sem értek s elvesznétek, mint a vak macskakölykök. Ezért megyek mögöttetek. Libasorban fogunk haladni. Egymás váltva törtök utat. Elsõnek a Professzor indul elõre. Mutatom az irányt - ne térjetek el tõle, mert akkor rosszabb lesz. Fogd a hátizsá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vállára emeli a hátizsá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Professzor, az elsõ irány - ott, az a fehér kõ. Látod? Gyerünk - adja ki az utasítást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elsõnek ereszkedik le a töltésrõl. A Kísérõ elõreengedi öt lépésre, majd újabb utasítást 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is hívnak... Író! Indulj utá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icsit vár, azután õ is utánuk ereszke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óna zöld pirkadata véget ér, közönséges napsütéses reggel kezdõ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ltésrõl leereszkedve most lassan, libasorban kapaszkodnak fel a lankás domboldalon. A töltés innen jól látszik, mintha a tenyerükön lenne. Valami fura dolog történik ott, a sérült harckocsik felett: mintha felforrósodott levegõoszlopok emelkednének a hely fölött a magasba, s egyre-másra fényes szivárvány gyullad ki és árad szét benn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k azonban nem arra figyelnek. A Professzor elöl lépdel, s minden lépés elõtt gondosan megvizsgálja, hová teszi a lábát. Az Író mögötte lépked, s nem annyira a saját, mint inkább a Professzor lába elé figy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távolságot pontatlanul tartja be, a Kísérõ azonban egyelõre hallgat. Tekintete gyakorlottan és gépiesen siklik saját lábáról az Író tarkójára, onnan a Professzor tarkójára, a Professzortól jobbra, majd balra, s azután ismét saját lába 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eléri a dombtetõt s a Kísérõ tüstént ráparancs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engedelmesen mozdulatlanságba dermed, az Író azonban még tesz néhány lépést, s nagyon elégedetlenül hátraford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mozdulatlanul áll, szemét félig lehunyja, csak elõrenyújtott kezének ujjait mozgatja, mintha valamit tapogatna a levegõ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a, mi van ott? - érdeklõdik viszolygó hangon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óvatosan leengedi a karját s oldalazva közeledik a Professzor felé. Arcán feszült és értetlen arckifejezés 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moccanjanak... - suttogja rekedten. - Maradjanak a helyükön, ne moccanja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rémülten körülteki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mocorogj, te hülye! - sziszegi fojtott hangon a Kísér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zdulatlanul állnak, akár a szobrok, köröttük pedig békés zöld fû, a bokrok finoman hajladoznak a gyönge szellõben, fölöttük a szelíden fénylõ nap. A Kísérõ mélyet sóhajt, és egyszer csak megszól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egúsztuk... Gyerünk. Nem, várjunk csak, gyújtsunk rá.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uggol és elõhúz egy csomag cigarettát. Ajkával kihúz a csomagból egy cigarettát, s a csomagot a Professzornak nyújtja, aki mellé gugg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ingerülten 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legalább odamehetek hozzá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öhetsz - feleli cigarettájából mélyet szíva a Kísérõ. - Jöhetsz. Gyere ide. - Hangja egyre határozottabb. - Mit mondtam n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félúton megá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mondtam neked, te tökfilkó? Azt mondtam, "állj", te pedig törtettél tovább elõre, azt mondtam "ne moccanj", te meg forgatod azt a tökfejed... Nem, ez nem jut el a célig - közli a Kísérõ a Professzorr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t tehetnék? Rossz a reakcióm - feleli panaszosan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k egy cigarett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a rossz a reakciód, maradtál volna otthon - feleli a Kísérõ, s elõhúz a zsebébõl egy marék különbözõ méretû csavar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kifog, hogy "kitûzze" az 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 elé hajít egy csavart. Vár. Lassan közeleg a helyhez, ahol a csavar leesett. Elhajítja a következõt. S így megy, lépésrõl lépésre, csavartól csavarig el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 hívja a Kísérõ a Professzort -, azt hiszem, túl vagyunk raj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haladnak tovább. A Professzor, az Író s mögöttük a Kísérõ. A nap már magasan áll, az égbolton egyetlen felhõcske sincs, a nap forrón süt. Balról - lejtõ, jobbról - csatorna, poshadt fekete víz tölti meg. Mély csönd: se madárzaj, se rovarok zümmögése. Csak a fû zizeg a lábuk ala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lépés múlva az Író fütyörészni kezd. Még néhány lépés múlva lehajol, felvesz egy ágat s úgy lépdel tovább, hogy az ággal a nadrágszárát csapkod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ísérõ komor tekintettel figyeli, mit csinál az Író. S amikor az a faággal jobbra és balra a kiszáradt virágokat kezdi lefejezni, a Kísérõ elõhúz a zsebébõl egy csavaranyát, s nagyon pontosan az Író tarkójához vágja. A vidám füttyszót vékony jajszó váltj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a fejéhez kap, és kétrét görnyedve leguggol. A Kísérõ megáll fölö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ez is elõfordulhat - jelenti ki. - Csak épp sikítani sem lesz idõd... A gatyád nincs t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lassan felegyenese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olt ez? - kérdezi rémülten, tarkóját tapogat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akartam mutatni neked, mi lesz - magyarázza neki a Kísérõ -, ha így fogsz sétafikálni a Zónában! Öngyilkosjelö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rendben - feleli az Író ajkát nyalogatva. - Megértet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étdombon törtetnek át. Tört üveg csillog, horpadt teáskanna, egy leszakított lábú baba, rongydarabok, rozsdás konzervdobozok hevernek össze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z Író lépdel elöl, arca haragos és feszült, ajka legörb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talmas árok, egy félig leeresztett légelhárító ballon teste tölti be. Süppedõ felületen lépdelnek, lassan haladnak, óvatosan váltogatják lábukat, s ekkor az Író váratlanul különös, károgó hangot hallat s megá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dvesség önti el. A nedvesség a testébõl jön, a ruháján keresztül, patakokban ömlik az arcán, lecsurog meggörbedt ujjairól, haja az arcához tapad, majd fürtökben csúszik le a mellére és a váll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yugalom, gyerekek - biztatgatja õket a Kísérõ. - Csapdába estünk. Feküdj! - kiált az Íróra. - Próbálj lefeküdni! Te is feküdj! Professzor! Hasra! Semmi vész, mindjárt leha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és a Professzor lehasalnak, az Író azonban képtelen rá. Látni, hogy a testét görcs ráz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tán az egész ugyanilyen gyorsan véget is ér. A veríték a szemük láttára felszárad, s íme, az Író már ugyanolyan száraz, mint amilyen volt, csak éppen a vállán és a mellén függ s lebeg a szélben száraz csomókban a kihullott haja. Az Író erõtlenül oldalt zuh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áll a Kísérõ, majd utána a Professzor is, és óvatosan közelednek az Író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ész, semmi vész - ismételgeti a Kísérõ. - Mindjárt feláll. Szó, ami szó, ördögi szerencséje van... Nem egy jóembernek a szeme folyt itt ki, õ azonban néhány hajtinccsel megúszta... No, felállni, felállni, mit heverész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nagy nehezen feltápászkodik, megtapogatja a fejét, az ujjaihoz tapadt hajszálakat nézeg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 ösztökéli õket a Kísérõ. - Úgysem tudod összeszámlálni a hajszálaidat... Professzor, el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másznak egy idõtõl málladozó álcázóháló alá. Látni, hogy egykor géppuskaállások voltak itt: lõszeresládák, földbe süppedt géppuskák, homokborította sisakok és gázálarcok hever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ihenõ - jelenti be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nyájan mozdulatlan állnak. Köröttük csönd, csak a szél fütyörészik, s egy, a Professzor lába köré tekeredett piszkos és gyûrött újságpapír ziz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anak - kéri az Író. - Valami van a lábammal... Rakoncátlanko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olt ez? - kérdi a Professzor, meg sem fordu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idegesen vihog, a Kísérõ pedig ezt mon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almam sincs... Volt, elmúlt, hála istennek. - S körbepillantva ezt sziszegi: - Micsoda ronda vid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elyezkednek az álcázóháló árnyékában. A Kísérõ italt tölt szét a felé nyújtott poharakba. Mindnyájan isz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étvágya, Professzor? - kérdezi az Író, s undorral harap egyet a kemény tojás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tagadjam, nem nagyon - feleli a kérd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ör kéne most - sóhajt az Író. - Jó hideg! Kiszáradt a tork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tüstént önt nekik egy-egy kupicával. A Professzor óvatosan megkérdezi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káig kell még menn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ísérõ némi hallgatás után komoran mon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 térkép szeri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t ér a térkép? Aztán meg, hát térkép ez? Nincs léptéke. A Mizantróp ugyan két nap alatt megjárta, de az a Mizantróp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féle Mizantróp? - kérdezi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kuncog, ráérõsen rágyúj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izantrópot egy napon se lehet velünk említeni. Az elsõ naptól kezdve ûzi ezt a mesterséget, engem is õ avatott be, amikor felnõttem. Remek fickó volt. Nagymen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án miért... volt? - kérdi az Író. - Tal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ony. Pontosan. Két-három emberrel vágott neki, de egyedül tért haza. Hát ha vele jöttek volna el... - kellemetlenül nevet, tekintetét a Professzorról az Íróra viszi át s viszont. - Mellesleg, idáig vele is eljutottak volna. Rendben! - szakítja félbe önmagát. - Csináljanak, amit akarnak, én alszom egy kicsit. Csak ne zsibongjanak... S eszükbe ne jusson elsétafik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fejét a hátizsákra hajtva elalszik, a Professzor pedig az Íróval, hátukat az árok agyagos falának vetve, rágyújtanak és beszélget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égis mi történt azzal a Nagymenõvel? - kérdezi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Õ az egyetlen, aki eljutott addig a helyig és vissza is tért - feleli a Professzor. - Visszatért, és két nap alatt meggazdagodott... Hihetetlenül meggazdagodott... - A Professzor elhallg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ztán felkötötte magát. Egy hét múlv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vállat v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ötét történet. Vissza akart menni oda, de kettesben... a mi emberünkkel... A mi emberünk beállított hozzá a megbeszélt idõben, a Mizantróp pedig ott lóg. Az asztalon térkép s egy levél, mindenféle jókívánságo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S az nem lehet, hogy a mi emberünk... szóval, hogy õ...?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Képes lenne rá - ért egyet nagyon is könnyedén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deig némán füstöl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véleménye, Professzor, az a bizonyos hely valóban létezik? Ahol teljesülnek a kívánsá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izantróp meggazdagodott. Egész életében arról ábrándozott, hogy gazdag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felkötö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biztos benne, hogy azért ment oda, hogy meggazdagodjék? Mármint a Mizantróp? Miért, tán mondta valakinek, minek járt a Zónába? Az ember tulajdonképpen sohasem tudja, mit is akar. Bonyolult egy lény. A feje is akar valamit, a gerincveleje is, de másvalamit, a lelke pedig valami harmadikfélét...  És senki nem tud eligazodni ebben a kásahegyben. Mindenesetre, itt a legtitkosabb vágyról van szó. Érti, mit mondok? A legtitkosabb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helyes - állapítja meg az Író. - Nagyon helyesen mondja. Az elõbb azt mondtam, hogy ihletért jövök ide... Hazugság. Köpök az ihlet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kíváncsian néz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kis szünet után folytat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abár lehet, hogy tulajdonképpen mégis az ihletért... Honnan tudnám, minek nevezzem azt, amit akarok? S honnan tudjam, valóban akarom-e azt, amit akarok? Ezek valahogy megfoghatatlan dolgok: elég nevet adni nekik, és az értelmük eltûnik, szertefoszlik. Akár egy medúza a napon. Látott már oly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lesüti a szemét, s koszos és berepedt körmeit nézeg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no. Mellesleg, meg kell hogy mondjam, magának... Éppen magának egyáltalán nem ajánlatos odam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képmutatón bólog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persze, persze... Természetesen, én nem vagyok tudós... De maga - az egészen más! Ön valóban tudós? Akkor természetesen! Kísérlet, tények... Az igazság az utolsó lépésben. Csakhogy szerintem nincsenek tények. Általában sem léteznek, itt a Zónában pedig végképp nincsenek. Itt minden valakinek az agyszüleménye, nem érzi? Ez az egész egy ostoba ötlet! A bolondját járatják mindnyájunkkal. De hogy kik - arról fogalmunk sincs. Miért? Fogalmunk sincs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égis érdekes lenne megtudni, ki és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nem errõl van szó! "Ki és miért?" Mi értelme van a maguk tudományának? Kinek a lelkiismerete lesz ettõl tisztább? Kinek a lelkiismerete fáj majd tõle? Az enyém? Nekem nincs lelkiismeretem, nekem csak idegeim vannak. Lehord egy szemét alak - sebet kapok. Egy másik szemét fickó megdicsér - még egy seb... Hiszen nekik mindegy, hogy mit írok! Mindent felzabálnak! A szíved, lelked beleadod - felfalják a szíved és a lelked. Valami ocsmányságot húzol elõ a lelkedbõl - azt is felfalják... Teljesen mindegy nekik, mit zabálnak. Egytõl egyig mind csuda mûveltek, valamennyiüket szellemi éhség kínozza... Mind csak zümmögnek, zümmögnek körülöttem - újságírók, szerkesztõk, kritikusok, s ráadásul szünet nélkül mindenféle nõszemélyek... Ugyan miféle író vagyok, ha gyûlölöm az írást, ha az írás számomra kín, szégyenletes és kínos foglalkozás, mint valamilyen beteges fiziológiai funkci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lhallgat, s egy ideig behunyt szemmel hever. Az arca rángató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korábban azt hittem, hogy szükségük van rám - folytatja halkan. - Hittem benne, hogy lesznek, akik jobbak és becsületesebbek lesznek a könyveimtõl. Tisztábbak, jobbak... Senkinek sem kellek. Csak egy villát szereztem a lelkem árán. Szaunával. Ha megdöglök, két nap múlva elfelednek, és másvalakit fognak falni. Hát hagyhatom ezt ennyiben? Át akartam formálni õket a saját képemre és hasonlatosságomra. De õk formáltak engem a saját kedvükre. Régebben a jövõ csupán a jelen ismétlõdése volt, s a változások valahol ott derengtek a látóhatár peremén. Most azonban már nincs semmilyen jövõ. Egybeolvadt a jelennel. Talán készen állnak erre? Megpróbáltam felkészíteni õket, de nem kívánnak felkészülni rá, nekik teljesen mindegy, csak fal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nvedélyes... - jelenti ki lassan a Professzor. - Nagyo-o-on szenvedélyes... Hiszen maga, Író úr, képes lenne mindnyájukkal jót te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ost már elég volt magából! - feleli a másik anélkül, hogy kinyitná a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hiszen ez nagyon veszélyes, érti? Egy szenvedélyes jótev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egy ugrással leül s dühödt pillantást vet a Professzo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veszélyes? Mi a veszélyes? Nyugalmat akarok, világos? Nyugal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De hiszen most nem a sivatagba menekül, hogy nyugalomra leljen. A Zónába megy! Éppen ahhoz a bizonyos hely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ismét hátradõl s tenyerével eltakarja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akarok én vitatkozni magával! Vitában születik az igazság, az az átk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kinyitja a szemét. Egy ideig fekszik, hallgatózik. Majd nesztelenül feláll, puha léptekkel kilép az árnyékból, s megáll az alvó Professzor és Író felett. Egy ideig figyelmesen méregeti õket. Arca feszült, tekintete értékelõ. Végül, alsó ajkát beharapva, halkan kiadja a paran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dulá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ét domb közötti keskeny völgyecskét mocskos lé tölti be. Félig elrothadt, cuppogó rõzseúton lépdelnek. A mocsár fölött bûzös köd kavarog. A Kísérõ elöl halad, az Író és a Professzor mögötte vánszorognak. Nagyokat fújtatnak, látszik, hogy alaposan elfárad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ísérõ váratlanul megáll, mintha egy láthatatlan akadálynak ütközött volna. Egyetlen porcikája sem mozdul, óvatosan körbeszag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egy botra támaszkodva megáll mellette s kissé kifújj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Mi van még? - 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hallgass... - szól rá halkan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tesz, mintha lépni akarna, de a helyén marad. A zsebébe nyúl, elõhúz egy csavart, már lendíti a kezét, de meggondolja magát. A csavar kihullik a kezébõl. Az arca sápadt és zöld, veríték borí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ár ne-e-em... - dünnyög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t széttárva hátrál. Majd oda sem nézve, elveszi a botot az Írótól s a mocsarat döfködi vele a rõzseút mel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biztosabb lesz... - jegyzi meg rekedten. - Na, gyerünk után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letér a rõzseútról, s azon nyomban térdig süllyed az ingovány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eg mire jó? - kérdezi panaszosan és csüggedten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nem válaszol. A bottal tapogatózik maga elõtt, s egyre távolabbra kerül a rõzseút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rékig merülve a cuppogó latyakba vánszorognak a ködben, egyre-másra elesnek, fejük a víz alá kerül, köpködnek, harákolnak. Megállni tilos, mert az ingovány nyomban beszívja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hirtelen nyakig elmerül, s hasztalan igyekszik felemelkedni és hasra feküdni, ez nem siker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ség! - kiáltja utolsó erejé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megfordul. Arcán õszinte iszony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vá másztál? - üvölti rekedten, s a sarat szétfröcskölve a Professzorhoz vonszolja magát. - A hátizsák! Hajítsd el a hátizsá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a fejét rázza, már csak ez a testrésze ágaskodik ki az iszap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otot! - hörgi. - Ide a bott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jítsd el a hátizsákot, ha mon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sd le a hátizsákot, te ostoba! - visítja az Író, s tehetetlenül kapálódzik a sár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bot... - A Professzor feje is az ingoványba süpped, majd ismét felbukkan, és rémisztõ hangon bömböli: - Ide a bottal, te bar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yekszik elkapni a felé nyújtott botot, mellényúl, majd végül kitapogatja s mindkét kezével belekapaszko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nehezen kimásznak egy száraz, agyagos lejtõ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a, elsüllyedtél volna, akár egy nyeletlen fejsze - zsémbel a Kísérõ. - S engem is magaddal rántottál volna. Egyedül mászott volna az Író tovább a mocsárban. Mi a fenét ragaszkodsz úgy a zsákod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nek kellett erre letérnünk - acsarkodik a Professzor.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te ostoba fejedre tartozik, merre menj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z én zsákom viszont rád nem tart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benne, csak nem kincsek? - harsogja ingerülten az Író, a Professzor azonban egyáltalán nem törõdik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egyszerûen felfoghatatlan! - mondja. - Remek úton lépdelünk, s egyszer csak magától belemászik ebbe a... pöcegödör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sztönöm, fel tudod ezt fogni? Az ösztönöm parancso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kis öszt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ápaszemes hülye. - A Kísérõ a térdét csapkodja, csak úgy hullanak róla a megszáradt sárdarab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milyen a szemem, az nem a maga dolga. Különben is elég volt. Ostobas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ostobaság. Ami pedig téged illet, ezzel a bottal jól a füled közé kellett volna csapnom! Add ide az üveget... Nézze meg az ember, egy pár mocskos alsógatyáért majdhogynem a paradicsomba került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alsógatyáért? - kérdi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Ugyan, mi lehet a zsákjában? No, legfeljebb konzerve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féle konzervek! Nem vehettem le, nem tudtam kikapcsolni! Elsüllyedtem volna, mielõtt kikapcsolom, hogy az ördög vinne el mindannyiunk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Rendben. Elég... - A Kísérõ feláll, s homlokát ráncolva megszemléli a helyet. - Ugyan hová az ördögbe kerültünk? Olyan ismeretlen ez a hely... Micsoda szemét alak a Mizantróp, semmit nem jelzett a mocsárnál, pedig ott biztosan van valami... Persze lehet, hogy csak azután jelent ott meg, hogy a Mizantróp elkészítette a térkép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a csak - szólal meg a Professzor. - A Mizantróp az egyetlen ember, aki eljutott addig a hely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sokról nem tud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olyanok voltak, akik elindultak, de nem értek oda? - kérdezi váratlanul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Voltak. Én is indultam már, de nem jutottam el odáig.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miért mentek oda? - kérdi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ki másért... A többség természetesen pénzért. Talán azt hiszed, nem tudom, hogy te miért akarsz odajutni? Akarod, hogy megmondjam? Nem vettek be az expedícióba, hát elhatároztad, hogy megmutatod nekik, hogy tévedtek. És jól tetted! Érted? Rendbe akarod hozni a személyes dolgaidat, és fel akarsz fedezni valamit, amitõl mindenki elámul. Nézzék, ez a Mi Professzorunk, megérdemli a Nobel-díj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maga? Maga miért j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ísérõ egy darabig ellenségesen hallgat, aztán így szó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megvannak rá a magam családi ok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t a Mizantrópnak? - kérdi halkan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váratlanul megfordul és a Professzorra néz, de az behunyt szemmel, kezét nyugodtan a mellére helyezve fek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ne hasonlíts engem hozzá - figyelmezteti a Kísérõ fenyegetõn. - Nem ismerted, soha nem láttad, s engem sem ismersz. Úgyhogy nincs mit összehasonlítan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nki nem ismer senkit - jegyzi meg a Professzor anélkül, hogy kinyitná a sze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Ugyan, hagyjátok abba! - szól rájuk ingerülten az Író. - Senki nem ismer senkit, persze! Senki nem érti - Newton-féle binom! Családi ügyei vannak... Mindenét eljátszotta a lóversenyen, otthon nincs mit zabálni, dolgozni nem akar, mert születésétõl fogva lumpen... ami pedig az italt illeti, ugyancsak rászokott, és a kártyát sem veti meg... A felesége meg, amilyen zsémbes boszorkány, folyton a fülét rágja, hogy adjon pénzt... egy csomó gyerek a nyakán, s mind bandita, állandóan az õrszobán vannak... Senki nem ismer senkit! Mesélje valaki más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t hallgatva a Kísérõ mind dühösebb lesz, szeretne megszólalni, félbeszakítani, de képtelen rá. S csak miután az Író elhallgat, sikerül kipréselnie mag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ogd be a szád, te... te... Hogy mersz így beszélni rólam? Ugyan mit tudhatsz rólam? Ócska kis firkász vagy, bértollnok... A klozettek falára kellene írnod, te ingyenélõ... Van egy lányom... tudod? Születésétõl fogva nyomorék, tudod? A Zónát járom, s õ fizet meg érte! Kisgyerek, és kigúnyolják, mert vak és mankóval jár! Mindent, amit a Zónából kihoztam, doktorokra költöttem, de azok már semmit nem ígérnek. Csupa professzor! Akár maga!... Eh, minek is állok szóba veled, te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irtelen feláll s eltûnik a domb mögöt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ár volt - szólalt meg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Na és ha kár volt? Úgyis hazudik. Most találta ki az egészet. Átlátok raj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m, nem. Már régóta ismerem. Szörnyû élete volt. Már suhanckorában stalker lett, többször ült börtönben, megsebesült, a lánya pedig valóban torzszülött, a "Zóna áldozata", ahogy az újságokban írják. Néhány évvel ezelõtt a laboránsom volt a kutatóintézetünkben, úgyhogy 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is hazudik. Nem a lányáról van szó. Életében most jutott elõször eszébe a lánya. Egyszerûen az az igazság, hogy egyetlen lumpen sem szereti, ha lumpennek nevezik. Elõkelõ modor kell neki, nemes érzésekkel közelíts feléje... A gróf a képedbe vágta a kesztyût s büszkén távozott... Egy zsák pénzzel fog hazatérni, majd meglá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Érzem a rutinos Írót... No jó, nem fontos.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gatnak. A Professzor fölényesen elmosolyo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sákmánnyal tért haza - boldog. Élve tért haza - sikeres. Golyót kapott az õrtõl - szerencsés. A többi pedig - a sor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 ez a csüggedt bölcselked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i folklór. Maga folyton elfelejti, hogy a Zónában vagyunk. A Zónában nem tehetsz hirtelen mozdulatokat s nem kockáztathatsz meg erõs szava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Csak nem kedvelem, ha hétköznapi dolgokat filozófiai köddel burkolnak 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amit egyáltalán szer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égebben szerettem írni, de most már semmit nem szeretek. És senk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 nem jutott eszébe, hogy eljön az idõ, amikor mindenki elhiszi majd, hogy létezik az a hely, ahová most tartunk? S akkor majd mindenki ide özönlik, ezrek, százezrek? - kérdezi hirtelen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ost is sokan hisznek benne, de hogyan juthatnának ide?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jutnak, barátocskám, idejutnak. Ha csak egy is az ezerbõl, de eljut ide. Hiszen a Mizantróp is eljutott ide... És a Mizantróp még nem is a legrosszabb. Vannak szörnyûbbek is. Nincs szükségük aranyra, és családi gond sem kínozza õket. Meg akarják váltani a világot, galambocskám! Az egész világot a saját kedvükre szeretnék átformálni, a földgolyó összes trónra nem került uralkodója, nagy inkvizítorok, mindenféle Führerek, jótevõk és jóakarók... Gondolt valaha e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gazat megvallva, nem - feleli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dig érdemes erre gondolni. Ami engem illet, hajlamos vagyok hinni a rémmesékben. A tündérmesékben nem hiszek, de a rémmesékben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 Író a száját elhúzva figyelmesen méregeti a Professzor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agának fogalma sincs az emberekrõl - szólal meg végül,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egint ez az üres filozofálgatás. Magától értetõdik, hogy elõfordulhat, hogy valaki világmegváltó szándékkal jön ide, valójában azonban köp a világra, nõkre van szüksége, italra és még több pénzre... Professzor, hiszen azoknak az embereknek nem túl nagy a fantáziájuk! Na, legfeljebb tiszta szívébõl kívánja, hogy üsse el egy autó a fõnökét... Tudja maga, kikbõl lesznek azok a bizonyos Führerek? Vagy a nõk nem kedvelik õket, vagy a kritikusok nem értékelik õket, vagy büdös a szájuk... Professzor, maga személyesen meggyõzõdhet errõl, amikor eljut oda... Hiszen én magán is átlátok. Hiszen az arcára van írva, hogy valami csodás, az egész emberiséget boldoggá tevõ jó cselekedetet gondolt ki. Más az én helyemben megrémülne. De, amint látja, én nyugodt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attam nyugodt - szólal meg a Professzor. - Ez látszik is. Mindenkit a saját mércéjével mér. Politikus, szociológus - az lehetne... Miattam nem nyugtalankodik. És önmaga mia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Önmagam miatt? Nos, az én ügyeim senkire nem tartoznak. Köpök a maga egész világára. Engem a maga egész világában csupán egyetlen ember érdekel - ez itt... - Az Író a saját mellére bök. - Ér-e valamit ez az ember, vagy nem? Hiába tömi a bendõjét, vagy mégis sikerült megtalálnia a maga számára a bölcsek kö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hallgasson - mondja a Professzor. - Ne csapja be önmagát. Hol azt mondja, hogy az ihletért, hol a szépségért, hol a nyugalomért megy 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kor majd megtudom, ki is vagyok én voltaképp, akkor megnyugszom, eljön az ihlet, megérint a szép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ha azt tudja meg, hogy maga egy szar alak? Ha kiderül, hogy nemhogy a hasznára való bölcsek kövét sem lelte fel, de a másét is összetörte? Szép kis nyugalom 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iszont, kedves Einstein barátom, már nem a maga dolga. Kérem, foglalkozzon a maga emberiségével, de engem hagyjon ki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igen, ez világos. Engem csak egyvalami nyugtalanít. Úgy érzem, maga valóban csak azt szeretné, ha mindenki békén hagyná, s ha lehetne - mindörö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ranyat érõ szav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pedig mindenki, akkor én is - állapítja meg a Professzor. - Ezért is kérem meg magát: mégis, gondolja csak meg, miért jön velünk. Jól gondolja meg! Hiszen jó néhány milliárd ember él a földön, akik teljesen vétlenek abban, hogy maga egy szemét al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ísérõ visszat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volt a heverészésbõl - fordul hozzájuk. - Menj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om porral borított mellékúton vánszorognak. Minden lépésükkel port kavarnak, s a por egy ideig lebeg a mozdulatlan levegõben. Az út mentén korhadt távírópóznák húzódnak. Nagy a hõség, elõttük az út felett a forróságtól remeg a leveg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öl lépdelõ Professzor hirtelen megtorpan, útitársaihoz fordul, s zavarodottan megszól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autó van ott elöl... Mûködik a motor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törõdj vele - nyugtatja meg a Kísérõ... - Már húsz esztendeje mûködik. Inkább nézz a lábad alá, s haladj pontosan az út közep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adnak az út szélén álló, vadonatújnak látszó teherautó mellett, amely mintha most gördült volna le a futószalagról. Motorja üresjáratban mûködik, kipufogódobjából kékes füst vágódik ki s oszlik szét a ködben. Kerekei viszont agyig belesüppedtek a földbe, s a vezetõfülke félig nyitott ajtaján és alján egy vékony fácska nõtt 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kor, valószínûleg éppen a Látogatás napján, ez a hatalmas teherautó egy különleges pótkocsin hosszú, méteres átmérõjû gázcsövet szállított az úton. A teherautó balról egy oszlopnak vágódott, a csõ legördült a pótkocsiról s kissé ferdén elállta az utat. Bizonyára akkor dõltek ki helyükbõl s zuhantak keresztben az útra a távíró- és telefonpóznák. A vezetékeket most rozsdaszín penész nõtte be. A penész moszatszerû csimbókja sûrû függönyként lóg le s elzárja az 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õ torka fekete, kormos, az elõtte levõ föld is kormos, égett, mintha a csõbõl többször is kormozó láng csapott volna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bemászunk oda? - kérdezi az Író, csak úgy magában, senkihez sem fordu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megparancsolom, bemászol - feleli hidegen a Kísérõ, s néhány kockakövet vesz el az árokpartról. - Na, lépjenek félre. - Karját lendíti, a kockakövet belehajítja a csõ szájába s õ maga félreugr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ani, ahogy a kockakõ cseng és dübörög a csõ belsejében. A Kísérõ egy kis ideig vár, majd elhajítja a második kockakövet is. Dübörgés, csengés-bongás. Ismét csön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Úgy - állapítja meg a Kísérõ, és lassan megrázza tenyerét. - Mehetünk. - Az Író felé fordul. - Indulj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Író szeretne ugyan mondani valamit, de csak görcsösen sóhajtozik. A zsebébõl elõhúz egy lapos üveget, sietve lecsavarja a kupakját, kortyint néhányat, s átadja az üveget a Professzornak. Kabátujjával megtörli száját. Szemét le nem veszi a Kísérõ arcáról. Mintha várna valamit. De hi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 többi már a sorstól függ? - kérdezi, s mosolyt erõltet mag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 lépést tesz a csõ felé. Megáll a csõ félelmetesen ásító torka elõtt. Lassan zsebre dugja a kezét s megford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ért éppen én? - érdeklõdik szemöldökét magasra húzva. - Mi az ördögért? Nem megy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egészen közel lép hozzá, s az Író meghátr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mész! - sziszegi a Kísérõ egyenesen az Író arc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némán rázza a fejét. A Kísérõ ekkor váratlanul gyomorszájon vágja, majd felülrõl fejen csapja, aztán a hajánál fogva megragadja, kiegyenesíti és pofozni kezd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 hogy mész!... - hörgi erõlköd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Professzor megpróbálja elkapni a kezét, de a Kísérõ oda sem fordul, könyökével félrelöki, orron találja, s leveri a Professzor szemüveg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megtörli felhasadt ajkát, a tenyerére, majd a Kísérõre pill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e-e-em... - nyög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tártalan undor jelenik meg az arcán, többé egy szót sem szól, kacskaringósat köp a Kísérõ lába elé, megfordul s belebújik a csõ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nyomban félreugrik, minél messzebb a csõtõl s magával cibálja a Professzort is. A csõbõl tompa csörömpölés hallatszik, majd kopogás és zihál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remegõ kézzel veszi fel újra a szemüvegét. Az egyik üveg megrepedt. A zaj halkul a csõ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tánam! - kiáltja rekedten a Kísérõ, s beleveti magát a csõ sötét száj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ketten egy kerek, kupolaszerû, némileg egy keleti fürdõre emlékeztetõ helyiségbe másznak ki a csõbõl. Úgy tûnik, valamikor parancsnoki harcálláspont lehetett itt: összecsukható, asztalok és székek, az asztalokon néhány telefonkészülék  (mindegyik kagylója le van véve a helyérõl), félig elporladt térképek, széthajigált ceruzák. A padlón konzervekkel és üvegekkel teli ládák. S nem tudni, mi célból, egy babakocsi. Az Író az egyik asztalnál ül, és egy üveget bont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m, ez minden, s te még féltél - szólal meg vidáman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mel láthatóan elõször jár itt - élénk kíváncsisággal szemlélõdik, minden sarokba bepillant. Az üveggel bajlódó Író komor iróniával figyel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azt mondom, hogy mehetsz, ez azt jelenti, hogy mehetsz - folytatja a Kísérõ. - Add csak ide, mit piszmogsz vele? - Elveszi az üveget az Írótól s ügyesen kiüti belõle a dugót. - Hová öntsek? Nincs hová? Akkor igyál egyenest az üvegbõl, legyél az elsõ, megszolgál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a Professzor körbejárja a helyiséget, s szórakozottan a helyükre teszi a telefonkagylókat. Az Író sokáig az üveg szájához tapad, majd térde közé szorítja, s megnyalja szája szél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ilyen? Felmelegített? - érdeklõdik élénken a Kísérõ. - Ez az! A Mizantróp néhány órát üldögélt itt, amíg összeszedte magát és helyre nem állt az egyensúlya... Ugyan, igyál, igyál csak, majd elveszek egy felbontatlant, van itt belõlük bõv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dves Csingacsguk! - harsogja az Író. - Megértem, hogy a maga körbejárása nem más, mint a bocsánatkérés egy sajátos formája. Megbocsátok magának. Nehéz gyermekkor, a környezet, a neveltetés, mindezt megértem. Azonban ne kergessen hiú ábrándokat! Feltétlenül bosszút állok m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Kísérõ, aki egy új üveggel veszkõdik, megkérdi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igen, igen. Bosszúálló természetû vagyok, mint minded író és mûvészféle. Természetesen nincs szándékomban megverekedni magával s még kevésbé golyót ültetni a bordái közé...Mindent sokkal finomabban csinálok. Olyan tût szúrok a maga vastag bõre alá, hogy rögtön megkeseredik tõle az élete. Bele egyenest az agyába! A központi idegrendszer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telefoncsengés hallatszik. Mindnyájan összerezzennek, majd a Professzor felemeli a kagy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lgatóban brekegõ hang érdeklõdik ingerült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kétszázhúsz háromszáznegyven négyszáztizenkettõ? Hogy mûködik a készül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Fogalmam sincs - feleli a Professzor.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csak ellenõrizt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 búgások. Mindnyájan egymást nézik, aztán a telefonkészüléket. A Professzor hirtelen hátat fordít útitársainak s gyorsan feltárcsáz egy számot. Arcán kárörö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ó? - harsan egy rekedtes férfiha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ss meg, ha megzavarlak - kezdi a Professzor -, azonban nem tudom megállni, hogy ne mondjak néhány szót. Remélem, megismert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send.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akar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Régi épület, kazánház, négyes bunker. Sejted már?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nnal felhívom a rendõr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késõ! - állítja meg ujjongva a Professzor. - Nem érhetsz el. Tudod, hol vagyok? Két lépésre onnan! Két lépésre vagyok ettõl a helytõl, te pedig semmit nem tehetsz ez ellen. Telefonálj, ahová akarsz, írj feljelentéseket, kérj orvosi vizsgálatot, lázítsd fel ellenem a munkatársaimat, fenyegetõzz - úgy és ahányszor csak akarsz. Azért hívtalak fel, hogy elmondjam: gazember vagy, de én ennek ellenére két lépésre vagyok attól a hely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züne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asz? - kérdi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isztában vagy vele, hogy ezzel vége a tudományos pályafutásod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úlélem. Egy ilyen ügy érdekében túlé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Tisztában vagy vele, hogy börtön vár rád? Kényszermunk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volt! Hiszen két lépésre vagyok onnét. Csak nem gondolod, hogy most megijeszthe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n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stenem - sóhajt fel végül a láthatatlan beszélgetõpartner. - Hová jutottunk! Figyelj egy kicsit önmagadra. Hiszen te már régóta nem gondolsz az ügyre. Te még csak Herosztrátosz se vagy, csak... Egyszerûen ártani akarsz nekem, bele akarsz köpni a levesembe, s boldog vagy, hogy sikerült... Emlékezz csak vissza, az ördögbe is, hogy kezdõdött ez az egész! Micsoda ötleteid voltak, micsoda lendület volt benned! Most pedig, csak rám és magadra gondolsz. Hol vannak azok a milliók, milliárdok, akikrõl beszéltünk, a semmit nem sejtõ millió és milliárd együgyû lélek! Istenemre, menj, menj csak! Fejezd be már ezt az - aljasságot. Mégis, emlékeztetlek valamire. Gyilkos vagy. A remény gyilkosa. Nemzedékek százai követnek majd, s mindegyikben milliók fognak elátkozni és megve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lázasan tapogatja a berendezést, megpróbálja kikapcsolni a hangszórót, de sikertelen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bizonyára köpsz a szavaimra. Nyeregben érzed magad és semmi másra nem gondolsz... Ne merd letenni a kagylót! Hallgasd végig, ez már személyesen rád tartozik. Nem a börtön a legszörnyûbb abból, ami vár rád. Magadnak nem bocsátod ezt meg sohasem! Tudom, látom magam elõtt, ahogy a börtöncellában a kübli fölött a saját nadrágtartód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nagy zajjal a helyére csapja a kagylót s egy ideig mozdulatlanul á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rûs beszélgetés - jegyzi meg a Kísérõ, s hörpint az üvegbõl. - Ó, te szelíd l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törõdjön vele - mondja a Professzor. - Csupán egy kollégámmal beszélgettem. - Az asztalhoz lép, leül, s elveszi a Kísérõ kezébõl az üveget. Nézegeti a címk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yatok, gyerekek, pihenjetek - mondja a Kísérõ. - Igyatok, aztán az utolsó menet következik. - Az Íróhoz fordul. - Na, és te miért hallgattál el? Mit akartál mondani nek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intatosan igyekszik nem nézni a Professzo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nekem valahogy még a dühöm is szertefoszlott. A csodálkozástól - feleli az Író. - Ide figyeljen, maga nyomolvasó, valóban csak két lépésre lennénk attól a hely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kettõre vagy nem, mindegy - közel vagyunk... Sokáig hallgatnak. Majd az Író váratlanul kijelen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mit? Kár volt elindulnunk. Vigye az ördög az egészet! Valahogy másképp képzeltem el ezt a dolgot. Nem megyek tová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nem mész? - csodálkozik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k úgy. Menjetek, én majd itt megvárlak. Amint boldogan jöttök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stvér, ez nem me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án miért nem? Talán van arrafelé még egy csõ? - kérdezi kajánul az Író. - Akkor hadd másszon át rajta a Professzor... Most rajta a s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csõ? Mit fecseg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nem fontos, hogy mit fecsegek. A lényeg az, hogy nem megyek tovább. Ha hatalmamban lenne, én titeket is... Hogyan is minõsítette ezt a Professzor? Jótevõk? Benneteket se engedn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ne mondd! Meghátráltál? Két lépés ma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 a fontos, mennyi maradt, hanem az, hogy mennyit tettünk meg! - jelenti ki majdhogynem kiabálva az Író. - Alaposan kibeszéltük itt magunkat. S ugyan mire jutott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mire jutott? - kérdi a haragtól rekedten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Mondd meg nekem, miért is kötötte fel magát a Mizantró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 köze ehhez a Mizantrópnak? - háborodik fel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magyarázom, de elõbb felelj nekem: miért, akasztotta fel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nem a gazdagságot hajhászta, hanem az öccse miatt j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úgy, az öccse u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z öccse halála száradt a lelkén. Még csaknem kisfiú volt, amikor magával hozta a Zónába, s valahol áldozatul dobta maga helyett. Azonban késõbb, öregkorára annyira kínozta a lelkiismeret, hogy elindult a Zónába, visszakérni az öccse életét. Hanem amint eljutott addig a helyig, ismét felülkerekedett a kapzsisága, és az öccse élete helyett inkább pénzt kívánt.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 mondja az Író. - Én is így gondoltam. De magyarázz meg nekem még valamit. Miért akasztotta fel magát? Miért nem vágott neki még egyszer, most már tényleg nem pénzért, hanem az öccséért... N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én magam sem értem - feleli komoran a Kísér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Én viszont értem. S õ is megértette, ezért kötötte fel magát. A Mizantróp csak azt kapja, ami a Mizantrópé, csakis azt, semmi mást nem kaphat, mint ami kiszabatott rá... Hiszen te magad mondtad, hogy ezen a helyen csak a legtitkosabb óhajok teljesülnek. Ugyan mit kiabálsz torkodszakadtából... Egyetlen testvérem akarom visszakapni, boldogságot akarok az egész emberiség számára, ajándékozzatok meg ihlettel!... Ezen a helyen csak azok a vágyaid teljesülnek, amik a lényegedbõl fakadnak. Azok, amelyekrõl fogalmad sincs, de amelyek ott lakoznak benned és egész életedben irányítják a tetteidet. Tudod, mi történt a Mizantróppal? Semmit nem értettél meg, angyalom. Nem a kapzsiság gyõzte le. Azon a helyen letérdelt, könyörgött az öccséért, úgy érezte, tiszta szívébõl, beteg lelkiismeretébõl, végül mégis egy nagy halom pénzt kapott, mert semmi mást nem kaphatott, hiszen a Mizantróp csak azt kaphatja, amit a Mizantróp akar. Mert a lelkiismeretet, a bûntudatot csak elgondolta, kiagyalta. A jellemének lényege, az, ami rá, a Mizantrópra illett, egészen más volt. Amikor ezt megértette, felkötö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szájtátva hallga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ttem, hogy egy érdekes, új játékot játszom. Kalandot. S egyszer csak rájöttem, barátocskám, hogy mindez nem játék. Az igazat megvallva, én még ezekben a csodákban sem nagyon hiszek. No, kérek ott valamit, de mégiscsak mese az egész. Aztán majd megírom. Hiszen errõl még senki nem írt... Nem, Sólyomszem barátom, ilyen játékot nem játsz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Professzor - szólal meg zavarodottan a Kísérõ -, mi történt vele? Beszélj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vállat v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ez meg hogy lehet? - csodálkozik a Kísérõ. - Hiszen én a lányom egészségéért, szerencsétlen Majmocskámért megyek oda, s ezek szerint azt sem tudom, mit kapok maj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 nyugtatja gyöngéden a Professzor. - Tudod te j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volt - szakítja félbe az Író, s ismét nehéz hallgatás telepszik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ztán a Kísérõ komoran megszóla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Indul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komoran megy elöl, mögötte az Író, az Író mögött, majdhogynem a sarkára lépve,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em fogok hazudni - dünnyögi. - Amikor elmentem otthonról, nem gondoltam a Majmocskára, ez igaz... De most! Ölni tudnék érte! Te pedig azt magyarázod nek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 elég a dünnyögésbõl - szól rá meg sem fordulva az Író. - Mit akarsz tõlem? Fogalmam sincs, mit akarsz voltaképp. S te magad sem tudod! Az isten szerelmére, hol jár az eszed! Nézd inkább az utat... Még csak az hiányzik, hogy épp most vesszünk od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ttük, remegõ délibábként egy rozsdalepte exkavátor felszegett kotróvedre láts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megállnak a lankás lejtõ elõtt, ott, annál a Bizonyos Helynél, s elbûvölten bámulnak lefelé, a csodás katlanra. A Kísérõ végigvizsgálja a lejtõt, s a rozsdaszín ereszkedõn különös, fekete pacákat vesz ész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o, fiúk, a boldogságos úristenit! - örül fojtott hango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döglött. Kimú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csoda? - érdeklõdik azon nyomban a Professz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úsdaráló. Látod ezeket a fekete pacákat? Kimúlt a ronda. Vége! Nyugodtan mehe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m - húsdaráló... - jegyzi meg az Író elégedetten, s leül a földre. - Kedves neve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testvér, de még mennyire! A Mizantróp itt használta el utolsó eleven csalétkét. Zsugori volt a gúnyneve, fiatal, butácska legény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te odakergettél volna? - kérdi a Professzor. - Engem? A húsdaráló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mit gondoltál? A csõ meg a húsdaráló egymaga mennyit ér... Itt csak így boldogulsz. Különben az esély egy a négyhez. Lottó. A Zónában azonban nem játszanak hazárdjáték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foghatatlan - mondja az Író. - Áttörni ezeken a halált hozó dombokon, megölni két bajtársadat, s mindezt egy zsák pénz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lõször is - igazítja ki keményen a Kísérõ -, az ember ide nem a bajtársát hozza magával. Különben a stalkereknek nincs bajtársuk. Én csak a magam bajtársa vagyok. Másodszor: pénzért még különb dologra is képesek az emberek. Mi az, tán a Holdról csöppentél közé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van, ha nem mennék? - kérdezi a Professzo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Ugyan, elég volt már ebbõl! - kiabál rájuk a Kísérõ. - Mennék, nem mennék... Szerencsénk volt, és kész! Kiderült, hogy a csõ üres, a húsdaráló kimúlt, mi az, tán a rosszakarótok vagyok? Azt gondoljátok, boldoggá tesz, ha élõ embereket hajthatok a halálba? No - ki kívánkozik elsõnek? Talán te? Hiszen megszolgáltad... - fordul az Író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határozottan rázz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iszen megmondtam, hogy nem megyek. Csupán a saját szememmel akartam megnézni ezt a csodát. Szkeptikus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Pfuj! Ugyan, mit félsz, hisz megmondtam, hogy vége! Na, ha akarod, én megyek elsõnek. Nincs ellene kifogásod? - fordul a Professzor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en, menjen csak... természetesen - feleli a Professzor. - Hiszen nekem soha, eszem ágában sem volt odamenni, s kérni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nem volt? - kérdezi értetlenül a Kísérõ. - Akkor mi a csudának igyekeztél ide? Hiszen nem én beszéltelek rá, hogy ide gyere... te magad kérted, pénzt ígértél! Hogyhogy nem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válasz helyett az Író példáját követve leül a földre, s a térde közé, a földre helyezi hátizsák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hát, nézze meg az ember ezeket az idiótákat! - jelenti ki meghökkenve a Kísérõ. - Az életüket kockáztatták, mindenen átjutottak, elértek ide - és tessék! Leültek és üldögél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elyesen teszik - mondja az Író. - Te is ülj le. Visszaút elõtt üldögélni kell egy kics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ostoba belekopaszodott, ezt meg otthon, a városban a rendõrbiztos várja... Legalább a hajad kérnéd viss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ok, akik a fejüket vesztették, nem sírnak a hajuk után - mondja az Író. - Hagyd el, angyalom, ne alázkodj meg! Ülj le közénk, falatozunk, iszunk egy kis konyakot... s aztán isten hírével, gyerünk haz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neked - hazai - üvölti a Kísérõ s fügét mut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tározottan megfordul s a lejtõhöz indul. Kezdetben nagyon magabiztos léptei lelassulnak s zavarodottan megáll. Majd megfordul, s ugyanilyen határozottan visszaind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Megmagyaráznád, miért nem mész? - kérdi az Írótól. - Csak becsületesen, ne köntörfalaz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Félek. Nem ismerem magamat s nem bízom magamban. Csak egy dolgot tudok bizonyosan, azt, hogy az életem során sok szemét felhalmozódott a lelkemben. Nem akarom mindezt a mocskot az emberek fejére önteni, aztán pedig, mint ahogy a Mizantróp tette, hurokba dugni a fejem. Inkább a rohadt villámban iszom halálra magam, csendben és békességben. Menj, csak menj! De azért ne hidd, hogy amiért most életben vagyunk, nem öltél meg minket. Megöltél, bizony! Még akkor is, ha élünk. S ne is reménykedj. Ugyan, miben reménykedhetsz, ilyen természettel? A bûntudat könnyeit hullajtod a lányod miatt... Már megbocsáss, de olyan vagy, mint az a bandita, akinek a keze könyökig véres, a mellén azonban ott a tetoválás: "Ne feledd szülõanyádat"... Nyugodj meg, stalker. Nem nõttünk mi még fel ehhez a helyhez, nincs jogunk, hogy odamehessünk a boldogság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viszont makulátlan lennék, talán oda se mennék! - kiáltja dühödten a Kísér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szólalt Bálám szamara! - jegyzi meg ábrándozva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értem - dünnyögi a Kísérõ, s kétségbeesetten rázza a fejét. - Nem ér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 szerencséd, hogy nem érted. Menj oda, tüstént megérted, de akkor már... megbocsáss! Hiszen mindig nagyfa tartottad magad, mindenkinél többre... Acélos férfi, büszke és akaratos, valójában azonban - egyszerûen egy marha. S vagy nyomorékként, büdös tetûként térsz vissza, aki a szégyentõl már semmire sem lesz alkalmas, vagy olyan vadként, hogy a Mizantróp hozzád képest angyalnak tûnik. Vége! Hagyj békén! Amíg veszekedtek, a Professzor kihúzott a hátizsákjából egy, a napfényben tompán csillogó hengert. A hengerben nincs számlap, sem skála, csak felsõ lapján van egy telefontárcsára emlékeztetõ koro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 az? - kérdezi az Író.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õzített bom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tombom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Húsz kilotonn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ét van? És mi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barátaimmal szereltük össze... egykori kollégáimmal. Úgy döntöttünk, hogy ezt a helyet meg kell semmisíteni. Én mind a mai napig ezt gondolom. Senkinek nem hoz szerencsét. Ha pedig rossz kezekbe kerül... Még rágondolni is szörnyû! Mellesleg, most már nem tudom... Késõbb azt kezdték mondogatni, hogy csoda és remény ez a hely. S nem szabad a csodát és a reménységet elpusztítani. Összevesztünk. Csak a tudósok képesek így veszekedni. Elrejtették ezt a bombát, de én megtaláltam... - felemeli a tekintetét. - Érti? Most is tökéletesen biztos vagyok benne; a pokolba kell röpíteni ezt az egészet. Mi sem egyszerûbb: négy számot kell tárcsázni, s egy óra múlva... senki nem jön többé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áig hallgat, majd hozzátes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 földön soha többé nem lesz ilyen hel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ncsétlen - jegyzi meg halkan az Író. - Szép kis problémát ötlött ki mag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Tudja, ez elvi kérdés - folytatja a Professzor. - Soha ne tégy olyasmit, amit nem lehet visszacsinálni. Azonban amíg ez a fekély mindenki számára hozzáférhetõ - sem aludni, sem megnyugodni nem tudok... Sem aludni, sem nyugodtan élni...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ekkor felforty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yetek átkozottak! Mi az ördögnek álltam össze veletek? - üvölti. - Ócska értelmiségiek! Üres fecsegõk! Odamentem volna, felvettem volna a pénzt, s semmirõl sem tudtam volna, semmire nem gondoltam volna, s most nagyszerûen élnék, ahogy a többi ember! Megzavartatok! Szétrágtátok a lelkem, élõsdiek! Most aztán mi lesz velem? Nos? Minden tilos! Oda nem mehetek, itt nem szabad... Tehát hiába volt ez az egész? Mindörökké hiába? Tehát, soha többé sem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lon ragadja a Professzo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robbantsd fel, a pokolba vele! Akkor - ne lehessen senkié! Legalább valami hasznunk lesz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cához kap és a fejét rázza, Majd hirtelen mozdulatlanná derm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d? - suttogja rekedten az Író arcába. - Na jól van, én alkalmatlan vagyok... És a feleségem? A lányom kedvéért, nos? Nem én, hanem a feleségem? Õ szent asszony, Majmocskán kívül semmije nincs! Na, a feleség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hoz ugr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Nem kell! Nem szabad! Ne nyúlj hozzá! Hiszen nincs más remény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Professzor ellöki a kezét. S az Író és a Kísérõ megbabonázva figyelik, ahogy a Professzor nagy nehezen lecsavarja a henger tetejét, felemeli, elszakítja a kinyúló vezetékeket, s nekilát, hogy szétszedje az aknát, szaggatja, töri, s egyik alkatrészt a másik után messzire hajigálja szét maga kör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lenyugszik a nap, besötétedik.</w:t>
      </w:r>
    </w:p>
    <w:p>
      <w:pPr>
        <w:pStyle w:val="PlainText"/>
        <w:bidi w:val="0"/>
        <w:spacing w:before="480" w:after="24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SMÉT A KÜLTELKI B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ár kihalt. A pult mögött ott sürög-forog a testes pincér, derekán mocskos kötény. Hõseink egy sarokasztalnál foglalnak helyet - piszkosak, rongyosak, borostásak. Mindhármuk elõtt egy-egy félig kiürített söröskorsó. Az Író fecs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Gigászi székesegyháznak képzelem el ezt az épületet. Mindaz, amit az emberi képzelet, fantázia, a merész gondolat létrehozott - mindaz csupán egy-egy tégla, aranytéglák, amelyekbõl a székesegyház falait emelték: bölcselet, könyvek, festmények, erkölcselméletek, tragédiák, szimfóniák... sõt, vinné az ördög, akár a legmerészebb, alapvetõ tudományos ötletek is. Legyen hát így... S az egész technológiátok, a kohók, a termelés, ez az egész sürgés-forgás, amelynek csupán az a célja, hogy minél kevesebbet kelljen dolgozni s minél többet lehessen zabálni - mindez csak állvány, váz... Természetesen erre is szükség van a székesegyház felépítéséhez, enélkül el sem lehetne képzelni, azonban ezek összeomlanak, ledõlnek, újból felrakják õket, elõször fából, majd kõbõl, acélból, mûanyagból, mindez azonban végül csak váz a kultúra nagyszerû székesegyházának felépítéséhez, amely az emberiség hatalmas és végtelen célja. Minden elpusztul, minden feledésbe merül, minden eltûnik, csupán ez a székesegyház marad meg... Az igazat megvallva, az emberiség csupán azért léte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ofesszor hörpint a korsóból s így zsémbelõ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csak nem arra készül, hogy megmondja, mi célból létezik az emberi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e szakítson félbe - veti oda az Író. - Ez neveletlenség. Csupán azért - folytatja -, hogy mûalkotásokat hozzon létre! Az abszolút igazság mintáit. Ez legalább önzetlen szándé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ün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Író váratlanul elmosolyo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réfálok - teszi hozza majdhogynem zavarban. - Ez a sör. Hát sör ez? Gyerünk, még egy rundot, j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ekem nincs több pénzem - mondja a Professzor.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sincs - közli csüggedt hangon az Ír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maga azzal büszkélkedett, hogy mindenütt van hitele - veti a Professzor az Író szem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i az kihívóan. - Mindenütt. De itt ni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kiszór az asztalra néhány szeméttel keveredõ pénzdarabot, s miközben számlál, ujjaival tologatja a pénz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 mondja -, két korsóra még elég. Él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megjelenik az asztalnál a pincér, ügyesen eléjük helyezi a teli, habsapkás korsókat, s elragadja a kiürülteket a maradék itallal. A Kísérõ, miközben a pincért nézi, elnézõ tekintettel kopogtat körmével a szánalmas aprópénzhalmon. A pincér megnyugtató mozdulatot tesz s eltûn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z olvasóm! - jelenti be az Író sokatmondón. - Felismer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és a Professzor ránéznek az Író borotválatlan, piszkos képére, a hatalmas kék monoklira a jobb szeme körül, a homlokára csúszott, átvérzõdött rongydarabra, nézik, majd egy szót sem szólva, hosszasan korsójukhoz tapad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ja a Kísérõ. - Ez nem ivászat, fiúk. Tüstént felhívom az asszonyt, van még egy tízese. Hozza csak ide. Az Író a ruhája ujjánál fogva visszatar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tízes? Én most akármelyik szerkesztõséget felhívha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õ elhessegeti magá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hass... A vendégem vagy, s nem mi a tiéid. Ülj nyugodt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lép a telefonautomatához, tárcsázik, s ebben a pillanatban az ablakon keresztül megpillantja a feleségét, aki a bár felé tart. Helyére akasztja a kagylót s visszatér az asztal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az asztalhoz lép, s így szól a férjé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mit ülsz itt?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ögtön - feleli a férfi. - Ülj le egy kicsit. Ülj le velünk, mi az, talán sie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készségesen helyet foglal, megfogja férje kezét, s tekintete végigsuhan az Írón és a Professzoro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Tudják - kezdi -, az édesanyám nagyon ellenezte. A férjem ugyanis kész bandita volt. Az egész környék reszketett tõle. Szép volt és könnyelmû, mint... Anyám egyre azt hajtogatta: stalker, halálraítélt, örökös börtöntöltelék... s hozzá a gyerekek. Jusson eszedbe, milyenek a stalkerek gyerekei... Még csak nem is vitatkoztam vele. Mindezt magam is tudtam: azt is, hogy halálraítélt, hogy örökösen börtön várja és a gyerekeket is. Mégis, mit tehettem volna? Biztos voltam benne, hogy boldog leszek vele. Természetesen azt is tudtam, hogy bánatban is lesz részem bõven, de azt gondoltam, inkább legyen keserû boldogság, mint szürke élet. Persze, lehet, hogy mindezt most találom ki. Akkor egyszerûen hozzám lépett s gyöngéden így szólt: "Tudod mit, gyere velem!" És én mentem. Soha nem bántam meg. Sohasem. Rossz is volt vele. Féltem is. És szégyelltem is magam, mégis, soha nem bántam meg és senkit nem irigyeltem. És õ sem bánta meg és nem irigykedett. Egyszerûen: ilyen a sorsunk. Ilyen az élet és ilyenek vagyunk mi is. Bánat nélkül öröm sem létezne az életünkben. Minden rosszabb lenne. Mert nem lenne ekkora a boldogság, és a remény sem éltetne. Úgy ám. Most pedig ideje indulnunk. Menjünk, Majmocska egyedül van otth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elállna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a barátaim - mondja Stalker. - Ennél több egyelõre nem tellett tõ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ávoznak, az Író és a Professzor hosszasan néz után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