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397"/>
        <w:jc w:val="both"/>
        <w:rPr/>
      </w:pPr>
      <w:r>
        <w:rPr/>
        <w:t>Antoine de Saint-Exupéry</w:t>
      </w:r>
    </w:p>
    <w:p>
      <w:pPr>
        <w:pStyle w:val="Normal"/>
        <w:bidi w:val="0"/>
        <w:ind w:firstLine="397"/>
        <w:jc w:val="both"/>
        <w:rPr/>
      </w:pPr>
      <w:r>
        <w:rPr/>
        <w:t>Citadella</w:t>
      </w:r>
    </w:p>
    <w:p>
      <w:pPr>
        <w:pStyle w:val="Normal"/>
        <w:bidi w:val="0"/>
        <w:ind w:firstLine="397"/>
        <w:jc w:val="both"/>
        <w:rPr/>
      </w:pPr>
      <w:r>
        <w:rPr/>
        <w:t>Fordította: Põdör László</w:t>
      </w:r>
    </w:p>
    <w:p>
      <w:pPr>
        <w:pStyle w:val="Normal"/>
        <w:bidi w:val="0"/>
        <w:ind w:firstLine="397"/>
        <w:jc w:val="both"/>
        <w:rPr/>
      </w:pPr>
      <w:r>
        <w:rPr/>
        <w:t>Szent István Társulat, Budapest, 1982</w:t>
      </w:r>
    </w:p>
    <w:p>
      <w:pPr>
        <w:pStyle w:val="Normal"/>
        <w:bidi w:val="0"/>
        <w:ind w:firstLine="397"/>
        <w:jc w:val="both"/>
        <w:rPr/>
      </w:pPr>
      <w:r>
        <w:rPr/>
        <w:t>Begépelte: Szegheõ József</w:t>
      </w:r>
    </w:p>
    <w:p>
      <w:pPr>
        <w:pStyle w:val="Heading1"/>
        <w:bidi w:val="0"/>
        <w:rPr/>
      </w:pPr>
      <w:r>
        <w:rPr/>
        <w:t>A harci repülõ és moralista</w:t>
      </w:r>
    </w:p>
    <w:p>
      <w:pPr>
        <w:pStyle w:val="Normal"/>
        <w:bidi w:val="0"/>
        <w:rPr/>
      </w:pPr>
      <w:r>
        <w:rPr/>
        <w:t xml:space="preserve">Antoine de Saint-Exupéry (1900-1944) életmûve eléggé késõn vált ismertté Magyarországon. A Vol de Nuit (Éjszakai repülés) ugyan már 1940-ben megjelent magyar fordításban, a Le Petit Prince (A kis herceg) 1947 évi elsõ megjelenése után mégis 1966-ig kellett várni egyéb regényeire, amikor hazájában már némileg halványodóban is volt e hõsi halált halt pilóta-író dicsõségének fénye, aki jó két évtizeden át szerepelt a francia szellemi élet vezetõinek sorában, többek között Camus és Sartre oldalán. Mind a mai napig ismeretlen maradt azonban nálunk mûvének nem regényes része, a halála után kiadott esszék, jegyzetek és elsõsorban a Citadella. </w:t>
      </w:r>
    </w:p>
    <w:p>
      <w:pPr>
        <w:pStyle w:val="Normal"/>
        <w:bidi w:val="0"/>
        <w:ind w:firstLine="397"/>
        <w:jc w:val="both"/>
        <w:rPr/>
      </w:pPr>
      <w:r>
        <w:rPr/>
        <w:t xml:space="preserve">Itt most nem foglalkozhatunk a regényíró Saint-Exupéryvel – s így A kis herceg írójával sem –, mûvének e részébõl csupán arra hívjuk fel a figyelmet, ami a Citadella szempontjából érdekel bennünket. Mindenek elõtt arra, hogy bár csak 1948-ban jelent meg, tehát az író halála után négy évvel, amikor regényeit nemcsak hazájában olvasták, hanem úgyszólván a világ minden jelentõs nyelvén, a Citadella korábban keletkezett, mint írói munkásságának a dandárja. Valóban, ha a mû megírásának a kezdetét tekintjük (kb. 1936!), akkor azt láthatjuk, hogy idõrendben csupán a Courrier du Sud (Déli futárgép, 1928) és a Vol de Nuit (Éjszakai repülés, 1931) elõzte meg. S ezt fontos tudnunk, mert megvilágítja Saint-Exupéry regényírói arcának egyik igen fontos, a kritika által már nagyon korán kiemelt vonását, az író moralizáló hajlamát. </w:t>
      </w:r>
    </w:p>
    <w:p>
      <w:pPr>
        <w:pStyle w:val="Normal"/>
        <w:bidi w:val="0"/>
        <w:ind w:firstLine="397"/>
        <w:jc w:val="both"/>
        <w:rPr/>
      </w:pPr>
      <w:r>
        <w:rPr/>
        <w:t xml:space="preserve">Kritikusai általában erõsen hangsúlyozzák azt az állhatatos, szinte megszakítatlan fejlõdést, amely a Déli futárgép regényformájától egyenes vonalban vezet el a Citadellához. Anélkül, hogy vitába kívánnánk szállni életének és mûvének nálunk avatottabb ismerõivel, szeretnénk a magunk részérõl hangsúlyozni az elõbb említett 1936-os év jelentõségét; sõt úgy érezzük, hogy talán még korábbra is visszamehetnénk, hiszen egyáltalán nem bizonyos, hogy valamely mû megírásának a kezdete egybeesik e mû koncepciójának a megszületésével. Jelen esetben már csak azért sem, mert tudjuk, hogy a Citadella nem eleve kész, határozott terv alapján született, hanem – hogy egy másik francia és egyúttal világirodalmi párhuzamra hivatkozzunk – Pascal Gondolataihoz hasonlóan jórészt sebtében odavetett, legnagyobb részben kidolgozatlan feljegyzések, gondolatok formájában, amelyekre még hosszú átdolgozás és szerkesztés, az író életének utolsó évében tett kijelentései alapján legalább három-négy esztendõ várt. a Citadella csupán megjelénésének évét (1948) tekintve késõbbi mû, mint a regényei; alakulását tekintve egyidõs a legtöbb regényével, sõt – legalább részleteiben – bizonnyal régebbi némelyiknél. Vagyis az a bizonyos fejlõdés, amelynek állítólagos betetõzõdése, az egyre moralizálóbb regények után a nagy elmélkedõ, erkölcsi és életelveket nyújtó, szinte minden cselekménytõl mentes mû lenne a Citadella, a valóságban párhuzamos a regényeivel, mondhatnánk kíséretéül szolgál e regények sorának. </w:t>
      </w:r>
    </w:p>
    <w:p>
      <w:pPr>
        <w:pStyle w:val="Normal"/>
        <w:bidi w:val="0"/>
        <w:ind w:firstLine="397"/>
        <w:jc w:val="both"/>
        <w:rPr/>
      </w:pPr>
      <w:r>
        <w:rPr/>
        <w:t xml:space="preserve">És valóban: ha jól olvassuk Saint-Exupéry regényeit, azt látjuk, hogy a morális érdeklõdés, a moralizáló, gyakran didaktikus szándék elejétõl végig fellelhetõ minden mûvében. Elsõ kritikusainak egyike, Gide már nagyon korán észrevette, hogy itt valami új felfogásról van szó, a cselekvés elõtérbe állításáról, arról, hogy “nekünk fõképp arra van szükségünk, hogy megmutassák: mint vagyunk képesek arra, hogy önmagunkat is felülmúljük a megfeszített akarat segítségével.” Az író minden hõse végeredményben az élet értelmét keresi, Gide szerint azt bizonyítja, hogy “az ember nem a szabadságban, hanem egy feladat elfogadásában találja meg a boldogságát.” Ez a feladat végül is a métier, a mesterség fogalmába sûrítõdik: legyen bármilyen szerény vagy fontos ez a mesterség, benne teljesedik ki az ember, nyeri el teljes szabadságát. Ez a felfogása regényei közül a Terre des Hommes-ban (Az ember földje, 1939) fogalmazódik meg a legtisztábban; de ha a Citadella számtalan, errõl szóló fejezetét olvassuk, akkor itt is, mint a rengeteg egyéb, ismétlõdõ motívumban és gondolatban, félreismerhetetlen az idõbeli párhuzam. Mi azt hisszük, hogy valóban lehetetlen egymástól elválasztani Saint-Exupéry regényírói és moralista-esszéírói mûködését, legalábbis ami a Citadellát illeti; csak a késõbbi, poszthumusz megjelenése mondathatta számtalan kritikusával azt, hogy a Citadella mintegy betetõzése, végsõ konklúziója regényírói mûködésének. Mi szinte azt mernénk kimondani, hogy a regények a Citadella gondolatainak az illusztrációja. Egy kis túlzással a poszthumusz mû amolyan “vezérkönyv”, amely megoldja, megmagyarázza, didaktikus módszerrel érthetõvé teszi ennek a mélyenszántó és mélyen etikus mûnek a végsõ mondanivalóját. </w:t>
      </w:r>
    </w:p>
    <w:p>
      <w:pPr>
        <w:pStyle w:val="Normal"/>
        <w:bidi w:val="0"/>
        <w:ind w:firstLine="397"/>
        <w:jc w:val="both"/>
        <w:rPr/>
      </w:pPr>
      <w:r>
        <w:rPr/>
        <w:t xml:space="preserve">Ez az idõbeli párhuzamosság lépten-nyomon szemébe tûnik a regényeket már ismerõ olvasónak, amikor belemélyed a Citadella olvasásába. Megtalálja benne az író minden nagy témáját, amelyeket már ismer a regényekbõl. Persze, az újszerûség eleinte meglepõ, sõt talán félrevezetõ, a mû koncepciója és hangneme ugyanis erõsen eltér az elõzõktõl, didaktikussá válik, minduntalan bibliai rezonanciák ütik meg a fülünket, cselekmény nincs, csak példázatok és elmélkedések. De az alapgondolat és a cél ugyanaz: megkeresni az emberi élet értelmét a családban, az igazságban, az otthonban, a mesterségben, a szeretetben, a boldogságban, a testvériségben, a szabadságban, az emberi közösségben s mindezek túlhaladásában egy náluk is magasabb rendû nagyságba emelõ erõfeszítés segítségével. Ez az erõfeszítés, ez az igyekezet azonban nem feltétlenül a legnagyobb dolgokban nyilvánul meg. A lényeg: veszendõ létünk elcserélése valamire, aminek értelme van. A hímzõrámájuk felett vakoskodó asszonyok gyonyörû, Isten házát ékesítõ hímzett terítõkre cserélik el magukat, a gyermekét ápoló anya egy édes mosolyra, a szegkovács meg a deszkát fûrészelõ asztalos hajóra, az építész templomra, az uralkodó népe boldogságára. Mindenkinek megadatik a csere lehetõsége: az élet elpusztulhat, de amit másokért alkottunk, az megmarad, mint a hímzõnõk elpusztíthatatlan remeke vagy az építész évszázadokkal dacoló temploma. Az elcserélõdés a mesterségben, mások, a közösség szolgálatában: minduntalan visszatérõ témája a Citadellának, de egyúttal alapgondolata Saint-Exupéry egész írói mûködésének is. </w:t>
      </w:r>
    </w:p>
    <w:p>
      <w:pPr>
        <w:pStyle w:val="Normal"/>
        <w:bidi w:val="0"/>
        <w:ind w:firstLine="397"/>
        <w:jc w:val="both"/>
        <w:rPr/>
      </w:pPr>
      <w:r>
        <w:rPr/>
        <w:t xml:space="preserve">Mindez nagyon szép és emberi. Ám az olvasó joggal teheti fel a kérdést: miért kellett ezt a mûvet katolikus kiadónak kiadnia? Hiszen úgyszólván egyetlen sorában sem lelhetünk közvetlen hivatkozást az író katolikus felfogására. Már maga a keret is – egy berber fejedelem beszélgetése fiával, majd a fefedelemmé cseperedett s lassan az öregség felé haladó utód elmélkedései – egészen mást enged sejtetni. Ám a keretül szolgáló sivatag, sivatagi erkölcsök, szokások légköre meglepõ. Bibliai levegõ lengi át ezt a hosszú elmélkedést, az író stílusa helyenként ószövetségi, ódon erõvel telített, máshol mintha az Újszövetség, a Hegyi Beszéd visszhangoznék a líraian szép részletekben. Hogyan lehetséges, hogy ez az aktív, harcos életet élt és katona-halált halt író ilyen bibliai hangú mûvet írt, helyesebben, ilyen mû megírására készült (hiszen a Citadella tulajdonképpen nem készült el!), holott egész életében úgyszólván semmi nyomát nem leljük annak, hogy vallásos, katolikus módon élt volna? Azt tudjuk, hogy mélyen katolikus környezetben nevelkedett, katolikus iskolában végezte tanulmányait, de felnõtt élete folyamán eltávolodott ettõl a környezettõl, egészen más világban és világfelfogásban élt (?!). Hogy a Biblia rendkívül nagy hatással volt rá, azt egy percig sem lehet tagadni: ezt bizonyítják veretes mondatai, stílusreminiszcenciái, példázatai, a mû egész atmoszférája. De ismerjük egy ifjúkori mondását is: “Helyettesíteni a vallást: nem haszontalan beszéd.” Aki ilyet mond, az bizonnyal nem hívõ katolikus. Vagy tévedünk, s mégis az? Talán csak túl sok keserûség gyûlt benne össze, vagy saját gyengeségei elõl menekült bele egy új morál keresésébe, amely végül mégis azonos lett – ezt a következtetést nyugodtan levonhatjuk a Citadella végsõ kicsengésébõl – a keresztény morállal, annak legtisztább megfogalmazásával? Már említettük, hogy Saint-Exupéry hosszú idõn át a francia szellemi élet egyik irányítója volt, Camus és Sartre oldalán. Hivatkozzunk hát Camus-re, aki megkérdezte, lehet-e, és hogyan lehet szent egy ateista? Saint-Exupéry, úgy érezzük, erre a kérdésre kíván feleletet adni. Eltávolodott a keresztény hittõl, élte kora emberének izgalmas, tevékeny életét, de mintha folyton ez a kérdés nyugtalanítaná: lehet-e szent, hogyan tudhat szentté lenni egy ateista? S akit ez a kérdés nem hagy nyugton, aki erre keresi a választ, s nemcsak írásaiban, hanem azzal is, ahogyan életében számtalanszor vállalta a veszélyt, az áldozatot s a végén – önszántából – a halált másokért, egy eszméért, a közösségért, az élet értelméért, azért, amit akkor a legnagyobbnak érzett, az az ember elszakíthatatlanul kötõdik a keresztény morálhoz. Tudjuk, hogy amikor õ élt, Franciaország már jó évszázada a dekrisztianizálódás állapotában volt, ám ez mit sem jelent: a kereszténység eszmevilága, vagy ahogyan ma szokták mondani: a zsidó-keresztény életforma, eltörölhetetlen nyomokat hagyott az európai s így a francia gondolkodásban is. A keresztény etika a levegõben volt és maradt, és az irjúkorban magába szívott erkölcsi ideálok tovább éltek, dolgoztak Saint-Exupéryben is, mint e kor annyi más fiában. A Bibliát mindig csodálta, s úgy látszik, alaposan ismerte is. Az erkölcsnek, az erkölcsi törvényeknek gyönyörû foglalatát látta benne. Már említettük, hogy kritikusai folyamatos, megszakítatlan felfelé haladást látnak mûvében az elsõ regényektõl a Citadelláig. Nos, valami effélét láthatunk morális fejlõdésében is. Aki jól olvassa a Citadellát, észre fogja venni, hogyan fejlõdik – és érdekes módon a Bibliával párhuzamosan – az író etikai rendszere az Ószövetség zordonabb, keményebb, majdnem kíméletlen erkölcsi világától az Újszövetség enyhültebb, megértõbb és az emberi gyengeségeket szeretettel gyomlálgató, javítgató, hozzánk közelebb álló, megértõbb világa felé. Elég csak az elsõ fejezetekre gondolnunk, a megtévedt és sivatagba kitett asszony halálára, s vele kapcsolatban a szigorú fejedelem fejtegetéseire, vagy az alvó õrrel szemben tanúsított igazságos, de kegyetlen szigorra, s aztán az élete végén palotájában sétálgató utódnak hasonló szituációban, az ugyancsak elbóbiskoló õrökkel szemben mutatott elnézésére, szelíd megértésére, vagy a befejezõ kertész-történet már-már Hegyi Beszéd-szerû, szeretettõl átforrósodott hangjára, amely mintha azt mondaná: boldogok az együgyûek… Valóban van fejlõdés Saint-Exupéry írói mûvében, de nem a regénytõl a moralizáló esszé felé, hanem a cselekvõ embertõl a cselekvés értelmét a szeretetben, az emberiség szolgálatában meglelõ szabad ember felé, s ez párhuzamosan, egyszerre nyilatkozik meg mind regényeiben, mind esszéiben. De ennek a keresztény etikának tragikus nagyságot kölcsönöz Saint-Exupéry kitartó, makacs Isten-keresése, amelynek láttán az ember kénytelen Pascalra gondolni, s Pascalon túl az arcát elrejtõ Istent állhatatosan keresõ prófétára, aki tudja, hogy Isten nem mutatja meg magát – vere tu es Deus absconditus –, de mégsem mond le a megtalálásáról. A francia irodalomnak kevés oly megrázó passzusát ismerjük, mint a Citadellának az a fejezete, amelyben a berber fejedelem felhág a hegyre, hogy kérdéseire feleletet kapjon Istentõl, ám a sötét éjszakában csupán hallgatag, fekete gránitszikla meredezik elõtte, amelyet nem képes szóra bírni. Még a fákon ülõ holló sem szólal meg – pedig õ már ennek a szavával is beérné –, s ekkor érti meg, hogy ha szólna hozzá, akkor nem Isten szólna. Tragikus magára hagyatottságának az érzésével szívében száll le a városba, de tudja, hogy a feleletet mégis keresnie kell, s egyszer majd meg is találja, amikor élete eljut a beteljesedéshet, a halálban, amikor már nem lesz többé kérdés… </w:t>
      </w:r>
    </w:p>
    <w:p>
      <w:pPr>
        <w:pStyle w:val="Normal"/>
        <w:bidi w:val="0"/>
        <w:ind w:firstLine="397"/>
        <w:jc w:val="both"/>
        <w:rPr/>
      </w:pPr>
      <w:r>
        <w:rPr/>
        <w:t xml:space="preserve">Pascal nevét többször idéztük ebben a rövid bevezetésben. Nem véletlenül: a befejezetlen mû át nem dolgozott fejezetei határozottan Pascalt idézik emlékezetünkbe. Saint-Exupéry is ugyanúgy készítette jegyzeteit, mint nagy elõdje, õ is egy nagyszabású mû megírását tervezte hasonló didaktikus céllal, s az õ mûvének is majdnem ugyanaz lett a sorsa, mint amazénak: nem jutott rá ideje, hogy befejezze, átdolgozza, végleges formába öntse. S alapgondolata, az Isten keresése, a megtalálás lehetetlenségének tragikus tudata is egyezik náluk. </w:t>
      </w:r>
    </w:p>
    <w:p>
      <w:pPr>
        <w:pStyle w:val="Normal"/>
        <w:bidi w:val="0"/>
        <w:ind w:firstLine="397"/>
        <w:jc w:val="both"/>
        <w:rPr/>
      </w:pPr>
      <w:r>
        <w:rPr/>
        <w:t>A Citadella kézirata szinte olvashatatlan, zavaros jegyzettömegkénk maradt ránk. Az író rendszeresen dolgozott rajta esténként, aztán diktafonba mondva újra fogalmazta a kézírásos jegyzetanyagot, s másnap az egészet lemásolta a gépírója. Ez a másolat azonban rengeteg hibát, következetlenséget, helytelen olvasatot tartalmaz, Saint-Exupéry ugyanis gyorsan mondta a szöveget, sokszor tévedett, homonimákat összezavart, s az elkészült anyagot nem mindig, sõt csak nagyon ritkán tudta átolvasni. A fennmaradt kilencszázkilencvenöt oldalnyi kézírásos jegyzethez viszonyítva a gépírásos szöveg rengeteg eltérést tartalmaz, helyenként alig hasonlít hozzá, s mivel a kézírás szinte olvashatatlan, nagyon nehéz, sõt helyenként teljesen lehetetlen volt kijavítani a hibákat. Az író azt tervezte, hogy az anyagot majd megszerkeszti, végleges formába önti, de ebben megakadályozta a halála. Ez magyarázza a jelenlegi szövegben a rengeteg ismétlést, átfedést, itt-ott ellentmondást. Egyes fejezetekkel szemben, amelyek úgyszólván véglegesnek tekinthetõk (például az atya palotájáról, a kivégzett asszonyról, a gránitszikláról szóló parabolák), mások nem többek odavetett, alapos átdolgozásra szoruló nyersanyagnál. Ez, sajnos, nagyon nehezen olvashatóvá teszi ezt a rengeteg mélységet és szépséget tartalmazó, poétikusan didaktikus mûvet. Az olvasó ezért sokszor homályosnak fogja tartani a szöveget. A fordító elnézést kér mindezért: nem mindig az õ hibája, ha ez így van: számtalan esetben még az alany és állítmány egyezését sem lehetett megállapítani, nem beszélve arról, hogy sokszor nincs is alany vagy állítmány. De megtettünk mindent azért, hogy élvezhetõvé tegyük a magyar változatot. Arra kérjük tehát az olvasót, hogy a Citadellát ne tekintse kész mûnek, s fõleg ne folyamatos olvasmánynak. Lásson benne gondolatgyûjteményt, s ha részletekben, breviárium-szerûen olvassa, rengeteg szépséget fog benne felfedezni, és eltörölhetetlen, megragadó költõiségû képekbe sûrítve maradnak meg benne az író elmélkedései életrõl, halálról, a dolgok értelmérõl…</w:t>
      </w:r>
    </w:p>
    <w:p>
      <w:pPr>
        <w:pStyle w:val="Normal"/>
        <w:bidi w:val="0"/>
        <w:ind w:firstLine="397"/>
        <w:jc w:val="both"/>
        <w:rPr/>
      </w:pPr>
      <w:r>
        <w:rPr/>
        <w:t>A fordító</w:t>
      </w:r>
    </w:p>
    <w:p>
      <w:pPr>
        <w:pStyle w:val="Heading1"/>
        <w:bidi w:val="0"/>
        <w:rPr/>
      </w:pPr>
      <w:r>
        <w:rPr/>
        <w:t>I.</w:t>
      </w:r>
    </w:p>
    <w:p>
      <w:pPr>
        <w:pStyle w:val="Normal"/>
        <w:bidi w:val="0"/>
        <w:rPr/>
      </w:pPr>
      <w:r>
        <w:rPr/>
        <w:t>Mert túl gyakran tapasztaltam, hogy helytelen útra téved a szánalom. Mi azonban, akik az embereket kormányozzuk, megtanultuk, hogy belenézzünk a szívükbe, és csak az érdemesnek juttassunk gondolkodásunkból. De minden szánalmat megtagadok a nõk szívét gyötrõ, tüntetõen mutogatott sebektõl, meg a haldoklótól és a halottaktól is. Okom van rá.</w:t>
      </w:r>
    </w:p>
    <w:p>
      <w:pPr>
        <w:pStyle w:val="Citadel"/>
        <w:bidi w:val="0"/>
        <w:jc w:val="left"/>
        <w:rPr/>
      </w:pPr>
      <w:r>
        <w:rPr/>
        <w:t>Valamikor, amikor még fiatal voltam, szánakoztam a koldusokon és fekhelyeiken. Orvosláshoz értõ embereket fogadtam fel melléjük, mindenféle gyógyírt vásároltam részükre. Karavánjaim távoli szigetekrõl arannyal készült kenõcsöket hoztak, amelyektõl új bõr sarjadt a tátongó sebeken. És így cselekedtem egészen addig a napig, amíg megértettem, hogy ezek az emberek ritka fényûzésként ragaszkodnak bûzükhöz; rajtakaptam õket, amint vakaróztak és ürülékükkel mázolták be magukat, akárcsak az, aki trágyát terít a földre, hogy piros virágot fakasszon belõle. Gõgösen mutogatták egymásnak üszkös tagjaikat, hivalkodtak a kapott alamizsnával, mert aki közülük a legtöbbet szedte össze, lelkében egyenlõnek érezte magát a fõpappal, aki a népnek Isten legszebb képmását mutatja fel. S ha mégis hajlandók voltak elmenni orvosomhoz, csak azért tették, mert azt remélték, hogy elborzad fekélyük dögletes bûzétõl, elképesztõ burjánzásától. Csonkjaikkal hadakozva igyekeztek helyet biztosítani maguknak a világban. Úgy fogadták az ápolást, mint valami hódolatot, tagjaikat átengedték ugyan a gyógyító öblítésnek, ám mihelyt meggyógyult a sebük, ráeszméltek, milyen jelentéktelenek, hogy haszontalanná váltak, s immár semmit sem táplálnak magukból, és legfõbb gondjukká lett újra felvakarni a belõlük élõ fekélyt. Aztán nyavalyájukba burkolózva, kezükben koldustálkájukkal, kevélyen, hivalkodva ismét a karavánok nyomába szegõdtek, mocskos istenük nevében sarcolva az utasokat.</w:t>
      </w:r>
    </w:p>
    <w:p>
      <w:pPr>
        <w:pStyle w:val="Normal"/>
        <w:bidi w:val="0"/>
        <w:ind w:firstLine="397"/>
        <w:jc w:val="both"/>
        <w:rPr/>
      </w:pPr>
      <w:r>
        <w:rPr/>
        <w:t xml:space="preserve">Volt aztán egy olyan korszakom is, amikor a halottak felett szánakoztam. Azt hiszem, hogy akit feláldozok, elhagyatottságában kétségbeesett magányába süllyed, mert még nem sejtettem, hogy </w:t>
      </w:r>
      <w:r>
        <w:rPr>
          <w:b w:val="false"/>
          <w:bCs w:val="false"/>
          <w:i/>
          <w:iCs w:val="false"/>
          <w:caps w:val="false"/>
          <w:smallCaps w:val="false"/>
          <w:strike w:val="false"/>
          <w:dstrike w:val="false"/>
          <w:outline w:val="false"/>
          <w:vanish w:val="false"/>
        </w:rPr>
        <w:t xml:space="preserve">soha </w:t>
      </w:r>
      <w:r>
        <w:rPr/>
        <w:t>sincsen magány azok számára, akik meghalnak. Mert még nem ütött mellbe leereszkedõ jóindulatuk. De aztán láttam, hogy az önös vagy a zsugori, ugyanaz, aki eddig oly hangosan tiltakozott minden jogtalan eltulajdonítás ellen, utolsó órája közeledvén, hogyan könyörög, hogy csõdítsék köré egész házanépét, hogyan osztja javát oly leereszkedõ méltányossággal, mintha csak gyerekeknek osztogatna haszontalan játékszereket. Én láttam a gyáva sebesültet, aki nagyság nélkül veszedelembe jutva segítségért üvöltött volna, de amikor valóban a halál szélén állott, elutasított magától minden segítségét, ha úgy adódott, hogy a segítség akár csak a legcsekélyebb bajba is sodorhatta volna bajtársait. Mi magasztaljuk az ilyen önmegtagadást. Én azonban még ebben is csak a megvetés tapintatos megnyilatkozását fedeztem fel. Ismerek olyat, aki utolsó cseppjéig szétosztja kulacsa tartalmát, amikor már csontig aszott a napon, vagy a kiszáradt kenyérhajat is, a reménytelen éhezés tetõfokán. De mert úgy érzi, nincs többé szüksége rájuk, királyi közönnyel másnak veti a csontot, hadd rágódjék rajta.</w:t>
      </w:r>
    </w:p>
    <w:p>
      <w:pPr>
        <w:pStyle w:val="Normal"/>
        <w:bidi w:val="0"/>
        <w:ind w:firstLine="397"/>
        <w:jc w:val="both"/>
        <w:rPr/>
      </w:pPr>
      <w:r>
        <w:rPr/>
        <w:t>Láttam asszonyokat, akik az elesett harcosokat siratták. De mi magunk csaptuk be õket! Hiszen tanúja voltál, hogyan tértek haza az életben maradottak, gõgösen és tolakodón, fennen hirdetve hõstetteiket, a vállalt kockázat bizonyítékaként mások halálát mutatva fel, amelynek szörnyûséges voltát azonban csak azért emlegették, mivel õket is sújthatta volna, Ifjúságom idején magam is így hivalkodtam, homlokom körül a mások elszenvedte kardcsapások dicsfényével. Halott bajtársaimra hivatkozva, iszonyú fájdalmukat emlegetve, tértem meg a harcokból. De csak akit a halál kiszemelt magának, aki a vérét hányja, és kidõlt beleit igyekszik visszatartani, egyedül csak az fedezi fel az igazságot – azt, hogy nincs haláliszony. Saját testét immár haszontalan eszköznek tekinti, amelyet mint feleslegest eldob magától. Pusztulásában elébe táruló, széthulló testnek. S ha szomjúhozik ez a test, a haldokló csupán a szomjúsága okát látja benne, amelytõl jó lenne már megszabadulnia. És haszontalanná válnak, mindazok a javak, amelyek arra szolgáltak, hogy ékesítsék, táplálják, ünnepeljék ezt a félig idegenné vált testet, amelyik immár ugyanúgy egyszerû vagyontárgy, mint a karóhoz kötött szamár.</w:t>
      </w:r>
    </w:p>
    <w:p>
      <w:pPr>
        <w:pStyle w:val="Normal"/>
        <w:bidi w:val="0"/>
        <w:ind w:firstLine="397"/>
        <w:jc w:val="both"/>
        <w:rPr/>
      </w:pPr>
      <w:r>
        <w:rPr/>
        <w:t>Ekkor kezdõdik a haldoklás, amely nem egyéb, mint az emlékezet egymást váltó dagályai és apályai által hol feltöltött, hol kiürült öntudat mérlegjátéka. Az emlékek árja feltorlódik, majd elapad, megannyi kagylóként hozva vissza, ahogyan egy pillanattal elõbb magával ragadta, az elraktározott képeket, a valaha hallott hangok zúgó tritonkürtjeit. Felszínre tör, ismét vízzel árasztja el a szív szárazra vetett tengerfüveit, amitõl felpezsdül minden gyengéd érzelem. Ám a napéjegyenlõség már készítgeti végleges apályát, a szív kiürül, a vízár és mindaz, amit hordozott, megtér Istenhez.</w:t>
      </w:r>
    </w:p>
    <w:p>
      <w:pPr>
        <w:pStyle w:val="Normal"/>
        <w:bidi w:val="0"/>
        <w:ind w:firstLine="397"/>
        <w:jc w:val="both"/>
        <w:rPr/>
      </w:pPr>
      <w:r>
        <w:rPr/>
        <w:t>Igaz, láttam olyan embereket is, akik menekültek a halál elõl, eleve iszonyodván a vele való találkozástól. De ne ámítsátok magatokat! Haldoklót még sohase láttam iszonyodni.</w:t>
      </w:r>
    </w:p>
    <w:p>
      <w:pPr>
        <w:pStyle w:val="Normal"/>
        <w:bidi w:val="0"/>
        <w:ind w:firstLine="397"/>
        <w:jc w:val="both"/>
        <w:rPr/>
      </w:pPr>
      <w:r>
        <w:rPr/>
        <w:t>Hát akkor miért sajnálnám õket? Miért vesztegetném idõmet arra, hogy könnyezzek elmúlásukon? Nagyon is megismertem a halottak tökéletességét. Láttam-e könnyebbet életemben, mint annak a fogoly leánynak a halálát, akivel tizenhat esztendõmet örvendeztették meg, s aki amikor hozzám került, már javában készült a halálra, oly kapkodón lélegezve, köhécselését ágynemûjébe rejtve, úgy zihálva, mint a meghajszolt s már bekerített gazella, mit sem sejtve, mert szeretett mosolyogni. Csakhogy ez a mosoly – folyót felborzoló szellõ, álomnyom, hattyúvonta barázda – napról napra tisztult, egyre finomodott, egyre nehezebben felfedezhetõvé vált, míg végül tökéletesen tiszta, egyszerû vonal nem lett belõle, mikor a hattyú tovaszállt.</w:t>
      </w:r>
    </w:p>
    <w:p>
      <w:pPr>
        <w:pStyle w:val="Normal"/>
        <w:bidi w:val="0"/>
        <w:ind w:firstLine="397"/>
        <w:jc w:val="both"/>
        <w:rPr/>
      </w:pPr>
      <w:r>
        <w:rPr/>
        <w:t>És apám halálát is láttam. Amikor eljutott a tökéletességig, és kõvé dermedt. Az mesélik, a merénylõ haja megõszült, amikor ahelyett, hogy kiürítette volna, tõre ekkora fenséggel töltötte meg ezt a mulandó testet. Hajnalban leltek rá a gyilkosra: a királyi szobában rejtõzött el, szemben, ó, nem az áldozatával, hanem egy szarkofág óriás gránitszobrával, a maga okozta hallgatás csapdájába szorulva: a halott mozdulatlansága elég volt hozzá, hogy porig alázza.</w:t>
      </w:r>
    </w:p>
    <w:p>
      <w:pPr>
        <w:pStyle w:val="Normal"/>
        <w:bidi w:val="0"/>
        <w:ind w:firstLine="397"/>
        <w:jc w:val="both"/>
        <w:rPr/>
      </w:pPr>
      <w:r>
        <w:rPr/>
        <w:t>És alig szûnt meg utolsót lélegezni, atyám, akit a királygyilkos egy csapásra az örökkévalóságba emelt, mindenki lélegzetét megszakasztotta három napra. Annyira hogy a nyelvek csak akkor oldódtak meg, a vállak csak akkor egyenesedtek ki, amikor már eltemettük. De oly nagynak láttuk õt, aki pedig nem is kormányzott, csak súlya volt, és bepecsételte magát életünkbe, hogy amikor a pattanásig feszülõ köteleken leeresztettük a sírba, azt hittük, nem is holttestet bocsájtunk le, hanem élelmet vermelünk el. Olyan súllyal nehezedett a kötélre, mint egy templomi padlókõlap. Nem is eltemettük, hanem bepecsételtük a földbe, ahol végre azzá lett, ami, egy réteg kõ a többi között.</w:t>
      </w:r>
    </w:p>
    <w:p>
      <w:pPr>
        <w:pStyle w:val="Normal"/>
        <w:bidi w:val="0"/>
        <w:ind w:firstLine="397"/>
        <w:jc w:val="both"/>
        <w:rPr/>
      </w:pPr>
      <w:r>
        <w:rPr/>
        <w:t>Õ tanított meg a halálra, õ kényszerített rá, amikor még fiatal voltam, hogy szembe merjek vele nézni, mert õ maga soha sem sütötte le a szemét. Apám a sasok vérébõl származott.</w:t>
      </w:r>
    </w:p>
    <w:p>
      <w:pPr>
        <w:pStyle w:val="Normal"/>
        <w:bidi w:val="0"/>
        <w:ind w:firstLine="397"/>
        <w:jc w:val="both"/>
        <w:rPr/>
      </w:pPr>
      <w:r>
        <w:rPr/>
      </w:r>
    </w:p>
    <w:p>
      <w:pPr>
        <w:pStyle w:val="Normal"/>
        <w:bidi w:val="0"/>
        <w:ind w:firstLine="397"/>
        <w:jc w:val="both"/>
        <w:rPr/>
      </w:pPr>
      <w:r>
        <w:rPr/>
        <w:t>Az elátkozott esztendõben történt, abban, amelyet a “Nap Lakomájának” neveztünk el, mert ebben az évben a nap kitolta a sivatag határait, sugarait ontva-zúdítva a homokra a csontok, a száraz cserjék, a döglött gyíkok áttetszõ bõre és a tevék levásta, szõrré silányult füvek között. Õ, aki által a virágok szára épül, felfalta saját teremtményeit, és úgy trónolt elszórt tetemük felett, mint összetört játékai között a gyermek.</w:t>
      </w:r>
    </w:p>
    <w:p>
      <w:pPr>
        <w:pStyle w:val="Normal"/>
        <w:bidi w:val="0"/>
        <w:ind w:firstLine="397"/>
        <w:jc w:val="both"/>
        <w:rPr/>
      </w:pPr>
      <w:r>
        <w:rPr/>
        <w:t>Kiszikkasztotta még a föld alatti tartalékokat is, kiitta a ritka kutak vizét. Kiszítta még a homok aranyszínét is, amitõl a homok üres, olyan fehér lett, hogy ezt a vidéket Tükörnek neveztük el. Mert a tükörben sincs semmi, a magába fogadott képeknek sincsen se súlyuk, se tartamuk. Mert, akárcsak a sóstó, néha a tükör is gyulladásba hozza a szemet.</w:t>
      </w:r>
    </w:p>
    <w:p>
      <w:pPr>
        <w:pStyle w:val="Normal"/>
        <w:bidi w:val="0"/>
        <w:ind w:firstLine="397"/>
        <w:jc w:val="both"/>
        <w:rPr/>
      </w:pPr>
      <w:r>
        <w:rPr/>
        <w:t>Ha eltévednek, ha belesnek ebbe a csapdába, amely még sohasem adta vissza zsákmányát, a tevehajcsárok eleinte nem ismerik fel, mert nincsen semmi ismertetõjele, és úgy vonszolják benne magukat, mint napon az árnyékukat, jelenlétük kísértetét. Lépre csalta õket a fény, õk azonban azt hiszik, hogy még mennek, s még az örökkévalóság torkában is azt hiszik semmi erõfeszítés nem használ a végtelen tér mozdulatlanságával szemben. Nem létezõ kutat keresve örülnek az üdítõ alkonyatnak, holott ez az üdeség már csak hasztalan haladék. Talán még panaszkodnak is, ó, együgyû teremtések, hogy az éjszakák lassan érkeznek, holott nemsokára oly sûrûn suhannak majd el felettük, mint pillák verdesése. És miközben rekedt torokhangon szidalmazzák egymást jelentéktelen sérelmek, igazságtalanságok miatt, nem sejtik, hogy számukra már igazság tétetett.</w:t>
      </w:r>
    </w:p>
    <w:p>
      <w:pPr>
        <w:pStyle w:val="Normal"/>
        <w:bidi w:val="0"/>
        <w:ind w:firstLine="397"/>
        <w:jc w:val="both"/>
        <w:rPr/>
      </w:pPr>
      <w:r>
        <w:rPr/>
        <w:t>Azt hiszed, hogy errefelé sietnek a karavánok? Hagyj elmúlni húsz századot, aztán jöjj vissza, és nézd meg!</w:t>
      </w:r>
    </w:p>
    <w:p>
      <w:pPr>
        <w:pStyle w:val="Normal"/>
        <w:bidi w:val="0"/>
        <w:ind w:firstLine="397"/>
        <w:jc w:val="both"/>
        <w:rPr/>
      </w:pPr>
      <w:r>
        <w:rPr/>
        <w:t>Idõbe süllyedve, homokká változva, tükör felitta kísértetalakokként így fedetem fel õket én is, amikor meg akarván tanítani a halálra, atyám maga mögé ültetett, és kilovagolt velem.</w:t>
      </w:r>
    </w:p>
    <w:p>
      <w:pPr>
        <w:pStyle w:val="Normal"/>
        <w:bidi w:val="0"/>
        <w:ind w:firstLine="397"/>
        <w:jc w:val="both"/>
        <w:rPr/>
      </w:pPr>
      <w:r>
        <w:rPr/>
        <w:t>“</w:t>
      </w:r>
      <w:r>
        <w:rPr/>
        <w:t>Ott, ni – mondotta – valaha kút volt.”</w:t>
      </w:r>
    </w:p>
    <w:p>
      <w:pPr>
        <w:pStyle w:val="Normal"/>
        <w:bidi w:val="0"/>
        <w:ind w:firstLine="397"/>
        <w:jc w:val="both"/>
        <w:rPr/>
      </w:pPr>
      <w:r>
        <w:rPr/>
        <w:t>Az egyik ilyen függõleges kürtõ fenekén, amelyek olyan mélyek, hogy csak egyetlen csillag látja meg magát benne, még a sár is meg volt keményedve, s a befogott csillag kihunyt benne. Már pedig elég, ha egyetlenegy csillag hiányzik, hogy oly biztosan elpusztuljon útján a karaván, mintha tõrbe csalták volna.</w:t>
      </w:r>
    </w:p>
    <w:p>
      <w:pPr>
        <w:pStyle w:val="Normal"/>
        <w:bidi w:val="0"/>
        <w:ind w:firstLine="397"/>
        <w:jc w:val="both"/>
        <w:rPr/>
      </w:pPr>
      <w:r>
        <w:rPr/>
        <w:t>A kút keskeny szája körül, mint valami elvágott köldökzsinór körül, valamikor hiába tolongtak emberek és állatok, hogy vérüket éltetõ vizet kapjanak a föld gyomrából. De a legserényebbek és leghozzáértõbbek is, akiket kötélen eresztettek le a kút fenekére, hiába kaparták-túrták a megkérgesedett földet. Elevenen tûre szúrt rovarként, amelyik a halál rángásai között szétszórta maga körül szárnyai selymét, hímporát és aranyát, egyetlen kiszáradt kúttól földhöz szegezve lassan már fehéredett a karaván a kifogott állatok, a kifosztott málhák, a kavicsként kiszórt gyémántok és a homokba süllyedõ nehéz aranyrudak mozdulatlanságában.</w:t>
      </w:r>
    </w:p>
    <w:p>
      <w:pPr>
        <w:pStyle w:val="Normal"/>
        <w:bidi w:val="0"/>
        <w:ind w:firstLine="397"/>
        <w:jc w:val="both"/>
        <w:rPr/>
      </w:pPr>
      <w:r>
        <w:rPr/>
      </w:r>
    </w:p>
    <w:p>
      <w:pPr>
        <w:pStyle w:val="Normal"/>
        <w:bidi w:val="0"/>
        <w:ind w:firstLine="397"/>
        <w:jc w:val="both"/>
        <w:rPr/>
      </w:pPr>
      <w:r>
        <w:rPr/>
        <w:t>Ahogy én elgondolkoztam rajtuk, atyám így beszélt hozzám:</w:t>
      </w:r>
    </w:p>
    <w:p>
      <w:pPr>
        <w:pStyle w:val="Normal"/>
        <w:bidi w:val="0"/>
        <w:ind w:firstLine="397"/>
        <w:jc w:val="both"/>
        <w:rPr/>
      </w:pPr>
      <w:r>
        <w:rPr/>
        <w:t>“</w:t>
      </w:r>
      <w:r>
        <w:rPr/>
        <w:t>Tudod, milyen a nászlakodalom a vendégek és a szerelmespár távozása után. A hajnali szürkület pellengérre állítja az otthagyott rendetlenséget. Az összetört kõedények, az összevissza dobált asztalok, a kihunyt parázs, mind egy mozdulatlanságba merevedett kavargó forgatag nyomait õrzi. De hiába próbálsz semmit sem fogsz megtudni belõlük.</w:t>
      </w:r>
    </w:p>
    <w:p>
      <w:pPr>
        <w:pStyle w:val="Normal"/>
        <w:bidi w:val="0"/>
        <w:ind w:firstLine="397"/>
        <w:jc w:val="both"/>
        <w:rPr/>
      </w:pPr>
      <w:r>
        <w:rPr/>
        <w:t>Majd így folytatta:</w:t>
      </w:r>
    </w:p>
    <w:p>
      <w:pPr>
        <w:pStyle w:val="Normal"/>
        <w:bidi w:val="0"/>
        <w:ind w:firstLine="397"/>
        <w:jc w:val="both"/>
        <w:rPr/>
      </w:pPr>
      <w:r>
        <w:rPr/>
        <w:t>“</w:t>
      </w:r>
      <w:r>
        <w:rPr/>
        <w:t>Miközben emelgeti, forgatja a Próféták könyvét, és elidõz a betûk rajzán vagy a miniatúrák aranyozásán, az írni-olvasni nem tudó kezébõl kisiklik a lényeges, ami nem a hívságos tárgy, hanem az isteni bölcsesség. Amint a gyertya lényege sem a viasz, amely elcsepegés nyomot hagy, hanem a világa.”</w:t>
      </w:r>
    </w:p>
    <w:p>
      <w:pPr>
        <w:pStyle w:val="Normal"/>
        <w:bidi w:val="0"/>
        <w:ind w:firstLine="397"/>
        <w:jc w:val="both"/>
        <w:rPr/>
      </w:pPr>
      <w:r>
        <w:rPr/>
        <w:t>Mivel atyám észrevette, hogy reszketek ettõl a látványtól, amelyet Isten lakomájának a maradékai nyújtottak az antik emberáldozatok asztalaihoz hasonló széles fennsíkon, így folytatta:</w:t>
      </w:r>
    </w:p>
    <w:p>
      <w:pPr>
        <w:pStyle w:val="Normal"/>
        <w:bidi w:val="0"/>
        <w:ind w:firstLine="397"/>
        <w:jc w:val="both"/>
        <w:rPr/>
      </w:pPr>
      <w:r>
        <w:rPr/>
        <w:t>“</w:t>
      </w:r>
      <w:r>
        <w:rPr/>
        <w:t>Ami a lényeges, az nem a hamuban mutatkozik meg. Ne idõzz hát el tovább e tetemeknél. Nincs itt egyéb, mint kocsisok híján örökre sárba ragadt kocsik.”</w:t>
      </w:r>
    </w:p>
    <w:p>
      <w:pPr>
        <w:pStyle w:val="Normal"/>
        <w:bidi w:val="0"/>
        <w:ind w:firstLine="397"/>
        <w:jc w:val="both"/>
        <w:rPr/>
      </w:pPr>
      <w:r>
        <w:rPr/>
        <w:t>–</w:t>
      </w:r>
      <w:r>
        <w:rPr>
          <w:rFonts w:eastAsia="Liberation Serif" w:cs="Liberation Serif"/>
        </w:rPr>
        <w:t xml:space="preserve"> </w:t>
      </w:r>
      <w:r>
        <w:rPr/>
        <w:t>De hát akkor – kérdtem tõle kiáltva – kitõl tanuljak?</w:t>
      </w:r>
    </w:p>
    <w:p>
      <w:pPr>
        <w:pStyle w:val="Normal"/>
        <w:bidi w:val="0"/>
        <w:ind w:firstLine="397"/>
        <w:jc w:val="both"/>
        <w:rPr/>
      </w:pPr>
      <w:r>
        <w:rPr/>
        <w:t>Atyám pedig így felelt:</w:t>
      </w:r>
    </w:p>
    <w:p>
      <w:pPr>
        <w:pStyle w:val="Normal"/>
        <w:bidi w:val="0"/>
        <w:ind w:firstLine="397"/>
        <w:jc w:val="both"/>
        <w:rPr/>
      </w:pPr>
      <w:r>
        <w:rPr/>
        <w:t>“</w:t>
      </w:r>
      <w:r>
        <w:rPr/>
        <w:t>A karaván lényegét akkor fedezed fel, amikor a karaván elenyészik. Feledd a szavak hiú cserfelését, és lásd: ha szakadék áll útjába, megkerüli a szakadékot, ha szikla meredezik elõtte, kikerüli, ha túlságosan finom, omladékony a homok, keres másutt szilárdabbat, hogy aztán mindig ugyanabba az irányba térjen vissza. Ha a sós mocsár kemény hártyája beszakad málhás szekerei alatt, láthatod, mint sürög-forog, szabadítja ki állatait a kátyúból, tapogatja ki a szilárd talajt, de aztán hamarosan ismét visszatér rendben az eredeti irányba. Ha valamelyik teherhordó állat összerogy, megállnak, felszedik az összetört ládákat, átrakják egy másik állatra, a csikorgó kötélen jól meghúzzák a csomót, hogy le ne csússzanak, aztán indulnak tovább, ugyanazon az úton. Elõfordul, hogy aki kalauzolta õket, meghal. Köréje sereglenek. Eltemetik a homokba. Vitatkoznak. Aztán egy másikat kerítenek elõ, megteszik vezetõnek, és újra elindulnak, ugyanazon csillag után. Így a karaván, mint súlyos kõ a láthatatlan lejtõn, szükségszerûen olyan irányba halad, amely ura az akaratának.”</w:t>
      </w:r>
    </w:p>
    <w:p>
      <w:pPr>
        <w:pStyle w:val="Normal"/>
        <w:bidi w:val="0"/>
        <w:ind w:firstLine="397"/>
        <w:jc w:val="both"/>
        <w:rPr/>
      </w:pPr>
      <w:r>
        <w:rPr/>
      </w:r>
    </w:p>
    <w:p>
      <w:pPr>
        <w:pStyle w:val="Normal"/>
        <w:bidi w:val="0"/>
        <w:ind w:firstLine="397"/>
        <w:jc w:val="both"/>
        <w:rPr/>
      </w:pPr>
      <w:r>
        <w:rPr/>
        <w:t>Egy napon a falu bírái egy fiatal asszonyt, akit valamiben bûnösnek találtak, arra ítéltek, hogy a tûzõ napon vetkezze le gyenge húsát, és egyszerûen kikötötték egy karóhoz a sivatagban.</w:t>
      </w:r>
    </w:p>
    <w:p>
      <w:pPr>
        <w:pStyle w:val="Normal"/>
        <w:bidi w:val="0"/>
        <w:ind w:firstLine="397"/>
        <w:jc w:val="both"/>
        <w:rPr/>
      </w:pPr>
      <w:r>
        <w:rPr/>
        <w:t>“</w:t>
      </w:r>
      <w:r>
        <w:rPr/>
        <w:t>Most megtanítlak – mondotta atyám –, mire törekszenek az emberek.”</w:t>
      </w:r>
    </w:p>
    <w:p>
      <w:pPr>
        <w:pStyle w:val="Normal"/>
        <w:bidi w:val="0"/>
        <w:ind w:firstLine="397"/>
        <w:jc w:val="both"/>
        <w:rPr/>
      </w:pPr>
      <w:r>
        <w:rPr/>
        <w:t>És ismét magával vitt.</w:t>
      </w:r>
    </w:p>
    <w:p>
      <w:pPr>
        <w:pStyle w:val="Normal"/>
        <w:bidi w:val="0"/>
        <w:ind w:firstLine="397"/>
        <w:jc w:val="both"/>
        <w:rPr/>
      </w:pPr>
      <w:r>
        <w:rPr/>
        <w:t>Miközben mi haladtunk, az egész nap elmúlt a bûnös asszony felett, a nap felitta langyos vérét, nyálát meg a hónaljáról lecsorgó verítékét. Kiitta szemébõl a fény vizét. A sötétség lassan ránk borult, magával hozva röpke könyörületét, amikor atyámmal felértünk a tiltott magaslatra, ahol a szikla felett, fehéren és mezítelenül, veszendõbben, mint a nedvességtõl még táplált virágszál, amely azonban már végkép el van vágva a föld mélyén sûrû csendben gyülekezõ nehéz vízektõl, karjait tördelve, mint a lángokban ropogva égõ szõlõvesszõ, jajgatva Isten irgalmáért esedezett az asszony.</w:t>
      </w:r>
    </w:p>
    <w:p>
      <w:pPr>
        <w:pStyle w:val="Normal"/>
        <w:bidi w:val="0"/>
        <w:ind w:firstLine="397"/>
        <w:jc w:val="both"/>
        <w:rPr/>
      </w:pPr>
      <w:r>
        <w:rPr/>
        <w:t>“</w:t>
      </w:r>
      <w:r>
        <w:rPr/>
        <w:t>Hallgasd csak – mondotta atyám. – Most fedezi fel a lényeget…”</w:t>
      </w:r>
    </w:p>
    <w:p>
      <w:pPr>
        <w:pStyle w:val="Normal"/>
        <w:bidi w:val="0"/>
        <w:ind w:firstLine="397"/>
        <w:jc w:val="both"/>
        <w:rPr/>
      </w:pPr>
      <w:r>
        <w:rPr/>
        <w:t>Én azonban gyermek voltam és gyáva:</w:t>
      </w:r>
    </w:p>
    <w:p>
      <w:pPr>
        <w:pStyle w:val="Normal"/>
        <w:bidi w:val="0"/>
        <w:ind w:firstLine="397"/>
        <w:jc w:val="both"/>
        <w:rPr/>
      </w:pPr>
      <w:r>
        <w:rPr/>
        <w:t>“</w:t>
      </w:r>
      <w:r>
        <w:rPr/>
        <w:t>Talán szenved – válaszoltam neki –, meglehet, fél is…”</w:t>
      </w:r>
    </w:p>
    <w:p>
      <w:pPr>
        <w:pStyle w:val="Normal"/>
        <w:bidi w:val="0"/>
        <w:ind w:firstLine="397"/>
        <w:jc w:val="both"/>
        <w:rPr/>
      </w:pPr>
      <w:r>
        <w:rPr/>
        <w:t>Atyám így felelt:</w:t>
      </w:r>
    </w:p>
    <w:p>
      <w:pPr>
        <w:pStyle w:val="Normal"/>
        <w:bidi w:val="0"/>
        <w:ind w:firstLine="397"/>
        <w:jc w:val="both"/>
        <w:rPr/>
      </w:pPr>
      <w:r>
        <w:rPr/>
        <w:t>“</w:t>
      </w:r>
      <w:r>
        <w:rPr/>
        <w:t>Már túl van szenvedésen és félelmen; az akol e betegségei a szerény nyájnak valók. Most fedezi fel az igazságot.”</w:t>
      </w:r>
    </w:p>
    <w:p>
      <w:pPr>
        <w:pStyle w:val="Normal"/>
        <w:bidi w:val="0"/>
        <w:ind w:firstLine="397"/>
        <w:jc w:val="both"/>
        <w:rPr/>
      </w:pPr>
      <w:r>
        <w:rPr/>
        <w:t>És én hallottam, hogyan jajgatott. a határtalan éjszaka rabságában hívogatta otthona este meggyújtott lámpáját és a szobát, amely újból emberi közösségbe emelte volna, meg az ajtót, amelyik ismét becsukódott volna mögötte. Az arcát elrejtõ világmindenségnek áldozatául odadobva szólongatta a gyermeket, akit elalvás elõtt megcsókolunk, s aki a világot jelenti számunkra. Õ, aki e sivár hegytetõn az ismeretlenre várt, a hitvesnek a küszöbön este megkoppanó, ismerõs és megnyugtató léptét dalolta. A végtelen térbe kiállítva, ahol nem volt mibe kapaszkodnia, azért könyörgött, hogy adják vissza neki azokat a gátakat, amelyek egyedül teszik lehetõvé a létezést: a kártolásra váró lencsomót, azt a bizonyos elmosogatni való tálkát, azt a gyermeket, akit el kell ringatnia, õ és nem másikat. Kiáltása a ház örökkévalósága felé szállt, amelyre a falu többi házával együtt ugyanaz az esti ima borult.</w:t>
      </w:r>
    </w:p>
    <w:p>
      <w:pPr>
        <w:pStyle w:val="Normal"/>
        <w:bidi w:val="0"/>
        <w:ind w:firstLine="397"/>
        <w:jc w:val="both"/>
        <w:rPr/>
      </w:pPr>
      <w:r>
        <w:rPr/>
        <w:t>Amikor az elítélt asszony feje a vállára hanyatlott, atyám ismét maga mögé ültetett. És már repültünk is.</w:t>
      </w:r>
    </w:p>
    <w:p>
      <w:pPr>
        <w:pStyle w:val="Normal"/>
        <w:bidi w:val="0"/>
        <w:ind w:firstLine="397"/>
        <w:jc w:val="both"/>
        <w:rPr/>
      </w:pPr>
      <w:r>
        <w:rPr/>
        <w:t>Aztán így szólt hozzám:</w:t>
      </w:r>
    </w:p>
    <w:p>
      <w:pPr>
        <w:pStyle w:val="Normal"/>
        <w:bidi w:val="0"/>
        <w:ind w:firstLine="397"/>
        <w:jc w:val="both"/>
        <w:rPr/>
      </w:pPr>
      <w:r>
        <w:rPr/>
        <w:t>“</w:t>
      </w:r>
      <w:r>
        <w:rPr/>
        <w:t>Este majd hallani fogod, hogyan vitatkoznak a sátrak alatt, hogyan zúgolódnak a kegyetlen ítélet ellen. De zendülés legcsekélyebb kísérletét is a torkukra fogom forrasztani: én embert kovácsolok.”</w:t>
      </w:r>
    </w:p>
    <w:p>
      <w:pPr>
        <w:pStyle w:val="Normal"/>
        <w:bidi w:val="0"/>
        <w:ind w:firstLine="397"/>
        <w:jc w:val="both"/>
        <w:rPr/>
      </w:pPr>
      <w:r>
        <w:rPr/>
        <w:t>Szavai mögött éreztem atyám jóságát:</w:t>
      </w:r>
    </w:p>
    <w:p>
      <w:pPr>
        <w:pStyle w:val="Normal"/>
        <w:bidi w:val="0"/>
        <w:ind w:firstLine="397"/>
        <w:jc w:val="both"/>
        <w:rPr/>
      </w:pPr>
      <w:r>
        <w:rPr/>
        <w:t>“</w:t>
      </w:r>
      <w:r>
        <w:rPr/>
        <w:t>Azt akarom, hogy szeressék a források csobogó vizét. Meg a nyár okozta repedéseket újra befedõ árpavetések sima takaróját. Azt akarom, hogy magasztalják az évszázadok forgását. Azt akarom, hogy hallgatással és lassúsággal töltekezzenek, mint az érõ gyümölcs. Azt akarom, hogy sokáig sírjanak gyászukban, és sokáig tiszteljék halottaikat, mert az örökség lassan száll nemzedékrõl nemzedékre, és én nem akarom, hogy édessége elvesszen útközben. Azt akarom, hogy hasonlatosak legyenek az olajfa ágához. Amelyik tud várni. És akkor majd érezni kezdik, hogy Isten hatalmas erõvel megmozdul bennük, oly hirtelen, mint a széllökés, amely próbára teszi a fát. Õ vezeti el, és hozza vissza õket a hajnalból az éjszakába, a nyárból a télbe, az ígérkezõ aratásból a csûrbe rakott terméshez, az ifjúságból az öregségbe, s aztán az öregségbõl az új gyermekekhez.</w:t>
      </w:r>
    </w:p>
    <w:p>
      <w:pPr>
        <w:pStyle w:val="Normal"/>
        <w:bidi w:val="0"/>
        <w:ind w:firstLine="397"/>
        <w:jc w:val="both"/>
        <w:rPr/>
      </w:pPr>
      <w:r>
        <w:rPr/>
        <w:t>Mert miképpen a fáról, azonképpen az emberrõl sem tudsz semmit, ha életét szétszakítod folyamatában, ha változásaira darabolod. A fa nem mag, nem vesszõ, hajlékony törzs, majd végül kiszáradt rönk. Nem kell részekre bontani ahhoz, hogy megismerd. A fa az az erõ, amely lassan magába öleli az ege. Akárcsak te, ki emberpalántám. Isten a világra hoz, nagyra növeszt, aztán sorjában vágyakkal, megbánásokkal, örömökkel és szenvedésekkel, haragokkal és megbocsátásokkal ajándékoz meg, s végül magához szólít. De te eközben nem vagy sem az a bizonyos iskolás gyerek, sem az a hitvestárs, sem az az aggastyán. Hanem az vagy, aki beteljesedik. És ha fel tudod ismerni, hogy az olajfa törzséhez jól odanõtt szélrázta ág vagy, akkor az örökkévalóságot fogod ízlelni változásaidban. És körülötted minden örökkévalóvá lesz. Minden, a daloló forrás, amely enyhíteni tudta atyáid szomját, a szemek csillogása, amikor szerelemesed majd rád mosolyog, az éjszakák üdesége. Az idõ nem homokóra, amelynek homokja lepereg, hanem arató ember, aki kévét köt.”</w:t>
      </w:r>
    </w:p>
    <w:p>
      <w:pPr>
        <w:pStyle w:val="Heading1"/>
        <w:bidi w:val="0"/>
        <w:rPr/>
      </w:pPr>
      <w:r>
        <w:rPr/>
        <w:t>II.</w:t>
      </w:r>
    </w:p>
    <w:p>
      <w:pPr>
        <w:pStyle w:val="Normal"/>
        <w:bidi w:val="0"/>
        <w:rPr/>
      </w:pPr>
      <w:r>
        <w:rPr/>
        <w:t>A citadella legmagasabb tornyának csúcsáról így fedeztem fel, hogy nem kell siránkoznunk sem a szenvedésen, sem Isten kebelébe való megtérésünkön, sem szeretteink távoztán. Mert ha tiszteljük emlékét, az eltávozott jobban jelen van és hatalmasabb az élõnél. És megértettem az emberek szorongását, és szánakoztam rajtuk.</w:t>
      </w:r>
    </w:p>
    <w:p>
      <w:pPr>
        <w:pStyle w:val="Normal"/>
        <w:bidi w:val="0"/>
        <w:ind w:firstLine="397"/>
        <w:jc w:val="both"/>
        <w:rPr/>
      </w:pPr>
      <w:r>
        <w:rPr/>
        <w:t>És elhatároztam, hogy meggyógyítom õket.</w:t>
      </w:r>
    </w:p>
    <w:p>
      <w:pPr>
        <w:pStyle w:val="Normal"/>
        <w:bidi w:val="0"/>
        <w:ind w:firstLine="397"/>
        <w:jc w:val="both"/>
        <w:rPr/>
      </w:pPr>
      <w:r>
        <w:rPr/>
        <w:t>Szívem csak azon esik meg, aki a nagy, patriarkális éjszakában felébredve azt hiszi, hogy Isten csillagai alatt védelmet talált, s aztán hirtelen megérzi, hogy úton van.</w:t>
      </w:r>
    </w:p>
    <w:p>
      <w:pPr>
        <w:pStyle w:val="Normal"/>
        <w:bidi w:val="0"/>
        <w:ind w:firstLine="397"/>
        <w:jc w:val="both"/>
        <w:rPr/>
      </w:pPr>
      <w:r>
        <w:rPr/>
        <w:t>Nem engedem, hogy kérdezõsködjenek, mert tudom, hogy sohasem kapunk olyan választ, amely csillapítja a kíváncsiságot. Aki kérdezõsködik, a kifürkészhetetlen mélységet kutatja.</w:t>
      </w:r>
    </w:p>
    <w:p>
      <w:pPr>
        <w:pStyle w:val="Normal"/>
        <w:bidi w:val="0"/>
        <w:ind w:firstLine="397"/>
        <w:jc w:val="both"/>
        <w:rPr/>
      </w:pPr>
      <w:r>
        <w:rPr/>
        <w:t>Elítélem a szorongást, amely bûnbe taszítja a tolvajokat, mert megtanultam olvasni bennük, és tudom, hogy nem mentem meg õket, ha megszabadítom õket nyomorúságuktól. Mert magukat csapják be, ha azt hiszik, hogy más aranyára áhítoznak. Az arany azonban úgy ragyog, mint a csillag. Ez az önmagamról mit sem tudó szeretet csupán egy olyan fénynek szól, amelyet sohase szerezhetnek meg. Csillogásról csillogásra mennek, haszontalan javakat lopnak, mint a balga, aki a hold visszavert képét akarja megragadni, de csak a kutak sötét vízét merítgeti. Õk azonban mennek, és orgiák hamar ellobbanó tüzébe vetik az elcsent üres hamut. Aztán újra elfoglalják éjszakai leshelyüket, sápadtan, mintha szerelmi légyottra várnának, mozdulatlanná dermedve attól a félelemtõl, hogy félelmet keltenek, azt képzelve, hogy végre itt van ami talán egy napon beteljesíti vágyaikat.</w:t>
      </w:r>
    </w:p>
    <w:p>
      <w:pPr>
        <w:pStyle w:val="Normal"/>
        <w:bidi w:val="0"/>
        <w:ind w:firstLine="397"/>
        <w:jc w:val="both"/>
        <w:rPr/>
      </w:pPr>
      <w:r>
        <w:rPr/>
        <w:t>Ha elengedem, az ilyen ember továbbra is hû marad ahhoz, amire életét feltette, és fegyvereseim az ágak között csörtetve holnap megint csak más kertjében kapják rajta, amint dobogó szívvel azt hiszi, hogy ezen az éjszakán végre rámosolyog a szerencse.</w:t>
      </w:r>
    </w:p>
    <w:p>
      <w:pPr>
        <w:pStyle w:val="Normal"/>
        <w:bidi w:val="0"/>
        <w:ind w:firstLine="397"/>
        <w:jc w:val="both"/>
        <w:rPr/>
      </w:pPr>
      <w:r>
        <w:rPr/>
        <w:t>És nem tagadom, elõször szeretet ébred bennem irántuk, mert több buzgalmat ismerek bennük, mint a boltjaikban ülõ erkölcsösökben. Én azonban városépítõ vagyok. És elhatároztam, hogy itt rakom le citadellám alapjait. Megállítottam útjában a karavánt. Hisz nem volt egyéb, mint szélsodorta mag. A szél illatként ragadja magával a cédrus magját. Én azonban ellenállok a szélnek, és földbe temetem a magvakat, hogy cédrusok nõjenek ki belõlük Isten dicsõségére.</w:t>
      </w:r>
    </w:p>
    <w:p>
      <w:pPr>
        <w:pStyle w:val="Normal"/>
        <w:bidi w:val="0"/>
        <w:ind w:firstLine="397"/>
        <w:jc w:val="both"/>
        <w:rPr/>
      </w:pPr>
      <w:r>
        <w:rPr/>
        <w:t>A szeretetnek meg kell lelnie tárgyát. Én csak azt mentem meg, aki szereti, ami van, és akit jól lehet lakatni.</w:t>
      </w:r>
    </w:p>
    <w:p>
      <w:pPr>
        <w:pStyle w:val="Normal"/>
        <w:bidi w:val="0"/>
        <w:ind w:firstLine="397"/>
        <w:jc w:val="both"/>
        <w:rPr/>
      </w:pPr>
      <w:r>
        <w:rPr/>
        <w:t>Ezért zárom be az asszonyt is a házasságba, és parancsolom meg, hogy a házasságtörõ asszony megköveztessék. Persze, megértem szomját, és azt is, hogy milyen hatalmas az a jelenlét, amelyre hivatkozik. Tudok olvasni benne, amint ott könyököl a látóhatár nyílt tengerétõl mindenfelõl körülzárt teraszon, amikor az este lehetõvé teszi a csodákat, és mint valami magányos hóhérnak, ki van szolgáltatva a szerelem kínjának.</w:t>
      </w:r>
    </w:p>
    <w:p>
      <w:pPr>
        <w:pStyle w:val="Normal"/>
        <w:bidi w:val="0"/>
        <w:ind w:firstLine="397"/>
        <w:jc w:val="both"/>
        <w:rPr/>
      </w:pPr>
      <w:r>
        <w:rPr/>
        <w:t>Érzem, hogy teste egy merõ verdesés, mint a homokra kivetett pisztrángé, és mint az a tenger emelkedõ árját, úgy várja õ a kék köpönyeges lovagot. Hívását az egész éjszakának kiáltja oda. Bárki bukkanjon elõ, az fog felelni a hívásra. De õ hiába megy köpenytõl köpenyhez, nincs férfi, aki kielégítse. Az enyhülésre váró part hívja így a tenger hullámainak áradását, a hullámok meg örök egyformasággal követik egymást. Egymás után halnak el. Ugyan mire lenne jó törvényesíteni a férjcserét: aki mindenek felett a szerelem várásába szerelmes, sohasem fogja megismerni a találkozást…</w:t>
      </w:r>
    </w:p>
    <w:p>
      <w:pPr>
        <w:pStyle w:val="Normal"/>
        <w:bidi w:val="0"/>
        <w:ind w:firstLine="397"/>
        <w:jc w:val="both"/>
        <w:rPr/>
      </w:pPr>
      <w:r>
        <w:rPr/>
        <w:t>Én csak azt mentem meg, aki meg tud valósulni, aki képes háza belsõ udvara körül szervezõdni, ahogyan a cédrus is a magja körül épül fel, és a saját határai között találja meg kibontakozását. Azt mentem meg, aki elsõsorban nem a tavaszt szereti, hanem egyik vagy másik virág belsõ rendjét, amelybe a tavasz bezárkózott. Aki nem elsõsorban a szerelemet szereti, hanem azt az arcot, amelyet a szerelem öltött magára.</w:t>
      </w:r>
    </w:p>
    <w:p>
      <w:pPr>
        <w:pStyle w:val="Normal"/>
        <w:bidi w:val="0"/>
        <w:ind w:firstLine="397"/>
        <w:jc w:val="both"/>
        <w:rPr/>
      </w:pPr>
      <w:r>
        <w:rPr/>
        <w:t>Ezért kergetem el, vagy szedem szigorúan ráncba azt a feleséget, aki elábrándozik este. Határokat szabok neki, körülbástyázom a tûzhelyével, a vízforraló edényével meg az aranyozott réztálcával, hogy együttesük segítségével, rajta keresztül, lassanként felfedezzen magának egy felismerhetõ, megszokott arcot, egy csak itt derülõ mosolyt. És számára majd ez jelenti Isten fokozatos megjelenését. Akkor aztán gyermeke hangos sírással kéri, hogy szoptassa meg, a kártolásra váró gyapjú ingerelni fogja az ujjait, a parázs pedig követelni a neki kijáró gerjesztést. És ettõl fogva már fogolyuk lesz, hajlandó szolgálni õket. Én az vagyok, aki urnát épít az illat köré, hogy ne szálljon el. Én az aprólékos munka vagyok, amely nagyra növeli a gyümölcsöt. Az vagyok, aki kényszeríti az asszonyt, hogy arcot öltsön magára és létezzen, hogy aztán késõbb az õ nevében Istennek ne egy ilyen szélben szertefoszló gyenge sóhajt adjak át, hanem odaadó buzgalmat, gyengéd szeretetet, egyéni szenvedést…</w:t>
      </w:r>
    </w:p>
    <w:p>
      <w:pPr>
        <w:pStyle w:val="Normal"/>
        <w:bidi w:val="0"/>
        <w:ind w:firstLine="397"/>
        <w:jc w:val="both"/>
        <w:rPr/>
      </w:pPr>
      <w:r>
        <w:rPr/>
        <w:t>Így elmélkedtem sokáig a béke értelmén. A béke csak a világra jött gyermekekbõl, az elvégzett aratásból, a végre rendbetett házból születik. Az örökkévalóságból, amelybe az elvégzett dolgok megtérnek. A telt csûrök, az alvó birkák, az összehajtogatott fehérnemûk békéje, egyedül a tökéletesség békéje, azé ami, ha egyszer jól elvégeztük, Istennek adott ajándékká lesz.</w:t>
      </w:r>
    </w:p>
    <w:p>
      <w:pPr>
        <w:pStyle w:val="Normal"/>
        <w:bidi w:val="0"/>
        <w:ind w:firstLine="397"/>
        <w:jc w:val="both"/>
        <w:rPr/>
      </w:pPr>
      <w:r>
        <w:rPr/>
        <w:t>Mert megértettem, hogy az ember teljesen olyan, mint a citadella. Az ember ledönti a falakat, hogy szabaddá legyen, de aztán már nem egyéb, mint lerombolt erõsség, amely minden világtáj felé nyitva van. És kezdõdik a szorongás, annak a tudata, hogy nem vagyunk. Mindegy mibõl, csak csinálja igazságát a parázsló venyigébõl vagy a nyírásra váró birkából. Az igazságot úgy ássuk, mint a kutat. Az elrévedezõ tekintet elveszti Isten látását. Az éjszaka ígéreteire figyelõ házasságtörõ asszonynál sokkal többet tud Istenrõl az a bölcs, aki rendet teremtett önmagában, és csak a gyapjúk súlyát ismeri.</w:t>
      </w:r>
    </w:p>
    <w:p>
      <w:pPr>
        <w:pStyle w:val="Normal"/>
        <w:bidi w:val="0"/>
        <w:ind w:firstLine="397"/>
        <w:jc w:val="both"/>
        <w:rPr/>
      </w:pPr>
      <w:r>
        <w:rPr/>
      </w:r>
    </w:p>
    <w:p>
      <w:pPr>
        <w:pStyle w:val="Normal"/>
        <w:bidi w:val="0"/>
        <w:ind w:firstLine="397"/>
        <w:jc w:val="both"/>
        <w:rPr/>
      </w:pPr>
      <w:r>
        <w:rPr/>
        <w:t>Citadella, én téged az ember szívében foglak felépíteni.</w:t>
      </w:r>
    </w:p>
    <w:p>
      <w:pPr>
        <w:pStyle w:val="Normal"/>
        <w:bidi w:val="0"/>
        <w:ind w:firstLine="397"/>
        <w:jc w:val="both"/>
        <w:rPr/>
      </w:pPr>
      <w:r>
        <w:rPr/>
        <w:t>Mert van ideje a vetõmagvak kiválasztásának, de van a végérvényes választás megtörténte után a termés növekedésén való örvendezésnek is. Ideje a teremtésnek és ideje a teremtménynek. Ideje a tûzvörös mennykõnek, amely széthasítja az ég vizeinek gátjait, és ideje a ciszternáknak, amelyekben majd összegyûlnek az elszabadult vizek. Ideje a hódításnak, de ideje a birodalmak megszilárdulásának is. Engem, aki Isten szolgája vagyok, vonz az örökkévalóság.</w:t>
      </w:r>
    </w:p>
    <w:p>
      <w:pPr>
        <w:pStyle w:val="Normal"/>
        <w:bidi w:val="0"/>
        <w:ind w:firstLine="397"/>
        <w:jc w:val="both"/>
        <w:rPr/>
      </w:pPr>
      <w:r>
        <w:rPr/>
        <w:t>Gyûlölöm azt, ami változik. Megfojtom azt, aki felkel éjjel, és úgy kiáltja széjjel jóslatait, mint az ég vetésétõl sújtott fa., amikor recsegve kettéhasad, és lángba borítja az erdõt. Rémület fog el, amikor Isten megmozdul. Õ, a változhatatlan, maradjon csak nyugodtan az örökkévalóságban! Mert van ideje a teremtésnek, de van, méghozzá ezerszer boldog ideje a hagyománynak is!</w:t>
      </w:r>
    </w:p>
    <w:p>
      <w:pPr>
        <w:pStyle w:val="Normal"/>
        <w:bidi w:val="0"/>
        <w:ind w:firstLine="397"/>
        <w:jc w:val="both"/>
        <w:rPr/>
      </w:pPr>
      <w:r>
        <w:rPr/>
        <w:t>Békét kell teremteni, mûveltséget terjeszteni, pallérozni. Én vagyok az, aki összevarrom a talaj repedéseit, és eltakarítom az emberek szeme elõl a tûzhányó hagyta nyomokat. Gyep vagyok a szakadék felett. Présház vagyok, ahol aranyszínûre fordulnak a gyümölcsök. A komp, amelyik Istentõl egy nemzedéket kapott zálogba, s azt szállítja egyik partról a másikra. Isten viszont úgy kapja vissza kezeimbõl, amilyennek rám bízta, csók citadellához, de változatlanul. Népemet bezártam szeretetembe.</w:t>
      </w:r>
    </w:p>
    <w:p>
      <w:pPr>
        <w:pStyle w:val="Normal"/>
        <w:bidi w:val="0"/>
        <w:ind w:firstLine="397"/>
        <w:jc w:val="both"/>
        <w:rPr/>
      </w:pPr>
      <w:r>
        <w:rPr/>
        <w:t>Ezért védelmezem a hetedik nemzedékben születettet, aki tovább javítgat a hajótest dõlésén vagy a pajzs hajlatán, mert õ is hozzá akar járulni tökéletesebbé tételükhöz. Védelmezem azt, aki énekmondó õsétõl örökségbe kapja a névtelen költeményt, de miközben mondogatja és el-eltévesztgeti, hozzáadja a maga jegyét. Szeretem az áldott állapotban lévõ vagy szoptató asszonyt, szeretem a szaporodó nyájat, és szeretem a visszatérõ évszakokat. Mert mindenek elõtt az vagyok, aki valahol lakik. Ó citadella, lakásom, én védelmezlek téged a homok szándékai ellen, és trombitásokkal raklak meg köröskörül, hogy riadót harsogjanak a barbárok ellen!</w:t>
      </w:r>
    </w:p>
    <w:p>
      <w:pPr>
        <w:pStyle w:val="Heading1"/>
        <w:bidi w:val="0"/>
        <w:rPr/>
      </w:pPr>
      <w:r>
        <w:rPr/>
        <w:t>III.</w:t>
      </w:r>
    </w:p>
    <w:p>
      <w:pPr>
        <w:pStyle w:val="Normal"/>
        <w:bidi w:val="0"/>
        <w:rPr/>
      </w:pPr>
      <w:r>
        <w:rPr/>
        <w:t>Mert felfedeztem egy nagy igazságot. Azt, hogy az emberek laknak, és hogy a dolgok értelme a ház értelme szerint változik számukra. És hogy az út, az árpamezõ meg a dombhajlat aszerint jelent valamit az ember számára, hogy együtt birtokot alkotnak-e vagy sem. Mert az történik, hogy sokféle anyag egyszerre csak összeáll, és szívügyünkké válik. S az ember nem is ugyanabban a világban lakik aszerint, hogy Isten országában él-e vagy nem. Ó, mennyire tévednek a hitetlenek, akik kinevetnek bennünket, és azt hiszik, megfogható kincseket kergetnek, holott ilyenek nincsenek! Mert például ha erre a nyájra áhítoznak, az már a dölyf jele. S a kevélység örömei megfoghatatlanok.</w:t>
      </w:r>
    </w:p>
    <w:p>
      <w:pPr>
        <w:pStyle w:val="Normal"/>
        <w:bidi w:val="0"/>
        <w:ind w:firstLine="397"/>
        <w:jc w:val="both"/>
        <w:rPr/>
      </w:pPr>
      <w:r>
        <w:rPr/>
        <w:t>Ugyanez áll azokra is, akik azt hiszik, hogy azzal fedezik fel az én országomat, hogy részeiben szemlélik. “Van abban minden – mondják –, birkák, kecskék, árpa, lakások, helyek – mi más kellene még?” És szegények, mert semmi egyebük sincs. Fáznak. És én rájöttem, hogy ahhoz hasonlatosak, aki holttetemet boncol. “És most – magyarázza – világosan bebizonyítom, mi az élet: nem egyéb, mint egy halom csont, vér, izom, zsiger.” Holott az élet az a csillogás volt a szemben, amelyet többé nem olvashatunk ki hamvából. Holott az én földem egészen más valami, mint ezek a birkák, mezõk, házak és hegységek, az én földem az, ami mindezek felett van, ami összeköti õket. A szeretetem hona. És ha ezt tudják, akkor boldogok, mert az én házamban laknak.</w:t>
      </w:r>
    </w:p>
    <w:p>
      <w:pPr>
        <w:pStyle w:val="Normal"/>
        <w:bidi w:val="0"/>
        <w:ind w:firstLine="397"/>
        <w:jc w:val="both"/>
        <w:rPr/>
      </w:pPr>
      <w:r>
        <w:rPr/>
        <w:t>És a hagyományos rend ugyanazt jelenti az idõben, amit a ház a térben. Mert jó dolog az, hogy a múló idõt ne úgy fogjuk fel, mint ami koptat és elveszejt, ne egy marék homokot lássunk benne, hanem valamit, amiben kiteljesedünk. Jó dolog az, ha az idõ építõ munkává válik. Így ünneprõl ünnepre, születésnapról születésnapra, szüretrõl szüretre megyek, mint gyermekkoromban a tanácsterembõl a pihenõházba atyám palotájának falai között, ahol minden lépésnek értelme volt.</w:t>
      </w:r>
    </w:p>
    <w:p>
      <w:pPr>
        <w:pStyle w:val="Normal"/>
        <w:bidi w:val="0"/>
        <w:ind w:firstLine="397"/>
        <w:jc w:val="both"/>
        <w:rPr/>
      </w:pPr>
      <w:r>
        <w:rPr/>
        <w:t>Elfogadtattam törvényemet, mert a törvény olyan, mint a falak formája és a házam elrendezése. A balga így szólt hozzám: “Szabadíts meg bennünket törvényed béklyójától, s akkor nagyobbak leszünk.” Én azonban tudtam, hogy ebben az esetben elõször is egy ismerõs arcot veszítenénk el, s aztán, mivel már nem szeretnék ezt az arcot, önmagukra sem ismernének rá. Ezért elhatároztam, hogy akaratuk ellenére gazdagabbá teszem õket szeretetükkel. Mert hogy kényelmesebben mozoghassanak benne, azt ajánlották, romboljam le atyám palotájának falait, ahol minden lépésemnek értelme volt.</w:t>
      </w:r>
    </w:p>
    <w:p>
      <w:pPr>
        <w:pStyle w:val="Normal"/>
        <w:bidi w:val="0"/>
        <w:ind w:firstLine="397"/>
        <w:jc w:val="both"/>
        <w:rPr/>
      </w:pPr>
      <w:r>
        <w:rPr/>
        <w:t>Hatalmas épület volt ez: egyik szárnyában az asszonyok laktak, s ott volt az elrejtett kert, benne a daloló szökõkút. (És én megparancsoltam, hogy minden háznak szíve legye, ahol közeledni lehessen valamihez, meg távolodni is tõle. Hogy be és ki lehessen járni. Különben, az ember nincs többé sehol. Már pedig nem szabadság az, ha nem vagyunk.) Voltak benne csûrök és istállók is. Megtörtént, hogy a csûrök kiürültek, s az istállók üresen tátongtak. De atyám nem engedte, hogy az egyiket a másik helyett használják. “A csûr – mondotta – elsõsorban csûr, és nem lakásod a ház, ha nem tudod, hol vagy. Nem fontos – fûzte hozzá – van-e, vagy nincs belõle hasznod. Az ember nem olyan, mint a hízóba fogott állat, a szeretet fontosabb számára a hasznosságnál. Az ember nem szerethet egy olyan házat, amelyiknek nincs arca, s ahol a lépéseknek nincs értelmük.</w:t>
      </w:r>
    </w:p>
    <w:p>
      <w:pPr>
        <w:pStyle w:val="Normal"/>
        <w:bidi w:val="0"/>
        <w:ind w:firstLine="397"/>
        <w:jc w:val="both"/>
        <w:rPr/>
      </w:pPr>
      <w:r>
        <w:rPr/>
        <w:t>Volt benne egy terem, ezt kizárólag a követségeknek tartották fenn, s csak azokon a napokon tárták ki az ablakait, hogy besüssön rajtuk a nap, amikor porfelhõ kavargott a közelgõ lovasok nyomában, s a látóhatáron feltûntek nagy zászlaik, mintha tengeri szél lobogtatta volna õket. Jelentéktelen, apró fejedelmek látogatásakor ez a terem üresen maradt. Volt aztán egy olyan, amelyikben törvényt ültek, meg egy másik, ahol a halottakat terítették ki. És volt végül egy üres szoba, amelynek rendeltetését soha senki nem tudta meg – talán nem is volt neki, hacsak az nem, hogy megtanítson a titok értelmére, és arra, hogy mindent soha nem érthet meg elménk.</w:t>
      </w:r>
    </w:p>
    <w:p>
      <w:pPr>
        <w:pStyle w:val="Normal"/>
        <w:bidi w:val="0"/>
        <w:ind w:firstLine="397"/>
        <w:jc w:val="both"/>
        <w:rPr/>
      </w:pPr>
      <w:r>
        <w:rPr/>
        <w:t>És a rabszolgák, akik terhüket cipelve szaladgáltak a folyosókon, miközben nehéz kárpitokat húzat széjjel, amelyek valósággal ráomlottak a vállukra. Lépcsõkön mentek föl, ajtókat nyitogattak, más lépcsõkön újra lementek, és aszerint, hogy közelebb vagy távolabb voltak a központi szökõkúttól, egyre halkabban beszélgettek, míg végül valósággal árnyakká váltak, nyugtalanok lettek, amikor az asszonyok házának a közelébe értek, mert azoknak a megpillantsa, még ha véletlenül történik is, az életükbe került volna. És az asszonyok: nyugodtak, gõgösek vagy lopva osonók, kiki a házban elfoglalt helyének megfelelõen.</w:t>
      </w:r>
    </w:p>
    <w:p>
      <w:pPr>
        <w:pStyle w:val="Normal"/>
        <w:bidi w:val="0"/>
        <w:ind w:firstLine="397"/>
        <w:jc w:val="both"/>
        <w:rPr/>
      </w:pPr>
      <w:r>
        <w:rPr/>
        <w:t>Hallom a balga beszédét: “Mennyi elfecsérelt hely, mennyi kiaknázatlan gazdagság, mennyi, nemtörõdömség miatt kárba veszett kényelem! Le kell rombolni ezeket a haszontalan falakat, el kell egyengetni ezeket a kis lépcsõket, amelyek csak a járást nehezítik. És akkor szabad lesz az ember.” De én ezt válaszolom neki: “Akkor az emberek vásári állattá lesznek, és az unalomtól való félelmükben ostoba játékokat találnak ki, amelyeket szintén szabályok irányítanak, csakhogy ezekben a szabályokban nem lesz semmi nagyság. Mert a palota költemények születését teszi lehetõvé. Ám miféle költeményt lehetne írni az általuk játszott bárgyú kockajátékról? Talán még sokáig élnek majd e falak árnyékából, mert e költemények tovább éltetik emléküket a lelkükben, míg egyszer aztán maga az árnyék is elhalványul, s többé nem fogják megérteni õket.”</w:t>
      </w:r>
    </w:p>
    <w:p>
      <w:pPr>
        <w:pStyle w:val="Normal"/>
        <w:bidi w:val="0"/>
        <w:ind w:firstLine="397"/>
        <w:jc w:val="both"/>
        <w:rPr/>
      </w:pPr>
      <w:r>
        <w:rPr/>
        <w:t>És akkor már minek örvendeznének? Ez történik azzal, aki naptalan hétben ünneptelen évben botorkál, és már nem visel arcot. Ez történik a társadalmi rangsort nem ismerõ emberrel, aki irigykedik szomszédjára, ha az valamiben meghaladja õt, és minden áron a maga mértékére igyekszik leszállítani. Ugyan miféle örömöt találnak maguknak abban a mozdulatlan pocsolyában, amelyet alkotnak?</w:t>
      </w:r>
    </w:p>
    <w:p>
      <w:pPr>
        <w:pStyle w:val="Normal"/>
        <w:bidi w:val="0"/>
        <w:ind w:firstLine="397"/>
        <w:jc w:val="both"/>
        <w:rPr/>
      </w:pPr>
      <w:r>
        <w:rPr/>
        <w:t>Én újra teremtem az erõtereket. Völgyzáró gátakat építek a hegyekben, hogy felfogják a vizeket. Vállalom az igazságtalanságot, és szembeszállok a természetes hajlamokkal. Visszaállítom a társadalmi rangsort ott ahol az emberek úgy gyûltek össze mint a vizek, miután elvegyültek egymással a pocsolyában. Felajzom az íjakat. A ma igazságtalanságából teremtem meg a holnap jogrendjét. Újra irányelveket szabok ott, ahol ki-ki letelepszik, ahol éppen van, és aztán boldogságnak nevezi ezt a poshadást. Megvetem jogrendjük poshadó vizeit, és felszabadítom azt, akit egy szép igazságtalanság emberré tett. Így teszem nemesebbé országomat.</w:t>
      </w:r>
    </w:p>
    <w:p>
      <w:pPr>
        <w:pStyle w:val="Normal"/>
        <w:bidi w:val="0"/>
        <w:ind w:firstLine="397"/>
        <w:jc w:val="both"/>
        <w:rPr/>
      </w:pPr>
      <w:r>
        <w:rPr/>
        <w:t>Mert ismerem az okoskodásukat. Csodálták az atyám formálta embert. “Hogyan merészel valaki – gondolták magukban – egy ilyen tökéletesre sikerült embert zaklatni?” Aztán annak az embernek a nevében, aki éppen a kényszernek köszönhette emberségét, lerázták magukról ezt a kényszert. És amíg élt a szívekben, még hatott egy darabig. Aztán, lassanként mindenki elfeledkezett róla. És akit meg akartak menteni, meghalt.</w:t>
      </w:r>
    </w:p>
    <w:p>
      <w:pPr>
        <w:pStyle w:val="Normal"/>
        <w:bidi w:val="0"/>
        <w:ind w:firstLine="397"/>
        <w:jc w:val="both"/>
        <w:rPr/>
      </w:pPr>
      <w:r>
        <w:rPr/>
        <w:t>Ezért gyûlölöm a gúnyolódást is. A gúnyolódás nem férfiak dolga, hanem a lusták találmánya. Mert a lusta így szól hozzájuk: “Ami nálatok szokás, máshol nem az. Akkor hát miért nem változtattok rajta?” De ugyanúgy ezt is mondhatta volna: “Ki kényszerít rá benneteket, hogy a learatott termést csûrbe hordjátok, a nyájat akolba hajtsátok?” De maga esik szavai csapdájába, mert nem tudja, amit a szavak képesek kifejezni. Nem tudja, hogy az emberek házban laknak.</w:t>
      </w:r>
    </w:p>
    <w:p>
      <w:pPr>
        <w:pStyle w:val="Normal"/>
        <w:bidi w:val="0"/>
        <w:ind w:firstLine="397"/>
        <w:jc w:val="both"/>
        <w:rPr/>
      </w:pPr>
      <w:r>
        <w:rPr/>
        <w:t>És áldozatai, akik nem képesek e házat felismerni, nekilátnak, és bontani kezdik. Az emberek így herdálják el legértékesebbjüket: a dolgok értelmét. És az ünnepnapokon roppant büszkék rá, hogy nem engednek a szokásoknak, hogy elárulják hagyományaikat, és ellenségüket ünneplik. Persze, szentségtörõ viselkedésük közben éreznek valami belsõ felindulást. Amíg tart a szentségtörõ aktus. Amíg olyasmi ellen ágálunk, ami még nyomja õket. És abból élnek, hogy még lélegzik az ellenségük. A törvények árnyéka még eléggé feszélyezi õket ahhoz, hogy haragjuk a törvényre. Ám hamarosan elhalványul maga az árnyék is. És akkor már semmit sem éreznek, mert a gyõzelem íze is elmúlik szájukból. És unatkoznak. a palotát köztérré változtatták, de amikor elkopott az az öröm, amit afelett éreznek, hogy hetvenkedõ pökhendiséggel térülnek-fordulnak a téren, egyszerre csak azt sem tudják, mit keresnek ebben a zsibvásárban. És homályos szándékok ébrednek bennük, hogy újjáépítsék azt az ezerajtajú házat, amelyben a kárpitok a vállukra omlanak, és az elõszobákban meglassul a lépés. És egy olyan titkos szobáról álmodoznak, amelyiktõl titokzatossá válnék az egész ház. És anélkül, hogy sejtelmük lenne róla, atyám elfelejtett palotáját siratják, amelyben minden lépésnek értelme volt.</w:t>
      </w:r>
    </w:p>
    <w:p>
      <w:pPr>
        <w:pStyle w:val="Normal"/>
        <w:bidi w:val="0"/>
        <w:ind w:firstLine="397"/>
        <w:jc w:val="both"/>
        <w:rPr/>
      </w:pPr>
      <w:r>
        <w:rPr/>
        <w:t>Mivel én ezt jól megértettem, önkényemet szegeztem szembe a dolgok e lassú szétmállásával, és nem hallgatok azokra, akik természetes lejtõkre hivatkoznak. Mert nagyon jól tudom, hogy a természetes lejtõk dagasztják fel a pocsolyákat a havasok vizével, gyalulják le a hegyek egyenetlenségeit, és törik meg a folyam hömpölygését, amikor ezer meg ezer egymásra torlódó törvénnyel szétterül a tengerben. Mert nagyon jól tudom, hogy a természetes lejtõk – hajlamaik – okozzák, hogy a hatalom szétaprózódik és az emberek egyformává válnak. Én azonban kormányzok és válogatok. Jól tudva, hogy a cédrus is diadalmaskodik az idõ ostromán, holott el kellene benne porladnia, mégis évrõl évre építi, éppen a húzó erõ ellenében, büszke lombtemplomát. Én az élet vagyok, és szervezek. Építem a jégmezõket a pocsolyák érdekei ellen. És nem törõdöm vele, hogy a békák igazságtalanságról brekegnek! Újra fegyvert adok az ember kezébe, hogy legyen.</w:t>
      </w:r>
    </w:p>
    <w:p>
      <w:pPr>
        <w:pStyle w:val="Normal"/>
        <w:bidi w:val="0"/>
        <w:ind w:firstLine="397"/>
        <w:jc w:val="both"/>
        <w:rPr/>
      </w:pPr>
      <w:r>
        <w:rPr/>
        <w:t>Ezért nem hederítek a hülye fecsegõre, aki azt veti szemére a pálmafáknak, hogy nem cédrus, a cédrusnak, hogy nem pálmafa, és összevissza olvasva jó és rossz könyveket, a káosz felé halad. Persze, jól tudom, a fecsegõnek igaza van a maga képtelen tudományában, mert az életen kívül cédrus és pálmafa egy volna, és porrá omlana szét. Ám az élet szembeszáll a rendetlenséggel és a természetes hajlamokkal. Az élet a porból támaszt cédrust.</w:t>
      </w:r>
    </w:p>
    <w:p>
      <w:pPr>
        <w:pStyle w:val="Normal"/>
        <w:bidi w:val="0"/>
        <w:ind w:firstLine="397"/>
        <w:jc w:val="both"/>
        <w:rPr/>
      </w:pPr>
      <w:r>
        <w:rPr/>
        <w:t>Az én parancsaim igazsága az az ember, aki majd belõlük születik. Országom szokásainak, törvényeinek és nyelvének jelentését nem önmagukban keresem. Nagyon is jól tudom, hogy amikor követ rakunk egymásra csendet alkotunk, Csendet, ami nem volt beírva a kövekbe. Nagyon is jól tudom, hogy terhekkel és szemkötõkkel a szeretetbe öntünk életet. Nagyon is jól tudom, hogy aki feldarabolta a hullát, megmérte csontjait és zsigereit, nem tud semmit. Mert csont és zsigerek maguknak semmire sem szolgálnak, akárcsak a tinta vagy a papírmassza, amibõl a könyv lesz. Egyedül az a bölcsesség számít, amit a könyv nyújt, az pedig egészen más természetû.</w:t>
      </w:r>
    </w:p>
    <w:p>
      <w:pPr>
        <w:pStyle w:val="Normal"/>
        <w:bidi w:val="0"/>
        <w:ind w:firstLine="397"/>
        <w:jc w:val="both"/>
        <w:rPr/>
      </w:pPr>
      <w:r>
        <w:rPr/>
        <w:t>És nem vagyok hajlandó vitatkozni, mert itt nincs semmi, amit be lehetne bizonyítani. Népem nyelve, én meg foglak menteni a pusztulástól. Eszembe jut az a hitetlen, aki eljött atyámhoz:</w:t>
      </w:r>
    </w:p>
    <w:p>
      <w:pPr>
        <w:pStyle w:val="Normal"/>
        <w:bidi w:val="0"/>
        <w:ind w:firstLine="397"/>
        <w:jc w:val="both"/>
        <w:rPr/>
      </w:pPr>
      <w:r>
        <w:rPr/>
        <w:t>“</w:t>
      </w:r>
      <w:r>
        <w:rPr/>
        <w:t>Te azt parancsolod, hogy országodban tizenhárom szemû olvasóval imádkozzanak. Mit számít tizenhárom olvasószem – mondta –, nem ugyanannyit ér-e az esti ájtatosság, ha megváltoztatod a számukat?”</w:t>
      </w:r>
    </w:p>
    <w:p>
      <w:pPr>
        <w:pStyle w:val="Normal"/>
        <w:bidi w:val="0"/>
        <w:ind w:firstLine="397"/>
        <w:jc w:val="both"/>
        <w:rPr/>
      </w:pPr>
      <w:r>
        <w:rPr/>
        <w:t>És szellemes fejtegetésekkel érvelt amellett, hogy az emberek tizenkét szemû olvasóval imádkozzanak. Én gyermek voltam, akit elbûvölt az okfejtés ügyessége, s kérdõn vizsgálgattam atyámat, nem bízva benne, hogy válasza valami ragyogó lesz, oly megkapónak éreztem a felhozott érveket.</w:t>
      </w:r>
    </w:p>
    <w:p>
      <w:pPr>
        <w:pStyle w:val="Normal"/>
        <w:bidi w:val="0"/>
        <w:ind w:firstLine="397"/>
        <w:jc w:val="both"/>
        <w:rPr/>
      </w:pPr>
      <w:r>
        <w:rPr/>
        <w:t>“</w:t>
      </w:r>
      <w:r>
        <w:rPr/>
        <w:t>Magyarázd meg – folytatta a másik –, mennyivel nyom többet a latba a tizenhárom szemû olvasó…”</w:t>
      </w:r>
    </w:p>
    <w:p>
      <w:pPr>
        <w:pStyle w:val="Normal"/>
        <w:bidi w:val="0"/>
        <w:ind w:firstLine="397"/>
        <w:jc w:val="both"/>
        <w:rPr/>
      </w:pPr>
      <w:r>
        <w:rPr/>
        <w:t>“</w:t>
      </w:r>
      <w:r>
        <w:rPr/>
        <w:t>A tizenhárom szemû olvasó – válaszolta neki atyám – annyit nyom, mint azok a fejek együtt, amelyeket én már levágtam az õ nevében…”</w:t>
      </w:r>
    </w:p>
    <w:p>
      <w:pPr>
        <w:pStyle w:val="Normal"/>
        <w:bidi w:val="0"/>
        <w:ind w:firstLine="397"/>
        <w:jc w:val="both"/>
        <w:rPr/>
      </w:pPr>
      <w:r>
        <w:rPr/>
        <w:t>Isten pedig megvilágosította a hitetlent, aki megtért.</w:t>
      </w:r>
    </w:p>
    <w:p>
      <w:pPr>
        <w:pStyle w:val="Heading1"/>
        <w:bidi w:val="0"/>
        <w:rPr/>
      </w:pPr>
      <w:r>
        <w:rPr/>
        <w:t>IV.</w:t>
      </w:r>
    </w:p>
    <w:p>
      <w:pPr>
        <w:pStyle w:val="Normal"/>
        <w:bidi w:val="0"/>
        <w:rPr/>
      </w:pPr>
      <w:r>
        <w:rPr/>
        <w:t>Emberek otthona, ugyan ki alapozna téged az okoskodásra? Ki lenne képes a logika szerint felépíteni téged? Te létezel, és nem létezel. Te vagy, és nem vagy. Egymástól idegen anyagokból készültél, de még ki kell találnunk ahhoz, hogy felfedezzünk. Akárcsak az, aki lerombolta házát, azt képzelve, hogy ismeri, s aztán nincs többé egyebe, mint egy rakás köve, téglája és cserepe: az sem leli többé azt az enyhet, csendet és meghittséget, amelyet nyújtottak neki, és nem tudja mit várjon most ettõl a halom téglától, kõtõl és cseréptõl, mert hiányzik belõlük az a lelemény, amely törvényt szab nekik, az építõ lelke és szíve. Mert a kõbõl hiányzik az ember lelke és szíve.</w:t>
      </w:r>
    </w:p>
    <w:p>
      <w:pPr>
        <w:pStyle w:val="Normal"/>
        <w:bidi w:val="0"/>
        <w:ind w:firstLine="397"/>
        <w:jc w:val="both"/>
        <w:rPr/>
      </w:pPr>
      <w:r>
        <w:rPr/>
        <w:t>Mivel azonban okoskodni csak a tégláról, kõrõl és cseréprõl lehet, nem pedig a nekik törvényt szabó és õket hatalmukkal csendben megváltoztató szívrõl és lélekrõl, s mivel a lélekre és szívre nem érvényesek a logika szabályai meg a számok törvényei, azért én lépek közbe az én önkényes döntésemmel. Én, az építõ. Én, akinek van lelke és szíve. Én, aki egyedül rendelkezem azzal a hatalommal, hogy csendre tudjam változtatni a követ. Jövök, és azt a masszát, amelyik csak anyag, arra a teremtõ képre gyúrom, amely egyedül Istentõl, a logika útjain kívül jön hozzám. Kultúrámat építem, és csak az a forma tetszik nekem, amelyet majd magára ölt, ahogyan mások is úgy építik a költeményüket, hajlítják a mondatokat, és változtatják a szót, hogy eközben nem kényszerülnek igazodni sem a mondat lejtésé, sem az értelem megváltoztatását, mert csak a forma tetszik nekik, amilyenre majd sikerül, s amelyet a szívük sugall nekik.</w:t>
      </w:r>
    </w:p>
    <w:p>
      <w:pPr>
        <w:pStyle w:val="Normal"/>
        <w:bidi w:val="0"/>
        <w:ind w:firstLine="397"/>
        <w:jc w:val="both"/>
        <w:rPr/>
      </w:pPr>
      <w:r>
        <w:rPr/>
        <w:t>Mert én vagyok a fõnök. És én írom a törvényeket, én alapítom az ünnepeket, és rendelem el az áldozatokat, és alattvalóim birtokaiból, kecskéibõl, házaiból, hegyeibõl olyanra építem ezt a kultúrát, mint atyám palotája, amelyben minden lépésnek értelme van.</w:t>
      </w:r>
    </w:p>
    <w:p>
      <w:pPr>
        <w:pStyle w:val="Normal"/>
        <w:bidi w:val="0"/>
        <w:ind w:firstLine="397"/>
        <w:jc w:val="both"/>
        <w:rPr/>
      </w:pPr>
      <w:r>
        <w:rPr/>
        <w:t>Mert nélkülem ugyan mi egyebet csináltak volna ebbõl a rakás kõbõl, jobbra-balra hányva-tologatva õket, mint egy még ennél is rosszabbul elrendezett másik rakás követ? Én kormányozok és döntök. És egyedül kormányozok. És látod, most ezért imádkozhatnak ebben a csendben és magányban, amelyet az én köveimnek köszönhetnek. Az én szívem képének hasonlatosságára elrendezett köveknek.</w:t>
      </w:r>
    </w:p>
    <w:p>
      <w:pPr>
        <w:pStyle w:val="Normal"/>
        <w:bidi w:val="0"/>
        <w:ind w:firstLine="397"/>
        <w:jc w:val="both"/>
        <w:rPr/>
      </w:pPr>
      <w:r>
        <w:rPr/>
        <w:t>Én vagyok a fõnök. Én vagyok az úr. Én vagyok a felelõs. És megkövetelem az emberektõl, hogy segítsenek nekem. Mert jól megértettem, hogy nem az a vezér, aki megmenti a többieket, hanem az, aki ráveszi õket, hogy mentsék meg õt. Mert én általam, a bennem élõ kép által alapozódik meg az az egység, amelyet egyedül én teremtettem kecskéimbõl, birkáimból, házaimból, hegyeimbõl, és amelyet most úgy szeretnek, ahogyan egy ifjú istennõt szeretnének, aki enyhet ígérõ karjait kitárva jönne feléjük a napon, s akit eleinte fel sem ismertek. Lám, most már szeretik azt a házat, amelyet én találtam ki, az én kedvem szerint. És rajta keresztül engem is szeretnek, a ház építõjét. Mint ahogyan az az ember, aki szeret egy szobrot, nem az anyagot, nem a téglát vagy a bronzot, hanem a szobrász stílusát, keze nyomát szereti. Én népem gyermekeit a házukhoz kötöm, hogy fel tudják ismerni. De majd csak akkor ismerik fel, miután vérükkel táplálták. És áldozataikkal ékesítették. Ez a ház mindenüket, a vérüket, a húsukat fogja tõlük követelni, mert õket magukat jelenti. És akkor többé semmi mással nem tévesztik össze ezt az arcot formázó isteni építményt. Akkor majd szeretet ébred bennük iránta. És estéik átforrósodnak tõle. És mihelyt fiaik kinyitják a szemüket és a fülüket, az apáknak az lesz az elsõ gondjuk, hogy felfedeztessék velük, azért hogy ne vesszen bele a dolgok összevisszaságába.</w:t>
      </w:r>
    </w:p>
    <w:p>
      <w:pPr>
        <w:pStyle w:val="Normal"/>
        <w:bidi w:val="0"/>
        <w:ind w:firstLine="397"/>
        <w:jc w:val="both"/>
        <w:rPr/>
      </w:pPr>
      <w:r>
        <w:rPr/>
        <w:t>Ha az én házamat elég tágasra tudtam építeni, hogy értelmet adjon mindennek, még a csillagoknak is, akkor, midõn néha éjszaka kilépnek házuk küszöbére, és felnéznek az égre, hálát fognak adni Istennek, hogy ilyen jól irányítja ezeket a hajókat. És ha elég tartósra építem ahhoz, hogy az élet a haladásában is magába tudja fogadni, akkor úgy mennek majd ünneprõl ünnepre, mint az egyik csarnokból a másikba, mert tudni fogják, hová mennek, és az élet sokszínûségén keresztül Isten arcára ismernek rá.</w:t>
      </w:r>
    </w:p>
    <w:p>
      <w:pPr>
        <w:pStyle w:val="Normal"/>
        <w:bidi w:val="0"/>
        <w:ind w:firstLine="397"/>
        <w:jc w:val="both"/>
        <w:rPr/>
      </w:pPr>
      <w:r>
        <w:rPr/>
        <w:t>Citadella! Ezért úgy építettelek, mint egy hajót. Deszkáidat összeszögeztem, vitorlákkal, csigákkal szereltelek fel, aztán nekieresztettelek az idõnek, amely ezentúl nem más, mint merõ kedvezõ szél.</w:t>
      </w:r>
    </w:p>
    <w:p>
      <w:pPr>
        <w:pStyle w:val="Normal"/>
        <w:bidi w:val="0"/>
        <w:ind w:firstLine="397"/>
        <w:jc w:val="both"/>
        <w:rPr/>
      </w:pPr>
      <w:r>
        <w:rPr/>
        <w:t>Hajó vagy, amely nélkül az emberek eltévesztenék az örökkévalóság útját!</w:t>
      </w:r>
    </w:p>
    <w:p>
      <w:pPr>
        <w:pStyle w:val="Normal"/>
        <w:bidi w:val="0"/>
        <w:ind w:firstLine="397"/>
        <w:jc w:val="both"/>
        <w:rPr/>
      </w:pPr>
      <w:r>
        <w:rPr/>
        <w:t>De én ismerem a hajóra leselkedõ veszedelmeket. Ide-oda hányja a kívül tomboló sötét tenger. És nem hagynak neki nyugtot a többi lehetséges elképzelések. Mert mindig le lehet rombolni a templomot, mindig szét lehet szedni a köveit, hogy másikat építsünk belõle. de a másik sem igazabb, hamisabb, igazságosabb vagy igazságtalanabb. És senki sem fogja érezni milyen szerencsétlenség érte, mert a csend minõsége nincs beleírva a halom kõbe.</w:t>
      </w:r>
    </w:p>
    <w:p>
      <w:pPr>
        <w:pStyle w:val="Normal"/>
        <w:bidi w:val="0"/>
        <w:ind w:firstLine="397"/>
        <w:jc w:val="both"/>
        <w:rPr/>
      </w:pPr>
      <w:r>
        <w:rPr/>
        <w:t>Ezért kívánom, hogy szilárdra építsék a hajó bordázatát. hogy nemzedékrõl nemzedékre továbbszármaztathassák, mert nem teszem szebbé a templomot azzal, ha minden pillanatban újra kezdem építeni.</w:t>
      </w:r>
    </w:p>
    <w:p>
      <w:pPr>
        <w:pStyle w:val="Heading1"/>
        <w:bidi w:val="0"/>
        <w:rPr/>
      </w:pPr>
      <w:r>
        <w:rPr/>
        <w:t>V.</w:t>
      </w:r>
    </w:p>
    <w:p>
      <w:pPr>
        <w:pStyle w:val="Normal"/>
        <w:bidi w:val="0"/>
        <w:rPr/>
      </w:pPr>
      <w:r>
        <w:rPr/>
        <w:t>Ezért kívánom, hogy szilárdan megtámogassák a hajó bordázatát. Ember-építés. Mert a hajó körül leselkedik a vak, még formát nem nyert és hatalmas természet. És aki megfeledkezik a tenger hatalmáról, az annak a veszélynek teszi ki magát, hogy eltúlozza a pihenést.</w:t>
      </w:r>
    </w:p>
    <w:p>
      <w:pPr>
        <w:pStyle w:val="Normal"/>
        <w:bidi w:val="0"/>
        <w:ind w:firstLine="397"/>
        <w:jc w:val="both"/>
        <w:rPr/>
      </w:pPr>
      <w:r>
        <w:rPr/>
        <w:t>Az emberek azt hiszik, hogy a nekik adott ház önmagában végleges. Mert annyira erõssé lesz a bizonyosság, ha egyszer felmutatják, Aki hajón lakik, már nem is látja a tengert. Vagy ha észreveszi is, nem egyéb számára, mint a hajó dísze. Ilyen ereje van az emberi észnek. Azt képzelte a tengerrõl, hogy a hajó hordozására való.</w:t>
      </w:r>
    </w:p>
    <w:p>
      <w:pPr>
        <w:pStyle w:val="Normal"/>
        <w:bidi w:val="0"/>
        <w:ind w:firstLine="397"/>
        <w:jc w:val="both"/>
        <w:rPr/>
      </w:pPr>
      <w:r>
        <w:rPr/>
        <w:t>De téved. Az egyik szobrász egy emberi arcot mutatott nekik a kövön keresztül. De egy másik egészen más arcot tárt volna elébük. És te magad láttad a csillagképek esetében: az ott például egy hattyú. De egy másik ember talán éppen fekvõ asszonyt fedeztetett volna fel benne veled. Csakhogy elkésett vele. Mi már soha többé nem szabadulunk a hattyútól. A kitalált hattyú hatalmába kerített bennünket.</w:t>
      </w:r>
    </w:p>
    <w:p>
      <w:pPr>
        <w:pStyle w:val="Normal"/>
        <w:bidi w:val="0"/>
        <w:ind w:firstLine="397"/>
        <w:jc w:val="both"/>
        <w:rPr/>
      </w:pPr>
      <w:r>
        <w:rPr/>
        <w:t>Mivel azonban tévedésbõl abszolútnak hisszük, eszünkbe se jut immár, hogy védelmezzük. Én azonban jól tudom, melyik oldalról fenyeget engem a balga. Meg a kókler. Aki könnyed ujjaival formál arcokat. Akik belemennek a játékba, elvesztik érzéküket az iránt, ami az övék. Ezért fogatom el és négyeltetem fel õket. De, persze, nem törvénymagyarázóim miatt, akik bebizonyítják elõttem, hogy helytelenül cselekedtek. Mert egyáltalán nem cselekedtek helytelenül. Ám igazuk sincsen, s ezért nem tûröm, hogy értelmesebbnek, igazságosabbnak higgyék magukat, mint az én jogászaim. És téved, ha azt hiszi, hogy igaza van. Mert õ is abszolút valóságként tárja elém a kezei alól kikerült tiszavirág életû és csillogó új alkotásait. holott hiányzik belõlük a súly, az idõ. a vallások õsi lánca. Szerkezetük még nem alakult ki. Az enyém viszont volt. Tehát ezért ítélem én el a kóklert, és mentem meg így népemet a megrothadástól.</w:t>
      </w:r>
    </w:p>
    <w:p>
      <w:pPr>
        <w:pStyle w:val="Normal"/>
        <w:bidi w:val="0"/>
        <w:ind w:firstLine="397"/>
        <w:jc w:val="both"/>
        <w:rPr/>
      </w:pPr>
      <w:r>
        <w:rPr/>
        <w:t>Mert aki már nem figyel oda, és megfeledkezik róla, hogy hajón lakik, eleve szinte védtelen, és nemsokára látni fogja, hogyan támad fel körülötte a tenger, s mossa el hullámaival balga játékait.</w:t>
      </w:r>
    </w:p>
    <w:p>
      <w:pPr>
        <w:pStyle w:val="Normal"/>
        <w:bidi w:val="0"/>
        <w:ind w:firstLine="397"/>
        <w:jc w:val="both"/>
        <w:rPr/>
      </w:pPr>
      <w:r>
        <w:rPr/>
        <w:t>Mert birodalmamról ez a kép tárult elém egy alkalommal, amikor zarándokúton népem néhány gyermekével a nyílt tengeren hajóztunk.</w:t>
      </w:r>
    </w:p>
    <w:p>
      <w:pPr>
        <w:pStyle w:val="Normal"/>
        <w:bidi w:val="0"/>
        <w:ind w:firstLine="397"/>
        <w:jc w:val="both"/>
        <w:rPr/>
      </w:pPr>
      <w:r>
        <w:rPr/>
      </w:r>
    </w:p>
    <w:p>
      <w:pPr>
        <w:pStyle w:val="Normal"/>
        <w:bidi w:val="0"/>
        <w:ind w:firstLine="397"/>
        <w:jc w:val="both"/>
        <w:rPr/>
      </w:pPr>
      <w:r>
        <w:rPr/>
        <w:t>Egyszóval a nyílt vizeken hajóztunk, s társaim a fedélzet rabjai voltak. Idõnként csendben sétálgattam közöttük. Étellel megrakott tálaik körül guggolva, gyermekeiket szoptatva, vagy pedig olvasóik szemeit pergetve egészen a hajó lakosaivá váltak. A hajó már lakássá lett.</w:t>
      </w:r>
    </w:p>
    <w:p>
      <w:pPr>
        <w:pStyle w:val="Normal"/>
        <w:bidi w:val="0"/>
        <w:ind w:firstLine="397"/>
        <w:jc w:val="both"/>
        <w:rPr/>
      </w:pPr>
      <w:r>
        <w:rPr/>
        <w:t>Egy éjszaka azonban feltámadtak az elemek. És amikor szeretetem csendjében eljöttem meglátogatni embereimet, azt láttam, hogy semmi sem változott. Csiszolgatták gyûrûiket, fontak vagy halkan beszélgettek, fáradhatatlanul szövögetve azt az emberi közösséget, azt a kapcsolathálót, amelynek következtében az, aki meghal, mindegyikükbõl kitép valamit. És hallgattam beszélgetésüket szeretetem csendjében, oda sem figyelve szavaik értelmére, konyhai gondjaikra, betegségük történetére, mert tudtam, hogy a dolgok értelme nem a tárgyakban van, hanem az emberek cselekvésében. Az egyik például most éppen komolykodón mosolygott, s ezzel önmagát ajándékozta oda… a másik meg gondterhelt volt, s maga sem tudta, hogy azért-e, mert félt Istentõl, vagy mert nem érzi Istent maga mellett. Így figyeltem õket szeretetem csendjében.</w:t>
      </w:r>
    </w:p>
    <w:p>
      <w:pPr>
        <w:pStyle w:val="Normal"/>
        <w:bidi w:val="0"/>
        <w:ind w:firstLine="397"/>
        <w:jc w:val="both"/>
        <w:rPr/>
      </w:pPr>
      <w:r>
        <w:rPr/>
        <w:t>Eközben a tenger súlyos válla, amelyet eddig szinte nem is éreztek, mindnyájunkat hatalmába ejtette lassú. szörnyû vonaglásával. A habok egy-egy feltorlódása alkalmával valósággal minden a semmilétben lebegett. Ilyenkor úgy reszketett az egész hajó, mintha eresztékei szétroppanván darabjaira hullott volna szét, s ilyenkor, amíg a valóságoknak ez az egybeolvadása meg nem szûnt, félbeszakadt az imádság, a beszélgetés, a gyermekek szoptatása és a színezüst tárgy cizellálása. De minden ilyen esetben valami egyszeri, villámcsapásszerû, kemény recsegés szaladt végig a deszkákon az egyik oldalról a másikra. A hajó szinte önmagába zuhant vissza, teljes súlyával ránehezedve szakadni késszülõ gerendáira, okádásra kényszerítve a padlóhoz lapított utasokat.</w:t>
      </w:r>
    </w:p>
    <w:p>
      <w:pPr>
        <w:pStyle w:val="Normal"/>
        <w:bidi w:val="0"/>
        <w:ind w:firstLine="397"/>
        <w:jc w:val="both"/>
        <w:rPr/>
      </w:pPr>
      <w:r>
        <w:rPr/>
        <w:t>Az olajlámpák ökrendeztetõ himbálózása közben úgy szorultak egymáshoz az utasok, mint egy összedõlni kész istállóban.</w:t>
      </w:r>
    </w:p>
    <w:p>
      <w:pPr>
        <w:pStyle w:val="Normal"/>
        <w:bidi w:val="0"/>
        <w:ind w:firstLine="397"/>
        <w:jc w:val="both"/>
        <w:rPr/>
      </w:pPr>
      <w:r>
        <w:rPr/>
        <w:t>Attól tartva, hogy kétségbeesnek, ezt üzentem nekik:</w:t>
      </w:r>
    </w:p>
    <w:p>
      <w:pPr>
        <w:pStyle w:val="Normal"/>
        <w:bidi w:val="0"/>
        <w:ind w:firstLine="397"/>
        <w:jc w:val="both"/>
        <w:rPr/>
      </w:pPr>
      <w:r>
        <w:rPr/>
        <w:t>“</w:t>
      </w:r>
      <w:r>
        <w:rPr/>
        <w:t>Közületek azok, akik ezüstmívesek, készítsenek nekem egy karcsú, cizellált vizeskancsót. Akik társaik ételét készítik, lássanak buzgóbban munkájukhoz. A jó erõben lévõk ápolják a betegeket. Akik pedig imádkoznak, merüljenek még jobban bele az imádságba…”</w:t>
      </w:r>
    </w:p>
    <w:p>
      <w:pPr>
        <w:pStyle w:val="Normal"/>
        <w:bidi w:val="0"/>
        <w:ind w:firstLine="397"/>
        <w:jc w:val="both"/>
        <w:rPr/>
      </w:pPr>
      <w:r>
        <w:rPr/>
        <w:t>Ahhoz pedig, akit sápadtan, egy gerendához támaszkodva találtam, amint a vastag hajódeszkákon át a tenger tilos énekét hallgatta, így szóltam:</w:t>
      </w:r>
    </w:p>
    <w:p>
      <w:pPr>
        <w:pStyle w:val="Normal"/>
        <w:bidi w:val="0"/>
        <w:ind w:firstLine="397"/>
        <w:jc w:val="both"/>
        <w:rPr/>
      </w:pPr>
      <w:r>
        <w:rPr/>
        <w:t>“</w:t>
      </w:r>
      <w:r>
        <w:rPr/>
        <w:t>Menj le a hajófenékbe, és számold meg nekem az elhullott birkákat. Mert elõfordul, hogy félelmükben agyonnyomják egymást.”</w:t>
      </w:r>
    </w:p>
    <w:p>
      <w:pPr>
        <w:pStyle w:val="Normal"/>
        <w:bidi w:val="0"/>
        <w:ind w:firstLine="397"/>
        <w:jc w:val="both"/>
        <w:rPr/>
      </w:pPr>
      <w:r>
        <w:rPr/>
        <w:t>Az pedig így válaszolt:</w:t>
      </w:r>
    </w:p>
    <w:p>
      <w:pPr>
        <w:pStyle w:val="Normal"/>
        <w:bidi w:val="0"/>
        <w:ind w:firstLine="397"/>
        <w:jc w:val="both"/>
        <w:rPr/>
      </w:pPr>
      <w:r>
        <w:rPr/>
        <w:t>–</w:t>
      </w:r>
      <w:r>
        <w:rPr>
          <w:rFonts w:eastAsia="Liberation Serif" w:cs="Liberation Serif"/>
        </w:rPr>
        <w:t xml:space="preserve"> </w:t>
      </w:r>
      <w:r>
        <w:rPr/>
        <w:t>Isten dagasztja a tengert. El vagyunk veszve. Hallom, hogyan recsegnek a hajó fõbordái… Pedig nem volna szabad észrevétetni magukat, mert õk a keret és a váz. Akárcsak annak a földnek a képalapzata, amelyre házainkat bízzuk, meg az olajfák hosszú sorát, meg az alkonyat idején Isten füvét lassan legelõ, gyapjat adó birkák zsengéjét. Jó dolog az olajfákkal. a birkákkal meg az étellel és a szerelemmel foglalatoskodni a házban. De rossz dolog, amikor maga a ház, életünk kerete gyötör bennünket. Amikor újra munkát ad az, ami már elkészült. Lám, itt is egyszerre szót kér az aminek hallgatás a dolga. Mi lesz belõlünk, ha a hegyek összevissza beszélnek? Én hallottam dadogásukat, és soha nem tudnám elfelejteni…</w:t>
      </w:r>
    </w:p>
    <w:p>
      <w:pPr>
        <w:pStyle w:val="Normal"/>
        <w:bidi w:val="0"/>
        <w:ind w:firstLine="397"/>
        <w:jc w:val="both"/>
        <w:rPr/>
      </w:pPr>
      <w:r>
        <w:rPr/>
        <w:t>–</w:t>
      </w:r>
      <w:r>
        <w:rPr>
          <w:rFonts w:eastAsia="Liberation Serif" w:cs="Liberation Serif"/>
        </w:rPr>
        <w:t xml:space="preserve"> </w:t>
      </w:r>
      <w:r>
        <w:rPr/>
        <w:t>Miféle dadogást hallottál? – kérdeztem tõle.</w:t>
      </w:r>
    </w:p>
    <w:p>
      <w:pPr>
        <w:pStyle w:val="Normal"/>
        <w:bidi w:val="0"/>
        <w:ind w:firstLine="397"/>
        <w:jc w:val="both"/>
        <w:rPr/>
      </w:pPr>
      <w:r>
        <w:rPr/>
        <w:t>–</w:t>
      </w:r>
      <w:r>
        <w:rPr>
          <w:rFonts w:eastAsia="Liberation Serif" w:cs="Liberation Serif"/>
        </w:rPr>
        <w:t xml:space="preserve"> </w:t>
      </w:r>
      <w:r>
        <w:rPr/>
        <w:t>Uram, valaha egy olyan faluban laktam, amelyiket biztonságot sugalló domb hátára építettek, gondosan elhelyezve a tájban és a föléje boruló ég alatt; egy olyan faluban, amelyet arra rendeltek, hogy maradandó legyen, és az is volt. lépteink csodálatosan fényesre koptatták kútjaink kõkáváját, küszöbeink kövét, forrásaink ívelt kõgátját.</w:t>
      </w:r>
    </w:p>
    <w:p>
      <w:pPr>
        <w:pStyle w:val="Normal"/>
        <w:bidi w:val="0"/>
        <w:ind w:firstLine="397"/>
        <w:jc w:val="both"/>
        <w:rPr/>
      </w:pPr>
      <w:r>
        <w:rPr/>
        <w:t>De mi történt? Egy éjszaka felébredt valami a domb kõgyomrában. Megértettük, hogy lábaink alatt élni és formálódni kezd a föld. Ami már kész volt, megint készülõ munkává változott. Megrémültünk. Nem annyira magunkat, mint inkább erõfeszítéseink gyümölcsét féltettük. Azt, amire életünk folyamán elcseréltük magunkat. Én például vésnök voltam, és azt a nagy ezüstkancsót féltettem, amelyen már két éve dolgoztam. Amelyért két esztendei virrasztást adtam cserébe. A másik finom gyapjú szõnyegeit féltette, amelyeket szõni boldogság volt számára. Minden nap kigöngyölgette õket a napon. Büszke volt rá, hogy összeaszott testébõl valamit elcserélt ezért a hullámért, amely elõször mélynek látszott. A harmadik saját kezével ültetett olajfáiért reszketett. És állítom, hogy egyikünk sem a haláltól rettegett, hanem mindnyájan ostoba, apró tárgyakért reszkettünk. Felfedeztük, hogy az életnek csak akkor van értelme, ha lassacskán elcseréli valamire az ember. A kertész halála mit sem árt a fának. De ha a fát fenyegeted, akkor kétszeresen hal meg a kertész. És volt közöttünk egy öreg mesemondó, ismerte a sivatag legszebb regéit. És maga is szépített rajtuk. De egyedül õ tudta õket, mert nem volt fia. Aztán, mikor megcsuszamlott a föld, nyomorúságos kis mesékért reszketett, amelyeket soha többé nem mesél tovább senki. A föld azonban tovább élt és gyúródott, hatalmas sárga áradat kezdett hol dagadozni, hol elapadni. Dehát mit adjon magából cserébe az ember azért, hogy szebbé tegyen egy lassan torlódó, mindent elseprõ hullámzó áradatot? Mit lehet építeni egy ilyen földmozgásra?</w:t>
      </w:r>
    </w:p>
    <w:p>
      <w:pPr>
        <w:pStyle w:val="Normal"/>
        <w:bidi w:val="0"/>
        <w:ind w:firstLine="397"/>
        <w:jc w:val="both"/>
        <w:rPr/>
      </w:pPr>
      <w:r>
        <w:rPr/>
        <w:t>A nyomás alatt lassan forogni kezdtek a házak, s egy szinte nem is látható csavarodástól valósággal szétrobbantak a gerendák, mint megannyi puskaporos hordó. Másutt meg a falak kezdtek remegni-rengeni, s aztán hirtelen leomlottak. És azok, akik mindezt túlélték közülünk, elvesztették jelentésüket. A mesemondót kivéve, aki eszét vesztette, és csak énekelt.</w:t>
      </w:r>
    </w:p>
    <w:p>
      <w:pPr>
        <w:pStyle w:val="Normal"/>
        <w:bidi w:val="0"/>
        <w:ind w:firstLine="397"/>
        <w:jc w:val="both"/>
        <w:rPr/>
      </w:pPr>
      <w:r>
        <w:rPr/>
        <w:t>Hová viszel bennünket? Ez a hajó el fog süllyedni erõfeszítéseink minden gyümölcsével együtt. Érzem, hogy kívül hiába folyik az idõ. Érzem az idõ folyását. Nem így kell neki folynia, tapintatosan, hanem keményre edzve, érlelve, öregbítve. Lassan kell elkészítenie mûvét. Most azonban mit edz majd keményre olyat, ami belõlünk származik és ami megmarad?</w:t>
      </w:r>
    </w:p>
    <w:p>
      <w:pPr>
        <w:pStyle w:val="Heading1"/>
        <w:bidi w:val="0"/>
        <w:rPr/>
      </w:pPr>
      <w:r>
        <w:rPr/>
        <w:t>VI.</w:t>
      </w:r>
    </w:p>
    <w:p>
      <w:pPr>
        <w:pStyle w:val="Normal"/>
        <w:bidi w:val="0"/>
        <w:rPr/>
      </w:pPr>
      <w:r>
        <w:rPr/>
        <w:t>Elmentem hát népem közé, miközben azon a cserén járt az eszem, amelyik nem lehetséges, ha semmi nem marad állandó nemzedékeken át, meg azon az idõn amelyik akkor majd oly haszontalanul pereg le, mint a homokóra. És elgondolkoztam: ez a ház nem elég tágas, a mû pedig, amelyre elcserélõdik, még mindig nem elég tartós. És a fáraók jutottak eszembe: hatalmas, elpusztíthatatlan, zömök mauzóleumokat építettek maguknak, amelyek éleikkel szelik az õket észrevétlenül szétporlasztó idõk óceánját. És elgondolkoztam a karavánok járta nagy, szûzi homokpusztaságokon, amelyekbõl itt-ott még elõbukkan egy hajdan volt templom, már félig elsüllyedve, mintha a láthatatlan kék vihar tépte volna le vitorláit félig-meddig még dacolva a habokkal, de már pusztulásra ítélve. És elgondolkoztam: nem eléggé idõálló ez a templom, hiába gyûjtötte magába hosszú emberéletekbe került aranyos díszeinek és értékes tárgyainak sokaságát, számtalan nemzedék mézét, a zománcozott aranyokat, az aranyfüstös kegytárgyakat, amelyekre öreg kézmûvesek cserélték el lassan az életüket, a brokát terítõket, amelyeken egy hosszú életen át vakoskodott és vakult meg végül annyi öregasszony, hogy aztán összeaszva, köhécselve, a halál szelétõl már megérintve ezt a királyi uszályt hagyják hátra maguk után. Ezt a kitáruló rétet. És azok, akik ma megpillantják, elmerengenek rajta: “Milyen szép ez a hímzés! Milyen szép…” S ilyenkor ráeszmélnek, hogy ezek az öregasszonyok, mint megannyi selyembogár, átalakulásuk közben fonták a selymüket. S közben sejtelmük sem volt mesés szépségükrõl.</w:t>
      </w:r>
    </w:p>
    <w:p>
      <w:pPr>
        <w:pStyle w:val="Normal"/>
        <w:bidi w:val="0"/>
        <w:ind w:firstLine="397"/>
        <w:jc w:val="both"/>
        <w:rPr/>
      </w:pPr>
      <w:r>
        <w:rPr/>
        <w:t>De meg kell építenünk a nagy ládát, amely befogadja azt, ami fennmarad belõlük. És a kocsit is, amelyik tovább vigye. Mert én mindenekelõtt azt tartom becsben, ami tovább tart, mint az emberek. S ilyenformán megõrzöm a pusztulástól cseréik értelmét. És megalkotom a nagy tabernákulumot, amelyre létük értelmét bízzák.</w:t>
      </w:r>
    </w:p>
    <w:p>
      <w:pPr>
        <w:pStyle w:val="Normal"/>
        <w:bidi w:val="0"/>
        <w:ind w:firstLine="397"/>
        <w:jc w:val="both"/>
        <w:rPr/>
      </w:pPr>
      <w:r>
        <w:rPr/>
        <w:t>Így lelem meg újra a sivatag e lassú hajóit, amelyek még mindig folytatják utazásukat. És megtudtam azt, ami a lényeges: vagyis hogy elõször a hajót kell megépíteni, a karavánt kell felszerszámozni, a templomot felépíteni, amely tovább marad fenn, mint az emberek. Akik most már örömmel cserélik el magukat a náluk értékesebbre. És festõk, szobrászok, vésnökök, cizelláló mûvészek születnek. De ne remélj semmit attól, aki a saját életéért, nem pedig az öröklétéért dolgozik. Mert akkor nagyon hasztalanul tanítanám az embereket építészetre és az építészet szabályaira. Ha azért építenek maguknak, házakat, hogy benne éljenek, ugyan mi haszna lenne, ha ezekért a házakért adnák cserébe az életüket? Hiszen a ház csak az életüket szolgálja, semmi egyebet. Õk meg hasznosnak nevezik ezt a házat, és nem önmagában, hanem csupán kényelem szempontjából értékelik. A ház szolgálja õket, õk meg csak azzal törõdnek, hogy gazdagodjanak benne. De végül koldusszegényen halnak meg, mert nem hagynak magukból hátra a kõhajó védelmére bízva sem hímzett terítõt, sem aranyozott templomi holmit. Õk, akiktõl azt kérték, hogy adják magukat cserébe, azt akarták, hogy õket szolgálják ki. Aztán, amikor távoznak, mi marad utánuk? A semmi.</w:t>
      </w:r>
    </w:p>
    <w:p>
      <w:pPr>
        <w:pStyle w:val="Normal"/>
        <w:bidi w:val="0"/>
        <w:ind w:firstLine="397"/>
        <w:jc w:val="both"/>
        <w:rPr/>
      </w:pPr>
      <w:r>
        <w:rPr/>
        <w:t>Népem gyermekei között sétálva, az este védõkarjai között, amikor minden feloldódik, így merengtem rajtuk, amint szorgos méhmunkájuk végeztével ott üldögéltek szerény boltjaik küszöbén, elnyûtt ruháikba burkolózva: de nem annyira õk érdekeltek, mint inkább annak a mézeskalácsnak a tökéletessége, amelyen egész nap dolgoztak. Az egyik elõtt, aki vak volt, s ráadásul még a fél lába is hiányzott, elgondolkoztam. Vénember, közel a halálhoz; valahányszor megmozdult, úgy nyikorgott-recsegett, mint valami öreg bútordarab; lassan válaszolgatott, mert nagy volt éveinek a száma, és szavai sem csengtek már tisztán. De mihelyt cseréje tárgyára terelõdött a szó, egyre jobban ragyogott, egyre világosabb és érthetõbb lett. Mert reszketõ kezeivel hozzátette szavaihoz egyre finomabb elixírré vált munkáját is. S ettõl, ilyen csodálatos módon kiszabadulva összeaszott öreg testébõl, egyre boldogabb, egyre támadhatatlanabb lett. Egyre elpusztíthatatlanabb. S bár félig halott volt már, errõl mit sem sejtett, hiszen keze tele volt csillagokkal…</w:t>
      </w:r>
    </w:p>
    <w:p>
      <w:pPr>
        <w:pStyle w:val="Normal"/>
        <w:bidi w:val="0"/>
        <w:ind w:firstLine="397"/>
        <w:jc w:val="both"/>
        <w:rPr/>
      </w:pPr>
      <w:r>
        <w:rPr/>
        <w:t>Így dolgoztak egész életükben egy olyan gazdagságért, amelyet nem használtak, mindenestül elcserélve magukat a nem romlandó hímzett terítõre… miközben munkájuknak csupán töredékét fordították a mindennapi élet dolgaira, a többit pedig teljes egészében a cizellálásra, a fém haszontalan minõségére, a rajz tökéletességére, a hajlat lágyságára, ami mind nem szolgál semmire, csupán arra, hogy megkapják érte a csere ellenértékét, ami tovább él, mint a test.</w:t>
      </w:r>
    </w:p>
    <w:p>
      <w:pPr>
        <w:pStyle w:val="Normal"/>
        <w:bidi w:val="0"/>
        <w:ind w:firstLine="397"/>
        <w:jc w:val="both"/>
        <w:rPr/>
      </w:pPr>
      <w:r>
        <w:rPr/>
        <w:t>Így járok én esténként lassú léptekkel népem között, szeretetem hallgatásába zárva õt. És csupán azok nyugtalanítanak, akik hiú fénnyel égnek: a költemények szeretetével teli költõ, aki azonban sohasem írja meg a maga versét, a szerelembe szerelmes nõ, aki nem tud választani, tehát nem képes lenni, megannyi szorongó fény, én pedig tudom, hogy kigyógyítanám õket szorongásukból, ha lehetõvé tenném számukra ezt az áldozatot, választást és a világtól való elfordulást kívánó maguk odaajándékozását. Mert a virág mindenekfelett a többi virág megtagadása. De csupán ezzel a feltétellel szép. Ugyanez áll a csere tárgyára is. Az a balga tehát, aki szemrehányást tesz ennek az öregasszonynak hímzése miatt, azzal a kifogással, hogy szõhetett volna helyette valami mást, többre becsüli a semmit az alkotásnál. Így járok közöttük, és érzem, hogyan száll fel az imádság a tábor illatain, ahol minden csendben, lassan érlelõdik és alakul, szinte anélkül, hogy törõdnének vele az emberek. Ahhoz, hogy legyen, elõbb áznia kell az idõben a gyümölcsnek, a hímzésnek vagy a virágnak.</w:t>
      </w:r>
    </w:p>
    <w:p>
      <w:pPr>
        <w:pStyle w:val="Normal"/>
        <w:bidi w:val="0"/>
        <w:ind w:firstLine="397"/>
        <w:jc w:val="both"/>
        <w:rPr/>
      </w:pPr>
      <w:r>
        <w:rPr/>
        <w:t>És hosszú sétáim alatt jól megértettem, hogy az én birodalmam kultúrája nem az ételek, hanem a követelmények minõségétõl, meg a buzgalomtól függ. Nem birtoklás, hanem adás. Kulturált ember mindenekelõtt az a kézmûves, akirõl itt szólok, aki munkája tárgyában újrateremti önmagát, és ennek fejében örökéletû lesz, nem fél többé a haláltól. Kulturált az is, aki harcol, és az országért adja magát cserébe. Ellenben emennek semmi haszna belõle, hogy kalmároktól vásárolt fényûzõ portékákkal veszi magát körül, és szemét csak tökéletes mûalkotásokon legelteti, ha elõzõleg õ maga semmit sem alkotott. Ismerem én azokat az elkorcsosult fajokat, amelyek már nem írják a verseiket, csak olvassák õket, nem mûvelik többé a földjüket, hanem kizárólag rabszolgákra bízzák magukat. Teremtõ nyomorúságukban Dél homoksivatagjai ellenük szülik szüntelenül az életerõs törzseket, amelyek egy napon feltámadnak és elindulnak holt gazdagságuk meghódítására. Nem szeretem az eltunyult szívûeket. Akik semmit sem cserélnek el magukból, nem lesznek semmi sem. Az élet elszáll, és nem segíti õket a beérésben. Az idõ úgy folyik el számukra, mit a marék homok, és megfeledkezik róluk. Ugyan mit adhatok át nevükben Istennek?</w:t>
      </w:r>
    </w:p>
    <w:p>
      <w:pPr>
        <w:pStyle w:val="Normal"/>
        <w:bidi w:val="0"/>
        <w:ind w:firstLine="397"/>
        <w:jc w:val="both"/>
        <w:rPr/>
      </w:pPr>
      <w:r>
        <w:rPr/>
        <w:t>Így ismertem meg nyomorúságukat, amikor a víztároló megrepedt, mielõtt megtelt volna. Mert az apák halála, akik magukat mindenestõl elcserélve földdé lettek, nem is halál, hanem csoda, és csupán e csoda haszontalanná vált eszközét temetjük el. Láttam népeim halál fenyegette gyermekeit, akik szótlanul fogytak ki a lélegzetbõl, félig lehunyt szemmel, de hatalmas pilláik alatt még egy apró, pislogó parázzsal. Mert elõfordul, hogy Isten, miként az arató, a virágot is lekaszálja az érett árpával együtt. Aztán, amikor betakarítja a dús kalászú kévét, ott találja közte ezt a haszontalan, fényûzõ tárgyat is.</w:t>
      </w:r>
    </w:p>
    <w:p>
      <w:pPr>
        <w:pStyle w:val="Normal"/>
        <w:bidi w:val="0"/>
        <w:ind w:firstLine="397"/>
        <w:jc w:val="both"/>
        <w:rPr/>
      </w:pPr>
      <w:r>
        <w:rPr/>
      </w:r>
    </w:p>
    <w:p>
      <w:pPr>
        <w:pStyle w:val="Normal"/>
        <w:bidi w:val="0"/>
        <w:ind w:firstLine="397"/>
        <w:jc w:val="both"/>
        <w:rPr/>
      </w:pPr>
      <w:r>
        <w:rPr/>
        <w:t>“</w:t>
      </w:r>
      <w:r>
        <w:rPr/>
        <w:t>Ibrahim fia halálán van” – mondogatták. Én pedig lassú léptekkel, senkitõl sem felismerve, elmentem Ibrahim házába, tudván, hogy a nyelv illúzióin keresztül is meg lehet valakit érteni, ha az ember a szeretet hallgatásába zárkózik. Nem is vetettek rám ügyet, annyira el voltak foglalva azzal, hogy figyeljék haldoklását.</w:t>
      </w:r>
    </w:p>
    <w:p>
      <w:pPr>
        <w:pStyle w:val="Normal"/>
        <w:bidi w:val="0"/>
        <w:ind w:firstLine="397"/>
        <w:jc w:val="both"/>
        <w:rPr/>
      </w:pPr>
      <w:r>
        <w:rPr/>
        <w:t>A házban mindenki suttogva beszélt, papucsukat csusszantva úgy lépdeltek, mintha valaki nagyon félne odabenn, s a legcsekélyebb kivehetõ neszre is elszaladna. Nem merték se nyitni, se zárni az ajtókat, mintha híg olaj felett reszketve égõ láng pislogott volna odabenn. Mikor megpillantottam, kurta lélegzetébõl, ökölbe szorított apró öklébõl, abból, ahogy görcsösen igyekezett követni láza vágtatását, konokul lezárt, látni nem akaró szemébõl megértettem, hogy menekült. És láttam õket körülötte, amint csitítgatták, ahogyan a fiatal vadállatokat szokták szelídítgetni. Szinte reszketve nyújtották feléje a tejesbögrét. Hátha mégiscsak megkívánja a tejet, megáll jó illatára, talán iszik is belõle. S akkor majd szólni lehet hozzá, mint a gazellához, amelyik tenyérbõl eszik. De õ rendkívül komoly és érzéketlen maradt. Nem tej kellett neki. Erre az öregasszonyok halkan, oly halkan, mint amikor a gerléhez beszélnek, csendesen egy dalba fogtak, amelyet valaha szeretett – a forrás vizében fürdõ kilenc csillagról szólt –, azonban nagyon távol lehetett már, mert nem hallotta. Még csak hátra se nézett sebes futása közben. Ennyire hûtlenné lett halálában. Ekkor legalább azt a mozdulatot, azt a pillantást koldulták tõle, amelyet az utas vet barátjának anélkül, hogy meglassítaná lépteit… legalább a felismerés jelét. Meg-megfordították ágyában, megtörölgették verejtékében fürdõ arcát, erõltették, hogy igyon – mindezt talán csak azért, hogy felébresszék a halálból.</w:t>
      </w:r>
    </w:p>
    <w:p>
      <w:pPr>
        <w:pStyle w:val="Normal"/>
        <w:bidi w:val="0"/>
        <w:ind w:firstLine="397"/>
        <w:jc w:val="both"/>
        <w:rPr/>
      </w:pPr>
      <w:r>
        <w:rPr/>
        <w:t>Én pedig magukra hagytam õket, hadd szõjék cseleiket, amelyekkel életben akarják tartani. Ó, együgyû fortélyok, amelyeken még ez a kilenc éves gyermek is átlát! Játékokat adtak a kezébe, hogy a játék boldogító érzésével kötözzék az élethez. De mihelyt túl közel kerültek hozzá, apró keze kérlelhetetlenül ellökte õket magától, azzal a mozdulattal, amellyel a futását akadályozó bozótot hajtja félre a menekülõ.</w:t>
      </w:r>
    </w:p>
    <w:p>
      <w:pPr>
        <w:pStyle w:val="Normal"/>
        <w:bidi w:val="0"/>
        <w:ind w:firstLine="397"/>
        <w:jc w:val="both"/>
        <w:rPr/>
      </w:pPr>
      <w:r>
        <w:rPr/>
        <w:t>Kiléptem, de aztán visszafordultam a küszöb felé. Csupán a lét egy pillanata volt az egész fény, a város számtalan egyéb arcának egyike. Egy tévedésbõl szólított gyermek mosolygott vissza, és válaszolt a hívásra. Éppen most fordult be a falnak. Gyermeki jelenlét, múlandóbb immár, mint a tovaröppenõ madáré… én pedig hagytam, hadd csituljanak el, hogy megszelídítsék a halálba készülõ gyermeket.</w:t>
      </w:r>
    </w:p>
    <w:p>
      <w:pPr>
        <w:pStyle w:val="Normal"/>
        <w:bidi w:val="0"/>
        <w:ind w:firstLine="397"/>
        <w:jc w:val="both"/>
        <w:rPr/>
      </w:pPr>
      <w:r>
        <w:rPr/>
        <w:t>Ballagtam a kis utca során. Hallottam az ajtókon át, amint az asszonyok korholták a szolgálólányokat. Rendbe tették a lakást, becsomagoltak az éjszakai utazásra. Nem érdekelt, igazságos vagy igazságtalan-e a korholás. Én csak buzgóságukat hallottam ki belõle. Távolabb, a kútnak dõlve, egy kislány sírdogált, homlokát behajlított karjába rejtve. Gyengéden hajára helyeztem a kezemet, felém fordítottam az arcát, de nem is kérdeztem tõle, mi bántja, hiszen jól tudtam, hogy sejtelme sem lehet róla. Mert a bánat mindig tovaszálló idõbõl születik, amelyik nem hozta meg gyümölcsét. Elfutó napok bánata, az elveszett karkötõé, amelyik elveszett idõ, vagy a testvér haláláé, amelyik haszontalanná vált idõ. Amikor majd megöregszik ez a lányka, bánata a távozó szeretõé lesz, amely, anélkül hogy sejtené, az elveszett út lesz a valóság, a vízforraló kanna, a jól bezárható ház s a szoptatott gyerekek felé. És az idõ egyszerre csak oly haszontalanul fog átfolyni rajta, mint a homokórán.</w:t>
      </w:r>
    </w:p>
    <w:p>
      <w:pPr>
        <w:pStyle w:val="Normal"/>
        <w:bidi w:val="0"/>
        <w:ind w:firstLine="397"/>
        <w:jc w:val="both"/>
        <w:rPr/>
      </w:pPr>
      <w:r>
        <w:rPr/>
        <w:t>De íme egy asszony jelent meg a küszöbön, sugárzón, és erõsen a szemembe nézett, talán afeletti örömében, hogy gyermeke elaludt, talán az illatozó leves vagy egyszerûen amiatt, hogy valaki hazajött. Meg azért, hogy hirtelen minden ideje az övé. Én pedig elhaladtam a féllábú varga elõtt, aki azzal foglalatoskodott, hogy arany filigránokkal díszítette papucsait, és megértettem, bár szinte már hangja sem volt, hogy énekel:</w:t>
      </w:r>
    </w:p>
    <w:p>
      <w:pPr>
        <w:pStyle w:val="Normal"/>
        <w:bidi w:val="0"/>
        <w:ind w:firstLine="397"/>
        <w:jc w:val="both"/>
        <w:rPr/>
      </w:pPr>
      <w:r>
        <w:rPr/>
        <w:t>“</w:t>
      </w:r>
      <w:r>
        <w:rPr/>
        <w:t>Varga, mitõl vagy ilyen jókedvû?”</w:t>
      </w:r>
    </w:p>
    <w:p>
      <w:pPr>
        <w:pStyle w:val="Normal"/>
        <w:bidi w:val="0"/>
        <w:ind w:firstLine="397"/>
        <w:jc w:val="both"/>
        <w:rPr/>
      </w:pPr>
      <w:r>
        <w:rPr/>
        <w:t xml:space="preserve">De nem vártam meg a válaszát, mert tudtam, hogy csak önmagát csapná be, s a megkeresett pénzrõl vagy a reá váró vacsoráról, pihenésrõl beszélne. Nem tudta, hogy azért boldog, mert aranypapucsokká lényegült át. </w:t>
      </w:r>
    </w:p>
    <w:p>
      <w:pPr>
        <w:pStyle w:val="Heading1"/>
        <w:bidi w:val="0"/>
        <w:rPr/>
      </w:pPr>
      <w:r>
        <w:rPr/>
        <w:t>VII.</w:t>
      </w:r>
    </w:p>
    <w:p>
      <w:pPr>
        <w:pStyle w:val="Normal"/>
        <w:bidi w:val="0"/>
        <w:rPr/>
      </w:pPr>
      <w:r>
        <w:rPr/>
        <w:t>Mert felfedeztem ezt a másik igazságot is. Ami nem más, mint hogy hívságos az otthon ülõk önámítása, akik azt hiszik, békén lakozhatnak házukban, holott minden otthont veszedelem fenyeget. Még a templom is, amelyet a hegyre építettél, lassanként úgy elkopott az északi szél erejétõl, mint valami elöregedett hajóorr, s már készül elsüllyedni. A homok pedig, amely állandóan ostromolja, lassacskán birtokba veszi. Fundámentomain olyan mozdulatlan, sima sivatagot látsz majd, mint a tenger. És így van ez minden építménnyel, fõleg pedig az én oszthatatlan, birkákból, kecskékbõl, otthonokból és hegyekbõl összeálló királyi palotámmal, szeretetem e mindennél fontosabb alkotásával, amelyik, ha meghal a király, akiben összegezõdik az arculata, ismét hegyekre, kecskékre, lakásokra és birkanyájakra bomlik majd szét. Aztán, a dolgok zavaros összevisszaságába beleveszve, nem lesz többé egyéb, mint szobrászokra váró, összevissza hányt nyersanyag. S jönnek majd a pusztai népek, hogy új arcot adjanak nekik. Jönnek a szívükben hordozott képpel, hogy új értelem szerint rakják össze a könyv régi betûit.</w:t>
      </w:r>
    </w:p>
    <w:p>
      <w:pPr>
        <w:pStyle w:val="Normal"/>
        <w:bidi w:val="0"/>
        <w:ind w:firstLine="397"/>
        <w:jc w:val="both"/>
        <w:rPr/>
      </w:pPr>
      <w:r>
        <w:rPr/>
        <w:t>Én is így cselekedtem. Hadjárataim pompás éjszakái, nem tudlak eléggé magasztalni benneteket. Miután a szûz homokra felverettem háromszögletû táboromat, felhágtam egy magaslatra, hogy ott várjam meg az éjszakát, s aztán tekintetemmel felmérve azt a fekete foltot, amelyik alig volt nagyobb, mint egy falu fõtere, ahol harcosaimat, hátas állataimat és fegyvereimet helyeztem el, elgondolkoztam esendõségükön. És csakugyan, van-e nyomorúságosabb valami ennél a maroknyi, kék leplei alatt félig mezítelen seregnél, kitéve a fagyos éjszakának, amely már megdermesztette a csillagokat, a szomjúságnak, mert takarékoskodni kellett a tömlõk vizével, hiszen kilencnapi járásra volt a kút, meg a homokviharnak, amelyik, ha feltámad, a lázadás erejével tombol, és végül a korbácsütéseknek, amelyektõl úgy megpuhul a hús, mint a szotyós gyümölcs? Az ilyen embert már csak elhajítani lehet. Van-e nyomorúságosabb valami, mint ezek a fegyverek acéljától alig valami tartást nyert kékvászon-csomagok, odadobva põrén e számukra tilalmas térségre?</w:t>
      </w:r>
    </w:p>
    <w:p>
      <w:pPr>
        <w:pStyle w:val="Normal"/>
        <w:bidi w:val="0"/>
        <w:ind w:firstLine="397"/>
        <w:jc w:val="both"/>
        <w:rPr/>
      </w:pPr>
      <w:r>
        <w:rPr/>
        <w:t>De mit törõdtem ezzel az esendõséggel? Én összefogtam és megvédtem õket a szétszóródástól, a pusztulástól. Azzal, hogy éjszakára kialakítottam az én háromszögletû alakzatomat, elhatároltam a sivatagtól. Táborom úgy zárult önmagára, mint az ökölbe szorított kéz. Láttam, hogy a cédrus is így telepszik meg a kövek között, és védelmezi pusztulástól a koronáját, mert nincsen alvás a cédrus számára sem: éjjel-nappal harcol vastag törzsében, és pusztulása erjedõ anyagaiból táplálkozik egy ellenséges világban. A cédrus minden pillanatban építi önmagát. Én is minden pillanatban raktam házam falait, hogy tartós legyen. És ebbõl az összerakott anyagból, amelyet egy szellõcske is elfújhatott volna, alkottam meg ezt a szögletes kõfundámentomot, amely bevehetetlen volt, mint a bástya, és idõvel dacoló, mint a hajó orrtõkéje. És mivel tartottam tõle, hogy táborom elalszik, és mindenrõl megfeledkezve szétbomlik, õrökkel vettem körül, akiknek megparancsoltam, hogy figyeljék a sivatagból érkezõ neszeket. S amint a cédrus magába szívja a köveket, hogy cédrussá változtassa õket, az én táborom is a kívülrõl érkezõ fenyegetésekbõl táplálkozott. Áldott legyen az éjszakai csere, áldottak a hallgatag követek, akiknek jöttét senki sem hallotta, csak úgy hirtelen bukkannak fel a tüzek körül, leguggolnak, s hírt mondanak az északon elõrenyomulók mozdulatairól, vagy arról, hogy egyes törzsek dél felé vonulnak ellopott tevéik nyomán, vagy arról, hogy amazoknál zendülés készül valakinek a meggyilkolása miatt, meg fõleg azoknak a terveirõl, akik lepleikbe burkolózva hallgatnak, és a közelgõ éjszakán jár az eszük. Meghallgattad õket, a hallgatásukról beszámoló követeket! Áldottak legyenek, akik váratlanul bukkannak fel tábortüzeink körül, de oly gyászos híreket hoznak, hogy a tüzeket azonnal belefullasztják a homokba, s a férfiak puskáikat szorongatva hasra vetik magukat, porból vonva koronát a tábor fölé.</w:t>
      </w:r>
    </w:p>
    <w:p>
      <w:pPr>
        <w:pStyle w:val="Normal"/>
        <w:bidi w:val="0"/>
        <w:ind w:firstLine="397"/>
        <w:jc w:val="both"/>
        <w:rPr/>
      </w:pPr>
      <w:r>
        <w:rPr/>
        <w:t>Mert jóformán még le sem száll az éjszaka, máris csodák forrásává válik!</w:t>
      </w:r>
    </w:p>
    <w:p>
      <w:pPr>
        <w:pStyle w:val="Normal"/>
        <w:bidi w:val="0"/>
        <w:ind w:firstLine="397"/>
        <w:jc w:val="both"/>
        <w:rPr/>
      </w:pPr>
      <w:r>
        <w:rPr/>
        <w:t>Minden este így merengtem seregemen, amelyet úgy ölelt magába a végtelen tér, mint a tenger a hajót, de amely szorosan együtt maradt, jól tudva, hogy a hajnal ismét érintetlenül találja, tele az ébredés ujjongásával, mint a kakas. Ilyenkor, a hátasállatok felszerszámozása közben, kiáltások hangzanak fel, s úgy recsegnek az üde reggelen, mint a réztrombiták. Ilyenkor a férfiak, a születõ világosság italától szinte megrészegülve, kitágult tüdõvel szívják a levegõt, és kóstolgatják a nagy térség csípõs, fanyar ízeit.</w:t>
      </w:r>
    </w:p>
    <w:p>
      <w:pPr>
        <w:pStyle w:val="Normal"/>
        <w:bidi w:val="0"/>
        <w:ind w:firstLine="397"/>
        <w:jc w:val="both"/>
        <w:rPr/>
      </w:pPr>
      <w:r>
        <w:rPr>
          <w:rFonts w:eastAsia="Liberation Serif" w:cs="Liberation Serif"/>
        </w:rPr>
        <w:t xml:space="preserve"> </w:t>
      </w:r>
      <w:r>
        <w:rPr/>
        <w:t>A meghódításra váró oázis felé vezettem õket. Aki nem érti az embereket, még az oázisban is az oázis vallását kereste volna. Ám az odavalósiaknak fogalmuk sincsen az otthonukról. Ezért egy homokba fulladt portyázó csapat kebelében kell rátalálni. Mert én erre a szeretetre oktattam õket.</w:t>
      </w:r>
    </w:p>
    <w:p>
      <w:pPr>
        <w:pStyle w:val="Normal"/>
        <w:bidi w:val="0"/>
        <w:ind w:firstLine="397"/>
        <w:jc w:val="both"/>
        <w:rPr/>
      </w:pPr>
      <w:r>
        <w:rPr/>
        <w:t>Így beszéltem hozzájuk: “Ott lenn szagos füveket, csacsogó forrásokat találtok, meg hosszú, színes ruhákba burkolózó asszonyokat, akik rémülten menekülnek majd elõletek, mint a fürge szarvasünõk csapata, akiket azonban oly édes érzés foglyul ejteni, hiszen arra is valók, hogy elfogjátok õket…</w:t>
      </w:r>
    </w:p>
    <w:p>
      <w:pPr>
        <w:pStyle w:val="Normal"/>
        <w:bidi w:val="0"/>
        <w:ind w:firstLine="397"/>
        <w:jc w:val="both"/>
        <w:rPr/>
      </w:pPr>
      <w:r>
        <w:rPr/>
        <w:t>Így beszéltem hozzájuk: “Azt hiszik, gyûlölnek benneteket, és foggal-körömmel igyekeznek majd eltaszítani benneteket maguktól. De megszelídítésükre elegendõ lesz a hajuk kék tincseire ráfonódó öklötök.”</w:t>
      </w:r>
    </w:p>
    <w:p>
      <w:pPr>
        <w:pStyle w:val="Normal"/>
        <w:bidi w:val="0"/>
        <w:ind w:firstLine="397"/>
        <w:jc w:val="both"/>
        <w:rPr/>
      </w:pPr>
      <w:r>
        <w:rPr/>
        <w:t>Így beszéltem hozzájuk: “Elegendõ lesz szelíden élnetek erõtökkel, hogy lefogjátok õket. Eleinte lehunyják majd a szemüket, látni se akarva benneteket, de hallgatásotok úgy nehezedik majd rájuk, mint a sas árnyéka. S akkor végre rátok nyitják a szemüket, és látástok könnyel árasztja el azokat.”</w:t>
      </w:r>
    </w:p>
    <w:p>
      <w:pPr>
        <w:pStyle w:val="Normal"/>
        <w:bidi w:val="0"/>
        <w:ind w:firstLine="397"/>
        <w:jc w:val="both"/>
        <w:rPr/>
      </w:pPr>
      <w:r>
        <w:rPr/>
        <w:t>“</w:t>
      </w:r>
      <w:r>
        <w:rPr/>
        <w:t>Ti lesztek az õ végtelenségük, hogyan felejthetnének hát el benneteket?”</w:t>
      </w:r>
    </w:p>
    <w:p>
      <w:pPr>
        <w:pStyle w:val="Normal"/>
        <w:bidi w:val="0"/>
        <w:ind w:firstLine="397"/>
        <w:jc w:val="both"/>
        <w:rPr/>
      </w:pPr>
      <w:r>
        <w:rPr/>
        <w:t>Végezetül, hogy megmámorosítsam õket e paradicsom kilátásaival, így fejeztem be:</w:t>
      </w:r>
    </w:p>
    <w:p>
      <w:pPr>
        <w:pStyle w:val="Normal"/>
        <w:bidi w:val="0"/>
        <w:ind w:firstLine="397"/>
        <w:jc w:val="both"/>
        <w:rPr/>
      </w:pPr>
      <w:r>
        <w:rPr/>
        <w:t>“</w:t>
      </w:r>
      <w:r>
        <w:rPr/>
        <w:t>Odalenn tehát pálmaligeteket és tarka színekben pompázó madarakat találtok. Az oázis megadja magát nektek, mert szívetekben hordjátok az oázis vallását, míg azok, akiket kiûztök belõle, méltatlanok rá. Asszonyaik maguk is, miközben vásznaikat mossák az apró, kerek és fehér köveken csörgedezõ patakban, úgy érzik, mintha valami szomorú, egyetemes feladatot teljesítenének, valahányszor ünnepet ülnek. Ti azonban, akiket keménnyé égetett a homok, szikárrá aszalt a nap, savával cserzett a sóstavak maró kérge, feleségül veszitek õket, és csípõre tett ököllel figyelve, hogyan mossák vásznaikat a kék vízben, élvezitek gyõzelmetek izét.”</w:t>
      </w:r>
    </w:p>
    <w:p>
      <w:pPr>
        <w:pStyle w:val="Normal"/>
        <w:bidi w:val="0"/>
        <w:ind w:firstLine="397"/>
        <w:jc w:val="both"/>
        <w:rPr/>
      </w:pPr>
      <w:r>
        <w:rPr/>
        <w:t>“</w:t>
      </w:r>
      <w:r>
        <w:rPr/>
        <w:t>Ma a homokban éltek, ahogyan a cédrus tartja fenn magát, hála ellenségeiteknek, akik minden oldalról vesztetekre törve megedzenek benneteket; amikor majd a tiétek lesz az oázis, abban is megvetitek a lábatokat, ha az oázis nem menedék lesz számotokra, amelybe bezárkóztok, és amelyben mindent elfelejtetek, hanem szakadatlan gyõzelem a sivatag felett.”</w:t>
      </w:r>
    </w:p>
    <w:p>
      <w:pPr>
        <w:pStyle w:val="Normal"/>
        <w:bidi w:val="0"/>
        <w:ind w:firstLine="397"/>
        <w:jc w:val="both"/>
        <w:rPr/>
      </w:pPr>
      <w:r>
        <w:rPr/>
        <w:t>“</w:t>
      </w:r>
      <w:r>
        <w:rPr/>
        <w:t>Ezeket azért gyõztétek le, mert bezárkóztak önzésükbe, elégedetten ülve kincseiken. A minden oldalról õket körülvevõ homokról azt hitték, csupán arra való, hogy oázisukat díszítse, és kikacagták az okvetetlenkedõket, akik rá akarták venni õket, hogy források öntözte hazájuk küszöbén váltsák le az elbóbiskoló õrszemeket.”</w:t>
      </w:r>
    </w:p>
    <w:p>
      <w:pPr>
        <w:pStyle w:val="Normal"/>
        <w:bidi w:val="0"/>
        <w:ind w:firstLine="397"/>
        <w:jc w:val="both"/>
        <w:rPr/>
      </w:pPr>
      <w:r>
        <w:rPr/>
        <w:t>“</w:t>
      </w:r>
      <w:r>
        <w:rPr/>
        <w:t>A birtokolt javak felett érzett boldogság ábrándjával áltatták magukat. Holott a boldogság nem egyéb, mint a tettek melegsége, az alkotás felett érzett megelégedettség. Akik többé már semmit sem adnak cserébe magukból, mástól kapják az ételüket, legyen az a legválogatottabb és a legfinomabb, sõt azok a kifinomult elméjûek is, akik mások költeményeit hallgatják, de soha nem írják meg a magukéit, akik élvezik, de nem éltetik az oázist, mások költötte hálaadó énekeket énekelnek, jószántukból kötik magukat istállójuk jászlai elé, és állattá süllyedvén megértek a rabszolgaságra.”</w:t>
      </w:r>
    </w:p>
    <w:p>
      <w:pPr>
        <w:pStyle w:val="Normal"/>
        <w:bidi w:val="0"/>
        <w:ind w:firstLine="397"/>
        <w:jc w:val="both"/>
        <w:rPr/>
      </w:pPr>
      <w:r>
        <w:rPr/>
        <w:t>És ezt mondottam nekik: “Semmi lényeges sem változott számotokra azzal, hogy meghódítottátok az oázist. Az oázis is csupán egyik változata a sivatagi tábornak. Mert az én országomra mindenünnen veszély leselkedik. Alkotó anyaga nem egyéb, mint kecskék, birkák, otthonok és hegyek meghitt együttese, ám ha elszakad az õket összetartó kapocs, akkor összevissza hányt építõanyag, rablók könnyû zsákmánya marad belõle.”</w:t>
      </w:r>
    </w:p>
    <w:p>
      <w:pPr>
        <w:pStyle w:val="Heading1"/>
        <w:bidi w:val="0"/>
        <w:rPr/>
      </w:pPr>
      <w:r>
        <w:rPr/>
        <w:t>VIII.</w:t>
      </w:r>
    </w:p>
    <w:p>
      <w:pPr>
        <w:pStyle w:val="Normal"/>
        <w:bidi w:val="0"/>
        <w:rPr/>
      </w:pPr>
      <w:r>
        <w:rPr/>
        <w:t>Ráeszméltem, hogy helytelenül fogták fel a tiszteletet. Mert én magam kizárólag Isten jogaival törõdtem az emberen keresztül. És, valóban, anélkül hogy eltúloztam volna magamban a jelentõségét, még a koldust is mindenkor úgy tekintettem mint Isten követét.</w:t>
      </w:r>
    </w:p>
    <w:p>
      <w:pPr>
        <w:pStyle w:val="Normal"/>
        <w:bidi w:val="0"/>
        <w:ind w:firstLine="397"/>
        <w:jc w:val="both"/>
        <w:rPr/>
      </w:pPr>
      <w:r>
        <w:rPr/>
        <w:t>Ám a koldusnak meg a koldus fekélyének és rútságának önmagáért, bálványként tisztelt jogait én sohasem ismertem el.</w:t>
      </w:r>
    </w:p>
    <w:p>
      <w:pPr>
        <w:pStyle w:val="Normal"/>
        <w:bidi w:val="0"/>
        <w:ind w:firstLine="397"/>
        <w:jc w:val="both"/>
        <w:rPr/>
      </w:pPr>
      <w:r>
        <w:rPr/>
        <w:t>Hiszen találkoztam-e utálatosabb dologgal, mint a városnak e domboldalra épült részével, amelyik úgy folyt le a tengerig, mint egy valóságos szennycsatorna? A sikátorokra nyíló folyosók petyhüdt gomolyagokban böfögték bûzös leheletüket. Az aljanép csak azért bukkant fel idõnként odúinak likacsos mélyeibõl, hogy rekedt hangján, igazándi düh nélkül szidalmazza egymást, ahogyan az erõtlen buborékok pattannak szét szabályos idõközökben a mocsár felületén.</w:t>
      </w:r>
    </w:p>
    <w:p>
      <w:pPr>
        <w:pStyle w:val="Normal"/>
        <w:bidi w:val="0"/>
        <w:ind w:firstLine="397"/>
        <w:jc w:val="both"/>
        <w:rPr/>
      </w:pPr>
      <w:r>
        <w:rPr/>
        <w:t>Ott láttam a leprást, amint ocsmány röhögés közben mocskos ronggyal törölgette a szemét. Fõleg közönségessége döbbentett meg: aljassága késztette önmaga kigúnyolására.</w:t>
      </w:r>
    </w:p>
    <w:p>
      <w:pPr>
        <w:pStyle w:val="Normal"/>
        <w:bidi w:val="0"/>
        <w:ind w:firstLine="397"/>
        <w:jc w:val="both"/>
        <w:rPr/>
      </w:pPr>
      <w:r>
        <w:rPr/>
        <w:t>Atyám elhatározta, hogy felégeti az egészet. Ám a penészes odúihoz ragaszkodó gyülevész népség forrongani kezdett, jogai nevében tiltakozott. Annak a jogának a nevében, hogy leprás maradhasson nyirkos lyukaiban.</w:t>
      </w:r>
    </w:p>
    <w:p>
      <w:pPr>
        <w:pStyle w:val="Normal"/>
        <w:bidi w:val="0"/>
        <w:ind w:firstLine="397"/>
        <w:jc w:val="both"/>
        <w:rPr/>
      </w:pPr>
      <w:r>
        <w:rPr/>
        <w:t>“</w:t>
      </w:r>
      <w:r>
        <w:rPr/>
        <w:t>Ez természetes mondotta atyám, hiszen szerintük a jog azt jelenti, hogy állandósítsuk azt, ami van.”</w:t>
      </w:r>
    </w:p>
    <w:p>
      <w:pPr>
        <w:pStyle w:val="Normal"/>
        <w:bidi w:val="0"/>
        <w:ind w:firstLine="397"/>
        <w:jc w:val="both"/>
        <w:rPr/>
      </w:pPr>
      <w:r>
        <w:rPr/>
        <w:t>És tiltakoztak a rothadáshoz való joguk nevében. Mert a rothadásban megvalósulva rothadáspártiak voltak.</w:t>
      </w:r>
    </w:p>
    <w:p>
      <w:pPr>
        <w:pStyle w:val="Normal"/>
        <w:bidi w:val="0"/>
        <w:ind w:firstLine="397"/>
        <w:jc w:val="both"/>
        <w:rPr/>
      </w:pPr>
      <w:r>
        <w:rPr/>
        <w:t>“</w:t>
      </w:r>
      <w:r>
        <w:rPr/>
        <w:t>Ha hagyod elszaporodni a csótányokat, mondotta atyám, akkor megszületnek a csótányok jogai. Amelyek természetesen kétségbevonhatatlanok. Aztán énekeseik támadnak, és magasztalják õket elõtted. Arról énekelnek, milyen megrendítõ a pusztulástól fenyegetett csótányság sorsa.”</w:t>
      </w:r>
    </w:p>
    <w:p>
      <w:pPr>
        <w:pStyle w:val="Normal"/>
        <w:bidi w:val="0"/>
        <w:ind w:firstLine="397"/>
        <w:jc w:val="both"/>
        <w:rPr/>
      </w:pPr>
      <w:r>
        <w:rPr/>
        <w:t>“</w:t>
      </w:r>
      <w:r>
        <w:rPr/>
        <w:t>Igazságosnak lenni –, mondotta atyám –, választás kérdése. Igazságosnak az arkangyal vagy az ember szempontjából? Igazságosnak a sebhez vagy az egészséges testhez? Miért hallgatnék arra, aki pestise nevében szólal fel elõttem?”</w:t>
      </w:r>
    </w:p>
    <w:p>
      <w:pPr>
        <w:pStyle w:val="Normal"/>
        <w:bidi w:val="0"/>
        <w:ind w:firstLine="397"/>
        <w:jc w:val="both"/>
        <w:rPr/>
      </w:pPr>
      <w:r>
        <w:rPr/>
        <w:t>“</w:t>
      </w:r>
      <w:r>
        <w:rPr/>
        <w:t>Persze, mégis ápolni fogom Isten miatt. Mert õbenne is Isten lakozik. De nem az õ kívánsága szerint, mert az õ kívánságában a fekély nyilvánul meg.”</w:t>
      </w:r>
    </w:p>
    <w:p>
      <w:pPr>
        <w:pStyle w:val="Normal"/>
        <w:bidi w:val="0"/>
        <w:ind w:firstLine="397"/>
        <w:jc w:val="both"/>
        <w:rPr/>
      </w:pPr>
      <w:r>
        <w:rPr/>
        <w:t>“</w:t>
      </w:r>
      <w:r>
        <w:rPr/>
        <w:t>Miután majd megtisztogattam, lemostam és kioktattam, más lesz a kívánsága is, és megtagadja egykor volt önmagát. Akkor hát miért váltam volna szövetségesévé annak, akit késõbb õ maga is megtagadott? Miért akadályoztam volna meg, engedve a közönséges leprás kívánságának, hogy megszülessen és megszépüljön?”</w:t>
      </w:r>
    </w:p>
    <w:p>
      <w:pPr>
        <w:pStyle w:val="Normal"/>
        <w:bidi w:val="0"/>
        <w:ind w:firstLine="397"/>
        <w:jc w:val="both"/>
        <w:rPr/>
      </w:pPr>
      <w:r>
        <w:rPr/>
        <w:t>“</w:t>
      </w:r>
      <w:r>
        <w:rPr/>
        <w:t>Miért állnék annak a pártjára, ami ellensége az eljövendõnek? Annak, aki csak tengõdik, és ellensége a csírázó maradandónak?”</w:t>
      </w:r>
    </w:p>
    <w:p>
      <w:pPr>
        <w:pStyle w:val="Normal"/>
        <w:bidi w:val="0"/>
        <w:ind w:firstLine="397"/>
        <w:jc w:val="both"/>
        <w:rPr/>
      </w:pPr>
      <w:r>
        <w:rPr/>
        <w:t>“</w:t>
      </w:r>
      <w:r>
        <w:rPr/>
        <w:t>Az igazságosság, mondotta atyám énszerintem azt jelenti, hogy tiszteljük a letéteményest a letét miatt. Ugyanúgy, ahogyan magamat tisztelem. Mert ugyanazt a fényt tükrözi. Bármily kevéssé láthatjuk is benne. Az igazságosság azt jelenti, hogy szállítóeszköznek és útnak tekintem. Felebaráti szeretetem abban nyilvánul meg, hogy segítem világra hoznia önmagát.”</w:t>
      </w:r>
    </w:p>
    <w:p>
      <w:pPr>
        <w:pStyle w:val="Normal"/>
        <w:bidi w:val="0"/>
        <w:ind w:firstLine="397"/>
        <w:jc w:val="both"/>
        <w:rPr/>
      </w:pPr>
      <w:r>
        <w:rPr/>
        <w:t>“</w:t>
      </w:r>
      <w:r>
        <w:rPr/>
        <w:t>Ebben a csatornában azonban, amely a tenger felé hordja szennyét, szívet szorító a rothadás. Annyira tönkretették benne Isten képét… Hiába várom tõlük a jelet, amely megmutatja bennük az embert, nem kapom meg.”</w:t>
      </w:r>
    </w:p>
    <w:p>
      <w:pPr>
        <w:pStyle w:val="Normal"/>
        <w:bidi w:val="0"/>
        <w:ind w:firstLine="397"/>
        <w:jc w:val="both"/>
        <w:rPr/>
      </w:pPr>
      <w:r>
        <w:rPr/>
        <w:t>–</w:t>
      </w:r>
      <w:r>
        <w:rPr>
          <w:rFonts w:eastAsia="Liberation Serif" w:cs="Liberation Serif"/>
        </w:rPr>
        <w:t xml:space="preserve"> </w:t>
      </w:r>
      <w:r>
        <w:rPr/>
        <w:t>Igen ám, mondtam atyámnak, de én láttam, amint egyik-másik megosztotta a kenyerét, és segítségére sietett a nála is romlottabbnak, megszabadította terhétõl, vagy megkönyörült egy beteg gyermeken…</w:t>
      </w:r>
    </w:p>
    <w:p>
      <w:pPr>
        <w:pStyle w:val="Normal"/>
        <w:bidi w:val="0"/>
        <w:ind w:firstLine="397"/>
        <w:jc w:val="both"/>
        <w:rPr/>
      </w:pPr>
      <w:r>
        <w:rPr/>
        <w:t>–</w:t>
      </w:r>
      <w:r>
        <w:rPr>
          <w:rFonts w:eastAsia="Liberation Serif" w:cs="Liberation Serif"/>
        </w:rPr>
        <w:t xml:space="preserve"> </w:t>
      </w:r>
      <w:r>
        <w:rPr/>
        <w:t>Mindenüket együvé teszik, válaszolta atyám, aztán ebbõl a kásából jótékonykodnak. Már amit õk jótékonykodáson értenek. Osztozkodnak. De aztán ebben a paktumban, amilyet sakálok is tudnak kötni egymással a dög felett, valami nagy érzést akarnak felmagasztalni. Azt szeretnék velünk elhitetni hogy amit adnak, az adomány! Holott az adomány értéke attól függ, akinek szól. Nos, itt a legaljasabbnak szól. Mint a vedelõ részegesnek adott pálinka. Ezért az ajándékuk betegség. Ellenben ha én egészséget ajándékozok nekik, akkor az eleven húsukba vágok… s a hús gyûlöl érte.”</w:t>
      </w:r>
    </w:p>
    <w:p>
      <w:pPr>
        <w:pStyle w:val="Normal"/>
        <w:bidi w:val="0"/>
        <w:ind w:firstLine="397"/>
        <w:jc w:val="both"/>
        <w:rPr/>
      </w:pPr>
      <w:r>
        <w:rPr/>
        <w:t>“</w:t>
      </w:r>
      <w:r>
        <w:rPr/>
        <w:t>Odáig jutnak felebaráti szeretetükben, mondotta atyám, hogy inkább választják a rothadást… De ha én az egészséget szeretem jobban?”</w:t>
      </w:r>
    </w:p>
    <w:p>
      <w:pPr>
        <w:pStyle w:val="Normal"/>
        <w:bidi w:val="0"/>
        <w:ind w:firstLine="397"/>
        <w:jc w:val="both"/>
        <w:rPr/>
      </w:pPr>
      <w:r>
        <w:rPr/>
        <w:t>“</w:t>
      </w:r>
      <w:r>
        <w:rPr/>
        <w:t>Ha valaki megmenti az életedet, fûzte hozzá atyám, ne mondj érte soha köszönetet. Ne vidd túlzásba a háládat. Mert ha a megmentõd elvárja tõled, hogy hálás légy neki, aljasságból teszi. Mert mit gondol? Hogy szolgálatot tett neked? Ha érsz valamit, akkor Istennek tett szolgálatot a megmentéseddel. Ha pedig te viszed túlzásba a hálát, akkor azért teszed, mert nincs benned se szerénység, se büszkeség. A lényeges ugyanis, amit megmentett, nem a te jelentéktelen véletlen léted, hanem a mû, amelyben munkáddal részt veszel, s amelynek rád is szüksége van. Mivel pedig õ is ugyanettõl a közös mûtõl függ, nincs mit megköszönnöd neki. Köszönetet a saját fáradságától nyert, amellyel megmentett téged. Ez az õ részvétele a mûben.”</w:t>
      </w:r>
    </w:p>
    <w:p>
      <w:pPr>
        <w:pStyle w:val="Normal"/>
        <w:bidi w:val="0"/>
        <w:ind w:firstLine="397"/>
        <w:jc w:val="both"/>
        <w:rPr/>
      </w:pPr>
      <w:r>
        <w:rPr/>
        <w:t>“</w:t>
      </w:r>
      <w:r>
        <w:rPr/>
        <w:t>Büszkeséghiányról is tanúságot teszel, ha belemész roppant közönséges érzésnyilvánításaiba. Ha hízelegsz kicsinyességének, és rabszolgájává alacsonyítod le magadat. Mert ha nemes lelkû volna, visszautasítaná háládat.”</w:t>
      </w:r>
    </w:p>
    <w:p>
      <w:pPr>
        <w:pStyle w:val="Normal"/>
        <w:bidi w:val="0"/>
        <w:ind w:firstLine="397"/>
        <w:jc w:val="both"/>
        <w:rPr/>
      </w:pPr>
      <w:r>
        <w:rPr/>
        <w:t>“</w:t>
      </w:r>
      <w:r>
        <w:rPr/>
        <w:t>Számomra, mondotta atyám, csupán az embereknek egymáson át való csodálatos együttmûködése az érdekes. Felhasznállak téged, vagy felhasználom a követ. Ám ki hálás a kõnek azért, hogy hagyta magát beépíteni a templom fundámentomába?”</w:t>
      </w:r>
    </w:p>
    <w:p>
      <w:pPr>
        <w:pStyle w:val="Normal"/>
        <w:bidi w:val="0"/>
        <w:ind w:firstLine="397"/>
        <w:jc w:val="both"/>
        <w:rPr/>
      </w:pPr>
      <w:r>
        <w:rPr/>
        <w:t>“</w:t>
      </w:r>
      <w:r>
        <w:rPr/>
        <w:t>Ezek azonban csak önmaguk érdekében mûködnek együtt. Ez a tenger felé vezetõ szennycsatorna nem dajkál dicsérõ énekeket, nem mûhelye márványszobroknak, nem kaszárnyája hódító hadjáratok katonáinak. Ezek számára csupán egy a fontos, az, hogy a lehetõ legjobb alkut kössék egymással készleteik felhasználására. Csakhogy ne ámítsd magadat! A készletek szükségesek ugyan, de még az éhínségnél is veszedelmesebbek.”</w:t>
      </w:r>
    </w:p>
    <w:p>
      <w:pPr>
        <w:pStyle w:val="Normal"/>
        <w:bidi w:val="0"/>
        <w:ind w:firstLine="397"/>
        <w:jc w:val="both"/>
        <w:rPr/>
      </w:pPr>
      <w:r>
        <w:rPr/>
        <w:t>“</w:t>
      </w:r>
      <w:r>
        <w:rPr/>
        <w:t>Ezek az emberek mindent két ütemre bontottak, amelyeknek nincsen semmi jelentõségük: a szerzésre és az élvezésre. Láttál már olyan fát, amely elõbb csak nõtt, s aztán nagyra nõve azzal kérkedett, hogy õ most fa? A fa egyszerûen csak növekszik. Én mondom neked: akik a hódítás befejeztével végérvényesen megtelepszenek, már halottak…”</w:t>
      </w:r>
    </w:p>
    <w:p>
      <w:pPr>
        <w:pStyle w:val="Normal"/>
        <w:bidi w:val="0"/>
        <w:ind w:firstLine="397"/>
        <w:jc w:val="both"/>
        <w:rPr/>
      </w:pPr>
      <w:r>
        <w:rPr/>
        <w:t>A felebaráti szeretet az én országom értelme szerint a mûben való közremûködés.</w:t>
      </w:r>
    </w:p>
    <w:p>
      <w:pPr>
        <w:pStyle w:val="Normal"/>
        <w:bidi w:val="0"/>
        <w:ind w:firstLine="397"/>
        <w:jc w:val="both"/>
        <w:rPr/>
      </w:pPr>
      <w:r>
        <w:rPr/>
        <w:t>A seborvosnak megparancsolom, hogy ereje végsõ megfeszítése árán is igyekezzék átvergõdni a sivatagon, ha segíthet az ott lakónak “szerszáma” megjavításában. Még akkor is, ha csupán közönséges kõtörõ munkásról van szó, akinek azonban szüksége van izmaira a kõtöréshez. Még akkor is, ha az a seborvos egyébként nagy tudású férfiú. Mert nem arról van szó, hogy tisztelni kell a középszerûséget, hanem arról, hogy meg kell javítani a “szállítóeszközt”. Márpedig mind a kettõnek ugyanaz a vezetõje. Áll ez azokra is, akik az állapotos asszonyokat védelmezik és segítik. Mégpedig a fiuk miatt, akit rosszulléteikkel és fájdalmaikkal szolgáltak. És az ilyen asszonynak nem volt köszönnivalója, legfeljebb a fia nevében. De íme, most egyszerre rosszullétei és fájdalmai nevében igényel magának segítséget. Holott ha csupán errõl volna szó, én megöletném ezeket az asszonyokat, olyan utálatos az ökrendezésük. Mert bennük csupán az a fontos, ami õ belõlük épül, nekik maguknak nincs semmi jogcímük arra, hogy bárkinek köszönetet mondjanak. Mert az is, aki segít rajtuk, meg õk maguk is csak a születés kiszolgálói, s ezért a köszönetnek nincs értelme.</w:t>
      </w:r>
    </w:p>
    <w:p>
      <w:pPr>
        <w:pStyle w:val="Normal"/>
        <w:bidi w:val="0"/>
        <w:ind w:firstLine="397"/>
        <w:jc w:val="both"/>
        <w:rPr/>
      </w:pPr>
      <w:r>
        <w:rPr/>
        <w:t xml:space="preserve">Így volt ez azzal a tábornokkal is, aki felkereste atyámat: </w:t>
      </w:r>
    </w:p>
    <w:p>
      <w:pPr>
        <w:pStyle w:val="Normal"/>
        <w:bidi w:val="0"/>
        <w:ind w:firstLine="397"/>
        <w:jc w:val="both"/>
        <w:rPr/>
      </w:pPr>
      <w:r>
        <w:rPr/>
        <w:t>“</w:t>
      </w:r>
      <w:r>
        <w:rPr/>
        <w:t>Fütyülök rád! Csak az ország tesz naggyá, amelyet szolgálsz. Azért öveztelek megbecsüléssel, hogy rajtad keresztül szerezzek tiszteletet országomnak.”</w:t>
      </w:r>
    </w:p>
    <w:p>
      <w:pPr>
        <w:pStyle w:val="Normal"/>
        <w:bidi w:val="0"/>
        <w:ind w:firstLine="397"/>
        <w:jc w:val="both"/>
        <w:rPr/>
      </w:pPr>
      <w:r>
        <w:rPr/>
        <w:t>De atyám jóságát is éreztem. “Senkit sem szabad megaláznunk, mondotta, aki valaha jelentõs szerepet játszott, akit egykor tiszteltek. Senkit sem lehet megfosztani hatalmától, aki uralkodott, nem változtathatod koldussá azt, aki adott a koldusoknak, mert amit ebben az esetben tönkresilányítasz, az olyan, mint a hajód gerendázata és formája. Ezért mérem én a büntetést a bûnöshöz. Azokat, akiket annak idejében kötelességemnek éreztem nemesi rangra emelni, kivégeztetem, ha megtévedtek, de nem süllyesztem vissza rabszolgasorba. Egy napon egy hercegnõ került utamba, aki mosónõvé süllyedt. Társnõi gúnyolták: “Hová lett a királyságod, mosónõ? Fejek hullottak porba a parancsodra, de most végre büntetlenül mocskolhatunk, szidalmazhatunk. Mert ez így igazságos!” Az igazságszolgáltatás ugyanis szerintük a kölcsön visszaadását jelentette.” “A mosónõ meg hallgatott. Talán azért, mert megalázottnak érezte magát, de fõleg azért, mert valami nála nagyobbat aláztak meg. Mereven, sápadtan hajolt teknõje fölé. Társnõi pedig büntetlenül lökdösték-taszigálták könyökükkel. Holott semmi kihívó nem volt benne, hiszen halk szavú, arcra szép, mozdulataiban szerény volt, s ebbõl megértettem, hogy társnõi nem az asszonyon, hanem bukásán gúnyolódtak. Mert ha körmöd közé kaparintod azt, akire irigykedtél, felfalod. Magam elé rendeltem hát:</w:t>
      </w:r>
    </w:p>
    <w:p>
      <w:pPr>
        <w:pStyle w:val="Normal"/>
        <w:bidi w:val="0"/>
        <w:ind w:firstLine="397"/>
        <w:jc w:val="both"/>
        <w:rPr/>
      </w:pPr>
      <w:r>
        <w:rPr/>
        <w:t>–</w:t>
      </w:r>
      <w:r>
        <w:rPr>
          <w:rFonts w:eastAsia="Liberation Serif" w:cs="Liberation Serif"/>
        </w:rPr>
        <w:t xml:space="preserve"> </w:t>
      </w:r>
      <w:r>
        <w:rPr/>
        <w:t>Nem tudok rólad semmi egyebet, minthogy valaha uralkodtál. A mai naptól fogva ura leszel társnõid életének és halálának. Visszahelyezlek uralmadba. Menj.”</w:t>
      </w:r>
    </w:p>
    <w:p>
      <w:pPr>
        <w:pStyle w:val="Normal"/>
        <w:bidi w:val="0"/>
        <w:ind w:firstLine="397"/>
        <w:jc w:val="both"/>
        <w:rPr/>
      </w:pPr>
      <w:r>
        <w:rPr/>
        <w:t>“</w:t>
      </w:r>
      <w:r>
        <w:rPr/>
        <w:t>De amikor újra elfoglalta helyét a hitvány népség felett, nem tartotta magához méltónak, hogy visszaemlékezzék a sérelmekre. A mosodabéli asszonyok pedig, nem tudván többé bukásával táplálni, ezentúl lelki nemességével táplálták belsõ indulataikat, és tisztelettel övezték õt. A trónjára való visszatérés örömére nagy ünnepségeket rendeztek, porig hajoltak, amikor elhaladt elõttük, maguk is megnemesülve attól, hogy valaha megérinthették az ujjukkal.”</w:t>
      </w:r>
    </w:p>
    <w:p>
      <w:pPr>
        <w:pStyle w:val="Normal"/>
        <w:bidi w:val="0"/>
        <w:ind w:firstLine="397"/>
        <w:jc w:val="both"/>
        <w:rPr/>
      </w:pPr>
      <w:r>
        <w:rPr/>
        <w:t>“</w:t>
      </w:r>
      <w:r>
        <w:rPr/>
        <w:t>Ezért nem szolgáltatom én ki soha a fejedelmeket sem az alja népség szidalmainak, sem börtönõreik durvaságának. Hanem levágatom a fejüket aranytrombiták koszorújában.”</w:t>
      </w:r>
    </w:p>
    <w:p>
      <w:pPr>
        <w:pStyle w:val="Normal"/>
        <w:bidi w:val="0"/>
        <w:ind w:firstLine="397"/>
        <w:jc w:val="both"/>
        <w:rPr/>
      </w:pPr>
      <w:r>
        <w:rPr/>
        <w:t>“</w:t>
      </w:r>
      <w:r>
        <w:rPr/>
        <w:t>Aki mást megaláz, mondotta atyám, maga is alávaló.”</w:t>
      </w:r>
    </w:p>
    <w:p>
      <w:pPr>
        <w:pStyle w:val="Normal"/>
        <w:bidi w:val="0"/>
        <w:ind w:firstLine="397"/>
        <w:jc w:val="both"/>
        <w:rPr/>
      </w:pPr>
      <w:r>
        <w:rPr/>
        <w:t>“</w:t>
      </w:r>
      <w:r>
        <w:rPr/>
        <w:t>A vezért sohase ítéljék meg alantasai, mondotta atyám.”</w:t>
      </w:r>
    </w:p>
    <w:p>
      <w:pPr>
        <w:pStyle w:val="Heading1"/>
        <w:bidi w:val="0"/>
        <w:rPr/>
      </w:pPr>
      <w:r>
        <w:rPr/>
        <w:t>IX.</w:t>
      </w:r>
    </w:p>
    <w:p>
      <w:pPr>
        <w:pStyle w:val="Normal"/>
        <w:bidi w:val="0"/>
        <w:rPr/>
      </w:pPr>
      <w:r>
        <w:rPr/>
        <w:t>Atyám így beszélt hozzám:</w:t>
      </w:r>
    </w:p>
    <w:p>
      <w:pPr>
        <w:pStyle w:val="Normal"/>
        <w:bidi w:val="0"/>
        <w:ind w:firstLine="397"/>
        <w:jc w:val="both"/>
        <w:rPr/>
      </w:pPr>
      <w:r>
        <w:rPr/>
        <w:t>“</w:t>
      </w:r>
      <w:r>
        <w:rPr/>
        <w:t>Kényszerítsd õket, hogy együttes erõvel építsék fel a tornyot, és testvérekké teszed õket. De ha azt akarod, hogy gyûlöljék egymást, akkor vess elébük ennivalót.”</w:t>
      </w:r>
    </w:p>
    <w:p>
      <w:pPr>
        <w:pStyle w:val="Normal"/>
        <w:bidi w:val="0"/>
        <w:ind w:firstLine="397"/>
        <w:jc w:val="both"/>
        <w:rPr/>
      </w:pPr>
      <w:r>
        <w:rPr/>
        <w:t>Majd így folytatta:</w:t>
      </w:r>
    </w:p>
    <w:p>
      <w:pPr>
        <w:pStyle w:val="Normal"/>
        <w:bidi w:val="0"/>
        <w:ind w:firstLine="397"/>
        <w:jc w:val="both"/>
        <w:rPr/>
      </w:pPr>
      <w:r>
        <w:rPr/>
        <w:t>“</w:t>
      </w:r>
      <w:r>
        <w:rPr/>
        <w:t>Elõbb hozzák el nekem munkájuk gyümölcsét. Öntsék csûrjeimbe aratásuk folyóját. Énbennem építsék magtáraikat. Azt akarom, hogy az én dicsõségemet szolgálják, amikor a búzát csépelik a körülöttük szállongó pelyva aranyszínû felhõjében. Mert ilyenkor a munka, amelyet addig csupán a táplálékért végeztek, magasztaló énekké lesz. Mert nézd csak: a nehéz zsákok alatt görbedõk kevésbé sajnálatra méltók, amikor a zsákokat a malomba viszik. Vagy amikor liszttõl belepve, fehéren hordják õket vissza. A zsák súlya, akárcsak az imádság, megnöveli a súlyúkat. És nézd, milyen vidáman nevetgélnek, úgy hordják a kévét, mint ragyogó, kalászokkal ékes gyertyatartót. Mert egy nép kultúrája azon alapszik, amit megkövetelnek az emberektõl, nem pedig azon, amit nyújtanak nekik. Persze, aztán visszajárnak ehhez a búzához, vesznek belõle, és vele táplálják magukat. De az ember szempontjából nem ez a dolgok lényeges oldala. Szívükben nem az táplálja õket, amit a búzától kapnak. Hanem amit adnak neki.”</w:t>
      </w:r>
    </w:p>
    <w:p>
      <w:pPr>
        <w:pStyle w:val="Normal"/>
        <w:bidi w:val="0"/>
        <w:ind w:firstLine="397"/>
        <w:jc w:val="both"/>
        <w:rPr/>
      </w:pPr>
      <w:r>
        <w:rPr/>
        <w:t>“</w:t>
      </w:r>
      <w:r>
        <w:rPr/>
        <w:t>Mert, és ezt újból elmondom neked, megvetést érdemelnek azok a népek amelyek mások verseit mondják, mások búzáját eszik, vagy idegen építészeket hozatnak, akiket megfizetnek városaik felépítéséért. Az ilyeneket nevezem én otthonülõknek, megtelepedetteknek. És körülöttük nem látom többé a csépelt búzát körüllengõ aranypor dicsfényét.”</w:t>
      </w:r>
    </w:p>
    <w:p>
      <w:pPr>
        <w:pStyle w:val="Normal"/>
        <w:bidi w:val="0"/>
        <w:ind w:firstLine="397"/>
        <w:jc w:val="both"/>
        <w:rPr/>
      </w:pPr>
      <w:r>
        <w:rPr/>
        <w:t>“</w:t>
      </w:r>
      <w:r>
        <w:rPr/>
        <w:t>Mert igazságos dolog, hogy kapjak, amikor adok, fõleg avégbõl, hogy ismét és ezután is adhassak. Áldásom az adás és a visszaadás váltakozásán, amely lehetõvé teszi a haladást és az újból való adást. És bár a viszonzás ad rá módot a testnek, hogy megint összeszedje erejét, a szívet csak az adás táplálja.”</w:t>
      </w:r>
    </w:p>
    <w:p>
      <w:pPr>
        <w:pStyle w:val="Normal"/>
        <w:bidi w:val="0"/>
        <w:ind w:firstLine="397"/>
        <w:jc w:val="both"/>
        <w:rPr/>
      </w:pPr>
      <w:r>
        <w:rPr/>
        <w:t>“</w:t>
      </w:r>
      <w:r>
        <w:rPr/>
        <w:t>Láttam táncosnõket, akik maguk tervezték meg a táncukat. Aztán persze, miután elkészültek vele és eltáncolták, egyikük sem vitte haza munkája gyümölcsét, hogy otthon elraktározza. A tánc átszalad rajtuk, mint a tûzvész. És én mégis azt a népet nevezem kulturáltnak, amelyik maga alkotja meg a táncait, jóllehet a táncot se nem arathatod le, se csûrbe nem rakhatod el. Ellenben faragatlannak mondom azt a népet, amelyik olyan tárgyakat rak polcaira – legyenek bár a legmívesebbek is –, amelyek más munkájából születtek, hiába képes megmámorosodni tökéletességük láttán.”</w:t>
      </w:r>
    </w:p>
    <w:p>
      <w:pPr>
        <w:pStyle w:val="Normal"/>
        <w:bidi w:val="0"/>
        <w:ind w:firstLine="397"/>
        <w:jc w:val="both"/>
        <w:rPr/>
      </w:pPr>
      <w:r>
        <w:rPr/>
        <w:t>“</w:t>
      </w:r>
      <w:r>
        <w:rPr/>
        <w:t>Az ember, mondotta atyám, mindenek elõtt az, aki alkot. És csak azok testvérek, akik együttmûködnek. És csak azok élnek, akik nem felhalmozott készleteikben lelték békességüket.”</w:t>
      </w:r>
    </w:p>
    <w:p>
      <w:pPr>
        <w:pStyle w:val="Normal"/>
        <w:bidi w:val="0"/>
        <w:ind w:firstLine="397"/>
        <w:jc w:val="both"/>
        <w:rPr/>
      </w:pPr>
      <w:r>
        <w:rPr/>
        <w:t>Egyszer ezt az ellenvetést tették neki:</w:t>
      </w:r>
    </w:p>
    <w:p>
      <w:pPr>
        <w:pStyle w:val="Normal"/>
        <w:bidi w:val="0"/>
        <w:ind w:firstLine="397"/>
        <w:jc w:val="both"/>
        <w:rPr/>
      </w:pPr>
      <w:r>
        <w:rPr/>
        <w:t>“</w:t>
      </w:r>
      <w:r>
        <w:rPr/>
        <w:t>Mit nevezel alkotásnak? Mert ha olyan leleményt értesz rajta, amely felkelti a figyelmet, akkor nagyon kevesen képesek ilyesmire. És ebben az esetben csupán kevesek nevében szólsz; de mi lesz a többivel?”</w:t>
      </w:r>
    </w:p>
    <w:p>
      <w:pPr>
        <w:pStyle w:val="Normal"/>
        <w:bidi w:val="0"/>
        <w:ind w:firstLine="397"/>
        <w:jc w:val="both"/>
        <w:rPr/>
      </w:pPr>
      <w:r>
        <w:rPr/>
        <w:t>Atyám így felelt nekik:</w:t>
      </w:r>
    </w:p>
    <w:p>
      <w:pPr>
        <w:pStyle w:val="Normal"/>
        <w:bidi w:val="0"/>
        <w:ind w:firstLine="397"/>
        <w:jc w:val="both"/>
        <w:rPr/>
      </w:pPr>
      <w:r>
        <w:rPr/>
        <w:t>“</w:t>
      </w:r>
      <w:r>
        <w:rPr/>
        <w:t>Alkotni azt jelenti, hogy talán egy lépést elvétesz a táncban. Vagy vésõd félrecsúszik a kövön. Nem a mozdulat sorsa a fontos. Az ilyen erõfeszítés neked, aki vak vagy és túl közelrõl nézed, terméketlennek látszik. De lépj csak hátrább egy kicsikét. Nézd távolabbról ennek a városnegyednek az elevenségét. Innen már nem egyéb, mint egyetlen nagy odaadás, a munka aranyló porfelhõje. Az elhibázott mozdulatokat innen már nem veszed észre. Mert ez a munkája fölé görnyedõ nép akarva-akaratlan építi palotáit, ciszternáit, hatalmas függõkertjeit. Mûvei szinte szükségszerûen születnek ujjai bûvöletébõl. És azt mondom neked, épp annyira születnek azokéiból, akik elvétik mozdulataikat, mint azokéiból, akik sikerrel végzik õket, mert az embert nem szabdalhatod széjjel, és ha csak a nagy szobrászokat karolod fel, akkor nem lesznek nagy szobrászaid. Ki lenne elég balga olyan mesterségre adni a fejét, amelyik oly kevés életlehetõséget ad? A nagy szobrász a rossz szobrászok televényébõl születik. Õk szolgálnak neki lépcsõül, az õ vállukon emelkedik fel. A szép tánc a tánc hevületébõl születik. A tánc hevülete azonban azt kívánja, hogy mindenki táncoljon – azok is, akik rosszul lépnek –, különben nincs hevület, csak megkövült, iskolás tánc, jelentéktelen mutatvány.”</w:t>
      </w:r>
    </w:p>
    <w:p>
      <w:pPr>
        <w:pStyle w:val="Normal"/>
        <w:bidi w:val="0"/>
        <w:ind w:firstLine="397"/>
        <w:jc w:val="both"/>
        <w:rPr/>
      </w:pPr>
      <w:r>
        <w:rPr/>
        <w:t>“</w:t>
      </w:r>
      <w:r>
        <w:rPr/>
        <w:t>Ne ítéld el tévedéseiket annak a történésznek a példájára, aki ítéletet mond egy lezárt korszak felett. Ki veti szemére a cédrusnak, hogy egyelõre még csak mag, vagy hajtás, vagy ferdén nõtt gallyacska? Bízd rá! Tévedést tévedésre halmozva egyszerre csak magasba szökken a cédruserdõ, és árasztja a szeles napokon madarai balzsamát.”</w:t>
      </w:r>
    </w:p>
    <w:p>
      <w:pPr>
        <w:pStyle w:val="Normal"/>
        <w:bidi w:val="0"/>
        <w:ind w:firstLine="397"/>
        <w:jc w:val="both"/>
        <w:rPr/>
      </w:pPr>
      <w:r>
        <w:rPr/>
        <w:t>Befejezésül még ezt mondotta atyám:</w:t>
      </w:r>
    </w:p>
    <w:p>
      <w:pPr>
        <w:pStyle w:val="Normal"/>
        <w:bidi w:val="0"/>
        <w:ind w:firstLine="397"/>
        <w:jc w:val="both"/>
        <w:rPr/>
      </w:pPr>
      <w:r>
        <w:rPr/>
        <w:t>“</w:t>
      </w:r>
      <w:r>
        <w:rPr/>
        <w:t>Már mondottam neked. Az egyik elvéti, a másiknak sikerül, az ilyen különbségekkel egyáltalán ne törõdj. Termékeny csupán az emberek nagy részvétele a közös mûben egymáson át. Az elvétett mozdulat a sikerült mozdulatot szolgálja. A sikeres mozdulat pedig felmutatja a közösen keresett célt annak, aki elhibázta a magáét. Aki megleli Istent, mindenki számára leli meg. Mert az én országom hasonlatos a templomhoz, tehát igénybe vettem az embereket. Felszólítottam õket, hogy építsék fel. Ezért az õ templomuk. A templom megszületése kibontakoztatja belõlük valódi értelmüket. Feltalálják az aranyozást. És az is feltalálja, aki eredménytelenül próbálkozott vele. Mert egyedül ebbõl a buzgó odaadásból született az új aranyozás.”</w:t>
      </w:r>
    </w:p>
    <w:p>
      <w:pPr>
        <w:pStyle w:val="Normal"/>
        <w:bidi w:val="0"/>
        <w:ind w:firstLine="397"/>
        <w:jc w:val="both"/>
        <w:rPr/>
      </w:pPr>
      <w:r>
        <w:rPr/>
      </w:r>
    </w:p>
    <w:p>
      <w:pPr>
        <w:pStyle w:val="Normal"/>
        <w:bidi w:val="0"/>
        <w:ind w:firstLine="397"/>
        <w:jc w:val="both"/>
        <w:rPr/>
      </w:pPr>
      <w:r>
        <w:rPr/>
        <w:t>Másutt ezt mondotta:</w:t>
      </w:r>
    </w:p>
    <w:p>
      <w:pPr>
        <w:pStyle w:val="Normal"/>
        <w:bidi w:val="0"/>
        <w:ind w:firstLine="397"/>
        <w:jc w:val="both"/>
        <w:rPr/>
      </w:pPr>
      <w:r>
        <w:rPr/>
        <w:t>“</w:t>
      </w:r>
      <w:r>
        <w:rPr/>
        <w:t>Ne találj ki olyan országot, amelyikben minden tökéletes. Mert a kifogástalan ízlés a múzeumõr erénye. Ha lenézed a rossz ízlést, akkor nem lesz sem festészeted, sem táncmûvészeted, sem palotád, sem kerted. Finnyáskodsz, mert félsz a piszkos földmunkától. Tökéletességigényed sivársága megfoszt tõlük. Olyan országot találj ki, amelyben egyszerûen mindenki lelkesen dolgozik.”</w:t>
      </w:r>
    </w:p>
    <w:p>
      <w:pPr>
        <w:pStyle w:val="Heading1"/>
        <w:bidi w:val="0"/>
        <w:rPr/>
      </w:pPr>
      <w:r>
        <w:rPr/>
        <w:t>X.</w:t>
      </w:r>
    </w:p>
    <w:p>
      <w:pPr>
        <w:pStyle w:val="Normal"/>
        <w:bidi w:val="0"/>
        <w:rPr/>
      </w:pPr>
      <w:r>
        <w:rPr/>
        <w:t>Seregeim oly fáradtak voltak, mintha valami súlyos terhet cipeltek volna. Vezéreim felkerestek:</w:t>
      </w:r>
    </w:p>
    <w:p>
      <w:pPr>
        <w:pStyle w:val="Normal"/>
        <w:bidi w:val="0"/>
        <w:ind w:firstLine="397"/>
        <w:jc w:val="both"/>
        <w:rPr/>
      </w:pPr>
      <w:r>
        <w:rPr/>
        <w:t>“</w:t>
      </w:r>
      <w:r>
        <w:rPr/>
        <w:t>Mikor térünk már vissza otthonainkba? A meghódoltatott oázisok asszonyainak csókja korántsem oly ízes, mint feleségeinké.”</w:t>
      </w:r>
    </w:p>
    <w:p>
      <w:pPr>
        <w:pStyle w:val="Normal"/>
        <w:bidi w:val="0"/>
        <w:ind w:firstLine="397"/>
        <w:jc w:val="both"/>
        <w:rPr/>
      </w:pPr>
      <w:r>
        <w:rPr/>
        <w:t>Az egyik így beszélt:</w:t>
      </w:r>
    </w:p>
    <w:p>
      <w:pPr>
        <w:pStyle w:val="Normal"/>
        <w:bidi w:val="0"/>
        <w:ind w:firstLine="397"/>
        <w:jc w:val="both"/>
        <w:rPr/>
      </w:pPr>
      <w:r>
        <w:rPr/>
        <w:t>“</w:t>
      </w:r>
      <w:r>
        <w:rPr/>
        <w:t>Uram, arról az asszonyról álmodom, akit idõm és vitáim szültek. Szeretnék hazamenni, szeretném kedvemre mûvelni a kertemet. Uram, van egy olyan igazság, amelyet nem vagyok képes jobban elmélyíteni. Engedd, hogy falum csendjében növekedjek. Szükségét érzem, hogy elmélkedjek az életemen.”</w:t>
      </w:r>
    </w:p>
    <w:p>
      <w:pPr>
        <w:pStyle w:val="Normal"/>
        <w:bidi w:val="0"/>
        <w:ind w:firstLine="397"/>
        <w:jc w:val="both"/>
        <w:rPr/>
      </w:pPr>
      <w:r>
        <w:rPr/>
        <w:t>Megértettem, hogy csendre van szükségük. Mert csak hallgatás közben fogan meg és ver gyökeret az igazság. Mert mindennél fontosabb az idõ, éppúgy, mint a szoptatásnál. És maga az anyai szeretet is szoptatásból van. Ki látja nõni gyermekét a jelen pillanatban? Senki. Az idegenek mondják: Mennyire megnõtt!” Az anya vagy az apa azonban nem látta nõni gyermekét. A gyermek az idõben lett. És minden pillanatban az volt, aminek lennie kellett.</w:t>
      </w:r>
    </w:p>
    <w:p>
      <w:pPr>
        <w:pStyle w:val="Normal"/>
        <w:bidi w:val="0"/>
        <w:ind w:firstLine="397"/>
        <w:jc w:val="both"/>
        <w:rPr/>
      </w:pPr>
      <w:r>
        <w:rPr/>
        <w:t>Nos, embereimnek idõre volt szükségük, ha másért nem, hát azért, hogy megértsenek egy fát. Hogy minden nap kiülhessenek a küszöbre a mindig ugyanazt az ágat ringató fával szemben. Míg csak egyszerre, szinte észrevétlenül ott nem áll elõttük az igazi fa.</w:t>
      </w:r>
    </w:p>
    <w:p>
      <w:pPr>
        <w:pStyle w:val="Normal"/>
        <w:bidi w:val="0"/>
        <w:ind w:firstLine="397"/>
        <w:jc w:val="both"/>
        <w:rPr/>
      </w:pPr>
      <w:r>
        <w:rPr/>
        <w:t>Mert egyik este a sivatagban, a tábortûz mellett, a költõ egyszerû szavakkal elmesélte az õ fájának történetét. Embereim hallgatták, holott sokan közülük addig egyebet se láttak, csak tevének való füvet, törpe pálmákat meg tüskés bokrokat. “Ti nem tudjátok, magyarázta nekik, mi az, hogy fa. Én láttam egyet, amelyik véletlenül egy elhagyatott házban, amolyan ablak nélküli menedékben nõtt, s onnan indult el a fény után. Ahogyan az embernek levegõben, a pontynak vízben kell fürdenie, a fának a fürdetõje a világosság. Mert gyökereivel a földbe kapaszkodva, ágaival a csillagok felé nyújtózkodva, õ az az út, amelyen át érintkeznek a csillagok és az emberek. Egyszóval ez a vakon született fa a sötétségben kibontotta hatalmas izomzatát, faltói falig tapogatózott, tántorgott, miközben feszült küzdelme eltörölhetetlen nyomokat írt megcsavarodott törzsébe. Egyszer aztán sikerült kitörnie egy napra nyíló kis padlásablakot, mire oly egyenesen robbant ki rajta keresztül, mint egy sudár oszlop. Én pedig a történész távlatából figyeltem gyõzelmes hadmozdulatait.”</w:t>
      </w:r>
    </w:p>
    <w:p>
      <w:pPr>
        <w:pStyle w:val="Normal"/>
        <w:bidi w:val="0"/>
        <w:ind w:firstLine="397"/>
        <w:jc w:val="both"/>
        <w:rPr/>
      </w:pPr>
      <w:r>
        <w:rPr/>
        <w:t>“</w:t>
      </w:r>
      <w:r>
        <w:rPr/>
        <w:t>Pompás ellentétben a koporsójában végzett erõfeszítései eredményeként törzsét eléktelenítõ görcsökkel, most már nyugodtan tárulkozott ki, asztalnyira bontva szét lombozatát, amelyen a napnak terített, az ég tejét szívta, az istenek bõséges lakomájának vendége volt.”</w:t>
      </w:r>
    </w:p>
    <w:p>
      <w:pPr>
        <w:pStyle w:val="Normal"/>
        <w:bidi w:val="0"/>
        <w:ind w:firstLine="397"/>
        <w:jc w:val="both"/>
        <w:rPr/>
      </w:pPr>
      <w:r>
        <w:rPr/>
        <w:t>“</w:t>
      </w:r>
      <w:r>
        <w:rPr/>
        <w:t>És minden nap figyeltem, hogyan ébredezik hajnalban csúcsától a tövéig. Mert telis-tele volt madarakkal. Már pirkadattól kezdõdött rajta az élet és a dal, majd amikor végre felkelt a nap, mint egy jólelkû öreg pásztor, égnek eresztette madárseregét az én ház-fám, az én kastély-fám, s aztán üres maradt egészen estig…”</w:t>
      </w:r>
    </w:p>
    <w:p>
      <w:pPr>
        <w:pStyle w:val="Normal"/>
        <w:bidi w:val="0"/>
        <w:ind w:firstLine="397"/>
        <w:jc w:val="both"/>
        <w:rPr/>
      </w:pPr>
      <w:r>
        <w:rPr/>
        <w:t>Így mesélt nekünk a költõ. Mi meg tudtuk, hogy sokáig kell nézni a fát ahhoz, hogy ugyanígy megszülessen bennünk is. És mindnyájan irigyeltük ezt az embert, aki ekkora tömeg lombot és madarat hordozott a szívében.</w:t>
      </w:r>
    </w:p>
    <w:p>
      <w:pPr>
        <w:pStyle w:val="Normal"/>
        <w:bidi w:val="0"/>
        <w:ind w:firstLine="397"/>
        <w:jc w:val="both"/>
        <w:rPr/>
      </w:pPr>
      <w:r>
        <w:rPr/>
        <w:t>“</w:t>
      </w:r>
      <w:r>
        <w:rPr/>
        <w:t>Mikor lesz vége a háborúnak? – kérdezitek tõlem. – Mi is szeretnénk megérteni valamit. Ideje, hogy mi is legyünk…”</w:t>
      </w:r>
    </w:p>
    <w:p>
      <w:pPr>
        <w:pStyle w:val="Normal"/>
        <w:bidi w:val="0"/>
        <w:ind w:firstLine="397"/>
        <w:jc w:val="both"/>
        <w:rPr/>
      </w:pPr>
      <w:r>
        <w:rPr/>
        <w:t>Aztán, ha valamelyikük sivatagi rókát fogott, amelyik még olyan fiatal volt, hogy kézbõl tudta etetni, táplálgatta – vagy néha gazellákat is, ha éppen méltóztattak életben maradni –, s a sivatagi rókafi napról napra becsesebbé lett számára, ahogy sûrûsödött selymes bundája, nõttön-nõtt kópésága és fõleg táplálékigénye, amely oly parancsolón követelte a harcos gondoskodását. Az meg abban a hiú ábrándban ringatta magát, hogy átad magából valamit ennek a kis állatnak, mintha az az õ szeretetébõl táplálkoznék, alakulna, szervezõdne.</w:t>
      </w:r>
    </w:p>
    <w:p>
      <w:pPr>
        <w:pStyle w:val="Normal"/>
        <w:bidi w:val="0"/>
        <w:ind w:firstLine="397"/>
        <w:jc w:val="both"/>
        <w:rPr/>
      </w:pPr>
      <w:r>
        <w:rPr>
          <w:rFonts w:eastAsia="Liberation Serif" w:cs="Liberation Serif"/>
        </w:rPr>
        <w:t xml:space="preserve"> </w:t>
      </w:r>
      <w:r>
        <w:rPr/>
        <w:t>Aztán egy napon a róka a szerelem csalogatására a sivatagba szökött, egy csapásra sivataggá téve a férfi szívét. Egyszer tanúja voltam, hogy egy rajtaütés alkalmával azért halt meg az egyik, mert csak ímmel-ámmal védte magát. És amikor megérkezett hozzám halálhíre, eszembe jutott egy titokzatos értelmû mondat, amelyet a rókafi elszökése után mondott, mikor társai megsejtvén, hogy bánata van, azt tanácsolták neki, fogjon magának egy másikat: “Túlságosan sok türelem kell hozzá, válaszolta. Nem a megfogásához, hanem a szeretéséhez.”</w:t>
      </w:r>
    </w:p>
    <w:p>
      <w:pPr>
        <w:pStyle w:val="Normal"/>
        <w:bidi w:val="0"/>
        <w:ind w:firstLine="397"/>
        <w:jc w:val="both"/>
        <w:rPr/>
      </w:pPr>
      <w:r>
        <w:rPr/>
        <w:t>Most azonban már unták a rókákat és a gazellákat, mert megértették cseréjük hívságos voltát, hiszen a szerelem elcsalogatta róka nem velük gazdagítja a sivatagot.</w:t>
      </w:r>
    </w:p>
    <w:p>
      <w:pPr>
        <w:pStyle w:val="Normal"/>
        <w:bidi w:val="0"/>
        <w:ind w:firstLine="397"/>
        <w:jc w:val="both"/>
        <w:rPr/>
      </w:pPr>
      <w:r>
        <w:rPr/>
        <w:t>“</w:t>
      </w:r>
      <w:r>
        <w:rPr/>
        <w:t>Nekem fiaim vannak, mondotta a másik, felnõnek és nem fogom õket semmire sem tanítani. Tehát semmit sem raktározok el bennük. És ha meghalok, hová megyek?”</w:t>
      </w:r>
    </w:p>
    <w:p>
      <w:pPr>
        <w:pStyle w:val="Normal"/>
        <w:bidi w:val="0"/>
        <w:ind w:firstLine="397"/>
        <w:jc w:val="both"/>
        <w:rPr/>
      </w:pPr>
      <w:r>
        <w:rPr/>
        <w:t>Én pedig, szeretetem csendjébe zárva embereimet, elmerengtem seregemen, amely egyre jobban szétolvadt a homokban, úgy elveszve benne, mint a zivatarok szülte folyók, amelyeket nem véd az altalaj agyaga, és meddõn múlnak el, mert partjaik mentén nem változtak fává, fûvé, emberi táplálékká.</w:t>
      </w:r>
    </w:p>
    <w:p>
      <w:pPr>
        <w:pStyle w:val="Normal"/>
        <w:bidi w:val="0"/>
        <w:ind w:firstLine="397"/>
        <w:jc w:val="both"/>
        <w:rPr/>
      </w:pPr>
      <w:r>
        <w:rPr/>
        <w:t>Seregem vágya az volt, hogy oázissá váljon az ország javára, avégbõl, hogy királyi házamat távoli rezidenciáival szépítse, és hogy akik róla beszélnek, ezt mondhassák: “Milyen színessé teszik délen ezek a pálmák, ezek az új pálmaligetek, ezek a falvak, amelyeknek a lakói elefántcsont-faragványokat készítenek…</w:t>
      </w:r>
    </w:p>
    <w:p>
      <w:pPr>
        <w:pStyle w:val="Normal"/>
        <w:bidi w:val="0"/>
        <w:ind w:firstLine="397"/>
        <w:jc w:val="both"/>
        <w:rPr/>
      </w:pPr>
      <w:r>
        <w:rPr/>
        <w:t>Ám mi anélkül harcoltunk, hogy mindezt megszereztük volna, és most már mindenki a hazatérésrõl álmodozott. Az ország képe pedig úgy szertefoszlott bennük, mint az az arc, amelyet többé nem nézhetünk, s lassan belevész a világ összefüggéstelen tarkaságába.</w:t>
      </w:r>
    </w:p>
    <w:p>
      <w:pPr>
        <w:pStyle w:val="Normal"/>
        <w:bidi w:val="0"/>
        <w:ind w:firstLine="397"/>
        <w:jc w:val="both"/>
        <w:rPr/>
      </w:pPr>
      <w:r>
        <w:rPr/>
        <w:t>“</w:t>
      </w:r>
      <w:r>
        <w:rPr/>
        <w:t>Mit számít nekünk, mondogatták, hogy gazdagabbak leszünk-e vagy sem ezzel az ismeretlen oázissal? Miben gyarapít ez bennünket? Mennyivel tesz bennünket gazdagabbá, amikor hazatérvén falvainkba zárkózunk? Csak annak fog hasznára válni, aki benne lakik, és pálmái datolyáját szüreteli, vagy folyói sebes vizében mossa vásznait…</w:t>
      </w:r>
    </w:p>
    <w:p>
      <w:pPr>
        <w:pStyle w:val="Heading1"/>
        <w:bidi w:val="0"/>
        <w:rPr/>
      </w:pPr>
      <w:r>
        <w:rPr/>
        <w:t>XI.</w:t>
      </w:r>
    </w:p>
    <w:p>
      <w:pPr>
        <w:pStyle w:val="Normal"/>
        <w:bidi w:val="0"/>
        <w:rPr/>
      </w:pPr>
      <w:r>
        <w:rPr/>
        <w:t>Tévedtek, de mit tehettem ellene? Amikor kihuny a hit, Isten maga hal meg, õ maga bizonyul immár haszontalannak. Amikor elapad az emberek buzgósága, maga az ország bomlik szét, mert az ország az õ buzgóságukból épül. Nem mintha önmagában csupán önámítás volna. De ha birtoknak nevezek egy sor olajfát, meg a kalyibát, amelyben az ember meghúzódik, s ha látásukra ez az ember szeretetet érez, és szívébe zárja õket, s aztán egyszerre csak nem lát egyebet, csupán olyan olajfákat, mint minden más olajfa, közöttük, elveszve, egy olyan kalyibát, amelynek semmi más jelentõsége nincs, mint az, hogy megvéd az esõ ellen: ki mentene meg egy ilyen birtokot az eladástól, a széthullástól? Hiszen áruba bocsátásuk immár mit sem változtatna a kalyibán meg az olajfákon!</w:t>
      </w:r>
    </w:p>
    <w:p>
      <w:pPr>
        <w:pStyle w:val="Normal"/>
        <w:bidi w:val="0"/>
        <w:ind w:firstLine="397"/>
        <w:jc w:val="both"/>
        <w:rPr/>
      </w:pPr>
      <w:r>
        <w:rPr/>
        <w:t>Nézzétek csak a birtokok urát, amint a hajnal harmatában egyedül járja az utakat, nem vive magával semmit a vagyonából, nem élve az általa nyújtott elõnyökkel. Mintha semmije sem volna, hiszen javainak pillanatnyilag semmi hasznát nem látja, s ha esett az esõ, léptei éppúgy beleragadnak a sárba, akárcsak a napszámoséi, botjával éppúgy hajtogatja félre az ázott tüskebokrokat, mint a legutolsó vándor. Hiszen mélyen bevágott útjáról ki se lát a birtokára. Egyszerûen csak tudja, hogy ennek a birtoknak õ az ura.</w:t>
      </w:r>
    </w:p>
    <w:p>
      <w:pPr>
        <w:pStyle w:val="Normal"/>
        <w:bidi w:val="0"/>
        <w:ind w:firstLine="397"/>
        <w:jc w:val="both"/>
        <w:rPr/>
      </w:pPr>
      <w:r>
        <w:rPr/>
        <w:t>De ha találkozol vele és rádtekint, megérted, hogy õ az, nem más. Nyugodtan és magabiztosan támaszkodik tulajdonjogának tudatára, amelynek pillanatnyilag semmi hasznát sem veszi. Nem él belõle semmivel, de semmije sem hiányzik. Biztosan áll legelõi, árpamezõi és pálmaligetei alapzatán, amelyek, az övéi. A mezõk nyugalomban vannak. A csûrök még alszanak. A cséplõmunkások hadaróján még nem szikrázik a fény. De mindnyájan a szívében vannak. Nem akárki jár erre, a gazda lépeget lassan a lucernásában…</w:t>
      </w:r>
    </w:p>
    <w:p>
      <w:pPr>
        <w:pStyle w:val="Normal"/>
        <w:bidi w:val="0"/>
        <w:ind w:firstLine="397"/>
        <w:jc w:val="both"/>
        <w:rPr/>
      </w:pPr>
      <w:r>
        <w:rPr/>
        <w:t>Vaksággal van megverve az, aki az embert kizárólag cselekedeteiben veszi észre, aki azt hiszi, hogy csupán a cselekedet, vagy a tapintható élmény, vagy ilyen-amolyan elõny birtoka bizonyít mellette. Az ember szempontjából egyáltalán nem az számít, amije pillanatnyilag van, hiszen például az én sétáló gazdám éppen csak azzal a maroknyi kalásszal bír, amelyet tenyerében összemorzsolhatna, vagy azzal a gyümölccsel, amelyet leszakíthatna. Az a katona, aki követ engem a hadban, tele van szíve választottjának emlékével, pedig nem láthatja, nem érintheti meg, nem szoríthatja a karjába, sõt az még csak nem is gondol rá, hiszen e hajnali órában, amelyben õ a végtelen teret szívja magába, és érzi azt az erõt, amely magához vonja, roppant távoli nyoszolyáján az asszony még csak nem is él a világ számára. Nem is tud magáról, akár a halott. Alszik. A férfi azonban mégis tele van azzal a tudattal, hogy létezik, szerelmes gyöngédségével, amelyet most nem élvezhet, azzal a lénnyel, aki önmagáról is megfeledkezve most úgy alszik, mint a tartalékolt mag; csordultig tele a szíve az illatokkal, amelyeket nem lélegzik be, a háza szívét jelentõ szökõkút duruzsolásával, pedig nem is hallja, és magában hordozza egy olyan ország súlyát, amelyik megkülönbözteti a többi embertõl.</w:t>
      </w:r>
    </w:p>
    <w:p>
      <w:pPr>
        <w:pStyle w:val="Normal"/>
        <w:bidi w:val="0"/>
        <w:ind w:firstLine="397"/>
        <w:jc w:val="both"/>
        <w:rPr/>
      </w:pPr>
      <w:r>
        <w:rPr/>
        <w:t>Vagy például a barátod, akivel összetalálkozol. Õ a beteg gyermekét hordja magában. Aki tõle távol szenved. Akinek a lázát nem érzi kezével, és nem hallja panaszos nyögését sem. Barátod emiatt semmivel sem él másként ebben a pillanatban. De te mégis úgy érzed, szinte összeroppan a szívében hordott gyermek súlya alatt.</w:t>
      </w:r>
    </w:p>
    <w:p>
      <w:pPr>
        <w:pStyle w:val="Normal"/>
        <w:bidi w:val="0"/>
        <w:ind w:firstLine="397"/>
        <w:jc w:val="both"/>
        <w:rPr/>
      </w:pPr>
      <w:r>
        <w:rPr/>
        <w:t>Ilyen az a férfi is, aki országomból jön, s bár nem lenne képes sem egyetlen szempillantással felmérni, sem tartalékaival élni, sem akár a legcsekélyebb elõnyt húzni belõle, szívében mégis megnõ tõle, mint a birtok ura, vagy a beteg gyermek apja, vagy az, akit gazdaggá tesz a szerelem, holott kedvese nemcsak távol van tõle, hanem még alszik is. Mert az ember számára egyedül a dolgok értelme számít.</w:t>
      </w:r>
    </w:p>
    <w:p>
      <w:pPr>
        <w:pStyle w:val="Normal"/>
        <w:bidi w:val="0"/>
        <w:ind w:firstLine="397"/>
        <w:jc w:val="both"/>
        <w:rPr/>
      </w:pPr>
      <w:r>
        <w:rPr/>
        <w:t xml:space="preserve">Persze, ismerem falum kovácsát, aki felkeres, és ezt mondja: </w:t>
      </w:r>
    </w:p>
    <w:p>
      <w:pPr>
        <w:pStyle w:val="Normal"/>
        <w:bidi w:val="0"/>
        <w:ind w:firstLine="397"/>
        <w:jc w:val="both"/>
        <w:rPr/>
      </w:pPr>
      <w:r>
        <w:rPr/>
        <w:t>“</w:t>
      </w:r>
      <w:r>
        <w:rPr/>
        <w:t>Mit törõdöm én azzal, ami nem tartozik rám! Ha megvan a teám, a cukrom, a jól táplált szamaram, ha mellettem van a feleségem, ha növekednek korban és erényben a gyermekeim, akkor én tökéletesen boldog vagyok, és semmi egyebet nem kívánok. Mire való ez a sok szenvedés?”</w:t>
      </w:r>
    </w:p>
    <w:p>
      <w:pPr>
        <w:pStyle w:val="Normal"/>
        <w:bidi w:val="0"/>
        <w:ind w:firstLine="397"/>
        <w:jc w:val="both"/>
        <w:rPr/>
      </w:pPr>
      <w:r>
        <w:rPr/>
        <w:t>De hogyan lenne boldog, ha egyedül van a világon a házában? Ha családostól egy árva sátor alatt lakik a sivatagban? Kényszerítem hát, hogy helyesbítse szavait:</w:t>
      </w:r>
    </w:p>
    <w:p>
      <w:pPr>
        <w:pStyle w:val="Normal"/>
        <w:bidi w:val="0"/>
        <w:ind w:firstLine="397"/>
        <w:jc w:val="both"/>
        <w:rPr/>
      </w:pPr>
      <w:r>
        <w:rPr/>
        <w:t>“</w:t>
      </w:r>
      <w:r>
        <w:rPr/>
        <w:t>Ha esténként más barátokra lelsz más sátrak alatt, ha van nekik valami mondanivalójuk a számodra, és híreket hallasz tõlük a sivatagról…”</w:t>
      </w:r>
    </w:p>
    <w:p>
      <w:pPr>
        <w:pStyle w:val="Normal"/>
        <w:bidi w:val="0"/>
        <w:ind w:firstLine="397"/>
        <w:jc w:val="both"/>
        <w:rPr/>
      </w:pPr>
      <w:r>
        <w:rPr/>
        <w:t>Mert láttalak ám benneteket, ne feledjétek el! Láttalak: benneteket a tábortüzek körül, miközben szorgalmasan sütöttétek a birkát vagy a kecskét, és hallottam fel-felcsattanó hangotokat. Óvatos léptekkel odalopództam hát hozzátok szeretetem csendjében. Igaz, beszélgettetek a fiaitokról is, hol arról, amelyik szépecskén nõl, hol meg a másikról, aki betegeskedik, az is igaz, hogy az otthonotokról is ejtettetek szót, de inkább csak úgy ímmel-ámmal. Ám igazán csak akkor melegedtetek bele, amikor közétek telepedett a távoli karavánútjáról visszaérkezett utas, és részletesen beszámolt az ott látott csodálatos dolgokról, egy fejedelem fehér elefántjairól, meg annak a nõnek a tõletek ezer kilométerre kötött házasságáról, akinek a nevét is alig ismertétek. Meg az ellenség fejetlen kapkodásáról. Vagy az üstökösrõl, valami sérelemrõl, szerelemrõl, halált megvetõ bátorságról, felétek sugárzó gyûlöletrõl, benneteket körülvevõ gondoskodásról mesélt. Ilyenkor megteltetek térrel, rengeteg mindenféléhez kapcsolódtatok, ilyenkor nyerte el jelentését szeretve gyûlölt, fenyegetett és védelmezett sátratok. Ilyenkor valami csodálatos hálóba gabalyodtatok, amely nagyobbá változtatott benneteket önmagatoknál.</w:t>
      </w:r>
    </w:p>
    <w:p>
      <w:pPr>
        <w:pStyle w:val="Normal"/>
        <w:bidi w:val="0"/>
        <w:ind w:firstLine="397"/>
        <w:jc w:val="both"/>
        <w:rPr/>
      </w:pPr>
      <w:r>
        <w:rPr/>
        <w:t>Mert térre van szükségetek, és azt csak a beszéd szabadítja fel bennetek.</w:t>
      </w:r>
    </w:p>
    <w:p>
      <w:pPr>
        <w:pStyle w:val="Normal"/>
        <w:bidi w:val="0"/>
        <w:ind w:firstLine="397"/>
        <w:jc w:val="both"/>
        <w:rPr/>
      </w:pPr>
      <w:r>
        <w:rPr/>
        <w:t>Emlékszem jól, mi történt a háromezer berber menekülttel, akiket atyám a város északi részén helyezett el egy táborban. Nem akarta, hogy összekeveredjenek a mieinkkel. Jószívû ember lévén ételt adott nekik, ellátta õket ruhával, cukorral, teával. De mindezt anélkül, hogy munkát követelt volna nagylelkû ajándéka fejében. Így aztán nem is kellett aggódnia fennmaradásuk miatt, és mindnyájan elmondhatták volna: “Mit érdekel, ami nem rám tartozik. Ha megvan a teám, a cukrom, a jól táplált szamaram, mellettem a feleségem, ha növekednek korban és erényben a gyermekeim, akkor én tökéletesen boldog vagyok, és semmi egyebet nem kívánok… '</w:t>
      </w:r>
    </w:p>
    <w:p>
      <w:pPr>
        <w:pStyle w:val="Normal"/>
        <w:bidi w:val="0"/>
        <w:ind w:firstLine="397"/>
        <w:jc w:val="both"/>
        <w:rPr/>
      </w:pPr>
      <w:r>
        <w:rPr/>
        <w:t>De ki hihette volna, hogy boldogok? Amikor atyám oktatni akart engem, meg-meglátogattuk õket.</w:t>
      </w:r>
    </w:p>
    <w:p>
      <w:pPr>
        <w:pStyle w:val="Normal"/>
        <w:bidi w:val="0"/>
        <w:ind w:firstLine="397"/>
        <w:jc w:val="both"/>
        <w:rPr/>
      </w:pPr>
      <w:r>
        <w:rPr/>
        <w:t>“</w:t>
      </w:r>
      <w:r>
        <w:rPr/>
        <w:t>Nézd csak, mondotta, olyanná lesznek, mint a háziállatok, szép lassan rothadásnak indulnak… nem, nem a testükben, hanem a szívükben”</w:t>
      </w:r>
    </w:p>
    <w:p>
      <w:pPr>
        <w:pStyle w:val="Normal"/>
        <w:bidi w:val="0"/>
        <w:ind w:firstLine="397"/>
        <w:jc w:val="both"/>
        <w:rPr/>
      </w:pPr>
      <w:r>
        <w:rPr/>
        <w:t>Mert minden elveszítette számunkra a jelentõségét. Ha nem teszed is fel vagyonodat a kockára, mégis jó az, hogy álmodban a kockák földbirtokot és nyájakat, aranyrudakat, gyémántokat, olyasmit jelenthetnek, ami neked nincs. Olyasmiket, amik máshonnan valók. Eljön azonban az a pillanat is, amikor a kockák semmit sem jelenthetnek. És vége a játéknak.</w:t>
      </w:r>
    </w:p>
    <w:p>
      <w:pPr>
        <w:pStyle w:val="Normal"/>
        <w:bidi w:val="0"/>
        <w:ind w:firstLine="397"/>
        <w:jc w:val="both"/>
        <w:rPr/>
      </w:pPr>
      <w:r>
        <w:rPr/>
        <w:t>És lám, védenceinknek sem volt több mondanivalójuk egymás számára. Mert unos-untig elismételték már családi történeteiket, amelyek mind egyformák voltak. És nem tudtak egymásnak többet mondani a sátrukról sem, hiszen az egyik olyan volt, mint a másik. Már kimerítették a félelemnek, a reménykedésnek, a történetek kitalálásának lehetõségeit. Még éltek a beszéd képességével, de csak a legelemibb dolgokkal kapcsolatban: “Add kölcsön a forralódat” – mondhatta az egyik, Hol a fiam?” – kérdezhette a másik. Almon, az etetõ vályúk alatt heverõ embereim mit is kívánhattak volna? Minek a nevében harcoltak volna még? A kenyerükért? Azt megkapták. A szabadságért? De hiszen az õ világuk határain belül végtelenül szabadok voltak. Sõt valósággal fuldokoltak mértéktelen szabadságukban, amelytõl egyes gazdagok szívébõl kivész minden érzés. Ellenségük legyõzéséért? De hiszen már ellenségük sem volt nekik!</w:t>
      </w:r>
    </w:p>
    <w:p>
      <w:pPr>
        <w:pStyle w:val="Normal"/>
        <w:bidi w:val="0"/>
        <w:ind w:firstLine="397"/>
        <w:jc w:val="both"/>
        <w:rPr/>
      </w:pPr>
      <w:r>
        <w:rPr/>
        <w:t>Atyám így beszélt hozzám:</w:t>
      </w:r>
    </w:p>
    <w:p>
      <w:pPr>
        <w:pStyle w:val="Normal"/>
        <w:bidi w:val="0"/>
        <w:ind w:firstLine="397"/>
        <w:jc w:val="both"/>
        <w:rPr/>
      </w:pPr>
      <w:r>
        <w:rPr/>
        <w:t>“</w:t>
      </w:r>
      <w:r>
        <w:rPr/>
        <w:t>Ostort csattogtatva egyedül haladhatsz át a táboron, az arcukba sújthatsz, csupán egy kutyafalkát hergelsz fel bennük, mely hátrálva hörög, és szeretne beléd harapni. De egyik sem áldozza fel magát, és nem harap beléd. Te pedig összefonod elõttük melleden a karodat. És megveted õket…”</w:t>
      </w:r>
    </w:p>
    <w:p>
      <w:pPr>
        <w:pStyle w:val="Normal"/>
        <w:bidi w:val="0"/>
        <w:ind w:firstLine="397"/>
        <w:jc w:val="both"/>
        <w:rPr/>
      </w:pPr>
      <w:r>
        <w:rPr/>
        <w:t>És hozzáfûzte:</w:t>
      </w:r>
    </w:p>
    <w:p>
      <w:pPr>
        <w:pStyle w:val="Normal"/>
        <w:bidi w:val="0"/>
        <w:ind w:firstLine="397"/>
        <w:jc w:val="both"/>
        <w:rPr/>
      </w:pPr>
      <w:r>
        <w:rPr/>
        <w:t>“</w:t>
      </w:r>
      <w:r>
        <w:rPr/>
        <w:t>Embercsontváz ez mind. De ember már nincs bennük. Gyáván, orvul meggyilkolhatnak, mert veszedelmes tud lenni az aljanép. De a tekintetedet nem bírják el.”</w:t>
      </w:r>
    </w:p>
    <w:p>
      <w:pPr>
        <w:pStyle w:val="Normal"/>
        <w:bidi w:val="0"/>
        <w:ind w:firstLine="397"/>
        <w:jc w:val="both"/>
        <w:rPr/>
      </w:pPr>
      <w:r>
        <w:rPr/>
        <w:t>Ám a meghasonlás úgy fészkelte be magát közéjük, mint a betegség. Értelmetlen viszálykodás, amely nem két táborra osztotta õket, hanem mindenkit mindenki ellen támasztott, mert ha valamelyik megette a maga részét a tábor készletébõl, a többi úgy érezte, õt fosztotta meg tõle. Gyanakvón vizslatták egymást, mint az etetõvályú körül oldalgó kutyák, s aztán gyilkosságokat követtek el igazságuk nevében, lévén az õ igazságuk mindenek elõtt egyenlõség. És ha valamelyikük kivált közülük bármiben, a többség eltaposta.</w:t>
      </w:r>
    </w:p>
    <w:p>
      <w:pPr>
        <w:pStyle w:val="Normal"/>
        <w:bidi w:val="0"/>
        <w:ind w:firstLine="397"/>
        <w:jc w:val="both"/>
        <w:rPr/>
      </w:pPr>
      <w:r>
        <w:rPr/>
        <w:t>“</w:t>
      </w:r>
      <w:r>
        <w:rPr/>
        <w:t>A tömeg, mondotta atyám, gyûlöli az ember képét, mert a tömeg következetlen, egyszerre minden irányba húz, és lehetetlenné teszi az alkotó erõfeszítést. Nem kétséges, rossz dolog, hogy az ember elnyomja a nyájat. De ne ebben véld felfedezni az igazi rabszolgaságot: az igazi rabszolgaság az, amikor a nyáj tapossa el az embert.”</w:t>
      </w:r>
    </w:p>
    <w:p>
      <w:pPr>
        <w:pStyle w:val="Normal"/>
        <w:bidi w:val="0"/>
        <w:ind w:firstLine="397"/>
        <w:jc w:val="both"/>
        <w:rPr/>
      </w:pPr>
      <w:r>
        <w:rPr/>
        <w:t>Így aztán a homályos jogok nevében hasakat lyuggató tõrök éjszakáról éjszakára új hullákat termeltek. És mint ahogyan a szemetet hordják, hajnalban kivonszolták õket a tábor szélére, talyigásaink pedig, mint valami tisztasági hivatal szervei, felrakták õket. És eszembe jutottak atyám szavai: “Ha azt akarod, hogy testvérek legyenek, kényszerítsd õket arra, hogy tornyot építsenek. De ha azt akarod, hogy gyûlöljék egymást, akkor vess elébük ennivalót.”</w:t>
      </w:r>
    </w:p>
    <w:p>
      <w:pPr>
        <w:pStyle w:val="Normal"/>
        <w:bidi w:val="0"/>
        <w:ind w:firstLine="397"/>
        <w:jc w:val="both"/>
        <w:rPr/>
      </w:pPr>
      <w:r>
        <w:rPr/>
        <w:t>És lassacskán azt is észrevettük, hogy már a beszédrõl is leszoktak, nem lévén számukra semmi haszna a szavaknak. És atyám elvitt e szinte lélektelen arcok közé, amelyek csak bámultak ránk bárgyún és kifejezéstelenül, anélkül, hogy felismertek volna bennünket. Már csupán kenyeret követelõ tompa zúgolódás voltak. Panasz és vágy, gyûlölet és szeretet nélkül tengõdtek. És hamarosan már nem is mosdottak, a férgeiktõl sem igyekeztek szabadulni. Megtetvesedtek. Egyre több lett rajtuk a fekély, a gennyes seb. És a tábor körül dögletessé vált a levegõ. Atyám attól tartott, hogy pestis üt ki közöttük. És minden bizonnyal elgondolkozott az emberi állapoton is.</w:t>
      </w:r>
    </w:p>
    <w:p>
      <w:pPr>
        <w:pStyle w:val="Normal"/>
        <w:bidi w:val="0"/>
        <w:ind w:firstLine="397"/>
        <w:jc w:val="both"/>
        <w:rPr/>
      </w:pPr>
      <w:r>
        <w:rPr/>
        <w:t>“</w:t>
      </w:r>
      <w:r>
        <w:rPr/>
        <w:t>Végül is rászánom magamat, hogy felébresszem a trágyadombjuk alatt fulladozó arkangyalt. Mert én nem érzek ugyan irántuk semmi tiszteletet, de rajtuk keresztül Istent tisztelem…”</w:t>
      </w:r>
    </w:p>
    <w:p>
      <w:pPr>
        <w:pStyle w:val="Heading1"/>
        <w:bidi w:val="0"/>
        <w:rPr/>
      </w:pPr>
      <w:r>
        <w:rPr/>
        <w:t>XII.</w:t>
      </w:r>
    </w:p>
    <w:p>
      <w:pPr>
        <w:pStyle w:val="Normal"/>
        <w:bidi w:val="0"/>
        <w:rPr/>
      </w:pPr>
      <w:r>
        <w:rPr/>
        <w:t>“</w:t>
      </w:r>
      <w:r>
        <w:rPr/>
        <w:t>Mert éppen ebben rejlik az ember nagy misztériuma, mondotta atyám. Elvesztik a lényegest, és fogalmuk sincs róla, mit veszítettek. Ugyanígy nincs róla sejtelmük az élelmiszerkészleteiken kuporgó, letelepedett oázislakóknak sem. Mert amit elveszítettek, az nem olvasható ki a sohasem változó anyagokból. És az emberek mindig csak ugyanazt a birka-, kecske-, ház- és hegyegyveleget látják, amely azonban már nem alkot birtokot…”</w:t>
      </w:r>
    </w:p>
    <w:p>
      <w:pPr>
        <w:pStyle w:val="Normal"/>
        <w:bidi w:val="0"/>
        <w:ind w:firstLine="397"/>
        <w:jc w:val="both"/>
        <w:rPr/>
      </w:pPr>
      <w:r>
        <w:rPr/>
        <w:t>“</w:t>
      </w:r>
      <w:r>
        <w:rPr/>
        <w:t>Ha kivész belõlük az ország tudata, nem fogják fel, hogy kiszikkadnak, érzéketlenné válnak, kifogynak szubsztanciájukból, és megfosztják értéküktõl a tárgyakat. A dolgok persze megõrzik a látszatukat, de mi a gyémánt, mi a gyöngy, ha senki sem kívánja többé: akár a csiszolt üveg. S ha többé nem ajándék az országnak a karodon ringatott gyermek, valamit elveszített magából. Eleinte azonban tudomást sem szerzel róla, hiszen a mosolya semmit sem változott.”</w:t>
      </w:r>
    </w:p>
    <w:p>
      <w:pPr>
        <w:pStyle w:val="Normal"/>
        <w:bidi w:val="0"/>
        <w:ind w:firstLine="397"/>
        <w:jc w:val="both"/>
        <w:rPr/>
      </w:pPr>
      <w:r>
        <w:rPr/>
        <w:t>“</w:t>
      </w:r>
      <w:r>
        <w:rPr/>
        <w:t>Nem látják, mennyire elszegényedtek, mert használatban ugyanazok maradtak a tárgyaik. Ám mi a gyémánt rendeltetése? És mit ér az ékes öltözék, ha nincs többé ünnep? És mi a gyermek, ha nincs többé ország, és már nem álmodozol arról, hogy hódítót, hatalmas urat vagy építészt nevelsz ebbõl a gyermekbõl? Ha egy csomó hús értékére szállítod le.”</w:t>
      </w:r>
    </w:p>
    <w:p>
      <w:pPr>
        <w:pStyle w:val="Normal"/>
        <w:bidi w:val="0"/>
        <w:ind w:firstLine="397"/>
        <w:jc w:val="both"/>
        <w:rPr/>
      </w:pPr>
      <w:r>
        <w:rPr/>
        <w:t>“</w:t>
      </w:r>
      <w:r>
        <w:rPr/>
        <w:t>Nem ismerik fel azt a láthatatlan emlõt, amelyik éjjel és nappal táplálta õket, mert az ország úgy táplálja szívedet, mint ahogyan szeretetével táplál, és megváltoztatja éretted a dolgok értelmét a kedvesed, aki tõled távol elszunnyadt, és most úgy pihen, mint egy halott. Valahol távol alig hallhatón piheg valaki, még csak magadba sem tudod szívni lélegzetét, de számodra a világ mégis csupa csoda lesz tõle. A harmatos hajnalon bandukolva ugyanígy hordja szívében a birtok ura is munkásai álmát.”</w:t>
      </w:r>
    </w:p>
    <w:p>
      <w:pPr>
        <w:pStyle w:val="Normal"/>
        <w:bidi w:val="0"/>
        <w:ind w:firstLine="397"/>
        <w:jc w:val="both"/>
        <w:rPr/>
      </w:pPr>
      <w:r>
        <w:rPr/>
        <w:t>“</w:t>
      </w:r>
      <w:r>
        <w:rPr/>
        <w:t>De az emberben, aki kétségbeesik, ha elfordul tõle a kedvese, az a titokzatos, hogy ha õ maga szûnik meg szeretni vagy tisztelni az országot, nem is sejti, mennyivel szegényebb lett. Egyszerûen azt gondolja: “Nem volt olyan szép, nem volt olyan szeretetreméltó, mint álmaimban…” Ám a világ ettõl fogva már nem csoda a számára. És a hajnal sem a visszatérés hajnala vagy a karjai között való felébredés hajnala. Az éjszaka megszûnt a szerelem nagy szentélye lenni. Megszûnt az a nagy pásztorköpeny lenni, amivé az álmában csendesen pihegõ kedves tette. Minden megfakult. Minden megkeményedett. És a szerencsétlenségérõl sejtelemmel sem bíró ember nem siratja tovatûnt teljességét. Boldoggá teszi a szabadsága, pedig az csak a nemlétezés szabadsága.”</w:t>
      </w:r>
    </w:p>
    <w:p>
      <w:pPr>
        <w:pStyle w:val="Normal"/>
        <w:bidi w:val="0"/>
        <w:ind w:firstLine="397"/>
        <w:jc w:val="both"/>
        <w:rPr/>
      </w:pPr>
      <w:r>
        <w:rPr/>
        <w:t>“</w:t>
      </w:r>
      <w:r>
        <w:rPr/>
        <w:t>Ugyanez áll arra is, akiben meghalt az ország: “Buzgó hevületem, gondolja magában, ostoba elvakultság volt.” És persze igaza van. Kívüle nincs más, mint zavaros halmaza kecskéknek, birkáknak, házaknak és hegyeknek. Az ország az õ szívének alkotása volt.”</w:t>
      </w:r>
    </w:p>
    <w:p>
      <w:pPr>
        <w:pStyle w:val="Normal"/>
        <w:bidi w:val="0"/>
        <w:ind w:firstLine="397"/>
        <w:jc w:val="both"/>
        <w:rPr/>
      </w:pPr>
      <w:r>
        <w:rPr/>
        <w:t>“</w:t>
      </w:r>
      <w:r>
        <w:rPr/>
        <w:t>De hová helyezed a nõ szépségét, ha nincs férfi, akit izgalom fog el láttára? Meg a gyémánt bûvös erejét, ha senki sem óhajtja bírni? Meg az országot, ha nincs többé, aki szolgálja?”</w:t>
      </w:r>
    </w:p>
    <w:p>
      <w:pPr>
        <w:pStyle w:val="Normal"/>
        <w:bidi w:val="0"/>
        <w:ind w:firstLine="397"/>
        <w:jc w:val="both"/>
        <w:rPr/>
      </w:pPr>
      <w:r>
        <w:rPr/>
        <w:t>“</w:t>
      </w:r>
      <w:r>
        <w:rPr/>
        <w:t>Mert aki tudja olvasni a képet, és a szívében hordozza, és éppúgy nem tud nélküle élni, mint a csecsemõ az anyja emlõje nélkül, akinek ez a kép a dolgok sarkköve, akinek számára ez a kép a nagyság értelme, jelentése és lehetõsége, tere és teljessége: ha egyszer elvágták a forrásától, olyan, mintha szétszakították, lerombolták volna, és megfullad, akárcsak a fa, amelynek elvágták a gyökereit. Soha többé nem leli meg önmagát. S ennek ellenére, bár a benne elpusztuló kép õt is magával sodorja a pusztulásba, mégsem szenved, és kibékül középszerûségével, anélkül, hogy felismerné.”</w:t>
      </w:r>
    </w:p>
    <w:p>
      <w:pPr>
        <w:pStyle w:val="Normal"/>
        <w:bidi w:val="0"/>
        <w:ind w:firstLine="397"/>
        <w:jc w:val="both"/>
        <w:rPr/>
      </w:pPr>
      <w:r>
        <w:rPr/>
        <w:t>“</w:t>
      </w:r>
      <w:r>
        <w:rPr/>
        <w:t>Ezért helyes állandóan ébren tartani az emberben azt, ami nagy, és átváltoztatni saját nagyságára.”</w:t>
      </w:r>
    </w:p>
    <w:p>
      <w:pPr>
        <w:pStyle w:val="Normal"/>
        <w:bidi w:val="0"/>
        <w:ind w:firstLine="397"/>
        <w:jc w:val="both"/>
        <w:rPr/>
      </w:pPr>
      <w:r>
        <w:rPr/>
        <w:t>“</w:t>
      </w:r>
      <w:r>
        <w:rPr/>
        <w:t>Mert igazi tápláléka nem a dolgokból származik, hanem abból a kötelékbõl, amely a dolgokat összetartja. Nem a gyémánt, hanem a gyémánt és az emberek között fennálló kapcsolat az, ami táplálhatja. Sem ez a homok, hanem a homok és a sivatagi törzsek között létesült kapcsolat. Nem a könyvben található szavak, hanem a könyv szavai között létrejött kapcsolatok, amelyek szerelem, költemény és isteni bölcsesség.</w:t>
      </w:r>
    </w:p>
    <w:p>
      <w:pPr>
        <w:pStyle w:val="Normal"/>
        <w:bidi w:val="0"/>
        <w:ind w:firstLine="397"/>
        <w:jc w:val="both"/>
        <w:rPr/>
      </w:pPr>
      <w:r>
        <w:rPr/>
        <w:t>“</w:t>
      </w:r>
      <w:r>
        <w:rPr/>
        <w:t>És ha felszólítlak benneteket, hogy mûködjetek közre, fogjatok össze egy nagy mû megalkotásában, amelytõl mindnyájan gazdagabbak lesztek, amelyikben mindegyikõtökbõl lesz valami, és ha téged, országom gyermeke, bezárlak szeretetem kertjébe, hogyan ne lennétek ettõl nagyobbak, és hogyan állhatnátok ellen hívásomnak? Az arc szépsége csak az egyes részeknek a többire való hatása következtében létezik. De látása felkavar. Mint ahogy némely költemény is könnyekre fakaszt. Csillagokat, forrásokat, elvesztett dolgok bánatát választottam tárgyául. Nincs benne semmi más. De elmém formájára gyúrtam õket, s ettõl piedesztállá váltak egy istenség számára, amelyik uralkodik fölöttünk, de külön-külön egyikükben sincsen.”</w:t>
      </w:r>
    </w:p>
    <w:p>
      <w:pPr>
        <w:pStyle w:val="Normal"/>
        <w:bidi w:val="0"/>
        <w:ind w:firstLine="397"/>
        <w:jc w:val="both"/>
        <w:rPr/>
      </w:pPr>
      <w:r>
        <w:rPr/>
      </w:r>
    </w:p>
    <w:p>
      <w:pPr>
        <w:pStyle w:val="Normal"/>
        <w:bidi w:val="0"/>
        <w:ind w:firstLine="397"/>
        <w:jc w:val="both"/>
        <w:rPr/>
      </w:pPr>
      <w:r>
        <w:rPr/>
        <w:t>És atyám egy dalnokot küldött e széthulló népség közé. A dalnok este felé letelepedett a térre, és énekelni kezdett. Azokról a dolgokról, amelyek egymásban tükrözõdnek. Dalolt a világszép hercegnõrõl, akihez csak kétszáz napos menetelés után lehet eljutni, víz nélkül, tûzõ napon a sivatagon át, és a kutak hiánya áldozat és szerelmi mámor lesz. A tömlõk vize pedig imádság, mert elvezet a kedveshez. Így dalolt: “Vágytam a pálmaligetre, és a csendes esõre… de fõként arra, akitõl azt reméltem, hogy mosolyával fogad… és már nem is tudtam különbséget tenni lázam és szerelmem közt…”</w:t>
      </w:r>
    </w:p>
    <w:p>
      <w:pPr>
        <w:pStyle w:val="Normal"/>
        <w:bidi w:val="0"/>
        <w:ind w:firstLine="397"/>
        <w:jc w:val="both"/>
        <w:rPr/>
      </w:pPr>
      <w:r>
        <w:rPr/>
        <w:t>Az emberek pedig megszomjúhoztak a szomjúságra, és öklüket atyám felé rázva így kiáltottak: “Aljas gazember! Elvetted tõlünk azt a szomjúságot, amelyik a szerelemért hozott áldozat mámora!”</w:t>
      </w:r>
    </w:p>
    <w:p>
      <w:pPr>
        <w:pStyle w:val="Normal"/>
        <w:bidi w:val="0"/>
        <w:ind w:firstLine="397"/>
        <w:jc w:val="both"/>
        <w:rPr/>
      </w:pPr>
      <w:r>
        <w:rPr/>
        <w:t>Arról a veszélyrõl dalolt, amely akkor leselkedik az emberre, amikor a háború kitör és viperafészekké változtatja a homoksivatagot. Minden homokdomb urává lesz életnek és halálnak. És az emberek szomjúhozták a sivatagba életet öntõ halálveszélyt. Dalolt a félelmetes ellenségrõl, akit mindenünnen várnak, és aki úgy vándorol a látóhatár egyik szélétõl a másikig, mint valami nap, amelyrõl nem lehet tudni, hol támad fel. És õk epedve várták az ellenséget, aki úgy árasztja el õket lenyûgözõ nagyságával, mint a tenger.</w:t>
      </w:r>
    </w:p>
    <w:p>
      <w:pPr>
        <w:pStyle w:val="Normal"/>
        <w:bidi w:val="0"/>
        <w:ind w:firstLine="397"/>
        <w:jc w:val="both"/>
        <w:rPr/>
      </w:pPr>
      <w:r>
        <w:rPr/>
        <w:t>És amikor egy arc képében megformálódó szerelemre szomjaztak meg, kirepültek hüvelyeikbõl a handzsárok. És az emberek könnyek között csókolgatták fegyverüket! Elfeledett, megrozsdásodott, meggyalázott fegyvereiket, amelyek azonban az elvesztett férfiasságot jelentették most számukra, mert csupán ezek teszik lehetõvé az ember számára, hogy megteremtse a világot. És ez lett a jeladás a lázadásra, s a lázadásuk oly szép volt, mint egy tûzvész!</w:t>
      </w:r>
    </w:p>
    <w:p>
      <w:pPr>
        <w:pStyle w:val="Normal"/>
        <w:bidi w:val="0"/>
        <w:ind w:firstLine="397"/>
        <w:jc w:val="both"/>
        <w:rPr/>
      </w:pPr>
      <w:r>
        <w:rPr/>
        <w:t>És mindnyájan férfiakként haltak meg!</w:t>
      </w:r>
    </w:p>
    <w:p>
      <w:pPr>
        <w:pStyle w:val="Heading1"/>
        <w:bidi w:val="0"/>
        <w:rPr/>
      </w:pPr>
      <w:r>
        <w:rPr/>
        <w:t>XIII.</w:t>
      </w:r>
    </w:p>
    <w:p>
      <w:pPr>
        <w:pStyle w:val="Normal"/>
        <w:bidi w:val="0"/>
        <w:rPr/>
      </w:pPr>
      <w:r>
        <w:rPr/>
        <w:t>Így próbáltuk ki a költõk énekének hatását az egyre jobban bomladozó seregre. De az a csoda történt, hogy a költõk hatástalannak bizonyultak, a katonák kinevették õket.</w:t>
      </w:r>
    </w:p>
    <w:p>
      <w:pPr>
        <w:pStyle w:val="Normal"/>
        <w:bidi w:val="0"/>
        <w:ind w:firstLine="397"/>
        <w:jc w:val="both"/>
        <w:rPr/>
      </w:pPr>
      <w:r>
        <w:rPr/>
        <w:t>“</w:t>
      </w:r>
      <w:r>
        <w:rPr/>
        <w:t>A mi igazságainkról énekeljenek nekünk, válaszolták. A mi házunk szökõkútjáról, a mi estebédünk illatáról. Mit törõdünk mi az ilyen fecsegéssel?”</w:t>
      </w:r>
    </w:p>
    <w:p>
      <w:pPr>
        <w:pStyle w:val="Normal"/>
        <w:bidi w:val="0"/>
        <w:ind w:firstLine="397"/>
        <w:jc w:val="both"/>
        <w:rPr/>
      </w:pPr>
      <w:r>
        <w:rPr/>
        <w:t>Ekkor tanultam meg a másik igazságot: azt, hogy az elveszett hatalmat többé nem lehet visszaszerezni. És hogy az ország képe elveszítette teremtõ erejét. Mert a képek ugyanúgy meghalnak mint a növények, amikor hatékony erejük elhasználódik, és immár nem egyebek, mint széthullásra ítélt holt anyag, televény új növények számára. Félrevonultam hát, és elgondolkoztam ezen a rejtélyen. Mert semmi sem igazabb, és semmi sem kevésbé igaz. Csak hatékonyabb vagy kevésbé hatékony. És immár nem tartottam ujjaim közt különbözõségük csodálatos csomóját. Kicsúszott a kezembõl. Országom pedig szinte magától kezdett széthullani, mert amikor a vihar letöri a cédrus ágait, a homokot hordozó szél csonttá szikkasztja, és a cédrus alulmarad a sivataggal szemben, az nem azért van, mintha a homok erõsebbé lett volna nála, hanem mert a cédrus megadta magát, és kaput tárt a barbárok elõtt.</w:t>
      </w:r>
    </w:p>
    <w:p>
      <w:pPr>
        <w:pStyle w:val="Normal"/>
        <w:bidi w:val="0"/>
        <w:ind w:firstLine="397"/>
        <w:jc w:val="both"/>
        <w:rPr/>
      </w:pPr>
      <w:r>
        <w:rPr/>
        <w:t>Amikor énekelt nekik, szemére vetették a dalnoknak, hogy eltúlozza megindultságát. És való igaz, pátosza hamisan csengett, elavultnak tûnt. Együgyû módon hisz maga is a kecskék, birkák, otthonok, hegyek iránti szeretõ ragaszkodásban? Hogy kerülnek ezek egymáshoz? Együgyû módon elhiszi azt a szeretetet, amelyet, éneke szerint, a háború véletleneitõl nem fenyegetett csendesen folydogáló vizek iránt érez, holott ezek a folyók nem érdemlik meg, hogy vért ontsanak értük? És valóban, maguknak az énekeseknek is rossz volt a lelkiismeretük, mint annak, aki illetlen meséket mond gyermekeknek, akik már nem is olyan hiszékenyek…</w:t>
      </w:r>
    </w:p>
    <w:p>
      <w:pPr>
        <w:pStyle w:val="Normal"/>
        <w:bidi w:val="0"/>
        <w:ind w:firstLine="397"/>
        <w:jc w:val="both"/>
        <w:rPr/>
      </w:pPr>
      <w:r>
        <w:rPr/>
        <w:t>Tömény butasággal megvert vezéreim szemrehányást tettek nekem énekeseim miatt. “Hamisan énekelnek!” mondották. Én azonban értettem hamis hangjaikat, hiszen egy halott isten dicséretét zengték.</w:t>
      </w:r>
    </w:p>
    <w:p>
      <w:pPr>
        <w:pStyle w:val="Normal"/>
        <w:bidi w:val="0"/>
        <w:ind w:firstLine="397"/>
        <w:jc w:val="both"/>
        <w:rPr/>
      </w:pPr>
      <w:r>
        <w:rPr/>
        <w:t>Ekkor így faggattak tömény butasággal megvert vezéreim: Miért nem akarnak többé harcolni az embereink?” Mintha szakmai megbotránkozásukban ezt mondták volna: “Miért nem akarnak többé búzát kaszálni?” Én azonban másként fogalmaztam meg a kérdést, mert így feltéve nem vezetett semmire. Nem valamilyen mesterségrõl volt itt szó. És azt kérdeztem magamtól szeretetem csendjében: “Miért nem akarnak már meghalni?” És bölcsességem választ keresett.</w:t>
      </w:r>
    </w:p>
    <w:p>
      <w:pPr>
        <w:pStyle w:val="Normal"/>
        <w:bidi w:val="0"/>
        <w:ind w:firstLine="397"/>
        <w:jc w:val="both"/>
        <w:rPr/>
      </w:pPr>
      <w:r>
        <w:rPr/>
        <w:t>Mert az emberek nem halnak meg se birkákért, se kecskékért, se házakért, se hegyekért. A dolgok ugyanis megvannak anélkül, hogy bármit feláldoznánk értük. De meghalnak azért, hogy megvédjék azt a láthatatlan kapcsot, amelyik összefûzi, és birtokká, országgá, felismerhetõ, meghitt arcokká változtatja õket. Az ilyen összetartozásért elcserélik magukat, mert az ember azzal is ezt építi, ha meghal. A halál kifizetõdik a szeretet miatt. És aki lassacskán egy olyan gondosan elkészített mûre cserélte el életét, amely tovább tart, mint az élet, arra a templomra, amelyik évszázadokon át folytatja útját, a halált is elfogadja, ha szemei meg tudják különböztetni az épületet az anyagok összevisszaságában, és ha nagyszerûségétõl elkápráztatva egyetlen vágya, hogy beleolvadjon. Mert valami önmagánál nagyobb fogadja be, és a szeretetének adja oda magát.</w:t>
      </w:r>
    </w:p>
    <w:p>
      <w:pPr>
        <w:pStyle w:val="Normal"/>
        <w:bidi w:val="0"/>
        <w:ind w:firstLine="397"/>
        <w:jc w:val="both"/>
        <w:rPr/>
      </w:pPr>
      <w:r>
        <w:rPr/>
        <w:t>De hogyan is lettek volna hajlandók beleegyezni, hogy életüket köznapi érdekekért adják oda cserébe? Az érdek mindenekelõtt azt parancsolja, hogy maradjunk életben. Bármennyire igyekeztek is, énekeseim hamis pénzt kínáltak embereimnek cserébe áldozatukért. Mert nem tudták megláttatni velük azt az arcot, amely lelkesíthette volna õket. Embereimnek nem volt rá lehetõségük, hogy szeretetben haljanak meg. Akkor hát miért haltak volna meg?</w:t>
      </w:r>
    </w:p>
    <w:p>
      <w:pPr>
        <w:pStyle w:val="Normal"/>
        <w:bidi w:val="0"/>
        <w:ind w:firstLine="397"/>
        <w:jc w:val="both"/>
        <w:rPr/>
      </w:pPr>
      <w:r>
        <w:rPr/>
        <w:t>Ezért azok, akik szívüket megkeményítve mégis vállalták a halált egy olyan feladat teljesítése közben, amelyet elfogadtak, de nem értettek, szomorúan, görcsösen, szemükben gyûlölettel, szótlanul haltak meg, mindentõl megundorodva.</w:t>
      </w:r>
    </w:p>
    <w:p>
      <w:pPr>
        <w:pStyle w:val="Normal"/>
        <w:bidi w:val="0"/>
        <w:ind w:firstLine="397"/>
        <w:jc w:val="both"/>
        <w:rPr/>
      </w:pPr>
      <w:r>
        <w:rPr/>
        <w:t>Ezért kerestem én a szívemben új okulást, amely képes lehet megragadni õket, aztán megértve, hogy nincs okoskodás, sem bölcsesség, amely ezt el tudná érni, hiszen egy arcot kellene kiformálni, ahogyan azt a szobrász cselekszi, mikor zsarnoki akaratát ráerõlteti a kõre, Istenhez imádkoztam, hogy világosítson meg.</w:t>
      </w:r>
    </w:p>
    <w:p>
      <w:pPr>
        <w:pStyle w:val="Normal"/>
        <w:bidi w:val="0"/>
        <w:ind w:firstLine="397"/>
        <w:jc w:val="both"/>
        <w:rPr/>
      </w:pPr>
      <w:r>
        <w:rPr/>
        <w:t>És egész éjjel virrasztottam embereim felett a felkavart homokszemek zizegõ neszében, amint keresztül-kasul nyargaltak a buckákon, itt lehordva, amott újra felépítve õket. Virrasztottam az idõtlen éjszakában, miközben a hold hol kibukkant, hol meg eltûnt a szelek felkavarta rõt gomolygásban. És hallgattam, hogyan szólongatják még egymást az õrszemek a háromszögletû tábor három csúcsánál – de hangjuk már csupán vontatott, hit nélküli kiáltás volt, olyan üres, hogy szinte a szívbe markolt.</w:t>
      </w:r>
    </w:p>
    <w:p>
      <w:pPr>
        <w:pStyle w:val="Normal"/>
        <w:bidi w:val="0"/>
        <w:ind w:firstLine="397"/>
        <w:jc w:val="both"/>
        <w:rPr/>
      </w:pPr>
      <w:r>
        <w:rPr/>
        <w:t>Én pedig így szóltam Istenhez: “Nincs semmi, ami befogadná õket… Egykori szavaik erejüket veszítették. Atyám hadifoglyai hitetlenek voltak, de egy erõs ország állt körülöttük. Atyám egy dalnokot küldött közéjük, de ezért az emberért egy ország felelt. Ezért tudta õket megtéríteni szavának mindenható erejével egyetlen éjszakán. Csakhogy ez az erõ nem tõle, hanem az országtól származott.”</w:t>
      </w:r>
    </w:p>
    <w:p>
      <w:pPr>
        <w:pStyle w:val="Normal"/>
        <w:bidi w:val="0"/>
        <w:ind w:firstLine="397"/>
        <w:jc w:val="both"/>
        <w:rPr/>
      </w:pPr>
      <w:r>
        <w:rPr/>
        <w:t>“</w:t>
      </w:r>
      <w:r>
        <w:rPr/>
        <w:t>Énnekem azonban nincsen dalnokom, se igazságom, és köpenyem sincsen, hogy pásztorrá legyek. Szükségszerû hát, hogy gyilkolják egymást, és megrontsák ezt az éjszakát alattomos tõrdöféseikkel, amelyek olyan haszontalanok, mint a lepra? Kinek, minek a nevében tudom õket összefogni?”</w:t>
      </w:r>
    </w:p>
    <w:p>
      <w:pPr>
        <w:pStyle w:val="Normal"/>
        <w:bidi w:val="0"/>
        <w:ind w:firstLine="397"/>
        <w:jc w:val="both"/>
        <w:rPr/>
      </w:pPr>
      <w:r>
        <w:rPr/>
      </w:r>
    </w:p>
    <w:p>
      <w:pPr>
        <w:pStyle w:val="Normal"/>
        <w:bidi w:val="0"/>
        <w:ind w:firstLine="397"/>
        <w:jc w:val="both"/>
        <w:rPr/>
      </w:pPr>
      <w:r>
        <w:rPr/>
        <w:t>Aztán itt is, ott is hamis próféták támadtak, és néhányat maguk köré gyûjtöttek embereim közül. És híveik, bár kevesen voltak, lelkesen készen álltak, hogy meghaljanak azért, amiben hittek. Ám hiedelmeik mit sem jelentettek a többi számára. És ez a sokféle hit mind ellentmondott egymásnak. És így apró egyházak keletkeztek, amelyek gyûlölték egymást, mert megszokták, hogy csak tévedést vagy igazságot ismerjenek.</w:t>
      </w:r>
    </w:p>
    <w:p>
      <w:pPr>
        <w:pStyle w:val="Normal"/>
        <w:bidi w:val="0"/>
        <w:ind w:firstLine="397"/>
        <w:jc w:val="both"/>
        <w:rPr/>
      </w:pPr>
      <w:r>
        <w:rPr/>
        <w:t>És ami nem igazság, az tévedés, ami pedig nem tévedés, az igazság. Én azonban jól tudom, hogy a tévedés egyáltalán nem ellenkezõje az igazságnak, hanem csupán másfajta elrendezése ugyanazoknak a köveknek, ugyanazokból a kövekbõl emelt, sem nem igazabb, sem nem hamisabb, csak más templom, és mivel ráeszméltem, hogy ezek az emberek csalóka igazságokért készek meghalni, vérzett értük a szívem. És ily szavakkal szóltam Istenhez: “Nem tudsz olyan igazságra tanítani, amelyik legyõzi külön igazságaikat, és mindnyájukat kebelébe fogadja? Mert ha ezekbõl a most egymást faló füvekbõl olyan fát csinálok, amelyet egyetlen lélek lelkesít, akkor az ágak egymás erõsödésébõl fognak gyarapodni, s az egész fa egyetlenegy csodálatos együttmûködés, napra való kitárulkozás lesz.</w:t>
      </w:r>
    </w:p>
    <w:p>
      <w:pPr>
        <w:pStyle w:val="Normal"/>
        <w:bidi w:val="0"/>
        <w:ind w:firstLine="397"/>
        <w:jc w:val="both"/>
        <w:rPr/>
      </w:pPr>
      <w:r>
        <w:rPr/>
        <w:t>“</w:t>
      </w:r>
      <w:r>
        <w:rPr/>
        <w:t>Nem lesz hozzá elég nagy a szívem, hogy mindnyájukat magába fogadja?”</w:t>
      </w:r>
    </w:p>
    <w:p>
      <w:pPr>
        <w:pStyle w:val="Normal"/>
        <w:bidi w:val="0"/>
        <w:ind w:firstLine="397"/>
        <w:jc w:val="both"/>
        <w:rPr/>
      </w:pPr>
      <w:r>
        <w:rPr/>
      </w:r>
    </w:p>
    <w:p>
      <w:pPr>
        <w:pStyle w:val="Normal"/>
        <w:bidi w:val="0"/>
        <w:ind w:firstLine="397"/>
        <w:jc w:val="both"/>
        <w:rPr/>
      </w:pPr>
      <w:r>
        <w:rPr/>
        <w:t>Aztán elkövetkezett a tiszta lelkûek nevetségessé tétele és a kalmárok diadala. Adtak-vettek. A szüzeket bérbe adták. Fosztogatták az árpakészleteket, amelyeket az éhínség idejére raktároztam el. Egymást gyilkolták. Én azonban nem voltam eléggé együgyû ahhoz, hogy azt higgyem: országom bukása az erkölcs bukásának a következménye, mert nagyon is világos volt elõttem, hogy az erkölcs csõdje származott országom bukásából.</w:t>
      </w:r>
    </w:p>
    <w:p>
      <w:pPr>
        <w:pStyle w:val="Normal"/>
        <w:bidi w:val="0"/>
        <w:ind w:firstLine="397"/>
        <w:jc w:val="both"/>
        <w:rPr/>
      </w:pPr>
      <w:r>
        <w:rPr/>
        <w:t>“</w:t>
      </w:r>
      <w:r>
        <w:rPr/>
        <w:t>Uram, szólottam, ajándékozz meg azzal a képpel, amelyre el fogják cserélni magukat szívükben. És egymáson keresztül mindnyájan megnövekednek erejükben. És az erény annak a jelképe lesz, amik.”</w:t>
      </w:r>
    </w:p>
    <w:p>
      <w:pPr>
        <w:pStyle w:val="Normal"/>
        <w:bidi w:val="0"/>
        <w:ind w:firstLine="397"/>
        <w:jc w:val="both"/>
        <w:rPr/>
      </w:pPr>
      <w:r>
        <w:rPr/>
      </w:r>
    </w:p>
    <w:p>
      <w:pPr>
        <w:pStyle w:val="Normal"/>
        <w:bidi w:val="0"/>
        <w:ind w:firstLine="397"/>
        <w:jc w:val="both"/>
        <w:rPr/>
      </w:pPr>
      <w:r>
        <w:rPr/>
        <w:t>Szeretetem csendjében sokat kivégeztettem közülük. De minden halál csak tovább táplálta a lázadás föld alatti láváját. Mert az emberek elfogadják a nyilvánvaló igazságot. Itt azonban nem volt ilyen. Nehezen értették meg, miféle nyilvánvaló igazság nevében halt meg ismét valamelyikük. Ekkor kaptam Isten bölcsességétõl tanítást arról, hogy mi a hatalom.</w:t>
      </w:r>
    </w:p>
    <w:p>
      <w:pPr>
        <w:pStyle w:val="Normal"/>
        <w:bidi w:val="0"/>
        <w:ind w:firstLine="397"/>
        <w:jc w:val="both"/>
        <w:rPr/>
      </w:pPr>
      <w:r>
        <w:rPr/>
        <w:t>Mert a hatalom nem magyarázható a szigorral. Hanem egyedül a beszéd egyszerûségével. Persze, szigorra is szükség van, hogy elfogadtassuk az új beszédet, hiszen semmi sem bizonyít mellette, és sem nem igazabb, sem nem hamisabb, csak más. Ám hogyan tudna elfogadtatni a szigor egy olyan beszédet, amely maga úgy osztaná meg az embereket, hogy engedné, hadd mondjanak egymásnak ellent. Mert kényszerrel elfogadtatni egy ilyen beszédet egyet jelent a megosztás elfogadtatásával és a szigor lerombolásával.</w:t>
      </w:r>
    </w:p>
    <w:p>
      <w:pPr>
        <w:pStyle w:val="Normal"/>
        <w:bidi w:val="0"/>
        <w:ind w:firstLine="397"/>
        <w:jc w:val="both"/>
        <w:rPr/>
      </w:pPr>
      <w:r>
        <w:rPr/>
        <w:t>Én azonban megtehetem, önkényesen, azzal, hogy egyszerûsítek. Ilyenkor rákényszerítem az embert, hogy más legyen, felengedettebb és világosabb, nemesebb és buzgóbb, egyszóval azonos önmagával a vágyaiban, s akkor, miután meglelte önmagát, megtagadja a lárvát, amelyben korábbi mivoltát fedezi fel, s rádöbbenve a saját nagyszerûségére, elcsodálkozik, és szövetségesemmé, szigorom katonájává lesz. Az én szigoromnak pedig csak egyetlen alapja van, a szerepe. Az én szigorom hatalmas kapu, s az is lehet, hogy az ostorcsapások kényszerítik át rajta a nyájat, hogy vetkezze le régi mivoltát, és lényegüljön át. De</w:t>
      </w:r>
      <w:r>
        <w:rPr>
          <w:b/>
          <w:bCs w:val="false"/>
          <w:i w:val="false"/>
          <w:iCs w:val="false"/>
          <w:caps w:val="false"/>
          <w:smallCaps w:val="false"/>
          <w:strike w:val="false"/>
          <w:dstrike w:val="false"/>
          <w:outline w:val="false"/>
          <w:vanish w:val="false"/>
        </w:rPr>
        <w:t xml:space="preserve"> </w:t>
      </w:r>
      <w:r>
        <w:rPr/>
        <w:t>ezt nem kényszerbõl teszik az emberek, hanem azért</w:t>
      </w:r>
      <w:r>
        <w:rPr>
          <w:b/>
          <w:bCs w:val="false"/>
          <w:i w:val="false"/>
          <w:iCs w:val="false"/>
          <w:caps w:val="false"/>
          <w:smallCaps w:val="false"/>
          <w:strike w:val="false"/>
          <w:dstrike w:val="false"/>
          <w:outline w:val="false"/>
          <w:vanish w:val="false"/>
        </w:rPr>
        <w:t xml:space="preserve">, </w:t>
      </w:r>
      <w:r>
        <w:rPr/>
        <w:t>mert megtértek.</w:t>
      </w:r>
    </w:p>
    <w:p>
      <w:pPr>
        <w:pStyle w:val="Normal"/>
        <w:bidi w:val="0"/>
        <w:ind w:firstLine="397"/>
        <w:jc w:val="both"/>
        <w:rPr/>
      </w:pPr>
      <w:r>
        <w:rPr/>
        <w:t>Ám</w:t>
      </w:r>
      <w:r>
        <w:rPr>
          <w:b/>
          <w:bCs w:val="false"/>
          <w:i w:val="false"/>
          <w:iCs w:val="false"/>
          <w:caps w:val="false"/>
          <w:smallCaps w:val="false"/>
          <w:strike w:val="false"/>
          <w:dstrike w:val="false"/>
          <w:outline w:val="false"/>
          <w:vanish w:val="false"/>
        </w:rPr>
        <w:t xml:space="preserve"> </w:t>
      </w:r>
      <w:r>
        <w:rPr/>
        <w:t>nincsen hatékony szigor, ha a kapu átlépése után az önmagukat levetkezett, a bábállapotból fényre lépett emberek nem érzik, hogy szárnyak nyílnak bennük, s ahelyett, hogy magasztalnák a szenvedést, amely létet adott nekik, csonkítottnak, szomorúnak érzik magukat, és visszafordulnak a másik part felé</w:t>
      </w:r>
      <w:r>
        <w:rPr>
          <w:b/>
          <w:bCs w:val="false"/>
          <w:i w:val="false"/>
          <w:iCs w:val="false"/>
          <w:caps w:val="false"/>
          <w:smallCaps w:val="false"/>
          <w:strike w:val="false"/>
          <w:dstrike w:val="false"/>
          <w:outline w:val="false"/>
          <w:vanish w:val="false"/>
        </w:rPr>
        <w:t xml:space="preserve">, </w:t>
      </w:r>
      <w:r>
        <w:rPr/>
        <w:t>ahonnan jöttek.</w:t>
      </w:r>
    </w:p>
    <w:p>
      <w:pPr>
        <w:pStyle w:val="Normal"/>
        <w:bidi w:val="0"/>
        <w:ind w:firstLine="397"/>
        <w:jc w:val="both"/>
        <w:rPr/>
      </w:pPr>
      <w:r>
        <w:rPr/>
        <w:t>Ilyenkor telnek meg a folyók szomorún, haszontalanul az emberek vérével.</w:t>
      </w:r>
    </w:p>
    <w:p>
      <w:pPr>
        <w:pStyle w:val="Normal"/>
        <w:bidi w:val="0"/>
        <w:ind w:firstLine="397"/>
        <w:jc w:val="both"/>
        <w:rPr/>
      </w:pPr>
      <w:r>
        <w:rPr/>
        <w:t>Az általam kivégeztetettek, értésemre adván, hogy nem voltam képes megtéríteni õket, ráébresztettek tévedésemre. Ekkor a következõ imádságot költöttem:</w:t>
      </w:r>
    </w:p>
    <w:p>
      <w:pPr>
        <w:pStyle w:val="Normal"/>
        <w:bidi w:val="0"/>
        <w:ind w:firstLine="397"/>
        <w:jc w:val="both"/>
        <w:rPr/>
      </w:pPr>
      <w:r>
        <w:rPr/>
        <w:t>“</w:t>
      </w:r>
      <w:r>
        <w:rPr/>
        <w:t>Uram, rövid a köpenyem, és rossz pásztor vagyok, mert nem tudok védelmet nyújtani népemnek. Miközben kielégítem az egyik igényeit, megsértem a másikéit.”:</w:t>
      </w:r>
    </w:p>
    <w:p>
      <w:pPr>
        <w:pStyle w:val="Normal"/>
        <w:bidi w:val="0"/>
        <w:ind w:firstLine="397"/>
        <w:jc w:val="both"/>
        <w:rPr/>
      </w:pPr>
      <w:r>
        <w:rPr/>
        <w:t>“</w:t>
      </w:r>
      <w:r>
        <w:rPr/>
        <w:t>Uram, tudom, hogy minden vágy szép. A szabadság vágya éppúgy, mint a fegyelemé. A gyermekeknek szánt kenyéré éppúgy, mint a kenyér feláldozásáé. A kutató tudományé éppúgy, mint az elfogadó és formáló tekintélytiszteleté. Az istenek közé iktató hierarchiáké ugyanúgy, mint a mindenkinek szerepet juttató megosztásé. Az elmélkedést lehetõvé tevõ idõé éppúgy, mint az idõt kitöltõ munkáé. Az ész kormányozta szereteté, amelyik bünteti s testet és naggyá teszi az embert, éppúgy, mint a testet gyógyító irgalomé. A felépítendõ jövõé is, a megõrzendõ múlté is. A magvakat elültetõ háborúé is, a magvakat begyûjtõ békéé is.”</w:t>
      </w:r>
    </w:p>
    <w:p>
      <w:pPr>
        <w:pStyle w:val="Normal"/>
        <w:bidi w:val="0"/>
        <w:ind w:firstLine="397"/>
        <w:jc w:val="both"/>
        <w:rPr/>
      </w:pPr>
      <w:r>
        <w:rPr/>
        <w:t>“</w:t>
      </w:r>
      <w:r>
        <w:rPr/>
        <w:t>De azt is tudom, hogy ezek a civódások nem egyebek, mint szócséplés, és valahányszor felemelkedik az ember, egy kicsivel mindig magasabbról szemlélik õket. És már nincs is több civakodás.”</w:t>
      </w:r>
    </w:p>
    <w:p>
      <w:pPr>
        <w:pStyle w:val="Normal"/>
        <w:bidi w:val="0"/>
        <w:ind w:firstLine="397"/>
        <w:jc w:val="both"/>
        <w:rPr/>
      </w:pPr>
      <w:r>
        <w:rPr/>
        <w:t>“</w:t>
      </w:r>
      <w:r>
        <w:rPr/>
        <w:t>Uram, meg akarom alapozni harcosaim nemességét, meg a templomok szépségét, amelyre az emberek elcserélik magukat, s amely értelmet kölcsönöz életüknek. De ma este, miközben szeretetem sivatagában ballagtam, egy könnyezõ kisleányba botlottam. Magam felé fordítottam a fejét, hogy olvasni tudjak szemében. És elkápráztatott a bánata. Ha nem vagyok hajlandó ezt a bánatot megismerni, Uram, akkor a világ egy részét tagadom meg, és nem fejeztem be a mûvemet. Nem mintha el akarnék fordulni a nagy céloktól, de ennek a kislánynak vigasztalást kell nyernie! Mert csak akkor megy rendben a világ sora. Ez a kislány is a világ jelképe.”</w:t>
      </w:r>
    </w:p>
    <w:p>
      <w:pPr>
        <w:pStyle w:val="Heading1"/>
        <w:bidi w:val="0"/>
        <w:rPr/>
      </w:pPr>
      <w:r>
        <w:rPr/>
        <w:t>XV.</w:t>
      </w:r>
    </w:p>
    <w:p>
      <w:pPr>
        <w:pStyle w:val="Normal"/>
        <w:bidi w:val="0"/>
        <w:rPr/>
      </w:pPr>
      <w:r>
        <w:rPr/>
        <w:t>Nehéz dolog a háború, amikor immár nem természetes hajlandóság vagy valamely vágy kifejezése. Tömény butasággal megvert vezéreim furfangos taktikákat tanulmányoztak, vitatkoztak, és igyekeztek mindent tökéletesen elõkészíteni, mielõtt cselekvésre került a sor. Mert nem Isten lelkesítette õket, hanem egyszerûen csak becsületesek és szorgalmasak voltak. El is buktak. Én meg összehívtam és kioktattam õket:</w:t>
      </w:r>
    </w:p>
    <w:p>
      <w:pPr>
        <w:pStyle w:val="Normal"/>
        <w:bidi w:val="0"/>
        <w:ind w:firstLine="397"/>
        <w:jc w:val="both"/>
        <w:rPr/>
      </w:pPr>
      <w:r>
        <w:rPr/>
        <w:t>“</w:t>
      </w:r>
      <w:r>
        <w:rPr/>
        <w:t>Ti nem gyõztök soha, mert tökéletességre törekszetek. Holott a tökéletesség múzeumi tárgy. Kizárjátok a tévedéseket, s mielõtt cselekedni kezdenétek, elõbb meggyõzõdtök róla, hogy a megkockáztatandó hadmozdulat bizonyíthatóan eredményes-e. De hol olvastatok arról, hogy a jövendõ bizonyítható? S amint ezzel az eljárással megakadályoznátok, hogy a rátok bízott területen festõk, szobrászok, vagy bárminõ más termékeny felfedezõ elme bontakozzék ki, ugyanígy a gyõzelmet is lehetetlenné teszitek. Mert én mondom nektek: a torony, a város vagy az ország is úgy növekszik, mint a fa. Ezek mind az élet megnyilatkozásai, mert ember kell a megszületésükhöz. Az ember pedig azt hiszi, hogy számol. Azt hiszi, hogy kõépületeinek a felépítését az ész kormányozza, holott e kövek felfelé törése elsõsorban az õ vágyából származik. S a város õbenne van, abban a képben, amelyet a szívében hordoz, mint ahogyan a fa is benne van a magban. És számításai csak arra valók, hogy felöltöztessék a vágyát. És példázzák azt. Mert nem magyarázzátok meg a fát, ha megmutatjátok, milyen vizet ivott fel, milyen ásványi nedveket szívott magába, milyen az a nap, amelyik erõt kölcsönzött neki. S a várost sem magyarázzátok meg, ha azt mondjátok: “Lám, miért nem omlik be ez a boltozat… íme az építészek számításai…” Mert ha egy városnak meg kell születnie, akkor mindig találnak olyan számolókat, akik helyesen számolnak. Csakhogy õk csupán szolgák. És ha elsõ helyre állítod az ilyent, abban a hitben, hogy a városok az õ kezébõl kerülnek ki, egyetlen város sem támad a homokon. A jól számoló mérnök azt tudja, hogy hogyan születnek a városok, azt azonban nem, hogy miért. Ellenben zúdítsd a tudatlan hódítót népével a zord, kietlen földre, a sziklák közé, aztán gyere vissza késõbb: harminc kupolájával ott látod ragyogni a napban a várost… És a kupolák olyan egyenes-keményen fognak állni, mint a cédrus ágai. Mert a hódító vágya sok-kupolájú várossá lett, mert eszközeiül, útjaiul és utcáiul meg tudta találni az összes mérnököt, akit csak akart.”</w:t>
      </w:r>
    </w:p>
    <w:p>
      <w:pPr>
        <w:pStyle w:val="Normal"/>
        <w:bidi w:val="0"/>
        <w:ind w:firstLine="397"/>
        <w:jc w:val="both"/>
        <w:rPr/>
      </w:pPr>
      <w:r>
        <w:rPr/>
        <w:t>“</w:t>
      </w:r>
      <w:r>
        <w:rPr/>
        <w:t>Ilyenformán, mondottam nekik, el fogjátok veszíteni a háborút, mert ti nem vágytok semmire. Semmiféle vonzalom nem hevít benneteket. És nem mûködtök együtt, hanem egymást teszitek tönkre következetlen döntéseitekkel. Nézzétek csak a követ, hogy érezteti a súlyát. Gurul a vízmosás feneke felé. Mert a kõ mindama porszemek együttmûködése, amelyekbõl gyúratott, s amelyek mind ugyanazon cél felé törekszenek súlyukkal. Nézd csak a tárolók vizét. Ránehezedik az oldalfalakra, és alkalomra vár. Mert eljön ama nap, amikor az alkalmak jelentkeznek. S a víz éjjel-nappal szakadatlanul érezteti súlyát. Látszólag alszik, de él. Mert keletkezzék csak a legcsekélyebb repedés, máris megindul, beszivárog, akadályba</w:t>
      </w:r>
      <w:r>
        <w:rPr>
          <w:b/>
          <w:bCs w:val="false"/>
          <w:i w:val="false"/>
          <w:iCs w:val="false"/>
          <w:caps w:val="false"/>
          <w:smallCaps w:val="false"/>
          <w:strike w:val="false"/>
          <w:dstrike w:val="false"/>
          <w:outline w:val="false"/>
          <w:vanish w:val="false"/>
        </w:rPr>
        <w:t xml:space="preserve"> </w:t>
      </w:r>
      <w:r>
        <w:rPr/>
        <w:t>ütközik, megkerüli, ha lehet, s ha az út nem vezet sehová sem, látszólag ismét álomba merül az újabb repedésig, amely másik utat nyit neki. Semmiért el nem vétené az új alkalmat. És kifürkészhetetlen utakon át, amelyeket semmiféle mérnök nem tudott volna elõre kimérni, egyetlen nyomás elég lett, hogy a tároló minden tartalék vize elfolyjon.”</w:t>
      </w:r>
    </w:p>
    <w:p>
      <w:pPr>
        <w:pStyle w:val="Normal"/>
        <w:bidi w:val="0"/>
        <w:ind w:firstLine="397"/>
        <w:jc w:val="both"/>
        <w:rPr/>
      </w:pPr>
      <w:r>
        <w:rPr/>
        <w:t>“</w:t>
      </w:r>
      <w:r>
        <w:rPr/>
        <w:t>Seregetek hasonlatos egy olyan tengerhez, amely nem nehezedik vizeivel a partvédõ gátra. Kovásztalan tészta vagytok. Bevetetlen föld. Tömeg, amely nem ismer kívánságokat. Vezetés helyett ügyintéztek. Bárgyú tanúk vagytok csupán. És a homályos erõk, amelyek viszont teljes súlyukkal nyomják az ország védõfalait, adminisztrátorok nélkül is elpusztítanak benneteket vizeikkel. Aztán nálatok is bárgyúbb történetíróitok majd megmagyarázzák a katasztrófa okait, és az ellenfél bölcsességének, pontos számításának és tudományának nevezik sikerének eszközeit. Én azonban azt mondom nektek, hogy nincs abban semmiféle bölcsesség, számítás vagy tudomány, amikor a víz lerombolja a gátakat, és elnyeli az emberek városait.”</w:t>
      </w:r>
    </w:p>
    <w:p>
      <w:pPr>
        <w:pStyle w:val="Normal"/>
        <w:bidi w:val="0"/>
        <w:ind w:firstLine="397"/>
        <w:jc w:val="both"/>
        <w:rPr/>
      </w:pPr>
      <w:r>
        <w:rPr/>
        <w:t>“</w:t>
      </w:r>
      <w:r>
        <w:rPr/>
        <w:t>Én azonban annak az alkotó mûvésznek a módján formálom a jövendõt, aki vésõvel bontja ki mûvét a márványból. És egymás után pattogzanak le a szilánkok, amelyek eddig elrejtették az isten arcát. Az emberek pedig azt fogják mondani: “Ebben a márványban benne volt ez az isten. És õ megtalálta. És a mozdulata volt hozzá az eszköz.” De én azt mondom, hogy ez a mûvész egyáltalán nem számítgatott; csak faragta a követ. A szobor arcán ülõ mosoly nem veríték, szilánk, vésõnyom és márvány. A mosoly nem a kõbõl, hanem az alkotóból származik. Szabadítsd fel az embert, és alkotni fog.”</w:t>
      </w:r>
    </w:p>
    <w:p>
      <w:pPr>
        <w:pStyle w:val="Normal"/>
        <w:bidi w:val="0"/>
        <w:ind w:firstLine="397"/>
        <w:jc w:val="both"/>
        <w:rPr/>
      </w:pPr>
      <w:r>
        <w:rPr/>
      </w:r>
    </w:p>
    <w:p>
      <w:pPr>
        <w:pStyle w:val="Normal"/>
        <w:bidi w:val="0"/>
        <w:ind w:firstLine="397"/>
        <w:jc w:val="both"/>
        <w:rPr/>
      </w:pPr>
      <w:r>
        <w:rPr/>
        <w:t>Tömény bárgyúsággal megvert vezéreim összegyûltek: “Meg kell értenünk, mondották, miért hasonlanak meg embereink, miért gyûlölik egymást.” És maguk elé szólították õket. Meghallgatták mindegyiküket, igyekezve összebékíteni álláspontjaikat, igazságot tenni közöttük, megadván az egyiknek azt, ami járt neki, elvévén a másiktól azt, amit jogtalanul birtokolt. Ha pedig féltékenység okából gyûlölték egymást, akkor igyekeztek megállapítani, kinek van igaza, ki a hibás. És hamarosan minden összezavarodott elõttük, mert annyira egymásba bonyolódtak a problémák, és ugyanaz a cselekedet oly különbözõ arculatot mutatott – nemes volt, ha errõl az oldalról nézték, aljas szándékú, ha a másikról, egyszerre könyörtelen és nagylelkû. Tanácskozásaik belenyúltak a késõ éjszakába. És minthogy már nem is aludtak, bárgyúságuk nõttön-nõtt. Végre felkerestek: “Erre a zavaros ügyre csak egy megoldás van, mondották. A zsidók vízözöne!”</w:t>
      </w:r>
    </w:p>
    <w:p>
      <w:pPr>
        <w:pStyle w:val="Normal"/>
        <w:bidi w:val="0"/>
        <w:ind w:firstLine="397"/>
        <w:jc w:val="both"/>
        <w:rPr/>
      </w:pPr>
      <w:r>
        <w:rPr/>
        <w:t>Én azonban visszaemlékeztem atyám szavaira: “Amikor a penész beleesik a búzába, okát a búzán kívül keressd, és szerezz neki más csûrt. Amikor az emberek gyûlölködnek, ne hallgasd végig gyûlölködésük okainak hülye felsorolását. Mert van belõlük még sok más is azokon kívül, amiket neked elõadnak, de azokra nem gondoltak. És ugyanannyi okuk van arra is, hogy szeressék egymást. És hogy közönyösen, egymással nem törõdve éljenek. Én azonban, aki sohasem a szavakkal törõdtem, tudván, hogy amit magukkal hömpölygetnek, nem egyéb, mint nehezen elolvasható jel, mint ahogy az épület kövei sem magyarázzák sem az árnyékot, sem a csendet, s a fa alkotó anyagai sem magyarázzák meg a fát, miért foglalkoztam volna gyûlölködésük anyagával? Úgy építették gyûlöletüket, mint valami templomot, ugyanazokból a kövekbõl, amelyekbõl a szeretetet is felépíthették volna.”</w:t>
      </w:r>
    </w:p>
    <w:p>
      <w:pPr>
        <w:pStyle w:val="Normal"/>
        <w:bidi w:val="0"/>
        <w:ind w:firstLine="397"/>
        <w:jc w:val="both"/>
        <w:rPr/>
      </w:pPr>
      <w:r>
        <w:rPr/>
        <w:t>Így tehát egyszerûen csak tanúja voltam ennek a gyûlöletnek, amelyet helytelen érveikkel támogattak körül, s úgy véltem, nem is lehet õket kigyógyítanom belõle azzal, ha az igazságszolgáltatás eleve eredménytelenségre ítélt eszközeit veszem igénybe. Ez csak megszilárdította volna õket érvelésükben, alapot adva egyesek hibáinak, mások igazságának. Meg azok neheztelésének, akiket hibásnak nyilvánítottam és azok fennhéjázásának, akiknek igazat adtam. És ily módon csak tovább mélyítettem volna a szakadékot. De én visszaemlékeztem atyám bölcsességére.</w:t>
      </w:r>
    </w:p>
    <w:p>
      <w:pPr>
        <w:pStyle w:val="Normal"/>
        <w:bidi w:val="0"/>
        <w:ind w:firstLine="397"/>
        <w:jc w:val="both"/>
        <w:rPr/>
      </w:pPr>
      <w:r>
        <w:rPr/>
        <w:t>Az történt annak idején, hogy miután új földeket hódított meg, s mivel egyelõre e földek még nem voltak biztonságosak, katonai parancsnokokat küldött oda, hogy legyenek segítségére a kormányzóknak. Nos, az új tartományokból a fõvárosba érkezõ utazók felkeresték atyámat, és figyelmeztették:</w:t>
      </w:r>
    </w:p>
    <w:p>
      <w:pPr>
        <w:pStyle w:val="Normal"/>
        <w:bidi w:val="0"/>
        <w:ind w:firstLine="397"/>
        <w:jc w:val="both"/>
        <w:rPr/>
      </w:pPr>
      <w:r>
        <w:rPr/>
        <w:t>“</w:t>
      </w:r>
      <w:r>
        <w:rPr/>
        <w:t>Ebben és ebben a tartományban, mondották neki, a katonai parancsnok megsértette a kormányzót. Már nem is állnak szóba egymással”. A másik, aki egy másik tartományból jött:</w:t>
      </w:r>
    </w:p>
    <w:p>
      <w:pPr>
        <w:pStyle w:val="Normal"/>
        <w:bidi w:val="0"/>
        <w:ind w:firstLine="397"/>
        <w:jc w:val="both"/>
        <w:rPr/>
      </w:pPr>
      <w:r>
        <w:rPr/>
        <w:t>“</w:t>
      </w:r>
      <w:r>
        <w:rPr/>
        <w:t>Uram, így szólt, a kormányzó meggyûlölte a vezéredet.” Egy harmadikból érkezett pedig ezt jelentette:</w:t>
      </w:r>
    </w:p>
    <w:p>
      <w:pPr>
        <w:pStyle w:val="Normal"/>
        <w:bidi w:val="0"/>
        <w:ind w:firstLine="397"/>
        <w:jc w:val="both"/>
        <w:rPr/>
      </w:pPr>
      <w:r>
        <w:rPr/>
        <w:t>“</w:t>
      </w:r>
      <w:r>
        <w:rPr/>
        <w:t>Uram, odalenn esdve kérnek, hogy oldj meg egy súlyos vitát. A parancsnok és a kormányzó veszekszik egymással.” Atyám pedig elõbb meghallgatta a civódás okait. És az indítékok minden esetben nyilvánvalók voltak. Bárki, akinek ilyen módon gázolnak a becsületébe, igyekezett volna megtorolni a sérelmet. Csupa szégyenletes árulás, kiengesztelhetetlen perlekedés! Meg nõrablás, gyalázkodás. És minden esetben teljesen nyilvánvaló volt, hogy az egyiknek igaza van, hogy a másik hibát követett el. Csakhogy ezek a mendemondák bosszantották atyámat.</w:t>
      </w:r>
    </w:p>
    <w:p>
      <w:pPr>
        <w:pStyle w:val="Normal"/>
        <w:bidi w:val="0"/>
        <w:ind w:firstLine="397"/>
        <w:jc w:val="both"/>
        <w:rPr/>
      </w:pPr>
      <w:r>
        <w:rPr/>
        <w:t>“</w:t>
      </w:r>
      <w:r>
        <w:rPr/>
        <w:t>Más dolgom is van, mondotta nekem, mint hogy ostoba veszekedéseikkel foglalkozzam. Országszerte támadnak ilyenek, mindig mások, és mégis mindig hasonlók. Milyen csoda folytán választottam ki minden esetben olyan kormányzókat és vezéreket, akik nem képesek egymást elviselni?”</w:t>
      </w:r>
    </w:p>
    <w:p>
      <w:pPr>
        <w:pStyle w:val="Normal"/>
        <w:bidi w:val="0"/>
        <w:ind w:firstLine="397"/>
        <w:jc w:val="both"/>
        <w:rPr/>
      </w:pPr>
      <w:r>
        <w:rPr/>
        <w:t>“</w:t>
      </w:r>
      <w:r>
        <w:rPr/>
        <w:t>Amikor az istállóban elhelyezett állatok egymás után elhullanak, ne bennük igyekezz meglelni a baj okát. Foglalkozz az istállóval, és gyújtsd fel.”</w:t>
      </w:r>
    </w:p>
    <w:p>
      <w:pPr>
        <w:pStyle w:val="Normal"/>
        <w:bidi w:val="0"/>
        <w:ind w:firstLine="397"/>
        <w:jc w:val="both"/>
        <w:rPr/>
      </w:pPr>
      <w:r>
        <w:rPr/>
        <w:t>Hivatott hát egy üzenetvivõt:</w:t>
      </w:r>
    </w:p>
    <w:p>
      <w:pPr>
        <w:pStyle w:val="Normal"/>
        <w:bidi w:val="0"/>
        <w:ind w:firstLine="397"/>
        <w:jc w:val="both"/>
        <w:rPr/>
      </w:pPr>
      <w:r>
        <w:rPr/>
        <w:t>“</w:t>
      </w:r>
      <w:r>
        <w:rPr/>
        <w:t>Helytelenül határoztam meg elõjogaikat. Nem tudják, melyiké az elsõbbség a másikkal szemben a díszlakomákon. Sértõdötten figyelik egymást. És egy vonalban haladnak egészen a leülés pillanatáig. Aztán az otrombábbik vagy a kevésbé ostoba kerekedik felül, és foglalja el a helyet. A másik persze gyûlöli. És keményen fogadkozik, hogy legközelebb majd nem lesz olyan buta, és jobban fogja szedni a lábát, hogy õ ülhessen le elsõnek. És aztán természetesen elrabolják egymás asszonyait, elkötik egymás nyájait, vagy egyszerûen lepocskondiázzák egymást. Pedig az egész nem egyéb, mint érdektelen ostobáskodás, õk azonban szenvednek miatta, mert hisznek benne. De én nem hallgatok oda a lármájukra.”</w:t>
      </w:r>
    </w:p>
    <w:p>
      <w:pPr>
        <w:pStyle w:val="Normal"/>
        <w:bidi w:val="0"/>
        <w:ind w:firstLine="397"/>
        <w:jc w:val="both"/>
        <w:rPr/>
      </w:pPr>
      <w:r>
        <w:rPr/>
        <w:t>“</w:t>
      </w:r>
      <w:r>
        <w:rPr/>
        <w:t>Azt akarod, hogy szeressék egymást? Akkor ne vess elébük egy szemernyi hatalmat sem, hogy osztozkodjanak rajta. Hanem szolgálja az egyik a másikat. A másik meg szolgálja az országot. Akkor maid szívesen támogatják egymást, és építenek közös erõvel.” Kegyetlenül megbüntette tehát õket, miért csaptak akkora zajt civakodásaikkal: “Az országnak, mondotta nekik, nincs szüksége a ti botrányos viselkedésetekre. A parancsnok nyilvánvalóan engedelmességgel tartozik a kormányzónak. Megbüntetem tehát a kormányzót, mivel nem tudott parancsolni. A másikat meg azért, mert nem tudott engedelmeskedni. És azt tanácsolom, maradjatok veszteg.”</w:t>
      </w:r>
    </w:p>
    <w:p>
      <w:pPr>
        <w:pStyle w:val="Normal"/>
        <w:bidi w:val="0"/>
        <w:ind w:firstLine="397"/>
        <w:jc w:val="both"/>
        <w:rPr/>
      </w:pPr>
      <w:r>
        <w:rPr/>
        <w:t>És országszerte kibékültek egymással az emberek. Az elhajtott tevéket visszaadták. A házasságtörõ asszonyokat visszavitték otthonaikba, vagy eltaszították. A sértésekért elégtételt adtak. És aki engedelmeskedett, az egyszerre büszke lett annak a dicséreteire, aki felettese volt. És örömforrások nyíltak számára. Az pedig, aki parancsolt, boldognak érezte magát, hogy azzal mutathatja meg a hatalmát, ha nagyobbá teszi beosztottját. És az ünnepi lakomák alkalmával maga elé tolta, hadd üljön le õ elsõnek.</w:t>
      </w:r>
    </w:p>
    <w:p>
      <w:pPr>
        <w:pStyle w:val="Normal"/>
        <w:bidi w:val="0"/>
        <w:ind w:firstLine="397"/>
        <w:jc w:val="both"/>
        <w:rPr/>
      </w:pPr>
      <w:r>
        <w:rPr/>
        <w:t>“</w:t>
      </w:r>
      <w:r>
        <w:rPr/>
        <w:t>Mindez pedig nem azért történt, mintha buták lettek volna, mondotta atyám. Hanem mert a beszéd szavai semmi figyelemreméltót nem görgetnek magukkal. Tanulj meg ne az üres szavakra vagy azokra az okoskodásokra hallgatni, amelyekkel önmagukat tudják becsapni. Tanulj messzebbre tekinteni. Mert gyûlöletük egyáltalán nem volt képtelenség. Ha nincs minden kõ a maga helyén, akkor nincs templom. És ha minden kõ a maga helyén van, és a templomot szolgálja, akkor meg csupán a belõlük születõ csend s a templomban születõ imádság számít. De ki hallja, hogy a kövekrõl beszélnek?”</w:t>
      </w:r>
    </w:p>
    <w:p>
      <w:pPr>
        <w:pStyle w:val="Normal"/>
        <w:bidi w:val="0"/>
        <w:ind w:firstLine="397"/>
        <w:jc w:val="both"/>
        <w:rPr/>
      </w:pPr>
      <w:r>
        <w:rPr/>
        <w:t>Ezért nem érdekeltek engem vezéreim gondjai, akik eljöttek hozzám, és azt kívánták tõlem, hogy az emberekben keressem viszályaik okait, s aztán teremtsek bennük rendet bíráskodásommal. De én szeretetemet magamba zárva végigjártam a tábort, és elnéztem õket, hogyan gyûlölik egymást. Aztán visszavonultam, hogy elmondjam Istennek könyörgésemet:</w:t>
      </w:r>
    </w:p>
    <w:p>
      <w:pPr>
        <w:pStyle w:val="Normal"/>
        <w:bidi w:val="0"/>
        <w:ind w:firstLine="397"/>
        <w:jc w:val="both"/>
        <w:rPr/>
      </w:pPr>
      <w:r>
        <w:rPr/>
        <w:t>“</w:t>
      </w:r>
      <w:r>
        <w:rPr/>
        <w:t>Uram, lásd, hogyan viszálykodnak, mivel már nem építik az országot. Mert a tévedés abban áll, hogy azt hiszik, azért nem építik, mivel meghasonlottak egymással. Világosíts fel, milyen tornyot emeltessek velük, amely lehetõvé teszi számukra, hogy elcseréljék magukat benne különbözõ vágyaikra. Amelyik minden képességüket mozgósítja, és mindnyájukat boldoggá teszi azzal, hogy teljes nagyságában mindenestõl igénybe veszi. Köpenyem nagyon kurta, és én rossz pásztor vagyok, aki képtelen szárnya alá venni õket. És azért gyûlölik egymást, mert fáznak. Mert a gyûlölet mindig csak kielégítetlenség, nem egyéb. Minden gyûlöletnek van valami mélyen rejtõzõ értelme, de ez az értelem mindenestõl hatalmában tartja. A különbözõ füvek gyûlölik és felfalják egymást, de nem így az egyet alkotó fa, amelynek minden ága a többi jólétébõl gyarapszik. Adj nekem egy darabkát köpenyedbõl, hogy alája gyûjtsem harcosaimat, földmûveseimet, tudósaimat, a férjeket és a feleségeket meg a síró gyermekeket…”</w:t>
      </w:r>
    </w:p>
    <w:p>
      <w:pPr>
        <w:pStyle w:val="Heading1"/>
        <w:bidi w:val="0"/>
        <w:rPr/>
      </w:pPr>
      <w:r>
        <w:rPr/>
        <w:t>XVI.</w:t>
      </w:r>
    </w:p>
    <w:p>
      <w:pPr>
        <w:pStyle w:val="Normal"/>
        <w:bidi w:val="0"/>
        <w:rPr/>
      </w:pPr>
      <w:r>
        <w:rPr/>
        <w:t>Így van ez az erénnyel is. Vezéreim tömény butaságukban elkezdtek nekem az erényrõl beszélni:</w:t>
      </w:r>
    </w:p>
    <w:p>
      <w:pPr>
        <w:pStyle w:val="Normal"/>
        <w:bidi w:val="0"/>
        <w:ind w:firstLine="397"/>
        <w:jc w:val="both"/>
        <w:rPr/>
      </w:pPr>
      <w:r>
        <w:rPr/>
        <w:t>“</w:t>
      </w:r>
      <w:r>
        <w:rPr/>
        <w:t>Tessék, mondották, romlanak az erkölcsök. És ezért bomladozik az ország. Szorosabbra kell fogni a törvények gyeplõjét, kegyetlenebb büntetéseket kieszelni. És lenyisszantani azoknak a fejét, akik megtévedtek.”</w:t>
      </w:r>
    </w:p>
    <w:p>
      <w:pPr>
        <w:pStyle w:val="Normal"/>
        <w:bidi w:val="0"/>
        <w:ind w:firstLine="397"/>
        <w:jc w:val="both"/>
        <w:rPr/>
      </w:pPr>
      <w:r>
        <w:rPr/>
        <w:t>Én pedig elgondolkoztam:</w:t>
      </w:r>
    </w:p>
    <w:p>
      <w:pPr>
        <w:pStyle w:val="Normal"/>
        <w:bidi w:val="0"/>
        <w:ind w:firstLine="397"/>
        <w:jc w:val="both"/>
        <w:rPr/>
      </w:pPr>
      <w:r>
        <w:rPr/>
        <w:t>“</w:t>
      </w:r>
      <w:r>
        <w:rPr/>
        <w:t>Lehet, hogy valóban fontos lenne a bakót dolgoztatni. De az erény mindenek elõtt következmény. Embereim megromlása mindenek elõtt az embereket megvalósító ország romlása. Mert ha az ország eleven és egészséges lenne, felszítaná nemes érzelmeiket.”</w:t>
      </w:r>
    </w:p>
    <w:p>
      <w:pPr>
        <w:pStyle w:val="Normal"/>
        <w:bidi w:val="0"/>
        <w:ind w:firstLine="397"/>
        <w:jc w:val="both"/>
        <w:rPr/>
      </w:pPr>
      <w:r>
        <w:rPr/>
      </w:r>
    </w:p>
    <w:p>
      <w:pPr>
        <w:pStyle w:val="Normal"/>
        <w:bidi w:val="0"/>
        <w:ind w:firstLine="397"/>
        <w:jc w:val="both"/>
        <w:rPr/>
      </w:pPr>
      <w:r>
        <w:rPr/>
        <w:t>És eszembe jutottak atyám szavai:</w:t>
      </w:r>
    </w:p>
    <w:p>
      <w:pPr>
        <w:pStyle w:val="Normal"/>
        <w:bidi w:val="0"/>
        <w:ind w:firstLine="397"/>
        <w:jc w:val="both"/>
        <w:rPr/>
      </w:pPr>
      <w:r>
        <w:rPr/>
        <w:t>“</w:t>
      </w:r>
      <w:r>
        <w:rPr/>
        <w:t xml:space="preserve">Az erény az emberi állapotban való tökéletesség, nem pedig hibák hiánya. Ha várost akarok építeni, akkor elõveszem az aljanépet, a csõcseléket, és megnemesítem õket azzal, hogy hatalmat adok nekik. Különb mámorokat kínálok nekik, mint a rablás-fosztogatás, az uzsora vagy a nõk megbecstelenítése. És íme, egyszerre hogy építenek izmos karjaikkal! Büszkeségük toronnyá, templommá, bástyává lesz. Kegyetlenségük nagysággá, a fegyelem szigorú megtartásává. És most már egy olyan várost szolgálnak, amely belõlük támadt, s amelyre elcserélték magukat szívükben. És hogy megvédjék, meghalnak majd a bástyáin. </w:t>
      </w:r>
      <w:r>
        <w:rPr>
          <w:b/>
          <w:bCs w:val="false"/>
          <w:i w:val="false"/>
          <w:iCs w:val="false"/>
          <w:caps w:val="false"/>
          <w:smallCaps w:val="false"/>
          <w:strike w:val="false"/>
          <w:dstrike w:val="false"/>
          <w:outline w:val="false"/>
          <w:vanish w:val="false"/>
        </w:rPr>
        <w:t xml:space="preserve">S </w:t>
      </w:r>
      <w:r>
        <w:rPr/>
        <w:t>ezentúl nem lelsz bennük mást, csak nagyszerû erényeket.”</w:t>
      </w:r>
    </w:p>
    <w:p>
      <w:pPr>
        <w:pStyle w:val="Normal"/>
        <w:bidi w:val="0"/>
        <w:ind w:firstLine="397"/>
        <w:jc w:val="both"/>
        <w:rPr/>
      </w:pPr>
      <w:r>
        <w:rPr/>
        <w:t>Te azonban, aki fintorogsz a föld hatalmas erejének, a televénynek meg a televény rothadásának és férgeinek durva látványán, mindenek elõtt azt kívánod az embertõl, hogy ne legyen, hogy még a szagát se érezd. Erejük megnyilatkozását kifogásolod bennük. Ezért állítasz herélteket országod élére. Azok pedig üldözik a bûnt, holott az nem egyéb, mint munkát nem lelõ erõ. Az erõt és az életet üldözik. És aztán múzeumõrökké lesznek, és egy halott ország felett õrködnek.”</w:t>
      </w:r>
    </w:p>
    <w:p>
      <w:pPr>
        <w:pStyle w:val="Normal"/>
        <w:bidi w:val="0"/>
        <w:ind w:firstLine="397"/>
        <w:jc w:val="both"/>
        <w:rPr/>
      </w:pPr>
      <w:r>
        <w:rPr/>
        <w:t>“</w:t>
      </w:r>
      <w:r>
        <w:rPr/>
        <w:t>A cédrus, mondotta atyám, a föld sarából táplálkozik, de azt sûrû lombbá változtatja, a lomb viszont a napból kapja táplálékát.”</w:t>
      </w:r>
    </w:p>
    <w:p>
      <w:pPr>
        <w:pStyle w:val="Normal"/>
        <w:bidi w:val="0"/>
        <w:ind w:firstLine="397"/>
        <w:jc w:val="both"/>
        <w:rPr/>
      </w:pPr>
      <w:r>
        <w:rPr/>
      </w:r>
    </w:p>
    <w:p>
      <w:pPr>
        <w:pStyle w:val="Normal"/>
        <w:bidi w:val="0"/>
        <w:ind w:firstLine="397"/>
        <w:jc w:val="both"/>
        <w:rPr/>
      </w:pPr>
      <w:r>
        <w:rPr/>
        <w:t>“</w:t>
      </w:r>
      <w:r>
        <w:rPr/>
        <w:t>A cédrus, mondotta néha atyám, a sár tökéletessége. Az erénnyé vált sár. Ha meg akarod menteni országodat, támassz benne lelkes buzgóságot. Irányt fog adni az emberek indulatainak. És ugyanezek a cselekedetek, indulatok, törekvések és erõfeszítések, ahelyett, hogy lerombolnák, fel fogják építeni a városodat.”</w:t>
      </w:r>
    </w:p>
    <w:p>
      <w:pPr>
        <w:pStyle w:val="Normal"/>
        <w:bidi w:val="0"/>
        <w:ind w:firstLine="397"/>
        <w:jc w:val="both"/>
        <w:rPr/>
      </w:pPr>
      <w:r>
        <w:rPr/>
        <w:t>“</w:t>
      </w:r>
      <w:r>
        <w:rPr/>
        <w:t xml:space="preserve">És most azt mondom neked: </w:t>
      </w:r>
    </w:p>
    <w:p>
      <w:pPr>
        <w:pStyle w:val="Normal"/>
        <w:bidi w:val="0"/>
        <w:ind w:firstLine="397"/>
        <w:jc w:val="both"/>
        <w:rPr/>
      </w:pPr>
      <w:r>
        <w:rPr/>
        <w:t>“</w:t>
      </w:r>
      <w:r>
        <w:rPr/>
        <w:t>Városod elpusztul, ha egyszer végleg elkészül. Az emberek ugyanis nem abból éltek, amit kaptak, hanem abból, amit adtak. Ha a meglevõ készleteken marakodnak, barlangi farkassá fognak visszaváltozni. Ha pedig könyörtelen szigorral sikerül megfékezned õket, akkor farkas helyett istállóban élõ barommá lesznek. Mert egy város építése sohasem fejezõdhet be. Csak akkor mondom, hogy mûvem be van fejezve, amikor kifogyott belõlem a hevület. Az emberek ekkor azért halnak meg, mert már halottak. A tökéletesség azonban nem olyan cél, amelyet elérhetünk. A tökéletesség Istenben való elcserélésünk. És én sohasem fejeztem be az én városomat…</w:t>
      </w:r>
    </w:p>
    <w:p>
      <w:pPr>
        <w:pStyle w:val="Normal"/>
        <w:bidi w:val="0"/>
        <w:ind w:firstLine="397"/>
        <w:jc w:val="both"/>
        <w:rPr/>
      </w:pPr>
      <w:r>
        <w:rPr/>
        <w:t>Ezért kételkedtem benne, hogy elégséges a pallost suhogtatni. Mert ha azt, aki megromlott, nyilván meg kell öletni, nehogy megrontsa a többit, amint kidobjuk a poshadt gyümölcsöt is a kamrából, a beteg állatot az ólból, mégis helyesebb, ha a kamrát vagy az ólt cseréljük ki, mert elsõsorban ezek felelõsek a bajért.</w:t>
      </w:r>
    </w:p>
    <w:p>
      <w:pPr>
        <w:pStyle w:val="Normal"/>
        <w:bidi w:val="0"/>
        <w:ind w:firstLine="397"/>
        <w:jc w:val="both"/>
        <w:rPr/>
      </w:pPr>
      <w:r>
        <w:rPr/>
        <w:t>Minek megbüntetni azt, akit jó útra lehet téríteni? Ezért intéztem Istenhez ezt a könyörgést: “Uram, add kölcsön nekem köpönyeged egy foszlányát, hogy betakarjak vele mindenkit rengeteg kívánságával együtt. Belefáradtam leöldösni azokat, akiknek nem tudok hajlékot adni, attól tartva, hogy romba döntik mûvemet. Jól tudom, hogy fenyegetést jelentenek a többiek számára, és tönkretehetik pillanatnyi igazságom vitatható jótéteményeit, de azt is tudom, hogy ugyanakkor nemesek is, és õk is az igazság hordozói.”</w:t>
      </w:r>
    </w:p>
    <w:p>
      <w:pPr>
        <w:pStyle w:val="Heading1"/>
        <w:bidi w:val="0"/>
        <w:rPr/>
      </w:pPr>
      <w:r>
        <w:rPr/>
        <w:t>XVII.</w:t>
      </w:r>
    </w:p>
    <w:p>
      <w:pPr>
        <w:pStyle w:val="Normal"/>
        <w:bidi w:val="0"/>
        <w:rPr/>
      </w:pPr>
      <w:r>
        <w:rPr/>
        <w:t>Ezért vetettem én meg mindenkor hiábavalóságuk miatt a könnyû szavakat. Ha voltam bizalmatlan a sziporkázó fecsegéssel szemben. És amikor vezéreim így beszéltek hozzám tömény butaságukban: “A nép lázong, azt ajánljuk neked, légy ügyes…”, elbocsátottam õket. Mert az ügyesség csupán üres szó. És alkotás közben nem lehetséges a köntörfalazás. Az ember azt valósítja meg, amit csinál, semmi többet. És ha valamely célt kergetve úgy intézed, mintha más célra törnél, olyanra, amely különbözik igazi célodtól, csak az tart ügyesnek, akit sikerül rászedned. Mert végeredményben te azt valósítod meg, ami a te elsõ célod, és semmi többet. Azt, amivel foglalkozol, semmi egyebet. Akkor is, ha azért foglalkozol vele, hogy küzdj ellene. Azzal, hogy hadakozom ellenük, létet adok ellenségeimnek. Embert kovácsolok belõlük, megacélozom õket. És ha hiú erõlködéssel azt állítom, hogy majdani szabadságjogok nevében fokozom zsarnokságomat, a zsarnokságomat alapozom meg. Mert nincs mód kerülgetni az életet. A fát nem lehet becsapni: olyanra nõ, amilyenre nyesegetjük. Minden egyéb szócséplés. És ha azt állítom, hogy az én nemzedékemet a jövõ nemzedékek boldogságáért áldozom fel, az embereket áldozom fel. Nem ezeket vagy amazokat, hanem mindet. És egyszerûen mindnyájukat szerencsétlenségbe taszítom. Minden egyéb üres szócséplés. És ha azért háborúskodom, hogy békét nyerjek, a háborút valósítom meg. A béke nem olyan állapot, amelyet háború útján lehet elérni. Ha hiszek a fegyverekkel meghódítható békében, fegyvereimet lerakva meghalok. Mert a békét csak úgy tudom megteremteni, ha szilárd alapokat adok a békének. Más szóval: ha kapok vagy elnyelek, és ha minden egyes ember saját kívánságait látja kifejezõdni országomban. Mert a kép ugyanaz lehet, csak mindenki a saját módján szereti. Csupán a meg nem felelõ beszéd állítja egymással szembe az embereket, mert amit kívánnak, az nem változik. Én még sohasem találkoztam olyannal, aki rendetlenséget, aljasságot vagy pusztulást kívánt volna. A kép, amely nem hagyja õket nyugodni, amelyet szeretnének megvalósítani, a világ minden részén egyforma, az utak azonban, amelyeken feléje igyekeznek, különböznek. Az egyik azt hiszi, hogy a szabadság teszi lehetõvé az embernek, hogy kibontakozzék, a másik azt, hogy kényszer alatt nõ majd nagyra, de mind a kettõ azt kívánja, hogy nagy legyen. Az egyik azt hiszi, hogy a felebaráti szeretet köti össze az embereket, a másik megvetéssel fordul el a jóságtól, amely szerinte nem egyéb, mint a fekély kímélete, és arra kényszeríti embertársait, hogy tornyot építsenek, s abban olvadjanak egymásba. És mind a kettõ a szeretetért küzd. Az egyik azt hiszi, hogy az anyagi boldogulás old meg minden problémát, mert a terheitõl megszabadult ember idõt tud magának szakítani szíve, lelke és értelme kimûvelésére. A másik azonban úgy véli, hogy a szívek, értelmek és lelkek minõsége egyáltalán nem a nekik juttatott táplálékoktól, sem a számukra biztosított szabadságjogoktól, hanem azoktól az önkéntes áldozatoktól függ, amelyeket tõlük sürgetnek. Azt hiszi, hogy csak az olyan templomok szépek, amelyek isten követeléseibõl születtek, és váltságdíjként adattak õneki. De mind a kettõ a lelket, az értelmet és a szívet kívánta szebbé tenni. És mind a kettõnek igaza van, mert ki tudna nagyra nõni egy nehéz munka rabszolgaságában, kegyetlen feltételei között, butító hatása alatt? De ki nõhet nagyra a szabadságomban, a rothadás tiszteletében, az olyan hívságos mûben, amely nem egyéb, mint naplopók idõtöltése?</w:t>
      </w:r>
    </w:p>
    <w:p>
      <w:pPr>
        <w:pStyle w:val="Normal"/>
        <w:bidi w:val="0"/>
        <w:ind w:firstLine="397"/>
        <w:jc w:val="both"/>
        <w:rPr/>
      </w:pPr>
      <w:r>
        <w:rPr/>
        <w:t>Erre aztán fegyvert ragadnak a helytelen szavak miatt, ugyanazon szeretet nevében. És kitör közöttük a háború, amely kutatás, küzdelem és átgondolatlan kísérletezés a kényszerítõ irányban, mint a költõm idézte fa erõsbödése, amelyik vaknak születve addig döntögette-verte börtöne falait, míg rést nem csinált magának a tetején, hogy aztán egyenesen szökkenjen a nap felé, végre töretlen derékkal, diadalmasan.</w:t>
      </w:r>
    </w:p>
    <w:p>
      <w:pPr>
        <w:pStyle w:val="Normal"/>
        <w:bidi w:val="0"/>
        <w:ind w:firstLine="397"/>
        <w:jc w:val="both"/>
        <w:rPr/>
      </w:pPr>
      <w:r>
        <w:rPr/>
        <w:t>A békét én nem erõszakolom rá az emberekre. Ellenségemet alapozom meg, az õ gyûlöletét nevelem, ha megelégszem azzal, hogy leigázom. Nagy csak a megtérítés, és megtéríteni annyit jelent, mint befogadni. Mindenkinek az õ testére szabott ruhát kínálni, hogy jól érezze magát benne. És mindenkinek ugyanazt a ruhát. Mert minden ellentmondás oka csupán a géniusz hiánya.</w:t>
      </w:r>
    </w:p>
    <w:p>
      <w:pPr>
        <w:pStyle w:val="Normal"/>
        <w:bidi w:val="0"/>
        <w:ind w:firstLine="397"/>
        <w:jc w:val="both"/>
        <w:rPr/>
      </w:pPr>
      <w:r>
        <w:rPr/>
        <w:t>Ezért ismétlem meg imámat:</w:t>
      </w:r>
    </w:p>
    <w:p>
      <w:pPr>
        <w:pStyle w:val="Normal"/>
        <w:bidi w:val="0"/>
        <w:ind w:firstLine="397"/>
        <w:jc w:val="both"/>
        <w:rPr/>
      </w:pPr>
      <w:r>
        <w:rPr/>
        <w:t>“</w:t>
      </w:r>
      <w:r>
        <w:rPr/>
        <w:t>Uram, világosíts meg. Növelj engem bölcsességben, hogy megbékéltessem az embereket, de nem azzal, hogy lemondassam õket valamelyik hõn óhajtott céljukról. Hanem egy új arc felmutatásával, amelyik mindegyikük számára ugyanaz lesz. Mint a hajón, Uram! Akik értetlenül a bal oldali köteleket húzzák, azok ellen dolgoznak, akik jobbra húznak. Tudatlanságukban meggyûlölnék egymást. De ha ezt megértik, akkor együttmûködnek, és közös erõvel segítenek a szélnek.”</w:t>
      </w:r>
    </w:p>
    <w:p>
      <w:pPr>
        <w:pStyle w:val="Normal"/>
        <w:bidi w:val="0"/>
        <w:ind w:firstLine="397"/>
        <w:jc w:val="both"/>
        <w:rPr/>
      </w:pPr>
      <w:r>
        <w:rPr/>
        <w:t>A béke olyan fa, amelynek hosszú idõre van szüksége a növekedéshez. Akárcsak a cédrusnak, nekünk is még rengeteg sziklatörmeléket kell magunkba felszívnunk, hogy megvalósítsuk magunkat…</w:t>
      </w:r>
    </w:p>
    <w:p>
      <w:pPr>
        <w:pStyle w:val="Normal"/>
        <w:bidi w:val="0"/>
        <w:ind w:firstLine="397"/>
        <w:jc w:val="both"/>
        <w:rPr/>
      </w:pPr>
      <w:r>
        <w:rPr/>
        <w:t>Békét építeni annyi, mint elég nagyra építeni az akolt, hogy az egész nyáj elalhasson benne. Annyi, mint elég tágasra építeni a palotát ahhoz, hogy mindenki elférjen benne anélkül, hogy kint kellene hagyniuk a poggyászaikat. Nem pedig kezüket-lábukat levágni, hogy mind elférjenek benne. Békét építeni annyi, mint elérni Istennél, hogy adja kölcsön pásztorköpönyegét, amely alá az emberek minden vágyukkal együtt behúzódhassanak. Ugyanígy van ez a fiait szeretõ anyával is. Azt is szereti, amelyik félénk és gyengéd. A másikat is, amelyikben forró életvágy lobog. És a harmadikat is, aki talán púpos, hitványka, növésében elmaradt. De különbözõségük ellenére mindegyik iránt egyformán érez. És, bár más és más módon szeretik, egyformán büszke mindegyikre.</w:t>
      </w:r>
    </w:p>
    <w:p>
      <w:pPr>
        <w:pStyle w:val="Normal"/>
        <w:bidi w:val="0"/>
        <w:ind w:firstLine="397"/>
        <w:jc w:val="both"/>
        <w:rPr/>
      </w:pPr>
      <w:r>
        <w:rPr/>
        <w:t>De a béke olyan fa, amelynek hosszú idõre van szüksége a növekedéshez. Több tisztánlátás kell hozzá, mint amennyi nekem van. És még semmi sem egészen nyilvánvaló. Ezért válogatok és elvetek. Túlságosan könnyû dolog lenne békét teremteni, ha már minden ember egyforma volna.</w:t>
      </w:r>
    </w:p>
    <w:p>
      <w:pPr>
        <w:pStyle w:val="Normal"/>
        <w:bidi w:val="0"/>
        <w:ind w:firstLine="397"/>
        <w:jc w:val="both"/>
        <w:rPr/>
      </w:pPr>
      <w:r>
        <w:rPr/>
      </w:r>
    </w:p>
    <w:p>
      <w:pPr>
        <w:pStyle w:val="Normal"/>
        <w:bidi w:val="0"/>
        <w:ind w:firstLine="397"/>
        <w:jc w:val="both"/>
        <w:rPr/>
      </w:pPr>
      <w:r>
        <w:rPr/>
        <w:t>Így mondott csõdöt vezéreim ügyeskedése, mert tömény butaságukban mindenféle okoskodásokkal traktáltak. Én azonban nem felejtettem el atyám szavait: “Az okoskodás mûvészete teszi lehetõvé az ember számára, hogy becsapja magát…”</w:t>
      </w:r>
    </w:p>
    <w:p>
      <w:pPr>
        <w:pStyle w:val="Normal"/>
        <w:bidi w:val="0"/>
        <w:ind w:firstLine="397"/>
        <w:jc w:val="both"/>
        <w:rPr/>
      </w:pPr>
      <w:r>
        <w:rPr/>
        <w:t>Ha embereink elhanyagolják az ország feladatait, azt jelenti, hogy elpusztulnak. Tehát rajtaütéseket rendezünk nekik, azoktól majd megedzõdnek, és az ország meg lesz mentve. Így beszélnek a tanárok, akik lépésrõl lépésre következtetnek. Az élet azonban van. Mint ahogyan a fa is van. És a szár nem holmi eszköz, amelyet a csíra azért talált magának, hogy ág lehessen belõle. Szár, csíra és ág ugyanaz a kiteljesedés.</w:t>
      </w:r>
    </w:p>
    <w:p>
      <w:pPr>
        <w:pStyle w:val="Normal"/>
        <w:bidi w:val="0"/>
        <w:ind w:firstLine="397"/>
        <w:jc w:val="both"/>
        <w:rPr/>
      </w:pPr>
      <w:r>
        <w:rPr/>
        <w:t>Ezért hát helyreigazítottam õket: “Ha embereink elpuhulnak, az azért van, mert meghalt bennük az ország, amely életerejüket táplálta. Akárcsak a cédrus, amikor felélte életadottságait. Megszûnik cédrussá alakítani a köveket. És elkezd szertefoszlani a sivatagban. Hogy tehát újra lelket öntsünk beléjük, meg kell õket térítenünk…” Mindazonáltal, mivel nem voltak képesek megérteni engem, elnézõn hagytam, hadd játsszák kisded játékaikat, mire õk halálba küldték embereiket egy kút körül, amelyre pedig senki sem áhítozott, hiszen ki volt száradva, de ahol véletlen folytán tábort vert az ellenség.</w:t>
      </w:r>
    </w:p>
    <w:p>
      <w:pPr>
        <w:pStyle w:val="Normal"/>
        <w:bidi w:val="0"/>
        <w:ind w:firstLine="397"/>
        <w:jc w:val="both"/>
        <w:rPr/>
      </w:pPr>
      <w:r>
        <w:rPr/>
        <w:t>Persze, szép a fegyverropogás a kút körül, lepketánc a virág körül, mert aki megszerzi a kutat, az elveszi a földet, és újra rálel a gyõzelmek ízére. Az ellenség a csapásra visszafordul, mint a jöttödre felröppenõ hollósereg, amely hatalmas köröket ír le, hogy aztán ott szálljon le, ahol már nincs tõled több félnivalója. Ilyenkor a homok, amely mögötted felitta õket, puskaporossá válik. Te meg férfi módra élethalálharcot vívsz. Közben táncolsz, hol eltávolodsz, hol közelebb kerülsz valamihez.</w:t>
      </w:r>
    </w:p>
    <w:p>
      <w:pPr>
        <w:pStyle w:val="Normal"/>
        <w:bidi w:val="0"/>
        <w:ind w:firstLine="397"/>
        <w:jc w:val="both"/>
        <w:rPr/>
      </w:pPr>
      <w:r>
        <w:rPr/>
        <w:t xml:space="preserve">De ha ilyenkor nincs ott egyéb, csupán egy kiszáradt kút, a játék nem ugyanaz. Ezért aztán tudod, hogy ez a kút éppoly haszontalan, értelmetlen, mint a játékocska, ha nem teszed fel rá </w:t>
      </w:r>
      <w:r>
        <w:rPr>
          <w:b/>
          <w:bCs w:val="false"/>
          <w:i w:val="false"/>
          <w:iCs w:val="false"/>
          <w:caps w:val="false"/>
          <w:smallCaps w:val="false"/>
          <w:strike w:val="false"/>
          <w:dstrike w:val="false"/>
          <w:outline w:val="false"/>
          <w:vanish w:val="false"/>
        </w:rPr>
        <w:t>a</w:t>
      </w:r>
      <w:r>
        <w:rPr/>
        <w:t xml:space="preserve"> vagyonodat. Vezéreim látták, hogyan kockáznak a katonáink, és hogyan ölik egymást, ha csalást fedeznek fel, s ezért hittek a szerencsejátékban. És úgy játszottak a kútra, mint egy tét nélküli kockára. Csakhogy senki sem gyilkol, ha tét nélküli kockával csalnak.</w:t>
      </w:r>
    </w:p>
    <w:p>
      <w:pPr>
        <w:pStyle w:val="Normal"/>
        <w:bidi w:val="0"/>
        <w:ind w:firstLine="397"/>
        <w:jc w:val="both"/>
        <w:rPr/>
      </w:pPr>
      <w:r>
        <w:rPr/>
        <w:t>Vezéreim soha sem értették meg igazán, mi a szeretet.</w:t>
      </w:r>
    </w:p>
    <w:p>
      <w:pPr>
        <w:pStyle w:val="Normal"/>
        <w:bidi w:val="0"/>
        <w:ind w:firstLine="397"/>
        <w:jc w:val="both"/>
        <w:rPr/>
      </w:pPr>
      <w:r>
        <w:rPr/>
        <w:t>Mert látják, mennyire lelkesíti a hajnal a szerelmest, amely az ébredéssel együtt újra meghozza neki szerelmét. És látják, mennyire feltüzeli a harcost a hajnal, amely az ébredéssel együtt újra meghozza neki a készülõ gyõzelmet. A gyõzelmet, amely már ott nyújtózkodik benne, és vidámságra serkenti. És erre azt hiszik, hogy a hajnal az erõs, nem pedig a szerelem. Én azonban azt mondom, hogy szeretet nélkül semmit sem lehet csinálni. Mert untat a kocka, ha nincs töltve valami kívánatos értelemmel. És untat a hajnal is, ha nem csinál egyebet, mint hogy visszavezet nyomorúságos életedbe. És a haszontalanná vált kútért meghalni sincs kedved.</w:t>
      </w:r>
    </w:p>
    <w:p>
      <w:pPr>
        <w:pStyle w:val="Normal"/>
        <w:bidi w:val="0"/>
        <w:ind w:firstLine="397"/>
        <w:jc w:val="both"/>
        <w:rPr/>
      </w:pPr>
      <w:r>
        <w:rPr/>
        <w:t>Természetesen minél keményebb a munka, amelyben elégsz a szeretet nevében, annál jobban lelkesít. Minél többet adsz, annál jobban megnõsz. De kell valaki, aki kapjon. Veszteni nem azonos az adással.</w:t>
      </w:r>
    </w:p>
    <w:p>
      <w:pPr>
        <w:pStyle w:val="Normal"/>
        <w:bidi w:val="0"/>
        <w:ind w:firstLine="397"/>
        <w:jc w:val="both"/>
        <w:rPr/>
      </w:pPr>
      <w:r>
        <w:rPr/>
        <w:t>Amikor látták, hogy az emberek milyen örömmel adnak, vezéreim nem egyszerûen azt a következtetést vonták le belõle, hogy van ott valaki, aki kap. És nem értették meg, hogy az ember fellelkesítéséhez nem elég mindenébõl kifosztani.</w:t>
      </w:r>
    </w:p>
    <w:p>
      <w:pPr>
        <w:pStyle w:val="Normal"/>
        <w:bidi w:val="0"/>
        <w:ind w:firstLine="397"/>
        <w:jc w:val="both"/>
        <w:rPr/>
      </w:pPr>
      <w:r>
        <w:rPr/>
        <w:t>Én azonban szóra bírtam egy elkeseredett sebesültet. Így szólt hozzám:</w:t>
      </w:r>
    </w:p>
    <w:p>
      <w:pPr>
        <w:pStyle w:val="Normal"/>
        <w:bidi w:val="0"/>
        <w:ind w:firstLine="397"/>
        <w:jc w:val="both"/>
        <w:rPr/>
      </w:pPr>
      <w:r>
        <w:rPr/>
        <w:t>“</w:t>
      </w:r>
      <w:r>
        <w:rPr/>
        <w:t xml:space="preserve">Uram, meg fogok halni. Odaadtam a véremet. De nem kapok érte semmit cserébe. Mielõtt még a társa bosszút nem állt érte rajtam, megfigyeltem haldoklása közben azt az ellenséges harcost, akit hasba lõttem. Úgy éreztem, hogy mivel mindenestõl a hitének ajándékozta magát, kiteljesedett a halálban. És halála nem volt hiábavaló. Én viszont, mivel káplárom parancsát teljesítettem, nem pedig olyan valakiét, akinek a gazdagodása megérte volna a halálomat, katonához méltón, de kiábrándulva halok meg.” </w:t>
      </w:r>
    </w:p>
    <w:p>
      <w:pPr>
        <w:pStyle w:val="Normal"/>
        <w:bidi w:val="0"/>
        <w:ind w:firstLine="397"/>
        <w:jc w:val="both"/>
        <w:rPr/>
      </w:pPr>
      <w:r>
        <w:rPr/>
        <w:t>A többi pedig elmenekült.</w:t>
      </w:r>
    </w:p>
    <w:p>
      <w:pPr>
        <w:pStyle w:val="Heading1"/>
        <w:bidi w:val="0"/>
        <w:rPr/>
      </w:pPr>
      <w:r>
        <w:rPr/>
        <w:t>XVIII.</w:t>
      </w:r>
    </w:p>
    <w:p>
      <w:pPr>
        <w:pStyle w:val="Normal"/>
        <w:bidi w:val="0"/>
        <w:rPr/>
      </w:pPr>
      <w:r>
        <w:rPr/>
        <w:t>Ezért ezen az estén a fekete sziklaszirt tetejérõl, amelyre felmásztam, eltûnõdtem a síkságon elnyúló táborom fekete alakzatain; a tábor most is háromszögû volt, három csúcsán megrakva õrszemekkel, puskákkal és puskaporral is bõven el volt látva, mint mindig, de mégis közelinek éreztem azt a pillanatot, amikor, mint a kiszáradt fát, elfújja, szétkergeti, szétszórja a szél; és megbocsátottam embereimnek.</w:t>
      </w:r>
    </w:p>
    <w:p>
      <w:pPr>
        <w:pStyle w:val="Normal"/>
        <w:bidi w:val="0"/>
        <w:ind w:firstLine="397"/>
        <w:jc w:val="both"/>
        <w:rPr/>
      </w:pPr>
      <w:r>
        <w:rPr/>
        <w:t>Mert megértettem. Megértettem, hogy a hernyó meghal, amikor begubózik. Meghal a növény, amikor felmagzik. Aki átváltozik valamivé, megismerkedik a szomorúsággal és a szorongással. Minden haszontalanná válik benne. Aki leveti régi énjét a vedlõ rovar módjára, csupa temetõ, csupa bánatos visszavágyakozás. És ez a tömeg most a vedlésre várt, mert elkoptatta magán a régi országot, amelyet már senki sem fog megfiatalítani. Senki sem gyógyíthatja meg a hernyót vagy a növényt, sem a kamasszá átvedlõ gyermekét, aki, hogy ismét boldognak érezze magát, azt követeli, hadd térjen vissza gyermekségébe, nyerjék vissza színüket unalmassá vált játékai, nyerje vissza édességét az anyai öl, ízét a tej – csakhogy nincs már színük a játékoknak, nincs menedék az anya karjaiban, nincs íze a tejnek – és szomorúan tovább megy. Miután elviselték a régi országot, embereim az új országot követelték, bár fogalmuk sem volt róla, milyen lesz. A kamasszá érett gyermek, aki nem tud többé mit kezdeni anyjával, nem lel addig nyugalomra, míg rá nem talál az asszonyra. Egyedül csak az asszony tudja majd újra emberré összerakni. Ám ki tudja megmutatni országukat az embereknek? A világ zûrzavarában ki képes kizárólag szelleme erejével új arcokat szabni és arra kényszeríteni õket, hogy feléje fordítsák a tekintetüket, és megismerjék? És amikor majd ismerik, szeressék? Nem a módszeres elme, hanem az alkotó, a szobrász mûve ez. Mert egyedül csak az alkot mûvet a márványból, akinek nem kell önmagát igazolnia, és aki a szeretet keltésének a képességét írja bele a márványba.</w:t>
      </w:r>
    </w:p>
    <w:p>
      <w:pPr>
        <w:pStyle w:val="Heading1"/>
        <w:bidi w:val="0"/>
        <w:rPr/>
      </w:pPr>
      <w:r>
        <w:rPr/>
        <w:t>XIX.</w:t>
      </w:r>
    </w:p>
    <w:p>
      <w:pPr>
        <w:pStyle w:val="Normal"/>
        <w:bidi w:val="0"/>
        <w:rPr/>
      </w:pPr>
      <w:r>
        <w:rPr/>
        <w:t>Magamhoz kérettem hát az építészeket, és így szóltam hozzájuk:</w:t>
      </w:r>
    </w:p>
    <w:p>
      <w:pPr>
        <w:pStyle w:val="Normal"/>
        <w:bidi w:val="0"/>
        <w:ind w:firstLine="397"/>
        <w:jc w:val="both"/>
        <w:rPr/>
      </w:pPr>
      <w:r>
        <w:rPr/>
        <w:t>“</w:t>
      </w:r>
      <w:r>
        <w:rPr/>
        <w:t>Tõletek függ a jövõ városa, nem spirituális jelentésében, hanem arcában, amelyet fel fog mutatni, és amely õt fogja kifejezni. És én azt hiszem, veletek együtt, hogy feladatunk az emberek lehetõ legjobb elhelyezése. Avégbõl, hogy rendelkezésükre álljanak a város kényelmei, hogy ne vesztegessék el erõfeszítéseiket hiábavaló bonyodalmakban és terméketlen vállalkozásokban. De én mindig azt tanultam, hogy különbséget tudjak tenni a fontos és a sürgõs között. Mert igaz, hogy az embernek feltétlenül szükséges ennie, hiszen ha nem táplálkozik, nem ember, és nem gátolja semmi. Ám a szeretet, az élet értelme és Isten szeretete ennél is fontosabb. Ezért nem érdekel engem az olyan népség, amelyik elhájasodik. A kérdés, amelyet felteszek magamnak, nem annak a megállapítása, vajon az ember boldog-e, gyarapszik-e, kényelmesen lakik-e. Én elsõsorban arra vagyok kíváncsi, miféle ember gyarapszik, lakik kényelmesen, él boldogan. Mert megtollasodott és biztonságérzetükben felfuvalkodott kalmáraimnál többre becsülöm a nomádot, aki örökösen vándorol és megy, amerre a szél viszi, mert napról-napra szépül azáltal, hogy ilyen hatalmas urat szolgál. Ha választásra kényszerülvén megtudnám, hogy Isten az elõbbiektõl megtagadja nagyságát, és csak az utóbbiaknak adja meg, népemet azonnal kivezetném a pusztába. Mert azt szeretem, ha világol az ember. És mit törõdöm én a vastag gyertyával! Minõségét csupán a világához mérem.”</w:t>
      </w:r>
    </w:p>
    <w:p>
      <w:pPr>
        <w:pStyle w:val="Normal"/>
        <w:bidi w:val="0"/>
        <w:ind w:firstLine="397"/>
        <w:jc w:val="both"/>
        <w:rPr/>
      </w:pPr>
      <w:r>
        <w:rPr/>
        <w:t>“</w:t>
      </w:r>
      <w:r>
        <w:rPr/>
        <w:t>De azt sem tapasztaltam, hogy a fejedelem alábbvaló lenne a rakodómunkásnál, a vezér az õrmesternél, a pallér a munkásoknál, bár bõvebben dúskálnak a javakban. És a maguknak bronzból bástyákat építtetõket nem találtam alábbvalónak azoknál, akik sárból tapasztják falaikat. Nem tagadom, hogy létezik lépcsõje a hódításoknak, amelyen az ember egyre magasabbra emelkedhet. Ám nem tévesztettem össze az eszközt a céllal, a lépcsõt a templommal. Feltétlenül szükséges, hogy legyen lépcsõ, amely lehetõvé teszi a templomba való bejutást, máskülönben a templom elnéptelenedik. De csupán a templom a fontos. Az embernek feltétlenül fenn kell maradnia, meg kell lelnie maga körül a nagyobbá válás eszközeit. De ez csak a lépcsõ, amely az emberhez vezet. A lélek, amelyet én fogok neki építeni katedrális lesz, mert csupán a katedrális a lényeges.”</w:t>
      </w:r>
    </w:p>
    <w:p>
      <w:pPr>
        <w:pStyle w:val="Normal"/>
        <w:bidi w:val="0"/>
        <w:ind w:firstLine="397"/>
        <w:jc w:val="both"/>
        <w:rPr/>
      </w:pPr>
      <w:r>
        <w:rPr/>
        <w:t>“</w:t>
      </w:r>
      <w:r>
        <w:rPr/>
        <w:t>Ezért tehát elítéllek benneteket. De nem azért, mert a mindennapi használati értékeket helyezitek elõtérbe. Hanem mert ezeket tekintitek célnak. Mert igaz ugyan, hogy roppant szükség van a palota konyháira, végeredményben azonban egyedül az a palota számít, amelynek a konyhák szolgálnak. És azért hívlak benneteket ide, hogy megkérdezzem tõletek:</w:t>
      </w:r>
    </w:p>
    <w:p>
      <w:pPr>
        <w:pStyle w:val="Normal"/>
        <w:bidi w:val="0"/>
        <w:ind w:firstLine="397"/>
        <w:jc w:val="both"/>
        <w:rPr/>
      </w:pPr>
      <w:r>
        <w:rPr/>
        <w:t>“</w:t>
      </w:r>
      <w:r>
        <w:rPr/>
        <w:t>Mutassátok meg nekem munkátok fontos részét!” Ti pedig némán hallgattok elõttem.”</w:t>
      </w:r>
    </w:p>
    <w:p>
      <w:pPr>
        <w:pStyle w:val="Normal"/>
        <w:bidi w:val="0"/>
        <w:ind w:firstLine="397"/>
        <w:jc w:val="both"/>
        <w:rPr/>
      </w:pPr>
      <w:r>
        <w:rPr/>
        <w:t>“</w:t>
      </w:r>
      <w:r>
        <w:rPr/>
        <w:t>Erre ti azt mondjátok: “Mi az emberek szükségleteit biztosítjuk. Lakást adunk nekik.” Igen. Ahogyan a barmok szükségleteirõl gondoskodunk, amikor istállóba kötjük õket, és almot vetünk alájuk. És, valóban, az embernek szüksége van falakra, hogy elássa magát közéjük, és olyanná legyen, mint a vetõmag. De szüksége van a nagy Tejútra meg a tenger végtelenségére is, holott pillanatnyilag sem a csillagképek, sem az óceán nem szolgál neki semmire. Mert mit jelent szolgálni? Sok embert ismerek, akik hosszú, kemény küzdelem árán másztak fel a hegyre, térdüket leverve, tenyerüket véresre horzsolva, szinte belerokkanva a kapaszkodásba, csak hogy még hajnal elõtt elérjék a csúcsot, és megittasulhassanak a kék homály megülte síkság mélységének láttán, ahogy a szomjúhozó keresi a tó vizét, hogy szomját olthassa vele. És felérve leülnek körülnéznek és mélyeket lélegzenek. És szívük boldogan ver, és hatásos írt találnak minden bosszúságukra.”</w:t>
      </w:r>
    </w:p>
    <w:p>
      <w:pPr>
        <w:pStyle w:val="Normal"/>
        <w:bidi w:val="0"/>
        <w:ind w:firstLine="397"/>
        <w:jc w:val="both"/>
        <w:rPr/>
      </w:pPr>
      <w:r>
        <w:rPr/>
        <w:t>“</w:t>
      </w:r>
      <w:r>
        <w:rPr/>
        <w:t>Olyanokat is ismerek, akik lassan vonuló karavánjukkal igyekeznek a tenger felé, akiknek szükségük van a tengerre. És aztán, a víz fölé nyúló szirtfokra érkezve felülrõl végigtekintenek e csend ülte mély síkságon, amelyik elrejti tekintetük elõl algái vagy koralljai tömegét, belélegzik a sós levegõt, és elkápráznak e látványon, holott pillanatnyilag semmi hasznuk sincsen belõle, hiszen a tengert nem lehet megfogni. De szívükben leöblítik magukról a csip-csup dolgok rabszolgaságát. Talán azért, mert a börtön rácsai mögé zárt rabnak érezték magukat, undorral éltek vízforraló edényeik, háztartási eszközeik, asszonyaik panaszkodásai között mindennapjaik sûrû közegében, amely lehet a dolgok értelmén át kibetûzhetõ arc, de lehet néha sírgödör is, és megsûrûsödhet, ránk zárulhat.”</w:t>
      </w:r>
    </w:p>
    <w:p>
      <w:pPr>
        <w:pStyle w:val="Normal"/>
        <w:bidi w:val="0"/>
        <w:ind w:firstLine="397"/>
        <w:jc w:val="both"/>
        <w:rPr/>
      </w:pPr>
      <w:r>
        <w:rPr/>
        <w:t>“</w:t>
      </w:r>
      <w:r>
        <w:rPr/>
        <w:t>Ilyenkor teleszívják magukat végtelenséggel, és hazaviszik magukkal a benne meglelt boldogságot. És házuk egészen más lett attól, hogy valahol hajnalpirkadatban létezik a síkság és a tenger. Mert minden dolog önmagánál tágasabbra nyílik. Minden ösvénnyé, úttá és ablakká lesz, amely valami másra nyílik, mint õ maga.”</w:t>
      </w:r>
    </w:p>
    <w:p>
      <w:pPr>
        <w:pStyle w:val="Normal"/>
        <w:bidi w:val="0"/>
        <w:ind w:firstLine="397"/>
        <w:jc w:val="both"/>
        <w:rPr/>
      </w:pPr>
      <w:r>
        <w:rPr/>
        <w:t>“</w:t>
      </w:r>
      <w:r>
        <w:rPr/>
        <w:t>Ezért ne bizonygassátok nekem, hogy elegendõk az embernek a ti megszokott falaitok, mert ha az ember sohasem látta volna a csillagokat, és nektek hatalmatokban állna óriás ívû Tejutat építenetek a számára, valóságos vagyont költve el ennek a kupolának az elkészítésére, mernétek-e azt állítani, hogy ez a rengeteg költség veszendõbe ment azáltal, hogy így használtátok fel?”</w:t>
      </w:r>
    </w:p>
    <w:p>
      <w:pPr>
        <w:pStyle w:val="Normal"/>
        <w:bidi w:val="0"/>
        <w:ind w:firstLine="397"/>
        <w:jc w:val="both"/>
        <w:rPr/>
      </w:pPr>
      <w:r>
        <w:rPr/>
        <w:t>“</w:t>
      </w:r>
      <w:r>
        <w:rPr/>
        <w:t>Ezért mondom nektek: Ha egy haszontalan templomot építetek – mert hiszen nem szolgál sem sütés-fõzésre, sem alvásra, sem víztartályul, sem az elõkelõségek összejöveteleire, hanem csupán az ember szívének nemesbítésére, az érzékek nyugalmára meg az érlelõ idõre, lévén egészen olyan, mint egy szív-pince, amelybe beül az ember néhány órára, hogy megmártózzék az igazságos békében és a szenvedélyek elcsitulásában meg a kitagadottakat nem ismerõ igazságosságban – egyszóval, ha egy olyan templomot építetek, ahol a fekélyek okozta fájdalom himnusszá és áldozati adománnyá magasztosul ahol a halálveszély végre lecsendesedett vizeken megpillantott kikötõvé lesz: azt hinnétek, hogy elfecséreltétek erõfeszítéseiteket?”</w:t>
      </w:r>
    </w:p>
    <w:p>
      <w:pPr>
        <w:pStyle w:val="Normal"/>
        <w:bidi w:val="0"/>
        <w:ind w:firstLine="397"/>
        <w:jc w:val="both"/>
        <w:rPr/>
      </w:pPr>
      <w:r>
        <w:rPr/>
        <w:t>“</w:t>
      </w:r>
      <w:r>
        <w:rPr/>
        <w:t>Ha a hajósokat, akiknek viharos napokon véres cafattá válik a tenyerük a vitorlák megfeszítése közben, akiket éjjel-nappal kegyetlenül hány-vet a tenger, úgyhogy már nem egyebek, csak sótól kegyetlenül összemart eleven hús, idõnként befogadhatnánk a kikötõ csendes és fényes vizeire, ahol nincs többé hullámzás, lökdösõdés, erõlködés, kíméletlen küzdelem, csak a vizek csendje, amelyet alig borzol fel a széltõl immár nem hajtott nagy hajó csendes siklása: azt hinnéd-e, hogy hiába fecsérelted el erõdet? Hiszen a hullámok keblén végigseprõ tarajok és a tenger tajtékzása után most oly lágyan simogatja õket a kikötõ védett vize.”</w:t>
      </w:r>
    </w:p>
    <w:p>
      <w:pPr>
        <w:pStyle w:val="Normal"/>
        <w:bidi w:val="0"/>
        <w:ind w:firstLine="397"/>
        <w:jc w:val="both"/>
        <w:rPr/>
      </w:pPr>
      <w:r>
        <w:rPr/>
        <w:t>“</w:t>
      </w:r>
      <w:r>
        <w:rPr/>
        <w:t>Íme, ezt kínálhatod fel az embernek, és mindez csupán a te géniuszodtól függ. Mert köveid elrendezése elég hozzá hogy megteremtsd a kikötõ vizének, a csendnek és a csodálatos reménykedéseknek az ízét.”</w:t>
      </w:r>
    </w:p>
    <w:p>
      <w:pPr>
        <w:pStyle w:val="Normal"/>
        <w:bidi w:val="0"/>
        <w:ind w:firstLine="397"/>
        <w:jc w:val="both"/>
        <w:rPr/>
      </w:pPr>
      <w:r>
        <w:rPr/>
        <w:t>“</w:t>
      </w:r>
      <w:r>
        <w:rPr/>
        <w:t>Akkor aztán sürgeti majd õket a templomod, õk pedig bemerészkednek csendjébe. És magukra lelnek benne. Mert egyébként csak a boltok vonzanák õket. A kalmárok pedig csak a vevõt hívogatnák bennük. És nem születnének meg nagyságukban. És nem ismernék meg kiterjedésüket.”</w:t>
      </w:r>
    </w:p>
    <w:p>
      <w:pPr>
        <w:pStyle w:val="Normal"/>
        <w:bidi w:val="0"/>
        <w:ind w:firstLine="397"/>
        <w:jc w:val="both"/>
        <w:rPr/>
      </w:pPr>
      <w:r>
        <w:rPr/>
        <w:t>“</w:t>
      </w:r>
      <w:r>
        <w:rPr/>
        <w:t>Igaz, fogod erre válaszolni, de ezek az elhízott boltosok mindenben dúskálnak, és más kívánságuk nincs is. Könnyû azonban boldoggá tenni azt, akinek a szívében nincsen tér.”</w:t>
      </w:r>
    </w:p>
    <w:p>
      <w:pPr>
        <w:pStyle w:val="Normal"/>
        <w:bidi w:val="0"/>
        <w:ind w:firstLine="397"/>
        <w:jc w:val="both"/>
        <w:rPr/>
      </w:pPr>
      <w:r>
        <w:rPr/>
        <w:t>“</w:t>
      </w:r>
      <w:r>
        <w:rPr/>
        <w:t>Persze, munkáitokat haszontalannak mondják az ostobák. De milyen vitathatatlanul cáfolja az ilyen okoskodásokat az emberek viselkedése! Láthatjátok, hogy az emberek a világ minden tájáról idecsõdülve igyekszenek felkutatni ezeket az általatok már nem készített kõcsodákat. E szív- és lélekcsûröket. Hol láttatok olyan embert, aki úgy érzi, neki feltétlenül be kell járnia minden országot, hogy megtekintse az ottani raktárakat? Az ember kétségtelenül használ különféle árucikkeket, de azért, hogy fennmaradjon, és tévesen ítéli meg önmagát, ha azt hiszi, hogy elsõsorban rájuk vágyik. Mert utazásainak mások a céljai. Láttál utazó embereket. Elgondolkoztál úti céljaikon? Nem kétséges, néha egy-egy nyugalmas kis öböl, egy hóborította hegy vagy a saját hányadékán hízó vulkán vezette õket ide vagy oda, de igazi céljuk mégis csak ezek az eltemetett hajók, az egyetlenek, amelyek elvezettek valahová.”</w:t>
      </w:r>
    </w:p>
    <w:p>
      <w:pPr>
        <w:pStyle w:val="Normal"/>
        <w:bidi w:val="0"/>
        <w:ind w:firstLine="397"/>
        <w:jc w:val="both"/>
        <w:rPr/>
      </w:pPr>
      <w:r>
        <w:rPr/>
        <w:t>“</w:t>
      </w:r>
      <w:r>
        <w:rPr/>
        <w:t>Körbejárják, végignézik õket, és arról álmodoznak, bár maguk sem tudják, hogy utaznak rajtuk. Mert nem haladnak sehová. És ezek a templomok már nem fogadják magukba a tömegeket, többé nem viszik õket magukkal, és nem változtatják át õket nemesebb fajjá, mint a lepkét a báb. Ezeknek a vándoroknak már nincsen hajójuk, nem képesek levedleni egykori magukat, és szegény és erõtlen lélekbõl gazdag és nemes lélekké válni, miközben e kõhajók fedélzetén hajóznak. Ezért keringenek az eltemetett templom körül, vizsgálgatják, kutatgatnak járnak a lépésektõl fényesre koptatott ragyogó nagy padlóköveken, hallgatják saját szavaik visszhangját a lenyûgözõ csendben, elveszve a gránitpillérek erdejében, abban az együgyû hitben, hogy, mint a történészek, õk most tanulnak, holott szívük dobogásából megérthetnék, hogy oszlopról oszlopra, teremrõl teremre, hajóról hajóra járva a kapitányt keresik, de hiába állnak ott didergõ szívvel, nem ismerik, hiába hívnak segítséget, nem érkezik, lesik régi énjük makacsul késõ levedlését, önmagukba visszasüllyedve, mert nincs itt immár egyéb, mint félig homokba süllyedt halott templomok, mert nincs itt immár egyéb, csak zátonyra futott hajók, amelyeknek hallgatás- és árnyékrakományát immár alig védi valami, léket kaptak, beomlott boltíveik között hatalmas kék ég-mezõk lesnek be, és falaik résein át zizegve száll be a homok. És éheznek olyan éhséggel, amelyet soha semmi nem fog csillapítani…”</w:t>
      </w:r>
    </w:p>
    <w:p>
      <w:pPr>
        <w:pStyle w:val="Normal"/>
        <w:bidi w:val="0"/>
        <w:ind w:firstLine="397"/>
        <w:jc w:val="both"/>
        <w:rPr/>
      </w:pPr>
      <w:r>
        <w:rPr/>
        <w:t>“</w:t>
      </w:r>
      <w:r>
        <w:rPr/>
        <w:t>Ezért mondom nektek, ti azért építtetek, mert jó az embernek az erdõ mélye, a Tejút meg a hegyek tetejérõl áttekinthetõ kék síkság. De mi a Tejút, a kék síkságok és a tenger roppant térsége ahhoz hasonlítva, amit az éjszaka kínál a kövek között, ha az építész meg tudta õket tölteni hallgatással? És ti magatok, építészek, is nagyobbak lesztek, ha lemondotok róla, hogy csak a hasznosságot keressétek. Csupán az igazi megvalósítandó mûbõl fogtok megszületni, amelyik majd magába szív benneteket, hiszen ezentúl nem õ szolgál titeket, hanem arra kényszerít, hogy ti szolgáljátok õt. És kiszabadít benneteket önmagatokból. Mert hogyan is születnének nagy építészek nagyságot nélkülözõ munkákból?”</w:t>
      </w:r>
    </w:p>
    <w:p>
      <w:pPr>
        <w:pStyle w:val="Normal"/>
        <w:bidi w:val="0"/>
        <w:ind w:firstLine="397"/>
        <w:jc w:val="both"/>
        <w:rPr/>
      </w:pPr>
      <w:r>
        <w:rPr/>
        <w:t>“</w:t>
      </w:r>
      <w:r>
        <w:rPr/>
        <w:t>Csak akkor lesztek nagyok, ha a kövek, amelyekbe erõt kívántok önteni, nem gondolkodástól felmentõ versenypályázatok tárgyai, ha nem bizonyítható használati célokat szolgálnak, hanem piedesztálok, lépcsõk és hajók lesznek, amelyek Istenhez vezetnek.”</w:t>
      </w:r>
    </w:p>
    <w:p>
      <w:pPr>
        <w:pStyle w:val="Heading1"/>
        <w:bidi w:val="0"/>
        <w:rPr/>
      </w:pPr>
      <w:r>
        <w:rPr/>
        <w:t>XX.</w:t>
      </w:r>
    </w:p>
    <w:p>
      <w:pPr>
        <w:pStyle w:val="Normal"/>
        <w:bidi w:val="0"/>
        <w:rPr/>
      </w:pPr>
      <w:r>
        <w:rPr/>
        <w:t>Tömény butasággal megvert vezéreim nem hagytak nekem békét bizonygatásaikkal. Szinte kongresszusra gyûlve vitatkoztak a jövõ felett. Így akartak leleményesnek bizonyulni. Mert az én vezéreimet annak idején fõleg történelemre oktatták, és ismertek is hibátlanul minden dátumot, a hódításaimét meg a vereségeimét, a születésekét csak úgy, mint a halálesetekét. Így aztán magától értetõdõnek vélték, hogy az események levezethetõk egymásból. És az emberiség történetét okok és következmények olyan szakadatlan láncolatának képzelték, amelyik a történelemkönyv elsõ sorával kezdõdik, és addig a fejezetig tart, amelyben a jövendõ nemzedékek okulására feljegyeztetett, hogy a teremtés ily módon szerencsésen betetõzõdött a jelenlegi ragyogó vezéri együttesben. Így aztán oly alaposan nekiszaladtak, hogy lépésrõl lépésre, következményrõl következményre haladva levezették a jövõt is. Máskor meg ilyesféle roppant súlyos igazságokkal álltak elém: “Így és így kell cselekedned az emberek vagy a béke vagy a birodalom virágzásának érdekében. Mi tudósok vagyunk, hajtogatták tanultuk a történelmet…”</w:t>
      </w:r>
    </w:p>
    <w:p>
      <w:pPr>
        <w:pStyle w:val="Normal"/>
        <w:bidi w:val="0"/>
        <w:ind w:firstLine="397"/>
        <w:jc w:val="both"/>
        <w:rPr/>
      </w:pPr>
      <w:r>
        <w:rPr/>
        <w:t>Én azonban tudtam, hogy tudománya csak annak van, ami ismétlõdik. Aki elültet egy cédrusmagot, az elõre látja magasba szökkenését, akárcsak az is, aki a követ elhajítva elõre látja, hogy a kõ le fog esni, mert a cédrus megismétli a cédrust, a kõ lehullása pedig a kövek lehullását, jóllehet azzal a kõvel, amelyet eldobni készül, vagy azzal a maggal, amelyet a földbe dug, ilyesmi még sohasem esett meg. De ki merné azt állítani, hogy elõre látja a cédrus jövendõ sorsát is, amelyik magból fává, fából maggá rejtõzõ állapotok során át változik? Itt olyan fejlõdésrõl van szó, amelyre én még nem láttam példát. Mert a cédrus egy új egyed, amelyik kialakulása közben semmi általam már ismertet nem ismétel meg. Sejtelmem sincsen róla, hová tart. És azt sem tudom, hogy az emberek hová, merre tartanak.</w:t>
      </w:r>
    </w:p>
    <w:p>
      <w:pPr>
        <w:pStyle w:val="Normal"/>
        <w:bidi w:val="0"/>
        <w:ind w:firstLine="397"/>
        <w:jc w:val="both"/>
        <w:rPr/>
      </w:pPr>
      <w:r>
        <w:rPr/>
        <w:t>Vezéreim persze a saját logikájuk szerint gondolkoznak, amikor okot keresnek és fedeznek fel az elõttük jelentkezõ hatáshoz. Mert, bizonygatják, minden okozatnak van oka, és minden ok okozatot von maga után. És így okról okozatra következtetve, hangos bizonygatások közepette haladnak a tévedés felé. Mert más dolog visszamenni az okozatról az okra, és megint más az okokból eljutni az okozatokhoz.</w:t>
      </w:r>
    </w:p>
    <w:p>
      <w:pPr>
        <w:pStyle w:val="Normal"/>
        <w:bidi w:val="0"/>
        <w:ind w:firstLine="397"/>
        <w:jc w:val="both"/>
        <w:rPr/>
      </w:pPr>
      <w:r>
        <w:rPr/>
        <w:t>Az emberi láb nem taposta, hintõporként mindent belepõ homokból utólag én is kiolvastam ellenségeim történetét. Tudva, hogy minden lépést megelõz egy másik, az, amelyet követett, és hogy szem szemet követ a láncban, és soha nem hiányozhat egyetlen szem sem. Ha közben a szél nem támadt fel, és a homokot felkavarva nem törölte le vele fölényes mozdulattal a megírt oldalt, mint a tanító az iskolás gyermek palatábláját, akkor vissza tudok menni lábnyomról lábnyomra egészen a dolgok eredetéig, vagy a karavánt követve rajtaüthetek a vízmosásban, ahol úgy vélte, nyugodtan letáborozhat. De az efajta olvasás semmi olyasmire nem oktatott, aminek segítségével megelõzhetném haladásában. Mert a karaván útját vezérlõ igazság egészen más fajtájú, mint az a homok, amely rendelkezésemre áll. És a lábnyomok ismerete csupán meddõ ismerete valami visszfénynek, amelybõl semmit sem tudhatok meg a gyûlöletrõl, a rettenetrõl vagy a szeretetrõl, amely mindenek felett kormányozza az embereket.</w:t>
      </w:r>
    </w:p>
    <w:p>
      <w:pPr>
        <w:pStyle w:val="Normal"/>
        <w:bidi w:val="0"/>
        <w:ind w:firstLine="397"/>
        <w:jc w:val="both"/>
        <w:rPr/>
      </w:pPr>
      <w:r>
        <w:rPr/>
        <w:t>“</w:t>
      </w:r>
      <w:r>
        <w:rPr/>
        <w:t>Akkor hát, mondják majd vezéreim, szilárdan belecövekelõdve butaságukba, mégis csak minden levezethetõ. Mert ha ismerem a gyûlöletet, a szeretetet vagy a rettenetet, amely hatalmukban tartja õket, elõre kikövetkeztethetem a mozdulataikat. Más szóval a jövendõ benne van a jelenben…”</w:t>
      </w:r>
    </w:p>
    <w:p>
      <w:pPr>
        <w:pStyle w:val="Normal"/>
        <w:bidi w:val="0"/>
        <w:ind w:firstLine="397"/>
        <w:jc w:val="both"/>
        <w:rPr/>
      </w:pPr>
      <w:r>
        <w:rPr/>
        <w:t>Én azonban erre azt válaszolom nekik, hogy azt megmondani elõre, hol lesz a karaván egy lépéssel azok után, amelyeket eddig tett, valóban lehetséges. Ez az újabb lépés bizonnyal az elõtte lévõt fogja ismételni irányában és nagyságában. Tudománya annak van, ami megismétlõdik. A karaván azonban hamarosan le fog térni arról az útról, amelyet logikus gondolkodásom rajzolt meg elõre, mert közben más szándéka támadt…</w:t>
      </w:r>
    </w:p>
    <w:p>
      <w:pPr>
        <w:pStyle w:val="Normal"/>
        <w:bidi w:val="0"/>
        <w:ind w:firstLine="397"/>
        <w:jc w:val="both"/>
        <w:rPr/>
      </w:pPr>
      <w:r>
        <w:rPr/>
        <w:t>És mivel nem értettek meg, elmeséltem nekik a nagy kivonulás történetét.</w:t>
      </w:r>
    </w:p>
    <w:p>
      <w:pPr>
        <w:pStyle w:val="Normal"/>
        <w:bidi w:val="0"/>
        <w:ind w:firstLine="397"/>
        <w:jc w:val="both"/>
        <w:rPr/>
      </w:pPr>
      <w:r>
        <w:rPr/>
        <w:t>A sóbányák táján történt. És az emberek több-kevesebb sikerrel igyekeztek szabadulni a sóbányákból, mert errefelé semmi lehetõség nem volt emberi életre. A nyomasztó hõség mindent kiégetett, a föld mélye pedig tiszta víz helyett csak sótömböket adott, amelyek akkor is ihatatlanná tették volna a vizet, ha történetesen nem lettek volna kiszáradva a kutak. A nap és a kõsó közé beszorítva a más vidékekrõl tele tömlõkkel érkezõk szaporán munkához láttak, és csákánnyal fejtették az életet és halált jelképezõ áttetszõ kristályokat. Aztán mintha hozzájuk lettek volna kötve a köldökzsinórukkal, sietve tértek vissza boldog földjeikre, dús vizeikhez.</w:t>
      </w:r>
    </w:p>
    <w:p>
      <w:pPr>
        <w:pStyle w:val="Normal"/>
        <w:bidi w:val="0"/>
        <w:ind w:firstLine="397"/>
        <w:jc w:val="both"/>
        <w:rPr/>
      </w:pPr>
      <w:r>
        <w:rPr/>
        <w:t>Egyszóval a nap errefelé zord, kíméletlen és fehér volt, akár az éhínség. A sziklák helyenként áttörték a homoktakarót, ébenfekete falaikkal övezve a sóbányákat, és olyan kemények voltak, mint a fekete gyémánt, a szelek hiába próbálták fogaikat tarajukon. Ha valaki tanúja lett volna e sivatag évszázados történelmének, azt hihette volna, hogy örökké tartanak, évszázadokig szilárdan fognak még állni. Azt hihették volna, hogy a hegy lassan kopik majd el, mint valami nagyon gyenge reszelõ fogai alatt, hogy az emberek tovább bányásszák majd a sót, a karavánok változatlanul szállítják a vizet, az élelmet, és hoznak váltást, új kényszermunkásokat…</w:t>
      </w:r>
    </w:p>
    <w:p>
      <w:pPr>
        <w:pStyle w:val="Normal"/>
        <w:bidi w:val="0"/>
        <w:ind w:firstLine="397"/>
        <w:jc w:val="both"/>
        <w:rPr/>
      </w:pPr>
      <w:r>
        <w:rPr/>
        <w:t>Ám jött egy hajnal, amikor az emberek a hegy felé fordultak. És olyat láttak, mint még soha életükben.</w:t>
      </w:r>
    </w:p>
    <w:p>
      <w:pPr>
        <w:pStyle w:val="Normal"/>
        <w:bidi w:val="0"/>
        <w:ind w:firstLine="397"/>
        <w:jc w:val="both"/>
        <w:rPr/>
      </w:pPr>
      <w:r>
        <w:rPr/>
        <w:t>Mert a véletlen úgy akarta, hogy a szelek, amelyek annyi évszázadon át vásták a sziklát, egy óriási haragvó emberarcot faragtak ki rajta. És a sivatag, meg a föld alatti sóbányák, meg az óceán sós vizénél is embertelenebb tájon megtelepedett törzsek fölött fenyegetõen emelkedett átokra nyílt ajkakkal a fekete, sziklába vésett, dühös arc a végtelen magas tiszta ég alatt. És az emberek rémülten menekültek, amikor meglátták. A rendkívüli eset híre elterjedt a bányák mélyén is, s amikor a munkások felbukkantak az aknákból, a hegy felé fordultak, és megrettent szívvel rohantak sátraikhoz, sebtében összekapkodták házi eszközeiket, szidták asszonyaikat, gyermekeiket, rabszolgáikat, és aztán pusztulásra ítélt vagyonkájukat maguk elõtt tolva a könyörtelen napsütésben, elindultak az észak felé vezetõ utakon. De mivel nem volt vizük, mindannyian odavesztek. És alaptalannak bizonyultak a logikus elmék jóslatai, akik csak azt látták, hogy a hegy lassan kopik, és hogy az emberek örökre itt maradnak. Hogyan is láthatták volna elõre, mi volt készülõben?</w:t>
      </w:r>
    </w:p>
    <w:p>
      <w:pPr>
        <w:pStyle w:val="Normal"/>
        <w:bidi w:val="0"/>
        <w:ind w:firstLine="397"/>
        <w:jc w:val="both"/>
        <w:rPr/>
      </w:pPr>
      <w:r>
        <w:rPr/>
        <w:t>Amikor visszamegyek a múltba, a templomot köveire bontom szét. Ez a mûvelet elõrelátható és egyszerû. Hasonlóképpen, ha csontokra, belsõ részekre szedem szét a feldarabolt testet, törmelékekre a templomot, kecskékre, birkákra, lakásokra és hegyekre a birtokot… De ha a jövõ felé haladok, akkor mindenkor számolnom kell új lények születésével, akik majd hozzáadódnak ezekhez az anyagokhoz, és soha nem lesznek elõreláthatók, hiszen más fajtájúak. Ezeket az embereket én egyszerinek és egyszerûnek nevezem, mert belehalnak, elpusztulnak, ha részeikre szedjük õket. Mert a csend olyasmi, ami hozzáadódik a kövekhez, de meghal, ha szétválasztjuk õket egymástól. Mert az arc olyan valami, ami hozzáadódik a márványhoz vagy az arc egyéb elemeihez, de meghal, ha összetörik, vagy ha szétválasztják õket egymástól. Mert a birtok olyasmi, ami többletet jelent a kecskékhez, lakásokhoz, birkákhoz és hegyekhez képest…</w:t>
      </w:r>
    </w:p>
    <w:p>
      <w:pPr>
        <w:pStyle w:val="Normal"/>
        <w:bidi w:val="0"/>
        <w:ind w:firstLine="397"/>
        <w:jc w:val="both"/>
        <w:rPr/>
      </w:pPr>
      <w:r>
        <w:rPr/>
        <w:t>Én nem tudom megjósolni a jövendõt, de megalapozni tudom. Mert a jövõt az ember építi. Ha egyetlen arcban gyûjtöm össze korom egymástól elütõ elemeit, ha istenáldotta szobrászkezem van, akkor megvalósul a vágyam. De magamat ámítom, ha kijelentem, hogy lám, megjósoltam a jövõt. Mert nem megjósoltam, hanem megteremtettem. Az engem körülvevõ összevisszaságban felmutattam egy arcot, elfogadtattam az emberekkel, s ezentúl ez az arc fogja õket kormányozni. Akárcsak a birtok, amely néha még a vérüket is követeli tõlük.</w:t>
      </w:r>
    </w:p>
    <w:p>
      <w:pPr>
        <w:pStyle w:val="Normal"/>
        <w:bidi w:val="0"/>
        <w:ind w:firstLine="397"/>
        <w:jc w:val="both"/>
        <w:rPr/>
      </w:pPr>
      <w:r>
        <w:rPr/>
        <w:t>Így lett elõttem világos egy új igazság, mégpedig az, hogy hiú dolog, önáltatás a jövõvel való foglalkozás. Hogy az egyetlen értelmes munka a jelen világ kifejezése. Kifejezni pedig annyit jelent, mint a jelen tarka összevisszaságából megépíteni a mindent kifejezõ egyetlen arcot, a kövekbõl megteremteni a hallgatást.</w:t>
      </w:r>
    </w:p>
    <w:p>
      <w:pPr>
        <w:pStyle w:val="Normal"/>
        <w:bidi w:val="0"/>
        <w:ind w:firstLine="397"/>
        <w:jc w:val="both"/>
        <w:rPr/>
      </w:pPr>
      <w:r>
        <w:rPr/>
        <w:t>Minden egyéb nagyralátó szándék csupán üres szófecsérlés.</w:t>
      </w:r>
    </w:p>
    <w:p>
      <w:pPr>
        <w:pStyle w:val="Heading1"/>
        <w:bidi w:val="0"/>
        <w:rPr/>
      </w:pPr>
      <w:r>
        <w:rPr/>
        <w:t>XXI.</w:t>
      </w:r>
    </w:p>
    <w:p>
      <w:pPr>
        <w:pStyle w:val="Normal"/>
        <w:bidi w:val="0"/>
        <w:rPr/>
      </w:pPr>
      <w:r>
        <w:rPr/>
        <w:t>És valóban, mindnyájan tudjuk, milyen csalókák az okoskodások. Azokat, akiket ott láttam, a legügyesebb érvelések, a legellenállhatatlanabb bizonyítások sem tudták meggyõzni. “Hát igen, válaszolták, igazad van. Mindazonáltal én nem úgy vélekedem, mint te…” Butáknak nevezték õket. Én azonban megértettem, hogy nem buták, hanem, éppen ellenkezõleg, õk a legokosabbak. Olyan igazságot tiszteltek, amelyet a szavak nem hordoznak magukban.</w:t>
      </w:r>
    </w:p>
    <w:p>
      <w:pPr>
        <w:pStyle w:val="Normal"/>
        <w:bidi w:val="0"/>
        <w:ind w:firstLine="397"/>
        <w:jc w:val="both"/>
        <w:rPr/>
      </w:pPr>
      <w:r>
        <w:rPr/>
        <w:t>Mert a többi azt képzeli, hogy a világ a szavakban van, és hogy az emberi szó világot és csillagokat, boldogságot, lenyugvó napot, birtokot, szerelmet, építészetet, fájdalmat, csöndet, mindent kifejez… De én megismertem az embert, akinek az a feladata e világban, hogy lapátonként hordja el a hegyet.</w:t>
      </w:r>
    </w:p>
    <w:p>
      <w:pPr>
        <w:pStyle w:val="Normal"/>
        <w:bidi w:val="0"/>
        <w:ind w:firstLine="397"/>
        <w:jc w:val="both"/>
        <w:rPr/>
      </w:pPr>
      <w:r>
        <w:rPr/>
        <w:t>Persze, úgy vélem, hogy miután megtervezték a bástyákat, a mérnökök kezükben tartják bástyáik igazságát. És hogy rajzaik alapján meg is tudják majd építeni a bástyákat. Mert létezik a bástyáknak valamiféle mérnöki igazsága. De melyik mérnök érti meg a bástyák lényegét? Hol olvashatjátok a terveikben, hogy ezek a bástyák gátat alkotnak? Ki teszi lehetõvé számotokra, hogy olyannak lássátok õket, mint a cédrus kérge, amelynek a belsejében az eleven város épül? Hol látjátok azt, hogy a bástyák kérget jelentenek a buzgalom számára, és hogy õk teszik lehetõvé a nemzedékek Istenben való elcserélõdését az erõd örökkévalóságában? A mérnökök az egészben csak követ, cementet, mértant látnak. Persze, igaz, hogy a bástya kõ, cement és mértan. De ezen felül a hajó bordázata is, menedék az egyéni sorsok számára. És én mindenekelõtt az egyéni sorsokban hiszek. Amelyek nem jelentéktelenednek el attól, hogy így körül vannak határolva. Mert egyetlen szál virág is a tavasz megismerésére nyíló ablak. A virággá lett tavasz. Mert számomra semmivel egyenlõ az a tavasz, amelyik nem termett virágot.</w:t>
      </w:r>
    </w:p>
    <w:p>
      <w:pPr>
        <w:pStyle w:val="Normal"/>
        <w:bidi w:val="0"/>
        <w:ind w:firstLine="397"/>
        <w:jc w:val="both"/>
        <w:rPr/>
      </w:pPr>
      <w:r>
        <w:rPr/>
        <w:t>Tulajdonképpen talán nem is olyan lényeges a férje hazatértét váró asszony szerelme. Nem is olyan fontos a távozónak a búcsút integetõ kéz. De mégis mindegyik valami lényeges dolognak a jele. Nem is olyan fontos az a magányos fény, amely úgy ragyog a bástyán belül, mint a hajó jelzõlámpája, de mégis kibomló élet, amelynek nem tudom felmérni a súlyát.</w:t>
      </w:r>
    </w:p>
    <w:p>
      <w:pPr>
        <w:pStyle w:val="Normal"/>
        <w:bidi w:val="0"/>
        <w:ind w:firstLine="397"/>
        <w:jc w:val="both"/>
        <w:rPr/>
      </w:pPr>
      <w:r>
        <w:rPr/>
        <w:t>A bástyák szolgálnak neki kérgül. És ez a város: lárva a burkában. És ez az ablak: a fa egyik virága. És e mögött az ablak mögött talán egy sápadt gyermek él, aki még tejet iszik, imádkozni se tud, csak játszik és gügyög, de õ lesz a holnap hódító hõse, új városokat fog alapítani, és bástyákkal övezi õket. Mint a mag, amelybõl a fa lesz. Fontos, nem fontos, honnan tudnám? Különben sincs számomra semmi értelme ennek a kérdésnek, mert a fát, már mondottam, nem szükséges feldarabolnunk ahhoz, hogy megismerjük.</w:t>
      </w:r>
    </w:p>
    <w:p>
      <w:pPr>
        <w:pStyle w:val="Normal"/>
        <w:bidi w:val="0"/>
        <w:ind w:firstLine="397"/>
        <w:jc w:val="both"/>
        <w:rPr/>
      </w:pPr>
      <w:r>
        <w:rPr/>
        <w:t>Ám melyik mérnök tudja mindezt? Õ azt hiszi, ért a bástyákhoz, hiszen õ építi õket. Meg van róla gyõzõdve, hogy az õ mértantudása mindenestõl magába foglalja a bástyákat, hiszen elég, ha pontosan alkalmazza a cementre és a kõre, hogy erõs legyen a város. Holott más az, ami a lényegüket jelenti, és ha azt kívánnám megmutatni, mi is a valóságban egy bástya, akkor magam köré gyûjtenélek benneteket, és ti az évek folyamán lassan értenétek meg õket, anélkül, hogy valaha is kimerítenénk ezt a munkát, mert nincs szó, amelybe beleférne a lényegük. Ezért csak jeleket mutatok fel róluk, amilyen például a mértan, meg az a férfikar is, amely átöleli a hitvest, aki gyermeket, egy egész világot hordoz magában, és akit együtt védelmeznek.</w:t>
      </w:r>
    </w:p>
    <w:p>
      <w:pPr>
        <w:pStyle w:val="Normal"/>
        <w:bidi w:val="0"/>
        <w:ind w:firstLine="397"/>
        <w:jc w:val="both"/>
        <w:rPr/>
      </w:pPr>
      <w:r>
        <w:rPr/>
        <w:t>Vagy itt van például ez, aki szegény szavaival azt igyekszik bebizonyítani a másiknak, hogy nem helyes, ha szomorkodik; elõfordul-e, hogy a másik ettõl megváltozik? Hogy nem helyes, ha féltékeny, meg az se, ha szerelmes? Elõfordul-e, hogy a másik ettõl kigyógyul szerelmébõl? A szavak igyekszenek magukra ölteni és hatalmukba keríteni a természetet. Így például én kimondtam ezt a szót: “hegy”, s ezzel magamévá teszem a hegyet hiénáival és sakáljaival, csend ülte vízmosásaival és égretörésével, egészen a szelek cibálta csúcsokig… csakhogy ez puszta szó, amit meg kell tölteni. S amikor azt mondtam: “bástya”, azt is ki kell tölteni. A mérnökök is tesznek hozzá valamit, a költõk és a hódítók is, meg a sápadt gyermek és az anyja is, aki az õ jóvoltukból nyugodtan élesztgetheti a parazsat, hogy megmelegítse az esteli tejet, anélkül, hogy a gyilkos erõszak megakadályozza benne. De ha vitatkozhatok is a bástyák megépítésének a tudományáról, hogyan tudnék vitatkozni magukról e bástyákról, amelyeket beszédem képtelen magába fogadni? Mert ami igaz az egyik jelrõl, nem érvényes a másikra.</w:t>
      </w:r>
    </w:p>
    <w:p>
      <w:pPr>
        <w:pStyle w:val="Normal"/>
        <w:bidi w:val="0"/>
        <w:ind w:firstLine="397"/>
        <w:jc w:val="both"/>
        <w:rPr/>
      </w:pPr>
      <w:r>
        <w:rPr/>
        <w:t>Meg akarván nekem mutatni a várost, néhányszor felvittek egy hegycsúcsra. “Nézd csak, ez a mi városunk!” – mondták. Én meg csodáltam az utcák rendjét, a bástyák rajzát. “Nézzétek csak, mondottam, a kaptárt, és benne az alvó méheket. Hajnalban kirepülnek szerte a síkságra, és teleszívják magukat nektárral. Az emberek is így mûvelik földjeiket, így takarítják be a termést. Aztán apró szamarak hosszú sora szállítja a csûrökbe, a piacokra meg a raktárakba a napi munka gyümölcsét… A város kirajoztatja a hajnalba embereit, hogy este visszahozza õket magába, terheikkel és a télire gyûjtött eleséggel. Az ember az a lény, aki termel és fogyaszt. Így én legjobban azzal fogom õt segíteni, hogy tanulmányozom gondjait, és rendet szabok a hangyabolynak.”</w:t>
      </w:r>
    </w:p>
    <w:p>
      <w:pPr>
        <w:pStyle w:val="Normal"/>
        <w:bidi w:val="0"/>
        <w:ind w:firstLine="397"/>
        <w:jc w:val="both"/>
        <w:rPr/>
      </w:pPr>
      <w:r>
        <w:rPr/>
        <w:t>Mások viszont, meg akarván nekem mutatni a városukat, átvittek a folyón, és a másik partról csodáltatták meg velem. Így aztán az alkonyat ragyogásában hosszan elnyúlva vonultak el elõttem a házak, kicsinyek és nagyok, magasak és alacsonyak, meg a karcsú minarétok, amelyek mint megannyi árbocrúd tûzték tornyukra a bíbor felhõk füstjét. Olyannak tûnt számomra, mint egy indulni készülõ hajóraj. És a város valósága innen már nem megállapodott rend és mérnöki valóság volt, hanem az embernek mindent elsöprõ tengeri útján a föld ellen indított rohama. “Nézzétek csak, mondottam: a megindult hódítás gõgje! Városaim élére kapitányokat fogok állítani, mert az ember mindenekelõtt az alkotásból szerzi örömeit, meg ellenállhatatlan kalandvágyból, a gyõzelem mámorából.” És ez sem volt igazabb vagy kevésbé igaz, csak más.</w:t>
      </w:r>
    </w:p>
    <w:p>
      <w:pPr>
        <w:pStyle w:val="Normal"/>
        <w:bidi w:val="0"/>
        <w:ind w:firstLine="397"/>
        <w:jc w:val="both"/>
        <w:rPr/>
      </w:pPr>
      <w:r>
        <w:rPr/>
        <w:t>Egyesek azonban, meg akarván velem csodáltatni városukat, bevittek magukkal bástyáik közé, és elõször is a templomba vezettek. És én beléptem, és a csend, az árnyék és az üdeség lenyûgözött. Aztán elgondolkoztam. És úgy éreztem, elmélkedésem fontosabb a tápláléknál meg a hódításnál. Mert azért táplálkoztam, hogy éljek, azért éltem, hogy hódítsak, és azért hódítottam, hogy aztán visszatérjek és elmélkedjek, és érezzem, hogyan tágul a szívem hallgatásom nyugalmában. “Nézzétek csak, mondottam, ez az ember igazsága. Az ember csak a lelke által él. Városom élére költõket és papokat fogok állítani. És õk kivirágoztatják az emberek szívét.” És ez sem volt igazabb vagy kevésbé igaz, csak más…</w:t>
      </w:r>
    </w:p>
    <w:p>
      <w:pPr>
        <w:pStyle w:val="Normal"/>
        <w:bidi w:val="0"/>
        <w:ind w:firstLine="397"/>
        <w:jc w:val="both"/>
        <w:rPr/>
      </w:pPr>
      <w:r>
        <w:rPr/>
        <w:t>És most, ha ezt a szót használom: “város”, bölcsességemben nem azért teszem, hogy bölcseket mondjak, hanem egyszerûen azért, hogy pontosan meghatározzam mindazt, amivel megtölti szívemet, amire a tapasztalat róla tanított, magányos ballagásomat az utcáin, a kenyérszegést házaiban, házainak pompás vonulatát a síkságon, a hegyek magasáról megcsodált rendjét. És még rengeteg minden egyebet, amit ki sem tudok fejezni, vagy amire nem is gondolok a jelen pillanatban. De hogyan is próbálnék szavakkal érvelni, mikor az, amit igaz az egyik jelre, hamis a másikra…</w:t>
      </w:r>
    </w:p>
    <w:p>
      <w:pPr>
        <w:pStyle w:val="Heading1"/>
        <w:bidi w:val="0"/>
        <w:rPr/>
      </w:pPr>
      <w:r>
        <w:rPr/>
        <w:t>XXII.</w:t>
      </w:r>
    </w:p>
    <w:p>
      <w:pPr>
        <w:pStyle w:val="Normal"/>
        <w:bidi w:val="0"/>
        <w:rPr/>
      </w:pPr>
      <w:r>
        <w:rPr/>
        <w:t>Mindenek felett azonban világossá vált elõttem valami parancsoló, valami szükségszerû azzal az örökséggel kapcsolatban, amelyet nemzedékrõl nemzedékre adnak tovább egymásnak az emberek, mert amikor szeretetem csendjében lassan járom a várost, és elnézem ezt a lányt, aki a võlegényével beszélget, és gyengéden-félénken rámosolyog, vagy a másikat, aki a harcból várja haza kedvesét, vagy a harmadikat, aki a szolgálóját leckézteti, az embert, aki belenyugvást hirdet vagy igazságot követel, aki megosztja a tömeget, sarkára áll bosszúérzetében, és védelmébe veszi a gyengét, vagy aki egyszerûen csak elefántcsont remekét vési, folyton újra kezdve, és lépésrõl lépésre közelítve meg a benne rejlõ tökéletességet… ha elnézem városomat, amint elszenderedik, miközben lármája hasonlóvá lesz a megütött réztányér elhaló hangjához, amely egy ideig tovább rezeg, majd elcsendesedik, mintha csak a nap pendítette volna meg, akárcsak a méhraj, amely napkeltekor felzendül, de aztán eljön az este, ellankasztja a méhek szárnyait, hazaküldi a virágok illatát, és nem marad többé barázda a szelek ágyában, amely vezetné õket…, amikor látom, mint hunynak ki lassan a fények, és alszik el a parázs a hamu alatt, miután mindenki betakarította a termést, az egyik a learatott kalászt a csûrök mélyébe, a másik a küszöbön játszó gyerekeit, a harmadik a kutyáját vagy a szamarát, az aggastyán a zsámolyát… amikor végül városom illedelmesen pihen, mint a parázs a hamu alatt, amikor minden gondolat, minden imádság, minden terv, minden szárnyalás, minden félelem, a szív minden fellángolása arra, hogy megtartson vagy elvessen, minden megoldatlan és megoldást váró gond, minden gyûlölet, amely pitymallat elõtt nem fog ölni, minden becsvágy, amely napkelte elõtt semmit sem talál magának, minden imádság, amely Istenhez kötötte az embert, félretéve, használaton kívül helyezve, mint a boltban a létrák, most el van halasztva, mintha halott lenne, de azért mégsem hunyt ki egészen, hiszen ez a roppant családi vagyon, amely pillanatnyilag nem szolgál semmire, nem veszett el, csak félre van téve, átvíve a számla következõ oldalára, s amelyet a nap, mihelyt megzendül tõle a kaptár, vissza fog adni, mint valami örökséget, és amikor mindenki újra elkezd kutatni, örülni, kínlódni, gyûlölködni, nagyra törni, és az én méhcsaládom visszatér a bogáncsaihoz és liliomaihoz, akkor azt kérdezem magamban: hogyan is van az ezekkel a jelkép-csûrökkel?…</w:t>
      </w:r>
    </w:p>
    <w:p>
      <w:pPr>
        <w:pStyle w:val="Normal"/>
        <w:bidi w:val="0"/>
        <w:ind w:firstLine="397"/>
        <w:jc w:val="both"/>
        <w:rPr/>
      </w:pPr>
      <w:r>
        <w:rPr/>
        <w:t>És bizonyossággá válik elõttem, hogy ha egy még életre nem kelt emberiséget kapnék a kezembe, és megpróbálnám nevelni, oktatni, megajándékozni ugyanazzal az ezernyi és ezerféle indulattal, a nyelv nem lenne ehhez elég erõs híd.</w:t>
      </w:r>
    </w:p>
    <w:p>
      <w:pPr>
        <w:pStyle w:val="Normal"/>
        <w:bidi w:val="0"/>
        <w:ind w:firstLine="397"/>
        <w:jc w:val="both"/>
        <w:rPr/>
      </w:pPr>
      <w:r>
        <w:rPr/>
        <w:t>Mert ha igaz is, hogy érintkezünk egymással, könyveink szavai mégsem foglalják magukba atyai örökségünket. És ha gyerekekkel foglalkozom, alakítom és önkényesen irányítom õket, akkor végül is elherdálom az örökség egy részét, Ugyanez áll a seregemre is, ha katonáim között nem alakul ki az a bizonyos folyamatos kapcsolat, amely megszakítatlan dinasztiát formál ebbõl a seregbõl. Persze, megkapják a kiképzést káplárjaiktól. És az is igaz, hogy engedelmeskedniük kell vezéreik parancsainak. De a szavak, amelyekkel a káplárok és a kapitányok rendelkeznek, csupán tartályok, tökéletesen elégtelenek arra, hogy az emberek átszármaztassák egymásnak számokba be nem zárható, formulákkal ki nem fejezhetõ élettapasztalatukat. És amelyet nem lehet az élõszóra vagy a könyvekre bízni. Mert itt különbözõ belsõ beállítottságokról, egyéni szempontokról, ellenállásokról, fellángolásokról, gondolatokat és dolgokat összekötõ rendszerekrõl van szó… És ha meg akarom õket magyarázni vagy kifejteni, akkor részeikre bontom le õket, és semmi sem marad belõlük. Akárcsak a birtok, amelyikhez szeretettel ragaszkodunk, s amelyikrõl semmit sem mondtam akkor, amikor kecskékrõl, birkákról, lakásokról és hegyekrõl beszéltem, s amelyek belsõ értéke nem a szón keresztül származik tovább, hanem a szeretet láncán. És az emberek szeretetrõl szeretetre hagyományozzák egymásnak ezt az örökséget. De ha csak egyetlenegyszer is megszakítjátok ezt a nemzedékrõl nemzedékre szálló kapcsolatot, akkor vége ennek a szeretetnek. És ha egyetlenegyszer is megszakítjátok seregetekben ezt a kapcsolatot az idõsebbek és a fiatalok között, akkor a ti seregetek nem lesz egyéb, mint üres ház homlokzata, amelyik az elsõ csapásra összeomlik, és ha megszakítjátok a kapcsolatot a molnár és fia között, akkor azt veszítitek el, ami a legértékesebb a malomban, erkölcsi tartalmát, a munka hevületét, azt az ezer meg ezer mesterségbeli fogást, amit nem lehet szavakkal kifejezni, azt az ezernyi mozdulatot, amelyeket ésszel nehéz megmagyarázni, de amelyek mégis léteznek – mert több értelem van elrejtve a meglévõ, a kialakult dolgokban, mint a szavakban –, de ti mégis azt kívánjátok az emberektõl, hogy egy kis könyvbõl építsék fel újra a világot, holott ez a könyv csupán hatástalan, tartalmatlan képe és visszfénye a rengeteg tapasztalatnak. És kezdetleges, mezítelen állattá alacsonyítjátok az embert, megfeledkezve róla, hogy fejlõdésében olyan az emberiség, mint a fa, amely növekszik, és úgy folytatódik egyénrõl egyénre, ahogyan a fa ereje is görcsein, megcsavarodott derekán, szétváló ágain keresztül marad fenn. Én rám egy nagy testet bíztak, és amikor letekintek városom tornyairól, nem tudom, mit jelent meghalni, mert azt látom, hogy itt-ott hullanak a levelek, amott rügyek fakadnak, a szilárd törzs azonban tovább él ennek ellenére is. De az egyéni bajok semmi lényegesben nem ejtenek kárt, és amint látod, ez a templom is tovább épül, az a csûr is tovább ürül és tovább telik, és szépül a költemény, és fényesedik a kút ívelt kávája. De ha elválasztod egymástól a nemzedékeket, az olyan, mintha magát az embert akarnád újra kezdeni élete derekán, s kitörölve belõle mindazt, amit tudott, érzett, értett, kívánt és rettegett, ezt a testté vált tudáshalmazt könyvbõl vett soványka formulákkal próbálnád helyettesíteni, miután elvágtad a törzsén szivárgó nedvektõl, és nem adnál többé egyebet az embereknek, csak amit szabályokba lehet foglalni. És mivel a szó hamisít, hogy megragadhasson, egyszerûsít, hogy taníthasson, és öl, hogy felfoghasson, többé nem táplálja élet az embereket.</w:t>
      </w:r>
    </w:p>
    <w:p>
      <w:pPr>
        <w:pStyle w:val="Normal"/>
        <w:bidi w:val="0"/>
        <w:ind w:firstLine="397"/>
        <w:jc w:val="both"/>
        <w:rPr/>
      </w:pPr>
      <w:r>
        <w:rPr/>
        <w:t>Én azonban azt mondom: helyes dolog támogatni a városban dinasztiák keletkezését. És ha csupán egyetlen kis csoportból kerülnek ki az én gyógyítóembereim, de teljes örökséggel rendelkeznek, nem pedig csak néhány szóval, akkor végeredményben okosabb és képzettebb gyógyítóim lesznek, mintha egész népemre kiterjeszteném a válogatást, és katonák vagy molnárok gyermekeibõl toboroznám õket. És nem nyomom el a hivatásérzetet sem, mert ez a törzs elég kemény lesz ahhoz, hogy idegen ágakat is olthassak bele. És az én dinasztiám fel fogja magába szívni, önmagává átalakítja azokat az új táplálékokat, amelyet a hivatásérzetbõl hozzá csatlakozók hoznak neki.</w:t>
      </w:r>
    </w:p>
    <w:p>
      <w:pPr>
        <w:pStyle w:val="Normal"/>
        <w:bidi w:val="0"/>
        <w:ind w:firstLine="397"/>
        <w:jc w:val="both"/>
        <w:rPr/>
      </w:pPr>
      <w:r>
        <w:rPr/>
        <w:t>Mert ismét megtanultam, hogy a logika megöli az életet. És hogy önmagától semmit sem tartalmaz.</w:t>
      </w:r>
    </w:p>
    <w:p>
      <w:pPr>
        <w:pStyle w:val="Normal"/>
        <w:bidi w:val="0"/>
        <w:ind w:firstLine="397"/>
        <w:jc w:val="both"/>
        <w:rPr/>
      </w:pPr>
      <w:r>
        <w:rPr/>
        <w:t>De tévedtek az emberrel kapcsolatban a receptgyártók. És a formulát, amely olyan, mint a cédrus árnyéka, összetévesztették a cédrus valóságával, súlyával, színével, a rajta ülõ madarakkal, lombkoronájával, holott ezeket a nyelv nem fejezi ki, nem férnek el az erõtlen, elröppenõ szavakban…</w:t>
      </w:r>
    </w:p>
    <w:p>
      <w:pPr>
        <w:pStyle w:val="Normal"/>
        <w:bidi w:val="0"/>
        <w:ind w:firstLine="397"/>
        <w:jc w:val="both"/>
        <w:rPr/>
      </w:pPr>
      <w:r>
        <w:rPr/>
      </w:r>
    </w:p>
    <w:p>
      <w:pPr>
        <w:pStyle w:val="Normal"/>
        <w:bidi w:val="0"/>
        <w:ind w:firstLine="397"/>
        <w:jc w:val="both"/>
        <w:rPr/>
      </w:pPr>
      <w:r>
        <w:rPr/>
        <w:t>Mert ezek az emberek a kész kifejezést, amelyik megjelöl, összetévesztik azzal a tárggyal, amelyet megjelöl.</w:t>
      </w:r>
    </w:p>
    <w:p>
      <w:pPr>
        <w:pStyle w:val="Normal"/>
        <w:bidi w:val="0"/>
        <w:ind w:firstLine="397"/>
        <w:jc w:val="both"/>
        <w:rPr/>
      </w:pPr>
      <w:r>
        <w:rPr/>
        <w:t>Így vált elõttem világossá, hogy hiú és veszedelmes dolog tiltani az ellentmondásokat. Ebben az értelemben válaszoltam vezéreimnek, akik felkerestek és a rendrõl beszéltek, de a rendet, amely hatalom és erõ, összekeverték a múzeumok rendjével.</w:t>
      </w:r>
    </w:p>
    <w:p>
      <w:pPr>
        <w:pStyle w:val="Normal"/>
        <w:bidi w:val="0"/>
        <w:ind w:firstLine="397"/>
        <w:jc w:val="both"/>
        <w:rPr/>
      </w:pPr>
      <w:r>
        <w:rPr/>
        <w:t>Mert én azt mondom, hogy a fa rend. De a rend itt az összevisszaság felett uralkodó egységet jelenti. Mert az egyik ágon van madárfészek, a másikon nincsen. Mert az egyik hoz gyümölcsöt, a másik nem. Mert az egyik égre tör, a másik lefelé hajol. Vezéreim azonban nem tudnak szabadulni a katonai szemlék képétõl, és azt állítják, hogy csak akkor vannak rendben a tárgyak, ha nem különböznek egymástól. Így aztán, ha engedném, hadd tegyék, ami nekik tetszik, még a szent könyveket is tovább javítanák, pedig azok olyan rendet tükröznek, ami Isten bölcsessége, és úgy raknák rendbe betûit, hogy bármelyik kisgyerek azonnal megállapítaná, hogy össze vannak keverve. Egymás mellé sorakoztatnák az összes A-t, az összes B-t, az összes C-t… és aztán lenne egy alaposan rendbeszedett könyvük. Tábornokoknak való könyv.</w:t>
      </w:r>
    </w:p>
    <w:p>
      <w:pPr>
        <w:pStyle w:val="Normal"/>
        <w:bidi w:val="0"/>
        <w:ind w:firstLine="397"/>
        <w:jc w:val="both"/>
        <w:rPr/>
      </w:pPr>
      <w:r>
        <w:rPr/>
        <w:t>De hogyan is lennének képesek elviselni azt, amit nem lehet szavakkal kifejezni, ami még nem érett meg, vagy esetleg ellentmondásba kerül egy másik igazsággal? Hogyan is tudnák, hogy a beszédben, amely csak formuláz, de a lényeget nem ragadja meg, szembekerülhet egymással két igazság? És hogy nem kerülök ellentmondásba önmagammal, ha hol az erdõmrõl, hol a birtokomról beszélek, jóllehet az én erdõm átterjed más birtokokra is, anélkül, hogy akár csak egyet is teljesen befedne, a birtokom meg kiterjedhet több erdõre is anélkül, hogy közülük bármelyik teljes egészében a birtokomhoz tartoznék? Az egyik nem tagadja a másikat. Az én vezéreim azonban leüttetnék az erdõrõl daloló költõk fejét, ha énekükben a birtok szépségét zengenék.</w:t>
      </w:r>
    </w:p>
    <w:p>
      <w:pPr>
        <w:pStyle w:val="Normal"/>
        <w:bidi w:val="0"/>
        <w:ind w:firstLine="397"/>
        <w:jc w:val="both"/>
        <w:rPr/>
      </w:pPr>
      <w:r>
        <w:rPr/>
        <w:t>Mert más dolog egymással szembekerülni, és megint más egymásnak ellentmondani, és én csupán egy igazságot ismerek az életet, és csupán egy rendet ismerek el, az alkotó anyagok felett uralkodó egységet. És mit sem törõdöm vele, ha ezek az alkotó anyagok egymástól teljesen különbözõk. Az én rendem az összes egyetemes együttmûködése az egyen keresztül, és ez a rend szüntelen alkotásra kötelez engem. Mert arra kényszerít, hogy azt a nyelvet alapozzam meg, amelyik fel fogja szívni magába az ellentmondásokat. És amelyik maga is élet. Sohasem szabad bármit elutasítania annak, aki rendet akar teremteni. Mert ha nekem az a legfontosabb, hogy megtagadjam az életet, és törzsem tagjait úgy állítom sorba, mint a jelzõpóznákat az út mellett, akkor az így elért rend tökéletes. És akkor is, ha alattvalóimat termeszbollyá fokozom le. Igen ám, de mi vonzót találhatnék én a termeszekben? Mert én a vallása által felszabadított embert szeretem, akit az általam benne elültetett istenek – ház, birtok, ország, Isten országa – éltetnek, avégbõl, hogy mindig valami nála hatalmasabbért adhassa magát cserébe. És akkor miért ne engedném, hogy vitatkozzanak egymással, hiszen tudom, hogy a sikerült mozdulat a célját tévesztett összes mozdulat eredménye, és azt is tudom, hogy ha naggyá akar lenni, az embernek alkotnia kell, nem pedig utánoznia. Mert akkor nem lesz egyetlen célja az elraktározott készletek felélése. És végezetül tudom azt is, hogy mindennek, még a hajótest alakjának is növekednie, élnie és változnia kell, mert ellenkezõ esetben nem egyéb, mint halott múzeumi tárgy, gépies munka. És éles különbséget teszek a folytonosság és a gépiessé vált megszokás között. És különbséget teszek az állandóság és a halál között. Sem a cédrus, sem az ország állandósága nem az elöregedésén alapszik. “Ez jó, mondják vezéreim, tehát többé ne változzék!” Én azonban gyûlölöm a végleg megtelepedetteket, és halottnak nevezem a tökéletesen elkészült városokat.</w:t>
      </w:r>
    </w:p>
    <w:p>
      <w:pPr>
        <w:pStyle w:val="Heading1"/>
        <w:bidi w:val="0"/>
        <w:rPr/>
      </w:pPr>
      <w:r>
        <w:rPr/>
        <w:t>XXIII.</w:t>
      </w:r>
    </w:p>
    <w:p>
      <w:pPr>
        <w:pStyle w:val="Normal"/>
        <w:bidi w:val="0"/>
        <w:rPr/>
      </w:pPr>
      <w:r>
        <w:rPr/>
        <w:t>Rossz dolog az, ha a szív gyõzedelmeskedik a lélek felett.</w:t>
      </w:r>
    </w:p>
    <w:p>
      <w:pPr>
        <w:pStyle w:val="Normal"/>
        <w:bidi w:val="0"/>
        <w:ind w:firstLine="397"/>
        <w:jc w:val="both"/>
        <w:rPr/>
      </w:pPr>
      <w:r>
        <w:rPr/>
        <w:t>Ha az érzelem gyõzedelmeskedik a szellem felett.</w:t>
      </w:r>
    </w:p>
    <w:p>
      <w:pPr>
        <w:pStyle w:val="Normal"/>
        <w:bidi w:val="0"/>
        <w:ind w:firstLine="397"/>
        <w:jc w:val="both"/>
        <w:rPr/>
      </w:pPr>
      <w:r>
        <w:rPr/>
        <w:t>Így világossá lett számomra, hogy országomban könnyebb egymáshoz fûznöm az embereket az érzelem segítségével, mint az érzelmeken uralkodó értelemmel. Ez minden bizonnyal azt jelenti, hogy az értelemnek érzelemmé kell ugyan válnia, de elsõsorban mégsem az érzelem számít.</w:t>
      </w:r>
    </w:p>
    <w:p>
      <w:pPr>
        <w:pStyle w:val="Normal"/>
        <w:bidi w:val="0"/>
        <w:ind w:firstLine="397"/>
        <w:jc w:val="both"/>
        <w:rPr/>
      </w:pPr>
      <w:r>
        <w:rPr/>
        <w:t>Így vált világossá elõttem, hogy nem kell a sokaság kívánságainak alárendelni azt, aki alkot. Mert éppen az õ alkotásának kell a sokaság kívánságává válnia. A sokaságnak értelmet kell kapnia, hogy aztán érzelemmé változtassa a kapottat. A sokaság csak a gyomor. A kapott táplálékot szépséggé és fénnyé kell átalakítani.</w:t>
      </w:r>
    </w:p>
    <w:p>
      <w:pPr>
        <w:pStyle w:val="Normal"/>
        <w:bidi w:val="0"/>
        <w:ind w:firstLine="397"/>
        <w:jc w:val="both"/>
        <w:rPr/>
      </w:pPr>
      <w:r>
        <w:rPr/>
        <w:t>Szomszédom világot kovácsolt magának, mert szívében érezte azt. És himnuszt csinált népébõl. Ám az emberek egyszerre csak félni kezdtek a magánytól, meg a hegyen való barangolástól, amikor a hegy úgy göngyölõdik ki a lábuk alatt, mint a próféta uszálya, a csillagokkal való beszélgetéstõl, a fagyos kérdésektõl s a körös-körül támadt csendtõl, meg attól a hangtól, amely beszél az emberhez, de csak akkor szólal meg, ha csend van. És aki e sétából megtér, az istenek tejétõl jóllakva tér meg. És nyugodtan, komolyan jön le, köpenye alatt nem sejtett mézét hozva magával. De csak azok hoznak majd magukkal mézet, akiknek joguk volt elhagyni a tömeget. És ennek a méznek mindig keserû lesz az íze. És minden új és termékeny szónak is keserû lesz az íze, mert, amint mondottam, még senki sem ment át boldog vedlésen. És én csak úgy tudlak felemelni benneteket, hogy kihúzlak benneteket a bõrötökbõl, mint valami tokból, és új bõrt adok rátok, ahogyan a kígyó is új bõrt ölt magára. És akkor az ének úgy válik himnusszá, ahogyan a szikrától borul lángba az erdõ. Az ember azonban, aki nem fogadja el ezt az éneket, és az aljanépség, amely megtiltja egyik tagjának, hogy kiszabaduljon körébõl és visszavonuljon a hegyre, megöli a szellemet. Mert az a tér, ahol a szellem ki tudja nyitni szárnyait, a csend.</w:t>
      </w:r>
    </w:p>
    <w:p>
      <w:pPr>
        <w:pStyle w:val="Heading1"/>
        <w:bidi w:val="0"/>
        <w:rPr/>
      </w:pPr>
      <w:r>
        <w:rPr/>
        <w:t>XXIV.</w:t>
      </w:r>
    </w:p>
    <w:p>
      <w:pPr>
        <w:pStyle w:val="Normal"/>
        <w:bidi w:val="0"/>
        <w:rPr/>
      </w:pPr>
      <w:r>
        <w:rPr/>
        <w:t>Mert gondolkozni kezdtem azokon, akik többet fogyasztanak, mint amennyit nyújtanak. Vonatkozik ez az államfõk hazugságára is, mert a szó hatékonysága és ereje szavuk hitelében rejlett. És így hatalmas eredményeket érhetek el a hazugsággal. De ha használom, eltompítom fegyverem élét. És ha fölébe kerekedem is eleinte ellenségemnek, el fog jönni az az óra, amikor majd fegyvertelenül állok elõtte.</w:t>
      </w:r>
    </w:p>
    <w:p>
      <w:pPr>
        <w:pStyle w:val="Normal"/>
        <w:bidi w:val="0"/>
        <w:ind w:firstLine="397"/>
        <w:jc w:val="both"/>
        <w:rPr/>
      </w:pPr>
      <w:r>
        <w:rPr/>
        <w:t>Ugyanígy van ez azzal is, aki költeményeit írja, és azzal ér el hatást, hogy csal az elfogadott szabályokkal. Mert a botrányhatás is egyfajta mûvelet. Ám aki él vele, az gonosztevõ, mert személyi elõny kedvéért a közös kincset tartalmazó edényt töri össze. Hogy a magáét elmondhassa, tönkresilányítja embertársai kifejezési lehetõségeit, hasonlóan ahhoz, aki felgyújtja az erdõt, hogy lásson. És aztán másoknak nem marad más, csak a hamu. És ha hozzászoktam a hibás mondatszerkesztéshez, azontúl már megbotránkoztatni sem vagyok képes, képtelen vagyok hatni a nem várt fordulattal. Ugyanakkor a régi stílus szépségével sem tudom magamat kifejezni, mert üressé tettem a szokás kialakította formákat, mindazokat a jeleket, szemhunyorításokat, az egész hallgatólagos megegyezést, az egész rendkívül lassan kidolgozott jelrendszert, amelynek segítségével még a legárnyalatnyibbat is át tudtam adni magamból másoknak. Gondolataim megformálása közben elfogyasztottam az eszközömet. És a többi emberét.</w:t>
      </w:r>
    </w:p>
    <w:p>
      <w:pPr>
        <w:pStyle w:val="Normal"/>
        <w:bidi w:val="0"/>
        <w:ind w:firstLine="397"/>
        <w:jc w:val="both"/>
        <w:rPr/>
      </w:pPr>
      <w:r>
        <w:rPr/>
        <w:t>Ugyanígy van ez a gúnnyal is, ami nem az ember, hanem a szellemi lustaság terméke. Mert kormányzómat, aki tekintélyt parancsoló és tisztelt férfiú, nevetségessé tettem azzal, hogy szamárhoz hasonlítottam, és a megfogalmazás merészsége mindenkire a meglepetés erejével hatott. Ám elkövetkezik egy nap, amikor e két fogalmat: szamár és kormányzó, már oly szorosan összekapcsoltam, hogy amikor valóban belsõ meggyõzõdésemet fejezem ki, senki sem nevet. És leromboltam egy társadalmi rangsort, egy felemelkedési lehetõséget, termékeny becsvágyakat, a nagyság eszményképét. Elfogyasztottam azt a kincset, amelybõl éltem. Kifosztottam egy csûrt, szétszórtam a magvakat. A hiba, az árulás abban áll, hogy azért tudtam felhasználni kormányzómat azzal, hogy lehetetlenné tettem, mert mások elõttem tekintélyt adtak neki. Alkalmat kínáltak arra, hogy kifejezzem magamat. Én pedig arra használtam fel ezt az alkalmat, hogy tönkretegyem. Tehát árulást követtem el.</w:t>
      </w:r>
    </w:p>
    <w:p>
      <w:pPr>
        <w:pStyle w:val="Normal"/>
        <w:bidi w:val="0"/>
        <w:ind w:firstLine="397"/>
        <w:jc w:val="both"/>
        <w:rPr/>
      </w:pPr>
      <w:r>
        <w:rPr/>
        <w:t>Az azonban, aki szigorú pontossággal ír, és úgy alakítja eszközét, hogy gondolatai hordozójává tegye, használat közben tovább élesíti a fegyverét, és ily módon fogyasztja ugyan, de egyúttal gyarapítja is a tartalékait. És azt, aki minden nehézség és minden keserûség ellenére szavainak az igazságával uralkodik népén, és miközben felhasználja, egyúttal gyarapítja hitelét, végeredményben jobban fogják követni háború idején. És aki a nagyságba vetett hitet alapozza meg, azt az eszközt kovácsolja, amelyet holnap fog felhasználni.</w:t>
      </w:r>
    </w:p>
    <w:p>
      <w:pPr>
        <w:pStyle w:val="Heading1"/>
        <w:bidi w:val="0"/>
        <w:rPr/>
      </w:pPr>
      <w:r>
        <w:rPr/>
        <w:t>XXV.</w:t>
      </w:r>
    </w:p>
    <w:p>
      <w:pPr>
        <w:pStyle w:val="Normal"/>
        <w:bidi w:val="0"/>
        <w:rPr/>
      </w:pPr>
      <w:r>
        <w:rPr/>
        <w:t>Ezért kérettem magamhoz a tanítókat, és mondottam nekik:</w:t>
      </w:r>
    </w:p>
    <w:p>
      <w:pPr>
        <w:pStyle w:val="Normal"/>
        <w:bidi w:val="0"/>
        <w:ind w:firstLine="397"/>
        <w:jc w:val="both"/>
        <w:rPr/>
      </w:pPr>
      <w:r>
        <w:rPr/>
        <w:t>“</w:t>
      </w:r>
      <w:r>
        <w:rPr/>
        <w:t>Nem az a feladatotok, hogy megöljétek az embert az õ gyermekeiben, sem az, hogy hangyát csináljatok belõle a hangyaboly számára. Mert engem nem érdekel, mennyire érzi magát boldognak az ember. Engem az érdekel, hogy milyen mértékben ember. Nem az a legfontosabb számomra, vajon boldog lesz-e az ember, hanem az, hogy milyen ember lesz boldog. És nem törõdöm az istállóban élõ baromhoz hasonló, jóllakott helybenülõk gazdagságával.”</w:t>
      </w:r>
    </w:p>
    <w:p>
      <w:pPr>
        <w:pStyle w:val="Normal"/>
        <w:bidi w:val="0"/>
        <w:ind w:firstLine="397"/>
        <w:jc w:val="both"/>
        <w:rPr/>
      </w:pPr>
      <w:r>
        <w:rPr/>
        <w:t>“</w:t>
      </w:r>
      <w:r>
        <w:rPr/>
        <w:t>Ne halmozzátok el az embereket üres formulákkal, hanem olyan képekkel, amelyek rendszereket hordoznak magukban.”</w:t>
      </w:r>
    </w:p>
    <w:p>
      <w:pPr>
        <w:pStyle w:val="Normal"/>
        <w:bidi w:val="0"/>
        <w:ind w:firstLine="397"/>
        <w:jc w:val="both"/>
        <w:rPr/>
      </w:pPr>
      <w:r>
        <w:rPr/>
        <w:t>“</w:t>
      </w:r>
      <w:r>
        <w:rPr/>
        <w:t>Ne töltsétek meg a fejüket holt ismeretekkel. Hanem tanítsátok meg õket stílusra, hogy meg tudják ragadni az igazságot.”</w:t>
      </w:r>
    </w:p>
    <w:p>
      <w:pPr>
        <w:pStyle w:val="Normal"/>
        <w:bidi w:val="0"/>
        <w:ind w:firstLine="397"/>
        <w:jc w:val="both"/>
        <w:rPr/>
      </w:pPr>
      <w:r>
        <w:rPr/>
        <w:t>“</w:t>
      </w:r>
      <w:r>
        <w:rPr/>
        <w:t>Ne ítéljetek képességeikrõl ilyen vagy olyan irányban tanúsított, látszólag könnyû felfogásuk alapján. Mert az jut legmesszebb, és az aratja a legtöbb sikert, aki a legtöbbet dolgozott önmaga ellen. Mindenek elõtt tehát a szeretetre ügyeljetek.”</w:t>
      </w:r>
    </w:p>
    <w:p>
      <w:pPr>
        <w:pStyle w:val="Normal"/>
        <w:bidi w:val="0"/>
        <w:ind w:firstLine="397"/>
        <w:jc w:val="both"/>
        <w:rPr/>
      </w:pPr>
      <w:r>
        <w:rPr/>
        <w:t>“</w:t>
      </w:r>
      <w:r>
        <w:rPr/>
        <w:t>Ne helyezzétek a súlyt a használatra. Hanem az ember alkotására, avégbõl, hogy híven és becsületben gyalulja a deszkáját, és akkor jobban fogja gyalulni.”</w:t>
      </w:r>
    </w:p>
    <w:p>
      <w:pPr>
        <w:pStyle w:val="Normal"/>
        <w:bidi w:val="0"/>
        <w:ind w:firstLine="397"/>
        <w:jc w:val="both"/>
        <w:rPr/>
      </w:pPr>
      <w:r>
        <w:rPr/>
        <w:t>“</w:t>
      </w:r>
      <w:r>
        <w:rPr/>
        <w:t>Tanítsátok tiszteletre, mert a gúnyolódás a tehetségtelen tulajdonsága és az arcok elfeledése.”</w:t>
      </w:r>
    </w:p>
    <w:p>
      <w:pPr>
        <w:pStyle w:val="Normal"/>
        <w:bidi w:val="0"/>
        <w:ind w:firstLine="397"/>
        <w:jc w:val="both"/>
        <w:rPr/>
      </w:pPr>
      <w:r>
        <w:rPr/>
        <w:t>“</w:t>
      </w:r>
      <w:r>
        <w:rPr/>
        <w:t>Küzdjetek az embernek az anyagi javakhoz való kötõdése, ellen. És alapítsátok meg az embert az õ gyermekében azzal, hogy mindenekelõtt a maga elcserélésére tanítjátok meg, mert csere nélkül nincs egyéb, mint kiszikkadás.”</w:t>
      </w:r>
    </w:p>
    <w:p>
      <w:pPr>
        <w:pStyle w:val="Normal"/>
        <w:bidi w:val="0"/>
        <w:ind w:firstLine="397"/>
        <w:jc w:val="both"/>
        <w:rPr/>
      </w:pPr>
      <w:r>
        <w:rPr/>
        <w:t>Tanítsatok elmélkedésre és imádságra, mert a lélek ettõl tágul. És a szeretet gyakorlására. Mert ki helyettesítené azt? És a magunk szeretete a szeretet ellentéte.”</w:t>
      </w:r>
    </w:p>
    <w:p>
      <w:pPr>
        <w:pStyle w:val="Normal"/>
        <w:bidi w:val="0"/>
        <w:ind w:firstLine="397"/>
        <w:jc w:val="both"/>
        <w:rPr/>
      </w:pPr>
      <w:r>
        <w:rPr/>
        <w:t>“</w:t>
      </w:r>
      <w:r>
        <w:rPr/>
        <w:t>Mindenekelõtt büntessétek a hazugságot és az árulkodást, amely, igaz, hasznára válhat az embernek és, látszólag, a közösségnek. De egyedül a hûség alkot erõsségeket. Mert nem létezik hûség csak az egyik táborban, s a másikban nem. Aki hûséges, az mindenkor hûséges. És nem hûséges az, aki el tudja árulni vele dolgozó társát. Nekem erõs városra van szükségem, és ennek erejét nem az emberek megromlására alapítom.”</w:t>
      </w:r>
    </w:p>
    <w:p>
      <w:pPr>
        <w:pStyle w:val="Normal"/>
        <w:bidi w:val="0"/>
        <w:ind w:firstLine="397"/>
        <w:jc w:val="both"/>
        <w:rPr/>
      </w:pPr>
      <w:r>
        <w:rPr/>
        <w:t>“</w:t>
      </w:r>
      <w:r>
        <w:rPr/>
        <w:t>Tanítsatok a tökéletesség szeretetére, mert minden mû haladás Isten felé, és csupán a halálban fejezõdhet be.”</w:t>
      </w:r>
    </w:p>
    <w:p>
      <w:pPr>
        <w:pStyle w:val="Normal"/>
        <w:bidi w:val="0"/>
        <w:ind w:firstLine="397"/>
        <w:jc w:val="both"/>
        <w:rPr/>
      </w:pPr>
      <w:r>
        <w:rPr/>
        <w:t>“</w:t>
      </w:r>
      <w:r>
        <w:rPr/>
        <w:t>Fõleg ne tanítsatok megbocsátásra vagy felebaráti szeretetre. Mert helytelenül értelmezhetnék õket, és aztán nem lennének egyebek, mint a gyalázkodás vagy a fekély tisztelete. Hanem tanítsátok mindenki csodálatos együttmûködését az összesen és az egyesen át. Akkor seborvosom majd sietve halad át a sivatagon, hogy helyre tegye napszámosom térdét. Mert itt egy hordozó eszközrõl van szó. És mind a kettejüknek ugyanaz a vezetõje.”</w:t>
      </w:r>
    </w:p>
    <w:p>
      <w:pPr>
        <w:pStyle w:val="Heading1"/>
        <w:bidi w:val="0"/>
        <w:rPr/>
      </w:pPr>
      <w:r>
        <w:rPr/>
        <w:t>XXVI.</w:t>
      </w:r>
    </w:p>
    <w:p>
      <w:pPr>
        <w:pStyle w:val="Normal"/>
        <w:bidi w:val="0"/>
        <w:rPr/>
      </w:pPr>
      <w:r>
        <w:rPr/>
        <w:t>Mert én mindenek elõtt a vedlés és az önmegváltoztatás nagy csodáját figyeltem. Mert élt a városban egy leprás.</w:t>
      </w:r>
    </w:p>
    <w:p>
      <w:pPr>
        <w:pStyle w:val="Normal"/>
        <w:bidi w:val="0"/>
        <w:ind w:firstLine="397"/>
        <w:jc w:val="both"/>
        <w:rPr/>
      </w:pPr>
      <w:r>
        <w:rPr/>
        <w:t>“</w:t>
      </w:r>
      <w:r>
        <w:rPr/>
        <w:t>Nézd csak, mondotta atyám, a feneketlen mélységet.”</w:t>
      </w:r>
    </w:p>
    <w:p>
      <w:pPr>
        <w:pStyle w:val="Normal"/>
        <w:bidi w:val="0"/>
        <w:ind w:firstLine="397"/>
        <w:jc w:val="both"/>
        <w:rPr/>
      </w:pPr>
      <w:r>
        <w:rPr/>
        <w:t>És kivezetett városából egy sovány és piszkos mezõ széléhez. A mezõ körül volt kerítve, a közepén egy alacsony épület emelkedett, s abban lakott a leprás, elkülönítve a többi embertõl.</w:t>
      </w:r>
    </w:p>
    <w:p>
      <w:pPr>
        <w:pStyle w:val="Normal"/>
        <w:bidi w:val="0"/>
        <w:ind w:firstLine="397"/>
        <w:jc w:val="both"/>
        <w:rPr/>
      </w:pPr>
      <w:r>
        <w:rPr/>
        <w:t>“</w:t>
      </w:r>
      <w:r>
        <w:rPr/>
        <w:t>Te azt hiszed, mondotta atyám, hogy most üvöltve sírja el kétségbeesett helyzetét? Figyeld csak, amikor elõjön, és lásd, hogyan ásít. “Sem jobban, sem kevésbé, mint az, akiben meghalt a szeretet. Nem jobban és nem kevésbé, mint akit tönkretett a számkivetés. Mert mondom neked: a számkivetés nem gyötör, hanem elkoptat. A számkivetett már csak ábrándokból él, és pontozatlan kockákkal játszik. És az sem számít, ha felveti a pénz. Immár nem egyéb, mint a holtak országának fejedelme.”</w:t>
      </w:r>
    </w:p>
    <w:p>
      <w:pPr>
        <w:pStyle w:val="Normal"/>
        <w:bidi w:val="0"/>
        <w:ind w:firstLine="397"/>
        <w:jc w:val="both"/>
        <w:rPr/>
      </w:pPr>
      <w:r>
        <w:rPr/>
        <w:t>“</w:t>
      </w:r>
      <w:r>
        <w:rPr/>
        <w:t>A szükség, mondotta atyám, lásd, ez a mi menedékünk. Nem játszhatsz üres kockákkal. Nem elégülhetsz ki álmaiddal, azon egyszerû oknál fogva, mivel álmaid nem állják ki a valóság próbáját. Az ifjúkor üres álmodozásaitól feltüzelt seregek kiábrándító látványt nyújtanak. Hasznos az, ami neked ellenáll. És ennek a leprásnak a szerencsétlensége nem az, hogy elrothad, hanem az, hogy semmi sem áll neki ellen. Mert be van zárva, s ott tesped a készletein.”</w:t>
      </w:r>
    </w:p>
    <w:p>
      <w:pPr>
        <w:pStyle w:val="Normal"/>
        <w:bidi w:val="0"/>
        <w:ind w:firstLine="397"/>
        <w:jc w:val="both"/>
        <w:rPr/>
      </w:pPr>
      <w:r>
        <w:rPr/>
        <w:t>A városbeliek néha kijöttek megbámulni a leprást. Úgy gyülekeztek a mezõ körül, mint azok, akik egy hegycsúcs megmászása után a vulkán krátere fölé hajolnak. Elsápadnak, amikor hallják lábuk alatt hogyan készül böfögéseire a földgolyó. Szóval úgy szorongtak a leprás telke körül, mintha valami titokzatos dolgot láttak volna. Pedig nem volt ott semmiféle titokzatosság.</w:t>
      </w:r>
    </w:p>
    <w:p>
      <w:pPr>
        <w:pStyle w:val="Normal"/>
        <w:bidi w:val="0"/>
        <w:ind w:firstLine="397"/>
        <w:jc w:val="both"/>
        <w:rPr/>
      </w:pPr>
      <w:r>
        <w:rPr/>
        <w:t>“</w:t>
      </w:r>
      <w:r>
        <w:rPr/>
        <w:t>Ne ringasd magadat ábrándokban, mondotta atyám. Ne képzeld magad elé kétségbeesését, hogyan tördeli álmatlan éjjelein a karjait, ne képzeld el haragját Isten, önmaga vagy az emberek ellen. Mert nincs más benne, csupán egyre növekvõ eltávolodás mindentõl. Mi köze lehetne még az emberekhez? Szemei folynak, karjai, mint az ág, lehullnak. A városból nem jut el hozzá más, csupán egy távoli szekérsor zöreje. Az élet már csak valami ködös színjátékkal élteti. És egy színjáték semmi. Csupán azzal élhetsz, amit átalakítasz. Nem azzal élsz, ami úgy van benned elraktározva, mint valami raktárban. Ez itt akkor élne, ha lovai közé csaphatna, köveket hordhatna, és kivehetné részét a templom építésébõl. De mindent megadnak neki.”</w:t>
      </w:r>
    </w:p>
    <w:p>
      <w:pPr>
        <w:pStyle w:val="Normal"/>
        <w:bidi w:val="0"/>
        <w:ind w:firstLine="397"/>
        <w:jc w:val="both"/>
        <w:rPr/>
      </w:pPr>
      <w:r>
        <w:rPr/>
        <w:t>Azonban egy szokás alakult ki. A lakosok nap mint nap kijártak hozzá, és a nyomor okozta felindulás hatása alatt különféle adományokat dobáltak át neki a kerítés karói felett. Úgy el volt látva mindennel, kiöltözve, kicsicsázva, mint valami bálványkép. A legjobb ételekkel traktálták. Sõt, ünnepnapok alkalmával még zenéltek is a tiszteletére. Ám ha õ rá volt is szorulva mindenkire, õrá senkinek sem volt szüksége. Mindene megvolt, ami csak kellett neki, õ viszont semmit sem tudott nekik nyújtani.</w:t>
      </w:r>
    </w:p>
    <w:p>
      <w:pPr>
        <w:pStyle w:val="Normal"/>
        <w:bidi w:val="0"/>
        <w:ind w:firstLine="397"/>
        <w:jc w:val="both"/>
        <w:rPr/>
      </w:pPr>
      <w:r>
        <w:rPr/>
        <w:t>“</w:t>
      </w:r>
      <w:r>
        <w:rPr/>
        <w:t>Akárcsak azok a fából faragott bálványképek, mondotta nekem atyám, amelyeket az emberek mindenféle ajándékkal elhalmoznak. És amelyek elõtt ott égnek a hivõk mécsesei. És árasztják illatukat az áldozatok. És hajuk drágakövekkel ékes. Én azonban mondom neked, a tömeg, amelyik bálványképei lába elé szórja arany karkötõit és drágaköveit, ezáltal gyarapszik, míg a fakép fakép marad. Mert semmit sem alakít át. Már pedig élni egy fának azt jelenti, hogy virágokat gyúr a földbõl.”</w:t>
      </w:r>
    </w:p>
    <w:p>
      <w:pPr>
        <w:pStyle w:val="Normal"/>
        <w:bidi w:val="0"/>
        <w:ind w:firstLine="397"/>
        <w:jc w:val="both"/>
        <w:rPr/>
      </w:pPr>
      <w:r>
        <w:rPr/>
        <w:t>És láttam, amint a leprás kilépett odújából, és végighordozta rajtunk halott tekintetét. Érzéketlenebb volt a zajra, amely pedig gyönyörködtetni igyekezett õt, mint a tenger hullámaira. Elszaladt tõlünk, és immár megközelíthetetlen volt. És ha valaki a tömegbõl szánalmát nyilvánította, réveteg megvetéssel bámult rá… Mint aki nem vállal közösséget senkivel. Akinek csömöre van ettõl a semmire sem kötelezõ játéktól. Mert ugyan mit ér az a szánalom, amely nem vesz karjára, hogy elringasson? És megfordítva, ha valami állati ösztön még haragra gerjesztette amiatt, hogy látványossággá, piaci mutatvánnyá vált – igazából nem is mély haragra, hiszen mi már nem tartoztunk az õ világába, olyanok voltunk, mint a gyerekek, akik a medencében lassan körbeúszó pontyot figyelik –, ugyan mit számított nekünk az õ haragja, hiszen mit jelent a harag, ha nem tud ütni, és csak üres szidalmakat szór a levegõbe? Ezért az volt a benyomásom, hogy bõsége mindenbõl kifosztotta. És eszembe jutottak a délen élõ leprások, akik a leprásokra hozott törvényeket kihasználva sarcolták az oázisokat lovuk hátáról, amelyrõl nem volt joguk leszállni. Botra akasztva nyújtották koldustálkáikat. És gonosz tekintettel néztek, de senkit sem láttak, mert a boldog arcok immár nem jelentettek egyebet számukra, mint vadászterületet. És miért is bosszantotta volna õket egy olyan boldogság, amelyik éppoly idegen az õ világuk számára, mint az erdei tisztáson nesztelenül játszadozó állatfiókák boldogsága. Szóval hidegen, szinte nem is látva, szegezõdött tekintetük az emberekre. Aztán lassan a bódék elé léptettek, és csak úgy a nyeregbõl odanyújtották madzagra kötött kosarukat. És türelemmel várták, hogy a kereskedõ megtöltse. Komor, félelmetes türelemmel. Mert mozdulatlanságukban már csak a betegség lassú tengõdését jelentették számukra. A rothadás kemencéjét, olvasztótégelyét, lombikját. Számukra õk már csak a betegség átkelõ helye, bajvívó pályája és háza voltak. De mit vártak? Semmit. Mert az ember önmagában semmit sem vár, hanem csak egy másiktól. És minél csökevényesebb a beszéded, annál durvábbak az emberekhez fûzõ kötelékek, annál kevésbé ismerkedhetsz meg a várakozással és az unalommal.</w:t>
      </w:r>
    </w:p>
    <w:p>
      <w:pPr>
        <w:pStyle w:val="Normal"/>
        <w:bidi w:val="0"/>
        <w:ind w:firstLine="397"/>
        <w:jc w:val="both"/>
        <w:rPr/>
      </w:pPr>
      <w:r>
        <w:rPr/>
        <w:t>De mit is várhattak volna tõlünk ezek az emberek, akik oly tökéletesen el voltak tõlünk vágva? Nem vártak semmit.</w:t>
      </w:r>
    </w:p>
    <w:p>
      <w:pPr>
        <w:pStyle w:val="Normal"/>
        <w:bidi w:val="0"/>
        <w:ind w:firstLine="397"/>
        <w:jc w:val="both"/>
        <w:rPr/>
      </w:pPr>
      <w:r>
        <w:rPr/>
        <w:t>“</w:t>
      </w:r>
      <w:r>
        <w:rPr/>
        <w:t>Lásd, mondotta atyám: még ásítani sem képes. Mindenrõl lemondott, még az unalomról is, ami az emberek várása.”</w:t>
      </w:r>
    </w:p>
    <w:p>
      <w:pPr>
        <w:pStyle w:val="Heading1"/>
        <w:bidi w:val="0"/>
        <w:rPr/>
      </w:pPr>
      <w:r>
        <w:rPr/>
        <w:t>XXVII.</w:t>
      </w:r>
    </w:p>
    <w:p>
      <w:pPr>
        <w:pStyle w:val="Normal"/>
        <w:bidi w:val="0"/>
        <w:rPr/>
      </w:pPr>
      <w:r>
        <w:rPr/>
        <w:t>Így értettem meg, hogy az emberek mindenek elõtt boldogtalanok. Az éjszaka olyanná lett, mint egy hajó, amelybe Isten bezárja vezetõ nélküli utasait. És az a gondolatom támadt, hogy különbséget teszek az emberek között. Mert mindenek elõtt a boldogságot vágytam megérteni.</w:t>
      </w:r>
    </w:p>
    <w:p>
      <w:pPr>
        <w:pStyle w:val="Normal"/>
        <w:bidi w:val="0"/>
        <w:ind w:firstLine="397"/>
        <w:jc w:val="both"/>
        <w:rPr/>
      </w:pPr>
      <w:r>
        <w:rPr/>
        <w:t>Megkondíttattam a harangokat. “Álljanak ide azok, akik tökéletesen boldognak érzik magukat.” Mert a boldogságot úgy érzi magában az ember, mint valami csupa íz gyümölcsöt. És láttam egy asszonyt, két kezét a keblére szorította, elõre hajolva, mint aki tele van. És a jobb oldalamra álltak. “Jöjjenek ide, mondottam, a boldogtalanok.” És értük is megkongattattam a harangokat. “Álljatok a bal oldalamra”, mondottam nekik. És miután így jól elválasztottam õket egymástól, igyekeztem megérteni õket. És azt kérdeztem magamban: “Honnan származik a baj?”</w:t>
      </w:r>
    </w:p>
    <w:p>
      <w:pPr>
        <w:pStyle w:val="Normal"/>
        <w:bidi w:val="0"/>
        <w:ind w:firstLine="397"/>
        <w:jc w:val="both"/>
        <w:rPr/>
      </w:pPr>
      <w:r>
        <w:rPr/>
        <w:t>Mert én nem hiszek a számolás tudományában. Sem az aggódást, sem az örömöt nem lehet szorozni s ha csupán népem egyetlen tagja szenved, szenvedése éppolyan nagy, mint az egész népé. De ugyanakkor rossz dolog, ha ez az ember nem áldozza fel magát népe szolgálatában. Ugyanígy az öröm is. Amikor férjhez megy a királykisasszony, az egész nép táncol. A fa formálja a virágát. De én a csúcsáról ítélem meg a fát.</w:t>
      </w:r>
    </w:p>
    <w:p>
      <w:pPr>
        <w:pStyle w:val="Heading1"/>
        <w:bidi w:val="0"/>
        <w:rPr/>
      </w:pPr>
      <w:r>
        <w:rPr/>
        <w:t>XXVIII.</w:t>
      </w:r>
    </w:p>
    <w:p>
      <w:pPr>
        <w:pStyle w:val="Normal"/>
        <w:bidi w:val="0"/>
        <w:rPr/>
      </w:pPr>
      <w:r>
        <w:rPr/>
        <w:t>Mérhetetlenül nagynak éreztem magányomat. Én csendet és nyugodt életritmust kívántam népemnek. A keserû cseppig kiürítettem lelkem legrejtettebb tartalékát és e gyötrõdést a hegyen. Ekkor megpillantottam alattam városom esti fényeit. Éreztem azt a végtelen hívást, amely a városból száll fel, amíg csak mindenki nem találkozik össze egymásra rátalálva, a bezárt ajtók mögött. És láttam, amint egymás után bezárkóztak az elsötétülõ ablakok mögött, és tudtam, hogy szeretik egymást szerelemmel. De azt is, hogy utána csömörük van az élettõl. Hacsak a szerelem nem cseréli el magát valami nagyobbra, mint a szerelem.</w:t>
      </w:r>
    </w:p>
    <w:p>
      <w:pPr>
        <w:pStyle w:val="Normal"/>
        <w:bidi w:val="0"/>
        <w:ind w:firstLine="397"/>
        <w:jc w:val="both"/>
        <w:rPr/>
      </w:pPr>
      <w:r>
        <w:rPr/>
        <w:t>És az utolsó kivilágított ablakokon át megpillantottam a betegeket. Két vagy három rákost, akik olyanok voltak, mint az égõ gyertyák. Aztán amott annak a csillagát, aki most a mûvével küszködik, mert nem tud elaludni, amíg nem fizette meg a dézsmát. Aztán még néhány végtelenül reménykedõ de reménytelen ablakot. Mert Isten betakarította aznapi termését, és vannak, akik már sohasem térnek haza.</w:t>
      </w:r>
    </w:p>
    <w:p>
      <w:pPr>
        <w:pStyle w:val="Normal"/>
        <w:bidi w:val="0"/>
        <w:ind w:firstLine="397"/>
        <w:jc w:val="both"/>
        <w:rPr/>
      </w:pPr>
      <w:r>
        <w:rPr/>
        <w:t>Egyszóval voltak még néhányan, akik úgy álltak õrt az éjszakával szemben, mintha az a tenger lett volna. “Lám, gondoltam magamban, az élet tanúi õk a megfejthetetlen tengerrel szemben. Elõõrsök. Vagyunk néhányan, akiknek virrasztanunk kell az emberek felett, akiknek felelettel tartoznak a csillagok. Néhányan még ébren vagyunk, akik Istent választottuk. A város terhével a vállunkon vagyunk még néhányan e helyhez kötöttek között, akiket kegyetlenül korbácsol a csillagokból hideg köpenyként rájuk hulló didergetõ szél.”</w:t>
      </w:r>
    </w:p>
    <w:p>
      <w:pPr>
        <w:pStyle w:val="Normal"/>
        <w:bidi w:val="0"/>
        <w:ind w:firstLine="397"/>
        <w:jc w:val="both"/>
        <w:rPr/>
      </w:pPr>
      <w:r>
        <w:rPr/>
        <w:t>“</w:t>
      </w:r>
      <w:r>
        <w:rPr/>
        <w:t>Vezérek, bajtársaim, íme, milyen szigorú a leszálló éjszaka! Mert a többiek, akik alusznak, nem tudják, hogy az élet nem egyéb, mint a cédrus belsõ változásai és megroppanásai, és fájdalmas vedlés. Vagyunk itt néhányan, akiknek hordoznunk kell helyettük ezt a terhet, állunk itt néhányan a határokon, akiket éget a bûn, és akik lassan eveznek a világosság felé, várják, mint a matróz az árbockosárban, a választ kérdéseikre, és még reménykednek a hitves visszatérésében…”</w:t>
      </w:r>
    </w:p>
    <w:p>
      <w:pPr>
        <w:pStyle w:val="Normal"/>
        <w:bidi w:val="0"/>
        <w:ind w:firstLine="397"/>
        <w:jc w:val="both"/>
        <w:rPr/>
      </w:pPr>
      <w:r>
        <w:rPr/>
        <w:t>De ekkor lett elõttem világos a szorongást és a buzgalmat egymástól elválasztó határ. Mert a szorongás és a buzgalom ugyanazoknak az osztályrésze. Mind a kettõ a tér és a kiterjedés megérzése.</w:t>
      </w:r>
    </w:p>
    <w:p>
      <w:pPr>
        <w:pStyle w:val="Normal"/>
        <w:bidi w:val="0"/>
        <w:ind w:firstLine="397"/>
        <w:jc w:val="both"/>
        <w:rPr/>
      </w:pPr>
      <w:r>
        <w:rPr/>
        <w:t>“</w:t>
      </w:r>
      <w:r>
        <w:rPr/>
        <w:t>Tehát csak a szorongók és a buzgón tevékenykedõk virrasszanak velem, mondottam. A többi hadd nyugodjon. Akik nappal alkottak, és akiknek nem hivatásuk az, hogy elõõrsön álljanak…”</w:t>
      </w:r>
    </w:p>
    <w:p>
      <w:pPr>
        <w:pStyle w:val="Normal"/>
        <w:bidi w:val="0"/>
        <w:ind w:firstLine="397"/>
        <w:jc w:val="both"/>
        <w:rPr/>
      </w:pPr>
      <w:r>
        <w:rPr/>
        <w:t>A város azonban álmatlanul töltötte ezt az éjszakát egy ember miatt, akinek hajnalban bûnhõdnie kellett valami bûnért. Az a hír járta ugyanis, hogy ártatlan. És járõrök cirkáltak, azzal a feladattal, hogy akadályozzák meg a tömeg összeverõdését, mert valami arra kényszerítette az embereket, hogy elõjöjjenek házaikból és összegyûljenek.</w:t>
      </w:r>
    </w:p>
    <w:p>
      <w:pPr>
        <w:pStyle w:val="Normal"/>
        <w:bidi w:val="0"/>
        <w:ind w:firstLine="397"/>
        <w:jc w:val="both"/>
        <w:rPr/>
      </w:pPr>
      <w:r>
        <w:rPr/>
        <w:t>És én azt gondoltam magamban: “Egyetlen ember szenvedése támasztja ezt a tûzvészt. Üszökként csóválják fejük felett a börtönében sínylõdõ foglyot.”</w:t>
      </w:r>
    </w:p>
    <w:p>
      <w:pPr>
        <w:pStyle w:val="Normal"/>
        <w:bidi w:val="0"/>
        <w:ind w:firstLine="397"/>
        <w:jc w:val="both"/>
        <w:rPr/>
      </w:pPr>
      <w:r>
        <w:rPr/>
        <w:t>Ellenállhatatlan kényszer támadt bennem, hogy megismerjem. És elindultam a börtön felé. Zömök tömegével feketén vált ki a csillagok hátterébõl. A fegyveres õrök kitárták elõttem a sarkaikon lassan forduló kapukat. A falak szokatlanul vastagnak tûntek, a tetõre nyíló kis ablakokat vasrácsok védték. A tornácokon és a zárt udvarokon fekete õrszemek cirkáltak, vagy mint éji madarak riadtak fel jöttömre… És mindenütt legénységi szobák sûrû szaga, és kripták visszhangjait idézõ zajok, valahányszor leejtettek egy kulcscsomót, vagy léptek hangzottak fel a köveken. És elgondolkoztam: “Veszedelmes lehet ez az ember, ha egy egész hegy kell az eltiprásához, holott oly gyenge, oly vézna, hogy akár egy szeg is képes kioltani az életét!”</w:t>
      </w:r>
    </w:p>
    <w:p>
      <w:pPr>
        <w:pStyle w:val="Normal"/>
        <w:bidi w:val="0"/>
        <w:ind w:firstLine="397"/>
        <w:jc w:val="both"/>
        <w:rPr/>
      </w:pPr>
      <w:r>
        <w:rPr/>
        <w:t>És minden lépés, amelyet hallottam, a rab gyomrát döngölte. És az összes fal, várfolyosó, pillér õrá nehezedett. “Õ a börtön lelke, gondoltam magamban, folyton csak vele foglalkozva. Õ a börtön értelme, középpontja és igazsága. És mégis mit hágy látni magából? Egyetlen rongycsomót, a rácsokon keresztül, amint ott hever a priccsen talán már álomba zuhanva, ziháló lélegzettel. És lám, még ebben az állapotában is egy egész város kovásza õ. És az egyik faltól a másik felé fordulva, õ okozza ezt a földrengést.”</w:t>
      </w:r>
    </w:p>
    <w:p>
      <w:pPr>
        <w:pStyle w:val="Normal"/>
        <w:bidi w:val="0"/>
        <w:ind w:firstLine="397"/>
        <w:jc w:val="both"/>
        <w:rPr/>
      </w:pPr>
      <w:r>
        <w:rPr/>
        <w:t xml:space="preserve">Kinyitották a börtönajtó kémlelõnyílását, és figyeltem. Mert jól tudtam, hogy itt valamit meg kell értenem. És láttam. </w:t>
      </w:r>
    </w:p>
    <w:p>
      <w:pPr>
        <w:pStyle w:val="Normal"/>
        <w:bidi w:val="0"/>
        <w:ind w:firstLine="397"/>
        <w:jc w:val="both"/>
        <w:rPr/>
      </w:pPr>
      <w:r>
        <w:rPr/>
        <w:t>És ezt gondoltam: “Talán nem is kell hibáztatnia magát, legfeljebb csak az emberek szeretete miatt. De aki otthont épít magának, az formát ad a saját otthonának. Igaz, hogy minden forma kívánatos lehet, de nem mind együtt. Máskülönben nem lenne már otthon.”</w:t>
      </w:r>
    </w:p>
    <w:p>
      <w:pPr>
        <w:pStyle w:val="Normal"/>
        <w:bidi w:val="0"/>
        <w:ind w:firstLine="397"/>
        <w:jc w:val="both"/>
        <w:rPr/>
      </w:pPr>
      <w:r>
        <w:rPr/>
        <w:t>“</w:t>
      </w:r>
      <w:r>
        <w:rPr/>
        <w:t>A kõbõl kifaragott arc az összes elutasított arcból áll. Minden arc szép lehet. De mind együtt nem. Az õ álma bizonyára szép.”</w:t>
      </w:r>
    </w:p>
    <w:p>
      <w:pPr>
        <w:pStyle w:val="Normal"/>
        <w:bidi w:val="0"/>
        <w:ind w:firstLine="397"/>
        <w:jc w:val="both"/>
        <w:rPr/>
      </w:pPr>
      <w:r>
        <w:rPr/>
        <w:t>“</w:t>
      </w:r>
      <w:r>
        <w:rPr/>
        <w:t>Õ is, én is a hegy gerincén állunk. Õ és én, egyedül. Ma éjszaka a világ csúcsán állunk. Összetalálkozunk és egymáshoz csatlakozunk. Mert ebben a magasságban semmi sem választ el bennünket. Akárcsak én, õ is igazságot kíván. És mégis meg fog halni…”</w:t>
      </w:r>
    </w:p>
    <w:p>
      <w:pPr>
        <w:pStyle w:val="Normal"/>
        <w:bidi w:val="0"/>
        <w:ind w:firstLine="397"/>
        <w:jc w:val="both"/>
        <w:rPr/>
      </w:pPr>
      <w:r>
        <w:rPr/>
        <w:t>Szenvedtem szívemben.</w:t>
      </w:r>
    </w:p>
    <w:p>
      <w:pPr>
        <w:pStyle w:val="Normal"/>
        <w:bidi w:val="0"/>
        <w:ind w:firstLine="397"/>
        <w:jc w:val="both"/>
        <w:rPr/>
      </w:pPr>
      <w:r>
        <w:rPr/>
        <w:t>Ám ahhoz, hogy a vágy cselekedetté, a fa ereje ággá, az asszony anyává legyen, választani kell. És a választás igazságtalanságából születik az élet. Mert például ebbe a szép asszonyba is számtalan férfi volt szerelmes. De õ önmaga akart lenni, s ezért kétségbeesésbe taszította õket. Ami van, az mindig igazságtalan.</w:t>
      </w:r>
    </w:p>
    <w:p>
      <w:pPr>
        <w:pStyle w:val="Normal"/>
        <w:bidi w:val="0"/>
        <w:ind w:firstLine="397"/>
        <w:jc w:val="both"/>
        <w:rPr/>
      </w:pPr>
      <w:r>
        <w:rPr/>
        <w:t>Megértettem, hogy minden alkotás legfõbb jellemzõje a kegyetlenség.</w:t>
      </w:r>
    </w:p>
    <w:p>
      <w:pPr>
        <w:pStyle w:val="Normal"/>
        <w:bidi w:val="0"/>
        <w:ind w:firstLine="397"/>
        <w:jc w:val="both"/>
        <w:rPr/>
      </w:pPr>
      <w:r>
        <w:rPr/>
        <w:t>Becsuktam az ajtót, és elindultam a hosszú folyosókon. Tele voltam elismeréssel és szeretettel: “Mit ér meghagyni életét rabszolgaságban, amikor nagysága a büszkesége?” És elhaladtam a járõrök, a foglárok és a hajnali sepregetõk elõtt. Ezek mind az õ rabjukat szolgálták. És a zömök falak úgy õrizték foglyukat, mint az omladozó romok, amelyek az elásott kincstõl nyerik értelmüket.</w:t>
      </w:r>
    </w:p>
    <w:p>
      <w:pPr>
        <w:pStyle w:val="Normal"/>
        <w:bidi w:val="0"/>
        <w:ind w:firstLine="397"/>
        <w:jc w:val="both"/>
        <w:rPr/>
      </w:pPr>
      <w:r>
        <w:rPr/>
        <w:t>És még egyszer visszafordultam a börtön felé. Ott állt csillagok felé hajított koronát formázó tornyával, mint terhét cipelõ hajó, minden porcikájával szolgálva, és én azt gondoltam magamban: “Ki viszi magával?” Aztán, amikor már messze jártam, fáradtan, az éjszakában, ez a tátongó lõportorony…</w:t>
      </w:r>
    </w:p>
    <w:p>
      <w:pPr>
        <w:pStyle w:val="Normal"/>
        <w:bidi w:val="0"/>
        <w:ind w:firstLine="397"/>
        <w:jc w:val="both"/>
        <w:rPr/>
      </w:pPr>
      <w:r>
        <w:rPr/>
        <w:t>A városbeliekre gondoltam. “Bizonnyal megsiratják. Dehát jó is, hogy sírnak.”</w:t>
      </w:r>
    </w:p>
    <w:p>
      <w:pPr>
        <w:pStyle w:val="Normal"/>
        <w:bidi w:val="0"/>
        <w:ind w:firstLine="397"/>
        <w:jc w:val="both"/>
        <w:rPr/>
      </w:pPr>
      <w:r>
        <w:rPr/>
        <w:t>Eltûnõdtem népem énekein, mendemondáin és elmélkedésein. “El fogják temetni. De az ember tulajdonképpen nem temet. Amit ugyanis eltemet, az vetõmag. Nekem nincs hatalmam az életen, és a rabnak egy napon igaza lesz. Én kötélvégre köttettem õt. De hallani fogom majd egyszer, hogy megéneklik a halálát. És ezt a szózatot visszhangozza majd mindenki, aki össze akarja egyeztetni azt, ami szétválik. De mit békítek majd össze én?”</w:t>
      </w:r>
    </w:p>
    <w:p>
      <w:pPr>
        <w:pStyle w:val="Normal"/>
        <w:bidi w:val="0"/>
        <w:ind w:firstLine="397"/>
        <w:jc w:val="both"/>
        <w:rPr/>
      </w:pPr>
      <w:r>
        <w:rPr/>
        <w:t>“</w:t>
      </w:r>
      <w:r>
        <w:rPr/>
        <w:t>Nekem egy bizonyos hierarchiába kell beleilleszkednem, nem pedig egyidejûleg valami másikba. Nem szabad összetévesztenem a megbékéltek boldogságát a halállal. Én boldogságra törekszem, de nem szabad elutasítanom magamtól az ellentmondásokat. El kell õket fogadnom. Ez jó, az rossz, irtózom a dolgok összekeverésétõl, ami csupán gyengéknek Való szirup, és megfosztja õket férfiasságuktól, nekem azzal kell nemesednem, hogy elfogadom az ellenségemet.”</w:t>
      </w:r>
    </w:p>
    <w:p>
      <w:pPr>
        <w:pStyle w:val="Heading1"/>
        <w:bidi w:val="0"/>
        <w:rPr/>
      </w:pPr>
      <w:r>
        <w:rPr/>
        <w:t>XXIX.</w:t>
      </w:r>
    </w:p>
    <w:p>
      <w:pPr>
        <w:pStyle w:val="Normal"/>
        <w:bidi w:val="0"/>
        <w:rPr/>
      </w:pPr>
      <w:r>
        <w:rPr/>
        <w:t>Elmerengtem ezen a táncosnõt ábrázoló maszkon. Konok, makacs, fáradt arcán. És azt gondoltam: “Lám, országa nagyságának idején még maszk volt. Ma viszont már csak egy üres doboz fedele. Kihalt a pátosz az emberbõl. Nincs számára többé igazságtalanság. Ma már senki sem szenved az ügyéért. Márpedig mit ér az olyan ügy, amelyik nem kíván tõlünk szenvedést?”</w:t>
      </w:r>
    </w:p>
    <w:p>
      <w:pPr>
        <w:pStyle w:val="Normal"/>
        <w:bidi w:val="0"/>
        <w:ind w:firstLine="397"/>
        <w:jc w:val="both"/>
        <w:rPr/>
      </w:pPr>
      <w:r>
        <w:rPr/>
        <w:t>“</w:t>
      </w:r>
      <w:r>
        <w:rPr/>
        <w:t>Az ember kapni vágyott. Hát kapott. Ez most számára a boldogság? Hiszen a boldogság a kapás fáradságos kiharcolása volt. Nézzétek a virágot nevelõ növényt. Mert megalkotta virágát, most boldog? Nem, hanem vége van. És nincs immár egyéb óhaja, csak a halál. Mert én ismerem a vágyat. A munka szomjúhozását. A siker ízét. Aztán a pihenést. Csakhogy senki sem él ebbõl a pihenésbõl, mert a pihenés nem éltet. Nem szabad összetévesztenünk a táplálékot a céllal. Nézd ezt az embert: gyorsabban futott, mint a többi. És nyert. De a megnyert versenybõl nem tudhat élni. Mint ahogy az a másik, aki élt-halt a tengerért, sem élhet örökké egyetlen, sikerrel kiállt vihar emlékén. A vihar, amelyet legyõz, csupán egyetlen karcsapás az úszásban. Kell rá következnie egy másiknak is. És a virág megteremtésének, a vihar legyõzésének, a templom felépítésének az öröme nem azonos a kész virág bírásának, a legyõzött viharnak, az elkészült templomnak az örömével. Önmagát csapja be, aki azt reméli, annak a szolgálatában leli majd örömét, amit elõzõleg elítélt, és õ, a harcos, az otthonhoz ragaszkodók örömeiben találja meg a maga örömeit. Igaz, a harcos látszólag azért verekszik, hogy azt szerezze meg, ami az otthonülõt táplálja, de nincs joga kiábrándultnak éreznie magát, ha aztán maga is otthonülõvé válik: színlelt annak az elkeseredése, aki azt magyarázza neked, hogy a kielégülés örökké kisiklik a vágy karjai közül. Mert ha így van, akkor az az ember rosszul választotta meg vágya tárgyát. Azt állítod, hogy amit szüntelenül kergetsz, szüntelenül távolodik tõled… Mintha a fa így panaszkodnék: “Megtermem virágomat, és lám, maggá lesz, a mag fává, aztán a fa ismét virággá… Te is kiálltad a vihart, és viharod nyugalommá vált, de a te nyugalmad csak új vihar készülõdése. Mondom neked: nincs Istentõl adott amnesztia, amely megkímél téged attól, hogy megvalósulj. Szeretnél lenni: de csak Istenben leszel. És miután lassan megvalósultál, tetteiddé váltál, majd betakarít a csûrébe, mert ne felejtsd el, lassan születik meg az ember.”</w:t>
      </w:r>
    </w:p>
    <w:p>
      <w:pPr>
        <w:pStyle w:val="Normal"/>
        <w:bidi w:val="0"/>
        <w:ind w:firstLine="397"/>
        <w:jc w:val="both"/>
        <w:rPr/>
      </w:pPr>
      <w:r>
        <w:rPr/>
        <w:t>“</w:t>
      </w:r>
      <w:r>
        <w:rPr/>
        <w:t>Így vált üressé az életük, mert azt hitték, hogy már elegük van, hogy mindent megkaptak, és mert megálltak az úton, hogy – amint mondani szokták – élvezzék a készleteiket. Mert készlet nincsen. És én ezt tudom, hiszen nagyon sokáig magam is beleestem abba a csapdába, amibe velem együtt oly sokan, tudván, hogy azt a lényt, akit valahol más tájon neveltek és illatosítottak csodálatos füvek olajával, meg tudom magamnak szerezni. És szerelemnek neveztem ezt a mámort. Úgy éreztem, meghalnék szomjan, ha az a lány nem lehet az enyém.”</w:t>
      </w:r>
    </w:p>
    <w:p>
      <w:pPr>
        <w:pStyle w:val="Normal"/>
        <w:bidi w:val="0"/>
        <w:ind w:firstLine="397"/>
        <w:jc w:val="both"/>
        <w:rPr/>
      </w:pPr>
      <w:r>
        <w:rPr/>
        <w:t>Egyszóval hét országra szóló ünnepségek között zajlott le az eljegyzés, s a szerelembe vetett hit valósággal megszépítette az egész népet. Kosárszámra hintették elénk a virágot, az illatszereket, és égettek el rengeteg férfiverítékbe, vérbe és szenvedésbe került gyémántokat, amelyek úgy préselõdtek ki a tömegbõl, mint egyetlen csepp illatos olaj szekérnyi virágból, és nem is kérdezve maguktól miért, mindenki erején felül pazarolta magát a szerelemben. Õ azután, a gyenge fogoly, ott ült teraszomon, szélben lebegõ lepleibe burkolózva. Én meg, a férfi, a gyõztes harcos, azt hittem, végre elnyertem hadakozásom jutalmát. És akkor, amint ott álltam vele szemben, hirtelen nem tudtam, mivé legyek…</w:t>
      </w:r>
    </w:p>
    <w:p>
      <w:pPr>
        <w:pStyle w:val="Normal"/>
        <w:bidi w:val="0"/>
        <w:ind w:firstLine="397"/>
        <w:jc w:val="both"/>
        <w:rPr/>
      </w:pPr>
      <w:r>
        <w:rPr/>
        <w:t>“</w:t>
      </w:r>
      <w:r>
        <w:rPr/>
        <w:t>Galambom, mondottam neki, gerlicém, karcsú lábú gazellám…”, mert az ajkamra toluló szavakkal igyekeztem megragadni a megragadhatatlant! Az pedig úgy olvadt el, mint a hó. Mert az ajándék, amit tõle vártam, nem volt semmi. És kiáltva szólítottam: “Hol vagy?” Mert nem leltem sehol. “Hol van hát a határ?” És sánc és bástya lettem. Városomban örömtüzek égtek a szerelmet ünnepelve. Én pedig egyedül szörnyû pusztaságomban néztem õt, amint ott aludt ruhátlanul. “Nem jó zsákmányt választottam, rossz irányba futottam. Nagyon gyorsan menekült elõlem, mire én megállítottam hogy foglyul ejtsem… Ám alig fogtam el, már nem is volt többé…” De megértettem a tévedésemet is. Én a futásért futottam, és oly balgán viselkedtem, mint az az ember, aki korsaját megmerítve a szekrénybe zárta azt, mert szerette hallgatni a források csobogását…”</w:t>
      </w:r>
    </w:p>
    <w:p>
      <w:pPr>
        <w:pStyle w:val="Normal"/>
        <w:bidi w:val="0"/>
        <w:ind w:firstLine="397"/>
        <w:jc w:val="both"/>
        <w:rPr/>
      </w:pPr>
      <w:r>
        <w:rPr/>
        <w:t>“</w:t>
      </w:r>
      <w:r>
        <w:rPr/>
        <w:t>De ha nem érlek utol, akkor úgy építlek fel, mint a templomot. Építlek a fényben. És hallgatásod magába zárja a mezõket. És szeretni tudlak túl magamon és túl rajtad. Dicsõítõ énekeket költök, hogy magasztaljam szépséged hatalmát. És melyekbõl a világ néz rám, szemeid lecsukódnak. Bágyadtan pihensz karjaim között, mint egy város. Nem vagy egyéb, mint Istenhez való emelkedésem egyik lépcsõfoka. Arra teremtettek, hogy elégettessél, konszumáltassál, nem pedig hogy visszatartassál… És nemsokára már sír is a palota népe, az egész város hamuba öltözik, mert magam mellé vettem ezer fegyverest, kiléptem a város kapuján, és elindultam a sivatag felé, mert nem leltem meg a boldogságot.”</w:t>
      </w:r>
    </w:p>
    <w:p>
      <w:pPr>
        <w:pStyle w:val="Normal"/>
        <w:bidi w:val="0"/>
        <w:ind w:firstLine="397"/>
        <w:jc w:val="both"/>
        <w:rPr/>
      </w:pPr>
      <w:r>
        <w:rPr/>
        <w:t>Már mondottam neked: “Egyetlen ember fájdalma felér az egész világ fájdalmával. És egyetlen asszony szerelme, mégoly ostoba legyen is ez az asszony, nyom annyit, mint a Tejút és összes csillaga. Úgy szorítlak karjaimba, mint hajómat a bordái. Ezért sík tengerre szállásom: a szerelem félelmetes hajója…”</w:t>
      </w:r>
    </w:p>
    <w:p>
      <w:pPr>
        <w:pStyle w:val="Normal"/>
        <w:bidi w:val="0"/>
        <w:ind w:firstLine="397"/>
        <w:jc w:val="both"/>
        <w:rPr/>
      </w:pPr>
      <w:r>
        <w:rPr/>
        <w:t xml:space="preserve">Így ismertem meg hatalmam korlátait. De ezekben a korlátokban egyúttal kifejezésre is jut az én hatalmam, mert én csak azt szeretem, ami ellenáll nekem. A fának vagy az embernek a lényege az, hogy ellenáll, hogy kitart. Ezért hasonlítottam üres ládák fedeléhez a konok táncosnõarcokat ábrázoló dombormûveket, amelyek maszkok voltak, amikor még a konokságot, a belsõ küzdelmet és a költészetet – a vívódások lányát – takarták. Szeretem azt, aki ellenállásában, kitartásában mutatja meg magát, aki bezárkózik és hallgat, aki keményen és összeszorított ajakkal tart ki a kínok között, akit nem tör meg se kínhalál, se szerelem. Aki igazságtalan, de inkább nem szeret. Tégedet, aki félelmetes, örökre bevehetetlen bástya vagy… </w:t>
      </w:r>
    </w:p>
    <w:p>
      <w:pPr>
        <w:pStyle w:val="Normal"/>
        <w:bidi w:val="0"/>
        <w:ind w:firstLine="397"/>
        <w:jc w:val="both"/>
        <w:rPr/>
      </w:pPr>
      <w:r>
        <w:rPr/>
        <w:t>Mert gyûlölöm a könnyen elérhetõt. És nem ember, aki nem áll ellen. Legfeljebb hangyaboly, amelyben már nincsen Isten. Kovásztalan ember. És ez a csoda jelent meg elõttem börtönömben. A csoda, mely erõsebb, mint te, mint én, mint mi mindnyájan, mint a börtönõreim, felvonó hídjaim és bástyáim. Ez az a talány, amely gyötört, ugyanaz, mint a szerelemé, amikor mezítelenül tartottam õt karjaim fogságában. Nagysága, de ugyanakkor kicsinysége is az embernek, mert az embert én hitében, nem pedig lázadása kevélységében tudom nagynak.</w:t>
      </w:r>
    </w:p>
    <w:p>
      <w:pPr>
        <w:pStyle w:val="Heading1"/>
        <w:bidi w:val="0"/>
        <w:rPr/>
      </w:pPr>
      <w:r>
        <w:rPr/>
        <w:t>XXX.</w:t>
      </w:r>
    </w:p>
    <w:p>
      <w:pPr>
        <w:pStyle w:val="Normal"/>
        <w:bidi w:val="0"/>
        <w:rPr/>
      </w:pPr>
      <w:r>
        <w:rPr/>
        <w:t>Így értettem meg, hogy az ember nemcsak akkor nem érdemel figyelmet, ha képtelen az áldozatra, a kísértésekkel szemben való ellenállásra és a halál elfogadására – az ilyen ember formátlan –, hanem akkor is, ha a tömegbe beleolvadva, általa irányítva engedelmeskedik a tömeg törvényeinek. Mert egyformán érvényes ez a vadkanra vagy a magányos elefántra meg a hegycsúcsra felhágott emberre; és a tömegnek az a kötelessége, hogy mindenkinek módot adjon a hallgatásra, ne zavarja meg csendjében azért, mert gyûlöli azt, ami hasonlít a hegy fölé magasodó és felette uralkodó cédrusra.</w:t>
      </w:r>
    </w:p>
    <w:p>
      <w:pPr>
        <w:pStyle w:val="Normal"/>
        <w:bidi w:val="0"/>
        <w:ind w:firstLine="397"/>
        <w:jc w:val="both"/>
        <w:rPr/>
      </w:pPr>
      <w:r>
        <w:rPr/>
        <w:t>Aki elém áll, és szavaival akarja megragadni, logikus elõadásban próbálja kifejezni az embert, az én szememben ahhoz a gyermekhez hasonló, aki az Atlas lábához telepedve vedrével, lapátjával akarja elhordani a hegyet. Az ember az, ami, nem pedig az, amit a szavak fejeznek ki. Persze, igaz, minden emberi tudat célja kifejezni azt, ami van, ám a kifejezés nehéz, lassú, kacskaringós mûvelet – és a tévedés éppen abban áll, hogy azt hisszük, amit nem lehet szavakkal kimondani, az nincs is. Mert számunkra kimondani és felfogni egyet jelent. Csakhogy csekély az embernek az a része, amit mind a mai napig fel tudtam fogni belõle. Nos, amit az egyik napon felfogtam, létezett már elõzõ nap is, és magamat csapom be, ha azt képzelem, hogy amit nem vagyok képes kifejezni az emberbõl, nem is érdemli meg a vele való foglalkozást. Mert a hegyet sem fejezem ki, hanem csak jelzem. De összetévesztem a jelzést és a megragadást. Én annak jelzek, aki már ismer valamit, ám ha ugyanez az ember nem ismerné, hogyan tudnám közölni vele a hegyet omladozó kövekkel szegett szakadékaival, levendulás lejtõivel, csillagok közt elveszõ csipkés ormával?</w:t>
      </w:r>
    </w:p>
    <w:p>
      <w:pPr>
        <w:pStyle w:val="Normal"/>
        <w:bidi w:val="0"/>
        <w:ind w:firstLine="397"/>
        <w:jc w:val="both"/>
        <w:rPr/>
      </w:pPr>
      <w:r>
        <w:rPr/>
        <w:t>Én tudom, mikor nem lerombolt erõd ez a lány, mikor nem tehetetlen bárka, amelynek a kötelét kedvére oldhatja le az ember vasgyûrûjérõl, s vezetheti, ahová neki tetszik, hanem csodálatos élet a maga belsõ gravitációs törvényeivel és az olajozottan forgó csillagvilág csendjénél is fenségesebb csendjével.</w:t>
      </w:r>
    </w:p>
    <w:p>
      <w:pPr>
        <w:pStyle w:val="Normal"/>
        <w:bidi w:val="0"/>
        <w:ind w:firstLine="397"/>
        <w:jc w:val="both"/>
        <w:rPr/>
      </w:pPr>
      <w:r>
        <w:rPr/>
        <w:t>Így kezdõdött el bennem a fõ vita: csodálni az engedelmes és ugyanakkor megalkuvást nem ismerõ embert, aki bizonyságot tesz magáról. Mert meg tudtam ugyan érteni a problémát, de képtelen voltam megfogalmazni. Mert akiket a legszigorúbb fegyelem irányít, és egyetlen intésemre vállalják a halált, akiket valósággal megdelejez a hitem, de úgy megedzõdtek már fegyelmezettségükben, hogy szemtõl szemben szidalmazhatom és meghunyászkodásra kényszeríthetem õket, akár a gyermeket, ha eljõ a nagy kaland és ellenségbe ütköznek, acélos edzettségrõl, nagyszerû harci szenvedélyrõl, halált kihívó bátorságról tesznek bizonyságot…</w:t>
      </w:r>
    </w:p>
    <w:p>
      <w:pPr>
        <w:pStyle w:val="Normal"/>
        <w:bidi w:val="0"/>
        <w:ind w:firstLine="397"/>
        <w:jc w:val="both"/>
        <w:rPr/>
      </w:pPr>
      <w:r>
        <w:rPr/>
        <w:t>Megértettem, hogy ez nem egyéb, mint ugyanannak az embernek a két oldala. És hogy az a férfi, akit úgy csodálunk, mint a megfékezhetetlen fergeteget, vagy az az asszony, akit nem lehet megadásra kényszeríteni, és karjaim között is oly távoli, mint a nyílt tengeren sikló hajó, az a férfi, aki méltó erre a névre, mert nem alkuszik, nem paktál, nem egyezkedik, és sem ügyeskedésbõl, sem kincssóvárgásból, sem kimerültség miatt nem ad fel magából semmit, akit összezúzhatok a malomkõ alatt, de akibõl képtelen vagyok akár egy cseppjét is kipréselni a titoknak, akinek a szíve legbelül oly kemény, mint az olajbogyó magja, akirõl még csak fel sem tételezem, hogy akár a tömeg, akár a zsarnok meghajlásra tudná kényszeríteni, mert gyémánttá lett a szívében: mindig rejt magában egy másik arcot is. És egyszerre tud lenni meghunyászkodó, fegyelmezett és tisztelettudó, hivõ és lemondó, egy mély lelkiségû fajta higgadt, jámbor gyermeke, erényeinek letéteményese…</w:t>
      </w:r>
    </w:p>
    <w:p>
      <w:pPr>
        <w:pStyle w:val="Normal"/>
        <w:bidi w:val="0"/>
        <w:ind w:firstLine="397"/>
        <w:jc w:val="both"/>
        <w:rPr/>
      </w:pPr>
      <w:r>
        <w:rPr/>
        <w:t>Azok viszont, akiket szabadnak neveztem, akik mindig a fejük után mennek, és kérlelhetetlenül egyedül vannak, nem urai önmaguknak: hajók a szélcsendben, és minden ellenállásuk át nem gondolt, szeszélyes cselekedet.</w:t>
      </w:r>
    </w:p>
    <w:p>
      <w:pPr>
        <w:pStyle w:val="Normal"/>
        <w:bidi w:val="0"/>
        <w:ind w:firstLine="397"/>
        <w:jc w:val="both"/>
        <w:rPr/>
      </w:pPr>
      <w:r>
        <w:rPr/>
        <w:t>Ezért én, aki gyûlölöm a nyájembert, a lényegétõl kiürült, lelki haza nélküli embert, és sem mint vezér, sem mint tanítómester nem szeretem férfiúi erényeitõl megfosztani, vak, engedelmes hangyákká változtatni népemet, megértettem, hogy ha kényszert alkalmazok, azzal életet tudok, életet kell öntenem bele, nem pedig romlásba döntenem. És hogy szelíd viselkedése a templomomban, engedelmessége és másoknak nyújtott segítsége nem elkorcsosultság jele, mert egyedül az ilyen ember képes sarokköve lenni országom határainak. Mert semmit sem kell magunktól várnunk, hanem egyedül csak az embernek emberrel való együttmûködésétõl…</w:t>
      </w:r>
    </w:p>
    <w:p>
      <w:pPr>
        <w:pStyle w:val="Normal"/>
        <w:bidi w:val="0"/>
        <w:ind w:firstLine="397"/>
        <w:jc w:val="both"/>
        <w:rPr/>
      </w:pPr>
      <w:r>
        <w:rPr/>
        <w:t>Így tévesen ítélném meg azt az embert, akire most bástyáim súlya nehezedett, strázsáim vigyáztak, és akit akár keresztre feszíttethettem anélkül, hogy hitét megtagadná, mert hóhéraim fogói is csupán megvetõ mosolyt préselnének ki belõle, ha viselkedésébõl csak mindenáron való ellenszegülést olvasnék ki. Mert ereje másféle hitbõl származik, van neki egy érzelmeket rejtõ másik arca is. Egy másik képe, az olyan emberé, aki leül, és kezét gyermekin bizakodó mosollyal a térdén nyugtatva hallgat, és vannak emlõk, amelyek érte adták tejüket. Ilyen az az asszony is, aki tornyomba zárva fel-alá járkál a láthatár kalitkájában, akit nem lehet sem megerõszakolni, sem megérteni, és aki soha sem fogja kimondani a tõle kért szerelmes szót. Mert egyszerûen más vidék, más tûzvész, távoli néptörzs gyermeke, csordultig tele a maga hitével. És ha nem térítem meg, nem lesz mód elérnem hozzá.</w:t>
      </w:r>
    </w:p>
    <w:p>
      <w:pPr>
        <w:pStyle w:val="Normal"/>
        <w:bidi w:val="0"/>
        <w:ind w:firstLine="397"/>
        <w:jc w:val="both"/>
        <w:rPr/>
      </w:pPr>
      <w:r>
        <w:rPr/>
        <w:t>Mindennél jobban azokat gyûlölöm, akik nincsenek. Ebfajzat, szabadnak képzeli magát, mert szabadon változtatja véleményét, árulja el hitét (és hogyan is tudnák az ilyenek, hogy árulást követnek el, hiszen önmaguk bírái?). Mert szabadon csalnak, szabadon szegnek meg esküt és tagadnak meg hitet, de elég megmutatnom nekik a vályút, ha éhesek, hogy egyszerre véleményt változtassanak.</w:t>
      </w:r>
    </w:p>
    <w:p>
      <w:pPr>
        <w:pStyle w:val="Normal"/>
        <w:bidi w:val="0"/>
        <w:ind w:firstLine="397"/>
        <w:jc w:val="both"/>
        <w:rPr/>
      </w:pPr>
      <w:r>
        <w:rPr/>
        <w:t>Ilyen volt eljegyzésemnek és a halálraítéltnek az éjszakája. És így értettem meg a létet. Õrizzétek meg emberségteket, legyetek állandók, mint a hajótõke, s amit a külvilágból vesztek, változtassátok magatokká, ahogyan azt a cédrus teszi. Én vagyok a keret, a vasszerkezet és a teremtõ aktus, amelybõl születtek, és most, mint ahogyan az óriásra nõtt fa a maga lombsátrát növeli, nem pedig másik fáét, formálja tû- vagy lombleveleit, a magáét és nem másikét, nektek is növekednetek és szervezõdnötök kell…</w:t>
      </w:r>
    </w:p>
    <w:p>
      <w:pPr>
        <w:pStyle w:val="Normal"/>
        <w:bidi w:val="0"/>
        <w:ind w:firstLine="397"/>
        <w:jc w:val="both"/>
        <w:rPr/>
      </w:pPr>
      <w:r>
        <w:rPr/>
        <w:t>De mindazokat csõcseléknek nevezem, akik más tetteibõl élõsködnek, kaméleonként máshoz alkalmazkodnak, szeretik azt, akitõl ajándékot kapnak, élvezik a tapsot, és a tömegek tükrében ítélik meg magukat: mert az ilyeneket nem lehet megtalálni, nem zárulnak kincseikre, mint a citadella, nemzedékrõl nemzedékre nem adják tovább egymásnak a jelszót, hanem úgy hagyják felnõni gyermekeiket, hogy nem gyúrják õket emberré. Azok pedig úgy tenyésznek a világon, mint gomba a fán.</w:t>
      </w:r>
    </w:p>
    <w:p>
      <w:pPr>
        <w:pStyle w:val="Heading1"/>
        <w:bidi w:val="0"/>
        <w:rPr/>
      </w:pPr>
      <w:r>
        <w:rPr/>
        <w:t>XXXI.</w:t>
      </w:r>
    </w:p>
    <w:p>
      <w:pPr>
        <w:pStyle w:val="Normal"/>
        <w:bidi w:val="0"/>
        <w:rPr/>
      </w:pPr>
      <w:r>
        <w:rPr/>
        <w:t>Eljöttek hozzám, hogy a kényelmes életrõl beszélgessenek velem. Nekem pedig a hadseregem jutott eszembe. Mert tudtam, mennyi erõfeszítést tesz az ember az élet egyensúlyáért, jóllehet, ha beáll az egyensúly, nincs is élet.</w:t>
      </w:r>
    </w:p>
    <w:p>
      <w:pPr>
        <w:pStyle w:val="Normal"/>
        <w:bidi w:val="0"/>
        <w:ind w:firstLine="397"/>
        <w:jc w:val="both"/>
        <w:rPr/>
      </w:pPr>
      <w:r>
        <w:rPr/>
        <w:t>Ezért szerettem mindig a békére törekvõ háborút. Langyos és háborítatlan, viperákat rejtegetõ homokjával, emberláb nem taposta tájaival és búvóhelyeivel. És sokszor gondoltam azokra a gyermekekre, akik játék közben képzeletükkel élõvé változtatják a fehér kavicsokat: “Tessék, mondogatják, menetelõ hadsereg, amott meg nyájak”, az arra járó azonban, aki nem lát egyebet, mint köveket, nem is sejti, milyen gazdag a szívük. Vagy azt, aki hajnalban kel, a fagyos reggel hideg vizében végzi el a tisztálkodó öblítést, aztán a nap elsõ óráinak fényében sütkérezik. Vagy egyszerûen azt, aki, ha megszomjazik, kútra megy, és maga húzza a nyikorgó láncot, emeli ki a nehéz vedret a kútkávára, élvezi a víz dalolását és lármás zenéjét. Szomjúsága tehát értelemmel töltötte meg odamenetelét, karját és szemét, olyan ennek a szomjúhozónak a kút felé vezetõ sétája, mint valami költemény, míg mások intenek a rabszolgának, a rabszolga szájukhoz viszi a vizet, és ezért soha nem ismerik meg a víz dalolását. Kényelmességük nem egyéb, mint részvétlenség: õk nem hittek a szenvedésben, az öröm pedig nem kért õbelõlük.</w:t>
      </w:r>
    </w:p>
    <w:p>
      <w:pPr>
        <w:pStyle w:val="Normal"/>
        <w:bidi w:val="0"/>
        <w:ind w:firstLine="397"/>
        <w:jc w:val="both"/>
        <w:rPr/>
      </w:pPr>
      <w:r>
        <w:rPr/>
        <w:t>Ugyanezt tapasztaltam annál is, aki hallgatja a muzsikát, de nem érzi szükségét, hogy beleélje magát. Aki mint valami gyaloghintón, hordoztatja magát a zenével, és nem akar közelebb jutni hozzá, aki lemond a gyümölcsrõl, mert keserû a héja. Én azonban azt mondom: nincs is gyümölcs, ha nincsen héja. Ti összetévesztitek a boldogságot részvétlenségetekkel. Mert aki gazdag, már nem is érzi, nem is élvezi: értelmetlen dolog az ilyen gazdagság. Mert nincsen hegytetõrõl feltáruló kilátás, ha senki sem mászott fel a hegy meredekén, mert a feltáruló táj nem látvány, hanem uralom, birtokbavétel. És ha gyaloghintón cipeltek fel a csúcsra, nem látsz mást, mint többé-kevésbé érdektelen dolgok rendjét, tehát hogyan töltenéd meg õket lényegeddel? Mert annak a számára, aki elégedetten fonja keresztbe karját a mellén, a táj az erõfeszítés után vett lélegzet, meg a pihenõ izmok és a rásötétedõ este együttese, a megteremtett rend felett érzett elégedettség, hiszen minden egyes lépése változtatott valamicskét a folyók rendjén, helyükre tette a csúcsokat, hátrább vitte a falu kõhalmazát. Az ilyen táj õbelõle született, és az arcára kiülõ öröm ugyanaz, mint azé a gyermeké, aki kavicsait addig rakosgatta, míg végül várost épített magának, és most elkáprázva szemléli, megtölti önmagával. De melyik gyermek bámulna boldogan egy olyan rakás követ, amelyik erõfeszítést nem kívánó látvány csupán? Én láttam embereket, akik szenvedtek a szomjúságtól, a betegségnél is kegyetlenebb szomjúságtól, a víz elvesztésétõl való félelemtõl, mert a test ismeri orvosságát, éppúgy megköveteli, mint ahogy megkívánná az asszonyt is, és arról álmodik, hogyan isznak a többiek. Mert a féltékeny ember észreveszi, ha az asszony másokra mosolyog. Semminek sincsen értelme, ha nem adtam hozzá testemet és lelkemet. Nincsen kaland, ha nem kötelezem el benne magamat. Miközben a Tejutat figyelik, csillagjósaim éjszakákon át tartó vizsgálódások eredményeképpen felfedezik benne a nagy könyvet, amelynek lapjai oly pompásan ropognak lapozgatás közben, és imádják Istent, hogy ilyen szívbemarkoló lényeggel töltötte meg a világot.</w:t>
      </w:r>
    </w:p>
    <w:p>
      <w:pPr>
        <w:pStyle w:val="Normal"/>
        <w:bidi w:val="0"/>
        <w:ind w:firstLine="397"/>
        <w:jc w:val="both"/>
        <w:rPr/>
      </w:pPr>
      <w:r>
        <w:rPr/>
        <w:t>Mondom nektek: csak egy másik erõfeszítés nevében van jogotok elhárítani magatoktól az erõfeszítést, mert nagyobbá kell lennetek.</w:t>
      </w:r>
    </w:p>
    <w:p>
      <w:pPr>
        <w:pStyle w:val="Heading1"/>
        <w:bidi w:val="0"/>
        <w:rPr/>
      </w:pPr>
      <w:r>
        <w:rPr/>
        <w:t>XXXII.</w:t>
      </w:r>
    </w:p>
    <w:p>
      <w:pPr>
        <w:pStyle w:val="Normal"/>
        <w:bidi w:val="0"/>
        <w:rPr/>
      </w:pPr>
      <w:r>
        <w:rPr/>
        <w:t>Abban az esztendõben halt meg az a férfiú, aki országomtól keletre uralkodott. Aki ellen kemény harcokat vívtam, és annyi küzdelmes esztendõ után értettem meg, hogy úgy támaszkodtam rá, ahogyan a falnak támaszkodnak. Még emlékszem találkozásainkra. Bíbor sátrat verettünk fel a sivatagban, majd mikor a szolgák eltávoztak, mindketten a sátorba léptünk, miközben seregeink távolabb vonultak, mert nem helyes, ha összekeverednek az emberek. A tömeg csak a hasának él. És minden aranyozás lepattogzik egyszer. Így figyeltek bennünket féltékenyen, egyedül fegyvereikben bízva, nem engedve át magukat holmi olcsó elérzékenyülésnek. Mert igaza volt atyámnak, aki azt mondotta: “Ne kívül keresd az embert, hanem lelke, szíve és szelleme hetedik emeletén. Máskülönben addig keresitek egymást leghétköznapibb indulataitokban, míg végül is haszontalan vérontásra kerül köztetek a sor.”</w:t>
      </w:r>
    </w:p>
    <w:p>
      <w:pPr>
        <w:pStyle w:val="Normal"/>
        <w:bidi w:val="0"/>
        <w:ind w:firstLine="397"/>
        <w:jc w:val="both"/>
        <w:rPr/>
      </w:pPr>
      <w:r>
        <w:rPr/>
        <w:t>Így tehát megértettem õt, és dísztelenül, magányom hármas tornyába zárkózva találkoztam ellenségemmel. Helyet foglaltunk egymással szemben a homokon. Nem tudom, kettõnk közül akkor melyikünk volt a hatalmasabb. De ebben a megszentelt magányban a hatalom mértékké lett. Mert mi ugyan világrengetõ tetteket vittünk véghez, de most számokra váltottuk õket. Legelõkrõl tárgyaltunk. “Nekem huszonötezer számos állatom van, mondatta, és most elpusztulnak. Nálad viszont esett az esõ.” Én azonban nem tûrhettem, hogy magukkal hozzák idegen szokásaikat, és elhintsék köztünk a kétkedést, amelytõl minden megromlik. Hogyan fogadjam be földjeimre ezeket a más világból jött pásztorokat? És azt válaszoltam neki: “Nekem meg huszonötezer kis emberpalántám van, akiknek a saját imádságaikat kell megtanulniuk, nem pedig másokét, különben nem fognak magukra formázni…” Így aztán a fegyverek döntöttek népeink között. Olyanok voltunk, mint az egymást váltó dagály-apály. És azért nem haladt elõre egyikünk sem, jóllehet teljes erõvel szorongattuk egymást, mert a tetõpontra értünk, vereségével keményítve meg ellenségünket. “Legyõztél, tehát még erõsebb lettem.”</w:t>
      </w:r>
    </w:p>
    <w:p>
      <w:pPr>
        <w:pStyle w:val="Normal"/>
        <w:bidi w:val="0"/>
        <w:ind w:firstLine="397"/>
        <w:jc w:val="both"/>
        <w:rPr/>
      </w:pPr>
      <w:r>
        <w:rPr/>
        <w:t>Nem mintha lebecsültem volna nagyságát. Vagy fõvárosa függõkertjeit. Kereskedõinek illatszereit. Aranymíveseinek finom ötvösremekeit. Hatalmas völgyzáró gátjait. A lebecsülés az alacsonyabbrendû ember agyában születik meg, mert az õ igazsága kizár minden más igazságot. Mi azonban tudtuk, hogy az igazságok megférnek egymással, ezért eszükbe sem jutott, hogy lealacsonyítjuk magunkat, ha elismerjük a másik igazságát, jóllehet az minálunk tévedés. Az almafa tudtommal nem nézi le a szõlõtövet, sem a pálma a cédrust. Csak éppen a lehetõ legnagyobb mértékben megkeményítik magukat, és nem keverik össze gyökereiket a másikéival. És megvédik alakjukat, lényegüket, mert ebben olyan felbecsülhetetlen tõke rejlik, amelyet nem engedhetnek elkorcsosulni.</w:t>
      </w:r>
    </w:p>
    <w:p>
      <w:pPr>
        <w:pStyle w:val="Normal"/>
        <w:bidi w:val="0"/>
        <w:ind w:firstLine="397"/>
        <w:jc w:val="both"/>
        <w:rPr/>
      </w:pPr>
      <w:r>
        <w:rPr/>
        <w:t>“</w:t>
      </w:r>
      <w:r>
        <w:rPr/>
        <w:t>Az az igazi csere, mondotta nekem, az az illatszeres ládikó, az a mag vagy az az ajándékba adott sárga cédrus, amelyik házadat az én házam illatával tölti be. Vagy a hegyeimbõl hozzád elhangzó csatakiáltásom. Vagy amit esetleg a követem vitt el hozzád, ha sokáig hangzott, formálódott és keményedett, és amely ugyanakkor, amikor megtagad, el is fogad téged. Mert alsó szintjeiden tagad meg. Viszont rád talál ott, ahol gyûlöletünk felett becsüljük egymást. Az egyetlen megbecsülés, amely ér számunkra valamit, az ellenségé. Míg a barátoké csak akkor ér valamit, ha képesek felülemelkedni hálájukon, köszönetükön és minden egyéb hétköznapi érzelmükön. Ha a barátodért halsz meg, megtiltom neked, hogy elérzékenyülj…”</w:t>
      </w:r>
    </w:p>
    <w:p>
      <w:pPr>
        <w:pStyle w:val="Normal"/>
        <w:bidi w:val="0"/>
        <w:ind w:firstLine="397"/>
        <w:jc w:val="both"/>
        <w:rPr/>
      </w:pPr>
      <w:r>
        <w:rPr/>
        <w:t>Ezért hazudnék, ha azt állítanám, hogy barátra leltem benne. De mégis mélységes örömet szerzett nekünk az egymással való találkozás, csakhogy éppen ezen a ponton veszítik el biztonságukat a szavak, az emberek otrombasága miatt. Az örömöt nem õmiatta, hanem Isten miatt éreztem. Istenhez vezetõ út volt számomra õ. Találkozásaink: megannyi boltozatzárókõ. Pedig nem volt mondanivalónk egymás számára.</w:t>
      </w:r>
    </w:p>
    <w:p>
      <w:pPr>
        <w:pStyle w:val="Normal"/>
        <w:bidi w:val="0"/>
        <w:ind w:firstLine="397"/>
        <w:jc w:val="both"/>
        <w:rPr/>
      </w:pPr>
      <w:r>
        <w:rPr/>
        <w:t>Bocsássa meg nekem Isten, hogy sírtam, amikor meghált.</w:t>
      </w:r>
    </w:p>
    <w:p>
      <w:pPr>
        <w:pStyle w:val="Normal"/>
        <w:bidi w:val="0"/>
        <w:ind w:firstLine="397"/>
        <w:jc w:val="both"/>
        <w:rPr/>
      </w:pPr>
      <w:r>
        <w:rPr/>
        <w:t>Jól ismertem nyomorúságom tökéletlenségét. “Ha sírok gondoltam magamban, az azért van, mert még nem vagyok elég tiszta.” És magam elé képzeltem, hogy õ értesül halálomról: mintha egy egész országra borulna sötétség. És õ ugyanolyan szemmel figyelné a világ e sötétbe fordulását, mint az est leszálltát. Vagy könnybelábadó szemmel, mint amikor a világ megváltozik a vizek alvó tükre alatt. “Uram, mondotta volna Istenének, akaratod szerint csinálsz éjszakát és nappalt. De mi veszett el ebbõl a megkötött kévébõl, ebbõl a letûnt korszakból? Voltam, de már nem vagyok”. És bezárt volna szavakkal ki nem mondható nyugalmába. Én azonban még nem voltam eléggé tiszta, még nem éreztem eléggé az örökkévalóság ízét. És akárcsak az asszonyokat, engem is elfogott az a könnyed mélabú, amelyet akkor érzünk, mikor az esti szellõ lehervasztja üde kertjeim rózsáit. Mert rózsáimban engem hervaszt el. És magamat érzem meghalni bennük.</w:t>
      </w:r>
    </w:p>
    <w:p>
      <w:pPr>
        <w:pStyle w:val="Normal"/>
        <w:bidi w:val="0"/>
        <w:ind w:firstLine="397"/>
        <w:jc w:val="both"/>
        <w:rPr/>
      </w:pPr>
      <w:r>
        <w:rPr/>
        <w:t>Életem során eltemettem sok hadvezéremet, menesztettem minisztereket, elvesztettem asszonyaimat. Mint bõreit a vedlõ kígyó, száz meg száz képet hagytam magamról a hátam mögött. Mégis, ahogyan visszatér a nap, a világosság mértéke és órája, vagy a nyár, az évszakok váltakozásának mérõje, találkozásról találkozásra, békeszerzõdésrõl békeszerzõdésre, fegyvereseim újra meg újra felverték a sivatagban az üres sátrat. Mi meg beléptünk. És velünk együtt az ünnepélyes szokás, a pergamenszerû mosoly a halál közelében érzett nyugalom. Meg a csend, amely nem embertõl, hanem Istentõl van.</w:t>
      </w:r>
    </w:p>
    <w:p>
      <w:pPr>
        <w:pStyle w:val="Normal"/>
        <w:bidi w:val="0"/>
        <w:ind w:firstLine="397"/>
        <w:jc w:val="both"/>
        <w:rPr/>
      </w:pPr>
      <w:r>
        <w:rPr/>
        <w:t>Most azonban magamra maradtam, egyedül felelõs egész múltamért, a tanú nélkül, aki látott élni. Egyedül felelõs minden cselekedetemért, amelyeket nem tartottam érdemesnek megmagyarázni népemnek, de amelyeket õ, a keleti szomszédom, annak idején megértett, mindazokért a belsõ indulatokért és csömörökért, amelyeket nem mutattam ki, de õ megsejtett, ha nem beszélt is róluk. Egyedül maradtam mindazokkal a nyomasztó felelõsségekkel, amelyekrõl senki sem tudott, mert mindennél fontosabb volt, hogy alattvalóim higgyenek ellentmondást nem tûrõ intézkedéseimnek, amelyeket azonban õ, az én keleti szomszédom, ellágyulás nélkül mérlegelt, hol többre, hol kevesebbre, mindig tõlem eltérõn, s aki, íme, elszenderedett a sivatag bíborában, úgy vonva magára a homokot, mint hozzá méltó szemfedõt; íme, most elhallgatott, mélabús és Istennel teli mosolyra derülten, amely annak az elfogadását jelenti, hogy õ már megkötötte a kévéjét, lehunyt szemei mögé zárta mindazt, amit gyûjtött. Ó, mennyi önzés tanácstalanságomban! És én milyen gyenge vagyok! Jelentõséget tulajdonítok pályafutásomnak, holott nincs jelentõsége, magamhoz mérem országomat, ahelyett, hogy egybeolvadnék vele, és rádöbbenek, hogy életem, mint valami utazás, erre a csúcsra vezetett.</w:t>
      </w:r>
    </w:p>
    <w:p>
      <w:pPr>
        <w:pStyle w:val="Normal"/>
        <w:bidi w:val="0"/>
        <w:ind w:firstLine="397"/>
        <w:jc w:val="both"/>
        <w:rPr/>
      </w:pPr>
      <w:r>
        <w:rPr/>
        <w:t>Életemnek ezen az éjszakáján ismertem meg a vízválasztót, miközben lefelé haladtam a hegy egyik oldalán a másik oldal fáradságos megmászása után, immár senkit sem ismerve fel, elsõ ízben érezve magamat aggastyánnak, ismerõs arcok nélkül, közönyösen mindenki iránt, mert magam iránt is közönyös lettem, a másik hegyoldalon hagyva minden hadvezéremet, minden feleségemet, minden ellenségemet és talán egyetlen barátomat is – mindörökre magányosan egy olyan világban, amelyet általam nem ismert népek laknak.</w:t>
      </w:r>
    </w:p>
    <w:p>
      <w:pPr>
        <w:pStyle w:val="Normal"/>
        <w:bidi w:val="0"/>
        <w:ind w:firstLine="397"/>
        <w:jc w:val="both"/>
        <w:rPr/>
      </w:pPr>
      <w:r>
        <w:rPr/>
        <w:t>Mégis itt, ezen a ponton sikerült visszanyernem önuralmamat. “Feltörtem, gondoltam magamban, utolsó kérgemet, és most talán tiszta leszek. Nem is voltam olyan nagy, hiszen sokra tartottam magamat. Ez a próbatétel is azért küldetett rám, mert gyengülni kezdtem. Mert szívem alantas indulatainak engedve felfuvalkodtam. De majd az õt megilletõ helyre állítom halott barátomat, a maga nagyságában, és aztán nem fogok többé könnyet ejteni érte. Mától fogva õ egyszerûen csak volt. És a homok gazdagabbnak fog tûnni számomra, mivel oly gyakran látom majd õt rám mosolyogni e homoksivatagban. És minden ember mosolya értékesebb lesz számomra az övé miatt. Ez a különös mosoly gazdagabbá tesz minden más mosolyt. Mert meglátom az emberben azt a még kifejtésre váró alakot, amelyet eddig egyetlen kõfaragó sem tudott kiszabadítani a kõbõl, és a formátlan anyagon keresztül jobban megismerem az ember arcát, mivel egyet már szemtõl szemben alaposan megnéztem.”</w:t>
      </w:r>
    </w:p>
    <w:p>
      <w:pPr>
        <w:pStyle w:val="Normal"/>
        <w:bidi w:val="0"/>
        <w:ind w:firstLine="397"/>
        <w:jc w:val="both"/>
        <w:rPr/>
      </w:pPr>
      <w:r>
        <w:rPr/>
        <w:t>“</w:t>
      </w:r>
      <w:r>
        <w:rPr/>
        <w:t>Leszállok hát hegyemrõl: ne félj, népem, újra összekötöttem az elszakított fonalat. Nem volt helyes, hogy ennyire rászoruljak egy emberre. Csak a kéz tûnt el, amelyik meggyógyított és bevarrta sebemet, nem pedig maga a varrat. Leszállok hegyemrõl, és birkák, báránykák mellett haladok el. Megsimogatom õket. Egyedül vagyok a világon, Isten elõtt, de miközben báránykáimat simogatom – nem ezt vagy azt a bárányt, hanem rajta keresztül az emberek gyengeségét –, amelyek megnyitják a szívek forrásait, újra meglelem õt.”</w:t>
      </w:r>
    </w:p>
    <w:p>
      <w:pPr>
        <w:pStyle w:val="Normal"/>
        <w:bidi w:val="0"/>
        <w:ind w:firstLine="397"/>
        <w:jc w:val="both"/>
        <w:rPr/>
      </w:pPr>
      <w:r>
        <w:rPr/>
        <w:t>Ami pedig azt a másikat illeti, végre révbe juttattam. Soha jobban nem uralkodott. Révbe juttattam a halálban. És minden esztendõben sátrat veretek fel a sivatagban, miközben népem imádkozik érte. Katonáim fegyvereikre támaszkodnak, puskáik töltve vannak, lovas járõreim rendet tartanak a sivatagban, és leütik annak a fejét, aki e vidékre be meri tenni a lábát. Én egyedül megyek oda. Felemelem a sátor lapját, belépek és leülök. És csend lesz a földön.</w:t>
      </w:r>
    </w:p>
    <w:p>
      <w:pPr>
        <w:pStyle w:val="Heading1"/>
        <w:bidi w:val="0"/>
        <w:rPr/>
      </w:pPr>
      <w:r>
        <w:rPr/>
        <w:t>XXXIII.</w:t>
      </w:r>
    </w:p>
    <w:p>
      <w:pPr>
        <w:pStyle w:val="Normal"/>
        <w:bidi w:val="0"/>
        <w:rPr/>
      </w:pPr>
      <w:r>
        <w:rPr/>
        <w:t>És most, hogy derekamat kínozza ez a tompa fájdalom, amelyet orvosaim képtelenek meggyógyítani, és olyanná lettem, mint az erdõ fája, amelybe belehasít a favágó fejszéje, és Isten készül már engemet is ledönteni, mint a megrongálódott tornyot, most, amikor ébredéseim többé nem hoznak izmaimnak feloldódást, szellememnek könnyed szárnyalást, mint húsz esztendõs koromban, megleltem benne a vigasztalást, ami abból áll, hogy nem szenvedek többé e testemben terjedõ jelzések miatt, nem engedem, hogy erõt vegyenek rajtam e kicsinyes, egyéni és belém zárt kínok, amelyeknek országom történészei még három sort sem fognak szentelni krónikáikban, hiszen mit számít, hogy inog a fogam, hogy kihúzzák, meg különben is igen szánalmas dolog lenne részemrõl, ha bármilyen csekély szánalmat várnék tõlük. De ha rágondolok, mégis elönt a harag. Mert ezek a kéregrepedések az edényen jelentkeznek, nem a tartalmon. És azt mesélik, hogy keleti szomszédom, amikor megbénult, kihûlt, valósággal elhalt az egyik oldala, és neki mindenhova magával kellett cipelnie ezt a már nevetésre is képtelen sziámi ikertestvért, mit sem veszített méltóságából, sõt, ellenkezõleg, ezt a próbát is sikerrel állta meg. És amikor az emberek csodálatukat fejezték ki a lelkierõ felett, megvetõn azt felelte nekik, hogy tévedésben vannak vele kapcsolatban, s az ilyesfajta elismeréseket tartsák csak meg a város boltosai számára. Mert aki uralkodik, de közben nem képes a saját testén uralkodni, nevetséges trónbitorló. Számomra sem süllyedés, hanem, ellenkezõleg, csodálatos öröm, hogy egy kissé függetlenebbé válok ma!</w:t>
      </w:r>
    </w:p>
    <w:p>
      <w:pPr>
        <w:pStyle w:val="Normal"/>
        <w:bidi w:val="0"/>
        <w:ind w:firstLine="397"/>
        <w:jc w:val="both"/>
        <w:rPr/>
      </w:pPr>
      <w:r>
        <w:rPr/>
        <w:t>Ó, öregség! Bizony semmit sem ismerek fel a hegy másik oldalán. Szívem csordultig telve van halott barátommal. És gyásztól kiszáradt szemmel figyelem a falvakat, várva, hogy mint a tengerár, újra eláradjon rajtam a szeretet.</w:t>
      </w:r>
    </w:p>
    <w:p>
      <w:pPr>
        <w:pStyle w:val="Heading1"/>
        <w:bidi w:val="0"/>
        <w:rPr/>
      </w:pPr>
      <w:r>
        <w:rPr/>
        <w:t>XXXIV.</w:t>
      </w:r>
    </w:p>
    <w:p>
      <w:pPr>
        <w:pStyle w:val="Normal"/>
        <w:bidi w:val="0"/>
        <w:rPr/>
      </w:pPr>
      <w:r>
        <w:rPr/>
        <w:t>Elnéztem ismét a várost, amint fényei kigyúltak az esthomályban. Itt-ott kékes, fehér arcát, meghitt fényeit, amelyek belülrõl világították meg az otthonokat. Utcái hálózatát. És kezdõdõ csendjét, mert lassan az a csend telepedett rá, amelyik a víz alatti sziklákat lengi körül. És miközben csodáltam az utcák és a terek rajzolatát, az itt-ott kimagasló templomokat, e lelki csûröket, és körös-körül mindenfelé a domb sötét köpönyegét, hiába volt tele ez a város élõ testekkel, egy gyökereirõl levágott, kiszáradt növény képét idézte fel képzeletemben. Üres csûrök képe bukkant fel elõttem. Nem volt immár az az élõlény, amelynek minden porcikája visszahat a többire, az a szív, amely összegyûjti a vért, s aztán szétáramoltatja az egész testbe, az ünnepnapokon együtt örvendezõ, egyetlen kórust alkotni képes test. Nem volt ott már egyéb, csak idegen kagylókba betelepült élõsdi lények, akik egymással nem törõdve külön-külön szorgoskodtak börtönükben. És már város sem volt, csak városkéreg, tele halottakkal, akik azt hitték, hogy még élnek. És elgondolkoztam: “Lám, itt van egy fa, amely ki fog száradni. Egy gyümölcs, amely meg fog poshadni. Teknõsbékaéletem a pajzsa alatt.” És megértettem, hogy újra nedvekkel kell megtöltenem városomat. Minden ágát újra hozzákapcsolnom a tápláló törzshöz. A csûröket és a ciszternákat újra fel kell töltenem csendtartalékukkal. De mindezt nekem kell elvégeznem: máskülönben ki szeretné az embereket?</w:t>
      </w:r>
    </w:p>
    <w:p>
      <w:pPr>
        <w:pStyle w:val="Heading1"/>
        <w:bidi w:val="0"/>
        <w:rPr/>
      </w:pPr>
      <w:r>
        <w:rPr/>
        <w:t>XXXV.</w:t>
      </w:r>
    </w:p>
    <w:p>
      <w:pPr>
        <w:pStyle w:val="Normal"/>
        <w:bidi w:val="0"/>
        <w:rPr/>
      </w:pPr>
      <w:r>
        <w:rPr/>
        <w:t>Így volt ez a muzsikával is, amelyet hallgattam. Amelyet õk nem voltak képesek megérteni. És így tépelõdtem magamban: vagy olyan dalokat énekeltetsz nekik, amelyeket megértenek – és akkor nem haladnak elõre –, vagy olyan tudományra tanítod õket, amelyet megértenek – és semmi hasznuk sem lesz belõle. Vagy bezárod õket ezer év óta változatlan szokásaikba, de akkor nincs bennük fa, amely gyümölcseit és új virágait formálgatva növekszik – viszont nyugodtan élnek imádságban, bölcsességben és istenben elszunnyadva –, vagy pedig, ellenkezõleg, a jövõ felé törekedve sürgeted, felkavarod, kényszeríted õket, hogy költözzenek ki régi szokásaikból, és aztán nemsokára már csupán honából elköltözött nyájat vezetsz, amelytõl egész örökségét elvetted. Olyan hadsereget, amelyik állandóan táborban él, de soha sehol nem veti meg végérvényesen a lábát.</w:t>
      </w:r>
    </w:p>
    <w:p>
      <w:pPr>
        <w:pStyle w:val="Normal"/>
        <w:bidi w:val="0"/>
        <w:ind w:firstLine="397"/>
        <w:jc w:val="both"/>
        <w:rPr/>
      </w:pPr>
      <w:r>
        <w:rPr/>
        <w:t>De minden magasba törés fájdalmas. Minden vedlés fájdalom. Nem tudom átélni a zenét, ha elõbb nem szenvedtem tõle. Mert a zene nem lehet más, mint az én szenvedésem gyümölcse, márpedig nem hiszek azokban, akik élvezni tudják a mások által gyûjtött javakat. Nem hiszem, hogy elég az emberek gyermekeit beledobni a koncertekbe, költeményekbe és elõadásokba, mint a vízbe, hogy megajándékozzuk õket boldogsággal és a szeretet nagy mámorával. Mert igaz ugyan, hogy az ember szeretetre való képesség, de egyúttal szenvedésre való képesség is. És unalomra is, meg olyan mogorva, rossz kedvre is, mint a felhõs ég. De még azok sem csak költemény okozta örömöt éreznek, akik tudják élvezni a költészetet, mert ha nem így lenne, sohasem látnánk õket szomorúnak. Hanem bezárkóznának a költeménybe, és csupa ujjongás lennének. Az emberiség bezárkózna a költeménybe, és nem alkotna, csak ujjongana örömében. Ám az ember úgy van teremtve, hogy csak annak tud örülni, amit maga alkot. És ahhoz, hogy élvezni tudja, elõbb meg kell másznia a költemény meredekét. De az idegen erõfeszítésbõl született költemény is olyan, mint a hegyek csúcsáról eléd táruló panoráma: hamar megfakul a szívben, mert csak akkor van értelme, ha a fáradság szülte, izmaid jó hangulata, és ha kipihented magadat, ha újra megszomjaztál gyaloglásra, ugyanez a táj nemsokára már ásításra késztet, nem lévén számodra mit nyújtania. Mert még a más költeménye is csupán erõfeszítésed, belsõ hegymászásod gyümölcse; a csûrök csupán otthonülõket termelnek, akikbõl hiányzik minden nemes emberi tulajdonság. Nem bánhatok úgy a szeretettel, mint valami raktárkészlettel: a szeretet mindenekelõtt szívem tevékenysége. Egyáltalán nem csodálkozom, hogy oly sokan nem értik meg a birtokot, a templomot vagy a költeményt meg a zenét, és eléje ülve így beszélnek: “Mi egyéb van benne, mint többé-kevésbé gazdag összevisszaság? Semmi olyan, ami érdemes volna rá, hogy engem irányítson.” Az ilyen emberek azt állítják magukról, hogy józanul gondolkoznak, szkeptikusak és ironikusak, holott az irónia nem az igazi ember, hanem a tunya szellem tulajdonsága. Mert a szerelmet sem ajándékként adja neked valamely arc, amint a lélek derûje sem a táj látványából, hanem sikerrel megvalósított hegymászó vállalkozásodból származik. A legyõzött hegybõl. Abból, hogy megvetetted lábadat az égben.</w:t>
      </w:r>
    </w:p>
    <w:p>
      <w:pPr>
        <w:pStyle w:val="Normal"/>
        <w:bidi w:val="0"/>
        <w:ind w:firstLine="397"/>
        <w:jc w:val="both"/>
        <w:rPr/>
      </w:pPr>
      <w:r>
        <w:rPr/>
        <w:t>Így van ez a szerelemmel. Mert tévedés az, hogy akkor találkozol vele, amikor észreveszed. És téved az, aki csak bolyong az életben, remélve, hogy valaki meghódítja, rövid fellángolásokban ismerkedve meg a szív viharainak izével, és arról ábrándozik, hogy elõbb-utóbb majd rátalál arra a nagy lázra, amely egy egész életre lángra lobbantja, holott ez a láz – lelkének erõtlensége és a legyõzött dombocskának jelentéktelensége következtében – csupán jelentéktelen gyõzelmet hoz majd szíve számára.</w:t>
      </w:r>
    </w:p>
    <w:p>
      <w:pPr>
        <w:pStyle w:val="Normal"/>
        <w:bidi w:val="0"/>
        <w:ind w:firstLine="397"/>
        <w:jc w:val="both"/>
        <w:rPr/>
      </w:pPr>
      <w:r>
        <w:rPr/>
        <w:t>Ezért nem pihenhetünk meg a szerelemben sem, ha napról napra nem ölt újabb és újabb formát, mint az anyaság. De te be akarsz ülni a gondoládba, egész életre szóló szerelmi dal kívánsz lenni. Hiába, önmagadat ámítod. Mert értelmetlen minden, ami nem magasba törés vagy átmenet. Mert ha megállapodsz, csupán unalomra lelsz, a tájnak nem lesz többé mondanivalója számodra. És el fogod taszítani magadtól az asszonyt, holott magadat kellett volna inkább eltaszítanod.</w:t>
      </w:r>
    </w:p>
    <w:p>
      <w:pPr>
        <w:pStyle w:val="Normal"/>
        <w:bidi w:val="0"/>
        <w:ind w:firstLine="397"/>
        <w:jc w:val="both"/>
        <w:rPr/>
      </w:pPr>
      <w:r>
        <w:rPr/>
        <w:t>Ezért nem hatott rám soha a hitetlennek és a módszeresen gondolkodónak az érvelése, aki így beszélt hozzám: “Mutasd hát meg nekem a birtokot, az országot vagy Istent, mert a köveket meg az anyagokat látom, meg is érintem, ezért hiszek a köveknek és az anyagoknak, amelyeket megérintek.” Én azonban sohasem igyekeztem felvilágosítani õt egy olyan titok felfedésével, amely elég soványka hozzá, hogy megfogalmazódhasson. Amint a hegyre sem vihetem fel, hogy szeme elé tárjam egy olyan táj igazságát, amely az õ számára soha sem lesz gyõzelem, és annak a zenének a szépségét sem tudom vele megízleltetni, amelyet elõzõleg nem gyõzött le. Úgy fordul hozzám erõfeszítés nélküli okulásért, ahogyan más azt az asszonyt keresi, aki majd szívébe plántálja a szerelmet. Csakhogy ez nekem nem áll hatalmamban.</w:t>
      </w:r>
    </w:p>
    <w:p>
      <w:pPr>
        <w:pStyle w:val="Normal"/>
        <w:bidi w:val="0"/>
        <w:ind w:firstLine="397"/>
        <w:jc w:val="both"/>
        <w:rPr/>
      </w:pPr>
      <w:r>
        <w:rPr/>
        <w:t>Tehát fogom õt, bezárom és gyötrelmes tanulásnak vetem alá, jól tudván, hogy ami könnyû, az ugyanezen oknál fogva meddõ is. A munka horderejét az igénybevételhez és a verejtékezéshez mérem. Ezért gyûjtöttem össze iskolamestereimet, és mondottam nekik: “Ne ámítsatok magatokat. Az emberek gyermekeit nem azért bíztam rátok, hogy aztán majd megmérjem ismereteik súlyát, hanem hogy örvendjek haladásuk szépségén. Engem nem érdekel az a tanítványotok, aki gyaloghintóban cipeltette fel magát ezer hegycsúcsra, és így figyelt meg ezer tájat, mert elõször is egyet sem fog belõlük igazán ismerni, másodszor pedig, mert ezer táj is csupán egyetlen homokszem a világ végtelenségéhez képest. Engem egyedül az fog érdekelni, aki izmait legalább egy hegycsúcs megmászásában próbára tette, és ily módon készen áll arra, hogy jobban megértsen minden jövendõ panorámát, mint a másik, a ti áltudósotok, a maga ezernyi, rosszul tanított panorámáját.</w:t>
      </w:r>
    </w:p>
    <w:p>
      <w:pPr>
        <w:pStyle w:val="Normal"/>
        <w:bidi w:val="0"/>
        <w:ind w:firstLine="397"/>
        <w:jc w:val="both"/>
        <w:rPr/>
      </w:pPr>
      <w:r>
        <w:rPr/>
        <w:t>“</w:t>
      </w:r>
      <w:r>
        <w:rPr/>
        <w:t>Ha azt akarom, hogy szerelemre szülessen, a szerelem alapjait az imádsággal vetem meg benne.” Tévedésük onnét van, hogy látták, akinek gyakorlata van a szerelemben, az felismeri az õt lángra lobbantó arcot. Ezért tehát hisznek az arc erejében. És mivel látták, hogy az, aki magáévá tudta tenni a költeményt, lángra gyúl a költeménytõl, hisznek a költemény erejében.</w:t>
      </w:r>
    </w:p>
    <w:p>
      <w:pPr>
        <w:pStyle w:val="Normal"/>
        <w:bidi w:val="0"/>
        <w:ind w:firstLine="397"/>
        <w:jc w:val="both"/>
        <w:rPr/>
      </w:pPr>
      <w:r>
        <w:rPr/>
        <w:t>De még egyszer elismétlem neked: amikor kimondom azt a szót: begy, akkor én hegyet idézek fel teelõtted, akit véresre szaggattak a hegy tüskebokrai, aki legurultál szakadékaiba, verejtékeztél kövein, szedted és szagoltad virágait a gerincek éles szelében. Felidézek, de meg nem ragadok semmit. Amikor egy elhízott boltosnak mondom: hegy, semmit sem viszek át a szívébe.</w:t>
      </w:r>
    </w:p>
    <w:p>
      <w:pPr>
        <w:pStyle w:val="Normal"/>
        <w:bidi w:val="0"/>
        <w:ind w:firstLine="397"/>
        <w:jc w:val="both"/>
        <w:rPr/>
      </w:pPr>
      <w:r>
        <w:rPr/>
        <w:t>És nem azért nincsen többé költemény, mert elfogy a költemény hatóereje. És nem azért nincsen többé szerelem, mert megszûnik az arc vonzóereje. És nem azért nincsenek az ember szívében sem álomba szenderült, tágas szántóföldek, amelyekbõl az eke nyomán cédrusok és virágok fakadnak, mert megszûnt Isten hatóereje.</w:t>
      </w:r>
    </w:p>
    <w:p>
      <w:pPr>
        <w:pStyle w:val="Normal"/>
        <w:bidi w:val="0"/>
        <w:ind w:firstLine="397"/>
        <w:jc w:val="both"/>
        <w:rPr/>
      </w:pPr>
      <w:r>
        <w:rPr/>
        <w:t>Mert én igazán figyelmesen tanulmányoztam az emberek egymás közötti kapcsolatait, és bizony felfedeztem bennük az értelem veszélyeit: azét, amelyik azt képzeli, hogy a nyelv megragadja a valóságot. És meghallgattam a vitatkozók válaszait. Mert nem a szavak útján közlöm azt, ami bennem van. Annak kimondására, ami bennem van, nincs szó. Én azt csupán jelezhetem, ha már úgyis érted valami más úton-módon, nem a szavaimból. Például a szeretet csodájának segítségével, vagy azért, mert ugyanannak az istennek a teremtménye lévén, hasonlítasz hozzám. Máskülönben hajánál fogva rángatom elõ ezt a bennem elsüllyedt világot. És ahogyan ügyefogyottságom engedi, hol csupán ezt, hol azt az oldalát mutatom meg, mint például a hegyet, amelyrõl helyesen jelzem, róla szólván, hogy magas. A valóságban azonban egészen más valami a hegy, hiszen én tulajdonkeppen arra gondoltam, milyen nagyszerû az éjszaka, amikor az ember dideregve ül a csillagok alatt.</w:t>
      </w:r>
    </w:p>
    <w:p>
      <w:pPr>
        <w:pStyle w:val="Heading1"/>
        <w:bidi w:val="0"/>
        <w:rPr/>
      </w:pPr>
      <w:r>
        <w:rPr/>
        <w:t>XXXVI.</w:t>
      </w:r>
    </w:p>
    <w:p>
      <w:pPr>
        <w:pStyle w:val="Normal"/>
        <w:bidi w:val="0"/>
        <w:rPr/>
      </w:pPr>
      <w:r>
        <w:rPr/>
        <w:t>Amikor levelet írsz, hajót raksz meg. Csakhogy nagyon kevés hajó ér célba. Elnyeli õket a tenger. Kevés mondat visszhangozik tovább a történelmen át. Mert lehet, hogy sok mindent jeleztem, de keveset ragadtam meg.</w:t>
      </w:r>
    </w:p>
    <w:p>
      <w:pPr>
        <w:pStyle w:val="Normal"/>
        <w:bidi w:val="0"/>
        <w:ind w:firstLine="397"/>
        <w:jc w:val="both"/>
        <w:rPr/>
      </w:pPr>
      <w:r>
        <w:rPr/>
        <w:t>És megint ugyanaz a probléma: fontosabb megtanítani a megragadásra, mint a jelzésre. A lényeges: megtanítani a “befogás” mûveleteinek az elvégzésére. Egyszóval: mit érdekel engemet ennek az embernek a tudása, akire felhívod figyelmemet? Annyit a szótár is tud. Hanem az érdekel, hogy mi ez az ember. Például ez itt megírta költeményét, beletette szívének minden hevét, de rosszul halászott. Semmit sem hozott fel a mélybõl. Tavaszról szólt, de nem idézte fel bennem eléggé ahhoz, hogy táplálhatta volna vele a szívemet.</w:t>
      </w:r>
    </w:p>
    <w:p>
      <w:pPr>
        <w:pStyle w:val="Normal"/>
        <w:bidi w:val="0"/>
        <w:ind w:firstLine="397"/>
        <w:jc w:val="both"/>
        <w:rPr/>
      </w:pPr>
      <w:r>
        <w:rPr/>
        <w:t>És csak hallgattam e logikus elméket, a történetírókat és a kritikusokat, figyeltem, hogy jönnek rá, hogy ha erõteljes a mûalkotás, akkor ez az erõ a mû tervében jut kifejezésre, mert az válik tervvé, ami erõs. És ha tervszerûséget fedezek fel a városban, az azért van, mert városom ki tudta magát fejezni és elkészült. Nem a terv alapította meg a várost.</w:t>
      </w:r>
    </w:p>
    <w:p>
      <w:pPr>
        <w:pStyle w:val="Heading1"/>
        <w:bidi w:val="0"/>
        <w:rPr/>
      </w:pPr>
      <w:r>
        <w:rPr/>
        <w:t>XXXVII.</w:t>
      </w:r>
    </w:p>
    <w:p>
      <w:pPr>
        <w:pStyle w:val="Normal"/>
        <w:bidi w:val="0"/>
        <w:rPr/>
      </w:pPr>
      <w:r>
        <w:rPr/>
        <w:t>Közben elnéztem táncosnõimet, énekesnõimet és városom könnyûvérû asszonyait. Ezüst gyaloghintókat csináltattak maguknak, és ha néha sétára szánták el magukat, elõre küldték embereiket, hogy jelezzék vonulásukat, összecsõdítsék a bámészkodókat. És amikor a taps meg az éljenzés már kellõképpen felizgatta õket, és felébredtek könnyed szendergésükbõl, engedni méltóztattak az összesereglettek óhajának, félrevonták selyemfátylukat, és fehér arcukat odakínálták hódolatuknak. Szerényen mosolyogtak, miközben kikiáltóik buzgón ügyködtek, mert különben, ha a tömeg szeretete zsarnokságával nem volt képes legyõzni a táncosnõ szerénységét, este a korbács várt rájuk.</w:t>
      </w:r>
    </w:p>
    <w:p>
      <w:pPr>
        <w:pStyle w:val="Normal"/>
        <w:bidi w:val="0"/>
        <w:ind w:firstLine="397"/>
        <w:jc w:val="both"/>
        <w:rPr/>
      </w:pPr>
      <w:r>
        <w:rPr/>
        <w:t>Tömörarany kádban fürödtek, meghívták a tömeget, hadd lássa, hogyan készül fürdõjükhöz a tej. Száz szamarat fejtek meg. A tejbe pedig fûszereket raktak, és roppant drága virágolajat öntöttek, amely oly diszkréten illatozott, hogy szinte már nem is lehetett érezni.</w:t>
      </w:r>
    </w:p>
    <w:p>
      <w:pPr>
        <w:pStyle w:val="Normal"/>
        <w:bidi w:val="0"/>
        <w:ind w:firstLine="397"/>
        <w:jc w:val="both"/>
        <w:rPr/>
      </w:pPr>
      <w:r>
        <w:rPr/>
        <w:t>Én azonban nem botránkoztam meg ezen. Végül is országom tevékenységébõl csupán keveset vett igénybe a virágtej kipréselése, a ráfordított költség teljesen illuzórikus volt. Egyébként kívánatos is volt, hogy valahol kellõ megbecsülésben részesüljön ez az értékes holmi. Mert nem a felhasználás számít, hanem a buzgóság. És mivel már létezett, mit számított nekem, hogy illatosítja-e vagy sem kurtizánjaimat.</w:t>
      </w:r>
    </w:p>
    <w:p>
      <w:pPr>
        <w:pStyle w:val="Normal"/>
        <w:bidi w:val="0"/>
        <w:ind w:firstLine="397"/>
        <w:jc w:val="both"/>
        <w:rPr/>
      </w:pPr>
      <w:r>
        <w:rPr/>
        <w:t>Mert valahányszor vitatkoztak velem filozófusaim, mindig az volt az álláspontom, hogy országomat buzgó tevékenységében szemléljem, készen rá, hogy csak akkor lépjek közbe, ha például már annyira eluralkodott az aranyláz, hogy az emberek megfeledkeztek a kenyérrõl. Ezzel szemben sohasem léptem fel szigorúan az olyan mérsékelt aranyozás ellen, amely csupán a mester munkájának a megnemesítésére szolgált, és nem nagyon érdekelt, mi lesz a sorsa ezeknek a nem hasznos célokat szolgáló aranyozott tárgyaknak, mert arra gondoltam, mégis csak az lesz a legjobb, ha egy asszony hajzatát ékesítik, nem pedig valami ostoba köztéri szobrot. Mert persze a szoborról elmondhatod, hogy a tömeg tulajdona, dehát, ha szép, az asszony is megérdemelheti, hogy bámulják. A mûemlékben, hacsak nem Istennek emelt templom, éppen az a szánalmas, hogy mivel a feladata csupán az emberek szemének elkápráztatása aranykincseivel, nem tarthat rá igényt, hogy bármit is kapjon az emberektõl. Az asszony azonban, ha szép, szinte követeli az ajándékot és az áldozatot, azzal mámorosít meg, amit adsz neki. Nem pedig azzal, amit õ ád neked.</w:t>
      </w:r>
    </w:p>
    <w:p>
      <w:pPr>
        <w:pStyle w:val="Normal"/>
        <w:bidi w:val="0"/>
        <w:ind w:firstLine="397"/>
        <w:jc w:val="both"/>
        <w:rPr/>
      </w:pPr>
      <w:r>
        <w:rPr/>
        <w:t>Szóval ezek a nõk ilyen virágtejben fürödtek. És így legalább a szépség jelképeivé váltak. Aztán ritka és unalmas falatokkal táplálkoztak, egy halszálkától már meg akartak halni. Teleaggatták magukat gyöngyökkel, amelyeket folyton elvesztettek. Én azonban nem ütköztem meg a gyöngyök elvesztésén, mert úgy helyes az, hogy kérészéletû legyen a gyöngy. Aztán hallgatták a dalnokok énekét, ájuldoztak a gyönyörûségtõl de ájulás közben egy világért sem feledkeztek volna meg róla, hogy az összerogyásukhoz kiszemelt párna kellemes összhangban legyen kendõik színeivel.</w:t>
      </w:r>
    </w:p>
    <w:p>
      <w:pPr>
        <w:pStyle w:val="Normal"/>
        <w:bidi w:val="0"/>
        <w:ind w:firstLine="397"/>
        <w:jc w:val="both"/>
        <w:rPr/>
      </w:pPr>
      <w:r>
        <w:rPr/>
        <w:t>Idõnként a szerelem fényûzésével is megajándékozták magukat. Ilyenkor elkótyavetyélték gyöngyeiket egy-egy ifjú harcos kedvéért, akit végighordoztak magukkal a városban, és akit úgy választottak ki, hogy mind közül õ legyen a legszebb, a legnagyszerûbb, a legkellemesebb, a legférfiasabb…</w:t>
      </w:r>
    </w:p>
    <w:p>
      <w:pPr>
        <w:pStyle w:val="Normal"/>
        <w:bidi w:val="0"/>
        <w:ind w:firstLine="397"/>
        <w:jc w:val="both"/>
        <w:rPr/>
      </w:pPr>
      <w:r>
        <w:rPr/>
        <w:t>Az együgyû katona pedig többnyire megmámorosodott a hálától, azt hitte szegény feje, hogy kap tõlük valamit, holott valójában õ legyezgette a hiúságukat, és szolgált hírverésük eszközéül.</w:t>
      </w:r>
    </w:p>
    <w:p>
      <w:pPr>
        <w:pStyle w:val="Heading1"/>
        <w:bidi w:val="0"/>
        <w:rPr/>
      </w:pPr>
      <w:r>
        <w:rPr/>
        <w:t>XXXVIII.</w:t>
      </w:r>
    </w:p>
    <w:p>
      <w:pPr>
        <w:pStyle w:val="Normal"/>
        <w:bidi w:val="0"/>
        <w:rPr/>
      </w:pPr>
      <w:r>
        <w:rPr/>
        <w:t>Eljött az egyik asszony, és hevesen kitörve panaszkodott:</w:t>
      </w:r>
    </w:p>
    <w:p>
      <w:pPr>
        <w:pStyle w:val="Normal"/>
        <w:bidi w:val="0"/>
        <w:ind w:firstLine="397"/>
        <w:jc w:val="both"/>
        <w:rPr/>
      </w:pPr>
      <w:r>
        <w:rPr/>
        <w:t>“</w:t>
      </w:r>
      <w:r>
        <w:rPr/>
        <w:t>Ez az ember zsivány, züllött, romlott, becstelen alak. A föld szégyenfoltja. Gyalázatos, hazug hitszegõ…”</w:t>
      </w:r>
    </w:p>
    <w:p>
      <w:pPr>
        <w:pStyle w:val="Normal"/>
        <w:bidi w:val="0"/>
        <w:ind w:firstLine="397"/>
        <w:jc w:val="both"/>
        <w:rPr/>
      </w:pPr>
      <w:r>
        <w:rPr/>
        <w:t>–</w:t>
      </w:r>
      <w:r>
        <w:rPr>
          <w:rFonts w:eastAsia="Liberation Serif" w:cs="Liberation Serif"/>
        </w:rPr>
        <w:t xml:space="preserve"> </w:t>
      </w:r>
      <w:r>
        <w:rPr/>
        <w:t>“</w:t>
      </w:r>
      <w:r>
        <w:rPr/>
        <w:t>Menj és mosdj meg – válaszoltam neki –. Bemocskolódtál.”</w:t>
      </w:r>
    </w:p>
    <w:p>
      <w:pPr>
        <w:pStyle w:val="Normal"/>
        <w:bidi w:val="0"/>
        <w:ind w:firstLine="397"/>
        <w:jc w:val="both"/>
        <w:rPr/>
      </w:pPr>
      <w:r>
        <w:rPr/>
        <w:t>Jött egy másik is, és kiabálva panaszkodott, hogy igazságtalanság történt vele, megrágalmazták.</w:t>
      </w:r>
    </w:p>
    <w:p>
      <w:pPr>
        <w:pStyle w:val="Normal"/>
        <w:bidi w:val="0"/>
        <w:ind w:firstLine="397"/>
        <w:jc w:val="both"/>
        <w:rPr/>
      </w:pPr>
      <w:r>
        <w:rPr/>
        <w:t>Ne törekedj arra, hogy az emberek megértsék minden cselekedetedet. Soha nem fogják megérteni õket, és ebben nincs semmi igazságtalanság. Mert az igazságosság olyan ábrándot kerget, amelyik magában hordja önmaga ellentétét. Láthattad, milyen nemeslelkûek, nemeslelkûek és szegények, szomjúságtól kicserzettek vezéreim a sivatagban. Homokra heveredve alusznak az ország nagy éjszakájában. Éberek, állandó készenlétben állanak, a legcsekélyebb neszre készek fegyvert ragadni. Olyanok, amilyennek atyám kívánta õket: “Álljanak elõ, akik egész vagyonukat egy tarisznyába kötve a hátukra vetették és most készek a halálra. Akik mindig készenlétben állanak. Becsületesek a harcban, önfeláldozók. Álljatok elõ, én pedig rátok bízom az ország kulcsait.” És azóta mint megannyi arkangyal õrködnek a birodalmon. Sokkalta nemesebbek, mint minisztereim szolgái, vagy akár maguk a minisztereim. Hanem amikor visszarendelem õket a fõvárosba, az asztal vége jut nekik a lakomákon, hosszasan topognak az elõszobákban, és panaszkodnak, hogy õket, akik pedig valóban nagyok, ennyire szolgának tekintik, megalázzák. “Keserû a sorsa annak – mondogatják –, aki nem találtatott…”</w:t>
      </w:r>
    </w:p>
    <w:p>
      <w:pPr>
        <w:pStyle w:val="Normal"/>
        <w:bidi w:val="0"/>
        <w:ind w:firstLine="397"/>
        <w:jc w:val="both"/>
        <w:rPr/>
      </w:pPr>
      <w:r>
        <w:rPr/>
        <w:t>Én azonban ezt felelem nekik: “Keserû annak a sorsa, akit megértenek, és diadalmenetben hordoznak körül, köszönettel, címekkel és vagyonnal halmoznak el. Mert hamarosan otromba módon felfuvalkodik, és bazárárura cseréli el csillagos éjszakáit. Holott gazdagabb volt mindenkinél, nemesebb és nagyszerûbb. De miért veti magát alá az eltunyult városlakók véleményének az, aki uralkodott, amikor egyedül volt? Az öreg ács simára faragott gerendájában leli meg munkája jutalmát. A másik a sivatag csendjének nagyszerûségében. Õ arra teremtetett, hogy elfeledjék, ha hazatért. És ha mégis szenved miatta, az azért van, mert nem volt elég tiszta. Mert mondom neked: az ország az emberek értékén nyugszik. Ez az ember egy darabka ország. Egy része a fa törzsének. Ha arról álmodozol, hogy neki juttatod a kalmárok élvezte elõnyöket, és helyette majd a kalmárt küldöd ki a sivatagba, várj csak néhány esztendeig, aztán majd élvezheted munkád gyümölcsét. Kalmárodból sivatagi szelekkel szembeszálló nagyúr lesz, a másikból meg közönséges kalmár.</w:t>
      </w:r>
    </w:p>
    <w:p>
      <w:pPr>
        <w:pStyle w:val="Normal"/>
        <w:bidi w:val="0"/>
        <w:ind w:firstLine="397"/>
        <w:jc w:val="both"/>
        <w:rPr/>
      </w:pPr>
      <w:r>
        <w:rPr/>
        <w:t>Védelmezem azokat, akiknek a szíve nemes. És védelmük az igazságtalanság. Ne háborodj fel a szavakon. A hosszú kékpikkelyes halak csúnyák a partra kivetve, ami bizony igazságtalanság. De a hiba benned rejlik: ezek a halak ugyanis arra teremtettek, hogy a tenger mélyén ragyogjanak. Ott voltak szépek, ahol vége a partnak. A sivatagi hadak vezérei is csak ott szépek, ahol elhal a városok szekérsorainak lármája, nem hallik többé a kalmárok vásárlót hívogató szava, és megszûnik minden hiúság. Mert a sivatagban nincsen hiúság.</w:t>
      </w:r>
    </w:p>
    <w:p>
      <w:pPr>
        <w:pStyle w:val="Normal"/>
        <w:bidi w:val="0"/>
        <w:ind w:firstLine="397"/>
        <w:jc w:val="both"/>
        <w:rPr/>
      </w:pPr>
      <w:r>
        <w:rPr/>
        <w:t>De vigasztalódjanak. Ismét királyok lesznek, ha úgy kívánják, mert én nem fosztom meg õket királyságuktól, én nem fogom sajnálni tõlük a szenvedést.</w:t>
      </w:r>
    </w:p>
    <w:p>
      <w:pPr>
        <w:pStyle w:val="Normal"/>
        <w:bidi w:val="0"/>
        <w:ind w:firstLine="397"/>
        <w:jc w:val="both"/>
        <w:rPr/>
      </w:pPr>
      <w:r>
        <w:rPr/>
        <w:t>Egy másik asszony is eljött hozzám panaszkodni:</w:t>
      </w:r>
    </w:p>
    <w:p>
      <w:pPr>
        <w:pStyle w:val="Normal"/>
        <w:bidi w:val="0"/>
        <w:ind w:firstLine="397"/>
        <w:jc w:val="both"/>
        <w:rPr/>
      </w:pPr>
      <w:r>
        <w:rPr/>
        <w:t>“</w:t>
      </w:r>
      <w:r>
        <w:rPr/>
        <w:t>Hûséges, jó magaviseletû és szép feleség vagyok. Csak érte élek. Megvarrom köpenyét, gyógyítgatom sebeit. Osztozom vele minden bajában. De õ minden idejét egy olyan asszonnyal tölti, aki fûvel-fával megcsalja, mindenébõl kifosztja.”</w:t>
      </w:r>
    </w:p>
    <w:p>
      <w:pPr>
        <w:pStyle w:val="Normal"/>
        <w:bidi w:val="0"/>
        <w:ind w:firstLine="397"/>
        <w:jc w:val="both"/>
        <w:rPr/>
      </w:pPr>
      <w:r>
        <w:rPr/>
        <w:t>Én pedig ezt válaszolom neki:</w:t>
      </w:r>
    </w:p>
    <w:p>
      <w:pPr>
        <w:pStyle w:val="Normal"/>
        <w:bidi w:val="0"/>
        <w:ind w:firstLine="397"/>
        <w:jc w:val="both"/>
        <w:rPr/>
      </w:pPr>
      <w:r>
        <w:rPr/>
        <w:t>“</w:t>
      </w:r>
      <w:r>
        <w:rPr/>
        <w:t>Ne ismerd félre ennyire az embert. Ki ismeri önmagát? Az ember önmagában halad az igazság felé, a férfi lelke azonban olyan, mint a hegymászás. Látod a csúcsot, úgy érzed, már fel is értél, és egyszerre más csúcsokat, más vízmosásokat, más meredélyeket fedezel fel. Ki ismeri a saját szomját? Vannak, akik a vizek surranására szomjúhoznak, a halált is vállalják, csakhogy hallgathassák. Vannak, akik arra szomjaznak, hogy egy rókafi bújjon menedéket keresve a vállukhoz, és akkor is lesre indulnak, ha ellenség rejtõzik a közelben. Az a nõ, akirõl te beszélsz, talán éppen a férjedbõl született. És ezért felelõs õ érte. Mert az ember tartozik magával annak, akit teremtett. Férjed azért jár ahhoz az asszonyhoz, hogy az mindenébõl kifossza õt. Azért, hogy belõle, tõle ittasuljon meg. Nem kap fizetséget gyengéd szó formájában, de kisemmizettnek sem érzi magát a sértegetések miatt. Nem holmi elszámolási ügylet ez, ahol a gyengéd szó bevételt, a sértés kiadást jelent. Fizetségét áldozatában találja meg. És abban a szóban, amelyet az a nõ mond majd neki, és amelyre õ tanította meg. Mint aki hazatért a sivatagból: kitüntetései nem kárpótolják semmiért, de a hála elmaradása sem semmizheti ki. Mert hol tapasztalod azt, hogy szerezni és birtokolni kell? Az ember számára a kérdés: lenni, létezni végre, és a saját lényegének kiteljesedésében meghalni. Ne feledd, hogy a jutalom valójában a halál amely végre vízre bocsátja a hajót. Boldog, akit kincseinek súlya nyom!”</w:t>
      </w:r>
    </w:p>
    <w:p>
      <w:pPr>
        <w:pStyle w:val="Normal"/>
        <w:bidi w:val="0"/>
        <w:ind w:firstLine="397"/>
        <w:jc w:val="both"/>
        <w:rPr/>
      </w:pPr>
      <w:r>
        <w:rPr/>
        <w:t>“</w:t>
      </w:r>
      <w:r>
        <w:rPr/>
        <w:t>De neked mi okod van a panaszkodásra? Hát nem tudsz hozzá visszamenni?”</w:t>
      </w:r>
    </w:p>
    <w:p>
      <w:pPr>
        <w:pStyle w:val="Normal"/>
        <w:bidi w:val="0"/>
        <w:ind w:firstLine="397"/>
        <w:jc w:val="both"/>
        <w:rPr/>
      </w:pPr>
      <w:r>
        <w:rPr/>
        <w:t>Ekkor értettem meg, mit jelent a házasság szövetsége, hogy mennyire különbözik a vagyonközösségtõl. “Kezdetleges nyelven igyekszenek megértetni magukat egymással, gondoltam, azt képzelik róla, hogy átad, közöl valamit, holott éppen csak jelez. Aztán minden gondjuk az, hogy mérlegeljenek és méricskéljenek. Mindegyiknek igaza van, túlságosan is igaza. De mivel csak igazuk van, önmagukat csapják be. Magukban kialakítanak valami képet a másikról, és céltáblának használják.”</w:t>
      </w:r>
    </w:p>
    <w:p>
      <w:pPr>
        <w:pStyle w:val="Normal"/>
        <w:bidi w:val="0"/>
        <w:ind w:firstLine="397"/>
        <w:jc w:val="both"/>
        <w:rPr/>
      </w:pPr>
      <w:r>
        <w:rPr/>
        <w:t>A házasság szövetsége akkor is összekapcsolhat bennünket, ha tõrrel támadok rád.</w:t>
      </w:r>
    </w:p>
    <w:p>
      <w:pPr>
        <w:pStyle w:val="Heading1"/>
        <w:bidi w:val="0"/>
        <w:rPr/>
      </w:pPr>
      <w:r>
        <w:rPr/>
        <w:t>XXXIX.</w:t>
      </w:r>
    </w:p>
    <w:p>
      <w:pPr>
        <w:pStyle w:val="Normal"/>
        <w:bidi w:val="0"/>
        <w:rPr/>
      </w:pPr>
      <w:r>
        <w:rPr/>
        <w:t>Sohasem kell megijedni a zsarolástól. Mert aki egyetlen részletkérdésre tesz fel mindent, nemsokára egy másik részletkérdésben is hasonlóképpen cselekszik, s ezért semmi értelme nem lett volna engedni már kezdetben.</w:t>
      </w:r>
    </w:p>
    <w:p>
      <w:pPr>
        <w:pStyle w:val="Normal"/>
        <w:bidi w:val="0"/>
        <w:ind w:firstLine="397"/>
        <w:jc w:val="both"/>
        <w:rPr/>
      </w:pPr>
      <w:r>
        <w:rPr/>
        <w:t>Ugyanez áll az ország dolgaira is.</w:t>
      </w:r>
    </w:p>
    <w:p>
      <w:pPr>
        <w:pStyle w:val="Normal"/>
        <w:bidi w:val="0"/>
        <w:ind w:firstLine="397"/>
        <w:jc w:val="both"/>
        <w:rPr/>
      </w:pPr>
      <w:r>
        <w:rPr/>
        <w:t>Emberré kell lennünk ahhoz, hogy érthessünk. Ez magyarázza a hívõ gõgjét. Az az érzése, hogy a másik kétkedése semmit sem jelent, hiszen az a másik “képtelen” a megértésre.</w:t>
      </w:r>
    </w:p>
    <w:p>
      <w:pPr>
        <w:pStyle w:val="Normal"/>
        <w:bidi w:val="0"/>
        <w:ind w:firstLine="397"/>
        <w:jc w:val="both"/>
        <w:rPr/>
      </w:pPr>
      <w:r>
        <w:rPr/>
        <w:t>Tudd felismerni a szeretet kényszerét. Aki esküszik rám, és mielõtt megszólalna, azt várja, hogy elõbb én beszéljek, nem érdekel engem. Mert én az emberek között keresem a világosságomat. Egy dolog kórusban énekelni. Más dolog azonban az éneket megkomponálni. De ki vesz részt az alkotásban?</w:t>
      </w:r>
    </w:p>
    <w:p>
      <w:pPr>
        <w:pStyle w:val="Normal"/>
        <w:bidi w:val="0"/>
        <w:ind w:firstLine="397"/>
        <w:jc w:val="both"/>
        <w:rPr/>
      </w:pPr>
      <w:r>
        <w:rPr/>
        <w:t>Mert még ezt a dilemmát is fel kell oldanom: csak akkor jön létre alkotás, ha mindenki együtt dolgozik, együtt kutat. Csak akkor születik alkotás, amikor a szeretet ad összetartást a fa törzsének. Persze nem arról van itt szó, hogy mindenki mindenkinek alávesse magát, dehogyis, hanem a nedvek áramlásának az irányításáról, arról az áramlásról, amely lombtemplomot épít az égbe. Itt az emberek ugyanazt a tévedést követik el, mint azok a logikusan gondolkodó elmék, akik a már kész tárgyban tervszerûséget fedezve fel azt hiszik, hogy ebbõl született az alkotás, holott fordítva van: benne fejezõdik ki. Mert a terv a feltárt arc. Nem az egyes embernek mindenki elõtt, hanem az összesnek a mû elõtt való meghajlásáról van itt szó, arról, hogy az emberek egymást kényszerítik a növekedésre, a gyarapodásra, meglehet éppen azzal, hogy szembeszállnak egymással. Én alkotásra kényszerítem õket, mert ha csak tõlem kapnak, szegények lesznek, nem lesz semmijük. De én kapok mindnyájuktól, õk pedig megnõnek attól, hogy énbennem fejezõdnek ki, akit õk tettek naggyá. És amint magamhoz veszem bárányaikat, kecskéiket, magvaikat, sõt még a házaikat is, hogy magamévá tévén szeretetem ajándékaként adjam õket vissza nekik, ugyanúgy azokat a bazilikákat is, amelyeket õk építenek…</w:t>
      </w:r>
    </w:p>
    <w:p>
      <w:pPr>
        <w:pStyle w:val="Normal"/>
        <w:bidi w:val="0"/>
        <w:ind w:firstLine="397"/>
        <w:jc w:val="both"/>
        <w:rPr/>
      </w:pPr>
      <w:r>
        <w:rPr/>
        <w:t>Ám ahogyan a szabadság nem szabadosság, a rend sem szabadsághiány. (A szabadságra késõbb még visszatérek).</w:t>
      </w:r>
    </w:p>
    <w:p>
      <w:pPr>
        <w:pStyle w:val="Normal"/>
        <w:bidi w:val="0"/>
        <w:ind w:firstLine="397"/>
        <w:jc w:val="both"/>
        <w:rPr/>
      </w:pPr>
      <w:r>
        <w:rPr/>
        <w:t>Himnuszt fogok írni a csendhez, Hozzád, csend, aki a gyümölcsök hegedõse vagy. Hozzád, aki a pincék, présházak és csûrök lakója, a méhek szorgalmának mézesbödöne vagy, a tenger nyugalma vizeinek bõsége felett.</w:t>
      </w:r>
    </w:p>
    <w:p>
      <w:pPr>
        <w:pStyle w:val="Normal"/>
        <w:bidi w:val="0"/>
        <w:ind w:firstLine="397"/>
        <w:jc w:val="both"/>
        <w:rPr/>
      </w:pPr>
      <w:r>
        <w:rPr/>
        <w:t>Hozzád, csend, amelybe a hegyek csúcsáról letekintve bezárom a várost. Amikor elcsendesül szekereinek zöreje, lakóinak zajongása, üllõinek csengése. Amikor már minden elhallgatott az alkony szent edényében. Hozzád, Isten éber õrködése lázunk felett, Istennek az emberek háborgására borított köpenye.</w:t>
      </w:r>
    </w:p>
    <w:p>
      <w:pPr>
        <w:pStyle w:val="Normal"/>
        <w:bidi w:val="0"/>
        <w:ind w:firstLine="397"/>
        <w:jc w:val="both"/>
        <w:rPr/>
      </w:pPr>
      <w:r>
        <w:rPr/>
        <w:t>Hozzád, asszonyok csendje, akik immár nem egyebek, mint gyümölcsét érlelõ eleven test. Asszonyok csendje, elnehezült kebleik védelme alatt. Asszonyok csendje, a nap és az élet minden hiúságának csendje, az életé, amely a napok kévéje. Asszonyok csendje, szentély és örök folytatás. Csend, amelyben azt az egyetlen versenyt futják a holnap felé, amely valami célhoz vezet. Az asszonyé, aki hallja méhét feszítõ magzatát. Csend, hûséges õrzõje belézárt becsületemnek és véremnek.</w:t>
      </w:r>
    </w:p>
    <w:p>
      <w:pPr>
        <w:pStyle w:val="Normal"/>
        <w:bidi w:val="0"/>
        <w:ind w:firstLine="397"/>
        <w:jc w:val="both"/>
        <w:rPr/>
      </w:pPr>
      <w:r>
        <w:rPr/>
        <w:t>Hozzád, a férfi csendjéhez, aki fejét könyökére hajtva töpreng, és erejének pocsékolása nélkül kapja és gyártja gondolatai nedvét. Csend, amelynek segítségével tanulhat, de feledhet is, mert jó néha nem tudni. Csend, a férgek, az élõsdik és az ártalmas füvek elutasítása. Csend, amely védelmez gondolataid gomolygása közben.</w:t>
      </w:r>
    </w:p>
    <w:p>
      <w:pPr>
        <w:pStyle w:val="Normal"/>
        <w:bidi w:val="0"/>
        <w:ind w:firstLine="397"/>
        <w:jc w:val="both"/>
        <w:rPr/>
      </w:pPr>
      <w:r>
        <w:rPr/>
        <w:t>Gondolatok csendje. Méhek nyugalma, mert elkészült a méz, és immár elrejtett kinccsé kell válnia. És érlelõdnie. Szárnyaikat bontogató gondolatok csendje, mert nem jó dolog, ha nyugtalankodsz elmédben vagy szívedben.</w:t>
      </w:r>
    </w:p>
    <w:p>
      <w:pPr>
        <w:pStyle w:val="Normal"/>
        <w:bidi w:val="0"/>
        <w:ind w:firstLine="397"/>
        <w:jc w:val="both"/>
        <w:rPr/>
      </w:pPr>
      <w:r>
        <w:rPr/>
        <w:t>Szíve csendje. Érzékek csendje. Ki nem mondott szavak csendje, mert jó dolog újra meglelned Istent, aki csend az örökkévalóságban. Mert minden megmondatott és minden elvégeztetett.</w:t>
      </w:r>
    </w:p>
    <w:p>
      <w:pPr>
        <w:pStyle w:val="Normal"/>
        <w:bidi w:val="0"/>
        <w:ind w:firstLine="397"/>
        <w:jc w:val="both"/>
        <w:rPr/>
      </w:pPr>
      <w:r>
        <w:rPr/>
        <w:t>Isten csendje, amely olyan, mint a pásztor álma, mert nincsen annál édesebb álom, még ha látszólag veszély fenyegeti is a juhok bárányait, amikor nincs többé sem pásztor, sem nyáj, hiszen ki tudná megkülönböztetni egyiket a másiktól a csillagos ég alatt, mikor minden álom, mikor minden gyapjúpuha álom?</w:t>
      </w:r>
    </w:p>
    <w:p>
      <w:pPr>
        <w:pStyle w:val="Normal"/>
        <w:bidi w:val="0"/>
        <w:ind w:firstLine="397"/>
        <w:jc w:val="both"/>
        <w:rPr/>
      </w:pPr>
      <w:r>
        <w:rPr/>
        <w:t>Ó, Uram, egy napon begyûjtvén csûrödbe teremtményeidet, nyisd meg e nagy kaput az emberek fecsegõ nemzetsége elõtt, az idõk végezetén rakd el õket örök aklodban, és vétessék el kérdéseinktõl az õ értelmük, ahogyan a betegségbõl gyógyul ki az ember.</w:t>
      </w:r>
    </w:p>
    <w:p>
      <w:pPr>
        <w:pStyle w:val="Normal"/>
        <w:bidi w:val="0"/>
        <w:ind w:firstLine="397"/>
        <w:jc w:val="both"/>
        <w:rPr/>
      </w:pPr>
      <w:r>
        <w:rPr/>
        <w:t>Mert megadatott nékem megértenem, hogy minden emberi haladás annak a fokozatos felfedezése, hogy kérdéseinknek nincsen értelmük; megkérdeztem ugyan tudósaimat, és nem mintha egynémely választ nem találtak volna az elmúlt esztendõ kérdéseire, Uram, de ma már mégis mosolyognak önmagukon, mert az igazság a kérdés megszûnésével jött el hozzájuk.</w:t>
      </w:r>
    </w:p>
    <w:p>
      <w:pPr>
        <w:pStyle w:val="Normal"/>
        <w:bidi w:val="0"/>
        <w:ind w:firstLine="397"/>
        <w:jc w:val="both"/>
        <w:rPr/>
      </w:pPr>
      <w:r>
        <w:rPr/>
        <w:t>Uram, azt, hogy a bölcsesség nem válasz, hanem a folyton változó szavakból való kigyógyulás, azoktól tudom, akik szeretik egymást, akik lábukat lógatva, szorosan egymáshoz simulva üldögélnek a narancsültetvény alacsony kõkerítésén, és jól tudják, hogy nem kaptak választ tegnap feltett kérdéseikre. Én azonban ismerem a szerelmet, és ezért tudom, hogy azt jelenti: megszûnik a kérdezés.</w:t>
      </w:r>
    </w:p>
    <w:p>
      <w:pPr>
        <w:pStyle w:val="Normal"/>
        <w:bidi w:val="0"/>
        <w:ind w:firstLine="397"/>
        <w:jc w:val="both"/>
        <w:rPr/>
      </w:pPr>
      <w:r>
        <w:rPr/>
        <w:t>És megoldott ellentmondásról megoldott ellentmondásra haladva megyek a kérdések csendje és egyúttal a boldogság felé.</w:t>
      </w:r>
    </w:p>
    <w:p>
      <w:pPr>
        <w:pStyle w:val="Normal"/>
        <w:bidi w:val="0"/>
        <w:ind w:firstLine="397"/>
        <w:jc w:val="both"/>
        <w:rPr/>
      </w:pPr>
      <w:r>
        <w:rPr/>
        <w:t>Ó szószátyárok! Kérdéseitek teljesen tönkretették az embereket!</w:t>
      </w:r>
    </w:p>
    <w:p>
      <w:pPr>
        <w:pStyle w:val="Normal"/>
        <w:bidi w:val="0"/>
        <w:ind w:firstLine="397"/>
        <w:jc w:val="both"/>
        <w:rPr/>
      </w:pPr>
      <w:r>
        <w:rPr/>
        <w:t>Esztelen, aki Istentõl remél választ. Ha magához fogad, ha meggyógyít, azt azzal cselekszi, hogy kérdéseidet, mint a lázat, a kezével szünteti meg. Ez így van.</w:t>
      </w:r>
    </w:p>
    <w:p>
      <w:pPr>
        <w:pStyle w:val="Normal"/>
        <w:bidi w:val="0"/>
        <w:ind w:firstLine="397"/>
        <w:jc w:val="both"/>
        <w:rPr/>
      </w:pPr>
      <w:r>
        <w:rPr/>
        <w:t>Uram, egy napon csûrödbe begyûjtvén Teremtett világodat, nyisd fel elõttünk szárnyas ajtódat, és vezess be bennünket oda, ahol nem válaszolnak többé, mert nem lesz többé válasz, csak boldogság: a kérdések záróköve és lényege, arc, amely boldoggá tesz.</w:t>
      </w:r>
    </w:p>
    <w:p>
      <w:pPr>
        <w:pStyle w:val="Normal"/>
        <w:bidi w:val="0"/>
        <w:ind w:firstLine="397"/>
        <w:jc w:val="both"/>
        <w:rPr/>
      </w:pPr>
      <w:r>
        <w:rPr/>
        <w:t>És aki átlép rajta, felfedezi az édes vizek végtelenségét, amely nagyobb a tengerek végtelenségénél, és amelyet már régebben is sejtett, a forrásvizek dalolását hallgatva, amikor lábait lógatva szorosan odasimult az asszonyhoz, aki pedig csak kimerítõ hajszában befogott gazella volt, és most ott pihegett a szívén.</w:t>
      </w:r>
    </w:p>
    <w:p>
      <w:pPr>
        <w:pStyle w:val="Normal"/>
        <w:bidi w:val="0"/>
        <w:ind w:firstLine="397"/>
        <w:jc w:val="both"/>
        <w:rPr/>
      </w:pPr>
      <w:r>
        <w:rPr/>
        <w:t>Csend, hajót befogadó rév. Isten csendje, minden hajók menedéke.</w:t>
      </w:r>
    </w:p>
    <w:p>
      <w:pPr>
        <w:pStyle w:val="Heading1"/>
        <w:bidi w:val="0"/>
        <w:rPr/>
      </w:pPr>
      <w:r>
        <w:rPr/>
        <w:t>XL.</w:t>
      </w:r>
    </w:p>
    <w:p>
      <w:pPr>
        <w:pStyle w:val="Normal"/>
        <w:bidi w:val="0"/>
        <w:rPr/>
      </w:pPr>
      <w:r>
        <w:rPr/>
        <w:t>Isten elküldte hozzám ezt az asszonyt, aki oly kedvesen, daloló kegyetlenségében oly egyszerûen tudott hazudni. Én meg úgy hajoltam feléje, mint a tenger üde fuvallata felé.</w:t>
      </w:r>
    </w:p>
    <w:p>
      <w:pPr>
        <w:pStyle w:val="Normal"/>
        <w:bidi w:val="0"/>
        <w:ind w:firstLine="397"/>
        <w:jc w:val="both"/>
        <w:rPr/>
      </w:pPr>
      <w:r>
        <w:rPr/>
        <w:t>“</w:t>
      </w:r>
      <w:r>
        <w:rPr/>
        <w:t>Miért hazudsz?” – kérdeztem tõle.</w:t>
      </w:r>
    </w:p>
    <w:p>
      <w:pPr>
        <w:pStyle w:val="Normal"/>
        <w:bidi w:val="0"/>
        <w:ind w:firstLine="397"/>
        <w:jc w:val="both"/>
        <w:rPr/>
      </w:pPr>
      <w:r>
        <w:rPr/>
        <w:t>Ekkor sírva fakadt, valósággal beletemetkezett könnyeibe. Én pedig elgondolkoztam könnyein:</w:t>
      </w:r>
    </w:p>
    <w:p>
      <w:pPr>
        <w:pStyle w:val="Normal"/>
        <w:bidi w:val="0"/>
        <w:ind w:firstLine="397"/>
        <w:jc w:val="both"/>
        <w:rPr/>
      </w:pPr>
      <w:r>
        <w:rPr/>
        <w:t>“</w:t>
      </w:r>
      <w:r>
        <w:rPr/>
        <w:t>Azért sír, tûnõdtem magamban, mert nem hisznek neki, amikor hazudik. Mert számomra semmi sem színjáték, amit ember csinál. Számomra nincsen értelme a színjátéknak. Persze, ez az asszony másnak kíván látszani, mint ami. De nem ez az a tragédia, ami engem nem hágy nyugton. A tragédiát õ éli át, aki annyira szeretne egy másik asszony lenni. És én azt tapasztaltam, hogy az erényt sokkal gyakrabban tisztelik azok, akik csak színlelik, mint akik gyakorolják, és úgy erkölcsösek, ahogyan például a csúfok. A hazudozók nagyon szeretnének erkölcsösek, körülrajongottak lenni, de képtelenek uralkodni magukon, vagy, helyesebben szólva: mások uralkodnak felettük. Ezért mindig lázadoznak. És azért hazudnak, hogy szépek legyenek.”</w:t>
      </w:r>
    </w:p>
    <w:p>
      <w:pPr>
        <w:pStyle w:val="Normal"/>
        <w:bidi w:val="0"/>
        <w:ind w:firstLine="397"/>
        <w:jc w:val="both"/>
        <w:rPr/>
      </w:pPr>
      <w:r>
        <w:rPr/>
        <w:t>A szavakkal játszó érvelések sohasem az igaziak. Ezért nem is vetek mást a szemükre, csupán azt, hogy zavarosan, fonákul fejezik ki magukat. Ennek a hazugságait is szótlanul hallgattam, szeretetem csendjében nem pergõ szavaira, hanem csupán igyekezetére figyeltem. Amely olyan volt, mint a csapdából szabadulni igyekvõ róka vergõdése. Vagy a verdesõ madáré, amint vérével fröcsköli tele kalitkáját. És Istenhez fordultam, hogy megkérdezzem: “Miért nem tanítottad meg érthetõ beszédre, mert ha tovább hallgatom, nemhogy szerelemre gyulladok iránta, hanem felakasztatom. És, mégis, van benne valami szenvedélyes és megkapó, szíve éjszakájában összevérzi szárnyait, és fél tõlem, mint a sivatagi rókafiak: kínáltam nekik húsdarabokat, csak reszkettek, haraptak, majd kikapták kezembõl a falatot, és berohantak vele odújukba.”</w:t>
      </w:r>
    </w:p>
    <w:p>
      <w:pPr>
        <w:pStyle w:val="Normal"/>
        <w:bidi w:val="0"/>
        <w:ind w:firstLine="397"/>
        <w:jc w:val="both"/>
        <w:rPr/>
      </w:pPr>
      <w:r>
        <w:rPr/>
        <w:t>“</w:t>
      </w:r>
      <w:r>
        <w:rPr/>
        <w:t>Uram – mondotta nekem ez az asszony –, az emberek nem tudják, hogy én tiszta vagyok.”</w:t>
      </w:r>
    </w:p>
    <w:p>
      <w:pPr>
        <w:pStyle w:val="Normal"/>
        <w:bidi w:val="0"/>
        <w:ind w:firstLine="397"/>
        <w:jc w:val="both"/>
        <w:rPr/>
      </w:pPr>
      <w:r>
        <w:rPr/>
        <w:t>Persze, jól láttam, micsoda felfordulást okoz házamban. Mégis úgy éreztem, mintha Isten kegyetlensége szíven szúrt volna:</w:t>
      </w:r>
    </w:p>
    <w:p>
      <w:pPr>
        <w:pStyle w:val="Normal"/>
        <w:bidi w:val="0"/>
        <w:ind w:firstLine="397"/>
        <w:jc w:val="both"/>
        <w:rPr/>
      </w:pPr>
      <w:r>
        <w:rPr/>
        <w:t>“</w:t>
      </w:r>
      <w:r>
        <w:rPr/>
        <w:t>Segíts neki, hogy sírni tudjon. Adj neki könnyeket. Hogy elege legyen önmagából, mikor a vállamhoz simul: mert semmi közöny nincsen benne.”</w:t>
      </w:r>
    </w:p>
    <w:p>
      <w:pPr>
        <w:pStyle w:val="Normal"/>
        <w:bidi w:val="0"/>
        <w:ind w:firstLine="397"/>
        <w:jc w:val="both"/>
        <w:rPr/>
      </w:pPr>
      <w:r>
        <w:rPr/>
        <w:t>Mert rosszul oktatták ki állapota tökéletessége felõl, és kedvem támadt, hogy felszabadítsam. Igen, Uram, rosszul játszottam szerepet… Mert nincsen jelentéktelen kislány. Ez, aki most itt sír, nem a világ, hanem a világ jelképe. És szorongása onnan származik, hogy nem képes önmagává lenni. Elégett füstté foszlott. Hömpölygõ folyam hajótöröttje, akit immár nincs mód visszatartani. De itt vagyok én, és én vagyok a ti földetek, a ti aklotok és a ti jelentésetek. Én vagyok a szavak egyezményes tartalma, ház, keret és tartószerkezet vagyok.</w:t>
      </w:r>
    </w:p>
    <w:p>
      <w:pPr>
        <w:pStyle w:val="Normal"/>
        <w:bidi w:val="0"/>
        <w:ind w:firstLine="397"/>
        <w:jc w:val="both"/>
        <w:rPr/>
      </w:pPr>
      <w:r>
        <w:rPr/>
        <w:t>“</w:t>
      </w:r>
      <w:r>
        <w:rPr/>
        <w:t>Figyelj csak rám” – mondtam neki.</w:t>
      </w:r>
    </w:p>
    <w:p>
      <w:pPr>
        <w:pStyle w:val="Normal"/>
        <w:bidi w:val="0"/>
        <w:ind w:firstLine="397"/>
        <w:jc w:val="both"/>
        <w:rPr/>
      </w:pPr>
      <w:r>
        <w:rPr/>
        <w:t>Õt is be kell fogadnunk. Ugyanígy az emberek gyermekeit is, fõleg azokat, akik nem tudják, hogy tudhatnak…</w:t>
      </w:r>
    </w:p>
    <w:p>
      <w:pPr>
        <w:pStyle w:val="Normal"/>
        <w:bidi w:val="0"/>
        <w:ind w:firstLine="397"/>
        <w:jc w:val="both"/>
        <w:rPr/>
      </w:pPr>
      <w:r>
        <w:rPr/>
        <w:t>Mert kézen fogva akarlak vezetni benneteket önmagatok felé… Én vagyok az emberek áldott ideje.”</w:t>
      </w:r>
    </w:p>
    <w:p>
      <w:pPr>
        <w:pStyle w:val="Heading1"/>
        <w:bidi w:val="0"/>
        <w:rPr/>
      </w:pPr>
      <w:r>
        <w:rPr/>
        <w:t>XLI.</w:t>
      </w:r>
    </w:p>
    <w:p>
      <w:pPr>
        <w:pStyle w:val="Normal"/>
        <w:bidi w:val="0"/>
        <w:rPr/>
      </w:pPr>
      <w:r>
        <w:rPr/>
        <w:t>Láttam az embereket boldognak és boldogtalannak, de nem holmi egyszerû, rájuk szakadt gyászeset, vagy (például) az eljegyzés egyszerû boldogsága, betegség vagy egészség miatt, hiszen még a beteget is talpra tudom állítani, és végigvezetni a városon valami lelkesítõ hírrel, elég hozzá, hogy a dolgok valamiféle jelentésével – a legegyszerûbb példát veszem: egy gyõzelem hírével – hassak a kedélyállapotára. Mert az egész várost meggyógyítom gyõztes seregeim fényes hajnali bevonulásával, és öröm látni, hogyan tolonganak, ölelkeznek, csókolóznak az emberek. Amire te azt fogod mondani: “Miért ne lehetne állandóan olyan hangulatban tartani õket, amilyen például a zenei ünnep hangulata?” Én pedig ezt válaszolom neked: “Mert a gyõzelem nem panoráma, amelyet a hegy tetejérõl csak úgy birtokba veszel, hanem izmaid által felépített és a csúcsról megpillantott táj, átmenet egyik állapotból a másikba. Semmi az olyan gyõzelem, amelyik állandó. Nem éltet, csak elpuhít és unalmassá válik, mert többé már nem gyõzelem, hanem egyszerû, befejezett táj. Dehát akkor a nyomorúság és a gazdagság örökös váltakozásban kell élnem? Ám rájössz, hogy ez sem igaz, hiszen egész életedet leélheted nélkülözések, nyomor és unalom közepette, mint az, akit hitelezõi addig zaklatnak, míg végül felakasztja magát anélkül, hogy közben apró örömök vagy átmeneti halasztások kárpótolták volna álmatlan éjszakáinak gyötrelmeiért. Ugyanúgy sem a vagyon, sem a gyõzelem nem örökké tartó állapot, amely úgy kijár az embernek, mint a takarmány az állatnak.</w:t>
      </w:r>
    </w:p>
    <w:p>
      <w:pPr>
        <w:pStyle w:val="Normal"/>
        <w:bidi w:val="0"/>
        <w:ind w:firstLine="397"/>
        <w:jc w:val="both"/>
        <w:rPr/>
      </w:pPr>
      <w:r>
        <w:rPr/>
        <w:t>Én lelkes és nemes szívû fiakat, ragyogó szemû asszonyokat akarok, de mindez honnan jön? Bizonyos, hogy nem belülrõl, de nem is kívülrõl. Erre én ezt válaszolom neked: a dolgok egymásra való hatásának a megízlelésébõl származik, legyen bár szó vonuló hadaidról, katedrálisodról vagy pirkadatkor aratott gyõzelmedrõl. Csakhogy a gyõzelem csupán egyetlen reggelen elfogyasztott lakoma. Mert miután gyõzelmet arattál, nem marad más számodra, mint élni a készleteidbõl, amelyek elpusztítanak tégedet, és a gyõzelem öröme csak azért volt olyan nagy, mert szenvedélyesen együtt éltél közösségeddel, mert elõzõ nap szomorúságodban még bemenekültél otthonodba, vagy barátaidnál kerestél vigasztalást gyászodra vagy fiaid gyászára, és lám, most itt van ez a gyõzelem, amint éppen kibontakozik! De aki katedrálisát építgeti, amelynek befejezéséhez száz esztendõre van szükség, az száz esztendõn keresztül élhet úgy, hogy szíve mindig gazdag lesz. Mert azzal gyarapszol, amit adsz, és éppen azzal gyarapítod erõdet, hogy adsz. És ha végigjárod az évemet, amelyben életedet építed, boldog leszel attól, hogy ünnepre készülsz, anélkül hogy valaha is készleteket halmoznál fel. Mert amit az ünnep elõtt adsz az ünnepre, az jobban gyarapít téged, mint amit az ünnep egyszeri alkalommal képes lesz neked nyújtani. És ugyanez áll felnövõ fiaidra is. Meg a hajóidra, amelyek nekivágnak a tengernek, veszélyekbe sodródnak, míg végül diadalmaskodnak rajtuk, és hajnalban partot érnek legénységükkel együtt. Én azt a buzgalmat növelem, amely a saját sikereibõl táplálkozik, mint annak az írónak a buzgalma, aki nem plagizál, hanem minél többet ír, annál jobban formálja stílusát. Viszont megtagadom a sikereiben magát emésztõ buzgalmat, bármilyen lelkes is. Mert minél többet tudok, minél többet kívánok tudni, minél hajlamosabb vagyok ismereteket szerezni, annál jobban kívánom más jószágát, annál jobban plagizálom mûveit, annál jobban hízom rajtuk. És annál jobban pusztulok szívemben.</w:t>
      </w:r>
    </w:p>
    <w:p>
      <w:pPr>
        <w:pStyle w:val="Normal"/>
        <w:bidi w:val="0"/>
        <w:ind w:firstLine="397"/>
        <w:jc w:val="both"/>
        <w:rPr/>
      </w:pPr>
      <w:r>
        <w:rPr/>
        <w:t>Mert az ember ráeszmél, hogy a siker mindig becsapja, ha a megszerzett dicsõségbõl akar élni, összetévesztve az alkotás hevületét a számára semmit sem nyújtó idegen jószág élvezésének örömével. Ám mégis elõfordul, hogy rá kell magunkat szánnunk erre is, ilyenkor azonban csupán az olyan felhasználás érdekes, amely elõsegíti a sikeres alkotást, ha az utóbbi viszont a felhasználásban segít. Mert a kettõ egymást erõsíti. Így van ez a tánccal meg az énekkel is, vagy a gyakori imádkozással, amely buzgóságot teremt, és fordítva, a buzgóságból imádság születik; és így van ez a szeretettel is. Mert ha állapotot változtatok, ha nem vagyok többé valami felé irányulás, mozgás és cselekvés, akkor szinte már meg is haltam. És hegyed magasáról nem fogod többé élvezni a panorámát, ha már nem izmaid gyõzelme, tested kielégülése lesz.</w:t>
      </w:r>
    </w:p>
    <w:p>
      <w:pPr>
        <w:pStyle w:val="Heading1"/>
        <w:bidi w:val="0"/>
        <w:rPr/>
      </w:pPr>
      <w:r>
        <w:rPr/>
        <w:t>XLII.</w:t>
      </w:r>
    </w:p>
    <w:p>
      <w:pPr>
        <w:pStyle w:val="Normal"/>
        <w:bidi w:val="0"/>
        <w:rPr/>
      </w:pPr>
      <w:r>
        <w:rPr/>
        <w:t>Így szóltam hozzájuk: “Ne szégyenkezzetek gyûlölködéstek miatt.” Mert százezer embert ítéltek halálra. A halálraítéltek börtöneikben bolyongtak, táblával a mellükön, amely úgy különböztette meg õket egymástól, mint a billog a barmokat. Én pedig jöttem, elfoglaltam a börtönöket, és magam elé rendeltem ezt a rengeteg embert. És úgy láttam, semmiben sem különböznek a többiektõl. Mindent meghallgattam, megértettem és megnéztem. Láttam, hogy ugyanúgy osztják meg egymás között kenyerüket, mint a többiek, és ugyanúgy sürgölõdnek beteg gyermekeik körül, mint bárki más. Ugyanúgy ringatják el õket, virrasztanak felettük. Láttam, hogy ugyanúgy szenvednek az egyedüllét nyomorúságától, mint bármely más ember. És õk is úgy sírnak, ha e vastag falak között valamelyiknek a felesége szívében hajlandóságot kezd érezni egy másik rab iránt.</w:t>
      </w:r>
    </w:p>
    <w:p>
      <w:pPr>
        <w:pStyle w:val="Normal"/>
        <w:bidi w:val="0"/>
        <w:ind w:firstLine="397"/>
        <w:jc w:val="both"/>
        <w:rPr/>
      </w:pPr>
      <w:r>
        <w:rPr/>
        <w:t>Mert emlékszem rá, mit meséltek nekem börtönõreim. Megparancsoltam, hogy véres tõrével kezében vezessék elém azt a rabot, aki elõzõ nap gyilkolt. Én magam hallgattam ki. De nem õ érdekelt, hiszen immár halálfia volt, hanem az emberi szív kifürkészhetetlensége.</w:t>
      </w:r>
    </w:p>
    <w:p>
      <w:pPr>
        <w:pStyle w:val="Normal"/>
        <w:bidi w:val="0"/>
        <w:ind w:firstLine="397"/>
        <w:jc w:val="both"/>
        <w:rPr/>
      </w:pPr>
      <w:r>
        <w:rPr/>
        <w:t>Mert az élet ott szerez magának, ahol talál. A szikla nedves hasadékában telepszik meg a moha. Jóllehet eleve halálra ítélte a sivatag elsõ, szikkasztó szele. A moha azonban elrejti magvait, s azok nem fognak elpusztulni. És állította-e valaha bárki, hogy e zöld folt megjelenése haszontalan volt? Szóval megtudtam rabomtól, hogy kigúnyolták. Õ meg szenvedett miatta hiúságában és büszkeségében. A halálra ítélt rab hiúságában és büszkeségében…</w:t>
      </w:r>
    </w:p>
    <w:p>
      <w:pPr>
        <w:pStyle w:val="Normal"/>
        <w:bidi w:val="0"/>
        <w:ind w:firstLine="397"/>
        <w:jc w:val="both"/>
        <w:rPr/>
      </w:pPr>
      <w:r>
        <w:rPr/>
        <w:t>És láttam õket, amint szorosan egymáshoz húzódtak a hidegben. És eközben hasonlítottak a föld minden juhaihoz.</w:t>
      </w:r>
    </w:p>
    <w:p>
      <w:pPr>
        <w:pStyle w:val="Normal"/>
        <w:bidi w:val="0"/>
        <w:ind w:firstLine="397"/>
        <w:jc w:val="both"/>
        <w:rPr/>
      </w:pPr>
      <w:r>
        <w:rPr/>
        <w:t>Magam elé rendeltem a bírákat, és megkérdeztem tõlük:</w:t>
      </w:r>
    </w:p>
    <w:p>
      <w:pPr>
        <w:pStyle w:val="Normal"/>
        <w:bidi w:val="0"/>
        <w:ind w:firstLine="397"/>
        <w:jc w:val="both"/>
        <w:rPr/>
      </w:pPr>
      <w:r>
        <w:rPr/>
        <w:t>“</w:t>
      </w:r>
      <w:r>
        <w:rPr/>
        <w:t>Miért különítettétek el õket a néptõl, miért hordják mellükön a halálraítéltek megkülönböztetõ jelét?</w:t>
      </w:r>
    </w:p>
    <w:p>
      <w:pPr>
        <w:pStyle w:val="Normal"/>
        <w:bidi w:val="0"/>
        <w:ind w:firstLine="397"/>
        <w:jc w:val="both"/>
        <w:rPr/>
      </w:pPr>
      <w:r>
        <w:rPr/>
        <w:t>“</w:t>
      </w:r>
      <w:r>
        <w:rPr/>
        <w:t>Ez a törvény” – mondották.</w:t>
      </w:r>
    </w:p>
    <w:p>
      <w:pPr>
        <w:pStyle w:val="Normal"/>
        <w:bidi w:val="0"/>
        <w:ind w:firstLine="397"/>
        <w:jc w:val="both"/>
        <w:rPr/>
      </w:pPr>
      <w:r>
        <w:rPr/>
        <w:t>Én meg elgondolkoztam:</w:t>
      </w:r>
    </w:p>
    <w:p>
      <w:pPr>
        <w:pStyle w:val="Normal"/>
        <w:bidi w:val="0"/>
        <w:ind w:firstLine="397"/>
        <w:jc w:val="both"/>
        <w:rPr/>
      </w:pPr>
      <w:r>
        <w:rPr/>
        <w:t>“</w:t>
      </w:r>
      <w:r>
        <w:rPr/>
        <w:t>Igen, ez a törvény. Mert szerintünk az igazság azt jelenti, hogy el kell pusztítani azt, ami szokatlan. Az õ szemükben a négerek létezése is igazságtalanság. Meg a hercegnõké is, ha munkássá süllyednek. És a festõké is, ha õk, a bírák, nem értenek a festészethez.”</w:t>
      </w:r>
    </w:p>
    <w:p>
      <w:pPr>
        <w:pStyle w:val="Normal"/>
        <w:bidi w:val="0"/>
        <w:ind w:firstLine="397"/>
        <w:jc w:val="both"/>
        <w:rPr/>
      </w:pPr>
      <w:r>
        <w:rPr/>
        <w:t>Ezért így válaszoltam nekik:</w:t>
      </w:r>
    </w:p>
    <w:p>
      <w:pPr>
        <w:pStyle w:val="Normal"/>
        <w:bidi w:val="0"/>
        <w:ind w:firstLine="397"/>
        <w:jc w:val="both"/>
        <w:rPr/>
      </w:pPr>
      <w:r>
        <w:rPr/>
        <w:t>“</w:t>
      </w:r>
      <w:r>
        <w:rPr/>
        <w:t>Azt óhajtom, az legyen igazságos, hogy szabadon bocsátjátok õket. Igyekeztem megérteni a dolgokat. Különben, ha kitörnek börtöneikbõl, és õk ragadják magukhoz az uralmat, õk érzik majd elkerülhetetlenül szükségesnek, hogy bebörtönözzenek és megsemmisítsenek benneteket; és én nem hiszem, hogy ebbõl bármi haszna származnék az országnak.”</w:t>
      </w:r>
    </w:p>
    <w:p>
      <w:pPr>
        <w:pStyle w:val="Normal"/>
        <w:bidi w:val="0"/>
        <w:ind w:firstLine="397"/>
        <w:jc w:val="both"/>
        <w:rPr/>
      </w:pPr>
      <w:r>
        <w:rPr/>
        <w:t>Ekkor értettem meg igazán az eszmék véres õrületét, ezért így fohászkodtam Istenhez:</w:t>
      </w:r>
    </w:p>
    <w:p>
      <w:pPr>
        <w:pStyle w:val="Normal"/>
        <w:bidi w:val="0"/>
        <w:ind w:firstLine="397"/>
        <w:jc w:val="both"/>
        <w:rPr/>
      </w:pPr>
      <w:r>
        <w:rPr/>
        <w:t>“</w:t>
      </w:r>
      <w:r>
        <w:rPr/>
        <w:t>Megbolondultak? Megengedted nekik, hogy higgyenek nyomorult dadogásuknak! Ki fogja õket megtanítani, ó, nem a beszédre, hanem arra, hogy hogyan éljenek a szavakkal? Mert a szavak e szörnyûséges promiszkuitásából, mindent össze-vissza zagyválva, azt a következtetést vonták le, hogy mindennél elõbbre való a tortúra alkalmazása. Ügyetlen, összefüggéstelen vagy hatástalan szavaikból hatékony kínzóeszközök születtek.”</w:t>
      </w:r>
    </w:p>
    <w:p>
      <w:pPr>
        <w:pStyle w:val="Normal"/>
        <w:bidi w:val="0"/>
        <w:ind w:firstLine="397"/>
        <w:jc w:val="both"/>
        <w:rPr/>
      </w:pPr>
      <w:r>
        <w:rPr/>
        <w:t>Ugyanakkor azonban az egészet gyermekin õszintének, a születés vágyával telitettnek éreztem.</w:t>
      </w:r>
    </w:p>
    <w:p>
      <w:pPr>
        <w:pStyle w:val="Heading1"/>
        <w:bidi w:val="0"/>
        <w:rPr/>
      </w:pPr>
      <w:r>
        <w:rPr/>
        <w:t>XLIII.</w:t>
      </w:r>
    </w:p>
    <w:p>
      <w:pPr>
        <w:pStyle w:val="Normal"/>
        <w:bidi w:val="0"/>
        <w:rPr/>
      </w:pPr>
      <w:r>
        <w:rPr/>
        <w:t>Hamis minden olyan élmény, amelyet immár nem lényegében élünk át. Hamis a dicsfényük. Amint hamis a gyõztes iránt érzett lelkesedésünk is.</w:t>
      </w:r>
    </w:p>
    <w:p>
      <w:pPr>
        <w:pStyle w:val="Normal"/>
        <w:bidi w:val="0"/>
        <w:ind w:firstLine="397"/>
        <w:jc w:val="both"/>
        <w:rPr/>
      </w:pPr>
      <w:r>
        <w:rPr/>
        <w:t>Hamisak e hírek is, mert semmi sem marad fenn belõlük.</w:t>
      </w:r>
    </w:p>
    <w:p>
      <w:pPr>
        <w:pStyle w:val="Normal"/>
        <w:bidi w:val="0"/>
        <w:ind w:firstLine="397"/>
        <w:jc w:val="both"/>
        <w:rPr/>
      </w:pPr>
      <w:r>
        <w:rPr/>
        <w:t>Mert a tanítás szóljon a keretrõl, a tartószerkezetrõl. Nem pedig a mindenkor hamis tartalomról.</w:t>
      </w:r>
    </w:p>
    <w:p>
      <w:pPr>
        <w:pStyle w:val="Normal"/>
        <w:bidi w:val="0"/>
        <w:ind w:firstLine="397"/>
        <w:jc w:val="both"/>
        <w:rPr/>
      </w:pPr>
      <w:r>
        <w:rPr/>
        <w:t>Úgy mutatom meg neked, mint valami hatalmas tájat, amely észrevétlenül bontakozik ki a maga teljességében a ködbõl, nem pedig lépésrõl lépésre. Akárcsak a szobrász igazsága. Hol láttál olyat, hogy elõbb az orr készül el, aztán az áll, aztán a fül? Az alkotás mindenkor egy csapásra megjelenõ kép, nem pedig lépésrõl lépésre haladó levezetés. Az alkotás a sokaság munkája, amelyik alkotva nyüzsög a képen, és magyaráz, cselekszik, épít maga körül.</w:t>
      </w:r>
    </w:p>
    <w:p>
      <w:pPr>
        <w:pStyle w:val="Heading1"/>
        <w:bidi w:val="0"/>
        <w:rPr/>
      </w:pPr>
      <w:r>
        <w:rPr/>
        <w:t>XLIV.</w:t>
      </w:r>
    </w:p>
    <w:p>
      <w:pPr>
        <w:pStyle w:val="Normal"/>
        <w:bidi w:val="0"/>
        <w:rPr/>
      </w:pPr>
      <w:r>
        <w:rPr/>
        <w:t>Rám alkonyodott, miközben lefelé haladtam hegyemrõl, a számomra immár arcot sem viselõ új nemzedékek lejtõjén, eleve unván az emberek fecsegését, nem lelvén sem szekereik zörgésében, sem üllõik zengésében szívük énekét –, eltávolodva tõlük, mintha már nem is érteném a nyelvüket, és közömbös lennék a jövõjükkel szemben, amelyik már nem tartozik rám –, és úgy éreztem, már el vagyok temetve. Mivel kétségbeestem magam miatt, e súlyos önzés-bástya mögé befalazva (Uram, mondottam Istennek, Te visszahúzódtál belõlem, ezért távolodok el az emberektõl) kutatni kezdtem magamban, mi volt az a viselkedésükben, ami kiábrándított.</w:t>
      </w:r>
    </w:p>
    <w:p>
      <w:pPr>
        <w:pStyle w:val="Normal"/>
        <w:bidi w:val="0"/>
        <w:ind w:firstLine="397"/>
        <w:jc w:val="both"/>
        <w:rPr/>
      </w:pPr>
      <w:r>
        <w:rPr/>
        <w:t>Semmi sem ösztönzött rá, hogy bármit kérjek tõlük, Miért zsúfolnám tele új nyájakkal pálmaligeteimet? Miért gyarapítanám palotámat új tornyokkal, mikor máris úgy bolyongok teremrõl teremre, mint a hajó a tenger sûrû vizein? Miért etetnék újabb rabszolgákat, hiszen amúgyis hetesével-nyolcasával álltak minden ajtó elõtt, mintha házam pillérei lennének, lépten-nyomon beléjük botlottam a folyosókon, szinte belebújtak a falba jöttömre, köntösöm suhogására? Miért ejtenék magamnak foglyul más asszonyokat, amikor már úgyis hallgatásomba zártam õket, mivel megtanultam, hogy ne hallgassak oda, ha hallani akarok? Már eleget láttam õket álmukban, miután lehunyták szemhéjukat, és szemük eltûnt pilláik bársonyában… Ilyenkor otthagytam õket, mert égett bennem a vágy, hogy felhágjak a csillagok vizében ázó legmagasabb toronyra, és megtudjam Istentõl álmuk értelmét, mert ekkor alszik minden hangos veszekedés, minden középszerû gondolat, minden lealacsonyító ügyeskedés és hiúság, hogy aztán napkeltével ismét visszatérjenek a szívükbe, és ettõl kezdve az legyen az egyetlen gondjuk, hogy túltegyenek társnõjükön, és letaszítsák szívemben elfoglalt trónjáról. (De ha megfeledkeztem szavaikról, akkor az egészbõl nem maradt egyéb, csak madarak játéka, enyhet adó könnyek… )</w:t>
      </w:r>
    </w:p>
    <w:p>
      <w:pPr>
        <w:pStyle w:val="Heading1"/>
        <w:bidi w:val="0"/>
        <w:rPr/>
      </w:pPr>
      <w:r>
        <w:rPr/>
        <w:t>XLV.</w:t>
      </w:r>
    </w:p>
    <w:p>
      <w:pPr>
        <w:pStyle w:val="Normal"/>
        <w:bidi w:val="0"/>
        <w:rPr/>
      </w:pPr>
      <w:r>
        <w:rPr/>
        <w:t>Este, miközben lefelé haladtam a hegynek azon az oldalán, ahol többé senkit sem ismertem, és úgy éreztem néha, angyalok visznek a sír felé, megvigasztalódtam, beletörõdtem az öregségbe. Hogy olyan vagyok, mint az ágai alatt hajladozó fa, megkeményedtem görcseimtõl és ráncaimtól, az idõ valósággal bebalzsamozott ujjaim pergamenszerû bõrébe, a fájdalom sem nagyon fog rajtam, szinte már önmagammá lettem. És így gondolkoztam magamban: “Aki így megöregedett, azt hogyan ijeszthetné a zsarnok a kínszenvedés illatával, amely olyan, mint a megsavanyodott tejé, hogyan lenne képes bármit változtatni rajta, hiszen mindenestõl maga mögött tudja az életét, mint valami elnyûtt kabátot, amelyet csupán egyetlen szál tart össze? Így élek immár az emberek emlékezetében. És részemrõl semmiféle megtagadásnak nem lenne többé értelme.”</w:t>
      </w:r>
    </w:p>
    <w:p>
      <w:pPr>
        <w:pStyle w:val="Normal"/>
        <w:bidi w:val="0"/>
        <w:ind w:firstLine="397"/>
        <w:jc w:val="both"/>
        <w:rPr/>
      </w:pPr>
      <w:r>
        <w:rPr/>
        <w:t>Megvigasztalódtam azért is, mert megszabadultam béklyóimtól, úgy éreztem, egész kiszikkadt, összeaszott testemet elcseréltem a láthatatlanban, valamiféle szárnyakra. Mintha végre önmagamból megszületve a régtõl fogva hõn keresett arkangyal társaságában sétálnék. Mintha öreg burkomból kilépve egyszerre felfedezném, hogy rendkívül fiatal vagyok. De ez a fiatalság nem lelkesedésbõl, nem vágyból, hanem rendkívüli derûbõl volt. Azok közül való, amelyek az örökkévalóságban kötnek ki, nem pedig azok közül, amelyek hajnalhasadtakor az élet tömkelegében érnek partot. Térbõl és idõbõl állt. Úgy éreztem, örökkévaló leszek attól, hogy végére értem a magammálevésnek.</w:t>
      </w:r>
    </w:p>
    <w:p>
      <w:pPr>
        <w:pStyle w:val="Normal"/>
        <w:bidi w:val="0"/>
        <w:ind w:firstLine="397"/>
        <w:jc w:val="both"/>
        <w:rPr/>
      </w:pPr>
      <w:r>
        <w:rPr/>
        <w:t>Én is olyan voltam, mint az, aki vándorútján egy tõrrel megsebzett leányt szedett fel. Görcsösen megfeszülõ karjában viszi, mint valami útszélre vetett rózsát, a zilált öltözetû leányt, akit fájdalom nélkül szenderített álomba a megvillanó acél, aki most szinte mosolyog, hogy fehér homlokát a halál szárnyas vállára hajthatja; viszi magával a síkság felé, mert csak ott találhatók azok, akik majd meggyógyítják.</w:t>
      </w:r>
    </w:p>
    <w:p>
      <w:pPr>
        <w:pStyle w:val="Normal"/>
        <w:bidi w:val="0"/>
        <w:ind w:firstLine="397"/>
        <w:jc w:val="both"/>
        <w:rPr/>
      </w:pPr>
      <w:r>
        <w:rPr/>
        <w:t>“</w:t>
      </w:r>
      <w:r>
        <w:rPr/>
        <w:t>Csodálatos szendergõ teremtés, én majd megtöltelek életemmel, mert engem többé már nem érdekelnek sem az emberek hívságai, haragjai és nagyralátása, sem a rám váró jók, sem a rám leselkedõ bajok, hanem csupán az, amire elcserélem magamat; miközben terhemet a síkság orvosai felé viszem, szemfény és hajfürt leszek egy tiszta homlokon, és ha meggyógyítván megtanítom õt az imádságra, a tökéletes lélektõl oly egyenes lesz a tartása, mint a gyökereitõl jól megtámasztott virágszál…”</w:t>
      </w:r>
    </w:p>
    <w:p>
      <w:pPr>
        <w:pStyle w:val="Normal"/>
        <w:bidi w:val="0"/>
        <w:ind w:firstLine="397"/>
        <w:jc w:val="both"/>
        <w:rPr/>
      </w:pPr>
      <w:r>
        <w:rPr/>
        <w:t>Nem vagyok bezárva testembe, amely recseg-ropog, akár az elöregedett kéreg. Hegyem túloldalán lassan aláereszkedve mintha hatalmas köpönyegként vonszolnék magammal minden lejtõt, minden síkságot és itt-ott elszórva, megannyi aranycsillagként, házam fényeit. Adományaim súlya alatt görnyedezve meghajlok, akár a fa.</w:t>
      </w:r>
    </w:p>
    <w:p>
      <w:pPr>
        <w:pStyle w:val="Normal"/>
        <w:bidi w:val="0"/>
        <w:ind w:firstLine="397"/>
        <w:jc w:val="both"/>
        <w:rPr/>
      </w:pPr>
      <w:r>
        <w:rPr/>
        <w:t>Álomba szenderült népem: megáldalak, aludj tovább.</w:t>
      </w:r>
    </w:p>
    <w:p>
      <w:pPr>
        <w:pStyle w:val="Normal"/>
        <w:bidi w:val="0"/>
        <w:ind w:firstLine="397"/>
        <w:jc w:val="both"/>
        <w:rPr/>
      </w:pPr>
      <w:r>
        <w:rPr/>
        <w:t>Várjon még a nap, ne siessen kizavarni benneteket a simogató éjszakából! Legyen joga pihenni városomnak, mielõtt szárnyait próbálgatná a munkába menetelhez e kora hajnalon. Akiket baj ért tegnap, és immár csak az Isten engedélyezte haladékkal élnek, várjanak még, mielõtt újra vállukra vennék a gyászt, a nyomort, az ítéletet vagy a most burjánzó leprát. Maradjanak még Isten kebelében, mindnyájuk bûnei megbocsáttatván, mindnyájan befogadtatván.</w:t>
      </w:r>
    </w:p>
    <w:p>
      <w:pPr>
        <w:pStyle w:val="Normal"/>
        <w:bidi w:val="0"/>
        <w:ind w:firstLine="397"/>
        <w:jc w:val="both"/>
        <w:rPr/>
      </w:pPr>
      <w:r>
        <w:rPr/>
        <w:t>Én veszlek benneteket gondjaimba.</w:t>
      </w:r>
    </w:p>
    <w:p>
      <w:pPr>
        <w:pStyle w:val="Normal"/>
        <w:bidi w:val="0"/>
        <w:ind w:firstLine="397"/>
        <w:jc w:val="both"/>
        <w:rPr/>
      </w:pPr>
      <w:r>
        <w:rPr/>
        <w:t>Virrasztok feletted, népem, aludj tovább.</w:t>
      </w:r>
    </w:p>
    <w:p>
      <w:pPr>
        <w:pStyle w:val="Heading1"/>
        <w:bidi w:val="0"/>
        <w:rPr/>
      </w:pPr>
      <w:r>
        <w:rPr/>
        <w:t>XLVI.</w:t>
      </w:r>
    </w:p>
    <w:p>
      <w:pPr>
        <w:pStyle w:val="Normal"/>
        <w:bidi w:val="0"/>
        <w:rPr/>
      </w:pPr>
      <w:r>
        <w:rPr/>
        <w:t>Úgy nehezedett szívemre a világ súlya, mintha egyedül kellene viselnem a terhét. A magányban, egy fához támaszkodva, karomat mellemen összefonva az esti szélben, túszaim lettek azok, akiknek bennem kellett megtalálniuk elveszített jelentésüket. Így veszítette el jelentését az az egyszerû anya is, akinek meghal a gyermeke. Immár haszontalanná vált múltként áll a tátongó sírgödör elõtt. Liánerdõvé lett a virágzó fa körül, az pedig hirtelen halott fává változott. És azt gondolja magában: “Most mihez kezdek a liánjaimmal? És mitévõ legyek az emlõimben duzzadó tejemmel?”</w:t>
      </w:r>
    </w:p>
    <w:p>
      <w:pPr>
        <w:pStyle w:val="Normal"/>
        <w:bidi w:val="0"/>
        <w:ind w:firstLine="397"/>
        <w:jc w:val="both"/>
        <w:rPr/>
      </w:pPr>
      <w:r>
        <w:rPr/>
        <w:t>Vagy ez, akit úgy kezd ki a lepra, mint a lassú tûz, és most ki van szakítva az emberi közösségbõl, nem tud mit kezdeni szíve fellángolásaival, amelyek észrevétlen kerítették hatalmába. Vagy az a másik, akit jól ismersz: burjánzó daganata falja-emészti, holott ezernyi munkába fogott, amelyek mind azt kívánják tõle, hogy még sokáig éljen, akárcsak a fa, amely türelmesen telepítette gyökérhálóját, s aztán hirtelen rádöbben, hogy haszontalan, semmibe nyúló növekedés középpontjává lett. Vagy az, akinek leégett a csûrje, vagy a cizelláló mûvész, aki elveszíti a jobb kezét. Vagy bárki, akinek kihunyt a szemefénye.</w:t>
      </w:r>
    </w:p>
    <w:p>
      <w:pPr>
        <w:pStyle w:val="Normal"/>
        <w:bidi w:val="0"/>
        <w:ind w:firstLine="397"/>
        <w:jc w:val="both"/>
        <w:rPr/>
      </w:pPr>
      <w:r>
        <w:rPr/>
        <w:t>Ránehezedett szívemre mindazoknak a súlya, akik nem tudnak maguknak egy vállat találni. Mert eltaszítják õket az övéik, vagy el vannak tõlük szakítva. Meg az, aki nyomorúságos ágyán, kínok görcseként dobálja ide-oda tört kocsinál is haszontalanabb testét, talán hívogatva a halált, de megtagadva tõle. És így jajdul fel: “Mire jó ez, Uram! Mire jó!”</w:t>
      </w:r>
    </w:p>
    <w:p>
      <w:pPr>
        <w:pStyle w:val="Normal"/>
        <w:bidi w:val="0"/>
        <w:ind w:firstLine="397"/>
        <w:jc w:val="both"/>
        <w:rPr/>
      </w:pPr>
      <w:r>
        <w:rPr/>
        <w:t>Szétvert sereg katonái õk. De én összeszedem és gyõzelemre vezetem õket. Mert vannak gyõzelmek minden sereg számára, ha nem is egyformák. Mert annyi mással együtt õk is csupán az élet egy-egy lépését jelentik. A hervadó virág elszórja magvát, a rothadó mag megalapozza a szárát, és minden felhasadó bábból szárnyak kelnek.</w:t>
      </w:r>
    </w:p>
    <w:p>
      <w:pPr>
        <w:pStyle w:val="Normal"/>
        <w:bidi w:val="0"/>
        <w:ind w:firstLine="397"/>
        <w:jc w:val="both"/>
        <w:rPr/>
      </w:pPr>
      <w:r>
        <w:rPr/>
        <w:t>Ó, emberek, televény és táplálék vagytok, eszköz az Isten felé vezetõ nagyszerû felemelkedéshez!</w:t>
      </w:r>
    </w:p>
    <w:p>
      <w:pPr>
        <w:pStyle w:val="Heading1"/>
        <w:bidi w:val="0"/>
        <w:rPr/>
      </w:pPr>
      <w:r>
        <w:rPr/>
        <w:t>XLVII.</w:t>
      </w:r>
    </w:p>
    <w:p>
      <w:pPr>
        <w:pStyle w:val="Normal"/>
        <w:bidi w:val="0"/>
        <w:rPr/>
      </w:pPr>
      <w:r>
        <w:rPr/>
        <w:t>“</w:t>
      </w:r>
      <w:r>
        <w:rPr/>
        <w:t>Hát nem szégyellitek magatokat gyûlölködésetek, meghasonlásaitok, dühkitöréseitek miatt? – mondottam nekik –. Ne szorítsátok ökölbe kezeteket a tegnap kiontott vér miatt, mert ha megújulva kerültök is ki vállalkozástokból, mint a gyermek anyja szétdúlt méhébõl, vagy szárnyát bontogatva és megszépülve a rovar, miután szétszaggatta bábját, tegnapi bosszútok miatt mit fogtok megérteni lényegüket vesztett igazságok nevében? Mert én, a tapasztalaton okulva, mindenkor a szerelem véres próbájához hasonlítottam azokat, akik ölre mennek, és egymást marcangolják. A szerelem születendõ gyümölcse sem az egyiké, sem a másiké, hanem mind a kettõé. A gyümölcs fontosabbá lesz náluk. Benne fognak kibékülni, egészen addig, amikor majd az új nemzedék tagjai is átesnek a szerelem véres próbáján.”</w:t>
      </w:r>
    </w:p>
    <w:p>
      <w:pPr>
        <w:pStyle w:val="Normal"/>
        <w:bidi w:val="0"/>
        <w:ind w:firstLine="397"/>
        <w:jc w:val="both"/>
        <w:rPr/>
      </w:pPr>
      <w:r>
        <w:rPr/>
        <w:t>“</w:t>
      </w:r>
      <w:r>
        <w:rPr/>
        <w:t>Nem kétséges, a szerelmesek szenvednek a szülés borzalmaitól. De a borzalom elmúltával elkövetkezik az ünnep órája. És önmagukra lelnek az újszülöttben. Lám, amikor meglep és elszenderít benneteket az éj, mindnyájan hasonlók vagytok egymáshoz. Elmondottam már ezt a börtönök lakóiról, akik a halálraítéltek nyakörvét hordják: semmiben sem különböznek a többi embertõl. A fontos csupán az, hogy újra magukra leljenek a szeretetben. És mindnek meg fogom bocsátani, hogy ölt, mert nem vagyok hajlandó különbségeket tenni a szavak ravaszdi fogásai szerint. Az egyik az övéi iránt érzett szeretete miatt ölt, mert az ember csupán szeretetbõl teszi kockára életét. Csakhogy a másik is az övéi iránt érzett szeretete miatt ölt. Tudjátok ezt elismerni, és ne nevezzétek többé tévedésnek a ti igazságaitok ellenkezõjét, és igazságnak a tévedés ellenkezõjét. Mert tudjátok meg, hogy az a nyilvánvaló bizonyosság, amely hatalmába ejt, és arra kényszerít benneteket, hogy megmásszátok a hegyeteket, ugyanígy hatalmába ejtette a másikat is, aki szintén megmássza a magáét. Tudjátok meg, hogy ezt a másikat is ugyanaz a bizonyosság kormányozza, amelyik titeket vert fel álmotokból. Vagy ha talán nem is ugyanaz, de ugyanolyan erõs.”</w:t>
      </w:r>
    </w:p>
    <w:p>
      <w:pPr>
        <w:pStyle w:val="Normal"/>
        <w:bidi w:val="0"/>
        <w:ind w:firstLine="397"/>
        <w:jc w:val="both"/>
        <w:rPr/>
      </w:pPr>
      <w:r>
        <w:rPr/>
        <w:t>“</w:t>
      </w:r>
      <w:r>
        <w:rPr/>
        <w:t>Ti azonban csak azt vagytok képesek meglátni ebbõl az emberbõl, ami tagadása annak, aki ti vagytok. És hasonlóképpen, õ sem képes mást olvasni bennetek, csak ami õt tagadja. Holott mindegyikõtök jól tudja, hogy – önmagában – nem rideg vagy gyûlölködõ tagadás, hanem olyan nyilvánvaló, egyszerû és tiszta arc felfedezése, amelynek a kedvéért még a halált is vállaljátok. Tehát azért gyûlölitek egymást, mert hazug és nem létezõ ellenfelet találtok ki magatoknak. Én azonban, aki uralkodok felettetek, azt mondom nektek, hogy mindnyájan azt az arcot szeretitek, csak éppen még nem ismeritek, nem fedeztétek fel eléggé.”</w:t>
      </w:r>
    </w:p>
    <w:p>
      <w:pPr>
        <w:pStyle w:val="Normal"/>
        <w:bidi w:val="0"/>
        <w:ind w:firstLine="397"/>
        <w:jc w:val="both"/>
        <w:rPr/>
      </w:pPr>
      <w:r>
        <w:rPr/>
        <w:t>“</w:t>
      </w:r>
      <w:r>
        <w:rPr/>
        <w:t>Mossátok hát le magatokról egymás vérét: rabszolgaságra legfeljebb rabszolgalázadásokat lehet építeni. A szigorral semmire sem megyünk, ha nincsen hajlandóság a megtérésre. Ha a felkínált hit nem ér semmit, de van hajlandóság a megtérésre, akkor meg mire jó a szigor?”</w:t>
      </w:r>
    </w:p>
    <w:p>
      <w:pPr>
        <w:pStyle w:val="Normal"/>
        <w:bidi w:val="0"/>
        <w:ind w:firstLine="397"/>
        <w:jc w:val="both"/>
        <w:rPr/>
      </w:pPr>
      <w:r>
        <w:rPr/>
        <w:t>“</w:t>
      </w:r>
      <w:r>
        <w:rPr/>
        <w:t>Ha elérkezik a napja, miért nyúltok hát fegyvereitekhez? Mit fogtok nyerni e gyilkolásokon, mikor azt sem tudjátok, kit öltök meg? Megvetem az olyan primitív hitet, amely csak a börtönõröket nyeri meg.”</w:t>
      </w:r>
    </w:p>
    <w:p>
      <w:pPr>
        <w:pStyle w:val="Normal"/>
        <w:bidi w:val="0"/>
        <w:ind w:firstLine="397"/>
        <w:jc w:val="both"/>
        <w:rPr/>
      </w:pPr>
      <w:r>
        <w:rPr/>
        <w:t>Lebeszéllek hát a hitvitáról. Mert semmire sem vezet. És arra gondolj, ha olyanokkal vitatkozol, akik azért tévednek, mert a saját belsõ bizonyosságuk miatt utasítják el a te igazságaidat, hogy te is a te belsõ bizonyosságod miatt utasítod el az övéket.</w:t>
      </w:r>
    </w:p>
    <w:p>
      <w:pPr>
        <w:pStyle w:val="Normal"/>
        <w:bidi w:val="0"/>
        <w:ind w:firstLine="397"/>
        <w:jc w:val="both"/>
        <w:rPr/>
      </w:pPr>
      <w:r>
        <w:rPr/>
        <w:t>Fogadd el, fogd kézen és vezesd õket. Mondd nekik: “Igazatok van, de azért csak hágjunk fel a hegyre” – és rendet teremtesz a világban, õk meg szabadon lélegzenek a meghódított területen.</w:t>
      </w:r>
    </w:p>
    <w:p>
      <w:pPr>
        <w:pStyle w:val="Normal"/>
        <w:bidi w:val="0"/>
        <w:ind w:firstLine="397"/>
        <w:jc w:val="both"/>
        <w:rPr/>
      </w:pPr>
      <w:r>
        <w:rPr/>
        <w:t>Nem, nem azt kell mondani: “Ennek a városnak harmincezer lakosa van”, amire a másik azt válaszolhatja: “Csak huszonötezer”, mert ebben az esetben mindegyikõtök megmakacsolná magát az egyik szám mellett. És így valamelyik tévedne. Hanem: “Ez a város építészi mû, és idõt álló. Embereket hordozó hajó.” Mire a másik: “Ez a város az emberek közös munkában zengõ himnusza…”</w:t>
      </w:r>
    </w:p>
    <w:p>
      <w:pPr>
        <w:pStyle w:val="Normal"/>
        <w:bidi w:val="0"/>
        <w:ind w:firstLine="397"/>
        <w:jc w:val="both"/>
        <w:rPr/>
      </w:pPr>
      <w:r>
        <w:rPr/>
        <w:t>Mert így kell beszélni: “Termékeny a szabadság, lehetõvé teszi az ember születését és az éltetõ ellentmondásokat. Vagy: “A szabadság megrothaszt, a kényszer viszont termékeny, mert a cédrus belsõ szükségszerûsége és princípiuma.” Lásd, egymás vérét ontják. Ne sajnálkozzál rajta, mert amit látsz: a vajúdás fájdalma, az embernek önmagán tett erõszakja, Istenhez való fordulása. Mondd hát mindegyiknek: “Igazad van.” Mert valóban igazuk van. De vezesd õket még feljebb a hegyükre, mert a mászás kívánta erõfeszítést elutasítanák ugyan maguktól, mivel nagyon igénybe veszi az izmokat és a szívet, ám a szenvedés rákényszeríti õket, erõt ad nekik hozzá. Mert ha karvalyok fenyegetnek, egyre magasabban keresel menedéket. Odafenn keresed a napot, ha fa vagy. Ellenségeid pedig együttmûködnek veled, mert nincs ellenség a világon. Tehát az ellenség határol körül tégedet, õ ad neked formát, és alapoz meg. Ezért ezt mondod az embereknek: “Szabadság, és kényszer ugyanannak a szükségszerûségnek két oldala, ami azt jelenti, hogy ez vagy, és nem valaki más.” Ez lehetsz, az viszont nem lehetsz. Szabad vagy egy nyelvben. De nem szabad egy másikat belekeverned. Szabad vagy egy bizonyos kockajáték szabályaiban. De nem szabad felrúgnod õket azzal, hogy másik játék szabályaival rontod meg õket. Szabad építened, de nem szabad fosztogatnod, és elherdálnod helytelen felhasználásukkal jószágaid tartalékát, mint az teszi, aki rosszul ír és szabadosságaival hat, tönkretéve ezzel igazi kifejezõ erejét, mert hiszen ha egyszer végleg tönkresilányította az emberek stílusérzékét, senki sem fog érezni semmit olvasása közben. Például ha szamárnak nevezem a királyt: ezzel mindaddig megnevettetem a hallgatóimat, amíg a király tiszteletet érdemel és tisztelik is. De aztán elkövetkezik egy nap, amikor a király azonosul a szamárral. És ettõl kezdve már csak nyilvánvaló tényt mondok ki.</w:t>
      </w:r>
    </w:p>
    <w:p>
      <w:pPr>
        <w:pStyle w:val="Normal"/>
        <w:bidi w:val="0"/>
        <w:ind w:firstLine="397"/>
        <w:jc w:val="both"/>
        <w:rPr/>
      </w:pPr>
      <w:r>
        <w:rPr/>
        <w:t>És ezt mindenki tudja, mert akik szabadságot követelnek, erkölcsi érzéket követelnek avégbõl, hogy valami mégis kormányozza az embert. A csendõr bennünk van, mondják. A kényszer hívei viszont azt bizonygatják elõtted, hogy a kényszer a szellem szabadsága, mert házadban szabadságodban áll átmenned elõszobáidon, fel s alá járkálnod termeidben, átlépned egyikbõl a másikba, ajtókat nyitogatnod, lépcsõkön fel s alá járnod. És szabadságod együtt nõ a falak, a béklyók és a reteszek számával. Minél több kötelezettséget kényszerít rád falaid keménysége, annál több lehetõség kínálkozik számodra, nyugodtan válogathatsz közöttük. A közös teremben viszont, ahol rendetlenség közepette tanyázol, nem szabadság, hanem zûrzavar vesz körül.</w:t>
      </w:r>
    </w:p>
    <w:p>
      <w:pPr>
        <w:pStyle w:val="Normal"/>
        <w:bidi w:val="0"/>
        <w:ind w:firstLine="397"/>
        <w:jc w:val="both"/>
        <w:rPr/>
      </w:pPr>
      <w:r>
        <w:rPr/>
        <w:t>Végeredményben azonban mindnyájan egy és ugyanazon városról ábrándoznak. De az egyik a cselekvés jogát követeli a valóságban adott ember számára. A másik viszont azt a jogot, hogy addig gyúrhassa-alakíthassa az embert, amíg olyanná nem lesz, aki. tud majd cselekedni. De mind a ketten ugyanazt az embert magasztalják.</w:t>
      </w:r>
    </w:p>
    <w:p>
      <w:pPr>
        <w:pStyle w:val="Normal"/>
        <w:bidi w:val="0"/>
        <w:ind w:firstLine="397"/>
        <w:jc w:val="both"/>
        <w:rPr/>
      </w:pPr>
      <w:r>
        <w:rPr/>
        <w:t>Ám mind a ketten csalatkoznak is. Az elsõ örökkévalónak és önmagában létezõnek hiszi az embert. Megfeledkezve róla, hogy húsz évi tanulás, kényszer és gyakorlás formálta ezzé és nem egy másikká. És hogy szeretetre való képességed elsõsorban az imádságból, nem pedig belsõ szabadságodból származik. Hasonlóan a zeneszerszámhoz, ha nem tanultál meg játszani rajta, vagy a költeményhez, ha nem ismersz semmiféle nyelvet. De az a másik is téved, mert a falakban, nem pedig az emberben hisz. Például a templomban, nem az imádságban. Holott a templom köveibõl csak a bennük honoló csend számít. Meg az a csend, amelyik az emberek lelkében honol. Meg a lelkük, amelyben ez a csend lakozik. Én ez elõtt a templom elõtt borulok le. Az a másik viszont a kõbõl csinál magának bálványt, és a valóságos kõ elõtt esik térdre…</w:t>
      </w:r>
    </w:p>
    <w:p>
      <w:pPr>
        <w:pStyle w:val="Normal"/>
        <w:bidi w:val="0"/>
        <w:ind w:firstLine="397"/>
        <w:jc w:val="both"/>
        <w:rPr/>
      </w:pPr>
      <w:r>
        <w:rPr/>
        <w:t>Így van ez az országgal is. Én nem csináltam istent országomból, hogy szolgaságra hajtsa az embereket. Nem áldozom fel az embereket az ország oltárán. Hanem azért alapozom meg országomat, hogy megtöltsem vele az emberek szívét, hogy vele lelkesítsem õket, mert az ember többet számít nekem az országnál. Azért rendeltem neki alá az embereket, hogy benne valósuljanak meg. Nem pedig az ország megalapozásának érdekében rendeltem õket szolgálatára. De hagyd abba ezt a sehová nem vezetõ beszédet, amelyik különbséget tesz ok és okozat, úr és szolga között. Mert nincs egyéb, csak egymáshoz való viszony, szerkezet és belsõ függés. Én, aki uralkodom, jobban alá vagyok vetve népemnek, mint bármelyik alattvalóm énnekem. Tehát amikor kilépek teraszomra, és hallgatom az éjszakában siránkozásaikat, együgyû beszédeiket, szenvedés kiváltotta sikoltásaikat meg viharzó örömeiket, hogy himnuszt formáljak belõlük Isten dicsõségére, úgy viselkedem, mint az õ szolgálójuk. Én vagyok a hírnök, aki összegyûjtöm és magammal ragadom õket. Én vagyok a gyaloghintójuk hordozására rendelt rabszolga. Én vagyok az õ tolmácsuk.</w:t>
      </w:r>
    </w:p>
    <w:p>
      <w:pPr>
        <w:pStyle w:val="Normal"/>
        <w:bidi w:val="0"/>
        <w:ind w:firstLine="397"/>
        <w:jc w:val="both"/>
        <w:rPr/>
      </w:pPr>
      <w:r>
        <w:rPr/>
        <w:t>Épületük záróköve, én vagyok tehát az a csomó, amely egybe fûzi és templommá, csomózza õket. Hogyan is haragudhatnának rám ezért? Akadhatnának kövek, amelyek sértve éreznék magukat azért, hogy tartaniuk kell a zárókövüket?…</w:t>
      </w:r>
    </w:p>
    <w:p>
      <w:pPr>
        <w:pStyle w:val="Normal"/>
        <w:bidi w:val="0"/>
        <w:ind w:firstLine="397"/>
        <w:jc w:val="both"/>
        <w:rPr/>
      </w:pPr>
      <w:r>
        <w:rPr/>
        <w:t>Ne szállj vitába ilyen tárgyakról, mert hiú az ilyen vita.</w:t>
      </w:r>
    </w:p>
    <w:p>
      <w:pPr>
        <w:pStyle w:val="Normal"/>
        <w:bidi w:val="0"/>
        <w:ind w:firstLine="397"/>
        <w:jc w:val="both"/>
        <w:rPr/>
      </w:pPr>
      <w:r>
        <w:rPr/>
        <w:t>És ne szállj vitába az emberekrõl sem. Mert állandóan összekevered az okozatokat az okokkal. Hogyan képzeled, hogy az emberek tudják, mi történik általuk, amikor nincsen nyelv ennek a megragadására? Hogyan láthatná magát folyónak a vízcsepp? Pedig a folyó mégis folyik. És hogyan láthatnák magukat fának a fa egyes sejtjei? Pedig a fa mégis növekszik. És hogyan lenne tudatában minden egyes kõ a templomnak? Pedig ez a templom csûrként zárja magába hallgatását.</w:t>
      </w:r>
    </w:p>
    <w:p>
      <w:pPr>
        <w:pStyle w:val="Normal"/>
        <w:bidi w:val="0"/>
        <w:ind w:firstLine="397"/>
        <w:jc w:val="both"/>
        <w:rPr/>
      </w:pPr>
      <w:r>
        <w:rPr/>
        <w:t>Hogyan ismernék az emberek saját cselekedeteiket, ha nagy fáradsággal sohasem mászták meg egyedül a hegyet, hogy megpróbáljanak önmagukká lenni a csendben? Minden bizonnyal egyedül Isten képes ismerni a fa formáját. Az emberek azonban azt tudják, hogy az egyik jobbra húz, a másik balra. És mindegyik szívesen megfojtaná a másikat, aki bosszantja és zavarja, holott egyikük sem tudja, merre tart. Így ellenségeskednek egymással a trópusi fák is. Mert egymást nyomják-tapossák el, egymástól rabolják el a nekik járó napfényt. De lám, az erdõ mégis növekszik, és a hegyet fekete bundával borítja be, amely hajnalban szárnyra bocsátja madarait. Azt hiszed, az egyes ember szavai képesek megragadni az életet?</w:t>
      </w:r>
    </w:p>
    <w:p>
      <w:pPr>
        <w:pStyle w:val="Normal"/>
        <w:bidi w:val="0"/>
        <w:ind w:firstLine="397"/>
        <w:jc w:val="both"/>
        <w:rPr/>
      </w:pPr>
      <w:r>
        <w:rPr/>
        <w:t>Évrõl évre támadnak énekesek, akik arról dalolnak, hogy képtelenség a háború, hiszen senki sem kíván szenvedni, asszonyt és gyermekeket otthagyni, olyan területet szerezni, amelyet õ maga sohasem fog használni, aztán meghalni tûzõ napon, ellenség kezétõl, hasába varrott kövektõl. Persze, mindenkit felszólítasz, hogy válasszon. És egyik sem választja a háborút. De lám, alig telik el egy esztendõ, s az ország megint fegyvert ragad, és mindazok, akik elutasították a szegényes szavaik megfogalmazásában elfogadhatatlan háborút, összefognak valami megfogalmazhatatlan erkölcs nevében egy olyan vállalkozásban, amelynek látszólag egyikük számára sem volt semmi értelme. A fa magáról semmit sem tudva valósul meg. De ezt csak az ismeri fel, aki prófétává lesz a hegyen.</w:t>
      </w:r>
    </w:p>
    <w:p>
      <w:pPr>
        <w:pStyle w:val="Normal"/>
        <w:bidi w:val="0"/>
        <w:ind w:firstLine="397"/>
        <w:jc w:val="both"/>
        <w:rPr/>
      </w:pPr>
      <w:r>
        <w:rPr/>
        <w:t>Ami – emberekrõl van szó – náluk nagyobb megvalósul és meghal belõlük, az úgy megy át rajtuk, hogy nem tudják szavakba önteni: mély fájdalmuk azonban jelt ad róla. Amikor pedig ország pusztul el, arról ismered fel ezt a halált, hogy az emberek egymás után veszítik el a belé vetett hitüket. De tévedsz, ha õket teszed felelõssé az ország pusztulásáért: õk csak rámutattak a bajra. Ám hogyan tudnál különbséget tenni az okok és az okozatok között? Ha az erkölcs romlik meg, jeleit az állam vezetõinek visszaéléseibõl olvashatod ki. De hiába ütteted le a fejüket: õk a romlás gyümölcsei voltak. Nem küzdhetsz a halál ellen azzal, hogy eltemeted a hullákat.</w:t>
      </w:r>
    </w:p>
    <w:p>
      <w:pPr>
        <w:pStyle w:val="Normal"/>
        <w:bidi w:val="0"/>
        <w:ind w:firstLine="397"/>
        <w:jc w:val="both"/>
        <w:rPr/>
      </w:pPr>
      <w:r>
        <w:rPr/>
        <w:t>Persze, azért mégis el kell õket temetni, tehát eltemeted õket. A megromlottakat kivágom az ország testébõl. Méltóságom azonban azt parancsolja, hogy tiltsam az emberekrõl szóló vitákat. Mert nem szeretem, ha a vakok egymás szemére vetik nyomorék voltukat. És hogyan is vesztegetném idõmet arra, hogy hallgassam gyalázkodásaikat? Vezérem meghátráló seregemet vádolja, a sereg a vezért. És együtt a rossz fegyvereket. A hadsereg a kereskedõket. A kereskedõk a sereget. És kórusban, együtt, még másokat. Én azonban így válaszolok: “Az elhalt ágakat le kell nyesni, mert a halál jelei.” Ám képtelenség az ágakat vádolni a fa haláláért. Amikor ágai pusztulnak, a fa haldoklik. Az elhalt ág csupán jel volt.</w:t>
      </w:r>
    </w:p>
    <w:p>
      <w:pPr>
        <w:pStyle w:val="Normal"/>
        <w:bidi w:val="0"/>
        <w:ind w:firstLine="397"/>
        <w:jc w:val="both"/>
        <w:rPr/>
      </w:pPr>
      <w:r>
        <w:rPr/>
        <w:t>Látván romlásukat, lenyesem õket, de nem vesztegetem rájuk tovább az idõmet, tekintetemet inkább más felé irányítom. Nem az emberek romlanak meg, hanem egy-egy ember pusztul el bennük. Én pedig az arkangyal betegségét kezdem vizsgálni…</w:t>
      </w:r>
    </w:p>
    <w:p>
      <w:pPr>
        <w:pStyle w:val="Normal"/>
        <w:bidi w:val="0"/>
        <w:ind w:firstLine="397"/>
        <w:jc w:val="both"/>
        <w:rPr/>
      </w:pPr>
      <w:r>
        <w:rPr/>
        <w:t xml:space="preserve">És jól tudom, hogy orvosságot csak a himnuszban lelhetünk, nem pedig a magyarázkodásokban. Visszaadták-e valaha az életet az orvosok magyarázatai? Mert az orvosok így beszélnek: </w:t>
      </w:r>
    </w:p>
    <w:p>
      <w:pPr>
        <w:pStyle w:val="Normal"/>
        <w:bidi w:val="0"/>
        <w:ind w:firstLine="397"/>
        <w:jc w:val="both"/>
        <w:rPr/>
      </w:pPr>
      <w:r>
        <w:rPr/>
        <w:t>“</w:t>
      </w:r>
      <w:r>
        <w:rPr/>
        <w:t>Íme, ezért halt meg…” És így is van: valami megismerhetõ okból, belsõ szerveinek valamiféle megbetegedése következtében halt meg. Csakhogy az élet mégis más volt, mint a belsõ szervek rendje. És hiába készítettél el mindent a te logikád szerint, úgy vagy vele, mint az elkészült és beállított olajlámpával: nem ad fényt, amíg nem gyújtottad meg.</w:t>
      </w:r>
    </w:p>
    <w:p>
      <w:pPr>
        <w:pStyle w:val="Normal"/>
        <w:bidi w:val="0"/>
        <w:ind w:firstLine="397"/>
        <w:jc w:val="both"/>
        <w:rPr/>
      </w:pPr>
      <w:r>
        <w:rPr/>
        <w:t>Szeretsz, mert szeretsz. A szeretetnek nincs semmiféle észoka. Az orvosság csak alkotó jellegû lehet, mert csupán szívük fellángolásával tudod megteremteni egyetértésüket. És cselekvésük valódi oka az az ének lesz, amelyre rábírod õket.</w:t>
      </w:r>
    </w:p>
    <w:p>
      <w:pPr>
        <w:pStyle w:val="Normal"/>
        <w:bidi w:val="0"/>
        <w:ind w:firstLine="397"/>
        <w:jc w:val="both"/>
        <w:rPr/>
      </w:pPr>
      <w:r>
        <w:rPr/>
        <w:t>Persze, holnapra aztán érv, indíték, mozgató ok és dogma lesz belõle. Mert a tudós gondolkozók majd szobrod fölé hajolnak, és felsorolják mindazokat az okokat, amelyek miatt szép. És hogyan is tévedhetnének? Hiszen valóban szép! Csakhogy erre nem a logikájukkal jöttek rá, hanem egészen más módon.</w:t>
      </w:r>
    </w:p>
    <w:p>
      <w:pPr>
        <w:pStyle w:val="Heading1"/>
        <w:bidi w:val="0"/>
        <w:rPr/>
      </w:pPr>
      <w:r>
        <w:rPr/>
        <w:t>XLVIII.</w:t>
      </w:r>
    </w:p>
    <w:p>
      <w:pPr>
        <w:pStyle w:val="Normal"/>
        <w:bidi w:val="0"/>
        <w:rPr/>
      </w:pPr>
      <w:r>
        <w:rPr/>
        <w:t>Mert hozom nektek a nagy vigasztalást, azt, hogy nincsen semmi, amit sajnálni kellene. Vagy elvetni. Ahogyan atyám mondotta:</w:t>
      </w:r>
    </w:p>
    <w:p>
      <w:pPr>
        <w:pStyle w:val="Normal"/>
        <w:bidi w:val="0"/>
        <w:ind w:firstLine="397"/>
        <w:jc w:val="both"/>
        <w:rPr/>
      </w:pPr>
      <w:r>
        <w:rPr/>
        <w:t>“</w:t>
      </w:r>
      <w:r>
        <w:rPr/>
        <w:t>Úgy élj a múltaddal, mint azzal a tájjal, amelyet egyik oldalról a hegység, a másikról a folyam övez, és amelyre kedved szerint telepíted a jövendõ városokat, figyelembe véve a már meglévõt. De ha ez a már meglévõ nem volna, álomvárosokat találnál ki; az ilyesmi könnyû dolog, mert az álmoknak semmi sem áll útjukba, csakhogy az ilyen városok éppen könnyûségük miatt elvesznek, szétoldódnak önkényes elhatározásaidban. Ne panaszkodj fundámentomod miatt, amely ez és nem más, mert a fundámentom ereje mindenek elõtt a léte. Akárcsak a palotámé, kapuimé és falaimé.”</w:t>
      </w:r>
    </w:p>
    <w:p>
      <w:pPr>
        <w:pStyle w:val="Normal"/>
        <w:bidi w:val="0"/>
        <w:ind w:firstLine="397"/>
        <w:jc w:val="both"/>
        <w:rPr/>
      </w:pPr>
      <w:r>
        <w:rPr/>
        <w:t>“</w:t>
      </w:r>
      <w:r>
        <w:rPr/>
        <w:t>És egy-egy terület meghódítása közben melyik hódítót hallottad sajnálkozni a felett, hogy az egyik oldalon hegy meredezik, a másikon folyam hömpölyög? A hímzéshez alapszövetre, az énekléshez és a tánchoz szabályokra van szükség, a cselekvéshez pedig megvalósult emberre.”</w:t>
      </w:r>
    </w:p>
    <w:p>
      <w:pPr>
        <w:pStyle w:val="Normal"/>
        <w:bidi w:val="0"/>
        <w:ind w:firstLine="397"/>
        <w:jc w:val="both"/>
        <w:rPr/>
      </w:pPr>
      <w:r>
        <w:rPr/>
        <w:t>“</w:t>
      </w:r>
      <w:r>
        <w:rPr/>
        <w:t>Ha sajnálkozol a kapott seb miatt, annyi, mintha azon sajnálkoznál, hogy nem más korban élsz vagy születtél. Mert egész múltad nem egyéb, mint mindennapi megszületésed. A múlt ilyen, érd be vele. Fogadd el olyannak, amilyen, ne rendezd át a hegyeket. Ott és úgy vannak jól, ahogy vannak.”</w:t>
      </w:r>
    </w:p>
    <w:p>
      <w:pPr>
        <w:pStyle w:val="Heading1"/>
        <w:bidi w:val="0"/>
        <w:rPr/>
      </w:pPr>
      <w:r>
        <w:rPr/>
        <w:t>XLIX.</w:t>
      </w:r>
    </w:p>
    <w:p>
      <w:pPr>
        <w:pStyle w:val="Normal"/>
        <w:bidi w:val="0"/>
        <w:rPr/>
      </w:pPr>
      <w:r>
        <w:rPr/>
        <w:t>Csak a végrehajtás számít. Mert csak az maradandó; a cél nem egyéb, mint az utas ábrándképe, aki úgy hág hegygerincrõl hegygerincre, mintha értelme volna az elért célnak. Ugyanúgy nincs haladás a már meglévõ elfogadása nélkül, amibõl állandóan tovább indulsz. Én nem hiszek a megpihenésben. Mert akit nem hágy nyugodni peres ügye, ne keressen rossz békét a pereskedés valamelyik megoldásának vak elfogadásában. Hol tapasztalod azt, hogy a cédrusnak javára válik, ha el tudja kerülni a szelet? Miközben gyötri a szél, egyúttal fát csinál belõle. Nagyon bölcs legyen az, aki el tudja választani a jót a rossztól. Értelmet keresel életednek, holott ez az értelem az, hogy tudj önmagaddá lenni, nem pedig annak a nyomorult békének az elnyerése, amelyet az szerez, ha fátylat borítsz a perlekedésekre. Ha valami szembeszáll veled, és keservesen meggyötör, hagyd, ne törõdj vele, mert ez azt jelenti, hogy gyökeret versz, hogy levedled kinõtt magadat. Áldott a te kínlódásod, amely hozzásegít, hogy megszüld önmagadat: mert semmiféle igazság nem nyilvánul meg, nem érhetõ el teljes bizonyossággal. És a kínálkozó igazságok nem egyebek, mint kényelmes lepaktálás, megannyi altató.</w:t>
      </w:r>
    </w:p>
    <w:p>
      <w:pPr>
        <w:pStyle w:val="Normal"/>
        <w:bidi w:val="0"/>
        <w:ind w:firstLine="397"/>
        <w:jc w:val="both"/>
        <w:rPr/>
      </w:pPr>
      <w:r>
        <w:rPr/>
        <w:t>Mert én megvetem azokat, akik maguktól tompulnak el, hogy feledni tudjanak, vagy akik a békesség kedvéért beszûkítik elméjüket, és elfojtják szívük valamelyik törekvését. Mert tudd meg, hogy minden megoldatlan ellentét, minden jóvátehetetlen viszálykodás arra kényszerít, hogy magad fölé nõve beépítsd õket önmagadba. És ágas-bogas gyökereiddel belekapaszkodsz az arc nélküli földbe, kovakövestõl, televényestõl, és cédrust építesz belõle Isten dicsõségére. Csak az a templomoszlop dicsõül meg végül, amelyik úgy született meg, hogy közben húsz nemzedéken át koptatták, használták az emberek. Te is, ha nagyobbodni akarsz, kopj el, használódj el perlekedéseid közben: mert ezek vezetnek el Istenhez. Ez az egyetlen létezõ út a világon. És ezért van az, hogy a szenvedés nagyobbá tesz, ha elfogadod.</w:t>
      </w:r>
    </w:p>
    <w:p>
      <w:pPr>
        <w:pStyle w:val="Normal"/>
        <w:bidi w:val="0"/>
        <w:ind w:firstLine="397"/>
        <w:jc w:val="both"/>
        <w:rPr/>
      </w:pPr>
      <w:r>
        <w:rPr/>
        <w:t>De vannak erõtlen fák is, amelyeket nem gyúr keményebbre a homokvihar. Vannak gyatra emberek, akik képtelenek önmaguk fölé emelkedni. Középszerû boldogságból fabrikálják a sajátjukat, miután önkezükkel pusztították el énjük nemesebb részét. Vendégfogadóban állapodnak meg egész életükre. Elvetélték magukat. Az ilyenek esetében számomra lényegtelen, hogy mivé lesznek, hogy élnek-e. Boldogságnak nevezik készleteik nyomorúságában való poshadásukat. Nem ismernek ellenséget sem kívül, sem belül. Lemondanak róla, hogy meghallják Isten szavát, aki szóval ki nem fejezhetõ szükség, keresés és szomjúság. Nem keresik a napot, ahogyan az erdõk sûrûjében keresik a fák, amelyek azonban sohasem kapják meg készletül vagy tartalékul, mert minden fa árnyéka fojtogatja a többit, hanem felfelé törekedve keresik, miközben földbõl felszökõ, istenük hajszolásában hatalmas erõvé változott pompás, sima oszlopokká magasztosulnak. Isten elérhetetlen, de kínálja magát, miközben úgy épül az ember a térben, mint a fa lombkoronája.</w:t>
      </w:r>
    </w:p>
    <w:p>
      <w:pPr>
        <w:pStyle w:val="Normal"/>
        <w:bidi w:val="0"/>
        <w:ind w:firstLine="397"/>
        <w:jc w:val="both"/>
        <w:rPr/>
      </w:pPr>
      <w:r>
        <w:rPr/>
        <w:t>Ezért kell megvetned a sokaság ítéleteit. Mert ezek az ítéletek visszavezetnek önmagadhoz, és megakadályoznak növekedésedben. Az emberek tévedésnek nevezik az igazság ellentétét, számukra kétségeid egyszerûen megoldhatók, és ezért tévedés gyümölcsének nyilvánítva elfogadhatatlanként utasítják el mindazt, ami feltörekvésedet serkenti. Más szóval azt kívánják tõled, hogy zárkózz be készleteidbe, élõsködj önmagad fosztogatójaként, mintha már befejezted volna fejlõdésedet. Ugyan miféle szükségérzet késztetne így arra, hogy Istent keresd, hogy magad írd meg a himnuszodat, és egyre magasabbra hágj, hogy lábaid alatt rendet teremthess a rendetlenséggé lett hegyi tájban, vagy megmentsd magadban a napot, amelyet nincs mód egyszer s mindenkorra megszereznünk, mert a nap csupán nappalaid fáradságos keresése?</w:t>
      </w:r>
    </w:p>
    <w:p>
      <w:pPr>
        <w:pStyle w:val="Normal"/>
        <w:bidi w:val="0"/>
        <w:ind w:firstLine="397"/>
        <w:jc w:val="both"/>
        <w:rPr/>
      </w:pPr>
      <w:r>
        <w:rPr/>
        <w:t>Hagyd, hadd beszéljenek. Tanácsaik könnyû szívbõl fakadnak, amely mindenekelõtt boldognak szeretne látni téged. Túl korán kívánják megadni neked azt a békét, amely csak a halálban adatik meg, amikor végre hasznát látod készleteidnek.</w:t>
      </w:r>
    </w:p>
    <w:p>
      <w:pPr>
        <w:pStyle w:val="Normal"/>
        <w:bidi w:val="0"/>
        <w:ind w:firstLine="397"/>
        <w:jc w:val="both"/>
        <w:rPr/>
      </w:pPr>
      <w:r>
        <w:rPr/>
        <w:t>Hiszen amit gyûjtöttél, az nem készlet az életre, hanem méz a méheknek az örökkévalóság telére.</w:t>
      </w:r>
    </w:p>
    <w:p>
      <w:pPr>
        <w:pStyle w:val="Normal"/>
        <w:bidi w:val="0"/>
        <w:ind w:firstLine="397"/>
        <w:jc w:val="both"/>
        <w:rPr/>
      </w:pPr>
      <w:r>
        <w:rPr/>
        <w:t>És ha azt kérded tõlem: “Felébresszem-e ezt itt, vagy hagyjam inkább aludni, hadd legyen boldog?” – akkor azt felelem neked, hogy én mit sem tudok a boldogságról. De ha sarkvidéki hajnalt láthatna, hagynád-e aludni a barátodat? Senki sem aludhat, ha alkalma nyílik megismernie. Persze, igaz, hogy barátod szereti az alvást, lám, hogy belemerült: de mégis ragadd ki boldogságából, hogy önmagává lehessen.</w:t>
      </w:r>
    </w:p>
    <w:p>
      <w:pPr>
        <w:pStyle w:val="Heading1"/>
        <w:bidi w:val="0"/>
        <w:rPr/>
      </w:pPr>
      <w:r>
        <w:rPr/>
        <w:t>L.</w:t>
      </w:r>
    </w:p>
    <w:p>
      <w:pPr>
        <w:pStyle w:val="Normal"/>
        <w:bidi w:val="0"/>
        <w:rPr/>
      </w:pPr>
      <w:r>
        <w:rPr/>
        <w:t>Az asszony elszedi mindenedet az otthonáért. És való igaz, kívánatos dolog a szerelem, fûszeres illata a háznak, szökõkút dalolása, ezüstkancsók halk koccanása, gyermekek áldása a házra, amint egymás után jönnek az est csendjével szemükben.</w:t>
      </w:r>
    </w:p>
    <w:p>
      <w:pPr>
        <w:pStyle w:val="Normal"/>
        <w:bidi w:val="0"/>
        <w:ind w:firstLine="397"/>
        <w:jc w:val="both"/>
        <w:rPr/>
      </w:pPr>
      <w:r>
        <w:rPr/>
        <w:t>De ne igyekezz különbséget tenni, megszokott minták szerint választani a sivatagban harcoló katona ragyogó diadalai és szerelem szerezte boldogsága között. Mert csupán a szavak tesznek köztük különbséget. Nincs igazi szerelem, csak amit a sivatagjának végtelenségével eltelt szívû harcos érez, és nincs áldozatul odaadott élet a kutak körüli rajtaütésekben, csak azé a szeretõé, aki igazán szeretett, mert különben a felajánlott test sem nem áldozati, sem nem szerelmi ajándék. Ha a harcoló katona nem ember, hanem automata, verekedõgép, akkor hol van a harcos nagysága? Én az ilyenben nem látok mást, csak iszonyatos rovarmunkát. És ha a feleségét ölelgetõ férfi csupán almon fetrengõ barom, akkor hol van a szerelem nagysága?</w:t>
      </w:r>
    </w:p>
    <w:p>
      <w:pPr>
        <w:pStyle w:val="Normal"/>
        <w:bidi w:val="0"/>
        <w:ind w:firstLine="397"/>
        <w:jc w:val="both"/>
        <w:rPr/>
      </w:pPr>
      <w:r>
        <w:rPr/>
        <w:t>Én nagyot csak abban a harcosban találok, aki leteszi fegyverét, és elringatja gyermekét, vagy a férjben, aki elmegy a háborúba.</w:t>
      </w:r>
    </w:p>
    <w:p>
      <w:pPr>
        <w:pStyle w:val="Normal"/>
        <w:bidi w:val="0"/>
        <w:ind w:firstLine="397"/>
        <w:jc w:val="both"/>
        <w:rPr/>
      </w:pPr>
      <w:r>
        <w:rPr/>
        <w:t>Nem azt állítom, hogy a különbözõ igazságok, az egy ideig érvényes dolgok között kell örökösen hánykolódnunk. Hanem két olyan igazság között, amelyeknek csak együtt van értelmük. Katona voltodban éled a szerelmet, és szerelmesként mész a háborúba.</w:t>
      </w:r>
    </w:p>
    <w:p>
      <w:pPr>
        <w:pStyle w:val="Normal"/>
        <w:bidi w:val="0"/>
        <w:ind w:firstLine="397"/>
        <w:jc w:val="both"/>
        <w:rPr/>
      </w:pPr>
      <w:r>
        <w:rPr/>
        <w:t>Az asszony azonban, aki megszerzett magának éjszakái számára, miután megismerte ágyad édességét, hozzád fordul, csodálata tárgyához, és ezt kérdezi: “Csókjaim nem édesek? Otthonunk nem üdít fel? Estéink nem boldogítanak?” Te pedig mosolyogva megnyugtatod. “Akkor – mondja –, maradj mellettem, légy a támaszom. Ha feltámad benned a vágy, csak a karodat kell kinyújtanod, és én úgy hajolok feléd egyszerû érintésedre, mint gyümölcsei súlya alatt a fiatal narancsfa. Mert te ott a távolban szerelemtõl megfosztva élsz, és az az élet nem tanít téged ölelésre. Szíved indulatainak – akárcsak a homok-belepte kút vizének – a számára nincsen rét, ahol megvalósulhatnának.”</w:t>
      </w:r>
    </w:p>
    <w:p>
      <w:pPr>
        <w:pStyle w:val="Normal"/>
        <w:bidi w:val="0"/>
        <w:ind w:firstLine="397"/>
        <w:jc w:val="both"/>
        <w:rPr/>
      </w:pPr>
      <w:r>
        <w:rPr/>
        <w:t>És valóban, magányos éjszakáidon ismerted meg e fájdalmas fellángolásokat az iránt az asszony iránt, akinek a képe felbukkant emlékezetedben, mert minden nõ megszépül a csendben.</w:t>
      </w:r>
    </w:p>
    <w:p>
      <w:pPr>
        <w:pStyle w:val="Normal"/>
        <w:bidi w:val="0"/>
        <w:ind w:firstLine="397"/>
        <w:jc w:val="both"/>
        <w:rPr/>
      </w:pPr>
      <w:r>
        <w:rPr/>
        <w:t>És azt hiszed, hogy a háború idején való egyedülléted miatt elszalasztottad a csodálatos, a nagyszerû alkalmat. Pedig a szerelem tanulóiskoláját valójában csak a szerelem szüneteiben járod ki. Kéklõ hegyeid tájait is csak a gerincre vezetõ sziklák között járod meg, amint Isten iskoláját is csak választ nem nyerõ imáid közben járod ki. Mert csupán az tesz tökéletesen boldoggá anélkül, hogy tartanod kellene az elfásulástól, ami napjaid folyásán kívül adatik meg neked, amikor az idõknek végük lesz számodra, és megengedtetik neked, hogy legyél, miután végleg megvalósultál.</w:t>
      </w:r>
    </w:p>
    <w:p>
      <w:pPr>
        <w:pStyle w:val="Normal"/>
        <w:bidi w:val="0"/>
        <w:ind w:firstLine="397"/>
        <w:jc w:val="both"/>
        <w:rPr/>
      </w:pPr>
      <w:r>
        <w:rPr/>
        <w:t>Persze, tévedhetsz, és sajnálhatod azt, aki a puszta éjszakába kiáltja hívó szavát, és azt hiszi, hogy az idõ haszontalanul múlik benne, kifosztva õt kincseibõl. Nyugtalaníthat e szerelem nélküli szerelmi szomj, mert elfeleded, hogy a szerelem lényegénél fogva nem más, mint szerelemszomj, ahogyan azt a táncosok és a táncosnõk tudják, akik a közeledésbõl építik fel tánckölteményüket, holott eleve egyesülhetnének.</w:t>
      </w:r>
    </w:p>
    <w:p>
      <w:pPr>
        <w:pStyle w:val="Normal"/>
        <w:bidi w:val="0"/>
        <w:ind w:firstLine="397"/>
        <w:jc w:val="both"/>
        <w:rPr/>
      </w:pPr>
      <w:r>
        <w:rPr/>
        <w:t>Én azonban mondom neked: csupán az elszalasztott alkalom számít. Talán éppen a börtön falain át érzett szerelem az igazi, a nagy szerelem. Az imádság addig termékeny, amíg nem ad rá választ Isten. Az éles kövek meg a tövisbokrok táplálják a szerelmet.</w:t>
      </w:r>
    </w:p>
    <w:p>
      <w:pPr>
        <w:pStyle w:val="Normal"/>
        <w:bidi w:val="0"/>
        <w:ind w:firstLine="397"/>
        <w:jc w:val="both"/>
        <w:rPr/>
      </w:pPr>
      <w:r>
        <w:rPr/>
        <w:t>Ne téveszd hát össze a buzgó igyekezetet az összegyûjtött készletek felélésével. Az a lelkesedés, amelyik követel a maga számára, nem igazi lelkesedés. A fa buzgalma a gyümölcsbe száll át, amely viszont semmit sem nyújt érte cserébe. Én is így vagyok népemmel. Mert az én buzgó igyekezetem is olyan gyümölcskertekre irányul, amelyektõl nem várhatok semmit.</w:t>
      </w:r>
    </w:p>
    <w:p>
      <w:pPr>
        <w:pStyle w:val="Normal"/>
        <w:bidi w:val="0"/>
        <w:ind w:firstLine="397"/>
        <w:jc w:val="both"/>
        <w:rPr/>
      </w:pPr>
      <w:r>
        <w:rPr/>
        <w:t>Ezért hát az asszonyba se zárkózzál be. Hogy azt keresd benne, amit már úgyis megleltél. Legfeljebb idõrõl idõre rátalálhatsz újra, mint ahogyan a hegylakó, aki néhanapján leereszkedik a tengerpartra.</w:t>
      </w:r>
    </w:p>
    <w:p>
      <w:pPr>
        <w:pStyle w:val="Heading1"/>
        <w:bidi w:val="0"/>
        <w:rPr/>
      </w:pPr>
      <w:r>
        <w:rPr/>
        <w:t>LI.</w:t>
      </w:r>
    </w:p>
    <w:p>
      <w:pPr>
        <w:pStyle w:val="Normal"/>
        <w:bidi w:val="0"/>
        <w:rPr/>
      </w:pPr>
      <w:r>
        <w:rPr/>
        <w:t>Igazságtalan volt az az ember, aki így beszélt kicsinyke házáról:</w:t>
      </w:r>
    </w:p>
    <w:p>
      <w:pPr>
        <w:pStyle w:val="Normal"/>
        <w:bidi w:val="0"/>
        <w:ind w:firstLine="397"/>
        <w:jc w:val="both"/>
        <w:rPr/>
      </w:pPr>
      <w:r>
        <w:rPr/>
        <w:t>“</w:t>
      </w:r>
      <w:r>
        <w:rPr/>
        <w:t>Azért építem, hogy minden igaz barátom beleférjen…”</w:t>
      </w:r>
    </w:p>
    <w:p>
      <w:pPr>
        <w:pStyle w:val="Normal"/>
        <w:bidi w:val="0"/>
        <w:ind w:firstLine="397"/>
        <w:jc w:val="both"/>
        <w:rPr/>
      </w:pPr>
      <w:r>
        <w:rPr/>
        <w:t>Mert ugyan mit is gondolt az emberekrõl ez a házascsiga! Ha én minden igaz barátomat be akarnám fogadni a házamba, nem tudnám elég nagyra építeni, mert nem ismerek senkit a világon, akinek akárcsak egyetlen icike-picike, mégoly gyorsan elenyészõ része is ne lenne barátom. Én abban is könnyen meg tudnám találni a barátomat, akinek leüttetem a fejét, ha értenénk hozzá, hogy különbséget tegyünk az emberek között. Sõt még abban is, aki látszólag gyûlöl engemet, és ha módjában állna, leüttetné a fejemet. De ne hidd, hogy ez amolyan olcsó elérzékenyülés, elnézés, vagy közönséges óhaj, alacsonyrendû rokonszenv nálam, mert én merev, hajthatatlan, hallgatag maradok. De mindenfelé rengeteg a barátom, és ha megtaníthatnám õket járni, megtöltenék a házamat.</w:t>
      </w:r>
    </w:p>
    <w:p>
      <w:pPr>
        <w:pStyle w:val="Normal"/>
        <w:bidi w:val="0"/>
        <w:ind w:firstLine="397"/>
        <w:jc w:val="both"/>
        <w:rPr/>
      </w:pPr>
      <w:r>
        <w:rPr/>
        <w:t>Ám kit nevez igaz barátjának ez a másik? Azt, akire rábízhatja a pénzét, és nem kell tõle tartania, hogy ellopja – és ebben az esetben a barátság csupán szolgai megbízhatóság –, vagy azt, akitõl szolgálatot kérhet és kap is – az ilyen barátság csupán emberekbõl húzott haszon –, vagy azt, aki szükség esetén védelmébe veszi. Ami voltaképpen viszonzott ajándék. Én azonban megvetem az aritmetikát, és azt nevezem barátomnak, akit megláttam benne, aki talán mélyen elrejtõzve szendereg énjébe beágyazva, de velem szemben lassan kibontakozik belõle, mert felismert és rám mosolyog, még ha késõbb kénytelen lesz is elárulni engem.</w:t>
      </w:r>
    </w:p>
    <w:p>
      <w:pPr>
        <w:pStyle w:val="Normal"/>
        <w:bidi w:val="0"/>
        <w:ind w:firstLine="397"/>
        <w:jc w:val="both"/>
        <w:rPr/>
      </w:pPr>
      <w:r>
        <w:rPr/>
        <w:t>Ám ez a másik, látod, azokat nevezi barátainak, akik kiürítenék helyette a. bürökpoharat – de hogyan képzeled, hogy ettõl mindnyájan boldogok lesznek?</w:t>
      </w:r>
    </w:p>
    <w:p>
      <w:pPr>
        <w:pStyle w:val="Normal"/>
        <w:bidi w:val="0"/>
        <w:ind w:firstLine="397"/>
        <w:jc w:val="both"/>
        <w:rPr/>
      </w:pPr>
      <w:r>
        <w:rPr/>
        <w:t>Az a harmadik, aki magát jónak nevezte, nem értette, mi a barátság. Atyám kegyetlen volt, mégis voltak barátai, és tudta is õket szeretni, mert nem fájt neki a csalódás. A csalódás be nem vált fösvénység. Nem egyéb, mint alacsonylelkûség, hiszen miért szûnne meg az, amit eddig szerettél valakiben, ha olyasmit fedezel fel benne, amit nem szeretsz? Csakhogy te azonnal rabszolgáddá változtatod azt, akit szeretsz, vagy aki téged szeret, aztán, ha nem hajlandó vállalni e rabszolgaság terheit, elítéled.</w:t>
      </w:r>
    </w:p>
    <w:p>
      <w:pPr>
        <w:pStyle w:val="Normal"/>
        <w:bidi w:val="0"/>
        <w:ind w:firstLine="397"/>
        <w:jc w:val="both"/>
        <w:rPr/>
      </w:pPr>
      <w:r>
        <w:rPr/>
        <w:t>Így ez az ember, akit a barátja megajándékozott a szeretetével, kötelességekké változtatta az ajándékot. Az ajándékba adott szeretet a bürökpohár kiürítésének a kötelezettségévé, rabszolgasággá lett. A barát persze nem szerette a bürököt. A másik ezért megcsalatva érezte magát, ami pedig aljasság. Ebben az esetben ugyanis csupán egy rosszul szolgáló rabszolgában csalódott.</w:t>
      </w:r>
    </w:p>
    <w:p>
      <w:pPr>
        <w:pStyle w:val="Heading1"/>
        <w:bidi w:val="0"/>
        <w:rPr/>
      </w:pPr>
      <w:r>
        <w:rPr/>
        <w:t>LII.</w:t>
      </w:r>
    </w:p>
    <w:p>
      <w:pPr>
        <w:pStyle w:val="Normal"/>
        <w:bidi w:val="0"/>
        <w:rPr/>
      </w:pPr>
      <w:r>
        <w:rPr/>
        <w:t>De most a buzgó szeretetrõl szólok neked. Mert sok szemrehányáson kell majd túltenned magadat. Az asszony például mindenkor a szemedre fogja vetni azt, amit másutt adsz, nem õbenne. Az emberek szerint ugyanis bárhol adunk bármit, azt máshonnan lopjuk el. Ilyenné tett bennünket Istenrõl való elfeledkezésünk és a vásárolt árukkal való élés. Mert amit adsz, a valóságban egyáltalán nem tesz szegényebbé téged, hanem, ellenkezõleg, csak még jobban gyarapítja elajándékozható vagyonodat. Így például az, aki minden embert szeret Istenen keresztül, végtelenül jobban szereti minden egyes embertársát, mint az olyan, aki csupán egyetlent szeret, és ezzel cinkosára is kiterjeszti személye nyomorúságos körét. Ugyanúgy, mint az is, aki otthonától távol száll szembe az ellenség fegyvereivel, sokkal többet ad a kedvesének anélkül, hogy annak tudomása lenne róla – hiszen igazabb embert ajándékoz neki –, mint az olyan; aki éjjel-nappal babusgatja, de nem jutott el az emberségig.</w:t>
      </w:r>
    </w:p>
    <w:p>
      <w:pPr>
        <w:pStyle w:val="Normal"/>
        <w:bidi w:val="0"/>
        <w:ind w:firstLine="397"/>
        <w:jc w:val="both"/>
        <w:rPr/>
      </w:pPr>
      <w:r>
        <w:rPr/>
        <w:t>Ebben ne takarékoskodj. Mert nincs olyan portéka, amivel takarékosan kell bánni, ha a szív indulatairól van szó. Adni azt jelenti, hogy hidat versz magányod szakadéka felett.</w:t>
      </w:r>
    </w:p>
    <w:p>
      <w:pPr>
        <w:pStyle w:val="Normal"/>
        <w:bidi w:val="0"/>
        <w:ind w:firstLine="397"/>
        <w:jc w:val="both"/>
        <w:rPr/>
      </w:pPr>
      <w:r>
        <w:rPr/>
        <w:t>És amikor adsz, ne kutasd kíváncsian, kinek. Mert majd ilyeneket hallasz: “Ez az ember nem is érdemel ilyen ajándékot!” Mintha valami árucikkrõl lenne szó, amelyet elherdálsz. Az az ember, aki semmi hasznot nem jelentene számodra a tõle várható ajándékokkal, nagy szolgálatodra lehet neki adott ajándékaid révén, mert rajta keresztül Istent szolgálod. Jól tudják ezt azok, akiket nem indítanak alantas szánalomra a szolganépség fekélyei, ellenben jó szívvel kockára teszik az életüket, és habozás nélkül elvállalnak akár száz napi gyaloglást is a sziklákon át, csakhogy kigyógyítsák fekélyébõl szolgáik szolgáját. Csupán azok bizonyulnak alacsonylelkûnek, és alacsonyodnak le a szolga színvonalára, akik valamiféle hálát várnak tõle, hiszen ha darabokra vágná magát, sem tudná akárcsak egyetlen pillantásodat is megfizetni; ellenben te Istennek adtál ajándékot e megajándékozotton keresztül, tehát neked kell hálából térdre borulnod, mert arra méltatott, hogy elfogadja.</w:t>
      </w:r>
    </w:p>
    <w:p>
      <w:pPr>
        <w:pStyle w:val="Heading1"/>
        <w:bidi w:val="0"/>
        <w:rPr/>
      </w:pPr>
      <w:r>
        <w:rPr/>
        <w:t>LIII.</w:t>
      </w:r>
    </w:p>
    <w:p>
      <w:pPr>
        <w:pStyle w:val="Normal"/>
        <w:bidi w:val="0"/>
        <w:rPr/>
      </w:pPr>
      <w:r>
        <w:rPr/>
        <w:t>Ifjúságom idején én is vártam a kedves érkeztét, akit hitvesemül hozott a karaván egy olyan távoli országból, hogy mire ideért, utasai megvénültek. Láttál valaha megöregedni karavánt? Akik közülük eljutottak országom határõreiig, már nem is ismerték a hazájukat. Mert azok, akik elmondhatták volna nekik emlékeiket, útközben meghaltak. És a karavánút mentén egymás után temették el õket. Akik pedig eljutottak hozzánk, csak emlékek emlékeit hozták magukkal örökségül. Az öregektõl tanult énekeik is már csak mondák mondái voltak. Láttál-e csodálatosabb csodát egy olyan hajó érkezésénél, amelyet a nyílt tengeren építettek és szereltek fel? A leány pedig, akit arany és ezüst ereklyetartóban hoztak elém, és tudván beszélni, ki tudta mondani a “kút” szót, jól emlékezett rá, hogy valaha, boldogabb napokban hallott emlegetni egy kutat, és úgy mondta ki. ezt a szót, mintha fohász lett volna, amelyre nem érkezhet válasz: Istenhez imádkozunk így az emberek emlékezetéért. Még ennél is csodálatosabb volt az, hogy tudott táncolni: éles kövek és tövisbokrok között tanították meg rá, õ pedig jól tudta, hogy a tánc olyan imádság, amely a királyokat elcsábíthatja, de a sivatagi életben nem érkezhet rá válasz. Így van ez a te imádságoddal is egészen halálod napjáig, ez is tánc, amelyet azért táncolsz, hogy egy istent indíts meg vele. De a legcsodálatosabb mégis az volt, hogy ez a lány magával hozott mindent, ami másutt hasznára lehetett. Hozta galamblangyos keblét a szoptatáshoz. És sima hasát, hogy fiúgyermekkel szolgáljon az országnak. Teljesen felkészülve érkezett, mint a szárnyas mag a tengeren át, oly tökéletesre formálva, kifejlõdve, szûzi ártatlanságában oly elbûvölõn hasznára soha nem volt csodálatos tulajdonságaival, akárcsak te egymást követõ érdemeiddel, tetteiddel és szorgalmas tanulásoddal, amelyek csupán halálod óráján lesznek majd hasznodra, amikor végül megvalósultál; õ is oly kevéssé használta, nemcsak hasát és kebleit – azok szüzek voltak –, hanem királyokat elbûvölõ táncait, ajkai öblítésére szolgáló kútjait és virágcsokorkötésben való jártasságát, holott sohasem látott még virágot, hogy hibátlan tökéletességében hozzám érkezve már csak meghalni tudott.</w:t>
      </w:r>
    </w:p>
    <w:p>
      <w:pPr>
        <w:pStyle w:val="Heading1"/>
        <w:bidi w:val="0"/>
        <w:rPr/>
      </w:pPr>
      <w:r>
        <w:rPr/>
        <w:t>LIV.</w:t>
      </w:r>
    </w:p>
    <w:p>
      <w:pPr>
        <w:pStyle w:val="Normal"/>
        <w:bidi w:val="0"/>
        <w:rPr/>
      </w:pPr>
      <w:r>
        <w:rPr/>
        <w:t>Már beszéltem neked az imádságról, amely Isten hallgatása következtében a szeretet cselekedete. Ha meglelted volna Istent, immár elnyerve végleges alakodat, Õbenne élnél tovább. És akkor miért növekednél, hogy legyél? Tehát amikor ez az ember a lány fölé hajolt, aki, tökéletesen menthetetlenül, úgy be volt falazva büszkeségébe, mint hármas bástyasor közepébe, kétségbeesetten panaszolta az emberek sorsát: “Uram – mondotta –, értem és várom a könnyeket. Olyanok, mint az esõ, feloldódik bennük a vihar fenyegetése, a könny a kevélység enyhülése, megadott bûnbocsánat. Oldódjon hát fel és sírjon ez a lány is, én megbocsátok neki. De mint a vad, amely foggal-karommal védekezik teremtett világod igazságtalansága ellen, képtelen nem hazudni.”</w:t>
      </w:r>
    </w:p>
    <w:p>
      <w:pPr>
        <w:pStyle w:val="Normal"/>
        <w:bidi w:val="0"/>
        <w:ind w:firstLine="397"/>
        <w:jc w:val="both"/>
        <w:rPr/>
      </w:pPr>
      <w:r>
        <w:rPr/>
        <w:t>Sajnálta a lányt, hogy ennyire retteg tõle. És így beszélt Istenhez, az emberekrõl szólván: “Egyszer s mindenkorra megrémítetted õket teremtett világod fogaival, töviseivel, karmaival, kígyómérgeivel, szúrós kagylóhéjaival, tövisbokraival. Idõre van szükség, hogy megnyugtasd õket, és visszatérjenek.” És jól tudta, hogy az a hazudozó lány milyen távol van, mennyire el van veszve, és milyen rengeteget kellene gyalogolnia, hogy vissza tudjon térni!</w:t>
      </w:r>
    </w:p>
    <w:p>
      <w:pPr>
        <w:pStyle w:val="Normal"/>
        <w:bidi w:val="0"/>
        <w:ind w:firstLine="397"/>
        <w:jc w:val="both"/>
        <w:rPr/>
      </w:pPr>
      <w:r>
        <w:rPr/>
        <w:t>És szánta az embereket, mert olyan roppant, felismerhetetlen távolságok rejlenek bennük.</w:t>
      </w:r>
    </w:p>
    <w:p>
      <w:pPr>
        <w:pStyle w:val="Normal"/>
        <w:bidi w:val="0"/>
        <w:ind w:firstLine="397"/>
        <w:jc w:val="both"/>
        <w:rPr/>
      </w:pPr>
      <w:r>
        <w:rPr/>
        <w:t>Egyesek csodálkoztak az undorító szabadságok iránt tanúsított elnézése miatt. Õ azonban jól tudta, hogy egyáltalán nincs benne semmiféle elnézés. De, mondotta: “Uram, én nem bírónak vagyok itt. Vannak korok és emberek az ítéletre, és engem is szólíthatnak egyszer, hogy eljátsszam ezt a szerepet másokkal szemben. De amikor én felszedtem ezt a lányt, mert félt, nem azért tettem, hogy szigorú legyek vele szemben. Ki látott olyan életmentõt, aki visszadobta a tengerbe a megmentettet, mert méltatlannak ítélte? Elõször megmented, habozás nélkül, mert nem õt mented meg, hanem rajta keresztül Istent. Csak aztán lehetsz szigorú. Ezért elõbb a halálraítéltet is meggyógyítod, ha beteg, mert megengedtetett ugyan megbüntetned az embert az õ testében, de az nem, hogy megvessed az ember testét.</w:t>
      </w:r>
    </w:p>
    <w:p>
      <w:pPr>
        <w:pStyle w:val="Normal"/>
        <w:bidi w:val="0"/>
        <w:ind w:firstLine="397"/>
        <w:jc w:val="both"/>
        <w:rPr/>
      </w:pPr>
      <w:r>
        <w:rPr/>
        <w:t>És azoknak, akik így beszélnek: “Mi célod e cselekedeteddel, hiszen oly kevés remény van a megmentésére?” – azt válaszolom, hogy valamely emberi kultúra alapja sem találmányainak a felhasználása, hanem kizárólag a feltalálásban tanúsított buzgalma. És orvosodtól se kívánd, hogy betege rangjával igazolja beavatkozását. Mindenekelõtt a cselekvés a fontos, a célok ugyanis csak látszólagosak, önkényes állomások, és magad sem tudod, hová mész. Az egyik hegygerinc után másik következik. És túl ezen az emberen valami más az, amit megmentesz, azért teszed, mert így diktálja a lelkiismereted. Ha viszont kifizetõdõ cél érdekében cselekszel, és elõzõleg mintegy szerzõdésileg kikötöd, mivel fizessenek érte, kalmár vagy, nem ember.</w:t>
      </w:r>
    </w:p>
    <w:p>
      <w:pPr>
        <w:pStyle w:val="Normal"/>
        <w:bidi w:val="0"/>
        <w:ind w:firstLine="397"/>
        <w:jc w:val="both"/>
        <w:rPr/>
      </w:pPr>
      <w:r>
        <w:rPr/>
        <w:t>Nem tudhatsz elõre semmit az egyes állomásokról, ezek csak szavakban léteznek. Egyedül az iránynak van jelentõsége. Az a fontos, hogy haladj valami felé, nem pedig az, hogy meg is érkezz, mert úgysem érkezünk meg soha sehová, csak halálunkban.</w:t>
      </w:r>
    </w:p>
    <w:p>
      <w:pPr>
        <w:pStyle w:val="Normal"/>
        <w:bidi w:val="0"/>
        <w:ind w:firstLine="397"/>
        <w:jc w:val="both"/>
        <w:rPr/>
      </w:pPr>
      <w:r>
        <w:rPr/>
        <w:t>Szabadosságát hát szorongásnak és elkeseredésnek tekintettem. Mert ha mindent ki engedsz siklani kezeid közül, az annyit jelent, hogy lemondtál a megragadásról. A szabadosság csupán a létrõl való lemondás. És elkeseredsz, mert e kincsek lassanként elpusztulnak, elkopnak. A virág elhervad ugyan, de maggá lesz érted, te azonban, aki a virágot másnak, nem holmi átmenetnek képzelted, keseregsz miatta. Mert mondom neked: a megtelepedett ember nem az, aki szerelemmel szereti a lányt, majd elveszi, asszonyává teszi, ringatja gyermekét, emberré neveli, aztán, megvénülvén, bölcsességet áraszt maga körül, és ily módon folyvást elõre halad, hanem az, aki szeretne megállapodni az asszonyban, és úgy élvezni õt, mint valami páratlan költeményt vagy összegyûjtött készletet; az ilyen ember azonban hamarosan rádöbben mindennek a hívságos voltára: a földön semmi sem kimeríthetetlen tartály, a hegycsúcsról megpillantott táj csupán gyõzelmes erõfeszítésed eredménye.</w:t>
      </w:r>
    </w:p>
    <w:p>
      <w:pPr>
        <w:pStyle w:val="Normal"/>
        <w:bidi w:val="0"/>
        <w:ind w:firstLine="397"/>
        <w:jc w:val="both"/>
        <w:rPr/>
      </w:pPr>
      <w:r>
        <w:rPr/>
        <w:t>Ilyenkor aztán eltaszítja magától a feleségét, vagy pedig kiábrándulva belõle az választ magának új szeretõt. De mindezért egyedül életvitelük hívságos volta a felelõs. Mert szeretni csupán az asszonyon keresztül lehet, nem pedig magát az asszonyt. A költeményen keresztül, és nem a költeményt. A hegycsúcsról megpillantott tájon keresztül. A szabadosság abból a szorongásból születik, hogy nem sikerül igazán lennünk. Akit álmatlanság gyötör, ide-oda forog fekhelyén, keresi a párna még hûvös csücskét. De jóformán még meg sem lelte, máris langyosnak találja, elutasítónak. Erre másutt keres valami tartós enyhülést. Csakhogy ilyen nincsen, mert alig nyúl hozzá, máris elpazarlódott a készlet.</w:t>
      </w:r>
    </w:p>
    <w:p>
      <w:pPr>
        <w:pStyle w:val="Normal"/>
        <w:bidi w:val="0"/>
        <w:ind w:firstLine="397"/>
        <w:jc w:val="both"/>
        <w:rPr/>
      </w:pPr>
      <w:r>
        <w:rPr/>
        <w:t>Így van ez azzal a férfival vagy asszonnyal, aki csupán az emberek ürességét vette észre, mert az emberek valóban üresek, ha nem Istenre táruló ablakok vagy padlásnyílások. A közönséges szeretetben ezért szereted azt, aki menekül elõled, különben jóllakat és undort kelt benned a kielégülés. Jól tudják ezt a táncosnõk, akik szerelmet játszanak elõttem.</w:t>
      </w:r>
    </w:p>
    <w:p>
      <w:pPr>
        <w:pStyle w:val="Normal"/>
        <w:bidi w:val="0"/>
        <w:ind w:firstLine="397"/>
        <w:jc w:val="both"/>
        <w:rPr/>
      </w:pPr>
      <w:r>
        <w:rPr/>
        <w:t>Egyszóval szerettem volna embert faragni abból a lányból, aki végigfosztogatta a világot, de közben bogánccsal táplálkozott, mert igazi gyümölcsöt csak a gyümölcsön keresztül lelhetünk, és senki sem képes érzelmeket kelteni benned, ha egyszer kiismered a játékát, ha csak játékot kérsz tõle.</w:t>
      </w:r>
    </w:p>
    <w:p>
      <w:pPr>
        <w:pStyle w:val="Normal"/>
        <w:bidi w:val="0"/>
        <w:ind w:firstLine="397"/>
        <w:jc w:val="both"/>
        <w:rPr/>
      </w:pPr>
      <w:r>
        <w:rPr/>
        <w:t>Csak akkor indít szerelemre, amikor megszûnsz remélni tõle. Vagy amikor már nem egyéb, mint kép, eltévedt bárány, gyenge gyermek, vagy a rémült rókafi, amelyik belemar az ujjadba, amikor élelmet adsz neki. De vajon haragudni fogsz-e rá azért, hogy rémületbe és gyûlöletbe sáncolja el magát? Sértésnek tekintesz-e egy-egy mozdulatot vagy szót, ha elég megfeledkezned a szavakról és a szavak hordozta üres értelemrõl, s máris Istenre lelsz rajtuk keresztül?</w:t>
      </w:r>
    </w:p>
    <w:p>
      <w:pPr>
        <w:pStyle w:val="Normal"/>
        <w:bidi w:val="0"/>
        <w:ind w:firstLine="397"/>
        <w:jc w:val="both"/>
        <w:rPr/>
      </w:pPr>
      <w:r>
        <w:rPr/>
        <w:t>Persze én vagyok az elsõ, aki leüttetem a bûnös fejét, ha így határozott bíróságom, ha engemet ér a sértés. De a csapdában kínlódó rókának túlságosan felette állok, nem azért, hogy megbocsássak neki, hiszen semmi megbocsátani való sincsen abban a magasságban, melyben egyedüllétre ítélem magamat, hanem azért, hogy féktelen vonításán túl ne halljam reménytelen kétségbeesését.</w:t>
      </w:r>
    </w:p>
    <w:p>
      <w:pPr>
        <w:pStyle w:val="Normal"/>
        <w:bidi w:val="0"/>
        <w:ind w:firstLine="397"/>
        <w:jc w:val="both"/>
        <w:rPr/>
      </w:pPr>
      <w:r>
        <w:rPr/>
        <w:t>Ezért lehetséges, hogy hiába szebb, tökéletesebb és nagylelkûbb az az asszony, mégis messzebbrõl mutatja neked Istent. Nincs mit megnyugtatnod, összefognod, egyesítened benne. És ha azt kéri tõled, hogy csak vele foglalkozz, és zárkózz be szerelmébe, az olyan, mintha azt kívánná, hogy válj vele kétszemélyes önzéssé: ezt, helytelenül, a szerelem világosságának nevezik, holott nem egyéb, csupán terméketlen tûzvész, telt csûrök kirablása.</w:t>
      </w:r>
    </w:p>
    <w:p>
      <w:pPr>
        <w:pStyle w:val="Normal"/>
        <w:bidi w:val="0"/>
        <w:ind w:firstLine="397"/>
        <w:jc w:val="both"/>
        <w:rPr/>
      </w:pPr>
      <w:r>
        <w:rPr/>
        <w:t>Én nem azért gyûjtöttem készleteimet, hogy egyetlen asszonyba zárjam be õket, s aztán gyönyörködjem bennük.</w:t>
      </w:r>
    </w:p>
    <w:p>
      <w:pPr>
        <w:pStyle w:val="Normal"/>
        <w:bidi w:val="0"/>
        <w:ind w:firstLine="397"/>
        <w:jc w:val="both"/>
        <w:rPr/>
      </w:pPr>
      <w:r>
        <w:rPr/>
        <w:t>Ezért becstelenségében, hazudozásával és félrelépéseivel többre ösztönzött, szívemnek több forrását nyitotta meg, és arra kényszerítve, hogy abban a csendben éljek, amely az igazi szerelem jele, ízleltette meg velem az örökkévalóságot.</w:t>
      </w:r>
    </w:p>
    <w:p>
      <w:pPr>
        <w:pStyle w:val="Normal"/>
        <w:bidi w:val="0"/>
        <w:ind w:firstLine="397"/>
        <w:jc w:val="both"/>
        <w:rPr/>
      </w:pPr>
      <w:r>
        <w:rPr/>
        <w:t>Mert van ideje az ítélkezésnek. De van ideje a megvalósulásnak is…</w:t>
      </w:r>
    </w:p>
    <w:p>
      <w:pPr>
        <w:pStyle w:val="Normal"/>
        <w:bidi w:val="0"/>
        <w:ind w:firstLine="397"/>
        <w:jc w:val="both"/>
        <w:rPr/>
      </w:pPr>
      <w:r>
        <w:rPr/>
        <w:t>Szólok neked a meghallgatásról. Ha megnyitod kapudat a csavargó elõtt, õ pedig eléd telepszik, ne vesd szemére, hogy nem más. Ne ítéld meg. Mert mindenek elõtt arra éhezett, hogy legyen valahol, valakinél, a maga darabosságával, emlékbatyujával, nehéz lélegzetével, sarokba állított vándorbotjával. Arra, hogy ott lehessen arcod melegében és békéjében, ne legyen vele más, csak a múltja, amit most senki sem kér számon, és minden immár levetkezett fogyatékosságával. Mankójával, amelyrõl többé nem is vesz tudomást, hiszen nem azt kéred tõle, hogy perdüljön táncra. És akkor megnyugszik, és amit öntesz neki, a tejet megissza, amit törsz neki, a kenyeret megeszi, a mosoly pedig, amelyet ráderítesz, olyan lágy-meleg köpönyeggé lesz, mint a nap a vak számára.</w:t>
      </w:r>
    </w:p>
    <w:p>
      <w:pPr>
        <w:pStyle w:val="Normal"/>
        <w:bidi w:val="0"/>
        <w:ind w:firstLine="397"/>
        <w:jc w:val="both"/>
        <w:rPr/>
      </w:pPr>
      <w:r>
        <w:rPr/>
        <w:t>És azzal az ürüggyel, hogy méltatlan rá, miért gondolod, hogy lealacsonyítana, ha rámosolyognál?</w:t>
      </w:r>
    </w:p>
    <w:p>
      <w:pPr>
        <w:pStyle w:val="Normal"/>
        <w:bidi w:val="0"/>
        <w:ind w:firstLine="397"/>
        <w:jc w:val="both"/>
        <w:rPr/>
      </w:pPr>
      <w:r>
        <w:rPr/>
        <w:t>És mibõl gondolod, hogy bármit is adsz neki, ha éppen a lényegest nem nyújtod, a meghallgatást, ami pedig oly nemessé tudja tenni kapcsolataidat még halálos ellenségeiddel is? Miféle hálára számítasz részérõl súlyos ajándékaiddal? Csak meggyûlölhet, ha adósságai alatt görnyedve távozik majd tõled.</w:t>
      </w:r>
    </w:p>
    <w:p>
      <w:pPr>
        <w:pStyle w:val="Heading1"/>
        <w:bidi w:val="0"/>
        <w:rPr/>
      </w:pPr>
      <w:r>
        <w:rPr/>
        <w:t>LV.</w:t>
      </w:r>
    </w:p>
    <w:p>
      <w:pPr>
        <w:pStyle w:val="Normal"/>
        <w:bidi w:val="0"/>
        <w:rPr/>
      </w:pPr>
      <w:r>
        <w:rPr/>
        <w:t>Soha ne téveszd össze a szeretetet a birtoklás elragadtatásával, amelybõl a legnagyobb szenvedések származnak rád. Mert a közfelfogással ellentétben a szerelem egyáltalán nem okoz szenvedést. Ami gyötör, az a tulajdon ösztöne, az pedig a szeretet ellentéte. Mert ha szeretem Istent, akkor gyalog is útnak indulok, kínosan botladozva, hogy minél elõbb másokhoz is elvigyem. De nem alacsonyítom le Istenemet rabszolgámmá. És én abból élek, amit másoknak ad. Arról tudom felismerni azt, aki valóban szeret, hogy nem lehet megsérteni. Aki meghal az országért, azt az országa nem sértheti meg. Lehet beszélni ennek vagy annak az embernek a hálátlanságáról, de ugyan ki beszélne az ország hálátlanságáról? Az ország a te ajándékaidból épül: miféle zsugori elszámolást vezetsz be, ha egyetlen gondod a tõle kapott elismerés? Aki életét a templomnak adta, és elcserélte magát a templomra, az igazán szeretett; ám miféle formában érezhetné magát sértve a templom által? Az igazi szeretet ott kezdõdik, ahol már nem vársz érte viszonzást. És az ember felebaráti szeretetre való tanításában fõleg és elsõsorban azért bizonyul oly fontosnak az imádság, mivel az imádságra nem érkezik válasz.</w:t>
      </w:r>
    </w:p>
    <w:p>
      <w:pPr>
        <w:pStyle w:val="Normal"/>
        <w:bidi w:val="0"/>
        <w:ind w:firstLine="397"/>
        <w:jc w:val="both"/>
        <w:rPr/>
      </w:pPr>
      <w:r>
        <w:rPr/>
        <w:t>A ti szeretetetek gyûlöleten alapul, mert megállapodtok az asszonyban vagy az emberben, készletet csináltok magatoknak belõle, aztán gyûlölet kél bennetek, és mint a kutyák, úgy keringtek az etetõvályú körül, ha bárki ráveti szemét a ti falatotokra. Az evésnek ezt az önzését nevezitek ti szeretetnek. Jóformán még el sem nyertétek, s akárcsak talmi barátságaitokban, máris szolgaságot, rabszolgaságot csináltok az önzetlen adományból, sértve érzitek magatokat érdekeitekben attól a pillanattól kezdve, hogy szeretnek benneteket. És hogy még jobban uralkodhassatok felette, szenvedéstek látványával gyötritek a szeretett lényt. Persze, valóban szenvedtek. De énbennem éppen ez a szenvedés kelt visszatetszést. Miért kívánjátok, hogy csodáljam?</w:t>
      </w:r>
    </w:p>
    <w:p>
      <w:pPr>
        <w:pStyle w:val="Normal"/>
        <w:bidi w:val="0"/>
        <w:ind w:firstLine="397"/>
        <w:jc w:val="both"/>
        <w:rPr/>
      </w:pPr>
      <w:r>
        <w:rPr/>
        <w:t>Ifjúkoromban valóban jártam én is fel és alá teraszomon a felgyúlt csillagok alatt egyik szökött rabszolganõm miatt, akiben gyógyulásomat reméltem. Hajlandó lettem volna akár hadat is indítani a visszahódítására. Bírásáért tartományokat dobtam volna lábai elé, de Isten rá a tanúm, hogy nem zavartam össze a dolgok értelmét, és az ilyen hajszát zsákmányom után sohasem minõsítettem szerelemnek, még akkor sem, ha az életemet tettem is rá.</w:t>
      </w:r>
    </w:p>
    <w:p>
      <w:pPr>
        <w:pStyle w:val="Normal"/>
        <w:bidi w:val="0"/>
        <w:ind w:firstLine="397"/>
        <w:jc w:val="both"/>
        <w:rPr/>
      </w:pPr>
      <w:r>
        <w:rPr/>
        <w:t>A barátságot arról ismerem fel, hogy nem csalatkozhat, az igazi szerelmet pedig arról, hogy nem sértõdhet meg.</w:t>
      </w:r>
    </w:p>
    <w:p>
      <w:pPr>
        <w:pStyle w:val="Normal"/>
        <w:bidi w:val="0"/>
        <w:ind w:firstLine="397"/>
        <w:jc w:val="both"/>
        <w:rPr/>
      </w:pPr>
      <w:r>
        <w:rPr/>
        <w:t>Ha azt mondják neked: “Taszítsd el ezt az asszonyt, mert megsért téged…” – hallgasd meg õket elnézõn, de ne változtass viselkedéseden. Ugyan kinek áll hatalmában megsértenie téged?</w:t>
      </w:r>
    </w:p>
    <w:p>
      <w:pPr>
        <w:pStyle w:val="Normal"/>
        <w:bidi w:val="0"/>
        <w:ind w:firstLine="397"/>
        <w:jc w:val="both"/>
        <w:rPr/>
      </w:pPr>
      <w:r>
        <w:rPr/>
        <w:t>És ha azt mondják neked: “Taszítsd el magadtól, mert minden törõdésed hasztalan” – hallgasd meg õket elnézõn, de ne változtass viselkedéseden, mert már választottál egyszer. És ha ellophatják tõled azt, amit kapsz, ugyan kinek áll hatalmában ellopnia tõled azt, amit te adsz?</w:t>
      </w:r>
    </w:p>
    <w:p>
      <w:pPr>
        <w:pStyle w:val="Normal"/>
        <w:bidi w:val="0"/>
        <w:ind w:firstLine="397"/>
        <w:jc w:val="both"/>
        <w:rPr/>
      </w:pPr>
      <w:r>
        <w:rPr/>
        <w:t>És ha azt mondják neked: “Itt neked adósságaid vannak. Emitt viszont nincsenek. Itt hálával fogadják ajándékaidat. Amott viszont semmibe veszik õket” – fogd be füledet az effajta számvetés elõtt.</w:t>
      </w:r>
    </w:p>
    <w:p>
      <w:pPr>
        <w:pStyle w:val="Normal"/>
        <w:bidi w:val="0"/>
        <w:ind w:firstLine="397"/>
        <w:jc w:val="both"/>
        <w:rPr/>
      </w:pPr>
      <w:r>
        <w:rPr/>
        <w:t>Mindnyájunknak így felelj : “Engem szeretni velem való együttmûködést jelent.”</w:t>
      </w:r>
    </w:p>
    <w:p>
      <w:pPr>
        <w:pStyle w:val="Normal"/>
        <w:bidi w:val="0"/>
        <w:ind w:firstLine="397"/>
        <w:jc w:val="both"/>
        <w:rPr/>
      </w:pPr>
      <w:r>
        <w:rPr/>
        <w:t>Így van ez a templommal is, ahova csupán a barát lep be, de a barátok száma megszámlálhatatlan.</w:t>
      </w:r>
    </w:p>
    <w:p>
      <w:pPr>
        <w:pStyle w:val="Heading1"/>
        <w:bidi w:val="0"/>
        <w:rPr/>
      </w:pPr>
      <w:r>
        <w:rPr/>
        <w:t>LVI.</w:t>
      </w:r>
    </w:p>
    <w:p>
      <w:pPr>
        <w:pStyle w:val="Normal"/>
        <w:bidi w:val="0"/>
        <w:rPr/>
      </w:pPr>
      <w:r>
        <w:rPr/>
        <w:t>És ugyanezt a titkot tanítom én neked. Egész múltad nem egyéb, mint születés, akárcsak az ország eseményei is mind a mai napig. És ha sajnálsz valamit, akkor éppoly oktalan vagy, mint az, aki azon sajnálkoznék, hogy nem más korszakban vagy, más tájon született, vagy hogy nem kicsi, hanem nagy, és az efféle képtelen képzelgésekbõl állandó elkeseredést merítene. Balga ember az, aki a múlton vásítja fogait, mert a múlt megváltozhatatlan gránittömb. Fogadd el a mai napot olyannak, amilyennek számodra adatott, ne verd fejedet a megmásíthatatlanba. Megmásíthatatlan: ennek nincs is jelentése, ez minden múltnak a jegye. És ahogyan nincs elért cél, lejárt körforgás, sem bevégzett korszak, hacsak nem a történészek számára, akik az ilyen felosztásokat kiagyalják, hogyan tudhatnád, hogy sajnálni az olyan cselekvést kell, amely még nem ért célhoz, és soha nem is ér – mert a dolgok értelme nem az egyszer s mindenkorra összehordott készletekben van, amelyet az egy helyben ülõk fogyasztgatnak, hanem az átalakulás, a menetelés vagy a vágy hevületében. Én azt, akit legyõztek, de legyõzõjének sarka alatt újra meg újra összeszedi magát, gyõzelmesebbnek mondom e viselkedésében annál, aki úgy élvezi tegnapi gyõzelmét, mint az eltunyult egy helyben ülõ a készleteit, és immár a halál felé halad.</w:t>
      </w:r>
    </w:p>
    <w:p>
      <w:pPr>
        <w:pStyle w:val="Normal"/>
        <w:bidi w:val="0"/>
        <w:ind w:firstLine="397"/>
        <w:jc w:val="both"/>
        <w:rPr/>
      </w:pPr>
      <w:r>
        <w:rPr/>
        <w:t xml:space="preserve">Dehát, kérdezed tõle, akkor hová igyekezzünk? Hiszen szerinted nincs jelentõségük a céloknak. Én pedig azzal a nagy titokkal válaszolok neked erre, amely a közönséges és egyszerû szavak alatt rejtõzködik, és amelyre életem során lassanként tanított meg a bölcsesség: vagyis hogy a jövendõ elõkészítése nem egyéb, mint a jelen megalapozása. És hogy azok, akik képzeletük szülte gyümölcsöket, távoli elképzeléseket hajszolnak, elvesztegetik magukat az utópiában és az álmodozásban. Mert az egyetlen igazi lelemény a jelen megfejtése a maga összefüggéstelen megjelenési formáiban, egymásnak ellentmondó megnyilatkozásaiban. Ám ha engeded magad befolyásolni jövõrõl szóló üres álmodozásaid ostobaságaival, akkor hasonlatos vagy ahhoz, aki azt hiszi, hogy fel tudja találni a saját oszlopát, és új templomokat képes emelni elszabadult tollával. Mert hogyan találkozhatna ellenségével, ha pedig nem lelne </w:t>
      </w:r>
    </w:p>
    <w:p>
      <w:pPr>
        <w:pStyle w:val="Normal"/>
        <w:bidi w:val="0"/>
        <w:ind w:firstLine="397"/>
        <w:jc w:val="both"/>
        <w:rPr/>
      </w:pPr>
      <w:r>
        <w:rPr/>
        <w:t>164</w:t>
      </w:r>
    </w:p>
    <w:p>
      <w:pPr>
        <w:pStyle w:val="Normal"/>
        <w:bidi w:val="0"/>
        <w:ind w:firstLine="397"/>
        <w:jc w:val="both"/>
        <w:rPr/>
      </w:pPr>
      <w:r>
        <w:rPr/>
        <w:t>ellenségre, akkor kinek a segítségével valósulna meg? Ki ellen alakítaná ki a saját oszlopát? Az oszlop nemzedékek során alakul, nyer formát, az élettel való küzdelem formálja, koptatja. Még a formát sem úgy találod fel, hanem lassan csiszolgatod a használatban. Így születnek aztán a nagy mûvek meg birodalmak.</w:t>
      </w:r>
    </w:p>
    <w:p>
      <w:pPr>
        <w:pStyle w:val="Normal"/>
        <w:bidi w:val="0"/>
        <w:ind w:firstLine="397"/>
        <w:jc w:val="both"/>
        <w:rPr/>
      </w:pPr>
      <w:r>
        <w:rPr/>
        <w:t>Mindig csak a jelent kell rendbe tennünk. Mire jó az örökségrõl vitatkozni? Nem elõrelátnod kell a jövendõt, hanem lehetõvé tenned.</w:t>
      </w:r>
    </w:p>
    <w:p>
      <w:pPr>
        <w:pStyle w:val="Normal"/>
        <w:bidi w:val="0"/>
        <w:ind w:firstLine="397"/>
        <w:jc w:val="both"/>
        <w:rPr/>
      </w:pPr>
      <w:r>
        <w:rPr/>
        <w:t>És, persze, dolgod akad bõven, ha a jelen kínálkozik anyagul. Ami engem illet, én ezt a pillanatnyilag adott birka-, kecske-, árpaföld-, ház és hegyegyüttest birtoknak vagy országnak nevezem, valami olyant vonok el belõle, ami eddig nem volt benne, és amit egynek és egyszerûnek mondok, mert ha értelmével nyúl hozzá valaki, tönkreteszi anélkül, hogy megismerte volna; úgy alapozom meg a jelent, ahogyan izmaim erõfeszítése szervezi rendbe a tájat, miközben felhágok a hegygerincre, és láttatja meg velem azt a kék nyugalmat, amelyben úgy húzódnak meg a városok, mint tojások a mezõk fészkeiben, és ez sem igazabb vagy hamisabb, mint a hajóként vagy templomokként felfogott városok, csak éppen valami más. Hatalmamban áll táplálékot csinálnom az emberek sorsából lelkem derûje számára.</w:t>
      </w:r>
    </w:p>
    <w:p>
      <w:pPr>
        <w:pStyle w:val="Normal"/>
        <w:bidi w:val="0"/>
        <w:ind w:firstLine="397"/>
        <w:jc w:val="both"/>
        <w:rPr/>
      </w:pPr>
      <w:r>
        <w:rPr/>
        <w:t>Tudd meg hát, az igazi alkotás nem a jövõ elképzelése, nem agyrémek és utópiák kergetése, hanem jelenbõl kiolvasott új arc, a jelen pedig örökségül kapott, ömlesztett anyagok tartaléka, sem örülnöd, sem panaszkodnod nem kell miattuk, mert akárcsak te magad, ezek is vannak, miután megszülettek.</w:t>
      </w:r>
    </w:p>
    <w:p>
      <w:pPr>
        <w:pStyle w:val="Normal"/>
        <w:bidi w:val="0"/>
        <w:ind w:firstLine="397"/>
        <w:jc w:val="both"/>
        <w:rPr/>
      </w:pPr>
      <w:r>
        <w:rPr/>
        <w:t>Engedd hát, hogy a jövõ, mint a fa, egymás után bontogassa ágait. Jelenrõl jelenre haladva a fa egyszer majd befejezi növekedését, és múlttá válva belép a halálba. Ne nyugtalanítson országom sorsa. Mióta az emberek felismerték a dolgok látszólagos összefüggéstelenségében ezt az arcot, mióta szobrászi mûvet alkottam a kõbõl, alkotásom nagyszerûségével irányt szabtam sorsuknak. És most már gyõzelemrõl gyõzelemre fognak haladni, és ezentúl lesz mit megénekelniük énekeseimnek, hiszen halott istenek helyett egyszerûen az élet szépségét fogják ünnepelni.</w:t>
      </w:r>
    </w:p>
    <w:p>
      <w:pPr>
        <w:pStyle w:val="Normal"/>
        <w:bidi w:val="0"/>
        <w:ind w:firstLine="397"/>
        <w:jc w:val="both"/>
        <w:rPr/>
      </w:pPr>
      <w:r>
        <w:rPr/>
        <w:t>Nézd csak: a kertészek hajnalban elindulnak kertjeimbe, hogy tavaszt ébresszenek, s eközben nem vitatkoznak sem bibékrõl, sem pártákról, hanem magot vetnek.</w:t>
      </w:r>
    </w:p>
    <w:p>
      <w:pPr>
        <w:pStyle w:val="Normal"/>
        <w:bidi w:val="0"/>
        <w:ind w:firstLine="397"/>
        <w:jc w:val="both"/>
        <w:rPr/>
      </w:pPr>
      <w:r>
        <w:rPr/>
        <w:t>És mondom nektek, elbátortalanodottak, boldogtalanok és legyõzöttek: gyõzelem serege vagytok! Mert csak most indultok el, és gyönyörû dolog ilyen fiatalnak lenni.</w:t>
      </w:r>
    </w:p>
    <w:p>
      <w:pPr>
        <w:pStyle w:val="Normal"/>
        <w:bidi w:val="0"/>
        <w:ind w:firstLine="397"/>
        <w:jc w:val="both"/>
        <w:rPr/>
      </w:pPr>
      <w:r>
        <w:rPr/>
        <w:t>De ne hidd, hogy olyan egyszerû elképzelni a jelent. Mert ilyenkor maga a felhasználandó anyag áll neked ellent, míg a jövõre vonatkozó kiagyalásaid soha sem jelentenek számodra ellenállást. Nézd csak, milyen könnyen halad álmában az, aki kiszáradt kút körül hajtja le fejét a homokba, és szinte már maga is elpárolog a tûzõ napon. És milyen könnyûvé lesznek számára a szabadulása felé vezetõ hétmérföldes lépések. Milyen könnyen oltod szomjadat álmodban, lépteid úgy hozzák feléd a vizet, mint jól idomított rabszolgáid, nem áll utadba tövisbokor, hogy visszatartson.</w:t>
      </w:r>
    </w:p>
    <w:p>
      <w:pPr>
        <w:pStyle w:val="Normal"/>
        <w:bidi w:val="0"/>
        <w:ind w:firstLine="397"/>
        <w:jc w:val="both"/>
        <w:rPr/>
      </w:pPr>
      <w:r>
        <w:rPr/>
        <w:t>De éppen mivel nincsen ellensége, ez a jövendõ nem is valósul meg – te pedig haldokolsz, homok csikorog fogaid között, és a pálmaliget, a lassan hömpölygõ folyam meg a ruhát mosó asszonyok énekei csendesen halálba fordulnak.</w:t>
      </w:r>
    </w:p>
    <w:p>
      <w:pPr>
        <w:pStyle w:val="Normal"/>
        <w:bidi w:val="0"/>
        <w:ind w:firstLine="397"/>
        <w:jc w:val="both"/>
        <w:rPr/>
      </w:pPr>
      <w:r>
        <w:rPr/>
        <w:t xml:space="preserve">Aki azonban valóságosan megy, az kimarjítja bokáját a köveken, küszködik a tüskebokrok között, véresre zúzza körmeit az omladékokon. Mert szünet nélkül szembe találja magát a megmászandó hegyoldal minden újabb nehézségével. A vizet lassan teremti elõ húsával, izmaival, felhólyagzott tenyerével, véresre sebzett lábával. Az ellentmondó valóságokkal küszködve, a köves pusztaságból csuklója erejével erõszakolja ki a vizet, akárcsak a pék, aki gyúrás közben érzi, hogyan formálódik lassan a tészta, hogyan izmosodik és szegül ellen egyre jobban, hogyan áll össze csomókba, amelyeket szét kell morzsolnia, és tudja, hogy már kezd alakulni a kenyér. Ugyanígy a költõ és a szobrász is: eleinte teljesen szabadon, szabadságától megmámorosodva alakítgatta költeményét vagy a követ, hiszen úgy érezte, kedvére fakaszthat mosolyt vagy könnyet a készülõ arcon, kedvére billentheti jobbra vagy balra, és ebben a szabadságban mégis képtelen volt megvalósulni. Ám egyszer csak elkövetkezik az a pillanat, amikor a hal harap, és megfeszül a zsinór. Elkövetkezik az a pillanat, amikor a nyelved hegyére tolult szót nem mondottad ki egy másik szó miatt, mert azt is meg akartad tartani, azt is ki akartad mondani és mert kiderül, </w:t>
      </w:r>
    </w:p>
    <w:p>
      <w:pPr>
        <w:pStyle w:val="Normal"/>
        <w:bidi w:val="0"/>
        <w:ind w:firstLine="397"/>
        <w:jc w:val="both"/>
        <w:rPr/>
      </w:pPr>
      <w:r>
        <w:rPr/>
        <w:t>166</w:t>
      </w:r>
    </w:p>
    <w:p>
      <w:pPr>
        <w:pStyle w:val="Normal"/>
        <w:bidi w:val="0"/>
        <w:ind w:firstLine="397"/>
        <w:jc w:val="both"/>
        <w:rPr/>
      </w:pPr>
      <w:r>
        <w:rPr/>
        <w:t>hogy e két igazság most ellenáll neked. Erre te törölni, húzni kezdesz, vagy olyan mosolyt igyekszel gyúrni az agyagból, amely dacol veled. Te ilyenkor nem döntesz az egyik vagy a másik mellett holmi verbális logika nevében, hanem ellentmondó igazságaid lényegét kutatod, mert semmit sem szabad elvesztegetni – míg aztán érzed, hogy már alakul költeményed, hogy mindjárt elõbukkan a kõbõl az arc, mert szívedben nõtt ellenségek állanak körülötted.</w:t>
      </w:r>
    </w:p>
    <w:p>
      <w:pPr>
        <w:pStyle w:val="Normal"/>
        <w:bidi w:val="0"/>
        <w:ind w:firstLine="397"/>
        <w:jc w:val="both"/>
        <w:rPr/>
      </w:pPr>
      <w:r>
        <w:rPr/>
        <w:t>Ezért soha ne hallgass azokra, akik úgy akarnak szolgálatodra lenni, hogy azt tanácsolják, mondj le egyik-másik törekvésedrõl. Arról ismered fel hivatásodat, hogy belülrõl nyom. És ha elárulod, önmagadat torzítod el; de tudd meg, hogy igazságod lassan alakul ki, mert az igazság születése olyan, mint a fa születése, nem pedig valami formula kiagyalása, mert itt a fõszerep az idõé: neked mássá kell lenned, meredek hegyre kell felhágnod. Az új lény, a dolgok látszólagos zûrzavarából kibontakozó egység nem úgy születik, mint a rejtvény megfejtése, hanem mint a kétségek elcsitulása, a sebek gyógyulása. És erejét csak akkor ismered meg, amikor már valóra vált. Ezért tartottam én mindenkor nagy becsben az ember számára a hallgatást és a lassúságot, e két túlságosan elfeledett istenséget.</w:t>
      </w:r>
    </w:p>
    <w:p>
      <w:pPr>
        <w:pStyle w:val="Heading1"/>
        <w:bidi w:val="0"/>
        <w:rPr/>
      </w:pPr>
      <w:r>
        <w:rPr/>
        <w:t>LVII.</w:t>
      </w:r>
    </w:p>
    <w:p>
      <w:pPr>
        <w:pStyle w:val="Normal"/>
        <w:bidi w:val="0"/>
        <w:rPr/>
      </w:pPr>
      <w:r>
        <w:rPr/>
        <w:t>Mert jó nektek, hogy ilyen fiatalok vagytok ti, az élet kitagadottjai, a boldogtalanok és legyõzöttek, akik örökségtekbõl csak a nyomasztó tegnap részét tudtátok kiolvasni. De ha én templomot építek, ti pedig eljöttök, hogy a hivõk serege legyetek, ha elvetettem bennetek magvaimat, és összegyûjtöttelek benneteket a csend nagyszerûségében avégbõl, hogy lassan érõ, csodálatos aratássá legyetek: mi okot láttok a kétségbeesésre? Ismertétek a gyõzelem hajnalait, amikor a haldoklók az ágyukon, a rákosak az õket körüllengõ dögletes levegõben, a nyomorékok mankóikon, az eladósodottak végrehajtóik, a rabok fegyveres õreik között, meghasonlásaikban és fájdalmaikban mindnyájan úgy találtak egymásra a gyõzelemben, mint valami közösségük számára készült zárókõben; ezeken a reggeleken a tarka tömeg bazilikává lett a gyõzelem himnuszához.</w:t>
      </w:r>
    </w:p>
    <w:p>
      <w:pPr>
        <w:pStyle w:val="Normal"/>
        <w:bidi w:val="0"/>
        <w:ind w:firstLine="397"/>
        <w:jc w:val="both"/>
        <w:rPr/>
      </w:pPr>
      <w:r>
        <w:rPr/>
        <w:t>Ugyanígy láttad azt is, hogyan fogant meg a szeretet, akárcsak a földben megkapaszkodó gyökerek, az egymásban váratlanul visszhangot keltõ lelkekben, talán éppen valami hirtelen tartószerkezetté, isteni zárókõvé váló csapás hatására, hogy mindnyájából ugyanazt a részt, ugyanazt az együttmûködõ szándékot váltsa ki: ilyenkor öröm megosztani a kenyeret, helyet kínálni a tûz mellett. Undorkodtál, mint a csiga, apró házacskádban, amelyet még barátaid sem töltöttek volna meg, s íme, egyszerre nyílik a templom, ahová csak a barát lép be, de megszámlálhatatlan sereggel.</w:t>
      </w:r>
    </w:p>
    <w:p>
      <w:pPr>
        <w:pStyle w:val="Normal"/>
        <w:bidi w:val="0"/>
        <w:ind w:firstLine="397"/>
        <w:jc w:val="both"/>
        <w:rPr/>
      </w:pPr>
      <w:r>
        <w:rPr/>
        <w:t>Hol találsz itt okot elkeseredésre? Nincs egyéb, csak örökös születés. Igaz, hogy létezik a helyrehozhatatlan, de nincs ebben semmi ok szomorúságra vagy vidámságra, mert hiszen éppen ez a lényege annak, ami már elmúlt. Helyrehozhatatlan a születésem, mert íme, itt vagyok. Helyrehozhatatlan a múlt, a jelen viszont olyan számotokra, mint az építõ lába elõtt heverõ mindenféle épületanyag: a ti dolgotok, hogy jövendõt építsetek belõle.</w:t>
      </w:r>
    </w:p>
    <w:p>
      <w:pPr>
        <w:pStyle w:val="Heading1"/>
        <w:bidi w:val="0"/>
        <w:rPr/>
      </w:pPr>
      <w:r>
        <w:rPr/>
        <w:t>LVIII.</w:t>
      </w:r>
    </w:p>
    <w:p>
      <w:pPr>
        <w:pStyle w:val="Normal"/>
        <w:bidi w:val="0"/>
        <w:rPr/>
      </w:pPr>
      <w:r>
        <w:rPr/>
        <w:t>A barát az az ember, aki nem mond feletted ítéletet. Mondottam neked, õ az, aki megnyitja ajtaját a vándornak, mankójának, sarokba állított botjának, nem unszolja táncra, hogy aztán megítélhesse tánctudását. És ha a vándor az utakat vidámító tavaszról mesél, a barát az, aki benne a tavaszt fogadja házába. És ha arról mesél, milyen borzalmas éhínség dúlt abban a faluban, ahonnan jön, akkor vele együtt szenved éhséget. Mert mondottam neked, a barát az a rész az emberben, amelyik éretted van, és olyan ajtót tár ki elõtted, amelyet talán soha másutt nem nyit ki. A barátod igaz, igaz minden, amit neked mond, és akkor is szeret téged, ha a másik házban gyûlöl. A barát, akivel Istennek hála találkozom, és összeér a könyökünk a templomban, az, aki ugyanolyan arcot fordít felém, mint az enyém; az õ arcát is ugyanaz az Isten világítja át, mert ilyenkor egyek leszünk, még ha odakint õ boltos, én meg hadvezér vagyok is, vagy ha õ kertész, én meg távoli vizeken utazó tengerész. Meghasonlásaink fölött rátaláltam, és most barátja vagyok. És hallgathatok mellette, más szóval nem kell tõle féltenem belsõ kertjeimet, hegyeimet, vízmosásaimat és sivatagaimat, mert nem fog beléjük taposni. Barátom az, akit szeretettel fogadsz belõlem: az én belsõ országom követe. Jól bánsz vele, leülteted, aztán hallgatod. És mind a ketten boldogok vagyunk. Dehát tapasztaltad-e valaha is, hogy mellõztem a hozzám érkezõ követeket, vagy elutasítottam õket azon a címen, hogy országuk belsejében, ezer napi járóföldre az enyémtõl, olyan ételeket esznek, amelyek nekem nincsenek ínyemre, vagy mert erkölcseik nem azonosak az enyémmel? A barátság mindenekfölött fegyverszünet, hatalmas szellemi érintkezés a köznapi részletkérdések felett. Én semmit sem tudok szemére vetni annak, aki asztalomnál trónol.</w:t>
      </w:r>
    </w:p>
    <w:p>
      <w:pPr>
        <w:pStyle w:val="Normal"/>
        <w:bidi w:val="0"/>
        <w:ind w:firstLine="397"/>
        <w:jc w:val="both"/>
        <w:rPr/>
      </w:pPr>
      <w:r>
        <w:rPr/>
        <w:t>Mert tudd meg, hogy a vendégszeretet, az udvariasság és a barátság az embernek emberrel való találkozásai. Mit keresnék annak az istennek a templomában, aki híveinek a termetét vagy a pocakját vizsgálgatná, vagy az olyan barát házában, aki nem fogadná be mankóimat, és azt kívánná tõlem, hogy táncoljak, mert annak alapján akarna megítélni?</w:t>
      </w:r>
    </w:p>
    <w:p>
      <w:pPr>
        <w:pStyle w:val="Normal"/>
        <w:bidi w:val="0"/>
        <w:ind w:firstLine="397"/>
        <w:jc w:val="both"/>
        <w:rPr/>
      </w:pPr>
      <w:r>
        <w:rPr/>
        <w:t>Éppen elég bírálóval fogsz találkozni a világban. Ha már mássá kell, hogy gyúrjanak, és meg kell edzõdnöd, bízd ennek gondját ellenségeidre. Szívesen vállalkoznak rá, akárcsak a vihar, amely a cédrust faragja ki. Barátod arra való, hogy befogadjon magához. Vésd eszedbe: amikor templomába lépsz, Isten nem ítél meg téged, hanem barátként fogad.</w:t>
      </w:r>
    </w:p>
    <w:p>
      <w:pPr>
        <w:pStyle w:val="Heading1"/>
        <w:bidi w:val="0"/>
        <w:rPr/>
      </w:pPr>
      <w:r>
        <w:rPr/>
        <w:t>LIX.</w:t>
      </w:r>
    </w:p>
    <w:p>
      <w:pPr>
        <w:pStyle w:val="Normal"/>
        <w:bidi w:val="0"/>
        <w:rPr/>
      </w:pPr>
      <w:r>
        <w:rPr/>
        <w:t>Ha barátságokat kívánsz kötni ott, ahol nincs immár egyéb, csak a felgyûlt készleteken való osztozkodás, meg ami ebbõl származik, a szív meghasonlásai – ha azt akarod, hogy meggyûlöljenek, vess elébük ennivalót! –, akkor lelj rá újra az ember megbecsülésére, és arra gondolj, hogy csak olyan közösségben lehet élni, amelyikben senki sem bírálja a másikat. Ha rosszat gondolsz barátodról, és ezt ki is mondod, ez azt jelenti, hogy nem ott találkoztál vele, nem azon az emeleten, ahol az emberek vannak, a gyülekezetben, ha az valóban gyülekezet, a templomban. És ez nem elnézés, nem gyengeség, nem holmi lagymatag erkölcsi felfogás. Szigorúságod helye másutt van, te másutt vagy bíró. Ha úgy kívánja a szükség, akkor ellágyulás nélkül fejeztess. Mert, ismétlem, a bûnöst halálra ítéled, ám ha beteg az elítélt, akkor elõbb meggyógyítod. Ne félj az ilyen ellentmondásoktól, amelyeket a tökéletlen nyelv használ emberekrõl szólván. Mert csak a nyelv ellentmondásos, amely kifejez. Van ugyan egy rész a halálraítéltben, amelyet hóhérkézre adsz, de van benne egy másik is, amelyiket asztalodhoz ültethetsz, és amelyet nincsen jogod megítélni. Mert megparancsoltatott neked, hogy megítéld az embert, ugyanakkor azonban az is megparancsoltatott, hogy tartsd õt tiszteletben. Ez azonban nem azt jelenti, hogy az egyiket ítéld meg, a másikat pedig tiszteld, hanem ugyanazt az embert. Országomnak olyan misztériuma ez, amely csak a nyelv ügyefogyottsága miatt misztérium.</w:t>
      </w:r>
    </w:p>
    <w:p>
      <w:pPr>
        <w:pStyle w:val="Normal"/>
        <w:bidi w:val="0"/>
        <w:ind w:firstLine="397"/>
        <w:jc w:val="both"/>
        <w:rPr/>
      </w:pPr>
      <w:r>
        <w:rPr/>
        <w:t>Ezért engem egyáltalán nem zavarnak az ilyen, okoskodó elméknek való ellentétek. Mert abban is mindig meglelem a legjobb gyakorlást lelkem számára, aki ellen hadat viselek a sivatagban, és akit gyûlöletembe zárok. Félelmetesen, de szeretettel vonulunk egymás ellen.</w:t>
      </w:r>
    </w:p>
    <w:p>
      <w:pPr>
        <w:pStyle w:val="Heading1"/>
        <w:bidi w:val="0"/>
        <w:rPr/>
      </w:pPr>
      <w:r>
        <w:rPr/>
        <w:t>LX.</w:t>
      </w:r>
    </w:p>
    <w:p>
      <w:pPr>
        <w:pStyle w:val="Normal"/>
        <w:bidi w:val="0"/>
        <w:rPr/>
      </w:pPr>
      <w:r>
        <w:rPr/>
        <w:t>Elgondolkoztam a hiúságon. Mert a hiúságot én sohasem éreztem bûnnek, hanem betegségnek. És amikor láttam, mennyire izgatja azt az asszonyt a tömeg véleménye, hogyan zülleszti le tetteiben és szavaiban az emberek bámulata, milyen rendkívüli kielégülést szereznek neki a róla ejtett megjegyzések, hogyan tüzel az arca, mert tudja, hogy nézik, én nem ostobaságot láttam benne, hanem betegséget. Mert hogyan nyerhetnénk kielégülést a másik emberben, ha nem úgy, hogy szeretjük, és neki ajándékozzuk magunkat? Ennek ellenére ez az asszony a hiúságából származó kielégülést mégis szívet melengetõbbnek érzi, mint amit a gazdagság nyújthat neki, annyira, hogy minden más örömet hajlandó lenne odaadni érte.</w:t>
      </w:r>
    </w:p>
    <w:p>
      <w:pPr>
        <w:pStyle w:val="Normal"/>
        <w:bidi w:val="0"/>
        <w:ind w:firstLine="397"/>
        <w:jc w:val="both"/>
        <w:rPr/>
      </w:pPr>
      <w:r>
        <w:rPr/>
        <w:t>Sovány és örömtelen öröm, szinte lelki fogyatékosság. Akárcsak annak az öröme, aki vakaródzik, ha valamije viszket, és ez gyönyörûséget okoz neki. A szeretõ simogatás ezzel szemben menedék és otthon. Ha megsimogatom ezt a gyermeket, azért teszem, hogy védelmezzem. Õ pedig bársonyos arcocskáján fogadja ennek a jelét.</w:t>
      </w:r>
    </w:p>
    <w:p>
      <w:pPr>
        <w:pStyle w:val="Normal"/>
        <w:bidi w:val="0"/>
        <w:ind w:firstLine="397"/>
        <w:jc w:val="both"/>
        <w:rPr/>
      </w:pPr>
      <w:r>
        <w:rPr/>
        <w:t>Te azonban, hiú asszony, torzkép vagy!</w:t>
      </w:r>
    </w:p>
    <w:p>
      <w:pPr>
        <w:pStyle w:val="Normal"/>
        <w:bidi w:val="0"/>
        <w:ind w:firstLine="397"/>
        <w:jc w:val="both"/>
        <w:rPr/>
      </w:pPr>
      <w:r>
        <w:rPr/>
        <w:t>A hiúsággal megvertektõl én azt mondom, hogy megszûntek élni. Mert ki cseréli el magát önmagánál nagyobbra, ha elõbb kapni kíván? Az ilyen ember örökre csökevény marad, nem növekszik többé.</w:t>
      </w:r>
    </w:p>
    <w:p>
      <w:pPr>
        <w:pStyle w:val="Normal"/>
        <w:bidi w:val="0"/>
        <w:ind w:firstLine="397"/>
        <w:jc w:val="both"/>
        <w:rPr/>
      </w:pPr>
      <w:r>
        <w:rPr/>
        <w:t>Ellenben nézd csak ezt a vitéz katonát, hogyan felindul, hogyan reszket, ha megdicsérem, akárcsak a gyermek a simogatásomtól. De ebben nincsen semmiféle hiúság.</w:t>
      </w:r>
    </w:p>
    <w:p>
      <w:pPr>
        <w:pStyle w:val="Normal"/>
        <w:bidi w:val="0"/>
        <w:ind w:firstLine="397"/>
        <w:jc w:val="both"/>
        <w:rPr/>
      </w:pPr>
      <w:r>
        <w:rPr/>
        <w:t>Mi indítja meg az egyiket és mi a másikat? Miben különböznek egymástól?</w:t>
      </w:r>
    </w:p>
    <w:p>
      <w:pPr>
        <w:pStyle w:val="Normal"/>
        <w:bidi w:val="0"/>
        <w:ind w:firstLine="397"/>
        <w:jc w:val="both"/>
        <w:rPr/>
      </w:pPr>
      <w:r>
        <w:rPr/>
        <w:t>Ha elalszik a hiú asszony…</w:t>
      </w:r>
    </w:p>
    <w:p>
      <w:pPr>
        <w:pStyle w:val="Normal"/>
        <w:bidi w:val="0"/>
        <w:ind w:firstLine="397"/>
        <w:jc w:val="both"/>
        <w:rPr/>
      </w:pPr>
      <w:r>
        <w:rPr/>
        <w:t>Soha nem ismeritek meg annak a virágnak az érzéseit, amelyik kirázza a szélbe minden magját, jóllehet soha többé nem kapja vissza õket.</w:t>
      </w:r>
    </w:p>
    <w:p>
      <w:pPr>
        <w:pStyle w:val="Normal"/>
        <w:bidi w:val="0"/>
        <w:ind w:firstLine="397"/>
        <w:jc w:val="both"/>
        <w:rPr/>
      </w:pPr>
      <w:r>
        <w:rPr/>
        <w:t>Sohasem ismeritek meg annak a fának a nagylelkûségét, amelyik odaadja gyümölcseit, holott soha többé nem fogja visszakapni õket.</w:t>
      </w:r>
    </w:p>
    <w:p>
      <w:pPr>
        <w:pStyle w:val="Normal"/>
        <w:bidi w:val="0"/>
        <w:ind w:firstLine="397"/>
        <w:jc w:val="both"/>
        <w:rPr/>
      </w:pPr>
      <w:r>
        <w:rPr/>
        <w:t>Soha nem tudjátok meg, milyen ujjongó örömöt érez az az ember, aki örökre megválik mûvétõl.</w:t>
      </w:r>
    </w:p>
    <w:p>
      <w:pPr>
        <w:pStyle w:val="Normal"/>
        <w:bidi w:val="0"/>
        <w:ind w:firstLine="397"/>
        <w:jc w:val="both"/>
        <w:rPr/>
      </w:pPr>
      <w:r>
        <w:rPr/>
        <w:t>Soha nem tudjátok meg, mit érez a táncosnõ, mikor azt a táncát lejti el elõttetek, amelyet sohasem adhattok vissza neki.</w:t>
      </w:r>
    </w:p>
    <w:p>
      <w:pPr>
        <w:pStyle w:val="Normal"/>
        <w:bidi w:val="0"/>
        <w:ind w:firstLine="397"/>
        <w:jc w:val="both"/>
        <w:rPr/>
      </w:pPr>
      <w:r>
        <w:rPr/>
        <w:t>Ugyanígy van a katona is, aki az életét adja oda. És ha megdicsérem érte, azt azért teszem, mert magának épített hidat. Felvilágosítom, hogy az összes emberben mondott le önmagáról. Õ pedig nem önmaga, hanem az emberek miatt boldog.</w:t>
      </w:r>
    </w:p>
    <w:p>
      <w:pPr>
        <w:pStyle w:val="Normal"/>
        <w:bidi w:val="0"/>
        <w:ind w:firstLine="397"/>
        <w:jc w:val="both"/>
        <w:rPr/>
      </w:pPr>
      <w:r>
        <w:rPr/>
        <w:t>A hiú ember azonban önmaga gúnyképe. Én nem szerénységet kérek, mert szeretem a büszkeséget, hiszen a büszkeség élet és állandó készenlét. Ha szerény vagy, akkor szélkakasként engedelmeskedsz a szélnek. Mert az a másik súlyosabb nálad.</w:t>
      </w:r>
    </w:p>
    <w:p>
      <w:pPr>
        <w:pStyle w:val="Normal"/>
        <w:bidi w:val="0"/>
        <w:ind w:firstLine="397"/>
        <w:jc w:val="both"/>
        <w:rPr/>
      </w:pPr>
      <w:r>
        <w:rPr/>
        <w:t>Én azt kívánom, ne abból élj, amit kapsz, hanem abból, amit adsz, mert csak ettõl nõsz nagyra. Ami egyáltalán nem azt jelenti, hogy vesd is meg, amit adsz. Te csak alakítgasd, formálgasd a gyümölcsödet. Állandósága felett a büszkeséged õrködik. Különben a szelek kénye-kedve szerint cserélgetnéd színét, ízét és illatát.</w:t>
      </w:r>
    </w:p>
    <w:p>
      <w:pPr>
        <w:pStyle w:val="Normal"/>
        <w:bidi w:val="0"/>
        <w:ind w:firstLine="397"/>
        <w:jc w:val="both"/>
        <w:rPr/>
      </w:pPr>
      <w:r>
        <w:rPr/>
        <w:t>De mit jelent neked a gyümölcs? A te gyümölcsöd csak akkor ér valamit, ha nem kaphatod vissza.</w:t>
      </w:r>
    </w:p>
    <w:p>
      <w:pPr>
        <w:pStyle w:val="Normal"/>
        <w:bidi w:val="0"/>
        <w:ind w:firstLine="397"/>
        <w:jc w:val="both"/>
        <w:rPr/>
      </w:pPr>
      <w:r>
        <w:rPr/>
        <w:t>Nézd ezt az asszonyt: parádés ágyán heverve élvezi az aljanép tapsait: “Szépségemet, bájaimat, méltóságteljes járásomat adom nekik, az emberek pedig csodálják vonulásomat, amely, mint a sors csodálatos hajója. Ahhoz, hogy adni tudjak, elég, hogy éljek.”</w:t>
      </w:r>
    </w:p>
    <w:p>
      <w:pPr>
        <w:pStyle w:val="Normal"/>
        <w:bidi w:val="0"/>
        <w:ind w:firstLine="397"/>
        <w:jc w:val="both"/>
        <w:rPr/>
      </w:pPr>
      <w:r>
        <w:rPr/>
        <w:t>A hiúság az önmagát ámító hamis ajándékból él. Mert csak azt adhatod, amit magad készítesz, ahogyan a fa adja földbõl gyúrt gyümölcsét. Vagy a táncosnõ a járásából formált táncot. És a katona templommá vagy országgá változtatott vérét.</w:t>
      </w:r>
    </w:p>
    <w:p>
      <w:pPr>
        <w:pStyle w:val="Normal"/>
        <w:bidi w:val="0"/>
        <w:ind w:firstLine="397"/>
        <w:jc w:val="both"/>
        <w:rPr/>
      </w:pPr>
      <w:r>
        <w:rPr/>
        <w:t>A tüzelõ szuka azonban semmi. Pedig körülugrálják, sürgetik a hímek. Mert amit ad, azt õ nem alakította át. Örömét a teremtés örömétõl lopta el. Erõfeszítés nélkül áramlik szét a hímek vágyaiban.</w:t>
      </w:r>
    </w:p>
    <w:p>
      <w:pPr>
        <w:pStyle w:val="Normal"/>
        <w:bidi w:val="0"/>
        <w:ind w:firstLine="397"/>
        <w:jc w:val="both"/>
        <w:rPr/>
      </w:pPr>
      <w:r>
        <w:rPr/>
        <w:t>Vagy ez a másik, ez a férfi, aki irigységet ébreszt másokban, és élvezettel szürcsöli zamatát. Boldog, ha irigylik.</w:t>
      </w:r>
    </w:p>
    <w:p>
      <w:pPr>
        <w:pStyle w:val="Normal"/>
        <w:bidi w:val="0"/>
        <w:ind w:firstLine="397"/>
        <w:jc w:val="both"/>
        <w:rPr/>
      </w:pPr>
      <w:r>
        <w:rPr/>
        <w:t>Az adás torzképe õ. Nézd csak: feláll a lakomákon, és szónokolni kezd. Úgy hajol a vendégsereg felé, mint a gyümölcsei alatt hajlandozó fa. Csakhogy a vendégek semmi szedni valót nem találnak rajta.</w:t>
      </w:r>
    </w:p>
    <w:p>
      <w:pPr>
        <w:pStyle w:val="Normal"/>
        <w:bidi w:val="0"/>
        <w:ind w:firstLine="397"/>
        <w:jc w:val="both"/>
        <w:rPr/>
      </w:pPr>
      <w:r>
        <w:rPr/>
        <w:t>Mindig vannak azonban közöttük olyanok, akik azt hiszik, õk szednek valamit, mert õk még amannál is ostobábbak, és megtisztelve érzik magukat általa. Ha aztán az az öntelt alak ezt tudja, akkor azt hiszi, hogy adott valamit, hiszen a vendég kapott. És úgy hajlonganak egymás elõtt, mint két meddõ fa.</w:t>
      </w:r>
    </w:p>
    <w:p>
      <w:pPr>
        <w:pStyle w:val="Normal"/>
        <w:bidi w:val="0"/>
        <w:ind w:firstLine="397"/>
        <w:jc w:val="both"/>
        <w:rPr/>
      </w:pPr>
      <w:r>
        <w:rPr/>
        <w:t>A hiúság büszkeséghiány, meghajlás a csõcselék elõtt, undorító megalázkodás. De te dörgölõdsz hozzá, csakhogy hinni tudj a gyümölcseidben.</w:t>
      </w:r>
    </w:p>
    <w:p>
      <w:pPr>
        <w:pStyle w:val="Normal"/>
        <w:bidi w:val="0"/>
        <w:ind w:firstLine="397"/>
        <w:jc w:val="both"/>
        <w:rPr/>
      </w:pPr>
      <w:r>
        <w:rPr/>
        <w:t>Vagy nézd ezt itt: úgy érzi, a király egyetlen mosolyától különb emberré lett: “Hát ismer engem” – mondja. Ha azonban volna benne szeretet királya iránt, akkor elpirulna ugyan örömében, de egy szót sem szólna. Mert a király mosolya csak egyet jelentene számára: “A király elfogadja életem feláldozását…” És ettõl kezdve egész élete szinte ajándék és csere a király dicsõségéért. “Én is hozzájárultam – mondhatná – a király szépségéhez, aki attól szép, hogy népe büszkesége.”</w:t>
      </w:r>
    </w:p>
    <w:p>
      <w:pPr>
        <w:pStyle w:val="Normal"/>
        <w:bidi w:val="0"/>
        <w:ind w:firstLine="397"/>
        <w:jc w:val="both"/>
        <w:rPr/>
      </w:pPr>
      <w:r>
        <w:rPr/>
        <w:t>A hiú azonban irigyli a királyt. És ha a király rámosolygott, akkor magára ölti ezt a mosolyt, és groteszk utánzatként páváskodik vele, hogy most már õt is irigyeljék. A király kölcsönadta neki bíborát. Mert nem más ez, csak utánzás és majmolás.</w:t>
      </w:r>
    </w:p>
    <w:p>
      <w:pPr>
        <w:pStyle w:val="Heading1"/>
        <w:bidi w:val="0"/>
        <w:rPr/>
      </w:pPr>
      <w:r>
        <w:rPr/>
        <w:t>LXI.</w:t>
      </w:r>
    </w:p>
    <w:p>
      <w:pPr>
        <w:pStyle w:val="Normal"/>
        <w:bidi w:val="0"/>
        <w:rPr/>
      </w:pPr>
      <w:r>
        <w:rPr/>
        <w:t>Az ilyen emberek annak az erkölcsiségnek a szülöttei, amelyre az áruikat elhelyezni igyekvõ kalmárok oktattak. Mivel azt hiszed, örömöd forrása a kapás és a vásárlás, hogyan is jutna eszedbe az ellenkezõje, hiszen mindent elkövettek, hogy a tárgyakhoz láncoljanak.</w:t>
      </w:r>
    </w:p>
    <w:p>
      <w:pPr>
        <w:pStyle w:val="Normal"/>
        <w:bidi w:val="0"/>
        <w:ind w:firstLine="397"/>
        <w:jc w:val="both"/>
        <w:rPr/>
      </w:pPr>
      <w:r>
        <w:rPr/>
        <w:t>Persze, igaz, a tárgy valóban nagy, ha hozzáadod magadat. Amikor megpróbáltad munkádat a kõ ragyogására átváltani. Mert a drágakõ ragyogása vallássá is válhat. Én ismertem is egy kurtizánt, aki romolhatatlan gyöngyökre cserélte el romlandó testét. Nem vetem meg az ilyen kultuszt. De alacsonyrendû a tárgy, ha úgy hajtod szolgálatodra, mint valami tömjénezõt. A valóságban ugyanis semmi tömjénezni való sincs benned.</w:t>
      </w:r>
    </w:p>
    <w:p>
      <w:pPr>
        <w:pStyle w:val="Normal"/>
        <w:bidi w:val="0"/>
        <w:ind w:firstLine="397"/>
        <w:jc w:val="both"/>
        <w:rPr/>
      </w:pPr>
      <w:r>
        <w:rPr/>
        <w:t>De azért mégis játékot adok a gyermeknek, õ pedig elszalad kincsével, attól tartva, hogy visszaveszem tõle. De csak azért, mert ebben az esetben olyan bálványról van szó, amelyért már az elsõ tövisbokrok megvérzik.</w:t>
      </w:r>
    </w:p>
    <w:p>
      <w:pPr>
        <w:pStyle w:val="Heading1"/>
        <w:bidi w:val="0"/>
        <w:rPr/>
      </w:pPr>
      <w:r>
        <w:rPr/>
        <w:t>LXII.</w:t>
      </w:r>
    </w:p>
    <w:p>
      <w:pPr>
        <w:pStyle w:val="Normal"/>
        <w:bidi w:val="0"/>
        <w:rPr/>
      </w:pPr>
      <w:r>
        <w:rPr/>
        <w:t>Elgondolkoztam a korlátlan hatalmon is, azon a nehézségen, hogy a piramis nem istentõl lejt az emberek felé. Mert vedd csak az ország fejét: ha korlátlan úr, akkor természetes szükségszerûségként fogadod el, ugyanúgy, mint ha atyám hatalmas palotájában a tanácsterembõl a pihenõházba akarsz menni, e felé a lépcsõ felé irányozd lépteidet, nem a másik felé, ezt és nem a másik ajtót nyitod ki, és hogyan is sajnálkozhatnál azon, hogy nem valami másik útvonalat választottál, hiszen másik út lehetõsége fel sem merülhet elõtted? És amiképpen semmi megalkuvás, gyávaság vagy lealjasodás nincsen abban, hogy erre az útra szántad rá magad, és ezt járod végig szabadon, ugyanúgy nincsen megalkuvás, gyávaság vagy lealjasodás abban sem, hogy meghajolsz az ország fejének a tekintélye elõtt, mert ez a tekintély egyszerûen, emberi elhatározásoktól függetlenül szinte abszolút. Ám ha õ utána történetesen te vagy az ország elsõ embere, és ha feletted gyakorolt hatalma nem szükségszerû keret, hanem politikai véletlen, egyes emberek vitatható ítéletének a gyümölcse, vagy netán sikeres ügyeskedés eredménye, akkor irigykedni fogsz rá. Mert csak arra irigykedünk, akinek a helyét magunk is elfoglalhattuk volna. Melyik néger irigykedik a fehér emberre? Melyik ember irigyli igazán a madarat azzal a gyûlöletet szülõ irigységgel, amelyik elpusztítani igyekszik a másikat, hogy a helyébe léphessen? Persze, nem ítélem el becsvágyadat, amikor alkalma nyílik megmutatkozni, mert a becsvágy az alkotás vágyának a jele lehet. De elítélem az irigységedet. Mert akkor fondorkodni fogsz ellene, cselszövevényeidbe bonyolódva megfeledkezel az alkotásról, amely kizárólag az egyesnek az összesen át való csodálatos együttmûködése. Mert, miután ítéletet mondtál felette, már meg is veted. Mert azt nehézség nélkül elfogadod, hogy a másik föléd kerekedhessen, ha hatalmasabb, azt azonban hogyan is tudnád elfogadni, hogy ítélõképességével, igazságosságával vagy szívének nemességével bizonyuljon nálad erõsebbnek? De ha megveted õt, akkor ki fog megjutalmazni munkádért azzal, hogy kifejezi irántad való megbecsülését? A megvetett embertõl szármaró megbecsülés valóságos gyalázat. Ilyen esetben az emberek közötti kapcsolatokat fojtogatónak fogod érezni.</w:t>
      </w:r>
    </w:p>
    <w:p>
      <w:pPr>
        <w:pStyle w:val="Normal"/>
        <w:bidi w:val="0"/>
        <w:ind w:firstLine="397"/>
        <w:jc w:val="both"/>
        <w:rPr/>
      </w:pPr>
      <w:r>
        <w:rPr/>
        <w:t>Mindenekelõtt azonban, ha ilyen ember ad neked parancsot, megaláz vele, sõt lesz is rá gondja, hogy megalázzon, mert így jobban megalapozza uralmát. Holott csak az ülhet veled egyenlõként asztalhoz, és kérdezhet, csodálhatja tudásodat, örülhet erényeidnek, aki úgy úr, ahogyan fal a fal, anélkül, hogy ezen örvendenie kellene, hiszen ez egyszerûen így van.</w:t>
      </w:r>
    </w:p>
    <w:p>
      <w:pPr>
        <w:pStyle w:val="Normal"/>
        <w:bidi w:val="0"/>
        <w:ind w:firstLine="397"/>
        <w:jc w:val="both"/>
        <w:rPr/>
      </w:pPr>
      <w:r>
        <w:rPr/>
        <w:t>Én például elmegyek alattvalóim legalacsonyabbikához, és leülhetek az asztalához. Õ pedig letörli az asztalt, a parázsra helyezi a vízmelegítõt, és jelenlétem úgy hat rá, mintha az Isten látogatta volna meg. De vajon az épületnek melyik köve vetné szemére a zárókõnek, hogy éppen õ a zárókõ? A zárókõ meg hogyan nézhetné le bármelyik követ? Már ott is ülünk egymással szemben, két egyenlõ ember. Ez az egyetlen egyenlõség, amelynek jelenléte van. Mert ha szántóföldjérõl kérdezgetem, nem azért teszem, mintha hiúságának legyezgetésével aljas módon meg akarnám magamnak nyerni – nincs nekem szükségem az õ elismerésére –, hanem azért, mert okulni akarok. Mert az a kérdezõsködõ, akit nem érdekel a saját kérdése, megveti a másikat. És ha a másik ezt észreveszi, már tapogatja is kését a tüszõjében. Én azonban arra voltam kíváncsi, mennyit nyom egy olajfa bogyótermése, és ezt azért kérdeztem, hogy ajándékot kapjak.</w:t>
      </w:r>
    </w:p>
    <w:p>
      <w:pPr>
        <w:pStyle w:val="Normal"/>
        <w:bidi w:val="0"/>
        <w:ind w:firstLine="397"/>
        <w:jc w:val="both"/>
        <w:rPr/>
      </w:pPr>
      <w:r>
        <w:rPr/>
        <w:t>Mert én az embert látogattam meg. Az ember vendégszeretetét élveztem. Persze, ez az ember is kapott tõlem ajándékot, még dédunokáinak is mutogatni fogja azt a helyet, ahol ültem.</w:t>
      </w:r>
    </w:p>
    <w:p>
      <w:pPr>
        <w:pStyle w:val="Normal"/>
        <w:bidi w:val="0"/>
        <w:ind w:firstLine="397"/>
        <w:jc w:val="both"/>
        <w:rPr/>
      </w:pPr>
      <w:r>
        <w:rPr/>
        <w:t>Sõt, mivel hatalmamat semmi sem fenyegeti, mivel nincs szükségem lassítani vagy siettetni intézkedéseimet nagyságot nélkülözõ indítékok miatt, még hálát is érezhetek, s ha rám mosolyog, ha megtisztel és birkát süt, hogy megvendégelhessen, olyasmit kapok tõle, ami az embertõl jön, valamit, ami olyan, mintha õ kapná tõlem. Az ajándékok, mint a kilõtt nyílvesszõk, a szívemig hatolhatnak. Isten is szívesen fogadja legegyszerûbb gondolataidat és legjelentéktelenebb tetteidet, még a sivatagi egyszerû koldus déli imádságát is, míg a vitatható kis fejedelmecskének, ha szívedben úgy érzed, hogy meg kell tisztelned, valami egészen rendkívüli ajándékot kell kieszelned, mert õ ajándékod rendkívüliségén méri le önnön dicsõségét.</w:t>
      </w:r>
    </w:p>
    <w:p>
      <w:pPr>
        <w:pStyle w:val="Normal"/>
        <w:bidi w:val="0"/>
        <w:ind w:firstLine="397"/>
        <w:jc w:val="both"/>
        <w:rPr/>
      </w:pPr>
      <w:r>
        <w:rPr/>
        <w:t>Ellenben ez a másik, amikor a kút csikorgó fogantyúját forgatva felhúzza a vödröt, aztán a kút kávájára billenti, és közben az egész ember egy merõ mosoly egyszerû kis gyõzelme felett – majd meggörnyedve odahozza hozzám a napsütésben egészen a fal árnyékáig, ahol várom –, és teletölti poharamat a vödör rejtette üdeséggel, valósággal megfüröszt szeretetében.</w:t>
      </w:r>
    </w:p>
    <w:p>
      <w:pPr>
        <w:pStyle w:val="Heading1"/>
        <w:bidi w:val="0"/>
        <w:rPr/>
      </w:pPr>
      <w:r>
        <w:rPr/>
        <w:t>LXIII.</w:t>
      </w:r>
    </w:p>
    <w:p>
      <w:pPr>
        <w:pStyle w:val="Normal"/>
        <w:bidi w:val="0"/>
        <w:rPr/>
      </w:pPr>
      <w:r>
        <w:rPr/>
        <w:t>Aztán eszembe jutott a kurtizánok és a szerelem nagy példája. Mert tévedsz, ha önmagukért hiszel az anyagi javakban. Ahogyan nincsen hegytetõrõl eléd táruló táj, csak ha magad alkottad meg felkapaszkodásod erõfeszítésének árán, nincsen ez másként a szerelemben sem. Semminek sincsen önmagában értelme, mert e dolgok igazi értelme mindig a szerkezetük. Márványból kifaragott arcod nem orr, fül, áll meg egy másik fül összege, hanem az õket egymáshoz fûzõ izomrendszer. Összeszorított ököl, amely fog valamit. A költemény igazi arca sem a csillagban vagy a hetes számban vagy a forrásban rejlik, hanem abban az egyetlen kapcsolatban, amelyet én alkotok, amikor arra kényszerítem a Göncölszekér hét csillagát, hogy megfürödjön a forrás vizében. Persze, egymáshoz kapcsolt tárgyak kellenek ahhoz, hogy kitûnjék a kapcsolat. De ennek ereje nem magukban a tárgyakban van. Nem a drótszál, sem tartószerkezete, sem egyéb más része az, ami a rókacsapdát teszi, hanem az összeállítás módja, ami alkotás, meg a róka, amelynek már hallod is a hangját, mert fogva van. Így tudlak én, az énekes, a szobrász vagy a táncos, csapdámba ejteni téged.</w:t>
      </w:r>
    </w:p>
    <w:p>
      <w:pPr>
        <w:pStyle w:val="Normal"/>
        <w:bidi w:val="0"/>
        <w:ind w:firstLine="397"/>
        <w:jc w:val="both"/>
        <w:rPr/>
      </w:pPr>
      <w:r>
        <w:rPr/>
        <w:t>És így van ez a szerelemmel is. Mit várhatsz a kurtizánoktól? Mi egyebet, ha nem a test megnyugvását az oázis meghódítása után? Mert a kurtizán nem kíván tõled semmit, nem kényszerít rá, hogy legyél. Ám amikor kedvesednek segítségére kívánsz sietni, a szerelemben szívedet elárasztó hálaérzet azért árad el rajtad, mert felébresztette a benned szendergõ arkangyalt.</w:t>
      </w:r>
    </w:p>
    <w:p>
      <w:pPr>
        <w:pStyle w:val="Normal"/>
        <w:bidi w:val="0"/>
        <w:ind w:firstLine="397"/>
        <w:jc w:val="both"/>
        <w:rPr/>
      </w:pPr>
      <w:r>
        <w:rPr/>
        <w:t>Nem a könnyedség teszi a különbséget, hiszen ha szeretsz valakit, és õ is szeret téged, elég kitárnod a karodat, hogy magadhoz ölelhesd. A különbség az adásban van. Mert a kurtizánnak nem lehet ajándékot adni, mivel eleve neki járó adónak tekinti, bármit viszel neki.</w:t>
      </w:r>
    </w:p>
    <w:p>
      <w:pPr>
        <w:pStyle w:val="Normal"/>
        <w:bidi w:val="0"/>
        <w:ind w:firstLine="397"/>
        <w:jc w:val="both"/>
        <w:rPr/>
      </w:pPr>
      <w:r>
        <w:rPr/>
        <w:t>És ha adót vetnek ki rád, akkor tiltakozol ellene. Mert itt van az eltáncolt tánc értelme. És a sereg, amelyik szegényes, még sok-sok mindenre szolgáló zsoldjával a zsebében szétszéled a város bordélynegyedében, úgy alkuszik a szerelemre, úgy vásárolja, mint az ennivalóját. És amint az élelem képessé teszi az újabb sivatagi menetelésre, a pénzem vett szerelem is megnyugtatja testét, és képessé teszi a magány elviselésére. Igen ám, csakhogy eközben egytõl-egyig boltossá lesznek, és semmiféle felbuzdulást nem éreznek az ilyen szerelemben.</w:t>
      </w:r>
    </w:p>
    <w:p>
      <w:pPr>
        <w:pStyle w:val="Normal"/>
        <w:bidi w:val="0"/>
        <w:ind w:firstLine="397"/>
        <w:jc w:val="both"/>
        <w:rPr/>
      </w:pPr>
      <w:r>
        <w:rPr/>
        <w:t>Mert ahhoz, hogy adni tudj a kurtizánnak, gazdagabbnak kellene lenned még a királynál is. Amit a kurtizánnak viszel, azt õ egyedül önmagának köszöni, sikerét egyedül magának tulajdonítja, büszke rá, hogy oly ügyes és oly szép, hogy ennyire meg tudott sarcolni. Ebbe a feneketlen kútba akár ezer, aranyat hordozó karaván terhét is beledobhatod anélkül, hogy adni kezdtél volna. Mert az adáshoz kell valaki más is, aki kapjon.</w:t>
      </w:r>
    </w:p>
    <w:p>
      <w:pPr>
        <w:pStyle w:val="Normal"/>
        <w:bidi w:val="0"/>
        <w:ind w:firstLine="397"/>
        <w:jc w:val="both"/>
        <w:rPr/>
      </w:pPr>
      <w:r>
        <w:rPr/>
        <w:t>Katonáim ezért simogatják esténként kezük sima hátával a rabul ejtett sivatagi rókát, és éreznek közben valami homályos szeretetfélét, mert abban az ábrándban ringatják magukat, hogy adnak valamit ennek a kis vadállatnak, és ha védelmet keresve odasimul a szívükhöz, valósággal megrészegülnek a hálától.</w:t>
      </w:r>
    </w:p>
    <w:p>
      <w:pPr>
        <w:pStyle w:val="Normal"/>
        <w:bidi w:val="0"/>
        <w:ind w:firstLine="397"/>
        <w:jc w:val="both"/>
        <w:rPr/>
      </w:pPr>
      <w:r>
        <w:rPr/>
        <w:t>Ám keress nekem ebben a bordélynegyedben egy olyan kurtizánt, aki egyszerre csak úgy érzi, hogy szüksége van rád, és a válladhoz simul!…</w:t>
      </w:r>
    </w:p>
    <w:p>
      <w:pPr>
        <w:pStyle w:val="Normal"/>
        <w:bidi w:val="0"/>
        <w:ind w:firstLine="397"/>
        <w:jc w:val="both"/>
        <w:rPr/>
      </w:pPr>
      <w:r>
        <w:rPr/>
        <w:t>Elõfordul azonban, hogy valamelyik katonám, aki se nem gazdagabb, se nem szegényebb, mint a többi, úgy tekint a pénzére, mint szélnek szánt magvaira a fa, mert õ katona, és megveti a készletgyûjtést.</w:t>
      </w:r>
    </w:p>
    <w:p>
      <w:pPr>
        <w:pStyle w:val="Normal"/>
        <w:bidi w:val="0"/>
        <w:ind w:firstLine="397"/>
        <w:jc w:val="both"/>
        <w:rPr/>
      </w:pPr>
      <w:r>
        <w:rPr/>
        <w:t>Ez a katonám bõkezûségének nagyszerû érzésétõl eltelve sétál éjszaka az örömtanyák körül. Mint aki árpát készül vetni, és most nagy léptekkel halad a magvak befogadására méltó vörös mezõk felé.</w:t>
      </w:r>
    </w:p>
    <w:p>
      <w:pPr>
        <w:pStyle w:val="Normal"/>
        <w:bidi w:val="0"/>
        <w:ind w:firstLine="397"/>
        <w:jc w:val="both"/>
        <w:rPr/>
      </w:pPr>
      <w:r>
        <w:rPr/>
        <w:t>Katonám valósággal szórja az aranyát, nem kivájna megtartani magának, és mind közül egyedül õ ismer szerelmet ezen az éjszakán. Sõt talán még ezekben az asszonyokban is fel tudja ébreszteni, mert itt most másféle táncot lejtenek, és ebben a táncban valóban kapnak valamit.</w:t>
      </w:r>
    </w:p>
    <w:p>
      <w:pPr>
        <w:pStyle w:val="Normal"/>
        <w:bidi w:val="0"/>
        <w:ind w:firstLine="397"/>
        <w:jc w:val="both"/>
        <w:rPr/>
      </w:pPr>
      <w:r>
        <w:rPr/>
        <w:t>Mondom neked, a nagy tévedés az, ha nem veszed tudomásul, hogy egészen más dolog kapni, mint elfogadni. Kapni mindenek felett ajándék, önmagunk odaajándékozása. Nem az a fösvény, aki nem teszi magát tönkre ajándékozással, hanem az, aki nem adja cserébe saját arcának ragyogását a te adományodért. Fösvény a föld, ha nem szépül meg attól, hogy magot vetettél belé.</w:t>
      </w:r>
    </w:p>
    <w:p>
      <w:pPr>
        <w:pStyle w:val="Normal"/>
        <w:bidi w:val="0"/>
        <w:ind w:firstLine="397"/>
        <w:jc w:val="both"/>
        <w:rPr/>
      </w:pPr>
      <w:r>
        <w:rPr/>
        <w:t>Kurtizánok és részeg katonák körül is felragyog néha a fény.</w:t>
      </w:r>
    </w:p>
    <w:p>
      <w:pPr>
        <w:pStyle w:val="Heading1"/>
        <w:bidi w:val="0"/>
        <w:rPr/>
      </w:pPr>
      <w:r>
        <w:rPr/>
        <w:t>LXIV.</w:t>
      </w:r>
    </w:p>
    <w:p>
      <w:pPr>
        <w:pStyle w:val="Normal"/>
        <w:bidi w:val="0"/>
        <w:rPr/>
      </w:pPr>
      <w:r>
        <w:rPr/>
        <w:t>Az idõ tájt fosztogatók fészkelték be magukat országomba. Mert többé már senki sem teremtett embert. És az átlelkesült arc sem maszk, hanem üres doboz fedele volt.</w:t>
      </w:r>
    </w:p>
    <w:p>
      <w:pPr>
        <w:pStyle w:val="Normal"/>
        <w:bidi w:val="0"/>
        <w:ind w:firstLine="397"/>
        <w:jc w:val="both"/>
        <w:rPr/>
      </w:pPr>
      <w:r>
        <w:rPr/>
        <w:t>Mert Élet-rombolásról Élet-rombolásra haladtak. És immár nem látok köztük semmi olyat, ami megérdemli, hogy meghaljunk érte. Tehát azt sem, hogy éljünk. Mert élni csak azért tudsz, amiért elvállalod a halált. A régi épületeket használták hát el, élvezve az összeomló templomok robaját. Ám a leomló templomok semmit sem hagytak maguk után cserébe. Az emberek tehát a saját maguk kifejezésére való képességüket rombolták le. Az embert rombolták le.</w:t>
      </w:r>
    </w:p>
    <w:p>
      <w:pPr>
        <w:pStyle w:val="Normal"/>
        <w:bidi w:val="0"/>
        <w:ind w:firstLine="397"/>
        <w:jc w:val="both"/>
        <w:rPr/>
      </w:pPr>
      <w:r>
        <w:rPr/>
        <w:t>Olyan is akadt közöttük, aki helytelen utakon kereste örömét. Mert elõször így beszélt: “A falu.” Meg a falu mindenekkel való dacolása, szokásai és kötelezõ szertartásai. Amibõl lelkes faluközösség született. De aztán mindent összezavart. Örömét nem a megvalósult, lépésrõl lépésre formálódó struktúrában kereste, hanem abban, hogy betelepszik valami készbe, például a kész költeménybe. De hiú az ilyen remény.</w:t>
      </w:r>
    </w:p>
    <w:p>
      <w:pPr>
        <w:pStyle w:val="Normal"/>
        <w:bidi w:val="0"/>
        <w:ind w:firstLine="397"/>
        <w:jc w:val="both"/>
        <w:rPr/>
      </w:pPr>
      <w:r>
        <w:rPr/>
        <w:t>Ugyanúgy jártak azok is, akik nagynak látván az embert, szabadságot kívántak számára. Mert azt tapasztalták, hogy a kényszer megtöri az erõs embert. És valóban, ugyanakkor, amikor hozzásegít, hogy megvalósulj, az ellenség egyúttal korlátokat is állit eléd. De pusztítsd csak el az ellenségedet, és még megszületni sem leszel képes.</w:t>
      </w:r>
    </w:p>
    <w:p>
      <w:pPr>
        <w:pStyle w:val="Normal"/>
        <w:bidi w:val="0"/>
        <w:ind w:firstLine="397"/>
        <w:jc w:val="both"/>
        <w:rPr/>
      </w:pPr>
      <w:r>
        <w:rPr/>
        <w:t>Például ez az ember is azt hitte, hogy a felhalmozott készletek jelentik az örömöt. Hogy az öröm egyszerûen a tavasz élvezése. Csakhogy gyenge a tavasz zamata, ha vegetáló lénnyé válva egyszerûen csak élvezed. Akárcsak a szerelem íze, ha egy arctól várod, hogy boldoggá tegyen. Mert csak az olyan mû nyújt valamit, amely szenvedés: hogyan csendülhetne fel benned a gályarabok éneke és az elérhetetlené, ha elõzõleg nem teremtetted meg magadban az elérhetetlent ezer gyötrelem, és a gályákat sorsod könyörtelensége árán?</w:t>
      </w:r>
    </w:p>
    <w:p>
      <w:pPr>
        <w:pStyle w:val="Normal"/>
        <w:bidi w:val="0"/>
        <w:ind w:firstLine="397"/>
        <w:jc w:val="both"/>
        <w:rPr/>
      </w:pPr>
      <w:r>
        <w:rPr/>
        <w:t>Aki sokáig evezett reménytelenül a hajnal fele, átérzi a gályákon felcsendülõ éneket, és aki szomjazott a homoksivatagban, átérzi az elérhetetlen dalát. De nincs mit adni neked, ha nem szenvedtél, mert nincsen benned senki.</w:t>
      </w:r>
    </w:p>
    <w:p>
      <w:pPr>
        <w:pStyle w:val="Normal"/>
        <w:bidi w:val="0"/>
        <w:ind w:firstLine="397"/>
        <w:jc w:val="both"/>
        <w:rPr/>
      </w:pPr>
      <w:r>
        <w:rPr/>
        <w:t>És a falu sem az a költemény, amelybe egész egyszerûen belecsücsülhetsz a vacsora langyos gõzében, az emberek testvériségében és a hazatérõ jószág jó szagában, élvezve az ünnepnap tiszteletére a fõtéren gyújtott örömtüzet – mert mit termékenyíthet meg benned az ünnep, ha nem visszhangzik valami máson? Ha nem felszabadulás emléke a rabszolgaság után, szeretet a gyûlölet után vagy csoda a reménytelen kétségbeesésben. Nem lennél sem boldogabb, sem boldogtalanabb, mint bármelyik barmod. De a falu lassan épült fel benned, és hogy azzá legyen, ami, lassan hágtál fel a hegyre. Mert szokásaimban és hagyományaimban formáltalak, a te lemondásaiddal és kötelességeiddel, elmaradhatatlan haragjaiddal és megbocsátásaiddal, régi hagyományokat trónjuktól megfosztó új hagyományaiddal – nem holmi képzelet szülte falu indítja ma este énekre a szívet – így túlságosan könnyû lenne embernek lenni –, lassan megtanult zene ez, amely ellen eleinte sokáig küzdöttél.</w:t>
      </w:r>
    </w:p>
    <w:p>
      <w:pPr>
        <w:pStyle w:val="Normal"/>
        <w:bidi w:val="0"/>
        <w:ind w:firstLine="397"/>
        <w:jc w:val="both"/>
        <w:rPr/>
      </w:pPr>
      <w:r>
        <w:rPr/>
        <w:t>De te betelepszel ebbe a faluba, a szokásaiba, és miközben élvezed ki is fosztod õket, mert ezek a szokások nem mulatságok nem játékok, és ha csupán szórakozásnak tekinted õket, senki sem fog többé hinni bennük. És semmi sem marad belõlük. Sem neked, sem nekik.</w:t>
      </w:r>
    </w:p>
    <w:p>
      <w:pPr>
        <w:pStyle w:val="Heading1"/>
        <w:bidi w:val="0"/>
        <w:rPr/>
      </w:pPr>
      <w:r>
        <w:rPr/>
        <w:t>LXV.</w:t>
      </w:r>
    </w:p>
    <w:p>
      <w:pPr>
        <w:pStyle w:val="Normal"/>
        <w:bidi w:val="0"/>
        <w:rPr/>
      </w:pPr>
      <w:r>
        <w:rPr/>
        <w:t>Atyám így szólt: “A rendet én teremtem meg. De nem az egyszerûség és a takarékosság szempontjai szerint. Mert nem arról van szó, hogy idõt nyerjünk. Engem nem érdekel, vajon kövérebbek lesznek-e az emberek, csûröket emelnek-e templomok helyett vízvezetékeket készítenek-e zeneszerszámok helyett: megvetvén minden zsugori és hiú emberi társadalmat, még ha bõségben fürdik is, számomra az a lényeges, hogy tudjam, milyen fajta emberrõl lesz szó. Engem csak az érdekel, aki sokáig fürdött a templom elveszett idejében vagy a Tejút lelket tápláló bámulásában, aki választ soha nem nyerõ imádsággal gyakorolta szívét a szeretetre (az imádságot megfizetõ választól csak még zsugoribb lenne az ember), akiben gyakran talált visszhangra a költemény.”</w:t>
      </w:r>
    </w:p>
    <w:p>
      <w:pPr>
        <w:pStyle w:val="Normal"/>
        <w:bidi w:val="0"/>
        <w:ind w:firstLine="397"/>
        <w:jc w:val="both"/>
        <w:rPr/>
      </w:pPr>
      <w:r>
        <w:rPr/>
        <w:t>“</w:t>
      </w:r>
      <w:r>
        <w:rPr/>
        <w:t>Mert azt az idõt, amelyet megtakarítok a templom építésén, amely olyan, mint célja felé lassan haladó hajó, vagy a költemény szépítgetésén, amelytõl megpendülnek az emberi szívek, nem arra kell felhasználnom, hogy hizlaljam az emberi fajt, hanem hogy nemesebbé tegyem. Ezért tehát költeményeket fogok írni, és templomokat emelek.”</w:t>
      </w:r>
    </w:p>
    <w:p>
      <w:pPr>
        <w:pStyle w:val="Normal"/>
        <w:bidi w:val="0"/>
        <w:ind w:firstLine="397"/>
        <w:jc w:val="both"/>
        <w:rPr/>
      </w:pPr>
      <w:r>
        <w:rPr/>
        <w:t>“</w:t>
      </w:r>
      <w:r>
        <w:rPr/>
        <w:t>Így például jól tudom, mennyi idõ megy veszendõbe temetésekkel, mert emberek azzal foglalatoskodnak, hogy kiássák a földet, és beletemessék a halott földi maradványait, holott ezt az idõt szántásra, aratásra használhatták volna fel, mégis megtiltom halottégetõ máglyák rakását, mert engem nem érdekel az így nyert idõ, ha ugyanakkor elveszítem a holtak szeretetét. Mert nem leltem szebb jelképet az elhunyt szolgálatára, mint a sírt, amelyhez lassú léptekkel járulnak a hozzátartozók, keresve sírkövét a sírkövek között, és tudván, hogy úgy tért meg a földbe, mint ha leszüretelték volna, visszaváltozva a természet kenyértésztájává. De mégis tudván, hogy marad belõle valami, egy ereklye a csontkamrájában, egy valaha simogató kéz formája, a koponya csontja, e kincses láda, amely persze üres, de valaha rengeteg csodával volt tele. És megparancsoltam, hogy – ha lehetõség nyílt rá – valami még hasznosabbat, még költségesebbet építsenek, házat minden egyes halott számára avégbõl, hogy ünnepnapokon ott gyûlhessenek össze az emberek, és megértsék – nem ki-ki a maga külön értelmével, hanem a lélek és a test minden indulatával –, hogy holtak és elevenek egymáshoz tartoznak, egyetlen, szüntelenül tovább növekvõ fát alkotnak. Mert hozzászoktam, hogy ugyanazt a költeményt, ugyanazt a hajóformát, ugyanazt az oszlopot lássam áthaladni a nemzedékek során, szépülve és megtisztulva, mert az ember veszendõ ugyan, ha a túlságosan közel hajló rövidlátók módján szembe nézzük, de nem veszendõ vetett árnyékában, maga után hagyott visszfényében. És ha megtakarítom a holtak elföldelésére, a holtak házának építésére elvesztegetett idõt, és ha ezt az elveszet idõt arra akarom felhasználni, hogy összeláncoljam a nemzedékeket, hogy e láncon keresztül mûvem oly egyenesen törjön a nap felé, mint a fa, ha én ezt a magasba törést emberhez méltóbbnak jelentem ki, mint hasunk kerületének a növelését, akkor az így nyert és rendelkezésemre álló idõt, miután jól megfontoltam a rendeltetését, megint csak a halottak eltemetésére fogom felhasználni.”</w:t>
      </w:r>
    </w:p>
    <w:p>
      <w:pPr>
        <w:pStyle w:val="Normal"/>
        <w:bidi w:val="0"/>
        <w:ind w:firstLine="397"/>
        <w:jc w:val="both"/>
        <w:rPr/>
      </w:pPr>
      <w:r>
        <w:rPr/>
        <w:t>“</w:t>
      </w:r>
      <w:r>
        <w:rPr/>
        <w:t>Az a rend, amelyet én alapozok meg – mondotta atyám –, az élet rendje. Mert azt mondom, hogy a fa rendben van, jóllehet egyszerre gyökér, törzs, ágak, levelek és gyümölcsök, és azt mondom, hogy az ember rendben van, jóllehet értelem és szív, és nem korlátozódik egyetlen hivatásra, mint például a szántás-vetés vagy fajtájának a továbbszaporítása, hanem egyszerre az, aki szánt és imádkozik, szeret és ellenáll a szeretetnek, dolgozik és megpihen, és hallgatja az este felcsendülõ énekeket.</w:t>
      </w:r>
    </w:p>
    <w:p>
      <w:pPr>
        <w:pStyle w:val="Normal"/>
        <w:bidi w:val="0"/>
        <w:ind w:firstLine="397"/>
        <w:jc w:val="both"/>
        <w:rPr/>
      </w:pPr>
      <w:r>
        <w:rPr/>
        <w:t>“</w:t>
      </w:r>
      <w:r>
        <w:rPr/>
        <w:t>Egyesek azonban felismerték, hogy a dicsõséggel övezett országok rendben vannak. A logikus elmék, a történészek és a kritikusok pedig elhitették velük, hogy az országok rendje az õ dicsõségük szülõanyja, pedig én állítom, hogy rendjük is, dicsõségük is kizárólag buzgalmuk gyümölcse. Hogy rendet teremthessek, szeretni való arcot teremtek. De õk a rendet úgy állítják elénk, mint valami önmagában való célt, aztán addig vitatkoznak rajta, addig-addig tökéletesítik, míg ez a rend tulajdonképpen takarékoskodássá, egyszerûséggé válik. Arról persze nem beszélnek elõtted, amit nehéz kifejezni, holott semmi igazán fontosat nem lehet szavakkal kifejezni; én még nem találkoztam olyan tanárral, aki meg tudta volna nekem mondani, miért szeretem a csillagfényes sivatagi éjszakák szelét. Gyakorlati kérdésekben egyetértenek, mert a hasznosságot kifejezõ nyelv nem okoz gondot. És a meghazudtolástól való félelem nélkül ki lehet jelenteni azt, hogy három zsák árpa jobb, mint egy. Jóllehet én úgy vélem, többet nyújtok az embereknek, ha egyszerûen arra kötelezem õket, hogy idõnként éjszaka csillagfénynél meneteljenek a sivatagban, hogy aztán ihassanak abból az italból, amelyiktõl tágul a szívük.”</w:t>
      </w:r>
    </w:p>
    <w:p>
      <w:pPr>
        <w:pStyle w:val="Normal"/>
        <w:bidi w:val="0"/>
        <w:ind w:firstLine="397"/>
        <w:jc w:val="both"/>
        <w:rPr/>
      </w:pPr>
      <w:r>
        <w:rPr/>
        <w:t>“</w:t>
      </w:r>
      <w:r>
        <w:rPr/>
        <w:t>A rend jele, nem pedig oka a létnek. Amint a költemény terve is jele annak, hogy elkészült, jegye a tökéletességének.</w:t>
      </w:r>
    </w:p>
    <w:p>
      <w:pPr>
        <w:pStyle w:val="Normal"/>
        <w:bidi w:val="0"/>
        <w:ind w:firstLine="397"/>
        <w:jc w:val="both"/>
        <w:rPr/>
      </w:pPr>
      <w:r>
        <w:rPr/>
        <w:t>Nem valamiféle terv szerint dolgozol, hanem azért, hogy valami tervszerûség valósuljon meg. De lám, õk így beszélnek tanítványaikhoz: »Nézzétek csak ezt a nagy alkotást és a rendet, amely belõle sugárzik. Gyártsatok hát nekem elõbb rendet, mert így lesz nagy a mûvetek. Holott ebben az esetben a mû élettelen csontváz, múzeumi selejt lesz csupán.«</w:t>
      </w:r>
    </w:p>
    <w:p>
      <w:pPr>
        <w:pStyle w:val="Normal"/>
        <w:bidi w:val="0"/>
        <w:ind w:firstLine="397"/>
        <w:jc w:val="both"/>
        <w:rPr/>
      </w:pPr>
      <w:r>
        <w:rPr/>
        <w:t>“</w:t>
      </w:r>
      <w:r>
        <w:rPr/>
        <w:t>Én megalapozom a birtok szeretetét, és lám, egyszerre minden elrendezõdik: a bérlõk, a pásztorok és az aratók rangsora, felettük a család atyja. Ahogy a kövek is rendben sorakoznak a templom körül, mihelyt arra kényszeríted õket, hogy Isten dicsõségét szolgálják. Mert ilyenkor az építészek szenvedélyes buzgóságából születik a rend.”</w:t>
      </w:r>
    </w:p>
    <w:p>
      <w:pPr>
        <w:pStyle w:val="Normal"/>
        <w:bidi w:val="0"/>
        <w:ind w:firstLine="397"/>
        <w:jc w:val="both"/>
        <w:rPr/>
      </w:pPr>
      <w:r>
        <w:rPr/>
        <w:t>“</w:t>
      </w:r>
      <w:r>
        <w:rPr/>
        <w:t>Ne botolj hát meg szavaidban. Ha az életet írod elõ, akkor a rendet alapozod meg, de ha a rendet írod elõ, akkor a halált kényszeríted az emberekre. A rend a rendért az élet torz mása.”</w:t>
      </w:r>
    </w:p>
    <w:p>
      <w:pPr>
        <w:pStyle w:val="Heading1"/>
        <w:bidi w:val="0"/>
        <w:rPr/>
      </w:pPr>
      <w:r>
        <w:rPr/>
        <w:t>LXVI.</w:t>
      </w:r>
    </w:p>
    <w:p>
      <w:pPr>
        <w:pStyle w:val="Normal"/>
        <w:bidi w:val="0"/>
        <w:rPr/>
      </w:pPr>
      <w:r>
        <w:rPr/>
        <w:t>Ám foglalkoztatni kezdett a dolgok ízének a problémája. Láttam, hogy az egyik tábor lakói szép fazekastárgyakat készítenek. A másikéi meg rútakat. És világosan megértettem, hogy a szép kerámiák gyártásának nincs szavakban megfogalmazható törvénye. Hogy ebben nem segít sem a tanulóévekre fordított költség, sem versengés, sem díjak. Sõt azt is megfigyeltem, hogy azok, akiknek becsvágyát nem a tárgy minõsége fûti, hiába szentelik munkájuknak éjszakáikat, csupán nagyképû, közönséges és bonyolult tárgyakat képesek alkotni. Mert átvirrasztott éjszakáikat tulajdonképpen pénzéhségük, gyönyörhajhászásuk vagy hiúságuk, vagyis önmaguk szolgálatába állították, és nem Istenben cserélték el magukat olyan tárgyra, amely áldozat forrásává és Isten képévé lesz, amelyben egybeolvadnak a ráncok és a sóhajok, az elnehezült szempillák és az anyag gyúrásától reszketõ kezek, a munkában töltött napra következõ esti megelégedés és a lelkes munkában való kifáradás. Mert én csak egyetlen termékeny cselekvést ismerek, az imádságot, de azt is tudom, hogy minden cselekvés imádság, ha önmagunk odaajándékozása azért, hogy megvalósuljunk. Olyan vagy, mint a fészkét építõ madár, a fészek pedig meleg, olyan vagy, mint a mézet csináló méh, a méz pedig édes; mint az az ember, aki a vázát a váza szeretete miatt gyúrja, tehát szeretetbõl, tehát imádságból. Hiszel abban a költeményben, amelyet azért írtak, hogy pénzt kapjanak érte? Ha a költemény kereskedelem tárgya, akkor már nem költemény. Ha a váza verseny tárgya, többé nem urna, nem Isten képe. Hanem hiúságod vagy alacsonyrendû étvágyaid jelképe.</w:t>
      </w:r>
    </w:p>
    <w:p>
      <w:pPr>
        <w:pStyle w:val="Heading1"/>
        <w:bidi w:val="0"/>
        <w:rPr/>
      </w:pPr>
      <w:r>
        <w:rPr/>
        <w:t>LXVII.</w:t>
      </w:r>
    </w:p>
    <w:p>
      <w:pPr>
        <w:pStyle w:val="Normal"/>
        <w:bidi w:val="0"/>
        <w:rPr/>
      </w:pPr>
      <w:r>
        <w:rPr/>
        <w:t>Jöttek mások is, még amazoknál is ostobábbak, okoskodásaikkal, magyarázataikkal és hibátlan érvelésükkel. Én azonban tudom, hogy a szó csak jelöl, de nem ragad meg, és a beszédek csupán a gondolat menetét tárják fel, de sem nem cáfolják, sem nem bizonyítanak mellette, ezért nevettem rajtuk.</w:t>
      </w:r>
    </w:p>
    <w:p>
      <w:pPr>
        <w:pStyle w:val="Normal"/>
        <w:bidi w:val="0"/>
        <w:ind w:firstLine="397"/>
        <w:jc w:val="both"/>
        <w:rPr/>
      </w:pPr>
      <w:r>
        <w:rPr/>
        <w:t>“</w:t>
      </w:r>
      <w:r>
        <w:rPr/>
        <w:t>Ez a vezér nem hallgatott a tanácsaimra – magyarázta nekem az egyik –. Pedig megjósoltam neki, mi fog bekövetkezni…”</w:t>
      </w:r>
    </w:p>
    <w:p>
      <w:pPr>
        <w:pStyle w:val="Normal"/>
        <w:bidi w:val="0"/>
        <w:ind w:firstLine="397"/>
        <w:jc w:val="both"/>
        <w:rPr/>
      </w:pPr>
      <w:r>
        <w:rPr/>
        <w:t>És igaz, hogy ennek az okoskodónak a szóáradata akkor valóban olyan képeket is sodort magával, amelyekhez a jövõ hajlandó volt hasonlítani – mint ahogyan más alkalommal viszont ugyanennek a véget nem érõ szóáradata ellenkezõ képeket hömpölygetett: hiszen mindenki mindent megmondott. Ám száz szónak is egy a vége, én az olyan tábornokot, aki, miután felállította seregeit, mérlegelte esélyeit, kiszimatolta a lehetõségeket, megfigyelte, mikor alszik az ellenség, kiszámította, mennyi idõt vesz igénybe katonái felriasztása, egyszerre megváltoztatja a terveit, átcsoportosítja parancsnokait, megváltoztatja a csapatrészek menetirányát, és rögtönözve száll harcba csak azért, mert valami útjába kerülõ semmirekellõ alak öt percen át egy szillogizmusokra felépített nevetséges szóáradatot zúdít rá, én az ilyen tábornokot elcsapom, börtönbe záratom, és még csak az idõmet sem vesztegetem azzal, hogy enni adjak neki.</w:t>
      </w:r>
    </w:p>
    <w:p>
      <w:pPr>
        <w:pStyle w:val="Normal"/>
        <w:bidi w:val="0"/>
        <w:ind w:firstLine="397"/>
        <w:jc w:val="both"/>
        <w:rPr/>
      </w:pPr>
      <w:r>
        <w:rPr/>
        <w:t>Mert én azt szeretem, aki a kenyérdagasztó mozdulataival jön hozzám, és így beszél:</w:t>
      </w:r>
    </w:p>
    <w:p>
      <w:pPr>
        <w:pStyle w:val="Normal"/>
        <w:bidi w:val="0"/>
        <w:ind w:firstLine="397"/>
        <w:jc w:val="both"/>
        <w:rPr/>
      </w:pPr>
      <w:r>
        <w:rPr/>
        <w:t>“</w:t>
      </w:r>
      <w:r>
        <w:rPr/>
        <w:t>Érzem, hogy odaát azok már készek engedni, ha kényszeríted õket. De készek megtáltosodni is, ha magas lóról szólsz hozzájuk. Mert kényesek rá, hogy hogyan beszélsz velük. Meglestem õket alvás közben, nem tetszett az álmuk. Láttam, hogyan ébrednek fel, láttam õket evés közben…”</w:t>
      </w:r>
    </w:p>
    <w:p>
      <w:pPr>
        <w:pStyle w:val="Normal"/>
        <w:bidi w:val="0"/>
        <w:ind w:firstLine="397"/>
        <w:jc w:val="both"/>
        <w:rPr/>
      </w:pPr>
      <w:r>
        <w:rPr/>
        <w:t>Szeretem azt, aki ért a tánchoz és táncol. Mert csupán ebben van igazság. Aki hódítani akar, annak mindent a hódításra kell feltennie. A gyilkosság sikeres végrehajtásához is teljes odaadás kell. Kardodat a kardnak feszíted, acél táncol acélon. De láttad valaha, hogy valaki harc közben tanakodik? Hol van ideje tanakodásra? És a szobrász? Nézd, hogyan táncolnak ujjai az agyagban, mert most éppen a hüvelykujjával igazította helyre, amit a mutatóujja elrontott. Hogy látszólag az ellenkezõjét csinálja, de csak látszólag, mert egyedül a szó jelent valamit, de a szavakon kívül nincs ellentmondás. Az élet se nem egyszerû, se nem bonyolult, se nem világos, se nem homályos, se nem ellentmondó, se nem összefüggõ. Az élet egyszerûen van. Csak a szó rendezi vagy komplikálja, teszi világossá vagy homályossá, bontja szét vagy rója egybe. És ha egyet jobbra, egyet balra ütöttél, abból nem két ellenkezõ igazságot, hanem a találkozás egyetlen igazságát kell levonnod. Mert csupán a tánc alkalmazkodik az élethez.</w:t>
      </w:r>
    </w:p>
    <w:p>
      <w:pPr>
        <w:pStyle w:val="Normal"/>
        <w:bidi w:val="0"/>
        <w:ind w:firstLine="397"/>
        <w:jc w:val="both"/>
        <w:rPr/>
      </w:pPr>
      <w:r>
        <w:rPr/>
        <w:t>Akik logikus érvekkel, nem pedig szívük gazdagságával hozakodnak elõ, és azért vitatkoznak, hogy végül is ésszerûen cselekedjenek, sohasem fognak cselekedni, mert akad majd ügyesebb, aki szillogizmusaikkal még jobb érveket szegez szembe, amelyekre, kellõ gondolkodás után, õk még jobb érvekkel fognak felelni. És ez így megy majd örökké, ügyes ügyvéd ügyesebb ügyvédre talál. Mert nincsenek bizonyítható igazságok, kivéve a múlt igazságait, amelyek azért olyan világosak, mivel már vannak. És ha ésszel akarod megmagyarázni, miért nagy ez vagy az a mû, sikerülni fog. Mert elõre tudod, hogy mit kívánsz bebizonyítani. Csakhogy az alkotás nem ebbe a tartományba tartozik. Adhatsz köveket a könyvelõdnek, nem fog belõlük templomot építeni.</w:t>
      </w:r>
    </w:p>
    <w:p>
      <w:pPr>
        <w:pStyle w:val="Normal"/>
        <w:bidi w:val="0"/>
        <w:ind w:firstLine="397"/>
        <w:jc w:val="both"/>
        <w:rPr/>
      </w:pPr>
      <w:r>
        <w:rPr/>
        <w:t>Nézd csak, értelmes mûszaki embereid úgy vitatkoznak fogásaikon, mintha sakkoznának. És én szívesen el is ismerem, hogy végeredményben a biztos lépést fogják megjátszani (jóllehet még ebben sem vagyok egészen bizonyos; sakkozás közben ugyanis egyszerû elemekkel játszol, az élet dilemmái azonban nem kiszámíthatók. Meg tudja-e nekem mondani bárki számítások alapján, hogy ha valami okból a pénzsóvár és hiú ember e két hibája összeütközésbe kerül egymással, melyik lesz a gyõztes: a zsugorisága-e vagy a hiúsága?) – Szóval lehet, hogy a legbiztosabb lépést fogja megjátszani. De közben megfeledkezett az életrõl. Mert a sakkjátékban ellenfeled nem tolja elõre a bábut mindaddig, amíg nem méltóztattál lépni a tiéddel. Vagyis a sakkban minden az idõn kívül történik, amelyik ott nem táplál, nem növel fát. A sakkjáték úgyszólván kívül esik az idõn. Az életben viszont fejlõdõ szervezet van. Szervezet, nem pedig okok és okozatok egymásutánja – még ha aztán tanítványaid elkápráztatására felfedezed is õket. Mert ok és okozat csupán egy másik képesség visszfénye: az irányítandó alkotóképességé. Az életben ellenfeled nem vár. Õ talán már húsz lépést is megjátszott, mielõtt te az elsõ bábut elmozdítod a helyérõl. Ezért a lépésed már értelmetlen. De miért is várna? Láttál te valaha olyan táncost, aki vár? Kötve van ellenfeléhez, és így uralkodik felette. Akik csûrik-csavarják a dolgokat, bizonyos vagyok benne, elkésnek. Ezért hívom meg országom kormányába azt, aki oda belépve egymást helyesbítõ tetteivel azt bizonyítja, hogy olyan tésztát gyúr, amelyik nem ragad hozzá az ujjaihoz.</w:t>
      </w:r>
    </w:p>
    <w:p>
      <w:pPr>
        <w:pStyle w:val="Normal"/>
        <w:bidi w:val="0"/>
        <w:ind w:firstLine="397"/>
        <w:jc w:val="both"/>
        <w:rPr/>
      </w:pPr>
      <w:r>
        <w:rPr/>
        <w:t>Az ilyet én állandósult jellemnek tartom, míg a másikat az élet arra kényszeríti, hogy minden percben új logikát építsen magának.</w:t>
      </w:r>
    </w:p>
    <w:p>
      <w:pPr>
        <w:pStyle w:val="Heading1"/>
        <w:bidi w:val="0"/>
        <w:rPr/>
      </w:pPr>
      <w:r>
        <w:rPr/>
        <w:t>LXVIII.</w:t>
      </w:r>
    </w:p>
    <w:p>
      <w:pPr>
        <w:pStyle w:val="Normal"/>
        <w:bidi w:val="0"/>
        <w:rPr/>
      </w:pPr>
      <w:r>
        <w:rPr/>
        <w:t xml:space="preserve">Megvilágosodott elõttem az ember egy másik igazsága is, az, hogy a boldogság mit sem jelent számára – és hogy az érdek sem jelent neki semmit. Mert egyetlen érdek mozgatja, az, hogy sokáig éljen, hogy életben maradjon. A gazdagot, hogy tovább gazdagodjon, a tengerészt, hogy tovább hajózzon, a rablót, hogy lesben álljon a csillagos ég alatt. De láttam, milyen könnyû szívvel megvetette mindegyikük a boldogságot, valahányszor ez a boldogság csupán gondtalanságot és biztonságot jelentett. Ebben a fekete városban, ebben a tenger felé csordogáló szennycsatornában egyszer az történt, hogy atyám szíve megesett a prostituáltakon. Romlott fehér zsiradékként úsztak a szenny felett, és megrothasztották az átutazókat. </w:t>
      </w:r>
    </w:p>
    <w:p>
      <w:pPr>
        <w:pStyle w:val="Normal"/>
        <w:bidi w:val="0"/>
        <w:ind w:firstLine="397"/>
        <w:jc w:val="both"/>
        <w:rPr/>
      </w:pPr>
      <w:r>
        <w:rPr/>
        <w:t>Atyám megparancsolta fegyvereseinek, hogy fogdossanak össze közülük néhányat, mint ahogyan a rovarokat fogdossuk össze, hogy szokásaikat tanulmányozhassuk. Ott cirkált hát a járõr a rothadó város lucskot izzadó falai között. Mocskos bódéjukból ki-kinézve, amelybõl valósággal ragacsos masszaként áradt az áporodott konyhaszag, az emberek ott látták a várakozó lányt; fakó, ólomszürke arccal üldögélt zsámolyán a cégérül szolgáló lámpa alatt, maga is épp oly szomorúan, akárcsak az utcai lámpa az esõben, elnehezedett merev baromarcán sebként nyíló mosollyal. Az volt a szokása, hogy valami egyhangú dalt dúdolt, így próbálta felkelteni a járókelõk figyelmét, akárcsak azok a lágy testû medúzák, amelyek ragadós váladékukkal ejtik tõrbe áldozatukat. Így töltötték be a kis utcát a kétségbeesett litániák. Aztán, ha egy-egy férfi hagyta magát becsalogatni, bezárult mögötte néhány pillanatra az ajtó, és megtörtént a szeretkezés a legnyomorúságosabb körülmények között, miközben egy pillanatra abbamaradt a litánia, átengedve helyét a sápadt szörny-nõ szaggatott lihegésének meg a katona konok hallgatásának, aki ettõl a fantomtól vásárolta meg magának azt a jogot, hogy ne gondoljon többé szerelemre. Azért jött ide, hogy gyötrõ álmokat hallgattasson el, mert talán éppen pálmák és mosolygó lányok honából érkezett. És a távoli hadjáratok során lassacskán elviselhetetlenül súlyos erdõvé sûrûsödött szívében a pálmaligetek képe. A patak gyötrõ muzsikává, a lányok mosolya, langyos keblük és a ruha alatt alig-alig áttetszõ testük, a mozdulataikon eláradó báj, mind-mind egyre emésztõbb, szívet mardosó fájdalommá lett benne. Ezért használta fel sovány zsoldját arra, hogy az örömtanyák negyedétõl kérje, szabadítsa meg álmaitól. És amikor újra megnyílt az ajtó, önmagába zárkózva, érzéketlenül, megvetéssel tele ismét földet érzett a lába alatt, miután néhány órára megfosztotta színeitõl egyetlen kincsét, amelynek már képtelen volt elviselni a fényét.</w:t>
      </w:r>
    </w:p>
    <w:p>
      <w:pPr>
        <w:pStyle w:val="Normal"/>
        <w:bidi w:val="0"/>
        <w:ind w:firstLine="397"/>
        <w:jc w:val="both"/>
        <w:rPr/>
      </w:pPr>
      <w:r>
        <w:rPr/>
        <w:t>Szóval visszajöttek a fegyvereseim, és magukkal hoztak néhány prostituáltat, megannyi korallállatkát, akiket valósággal elvakított az õrszoba kíméletlen lámpafénye. Atyám pedig megmutatta nekem õket:</w:t>
      </w:r>
    </w:p>
    <w:p>
      <w:pPr>
        <w:pStyle w:val="Normal"/>
        <w:bidi w:val="0"/>
        <w:ind w:firstLine="397"/>
        <w:jc w:val="both"/>
        <w:rPr/>
      </w:pPr>
      <w:r>
        <w:rPr/>
        <w:t>“</w:t>
      </w:r>
      <w:r>
        <w:rPr/>
        <w:t>Most megtanítlak rá, mondotta, mi az, ami mindenek felett kormányozza az embert.”</w:t>
      </w:r>
    </w:p>
    <w:p>
      <w:pPr>
        <w:pStyle w:val="Normal"/>
        <w:bidi w:val="0"/>
        <w:ind w:firstLine="397"/>
        <w:jc w:val="both"/>
        <w:rPr/>
      </w:pPr>
      <w:r>
        <w:rPr/>
        <w:t>Új ruhákba öltöztette az asszonyokat, mindegyiket üde, tiszta, szökõkúttal ékes házba telepítette, s aztán megparancsolta, hogy finom csipkéket készíttessenek velük. És olyan bért biztosított számukra, hogy a kétszeresét keressék annak, amit azelõtt kerestek. Aztán megtiltotta, hogy felügyeljenek rájuk.</w:t>
      </w:r>
    </w:p>
    <w:p>
      <w:pPr>
        <w:pStyle w:val="Normal"/>
        <w:bidi w:val="0"/>
        <w:ind w:firstLine="397"/>
        <w:jc w:val="both"/>
        <w:rPr/>
      </w:pPr>
      <w:r>
        <w:rPr/>
        <w:t>“</w:t>
      </w:r>
      <w:r>
        <w:rPr/>
        <w:t>Semmi kétség – mondotta –, ezek a szomorú, mocsárból kihalászott penészvirágok most boldogok. Tiszták, csendesek, nyugodtak…”</w:t>
      </w:r>
    </w:p>
    <w:p>
      <w:pPr>
        <w:pStyle w:val="Normal"/>
        <w:bidi w:val="0"/>
        <w:ind w:firstLine="397"/>
        <w:jc w:val="both"/>
        <w:rPr/>
      </w:pPr>
      <w:r>
        <w:rPr/>
        <w:t>Ám mégis egymásután tünedeztek el, és visszaszöktek a kloákájukba.</w:t>
      </w:r>
    </w:p>
    <w:p>
      <w:pPr>
        <w:pStyle w:val="Normal"/>
        <w:bidi w:val="0"/>
        <w:ind w:firstLine="397"/>
        <w:jc w:val="both"/>
        <w:rPr/>
      </w:pPr>
      <w:r>
        <w:rPr/>
        <w:t>“</w:t>
      </w:r>
      <w:r>
        <w:rPr/>
        <w:t>Mert – magyarázta atyám – siratták a nyomorúságukat. Nem azért mintha valami ostoba szeretet fûzné õket a nyomorhoz a boldogság ellenében, hanem azért, mert az ember elsõsorban a saját sûrûjét keresi. És az igazság, hogy a fényes ház, a csipke meg a friss gyümölcs csupán felüdülés, játék, tétlenség. Õk azonban képtelenek voltak ezt elfogadni életformájuknak, unatkoztak benne. Mert sokáig tart, amíg ráérez az ember a fény, a tisztaság és a csipke ízére, ha közben meg kell szûnnie üdítõ látványnak lenni, hogy kapcsolat-hálóvá, kötelezettséggé és igénnyé váljék. Ezek a nõk kaptak, de adni nem adtak semmit. És, lám, fájó szívvel gondoltak – nem azért, mert keservesek voltak, hanem annak ellenére, hogy keservesek voltak – a várakozások nyomasztó óráira, miközben mereven lesték az ajtó fekete nyílását s a benne óráról órára megjelenõ éjszakai ajándékot, a konok tekintetû, gyûlölettel teli éjszakai vendéget. Sajnálták azt a lényüket meghatározatlan méreggel elárasztó könnyed szédületet, amikor az ajtót betaszító katona olyan tekintettel nézett rájuk, amilyennel a billogos barmot nézik, a torkát keresve… Mert bizony elõfordult egyikkel-másikkal, hogy mint valami tömlõt, egyszerûen kilyukasztották az elnémító tõrrel, hogy aztán tégla- vagy cseréphalmaz rejteke alól elõkeressék összegyûjtött ezüstpénzeit.”</w:t>
      </w:r>
    </w:p>
    <w:p>
      <w:pPr>
        <w:pStyle w:val="Normal"/>
        <w:bidi w:val="0"/>
        <w:ind w:firstLine="397"/>
        <w:jc w:val="both"/>
        <w:rPr/>
      </w:pPr>
      <w:r>
        <w:rPr/>
        <w:t>“</w:t>
      </w:r>
      <w:r>
        <w:rPr/>
        <w:t>Lám, bánkódtak a mocskos odú miatt, amelyben egymás között lehettek amikor a rendeletek értelmében végre bezárultak az örömtanyák ajtai, és teájukat szürcsölgetve vagy keresményüket számolgatva szidalmazták egymást, jövendõt mondattak maguknak obszcén tenyerükbõl. És talán éppen ilyen házakat, ilyen kúszó virágokat jósoltak nekik, amilyenekben és amelyek között akkor náluk méltóbbak laktak. Mert az ilyen álomban épített házban az a csodálatosan szép, hogy saját magunk helyett átszellemült, megnemesedett énünket fogadja magába. Akárcsak az utazás, amelytõl majd meg fogsz változni. De ha aztán bezárlak ebbe az álompalotába, akkor magad vonszolod magad után régi vágyaidat, régi keserûségeidet, régi undoraidat, magad sántítasz benne, ha sánta vagy, mert nincs bûvös ige, amely más emberré tudna változtatni. Csak lassan, kényszerek és szenvedések segítségével tudlak arra kényszeríteni, hogy bújj ki a bõrödbõl, valósulj meg végre. Csakhogy ez a lány egyáltalán nem vedlette le régi énjét attól, hogy most egyszerû és tiszta környezetben ébred fel és ásítozik; nem lévén immár kitéve annak, hogy ütlegelni kezdik, ezentúl feleslegesen húzza be a nyakát, ha kopogtatást hall az ajtaján, és ugyancsak feleslegesen reménykedik az újabb kopogtatáskor, mert éjszakai ajándék sincs többé számára. Mivel nem fáradtak gyalázatos éjszakáiktól, nem élvezik a hajnal hozta felszabadulást sem. Lehet ezentúl kívánatos a sorsuk, de ennek ellenében elvesztették azt a lehetõséget, hogy mindig más jóslatoktól függõen minden estétõl mást várjanak, és csodálatosabb életet éljenek a jövõben, mint amilyet ember valaha élt. Ezért nem tudják, mit kezdjenek hirtelen haragjaikkal, undok és egészségtelen életük gyümölcseivel, amelyek akaratuk ellenére makacsul visszatérnek, mint ahogyan a tengerparton foglyul ejtett kagylók is még sokáig görcsösen bezárulnak házukba, ha jön a dagály órája. Amikor rájuk törnek e haragok, nincs többé mi ellen tiltakozniuk, és egyszeriben olyanná lesznek, mint az újszülöttjüket elvesztett anyák, akikben még tovább gyûlik a szájra többé soha nem találó tej.”</w:t>
      </w:r>
    </w:p>
    <w:p>
      <w:pPr>
        <w:pStyle w:val="Normal"/>
        <w:bidi w:val="0"/>
        <w:ind w:firstLine="397"/>
        <w:jc w:val="both"/>
        <w:rPr/>
      </w:pPr>
      <w:r>
        <w:rPr/>
        <w:t>“</w:t>
      </w:r>
      <w:r>
        <w:rPr/>
        <w:t>Mert mondom neked: az ember a saját sûrûjét keresi, nem a boldogságát.”</w:t>
      </w:r>
    </w:p>
    <w:p>
      <w:pPr>
        <w:pStyle w:val="Heading1"/>
        <w:bidi w:val="0"/>
        <w:rPr/>
      </w:pPr>
      <w:r>
        <w:rPr/>
        <w:t>LXIX.</w:t>
      </w:r>
    </w:p>
    <w:p>
      <w:pPr>
        <w:pStyle w:val="Normal"/>
        <w:bidi w:val="0"/>
        <w:rPr/>
      </w:pPr>
      <w:r>
        <w:rPr/>
        <w:t>Megint eszembe jutott a megnyert idõ képe mert azt kérdezem: “Idõt nyert, de minek a nevében?” A másik erre ezt válaszolja: “A kultúrája nevében.” Mintha ez a kultúra valamiféle üres gyakorlat lehetne. Nézd csak ezt az asszonyt: szoptatja a gyermekeit, rendben tartja a házát, ruhát foltoz, de lám, most felszabadítják ezek alól a szolgai munkák alól, és ettõl kezdve a kisujját sem kell mozdítania, megszoptatják a gyermekeit, szépen kitakarítják a házát, ruháit megvarrják. Igen ám, de az így megtakarított idõt most valamivel ki kell töltenie. Eldaloltam elõtte a szoptatós anyák dalát, és a szoptatás himnusszá lesz, a ház ódájává, s ettõl a ház egész súlyával ránehezedik a szívére. De nini: miközben hallgatja, ásítozik, mert mindebben nem mûködött közre. És ahogyan a hegy számodra a saját élményed töviseivel, omló köveivel, a gerinceken süvítõ szeleivel, és ha te magad soha sem szálltál ki a gyaloghintódból, akkor semmit sem közlök veled a “hegy” szóval, semmit sem mondok annak az asszonynak sem, ha a házról beszélek neki, mert a ház nem az õ idejének, nem az õ buzgó munkájának az eredménye. Mert nem élvezte a por játékos táncát, amikor reggel kitárul a napra az ajtó, hogy kiseperjük a hajnalba a dolgok elhasználódásából származó port, mert nem õ teremtett rendet az élet szülte rendetlenségben az est leszálltával, szeretteink nyomai, a tûzhely lapján heverõ csészék, a tûzhelyen kihunyt parázs, meg az elszenderült gyermek nedves pelenkái között, mert az élet ilyen alázatosan egyszerû és csodálatos. Nem kelt fel a nappal egy idõben önmagáért, hogy újra új házat építsen magának, mint a madarak, amelyek – láthattad õket – a fákon fürge csõrükkel fényesítik a tollaikat, nem rakta újból rendbe a tárgyakat a maguk törékeny tökéletességében, hogy a mindennapi élet, az étkezések és a szoptatások, a gyermekek játékai és a férfi hazatérése újra nyomot hagyjon a viaszban. Nem tudja, hogy a ház hajnalban kenyértészta, és este emlékek könyve. Sohasem fejezte be az üres oldalt. Mi olyat mondasz hát neki, ha majd a házról beszélsz vele, aminek értelme lehet a számára?</w:t>
      </w:r>
    </w:p>
    <w:p>
      <w:pPr>
        <w:pStyle w:val="Normal"/>
        <w:bidi w:val="0"/>
        <w:ind w:firstLine="397"/>
        <w:jc w:val="both"/>
        <w:rPr/>
      </w:pPr>
      <w:r>
        <w:rPr/>
        <w:t>Ha életet akarsz önteni belé, akkor kifényesítteted vele a fényét vesztett rézkancsót, hogy egész nap ragyogjon belõle valami a félhomályban, és hogy himnuszt csinálj az asszonyból, észrevétlenül kitalálsz számára egy olyan házat, amelyet minden hajnalban újra kell építeni…</w:t>
      </w:r>
    </w:p>
    <w:p>
      <w:pPr>
        <w:pStyle w:val="Normal"/>
        <w:bidi w:val="0"/>
        <w:ind w:firstLine="397"/>
        <w:jc w:val="both"/>
        <w:rPr/>
      </w:pPr>
      <w:r>
        <w:rPr/>
        <w:t>Különben értelmetlen lesz az az idõ, amit megtakarítasz.</w:t>
      </w:r>
    </w:p>
    <w:p>
      <w:pPr>
        <w:pStyle w:val="Normal"/>
        <w:bidi w:val="0"/>
        <w:ind w:firstLine="397"/>
        <w:jc w:val="both"/>
        <w:rPr/>
      </w:pPr>
      <w:r>
        <w:rPr/>
        <w:t>Balga az, aki szét akarja választani egymástól a kultúrát és a munkát. Mert az ember hamar beleun az olyan munkába, amelyik élete holt része lesz, s aztán az olyan kultúrába is, amelyik csupán felelõtlen játék marad, mint az ostoba kockajáték, ha a kockák nem jelentik többé a szerencsédet, nem sodorják magukkal reményeidet. Mert nincsen kockajáték, csak nyájaid, legelõid vagy aranyad sorsa. Mint a homokozó gyermek számára sem egy marék homokról van szó, hanem citadelláról, hegyrõl, hajóról.</w:t>
      </w:r>
    </w:p>
    <w:p>
      <w:pPr>
        <w:pStyle w:val="Normal"/>
        <w:bidi w:val="0"/>
        <w:ind w:firstLine="397"/>
        <w:jc w:val="both"/>
        <w:rPr/>
      </w:pPr>
      <w:r>
        <w:rPr/>
        <w:t>Igaz, láttam olyan embert, aki örömmel adta át magát egy kis pihenésnek. Láttam aludni pálmái alatt a költõt is. Láttam a katonát teát szürcsölgetni a kurtizánoknál. Láttam az ácsot, amint háza fedett bejárata alatt élvezte az est simogatását. És az is igaz, látszott rajtuk, hogy szívük tele van örömmel. De mondottam neked: éppen azért, mert belefáradtak az emberekbe. A katona hallgatta az énekeket, és gyönyörködött a táncokban. A költõ álmodozott a fûben. Az ács szívta az est illatát. De másutt lettek azzá, amik. Életüknek fontos része mégis a munkában töltött rész maradt. Mert ami áll az építészre, aki ember, és akkor jön lázba, akkor nyeri el teljes értelmét, amikor temploma magasba szökkenését irányítja, nem pedig amikor kockajátékban keres felüdülést, az áll minden emberre. A munkán nyert idõ, ha nem egyszerû pihenés, izmok lazítása az erõfeszítés után, vagy a szellem elszenderedése a keresés után, csupán halott idõ. És két elfogadhatatlan részt csinálsz az életbõl: az egyik a munka, amely csupán robot, amelynek az ember nem hajlandó mindenestõl odaajándékoznia magát, a másik az olyan pihenés, amelyik csupán mindenrõl való megfeledkezés.</w:t>
      </w:r>
    </w:p>
    <w:p>
      <w:pPr>
        <w:pStyle w:val="Normal"/>
        <w:bidi w:val="0"/>
        <w:ind w:firstLine="397"/>
        <w:jc w:val="both"/>
        <w:rPr/>
      </w:pPr>
      <w:r>
        <w:rPr/>
        <w:t>Nagyon balgák azok, akik el akarják szakítani a cizelláló mûvészeket a cizellálás vallásától, és olyan mesterség karámjába zsúfolják be õket, amely immár nem jelent táplálékot a szívüknek, így akarván emberméltóságra emelni, hogy másutt gyártott finom mûvû munkákat bocsátanak rendelkezésükre. Mintha úgy öltené magára az ember a kultúrát, mint a kabátját! Mintha léteznének kultúradíszítõ mûvesek és gyárosok!</w:t>
      </w:r>
    </w:p>
    <w:p>
      <w:pPr>
        <w:pStyle w:val="Normal"/>
        <w:bidi w:val="0"/>
        <w:ind w:firstLine="397"/>
        <w:jc w:val="both"/>
        <w:rPr/>
      </w:pPr>
      <w:r>
        <w:rPr/>
        <w:t>Én azonban azt mondom, hogy a cizelláló mûvészek számára csupán egyfajta kultúra létezik, és ez a cizellálók kultúrája. És hogy ez a kultúra nem állhat másból, mint munkájuk beteljesülésébõl, ez munkájuk szenvedéseinek, örömeinek, gyötrelmeinek, félelmeinek, nagyságainak és nyomorúságainak a kifejezése. Mert életednek csupán az a része lényeges, csupán az szülhet valódi mûveket, amelyik mindenestõl szolgálatába fogad, amelyik elkötelezi éhezésedet és szomjúhozásodat, gyermekeid kenyerét és a neked szolgáltatott vagy megtagadott igazságot. Különben nincs más, csak játék, torz élet, torz kultúra.</w:t>
      </w:r>
    </w:p>
    <w:p>
      <w:pPr>
        <w:pStyle w:val="Normal"/>
        <w:bidi w:val="0"/>
        <w:ind w:firstLine="397"/>
        <w:jc w:val="both"/>
        <w:rPr/>
      </w:pPr>
      <w:r>
        <w:rPr/>
        <w:t>Mert te csak azzal szemben valósíthatod meg magadat, ami ellenáll neked. És mivel a tétlenség semmit sem kíván tõled, hiszen éppúgy felhasználhatod arra is, hogy aludj egyet a fa alatt vagy könnyû szerelmek karjaiban, mivel nincs benne semmi igazságtalanság, ami gyötörne, fenyegetés, amely aggasztana, mit fogsz tenni azért, hogy létezhess, ha nem azt, hogy magad találod fel újra a munkát?</w:t>
      </w:r>
    </w:p>
    <w:p>
      <w:pPr>
        <w:pStyle w:val="Normal"/>
        <w:bidi w:val="0"/>
        <w:ind w:firstLine="397"/>
        <w:jc w:val="both"/>
        <w:rPr/>
      </w:pPr>
      <w:r>
        <w:rPr/>
        <w:t>De ne ámítsd magadat, a játék nem ér semmit, mert nincsen benne szankció, amely arra kényszerítene, hogy játékosként élj. Én nem vagyok hajlandó összetéveszteni azt, aki délután azért fekszik le a szobájában, még ha üres is és be van sötétítve, hogy pihentesse a szemét, azzal a másikkal, akit elítéltem, életfogytiglan befalaztam a cellájába, jóllehet mind a kettõ egyformán fekszik, jóllehet mind a két helyiség egyformán üres, jóllehet ugyanaz a fény árad el mind a kettõn. Sõt még akkor sem, ha az elõbbi megpróbál életfogytiglan bezárt elítéltet játszani. Kérdezd csak meg õket az elsõ nap lenyugtával. Az egyik csak nevet érdekes játékán, ezzel szemben azt tapasztalod, hogy a másiknak a haja õszebb lett. És képtelen beszámolni az átéltekrõl, annyira hiányoznak neki a szavak az elmondásukra; mint ahogy az, aki hegyre mászva a csúcsról olyan ismeretlen világot fedezett fel, amelynek a légköre örök nyomot hagyott benne, sem képes átéreztetni veled élményeit.</w:t>
      </w:r>
    </w:p>
    <w:p>
      <w:pPr>
        <w:pStyle w:val="Normal"/>
        <w:bidi w:val="0"/>
        <w:ind w:firstLine="397"/>
        <w:jc w:val="both"/>
        <w:rPr/>
      </w:pPr>
      <w:r>
        <w:rPr/>
        <w:t>Az egyedül játszó gyerekek botot szúrnak a homokba, királynõvé változtatják, aztán beleszeretnek. De ha én ilyen eszközökkel igyekszem nagyobbá tenni az embereket, hogy gazdagabbá tegyem õket azzal, amit eközben éreznek, akkor nekem ezt a botot bálványképpé kell emelnem, fölébük kell rendelnem, hogy olyan ajándékokat vállaljanak érte, amelyek súlyos áldozatokat kívánnak tõlük.</w:t>
      </w:r>
    </w:p>
    <w:p>
      <w:pPr>
        <w:pStyle w:val="Normal"/>
        <w:bidi w:val="0"/>
        <w:ind w:firstLine="397"/>
        <w:jc w:val="both"/>
        <w:rPr/>
      </w:pPr>
      <w:r>
        <w:rPr/>
        <w:t>De ekkor a játék megszûnik játék lenni. A bot termékennyé válik. Az ember félelem vagy szeretet himnuszává magasztosul. Akárcsak az a bizonyos szoba: ha azon a langyos délutánon életre szóló börtöncellává lesz, olyan lénnyé alakítja át az embert, amelyrõl fogalma sem volt addig, és kiszikkasztja a haja tövéig.</w:t>
      </w:r>
    </w:p>
    <w:p>
      <w:pPr>
        <w:pStyle w:val="Normal"/>
        <w:bidi w:val="0"/>
        <w:ind w:firstLine="397"/>
        <w:jc w:val="both"/>
        <w:rPr/>
      </w:pPr>
      <w:r>
        <w:rPr/>
        <w:t>A munka arra kényszerít, hogy elfogadd, magadévá tedd a világot. Aki szánt, kövekbe ütközik, esõtõl retteg, vagy esõt kíván, és ezáltal benne él a világban, tágul és világosodik. Minden egyes lépte visszhangot kelt. Mint ahogyan az imádság és a vallás szabályai is arra kényszerítenek, hogy vállald õket, légy hû vagy csalj, ismerd meg a béke vagy a lelkiismeretfurdalás ízét, mint atyám palotája is arra kényszerítette az embereket, hogy ilyen és ne másféle emberek legyenek, nem pedig otromba barmok, amelyeknek értelmetlenek a léptei.</w:t>
      </w:r>
    </w:p>
    <w:p>
      <w:pPr>
        <w:pStyle w:val="Heading1"/>
        <w:bidi w:val="0"/>
        <w:rPr/>
      </w:pPr>
      <w:r>
        <w:rPr/>
        <w:t>LXX.</w:t>
      </w:r>
    </w:p>
    <w:p>
      <w:pPr>
        <w:pStyle w:val="Normal"/>
        <w:bidi w:val="0"/>
        <w:rPr/>
      </w:pPr>
      <w:r>
        <w:rPr/>
        <w:t>Nincs mit tagadni, valóban nagyon szép volt az a táncosnõ, akit országom rendõrsége letartóztatott. Szép és titkok letéteményese. Úgy tûnt, hogy aki vele élne szerelemben, ismeretlen földeket, nyugodt síkságokat, éjszakákba merült hegyeket és éles szélben bejárt sivatagokat fedezne fel.</w:t>
      </w:r>
    </w:p>
    <w:p>
      <w:pPr>
        <w:pStyle w:val="Normal"/>
        <w:bidi w:val="0"/>
        <w:ind w:firstLine="397"/>
        <w:jc w:val="both"/>
        <w:rPr/>
      </w:pPr>
      <w:r>
        <w:rPr/>
        <w:t>“</w:t>
      </w:r>
      <w:r>
        <w:rPr/>
        <w:t>Ez az asszony van”, gondoltam magamban. De tudtam, hogy messzi országok szokásai szerint él, és ellenséges ügyet szolgál minálunk. Mégis, amikor meg akarták törni hallgatását, embereim csupán mélabús mosolyt voltak képesek kierõszakolni kifürkészhetetlen gyermeki ártatlanságából.</w:t>
      </w:r>
    </w:p>
    <w:p>
      <w:pPr>
        <w:pStyle w:val="Normal"/>
        <w:bidi w:val="0"/>
        <w:ind w:firstLine="397"/>
        <w:jc w:val="both"/>
        <w:rPr/>
      </w:pPr>
      <w:r>
        <w:rPr/>
        <w:t>És én mindenek felett tisztelem azt, ami az emberben ellenáll a tûznek. Bazári emberiség, megrészegedsz hiúságodtól, magad is hiúság vagy, és úgy gyönyörködsz magadban, mintha lakoznék benned valaki. De elég a hóhér látása meg egy szemed elõtt meglóbált kis parázs, hogy kiökrendezz magadból mindent, mert nincs benned semmi, ami nem omlik azonnal össze. Mint például az a gazdag miniszterem, akit nem állhattam ki fennhéjázása miatt, meg egyébként is összeesküvést szõtt ellenem: képtelen volt ellenállni a fenyegetéseknek, elárulta cinkosait, félelemtõl verejtékezve mindent bevallott, mindent, az összeesküvéseirõl, a hiedelmeirõl, a szerelmeirõl, valósággal kiteregette elõttem a gáláját – mert vannak emberek, akik semmit sem rejtegetnek papírbástyáik mögött. Nos, miután alaposan bemártotta cinkosait, és ünnepélyesen megtagadott mindent, megkérdeztem:</w:t>
      </w:r>
    </w:p>
    <w:p>
      <w:pPr>
        <w:pStyle w:val="Normal"/>
        <w:bidi w:val="0"/>
        <w:ind w:firstLine="397"/>
        <w:jc w:val="both"/>
        <w:rPr/>
      </w:pPr>
      <w:r>
        <w:rPr/>
        <w:t>“</w:t>
      </w:r>
      <w:r>
        <w:rPr/>
        <w:t xml:space="preserve">Ki csinált belõled embert? Mire való ez a hatalmas pocak, ez a kevélyen hátravetett fej, ez a roppant ünnepélyes ajakbiggyesztés? </w:t>
      </w:r>
    </w:p>
    <w:p>
      <w:pPr>
        <w:pStyle w:val="Normal"/>
        <w:bidi w:val="0"/>
        <w:ind w:firstLine="397"/>
        <w:jc w:val="both"/>
        <w:rPr/>
      </w:pPr>
      <w:r>
        <w:rPr/>
        <w:t>Mire jó ez az egész erõd, ha semmi védelmezni való nincsen benne? Az ember az, aki valami önmagánál nagyobbat hordoz magában. De te úgy igyekszel megmenteni lottyadt testedet, ingó fogaidat, elnehezedett hasadat, mintha fontosak lennének, kiszolgáltatod értük azt, amit szolgálniuk kellett volna, s amiben állítólag hittél! Nem vagy egyéb, mint otromba, üres szavakkal teli hólyag…”</w:t>
      </w:r>
    </w:p>
    <w:p>
      <w:pPr>
        <w:pStyle w:val="Normal"/>
        <w:bidi w:val="0"/>
        <w:ind w:firstLine="397"/>
        <w:jc w:val="both"/>
        <w:rPr/>
      </w:pPr>
      <w:r>
        <w:rPr/>
        <w:t>Undorító volt látni és hallani, mikor a hóhér megtörte a csontjait.</w:t>
      </w:r>
    </w:p>
    <w:p>
      <w:pPr>
        <w:pStyle w:val="Normal"/>
        <w:bidi w:val="0"/>
        <w:ind w:firstLine="397"/>
        <w:jc w:val="both"/>
        <w:rPr/>
      </w:pPr>
      <w:r>
        <w:rPr/>
        <w:t>A táncosnõ viszont, amikor megfenyegettem, könnyed gráciával meghajolt elõttem:</w:t>
      </w:r>
    </w:p>
    <w:p>
      <w:pPr>
        <w:pStyle w:val="Normal"/>
        <w:bidi w:val="0"/>
        <w:ind w:firstLine="397"/>
        <w:jc w:val="both"/>
        <w:rPr/>
      </w:pPr>
      <w:r>
        <w:rPr/>
        <w:t>“</w:t>
      </w:r>
      <w:r>
        <w:rPr/>
        <w:t>Sajnálom, Felség…”</w:t>
      </w:r>
    </w:p>
    <w:p>
      <w:pPr>
        <w:pStyle w:val="Normal"/>
        <w:bidi w:val="0"/>
        <w:ind w:firstLine="397"/>
        <w:jc w:val="both"/>
        <w:rPr/>
      </w:pPr>
      <w:r>
        <w:rPr/>
        <w:t>Szótlanul néztem rá, mire megijedt. Elfehérült, és most már lassúbb meghajlás közben így szólt:</w:t>
      </w:r>
    </w:p>
    <w:p>
      <w:pPr>
        <w:pStyle w:val="Normal"/>
        <w:bidi w:val="0"/>
        <w:ind w:firstLine="397"/>
        <w:jc w:val="both"/>
        <w:rPr/>
      </w:pPr>
      <w:r>
        <w:rPr/>
        <w:t>“</w:t>
      </w:r>
      <w:r>
        <w:rPr/>
        <w:t>Sajnálom, Felség…”</w:t>
      </w:r>
    </w:p>
    <w:p>
      <w:pPr>
        <w:pStyle w:val="Normal"/>
        <w:bidi w:val="0"/>
        <w:ind w:firstLine="397"/>
        <w:jc w:val="both"/>
        <w:rPr/>
      </w:pPr>
      <w:r>
        <w:rPr/>
        <w:t>Mert arra gondolt, hogy majd szenvednie kell.</w:t>
      </w:r>
    </w:p>
    <w:p>
      <w:pPr>
        <w:pStyle w:val="Normal"/>
        <w:bidi w:val="0"/>
        <w:ind w:firstLine="397"/>
        <w:jc w:val="both"/>
        <w:rPr/>
      </w:pPr>
      <w:r>
        <w:rPr/>
        <w:t>“</w:t>
      </w:r>
      <w:r>
        <w:rPr/>
        <w:t>Gondolj arra – mondottam neki –, hogy életed ura vagyok.”</w:t>
      </w:r>
    </w:p>
    <w:p>
      <w:pPr>
        <w:pStyle w:val="Normal"/>
        <w:bidi w:val="0"/>
        <w:ind w:firstLine="397"/>
        <w:jc w:val="both"/>
        <w:rPr/>
      </w:pPr>
      <w:r>
        <w:rPr/>
        <w:t>–</w:t>
      </w:r>
      <w:r>
        <w:rPr>
          <w:rFonts w:eastAsia="Liberation Serif" w:cs="Liberation Serif"/>
        </w:rPr>
        <w:t xml:space="preserve"> </w:t>
      </w:r>
      <w:r>
        <w:rPr/>
        <w:t>Felség, tisztelem hatalmadat…</w:t>
      </w:r>
    </w:p>
    <w:p>
      <w:pPr>
        <w:pStyle w:val="Normal"/>
        <w:bidi w:val="0"/>
        <w:ind w:firstLine="397"/>
        <w:jc w:val="both"/>
        <w:rPr/>
      </w:pPr>
      <w:r>
        <w:rPr/>
        <w:t>Komoly volt, mert titkos küldetést hordott magában, és mert hûségéért az életét tette kockára.</w:t>
      </w:r>
    </w:p>
    <w:p>
      <w:pPr>
        <w:pStyle w:val="Normal"/>
        <w:bidi w:val="0"/>
        <w:ind w:firstLine="397"/>
        <w:jc w:val="both"/>
        <w:rPr/>
      </w:pPr>
      <w:r>
        <w:rPr/>
        <w:t>És, íme, egyszerre olyanná lett szememben, mint egy díszes gyémánttartó. De én tartozom magammal országomnak:</w:t>
      </w:r>
    </w:p>
    <w:p>
      <w:pPr>
        <w:pStyle w:val="Normal"/>
        <w:bidi w:val="0"/>
        <w:ind w:firstLine="397"/>
        <w:jc w:val="both"/>
        <w:rPr/>
      </w:pPr>
      <w:r>
        <w:rPr/>
        <w:t>“</w:t>
      </w:r>
      <w:r>
        <w:rPr/>
        <w:t>Cselekedeteid halált érdemelnek.”</w:t>
      </w:r>
    </w:p>
    <w:p>
      <w:pPr>
        <w:pStyle w:val="Normal"/>
        <w:bidi w:val="0"/>
        <w:ind w:firstLine="397"/>
        <w:jc w:val="both"/>
        <w:rPr/>
      </w:pPr>
      <w:r>
        <w:rPr/>
        <w:t>–</w:t>
      </w:r>
      <w:r>
        <w:rPr>
          <w:rFonts w:eastAsia="Liberation Serif" w:cs="Liberation Serif"/>
        </w:rPr>
        <w:t xml:space="preserve"> </w:t>
      </w:r>
      <w:r>
        <w:rPr/>
        <w:t>Ó Felség… (sápadtabb volt, mint a szerelem pillanatában)… Ez minden bizonnyal igazságos lesz…</w:t>
      </w:r>
    </w:p>
    <w:p>
      <w:pPr>
        <w:pStyle w:val="Normal"/>
        <w:bidi w:val="0"/>
        <w:ind w:firstLine="397"/>
        <w:jc w:val="both"/>
        <w:rPr/>
      </w:pPr>
      <w:r>
        <w:rPr/>
        <w:t>Én pedig, aki ismertem az embereket, megértettem gondolatának a lényegét, amelyet ki sem tudott volna fejezni: “Igazságos, talán nem az, hogy meghaljak, hanem hogy az meneküljön meg helyettem, amit magamban hordok…”</w:t>
      </w:r>
    </w:p>
    <w:p>
      <w:pPr>
        <w:pStyle w:val="Normal"/>
        <w:bidi w:val="0"/>
        <w:ind w:firstLine="397"/>
        <w:jc w:val="both"/>
        <w:rPr/>
      </w:pPr>
      <w:r>
        <w:rPr/>
        <w:t>“</w:t>
      </w:r>
      <w:r>
        <w:rPr/>
        <w:t>Van hát benned valami fontosabb is – kérdeztem tõle –, mint ifjú tested, és ragyogó szemed? Azt hiszed, valakit védelmezel magadban, pedig ha meghaltál, nem lesz benned semmi, sem…”</w:t>
      </w:r>
    </w:p>
    <w:p>
      <w:pPr>
        <w:pStyle w:val="Normal"/>
        <w:bidi w:val="0"/>
        <w:ind w:firstLine="397"/>
        <w:jc w:val="both"/>
        <w:rPr/>
      </w:pPr>
      <w:r>
        <w:rPr/>
        <w:t>Egy kicsit zavarba jött, mert nem voltak szavai a felelethez:</w:t>
      </w:r>
    </w:p>
    <w:p>
      <w:pPr>
        <w:pStyle w:val="Normal"/>
        <w:bidi w:val="0"/>
        <w:ind w:firstLine="397"/>
        <w:jc w:val="both"/>
        <w:rPr/>
      </w:pPr>
      <w:r>
        <w:rPr/>
        <w:t>“</w:t>
      </w:r>
      <w:r>
        <w:rPr/>
        <w:t>Talán, igazad van, Felség.”</w:t>
      </w:r>
    </w:p>
    <w:p>
      <w:pPr>
        <w:pStyle w:val="Normal"/>
        <w:bidi w:val="0"/>
        <w:ind w:firstLine="397"/>
        <w:jc w:val="both"/>
        <w:rPr/>
      </w:pPr>
      <w:r>
        <w:rPr/>
        <w:t>Én azonban éreztem, hogy csupán a szavak birodalmában adott nekem igazat, mert abban nem tudott védekezni.</w:t>
      </w:r>
    </w:p>
    <w:p>
      <w:pPr>
        <w:pStyle w:val="Normal"/>
        <w:bidi w:val="0"/>
        <w:ind w:firstLine="397"/>
        <w:jc w:val="both"/>
        <w:rPr/>
      </w:pPr>
      <w:r>
        <w:rPr/>
        <w:t>“</w:t>
      </w:r>
      <w:r>
        <w:rPr/>
        <w:t>Egyszóval meghajolsz.”</w:t>
      </w:r>
    </w:p>
    <w:p>
      <w:pPr>
        <w:pStyle w:val="Normal"/>
        <w:bidi w:val="0"/>
        <w:ind w:firstLine="397"/>
        <w:jc w:val="both"/>
        <w:rPr/>
      </w:pPr>
      <w:r>
        <w:rPr/>
        <w:t>–</w:t>
      </w:r>
      <w:r>
        <w:rPr>
          <w:rFonts w:eastAsia="Liberation Serif" w:cs="Liberation Serif"/>
        </w:rPr>
        <w:t xml:space="preserve"> </w:t>
      </w:r>
      <w:r>
        <w:rPr/>
        <w:t>Bocsánat, igen, meghajlok, de nem beszélhetek, Felség.</w:t>
      </w:r>
    </w:p>
    <w:p>
      <w:pPr>
        <w:pStyle w:val="Normal"/>
        <w:bidi w:val="0"/>
        <w:ind w:firstLine="397"/>
        <w:jc w:val="both"/>
        <w:rPr/>
      </w:pPr>
      <w:r>
        <w:rPr/>
        <w:t>Megvetek mindenkit, akit érvekkel lehet meggyõzni, mert a szavak arra valók, hogy kifejezzenek téged, nem pedig arra, hogy vezessenek. Jelölnek, de nem tartalmaznak semmit. De ez a szegény lélek nem azok közül való volt, akiknek néhány röpke szó megoldja a nyelvét:</w:t>
      </w:r>
    </w:p>
    <w:p>
      <w:pPr>
        <w:pStyle w:val="Normal"/>
        <w:bidi w:val="0"/>
        <w:ind w:firstLine="397"/>
        <w:jc w:val="both"/>
        <w:rPr/>
      </w:pPr>
      <w:r>
        <w:rPr/>
        <w:t>“</w:t>
      </w:r>
      <w:r>
        <w:rPr/>
        <w:t>Nem beszélhetek, Felség, de meghajlok elõtted.”</w:t>
      </w:r>
    </w:p>
    <w:p>
      <w:pPr>
        <w:pStyle w:val="Normal"/>
        <w:bidi w:val="0"/>
        <w:ind w:firstLine="397"/>
        <w:jc w:val="both"/>
        <w:rPr/>
      </w:pPr>
      <w:r>
        <w:rPr/>
        <w:t>Tisztelem azt, aki a szavakon át, még akkor is, ha azok ellentmondanak egymásnak, állhatatos marad, mint a hajótõke, amelyik a tenger minden õrjöngése ellenére is kérlelhetetlenül visszatér csillagához. Mert így tudom, merre tartunk. Ám azok, akik saját logikájukba zárkóznak, a saját szavaikat követik, körbe forognak, mint a hernyók.</w:t>
      </w:r>
    </w:p>
    <w:p>
      <w:pPr>
        <w:pStyle w:val="Normal"/>
        <w:bidi w:val="0"/>
        <w:ind w:firstLine="397"/>
        <w:jc w:val="both"/>
        <w:rPr/>
      </w:pPr>
      <w:r>
        <w:rPr/>
        <w:t>Hosszasan ránéztem hát:</w:t>
      </w:r>
    </w:p>
    <w:p>
      <w:pPr>
        <w:pStyle w:val="Normal"/>
        <w:bidi w:val="0"/>
        <w:ind w:firstLine="397"/>
        <w:jc w:val="both"/>
        <w:rPr/>
      </w:pPr>
      <w:r>
        <w:rPr/>
        <w:t>“</w:t>
      </w:r>
      <w:r>
        <w:rPr/>
        <w:t>Ki gyúrt téged ilyenre? Honnan jössz?” – kérdeztem tõle.</w:t>
      </w:r>
    </w:p>
    <w:p>
      <w:pPr>
        <w:pStyle w:val="Normal"/>
        <w:bidi w:val="0"/>
        <w:ind w:firstLine="397"/>
        <w:jc w:val="both"/>
        <w:rPr/>
      </w:pPr>
      <w:r>
        <w:rPr/>
        <w:t>Válasz helyett mosolygott.</w:t>
      </w:r>
    </w:p>
    <w:p>
      <w:pPr>
        <w:pStyle w:val="Normal"/>
        <w:bidi w:val="0"/>
        <w:ind w:firstLine="397"/>
        <w:jc w:val="both"/>
        <w:rPr/>
      </w:pPr>
      <w:r>
        <w:rPr/>
        <w:t>“</w:t>
      </w:r>
      <w:r>
        <w:rPr/>
        <w:t>Nem akarsz táncolni?”</w:t>
      </w:r>
    </w:p>
    <w:p>
      <w:pPr>
        <w:pStyle w:val="Normal"/>
        <w:bidi w:val="0"/>
        <w:ind w:firstLine="397"/>
        <w:jc w:val="both"/>
        <w:rPr/>
      </w:pPr>
      <w:r>
        <w:rPr/>
        <w:t>És táncolt.</w:t>
      </w:r>
    </w:p>
    <w:p>
      <w:pPr>
        <w:pStyle w:val="Normal"/>
        <w:bidi w:val="0"/>
        <w:ind w:firstLine="397"/>
        <w:jc w:val="both"/>
        <w:rPr/>
      </w:pPr>
      <w:r>
        <w:rPr/>
        <w:t>Igen, a tánca csodálatos volt, ami nem is lephetett meg, hiszen lakott benne valaki.</w:t>
      </w:r>
    </w:p>
    <w:p>
      <w:pPr>
        <w:pStyle w:val="Normal"/>
        <w:bidi w:val="0"/>
        <w:ind w:firstLine="397"/>
        <w:jc w:val="both"/>
        <w:rPr/>
      </w:pPr>
      <w:r>
        <w:rPr/>
        <w:t>Figyelted már a folyót a hegy tetejérõl? Sziklába ütközött, s mivel nem tudta elhordani, felvette a formáját. Messzebbre kanyarodott, hogy kedvezõbb hajlatot használjon fel. A síkságon meglassúdott, ide-oda kanyarodott, mert erõi pihentek, nem húzták többé a tenger felé. Odább egy tóban aludt el. Aztán elõre tolta az egyik egyenes ágát, s úgy vetette ki a síkságra, mintha kard lett volna.</w:t>
      </w:r>
    </w:p>
    <w:p>
      <w:pPr>
        <w:pStyle w:val="Normal"/>
        <w:bidi w:val="0"/>
        <w:ind w:firstLine="397"/>
        <w:jc w:val="both"/>
        <w:rPr/>
      </w:pPr>
      <w:r>
        <w:rPr/>
        <w:t>Ugyanígy tetszik nekem, hogy ez a táncosnõ erõvonalakkal találkozik. Hogy mozdulata itt lelassul, amott felszabadul. Hogy az imént még könnyed mosolya most szinte küzd, mint láng a szélben, hogy most minden nehézség nélkül siklik, mint valami láthatatlan lejtõn, de aztán hirtelen meglassul, léptei oly nehézzé lesznek, mintha hegyet kellene másznia. Tetszik nekem, ahogy meg-megbotlik valamiben. Vagy ahogyan diadalmaskodik az akadályon. Ahogyan haldoklik. Tetszik nekem, hogy olyan tájban él benne, amely ellene teremtõdött, és hogy vannak benne szabad gondolatok, de olyanok is, amelyek tilosak az õ számára. Lehetséges és lehetetlen pillantások.</w:t>
      </w:r>
    </w:p>
    <w:p>
      <w:pPr>
        <w:pStyle w:val="Normal"/>
        <w:bidi w:val="0"/>
        <w:ind w:firstLine="397"/>
        <w:jc w:val="both"/>
        <w:rPr/>
      </w:pPr>
      <w:r>
        <w:rPr/>
        <w:t>Ellenállások, megadások és elutasítások. Nem szeretném, ha minden irányban egyforma lenne, mint a kocsonya. Hanem olyan, irányt ismerõ szervezet, mint az eleven fa, amely nem szabad a növekedésében, hanem a mag szelleme szerint lesz ilyen vagy olyan.</w:t>
      </w:r>
    </w:p>
    <w:p>
      <w:pPr>
        <w:pStyle w:val="Normal"/>
        <w:bidi w:val="0"/>
        <w:ind w:firstLine="397"/>
        <w:jc w:val="both"/>
        <w:rPr/>
      </w:pPr>
      <w:r>
        <w:rPr/>
        <w:t>Mert a tánc emberi sors és cselekedetek sora az életen át. De én meg akarlak téged alapozni, buzdítani akarlak valamire, hogy megindultan figyelhessem tetteidet. Mert ha zúgó patakon akarsz átkelni, s a patak utadba áll, akkor táncolsz. Mert ha szerelmet kergetsz, és utadba áll a vetélytársad, akkor táncolsz. És ha ölni akarsz, táncolnak a kardok. Táncol a vitorlás felvont lobogója alatt, ha ahhoz, hogy bejusson a keresett kikötõbe, láthatatlan kitérõket kell választania és végrehajtania.</w:t>
      </w:r>
    </w:p>
    <w:p>
      <w:pPr>
        <w:pStyle w:val="Normal"/>
        <w:bidi w:val="0"/>
        <w:ind w:firstLine="397"/>
        <w:jc w:val="both"/>
        <w:rPr/>
      </w:pPr>
      <w:r>
        <w:rPr/>
        <w:t>Ellenségre van szükséged a tánchoz, de miféle ellenség tisztelne meg kardtáncával, ha nincsen benned ember?</w:t>
      </w:r>
    </w:p>
    <w:p>
      <w:pPr>
        <w:pStyle w:val="Normal"/>
        <w:bidi w:val="0"/>
        <w:ind w:firstLine="397"/>
        <w:jc w:val="both"/>
        <w:rPr/>
      </w:pPr>
      <w:r>
        <w:rPr/>
        <w:t>Ám a táncosnõ tenyerébe temette arcát, és magával ragadta a szívemet. És álarcot pillantottam meg rajta. Mert vannak csalókán dúlt arcok a megtelepedett városlakók vásári komédiáiban, ám ezek olyanok, mint üres dobozok fedelei. Mert nincsen benned semmi, ha nem kaptál semmit. Ebben a lányban azonban egy örökség letéteményesére ismertem rá. Megvolt benne az a bizonyos kemény mag, amely még a hóhérnak is ellenáll, mert egy malomkõ súlya sem lenne képes kifacsarni belõle a titok olaját. Az a kezesség, amelyért meghal az ember, és amely azt teszi, hogy valaki tud táncolni. Mert csak az igazi ember, akit megszépített a himnusz vagy a költemény vagy az imádság, és aki belülrõl van felépítve. Tekintete tisztán állapodik meg rajtad, ez a tekintet lakott, emberé. És ha maszkot készítesz arcáról, egy ember egész világának a kemény maszkja lesz. És tudod róla, hogy ezt az embert irányítja valami, és táncolni fog ellensége ellen. De mit tudsz meg a táncosnõrõl, ha csupán üres táj? Mert nincsen tánca az otthonülõ tunyának. Ellenben ott, ahol fukar a föld, ahol kövekbe akad az eke, ahol a túlságosan kegyetlen nyár kiégeti az érett kalászt, ahol az ember ellenáll a barbároknak, ahol a barbár eltapossa a gyengét, megszületik a tánc, mert ott minden egyes lépésnek van értelme. Mert a tánc harc az angyallal. A tánc: háború, csábítás, gyilkosság és megbánás. De miféle táncot csikarnál ki túltáplált barmaidból?</w:t>
      </w:r>
    </w:p>
    <w:p>
      <w:pPr>
        <w:pStyle w:val="Heading1"/>
        <w:bidi w:val="0"/>
        <w:rPr/>
      </w:pPr>
      <w:r>
        <w:rPr/>
        <w:t>LXXI.</w:t>
      </w:r>
    </w:p>
    <w:p>
      <w:pPr>
        <w:pStyle w:val="Normal"/>
        <w:bidi w:val="0"/>
        <w:rPr/>
      </w:pPr>
      <w:r>
        <w:rPr/>
        <w:t>Megtiltom a kalmároknak, hagy agyondicsérjék a portékájukat. Mert hamar tanítómesterré válnak, és arra tanítanak, hogy cél az, ami lényegénél fogva nem egyéb, mint eszköz, és miután így félrevezettek a követendõ útra vonatkozólag, hamarosan le is aljasítanak, mert ha útszéli a muzsikájuk, akkor útszéli lelket beszélnek beléd, hogy rád tudják sózni. Már pedig amilyen jó az, ha a tárgyak úgy vannak megalkotva, hogy szolgálni tudják az embereket, éppoly szörnyûséges lenne, ha az embereket alkotnák meg úgy, hogy szemétládául szolgálhassanak a tárgyaknak.</w:t>
      </w:r>
    </w:p>
    <w:p>
      <w:pPr>
        <w:pStyle w:val="Heading1"/>
        <w:bidi w:val="0"/>
        <w:rPr/>
      </w:pPr>
      <w:r>
        <w:rPr/>
        <w:t>LXXII.</w:t>
      </w:r>
    </w:p>
    <w:p>
      <w:pPr>
        <w:pStyle w:val="Normal"/>
        <w:bidi w:val="0"/>
        <w:rPr/>
      </w:pPr>
      <w:r>
        <w:rPr/>
        <w:t>Atyám így beszélt hozzám:</w:t>
      </w:r>
    </w:p>
    <w:p>
      <w:pPr>
        <w:pStyle w:val="Normal"/>
        <w:bidi w:val="0"/>
        <w:ind w:firstLine="397"/>
        <w:jc w:val="both"/>
        <w:rPr/>
      </w:pPr>
      <w:r>
        <w:rPr/>
        <w:t>“</w:t>
      </w:r>
      <w:r>
        <w:rPr/>
        <w:t>Alkotni kell. Ha megvan hozzá a képességed, akkor ne sokat törõdj a szervezéssel. Százezer szolgád támad majd, akik segítik alkotómunkádat, amelyen úgy megteremnek, mint nyû a húson. Ha megveted a vallás alapjait, ne sokat törõdj a dogmával. Százezrével támadnak majd hitmagyarázók, akik vállalják kidolgozásának a terhét. Alkotni annyi, mint életet alkotni, és minden alkotás szavakkal kifejezhetetlen valami. Ha este lemegyek ebbe a városnegyedbe, amelyik olyan, mint egy tenger felé csordogáló szennycsatorna, nem az én dolgom, hogy feltaláljam a csatornázást, a szûrõterületet, a szemételhordást. Én a ragyogó tisztára sepert küszöb szeretetét hozom magammal, aztán e szeretet körül járdatisztítók, rendõrhatósági rendszabályok és szeméthordók születnek. És olyan világot se eszelj ki, amelyben – rendeleteid bûvös ereje következtében – a munka ezentúl nem butítja, hanem nagyobbra növeli az embert, és a kultúra a munkából, nem pedig a szabad idõbõl születik. Ne próbálj a dolgok nehézkedése ellen haladni. A dolgok súlyát kell megváltoztatnod. Nos, ez a fajta cselekvés költemény, szobrász küzdelme az agyaggal, vagy himnusz. És ha elég hangosan énekeled a lét értelmét jelentõ nemes munka himnuszát, a szabad idõ dicséretével szemben, amely a munkát az adó rangjára alacsonyítja le, és rabszolga munkára, üres pihenésre tördeli szét az ember életét, ne törõdj az érvekkel, a logikával meg a részletes rendszabályokkal. Majd jönnek a kommentátorok, és megmagyarázzák, miért szép a megmintázott arc, és hogyan kell megszerkesztened. Elfogadják majd ezt az irányt, és az érveket is megtalálják annak a bizonyítására, hogy ez az egyetlen. Aztán ez az irány azt eredményezi majd, hogy a rendszabályokat végrehajtják, és megvalósul az igazságod.”</w:t>
      </w:r>
    </w:p>
    <w:p>
      <w:pPr>
        <w:pStyle w:val="Normal"/>
        <w:bidi w:val="0"/>
        <w:ind w:firstLine="397"/>
        <w:jc w:val="both"/>
        <w:rPr/>
      </w:pPr>
      <w:r>
        <w:rPr/>
        <w:t>“</w:t>
      </w:r>
      <w:r>
        <w:rPr/>
        <w:t>Mert egyedül a nehézkedés, az irány és a feléje való törekvés számit. Mert egyedül ebben van meg az árapály ereje, amely észrevétlenül, a logikusok intelligenciájára fittyet hányva lerombolja a gátakat, és tolja egyre tovább a tenger birodalmának határait. Mondom neked: minden erõs kép megvalósul. Ne törõdj hát számítgatásokkal, törvénykönyvekkel, új ötletekkel. Ne eszelj ki jövendõ várost, mert a majdan megszületõ amúgy sem hasonlíthat rá. Alapozd meg a homoksivatag felett uralkodó tornyok szeretetét. És építõmestereid rabszolgáinak a rabszolgái majd rájönnek maguktól, hogyan szervezzék meg a legjobban a kövek szállítását. Úgy, ahogyan mindig lefelé irányulva a víz fedezi fel, hogyan játssza ki a víztárolók éberségét.”</w:t>
      </w:r>
    </w:p>
    <w:p>
      <w:pPr>
        <w:pStyle w:val="Normal"/>
        <w:bidi w:val="0"/>
        <w:ind w:firstLine="397"/>
        <w:jc w:val="both"/>
        <w:rPr/>
      </w:pPr>
      <w:r>
        <w:rPr/>
        <w:t>“</w:t>
      </w:r>
      <w:r>
        <w:rPr/>
        <w:t>Ezért marad olyan láthatatlan az alkotás – magyarázta nekem atyám –, mint a szeretet, amelyik a dolgok látszólagos összefüggéstelenségében egy birtokot kormányoz. Meddõ dolog ütni vagy bizonygatni. Mert megdöbbenésedben felpaprikázódol az ellen, aki meghökkent, és minden bizonyításával még tökéletesebb bizonyítást szegezel szembe. De hogyan bizonyítanád be a birtokot? Ha hozzákezdesz szóval bizonygatni, máris alaktalan halmazzá esik szét. S ha jótékony félhomályát és csendjét akarván megmagyarázni, köveire szeded szét a templomot, hiú marad igyekezeted, mert jóformán még hozzá sem értél, és máris csupán összehányt kõhalmaz, nem pedig csend.”</w:t>
      </w:r>
    </w:p>
    <w:p>
      <w:pPr>
        <w:pStyle w:val="Normal"/>
        <w:bidi w:val="0"/>
        <w:ind w:firstLine="397"/>
        <w:jc w:val="both"/>
        <w:rPr/>
      </w:pPr>
      <w:r>
        <w:rPr/>
        <w:t>“</w:t>
      </w:r>
      <w:r>
        <w:rPr/>
        <w:t>De majd kézen foglak, és együtt indulunk útnak. Aztán addig-addig lépegetünk, míg egyszerre csak fent leszünk a dombon. Ott fenn aztán közömbösnek tûnõ hangon olyan nyilvánvaló igazságokat mondok neked, amelyekrõl azt fogod hinni, hogy neked jutottak eszedbe. Mert az az általam választott domb ilyen és nem másik rendet szül. A nagy, az igazi képet nem képként észleled. A kép van. Vagy, pontosabban, magadra lelsz benne. Hogyan küzdhetnél hát ellene? Ha beköltöztetlek a házba, akkor egyszerûen ebben a házban lakol, és ebbõl a kezdõpontból indulsz ki a dolgok megítélésében. Ha abban a szögletében helyezlek el, ahonnan szebb az asszony, ahonnan szerelemre hevít, egyszerûen szerelmet érzel. Hogyan dobnád el magadtól ezt a szerelmet arra hivatkozva, hogy önkényes az a rendelkezés, amelyik tégedet arra kényszerít, hogy ebben a pillanatban légy itt, ne pedig egy másikban? Valahol csak kell lenned! Az én alkotó cselekvésem csupán a nap és az óra megválasztása, amirõl nem lehet vitatkozni, egyszerûen csak van. Te rá se hederítesz erre a kényszerre. Hallották olyat, hogy a szerelem rabja arra hivatkozva menekül a szerelem elõl, hogy a találkozás véletlen mûve volt, az az asszony, akiért megszakad a szíve, halott is lehetett, vagy akár meg se születhetett volna, vagy éppen máshol lehetne? Én azzal teremtettem meg a te szerelmedet, hogy megválasztottam az órát és a helyet – akár sejted, akár nem, mit cselekedtem, az egyáltalán nem segít abban, hogy védekezz ellene, már mindenképpen a foglyom vagy.”</w:t>
      </w:r>
    </w:p>
    <w:p>
      <w:pPr>
        <w:pStyle w:val="Normal"/>
        <w:bidi w:val="0"/>
        <w:ind w:firstLine="397"/>
        <w:jc w:val="both"/>
        <w:rPr/>
      </w:pPr>
      <w:r>
        <w:rPr/>
        <w:t>“</w:t>
      </w:r>
      <w:r>
        <w:rPr/>
        <w:t>Ha azt a hegyi lakót akarom benned életrehívni, aki éjjel nekivág a csillagos hegytetõnek, akkor azt az elképzelést ébresztem fel benned, amely világosan megérteti veled, hogy egyedül ettõl a csillagtejtõl, csak ott a hegytetõn múlik el a szomjad. Én csupán az a véletlen leszek majd számodra, aki segítettem neked felfedezni magadban ezt a szükségérzetet, mert ez az érzés valóban a tiéd, belõled születik, ugyanúgy, mint mikor ellágyulsz a költeménytõl. És akár sejted, akár nem az én beavatkozásomat, milyen címen akadályozna az meg tégedet abban, hogy útnak indulj? Ha az ajtót kinyitva ragyogó gyémántot pillantasz meg a sötétben, miért kívánnád kevésbé megszerezni csak azért, mert olyan ajtó kinyitásának az eredménye, amelyik máshová is vezethetett volna téged?”</w:t>
      </w:r>
    </w:p>
    <w:p>
      <w:pPr>
        <w:pStyle w:val="Normal"/>
        <w:bidi w:val="0"/>
        <w:ind w:firstLine="397"/>
        <w:jc w:val="both"/>
        <w:rPr/>
      </w:pPr>
      <w:r>
        <w:rPr/>
        <w:t>“</w:t>
      </w:r>
      <w:r>
        <w:rPr/>
        <w:t>Ha álomitallal itatlak meg, és ágyba fektetlek, igaz az ital is, meg az álom is. Alkotni annyit jelent, hogy a másikat oda állítjuk, ahol úgy látja a világot, ahogyan kívánjuk, nem pedig azt, hogy új világot kínálunk neki.”</w:t>
      </w:r>
    </w:p>
    <w:p>
      <w:pPr>
        <w:pStyle w:val="Normal"/>
        <w:bidi w:val="0"/>
        <w:ind w:firstLine="397"/>
        <w:jc w:val="both"/>
        <w:rPr/>
      </w:pPr>
      <w:r>
        <w:rPr/>
        <w:t>“</w:t>
      </w:r>
      <w:r>
        <w:rPr/>
        <w:t>Ha világot találok ki számodra, de ott hagylak, ahol vagy, hogy megmutassam neked, akkor nem látsz belõle semmit. És igazad is van. Mert a te látószögedbõl hamis ez a világ, és te okkal védelmezed a véleményedet. Így aztán hatástalan maradok, amikor színesnek, csillogónak vagy paradoxnak mutatom magam, mert csupán az színes, csillogó vagy paradox, amit bizonyos nézõpontból szemlélsz, holott arra volt rendelve, hogy más oldalról szemléljék. Te csodálsz engem, én azonban nem alkotok semmit, szemfényvesztõ, csepûrágó, hamis költõ vagyok.”</w:t>
      </w:r>
    </w:p>
    <w:p>
      <w:pPr>
        <w:pStyle w:val="Normal"/>
        <w:bidi w:val="0"/>
        <w:ind w:firstLine="397"/>
        <w:jc w:val="both"/>
        <w:rPr/>
      </w:pPr>
      <w:r>
        <w:rPr/>
        <w:t>“</w:t>
      </w:r>
      <w:r>
        <w:rPr/>
        <w:t>De ha eljárásomban, amely sem nem igaz, sem nem hamis – nincsen olyan lépés, amelyet megtagadhatnál, mert a lépések egyszerûen vannak –, oda vonszollak magammal, ahonnan nézve az igazság új, akkor te nem veszed észre, hogy alkotó vagyok, nem tûnök számodra sem színesnek, sem csillogónak, sem paradoxnak, a lépések egyszerûek voltak, egyszerûen következtek egymásra, és én nem vagyok bírálható oka annak, hogy errõl az oldalról szemlélve a tér kitágítja szívedet, vagy hogy az asszony innen szebb, mert innen nézve valóban megkapóbb ez az asszony, és tágasabb a tér. A cselekedetem a döntõ, nem jár kitaposott nyomokon, nem a dolgok megszokott arcát vagy jegyeit tükrözi, és mivel nem lelsz rájuk benne, nem küzdhetsz ellenem. Csak ekkor, csak így vagyok alkotó mûvész és igazi költõ. Mert nem az az alkotó vagy a költõ, aki kitalál, aki bizonyít, hanem az, aki segít emberré, magaddá lenned.”</w:t>
      </w:r>
    </w:p>
    <w:p>
      <w:pPr>
        <w:pStyle w:val="Normal"/>
        <w:bidi w:val="0"/>
        <w:ind w:firstLine="397"/>
        <w:jc w:val="both"/>
        <w:rPr/>
      </w:pPr>
      <w:r>
        <w:rPr/>
        <w:t>Alkotás közben az ember mindig feloldja az ellentéteket. Mert az emberen kívül semmi sem világos vagy homályos, összefüggéstelen vagy összefüggõ, bonyolult vagy egyszerû. Egész egyszerûen minden van. És ha ügyefogyott beszéddel igyekszel benne eligazodni, elképzelni jövendõ cselekedetedet, akkor semmi olyat nem ragadhatsz meg, ami nem mond neked ellen. Én azonban alkotok, ami nem abból áll, hogy bármit is bebizonyítok neked a te nyelved szerint, a téged gyötrõ ellentmondásokból ugyanis nincsen kivezetõ út. Sem abból, hogy bebizonyítom, milyen hamisan fogalmazod meg a dolgokat, mert a te megfogalmazásod nem hamis, csak nehézkes. Hanem egyszerûen abból, hogy olyan sétára viszlek magammal, amelyen lépteink rendben követik egymást, odaültetlek a hegy tetejére, ahonnan minden vitás kérdésed megoldódik, és hagyom, hogy magad szûrd ki ebbõl az igazságodat.”</w:t>
      </w:r>
    </w:p>
    <w:p>
      <w:pPr>
        <w:pStyle w:val="Heading1"/>
        <w:bidi w:val="0"/>
        <w:rPr/>
      </w:pPr>
      <w:r>
        <w:rPr/>
        <w:t>LXXIII.</w:t>
      </w:r>
    </w:p>
    <w:p>
      <w:pPr>
        <w:pStyle w:val="Normal"/>
        <w:bidi w:val="0"/>
        <w:rPr/>
      </w:pPr>
      <w:r>
        <w:rPr/>
        <w:t>És hajlandóságot kezdtem érezni a halálra:</w:t>
      </w:r>
    </w:p>
    <w:p>
      <w:pPr>
        <w:pStyle w:val="Normal"/>
        <w:bidi w:val="0"/>
        <w:ind w:firstLine="397"/>
        <w:jc w:val="both"/>
        <w:rPr/>
      </w:pPr>
      <w:r>
        <w:rPr/>
        <w:t>“</w:t>
      </w:r>
      <w:r>
        <w:rPr/>
        <w:t>Add meg nekem az aklok, a jól rendbe rakott dolgok, az elvégzett aratások békéjét – fohászkodtam Istenhez –. Engedd, hogy legyek, miután befejeztem megvalósulásomat. Belefáradtam szívem gyászaiba. Túlságosan öreg vagyok hozzá, hogy újra hajtsam minden ágamat. Egymás után elvesztettem barátaimat és ellenségeimet, és világosság támadt szomorún magányos utamon. Eltávoztam, visszatértem, körül-körülnéztem: az embereket újra ott találtam az aranyborjú körül, nem kapzsin, hanem ostobán. És a ma születõ gyermekek idegenebbek nekem, mint a vallástalan ifjú barbárok. Úgy hordom haszontalan kincsek terhét, mint megértésre soha nem lelõ muzsikát.”</w:t>
      </w:r>
    </w:p>
    <w:p>
      <w:pPr>
        <w:pStyle w:val="Normal"/>
        <w:bidi w:val="0"/>
        <w:ind w:firstLine="397"/>
        <w:jc w:val="both"/>
        <w:rPr/>
      </w:pPr>
      <w:r>
        <w:rPr/>
        <w:t>“</w:t>
      </w:r>
      <w:r>
        <w:rPr/>
        <w:t>Mûvemet az erdei favágó fejszéjével kezdtem el, és megittasultam a fák himnuszától. Tehát toronyba kell zárkóznunk, ha igazságosak akarunk lenni. De most, miután túlságosan közelrõl láttam az embereket, fáradtnak érzem magam.”</w:t>
      </w:r>
    </w:p>
    <w:p>
      <w:pPr>
        <w:pStyle w:val="Normal"/>
        <w:bidi w:val="0"/>
        <w:ind w:firstLine="397"/>
        <w:jc w:val="both"/>
        <w:rPr/>
      </w:pPr>
      <w:r>
        <w:rPr/>
        <w:t>“</w:t>
      </w:r>
      <w:r>
        <w:rPr/>
        <w:t>Jelenj meg nekem, Uram, mert minden nagyon nehéz, amikor nem kívánjuk többé Istent. “</w:t>
      </w:r>
    </w:p>
    <w:p>
      <w:pPr>
        <w:pStyle w:val="Normal"/>
        <w:bidi w:val="0"/>
        <w:ind w:firstLine="397"/>
        <w:jc w:val="both"/>
        <w:rPr/>
      </w:pPr>
      <w:r>
        <w:rPr/>
        <w:t>A nagy lelkesedés után álmot láttam.</w:t>
      </w:r>
    </w:p>
    <w:p>
      <w:pPr>
        <w:pStyle w:val="Normal"/>
        <w:bidi w:val="0"/>
        <w:ind w:firstLine="397"/>
        <w:jc w:val="both"/>
        <w:rPr/>
      </w:pPr>
      <w:r>
        <w:rPr/>
        <w:t>Mert gyõztesként vonultam be a városba. A tömeg zászlóerdõben tódult ki az utcákra, hangos szóval, énekkel üdvözölve vonulásomat. És a virágok dicsõségünk ágyává lettek. De Isten csupán egyetlen keserû érzést árasztott rám. Úgy éreztem, erõtlen nép foglya vagyok.</w:t>
      </w:r>
    </w:p>
    <w:p>
      <w:pPr>
        <w:pStyle w:val="Normal"/>
        <w:bidi w:val="0"/>
        <w:ind w:firstLine="397"/>
        <w:jc w:val="both"/>
        <w:rPr/>
      </w:pPr>
      <w:r>
        <w:rPr/>
        <w:t>Mert ez a tömeg, amely dicsõit, olyan egyedül hagy téged! Aki magát neked adja, az ugyanakkor el is válik tõled, mert nincs belõled másokba vezetõ híd az Istenhez vezetõ úton kívül. És csak azok az én igazi útitársaim, akik velem együtt borulnak le imádkozni. Egy vékában összekeverve velem ugyanannak a kalásznak a magvai, kenyérnek szánva. De az ünneplõ nép bálványozott és sivataggá tett engem, mert nem tudom tisztelni azt, aki téved, és nem fogadhatom el, hogy imádjanak. Nem tudom elfogadni imádatuk tömjénjét, mert nem mások szerint fogom magamat megítélni, belefáradtam magamba, mert nehéz hordoznom terhemet, és hogy Istenhez térjek, le kell vetkeznem önmagamat. Ezért szomorítottak el a tömjénezõk, és tettek oly pusztává, mint az üres kút, amely fölé hiába hajol a szomjas nép. Nincs mit adnom, amit érdemes lenne, és nincs mit kapnom tõlük, hiszen bennem borultak térdre.</w:t>
      </w:r>
    </w:p>
    <w:p>
      <w:pPr>
        <w:pStyle w:val="Normal"/>
        <w:bidi w:val="0"/>
        <w:ind w:firstLine="397"/>
        <w:jc w:val="both"/>
        <w:rPr/>
      </w:pPr>
      <w:r>
        <w:rPr/>
        <w:t>Mert nekem arra van szükségem, aki tengerre nyíló ablak, nem pedig tükör, amely unos-untig csak engem mutat.</w:t>
      </w:r>
    </w:p>
    <w:p>
      <w:pPr>
        <w:pStyle w:val="Normal"/>
        <w:bidi w:val="0"/>
        <w:ind w:firstLine="397"/>
        <w:jc w:val="both"/>
        <w:rPr/>
      </w:pPr>
      <w:r>
        <w:rPr/>
        <w:t>És ebbõl az egész tömegbõl csak a halottakat éreztem méltónak, mert õk már nem veszõdtek hívságos dolgokkal.</w:t>
      </w:r>
    </w:p>
    <w:p>
      <w:pPr>
        <w:pStyle w:val="Normal"/>
        <w:bidi w:val="0"/>
        <w:ind w:firstLine="397"/>
        <w:jc w:val="both"/>
        <w:rPr/>
      </w:pPr>
      <w:r>
        <w:rPr/>
        <w:t>Ekkor szállt rám ez az álom, miután úgy kifárasztott a hangos ünneplés, mint valami üres zaj, amely immár nem tanít semmire.</w:t>
      </w:r>
    </w:p>
    <w:p>
      <w:pPr>
        <w:pStyle w:val="Normal"/>
        <w:bidi w:val="0"/>
        <w:ind w:firstLine="397"/>
        <w:jc w:val="both"/>
        <w:rPr/>
      </w:pPr>
      <w:r>
        <w:rPr/>
        <w:t>Meredek és síkos út vezetett magasan a tenger felett. A vihar már kitört, s az éjszakából úgy patakzott az esõ, mint túlcsorduló tömlõbõl a víz. Konokul hágtam feljebb, egyre feljebb, Isten felé, hogy megtudakoljam tõle a dolgok értelmét, és megmagyaráztassam magamnak, hová vezet az a csere, amelyet állítólag elõírtak nekem.</w:t>
      </w:r>
    </w:p>
    <w:p>
      <w:pPr>
        <w:pStyle w:val="Normal"/>
        <w:bidi w:val="0"/>
        <w:ind w:firstLine="397"/>
        <w:jc w:val="both"/>
        <w:rPr/>
      </w:pPr>
      <w:r>
        <w:rPr/>
        <w:t>De a hegy tetejére felérve mindössze egy súlyos, fekete gránittömböt fedeztem fel – az Isten volt.</w:t>
      </w:r>
    </w:p>
    <w:p>
      <w:pPr>
        <w:pStyle w:val="Normal"/>
        <w:bidi w:val="0"/>
        <w:ind w:firstLine="397"/>
        <w:jc w:val="both"/>
        <w:rPr/>
      </w:pPr>
      <w:r>
        <w:rPr/>
        <w:t>“</w:t>
      </w:r>
      <w:r>
        <w:rPr/>
        <w:t>Bizony Õ az – gondoltam magamban –, a változhatatlan és elronthatatlan”, mert még mindig reménykedtem, hogy nem merülök vissza magányomba.</w:t>
      </w:r>
    </w:p>
    <w:p>
      <w:pPr>
        <w:pStyle w:val="Normal"/>
        <w:bidi w:val="0"/>
        <w:ind w:firstLine="397"/>
        <w:jc w:val="both"/>
        <w:rPr/>
      </w:pPr>
      <w:r>
        <w:rPr/>
        <w:t>“</w:t>
      </w:r>
      <w:r>
        <w:rPr/>
        <w:t>Uram – mondottam Neki –, világosíts meg engem. Lásd, barátaim, társaim és alattvalóim immáron nem egyebek számomra, mint beszélõ bábuk. Kezemben tartom, és kényen-kedvem szerint mozgatom õket. De nem az bánt engemet, hogy engedelmeskednek nekem, mert jó az, hogy bölcsességem beléjük szálljon. Hanem az, hogy ezzé a tükörben tükrözõ képpé lettek, amelytõl magányosabb leszek a leprásnál is. Ha nevetek, nevetnek. Ha elhallgatok, elkomorulnak. És szavam, amelyet ismerek, úgy szólal meg bennük, mint a szél a fákban. De egyedül én szólalok meg bennük. Mert nincs többé eszmecsere számomra, ebben a mértéktelen figyelemben. csupán a saját hangomat hallom, amelyet õk úgy vernek vissza, mintha templom fagyos visszhangját hallanám. Miért rémít a szeretet, és mit várjak ettõl a szeretettõl, hiszen csupán önmagam megsokszorozódása?”</w:t>
      </w:r>
    </w:p>
    <w:p>
      <w:pPr>
        <w:pStyle w:val="Normal"/>
        <w:bidi w:val="0"/>
        <w:ind w:firstLine="397"/>
        <w:jc w:val="both"/>
        <w:rPr/>
      </w:pPr>
      <w:r>
        <w:rPr/>
        <w:t>De a patakzó esõtõl fényes gránittömb kifürkészhetetlen maradt számomra.</w:t>
      </w:r>
    </w:p>
    <w:p>
      <w:pPr>
        <w:pStyle w:val="Normal"/>
        <w:bidi w:val="0"/>
        <w:ind w:firstLine="397"/>
        <w:jc w:val="both"/>
        <w:rPr/>
      </w:pPr>
      <w:r>
        <w:rPr/>
        <w:t>“</w:t>
      </w:r>
      <w:r>
        <w:rPr/>
        <w:t>Uram – mondottam neki, mert az egyik közeli ágon fekete holló gubbasztott –, értem én, hogy Fenségedhez hozzá tartozik a hallgatás, De nekem mégis jelre van szükségem. Amikor befejezem imádságomat, parancsold meg ennek a hollónak, hogy repüljön el. És akkor az olyan lesz, mint valaki másnak a szemhunyorítása, nem az enyém, és akkor már nem leszek többé egyedül a világon. Bizalmas, bár határozatlan titok fog hozzád kötni. Nem kérek egyebet, csupán azt, hogy jelt kapjak: talán mégis van valami, amit meg kell értenem.”</w:t>
      </w:r>
    </w:p>
    <w:p>
      <w:pPr>
        <w:pStyle w:val="Normal"/>
        <w:bidi w:val="0"/>
        <w:ind w:firstLine="397"/>
        <w:jc w:val="both"/>
        <w:rPr/>
      </w:pPr>
      <w:r>
        <w:rPr/>
        <w:t>És figyeltem a hollót. De az mozdulatlan maradt. Ekkor a fal felé hajoltam.</w:t>
      </w:r>
    </w:p>
    <w:p>
      <w:pPr>
        <w:pStyle w:val="Normal"/>
        <w:bidi w:val="0"/>
        <w:ind w:firstLine="397"/>
        <w:jc w:val="both"/>
        <w:rPr/>
      </w:pPr>
      <w:r>
        <w:rPr/>
        <w:t>“</w:t>
      </w:r>
      <w:r>
        <w:rPr/>
        <w:t>Uram, mondottam neki –, Neked bizonnyal igazad van. Nem a Te fenséged dolga, hogy alávesd magadat az én utasításaimnak. Ha elrepült volna a holló, még jobban elszomorodtam volna. Mert ezt az egyetlen jelet is csak olyan valakitõl kaptam volna, amilyen én vagyok, vagyis magamtól, mintegy kívánságom visszfényeként. És megint csak magányomba ütköztem volna.”</w:t>
      </w:r>
    </w:p>
    <w:p>
      <w:pPr>
        <w:pStyle w:val="Normal"/>
        <w:bidi w:val="0"/>
        <w:ind w:firstLine="397"/>
        <w:jc w:val="both"/>
        <w:rPr/>
      </w:pPr>
      <w:r>
        <w:rPr/>
        <w:t>Tehát térdre borultam, s aztán visszatértem.</w:t>
      </w:r>
    </w:p>
    <w:p>
      <w:pPr>
        <w:pStyle w:val="Normal"/>
        <w:bidi w:val="0"/>
        <w:ind w:firstLine="397"/>
        <w:jc w:val="both"/>
        <w:rPr/>
      </w:pPr>
      <w:r>
        <w:rPr/>
        <w:t>De az történt, hogy keserûségemet váratlan és különösen derûs nyugalom váltotta fel. Belesüppedtem az út sarába, összevissza véreztem magamat a tövisekben, küszködtem a korbácsként csapkodó széllel, és mégis valami nyugalmas világosság támadt bennem. Mert nem tudtam semmit, de nem is volt semmi, amit undor nélkül tudhattam volna. Mert Istenhez ugyan nem értem el, de az olyan isten, amelyik megengedi, hogy elérjük, már nem isten. És akkor sem az, ha engedelmeskedik az imádságnak. És elsõ ízben sejtettem meg, hogy az imádság nagysága mindenek felett abban rejlik, hogy nincsen rá felelet, hogy ebbe a cserébe nem hatol be az üzletszerûség rútsága. És hogy az imádság gyakorlása a hallgatás gyakorlása. És hogy csupán ott kezdõdik a szeretet, ahol már nincs ajándék, amelyre számíthatunk. A szeretet mindenek felett az imádság gyakorlása, az imádság pedig a csend, a hallgatás gyakorlása.</w:t>
      </w:r>
    </w:p>
    <w:p>
      <w:pPr>
        <w:pStyle w:val="Normal"/>
        <w:bidi w:val="0"/>
        <w:ind w:firstLine="397"/>
        <w:jc w:val="both"/>
        <w:rPr/>
      </w:pPr>
      <w:r>
        <w:rPr/>
        <w:t>Visszatértem hát népem gyermekei közé, és elsõ ízben zártam be õket szeretetem csendjébe. És ezzel elsõ ízben vettem rá õket halálig menõ maguk-odaadására. Mert megrészegültek hallgató ajkaimtól. Pásztor voltam, Istent dicsõítõ énekük tabernákuluma, sorsuk letéteményese, javaik és életük ura, de mégis szegényebb, mint õk, és alázatosabb gõgömben, amely semmitõl sem hagyta magát meghajlítani. Jól tudván, hogy nincs immár semmi kapnivalóm. Alattvalóim egyszerûen bennem valósultak meg, magasztaló énekük egybeolvadt hallgatásommal. És általam én és õk immár csupán Isten hallgatásába beleolvadó imádság voltunk.</w:t>
      </w:r>
    </w:p>
    <w:p>
      <w:pPr>
        <w:pStyle w:val="Heading1"/>
        <w:bidi w:val="0"/>
        <w:rPr/>
      </w:pPr>
      <w:r>
        <w:rPr/>
        <w:t>LXXIV.</w:t>
      </w:r>
    </w:p>
    <w:p>
      <w:pPr>
        <w:pStyle w:val="Normal"/>
        <w:bidi w:val="0"/>
        <w:rPr/>
      </w:pPr>
      <w:r>
        <w:rPr/>
        <w:t>Mert láttam, hogyan gyúrják az agyagot, Megjön a feleségük, megérinti a vállukat, itt az ebéd ideje. De visszaküldik tányéraihoz, teljesen leköti õket a munkájuk. Aztán eljön az éjszaka is, és az olajlámpások sápadt fényénél még mindig ott találod õket, amint az agyagban olyan formát keresnek, amelyet szóval nem tudnának kifejezni. És ha buzgók, kevesen mennek el, mert a mû úgy hozzájuk tartozik, mint gyümölcs a fához. Õk a nedveket hordozó törzs, õk éltetik. Mindaddig nem hagyják abba munkájukat, amíg magától nem szakad le róluk, mint a megvalósult gyümölcs. Láttad-e valaha is, a kimerültség pillanataiban, hogy számít nekik a megkeresett pénz vagy a kitüntetések, vagy a mû végsõ sorsa? Sohasem a munka tovaröppenõ pillanatában dolgoznak, és nem a kereskedõknek, sem maguknak, hanem az agyagurnáért, meg az urna fülének az ívéért. Egy olyan tárgyért éjszakáznak, amelyik észrevétlenül boldoggá teszi a szívüket, ahogyan az asszonyban támad fel az anyai szeretet, amikor méhében megmozdul a testébõl gyúrt gyermek.</w:t>
      </w:r>
    </w:p>
    <w:p>
      <w:pPr>
        <w:pStyle w:val="Normal"/>
        <w:bidi w:val="0"/>
        <w:ind w:firstLine="397"/>
        <w:jc w:val="both"/>
        <w:rPr/>
      </w:pPr>
      <w:r>
        <w:rPr/>
        <w:t>De ha én összegyûjtlek benneteket, hogy mindnyájatokat annak a nagy urnának a szolgálatába állítsalak, amelyet a városok szívében, a templom csend-csûrében emeltetek, hogy városaim várossá legyenek, akkor helyes az, ha növekvése közben valami olyat vált ki belõletek, amit meg is tudtok szeretni. Helyes az, ha arra kényszerítlek benneteket, építsétek meg a tengerre szánt vitorlás törzsét, hídjait és árbocait, hogy aztán egy szép napon, akárcsak esküvõtök napján, parancsomra vitorlákba öltöztessétek, és felajánljátok a tengernek.</w:t>
      </w:r>
    </w:p>
    <w:p>
      <w:pPr>
        <w:pStyle w:val="Normal"/>
        <w:bidi w:val="0"/>
        <w:ind w:firstLine="397"/>
        <w:jc w:val="both"/>
        <w:rPr/>
      </w:pPr>
      <w:r>
        <w:rPr/>
        <w:t>Mert akkor kalapácsaitok döngése himnusszá, verejtéketek és kínos erõlködéstek lelkes buzgalommá lesz. A hajó vízre bocsátása pedig csodatévõ kézmozdulattá, mert felvirágozzátok vele a vizeket.</w:t>
      </w:r>
    </w:p>
    <w:p>
      <w:pPr>
        <w:pStyle w:val="Heading1"/>
        <w:bidi w:val="0"/>
        <w:rPr/>
      </w:pPr>
      <w:r>
        <w:rPr/>
        <w:t>LXXV.</w:t>
      </w:r>
    </w:p>
    <w:p>
      <w:pPr>
        <w:pStyle w:val="Normal"/>
        <w:bidi w:val="0"/>
        <w:rPr/>
      </w:pPr>
      <w:r>
        <w:rPr/>
        <w:t>Ezért fejtem én ki a szeretet egységét különféle, egymástól különbözõ oszlopokban, kupolákban és megkapó, szenvedélyes szobrokban. Mert ha az egységét fejezem ki, akkor azt végtelen változatában teszem. És ezen nem szabad megbotránkoznod.</w:t>
      </w:r>
    </w:p>
    <w:p>
      <w:pPr>
        <w:pStyle w:val="Normal"/>
        <w:bidi w:val="0"/>
        <w:ind w:firstLine="397"/>
        <w:jc w:val="both"/>
        <w:rPr/>
      </w:pPr>
      <w:r>
        <w:rPr/>
        <w:t>Csupán az az abszolútum számít, amely a hitbõl, a buzgalomból vagy a vágyból származik. Mert a hajó haladása ugyan egy, ám mégis része van benne annak is, aki éppen vésõt élesít, szappanos vízzel mossa a hajóhíd deszkáit, felmászik az árbocra, vagy a csapokat olajozza.</w:t>
      </w:r>
    </w:p>
    <w:p>
      <w:pPr>
        <w:pStyle w:val="Normal"/>
        <w:bidi w:val="0"/>
        <w:ind w:firstLine="397"/>
        <w:jc w:val="both"/>
        <w:rPr/>
      </w:pPr>
      <w:r>
        <w:rPr/>
        <w:t>Az ilyen rendetlenség azonban zavar benneteket, mert úgy érzitek, ha minden ember ugyanazoknak a mozdulatoknak vetné magát alá, ha mindenki ugyanabba az irányba húzna, akkor erõsebbek lennének. De erre én ezt felelem: a boltozat záróköve, ha emberrõl van szó, nem a látható nyomokban mutatkozik meg. Fel kell hozzá emelkedni, hogy felfedezzük. És amiképpen a szobrászomnak sem veted szemére, hogy miközben a lényeget keresi, akarja megragadni, végtelenségig leegyszerûsített, de ugyanakkor mégis különbözõ jegyeket használt – ajkakat, szemeket, ráncokat, hajat – vagyis egy olyan szövevényt, amelynek segítségével, ha nem maradsz rövidlátó, ha tovább látsz az orrod hegyénél, valami elemezhetetlenül egy és oszthatatlan mélabús érzés kél benned, azt eredményezve, hogy más legyél – ugyanúgy ne vesd nekem se a szememre, hogy egyáltalán nem izgat, ha ilyen rendetlenséget látok országomban. Ahhoz, hogy meg tudd látni az embereknek ezt a közösségét, a törzsnek azt a görcsét, amelybõl különbözõ ágak nõnek ki, azt az egységet, amely az én legfõbb célom és országomnak az értelme, az kell, hogy miközben elmerülve figyeled, milyen különbözõ módon húzzák a köteleket a különbözõ embercsoportok, hátrálj egy kicsikét. És akkor már csak a tengeren haladó hajót fogod látni.</w:t>
      </w:r>
    </w:p>
    <w:p>
      <w:pPr>
        <w:pStyle w:val="Normal"/>
        <w:bidi w:val="0"/>
        <w:ind w:firstLine="397"/>
        <w:jc w:val="both"/>
        <w:rPr/>
      </w:pPr>
      <w:r>
        <w:rPr/>
        <w:t xml:space="preserve">Ellenkezõleg, ha sikerül átadnom embereimnek a hajózás, a tengerre szállás szeretetét, és elérnem, hogy ily módon mindenki arra az útra kerüljön, amely felé a szíve húzza, akkor hamarosan tanúja leszel, hogyan lesz mindegyik mássá, a mindegyikre külön-külön jellemzõ, ezerféle tulajdonság következtében. </w:t>
      </w:r>
    </w:p>
    <w:p>
      <w:pPr>
        <w:pStyle w:val="Normal"/>
        <w:bidi w:val="0"/>
        <w:ind w:firstLine="397"/>
        <w:jc w:val="both"/>
        <w:rPr/>
      </w:pPr>
      <w:r>
        <w:rPr/>
        <w:t>Az egyik majd vásznakat szõ, a másik fényes fejszéjével fát fog döntögetni az erdõben. A harmadik szeget kovácsol, sõt valahol még olyanok is lesznek, akik a csillagokat vizsgálják, hogy megtanuljanak hajót kormányozni. De együtt mégis mind egy lesz. A hajó megalkotása nem vászonszövést, szegkovácsolást, csillagvizsgálást jelent, hanem a tenger szeretetének a felkeltését, ami egy és elemezhetetlen, és aminek a fényénél nincs már semmi sem, ami ellentmondó, csak egymásratalálás a szeretetben.</w:t>
      </w:r>
    </w:p>
    <w:p>
      <w:pPr>
        <w:pStyle w:val="Normal"/>
        <w:bidi w:val="0"/>
        <w:ind w:firstLine="397"/>
        <w:jc w:val="both"/>
        <w:rPr/>
      </w:pPr>
      <w:r>
        <w:rPr/>
        <w:t>Ezért mûködök én mindig együtt kitárt karokkal az ellenségeimmel, hogy nemesbítsenek, mert tudom, hogy létezik olyan magasság, ahonnan a harc már-már a szeretethez hasonlít.</w:t>
      </w:r>
    </w:p>
    <w:p>
      <w:pPr>
        <w:pStyle w:val="Normal"/>
        <w:bidi w:val="0"/>
        <w:ind w:firstLine="397"/>
        <w:jc w:val="both"/>
        <w:rPr/>
      </w:pPr>
      <w:r>
        <w:rPr/>
        <w:t>A hajót megalkotni nem azt jelenti, hogy minden részletében elõre megtervezzük. Mert ha én egyedül készítem el a hajó tervét a maga sokféleségében, akkor nem ragadok meg semmi olyat, ami megéri a fáradságot. Mert elkészülés közben minden módosul, rajtam kívül mások is sok mindent kitalálhatnak. Nekem nem kell ismernem hajóm minden egyes szegét. Az én feladatom az, hogy az emberekben kedvet ébresszek a tengerhez.</w:t>
      </w:r>
    </w:p>
    <w:p>
      <w:pPr>
        <w:pStyle w:val="Normal"/>
        <w:bidi w:val="0"/>
        <w:ind w:firstLine="397"/>
        <w:jc w:val="both"/>
        <w:rPr/>
      </w:pPr>
      <w:r>
        <w:rPr/>
        <w:t>És minél jobban növekszem fa módjára, annál jobban formálódom belül. Az én katedrálisom, amely egy és oszthatatlan, abból teremtõdik meg, hogy aggályokkal teli szobrászom lelkiismeret-furdalásoktól gyötört arcot mintáz, míg a másik, aki tud örülni, örömmel dolgozik, és mosolygó arcot kerekít. Abból, hogy aki ellenálló, az ellenáll nekem, meg abból, hogy aki hûséges hozzám, hûséges marad. De ne hányjátok szememre, hogy elfogadtam a rendetlenséget és a fegyelmezetlenséget, mert én csupán egy fegyelmet ismerek el, az önmagán uralkodni tudó szívét, és amikor majd beléptek templomomba, megragad benneteket egysége és csendjének fensége, és amikor majd azt látjátok, hogy egymás mellett borul le a hûséges és az ellenszegülõ, a szobrász és az oszlopokat csiszolgató munkás, a tudós és az együgyû, a vidám és a szomorú, nem mondjátok nekem, hogy összevisszaságot példáznak, mert egyek a gyökerüknél fogva, és rajtuk keresztül lett a templom, mert rajtuk keresztül talált meg minden utat, amelyre szüksége volt.</w:t>
      </w:r>
    </w:p>
    <w:p>
      <w:pPr>
        <w:pStyle w:val="Normal"/>
        <w:bidi w:val="0"/>
        <w:ind w:firstLine="397"/>
        <w:jc w:val="both"/>
        <w:rPr/>
      </w:pPr>
      <w:r>
        <w:rPr/>
        <w:t>De téved az, aki felszínes rendet teremt, nem levén képes elég magasról szemlélni alkotását ahhoz, hogy felfedezze a templomot, a hajót vagy a szeretetet, és valódi rend helyett zsandárfegyelmet hoz létre, amelyben mindenki egy irányba húz, egyformán nyújtja meg a lépést. Mert ha minden alattvalód hasonlít egymásra, nem egységet valósítottál meg: egymáshoz mindenben hasonló ezer oszlop sem hoz létre egyebet, csupán tükörhatást, nem pedig templomot. A te eljárásod akkor lenne tökéletes, ha ezernyi alattvalódat mind megöletnéd, csak egyet hagynál meg belõle.</w:t>
      </w:r>
    </w:p>
    <w:p>
      <w:pPr>
        <w:pStyle w:val="Normal"/>
        <w:bidi w:val="0"/>
        <w:ind w:firstLine="397"/>
        <w:jc w:val="both"/>
        <w:rPr/>
      </w:pPr>
      <w:r>
        <w:rPr/>
        <w:t>Az igazi rend a templom. Az építõmester szívének fellángolása, ami gyökérként fogja egybe az anyagok sokféleségét, és aminek éppen erre a sokféleségre van szüksége ahhoz, hogy egy, tartós és hatalmas legyen.</w:t>
      </w:r>
    </w:p>
    <w:p>
      <w:pPr>
        <w:pStyle w:val="Normal"/>
        <w:bidi w:val="0"/>
        <w:ind w:firstLine="397"/>
        <w:jc w:val="both"/>
        <w:rPr/>
      </w:pPr>
      <w:r>
        <w:rPr/>
        <w:t>Nem szabad zokon venned azt, ha az egyik különbözik a másiktól, ha az egyik becsvágya szembekerül a másikéval, ha az egyik szavai nem olyanok, mint a másikéi. Ellenkezõleg, örülnöd kell rajta, mert ha alkotó ember vagy, akkor magasabb értelmû templomot fogsz építeni, olyat, amelyik mindnyájuk közös mértéke lesz.</w:t>
      </w:r>
    </w:p>
    <w:p>
      <w:pPr>
        <w:pStyle w:val="Normal"/>
        <w:bidi w:val="0"/>
        <w:ind w:firstLine="397"/>
        <w:jc w:val="both"/>
        <w:rPr/>
      </w:pPr>
      <w:r>
        <w:rPr/>
        <w:t>De én vaknak nevezem azt, aki azt hiszi, hogy alkot, amikor lebontja a katedrálist, és szépen, nagyság szerint rakja rendbe egymás mellé a köveket.</w:t>
      </w:r>
    </w:p>
    <w:p>
      <w:pPr>
        <w:pStyle w:val="Heading1"/>
        <w:bidi w:val="0"/>
        <w:rPr/>
      </w:pPr>
      <w:r>
        <w:rPr/>
        <w:t>LXXVI.</w:t>
      </w:r>
    </w:p>
    <w:p>
      <w:pPr>
        <w:pStyle w:val="Normal"/>
        <w:bidi w:val="0"/>
        <w:rPr/>
      </w:pPr>
      <w:r>
        <w:rPr/>
        <w:t>Ne nyugtalanítsanak tehát a tiltakozások, amelyek szavaid nyomán csattannak fel, mert az új igazság felbuzdulásból született új épület (nem pedig holmi evidens tétel, amelybõl következtetésrõl következtetésre haladhatsz), és valahányszor felmutatod szobrod arcának valamely vonását, azt az ellenvetést teszik, hogy egy másik arcon ugyanez a vonás egészen más szerepet játszott, és fõleg azt nem fogják megérteni, hogy látszólag egyszerre mondasz ellent magadnak és másoknak.</w:t>
      </w:r>
    </w:p>
    <w:p>
      <w:pPr>
        <w:pStyle w:val="Normal"/>
        <w:bidi w:val="0"/>
        <w:ind w:firstLine="397"/>
        <w:jc w:val="both"/>
        <w:rPr/>
      </w:pPr>
      <w:r>
        <w:rPr/>
        <w:t>De te erre így válaszolj : “Hajlandók vagytok elfogadni, hogy meghaljatok magatoknak, hogy mindent elfeledjetek, és ellenállás nélkül vegyetek részt az én új alkotásomban? Csak így lesztek képesek új alakban életre kelni, miután elõbb begubóztatok. És ha majd ezt megtettétek, megmondjátok, nem lettetek-e világosabbak, békésebbek és nagyobbak.”</w:t>
      </w:r>
    </w:p>
    <w:p>
      <w:pPr>
        <w:pStyle w:val="Normal"/>
        <w:bidi w:val="0"/>
        <w:ind w:firstLine="397"/>
        <w:jc w:val="both"/>
        <w:rPr/>
      </w:pPr>
      <w:r>
        <w:rPr/>
        <w:t>Mert az igazság ugyanúgy közelíthetõ meg lépésrõl lépésre, mint a szobor, amelyet faragok. Mert az igazság egy és oszthatatlan, és csak akkor mutatkozik meg, ha már elkészült. Sõt nem is vesszük észre, mert benne vagyunk. És az én igazságom igazsága az az ember, aki belõle születik.</w:t>
      </w:r>
    </w:p>
    <w:p>
      <w:pPr>
        <w:pStyle w:val="Normal"/>
        <w:bidi w:val="0"/>
        <w:ind w:firstLine="397"/>
        <w:jc w:val="both"/>
        <w:rPr/>
      </w:pPr>
      <w:r>
        <w:rPr/>
        <w:t>Olyan ez, mint a kolostor, amelybe azért zárlak be, hogy megváltozz. De ha hívságaid és alantas gondjaid közepette azt kéred tõlem, hogy bizonyítsam be neked ezt a kolostort, válaszra sem foglak méltatni, mert aki ezt megérthetné, az nem te vagy hanem az a más valaki, akit elõbb életre kell hívnom. Én csak kényszeríteni tudlak téged, hogy legyél.</w:t>
      </w:r>
    </w:p>
    <w:p>
      <w:pPr>
        <w:pStyle w:val="Normal"/>
        <w:bidi w:val="0"/>
        <w:ind w:firstLine="397"/>
        <w:jc w:val="both"/>
        <w:rPr/>
      </w:pPr>
      <w:r>
        <w:rPr/>
        <w:t>Ne csinálj magadnak gondot a kényszered keltette tiltakozásodból sem. Mert a hangoskodóknak akkor lenne igazuk, ha lényegükben sértenéd, nagyságuktól fosztanád meg õket. De az ember tisztelete lelki nemességének a tisztelete. Szerintük viszont az az igazság, hogy még ha romlottak, akkor is ugyanazok maradhassanak, mert õk így jöttek a világra. És nem Istent sérted meg, ha meggyógyítod õket.</w:t>
      </w:r>
    </w:p>
    <w:p>
      <w:pPr>
        <w:pStyle w:val="Heading1"/>
        <w:bidi w:val="0"/>
        <w:rPr/>
      </w:pPr>
      <w:r>
        <w:rPr/>
        <w:t>LXXVII.</w:t>
      </w:r>
    </w:p>
    <w:p>
      <w:pPr>
        <w:pStyle w:val="Normal"/>
        <w:bidi w:val="0"/>
        <w:rPr/>
      </w:pPr>
      <w:r>
        <w:rPr/>
        <w:t>Ezért mondhatom, hogy nem vagyok hajlandó sem cimboráskodni, sem kizárni. Nem vagyok sem hajthatatlan, sem túlzottan engedékeny vagy könnyelmû. Elfogadom az embert hibáival együtt, de mégis szigort gyakorlok vele szemben. Nem csinálok ellenfelembõl tanút, minden bajaink bûnbakját, akit legjobb lenne mindenestõl elégetni a piacon. Ellenfelemet mindenestõl elfogadom, de egyúttal megtagadom. Mert a víz üde és kívánatos. És kívánatos a tiszta bor is. De a kettõ keverékét a herélteknek adom italul.</w:t>
      </w:r>
    </w:p>
    <w:p>
      <w:pPr>
        <w:pStyle w:val="Normal"/>
        <w:bidi w:val="0"/>
        <w:ind w:firstLine="397"/>
        <w:jc w:val="both"/>
        <w:rPr/>
      </w:pPr>
      <w:r>
        <w:rPr/>
        <w:t>Nincsen senki a világon, akinek egyáltalán semmiben sincs igaza. Kivéve azokat, akik okoskodnak, érvelnek, bizonygatnak, de mivel a tartalom nélküli logika nyelvén beszélnek, igazuk sem lehet, és nem is tévedhetnek. Hanem egyszerûen csak hangoskodnak, de ha egyszer belegyönyörödnek önmagukba, lármájuk sok ember vérébe kerülhet. Ezért az ilyeneket lenyesem a fáról.</w:t>
      </w:r>
    </w:p>
    <w:p>
      <w:pPr>
        <w:pStyle w:val="Normal"/>
        <w:bidi w:val="0"/>
        <w:ind w:firstLine="397"/>
        <w:jc w:val="both"/>
        <w:rPr/>
      </w:pPr>
      <w:r>
        <w:rPr/>
        <w:t>Igaza van viszont mindegyiknek, aki elfogadja teste urnájának széttöretését azért, hogy megmentse azt az értéket, amelyet az urnában helyeztek letétbe. Ezt már mondottam neked. Védelmezni a gyengéket és támogatni az erõseket, ez a dilemma nem hágy téged nyugodni. És lehetséges, hogy ellenséged a gyengéket védelmezi veled szemben, aki az erõseket támogatod. És kénytelenek is vagytok kardot rántani, egyikõtök azért, hogy megvédje földjét a demagógoktól, akik a fekélyt a fekélyért magasztalják, a másik a földjét a rabszolgatartók kegyetlenségétõl, akik korbáccsal akadályozzák meg az embert, hogy megvalósuljon. És az ilyen vitás esetekben az élet oly sürgõs közbelépést kíván tõled, hogy kénytelen vagy fegyverhez nyúlni. Mert ha nincs több, csak egyetlen gondolat (ha úgy nõ, mint a fû), és nincs ellenség, amelyik egyensúlyt képviselne, hazugsággá lesz, felfalja a világot.</w:t>
      </w:r>
    </w:p>
    <w:p>
      <w:pPr>
        <w:pStyle w:val="Normal"/>
        <w:bidi w:val="0"/>
        <w:ind w:firstLine="397"/>
        <w:jc w:val="both"/>
        <w:rPr/>
      </w:pPr>
      <w:r>
        <w:rPr/>
        <w:t>Ez a te lelkiismereted hatáskörébe tartozik, s ez a hatáskör nagyon kicsike. És ahogyan a martalócoktól rajtaütésszerûen megtámadva nincs módod taktikázásra, miközben szenvedsz a csapások alatt, és ahogyan nem tudod egyszerre átélni a hajótöréstõl való félelmet meg a tenger gyomrot felkavaró hullámzását, hiszen aki fél, abbahagyja az ökrendezést, aki meg okád, az nem érez félelmet, hasonlóképpen, ha nem segítenek benne újfajta nyelv világosságával, nem vagy képes egyszerre elgondolni és átélni két ellenkezõ igazságot.</w:t>
      </w:r>
    </w:p>
    <w:p>
      <w:pPr>
        <w:pStyle w:val="Heading1"/>
        <w:bidi w:val="0"/>
        <w:rPr/>
      </w:pPr>
      <w:r>
        <w:rPr/>
        <w:t>LXXVIII.</w:t>
      </w:r>
    </w:p>
    <w:p>
      <w:pPr>
        <w:pStyle w:val="Normal"/>
        <w:bidi w:val="0"/>
        <w:rPr/>
      </w:pPr>
      <w:r>
        <w:rPr/>
        <w:t>Eljöttek hát hozzám, hogy közöljék velem észrevételeiket – ó, nem országom mértantudósai, ilyenbõl egyébként is csak egy volt országomban, s ráadásul már az sem élt, hanem a tudósok mûveinek a magyarázói, akiknek a száma viszont tízezerre rúgott.</w:t>
      </w:r>
    </w:p>
    <w:p>
      <w:pPr>
        <w:pStyle w:val="Normal"/>
        <w:bidi w:val="0"/>
        <w:ind w:firstLine="397"/>
        <w:jc w:val="both"/>
        <w:rPr/>
      </w:pPr>
      <w:r>
        <w:rPr/>
        <w:t>Amikor az ember hajót alkot, nem törõdik a szegekkel, az árbocrudakkal meg a hajóhíd deszkáival, hanem beterel a hajógyárba tízezer rabszolgát meg néhány korbácsos ûrmestert. És íme, diadalmasan kibontakozik a hajó. És én még sohasem láttam olyan rabszolgát, aki azzal dicsekedett, hogy gyõzedelmeskedett a tenger felett.</w:t>
      </w:r>
    </w:p>
    <w:p>
      <w:pPr>
        <w:pStyle w:val="Normal"/>
        <w:bidi w:val="0"/>
        <w:ind w:firstLine="397"/>
        <w:jc w:val="both"/>
        <w:rPr/>
      </w:pPr>
      <w:r>
        <w:rPr/>
        <w:t>De ha ugyanez a tudós geometriát alkot, s persze nem törõdik azzal, hogy következményrõl következményre haladva véges-végig mindent levezessen, hiszen ez a munka meghaladja õt is, az idejét is, meg az erejét is, akkor nyomában tízezer magyarázója támad, akik csiszolgatják a teorémáit, kikutatják az eredményt ígérõ utakat, és leszedik a fa gyümölcseit. Mivel azonban nem rabszolgák, és nincsen mögöttük korbács, hogy serkentse õket, egy sem akad, amelyik ne azt képzelné magáról, hogy õ is ér annyit, mint az az egyetlen igazi mértantudós, hiszen, lám, megérti, sõt ráadásul még gyarapítja is a mûvét.</w:t>
      </w:r>
    </w:p>
    <w:p>
      <w:pPr>
        <w:pStyle w:val="Normal"/>
        <w:bidi w:val="0"/>
        <w:ind w:firstLine="397"/>
        <w:jc w:val="both"/>
        <w:rPr/>
      </w:pPr>
      <w:r>
        <w:rPr/>
        <w:t>Én azonban tudván, milyen értékes a munkájuk – mert be kell takarítani az emberi elme aratását –, de tudván azt is, hogy nevetséges dolog az ilyen munkát összetéveszteni az alkotással, az ember öncélú, szabad és elõre ki nem számítható tevékenységével, távol tartottam õket magamtól, attól tartva, hogy felfuvalkodnak, ha egyenlõként jöhetnek hozzám. És hallottam, hogy zúgolódnak miatta egymás között.</w:t>
      </w:r>
    </w:p>
    <w:p>
      <w:pPr>
        <w:pStyle w:val="Normal"/>
        <w:bidi w:val="0"/>
        <w:ind w:firstLine="397"/>
        <w:jc w:val="both"/>
        <w:rPr/>
      </w:pPr>
      <w:r>
        <w:rPr/>
        <w:t>Aztán így beszéltek:</w:t>
      </w:r>
    </w:p>
    <w:p>
      <w:pPr>
        <w:pStyle w:val="Normal"/>
        <w:bidi w:val="0"/>
        <w:ind w:firstLine="397"/>
        <w:jc w:val="both"/>
        <w:rPr/>
      </w:pPr>
      <w:r>
        <w:rPr/>
        <w:t>“</w:t>
      </w:r>
      <w:r>
        <w:rPr/>
        <w:t>Tiltakozunk – mondották – az ész nevében! Mi az igazság papjai vagyunk. Törvényeid a mi istenünknél bizonytalanabb isten törvényei. Téged védelmeznek a fegyvereseid, és ennek a rengeteg izomnak a súlya összezúzhat bennünket. De végül is igazunk lesz veled szemben, még akkor is, ha föld alatti börtöneidbe záratsz bennünket.”</w:t>
      </w:r>
    </w:p>
    <w:p>
      <w:pPr>
        <w:pStyle w:val="Normal"/>
        <w:bidi w:val="0"/>
        <w:ind w:firstLine="397"/>
        <w:jc w:val="both"/>
        <w:rPr/>
      </w:pPr>
      <w:r>
        <w:rPr/>
        <w:t>Így beszéltek, mert sejtették, hogy nem kell tartaniuk haragom kitörésétõl.</w:t>
      </w:r>
    </w:p>
    <w:p>
      <w:pPr>
        <w:pStyle w:val="Normal"/>
        <w:bidi w:val="0"/>
        <w:ind w:firstLine="397"/>
        <w:jc w:val="both"/>
        <w:rPr/>
      </w:pPr>
      <w:r>
        <w:rPr/>
        <w:t>Aztán bátorságukra büszkén egymásra néztek.</w:t>
      </w:r>
    </w:p>
    <w:p>
      <w:pPr>
        <w:pStyle w:val="Normal"/>
        <w:bidi w:val="0"/>
        <w:ind w:firstLine="397"/>
        <w:jc w:val="both"/>
        <w:rPr/>
      </w:pPr>
      <w:r>
        <w:rPr/>
        <w:t>Én pedig elgondolkoztam. Az egyetlen igazi mértantudóst annak ide én minden nap meghívtam asztalomhoz. Néha, álmatlan éjszakáim idején elmentem hozza sátrába, de elõbb gondosan lehúztam lábbelimet, aztán megittam teáját, megízleltem bölcsessége mézét.</w:t>
      </w:r>
    </w:p>
    <w:p>
      <w:pPr>
        <w:pStyle w:val="Normal"/>
        <w:bidi w:val="0"/>
        <w:ind w:firstLine="397"/>
        <w:jc w:val="both"/>
        <w:rPr/>
      </w:pPr>
      <w:r>
        <w:rPr/>
        <w:t>–</w:t>
      </w:r>
      <w:r>
        <w:rPr>
          <w:rFonts w:eastAsia="Liberation Serif" w:cs="Liberation Serif"/>
        </w:rPr>
        <w:t xml:space="preserve"> </w:t>
      </w:r>
      <w:r>
        <w:rPr/>
        <w:t>Te, mértantudósom… – kezdtem a mondanivalómat.</w:t>
      </w:r>
    </w:p>
    <w:p>
      <w:pPr>
        <w:pStyle w:val="Normal"/>
        <w:bidi w:val="0"/>
        <w:ind w:firstLine="397"/>
        <w:jc w:val="both"/>
        <w:rPr/>
      </w:pPr>
      <w:r>
        <w:rPr/>
        <w:t>–</w:t>
      </w:r>
      <w:r>
        <w:rPr>
          <w:rFonts w:eastAsia="Liberation Serif" w:cs="Liberation Serif"/>
        </w:rPr>
        <w:t xml:space="preserve"> </w:t>
      </w:r>
      <w:r>
        <w:rPr/>
        <w:t>Elsõsorban én nem mértantudós, hanem ember vagyok. Olyan ember, aki néha geometriáról elmélkedik, ha éppen nem akad valami sürgõsebb dolga, például alvás, éhség vagy szerelem. De ma, miután így megöregedtem, minden bizonnyal igazad van: én már alig vagyok egyéb, mint mértantudós.</w:t>
      </w:r>
    </w:p>
    <w:p>
      <w:pPr>
        <w:pStyle w:val="Normal"/>
        <w:bidi w:val="0"/>
        <w:ind w:firstLine="397"/>
        <w:jc w:val="both"/>
        <w:rPr/>
      </w:pPr>
      <w:r>
        <w:rPr/>
        <w:t>–</w:t>
      </w:r>
      <w:r>
        <w:rPr>
          <w:rFonts w:eastAsia="Liberation Serif" w:cs="Liberation Serif"/>
        </w:rPr>
        <w:t xml:space="preserve"> </w:t>
      </w:r>
      <w:r>
        <w:rPr/>
        <w:t>Az vagy, aki elõtt feltárul az igazság…</w:t>
      </w:r>
    </w:p>
    <w:p>
      <w:pPr>
        <w:pStyle w:val="Normal"/>
        <w:bidi w:val="0"/>
        <w:ind w:firstLine="397"/>
        <w:jc w:val="both"/>
        <w:rPr/>
      </w:pPr>
      <w:r>
        <w:rPr/>
        <w:t>–</w:t>
      </w:r>
      <w:r>
        <w:rPr>
          <w:rFonts w:eastAsia="Liberation Serif" w:cs="Liberation Serif"/>
        </w:rPr>
        <w:t xml:space="preserve"> </w:t>
      </w:r>
      <w:r>
        <w:rPr/>
        <w:t>Csak az vagyok, aki tapogatózik, és keresi a szavakat, mint a gyermek. Az igazság pedig egyáltalán nem tárult fel elõttem. Szavaim azonban oly egyszerûen szólnak az emberekhez, mint a te hegyed, így tehát az emberek maguktól szûrik ki belõlük az igazságukat.</w:t>
      </w:r>
    </w:p>
    <w:p>
      <w:pPr>
        <w:pStyle w:val="Normal"/>
        <w:bidi w:val="0"/>
        <w:ind w:firstLine="397"/>
        <w:jc w:val="both"/>
        <w:rPr/>
      </w:pPr>
      <w:r>
        <w:rPr/>
        <w:t>–</w:t>
      </w:r>
      <w:r>
        <w:rPr>
          <w:rFonts w:eastAsia="Liberation Serif" w:cs="Liberation Serif"/>
        </w:rPr>
        <w:t xml:space="preserve"> </w:t>
      </w:r>
      <w:r>
        <w:rPr/>
        <w:t>Látom, mértantudósom, keserû vagy.</w:t>
      </w:r>
    </w:p>
    <w:p>
      <w:pPr>
        <w:pStyle w:val="Normal"/>
        <w:bidi w:val="0"/>
        <w:ind w:firstLine="397"/>
        <w:jc w:val="both"/>
        <w:rPr/>
      </w:pPr>
      <w:r>
        <w:rPr/>
        <w:t>–</w:t>
      </w:r>
      <w:r>
        <w:rPr>
          <w:rFonts w:eastAsia="Liberation Serif" w:cs="Liberation Serif"/>
        </w:rPr>
        <w:t xml:space="preserve"> </w:t>
      </w:r>
      <w:r>
        <w:rPr/>
        <w:t>Szerettem volna felfedezni a világmindenségben valami isteni köpönyeg nyomát, és eljutva egy rajtam kívül létezõ igazsághoz, egy istenhez, amelyik sokáig elrejtõzött az emberek elõl, szerettem volna elcsípni köpönyege csücskénél fogva, és letépni az arcát takaró leplet, hogy megmutassam ezt az igazságot. De nem adatott meg egyebet felfedeznem magamon kívül…</w:t>
      </w:r>
    </w:p>
    <w:p>
      <w:pPr>
        <w:pStyle w:val="Normal"/>
        <w:bidi w:val="0"/>
        <w:ind w:firstLine="397"/>
        <w:jc w:val="both"/>
        <w:rPr/>
      </w:pPr>
      <w:r>
        <w:rPr/>
        <w:t>Így beszélt. De amazok bálványuk villámait forgatták fejük felett.</w:t>
      </w:r>
    </w:p>
    <w:p>
      <w:pPr>
        <w:pStyle w:val="Normal"/>
        <w:bidi w:val="0"/>
        <w:ind w:firstLine="397"/>
        <w:jc w:val="both"/>
        <w:rPr/>
      </w:pPr>
      <w:r>
        <w:rPr/>
        <w:t>–</w:t>
      </w:r>
      <w:r>
        <w:rPr>
          <w:rFonts w:eastAsia="Liberation Serif" w:cs="Liberation Serif"/>
        </w:rPr>
        <w:t xml:space="preserve"> </w:t>
      </w:r>
      <w:r>
        <w:rPr/>
        <w:t>Beszéljetek halkabban – mondottam nekik –, mert ha nehezen értek is, a fülem annál jobb.</w:t>
      </w:r>
    </w:p>
    <w:p>
      <w:pPr>
        <w:pStyle w:val="Normal"/>
        <w:bidi w:val="0"/>
        <w:ind w:firstLine="397"/>
        <w:jc w:val="both"/>
        <w:rPr/>
      </w:pPr>
      <w:r>
        <w:rPr/>
        <w:t>Bár most már halkabban, de tovább zúgolódtak.</w:t>
      </w:r>
    </w:p>
    <w:p>
      <w:pPr>
        <w:pStyle w:val="Normal"/>
        <w:bidi w:val="0"/>
        <w:ind w:firstLine="397"/>
        <w:jc w:val="both"/>
        <w:rPr/>
      </w:pPr>
      <w:r>
        <w:rPr/>
        <w:t>Végül az egyik megszólalt helyettük; szépen elõre tuszkolták, mert megbánták, hogy olyan bátornak mutatták magukat.</w:t>
      </w:r>
    </w:p>
    <w:p>
      <w:pPr>
        <w:pStyle w:val="Normal"/>
        <w:bidi w:val="0"/>
        <w:ind w:firstLine="397"/>
        <w:jc w:val="both"/>
        <w:rPr/>
      </w:pPr>
      <w:r>
        <w:rPr/>
        <w:t>–</w:t>
      </w:r>
      <w:r>
        <w:rPr>
          <w:rFonts w:eastAsia="Liberation Serif" w:cs="Liberation Serif"/>
        </w:rPr>
        <w:t xml:space="preserve"> </w:t>
      </w:r>
      <w:r>
        <w:rPr/>
        <w:t>Mibõl gondolod – mondotta –, hogy önkényes alkotás, szobrászi munka vagy költészet az az igazság-remek, amelynek a felismerésére szólítunk fel tégedet? Javaslataink a legszigorúbb logika szellemében folynak egymásból, és ebbe a mûbe semmi emberi szeszély nem szólt bele.</w:t>
      </w:r>
    </w:p>
    <w:p>
      <w:pPr>
        <w:pStyle w:val="Normal"/>
        <w:bidi w:val="0"/>
        <w:ind w:firstLine="397"/>
        <w:jc w:val="both"/>
        <w:rPr/>
      </w:pPr>
      <w:r>
        <w:rPr/>
        <w:t>Így egyrészt abszolút igazság birtokosainak jelentették ki magukat – mint azok a népek, amelyek szerintük villámokat szóró faragott, festett képekre hivatkoznak –, másrészt egyenrangúnak tartották magukat egyetlen, igazi mértantudósommal, mivel több-kevesebb sikerrel mindnyájan ugyanúgy dolgoztak és fedeztek fel, mint õ, csak éppen semmi újat nem alkottak.</w:t>
      </w:r>
    </w:p>
    <w:p>
      <w:pPr>
        <w:pStyle w:val="Normal"/>
        <w:bidi w:val="0"/>
        <w:ind w:firstLine="397"/>
        <w:jc w:val="both"/>
        <w:rPr/>
      </w:pPr>
      <w:r>
        <w:rPr/>
        <w:t>–</w:t>
      </w:r>
      <w:r>
        <w:rPr>
          <w:rFonts w:eastAsia="Liberation Serif" w:cs="Liberation Serif"/>
        </w:rPr>
        <w:t xml:space="preserve"> </w:t>
      </w:r>
      <w:r>
        <w:rPr/>
        <w:t>Mi szemed láttára foglaljuk szabályokba bármely alakzat vonalainak az összefüggéseit. Míg azonban mi át tudjuk hágni törvényeidet, te képtelen vagy létezni a mieink nélkül. Minket kell tehát minisztereiddé kinevezned, a tudókat.</w:t>
      </w:r>
    </w:p>
    <w:p>
      <w:pPr>
        <w:pStyle w:val="Normal"/>
        <w:bidi w:val="0"/>
        <w:ind w:firstLine="397"/>
        <w:jc w:val="both"/>
        <w:rPr/>
      </w:pPr>
      <w:r>
        <w:rPr/>
        <w:t>Hallgattam, és közben töprengtem az emberi ostobaságon. Félreértették hallgatásomat, és habozni kezdtek:</w:t>
      </w:r>
    </w:p>
    <w:p>
      <w:pPr>
        <w:pStyle w:val="Normal"/>
        <w:bidi w:val="0"/>
        <w:ind w:firstLine="397"/>
        <w:jc w:val="both"/>
        <w:rPr/>
      </w:pPr>
      <w:r>
        <w:rPr/>
        <w:t>–</w:t>
      </w:r>
      <w:r>
        <w:rPr>
          <w:rFonts w:eastAsia="Liberation Serif" w:cs="Liberation Serif"/>
        </w:rPr>
        <w:t xml:space="preserve"> </w:t>
      </w:r>
      <w:r>
        <w:rPr/>
        <w:t>Mert legfõbb gondunk, hogy téged szolgáljunk – mondották.</w:t>
      </w:r>
    </w:p>
    <w:p>
      <w:pPr>
        <w:pStyle w:val="Normal"/>
        <w:bidi w:val="0"/>
        <w:ind w:firstLine="397"/>
        <w:jc w:val="both"/>
        <w:rPr/>
      </w:pPr>
      <w:r>
        <w:rPr/>
        <w:t>Erre már válaszoltam:</w:t>
      </w:r>
    </w:p>
    <w:p>
      <w:pPr>
        <w:pStyle w:val="Normal"/>
        <w:bidi w:val="0"/>
        <w:ind w:firstLine="397"/>
        <w:jc w:val="both"/>
        <w:rPr/>
      </w:pPr>
      <w:r>
        <w:rPr/>
        <w:t>–</w:t>
      </w:r>
      <w:r>
        <w:rPr>
          <w:rFonts w:eastAsia="Liberation Serif" w:cs="Liberation Serif"/>
        </w:rPr>
        <w:t xml:space="preserve"> </w:t>
      </w:r>
      <w:r>
        <w:rPr/>
        <w:t>Azt állítjátok, hogy nem alkottok, és ez örvendetes. Mert a bandzsal bandzsalt hoz világra. A levegõvel teli hólyagból csak szél származhat. És ha országokat alapítanátok a csupán már végbementre, a már kiöntött szoborra vagy az elhalt szervre érvényes logikátokat tiszteletben tartva, eleve kiszolgáltatnátok õket a barbár kardok kényének.</w:t>
      </w:r>
    </w:p>
    <w:p>
      <w:pPr>
        <w:pStyle w:val="Normal"/>
        <w:bidi w:val="0"/>
        <w:ind w:firstLine="397"/>
        <w:jc w:val="both"/>
        <w:rPr/>
      </w:pPr>
      <w:r>
        <w:rPr/>
        <w:t>“</w:t>
      </w:r>
      <w:r>
        <w:rPr/>
        <w:t>Egy napon egy férfi nyomaira leltek, aki hajnalban kilépve a sátrából elindult a tenger felé, s miután elért a meredek sziklafalhoz, lezuhant a mélybe. Akadtak aztán logikusan gondolkozó elmék, akik gondosan megvizsgálták a jeleket, és ki is következtették az igazságot. Mert egyetlen láncszem sem hiányzott az események sorából. A lépések szépen következtek egymás után, egy sem akadt közöttük, amelyik nem szükségszerûen folyt volna a másikból. A lépések során, következményrõl elõidézõ okra visszafelé haladva felhozták a halottat a sátrába. És okról következményre lefelé haladva még mélyebbre süllyesztették a halálba.”</w:t>
      </w:r>
    </w:p>
    <w:p>
      <w:pPr>
        <w:pStyle w:val="Normal"/>
        <w:bidi w:val="0"/>
        <w:ind w:firstLine="397"/>
        <w:jc w:val="both"/>
        <w:rPr/>
      </w:pPr>
      <w:r>
        <w:rPr/>
        <w:t>–</w:t>
      </w:r>
      <w:r>
        <w:rPr>
          <w:rFonts w:eastAsia="Liberation Serif" w:cs="Liberation Serif"/>
        </w:rPr>
        <w:t xml:space="preserve"> </w:t>
      </w:r>
      <w:r>
        <w:rPr/>
        <w:t>Mindent megértettünk – kiáltották fel az én okosaim, és kölcsönösen gratuláltak egymásnak.</w:t>
      </w:r>
    </w:p>
    <w:p>
      <w:pPr>
        <w:pStyle w:val="Normal"/>
        <w:bidi w:val="0"/>
        <w:ind w:firstLine="397"/>
        <w:jc w:val="both"/>
        <w:rPr/>
      </w:pPr>
      <w:r>
        <w:rPr/>
        <w:t>Én pedig úgy véltem, hogy megérteni annyit jelentett volna, mint ismerni, amint valóban ismertem is, egy bizonyos mosolyt, amely könnyebben megzavarható volt még az alvó víznél is, hiszen egyetlen gondolat is el tudta volna homályosítani, és amelyik e pillanatban talán nem is létezett, hiszen egy szendergõ arcon játszadozott, és nem is itt volt, hanem tõlem száz napi járóföldre egy idegennek a sátrában.</w:t>
      </w:r>
    </w:p>
    <w:p>
      <w:pPr>
        <w:pStyle w:val="Normal"/>
        <w:bidi w:val="0"/>
        <w:ind w:firstLine="397"/>
        <w:jc w:val="both"/>
        <w:rPr/>
      </w:pPr>
      <w:r>
        <w:rPr/>
        <w:t>Mert az alkotás más, mint a megalkotott tárgy, az alkotás elszakad a maga mögött hagyott jegyektõl, sohasem olvasható ki semmiféle jelbõl. Ezekrõl a jegyekrõl, nyomokról és jelekrõl mindig csak azt állapítod meg, hogy egymásból folynak Mert a valóságok falán minden alkotás árnyéka tiszta logika. Ám ez az evidens felfedezés egyáltalán nem akadálya annak, hogy ostoba légy.</w:t>
      </w:r>
    </w:p>
    <w:p>
      <w:pPr>
        <w:pStyle w:val="Normal"/>
        <w:bidi w:val="0"/>
        <w:ind w:firstLine="397"/>
        <w:jc w:val="both"/>
        <w:rPr/>
      </w:pPr>
      <w:r>
        <w:rPr/>
        <w:t>Minthogy egyáltalán nem sikerült õket meggyõznöm, jóságomban tovább folytattam, mert ki akartam õket oktatni:</w:t>
      </w:r>
    </w:p>
    <w:p>
      <w:pPr>
        <w:pStyle w:val="Normal"/>
        <w:bidi w:val="0"/>
        <w:ind w:firstLine="397"/>
        <w:jc w:val="both"/>
        <w:rPr/>
      </w:pPr>
      <w:r>
        <w:rPr/>
        <w:t>“</w:t>
      </w:r>
      <w:r>
        <w:rPr/>
        <w:t>Volt egyszer egy alkimista, aki az élet titkait fürkészte. Egyszer az történt, hogy görebeibõl, lombikjaiból és mindenféle fõzeteibõl egy ici-pici élõ anyagdarabkát sikerült nyernie. A logikus elmék erre mind odacsõdültek. Újra kezdték a kísérletet, fõztek-kotyvasztottak, fújták a tüzet a retorták alatt, mígnem egy másik kis húsdarabkát sikerült elõállítaniuk. Aztán mentek, és mindenfelé hirdették, hogy az életnek immár nincs többé titka. Hogy az élet nem egyéb, mint okok és következmények, következmények és okok természetes láncolata, a tûz hatása az egyébként nem élõ, gyógyerejû anyagokra, és ezeknek az anyagoknak a kölcsönhatása. Logikus elmék lévén, mint mindig, most is mindent tökéletesen megértettek. Mert a teremtõ alkotás más lényegû, mint a megalkotott tárgy, sokkal magasabbrendû nála, és nem hagy maga után nyomokat jelekben. Az alkotó mindig kilép mûvébõl. De a maga után hagyott nyom tiszta logika. Ezért én alázatosan elmentem mértantudós barátomhoz okulásért: “Mit látsz mindebben újat – kérdezte tõlem –, azonkívül, hogy az élet veti el az élet magját? Az élet nem jelent volna meg az alkimista tudata nélkül, az alkimista pedig, tudomásom szerint, él. Errõl megfeledkeznek az emberek, mert, ahogy az mindig lenni szokott, visszavonult az alkotásából. Ugyanúgy, mint amikor felvezettél valakit hegyed csúcsára, ahonnan minden probléma egyszeriben megoldódik, a hegy rajtad kívül lesz igazsággá, aki õt ott magára hagyod. És senki sem fogja megkérdezni, miért éppen ezt a hegyet választottad, mivel egész egyszerûen ott vagyunk, és végeredményben csak kell lennie valahol az embernek.”</w:t>
      </w:r>
    </w:p>
    <w:p>
      <w:pPr>
        <w:pStyle w:val="Normal"/>
        <w:bidi w:val="0"/>
        <w:ind w:firstLine="397"/>
        <w:jc w:val="both"/>
        <w:rPr/>
      </w:pPr>
      <w:r>
        <w:rPr/>
        <w:t>Mivel azonban zúgolódtak – a logikus elmék ugyanis egyáltalán nem olyan logikusak –, így folytattam:</w:t>
      </w:r>
    </w:p>
    <w:p>
      <w:pPr>
        <w:pStyle w:val="Normal"/>
        <w:bidi w:val="0"/>
        <w:ind w:firstLine="397"/>
        <w:jc w:val="both"/>
        <w:rPr/>
      </w:pPr>
      <w:r>
        <w:rPr/>
        <w:t>“</w:t>
      </w:r>
      <w:r>
        <w:rPr/>
        <w:t>Öntelt emberek vagytok. Az árnyékok táncát figyelve a falon abban a hitben ringatjátok magatokat, hogy tudtok, lépésrõl lépésre olvassátok a geometria tételeit, de közben fogalmatok sincsen róla, hogy volt valaki, aki e lépéseket végigjárta, hogy megfogalmazza õket, olvassátok a nyomokat a homokban, de nem jöttök rá, hogy volt valahol, másutt, valaki, aki nem volt hajlandó szeretni, az anyagokból olvassátok ki, hogyan emelkedik egyre feljebb az élet, de nem tudjátok, hogy volt valaki, aki cáfolt és döntött: ne gyertek hozzám, rabszolgák, szegverõ kalapácsotokkal, azt a látszatot keltve, mintha ti terveztétek és bocsátottátok volna vízre a hajót.”</w:t>
      </w:r>
    </w:p>
    <w:p>
      <w:pPr>
        <w:pStyle w:val="Normal"/>
        <w:bidi w:val="0"/>
        <w:ind w:firstLine="397"/>
        <w:jc w:val="both"/>
        <w:rPr/>
      </w:pPr>
      <w:r>
        <w:rPr/>
        <w:t>“</w:t>
      </w:r>
      <w:r>
        <w:rPr/>
        <w:t>Azt a másikat, aki páratlan volt a maga nemében, de most már halott, bizony szívesen magam mellé ültettem volna, ha kívánja, hogy mellettem kormányozza az embereket. Mert az a tudós Istentõl való volt. És szavaival fel tudta velem fedeztetni azt a távoli kedvest, akinek a szavait, mivel nem a sivatag gyermeke volt, nem lehetett egy csapásra megérteni.”</w:t>
      </w:r>
    </w:p>
    <w:p>
      <w:pPr>
        <w:pStyle w:val="Normal"/>
        <w:bidi w:val="0"/>
        <w:ind w:firstLine="397"/>
        <w:jc w:val="both"/>
        <w:rPr/>
      </w:pPr>
      <w:r>
        <w:rPr/>
        <w:t>“</w:t>
      </w:r>
      <w:r>
        <w:rPr/>
        <w:t>Végtelen számú lehetséges keverékbõl ki tudta választani azt az egyetlent, amelyet még semmi korábbi siker nem emelt ki a többi közül, de amelyik az egyetlen, valami eredményre vezetõ volt. Amikor vezérfonal híján a hegyek útvesztõjében senki sem képes deduktív okfejtéssel tovább haladni, mert csak akkor tudod meg, hogy rossz útra tévedtél, amikor már elõtted tátong a mély szakadék, és ezért a hegy másik oldala még mindig ismeretlen az emberek számára, jelentkezik néha az a vezetõ, aki, mintha csak most térne vissza odaátról, elmagyarázza neked az utat. Aztán, ha egyszer végigmentél rajta, akkor már ismered az utat, és egészen magától értetõdõnek tartod. És elfeleded annak az alkotóaktusnak a csodáját, amelyik számodra visszatérésnek tûnt.”</w:t>
      </w:r>
    </w:p>
    <w:p>
      <w:pPr>
        <w:pStyle w:val="Heading1"/>
        <w:bidi w:val="0"/>
        <w:rPr/>
      </w:pPr>
      <w:r>
        <w:rPr/>
        <w:t>LXXIX.</w:t>
      </w:r>
    </w:p>
    <w:p>
      <w:pPr>
        <w:pStyle w:val="Normal"/>
        <w:bidi w:val="0"/>
        <w:rPr/>
      </w:pPr>
      <w:r>
        <w:rPr/>
        <w:t>Jött az egyik, és vitába bocsátkozott atyámmal:</w:t>
      </w:r>
    </w:p>
    <w:p>
      <w:pPr>
        <w:pStyle w:val="Normal"/>
        <w:bidi w:val="0"/>
        <w:ind w:firstLine="397"/>
        <w:jc w:val="both"/>
        <w:rPr/>
      </w:pPr>
      <w:r>
        <w:rPr/>
        <w:t>“</w:t>
      </w:r>
      <w:r>
        <w:rPr/>
        <w:t>Az emberek boldogsága…” – kezdte a mondókáját.</w:t>
      </w:r>
    </w:p>
    <w:p>
      <w:pPr>
        <w:pStyle w:val="Normal"/>
        <w:bidi w:val="0"/>
        <w:ind w:firstLine="397"/>
        <w:jc w:val="both"/>
        <w:rPr/>
      </w:pPr>
      <w:r>
        <w:rPr/>
        <w:t>Atyám a szavába vágott:</w:t>
      </w:r>
    </w:p>
    <w:p>
      <w:pPr>
        <w:pStyle w:val="Normal"/>
        <w:bidi w:val="0"/>
        <w:ind w:firstLine="397"/>
        <w:jc w:val="both"/>
        <w:rPr/>
      </w:pPr>
      <w:r>
        <w:rPr/>
        <w:t>–</w:t>
      </w:r>
      <w:r>
        <w:rPr>
          <w:rFonts w:eastAsia="Liberation Serif" w:cs="Liberation Serif"/>
        </w:rPr>
        <w:t xml:space="preserve"> </w:t>
      </w:r>
      <w:r>
        <w:rPr/>
        <w:t>Ezt a szót ne ejtsd ki elõttem. Szívesen hallgatom azokat a szavakat, amelyek igazi érzéseket hordoznak magukban, de elvetem azokat, amelyeknek nincsen tartalmuk.</w:t>
      </w:r>
    </w:p>
    <w:p>
      <w:pPr>
        <w:pStyle w:val="Normal"/>
        <w:bidi w:val="0"/>
        <w:ind w:firstLine="397"/>
        <w:jc w:val="both"/>
        <w:rPr/>
      </w:pPr>
      <w:r>
        <w:rPr/>
        <w:t>–</w:t>
      </w:r>
      <w:r>
        <w:rPr>
          <w:rFonts w:eastAsia="Liberation Serif" w:cs="Liberation Serif"/>
        </w:rPr>
        <w:t xml:space="preserve"> </w:t>
      </w:r>
      <w:r>
        <w:rPr/>
        <w:t>Pedig – válaszolta a másik –, ha te, egy egész ország feje, nem foglalkozol elsõként az emberek boldogságával…</w:t>
      </w:r>
    </w:p>
    <w:p>
      <w:pPr>
        <w:pStyle w:val="Normal"/>
        <w:bidi w:val="0"/>
        <w:ind w:firstLine="397"/>
        <w:jc w:val="both"/>
        <w:rPr/>
      </w:pPr>
      <w:r>
        <w:rPr/>
        <w:t>Atyám így válaszolt neki:</w:t>
      </w:r>
    </w:p>
    <w:p>
      <w:pPr>
        <w:pStyle w:val="Normal"/>
        <w:bidi w:val="0"/>
        <w:ind w:firstLine="397"/>
        <w:jc w:val="both"/>
        <w:rPr/>
      </w:pPr>
      <w:r>
        <w:rPr/>
        <w:t>–</w:t>
      </w:r>
      <w:r>
        <w:rPr>
          <w:rFonts w:eastAsia="Liberation Serif" w:cs="Liberation Serif"/>
        </w:rPr>
        <w:t xml:space="preserve"> </w:t>
      </w:r>
      <w:r>
        <w:rPr/>
        <w:t>Én nem foglalkozom azzal, hogy a szél után fussak, és elraktározzam, mert ha mozdulatlanságra kényszerítem, nincs szél.</w:t>
      </w:r>
    </w:p>
    <w:p>
      <w:pPr>
        <w:pStyle w:val="Normal"/>
        <w:bidi w:val="0"/>
        <w:ind w:firstLine="397"/>
        <w:jc w:val="both"/>
        <w:rPr/>
      </w:pPr>
      <w:r>
        <w:rPr/>
        <w:t>–</w:t>
      </w:r>
      <w:r>
        <w:rPr>
          <w:rFonts w:eastAsia="Liberation Serif" w:cs="Liberation Serif"/>
        </w:rPr>
        <w:t xml:space="preserve"> </w:t>
      </w:r>
      <w:r>
        <w:rPr/>
        <w:t>De ha én egy ország feje lennék – mondotta a másik – az lenne a kívánságom, hogy boldogok legyenek az emberek…</w:t>
      </w:r>
    </w:p>
    <w:p>
      <w:pPr>
        <w:pStyle w:val="Normal"/>
        <w:bidi w:val="0"/>
        <w:ind w:firstLine="397"/>
        <w:jc w:val="both"/>
        <w:rPr/>
      </w:pPr>
      <w:r>
        <w:rPr/>
        <w:t>–</w:t>
      </w:r>
      <w:r>
        <w:rPr>
          <w:rFonts w:eastAsia="Liberation Serif" w:cs="Liberation Serif"/>
        </w:rPr>
        <w:t xml:space="preserve"> </w:t>
      </w:r>
      <w:r>
        <w:rPr/>
        <w:t>Hohó! – mondotta atyám – ebben már inkább egyetértünk. Ez a szó nem üres. Valóban ismertem boldogtalan és boldog embereket. Ismertem kövéreket meg soványakat, betegeket vagy egészségeseket, eleveneket és holtakat is. És én is azt óhajtom, hogy az emberek boldogok legyenek, mint ahogyan inkább elevennek, mint holtnak szeretem õket látni. Bár az is igaz, hogy egyszer minden nemzedéknek távoznia kell.</w:t>
      </w:r>
    </w:p>
    <w:p>
      <w:pPr>
        <w:pStyle w:val="Normal"/>
        <w:bidi w:val="0"/>
        <w:ind w:firstLine="397"/>
        <w:jc w:val="both"/>
        <w:rPr/>
      </w:pPr>
      <w:r>
        <w:rPr/>
        <w:t>–</w:t>
      </w:r>
      <w:r>
        <w:rPr>
          <w:rFonts w:eastAsia="Liberation Serif" w:cs="Liberation Serif"/>
        </w:rPr>
        <w:t xml:space="preserve"> </w:t>
      </w:r>
      <w:r>
        <w:rPr/>
        <w:t>Szóval egyetértünk! – kiáltott fel az az ember.</w:t>
      </w:r>
    </w:p>
    <w:p>
      <w:pPr>
        <w:pStyle w:val="Normal"/>
        <w:bidi w:val="0"/>
        <w:ind w:firstLine="397"/>
        <w:jc w:val="both"/>
        <w:rPr/>
      </w:pPr>
      <w:r>
        <w:rPr/>
        <w:t>–</w:t>
      </w:r>
      <w:r>
        <w:rPr>
          <w:rFonts w:eastAsia="Liberation Serif" w:cs="Liberation Serif"/>
        </w:rPr>
        <w:t xml:space="preserve"> </w:t>
      </w:r>
      <w:r>
        <w:rPr/>
        <w:t>Dehogyis értünk – mondotta atyám.</w:t>
      </w:r>
    </w:p>
    <w:p>
      <w:pPr>
        <w:pStyle w:val="Normal"/>
        <w:bidi w:val="0"/>
        <w:ind w:firstLine="397"/>
        <w:jc w:val="both"/>
        <w:rPr/>
      </w:pPr>
      <w:r>
        <w:rPr/>
        <w:t>Elgondolkozott, aztán így folytatta:</w:t>
      </w:r>
    </w:p>
    <w:p>
      <w:pPr>
        <w:pStyle w:val="Normal"/>
        <w:bidi w:val="0"/>
        <w:ind w:firstLine="397"/>
        <w:jc w:val="both"/>
        <w:rPr/>
      </w:pPr>
      <w:r>
        <w:rPr/>
        <w:t>“</w:t>
      </w:r>
      <w:r>
        <w:rPr/>
        <w:t>Mert amikor te boldogságról beszélsz, vagy olyan emberi állapotra gondolsz, amelyben úgy boldog az ember, ahogyan például egészséges, márpedig nekem semmi befolyásom sincsen érzékeink ilyen fajta felcsigázott állapotára, vagy valamiféle megfogható tárgyra, amelynek a megszerzésére áhítozhatom. De hát hol van ez a tárgy?”</w:t>
      </w:r>
    </w:p>
    <w:p>
      <w:pPr>
        <w:pStyle w:val="Normal"/>
        <w:bidi w:val="0"/>
        <w:ind w:firstLine="397"/>
        <w:jc w:val="both"/>
        <w:rPr/>
      </w:pPr>
      <w:r>
        <w:rPr/>
        <w:t>“</w:t>
      </w:r>
      <w:r>
        <w:rPr/>
        <w:t>Az egyik ember boldog a békében, a másik boldog a háborúban, az egyik magányra vágyik, amelyben lázba jön, a másiknak tolongó ünnepi sokaságra van szüksége a fellelkesüléshez, az egyik a tudományban való elmélyülésben keresi örömét, ami választ ad kérdéseire, a másik ugyanezt az örömöt Istenben találja meg, Istenben pedig minden kérdés értelmét veszti.”</w:t>
      </w:r>
    </w:p>
    <w:p>
      <w:pPr>
        <w:pStyle w:val="Normal"/>
        <w:bidi w:val="0"/>
        <w:ind w:firstLine="397"/>
        <w:jc w:val="both"/>
        <w:rPr/>
      </w:pPr>
      <w:r>
        <w:rPr/>
        <w:t>“</w:t>
      </w:r>
      <w:r>
        <w:rPr/>
        <w:t>Ha körül akarnám írni a boldogságot, akkor talán azt kellene neked mondanom, hogy a kovácsnak a boldogság a kovácsolás, a hajósnak a hajózás, a gazdagnak a gazdagodás, és ezzel semmi olyat nem mondanék, amibõl bármit tanulhattál. Egyébként is néha a hajózás jelentene boldogságot a gazdagnak, a meggazdagodás a kovácsnak, és a semmittevés a hajósnak. És így kisiklik kezeid közül ez a tartalmatlan ábrándkép, amelyet hiába igyekeztél megragadni.”</w:t>
      </w:r>
    </w:p>
    <w:p>
      <w:pPr>
        <w:pStyle w:val="Normal"/>
        <w:bidi w:val="0"/>
        <w:ind w:firstLine="397"/>
        <w:jc w:val="both"/>
        <w:rPr/>
      </w:pPr>
      <w:r>
        <w:rPr/>
        <w:t>“</w:t>
      </w:r>
      <w:r>
        <w:rPr/>
        <w:t>Ha meg akarod érteni ezt a szót, akkor fogd fel jutalomnak, ne pedig célnak, mert különben nincs értelme. Hasonlóképpen tudom, hogy valami szép, de a szépséget mint célt nem fogadom el. Hallottad valaha, hogy így szólt hozzád a szobrász: »Ebbõl a kõbõl a szépséget fogom kibontani!« Akik üres érzelmességgel ámítják magukat, selejtes, olcsó szobrokat faragnak. A másik, az igazi szobrász így beszél hozzád: »Igyekszem ebbõl a kõbõl valami olyat kibontani, ami hasonlít ahhoz, ami belülrõl nyom engem. És csak úgy tudom kiszabadítani, ha belevágok.« Az így megvalósult arc aztán lehet komor és vén, vagy torz maszk, vagy maga a szendergõ ifjúság, ha a szobrász nagy mûvész, akkor mindenhogyan szépnek ítéled a mûvét. Mert a szépség sohasem cél, hanem jutalom.”</w:t>
      </w:r>
    </w:p>
    <w:p>
      <w:pPr>
        <w:pStyle w:val="Normal"/>
        <w:bidi w:val="0"/>
        <w:ind w:firstLine="397"/>
        <w:jc w:val="both"/>
        <w:rPr/>
      </w:pPr>
      <w:r>
        <w:rPr/>
        <w:t>“</w:t>
      </w:r>
      <w:r>
        <w:rPr/>
        <w:t>És amikor az imént azt mondottam, hogy a boldogság a gazdagnak a meggazdagodás, akkor hazudtam neked. Mert a lényeg az a lángoló öröm, amely a hódítást koronázza meg, amelyben erõfeszítései és fáradsága találja meg a jutalmát. És ha az elõtte kitárulkozó életet egy pillanatra mámorítónak érzi, az ugyanazért van, amiért örömmel tölt el téged a hegytetõrõl megpillantott táj, amelyért keményen megküzdöttél.”</w:t>
      </w:r>
    </w:p>
    <w:p>
      <w:pPr>
        <w:pStyle w:val="Normal"/>
        <w:bidi w:val="0"/>
        <w:ind w:firstLine="397"/>
        <w:jc w:val="both"/>
        <w:rPr/>
      </w:pPr>
      <w:r>
        <w:rPr/>
        <w:t>“</w:t>
      </w:r>
      <w:r>
        <w:rPr/>
        <w:t>És amikor azt mondom neked, hogy a rablónak a boldogság a csillagos ég alatt való lesben állás, az azt jelenti, hogy van õbenne is valami megmenthetõ, és a boldogság ennek a jutalma. Mert vállalta a hideget, a bizonytalanságot és az egyedüllétet. Az arany után, már mondottam neked, úgy sóvárog, mintha azt várná tõle, hogy hirtelen arkangyallá változik, mert ez az otromba és sebezhetõ ember azt képzeli, hogy aki keblére szorított aranykincsével hatol be a város sûrûjébe, láthatatlan szárnyakon lebeg.”</w:t>
      </w:r>
    </w:p>
    <w:p>
      <w:pPr>
        <w:pStyle w:val="Normal"/>
        <w:bidi w:val="0"/>
        <w:ind w:firstLine="397"/>
        <w:jc w:val="both"/>
        <w:rPr/>
      </w:pPr>
      <w:r>
        <w:rPr/>
        <w:t>“</w:t>
      </w:r>
      <w:r>
        <w:rPr/>
        <w:t>Szeretetem csendjében sokáig figyeltem népemnek azokat a fiait, akik boldognak látszottak. És mindig megértettem, hogy a boldogság hozzájuk is úgy jött el, mint a szoborhoz a szépség, azért, mert nem azt keresték.”</w:t>
      </w:r>
    </w:p>
    <w:p>
      <w:pPr>
        <w:pStyle w:val="Normal"/>
        <w:bidi w:val="0"/>
        <w:ind w:firstLine="397"/>
        <w:jc w:val="both"/>
        <w:rPr/>
      </w:pPr>
      <w:r>
        <w:rPr/>
        <w:t>“</w:t>
      </w:r>
      <w:r>
        <w:rPr/>
        <w:t>És végül mindig megértettem, hogy a boldogság tökéletességüknek és szívük nemességének volt a jele. És csak annak az asszonynak nyisd meg egy életre a házadat, aki elmondhatja neked: »Oly igen boldognak érzem magamat!« mert az arcára kiülõ boldogság nemességének a jele, mert a boldogság a megjutalmazott szív tulajdona.”</w:t>
      </w:r>
    </w:p>
    <w:p>
      <w:pPr>
        <w:pStyle w:val="Normal"/>
        <w:bidi w:val="0"/>
        <w:ind w:firstLine="397"/>
        <w:jc w:val="both"/>
        <w:rPr/>
      </w:pPr>
      <w:r>
        <w:rPr/>
        <w:t>“</w:t>
      </w:r>
      <w:r>
        <w:rPr/>
        <w:t>Ne kívánd hát tõlem, egy ország urától, hogy boldogságot szerezzek népemnek. Ne kívánd tõlem, a szobrásztól, hogy a szépséget hajszoljam: leülök, mivel nem tudom, merre fussak utána. A szépség így lesz boldogsággá. Csupán annyit kérj tõlem, hogy olyan lelket építsek bennük, amelyben ilyen tûz loboghat.”</w:t>
      </w:r>
    </w:p>
    <w:p>
      <w:pPr>
        <w:pStyle w:val="Heading1"/>
        <w:bidi w:val="0"/>
        <w:rPr/>
      </w:pPr>
      <w:r>
        <w:rPr/>
        <w:t>LXXX.</w:t>
      </w:r>
    </w:p>
    <w:p>
      <w:pPr>
        <w:pStyle w:val="Normal"/>
        <w:bidi w:val="0"/>
        <w:rPr/>
      </w:pPr>
      <w:r>
        <w:rPr/>
        <w:t>Eszembe jut, amit atyám mondott másutt: “Ha narancskertet akarok létesíteni, tápsót és istállótrágyát használok hozzá, felcsákányozom a földet, nyesem az ágakat. És így nõ meg a fa, és lesz képes virágot hozni. Én, a kertész, csak forgatom a földet, nem törõdve virággal, boldogsággal, mert ahhoz, hogy virágozzék a fa, mindenekelõtt fa kell, és ahhoz, hogy boldog ember legyen, elõször is ember kell.”</w:t>
      </w:r>
    </w:p>
    <w:p>
      <w:pPr>
        <w:pStyle w:val="Normal"/>
        <w:bidi w:val="0"/>
        <w:ind w:firstLine="397"/>
        <w:jc w:val="both"/>
        <w:rPr/>
      </w:pPr>
      <w:r>
        <w:rPr/>
        <w:t>De a másik tovább kérdezõsködött:</w:t>
      </w:r>
    </w:p>
    <w:p>
      <w:pPr>
        <w:pStyle w:val="Normal"/>
        <w:bidi w:val="0"/>
        <w:ind w:firstLine="397"/>
        <w:jc w:val="both"/>
        <w:rPr/>
      </w:pPr>
      <w:r>
        <w:rPr/>
        <w:t>–</w:t>
      </w:r>
      <w:r>
        <w:rPr>
          <w:rFonts w:eastAsia="Liberation Serif" w:cs="Liberation Serif"/>
        </w:rPr>
        <w:t xml:space="preserve"> </w:t>
      </w:r>
      <w:r>
        <w:rPr/>
        <w:t>Ha nem a boldogság után futnak az emberek, akkor mi után futnak?</w:t>
      </w:r>
    </w:p>
    <w:p>
      <w:pPr>
        <w:pStyle w:val="Normal"/>
        <w:bidi w:val="0"/>
        <w:ind w:firstLine="397"/>
        <w:jc w:val="both"/>
        <w:rPr/>
      </w:pPr>
      <w:r>
        <w:rPr/>
        <w:t>–</w:t>
      </w:r>
      <w:r>
        <w:rPr>
          <w:rFonts w:eastAsia="Liberation Serif" w:cs="Liberation Serif"/>
        </w:rPr>
        <w:t xml:space="preserve"> </w:t>
      </w:r>
      <w:r>
        <w:rPr/>
        <w:t>Nos – mondotta atyám –, késõbb majd ezt is megmagyarázom neked.</w:t>
      </w:r>
    </w:p>
    <w:p>
      <w:pPr>
        <w:pStyle w:val="Normal"/>
        <w:bidi w:val="0"/>
        <w:ind w:firstLine="397"/>
        <w:jc w:val="both"/>
        <w:rPr/>
      </w:pPr>
      <w:r>
        <w:rPr/>
        <w:t>De elõször is felhívom a figyelmedet, hogy mivel megállapításod szerint az öröm gyakran az erõfeszítésnek és a gyõzelemnek a koronája, okoskodóként azt a következtetést vonod le, hogy az emberek a boldogságért küzdenek. Erre azt felelem, hogy a halál lévén az élet koronája, az embereknek csak egy kívánságuk van, a halál. És így tovább, csûrjük-csavarjuk a gerinctelen medúzához hasonló szavakat. Én azt mondom neked, vannak boldog emberek, akik még a boldogságot is feláldozzák, hogy hadakozhassanak.</w:t>
      </w:r>
    </w:p>
    <w:p>
      <w:pPr>
        <w:pStyle w:val="Normal"/>
        <w:bidi w:val="0"/>
        <w:ind w:firstLine="397"/>
        <w:jc w:val="both"/>
        <w:rPr/>
      </w:pPr>
      <w:r>
        <w:rPr/>
        <w:t>–</w:t>
      </w:r>
      <w:r>
        <w:rPr>
          <w:rFonts w:eastAsia="Liberation Serif" w:cs="Liberation Serif"/>
        </w:rPr>
        <w:t xml:space="preserve"> </w:t>
      </w:r>
      <w:r>
        <w:rPr/>
        <w:t>Nyilván azért, mert feladatuk teljesítésében a boldogságnak magasabb formáját lelik meg…</w:t>
      </w:r>
    </w:p>
    <w:p>
      <w:pPr>
        <w:pStyle w:val="Normal"/>
        <w:bidi w:val="0"/>
        <w:ind w:firstLine="397"/>
        <w:jc w:val="both"/>
        <w:rPr/>
      </w:pPr>
      <w:r>
        <w:rPr/>
        <w:t>–</w:t>
      </w:r>
      <w:r>
        <w:rPr>
          <w:rFonts w:eastAsia="Liberation Serif" w:cs="Liberation Serif"/>
        </w:rPr>
        <w:t xml:space="preserve"> </w:t>
      </w:r>
      <w:r>
        <w:rPr/>
        <w:t>Nem vagyok hajlandó tovább tárgyalni veled, ha szavaidat nem töltöd meg olyan jelentéssel, amely bizonyítható vagy cáfolható. Az ilyen, alakját folyton változtató kocsonya ellen nem tudhatok hadakozni. Mert ha a halál ugyanúgy lehet az elsõ szerelem ámulata, mint halálos-véres ökrendezésed, amikor a hasadat ért golyó végleg megakadályoz benne, hogy eljuss az óhajtott kútig, hogyan kívánhatod, hogy bizonygatásaidat az élet fényénél vizsgáljam meg? Te semmi egyebet nem állítottál, csak ezt: az emberek azt keresik, amit keresnek, és azt hajszolják, amit hajszolnak. Nem fenyeget az a veszély, hogy ellentmondjak neked, a magam részérõl nem tudok mit kezdeni a te sebezhetetlen igazságaiddal.</w:t>
      </w:r>
    </w:p>
    <w:p>
      <w:pPr>
        <w:pStyle w:val="Normal"/>
        <w:bidi w:val="0"/>
        <w:ind w:firstLine="397"/>
        <w:jc w:val="both"/>
        <w:rPr/>
      </w:pPr>
      <w:r>
        <w:rPr/>
        <w:t>Te úgy beszélsz, ahogyan a bûvész dobálja golyóit. És ha végre abbahagyod ostoba bizonygatásaidat, ha lemondasz arról, hogy a boldogság vágyával magyarázd az emberek hadba vonulását, de aztán mégis ragaszkodsz ahhoz az állításodhoz, hogy az ember viselkedését kizárólag a boldogság magyarázza, akkor már elõre hallom, miképpen bizonygatod, hogy az emberek hadba vonulását elmebajos fellángolásuk magyarázza. De még ekkor is azt követelem, hogy gabalyodj bele, és magyarázd meg a szavaidat. Mert ha például õrültnek nevezed azt, akinek tajtékzik a szája, vagy folyton a fejetetején áll, akkor én, aki megfigyeltem, hogy a katonák két lábon vonulnak háborúba, nem érhetem be a te magyarázatoddal.</w:t>
      </w:r>
    </w:p>
    <w:p>
      <w:pPr>
        <w:pStyle w:val="Normal"/>
        <w:bidi w:val="0"/>
        <w:ind w:firstLine="397"/>
        <w:jc w:val="both"/>
        <w:rPr/>
      </w:pPr>
      <w:r>
        <w:rPr/>
        <w:t>Ám úgy áll a dolog, hogy neked nincsenek szavaid annak a kifejezésére, mi felé törekszenek az emberek. Sem arra, hogy énnekem mi felé kell õket vezetnem. Túlságosan kicsiny edényeket használsz – elmebaj, boldogság –, abban a hiú reményben, hogy beléjük zárhatod az életet. Akárcsak az a gyerek, aki az Atlasz lábánál a maga kis lapátjával és vedrecskéjével próbálta elhordani a hegyet.</w:t>
      </w:r>
    </w:p>
    <w:p>
      <w:pPr>
        <w:pStyle w:val="Normal"/>
        <w:bidi w:val="0"/>
        <w:ind w:firstLine="397"/>
        <w:jc w:val="both"/>
        <w:rPr/>
      </w:pPr>
      <w:r>
        <w:rPr/>
        <w:t>–</w:t>
      </w:r>
      <w:r>
        <w:rPr>
          <w:rFonts w:eastAsia="Liberation Serif" w:cs="Liberation Serif"/>
        </w:rPr>
        <w:t xml:space="preserve"> </w:t>
      </w:r>
      <w:r>
        <w:rPr/>
        <w:t>Akkor hát taníts engem – kérte a vitatkozó.</w:t>
      </w:r>
    </w:p>
    <w:p>
      <w:pPr>
        <w:pStyle w:val="Heading1"/>
        <w:bidi w:val="0"/>
        <w:rPr/>
      </w:pPr>
      <w:r>
        <w:rPr/>
        <w:t>LXXXI.</w:t>
      </w:r>
    </w:p>
    <w:p>
      <w:pPr>
        <w:pStyle w:val="Normal"/>
        <w:bidi w:val="0"/>
        <w:rPr/>
      </w:pPr>
      <w:r>
        <w:rPr/>
        <w:t>Ha nem szellemed vagy szíved indíttatására, hanem kimondható és mondataidban teljesen benne foglalt indítékok alapján határozod el magad valamire, akkor én megtagadlak téged.</w:t>
      </w:r>
    </w:p>
    <w:p>
      <w:pPr>
        <w:pStyle w:val="Normal"/>
        <w:bidi w:val="0"/>
        <w:ind w:firstLine="397"/>
        <w:jc w:val="both"/>
        <w:rPr/>
      </w:pPr>
      <w:r>
        <w:rPr/>
        <w:t>Mert szavaid nem valami más dolognak a jelei, mint például hitvesed neve, amely csupán jelent, de nem tartalmaz semmit. Névbõl nem következtethetsz semmit, a dolgok súlya másutt van. Nem jut eszedbe ilyesmit mondanod: “A neve tanúsítja, hogy szép…”</w:t>
      </w:r>
    </w:p>
    <w:p>
      <w:pPr>
        <w:pStyle w:val="Normal"/>
        <w:bidi w:val="0"/>
        <w:ind w:firstLine="397"/>
        <w:jc w:val="both"/>
        <w:rPr/>
      </w:pPr>
      <w:r>
        <w:rPr/>
        <w:t>Hogyan kívánhatnád hát, hogy bárminõ okoskodás az életrõl elég lehessen önmagában? És ha van mögötte valami más, ami hitelt kölcsönöz neki, akkor elõfordulhat, hogy ezt a hitelt valami kevésbé csillogó okfejtés sokkal nyomósabbá tette volna. Engem nem érdekel a szerencsés és kevésbé szerencsés fogalmazások összehasonlítgatása. Az élet az, ami van.</w:t>
      </w:r>
    </w:p>
    <w:p>
      <w:pPr>
        <w:pStyle w:val="Normal"/>
        <w:bidi w:val="0"/>
        <w:ind w:firstLine="397"/>
        <w:jc w:val="both"/>
        <w:rPr/>
      </w:pPr>
      <w:r>
        <w:rPr/>
        <w:t>Ha tehát az a beszéd, amellyel közlöd velem cselekvésed okait, nem költemény, amelynek bensõséges hangot kell tõled hozzám közvetítenie, ha nem valami megfogalmazhatatlant fed, és csak meg akarsz vele gyõzni, akkor én megtagadlak téged.</w:t>
      </w:r>
    </w:p>
    <w:p>
      <w:pPr>
        <w:pStyle w:val="Normal"/>
        <w:bidi w:val="0"/>
        <w:ind w:firstLine="397"/>
        <w:jc w:val="both"/>
        <w:rPr/>
      </w:pPr>
      <w:r>
        <w:rPr/>
        <w:t>Ha viselkedésedet nem az új szerelmedet szülõ, elõtted felbukkanó arc miatt változtatod meg, hanem egy kis levegõrezgésért, amely csupán súlytalan, meddõ logikát szállít felém, akkor én megtagadlak téged.</w:t>
      </w:r>
    </w:p>
    <w:p>
      <w:pPr>
        <w:pStyle w:val="Normal"/>
        <w:bidi w:val="0"/>
        <w:ind w:firstLine="397"/>
        <w:jc w:val="both"/>
        <w:rPr/>
      </w:pPr>
      <w:r>
        <w:rPr/>
        <w:t>Mert nem a jelért, hanem azért halunk meg, ami kezeskedik a jelrõl. Ami – ha ki akarod fejezni, vagy csak elkezded kifejezni – a föld minden könyvtárában fellelhetõ könyvek súlyával nyom a latban. Mert amit oly egyszerûen ragadtam meg énem csapdájában, azt képtelen vagyok neked szavakba foglalni. Mert ahhoz, hogy teljes értelemben felfoghasd az én hegy-költeményemet, magadnak kell végigjárnod a hozzá vezetõ utat. És hány esztendõn át hány szót kellene elkoptatnom, ha át akarnám beléd plántálni a hegyet, aki sohasem hagytad el a tengert?</w:t>
      </w:r>
    </w:p>
    <w:p>
      <w:pPr>
        <w:pStyle w:val="Normal"/>
        <w:bidi w:val="0"/>
        <w:ind w:firstLine="397"/>
        <w:jc w:val="both"/>
        <w:rPr/>
      </w:pPr>
      <w:r>
        <w:rPr/>
        <w:t>Vagy a forrást, ha sohasem szomjúhoztál, és sohasem szorítottad egymáshoz a tenyeredet, és nyújtottad vízért? Dalolhatok, amennyit csak akarok a forrásokról: de hol van az a tapasztalat, amelyet felidézek énekemmel, hol vannak azok az izmok, amelyeket megmozgatnak emlékeid?</w:t>
      </w:r>
    </w:p>
    <w:p>
      <w:pPr>
        <w:pStyle w:val="Normal"/>
        <w:bidi w:val="0"/>
        <w:ind w:firstLine="397"/>
        <w:jc w:val="both"/>
        <w:rPr/>
      </w:pPr>
      <w:r>
        <w:rPr/>
        <w:t>Tudom, persze, hogy nem forrásokról kellett volna neked beszélnem. Hanem Istenrõl. De ahhoz, hogy szavaimnak foganatjuk legyen nálad, és mûveletté váljanak számodra is, számomra is, az szükséges, hogy horgukkal meg tudjanak benned akasztani valamit. Ezért, ha Istenre akarlak megtanítani, akkor elõször is arra biztatlak, másszál hegyeket, hogy a csillagos csúcsok ellenállhatatlanul vonzzanak magukhoz. Hogy a források el tudjanak bûvölni, pusztákba küldelek szomjúságot szenvedni. Aztán hat hónapra követ törni küldelek, hogy tûzõ déli nap epesszen. És utána majd így szólok hozzád: “Akit elcsigázott a déli nap, a csillagok megülte hegygerincre felhágva, a titokzatos éjszaka leszálltakor az isteni források csendjében oltja majd a szomját.”</w:t>
      </w:r>
    </w:p>
    <w:p>
      <w:pPr>
        <w:pStyle w:val="Normal"/>
        <w:bidi w:val="0"/>
        <w:ind w:firstLine="397"/>
        <w:jc w:val="both"/>
        <w:rPr/>
      </w:pPr>
      <w:r>
        <w:rPr/>
        <w:t>És hinni fogsz Istenben.</w:t>
      </w:r>
    </w:p>
    <w:p>
      <w:pPr>
        <w:pStyle w:val="Normal"/>
        <w:bidi w:val="0"/>
        <w:ind w:firstLine="397"/>
        <w:jc w:val="both"/>
        <w:rPr/>
      </w:pPr>
      <w:r>
        <w:rPr/>
        <w:t>És nem is tagadhatod le elõttem, mert egyszerûen lesz, amint a mélabú is ott lebeg az arcon, ha odavéstem rá.</w:t>
      </w:r>
    </w:p>
    <w:p>
      <w:pPr>
        <w:pStyle w:val="Normal"/>
        <w:bidi w:val="0"/>
        <w:ind w:firstLine="397"/>
        <w:jc w:val="both"/>
        <w:rPr/>
      </w:pPr>
      <w:r>
        <w:rPr/>
        <w:t>Mert nincsen szó, és nincsen cselekedet, hanem egy és ugyanazon Istennek a két arca. Ezért nevezem imádságnak a munkát, és munkának az elmélkedést.</w:t>
      </w:r>
    </w:p>
    <w:p>
      <w:pPr>
        <w:pStyle w:val="Heading1"/>
        <w:bidi w:val="0"/>
        <w:rPr/>
      </w:pPr>
      <w:r>
        <w:rPr/>
        <w:t>LXXXII.</w:t>
      </w:r>
    </w:p>
    <w:p>
      <w:pPr>
        <w:pStyle w:val="Normal"/>
        <w:bidi w:val="0"/>
        <w:rPr/>
      </w:pPr>
      <w:r>
        <w:rPr/>
        <w:t>És megvilágosodott elõttem a folytonosság nagy igazsága.</w:t>
      </w:r>
    </w:p>
    <w:p>
      <w:pPr>
        <w:pStyle w:val="Normal"/>
        <w:bidi w:val="0"/>
        <w:ind w:firstLine="397"/>
        <w:jc w:val="both"/>
        <w:rPr/>
      </w:pPr>
      <w:r>
        <w:rPr/>
        <w:t>Mert nem remélhetsz semmit, ha semmi sem tart tovább nálad. És eszembe jut az a nép, amelyik tisztelte a halottait. És a családi sírboltok egymás után fogadták be halottaikat. És ezek a kövek teremtették meg a folytonosságot.</w:t>
      </w:r>
    </w:p>
    <w:p>
      <w:pPr>
        <w:pStyle w:val="Normal"/>
        <w:bidi w:val="0"/>
        <w:ind w:firstLine="397"/>
        <w:jc w:val="both"/>
        <w:rPr/>
      </w:pPr>
      <w:r>
        <w:rPr/>
        <w:t>“</w:t>
      </w:r>
      <w:r>
        <w:rPr/>
        <w:t>Boldogok vagytok?” – kérdeztem tõlük.</w:t>
      </w:r>
    </w:p>
    <w:p>
      <w:pPr>
        <w:pStyle w:val="Normal"/>
        <w:bidi w:val="0"/>
        <w:ind w:firstLine="397"/>
        <w:jc w:val="both"/>
        <w:rPr/>
      </w:pPr>
      <w:r>
        <w:rPr/>
        <w:t>“</w:t>
      </w:r>
      <w:r>
        <w:rPr/>
        <w:t>Hogyne lennénk azok, hiszen tudjuk, hová megyünk majd aludni…”</w:t>
      </w:r>
    </w:p>
    <w:p>
      <w:pPr>
        <w:pStyle w:val="Heading1"/>
        <w:bidi w:val="0"/>
        <w:rPr/>
      </w:pPr>
      <w:r>
        <w:rPr/>
        <w:t>LXXXIII.</w:t>
      </w:r>
    </w:p>
    <w:p>
      <w:pPr>
        <w:pStyle w:val="Normal"/>
        <w:bidi w:val="0"/>
        <w:rPr/>
      </w:pPr>
      <w:r>
        <w:rPr/>
        <w:t>Végtelen fáradtság lepett meg. És egyszerûbbnek éreztem, ha azt gondolom magamban, olyan ez, mintha Isten magamra hagyott volna. Mert úgy éreztem, nincsen zárókövem, és immár semmi sem visszhangzott bennem. Elhallgatott a hang, amely a csendben szól hozzánk. És miután felhágtam a legmagasabb torony tetejére, eltûnõdtem: “Mire valók ezek a csillagok?” Aztán végigsétáltatva tekintetemet birtokaimon, azt kérdeztem magamtól: “Mire valók ezek a birtokok?” És mivel panasz hatolt fel hozzám az elszenderült városból, töprengeni kezdtem: “Mire való ez a panaszkodás?” Eltévedt idegen voltam egy tarka tömegben, amely nem értette az én nyelvemet. Olyan voltam, mint a levetett ruha. Zilált és magányos. Hasonló voltam a lakatlan házhoz. És egészen pontosan a zárókõ hiányzott nekem, mert egyetlen részem sem volt képes többé a feladatát végezni. “És mégis ugyanaz vagyok – gondoltam magamban –, ugyanazokat a dolgokat tudom, ugyanazokra emlékszem, ugyanannak a látványnak a nézõje vagyok, csak éppen beleveszve a haszontalan összefüggéstelenségbe.” Akárcsak a legszebbre sikerült bazilika: ha nincs senki, aki a maga teljességében szemlélje, ízlelje és élvezze csendjét, szíve elmélkedésében leljen értelmére, nem egyéb, mint kõhalom. Így van ez velem, bölcsességemmel, érzékeléseimmel és emlékeimmel is. Már nem kéve, csak kalászok halmaza voltam. És megismertem az unalmat, a közönyt, ami nem más, mint az Istentõl való megfosztottság.</w:t>
      </w:r>
    </w:p>
    <w:p>
      <w:pPr>
        <w:pStyle w:val="Normal"/>
        <w:bidi w:val="0"/>
        <w:ind w:firstLine="397"/>
        <w:jc w:val="both"/>
        <w:rPr/>
      </w:pPr>
      <w:r>
        <w:rPr/>
        <w:t>Nem kivégzett elitélt – a kínhalál embertõl származik –, hanem elvetélt halandó voltam. Könnyen kegyetlenné válhattam volna kertem unalmában, miközben reménytelen léptekkel jártam fel s alá, pontosan úgy, mint aki vár valakit. És egy ideiglenes világban tart ki makacsul. Nagyon sokat fohászkodtam Istenhez, de ezek nem voltak valódi imádságok, mert nem embertõl, csak látszatembertõl – elkészült, de lángra nem lobbant gyertyától – szálltak hozzá. “Ó, bárcsak térne vissza belém a buzgóság” – gondoltam. Tudván, hogy a buzgóság kizárólag annak az isteni csomónak a gyümölcse, amely összeköti a dolgokat. Ilyenkor van hajó, amelyet kormányoznak. Bazilika, amelyet lát valaki. De mi más van összevissza hányt anyagokon kívül, ha rajtuk keresztül már nem vagy képes felfedezni sem az építészt, sem a szobrászt?</w:t>
      </w:r>
    </w:p>
    <w:p>
      <w:pPr>
        <w:pStyle w:val="Normal"/>
        <w:bidi w:val="0"/>
        <w:ind w:firstLine="397"/>
        <w:jc w:val="both"/>
        <w:rPr/>
      </w:pPr>
      <w:r>
        <w:rPr/>
        <w:t>Ekkor értettem meg, hogy az, aki felismeri a szobor mosolyát, a táj szépségét vagy a templom csendjét, Istent leli meg. Mert túlhalad a tárgyon, hogy elérjen a zárókõig, a szavakon, hogy meghallja a himnuszt, és az éjszakán meg a csillagokon, hogy megérezze az örökkévalóságot. Mert Isten szavaid értelme, szavaid pedig, ha van értelmük, Istent mutatják meg neked. Ha megindítanak a kis gyermek könnyei, nyílt tengerre táruló apró ablakok. Mert ilyenkor nem ezek a könnyek, hanem minden könny kelt benned visszhangot. A gyermek csak kézenfog, hogy tanítson.</w:t>
      </w:r>
    </w:p>
    <w:p>
      <w:pPr>
        <w:pStyle w:val="Normal"/>
        <w:bidi w:val="0"/>
        <w:ind w:firstLine="397"/>
        <w:jc w:val="both"/>
        <w:rPr/>
      </w:pPr>
      <w:r>
        <w:rPr/>
        <w:t>“</w:t>
      </w:r>
      <w:r>
        <w:rPr/>
        <w:t>Miért kényszerítesz, Uram, hogy átkeljek e pusztaságon? Szenvedek a tövisek között. Elégséges tõled egy jel, hogy átlényegüljön a pusztaság, és a szõke homok, a látóhatár meg a békéltetõ nagy szél többé ne összefüggéstelen halmaz, hanem hatalmas ország legyen, amelyben lelkem lángra gyúl, és én ki tudjalak olvasni belõlük téged.”</w:t>
      </w:r>
    </w:p>
    <w:p>
      <w:pPr>
        <w:pStyle w:val="Normal"/>
        <w:bidi w:val="0"/>
        <w:ind w:firstLine="397"/>
        <w:jc w:val="both"/>
        <w:rPr/>
      </w:pPr>
      <w:r>
        <w:rPr/>
        <w:t>És ekkor világossá lett elõttem, hogy Istent minden kétséget kizáróan távollétébõl lehet kiolvasni, amikor elrejtõzik. Mert a tengerész számára jelentése van a tengernek. És a hitves számára jelentése van a szerelemnek. De vannak pillanatok, amikor a tengerész azt kérdezi magában: “Mire való a tenger?” A hitves meg: “Mire való a szerelem?” És gyötrõdnek. Semmijük sem hiányzik, csak az az isteni csomó, amely egybefûzi a dolgokat. Vagyis mindenük hiányzik.</w:t>
      </w:r>
    </w:p>
    <w:p>
      <w:pPr>
        <w:pStyle w:val="Normal"/>
        <w:bidi w:val="0"/>
        <w:ind w:firstLine="397"/>
        <w:jc w:val="both"/>
        <w:rPr/>
      </w:pPr>
      <w:r>
        <w:rPr/>
        <w:t>“</w:t>
      </w:r>
      <w:r>
        <w:rPr/>
        <w:t>Ha Isten elrejti magát népem elõtt – tûnõdtem –, ahogyan elõlem rejtette el magát, hangyaboly hangyáivá lesznek, mert elszáll belõlük minden lelkesedés. Ha a kockák elvesztik értelmüket, nem lehetséges többé a játék.”</w:t>
      </w:r>
    </w:p>
    <w:p>
      <w:pPr>
        <w:pStyle w:val="Normal"/>
        <w:bidi w:val="0"/>
        <w:ind w:firstLine="397"/>
        <w:jc w:val="both"/>
        <w:rPr/>
      </w:pPr>
      <w:r>
        <w:rPr/>
        <w:t>És rájöttem, hogy az értelemnek itt semmi hasznát nem fogod venni. Persze, törheted rajta a fejedet, hogyan vannak elrendezve a templom kövei, a lényeget azonban nem értheted meg, mert a lényeg nem a kõben van. És gondolhatsz mindenféle okosat a szobor orráról, fülérõl, ajkairól, az anyag körén túlmenõ lényeghez sohasem fogsz eljutni. Akkor egy istent kellett volna foglyul ejtened. Mert olyan csapda kell hozzá, amelynek egészen más a lényege, mint az értelemnek.</w:t>
      </w:r>
    </w:p>
    <w:p>
      <w:pPr>
        <w:pStyle w:val="Normal"/>
        <w:bidi w:val="0"/>
        <w:ind w:firstLine="397"/>
        <w:jc w:val="both"/>
        <w:rPr/>
      </w:pPr>
      <w:r>
        <w:rPr/>
        <w:t>Amikor én, a szobrász, emberarcot alkottam, akkor valamiféle kényszert hoztam létre. Minden megvalósult struktúra kényszer. Amikor valamit megragadtam, öklömbe szorítottam, hogy megõrizzem. Ne emlegesd elõttem a költemény szavainak a szabadságát. Az én rendemnek megfelelõ rendbe kényszerítettem õket.</w:t>
      </w:r>
    </w:p>
    <w:p>
      <w:pPr>
        <w:pStyle w:val="Normal"/>
        <w:bidi w:val="0"/>
        <w:ind w:firstLine="397"/>
        <w:jc w:val="both"/>
        <w:rPr/>
      </w:pPr>
      <w:r>
        <w:rPr/>
        <w:t>Lehet, hogy templomomat lerombolják, mert köveit más templomhoz akarják felhasználni. Vannak halálok, és vannak születések. De ne beszélj nekem a kövek szabadságáról. Mert akkor nincs templom.</w:t>
      </w:r>
    </w:p>
    <w:p>
      <w:pPr>
        <w:pStyle w:val="Normal"/>
        <w:bidi w:val="0"/>
        <w:ind w:firstLine="397"/>
        <w:jc w:val="both"/>
        <w:rPr/>
      </w:pPr>
      <w:r>
        <w:rPr/>
        <w:t>Nem értettem, miért tesznek különbséget kényszer és szabadság között. Minél több utat jelölök ki, annál több szabadságod van választani közöttük. Holott minden út kényszer, hiszen sorompót is állítottam rá. De mit nevezel szabadságnak, ha nincsenek utak, amelyek között választanod lehet? Szabadságnak nevezed a céltalan kószálást? Miközben megteremtõdik az út kényszere, a te szabadságod is növekszik.</w:t>
      </w:r>
    </w:p>
    <w:p>
      <w:pPr>
        <w:pStyle w:val="Normal"/>
        <w:bidi w:val="0"/>
        <w:ind w:firstLine="397"/>
        <w:jc w:val="both"/>
        <w:rPr/>
      </w:pPr>
      <w:r>
        <w:rPr/>
        <w:t>Hangszer nélkül nem követheted szabadon dallamaid irányát. Orr- és fülkényszer nélkül nem deríthetsz szabadon mosolyt a szobrodra. Az az ember, aki kifinomodott kultúrák kifinomodott eredménye, gazdagabbá lett e kultúrák korlátaival, határaival és szabályaival. Palotámban gazdagabb lelki életet élhetsz, mint az aljanép bûzös városnegyedében.</w:t>
      </w:r>
    </w:p>
    <w:p>
      <w:pPr>
        <w:pStyle w:val="Normal"/>
        <w:bidi w:val="0"/>
        <w:ind w:firstLine="397"/>
        <w:jc w:val="both"/>
        <w:rPr/>
      </w:pPr>
      <w:r>
        <w:rPr/>
        <w:t>Mármost a kettõ között a különbség lényegében a kötelezettségben rejlik. Ilyen például a királynak kijáró köszöntés. Aki feljebb akar hágni valamely ranglétrán, és gazdagodni kíván azzal, hogy több élményben legyen része, elsõsorban azt kéri, hogy kényszerítsék. Mert a kötelezõen elõírt szokások gyarapítanak. Mert ha a szomorú gyermek látja, hogy a többi játszik, azt kívánja, hogy õrá is kötelezõvé tegyék amazok játékszabályait, mert csupán ezek révén lesz képes õ is olyanná lenni, mint õk. Csak sajnálni lehet azt az embert, aki hallgatja a harangszót, de az semmit sem kíván tõle. Amikor harsan a trombita, szomorú vagy, mert teneked nem kell talpra ugranod, mert látod, milyen boldogan mondja az a másik: “Hallottam a nekem szóló hívást, felkelek.” A többi számára azonban nincsen se harangszó, se trombitaszó, tehát szomorúak maradnak. Számukra a szabadság csupán a nemlét szabadsága.</w:t>
      </w:r>
    </w:p>
    <w:p>
      <w:pPr>
        <w:pStyle w:val="Heading1"/>
        <w:bidi w:val="0"/>
        <w:rPr/>
      </w:pPr>
      <w:r>
        <w:rPr/>
        <w:t>LXXXIV.</w:t>
      </w:r>
    </w:p>
    <w:p>
      <w:pPr>
        <w:pStyle w:val="Normal"/>
        <w:bidi w:val="0"/>
        <w:rPr/>
      </w:pPr>
      <w:r>
        <w:rPr/>
        <w:t>Magukat csapják be azok, akik folyton keverik a különbözõ nyelveket. Valóban hiányozhat a nyelvedbõl itt-ott egy-egy jelzõ, például annak a bizonyos fiatal árpa-zöld színnek a jelölésére, amelyet esetleg megtalálok a szomszédom nyelvében. Csakhogy itt egyszerûen jelekrõl van szó. Például jelezhetem szerelmem minõségét egyszerûen azzal is, ha azt mondom, hogy az az asszony szép. Vagy például barátom kiválóságát azzal, hogy kiemelem szerénységét. De ezzel semmi olyant nem mondok, ami élettel teli mozgás. Csak amolyan holt tárgyról alkotott véleményt.</w:t>
      </w:r>
    </w:p>
    <w:p>
      <w:pPr>
        <w:pStyle w:val="Normal"/>
        <w:bidi w:val="0"/>
        <w:ind w:firstLine="397"/>
        <w:jc w:val="both"/>
        <w:rPr/>
      </w:pPr>
      <w:r>
        <w:rPr/>
        <w:t>Bizonnyal vannak népek, amelyek valamiféle minõséget alkottak különbözõ minõségekbõl. Amelyek más nevet adtak a másik rajznak, bár ugyanazokkal az anyagokkal készítették. És amelyeknek külön szavuk van ennek a kifejezésére. Így például lehetséges olyan szó, amely azt a mélabús hangulatot jelzi, amelyik esténként házad kapuja elõtt ok nélkül telepszik rád, amikor már nem éget a nap, s az éjszaka nemsokára majd féllángra állít téged, ahogyan éjjelente te szoktad a lámpát, azt a szomorkás érzést, amely életedet elszomorító félelem, mert gyermekeid lélegzete mindig oly könnyen átvált a betegség szaggatott lihegésébe, ahogyan a hegyre felhágva lep meg a félelem, hogy lemondanak az erõfeszítésrõl, s szeretnéd õket kézen fogni, hogy felsegítsd õket. Egy ilyen szó a te saját élettapasztalatodnak és néped hagyományainak a kifejezésévé válhatna, ha úgy hozná a sors, hogy gyakran használják.</w:t>
      </w:r>
    </w:p>
    <w:p>
      <w:pPr>
        <w:pStyle w:val="Normal"/>
        <w:bidi w:val="0"/>
        <w:ind w:firstLine="397"/>
        <w:jc w:val="both"/>
        <w:rPr/>
      </w:pPr>
      <w:r>
        <w:rPr/>
        <w:t>Így azonban semmi olyant nem közlök veled, amit ne tudnál.</w:t>
      </w:r>
    </w:p>
    <w:p>
      <w:pPr>
        <w:pStyle w:val="Normal"/>
        <w:bidi w:val="0"/>
        <w:ind w:firstLine="397"/>
        <w:jc w:val="both"/>
        <w:rPr/>
      </w:pPr>
      <w:r>
        <w:rPr/>
        <w:t>Az én beszédem lényegében nem arra való, hogy már megvalósult egészeket hordozzon, mint például pirosra festeni a virágot, hanem hogy a legegyszerûbb szavak segítségével megteremtse azokat a mûveleteket, amelyek termõre fordítanak; nem annak a megállapítása a feladata, hogy ez vagy az az asszony szép, hanem hogy úgy megcsendesítette szívedet, akárcsak délután a szökõkút csobogása.</w:t>
      </w:r>
    </w:p>
    <w:p>
      <w:pPr>
        <w:pStyle w:val="Normal"/>
        <w:bidi w:val="0"/>
        <w:ind w:firstLine="397"/>
        <w:jc w:val="both"/>
        <w:rPr/>
      </w:pPr>
      <w:r>
        <w:rPr/>
        <w:t>És ragaszkodnod kell azokhoz a módozatokhoz, amelyeket néped géniusza tesz lehetõvé, amelyek népek géniuszának a szellemében kötnek meg, akárcsak a fûzfakosarat a háncs, a tengert a hálók. De ha kevered a különféle nyelveket, azzal egyáltalán nem gazdagítod az embert, hanem inkább kiüríted, mert ahelyett, hogy rejtélyes mûveleteiben fejeznéd ki az életet, csupán már kész és elkoptatott mûveleteket kínálsz neki, és ahelyett, hogy azt a felfedezést fejeznéd ki, amelyet az az elõbb említett zöld szín kelt benned, hogy miként táplál téged, milyen változást idéz elõ benned a fiatal árpamezõ megpillantása sivatagból való hazatérésedkor, megelégszel a készen kínálkozó szóval, amelyik azzal, hogy módot ad a jelzésre, megkímél a megragadás fáradságától.</w:t>
      </w:r>
    </w:p>
    <w:p>
      <w:pPr>
        <w:pStyle w:val="Normal"/>
        <w:bidi w:val="0"/>
        <w:ind w:firstLine="397"/>
        <w:jc w:val="both"/>
        <w:rPr/>
      </w:pPr>
      <w:r>
        <w:rPr/>
        <w:t>Mert hiú és elbizakodott voltál, amikor azt hitted, meg tudsz nevezni minden színt, ha ott keresed a nevüket, ahol fel vannak sorolva: a szótárban, és minden érzelmet, ha onnan veszed az elnevezésüket, ahol átéljük õket, ahol a szó nemzedékek élményeit sûríti magába, és minden meghitt hangulatot – amilyen például az est melankóliája –, ha ott keresed a nevüket, ahol egyszer véletlenül kimondták õket. S azt hiszed, hogy az ember gazdagabb lesz tõle, ha ennyi mindenféle zagyvasággal tömik a fejét. Holott az ember egyetlen igazi gazdagsága és isteni jellege egyáltalában nem az, hogy hivatkozhat a szótárra, hanem a lényege az, hogy kiléphet önmagából, márpedig pontosan ez az, aminek a kifejezésére nincsen szó, de ha volna, sem mondanál vele semmit, különben is több szó kellene hozzá, mint amennyi a homokszem a tengerparton.</w:t>
      </w:r>
    </w:p>
    <w:p>
      <w:pPr>
        <w:pStyle w:val="Normal"/>
        <w:bidi w:val="0"/>
        <w:ind w:firstLine="397"/>
        <w:jc w:val="both"/>
        <w:rPr/>
      </w:pPr>
      <w:r>
        <w:rPr/>
        <w:t>Azzal összehasonlítva, amit mondani tudnál, mit jelentenek az innen-onnan összelopkodott szavak, amelyektõl csak megromlik a nyelved?</w:t>
      </w:r>
    </w:p>
    <w:p>
      <w:pPr>
        <w:pStyle w:val="Normal"/>
        <w:bidi w:val="0"/>
        <w:ind w:firstLine="397"/>
        <w:jc w:val="both"/>
        <w:rPr/>
      </w:pPr>
      <w:r>
        <w:rPr/>
        <w:t>Mert megnevezni csak az egymástól elkülönülõ hegycsúcsokat tudhatod, amelyek fényesebb világot teremtenek számodra.</w:t>
      </w:r>
    </w:p>
    <w:p>
      <w:pPr>
        <w:pStyle w:val="Normal"/>
        <w:bidi w:val="0"/>
        <w:ind w:firstLine="397"/>
        <w:jc w:val="both"/>
        <w:rPr/>
      </w:pPr>
      <w:r>
        <w:rPr/>
        <w:t>Lehetséges, hogy ily módon, ha alkotok, némi új igazsággal gazdagítlak, mert jól megfogalmazott nevük valami új istenség nevévé válik szívedben. Mert az istenség bizonyos kapcsolatot fejez ki olyan tulajdonságok között, amelyeknek az elemei nem újak, de újjá lettek általa.</w:t>
      </w:r>
    </w:p>
    <w:p>
      <w:pPr>
        <w:pStyle w:val="Normal"/>
        <w:bidi w:val="0"/>
        <w:ind w:firstLine="397"/>
        <w:jc w:val="both"/>
        <w:rPr/>
      </w:pPr>
      <w:r>
        <w:rPr/>
        <w:t>Mert megfogantam. És helyes, hogy tüzes vassal égessem be szívedbe azt a számot, amelyik gyarapítani tud téged. Attól való félelmemben, hogy el találsz tévedni.</w:t>
      </w:r>
    </w:p>
    <w:p>
      <w:pPr>
        <w:pStyle w:val="Normal"/>
        <w:bidi w:val="0"/>
        <w:ind w:firstLine="397"/>
        <w:jc w:val="both"/>
        <w:rPr/>
      </w:pPr>
      <w:r>
        <w:rPr/>
        <w:t>De tudd meg, hogy a záróköveken kívül, amelyeket nem te, hanem mások fedtek fel elõttem, te semmi olyat nem jelezhetsz számomra szavakkal, ami a lényeged és életed. És nem vagyok hajlandó meghatódni tõle, ha az eget vörösre, a tengert kékre fested, mert akkor igazán nem kerülne fáradságodba, hagy felkavard érzelmeimet!</w:t>
      </w:r>
    </w:p>
    <w:p>
      <w:pPr>
        <w:pStyle w:val="Normal"/>
        <w:bidi w:val="0"/>
        <w:ind w:firstLine="397"/>
        <w:jc w:val="both"/>
        <w:rPr/>
      </w:pPr>
      <w:r>
        <w:rPr/>
        <w:t>Ha meg akarsz indítani, köss meg nyelved kötelékeivel: éppen ezért isteni mûvelet a stílus. Mert akkor a saját struktúrádat kényszeríted rám, életednek azokat az érzéseit, amelyekhez fogható nincsen a világon. Mert lehet, hogy mindenki beszélt már a csillagokról, a forrásról meg a hegységrõl, de még senki sem mondta neked, hogy hágj fel a hegyre, és a csillagok kútjaiból csorduló tiszta tejjel enyhítsd szomjadat.</w:t>
      </w:r>
    </w:p>
    <w:p>
      <w:pPr>
        <w:pStyle w:val="Normal"/>
        <w:bidi w:val="0"/>
        <w:ind w:firstLine="397"/>
        <w:jc w:val="both"/>
        <w:rPr/>
      </w:pPr>
      <w:r>
        <w:rPr/>
        <w:t>De ha létezik véletlenül olyan nyelv, amelyben van ilyen szó, akkor én semmit sem találtam fel, nem hozok semmi olyat, ami élõ. Ne csinálj magadnak gondot ebbõl a szóból, ha nincsen rá minden nap szükséged. Mert hamis istenek azok, amelyek nem kerülnek bele esti imáidba.</w:t>
      </w:r>
    </w:p>
    <w:p>
      <w:pPr>
        <w:pStyle w:val="Normal"/>
        <w:bidi w:val="0"/>
        <w:ind w:firstLine="397"/>
        <w:jc w:val="both"/>
        <w:rPr/>
      </w:pPr>
      <w:r>
        <w:rPr/>
        <w:t>Elõfordul azonban, hogy a kép megvilágosít, és akkor ez a kép hegygerinc, és a tetejérõl szemlélve rendben összeáll a táj. És isteni ajándék. Adj neki nevet, hogy emlékezz rá.</w:t>
      </w:r>
    </w:p>
    <w:p>
      <w:pPr>
        <w:pStyle w:val="Heading1"/>
        <w:bidi w:val="0"/>
        <w:rPr/>
      </w:pPr>
      <w:r>
        <w:rPr/>
        <w:t>LXXXV.</w:t>
      </w:r>
    </w:p>
    <w:p>
      <w:pPr>
        <w:pStyle w:val="Normal"/>
        <w:bidi w:val="0"/>
        <w:rPr/>
      </w:pPr>
      <w:r>
        <w:rPr/>
        <w:t>Múlhatatlan vágy ébredt bennem arra, hogy lelkeket építsek. És gyûlölet azok iránt, akik a hasznosat, a célszerût imádják. Mert, végeredményben, ha azt mondod, hogy a valóságot szolgálod, nem lelsz egyebet, csak embernek való élelmet, s ennek az íze alig-alig változik kultúránként. (És ekkor is még csak a vízrõl beszéltem, amely himnusszá lesz!)</w:t>
      </w:r>
    </w:p>
    <w:p>
      <w:pPr>
        <w:pStyle w:val="Normal"/>
        <w:bidi w:val="0"/>
        <w:ind w:firstLine="397"/>
        <w:jc w:val="both"/>
        <w:rPr/>
      </w:pPr>
      <w:r>
        <w:rPr/>
        <w:t>Mert ha örömöt lelsz abban, hogy tartományi kormányzó vagy, azt is csak az én építészetemnek köszönheted, amely pillanatnyilag semmi hasznodra sincsen, csupán azzal a képpel lelkesít, amelyet a birtokomról alkottam. És még hiúságod okozta örömeid sem a pillanatnyilag semmi hasznot nem hajtó, mérhetõ tárgyaknak köszönhetõk, hiszen csak azt a színüket látod, amelyet birodalmam megvilágításában nyernek.</w:t>
      </w:r>
    </w:p>
    <w:p>
      <w:pPr>
        <w:pStyle w:val="Normal"/>
        <w:bidi w:val="0"/>
        <w:ind w:firstLine="397"/>
        <w:jc w:val="both"/>
        <w:rPr/>
      </w:pPr>
      <w:r>
        <w:rPr/>
        <w:t>És állítod-e, hogy az az asszony, aki tizenöt éven át fürdött illatszerekben és olajokban, akit költészetre, gráciára és az egyedül tartalmas csendre oktattak, és aki sima homloka mögött kutak hazája – állítod-e, hogy csupán azért, mert egy másik test is olyan, mint az övé, éjszakáid számára ugyanazt az italt jelenti, mint a pénzen vett prostituált?</w:t>
      </w:r>
    </w:p>
    <w:p>
      <w:pPr>
        <w:pStyle w:val="Normal"/>
        <w:bidi w:val="0"/>
        <w:ind w:firstLine="397"/>
        <w:jc w:val="both"/>
        <w:rPr/>
      </w:pPr>
      <w:r>
        <w:rPr/>
        <w:t>És ha nem teszel közöttük különbséget azzal az ürüggyel, hogy nyersz azon, ha könnyebb hódításokat keresel, hiszen kevesebb fáradságodba kerül egy prostituáltat megszerezned, mint hercegnõt nevelned a magad számára, akkor magadat szegényíted.</w:t>
      </w:r>
    </w:p>
    <w:p>
      <w:pPr>
        <w:pStyle w:val="Normal"/>
        <w:bidi w:val="0"/>
        <w:ind w:firstLine="397"/>
        <w:jc w:val="both"/>
        <w:rPr/>
      </w:pPr>
      <w:r>
        <w:rPr/>
        <w:t>Lehet, hogy nem vagy képes gyönyörûséget lelni a hercegnõben, mert a költemény önmagában nem ajándék, nem kész adomány, hanem önmagadból való felemelkedés, lehetséges, hogy nem köt le a mozdulat bája, ahogyan vannak olyan zenék is, amelyekbe nem hatolhatsz be erõfeszítés nélkül, de ez nem azt jelenti, hogy nem ér semmit, hanem hogy egész egyszerûen te magad nem létezel.</w:t>
      </w:r>
    </w:p>
    <w:p>
      <w:pPr>
        <w:pStyle w:val="Normal"/>
        <w:bidi w:val="0"/>
        <w:ind w:firstLine="397"/>
        <w:jc w:val="both"/>
        <w:rPr/>
      </w:pPr>
      <w:r>
        <w:rPr/>
        <w:t>Szeretetem csendjében hallgattam, hogyan beszélnek az emberek. És hallottam felindulásaikat. Vitáik közben láttam megvillanni késük acélját. De bármily zsugoriak voltak õk maguk, és bármily mocskosak bûntanyáik, kivéve az evés vágyát, sohasem tapasztaltam, hogy olyan javak miatt jöttek volna tûzbe, amelyeknek értelme van azon a nyelven kívül, amelyet beszéltek. Mert az asszony, akiért gyilkolni kívánsz, maga sem egyszerû nõi test, hanem semmi mással össze nem téveszthetõ haza, amelyen kívül számkivetettnek, jelentésedtõl megfosztottnak érzed magadat. Mert egyszerre csak hiányzik neked a vízforraló, amelyben esti teádat készíted, rajta keresztül az is elvesztette az értelmét.</w:t>
      </w:r>
    </w:p>
    <w:p>
      <w:pPr>
        <w:pStyle w:val="Normal"/>
        <w:bidi w:val="0"/>
        <w:ind w:firstLine="397"/>
        <w:jc w:val="both"/>
        <w:rPr/>
      </w:pPr>
      <w:r>
        <w:rPr/>
        <w:t>De ha gondolatmeneted ostobaságában ezt nem érted meg, s mivel azt látod, kedves az embereknek este a teáskanna, önmagáért tartod becsben, arra alacsonyítod le az embert, hogy kannát készítsen, akkor nem lesz többé ember, akinek kedves lesz, és mindegyiket tönkretetted.</w:t>
      </w:r>
    </w:p>
    <w:p>
      <w:pPr>
        <w:pStyle w:val="Normal"/>
        <w:bidi w:val="0"/>
        <w:ind w:firstLine="397"/>
        <w:jc w:val="both"/>
        <w:rPr/>
      </w:pPr>
      <w:r>
        <w:rPr/>
        <w:t>Hasonlóképpen, ha darabokra töröd az arcot, miután megismerted a gyermekek örömét, a beteg ágyát körüllengõ szánalmat és szinte oltári csendet, és az anyaság ünnepélyességét. Akkor, hogy növeld a számukat, istállókat vagy ólakat építesz, és oda zsúfolod be asszonyaid nyájait, hogy gyermekeket szüljenek.</w:t>
      </w:r>
    </w:p>
    <w:p>
      <w:pPr>
        <w:pStyle w:val="Normal"/>
        <w:bidi w:val="0"/>
        <w:ind w:firstLine="397"/>
        <w:jc w:val="both"/>
        <w:rPr/>
      </w:pPr>
      <w:r>
        <w:rPr/>
        <w:t>De ezzel örökre el is veszíted azt, amit elõ akartál segíteni, mert mit számítanak neked a jószágaid számában végbemenõ változások, ha háziállatokról van szó.</w:t>
      </w:r>
    </w:p>
    <w:p>
      <w:pPr>
        <w:pStyle w:val="Normal"/>
        <w:bidi w:val="0"/>
        <w:ind w:firstLine="397"/>
        <w:jc w:val="both"/>
        <w:rPr/>
      </w:pPr>
      <w:r>
        <w:rPr/>
        <w:t>Én az ember lelkét építem, határokat meg korlátokat szabok, kerteket tervezek neki – és lehet, hogy talán látszólag nem is a számmal törõdöm, mert azt akarom, hogy szeretõ gondosság övezze a gyermekeket, és kultuszuknak értelme legyen a szívekben –, mert én nem a te logikádban hiszek, hanem a szeretetre való hajlandóságban.</w:t>
      </w:r>
    </w:p>
    <w:p>
      <w:pPr>
        <w:pStyle w:val="Normal"/>
        <w:bidi w:val="0"/>
        <w:ind w:firstLine="397"/>
        <w:jc w:val="both"/>
        <w:rPr/>
      </w:pPr>
      <w:r>
        <w:rPr/>
        <w:t>Ha vagy, akkor építed a fádat, és ha fát gondolsz ki és valósítasz meg, akkor magot javasolok. A virágok és a gyümölcsök lappangó állapotban szunnyadnak a mag erejének ágyában. Ha fejlõdsz, akkor elõre nem kitervelt vonalaim szerint fejlõdsz, mert én ezzel nem törõdtem. Mivel vagy, több is lehetsz. És szereteted ennek a szeretetnek lesz a gyermeke.</w:t>
      </w:r>
    </w:p>
    <w:p>
      <w:pPr>
        <w:pStyle w:val="Heading1"/>
        <w:bidi w:val="0"/>
        <w:rPr/>
      </w:pPr>
      <w:r>
        <w:rPr/>
        <w:t>LXXXVI.</w:t>
      </w:r>
    </w:p>
    <w:p>
      <w:pPr>
        <w:pStyle w:val="Normal"/>
        <w:bidi w:val="0"/>
        <w:rPr/>
      </w:pPr>
      <w:r>
        <w:rPr/>
        <w:t>És küszöbbe botlottam, mert vannak korok, amikor a nyelv képtelen bármit megragadni vagy elõre látni. Egyesek úgy állítják velem szembe a világot, mintha rejtvény lenne, és azt kivájnák, magyarázzam meg nekik. Csakhogy magyarázat nem létezik, a világnak nincsen értelme.</w:t>
      </w:r>
    </w:p>
    <w:p>
      <w:pPr>
        <w:pStyle w:val="Normal"/>
        <w:bidi w:val="0"/>
        <w:ind w:firstLine="397"/>
        <w:jc w:val="both"/>
        <w:rPr/>
      </w:pPr>
      <w:r>
        <w:rPr/>
        <w:t>“</w:t>
      </w:r>
      <w:r>
        <w:rPr/>
        <w:t>Mit kell cselekednünk? Meghajolni vagy küzdeni?” Meg kell hajolni, hogy életben maradhassunk, és küzdenünk kell, hogy tovább is lehessünk. Bízd rá az életre. Mert oly nagy mindennapnak az õ nyomorúsága, hogy az élet igazsága, amely egy, ellentétes alakokat ölt, hogy kifejezésre juthasson. Te azonban ne ringasd magadat ábrándokban: úgy, ahogy vagy halott vagy. Ellentmondásaid, megrendüléseid és nyomorúságaid a vedlésbõl következnek. Összeroppansz, marcangolod magadat. Hallgatásod az elvetett búzaszemé, amely a földben rothad, hogy legyen. És meddõséged meddõség bábállapotodban. De aztán szárnyakkal megszépülten születsz majd új életre.</w:t>
      </w:r>
    </w:p>
    <w:p>
      <w:pPr>
        <w:pStyle w:val="Normal"/>
        <w:bidi w:val="0"/>
        <w:ind w:firstLine="397"/>
        <w:jc w:val="both"/>
        <w:rPr/>
      </w:pPr>
      <w:r>
        <w:rPr/>
        <w:t>A hegy tetejérõl letekintve, ahonnan megoldódtak problémáid, így fogsz gondolkozni: “Hogyan is nem értettem meg elõbb?” mintha bármit meg lehetett volna érteni “elõbb”!</w:t>
      </w:r>
    </w:p>
    <w:p>
      <w:pPr>
        <w:pStyle w:val="Heading1"/>
        <w:bidi w:val="0"/>
        <w:rPr/>
      </w:pPr>
      <w:r>
        <w:rPr/>
        <w:t>LXXXVII.</w:t>
      </w:r>
    </w:p>
    <w:p>
      <w:pPr>
        <w:pStyle w:val="Normal"/>
        <w:bidi w:val="0"/>
        <w:rPr/>
      </w:pPr>
      <w:r>
        <w:rPr/>
        <w:t>Nem fogsz jelt kapni, mert annak az istenségnek a jele akitõl várod, maga a csend. A kövek sem tudnak semmit arról a templomról, amelyet alkotnak, és nem is tudhatnak róla semmit. Sem a kéreg valamelyik darabja arról a fáról, amelyet sok más darabbal együtt alkot. Sem maga a fa vagy a sok ház arról a birtokról, amelyet együtt alkotnak. Sem jómagad Istenrõl. Mert ehhez az kellene, hogy a templom megmutassa magát a kõnek, a fa a kéregnek, ami azonban értelmetlen lenne, hiszen a kõ számára nincsen nyelv, amelyben felfoghatná. A nyelv csak a fa nagyságrendjében létezik.</w:t>
      </w:r>
    </w:p>
    <w:p>
      <w:pPr>
        <w:pStyle w:val="Normal"/>
        <w:bidi w:val="0"/>
        <w:ind w:firstLine="397"/>
        <w:jc w:val="both"/>
        <w:rPr/>
      </w:pPr>
      <w:r>
        <w:rPr/>
        <w:t>Ezt fedeztem fel Istenhez vezetõ utam végén.</w:t>
      </w:r>
    </w:p>
    <w:p>
      <w:pPr>
        <w:pStyle w:val="Normal"/>
        <w:bidi w:val="0"/>
        <w:ind w:firstLine="397"/>
        <w:jc w:val="both"/>
        <w:rPr/>
      </w:pPr>
      <w:r>
        <w:rPr/>
        <w:t>Mindig egyedül, magamba zárva, önmagammal szemben. És nincs remény, hogy saját erõmbõl ki tudjak lépni magányomból. A kõ számára nincs remény, hogy más lehessen, mint kõ. De ha összefog a többivel, akkor összeáll templommá.</w:t>
      </w:r>
    </w:p>
    <w:p>
      <w:pPr>
        <w:pStyle w:val="Normal"/>
        <w:bidi w:val="0"/>
        <w:ind w:firstLine="397"/>
        <w:jc w:val="both"/>
        <w:rPr/>
      </w:pPr>
      <w:r>
        <w:rPr/>
        <w:t>Nincs többé reményem arra sem, hogy megjelenjen nekem az arkangyal, mert az arkangyal vagy láthatatlan, vagy nincsen. És azok számára sincs, akik jelet remélnek Istentõl, mert tükörben visszavert képet csinálnak belõle, amelyben csak önmagukat ismerhetnék fel. De amikor népemmel egyesülök, melegség támad bennem, és átszellemülök tõle. És ez Isten jegye. Mert ha egyszer megszületik a templom csendje, akkor ez a csend a templom minden kövére érvényes.</w:t>
      </w:r>
    </w:p>
    <w:p>
      <w:pPr>
        <w:pStyle w:val="Normal"/>
        <w:bidi w:val="0"/>
        <w:ind w:firstLine="397"/>
        <w:jc w:val="both"/>
        <w:rPr/>
      </w:pPr>
      <w:r>
        <w:rPr/>
        <w:t>Tehát önmagamban, minden közösségen kívül semmi sem vagyok, ami számít, egyedül kevés vagyok magamnak.</w:t>
      </w:r>
    </w:p>
    <w:p>
      <w:pPr>
        <w:pStyle w:val="Normal"/>
        <w:bidi w:val="0"/>
        <w:ind w:firstLine="397"/>
        <w:jc w:val="both"/>
        <w:rPr/>
      </w:pPr>
      <w:r>
        <w:rPr/>
        <w:t>Nyugodjatok hát bele, hogy búzaszem vagytok, télre eltéve a csûrben, és aludjatok.</w:t>
      </w:r>
    </w:p>
    <w:p>
      <w:pPr>
        <w:pStyle w:val="Heading1"/>
        <w:bidi w:val="0"/>
        <w:rPr/>
      </w:pPr>
      <w:r>
        <w:rPr/>
        <w:t>LXXXVIII.</w:t>
      </w:r>
    </w:p>
    <w:p>
      <w:pPr>
        <w:pStyle w:val="Normal"/>
        <w:bidi w:val="0"/>
        <w:rPr/>
      </w:pPr>
      <w:r>
        <w:rPr/>
        <w:t xml:space="preserve">Mennyire tiltakoznak az ellen, hogy rajtuk túl is van valami! </w:t>
      </w:r>
    </w:p>
    <w:p>
      <w:pPr>
        <w:pStyle w:val="Normal"/>
        <w:bidi w:val="0"/>
        <w:ind w:firstLine="397"/>
        <w:jc w:val="both"/>
        <w:rPr/>
      </w:pPr>
      <w:r>
        <w:rPr/>
        <w:t>“</w:t>
      </w:r>
      <w:r>
        <w:rPr/>
        <w:t>Én” – hirdetik gõgösen.</w:t>
      </w:r>
    </w:p>
    <w:p>
      <w:pPr>
        <w:pStyle w:val="Normal"/>
        <w:bidi w:val="0"/>
        <w:ind w:firstLine="397"/>
        <w:jc w:val="both"/>
        <w:rPr/>
      </w:pPr>
      <w:r>
        <w:rPr/>
        <w:t>És verik a mellüket. Mintha bárki létezne bennük, általuk. Mintha így szólnának a templom kövei: “Én, én, én…”</w:t>
      </w:r>
    </w:p>
    <w:p>
      <w:pPr>
        <w:pStyle w:val="Normal"/>
        <w:bidi w:val="0"/>
        <w:ind w:firstLine="397"/>
        <w:jc w:val="both"/>
        <w:rPr/>
      </w:pPr>
      <w:r>
        <w:rPr/>
        <w:t>Hasonlóképpen azok is, akiket arra ítéltem, hogy gyémántot bányásszanak. A verejtékük, a nyögésük, az elbutulásuk gyémánttá és ragyogássá lett. És a gyémánttól nyerték létüket, a gyémánt volt az értelmük. Ám egy napon fellázadtak. “Én, én, én!” – kiabálták. És nem voltak többé hajlandók alávetni magukat a gyémántnak. Nem akartak többé valami lenni. Hanem önmagukért kívántak tiszteletet és megbecsülést. A gyémánt helyett magukat kínálták mintaképnek. Rútak voltak, mert õk a gyémántban szépek. Mert a kövek is a templomban szépek. Mert a fa is a birtokon szép. A folyó meg az országban. Így énekelnek róla: “Te vagy nyájaink dajkája, mezõink lassan áramló vére, te vagy hajóink kormányosa…”</w:t>
      </w:r>
    </w:p>
    <w:p>
      <w:pPr>
        <w:pStyle w:val="Normal"/>
        <w:bidi w:val="0"/>
        <w:ind w:firstLine="397"/>
        <w:jc w:val="both"/>
        <w:rPr/>
      </w:pPr>
      <w:r>
        <w:rPr/>
        <w:t>Õk azonban célnak és befejezésnek képzelték magukat, immár csak azzal törõdtek, ami õket szolgálta, nem pedig valami náluk is magasabbal, amelynek õk szolgálhattak volna.</w:t>
      </w:r>
    </w:p>
    <w:p>
      <w:pPr>
        <w:pStyle w:val="Normal"/>
        <w:bidi w:val="0"/>
        <w:ind w:firstLine="397"/>
        <w:jc w:val="both"/>
        <w:rPr/>
      </w:pPr>
      <w:r>
        <w:rPr/>
        <w:t>Ezért legyilkolták fejedelmeiket, apróra zúzták a gyémántokat, hogy megosztozkodhassanak rajtuk, és tömlöcbe vetették mindazokat, akik igazságot keresvén, egy napon fölébük kerekedhettek volna. “Itt az ideje – mondogatták –, hogy a templom szolgáljon a kõnek”. És mentek, azt hívén, hogy meggazdagodtak templomdarabjaikkal, amelyeket azonban megfosztottak isteni jellegüktõl, egyszerû kõtörmelékké silányítottak!</w:t>
      </w:r>
    </w:p>
    <w:p>
      <w:pPr>
        <w:pStyle w:val="Heading1"/>
        <w:bidi w:val="0"/>
        <w:rPr/>
      </w:pPr>
      <w:r>
        <w:rPr/>
        <w:t>LXXXIX.</w:t>
      </w:r>
    </w:p>
    <w:p>
      <w:pPr>
        <w:pStyle w:val="Normal"/>
        <w:bidi w:val="0"/>
        <w:rPr/>
      </w:pPr>
      <w:r>
        <w:rPr/>
        <w:t>Te azonban faggatsz engem: “Hol kezdõdik és hol végzõdik a rabszolgaság, hol kezdõdik és hol végzõdik az egyetemes? És hol kezdõdnek az ember jogai? Mert ismerem a templom jogait, amely a kövek értelme, az ország jogait, amely az emberek értelme, meg a költemény jogait, amely a szavak értelme. De a kövek jogait a templommal, a szavakét a költeménnyel, az emberekét az országgal szemben nem ismerem.”</w:t>
      </w:r>
    </w:p>
    <w:p>
      <w:pPr>
        <w:pStyle w:val="Normal"/>
        <w:bidi w:val="0"/>
        <w:ind w:firstLine="397"/>
        <w:jc w:val="both"/>
        <w:rPr/>
      </w:pPr>
      <w:r>
        <w:rPr/>
        <w:t>Nincsen igazi önzés, csak öncsonkítás. Aki egyedül indul el, és azt hajtogatja: “Én, én, én…”, olyan, mintha nem tartozna az országhoz. Mint az a kõ, amely nem épült be a templomba, a költeménybõl kimaradt puszta szó, vagy az a húscafat, amely nem része semmiféle testnek.</w:t>
      </w:r>
    </w:p>
    <w:p>
      <w:pPr>
        <w:pStyle w:val="Normal"/>
        <w:bidi w:val="0"/>
        <w:ind w:firstLine="397"/>
        <w:jc w:val="both"/>
        <w:rPr/>
      </w:pPr>
      <w:r>
        <w:rPr/>
        <w:t>“</w:t>
      </w:r>
      <w:r>
        <w:rPr/>
        <w:t>Csakhogy én – válaszolják neki – eltörölhetem az országokat, egyetlen templomba gyûjthetem az embereket, s akkor egy még hatalmasabb templomtól nyerik értelmüket…”</w:t>
      </w:r>
    </w:p>
    <w:p>
      <w:pPr>
        <w:pStyle w:val="Normal"/>
        <w:bidi w:val="0"/>
        <w:ind w:firstLine="397"/>
        <w:jc w:val="both"/>
        <w:rPr/>
      </w:pPr>
      <w:r>
        <w:rPr/>
        <w:t>–</w:t>
      </w:r>
      <w:r>
        <w:rPr>
          <w:rFonts w:eastAsia="Liberation Serif" w:cs="Liberation Serif"/>
        </w:rPr>
        <w:t xml:space="preserve"> </w:t>
      </w:r>
      <w:r>
        <w:rPr/>
        <w:t>Mert nem értesz semmit – válaszolta atyám. – Mert te azokat a köveket látod, amelyek kart alkotnak, és ettõl nyernek értelmet. Aztán más köveket, amelyek keblet, megint másokat, amelyek szárnyat alkotnak. Csakhogy együtt kõangyal lesz belõlük. Más kövekbõl együtt csúcsív. Megint másokból oszlop. Mármost ha együtt tekinted ezeket a kõangyalokat, csúcsíveket és oszlopokat, akkor azt látod, hogy templommá állnak össze. Ha pedig az összes templomot tekinted, akkor kiderül, hogy õk alkotják azt a szent várost, amely a sivatagban jártodban vezérel téged. Mármost állítod-e, hogy felesleges ezt a sok követ egy-egy szobor karjának, keblének, szárnyának a szolgálatába állítanod, aztán pedig a szobrokon keresztül a temploméba, majd a templomokon át a szent városéba, mert szerinted sokkal célravezetõbb, ha mindjárt a szent városhoz látsz velük, és hatalmas, uniformizált rakást készítesz belõlük, mintha az egy és oszthatatlan szent város kisugárzása nem éppen ebbõl a sokféleségbõl származnék? Mintha az egy és oszthatatlan oszlop sugárzó szépsége nem az oszlopfõ, az oszloptörzs és a talapzat együttese lenne, bármennyire különbözzenek is egymástól? Mert minél magasabb rendû az igazság, annál magasabbról kell szemlélned, hogy meg tudd ragadni. Az élet egy és oszthatatlan, akárcsak a tenger felé lejtõ hegyoldal, ennek ellenére mégis más és más lesz, ahogy feljebb halad, lényrõl lényre, mintegy szintrõl szintre ruházva át a hatalmát. Mert ez a vitorlás hajó is egy, jóllehet különbözõ dolgok együttese. Mert közelebbrõl nézve vitorlákat, árbocrudakat, hajóorrt, hajótestet, tõkét fedezel fel rajta. Még közelebbrõl nézve azt látod, hogy mindegyiken kötelek, ékek, deszkák és szegek vannak. De még ezek is tovább bonthatók részeikre.</w:t>
      </w:r>
    </w:p>
    <w:p>
      <w:pPr>
        <w:pStyle w:val="Normal"/>
        <w:bidi w:val="0"/>
        <w:ind w:firstLine="397"/>
        <w:jc w:val="both"/>
        <w:rPr/>
      </w:pPr>
      <w:r>
        <w:rPr/>
        <w:t>“</w:t>
      </w:r>
      <w:r>
        <w:rPr/>
        <w:t>Az én országomnak sincs jelentése és igazi élete, a díszszemléknek sincsenek vigyázba merevedett katonái, akárcsak az egyszerû városnak sem, ha nem egyéb, mint szépen sorba rakott kövek együttese. Hacsak nem a te otthonod. Ha minden otthon nem egy-egy család. A családok egy-egy törzs. A törzsek meg egy-egy tartomány. A tartományok pedig az országom. És nézd csak, milyen lelkes, milyen eleven kelettõl nyugatig, északtól délig ez az ország, akárcsak a tengert szántó vitorlás, amelyik a soha nem változó cél szolgálatába állított széllel táplálkozik, jóllehet a szél folyton változik, a vitorlás meg ezer alkatrészbõl van összeácsolva.”</w:t>
      </w:r>
    </w:p>
    <w:p>
      <w:pPr>
        <w:pStyle w:val="Normal"/>
        <w:bidi w:val="0"/>
        <w:ind w:firstLine="397"/>
        <w:jc w:val="both"/>
        <w:rPr/>
      </w:pPr>
      <w:r>
        <w:rPr/>
        <w:t>“</w:t>
      </w:r>
      <w:r>
        <w:rPr/>
        <w:t>És most folytathatod magasba törõ munkádat, összefoghatod az országokat, hogy még tágasabb hajót csinálj belõlük, amely magába építi a többi hajót, és viszi õket olyan irányba, amely mindig ugyanaz, bár különbözõ, mindig más szelek szárnyán repül anélkül, hogy valaha is más csillagzat felé fordulna orrával. Egyesíteni annyit jelent, mint jobban megszilárdítani az egyéni különbségeket, nem pedig eltörülni õket holmi hiábavaló rendben.</w:t>
      </w:r>
    </w:p>
    <w:p>
      <w:pPr>
        <w:pStyle w:val="Normal"/>
        <w:bidi w:val="0"/>
        <w:ind w:firstLine="397"/>
        <w:jc w:val="both"/>
        <w:rPr/>
      </w:pPr>
      <w:r>
        <w:rPr/>
        <w:t>(De önmagában nem létezik emelet. Említettél néhányat. Említettél volna másokat is, amelyek az elõzõkhöz csatlakoztak volna. Nem biztos.)</w:t>
      </w:r>
    </w:p>
    <w:p>
      <w:pPr>
        <w:pStyle w:val="Heading1"/>
        <w:bidi w:val="0"/>
        <w:rPr/>
      </w:pPr>
      <w:r>
        <w:rPr/>
        <w:t>XC.</w:t>
      </w:r>
    </w:p>
    <w:p>
      <w:pPr>
        <w:pStyle w:val="Normal"/>
        <w:bidi w:val="0"/>
        <w:rPr/>
      </w:pPr>
      <w:r>
        <w:rPr/>
        <w:t>De lám, most nyugtalankodsz, mert azt láttad, hogy a gonosz zsarnok eltiporja az embereket. Hogy az uzsorás rabszolgaságban tartja õket. Sõt néha azt is, hogy a templomépítõ nem Istent szolgálja, hanem önmagát, a maga hasznára verejtékezteti az embereket. És nem láttad, hogy ettõl nagyobbak lettek az emberek.</w:t>
      </w:r>
    </w:p>
    <w:p>
      <w:pPr>
        <w:pStyle w:val="Normal"/>
        <w:bidi w:val="0"/>
        <w:ind w:firstLine="397"/>
        <w:jc w:val="both"/>
        <w:rPr/>
      </w:pPr>
      <w:r>
        <w:rPr/>
        <w:t>Ez azért van, mert helytelen volt a gondolatmeneted. Mert nem arról van itt szó, hogy fel kell hágni a hegyre, vagy ahogy a kõ éppen a kezed ügyébe esik, kart formálni belõle. Kõ angyalt a karokból, ahogy a véletlen hozza. Majd az angyalokból vagy az oszlopokból meg a csúcsívekbõl, megint csak találomra, templomot. Mert így szabadságodban áll azon a szinten megállnod, amelyiken tetszik. Semmivel sem jobb a templomnak, mint a szobor karjának a szolgálatába állítani az embereket. Mert sem a zsarnok, sem az uzsorás, sem a szobor karja, sem a templom sincs hivatva arra, hogy teljesen lekösse az embereket, és gazdaggá tegye õket viszonzásul a saját gazdagodásukért.</w:t>
      </w:r>
    </w:p>
    <w:p>
      <w:pPr>
        <w:pStyle w:val="Normal"/>
        <w:bidi w:val="0"/>
        <w:ind w:firstLine="397"/>
        <w:jc w:val="both"/>
        <w:rPr/>
      </w:pPr>
      <w:r>
        <w:rPr/>
        <w:t>Nem a föld anyagai szervezõdnek csak úgy, véletlenszerûen, és törnek felfelé a fában. Ahhoz, hogy fát alkoss, elõbb azt a magot vetetted el, amelyikben a fa szendergett. A fa felülrõl, nem pedig alulról jött.</w:t>
      </w:r>
    </w:p>
    <w:p>
      <w:pPr>
        <w:pStyle w:val="Normal"/>
        <w:bidi w:val="0"/>
        <w:ind w:firstLine="397"/>
        <w:jc w:val="both"/>
        <w:rPr/>
      </w:pPr>
      <w:r>
        <w:rPr/>
        <w:t>Piramisodnak nincs semmi értelme, ha nem Istenben fejezõdik be. Mert Isten elárad az embereken, miután átszellemítette õket. Feláldozhatod magadat az uralkodónak, ha az megalázkodik Istenben. Mert így ízében és lényegében megváltozva kapod vissza, amit adtál. Mert sem a kar, sem a templom, sem a szobor nem fog kiuzsorázni. Hiszen honnan lenne a kar, ha nem testbõl születne? A test nem a tagok összege. Mint ahogyan a vitorlás sem találomra összerakott különbözõ alkatrészek eredménye, hanem megfordítva, látszólagos különbözõségek és ellentétek segítségével kizárólag és egyedül a tengerre vágyó ember akaratának a szülötte – és ez a vágy egy és oszthatatlan –; a test is tagokra különül ugyan, de mégsem összeg, mert nem az alkotórészekbõl haladunk az egész felé, hanem – ahogyan minden alkotó, minden kertész vagy költõ megmondja azt neked –, az egészbõl az alkotórészek felé. És elég tûzbe hoznom az embereket a sivatagok felett uralkodó tornyok szeretetével ahhoz, hogy építészeim rabszolgáinak a rabszolgái megtervezzék a köveket szállító szekérkaravánokat, meg mindazt, ami még kell hozzá.</w:t>
      </w:r>
    </w:p>
    <w:p>
      <w:pPr>
        <w:pStyle w:val="Heading1"/>
        <w:bidi w:val="0"/>
        <w:rPr/>
      </w:pPr>
      <w:r>
        <w:rPr/>
        <w:t>XCI.</w:t>
      </w:r>
    </w:p>
    <w:p>
      <w:pPr>
        <w:pStyle w:val="Normal"/>
        <w:bidi w:val="0"/>
        <w:rPr/>
      </w:pPr>
      <w:r>
        <w:rPr/>
        <w:t>A nagy tévedés annak a fel nem ismerése, hogy a törvény a dolgoknak a jelentése, nem pedig többé-kevésbé meddõ rítus ugyane dolgok szabályozására. Ha törvényt alkotok a szerelemrõl, akkor a szerelem bizonyos formáját teremtem meg. Szerelmemet éppen azok a megkötések alakítják, amelyeket rákényszerítek. A törvény tehát éppúgy lehet szokás, mint csendõr.</w:t>
      </w:r>
    </w:p>
    <w:p>
      <w:pPr>
        <w:pStyle w:val="Heading1"/>
        <w:bidi w:val="0"/>
        <w:rPr/>
      </w:pPr>
      <w:r>
        <w:rPr/>
        <w:t>XCII.</w:t>
      </w:r>
    </w:p>
    <w:p>
      <w:pPr>
        <w:pStyle w:val="Normal"/>
        <w:bidi w:val="0"/>
        <w:rPr/>
      </w:pPr>
      <w:r>
        <w:rPr/>
        <w:t>Ezért ma éjszaka, a bástyák tetejérõl, ahonnan hatalmamban tartom a várost, ahonnan helyõrségeim ellenõrzik az ország városait, hegyeken gyújtott tüzekkel tartva egymással kapcsolatot – mint ahogyan a bástyákon cirkáló õrszemek szokták egymást idõnként unatkozva szólongatni (de aztán késõbb mégis ráeszmélnek, hogy értelmüket ez az õrjárat adta, mert nincsen olyan nyelv az õrszem számára, amelytõl léptei a szívében visszhangoznának, az õrködõ katona nem tudja, mit csinál, mindegyik csak azt hiszi, hogy unatkozik, és a vacsora idejét várja. Én azonban jól tudom, hogy nem kell figyelmet szentelni az emberek beszédének, és õrségen álló katonáim, akik a vacsoráról ábrándoznak, és ásítozva végzik az õrtállás robotját, tévednek. Mert aztán vacsora alatt mégis nem akárki, hanem õrszem veri el éhét, és ütögeti hátba a szomszédját – és ez az õrszem nagy ember. Mert ha vályújukhoz kötném õket, akkor nem maradna más, mint kérõdzõ jószág)…</w:t>
      </w:r>
    </w:p>
    <w:p>
      <w:pPr>
        <w:pStyle w:val="Normal"/>
        <w:bidi w:val="0"/>
        <w:ind w:firstLine="397"/>
        <w:jc w:val="both"/>
        <w:rPr/>
      </w:pPr>
      <w:r>
        <w:rPr/>
        <w:t>Tehát ezen az éjszakán, amikor repedések támadnak az országon, amikor nyomasztó érzés, ha egy-egy jelzõtûz kialszik a hegyeken, mert sorban kioltva õket sötétebbé válhat az éjszaka, és ettõl összeomolhat az ország, omlásával még a vacsora ízét, még a gyermeknek adott anyai csók értelmét is fenyegetve. Mert más az a gyermek, aki nem valamelyik országé, ha ilyet csókolnak, nem Istennek adunk csókot…</w:t>
      </w:r>
    </w:p>
    <w:p>
      <w:pPr>
        <w:pStyle w:val="Normal"/>
        <w:bidi w:val="0"/>
        <w:ind w:firstLine="397"/>
        <w:jc w:val="both"/>
        <w:rPr/>
      </w:pPr>
      <w:r>
        <w:rPr/>
        <w:t>Amikor tûzvész fenyeget, ellentüzet szoktak gyújtani. Hûséges katonáimból acélgyûrût formáltam, és mindent eltiportam, amit e gyûrûbe zártam. Átmeneti nemzedék, mit számítanak a máglyák, amelyeket belõled raktam! A dolgok jelentésének a templomát kell megmentenünk. Mert az élet arra tanított, hogy nincs igazi gyötrelem a roncsolt testben, sõt még a halálban sincsen. Hanem annak a templomnak a nagysága szerint növekszik a visszhang, amely értelmet ad az emberek cselekedeteinek. Ha kiveted országából, számûzetés börtönébe zárod azt, akibe elültették az országához való hûséget, azt fogod tapasztalni, hogy véresre szaggatja magát börtöne rácsain, és inni sem hajlandó, mert szavainak nincs immár értelme. És ki sebezné véresre, ha nem önmaga? És ha annak a fia, akit az apaság erkölcsi törvényének szellemében neveltek, beleesik a megáradt patakba, és te visszatartod õt a parton, érezni fogod, mint küzd karjaid között, hogyan igyekszik kiszabadítani magát szorításodból, hogyan ordít, és hogyan próbál az örvénybe rohanni: mert az õ nyelvének nincs immár értelme. De aztán az elsõt ott láthatod büszkén és méltóságteljesen az ország ünnepén, a másodikat boldogságtól ragyogva gyermeke születésnapján. Mert ami neked a legsúlyosabb gyötrelmeket okozza, szerzi egyúttal a legnagyobb örömöket is. Mert a gyötrelmek és az örömök megkötöttségeid gyümölcsei, megkötöttségeid pedig azokból a struktúrákból származnak, amelyeket rád kényszerítettem. Én meg akarom menteni az embereket, arra akarom õket kényszeríteni, hogy legyenek, még akkor is, ha azzal cselekszem ezt, ami gyötrelmet okoz nekik, például családtól elszakító börtönnel, vagy országtól elszakító számûzetéssel. Mert ha szemrehányást teszel nekem e miatt a szenvedés miatt, és arra hivatkozol, hogy szereted a családodat vagy az országodat, azt fogom válaszolni: értelmetlen az okoskodásod, hiszen éppen azt mentem meg, amitõl vagy.</w:t>
      </w:r>
    </w:p>
    <w:p>
      <w:pPr>
        <w:pStyle w:val="Normal"/>
        <w:bidi w:val="0"/>
        <w:ind w:firstLine="397"/>
        <w:jc w:val="both"/>
        <w:rPr/>
      </w:pPr>
      <w:r>
        <w:rPr/>
        <w:t>Átmeneti nemzedék, letéteményese egy olyan templomnak, amelyet kellõ távlat hiányában talán nem is vagy képes meglátni, de amelyik szíved nagyságát, szavaid visszhangját, örömeid nagy belsõ tüzeit jelenti, rajtad keresztül mentem meg a templomot. Mit számít hát a vasba öltözött katonák gyûrûje?</w:t>
      </w:r>
    </w:p>
    <w:p>
      <w:pPr>
        <w:pStyle w:val="Normal"/>
        <w:bidi w:val="0"/>
        <w:ind w:firstLine="397"/>
        <w:jc w:val="both"/>
        <w:rPr/>
      </w:pPr>
      <w:r>
        <w:rPr/>
        <w:t>Igazságosnak neveztek el. Az vagyok. Ha vért ontottam, azért tettem, hogy irgalmas voltomat, ne pedig kegyetlenségemet alapozzam meg. Mert aki most megcsókolja a térdemet, megáldhatom. Õ pedig gazdagabb lesz áldásomtól. És békével távozik. Aki viszont kételkedik hatalmamban, mit nyer vele? Ha feléje nyújtom ujjamat, és mosolyom mézét árasztom rá képtelen elfogadni. És szegényen távozik. Mert nem lesz gazdagabb, ha magányában így kiált fel: “Én, én, én…”, hiszen erre nincsen válasz. Ha letaszítana bástyáim magasáról elsõsorban nem én hiányoznék alattvalóimnak. Hanem az az édes érzés, hogy valakinek a gyermekei. Az az enyhülés, amit az áldás jelent. A megbocsátás tiszta vize a szíven. A menedék, az értelem, a nagy pásztorköpeny. Boruljanak hát térdre, hogy jó lehessek hozzájuk, tiszteljenek nagyságomban, hogy nagyobbá tehessem õket általa. Ki beszél hát itt énrólam?</w:t>
      </w:r>
    </w:p>
    <w:p>
      <w:pPr>
        <w:pStyle w:val="Normal"/>
        <w:bidi w:val="0"/>
        <w:ind w:firstLine="397"/>
        <w:jc w:val="both"/>
        <w:rPr/>
      </w:pPr>
      <w:r>
        <w:rPr/>
        <w:t>Nem állítottam az embereket dicsõségem szolgálatába, mert én megalázkodom Isten elõtt, és így Isten, aki egyedül kapja a dicsõséget, viszonzásul mindnyájukat betakarja vele. Nem az embereket használtam arra, hogy az országnak szolgáljanak. Hanem az országot arra, hogy létet adjon nekik. Ha elvettem magamnak, mint járandóságot, munkájuk gyümölcsét, azt azért tettem, hogy Istennek adjam, s õ jótéteményként árassza rájuk vissza. És íme, csûreimbõl gabona árad kárpótlásul. Így nemcsak táplálék, hanem egyúttal fényesség, dicsõítõ ének és szívek békéje leszen.</w:t>
      </w:r>
    </w:p>
    <w:p>
      <w:pPr>
        <w:pStyle w:val="Normal"/>
        <w:bidi w:val="0"/>
        <w:ind w:firstLine="397"/>
        <w:jc w:val="both"/>
        <w:rPr/>
      </w:pPr>
      <w:r>
        <w:rPr/>
        <w:t xml:space="preserve">És így van ez mindennel, ami az emberekkel kapcsolatos, mert az ékszernek házasság-, a tábornak törzs-, a templomnak Isten- és a folyamnak országértelme van. </w:t>
      </w:r>
    </w:p>
    <w:p>
      <w:pPr>
        <w:pStyle w:val="Normal"/>
        <w:bidi w:val="0"/>
        <w:ind w:firstLine="397"/>
        <w:jc w:val="both"/>
        <w:rPr/>
      </w:pPr>
      <w:r>
        <w:rPr/>
        <w:t>Máskülönben mijük volna?</w:t>
      </w:r>
    </w:p>
    <w:p>
      <w:pPr>
        <w:pStyle w:val="Normal"/>
        <w:bidi w:val="0"/>
        <w:ind w:firstLine="397"/>
        <w:jc w:val="both"/>
        <w:rPr/>
      </w:pPr>
      <w:r>
        <w:rPr/>
        <w:t>Az országot nem alapanyagokból építjük. Az építõanyagokat fogadjuk be az országba.</w:t>
      </w:r>
    </w:p>
    <w:p>
      <w:pPr>
        <w:pStyle w:val="Heading1"/>
        <w:bidi w:val="0"/>
        <w:rPr/>
      </w:pPr>
      <w:r>
        <w:rPr/>
        <w:t>XCIII.</w:t>
      </w:r>
    </w:p>
    <w:p>
      <w:pPr>
        <w:pStyle w:val="Normal"/>
        <w:bidi w:val="0"/>
        <w:rPr/>
      </w:pPr>
      <w:r>
        <w:rPr/>
        <w:t>Voltak emberek, és volt a hûség. Hûségnek nevezem az emberekhez fûzõ kapcsolatot, például a molnárságot, az országot, a templomot vagy a kertet, mert nagy az az ember, aki hûséges a kertjéhez.</w:t>
      </w:r>
    </w:p>
    <w:p>
      <w:pPr>
        <w:pStyle w:val="Normal"/>
        <w:bidi w:val="0"/>
        <w:ind w:firstLine="397"/>
        <w:jc w:val="both"/>
        <w:rPr/>
      </w:pPr>
      <w:r>
        <w:rPr/>
        <w:t>De lám, elém áll valaki, aki mit sem ért abból, ami egyedül számít, mégpedig azért, mert olyan hamis tudomány illúziójában él, amely, érteni akarván, mindent szétbont (érteni, nem pedig tartalmazni akar, mert akárcsak a könyv betûibõl, ha szétdobáltad õket, hiányzik a lényeg: a te jelenléted. Ha összekevered õket, félreállítod a költõt. És ha a kert nem egyéb, mint dolgok összege, félreállítod a kertészt). Szóval, ez az ember az iróniában talál magának fegyvert, holott a gúnyolódás a rossz diák jellemzõje. Mert azt jelenti, hogy a betûket kevered össze, de a könyvet magát nem olvasod el. Nos, ez az ember ilyeneket mond: “Mi értelme meghalni a templomért, hiszen végeredményben csak egy rakás kõ? Erre nem tudsz mit válaszolni. “Mi értelme meghalni a kertért, hiszen nem egyéb, mint fák, füvek együttese?” Erre sincs válaszod. “Mi értelme meghalni az ábécé betûiért?” És valóban: hogyan fogadhatnád el a halált?</w:t>
      </w:r>
    </w:p>
    <w:p>
      <w:pPr>
        <w:pStyle w:val="Normal"/>
        <w:bidi w:val="0"/>
        <w:ind w:firstLine="397"/>
        <w:jc w:val="both"/>
        <w:rPr/>
      </w:pPr>
      <w:r>
        <w:rPr/>
        <w:t>Ám a valóságban ez az ember sorra tönkretesz mindent, ami számodra gazdagságot jelent. Nem vagy hajlandó meghalni tehát szeretni sem, és ezt az elutasítást értelmed gyakorlásának nevezed, holott tudatlan vagy: rengeteget veszõdsz azzal, hogy ízekre szeded azt, ami már elkészült, és legértékesebb javadat éled fel: a dolgok értelmét.</w:t>
      </w:r>
    </w:p>
    <w:p>
      <w:pPr>
        <w:pStyle w:val="Normal"/>
        <w:bidi w:val="0"/>
        <w:ind w:firstLine="397"/>
        <w:jc w:val="both"/>
        <w:rPr/>
      </w:pPr>
      <w:r>
        <w:rPr/>
        <w:t>Õ pedig felfuvalkodik, jóllehet nem egyéb, mint közönséges fosztogató, hiszen cselekvésével semmit sem épít, mint ahogyan az az ember építene, aki a mondatát csiszolgatva olyan stílust alakít ki magának, melynek segítségével még csiszoltabban fog majd írni. Azzal kápráztat el, hogy összetöri a szobrot, és a darabjaival gyönyörködtet, mert te azt hitted, hogy a templom elmélkedés és csend, de lám, kiderül, hogy csupán kõhalmaz, nem érdemli meg, hogy meghalj érte.</w:t>
      </w:r>
    </w:p>
    <w:p>
      <w:pPr>
        <w:pStyle w:val="Normal"/>
        <w:bidi w:val="0"/>
        <w:ind w:firstLine="397"/>
        <w:jc w:val="both"/>
        <w:rPr/>
      </w:pPr>
      <w:r>
        <w:rPr/>
        <w:t>De miután megtanított erre a mûveletre, amely megöli az isteneket, nem marad számodra levegõ, megszûnsz élni. Mert a dolgokban mindenekelõtt az a fény számít, amelyet az emberi kultúra áraszt rájuk. Egyaránt áll ez az otthon kövére, amely szeretet, a csillagra, amely Isten országa, és arra a tisztségre amelyet rád bízok, és amelyik királyi méltóság részese. Meg a pajzsra, amely a dinasztia részese. Ám mit csinálnál az olyan kõvel, tisztséggel, számmal, amelyik nem volna megvilágítva?</w:t>
      </w:r>
    </w:p>
    <w:p>
      <w:pPr>
        <w:pStyle w:val="Normal"/>
        <w:bidi w:val="0"/>
        <w:ind w:firstLine="397"/>
        <w:jc w:val="both"/>
        <w:rPr/>
      </w:pPr>
      <w:r>
        <w:rPr/>
        <w:t>Így aztán rombolásról rombolásra siklasz a hiúság felé, mert egyedül már csak ez tud színt kölcsönözni életednek, amikor nem marad számodra egyéb, csupán valami kis üledék, amivel nem táplálkodhatsz. És más értelem híján célod csak tebelõled merítheti értelmét. És csupán te, egyedül te tudsz valamicske színt kölcsönözni a dolgoknak szegényes fényeddel. Mert az új ruhád: tõled van. A nyájad: tõled van. És a minden másnál gazdagabb lakásod: tõled van. És minden, ami nem tõled, hanem más valakitõl van, legyen az ruha, nyáj, lakás, ellenségeddé lesz. Mert egy ellenkezõ és mégis hasonló országgal állsz szemben. És így kénytelen-kelletlen önmagaddal elégedettnek kell mutatnod magadat pusztaságodban, hiszen rajtad kívül nincsen semmi. Egyszer s mindenkorra arra vagy ítélve, hogy hangos szóval kiáltsd a semmibe: “Én, én, én”. De erre válasz nem érkezik.</w:t>
      </w:r>
    </w:p>
    <w:p>
      <w:pPr>
        <w:pStyle w:val="Normal"/>
        <w:bidi w:val="0"/>
        <w:ind w:firstLine="397"/>
        <w:jc w:val="both"/>
        <w:rPr/>
      </w:pPr>
      <w:r>
        <w:rPr/>
        <w:t>Én nem ismertem olyan kertészt, aki hiú volt, ha valóban szerette a kertjét.</w:t>
      </w:r>
    </w:p>
    <w:p>
      <w:pPr>
        <w:pStyle w:val="Heading1"/>
        <w:bidi w:val="0"/>
        <w:rPr/>
      </w:pPr>
      <w:r>
        <w:rPr/>
        <w:t>XCIV.</w:t>
      </w:r>
    </w:p>
    <w:p>
      <w:pPr>
        <w:pStyle w:val="Normal"/>
        <w:bidi w:val="0"/>
        <w:rPr/>
      </w:pPr>
      <w:r>
        <w:rPr/>
        <w:t>Annak az istennek a megnyilatkozása, aki színt ad a dolgoknak.</w:t>
      </w:r>
    </w:p>
    <w:p>
      <w:pPr>
        <w:pStyle w:val="Normal"/>
        <w:bidi w:val="0"/>
        <w:ind w:firstLine="397"/>
        <w:jc w:val="both"/>
        <w:rPr/>
      </w:pPr>
      <w:r>
        <w:rPr/>
        <w:t>Ha elmegy tõled az az asszony, minden megváltozik. Mit ér a mai nap eredménye, ha nem szépíti meg a rákövetkezõt? Azt hitted, arra használhatod fel, hogy megragadd a dolgok értelmét, és kiderül, hogy nincs mit megragadni. Mit ér színezüst kancsód, ha többé nem fogyasztod mellette szertartásosan teádat a szerelmes éjszaka elõtt? Mit ér a puszpángból faragott fuvola, amely ott függ a falon, ha többé nem arra való, hogy neki daloljon? Mit ér a tenyered, ha immár nem arra való, hogy az álomba szenderülõ asszony arcának súlyát hordozza? Olyanná lettél, mint a bolt, amelyben nincs már egyéb, csak eladni való áru, mert nem leltek gazdára õbenne, vagyis tebenned. Mindegyiken rajta van a címke, várva, hogy életre keljen.</w:t>
      </w:r>
    </w:p>
    <w:p>
      <w:pPr>
        <w:pStyle w:val="Normal"/>
        <w:bidi w:val="0"/>
        <w:ind w:firstLine="397"/>
        <w:jc w:val="both"/>
        <w:rPr/>
      </w:pPr>
      <w:r>
        <w:rPr/>
        <w:t xml:space="preserve">Így van ez a nap minden órájával, amely immár nem halk léptek várása, s aztán az ajtódban megjelenõ mosolyé; mézeskalács ez a mosoly, a szerelem tõled távol készítette neked csendben, s nemsokára vele fogod enyhíteni éhedet. Így van ez minden órával, amelyik nem a búcsúzásé, amikor valóban el kell menni. Amelyik nem a vágyadat új erõre serkentõ álomé. </w:t>
      </w:r>
    </w:p>
    <w:p>
      <w:pPr>
        <w:pStyle w:val="Normal"/>
        <w:bidi w:val="0"/>
        <w:ind w:firstLine="397"/>
        <w:jc w:val="both"/>
        <w:rPr/>
      </w:pPr>
      <w:r>
        <w:rPr/>
        <w:t xml:space="preserve">Ilyenkor nincs többé templom, csak halomra hányt kövek. És már te sem vagy. De hogyan mondanál le, még ha tudod is, hogy majd felejtesz, és másik templomot építesz? Mert ilyen az élet, egy napon újra kezébe veszi ezt a kancsót és ezt a tiszta gyapjúból szõtt szõnyeget, meg a reggeli, déli és esti órákat, és újra értelmet ád gyarapodásaidnak, fáradozásaidnak, és újra közelít vagy távolít, odavisz, visszakoztat, elveszíttet vagy újra megtaláltat veled valamit. Mert amióta már nem záróköved, nem közelítesz és nem távolodsz, nem veszítesz és nem lelsz újat, nem folytatsz semmit, és nem visszakozol semmi elõtt a világon. </w:t>
      </w:r>
    </w:p>
    <w:p>
      <w:pPr>
        <w:pStyle w:val="Normal"/>
        <w:bidi w:val="0"/>
        <w:ind w:firstLine="397"/>
        <w:jc w:val="both"/>
        <w:rPr/>
      </w:pPr>
      <w:r>
        <w:rPr/>
        <w:t>Mert tévedsz, ha azt hiszed, hogy kapcsolatot találsz a dolgokkal, és megfogod, vágyol rájuk, lemondasz róluk, és reméled, szétzúzod és szétszórod, meghódítod és birtokolod õket. Mert nem fogsz és nem tartasz meg, nem birtokolsz és nem veszítesz el, nem lelsz meg újra, nem remélsz és nem kívánsz egyebet, csak azt a fényt, amelyet a napjuk kölcsönzött nekik. Mert nincsen palló a dolgok és közted, hanem csupán közted és az istentõl vagy országtól vagy a szeretettõl való láthatatlan arcok között. És ha látlak hajózni a tengeren, a miatt az arc miatt látlak, amelyik távolléte következtében kinccsé vált, a visszatérés miatt, amelyrõl a gályák hajdani énekei regélnek, a csodálatos szigetekrõl és a szigeteket körülvevõ korallzátonyokról szóló mondák miatt. Mert mondom neked, a hajdanvolt gályák éneke tölti meg jelentéssel a habok dalolását, hiába nincsenek már többé gályák, és hiába nem visznek el hozzájuk vitorláid, korallzátonyok dúsítják számodra színeikkel a tengerre leszálló alkonyokat. És ha sohasem szenvedsz is hajótörést, mégis az elmesélt veszedelmek szolgáltatják a meredek sziklapartokon fájdalmasan felsíró haboknak a temetési szertartások zenéjét. – Máskülönben mit tehetnél egyebet, minthogy ásítva feszítenéd meg a száraz köteleket, holott így, melleden keresztbe vont karoddal, olyan nagy vagy, mint maga a tenger? Mert nem ismerek semmit, ami nem arc vagy kultúra, vagy szíved számára épített templom.</w:t>
      </w:r>
    </w:p>
    <w:p>
      <w:pPr>
        <w:pStyle w:val="Normal"/>
        <w:bidi w:val="0"/>
        <w:ind w:firstLine="397"/>
        <w:jc w:val="both"/>
        <w:rPr/>
      </w:pPr>
      <w:r>
        <w:rPr/>
        <w:t xml:space="preserve">És ezért nem vagy hajlandó lemondani magadról, amikor már nincsen más értelmed, mivel túlságosan sokáig éltél egy szerelembõl. </w:t>
      </w:r>
    </w:p>
    <w:p>
      <w:pPr>
        <w:pStyle w:val="Normal"/>
        <w:bidi w:val="0"/>
        <w:ind w:firstLine="397"/>
        <w:jc w:val="both"/>
        <w:rPr/>
      </w:pPr>
      <w:r>
        <w:rPr/>
        <w:t>És a börtön falai is ezért nem zárhatják maguk közé azt, aki szeret. Mert az ilyen ember olyan országból való, amelyik nem a dolgok, hanem a dolgok értelmének az országra, és fittyet hány a falakra. Mert létezik számára valahol a kedves, még ha most éppen szendereg is, tehát szinte halott, tehát pillanatnyilag semmi hasznát nem látja; hiába emeled kettejük közé e várbörtön falait, lelke titkos mélyén, csendben gazdagodik a szeretett lény. Képtelen lennél elválasztani õket egymástól.</w:t>
      </w:r>
    </w:p>
    <w:p>
      <w:pPr>
        <w:pStyle w:val="Normal"/>
        <w:bidi w:val="0"/>
        <w:ind w:firstLine="397"/>
        <w:jc w:val="both"/>
        <w:rPr/>
      </w:pPr>
      <w:r>
        <w:rPr/>
        <w:t>Így van ez minden olyan jelenéssel, amely a dolgokat megkötõ isteni csomóból származik. Mert semmit sem kaphatsz attól az elérhetetlentõl, akit csak érzékeiddel vágysz, és megkeseríti álmatlan éjszakáidat, amint éhes kutyád sem ér semmit a hús képével: mert nem született meg az az isten, aki szellem, és áthatol a falakon. De hiszen beszéltem neked a birtok uráról, aki hajnalban kisétál harmatáztatta földjeire. Pillanatnyilag semmi haszna sincsen a birtokából. Nem lát maga elõtt egyebet, csak egy mély utat. De azért mégsem olyan, mint más, hanem nagyszívû ember. Mint az, aki az ország õrzõje: az országé, amelybõl semmi egyéb nem jut neki, csupán egy gránit út a csillagok alatt. Fel és alá jár rajta, a ráleselkedõ veszedelmek között. Ismersz-e szegényebbet ennél az õrszemnél, ennél a száz lépésnyi börtönbe zárt rabnál? Görnyed súlyos fegyverei alatt, börtönre ítélik, ha leül, és halálra, ha elnyomja az álom. Hidegtõl vacogva, esõtõl verve, forró homoktól égetve nem várhat egyebet, csak sötétben ráemelt, szívét célzó fegyvert. Ismersz-e nála kétségbeejtõbb helyzetben lévõ teremtést? Melyik koldus nem gazdagabb nála, hiszen még a koldus is szabadon mozoghat, bámulhatja a körülötte nyüzsgõ tömeget, jobbra-balra kalandozhat a tekintete?</w:t>
      </w:r>
    </w:p>
    <w:p>
      <w:pPr>
        <w:pStyle w:val="Normal"/>
        <w:bidi w:val="0"/>
        <w:ind w:firstLine="397"/>
        <w:jc w:val="both"/>
        <w:rPr/>
      </w:pPr>
      <w:r>
        <w:rPr/>
        <w:t>Az õr ennek ellenére mégis az ország része. És az ország az õ fedezete. Az õr sokkal nagyobb, mint a koldus. Még a halála is kifizetõdik, mert halálában az országra cseréli el magát.</w:t>
      </w:r>
    </w:p>
    <w:p>
      <w:pPr>
        <w:pStyle w:val="Normal"/>
        <w:bidi w:val="0"/>
        <w:ind w:firstLine="397"/>
        <w:jc w:val="both"/>
        <w:rPr/>
      </w:pPr>
      <w:r>
        <w:rPr/>
        <w:t>Rabjaimmal követ töretek. Õk meg csak törik, de közben üresek maradnak. Ha azonban a házadat építed, hiszed-e, hogy te is ugyanazokat a köveket töröd? Te házfalat építesz, és mozdulataidat nem büntetésnek érzed, hanem himnusznak.</w:t>
      </w:r>
    </w:p>
    <w:p>
      <w:pPr>
        <w:pStyle w:val="Normal"/>
        <w:bidi w:val="0"/>
        <w:ind w:firstLine="397"/>
        <w:jc w:val="both"/>
        <w:rPr/>
      </w:pPr>
      <w:r>
        <w:rPr/>
        <w:t>Mert a tisztánlátáshoz elég a távlatot megváltoztatnunk. Persze, ha valaki mégis megmenekül a halál pillanatában, és életben marad, úgy érzed, nyert valamit. Ám ha más hegyre hágsz, ahonnan már befejezettnek, valósággal kévébe kötöttnek látod a sorsát, akkor úgy fogod találni, hogy boldogabb, ha értelmes halált hal.</w:t>
      </w:r>
    </w:p>
    <w:p>
      <w:pPr>
        <w:pStyle w:val="Normal"/>
        <w:bidi w:val="0"/>
        <w:ind w:firstLine="397"/>
        <w:jc w:val="both"/>
        <w:rPr/>
      </w:pPr>
      <w:r>
        <w:rPr/>
        <w:t>Például az az ember, akit egy éjszaka, háború idején elfogattam, hogy kiszedjem belõle ellenségem terveit. “Én az én hazám fia vagyok – válaszolta –, és hóhéraid ez ellen semmit sem tudnak tenni…” Hiába zúztam volna össze malomkõ alatt, mégsem tudtam volna kipréselni belõle a titok olaját, mert õ az õ országának a fia volt.</w:t>
      </w:r>
    </w:p>
    <w:p>
      <w:pPr>
        <w:pStyle w:val="Normal"/>
        <w:bidi w:val="0"/>
        <w:ind w:firstLine="397"/>
        <w:jc w:val="both"/>
        <w:rPr/>
      </w:pPr>
      <w:r>
        <w:rPr/>
        <w:t>“</w:t>
      </w:r>
      <w:r>
        <w:rPr/>
        <w:t>Szegény vagy – mondtam neki –, ki vagy nekem szolgáltatva. “De õ csak nevetett, mikor hallotta, hogy szegénynek nevezem. Hiszen ami az övé volt, azt én nem vágathattam ki belõle.</w:t>
      </w:r>
    </w:p>
    <w:p>
      <w:pPr>
        <w:pStyle w:val="Normal"/>
        <w:bidi w:val="0"/>
        <w:ind w:firstLine="397"/>
        <w:jc w:val="both"/>
        <w:rPr/>
      </w:pPr>
      <w:r>
        <w:rPr/>
        <w:t>Ez hát a tanulóiskola értelme. Mert igazi értékeid nem a tárgyak, amelyek akkor érnek valamit, amikor használod õket, mint a szamarad, ha felülsz rá, vagy edényeid, ha eszel belõlük, de ha elrakod õket, már nincs többé jelentõségük. Sem amikor a dolgok kényszere elválaszt tõlük, mint az olyan asszony, akire csak vágyakozol, de akit nem szeretsz.</w:t>
      </w:r>
    </w:p>
    <w:p>
      <w:pPr>
        <w:pStyle w:val="Normal"/>
        <w:bidi w:val="0"/>
        <w:ind w:firstLine="397"/>
        <w:jc w:val="both"/>
        <w:rPr/>
      </w:pPr>
      <w:r>
        <w:rPr/>
        <w:t>Mert igaz, hogy az állat csak tárgynak juthat birtokába. De a tárgy színét nyelvvel kifejezni sohasem lesz képes. Te azonban ember vagy, és a dolgok értelmével, nem pedig a dolgokkal magukkal táplálkozol.</w:t>
      </w:r>
    </w:p>
    <w:p>
      <w:pPr>
        <w:pStyle w:val="Normal"/>
        <w:bidi w:val="0"/>
        <w:ind w:firstLine="397"/>
        <w:jc w:val="both"/>
        <w:rPr/>
      </w:pPr>
      <w:r>
        <w:rPr/>
        <w:t>Ezért építlek és nevellek. És mutatom meg neked a kõben azt, ami nem a kõ tulajdonsága, hanem a szobrász szívének indulata, a halott katona fenséges szépsége. És te gazdag vagy attól, hogy létezik valahol ez a kõbe faragott katona. Én a birkákból, a kecskékbõl, az otthonokból és a hegyekbõl építek neked birtokot, miután még magasabbra emeltelek. És bár pillanatnyilag semmi hasznod sincsen a birtokból, mégis tele van vele a szíved. Fogom a közönséges szavakat, költeménnyé kötözöm õket, és gyarapítalak velük. Fogom a folyókat meg a hegyeket, és országommá kötözve õket felmagasztallak velük. És a gyõzelem napjain még a betegágyukon sínylõdõ rákosok, a börtönben senyvedõ rabok, a végrehajtók kezében vergõdõ adósok is büszkeségtõl ragyognak, mert nincsen se kórház, se börtönfal, amely megakadályozhatná, hogy kapj, és mert ebbõl a sokféle anyagból olyan istent alkottam, amelyik fittyet hány minden falnak, erõsebb minden kínhalálnál.</w:t>
      </w:r>
    </w:p>
    <w:p>
      <w:pPr>
        <w:pStyle w:val="Normal"/>
        <w:bidi w:val="0"/>
        <w:ind w:firstLine="397"/>
        <w:jc w:val="both"/>
        <w:rPr/>
      </w:pPr>
      <w:r>
        <w:rPr/>
        <w:t>És amint már mondottam, ezért építem én az embert, döntöm le a falakat, szaggatom le börtöne rácsait, és szabadítom ki õt. Mert azt építettem, aki együtt érez az emberekkel, és rá se hederít a börtönfalakra. Csak nevet a börtönõrökön. És oda se hederít a hóhér szerszámaira, mert képtelenek rá, hogy megtörjék.</w:t>
      </w:r>
    </w:p>
    <w:p>
      <w:pPr>
        <w:pStyle w:val="Normal"/>
        <w:bidi w:val="0"/>
        <w:ind w:firstLine="397"/>
        <w:jc w:val="both"/>
        <w:rPr/>
      </w:pPr>
      <w:r>
        <w:rPr/>
        <w:t>Mert persze nem az egyik emberen át érintkezel a másikkal. Hanem az egyiken át az országgal, meg a másikon át is az országgal, amelynek így számotokra kettõs értelme van. És ha azt kérded tõlem: “Hogyan jussak el ahhoz akit szeretek, mikor falak, tengerek, halál választ el tõle?” – én azt válaszolom rá, hogy hasztalan kiáltasz felé, õérte, elég szeretned, amitõl semmiféle fal nem választhat el, a háznak, a teáskészlet alá való tálcának, a vízmelegítõnek meg a tiszta gyapjúból szõtt szõnyegnek az arcát, amelynek záróköve az alvó hitves, hiszen szeretheted akkor is, ha távol van, akkor is, ha alszik…</w:t>
      </w:r>
    </w:p>
    <w:p>
      <w:pPr>
        <w:pStyle w:val="Normal"/>
        <w:bidi w:val="0"/>
        <w:ind w:firstLine="397"/>
        <w:jc w:val="both"/>
        <w:rPr/>
      </w:pPr>
      <w:r>
        <w:rPr/>
        <w:t>Ezért mondom, hogy az emberépítésben mindenekfelett nem az a fontos, hogy oktasd, – hiú dolog, ha az ember csupán két lábon járó könyv –, hanem hogy felemeld, és elvezesd azokra az emeletekre, azokra a szintekre, ahol már nem a dolgok vannak, hanem a dolgokat egybekötõ isteni csomóbál született arcok. Mert nincs mit remélni a dolgoktól, ha nem visszhangoznak egymáson, már pedig ez az egyetlen muzsika a szív számára.</w:t>
      </w:r>
    </w:p>
    <w:p>
      <w:pPr>
        <w:pStyle w:val="Normal"/>
        <w:bidi w:val="0"/>
        <w:ind w:firstLine="397"/>
        <w:jc w:val="both"/>
        <w:rPr/>
      </w:pPr>
      <w:r>
        <w:rPr/>
        <w:t>Így van ez a munkáddal is, ha ez a munka a gyermekeid kenyere, vagy magadnak valami nagyobbra való elcserélése. Így van ez a szerelmeddel is, ha valami magasabb, mint megragadható test keresése, mert a neked nyújtott öröm magába a szerelembe van bezárva.</w:t>
      </w:r>
    </w:p>
    <w:p>
      <w:pPr>
        <w:pStyle w:val="Normal"/>
        <w:bidi w:val="0"/>
        <w:ind w:firstLine="397"/>
        <w:jc w:val="both"/>
        <w:rPr/>
      </w:pPr>
      <w:r>
        <w:rPr/>
        <w:t>Ezért szólok hát most az emberek értékérõl.</w:t>
      </w:r>
    </w:p>
    <w:p>
      <w:pPr>
        <w:pStyle w:val="Normal"/>
        <w:bidi w:val="0"/>
        <w:ind w:firstLine="397"/>
        <w:jc w:val="both"/>
        <w:rPr/>
      </w:pPr>
      <w:r>
        <w:rPr/>
        <w:t>Amikor a homoksivatagból megtérve meleg éjszakákon ellátogatsz a bordélyok negyedébe, és kiválasztasz magadnak egyet az asszonyok közül, hogy benne felejtsd el a szerelmet, aztán simogatod és hallgatod, mit beszél és mit válaszol, mihelyt vége a szerelemnek, hiába volt szép az a teremtés, úgy távozol tõle, mintha levetkezted volna önmagadat, még csak emléked sem marad az egészrõl.</w:t>
      </w:r>
    </w:p>
    <w:p>
      <w:pPr>
        <w:pStyle w:val="Normal"/>
        <w:bidi w:val="0"/>
        <w:ind w:firstLine="397"/>
        <w:jc w:val="both"/>
        <w:rPr/>
      </w:pPr>
      <w:r>
        <w:rPr/>
        <w:t>De ha történetesen az ugyanolyan külsejû, hasonló mozgású, ugyanolyan szép, ugyanazokat a szavakat mondó hercegnõ vár rád, akit lassú karavánok hoztak távoli szigethazájából, miután elõzõleg tizenöt esztendõn át fürösztötték zenében, költészetben és bölcsességben, s lett kitartóvá, képessé haragra gyulladni, ha megsértik, hûségtõl lobogni a megpróbáltatásokban, meg nem alkuvóvá és megtörhetetlenné, olyanná, aki hisz isteneiben, semmi áron el nem árulja õket, és egyetlen olyan tõle követelt szóért is hajlandó odadobni az életét, végtelen szépségét, amelyet méltatlannak talál magához, aki olyannyira ízig-vérig nemes, hogy egyetlen lépése is megragadóbb, mint a legszebb tánc: ha történetesen ez a lány vár téged a ragyogó kövekkel kirakott nászteremben, tárja feléd üde karjait, és mondja ki ugyanazokat a szavakat, amelyekben azonban most egy tökéletes lélek fejezõdik ki, akkor, mondom neked, hajnalban elindulva sivatagodba, tövisbokraid felé, már nem ugyanaz leszel, hanem merõ hálaadó ének. Mert mit sem nyom az ember a maga szegény külsejével és innen-onnan összeszedegetett gondolataival, hanem ami számít, az a nagyobb vagy kisebb lélek, meg ami körülveszi, a hegyei, csendbõl összeálló pusztaságai, olvadó hómezõi, virágos domboldalai, pihenõ vizei, egy egész hatalmas, láthatatlan háttér. Boldogságodat belõle nyered. És nem tudsz többé elszakadni tõle. Mert nem ugyanaz, ha gyér vizû folyón hajózol – még ha behunyod is a szemedet, s úgy élvezed hajód ringását –, mint ha a tenger mély vizei felett úszik a hajó. Mert hiába hasonló a tárgya, nem azonos az az öröm, amit a hamis gyémánt vagy amit a tiszta gyémánt szerez. És az elõtted hallgató lány nem ugyanaz, mint az a másik, hallgatásába burkolózó teremtés.</w:t>
      </w:r>
    </w:p>
    <w:p>
      <w:pPr>
        <w:pStyle w:val="Normal"/>
        <w:bidi w:val="0"/>
        <w:ind w:firstLine="397"/>
        <w:jc w:val="both"/>
        <w:rPr/>
      </w:pPr>
      <w:r>
        <w:rPr/>
        <w:t>És nem is tévedsz ilyenkor.</w:t>
      </w:r>
    </w:p>
    <w:p>
      <w:pPr>
        <w:pStyle w:val="Normal"/>
        <w:bidi w:val="0"/>
        <w:ind w:firstLine="397"/>
        <w:jc w:val="both"/>
        <w:rPr/>
      </w:pPr>
      <w:r>
        <w:rPr/>
        <w:t>Ezért nem vagyok hajlandó megkönnyíteni a dolgodat, és mivel kedvesek testednek az asszonyok, segíteni, hogy könnyebben kaphasd meg õket, megfosztva õket erkölcsi normáiktól, ellenállásuktól és nemességüktõl, mert ezzel éppen azt tenném tönkre, amit szeretnél megragadni.</w:t>
      </w:r>
    </w:p>
    <w:p>
      <w:pPr>
        <w:pStyle w:val="Normal"/>
        <w:bidi w:val="0"/>
        <w:ind w:firstLine="397"/>
        <w:jc w:val="both"/>
        <w:rPr/>
      </w:pPr>
      <w:r>
        <w:rPr/>
        <w:t>Ha pedig meg vannak becstelenítve, akkor nem lelsz bennük egyebet, csupán képességet a szerelemrõl való elfeledkezésre, holott az egyetlen cselekedet, amely felett féltékenyen õrködik, az, amelyiktõl gazdagabbá leszel a következõ cselekedet számára, például arra ösztönözlek, hogy felfelé törekvésedben gyõzd le a hegyet, ami aztán felkészít rá, hogy a másik még magasabbat is le tudd gyõzni, vagy például azt javasolom, hogy szerelmed megerõsítésére mászd meg az elérhetetlen lélekcsúcsot.</w:t>
      </w:r>
    </w:p>
    <w:p>
      <w:pPr>
        <w:pStyle w:val="Heading1"/>
        <w:bidi w:val="0"/>
        <w:rPr/>
      </w:pPr>
      <w:r>
        <w:rPr/>
        <w:t>XCV.</w:t>
      </w:r>
    </w:p>
    <w:p>
      <w:pPr>
        <w:pStyle w:val="Normal"/>
        <w:bidi w:val="0"/>
        <w:rPr/>
      </w:pPr>
      <w:r>
        <w:rPr/>
        <w:t>A gyémánt a nép verítékének a gyümölcse, de miután egy egész nép izzadott érte, a gyémánt el nem fogyaszthatóvá, szét nem darabolhatóvá lett, külön-külön nem használ egyik dolgozónak sem. Le kell tehát mondanom a gyémánt megszerzésérõl, holott a gyémánt a föld felébredt csillaga? Ha kiragadom cizelláló mestereim utcájából azokat, akik arany kancsókat ékesítenek vésõjükkel – ezek a kancsók szintén nem oszthatók, hiszen mindegyik egy egész életbe kerül, és mialatt rajta dolgozik, kénytelen vagyok mesteremet másutt termelt kenyérgabonával táplálni, mert ha õt is elküldöm földet mûvelni, akkor nem lesz többé arany kancsó, csak valamivel több szétosztható búza –, azt fogod-e állítani, hogy az emberi méltósággal nem fér össze a gyémántbányászat vagy az aranytárgyak cizellálása? Hol tapasztalod, hogy az ember gyarapszik általa? Mit számít nekem a gyémánt sorsa? Ha éppen muszáj, a sokaság irigységének kielégítésére belemegyek abba, hogy évente egy alkalommal elégetem mindazt a gyémántot, amit közben összegyûjtöttem, mert így legalább nekik is jut ünnepnap, vagy gyémántkirálynõt találok ki, felékesítem gyémántjaimmal, így legalább lesz nekik felékesített királynõjük. És elárad majd rajtuk a királynõ ragyogása vagy az ünnep melege. De mibõl gondolod, hogy gazdagabbak attól, ha múzeumba zárják el a gyémántokat, hiszen pillanatnyilag ott sem válnak hasznára senkinek, kivéve néhány ostoba bámészkodót, és legfeljebb egy otromba, tompa agyú múzeumõrt gazdagítanak?</w:t>
      </w:r>
    </w:p>
    <w:p>
      <w:pPr>
        <w:pStyle w:val="Normal"/>
        <w:bidi w:val="0"/>
        <w:ind w:firstLine="397"/>
        <w:jc w:val="both"/>
        <w:rPr/>
      </w:pPr>
      <w:r>
        <w:rPr/>
        <w:t>Mert el kell ismerned, hogy csupán az ér valamit, ami idõbe került az embereknek, mint például a templom. És hogy országom dicsõsége, amelybõl mindenki megkapja a maga részét, csak abból a gyémántból származik, amelyet kibányásztatok alattvalóimmal, vagyis a királynõtõl, akit majd feldíszítek vele.</w:t>
      </w:r>
    </w:p>
    <w:p>
      <w:pPr>
        <w:pStyle w:val="Normal"/>
        <w:bidi w:val="0"/>
        <w:ind w:firstLine="397"/>
        <w:jc w:val="both"/>
        <w:rPr/>
      </w:pPr>
      <w:r>
        <w:rPr/>
        <w:t>Mert én csak egy szabadságot ismerek, a lélek gyakorlásának a szabadságát. És nem azt a másikat, amelyen csak nevetni lehet, mert mégis csak kénytelen vagy megkeresni az ajtót, ha át akarsz menni a falon, és nem áll szabadságodban sem az, hogy fiatal legyél, sem az, hogy a napot élvezd éjnek idején. Ha arra kényszerítlek, hogy ezt az ajtót válaszd és ne amazt, panaszkodsz, hogy oktalanul gyötörlek, de azt nem vetted észre, hogy ha csak egy ajtó van, akkor ugyanilyen kényszernek engedelmeskedtél. És ha megtagadom tõled azt a jogot, hogy azt vedd el, akit szépnek találsz, panaszkodni fogsz zsarnokságom miatt, de mivel mást még nem ismertél, nem vetted észre, hogy a te faludban minden lány kancsal.</w:t>
      </w:r>
    </w:p>
    <w:p>
      <w:pPr>
        <w:pStyle w:val="Normal"/>
        <w:bidi w:val="0"/>
        <w:ind w:firstLine="397"/>
        <w:jc w:val="both"/>
        <w:rPr/>
      </w:pPr>
      <w:r>
        <w:rPr/>
        <w:t>Mivel azonban azt, akit nõül veszel, rákényszerítettem, hogy emberré legyen, és mivel neked is lelket kovácsoltam, mindketten azzal a szabadsággal fogtok élni, amelynek egyedül van értelme, s ez a lélek gyakorlása.</w:t>
      </w:r>
    </w:p>
    <w:p>
      <w:pPr>
        <w:pStyle w:val="Normal"/>
        <w:bidi w:val="0"/>
        <w:ind w:firstLine="397"/>
        <w:jc w:val="both"/>
        <w:rPr/>
      </w:pPr>
      <w:r>
        <w:rPr/>
        <w:t>Mert a szabadosság kitöröl az életbõl, és ahogy atyám mondotta: “Nem szabadság a nemlét.”</w:t>
      </w:r>
    </w:p>
    <w:p>
      <w:pPr>
        <w:pStyle w:val="Heading1"/>
        <w:bidi w:val="0"/>
        <w:rPr/>
      </w:pPr>
      <w:r>
        <w:rPr/>
        <w:t>XCVI.</w:t>
      </w:r>
    </w:p>
    <w:p>
      <w:pPr>
        <w:pStyle w:val="Normal"/>
        <w:bidi w:val="0"/>
        <w:rPr/>
      </w:pPr>
      <w:r>
        <w:rPr/>
        <w:t>Mert egy napon majd szólok neked a szükségszerûségrõl és az abszolútumról is, ami a dolgokat megkötõ isteni csomó.</w:t>
      </w:r>
    </w:p>
    <w:p>
      <w:pPr>
        <w:pStyle w:val="Normal"/>
        <w:bidi w:val="0"/>
        <w:ind w:firstLine="397"/>
        <w:jc w:val="both"/>
        <w:rPr/>
      </w:pPr>
      <w:r>
        <w:rPr/>
        <w:t>Mert lehetetlen szenvedélyes odaadással kockázni, ha a kockák nem jelentenek semmit. És annak a számára, akit kiparancsolok a viharos tengerre, s aki a behajózás elõtt szertetekintve errõl tudomást szerez, és úgy méregeti a vészteljes fellegeket, mint az ellenséget, felbecsüli a hullámokat, és teli tüdõvel lélegzi be a feltámadó szelet, mindezek egymásba kapcsolódnak, és a szükség kényszere folytán – vagyis parancsom következtében, amely nem tûr ellentmondást – most már nem holmi tarka vásári látvány lesznek, hanem felépült bazilika, én meg a bazilika állandóságát biztosító zárókõ. Ez az ember fenséges látványt nyújt majd, amikor a hajó kifutásának szertartása közben õ is parancsokat osztogat.</w:t>
      </w:r>
    </w:p>
    <w:p>
      <w:pPr>
        <w:pStyle w:val="Normal"/>
        <w:bidi w:val="0"/>
        <w:ind w:firstLine="397"/>
        <w:jc w:val="both"/>
        <w:rPr/>
      </w:pPr>
      <w:r>
        <w:rPr/>
        <w:t>Ha azonban valaki – nem én – csak úgy sétautazás formájában akar kimenni a tengerre, kedve szerint bolyongani rajta, s ha úgy tetszik neki, félúttól visszafordulni, nem jut el a bazilikához, s a vészterhes fellegek sem lesznek számára próbatétel, hanem valami alig jelentõsebb dolog, mint egy festmény, a. hûvösödõ szél sem jelenti neki a világ megváltozását, csak alig észrevehetõ simogatást a bõrén, s a hullámok taraján való táncolásból sem érez egyebet, csupán valami nyomást a gyomrában.</w:t>
      </w:r>
    </w:p>
    <w:p>
      <w:pPr>
        <w:pStyle w:val="Normal"/>
        <w:bidi w:val="0"/>
        <w:ind w:firstLine="397"/>
        <w:jc w:val="both"/>
        <w:rPr/>
      </w:pPr>
      <w:r>
        <w:rPr/>
        <w:t>Ezért van az, hogy amit én kötelességnek nevezek – a dolgokat megkötõ isteni csomó –, csak akkor építi fel az országodat, a templomokat vagy a birtokodat, ha abszolút szükségszerûségként jelentkezik számodra, nem pedig változó szabályoknak engedelmeskedõ játékként.</w:t>
      </w:r>
    </w:p>
    <w:p>
      <w:pPr>
        <w:pStyle w:val="Normal"/>
        <w:bidi w:val="0"/>
        <w:ind w:firstLine="397"/>
        <w:jc w:val="both"/>
        <w:rPr/>
      </w:pPr>
      <w:r>
        <w:rPr/>
        <w:t>“</w:t>
      </w:r>
      <w:r>
        <w:rPr/>
        <w:t>A kötelességet arról ismered fel – mondotta atyám –, hogy nem a te dolgod megválasztani.”</w:t>
      </w:r>
    </w:p>
    <w:p>
      <w:pPr>
        <w:pStyle w:val="Normal"/>
        <w:bidi w:val="0"/>
        <w:ind w:firstLine="397"/>
        <w:jc w:val="both"/>
        <w:rPr/>
      </w:pPr>
      <w:r>
        <w:rPr/>
        <w:t>Ezért tévednek azok, akik tetszeni igyekeznek. És, hogy tetszeni tudjanak, hajlékonyan, alakíthatóan viselkednek. És eleve engednek minden kívánságnak. És mindenben csalnak, hogy olyannak mutatkozzanak, amilyennek kívánják õket. De mi dolgom nekem az ilyen csont nélküli, alaktalan medúzákkal? Undorral elvetem õket, hadd menjenek vissza a maguk ködös világába: majd akkor jertek vissza, ha felépültetek.</w:t>
      </w:r>
    </w:p>
    <w:p>
      <w:pPr>
        <w:pStyle w:val="Normal"/>
        <w:bidi w:val="0"/>
        <w:ind w:firstLine="397"/>
        <w:jc w:val="both"/>
        <w:rPr/>
      </w:pPr>
      <w:r>
        <w:rPr/>
        <w:t>Még az asszonyok is megunják azt, aki szereti õket, ha az a személy úgy igyekszik kimutatni szeretetét, hogy visszhanggá és tükörré válik. Senkinek sincsen szüksége a saját képére. Nekem úgy van rád szükségem, hogy olyan erõs légy, mint az erõd, magot érjen a fogam, ha beléd harapok. Ülj mellém, mert te vagy.</w:t>
      </w:r>
    </w:p>
    <w:p>
      <w:pPr>
        <w:pStyle w:val="Normal"/>
        <w:bidi w:val="0"/>
        <w:ind w:firstLine="397"/>
        <w:jc w:val="both"/>
        <w:rPr/>
      </w:pPr>
      <w:r>
        <w:rPr/>
        <w:t>Aki része az országnak, azt vállalja az asszony, és szolgálójává lesz.</w:t>
      </w:r>
    </w:p>
    <w:p>
      <w:pPr>
        <w:pStyle w:val="Heading1"/>
        <w:bidi w:val="0"/>
        <w:rPr/>
      </w:pPr>
      <w:r>
        <w:rPr/>
        <w:t>XCVII.</w:t>
      </w:r>
    </w:p>
    <w:p>
      <w:pPr>
        <w:pStyle w:val="Normal"/>
        <w:bidi w:val="0"/>
        <w:rPr/>
      </w:pPr>
      <w:r>
        <w:rPr/>
        <w:t>Ilyen gondolataim támadtak a szabadságról.</w:t>
      </w:r>
    </w:p>
    <w:p>
      <w:pPr>
        <w:pStyle w:val="Normal"/>
        <w:bidi w:val="0"/>
        <w:ind w:firstLine="397"/>
        <w:jc w:val="both"/>
        <w:rPr/>
      </w:pPr>
      <w:r>
        <w:rPr/>
        <w:t>Amikor elhunyt atyám heggyé lett, és ott magasodott az emberek láthatárán, észbekaptak a logikus fõk, a történészek meg a kritikusok, akik már szinte szétpukkantak a torkukra forrasztott üres szavaktól, és egyszeriben felfedezték, hogy az ember szép.</w:t>
      </w:r>
    </w:p>
    <w:p>
      <w:pPr>
        <w:pStyle w:val="Normal"/>
        <w:bidi w:val="0"/>
        <w:ind w:firstLine="397"/>
        <w:jc w:val="both"/>
        <w:rPr/>
      </w:pPr>
      <w:r>
        <w:rPr/>
        <w:t>És valóban szép is volt, hiszen atyám megalapozta.</w:t>
      </w:r>
    </w:p>
    <w:p>
      <w:pPr>
        <w:pStyle w:val="Normal"/>
        <w:bidi w:val="0"/>
        <w:ind w:firstLine="397"/>
        <w:jc w:val="both"/>
        <w:rPr/>
      </w:pPr>
      <w:r>
        <w:rPr/>
        <w:t>“</w:t>
      </w:r>
      <w:r>
        <w:rPr/>
        <w:t>Mivel szép az ember – lelkendeztek –, úgy illik, fel kell szabadítani. És akkor teljes szabadságában fog kibontakozni, minden cselekedete csodálatos lesz. Mert most tönkresilányítják nagyszerûségét.”</w:t>
      </w:r>
    </w:p>
    <w:p>
      <w:pPr>
        <w:pStyle w:val="Normal"/>
        <w:bidi w:val="0"/>
        <w:ind w:firstLine="397"/>
        <w:jc w:val="both"/>
        <w:rPr/>
      </w:pPr>
      <w:r>
        <w:rPr/>
        <w:t>De akkor én, aki esténként ki szoktam járni narancsültetvényeimbe, ahol kiegyenesítik a fák törzsét és nyesik az ágakat, szintén így beszélhetnék: “Az én narancsfáim szépek, és tele vannak naranccsal. Akkor minek vágjuk le ezeket az ágakat, hiszen ezek is hozhattak volna gyümölcsöt? Fel kell végre szabadítanunk a fát, hogy tökéletesen szabadon bontakozhasson ki. Mert most tönkresilányítják nagyszerûségét.”</w:t>
      </w:r>
    </w:p>
    <w:p>
      <w:pPr>
        <w:pStyle w:val="Normal"/>
        <w:bidi w:val="0"/>
        <w:ind w:firstLine="397"/>
        <w:jc w:val="both"/>
        <w:rPr/>
      </w:pPr>
      <w:r>
        <w:rPr/>
        <w:t>Egyszóval felszabadították az embert. Az ember szálegyenesen állott, hiszen egyenesre nyesték. Mikor aztán jöttek a csendõrök, akik, nem a pótolhatatlan minta tiszteletétõl vezérelve, hanem alantas uralkodni-vágyástól, vissza akarták õket kényszeríteni kötöttségeikbe, ezek a nagyszerûségükben tönkresilányított emberek fellázadtak. A szeretett szabadság tûzvészként lobbant bennük lángra országszerte. Mert az a szabadságuk forgott kockán, hogy szépek lehessenek. És a szabadságért meghalva, a saját szépségükért haltak meg, és szép volt a haláluk.</w:t>
      </w:r>
    </w:p>
    <w:p>
      <w:pPr>
        <w:pStyle w:val="Normal"/>
        <w:bidi w:val="0"/>
        <w:ind w:firstLine="397"/>
        <w:jc w:val="both"/>
        <w:rPr/>
      </w:pPr>
      <w:r>
        <w:rPr/>
        <w:t>És a “szabadság” szó tisztábban csengett minden trombitaszónál.</w:t>
      </w:r>
    </w:p>
    <w:p>
      <w:pPr>
        <w:pStyle w:val="Normal"/>
        <w:bidi w:val="0"/>
        <w:ind w:firstLine="397"/>
        <w:jc w:val="both"/>
        <w:rPr/>
      </w:pPr>
      <w:r>
        <w:rPr/>
        <w:t>Én azonban visszaemlékeztem atyám szavaira:</w:t>
      </w:r>
    </w:p>
    <w:p>
      <w:pPr>
        <w:pStyle w:val="Normal"/>
        <w:bidi w:val="0"/>
        <w:ind w:firstLine="397"/>
        <w:jc w:val="both"/>
        <w:rPr/>
      </w:pPr>
      <w:r>
        <w:rPr/>
        <w:t>“</w:t>
      </w:r>
      <w:r>
        <w:rPr/>
        <w:t>Az õ szabadságuk azt jelenti, hogy szabad nekik nem lenniük.”</w:t>
      </w:r>
    </w:p>
    <w:p>
      <w:pPr>
        <w:pStyle w:val="Normal"/>
        <w:bidi w:val="0"/>
        <w:ind w:firstLine="397"/>
        <w:jc w:val="both"/>
        <w:rPr/>
      </w:pPr>
      <w:r>
        <w:rPr/>
        <w:t>Mert az történt, hogy következményrõl következményre haladva végül is piaci tolongás és zûrzavar lettek. Mert ha te a saját fejed szerint döntesz, de a szomszédod is ugyanúgy dönt, végösszegükben megsemmisítik egymást a cselekedeteitek. Ha mindenki saját ízlése szerint festi ki ugyanazt a tárgyat, az egyik vörösre, a másik kékre, a harmadik sárgára, a tárgynak végül már nem is lesz színe. Ha felvonulásra készülünk, és mindenki maga választja meg az irányt, õrült kavargás támad, és ezzel vége is a felvonulásnak. Ha szétosztod hatalmadat az emberek között, nem a hatalom erõsödését éred el, hanem a szétbomlását. És ha mindenki külön-külön választja meg a templom helyét, és oda hordja a kövét, ahová neki tetszik, templom helyett kõhalmaz borította telket fogsz találni. Mert az alkotás egy és oszthatatlan, a te fád csupán egyetlen mag szálba-szökkenése. Persze, igaz, ez a fa igazságtalan, hiszen nem engedi kicsírázni a többi magot.</w:t>
      </w:r>
    </w:p>
    <w:p>
      <w:pPr>
        <w:pStyle w:val="Normal"/>
        <w:bidi w:val="0"/>
        <w:ind w:firstLine="397"/>
        <w:jc w:val="both"/>
        <w:rPr/>
      </w:pPr>
      <w:r>
        <w:rPr/>
        <w:t>Mert ha a hatalom az uralkodás szeretete, akkor én az ilyen hatalmat ostoba becsvágynak tartom. Ám ha alkotó cselekedet, az alkotás gyakorlása, ha szembe halad azzal a természetes hajlammal, amely azt kívánná, hogy keveredjenek össze az építõanyagok, olvadjanak pocsolyává a jégmezõk, porladjanak el a templomok a mindent megemésztõ idõben, oldódjék szét bágyadt langymelegbe a nap heve, kuszálódjanak össze a sokat használt könyv lapjai, keveredjenek össze és korcsosuljanak el a nyelvek, egyenlítõdjenek ki a hatalmak, egyensúlyozódjanak ki az erõfeszítések, és összefüggéstelen halomba hulljon szét a dolgokat megkötõ isteni csomóból származó minden építmény, akkor én magasztalom ezt a hatalmat. Mert olyan, mint a cédrus, amelyik felszívja magába a puszta köveit, gyökereit olyan talajba ereszti, amelyben semmi ízük nincsen a nedveknek, ágaival olyan napot ejt rabul, amely egyébként elveszne a jégben, vele együtt pusztulna el, amelyik az immár változatlan, mozdulatlan sivatagban, ahol lassacskán minden szétosztódott, elegyengetõdött és kiegyensúlyozódott, építeni kezdi a fa igazságtalanságát, fölébe kerekedve sziklának, kavicsnak, templomot hoz létre a napnak, hárfaként zeng a szélben, és helyreállítja a mozgást a mozdulatlanságban.</w:t>
      </w:r>
    </w:p>
    <w:p>
      <w:pPr>
        <w:pStyle w:val="Normal"/>
        <w:bidi w:val="0"/>
        <w:ind w:firstLine="397"/>
        <w:jc w:val="both"/>
        <w:rPr/>
      </w:pPr>
      <w:r>
        <w:rPr/>
        <w:t>Mert az élet struktúra, erõvonalak együttese és igazságtalanság. Ha vannak olyan gyerekek, akik unatkoznak, mi egyebet cselekszel, mint hogy rájuk kényszeríted parancsaidat, amelyek olyanok, mint a játékszabályok. Aztán látod, hogyan szaladgálnak.</w:t>
      </w:r>
    </w:p>
    <w:p>
      <w:pPr>
        <w:pStyle w:val="Normal"/>
        <w:bidi w:val="0"/>
        <w:ind w:firstLine="397"/>
        <w:jc w:val="both"/>
        <w:rPr/>
      </w:pPr>
      <w:r>
        <w:rPr/>
        <w:t>Egyszóval eljöttek az idõk, amikor egyéb tárgya már nem lévén, amit felszabadíthatott volna, a szabadság már csupán a készletek szétosztása volt gyûlölködõ egyenlõsdieskedés közepette.</w:t>
      </w:r>
    </w:p>
    <w:p>
      <w:pPr>
        <w:pStyle w:val="Normal"/>
        <w:bidi w:val="0"/>
        <w:ind w:firstLine="397"/>
        <w:jc w:val="both"/>
        <w:rPr/>
      </w:pPr>
      <w:r>
        <w:rPr/>
        <w:t>Mert szabadságodban a szomszédodba ütközöl, õ pedig tebeléd. Az így lelt nyugalmi állapot többé nem mozgó, összekevert golyók állapota. A szabadság ily módon egyenlõséghez, az egyenlõség egyensúlyhoz vezet, ami a halál. Nem jobb-e, hogy az élet kormányozzon, és mint megannyi akadályba, az eredõ fa erõvonalaiba ütközzél? Mert az egyetlen kényszer, amely gyötrelmes, és amelyet fontos, hogy gyûlölj, szomszédod zsémbelésében, a veled egyenlõ irigységében, a kíméletlen, erõszakos emberrel való egyenlõségben nyilvánul meg. Elsüllyedsz miattuk a holt tömegben; ám olyan ostoba az üres fecsegés, hogy zsarnokságot emlegettek, ha növekvõ fa ég felé törekvése vagytok.</w:t>
      </w:r>
    </w:p>
    <w:p>
      <w:pPr>
        <w:pStyle w:val="Normal"/>
        <w:bidi w:val="0"/>
        <w:ind w:firstLine="397"/>
        <w:jc w:val="both"/>
        <w:rPr/>
      </w:pPr>
      <w:r>
        <w:rPr/>
        <w:t>Egyszóval eljöttek azok az idõk, amikor a szabadság immár nem az ember szépségének a szabadsága volt, hanem a tömeg megnyilatkozása, amelybe az ember szükségszerûen beleolvad, márpedig a tömeg egyáltalán nem szabad, hiszen nincsen iránya, egyszerûen csak súlya, és marad egy helyben. Ami azonban nem zárta ki, hogy szabadságnak nevezzék a poshadás szabadságát, és igazságnak a poshadást.</w:t>
      </w:r>
    </w:p>
    <w:p>
      <w:pPr>
        <w:pStyle w:val="Normal"/>
        <w:bidi w:val="0"/>
        <w:ind w:firstLine="397"/>
        <w:jc w:val="both"/>
        <w:rPr/>
      </w:pPr>
      <w:r>
        <w:rPr/>
        <w:t>Elkövetkezett az az idõ, amikor ez a szó: szabadság, még mindig majmolva a harsona hívását, elveszítette mindazt; ami benne lelkesítõ volt, s az emberek homályosan valami új harsonáról kezdtek álmodozni, amely felébressze és alkotásra kényszerítse õket.</w:t>
      </w:r>
    </w:p>
    <w:p>
      <w:pPr>
        <w:pStyle w:val="Normal"/>
        <w:bidi w:val="0"/>
        <w:ind w:firstLine="397"/>
        <w:jc w:val="both"/>
        <w:rPr/>
      </w:pPr>
      <w:r>
        <w:rPr/>
        <w:t>Mert egyedül az a trombitaszó szép, amely felriaszt téged az álomból.</w:t>
      </w:r>
    </w:p>
    <w:p>
      <w:pPr>
        <w:pStyle w:val="Normal"/>
        <w:bidi w:val="0"/>
        <w:ind w:firstLine="397"/>
        <w:jc w:val="both"/>
        <w:rPr/>
      </w:pPr>
      <w:r>
        <w:rPr/>
        <w:t>Ám csak az olyan kényszer elfogadható, amelyik jelentésednek megfelelõen a templom szolgálatába állít téged. Mert nem ott szabadok a kövek, ahol nekik tetszik, különben nincs minek jelentést adniuk, és nincs mitõl jelentést nyerniük. Az elfogadható kényszer azt jelenti, hogy engedelmeskedj a trombitaszónak, ha az valami nálad nagyobbat kavar fel benned, hív életre belõled. Azoknak, akik meghaltak a szabadságért, mert felmagasztosultak, mert a saját szépségüket szolgálták benne, és azáltal, hogy alávetették magukat ennek a szépségnek, egyúttal elfogadták a kényszereit is, és éjszaka idején felserkentek a trombita hívására, nem állott szabadságukban tovább aludniuk, vagy ölelgetniük a feleségüket, hanem engedelmeskedtek a parancsnak. És ha egyszer kénytelen vagy engedelmeskedni, mit érdekel engem, kívül van-e a csendõr, vagy belül, önmagadban.</w:t>
      </w:r>
    </w:p>
    <w:p>
      <w:pPr>
        <w:pStyle w:val="Normal"/>
        <w:bidi w:val="0"/>
        <w:ind w:firstLine="397"/>
        <w:jc w:val="both"/>
        <w:rPr/>
      </w:pPr>
      <w:r>
        <w:rPr/>
        <w:t>De ha belül van is, tudom, hogy elõbb kívül volt, mint ahogy becsületérzés is azért él benned, mivel atyád szigora megtanított rá, hogy tetteidet a becsület irányítsa.</w:t>
      </w:r>
    </w:p>
    <w:p>
      <w:pPr>
        <w:pStyle w:val="Normal"/>
        <w:bidi w:val="0"/>
        <w:ind w:firstLine="397"/>
        <w:jc w:val="both"/>
        <w:rPr/>
      </w:pPr>
      <w:r>
        <w:rPr/>
        <w:t>És ha kényszeren a szabadosság – vagyis a csalás – ellentétét értem, nem azt kívánom, hogy ezt a kényszert a rendõrségem képviselje, mert sétáim közben, szeretetem csendjében megfigyeltem, hogy a gyerekek – errõl már nem beszéltem neked – engedelmeskednek a játékszabályoknak, és nem csalnak szégyentelenül. Mert õk ismerik a játék arcát. Arcnak itt azt nevezem, ami játékból származik. Lelkes buzgalmukat, a megoldott problémák felett érzett örömüket, fiatalos merészségüket, mindazt, aminek íze-zamata ebbõl a játékból és nem másikból származik, valami istenségfélét, amely ily módon segíti õket megvalósulni. Mert egyik játék sem olyanra gyúr, mint a másik, és ha változni akarsz, akkor más játékot választasz. De ha aztán úgy érzed, hogy ebben a játékban vagy nagy és nemes, akkor, ha véletlenül csalni találsz, rádöbbensz, hogy éppen azt teszed tönkre, amiért játszol. Ezt a nagyságot, ezt a lelki nemességet.</w:t>
      </w:r>
    </w:p>
    <w:p>
      <w:pPr>
        <w:pStyle w:val="Normal"/>
        <w:bidi w:val="0"/>
        <w:ind w:firstLine="397"/>
        <w:jc w:val="both"/>
        <w:rPr/>
      </w:pPr>
      <w:r>
        <w:rPr/>
        <w:t>Lám, engedsz annak a kényszernek, amelyet egy bizonyos arc szeretete jelent számodra.</w:t>
      </w:r>
    </w:p>
    <w:p>
      <w:pPr>
        <w:pStyle w:val="Normal"/>
        <w:bidi w:val="0"/>
        <w:ind w:firstLine="397"/>
        <w:jc w:val="both"/>
        <w:rPr/>
      </w:pPr>
      <w:r>
        <w:rPr/>
        <w:t>Mert a csendõr a másik emberhez való hasonlóságodat alapozza meg. Hogyan is láthatna messzebbre? Számára a rend a múzeum rendje, ahol szépen sorba rakják a tárgyakat. Én azonban nem arra alapozom az ország egységét, hogy hasonlíts a szomszédodra. Hanem arra, hogy szomszédoddal együtt, akár az oszlop és a szobor a templomba, beleolvadjatok az országba, mert csak az ország egy és oszthatatlan.</w:t>
      </w:r>
    </w:p>
    <w:p>
      <w:pPr>
        <w:pStyle w:val="Normal"/>
        <w:bidi w:val="0"/>
        <w:ind w:firstLine="397"/>
        <w:jc w:val="both"/>
        <w:rPr/>
      </w:pPr>
      <w:r>
        <w:rPr/>
        <w:t>Az én kényszerem a szeretet szertartásrendje.</w:t>
      </w:r>
    </w:p>
    <w:p>
      <w:pPr>
        <w:pStyle w:val="Heading1"/>
        <w:bidi w:val="0"/>
        <w:rPr/>
      </w:pPr>
      <w:r>
        <w:rPr/>
        <w:t>XCVIII.</w:t>
      </w:r>
    </w:p>
    <w:p>
      <w:pPr>
        <w:pStyle w:val="Normal"/>
        <w:bidi w:val="0"/>
        <w:rPr/>
      </w:pPr>
      <w:r>
        <w:rPr/>
        <w:t>Ha szerelmed nem remél elfogadtatást, akkor temesd magadba. Ott lappanghat benned, ha csend. Mert irányt teremt számodra a világban, és minden irány gyarapít, ha lehetõvé teszi számodra, hogy közeledj, távolodj, belépj, kilépj, találj és veszíts. Mert az vagy, akinek élnie kell. Már pedig nincs élet, ha nincs oly istenség, amelyik erõvonalakat teremtett számodra.</w:t>
      </w:r>
    </w:p>
    <w:p>
      <w:pPr>
        <w:pStyle w:val="Normal"/>
        <w:bidi w:val="0"/>
        <w:ind w:firstLine="397"/>
        <w:jc w:val="both"/>
        <w:rPr/>
      </w:pPr>
      <w:r>
        <w:rPr/>
        <w:t>Ha szerelmed nem talál elfogadásra, és immár csupán hiú könyörgés, hogy jutalmazzák hûségedet, ha nincs hozzá elég lelkierõd, hogy magadba rejtsd, akkor, ha van orvos, gyógyíttasd magadat. Mert nem szabad összetéveszteni a szerelmet a szív rabszolgaságával. Szép a kérõ szerelem, de szolgához méltó az, amelyik esdekel.</w:t>
      </w:r>
    </w:p>
    <w:p>
      <w:pPr>
        <w:pStyle w:val="Normal"/>
        <w:bidi w:val="0"/>
        <w:ind w:firstLine="397"/>
        <w:jc w:val="both"/>
        <w:rPr/>
      </w:pPr>
      <w:r>
        <w:rPr/>
        <w:t>Ha szerelmed a dolgok abszolút lehetetlenségébe ütközik, például egy klastrom vagy a számkivetés áthághatatlan fala meredezik elõtted, adj hálát Istennek, ha választottad viszontszeret, jóllehet látszólag néma és vak. Mert létezik számodra általa meggyújtott mécses a világban. És nem számit, hogy nem használhatod. Mert aki így hal meg a pusztában, gazdag: hiszen háza van valahol messze, jóllehet meg kell halnia.</w:t>
      </w:r>
    </w:p>
    <w:p>
      <w:pPr>
        <w:pStyle w:val="Normal"/>
        <w:bidi w:val="0"/>
        <w:ind w:firstLine="397"/>
        <w:jc w:val="both"/>
        <w:rPr/>
      </w:pPr>
      <w:r>
        <w:rPr/>
        <w:t>Mert ha erõs lelkeket építek, ha kiválasztom közülük és hallgatásba falazom a legtökéletesebbet, úgy érzed, senki sem kap tõle semmit. Holott egész országom nemesebb lesz tõle. Bárki arra vetõdik, leborul elõtte. És jelek és csodák születnek.</w:t>
      </w:r>
    </w:p>
    <w:p>
      <w:pPr>
        <w:pStyle w:val="Normal"/>
        <w:bidi w:val="0"/>
        <w:ind w:firstLine="397"/>
        <w:jc w:val="both"/>
        <w:rPr/>
      </w:pPr>
      <w:r>
        <w:rPr/>
        <w:t>Tehát ha szerelem ébred irántad – mégha hasztalanul is –, és a te szívedben is megfogan, fényben fogsz haladni. Mert nagy ereje van az imádságnak, amelyre csupán a csend válaszol, ha létezik az istenség.</w:t>
      </w:r>
    </w:p>
    <w:p>
      <w:pPr>
        <w:pStyle w:val="Normal"/>
        <w:bidi w:val="0"/>
        <w:ind w:firstLine="397"/>
        <w:jc w:val="both"/>
        <w:rPr/>
      </w:pPr>
      <w:r>
        <w:rPr/>
        <w:t>És ha elfogadják szerelmedet, ha karok tárulnak feléd, akkor imádkozz Istenhez, hogy óvja meg ezt a szerelmet a romlástól, mert féltem a túlságosan boldog szíveket.</w:t>
      </w:r>
    </w:p>
    <w:p>
      <w:pPr>
        <w:pStyle w:val="Heading1"/>
        <w:bidi w:val="0"/>
        <w:rPr/>
      </w:pPr>
      <w:r>
        <w:rPr/>
        <w:t>XCIX.</w:t>
      </w:r>
    </w:p>
    <w:p>
      <w:pPr>
        <w:pStyle w:val="Normal"/>
        <w:bidi w:val="0"/>
        <w:rPr/>
      </w:pPr>
      <w:r>
        <w:rPr/>
        <w:t>De mivel szerettem a szabadságot, amelytõl visszhangossá vált a szívem, és mivel véremet ontottam volna, csakhogy megszerezzem magamnak; és mivel megfigyeltem, milyen ragyogó azoknak a szeme, akik harcoltak érte (amint egyébként az is láttam, milyen gonoszok azok, hogyan tapossák egymást, mint a birkanyáj, milyen durvák, mikor az ennivaló felé tolonganak, akikre a jászolrácsba rakva vár a porciójuk az istállóban, és mohó pofájukkal tolakodva disznóvá lettek a vályú körül)…</w:t>
      </w:r>
    </w:p>
    <w:p>
      <w:pPr>
        <w:pStyle w:val="Normal"/>
        <w:bidi w:val="0"/>
        <w:ind w:firstLine="397"/>
        <w:jc w:val="both"/>
        <w:rPr/>
      </w:pPr>
      <w:r>
        <w:rPr/>
        <w:t>Mivel láttam, hogy a szabadság lángjától felragyognak az emberek, a zsarnokság viszont lealjasítja õket…</w:t>
      </w:r>
    </w:p>
    <w:p>
      <w:pPr>
        <w:pStyle w:val="Normal"/>
        <w:bidi w:val="0"/>
        <w:ind w:firstLine="397"/>
        <w:jc w:val="both"/>
        <w:rPr/>
      </w:pPr>
      <w:r>
        <w:rPr/>
        <w:t>És mivel nem az én szokásom, hogy bármirõl lemondjak magamból, és megvetem az eszmei ócskaárut, tudván, hogy ha a szavak nem adnak számot az életrõl, akkor a szavakat kell megváltoztatnunk, és ha valami kibogozhatatlan ellentmondásba keveredve tévedsz, akkor a mondatot kell széttörnöd, azt a hegyet kell felfedezned, ahonnan tisztán kivehetõ a síkság…</w:t>
      </w:r>
    </w:p>
    <w:p>
      <w:pPr>
        <w:pStyle w:val="Normal"/>
        <w:bidi w:val="0"/>
        <w:ind w:firstLine="397"/>
        <w:jc w:val="both"/>
        <w:rPr/>
      </w:pPr>
      <w:r>
        <w:rPr/>
        <w:t>És mivel felfedeztem, hogy csak azok a lelkek igazán nagyok, amelyeket megalapoztak és megformáltak, erõs várrá építettek a kényszer, a vallásgyakorlat és a szertartás segítségével, amely egyszerre hagyomány, imádság és vitathatatlan kötelezettség…</w:t>
      </w:r>
    </w:p>
    <w:p>
      <w:pPr>
        <w:pStyle w:val="Normal"/>
        <w:bidi w:val="0"/>
        <w:ind w:firstLine="397"/>
        <w:jc w:val="both"/>
        <w:rPr/>
      </w:pPr>
      <w:r>
        <w:rPr/>
        <w:t>És hogy csak a büszke lelkek szépek, amelyek nem hajlandók meghajolni, amelyek hajthatatlanná teszik az embereket a szenvedések között, megszabadítják õket önmaguktól és attól, hogy hittagadóvá váljanak, vagyis önmaguktól megszabadulva választani és dönteni tudjanak, hogy a tömeg mendemondái és a király kegyének elvesztése ellenére is elvegyék azt, akit szeretnek.</w:t>
      </w:r>
    </w:p>
    <w:p>
      <w:pPr>
        <w:pStyle w:val="Normal"/>
        <w:bidi w:val="0"/>
        <w:ind w:firstLine="397"/>
        <w:jc w:val="both"/>
        <w:rPr/>
      </w:pPr>
      <w:r>
        <w:rPr/>
        <w:t>Rájöttem, hogy kényszer és szabadság egyaránt értelmetlen. Mert egyetlen indulatomat sem kell megtagadnom, jóllehet a kifejezésükre szolgáló szavak a nyelvüket öltögetik egymásra.</w:t>
      </w:r>
    </w:p>
    <w:p>
      <w:pPr>
        <w:pStyle w:val="Heading1"/>
        <w:bidi w:val="0"/>
        <w:rPr/>
      </w:pPr>
      <w:r>
        <w:rPr/>
        <w:t>C.</w:t>
      </w:r>
    </w:p>
    <w:p>
      <w:pPr>
        <w:pStyle w:val="Normal"/>
        <w:bidi w:val="0"/>
        <w:rPr/>
      </w:pPr>
      <w:r>
        <w:rPr/>
        <w:t>Ha tehát elõítéletek alapján vetsz börtönbe embereket, és ha történetesen sokat vetsz börtönbe (hiszen végeredményben mindet bezárathatnád, mert mindnyájan magukban hordozzák egy részét annak, amit te helytelennek ítélsz; például börtönnel büntethetnéd jogtalan kívánságaikat is, és így még a szentek is börtönbe kerülnének), az azt bizonyítja, hogy elõre kialakított felfogásod alkalmatlan szempont az emberek megítélésére, tilalmas és véres hegy, amely rosszul válogat, arra kényszerít, hogy maga ellen az ember ellen lépj fel. Mert esetleg igen nagy a jobbik része annak, akit elítélsz. De te mégis eltaposod.</w:t>
      </w:r>
    </w:p>
    <w:p>
      <w:pPr>
        <w:pStyle w:val="Normal"/>
        <w:bidi w:val="0"/>
        <w:ind w:firstLine="397"/>
        <w:jc w:val="both"/>
        <w:rPr/>
      </w:pPr>
      <w:r>
        <w:rPr/>
        <w:t>Ha aztán csendõreid, akik szükségszerûen ostobák, parancsaid vak végrehajtói, mégpedig hivatásuknál fogva azok, hiszen nem igényelsz semminemû intuíciót, hanem, éppen ellenkezõleg, megtagadod tõlük ezt a jogot, mert a csendõrök feladata nem az, hogy megértsenek és ítéljenek, hanem hogy utasításaid alapján válogassanak – azt a parancsot kapják, hogy fehér vagy fekete pecsétet üssenek (csak két színt ismernek) arra, aki például dúdolgat, amikor egyedül van, vagy idõnként kételkedik Istenben, ásít szántás közben, vagy egyáltalán gondolkozik, cselekszik, szeret, gyûlöl, csodál vagy megvet bármit, akkor iszonyatos világ kezdõdik: egy áruló nép között kell élned, de nem tudsz elég fejet leüttetni, a tömeg mindig gyanús marad számodra, néped csupa kém, mert olyan választóvonalat húztál, amelyik nem az embereken kívül halad – ezzel ugyanis az egyiket jobbra, a másikat balra sorolhatnád, s így legalább világos munkát végeznél –, hanem az emberen belül, meghasonlást idéz benne elõ, önmaga besúgójává, önmaga vádolójává, árulójává alacsonyítja, hiszen minden ember természetében benne rejlik az, hogy forró éjszakáin kételkedik Istenben. Hiszen mindnyájunk természetében benne van, hogy dúdolgatunk, ha egyedül vagyunk, ásítunk szántás-vetés közben, vagy idõnként elgondolkozunk, cselekszünk, szeretünk, gyûlölünk vagy megvetünk valamit. Mert az ember él. De te csupán azt tartanád szentnek, igaznak és kívánatosnak, akinek eszméi nevetséges, talmi jószágok, nem pedig szívének felbuzdulásai.</w:t>
      </w:r>
    </w:p>
    <w:p>
      <w:pPr>
        <w:pStyle w:val="Normal"/>
        <w:bidi w:val="0"/>
        <w:ind w:firstLine="397"/>
        <w:jc w:val="both"/>
        <w:rPr/>
      </w:pPr>
      <w:r>
        <w:rPr/>
        <w:t>És mivel azt kéred csendõreidtõl, hogy azt furkásszák ki az emberbõl, ami õ maga, nem pedig valaki más, nagy buzgalommal hozzá is látnak, és fel is fedezik mindegyikben, hiszen megvan mindegyikben, s aztán elszörnyedve attól, hogy mennyire elterjedt a baj, téged is megrémítenek jelentéseikkel, elfogadtatják veled azt a meggyõzõdésüket, hogy késedelem nélkül hozzá kell látni az elfojtásához. És miután sikerült meggyõzniük, tömlöcöket építtetnek veled, hogy oda zárasd be egész népedet. Egészen addig a napig, míg végül kénytelen leszel õket magukat is közéjük záratni, hiszen õk is csak emberek.</w:t>
      </w:r>
    </w:p>
    <w:p>
      <w:pPr>
        <w:pStyle w:val="Normal"/>
        <w:bidi w:val="0"/>
        <w:ind w:firstLine="397"/>
        <w:jc w:val="both"/>
        <w:rPr/>
      </w:pPr>
      <w:r>
        <w:rPr/>
        <w:t>De ha egy napon azt kívánod, hogy parasztjaid áldott napfényben mûveljék földeidet, hogy a szobrászok gyúrják az agyagot, a mértantudósok bizonyítsák alakzataikat, akkor bizony hegyet kell változtatnod. És aszerint, hogy milyet választasz, fegyenceidbõl szentek lesznek, te pedig szobrokat emeltetsz annak a tiszteletére, akit korábban arra ítéltél volt, hogy követ törjön.</w:t>
      </w:r>
    </w:p>
    <w:p>
      <w:pPr>
        <w:pStyle w:val="Heading1"/>
        <w:bidi w:val="0"/>
        <w:rPr/>
      </w:pPr>
      <w:r>
        <w:rPr/>
        <w:t>CI.</w:t>
      </w:r>
    </w:p>
    <w:p>
      <w:pPr>
        <w:pStyle w:val="Normal"/>
        <w:bidi w:val="0"/>
        <w:rPr/>
      </w:pPr>
      <w:r>
        <w:rPr/>
        <w:t>Gondolkoztam a plágiumon. Mindig is foglalkoztatott, de anélkül, hogy Isten megvilágosította volna elõttem értelmét. Persze, tudtam, hogy a plagizátor az, aki a stílust mélységében töri fel, olyan hatásokat akarván elérni ily módon, amelyek hasznára vannak; önmagukban dícséretesek is ezek a hatások, a stílus lényegéhez tartozik, hogy az ilyesmit lehetõvé tegye számodra, hiszen arra való, hogy az emberek legmeghittebb érzéseiket bízzák rá. Ám az történik, hogy összetöröd a kocsidat azzal az ürüggyel, hogy utazni akarsz rajta, hasonlóan ahhoz az emberhez, aki halálra fárasztja szamarát olyan terhekkel, amelyeknek a hordozása meghaladja a csacsi erejét. Holott ha szerényebb terhekkel szoktatod munkához, még jobban fog dolgozni. Tehát nem fogadom el azt, aki felrúgja az írás szabályait. Találja meg a módját, hogy a szabályok szerint is ki tudja magát fejezni, mert csak így járul hozzá a szabályok megalapozásához.</w:t>
      </w:r>
    </w:p>
    <w:p>
      <w:pPr>
        <w:pStyle w:val="Normal"/>
        <w:bidi w:val="0"/>
        <w:ind w:firstLine="397"/>
        <w:jc w:val="both"/>
        <w:rPr/>
      </w:pPr>
      <w:r>
        <w:rPr/>
        <w:t>Mármost az az igazság, hogy ha a szabadság az ember szépségének a szabadsága, akkor olyan, mintha a tartalékainkat fosztanánk ki, pazarolnánk el. Persze, mit sem ér az olyan tartalék, amelyik alszik, az olyan szépség, amelyik az öntõforma minõségétõl függ, de amelyet soha sem emelsz ki a formából, hogy mindenki láthassa. Szép dolog csûröket építeni, hogy elraktározhassuk benne a gabonát. Ám a csûröknek csak akkor van értelmük, ha aztán télen kiveszed belõlük a gabonát, hogy szétosszad. A csûr értelme a magvak elraktározására szolgáló helynek, a csûrnek az ellentéte. Azért raktározol bele, hogy elvegyél belõle. De ennek az ellentmondásnak csupán a nyelv ügyfogyottsága az oka, mert elraktározni, kivenni egymásnak ellentmondó szavak, egyszerûbb lett volna nem így fogalmaznod: “Ez a csûr az a hely, ahová én elraktározok”, amire okkal válaszolja a másik okos: “Dehogyis! A csûr az a hely, ahonnan én kiveszek!”, hiszen te felül tudtál emelkedni üres fecsegésükön, megoldottad ellentmondásaikat, és úgy határoztad meg a csûr jelentését, hogy a magvak átmenõ kikötõje.</w:t>
      </w:r>
    </w:p>
    <w:p>
      <w:pPr>
        <w:pStyle w:val="Normal"/>
        <w:bidi w:val="0"/>
        <w:ind w:firstLine="397"/>
        <w:jc w:val="both"/>
        <w:rPr/>
      </w:pPr>
      <w:r>
        <w:rPr/>
        <w:t>Szabadságom ezért csupán a kényszer gyümölcseinek felhasználása, egyedül ez a kényszer rendelkezik azzal a képességgel, hogy olyasvalamit szüljön, ami megérdemli, hogy felszabadítsák. Én azt az embert nevezem szabadnak, aki saját elhatározásából vállalja a kínpadot, mert nem hajlandó megtagadni hitét, mert önmagával áll ellen a zsarnok és hóhérai parancsainak, meg azt a másikat, aki ellenáll alantas szenvedélyeinek, mert nem tudom szabadnak mondani azt, aki rabszolgamódon engedelmeskedik minden felhívásnak és csábításnak, még ha egyesek szabadságnak nevezik is azt, hogy szabad rabszolgává lenniük.</w:t>
      </w:r>
    </w:p>
    <w:p>
      <w:pPr>
        <w:pStyle w:val="Normal"/>
        <w:bidi w:val="0"/>
        <w:ind w:firstLine="397"/>
        <w:jc w:val="both"/>
        <w:rPr/>
      </w:pPr>
      <w:r>
        <w:rPr/>
        <w:t>Mert ha megalapozom az embert, emberi cselekvésmódokat, ha megalapozom a költõt, költeményeket szabadítok fel benne, és ha arkangyallá teszlek, szárnyas szavakat meg biztos tánclépéseket szabadítok fel benned.</w:t>
      </w:r>
    </w:p>
    <w:p>
      <w:pPr>
        <w:pStyle w:val="Heading1"/>
        <w:bidi w:val="0"/>
        <w:rPr/>
      </w:pPr>
      <w:r>
        <w:rPr/>
        <w:t>CII.</w:t>
      </w:r>
    </w:p>
    <w:p>
      <w:pPr>
        <w:pStyle w:val="Normal"/>
        <w:bidi w:val="0"/>
        <w:rPr/>
      </w:pPr>
      <w:r>
        <w:rPr/>
        <w:t>Óvakodom attól, aki egyetlen szempontból igyekszik ítélni. Mint például attól az embertõl, aki nagy ügy követe lévén, magát annak elkötelezve, többé semmi egyebet nem lát.</w:t>
      </w:r>
    </w:p>
    <w:p>
      <w:pPr>
        <w:pStyle w:val="Normal"/>
        <w:bidi w:val="0"/>
        <w:ind w:firstLine="397"/>
        <w:jc w:val="both"/>
        <w:rPr/>
      </w:pPr>
      <w:r>
        <w:rPr/>
        <w:t>Amikor hozzá szólok, azért teszem, mert fel akarom benne ébreszteni az embert. De bizalmatlan vagyok azzal a móddal szemben, ahogyan szavaimat hallgatja. Mert ez a mód ravaszkodás, hadicsel lesz, és õ valósággal megemészti a véleményemet, mielõtt megbízóival közölné. De hogyan tehetnék neki ezért szemrehányást, hiszen nagysága vállalt ügyének a nagyságából származott?</w:t>
      </w:r>
    </w:p>
    <w:p>
      <w:pPr>
        <w:pStyle w:val="Normal"/>
        <w:bidi w:val="0"/>
        <w:ind w:firstLine="397"/>
        <w:jc w:val="both"/>
        <w:rPr/>
      </w:pPr>
      <w:r>
        <w:rPr/>
        <w:t>Aki megért engem, akivel egyenrangú helyzetben érintkezem, aki nem emészti meg az én igazságomat, hogy a magáévá tegye, s aztán, alkalomadtán, felhasználja ellenem – az a fajta ember, akit én tökéletesen tájékozottnak nevezek –, általában nem dolgozik, nem cselekszik, nem küzd, nem old meg problémákat. Valahol van, haszontalan színes lampion, önmagának világít luxusból, az ország legkifinomultabb, de meddõ virága, mert túlságosan tiszta.</w:t>
      </w:r>
    </w:p>
    <w:p>
      <w:pPr>
        <w:pStyle w:val="Normal"/>
        <w:bidi w:val="0"/>
        <w:ind w:firstLine="397"/>
        <w:jc w:val="both"/>
        <w:rPr/>
      </w:pPr>
      <w:r>
        <w:rPr/>
        <w:t>Így aztán felvetõdik a kérdés: milyen kapcsolat, milyen találkozás, milyen érintkezés lehetséges köztem és az enyémtõl teljesen idegen ügynek e nagykövete között. És mi az értelme szavainknak?</w:t>
      </w:r>
    </w:p>
    <w:p>
      <w:pPr>
        <w:pStyle w:val="Normal"/>
        <w:bidi w:val="0"/>
        <w:ind w:firstLine="397"/>
        <w:jc w:val="both"/>
        <w:rPr/>
      </w:pPr>
      <w:r>
        <w:rPr/>
        <w:t>Mert csak a magát megmutató Istenen keresztül lehetséges érintkezés. És amiként én csak az ország arculatán keresztül érintkezem a katonámmal, és ez mindkettõnk számára jelentést hordoz magán, ugyanígy a szeretõ férfi is csak azzal az asszonnyal talál érintkezést a falakon keresztül is, aki a házához tartozik, akit szeret, jóllehet most távol van tõle, és éppen alszik. Ha idegen ügy nagykövetével állok szemben, és valamiféle, sakknál is magasabb rendû játékba akarok vele bocsátkozni, azon a szinten találkozni benne az emberrel, ahol vége a ravaszkodásnak, és még akkor is becsüljük egymást, ha ölre megyünk a háborúban, akivel fellélegzünk egymás jelenlétében (mint annak az államfõnek az esetében, aki országomtól keletre uralkodott, és szívbõl szeretett ellenségem volt), csak azon az új képen keresztül tudom megközelíteni, amelyik mindkettõnk közös mértéke lesz. És ha hiszünk Istenben, õ is, én is, ha népét ugyanúgy aláveti az õ istenének, mint én az enyémet az én istenemnek, akkor egyenlõként járulunk egymáshoz a pusztában felvert békesátorban, távol tartva magunktól térdre borult csapatainkat, és Istenben egymásra lelve együtt imádkozhatunk.</w:t>
      </w:r>
    </w:p>
    <w:p>
      <w:pPr>
        <w:pStyle w:val="Normal"/>
        <w:bidi w:val="0"/>
        <w:ind w:firstLine="397"/>
        <w:jc w:val="both"/>
        <w:rPr/>
      </w:pPr>
      <w:r>
        <w:rPr/>
        <w:t>De ha nem találsz olyan istenre, aki uralkodik feletted, nincs remény a megértésre, mert ugyanazoknak az építõanyagoknak egyfajta értelmük van az õ épületében, és más a tiédben, ahogyan a hasonló kövek is más-más templommá összegezõdnek aszerint, ki az építész. Ezért hogyan tudnád megértetni magadat, mikor a gyõzelem a te számodra az õ vereségét, az õ számára viszont a te vereségedet jelenti?</w:t>
      </w:r>
    </w:p>
    <w:p>
      <w:pPr>
        <w:pStyle w:val="Normal"/>
        <w:bidi w:val="0"/>
        <w:ind w:firstLine="397"/>
        <w:jc w:val="both"/>
        <w:rPr/>
      </w:pPr>
      <w:r>
        <w:rPr/>
        <w:t>És megértettem, mert tudom, hogy semmi kimondható nem fontos, csupán a mögötte rejlõ biztosíték, amire a kimondott szó hivatkozik, vagy amelynek a súlyát hordozza, mert tudom, hogy a mindennapi, használati tárgyak nem indítják meg sem a lelket, sem a szívet, és ilyen mondat: “Add kölcsön a vízforralódat”, csak egy megbántott arc miatt hozhatja tûzbe az embert például ha a “vízforraló” valamiképpen bele tartozik a belsõ világodba, és a szerelem után kedvesed társaságában elfogyasztott teát jelenti, vagy külsõ világod tárgya, s gazdagságot és pompát jelképez… Megértettem tehát, hogy az anyagiak szintjére lealacsonyodott, a dolgokat megkötõ isteni csomó nélkül élõ berber menekültjeink, akik ezekkel a mégoly bõségesen rendelkezésükre álló anyagokkal sem képesek felépíteni azt a láthatatlan bazilikát, amelynek õk csupán látható kövei lehetnének, miért süllyedtek le a barom szintjére, amelytõl csupán az a különbség választja el õket, hogy a barom nem juthat bazilikához, és nyomorúságos örömei kizárólag az anyagok nyomorúságos élvezetébõl származnak.</w:t>
      </w:r>
    </w:p>
    <w:p>
      <w:pPr>
        <w:pStyle w:val="Normal"/>
        <w:bidi w:val="0"/>
        <w:ind w:firstLine="397"/>
        <w:jc w:val="both"/>
        <w:rPr/>
      </w:pPr>
      <w:r>
        <w:rPr/>
        <w:t>És megértettem, miért kavarta fel lelküket annyira az a költõ, akit atyám küldött hozzájuk, s egyszerûen az egymásban visszhangot keltõ dolgokról énekelt nekik.</w:t>
      </w:r>
    </w:p>
    <w:p>
      <w:pPr>
        <w:pStyle w:val="Normal"/>
        <w:bidi w:val="0"/>
        <w:ind w:firstLine="397"/>
        <w:jc w:val="both"/>
        <w:rPr/>
      </w:pPr>
      <w:r>
        <w:rPr/>
        <w:t>Mert a gyermek három fehér kavicsa nagyobb gazdagság, mint a teméntelen, mindenféle összehordott anyag.</w:t>
      </w:r>
    </w:p>
    <w:p>
      <w:pPr>
        <w:pStyle w:val="Heading1"/>
        <w:bidi w:val="0"/>
        <w:rPr/>
      </w:pPr>
      <w:r>
        <w:rPr/>
        <w:t>CIII.</w:t>
      </w:r>
    </w:p>
    <w:p>
      <w:pPr>
        <w:pStyle w:val="Normal"/>
        <w:bidi w:val="0"/>
        <w:rPr/>
      </w:pPr>
      <w:r>
        <w:rPr/>
        <w:t>Börtönõreim sokkal többet tudnak az emberi természetrõl, mint összes mértantudósom. Hagyd csak õket cselekedni, és magad is megítélheted. Így van ez országom kormányával is. Habozhatok vezéreim és börtönõreim között. De nem ez utóbbiak és mértantudósaim között.</w:t>
      </w:r>
    </w:p>
    <w:p>
      <w:pPr>
        <w:pStyle w:val="Normal"/>
        <w:bidi w:val="0"/>
        <w:ind w:firstLine="397"/>
        <w:jc w:val="both"/>
        <w:rPr/>
      </w:pPr>
      <w:r>
        <w:rPr/>
        <w:t>Mert a kérdés nem az, hogy ismerjük-e a mértékeket, vagy hogy ne tévesszük össze a mérés tudományát a bölcsességgel – “az igazság tudományával”, ahogyan õk mondják. Igen. Egy olyan igazságé, amelyik lehetõvé teszi a mérést. És valóban, ügyetlenül élhetsz ezzel a hatástalan nyelvvel a kormányzásban. Nagy fejtörés után elvont, bonyolult rendszabályokat választasz, holott roppant egyszerûen megtalálhattad volna õket, ha értesz a tánchoz, vagy tudsz ügyelni börtönõreidre. Mert a rabok olyanok, mint a gyermekek. Az emberek is.</w:t>
      </w:r>
    </w:p>
    <w:p>
      <w:pPr>
        <w:pStyle w:val="Heading1"/>
        <w:bidi w:val="0"/>
        <w:rPr/>
      </w:pPr>
      <w:r>
        <w:rPr/>
        <w:t>CIV.</w:t>
      </w:r>
    </w:p>
    <w:p>
      <w:pPr>
        <w:pStyle w:val="Normal"/>
        <w:bidi w:val="0"/>
        <w:rPr/>
      </w:pPr>
      <w:r>
        <w:rPr/>
        <w:t>Javaslataikkal ostromolták atyámat:</w:t>
      </w:r>
    </w:p>
    <w:p>
      <w:pPr>
        <w:pStyle w:val="Normal"/>
        <w:bidi w:val="0"/>
        <w:ind w:firstLine="397"/>
        <w:jc w:val="both"/>
        <w:rPr/>
      </w:pPr>
      <w:r>
        <w:rPr/>
        <w:t>–</w:t>
      </w:r>
      <w:r>
        <w:rPr>
          <w:rFonts w:eastAsia="Liberation Serif" w:cs="Liberation Serif"/>
        </w:rPr>
        <w:t xml:space="preserve"> </w:t>
      </w:r>
      <w:r>
        <w:rPr/>
        <w:t>A mi feladatunk az emberek kormányzása. Mi ismerjük az igazságot.</w:t>
      </w:r>
    </w:p>
    <w:p>
      <w:pPr>
        <w:pStyle w:val="Normal"/>
        <w:bidi w:val="0"/>
        <w:ind w:firstLine="397"/>
        <w:jc w:val="both"/>
        <w:rPr/>
      </w:pPr>
      <w:r>
        <w:rPr/>
        <w:t>Így beszéltek országunk mértantudósainak a kommentálói.</w:t>
      </w:r>
    </w:p>
    <w:p>
      <w:pPr>
        <w:pStyle w:val="Normal"/>
        <w:bidi w:val="0"/>
        <w:ind w:firstLine="397"/>
        <w:jc w:val="both"/>
        <w:rPr/>
      </w:pPr>
      <w:r>
        <w:rPr/>
        <w:t>Atyám pedig így válaszolt nekik:</w:t>
      </w:r>
    </w:p>
    <w:p>
      <w:pPr>
        <w:pStyle w:val="Normal"/>
        <w:bidi w:val="0"/>
        <w:ind w:firstLine="397"/>
        <w:jc w:val="both"/>
        <w:rPr/>
      </w:pPr>
      <w:r>
        <w:rPr/>
        <w:t>–</w:t>
      </w:r>
      <w:r>
        <w:rPr>
          <w:rFonts w:eastAsia="Liberation Serif" w:cs="Liberation Serif"/>
        </w:rPr>
        <w:t xml:space="preserve"> </w:t>
      </w:r>
      <w:r>
        <w:rPr/>
        <w:t>Ti a mértantudósok igazságát ismeritek…</w:t>
      </w:r>
    </w:p>
    <w:p>
      <w:pPr>
        <w:pStyle w:val="Normal"/>
        <w:bidi w:val="0"/>
        <w:ind w:firstLine="397"/>
        <w:jc w:val="both"/>
        <w:rPr/>
      </w:pPr>
      <w:r>
        <w:rPr/>
        <w:t>–</w:t>
      </w:r>
      <w:r>
        <w:rPr>
          <w:rFonts w:eastAsia="Liberation Serif" w:cs="Liberation Serif"/>
        </w:rPr>
        <w:t xml:space="preserve"> </w:t>
      </w:r>
      <w:r>
        <w:rPr/>
        <w:t>Hát akkor? Talán nem ez az igazság?</w:t>
      </w:r>
    </w:p>
    <w:p>
      <w:pPr>
        <w:pStyle w:val="Normal"/>
        <w:bidi w:val="0"/>
        <w:ind w:firstLine="397"/>
        <w:jc w:val="both"/>
        <w:rPr/>
      </w:pPr>
      <w:r>
        <w:rPr/>
        <w:t>–</w:t>
      </w:r>
      <w:r>
        <w:rPr>
          <w:rFonts w:eastAsia="Liberation Serif" w:cs="Liberation Serif"/>
        </w:rPr>
        <w:t xml:space="preserve"> </w:t>
      </w:r>
      <w:r>
        <w:rPr/>
        <w:t>Nem – válaszolta atyám.</w:t>
      </w:r>
    </w:p>
    <w:p>
      <w:pPr>
        <w:pStyle w:val="Normal"/>
        <w:bidi w:val="0"/>
        <w:ind w:firstLine="397"/>
        <w:jc w:val="both"/>
        <w:rPr/>
      </w:pPr>
      <w:r>
        <w:rPr/>
        <w:t>“</w:t>
      </w:r>
      <w:r>
        <w:rPr/>
        <w:t>Ezek az emberek a háromszögeik igazságát ismerik – magyarázta atyám. – Mások meg a kenyér igazságát. Ha rosszul dagasztod a kenyeret, nem kel meg. Ha túlságosan forró a kemencéd, elég a kenyér. Ha túlságosan hideg, nyúlós, ragacsos marad. Ám annak ellenére, hogy olyan ropogós kenyér kerül ki a kezük alól, hogy élvezet beleharapni, a kenyérdagasztóknak mégsem jut eszükbe azt követelni tõlem, hogy engedjem át nekik az ország kormányzását.”</w:t>
      </w:r>
    </w:p>
    <w:p>
      <w:pPr>
        <w:pStyle w:val="Normal"/>
        <w:bidi w:val="0"/>
        <w:ind w:firstLine="397"/>
        <w:jc w:val="both"/>
        <w:rPr/>
      </w:pPr>
      <w:r>
        <w:rPr/>
        <w:t>–</w:t>
      </w:r>
      <w:r>
        <w:rPr>
          <w:rFonts w:eastAsia="Liberation Serif" w:cs="Liberation Serif"/>
        </w:rPr>
        <w:t xml:space="preserve"> </w:t>
      </w:r>
      <w:r>
        <w:rPr/>
        <w:t>Lehet, hogy igaz, amit a mértantudósok kommentálóiról mondasz. De vannak történészek meg kritikusok is. Akik feltárták az emberek cselekedeteit. Ezek ismerik az embert.</w:t>
      </w:r>
    </w:p>
    <w:p>
      <w:pPr>
        <w:pStyle w:val="Normal"/>
        <w:bidi w:val="0"/>
        <w:ind w:firstLine="397"/>
        <w:jc w:val="both"/>
        <w:rPr/>
      </w:pPr>
      <w:r>
        <w:rPr/>
        <w:t>–</w:t>
      </w:r>
      <w:r>
        <w:rPr>
          <w:rFonts w:eastAsia="Liberation Serif" w:cs="Liberation Serif"/>
        </w:rPr>
        <w:t xml:space="preserve"> </w:t>
      </w:r>
      <w:r>
        <w:rPr/>
        <w:t>Én annak engedem át az ország kormányzását – mondotta atyám –, aki hisz az ördögben. Mert amióta csak tökéletesítgetik, meglehetõsen jól kiigazodik az emberek nehezen kiismerhetõ viselkedésében. Ám az ördöggel semmit sem érsz, ha a vonalak egymáshoz való viszonyait igyekszel megmagyarázni. Ezért nem is várom el mértantudósaimtól, hogy háromszögeikben az ördögöt mutassák ki. És nincs is semmi a háromszögeikben, ami segíthetne nekik az emberek irányításában.</w:t>
      </w:r>
    </w:p>
    <w:p>
      <w:pPr>
        <w:pStyle w:val="Normal"/>
        <w:bidi w:val="0"/>
        <w:ind w:firstLine="397"/>
        <w:jc w:val="both"/>
        <w:rPr/>
      </w:pPr>
      <w:r>
        <w:rPr/>
        <w:t>–</w:t>
      </w:r>
      <w:r>
        <w:rPr>
          <w:rFonts w:eastAsia="Liberation Serif" w:cs="Liberation Serif"/>
        </w:rPr>
        <w:t xml:space="preserve"> </w:t>
      </w:r>
      <w:r>
        <w:rPr/>
        <w:t>Homályosan fejezed ki magad – mondottam. – Ezek szerint te hiszel az ördögben?</w:t>
      </w:r>
    </w:p>
    <w:p>
      <w:pPr>
        <w:pStyle w:val="Normal"/>
        <w:bidi w:val="0"/>
        <w:ind w:firstLine="397"/>
        <w:jc w:val="both"/>
        <w:rPr/>
      </w:pPr>
      <w:r>
        <w:rPr/>
        <w:t>–</w:t>
      </w:r>
      <w:r>
        <w:rPr>
          <w:rFonts w:eastAsia="Liberation Serif" w:cs="Liberation Serif"/>
        </w:rPr>
        <w:t xml:space="preserve"> </w:t>
      </w:r>
      <w:r>
        <w:rPr/>
        <w:t>Nem! – válaszolta atyám.</w:t>
      </w:r>
    </w:p>
    <w:p>
      <w:pPr>
        <w:pStyle w:val="Normal"/>
        <w:bidi w:val="0"/>
        <w:ind w:firstLine="397"/>
        <w:jc w:val="both"/>
        <w:rPr/>
      </w:pPr>
      <w:r>
        <w:rPr/>
        <w:t>De aztán hozzátette:</w:t>
      </w:r>
    </w:p>
    <w:p>
      <w:pPr>
        <w:pStyle w:val="Normal"/>
        <w:bidi w:val="0"/>
        <w:ind w:firstLine="397"/>
        <w:jc w:val="both"/>
        <w:rPr/>
      </w:pPr>
      <w:r>
        <w:rPr/>
        <w:t>–</w:t>
      </w:r>
      <w:r>
        <w:rPr>
          <w:rFonts w:eastAsia="Liberation Serif" w:cs="Liberation Serif"/>
        </w:rPr>
        <w:t xml:space="preserve"> </w:t>
      </w:r>
      <w:r>
        <w:rPr/>
        <w:t>Mert mit jelent hinni? Ha azt hiszem, hogy a nyár megérleli az árpát, akkor nem mondok semmi olyat, ami gondolatébresztõ vagy kétségbe vonható lenne, hiszen csupán nyárnak neveztem azt az évszakot, amelyben beérik az árpa. És ugyanígy van a többi évszakkal is. Ám ha ebbõl kapcsolatokat következtetek ki az évszakok között, például felismerem, hogy az árpa elõbb érik, mint a zab, akkor hiszek ezekben a kapcsolatokban, hiszen léteznek. Számomra nem az egymással kapcsolatban álló dolgok érdekesek: csupán hálónak használtam õket ahhoz, hogy zsákmányt ejthessek.</w:t>
      </w:r>
    </w:p>
    <w:p>
      <w:pPr>
        <w:pStyle w:val="Normal"/>
        <w:bidi w:val="0"/>
        <w:ind w:firstLine="397"/>
        <w:jc w:val="both"/>
        <w:rPr/>
      </w:pPr>
      <w:r>
        <w:rPr/>
        <w:t>Aztán így folytatta:</w:t>
      </w:r>
    </w:p>
    <w:p>
      <w:pPr>
        <w:pStyle w:val="Normal"/>
        <w:bidi w:val="0"/>
        <w:ind w:firstLine="397"/>
        <w:jc w:val="both"/>
        <w:rPr/>
      </w:pPr>
      <w:r>
        <w:rPr/>
        <w:t>–</w:t>
      </w:r>
      <w:r>
        <w:rPr>
          <w:rFonts w:eastAsia="Liberation Serif" w:cs="Liberation Serif"/>
        </w:rPr>
        <w:t xml:space="preserve"> </w:t>
      </w:r>
      <w:r>
        <w:rPr/>
        <w:t>Úgy van ezzel is, mint a szoborral. Eszedbe jutna-e azt képzelni, hogy az alkotó mûvész problémája az, miképpen mutasson be egy szájat, orrot vagy állat? Dehogyis! Õt csupán a dolgok egymáson való visszacsengése érdekli, mint például az emberi fájdalom kifejezõdése. Ezt a visszhangot hallhatóvá tudod tenni, mert nem a tárgyak, hanem az õket egymáshoz kötõ kapcsok segítségével közölsz valamit.</w:t>
      </w:r>
    </w:p>
    <w:p>
      <w:pPr>
        <w:pStyle w:val="Normal"/>
        <w:bidi w:val="0"/>
        <w:ind w:firstLine="397"/>
        <w:jc w:val="both"/>
        <w:rPr/>
      </w:pPr>
      <w:r>
        <w:rPr/>
        <w:t>–</w:t>
      </w:r>
      <w:r>
        <w:rPr>
          <w:rFonts w:eastAsia="Liberation Serif" w:cs="Liberation Serif"/>
        </w:rPr>
        <w:t xml:space="preserve"> </w:t>
      </w:r>
      <w:r>
        <w:rPr/>
        <w:t>Csak a vadember hiszi – fûzte hozzá atyám –, hogy a hang a dobban rejlik. Ezért a dobot imádja. A másik azt hiszi, hogy a hang a dobverõiben van, õ meg a dobverõket imádja. A harmadik azt hiszi, hogy a hang karjai képességében rejlik; felemelt karokkal páváskodik elõtted. Te azonban felismered, hogy nem a dobban, nem a dobverõkben, nem a karokban van a hang, ezért a dobos dobolását nevezed igazságnak.</w:t>
      </w:r>
    </w:p>
    <w:p>
      <w:pPr>
        <w:pStyle w:val="Normal"/>
        <w:bidi w:val="0"/>
        <w:ind w:firstLine="397"/>
        <w:jc w:val="both"/>
        <w:rPr/>
      </w:pPr>
      <w:r>
        <w:rPr/>
        <w:t>–</w:t>
      </w:r>
      <w:r>
        <w:rPr>
          <w:rFonts w:eastAsia="Liberation Serif" w:cs="Liberation Serif"/>
        </w:rPr>
        <w:t xml:space="preserve"> </w:t>
      </w:r>
      <w:r>
        <w:rPr/>
        <w:t>Nem engedem tehát országom élére a mértantudósok kommentálóit, akik bálványként imádják azt, ami arra szolgált, hogy építeni lehessen, és mivel a templom felkavarja a lelküket, a kövekben imádják hatalmát. Ezek az emberek a háromszögekre érvényes szabályaikkal szeretnék kormányozni az embereket.</w:t>
      </w:r>
    </w:p>
    <w:p>
      <w:pPr>
        <w:pStyle w:val="Normal"/>
        <w:bidi w:val="0"/>
        <w:ind w:firstLine="397"/>
        <w:jc w:val="both"/>
        <w:rPr/>
      </w:pPr>
      <w:r>
        <w:rPr/>
        <w:t>Én azonban elszomorodtam:</w:t>
      </w:r>
    </w:p>
    <w:p>
      <w:pPr>
        <w:pStyle w:val="Normal"/>
        <w:bidi w:val="0"/>
        <w:ind w:firstLine="397"/>
        <w:jc w:val="both"/>
        <w:rPr/>
      </w:pPr>
      <w:r>
        <w:rPr/>
        <w:t>–</w:t>
      </w:r>
      <w:r>
        <w:rPr>
          <w:rFonts w:eastAsia="Liberation Serif" w:cs="Liberation Serif"/>
        </w:rPr>
        <w:t xml:space="preserve"> </w:t>
      </w:r>
      <w:r>
        <w:rPr/>
        <w:t>Ezek szerint tehát nincsen igazság – mondottam atyámnak.</w:t>
      </w:r>
    </w:p>
    <w:p>
      <w:pPr>
        <w:pStyle w:val="Normal"/>
        <w:bidi w:val="0"/>
        <w:ind w:firstLine="397"/>
        <w:jc w:val="both"/>
        <w:rPr/>
      </w:pPr>
      <w:r>
        <w:rPr/>
        <w:t>–</w:t>
      </w:r>
      <w:r>
        <w:rPr>
          <w:rFonts w:eastAsia="Liberation Serif" w:cs="Liberation Serif"/>
        </w:rPr>
        <w:t xml:space="preserve"> </w:t>
      </w:r>
      <w:r>
        <w:rPr/>
        <w:t>Ha sikerül nekem megfogalmaznod – válaszolta mosolyogva –, milyen ismernivágyásra nincsen válasz, akkor én is siránkozni fogok bénító gyarlóságunk miatt. Ám nem fogom fel, mit kívántál megérteni. Aki szerelmes levelet olvas, a világ legboldogabb emberének hiszi magát, bármilyen a tinta meg a papír. Mert a szerelmet nem a papírban meg a tintában kereste.</w:t>
      </w:r>
    </w:p>
    <w:p>
      <w:pPr>
        <w:pStyle w:val="Heading1"/>
        <w:bidi w:val="0"/>
        <w:rPr/>
      </w:pPr>
      <w:r>
        <w:rPr/>
        <w:t>CV.</w:t>
      </w:r>
    </w:p>
    <w:p>
      <w:pPr>
        <w:pStyle w:val="Normal"/>
        <w:bidi w:val="0"/>
        <w:rPr/>
      </w:pPr>
      <w:r>
        <w:rPr/>
        <w:t>Világossá lett tehát elõttem, hogy mivel a nyelvük csalóka igazságainak alávetett emberek megfigyelték, milyen termékeny dolog az ismeretszerzés szempontjából, ha bebizonyítják a tárgyat, és mivel megállapították, hogy ennek a módszernek megdöbbentõ, mindent elsöprõ a hatása, tönkretették atyai örökségüket. Mert ami igaz – és kétségtelenül nem is teljes mértékben – az anyagra vonatkozólag, az hamisnak bizonyul a szellemmel kapcsolatban. Mert te, ember, úgy vagy építve, hogy a tárgyak üresek és holtak számodra, ha nem valami szellemi világ részei, és légy bár tompa agyú, zsugori alak, a szebbik tárgyat mégis azért óhajtod inkább, mint a másikat, mert valami értelme van számodra, mint ahogyan az aranyat is azért kívánod, mert azt képzeled, láthatatlan kincseket hordoz magában, és ha feleséged ezt az ékszert kivájna, nem azért teszi, hogy hajkoronája még súlyosabb legyen tõle, hanem mert nyelvi konvenció, hierarchia, titkos üzenet, hatalom jelképe.</w:t>
      </w:r>
    </w:p>
    <w:p>
      <w:pPr>
        <w:pStyle w:val="Normal"/>
        <w:bidi w:val="0"/>
        <w:ind w:firstLine="397"/>
        <w:jc w:val="both"/>
        <w:rPr/>
      </w:pPr>
      <w:r>
        <w:rPr/>
        <w:t>Így megvilágosodott számomra az egyetlen forrás, amelybõl kedvére ihat lélek és szív. Az egyetlen táplálék, amely neked való. Az egyetlen örökség, amelyet meg kell óvnod. És újra felépítened ott, ahol elherdáltad. Mert különben ott ülsz az elszórt tárgyak romjain, és ha kielégült is az állati rész, a benned lakozó embert mégis éhség fenyegeti, csak éppen nem tudja, mire éhezik, mert úgy vagy megépítve, hogy táplálékigényed a táplálékod gyümölcse, és ha táplálék vagy mozgás híján éned egy része vézna és pislákoló, nem kívánod sem a mozgást, sem a táplálékot.</w:t>
      </w:r>
    </w:p>
    <w:p>
      <w:pPr>
        <w:pStyle w:val="Normal"/>
        <w:bidi w:val="0"/>
        <w:ind w:firstLine="397"/>
        <w:jc w:val="both"/>
        <w:rPr/>
      </w:pPr>
      <w:r>
        <w:rPr/>
        <w:t>Ezért, ha senki sem száll le hozzád hegyérõl, hogy felvilágosítson, nem fogod megtudni, melyik az üdvösség útja. Ugyanígy azt sem tudod meg soha, bármilyen bölcsen oktassanak is, milyen ember születik majd belõled, vagy ébred fel benned, hiszen egyelõre még nincs benned.</w:t>
      </w:r>
    </w:p>
    <w:p>
      <w:pPr>
        <w:pStyle w:val="Normal"/>
        <w:bidi w:val="0"/>
        <w:ind w:firstLine="397"/>
        <w:jc w:val="both"/>
        <w:rPr/>
      </w:pPr>
      <w:r>
        <w:rPr/>
        <w:t>Az én kényszerem ezért: a fa lappangó lehetõsége és rajta keresztül a sziklás talajból való kiszabadulása.</w:t>
      </w:r>
    </w:p>
    <w:p>
      <w:pPr>
        <w:pStyle w:val="Normal"/>
        <w:bidi w:val="0"/>
        <w:ind w:firstLine="397"/>
        <w:jc w:val="both"/>
        <w:rPr/>
      </w:pPr>
      <w:r>
        <w:rPr/>
        <w:t>És emeletrõl emeletre haladva, egyre hatalmasabb kincsekhez tudlak elvezetni. Mert tagadhatatlanul szép kincs már a szerelem, az otthon, a birtok, az ország, a templom meg a bazilika is, amellyé az ünnepnapok során lett az év, de ha megengeded, hogy vezesselek, és segítsek neked a legmagasabb hegyre való felmászásban, akkor oly nehezen megszerezhetõ kincsek felé vezetlek, hogy sokan lemondanak a továbbhaladásról, mert a megépítendõ új képhez más templomokból lopom számukra a köveket, olyanokból, amelyhez ragaszkodnak.</w:t>
      </w:r>
    </w:p>
    <w:p>
      <w:pPr>
        <w:pStyle w:val="Normal"/>
        <w:bidi w:val="0"/>
        <w:ind w:firstLine="397"/>
        <w:jc w:val="both"/>
        <w:rPr/>
      </w:pPr>
      <w:r>
        <w:rPr/>
        <w:t>De ha aztán sikerül feljutni egyiknek-másiknak, akkor olyan szenvedélyt ébresztenek bennük, hogy lángra lobban tõle a lelkük. Mert léteznek olyan forró struktúrák, hogy valósággal tüzek a lelkek számára. Az ilyen emberek valósággal lobognak a szerelemtõl.</w:t>
      </w:r>
    </w:p>
    <w:p>
      <w:pPr>
        <w:pStyle w:val="Normal"/>
        <w:bidi w:val="0"/>
        <w:ind w:firstLine="397"/>
        <w:jc w:val="both"/>
        <w:rPr/>
      </w:pPr>
      <w:r>
        <w:rPr/>
        <w:t>Jer hát hozzám, hogy felépítselek: fényárban úszva távozol tõlem.</w:t>
      </w:r>
    </w:p>
    <w:p>
      <w:pPr>
        <w:pStyle w:val="Normal"/>
        <w:bidi w:val="0"/>
        <w:ind w:firstLine="397"/>
        <w:jc w:val="both"/>
        <w:rPr/>
      </w:pPr>
      <w:r>
        <w:rPr/>
        <w:t>Isten azonban elvész. Mert elmondottam neked a költemény kapcsán: bármily szép legyen a költemény, nem jelentheti számodra mindennapi táplálékodat… Fel-alá járkáló õröm se õrizheti egyforma buzgalommal éjjel-nappal az országot. A dolgokat összekötõ isteni csomó gyakran felbomlik a lelkekben. Nézd csak a szobrászt. Ma bánatos. Csóválja fejét a márvány elõtt. “Vajon ez az orr, ez az áll, ez a fül miért…” – gondolja magában, mert nem látja az eredményt. A kételkedés Istennek fizetett váltságdíj, ilyenkor hiányzik neked, és ez a hiány fájdalmat okoz.</w:t>
      </w:r>
    </w:p>
    <w:p>
      <w:pPr>
        <w:pStyle w:val="Heading1"/>
        <w:bidi w:val="0"/>
        <w:rPr/>
      </w:pPr>
      <w:r>
        <w:rPr/>
        <w:t>CVI.</w:t>
      </w:r>
    </w:p>
    <w:p>
      <w:pPr>
        <w:pStyle w:val="Normal"/>
        <w:bidi w:val="0"/>
        <w:rPr/>
      </w:pPr>
      <w:r>
        <w:rPr/>
        <w:t>Te azonban csupán szertartás útján kommunikálhatsz. Mert ha szórakozottan hallgatod a zenét, és szemléled a templomot, semmi sem születik benned, semmi sem táplál. Ezért nem tudom másként megmagyarázni neked, milyen az az élet, amelyre hívlak, minthogy erõvel kényszerítlek rá, hogy emlõin élj. Hogyan tudnám megmagyarázni neked a zenét, ha nem elég hallgatnod, vagy ha nem vagy rá eleve felkészülve, hogy boldoggá tegyen. Ha már halódik benned a birtok képe, csupán omladékait hagyja maga után. A gúnyoros csipkelõdés – az alantas elmék sajátja –, egy rossz álom, valami zavaró zaj elég ahhoz, hogy megfosszon Istentõl. Ki vagy taszítva. Ott ülsz küszöbödön, mögötted a zárt ajtó, tökéletesen el vagy vágva a világtól, amely immár csupán üres tárgyak halmaza. Mert nem a tárgyakkal, hanem a tárgyakat egymáshoz kötõ csomókkal kommunikálsz.</w:t>
      </w:r>
    </w:p>
    <w:p>
      <w:pPr>
        <w:pStyle w:val="Normal"/>
        <w:bidi w:val="0"/>
        <w:ind w:firstLine="397"/>
        <w:jc w:val="both"/>
        <w:rPr/>
      </w:pPr>
      <w:r>
        <w:rPr/>
        <w:t>Dehát hogyan juttathatnálak el hozzá, amikor oly könnyû szívvel szakadsz el tõle?</w:t>
      </w:r>
    </w:p>
    <w:p>
      <w:pPr>
        <w:pStyle w:val="Normal"/>
        <w:bidi w:val="0"/>
        <w:ind w:firstLine="397"/>
        <w:jc w:val="both"/>
        <w:rPr/>
      </w:pPr>
      <w:r>
        <w:rPr/>
        <w:t>Ezért annyira fontos az én szertartásom, mert a feladatom: megakadályozni tégedet abban, hogy mindent tönkretégy, amikor véletlenül otthonod ajtaja elõtt vagy.</w:t>
      </w:r>
    </w:p>
    <w:p>
      <w:pPr>
        <w:pStyle w:val="Normal"/>
        <w:bidi w:val="0"/>
        <w:ind w:firstLine="397"/>
        <w:jc w:val="both"/>
        <w:rPr/>
      </w:pPr>
      <w:r>
        <w:rPr/>
        <w:t>Ezért ítélem el mindennél jobban a könyvek összekeverõjét.</w:t>
      </w:r>
    </w:p>
    <w:p>
      <w:pPr>
        <w:pStyle w:val="Normal"/>
        <w:bidi w:val="0"/>
        <w:ind w:firstLine="397"/>
        <w:jc w:val="both"/>
        <w:rPr/>
      </w:pPr>
      <w:r>
        <w:rPr/>
        <w:t>És nem azért építelek fel és tartalak meg ilyennek, hogy örökösen más tápláljon – ami nem szíved gyarlóságából folyik –, hanem, hogy jól kijelölt út, tágra nyitott ajtó, jól megépített templom légy, hogy befogadhass. Azt akarom, hogy megpendítõjére váró zeneszerszám légy.</w:t>
      </w:r>
    </w:p>
    <w:p>
      <w:pPr>
        <w:pStyle w:val="Normal"/>
        <w:bidi w:val="0"/>
        <w:ind w:firstLine="397"/>
        <w:jc w:val="both"/>
        <w:rPr/>
      </w:pPr>
      <w:r>
        <w:rPr/>
        <w:t>Ezért mondottam, hogy a neked szánt költeményem önmagadból való felemelkedésed.</w:t>
      </w:r>
    </w:p>
    <w:p>
      <w:pPr>
        <w:pStyle w:val="Normal"/>
        <w:bidi w:val="0"/>
        <w:ind w:firstLine="397"/>
        <w:jc w:val="both"/>
        <w:rPr/>
      </w:pPr>
      <w:r>
        <w:rPr/>
        <w:t>És csak azok jutnak el az igazi megismerésre, akik újra végigjárják az elvétett utat, és újra rátalálnak azokra az emberekre, akiket elherdáltak magukban.</w:t>
      </w:r>
    </w:p>
    <w:p>
      <w:pPr>
        <w:pStyle w:val="Normal"/>
        <w:bidi w:val="0"/>
        <w:ind w:firstLine="397"/>
        <w:jc w:val="both"/>
        <w:rPr/>
      </w:pPr>
      <w:r>
        <w:rPr/>
        <w:t>Meg akarom neked mutatni a hazádat, az egyetlent, ahol szellemed szabadon mozoghat.</w:t>
      </w:r>
    </w:p>
    <w:p>
      <w:pPr>
        <w:pStyle w:val="Normal"/>
        <w:bidi w:val="0"/>
        <w:ind w:firstLine="397"/>
        <w:jc w:val="both"/>
        <w:rPr/>
      </w:pPr>
      <w:r>
        <w:rPr/>
        <w:t>És ezért mondom még egyszer, hogy az én kényszerem felszabadít téged, és az egyetlen szabadságot hozza meg számodra, amely számít. Mert te szabadságnak azt a lehetõségedet nevezted, hogy lerombolhatod a templomodat, összezagyválhatod a költemény szavait, és egyformává silányíthatod az én szertartásom által bazilikává emelt napokat. Az a szabadság, hogy pusztaságot teremts magad körül. És akkor majd hol leszel?</w:t>
      </w:r>
    </w:p>
    <w:p>
      <w:pPr>
        <w:pStyle w:val="Normal"/>
        <w:bidi w:val="0"/>
        <w:ind w:firstLine="397"/>
        <w:jc w:val="both"/>
        <w:rPr/>
      </w:pPr>
      <w:r>
        <w:rPr/>
        <w:t>Én a te felszabadításodat nevezem szabadságnak.</w:t>
      </w:r>
    </w:p>
    <w:p>
      <w:pPr>
        <w:pStyle w:val="Normal"/>
        <w:bidi w:val="0"/>
        <w:ind w:firstLine="397"/>
        <w:jc w:val="both"/>
        <w:rPr/>
      </w:pPr>
      <w:r>
        <w:rPr/>
        <w:t>Ezért mondottam neked már régebben: a rabszolga vagy az ember szabadsága? A fekély vagy az egészséges test tisztelete? Igazság az embernek vagy a csõcseléknek? Én ellened, általad, érted vagyok igazságos. Persze, valóban igazságtalan vagyok a csõcselékkel, a tökfejûekkel vagy a hernyóval szemben, amelyik nem alakult át bábbá: mert arra kényszerítem õket, hogy önmagukat megtagadva váljanak emberré.</w:t>
      </w:r>
    </w:p>
    <w:p>
      <w:pPr>
        <w:pStyle w:val="Heading1"/>
        <w:bidi w:val="0"/>
        <w:rPr/>
      </w:pPr>
      <w:r>
        <w:rPr/>
        <w:t>CVII.</w:t>
      </w:r>
    </w:p>
    <w:p>
      <w:pPr>
        <w:pStyle w:val="Normal"/>
        <w:bidi w:val="0"/>
        <w:rPr/>
      </w:pPr>
      <w:r>
        <w:rPr/>
        <w:t>Mert ha oktatlak, kényszert alkalmazok ellened. Ám olyan a kényszer, hogy mihelyt nem tûr ellentmondást, észrevehetetlenné lesz, például, ha kerülõre kényszerülsz, hogy ajtót találj a falon, nem jutna eszedbe szemrehányást tenni vagy panaszkodni miatta.</w:t>
      </w:r>
    </w:p>
    <w:p>
      <w:pPr>
        <w:pStyle w:val="Normal"/>
        <w:bidi w:val="0"/>
        <w:ind w:firstLine="397"/>
        <w:jc w:val="both"/>
        <w:rPr/>
      </w:pPr>
      <w:r>
        <w:rPr/>
        <w:t>Mert még a gyermekjáték szabályai is kényszerek. A gyermek azonban igényli õket. Láthatod, hogyan törik magukat fõembereim a fõtisztviselõi állások és feladatok után, holott ezek kényszert jelentenek számukra. És azt tapasztalod, hogy az asszonyok is engedelmeskednek a szokásnak, amikor olyan fejdíszeket választanak maguknak, amelyek évrõl évre változnak: az õ esetükben olyan nyelvrõl van szó, amely kényszer. Mert senki sem áhítozik úgy lenni szabaddá, hogy többé senki se értse meg.</w:t>
      </w:r>
    </w:p>
    <w:p>
      <w:pPr>
        <w:pStyle w:val="Normal"/>
        <w:bidi w:val="0"/>
        <w:ind w:firstLine="397"/>
        <w:jc w:val="both"/>
        <w:rPr/>
      </w:pPr>
      <w:r>
        <w:rPr/>
        <w:t>Ha háznak nevezem köveim bizonyos elrendezését, nem áll szabadságodban megváltoztatnod ezt a szót, különben egyedül maradsz, képtelen leszel megértetni magadat.</w:t>
      </w:r>
    </w:p>
    <w:p>
      <w:pPr>
        <w:pStyle w:val="Normal"/>
        <w:bidi w:val="0"/>
        <w:ind w:firstLine="397"/>
        <w:jc w:val="both"/>
        <w:rPr/>
      </w:pPr>
      <w:r>
        <w:rPr/>
        <w:t>Ha ünnepnek és örömnapnak rendelem az esztendõ egyik vagy másik napját, akkor nem áll szabadságodban semmibe venni parancsomat, különben egyedül maradsz, mivel nem leszel képes kapcsolatot teremteni azzal a néppel, amelynek gyermeke vagy.</w:t>
      </w:r>
    </w:p>
    <w:p>
      <w:pPr>
        <w:pStyle w:val="Normal"/>
        <w:bidi w:val="0"/>
        <w:ind w:firstLine="397"/>
        <w:jc w:val="both"/>
        <w:rPr/>
      </w:pPr>
      <w:r>
        <w:rPr/>
        <w:t>Ha kecskéim, birkáim, házaim, hegyeim bizonyos elrendezésébõl birtokot szervezek, nem áll szabadságodban kilépned belõle, különben egyedül maradsz, mivel nem veszel részt munkáddal a birtok szépítésében.</w:t>
      </w:r>
    </w:p>
    <w:p>
      <w:pPr>
        <w:pStyle w:val="Normal"/>
        <w:bidi w:val="0"/>
        <w:ind w:firstLine="397"/>
        <w:jc w:val="both"/>
        <w:rPr/>
      </w:pPr>
      <w:r>
        <w:rPr/>
        <w:t>Miután pocsolyává olvasztotta jégmezõidet, szabadságod csak egyet ér el: egyedül hagy, mert többé nem vagy annak a jégmezõnek az alkotórésze, amelyik hótakarója alatt hág fel a nap felé, hanem olyanná leszel, mint bárki más, egy szintre kerültök, nehogy gyûlölség támadjon bennetek egymás ellen különbségeitek miatt, és miután így megleltétek azt a nyugalmi állapotot, amelybe az összekevert golyók kerülnek, és nem lévén szolgálói semminek, ami felettetek áll, még a nyelv abszolút uralmának sem, lehetetlenné válik közöttetek mindenféle kapcsolat. És mivel mindegyiktek külön nyelvet talált ki magának, mindegyiktek a maga kedve szerint választott magának ünnepet, egymástól elszigetelve magányosabbak lesztek, mint az ég csillagai a maguk áthághatatlan egyedülvalóságukban.</w:t>
      </w:r>
    </w:p>
    <w:p>
      <w:pPr>
        <w:pStyle w:val="Normal"/>
        <w:bidi w:val="0"/>
        <w:ind w:firstLine="397"/>
        <w:jc w:val="both"/>
        <w:rPr/>
      </w:pPr>
      <w:r>
        <w:rPr/>
        <w:t>Mert mit remélhetnétek testvériségtektõl, ha az nem testvériség a fában, amelynek alkotó részei vagytok, amelyik felettetek áll, és kívülrõl származik, mert én a köves föld kényszerét nevezem cédrusnak, ami nem a kõ, hanem a mag gyümölcse.</w:t>
      </w:r>
    </w:p>
    <w:p>
      <w:pPr>
        <w:pStyle w:val="Normal"/>
        <w:bidi w:val="0"/>
        <w:ind w:firstLine="397"/>
        <w:jc w:val="both"/>
        <w:rPr/>
      </w:pPr>
      <w:r>
        <w:rPr/>
        <w:t>Hogyan válhatnátok cédrussá, ha mindegyikõtök maga választja ki, milyen fát építsen, vagy ha nem hajlandó semmiféle fának engedelmeskedni, sõt zsarnokságnak nevezve azt, szembeszegül a növekedésével. És ha mindegyikõtök ugyanazt a helyet akarja magának, kell valaki, aki igazságot tegyen közöttetek, hogy a fát szolgáljátok, ne pedig azt követeljétek, hogy a fa legyen a szolgátok.</w:t>
      </w:r>
    </w:p>
    <w:p>
      <w:pPr>
        <w:pStyle w:val="Normal"/>
        <w:bidi w:val="0"/>
        <w:ind w:firstLine="397"/>
        <w:jc w:val="both"/>
        <w:rPr/>
      </w:pPr>
      <w:r>
        <w:rPr/>
        <w:t>Ezért vetettem el a magomat, és ezért rendellek benneteket uralma alá. És vállalom, hogy igazságtalan legyek, ha az igazságosság egyenlõséget jelent. Mert én erõvonalakat, feszültségeket és alakzatokat teremtek. De aztán az én segítségemmel, aki a fa koronájává változtattalak benneteket, napból fogtok táplálkozni.</w:t>
      </w:r>
    </w:p>
    <w:p>
      <w:pPr>
        <w:pStyle w:val="Heading1"/>
        <w:bidi w:val="0"/>
        <w:rPr/>
      </w:pPr>
      <w:r>
        <w:rPr/>
        <w:t>CVIII.</w:t>
      </w:r>
    </w:p>
    <w:p>
      <w:pPr>
        <w:pStyle w:val="Normal"/>
        <w:bidi w:val="0"/>
        <w:rPr/>
      </w:pPr>
      <w:r>
        <w:rPr/>
        <w:t>Az elbóbiskolt õrszemnél tett látogatásomról.</w:t>
      </w:r>
    </w:p>
    <w:p>
      <w:pPr>
        <w:pStyle w:val="Normal"/>
        <w:bidi w:val="0"/>
        <w:ind w:firstLine="397"/>
        <w:jc w:val="both"/>
        <w:rPr/>
      </w:pPr>
      <w:r>
        <w:rPr/>
        <w:t>Mert helyes, hogy halál legyen a büntetése. Hiszen az õ éberségén nyugszik rengeteg lassú lélegzetû álom, amikor az élet táplál, és úgy folytatódik rajtad keresztül, mint ismeretlen kis öböl mélyén a tenger vizeinek hullámzása. Az õ éberségén nyugszanak a mézként lassan összegyûjtött szent kincsekkel tele, zárt ajtajú templomok, a rengeteg veríték, vésõ- és kalapácsnyom, a rengeteg odahordott kõ, az arannyal hímzett szöveteket virágokkal és ízléses díszekkel ékesítõ, ügyes kezû jámbor asszonyok elkínzott szeme. És az élelemmel rakott csûrök, amelyek kellemessé teszik a telet. Meg a bölcsesség csûreibe összehordott szent könyvek, amelyekben le van téve az ember óvadéka. Meg a betegek, akiket megbékéltetek halálukkal a hagyományos otthoni környezetben, ahol szinte észrevétlenül szenderednek el, hiszen egyszerûen csak továbbadják az örökséget. Õrszem, õrszem, a bástyák értelme vagy, amelyek acélhüvelyként óvják a város törékeny testét, és megakadályozzák, hogy szétfolyjon, mert ha rés támad rajta, nincs többé vér, amely e testet éltesse. Fel- alá járkálsz, Figyeled a sivatag zajait, mert a sivatag a fegyvereit élesíti, és fáradhatatlanul vissza-visszatér, rádtör, mint a hullámverés, de miközben fenyeget, egyúttal keményebbre is gyúr. Mert nem kell különbséget tenni a között, ami elpusztít, és a között, ami megalapoz: ugyanaz a szél építi fel és hordja el a homokdombokat, ugyanaz a vízár vési ki és omlasztja le a meredek sziklafalat, ugyanaz a kényszer alakítja és aljasítja le a lelket, ugyanaz a munka éltet és foszt meg az élettõl, ugyanaz a kimondhatatlan boldogság emel égbe és üríti ki a lelkedet. És ellenséged a te saját formád, arra kényszerit, hogy felépülj bástyáid között, hiszen a tengerrõl is mondhatnánk, hogy ellensége a hajónak, mert állandóan kész rá, hogy elnyelje, a hajó pedig lényegében küzdelem ellene, ám ugyanakkor azt is mondhatjuk, hogy a tenger fala, korlátja, formája ugyanennek a hajónak, hiszen nemzedékeken át a hajótõkétõl hasított habok vésték-alakították a hajótestet, tõlük, miattuk lett egyre arányosabb, hogy jobban tudjon rajtuk siklani, tehát valójában a tenger hozta létre, formálta szebbre. Hiszen azt is mondhatjuk, hogy a vitorlákat hasogató szél tervezte meg a vitorlákat, ugyanúgy, mint a madár szárnyát is, és hogy ellenség nélkül nincsen sem formád, sem mértéked.</w:t>
      </w:r>
    </w:p>
    <w:p>
      <w:pPr>
        <w:pStyle w:val="Normal"/>
        <w:bidi w:val="0"/>
        <w:ind w:firstLine="397"/>
        <w:jc w:val="both"/>
        <w:rPr/>
      </w:pPr>
      <w:r>
        <w:rPr/>
        <w:t>És mivé lennének a bástyák, ha nem lenne rajtuk õr?</w:t>
      </w:r>
    </w:p>
    <w:p>
      <w:pPr>
        <w:pStyle w:val="Normal"/>
        <w:bidi w:val="0"/>
        <w:ind w:firstLine="397"/>
        <w:jc w:val="both"/>
        <w:rPr/>
      </w:pPr>
      <w:r>
        <w:rPr/>
        <w:t>Ezért vetkõzteti mezítelenre a várost ez az alvó õrszem. És ezért jönnek majd, és ragadják meg, ha rábukkannak, hogy saját álmába fojtsák bele.</w:t>
      </w:r>
    </w:p>
    <w:p>
      <w:pPr>
        <w:pStyle w:val="Normal"/>
        <w:bidi w:val="0"/>
        <w:ind w:firstLine="397"/>
        <w:jc w:val="both"/>
        <w:rPr/>
      </w:pPr>
      <w:r>
        <w:rPr/>
        <w:t>Egyszóval ott aludt az õr a lapos kõre hajtott fejjel, félig nyitott szájjal. Arca olyan volt, mint a gyermekarc. Még a puskáját is úgy szorította magához, mint a játékszert, amelyet a gyermek magával visz az álomba. És ahogy elnéztem, megesett rajta a szívem. Mert a meleg éjszakákon szánakozom az emberek gyengeségein.</w:t>
      </w:r>
    </w:p>
    <w:p>
      <w:pPr>
        <w:pStyle w:val="Normal"/>
        <w:bidi w:val="0"/>
        <w:ind w:firstLine="397"/>
        <w:jc w:val="both"/>
        <w:rPr/>
      </w:pPr>
      <w:r>
        <w:rPr/>
        <w:t>Õrök mulasztása, a barbár hoz rátok álmot. Rátok, akiket rabul ejt a sivatag, és hagyjátok, hogy a kapuk lassan megforduljanak olajozott sarkukon a csendben, és megtermékenyüljön a város, ha már kimerült, és szüksége van a barbárra.</w:t>
      </w:r>
    </w:p>
    <w:p>
      <w:pPr>
        <w:pStyle w:val="Normal"/>
        <w:bidi w:val="0"/>
        <w:ind w:firstLine="397"/>
        <w:jc w:val="both"/>
        <w:rPr/>
      </w:pPr>
      <w:r>
        <w:rPr/>
        <w:t>Alvó õrszem. Ellenség elõõrse. Már a hatalmukban vagy: azért alszol, mivel nem tartozol többé a városhoz, hozzákötve és megingathatatlanul, hanem átváltozásra, vedlésre vársz, és odatárod magadat a termékenyítõ magnak.</w:t>
      </w:r>
    </w:p>
    <w:p>
      <w:pPr>
        <w:pStyle w:val="Normal"/>
        <w:bidi w:val="0"/>
        <w:ind w:firstLine="397"/>
        <w:jc w:val="both"/>
        <w:rPr/>
      </w:pPr>
      <w:r>
        <w:rPr/>
        <w:t>Tehát feltolult bennem a város képe, amelyet a te egyszerû elalvásod tett tönkre, hiszen minden tebenned kapcsolódik össze és bomlik fel. Milyen szép vagy, mikor õrködsz, városunk füle, vigyázó szeme… És milyen nemesen megértõ, egyszerû szereteteddel milyen magasan felette állva az okoskodó elmék értelmének, akik nem értik a várost, csak részletezik. Az õ számukra itt börtön, ott kórház, amott barátaik háza van, sõt még ezt az utóbbit is részeire bontják szívünkben, szobát, még egy szobát, harmadik szobát látva benne. Sõt nem is csupán szobákat, hanem mindegyikben ilyen, olyan, amolyan tárgyat. Aztán még magát a tárgyat is tovább bontják. De mit kezdenek majd ezekkel az anyagokkal, amelyekbõl semmit sem akarnak alkotni?</w:t>
      </w:r>
    </w:p>
    <w:p>
      <w:pPr>
        <w:pStyle w:val="Normal"/>
        <w:bidi w:val="0"/>
        <w:ind w:firstLine="397"/>
        <w:jc w:val="both"/>
        <w:rPr/>
      </w:pPr>
      <w:r>
        <w:rPr/>
        <w:t>Te azonban, õrszem, amikor vigyázol, együtt élsz a csillagokra megnyíló várossal. Nem ezzel vagy amazzal a házzal, ezzel a kórházzal vagy azzal a palotával. Hanem a várossal. Nem a haldokló hörgésével, a vajúdó asszony sikolyával, a szerelem édes nyögésével, az újszülött visításával, hanem egyetlen test sokféle lélegzetével. A várossal. Nem az egyik virrasztásával, a másik álmával, a harmadik költeményével, a költemény fáradságos megszületésével, hanem a buzgó tevékenység és alvás keverékével, a Tejút hamuja alatt pislákoló tûzzel. A várossal. Vigyázó katona, te vagy a kedves kebelére tapasztott fül, hallgatod e csendet, e nyugalmat, e különbözõ lélegzeteket, amelyeket nem szabad semmi áron szételemezni, ha meg akarjuk õket érteni, mert ez az egész egyetlen szív dobogása. Szívdobogás. És nem más.</w:t>
      </w:r>
    </w:p>
    <w:p>
      <w:pPr>
        <w:pStyle w:val="Normal"/>
        <w:bidi w:val="0"/>
        <w:ind w:firstLine="397"/>
        <w:jc w:val="both"/>
        <w:rPr/>
      </w:pPr>
      <w:r>
        <w:rPr/>
        <w:t>Õrszem, ha vigyázol, akkor egyenlõ vagy velem. Mert a város rajtad, az ország pedig a városon nyugszik. Igaz, elfogadom, hogy térdre borulj, ha elhaladok elõtted, mert ez a dolgok rendje, így halad a gyökerek nedve a lomb felé. És úgy helyes, hogy hozzám szálljon hódolatod, mert ilyen az ország vérkeringése: ahogyan az új férj szerelme száll asszonya, az anya teje gyermeke, az ifjak tisztelete az öregek felé. De szerinted hol kap itt valaki, és mit kap? Mert lényegében én szolgállak téged.</w:t>
      </w:r>
    </w:p>
    <w:p>
      <w:pPr>
        <w:pStyle w:val="Normal"/>
        <w:bidi w:val="0"/>
        <w:ind w:firstLine="397"/>
        <w:jc w:val="both"/>
        <w:rPr/>
      </w:pPr>
      <w:r>
        <w:rPr/>
        <w:t>Ahogy fegyveredre támaszkodsz, Istenben velem egyenlõ õr – mert ki tehet különbséget a fundámentom köve és a boltozat záróköve között, és melyik irigyelheti a kettõ közül a másikat? – és elnézlek így oldalról, ezért dobban szeretetre a szívem irántad, anélkül, hogy bármi megakadályozhatna abban, hogy elfogassalak fegyvereseimmel.</w:t>
      </w:r>
    </w:p>
    <w:p>
      <w:pPr>
        <w:pStyle w:val="Normal"/>
        <w:bidi w:val="0"/>
        <w:ind w:firstLine="397"/>
        <w:jc w:val="both"/>
        <w:rPr/>
      </w:pPr>
      <w:r>
        <w:rPr/>
        <w:t>Mert, lám, te most alszol. Alvó õrszem. Halott õrszem. És elszörnyedve nézlek, mert az ország alszik és haldoklik benned. Rajtad keresztül látom, hogy beteg, mert rossz jel az, ha az ország azért állít nekem õröket, hogy aludjanak….</w:t>
      </w:r>
    </w:p>
    <w:p>
      <w:pPr>
        <w:pStyle w:val="Normal"/>
        <w:bidi w:val="0"/>
        <w:ind w:firstLine="397"/>
        <w:jc w:val="both"/>
        <w:rPr/>
      </w:pPr>
      <w:r>
        <w:rPr/>
        <w:t>“</w:t>
      </w:r>
      <w:r>
        <w:rPr/>
        <w:t>Persze, – gondoltam magamban –, a hóhér majd elvégzi a kötelességét, és a saját álmába fojtja bele ezt az embert…” De ekkor könyörületemben új és váratlan kétség támadt bennem. Mert igaz ugyan, hogy csupán az erõs országok üttetik le az elaludt strázsák fejét, ám azoknak, amelyek már csak azért állítanak strázsákat, hogy aludjanak, nincsen joguk bármit levágatni. Mert fontos dolog helyesen értelmeznünk a szigort. Nem az elaludt õrök lefejeztetésével ébresztjük fel az országokat, hanem akkor adjuk hóhérkézre az elaludt õröket, amikor ébren vannak az országok. Lám, itt is megint összetéveszted az okot az okozattal. Amikor azt látjuk, hogy az erõs országokban fejeket vágnak le, és úgy akarod magadat megerõsíteni, hogy te is fejeztetsz, nem vagy különb holmi véres kezû bohócnál.</w:t>
      </w:r>
    </w:p>
    <w:p>
      <w:pPr>
        <w:pStyle w:val="Normal"/>
        <w:bidi w:val="0"/>
        <w:ind w:firstLine="397"/>
        <w:jc w:val="both"/>
        <w:rPr/>
      </w:pPr>
      <w:r>
        <w:rPr/>
        <w:t>Vesd meg a szeretet alapjait, így alapozod meg az õrök éberségét, és azoknak az elítéltetését, akik alszanak, mert õk már maguktól levágták magukat az országról.</w:t>
      </w:r>
    </w:p>
    <w:p>
      <w:pPr>
        <w:pStyle w:val="Normal"/>
        <w:bidi w:val="0"/>
        <w:ind w:firstLine="397"/>
        <w:jc w:val="both"/>
        <w:rPr/>
      </w:pPr>
      <w:r>
        <w:rPr/>
        <w:t>Mert nincsen más eszköz ahhoz, hogy uralkodj magadon, csak az a fegyelem, amelyet a rád ügyelõ káplárod gyakorol feletted. És ha kételkednek önmagukban, a káplárok is csak akkor fegyelmezettek, ha a föléjük rendelt õrmesterek fegyelmet tartanak. Az õrmesterek felett pedig a rájuk ügyelõ kapitányok. És így tovább, fel egészen énhozzám, akinek már csak Isten parancsol, és aki, ha kételkedem, utat tévesztek a sivatagban.</w:t>
      </w:r>
    </w:p>
    <w:p>
      <w:pPr>
        <w:pStyle w:val="Normal"/>
        <w:bidi w:val="0"/>
        <w:ind w:firstLine="397"/>
        <w:jc w:val="both"/>
        <w:rPr/>
      </w:pPr>
      <w:r>
        <w:rPr/>
        <w:t>De el akarok árulni neked egy titkot: az állandó készenlét titkát. Mert ha alszol, életed megáll. De ugyanígy megáll akkor is, amikor “szívfogyatkozás” áll be nálad, ami a gyengeségedbõl származik. Mert ilyenkor körülötted ugyan semmi sem változott, de tebenned minden megváltozott. Csak állsz a város elõtt, vigyázó õrszem, de nem úgy, mint amikor szerelmesed keblére hajtva fejedet szíve dobogását hallgatod, amelyet nem is különböztetsz meg a hallgatásától vagy a lélegzetétõl, mert hiszen minden csak ennek a kedvesnek a jele, aki egyetlen és páratlan, de elvegyülve a tárgyak zûrzavaros összevisszaságában, amelyeket képtelen vagy egybefogni, mert értetlenül figyeled az egymásnak ellentmondó éjszakai dallamokat, a részeg énekét, amelyik ellene mond a beteg nyöszörgésének, a halott körül felhangzó siratóéneket, amelyik ellene mond az újszülött sikoltásának, a templomot, amelyik a tagadása az egész vásári tömkelegnek. És azt gondolod magadban: “Mi közöm nekem ehhez a zûrzavarhoz, ehhez az összefüggéstelen látványhoz?”, mert ha már nem tudod, hogy itt fa van, akkor a gyökereknek, a törzsnek, az ágaknak és a lombnak sincs többé közös mértékük. És hogyan lennél hûséges, ha nincs immár senki, aki elfogadjon? Tudom rólad, hogy nem aludnál, ha olyan beteg felett virrasztanál, akit szeretsz. De akit szerethettél volna, semmivé foszlott, zavaros anyaghalmazzá lett.</w:t>
      </w:r>
    </w:p>
    <w:p>
      <w:pPr>
        <w:pStyle w:val="Normal"/>
        <w:bidi w:val="0"/>
        <w:ind w:firstLine="397"/>
        <w:jc w:val="both"/>
        <w:rPr/>
      </w:pPr>
      <w:r>
        <w:rPr/>
        <w:t>Mert szétbomlott az isteni csomó, amely összeköti a dolgokat.</w:t>
      </w:r>
    </w:p>
    <w:p>
      <w:pPr>
        <w:pStyle w:val="Normal"/>
        <w:bidi w:val="0"/>
        <w:ind w:firstLine="397"/>
        <w:jc w:val="both"/>
        <w:rPr/>
      </w:pPr>
      <w:r>
        <w:rPr/>
        <w:t>Én azonban azt kívánom, hogy légy hûséges önmagadhoz, tudván, hogy vissza fogsz jönni. Nem kívánom tõled, hogy állandóan érts, vagy állandóan lelkesülj, hiszen nagyon is jól tudom, hogy még a legmámorosabb szerelem is számtalan belsõ sivatagon való átkelésbõl áll. És még a kedvesed elõtt is töprengesz: “A homloka: homlok. Hogyan vagyok képes szeretni? A hangja ez a hang. Itt most éppen ostobaságot mondott. Ott meg helytelenül viselkedett…” Szerelmesed olyan végösszeg, amelyet fel lehet bontani, már nem képes téged éltetni, sõt nemsokára úgy érzed, már gyûlölöd. De hogyan gyûlölhetnéd? Hiszen még szeretni sem vagy képes.</w:t>
      </w:r>
    </w:p>
    <w:p>
      <w:pPr>
        <w:pStyle w:val="Normal"/>
        <w:bidi w:val="0"/>
        <w:ind w:firstLine="397"/>
        <w:jc w:val="both"/>
        <w:rPr/>
      </w:pPr>
      <w:r>
        <w:rPr/>
        <w:t>De te mégis hallgatsz, mert homályosan nagyon jól tudod, hogy mindez csupán álom. Ami az adott pillanatban igaz az asszonyra vonatkozólag, áll az elolvasott költeményre is, meg a birtokra és az országra is. Hiányzik belõled az a képesség, hogy tápláltathassál, és hogy fel tudd ismerni – és ez szintén szerelem és megismerés – azokat az isteni csomókat, amelyek összekötik a dolgokat. Alvó õröm, szerelmeidet együtt leled meg újra, mint neked járó adót, nem külön az egyiket vagy a másikat, hanem valamennyit, és amikor majd fizetsz hûtlenségedért, illik tiszteletben tartanunk benned ezt az elhagyott házat.</w:t>
      </w:r>
    </w:p>
    <w:p>
      <w:pPr>
        <w:pStyle w:val="Normal"/>
        <w:bidi w:val="0"/>
        <w:ind w:firstLine="397"/>
        <w:jc w:val="both"/>
        <w:rPr/>
      </w:pPr>
      <w:r>
        <w:rPr/>
        <w:t>Nem állítom, hogy miközben a várfalakat róják, minden õröm csupa buzgóság és lelkesedés. Sokan únják az egészet, és a jó meleg vacsoráról álmodoznak, mert ha minden isten alszik is benned, még mindig megmarad gyomrod kielégüléseinek állati sürgetése: aki unatkozik, annak az evés jut az észébe. Egyáltalán nem állítom, hogy mindegyiknek a lelke ébren van. (Mert én azt nevezem léleknek, ami belõled azokkal az együttesekkel teremt kapcsolatot, amelyek a dolgokat megkötõ isteni csomók, és fittyet hány a falakra.) Hanem csupán azt, hogy idõrõl idõre hol ennek, hol annak a lelke lángra gyúl. Elég, ha egy van õreim között, akinek dobog a szíve. Elég, ha egy akad, aki tudja, mi a szerelem, és hirtelen úgy érzi, hogy színültig eltelik a város súlyával és hangjaival. Egyetlen egy, aki hatalmasnak érzi magát, mélyet lélegzik a csillagok alatt, és úgy fogadja magába a láthatárt, mint azok a trombitacsigák, amelyekben a tenger éneke zeng.</w:t>
      </w:r>
    </w:p>
    <w:p>
      <w:pPr>
        <w:pStyle w:val="Normal"/>
        <w:bidi w:val="0"/>
        <w:ind w:firstLine="397"/>
        <w:jc w:val="both"/>
        <w:rPr/>
      </w:pPr>
      <w:r>
        <w:rPr/>
        <w:t>Nekem elég, ha tudod, hogy meglátogattalak, és megismerted, milyen tökéletes boldogság embernek lenni, nekem elég, ha jól fel vagy készülve arra, hogy elfogadj; mert ez is olyan, mint az álom, az éhség vagy a vágy, amelyek idõnként vissza-visszatérnek hozzád; kételyedben nincsen semmi, ami ne lenne tiszta, és ezért szeretnélek megnyugtatni miatta.</w:t>
      </w:r>
    </w:p>
    <w:p>
      <w:pPr>
        <w:pStyle w:val="Normal"/>
        <w:bidi w:val="0"/>
        <w:ind w:firstLine="397"/>
        <w:jc w:val="both"/>
        <w:rPr/>
      </w:pPr>
      <w:r>
        <w:rPr/>
        <w:t>Ha szobrász vagy, újra visszatalál hozzád az arc értelme. Ha pap vagy, újra visszatalál hozzád Isten értelme, ha szeretõ vagy, a szerelem értelme, ha õr vagy, az ország értelme, és ha hûséges vagy önmagadhoz, és jól rendbe teszed látszólag elhagyatott házadat, az, ami egyedül képes éltetni szívedet. Mert nem ismered a látogatás óráját, de fontos tudnod, hogy a világon egyedül ez képes teljes boldogságot szerezni.</w:t>
      </w:r>
    </w:p>
    <w:p>
      <w:pPr>
        <w:pStyle w:val="Normal"/>
        <w:bidi w:val="0"/>
        <w:ind w:firstLine="397"/>
        <w:jc w:val="both"/>
        <w:rPr/>
      </w:pPr>
      <w:r>
        <w:rPr/>
        <w:t>Ezért építgetlek én ilyennek sivár tanulóórákon, hogy a költemény valami csoda révén tûzbe tudjon hozni, ezért építlek az ország rítusaival és szokásaival, hogy az ország szíven ragadjon. Mert nincsen ajándék, ha nem magad készítetted. És nem következik el a látogatás; ha nincsen ház, amelyet a fogadásra építettek.</w:t>
      </w:r>
    </w:p>
    <w:p>
      <w:pPr>
        <w:pStyle w:val="Normal"/>
        <w:bidi w:val="0"/>
        <w:ind w:firstLine="397"/>
        <w:jc w:val="both"/>
        <w:rPr/>
      </w:pPr>
      <w:r>
        <w:rPr/>
        <w:t>Õrálló katona, a bástyákon fel-alá sétálva a meleg éjszakában megfogamzó kétely csömörében, a város zajaira figyelve, holott a város nem is szól hozzád, az emberek otthonaira ügyelve, amikor a sok ház csupán sivár épülethalmaz, a sivatag levegõjét belehelve, amikor a sivatag csupán üresség, szerelem nélkül igyekezve szeretni, hit nélkül hinni, és hûségesnek maradni, amikor nincsen már senki, akihez hûséges lehetnél: ilyenkor készíted elõ magadban az õrállónak azt a nagy megvilágosodását, amely néha jutalomként és szerelmi ajándékként jõ hozzád.</w:t>
      </w:r>
    </w:p>
    <w:p>
      <w:pPr>
        <w:pStyle w:val="Normal"/>
        <w:bidi w:val="0"/>
        <w:ind w:firstLine="397"/>
        <w:jc w:val="both"/>
        <w:rPr/>
      </w:pPr>
      <w:r>
        <w:rPr/>
        <w:t>Önmagadhoz hûségesnek lenned nem nehéz, amikor megmutatkozik az, akihez hûségesnek kell lenned, én azonban azt akarom, hogy emlékezeted minden pillanatban hangos szóval hívjon, és így szólj: “Látogattassék meg az én házam. Tisztának építettem, és tisztán tartom…” Az én kényszerem arra való, hogy segítsen neked. És papjaimat akkor is áldozatra kötelezem, ha az áldozatoknak immár nincs értelmük. Kötelezem szobrászaimat, hogy akkor is készítsék szobraikat, ha kételkednek önmagukban. Arra kényszerítem vigyázó õreimet, hogy halálbüntetés terhe mellett járjanak fel és alá, különben maguktól halnak meg, mert önmagukat vágják le az ország testérõl.</w:t>
      </w:r>
    </w:p>
    <w:p>
      <w:pPr>
        <w:pStyle w:val="Normal"/>
        <w:bidi w:val="0"/>
        <w:ind w:firstLine="397"/>
        <w:jc w:val="both"/>
        <w:rPr/>
      </w:pPr>
      <w:r>
        <w:rPr/>
        <w:t>Szigorommal mentem meg õket.</w:t>
      </w:r>
    </w:p>
    <w:p>
      <w:pPr>
        <w:pStyle w:val="Normal"/>
        <w:bidi w:val="0"/>
        <w:ind w:firstLine="397"/>
        <w:jc w:val="both"/>
        <w:rPr/>
      </w:pPr>
      <w:r>
        <w:rPr/>
        <w:t>Ugyanígy azt is, aki most a sivár õrálláson készül feladata végrehajtására. Mert azt a parancsot adtam neki, hogy felderítõként hatoljon át az ellenség sorain. És õ jól tudja, hogy meg fog halni. Mert az ellenség éber. Õ pedig retteg a kínzásoktól, amelyekkel testét szétzúzzák, hogy ordítása közben kipréseljék belõle a citadella titkait. Persze, vannak olyanok, akiket földi szerelem köt a pillanathoz, és forró örömmel vállalják kötelékét, mert csak egy öröm van: köteléket vállalni, és õk most azt cselekszik. Mert ne hidd, hogy amikor karodba zárod a kedvest az esküvõ estéjén, számodra lényegében egyszerû meghódítása ez az õ testének, hiszen ilyen testet kaphattál volna a város tiltott negyedében is, ott is vannak látszólag hasonló lányok, hanem minden dolgok értelmének és színének a megváltozása. Esti hazatérésed, visszaadott örökséggé lett ébredésed, a gyermekáldás reménye, a gyermekek imádságra való tanítása. És még a vízforraló kanna is megváltozik: teává lesz, amelyet vele együtt fogyasztasz el a szerelem elõtt. Mert alig lépte át házad küszöbét, színgyapjú szõnyegeid rétté lesznek léptei alatt. Pedig mindabból, amit kapsz, és ami új világ értelme, oly kevés az, amivel élsz. Nem az adott tárgy, nem a test melegítõ simogatása, nem ilyen vagy olyan elõny élvezése tölt el csordultig boldogsággal, hanem egyedül a dolgokat megkötõ isteni csomó minõsége.</w:t>
      </w:r>
    </w:p>
    <w:p>
      <w:pPr>
        <w:pStyle w:val="Normal"/>
        <w:bidi w:val="0"/>
        <w:ind w:firstLine="397"/>
        <w:jc w:val="both"/>
        <w:rPr/>
      </w:pPr>
      <w:r>
        <w:rPr/>
        <w:t>De azt, aki halálra készülve ölti magára fegyverzetét, s akirõl azt hinnéd, hogy most nem kap semmit, hiszen még az egyébként oly keveset jelentõ simogatásra sincs kilátása, hanem, éppen ellenkezõleg, szomjúságra a tûzõ nap hevében, foga alatt megcsikorduló szélhordta homokra, és körülötte megannyi titokpréssé lett férfira, igen, ezt az embert, aki most a halálnászra öltözködik, hogy halálegyenruhájában menjen a halálba, s akirõl azt hiszed, hogy kétségbeesésében üvöltenie kellene, mint annak, akit bitófára ítéltem bûne miatt, és most testével ostromolja a könyörtelen börtönrácsokat: ezt a halálra öltözködõt teljesen nyugodnak látod, nyugodt tekintettel néz rád, válaszolgat a szeretetteljes, de vaskos, nyers katonatréfákra, nem hetvenkedésbõl, sem nem azért, hogy bátorságot vagy valami halálmegvetésfélét, cinizmust vagy bármi hasonlót mutasson, hanem mindezt oly tiszta õszinteséggel, mint amilyen tiszta a víz, hiszen nincs semmi rejtegetni valója elõtted – ha nekibúsul egy kissé, egy cseppet sem feszélyezi magát, megmondja õ, hogy szomorú –, nincs semmi rejtegetnivalója, legfeljebb a szerelme. És késõbb majd azt is megmondom, hogy miért.</w:t>
      </w:r>
    </w:p>
    <w:p>
      <w:pPr>
        <w:pStyle w:val="Normal"/>
        <w:bidi w:val="0"/>
        <w:ind w:firstLine="397"/>
        <w:jc w:val="both"/>
        <w:rPr/>
      </w:pPr>
      <w:r>
        <w:rPr/>
        <w:t>De ez ellen az ember ellen, aki egy cseppet sem reszket, miközben bõrszíjait csatolja fel, tudok én olyan fegyvereket is, amelyek még a halálnál is erõsebbek, Mert ugyanõ rengeteg oldalról sebezhetõ. Fölényben van vele szemben szívének minden istensége. Hogyan összeszorítja az egyszerû féltékenység a nyugalomnak, a bölcsességnek és a lemondásnak ezt a szépséges képét, ha a dolgoknak, a hazatérés vágyának világát, értelmét fenyegeti! Mindent elveszel tõle, hiszen nemcsak azt készül visszaadni Istennek, akit szeretett, hanem a házát, szõleje termését, árpaföldjei zizegõ kévéit. Sõt nem csak árpáját, borát és szõlejét, hanem fényes napját is. Sõt nem csupán a napját, hanem azt az asszonyt is, aki otthonához tartozik. És azt látod, hogy ennyi mindenrõl lemond anélkül, hogy mindent elveszettnek érezne. Ám lopd csak el tõle kedvese egyetlen mosolyát, azonnal kijön a sodrából, és dühöngeni kezd. Nem ez az igazi, a nagy talány? Aminek az a magyarázata, hogy ezt az embert nem a tulajdonát képezõ dolgokon keresztül tartod a kezedben, hanem azon az értelmen, amelyet a dolgokat megkötõ isteni csomóból nyer. Hogy inkább választja saját pusztulását, mintsem elpusztítsa azt, amire elcseréli magát, és aminek fejében nyeri élete táplálékát. E kettõ között állandó a csere. Aki a tenger iránt hordoz szívében hivatást, elfogadja, hogy hajótöröttként haljon meg. És ha igaz, hogy a hajótörés pillanatában talán ugyanúgy lázong, vergõdik, mint a vad a tõrbeesés pillanatában, mégiscsak az az igazság, hogy a páni félelemnek ez a kitörése nem számit – hiszen elõre számol vele, elfogadja és nem méltatja figyelemre –, sõt, ellenkezõleg, tetszik neki az a bizonyosság, hogy egy napon majd a tenger okozza halálát. Mert amikor azt hallom, hogy panaszkodnak a rájuk váró rettenetes, kegyetlen halál miatt, én mást hallok ki ebbõl, nem asszonyszédítõ kérkedést: a szerelem titkos kívánságát, bevallásának szemérmes elhallgatását.</w:t>
      </w:r>
    </w:p>
    <w:p>
      <w:pPr>
        <w:pStyle w:val="Normal"/>
        <w:bidi w:val="0"/>
        <w:ind w:firstLine="397"/>
        <w:jc w:val="both"/>
        <w:rPr/>
      </w:pPr>
      <w:r>
        <w:rPr/>
        <w:t>Mert ezt esetben sincsen – sehol sincsen – olyan nyelv, amelyen ki tudnád fejezni magadat. Ha a szerelem kultúrájáról van szó, akkor azt mondhatod: “õ”, és így tolmácsolod érzéseidet, miközben azt hiszed, “õ” róla van szó, pedig dehogy is õróla, hanem a dolgok értelmérõl van szó; azt hiszed, hogy õ azért van, hogy kifejezze azt a dolgokat Istenhez kötõ csomót, ami életed értelme, és ami szerinted érdemes fellángolásaidra, holott ezeknek a szerepük az, hogy így és ne másként érintkezz a világgal. És egy csapásra oly hatalmassá legyél, hogy lelked, akárcsak a tengeri tritonkürtök füledbe zúgják az élet hangjait. “Az ország” szót esetleg kiejtheti szád, ha bizonyos vagy benne, hogy megértenek, hogy olyan egészen egyszerû szót mondasz ki, amelyet a körülötted állók is úgy értenek, mint te, de akkor nem, ha lehet közöttük valaki, aki csak valaminek az összegét látja benne, és kinevet, mert az õ számára nem ugyanarról az országról van szó. Rosszul esne neked, ha azt hihetnék rólad, hogy életedet holmi kacatokat áruló bazárért áldozod fel.</w:t>
      </w:r>
    </w:p>
    <w:p>
      <w:pPr>
        <w:pStyle w:val="Normal"/>
        <w:bidi w:val="0"/>
        <w:ind w:firstLine="397"/>
        <w:jc w:val="both"/>
        <w:rPr/>
      </w:pPr>
      <w:r>
        <w:rPr/>
        <w:t>Mert olyasféle ez, mint a belsõ megvilágosodás, amely többletként járul a dolgokhoz, magasabbrendû náluk, és bár értelmed nem tudja megragadni, szíved és lelked mégis evidensnek érzi. És jobban, vagy kíméletlenebbül, biztosabban kormányoz, mint bármi megfogható dolog (amirõl azonban nem bizonyos, hogy rajtad kívül mások is megfigyelik ugyanakkor), és hallgatásra kényszerít, mert attól tartasz, hogy õrültnek vélnek, és a tökfejûekbõl gúnyt vált ki a neked megjelenõ arc. Mert a gúnyolódás azonnal lerombolja, igyekszik kimutatni, hogy mibõl van. Hogyan válaszolhatnád neki, hogy itt valami egészen másról van szó, hiszen ez a más a lelked, nem pedig a szemed elõtt jelent meg?</w:t>
      </w:r>
    </w:p>
    <w:p>
      <w:pPr>
        <w:pStyle w:val="Normal"/>
        <w:bidi w:val="0"/>
        <w:ind w:firstLine="397"/>
        <w:jc w:val="both"/>
        <w:rPr/>
      </w:pPr>
      <w:r>
        <w:rPr/>
        <w:t>Gyakran töprengtem az ilyenfajta jelenéseken, az egyedülieken, amelyeket óhajthatsz, de amelyek szebbek, mint amilyenekre lázas éjszakáid reménytelenségében áhítozni szoktál. Mert amikor kételkedsz Istenben, azt szoktad kívánni, bárha úgy mutatkoznék meg elõtted, mint a sétáló, aki betoppan hozzád – ám ilyenkor ki mással találkozhatnál össze, mint olyannal, aki veled egyenlõ, hozzád hasonló, aki nem vezet el sehová, magányodba zár –, mert te nem az isteni fenség megnyilatkozását óhajtod, hanem színjátékot, vásári ünnepet, ami azonban végül is csak közönséges vásári szórakozást, Isten ellen berzenkedõ csalódottságot szerezne számodra. (És hogyan kovácsolhatnál magadnak bizonyosságot ennyi otrombaságból?) Mert azt kívánod, hogy valami leszálljon hozzád, meglátogasson azon a szinten, amelyen és amilyen vagy, és minden ok nélkül lealázkodjon hozzád. Te azonban soha nem találsz így meghallgatásra, ahogyan én sem leltem istenkeresésem során, ellenben megnyílnak elõtted a lelki birodalmak, és elkápráztatnak a jelenések, amelyek nem a szemek és nem az értelem, hanem a szív és a lélek számára vannak, feltéve, ha felfelé törekszel, és feljutsz arra az emeletre, ahol immár nem a dolgok vannak, hanem az õket megkötõ isteni csomók.</w:t>
      </w:r>
    </w:p>
    <w:p>
      <w:pPr>
        <w:pStyle w:val="Normal"/>
        <w:bidi w:val="0"/>
        <w:ind w:firstLine="397"/>
        <w:jc w:val="both"/>
        <w:rPr/>
      </w:pPr>
      <w:r>
        <w:rPr/>
        <w:t>És akkor már meghalni sem tudsz, mert meghalni annyit jelent, mint veszíteni. És mindent magad mögött hagyni. De most már nem visszavonulásról, feladásról, hanem beleolvadásról van szó. És egész életed meg van fizetve.</w:t>
      </w:r>
    </w:p>
    <w:p>
      <w:pPr>
        <w:pStyle w:val="Normal"/>
        <w:bidi w:val="0"/>
        <w:ind w:firstLine="397"/>
        <w:jc w:val="both"/>
        <w:rPr/>
      </w:pPr>
      <w:r>
        <w:rPr/>
        <w:t>Jól tudod te ezt onnan, hogy a tûzvész alkalmával szembe néztél a halállal, mikor életeket akartál menteni. Meg onnan, hogy átéltél egy hajótörést.</w:t>
      </w:r>
    </w:p>
    <w:p>
      <w:pPr>
        <w:pStyle w:val="Normal"/>
        <w:bidi w:val="0"/>
        <w:ind w:firstLine="397"/>
        <w:jc w:val="both"/>
        <w:rPr/>
      </w:pPr>
      <w:r>
        <w:rPr/>
        <w:t>Ezért látod azt, hogy az igazi megismerésre nyitott szemmel, a halált elfogadva halnak meg azok, akik magukat kifosztva, meglopva, megcsúfolva érezvén ordítottak volna a haragtól egyetlen, másra derített mosoly miatt.</w:t>
      </w:r>
    </w:p>
    <w:p>
      <w:pPr>
        <w:pStyle w:val="Normal"/>
        <w:bidi w:val="0"/>
        <w:ind w:firstLine="397"/>
        <w:jc w:val="both"/>
        <w:rPr/>
      </w:pPr>
      <w:r>
        <w:rPr/>
        <w:t>És mondd csak nekik, hogy tévednek: nevetni fognak.</w:t>
      </w:r>
    </w:p>
    <w:p>
      <w:pPr>
        <w:pStyle w:val="Normal"/>
        <w:bidi w:val="0"/>
        <w:ind w:firstLine="397"/>
        <w:jc w:val="both"/>
        <w:rPr/>
      </w:pPr>
      <w:r>
        <w:rPr/>
        <w:t>A te sápadt gyermekarcod láttára azonban, elaludt õröm, nem azért, mert magára hagytad a várost, hanem, mert a város hagyott el tégedet, nyugtalanság fog el az ország miatt, mivel azt látom, hogy immár nem képes ébren tartani az õreimet.</w:t>
      </w:r>
    </w:p>
    <w:p>
      <w:pPr>
        <w:pStyle w:val="Normal"/>
        <w:bidi w:val="0"/>
        <w:ind w:firstLine="397"/>
        <w:jc w:val="both"/>
        <w:rPr/>
      </w:pPr>
      <w:r>
        <w:rPr/>
        <w:t>De bizonnyal csalódom, amikor a maga teljességében ér el hozzám a város éneke, és megkötve találom azt, ami te miattad felbomlott. És jól tudom, hogy várnod kellett volna, egyenesen, mint a gyertyaszál, hogy amikor majd eljön az órád, jutalmad az legyen, hogy ragyoghass, és hirtelen úgy megmámorosodj õrködõ lépteidtõl, mint valami csodálatos tánctól, amelyet a csillagos ég alatt jársz el a világ szemeláttára… Mert odalent, a sûrû éjszakában, vannak hajók, amelyek most rakják ki nemesfém- és elefántcsont-rakományukat, és te, bástyáimon vigyázó õrszem, szintén kiveszed részedet a védelmükbõl, abból, hogy arannyal, ezüsttel szépüljön az ország, amelynek szolgája vagy. Mert vannak valahol szeretõk, akik hallgatnak, mielõtt meg mernének szólalni, és egymásra néznek, ki szeretnék mondani… mert ha az egyik megszólal, s a másik lehúnyja a szemét, a világ fog megváltozni. Te ezt a hallgatást védelmezed, Mert most száll el valahol a halált megelõzõ utolsó sóhaj. A körülállók fölébe hajolnak a haldoklónak, hogy magukba fogadják a szívbõl szóló szót, és megkapják az örökre szóló áldást, amelyet magukba fognak zárni, mihelyt elhangzott: õröm, te most egy halott utolsó szavát védelmezed.</w:t>
      </w:r>
    </w:p>
    <w:p>
      <w:pPr>
        <w:pStyle w:val="Normal"/>
        <w:bidi w:val="0"/>
        <w:ind w:firstLine="397"/>
        <w:jc w:val="both"/>
        <w:rPr/>
      </w:pPr>
      <w:r>
        <w:rPr/>
        <w:t>Vigyázó katonám, nem tudom, hol végzõdik a te országod, amikor Isten az õrzõk lelki világosságává tesz téged, vigyázó tekintetté e terület felett, ahol most te vagy az úr. És mit számít, hogy máskor te vagy az, aki a vacsoráról ábrándozol, miközben morgolódva végzed a rád kirótt soros munkát. Jó, ha alszol, és jó, ha mindent elfelejtesz. De nem jó, ha elfelejtkezés közben hagyod, hogy összeomoljon a házad.</w:t>
      </w:r>
    </w:p>
    <w:p>
      <w:pPr>
        <w:pStyle w:val="Normal"/>
        <w:bidi w:val="0"/>
        <w:ind w:firstLine="397"/>
        <w:jc w:val="both"/>
        <w:rPr/>
      </w:pPr>
      <w:r>
        <w:rPr/>
        <w:t>Mert a hûség annyi, mint hûségesnek lenni önmagukhoz.</w:t>
      </w:r>
    </w:p>
    <w:p>
      <w:pPr>
        <w:pStyle w:val="Normal"/>
        <w:bidi w:val="0"/>
        <w:ind w:firstLine="397"/>
        <w:jc w:val="both"/>
        <w:rPr/>
      </w:pPr>
      <w:r>
        <w:rPr/>
        <w:t>És én nem téged egyedül, hanem a társaidat akarom megmenteni. És elérni nálad a jól megépített lélekre jellemzõ állandó belsõ készenlétet. Mert nem rombolom le a házamat, amikor elmegyek hazulról. A rózsáimat sem vetem tûzte, ha már nem nézem õket többé. Új tekintetre várnak, amelytõl nemsokára ismét kivirágzanak.</w:t>
      </w:r>
    </w:p>
    <w:p>
      <w:pPr>
        <w:pStyle w:val="Normal"/>
        <w:bidi w:val="0"/>
        <w:ind w:firstLine="397"/>
        <w:jc w:val="both"/>
        <w:rPr/>
      </w:pPr>
      <w:r>
        <w:rPr/>
        <w:t>Megparancsolom hát fegyvereseimnek, hogy menjenek és fogjanak el. Halálra leszel ítélve, az elaludt õrszemek halálára. De megmarad az a lehetõséged, hogy magadba szállj, az a reményed, hogy elcserélhesd magadat, kínhalálod példájával, az õrzõk éberségére.</w:t>
      </w:r>
    </w:p>
    <w:p>
      <w:pPr>
        <w:pStyle w:val="Heading1"/>
        <w:bidi w:val="0"/>
        <w:rPr/>
      </w:pPr>
      <w:r>
        <w:rPr/>
        <w:t>CIX.</w:t>
      </w:r>
    </w:p>
    <w:p>
      <w:pPr>
        <w:pStyle w:val="Normal"/>
        <w:bidi w:val="0"/>
        <w:rPr/>
      </w:pPr>
      <w:r>
        <w:rPr/>
        <w:t>Mert valóban szomorú dolog, ha azt az asszonyt, akit gyengédnek és gyermekin ártatlannak, bizakodónak és szemérmesnek látsz, a cinizmus, az önzés vagy a galádság fenyegeti, kihasználva védtelen jóindulatát és fenntartás nélküli hitét, és talán azt szeretnéd, bárcsak lenne körültekintõbb. Dehát nem az a megoldás, hogy bizalmatlannak, körültekintõnek és szerelmükkel fukarnak kívánod látni a faludbéli lányokat, mert ha ilyenné tudnád tenni õket, azt rombolnád le vele, amit meg szerettél volna védelmezni. Mert minden minõségben benne vannak önmaga elpusztításának a csírái. A nagylelkûségben az élõsködõ veszélye, amely végül is undort kelt benne. A szemérmességben a durvaság veszélye, amely elõbb-utóbb bemocskolja.</w:t>
      </w:r>
    </w:p>
    <w:p>
      <w:pPr>
        <w:pStyle w:val="Normal"/>
        <w:bidi w:val="0"/>
        <w:ind w:firstLine="397"/>
        <w:jc w:val="both"/>
        <w:rPr/>
      </w:pPr>
      <w:r>
        <w:rPr/>
        <w:t>A jóságban a hálátlanság veszélye, amely elõbb-utóbb megkeseríti. Te azonban, hogy védeni tudd magadat az élet természetes kockázatai ellen, valamiféle már halott világot szeretnél. Mivel iszonyodsz a földrengésektõl, megtiltod, hogy szépre építsék a templomot, nehogy szép templomot döntsenek romba.</w:t>
      </w:r>
    </w:p>
    <w:p>
      <w:pPr>
        <w:pStyle w:val="Normal"/>
        <w:bidi w:val="0"/>
        <w:ind w:firstLine="397"/>
        <w:jc w:val="both"/>
        <w:rPr/>
      </w:pPr>
      <w:r>
        <w:rPr/>
        <w:t>Én tehát azokat az asszonyokat dicsõítem, akik bizalmat keltenek benned, jóllehet csak az ilyeneket lehet elárulni. Persze, ha az asszonyrabló ilyennel él vissza, szenvedni fogok miatta szívemben. És ha az a vágyam, hogy deli katonáim legyenek, akkor vállalom annak a kockázatát is, hogy esetleg elveszítem õket a háborúban.</w:t>
      </w:r>
    </w:p>
    <w:p>
      <w:pPr>
        <w:pStyle w:val="Normal"/>
        <w:bidi w:val="0"/>
        <w:ind w:firstLine="397"/>
        <w:jc w:val="both"/>
        <w:rPr/>
      </w:pPr>
      <w:r>
        <w:rPr/>
        <w:t>Mondj hát le egymásnak ellentmondó kívánságaidról.</w:t>
      </w:r>
    </w:p>
    <w:p>
      <w:pPr>
        <w:pStyle w:val="Normal"/>
        <w:bidi w:val="0"/>
        <w:ind w:firstLine="397"/>
        <w:jc w:val="both"/>
        <w:rPr/>
      </w:pPr>
      <w:r>
        <w:rPr/>
        <w:t>Mert bizony ezúttal is képtelen módon okoskodtál. Ugyanúgy, mint akkor, amikor elõbb csodálattal övezted azt a csodálni való arcot, amelyet szokásod alakított ki, aztán gyûlölni kezdted a szokást, kényszernek érezted. És valóban az is volt, hiszen emberré válásra kényszerített. De miután leromboltad a szokásodat, kiderül, hogy éppen azt romboltad le, amit meg akartál menteni.</w:t>
      </w:r>
    </w:p>
    <w:p>
      <w:pPr>
        <w:pStyle w:val="Normal"/>
        <w:bidi w:val="0"/>
        <w:ind w:firstLine="397"/>
        <w:jc w:val="both"/>
        <w:rPr/>
      </w:pPr>
      <w:r>
        <w:rPr/>
        <w:t>És valóban, mivel undorodsz a nemes lelkeket fenyegetõ durva beszédtõl és ravaszkodástól, odáig süllyesztetted ezeket a nemes lelkeket, hogy otrombábbnak és ravaszabbnak igyekezzenek magukat mutatni.</w:t>
      </w:r>
    </w:p>
    <w:p>
      <w:pPr>
        <w:pStyle w:val="Normal"/>
        <w:bidi w:val="0"/>
        <w:ind w:firstLine="397"/>
        <w:jc w:val="both"/>
        <w:rPr/>
      </w:pPr>
      <w:r>
        <w:rPr/>
        <w:t>Tudd meg, hogy nem hiába szeretem azt, amit veszély fenyeget. Mert egyáltalán nem kell sajnálkozni rajta, hogy veszély fenyegeti az értékes dolgokat. Hiszen éppen ebben fedezem fel kiválóságuk egyik feltételét. Szeretem a hû barátot, még ha kísértésbe esik is. Mert kísértés nélkül nincsen hûség, s nincsen barátom se. És elfogadom, hogy egyik-másik elbukjék, mert ezzel csak értékesebbé teszi a többit. Szeretem a bátor katonát, amikor állva fogadja a golyózáport. Mert ha nincsen bátorság, nincs többé katonám. Ezért elfogadom, hogy egyik-másik meghaljon, ha halálával a többinek a szívét erõsíti.</w:t>
      </w:r>
    </w:p>
    <w:p>
      <w:pPr>
        <w:pStyle w:val="Normal"/>
        <w:bidi w:val="0"/>
        <w:ind w:firstLine="397"/>
        <w:jc w:val="both"/>
        <w:rPr/>
      </w:pPr>
      <w:r>
        <w:rPr/>
        <w:t>És ha kincset hozol nekem, azt kívánom, oly törékeny legyen, hogy a szél is elfújhassa.</w:t>
      </w:r>
    </w:p>
    <w:p>
      <w:pPr>
        <w:pStyle w:val="Normal"/>
        <w:bidi w:val="0"/>
        <w:ind w:firstLine="397"/>
        <w:jc w:val="both"/>
        <w:rPr/>
      </w:pPr>
      <w:r>
        <w:rPr/>
        <w:t>Szeretem a fiatal arcban, hogy fenyegeti az öregség, s a mosolyban, hogy egyetlen szó is játszva könnyhullássá változtathatja.</w:t>
      </w:r>
    </w:p>
    <w:p>
      <w:pPr>
        <w:pStyle w:val="Heading1"/>
        <w:bidi w:val="0"/>
        <w:rPr/>
      </w:pPr>
      <w:r>
        <w:rPr/>
        <w:t>CX.</w:t>
      </w:r>
    </w:p>
    <w:p>
      <w:pPr>
        <w:pStyle w:val="Normal"/>
        <w:bidi w:val="0"/>
        <w:rPr/>
      </w:pPr>
      <w:r>
        <w:rPr/>
        <w:t>És ekkor világosodott meg elõttem annak az ellentmondásnak a megoldása, amelyen annyit töprengtem. Mert sértett az a kegyetlen belsõ viaskodásom, amelyet akkor éreztem, amikor én, a király, az elaludt õrszem fölé hajoltam. Gyötört az a tudat, hogy elfogok egy boldog álomba merült gyermeket, és halálba küldöm, holott jóformán még fel sem tudta fogni rövid ébrenléte alatt, miért kell szenvednie az emberektõl.</w:t>
      </w:r>
    </w:p>
    <w:p>
      <w:pPr>
        <w:pStyle w:val="Normal"/>
        <w:bidi w:val="0"/>
        <w:ind w:firstLine="397"/>
        <w:jc w:val="both"/>
        <w:rPr/>
      </w:pPr>
      <w:r>
        <w:rPr/>
        <w:t>Mert felébredt elõttem, kezével végigsimította a homlokát, aztán, engem fel sem ismervén, arcát a csillagok felé fordította, és halkan felsóhajtott amiatt, hogy újra magára kell vennie fegyverei terhét. Ekkor világosodott meg elõttem, hogy ezt a lelket meg kell hódítanom.</w:t>
      </w:r>
    </w:p>
    <w:p>
      <w:pPr>
        <w:pStyle w:val="Normal"/>
        <w:bidi w:val="0"/>
        <w:ind w:firstLine="397"/>
        <w:jc w:val="both"/>
        <w:rPr/>
      </w:pPr>
      <w:r>
        <w:rPr/>
        <w:t>Mellette én, a királya, a város felé fordultam, ugyanannak a városnak a levegõjét szívtam be látszólag, mint õ, de azért mégsem ugyanazét. És elgondolkoztam: “Abból a megrendítõ belsõ viaskodásból, amit én most átélek, nincs számára semmi megmutatnivalóm. Nincs más értelmes tennivalóm, mint hogy megtérítsem, és rábízzam – nem ezeket a dolgokat, hiszen, akárcsak én, õ is látja és belélegzi, felméri és birtokolja õket, hanem – azt az arcot, amely rajtuk keresztül jelenik meg, és a dolgokat összekötõ isteni csomó.” Megértettem, az a fontos, hogy mindenek elõtt megkülönböztessük a hódítást a kényszertõl. Meghódítani annyit tesz, mint megtéríteni. Kényszeríteni egyet jelent a bebörtönzéssel. Ha meghódítlak, akkor embert szabadítok fel. Ha kényszerítlek, akkor embert tiprok el. A hódítás önmagad építése benned és általad. A kényszer: sorba rakott, csupa egyforma kõ, amelyekbõl semmi sem születik.</w:t>
      </w:r>
    </w:p>
    <w:p>
      <w:pPr>
        <w:pStyle w:val="Normal"/>
        <w:bidi w:val="0"/>
        <w:ind w:firstLine="397"/>
        <w:jc w:val="both"/>
        <w:rPr/>
      </w:pPr>
      <w:r>
        <w:rPr/>
        <w:t>Megértettem tehát, hogy minden embert meg kell hódítani. Azokat, akik virrasztanak, és azokat, akik alusznak, azokat, akik a bástyák tetején cirkálnak, és azokat, akiket az õ õrjáratuk védelmez. Akik örülnek az újszülöttnek, vagy akik siránkoznak a halott felett. Akik imádkoznak, és akik kételkednek. A hódítás azt jelenti, hogy megépítem a tartószerkezetedet, és felnyitom szellemedet a teli csûrökre. Mert vannak tavak, hogy elolthasd a szomjadat, ha valaki megmutatja az oda vezetõ utat. És én átplántálom beléd az én isteneimet, hogy világítsanak neked.</w:t>
      </w:r>
    </w:p>
    <w:p>
      <w:pPr>
        <w:pStyle w:val="Normal"/>
        <w:bidi w:val="0"/>
        <w:ind w:firstLine="397"/>
        <w:jc w:val="both"/>
        <w:rPr/>
      </w:pPr>
      <w:r>
        <w:rPr/>
        <w:t>És nem kétséges, hogy gyermekkorban kell téged meghódítanom, különben végleges, kemény formát nyersz, és nem leszel képes új nyelvet megtanulni.</w:t>
      </w:r>
    </w:p>
    <w:p>
      <w:pPr>
        <w:pStyle w:val="Heading1"/>
        <w:bidi w:val="0"/>
        <w:rPr/>
      </w:pPr>
      <w:r>
        <w:rPr/>
        <w:t>CXI.</w:t>
      </w:r>
    </w:p>
    <w:p>
      <w:pPr>
        <w:pStyle w:val="Normal"/>
        <w:bidi w:val="0"/>
        <w:rPr/>
      </w:pPr>
      <w:r>
        <w:rPr/>
        <w:t>Mert egy napon megismertem, hogy nem tévedhetek. Nem azért, mintha magamat másoknál erõsebbnek vagy helyesebben gondolkodónak ítéltem volna, hanem azért, mert immár nem hívén a tételrõl tételre, a logika szabályai szerint való érvelésben, megtanulván, hogy a logikát valami nála magasabb kormányozza, és nem jelképez egyebet, csupán lábnyomot a homokban, amely mintha táncból maradt volna ott, és a táncos tehetségétõl függõen vagy elvezet vagy nem vezet el a megmentõ kút felé, és teljes bizonyossággal megértvén, hogy a lezárult történelem mindenképpen logikus, mivel egyetlen egy lépés sem hiányzik a lépések sorából, csak éppen az a szellem, amelyik a lépéseket irányítja, a jövõ irányában nem követhetõ, jól megértvén, hogy minden kultúra, akárcsak a fa, kizárólag a magban rejlõ lehetõségbõl bomlik ki, a mag pedig egy és oszthatatlan, jóllehet sokféle változatot hoz létre, különbözõ szervekbe – gyökerekbe, törzsekbe, ágakba, levelekbe, virágokba és gyümölcsökbe – válik szét, bennük fejezõdik ki, amelyek mind a kifejezõdött mag lehetõségei; miután jól megértettem, hogy minden már megvalósult kultúra valóban megszakítás nélkül követhetõ visszafelé egészen az eredetéig, ami az okoskodó elmék számára odafelé járható út, de amelyet onnan ide nem tudtak volna végigjárni, nem lévén kapcsolatuk a vezetõvel. Mert meghallgattam, hogyan vitatkoznak az emberek, anélkül hogy végül bármelyikük gyõzne, s odafigyeltem a mértantudósok magyarázóira is, akik azt hitték, hogy igazságokat értenek meg, s ezért csak kelletlenül mondtak le róluk a következõ évben, vagy pedig szentségtöréssel vádolták ellenfeleiket, annyira ragaszkodtak ingatag bálványaikhoz, de ugyanakkor megosztottam ebédemet az egyetlen igazi mértantudóssal – a barátommal –, aki tudta, hogy õ is ugyanúgy nyelvet keres az emberek számára, akárcsak a költõ, mikor szerelmét akarja eldalolni, olyan nyelvet, amely éppoly egyszerûen szóljon a kövekrõl, mint a csillagokról, és aki tökéletesen tudatában volt, hogy évrõl évre más-más nyelven kell szólnia, mert ez a jele a felfelé haladásnak. Mert ráeszméltem, hogy nincs semmi, ami téves, azon egyszerû oknál fogva, mivel nincsen semmi, ami igaz (és hogy igaz minden, ami megvalósul, ahogyan a fa igaz), mert szeretetem csendjében türelemmel meghallgattam népem dadogásait, dühödt kiáltásait, nevetését és panaszát. Mert ifjúkoromban, ha nem hatottak érveim, amelyekkel a gondolatomat igyekeztem – nem felépíteni, hanem – felöltöztetni, feladtam a küzdelmet, mivel nem voltak hathatós szavaim a nálam jobban vitatkozó ellen, de sohasem adtam fel énem folytonosságát, tudván, hogy amit amaz bebizonyít elõttem, nem jelent egyebet, csupán azt, hogy rosszul fejezem ki magamat, s aztán késõbb már én is erõteljesebb fegyvereket használtam, hiszen van belõlük végtelen sok, és kifogyhatatlanok, mint a forrás, ha te vagy mögöttük a megbízható kezes. Mert végleg lemondtam arról, hogy meghallgassam az emberek zavaros, értelmetlen beszédeit, eredményesebbnek véltem, ha egész egyszerûen õk próbálnak engem meghallgatni és megérteni, és jobb, ha hagyom, hadd bontakozzanak ki, ahogyan a fa nõl és terebélyesedik a magból, egészen addig, míg kifejlõdnek gyökerei, törzse és ágai, mert akkor immár nincs min vitatkozni, mivel a fa létezik – és e fa meg egy másik fa között sem kell többé választani, hiszen egymaga is elég lombot nyújt ahhoz, hogy meg lehessen húzódni alatta…</w:t>
      </w:r>
    </w:p>
    <w:p>
      <w:pPr>
        <w:pStyle w:val="Normal"/>
        <w:bidi w:val="0"/>
        <w:ind w:firstLine="397"/>
        <w:jc w:val="both"/>
        <w:rPr/>
      </w:pPr>
      <w:r>
        <w:rPr/>
        <w:t>És bizonyossá vált elõttem, hogy stílusom homályosságai, mondataim ellentmondásai nem annak a következménye, hogy bizonytalan, ellentmondásos vagy zavaros a mögöttük álló biztosíték, hanem a szavak helytelen használatának, mert nem lehet sem zavaros, sem ellentmondásos, sem bizonytalan az olyan belsõ magatartás, az olyan irányulás, vonzódás vagy hajlam, amelynek nincsen szüksége önigazolásra, mivel egész egyszerûen van, ahogyan az agyagot gyúró szobrászban is van bizonyos szükségérzet, amely ugyan még nem talált magának formát, de amely arccá lesz, ahogy az agyagot gyúrja.</w:t>
      </w:r>
    </w:p>
    <w:p>
      <w:pPr>
        <w:pStyle w:val="Heading1"/>
        <w:bidi w:val="0"/>
        <w:rPr/>
      </w:pPr>
      <w:r>
        <w:rPr/>
        <w:t>CXII.</w:t>
      </w:r>
    </w:p>
    <w:p>
      <w:pPr>
        <w:pStyle w:val="Normal"/>
        <w:bidi w:val="0"/>
        <w:rPr/>
      </w:pPr>
      <w:r>
        <w:rPr/>
        <w:t>Például a hiúság születése, amikor az ember nincs alávetve a hierarchiának. (Példa rá a tábornok, a kormányzó.) Mihelyt azonban van olyan valaki, aki az egyiket a másik alá rendeli, máris megszûnik a hiúság. Mert a hiúság abból származik, hogy olyanok vagytok, mint az összekevert golyók, és senki sem áll felettetek, akinek ti vagytok az értelme, ezért gyanakodva, féltékenyen ügyeltek az általatok elfoglalt helyre.</w:t>
      </w:r>
    </w:p>
    <w:p>
      <w:pPr>
        <w:pStyle w:val="Normal"/>
        <w:bidi w:val="0"/>
        <w:ind w:firstLine="397"/>
        <w:jc w:val="both"/>
        <w:rPr/>
      </w:pPr>
      <w:r>
        <w:rPr/>
        <w:t>Meg a tárgyak elleni nagy küzdelem: itt az ideje, hogy szóljak neked nagy tévedésedrõl. Mert úgy találtam, hogy akiknek azzal telik az életük, hogy évente egyszer kibányásznak egy tiszta gyémántot, azok lelkesen, boldogan forgatják, túrják a kietlen, köves földeket, naptól összeégetve, mint a túlérett gyümölcs, kövektõl véresre sebezve, magukat egyre mélyebbre ásva az agyagba, hogy aztán feljõve mezítelenül aludjanak sátraikban. Ezzel szemben azt láttam, hogy boldogtalanok, szívükben megkeseredettek és meghasonlottak azok, akik fényûzésben élnek: hiába kapnak gyémántokat, haszontalan üvegcsecsebecséknek érzik õket. Mert az embernek nem tárgyra, hanem istenségre van szüksége.</w:t>
      </w:r>
    </w:p>
    <w:p>
      <w:pPr>
        <w:pStyle w:val="Normal"/>
        <w:bidi w:val="0"/>
        <w:ind w:firstLine="397"/>
        <w:jc w:val="both"/>
        <w:rPr/>
      </w:pPr>
      <w:r>
        <w:rPr/>
        <w:t>Mert a tárgy birtoklása valóban állandó, de a táplálék, amelyet számodra jelent, nem az. A tárgynak ugyanis csak akkor van értelme, ha nagyobbá tesz, márpedig nem attól növekszel, hogy birtokolod, hanem hogy megszerzed. Ezért tisztelem én azt, akit nehéz meghódítani, és arra kényszerít, hogy fáradságosan hágj fel a hegyre, hogy ráneveld magad a költemény megértésére, hogy meghódítsd a megközelíthetetlen lelket, és így közben emberré válj. Megvetem viszont a másikat, aki olyan, mint az összegyûjtött készlet, mert ettõl semmit sem kaphatsz már. És ha végre kibányásztad a gyémántot, mit kezdesz vele?</w:t>
      </w:r>
    </w:p>
    <w:p>
      <w:pPr>
        <w:pStyle w:val="Normal"/>
        <w:bidi w:val="0"/>
        <w:ind w:firstLine="397"/>
        <w:jc w:val="both"/>
        <w:rPr/>
      </w:pPr>
      <w:r>
        <w:rPr/>
        <w:t>Mert én az ünnep ízét és értelmét hozom számodra, amirõl megfeledkeztél. Az ünnep az ünnepi elõkészületek megkoronázása, az ünnep az elért hegycsúcs a fáradságos út után, az ünnep a gyémánt megszerzése, amikor végre lehetõséged nyílik rá, hogy kiszabadítsd a földbõl, az ünnep háborút megkoronázó gyõzelem, az ünnep a beteg elsõ étkezése gyógyulása elsõ napján, az ünnep a szerelem ígérete, amikor kedvesed lesüti szemét, ha szólsz hozzá…</w:t>
      </w:r>
    </w:p>
    <w:p>
      <w:pPr>
        <w:pStyle w:val="Normal"/>
        <w:bidi w:val="0"/>
        <w:ind w:firstLine="397"/>
        <w:jc w:val="both"/>
        <w:rPr/>
      </w:pPr>
      <w:r>
        <w:rPr/>
        <w:t>Ezért találtam ki okulásodra ezt a képet:</w:t>
      </w:r>
    </w:p>
    <w:p>
      <w:pPr>
        <w:pStyle w:val="Normal"/>
        <w:bidi w:val="0"/>
        <w:ind w:firstLine="397"/>
        <w:jc w:val="both"/>
        <w:rPr/>
      </w:pPr>
      <w:r>
        <w:rPr/>
        <w:t>Ha úgy akarnám, teremthetnék számodra egy olyan buzgó, lelkes társadalmat, amelyik a közös munka örömében élne, visszhangzana a munkából megtérõ dolgozók csengõ kacagásától, forrón vágyakozna a holnap és a csillagok visszhangját elhozó költészet csodáira, de ahol minden dolgod csupán abból állna, hogy elõkaparod a földbõl a gyémántokat, amelyek végre fénnyé válhatnának a földgolyó mélyén végbement csendes átalakulásuk után. (Mert napból születve, aztán páfránnyá, majd átlátszatlan éjszakává változva, végre fénnyé lettek.) Egyszóval izgalmas életet biztosítok számodra, ha ilyen bányászatra ítéllek. Aztán az év egyik napján meghívlak a nagy ünnepre, a gyémántok felajánlásának szertartására, amikor az egész verejtékezõ nép szeme láttára elégetjük e drágaköveket, és visszaváltoztatjuk õket fénnyé. Mert érzéseidet nem a meghódított tárgyak élvezete kormányozza, lelkedet a dolgok értelme, nem pedig maguk a dolgok táplálják.</w:t>
      </w:r>
    </w:p>
    <w:p>
      <w:pPr>
        <w:pStyle w:val="Normal"/>
        <w:bidi w:val="0"/>
        <w:ind w:firstLine="397"/>
        <w:jc w:val="both"/>
        <w:rPr/>
      </w:pPr>
      <w:r>
        <w:rPr/>
        <w:t>Persze, kedvtelésedre felékesíthetnék egy hercegnõt is ezzel a gyémánttal, ahelyett, hogy elégetném. Vagy pedig ládikóba zárva a templom mélyén még dicsõbben ragyogtathatnám, nem a szemek, hanem a lélek számára (mert a lélek a falakon keresztül is táplálkozik vele.) Egy dolog azonban bizonyos: semmi lényegeset nem cselekszem érted, ha neked adom.</w:t>
      </w:r>
    </w:p>
    <w:p>
      <w:pPr>
        <w:pStyle w:val="Normal"/>
        <w:bidi w:val="0"/>
        <w:ind w:firstLine="397"/>
        <w:jc w:val="both"/>
        <w:rPr/>
      </w:pPr>
      <w:r>
        <w:rPr/>
        <w:t>Mert én megértettem az áldozat mélységes értelmét: nem azt jelenti, hogy bármit elvegyek tõled, hanem azt, hogy gazdagítsalak. Mert emlõt tévesztesz, ha karodat a tárgy felé tárod, holott az értelmét kerested. Mert ha országot találok fel számodra, ahol minden este másutt talált gyémántokat osztogatnak neked, olyan, mintha kavicsokkal gazdagítanálak, mert semmit sem fogsz bennük lelni, amire áhítoztál. Gazdagabb az, aki esztendõn át kínlódik a sziklás talajjal keservesen harcolva, s aztán évente egyszer tûzbe veti munkája gyümölcsét, hogy fényt csiholjon belõle, mint az, aki napról napra olyan, máshonnan származó gyümölcsöket kap, amelyek semmit sem kívántak tõle.</w:t>
      </w:r>
    </w:p>
    <w:p>
      <w:pPr>
        <w:pStyle w:val="Normal"/>
        <w:bidi w:val="0"/>
        <w:ind w:firstLine="397"/>
        <w:jc w:val="both"/>
        <w:rPr/>
      </w:pPr>
      <w:r>
        <w:rPr/>
        <w:t>(Mint a tekebábu: örömöd abból áll, hogy feldöntöd. Valóságos ünnep. De mi örömöt várhatsz még a bábutól, ha már feldöntötted?)</w:t>
      </w:r>
    </w:p>
    <w:p>
      <w:pPr>
        <w:pStyle w:val="Normal"/>
        <w:bidi w:val="0"/>
        <w:ind w:firstLine="397"/>
        <w:jc w:val="both"/>
        <w:rPr/>
      </w:pPr>
      <w:r>
        <w:rPr/>
        <w:t xml:space="preserve">Ezért keveredik össze egymással áldozat és ünnep. Mert a cselekvésed értelmét bizonyítod velük. De hogyan állíthatnád, hogy az ünnep más valami, mint örömtûz rõzseszedés után, a hegy megmászása után boldogan nyújtózkodó izmok, a kibányászott gyémánt elsõ megcsillanása a fényben, a szõlõ beérése után a szüret? Mibõl gondolod, hogy úgy élhetnénk az ünneppel is, mint valami állandó készlettel? Az ünnep megérkezésed a gyaloglás után, vagyis gyaloglásod megkoronázása, de ha otthonülõvé válsz, attól mit sem remélhetsz. Ezért ne telepedj be a zenébe vagy a költészetbe, sem a meghódított asszonyba, sem a hegytetõrõl megpillantott tájba. Mert elveszítlek, ha szétosztalak egyforma napjaim között. Ha nem úgy szervezem napjaimat, mint célja felé haladó hajót. Mert még a költemény is ünnep, ha fáradságosan jutsz el értelméig. Mert a templom hétköznapi gondjaidtól való megszabadulásod ünnepe. Nap mint nap szenvedtél a várostól, amely összetört robotjával. Nap mint nap gyötört a sürgetõ munka, a kenyérkereset, a gyógyításra váró betegségek, a megoldandó problémák láza, ide-oda rohantál, hol sírtál, hol nevettél. Aztán végül elérkezik a csend és a boldog szemlélõdés órája. És felmész a lépcsõkön, kinyitod az ajtót, s aztán már nincs számodra egyéb, csak a tenger tükre, a Tejút látványa, mérhetetlen csend, a mindennapi gondok feletti gyõzelem, amire olyan szükséged volt, mint a táplálékra, mert szenvedtél a mások tulajdonát képezõ tárgyaktól és dolgoktól. És itt kellett megtalálnod magadat, hogy arcuk szülessen számodra a dolgoknak, struktúrájuk, amely értelmet adjon nekik a nap zûrzavaros képein keresztül. De mit keresnél templomomban, ha nem éltél a városban, ha nem küzdöttél, nem hágtál hegyre, nem szenvedtél, ha nem hozod magaddal azokat a köveket, amelyeket magadban kell felépítened. Már elmondtam ezt neked katonáimmal és a szerelemmel kapcsolatban. Ha csak szeretõ vagy, nincs senki, aki szeressen, és ásítozik melletted az asszony. Egyedül a harcos tud szeretni. Ha csak katona vagy, nincs, aki meghaljon, csupán acélpáncélos rovar. Egyedül az olyan ember tud emberként meghalni, aki szeretett. És nincs ebben semmiféle ellentmondás, csak a szavakban. Mert még a gyökereknek és a gyümölcsöknek is van közös mértékük, a fa. </w:t>
      </w:r>
    </w:p>
    <w:p>
      <w:pPr>
        <w:pStyle w:val="Heading1"/>
        <w:bidi w:val="0"/>
        <w:rPr/>
      </w:pPr>
      <w:r>
        <w:rPr/>
        <w:t>CXIII.</w:t>
      </w:r>
    </w:p>
    <w:p>
      <w:pPr>
        <w:pStyle w:val="Normal"/>
        <w:bidi w:val="0"/>
        <w:rPr/>
      </w:pPr>
      <w:r>
        <w:rPr/>
        <w:t>Mert nem értünk egyet a valóság kérdésében. Én nem azt nevezem valóságnak, ami mérlegen mérhetõ (az ilyen valóságra én fittyet hányok, én nem vagyok mérleg, nem érdekelnek a mérlegvalóságok), hanem azt, ami rám nehezedik. Nos, rám ez a bánatos arc vagy ez a kantáta vagy az országban lobogó lelkesedés, az embereken való szánakozás, a munka minõsége, az élet szeretete, a sértés, a megbánás, az elválás nehezedik, a szüretelõk közös munkája (sokkal jobban, mint maguk a leszüretelt fürtök, mert akkor is enyém lett a lényegük, ha egyébként máshová viszik õket eladni. Például itt van az az ember, akinek kitüntetést adományozott a király, s részt vett az ünnepségen, fürdött a dicsõségben, fogadta barátai jókívánságait, s ily módon végig élvezte diadala büszkeségét, de a király egyszerre csak lefordult a lováról, és szörnyethalt, még mielõtt a mellére akaszthatta volna azt a fémtárgyat. Állítod-e, hogy ez az ember semmit sem kapott?)</w:t>
      </w:r>
    </w:p>
    <w:p>
      <w:pPr>
        <w:pStyle w:val="Normal"/>
        <w:bidi w:val="0"/>
        <w:ind w:firstLine="397"/>
        <w:jc w:val="both"/>
        <w:rPr/>
      </w:pPr>
      <w:r>
        <w:rPr/>
        <w:t>Kutyádnak a csont a valóság. Mérlegednek az öntöttvassúly a valóság. De a te számodra egészen más természetû a valóság,</w:t>
      </w:r>
    </w:p>
    <w:p>
      <w:pPr>
        <w:pStyle w:val="Normal"/>
        <w:bidi w:val="0"/>
        <w:ind w:firstLine="397"/>
        <w:jc w:val="both"/>
        <w:rPr/>
      </w:pPr>
      <w:r>
        <w:rPr/>
        <w:t>Ezért mondom, hogy sekélyes, felületes gondolkodású emberek a bankárok, ellenben okosak a táncosnõk. Nem mintha lenézném az elõbbiek munkáját, hanem azért, mert megvetem a gõgjüket, magabiztonságukat és önelégültségüket, mert azt hiszik, hogy õk a cél, a rendeltetés és a lényeg, holott nem egyebek, mint szolgák, és tulajdonképpen szolgái a táncosnõknek.</w:t>
      </w:r>
    </w:p>
    <w:p>
      <w:pPr>
        <w:pStyle w:val="Normal"/>
        <w:bidi w:val="0"/>
        <w:ind w:firstLine="397"/>
        <w:jc w:val="both"/>
        <w:rPr/>
      </w:pPr>
      <w:r>
        <w:rPr/>
        <w:t>Mert ne értsd félre a munka értelmét. Vannak sürgõs munkák. Például amelyek palotám konyháiban folynak. Nincs ember táplálék nélkül. És szükséges, hogy az emberek öltözködjenek, táplálkozzanak, fedelet találjanak. És egész egyszerûen szükséges, hogy legyenek. Az ilyen szolgáltatások tehát elsõrendû fontosságúak. A lényegük azonban nem ebben rejlik, hanem kizárólag a minõségükben. És csupán a táncok és a költemények, meg a legmagasabb szinten dolgozó ötvösök, a mértantudósom meg a csillagászom, tehát az, amit tulajdonképpen a konyhákban folyó munka tesz lehetõvé, válik díszére az embernek, és jelenti az értelmét.</w:t>
      </w:r>
    </w:p>
    <w:p>
      <w:pPr>
        <w:pStyle w:val="Normal"/>
        <w:bidi w:val="0"/>
        <w:ind w:firstLine="397"/>
        <w:jc w:val="both"/>
        <w:rPr/>
      </w:pPr>
      <w:r>
        <w:rPr/>
        <w:t>Tehát ha elém áll valaki, aki csak a konyhákat ismeri, amelyekbõl mérlegen mérhetõ valóságok meg kutyáknak való csontok kerülnek elv, én megtiltom neki, hogy az emberrõl beszéljen, mert mellõzi a lényeget, akárcsak az az õrmester, aki az emberben semmi egyebet nem becsül, csak fegyverforgatásra való alkalmasságát.</w:t>
      </w:r>
    </w:p>
    <w:p>
      <w:pPr>
        <w:pStyle w:val="Normal"/>
        <w:bidi w:val="0"/>
        <w:ind w:firstLine="397"/>
        <w:jc w:val="both"/>
        <w:rPr/>
      </w:pPr>
      <w:r>
        <w:rPr/>
        <w:t>És miért táncolnának a palotádban, hiszen ha konyhai munkára fognád a táncosnõidet, még több lenne az élelmed? És miért vésnének ötvöseid díszeket arany kancsóidra, ha az ónkancsókat elõállító mûhelyekben dolgoztatva õket, még több lenne a kancsó? És miért csiszolnának mások gyémántot, írnának költeményeket, és figyelnék a csillagokat, mikor nem kellene egyebet tenned, mint cséplésre fognod (õket, és mindjárt több lenne a kenyered?</w:t>
      </w:r>
    </w:p>
    <w:p>
      <w:pPr>
        <w:pStyle w:val="Normal"/>
        <w:bidi w:val="0"/>
        <w:ind w:firstLine="397"/>
        <w:jc w:val="both"/>
        <w:rPr/>
      </w:pPr>
      <w:r>
        <w:rPr/>
        <w:t>De mivel városodban hamarosan hiányzik majd valami, ami a léleknek, nem pedig a szemnek meg az érzékeknek való, elõbb-utóbb kénytelen leszel hamisított táplálékokat kitalálni lakói számára, amelyek azonban semmit sem fognak érni. Oly városokat keresni, hogy költeményeket, automatákat, hogy táncokat gyártsanak, csalókat, hogy metszett üvegbõl gyémántot hamisítsanak számukra. Szegények azzal fogják áltatni magukat, hogy élnek. Holott nem lesz bennük egyéb, csak torz élet. Mert az ilyen ember a tánc, a gyémánt és a költemény valódi értelmét (amelyek csak akkor táplálnak téged láthatatlan részükkel, ha fáradságos munkával alkottad meg õket) jászolrácsba való takarmánnyal téveszti össze. A tánc háború, csábítás, gyilkosság és megbánás. A költemény a hegycsúcs megmászása. A gyémánt csillaggá változott, egész esztendei munka. A lényeg fog belõlük hiányozni.</w:t>
      </w:r>
    </w:p>
    <w:p>
      <w:pPr>
        <w:pStyle w:val="Normal"/>
        <w:bidi w:val="0"/>
        <w:ind w:firstLine="397"/>
        <w:jc w:val="both"/>
        <w:rPr/>
      </w:pPr>
      <w:r>
        <w:rPr/>
        <w:t>Akárcsak a tekejátékban: mivel az okoz neked örömet, hogy leütöd ellenfeled bábuit, megpróbálhatnál úgy szórakozni, hogy gépet szerkesztesz, aztán százával sorba állíttatod a bábukat, és úgy döntögetnéd õket…</w:t>
      </w:r>
    </w:p>
    <w:p>
      <w:pPr>
        <w:pStyle w:val="Heading1"/>
        <w:bidi w:val="0"/>
        <w:rPr/>
      </w:pPr>
      <w:r>
        <w:rPr/>
        <w:t>CXIV.</w:t>
      </w:r>
    </w:p>
    <w:p>
      <w:pPr>
        <w:pStyle w:val="Normal"/>
        <w:bidi w:val="0"/>
        <w:rPr/>
      </w:pPr>
      <w:r>
        <w:rPr/>
        <w:t>De ne hidd, hogy semmire sem becsülöm szükségleteidet. És azt se képzelem, hogy ellentét van köztük és valódi jelentésed között. Hogy bebizonyítsam, mennyire igazam van, hajlandó vagyok olyan szavakra lefordítani mondandómat, amelyek valósággal perben állnak egymással: szükséges és felesleges, ok és okozat, konyha és táncterem. Ám én nem hiszek e felosztások bûvöletében, mert nem egyebek, mint dadogás, rosszul megválasztott hegycsúcs ahhoz, hogy róla tudj olvasni az emberi indulatokban.</w:t>
      </w:r>
    </w:p>
    <w:p>
      <w:pPr>
        <w:pStyle w:val="Normal"/>
        <w:bidi w:val="0"/>
        <w:ind w:firstLine="397"/>
        <w:jc w:val="both"/>
        <w:rPr/>
      </w:pPr>
      <w:r>
        <w:rPr/>
        <w:t>Mert ahogyan az én vigyázó katonám is csak akkor fogja fel a város értelmét, ha Isten megadja neki az õrzõk világos látását és finom hallását – s ekkor az újszülött sikoltása nem lesz többé idegen a halott körül felhangzó fájdalmas panasztól, a vásári zsivaj a templomtól, a prostituáltak negyede a távoli kedves iránti hûségtõl, hanem éppen ebbõl a sokféleségbõl születik meg a város, amely magába olvaszt, alkalmazkodik és egységesít, mint ahogyan a fa is egynek születik meg különbözõ elemeibõl, és a templom is uralkodik csendjével a szobrok, oszlopok, oltárok és csúcsívek sokfélesége felett –, én is csak azon a szinten találok rá az emberre, ahol immár nem látom másnak azt, aki énekel és aki gabonát csépel, aki táncol és aki magot vet a barázdába, vagy aki a csillagokat vizsgálja és aki szeget kovácsol, mert ha részekre bontalak, akkor nem értettelek meg és elveszítlek.</w:t>
      </w:r>
    </w:p>
    <w:p>
      <w:pPr>
        <w:pStyle w:val="Normal"/>
        <w:bidi w:val="0"/>
        <w:ind w:firstLine="397"/>
        <w:jc w:val="both"/>
        <w:rPr/>
      </w:pPr>
      <w:r>
        <w:rPr/>
        <w:t>Szeretetem csendjébe zárkózva ezért mentem ki figyelni, hogyan élnek városomban az emberek. Mert meg akartam érteni a várost.</w:t>
      </w:r>
    </w:p>
    <w:p>
      <w:pPr>
        <w:pStyle w:val="Normal"/>
        <w:bidi w:val="0"/>
        <w:ind w:firstLine="397"/>
        <w:jc w:val="both"/>
        <w:rPr/>
      </w:pPr>
      <w:r>
        <w:rPr/>
        <w:t>(Megjegyzés késõbbre: Nem hiszem, hogy elõre kialakított vélemény alapján választjuk meg az emberi tevékenységek egymáshoz való viszonyát. Az észnek ehhez semmi köze. Mert nem a végösszegbõl építed fel a testet. Hanem elülteted a magot, s aztán kijön valami végeredmény. Mert kizárólag a szeretet minõségébõl születik meg az arány, amely azonban elõre nem látható, kivéve az okosak, a történészek és a kritikusok ostoba beszédeiben, akik elõszámlálják alkotórészeidet, megmagyarázzák, hogy melyiket mennyire növelhetted volna a többi rovására, könnyen bebizonyítva, hogy inkább ezt és nem amazt kellett volna növelned, holott éppolyan jól az ellenkezõjét is megállapíthatták volna, mert ha képzeletben alkotod meg konyháid és tánctermed képét, nincs mérleg, amely lemérje, melyik a fontosabb. Szavaid azonnal értelmüket veszítik, mihelyt a jövõt jósolod meg. A jövõt építeni egyet jelent a jelen építésével. Azt jelenti, hogy mának szóló kívánságod fogan meg benned. A mának szól, de a holnap felé fordul. Nem pedig olyan cselekedetek valósága, amelyeknek csak a holnap számára van értelmük. Mert ha szervezeted elszakad a jelentõl, meghal. Az élet, amely a jelenhez való alkalmazkodás és a jelenben való folytonosság, számtalan olyan kapcsolaton nyugszik, amelyet a nyelv képtelen megragadni. Az egyensúly ezernyi egyensúly eredménye. És ha akár csak egyet is elveszel belõle valamely elvont bizonyítás eredményeként, úgy jársz vele, mint az elefánttal, amely roppant építmény, ám elég egyetlen ütõerét elvágnod, és el fog pusztulni. Nem azt kívánom én, hogy ne változtass semmit. Mindent megváltoztathatsz. Zord síkságból cédrusültetvényt varázsolhatsz. De nem az a fontos, hogy cédrust konstruálj, hanem hogy magot ültess. És a mag, vagy ami majd belõle születik, minden pillanatban egyensúlyban lesz a jelenben.)</w:t>
      </w:r>
    </w:p>
    <w:p>
      <w:pPr>
        <w:pStyle w:val="Normal"/>
        <w:bidi w:val="0"/>
        <w:ind w:firstLine="397"/>
        <w:jc w:val="both"/>
        <w:rPr/>
      </w:pPr>
      <w:r>
        <w:rPr/>
        <w:t>A dolgokat azonban több szempontból is lehetséges szemlélni. Ha például a hegyet, amely elválasztja egymástól az embereket, az élelemhez való joguk szerint választom meg, valószínûleg az én törvényem szerint ítélem meg tetteiket. De az is valószínû, hogy más lenne az én törvényem, ha más hegy másféle módon vonna határt az emberek között. Én azonban azt szeretném, hogy teljes igazság tétessék. Ezért figyeltettem az embereket.</w:t>
      </w:r>
    </w:p>
    <w:p>
      <w:pPr>
        <w:pStyle w:val="Normal"/>
        <w:bidi w:val="0"/>
        <w:ind w:firstLine="397"/>
        <w:jc w:val="both"/>
        <w:rPr/>
      </w:pPr>
      <w:r>
        <w:rPr/>
        <w:t>(Mert nem egy igazság van, hanem végtelen sok. Például ha jutalmazni akarom vezéreimet, különbséget tehetek közöttük koruk szerint kitüntetésekkel vagy újabb megbízatásokkal. De ugyanúgy pihenést is biztosíthatok nekik, amelynek tartama éveik számával növekszik, és közben egyre kevesebb terhet rakok a vállaikra, ifjabb vállakat terhelve meg velük. Vagy ítélhetek az ország érdekeinek a nevében. De ítélhetek az egyén jogai szerint is, vagy aszerint, milyen az illetõ, rajta keresztül, vagy ellene is.)</w:t>
      </w:r>
    </w:p>
    <w:p>
      <w:pPr>
        <w:pStyle w:val="Normal"/>
        <w:bidi w:val="0"/>
        <w:ind w:firstLine="397"/>
        <w:jc w:val="both"/>
        <w:rPr/>
      </w:pPr>
      <w:r>
        <w:rPr/>
        <w:t>Ha a hadseregemben érvényes ranglétra méltányos voltát akarom megítélni, leküzdhetetlen ellentmondásba bonyolódom. Mert szemben találom magamat a végzett szolgálatokkal, a képességekkel meg az ország érdekével. És akárhogyan csinálom, mindig lesz olyan vitathatatlan minõségi sorrend, amelyik azt bizonyítja, hogy hogyan tévedtem egy másik nevében. Ezért tehát nem nagyon zavar, ha bebizonyítják elõttem, hogy létezik olyan, napnál is világosabb szabály, amely szerint hajmeresztõk a döntéseim, mert elõre tudom, hogy bármit cselekszem, mindig így lesz; ha az igazságot nem szavakban, hanem súlya szerint keressük, akkor nagyon fontos, hogy mérlegeljünk egy kicsikét, hagyjuk érni a dolgokat.</w:t>
      </w:r>
    </w:p>
    <w:p>
      <w:pPr>
        <w:pStyle w:val="Normal"/>
        <w:bidi w:val="0"/>
        <w:ind w:firstLine="397"/>
        <w:jc w:val="both"/>
        <w:rPr/>
      </w:pPr>
      <w:r>
        <w:rPr/>
        <w:t>(Itt lehet szólni az erõvonalakról.)</w:t>
      </w:r>
    </w:p>
    <w:p>
      <w:pPr>
        <w:pStyle w:val="Heading1"/>
        <w:bidi w:val="0"/>
        <w:rPr/>
      </w:pPr>
      <w:r>
        <w:rPr/>
        <w:t>CXV.</w:t>
      </w:r>
    </w:p>
    <w:p>
      <w:pPr>
        <w:pStyle w:val="Normal"/>
        <w:bidi w:val="0"/>
        <w:rPr/>
      </w:pPr>
      <w:r>
        <w:rPr/>
        <w:t>Egyszóval hiú próbálkozásnak tartottam, hogy városomat haszonélvezõinek a szempontjából tanulmányozzam. Mert mind bírálhatók. De nem is ez foglalkoztatott engem. Vagy pontosabban: ez a kérdés csak másodsorban vetõdött fel. Mert valóban azt kívánom, hogy az élvezett haszon nemesítse, ne pedig lealjasítsa a haszonélvezõket. De nekem mindennél fontosabb városom arculata.</w:t>
      </w:r>
    </w:p>
    <w:p>
      <w:pPr>
        <w:pStyle w:val="Normal"/>
        <w:bidi w:val="0"/>
        <w:ind w:firstLine="397"/>
        <w:jc w:val="both"/>
        <w:rPr/>
      </w:pPr>
      <w:r>
        <w:rPr/>
        <w:t>Tehát elindultam sétálni hadnagyom kíséretében, aki kérdéseket tett fel a járókelõknek.</w:t>
      </w:r>
    </w:p>
    <w:p>
      <w:pPr>
        <w:pStyle w:val="Normal"/>
        <w:bidi w:val="0"/>
        <w:ind w:firstLine="397"/>
        <w:jc w:val="both"/>
        <w:rPr/>
      </w:pPr>
      <w:r>
        <w:rPr/>
        <w:t>–</w:t>
      </w:r>
      <w:r>
        <w:rPr>
          <w:rFonts w:eastAsia="Liberation Serif" w:cs="Liberation Serif"/>
        </w:rPr>
        <w:t xml:space="preserve"> </w:t>
      </w:r>
      <w:r>
        <w:rPr/>
        <w:t>Mi a foglalkozásod? – kérdezte válogatás nélkül az útjába kerülõktõl?</w:t>
      </w:r>
    </w:p>
    <w:p>
      <w:pPr>
        <w:pStyle w:val="Normal"/>
        <w:bidi w:val="0"/>
        <w:ind w:firstLine="397"/>
        <w:jc w:val="both"/>
        <w:rPr/>
      </w:pPr>
      <w:r>
        <w:rPr/>
        <w:t>–</w:t>
      </w:r>
      <w:r>
        <w:rPr>
          <w:rFonts w:eastAsia="Liberation Serif" w:cs="Liberation Serif"/>
        </w:rPr>
        <w:t xml:space="preserve"> </w:t>
      </w:r>
      <w:r>
        <w:rPr/>
        <w:t>Ács vagyok – válaszolta a kérdezett.</w:t>
      </w:r>
    </w:p>
    <w:p>
      <w:pPr>
        <w:pStyle w:val="Normal"/>
        <w:bidi w:val="0"/>
        <w:ind w:firstLine="397"/>
        <w:jc w:val="both"/>
        <w:rPr/>
      </w:pPr>
      <w:r>
        <w:rPr/>
        <w:t>–</w:t>
      </w:r>
      <w:r>
        <w:rPr>
          <w:rFonts w:eastAsia="Liberation Serif" w:cs="Liberation Serif"/>
        </w:rPr>
        <w:t xml:space="preserve"> </w:t>
      </w:r>
      <w:r>
        <w:rPr/>
        <w:t>Földmíves vagyok – felelt a másik.</w:t>
      </w:r>
    </w:p>
    <w:p>
      <w:pPr>
        <w:pStyle w:val="Normal"/>
        <w:bidi w:val="0"/>
        <w:ind w:firstLine="397"/>
        <w:jc w:val="both"/>
        <w:rPr/>
      </w:pPr>
      <w:r>
        <w:rPr/>
        <w:t>–</w:t>
      </w:r>
      <w:r>
        <w:rPr>
          <w:rFonts w:eastAsia="Liberation Serif" w:cs="Liberation Serif"/>
        </w:rPr>
        <w:t xml:space="preserve"> </w:t>
      </w:r>
      <w:r>
        <w:rPr/>
        <w:t>Kovács vagyok mesterségem szerint – így a harmadik.</w:t>
      </w:r>
    </w:p>
    <w:p>
      <w:pPr>
        <w:pStyle w:val="Normal"/>
        <w:bidi w:val="0"/>
        <w:ind w:firstLine="397"/>
        <w:jc w:val="both"/>
        <w:rPr/>
      </w:pPr>
      <w:r>
        <w:rPr/>
        <w:t>–</w:t>
      </w:r>
      <w:r>
        <w:rPr>
          <w:rFonts w:eastAsia="Liberation Serif" w:cs="Liberation Serif"/>
        </w:rPr>
        <w:t xml:space="preserve"> </w:t>
      </w:r>
      <w:r>
        <w:rPr/>
        <w:t>Birkapásztor vagyok – mondta a negyedik.</w:t>
      </w:r>
    </w:p>
    <w:p>
      <w:pPr>
        <w:pStyle w:val="Normal"/>
        <w:bidi w:val="0"/>
        <w:ind w:firstLine="397"/>
        <w:jc w:val="both"/>
        <w:rPr/>
      </w:pPr>
      <w:r>
        <w:rPr/>
        <w:t>Vagy: kútásással foglalkozom. Vagy: betegeket ápolok. Vagy: írok azok helyett, akik nem tudnak írni. Vagy: hentes vagyok, húst árusítok. Vagy: teáskészleteket készítek. Vagy: vásznat szövök. Vagy: ruhát varrok. Vagy…</w:t>
      </w:r>
    </w:p>
    <w:p>
      <w:pPr>
        <w:pStyle w:val="Normal"/>
        <w:bidi w:val="0"/>
        <w:ind w:firstLine="397"/>
        <w:jc w:val="both"/>
        <w:rPr/>
      </w:pPr>
      <w:r>
        <w:rPr/>
        <w:t>És úgy láttam, ezek az emberek mindenki számára dolgoztak. Mert hiszen mindenki fogyaszt húst, vizet, orvosságot, használ deszkát, teát, ruhát. És külön-külön egyikük sem fogyaszt túlzottan sokat, hiszen az ember egyszer eszik, egyszer ápol, egyszer öltözködik, egyszer iszik teát, egyszer írja meg a leveleit, egy ház egy ágyában alszik.</w:t>
      </w:r>
    </w:p>
    <w:p>
      <w:pPr>
        <w:pStyle w:val="Normal"/>
        <w:bidi w:val="0"/>
        <w:ind w:firstLine="397"/>
        <w:jc w:val="both"/>
        <w:rPr/>
      </w:pPr>
      <w:r>
        <w:rPr/>
        <w:t>De az is elõfordult, hogy valamelyikük így válaszolt:</w:t>
      </w:r>
    </w:p>
    <w:p>
      <w:pPr>
        <w:pStyle w:val="Normal"/>
        <w:bidi w:val="0"/>
        <w:ind w:firstLine="397"/>
        <w:jc w:val="both"/>
        <w:rPr/>
      </w:pPr>
      <w:r>
        <w:rPr/>
        <w:t>“</w:t>
      </w:r>
      <w:r>
        <w:rPr/>
        <w:t>Palotákat építek, gyémántot csiszolok, kõszobrokat faragok…”</w:t>
      </w:r>
    </w:p>
    <w:p>
      <w:pPr>
        <w:pStyle w:val="Normal"/>
        <w:bidi w:val="0"/>
        <w:ind w:firstLine="397"/>
        <w:jc w:val="both"/>
        <w:rPr/>
      </w:pPr>
      <w:r>
        <w:rPr/>
        <w:t>Ezek bizonyára nem mindenkinek, hanem csak egy-két embernek dolgoztak, tevékenységük eredménye ugyanis nem darabolható fel.</w:t>
      </w:r>
    </w:p>
    <w:p>
      <w:pPr>
        <w:pStyle w:val="Normal"/>
        <w:bidi w:val="0"/>
        <w:ind w:firstLine="397"/>
        <w:jc w:val="both"/>
        <w:rPr/>
      </w:pPr>
      <w:r>
        <w:rPr/>
        <w:t>És valóban, ha valaki egész esztendõn át egyetlen váza kifestésével van elfoglalva, hogyan oszthatnád el mindenki között a vázáit? Mert egy ember több helyett dolgozik a városban. Vannak asszonyok, betegek, bénák, gyermekek, öregek meg olyanok is, akik ma éppen pihennek. Aztán ott vannak országom szolgái, akik egyáltalán nem foglalkoznak tárgyak készítésével: a katonák, a csendõrök, a költõk, a táncosok, a kormányzók. Ám ezek is éppúgy öltözködnek, hordanak lábbelit, esznek, isznak és alusznak egy ház egyik ágyában, mint a többi. És mivel nem cserélnek tárgyakat olyan más tárgyakra, amelyeket õk fogyasztanak, valahol el kell lopnod ezeket a tárgyakat készítõiktõl, hogy azoknak is tudj belõlük adni, akik ilyeneket nem gyártanak. Így tehát egyetlen mûhelyében dolgozó ember sem tarthat igényt rá, hogy maga fogyassza el mindazt, amit termel. Tehát vannak olyan tárgyak, amelyekbõl nem tudhatsz mindenkinek juttatni, mert nem lenne, aki elkészítse õket.</w:t>
      </w:r>
    </w:p>
    <w:p>
      <w:pPr>
        <w:pStyle w:val="Normal"/>
        <w:bidi w:val="0"/>
        <w:ind w:firstLine="397"/>
        <w:jc w:val="both"/>
        <w:rPr/>
      </w:pPr>
      <w:r>
        <w:rPr/>
        <w:t>Ám mindazonáltal nem fontos-e, hogy ilyeneket is tervezzenek és készítsenek, hiszen ezek jelentik kultúránk fényûzését, ékességét és értelmét? Mikor éppen az a tárgy ér valamit és méltó az emberhez, amelyiknek az elkészítéséhez sok idõ kell. Mikor éppen ez az értelme a gyémántnak, amely körömnyi cseppet eredményezõ egész esztendei munka. Vagy a kocsirakomány virágból kivont illatszercsepp. És mit számít nekem a könny- és az illatszercsepp sorsa, hiszen eleve tudom, hogy nem osztható szét mindenki között, és azt is jól tudom, hogy valamely kultúra sohasem a tárgy sorsán, hanem a megszületésén nyugszik?</w:t>
      </w:r>
    </w:p>
    <w:p>
      <w:pPr>
        <w:pStyle w:val="Normal"/>
        <w:bidi w:val="0"/>
        <w:ind w:firstLine="397"/>
        <w:jc w:val="both"/>
        <w:rPr/>
      </w:pPr>
      <w:r>
        <w:rPr/>
        <w:t>Én az ország ura, kenyeret és ruhát lopok el a dolgozóktól, hogy adhassak belõlük katonáimnak, asszonyaimnak és aggastyánjaimnak.</w:t>
      </w:r>
    </w:p>
    <w:p>
      <w:pPr>
        <w:pStyle w:val="Normal"/>
        <w:bidi w:val="0"/>
        <w:ind w:firstLine="397"/>
        <w:jc w:val="both"/>
        <w:rPr/>
      </w:pPr>
      <w:r>
        <w:rPr/>
        <w:t>Miért éreznék lelkiismeretfurdalást azért, mert kenyeret és ruhákat lopok, hogy odaadhassam a szobrászaimnak, a gyémántcsiszolóimnak meg a költõimnek, akik ugyan versírással foglalkoznak, de enniük azért mégiscsak kell?</w:t>
      </w:r>
    </w:p>
    <w:p>
      <w:pPr>
        <w:pStyle w:val="Normal"/>
        <w:bidi w:val="0"/>
        <w:ind w:firstLine="397"/>
        <w:jc w:val="both"/>
        <w:rPr/>
      </w:pPr>
      <w:r>
        <w:rPr/>
        <w:t>Különben nincs se gyémánt, se palota, se semmi, ami kívánatos.</w:t>
      </w:r>
    </w:p>
    <w:p>
      <w:pPr>
        <w:pStyle w:val="Normal"/>
        <w:bidi w:val="0"/>
        <w:ind w:firstLine="397"/>
        <w:jc w:val="both"/>
        <w:rPr/>
      </w:pPr>
      <w:r>
        <w:rPr/>
        <w:t>Ami pedig alig gazdagítja népemet: népem csupán attól gazdagszik, hogy más foglalkozási ágakba ömleszti kulturális tevékenységét, olyanokba, amelyek kétségkívül sok idõt igényelnek végzõiktõl, de amelyekhez kevés emberre van szükség a városban, amint errõl meggyõztek találkozásaink.</w:t>
      </w:r>
    </w:p>
    <w:p>
      <w:pPr>
        <w:pStyle w:val="Normal"/>
        <w:bidi w:val="0"/>
        <w:ind w:firstLine="397"/>
        <w:jc w:val="both"/>
        <w:rPr/>
      </w:pPr>
      <w:r>
        <w:rPr/>
        <w:t>Egyébként elgondolkoztam rajta, hogy ha a tárgy leendõ gazdája nem fontos, mivel nem juthat belõle mindenkinek, és következésképpen nem kívánhatom, hogy az egyik ellopja a másiktól, világosan megértettem, milyen kényes dolog megbolygatni a részesülõk hálózatát: csak nagyon óvatosan lehet hozzányúlni, mert egy egész kultúra alapszövetét jelenti. És nem fontos a kedvezményezettek jogosultsága vagy erkölcsi igazolása.</w:t>
      </w:r>
    </w:p>
    <w:p>
      <w:pPr>
        <w:pStyle w:val="Normal"/>
        <w:bidi w:val="0"/>
        <w:ind w:firstLine="397"/>
        <w:jc w:val="both"/>
        <w:rPr/>
      </w:pPr>
      <w:r>
        <w:rPr/>
        <w:t>Nem kétséges, erkölcsi problémával állunk itt szemben. De van egy másik, pontosan ellenkezõ probléma is. És ha olyan szavakban gondolkozom, amelyek kizárják az ellentmondásokat, akkor kioltok magamban minden világosságot.</w:t>
      </w:r>
    </w:p>
    <w:p>
      <w:pPr>
        <w:pStyle w:val="Heading1"/>
        <w:bidi w:val="0"/>
        <w:rPr/>
      </w:pPr>
      <w:r>
        <w:rPr/>
        <w:t>CXVI.</w:t>
      </w:r>
    </w:p>
    <w:p>
      <w:pPr>
        <w:pStyle w:val="Normal"/>
        <w:bidi w:val="0"/>
        <w:rPr/>
      </w:pPr>
      <w:r>
        <w:rPr/>
        <w:t>(Jegyzetek késõbbre: a berber menekültek, akik nem akarnak dolgozni, lefekszenek. Lehetetlen cselekvés.</w:t>
      </w:r>
    </w:p>
    <w:p>
      <w:pPr>
        <w:pStyle w:val="Normal"/>
        <w:bidi w:val="0"/>
        <w:ind w:firstLine="397"/>
        <w:jc w:val="both"/>
        <w:rPr/>
      </w:pPr>
      <w:r>
        <w:rPr/>
        <w:t xml:space="preserve">Én azonban nem cselekedeteket, hanem struktúrákat kényszerítek rá az emberekre. És különbséget teszek a napok között. Rangsorba állítom az embereket, többé-kevésbé szép lakásokat készítettetek, hogy felélesszem a versengés szellemét. És többé-kevésbé igazságos rendszabályokat hozok, hogy különbözõ indulatokat ébresszek. És nem törõdhetek az igazságossággal, mert itt ez azt jelentené, hogy hagynám bûzleni ezt a tökéletesen mozdulatlan pocsolyát. És kényszerítem õket, hogy az én nyelvemen beszéljenek, mert az én nyelvemnek van értelme számukra. De ez az egész csupán konvenciók rendszere, amelyeknek a segítségével, mint a süketnéma vakon keresztül el akarok jutni a bennük teljesen álomba süllyedt emberhez. Mert a süketnéma vakot megégeted, és azt mondod neki: tûz. És valahányszor megégeted, elismétled: tûz. Persze, igazságtalan vagy az egyénhez, hiszen megégeted. De igazságos vagy az emberhez, mert azzal, hogy azt mondtad neki: tûz, megvilágítottad az elméjét. És elkövetkezik az a nap, amikor, ha azt adod tudtára: tûz, de már nem égeted meg, azonnal visszahúzza a kezét. S ez azt jelzi, hogy megszületett. </w:t>
      </w:r>
    </w:p>
    <w:p>
      <w:pPr>
        <w:pStyle w:val="Normal"/>
        <w:bidi w:val="0"/>
        <w:ind w:firstLine="397"/>
        <w:jc w:val="both"/>
        <w:rPr/>
      </w:pPr>
      <w:r>
        <w:rPr/>
        <w:t>Így tehát akaratuk ellenére meg vannak kötve egy háló tökéletes kényszerében, amelyet nem bírálhatnak, mivel egész egyszerûen van. A házak: különbözõk. Az étkezések: különbözõk. (És rendszeresítek ünnepet is, ami egy nap várása, tehát létezés, “és én kínoknak, feszültségeknek és jelképeknek fogom õket alávetni. Persze, minden feszültség igazságtalanság, mert nem igazságos dolog, hogy az egyik nap különbözzék a többitõl”.) És az ünnep közelíti õket valamihez, vagy távolítja õket valamitõl. A szebb vagy csúnyább házak nyereséget vagy veszteséget jelentenek számukra. Meg azt, hogy ki-be kell járniuk. És fehér vonalakat festetek a táborban, hogy legyenek veszélyes és biztonságos körzetek. Tiltott helyet rendelek el, ahol a belépõt halálbüntetés várja, hogy tájékozódni tanuljanak a térben. Így nõ gerince a medúzának. Ettõl kezd majd járni tudni, s ez csodálatos dolog.</w:t>
      </w:r>
    </w:p>
    <w:p>
      <w:pPr>
        <w:pStyle w:val="Normal"/>
        <w:bidi w:val="0"/>
        <w:ind w:firstLine="397"/>
        <w:jc w:val="both"/>
        <w:rPr/>
      </w:pPr>
      <w:r>
        <w:rPr/>
        <w:t>Az embernek csak üres szavai voltak. De a nyelv újból olyanná lesz rajta, mint lovon a zabla. És lesznek kegyetlen szavak, amelyek könnyre fakasztják. És lesznek daloló szavak, amelyek világosságot támasztanak a szívében.</w:t>
      </w:r>
    </w:p>
    <w:p>
      <w:pPr>
        <w:pStyle w:val="Normal"/>
        <w:bidi w:val="0"/>
        <w:ind w:firstLine="397"/>
        <w:jc w:val="both"/>
        <w:rPr/>
      </w:pPr>
      <w:r>
        <w:rPr/>
        <w:t>“</w:t>
      </w:r>
      <w:r>
        <w:rPr/>
        <w:t>Megkönnyítem számotokra dolgokat…” – ezzel már el is veszett minden. Nem a gazdagság, a kincsek miatt, hanem azért, mert a gazdagság nem ugródeszka bármi számára, hanem megszerzett készlet. Nem azért hibáztál, mert többet adtál, hanem mert kevesebbet kívántál. Ha többet adsz, többet is követelhetsz.</w:t>
      </w:r>
    </w:p>
    <w:p>
      <w:pPr>
        <w:pStyle w:val="Normal"/>
        <w:bidi w:val="0"/>
        <w:ind w:firstLine="397"/>
        <w:jc w:val="both"/>
        <w:rPr/>
      </w:pPr>
      <w:r>
        <w:rPr/>
        <w:t>Az igazságosság és az egyenlõség. És már itt is a halál. A testvériség azonban csak a fában lelhetõ meg. Mert nem szabad összetévesztened a szövetséget a közösséggel, amely nem egyéb mint promiszkuitás, uralkodó isten, öntözés, izomzat nélkül, tehát rothadás.</w:t>
      </w:r>
    </w:p>
    <w:p>
      <w:pPr>
        <w:pStyle w:val="Normal"/>
        <w:bidi w:val="0"/>
        <w:ind w:firstLine="397"/>
        <w:jc w:val="both"/>
        <w:rPr/>
      </w:pPr>
      <w:r>
        <w:rPr/>
        <w:t>Mert szétbomlottak, mivel tökéletes egyenlõségben, igazságosságban és közösségben éltek. Ami az összekevert golyók nyugalmi állapota.</w:t>
      </w:r>
    </w:p>
    <w:p>
      <w:pPr>
        <w:pStyle w:val="Normal"/>
        <w:bidi w:val="0"/>
        <w:ind w:firstLine="397"/>
        <w:jc w:val="both"/>
        <w:rPr/>
      </w:pPr>
      <w:r>
        <w:rPr/>
        <w:t>Vess nekik magot, amely a fa igazságtalanságába szívja fel õket.)</w:t>
      </w:r>
    </w:p>
    <w:p>
      <w:pPr>
        <w:pStyle w:val="Heading1"/>
        <w:bidi w:val="0"/>
        <w:rPr/>
      </w:pPr>
      <w:r>
        <w:rPr/>
        <w:t>CXVII.</w:t>
      </w:r>
    </w:p>
    <w:p>
      <w:pPr>
        <w:pStyle w:val="Normal"/>
        <w:bidi w:val="0"/>
        <w:rPr/>
      </w:pPr>
      <w:r>
        <w:rPr/>
        <w:t>Ami tehát a szomszédomat illeti, rájöttem, hogy nem termékeny dolog országának történelmét, állapotát, intézményeit és tárgyait vizsgálnom, elég, ha az ott megnyilatkozó hajlamokat figyelem. Mert ha országomat vizsgálod, akkor meglátogatod a kovácsokat, és azt fogod látni, hogy szeget kovácsolnak, lelkesednek a szegekért, és dicshimnuszokat zengenek a szegkovácsmesterségrõl. Aztán elmész a favágókhoz, s ott azt látod, hogy döntik a fákat, lelkesednek a favágásért, és örömujjongásban törnek ki, amikor elkövetkezik a favágók ünnepi pillanata, elsõt reccsen a fa, és lassan porba hull fensége. És ha elmész a csillagvizsgálókhoz, azt fogod látni, hogy lelkesednek a csillagokért, egyébre se figyelnek, csak hallgatásukra. És ez így igaz: mindenki valaminek képzeli magát. Ha most aztán megkérdezem tõled: “Mi történik országomban, mi lesz nálam holnap?” – így válaszolsz: “Szeget kovácsolnak, fákat döntögetnek, csillagokat vizsgálnak, tehát lesz elég szeg, elég fa, elég csillagászati megfigyelés.” Mert rövidlátó vagy, nem látsz túl az orrod hegyénél, és nem ismerted fel, hogy ezek együtt hajót építenek.</w:t>
      </w:r>
    </w:p>
    <w:p>
      <w:pPr>
        <w:pStyle w:val="Normal"/>
        <w:bidi w:val="0"/>
        <w:ind w:firstLine="397"/>
        <w:jc w:val="both"/>
        <w:rPr/>
      </w:pPr>
      <w:r>
        <w:rPr/>
        <w:t>Persze, igaz, a megfigyeltek egyike sem mondhatta volna neked: “Holnap már kint leszünk a tengeren.” Mindegyik azt hitte, a saját istenét szolgálja, ügyetlenek voltak a szavai ahhoz, hogy a hajónak, az istenek istenének a dicséretét zengje. Mert a hajó megtermékenyítõ ereje abban áll, hogy a szegkovács számára a szegek szeretetévé válik.</w:t>
      </w:r>
    </w:p>
    <w:p>
      <w:pPr>
        <w:pStyle w:val="Normal"/>
        <w:bidi w:val="0"/>
        <w:ind w:firstLine="397"/>
        <w:jc w:val="both"/>
        <w:rPr/>
      </w:pPr>
      <w:r>
        <w:rPr/>
        <w:t>Ami a jövendõ elõrelátását illeti, erre vonatkozólag sokkal többet tudtál volna meg, ha képes lettél volna felmérni ezt a látszólag összefüggéstelen sokféleséget, és tudatosítottad volna, mivel gyarapítottam népemet: azzal, hogy a tenger felé irányítottam. És akkor megláttad volna a vitorlás hajót, e csillagok kormányozta szeg-, deszka- és gerendaegyüttest, amint lassan alakul a csendben, és úgy áll össze, mint a cédrus, amelyik kiszívja a köves talaj nedveit és sóit, hogy kiteljesítse õket a fényben. És akkor majd felismered azt a holnap felé irányuló haladást feltartózhatatlan eredményein. Mert itt aztán nem tévedhetsz: ahol csak megmutatkozhat, mindenütt megmutatkozik. A föld felé hajló lejtõt arról ismerem fel, hogy egy röpke pillanatra sem engedhetem el a kezemben tartott követ anélkül, hogy azonnal le ne guruljon. Ha olyan embert látok, aki szép lassan kelet felé halad, nem látom elõre a jövõjét. Mert lehetséges, hogy csak fel- s alá sétál, és amikor azt képzelem, hogy már javában nekiindult, kizökkent meggyõzõdésembõl, mert visszafordul. Ám ha csak egy kicsit lazítok is kutyám pórázán, s erre õ azonnal kelet felé húz, és arrafelé kényszerít engem is, tudom, mi fog vele történni, mert kelet az õ számára a vad szagát jelent., és bizonyos lehetek benne, hogy ha elengedem, arra fog rohanni. Egy hüvelyknyi lazítás a kötélen többet mondott nekem, mint ezer lépés.</w:t>
      </w:r>
    </w:p>
    <w:p>
      <w:pPr>
        <w:pStyle w:val="Normal"/>
        <w:bidi w:val="0"/>
        <w:ind w:firstLine="397"/>
        <w:jc w:val="both"/>
        <w:rPr/>
      </w:pPr>
      <w:r>
        <w:rPr/>
        <w:t>Figyelem ezt a rabot, úgy ül vagy hever, mintha feladott, levetkezett volna minden vágyat. De minden a szabadság felé vonja. És arról ismerem fel ezt a hajlandóságát, hogy elég egy lyukat mutatnom neki a falban, máris megremeg, és csupa izomfeszültség és figyelem lesz. És ha a rés a mezõkre nyílik, mutass nekem olyan rabot, amelyik nem vette észre!</w:t>
      </w:r>
    </w:p>
    <w:p>
      <w:pPr>
        <w:pStyle w:val="Normal"/>
        <w:bidi w:val="0"/>
        <w:ind w:firstLine="397"/>
        <w:jc w:val="both"/>
        <w:rPr/>
      </w:pPr>
      <w:r>
        <w:rPr/>
        <w:t>Ha sokat okoskodsz, megfeledkezel errõl vagy arról a lyukról, vagy pedig, mivel közben másra gondolsz, nem is veszed észre, hiába nézed. Vagy ha meglátod is, miközben szillogizmusokba bonyolódsz afelett, vajon ügyes dolog-e élned az alkalommal, elkésel a döntéssel, mert közben jönnek a kõmûvesek és befalazzák. De mutass nekem olyan repedést, amelyrõl megfeledkezik a medence falára nehezedõ víz.</w:t>
      </w:r>
    </w:p>
    <w:p>
      <w:pPr>
        <w:pStyle w:val="Normal"/>
        <w:bidi w:val="0"/>
        <w:ind w:firstLine="397"/>
        <w:jc w:val="both"/>
        <w:rPr/>
      </w:pPr>
      <w:r>
        <w:rPr/>
        <w:t>Ezért mondom neked, hogy a hajlam, ami ugyanaz az embernek, mint a lejtõ a dolgoknak, hatalmasabb, mint az ész, és egyedül õ kormányoz, mégha szavak híján nem fogalmazható is meg. És ezért mondom neked, hogy az ész csupán szolgája a léleknek, csak átalakítja a “lejtõt”, bizonyításokat, aranyigazságokat csinál belõle, s ettõl te azt hiheted, hogy zavaros ötleteid vezettek. Holott mondom neked: egyedül az istenek vezettek, akik a te templomod, birtokod, országod, tenger felé hajló lejtõd vagy szabadságigényed.</w:t>
      </w:r>
    </w:p>
    <w:p>
      <w:pPr>
        <w:pStyle w:val="Normal"/>
        <w:bidi w:val="0"/>
        <w:ind w:firstLine="397"/>
        <w:jc w:val="both"/>
        <w:rPr/>
      </w:pPr>
      <w:r>
        <w:rPr/>
        <w:t>Ezért nem fogom vizsgálgatni a hegy másik oldalán uralkodó szomszédom cselekedeteit. Mert a levegõt hasító galamb repülésébõl nem tudom megállapítani, vajon a galambdúc felé veszi-e útját, vagy csak szárnyait próbálgatja a szélben, és az otthona felé igyekvõ ember lépéseibõl sem tudom kitalálni, vajon a hitves utáni vágynak vagy a már unalmassá vált kötelességnek engedelmeskedik-e, s vajon léptei válást vagy szerelmet építenek-e. De ha a börtönömben õrzött rab nem szalasztja el az alkalmat, és titokban rálép a véletlenül földre ejtett kulcsomra, vagy igyekszik megállapítani, nem mozog-e az ablakrostély valamelyik rúdja, és szeme sarkából vizsgálgatja foglárait, azonnal kitalálom, hogy képzeletében már szabadon járja a mezõket.</w:t>
      </w:r>
    </w:p>
    <w:p>
      <w:pPr>
        <w:pStyle w:val="Normal"/>
        <w:bidi w:val="0"/>
        <w:ind w:firstLine="397"/>
        <w:jc w:val="both"/>
        <w:rPr/>
      </w:pPr>
      <w:r>
        <w:rPr/>
        <w:t>Tehát nem azt akarom tudni a szomszédomról, mit csinál, hanem hogy mit nem mulaszt el soha megtenni. Mert ebbõl azonnal tudom, miféle isten mozgatja, még ha õ maga nem sejti is, azonnal kitalálom jövõje irányát.</w:t>
      </w:r>
    </w:p>
    <w:p>
      <w:pPr>
        <w:pStyle w:val="Heading1"/>
        <w:bidi w:val="0"/>
        <w:rPr/>
      </w:pPr>
      <w:r>
        <w:rPr/>
        <w:t>CXVIII.</w:t>
      </w:r>
    </w:p>
    <w:p>
      <w:pPr>
        <w:pStyle w:val="Normal"/>
        <w:bidi w:val="0"/>
        <w:rPr/>
      </w:pPr>
      <w:r>
        <w:rPr/>
        <w:t>Emlékszem a konok tekintetû prófétára, aki ráadásul bandzsalított is. Felkeresett, csak úgy forrt benne a harag. A baljós harag:</w:t>
      </w:r>
    </w:p>
    <w:p>
      <w:pPr>
        <w:pStyle w:val="Normal"/>
        <w:bidi w:val="0"/>
        <w:ind w:firstLine="397"/>
        <w:jc w:val="both"/>
        <w:rPr/>
      </w:pPr>
      <w:r>
        <w:rPr/>
        <w:t>–</w:t>
      </w:r>
      <w:r>
        <w:rPr>
          <w:rFonts w:eastAsia="Liberation Serif" w:cs="Liberation Serif"/>
        </w:rPr>
        <w:t xml:space="preserve"> </w:t>
      </w:r>
      <w:r>
        <w:rPr/>
        <w:t>Ki kell õket irtani – dörögte.</w:t>
      </w:r>
    </w:p>
    <w:p>
      <w:pPr>
        <w:pStyle w:val="Normal"/>
        <w:bidi w:val="0"/>
        <w:ind w:firstLine="397"/>
        <w:jc w:val="both"/>
        <w:rPr/>
      </w:pPr>
      <w:r>
        <w:rPr/>
        <w:t>És én megértettem, hogy eszménye a tökéletesség. Mert csak a halál tökéletes.</w:t>
      </w:r>
    </w:p>
    <w:p>
      <w:pPr>
        <w:pStyle w:val="Normal"/>
        <w:bidi w:val="0"/>
        <w:ind w:firstLine="397"/>
        <w:jc w:val="both"/>
        <w:rPr/>
      </w:pPr>
      <w:r>
        <w:rPr/>
        <w:t>–</w:t>
      </w:r>
      <w:r>
        <w:rPr>
          <w:rFonts w:eastAsia="Liberation Serif" w:cs="Liberation Serif"/>
        </w:rPr>
        <w:t xml:space="preserve"> </w:t>
      </w:r>
      <w:r>
        <w:rPr/>
        <w:t>Vétkeznek – folytatta.</w:t>
      </w:r>
    </w:p>
    <w:p>
      <w:pPr>
        <w:pStyle w:val="Normal"/>
        <w:bidi w:val="0"/>
        <w:ind w:firstLine="397"/>
        <w:jc w:val="both"/>
        <w:rPr/>
      </w:pPr>
      <w:r>
        <w:rPr/>
        <w:t>Hallgattam. Szemeim jól látták pallosnak is beillõ lelkét. De elgondolkoztam:</w:t>
      </w:r>
    </w:p>
    <w:p>
      <w:pPr>
        <w:pStyle w:val="Normal"/>
        <w:bidi w:val="0"/>
        <w:ind w:firstLine="397"/>
        <w:jc w:val="both"/>
        <w:rPr/>
      </w:pPr>
      <w:r>
        <w:rPr/>
        <w:t>“</w:t>
      </w:r>
      <w:r>
        <w:rPr/>
        <w:t>A bûn ellen és a bûn által létezik. Mi lenne, ha a bûn nem létezne?”</w:t>
      </w:r>
    </w:p>
    <w:p>
      <w:pPr>
        <w:pStyle w:val="Normal"/>
        <w:bidi w:val="0"/>
        <w:ind w:firstLine="397"/>
        <w:jc w:val="both"/>
        <w:rPr/>
      </w:pPr>
      <w:r>
        <w:rPr/>
        <w:t>–</w:t>
      </w:r>
      <w:r>
        <w:rPr>
          <w:rFonts w:eastAsia="Liberation Serif" w:cs="Liberation Serif"/>
        </w:rPr>
        <w:t xml:space="preserve"> </w:t>
      </w:r>
      <w:r>
        <w:rPr/>
        <w:t>Mit kívánsz, hogy boldog lehess? – kérdeztem tõle.</w:t>
      </w:r>
    </w:p>
    <w:p>
      <w:pPr>
        <w:pStyle w:val="Normal"/>
        <w:bidi w:val="0"/>
        <w:ind w:firstLine="397"/>
        <w:jc w:val="both"/>
        <w:rPr/>
      </w:pPr>
      <w:r>
        <w:rPr/>
        <w:t>–</w:t>
      </w:r>
      <w:r>
        <w:rPr>
          <w:rFonts w:eastAsia="Liberation Serif" w:cs="Liberation Serif"/>
        </w:rPr>
        <w:t xml:space="preserve"> </w:t>
      </w:r>
      <w:r>
        <w:rPr/>
        <w:t>A jó gyõzelmét.</w:t>
      </w:r>
    </w:p>
    <w:p>
      <w:pPr>
        <w:pStyle w:val="Normal"/>
        <w:bidi w:val="0"/>
        <w:ind w:firstLine="397"/>
        <w:jc w:val="both"/>
        <w:rPr/>
      </w:pPr>
      <w:r>
        <w:rPr/>
        <w:t>De megértettem, hogy hazudik. Mert boldogságnak nevezte pallosának veszteglését és rozsdásodását.</w:t>
      </w:r>
    </w:p>
    <w:p>
      <w:pPr>
        <w:pStyle w:val="Normal"/>
        <w:bidi w:val="0"/>
        <w:ind w:firstLine="397"/>
        <w:jc w:val="both"/>
        <w:rPr/>
      </w:pPr>
      <w:r>
        <w:rPr/>
        <w:t>És lassacskán megvilágosodott elõttem az a különben szembeszökõ igazság, hogy aki szereti a jót, az meg tudja bocsájtani a bûnt. Hogy aki szereti az erõt, elnézõ a gyengeséggel szemben. Mert ha a szavak egymásra öltögetik is a nyelvüket, a jó és a rossz mégis összekeveredik; a rossz szobrászok jelentik azt a humuszt, amelyen a jó szobrászok sarjadnak, a zsarnokság kovácsolja önmaga ellen a büszke lelkeket, és az éhség ösztönöz kenyered megosztására, ami még a kenyérnél is édesebb. Azokat, akik összeesküvéseket szõttek ellenem, és csendõreim által tõrbe ejtve most sötét pincebörtönökben senyvednek, már beletörõdve a közeli halál gondolatába, másoknak, nem önmaguknak az áldozataiként, miután a szabadság és az igazságosság szeretetétõl vezérelve õk vállalták értük a kockázatot, a nyomort és az igazságtalanságot, én mindig ragyogó szépségben láttam, amely mint a tûzvész lobogott bennük a vesztõhelyen. Ezért soha nem is fosztottam meg õket a haláluktól. Mit ér a gyémánt, ha nem kell érte kemény küzdelmet vívni az õt elrejtõ meddõ kõzettel? Mit ér a kard, ha nincsen ellenség? Mit ér a hazatérés, ha nincs távollét? Mit ér a hûség, ha nincs kísértés? A jó diadala az engedelmes jószág diadala a jászol elõtt. Én nekem nem kellenek az egy helyben ülõk meg a jóllakottak.</w:t>
      </w:r>
    </w:p>
    <w:p>
      <w:pPr>
        <w:pStyle w:val="Normal"/>
        <w:bidi w:val="0"/>
        <w:ind w:firstLine="397"/>
        <w:jc w:val="both"/>
        <w:rPr/>
      </w:pPr>
      <w:r>
        <w:rPr/>
        <w:t>–</w:t>
      </w:r>
      <w:r>
        <w:rPr>
          <w:rFonts w:eastAsia="Liberation Serif" w:cs="Liberation Serif"/>
        </w:rPr>
        <w:t xml:space="preserve"> </w:t>
      </w:r>
      <w:r>
        <w:rPr/>
        <w:t xml:space="preserve">Te a bûn ellen harcolsz – mondottam neki –, de minden küzdelem tánc. Te a tánc okozta örömben keresed örömödet, egyszóval a bûnben. Jobb szeretném, ha szeretetbõl táncolnál. </w:t>
      </w:r>
    </w:p>
    <w:p>
      <w:pPr>
        <w:pStyle w:val="Normal"/>
        <w:bidi w:val="0"/>
        <w:ind w:firstLine="397"/>
        <w:jc w:val="both"/>
        <w:rPr/>
      </w:pPr>
      <w:r>
        <w:rPr/>
        <w:t>Mert ha országot alapítok neked, amelyikben költeményekért lelkesednek az emberek, hamarosan elkövetkezik az okosak órája, akik szõrszálhasogatásba kezdenek, és kimutatják, milyen veszélyek fenyegetik a költeményeket a költemény ellentétében, mintha léteznék ellentéte bárminek e világon. Aztán elõállnak a rendõrök is, akik összezavarva a költemény szeretetét a költemény ellentétének a gyûlöletével, nem a szeretettel, hanem a gyûlölettel foglalkoznak majd. Mintha a cédrus szeretete egyenlõ volna az olajfa elpusztításával. És börtönbe vetik a zenészt, a szobrászt vagy a csillagászt, okoskodásaik véletlene szerint, holott minden okoskodásuk ostoba fecsegés, üres levegõ lesz. Országom pedig sorvadni kezd, mert nem azzal erõsítjük a cédrust, ha elpusztítjuk az olajfát, vagy elutasítjuk magunktól a rózsaillatot. Ültesd el a nép szívében a vitorlás hajó szeretetét, s a nép országod minden lelkesedését vitorlává fogja változtatni. De te úgy akarod irányítani a vitorlák születését, hogy eretnekeket üldözöl, leplezel le és irtasz ki. Márpedig úgy áll a dolog, hogy ami nem vitorlás hajó, a vitorlás hajó ellentétének is felfogható, a logika ugyanis oda vezet, ahová akarod. És tisztogatásról tisztogatásra haladva ki fogod irtani népedet, mert az az igazság, hogy mindenki szeret valami mást is. Sõt, mi több, magát a vitorlást is el fogod pusztítani, hiszen a vitorlás himnusza a szegkovácsban a szegkovácsmesterség himnuszává lett. Tehát õt is börtönbe veted. Aztán majd nem lesz több szeged a hajódhoz.</w:t>
      </w:r>
    </w:p>
    <w:p>
      <w:pPr>
        <w:pStyle w:val="Normal"/>
        <w:bidi w:val="0"/>
        <w:ind w:firstLine="397"/>
        <w:jc w:val="both"/>
        <w:rPr/>
      </w:pPr>
      <w:r>
        <w:rPr/>
        <w:t>Így cselekszik az is, aki azzal véli támogatni a nagy szobrászokat, hogy kiirtja a rosszakat, mert a maga ostoba, semmit sem kifejezõ nyelvén a jó szobrászok ellentétének nevezi õket. Szerintem akkor az lesz a legjobb, ha megtiltod fiadnak, hogy az életben maradásra ilyen kevés lehetõséget nyújtó mesterséget válasszon magának.</w:t>
      </w:r>
    </w:p>
    <w:p>
      <w:pPr>
        <w:pStyle w:val="Normal"/>
        <w:bidi w:val="0"/>
        <w:ind w:firstLine="397"/>
        <w:jc w:val="both"/>
        <w:rPr/>
      </w:pPr>
      <w:r>
        <w:rPr/>
        <w:t>–</w:t>
      </w:r>
      <w:r>
        <w:rPr>
          <w:rFonts w:eastAsia="Liberation Serif" w:cs="Liberation Serif"/>
        </w:rPr>
        <w:t xml:space="preserve"> </w:t>
      </w:r>
      <w:r>
        <w:rPr/>
        <w:t>Ha jól értem szavaidat – borzolódott fel az én sanda profétám –, nekem el kellene tûrnöm a titkos bûnöket!</w:t>
      </w:r>
    </w:p>
    <w:p>
      <w:pPr>
        <w:pStyle w:val="Normal"/>
        <w:bidi w:val="0"/>
        <w:ind w:firstLine="397"/>
        <w:jc w:val="both"/>
        <w:rPr/>
      </w:pPr>
      <w:r>
        <w:rPr/>
        <w:t>–</w:t>
      </w:r>
      <w:r>
        <w:rPr>
          <w:rFonts w:eastAsia="Liberation Serif" w:cs="Liberation Serif"/>
        </w:rPr>
        <w:t xml:space="preserve"> </w:t>
      </w:r>
      <w:r>
        <w:rPr/>
        <w:t>Egyáltalán nem. Egy árva szót sem értettél meg abból, amit mondtam – válaszoltam neki.</w:t>
      </w:r>
    </w:p>
    <w:p>
      <w:pPr>
        <w:pStyle w:val="Heading1"/>
        <w:bidi w:val="0"/>
        <w:rPr/>
      </w:pPr>
      <w:r>
        <w:rPr/>
        <w:t>CXIX.</w:t>
      </w:r>
    </w:p>
    <w:p>
      <w:pPr>
        <w:pStyle w:val="Normal"/>
        <w:bidi w:val="0"/>
        <w:rPr/>
      </w:pPr>
      <w:r>
        <w:rPr/>
        <w:t>Mert ha nem akarok hadba szállni, és ha csúz szaggatja a lábamat, talán éppen ez a csúz lesz oka az én háború-ellenességemnek, holott ha valóban kedvem lenne hadakozni, arra gondolnék, majd csak segít rajta a hadakozás. Mert semmi más, csak az én békevágyam öltözött csúzba, vagy esetleg az otthon szeretetébe, ellenségem iránti megbecsülésembe vagy valami másba. És ha meg akarod érteni az embereket, sohase azzal kezd, hogy meghallgatod õket. Mert a szegkovács a szegeirõl fog neked beszélni. A csillagász meg a csillagairól. És mindegyik megfeledkezik a tengerrõl.</w:t>
      </w:r>
    </w:p>
    <w:p>
      <w:pPr>
        <w:pStyle w:val="Heading1"/>
        <w:bidi w:val="0"/>
        <w:rPr/>
      </w:pPr>
      <w:r>
        <w:rPr/>
        <w:t>CXX.</w:t>
      </w:r>
    </w:p>
    <w:p>
      <w:pPr>
        <w:pStyle w:val="Normal"/>
        <w:bidi w:val="0"/>
        <w:rPr/>
      </w:pPr>
      <w:r>
        <w:rPr/>
        <w:t>Mert nagyon fontosnak találtam, hogy nem elég néznünk ahhoz, hogy lássunk. Mert teraszom tetejérõl megmutattam nekik a birtokomat, leírtam körvonalait, de õk csak a fejüket csóválták: “Igen, igen…” Vagy megnyittattam elõttük monostoraim kapuit, és elmagyaráztam nekik a szabályokat, õk pedig titokban ásítoztak. Vagy elmagyaráztam nekik az új templom architektúráját, megmutattam egy-egy szobrász vagy festõ mûvét, akik valami egészen szokatlant alkottak. Ám õk azonnal elfordultak tõlük. Minden, ami bárki mást szíven ütött volna, közönyös maradt számukra.</w:t>
      </w:r>
    </w:p>
    <w:p>
      <w:pPr>
        <w:pStyle w:val="Normal"/>
        <w:bidi w:val="0"/>
        <w:ind w:firstLine="397"/>
        <w:jc w:val="both"/>
        <w:rPr/>
      </w:pPr>
      <w:r>
        <w:rPr/>
        <w:t>Én pedig elgondolkoztam:</w:t>
      </w:r>
    </w:p>
    <w:p>
      <w:pPr>
        <w:pStyle w:val="Normal"/>
        <w:bidi w:val="0"/>
        <w:ind w:firstLine="397"/>
        <w:jc w:val="both"/>
        <w:rPr/>
      </w:pPr>
      <w:r>
        <w:rPr/>
        <w:t>“</w:t>
      </w:r>
      <w:r>
        <w:rPr/>
        <w:t>Akik a dolgokon át el tudnak jutni ahhoz az isteni csomóhoz, amely megköti õket, erre nem mindenkor képesek. A lélek tele van álommal. A gyakorlatlan lélek még inkább. Hogyan remélhetném ezektõl itt, hogy úgy érje õket a kinyilatkoztatás, mint a villámcsapás? Mert csak azok találkoznak a mennykõvel, akik benne találják a megoldásukat, mivel már régóta várták azt az arcot, mivel már eleve arra születtek, hogy felgyújtsa õket. Mint az, akit azzal szabadítottam fel a szerelemre, hogy megtanítottam imádkozni. És oly jól felkészítettem rá, hogy vannak mosolyok, amelyek éles kardként fognak belehasítani. A többiek azonban csak a testi vágyat ismerik meg. Ha elringattam õket Észak legendáival, ahol vonuló hattyúk, vadkacsák szürke csapatai töltik be hívásukkal a tereket, mert a fagyba dermedt Északot egyetlen kiáltás úgy tölti be, mint a feketemárvány-templomot, akkor ezek az emberek készen várják a szürke szemeket és a hóba süllyedt titokzatos vendégfogadóban pislákoló mosolyt. És látni fogom, hogyan üti õket szíven. De azok, akik forró sivatagokból bukkannak elõ, meg se rezdülnek az ilyen mosolyra.”</w:t>
      </w:r>
    </w:p>
    <w:p>
      <w:pPr>
        <w:pStyle w:val="Normal"/>
        <w:bidi w:val="0"/>
        <w:ind w:firstLine="397"/>
        <w:jc w:val="both"/>
        <w:rPr/>
      </w:pPr>
      <w:r>
        <w:rPr/>
        <w:t>“</w:t>
      </w:r>
      <w:r>
        <w:rPr/>
        <w:t>Ha tehát én tégedet a többihez hasonlóra formáltalak gyermekkorodban, akkor majd ugyanazokat az arcokat fedezed fel, ugyanazokat a szerelmeket éled át, mint néped fiai, és akkor meg fogjátok érteni egymást. Mert nem közvetlenül érintkeztek egymással, hanem a dolgokat megkötõ isteni csomók révén, és ezért fontos, hogy ezek a csomók mindenki számára hasonlók legyenek.”</w:t>
      </w:r>
    </w:p>
    <w:p>
      <w:pPr>
        <w:pStyle w:val="Normal"/>
        <w:bidi w:val="0"/>
        <w:ind w:firstLine="397"/>
        <w:jc w:val="both"/>
        <w:rPr/>
      </w:pPr>
      <w:r>
        <w:rPr/>
        <w:t>“</w:t>
      </w:r>
      <w:r>
        <w:rPr/>
        <w:t>De amikor azt mondom: hasonlók, nem azt akarom vele mondani, hogy olyan rendet kell teremteni, amely nem egyéb, mint részvétlenség és halál, amelyik olyan, mint a sorba rakott köveké vagy az egyforma lépésben menetelõ katonáké. Hanem azt, hogy arra tanítottalak benneteket, hogy ugyanazokat az arcokat ismerjétek fel, és így ugyanazokat a szerelmeket éljétek át.”</w:t>
      </w:r>
    </w:p>
    <w:p>
      <w:pPr>
        <w:pStyle w:val="Normal"/>
        <w:bidi w:val="0"/>
        <w:ind w:firstLine="397"/>
        <w:jc w:val="both"/>
        <w:rPr/>
      </w:pPr>
      <w:r>
        <w:rPr/>
        <w:t>“</w:t>
      </w:r>
      <w:r>
        <w:rPr/>
        <w:t>Mert már tudom, hogy szeretni annyit jelent, mint felismerni, annyi, mint ismerni a dolgokon át kiolvasott arcot. A szerelem nem egyéb, mint az istenek megismerése.”</w:t>
      </w:r>
    </w:p>
    <w:p>
      <w:pPr>
        <w:pStyle w:val="Normal"/>
        <w:bidi w:val="0"/>
        <w:ind w:firstLine="397"/>
        <w:jc w:val="both"/>
        <w:rPr/>
      </w:pPr>
      <w:r>
        <w:rPr/>
        <w:t>“</w:t>
      </w:r>
      <w:r>
        <w:rPr/>
        <w:t>Amikor a birtokot, a szobrot, a költeményt, az országot, az asszonyt vagy – az emberek szánalmán keresztül – Istent egy pillanatra megadatik neked megragadni a maguk egységében, szerelemnek nevezem a tebenned ilyenkor megnyílt ablakot. De halálnak nevezem a szerelmedet, ha immár nem egyéb számodra, mint a dolgok összege. Pedig az érzékeid által közvetített dolgok továbbra is ugyanazok.”</w:t>
      </w:r>
    </w:p>
    <w:p>
      <w:pPr>
        <w:pStyle w:val="Normal"/>
        <w:bidi w:val="0"/>
        <w:ind w:firstLine="397"/>
        <w:jc w:val="both"/>
        <w:rPr/>
      </w:pPr>
      <w:r>
        <w:rPr/>
        <w:t>“</w:t>
      </w:r>
      <w:r>
        <w:rPr/>
        <w:t>Ezért mondom azt is, hogy akik már lemondtak az istenekrõl, csak úgy tudnak érintkezni egymással, mint az istállóba megtért barmok, amelyeket csupán a napi élelem érdekel.”</w:t>
      </w:r>
    </w:p>
    <w:p>
      <w:pPr>
        <w:pStyle w:val="Normal"/>
        <w:bidi w:val="0"/>
        <w:ind w:firstLine="397"/>
        <w:jc w:val="both"/>
        <w:rPr/>
      </w:pPr>
      <w:r>
        <w:rPr/>
        <w:t>Ezért fontos, hogy megtérítsem mindazokat, akik felkeresnek, és néznek, de nem látnak. Mert csak így fognak megvilágosodni és tágulni emberségükben. És csak így vetkõznek le mezítelenre. Mert hasad kívánságainak kielégítésén kívül mit kívánnál, hová mennél, és mibõl születne meg örömöd tüze?</w:t>
      </w:r>
    </w:p>
    <w:p>
      <w:pPr>
        <w:pStyle w:val="Normal"/>
        <w:bidi w:val="0"/>
        <w:ind w:firstLine="397"/>
        <w:jc w:val="both"/>
        <w:rPr/>
      </w:pPr>
      <w:r>
        <w:rPr/>
        <w:t>Megtéríteni annyit jelent, mint az istenek felé fordítani azért, hogy lássák õket.</w:t>
      </w:r>
    </w:p>
    <w:p>
      <w:pPr>
        <w:pStyle w:val="Normal"/>
        <w:bidi w:val="0"/>
        <w:ind w:firstLine="397"/>
        <w:jc w:val="both"/>
        <w:rPr/>
      </w:pPr>
      <w:r>
        <w:rPr/>
        <w:t>De nekem nincsen olyan hidam, amelyen eljuthatnék hozzád, hogy megértessem magamat. Ha nézed a vidéket, és én elõre nyújtott botommal kirajzolom rajta a birtokomat, ezzel a semmitmondó mozdulatommal nem tudhatom átplántálni beléd a szeretetemet is, mert akkor túlságosan egyszerû lenne átérezned azt, amit én érzek. Hiszen akkor az unalom napjain te is kimehetnél a hegyekre, hogy a botod körbesétáltatásától te is átforrósodj.</w:t>
      </w:r>
    </w:p>
    <w:p>
      <w:pPr>
        <w:pStyle w:val="Normal"/>
        <w:bidi w:val="0"/>
        <w:ind w:firstLine="397"/>
        <w:jc w:val="both"/>
        <w:rPr/>
      </w:pPr>
      <w:r>
        <w:rPr/>
        <w:t>Én csak kipróbálhatom rajtad a birtokomat. Ezért hiszek én a cselekedetekben. Mert mindig gyermekdednek vagy vaknak éreztem azokat, akik különbséget tesznek gondolat és cselekvés között. A cselekvéstõl csak az olyan gondolatok különböznek, amelyek bazári áruvá változtak.</w:t>
      </w:r>
    </w:p>
    <w:p>
      <w:pPr>
        <w:pStyle w:val="Normal"/>
        <w:bidi w:val="0"/>
        <w:ind w:firstLine="397"/>
        <w:jc w:val="both"/>
        <w:rPr/>
      </w:pPr>
      <w:r>
        <w:rPr/>
        <w:t>Tehát ekét, ökröket, cséphadarót adok a kezedbe. Vagy kútásóim felügyeletét bízom rád. Vagy az olajbogyók leszüretelését. A házasulandók összeesketését. A halottak eltemetését. Vagy valami – akármi – mást, ami beépít téged a láthatatlan építménybe, alávet erõvonalainak, hogy aztán ezek az erõvonalak tegyék számodra könnyûvé az egyik és nehézzé a másik mozdulatot.</w:t>
      </w:r>
    </w:p>
    <w:p>
      <w:pPr>
        <w:pStyle w:val="Normal"/>
        <w:bidi w:val="0"/>
        <w:ind w:firstLine="397"/>
        <w:jc w:val="both"/>
        <w:rPr/>
      </w:pPr>
      <w:r>
        <w:rPr/>
        <w:t>Egyszóval kötelezettségekkel és tilalmakkal találod majd szemben magadat. Mert az egyik szántóföld alkalmatlan a megmûvelésre, a másik viszont nem. Az egyik kút megmenti a falut, a másik megbetegíti. A lány megérett a házasságra, és ettõl egyetlen himnusszá lesz a faluja. A másik falu azonban halott fiát siratja. De amikor felemeled a lehúzókép szélét, egyszerre elõtted áll az egész rajz. Mert a földmûves iszik. A kútásó férjhez adja a lányát. A menyecske eszi a földmíves kenyerét, issza a kútásó vizét, és mind ugyanazokat az ünnepeket ülik, ugyanazokhoz az istenekhez imádkoznak, ugyanazokat a halottakat siratják. És azzá leszel, amivé ebben a faluban lesz az ember. Aztán majd elmondod nekem, ki született meg benned. És csak akkor tagadd meg az én falumat, ha nem fog tetszeni.</w:t>
      </w:r>
    </w:p>
    <w:p>
      <w:pPr>
        <w:pStyle w:val="Normal"/>
        <w:bidi w:val="0"/>
        <w:ind w:firstLine="397"/>
        <w:jc w:val="both"/>
        <w:rPr/>
      </w:pPr>
      <w:r>
        <w:rPr/>
        <w:t>Mert nincsen olyan tétlen sétáló, akinek megadatik, hogy lásson. A dolgok összerakása semmi, pedig csak ez látható, és hogyan lennél képes elsõ pillantásra megragadni az istent, ha ezt az istent csak szíved gyakorlásával foghatod fel?</w:t>
      </w:r>
    </w:p>
    <w:p>
      <w:pPr>
        <w:pStyle w:val="Normal"/>
        <w:bidi w:val="0"/>
        <w:ind w:firstLine="397"/>
        <w:jc w:val="both"/>
        <w:rPr/>
      </w:pPr>
      <w:r>
        <w:rPr/>
        <w:t>Mert én csak azt nevezem igazságnak, ami lázba ejt. Mert nincs semmi, ami bizonyítható, sem pro, sem kontra. De ha egy bizonyos arc visszhangot kelt benned, akkor nem kételkedhetsz a szépségben. Akkor azt fogod mondani, hogy valóban szép. Akárcsak a birtok vagy az ország: ha elfogadtatja veled, hogy meghalj érte, miután megtaláltad magadnak. Hogy-hogy – válaszolod erre –, hát a kövek, nem pedig a templom az igaz?</w:t>
      </w:r>
    </w:p>
    <w:p>
      <w:pPr>
        <w:pStyle w:val="Normal"/>
        <w:bidi w:val="0"/>
        <w:ind w:firstLine="397"/>
        <w:jc w:val="both"/>
        <w:rPr/>
      </w:pPr>
      <w:r>
        <w:rPr/>
        <w:t>És ha a monostor homályában a legnagyobb arc látványával lobbantom lángra szívedet, miután olyanná gyúrtalak, hogy megmutatkozzék neked, hogyan utasíthatnád el magadtól? Hogyan állíthatod, hogy igaz az arcban a szépség, de nem igaz Isten a világban?</w:t>
      </w:r>
    </w:p>
    <w:p>
      <w:pPr>
        <w:pStyle w:val="Normal"/>
        <w:bidi w:val="0"/>
        <w:ind w:firstLine="397"/>
        <w:jc w:val="both"/>
        <w:rPr/>
      </w:pPr>
      <w:r>
        <w:rPr/>
        <w:t>Mert azt hiszed, hogy természetes dolog számodra az arc szépsége? Én erre azt válaszolom, hogy a szépség kizárólag annak a gyümölcse, amire az élet tanított. Mert én még nem láttam olyan látni kezdõ született vakot, akit elsõ pillanatra megragadott egy mosoly. A mosolyt is meg kell elõbb tanulnia. Te azonban már gyermekkorod óta tudod, hogy egy bizonyos mosoly közeli örömöt jelent számodra, mert valami elõtted még titkolt meglepetés a szülõje. Vagy hogy az összevont szemöldök mindenféle kellemetlenséget jelez, a megremegõ ajak könnyek elõjele, a szemben megcsillanó fény magával ragadó szándékot ígér, és egyfajta testtartás békét és bizalmat jelent az õ karjaiban.</w:t>
      </w:r>
    </w:p>
    <w:p>
      <w:pPr>
        <w:pStyle w:val="Normal"/>
        <w:bidi w:val="0"/>
        <w:ind w:firstLine="397"/>
        <w:jc w:val="both"/>
        <w:rPr/>
      </w:pPr>
      <w:r>
        <w:rPr/>
        <w:t>És százezernyi élményedbõl alkotod meg magadnak a képét, amely olyan, mint a tökéletes haza, mindenestõl befogad, elhalmoz és éltet. A tömegben is felismered, és inkább meghalsz, semhogy elveszítsed.</w:t>
      </w:r>
    </w:p>
    <w:p>
      <w:pPr>
        <w:pStyle w:val="Normal"/>
        <w:bidi w:val="0"/>
        <w:ind w:firstLine="397"/>
        <w:jc w:val="both"/>
        <w:rPr/>
      </w:pPr>
      <w:r>
        <w:rPr/>
        <w:t>Villám csapott a szívedbe, szíved azonban már készen állott a villámcsapásra.</w:t>
      </w:r>
    </w:p>
    <w:p>
      <w:pPr>
        <w:pStyle w:val="Normal"/>
        <w:bidi w:val="0"/>
        <w:ind w:firstLine="397"/>
        <w:jc w:val="both"/>
        <w:rPr/>
      </w:pPr>
      <w:r>
        <w:rPr/>
        <w:t>Ezért nem szerelem az, amelyik lassan születik, mert a szerelem annak a kenyérnek a felfedezése, amelynek az éhségére megtanítottalak. Így készítettem elõ benned azokat a visszhangokat, amelyek majd a költeményre felelnek. És az a költemény, amelyiktõl a másik semmit sem érez, téged világossággal áraszt el. Olyan éhséget készítettem számodra, amelyik nem tud önmagáról, és olyan vágyat, amelynek még nincsen számodra neve. A szerelem utak együttese, struktúra és architektúra. Istene egyszerre, mindenestõl ébreszti majd fel, s akkor minden út megvilágosodik. Persze, te errõl semmit sem tudsz, hiszen ha ismernéd és keresnéd, akkor már neve lenne. Másszóval már meglelted volna.</w:t>
      </w:r>
    </w:p>
    <w:p>
      <w:pPr>
        <w:pStyle w:val="Heading1"/>
        <w:bidi w:val="0"/>
        <w:rPr/>
      </w:pPr>
      <w:r>
        <w:rPr/>
        <w:t>CXXI.</w:t>
      </w:r>
    </w:p>
    <w:p>
      <w:pPr>
        <w:pStyle w:val="Normal"/>
        <w:bidi w:val="0"/>
        <w:rPr/>
      </w:pPr>
      <w:r>
        <w:rPr/>
        <w:t>(Megjegyzés késõbbre: hamis számvetés eredményeként ezek a gyengeelméjûek azt hitték, hogy léteznek ellentétek. És hogy a demagógia ellentéte a kegyetlenség. Holott az életben a kapcsolatok hálózata olyan, hogy ha megsemmisíted lényed két ellenkezõ része közül az egyiket, meghalsz.</w:t>
      </w:r>
    </w:p>
    <w:p>
      <w:pPr>
        <w:pStyle w:val="Normal"/>
        <w:bidi w:val="0"/>
        <w:ind w:firstLine="397"/>
        <w:jc w:val="both"/>
        <w:rPr/>
      </w:pPr>
      <w:r>
        <w:rPr/>
        <w:t>Mert mondom neked, bárminek az ellentéte a halál, és csak a halál.</w:t>
      </w:r>
    </w:p>
    <w:p>
      <w:pPr>
        <w:pStyle w:val="Normal"/>
        <w:bidi w:val="0"/>
        <w:ind w:firstLine="397"/>
        <w:jc w:val="both"/>
        <w:rPr/>
      </w:pPr>
      <w:r>
        <w:rPr/>
        <w:t>Itt van például ez az ember, aki a tökéletesség ellentétét üldözi. Ezért addig-addig törölget, javítgat, míg végül tönkreteszi az egész szöveget. Mert semmi sem tökéletes. De aki a tökéletességet szereti, az egyre szebbet alkot.</w:t>
      </w:r>
    </w:p>
    <w:p>
      <w:pPr>
        <w:pStyle w:val="Normal"/>
        <w:bidi w:val="0"/>
        <w:ind w:firstLine="397"/>
        <w:jc w:val="both"/>
        <w:rPr/>
      </w:pPr>
      <w:r>
        <w:rPr/>
        <w:t>Vagy az, aki a lelki nemesség ellentétét üldözi. A végén mindenkit máglyára küld, mert senki sem tökéletes.</w:t>
      </w:r>
    </w:p>
    <w:p>
      <w:pPr>
        <w:pStyle w:val="Normal"/>
        <w:bidi w:val="0"/>
        <w:ind w:firstLine="397"/>
        <w:jc w:val="both"/>
        <w:rPr/>
      </w:pPr>
      <w:r>
        <w:rPr/>
        <w:t>Vagy az, aki megsemmisíti az ellenségét. Holott belõle élt. Ezért aztán maga is belehal. A hajó ellentéte a tenger. Csakhogy a tenger formálta ki, finomította a tõkéjét és a testét. A tûz ellentéte a hamu, de a hamu õrzi meg a tüzet.</w:t>
      </w:r>
    </w:p>
    <w:p>
      <w:pPr>
        <w:pStyle w:val="Normal"/>
        <w:bidi w:val="0"/>
        <w:ind w:firstLine="397"/>
        <w:jc w:val="both"/>
        <w:rPr/>
      </w:pPr>
      <w:r>
        <w:rPr/>
        <w:t>Vagy az, aki a rabszolgaság ellen küzd, és a gyûlöletet hívja ellene segítségül, ahelyett, hogy a szabadságért küzdene, a szeretet segítségével. s mivel mindenütt, minden hierarchiában fellelheted a rabszolgaság nyomait, és mivel rabszolgaságnak nevezheted a templom fundámentomának a szerepét is, mert neki kell tartania azokat a finoman kidolgozott köveket, amelyek egyedül törhetnek a magasba, következményrõl következményre haladva, kénytelen vagy végül megsemmisíteni magát a templomot.</w:t>
      </w:r>
    </w:p>
    <w:p>
      <w:pPr>
        <w:pStyle w:val="Normal"/>
        <w:bidi w:val="0"/>
        <w:ind w:firstLine="397"/>
        <w:jc w:val="both"/>
        <w:rPr/>
      </w:pPr>
      <w:r>
        <w:rPr/>
        <w:t>Mert a cédrus nem elutasítása, nem gyûlölete mindannak, ami nem cédrus, hanem a cédrus által magába szívott, fává lett köves talaj.</w:t>
      </w:r>
    </w:p>
    <w:p>
      <w:pPr>
        <w:pStyle w:val="Normal"/>
        <w:bidi w:val="0"/>
        <w:ind w:firstLine="397"/>
        <w:jc w:val="both"/>
        <w:rPr/>
      </w:pPr>
      <w:r>
        <w:rPr/>
        <w:t>Bármi ellen harcolsz, az egész világ válik gyanússá számodra, mert ellenséged számára minden menedék, tartalék és eleség lehet. Bármi ellen harcolsz, kénytelen vagy önmagadat megsemmisíteni, mert ha mégoly csekély mértékben, de benned is van belõle valami.</w:t>
      </w:r>
    </w:p>
    <w:p>
      <w:pPr>
        <w:pStyle w:val="Normal"/>
        <w:bidi w:val="0"/>
        <w:ind w:firstLine="397"/>
        <w:jc w:val="both"/>
        <w:rPr/>
      </w:pPr>
      <w:r>
        <w:rPr/>
        <w:t>Mert én csupán egyetlen igazságtalanságot ismerek, az alkotás igazságtalanságát. Mert nem pusztítottad ugyan el azokat a nedveket, amelyek a tövisbokrot táplálhatták volna, de cédrust építettél, az pedig elszívta e nedveket, s ezért a tövisbokor nem tud megszületni.</w:t>
      </w:r>
    </w:p>
    <w:p>
      <w:pPr>
        <w:pStyle w:val="Normal"/>
        <w:bidi w:val="0"/>
        <w:ind w:firstLine="397"/>
        <w:jc w:val="both"/>
        <w:rPr/>
      </w:pPr>
      <w:r>
        <w:rPr/>
        <w:t>Ha valamilyen fává lettél, akkor nem leszel másféle fává. Így tehát igazságtalan voltál a többivel szemben.)</w:t>
      </w:r>
    </w:p>
    <w:p>
      <w:pPr>
        <w:pStyle w:val="Normal"/>
        <w:bidi w:val="0"/>
        <w:ind w:firstLine="397"/>
        <w:jc w:val="both"/>
        <w:rPr/>
      </w:pPr>
      <w:r>
        <w:rPr/>
        <w:t>Amikor ellankad a buzgalmad, csendõreiddel tartod fenn országodat. Ám ha csak a csendõrök tudják megmenteni, az azt jelenti, hogy az az ország már halott. Mert az általam alkalmazott kényszer olyan, mint a cédrus ereje, amelyik görcseibe köti a föld nedveit, nem mint a tövisbokrok és nedvek meddõ irtogatása, mert igaz ugyan, hogy a nedvek felkínálkoztak a bokroknak, de ugyanúgy odakínálták magukat a cédrusnak is.</w:t>
      </w:r>
    </w:p>
    <w:p>
      <w:pPr>
        <w:pStyle w:val="Normal"/>
        <w:bidi w:val="0"/>
        <w:ind w:firstLine="397"/>
        <w:jc w:val="both"/>
        <w:rPr/>
      </w:pPr>
      <w:r>
        <w:rPr/>
        <w:t>Hol látsz olyat, hogy a harc valami ellen folyik? A szépen gyarapodó és közben cserjéket pusztító cédrus fütyül a cserjére. Tudomása sincsen a létezésérõl. Õ a cédrusért harcol, és cédrussá alakítja át a cserjét.</w:t>
      </w:r>
    </w:p>
    <w:p>
      <w:pPr>
        <w:pStyle w:val="Normal"/>
        <w:bidi w:val="0"/>
        <w:ind w:firstLine="397"/>
        <w:jc w:val="both"/>
        <w:rPr/>
      </w:pPr>
      <w:r>
        <w:rPr/>
        <w:t>Halálba küldöd az embereket valaki vagy valami ellen? Kinek lesz kedve meghalni? Ülni igen, de meghalni nem. Márpedig a háború elfogadása a halál elfogadása. A halált pedig csak úgy lehet elfogadni, ha valami másra cseréled el magadat. Tehát a szeretetben.</w:t>
      </w:r>
    </w:p>
    <w:p>
      <w:pPr>
        <w:pStyle w:val="Normal"/>
        <w:bidi w:val="0"/>
        <w:ind w:firstLine="397"/>
        <w:jc w:val="both"/>
        <w:rPr/>
      </w:pPr>
      <w:r>
        <w:rPr/>
        <w:t>Ezek az emberek gyûlölik a másféléket. És ha vannak tömlöceik, oda zsúfolják be a foglyaikat. Ám így csak az ellenségedet építed, mert a börtön lelkesítõbb, mint a kolostor.</w:t>
      </w:r>
    </w:p>
    <w:p>
      <w:pPr>
        <w:pStyle w:val="Normal"/>
        <w:bidi w:val="0"/>
        <w:ind w:firstLine="397"/>
        <w:jc w:val="both"/>
        <w:rPr/>
      </w:pPr>
      <w:r>
        <w:rPr/>
        <w:t>Aki börtönbe zár vagy kivégez, azért teszi, mert kételkedik önmagában. Kiirtja a tanúkat és a bírákat. De ahhoz, hogy nagyobb lehess, nem elég kiirtanod azokat, akik kicsinynek láttak.</w:t>
      </w:r>
    </w:p>
    <w:p>
      <w:pPr>
        <w:pStyle w:val="Normal"/>
        <w:bidi w:val="0"/>
        <w:ind w:firstLine="397"/>
        <w:jc w:val="both"/>
        <w:rPr/>
      </w:pPr>
      <w:r>
        <w:rPr/>
        <w:t>Aki börtönbe zár és kivégez, azért is teszi, mert másra hárítja a hibákat. Vagyis gyenge. Mert minél erõsebb vagy, annál inkább vállalod a hibákat. A hibák tanulságul szolgálnak, s ebbõl a tanulságból születik a gyõzelem. Mikor egyik csatát vesztett vezére mentegetõzött elõtte, atyám így szakította félbe: “Ne légy beképzelt, ne ringasd magadat abban a csalóka hitben, hogy te hibáztál. Ha szamárra ülök, s az eltéved, sohasem a szamár téved. Hanem én.”</w:t>
      </w:r>
    </w:p>
    <w:p>
      <w:pPr>
        <w:pStyle w:val="Normal"/>
        <w:bidi w:val="0"/>
        <w:ind w:firstLine="397"/>
        <w:jc w:val="both"/>
        <w:rPr/>
      </w:pPr>
      <w:r>
        <w:rPr/>
        <w:t>“</w:t>
      </w:r>
      <w:r>
        <w:rPr/>
        <w:t>Az árulók legfõbb mentsége az – mondotta másutt atyám –, hogy alkalmuk nyílt árulást elkövetni.”</w:t>
      </w:r>
    </w:p>
    <w:p>
      <w:pPr>
        <w:pStyle w:val="Heading1"/>
        <w:bidi w:val="0"/>
        <w:rPr/>
      </w:pPr>
      <w:r>
        <w:rPr/>
        <w:t>CXXII.</w:t>
      </w:r>
    </w:p>
    <w:p>
      <w:pPr>
        <w:pStyle w:val="Normal"/>
        <w:bidi w:val="0"/>
        <w:rPr/>
      </w:pPr>
      <w:r>
        <w:rPr/>
        <w:t>Amikor nyilvánvalók és tökéletesen ellentmondók az igazságok, nem tehetsz egyebet, mint hogy változtass a megfogalmazás módján.</w:t>
      </w:r>
    </w:p>
    <w:p>
      <w:pPr>
        <w:pStyle w:val="Normal"/>
        <w:bidi w:val="0"/>
        <w:ind w:firstLine="397"/>
        <w:jc w:val="both"/>
        <w:rPr/>
      </w:pPr>
      <w:r>
        <w:rPr/>
        <w:t>A logika nem nyújt semmi segítséget ahhoz, hogy feljuthass az egyik emeletrõl a másikra. A kövekbõl nem látod elõre az áhítatot. És ha a kövek nyelvén szólsz az áhítatról, zátonyra futsz. Az új szót kell kitalálnod ahhoz, hogy számot tudj adni köveid új architektúrájáról. Mert új, oszthatatlan és megmagyarázhatatlan lény született, megmagyarázhatatlan, mert megmagyarázni annyit jelent, mint szétbontani. Tehát nevet adsz neki.</w:t>
      </w:r>
    </w:p>
    <w:p>
      <w:pPr>
        <w:pStyle w:val="Normal"/>
        <w:bidi w:val="0"/>
        <w:ind w:firstLine="397"/>
        <w:jc w:val="both"/>
        <w:rPr/>
      </w:pPr>
      <w:r>
        <w:rPr/>
        <w:t>Hogyan magyarázhatnád az áhítatot? Hogyan magyarázhatnád a szerelmet? Hogyan magyarázhatnád a birtokot? Ezek nem tárgyak, hanem istenségek.</w:t>
      </w:r>
    </w:p>
    <w:p>
      <w:pPr>
        <w:pStyle w:val="Normal"/>
        <w:bidi w:val="0"/>
        <w:ind w:firstLine="397"/>
        <w:jc w:val="both"/>
        <w:rPr/>
      </w:pPr>
      <w:r>
        <w:rPr/>
        <w:t>Én ismertem azt az embert, aki meg akart halni, mert hallott énekelni egy északi országról szóló balladát, és homályosan tudta, hogy odafenn az év bizonyos éjszakáján az emberek a ropogó hóban a csillagok világánál kivilágított faházak felé indulnak. És ha utad végén fénykörükbe érsz, és arcodat az ablak üvegéhez tapasztod, azt látod, hogy ez a világosság egy fáról árad feléd. És elmondjuk neked, hogy ennek az éjszakának olyan az illata, mint a fényezett fából készült játékoké és a viaszgyertyáké. És elmondjuk, hogy ezen az éjszakán csodálatosak az arcok. Mert csodára várnak. És látod, amint az öregek visszafojtott lélegzettel figyelik a gyermekek szemét, szívdobogtató boldog pillanatra várnak. Mert a gyermekek szemében mindjárt valami megfoghatatlant, kimondhatatlant látnak majd felcsillanni, ami drágább mindennél. Mert egész évben készültek rá mesékkel, ígéretekkel és fõleg cinkos pillantásokkal, titokzatos célzásokkal és végtelen szeretetükkel. Aztán odamennek a fához, leemelnek róla valami fényezett fából készült szerény tárgyat, és a hagyományos szertartás szerint odaadják a gyermeknek. Ez a nagy pillanat. Mindenki visszafojtja a lélegzetét. A gyermek csak hunyorog, mert éppen most ébresztették fel álmából. Ott ül a térdeden, az álmából felébresztett gyermek üde illata árad belõle, s amikor karját a nyakad köré fonja, ölelése olyan a szívnek, mint a forrásvíz, amire szomjazol. (A gyermekek nagy szomorúsága éppen az, hogy megfosztják õket a bennük buzgó forrástól, amelyet nem ismerhetnek meg, és amelyhez megifjodás végett járulnak mindazok, akik megvénültek szívükben.) De a csókokra még várni kell. A gyermek a fát, te a gyermeket nézed. Mert úgy kell leszakítani ezt a csodálatos meglepetést, mint valami ritka virágot, amely esztendõben egyszer bújik ki a hó alól.</w:t>
      </w:r>
    </w:p>
    <w:p>
      <w:pPr>
        <w:pStyle w:val="Normal"/>
        <w:bidi w:val="0"/>
        <w:ind w:firstLine="397"/>
        <w:jc w:val="both"/>
        <w:rPr/>
      </w:pPr>
      <w:r>
        <w:rPr/>
        <w:t>És végtelenül boldoggá tesz az elsötétedõ gyermekszemek különös színe. Mert a gyermek szinte rátekeredik kincsére, hogy belül ragyogjon fel tõle, egyszerre, mihelyt megérintette az ajándék, ahogyan a tengeri rózsák. És elszaladna, messze, ha engednéd, hogy elszaladjon. Most lehetetlen megközelítened. Ne szólj hát hozzá, se lát, se hall.</w:t>
      </w:r>
    </w:p>
    <w:p>
      <w:pPr>
        <w:pStyle w:val="Normal"/>
        <w:bidi w:val="0"/>
        <w:ind w:firstLine="397"/>
        <w:jc w:val="both"/>
        <w:rPr/>
      </w:pPr>
      <w:r>
        <w:rPr/>
        <w:t>És ne mondd nekem, hogy mit sem nyom a latban ez az alig változott szín, amely könnyebb, mint a felhõ árnyéka a réten.</w:t>
      </w:r>
    </w:p>
    <w:p>
      <w:pPr>
        <w:pStyle w:val="Normal"/>
        <w:bidi w:val="0"/>
        <w:ind w:firstLine="397"/>
        <w:jc w:val="both"/>
        <w:rPr/>
      </w:pPr>
      <w:r>
        <w:rPr/>
        <w:t>Mert ha csupán ez lenne egész esztendei fáradozásod, munkában ontott verejtéked, háborúban elvesztett lábad, töprengésekben eltöltött éjszakáid, elszenvedett sérelmeid és gyötrelmeid egyetlen jutalma, akkor is bõségesen megfizetne mindenért, és elkápráztatna. Mert ezen a csereüzleten csak nyersz.</w:t>
      </w:r>
    </w:p>
    <w:p>
      <w:pPr>
        <w:pStyle w:val="Normal"/>
        <w:bidi w:val="0"/>
        <w:ind w:firstLine="397"/>
        <w:jc w:val="both"/>
        <w:rPr/>
      </w:pPr>
      <w:r>
        <w:rPr/>
        <w:t>Mert nincs értelme fejedet törni, mi is a birtok iránt érzett szeretet, a templom csendje, vagy ez a páratlan pillanat.</w:t>
      </w:r>
    </w:p>
    <w:p>
      <w:pPr>
        <w:pStyle w:val="Normal"/>
        <w:bidi w:val="0"/>
        <w:ind w:firstLine="397"/>
        <w:jc w:val="both"/>
        <w:rPr/>
      </w:pPr>
      <w:r>
        <w:rPr/>
        <w:t>Az én katonám tehát – aki addig csak napot és homokot látott, nem ismert kivilágított fát, sõt még azt is alig tudta, merre van észak –, azért akart meghalni, mivel azt mondták neki, hogy valahol, valami hódító ellenség meg akarja fosztani attól a bizonyos viaszillattól, attól a csodálatos színû gyermekszemtõl, amelyeket úgy hoztak el hozzá a költemény szavai, mint a szél a szigetek illatát. És én nem ismerek ennél igazibb okot a halál vállalására.</w:t>
      </w:r>
    </w:p>
    <w:p>
      <w:pPr>
        <w:pStyle w:val="Normal"/>
        <w:bidi w:val="0"/>
        <w:ind w:firstLine="397"/>
        <w:jc w:val="both"/>
        <w:rPr/>
      </w:pPr>
      <w:r>
        <w:rPr/>
        <w:t>Mert tudd meg: egyedül az az isteni csomó nyújt táplálékot életednek, amelyik a dolgokat összeköti. Amelyik fittyet hány tengerekre és falakra. Amelyik miatt tökéletes boldogságot érzel a sivatagban attól a tudattól, hogy valahol, valamerre, azt sem sejted, milyen irányban, olyan országban, amelyrõl fogalmad sincsen, ismeretlen emberek között, most egy fényezett fából készült tárgyat várnak, amelynek a képe úgy hatol be a gyermek szemébe, mint kavics az alvó vizek tükrébe.</w:t>
      </w:r>
    </w:p>
    <w:p>
      <w:pPr>
        <w:pStyle w:val="Normal"/>
        <w:bidi w:val="0"/>
        <w:ind w:firstLine="397"/>
        <w:jc w:val="both"/>
        <w:rPr/>
      </w:pPr>
      <w:r>
        <w:rPr/>
        <w:t>És tudd meg: az a táplálék, amit ebbõl nyersz, megéri, hogy meghalj érte. És hogy hadseregeket tudnék talpra állítani, ha akarnék, hogy valahol a világban megmentsek egy kis viaszillatot.</w:t>
      </w:r>
    </w:p>
    <w:p>
      <w:pPr>
        <w:pStyle w:val="Normal"/>
        <w:bidi w:val="0"/>
        <w:ind w:firstLine="397"/>
        <w:jc w:val="both"/>
        <w:rPr/>
      </w:pPr>
      <w:r>
        <w:rPr/>
        <w:t>De azért nem fogok hadakat támasztani, hogy készleteket védjek meg. Mert a készletek készek, és immár semmi egyebet nem várhatsz tõlük, hacsak azt nem, hogy egykedvû barommá változtassanak.</w:t>
      </w:r>
    </w:p>
    <w:p>
      <w:pPr>
        <w:pStyle w:val="Normal"/>
        <w:bidi w:val="0"/>
        <w:ind w:firstLine="397"/>
        <w:jc w:val="both"/>
        <w:rPr/>
      </w:pPr>
      <w:r>
        <w:rPr/>
        <w:t>Ezért nem fogod vállalni többé a halált, ha egyszer elmúlnak isteneid. De élni sem fogsz tovább. Mert az ellentétek nem léteznek. Igaz, hogy halál és élet olyan két szó, amelyik állandóan ellenségeskedik egymással, mégsem tudsz másból élni, mint abból, ami elvállaltathatja veled a halált. Mert aki elutasítja magától a halált, az életet utasítja el.</w:t>
      </w:r>
    </w:p>
    <w:p>
      <w:pPr>
        <w:pStyle w:val="Normal"/>
        <w:bidi w:val="0"/>
        <w:ind w:firstLine="397"/>
        <w:jc w:val="both"/>
        <w:rPr/>
      </w:pPr>
      <w:r>
        <w:rPr/>
        <w:t>Ha nincsen feletted semmi, semmit sem kaphatsz. Legfeljebb önmagadtól. De mit várhatsz üres tükörtõl?</w:t>
      </w:r>
    </w:p>
    <w:p>
      <w:pPr>
        <w:pStyle w:val="Heading1"/>
        <w:bidi w:val="0"/>
        <w:rPr/>
      </w:pPr>
      <w:r>
        <w:rPr/>
        <w:t>CXXIII.</w:t>
      </w:r>
    </w:p>
    <w:p>
      <w:pPr>
        <w:pStyle w:val="Normal"/>
        <w:bidi w:val="0"/>
        <w:rPr/>
      </w:pPr>
      <w:r>
        <w:rPr/>
        <w:t>Most hozzád szólok, asszony, aki egyedül vagy. Mert az a kívánságom, hogy felgyújtsam benned ezt a világosságot.</w:t>
      </w:r>
    </w:p>
    <w:p>
      <w:pPr>
        <w:pStyle w:val="Normal"/>
        <w:bidi w:val="0"/>
        <w:ind w:firstLine="397"/>
        <w:jc w:val="both"/>
        <w:rPr/>
      </w:pPr>
      <w:r>
        <w:rPr/>
        <w:t>Mert rájöttem, hogy hallgatásodban és magányodban táplálékot nyújthatok neked. Az istenek semmibe sem veszik a falakat és a tengereket. És te is attól leszel gazdagabb, hogy létezik valahol az a bizonyos gyertyaillat. Még ha nincs is rá reményed, hogy valaha belélegezhesd.</w:t>
      </w:r>
    </w:p>
    <w:p>
      <w:pPr>
        <w:pStyle w:val="Normal"/>
        <w:bidi w:val="0"/>
        <w:ind w:firstLine="397"/>
        <w:jc w:val="both"/>
        <w:rPr/>
      </w:pPr>
      <w:r>
        <w:rPr/>
        <w:t>A neked hozott táplálék minõségét azonban nem tudom másként megítélni, csak úgy, hogy téged magadat ítéllek meg. Mivé leszel, miután megkaptad? Azt akarom, hogy csendben összekulcsold kezedet, miközben szemed elsötétül, mint a gyermeké, aki, miután odaadtam neki a kincset, szinte felfalja a szemével. Mert a gyermeknek adott ajándékom sem tárgy volt. A gyermek három kavicsból is képes hajóhadat építeni, a hajóhadat viharral fenyegetni; ha fakatonákat ajándékozok neki, hadsereget, vezéreket teremt belõlük, hazához való hûséget, kemény kitartást a fegyelemben és halált a sivatagi szomjúhozásban. Mert ugyanígy van a zeneszerszámmal is: egészen más, mint a közönséges szerszám, anyag vadat ejtõ tõreid számára. Amit tõrbe ejtesz, az sohasem egylényegû magával a tõrrel. És téged is meg foglak világosítani, avégbõl, hogy kis padlásszobád ragyogjon, és legyen lakója a szívednek. Mert nem ugyanazt az alvó várost nézed ablakodból, ha elmondtam neked, hogyan õrzi a hamu a tüzet. És nem ugyanaz lesz vigyázó katonám számára az õrjárat, ha õrködése országot védõ bástyát jelent.</w:t>
      </w:r>
    </w:p>
    <w:p>
      <w:pPr>
        <w:pStyle w:val="Normal"/>
        <w:bidi w:val="0"/>
        <w:ind w:firstLine="397"/>
        <w:jc w:val="both"/>
        <w:rPr/>
      </w:pPr>
      <w:r>
        <w:rPr/>
        <w:t>Amikor magadat adod, többet kapsz, mint amit odaajándékozol. Mert semmi voltál, és valamivé leszel. És mit számít nekem, ha a szavak dühödten öltögetik egymásra a nyelvüket!</w:t>
      </w:r>
    </w:p>
    <w:p>
      <w:pPr>
        <w:pStyle w:val="Normal"/>
        <w:bidi w:val="0"/>
        <w:ind w:firstLine="397"/>
        <w:jc w:val="both"/>
        <w:rPr/>
      </w:pPr>
      <w:r>
        <w:rPr/>
        <w:t>Hozzád szólok most, asszony, aki egyedül vagy, mert az a kívánságom, hogy benned lakozzam. Talán nehezedre esik – mert kificamítottad a válladat, vagy gyenge a szemed – házadba fogadnod férjedet. De vannak erõsebb jelenlétek is, és megfigyeltem, hogy nyomorult fekhelyén a rákos beteg sem ugyanaz a gyõzelem reggelén, és hogy hiába nem hatol be hozzá a trombiták harsogása a vastag falak miatt, szobája mégis mintha tele lett volna.</w:t>
      </w:r>
    </w:p>
    <w:p>
      <w:pPr>
        <w:pStyle w:val="Normal"/>
        <w:bidi w:val="0"/>
        <w:ind w:firstLine="397"/>
        <w:jc w:val="both"/>
        <w:rPr/>
      </w:pPr>
      <w:r>
        <w:rPr/>
        <w:t>Pedig hát mi hatolt be hozzá kívülrõl a dolgoknak azon a csomóján kívül, amelynek a neve gyõzelem, s amelyik fittyet hány falaknak és tengereknek? És miért ne léteznék még ennél is forróbb istenség? Amelyik átforrósítja szívedet, hûségessé és csodálatossá gyúr téged.</w:t>
      </w:r>
    </w:p>
    <w:p>
      <w:pPr>
        <w:pStyle w:val="Normal"/>
        <w:bidi w:val="0"/>
        <w:ind w:firstLine="397"/>
        <w:jc w:val="both"/>
        <w:rPr/>
      </w:pPr>
      <w:r>
        <w:rPr/>
        <w:t>Mert az igazi szerelem nem pazarlódik el. Minél többet adsz, annál több marad belõle neked. Ha igazi forrásra mész vízért, minél többet merítesz, annál bõvebben buzog. A viasz gyertya illata is igaz mindenki számára. És ha az a másik is kedvét leli benne, a te számodra is gazdagabb lesz ez az illat.</w:t>
      </w:r>
    </w:p>
    <w:p>
      <w:pPr>
        <w:pStyle w:val="Normal"/>
        <w:bidi w:val="0"/>
        <w:ind w:firstLine="397"/>
        <w:jc w:val="both"/>
        <w:rPr/>
      </w:pPr>
      <w:r>
        <w:rPr/>
        <w:t>De ha házadban lakozó hitestársad másutt leli örömét, akkor téged foszt meg tõle, és meggyûlölteti veled a szerelmet.</w:t>
      </w:r>
    </w:p>
    <w:p>
      <w:pPr>
        <w:pStyle w:val="Normal"/>
        <w:bidi w:val="0"/>
        <w:ind w:firstLine="397"/>
        <w:jc w:val="both"/>
        <w:rPr/>
      </w:pPr>
      <w:r>
        <w:rPr/>
        <w:t>Ezért foglak meglátogatni. Semmi szükségem nincs rá, hogy megismertessem magamat. Az országot összefûzõ kapocs vagyok, és imádságot találtam ki számodra. A dolgok iránt való egyfajta érdeklõdésnek a záróköve vagyok. Megkötözlek téged. És vége magányodnak.</w:t>
      </w:r>
    </w:p>
    <w:p>
      <w:pPr>
        <w:pStyle w:val="Normal"/>
        <w:bidi w:val="0"/>
        <w:ind w:firstLine="397"/>
        <w:jc w:val="both"/>
        <w:rPr/>
      </w:pPr>
      <w:r>
        <w:rPr/>
        <w:t>Hogyan is ne követnél hát engem? Immár nem is különbözök tõled. Olyan vagyok, mint a zene, amelyik bizonyos struktúrát épít fel benned, és átforrósít. Pedig a zene sem nem igaz, sem nem hamis. Csak te lettél egyszerre más.</w:t>
      </w:r>
    </w:p>
    <w:p>
      <w:pPr>
        <w:pStyle w:val="Normal"/>
        <w:bidi w:val="0"/>
        <w:ind w:firstLine="397"/>
        <w:jc w:val="both"/>
        <w:rPr/>
      </w:pPr>
      <w:r>
        <w:rPr/>
        <w:t>Nem azt akarom elérni nálad, hogy pusztasággá változz tökéletességedben. Hogy pusztává és megkeseredetté légy. Felébresztem benned a buzgó odaadást, amelyik ad, de sohasem rabol, mert az odaadás nem igényel sem tulajdonjogot, sem jelenlétet.</w:t>
      </w:r>
    </w:p>
    <w:p>
      <w:pPr>
        <w:pStyle w:val="Normal"/>
        <w:bidi w:val="0"/>
        <w:ind w:firstLine="397"/>
        <w:jc w:val="both"/>
        <w:rPr/>
      </w:pPr>
      <w:r>
        <w:rPr/>
        <w:t>A költemény azonban olyan okokból kifolyólag szép, amelyek nem logikai természetûek, a költemény más szinten van. És annál felemelõbb, minél jobban révbe juttat a földi téreken. Mert megszólaltatásra vár benned egy hang, amelyet hallathatsz is, de nem mindig ugyanolyan minõségben. Van rossz zene is, amely érdektelen utakat nyitogat a szívedben. És gyarló istenség az, amelyik ilyenkor jelenik meg neked.</w:t>
      </w:r>
    </w:p>
    <w:p>
      <w:pPr>
        <w:pStyle w:val="Normal"/>
        <w:bidi w:val="0"/>
        <w:ind w:firstLine="397"/>
        <w:jc w:val="both"/>
        <w:rPr/>
      </w:pPr>
      <w:r>
        <w:rPr/>
        <w:t xml:space="preserve">De vannak olyan látogatások, amelyek fel se ébresztenek, mivel annyira szerettél. </w:t>
      </w:r>
    </w:p>
    <w:p>
      <w:pPr>
        <w:pStyle w:val="Normal"/>
        <w:bidi w:val="0"/>
        <w:ind w:firstLine="397"/>
        <w:jc w:val="both"/>
        <w:rPr/>
      </w:pPr>
      <w:r>
        <w:rPr/>
        <w:t>Ezért költöttem ezt az imádságot neked, aki egyedül vagy.</w:t>
      </w:r>
    </w:p>
    <w:p>
      <w:pPr>
        <w:pStyle w:val="Heading1"/>
        <w:bidi w:val="0"/>
        <w:rPr/>
      </w:pPr>
      <w:r>
        <w:rPr/>
        <w:t>CXXIV.</w:t>
      </w:r>
    </w:p>
    <w:p>
      <w:pPr>
        <w:pStyle w:val="Normal"/>
        <w:bidi w:val="0"/>
        <w:rPr/>
      </w:pPr>
      <w:r>
        <w:rPr/>
        <w:t>Imádság egyedüllét idején:</w:t>
      </w:r>
    </w:p>
    <w:p>
      <w:pPr>
        <w:pStyle w:val="Normal"/>
        <w:bidi w:val="0"/>
        <w:ind w:firstLine="397"/>
        <w:jc w:val="both"/>
        <w:rPr/>
      </w:pPr>
      <w:r>
        <w:rPr/>
        <w:t>“</w:t>
      </w:r>
      <w:r>
        <w:rPr/>
        <w:t>Könyörülj rajtam, Uram, mert nyomaszt magányosságom. Nincs semmim, amire várjak. Itt vagyok ebben a szobában, ahol semmi sem szól hozzám. Pedig nem emberi jelenlétet kívánok, hiszen ha tömegbe kerülök, még magányosabbnak érzem magamat. De hány olyan más asszony van, aki hasonlít hozzám, ugyancsak egyedül vagy egy hasonló szobában, és mégis határtalanul boldognak érzi magát, ha szerettei másutt foglalatoskodnak a házban. Nem hallja, nem látja õket. Pillanatnyilag semmit sem kap tõlük. De a boldogsághoz elég neki az a tudat, hogy mások is laknak a házban.”</w:t>
      </w:r>
    </w:p>
    <w:p>
      <w:pPr>
        <w:pStyle w:val="Normal"/>
        <w:bidi w:val="0"/>
        <w:ind w:firstLine="397"/>
        <w:jc w:val="both"/>
        <w:rPr/>
      </w:pPr>
      <w:r>
        <w:rPr/>
        <w:t>“</w:t>
      </w:r>
      <w:r>
        <w:rPr/>
        <w:t>Uram, semmi olyat sem követelek, amit látni vagy hallani lehet. Csodáid nem érzékszerveink számára vannak. De add, hogy lelkem világoljon a házamban, és meggyógyítasz engem.”</w:t>
      </w:r>
    </w:p>
    <w:p>
      <w:pPr>
        <w:pStyle w:val="Normal"/>
        <w:bidi w:val="0"/>
        <w:ind w:firstLine="397"/>
        <w:jc w:val="both"/>
        <w:rPr/>
      </w:pPr>
      <w:r>
        <w:rPr/>
        <w:t>“</w:t>
      </w:r>
      <w:r>
        <w:rPr/>
        <w:t>Uram, ha a pusztában járó utas lakott házból indult el, akkor is örömmel gondol rá, ha tudja, hogy az a ház a világ végén van. Semmiféle távolság nem akadályozza meg abban, hogy ez a ház táplálja õt, és ha meghal, szeretetben hal meg… Tehát még csak azt se kérem tõled, Uram hogy közel legyen hozzám a lakásom.”</w:t>
      </w:r>
    </w:p>
    <w:p>
      <w:pPr>
        <w:pStyle w:val="Normal"/>
        <w:bidi w:val="0"/>
        <w:ind w:firstLine="397"/>
        <w:jc w:val="both"/>
        <w:rPr/>
      </w:pPr>
      <w:r>
        <w:rPr/>
        <w:t>“</w:t>
      </w:r>
      <w:r>
        <w:rPr/>
        <w:t>Ha valamely arc megragadta a tömegben, a sétáló egyszerre átszellemül akkor is, ha az az arc nem az õ számára van. Mint a királynõjébe szerelmes katona, aki királynõ katonájává lesz. Tehát még csak azt se kérem tõled, Uram, hogy megígértessék nekem ez a lakás.”</w:t>
      </w:r>
    </w:p>
    <w:p>
      <w:pPr>
        <w:pStyle w:val="Normal"/>
        <w:bidi w:val="0"/>
        <w:ind w:firstLine="397"/>
        <w:jc w:val="both"/>
        <w:rPr/>
      </w:pPr>
      <w:r>
        <w:rPr/>
        <w:t>“</w:t>
      </w:r>
      <w:r>
        <w:rPr/>
        <w:t>A nyílt tengereken járnak olyan lelkes emberek, akik nem létezõ sziget keresésre áldozták életüket. Az ilyen hajón utazók hangosan zengik a sziget himnuszát, és boldognak érzik magukat tõle. Nem a sziget, hanem a himnusz teszi õket tökéletesen boldoggá. Tehát még csak azt se kérem tõled, Uram, hogy legyen valahol ez a lakás…”</w:t>
      </w:r>
    </w:p>
    <w:p>
      <w:pPr>
        <w:pStyle w:val="Normal"/>
        <w:bidi w:val="0"/>
        <w:ind w:firstLine="397"/>
        <w:jc w:val="both"/>
        <w:rPr/>
      </w:pPr>
      <w:r>
        <w:rPr/>
        <w:t>“</w:t>
      </w:r>
      <w:r>
        <w:rPr/>
        <w:t>A magányosság, Uram, csak a lélek gyümölcse, ha ez a lélek gyarló. A léleknek csak egy hazája van, s ez a haza a dolgok értelme. Például a templom, amikor a templom a kövek értelme. A léleknek csak ehhez a kiterjedéshez van szárnya. Nem a tárgyak szereznek neki örömöt, hanem az az egyetlen arc, amelyet rajtuk keresztül olvas ki, és amelyik megköti õket. Csupán annyit tégy, Uram, hogy megtanuljak olvasni.”</w:t>
      </w:r>
    </w:p>
    <w:p>
      <w:pPr>
        <w:pStyle w:val="Normal"/>
        <w:bidi w:val="0"/>
        <w:ind w:firstLine="397"/>
        <w:jc w:val="both"/>
        <w:rPr/>
      </w:pPr>
      <w:r>
        <w:rPr/>
        <w:t>“</w:t>
      </w:r>
      <w:r>
        <w:rPr/>
        <w:t>És akkor, Uram, vége lesz az én magányomnak.”</w:t>
      </w:r>
    </w:p>
    <w:p>
      <w:pPr>
        <w:pStyle w:val="Heading1"/>
        <w:bidi w:val="0"/>
        <w:rPr/>
      </w:pPr>
      <w:r>
        <w:rPr/>
        <w:t>CXXV.</w:t>
      </w:r>
    </w:p>
    <w:p>
      <w:pPr>
        <w:pStyle w:val="Normal"/>
        <w:bidi w:val="0"/>
        <w:rPr/>
      </w:pPr>
      <w:r>
        <w:rPr/>
        <w:t>Mert ahogyan a katedrális egymáshoz teljesen hasonló kövek bizonyos módon való elrendezése, de olyan erõvonalak mentén, amelyeknek a struktúrája a lélekhez szól, pontosan ugyanúgy az én köveimnek is van bizonyos szertartásrendjük. A katedrális ettõl függõen szebb vagy kevésbé szép.</w:t>
      </w:r>
    </w:p>
    <w:p>
      <w:pPr>
        <w:pStyle w:val="Normal"/>
        <w:bidi w:val="0"/>
        <w:ind w:firstLine="397"/>
        <w:jc w:val="both"/>
        <w:rPr/>
      </w:pPr>
      <w:r>
        <w:rPr/>
        <w:t>Ahogyan esztendõm liturgiája eredetileg egymáshoz teljesen hasonló napok bizonyos módon való elrendezése, de olyan erõvonalak mentén elosztva, amelyeknek a struktúrája a lélekhez szól (és most már vannak napok, amelyeken böjtölnöd kell, mások, amelyeken arra hívnak fel benneteket, hogy örvendezzetek, mások, amelyeken nem szabad dolgoznod, és ilyenkor az én erõvonalaimat követed), pontosan ugyanígy napjaimnak is van szertartásrendjük. És ettõl elevenebb vagy kevésbé eleven az esztendõ.</w:t>
      </w:r>
    </w:p>
    <w:p>
      <w:pPr>
        <w:pStyle w:val="Normal"/>
        <w:bidi w:val="0"/>
        <w:ind w:firstLine="397"/>
        <w:jc w:val="both"/>
        <w:rPr/>
      </w:pPr>
      <w:r>
        <w:rPr/>
        <w:t>Ahogyan van szertartásrendje az arcvonásoknak is. És ettõl szebb vagy kevésbé szép az arc. Meg a hadseregemnek is: ez meg van engedve, az tilos neked, mert erõvonalaimba ütközik. Te a hadsereg katonája vagy. És a sereg erõsebb vagy kevésbé erõs.</w:t>
      </w:r>
    </w:p>
    <w:p>
      <w:pPr>
        <w:pStyle w:val="Normal"/>
        <w:bidi w:val="0"/>
        <w:ind w:firstLine="397"/>
        <w:jc w:val="both"/>
        <w:rPr/>
      </w:pPr>
      <w:r>
        <w:rPr/>
        <w:t>És van szertartásrendje a falumnak is, mert váltakozva követik egymást az ünnepek, a lélekharang megszólaltatása, a szüret kezdete, a közös házépítés, a közös éhezés, a víz kiporciózása szárazság idején, mert a teli tömlõ nem egyedül a tiéd. Hazád van. És a haza hol meleg, hol kevésbé meleg.</w:t>
      </w:r>
    </w:p>
    <w:p>
      <w:pPr>
        <w:pStyle w:val="Normal"/>
        <w:bidi w:val="0"/>
        <w:ind w:firstLine="397"/>
        <w:jc w:val="both"/>
        <w:rPr/>
      </w:pPr>
      <w:r>
        <w:rPr/>
        <w:t>És nem ismerek semmi olyat a világon, ami lényegében nem szertartás. Mert ne várj semmit se az architektúra nélküli katedrálistól, az ünnepek nélküli évtál, az arányok nélküli arctól, a szabályzat nélküli hadseregtõl, a szokások nélküli hazától. Nem tudnál mit kezdeni össze-vissza dobált építõanyagaiddal.</w:t>
      </w:r>
    </w:p>
    <w:p>
      <w:pPr>
        <w:pStyle w:val="Normal"/>
        <w:bidi w:val="0"/>
        <w:ind w:firstLine="397"/>
        <w:jc w:val="both"/>
        <w:rPr/>
      </w:pPr>
      <w:r>
        <w:rPr/>
        <w:t>Miért állítanád az össze-vissza hányt anyagokról, hogy az a valóság, és a szertartásról, hogy az az illúzió? Hiszen a tárgy maga is részcinek a rendje. Miért lenne szerinted kevésbé valóságos a hadsereg, mint a kõ? Én azonban kövön annak a pornak bizonyos fajta rendjét értem, amelybõl áll. És éven a napok szertartásrendjét. Miért lenne kevésbé igaz az év, mint a kõ?</w:t>
      </w:r>
    </w:p>
    <w:p>
      <w:pPr>
        <w:pStyle w:val="Normal"/>
        <w:bidi w:val="0"/>
        <w:ind w:firstLine="397"/>
        <w:jc w:val="both"/>
        <w:rPr/>
      </w:pPr>
      <w:r>
        <w:rPr/>
        <w:t>Vannak emberek, akik csak az egyes embereket ismerték fel. Persze, helyes, hogy az egyének boldoguljanak, táplálkozzanak, öltözködjenek, és ne szenvedjenek túlságosan. De lényegükben halnak meg, nem lesznek egyebek, mint összehányt kövek, ha nem alapozod meg országodban az emberek szertartásrendjét.</w:t>
      </w:r>
    </w:p>
    <w:p>
      <w:pPr>
        <w:pStyle w:val="Normal"/>
        <w:bidi w:val="0"/>
        <w:ind w:firstLine="397"/>
        <w:jc w:val="both"/>
        <w:rPr/>
      </w:pPr>
      <w:r>
        <w:rPr/>
        <w:t>Különben az ember semmi. És nem siratod meg jobban a testvéredet, ha meghal, mint a kutya azt a másikat, amelyiket vele együtt ellett az anyja. De örömöt sem fogsz érezni, ha hazatér testvéred. Mert a testvér hazatérésének olyannak kell lennie, mint a megszépülõ templom, és a testvér halálának, mint az egyik templomhajónak a leomlása.</w:t>
      </w:r>
    </w:p>
    <w:p>
      <w:pPr>
        <w:pStyle w:val="Normal"/>
        <w:bidi w:val="0"/>
        <w:ind w:firstLine="397"/>
        <w:jc w:val="both"/>
        <w:rPr/>
      </w:pPr>
      <w:r>
        <w:rPr/>
        <w:t>A berber menekülteknél sohasem tapasztaltam, hogy megsiratták volna halottaikat.</w:t>
      </w:r>
    </w:p>
    <w:p>
      <w:pPr>
        <w:pStyle w:val="Normal"/>
        <w:bidi w:val="0"/>
        <w:ind w:firstLine="397"/>
        <w:jc w:val="both"/>
        <w:rPr/>
      </w:pPr>
      <w:r>
        <w:rPr/>
        <w:t>Hogyan tudnám megmutatni neked, mit is akarok? Immár nem holmi tárgyról van szó, amelyik az érzékszerveinkhez, hanem a lelkünkhöz szól. Ne kívánd, hogy igazoljam rátok kényszerített szertartásrendemet. A logika a dolgok szintjén helyezkedik el, nem pedig a dolgokat megkötõ csomóén. Erre már nincsenek szavaim!</w:t>
      </w:r>
    </w:p>
    <w:p>
      <w:pPr>
        <w:pStyle w:val="Normal"/>
        <w:bidi w:val="0"/>
        <w:ind w:firstLine="397"/>
        <w:jc w:val="both"/>
        <w:rPr/>
      </w:pPr>
      <w:r>
        <w:rPr/>
        <w:t>Láttad, hogyan másznak a fény felé, haladnak felfelé a fán a vak hernyók. Te pedig, aki ember módra figyeled õket, megfogalmazod magadban, hogy mi felé törekszenek. És kijelented: “Fény”, vagy”Csúcs”. Csakhogy a hernyók ezt nem tudják. Terád is áll ugyanez: kapsz valamit a katedrálisomtól, az esztendõmtõl, az arcomtól, a hazámtól Ez a te igazságod, és cseppet sem törõdöm a fecsegéseddel, mert az csak a tárgyakra érvényes. Te hernyó vagy. És nem fogod fel, hogy mire törekszel.</w:t>
      </w:r>
    </w:p>
    <w:p>
      <w:pPr>
        <w:pStyle w:val="Normal"/>
        <w:bidi w:val="0"/>
        <w:ind w:firstLine="397"/>
        <w:jc w:val="both"/>
        <w:rPr/>
      </w:pPr>
      <w:r>
        <w:rPr/>
        <w:t>Ha tehát a katedrálisomból, az esztendõmbõl, az országomból megszépülve, megszentelve vagy láthatatlan táplálékkal töltekezve lépsz ki, magamban így gondolkozom: “Milyen szép, embereknek való katedrális. Milyen szép esztendõ. Milyen szép ország.” Még ha nem tudom is, honnan tekintsem, hogy megtudjam az okát.</w:t>
      </w:r>
    </w:p>
    <w:p>
      <w:pPr>
        <w:pStyle w:val="Normal"/>
        <w:bidi w:val="0"/>
        <w:ind w:firstLine="397"/>
        <w:jc w:val="both"/>
        <w:rPr/>
      </w:pPr>
      <w:r>
        <w:rPr/>
        <w:t>Akárcsak a hernyó, egyszerûen találtam valamit, ami nekem való. Mint a vak, aki télen a tenyerével keresi a kandallót. És megtalálja. Leteszi a botját, és keresztbe tett lábbal a tûz mellé telepszik. Jóllehet semmit sem tud a tûzrõl úgy, ahogyan te tudsz róla valamit, aki látsz. De megtalálta teste igazságát, mert megfigyelheted, eztán már nem mozdul el a helyérõl.</w:t>
      </w:r>
    </w:p>
    <w:p>
      <w:pPr>
        <w:pStyle w:val="Normal"/>
        <w:bidi w:val="0"/>
        <w:ind w:firstLine="397"/>
        <w:jc w:val="both"/>
        <w:rPr/>
      </w:pPr>
      <w:r>
        <w:rPr/>
        <w:t>És ha azt veted igazságomnak a szemére, hogy nem is igazság, akkor elmondom neked az egyetlen igazi mértantudósnak, barátomnak a halálát, aki halni készülvén megkért, hogy legyek mellette végóráján.</w:t>
      </w:r>
    </w:p>
    <w:p>
      <w:pPr>
        <w:pStyle w:val="Heading1"/>
        <w:bidi w:val="0"/>
        <w:rPr/>
      </w:pPr>
      <w:r>
        <w:rPr/>
        <w:t>CXXVI.</w:t>
      </w:r>
    </w:p>
    <w:p>
      <w:pPr>
        <w:pStyle w:val="Normal"/>
        <w:bidi w:val="0"/>
        <w:rPr/>
      </w:pPr>
      <w:r>
        <w:rPr/>
        <w:t>Elballagtam hát hozzá, mert nagyon szerettem.</w:t>
      </w:r>
    </w:p>
    <w:p>
      <w:pPr>
        <w:pStyle w:val="Normal"/>
        <w:bidi w:val="0"/>
        <w:ind w:firstLine="397"/>
        <w:jc w:val="both"/>
        <w:rPr/>
      </w:pPr>
      <w:r>
        <w:rPr/>
        <w:t>–</w:t>
      </w:r>
      <w:r>
        <w:rPr>
          <w:rFonts w:eastAsia="Liberation Serif" w:cs="Liberation Serif"/>
        </w:rPr>
        <w:t xml:space="preserve"> </w:t>
      </w:r>
      <w:r>
        <w:rPr/>
        <w:t>Mértantudósom, barátom, imádkozni fogok érted Istenhez.</w:t>
      </w:r>
    </w:p>
    <w:p>
      <w:pPr>
        <w:pStyle w:val="Normal"/>
        <w:bidi w:val="0"/>
        <w:ind w:firstLine="397"/>
        <w:jc w:val="both"/>
        <w:rPr/>
      </w:pPr>
      <w:r>
        <w:rPr/>
        <w:t>De fáradt volt, mert sokat szenvedett.</w:t>
      </w:r>
    </w:p>
    <w:p>
      <w:pPr>
        <w:pStyle w:val="Normal"/>
        <w:bidi w:val="0"/>
        <w:ind w:firstLine="397"/>
        <w:jc w:val="both"/>
        <w:rPr/>
      </w:pPr>
      <w:r>
        <w:rPr/>
        <w:t>–</w:t>
      </w:r>
      <w:r>
        <w:rPr>
          <w:rFonts w:eastAsia="Liberation Serif" w:cs="Liberation Serif"/>
        </w:rPr>
        <w:t xml:space="preserve"> </w:t>
      </w:r>
      <w:r>
        <w:rPr/>
        <w:t>Ne törõdj a testemmel. Karom, lábam már elhalt, olyan vagyok, mint az elöregedett fa. Ne zavard hát munkájában a favágót…</w:t>
      </w:r>
    </w:p>
    <w:p>
      <w:pPr>
        <w:pStyle w:val="Normal"/>
        <w:bidi w:val="0"/>
        <w:ind w:firstLine="397"/>
        <w:jc w:val="both"/>
        <w:rPr/>
      </w:pPr>
      <w:r>
        <w:rPr/>
        <w:t>–</w:t>
      </w:r>
      <w:r>
        <w:rPr>
          <w:rFonts w:eastAsia="Liberation Serif" w:cs="Liberation Serif"/>
        </w:rPr>
        <w:t xml:space="preserve"> </w:t>
      </w:r>
      <w:r>
        <w:rPr/>
        <w:t>Nem sajnálsz semmit, mértantudós?</w:t>
      </w:r>
    </w:p>
    <w:p>
      <w:pPr>
        <w:pStyle w:val="Normal"/>
        <w:bidi w:val="0"/>
        <w:ind w:firstLine="397"/>
        <w:jc w:val="both"/>
        <w:rPr/>
      </w:pPr>
      <w:r>
        <w:rPr/>
        <w:t>–</w:t>
      </w:r>
      <w:r>
        <w:rPr>
          <w:rFonts w:eastAsia="Liberation Serif" w:cs="Liberation Serif"/>
        </w:rPr>
        <w:t xml:space="preserve"> </w:t>
      </w:r>
      <w:r>
        <w:rPr/>
        <w:t>Mit sajnálnék? Emlékszem erõs karomra, erõs lábamra. De az egész élet születés. És olyannak fogadjuk el magunkat, amilyenek vagyunk. Sajnáltad-e valaha kora gyermekségedet, tizenöt esztendõdet vagy érett férfikorodat? Az ilyen bánatok rossz költõnek valók. Nem sajnálkozás az, amit ilyenkor érez az ember, hanem mélabú okozta kellemes érzés, nem szenvedés, hanem az elpárolgott édesbor illata a kancsóban. Persze, amikor elveszíted a szemedet, siránkozol, hiszen minden vedlés fájdalmas. De nem olyan tragikus dolog félszemmel sétálni a világban. Láttam én már nevetõ vakokat is.</w:t>
      </w:r>
    </w:p>
    <w:p>
      <w:pPr>
        <w:pStyle w:val="Normal"/>
        <w:bidi w:val="0"/>
        <w:ind w:firstLine="397"/>
        <w:jc w:val="both"/>
        <w:rPr/>
      </w:pPr>
      <w:r>
        <w:rPr/>
        <w:t>–</w:t>
      </w:r>
      <w:r>
        <w:rPr>
          <w:rFonts w:eastAsia="Liberation Serif" w:cs="Liberation Serif"/>
        </w:rPr>
        <w:t xml:space="preserve"> </w:t>
      </w:r>
      <w:r>
        <w:rPr/>
        <w:t>Az embernek eszébe juthat a boldogsága…</w:t>
      </w:r>
    </w:p>
    <w:p>
      <w:pPr>
        <w:pStyle w:val="Normal"/>
        <w:bidi w:val="0"/>
        <w:ind w:firstLine="397"/>
        <w:jc w:val="both"/>
        <w:rPr/>
      </w:pPr>
      <w:r>
        <w:rPr/>
        <w:t>–</w:t>
      </w:r>
      <w:r>
        <w:rPr>
          <w:rFonts w:eastAsia="Liberation Serif" w:cs="Liberation Serif"/>
        </w:rPr>
        <w:t xml:space="preserve"> </w:t>
      </w:r>
      <w:r>
        <w:rPr/>
        <w:t>Honnan veszed, hogy ez szenvedést jelent? Jó, láttam már olyan embert, aki szenvedett annak a távozása miatt, akit szeretett, és aki a napok, az órák és a dolgok értelme volt számára. Mert a temploma omlott össze. De nem láttam szenvedni azt, aki, miután megismerte a szerelem elragadtatását, megszûnt szeretni, s ezzel elvesztette örömei tûzhelyét. És azt sem, akit elõbb felkavart a költemény, de most már untatja, Mibõl gondolod, hogy szenved? A lélek alszik, és az ember nincs többé. Mert az unalom nem azonos a nosztalgiával. A szerelmi bánat még mindig szerelem… és ha nincs többé szerelem, akkor szerelmi bánat sincsen. Ilyenkor már csak az az unalom nyomaszt, amelynek a helye a dolgok szintjén van, mert a dolgoknak már nincs mit adniuk számodra. Életem építõelemei abban a pillanatban összeomlanak, amikor kihull a zárókõ, olyan ez, mint a vedlés okozta szenvedés, és én ezt hogyan ismerhetném? Hiszen csak most kezdem megismerni az igazi zárókövet, az igazi jelentést, és azt, hogy életem építõelemeinek sohasem volt több értelmük, mint amennyi most van. Hogyan ismerhetnék hát lelki gyötrelmet, hiszen szemem számára immár van felépült és befejezett és végre kivilágított bazilika.</w:t>
      </w:r>
    </w:p>
    <w:p>
      <w:pPr>
        <w:pStyle w:val="Normal"/>
        <w:bidi w:val="0"/>
        <w:ind w:firstLine="397"/>
        <w:jc w:val="both"/>
        <w:rPr/>
      </w:pPr>
      <w:r>
        <w:rPr/>
        <w:t>–</w:t>
      </w:r>
      <w:r>
        <w:rPr>
          <w:rFonts w:eastAsia="Liberation Serif" w:cs="Liberation Serif"/>
        </w:rPr>
        <w:t xml:space="preserve"> </w:t>
      </w:r>
      <w:r>
        <w:rPr/>
        <w:t>Tudós, miket beszélsz te itt! Az anya siránkozhat meghalt gyermeke emléke felett.</w:t>
      </w:r>
    </w:p>
    <w:p>
      <w:pPr>
        <w:pStyle w:val="Normal"/>
        <w:bidi w:val="0"/>
        <w:ind w:firstLine="397"/>
        <w:jc w:val="both"/>
        <w:rPr/>
      </w:pPr>
      <w:r>
        <w:rPr/>
        <w:t>–</w:t>
      </w:r>
      <w:r>
        <w:rPr>
          <w:rFonts w:eastAsia="Liberation Serif" w:cs="Liberation Serif"/>
        </w:rPr>
        <w:t xml:space="preserve"> </w:t>
      </w:r>
      <w:r>
        <w:rPr/>
        <w:t>Igen, akkor, amikor távozik. Mert a dolgok elveszítik értelmüket. Az anya teje nem szûnik tovább gyûlni, de gyermek nincs többé. Nyomaszt a kedvesnek szánt bizalmas mondanivalód, de kedves nincs többé. És ha eladtad vagy elherdáltad birtokodat, mit fogsz kezdeni a birtok szeretetével? Mindig a vedlés pillanata a fájdalmas. De tévedsz, mert a szavak megzavarják az emberek fejét. Eljön az óra, amelyben a régi dolgok értelmet nyernek, amely az volt, hogy segítsen megvalósulásodban. Elérkezik az az óra, amelyben úgy érzed, gazdagabb lettél azáltal, hogy valamikor szerettél. És vele együtt az a mélabú, amelyik oly édes. Eljön az az óra, amelyben, megöregedvén, az anya arca megindítóbb, a szíve ragyogóbb, jóllehet nem meri bevallani, mert annyira fél õ is a szavaktól, hogy milyen édes érzés számára holt gyermekére emlékeznie. Hallottad-e akárcsak egyetlen anyától is azt, hogy bár inkább soha ne ismerte, ne szoptatta, ne babusgatta volna?</w:t>
      </w:r>
    </w:p>
    <w:p>
      <w:pPr>
        <w:pStyle w:val="Normal"/>
        <w:bidi w:val="0"/>
        <w:ind w:firstLine="397"/>
        <w:jc w:val="both"/>
        <w:rPr/>
      </w:pPr>
      <w:r>
        <w:rPr/>
        <w:t>Mértantudósom sokáig hallgatott, majd így folytatta:</w:t>
      </w:r>
    </w:p>
    <w:p>
      <w:pPr>
        <w:pStyle w:val="Normal"/>
        <w:bidi w:val="0"/>
        <w:ind w:firstLine="397"/>
        <w:jc w:val="both"/>
        <w:rPr/>
      </w:pPr>
      <w:r>
        <w:rPr/>
        <w:t>–</w:t>
      </w:r>
      <w:r>
        <w:rPr>
          <w:rFonts w:eastAsia="Liberation Serif" w:cs="Liberation Serif"/>
        </w:rPr>
        <w:t xml:space="preserve"> </w:t>
      </w:r>
      <w:r>
        <w:rPr/>
        <w:t>Így tehát magam mögött hagyott életem most már emlékké lesz számomra…</w:t>
      </w:r>
    </w:p>
    <w:p>
      <w:pPr>
        <w:pStyle w:val="Normal"/>
        <w:bidi w:val="0"/>
        <w:ind w:firstLine="397"/>
        <w:jc w:val="both"/>
        <w:rPr/>
      </w:pPr>
      <w:r>
        <w:rPr/>
        <w:t>–</w:t>
      </w:r>
      <w:r>
        <w:rPr>
          <w:rFonts w:eastAsia="Liberation Serif" w:cs="Liberation Serif"/>
        </w:rPr>
        <w:t xml:space="preserve"> </w:t>
      </w:r>
      <w:r>
        <w:rPr/>
        <w:t>Ó, tudós barátom, áruld el nekem, miféle igazság teszi ilyen derûssé lelkedet…</w:t>
      </w:r>
    </w:p>
    <w:p>
      <w:pPr>
        <w:pStyle w:val="Normal"/>
        <w:bidi w:val="0"/>
        <w:ind w:firstLine="397"/>
        <w:jc w:val="both"/>
        <w:rPr/>
      </w:pPr>
      <w:r>
        <w:rPr/>
        <w:t>–</w:t>
      </w:r>
      <w:r>
        <w:rPr>
          <w:rFonts w:eastAsia="Liberation Serif" w:cs="Liberation Serif"/>
        </w:rPr>
        <w:t xml:space="preserve"> </w:t>
      </w:r>
      <w:r>
        <w:rPr/>
        <w:t>Ismerni valamely igazságot talán nem egyéb, mint csendben szemlélni azt. Ismerni az igazságot talán jog végre az örök hallgatásra. Azt szoktam mondani, hogy az a fa igazi, amelyik bizonyos viszony a részei között. Meg az erdõ, amely bizonyos viszony a fák között. Meg a birtok, amely bizonyos viszony a fák, a mezõk és a birtok egyéb alkotóelemei között. Meg az ország, amely bizonyos viszony a birtokok, a városok és az ország egyéb alkotó elemei között. És Isten, aki tökéletes viszony az országok meg minden között, ami van a világon. Isten épp olyan igaz, mint a fa, jóllehet nehezebben kiolvasható. De nekem már nincsen több kérdeznivalóm.</w:t>
      </w:r>
    </w:p>
    <w:p>
      <w:pPr>
        <w:pStyle w:val="Normal"/>
        <w:bidi w:val="0"/>
        <w:ind w:firstLine="397"/>
        <w:jc w:val="both"/>
        <w:rPr/>
      </w:pPr>
      <w:r>
        <w:rPr/>
        <w:t>Eltûnõdött.</w:t>
      </w:r>
    </w:p>
    <w:p>
      <w:pPr>
        <w:pStyle w:val="Normal"/>
        <w:bidi w:val="0"/>
        <w:ind w:firstLine="397"/>
        <w:jc w:val="both"/>
        <w:rPr/>
      </w:pPr>
      <w:r>
        <w:rPr/>
        <w:t>–</w:t>
      </w:r>
      <w:r>
        <w:rPr>
          <w:rFonts w:eastAsia="Liberation Serif" w:cs="Liberation Serif"/>
        </w:rPr>
        <w:t xml:space="preserve"> </w:t>
      </w:r>
      <w:r>
        <w:rPr/>
        <w:t>Nem ismerek más igazságot. Csak struktúrákat ismerek, amelyeknek a segítségével többé-kevésbé kényelmesen tudom leírni a világot. Csakhogy…</w:t>
      </w:r>
    </w:p>
    <w:p>
      <w:pPr>
        <w:pStyle w:val="Normal"/>
        <w:bidi w:val="0"/>
        <w:ind w:firstLine="397"/>
        <w:jc w:val="both"/>
        <w:rPr/>
      </w:pPr>
      <w:r>
        <w:rPr/>
        <w:t>Ezúttal sokáig hallgatott, én pedig nem merészeltem félbeszakítani.</w:t>
      </w:r>
    </w:p>
    <w:p>
      <w:pPr>
        <w:pStyle w:val="Normal"/>
        <w:bidi w:val="0"/>
        <w:ind w:firstLine="397"/>
        <w:jc w:val="both"/>
        <w:rPr/>
      </w:pPr>
      <w:r>
        <w:rPr/>
        <w:t>–</w:t>
      </w:r>
      <w:r>
        <w:rPr>
          <w:rFonts w:eastAsia="Liberation Serif" w:cs="Liberation Serif"/>
        </w:rPr>
        <w:t xml:space="preserve"> </w:t>
      </w:r>
      <w:r>
        <w:rPr/>
        <w:t>Csakhogy néha úgy tûnt nekem, hogy hasonlítanak valamire…</w:t>
      </w:r>
    </w:p>
    <w:p>
      <w:pPr>
        <w:pStyle w:val="Normal"/>
        <w:bidi w:val="0"/>
        <w:ind w:firstLine="397"/>
        <w:jc w:val="both"/>
        <w:rPr/>
      </w:pPr>
      <w:r>
        <w:rPr/>
        <w:t>–</w:t>
      </w:r>
      <w:r>
        <w:rPr>
          <w:rFonts w:eastAsia="Liberation Serif" w:cs="Liberation Serif"/>
        </w:rPr>
        <w:t xml:space="preserve"> </w:t>
      </w:r>
      <w:r>
        <w:rPr/>
        <w:t>Mit akarsz ezzel mondani?</w:t>
      </w:r>
    </w:p>
    <w:p>
      <w:pPr>
        <w:pStyle w:val="Normal"/>
        <w:bidi w:val="0"/>
        <w:ind w:firstLine="397"/>
        <w:jc w:val="both"/>
        <w:rPr/>
      </w:pPr>
      <w:r>
        <w:rPr/>
        <w:t>–</w:t>
      </w:r>
      <w:r>
        <w:rPr>
          <w:rFonts w:eastAsia="Liberation Serif" w:cs="Liberation Serif"/>
        </w:rPr>
        <w:t xml:space="preserve"> </w:t>
      </w:r>
      <w:r>
        <w:rPr/>
        <w:t>Ha kutatok, akkor már meg is találtam, mert a lélek csak arra vágyik, ami már az övé. Megtalálni annyi, mint látni. És hogyan keresném, kutatnám azt, aminek még nincsen számomra értelme? Már mondtam neked, hogy a szerelmi bánat maga is szerelem. Senki sem szenved az után való vágyakozásában, amirõl még nincs fogalma. És mégis, mintha olyan dolgok miatt bánkódtam volna, amelyeknek még nem volt értelmük. Különben miért haladtam volna olyan igazságok felé, amelyeket képtelen voltam felfogni? Ismeretlen kutak felé választottam egyenes utakat, amelyek mintha csupa tekervény lettek volna. Ösztönösen éreztem rá struktúráimra, mint a vak hernyók a napra.</w:t>
      </w:r>
    </w:p>
    <w:p>
      <w:pPr>
        <w:pStyle w:val="Normal"/>
        <w:bidi w:val="0"/>
        <w:ind w:firstLine="397"/>
        <w:jc w:val="both"/>
        <w:rPr/>
      </w:pPr>
      <w:r>
        <w:rPr/>
        <w:t>És amikor templomot építesz, s a templom szép, mire hasonlít?</w:t>
      </w:r>
    </w:p>
    <w:p>
      <w:pPr>
        <w:pStyle w:val="Normal"/>
        <w:bidi w:val="0"/>
        <w:ind w:firstLine="397"/>
        <w:jc w:val="both"/>
        <w:rPr/>
      </w:pPr>
      <w:r>
        <w:rPr/>
        <w:t>És amikor szertartásokat szabsz az emberek számára, amelyek úgy hevítik õket, mint a tûz melengeti a te vak emberedet, mire hasonítatnak? Mert a példák nem mind szépek, és vannak olyan szertartások is, amelyek senkit sem hoznak tûzbe.</w:t>
      </w:r>
    </w:p>
    <w:p>
      <w:pPr>
        <w:pStyle w:val="Normal"/>
        <w:bidi w:val="0"/>
        <w:ind w:firstLine="397"/>
        <w:jc w:val="both"/>
        <w:rPr/>
      </w:pPr>
      <w:r>
        <w:rPr/>
        <w:t>De a hernyók nem ismerik melegítõ napjukat, a vakok nem ismerik tüzüket, és te sem ismered azt az arcot, amelynek hasonlatosságára építed a templomot, hogy ünneppé legyen az emberek szívében.</w:t>
      </w:r>
    </w:p>
    <w:p>
      <w:pPr>
        <w:pStyle w:val="Normal"/>
        <w:bidi w:val="0"/>
        <w:ind w:firstLine="397"/>
        <w:jc w:val="both"/>
        <w:rPr/>
      </w:pPr>
      <w:r>
        <w:rPr/>
        <w:t>Volt számomra egy arc, amelyik csak az egyik oldalról világított nekem, a másikról nem, mert arra kényszerített, hogy feléje forduljak. De még nem ismerem…</w:t>
      </w:r>
    </w:p>
    <w:p>
      <w:pPr>
        <w:pStyle w:val="Normal"/>
        <w:bidi w:val="0"/>
        <w:ind w:firstLine="397"/>
        <w:jc w:val="both"/>
        <w:rPr/>
      </w:pPr>
      <w:r>
        <w:rPr/>
        <w:t>Isten ekkor mutatta meg magát az én tudós barátomnak.</w:t>
      </w:r>
    </w:p>
    <w:p>
      <w:pPr>
        <w:pStyle w:val="Heading1"/>
        <w:bidi w:val="0"/>
        <w:rPr/>
      </w:pPr>
      <w:r>
        <w:rPr/>
        <w:t>CXXVII.</w:t>
      </w:r>
    </w:p>
    <w:p>
      <w:pPr>
        <w:pStyle w:val="Normal"/>
        <w:bidi w:val="0"/>
        <w:rPr/>
      </w:pPr>
      <w:r>
        <w:rPr/>
        <w:t>Az aljas tettek aljas lelkeket választanak maguknak eszközül. A nemes tettek nemes lelkeket.</w:t>
      </w:r>
    </w:p>
    <w:p>
      <w:pPr>
        <w:pStyle w:val="Normal"/>
        <w:bidi w:val="0"/>
        <w:ind w:firstLine="397"/>
        <w:jc w:val="both"/>
        <w:rPr/>
      </w:pPr>
      <w:r>
        <w:rPr/>
        <w:t>Az aljas tettek aljas indítékokkal fogalmazzák meg magukat. A nemes tettek nemes indítékokkal.</w:t>
      </w:r>
    </w:p>
    <w:p>
      <w:pPr>
        <w:pStyle w:val="Normal"/>
        <w:bidi w:val="0"/>
        <w:ind w:firstLine="397"/>
        <w:jc w:val="both"/>
        <w:rPr/>
      </w:pPr>
      <w:r>
        <w:rPr/>
        <w:t>Ha árulást akarok elkövettetni, árulókkal követtetem el.</w:t>
      </w:r>
    </w:p>
    <w:p>
      <w:pPr>
        <w:pStyle w:val="Normal"/>
        <w:bidi w:val="0"/>
        <w:ind w:firstLine="397"/>
        <w:jc w:val="both"/>
        <w:rPr/>
      </w:pPr>
      <w:r>
        <w:rPr/>
        <w:t>Ha építtetni akarok, kõmûvesekkel építtetek.</w:t>
      </w:r>
    </w:p>
    <w:p>
      <w:pPr>
        <w:pStyle w:val="Normal"/>
        <w:bidi w:val="0"/>
        <w:ind w:firstLine="397"/>
        <w:jc w:val="both"/>
        <w:rPr/>
      </w:pPr>
      <w:r>
        <w:rPr/>
        <w:t>Ha békét csinálok, gyávákkal iratom alá.</w:t>
      </w:r>
    </w:p>
    <w:p>
      <w:pPr>
        <w:pStyle w:val="Normal"/>
        <w:bidi w:val="0"/>
        <w:ind w:firstLine="397"/>
        <w:jc w:val="both"/>
        <w:rPr/>
      </w:pPr>
      <w:r>
        <w:rPr/>
        <w:t>Ha halált kívánok, hõsökkel üzentetem meg a háborút.</w:t>
      </w:r>
    </w:p>
    <w:p>
      <w:pPr>
        <w:pStyle w:val="Normal"/>
        <w:bidi w:val="0"/>
        <w:ind w:firstLine="397"/>
        <w:jc w:val="both"/>
        <w:rPr/>
      </w:pPr>
      <w:r>
        <w:rPr/>
        <w:t>Mert nyilvánvaló, hogy amikor a különbözõ irányzatok egyike gyõzedelmeskedik, az vállalja, aki a leghangosabban képviselte ezt az irányzatot. És ha úgy adódik, hogy a szükséges irány megalázó, az vezet abba az irányba, aki akkor is azt kívánta egyszerû aljasságból, amikor egyáltalán nem volt még szükségszerû.</w:t>
      </w:r>
    </w:p>
    <w:p>
      <w:pPr>
        <w:pStyle w:val="Normal"/>
        <w:bidi w:val="0"/>
        <w:ind w:firstLine="397"/>
        <w:jc w:val="both"/>
        <w:rPr/>
      </w:pPr>
      <w:r>
        <w:rPr/>
        <w:t>Épp oly nehéz a megadást a legvitézebbekkel elhatároztatni, amilyen nehéz a leggyávábbakat rávenni, hogy õk válasszák az élet feláldozását.</w:t>
      </w:r>
    </w:p>
    <w:p>
      <w:pPr>
        <w:pStyle w:val="Normal"/>
        <w:bidi w:val="0"/>
        <w:ind w:firstLine="397"/>
        <w:jc w:val="both"/>
        <w:rPr/>
      </w:pPr>
      <w:r>
        <w:rPr/>
        <w:t>És ha valamely cselekedet szükségszerû, bár bizonyos szempontból megalázó, hiszen semmi sem egyszerû, azt küldöm elõre, aki a legkevésbé fog undorodni, mert õ bûzlik a legjobban. Szemeteseimet nem a kényes orrúak közül választom ki.</w:t>
      </w:r>
    </w:p>
    <w:p>
      <w:pPr>
        <w:pStyle w:val="Normal"/>
        <w:bidi w:val="0"/>
        <w:ind w:firstLine="397"/>
        <w:jc w:val="both"/>
        <w:rPr/>
      </w:pPr>
      <w:r>
        <w:rPr/>
        <w:t>Ugyanígy teszek, ha gyõztes ellenségemmel kell tárgyalni. A tárgyalás folytatására az ellenség barátját választom. De ne tégy szemrehányást azért, hogy becsülöm az egyiket, se azért, hogy ellenkezés nélkül meghajlok a másik elõtt.</w:t>
      </w:r>
    </w:p>
    <w:p>
      <w:pPr>
        <w:pStyle w:val="Normal"/>
        <w:bidi w:val="0"/>
        <w:ind w:firstLine="397"/>
        <w:jc w:val="both"/>
        <w:rPr/>
      </w:pPr>
      <w:r>
        <w:rPr/>
        <w:t>Mert ha megkérdezed szemeteseimet, hogy nyilatkozzanak, minden bizonnyal azt fogják mondani, azért szedik össze a szemetet, mert kedvelik a szemétillatot.</w:t>
      </w:r>
    </w:p>
    <w:p>
      <w:pPr>
        <w:pStyle w:val="Normal"/>
        <w:bidi w:val="0"/>
        <w:ind w:firstLine="397"/>
        <w:jc w:val="both"/>
        <w:rPr/>
      </w:pPr>
      <w:r>
        <w:rPr/>
        <w:t>A hóhér is azt fogja válaszolni, hogy azért üti le a fejeket, mert szereti a vért.</w:t>
      </w:r>
    </w:p>
    <w:p>
      <w:pPr>
        <w:pStyle w:val="Normal"/>
        <w:bidi w:val="0"/>
        <w:ind w:firstLine="397"/>
        <w:jc w:val="both"/>
        <w:rPr/>
      </w:pPr>
      <w:r>
        <w:rPr/>
        <w:t>De tévednél, ha engemet, aki alkalmazom õket, az õ beszédük alapján ítélnél meg, Mert én a szeméttõl való iszonyom és a tiszta küszöb szeretete miatt állítottam szeméthordókat. És az ártatlan vér kiontásától való iszonyodásom indított arra, hogy hóhért rendeljek.</w:t>
      </w:r>
    </w:p>
    <w:p>
      <w:pPr>
        <w:pStyle w:val="Normal"/>
        <w:bidi w:val="0"/>
        <w:ind w:firstLine="397"/>
        <w:jc w:val="both"/>
        <w:rPr/>
      </w:pPr>
      <w:r>
        <w:rPr/>
        <w:t>Ne hallgasd tehát, amit az emberek mondanak, ha meg akarod õket érteni. Mert én ugyan azért döntöttem a háború és az élet feláldozása mellett, hogy megvédjem csûreinket, a legbátrabbak, akik ilyenkor elõállanak, hogy hõsi halálra buzdítsanak, csak a becsületrõl meg a hazáért való halál nagyszerûségérõl fognak beszélni. Mert senki sem hal meg a teli padlásért.</w:t>
      </w:r>
    </w:p>
    <w:p>
      <w:pPr>
        <w:pStyle w:val="Normal"/>
        <w:bidi w:val="0"/>
        <w:ind w:firstLine="397"/>
        <w:jc w:val="both"/>
        <w:rPr/>
      </w:pPr>
      <w:r>
        <w:rPr/>
        <w:t>Ugyanígy van ez a hajó szeretetével is, amely a szegkovács esetében a szegek szeretetévé lesz.</w:t>
      </w:r>
    </w:p>
    <w:p>
      <w:pPr>
        <w:pStyle w:val="Normal"/>
        <w:bidi w:val="0"/>
        <w:ind w:firstLine="397"/>
        <w:jc w:val="both"/>
        <w:rPr/>
      </w:pPr>
      <w:r>
        <w:rPr/>
        <w:t>És ha békére szántam el magamat, hogy megóvjam a teljes kifosztástól legalább egy részét ezeknek a padlásoknak, mielõtt még mindet elpusztítaná a tûz, hogy aztán háború és béke helyett ne maradjon más, csak a holtak álma, azok kerülvén elõtérbe az aláíráshoz, akik a legkevésbé elfogultak az ellenséggel szemben, másról sem fognak szónokolni, csak e törvények szépségérõl, meg ezeknek az elhatározásoknak az igazságos voltáról. Persze, õk hinni is fogják, amit mondanak. Holott egészen másról volt szó.</w:t>
      </w:r>
    </w:p>
    <w:p>
      <w:pPr>
        <w:pStyle w:val="Normal"/>
        <w:bidi w:val="0"/>
        <w:ind w:firstLine="397"/>
        <w:jc w:val="both"/>
        <w:rPr/>
      </w:pPr>
      <w:r>
        <w:rPr/>
        <w:t>Ha elutasíttatok valamit, akkor mindig az fogja az elutasítást végrehajtani, aki egyébként is mindent elutasítana. Ha adatok valamit, akkor az fogja adni, aki egyébként is mindent megadna.</w:t>
      </w:r>
    </w:p>
    <w:p>
      <w:pPr>
        <w:pStyle w:val="Normal"/>
        <w:bidi w:val="0"/>
        <w:ind w:firstLine="397"/>
        <w:jc w:val="both"/>
        <w:rPr/>
      </w:pPr>
      <w:r>
        <w:rPr/>
        <w:t>Mert az ország hatalmas és súlyos dolog, amely nem szófecsérlés közben halad elõre. Ma éjszaka magas teraszomról elnézem ezt a fekete földet, amelyen ez a rengeteg alvó és virrasztó, boldog vagy boldogtalan, elégedett vagy elégedetlen, bizakodó vagy kétségbeesett ember él. Tulajdonképpen rájöttem, hogy az országnak nincsen hangja, mert az ország néma óriás. Hogyan értethetném meg veled, mit jelent számomra az ország vágyaival, fellángolásaival, kiábrándulásaival és hívásaival, hiszen még azokat a szavakat sem tudom megtalálni, amelyek a hegyet értetnék meg veled, aki eddig csak a tengert ismerted?</w:t>
      </w:r>
    </w:p>
    <w:p>
      <w:pPr>
        <w:pStyle w:val="Normal"/>
        <w:bidi w:val="0"/>
        <w:ind w:firstLine="397"/>
        <w:jc w:val="both"/>
        <w:rPr/>
      </w:pPr>
      <w:r>
        <w:rPr/>
        <w:t>Ezek az emberek mind az ország nevében, de mind más és más módon beszélnek. És okkal igyekeznek az ország nevében szólni. Mert helyes dolog, hogy kiáltásra tudjuk bírni ezt a szótlan óriást.</w:t>
      </w:r>
    </w:p>
    <w:p>
      <w:pPr>
        <w:pStyle w:val="Normal"/>
        <w:bidi w:val="0"/>
        <w:ind w:firstLine="397"/>
        <w:jc w:val="both"/>
        <w:rPr/>
      </w:pPr>
      <w:r>
        <w:rPr/>
        <w:t>Már beszéltem neked a tökéletességrõl. A szép himnusz rosszul sikerült himnuszokból születik, mert ha senki sem gyakorolja magát ebben a mûvészetben, akkor sohasem születik szép ének.</w:t>
      </w:r>
    </w:p>
    <w:p>
      <w:pPr>
        <w:pStyle w:val="Normal"/>
        <w:bidi w:val="0"/>
        <w:ind w:firstLine="397"/>
        <w:jc w:val="both"/>
        <w:rPr/>
      </w:pPr>
      <w:r>
        <w:rPr/>
        <w:t>Egyszóval mindnyájan mást mondanak, mert még nincs nyelv, amelyik ki tudná fejezni az országot. Ne zavard õket. Hallgasd meg mindnyájukat. Mindegyiknek igaza van. De még nem hágtak elég magasra hegyeiken, és ezért nem értik meg, hogy a másiknak is igaza van.</w:t>
      </w:r>
    </w:p>
    <w:p>
      <w:pPr>
        <w:pStyle w:val="Normal"/>
        <w:bidi w:val="0"/>
        <w:ind w:firstLine="397"/>
        <w:jc w:val="both"/>
        <w:rPr/>
      </w:pPr>
      <w:r>
        <w:rPr/>
        <w:t>És ha egymásnak esnek, széthúznak, börtönbe vetik és ölik egymást, azt azért cselekszik, mert olyan szóra vágynak, amelyet még nem képesek kimondani.</w:t>
      </w:r>
    </w:p>
    <w:p>
      <w:pPr>
        <w:pStyle w:val="Normal"/>
        <w:bidi w:val="0"/>
        <w:ind w:firstLine="397"/>
        <w:jc w:val="both"/>
        <w:rPr/>
      </w:pPr>
      <w:r>
        <w:rPr/>
        <w:t>Én megbocsátom nekik, ha dadognak.</w:t>
      </w:r>
    </w:p>
    <w:p>
      <w:pPr>
        <w:pStyle w:val="Heading1"/>
        <w:bidi w:val="0"/>
        <w:rPr/>
      </w:pPr>
      <w:r>
        <w:rPr/>
        <w:t>CXXVIII.</w:t>
      </w:r>
    </w:p>
    <w:p>
      <w:pPr>
        <w:pStyle w:val="Normal"/>
        <w:bidi w:val="0"/>
        <w:rPr/>
      </w:pPr>
      <w:r>
        <w:rPr/>
        <w:t>Azt kérdezed tõlem: “Miért fogadja el ez a nép, hogy rabszolgasorsra vessék, és miért nem küzd az utolsó szál emberig?”</w:t>
      </w:r>
    </w:p>
    <w:p>
      <w:pPr>
        <w:pStyle w:val="Normal"/>
        <w:bidi w:val="0"/>
        <w:ind w:firstLine="397"/>
        <w:jc w:val="both"/>
        <w:rPr/>
      </w:pPr>
      <w:r>
        <w:rPr/>
        <w:t>Csakhogy különbséget kell tenni a szeretetbõl való – tehát nemes – önfeláldozás és a kétségbeesésbõl elkövetett – tehát alantas vagy közönséges – öngyilkosság között. Az áldozat, akárcsak a birtok, a közösség vagy a templom, istent kíván, aki megkapja azt a részt, amelyet ráruházol, és amelyre elcseréled magadat.</w:t>
      </w:r>
    </w:p>
    <w:p>
      <w:pPr>
        <w:pStyle w:val="Normal"/>
        <w:bidi w:val="0"/>
        <w:ind w:firstLine="397"/>
        <w:jc w:val="both"/>
        <w:rPr/>
      </w:pPr>
      <w:r>
        <w:rPr/>
        <w:t>Egyesek vállalkozhatnak rá, hogy meghaljanak az összesért, még ha haszontalan is a halál. De a halál sohasem haszontalan. Mert a többi ember megszépül tõle, és tisztább tekintettel, tágabb lélekkel él tovább.</w:t>
      </w:r>
    </w:p>
    <w:p>
      <w:pPr>
        <w:pStyle w:val="Normal"/>
        <w:bidi w:val="0"/>
        <w:ind w:firstLine="397"/>
        <w:jc w:val="both"/>
        <w:rPr/>
      </w:pPr>
      <w:r>
        <w:rPr/>
        <w:t>Miféle atya az, aki nem szakítja ki magát karjaidból, hogy a fiát elnyeléssel fenyegetõ örvénybe vesse magát? Nem tudod visszatartani. De kívánhatod-e, hogy együtt ugorjanak bele? Ki lesz gazdagabb az õ életük árán?</w:t>
      </w:r>
    </w:p>
    <w:p>
      <w:pPr>
        <w:pStyle w:val="Normal"/>
        <w:bidi w:val="0"/>
        <w:ind w:firstLine="397"/>
        <w:jc w:val="both"/>
        <w:rPr/>
      </w:pPr>
      <w:r>
        <w:rPr/>
        <w:t>A becsület nem az öngyilkosság, hanem az áldozat fénye.</w:t>
      </w:r>
    </w:p>
    <w:p>
      <w:pPr>
        <w:pStyle w:val="Heading1"/>
        <w:bidi w:val="0"/>
        <w:rPr/>
      </w:pPr>
      <w:r>
        <w:rPr/>
        <w:t>CXXIX.</w:t>
      </w:r>
    </w:p>
    <w:p>
      <w:pPr>
        <w:pStyle w:val="Normal"/>
        <w:bidi w:val="0"/>
        <w:rPr/>
      </w:pPr>
      <w:r>
        <w:rPr/>
        <w:t>Ha ítéletet mondasz mûvemrõl, azt kívánom, hogy róla szólván ne légy rám tekintettel ítéleted megalkotásában. Ha arcot faragok ki a kõbõl, elcserélem magamat erre az arcra, és szolgálok neki. Nem pedig õ szolgál nekem. És valóban, még a halál kockázatát is vállalom, csak hogy be tudjam fejezni alkotásomat.</w:t>
      </w:r>
    </w:p>
    <w:p>
      <w:pPr>
        <w:pStyle w:val="Normal"/>
        <w:bidi w:val="0"/>
        <w:ind w:firstLine="397"/>
        <w:jc w:val="both"/>
        <w:rPr/>
      </w:pPr>
      <w:r>
        <w:rPr/>
        <w:t>Ne takarékoskodj hát bírálatoddal attól tartva, hogy megsértesz hiúságomban, mert nincs bennem hiúság. A hiúságnak számomra nincs semmi értelme, hiszen nem rólam van szó, hanem arról a bizonyos arcról.</w:t>
      </w:r>
    </w:p>
    <w:p>
      <w:pPr>
        <w:pStyle w:val="Normal"/>
        <w:bidi w:val="0"/>
        <w:ind w:firstLine="397"/>
        <w:jc w:val="both"/>
        <w:rPr/>
      </w:pPr>
      <w:r>
        <w:rPr/>
        <w:t>Ám ha ez az arc megváltoztatott téged, mert valami újat hozott számodra, ne takarékoskodj dicséreteiddel sem, attól tartva, hogy meghántod szerénységemet. Mert nincs bennem szerénység. Olyan céllövésrõl volt itt szó, amelynek az értelme felettünk áll, de amelyben együtt kell mûködnünk. Én mint nyílvesszõ, te mint cél.</w:t>
      </w:r>
    </w:p>
    <w:p>
      <w:pPr>
        <w:pStyle w:val="Heading1"/>
        <w:bidi w:val="0"/>
        <w:rPr/>
      </w:pPr>
      <w:r>
        <w:rPr/>
        <w:t>CXXX.</w:t>
      </w:r>
    </w:p>
    <w:p>
      <w:pPr>
        <w:pStyle w:val="Normal"/>
        <w:bidi w:val="0"/>
        <w:rPr/>
      </w:pPr>
      <w:r>
        <w:rPr/>
        <w:t>Amikor majd meghalok.</w:t>
      </w:r>
    </w:p>
    <w:p>
      <w:pPr>
        <w:pStyle w:val="Normal"/>
        <w:bidi w:val="0"/>
        <w:ind w:firstLine="397"/>
        <w:jc w:val="both"/>
        <w:rPr/>
      </w:pPr>
      <w:r>
        <w:rPr/>
        <w:t>“</w:t>
      </w:r>
      <w:r>
        <w:rPr/>
        <w:t>Uram, hozzád érkezem, mert a te nevedben szántottam-vetettem. Tied tehát a vetés.”</w:t>
      </w:r>
    </w:p>
    <w:p>
      <w:pPr>
        <w:pStyle w:val="Normal"/>
        <w:bidi w:val="0"/>
        <w:ind w:firstLine="397"/>
        <w:jc w:val="both"/>
        <w:rPr/>
      </w:pPr>
      <w:r>
        <w:rPr/>
        <w:t>“</w:t>
      </w:r>
      <w:r>
        <w:rPr/>
        <w:t>Én öntöttem ezt a viaszgyertyát. A te dolgod, hogy meggyújtsad.”</w:t>
      </w:r>
    </w:p>
    <w:p>
      <w:pPr>
        <w:pStyle w:val="Normal"/>
        <w:bidi w:val="0"/>
        <w:ind w:firstLine="397"/>
        <w:jc w:val="both"/>
        <w:rPr/>
      </w:pPr>
      <w:r>
        <w:rPr/>
        <w:t>“</w:t>
      </w:r>
      <w:r>
        <w:rPr/>
        <w:t>Én felépítettem ezt a templomot. A te dolgod, hogy csendjében lakozzál.”</w:t>
      </w:r>
    </w:p>
    <w:p>
      <w:pPr>
        <w:pStyle w:val="Normal"/>
        <w:bidi w:val="0"/>
        <w:ind w:firstLine="397"/>
        <w:jc w:val="both"/>
        <w:rPr/>
      </w:pPr>
      <w:r>
        <w:rPr/>
        <w:t>“</w:t>
      </w:r>
      <w:r>
        <w:rPr/>
        <w:t>Mert a vad elfogása nem az én feladatom: én csak a csapdát készítettem. Azért foglaltam el ezt a magatartást, hogy lelkesítsen. És embert építettem a te isteni erõvonalaid szerint, hogy járjon. A te dolgod, hogy eszközödül használd, ha ez dicsõségedet szolgálja.”</w:t>
      </w:r>
    </w:p>
    <w:p>
      <w:pPr>
        <w:pStyle w:val="Normal"/>
        <w:bidi w:val="0"/>
        <w:ind w:firstLine="397"/>
        <w:jc w:val="both"/>
        <w:rPr/>
      </w:pPr>
      <w:r>
        <w:rPr/>
        <w:t>A bástyák tetejérõl mélységeset sóhajtottam: “Isten veled, népem – gondoltam magamban –. Megfogyatkoztam szeretetemben, és most aludni térek. De mégis gyõzhetetlen vagyok, ahogyan gyõzhetetlen a mag. Nem mondtam el arcom minden tulajdonságát. De alkotni nem egyenlõ az elmondással. Tökéletesen kifejeztem magamat, ha ilyen hangot hallattam, és nem másfélét. Ha ilyen kifejezést örökítettem meg az arcon, és nem mást. Ha ilyen élesztõt kevertem a tésztába, és nem mást. Ti mind énbelõlem születtetek, mert amikor választanotok kell egyet a számtalan lehetséges cselekvés közül, rákerültök arra a láthatatlan lejtõre, amelyiken kénytelenek vagytok az én fámat növelni, és így énszerintem lenni.”</w:t>
      </w:r>
    </w:p>
    <w:p>
      <w:pPr>
        <w:pStyle w:val="Normal"/>
        <w:bidi w:val="0"/>
        <w:ind w:firstLine="397"/>
        <w:jc w:val="both"/>
        <w:rPr/>
      </w:pPr>
      <w:r>
        <w:rPr/>
        <w:t>“</w:t>
      </w:r>
      <w:r>
        <w:rPr/>
        <w:t>Persze, ha meghalok, szabadnak érzitek majd magatokat. De csak úgy, ahogyan szabad a folyónak a tenger felé hömpölyögnie, az elhajított kõnek legurulnia.”</w:t>
      </w:r>
    </w:p>
    <w:p>
      <w:pPr>
        <w:pStyle w:val="Normal"/>
        <w:bidi w:val="0"/>
        <w:ind w:firstLine="397"/>
        <w:jc w:val="both"/>
        <w:rPr/>
      </w:pPr>
      <w:r>
        <w:rPr/>
        <w:t>“</w:t>
      </w:r>
      <w:r>
        <w:rPr/>
        <w:t>Hozzatok ágakat. Hozzatok virágokat és gyümölcsöket.</w:t>
      </w:r>
    </w:p>
    <w:p>
      <w:pPr>
        <w:pStyle w:val="Normal"/>
        <w:bidi w:val="0"/>
        <w:ind w:firstLine="397"/>
        <w:jc w:val="both"/>
        <w:rPr/>
      </w:pPr>
      <w:r>
        <w:rPr/>
        <w:t>Szüretkor majd megmérettek.”</w:t>
      </w:r>
    </w:p>
    <w:p>
      <w:pPr>
        <w:pStyle w:val="Normal"/>
        <w:bidi w:val="0"/>
        <w:ind w:firstLine="397"/>
        <w:jc w:val="both"/>
        <w:rPr/>
      </w:pPr>
      <w:r>
        <w:rPr/>
        <w:t>“</w:t>
      </w:r>
      <w:r>
        <w:rPr/>
        <w:t>Szeretett népem, ha sikerült gyarapítanom atyai örökségedet, légy hûséges nemzedékrõl nemzedékre.”</w:t>
      </w:r>
    </w:p>
    <w:p>
      <w:pPr>
        <w:pStyle w:val="Normal"/>
        <w:bidi w:val="0"/>
        <w:ind w:firstLine="397"/>
        <w:jc w:val="both"/>
        <w:rPr/>
      </w:pPr>
      <w:r>
        <w:rPr/>
        <w:t>És miközben imádkoztam, a strázsa fel-alá járt. Én pedig elmélkedtem.</w:t>
      </w:r>
    </w:p>
    <w:p>
      <w:pPr>
        <w:pStyle w:val="Normal"/>
        <w:bidi w:val="0"/>
        <w:ind w:firstLine="397"/>
        <w:jc w:val="both"/>
        <w:rPr/>
      </w:pPr>
      <w:r>
        <w:rPr/>
        <w:t>“</w:t>
      </w:r>
      <w:r>
        <w:rPr/>
        <w:t>Országom õrállókat ad nekem, akik vigyáznak. Így tehát meggyújtottam azt a tüzet, amely az éberség lángjává lesz a vigyázókban.”</w:t>
      </w:r>
    </w:p>
    <w:p>
      <w:pPr>
        <w:pStyle w:val="Normal"/>
        <w:bidi w:val="0"/>
        <w:ind w:firstLine="397"/>
        <w:jc w:val="both"/>
        <w:rPr/>
      </w:pPr>
      <w:r>
        <w:rPr/>
        <w:t>“</w:t>
      </w:r>
      <w:r>
        <w:rPr/>
        <w:t>Szép a katonám, mikor figyel.”</w:t>
      </w:r>
    </w:p>
    <w:p>
      <w:pPr>
        <w:pStyle w:val="Heading1"/>
        <w:bidi w:val="0"/>
        <w:rPr/>
      </w:pPr>
      <w:r>
        <w:rPr/>
        <w:t>CXXXI.</w:t>
      </w:r>
    </w:p>
    <w:p>
      <w:pPr>
        <w:pStyle w:val="Normal"/>
        <w:bidi w:val="0"/>
        <w:rPr/>
      </w:pPr>
      <w:r>
        <w:rPr/>
        <w:t>Mert átszellemítem számotokra a világot, mint a gyermek a három kavicsát, ha a játékban más szereppel, különbözõ értékekkel ruházom fel õket. A gyermek számára a valóság nem a kavicsokban, sem a szabályokban van – a szabályok nem egyebek, mint amolyan kedvezõ csapda –, hanem egyedül a játékból származó lelkesedésbõl. A kavicsok ettõl lényegülnek át.</w:t>
      </w:r>
    </w:p>
    <w:p>
      <w:pPr>
        <w:pStyle w:val="Normal"/>
        <w:bidi w:val="0"/>
        <w:ind w:firstLine="397"/>
        <w:jc w:val="both"/>
        <w:rPr/>
      </w:pPr>
      <w:r>
        <w:rPr/>
        <w:t>És mit kezdenél tárgyaiddal, házaddal, szerelmeiddel, a füledbe jutó zajokkal, a szemed elé kerülõ képekkel, ha nem válnak téged átlényegítõ láthatatlan palotám építõanyagaivá?</w:t>
      </w:r>
    </w:p>
    <w:p>
      <w:pPr>
        <w:pStyle w:val="Normal"/>
        <w:bidi w:val="0"/>
        <w:ind w:firstLine="397"/>
        <w:jc w:val="both"/>
        <w:rPr/>
      </w:pPr>
      <w:r>
        <w:rPr/>
        <w:t>Azok azonban, akik semmi örömet nem lelnek tárgyaikban, mert nincsen számukra ország, amely lelkesítse õket, a tárgyak ellen jönnek indulatba. “Miért van az, hogy a gazdagság nem tesz gazdagabbá?” – siránkoznak, és megállapítják, hogy nincs mást tenni, tovább kell gyarapítani, mivel eddig nem bizonyult elégnek. És újabb vagyonokat harácsolnak össze, s ezek még nagyobb terheket rónak rájuk. És gyógyíthatatlan csömörükben kegyetlenekké válnak. Mert nem tudják, hogy mást keresnek, mivel eddig nem leltek rá. Találkoztak azzal, aki végtelenül boldognak látszott, mert szerelmes levelet kapott. Erre a válla fölé hajolnak, és figyelik, hogyan örül a fehér papíron sorakozó fekete betûknek, aztán megparancsolják rabszolgáiknak, hogy éjt nappallá téve írjanak tele ezernyi fekete betûvel fehér lapokat. És megkorbácsolják õket, mert nem sikerül megalkotniuk az õket boldoggá tevõ talizmánt.</w:t>
      </w:r>
    </w:p>
    <w:p>
      <w:pPr>
        <w:pStyle w:val="Normal"/>
        <w:bidi w:val="0"/>
        <w:ind w:firstLine="397"/>
        <w:jc w:val="both"/>
        <w:rPr/>
      </w:pPr>
      <w:r>
        <w:rPr/>
        <w:t>Mert nincsen számukra semmi, amitõl a tárgyak visszhangot keltenének egymáson. Halomba hányt köveik sivatagában élnek.</w:t>
      </w:r>
    </w:p>
    <w:p>
      <w:pPr>
        <w:pStyle w:val="Normal"/>
        <w:bidi w:val="0"/>
        <w:ind w:firstLine="397"/>
        <w:jc w:val="both"/>
        <w:rPr/>
      </w:pPr>
      <w:r>
        <w:rPr/>
        <w:t>Én azonban eljövök, és rajtuk keresztül építem fel a templomot. És ugyanazok a kövek boldogságot árasztanak majd rájuk.</w:t>
      </w:r>
    </w:p>
    <w:p>
      <w:pPr>
        <w:pStyle w:val="Heading1"/>
        <w:bidi w:val="0"/>
        <w:rPr/>
      </w:pPr>
      <w:r>
        <w:rPr/>
        <w:t>CXXXII.</w:t>
      </w:r>
    </w:p>
    <w:p>
      <w:pPr>
        <w:pStyle w:val="Normal"/>
        <w:bidi w:val="0"/>
        <w:rPr/>
      </w:pPr>
      <w:r>
        <w:rPr/>
        <w:t>Mert fogékonnyá tettem õket a halálra. Anélkül egyébként, hogy ezt megbántam volna. Mert így fogékonyak voltak az életre is. De ha bevezetném nálatok az elsõszülöttségi jogot, akkor ugyan több okod lenne rá, hogy gyûlöld a testvéredet, de egyúttal arra is, hogy szeresd és megsirasd. Még azt is, amelyik törvényem értelmében kisemmiz. Mert így már a bátyád hal meg, aminek van értelme: a törzs felelõse, vezetõje, mágnespólusa. Ha pedig te halsz meg, õ a bárányát siratja, akinek segített, akit szeretett szeretni, akinek tanácsokat adott este a lámpa világánál.</w:t>
      </w:r>
    </w:p>
    <w:p>
      <w:pPr>
        <w:pStyle w:val="Normal"/>
        <w:bidi w:val="0"/>
        <w:ind w:firstLine="397"/>
        <w:jc w:val="both"/>
        <w:rPr/>
      </w:pPr>
      <w:r>
        <w:rPr/>
        <w:t>De ha egymással egyenlõvé, egyformán szabaddá teszlek benneteket, akkor semmi sem változik a halállal, nem fogtok majd sírni. Jól megfigyeltem én ezt harcosaimon a csatában. Bajtársad meghalt, de tulajdonképpen semmi jelentõs változás nem történt. Azonnal más áll a helyére. Te pedig katona méltóságának, önként vállalt áldozatnak, férfias nemességnek nevezed a halállal szemben tanúsított érzéketlenségedet. Hogy nem vagy hajlandó könnyet ejteni. De hiába botránkoztatlak meg, mégis elmondom neked: azért nem sírsz, mert nincs, ami sírásra bírjon. Mert nem is tudod, hogy az a bajtársad valóban meghalt.</w:t>
      </w:r>
    </w:p>
    <w:p>
      <w:pPr>
        <w:pStyle w:val="Normal"/>
        <w:bidi w:val="0"/>
        <w:ind w:firstLine="397"/>
        <w:jc w:val="both"/>
        <w:rPr/>
      </w:pPr>
      <w:r>
        <w:rPr/>
        <w:t>Igazán meghalni talán majd késõbb fog, amikor elkövetkezik a béke. Mert állandóan ott van melletted egy másik jobbról, egy másik balról, vállhoz emelt fegyverrel. Nincs idõd megkérdezni tõle, mit tudott adni egyedül. Ahogyan a bátyád tudott neked védelmet nyújtani. Mert amit az egyik adott, ezentúl majd a másik adja meg helyette. A zacskóban nem ejtenek könnyet a golyók, ha hiányzik valamelyik, mert a zacskó dugig tele van más, hasonló golyókkal. A halottakról csupán annyit mondasz: “Most nincs rá idõm… majd késõbb hal meg.” De nem, mert a háború befejeztével az élõk is szétszóródnak. Így bomlik szét az a kép, amelyet együtt alkottatok. Elevenek és halottak, mind hasonlítani fogtok egymásra. A távollevõk hasonlatosak lesznek a halottakhoz, a halottak a távollévõkhöz.</w:t>
      </w:r>
    </w:p>
    <w:p>
      <w:pPr>
        <w:pStyle w:val="Normal"/>
        <w:bidi w:val="0"/>
        <w:ind w:firstLine="397"/>
        <w:jc w:val="both"/>
        <w:rPr/>
      </w:pPr>
      <w:r>
        <w:rPr/>
        <w:t>De ha egy fa részei vagytok, akkor mindegyikõtök függ az összestõl, az összes mindegyikõtöktõl. És ha az egyik eltávozik közületek, megsiratjátok.</w:t>
      </w:r>
    </w:p>
    <w:p>
      <w:pPr>
        <w:pStyle w:val="Normal"/>
        <w:bidi w:val="0"/>
        <w:ind w:firstLine="397"/>
        <w:jc w:val="both"/>
        <w:rPr/>
      </w:pPr>
      <w:r>
        <w:rPr/>
        <w:t>Mert ha valami alakzathoz tartoztok, akkor hierarchia uralkodik köztetek. Ilyenkor kiderül egymás számára való fontosságotok. Mert ha nincsen hierarchia, testvérek sincsenek. És mindig azt hallottam, amikor valamiféle függés volt, hogy “a testvérem”.</w:t>
      </w:r>
    </w:p>
    <w:p>
      <w:pPr>
        <w:pStyle w:val="Normal"/>
        <w:bidi w:val="0"/>
        <w:ind w:firstLine="397"/>
        <w:jc w:val="both"/>
        <w:rPr/>
      </w:pPr>
      <w:r>
        <w:rPr/>
        <w:t>De mindezt nem azért mondom, hogy megkeményítsem szíveteket a halállal szemben. Mert ez nem azt jelentené, hogy valamely megalázó gyengeséggel szemben keményítlek meg benneteket, amilyen például a vértõl való iszonyodás, vagy az ütésektõl való félelem – a kemény szív ilyen esetben nagyobbá tesz benneteket –, hanem azt, hogy könnyebben viseljétek el a halált, mert valami kevesebb hal meg. És csakugyan, minél szegényebb tartalékot jelent szívetek számára testvéretek, annál kevésbé siratjátok a halálát.</w:t>
      </w:r>
    </w:p>
    <w:p>
      <w:pPr>
        <w:pStyle w:val="Normal"/>
        <w:bidi w:val="0"/>
        <w:ind w:firstLine="397"/>
        <w:jc w:val="both"/>
        <w:rPr/>
      </w:pPr>
      <w:r>
        <w:rPr/>
        <w:t>Én gazdagítani akarlak benneteket. Azt akarom, hogy visszhangozzék bennetek a testvéretek. És azt, hogy szerelmetek, ha szerettek, egy ország felfedezése legyen számotokra, ne pedig üzekedés, mint ahogy a bak csinálja. Mert a bak valóban nem sír. De haljon csak meg a szeretett asszony, számkivetettnek érzitek magatokat. És aki ilyenkor azt mondja, hogy férfiként viseli el a halálát, azért beszél így, mert állattá alacsonyította szerelmesét. És ha fordítva történik, akkor majd az asszony is úgy fogadja az õ halálát, mint az állat, és azt mondja: “Helyes, hogy a férfiak meghaljanak a háborúban…”Mármost én is azt akarom, hogy háborúban haljatok meg. Mert ki fog szeretni igazán, ha nem a harcoló katona? De nem akarom, hogy hitvány módon leszóljátok, megvessétek kincseiteket, csak azért, hogy kevésbé kelljen sajnálnotok õket, mert akkor ki más hal meg, mint egy közönyös robot, amelyik semmi áldozatot sem hoz az országért!</w:t>
      </w:r>
    </w:p>
    <w:p>
      <w:pPr>
        <w:pStyle w:val="Normal"/>
        <w:bidi w:val="0"/>
        <w:ind w:firstLine="397"/>
        <w:jc w:val="both"/>
        <w:rPr/>
      </w:pPr>
      <w:r>
        <w:rPr/>
        <w:t>Én azt kívánom, hogy a legjobb részeteket adjátok nekem. Mert csak akkor lesztek nagyok.</w:t>
      </w:r>
    </w:p>
    <w:p>
      <w:pPr>
        <w:pStyle w:val="Normal"/>
        <w:bidi w:val="0"/>
        <w:ind w:firstLine="397"/>
        <w:jc w:val="both"/>
        <w:rPr/>
      </w:pPr>
      <w:r>
        <w:rPr/>
        <w:t>Tehát nem az élet megvetésére ösztönözlek benneteket, hanem, ellenkezõleg, az élet szeretetére.</w:t>
      </w:r>
    </w:p>
    <w:p>
      <w:pPr>
        <w:pStyle w:val="Normal"/>
        <w:bidi w:val="0"/>
        <w:ind w:firstLine="397"/>
        <w:jc w:val="both"/>
        <w:rPr/>
      </w:pPr>
      <w:r>
        <w:rPr/>
        <w:t>És arra, hogy még a halált is szeressétek, ha a halál az országra való elcserélõdés.</w:t>
      </w:r>
    </w:p>
    <w:p>
      <w:pPr>
        <w:pStyle w:val="Normal"/>
        <w:bidi w:val="0"/>
        <w:ind w:firstLine="397"/>
        <w:jc w:val="both"/>
        <w:rPr/>
      </w:pPr>
      <w:r>
        <w:rPr/>
        <w:t>Mert semmi sem ellentéte valaminek. Isten szeretete a haza szeretetét gyarapítja bennetek. A haza szeretete a birtokét. A birtoké a hitvesét. És a hitves szeretete annak az egyszerû ezüsttálcának a szeretetét, amely az ölelkezés után a vele együtt elfogyasztott tea szeretete.</w:t>
      </w:r>
    </w:p>
    <w:p>
      <w:pPr>
        <w:pStyle w:val="Normal"/>
        <w:bidi w:val="0"/>
        <w:ind w:firstLine="397"/>
        <w:jc w:val="both"/>
        <w:rPr/>
      </w:pPr>
      <w:r>
        <w:rPr/>
        <w:t>Mivel azonban gyötrelmesen nehézzé teszem számotokra a halált, egyúttal vigasztalást is akarok nektek nyújtani. Ezért költöttem ezt az imádságot azoknak, akik sírnak: Imádság a halál ellen.</w:t>
      </w:r>
    </w:p>
    <w:p>
      <w:pPr>
        <w:pStyle w:val="Heading1"/>
        <w:bidi w:val="0"/>
        <w:rPr/>
      </w:pPr>
      <w:r>
        <w:rPr/>
        <w:t>CXXXIII.</w:t>
      </w:r>
    </w:p>
    <w:p>
      <w:pPr>
        <w:pStyle w:val="Normal"/>
        <w:bidi w:val="0"/>
        <w:rPr/>
      </w:pPr>
      <w:r>
        <w:rPr/>
        <w:t>“</w:t>
      </w:r>
      <w:r>
        <w:rPr/>
        <w:t>Megírtam a költeményemet. De még hátravan a kijavítása.”</w:t>
      </w:r>
    </w:p>
    <w:p>
      <w:pPr>
        <w:pStyle w:val="Normal"/>
        <w:bidi w:val="0"/>
        <w:ind w:firstLine="397"/>
        <w:jc w:val="both"/>
        <w:rPr/>
      </w:pPr>
      <w:r>
        <w:rPr/>
        <w:t>Atyám indulatba jött:</w:t>
      </w:r>
    </w:p>
    <w:p>
      <w:pPr>
        <w:pStyle w:val="Normal"/>
        <w:bidi w:val="0"/>
        <w:ind w:firstLine="397"/>
        <w:jc w:val="both"/>
        <w:rPr/>
      </w:pPr>
      <w:r>
        <w:rPr/>
        <w:t>“</w:t>
      </w:r>
      <w:r>
        <w:rPr/>
        <w:t>Megírod a költeményedet, aztán nekilátsz kijavítani! Mi más az írás, mint javítás! Mi más szobrot gyúrni, mint javítgatni! Láttál már agyagot gyúrni? Javításról javításra bukkan elõ az arc, már maga az elsõ hüvelyknyom is javítást jelentett az agyagtömbön. Amikor megalapítom a városomat, a homokot javítom ki. Aztán a városomat. És javítgatásról javítgatásra haladok Isten felé.”</w:t>
      </w:r>
    </w:p>
    <w:p>
      <w:pPr>
        <w:pStyle w:val="Heading1"/>
        <w:bidi w:val="0"/>
        <w:rPr/>
      </w:pPr>
      <w:r>
        <w:rPr/>
        <w:t>CXXXIV.</w:t>
      </w:r>
    </w:p>
    <w:p>
      <w:pPr>
        <w:pStyle w:val="Normal"/>
        <w:bidi w:val="0"/>
        <w:rPr/>
      </w:pPr>
      <w:r>
        <w:rPr/>
        <w:t>Mert valóban úgy van, hogy viszonyulásokkal fejezed ki magadat. Egymáson visszhangoztatod a harangokat. De az egymáson visszhangoztatott tárgyaknak nincs jelentõségük. Nem egyebek, mint annak a csapdának az anyaga, amellyel elfogod a vadat, a vad pedig sohasem azonos természetû a csapdával. És már mondtam neked: egymáshoz kapcsolódó tárgyak kellenek.</w:t>
      </w:r>
    </w:p>
    <w:p>
      <w:pPr>
        <w:pStyle w:val="Normal"/>
        <w:bidi w:val="0"/>
        <w:ind w:firstLine="397"/>
        <w:jc w:val="both"/>
        <w:rPr/>
      </w:pPr>
      <w:r>
        <w:rPr/>
        <w:t>A táncban meg a zenében azonban olyan idõbeliség van, amely miatt nem tévedhetek mondanivalódat illetõen. Itt lassítasz, ott gyorsítasz, amott felviszed a dallamot, aztán lefelé hajlítod. És önmagadnak válaszolgatsz, mint a visszhang.</w:t>
      </w:r>
    </w:p>
    <w:p>
      <w:pPr>
        <w:pStyle w:val="Normal"/>
        <w:bidi w:val="0"/>
        <w:ind w:firstLine="397"/>
        <w:jc w:val="both"/>
        <w:rPr/>
      </w:pPr>
      <w:r>
        <w:rPr/>
        <w:t>Ahol azonban egyszerre tárod elém az egészet, kódra van szükségem. Mert ha nincs se orr, se száj, se fül, se áll, hogyan tudjam, mi az, amit megnyújtasz vagy megrövidítesz, sûrítesz vagy könnyítesz, kiegyenesítesz vagy elferdítesz, elmélyítesz vagy kidomborítasz? Hogyan ismerjem fel tételeidet, különböztessem meg ismétléseidet és visszhangjaidat? És hogyan olvassam ki belõle mondanivalódat? Ám az arc kóddá lesz számomra, mert ismerek olyat, amelyik tökéletes, és olyat is, amelyik köznapi.</w:t>
      </w:r>
    </w:p>
    <w:p>
      <w:pPr>
        <w:pStyle w:val="Normal"/>
        <w:bidi w:val="0"/>
        <w:ind w:firstLine="397"/>
        <w:jc w:val="both"/>
        <w:rPr/>
      </w:pPr>
      <w:r>
        <w:rPr/>
        <w:t>Persze semmit sem fejezel ki számomra, ha tökéletesen banális arcot társz elém, legfeljebb egyszerûen kódot, vonatkozási tárgyat, aktmodellt szolgáltatsz. Nem azért van rá szükségem, hogy megragadjon, hanem hogy el tudjam olvasni, mit igyekszel közölni velem. Márpedig ha magát a mûtermi modellt mutatod fel, valóban semmit sem közölsz. Ezért fogadom el, hogy eltávolodj a modelltõl, eltorzítsd és összekuszáld, de csak annyira, hogy azért a kulcsa a kezemben maradjon. Akkor sem teszek neked szemrehányást, ha úgy találod helyesnek, hogy a szemet a homlok közepére helyezd.</w:t>
      </w:r>
    </w:p>
    <w:p>
      <w:pPr>
        <w:pStyle w:val="Normal"/>
        <w:bidi w:val="0"/>
        <w:ind w:firstLine="397"/>
        <w:jc w:val="both"/>
        <w:rPr/>
      </w:pPr>
      <w:r>
        <w:rPr/>
        <w:t>Jóllehet ekkor ügyetlennek tartlak, ugyanúgy, mint azt, aki zenemûvészetét azzal akarná bemutatni, hogy nagy zajt csap, vagy aki költeményében túlságosan feltûnõvé sikerit egy-egy képet, ily módon akarva felhívni rá a figyelmemet.</w:t>
      </w:r>
    </w:p>
    <w:p>
      <w:pPr>
        <w:pStyle w:val="Normal"/>
        <w:bidi w:val="0"/>
        <w:ind w:firstLine="397"/>
        <w:jc w:val="both"/>
        <w:rPr/>
      </w:pPr>
      <w:r>
        <w:rPr/>
        <w:t>Mert mondom neked, illõ dolog lebontani az állványzatot, miután befejezted templomodat. Nincs rá szükségem, hogy tudjam, milyen eszközökkel dolgoztál. És mûved éppen akkor tökéletes, ha már észre sem veszem õket.</w:t>
      </w:r>
    </w:p>
    <w:p>
      <w:pPr>
        <w:pStyle w:val="Normal"/>
        <w:bidi w:val="0"/>
        <w:ind w:firstLine="397"/>
        <w:jc w:val="both"/>
        <w:rPr/>
      </w:pPr>
      <w:r>
        <w:rPr/>
        <w:t>Mert, hogy pontosan fejezzem ki magamat, engem nem az orr érdekel, semmi szükség sincs a mutogatására azzal, hogy a mûvész a szobor homlokára helyezze, sem arra, hogy a szót a költõ túlságosan erõteljesre sikerítse, mert akkor elfedi a költõi képet. S a képet se erõltesse, különben tönkreteszi a stílust.</w:t>
      </w:r>
    </w:p>
    <w:p>
      <w:pPr>
        <w:pStyle w:val="Normal"/>
        <w:bidi w:val="0"/>
        <w:ind w:firstLine="397"/>
        <w:jc w:val="both"/>
        <w:rPr/>
      </w:pPr>
      <w:r>
        <w:rPr/>
        <w:t>Amit tõled várok, az más természetû, mint a csapdád anyaga. Például a csend a kõbõl épített katedrálisban. Mármost az történik, hogy bár azt állítottad, megveted az anyagot, és mindenkor csak a lényeget keresed, és e nemes törekvésed nevében megfejthetetlen költõi mondanivalót ömlesztesz rám, éppen te készítesz számomra rikító színekre festett roppant csapdát, amely egyszerûen agyonnyom, és közben elrejti elõlem a halva született egeret, amelyet megfogtál vele.</w:t>
      </w:r>
    </w:p>
    <w:p>
      <w:pPr>
        <w:pStyle w:val="Normal"/>
        <w:bidi w:val="0"/>
        <w:ind w:firstLine="397"/>
        <w:jc w:val="both"/>
        <w:rPr/>
      </w:pPr>
      <w:r>
        <w:rPr/>
        <w:t>Mert mindaddig, amíg színesnek, csillogónak vagy paradoxnak talállak, semmit sem kaptam tõled Egyszerûen csak mutogatod magadat, mintha vásárban lennél. Ám tévedtél az alkotás tárgyát illetõen. Mert az nem önmagad mutogatása, hanem az én megvalósulásom elõsegítése. Nos, ha túl sokat hadonászol elõttem madárijesztõddel, máshová szállok.</w:t>
      </w:r>
    </w:p>
    <w:p>
      <w:pPr>
        <w:pStyle w:val="Normal"/>
        <w:bidi w:val="0"/>
        <w:ind w:firstLine="397"/>
        <w:jc w:val="both"/>
        <w:rPr/>
      </w:pPr>
      <w:r>
        <w:rPr/>
        <w:t>Ezzel szemben az, aki oda vezetett, ahová akart, s aztán visszavonult, el tudja hitetni velem, hogy a világot fedezem fel, és eléri, amire vágyott: segített megvalósulásomban.</w:t>
      </w:r>
    </w:p>
    <w:p>
      <w:pPr>
        <w:pStyle w:val="Normal"/>
        <w:bidi w:val="0"/>
        <w:ind w:firstLine="397"/>
        <w:jc w:val="both"/>
        <w:rPr/>
      </w:pPr>
      <w:r>
        <w:rPr/>
        <w:t>De azt se hidd, hogy ez az alkotói szerénység azt jelenti, hogy olyan gömböt csiszolgatsz számomra, amelyiken homályosan valami orr, száj és áll lebeg, mintha viaszt felejtettél volna a tûzben, mert ha ennyire lenézed eszközeidet, akkor vesd el magát a márványt, az agyagot vagy a bronzot is, hiszen ezek sokkal anyagszerûbbek, mint akár a legegyszerûbbre formált ajak.</w:t>
      </w:r>
    </w:p>
    <w:p>
      <w:pPr>
        <w:pStyle w:val="Normal"/>
        <w:bidi w:val="0"/>
        <w:ind w:firstLine="397"/>
        <w:jc w:val="both"/>
        <w:rPr/>
      </w:pPr>
      <w:r>
        <w:rPr/>
        <w:t>Az alkotó mûvész szerénysége abban mutatkozik meg, hogy nem hangsúlyozza túlságosan azt, amit meg akar mutatni. Mivel naphosszat éppen elég arcot látok, én amúgy is elsõ pillanatra észre fogom venni, hogy szándékod az orr halványabb megrajzolása; ugyanúgy azt sem nevezem szerénységnek, ha szobrodat elsötétített szobában helyezed el.</w:t>
      </w:r>
    </w:p>
    <w:p>
      <w:pPr>
        <w:pStyle w:val="Normal"/>
        <w:bidi w:val="0"/>
        <w:ind w:firstLine="397"/>
        <w:jc w:val="both"/>
        <w:rPr/>
      </w:pPr>
      <w:r>
        <w:rPr/>
        <w:t>Az igazán láthatatlan arc, amelytõl valóban semmit Sem kapok, a köznapi arc.</w:t>
      </w:r>
    </w:p>
    <w:p>
      <w:pPr>
        <w:pStyle w:val="Normal"/>
        <w:bidi w:val="0"/>
        <w:ind w:firstLine="397"/>
        <w:jc w:val="both"/>
        <w:rPr/>
      </w:pPr>
      <w:r>
        <w:rPr/>
        <w:t>De ostoba fajankók lettetek, ezért kell kiabálnotok, hogy halljanak benneteket.</w:t>
      </w:r>
    </w:p>
    <w:p>
      <w:pPr>
        <w:pStyle w:val="Normal"/>
        <w:bidi w:val="0"/>
        <w:ind w:firstLine="397"/>
        <w:jc w:val="both"/>
        <w:rPr/>
      </w:pPr>
      <w:r>
        <w:rPr/>
        <w:t>Valóban tervezhetsz nekem tarka szõnyeget is, de a szõnyegnek mindig csak két dimenziója van, és hiába szól érzékeimhez az ilyen szõnyeg, nem szól a lelkemhez vagy a szívemhez.</w:t>
      </w:r>
    </w:p>
    <w:p>
      <w:pPr>
        <w:pStyle w:val="Heading1"/>
        <w:bidi w:val="0"/>
        <w:rPr/>
      </w:pPr>
      <w:r>
        <w:rPr/>
        <w:t>CXXXV.</w:t>
      </w:r>
    </w:p>
    <w:p>
      <w:pPr>
        <w:pStyle w:val="Normal"/>
        <w:bidi w:val="0"/>
        <w:rPr/>
      </w:pPr>
      <w:r>
        <w:rPr/>
        <w:t>Hadd ábrándítsalak ki a sziget illúziójából. Mert azt hiszed, hogy a fák, a mezõk, a nyájak szabadságában, a nagy terek magányának felemelõ nagyszerûségében, a féktelen szerelem hevületében te is majd oly egyenesen szökkensz a magasba, mint a fa. Csakhogy a legegyenesebbre nõtt fák, amelyeket láttam, nem azok, amelyek szabadon nõnek. Mert a szabadban nõtt fák nem sietnek nõni, növekedés közben el-elhagyják magukat, girbegurbán fejlõdnek. Az õserdõ fája viszont, amelyet minden oldalról szorongat a napot elõle elrabló ellenség, meredeken tör fel az ég felé, mintha sürgetõ hívásra felelne.</w:t>
      </w:r>
    </w:p>
    <w:p>
      <w:pPr>
        <w:pStyle w:val="Normal"/>
        <w:bidi w:val="0"/>
        <w:ind w:firstLine="397"/>
        <w:jc w:val="both"/>
        <w:rPr/>
      </w:pPr>
      <w:r>
        <w:rPr/>
        <w:t>És ha hosszú idõre mész el a sivatagba (mert más dolog az, ha csupán a város zaját akarod ott kipihenni), csak egy módot ismerek arra, hogy életet önts bele, hogy megõrizd munkakedvedet, és lelkesedést termõ humusszá alakítsd át. Ez az egyetlen mód az, ha erõvonalak hálóját feszíted föléje. Akár a természet, akár az ország erõvonalaiét.</w:t>
      </w:r>
    </w:p>
    <w:p>
      <w:pPr>
        <w:pStyle w:val="Normal"/>
        <w:bidi w:val="0"/>
        <w:ind w:firstLine="397"/>
        <w:jc w:val="both"/>
        <w:rPr/>
      </w:pPr>
      <w:r>
        <w:rPr/>
        <w:t>Én pedig olyan kúthálózatot telepítek a sivatagban, amely elég szegényes lesz ahhoz, hogy utadnak minden egyes kút szerencsés vége, ne csupán átmenõ állomása legyen. Mert a hetedik nap táján már takarékoskodni kell a tömlõk vizével. És minden erõt megfeszítve kell haladni a következõ kút felé. Önmagunk legyõzése árán eljutni hozzá. Minden bizonnyal el kell veszíteni még a hátasállatokat is, hogy le tudjuk gyõzni a teret, a magányt, mert ez a kút megéri az érte hozott áldozatokat. Homokba fulladt karavánok, amelyek nem találták meg, hirdetik a dicsõségét. Az õ dicsõsége ragyog a tûzõ napon fehérlõ csontjaik felett.</w:t>
      </w:r>
    </w:p>
    <w:p>
      <w:pPr>
        <w:pStyle w:val="Normal"/>
        <w:bidi w:val="0"/>
        <w:ind w:firstLine="397"/>
        <w:jc w:val="both"/>
        <w:rPr/>
      </w:pPr>
      <w:r>
        <w:rPr/>
        <w:t>Ezért az indulás óráján, amikor ellenõrzöd a rakományt, húzol még egyet a hevedereken, hogy lásd, vajon nem csúszik-e meg a teher, megvizsgálod a vízkészletet, önmagad legjobb részét mozgósítod. Aztán elindulsz a távoli vidék felé, amelyet messze, a homokon túl, áldásukkal öntöznek a vizek, úgy járod végig a kutat kúttól elválasztó távolságot, mint megannyi lépcsõfokot, a sivatag szertartásrendjének foglyaként, mert el kell járnod a táncot, le kell gyõznöd az ellenséget. És miközben izmaidat erõsítem, lelket építek fel benned.</w:t>
      </w:r>
    </w:p>
    <w:p>
      <w:pPr>
        <w:pStyle w:val="Normal"/>
        <w:bidi w:val="0"/>
        <w:ind w:firstLine="397"/>
        <w:jc w:val="both"/>
        <w:rPr/>
      </w:pPr>
      <w:r>
        <w:rPr/>
        <w:t>De ha még jobban gazdagítani akarlak, ha azt akarom, hogy a kutak mint megannyi mágnessarok vonzzanak, vagy még erõsebben taszítsanak, és ily módon építõmunkává legyen lelked és szíved számára a sivatag, ellenségekkel népesítem be. Ük birtokolják a kutakat, és hogy ihass, ravaszkodnod, harcolnod, gyõznöd kell. És aszerint, hogy az ott táborozó törzsek kegyetlenebbek vagy kevésbé kegyetlenek, lelkükben rokonabbak vagy megfejthetetlen nyelven beszélnek, fel vannak fegyverkezve vagy fegyvertelenek – lépteid hol gyorsulnak, hol lassúdnak, hol halkabbak, hol zajosabbak lesznek, és naponta megjárt távolságaid is változnak, jóllehet szemre ugyanazt a síkságot járod. És így telik meg mágnesességgel, válik változatossá és színezõdik mindig másként az a végtelen tér, amelyik eleinte sárga és egyhangú volt, de aztán elméd és szíved számára változatosabbá lesz, mint azok a boldog országok, amelyek tele vannak üde völgyekkel, kék hegyekkel, édesvizû tavakkal és rétekkel.</w:t>
      </w:r>
    </w:p>
    <w:p>
      <w:pPr>
        <w:pStyle w:val="Normal"/>
        <w:bidi w:val="0"/>
        <w:ind w:firstLine="397"/>
        <w:jc w:val="both"/>
        <w:rPr/>
      </w:pPr>
      <w:r>
        <w:rPr/>
        <w:t>Mert lépted itt a halálraítélté, amott a börtönébõl szabadult fogolyé, itt tele leskelõdõ veszedelemmel, amott szerencsés kifejlettel. Egyszer üldözött emberé, másszor figyelmes tapintaté, akárcsak a kedves szobájában, akit nem akarsz felébreszteni.</w:t>
      </w:r>
    </w:p>
    <w:p>
      <w:pPr>
        <w:pStyle w:val="Normal"/>
        <w:bidi w:val="0"/>
        <w:ind w:firstLine="397"/>
        <w:jc w:val="both"/>
        <w:rPr/>
      </w:pPr>
      <w:r>
        <w:rPr/>
        <w:t>És valószínûleg többnyire semmi sem fog történni utazásod alatt, mert ahhoz, hogy értékesebbé tegyék táncodat, elégséges, hogy számítsanak neked ezek a különbségek, és indokolt, szükséges és tökéletes legyen a belõlük származó szertartás. A csoda ebben az esetben az lesz, hogy ha az a másik ember, akit beosztok karavánodba, nem érti a nyelvedet, s ezért nem is veszi ki részét félelmeidbõl, reményeidbõl és örömeidbõl, s egyszerûen csak azt a munkát végzi, mint hátasállataid gondozói, semmi mást nem fog látni az egészbõl, csak egy üres sivatagot, és ásítozva halad át a véget érni nem akaró térségen, csak az unalmát érzi, akkor sivatagomban semmi sem változtatja meg ezt az utast. A kút az õ számára nem lesz egyéb, mint közepes nagyságú lyuk, amelybõl elõbb ki kellett takarítani a homokot. És ugyan mit vett volna észre az ellenségbõl, hiszen az ellenség lényege éppen az, hogy láthatatlan: csupán szélsodorta maréknyi porszem, jóllehet ezek a porszemek elegendõk ahhoz, hogy mindent átalakítsanak annak a számára, aki érintkezik vele, ahogyan a só alakítja át az ünnepi lakomát. De elég megértetnem veled játékszabályait, és sivatagom egy csapásra olyan hatalmassá, olyan ellenállhatatlanná válik, hogy nyugodtan választhatom a külváros vagy a pocsolyaszerûen mozdulatlan oázis közönséges, önzõ, közönyös és szkeptikus lakóját, kényszeríthetem egyetlen sivatagi átkelésre, hogy máris kipattantsam belõle az embert, ahogyan a mag pattan ki burkából, és kivirágoztassam szívét-lelkét. Te pedig régi bõrödet levetve pompás szépségben, megedzõdve térsz vissza, hogy ezután te is az erõsek életét éld. És ha arra szorítkoztam, hogy megismertesselek a mondanivalójával, mert a lényeg nem magukban a dolgokban, hanem a dolgok értelmében van, a sivatag akkor is úgy kicsíráztat, úgy megnõttet, mint a nap.</w:t>
      </w:r>
    </w:p>
    <w:p>
      <w:pPr>
        <w:pStyle w:val="Normal"/>
        <w:bidi w:val="0"/>
        <w:ind w:firstLine="397"/>
        <w:jc w:val="both"/>
        <w:rPr/>
      </w:pPr>
      <w:r>
        <w:rPr/>
        <w:t>Úgy haladsz majd át rajta, mint valami csodálatos fürdõmedencén. És amikor kilépsz a túlsó szélén, kacagón, férfiasan és megragadón, rád ismernek majd az asszonyok, akit téged kerestek, és elég lesz közönyösen mutatnod magadat, hogy megkaphasd õket.</w:t>
      </w:r>
    </w:p>
    <w:p>
      <w:pPr>
        <w:pStyle w:val="Normal"/>
        <w:bidi w:val="0"/>
        <w:ind w:firstLine="397"/>
        <w:jc w:val="both"/>
        <w:rPr/>
      </w:pPr>
      <w:r>
        <w:rPr/>
        <w:t>Milyen esztelen az, aki az emberek boldogságát vágyaik kielégítésében véli megtalálni, azt hivén, hogy mivel látta õket menni, az embernek mindenekfelett a cél elérése a fontos. Mintha valaha is létezne, létezett volna cél.</w:t>
      </w:r>
    </w:p>
    <w:p>
      <w:pPr>
        <w:pStyle w:val="Normal"/>
        <w:bidi w:val="0"/>
        <w:ind w:firstLine="397"/>
        <w:jc w:val="both"/>
        <w:rPr/>
      </w:pPr>
      <w:r>
        <w:rPr/>
        <w:t>Ezért mondom neked: az ember számára mindenekelõtt azoknak az erõvonalaknak a feszültsége számit, amelyekben mozog, meg a belõlük származó saját, belsõ sûrûsége, lépteinek a visszhangja, a kutak vonzása és a megmászandó emelkedõ meredeksége. És ha meg tudta mászni, ha csuklója erejével, véresre horzsolt térdével sikerült legyõznie a sziklaszirtet, nem állíthatod azt, hogy öröme ugyanolyan közepes minõségû, mint azé a városlakóé, aki lottyadt testét felvonszolja valami kerek dombocska könnyen elérhetõ tetejére, s aztán leheveredik a fûbe. De te mindent megfosztottál mágneses erejétõl azzal, hogy kioldottad a dolgokat megkötõ isteni csomót. Mivel láttad, hogyan törekszenek az emberek a kutak felé, azt hitted, kutak kellenek, tehát kutakat ástál nekik. Mivel láttad, hogyan törekszenek az emberek a hetedik napi pihenés felé, megnövelted pihenõnapjaik számát. Mivel láttad, hogyan vágyakoznak az emberek a gyémántra, ömlesztve osztogattad nekik a gyémántot. Mivel láttad, mennyire félnek az emberek az ellenségtõl, megsemmisítetted ellenségeiket. Mivel láttad, hogy az emberek szerelemre vágynak, fõváros nagyságú bordélynegyedeket rendeztél be nekik, ahol minden asszony megvásárolható. És ezzel ostobábbnak bizonyultál, mint az a régi tekejátékos, akirõl már beszéltem neked, aki – sikertelenül – úgy próbálta megtalálni örömét, hogy rabszolgáival sorra döntögettette a bábukat.</w:t>
      </w:r>
    </w:p>
    <w:p>
      <w:pPr>
        <w:pStyle w:val="Normal"/>
        <w:bidi w:val="0"/>
        <w:ind w:firstLine="397"/>
        <w:jc w:val="both"/>
        <w:rPr/>
      </w:pPr>
      <w:r>
        <w:rPr/>
        <w:t>Ne hidd azonban, hogy ezzel azt mondtam, vágyaidnak élj. Mert ha semmi sem mozdul, akkor nincsen erõvonal. Mikor közel van hozzád a kút, akkor, ha szomjhalál fenyeget, valóban vágyakozol feléje. De ha valami oknál fogva megközelíthetetlen marad, ha nem kaphatsz tõle és nem adhatsz neki semmit, ez a kút olyan, mintha nem is léteznék. Akárcsak az utadba akadt asszony, aki mellett elhaladsz, és nem lehet számodra semmi. Mert a csekély távolság ellenére messzebb van tõled, mintha másik városban élne, másutt lenne férjnél. De egészen mássá változtatom számodra, ha egy feszes struktúra alkotórészévé teszem, és például arról ábrándozhatsz, hogy éjnek idején ablakához támasztott létrádon feljuthatsz hozzá, hogy elrabold, lovad hátára dobd, s aztán élvezhesd szerelmét rablótanyádon. Vagy ha katona vagy, õ meg királynõ, azt remélheted, hogy meghalhatsz érte.</w:t>
      </w:r>
    </w:p>
    <w:p>
      <w:pPr>
        <w:pStyle w:val="Normal"/>
        <w:bidi w:val="0"/>
        <w:ind w:firstLine="397"/>
        <w:jc w:val="both"/>
        <w:rPr/>
      </w:pPr>
      <w:r>
        <w:rPr/>
        <w:t>Gyarló és nyomorúságos az olyan öröm, amelyet nem létezõ, játékból kitalált struktúrákból nyersz. Mert ha szereted a gyémántot, elég lenne apró léptekkel közeledni feléje, egyre lassabban és lassabban, hogy eközben valami csodálatosan felfokozott életet élj. De ha a. gyémánt felé való lassú közeledésed olyan rítusnak a része, amelynek foglya vagy, és nem engedi, hogy meggyorsítsd lépteidet, ha teljes erõddel törekedve feléje az én korlátaim tartanak féken, tiltják meg, hogy gyorsabban haladj, ha a gyémánthoz való eljutás nincsen számodra sem tökéletesen lehetetlenné téve – ami megfosztaná jelentésétõl, súlytalan látvánnyá változtatná –, sem nem könnyû – ami nem kívánna tõled erõfeszítést –, sem nem nehéz valamely ostoba fortély következtében – ami az élet karikatúrája lenne –, hanem egyszerûen erõs struktúra és számos tulajdonság kérdése, akkor gazdagabb lettél. Az ellenségeden kívül nem ismerek mást, aki ezt számodra megalapozhatná, és nem látok benne semmit, ami meglepõ lehetne számodra, mert egyszerûen csak azt állapítom meg, hogy a háborúhoz két hadakozó kell.</w:t>
      </w:r>
    </w:p>
    <w:p>
      <w:pPr>
        <w:pStyle w:val="Normal"/>
        <w:bidi w:val="0"/>
        <w:ind w:firstLine="397"/>
        <w:jc w:val="both"/>
        <w:rPr/>
      </w:pPr>
      <w:r>
        <w:rPr/>
        <w:t>Mert a te gazdagságod az, hogy kutat áss, élvezz egy-egy pihenõ napot, gyémántot bányássz, szerelmet nyerj.</w:t>
      </w:r>
    </w:p>
    <w:p>
      <w:pPr>
        <w:pStyle w:val="Normal"/>
        <w:bidi w:val="0"/>
        <w:ind w:firstLine="397"/>
        <w:jc w:val="both"/>
        <w:rPr/>
      </w:pPr>
      <w:r>
        <w:rPr/>
        <w:t>Nem pedig az, hogy legyenek kútjaid, pihenõnapjaid, gyémántod, korlátlan szabadságod a szerelemben. Mint ahogyan az sem igazi vágy, ha nem igyekszel megszerezni õket.</w:t>
      </w:r>
    </w:p>
    <w:p>
      <w:pPr>
        <w:pStyle w:val="Normal"/>
        <w:bidi w:val="0"/>
        <w:ind w:firstLine="397"/>
        <w:jc w:val="both"/>
        <w:rPr/>
      </w:pPr>
      <w:r>
        <w:rPr/>
        <w:t>Ha pedig a vágyakozást és a birtoklást egymásra dühödten nyelvet öltögetõ szavakként állítod szembe, akkor semmit sem értesz az életbõl. Mert emberi valóságod fölötte áll a szavaknak, és nincs itt szó semmiféle ellentmondásról. Mert a vágy tökéletes kifejezése kell, az, hogy ne holmi képtelen akadályokba ütközzél, hanem magába az élet-akadályba, a másik táncosba, a vetélytársadba – akkor aztán kezdõdhet a tánc. Különben te is olyan ostoba vagy, mint az, ami önmaga ellen játssza meg magát fej vagy írásra.</w:t>
      </w:r>
    </w:p>
    <w:p>
      <w:pPr>
        <w:pStyle w:val="Normal"/>
        <w:bidi w:val="0"/>
        <w:ind w:firstLine="397"/>
        <w:jc w:val="both"/>
        <w:rPr/>
      </w:pPr>
      <w:r>
        <w:rPr/>
        <w:t>Ha sivatagom túl gazdag lenne kutakban, isteni parancsolat kell, amely eltiltson belõlük egypárat.</w:t>
      </w:r>
    </w:p>
    <w:p>
      <w:pPr>
        <w:pStyle w:val="Normal"/>
        <w:bidi w:val="0"/>
        <w:ind w:firstLine="397"/>
        <w:jc w:val="both"/>
        <w:rPr/>
      </w:pPr>
      <w:r>
        <w:rPr/>
        <w:t>Mert a megteremtett erõvonalaknak magasról kell irányítanuk téged, hogy megtaláld bennük hajlamaidat, feszültségeidet és lépéseidet, mivel azonban nem mind egyformán jók, hasonlítaniuk kell valamiben, amit nem a te dolgod megérteni. Ezért mondom, hogy létezik szertartásrendje a sivatagi kutaknak is.</w:t>
      </w:r>
    </w:p>
    <w:p>
      <w:pPr>
        <w:pStyle w:val="Normal"/>
        <w:bidi w:val="0"/>
        <w:ind w:firstLine="397"/>
        <w:jc w:val="both"/>
        <w:rPr/>
      </w:pPr>
      <w:r>
        <w:rPr/>
        <w:t>Ne remélj tehát semmit a boldog szigettõl, amely örökre összehordott készlet számodra, akárcsak a rabszolgák által sorba döntögetett tekebábuk. Mert komor barommá válnál szigeteden. De ha azt akarom, hogy szigeted kincsei, amelyekrõl azt képzelted, visszhangot keltenek benned, aztán, mikor megszerezted õket, csak untatnak, valóban visszhangra leljenek benned, akkor majd kitalálok én neked egy sivatagot, és a kincseket olyan arc vonalai szerint osztom szét végtelen terein, amelyik egészen más természetû lesz, mint a dolgok.</w:t>
      </w:r>
    </w:p>
    <w:p>
      <w:pPr>
        <w:pStyle w:val="Normal"/>
        <w:bidi w:val="0"/>
        <w:ind w:firstLine="397"/>
        <w:jc w:val="both"/>
        <w:rPr/>
      </w:pPr>
      <w:r>
        <w:rPr/>
        <w:t>És ha meg akarom menteni számodra a szigetedet, akkor megajándékozlak a sziget kincseinek a szertartásrendjével.</w:t>
      </w:r>
    </w:p>
    <w:p>
      <w:pPr>
        <w:pStyle w:val="Heading1"/>
        <w:bidi w:val="0"/>
        <w:rPr/>
      </w:pPr>
      <w:r>
        <w:rPr/>
        <w:t>CXXXVI.</w:t>
      </w:r>
    </w:p>
    <w:p>
      <w:pPr>
        <w:pStyle w:val="Normal"/>
        <w:bidi w:val="0"/>
        <w:rPr/>
      </w:pPr>
      <w:r>
        <w:rPr/>
        <w:t>Ha halálfenyegette napról akarsz szólni, mondd ezt: “októberi nap”. Mert az októberi nap már gyengül, vénséget sodor feléd. De a novemberi vagy decemberi nap a halálra irányítja figyelmedet, és látom, hogy integetsz. De te nem érdekelsz engem. Mert amit ekkor kapok tõled, nem a halál, hanem a halálra kijelöltség vágya. Már pedig nem ez volt a keresett cél.</w:t>
      </w:r>
    </w:p>
    <w:p>
      <w:pPr>
        <w:pStyle w:val="Normal"/>
        <w:bidi w:val="0"/>
        <w:ind w:firstLine="397"/>
        <w:jc w:val="both"/>
        <w:rPr/>
      </w:pPr>
      <w:r>
        <w:rPr/>
        <w:t>Ha a szó felüti fejét mondatod közepén, nyakazd le. Mert nem szót kell nekem mutatnod. Mondatod csapda a vad elfogására. Én nem vagyok kíváncsi a csapdára.</w:t>
      </w:r>
    </w:p>
    <w:p>
      <w:pPr>
        <w:pStyle w:val="Normal"/>
        <w:bidi w:val="0"/>
        <w:ind w:firstLine="397"/>
        <w:jc w:val="both"/>
        <w:rPr/>
      </w:pPr>
      <w:r>
        <w:rPr/>
        <w:t>Mert tévedsz a mondandó tárgyát illetõen, ha azt hiszed, hogy szóval kifejezhetõ. Különben, ha ezt mondanád:” mélabú”, mélabús lennék tõle. Ez pedig túlságosan könnyû lenne. Tagadhatatlan, hogy mûködik benned valami gyenge utánzó hajlam, amitõl hasonlítani kezdesz arra, amit mondok. Ha például azt mondom: “dühöngõ hullámverés”, akkor valahol belül mintha ide-oda dobálnának a habok. És ha azt mondom: “a katonára halál leselkedik”, valahol, homályosan, aggodalom fog el katonámért. Megszokásból. De ez a mûvelet felületi. Csak az ér valamit, ha oda tudlak elvezetni, ahonnan úgy látod a világot, ahogyan én akartam.</w:t>
      </w:r>
    </w:p>
    <w:p>
      <w:pPr>
        <w:pStyle w:val="Normal"/>
        <w:bidi w:val="0"/>
        <w:ind w:firstLine="397"/>
        <w:jc w:val="both"/>
        <w:rPr/>
      </w:pPr>
      <w:r>
        <w:rPr/>
        <w:t>Mert nem ismerek olyan költeményt, sem olyan képet a költeményben, amely más lenne, mint rád való hatás. Nem ezt vagy azt kell neked megmagyarázni vagy sugallni, ahogyan a legagyafúrtabbak hiszik – hiszen nincs szó sem errõl, sem arról –, hanem ilyenné vagy olyanná válásodat kell elõsegíteni. Ugyanúgy, ahogyan, ha szobrot csinálok, orra, szájra, állra van szükségem, hogy egymásra való hatásukat érzékeltetve ejtselek hálómba, a neked sugallt vagy mondott ezt vagy azt használom fel arra, hogy segítségével mássá tegyelek.</w:t>
      </w:r>
    </w:p>
    <w:p>
      <w:pPr>
        <w:pStyle w:val="Normal"/>
        <w:bidi w:val="0"/>
        <w:ind w:firstLine="397"/>
        <w:jc w:val="both"/>
        <w:rPr/>
      </w:pPr>
      <w:r>
        <w:rPr/>
        <w:t>Mert ha azt mondom: holdvilág, ne képzeld, hogy csak a holdvilágban van rólad szó. Hiszen a napban, a házban vagy a szerelemben is ugyanígy rólad van szó. A lényeg: hogy egyszerûen rólad van szó. De azért választottam éppen a holdvilágot, mert kellett valami jel, amellyel megértetem magamat. Nem választhattam egyszerre mindet. Aztán az a csoda történik, hogy hatásom egyre terebélyesedik, akárcsak a fa, amely kezdetben egészen egyszerû,volt: mag; ez a mag azonban, amely még nem valamiféle miniatûr fa volt, gyökeret eresztett, ágakat hajtott, ahogy egyre jobban kitárulkozott az idõben. Ugyanígy van az emberrel is. Ha hozzáadok valami egyszerût, amit talán egyetlen mondatom hordoz magában, hatásom egyre több módon nyilvánul meg, és lényegében változtatom meg ezt az embert, aki ezentúl másként fog viselkedni holdvilágnál, a házában vagy a szerelemben.</w:t>
      </w:r>
    </w:p>
    <w:p>
      <w:pPr>
        <w:pStyle w:val="Normal"/>
        <w:bidi w:val="0"/>
        <w:ind w:firstLine="397"/>
        <w:jc w:val="both"/>
        <w:rPr/>
      </w:pPr>
      <w:r>
        <w:rPr/>
        <w:t>Ezért mondom a képrõl, ha valóban az, hogy kultúra, amelybe bezárlak. És ettõl kezdve képtelen vagy határok közé szorítani azt, amit õ irányít.</w:t>
      </w:r>
    </w:p>
    <w:p>
      <w:pPr>
        <w:pStyle w:val="Normal"/>
        <w:bidi w:val="0"/>
        <w:ind w:firstLine="397"/>
        <w:jc w:val="both"/>
        <w:rPr/>
      </w:pPr>
      <w:r>
        <w:rPr/>
        <w:t>De az is lehet, hogy gyenge számodra erõvonalaimnak az a hálója. És hatása elhalványul az oldal végén. Ugyanígy vannak magvak is, amelyeknek az ereje azonnal megszûnik, és emberek, akikben nincsen lendület. De ez nem változtat azon, hogy kibontakoztathattad volna õket, hogy világot építs velük.</w:t>
      </w:r>
    </w:p>
    <w:p>
      <w:pPr>
        <w:pStyle w:val="Normal"/>
        <w:bidi w:val="0"/>
        <w:ind w:firstLine="397"/>
        <w:jc w:val="both"/>
        <w:rPr/>
      </w:pPr>
      <w:r>
        <w:rPr/>
        <w:t>Így amikor azt mondom: “a királynõ katonája”, való igaz, hogy nem seregrõl, nem hatalomról van szó, hanem szerelemrõl. Mégpedig egy bizonyos szerelemrõl, amely mit sem remél a maga számára, de önmagánál nagyobbnak ajándékozza oda magát. És nemesít, gazdagít. Mert ez a katona erõsebb, mint a másik. És ha megfigyeled õt, azt fogod látni, hogy megbecsüli magát a királynõ miatt. És bizonyos vagy benne, hogy nem válik árulóvá, mert védelmezi a szerelem, hiszen szívével a királynõben lakozik. És látod, milyen büszkén tér meg a falujába, ám amikor a királynõrõl faggatják, szemérmesen hallgat és pirul. És tudod, hogyan hagyja ott feleségét, ha hadba szólítják, és hogy érzelmei nem olyanok, mint a király katonájáé, aki haragtól ittasan indul az ellenség ellen, és királya nevében öli meg. Hanem megy, hogy megtérítse ellenségeit a királynõ hûségére, és bár látszólag azonos a harc, amelyet ellenük vív, õket is szerelme szolgálatában állítsa. Vagy pedig…</w:t>
      </w:r>
    </w:p>
    <w:p>
      <w:pPr>
        <w:pStyle w:val="Normal"/>
        <w:bidi w:val="0"/>
        <w:ind w:firstLine="397"/>
        <w:jc w:val="both"/>
        <w:rPr/>
      </w:pPr>
      <w:r>
        <w:rPr/>
        <w:t>De ha tovább folytatom, akkor kimerítem a képet, mert a képnek csekély a hatalma. És nem tudnám egykönnyen megmondani, hogy amikor mind a ketten a kenyerüket eszik, mi különbözteti meg a királynõ katonáját a királyétól. Mert a kép itt már csak pislogó lámpás: mint minden lámpa, az egész világnak küldi ugyan sugarait, de csak keveset világit meg a te szemed számára. De minden erõs bizonyosság mag, amelybõl világot tudnál teremteni.</w:t>
      </w:r>
    </w:p>
    <w:p>
      <w:pPr>
        <w:pStyle w:val="Normal"/>
        <w:bidi w:val="0"/>
        <w:ind w:firstLine="397"/>
        <w:jc w:val="both"/>
        <w:rPr/>
      </w:pPr>
      <w:r>
        <w:rPr/>
        <w:t>Ezért mondtam hát, hogy miután elvetetted a magot, szükségtelen volt magadnak magyarázgatnod, magadnak felépítened a dogmát, és magadnak kitalálnod cselekvési lehetõségeidet. A mag megfogan az emberek termõtalaján, és ezrével születnek szolgáid.</w:t>
      </w:r>
    </w:p>
    <w:p>
      <w:pPr>
        <w:pStyle w:val="Normal"/>
        <w:bidi w:val="0"/>
        <w:ind w:firstLine="397"/>
        <w:jc w:val="both"/>
        <w:rPr/>
      </w:pPr>
      <w:r>
        <w:rPr/>
        <w:t>Így ha sikerült elültetned az emberbe azt a hitet, hogy a királynõ katonája, eredménye az lesz, hogy megszületik belõle a te kulturád. Utána aztán már elfelejtheted a királynõt.</w:t>
      </w:r>
    </w:p>
    <w:p>
      <w:pPr>
        <w:pStyle w:val="Heading1"/>
        <w:bidi w:val="0"/>
        <w:rPr/>
      </w:pPr>
      <w:r>
        <w:rPr/>
        <w:t>CXXXVII.</w:t>
      </w:r>
    </w:p>
    <w:p>
      <w:pPr>
        <w:pStyle w:val="Normal"/>
        <w:bidi w:val="0"/>
        <w:rPr/>
      </w:pPr>
      <w:r>
        <w:rPr/>
        <w:t>Ne feledd, hogy a mondatod cselekedet. Nem kell érvelned, ha cselekvésre akarsz rábírni. Azt hiszed, érvek alapján határozom el magamat? Jobb érvet találnék a tieiddel szemben.</w:t>
      </w:r>
    </w:p>
    <w:p>
      <w:pPr>
        <w:pStyle w:val="Normal"/>
        <w:bidi w:val="0"/>
        <w:ind w:firstLine="397"/>
        <w:jc w:val="both"/>
        <w:rPr/>
      </w:pPr>
      <w:r>
        <w:rPr/>
        <w:t>Láttál-e valaha olyat, hogy az elhagyott asszony peres úton szerzi vissza a férjét, miután a bíró elõtt bebizonyította, hogy igaza van? A per indulatokat szül. Azzal sem tudja visszaszerezni férjét, ha annak mutatja magát, akit az szeretett, mert azt a nõt már nem szereti a férje. Láttam én olyan szerencsétlen asszonyt, akit szomorú éneke eldalolása után vettek feleségül, s aztán a válás elõtt újra rákezdett a szomorú dalra. Csakhogy ettõl a bús énektõl a férfi most már dühbe gurult.</w:t>
      </w:r>
    </w:p>
    <w:p>
      <w:pPr>
        <w:pStyle w:val="Normal"/>
        <w:bidi w:val="0"/>
        <w:ind w:firstLine="397"/>
        <w:jc w:val="both"/>
        <w:rPr/>
      </w:pPr>
      <w:r>
        <w:rPr/>
        <w:t>Talán sikerülne visszaszereznie, ha újra azt a férfit ébresztené fel benne, aki akkor volt, amikor szerette õt. De ehhez teremtõ géniuszra van szüksége, mert ebben az esetben valami elhivatottsággal kellene megajándékoznia a férfit, úgy ahogyan én ébresztem fel benne a tenger iránti vonzódást, amitõl hajóépítõvé lesz. Akkor valóban nõni kezd majd a fa, és minden irányba bontogatja ágait. És újra kérlelni fogja az asszonyt, hogy énekelje el neki ugyanazt a szomorú dalt.</w:t>
      </w:r>
    </w:p>
    <w:p>
      <w:pPr>
        <w:pStyle w:val="Normal"/>
        <w:bidi w:val="0"/>
        <w:ind w:firstLine="397"/>
        <w:jc w:val="both"/>
        <w:rPr/>
      </w:pPr>
      <w:r>
        <w:rPr/>
        <w:t>Ha szerelmet akarok ébreszteni magam iránt, olyan valakit keltek benned életre, aki énérettem van. Nem az én kínlódásaimról fogok neked beszélni, ezzel csak megunatnám magamat. Nem foglak szemrehányásokkal zaklatni, a szemrehányások joggal haragra gerjesztenének. Nem sorolom elõ mindazokat az okokat, amelyek miatt szeretned kellene, hiszen ilyen okaid nincsenek. A szerelem oka maga a szerelem. Olyannak sem fogom magamat mutatni, amilyennek annak idején kívántál. Mert azt az embert már nem kívánod. Máskülönben még mindig szeretnél. Hanem magamnak nevellek, magamhoz emellek. És ha elég erõs vagyok, akkor majd olyan tájat mutatok neked, amelytõl barátommá leszel.</w:t>
      </w:r>
    </w:p>
    <w:p>
      <w:pPr>
        <w:pStyle w:val="Normal"/>
        <w:bidi w:val="0"/>
        <w:ind w:firstLine="397"/>
        <w:jc w:val="both"/>
        <w:rPr/>
      </w:pPr>
      <w:r>
        <w:rPr/>
        <w:t>Az az asszony, akit már elfeledtem, mintha nyilat lõtt volna szívembe, mikor azt mondotta: “Hallja elveszett harangja szavát?”</w:t>
      </w:r>
    </w:p>
    <w:p>
      <w:pPr>
        <w:pStyle w:val="Normal"/>
        <w:bidi w:val="0"/>
        <w:ind w:firstLine="397"/>
        <w:jc w:val="both"/>
        <w:rPr/>
      </w:pPr>
      <w:r>
        <w:rPr/>
        <w:t>Mert végül is mit mondjak neked? Gyakran felmentem a hegyre, és ott leültem. És elnéztem városomat. Vagy szeretetem csendjében sétálgatván hallgattam, hogyan beszélgetnek az emberek. És valóban hallottam olyan szavakat, amelyekre úgy következtek a cselekedetek, mint mikor az apa így szól fiához: “Eredj a kútra, és töltsd meg ezt az urnát”, vagy amikor a káplár Így szól a katonához: “Éjfélkor átveszed az õrséget…” De mindig kiderült, hogy ezek a szavak semmiféle titkot nem hordoztak, és a nyelvüket nem ismerõ utas, rájõve, hogyan kapcsolódnak a gyakorlathoz, semmivel sem talált volna bennük több meglepõt, mint a hangyaboly lakóinak a viselkedésében, amelyet sohasem tartunk érthetetlennek. És miközben figyeltem a szekérsorokat, az építkezéseket, a betegek ápolását, városom ipari és kereskedelmi tevékenységét, semmi olyat nem láttam, amit valamely merészebb, találékonyabb és értelmesebb állat nem végezhetett volna el; de ugyanolyan világosan az is kiderült, hogy miközben mindennapi, gyakorlati foglalatosságaik közepette szemléltem õket, magát az embert még mindig nem figyeltem meg.</w:t>
      </w:r>
    </w:p>
    <w:p>
      <w:pPr>
        <w:pStyle w:val="Normal"/>
        <w:bidi w:val="0"/>
        <w:ind w:firstLine="397"/>
        <w:jc w:val="both"/>
        <w:rPr/>
      </w:pPr>
      <w:r>
        <w:rPr/>
        <w:t>Mert az emberek akkor látszottak és maradtak számomra megmagyarázhatatlanok a hangyaboly törvényei szerint, akkor tûntek számomra felfoghatatlannak, amikor a piactéren körben ülve hallgatták a mesemondót: ha lett volna a mesélõben isteni szikra, meséje végeztével csak fel kellett volna kerekednie, hogy nyomában e rengeteg emberrel lángba borítsa az egész várost.</w:t>
      </w:r>
    </w:p>
    <w:p>
      <w:pPr>
        <w:pStyle w:val="Normal"/>
        <w:bidi w:val="0"/>
        <w:ind w:firstLine="397"/>
        <w:jc w:val="both"/>
        <w:rPr/>
      </w:pPr>
      <w:r>
        <w:rPr/>
        <w:t>Mert igen, láttam, hogy felzendültek ezek a békés tömegek a próféta szavára, és nyomába eredve hogyan olvadtak eggyé a harc izzó kemencéjében. Milyen ellenállhatatlannak kellett lennie a szavak hordozta hívásnak, hogy a tömeg, amely meghallotta, egyszerre meghazudtolja hangyaboly-viselkedését, és tûzvésszé változzon, önszántából vállalva a halált.</w:t>
      </w:r>
    </w:p>
    <w:p>
      <w:pPr>
        <w:pStyle w:val="Normal"/>
        <w:bidi w:val="0"/>
        <w:ind w:firstLine="397"/>
        <w:jc w:val="both"/>
        <w:rPr/>
      </w:pPr>
      <w:r>
        <w:rPr/>
        <w:t>Mert akik végül hazatértek közülük, mások voltak. És úgy éreztem, ahhoz, hogy higgyünk a varázslat erejében, nincs szükségünk a mágusok értelmetlen fecsegésében keresnünk a varázserõt, hiszen léteztek füleim számára olyan csodatevõ szavak, amelyek képesek kiragadni a házamból, elszakítani a munkámtól, szokásaimtól, és megkívántatni velem a halált.</w:t>
      </w:r>
    </w:p>
    <w:p>
      <w:pPr>
        <w:pStyle w:val="Normal"/>
        <w:bidi w:val="0"/>
        <w:ind w:firstLine="397"/>
        <w:jc w:val="both"/>
        <w:rPr/>
      </w:pPr>
      <w:r>
        <w:rPr/>
        <w:t>Ezért hallgattam mindig figyelmesen az embereket, és tettem különbséget a hatékony beszéd és a között, amelyik semmit sem alkot, hogy megtanuljam, hogyan ismerhetem fel, mit hömpölygetnek magukkal a szavak. Mert minden bizonnyal nem a szöveg a lényeges. Máskülönben mindenki nagy költõ lenne. És mindenki megmozgathatná a tömegeket, csak azt kellene mondania: “Kövessetek a harcba, a puskapor szagára…” Próbáld csak meg, és meglátod, hogy kinevetnek. Akárcsak azokat, akik erkölcsöt prédikálnak.</w:t>
      </w:r>
    </w:p>
    <w:p>
      <w:pPr>
        <w:pStyle w:val="Normal"/>
        <w:bidi w:val="0"/>
        <w:ind w:firstLine="397"/>
        <w:jc w:val="both"/>
        <w:rPr/>
      </w:pPr>
      <w:r>
        <w:rPr/>
        <w:t>De miután hallottam, hogyan sikerült egyeseknek megváltoztatniuk az embereket, és miután Istenhez imádkoztam, kérve õt, világosítsa meg elmémet, megadatott nekem, hogy megtanuljam felismerni a szélbe kiáltott sok szó között a ritka vetõmagot.</w:t>
      </w:r>
    </w:p>
    <w:p>
      <w:pPr>
        <w:pStyle w:val="Heading1"/>
        <w:bidi w:val="0"/>
        <w:rPr/>
      </w:pPr>
      <w:r>
        <w:rPr/>
        <w:t>CXXXVIII.</w:t>
      </w:r>
    </w:p>
    <w:p>
      <w:pPr>
        <w:pStyle w:val="Normal"/>
        <w:bidi w:val="0"/>
        <w:rPr/>
      </w:pPr>
      <w:r>
        <w:rPr/>
        <w:t>Így jutottam elõbbre a boldogság megismerésében, és fogadtam el, hogy mélyebben elgondolkozzam rajta. Mert a boldogság olybá tûnt számomra, mint olyan rend megválasztásának a gyümölcse, amely boldog lelket szül, nem pedig hívságos tárgyak meddõ ajándéka. Mert nincs mód készen adni a boldogságot az embereknek. Lám, ezeknek a berber menekülteknek sem tudott atyám semmi olyat adni, ami boldoggá tehette volna õket, holott a legmostohább sivatagokban és a legkeményebb nélkülözések közepette is láttam boldogságtól sugárzó embereket.</w:t>
      </w:r>
    </w:p>
    <w:p>
      <w:pPr>
        <w:pStyle w:val="Normal"/>
        <w:bidi w:val="0"/>
        <w:ind w:firstLine="397"/>
        <w:jc w:val="both"/>
        <w:rPr/>
      </w:pPr>
      <w:r>
        <w:rPr/>
        <w:t>De ne képzeld, hogy egy pillanatig is azt hihetem, hogy boldogságod a magányból, az ürességbõl és a nélkülözésbõl születik. Mert ezek ugyanúgy kétségbeesésbe is kergethetnek.</w:t>
      </w:r>
    </w:p>
    <w:p>
      <w:pPr>
        <w:pStyle w:val="Normal"/>
        <w:bidi w:val="0"/>
        <w:ind w:firstLine="397"/>
        <w:jc w:val="both"/>
        <w:rPr/>
      </w:pPr>
      <w:r>
        <w:rPr/>
        <w:t>Csak megkapó volta miatt említem ezt a példát, mert jól mutatja, mennyire különbözik az emberek boldogsága a nekik készen juttatott javak minõségétõl, és mert oly tökéletesen bizonyítja, hogy a boldogság születése a szertartásrendtõl függ.</w:t>
      </w:r>
    </w:p>
    <w:p>
      <w:pPr>
        <w:pStyle w:val="Normal"/>
        <w:bidi w:val="0"/>
        <w:ind w:firstLine="397"/>
        <w:jc w:val="both"/>
        <w:rPr/>
      </w:pPr>
      <w:r>
        <w:rPr/>
        <w:t>És bár a tapasztalat arra tanított, hogy boldogok nagyobb arányban lelhetõk a sivatagokban, a monostorokban és az áldozatos életben, mint a termékeny oázisok vagy a boldognak mondott szigetek otthon tespedõ lakói között, ebbõl mégsem arra következtettem, ami egyébként ostobaság lett volna, hogy a táplálék minõsége ellentétben van a boldogság minõségével, hanem egyszerûen arra, hogy ahol nagyobb a javak száma, az embereknek több esélyük van örömeik természetének a félreismerésére, mivel valóban úgy érzik, hogy az örömök a dolgokból származnak, holott nem, hanem e dolgoknak egy bizonyos országban, házban vagy birtokon való jelentõségébõl. Így aztán elõfordul, hogy a jólétben élõk könnyebben tévedésbe esnek, és gyakrabban kergetnek hiú kincseket.</w:t>
      </w:r>
    </w:p>
    <w:p>
      <w:pPr>
        <w:pStyle w:val="Normal"/>
        <w:bidi w:val="0"/>
        <w:ind w:firstLine="397"/>
        <w:jc w:val="both"/>
        <w:rPr/>
      </w:pPr>
      <w:r>
        <w:rPr/>
        <w:t>Ezzel szemben a sivatagban vagy a kolostorban élõk, akiknek semmijük sincsen, világosan felismerik, honnan származnak örömeik, és így könnyebben õrzik meg buzgalmuk forrását. De itt megint csak úgy van, mint az ellenség esetében, aki megöl, vagy gyarapít téged. Mert ha felismervén igazi forrását, képes volnál megõrizni lelkesedésedet a boldog szigeten vagy az oázisban is, az ebbõl megszületõ ember minden bizonnyal még nagyobb lenne, mint ahogyan a többhúros hangszerbõl is gazdagabb hangzást remélhetsz elõcsalni, mint az egyhúrosból. Ugyanúgy, mint ahogyan a faburkolatok, kárpitok, italok és étkek minõsége is csak még jobban emelte atyám palotájának a minõségét, amelyben minden lépésnek értelme volt.</w:t>
      </w:r>
    </w:p>
    <w:p>
      <w:pPr>
        <w:pStyle w:val="Normal"/>
        <w:bidi w:val="0"/>
        <w:ind w:firstLine="397"/>
        <w:jc w:val="both"/>
        <w:rPr/>
      </w:pPr>
      <w:r>
        <w:rPr/>
        <w:t>De így van ez az új aranykárpitokkal is: a boltban mit sem érnek, ám azonnal értelmet nyernek, mihelyt elõszedik õket a ládákból, és felaggatják õket a lakásban, amelynek megszépítik az arculatát.</w:t>
      </w:r>
    </w:p>
    <w:p>
      <w:pPr>
        <w:pStyle w:val="Heading1"/>
        <w:bidi w:val="0"/>
        <w:rPr/>
      </w:pPr>
      <w:r>
        <w:rPr/>
        <w:t>CXXXIX.</w:t>
      </w:r>
    </w:p>
    <w:p>
      <w:pPr>
        <w:pStyle w:val="Normal"/>
        <w:bidi w:val="0"/>
        <w:rPr/>
      </w:pPr>
      <w:r>
        <w:rPr>
          <w:rFonts w:eastAsia="Liberation Serif" w:cs="Liberation Serif"/>
        </w:rPr>
        <w:t xml:space="preserve"> </w:t>
      </w:r>
      <w:r>
        <w:rPr/>
        <w:t>Mert eljött hozzám a szigorú tekintetû próféta, akiben éjjel-nappal szent tûz izzott, s aki ráadásul sandított is:</w:t>
      </w:r>
    </w:p>
    <w:p>
      <w:pPr>
        <w:pStyle w:val="Normal"/>
        <w:bidi w:val="0"/>
        <w:ind w:firstLine="397"/>
        <w:jc w:val="both"/>
        <w:rPr/>
      </w:pPr>
      <w:r>
        <w:rPr/>
        <w:t>–</w:t>
      </w:r>
      <w:r>
        <w:rPr>
          <w:rFonts w:eastAsia="Liberation Serif" w:cs="Liberation Serif"/>
        </w:rPr>
        <w:t xml:space="preserve"> </w:t>
      </w:r>
      <w:r>
        <w:rPr/>
        <w:t>Áldozatvállalásra kell õket kényszeríteni!</w:t>
      </w:r>
    </w:p>
    <w:p>
      <w:pPr>
        <w:pStyle w:val="Normal"/>
        <w:bidi w:val="0"/>
        <w:ind w:firstLine="397"/>
        <w:jc w:val="both"/>
        <w:rPr/>
      </w:pPr>
      <w:r>
        <w:rPr/>
        <w:t>–</w:t>
      </w:r>
      <w:r>
        <w:rPr>
          <w:rFonts w:eastAsia="Liberation Serif" w:cs="Liberation Serif"/>
        </w:rPr>
        <w:t xml:space="preserve"> </w:t>
      </w:r>
      <w:r>
        <w:rPr/>
        <w:t>Bizony, így igaz – válaszoltam neki –, mert helyes dolog, hogy kincseik egy részét elvegyük tõlük, ezzel némileg szegényítjük õket, de ugyanakkor gyarapítjuk is az így nyert értelmükkel. Mert semmit sem érnek számukra, ha nem tartoznak valamely archoz.</w:t>
      </w:r>
    </w:p>
    <w:p>
      <w:pPr>
        <w:pStyle w:val="Normal"/>
        <w:bidi w:val="0"/>
        <w:ind w:firstLine="397"/>
        <w:jc w:val="both"/>
        <w:rPr/>
      </w:pPr>
      <w:r>
        <w:rPr/>
        <w:t>Õ azonban nem hallgatott rám, annyira hatalmában tartotta szent dühe:</w:t>
      </w:r>
    </w:p>
    <w:p>
      <w:pPr>
        <w:pStyle w:val="Normal"/>
        <w:bidi w:val="0"/>
        <w:ind w:firstLine="397"/>
        <w:jc w:val="both"/>
        <w:rPr/>
      </w:pPr>
      <w:r>
        <w:rPr/>
        <w:t>–</w:t>
      </w:r>
      <w:r>
        <w:rPr>
          <w:rFonts w:eastAsia="Liberation Serif" w:cs="Liberation Serif"/>
        </w:rPr>
        <w:t xml:space="preserve"> </w:t>
      </w:r>
      <w:r>
        <w:rPr/>
        <w:t>Az kell – mondotta –, hogy ne gondoljanak másra,</w:t>
      </w:r>
    </w:p>
    <w:p>
      <w:pPr>
        <w:pStyle w:val="Normal"/>
        <w:bidi w:val="0"/>
        <w:ind w:firstLine="397"/>
        <w:jc w:val="both"/>
        <w:rPr/>
      </w:pPr>
      <w:r>
        <w:rPr/>
        <w:t>csak a vezeklésre…</w:t>
      </w:r>
    </w:p>
    <w:p>
      <w:pPr>
        <w:pStyle w:val="Normal"/>
        <w:bidi w:val="0"/>
        <w:ind w:firstLine="397"/>
        <w:jc w:val="both"/>
        <w:rPr/>
      </w:pPr>
      <w:r>
        <w:rPr/>
        <w:t>–</w:t>
      </w:r>
      <w:r>
        <w:rPr>
          <w:rFonts w:eastAsia="Liberation Serif" w:cs="Liberation Serif"/>
        </w:rPr>
        <w:t xml:space="preserve"> </w:t>
      </w:r>
      <w:r>
        <w:rPr/>
        <w:t>Hát persze – válaszoltam neki –, mert ha a böjti napokon majd nem esznek, utána milyen öröm lesz számukra, amikor újra ehetnek, és talán még azokkal is együtt éreznek, akik kényszerûségbõl böjtölnek, sõt az is meglehet, hogy Istenhez térnek akaratuk gyakorlásával, vagy egyszerûen megmenekülnek az elhízástól.</w:t>
      </w:r>
    </w:p>
    <w:p>
      <w:pPr>
        <w:pStyle w:val="Normal"/>
        <w:bidi w:val="0"/>
        <w:ind w:firstLine="397"/>
        <w:jc w:val="both"/>
        <w:rPr/>
      </w:pPr>
      <w:r>
        <w:rPr/>
        <w:t>Ezre dühbe gurult;</w:t>
      </w:r>
    </w:p>
    <w:p>
      <w:pPr>
        <w:pStyle w:val="Normal"/>
        <w:bidi w:val="0"/>
        <w:ind w:firstLine="397"/>
        <w:jc w:val="both"/>
        <w:rPr/>
      </w:pPr>
      <w:r>
        <w:rPr/>
        <w:t>–</w:t>
      </w:r>
      <w:r>
        <w:rPr>
          <w:rFonts w:eastAsia="Liberation Serif" w:cs="Liberation Serif"/>
        </w:rPr>
        <w:t xml:space="preserve"> </w:t>
      </w:r>
      <w:r>
        <w:rPr/>
        <w:t>Elõször is meg kell õket büntetni!</w:t>
      </w:r>
    </w:p>
    <w:p>
      <w:pPr>
        <w:pStyle w:val="Normal"/>
        <w:bidi w:val="0"/>
        <w:ind w:firstLine="397"/>
        <w:jc w:val="both"/>
        <w:rPr/>
      </w:pPr>
      <w:r>
        <w:rPr/>
        <w:t>Én pedig megértettem szavaiból, hogy csak úgy fogadta el az embert, ha nyomorúságos ágyához kötötte, kenyerétõl, világosságától megfosztotta a börtön mélyén.</w:t>
      </w:r>
    </w:p>
    <w:p>
      <w:pPr>
        <w:pStyle w:val="Normal"/>
        <w:bidi w:val="0"/>
        <w:ind w:firstLine="397"/>
        <w:jc w:val="both"/>
        <w:rPr/>
      </w:pPr>
      <w:r>
        <w:rPr/>
        <w:t>–</w:t>
      </w:r>
      <w:r>
        <w:rPr>
          <w:rFonts w:eastAsia="Liberation Serif" w:cs="Liberation Serif"/>
        </w:rPr>
        <w:t xml:space="preserve"> </w:t>
      </w:r>
      <w:r>
        <w:rPr/>
        <w:t>Mert ki kell belõle irtani a gonoszt! – harsogta.</w:t>
      </w:r>
    </w:p>
    <w:p>
      <w:pPr>
        <w:pStyle w:val="Normal"/>
        <w:bidi w:val="0"/>
        <w:ind w:firstLine="397"/>
        <w:jc w:val="both"/>
        <w:rPr/>
      </w:pPr>
      <w:r>
        <w:rPr/>
        <w:t>–</w:t>
      </w:r>
      <w:r>
        <w:rPr>
          <w:rFonts w:eastAsia="Liberation Serif" w:cs="Liberation Serif"/>
        </w:rPr>
        <w:t xml:space="preserve"> </w:t>
      </w:r>
      <w:r>
        <w:rPr/>
        <w:t>Vigyázz, mert majd mindent kiirtasz belõle – válaszoltam neki –. A gonosz kiirtásánál nem helyesebb a jó gyarapítása? És olyan ünnepek kieszelése, amelyektõl nemesedik az ember? Nem helyesebb olyan ruhákba öltöztetni, amelyektõl tisztább lesz a külseje? És jobban táplálni gyermekeit, hogy megszépülhessenek az imádság tanításától, és ne legyenek kénytelenek folyton csak éhezõ gyomruk kínjaival foglalkozni?</w:t>
      </w:r>
    </w:p>
    <w:p>
      <w:pPr>
        <w:pStyle w:val="Normal"/>
        <w:bidi w:val="0"/>
        <w:ind w:firstLine="397"/>
        <w:jc w:val="both"/>
        <w:rPr/>
      </w:pPr>
      <w:r>
        <w:rPr/>
        <w:t>Mert nem határokat kell szabni az embert megilletõ javaknak, hanem azokat az erõtereket kell megmenteni, amelyek egyedül szólnak szelleméhez és szívéhez.</w:t>
      </w:r>
    </w:p>
    <w:p>
      <w:pPr>
        <w:pStyle w:val="Normal"/>
        <w:bidi w:val="0"/>
        <w:ind w:firstLine="397"/>
        <w:jc w:val="both"/>
        <w:rPr/>
      </w:pPr>
      <w:r>
        <w:rPr/>
        <w:t>Azokat, akik bárkákat tudnak nekem építeni, vízre küldöm, és halat fogatok velük. De azokkal, akik hajókat tudnak nekem építeni, hajót építtetek, és meghódíttatom velük a világot.</w:t>
      </w:r>
    </w:p>
    <w:p>
      <w:pPr>
        <w:pStyle w:val="Normal"/>
        <w:bidi w:val="0"/>
        <w:ind w:firstLine="397"/>
        <w:jc w:val="both"/>
        <w:rPr/>
      </w:pPr>
      <w:r>
        <w:rPr/>
        <w:t>–</w:t>
      </w:r>
      <w:r>
        <w:rPr>
          <w:rFonts w:eastAsia="Liberation Serif" w:cs="Liberation Serif"/>
        </w:rPr>
        <w:t xml:space="preserve"> </w:t>
      </w:r>
      <w:r>
        <w:rPr/>
        <w:t>Egyszóval meg akarod õket rothasztani a gazdagsággal!</w:t>
      </w:r>
    </w:p>
    <w:p>
      <w:pPr>
        <w:pStyle w:val="Normal"/>
        <w:bidi w:val="0"/>
        <w:ind w:firstLine="397"/>
        <w:jc w:val="both"/>
        <w:rPr/>
      </w:pPr>
      <w:r>
        <w:rPr/>
        <w:t>–</w:t>
      </w:r>
      <w:r>
        <w:rPr>
          <w:rFonts w:eastAsia="Liberation Serif" w:cs="Liberation Serif"/>
        </w:rPr>
        <w:t xml:space="preserve"> </w:t>
      </w:r>
      <w:r>
        <w:rPr/>
        <w:t>Engem semmi sem érdekel, ami már készen van, és te semmit sem értettél abból, amit neked mondottam – válaszoltam neki.</w:t>
      </w:r>
    </w:p>
    <w:p>
      <w:pPr>
        <w:pStyle w:val="Heading1"/>
        <w:bidi w:val="0"/>
        <w:rPr/>
      </w:pPr>
      <w:r>
        <w:rPr/>
        <w:t>CXL.</w:t>
      </w:r>
    </w:p>
    <w:p>
      <w:pPr>
        <w:pStyle w:val="Normal"/>
        <w:bidi w:val="0"/>
        <w:rPr/>
      </w:pPr>
      <w:r>
        <w:rPr/>
        <w:t>Mert ha csendõreidet veszed igénybe, és õket bízod meg azzal, hogy világot építsenek neked, bármily kívánatos lesz is ez a világ, mégsem születik meg sohasem, mert a csendõrnek sem nem szerepe, sem nem joga az, hogy lelkesítsen. Az õ lényege nem az, hogy megmérje az embereket, hanem hogy végrehajtassa velük pontosan megfogalmazott rendeleteidet, mint például azt, hogy adót kell fizetned, hogy nem szabad meglopnod felebarátodat, vagy hogy ilyen vagy olyan elõírásnak kell engedelmeskedned. És társadalmad szokásai egyetlen arcban sûrûsödnek össze, amely ilyen és nem másfajta emberré formál, ilyen és nem más ízt ad a családod körében elköltött vacsorádnak: ezek a szokások a téged mozgató erõtérnek a vonalai. A csendõrt nem lehet látni. A csendõr olyan, mint a fal, a keret, a szerkezet. Nem szükséges, hogy találkozz vele, bármily könyörtelen is, hiszen ugyanilyen könyörtelen szükségszerûség számodra az is, hogy éjszaka nem élvezheted a napsütést, hogy hajóra kell várnod, ha át akarsz kelni a tengeren, vagy hogy, mivel balra nem vezet ajtó, kénytelen vagy jobbra kimenni. Ez egyszerûen így van.</w:t>
      </w:r>
    </w:p>
    <w:p>
      <w:pPr>
        <w:pStyle w:val="Normal"/>
        <w:bidi w:val="0"/>
        <w:ind w:firstLine="397"/>
        <w:jc w:val="both"/>
        <w:rPr/>
      </w:pPr>
      <w:r>
        <w:rPr/>
        <w:t>De ha növeled a szerepét, és azzal bízod meg, hogy õ mérje meg az embert, amit senki a világon nem tudna megtenni, és a saját esze szerint derítse fel, hol székel a bûn, nem pedig úgy, hogy csupán figyelje a hatáskörébe tartozó tevékenységeket, akkor, semmi sem lévén egyszerû, minthogy a gondolat állandóan változó, nehezen megfogalmazható valami, és mivel a valóságban nincsenek ellentétek, csak azok fognak szabadon élni és kerülnek hatalomra, akiket a legerõsebb undor sem képes kiábrándítani a te élet-karikatúrádból. Mert a csendõr rendje annak a fának a fejlõdésvágya, amelyet a nagy okosok akarnak megszerkeszteni, nem pedig a magból született fáé. Mert az igazi rend eredménye az életnek, nem pedig oka, a rend az erõs város jele, nem pedig erejének forrása. Az élet, a lelkesedés, a valami felé való törekvés együtt szüli a rendet. A rend azonban nem szül sem életet, sem lelkesedést, sem bármi felé való törekvést.</w:t>
      </w:r>
    </w:p>
    <w:p>
      <w:pPr>
        <w:pStyle w:val="Normal"/>
        <w:bidi w:val="0"/>
        <w:ind w:firstLine="397"/>
        <w:jc w:val="both"/>
        <w:rPr/>
      </w:pPr>
      <w:r>
        <w:rPr/>
        <w:t>Így aztán csupán azok lesznek nagyobbak, akik alacsonylelkûségbõl elfogadják a csendõri utasítások tartalmazta szegényes eszmeegyüttest, és hajlandók lelküket a szolgálati szabályzatra elcserélni. Mert bármilyen magasztos az emberrõl alkotott képed, és bármilyen nemes is a célod, tudd meg, hogy alacsonyrendûvé és ostobává lesz, ha a csendõr szájából hangzik el. Mert a csendõrnek nem az a dolga, hogy a kultúra hordozója legyen, hanem hogy tiltson bizonyos cselekedeteket, anélkül, hogy értené, miért.</w:t>
      </w:r>
    </w:p>
    <w:p>
      <w:pPr>
        <w:pStyle w:val="Normal"/>
        <w:bidi w:val="0"/>
        <w:ind w:firstLine="397"/>
        <w:jc w:val="both"/>
        <w:rPr/>
      </w:pPr>
      <w:r>
        <w:rPr/>
        <w:t>Abszolút erõtérben, a láthatatlan csendõrök abszolút kényszereitõl tökéletesen szabad ember: ez az én országom jogrendje.</w:t>
      </w:r>
    </w:p>
    <w:p>
      <w:pPr>
        <w:pStyle w:val="Normal"/>
        <w:bidi w:val="0"/>
        <w:ind w:firstLine="397"/>
        <w:jc w:val="both"/>
        <w:rPr/>
      </w:pPr>
      <w:r>
        <w:rPr/>
        <w:t>Ezért hívattam a csendõröket, és mondottam nekik:</w:t>
      </w:r>
    </w:p>
    <w:p>
      <w:pPr>
        <w:pStyle w:val="Normal"/>
        <w:bidi w:val="0"/>
        <w:ind w:firstLine="397"/>
        <w:jc w:val="both"/>
        <w:rPr/>
      </w:pPr>
      <w:r>
        <w:rPr/>
        <w:t>“</w:t>
      </w:r>
      <w:r>
        <w:rPr/>
        <w:t>Ti csak azokat a cselekedeteket ítéljétek meg, amelyek a szolgálati szabályzatban fel vannak sorolva. És én elfogadom az ítéleteiteket, mert valóban szörnyû lehet, ha ezen a falon, amelyik egyébként más alkalmakkor ugyanúgy visszatartja a rablókat, képtelen vagy áttörni most, amikor a megtámadott asszony a másik oldalon kiabál segítségért. A fal az fal, a törvény törvény.”</w:t>
      </w:r>
    </w:p>
    <w:p>
      <w:pPr>
        <w:pStyle w:val="Normal"/>
        <w:bidi w:val="0"/>
        <w:ind w:firstLine="397"/>
        <w:jc w:val="both"/>
        <w:rPr/>
      </w:pPr>
      <w:r>
        <w:rPr/>
        <w:t>“</w:t>
      </w:r>
      <w:r>
        <w:rPr/>
        <w:t>De semmiféle ítéletet ne mondjatok az ember felett. Mert szeretetem csendjében megtanultam, hogy nem szükséges meghallgatnom az embert ahhoz, hogy megértsen. És mert lehetetlen, hogy én mérlegeljem a jót és a rosszat, és hogy a bajt kiirtva esetleg a jót is tûzbe vessem. Hogyan követelhetnéd hát magadnak ezt a jogot te, akitõl éppen azt kérem, hogy olyan vak légy, mint a fal?”</w:t>
      </w:r>
    </w:p>
    <w:p>
      <w:pPr>
        <w:pStyle w:val="Normal"/>
        <w:bidi w:val="0"/>
        <w:ind w:firstLine="397"/>
        <w:jc w:val="both"/>
        <w:rPr/>
      </w:pPr>
      <w:r>
        <w:rPr/>
        <w:t>“</w:t>
      </w:r>
      <w:r>
        <w:rPr/>
        <w:t>Mert megtanított rá a halálraítélt, hogy ha elégetem, akkor azt a részét is elégetem, amelyik szép, de csak a tûzben mutatkozik meg. Ám elfogadom ezt az áldozatot, hogy megmentsem a tartószerkezetet. Mert ahhoz, hogy halálra vessem, olyan rugókat feszítek meg, amelyeket nem szabad meglazítanom.”</w:t>
      </w:r>
    </w:p>
    <w:p>
      <w:pPr>
        <w:pStyle w:val="Heading1"/>
        <w:bidi w:val="0"/>
        <w:rPr/>
      </w:pPr>
      <w:r>
        <w:rPr/>
        <w:t>CXLI.</w:t>
      </w:r>
    </w:p>
    <w:p>
      <w:pPr>
        <w:pStyle w:val="Normal"/>
        <w:bidi w:val="0"/>
        <w:rPr/>
      </w:pPr>
      <w:r>
        <w:rPr/>
        <w:t>Ezért hát ezekkel a szavakkal kezdem intelmemet:</w:t>
      </w:r>
    </w:p>
    <w:p>
      <w:pPr>
        <w:pStyle w:val="Normal"/>
        <w:bidi w:val="0"/>
        <w:ind w:firstLine="397"/>
        <w:jc w:val="both"/>
        <w:rPr/>
      </w:pPr>
      <w:r>
        <w:rPr/>
        <w:t>“</w:t>
      </w:r>
      <w:r>
        <w:rPr/>
        <w:t>Ember, aki kielégítetlen vagy vágyaidban, és szenvedsz az erõszaktól, te, akit a másik folyton akadályoz növekedésedben…”</w:t>
      </w:r>
    </w:p>
    <w:p>
      <w:pPr>
        <w:pStyle w:val="Normal"/>
        <w:bidi w:val="0"/>
        <w:ind w:firstLine="397"/>
        <w:jc w:val="both"/>
        <w:rPr/>
      </w:pPr>
      <w:r>
        <w:rPr/>
        <w:t>És nem támadsz ellenem, mert való igaz, hogy kielégületlen vagy vágyaidban, szenvedsz az erõszaktól, és a másik állandóan akadályoz növekedésedben.</w:t>
      </w:r>
    </w:p>
    <w:p>
      <w:pPr>
        <w:pStyle w:val="Normal"/>
        <w:bidi w:val="0"/>
        <w:ind w:firstLine="397"/>
        <w:jc w:val="both"/>
        <w:rPr/>
      </w:pPr>
      <w:r>
        <w:rPr/>
        <w:t>És vezetlek, hogy harcolj egyenlõséged nevében a fejedelem ellen.</w:t>
      </w:r>
    </w:p>
    <w:p>
      <w:pPr>
        <w:pStyle w:val="Normal"/>
        <w:bidi w:val="0"/>
        <w:ind w:firstLine="397"/>
        <w:jc w:val="both"/>
        <w:rPr/>
      </w:pPr>
      <w:r>
        <w:rPr/>
        <w:t>Vagy pedig így szólok hozzád:</w:t>
      </w:r>
    </w:p>
    <w:p>
      <w:pPr>
        <w:pStyle w:val="Normal"/>
        <w:bidi w:val="0"/>
        <w:ind w:firstLine="397"/>
        <w:jc w:val="both"/>
        <w:rPr/>
      </w:pPr>
      <w:r>
        <w:rPr/>
        <w:t>“</w:t>
      </w:r>
      <w:r>
        <w:rPr/>
        <w:t>Ember, aki szeretni kívánsz, és csak azon a fán keresztül létezel, amelyet a többi emberrel együtt alkotsz…”</w:t>
      </w:r>
    </w:p>
    <w:p>
      <w:pPr>
        <w:pStyle w:val="Normal"/>
        <w:bidi w:val="0"/>
        <w:ind w:firstLine="397"/>
        <w:jc w:val="both"/>
        <w:rPr/>
      </w:pPr>
      <w:r>
        <w:rPr/>
        <w:t>És nem szállsz velem szembe, mert való igaz, hogy tudomásod van szeretetigényedrõl, és csak azon a mûvön keresztül létezel, amelynek szolgálsz.</w:t>
      </w:r>
    </w:p>
    <w:p>
      <w:pPr>
        <w:pStyle w:val="Normal"/>
        <w:bidi w:val="0"/>
        <w:ind w:firstLine="397"/>
        <w:jc w:val="both"/>
        <w:rPr/>
      </w:pPr>
      <w:r>
        <w:rPr/>
        <w:t>És vezetlek, hogy visszaültesd trónjára a fejedelmet.</w:t>
      </w:r>
    </w:p>
    <w:p>
      <w:pPr>
        <w:pStyle w:val="Normal"/>
        <w:bidi w:val="0"/>
        <w:ind w:firstLine="397"/>
        <w:jc w:val="both"/>
        <w:rPr/>
      </w:pPr>
      <w:r>
        <w:rPr/>
        <w:t>Tehát bármit mondhatok neked, mert minden igaz. És ha azt kérded tõlem, hogyan lehet elõre felismerni, melyik igazság lesz életképes, melyik csírázik ki, akkor azt mondom neked: egyedül az, amelyik problémáidnak záróköve, egyszerû megfogalmazása és leegyszerûsítése lesz. És mit számít mondataim minõsége! A fontos az, hogy itt vagy ott a helyedre állítottalak. Ha úgy adódik, hogy ez a nézõpont megvilágítja vitás kérdéseid nagy részét – olyannyira, hogy eztán már ne is létezzenek –, akkor majd te magad öntöd formába megfigyeléseidet, és lényegtelen, vajon egyik vagy másik kérdésben rosszul fejeztem-e ki magamat, vagy esetleg tévedtem. Úgy fogsz látni, ahogy én akartam, mert amit neked adtam, az nem holmi okoskodás, hanem nézõpont, amelybõl kiindulva okoskodni kezdhetsz.</w:t>
      </w:r>
    </w:p>
    <w:p>
      <w:pPr>
        <w:pStyle w:val="Normal"/>
        <w:bidi w:val="0"/>
        <w:ind w:firstLine="397"/>
        <w:jc w:val="both"/>
        <w:rPr/>
      </w:pPr>
      <w:r>
        <w:rPr/>
        <w:t>Persze, lehet, hogy többféle nyelv is megmagyarázza neked a világot vagy tenmagadat. És hogy ezek egymással harcban állanak. Hogy mindegyik teljesen következetes és szilárd. Anélkül, hogy bármi igazságot tudna tenni közöttük. Ugyancsak anélkül, hogy hatalmadban állna érvelned ellenfeleddel szemben, mivel neki is épp annyira igaza van, mint neked. Mert Isten nevében harcoltok egymás ellen.</w:t>
      </w:r>
    </w:p>
    <w:p>
      <w:pPr>
        <w:pStyle w:val="Normal"/>
        <w:bidi w:val="0"/>
        <w:ind w:firstLine="397"/>
        <w:jc w:val="both"/>
        <w:rPr/>
      </w:pPr>
      <w:r>
        <w:rPr/>
        <w:t>“</w:t>
      </w:r>
      <w:r>
        <w:rPr/>
        <w:t>Az ember az, aki termel és fogyaszt…”</w:t>
      </w:r>
    </w:p>
    <w:p>
      <w:pPr>
        <w:pStyle w:val="Normal"/>
        <w:bidi w:val="0"/>
        <w:ind w:firstLine="397"/>
        <w:jc w:val="both"/>
        <w:rPr/>
      </w:pPr>
      <w:r>
        <w:rPr/>
        <w:t>És valóban igaz, hogy termel és fogyaszt.</w:t>
      </w:r>
    </w:p>
    <w:p>
      <w:pPr>
        <w:pStyle w:val="Normal"/>
        <w:bidi w:val="0"/>
        <w:ind w:firstLine="397"/>
        <w:jc w:val="both"/>
        <w:rPr/>
      </w:pPr>
      <w:r>
        <w:rPr/>
        <w:t>“</w:t>
      </w:r>
      <w:r>
        <w:rPr/>
        <w:t>Az ember az, aki költeményeket ír, és megtanul olvasni a csillagokban…”</w:t>
      </w:r>
    </w:p>
    <w:p>
      <w:pPr>
        <w:pStyle w:val="Normal"/>
        <w:bidi w:val="0"/>
        <w:ind w:firstLine="397"/>
        <w:jc w:val="both"/>
        <w:rPr/>
      </w:pPr>
      <w:r>
        <w:rPr/>
        <w:t>És valóban ír költeményeket, és tanulmányozza a csillagokat.</w:t>
      </w:r>
    </w:p>
    <w:p>
      <w:pPr>
        <w:pStyle w:val="Normal"/>
        <w:bidi w:val="0"/>
        <w:ind w:firstLine="397"/>
        <w:jc w:val="both"/>
        <w:rPr/>
      </w:pPr>
      <w:r>
        <w:rPr/>
        <w:t>“</w:t>
      </w:r>
      <w:r>
        <w:rPr/>
        <w:t>Az ember az, aki egyedül Istenben leli meg boldogságát.”</w:t>
      </w:r>
    </w:p>
    <w:p>
      <w:pPr>
        <w:pStyle w:val="Normal"/>
        <w:bidi w:val="0"/>
        <w:ind w:firstLine="397"/>
        <w:jc w:val="both"/>
        <w:rPr/>
      </w:pPr>
      <w:r>
        <w:rPr/>
        <w:t>És valóban igaz, hogy a kolostorok magányában tanulja meg, mi az igazi öröm.</w:t>
      </w:r>
    </w:p>
    <w:p>
      <w:pPr>
        <w:pStyle w:val="Normal"/>
        <w:bidi w:val="0"/>
        <w:ind w:firstLine="397"/>
        <w:jc w:val="both"/>
        <w:rPr/>
      </w:pPr>
      <w:r>
        <w:rPr/>
        <w:t>Ám valami olyat kell mondani az emberrõl, ami mindezeket a gyûlölséget szülõ megállapításokat magában foglalja. Mert csekélyke a tudat mezeje, és az, aki valami formulát fedezett fel, azt hiszi, hogy mindenki más hazudik és téved. Holott mindnek igaza van.</w:t>
      </w:r>
    </w:p>
    <w:p>
      <w:pPr>
        <w:pStyle w:val="Normal"/>
        <w:bidi w:val="0"/>
        <w:ind w:firstLine="397"/>
        <w:jc w:val="both"/>
        <w:rPr/>
      </w:pPr>
      <w:r>
        <w:rPr/>
        <w:t>Ám miután kétségtelen bizonyossággal megtanultam mindennapi életembõl, hogy termelni és fogyasztani – akárcsak palotám konyhái – nem a legfontosabb, hanem csak a legsürgõsebb, azt akarom, hogy ez elveimben is tükrözõdjék. Mert a sürgõsségnek semmi hasznát nem látom, és éppúgy ezt is mondhatnám: “Az ember az, aki csak egészségesen érdemli meg, hogy éljen…”, s ebbõl olyan kultúrát vezetnék le, amelyben erre a sürgõsségre hivatkozva az orvost tenném meg az emberi cselekedetek és gondolatok bírájává. Csakhogy mivel magamról tudom, hogy az egészség csupán eszköz és nem cél, ebben az esetben is azt akarom, hogy ez a fontossági sorrend is tükrözõdjék az én elvemben. Mert ha elved nem képtelenség, akkor minden valószínûség szerint szükségessé teszi a termelés és a fogyasztás támogatását, vagy az egészségügy megrendszabályozását. Mert ahogyan az egy és oszthatatlan mag sokfélévé válik növekedése folyamán, s ahogyan az egy és oszthatatlan kép kultúrája is más- és másféleképpen irányít aszerint, hogy milyen keretek között élsz, milyen a társadalmi helyzeted, ugyanúgy nincsen semmi, amit végeredményben ne irányítana az én princípiumom.</w:t>
      </w:r>
    </w:p>
    <w:p>
      <w:pPr>
        <w:pStyle w:val="Normal"/>
        <w:bidi w:val="0"/>
        <w:ind w:firstLine="397"/>
        <w:jc w:val="both"/>
        <w:rPr/>
      </w:pPr>
      <w:r>
        <w:rPr/>
        <w:t>Tehát ezt mondom az emberrõl: “Mivel az ember az, aki csak erõtérben igazán az, mivel az ember az, aki csak azokon a maga alkotta isteneken át érintkezik a világgal, akik õt és a többi embert kormányozzák, mivel az ember az, aki csak az alkotásra való elcserélõdésben leli örömét, mivel az ember az, aki csak akkor hal meg boldogan, ha magát tovább származtatta, mivel az ember az, akit tönkretesznek a készen kapott dolgok, és lelkesít minden megnyilatkozott egész, mivel az ember az, aki ismerni akar és megmámorosodik, ha talál, mivel az ember az, aki…”</w:t>
      </w:r>
    </w:p>
    <w:p>
      <w:pPr>
        <w:pStyle w:val="Normal"/>
        <w:bidi w:val="0"/>
        <w:ind w:firstLine="397"/>
        <w:jc w:val="both"/>
        <w:rPr/>
      </w:pPr>
      <w:r>
        <w:rPr/>
        <w:t>És gondom van rá oly módon megfogalmaznom, hogy ne váljanak rabszolgává, ne pusztuljanak el lényeges törekvései. Mert ha a rend megteremtéséhez tönkre kell tenni a teremtõ szellemet, akkor ez a rend engem nem érdekel. Ha ahhoz, hogy jóllakjanak az emberek, tönkre kell tennem az erõteret, akkor az ilyen jóllakás engem nem érdekel. Hasonlóképpen, ha szét kell rothasztanom a rendetlenséggel ahhoz, hogy az én teremtõ szellememben növeljem nagyobbra, ez az önmagát tönkre silányító szellem engem nem érdekel. És hasonlóképpen akkor sem, ha el kell pusztítanom ahhoz, hogy minden fölé helyezzem ezt az erõteret, mert erõterem ugyan lesz, de nem lesz hozzá ember, ezért az ilyen erõtér engem nem érdekel.</w:t>
      </w:r>
    </w:p>
    <w:p>
      <w:pPr>
        <w:pStyle w:val="Normal"/>
        <w:bidi w:val="0"/>
        <w:ind w:firstLine="397"/>
        <w:jc w:val="both"/>
        <w:rPr/>
      </w:pPr>
      <w:r>
        <w:rPr/>
        <w:t>Így hát nekem, a parancsnoknak, aki vigyázok városomra, ma este az emberrõl kell beszélnem, és majd abból a szándékból születik meg az utazás nagyszerûsége, amelyet így hozok létre.</w:t>
      </w:r>
    </w:p>
    <w:p>
      <w:pPr>
        <w:pStyle w:val="Heading1"/>
        <w:bidi w:val="0"/>
        <w:rPr/>
      </w:pPr>
      <w:r>
        <w:rPr/>
        <w:t>CXLII.</w:t>
      </w:r>
    </w:p>
    <w:p>
      <w:pPr>
        <w:pStyle w:val="Normal"/>
        <w:bidi w:val="0"/>
        <w:rPr/>
      </w:pPr>
      <w:r>
        <w:rPr/>
        <w:t>Mert mindenek felett tudom azt, hogy ha minden más princípiumot ennek rendelek alá, akkor nem valami abszolút és bebizonyítható igazsághoz fogok eljutni, amely alkalmas rá, hogy meggyõzze ellenfeleimet, hanem egy lehetséges embert magában foglaló képhez, amelyik azt segíti elõ, amit az emberben nemesnek tartok.</w:t>
      </w:r>
    </w:p>
    <w:p>
      <w:pPr>
        <w:pStyle w:val="Normal"/>
        <w:bidi w:val="0"/>
        <w:ind w:firstLine="397"/>
        <w:jc w:val="both"/>
        <w:rPr/>
      </w:pPr>
      <w:r>
        <w:rPr/>
        <w:t>Márpedig nyilván nem az az én dolgom, hogy a termelõ és fogyasztó lénnyé alacsonyított embert, szerelmeinek nagyszerûségét, ismereteinek értékét, örömeinek hevületét alárendeljem pocakja növekedésének, jóllehet a lehetõ legtöbbet kívánom nyújtani neki anélkül, hogy ebben bárminõ ellentmondás vagy fortély rejlenék, mint ahogyan azok sem állítják, hogy megvetik szellemi részét, akik pocakjának a növelésével törõdnek.</w:t>
      </w:r>
    </w:p>
    <w:p>
      <w:pPr>
        <w:pStyle w:val="Normal"/>
        <w:bidi w:val="0"/>
        <w:ind w:firstLine="397"/>
        <w:jc w:val="both"/>
        <w:rPr/>
      </w:pPr>
      <w:r>
        <w:rPr/>
        <w:t>Mert ha erõs az a kép, amit én az emberrõl alkotok, akkor úgy szökik majd szárba, mint a mag, következésképpen tehát fontos, hogyan döntünk. Tapasztaltál-e valaha olyan tenger felé húzó hivatásérzetet, amelyik végül is nem változik hajóvá?</w:t>
      </w:r>
    </w:p>
    <w:p>
      <w:pPr>
        <w:pStyle w:val="Normal"/>
        <w:bidi w:val="0"/>
        <w:ind w:firstLine="397"/>
        <w:jc w:val="both"/>
        <w:rPr/>
      </w:pPr>
      <w:r>
        <w:rPr/>
        <w:t>Mint ahogyan az ismereteket sem tartom mindennél fontosabbnak, hiszen más az oktatás és más a nevelés. Tapasztalataimból nem azt szûrtem le, hogy az ember lelki nemessége eszméinek összességén nyugszik, hanem hogy annak az eszköznek a minõségétõl függ, amelyik lehetõvé teszi megszerzésüket.</w:t>
      </w:r>
    </w:p>
    <w:p>
      <w:pPr>
        <w:pStyle w:val="Normal"/>
        <w:bidi w:val="0"/>
        <w:ind w:firstLine="397"/>
        <w:jc w:val="both"/>
        <w:rPr/>
      </w:pPr>
      <w:r>
        <w:rPr/>
        <w:t>Mert alkotó anyagaid mindig ugyanazok, egyiket sem szabad elhanyagolnod, mert ugyanazokból az anyagokból minden arcot felépíthetsz.</w:t>
      </w:r>
    </w:p>
    <w:p>
      <w:pPr>
        <w:pStyle w:val="Normal"/>
        <w:bidi w:val="0"/>
        <w:ind w:firstLine="397"/>
        <w:jc w:val="both"/>
        <w:rPr/>
      </w:pPr>
      <w:r>
        <w:rPr/>
        <w:t>Azoknak, akik a választott arc ellen azt a kifogást emelik, hogy véletlen mûve, hogy megfosztja az embereket önállóságuktól – például azzal az ürüggyel, hogy milyen szép a hódítás, arra biztatja õket, haljanak meg valami haszontalan oázis miatt – azt felelem: minden bizonyítás lehetetlen, az én arcom együtt létezhet minden más, ugyanennyire igaz arccal; végeredményben az isteneinkért – ugyanazon tárgyak segítségével megvalósított struktúrákért – harcolunk.</w:t>
      </w:r>
    </w:p>
    <w:p>
      <w:pPr>
        <w:pStyle w:val="Normal"/>
        <w:bidi w:val="0"/>
        <w:ind w:firstLine="397"/>
        <w:jc w:val="both"/>
        <w:rPr/>
      </w:pPr>
      <w:r>
        <w:rPr/>
        <w:t>És csak kinyilatkoztatás, arkangyalok megjelenése tehetne közöttünk igazságot. Ez pedig amolyan rossz paprikajancsi-színház lenne, mert ha Isten hozzám hasonlóvá lesz, hogy megmutatkozzék nekem, akkor nem Isten, ha pedig Isten, akkor lelkem, nem pedig érzékeim tudják õt olvasni. Ha lelkem képessége az, hogy olvasni tudjam, akkor csupán bennem keltett visszhangjáról fogom felismerni, ahogyan a templom szépségét. Mint a vak, aki tenyerével tájékozódik a tûz felé, mert a tüzet nem ismerheti másként, csupán a meleg jólesõ érzésén keresztül, én is így fogom õt keresni és megtalálni. (Ha azt mondom, hogy Isten önmagából alkotott, akkor a feléje húzó nehézkedés vezet vissza hozzá.) És ha fejlõdik, szépül a cédrus, az azért van, mert napban fürdik-edzõdik; jóllehet a napnak nincsen semmi jelentése a cédrus számára.</w:t>
      </w:r>
    </w:p>
    <w:p>
      <w:pPr>
        <w:pStyle w:val="Normal"/>
        <w:bidi w:val="0"/>
        <w:ind w:firstLine="397"/>
        <w:jc w:val="both"/>
        <w:rPr/>
      </w:pPr>
      <w:r>
        <w:rPr/>
        <w:t>Mert barátomnak, az egyetlen igazi mértantudósnak a szavai szerint úgy érzem, struktúráink hasonlítanak valamihez, mivel nem létezik olyan megmagyarázható cselekvéssor, amely el tudna vezetni ezek felé az ismeretlen kutak felé. És ha istennek nevezem azt az ismeretlen napot, amelyik cselekedeteim gravitálását kormányozza, akkor igazságát abból olvasom ki, milyen eredményesen szól hozzám.</w:t>
      </w:r>
    </w:p>
    <w:p>
      <w:pPr>
        <w:pStyle w:val="Normal"/>
        <w:bidi w:val="0"/>
        <w:ind w:firstLine="397"/>
        <w:jc w:val="both"/>
        <w:rPr/>
      </w:pPr>
      <w:r>
        <w:rPr/>
        <w:t>Én, aki uralkodom a város felett, ma este olyan vagyok, mint a tengeren utazó hajó kapitánya. Mert te azt hiszed, hogy az érdek, a boldogság és a józan ész kormányozza az embereket. Én azonban megtagadtam tõled az érdekedet, józan eszedet és boldogságodat, mert úgy láttam, egyszerûen azt nevezed érdeknek vagy boldogságnak, ami felé az emberek törekszenek, már pedig én nem tudok mit kezdeni gerinctelen medúzákkal; ami az észt illeti, amelyik oda megy, ahová akarjuk, rájöttem, valami olyannak a nyoma a homokban, ami felette áll.</w:t>
      </w:r>
    </w:p>
    <w:p>
      <w:pPr>
        <w:pStyle w:val="Normal"/>
        <w:bidi w:val="0"/>
        <w:ind w:firstLine="397"/>
        <w:jc w:val="both"/>
        <w:rPr/>
      </w:pPr>
      <w:r>
        <w:rPr/>
        <w:t>Mert az én barátomat, az egyetlen igazi mértantudóst sohasem az ész vezette. Az ész kommentárokat ír, törvényeket hoz, parancsokat fogalmaz, a fát nõtteti ki a magjából, következtetésrõl következtetésre haladva egészen addig a napig, amikor a fa halálával hatástalanná válik, és neked másik magot kell keresned.</w:t>
      </w:r>
    </w:p>
    <w:p>
      <w:pPr>
        <w:pStyle w:val="Normal"/>
        <w:bidi w:val="0"/>
        <w:ind w:firstLine="397"/>
        <w:jc w:val="both"/>
        <w:rPr/>
      </w:pPr>
      <w:r>
        <w:rPr/>
        <w:t>Én azonban, aki felette állok a városnak, és olyan vagyok, mint a tengeren vitorlázó hajó kapitánya, tudom, hogy egyedül a lélek kormányozza az embereket, még pedig abszolút módon kormányozza õket. Mert ha az ember megsejtett valami struktúrát, megírta költeményét, és elvetette a magot embertársai szívébe, akkor egyszerre szolgájává válik a boldogság, az érdek meg a logika, és magod fává változásának kifejezésévé lesz szívedben vagy árnyékává a valóságok falán.</w:t>
      </w:r>
    </w:p>
    <w:p>
      <w:pPr>
        <w:pStyle w:val="Normal"/>
        <w:bidi w:val="0"/>
        <w:ind w:firstLine="397"/>
        <w:jc w:val="both"/>
        <w:rPr/>
      </w:pPr>
      <w:r>
        <w:rPr/>
        <w:t>A lélek ellen nem tudsz védekezni. Mert ha erre és nem arra a hegyre állítlak, hogyan tagadhatnád, hogy a városok és a folyók így és nem másként rendezõdnek, hiszen egyszerûen ez van adva számodra?</w:t>
      </w:r>
    </w:p>
    <w:p>
      <w:pPr>
        <w:pStyle w:val="Normal"/>
        <w:bidi w:val="0"/>
        <w:ind w:firstLine="397"/>
        <w:jc w:val="both"/>
        <w:rPr/>
      </w:pPr>
      <w:r>
        <w:rPr/>
        <w:t>Ezért kényszerítlek rá, hogy légy. És bár alszik a városom, ha az emberek cselekedeteiben akarsz olvasni, akkor nem lelsz benne egyebet, csak érdeket, boldogságot vagy okoskodást: ezért vagyok felelõs helyes irányításáért a csillagok alatt.</w:t>
      </w:r>
    </w:p>
    <w:p>
      <w:pPr>
        <w:pStyle w:val="Normal"/>
        <w:bidi w:val="0"/>
        <w:ind w:firstLine="397"/>
        <w:jc w:val="both"/>
        <w:rPr/>
      </w:pPr>
      <w:r>
        <w:rPr/>
        <w:t>Mert az emberek nem ismerik a választott irányt; azt hiszik, érdektõl vagy logikus gondolkodásuktól vezettetve cselekszenek, és nem tudják, hogy a logika, a boldogság keresése vagy az érdek országonként változik formában és irányban egyaránt.</w:t>
      </w:r>
    </w:p>
    <w:p>
      <w:pPr>
        <w:pStyle w:val="Normal"/>
        <w:bidi w:val="0"/>
        <w:ind w:firstLine="397"/>
        <w:jc w:val="both"/>
        <w:rPr/>
      </w:pPr>
      <w:r>
        <w:rPr/>
        <w:t>És hogy abban, amit elébük tûzök, érdekük az, hogy lelkesen cselekedjenek, mint ahogyan a gyermek érdeke is az, hogy a leglelkesítõbb játékot játszhassa. A boldogság az, hogy elcseréljék magukat alkotásuk tárgyára, és benne éljenek tovább. A logika az, hogy egységesen, összefüggõ módon alkossuk törvényeinket. A hadsereg logikája a katonai szabályzat, amely így és nem másként viszonyítja egymáshoz a dolgokat, a hajó logikája a hajó szabályzata, – országom logikája törvényeim, a szokások, a dogmák és a törvények összessége, amelyeknek a segítségével a dolgokat így következetesen tudom összemûködésre bírni.</w:t>
      </w:r>
    </w:p>
    <w:p>
      <w:pPr>
        <w:pStyle w:val="Normal"/>
        <w:bidi w:val="0"/>
        <w:ind w:firstLine="397"/>
        <w:jc w:val="both"/>
        <w:rPr/>
      </w:pPr>
      <w:r>
        <w:rPr/>
        <w:t>De ennek az egymásra hatásnak a visszhangja az enyém, egy, oszthatatlan és bizonyíthatatlan.</w:t>
      </w:r>
    </w:p>
    <w:p>
      <w:pPr>
        <w:pStyle w:val="Normal"/>
        <w:bidi w:val="0"/>
        <w:ind w:firstLine="397"/>
        <w:jc w:val="both"/>
        <w:rPr/>
      </w:pPr>
      <w:r>
        <w:rPr/>
        <w:t>De talán megkérdezed tõlem: “Mire való az, hogy kényszert gyakorolsz felettünk?”</w:t>
      </w:r>
    </w:p>
    <w:p>
      <w:pPr>
        <w:pStyle w:val="Normal"/>
        <w:bidi w:val="0"/>
        <w:ind w:firstLine="397"/>
        <w:jc w:val="both"/>
        <w:rPr/>
      </w:pPr>
      <w:r>
        <w:rPr/>
        <w:t>Ha arcot alkottam, akkor ennek az arcnak maradandónak kell lennie. Miután arcot gyúrtam az agyagból, kiégetem a kemencében, hogy elégséges ideig tartson. Mert ahhoz, hogy igazságom termékeny legyen, idõállónak kell lennie. Kit szeretsz, ha mindennap változik szerelmed, és hol lesznek nagy tetteid? Csupán a folytonosság teszi termékennyé erõfeszítésedet. Mert az alkotás ritka dolog, de ha néha sürgõsen szükséged van is rá, hogy megmentsen, nem lenne jó, ha minden nap részed lenne benne. Mert ahhoz, hogy embert adhassak a világnak, több emberöltõre van szükségem. És nemesítés ürügyével nem vágom ki minden nap a fát, és helyettesítem új maggal.</w:t>
      </w:r>
    </w:p>
    <w:p>
      <w:pPr>
        <w:pStyle w:val="Normal"/>
        <w:bidi w:val="0"/>
        <w:ind w:firstLine="397"/>
        <w:jc w:val="both"/>
        <w:rPr/>
      </w:pPr>
      <w:r>
        <w:rPr/>
        <w:t>És valóban, én csak olyan élõlényeket ismerek, amelyek születnek, élnek és meghalnak. Kecskéket, birkákat, házakat és hegyeket gyûjtöttél magad köré, és ma ebbõl az összegyûjtött heterogén anyagból új lény támad, amelyik megváltoztatja az emberek viselkedését. És továbbél, majd lassan elfogy az ereje, és meghal, miután felélte a maga életadományát.</w:t>
      </w:r>
    </w:p>
    <w:p>
      <w:pPr>
        <w:pStyle w:val="Normal"/>
        <w:bidi w:val="0"/>
        <w:ind w:firstLine="397"/>
        <w:jc w:val="both"/>
        <w:rPr/>
      </w:pPr>
      <w:r>
        <w:rPr/>
        <w:t>A születés mindenkor tiszta teremtés, égbõl leszállott, lelket adó tûz. Az élet nem állandó görbe mentén halad. Mert például itt van ez a tojás. Fokozatosan fejlõdni kezd, mert a tojásnak is van saját logikája. Ám elkövetkezik egy olyan pillanat, amikor kibújik belõle a kobra, és egy csapásra minden probléma megváltozik.</w:t>
      </w:r>
    </w:p>
    <w:p>
      <w:pPr>
        <w:pStyle w:val="Normal"/>
        <w:bidi w:val="0"/>
        <w:ind w:firstLine="397"/>
        <w:jc w:val="both"/>
        <w:rPr/>
      </w:pPr>
      <w:r>
        <w:rPr/>
        <w:t>Mert vannak munkások a munkahelyen, és van ott sok összehordott kõ. És a kövek rakásának is van logikája. De aztán eljön az az óra, amelyben kitárul a templom, s a templom átszellemíti az embert. És egy csapásra minden probléma megváltozott az ember számára.</w:t>
      </w:r>
    </w:p>
    <w:p>
      <w:pPr>
        <w:pStyle w:val="Normal"/>
        <w:bidi w:val="0"/>
        <w:ind w:firstLine="397"/>
        <w:jc w:val="both"/>
        <w:rPr/>
      </w:pPr>
      <w:r>
        <w:rPr/>
        <w:t>Ha társadalmam magvát vetettem el benned, akkor emberöltõnél hosszabb idõre van szükségem ahhoz, hogy ez a mag szárat, ágakat, leveleket hajtson, meghozza gyümölcseit. És én nem vagyok hajlandó minden nap megváltoztatni az arcomat, mert akkor semmi sem születik.</w:t>
      </w:r>
    </w:p>
    <w:p>
      <w:pPr>
        <w:pStyle w:val="Normal"/>
        <w:bidi w:val="0"/>
        <w:ind w:firstLine="397"/>
        <w:jc w:val="both"/>
        <w:rPr/>
      </w:pPr>
      <w:r>
        <w:rPr/>
        <w:t>A nagy tévedésed abban áll, hogy hiszel az emberi élet tartamában. Mert a lényeges: kinek vagy minek adja magát tovább az ember, amikor meghal? Nekem istenre van szükségem, aki magához fogadjon.</w:t>
      </w:r>
    </w:p>
    <w:p>
      <w:pPr>
        <w:pStyle w:val="Normal"/>
        <w:bidi w:val="0"/>
        <w:ind w:firstLine="397"/>
        <w:jc w:val="both"/>
        <w:rPr/>
      </w:pPr>
      <w:r>
        <w:rPr/>
        <w:t>És arra, hogy a létezõ dolgok egyszerûségében haljak meg. A rákövetkezõ esztendõ olajfái gyermekeimnek hozzák majd bogyóikat. Ezért várom nyugodtan halálom óráját.</w:t>
      </w:r>
    </w:p>
    <w:p>
      <w:pPr>
        <w:pStyle w:val="Heading1"/>
        <w:bidi w:val="0"/>
        <w:rPr/>
      </w:pPr>
      <w:r>
        <w:rPr/>
        <w:t>CXLIII.</w:t>
      </w:r>
    </w:p>
    <w:p>
      <w:pPr>
        <w:pStyle w:val="Normal"/>
        <w:bidi w:val="0"/>
        <w:rPr/>
      </w:pPr>
      <w:r>
        <w:rPr/>
        <w:t>Így vált elõttem egyre világosabbá, hogy nem kell hallgatni az embereket ahhoz, hogy megértsük õket. Mert odalenn, a szemem elõtt elterülõ városban, nem nagyon él bennük a város tudata. Építésznek, kõmûvesnek, csendõrnek, papnak, lenszövõnek hiszik magukat, azt képzelik, érdekeiknek vagy a boldogságuknak élnek, és nem érzik szerelmüket, mint ahogyan az az ember sem érzi szerelmét, aki napi gondjaiba merülve tesz-vesz a házában. A nappal a házi gondoké. De éjszaka újra megleli a szerelmet az, aki nappal perlekedett, mert a szerelem erõsebb, mint a levegõben elröppenõ szavak. Ilyenkor a férfi kikönyököl ablakán a csillagos éjszakában, ismét felelõsnek érzi magát az alvókért, a készülõ kenyérért, az ágyában alvó hitvesért, aki oly törékeny, oly gyengéd és veszendõ. A szerelmen nem gondolkozik az ember. A szerelem van.</w:t>
      </w:r>
    </w:p>
    <w:p>
      <w:pPr>
        <w:pStyle w:val="Normal"/>
        <w:bidi w:val="0"/>
        <w:ind w:firstLine="397"/>
        <w:jc w:val="both"/>
        <w:rPr/>
      </w:pPr>
      <w:r>
        <w:rPr/>
        <w:t>De ez a hang csak a csendben szólal meg. Házadban ugyanúgy, mint a városban. És a városban ugyanúgy, mint az országban. Támadjon csak valami rendkívüli csend, és meglátod isteneidet.</w:t>
      </w:r>
    </w:p>
    <w:p>
      <w:pPr>
        <w:pStyle w:val="Normal"/>
        <w:bidi w:val="0"/>
        <w:ind w:firstLine="397"/>
        <w:jc w:val="both"/>
        <w:rPr/>
      </w:pPr>
      <w:r>
        <w:rPr/>
        <w:t>A mindennapi életben senki sem tudja, hogy készen áll a halálra. Olcsón fellengzõsnek érzi azokat a szavakat, amelyek a városról másként szólnak hozzá, mint érdeke vagy boldogsága képén át, mert nem tudja, hogy érdek és boldogság mind a város következménye. Gyengék a szavak ilyen roppant jelentõs dolog kifejezésére.</w:t>
      </w:r>
    </w:p>
    <w:p>
      <w:pPr>
        <w:pStyle w:val="Normal"/>
        <w:bidi w:val="0"/>
        <w:ind w:firstLine="397"/>
        <w:jc w:val="both"/>
        <w:rPr/>
      </w:pPr>
      <w:r>
        <w:rPr/>
        <w:t>De ha ott állasz a város felett, és visszanyúlsz az elmúlt idõkbe, hogy lásd, milyenek voltak, akkor az emberek zûrzavaros cselekedetein, önzésén és sürgés-forgásán át fel fogod fedezni a hajó lassú, nyugodt haladását. Mert ha aztán néhány évszázad múlva megint visszajössz megnézni, milyen barázdát hagytak maguk után a költeményekben, a kõszobrokban, a megismerés szabályaiban meg a homokkal még mindig dacoló templomokban találod meg. A csip-csup használati tárgyak akkorra már mind eltûnnek, megsemmisülnek. És meg fogod érteni, hogy amit érdeknek, boldogságvágynak neveztek, az csupán valami sokkal nagyobb dolog szegényes visszfénye volt.</w:t>
      </w:r>
    </w:p>
    <w:p>
      <w:pPr>
        <w:pStyle w:val="Normal"/>
        <w:bidi w:val="0"/>
        <w:ind w:firstLine="397"/>
        <w:jc w:val="both"/>
        <w:rPr/>
      </w:pPr>
      <w:r>
        <w:rPr/>
        <w:t>Az az ember járt arra, akirõl én beszéltem.</w:t>
      </w:r>
    </w:p>
    <w:p>
      <w:pPr>
        <w:pStyle w:val="Normal"/>
        <w:bidi w:val="0"/>
        <w:ind w:firstLine="397"/>
        <w:jc w:val="both"/>
        <w:rPr/>
      </w:pPr>
      <w:r>
        <w:rPr/>
        <w:t>Akárcsak táborozó seregem. Holnap reggel a homokvihar forró katlanában megrohamoztatom vele az ellenséget. És az ellenség olvasztó tégellyé lesz számára, amely megolvasztja. És folyni fog a vére, egyetlen kardcsapástól ezer meg ezer örökre megsemmisült egyéni boldogság, örökre kielégítetlennek maradt ezernyi érdek szûnik meg a vakító napsütésben. Seregem mégsem lázad fel ellenem, mert amit csinál, nem egy ember tette, hanem magának az embernek a cselekedete.</w:t>
      </w:r>
    </w:p>
    <w:p>
      <w:pPr>
        <w:pStyle w:val="Normal"/>
        <w:bidi w:val="0"/>
        <w:ind w:firstLine="397"/>
        <w:jc w:val="both"/>
        <w:rPr/>
      </w:pPr>
      <w:r>
        <w:rPr/>
        <w:t>És bár tudom, hogy holnap ez a sereg vállalni fogja a halált, mégis, amikor este szeretetem csendjében lassú léptekkel végigmegyek a sátrak és a tábortüzek között, és hallgatom, mirõl beszélgetnek katonáim, nem annak a hangját fogom hallani, aki halálra szánja magát.</w:t>
      </w:r>
    </w:p>
    <w:p>
      <w:pPr>
        <w:pStyle w:val="Normal"/>
        <w:bidi w:val="0"/>
        <w:ind w:firstLine="397"/>
        <w:jc w:val="both"/>
        <w:rPr/>
      </w:pPr>
      <w:r>
        <w:rPr/>
        <w:t>Hanem az egyik sátor elõtt a társukat ugratják ferde orra miatt. A másik elõtt egy szelet húson veszekednek. Abból a guggoló csoportból éles szavak szállnak feléd, sértõnek érzed õket a sereg vezérével szemben. És ha azt mondom az egyiknek, hogy megmámorosodott az önfeláldozás vágyától, arcodba nevet, mert fellengzõsnek talál, mert kevésre tartod õt, aki oly fontosnak tartja magát, mert egyáltalán nem szándéka, esze ágában sincs, és nem is tartja magához méltónak meghalnia a káplárjáért, aki különben sem várhat el tõle ilyen ajándékot. De aztán másnap mégis csak meghal a káplárjáért.</w:t>
      </w:r>
    </w:p>
    <w:p>
      <w:pPr>
        <w:pStyle w:val="Normal"/>
        <w:bidi w:val="0"/>
        <w:ind w:firstLine="397"/>
        <w:jc w:val="both"/>
        <w:rPr/>
      </w:pPr>
      <w:r>
        <w:rPr/>
        <w:t>Sehol sem látod azt a felmagasztosult arcot, amelyik szembeszáll a halállal, és ajándékul dobja oda magát a szerelemnek. Ha adsz erre a sok össze-vissza beszédre, akkor bizony ajkadon a vereség elõízével ballagsz vissza sátradhoz. Mert ezek a katonák tréfálkoztak, bírálták a háborút, gyalázták a vezéreiket. Csakhogy te a hajóhidat súroló, vitorlákat kibontó tengerészeket meg a szegkovácsokat láttad, mivel azonban rövidlátó voltál, nem láttál tovább az orrod hegyénél, mit sem vettél észre a hajó nagyszerûségébõl.</w:t>
      </w:r>
    </w:p>
    <w:p>
      <w:pPr>
        <w:pStyle w:val="Heading1"/>
        <w:bidi w:val="0"/>
        <w:rPr/>
      </w:pPr>
      <w:r>
        <w:rPr/>
        <w:t>CXLIV.</w:t>
      </w:r>
    </w:p>
    <w:p>
      <w:pPr>
        <w:pStyle w:val="Normal"/>
        <w:bidi w:val="0"/>
        <w:rPr/>
      </w:pPr>
      <w:r>
        <w:rPr/>
        <w:t>Én azonban ma este meglátogattam a börtöneimet. És arra döbbentem rá, hogy a csendõr szükségképpen helytelenül válogatta ki a rabokat, csak azokat vetette fogságba, akik állhatatosak voltak, nem alkudtak, nem voltak hajlandók megtagadni tévedhetetlennek érzett igazságukat.</w:t>
      </w:r>
    </w:p>
    <w:p>
      <w:pPr>
        <w:pStyle w:val="Normal"/>
        <w:bidi w:val="0"/>
        <w:ind w:firstLine="397"/>
        <w:jc w:val="both"/>
        <w:rPr/>
      </w:pPr>
      <w:r>
        <w:rPr/>
        <w:t>És azokat hagyta szabadlábon, akik hajlandók voltak megtagadni igazságukat, és csaltak. Mert emlékezz szavaimra: bármilyen legyen a csendõr kultúrája, és bármilyen legyen a tiéd, ha a csendõrnek van joga megítélnie téged, akkor csak az áll meg elõtte, aki hitvány. Mert minden igazság, legyen az akármilyen, bûn és tévedés a csendõr szemében, ha ember és nem begyepesedett fejû okoskodó igazsága. Mert a csendõr azt akarja, hogy egy könyvnek, egy embernek, egy formulának higgy. Mert ha neki kellene a hajót építenie, a csendõr azzal kezdené, hogy megpróbálná megszüntetni a tengert.</w:t>
      </w:r>
    </w:p>
    <w:p>
      <w:pPr>
        <w:pStyle w:val="Heading1"/>
        <w:bidi w:val="0"/>
        <w:rPr/>
      </w:pPr>
      <w:r>
        <w:rPr/>
        <w:t>CXLV.</w:t>
      </w:r>
    </w:p>
    <w:p>
      <w:pPr>
        <w:pStyle w:val="Normal"/>
        <w:bidi w:val="0"/>
        <w:rPr/>
      </w:pPr>
      <w:r>
        <w:rPr/>
        <w:t>Mert belefáradtam a szavakba, amelyek a nyelvüket öltögetik egymásra, és egyáltalán nem tartom képtelenségnek, hogy kényszereim minõségéhen keressem a szabadságom minõségét.</w:t>
      </w:r>
    </w:p>
    <w:p>
      <w:pPr>
        <w:pStyle w:val="Normal"/>
        <w:bidi w:val="0"/>
        <w:ind w:firstLine="397"/>
        <w:jc w:val="both"/>
        <w:rPr/>
      </w:pPr>
      <w:r>
        <w:rPr/>
        <w:t>Mint ahogyan a férfiember háború idején tanúsított bátorságának a minõségében a szerelmét.</w:t>
      </w:r>
    </w:p>
    <w:p>
      <w:pPr>
        <w:pStyle w:val="Normal"/>
        <w:bidi w:val="0"/>
        <w:ind w:firstLine="397"/>
        <w:jc w:val="both"/>
        <w:rPr/>
      </w:pPr>
      <w:r>
        <w:rPr/>
        <w:t>Mint ahogyan nélkülözéseinek a minõségében a fényûzését.</w:t>
      </w:r>
    </w:p>
    <w:p>
      <w:pPr>
        <w:pStyle w:val="Normal"/>
        <w:bidi w:val="0"/>
        <w:ind w:firstLine="397"/>
        <w:jc w:val="both"/>
        <w:rPr/>
      </w:pPr>
      <w:r>
        <w:rPr/>
        <w:t>Mint ahogyan halálra szántságának a minõségében az életben élvezett örömét.</w:t>
      </w:r>
    </w:p>
    <w:p>
      <w:pPr>
        <w:pStyle w:val="Normal"/>
        <w:bidi w:val="0"/>
        <w:ind w:firstLine="397"/>
        <w:jc w:val="both"/>
        <w:rPr/>
      </w:pPr>
      <w:r>
        <w:rPr/>
        <w:t>Mint ahogyan hierarchiájának a minõségében egyenlõségének – amit én szövetségnek nevezek – a minõségét.</w:t>
      </w:r>
    </w:p>
    <w:p>
      <w:pPr>
        <w:pStyle w:val="Normal"/>
        <w:bidi w:val="0"/>
        <w:ind w:firstLine="397"/>
        <w:jc w:val="both"/>
        <w:rPr/>
      </w:pPr>
      <w:r>
        <w:rPr/>
        <w:t>Mint ahogyan a földi javak visszautasításának a módjában annak a minõségét, ahogyan ugyanezekkel a javakkal él.</w:t>
      </w:r>
    </w:p>
    <w:p>
      <w:pPr>
        <w:pStyle w:val="Normal"/>
        <w:bidi w:val="0"/>
        <w:ind w:firstLine="397"/>
        <w:jc w:val="both"/>
        <w:rPr/>
      </w:pPr>
      <w:r>
        <w:rPr/>
        <w:t>Mint ahogyan az országnak való tökéletes alávetettségének a minõségében emberméltóságának a minõségét.</w:t>
      </w:r>
    </w:p>
    <w:p>
      <w:pPr>
        <w:pStyle w:val="Normal"/>
        <w:bidi w:val="0"/>
        <w:ind w:firstLine="397"/>
        <w:jc w:val="both"/>
        <w:rPr/>
      </w:pPr>
      <w:r>
        <w:rPr/>
        <w:t>Mert ha az egyént akarod segíteni, mondd meg nekem, mi az egyén? Én tudom, én láttam leprásaim esetében.</w:t>
      </w:r>
    </w:p>
    <w:p>
      <w:pPr>
        <w:pStyle w:val="Normal"/>
        <w:bidi w:val="0"/>
        <w:ind w:firstLine="397"/>
        <w:jc w:val="both"/>
        <w:rPr/>
      </w:pPr>
      <w:r>
        <w:rPr/>
        <w:t>És ha a gazdag és szabad közösséget óhajtod pártfogolni, mondd meg nekem, mi az a közösség? Én tudom, mert láttam berbereim esetében.</w:t>
      </w:r>
    </w:p>
    <w:p>
      <w:pPr>
        <w:pStyle w:val="Heading1"/>
        <w:bidi w:val="0"/>
        <w:rPr/>
      </w:pPr>
      <w:r>
        <w:rPr/>
        <w:t>CXLVI.</w:t>
      </w:r>
    </w:p>
    <w:p>
      <w:pPr>
        <w:pStyle w:val="Normal"/>
        <w:bidi w:val="0"/>
        <w:rPr/>
      </w:pPr>
      <w:r>
        <w:rPr/>
        <w:t>Mert azoknak, akik nem értették meg kényszereimet, így válaszoltam:</w:t>
      </w:r>
    </w:p>
    <w:p>
      <w:pPr>
        <w:pStyle w:val="Normal"/>
        <w:bidi w:val="0"/>
        <w:ind w:firstLine="397"/>
        <w:jc w:val="both"/>
        <w:rPr/>
      </w:pPr>
      <w:r>
        <w:rPr/>
        <w:t>“</w:t>
      </w:r>
      <w:r>
        <w:rPr/>
        <w:t>Hasonlók vagytok a gyermekhez, aki világéletében csak egyfajta kõedényt látott, s ezért azt hiszi, másféle nem is létezik. Amikor aztán más házba kerül, nem érti, miért torzították, csúfították el szülõháza egyedül igazi kõedényét? Ugyanígy, amikor azt látod, hogy a szomszéd országban másfajta embert kovácsolnak, mint amilyen te vagy, aki másként érez és gondolkozik, másként szeret, sír és gyûlöl, azt kérdezed, miért torzítják el azok ott az embert. Ez a te gyengeséged oka, mert nem fogod megmenteni templomod architektúráját, ha nem tudod, hogy ez az architektúra roppant érzékeny alkotás, az ember gyõzelme a természet felett. És hogy itt is, ott is bordázatok, oszlopok, boltozatok és támfalak rejlenek benne, azok védik az összedõléstõl.”</w:t>
      </w:r>
    </w:p>
    <w:p>
      <w:pPr>
        <w:pStyle w:val="Normal"/>
        <w:bidi w:val="0"/>
        <w:ind w:firstLine="397"/>
        <w:jc w:val="both"/>
        <w:rPr/>
      </w:pPr>
      <w:r>
        <w:rPr/>
        <w:t>“</w:t>
      </w:r>
      <w:r>
        <w:rPr/>
        <w:t>És nem fogod fel, milyen veszély fenyeget, mert a másik ember mûvében csupán pillanatnyi eltévelyedést látsz, és nem érted meg, hogy esetleg örökre elveszhet egy ember, aki soha többé nem születik újra.”</w:t>
      </w:r>
    </w:p>
    <w:p>
      <w:pPr>
        <w:pStyle w:val="Normal"/>
        <w:bidi w:val="0"/>
        <w:ind w:firstLine="397"/>
        <w:jc w:val="both"/>
        <w:rPr/>
      </w:pPr>
      <w:r>
        <w:rPr/>
        <w:t>“</w:t>
      </w:r>
      <w:r>
        <w:rPr/>
        <w:t>Azt hitted, szabad vagy, és méltatlankodtál, amikor kényszereimrõl szóltam neked. Holott ezek tulajdonképpen nem valami látható csendõrtõl származtak, hanem éppen attól voltak kényszerítõbbek, hogy észre sem vetted õket, mint ahogyan nem érzed a falba vágott ajtó kényszerét sem, és nem tekinted szabadságodon esett sérelemnek, hogy kerülõt kell csinálnod, ha ki akarsz menni.”</w:t>
      </w:r>
    </w:p>
    <w:p>
      <w:pPr>
        <w:pStyle w:val="Normal"/>
        <w:bidi w:val="0"/>
        <w:ind w:firstLine="397"/>
        <w:jc w:val="both"/>
        <w:rPr/>
      </w:pPr>
      <w:r>
        <w:rPr/>
        <w:t>“</w:t>
      </w:r>
      <w:r>
        <w:rPr/>
        <w:t>De ha látni akarod azt az erõteret, amely embert csinál belõled, és amelyik bizonyos viselkedésre kényszerít, arra, hogy így érezz, gondolkozz, szeress, sírj és gyûlölj, ne pedig másként, akkor nézd meg, milyen hatása van a szomszédodra, s azonnal érzékelhetõvé válik számodra.”</w:t>
      </w:r>
    </w:p>
    <w:p>
      <w:pPr>
        <w:pStyle w:val="Normal"/>
        <w:bidi w:val="0"/>
        <w:ind w:firstLine="397"/>
        <w:jc w:val="both"/>
        <w:rPr/>
      </w:pPr>
      <w:r>
        <w:rPr/>
        <w:t>“</w:t>
      </w:r>
      <w:r>
        <w:rPr/>
        <w:t>Máskülönben sohasem fogod felismerni. Mert a leesõ kõ nem érzi a lefelé húzó erõt. A kõ csak nyugalmi állapotban nyom.”</w:t>
      </w:r>
    </w:p>
    <w:p>
      <w:pPr>
        <w:pStyle w:val="Normal"/>
        <w:bidi w:val="0"/>
        <w:ind w:firstLine="397"/>
        <w:jc w:val="both"/>
        <w:rPr/>
      </w:pPr>
      <w:r>
        <w:rPr/>
        <w:t>“</w:t>
      </w:r>
      <w:r>
        <w:rPr/>
        <w:t>Csak akkor ismered meg, mi mozgat, amikor ellenállsz. A szél sodorta levél számára már nincsen többé szél, ahogyan a szabadon esõ kõ számára sincs többé nehézkedés.”</w:t>
      </w:r>
    </w:p>
    <w:p>
      <w:pPr>
        <w:pStyle w:val="Normal"/>
        <w:bidi w:val="0"/>
        <w:ind w:firstLine="397"/>
        <w:jc w:val="both"/>
        <w:rPr/>
      </w:pPr>
      <w:r>
        <w:rPr/>
        <w:t>“</w:t>
      </w:r>
      <w:r>
        <w:rPr/>
        <w:t>És ezért nem veszed észre a rád nehezedõ roppant kényszert, amely, mint a fal, csak akkor mutatkozna meg, ha például az jutna eszedbe, hogy felgyújtsd a várost.”</w:t>
      </w:r>
    </w:p>
    <w:p>
      <w:pPr>
        <w:pStyle w:val="Normal"/>
        <w:bidi w:val="0"/>
        <w:ind w:firstLine="397"/>
        <w:jc w:val="both"/>
        <w:rPr/>
      </w:pPr>
      <w:r>
        <w:rPr/>
        <w:t>“</w:t>
      </w:r>
      <w:r>
        <w:rPr/>
        <w:t>Ahogyan a szavaid egyszerûbb kényszerét sem veszed észre.”</w:t>
      </w:r>
    </w:p>
    <w:p>
      <w:pPr>
        <w:pStyle w:val="Normal"/>
        <w:bidi w:val="0"/>
        <w:ind w:firstLine="397"/>
        <w:jc w:val="both"/>
        <w:rPr/>
      </w:pPr>
      <w:r>
        <w:rPr/>
        <w:t>“</w:t>
      </w:r>
      <w:r>
        <w:rPr/>
        <w:t>Minden törvénykönyv kényszer, de láthatatlan kényszer.”</w:t>
      </w:r>
    </w:p>
    <w:p>
      <w:pPr>
        <w:pStyle w:val="Heading1"/>
        <w:bidi w:val="0"/>
        <w:rPr/>
      </w:pPr>
      <w:r>
        <w:rPr/>
        <w:t>CXLVII.</w:t>
      </w:r>
    </w:p>
    <w:p>
      <w:pPr>
        <w:pStyle w:val="Normal"/>
        <w:bidi w:val="0"/>
        <w:rPr/>
      </w:pPr>
      <w:r>
        <w:rPr/>
        <w:t>Áttanulmányoztam hát az uralkodók törvénykönyveit, az országokban kiadott rendeleteket, a különbözõ vallások rítusait, a temetési, esküvõi és születési szertartásokat, népem és más népek szertartásait, a mostaniakat és a múltbélieket, és egyszerû kapcsolatokat igyekeztem kiolvasni belõlük az emberek között, azokat a törvényeket próbáltam felfedezni, amelyeket azért hoztak, hogy emberré emeljék, irányítsák õket, biztosítsák a fennmaradásukat, de nem tudtam ilyeneket találni.</w:t>
      </w:r>
    </w:p>
    <w:p>
      <w:pPr>
        <w:pStyle w:val="Normal"/>
        <w:bidi w:val="0"/>
        <w:ind w:firstLine="397"/>
        <w:jc w:val="both"/>
        <w:rPr/>
      </w:pPr>
      <w:r>
        <w:rPr/>
        <w:t>Ám amikor olyanokkal akadt dolgom, akik a szomszéd országból jöttek, ahol másféle rendje van az áldozatoknak, azonnal megéreztem ennek a rendnek az ízét, a zamatát, azt a módot, ahogyan a szerinte élõk szeretnek vagy gyûlölnek, mert nincs két szerelem vagy két gyûlölet, amelyik hasonlítana egymásra. Okkal gondolkoztam el ezen a fejlõdésen, és tettem fel magamnak a kérdést: “Miképpen lehetséges, hogy valamely rítus, bár látszólag semmiféle kapcsolatban nincsen vele, látszólag hatástalan, eredménytelen, hiszen egészen másra vonatkozik, mint a szerelemre, mégis ilyen és nem másféle szerelmet eredményez? Hol van hát a kapcsolat a cselekedet, a cselekedetet irányító falak és a között a mosoly között, amely ezé az emberé, és nem a szomszédjáé?”</w:t>
      </w:r>
    </w:p>
    <w:p>
      <w:pPr>
        <w:pStyle w:val="Normal"/>
        <w:bidi w:val="0"/>
        <w:ind w:firstLine="397"/>
        <w:jc w:val="both"/>
        <w:rPr/>
      </w:pPr>
      <w:r>
        <w:rPr/>
        <w:t>Nem folytattam tovább a hiú vizsgálódást, mert jól megtanultam életem folyamán, hogy az emberek különböznek egymástól, bár elsõ szempillantásra láthatatlan maradnak a különbségek, szóban megfogalmazhatatlanok, hiszen tolmácsot használsz, akinek az a feladata, hogy a másik szavait lefordítsa számodra, vagyis megkeresse szavaid közül – azokat, amelyek a legjobban hasonlítanak arra, amit abban a másik nyelven mondtak. És mivel szerelem, igazságosság vagy féltékenység féltékenységnek, igazságosságnak és szerelemnek lett lefordítva, fellelkesülsz attól, hogy mennyire hasonlítotok egymásra, holott ezeknek a szavaknak nem ugyanaz az értelme. És ha tovább folytatod a szó elemzését, fordításról fordításra haladva csak hasonlóságokat fogsz keresni és találni, s ezért mint az analízis során mindig, éppen az fog kisiklani a kezedbõl, amit meg szerettél volna ragadni.</w:t>
      </w:r>
    </w:p>
    <w:p>
      <w:pPr>
        <w:pStyle w:val="Normal"/>
        <w:bidi w:val="0"/>
        <w:ind w:firstLine="397"/>
        <w:jc w:val="both"/>
        <w:rPr/>
      </w:pPr>
      <w:r>
        <w:rPr/>
        <w:t>Mert ha meg akarod érteni az embereket, akkor nem kell meghallgatnod, amit mondanak.</w:t>
      </w:r>
    </w:p>
    <w:p>
      <w:pPr>
        <w:pStyle w:val="Normal"/>
        <w:bidi w:val="0"/>
        <w:ind w:firstLine="397"/>
        <w:jc w:val="both"/>
        <w:rPr/>
      </w:pPr>
      <w:r>
        <w:rPr/>
        <w:t>Ám a különbségek teljesek. Mert sem a szerelem, sem az igazságosság, sem a féltékenység, sem a halál, sem a himnusz, sem a gyermekekre vagy a fejedelemre, a kedvesre vagy az alkotásra való elcserélõdés, sem a boldogság arca, sem az érdek formája nem hasonlít egymásra. Én ismertem olyanokat, akik azt hitték magukról, hogy tökéletesen boldogok, és ajkukat összeszorítva szemlesütve adták a szerényet, ha elég hosszúra nõtt a körmük, meg olyanokat is, akik ugyanezt a játékot játszották, ha kérges tenyerüket mutogathatták. És ismertem olyanokat, akik a pincéikben õrzött arany súlyával mérték magukat, amit te piszkos zsugoriságnak vélsz mindaddig, amíg nem találtál másokra, akik ugyanilyen büszkék, ugyanilyen önelégült gyönyörûséggel ítélik meg önmagukat, ha sikerült haszontalan köveket felgörgetniük a hegyre.</w:t>
      </w:r>
    </w:p>
    <w:p>
      <w:pPr>
        <w:pStyle w:val="Normal"/>
        <w:bidi w:val="0"/>
        <w:ind w:firstLine="397"/>
        <w:jc w:val="both"/>
        <w:rPr/>
      </w:pPr>
      <w:r>
        <w:rPr/>
        <w:t>De világosan megértettem, hogy hiába kísérletezek, következtetéssel nem lehet eljutni az egyik emeletrõl a másikra, eljárásom éppoly képtelenség, mint a fecsegõ viselkedése, aki veled együtt megcsodálja a szobrot, s azután az orr vonalával vagy a fül arányaival akarja megmagyarázni neked, mit fejez ki ez a szobor, ami lehet például egy véget ért ünnep melankóliája, de itt, a szobor arcán csupán egy szerencsés pillanat rögzítése, ez pedig sohasem magyarázható az anyagok természetébõl.</w:t>
      </w:r>
    </w:p>
    <w:p>
      <w:pPr>
        <w:pStyle w:val="Normal"/>
        <w:bidi w:val="0"/>
        <w:ind w:firstLine="397"/>
        <w:jc w:val="both"/>
        <w:rPr/>
      </w:pPr>
      <w:r>
        <w:rPr/>
        <w:t>És arra is rájöttem, honnan származik a tévedésem. Onnan, hogy a fát a felszívott ásványi anyagokkal, a csendet a kövekkel, a melankóliát a vonalakkal, a lélek nemességét pedig a szertartásrenddel próbáltam megmagyarázni, visszájára fordítván ily módon az alkotás természetes rendjét, az ásványi anyagok felszívódását ugyanis a fa keletkezésével, a kövek rendjét a csend szeretetével, a vonalak struktúráját a melankólia felettük gyakorolt uralmával, a szertartásrendet pedig az egy és oszthatatlan, szavakkal meg nem határozható lelki nemességgel kellett volna magyaráznom, hiszen éppen ennek a megragadása, irányítása és megörökítése miatt állítottam azt a csapdát, ami egy bizonyos – ilyen és nem más – szertartásrend.</w:t>
      </w:r>
    </w:p>
    <w:p>
      <w:pPr>
        <w:pStyle w:val="Normal"/>
        <w:bidi w:val="0"/>
        <w:ind w:firstLine="397"/>
        <w:jc w:val="both"/>
        <w:rPr/>
      </w:pPr>
      <w:r>
        <w:rPr/>
        <w:t>Ifjúkoromban én is vadásztam jaguárra. És állítottam jaguárcsapdákat, a verem mélyén báránnyal, meredezõ hegyes karókkal; felül fûvel fedtem be az egészet. S amikor hajnalban kimentem megnézni a csapdát, ott találtam benne a jaguár testét. Ha ismered a jaguár szokásait, akkor magad is kitalálhatod a jaguárcsapdát, karóstól, bárányostól és füvestõl. De ha akkor kérem tõled, hogy tervezz nekem jaguárvermet, ha fogalmad sincs a jaguárról, sohasem fogod kitalálni.</w:t>
      </w:r>
    </w:p>
    <w:p>
      <w:pPr>
        <w:pStyle w:val="Normal"/>
        <w:bidi w:val="0"/>
        <w:ind w:firstLine="397"/>
        <w:jc w:val="both"/>
        <w:rPr/>
      </w:pPr>
      <w:r>
        <w:rPr/>
        <w:t>Ezért mondtam barátomról, az igazi mértantudósról, hogy õ az, aki érzi a jaguárt, és ki is találja hozzá a csapdát. Holott sohasem látott jaguárt. A mértantudós magyarázói ezt meg is értették, hiszen meg is mutatták neki a csapdába esett jaguárt, csakhogy õk a világot ezekkel a karókkal, bárányokkal, füvekkel és a csapda felépítéséhez szükséges egyéb elemekkel vizsgálják, és így próbálják logikájukkal kihámozni a lényegét. De ezt a lényeget nem találják meg. És mindaddig meddõ marad minden erõfeszítésük, amíg nem jelentkezik az, aki érzi a jaguárt anélkül, hogy valaha láthatta volna, és mivel érzi, el is fogja, megmutatja neked; pedig titokzatos módon olyan utat választott a hozzá való eljutáshoz, amely látszólag ellenkezõ irányba vezetett.</w:t>
      </w:r>
    </w:p>
    <w:p>
      <w:pPr>
        <w:pStyle w:val="Normal"/>
        <w:bidi w:val="0"/>
        <w:ind w:firstLine="397"/>
        <w:jc w:val="both"/>
        <w:rPr/>
      </w:pPr>
      <w:r>
        <w:rPr/>
        <w:t>Atyám is mértantudós volt, amikor megalkotta az emberfogás szertartásrendjét. És vele együtt mindazok, akik másutt vagy régebben, másfajta szertartásrendeket alkottak, és másfajta embereket fogtak be csapdájukba. De aztán eljöttek a logikus elmék, a történészek és a kritikusok ostobaságának a napjai. Bámulják rendtartásodat, de nem következtetik ki belõle az ember arcát, mivel nem is lehet belõle kikövetkeztetni, s aztán mindenféle üres locsogás nevében, amelyet õk logikának neveznek, az emberi jogokra hivatkozva szétszedik a csapda alkotó elemeit, tönkreteszik szertartásodat, amivel azt érik el, hogy kicsúszik kezedbõl a zsákmány.</w:t>
      </w:r>
    </w:p>
    <w:p>
      <w:pPr>
        <w:pStyle w:val="Heading1"/>
        <w:bidi w:val="0"/>
        <w:rPr/>
      </w:pPr>
      <w:r>
        <w:rPr/>
        <w:t>CXLVIII.</w:t>
      </w:r>
    </w:p>
    <w:p>
      <w:pPr>
        <w:pStyle w:val="Normal"/>
        <w:bidi w:val="0"/>
        <w:rPr/>
      </w:pPr>
      <w:r>
        <w:rPr/>
        <w:t>Én azonban idegen tájon sétáltam, és meg tudtam találni azokat a gátakat, amelyek embert teremtenek számomra. Lassúra fogtam lovam lépteit, és rátértem egy, útra, amelyik két falut kötött össze. Az út egyenesen is átszelhette volna a síkságot, de ehelyett megkerült egy szántóföldet, úgy hogy néhány percet elvesztegettem ezzel a kitérõvel; bosszantott ez a nagy zabtábla, mert ha ösztönömre bízom magamat, az egyenesen vezetett volna, a mezõ súlya azonban erõsebb volt nálam. Életembõl rabolt el valamicskét az, hogy itt volt az a zabtábla: olyan perceket áldoztam rá, amelyeket másra is felhasználhattam volna. Szolgájává tett ez a mezõ, mert belenyugodtam a kerülõbe, és bár lovamat belehajthattam volna a zabba, oly tisztelettel bántam vele, mintha templom lett volna. Majd falakkal bekerített birtok mentén vezetett tovább az utam. A birtokra is tekintettel volt, lassan kerülgette a kõfalak ki-beszögelléseit. A kõkerítés mögött fákat pillantottam meg, amelyek szorosabban voltak ültetve, mint a mi oázisainkban szokás, az ágak mögött édesvizû tó csillogott. Olyan csend volt, hogy szinte hallani lehetett. Aztán egy lombok borította kapu elõtt haladtam el. Utam itt kettévált, egyik ága a birtokra vezetett. És így e lassú vándorlás alatt, miközben lovam meg-megbotlott a kerékcsapásban, vagy valami fûcsomó, letépve a fal tövébõl, rántott egyet a kantárszáron, szinte észrevétlenül az az érzésem támadt, hogy körülményes kanyargása közben mindenre tekintettel van, bõven bánik idejével, úgy vesztegeti, mintha valami szertartásrendnek engedelmeskedne, vagy a királynál elõszobázna, utam egy fejedelem arcát rajzolja ki elõttem, és hogy mindazok, akik ezen az úton járnak, kordéjukon zötyögve, lassan poroszkáló szamaruk hátán himbálózva, tudtukon kívül a szeretetben gyakorolják magukat.</w:t>
      </w:r>
    </w:p>
    <w:p>
      <w:pPr>
        <w:pStyle w:val="Heading1"/>
        <w:bidi w:val="0"/>
        <w:rPr/>
      </w:pPr>
      <w:r>
        <w:rPr/>
        <w:t>CXLIX.</w:t>
      </w:r>
    </w:p>
    <w:p>
      <w:pPr>
        <w:pStyle w:val="Normal"/>
        <w:bidi w:val="0"/>
        <w:rPr/>
      </w:pPr>
      <w:r>
        <w:rPr/>
        <w:t>Atyám így beszélt hozzám:</w:t>
      </w:r>
    </w:p>
    <w:p>
      <w:pPr>
        <w:pStyle w:val="Normal"/>
        <w:bidi w:val="0"/>
        <w:ind w:firstLine="397"/>
        <w:jc w:val="both"/>
        <w:rPr/>
      </w:pPr>
      <w:r>
        <w:rPr/>
        <w:t>“</w:t>
      </w:r>
      <w:r>
        <w:rPr/>
        <w:t>Azt hiszik, gazdagabbak, ha gyarapítják a szókészletüket. Igaz persze, hogy egy szóval többet is használhatok, ha például egy másféle nappal szemben ez a szó számomra az “októberi napot” jelenti. De nem látom, mit nyerek vele. Ellenkezõleg, arra jövök rá, hogy elveszítem vele annak a függésnek a kifejezését, amely számomra októbert, az októberben érõ gyümölcsöket és az októberi friss idõt ahhoz a naphoz fûzi, amelyik már alig-alig futja be útját, annyira elfáradt. Ritkák azok a szavak, amelyeknek a révén nyerek valamit, mert közvetlenül fejeznek ki egy olyan összefüggésrendszert, amelyet másutt fogok majd használni, s amilyen például ez a szó: “féltékenység”. Mert a féltékenység szó segítségével, anélkül, hogy az egész összefüggésrendszert ki kellene bogoznom, utalok arra is, aki féltékeny, és arra is, akire, amire féltékeny. Ilyen értelemben a szomjúság is a víz kiváltotta féltékenység érzése. Mert akiket szomjhaláltól elpusztulni láttam, nem valamiféle betegség kínjait szenvedték, amely önmagában nem is szörnyûségesebb, mint a pestis, hiszen az az ember csak elkábul tõle, és halkan nyögdécsel A víz azonban üvöltést vált ki belõled, annyira vágyol rá. Álmodban látod a többieket, amint isznak. És pontosan az az érzésed, hogy másutt a csörgedezõ víz árulást követ el ellened. Akárcsak asszonyod, aki rámosolyog ellenségedre. És szenvedésed nem olyan, mint a betegség, hanem mint a vallás, a szerelem, mint az arcok, amelyek sokkalta erõsebben hatnak rád. Mert olyan ország törvényei szerint élsz, amelyik nem a dolgok, hanem a dolgok értelmének az országa.”</w:t>
      </w:r>
    </w:p>
    <w:p>
      <w:pPr>
        <w:pStyle w:val="Normal"/>
        <w:bidi w:val="0"/>
        <w:ind w:firstLine="397"/>
        <w:jc w:val="both"/>
        <w:rPr/>
      </w:pPr>
      <w:r>
        <w:rPr/>
        <w:t>“</w:t>
      </w:r>
      <w:r>
        <w:rPr/>
        <w:t xml:space="preserve">Az </w:t>
      </w:r>
      <w:r>
        <w:rPr>
          <w:rFonts w:ascii="Times New Roman" w:hAnsi="Times New Roman"/>
          <w:b w:val="false"/>
          <w:bCs w:val="false"/>
          <w:i w:val="false"/>
          <w:iCs w:val="false"/>
          <w:caps w:val="false"/>
          <w:smallCaps w:val="false"/>
          <w:strike w:val="false"/>
          <w:dstrike w:val="false"/>
          <w:outline w:val="false"/>
          <w:vanish w:val="false"/>
          <w:sz w:val="20"/>
        </w:rPr>
        <w:t>»</w:t>
      </w:r>
      <w:r>
        <w:rPr/>
        <w:t>októberi napot</w:t>
      </w:r>
      <w:r>
        <w:rPr>
          <w:rFonts w:ascii="Times New Roman" w:hAnsi="Times New Roman"/>
          <w:b w:val="false"/>
          <w:bCs w:val="false"/>
          <w:i w:val="false"/>
          <w:iCs w:val="false"/>
          <w:caps w:val="false"/>
          <w:smallCaps w:val="false"/>
          <w:strike w:val="false"/>
          <w:dstrike w:val="false"/>
          <w:outline w:val="false"/>
          <w:vanish w:val="false"/>
          <w:sz w:val="20"/>
        </w:rPr>
        <w:t>«</w:t>
      </w:r>
      <w:r>
        <w:rPr/>
        <w:t xml:space="preserve"> kifejezõ új szó azonban nem sokat segít rajtam, mert túlságosan egyedi.”</w:t>
      </w:r>
    </w:p>
    <w:p>
      <w:pPr>
        <w:pStyle w:val="Normal"/>
        <w:bidi w:val="0"/>
        <w:ind w:firstLine="397"/>
        <w:jc w:val="both"/>
        <w:rPr/>
      </w:pPr>
      <w:r>
        <w:rPr/>
        <w:t>“</w:t>
      </w:r>
      <w:r>
        <w:rPr/>
        <w:t>Ezzel szemben valóban gazdagítlak, ha olyan eljárásokra tanítlak meg, amelyeknek a segítségével ugyanazokkal a szavakkal különbözõ csapdákat állíthatsz, olyanokat, amelyekkel minden vadat foglyul ejthetsz. Ahogyan a kötél csomói között is válogathatsz: az egyik hurok jó lesz rókafogásra, a másik vitorláidat tartja majd szilárdan a szél irányában. De közbevetett mondataim játéka, igéim ragozása, körmondataim sodró ereje, a kiegészítõk elevenítõ ereje, a visszhangok és a visszatérések, ez az egész tánc, amelyet eljársz, s amely, ha egyszer eljártad, azt hömpölygeti át az olvasódba, amit át akartál neki adni, vagy azt ragadja meg könyvedben, amit meg akartál ragadni…”</w:t>
      </w:r>
    </w:p>
    <w:p>
      <w:pPr>
        <w:pStyle w:val="Normal"/>
        <w:bidi w:val="0"/>
        <w:ind w:firstLine="397"/>
        <w:jc w:val="both"/>
        <w:rPr/>
      </w:pPr>
      <w:r>
        <w:rPr/>
        <w:t>“</w:t>
      </w:r>
      <w:r>
        <w:rPr/>
        <w:t>Eszmélni – mondotta másutt atyám – azt jelenti, hogy stílust alkotunk magunknak.”</w:t>
      </w:r>
    </w:p>
    <w:p>
      <w:pPr>
        <w:pStyle w:val="Normal"/>
        <w:bidi w:val="0"/>
        <w:ind w:firstLine="397"/>
        <w:jc w:val="both"/>
        <w:rPr/>
      </w:pPr>
      <w:r>
        <w:rPr/>
        <w:t>“</w:t>
      </w:r>
      <w:r>
        <w:rPr/>
        <w:t>Eszmélni – bizonygatta – nem azt jelenti, hogy be kell fogadnunk mindenféle gondolatlimlomot, ami aztán tovább alszik bennünk. Nem sokat érnek ismereteid, semmi hasznukat nem látod, ha nem úgy használod õket, mint egyszerû tárgyakat, mesterséged eszközeit, legyen az a mesterség hídépítés, aranyásás vagy híradás számomra arról, hogy milyen messze esik városomtól egyik vagy másik fõváros. De a kifejezés-gyûjtemény még nem az ember. Eszmélni ugyancsak nem jelenti szótárad bõvítését sem. Mert szókészleted gyarapodásának csupán az a célja, hogy tovább juss azáltal, hogy egymással összehasonlítod féltékenységeidet; de csupán stílusod minõsége kezeskedhet eljárásaid minõségérõl. Különben nem tudok mit kezdeni gondolataid száraz összefoglalásaival. Szívesebben hallom ezt a szót: “októberi nap”, mert számomra többet mond, mint az általad kitalált új szó, mert a szememhez; a szívemhez szól. Köveid csak kövek, de ha összeraktad õket, akkor oszlopok, s ha az oszlopokat is összeraktad, katedrálisok lesznek belõlük. Ám ezeket az egyre nagyobb és nagyobb együtteseket csak építészeim géniuszának a segítségével voltam képes összehozni, õ válogatta ki õket stílusa egyre nagyobb szabású mûveleteihez, vagyis ahhoz, hogy kibontakoztathassa erõvonalait a kövekben. Nos, a mondatban te is ilyen mûveletet végzel el. És ez az, ami mindennél fontosabb.”</w:t>
      </w:r>
    </w:p>
    <w:p>
      <w:pPr>
        <w:pStyle w:val="Normal"/>
        <w:bidi w:val="0"/>
        <w:ind w:firstLine="397"/>
        <w:jc w:val="both"/>
        <w:rPr/>
      </w:pPr>
      <w:r>
        <w:rPr/>
        <w:t>“</w:t>
      </w:r>
      <w:r>
        <w:rPr/>
        <w:t>Nézd csak ezt a vadembert – mondotta atyám. – Hiába gyarapítod a szókészletét, legfeljebb kifogyhatatlan, fecsegõ lesz belõle. Agyát megtöltheted ismereteid egész tárával, legfeljebb fecsegõ alakból üres, beképzelt alakká lesz. Képtelen leszel megállítani. Megrészegül kongó locsogásától. Te pedig értetlenül állsz, és így gondolkodsz: »Miképpen lehetséges, hogy kultúrám nem felemelte, hanem még jobban lealacsonyította ezt a vadembert, nem a remélt bölcset bontakoztatta ki belõle, hanem valami olyan rothadékot, amivel nem tudok mit kezdeni? És mennyire rájöttem, hogy milyen nagy, nemes és tiszta volt tudatlanságában!”</w:t>
      </w:r>
    </w:p>
    <w:p>
      <w:pPr>
        <w:pStyle w:val="Normal"/>
        <w:bidi w:val="0"/>
        <w:ind w:firstLine="397"/>
        <w:jc w:val="both"/>
        <w:rPr/>
      </w:pPr>
      <w:r>
        <w:rPr/>
        <w:t>“</w:t>
      </w:r>
      <w:r>
        <w:rPr/>
        <w:t>Mert csupán egyetlen ajándékot kellett volna adnod neki, azt, amit egyre jobban elfelejtesz és elhanyagolsz: a stílus használatát. Mert akkor ahelyett, hogy úgy játszana ismeretei tárgyával, mint színes léggömbökkel, abban lelve kedvét, hogy felpukkassza õket, megrészegülve zsonglõrködésétõl, egyszerre csak, talán kevesebb eszközzel, azok felé a szellemi tevékenységek felé fordulna, amelyek az ember igazi felemelkedését jelentik. És akkor egyszeriben olyan tartózkodó és hallgatag lesz, mint a gyermek, aki játékot kapott tõled. Elõször zajt csap vele. De aztán megtanítod rá, hogyan rakhatja össze. És akkor elgondolkozik és elhallgat. Aztán bevonul a szoba sarkába, összeráncolja a homlokát, és lassan megszületik az emberi állapotra.”</w:t>
      </w:r>
    </w:p>
    <w:p>
      <w:pPr>
        <w:pStyle w:val="Normal"/>
        <w:bidi w:val="0"/>
        <w:ind w:firstLine="397"/>
        <w:jc w:val="both"/>
        <w:rPr/>
      </w:pPr>
      <w:r>
        <w:rPr/>
        <w:t>“</w:t>
      </w:r>
      <w:r>
        <w:rPr/>
        <w:t>Tanítsd hát mindenek elõtt nyelvtanra és az igék használatára oktalan embertársadat. Meg a mondat bõvítményeinek a használatára. Tanítsd meg cselekvésre, mielõtt rábíznád, mit cselekedjen. És azt fogod látni, hogy akik most akkora zajt csapnak, és – hadd éljek a te szavaiddal – túl sok gondolatot vetnek fel, és kifárasztanak vele, rájönnek a hallgatás ízére.”</w:t>
      </w:r>
    </w:p>
    <w:p>
      <w:pPr>
        <w:pStyle w:val="Normal"/>
        <w:bidi w:val="0"/>
        <w:ind w:firstLine="397"/>
        <w:jc w:val="both"/>
        <w:rPr/>
      </w:pPr>
      <w:r>
        <w:rPr/>
        <w:t>“</w:t>
      </w:r>
      <w:r>
        <w:rPr/>
        <w:t>Mert ez a lélek emelkedettségének egyedüli jele.”</w:t>
      </w:r>
    </w:p>
    <w:p>
      <w:pPr>
        <w:pStyle w:val="Heading1"/>
        <w:bidi w:val="0"/>
        <w:rPr/>
      </w:pPr>
      <w:r>
        <w:rPr/>
        <w:t>CL.</w:t>
      </w:r>
    </w:p>
    <w:p>
      <w:pPr>
        <w:pStyle w:val="Normal"/>
        <w:bidi w:val="0"/>
        <w:rPr/>
      </w:pPr>
      <w:r>
        <w:rPr/>
        <w:t>Akárcsak az igazság, amikor hasznomra válik.</w:t>
      </w:r>
    </w:p>
    <w:p>
      <w:pPr>
        <w:pStyle w:val="Normal"/>
        <w:bidi w:val="0"/>
        <w:ind w:firstLine="397"/>
        <w:jc w:val="both"/>
        <w:rPr/>
      </w:pPr>
      <w:r>
        <w:rPr/>
        <w:t>Te csodálkozol rajta. De ha nem tévedek, nem csodálkozol, amikor a kenyér, amelyet eszel, a víz, amelyet iszol, szemek csillogásává változik, sem amikor a napfény lombbá, gyümölccsé és magvakká lesz. Természetesen semmi olyat nem fedezel majd fel a gyümölcsben, ami a napra hasonlít, vagy akár a cédrusban, ami a cédrusmaghoz hasonlítana.</w:t>
      </w:r>
    </w:p>
    <w:p>
      <w:pPr>
        <w:pStyle w:val="Normal"/>
        <w:bidi w:val="0"/>
        <w:ind w:firstLine="397"/>
        <w:jc w:val="both"/>
        <w:rPr/>
      </w:pPr>
      <w:r>
        <w:rPr/>
        <w:t>Mert valamibõl születni nem jelent hozzá valóhasonlóságot.</w:t>
      </w:r>
    </w:p>
    <w:p>
      <w:pPr>
        <w:pStyle w:val="Normal"/>
        <w:bidi w:val="0"/>
        <w:ind w:firstLine="397"/>
        <w:jc w:val="both"/>
        <w:rPr/>
      </w:pPr>
      <w:r>
        <w:rPr/>
        <w:t>Vagy inkább valami olyat nevezek “hasonlóságnak”, ami nem a szemedre vagy az értelmedre, hanem kizárólag a lelkedre vonatkozik. Ezt jelzem, amikor azt fejezem ki, hogy a teremtés hasonlatos Istenhez, a gyümölcs a naphoz, a költemény a költemény tárgyához, és az ember, akit belõled teremtettem, az ország szertartásrendjéhez.</w:t>
      </w:r>
    </w:p>
    <w:p>
      <w:pPr>
        <w:pStyle w:val="Normal"/>
        <w:bidi w:val="0"/>
        <w:ind w:firstLine="397"/>
        <w:jc w:val="both"/>
        <w:rPr/>
      </w:pPr>
      <w:r>
        <w:rPr/>
        <w:t>És ez rendkívül fontos, mert ha nem ismered fel szemeddel azt a leszármazást, amelynek csak a lélek számára van értelme, akkor elveted nagyságod feltételeit. Hasonlatos vagy a fához, amelyik nem fedezvén fel a nap jeleit a gyümölcsben, elveti a napot. Vagy inkább, mint a tanár: mivel nem találja meg a mûben azt a megfogalmazhatatlan indítékot, amelybõl keletkezett, hozzálát, tanulmányozza, megállapítja a szerkezetét, kiértékeli, vajon vannak-e belsõ szabályai, s aztán olyan mûvet fabrikál, amelyben mindezek megvannak. Te pedig menekülsz elõle, hogy ne kelljen meghallgatnod.</w:t>
      </w:r>
    </w:p>
    <w:p>
      <w:pPr>
        <w:pStyle w:val="Normal"/>
        <w:bidi w:val="0"/>
        <w:ind w:firstLine="397"/>
        <w:jc w:val="both"/>
        <w:rPr/>
      </w:pPr>
      <w:r>
        <w:rPr/>
        <w:t>Ez az a pont, amelyen a pásztorlányban, az asztalosmesterben vagy a koldusban is több a lángész, mint birodalmam összes filozófusában, történészében és kritikusában együttvéve. Mert nem szeretik, ha kitaposott útjuk elveszíti körvonalait. Miért – kérdezed tõlük? Mert õk úgy szeretik. És ez a fajta szeretet az a titokzatos út, amelyen át életük táplálékot kap. Mivel szeretik, kell tõle valamit kapniuk. És nem fontos, meg tudod-e fogalmazni, mit. Csak a logikus elmék, a történészek meg a kritikusok azok, akik csupán azt fogadják el a világból, amirõl locsogni lehet. Mert én úgy vélem, hogy te, emberpalántám, még csak most kezdesz beszélni tanulni, tapogatózol, próbálkozol, és egyelõre a világnak csupán egy kicsike hártyáját ragadod még meg. Mert a világot nehéz kifejezni.</w:t>
      </w:r>
    </w:p>
    <w:p>
      <w:pPr>
        <w:pStyle w:val="Normal"/>
        <w:bidi w:val="0"/>
        <w:ind w:firstLine="397"/>
        <w:jc w:val="both"/>
        <w:rPr/>
      </w:pPr>
      <w:r>
        <w:rPr/>
        <w:t>Az okosok azonban csak nyomorúságos gondolatlimlomuk soványka tartalmában tudnak hinni.</w:t>
      </w:r>
    </w:p>
    <w:p>
      <w:pPr>
        <w:pStyle w:val="Normal"/>
        <w:bidi w:val="0"/>
        <w:ind w:firstLine="397"/>
        <w:jc w:val="both"/>
        <w:rPr/>
      </w:pPr>
      <w:r>
        <w:rPr/>
        <w:t>Ha elveted templomomat, szertartásrendemet és szerény mezei utamat, mivel sem tárgyát, sem értelmét nem tudod kifejezni annak, amit közölni akarsz, akkor majd beleverem orrodat a saját piszkodba. Mert vannak esetek, amikor nem találsz szavakat, amelyeknek a zsongásával elkábíthatsz, vagy olyan képeket, amelyeket tapintható bizonyítékokként lobogtathatnál elõttem, de mégis hajlandó vagy fogadni olyan látogatót, amelyiknek még a nevét sem tudod kimondani. Hallgattál valaha zenét? Miért hallgatod?</w:t>
      </w:r>
    </w:p>
    <w:p>
      <w:pPr>
        <w:pStyle w:val="Normal"/>
        <w:bidi w:val="0"/>
        <w:ind w:firstLine="397"/>
        <w:jc w:val="both"/>
        <w:rPr/>
      </w:pPr>
      <w:r>
        <w:rPr/>
        <w:t>Általában szépnek fogadod el a tenger felett lenyugvó nap szertartását. Meg tudnád mondani, miért?</w:t>
      </w:r>
    </w:p>
    <w:p>
      <w:pPr>
        <w:pStyle w:val="Normal"/>
        <w:bidi w:val="0"/>
        <w:ind w:firstLine="397"/>
        <w:jc w:val="both"/>
        <w:rPr/>
      </w:pPr>
      <w:r>
        <w:rPr/>
        <w:t>Én azt mondom neked, hogy ha végigporoszkáltál szamaraddal azon a mezei úton, amelyrõl az imént beszéltem neked, akkor változás ment benned végbe. És nem törõdöm vele, meg tudod-e nekem magyarázni, miért.</w:t>
      </w:r>
    </w:p>
    <w:p>
      <w:pPr>
        <w:pStyle w:val="Normal"/>
        <w:bidi w:val="0"/>
        <w:ind w:firstLine="397"/>
        <w:jc w:val="both"/>
        <w:rPr/>
      </w:pPr>
      <w:r>
        <w:rPr/>
        <w:t>Ezért nem egyformán jó minden rítus, minden áldozat, minden szertartás és minden út. Vannak rosszak, amint van alacsonyrendû zene is. De eszemmel nem tudom eldönteni, melyik milyen. Ehhez jelre van szükségem, és ez a jel te vagy.</w:t>
      </w:r>
    </w:p>
    <w:p>
      <w:pPr>
        <w:pStyle w:val="Normal"/>
        <w:bidi w:val="0"/>
        <w:ind w:firstLine="397"/>
        <w:jc w:val="both"/>
        <w:rPr/>
      </w:pPr>
      <w:r>
        <w:rPr/>
        <w:t>Ha meg akarom ítélni, milyen az út, a szertartás vagy a költemény, megnézem azt az embert, aki onnan jön. Vagy meghallgatom, hogyan dobog a szíve.</w:t>
      </w:r>
    </w:p>
    <w:p>
      <w:pPr>
        <w:pStyle w:val="Heading1"/>
        <w:bidi w:val="0"/>
        <w:rPr/>
      </w:pPr>
      <w:r>
        <w:rPr/>
        <w:t>CLI.</w:t>
      </w:r>
    </w:p>
    <w:p>
      <w:pPr>
        <w:pStyle w:val="Normal"/>
        <w:bidi w:val="0"/>
        <w:rPr/>
      </w:pPr>
      <w:r>
        <w:rPr/>
        <w:t>Olyan ez, mintha arra hivatkozva, hogy a hajó szegekkel egyberótt deszkaalkotmány, a szegkovácsok vagy a deszkát fûrészelõ munkások maguk akarnák irányítani a hajó építését, és õk akarnák kormányozni a tengeren.</w:t>
      </w:r>
    </w:p>
    <w:p>
      <w:pPr>
        <w:pStyle w:val="Normal"/>
        <w:bidi w:val="0"/>
        <w:ind w:firstLine="397"/>
        <w:jc w:val="both"/>
        <w:rPr/>
      </w:pPr>
      <w:r>
        <w:rPr/>
        <w:t>Mert a tévedés mindig ugyanaz: tévedés a dolgok sorrendjében. Nem a hajó születik a szegkovácsolásból és a deszkafûrészelésbõl. Hanem a szegkovácsolás és a deszkafûrészelés születik a tengerre való vágyódásból, a hajó növekedésébõl. A hajó rajtuk keresztül valósul meg, úgy szívja õket magába, mint a cédrus a sziklás talaj nedveit.</w:t>
      </w:r>
    </w:p>
    <w:p>
      <w:pPr>
        <w:pStyle w:val="Normal"/>
        <w:bidi w:val="0"/>
        <w:ind w:firstLine="397"/>
        <w:jc w:val="both"/>
        <w:rPr/>
      </w:pPr>
      <w:r>
        <w:rPr/>
        <w:t>A deszkafûrészelõ munkásoknak és a szegkovácsoknak a deszkákra és a szegekre legyen gondjuk. Nekik a deszkákat meg a szegeket kell ismerniük. A hajó szeretetének az õ nyelvükön a deszka és a szeg szeretetévé kell válnia. De a hajóról nem tõlük fogok tanácsot kérni.</w:t>
      </w:r>
    </w:p>
    <w:p>
      <w:pPr>
        <w:pStyle w:val="Normal"/>
        <w:bidi w:val="0"/>
        <w:ind w:firstLine="397"/>
        <w:jc w:val="both"/>
        <w:rPr/>
      </w:pPr>
      <w:r>
        <w:rPr/>
        <w:t xml:space="preserve">Ugyanígy van azokkal is, akiket azzal bíztam meg, hogy hajtsák be az adókat. Nem tõlük érdeklõdöm a kultúra útjairól. </w:t>
      </w:r>
    </w:p>
    <w:p>
      <w:pPr>
        <w:pStyle w:val="Normal"/>
        <w:bidi w:val="0"/>
        <w:ind w:firstLine="397"/>
        <w:jc w:val="both"/>
        <w:rPr/>
      </w:pPr>
      <w:r>
        <w:rPr/>
        <w:t>Õk engedelmeskedjenek csak nekem szép csendesen.</w:t>
      </w:r>
    </w:p>
    <w:p>
      <w:pPr>
        <w:pStyle w:val="Normal"/>
        <w:bidi w:val="0"/>
        <w:ind w:firstLine="397"/>
        <w:jc w:val="both"/>
        <w:rPr/>
      </w:pPr>
      <w:r>
        <w:rPr/>
        <w:t>Mert ha gyorsabb vitorlást találok ki, ha megváltoztatom a deszkák alakját, a szegek hosszát, szakembereim azonnal morgolódnak és lázadoznak. Szerintük ugyanis a hajó lényegét rombolom le, amely lényeg kizárólag az õ deszkáikon és szegeiken nyugodott.</w:t>
      </w:r>
    </w:p>
    <w:p>
      <w:pPr>
        <w:pStyle w:val="Normal"/>
        <w:bidi w:val="0"/>
        <w:ind w:firstLine="397"/>
        <w:jc w:val="both"/>
        <w:rPr/>
      </w:pPr>
      <w:r>
        <w:rPr/>
        <w:t>Pedig dehogy! Az én kívánságomon.</w:t>
      </w:r>
    </w:p>
    <w:p>
      <w:pPr>
        <w:pStyle w:val="Normal"/>
        <w:bidi w:val="0"/>
        <w:ind w:firstLine="397"/>
        <w:jc w:val="both"/>
        <w:rPr/>
      </w:pPr>
      <w:r>
        <w:rPr/>
        <w:t>Amazok pedig, ha változtatok valamit a pénzügyeken, és így az adóbehajtás módján is, azonnal zúgolódni és lázadozni kezdenek, mert az országot teszem tönkre, amely az õ gyakorlatukon nyugodott.</w:t>
      </w:r>
    </w:p>
    <w:p>
      <w:pPr>
        <w:pStyle w:val="Normal"/>
        <w:bidi w:val="0"/>
        <w:ind w:firstLine="397"/>
        <w:jc w:val="both"/>
        <w:rPr/>
      </w:pPr>
      <w:r>
        <w:rPr/>
        <w:t>Jobb, ha mindnyájan elhallgatnak.</w:t>
      </w:r>
    </w:p>
    <w:p>
      <w:pPr>
        <w:pStyle w:val="Normal"/>
        <w:bidi w:val="0"/>
        <w:ind w:firstLine="397"/>
        <w:jc w:val="both"/>
        <w:rPr/>
      </w:pPr>
      <w:r>
        <w:rPr/>
        <w:t>Ennek fejében azonban tisztelni fogom õket. Ha egyszer leszállt hozzájuk az õ istenségük, nem fogok nekik tanácsokat osztogatni, hogyan kovácsolják a szeget, hogyan fûrészeljék a deszkát. Ezzel én nem kívánok foglalkozni. A katedrális építésze, ahogy halad a munka, egyre buzdítja a szobrászt, megpróbálja szívébe önteni a saját lelkesedését. De odáig nem megy el, hogy tanácsokat osztogasson neki, milyen legyen az a bizonyos mosoly. Mert ez utópia lenne, fordított világépítés. Szegekkel foglalkozni annyi, mint jövendõ világot kitalálni. Ez pedig képtelenség. Vagy fegyelmet bevezetni abba, ami nem a fegyelem hatáskörébe tartozik. Ilyenkor mutatkozik meg az a bizonyos tanáros rend, ami nem az élet rendje. A maga idejében majd eljön a deszkák és a szegek órája is. De ha elõbb foglalkozom velük, soha meg nem születõ világra vesztegetem fáradságomat. Mert a szegek és a deszkák formája az élet realitásával való érintkezésben alakul ki, s ezeket csak a szegkovácsok és a deszkafûrészelõk tudják felismerni.</w:t>
      </w:r>
    </w:p>
    <w:p>
      <w:pPr>
        <w:pStyle w:val="Normal"/>
        <w:bidi w:val="0"/>
        <w:ind w:firstLine="397"/>
        <w:jc w:val="both"/>
        <w:rPr/>
      </w:pPr>
      <w:r>
        <w:rPr/>
        <w:t>És minél erõsebb lesz az általam gyakorolt kényszer – ami az embereknek adatott vágy a tengerre szállásra –, annál kevésbé lesz látható az én zsarnokságom. Mert a fában nincs zsarnokság. A zsarnokság akkor jelentkezik, ha a nedvekkel akarod felépíteni a fát. Nem pedig akkor, ha a fa szívja fel a nedveket.</w:t>
      </w:r>
    </w:p>
    <w:p>
      <w:pPr>
        <w:pStyle w:val="Normal"/>
        <w:bidi w:val="0"/>
        <w:ind w:firstLine="397"/>
        <w:jc w:val="both"/>
        <w:rPr/>
      </w:pPr>
      <w:r>
        <w:rPr/>
        <w:t>Mindig mondtam neked: a jövõ megalapozása lényegében és kizárólag a jelen megtervezése. Mint ahogyan a hajó megalkotása is kizárólag azt jelenti, hogy felkelted az emberben a tengerre szállás vágyát.</w:t>
      </w:r>
    </w:p>
    <w:p>
      <w:pPr>
        <w:pStyle w:val="Normal"/>
        <w:bidi w:val="0"/>
        <w:ind w:firstLine="397"/>
        <w:jc w:val="both"/>
        <w:rPr/>
      </w:pPr>
      <w:r>
        <w:rPr/>
        <w:t>Mert nincsen – soha sincsen – olyan logikus nyelv, amelyik az anyagoktól elvezetne téged ahhoz, ami fontos számodra, ami felette áll az anyagoknak, és például megmagyarázza az országot a fákból, hegyekbõl, városokból, folyókból, emberekbõl, a szobrod arcán honoló szomorkás hangulatot az orr, az áll, a fülek vonalaiból és tömegeibõl, katedrálisod áhítatos légkörét a kövekbõl, a birtokot a birtok elemeibõl, vagy egész egyszerûen a fát az ásványi sókat tartalmazó nedvekbõl. (Zsarnokságod onnan származik, hogy valami lehetetlen mûveleteket akarván megvalósítani, felbosszantanak sikertelenségeid, másoknak teszel miattuk szemrehányást, és végül kegyetlenkedni kezdesz.)</w:t>
      </w:r>
    </w:p>
    <w:p>
      <w:pPr>
        <w:pStyle w:val="Normal"/>
        <w:bidi w:val="0"/>
        <w:ind w:firstLine="397"/>
        <w:jc w:val="both"/>
        <w:rPr/>
      </w:pPr>
      <w:r>
        <w:rPr/>
        <w:t>Nincsen logikus nyelv, mert nincsen logikus, szerves összefüggés sem. A fát nem az ásványi nedvekbõl, hanem a magból kelted ki.</w:t>
      </w:r>
    </w:p>
    <w:p>
      <w:pPr>
        <w:pStyle w:val="Normal"/>
        <w:bidi w:val="0"/>
        <w:ind w:firstLine="397"/>
        <w:jc w:val="both"/>
        <w:rPr/>
      </w:pPr>
      <w:r>
        <w:rPr/>
        <w:t>Az egyetlen út, amelynek értelme van, de amelyik nem fejezhetõ ki szavakkal, mert tiszta alkotás vagy visszhang, az, amely Istentõl az értelmüket, színüket és mozgásukat tõle nyert tárgyakhoz vezet el. Mert az ország tölt meg titokzatos erõvel téged, a fákat, a hegyeket, a folyókat, a nyájakat, a vízmosásokat és az otthonokat. A szobrász lelkesedése önt titokzatos erõt az agyagba vagy a márványba, a katedrális adja meg értelmét a köveknek, csinál belõlük csendtárolókat, és a fa szívja fel az ásványi nedveket, hogy kibontakoztassa õket a fényben.</w:t>
      </w:r>
    </w:p>
    <w:p>
      <w:pPr>
        <w:pStyle w:val="Normal"/>
        <w:bidi w:val="0"/>
        <w:ind w:firstLine="397"/>
        <w:jc w:val="both"/>
        <w:rPr/>
      </w:pPr>
      <w:r>
        <w:rPr/>
        <w:t>És én kétféle embert ismerek, akik új ország alapítását tanácsolják nekem. Az egyik logikus elme, aki az értelmével épít. Én azonban utópiának nevezem, amit csinál. És semmi sem fog belõle születni, mert semmi sincs benne. Akárcsak a szobrászat tanára által készített szobor. Mert az alkotó lehet valóban értelmes, ám az alkotás nem az értelem mûve. Ez az ember szükségszerûen meddõ zsarnokká fog válni.</w:t>
      </w:r>
    </w:p>
    <w:p>
      <w:pPr>
        <w:pStyle w:val="Normal"/>
        <w:bidi w:val="0"/>
        <w:ind w:firstLine="397"/>
        <w:jc w:val="both"/>
        <w:rPr/>
      </w:pPr>
      <w:r>
        <w:rPr/>
        <w:t>A másikat valami erõs bizonyosság ûzi-hajtja, amelynek nem tudna nevet adni. Ez a fajta ember olyan lehet, mint az értelmetlen pásztor vagy ácsmester, mert az alkotás nem értelem dolga. Az agyagot gyúrva nem igen tudja a szobrász, mit hoz ki belõle. Nincs megelégedve: balról még igazit rajta valamit. Aztán alul. És az arc egyre jobban megfelel valami olyannak, aminek nincsen neve, de belül feszíti õt. Egyre jobban hasonlít valamire, ami nem is arc. Tulajdonképpen nem is tudom, mit jelent ebben az esetben az, hogy “hasonlít”. De lám, ez az agyagból gyúrt arc, amely valami megfogalmazhatatlan, szavakba nem önthetõ hasonlatosságot nyert, azzal a képességgel rendelkezik, hogy átvigye beléd, közölje veled azt, ami a szobrászt mozgatta. És ugyanúgy megköt téged is, ahogyan õt megkötötte.</w:t>
      </w:r>
    </w:p>
    <w:p>
      <w:pPr>
        <w:pStyle w:val="Normal"/>
        <w:bidi w:val="0"/>
        <w:ind w:firstLine="397"/>
        <w:jc w:val="both"/>
        <w:rPr/>
      </w:pPr>
      <w:r>
        <w:rPr/>
        <w:t>Mert az az ember nem az értelmével, hanem a szellemével, a lelkével dolgozott. Ezért mondom neked, hogy a világot a lélek kormányozza, nem az értelem.</w:t>
      </w:r>
    </w:p>
    <w:p>
      <w:pPr>
        <w:pStyle w:val="Heading1"/>
        <w:bidi w:val="0"/>
        <w:rPr/>
      </w:pPr>
      <w:r>
        <w:rPr/>
        <w:t>CLII.</w:t>
      </w:r>
    </w:p>
    <w:p>
      <w:pPr>
        <w:pStyle w:val="Normal"/>
        <w:bidi w:val="0"/>
        <w:rPr/>
      </w:pPr>
      <w:r>
        <w:rPr/>
        <w:t>Tehát ezt mondottam neked: “Hacsak nem vak rabszolgák az emberek, minden vélemény megtalálható mindegyikben. Nem mintha állhatatlanok volnának, hanem azért, mert belsõ igazságuk olyan igazság, amelyik nem talál magának testére szabott öltönyt a szavakban. Ezért kell neki egy kicsike ebbõl is, abból is…”</w:t>
      </w:r>
    </w:p>
    <w:p>
      <w:pPr>
        <w:pStyle w:val="Normal"/>
        <w:bidi w:val="0"/>
        <w:ind w:firstLine="397"/>
        <w:jc w:val="both"/>
        <w:rPr/>
      </w:pPr>
      <w:r>
        <w:rPr/>
        <w:t>Mert te leegyszerûsítetted a dolgokat a szabadsággal és a kényszerrel. Aztán habozol a kettõ között, mivel az igazság nincs sem az egyikben, sem a kettõ között, hanem a kettõn kívül van. Dehát micsoda véletlen révén tudhatnád egyetlen szóba belesûríteni a te belsõ igazságodat? A szavak nyomorúságos kis skatulyák. És vajon az, amire szükséged van, hogy nagyobb lehess, kinek, minek a nevében férne el egy ilyen nyomorúságos skatulyában?</w:t>
      </w:r>
    </w:p>
    <w:p>
      <w:pPr>
        <w:pStyle w:val="Normal"/>
        <w:bidi w:val="0"/>
        <w:ind w:firstLine="397"/>
        <w:jc w:val="both"/>
        <w:rPr/>
      </w:pPr>
      <w:r>
        <w:rPr/>
        <w:t>De vajon ahhoz, hogy szabad légy, mint a húros hangszerén improvizáló zenész, nem az kell-e, hogy elõbb ujjgyakorlatokat végeztessek veled, megtanítsalak a mûvészetére? Már pedig ez küzdelem, kényszer és kitartás kérdése.</w:t>
      </w:r>
    </w:p>
    <w:p>
      <w:pPr>
        <w:pStyle w:val="Normal"/>
        <w:bidi w:val="0"/>
        <w:ind w:firstLine="397"/>
        <w:jc w:val="both"/>
        <w:rPr/>
      </w:pPr>
      <w:r>
        <w:rPr/>
        <w:t>És ahhoz, hogy olyan szabad légy, mint a hegyek lakója, nem az kell-e vajon, hogy elõbb gyakorold az izmaidat, ami megint csak küzdelem, kényszer és kitartás?</w:t>
      </w:r>
    </w:p>
    <w:p>
      <w:pPr>
        <w:pStyle w:val="Normal"/>
        <w:bidi w:val="0"/>
        <w:ind w:firstLine="397"/>
        <w:jc w:val="both"/>
        <w:rPr/>
      </w:pPr>
      <w:r>
        <w:rPr/>
        <w:t>És ahhoz, hogy olyan szabad légy, mint a költõ, nem az kell-e, hogy elõbb gyakorold az agyadat, kidolgozd a stílusodat, ami megint csak küzdelem, kényszer és kitartás?</w:t>
      </w:r>
    </w:p>
    <w:p>
      <w:pPr>
        <w:pStyle w:val="Normal"/>
        <w:bidi w:val="0"/>
        <w:ind w:firstLine="397"/>
        <w:jc w:val="both"/>
        <w:rPr/>
      </w:pPr>
      <w:r>
        <w:rPr/>
        <w:t>Nem jut eszedbe, hogy a boldogság feltétele sohasem a boldogság keresése? Különben leülnél, nem tudva, hová fuss. A boldogság jutalomként adatik meg neked az alkotó munka után. És a boldogság feltétele a küzdelem, a kényszer és a kitartás.</w:t>
      </w:r>
    </w:p>
    <w:p>
      <w:pPr>
        <w:pStyle w:val="Normal"/>
        <w:bidi w:val="0"/>
        <w:ind w:firstLine="397"/>
        <w:jc w:val="both"/>
        <w:rPr/>
      </w:pPr>
      <w:r>
        <w:rPr/>
        <w:t>Nem jut eszedbe, hogy a szépség feltétele sohasem a szépség keresése? Különben leülnél, nem tudva, hová, merre fuss. Ha mûved elkészült, a szépség jutalmadként adatik meg neki. És a szépség feltétele a harc, a kényszer és a kitartás.</w:t>
      </w:r>
    </w:p>
    <w:p>
      <w:pPr>
        <w:pStyle w:val="Normal"/>
        <w:bidi w:val="0"/>
        <w:ind w:firstLine="397"/>
        <w:jc w:val="both"/>
        <w:rPr/>
      </w:pPr>
      <w:r>
        <w:rPr/>
        <w:t>Ugyanígy szabadságod feltételei is. Nem a szabadságod ajándékai. Különben leülnél, nem tudva, hová fuss. Amikor végül embert faragtak belõled, a szabadság ennek az embernek a jutalma: immár egy egész ország felett rendelkezik, amelyben szabadon cselekedhet. És szabadságod feltétele a küzdelem, a kényszer és a kitartás.</w:t>
      </w:r>
    </w:p>
    <w:p>
      <w:pPr>
        <w:pStyle w:val="Normal"/>
        <w:bidi w:val="0"/>
        <w:ind w:firstLine="397"/>
        <w:jc w:val="both"/>
        <w:rPr/>
      </w:pPr>
      <w:r>
        <w:rPr/>
        <w:t>Vállalom azt a kockázatot, hogy megbotránkoztatlak, és kimondom, hogy testvériséged feltétele sem az egyenlõséged, mert a testvériség jutalom, és az egyenlõség Istenben teremtõdik meg. Mint a fa, amely hierarchia. Ám láttad-e valaha, hogy egyik része elnyomja a másikat? Vagy a templom, amely szintén hierarchia. Az alapzatán nyugszik, de a zárókõben fejezõdik be. Ám hogyan tudhatnád, melyik fontosabb a másiknál a kettõ közül? Mit ér a vezér sereg nélkül? Mit ér a sereg vezér nélkül? Az egyenlõség egyenlõség az országban, a testvériség jutalomként adatik meg nekik. Mert a testvériség nem a tegezõdés vagy a gyalázkodás joga. Én mondom neked, testvériséged a hierarchiád jutalma, azé a templomé, amelyet egymás segítségével építetek. Mert én a testvériséget azokban az otthonokban fedeztem fel, ahol tisztelet övezte az atyát, és ahol az idõsebb testvér védelmezte a fiatalabbat. Ahol a kisebb testvér rábízta magát a bátyjára. És melegek voltak esti együttléteik, ünnepeik és hazatéréseik. Mert ha olyanok, mint az ömlesztett anyag, ha egyik sem függ már a másiktól, ha egyszerûen csak elmennek egymás mellett, és úgy keverednek össze, mint a golyók, hol fedezel fel közöttük testvériséget? Meghal az egyik? Lesz helyette másik, hiszen személy szerint nem volt rá szükség. Ahhoz, hogy szerethesselek, azt akarom tudni, hol vagy, ki vagy.</w:t>
      </w:r>
    </w:p>
    <w:p>
      <w:pPr>
        <w:pStyle w:val="Normal"/>
        <w:bidi w:val="0"/>
        <w:ind w:firstLine="397"/>
        <w:jc w:val="both"/>
        <w:rPr/>
      </w:pPr>
      <w:r>
        <w:rPr/>
        <w:t>És ha kimentettelek a tenger habjaiból, ettõl még jobban foglak szeretni, mert felelõs vagyok az életedért. Vagy ha virrasztottam ágyad felett, és meggyógyítottalak, amikor beteg voltál – vagy ha öreg szolgálóm vagy, aki lámpaként világítottál nekem, vagy nyájam õrzõje voltál. Majd elmegyek hozzád, és iszom kecskéd tejébõl. Én kapok tõled, te pedig adsz nekem. És te is kapsz tõlem, és én is adok neked. Annak azonban nincs mit mondanom, aki sértõdötten velem egyenlõnek jelenti ki magát, és nem akar tõlem függni, de azt sem akarja, hogy én függjek tõle. Csak azt szeretem, akinek a halála fájdalmas lenne számomra.</w:t>
      </w:r>
    </w:p>
    <w:p>
      <w:pPr>
        <w:pStyle w:val="Heading1"/>
        <w:bidi w:val="0"/>
        <w:rPr/>
      </w:pPr>
      <w:r>
        <w:rPr/>
        <w:t>CLIII.</w:t>
      </w:r>
    </w:p>
    <w:p>
      <w:pPr>
        <w:pStyle w:val="Normal"/>
        <w:bidi w:val="0"/>
        <w:rPr/>
      </w:pPr>
      <w:r>
        <w:rPr/>
        <w:t>Ezen az éjszakán szeretetem csendjében fel akartam hágni a hegyre, hogy ismét megfigyelhessem a várost, miután fáradságos felkapaszkodásommal szépen elhelyeztem a csendben és a mozdulatlanságban – de aztán félúton megálltam, megállított a szánalom, mert panaszokat hallottam felém szállni a síkság felõl, és szerettem volna megérteni õket.</w:t>
      </w:r>
    </w:p>
    <w:p>
      <w:pPr>
        <w:pStyle w:val="Normal"/>
        <w:bidi w:val="0"/>
        <w:ind w:firstLine="397"/>
        <w:jc w:val="both"/>
        <w:rPr/>
      </w:pPr>
      <w:r>
        <w:rPr/>
        <w:t>A panaszhangok az istállókba terelt jószágtól származtak. Meg a mezõk, az ég és a vízpartok állataitól. Mert csak az állatok tanúskodnak az élet karavánjában, a növényeknek nincs nyelvük, az ember pedig félig szellemi életet élve már kezd élni a csend ajándékával. Mert akit rákbetegség kínoz, összeharapja az ajkát és hallgat, szenvedése a test belsõ küzdelme felett lélekfává változik, amelyik olyan országba bocsátja szét ágait és gyökereit, amely nem a dolgoké, hanem a dolgok értelméé. Ezért szorongatóbb a hallgató szenvedés, mint az, amelyik hangosan kiált. Az a szenvedés, amelyik hallgat, betölti a szobát. Betölti a várost. És nincs távolság, amely elég volna, hogy menekülhess elõle. Ha kedvesed tõled távol szenved, és te igazán szereted õt, bárhol légy is, mindenütt hatalmában tart a szenvedése.</w:t>
      </w:r>
    </w:p>
    <w:p>
      <w:pPr>
        <w:pStyle w:val="Normal"/>
        <w:bidi w:val="0"/>
        <w:ind w:firstLine="397"/>
        <w:jc w:val="both"/>
        <w:rPr/>
      </w:pPr>
      <w:r>
        <w:rPr/>
        <w:t>Szóval hallgattam az élet panaszait. Mert az élet tovább folytatódott az istállókban, a mezõkön és a vizek partján. Mert bõgtek az istállóban az ellõ üszõk. Mert hallottam a békáiktól mámoros mocsarakból felém szálló szerelem szavait is. És a gyilkolás sikolyait is, mert sírt a fajdkakas a róka fogai között, és mekegett a kecske, amelyet étkezésedhez áldoztál fel. Egy-egy vadállat idõnként egyetlen ordításával elhallgattatta, egy csapásra a csend birodalmává változtatva, a tájat, amelyben minden élet félelmet verejtékezett. Mert a ragadozó vadak a félelem keserû szagán tájékozódnak, amelytõl terhes lesz a szél. Alig üvöltötte el magát a vad, máris úgy világított elõtte minden áldozata, mint megannyi lámpás.</w:t>
      </w:r>
    </w:p>
    <w:p>
      <w:pPr>
        <w:pStyle w:val="Normal"/>
        <w:bidi w:val="0"/>
        <w:ind w:firstLine="397"/>
        <w:jc w:val="both"/>
        <w:rPr/>
      </w:pPr>
      <w:r>
        <w:rPr/>
        <w:t>De aztán felengedett a föld, az ég és a vízpartok állatainak a rettenete, és újra rázendített az ellõ üszõ, a szerelem és a vérontás panaszkórusa.</w:t>
      </w:r>
    </w:p>
    <w:p>
      <w:pPr>
        <w:pStyle w:val="Normal"/>
        <w:bidi w:val="0"/>
        <w:ind w:firstLine="397"/>
        <w:jc w:val="both"/>
        <w:rPr/>
      </w:pPr>
      <w:r>
        <w:rPr/>
        <w:t>“</w:t>
      </w:r>
      <w:r>
        <w:rPr/>
        <w:t>Ó – gondoltam magamban –, íme a nagy karaván hangjai mert az élet nemzedékrõl nemzedékre száll, és az idõkön át való vonulása olyan, mint a megrakott kocsi, amelynek sír a tengelye…”</w:t>
      </w:r>
    </w:p>
    <w:p>
      <w:pPr>
        <w:pStyle w:val="Normal"/>
        <w:bidi w:val="0"/>
        <w:ind w:firstLine="397"/>
        <w:jc w:val="both"/>
        <w:rPr/>
      </w:pPr>
      <w:r>
        <w:rPr/>
        <w:t>Ekkor adatott megértenem végre valamit az emberek szorongásából, mert az emberek is tovább származtatják magukat, önmagukból kivándorolva nemzedékrõl nemzedékre. És a városokban meg a vidéken éjjel-nappal kérlelhetetlenül követik egymást ezek az osztódások, mintha a test szövete szakadna szét, forradna újra össze, és magamban éreztem, mintha seb lett volna, valami lassú és örök vedlés és átalakulás gyötrelmeit.</w:t>
      </w:r>
    </w:p>
    <w:p>
      <w:pPr>
        <w:pStyle w:val="Normal"/>
        <w:bidi w:val="0"/>
        <w:ind w:firstLine="397"/>
        <w:jc w:val="both"/>
        <w:rPr/>
      </w:pPr>
      <w:r>
        <w:rPr/>
        <w:t>“</w:t>
      </w:r>
      <w:r>
        <w:rPr/>
        <w:t>De ezek az emberek – gondoltam magamban – nem a dolgokból élnek, hanem a dolgok értelmébõl, lehetetlen, hogy ne adnák egymásnak tovább a jelszavakat.”</w:t>
      </w:r>
    </w:p>
    <w:p>
      <w:pPr>
        <w:pStyle w:val="Normal"/>
        <w:bidi w:val="0"/>
        <w:ind w:firstLine="397"/>
        <w:jc w:val="both"/>
        <w:rPr/>
      </w:pPr>
      <w:r>
        <w:rPr/>
        <w:t>“</w:t>
      </w:r>
      <w:r>
        <w:rPr/>
        <w:t>Ezért látom, hogy jóformán alig született meg a gyermekük, máris igyekszenek megtanítani nyelvük használatára, mint valami titkosíráséra, mert ez az õ kincstáruk kulcsa. Hogy át tudják belé vinni ezt a csodaosztályrészt, nagy fáradsággal nyitogatják elõtte a menet útját. Mert nehéz szavakba önteni, és súlyosak és törékenyek azok az összegyûjtött kincsek, amelyeket nemzedékrõl nemzedékre tovább kell származtatni.”</w:t>
      </w:r>
    </w:p>
    <w:p>
      <w:pPr>
        <w:pStyle w:val="Normal"/>
        <w:bidi w:val="0"/>
        <w:ind w:firstLine="397"/>
        <w:jc w:val="both"/>
        <w:rPr/>
      </w:pPr>
      <w:r>
        <w:rPr/>
        <w:t>“</w:t>
      </w:r>
      <w:r>
        <w:rPr/>
        <w:t>Kétségtelen, hogy ez a falu ragyogó. Kétségtelen, hogy szívet-lelket gyönyörködtet a falunak ez a háza. De mit csinál az új nemzedék ebben a sivatagban, ha olyan házakban fog lakni amelyekbõl csak a használatuk módját ismeri? Mert amiképpen meg kell tanítanod örököseidet a zene mûvészetére, ha azt akarod, hogy kedvüket tudják lelni valamely húros hangszerben, ugyanúgy meg kell õket tanítanod kiolvasni a dolgok sokféleségébõl házad, birtokod és országod arcát, ha azt akarod, hogy emberi érzelmeket átélõ emberekké legyenek.”</w:t>
      </w:r>
    </w:p>
    <w:p>
      <w:pPr>
        <w:pStyle w:val="Normal"/>
        <w:bidi w:val="0"/>
        <w:ind w:firstLine="397"/>
        <w:jc w:val="both"/>
        <w:rPr/>
      </w:pPr>
      <w:r>
        <w:rPr/>
        <w:t>“</w:t>
      </w:r>
      <w:r>
        <w:rPr/>
        <w:t>Mert ha ezt nem cselekszed, akkor az új nemzedék barbár módján üt majd tábort abban a városban, amelyet tõled vett át. Ám miféle örömöt lelnének a barbárok a te kincseidben? Nem tudnak velük élni, mert nem bírják nyelved kulcsát.”</w:t>
      </w:r>
    </w:p>
    <w:p>
      <w:pPr>
        <w:pStyle w:val="Normal"/>
        <w:bidi w:val="0"/>
        <w:ind w:firstLine="397"/>
        <w:jc w:val="both"/>
        <w:rPr/>
      </w:pPr>
      <w:r>
        <w:rPr/>
        <w:t>“</w:t>
      </w:r>
      <w:r>
        <w:rPr/>
        <w:t>Azok számára, akik elvándoroltak a halálba, falainak, fáinak, kutainak és házainak a jelentésével olyan volt a falu, mint a hárfa. Minden fa más volt a maga történetével. És minden ház más volt a maga szokásaival. És minden fal más volt a maga õrzötte titkok miatt. Mert úgy komponáltad meg a sétádat, mint valami zenét, a kívánt hangot csalva ki minden egyes lépésedbõl. Ám a barbár, aki csak táborozik, nem tudja dalra fakasztani a faludat. Unatkozik benne, és mivel képtelen bármit megérteni belõle, ledönti falaidat, elherdálja tárgyaidat. Bosszút akarva állni a hangszeren, amelyet nem tud megszólaltatni, felgyújtja, mert a tûz legalább annyi haszonnal jár, hogy világít neki. Utána azonban elkedvetlenedik és ásítozik. Mert ahhoz, hogy a fény szép legyen, ismerni kell, mit gyújt meg az ember. Például gyertyádat istened elõtt. De a barbárnak még a házad lángja sem mond semmit, mert nem áldozat lángja.”</w:t>
      </w:r>
    </w:p>
    <w:p>
      <w:pPr>
        <w:pStyle w:val="Normal"/>
        <w:bidi w:val="0"/>
        <w:ind w:firstLine="397"/>
        <w:jc w:val="both"/>
        <w:rPr/>
      </w:pPr>
      <w:r>
        <w:rPr/>
        <w:t>Egyszóval nem hagyott nyugodni ennek a nemzedéknek a képe, amely betolakodik, betelepszik a másik vackába. És éreztem, milyen lényegesek azok a szokások, amelyek országomban arra kényszerítik az embert, hogy továbbadja vagy átvegye örökségét. Nekem lakókra, nem táborozó barbárokra van szükségem a házamban, akik a sehonnanból jönnek.</w:t>
      </w:r>
    </w:p>
    <w:p>
      <w:pPr>
        <w:pStyle w:val="Normal"/>
        <w:bidi w:val="0"/>
        <w:ind w:firstLine="397"/>
        <w:jc w:val="both"/>
        <w:rPr/>
      </w:pPr>
      <w:r>
        <w:rPr/>
        <w:t>Ezért kényszerítem rád, mert lényegesek, azokat a hosszadalmas ceremóniákat, amelyekkel befoltozom népem szakadásait, hogy semmi se menjen veszendõbe örökségébõl. Mert a fa valóban nem törõdik magvaival. Úgy jó, ahogyan a szél letépi és elsodorja õket. Mert a rovar sem törõdik a petéivel. Majd felneveli õket a nap. Amijük van, mind elfér a testükben, és a test révén származik tovább.</w:t>
      </w:r>
    </w:p>
    <w:p>
      <w:pPr>
        <w:pStyle w:val="Normal"/>
        <w:bidi w:val="0"/>
        <w:ind w:firstLine="397"/>
        <w:jc w:val="both"/>
        <w:rPr/>
      </w:pPr>
      <w:r>
        <w:rPr/>
        <w:t>De mivé leszel te, ha senki sem fogott kézen, és nem mutatta meg neked azt az összegyûjtött mézet, amelyik nem a dolgok, hanem a dolgok értelmének a körébe tartozik? Semmi kétség, a könyv betûit mindenki láthatja. Téged azonban kénytelen vagyok gyötörni, hogy megajándékozhassalak a költemény e kulcsaival. Például itt van a temetési szertartás, amelyet ünnepélyessé kívánok tenni. Mert nem arról van egyszerûen szó, hogy elkaparunk egy emberi testet. Hanem arról, hogy semmit sem hagyva veszendõbe menni, mint az összetört urna darabkáit, gondosan összegyûjtjük örökségedet, amelynek letéteményese volt a halottad. Nehéz mindent megmenteni. A halottak összegyûjtése hosszadalmas. Sokáig kell még siratnod õket, elmélkedned az életükön, megünnepelned a születésnapjukat. Számtalanszor vissza kell még fordulnod, hogy meggyõzõdj róla, nem felejtesz-e el valamit.</w:t>
      </w:r>
    </w:p>
    <w:p>
      <w:pPr>
        <w:pStyle w:val="Normal"/>
        <w:bidi w:val="0"/>
        <w:ind w:firstLine="397"/>
        <w:jc w:val="both"/>
        <w:rPr/>
      </w:pPr>
      <w:r>
        <w:rPr/>
        <w:t>Vagy például a házasságok, amelyek elõkészítik a születés megrendítõ kettészakadását. Mert a ház, amelyben laksz, éléskamra, csûr és raktár lesz. Ki mondhatja meg, mi minden van benne? Azt a kifinomult mûvészetet, ahogyan szeretsz, nevetsz, élvezed a költeményt, ahogyan cizellálod az ezüstöt, ahogyan sírsz és töprengsz, mind gondosan össze kell gyûjtened, hogy te is tovább add. Azt akarom, hogy szerelmed megrakott hajó legyen, amelynek át kell kelnie a nemzedékeket elválasztó feneketlen mélységen, ne pedig ágyasság, hívságos tartalékok felett való hívságos osztozkodás.</w:t>
      </w:r>
    </w:p>
    <w:p>
      <w:pPr>
        <w:pStyle w:val="Normal"/>
        <w:bidi w:val="0"/>
        <w:ind w:firstLine="397"/>
        <w:jc w:val="both"/>
        <w:rPr/>
      </w:pPr>
      <w:r>
        <w:rPr/>
        <w:t>Vagy például a születést övezõ szokások: mert ilyenkor arról a szakadásról van szó, amelyet be kell foltozni.</w:t>
      </w:r>
    </w:p>
    <w:p>
      <w:pPr>
        <w:pStyle w:val="Normal"/>
        <w:bidi w:val="0"/>
        <w:ind w:firstLine="397"/>
        <w:jc w:val="both"/>
        <w:rPr/>
      </w:pPr>
      <w:r>
        <w:rPr/>
        <w:t>Ezért kívánok én szertartásokat, amikor házasodol, amikor gyermeket szülsz, amikor meghalsz, amikor eltávozol, amikor visszajössz, amikor építkezésbe kezdesz, amikor beköltözöl, amikor betakarítod a termést, amikor megkezded a szüretet, amikor háború vagy béke korszaka kezdõdik.</w:t>
      </w:r>
    </w:p>
    <w:p>
      <w:pPr>
        <w:pStyle w:val="Normal"/>
        <w:bidi w:val="0"/>
        <w:ind w:firstLine="397"/>
        <w:jc w:val="both"/>
        <w:rPr/>
      </w:pPr>
      <w:r>
        <w:rPr/>
        <w:t>És ezért kívánom, hogy neveld gyermekeidet, hogy hasonlítsanak hozzád. Mert nem õrmesteri feladat átszármaztatni rájuk az örökséget, hiszen az örökség nem fér bele az õrmester szolgálati utasításaiba. Ha mások is átadhatják neki a te tudásbatyudat meg a te szegényes gondolatlimlomodat, mihelyt elszakad tõled, mindent el fog belõle veszíteni, ami nem fejezhetõ ki szóval, és nem fér bele a kiskönyvbe.</w:t>
      </w:r>
    </w:p>
    <w:p>
      <w:pPr>
        <w:pStyle w:val="Normal"/>
        <w:bidi w:val="0"/>
        <w:ind w:firstLine="397"/>
        <w:jc w:val="both"/>
        <w:rPr/>
      </w:pPr>
      <w:r>
        <w:rPr/>
        <w:t>Gyúrd õket a magad hasonlatosságára, nehogy késõbb örömtelenül bolyongjanak egy olyan hazában, amely üres tábor lesz számukra, s amelynek a kincseit veszendõbe hagyják majd menni, mivel nem ismerik az ajtajukat nyitó kulcsokat.</w:t>
      </w:r>
    </w:p>
    <w:p>
      <w:pPr>
        <w:pStyle w:val="Heading1"/>
        <w:bidi w:val="0"/>
        <w:rPr/>
      </w:pPr>
      <w:r>
        <w:rPr/>
        <w:t>CLIV.</w:t>
      </w:r>
    </w:p>
    <w:p>
      <w:pPr>
        <w:pStyle w:val="Normal"/>
        <w:bidi w:val="0"/>
        <w:rPr/>
      </w:pPr>
      <w:r>
        <w:rPr/>
        <w:t>Elszörnyedtem országom hivatalnokai miatt, annyira derûlátónak bizonyultak:</w:t>
      </w:r>
    </w:p>
    <w:p>
      <w:pPr>
        <w:pStyle w:val="Normal"/>
        <w:bidi w:val="0"/>
        <w:ind w:firstLine="397"/>
        <w:jc w:val="both"/>
        <w:rPr/>
      </w:pPr>
      <w:r>
        <w:rPr/>
        <w:t>“</w:t>
      </w:r>
      <w:r>
        <w:rPr/>
        <w:t>Jó ez így – mondották –. A tökéletesség elérhetetlen.”</w:t>
      </w:r>
    </w:p>
    <w:p>
      <w:pPr>
        <w:pStyle w:val="Normal"/>
        <w:bidi w:val="0"/>
        <w:ind w:firstLine="397"/>
        <w:jc w:val="both"/>
        <w:rPr/>
      </w:pPr>
      <w:r>
        <w:rPr/>
        <w:t>Persze, hogy elérhetetlen a tökéletesség. Nincs más értelme, mint hogy csillag legyen, amely felé haladnod kell. A tökéletesség irány és valami felé való törekvés. De egyedül csak a menetelés számít, és nincs olyan készen kapott helyzet, amelybe nyugodtan belecsücsülhetsz. Mert akkor megszûnik az az erõtér, amely egyedüli mozgatód, és olyan leszel, mint a holttest.</w:t>
      </w:r>
    </w:p>
    <w:p>
      <w:pPr>
        <w:pStyle w:val="Normal"/>
        <w:bidi w:val="0"/>
        <w:ind w:firstLine="397"/>
        <w:jc w:val="both"/>
        <w:rPr/>
      </w:pPr>
      <w:r>
        <w:rPr/>
        <w:t>És ha valaki mégsem törõdik a csillaggal, az azt jelenti, hogy le akar ülni, aludni akar. De hová ülsz le? És hol alszol? Nem ismerek pihenõhelyet. Ha valami hely lázba ejt, az azért van, mert gyõzelmed tárgya. Ám más a harcmezõ, ahol élvezed az új gyõzelmet, és más a gyaloghintó, amellyé gyõzelmedet silányítod, amikor belõle akarsz élni.</w:t>
      </w:r>
    </w:p>
    <w:p>
      <w:pPr>
        <w:pStyle w:val="Normal"/>
        <w:bidi w:val="0"/>
        <w:ind w:firstLine="397"/>
        <w:jc w:val="both"/>
        <w:rPr/>
      </w:pPr>
      <w:r>
        <w:rPr/>
        <w:t>Milyen ellenõrzõ mûhöz hasonlítod a mûvedet, hogy meg légy vele elégedve?</w:t>
      </w:r>
    </w:p>
    <w:p>
      <w:pPr>
        <w:pStyle w:val="Heading1"/>
        <w:bidi w:val="0"/>
        <w:rPr/>
      </w:pPr>
      <w:r>
        <w:rPr/>
        <w:t>CLV.</w:t>
      </w:r>
    </w:p>
    <w:p>
      <w:pPr>
        <w:pStyle w:val="Normal"/>
        <w:bidi w:val="0"/>
        <w:rPr/>
      </w:pPr>
      <w:r>
        <w:rPr/>
        <w:t>Mert csodálkozol szertartásaim vagy mezei utam erején. És mivel csodálkozol, vak vagy.</w:t>
      </w:r>
    </w:p>
    <w:p>
      <w:pPr>
        <w:pStyle w:val="Normal"/>
        <w:bidi w:val="0"/>
        <w:ind w:firstLine="397"/>
        <w:jc w:val="both"/>
        <w:rPr/>
      </w:pPr>
      <w:r>
        <w:rPr/>
        <w:t>Nézd csak a szobrászt: valami ki nem mondhatót hordoz magában. Mert sohasem fejezheted ki szóval azt, ami élõ ember, nem pedig rég megholt ember csontváza. A szobrász az agyagból formál arcot, hogy továbbadhassa üzenetét.</w:t>
      </w:r>
    </w:p>
    <w:p>
      <w:pPr>
        <w:pStyle w:val="Normal"/>
        <w:bidi w:val="0"/>
        <w:ind w:firstLine="397"/>
        <w:jc w:val="both"/>
        <w:rPr/>
      </w:pPr>
      <w:r>
        <w:rPr/>
        <w:t>Nos, mentedben elhaladtál mûve elõtt, megnézted ezt a talán dölyfös, talán mélabús arcot, s aztán tovább folytattad utadat. De ekkor már nem voltál ugyanaz. Mássá lettél, hacsak kis mértékben is, de mégis más, vagyis új irány felé fordultál, hajoltál, talán csak egészen rövid idõre, de mégis egy idõre.</w:t>
      </w:r>
    </w:p>
    <w:p>
      <w:pPr>
        <w:pStyle w:val="Normal"/>
        <w:bidi w:val="0"/>
        <w:ind w:firstLine="397"/>
        <w:jc w:val="both"/>
        <w:rPr/>
      </w:pPr>
      <w:r>
        <w:rPr/>
        <w:t>Mi történt? Valaki szóban megfogalmazhatatlan indíttatást érzett, és erre gyúrni kezdte az agyagot. Aztán utadba tette. Téged pedig, ha erre az útra lépsz, ugyanaz a megfogalmazhatatlan érzés tölt el, mint õt.</w:t>
      </w:r>
    </w:p>
    <w:p>
      <w:pPr>
        <w:pStyle w:val="Normal"/>
        <w:bidi w:val="0"/>
        <w:ind w:firstLine="397"/>
        <w:jc w:val="both"/>
        <w:rPr/>
      </w:pPr>
      <w:r>
        <w:rPr/>
        <w:t>Mindez akkor is így van, ha a szobrász mozdulatai és a te arra jártod között százezer esztendõ telt el.</w:t>
      </w:r>
    </w:p>
    <w:p>
      <w:pPr>
        <w:pStyle w:val="Heading1"/>
        <w:bidi w:val="0"/>
        <w:rPr/>
      </w:pPr>
      <w:r>
        <w:rPr/>
        <w:t>CLVI.</w:t>
      </w:r>
    </w:p>
    <w:p>
      <w:pPr>
        <w:pStyle w:val="Normal"/>
        <w:bidi w:val="0"/>
        <w:rPr/>
      </w:pPr>
      <w:r>
        <w:rPr/>
        <w:t>Homokvihar támadt, távoli oázis limlomait zúdította ránk, s a tábort ellepték a madarak. Bemerészkedtek minden sátor alá, megosztották velünk az életünket, egy cseppet sem voltak vadak, készségesen letelepedtek a vállunkra. De élelem híján napról napra ezrével pusztultak, s nemsokára olyan szárazak, ropogósak lettek, mint a holt fa kérge. Mivel dögletessé vált tõlük a levegõ, összeszedettem õket. Kosárszámra öntöttük õket a tengerbe.</w:t>
      </w:r>
    </w:p>
    <w:p>
      <w:pPr>
        <w:pStyle w:val="Normal"/>
        <w:bidi w:val="0"/>
        <w:ind w:firstLine="397"/>
        <w:jc w:val="both"/>
        <w:rPr/>
      </w:pPr>
      <w:r>
        <w:rPr/>
        <w:t>Mikor elsõ ízben lepett meg bennünket a szomjúság, a rekkenõ hõségben délibáb keletkezésének voltunk a tanúi. Nyugodt vizek felett mértani pontossággal kirajzolódó város tiszta vonalai tükrözõdtek. Egyik katonám eszét vesztve elüvöltötte magát, és elkezdett rohanni a város felé. Mint ahogyan a költözõ vadkacsa kiáltása visszhangzik a többi vadkacsában, úgy rendítette meg társait ennek az embernek a kiáltása. Hajlandók lettek volna a megszállott nyomán õk is a délibáb felé a semmibe rohanni. Egy jól célzó karabély, és az eszelõs katona már fel is fordult. Immár csupán holttetem volt, s ettõl végre megnyugodtunk.</w:t>
      </w:r>
    </w:p>
    <w:p>
      <w:pPr>
        <w:pStyle w:val="Normal"/>
        <w:bidi w:val="0"/>
        <w:ind w:firstLine="397"/>
        <w:jc w:val="both"/>
        <w:rPr/>
      </w:pPr>
      <w:r>
        <w:rPr/>
        <w:t>Egyik katonám sírt.</w:t>
      </w:r>
    </w:p>
    <w:p>
      <w:pPr>
        <w:pStyle w:val="Normal"/>
        <w:bidi w:val="0"/>
        <w:ind w:firstLine="397"/>
        <w:jc w:val="both"/>
        <w:rPr/>
      </w:pPr>
      <w:r>
        <w:rPr/>
        <w:t>–</w:t>
      </w:r>
      <w:r>
        <w:rPr>
          <w:rFonts w:eastAsia="Liberation Serif" w:cs="Liberation Serif"/>
        </w:rPr>
        <w:t xml:space="preserve"> </w:t>
      </w:r>
      <w:r>
        <w:rPr/>
        <w:t>Mi bajod van? – kérdeztem tõle.</w:t>
      </w:r>
    </w:p>
    <w:p>
      <w:pPr>
        <w:pStyle w:val="Normal"/>
        <w:bidi w:val="0"/>
        <w:ind w:firstLine="397"/>
        <w:jc w:val="both"/>
        <w:rPr/>
      </w:pPr>
      <w:r>
        <w:rPr/>
        <w:t>Azt hittem, a halottat siratja.</w:t>
      </w:r>
    </w:p>
    <w:p>
      <w:pPr>
        <w:pStyle w:val="Normal"/>
        <w:bidi w:val="0"/>
        <w:ind w:firstLine="397"/>
        <w:jc w:val="both"/>
        <w:rPr/>
      </w:pPr>
      <w:r>
        <w:rPr/>
        <w:t>De nem. A lábai elõtt megpillantott egyet a ropogó kéreggé aszalódott madarak közül, s õ a madaraitól megfosztott eget siratta.</w:t>
      </w:r>
    </w:p>
    <w:p>
      <w:pPr>
        <w:pStyle w:val="Normal"/>
        <w:bidi w:val="0"/>
        <w:ind w:firstLine="397"/>
        <w:jc w:val="both"/>
        <w:rPr/>
      </w:pPr>
      <w:r>
        <w:rPr/>
        <w:t>–</w:t>
      </w:r>
      <w:r>
        <w:rPr>
          <w:rFonts w:eastAsia="Liberation Serif" w:cs="Liberation Serif"/>
        </w:rPr>
        <w:t xml:space="preserve"> </w:t>
      </w:r>
      <w:r>
        <w:rPr/>
        <w:t>Amikor az ég elveszíti pelyheit – mondotta –, veszély fenyegeti az ember testét.</w:t>
      </w:r>
    </w:p>
    <w:p>
      <w:pPr>
        <w:pStyle w:val="Normal"/>
        <w:bidi w:val="0"/>
        <w:ind w:firstLine="397"/>
        <w:jc w:val="both"/>
        <w:rPr/>
      </w:pPr>
      <w:r>
        <w:rPr/>
        <w:t>Felhúztuk a kút gyomrából a munkást. Elájult, de annyit még értésünkre tudott adni, hogy a kút ki van száradva. Mert vannak föld alatt áramló édesvizek. És a víz néhány éven át az északi kutak felé folydogál. A kutak ettõl vért tápláló forrásokká lesznek. De ez a kút most úgy ide ragasztott bennünket, mint a szárnya szegett madarat.</w:t>
      </w:r>
    </w:p>
    <w:p>
      <w:pPr>
        <w:pStyle w:val="Normal"/>
        <w:bidi w:val="0"/>
        <w:ind w:firstLine="397"/>
        <w:jc w:val="both"/>
        <w:rPr/>
      </w:pPr>
      <w:r>
        <w:rPr/>
        <w:t>Mindenkinek a száraz kéregmadarakkal teli kosarak jártak az eszében.</w:t>
      </w:r>
    </w:p>
    <w:p>
      <w:pPr>
        <w:pStyle w:val="Normal"/>
        <w:bidi w:val="0"/>
        <w:ind w:firstLine="397"/>
        <w:jc w:val="both"/>
        <w:rPr/>
      </w:pPr>
      <w:r>
        <w:rPr/>
        <w:t>Másnap estére azonban mégis elvergõdtünk az El Bahri-kúthoz.</w:t>
      </w:r>
    </w:p>
    <w:p>
      <w:pPr>
        <w:pStyle w:val="Normal"/>
        <w:bidi w:val="0"/>
        <w:ind w:firstLine="397"/>
        <w:jc w:val="both"/>
        <w:rPr/>
      </w:pPr>
      <w:r>
        <w:rPr/>
        <w:t>Az éjszaka leszálltával összehívtam vezetõimet:</w:t>
      </w:r>
    </w:p>
    <w:p>
      <w:pPr>
        <w:pStyle w:val="Normal"/>
        <w:bidi w:val="0"/>
        <w:ind w:firstLine="397"/>
        <w:jc w:val="both"/>
        <w:rPr/>
      </w:pPr>
      <w:r>
        <w:rPr/>
        <w:t>–</w:t>
      </w:r>
      <w:r>
        <w:rPr>
          <w:rFonts w:eastAsia="Liberation Serif" w:cs="Liberation Serif"/>
        </w:rPr>
        <w:t xml:space="preserve"> </w:t>
      </w:r>
      <w:r>
        <w:rPr/>
        <w:t>Becsaptatok a kutak állapotára vonatkozólag. El Bahr kútja üres. Mitévõ legyek veletek?</w:t>
      </w:r>
    </w:p>
    <w:p>
      <w:pPr>
        <w:pStyle w:val="Normal"/>
        <w:bidi w:val="0"/>
        <w:ind w:firstLine="397"/>
        <w:jc w:val="both"/>
        <w:rPr/>
      </w:pPr>
      <w:r>
        <w:rPr/>
        <w:t>Csodálatos csillagok ragyogtak a keserû, de mégis pompás éjszaka mélyén. Gyémántjaik voltak táplálék helyett.</w:t>
      </w:r>
    </w:p>
    <w:p>
      <w:pPr>
        <w:pStyle w:val="Normal"/>
        <w:bidi w:val="0"/>
        <w:ind w:firstLine="397"/>
        <w:jc w:val="both"/>
        <w:rPr/>
      </w:pPr>
      <w:r>
        <w:rPr/>
        <w:t>–</w:t>
      </w:r>
      <w:r>
        <w:rPr>
          <w:rFonts w:eastAsia="Liberation Serif" w:cs="Liberation Serif"/>
        </w:rPr>
        <w:t xml:space="preserve"> </w:t>
      </w:r>
      <w:r>
        <w:rPr/>
        <w:t>Mitévõ legyek veletek? – kérdeztem a vezetõktõl.</w:t>
      </w:r>
    </w:p>
    <w:p>
      <w:pPr>
        <w:pStyle w:val="Normal"/>
        <w:bidi w:val="0"/>
        <w:ind w:firstLine="397"/>
        <w:jc w:val="both"/>
        <w:rPr/>
      </w:pPr>
      <w:r>
        <w:rPr/>
        <w:t>Ám hívságos az emberi igazságszolgáltatás. Nem változtunk-e mindnyájan tövisbokrokká?</w:t>
      </w:r>
    </w:p>
    <w:p>
      <w:pPr>
        <w:pStyle w:val="Normal"/>
        <w:bidi w:val="0"/>
        <w:ind w:firstLine="397"/>
        <w:jc w:val="both"/>
        <w:rPr/>
      </w:pPr>
      <w:r>
        <w:rPr/>
        <w:t>Elõbukkant a nap. A homokfátyol háromszögletûre torzította. Olyan volt, mint a testünkbe égetett billog. A napszúrástól egymás után estek össze az emberek. Egyre többen veszítették el az eszüket. De már nem voltak többé délibábok, hogy csalogassák õket áttetszõ városaikkal. Nem volt többé sem délibáb, sem tiszta láthatár, sem biztos vonalak. A homok a téglaégetõ kemencék torlódó lángjaiéhoz hasonló fénybe burkolt bennünket.</w:t>
      </w:r>
    </w:p>
    <w:p>
      <w:pPr>
        <w:pStyle w:val="Normal"/>
        <w:bidi w:val="0"/>
        <w:ind w:firstLine="397"/>
        <w:jc w:val="both"/>
        <w:rPr/>
      </w:pPr>
      <w:r>
        <w:rPr/>
        <w:t>Felemeltem a fejemet, s a kígyózó lángvonalakon át megpillantottam az égen azt a sápadt parazsat, amelyik ezt a tûzvészt táplálta. “Isten megtüzesített vasa – gondoltam magamban –, amely most billogot süt ránk, mint az oktalan baromra.”</w:t>
      </w:r>
    </w:p>
    <w:p>
      <w:pPr>
        <w:pStyle w:val="Normal"/>
        <w:bidi w:val="0"/>
        <w:ind w:firstLine="397"/>
        <w:jc w:val="both"/>
        <w:rPr/>
      </w:pPr>
      <w:r>
        <w:rPr/>
        <w:t>–</w:t>
      </w:r>
      <w:r>
        <w:rPr>
          <w:rFonts w:eastAsia="Liberation Serif" w:cs="Liberation Serif"/>
        </w:rPr>
        <w:t xml:space="preserve"> </w:t>
      </w:r>
      <w:r>
        <w:rPr/>
        <w:t>Mi bajod van? – kérdeztem az egyik tántorgó katonámat.</w:t>
      </w:r>
    </w:p>
    <w:p>
      <w:pPr>
        <w:pStyle w:val="Normal"/>
        <w:bidi w:val="0"/>
        <w:ind w:firstLine="397"/>
        <w:jc w:val="both"/>
        <w:rPr/>
      </w:pPr>
      <w:r>
        <w:rPr/>
        <w:t>–</w:t>
      </w:r>
      <w:r>
        <w:rPr>
          <w:rFonts w:eastAsia="Liberation Serif" w:cs="Liberation Serif"/>
        </w:rPr>
        <w:t xml:space="preserve"> </w:t>
      </w:r>
      <w:r>
        <w:rPr/>
        <w:t>Megvakultam.</w:t>
      </w:r>
    </w:p>
    <w:p>
      <w:pPr>
        <w:pStyle w:val="Normal"/>
        <w:bidi w:val="0"/>
        <w:ind w:firstLine="397"/>
        <w:jc w:val="both"/>
        <w:rPr/>
      </w:pPr>
      <w:r>
        <w:rPr/>
        <w:t>Leölettem a tevék kétharmadát, és megittuk a belsejükben talált vizet. Az életben hagyott állatokra raktuk át az összes üres tömlõt, aztán a karaván élére álltam, és embereket küldtem elõre az El Ksour-i kút felé, amelyrõl az a hír járta, hogy bizonytalan, van-e benne víz.</w:t>
      </w:r>
    </w:p>
    <w:p>
      <w:pPr>
        <w:pStyle w:val="Normal"/>
        <w:bidi w:val="0"/>
        <w:ind w:firstLine="397"/>
        <w:jc w:val="both"/>
        <w:rPr/>
      </w:pPr>
      <w:r>
        <w:rPr/>
        <w:t>–</w:t>
      </w:r>
      <w:r>
        <w:rPr>
          <w:rFonts w:eastAsia="Liberation Serif" w:cs="Liberation Serif"/>
        </w:rPr>
        <w:t xml:space="preserve"> </w:t>
      </w:r>
      <w:r>
        <w:rPr/>
        <w:t>Ha El Ksour kiszáradt – mondottam nekik –, ott is ugyanúgy haltok meg, mint itt.</w:t>
      </w:r>
    </w:p>
    <w:p>
      <w:pPr>
        <w:pStyle w:val="Normal"/>
        <w:bidi w:val="0"/>
        <w:ind w:firstLine="397"/>
        <w:jc w:val="both"/>
        <w:rPr/>
      </w:pPr>
      <w:r>
        <w:rPr/>
        <w:t>De két eseménytelen nap után, amely azonban embereim egyharmadába került, visszaérkeztek a felderítõk.</w:t>
      </w:r>
    </w:p>
    <w:p>
      <w:pPr>
        <w:pStyle w:val="Normal"/>
        <w:bidi w:val="0"/>
        <w:ind w:firstLine="397"/>
        <w:jc w:val="both"/>
        <w:rPr/>
      </w:pPr>
      <w:r>
        <w:rPr/>
        <w:t>–</w:t>
      </w:r>
      <w:r>
        <w:rPr>
          <w:rFonts w:eastAsia="Liberation Serif" w:cs="Liberation Serif"/>
        </w:rPr>
        <w:t xml:space="preserve"> </w:t>
      </w:r>
      <w:r>
        <w:rPr/>
        <w:t>Az El Ksour-i kút – bizonygatták – ablak az életre.</w:t>
      </w:r>
    </w:p>
    <w:p>
      <w:pPr>
        <w:pStyle w:val="Normal"/>
        <w:bidi w:val="0"/>
        <w:ind w:firstLine="397"/>
        <w:jc w:val="both"/>
        <w:rPr/>
      </w:pPr>
      <w:r>
        <w:rPr/>
        <w:t>Ittunk, aztán elmentünk El Ksour-ba, hogy még igyunk, és megtöltsük kiürült tömlõinket.</w:t>
      </w:r>
    </w:p>
    <w:p>
      <w:pPr>
        <w:pStyle w:val="Normal"/>
        <w:bidi w:val="0"/>
        <w:ind w:firstLine="397"/>
        <w:jc w:val="both"/>
        <w:rPr/>
      </w:pPr>
      <w:r>
        <w:rPr/>
        <w:t>A homokvihar elült, mi pedig még az éjszaka folyamán elérkeztünk El Ksour-ba. A kút körül néhány tüskés bokor tengõdött. De lombtalan bokorvázak helyett elõbb tintafekete gömböket pillantottunk meg. Mintha vékony botokra lettek volna felszúrva. Eleinte nem értettük meg a látomást, de amikor a fák közelébe értünk, egymás után mérges pukkanásokkal robbantak fel a gömbök. A vándor hollósereg, amely ezeket a fákat szemelte ki pihenõre, egy szempillantás alatt úgy vált le az ágakról, mint a csontról leszakadó hús. Oly sûrû volt a felröppent hollósereg, hogy a ragyogó telihold ellenére is árnyékot terített fölénk. Mert a hollók egyáltalán nem távoztak el, hanem még sokáig ott kavarogtak fejünk felett hamufekete forgatagban.</w:t>
      </w:r>
    </w:p>
    <w:p>
      <w:pPr>
        <w:pStyle w:val="Normal"/>
        <w:bidi w:val="0"/>
        <w:ind w:firstLine="397"/>
        <w:jc w:val="both"/>
        <w:rPr/>
      </w:pPr>
      <w:r>
        <w:rPr/>
        <w:t>Megöltünk belõlük háromezret, mert nem volt más ennivalónk.</w:t>
      </w:r>
    </w:p>
    <w:p>
      <w:pPr>
        <w:pStyle w:val="Normal"/>
        <w:bidi w:val="0"/>
        <w:ind w:firstLine="397"/>
        <w:jc w:val="both"/>
        <w:rPr/>
      </w:pPr>
      <w:r>
        <w:rPr/>
        <w:t>Csodálatos ünnep volt. A legénység homokkemencéket épített, megtöltötték õket kiszáradt teveganéjjal, amely úgy ragyogott, mintha széna lett volna. Hollózsír illata terjengett a levegõben. A kút köré állított õrcsapat megállás nélkül járatta a százhúsz méteres kötelet, és nyomán életre szült bennünket a föld. Egy másik csoport táborszerte úgy osztotta a vizet, ahogyan szárazság idején locsolják a narancsfákat.</w:t>
      </w:r>
    </w:p>
    <w:p>
      <w:pPr>
        <w:pStyle w:val="Normal"/>
        <w:bidi w:val="0"/>
        <w:ind w:firstLine="397"/>
        <w:jc w:val="both"/>
        <w:rPr/>
      </w:pPr>
      <w:r>
        <w:rPr/>
        <w:t>Én pedig lassú léptekkel elindultam, és figyeltem, hogyan élednek fel a katonáim. Aztán visszavonultam magányomba, és így imádkoztam Istenhez:</w:t>
      </w:r>
    </w:p>
    <w:p>
      <w:pPr>
        <w:pStyle w:val="Normal"/>
        <w:bidi w:val="0"/>
        <w:ind w:firstLine="397"/>
        <w:jc w:val="both"/>
        <w:rPr/>
      </w:pPr>
      <w:r>
        <w:rPr/>
        <w:t>“</w:t>
      </w:r>
      <w:r>
        <w:rPr/>
        <w:t>Láttam, Uram, egyetlen nap folyamán elszáradni és újraéledni seregem testét. Már hasonlatos volt a holt fa kérgéhez, és, íme, most újra jó erõben van, ütõképes. Újult izmaink oda visznek bennünket, ahová menni akarunk. Pedig már csak egy órai napsütés hiányzott hozzá, hogy eltûnjünk a földrõl, lépteink nyomával együtt.”</w:t>
      </w:r>
    </w:p>
    <w:p>
      <w:pPr>
        <w:pStyle w:val="Normal"/>
        <w:bidi w:val="0"/>
        <w:ind w:firstLine="397"/>
        <w:jc w:val="both"/>
        <w:rPr/>
      </w:pPr>
      <w:r>
        <w:rPr/>
        <w:t>“</w:t>
      </w:r>
      <w:r>
        <w:rPr/>
        <w:t>Hallottam, hogyan nevetgélnek és énekelnek. A sereg, amelyet viszek magammal, emlékrakomány. Távoli életek kulcsa. Remények, szenvedések, kétségbeesések és örömek nyugszanak rajta. Nem önálló, ezerszeresen meg van kötve. És lám, mégis csupán egyetlen órányi napsütés hiányzott hozzá, hogy letöröltessünk a föld színérõl, és velünk együtt eltöröltessék lépteink nyoma.”</w:t>
      </w:r>
    </w:p>
    <w:p>
      <w:pPr>
        <w:pStyle w:val="Normal"/>
        <w:bidi w:val="0"/>
        <w:ind w:firstLine="397"/>
        <w:jc w:val="both"/>
        <w:rPr/>
      </w:pPr>
      <w:r>
        <w:rPr/>
        <w:t>“</w:t>
      </w:r>
      <w:r>
        <w:rPr/>
        <w:t xml:space="preserve">A meghódítandó oázis felé vezetem katonáimat. Mag lesznek a barbár föld számára. El fogják vinni szokásainkat olyan népekhez, amelyek nem ismerik õket. És mihelyt feltûnnek a termékeny mezõkön ezek az emberek, akik ma este esznek és isznak, és csupán kezdetleges életet élnek, egy csapásra minden meg fog változni, nemcsak a szokások meg a nyelv, hanem a bástyafalak architektúrája és a templomok stílusa is. Olyan hatalom hordozói õk, amelyik századokon át fog hatni. És, lám, csupán egyetlen órai napsütés hiányzott hozzá, hogy letöröltessünk a föld színérõl, lábaink nyomával együtt.” </w:t>
      </w:r>
    </w:p>
    <w:p>
      <w:pPr>
        <w:pStyle w:val="Normal"/>
        <w:bidi w:val="0"/>
        <w:ind w:firstLine="397"/>
        <w:jc w:val="both"/>
        <w:rPr/>
      </w:pPr>
      <w:r>
        <w:rPr/>
        <w:t>“</w:t>
      </w:r>
      <w:r>
        <w:rPr/>
        <w:t>De õk minderrõl semmit sem tudnak. Szomjasak voltak, és most kielégült a gyomruk. Ám El Ksour kútjának vize költeményeket és városokat, hatalmas függõkerteket ment meg – mert elhatároztam volt, hogy ilyeneket fogok építeni. El Ksour kútjának vize megváltoztatja a világot. És, lám, mindössze egyetlen órányi napsütés elég lett volna hozzá, hogy kiszárítson és lábunk nyomával együtt letöröljön bennünket a föld színérõl.”</w:t>
      </w:r>
    </w:p>
    <w:p>
      <w:pPr>
        <w:pStyle w:val="Normal"/>
        <w:bidi w:val="0"/>
        <w:ind w:firstLine="397"/>
        <w:jc w:val="both"/>
        <w:rPr/>
      </w:pPr>
      <w:r>
        <w:rPr/>
        <w:t>“</w:t>
      </w:r>
      <w:r>
        <w:rPr/>
        <w:t>Akik elsõnek jöttek vissza a kúttól, így szóltak hozzánk: El Ksour kútja az életre nyíló ablak.” Angyalaid készen álltak, hogy begyûjtsék neked seregemet nagy kosaraikba, és lábad elé öntsék örökkévalóságodban, mint halott fa száraz kérgét. Ezen a tûfokon át menekültünk meg elõlük. Immár képtelen vagyok kiismerni magamat ebben az egészben. Ezentúl, ha egyszerû árpamezõt látok a nap alatt, egyensúlyban sár és fény között, amely képes embert táplálni, szállítóeszközt vagy titkos átjárót látok majd benne, jóllehet nem fogom tudni, minek a szállítója, vagy minek az útja. Láttam, hogyan támadnak városok, templomok, bástyafalak és nagy függõkertek EI Ksour kútjából.”</w:t>
      </w:r>
    </w:p>
    <w:p>
      <w:pPr>
        <w:pStyle w:val="Normal"/>
        <w:bidi w:val="0"/>
        <w:ind w:firstLine="397"/>
        <w:jc w:val="both"/>
        <w:rPr/>
      </w:pPr>
      <w:r>
        <w:rPr/>
        <w:t>“</w:t>
      </w:r>
      <w:r>
        <w:rPr/>
        <w:t>Embereim isznak, és a hasukkal törõdnek. Nincs bennük egyéb, csak a hasuk öröme. Ott tolonganak a tû foka körül. És a tû fokának mélyén mi van? Csupán a fekete víz csobbanása, mikor beléhull a veder. De öntsük csak a száraz magra, amelyik nem ismer magából egyebet, csupán a víz gyönyörét, és ismeretlen, hatalmas erõt ébreszt fel, városok, templomok, bástyafalak és függõkertek erejét.”</w:t>
      </w:r>
    </w:p>
    <w:p>
      <w:pPr>
        <w:pStyle w:val="Normal"/>
        <w:bidi w:val="0"/>
        <w:ind w:firstLine="397"/>
        <w:jc w:val="both"/>
        <w:rPr/>
      </w:pPr>
      <w:r>
        <w:rPr/>
        <w:t>“</w:t>
      </w:r>
      <w:r>
        <w:rPr/>
        <w:t>Immár képtelen vagyok kiismerni magamat mindebben, ha nem Te vagy záróköve, közös mértéke és jelentése mindeneknek. Az árpaföldön, El Ksour kútjában és seregemben csupán ömlesztett építõanyagot lelek, ha nincs mögöttük a Te jelenléted, amelyen keresztül, amelyen túl meg tudok pillantani egy csillagok alatt épülõ, lõrésekkel csipkézett falú várost.”</w:t>
      </w:r>
    </w:p>
    <w:p>
      <w:pPr>
        <w:pStyle w:val="Heading1"/>
        <w:bidi w:val="0"/>
        <w:rPr/>
      </w:pPr>
      <w:r>
        <w:rPr/>
        <w:t>CLVII.</w:t>
      </w:r>
    </w:p>
    <w:p>
      <w:pPr>
        <w:pStyle w:val="Normal"/>
        <w:bidi w:val="0"/>
        <w:rPr/>
      </w:pPr>
      <w:r>
        <w:rPr/>
        <w:t>Nemsokára feltûnt elõttünk a város. De mindössze szokatlanul magas, dísztelen, sima, lõrések nélküli, visszájukat szinte megvetõn a sivatag felé fordító vörös bástyafalait láthattuk, amelyeket minden bizonnyal azért építettek így, hogy kívülrõl ne áruljanak el semmit a megfigyelõnek.</w:t>
      </w:r>
    </w:p>
    <w:p>
      <w:pPr>
        <w:pStyle w:val="Normal"/>
        <w:bidi w:val="0"/>
        <w:ind w:firstLine="397"/>
        <w:jc w:val="both"/>
        <w:rPr/>
      </w:pPr>
      <w:r>
        <w:rPr/>
        <w:t>Amikor egy várost nézel, a város is néz téged. Fenyegetõn meredezteti veled szemben tornyait. Figyel lõrései mögül. Bezárja vagy megnyitja elõtted kapuit. Vagy azt kívánja, hogy szeresd és rád mosolyoghasson, és akkor feléd fordítja arcának ékeit. Valahányszor várost vettünk be, mindig úgy tetszett, hogy maguktól kínálkoznak fel, annyira a látogató számára építették õket. Légy vándor vagy hódító, hatalmas kapui és királyi útjai mindig fejedelmi fogadást rendeznek számodra.</w:t>
      </w:r>
    </w:p>
    <w:p>
      <w:pPr>
        <w:pStyle w:val="Normal"/>
        <w:bidi w:val="0"/>
        <w:ind w:firstLine="397"/>
        <w:jc w:val="both"/>
        <w:rPr/>
      </w:pPr>
      <w:r>
        <w:rPr/>
        <w:t xml:space="preserve">De rossz közérzet uralkodott el katonáimon, amikor a közeledtünkre egyre nagyobbodó bástyák félreismerhetetlenül úgy fordították felénk hátukat meredek sziklafal-nyugalmukkal, mintha semmi sem léteznék a városon kívül. </w:t>
      </w:r>
    </w:p>
    <w:p>
      <w:pPr>
        <w:pStyle w:val="Normal"/>
        <w:bidi w:val="0"/>
        <w:ind w:firstLine="397"/>
        <w:jc w:val="both"/>
        <w:rPr/>
      </w:pPr>
      <w:r>
        <w:rPr/>
        <w:t>Az elsõ napot arra használtuk fel, hogy körbejárjuk, lassan, keresve valami rést, valami hiányosságot, vagy legalább valami befalazott kijáratot. Sehol semmire nem bukkantunk. Puskalövésnyire jártunk a falaktól, de semmiféle válasz sem törte meg a csendet, jóllehet megtörtént, hogy egyik-másik katonám, akinek a közérzete egyre rosszabbodott, maga sütötte el fenyegetõn a puskáját. De olyan volt bástyái mögött ez a város, mint páncélja alatt a kajmán, amely még csak arra sem méltat, hogy felébredjen miattad szendergésébõl.</w:t>
      </w:r>
    </w:p>
    <w:p>
      <w:pPr>
        <w:pStyle w:val="Normal"/>
        <w:bidi w:val="0"/>
        <w:ind w:firstLine="397"/>
        <w:jc w:val="both"/>
        <w:rPr/>
      </w:pPr>
      <w:r>
        <w:rPr/>
        <w:t>Egy távoli magaslatról, amely ugyan nem emelkedett a bástyák fölé, de ferdén mégis némi rápillantást engedett a városra, sûrûn egymás mellett sorakozó zsázsaágyásokra emlékeztetõ zöld felületet láttunk. Pedig a bástyafalakon kívül egyetlen árva fûszálat sem tudtunk felfedezni. Végtelenbe veszõ homokpusztaság és napszítta kövek mindenütt, oly gondosan elvezették az oázis minden forrásának vízét a város belsõ használatára. A bástyákon belül volt összezsúfolva az egész növényzet, mint a sisak alá szorított dús hajzat. Ostobán poroszkáltunk néhány lépésnyire e túlságosan sûrû paradicsomtól, ettõl a fa-, madár- és virágpörsenéstõl, amelyet oly szorosan öleltek körül a bástyák, mint krátert a bazalt.</w:t>
      </w:r>
    </w:p>
    <w:p>
      <w:pPr>
        <w:pStyle w:val="Normal"/>
        <w:bidi w:val="0"/>
        <w:ind w:firstLine="397"/>
        <w:jc w:val="both"/>
        <w:rPr/>
      </w:pPr>
      <w:r>
        <w:rPr/>
        <w:t>Miután alaposan meggyõzõdtünk róla, hogy a falon nincsen semmi rés, embereim egy részét félelem szállta meg. Mert ez a város emberemlékezet óta nem bocsátott ki falai közül, nem fogadott be falai közé karavánt. Egyetlen utas sem vitte be málháival távoli szokások fertõzõ csíráit. Soha kereskedõ még nem honosított meg benne másutt jól ismert tárgyakat. Idegenben elrabolt lány még soha nem keverte el vérével a városlakók faját. Katonáim úgy érezték, mintha valami szóval meg sem nevezhetõ szörnyeteg kérges bõrét tapintanák, amelynek semmi kapcsolata sincsen a földi emberekkel. Hiszen a legtávolabbi szigetek lakóinak a vére is átment már valami vérkeveredésen a hajótörések következtében, mindig lehet találni náluk valamit, aminek segítségével emberi rokonságot fedez fel náluk az odavetõdött hajós, ami mosolyt vált ki az arcán. De ez a szörny hiába mutatkoznék meg, nem lenne arca.</w:t>
      </w:r>
    </w:p>
    <w:p>
      <w:pPr>
        <w:pStyle w:val="Normal"/>
        <w:bidi w:val="0"/>
        <w:ind w:firstLine="397"/>
        <w:jc w:val="both"/>
        <w:rPr/>
      </w:pPr>
      <w:r>
        <w:rPr/>
        <w:t xml:space="preserve">Voltak aztán olyanok is katonáim között, akiket, éppen ellenkezõleg, kimondhatatlan és különös vonzalom kerített hatalmába. Mert csak az hoz igazán izgalomba, aki teljes és tökéletes a maga nemében, aki nem keveredett fajból származik, akinek vallását vagy szokásait nem rontották meg üres szavak, aki nem olyan népzagyvalék eredménye, amelyben minden összekeveredett, amelyik olyan, mint a pocsolyává szétolvadt jégmezõ. Milyen szép is az ilyen, illatos kenõcsei, kertjei és szokásai között féltékeny szeretettel ápolgatott szerelmes asszony! </w:t>
      </w:r>
    </w:p>
    <w:p>
      <w:pPr>
        <w:pStyle w:val="Normal"/>
        <w:bidi w:val="0"/>
        <w:ind w:firstLine="397"/>
        <w:jc w:val="both"/>
        <w:rPr/>
      </w:pPr>
      <w:r>
        <w:rPr/>
        <w:t>De most a sivatagi menetelés után mindnyájan – magamat is beleértve – a kifürkészhetetlenbe, az áthatolhatatlanba ütköztünk. Mert aki ellenáll, az megnyitja az utat a szíve felé, odatárja testét a kardodnak. Tõle mindent remélhetsz: gyõzelmet, szerelmet vagy halált. De mit tehetsz az ellen, aki tudomást sem vesz rólam? És éppen miközben e felett gyötrõdtem, döbbentünk rá, hogy a süket és vak fal körül a homok a szokottnál is fehérebb volt: csontok hevertek mindenütt, bizonnyal távolból érkezett vándorok sorsának tanúiként; s ez a fehér övezet olyan volt, mint az a tajtékszegély, amelyben a sziklákat ostromló tengerár egymásra torlódó hullámai foszlanak szét a part mentén.</w:t>
      </w:r>
    </w:p>
    <w:p>
      <w:pPr>
        <w:pStyle w:val="Normal"/>
        <w:bidi w:val="0"/>
        <w:ind w:firstLine="397"/>
        <w:jc w:val="both"/>
        <w:rPr/>
      </w:pPr>
      <w:r>
        <w:rPr/>
        <w:t>De ahogy az est leszálltával sátorom küszöbérõl néztem ezt a bevehetetlen alkotást, amely ott meredezett közöttünk, elgondolkoztam és megértettem, hogy nem a megvívandó város, hanem sokkal inkább mi magunk voltunk az ostromlottak. Ha kemény és zárt magot ültetsz a termékeny földbe, nem a föld ostromolja a magodat, jóllehet a föld veszi körül. Mert pattanjon csak fel a kemény héj, és a magod egy csapásra uralma alá hajtja földedet. “Ha például létezik e falak mögött valamiféle számunkra ismeretlen zeneszerszám – töprengtem magamban –, amelyen zord vagy mélabús, általunk soha nem élvezett dalokat játszanak, akkor tapasztalatom szerint elég, hogy feltörjük a titokzatos zárat, és katonáim elszéledjenek kincseit kutatva, késõbb a táborozások estéin azt fogom látni, hogy õk is megpróbálkoznak ugyanilyen, szívük számára új dallamokat kicsalni e szokatlan hangszerekbõl. És a szívük meg fog tõlük változni.”</w:t>
      </w:r>
    </w:p>
    <w:p>
      <w:pPr>
        <w:pStyle w:val="Normal"/>
        <w:bidi w:val="0"/>
        <w:ind w:firstLine="397"/>
        <w:jc w:val="both"/>
        <w:rPr/>
      </w:pPr>
      <w:r>
        <w:rPr/>
        <w:t>“</w:t>
      </w:r>
      <w:r>
        <w:rPr/>
        <w:t>Gyõzõk és legyõzöttek – folytattam magamban –, hogyan tudnálak megkülönböztetni benneteket egymástól! Elnézed ezt a néma embert a tömegben. A tömeg körülfolyja, sürgeti, kényszeríti. Ha üres táj, akkor eltapossa. De ha léleklakta ember, aki belül jól meg van építve, mint a táncosnõ, akinek megengedtem, hogy táncoljon, olyan, aki ha megszólal, már gyökeret is eresztett a tömegben, felállította csapdáit, megalapozta hatalmát: induljon csak el, a tömeg is elindul utána, és megsokszorozza az erejét.”</w:t>
      </w:r>
    </w:p>
    <w:p>
      <w:pPr>
        <w:pStyle w:val="Normal"/>
        <w:bidi w:val="0"/>
        <w:ind w:firstLine="397"/>
        <w:jc w:val="both"/>
        <w:rPr/>
      </w:pPr>
      <w:r>
        <w:rPr/>
        <w:t>“</w:t>
      </w:r>
      <w:r>
        <w:rPr/>
        <w:t>Elégséges, ha él valahol ezen a tájon egyetlen, hallgatása által védett bölcs, aki emberré lett elmélkedései közepette, ellensúlyozni fogja fegyvereid súlyát, mert õ olyan, mint a mag. És hogyan ismernéd fel, hogy leüttesd a fejét? Csupán az ereje által mutatja meg magát, és csupán akkor, ha már megvalósult a mûve. Mert ilyen az élet, mindig egyensúlyban van a világgal. Te csak a bolond ellen harcolhatsz, aki utópiákat kínál, de az ellen nem, aki gondolkozik, és a jelent építi, hiszen a jelen olyan, amilyennek õ mutatja. Így van ez minden alkotással, mert az alkotó nem mutatkozik meg benne. Ha a hegycsúcsról, amelyre felvezettelek, azt látod, hogy problémáid így és nem másként vannak megoldva, hogyan védekezhetnél ellenem? Hiszen lenned kell valahol.”</w:t>
      </w:r>
    </w:p>
    <w:p>
      <w:pPr>
        <w:pStyle w:val="Normal"/>
        <w:bidi w:val="0"/>
        <w:ind w:firstLine="397"/>
        <w:jc w:val="both"/>
        <w:rPr/>
      </w:pPr>
      <w:r>
        <w:rPr/>
        <w:t>“</w:t>
      </w:r>
      <w:r>
        <w:rPr/>
        <w:t xml:space="preserve">Például ez a barbár, aki, miután rést ütött a bástyákon, és elfoglalta a királyi palotát, betört a királynõhöz. Nos, a királynõnek már nem volt semmi hatalma, mert minden fegyveres szolgája meghalt.” </w:t>
      </w:r>
    </w:p>
    <w:p>
      <w:pPr>
        <w:pStyle w:val="Normal"/>
        <w:bidi w:val="0"/>
        <w:ind w:firstLine="397"/>
        <w:jc w:val="both"/>
        <w:rPr/>
      </w:pPr>
      <w:r>
        <w:rPr/>
        <w:t>“</w:t>
      </w:r>
      <w:r>
        <w:rPr/>
        <w:t>Ha hibázol a játékban, amelyet magának a játéknak a kedvéért játszottál, elvörösödsz, megalázottnak érzed magadat, és igyekszel helyrehozni a hibádat. Pedig nincs is bíró, aki megbélyegezzen, csak az a valaki, akit felszabadított benned ez a hibás játék, és aki most tiltakozik. Igyekszel elkerülni a hibás lépést a táncban, jóllehet sem a másik táncos, sem senki más nem illetékes rá, hogy szemrehányást tegyen neked miatta. Ezért tehát, ha foglyul akarlak ejteni, nem a hatalmamat fitogtatom elõtted, hanem kedvet ébresztek benned a táncomhoz. És oda jössz velem, ahová akarom.”</w:t>
      </w:r>
    </w:p>
    <w:p>
      <w:pPr>
        <w:pStyle w:val="Normal"/>
        <w:bidi w:val="0"/>
        <w:ind w:firstLine="397"/>
        <w:jc w:val="both"/>
        <w:rPr/>
      </w:pPr>
      <w:r>
        <w:rPr/>
        <w:t>“</w:t>
      </w:r>
      <w:r>
        <w:rPr/>
        <w:t>Ezért amikor a barbár király betörte az ajtót, és rettentõ harciasan, harci bárddal a kezében, minden pórusából árasztva hatalmát, mindenáron döbbenetet akart kelteni, mert hiú és hetvenkedõ volt, a királynõ feléje fordult, szomorúan elmosolyodott, mint aki csalódott a szíve mélyén, de egyúttal némi bágyadt megbocsátást is érez. Mert ezt a királynõt csak a hallgatás tökéletessége ejtette csodálatba. Ezt a nagy csinnadrattát azonban nem tartotta magához méltónak észrevenni, mint ahogyan te sem figyelsz oda a csatornatisztítók durva munkájára, jóllehet elfogadod õket, mert szükségesek.”</w:t>
      </w:r>
    </w:p>
    <w:p>
      <w:pPr>
        <w:pStyle w:val="Normal"/>
        <w:bidi w:val="0"/>
        <w:ind w:firstLine="397"/>
        <w:jc w:val="both"/>
        <w:rPr/>
      </w:pPr>
      <w:r>
        <w:rPr/>
        <w:t>“</w:t>
      </w:r>
      <w:r>
        <w:rPr/>
        <w:t>Az állatidomítás azt jelenti, hogy az állatot megtanítod rá, hogy a számára egyedül eredményes irányban fejtse ki tevékenységét. Amikor távozni akarsz hazulról, oda sem figyelve az ajtó felé kerülsz. Amikor a kutyád meg akarja kapni a neki járó csontot, elvégzi a tõle kívánt cselekedeteket, mert lassacskán megfigyelte hogy ezek vezetnek el a legrövidebb úton a jutalomhoz. Jóllehet látszólag semmi közük sincsen a csonthoz. Mindez az ösztönön és nem a logikus gondolkodáson alapszik. Így például a táncos a táncosnõt olyan játékszabályok szerint vezeti, amelyeket egyikük sem ismer. Ezek a szabályok éppúgy rejtett nyelven szólnak hozzád, mint te a lovadhoz. És nem is tudnád nekem pontosan megmondani, milyen mozdulatokkal bírod engedelmességre a lovadat.”</w:t>
      </w:r>
    </w:p>
    <w:p>
      <w:pPr>
        <w:pStyle w:val="Normal"/>
        <w:bidi w:val="0"/>
        <w:ind w:firstLine="397"/>
        <w:jc w:val="both"/>
        <w:rPr/>
      </w:pPr>
      <w:r>
        <w:rPr/>
        <w:t>“</w:t>
      </w:r>
      <w:r>
        <w:rPr/>
        <w:t>Nos, mivel a barbár gyengesége abban állott, hogy mindenek elõtt döbbent csodálatot akart kelteni a királynõben, ösztöne hamarosan megsúgta neki, hogy csak egyetlen út létezik, a többi összes út csak még jobban eltávolítja tõle, megbocsátóbbá és csalódottabbá teszi a királynõt. Ezért elkezdte megjátszani a hallgatást. A királynõ pedig ezzel kezdte megváltoztatni õt a maga módján, rábírva, hogy a harci bárd suhogtatása helyett inkább a szótlan tiszteletadás fegyverével éljen.”</w:t>
      </w:r>
    </w:p>
    <w:p>
      <w:pPr>
        <w:pStyle w:val="Normal"/>
        <w:bidi w:val="0"/>
        <w:ind w:firstLine="397"/>
        <w:jc w:val="both"/>
        <w:rPr/>
      </w:pPr>
      <w:r>
        <w:rPr/>
        <w:t>Így világosodott meg elõttem, hogy ha tovább is körülzárva tartjuk ezt a mágnespólust, amelyik ellenállhatatlanul vonta maga felé a tekintetünket, jóllehet szándékosan behúnyta a szemét, akkor veszedelmes játékba kezdünk vele, mert állandó figyelmünktõl olyan lenyûgözõ erõre tesz szert, mint valami kolostor.</w:t>
      </w:r>
    </w:p>
    <w:p>
      <w:pPr>
        <w:pStyle w:val="Normal"/>
        <w:bidi w:val="0"/>
        <w:ind w:firstLine="397"/>
        <w:jc w:val="both"/>
        <w:rPr/>
      </w:pPr>
      <w:r>
        <w:rPr/>
        <w:t>Összehívtam hát a vezéreimet, és így szóltam hozzájuk:</w:t>
      </w:r>
    </w:p>
    <w:p>
      <w:pPr>
        <w:pStyle w:val="Normal"/>
        <w:bidi w:val="0"/>
        <w:ind w:firstLine="397"/>
        <w:jc w:val="both"/>
        <w:rPr/>
      </w:pPr>
      <w:r>
        <w:rPr/>
        <w:t>“</w:t>
      </w:r>
      <w:r>
        <w:rPr/>
        <w:t>Elcsodálkoztatom, és úgy veszem be ezt a várost. Most az a legfontosabb, hogy a városbeliek kérdezzenek tõlünk valamit.”</w:t>
      </w:r>
    </w:p>
    <w:p>
      <w:pPr>
        <w:pStyle w:val="Normal"/>
        <w:bidi w:val="0"/>
        <w:ind w:firstLine="397"/>
        <w:jc w:val="both"/>
        <w:rPr/>
      </w:pPr>
      <w:r>
        <w:rPr/>
        <w:t>A tapasztalattól megokosodott tábornokaim ugyan egy árva szót sem értettek abból, amit mondottam nekik, de azért zajosan helyeseltek.</w:t>
      </w:r>
    </w:p>
    <w:p>
      <w:pPr>
        <w:pStyle w:val="Normal"/>
        <w:bidi w:val="0"/>
        <w:ind w:firstLine="397"/>
        <w:jc w:val="both"/>
        <w:rPr/>
      </w:pPr>
      <w:r>
        <w:rPr/>
        <w:t>Eszembe jutott az a válasz is, amelyet atyám adott valakiknek, akik azt vetették ellene, hogy az emberek a nagy dolgokban csak a nagy erõknek engednek.</w:t>
      </w:r>
    </w:p>
    <w:p>
      <w:pPr>
        <w:pStyle w:val="Normal"/>
        <w:bidi w:val="0"/>
        <w:ind w:firstLine="397"/>
        <w:jc w:val="both"/>
        <w:rPr/>
      </w:pPr>
      <w:r>
        <w:rPr/>
        <w:t>“</w:t>
      </w:r>
      <w:r>
        <w:rPr/>
        <w:t>Bizony, így igaz – válaszolta nekik. – De nem kell attól tartanotok, hogy önmagatokkal juttok ellentétbe, mert szerintetek az erõ akkor nagy, ha meghátrálásra kényszeríti az erõseket. Nos, itt van például egy erõteljes, dölyfös és kapzsi kalmár. Vagyonnyi gyémántot szállít a tüszõjébe bevarrva. De aztán jön egy vézna, szegény és óvatos púpos, akit a kereskedõ nem is ismer, más nyelvet beszél, nem az övét; nos, ez a púpos mégis meg akarja kaparintani a drágaköveket. Nem látod, hol fészkel az ereje?</w:t>
      </w:r>
    </w:p>
    <w:p>
      <w:pPr>
        <w:pStyle w:val="Normal"/>
        <w:bidi w:val="0"/>
        <w:ind w:firstLine="397"/>
        <w:jc w:val="both"/>
        <w:rPr/>
      </w:pPr>
      <w:r>
        <w:rPr/>
        <w:t>–</w:t>
      </w:r>
      <w:r>
        <w:rPr>
          <w:rFonts w:eastAsia="Liberation Serif" w:cs="Liberation Serif"/>
        </w:rPr>
        <w:t xml:space="preserve"> </w:t>
      </w:r>
      <w:r>
        <w:rPr/>
        <w:t>Nem látjuk – válaszolták a vezérek.</w:t>
      </w:r>
    </w:p>
    <w:p>
      <w:pPr>
        <w:pStyle w:val="Normal"/>
        <w:bidi w:val="0"/>
        <w:ind w:firstLine="397"/>
        <w:jc w:val="both"/>
        <w:rPr/>
      </w:pPr>
      <w:r>
        <w:rPr/>
        <w:t>Atyám így folytatta:</w:t>
      </w:r>
    </w:p>
    <w:p>
      <w:pPr>
        <w:pStyle w:val="Normal"/>
        <w:bidi w:val="0"/>
        <w:ind w:firstLine="397"/>
        <w:jc w:val="both"/>
        <w:rPr/>
      </w:pPr>
      <w:r>
        <w:rPr/>
        <w:t>–</w:t>
      </w:r>
      <w:r>
        <w:rPr>
          <w:rFonts w:eastAsia="Liberation Serif" w:cs="Liberation Serif"/>
        </w:rPr>
        <w:t xml:space="preserve"> </w:t>
      </w:r>
      <w:r>
        <w:rPr/>
        <w:t>A nyápic idegen odamegy az óriáshoz, és mivel meleg van, meghívja, hogy ossza meg vele a teáját. Ha a köveid jól be vannak varrva a tüszõdbe, semmi kockázat sincsen abban, hogy elfogyasztasz egy csésze teát egy vézna púpos társaságában.</w:t>
      </w:r>
    </w:p>
    <w:p>
      <w:pPr>
        <w:pStyle w:val="Normal"/>
        <w:bidi w:val="0"/>
        <w:ind w:firstLine="397"/>
        <w:jc w:val="both"/>
        <w:rPr/>
      </w:pPr>
      <w:r>
        <w:rPr/>
        <w:t>–</w:t>
      </w:r>
      <w:r>
        <w:rPr>
          <w:rFonts w:eastAsia="Liberation Serif" w:cs="Liberation Serif"/>
        </w:rPr>
        <w:t xml:space="preserve"> </w:t>
      </w:r>
      <w:r>
        <w:rPr/>
        <w:t>Persze, hogy nincsen – válaszolták a többiek.</w:t>
      </w:r>
    </w:p>
    <w:p>
      <w:pPr>
        <w:pStyle w:val="Normal"/>
        <w:bidi w:val="0"/>
        <w:ind w:firstLine="397"/>
        <w:jc w:val="both"/>
        <w:rPr/>
      </w:pPr>
      <w:r>
        <w:rPr/>
        <w:t>–</w:t>
      </w:r>
      <w:r>
        <w:rPr>
          <w:rFonts w:eastAsia="Liberation Serif" w:cs="Liberation Serif"/>
        </w:rPr>
        <w:t xml:space="preserve"> </w:t>
      </w:r>
      <w:r>
        <w:rPr/>
        <w:t xml:space="preserve">Ám a válás pillanatában mégis a púpos viszi el a köveket, a kereskedõ pedig megpukkad a méregtõl, mert valósággal gúzsba kötötte az a tánc, amelyet a másik járt el neki. </w:t>
      </w:r>
    </w:p>
    <w:p>
      <w:pPr>
        <w:pStyle w:val="Normal"/>
        <w:bidi w:val="0"/>
        <w:ind w:firstLine="397"/>
        <w:jc w:val="both"/>
        <w:rPr/>
      </w:pPr>
      <w:r>
        <w:rPr/>
        <w:t>–</w:t>
      </w:r>
      <w:r>
        <w:rPr>
          <w:rFonts w:eastAsia="Liberation Serif" w:cs="Liberation Serif"/>
        </w:rPr>
        <w:t xml:space="preserve"> </w:t>
      </w:r>
      <w:r>
        <w:rPr/>
        <w:t>Miféle táncot? – kérdezték a többiek.</w:t>
      </w:r>
    </w:p>
    <w:p>
      <w:pPr>
        <w:pStyle w:val="Normal"/>
        <w:bidi w:val="0"/>
        <w:ind w:firstLine="397"/>
        <w:jc w:val="both"/>
        <w:rPr/>
      </w:pPr>
      <w:r>
        <w:rPr/>
        <w:t>–</w:t>
      </w:r>
      <w:r>
        <w:rPr>
          <w:rFonts w:eastAsia="Liberation Serif" w:cs="Liberation Serif"/>
        </w:rPr>
        <w:t xml:space="preserve"> </w:t>
      </w:r>
      <w:r>
        <w:rPr/>
        <w:t>A három csontkocka táncát – válaszolta atyám.</w:t>
      </w:r>
    </w:p>
    <w:p>
      <w:pPr>
        <w:pStyle w:val="Normal"/>
        <w:bidi w:val="0"/>
        <w:ind w:firstLine="397"/>
        <w:jc w:val="both"/>
        <w:rPr/>
      </w:pPr>
      <w:r>
        <w:rPr/>
        <w:t>Aztán megmagyarázta nekik:</w:t>
      </w:r>
    </w:p>
    <w:p>
      <w:pPr>
        <w:pStyle w:val="Normal"/>
        <w:bidi w:val="0"/>
        <w:ind w:firstLine="397"/>
        <w:jc w:val="both"/>
        <w:rPr/>
      </w:pPr>
      <w:r>
        <w:rPr/>
        <w:t>–</w:t>
      </w:r>
      <w:r>
        <w:rPr>
          <w:rFonts w:eastAsia="Liberation Serif" w:cs="Liberation Serif"/>
        </w:rPr>
        <w:t xml:space="preserve"> </w:t>
      </w:r>
      <w:r>
        <w:rPr/>
        <w:t>Az a helyzet, hogy a játék erõsebb, mint a játék tárgya. Vezér vagy, tízezer katonának parancsolsz. A fegyverek a katonák kezében vannak. Mind szolidárisak egymással. Mégis meg tudod parancsolni nekik, hogy vessék egymást börtönbe. Mert nem a dolgokból élsz, hanem a dolgok értelmébõl. Mihelyt az lett a gyémántok értelme, hogy a játékkockák biztosítékául szolgáljanak, szépen átvándoroltak a púpos zsebébe.</w:t>
      </w:r>
    </w:p>
    <w:p>
      <w:pPr>
        <w:pStyle w:val="Normal"/>
        <w:bidi w:val="0"/>
        <w:ind w:firstLine="397"/>
        <w:jc w:val="both"/>
        <w:rPr/>
      </w:pPr>
      <w:r>
        <w:rPr/>
        <w:t>Körém sereglett vezéreim azonban nekibátorodtak:</w:t>
      </w:r>
    </w:p>
    <w:p>
      <w:pPr>
        <w:pStyle w:val="Normal"/>
        <w:bidi w:val="0"/>
        <w:ind w:firstLine="397"/>
        <w:jc w:val="both"/>
        <w:rPr/>
      </w:pPr>
      <w:r>
        <w:rPr/>
        <w:t>–</w:t>
      </w:r>
      <w:r>
        <w:rPr>
          <w:rFonts w:eastAsia="Liberation Serif" w:cs="Liberation Serif"/>
        </w:rPr>
        <w:t xml:space="preserve"> </w:t>
      </w:r>
      <w:r>
        <w:rPr/>
        <w:t>De hogyan jutsz a városlakók közelébe, ha egyszer nem hajlandók meghallgatni téged?</w:t>
      </w:r>
    </w:p>
    <w:p>
      <w:pPr>
        <w:pStyle w:val="Normal"/>
        <w:bidi w:val="0"/>
        <w:ind w:firstLine="397"/>
        <w:jc w:val="both"/>
        <w:rPr/>
      </w:pPr>
      <w:r>
        <w:rPr/>
        <w:t>–</w:t>
      </w:r>
      <w:r>
        <w:rPr>
          <w:rFonts w:eastAsia="Liberation Serif" w:cs="Liberation Serif"/>
        </w:rPr>
        <w:t xml:space="preserve"> </w:t>
      </w:r>
      <w:r>
        <w:rPr/>
        <w:t>Na lám, a szószátyárság kedvelése már megint oktalan fecsegésre indít. Ha néha meg tudják is tagadni az emberek, hogy odahallgassanak, mibõl gondolod, hogy képesek arra is, hogy ne halljanak semmit?</w:t>
      </w:r>
    </w:p>
    <w:p>
      <w:pPr>
        <w:pStyle w:val="Normal"/>
        <w:bidi w:val="0"/>
        <w:ind w:firstLine="397"/>
        <w:jc w:val="both"/>
        <w:rPr/>
      </w:pPr>
      <w:r>
        <w:rPr/>
        <w:t>–</w:t>
      </w:r>
      <w:r>
        <w:rPr>
          <w:rFonts w:eastAsia="Liberation Serif" w:cs="Liberation Serif"/>
        </w:rPr>
        <w:t xml:space="preserve"> </w:t>
      </w:r>
      <w:r>
        <w:rPr/>
        <w:t>Ha elég szilárd a szívében az, akit igyekszem megnyerni ügyemnek, akkor süketnek tettetheti magát ígéreteim kísértésével szemben.</w:t>
      </w:r>
    </w:p>
    <w:p>
      <w:pPr>
        <w:pStyle w:val="Normal"/>
        <w:bidi w:val="0"/>
        <w:ind w:firstLine="397"/>
        <w:jc w:val="both"/>
        <w:rPr/>
      </w:pPr>
      <w:r>
        <w:rPr/>
        <w:t>–</w:t>
      </w:r>
      <w:r>
        <w:rPr>
          <w:rFonts w:eastAsia="Liberation Serif" w:cs="Liberation Serif"/>
        </w:rPr>
        <w:t xml:space="preserve"> </w:t>
      </w:r>
      <w:r>
        <w:rPr/>
        <w:t>Hát persze, mert felfeded a szándékodat. De ha kedvel valamilyen zenét, s te ilyet játszol neki, akkor nem téged hallgat, hanem a zenét. És ha olyan problémával foglalkozik amely teljesen elfoglalja, és te rávezeted a megoldásra, akkor kénytelen elfogadni. Hogyan kívánhatod, hogy csak azért, mert gyûlöl vagy megvet téged, azt színlelje önmagának, hogy tovább nem próbálkozik a megoldással? Ha megmutatod a kockajátékosnak azt a dobást, amelyik kihúzza a csávából, s amelyet addig hiába keresett, akkor a markodban van, mert engedelmeskedni fog neked, hiába nem vesz rólad színleg tudomást. Ha a kezedbe adják, amit keresel, elveszed. Ez a nõ keresi elveszett gyûrûjét vagy valami talány kulcsát. Odanyújtom neki a gyûrût, mert én találtam meg. Vagy fülébe súgom a talány megoldását. Persze, mindegyiket visszautasíthatja, mert túlságosan gyûlöl. De ennek ellenére a kezemben volt, mert sikerült asztalhoz ültetnem. Nagyon ostobának kellene lennie, ha ezek után még tovább keresne…</w:t>
      </w:r>
    </w:p>
    <w:p>
      <w:pPr>
        <w:pStyle w:val="Normal"/>
        <w:bidi w:val="0"/>
        <w:ind w:firstLine="397"/>
        <w:jc w:val="both"/>
        <w:rPr/>
      </w:pPr>
      <w:r>
        <w:rPr/>
        <w:t>Elképzelhetetlen, hogy ennek a városnak a lakói ne kívánjanak, keressenek, vágyjanak, óvjanak, ápoljanak szeretettel valamit. Különben mi köré építenének bástyákat? Ha kevés vizet adó kút köré építed õket, én pedig tavat ások a falakon kívül, falaid maguktól leomlanak, mert nevetségessé váltak. Ha valami titok köré építed õket, de katonáim a falakon kívülrõl torkuk szakadtából kiabálják feléd a titkot, bástyáid ugyancsak leomlanak, mert tárgytalanokká váltak. És ha gyémánt köré építed, de én falaidon kívül úgy hintem a gyémántot, mint a kavicsot, leomlanak a bástyáid, hiszen csak a szegénységedet védelmezik. És ha tökéletes tánc köré építed, de én ugyanezt a táncot jobban járom, mint te, magad fogod ledönteni bástyáidat, hogy megtanulj tõlem táncolni…</w:t>
      </w:r>
    </w:p>
    <w:p>
      <w:pPr>
        <w:pStyle w:val="Normal"/>
        <w:bidi w:val="0"/>
        <w:ind w:firstLine="397"/>
        <w:jc w:val="both"/>
        <w:rPr/>
      </w:pPr>
      <w:r>
        <w:rPr/>
        <w:t>Én elõször egyszerûen csak azt akarom, hogy a városbeliek hallják a szavakat. Aztán késõbb majd hallgatnak is rám. De, persze, ha trombitálok a falaik alatt, akkor békében nyugszanak bástyáikon, oda se hederítenek nevetséges erõlködésemre. Mert csak azt hallod meg, ami neked szól. És amitõl gyarapszol. Vagy ami megoldást hoz belsõ viaskodásaidra.</w:t>
      </w:r>
    </w:p>
    <w:p>
      <w:pPr>
        <w:pStyle w:val="Normal"/>
        <w:bidi w:val="0"/>
        <w:ind w:firstLine="397"/>
        <w:jc w:val="both"/>
        <w:rPr/>
      </w:pPr>
      <w:r>
        <w:rPr/>
        <w:t>–</w:t>
      </w:r>
      <w:r>
        <w:rPr>
          <w:rFonts w:eastAsia="Liberation Serif" w:cs="Liberation Serif"/>
        </w:rPr>
        <w:t xml:space="preserve"> </w:t>
      </w:r>
      <w:r>
        <w:rPr/>
        <w:t>Tehát hiába színlelik, hogy tudomást sem vesznek rólam, mégis hatni fogok rájuk, mert a nagy igazság az, hogy az ember egymagában nem létezik. Nem maradhatsz változatlanul önmagad olyan világban, amelyik folyton változik körülötted. Hathatok rád anélkül, hogy hozzád nyúlnék, mert akarod, vagy nem akarod, az értelmedet változtatom meg, és te ezt képtelen vagy elviselni. Titok tudója voltál, de már nincs többé titok, s ezzel megváltozott az értelmed. Titokban csúfondáros hallgatókkal veszem körül azt, aki egyedül táncol és szaval, s aztán fellebbentem a függönyt: azonnal félbeszakíttatom vele a táncát.</w:t>
      </w:r>
    </w:p>
    <w:p>
      <w:pPr>
        <w:pStyle w:val="Normal"/>
        <w:bidi w:val="0"/>
        <w:ind w:firstLine="397"/>
        <w:jc w:val="both"/>
        <w:rPr/>
      </w:pPr>
      <w:r>
        <w:rPr/>
        <w:t>S ha mégis tovább táncol, akkor bolond.</w:t>
      </w:r>
    </w:p>
    <w:p>
      <w:pPr>
        <w:pStyle w:val="Normal"/>
        <w:bidi w:val="0"/>
        <w:ind w:firstLine="397"/>
        <w:jc w:val="both"/>
        <w:rPr/>
      </w:pPr>
      <w:r>
        <w:rPr/>
        <w:t>–</w:t>
      </w:r>
      <w:r>
        <w:rPr>
          <w:rFonts w:eastAsia="Liberation Serif" w:cs="Liberation Serif"/>
        </w:rPr>
        <w:t xml:space="preserve"> </w:t>
      </w:r>
      <w:r>
        <w:rPr/>
        <w:t>Értelmed a többi ember értelmébõl van, akár akarod, akár nem akarod. Ízlésed a többi ember ízlésébõl van, akár akarod, akár nem akarod. Cselekedeted valamely játék egyik mozdulata. Tánclépés. Megváltoztatom a játékot vagy a táncot, és ezzel megváltoztattam a cselekedetedet is.</w:t>
      </w:r>
    </w:p>
    <w:p>
      <w:pPr>
        <w:pStyle w:val="Normal"/>
        <w:bidi w:val="0"/>
        <w:ind w:firstLine="397"/>
        <w:jc w:val="both"/>
        <w:rPr/>
      </w:pPr>
      <w:r>
        <w:rPr/>
        <w:t>Játék kedvéért építed a bástyáidat, magad fogod lerombolni õket egy másik játék miatt.</w:t>
      </w:r>
    </w:p>
    <w:p>
      <w:pPr>
        <w:pStyle w:val="Normal"/>
        <w:bidi w:val="0"/>
        <w:ind w:firstLine="397"/>
        <w:jc w:val="both"/>
        <w:rPr/>
      </w:pPr>
      <w:r>
        <w:rPr/>
        <w:t>Mert nem a dolgokból, hanem a dolgok értelmébõl élsz.</w:t>
      </w:r>
    </w:p>
    <w:p>
      <w:pPr>
        <w:pStyle w:val="Normal"/>
        <w:bidi w:val="0"/>
        <w:ind w:firstLine="397"/>
        <w:jc w:val="both"/>
        <w:rPr/>
      </w:pPr>
      <w:r>
        <w:rPr/>
        <w:t>–</w:t>
      </w:r>
      <w:r>
        <w:rPr>
          <w:rFonts w:eastAsia="Liberation Serif" w:cs="Liberation Serif"/>
        </w:rPr>
        <w:t xml:space="preserve"> </w:t>
      </w:r>
      <w:r>
        <w:rPr/>
        <w:t>A városbelieket elbizakodottságukban fogom megbüntetni, mert a bástyáikban bíznak.</w:t>
      </w:r>
    </w:p>
    <w:p>
      <w:pPr>
        <w:pStyle w:val="Normal"/>
        <w:bidi w:val="0"/>
        <w:ind w:firstLine="397"/>
        <w:jc w:val="both"/>
        <w:rPr/>
      </w:pPr>
      <w:r>
        <w:rPr/>
        <w:t>–</w:t>
      </w:r>
      <w:r>
        <w:rPr>
          <w:rFonts w:eastAsia="Liberation Serif" w:cs="Liberation Serif"/>
        </w:rPr>
        <w:t xml:space="preserve"> </w:t>
      </w:r>
      <w:r>
        <w:rPr/>
        <w:t>Holott egyetlen védõbástyád van csupán: annak a struktúrának a hatalmas ereje, amely alakít téged, és amelyet szolgálsz. Mert a cédrus védõbástyája maga a magjában rejlõ erõ, amely lehetõvé teszi számára, hogy megálljon a vihar, a szárazság és a köves talaj ellenére is. Aztán majd magyarázhatod a kérgébõl kiindulva, de a kéreg elõbb szintén a mag gyümölcse volt. Gyökerek, kéreg és lombozat: a kifejezõdött mag. De az árpa csírájának nagyon csekély az ereje, ezért az árpa gyenge védõbástyát állít szembe az idõ támadásaival.</w:t>
      </w:r>
    </w:p>
    <w:p>
      <w:pPr>
        <w:pStyle w:val="Normal"/>
        <w:bidi w:val="0"/>
        <w:ind w:firstLine="397"/>
        <w:jc w:val="both"/>
        <w:rPr/>
      </w:pPr>
      <w:r>
        <w:rPr/>
        <w:t>Aki állandó, aki megvalósult, az közel van hozzá, hogy eleinte láthatatlan, saját erõvonalai mentén kibontakozzék valami erõtérben. Az ilyent nevezem én csodálatos védõbástyának, mert az idõ nemhogy lerombolja, hanem inkább tovább építi. Az idõ azért van, hogy õt szolgálja. És nem számít, hogy védtelennek látszik.</w:t>
      </w:r>
    </w:p>
    <w:p>
      <w:pPr>
        <w:pStyle w:val="Normal"/>
        <w:bidi w:val="0"/>
        <w:ind w:firstLine="397"/>
        <w:jc w:val="both"/>
        <w:rPr/>
      </w:pPr>
      <w:r>
        <w:rPr/>
        <w:t>A kajmán bõre nem véd semmit, ha az állat meghalt.</w:t>
      </w:r>
    </w:p>
    <w:p>
      <w:pPr>
        <w:pStyle w:val="Normal"/>
        <w:bidi w:val="0"/>
        <w:ind w:firstLine="397"/>
        <w:jc w:val="both"/>
        <w:rPr/>
      </w:pPr>
      <w:r>
        <w:rPr/>
        <w:t>Így elmélkedtem gyengeségén vagy erején, miközben a cementköpenyébe beágyazott várost szemléltem. “Kettõnk közül vajon melyikünk vezeti majd a táncot?” Veszedelmes dolog búzaföldbe akár egyetlen konkolymagot is elvetni, mert a konkoly léte erõsebb, mint a búzáé, és mit sem számít a látszat és a szám. A te számodat a mag hordozza magában. Ha meg akarod számlálni, elõbb le kell pergetned az idõt.</w:t>
      </w:r>
    </w:p>
    <w:p>
      <w:pPr>
        <w:pStyle w:val="Heading1"/>
        <w:bidi w:val="0"/>
        <w:rPr/>
      </w:pPr>
      <w:r>
        <w:rPr/>
        <w:t>CLVIII.</w:t>
      </w:r>
    </w:p>
    <w:p>
      <w:pPr>
        <w:pStyle w:val="Normal"/>
        <w:bidi w:val="0"/>
        <w:rPr/>
      </w:pPr>
      <w:r>
        <w:rPr/>
        <w:t>Így töprengtem sokáig a bástyán. Az igazi bástya benned van. Tudják ezt jól a katonák, akik a kardjukat suhogtatják elõtted. De te nem lépsz. Az oroszlánnak nincs páncélja, lábával azonban olyan gyorsan üt, mint a villám. És ha ráugrik barmodra, úgy tépi ketté, mint te a kétajtós szekrényt.</w:t>
      </w:r>
    </w:p>
    <w:p>
      <w:pPr>
        <w:pStyle w:val="Normal"/>
        <w:bidi w:val="0"/>
        <w:ind w:firstLine="397"/>
        <w:jc w:val="both"/>
        <w:rPr/>
      </w:pPr>
      <w:r>
        <w:rPr/>
        <w:t>Persze – válaszolod erre –, gyarló lény a kisgyerek, és azt, aki késõbb majd megváltoztatja a világot, élete elsõ napjaiban oly könnyen el lehetett volna fújni, mint a gyertyát. De én láttam, hogyan halt meg Ibrahim gyermeke. Akinek egészséges korában olyan volt a mosolya, mint az ajándék. “Gyere ide” – hívták az emberek Ibrahim gyermekét. Õ pedig odament az aggastyánhoz. És rámosolygott. Az aggastyán arca ettõl felragyogott. Megpaskolta a gyermek arcocskáját, de nem nagyon tudott mit mondani neki, mert a gyermek tükör volt, s ha belenézett, szinte szédület fogta el. Vagy olyan, mint az ablak. Mert a gyermek mindig elbátortalanít, mintha ismeretek tudója volna. És ebben tulajdonképpen nem is nagyon tévedsz, mert a gyermek szelleme roppant erõs mindaddig, amíg el nem csökevényesíted. Három kavicsból egész hajóhadat épít magának. Persze, az aggastyán nem ismeri fel benne a hadiflotta parancsnokát, de megérzi ezt az erõt. Nos, Ibrahim gyermeke olyan volt, mint a méh, amelyik mindent összegyûjt maga körül, és mézet csinál belõle. Minden mézzé lett, amihez hozzáért. És rád mosolygott fehér fogaival. Te pedig csak álltál, nem tudva, mit ragadj meg ezen a mosolyon át. Mert nincs szó ennek a kifejezésére. Egyszerûen, csodálatos módon ott voltak elõtted e nem sejtett kincsek, mint mikor a tengeren hirtelen kitör a tavasz, s a felhõk hasadékán átragyog a nap. És a tengerész hírtelen úgy érzi, egész lényével imádsággá lett. A hajó öt percen át dicsfényben úszik. Karodat összefonod a melleden, és kapsz. Így volt ez Ibrahim gyermekével is, a mosolya úgy suhant át rajtad, mint valami csodálatos alkalom, nem tudtad miben, hogyan ragadd meg. Túlságosan rövid ideig tartó királyság napsütötte tájak és kincsek felett, amelyeket még csak idõd sem volt számbavenni. Amelyekrõl nem is tudnál mondani semmit. De ez a gyerek ablakként nyitotta és zárta a szemét valami más felett. És bár nem volt beszédes, mégis tanított. Mert az igazi tanítás nem az, ha beszélnek hozzád, hanem ha vezetnek. És, öreg jószág, úgy vezetett tégedet, mint fiatal juhász a láthatatlan réteken, amelyekrõl nemigen tudtál volna egyebet mondani, hacsak azt nem, hogy egy pillanatig úgy érezted, megszoptattak, jóllakattak, etettek, itattak. Nos, errõl a gyerekrõl, aki ismeretlen nap jele volt számodra, tudtad meg, hogy haldoklik. Az egész város virrasztó mécsessé, kotlós-meleg aggodalommá lett. Minden öregasszony összesereglett, hogy kipróbálja rajta orvosságait és énekeit. Az emberek ott ültek a kapu elõtt, ügyelve, hogy senki zajt ne csapjon az utcán. Takargatták, babusgatták, legyezgették. És így épült a halál és a gyermek között a bástya, amelyet bevehetetlennek vélhettél volna, hiszen egész város vette körül katonákkal, hogy megvédje a halál ostroma ellen. Ne mondd nekem, hogy a gyermekbetegség gyenge test küzdelme gyenge hüvelyében. Ha volt valahol messze orvosság, lovas küldöncöt szalasztottak érte. A te betegséged is a sivatagba küldött lovasok vágtatásán fordul meg. És a váltások okozta késedelmeken. Meg a nagy vályúkon, ahol megitatják a lovakat, meg a hasukba mélyesztett sarkantyúkon, mert versenyfutásban kell legyõzni a halált. Persze, nem látsz egyebet, csak egy érzéketlen, verejtéktõl fényes arcot. Pedig amiért itt a harc folyik, az is megsarkantyúzott lovakkal folyik.</w:t>
      </w:r>
    </w:p>
    <w:p>
      <w:pPr>
        <w:pStyle w:val="Normal"/>
        <w:bidi w:val="0"/>
        <w:ind w:firstLine="397"/>
        <w:jc w:val="both"/>
        <w:rPr/>
      </w:pPr>
      <w:r>
        <w:rPr/>
        <w:t>Vézna gyermek? Mibõl gondolod, hogy az? Úgy vézna, mint a vezér, aki egész sereget vezet.</w:t>
      </w:r>
    </w:p>
    <w:p>
      <w:pPr>
        <w:pStyle w:val="Normal"/>
        <w:bidi w:val="0"/>
        <w:ind w:firstLine="397"/>
        <w:jc w:val="both"/>
        <w:rPr/>
      </w:pPr>
      <w:r>
        <w:rPr/>
        <w:t>És én megértettem, miközben elmerengtem rajta, és néztem az öregasszonyokat és férfiakat, meg a fiatalabbakat, az egész méhrajt a királynõ körül, az összes bányászt az aranybarázdában, az összes katonát a vezér körül, én megértettem, hogy azért alkották most itt egyetlen embert, és ilyen erõset, mert ugyanúgy, mint ahogyan a mag a sokféle anyagot, amelybõl aztán fák, tornyok és bástyák lesznek, õket is valami csendes, titkos, bánatos mosoly szívta ide, hívta össze harcra. Nem volt semmi törékenység ebben az oly sebezhetõ gyermektestben, mert egészen természetesen, anélkül, hogy tudomása lett volna róla, megnõitt a többiek erejétõl, ennek a hívásnak a hatására, amely magad köré rendel minden külsõ tartalékot. És egy egész város lesz a gyermek szolgálója. Ahogyan a mag által mozgósított, a mag által odaparancsolt ásványi nedvek lesznek a kemény kéreg alatt a cédrus védõbástyájává. Ugyan mit jelent a csíra törékenysége, ha megvan az a hatalma, hogy összegyûjtse barátait, és megalázza ellenségeit? Hiszel az óriás külsejének, öklének és rémítõ hangjának? Az elsõ pillanatban igen. De megfeledkezel az idõrõl. Az idõ gyökereket épít neked. És nem veszed észre, hogy az óriás szinte már meg van kötözve egy láthatatlan struktúra szorításában. És nem veszed észre, hogy az a gyenge gyermek egész hadsereg élén jár. Az óriás egy szempillantás alatt eltaposná. De nem fogja mégse eltaposni. Mert a gyermek nem fenyegetés. De aztán lábát az óriás fejére helyezi, és sarkának egyetlen mozdulatával elpusztítja.</w:t>
      </w:r>
    </w:p>
    <w:p>
      <w:pPr>
        <w:pStyle w:val="Heading1"/>
        <w:bidi w:val="0"/>
        <w:rPr/>
      </w:pPr>
      <w:r>
        <w:rPr/>
        <w:t>CLIX.</w:t>
      </w:r>
    </w:p>
    <w:p>
      <w:pPr>
        <w:pStyle w:val="Normal"/>
        <w:bidi w:val="0"/>
        <w:rPr/>
      </w:pPr>
      <w:r>
        <w:rPr/>
        <w:t xml:space="preserve">Mindig azt tapasztalhattad, hogy az erõset eltapossa a gyenge. Persze, elsõ pillantásra ez hamis, és ebbõl származnak szavaid tévedései. Mert megfeledkezel az idõrõl. Igaz, ha kihívja maga ellen, a vézna gyermekeket eltapossa az óriás haragja. De nem a vézna gyermek játékából vagy értelmébõl származik az óriás haragja. Hanem abból, hogy a gyermek nem is hederít rá. Vagy abból, hogy szereti õt. És serdülõ korában talán abból, hogy segíti, mert azt akarja, hogy az óriásnak szüksége legyen rá. Aztán elkövetkezik az ötletek ideje, és a felnõtt gyermek fegyvert kovácsol magának. Vagy pedig egészen egyszerûen magasságban, súlyban kerekedik fölébe. Vagy még egyszerûbben, a gyermek beszélni kezd, és ezreket állít maga mellé, aztán az óriás ellen vezeti õket, és õk ezren lesznek a védõpáncélja. És ezen keresztül próbáld most már megsebezni. </w:t>
      </w:r>
    </w:p>
    <w:p>
      <w:pPr>
        <w:pStyle w:val="Normal"/>
        <w:bidi w:val="0"/>
        <w:ind w:firstLine="397"/>
        <w:jc w:val="both"/>
        <w:rPr/>
      </w:pPr>
      <w:r>
        <w:rPr/>
        <w:t>Ha egyetlen konkolyszemet fedezek fel a búzatáblában, már tudom, hogy a búza lesz a vesztes. És vesztes lesz a zsarnok is, katonástól, csendõröstõl, ha a népe között valahol csak egyetlenegy olyan gyermek is akad, mint Ibrahim fia, aki szép lassan felcseperedik, és érlelgeti azt az új arcot, amely majdan úgy rendezi a maga képére a világot, mint a vasfûzõ (mert már látom, hogy készen vannak az erõvonalak), vége a zsarnok világának, le van rombolva, mint azok a templomok, amelyeket egyetlen mag is le tudott gyõzni, mert óriási fa terebélyesedett belõle, miközben türelmesen terítette széjjel gyökereit, mint az ébredezõ ember, aki nyújtózkodik, és lassan megfeszíti karján az izmokat. De aztán az egyik gyökér ledöntött egy támaszfalat, a másik egy boltozatbordát. A törzs a kupolát ütötte át, ott, ahol a zárókõ van, mire a zárókõ leomlott. S immár a fa uralkodik a leomlott, darabokra széthullott anyagok felett, s belõlük szívja nedvét, amellyel táplálkozik. Ám az óriás fát is 1e tudom dönteni, ha sor kerül rá. Mert a templom fává lett: A fa azonban liánfajzattá silányul. Elég hozzá egyetlen szárnyas, szélhordta mag. Mit mutatsz, ha az idõ végleg legombolyít? Persze, látszólag láthatatlan ez a cementburkába bezárt város. Én azonban tudok olvasni. Azáltal, hogy készleteibe zárta be magát a város, elfogadta a halált. Én félek azoktól a törzsektõl, amelyek mezítelenül, erõdök nélkül vándorolnak fel észak felé a pusztájukból. Szinte fegyvertelenül vonulnak ide-oda. Ám olyanok, mint a még ki nem csírázott mag, amelyik nincs tudatában a saját erejének. Seregem El Ksour kútjának mély vizébõl támadt életre. Isten által megmentett vetés vagyunk. Ki fog útjába állni a mi haladásunknak? De elég lesz meglelnem a rést a cementvázon, hogy összeroppantsam a templomot a magvába zárt fa felébresztésével. Elég lesz megtudnom, milyen táncot járnak, hogy hímnek engedelmeskedõ nõsténnyé legyél, megszelídített város, olyan, mint az otthon maradt asszony. Már az enyém is vagy, mint a lépesméz, erõdben túlságosan bízó város! Csak aludjanak õrzõid. Mert meg vagy romolva szívedben.</w:t>
      </w:r>
    </w:p>
    <w:p>
      <w:pPr>
        <w:pStyle w:val="Heading1"/>
        <w:bidi w:val="0"/>
        <w:rPr/>
      </w:pPr>
      <w:r>
        <w:rPr/>
        <w:t>CLX.</w:t>
      </w:r>
    </w:p>
    <w:p>
      <w:pPr>
        <w:pStyle w:val="Normal"/>
        <w:bidi w:val="0"/>
        <w:rPr/>
      </w:pPr>
      <w:r>
        <w:rPr/>
        <w:t>“</w:t>
      </w:r>
      <w:r>
        <w:rPr/>
        <w:t>Így tehát – gondoltam magamban – nincs bástya. Amelyeket én emeltettem, csak azért szolgálják hatalmamat, mert hatalmam teremtményei. Csak azért szolgálják állandóságomat, mert az én állandóságom eredményei. De nem nevezzük bástyának a kajmán pikkelyhüvelyét, ha már meghalt a kajmán.”</w:t>
      </w:r>
    </w:p>
    <w:p>
      <w:pPr>
        <w:pStyle w:val="Normal"/>
        <w:bidi w:val="0"/>
        <w:ind w:firstLine="397"/>
        <w:jc w:val="both"/>
        <w:rPr/>
      </w:pPr>
      <w:r>
        <w:rPr/>
        <w:t>“</w:t>
      </w:r>
      <w:r>
        <w:rPr/>
        <w:t>És ha azt hallod, hogy valamely vallás panaszkodik az emberekre, mert nem hagyják magukat megtéríteni, nevesd ki. A vallás dolga felszívni magába az embereket, nem pedig az embereké, hogy elfogadják. Nem vetheted szemére a földnek, hogy nem nevel cédrust.”</w:t>
      </w:r>
    </w:p>
    <w:p>
      <w:pPr>
        <w:pStyle w:val="Normal"/>
        <w:bidi w:val="0"/>
        <w:ind w:firstLine="397"/>
        <w:jc w:val="both"/>
        <w:rPr/>
      </w:pPr>
      <w:r>
        <w:rPr/>
        <w:t>“</w:t>
      </w:r>
      <w:r>
        <w:rPr/>
        <w:t>Azt hiszed, hogy akik mennek, és új vallást hirdetnek, handabandázásukkal, ravasz halandzsájukkal vagy szószátyárságukkal terjesztik el a világban, és térítik meg az embereket? Én már túlságosan sokat hallottam az embereket ahhoz, hogy ne értsem a szavak értelmét. Tudom, hogy a beszéd értelme: olyan erõt eljuttatni hozzád a másik emberbõl, ami új szempont, ami önmagából igyekszik táplálkozni. Vannak szavak, amelyeket úgy vetsz el, mint a magvakat, amelyek képesek magukba szívni a földet, és cédrussá szervezni. Persze, vethettél volna olajfamagot is, és szervezhetted volna olajfává.</w:t>
      </w:r>
    </w:p>
    <w:p>
      <w:pPr>
        <w:pStyle w:val="Normal"/>
        <w:bidi w:val="0"/>
        <w:ind w:firstLine="397"/>
        <w:jc w:val="both"/>
        <w:rPr/>
      </w:pPr>
      <w:r>
        <w:rPr/>
        <w:t xml:space="preserve">Mindegyik fel fog virágozni, önmagát szaporítva. Persze a növekvõ cédrusban a szél egyre erõsebben fog dalolni. Ha a hiénafajzat szaporodik, akkor azt hallod, hogy egyre több és több hiénavonítás tölti be az éjszakát. De állítod-e majd, hogy a cédrusfa lombjában susogó szél vonja magához a föld nedveit, vagy a hiénavonítás mágikus ereje változtatja hiénává a vadgazella húsát? A hiénák húsa a gazellák húsából származik, a cédrus húsa a köves talaj nedveibõl. Új vallásod hívei hitetlenek soraiból toborzódnak. De soha senkit nem határozott meg a beszéd, ha ennek a beszédnek nincsen magába szívó ereje.” </w:t>
      </w:r>
    </w:p>
    <w:p>
      <w:pPr>
        <w:pStyle w:val="Normal"/>
        <w:bidi w:val="0"/>
        <w:ind w:firstLine="397"/>
        <w:jc w:val="both"/>
        <w:rPr/>
      </w:pPr>
      <w:r>
        <w:rPr/>
        <w:t>“</w:t>
      </w:r>
      <w:r>
        <w:rPr/>
        <w:t xml:space="preserve">Mert amikor kifejezel, magadhoz szívsz. És ha kifejezlek, az enyém vagy. Szükségszerûen bennem valósulsz meg. Mert ezentúl én vagyok a nyelved. Ezért mondom a cédrusról, hogy a köves föld nyelve, mert rajta keresztül lesz ez a föld szélzúgássá.” </w:t>
      </w:r>
    </w:p>
    <w:p>
      <w:pPr>
        <w:pStyle w:val="Normal"/>
        <w:bidi w:val="0"/>
        <w:ind w:firstLine="397"/>
        <w:jc w:val="both"/>
        <w:rPr/>
      </w:pPr>
      <w:r>
        <w:rPr/>
        <w:t>“</w:t>
      </w:r>
      <w:r>
        <w:rPr/>
        <w:t xml:space="preserve">De rajtam kívül ki kínál neked fát, hogy benne valósulj meg?” Tehát valahányszor ember cselekedetének voltam tanúja, sohasem igyekeztem a hangoskodásából – amelyet éppúgy gyûlölhetsz, mint ahogy elvethetsz – vagy csendõrei munkájából megmagyarázni, mert a csendõrök életben tarthatják ugyan a halódó népet, de népet építeni képtelenek. Már beszéltem neked errõl az erõs országok kapcsán, amelyek leüttetik az elbóbiskolt strázsák fejét, amibõl te tévesen azt a következtetést vonod le, hogy szigorúkból származik az erejük. Mert a fejeket leüttetõ gyenge ország, amelyikben mindenki alszik, nem egyéb, mint véres kezû komédiás, ezzel szemben </w:t>
        <w:tab/>
        <w:t>az erõs ország a saját erejével tölti meg tagjait, és nem tûri az álmot. Az ember hatékonyságát nem is a kimondott szavakkal vagy észbeli indítékokkal és érvekkel igyekeztem megmagyarázni, hanem az új és termékeny struktúrák szóval ki nem fejezhetõ erejével, amilyen arról a kõbe vésett arcról sugárzik feléd, amelyet megnéztél, s amelyik más emberré tesz téged.</w:t>
      </w:r>
    </w:p>
    <w:p>
      <w:pPr>
        <w:pStyle w:val="Heading1"/>
        <w:bidi w:val="0"/>
        <w:rPr/>
      </w:pPr>
      <w:r>
        <w:rPr/>
        <w:t>CLXI.</w:t>
      </w:r>
    </w:p>
    <w:p>
      <w:pPr>
        <w:pStyle w:val="Normal"/>
        <w:bidi w:val="0"/>
        <w:rPr/>
      </w:pPr>
      <w:r>
        <w:rPr/>
        <w:t>Leszállt az éjszaka, én pedig felhágtam a környék legmagasabb kanyarulatára, hogy figyeljem, hogyan alszik a város, hogyan húnynak ki köröskörül a mindenre rátelepedõ sötétségben sivatagi táborom fekete foltjai. Azért csináltam, hogy behatoljak a dolgokba, mert tudtam, hogy seregem menetelõ erõ, a város meg zárt erõ, mint a lõportorony, és hogy a vonzási pontja köré tömörülõ sereg képén át egy másik kép is születõben volt, szervezõdött, és gyökerei, amelyekrõl egyelõre még mit sem tudtam, különbözõképpen kötözték össze ugyanazokat az anyagokat; ennek a titokzatos vajúdásnak a jeleit igyekeztem kiolvasni az éjszakában, nem azzal a céllal, hogy elõre lássam, hanem hogy irányítsam, mert az õrszemeket kivéve most mindenki aludni tért. Nyugszanak hát a fegyverek. De te hajó vagy az idõ folyamán. És átment rajtad a reggeli, a déli és esti világosság, mint a lappangó készülõdés órája, és valamivel elõbbre vitte a dolgokat. Meg az éjszaka hallgatag fellángolása, miután erõt merített a nappali fénybõl. Jól olajozott, álmok hatalmába került éjszaka, mert csak azok a mûvek maradnak fenn, amelyek maguktól készülnek, mint az újra sarjadó hús, a készülõ nedvek, az õrök megszokott léptei, a szolgálólányok kezébe letett éjszaka, hiszen az úr aludni tért. Éjszaka, amikor ki lehet javítani a hibákat, mert hatásuk másnapra halasztódik. Amikor gyõztes vagyok, éjszaka másnapra teszem el a gyõzelmemet.</w:t>
      </w:r>
    </w:p>
    <w:p>
      <w:pPr>
        <w:pStyle w:val="Normal"/>
        <w:bidi w:val="0"/>
        <w:ind w:firstLine="397"/>
        <w:jc w:val="both"/>
        <w:rPr/>
      </w:pPr>
      <w:r>
        <w:rPr/>
        <w:t>Szüretelésre váró, az éjszaka által ideiglenesen megkímélt szõlõfürtök, felfüggesztett aratások éjszakája. A bekerített ellenségek éjszakája, akiket csak másnap fogok el. A megtett tétek éjszakája – a játékos egyelõre aludni ment. A kalmár is aludni ment, de utasításait közölte a felette õrködõ éjjeliõrrel. A tábornok is aludni ment, de parancsait kiadta az õrszemeknek. A fedélzetmester is aludni ment, de utasítást adott a kormányosnak, a kormányos pedig az Orion csillagkép után igazodik; amelyet pontosan befogott a vitorlázat megfelelõ résébe. A jól kiadott parancsok és a felfüggesztett alkotótevékenység éjszakája.</w:t>
      </w:r>
    </w:p>
    <w:p>
      <w:pPr>
        <w:pStyle w:val="Normal"/>
        <w:bidi w:val="0"/>
        <w:ind w:firstLine="397"/>
        <w:jc w:val="both"/>
        <w:rPr/>
      </w:pPr>
      <w:r>
        <w:rPr/>
        <w:t>De egyúttal olyan éjszaka is, amelyen csalni lehet. Amelyen a martalócok elrabolják a termést. A tûzvész elpusztítja a</w:t>
      </w:r>
    </w:p>
    <w:p>
      <w:pPr>
        <w:pStyle w:val="Normal"/>
        <w:bidi w:val="0"/>
        <w:ind w:firstLine="397"/>
        <w:jc w:val="both"/>
        <w:rPr/>
      </w:pPr>
      <w:r>
        <w:rPr/>
        <w:t>csûröket az áruló elfoglalja a citadellákat. A felharsanó kiáltások éjszakája. A hajóra leselkedõ zátony éjszakája. A látogatások és a csodák éjszakája. Isten ébredéseinek az éjszakája a tolvaj –, mert akit szerettél, hiába várod, amikor felébredsz!</w:t>
      </w:r>
    </w:p>
    <w:p>
      <w:pPr>
        <w:pStyle w:val="Normal"/>
        <w:bidi w:val="0"/>
        <w:ind w:firstLine="397"/>
        <w:jc w:val="both"/>
        <w:rPr/>
      </w:pPr>
      <w:r>
        <w:rPr/>
        <w:t>Éjszaka, amelyen hallani lehet, hogyan roppannak a csigolyák. Éjszaka, amelynek mindig hallottam ropogni a csigolyáit, mint az ismeretlen angyalét, akirõl sejtem, hogy ott van népem között, és egy napon ki kell szabadítanom…</w:t>
      </w:r>
    </w:p>
    <w:p>
      <w:pPr>
        <w:pStyle w:val="Normal"/>
        <w:bidi w:val="0"/>
        <w:ind w:firstLine="397"/>
        <w:jc w:val="both"/>
        <w:rPr/>
      </w:pPr>
      <w:r>
        <w:rPr/>
        <w:t xml:space="preserve">A befogadott magvak éjszakája. </w:t>
      </w:r>
    </w:p>
    <w:p>
      <w:pPr>
        <w:pStyle w:val="Normal"/>
        <w:bidi w:val="0"/>
        <w:ind w:firstLine="397"/>
        <w:jc w:val="both"/>
        <w:rPr/>
      </w:pPr>
      <w:r>
        <w:rPr/>
        <w:t>Isten türelmének éjszakája.</w:t>
      </w:r>
    </w:p>
    <w:p>
      <w:pPr>
        <w:pStyle w:val="Heading1"/>
        <w:bidi w:val="0"/>
        <w:rPr/>
      </w:pPr>
      <w:r>
        <w:rPr/>
        <w:t>CLXII.</w:t>
      </w:r>
    </w:p>
    <w:p>
      <w:pPr>
        <w:pStyle w:val="Normal"/>
        <w:bidi w:val="0"/>
        <w:rPr/>
      </w:pPr>
      <w:r>
        <w:rPr/>
        <w:t>És újra rád leltem illúzióiddal együtt, amikor azokról beszéltél nekem, akik alázatosan élnek, mit sem kívánva, családi erényeiket gyakorolva, egyszerûségben megülve ünnepeiket, jámboran nevelve gyermekeiket.</w:t>
      </w:r>
    </w:p>
    <w:p>
      <w:pPr>
        <w:pStyle w:val="Normal"/>
        <w:bidi w:val="0"/>
        <w:ind w:firstLine="397"/>
        <w:jc w:val="both"/>
        <w:rPr/>
      </w:pPr>
      <w:r>
        <w:rPr/>
        <w:t>–</w:t>
      </w:r>
      <w:r>
        <w:rPr>
          <w:rFonts w:eastAsia="Liberation Serif" w:cs="Liberation Serif"/>
        </w:rPr>
        <w:t xml:space="preserve"> </w:t>
      </w:r>
      <w:r>
        <w:rPr/>
        <w:t>Hát igen – válaszoltam neked –. De mondd csak, milyenek az erkölcseik? És melyek az ünnepeik? És kik az isteneik? Elég különösek, mint a fa, amelyik a maga módján dolgozza magába a homokot, nem pedig a másik fa módján. Különben hol találnád õket?</w:t>
      </w:r>
    </w:p>
    <w:p>
      <w:pPr>
        <w:pStyle w:val="Normal"/>
        <w:bidi w:val="0"/>
        <w:ind w:firstLine="397"/>
        <w:jc w:val="both"/>
        <w:rPr/>
      </w:pPr>
      <w:r>
        <w:rPr/>
        <w:t>Csupán annyi a kívánságuk – mondod –, hogy békében éljenek… hát persze. De azért mégis hadban állnak. Éppen állandóságuk nevében, hiszen azt kívánják, hogy fennmaradjanak minden lehetségessel szemben, mindennel szemben, amibe esetleg beolvadhatnának. A fa is harc, a magjában…</w:t>
      </w:r>
    </w:p>
    <w:p>
      <w:pPr>
        <w:pStyle w:val="Normal"/>
        <w:bidi w:val="0"/>
        <w:ind w:firstLine="397"/>
        <w:jc w:val="both"/>
        <w:rPr/>
      </w:pPr>
      <w:r>
        <w:rPr/>
        <w:t>–</w:t>
      </w:r>
      <w:r>
        <w:rPr>
          <w:rFonts w:eastAsia="Liberation Serif" w:cs="Liberation Serif"/>
        </w:rPr>
        <w:t xml:space="preserve"> </w:t>
      </w:r>
      <w:r>
        <w:rPr/>
        <w:t>De ha egyszer megvan; a lelkük fennmaradhat. Ha egyszer kialakult az erkölcsiségük…</w:t>
      </w:r>
    </w:p>
    <w:p>
      <w:pPr>
        <w:pStyle w:val="Normal"/>
        <w:bidi w:val="0"/>
        <w:ind w:firstLine="397"/>
        <w:jc w:val="both"/>
        <w:rPr/>
      </w:pPr>
      <w:r>
        <w:rPr/>
        <w:t>–</w:t>
      </w:r>
      <w:r>
        <w:rPr>
          <w:rFonts w:eastAsia="Liberation Serif" w:cs="Liberation Serif"/>
        </w:rPr>
        <w:t xml:space="preserve"> </w:t>
      </w:r>
      <w:r>
        <w:rPr/>
        <w:t>Az igaz! Ha végre befejezõdött valamely nép történelme, akkor fennmaradhat. Jegyesed, akit valaha ismertél, fiatalon meghalt. Akkor még mosolygott. Ez a jegyesed már soha nem öregedhet meg, szép és mosolygós marad mindörökké… De a néped vagy meghódítja a világot, hogy magába olvassza ellenségeit, vagy a saját pusztulásának erejesztõanyagai lepik el. Attól halandó, hogy él.</w:t>
      </w:r>
    </w:p>
    <w:p>
      <w:pPr>
        <w:pStyle w:val="Normal"/>
        <w:bidi w:val="0"/>
        <w:ind w:firstLine="397"/>
        <w:jc w:val="both"/>
        <w:rPr/>
      </w:pPr>
      <w:r>
        <w:rPr/>
        <w:t>Te azonban azt kívántad, hogy tovább éljen a kép, tovább éljen kedvesed emléke.</w:t>
      </w:r>
    </w:p>
    <w:p>
      <w:pPr>
        <w:pStyle w:val="Normal"/>
        <w:bidi w:val="0"/>
        <w:ind w:firstLine="397"/>
        <w:jc w:val="both"/>
        <w:rPr/>
      </w:pPr>
      <w:r>
        <w:rPr/>
        <w:t xml:space="preserve">De újra kezded az ellenkezést: </w:t>
      </w:r>
    </w:p>
    <w:p>
      <w:pPr>
        <w:pStyle w:val="Normal"/>
        <w:bidi w:val="0"/>
        <w:ind w:firstLine="397"/>
        <w:jc w:val="both"/>
        <w:rPr/>
      </w:pPr>
      <w:r>
        <w:rPr/>
        <w:t>–</w:t>
      </w:r>
      <w:r>
        <w:rPr>
          <w:rFonts w:eastAsia="Liberation Serif" w:cs="Liberation Serif"/>
        </w:rPr>
        <w:t xml:space="preserve"> </w:t>
      </w:r>
      <w:r>
        <w:rPr/>
        <w:t>Ha a forma, amelyik irányítja, immár hagyománnyá vallássá és bevett szokásokká változott, akkor tovább fog élni azáltal, hogy nemzedékeken át továbbszármaztatja a kódját. És te már mindig csak boldognak fogod ismerni, fiai szemében ezzel a csillogó fénnyel…</w:t>
      </w:r>
    </w:p>
    <w:p>
      <w:pPr>
        <w:pStyle w:val="Normal"/>
        <w:bidi w:val="0"/>
        <w:ind w:firstLine="397"/>
        <w:jc w:val="both"/>
        <w:rPr/>
      </w:pPr>
      <w:r>
        <w:rPr/>
        <w:t>–</w:t>
      </w:r>
      <w:r>
        <w:rPr>
          <w:rFonts w:eastAsia="Liberation Serif" w:cs="Liberation Serif"/>
        </w:rPr>
        <w:t xml:space="preserve"> </w:t>
      </w:r>
      <w:r>
        <w:rPr/>
        <w:t>Persze – mondottam neki –, ha sikerült készleteket gyûjteni, egy darabig élhetsz a mézedbõl. Aki felhágott a hegycsúcsra, egy ideig élvezheti a tájat, amely számára a sikerrel kiállott hegymászás. Visszaemlékszik a megmászott sziklákra. Ám az emlék nemsokára kihúny. S akkor a táj is kiürül vele.</w:t>
      </w:r>
    </w:p>
    <w:p>
      <w:pPr>
        <w:pStyle w:val="Normal"/>
        <w:bidi w:val="0"/>
        <w:ind w:firstLine="397"/>
        <w:jc w:val="both"/>
        <w:rPr/>
      </w:pPr>
      <w:r>
        <w:rPr/>
        <w:t>Ünnepeid bizonnyal újra átéletik veled falud felépítését vagy a vallásának megteremtését, mert az ünnepek állomások, erõfeszítések és áldozatok emlékei. Ám erejük elhalványul, mert lassacskán ódon vagy egyáltalán haszontalan ízt érzel rajtuk. Ilyennek hiszed magadat szükségszerûen. Boldog néped otthonülõvé válik, és megszûnik élni. Ha hiszel a tájban, akkor ott maradsz, ám elunod magad, és megszûnsz lenni.</w:t>
      </w:r>
    </w:p>
    <w:p>
      <w:pPr>
        <w:pStyle w:val="Normal"/>
        <w:bidi w:val="0"/>
        <w:ind w:firstLine="397"/>
        <w:jc w:val="both"/>
        <w:rPr/>
      </w:pPr>
      <w:r>
        <w:rPr/>
        <w:t>Vallásod lényege megszerzésének aktusa volt. Azt hitted, hogy ajándék. De az ajándékkal hamarosan nem tudsz mit kezdeni, felviszed a padlásra, mert elkoptattad igazi erejét, ami a kapott ajándék felett érzett öröm, nem pedig a birtoklása volt.</w:t>
      </w:r>
    </w:p>
    <w:p>
      <w:pPr>
        <w:pStyle w:val="Normal"/>
        <w:bidi w:val="0"/>
        <w:ind w:firstLine="397"/>
        <w:jc w:val="both"/>
        <w:rPr/>
      </w:pPr>
      <w:r>
        <w:rPr/>
        <w:t>–</w:t>
      </w:r>
      <w:r>
        <w:rPr>
          <w:rFonts w:eastAsia="Liberation Serif" w:cs="Liberation Serif"/>
        </w:rPr>
        <w:t xml:space="preserve"> </w:t>
      </w:r>
      <w:r>
        <w:rPr/>
        <w:t>Nincs hát reményem megpihenésre?</w:t>
      </w:r>
    </w:p>
    <w:p>
      <w:pPr>
        <w:pStyle w:val="Normal"/>
        <w:bidi w:val="0"/>
        <w:ind w:firstLine="397"/>
        <w:jc w:val="both"/>
        <w:rPr/>
      </w:pPr>
      <w:r>
        <w:rPr/>
        <w:t>–</w:t>
      </w:r>
      <w:r>
        <w:rPr>
          <w:rFonts w:eastAsia="Liberation Serif" w:cs="Liberation Serif"/>
        </w:rPr>
        <w:t xml:space="preserve"> </w:t>
      </w:r>
      <w:r>
        <w:rPr/>
        <w:t>De van, ott, ahol majd hasznát veszed annak, amit gyûjtöttél. Egyedül a halál békéjében, amikor Isten majd begyûjt a csûrébe.</w:t>
      </w:r>
    </w:p>
    <w:p>
      <w:pPr>
        <w:pStyle w:val="Heading1"/>
        <w:bidi w:val="0"/>
        <w:rPr/>
      </w:pPr>
      <w:r>
        <w:rPr/>
        <w:t>CLXIII.</w:t>
      </w:r>
    </w:p>
    <w:p>
      <w:pPr>
        <w:pStyle w:val="Normal"/>
        <w:bidi w:val="0"/>
        <w:rPr/>
      </w:pPr>
      <w:r>
        <w:rPr/>
        <w:t>Mert vannak olyan szakaszai az életnek, amelyek minden ember számára visszatérnek.</w:t>
      </w:r>
    </w:p>
    <w:p>
      <w:pPr>
        <w:pStyle w:val="Normal"/>
        <w:bidi w:val="0"/>
        <w:ind w:firstLine="397"/>
        <w:jc w:val="both"/>
        <w:rPr/>
      </w:pPr>
      <w:r>
        <w:rPr/>
        <w:t>Barátaid szükségszerûen rád unnak. Más házakba mennek, ott panaszkodnak rád. De aztán, amikor kipanaszkodták magukat, visszajönnek, mert megbocsátottak neked, és megint szeretnek újból készen rá, hogy akár az életüket is kockáztassák a te életedért.</w:t>
      </w:r>
    </w:p>
    <w:p>
      <w:pPr>
        <w:pStyle w:val="Normal"/>
        <w:bidi w:val="0"/>
        <w:ind w:firstLine="397"/>
        <w:jc w:val="both"/>
        <w:rPr/>
      </w:pPr>
      <w:r>
        <w:rPr/>
        <w:t>Ám ha egy harmadiktól tudod meg (aki váratlanul visszamondja neked, ami nem neked volt szánva) azt, hogy már elég volt belõled, ami tehát független tõled, az azt eredményezi, hogy eldobod magadtól azokat, akik szeretnek, s akik most visszajönnek hozzád; mert újra szeretnek.</w:t>
      </w:r>
    </w:p>
    <w:p>
      <w:pPr>
        <w:pStyle w:val="Normal"/>
        <w:bidi w:val="0"/>
        <w:ind w:firstLine="397"/>
        <w:jc w:val="both"/>
        <w:rPr/>
      </w:pPr>
      <w:r>
        <w:rPr/>
        <w:t>Mármost ha korábban nem szeretted volna õket, akkor boldog lennél hozzád való megtérésük miatt, sõt kívántad volna is, és most örömmel ünnepelnéd õket.</w:t>
      </w:r>
    </w:p>
    <w:p>
      <w:pPr>
        <w:pStyle w:val="Normal"/>
        <w:bidi w:val="0"/>
        <w:ind w:firstLine="397"/>
        <w:jc w:val="both"/>
        <w:rPr/>
      </w:pPr>
      <w:r>
        <w:rPr/>
        <w:t>Miért nem akarod, hogy több szakasz is legyen az ember életében, holott ugyanabban a napban is különbözõ szakaszok játszódnak le benned legmegszokottabb táplálékaiddal szemben, amelyek hol kívánatosak, hol közömbösek, hol meg valósággal undor tárgyai számodra étvágyad szerint?</w:t>
      </w:r>
    </w:p>
    <w:p>
      <w:pPr>
        <w:pStyle w:val="Normal"/>
        <w:bidi w:val="0"/>
        <w:ind w:firstLine="397"/>
        <w:jc w:val="both"/>
        <w:rPr/>
      </w:pPr>
      <w:r>
        <w:rPr/>
        <w:t>Ugyanígy nincs meg bennem az a képesség sem, hogy mindig ugyanazt a tájat élvezzem.</w:t>
      </w:r>
    </w:p>
    <w:p>
      <w:pPr>
        <w:pStyle w:val="Heading1"/>
        <w:bidi w:val="0"/>
        <w:rPr/>
      </w:pPr>
      <w:r>
        <w:rPr/>
        <w:t>CLXIV.</w:t>
      </w:r>
    </w:p>
    <w:p>
      <w:pPr>
        <w:pStyle w:val="Normal"/>
        <w:bidi w:val="0"/>
        <w:rPr/>
      </w:pPr>
      <w:r>
        <w:rPr/>
        <w:t>Valóban itt az ideje, hogy felvilágosítsalak, milyen az ember. Az északi tengereken vannak olyan úszó jégtömbök, amelyek hegyvastagságúak, de tömegükbõl csak vékony taréj látszik ki a ragyogó napban. A többi szunnyad. Így van ez az emberrel is, akinek csupán nyomorúságos kis részét világítottad meg nyelved mágiájával. Mert a századok bölcsessége kovácsolt kulcsokat megragadására. És fogalmakat megvilágítására. De aztán idõnként olyannal találkozol, aki egy még meg nem fogalmazott részt tár tudatod elé, új kulcs segítségével, amely egyetlen szó, mint például az, hogy: “féltékenység”, amelyrõl már szóltam neked, s amelyik egyszerre fejez ki egy bizonyos kapcsolathálózatot, s ha az asszony utáni vágyra vezeted vissza, egyúttal megvilágítja elõtted a szomjhalált is, meg még sok minden mást. És megérted gondolatmenetemet, holott nem tudtad volna megmagyarázni nekem, miért kínosabb számomra a szomjúság, mint a pestis. De a szó, amely hatást képes elérni, nem az, amelyik a megvilágított gyenge részhez szól, hanem amelyik a homályban maradt részt fejezi ki, és amelyiknek még nincs nyelve. Ezért mennek oda a népek, ahol az emberek nyelve gazdagítja a kifejezhetõ részt. Mert sejtelmed sincsen roppant táplálékszükségleted tárgyáról. Én azonban elhozom neked; és te megeszed. A logikusan gondolkodó pedig õrületet emleget, mert tegnapi logikája nem engedi, hogy megértsen.</w:t>
      </w:r>
    </w:p>
    <w:p>
      <w:pPr>
        <w:pStyle w:val="Normal"/>
        <w:bidi w:val="0"/>
        <w:ind w:firstLine="397"/>
        <w:jc w:val="both"/>
        <w:rPr/>
      </w:pPr>
      <w:r>
        <w:rPr>
          <w:rFonts w:eastAsia="Liberation Serif" w:cs="Liberation Serif"/>
        </w:rPr>
        <w:t xml:space="preserve"> </w:t>
      </w:r>
      <w:r>
        <w:rPr/>
        <w:t>Az én bástyám az az erõ, amely ezeket a rejtett készleteket szervezi és hozza fel a tudatba. Mert homályosak, logikátlanok és ellentmondásosak a szükségleteid. A békét és a háborút keresed, a játékszabályokat, hogy élvezhesd a játékot, és a szabadságot, hogy élvezhesd önmagadat. A bõséget, hogy kielégülj vele, és az áldozatot, hogy magadra lelj benne. A készletek megszerzését a megszerzésért, és a készletek élvezését a készletekért. A szentséget szellemed világosságáért, és a test gyõzelmeit értelmed és érzékeid luxusáért. Otthonod forró áhítatát és a forró áhítatot a mindennapokból való menekülésben: A könyörületességet a sebek iránt, és az egyén sebzettségét az emberekkel szemben. A szervezett szerelmet a kényszerû hûségben, és a szerelem felfedezését a hûségen kívül. Az egyenlõséget az igazságosságban, és az egyenlõtlenséget a felemelkedésben. De mindezeknek a szétzúzott kõhöz hasonló rendetlen szükségleteknek milyen fát fogsz támasztani, amelyik felszívja, elrendezze õket, és embert csináljon belõled? Miféle katedrálist építesz, amelyik ezekbõl a kövekbõl valósul meg?</w:t>
      </w:r>
    </w:p>
    <w:p>
      <w:pPr>
        <w:pStyle w:val="Normal"/>
        <w:bidi w:val="0"/>
        <w:ind w:firstLine="397"/>
        <w:jc w:val="both"/>
        <w:rPr/>
      </w:pPr>
      <w:r>
        <w:rPr/>
        <w:t>Az én bástyám mindenekelõtt a mag, amelyet neked kínálok. Meg a törzs és az ágak alakja. A fa annál állandóbb lesz, minél jobban szervezi rendbe a föld nedveit. Országod annál állandóbb lesz, minél jobban magába szívja mindazt, ami belõled kínálkozik a számára. Semmit érõk a kõbástyák, ha immár nem egyebek, mint a halott pikkelypáncélja.</w:t>
      </w:r>
    </w:p>
    <w:p>
      <w:pPr>
        <w:pStyle w:val="Heading1"/>
        <w:bidi w:val="0"/>
        <w:rPr/>
      </w:pPr>
      <w:r>
        <w:rPr/>
        <w:t>CLXV.</w:t>
      </w:r>
    </w:p>
    <w:p>
      <w:pPr>
        <w:pStyle w:val="Normal"/>
        <w:bidi w:val="0"/>
        <w:rPr/>
      </w:pPr>
      <w:r>
        <w:rPr/>
        <w:t>“</w:t>
      </w:r>
      <w:r>
        <w:rPr/>
        <w:t>Megtalálják a dolgokat – mondotta atyám –, mint a sertések a szarvasgombát. Mert vannak dolgok, amelyeket meg kell találni. Ám semmi hasznukat nem látod, mert te a dolgok értelmébõl élsz.”</w:t>
      </w:r>
    </w:p>
    <w:p>
      <w:pPr>
        <w:pStyle w:val="Normal"/>
        <w:bidi w:val="0"/>
        <w:ind w:firstLine="397"/>
        <w:jc w:val="both"/>
        <w:rPr/>
      </w:pPr>
      <w:r>
        <w:rPr/>
        <w:t>“</w:t>
      </w:r>
      <w:r>
        <w:rPr/>
        <w:t>A dolgok értelmére azonban nem lelnek rá, mert azt nem megtalálni, hanem megteremteni kell.”</w:t>
      </w:r>
    </w:p>
    <w:p>
      <w:pPr>
        <w:pStyle w:val="Normal"/>
        <w:bidi w:val="0"/>
        <w:ind w:firstLine="397"/>
        <w:jc w:val="both"/>
        <w:rPr/>
      </w:pPr>
      <w:r>
        <w:rPr/>
        <w:t>Ezért beszélek én neked.” “</w:t>
      </w:r>
    </w:p>
    <w:p>
      <w:pPr>
        <w:pStyle w:val="Normal"/>
        <w:bidi w:val="0"/>
        <w:ind w:firstLine="397"/>
        <w:jc w:val="both"/>
        <w:rPr/>
      </w:pPr>
      <w:r>
        <w:rPr/>
        <w:t>–</w:t>
      </w:r>
      <w:r>
        <w:rPr>
          <w:rFonts w:eastAsia="Liberation Serif" w:cs="Liberation Serif"/>
        </w:rPr>
        <w:t xml:space="preserve"> </w:t>
      </w:r>
      <w:r>
        <w:rPr/>
        <w:t>Mit tartalmaznak ezek az események? – kérdezték atyámtól.</w:t>
      </w:r>
    </w:p>
    <w:p>
      <w:pPr>
        <w:pStyle w:val="Normal"/>
        <w:bidi w:val="0"/>
        <w:ind w:firstLine="397"/>
        <w:jc w:val="both"/>
        <w:rPr/>
      </w:pPr>
      <w:r>
        <w:rPr/>
        <w:t>–</w:t>
      </w:r>
      <w:r>
        <w:rPr>
          <w:rFonts w:eastAsia="Liberation Serif" w:cs="Liberation Serif"/>
        </w:rPr>
        <w:t xml:space="preserve"> </w:t>
      </w:r>
      <w:r>
        <w:rPr/>
        <w:t>Az események – válaszolta atyám – azt az arcot tartalmazzák, amelyet én gyúrok belõlük.</w:t>
      </w:r>
    </w:p>
    <w:p>
      <w:pPr>
        <w:pStyle w:val="Normal"/>
        <w:bidi w:val="0"/>
        <w:ind w:firstLine="397"/>
        <w:jc w:val="both"/>
        <w:rPr/>
      </w:pPr>
      <w:r>
        <w:rPr>
          <w:rFonts w:eastAsia="Liberation Serif" w:cs="Liberation Serif"/>
        </w:rPr>
        <w:t xml:space="preserve"> </w:t>
      </w:r>
      <w:r>
        <w:rPr/>
        <w:t>Mert állandóan megfeledkezel az idõrõl, márpedig az az idõ, amely alatt hittél valami hamis hírben, nagy mértékben meghatározott téged, mert olyanná válik, mint a dolgozó mag, a növekedõ lomb. Aztán hiába oszlik el tévedésed, te közben mássá lettél. És ha ezt vagy azt állítom elõtted, te elõbb-utóbb annak minden jegyét, minden összefüggését, minden bizonyítékát megleled. Például ha azt állítom a feleségedrõl, hogy megcsal, rájössz, hogy kacér, tetszenivágyó. És ez igaz is. Meg hogy állandóan eljár hazulról, ami megint csak igaz, de te eddig nem vetted észre. Aztán hiába teszem jóvá a hazugságomat, a struktúra maga megmarad. Hazugságomból mindig marad vissza valami, mert olyan szempontot kínált, amelybõl valóban létezõ igazságokat lehet felfedezni.</w:t>
      </w:r>
    </w:p>
    <w:p>
      <w:pPr>
        <w:pStyle w:val="Normal"/>
        <w:bidi w:val="0"/>
        <w:ind w:firstLine="397"/>
        <w:jc w:val="both"/>
        <w:rPr/>
      </w:pPr>
      <w:r>
        <w:rPr/>
        <w:t>És ha azt mondom, hogy a pestist a púposok terjesztik, rémülten döbbensz rá, milyen sok a púpos ember. Mert eddig nem figyeltél fel rájuk. És minél hosszabb ideig hiszel nekem, annál jobban felismered õket. Az eredmény az lesz, hogy tudod, mennyien vannak. És ez az, amit el akartam érni.</w:t>
      </w:r>
    </w:p>
    <w:p>
      <w:pPr>
        <w:pStyle w:val="Heading1"/>
        <w:bidi w:val="0"/>
        <w:rPr/>
      </w:pPr>
      <w:r>
        <w:rPr/>
        <w:t>CLXVI.</w:t>
      </w:r>
    </w:p>
    <w:p>
      <w:pPr>
        <w:pStyle w:val="Normal"/>
        <w:bidi w:val="0"/>
        <w:rPr/>
      </w:pPr>
      <w:r>
        <w:rPr/>
        <w:t>“</w:t>
      </w:r>
      <w:r>
        <w:rPr/>
        <w:t>Én felelõs vagyok – mondotta atyám – minden ember minden cselekedetéért.”</w:t>
      </w:r>
    </w:p>
    <w:p>
      <w:pPr>
        <w:pStyle w:val="Normal"/>
        <w:bidi w:val="0"/>
        <w:ind w:firstLine="397"/>
        <w:jc w:val="both"/>
        <w:rPr/>
      </w:pPr>
      <w:r>
        <w:rPr/>
        <w:t>–</w:t>
      </w:r>
      <w:r>
        <w:rPr>
          <w:rFonts w:eastAsia="Liberation Serif" w:cs="Liberation Serif"/>
        </w:rPr>
        <w:t xml:space="preserve"> </w:t>
      </w:r>
      <w:r>
        <w:rPr/>
        <w:t>Csakhogy egyesek gyáván viselkednek, mások árulók – válaszolják neki –. Szerinted miben állna a te felelõsséged? – Ha valaki gyáván viselkedik, az én vagyok. És ha valaki áruló, én árulom el magamat.</w:t>
      </w:r>
    </w:p>
    <w:p>
      <w:pPr>
        <w:pStyle w:val="Normal"/>
        <w:bidi w:val="0"/>
        <w:ind w:firstLine="397"/>
        <w:jc w:val="both"/>
        <w:rPr/>
      </w:pPr>
      <w:r>
        <w:rPr/>
        <w:t>–</w:t>
      </w:r>
      <w:r>
        <w:rPr>
          <w:rFonts w:eastAsia="Liberation Serif" w:cs="Liberation Serif"/>
        </w:rPr>
        <w:t xml:space="preserve"> </w:t>
      </w:r>
      <w:r>
        <w:rPr/>
        <w:t>Miképpen lehetnél önmagad árulója?</w:t>
      </w:r>
    </w:p>
    <w:p>
      <w:pPr>
        <w:pStyle w:val="Normal"/>
        <w:bidi w:val="0"/>
        <w:ind w:firstLine="397"/>
        <w:jc w:val="both"/>
        <w:rPr/>
      </w:pPr>
      <w:r>
        <w:rPr/>
        <w:t>–</w:t>
      </w:r>
      <w:r>
        <w:rPr>
          <w:rFonts w:eastAsia="Liberation Serif" w:cs="Liberation Serif"/>
        </w:rPr>
        <w:t xml:space="preserve"> </w:t>
      </w:r>
      <w:r>
        <w:rPr/>
        <w:t>Elfogadom az események valamilyen képét, amely szerint az emberek ártanak nekem. És felelõs vagyok érte, mert ezt én kényszerítem rájuk. És aztán ez lesz az igazság. Tehát én az ellenségem igazságát szolgálom.</w:t>
      </w:r>
    </w:p>
    <w:p>
      <w:pPr>
        <w:pStyle w:val="Normal"/>
        <w:bidi w:val="0"/>
        <w:ind w:firstLine="397"/>
        <w:jc w:val="both"/>
        <w:rPr/>
      </w:pPr>
      <w:r>
        <w:rPr/>
        <w:t>–</w:t>
      </w:r>
      <w:r>
        <w:rPr>
          <w:rFonts w:eastAsia="Liberation Serif" w:cs="Liberation Serif"/>
        </w:rPr>
        <w:t xml:space="preserve"> </w:t>
      </w:r>
      <w:r>
        <w:rPr/>
        <w:t>És miért lennél gyáva?</w:t>
      </w:r>
    </w:p>
    <w:p>
      <w:pPr>
        <w:pStyle w:val="Normal"/>
        <w:bidi w:val="0"/>
        <w:ind w:firstLine="397"/>
        <w:jc w:val="both"/>
        <w:rPr/>
      </w:pPr>
      <w:r>
        <w:rPr/>
        <w:t>–</w:t>
      </w:r>
      <w:r>
        <w:rPr>
          <w:rFonts w:eastAsia="Liberation Serif" w:cs="Liberation Serif"/>
        </w:rPr>
        <w:t xml:space="preserve"> </w:t>
      </w:r>
      <w:r>
        <w:rPr/>
        <w:t>Azt nevezem gyávának – válaszolta atyám –, aki, miután lemondott arról, hogy megmozduljon, rádöbben, hogy mezítelen. Gyáva az, aki így beszél: “Jaj, a folyam elragad!” különben úszna, hiszen vannak izmai.</w:t>
      </w:r>
    </w:p>
    <w:p>
      <w:pPr>
        <w:pStyle w:val="Normal"/>
        <w:bidi w:val="0"/>
        <w:ind w:firstLine="397"/>
        <w:jc w:val="both"/>
        <w:rPr/>
      </w:pPr>
      <w:r>
        <w:rPr/>
        <w:t>Aztán így összegezte gondolatait:</w:t>
      </w:r>
    </w:p>
    <w:p>
      <w:pPr>
        <w:pStyle w:val="Normal"/>
        <w:bidi w:val="0"/>
        <w:ind w:firstLine="397"/>
        <w:jc w:val="both"/>
        <w:rPr/>
      </w:pPr>
      <w:r>
        <w:rPr/>
        <w:t>–</w:t>
      </w:r>
      <w:r>
        <w:rPr>
          <w:rFonts w:eastAsia="Liberation Serif" w:cs="Liberation Serif"/>
        </w:rPr>
        <w:t xml:space="preserve"> </w:t>
      </w:r>
      <w:r>
        <w:rPr/>
        <w:t>Gyávának és árulónak nevezek mindenkit, aki más hibái vagy az ellensége ereje miatt panaszkodik.</w:t>
      </w:r>
    </w:p>
    <w:p>
      <w:pPr>
        <w:pStyle w:val="Normal"/>
        <w:bidi w:val="0"/>
        <w:ind w:firstLine="397"/>
        <w:jc w:val="both"/>
        <w:rPr/>
      </w:pPr>
      <w:r>
        <w:rPr/>
        <w:t>De senki sem értette meg:</w:t>
      </w:r>
    </w:p>
    <w:p>
      <w:pPr>
        <w:pStyle w:val="Normal"/>
        <w:bidi w:val="0"/>
        <w:ind w:firstLine="397"/>
        <w:jc w:val="both"/>
        <w:rPr/>
      </w:pPr>
      <w:r>
        <w:rPr/>
        <w:t>–</w:t>
      </w:r>
      <w:r>
        <w:rPr>
          <w:rFonts w:eastAsia="Liberation Serif" w:cs="Liberation Serif"/>
        </w:rPr>
        <w:t xml:space="preserve"> </w:t>
      </w:r>
      <w:r>
        <w:rPr/>
        <w:t>Pedig vannak olyan nyilvánvaló dolgok, amelyekért nem vagyunk felelõsek…</w:t>
      </w:r>
    </w:p>
    <w:p>
      <w:pPr>
        <w:pStyle w:val="Normal"/>
        <w:bidi w:val="0"/>
        <w:ind w:firstLine="397"/>
        <w:jc w:val="both"/>
        <w:rPr/>
      </w:pPr>
      <w:r>
        <w:rPr/>
        <w:t>–</w:t>
      </w:r>
      <w:r>
        <w:rPr>
          <w:rFonts w:eastAsia="Liberation Serif" w:cs="Liberation Serif"/>
        </w:rPr>
        <w:t xml:space="preserve"> </w:t>
      </w:r>
      <w:r>
        <w:rPr/>
        <w:t>Nincsenek! – mondotta atyám.</w:t>
      </w:r>
    </w:p>
    <w:p>
      <w:pPr>
        <w:pStyle w:val="Normal"/>
        <w:bidi w:val="0"/>
        <w:ind w:firstLine="397"/>
        <w:jc w:val="both"/>
        <w:rPr/>
      </w:pPr>
      <w:r>
        <w:rPr/>
        <w:t>Megfogta egyik vendégét, és szelíden az ablak felé tuszkolta:</w:t>
      </w:r>
    </w:p>
    <w:p>
      <w:pPr>
        <w:pStyle w:val="Normal"/>
        <w:bidi w:val="0"/>
        <w:ind w:firstLine="397"/>
        <w:jc w:val="both"/>
        <w:rPr/>
      </w:pPr>
      <w:r>
        <w:rPr/>
        <w:t>–</w:t>
      </w:r>
      <w:r>
        <w:rPr>
          <w:rFonts w:eastAsia="Liberation Serif" w:cs="Liberation Serif"/>
        </w:rPr>
        <w:t xml:space="preserve"> </w:t>
      </w:r>
      <w:r>
        <w:rPr/>
        <w:t>Milyen alakja van ennek a felhõnek?</w:t>
      </w:r>
    </w:p>
    <w:p>
      <w:pPr>
        <w:pStyle w:val="Normal"/>
        <w:bidi w:val="0"/>
        <w:ind w:firstLine="397"/>
        <w:jc w:val="both"/>
        <w:rPr/>
      </w:pPr>
      <w:r>
        <w:rPr/>
        <w:t>A másik sokáig nézte figyelmesen:</w:t>
      </w:r>
    </w:p>
    <w:p>
      <w:pPr>
        <w:pStyle w:val="Normal"/>
        <w:bidi w:val="0"/>
        <w:ind w:firstLine="397"/>
        <w:jc w:val="both"/>
        <w:rPr/>
      </w:pPr>
      <w:r>
        <w:rPr/>
        <w:t>–</w:t>
      </w:r>
      <w:r>
        <w:rPr>
          <w:rFonts w:eastAsia="Liberation Serif" w:cs="Liberation Serif"/>
        </w:rPr>
        <w:t xml:space="preserve"> </w:t>
      </w:r>
      <w:r>
        <w:rPr/>
        <w:t>Fekvõ oroszlánra hasonlít – mondotta végre.</w:t>
      </w:r>
    </w:p>
    <w:p>
      <w:pPr>
        <w:pStyle w:val="Normal"/>
        <w:bidi w:val="0"/>
        <w:ind w:firstLine="397"/>
        <w:jc w:val="both"/>
        <w:rPr/>
      </w:pPr>
      <w:r>
        <w:rPr/>
        <w:t>–</w:t>
      </w:r>
      <w:r>
        <w:rPr>
          <w:rFonts w:eastAsia="Liberation Serif" w:cs="Liberation Serif"/>
        </w:rPr>
        <w:t xml:space="preserve"> </w:t>
      </w:r>
      <w:r>
        <w:rPr/>
        <w:t>Mutasd csak meg ezeknek is!</w:t>
      </w:r>
    </w:p>
    <w:p>
      <w:pPr>
        <w:pStyle w:val="Normal"/>
        <w:bidi w:val="0"/>
        <w:ind w:firstLine="397"/>
        <w:jc w:val="both"/>
        <w:rPr/>
      </w:pPr>
      <w:r>
        <w:rPr/>
        <w:t>Atyám két részre osztotta a gyülekezetet, aztán az egyiket az ablakhoz vezette. És mindnyájan felismerték a fekvõ oroszlánt, amelyet az ujjával mutogatta-magyarázott nekik az elsõ tanú!</w:t>
      </w:r>
    </w:p>
    <w:p>
      <w:pPr>
        <w:pStyle w:val="Normal"/>
        <w:bidi w:val="0"/>
        <w:ind w:firstLine="397"/>
        <w:jc w:val="both"/>
        <w:rPr/>
      </w:pPr>
      <w:r>
        <w:rPr/>
        <w:t>Atyám ekkor félreállította õket, és egy másik vendégét tuszkolta az ablakhoz:</w:t>
      </w:r>
    </w:p>
    <w:p>
      <w:pPr>
        <w:pStyle w:val="Normal"/>
        <w:bidi w:val="0"/>
        <w:ind w:firstLine="397"/>
        <w:jc w:val="both"/>
        <w:rPr/>
      </w:pPr>
      <w:r>
        <w:rPr/>
        <w:t>–</w:t>
      </w:r>
      <w:r>
        <w:rPr>
          <w:rFonts w:eastAsia="Liberation Serif" w:cs="Liberation Serif"/>
        </w:rPr>
        <w:t xml:space="preserve"> </w:t>
      </w:r>
      <w:r>
        <w:rPr/>
        <w:t>Milyen alakja van ennek a felhõnek?</w:t>
      </w:r>
    </w:p>
    <w:p>
      <w:pPr>
        <w:pStyle w:val="Normal"/>
        <w:bidi w:val="0"/>
        <w:ind w:firstLine="397"/>
        <w:jc w:val="both"/>
        <w:rPr/>
      </w:pPr>
      <w:r>
        <w:rPr/>
        <w:t>Ez a másik sokáig vizsgálgatta figyelmesen:</w:t>
      </w:r>
    </w:p>
    <w:p>
      <w:pPr>
        <w:pStyle w:val="Normal"/>
        <w:bidi w:val="0"/>
        <w:ind w:firstLine="397"/>
        <w:jc w:val="both"/>
        <w:rPr/>
      </w:pPr>
      <w:r>
        <w:rPr/>
        <w:t>–</w:t>
      </w:r>
      <w:r>
        <w:rPr>
          <w:rFonts w:eastAsia="Liberation Serif" w:cs="Liberation Serif"/>
        </w:rPr>
        <w:t xml:space="preserve"> </w:t>
      </w:r>
      <w:r>
        <w:rPr/>
        <w:t>Olyan, mint a mosolygó arc – szólalt meg végre.</w:t>
      </w:r>
    </w:p>
    <w:p>
      <w:pPr>
        <w:pStyle w:val="Normal"/>
        <w:bidi w:val="0"/>
        <w:ind w:firstLine="397"/>
        <w:jc w:val="both"/>
        <w:rPr/>
      </w:pPr>
      <w:r>
        <w:rPr/>
        <w:t>–</w:t>
      </w:r>
      <w:r>
        <w:rPr>
          <w:rFonts w:eastAsia="Liberation Serif" w:cs="Liberation Serif"/>
        </w:rPr>
        <w:t xml:space="preserve"> </w:t>
      </w:r>
      <w:r>
        <w:rPr/>
        <w:t>Mutasd csak meg ezeknek is!</w:t>
      </w:r>
    </w:p>
    <w:p>
      <w:pPr>
        <w:pStyle w:val="Normal"/>
        <w:bidi w:val="0"/>
        <w:ind w:firstLine="397"/>
        <w:jc w:val="both"/>
        <w:rPr/>
      </w:pPr>
      <w:r>
        <w:rPr/>
        <w:t>És mindnyájan látták a mosolygó arcot, amelyet ez a második tanú mutatott nekik az ujjával.</w:t>
      </w:r>
    </w:p>
    <w:p>
      <w:pPr>
        <w:pStyle w:val="Normal"/>
        <w:bidi w:val="0"/>
        <w:ind w:firstLine="397"/>
        <w:jc w:val="both"/>
        <w:rPr/>
      </w:pPr>
      <w:r>
        <w:rPr/>
        <w:t>Atyám ezután az egész vendégsereget eltessékelte az ablaktól.</w:t>
      </w:r>
    </w:p>
    <w:p>
      <w:pPr>
        <w:pStyle w:val="Normal"/>
        <w:bidi w:val="0"/>
        <w:ind w:firstLine="397"/>
        <w:jc w:val="both"/>
        <w:rPr/>
      </w:pPr>
      <w:r>
        <w:rPr/>
        <w:t>–</w:t>
      </w:r>
      <w:r>
        <w:rPr>
          <w:rFonts w:eastAsia="Liberation Serif" w:cs="Liberation Serif"/>
        </w:rPr>
        <w:t xml:space="preserve"> </w:t>
      </w:r>
      <w:r>
        <w:rPr/>
        <w:t>Próbáljatok megegyezni a felhõ alakjában – mondotta nekik.</w:t>
      </w:r>
    </w:p>
    <w:p>
      <w:pPr>
        <w:pStyle w:val="Normal"/>
        <w:bidi w:val="0"/>
        <w:ind w:firstLine="397"/>
        <w:jc w:val="both"/>
        <w:rPr/>
      </w:pPr>
      <w:r>
        <w:rPr/>
        <w:t>De eredménytelenül vitatkoztak, a mosolygó arc épp nyilvánvaló lévén az egyik csoportnak, mint a fekvõ oroszlán a másiknak.</w:t>
      </w:r>
    </w:p>
    <w:p>
      <w:pPr>
        <w:pStyle w:val="Normal"/>
        <w:bidi w:val="0"/>
        <w:ind w:firstLine="397"/>
        <w:jc w:val="both"/>
        <w:rPr/>
      </w:pPr>
      <w:r>
        <w:rPr/>
        <w:t>–</w:t>
      </w:r>
      <w:r>
        <w:rPr>
          <w:rFonts w:eastAsia="Liberation Serif" w:cs="Liberation Serif"/>
        </w:rPr>
        <w:t xml:space="preserve"> </w:t>
      </w:r>
      <w:r>
        <w:rPr/>
        <w:t>Az eseményeknek – magyarázta nekik atyám – szintén nincsen más alakjuk, csupán az, amelyet az alkotó szán nekik. És minden alak igaz együtt.</w:t>
      </w:r>
    </w:p>
    <w:p>
      <w:pPr>
        <w:pStyle w:val="Normal"/>
        <w:bidi w:val="0"/>
        <w:ind w:firstLine="397"/>
        <w:jc w:val="both"/>
        <w:rPr/>
      </w:pPr>
      <w:r>
        <w:rPr/>
        <w:t>–</w:t>
      </w:r>
      <w:r>
        <w:rPr>
          <w:rFonts w:eastAsia="Liberation Serif" w:cs="Liberation Serif"/>
        </w:rPr>
        <w:t xml:space="preserve"> </w:t>
      </w:r>
      <w:r>
        <w:rPr/>
        <w:t>Mi ezt értjük, amíg a felhõrõl van szó – vetették ellen –, de ha az életrõl, akkor nem… Mert ha pirkad már a csata hajnala, de sereged nem hasonlítható össze ellenfeled erejével, nem áll hatalmadban befolyásolnod a harc kimenetelét.</w:t>
      </w:r>
    </w:p>
    <w:p>
      <w:pPr>
        <w:pStyle w:val="Normal"/>
        <w:bidi w:val="0"/>
        <w:ind w:firstLine="397"/>
        <w:jc w:val="both"/>
        <w:rPr/>
      </w:pPr>
      <w:r>
        <w:rPr/>
        <w:t>–</w:t>
      </w:r>
      <w:r>
        <w:rPr>
          <w:rFonts w:eastAsia="Liberation Serif" w:cs="Liberation Serif"/>
        </w:rPr>
        <w:t xml:space="preserve"> </w:t>
      </w:r>
      <w:r>
        <w:rPr/>
        <w:t>Ez igaz – válaszolta atyám –. Ahogy a felhõ a térben az események az idõben jelentkeznek. Ha az eseményekben akarom kiformálni az arcomat, akkor idõre van szükségem. Nem tudok semmit sem változtatni azon, aminek ma este kell bekövetkeznie, a holnapi fa azonban az én magomból fog kikelni. A mag pedig ma van. Alkotni nem azt jelenti, hogy gyõzelmed számára felfedezünk valami mai fortélyt, amelyet a véletlen rejtett el elõled. Az ilyen fortélynak nem lenne hosszú az élete. Sem olyan orvosságnak, amelyik elleplezi a betegséget, mert az ok tovább is megmaradna. Alkotni azt jelenti, hogy a gyõzelmet vagy a gyógyulást oly szükségszerûvé tegyük, mint a fa növekedése.</w:t>
      </w:r>
    </w:p>
    <w:p>
      <w:pPr>
        <w:pStyle w:val="Normal"/>
        <w:bidi w:val="0"/>
        <w:ind w:firstLine="397"/>
        <w:jc w:val="both"/>
        <w:rPr/>
      </w:pPr>
      <w:r>
        <w:rPr/>
        <w:t>De még mindig nem értették:</w:t>
      </w:r>
    </w:p>
    <w:p>
      <w:pPr>
        <w:pStyle w:val="Normal"/>
        <w:bidi w:val="0"/>
        <w:ind w:firstLine="397"/>
        <w:jc w:val="both"/>
        <w:rPr/>
      </w:pPr>
      <w:r>
        <w:rPr/>
        <w:t>–</w:t>
      </w:r>
      <w:r>
        <w:rPr>
          <w:rFonts w:eastAsia="Liberation Serif" w:cs="Liberation Serif"/>
        </w:rPr>
        <w:t xml:space="preserve"> </w:t>
      </w:r>
      <w:r>
        <w:rPr/>
        <w:t>Az események logikája…</w:t>
      </w:r>
    </w:p>
    <w:p>
      <w:pPr>
        <w:pStyle w:val="Normal"/>
        <w:bidi w:val="0"/>
        <w:ind w:firstLine="397"/>
        <w:jc w:val="both"/>
        <w:rPr/>
      </w:pPr>
      <w:r>
        <w:rPr/>
        <w:t>Atyám erre már gorombán rájuk förmedt felháborodásában:</w:t>
      </w:r>
    </w:p>
    <w:p>
      <w:pPr>
        <w:pStyle w:val="Normal"/>
        <w:bidi w:val="0"/>
        <w:ind w:firstLine="397"/>
        <w:jc w:val="both"/>
        <w:rPr/>
      </w:pPr>
      <w:r>
        <w:rPr/>
        <w:t>–</w:t>
      </w:r>
      <w:r>
        <w:rPr>
          <w:rFonts w:eastAsia="Liberation Serif" w:cs="Liberation Serif"/>
        </w:rPr>
        <w:t xml:space="preserve"> </w:t>
      </w:r>
      <w:r>
        <w:rPr/>
        <w:t xml:space="preserve">Félkegyelmûek! – mondotta nekik –. Herélt barmok! Történetírók, filozófusok és kritikusok, holtakon élõsködõ férgek vagytok, soha semmit sem fogtok megérteni az életbõl! </w:t>
      </w:r>
    </w:p>
    <w:p>
      <w:pPr>
        <w:pStyle w:val="Normal"/>
        <w:bidi w:val="0"/>
        <w:ind w:firstLine="397"/>
        <w:jc w:val="both"/>
        <w:rPr/>
      </w:pPr>
      <w:r>
        <w:rPr/>
        <w:t>Azzal miniszterelnökéhez fordult:</w:t>
      </w:r>
    </w:p>
    <w:p>
      <w:pPr>
        <w:pStyle w:val="Normal"/>
        <w:bidi w:val="0"/>
        <w:ind w:firstLine="397"/>
        <w:jc w:val="both"/>
        <w:rPr/>
      </w:pPr>
      <w:r>
        <w:rPr/>
        <w:t>–</w:t>
      </w:r>
      <w:r>
        <w:rPr>
          <w:rFonts w:eastAsia="Liberation Serif" w:cs="Liberation Serif"/>
        </w:rPr>
        <w:t xml:space="preserve"> </w:t>
      </w:r>
      <w:r>
        <w:rPr/>
        <w:t>A szomszéd király hadat akar indítani ellenünk. Nos, mi nem készültünk fel rá. Az alkotás ebben az esetben nem azt jelenti, hogy egy nap alatt nem létezõ hadseregeket támasszak. Ez gyerekesség. Hanem hogy olyan szomszéd királyt támasszak, aki rászoruljon a mi szeretetünkre.</w:t>
      </w:r>
    </w:p>
    <w:p>
      <w:pPr>
        <w:pStyle w:val="Normal"/>
        <w:bidi w:val="0"/>
        <w:ind w:firstLine="397"/>
        <w:jc w:val="both"/>
        <w:rPr/>
      </w:pPr>
      <w:r>
        <w:rPr/>
        <w:t>–</w:t>
      </w:r>
      <w:r>
        <w:rPr>
          <w:rFonts w:eastAsia="Liberation Serif" w:cs="Liberation Serif"/>
        </w:rPr>
        <w:t xml:space="preserve"> </w:t>
      </w:r>
      <w:r>
        <w:rPr/>
        <w:t>De nekem nem áll hatalmamban átgyúrnom õt…</w:t>
      </w:r>
    </w:p>
    <w:p>
      <w:pPr>
        <w:pStyle w:val="Normal"/>
        <w:bidi w:val="0"/>
        <w:ind w:firstLine="397"/>
        <w:jc w:val="both"/>
        <w:rPr/>
      </w:pPr>
      <w:r>
        <w:rPr/>
        <w:t>–</w:t>
      </w:r>
      <w:r>
        <w:rPr>
          <w:rFonts w:eastAsia="Liberation Serif" w:cs="Liberation Serif"/>
        </w:rPr>
        <w:t xml:space="preserve"> </w:t>
      </w:r>
      <w:r>
        <w:rPr/>
        <w:t>Ismerek egy énekesnõt – válaszolta neki atyám –, õrá fogok gondolni, ha megúntalak. Nemrég este dalolt nekünk a hûséges és szegény szerelmes kétségbeesésérõl, aki nem meri bevallani szerelmét. És egyszerre csak azt láttam, hogy a fõvezérem sírva fakad. Pedig ez az ember gazdag, szinte szétfeszíti a dölyf, és minden lányt megerõszakol. Nos, az én énekesnõm tíz perc alatt változtatta ezzé a naív, angyali lénnyé, akinek minden aggályát és minden gyötrelmét átélte.</w:t>
      </w:r>
    </w:p>
    <w:p>
      <w:pPr>
        <w:pStyle w:val="Normal"/>
        <w:bidi w:val="0"/>
        <w:ind w:firstLine="397"/>
        <w:jc w:val="both"/>
        <w:rPr/>
      </w:pPr>
      <w:r>
        <w:rPr/>
        <w:t>–</w:t>
      </w:r>
      <w:r>
        <w:rPr>
          <w:rFonts w:eastAsia="Liberation Serif" w:cs="Liberation Serif"/>
        </w:rPr>
        <w:t xml:space="preserve"> </w:t>
      </w:r>
      <w:r>
        <w:rPr/>
        <w:t>Én nem tudok énekelni – jegyezte meg a miniszterelnököm.</w:t>
      </w:r>
    </w:p>
    <w:p>
      <w:pPr>
        <w:pStyle w:val="Heading1"/>
        <w:bidi w:val="0"/>
        <w:rPr/>
      </w:pPr>
      <w:r>
        <w:rPr/>
        <w:t>CLXVII.</w:t>
      </w:r>
    </w:p>
    <w:p>
      <w:pPr>
        <w:pStyle w:val="Normal"/>
        <w:bidi w:val="0"/>
        <w:rPr/>
      </w:pPr>
      <w:r>
        <w:rPr/>
        <w:t>Mert ha polemizálsz, akkor leegyszerûsített fogalmat alkotsz magadnak az emberrõl.</w:t>
      </w:r>
    </w:p>
    <w:p>
      <w:pPr>
        <w:pStyle w:val="Normal"/>
        <w:bidi w:val="0"/>
        <w:ind w:firstLine="397"/>
        <w:jc w:val="both"/>
        <w:rPr/>
      </w:pPr>
      <w:r>
        <w:rPr/>
        <w:t>A nép királya mögött áll. A király olyan cél felé vezeti, amelyet emberhez méltatlannak ítélsz. Erre polémiába kezdesz a király ellen.</w:t>
      </w:r>
    </w:p>
    <w:p>
      <w:pPr>
        <w:pStyle w:val="Normal"/>
        <w:bidi w:val="0"/>
        <w:ind w:firstLine="397"/>
        <w:jc w:val="both"/>
        <w:rPr/>
      </w:pPr>
      <w:r>
        <w:rPr/>
        <w:t xml:space="preserve">Ám a veled egy véleményen levõk közül sokan élnek a királyból. Õk nem ilyen szempontból ítéltek róla, mert vannak más okok is, amelyek arra indították õket, hogy szeressék vagy elviseljék. De te most önmaguk és gyermekeik kenyere ellen lázítod õket. </w:t>
      </w:r>
    </w:p>
    <w:p>
      <w:pPr>
        <w:pStyle w:val="Normal"/>
        <w:bidi w:val="0"/>
        <w:ind w:firstLine="397"/>
        <w:jc w:val="both"/>
        <w:rPr/>
      </w:pPr>
      <w:r>
        <w:rPr/>
        <w:t>Egyharmaduk tehát önmagával küszködve követ téged. Megtagadják ugyan a királyt, de rossz a lelkiismeretük, mert voltak más okok, amelyek arra indították õket, hogy szeressék vagy legalábbis elviseljék, hiszen az is a kötelességük volt, hogy enni adjanak a gyermekeiknek, már pedig két kötelesség között nincsen olyan választás, amelyik megnyugtathatna. Nos, ha tettre akarod buzdítani azt az embert, aki kétségekbe gabalyodik, képtelen cselekedetre elhatározni magát, akkor elõbb fel kell szabadítanod. Felszabadítani pedig azt jelenti: kifejezni. Kifejezni õt azt jelenti, hogy meg kell találnod számára azt a nyelvet, amelyik ellentmondó törekvéseinek a záróköve. Ha ellentmondásokkal küszködsz, megszûnsz cselekedni, csak várod, hogy elmúljanak, és közben belehalsz. Nos ha még tovább növeled az ellentmondásait, akkor otthagy, és undorral lefekszik.</w:t>
      </w:r>
    </w:p>
    <w:p>
      <w:pPr>
        <w:pStyle w:val="Normal"/>
        <w:bidi w:val="0"/>
        <w:ind w:firstLine="397"/>
        <w:jc w:val="both"/>
        <w:rPr/>
      </w:pPr>
      <w:r>
        <w:rPr/>
        <w:t xml:space="preserve">Egy másik harmaduk meg nem fog követni. De arra kényszeríted õket, hogy igazolják magukat önmaguk elõtt, mert érveid azért mégis hatottak rájuk. És arra kényszeríted õket, hogy éppoly szilárd érveket találjanak ki maguknak, mint a tieid, s azokkal döntsék meg õket. Ilyenek mindig vannak, mert a logikus ész oda megy, ahová akarod. A lélek az, amely egyedül uralkodik. Nos, miután állát foglaltak, kifejezték magukat, és fel vértezõdtek érveik páncéljával, többé már nem tudsz hatni rájuk. </w:t>
      </w:r>
    </w:p>
    <w:p>
      <w:pPr>
        <w:pStyle w:val="Normal"/>
        <w:bidi w:val="0"/>
        <w:ind w:firstLine="397"/>
        <w:jc w:val="both"/>
        <w:rPr/>
      </w:pPr>
      <w:r>
        <w:rPr/>
        <w:t>A királyt pedig, jóllehet nem is igen járt az eszében, hogy ellened támassza fel népét, most arra kényszeríted, hogy cselekedjen. És így is tesz: felhívást intéz énekeseihez, történetíróihoz, filozófusaihoz, tanáraihoz, kazuistáihoz és országa törvénymagyarázóihoz. Ezek azután rád kennek minden rossz szándékot, mert ennél semmi sem könnyebb. Kimutatják, milyen aljas vagy – ennél mi sem könnyebb. És az a harmadik rész, amelyik tele van jóindulattal, olvasta írásaidat, de nem tudta magát végleg elhatározni, most újra visszanyeri hitét ettõl a logikai remekmûtõl, amelyet te magad kényszerítettél ki. A rád fogott sanda szándéktól valósággal hányingere támad, és szívvel-lélekkel a király mellé áll. Most végre megnyugtatja a tisztán kimutatható igazság.</w:t>
      </w:r>
    </w:p>
    <w:p>
      <w:pPr>
        <w:pStyle w:val="Normal"/>
        <w:bidi w:val="0"/>
        <w:ind w:firstLine="397"/>
        <w:jc w:val="both"/>
        <w:rPr/>
      </w:pPr>
      <w:r>
        <w:rPr/>
        <w:t>Tehát nem ellene, hanem mellette kellett volna kardoskodnod. Mert az ember nem olyan egyszerû, mint hinnéd. Egyébként a király maga is egy véleményen van veled.</w:t>
      </w:r>
    </w:p>
    <w:p>
      <w:pPr>
        <w:pStyle w:val="Heading1"/>
        <w:bidi w:val="0"/>
        <w:rPr/>
      </w:pPr>
      <w:r>
        <w:rPr/>
        <w:t>CLXVIII.</w:t>
      </w:r>
    </w:p>
    <w:p>
      <w:pPr>
        <w:pStyle w:val="Normal"/>
        <w:bidi w:val="0"/>
        <w:rPr/>
      </w:pPr>
      <w:r>
        <w:rPr/>
        <w:t>Ilyeneket mondasz: “Ez az ember az én oldalamon áll, tehát felhasználhatom. De ezt a másikat, aki szembeszáll velem, kényelmi szempontból a másik táborba sorolom, és nem szándékozom rá hatni másként, csak a harc eszközeivel.”</w:t>
      </w:r>
    </w:p>
    <w:p>
      <w:pPr>
        <w:pStyle w:val="Normal"/>
        <w:bidi w:val="0"/>
        <w:ind w:firstLine="397"/>
        <w:jc w:val="both"/>
        <w:rPr/>
      </w:pPr>
      <w:r>
        <w:rPr/>
        <w:t>Ha így cselekszel, magad keményíted, teremted meg ellenfeledet.</w:t>
      </w:r>
    </w:p>
    <w:p>
      <w:pPr>
        <w:pStyle w:val="Normal"/>
        <w:bidi w:val="0"/>
        <w:ind w:firstLine="397"/>
        <w:jc w:val="both"/>
        <w:rPr/>
      </w:pPr>
      <w:r>
        <w:rPr/>
        <w:t>Én azonban azt mondom, hogy barát és ellenség általad kitalált szavak. Valóban jellemeznek valamit, például meghatározzák számodra, mi fog történni, ha találkoztok egymással a csatamezõn, de az embert nem egyetlen szó irányítja, és én ismerek olyan ellenségeket, akik közelebb állnak hozzám, másokat, akik hasznosabbak, megint másokat, akik jobban tisztelnek, mint a barátaim. És az emberre gyakorolt befolyásom nincs kötve a szóban forgó ember verbális helyzetéhez. Sõt, azt is mondhatnám, hogy jobban hatok ellenségemre, mint a barátomra, mert azzal, aki velem egy irányban halad, kevesebb alkalmam nyílik találkozásra és eszmecserére, mint azzal, aki szembejön velem, és nem téveszti szem elõl egyetlen gesztusomat, egyetlen szavamat sem, hiszen attól függ az élete.</w:t>
      </w:r>
    </w:p>
    <w:p>
      <w:pPr>
        <w:pStyle w:val="Normal"/>
        <w:bidi w:val="0"/>
        <w:ind w:firstLine="397"/>
        <w:jc w:val="both"/>
        <w:rPr/>
      </w:pPr>
      <w:r>
        <w:rPr/>
        <w:t>Persze, nem ugyanúgy fogok hatni mindegyikre, mert múltamat örökségben kaptam, és nem áll módomban bármit változtatnom rajta. És ha elfoglalom ezt a folyóval vagy heggyel ékes vidéket, és ezért kénytelen vagyok ott hadakozni, képtelenség lenne tõlem, ha a hegy helyzetén vagy a folyó irányán siránkoznék. Ilyen siránkozást épeszû hódító szájából soha nem is hallottál. Hanem úgy fogom felhasználni a folyót, ahogy folyót, s a hegyet, ahogy hegyet illik felhasználni. És talán lehet, hogy mivel itt van, kevesebb hasznomra lesz, mintha másutt lenne, mint ahogyan az ellenfél is több bajt okoz, ha erõs, mint a szövetségesed. De akkor azon is sajnálkozhatnál, hogy nem más korban születtél, vagy nem más országnak vagy az uralkodója. Az ilyesmi a vágyálmok mocsara. Mivel azonban ami van az van, és csupán azt szabad számításba vennünk, marad a tény: ugyanolyan befolyást gyakorlok ellenségemre, mint a barátomra. Csak éppen az egyik irányban többé-kevésbé kedvezõ ez a befolyás, a másikban többé-kevésbé kedvezõtlen. De ha a mérlegre akarsz nyomást gyakorolni, más szóval, cselekedettel vagy erõvel kell megnyilatkoznod akkor teljesen mindegy, hogy bizonyos súlyt leveszel a jobb serpenyõrõl, vagy ugyanolyan súlyt teszel a bal serpenyõbe.</w:t>
      </w:r>
    </w:p>
    <w:p>
      <w:pPr>
        <w:pStyle w:val="Normal"/>
        <w:bidi w:val="0"/>
        <w:ind w:firstLine="397"/>
        <w:jc w:val="both"/>
        <w:rPr/>
      </w:pPr>
      <w:r>
        <w:rPr/>
        <w:t>De te olyan erkölcsi szempontból indulsz ki, amelynek semmi keresnivalója nincsen a te vállalkozásodban; elítéled, eltaszítod azt, aki felbosszantott, gyalázott vagy elárult, s ezzel arra kényszeríted, hogy holnap még jobban, még durvábban bosszantson, sértegessen, még jobban eláruljon. Én az árulómat árulóként használom fel, mert figura lett a sakktáblán, pontosan tudom a helyét, tehát nyugodtan építhetek rá gyõzelmem meg tervezésében és megszervezésében. Mert nem fegyver-e már maga az a tény, ha ismerem ellenfelemet? A gyõzelmemet aztán majd arra használom fel, hogy felköttessem.</w:t>
      </w:r>
    </w:p>
    <w:p>
      <w:pPr>
        <w:pStyle w:val="Heading1"/>
        <w:bidi w:val="0"/>
        <w:rPr/>
      </w:pPr>
      <w:r>
        <w:rPr/>
        <w:t>CLXIX.</w:t>
      </w:r>
    </w:p>
    <w:p>
      <w:pPr>
        <w:pStyle w:val="Normal"/>
        <w:bidi w:val="0"/>
        <w:rPr/>
      </w:pPr>
      <w:r>
        <w:rPr/>
        <w:t>Ha szemére veted a feleségednek:</w:t>
      </w:r>
    </w:p>
    <w:p>
      <w:pPr>
        <w:pStyle w:val="Normal"/>
        <w:bidi w:val="0"/>
        <w:ind w:firstLine="397"/>
        <w:jc w:val="both"/>
        <w:rPr/>
      </w:pPr>
      <w:r>
        <w:rPr/>
        <w:t>–</w:t>
      </w:r>
      <w:r>
        <w:rPr>
          <w:rFonts w:eastAsia="Liberation Serif" w:cs="Liberation Serif"/>
        </w:rPr>
        <w:t xml:space="preserve"> </w:t>
      </w:r>
      <w:r>
        <w:rPr/>
        <w:t>Nem voltál ott, amikor vártalak!</w:t>
      </w:r>
    </w:p>
    <w:p>
      <w:pPr>
        <w:pStyle w:val="Normal"/>
        <w:bidi w:val="0"/>
        <w:ind w:firstLine="397"/>
        <w:jc w:val="both"/>
        <w:rPr/>
      </w:pPr>
      <w:r>
        <w:rPr/>
        <w:t>Így fog válaszolni:</w:t>
      </w:r>
    </w:p>
    <w:p>
      <w:pPr>
        <w:pStyle w:val="Normal"/>
        <w:bidi w:val="0"/>
        <w:ind w:firstLine="397"/>
        <w:jc w:val="both"/>
        <w:rPr/>
      </w:pPr>
      <w:r>
        <w:rPr/>
        <w:t>–</w:t>
      </w:r>
      <w:r>
        <w:rPr>
          <w:rFonts w:eastAsia="Liberation Serif" w:cs="Liberation Serif"/>
        </w:rPr>
        <w:t xml:space="preserve"> </w:t>
      </w:r>
      <w:r>
        <w:rPr/>
        <w:t>Hát hogyan lehettem volna ott, mikor a szomszédasszonynál voltam?</w:t>
      </w:r>
    </w:p>
    <w:p>
      <w:pPr>
        <w:pStyle w:val="Normal"/>
        <w:bidi w:val="0"/>
        <w:ind w:firstLine="397"/>
        <w:jc w:val="both"/>
        <w:rPr/>
      </w:pPr>
      <w:r>
        <w:rPr/>
        <w:t>És valóban a szomszédasszonynál volt.</w:t>
      </w:r>
    </w:p>
    <w:p>
      <w:pPr>
        <w:pStyle w:val="Normal"/>
        <w:bidi w:val="0"/>
        <w:ind w:firstLine="397"/>
        <w:jc w:val="both"/>
        <w:rPr/>
      </w:pPr>
      <w:r>
        <w:rPr/>
        <w:t>Ha azt mondod az orvosodnak:</w:t>
      </w:r>
    </w:p>
    <w:p>
      <w:pPr>
        <w:pStyle w:val="Normal"/>
        <w:bidi w:val="0"/>
        <w:ind w:firstLine="397"/>
        <w:jc w:val="both"/>
        <w:rPr/>
      </w:pPr>
      <w:r>
        <w:rPr/>
        <w:t>–</w:t>
      </w:r>
      <w:r>
        <w:rPr>
          <w:rFonts w:eastAsia="Liberation Serif" w:cs="Liberation Serif"/>
        </w:rPr>
        <w:t xml:space="preserve"> </w:t>
      </w:r>
      <w:r>
        <w:rPr/>
        <w:t>Miért nem voltál ott, ahol megpróbálták életre kelteni a vízbe fulladt gyereket?…</w:t>
      </w:r>
    </w:p>
    <w:p>
      <w:pPr>
        <w:pStyle w:val="Normal"/>
        <w:bidi w:val="0"/>
        <w:ind w:firstLine="397"/>
        <w:jc w:val="both"/>
        <w:rPr/>
      </w:pPr>
      <w:r>
        <w:rPr/>
        <w:t>Így válaszol:</w:t>
      </w:r>
    </w:p>
    <w:p>
      <w:pPr>
        <w:pStyle w:val="Normal"/>
        <w:bidi w:val="0"/>
        <w:ind w:firstLine="397"/>
        <w:jc w:val="both"/>
        <w:rPr/>
      </w:pPr>
      <w:r>
        <w:rPr/>
        <w:t>–</w:t>
      </w:r>
      <w:r>
        <w:rPr>
          <w:rFonts w:eastAsia="Liberation Serif" w:cs="Liberation Serif"/>
        </w:rPr>
        <w:t xml:space="preserve"> </w:t>
      </w:r>
      <w:r>
        <w:rPr/>
        <w:t>Hogyan lehettem volna ott, mikor másutt voltam, annál az aggastyánnál?</w:t>
      </w:r>
    </w:p>
    <w:p>
      <w:pPr>
        <w:pStyle w:val="Normal"/>
        <w:bidi w:val="0"/>
        <w:ind w:firstLine="397"/>
        <w:jc w:val="both"/>
        <w:rPr/>
      </w:pPr>
      <w:r>
        <w:rPr/>
        <w:t xml:space="preserve">És valóban ott volt nála és ápolta. </w:t>
      </w:r>
    </w:p>
    <w:p>
      <w:pPr>
        <w:pStyle w:val="Normal"/>
        <w:bidi w:val="0"/>
        <w:ind w:firstLine="397"/>
        <w:jc w:val="both"/>
        <w:rPr/>
      </w:pPr>
      <w:r>
        <w:rPr/>
        <w:t>Ha így szólsz országod valamelyik fiához:</w:t>
      </w:r>
    </w:p>
    <w:p>
      <w:pPr>
        <w:pStyle w:val="Normal"/>
        <w:bidi w:val="0"/>
        <w:ind w:firstLine="397"/>
        <w:jc w:val="both"/>
        <w:rPr/>
      </w:pPr>
      <w:r>
        <w:rPr/>
        <w:t>–</w:t>
      </w:r>
      <w:r>
        <w:rPr>
          <w:rFonts w:eastAsia="Liberation Serif" w:cs="Liberation Serif"/>
        </w:rPr>
        <w:t xml:space="preserve"> </w:t>
      </w:r>
      <w:r>
        <w:rPr/>
        <w:t>Miért nem szolgáltad itt az országot?</w:t>
      </w:r>
    </w:p>
    <w:p>
      <w:pPr>
        <w:pStyle w:val="Normal"/>
        <w:bidi w:val="0"/>
        <w:ind w:firstLine="397"/>
        <w:jc w:val="both"/>
        <w:rPr/>
      </w:pPr>
      <w:r>
        <w:rPr/>
        <w:t>Így válaszol:</w:t>
      </w:r>
    </w:p>
    <w:p>
      <w:pPr>
        <w:pStyle w:val="Normal"/>
        <w:bidi w:val="0"/>
        <w:ind w:firstLine="397"/>
        <w:jc w:val="both"/>
        <w:rPr/>
      </w:pPr>
      <w:r>
        <w:rPr/>
        <w:t>–</w:t>
      </w:r>
      <w:r>
        <w:rPr>
          <w:rFonts w:eastAsia="Liberation Serif" w:cs="Liberation Serif"/>
        </w:rPr>
        <w:t xml:space="preserve"> </w:t>
      </w:r>
      <w:r>
        <w:rPr/>
        <w:t>Hogyan szolgálhattam volna itt az országot, amikor amott ügyködtem?…</w:t>
      </w:r>
    </w:p>
    <w:p>
      <w:pPr>
        <w:pStyle w:val="Normal"/>
        <w:bidi w:val="0"/>
        <w:ind w:firstLine="397"/>
        <w:jc w:val="both"/>
        <w:rPr/>
      </w:pPr>
      <w:r>
        <w:rPr/>
        <w:t>És valóban, amott tevékenykedett.</w:t>
      </w:r>
    </w:p>
    <w:p>
      <w:pPr>
        <w:pStyle w:val="Normal"/>
        <w:bidi w:val="0"/>
        <w:ind w:firstLine="397"/>
        <w:jc w:val="both"/>
        <w:rPr/>
      </w:pPr>
      <w:r>
        <w:rPr/>
        <w:t>De tudd meg, ha nem látod, mint növekszik a fa az emberek cselekedetein keresztül, az azt jelenti, hogy nincs mag, mert különben ebbe az irányba vonta volna az asszony jelenlétét, az orvos tevékenységét, az ország szolgájának a szolgálatát. És megszületett volna rajtuk keresztül az, amit létre akartál hozni. Mert annak az embernek a számára, aki szentül hisz a szegkovácsolás értelmében, és szeget kovácsol, mindegy, hogy cselekedete ilyen vagy olyan fajta szeget eredményez. Lehetséges azonban, hogy éppen a hajóhoz szükséges szegekrõl van szó. A te számodra azonban, aki hátrább lépsz, hogy jobban láss, születés van és nem rendetlenség.</w:t>
      </w:r>
    </w:p>
    <w:p>
      <w:pPr>
        <w:pStyle w:val="Normal"/>
        <w:bidi w:val="0"/>
        <w:ind w:firstLine="397"/>
        <w:jc w:val="both"/>
        <w:rPr/>
      </w:pPr>
      <w:r>
        <w:rPr/>
        <w:t>Mert a lét nem ismer sem ügyeskedést, sem elernyedést, és ismeretlen lehet mindenki számára, aki részt vesz benne, mert nem ismeri a nyelvét. A lét mindenkiben a saját külön nyelve szerint nyilvánul meg.</w:t>
      </w:r>
    </w:p>
    <w:p>
      <w:pPr>
        <w:pStyle w:val="Normal"/>
        <w:bidi w:val="0"/>
        <w:ind w:firstLine="397"/>
        <w:jc w:val="both"/>
        <w:rPr/>
      </w:pPr>
      <w:r>
        <w:rPr/>
        <w:t>A lét nem szalasztja el az alkalmakat. Táplálkozik, szervezõdik, átváltoztat. Mindenki számára ismeretlen maradhat, mert mindenki csak a saját szintjének a logikáját ismeri. (Az asszony az idõbeosztását, nem pedig azt a vágyat, hogy odahaza legyen.)</w:t>
      </w:r>
    </w:p>
    <w:p>
      <w:pPr>
        <w:pStyle w:val="Normal"/>
        <w:bidi w:val="0"/>
        <w:ind w:firstLine="397"/>
        <w:jc w:val="both"/>
        <w:rPr/>
      </w:pPr>
      <w:r>
        <w:rPr/>
        <w:t>Nincs mulasztás önmagában. Mert minden cselekedet igazolható. Nézõpont dolga, nemes-e vagy nem. Mulasztás a léttel kapcsolatban lehetséges, vagy a létnek a mulasztása lehetséges. Mindenkinek lehetnek nemes okai arra, hogy ne bizonyos irányban cselekedjen. Nemes és logikus okai. Mégpedig azért, mert a lét nem szívta magához elég erõsen. Mint az az ember, aki szegkovácsolás helyett köveket farag. S ezzel árulást követ el a vitorlás hajó ellen.</w:t>
      </w:r>
    </w:p>
    <w:p>
      <w:pPr>
        <w:pStyle w:val="Normal"/>
        <w:bidi w:val="0"/>
        <w:ind w:firstLine="397"/>
        <w:jc w:val="both"/>
        <w:rPr/>
      </w:pPr>
      <w:r>
        <w:rPr/>
        <w:t>Nem fogom meghallgatni, hogyan magyarázod a viselkedésedet: erre nincsen nyelved.</w:t>
      </w:r>
    </w:p>
    <w:p>
      <w:pPr>
        <w:pStyle w:val="Normal"/>
        <w:bidi w:val="0"/>
        <w:ind w:firstLine="397"/>
        <w:jc w:val="both"/>
        <w:rPr/>
      </w:pPr>
      <w:r>
        <w:rPr/>
        <w:t>Vagy pontosabban: van nyelve a fejedelemnek, aztán az építészeknek, lejjebb a csoportvezetõiknek, alattuk a szegkovácsoknak és még lejjebb az egyszerû munkásoknak.</w:t>
      </w:r>
    </w:p>
    <w:p>
      <w:pPr>
        <w:pStyle w:val="Normal"/>
        <w:bidi w:val="0"/>
        <w:ind w:firstLine="397"/>
        <w:jc w:val="both"/>
        <w:rPr/>
      </w:pPr>
      <w:r>
        <w:rPr/>
        <w:t>Ezt az embert a munkájáért fizeted. Elég drágán megfizeted, hogy hálás legyen neked, nem annyira az anyagiakért, amiket juttatsz neki, mint inkább az érdemei elismeréséért, mert hiszen nincs olyan ára a szobrának vagy élete kockáztatásának, amit õ túlzottnak ítélhetne. A szobor annyit ér, amennyiért megveszik.</w:t>
      </w:r>
    </w:p>
    <w:p>
      <w:pPr>
        <w:pStyle w:val="Normal"/>
        <w:bidi w:val="0"/>
        <w:ind w:firstLine="397"/>
        <w:jc w:val="both"/>
        <w:rPr/>
      </w:pPr>
      <w:r>
        <w:rPr/>
        <w:t>Ám pénzeddel a szobrásznak nemcsak a szobrát, hanem a lelkét is megvásároltad.</w:t>
      </w:r>
    </w:p>
    <w:p>
      <w:pPr>
        <w:pStyle w:val="Normal"/>
        <w:bidi w:val="0"/>
        <w:ind w:firstLine="397"/>
        <w:jc w:val="both"/>
        <w:rPr/>
      </w:pPr>
      <w:r>
        <w:rPr/>
        <w:t>Okos dolog, hogy dicséretre érdemesnek tartod azt, ami eltart. Mert az ilyen munka a gyermekeid kenyere. És egyáltalában nem alacsonyrendû, hiszen gyermekkacajjá változik. Az egyik például a zsarnokot szolgálja, a zsarnok azonban a gyermekeket. Így aztán zavar fészkelte be magát az ember viselkedésébe, és nem ítélheted meg egyértelmûen.</w:t>
      </w:r>
    </w:p>
    <w:p>
      <w:pPr>
        <w:pStyle w:val="Normal"/>
        <w:bidi w:val="0"/>
        <w:ind w:firstLine="397"/>
        <w:jc w:val="both"/>
        <w:rPr/>
      </w:pPr>
      <w:r>
        <w:rPr/>
        <w:t>Csupán azt ítélheted el, aki azt a létet árulja el, amelyik magába szívhatta volna a cselekedeteit, és a rengeteg hasonló lépés közül azt választatta volna vele, amelyiknek irányt szabott.</w:t>
      </w:r>
    </w:p>
    <w:p>
      <w:pPr>
        <w:pStyle w:val="Normal"/>
        <w:bidi w:val="0"/>
        <w:ind w:firstLine="397"/>
        <w:jc w:val="both"/>
        <w:rPr/>
      </w:pPr>
      <w:r>
        <w:rPr/>
        <w:t>Például ez az ember a sivatag tûzõ napsütésében köveket illeszt egymáshoz. Cselekedete ennyit és ennyit ér. Ennyi és ennyi az ára. Ennyi fáradságba kerül. Õ az egészben csupán a kövek összeillesztésére fordított fáradságot látja. Nem tehetsz neki semmiféle szemrehányást, ha nem templomfalról van szó.</w:t>
      </w:r>
    </w:p>
    <w:p>
      <w:pPr>
        <w:pStyle w:val="Normal"/>
        <w:bidi w:val="0"/>
        <w:ind w:firstLine="397"/>
        <w:jc w:val="both"/>
        <w:rPr/>
      </w:pPr>
      <w:r>
        <w:rPr/>
        <w:t>Azért vetetted meg a templom szeretetének az alapjait, hogy a kövek egybeillesztésének a szeretete a templomra irányuljon.</w:t>
      </w:r>
    </w:p>
    <w:p>
      <w:pPr>
        <w:pStyle w:val="Normal"/>
        <w:bidi w:val="0"/>
        <w:ind w:firstLine="397"/>
        <w:jc w:val="both"/>
        <w:rPr/>
      </w:pPr>
      <w:r>
        <w:rPr/>
        <w:t>Mert a lét táplálkozni és nõni igyekszik.</w:t>
      </w:r>
    </w:p>
    <w:p>
      <w:pPr>
        <w:pStyle w:val="Normal"/>
        <w:bidi w:val="0"/>
        <w:ind w:firstLine="397"/>
        <w:jc w:val="both"/>
        <w:rPr/>
      </w:pPr>
      <w:r>
        <w:rPr/>
        <w:t>Nagyon sok embert kell látnod ahhoz, hogy megismerd. És különféle embereket. Ahogyan a hajót ismered meg a szegeken, vitorlavásznakon és hajópadlókon keresztül.</w:t>
      </w:r>
    </w:p>
    <w:p>
      <w:pPr>
        <w:pStyle w:val="Normal"/>
        <w:bidi w:val="0"/>
        <w:ind w:firstLine="397"/>
        <w:jc w:val="both"/>
        <w:rPr/>
      </w:pPr>
      <w:r>
        <w:rPr/>
        <w:t>A Lét az ész számára megközelíthetetlen. Értelme az, hogy létezik és törekszik. Ésszé a cselekedetek szintjén változik. De nem egy csapásra. Különben egyetlen gyermek sem maradna életben, mert a gyermek rendkívül gyenge a világgal szemben. És a cédrus sem maradna életben a sivatag ellenében. A cédrus a sivatag ellenében születik meg, mert magába szívja azt.</w:t>
      </w:r>
    </w:p>
    <w:p>
      <w:pPr>
        <w:pStyle w:val="Normal"/>
        <w:bidi w:val="0"/>
        <w:ind w:firstLine="397"/>
        <w:jc w:val="both"/>
        <w:rPr/>
      </w:pPr>
      <w:r>
        <w:rPr/>
        <w:t>Viselkedésedet nem elsõsorban az észre alapozod. Hanem eszedet állítod viselkedésed szolgálatába. Ne követeld ellenfeledtõl, hogy nálad ésszerûbbnek mutatkozzék. Csak a már térben és idõben kiteljesedett kész mûved logikus. De miért így, és miért nem másként teljesedett ki? Miért vezetett ez a kalauz, és nem a másik? Mindig csak a véletlen döntött. De ahelyett, hogy porrá zúznák a véletlenek, miért hoznak létre fát a nehézkedés ellenére?</w:t>
      </w:r>
    </w:p>
    <w:p>
      <w:pPr>
        <w:pStyle w:val="Normal"/>
        <w:bidi w:val="0"/>
        <w:ind w:firstLine="397"/>
        <w:jc w:val="both"/>
        <w:rPr/>
      </w:pPr>
      <w:r>
        <w:rPr/>
        <w:t>Amit alaposan megvizsgálsz; azt megszülöd. Mert azzal szülöd meg a létet, hogy meghatároztad. Az pedig igyekszik táplálkozni, állandósulni, növekedni. Azon van, hogy önmagává változtassa azt, ami más. Csodálod az ember gazdagságát. De lám, egyszerre csak gazdagnak tekinti magát, és jóllehet talán esze ágában sem volt, vagyona gyarapításának szenteli magát. Mert kincsei önmaga jelentésévé válnak. Ne kívánd mássá változtatni az egyént, mint ami a jelen pillanatban. Mert valószínûleg olyan hatalmas okok kényszerítik rá, hogy olyan legyen, amilyen és nem más, amelyek ellen semmit sem tehetsz. De meg tudod változtatni abban, ami, az emberben ugyanis rengeteg az anyag, a szubsztancia, az ember mindenbõl van. Rajtad áll, hogy azt válaszd belõle, ami neked tetszik. És hogy aztán megtervezd, hogy magától értetõdõ legyen mindenki, így önmaga számára is. Aztán, ha majd már látta, akkor elvállalja, mert elõzõ nap is elfogadta, még ha nem nyújtott is hozzá különösebb segítséget. És miután ez megvalósult benne attól, hogy ráirányult a figyelem, önmagává válva a létezõk életét fogja élni, igyekezve állandósulni és növekedni.</w:t>
      </w:r>
    </w:p>
    <w:p>
      <w:pPr>
        <w:pStyle w:val="Normal"/>
        <w:bidi w:val="0"/>
        <w:ind w:firstLine="397"/>
        <w:jc w:val="both"/>
        <w:rPr/>
      </w:pPr>
      <w:r>
        <w:rPr/>
        <w:t>Mert itt van ez az ember: a rabszolga-felügyelõnek egy rész munkát, egy rész munkamegtagadást ad. Ilyen az élet, mert minden bizonnyal dolgozhatott volna többet, vagy dolgozhatott volna kevesebbet. Ha most azt akarod, hogy az egyik rész gyõzzön a másik felett, hogy a munka gyõzzön a munka megtagadása felett, akkor ezt mondod neki: “Igazad van, amikor elfogadod ezt a munkát minden keserves volta ellenére, mert csupán ebben a munkában leled meg újra emberi méltóságodat, és fejtheted ki alkotói tevékenységedet; igazad van, mert ott kell alkotnod, ahol lehet. És nem segít semmit, ha azon siránkozol, hogy a munkafelügyelõ nem valaki más. A felügyelõ van, mint ahogy van az a kor is, amelybe beleszülettél. Vagy a hegy az országodban…”</w:t>
      </w:r>
    </w:p>
    <w:p>
      <w:pPr>
        <w:pStyle w:val="Normal"/>
        <w:bidi w:val="0"/>
        <w:ind w:firstLine="397"/>
        <w:jc w:val="both"/>
        <w:rPr/>
      </w:pPr>
      <w:r>
        <w:rPr/>
        <w:t>És nem kívántad tõle, hogy többet dolgozzon, sem nem taszítottad még mélyebbre önmeghasonlásában. Hanem olyan igazságot kínáltál neki, amelyik összebékéltette egymással a két részét abban a lényben, aki téged érdekel. És ez a lény elindul, gyarapszik, és az ember munkához lát.</w:t>
      </w:r>
    </w:p>
    <w:p>
      <w:pPr>
        <w:pStyle w:val="Normal"/>
        <w:bidi w:val="0"/>
        <w:ind w:firstLine="397"/>
        <w:jc w:val="both"/>
        <w:rPr/>
      </w:pPr>
      <w:r>
        <w:rPr/>
        <w:t>Vagy pedig azt szeretnéd, hogy a munkamegtagadás-rész gyõzzön a munkarész felett. Akkor mondd neki ezt:</w:t>
      </w:r>
    </w:p>
    <w:p>
      <w:pPr>
        <w:pStyle w:val="Normal"/>
        <w:bidi w:val="0"/>
        <w:ind w:firstLine="397"/>
        <w:jc w:val="both"/>
        <w:rPr/>
      </w:pPr>
      <w:r>
        <w:rPr/>
        <w:t>“</w:t>
      </w:r>
      <w:r>
        <w:rPr/>
        <w:t>Olyan ember vagy, aki a korbács és a kenyérrel való zsarolás ellenére is csak azt az elkerülhetetlen részt fordítod a tõled kívánt munkára, amely nélkül éhen halnál. Micsoda bátorság a viselkedésedben! És mennyire igazad van, mert ha azt akarod, hogy a felügyelõ sebezhetõ legyen, akkor erre az egyetlen mód az, hogy eleve gyõztesnek hidd magadat. Amit nem fogadsz el a szívedben, az meg van mentve. Nem a logika irányítja az alkotást.”</w:t>
      </w:r>
    </w:p>
    <w:p>
      <w:pPr>
        <w:pStyle w:val="Normal"/>
        <w:bidi w:val="0"/>
        <w:ind w:firstLine="397"/>
        <w:jc w:val="both"/>
        <w:rPr/>
      </w:pPr>
      <w:r>
        <w:rPr/>
        <w:t>És ezzel nem is kívántad tõle, hogy kevesebbet dolgozzon, sem nem taszítottad még mélyebbre az önmagával való meghasonlásban. Csak olyan igazságot tártál elébe, amely összebékítette a két szempontot a téged érdeklõ lényben. Az pedig elindul, gyarapszik, s az ember lázadóvá válik.</w:t>
      </w:r>
    </w:p>
    <w:p>
      <w:pPr>
        <w:pStyle w:val="Normal"/>
        <w:bidi w:val="0"/>
        <w:ind w:firstLine="397"/>
        <w:jc w:val="both"/>
        <w:rPr/>
      </w:pPr>
      <w:r>
        <w:rPr/>
        <w:t>Ezért nincs nekem ellenségem. Az ellenségben én a barátot nézem. És azzá is lesz.</w:t>
      </w:r>
    </w:p>
    <w:p>
      <w:pPr>
        <w:pStyle w:val="Normal"/>
        <w:bidi w:val="0"/>
        <w:ind w:firstLine="397"/>
        <w:jc w:val="both"/>
        <w:rPr/>
      </w:pPr>
      <w:r>
        <w:rPr/>
        <w:t>Fogom az összes darabot. Semmit sem kell változtatnom rajtuk. Csak másfajta nyelvvel kötöm össze õket. És ugyanaz a lény másként fog haladni.</w:t>
      </w:r>
    </w:p>
    <w:p>
      <w:pPr>
        <w:pStyle w:val="Normal"/>
        <w:bidi w:val="0"/>
        <w:ind w:firstLine="397"/>
        <w:jc w:val="both"/>
        <w:rPr/>
      </w:pPr>
      <w:r>
        <w:rPr/>
        <w:t>Bármit hozol nekem alkotóelemeidbõl, én azt igaznak fogom tartani. De a belõlük összeálló képet sajnálatosnak nevezem. És ha az én képem jobban magába olvasztja õket, ha megfelel az én kívánságomnak, akkor az enyém leszel.</w:t>
      </w:r>
    </w:p>
    <w:p>
      <w:pPr>
        <w:pStyle w:val="Normal"/>
        <w:bidi w:val="0"/>
        <w:ind w:firstLine="397"/>
        <w:jc w:val="both"/>
        <w:rPr/>
      </w:pPr>
      <w:r>
        <w:rPr/>
        <w:t>Ezért mondom neked, hogy igazad van, amikor falat emelsz forrásaid köré. Ám vannak itt más források is, és azok kívül maradnak a falakon. És a te lényeged azt kívánja, hogy ilyenkor ledöntsd a falat, s újra építsd. De ezt a falat énrám építed, és én vetõmag leszek bástyáid körülzárt terében.</w:t>
      </w:r>
    </w:p>
    <w:p>
      <w:pPr>
        <w:pStyle w:val="Heading1"/>
        <w:bidi w:val="0"/>
        <w:rPr/>
      </w:pPr>
      <w:r>
        <w:rPr/>
        <w:t>CLXX.</w:t>
      </w:r>
    </w:p>
    <w:p>
      <w:pPr>
        <w:pStyle w:val="Normal"/>
        <w:bidi w:val="0"/>
        <w:rPr/>
      </w:pPr>
      <w:r>
        <w:rPr/>
        <w:t>Elítélem hiúságodat, de nem ítélem el a büszkeségedet. Mert ha te jobban táncolsz, mint más, miért ócsárolnád magadat, és alázkodnál meg az elõtt, aki rosszul táncol? Létezik olyan fajta büszkeség, amely a jól táncolt tánc szeretetébõl fakad.</w:t>
      </w:r>
    </w:p>
    <w:p>
      <w:pPr>
        <w:pStyle w:val="Normal"/>
        <w:bidi w:val="0"/>
        <w:ind w:firstLine="397"/>
        <w:jc w:val="both"/>
        <w:rPr/>
      </w:pPr>
      <w:r>
        <w:rPr/>
        <w:t>A tánc szeretete azonban nem a te, a táncos önszeretete. Értelmedet a mûvedbõl nyered, nem a mû büszkélkedik veled. És csak a halálban fogod a tökéletességig vinni. Csak a hiú táncosnõ önelégült, és szakítja félbe lépteit, hogy elmerengjen önmagán, elmerüljön önimádatában. Nincs más várnivalója tõled, csak a tapsaid. Nos mi, akik az Isten felé menetelés örök nomádjai vagyunk, megvetjük az ilyen étvágyakat, mert magunkból semmi sem elégíthet ki bennünket.</w:t>
      </w:r>
    </w:p>
    <w:p>
      <w:pPr>
        <w:pStyle w:val="Normal"/>
        <w:bidi w:val="0"/>
        <w:ind w:firstLine="397"/>
        <w:jc w:val="both"/>
        <w:rPr/>
      </w:pPr>
      <w:r>
        <w:rPr/>
        <w:t>A hiú táncosnõ önmagában állt meg, mert azt hitte, hogy az ember a halál órája elõtt már kialakította az arcát. Ezért képtelen bármit kapni, vagy adni, akárcsak a halottak.</w:t>
      </w:r>
    </w:p>
    <w:p>
      <w:pPr>
        <w:pStyle w:val="Normal"/>
        <w:bidi w:val="0"/>
        <w:ind w:firstLine="397"/>
        <w:jc w:val="both"/>
        <w:rPr/>
      </w:pPr>
      <w:r>
        <w:rPr/>
        <w:t>A szív alázata nem azt kívánja, hogy megalázkodj, hanem azt, hogy kitárulkozz. Minden cserének ez a kulcsa. Csak így tudsz adni és kapni. És én nem tudom megkülönböztetni egymástól ezt a két szót, mert mind a kettõ ugyanazon az úton halad. Az alázatosság nem az embereknek, hanem Istennek való meghódolás. Mint ahogyan a kõ sem más köveknek, hanem a templomnak hódol. Amikor szolgálsz, az alkotást szolgálod. Az anya alázatos a gyermeke, a kertész a rózsája elõtt.</w:t>
      </w:r>
    </w:p>
    <w:p>
      <w:pPr>
        <w:pStyle w:val="Normal"/>
        <w:bidi w:val="0"/>
        <w:ind w:firstLine="397"/>
        <w:jc w:val="both"/>
        <w:rPr/>
      </w:pPr>
      <w:r>
        <w:rPr/>
        <w:t>Én, aki király vagyok, nem feszélyezem magam, szívesen elfogadom a szántóvetõ tanítását. Mert õ minden királynál többet tud a mezei munkáról. És hálás vagyok neki azért, mert okultam tõle, és amikor köszönetet mondok érte, eszembe sem jut, hogy ezzel veszíthetek a tekintélyembõl. Mert természetes dolog, hogy a szántás-vetés tudománya a földmívestõl jusson el a királyhoz. De megvetvén minden hiúságot, nem fogom azt kívánni tõle, hogy csodáljon. Mert az ítélet útja viszont a királytól vezet a szántóvetõ felé.</w:t>
      </w:r>
    </w:p>
    <w:p>
      <w:pPr>
        <w:pStyle w:val="Normal"/>
        <w:bidi w:val="0"/>
        <w:ind w:firstLine="397"/>
        <w:jc w:val="both"/>
        <w:rPr/>
      </w:pPr>
      <w:r>
        <w:rPr/>
        <w:t>Életed során találkoztál olyan nõvel, aki bálványképnek hitte magát. Mit kapott ez a nõ a szerelemtõl? Minden, még a viszontlátáskor érzett örömed is hódolattá lesz számára. Csakhogy minél többe kerül a hódolat, annál többet ér: ezért még jobban élvezné a kétségbeesésedet.</w:t>
      </w:r>
    </w:p>
    <w:p>
      <w:pPr>
        <w:pStyle w:val="Normal"/>
        <w:bidi w:val="0"/>
        <w:ind w:firstLine="397"/>
        <w:jc w:val="both"/>
        <w:rPr/>
      </w:pPr>
      <w:r>
        <w:rPr/>
        <w:t>Ez a nõ csak fal, de nem táplálkozik. Megkaparint magának, hogy elégessen a saját tiszteletére. Hasonlatos a halottégetõ kemencéhez. Mohóságában hiú zsákmányokkal gazdagszik, azt hiszi, hogy örömét a halmozásban leli. De csak hamut halmoz hamura. Mert ajándékaid helyes felhasználása egymás felé vezetõ utatok, nem pedig a zsákmányul ejtés lett volna.</w:t>
      </w:r>
    </w:p>
    <w:p>
      <w:pPr>
        <w:pStyle w:val="Normal"/>
        <w:bidi w:val="0"/>
        <w:ind w:firstLine="397"/>
        <w:jc w:val="both"/>
        <w:rPr/>
      </w:pPr>
      <w:r>
        <w:rPr/>
        <w:t>Mivel zálogot lát bennük, tartózkodni fog attól, hogy viszonzásul õ is adjon neked zálogot. Fellángolások híján, amelyek téged boldoggá tennének, hazug tartózkodásáról azt fogja állítani, hogy a lelkek egyesülésének nincs szüksége külsõ jelekre. Holott amit cselekszik, az szerelemre való képtelenség, nem pedig emelkedett szerelem. A szobrász, ha megveti az agyagot, csak szelet gyúr. Ha azzal az ürüggyel, hogy a lényegre törekszik, szerelmed megveti a szerelem külsõ megnyilatkozásait, csupán üres beszéd. Kívánságokat, ajándékokat, tanúbizonyságokat akarok. Tudnád szeretni a birtokot, ha túlságosan egyedinek s ezért feleslegesnek ítélve kizárnád belõle sorjában a malmot, a nyájat, a házat? Hogyan akarod felépíteni szerelmedet, amelyik olyan, mint a raszterpontokon át kiolvasott arc, ha nincsen raszterháló, amelyikre ráírd?</w:t>
      </w:r>
    </w:p>
    <w:p>
      <w:pPr>
        <w:pStyle w:val="Normal"/>
        <w:bidi w:val="0"/>
        <w:ind w:firstLine="397"/>
        <w:jc w:val="both"/>
        <w:rPr/>
      </w:pPr>
      <w:r>
        <w:rPr/>
        <w:t>Mert nincs katedrális, ha a kövek nem engedelmeskednek náluk magasabb rendek.</w:t>
      </w:r>
    </w:p>
    <w:p>
      <w:pPr>
        <w:pStyle w:val="Normal"/>
        <w:bidi w:val="0"/>
        <w:ind w:firstLine="397"/>
        <w:jc w:val="both"/>
        <w:rPr/>
      </w:pPr>
      <w:r>
        <w:rPr/>
        <w:t>És nincs szerelem, ha nincs szertartásrend a szerelem számára. A fa lényegéhez csak akkor jutok el, ha már lassan átgyúrta a földet a gyökerek, a törzs és az ágak szertartásrendje szerint. Akkor már egy és oszthatatlan. Ilyen és nem más fa.</w:t>
      </w:r>
    </w:p>
    <w:p>
      <w:pPr>
        <w:pStyle w:val="Normal"/>
        <w:bidi w:val="0"/>
        <w:ind w:firstLine="397"/>
        <w:jc w:val="both"/>
        <w:rPr/>
      </w:pPr>
      <w:r>
        <w:rPr/>
        <w:t>De ez az asszony megvetõn elutasít minden cserét, amelybõl megszülethetne. A szerelemben zsákmányul ejthetõ tárgyat keres. Az ilyen szerelemnek nincsen értelme.</w:t>
      </w:r>
    </w:p>
    <w:p>
      <w:pPr>
        <w:pStyle w:val="Normal"/>
        <w:bidi w:val="0"/>
        <w:ind w:firstLine="397"/>
        <w:jc w:val="both"/>
        <w:rPr/>
      </w:pPr>
      <w:r>
        <w:rPr/>
        <w:t>Azt hiszi, a szerelem olyan ajándék, amelyet önmagába zárhat. Ha szereted, az õ számára azt jelenti, hogy megszerzett. Önmagába zár, s azt hiszi, gazdagabbá lett. Ám a szerelem nem megszerezhetõ kincs, hanem kölcsönös kötelezettség. Elfogadott szertartás gyümölcse. A csere útjainak arculata.</w:t>
      </w:r>
    </w:p>
    <w:p>
      <w:pPr>
        <w:pStyle w:val="Normal"/>
        <w:bidi w:val="0"/>
        <w:ind w:firstLine="397"/>
        <w:jc w:val="both"/>
        <w:rPr/>
      </w:pPr>
      <w:r>
        <w:rPr/>
        <w:t>Az ilyen asszony soha sem fog megszületni. Mert csak elkötelezettségek szövevényébõl tudhatsz megszületni. Elvetélt mag marad, ereje felhasználatlanul kallódik, kiszárad a lelke és a szíve. Hiú zsákmányszerzés közben gyászos öregségre jut.</w:t>
      </w:r>
    </w:p>
    <w:p>
      <w:pPr>
        <w:pStyle w:val="Normal"/>
        <w:bidi w:val="0"/>
        <w:ind w:firstLine="397"/>
        <w:jc w:val="both"/>
        <w:rPr/>
      </w:pPr>
      <w:r>
        <w:rPr/>
        <w:t>Mert az ember semmit sem tulajdoníthat el. Az ember nem láda. Hanem a különbözõségeit összefûzõ csomó. Mint a templom, amely a kövek értelme.</w:t>
      </w:r>
    </w:p>
    <w:p>
      <w:pPr>
        <w:pStyle w:val="Normal"/>
        <w:bidi w:val="0"/>
        <w:ind w:firstLine="397"/>
        <w:jc w:val="both"/>
        <w:rPr/>
      </w:pPr>
      <w:r>
        <w:rPr/>
        <w:t>Fordulj el az ilyen asszonytól. Nem remélheted sem azt, hogy megszépíted, sem azt, hogy gazdagítod. Gyémántod királyi pálca, korona, uralkodás jelvénye lett számára. Bármit akarj csodálni, legyen bár az csupán ékszer, alázatos szív kell hozzá.</w:t>
      </w:r>
    </w:p>
    <w:p>
      <w:pPr>
        <w:pStyle w:val="Normal"/>
        <w:bidi w:val="0"/>
        <w:ind w:firstLine="397"/>
        <w:jc w:val="both"/>
        <w:rPr/>
      </w:pPr>
      <w:r>
        <w:rPr/>
        <w:t>Ez az asszony azonban nem csodált, csak sóváran kívánt. A csodálat a szerelem, az irigy sóvárgás viszont a megvetés ágyát veti meg. Az ilyen asszony a végre megkaparintott gyémánt nevében megveti a föld minden más gyémántját. Te pedig egy kicsikét Csak még jobban elszakítottad vele a világtól.</w:t>
      </w:r>
    </w:p>
    <w:p>
      <w:pPr>
        <w:pStyle w:val="Normal"/>
        <w:bidi w:val="0"/>
        <w:ind w:firstLine="397"/>
        <w:jc w:val="both"/>
        <w:rPr/>
      </w:pPr>
      <w:r>
        <w:rPr/>
        <w:t>És magadtól is elszakítottad, mert ez az ajándékba adott gyémánt nem jelentett számára sem tõle hozzád, sem tõled hozzá vezetõ utat, csupán rabszolgaságod adója volt.</w:t>
      </w:r>
    </w:p>
    <w:p>
      <w:pPr>
        <w:pStyle w:val="Normal"/>
        <w:bidi w:val="0"/>
        <w:ind w:firstLine="397"/>
        <w:jc w:val="both"/>
        <w:rPr/>
      </w:pPr>
      <w:r>
        <w:rPr/>
        <w:t>Ezért lesz minden hódolat-megnyilvánulásodtól egyre ridegebb és egyre magányosabb.</w:t>
      </w:r>
    </w:p>
    <w:p>
      <w:pPr>
        <w:pStyle w:val="Normal"/>
        <w:bidi w:val="0"/>
        <w:ind w:firstLine="397"/>
        <w:jc w:val="both"/>
        <w:rPr/>
      </w:pPr>
      <w:r>
        <w:rPr/>
        <w:t>Ezt mondd neki:</w:t>
      </w:r>
    </w:p>
    <w:p>
      <w:pPr>
        <w:pStyle w:val="Normal"/>
        <w:bidi w:val="0"/>
        <w:ind w:firstLine="397"/>
        <w:jc w:val="both"/>
        <w:rPr/>
      </w:pPr>
      <w:r>
        <w:rPr/>
        <w:t>“</w:t>
      </w:r>
      <w:r>
        <w:rPr/>
        <w:t>Valóban siettem feléd, örülve, hogy elérlek. Üzeneteket küldtem hozzád. Elhalmoztalak mindennel. A szerelem édessége számomra az a kívánságom volt, hogy engem válassz. Jogokat adtam neked magam felett, hogy végre megkötözve érezzem magamat. Mert gyökerekre és ágakra van szükségem. Társadul ajánlottam magamat. Mint a rózsafámnak, amelyet gondozok. Amelynek ezzel alávetem magamat. Emberi méltóságom a legcsekélyebb csorbát sem szenvedi vállalt elkötelezettségemtõl. Így tartozom magammal a szerelmemnek.”</w:t>
      </w:r>
    </w:p>
    <w:p>
      <w:pPr>
        <w:pStyle w:val="Normal"/>
        <w:bidi w:val="0"/>
        <w:ind w:firstLine="397"/>
        <w:jc w:val="both"/>
        <w:rPr/>
      </w:pPr>
      <w:r>
        <w:rPr/>
        <w:t>“</w:t>
      </w:r>
      <w:r>
        <w:rPr/>
        <w:t>Nem féltem elkötelezni magamat, én voltam a kérõ fél. A magam elhatározásából, szabadon cselekedtem, mert senki a világon nem szólhat bele elhatározásomba. Te azonban félreértetted az én hívásomat, mert a függésemet olvastad ki belõle: holott nem függtem senkitõl. Csak nagylelkû voltam.”</w:t>
      </w:r>
    </w:p>
    <w:p>
      <w:pPr>
        <w:pStyle w:val="Normal"/>
        <w:bidi w:val="0"/>
        <w:ind w:firstLine="397"/>
        <w:jc w:val="both"/>
        <w:rPr/>
      </w:pPr>
      <w:r>
        <w:rPr/>
        <w:t>“</w:t>
      </w:r>
      <w:r>
        <w:rPr/>
        <w:t>Te azonban számoltad feléd vezetõ lépteimet, nem a szerelmem táplált, hanem az a hódolat, amit szerelmem jelentett számodra. Rosszul értelmezted sürgetésem jelentését. Elfordulok hát tõled, hogy csak olyant tiszteljek meg érzéseimmel, aki alázatos, és fényt áraszt a szerelmemre. Csak azt az asszonyt segítem nagyobbá lenni, akit nagyobbá tesz a szerelmem. Amint a beteget is azért fogom segíteni, hogy meggyógyítsam, nem pedig azért, hogy hízelegjek neki: útra, nem falra van szükségem.”</w:t>
      </w:r>
    </w:p>
    <w:p>
      <w:pPr>
        <w:pStyle w:val="Normal"/>
        <w:bidi w:val="0"/>
        <w:ind w:firstLine="397"/>
        <w:jc w:val="both"/>
        <w:rPr/>
      </w:pPr>
      <w:r>
        <w:rPr/>
        <w:t>“</w:t>
      </w:r>
      <w:r>
        <w:rPr/>
        <w:t>Te nem szerelmemre áhítozol, hanem arra, hogy kultuszt ûzzek belõled. Elzártad az utamat. Úgy álltál elém utamon, mint valami bálványkép. Az ilyen találkozással nem tudok mit kezdeni. Én máshová igyekeztem.”</w:t>
      </w:r>
    </w:p>
    <w:p>
      <w:pPr>
        <w:pStyle w:val="Normal"/>
        <w:bidi w:val="0"/>
        <w:ind w:firstLine="397"/>
        <w:jc w:val="both"/>
        <w:rPr/>
      </w:pPr>
      <w:r>
        <w:rPr/>
        <w:t>“</w:t>
      </w:r>
      <w:r>
        <w:rPr/>
        <w:t>Nem vagyok sem szolgálatot igénylõ bálványkép, sem szolgáló rab. Bárki magáénak követel, eltaszítom magamtól. Nem vagyok zálogtárgy, senkinek sincsen követelési joga velem szemben. Amint nekem sincsen senkivel szemben: aki engem szeret, attól én örökké kapok.”</w:t>
      </w:r>
    </w:p>
    <w:p>
      <w:pPr>
        <w:pStyle w:val="Normal"/>
        <w:bidi w:val="0"/>
        <w:ind w:firstLine="397"/>
        <w:jc w:val="both"/>
        <w:rPr/>
      </w:pPr>
      <w:r>
        <w:rPr/>
        <w:t>“</w:t>
      </w:r>
      <w:r>
        <w:rPr/>
        <w:t>Ugyan kitõl vásároltál meg, hogy tulajdonjogot követelj magadnak? Nem vagyok a szamarad. Istennek talán tartozom vele, hogy hûséges maradjak hozzád. De neked nem.”</w:t>
      </w:r>
    </w:p>
    <w:p>
      <w:pPr>
        <w:pStyle w:val="Normal"/>
        <w:bidi w:val="0"/>
        <w:ind w:firstLine="397"/>
        <w:jc w:val="both"/>
        <w:rPr/>
      </w:pPr>
      <w:r>
        <w:rPr/>
        <w:t>Így van ez az országgal is, amikor életével tartozik neki a katona. Nem az országnak van ilyen esetben követelési joga, hanem Istennek. Õ parancsolja, hogy az embernek legyen értelme. Nos, ennek az embernek az értelme az, hogy az ország katonája.</w:t>
      </w:r>
    </w:p>
    <w:p>
      <w:pPr>
        <w:pStyle w:val="Normal"/>
        <w:bidi w:val="0"/>
        <w:ind w:firstLine="397"/>
        <w:jc w:val="both"/>
        <w:rPr/>
      </w:pPr>
      <w:r>
        <w:rPr/>
        <w:t>Így van ez az õrzõkkel is, akik tisztelegni kötelesek nekem. Megkövetelem a katonai tiszteletadást, de nem a magam számára. Az õrzõknek rajtam keresztül kötelességeik vannak. Én vagyok az õrzõk kötelességének a megkötõ csomója.</w:t>
      </w:r>
    </w:p>
    <w:p>
      <w:pPr>
        <w:pStyle w:val="Normal"/>
        <w:bidi w:val="0"/>
        <w:ind w:firstLine="397"/>
        <w:jc w:val="both"/>
        <w:rPr/>
      </w:pPr>
      <w:r>
        <w:rPr/>
        <w:t>Így van ez a szerelemmel is.</w:t>
      </w:r>
    </w:p>
    <w:p>
      <w:pPr>
        <w:pStyle w:val="Normal"/>
        <w:bidi w:val="0"/>
        <w:ind w:firstLine="397"/>
        <w:jc w:val="both"/>
        <w:rPr/>
      </w:pPr>
      <w:r>
        <w:rPr/>
        <w:t>De ha olyan asszonnyal hoz össze a sors, aki elpirul és zavartan suttog, s akinek azért van szüksége ajándékokra, hogy megtanuljon mosolyogni, mert az ajándék az õ számára tengerrõl fúvó szellõ és nem zsákmányszerzés, akkor úttá leszek, amelyen felszabadul.</w:t>
      </w:r>
    </w:p>
    <w:p>
      <w:pPr>
        <w:pStyle w:val="Normal"/>
        <w:bidi w:val="0"/>
        <w:ind w:firstLine="397"/>
        <w:jc w:val="both"/>
        <w:rPr/>
      </w:pPr>
      <w:r>
        <w:rPr/>
        <w:t>Nem fogok sem megalázkodni, sem õt nem alázom meg a szerelemben. Olyan leszek körülötte, mint a tér, és olyan leszek benne, mint az idõ. És így szólok hozzá: “Ne siess megismerni engem, nincs bennem semmi megérteni való. Tér és idõ vagyok, amelyben megvalósulhatsz.”</w:t>
      </w:r>
    </w:p>
    <w:p>
      <w:pPr>
        <w:pStyle w:val="Normal"/>
        <w:bidi w:val="0"/>
        <w:ind w:firstLine="397"/>
        <w:jc w:val="both"/>
        <w:rPr/>
      </w:pPr>
      <w:r>
        <w:rPr/>
        <w:t>Ha szüksége van rám, mint a magnak a földre, hogy fává legyen, nem fogom elfojtani önteltségemmel.</w:t>
      </w:r>
    </w:p>
    <w:p>
      <w:pPr>
        <w:pStyle w:val="Normal"/>
        <w:bidi w:val="0"/>
        <w:ind w:firstLine="397"/>
        <w:jc w:val="both"/>
        <w:rPr/>
      </w:pPr>
      <w:r>
        <w:rPr/>
        <w:t>Én nem is önmagáért fogom tisztelni. Kíméletlenül megragadom a szerelem karmaival. Szerelmem hatalmas szárnyú sas lesz számára. És nem engem fog felfedezni, hanem, általam, a völgyeket, a hegyeket, a csillagokat és az isteneket.</w:t>
      </w:r>
    </w:p>
    <w:p>
      <w:pPr>
        <w:pStyle w:val="Normal"/>
        <w:bidi w:val="0"/>
        <w:ind w:firstLine="397"/>
        <w:jc w:val="both"/>
        <w:rPr/>
      </w:pPr>
      <w:r>
        <w:rPr/>
        <w:t>Nem rólam van szó. Én csupán az vagyok, aki szállít. És nem is rólad van szó: te csak a pirkadatkor rétekre vezetõ ösvény vagy. Nem rólunk van szó: ketten együtt Istenhez vezetõ út vagyunk, amelyik rövid ideig a mi nemzedékünkön halad át, és azt használja.</w:t>
      </w:r>
    </w:p>
    <w:p>
      <w:pPr>
        <w:pStyle w:val="Heading1"/>
        <w:bidi w:val="0"/>
        <w:rPr/>
      </w:pPr>
      <w:r>
        <w:rPr/>
        <w:t>CLXXI.</w:t>
      </w:r>
    </w:p>
    <w:p>
      <w:pPr>
        <w:pStyle w:val="Normal"/>
        <w:bidi w:val="0"/>
        <w:rPr/>
      </w:pPr>
      <w:r>
        <w:rPr/>
        <w:t>Gyûlölet, de nem az igazságtalanságé, mert az igazságtalanság pillanatnyi átmenet, és igazságosság lesz.</w:t>
      </w:r>
    </w:p>
    <w:p>
      <w:pPr>
        <w:pStyle w:val="Normal"/>
        <w:bidi w:val="0"/>
        <w:ind w:firstLine="397"/>
        <w:jc w:val="both"/>
        <w:rPr/>
      </w:pPr>
      <w:r>
        <w:rPr/>
        <w:t>Gyûlölet, de nem az egyenlõtlenségé, mert az egyenlõtlenség látható vagy láthatatlan hierarchia.</w:t>
      </w:r>
    </w:p>
    <w:p>
      <w:pPr>
        <w:pStyle w:val="Normal"/>
        <w:bidi w:val="0"/>
        <w:ind w:firstLine="397"/>
        <w:jc w:val="both"/>
        <w:rPr/>
      </w:pPr>
      <w:r>
        <w:rPr/>
        <w:t>Gyûlölet, de nem az élet megvetéséé, mert ha nálad nagyobb elõtt hódolsz meg, életed odaajándékozása cserévé lesz.</w:t>
      </w:r>
    </w:p>
    <w:p>
      <w:pPr>
        <w:pStyle w:val="Normal"/>
        <w:bidi w:val="0"/>
        <w:ind w:firstLine="397"/>
        <w:jc w:val="both"/>
        <w:rPr/>
      </w:pPr>
      <w:r>
        <w:rPr/>
        <w:t>De gyûlölete az állandó önkénynek, mert az önkény magát az élet értelmét rombolja le, amely továbbélés a cseréd tárgyában.</w:t>
      </w:r>
    </w:p>
    <w:p>
      <w:pPr>
        <w:pStyle w:val="Heading1"/>
        <w:bidi w:val="0"/>
        <w:rPr/>
      </w:pPr>
      <w:r>
        <w:rPr/>
        <w:t>CLXXII.</w:t>
      </w:r>
    </w:p>
    <w:p>
      <w:pPr>
        <w:pStyle w:val="Normal"/>
        <w:bidi w:val="0"/>
        <w:rPr/>
      </w:pPr>
      <w:r>
        <w:rPr/>
        <w:t>A jelenbõl olvasd ki azt a lényt, akivé leszel. És fejezd ki. Értelmet fog adni az embereknek és az emberek cselekedeteinek. Nem kíván tõlük a jelenben semmi egyebet, csak azt, amit adnak, és amit már tegnap is adtak. Sem több, sem kevesebb bátorságot, sem több, sem kevesebb áldozatot. Nem szükséges prédikálnod nekik, sem bármiben megbélyegezned õket. Sem bármit megváltoztatnod bennük. Csupán fejezd ki õket magadnak. Mert ugyanazon darabjaikból bármit felépíthetsz, amit kívánsz. És õk kívánják is ezt a kifejezést, mert nem tudják, mitévõk legyenek darabjaikkal.</w:t>
      </w:r>
    </w:p>
    <w:p>
      <w:pPr>
        <w:pStyle w:val="Normal"/>
        <w:bidi w:val="0"/>
        <w:ind w:firstLine="397"/>
        <w:jc w:val="both"/>
        <w:rPr/>
      </w:pPr>
      <w:r>
        <w:rPr/>
        <w:t>De akit kifejezel, annak ura vagy. Mert irányítod azt, aki hiába kereste a célját, nem lelve utat vagy megoldást, mert az embert a szelleme irányítja.</w:t>
      </w:r>
    </w:p>
    <w:p>
      <w:pPr>
        <w:pStyle w:val="Normal"/>
        <w:bidi w:val="0"/>
        <w:ind w:firstLine="397"/>
        <w:jc w:val="both"/>
        <w:rPr/>
      </w:pPr>
      <w:r>
        <w:rPr/>
        <w:t>Ne úgy tekintsd õket, mint bíró, hanem mint egy isten, aki kormányoz. A helyükre állítod, megvalósulásra készteted õket. A többi magától jön. Mert megalapoztad a lényt. Ettõl kezdve már önmagát fogja táplálni, és önmagává változtatja a világ többi részét.</w:t>
      </w:r>
    </w:p>
    <w:p>
      <w:pPr>
        <w:pStyle w:val="Heading1"/>
        <w:bidi w:val="0"/>
        <w:rPr/>
      </w:pPr>
      <w:r>
        <w:rPr/>
        <w:t>CLXXIII.</w:t>
      </w:r>
    </w:p>
    <w:p>
      <w:pPr>
        <w:pStyle w:val="Normal"/>
        <w:bidi w:val="0"/>
        <w:rPr/>
      </w:pPr>
      <w:r>
        <w:rPr/>
        <w:t>Csupán bárka volt, elveszve a távolban a csendes tengeren. Van minden bizonnyal másik lépték is, Uram, ahonnan ez a bárkájában ringó halász lángoló buzgalomnak vagy megkeseredett haragnak látszhatnék, aki a szeretet kenyerét vagy az éhbért halássza a tengerbõl asszonya és gyermekei számára. Vagy megtudnám, milyen betegség gyötri, amelybe talán bele is hal, amelyik már beléfészkelte magát és emészti.</w:t>
      </w:r>
    </w:p>
    <w:p>
      <w:pPr>
        <w:pStyle w:val="Normal"/>
        <w:bidi w:val="0"/>
        <w:ind w:firstLine="397"/>
        <w:jc w:val="both"/>
        <w:rPr/>
      </w:pPr>
      <w:r>
        <w:rPr/>
        <w:t>Az ember kicsisége? Hol látsz te itt kicsiséget? Az embert nem földmérõ lánccal mérik. Éppen ellenkezõleg, akkor lesz minden óriásivá, amikor belépek a bárkába.</w:t>
      </w:r>
    </w:p>
    <w:p>
      <w:pPr>
        <w:pStyle w:val="Normal"/>
        <w:bidi w:val="0"/>
        <w:ind w:firstLine="397"/>
        <w:jc w:val="both"/>
        <w:rPr/>
      </w:pPr>
      <w:r>
        <w:rPr/>
        <w:t>Ahhoz, hogy megismerj, elég neked, Uram, ha belém veted a fájdalom horgonyát. Húzol egyet a kötélen, és én felébredek.</w:t>
      </w:r>
    </w:p>
    <w:p>
      <w:pPr>
        <w:pStyle w:val="Normal"/>
        <w:bidi w:val="0"/>
        <w:ind w:firstLine="397"/>
        <w:jc w:val="both"/>
        <w:rPr/>
      </w:pPr>
      <w:r>
        <w:rPr/>
        <w:t>Talán az igazságtalanság rabjává lett a bárkában ülõ? Semmi sem változik a képben. Ugyanaz a bárka. Ugyanaz a nyugalom a tengeren. Ugyanaz a mindennapi tétlenség.</w:t>
      </w:r>
    </w:p>
    <w:p>
      <w:pPr>
        <w:pStyle w:val="Normal"/>
        <w:bidi w:val="0"/>
        <w:ind w:firstLine="397"/>
        <w:jc w:val="both"/>
        <w:rPr/>
      </w:pPr>
      <w:r>
        <w:rPr/>
        <w:t>Mit kaphatok az emberektõl, ha nem alázkodom meg értük?</w:t>
      </w:r>
    </w:p>
    <w:p>
      <w:pPr>
        <w:pStyle w:val="Normal"/>
        <w:bidi w:val="0"/>
        <w:ind w:firstLine="397"/>
        <w:jc w:val="both"/>
        <w:rPr/>
      </w:pPr>
      <w:r>
        <w:rPr/>
        <w:t>Uram, kötözz engem ahhoz a fához, amelybõl vagyok. Nincs többé értelmem, ha egyedül vagyok. Hadd támaszkodjanak rám. Hadd támaszkodjam embertársamra. Hadd viseljem hierarchiád kényszerét. Széthullottam, nincs állandóságom.</w:t>
      </w:r>
    </w:p>
    <w:p>
      <w:pPr>
        <w:pStyle w:val="Normal"/>
        <w:bidi w:val="0"/>
        <w:ind w:firstLine="397"/>
        <w:jc w:val="both"/>
        <w:rPr/>
      </w:pPr>
      <w:r>
        <w:rPr/>
        <w:t>Élni akarok.</w:t>
      </w:r>
    </w:p>
    <w:p>
      <w:pPr>
        <w:pStyle w:val="Heading1"/>
        <w:bidi w:val="0"/>
        <w:rPr/>
      </w:pPr>
      <w:r>
        <w:rPr/>
        <w:t>CLXXIV.</w:t>
      </w:r>
    </w:p>
    <w:p>
      <w:pPr>
        <w:pStyle w:val="Normal"/>
        <w:bidi w:val="0"/>
        <w:rPr/>
      </w:pPr>
      <w:r>
        <w:rPr/>
        <w:t>Már szóltam neked a pékrõl, aki a tésztát dagasztja számodra. Amíg könnyen engedelmeskedik neki a tészta, semmi sem lesz belõle. De aztán elkövetkezik az a pillanat, amikor a tészta megköt. S az alaktalan tömegen át erõvonalakat, feszültségeket és ellenállásokat fedeznek fel a kezek. A kenyértésztában olyasféle izomzat keletkezik, mint a fa gyökérzete. S a kenyér úgy veszi hatalmába a tésztát, mint a fa a földet.</w:t>
      </w:r>
    </w:p>
    <w:p>
      <w:pPr>
        <w:pStyle w:val="Normal"/>
        <w:bidi w:val="0"/>
        <w:ind w:firstLine="397"/>
        <w:jc w:val="both"/>
        <w:rPr/>
      </w:pPr>
      <w:r>
        <w:rPr/>
        <w:t>Kérõdzöl problémáidon, és semmi sem derül ki. Megoldásról megoldásra haladsz, mert egyik sem elégít ki. Szerencsétlennek érzed magadat tehetetlenségedben, mivel csupán az elõrehaladás tud lázba hozni. Még az életedet is megunod, annyira szétszórtnak, meghasonlottnak érzed magadat. Ekkor aztán hozzám fordulsz, hogy én döntsek vívódásaidban. És valóban tudok dönteni, oly módon, hogy az egyik megoldást választom a többi helyett. Ha ezzel rabjává letté gyõzõdnek, akkor azt mondhatnám: mivel most egyszerûbbé vált számodra a dolog azáltal, hogy az egyik oldalt választottad a másik helyett, bizonyára készen állsz a cselekedetre, de csak a fanatikus, a termeszhangya vagy a gyáva békéjét lelted meg. Mert a bátorság nem azt jelenti, hogy uccu, ütlegeket osztogatsz azoknak, akik más igazságokat képviselnek, mint te.</w:t>
      </w:r>
    </w:p>
    <w:p>
      <w:pPr>
        <w:pStyle w:val="Normal"/>
        <w:bidi w:val="0"/>
        <w:ind w:firstLine="397"/>
        <w:jc w:val="both"/>
        <w:rPr/>
      </w:pPr>
      <w:r>
        <w:rPr/>
        <w:t>Persze, szenvedésed valóban rákényszerít, hogy menekülj ki szenvedésed körülményeibõl. De el kell fogadnod a szenvedést, hogy indíttatást érezz a felemelkedésre. Például valamelyik beteg tagod okozta egyszerû fájdalmad is ilyen. Arra kényszerít, hogy ápold magad, és ne légy hajlandó tétlenül senyvedni.</w:t>
      </w:r>
    </w:p>
    <w:p>
      <w:pPr>
        <w:pStyle w:val="Normal"/>
        <w:bidi w:val="0"/>
        <w:ind w:firstLine="397"/>
        <w:jc w:val="both"/>
        <w:rPr/>
      </w:pPr>
      <w:r>
        <w:rPr/>
        <w:t>De azt, aki inkább elvágja tagjait, mert szenved miattuk, semhogy orvosságot keressen bajára, én nem bátornak, hanem esztelennek vagy gyávának nevezem. Én nem csonkítani, hanem gyógyítani akarom az embert.</w:t>
      </w:r>
    </w:p>
    <w:p>
      <w:pPr>
        <w:pStyle w:val="Normal"/>
        <w:bidi w:val="0"/>
        <w:ind w:firstLine="397"/>
        <w:jc w:val="both"/>
        <w:rPr/>
      </w:pPr>
      <w:r>
        <w:rPr/>
        <w:t>Ezért intéztem Istenhez ezt az imát a hegyrõl, ahonnan áttekintettem az egész várost:</w:t>
      </w:r>
    </w:p>
    <w:p>
      <w:pPr>
        <w:pStyle w:val="Normal"/>
        <w:bidi w:val="0"/>
        <w:ind w:firstLine="397"/>
        <w:jc w:val="both"/>
        <w:rPr/>
      </w:pPr>
      <w:r>
        <w:rPr/>
        <w:t>“</w:t>
      </w:r>
      <w:r>
        <w:rPr/>
        <w:t>Ott vannak, Uram, és a jelentésüket sürgetik tõlem. Tõlem várják, Uram, az igazságukat, csakhogy ez az igazság még nem alakult ki. Világosíts meg! Gyúrom a kenyértésztát, hogy jelentkezzenek benne a gyökerek. De még semmi sem kötõdik meg, s rossz a lelkiismeretem álmatlan éjszakáimon. Ám ismerem a gyümölcs látszólagos tétlenségét is. Mert minden alkotás elõbb ázik az idõben, hogy benne valósuljon meg.”</w:t>
      </w:r>
    </w:p>
    <w:p>
      <w:pPr>
        <w:pStyle w:val="Normal"/>
        <w:bidi w:val="0"/>
        <w:ind w:firstLine="397"/>
        <w:jc w:val="both"/>
        <w:rPr/>
      </w:pPr>
      <w:r>
        <w:rPr/>
        <w:t>“</w:t>
      </w:r>
      <w:r>
        <w:rPr/>
        <w:t>Elárasztanak kívánságaikkal, vágyaikkal, szükségleteikkel. Úgy halmozzák fel õket munkatelepemen, mint megannyi épületanyagot, s én szeretném összerakni õket, hogy mindet magába szívhassa, olvaszthassa a templom vagy a hajó.”</w:t>
      </w:r>
    </w:p>
    <w:p>
      <w:pPr>
        <w:pStyle w:val="Normal"/>
        <w:bidi w:val="0"/>
        <w:ind w:firstLine="397"/>
        <w:jc w:val="both"/>
        <w:rPr/>
      </w:pPr>
      <w:r>
        <w:rPr/>
        <w:t>“</w:t>
      </w:r>
      <w:r>
        <w:rPr/>
        <w:t>De nem fogom feláldozni az egyik ember szükségleteit a másikéinak, az egyik nagyságát a másikénak. Az egyik békéjét a másik békéjének. Mindegyiket a többi szolgájává rendelem avégbõl, hogy templommá vagy hajóvá legyenek.”</w:t>
      </w:r>
    </w:p>
    <w:p>
      <w:pPr>
        <w:pStyle w:val="Normal"/>
        <w:bidi w:val="0"/>
        <w:ind w:firstLine="397"/>
        <w:jc w:val="both"/>
        <w:rPr/>
      </w:pPr>
      <w:r>
        <w:rPr/>
        <w:t>“</w:t>
      </w:r>
      <w:r>
        <w:rPr/>
        <w:t>Mert megértettem, hogy alárendelni annyit jelent, mint kapni és a helyére állítani. Alárendelem a követ a templomnak, s a kõ nem hever tovább rakásban a telephelyen. És nem marad szeg, amelyet ne használnék fel a hajóhoz.”</w:t>
      </w:r>
    </w:p>
    <w:p>
      <w:pPr>
        <w:pStyle w:val="Normal"/>
        <w:bidi w:val="0"/>
        <w:ind w:firstLine="397"/>
        <w:jc w:val="both"/>
        <w:rPr/>
      </w:pPr>
      <w:r>
        <w:rPr/>
        <w:t>“</w:t>
      </w:r>
      <w:r>
        <w:rPr/>
        <w:t>Nem fogok hallgatni a többségre, mert a többség nem látja a hajót, a hajó felettük van. Ha a szegkovácsok jutnának többségre, akkor a deszkafûrészelõket a szegkovácsok igazságának rendelnék alá, és sohasem születne hajó.”</w:t>
      </w:r>
    </w:p>
    <w:p>
      <w:pPr>
        <w:pStyle w:val="Normal"/>
        <w:bidi w:val="0"/>
        <w:ind w:firstLine="397"/>
        <w:jc w:val="both"/>
        <w:rPr/>
      </w:pPr>
      <w:r>
        <w:rPr/>
        <w:t>“</w:t>
      </w:r>
      <w:r>
        <w:rPr/>
        <w:t>Nem fogom megteremteni a termeszvárak békéjét sem hiú döntéssel, s a hóhérokét és a börtönökét sem, jóllehet aztán béke lenne, mert a termeszvár szülte ember rendeltetése a termeszvár szolgálata lenne. Ám nincs értelme a faj továbbszaporításának, ha nem származtatja tovább azt, amit összegyûjtött. Persze, a legsürgõsebb az edény, de értéket mégis csak a benne tárolt nedû ad neki.”</w:t>
      </w:r>
    </w:p>
    <w:p>
      <w:pPr>
        <w:pStyle w:val="Normal"/>
        <w:bidi w:val="0"/>
        <w:ind w:firstLine="397"/>
        <w:jc w:val="both"/>
        <w:rPr/>
      </w:pPr>
      <w:r>
        <w:rPr/>
        <w:t>“</w:t>
      </w:r>
      <w:r>
        <w:rPr/>
        <w:t>Békéltetni sem fogok. Mert összebékéltetni annyi, mint megelégedni valami komisz langyos kotyvalékkal, amelyben behûtött és forró italokat békéltettél össze. Én azt akarom, hogy maradjon meg az emberek színe-zamata. Mert minden kívánatos, amire törekszenek, minden igazságuk nyilvánvaló. Az én dolgom az, hogy megalkossam az õket magába olvasztó arcot. Mert a deszkafûrészelõk és a szegkovácsok igazságának közös mértéke a hajó.”</w:t>
      </w:r>
    </w:p>
    <w:p>
      <w:pPr>
        <w:pStyle w:val="Normal"/>
        <w:bidi w:val="0"/>
        <w:ind w:firstLine="397"/>
        <w:jc w:val="both"/>
        <w:rPr/>
      </w:pPr>
      <w:r>
        <w:rPr/>
        <w:t>“</w:t>
      </w:r>
      <w:r>
        <w:rPr/>
        <w:t>De eljövend az óra, Uram, amelyben megkönyörülsz majd vívódásomon, amelyet én mindenestõl vállaltam. Mert én a közös érdekben feloldódott ellentéteket beragyogó nyugalomra vágyom, nem pedig az elfogult pártoskodó békéjére, amely felerészben szeretet, felerészben gyûlölet.”</w:t>
      </w:r>
    </w:p>
    <w:p>
      <w:pPr>
        <w:pStyle w:val="Normal"/>
        <w:bidi w:val="0"/>
        <w:ind w:firstLine="397"/>
        <w:jc w:val="both"/>
        <w:rPr/>
      </w:pPr>
      <w:r>
        <w:rPr/>
        <w:t>“</w:t>
      </w:r>
      <w:r>
        <w:rPr/>
        <w:t xml:space="preserve">Ha felháborodom, Uram, az azért van, mert még nem értettem meg. Ha börtönbe vetek vagy kivégeztetek, az azért van, mert nem tudok bûnt fedezni. Az az ember, aki valamiféle gyenge lábon álló igazságot alakít ki magának – például azt, hogy többre kell becsülni a szabadságot a kényszernél, vagy a kényszert a szabadságnál, képtelen lévén helyesen bánni azzal a nyelvvel, amelynek a szavai dühödten öltögetik egymásra a nyelvüket –, azonnal haragra lobban, mihelyt valami megpróbál ellentmondani neki. Az ember azért kiabál olyan hangosan, mert a nyelve elégtelen, így akarja elnyomni mások szavát. Ám mi miatt háborognék, Uram, ha egyszer felhágtam a hegyedre, és láttam, hogyan folyik a munka a tûnõ szavak mögött? Aki hozzám jön, szívesen fogadom. Aki háborog ellenem, megértem tévedésében, és szelíden szólok majd hozzá, hogy visszatérjen hozzám. De ebben a szélsõségben semmi sem lesz engedmény, aljas hízelgés, helyeslés hajhászása, csak azt jelenti, hogy nagyon világosan felismerem, milyen szenvedélyes vágy fûti. Elvállalva a magaménak, hiszen azt is magamba szívtam. A harag nem vakít el: a harag abból születik, hogy vakok vagyunk. Háborogsz a zsémbeskedõ asszony ellen. De kinyitja köntösét, és rádöbbensz, hogy rákbeteg. </w:t>
      </w:r>
    </w:p>
    <w:p>
      <w:pPr>
        <w:pStyle w:val="Normal"/>
        <w:bidi w:val="0"/>
        <w:ind w:firstLine="397"/>
        <w:jc w:val="both"/>
        <w:rPr/>
      </w:pPr>
      <w:r>
        <w:rPr/>
        <w:t>Erre megbocsátasz neki. Miért háborognál ez ellen a kétségbeesett fájdalom ellen?”</w:t>
      </w:r>
    </w:p>
    <w:p>
      <w:pPr>
        <w:pStyle w:val="Normal"/>
        <w:bidi w:val="0"/>
        <w:ind w:firstLine="397"/>
        <w:jc w:val="both"/>
        <w:rPr/>
      </w:pPr>
      <w:r>
        <w:rPr/>
        <w:t>“</w:t>
      </w:r>
      <w:r>
        <w:rPr/>
        <w:t>Az a fajta béke, amely foglalkoztat, szenvedés árán vásárolható meg. Elfogadom az álmatlan éjszakák kegyetlen gyötrelmét, mert útban vagyok feléd, aki megnyilatkozás, kérdések megszüntetése és hallgatás vagy. Én lassan növõ fa vagyok, de mégis fa. És te általad magamba szívom majd a föld nedveit.”</w:t>
      </w:r>
    </w:p>
    <w:p>
      <w:pPr>
        <w:pStyle w:val="Normal"/>
        <w:bidi w:val="0"/>
        <w:ind w:firstLine="397"/>
        <w:jc w:val="both"/>
        <w:rPr/>
      </w:pPr>
      <w:r>
        <w:rPr/>
        <w:t>“</w:t>
      </w:r>
      <w:r>
        <w:rPr/>
        <w:t>Ó, Uram, jól megértettem, hogy a lélek uralkodik az értelem felett. Mert az értelem az anyagokat vizsgálja, de csupán a lélek látja az egész hajót. És ha megalkottam a hajót, akkor õk kölcsönadják nekem értelmüket, hogy felöltöztessem, kifaragjam, kiégessem és felmutassam az általam alkotott arcot.”</w:t>
      </w:r>
    </w:p>
    <w:p>
      <w:pPr>
        <w:pStyle w:val="Normal"/>
        <w:bidi w:val="0"/>
        <w:ind w:firstLine="397"/>
        <w:jc w:val="both"/>
        <w:rPr/>
      </w:pPr>
      <w:r>
        <w:rPr/>
        <w:t>“</w:t>
      </w:r>
      <w:r>
        <w:rPr/>
        <w:t>Miért vetnének hát el? Nem hoztam semmi olyat, ami gyötörné õket, ellenkezõleg, mindnyájukat felszabadítottam, mindegyiket a maga szeretetében.”</w:t>
      </w:r>
    </w:p>
    <w:p>
      <w:pPr>
        <w:pStyle w:val="Normal"/>
        <w:bidi w:val="0"/>
        <w:ind w:firstLine="397"/>
        <w:jc w:val="both"/>
        <w:rPr/>
      </w:pPr>
      <w:r>
        <w:rPr/>
        <w:t>“</w:t>
      </w:r>
      <w:r>
        <w:rPr/>
        <w:t>És miért lenne kevesebb a deszkafûrészelõ, ha deszkája hajónak lesz a része?”</w:t>
      </w:r>
    </w:p>
    <w:p>
      <w:pPr>
        <w:pStyle w:val="Normal"/>
        <w:bidi w:val="0"/>
        <w:ind w:firstLine="397"/>
        <w:jc w:val="both"/>
        <w:rPr/>
      </w:pPr>
      <w:r>
        <w:rPr/>
        <w:t>“</w:t>
      </w:r>
      <w:r>
        <w:rPr/>
        <w:t>Íme, még azok a közönyösek is megtérnek a tengerhez, akik nem kaptak helyet. Mert minden élõlény igyekszik magává változtatni, magába szívni azt, ami körülötte van.”</w:t>
      </w:r>
    </w:p>
    <w:p>
      <w:pPr>
        <w:pStyle w:val="Normal"/>
        <w:bidi w:val="0"/>
        <w:ind w:firstLine="397"/>
        <w:jc w:val="both"/>
        <w:rPr/>
      </w:pPr>
      <w:r>
        <w:rPr/>
        <w:t>“</w:t>
      </w:r>
      <w:r>
        <w:rPr/>
        <w:t>És ki lenne képes elõre látni az emberek cselekedeteit, ha nem tud résztvenni a hajó építésében? Mert az anyagok semmit sem árulnak el a viselkedésükrõl. Az anyagok meg sem születtek, ha nem élõ alkotásban születtek. Hanem akkor tudnak hatni a kövek a csend tengerével az ember szívére, ha már össze vannak illesztve. Mikor láthatom elõre a föld viselkedését, mikor a földet magába dolgozza a cédrus magja. Akkor tudom, mi a szándéka az építésznek, ha ismertem õt is meg a munkahelyre összehordott anyagokat is, és akkor lehetsz benne bizonyos hogy távoli szigeteken fognak kikötni.”</w:t>
      </w:r>
    </w:p>
    <w:p>
      <w:pPr>
        <w:pStyle w:val="Heading1"/>
        <w:bidi w:val="0"/>
        <w:rPr/>
      </w:pPr>
      <w:r>
        <w:rPr/>
        <w:t>CLXXV.</w:t>
      </w:r>
    </w:p>
    <w:p>
      <w:pPr>
        <w:pStyle w:val="Normal"/>
        <w:bidi w:val="0"/>
        <w:rPr/>
      </w:pPr>
      <w:r>
        <w:rPr/>
        <w:t>Azt akarom, hogy megállapodott és megalapozott légy. Azt akarom, hogy hûséges légy. Mert igazán hûségesnek lenni azt jelenti, hogy hû vagy önmagadhoz. Nincs mit várnod az árulástól, mert idõbe kerül, míg megkötöd a csomókat, amelyek irányítanak, lelkesítenek, értelmeddé és világosságoddá lesznek. Akárcsak a templom kövei. Nem dobálom õket vaktában össze-vissza nap mint nap, hogy jobb templomok felé tapogatóddzak. Ha eladod a birtokodat más, látszólag talán szebb birtokért, olyat vesztettél el vele magadból, amit soha többé nem találsz meg. És miért unatkozol új lakodban? Hiszen kényelmes, és többet nyújt mindannál, amit korábbi nyomorúságos lakodban kívántál. Kutad kifárasztotta karodat, forrásra vágytál. Most itt van a forrás. De mostantól fogva hiányzik neked a kerék nyikorgása, meg a föld gyomrából felhúzott víz, amely egykor ott csillogott elõtted a napsütésben.</w:t>
      </w:r>
    </w:p>
    <w:p>
      <w:pPr>
        <w:pStyle w:val="Normal"/>
        <w:bidi w:val="0"/>
        <w:ind w:firstLine="397"/>
        <w:jc w:val="both"/>
        <w:rPr/>
      </w:pPr>
      <w:r>
        <w:rPr/>
        <w:t>És nem mintha nem kívánnám, hogy felhágj a hegyre, magasba törj, formát nyerj, és minden órában tovább kívánj haladni. Ám más dolog a kút – kezed gyõzelmes munkája –, amellyel megszépíted a házadat, és megint más, ha idegen házba telepszel be. Mert más dolog a templom lassú, apránkénti gazdagodása, amely hasonlatos a maga géniuszának megfelelõen növekvõ fa gyarapodásához, és más a te új lakásba való költözködésed, amelyet nem szeretet irányít.</w:t>
      </w:r>
    </w:p>
    <w:p>
      <w:pPr>
        <w:pStyle w:val="Normal"/>
        <w:bidi w:val="0"/>
        <w:ind w:firstLine="397"/>
        <w:jc w:val="both"/>
        <w:rPr/>
      </w:pPr>
      <w:r>
        <w:rPr/>
        <w:t>Bizalmatlan vagyok veled szemben, amikor hirtelen szakítasz, mert ilyenkor legértékesebb jószágodat kockáztatod, amely nem a dolgok, hanem a dolgok értelmének a körébe tartozik.</w:t>
      </w:r>
    </w:p>
    <w:p>
      <w:pPr>
        <w:pStyle w:val="Normal"/>
        <w:bidi w:val="0"/>
        <w:ind w:firstLine="397"/>
        <w:jc w:val="both"/>
        <w:rPr/>
      </w:pPr>
      <w:r>
        <w:rPr/>
        <w:t>Én mindig szomorúnak láttam az otthonukból idegenbe költözötteket.</w:t>
      </w:r>
    </w:p>
    <w:p>
      <w:pPr>
        <w:pStyle w:val="Normal"/>
        <w:bidi w:val="0"/>
        <w:ind w:firstLine="397"/>
        <w:jc w:val="both"/>
        <w:rPr/>
      </w:pPr>
      <w:r>
        <w:rPr/>
        <w:t>Azt kérem tõled, nyisd meg lelkedet, mert az a veszély fenyeget, hogy a szavak csapdájában esel. Van, aki az utazásban vélte meglelni értelmét. Kikötõre vándorol, és még csak azt sem mondhatnám, hogy ettõl szegényebb lesz. Folytonossága az utazás. De van olyan ember is, aki szereti a házát. Ennek viszont a háza jelenti a folytonosságát. És ha mindennap váltogatja, sohasem lesz benne boldog. Ha az otthonülõrõl beszélek, nem azt értem rajta, aki mindennél jobban szereti az otthonát. Hanem azt, aki már se nem szereti, se nem látja. Mert az otthonod is állandó gyõzelem, s ezt nagyon jól tudja a feleséged, aki minden reggel újjá varázsolja.</w:t>
      </w:r>
    </w:p>
    <w:p>
      <w:pPr>
        <w:pStyle w:val="Normal"/>
        <w:bidi w:val="0"/>
        <w:ind w:firstLine="397"/>
        <w:jc w:val="both"/>
        <w:rPr/>
      </w:pPr>
      <w:r>
        <w:rPr/>
        <w:t xml:space="preserve">Felvilágosítlak hát az árulásról. Mert az ember kapcsolatok csomója, nem egyéb. Kötelékeid által létezel. Kötelékeid pedig általad léteznek. A templom egyes kövei által létezik. </w:t>
      </w:r>
    </w:p>
    <w:p>
      <w:pPr>
        <w:pStyle w:val="Normal"/>
        <w:bidi w:val="0"/>
        <w:ind w:firstLine="397"/>
        <w:jc w:val="both"/>
        <w:rPr/>
      </w:pPr>
      <w:r>
        <w:rPr/>
        <w:t>Vedd el belõle az egyiket, összeomlik. Te egy bizonyos templom, birtok, ország kötöttségében élsz. Amint ezek is általad. És nem a te dolgod megítélni, mint ahogyan a kívülrõl jött és nem kötõdött ember ítéli meg, azt, amibõl vagy. Mert amikor ítélsz, magadat ítéled meg. Ez a te terhed, de egyúttal ez az, ami lelkesít.</w:t>
      </w:r>
    </w:p>
    <w:p>
      <w:pPr>
        <w:pStyle w:val="Normal"/>
        <w:bidi w:val="0"/>
        <w:ind w:firstLine="397"/>
        <w:jc w:val="both"/>
        <w:rPr/>
      </w:pPr>
      <w:r>
        <w:rPr/>
        <w:t>Mert megvetem azt, aki csepüli a fiát, ha az félrelépett. A fia az õ lényének egy része. Természetesen nem maradhat el a dorgálás, a helytelenítés – ilyenkor önmagát bünteti, ha valóban szereti –, az alapos fejmosás, de ne panaszkodjon, miatta fûnek-fának. Mert ha nem osztozik vele a felelõsségben, már nem atya, s nyugalma csupán azért tér vissza, mivel lemond önmaga egy részérõl: ez pedig a holtak nyugalma. Én mindig nyomorultnak, szegénynek találtam azokat, akik már nem tudták, mivel vállaljanak közösséget. Én mindig csak azt láttam, hogy keresve kerestek valami hitet, csoportot, értelmet, és befogadásért koldultak. De ha befogadták is õket, az csupán látszat volt. Igazi befogadtatás csak a gyökerekben van. Mert az a vágyad, hogy jól megtaláld a helyedet, meglegyen minden jogod, kötelességed, felelõs személy légy. Ám az életben nem úgy vállalod az emberség terhét, mint ahogyan a kõmûves szerepét az építkezésnél a rabszolga-felügyelõvel szemben való kötelezettség alapján. Ha egyszer átálltál a másik oldalra, elvesztetted értékedet.</w:t>
      </w:r>
    </w:p>
    <w:p>
      <w:pPr>
        <w:pStyle w:val="Normal"/>
        <w:bidi w:val="0"/>
        <w:ind w:firstLine="397"/>
        <w:jc w:val="both"/>
        <w:rPr/>
      </w:pPr>
      <w:r>
        <w:rPr/>
        <w:t>Nekem az az apa tetszik, aki magára vállalja félrelépett fia gyalázatát, meggyászolja és vezekel érte. Mert a fia egy rész õbelõle. De mivel kötve van hozzá, mivel annak az élete beleszól az övébe, igyekszik irányt szabni neki. Mert nem ismerek olyan utat, amelyik egyetlen irányba halad. Ha nem vagy hajlandó felelõsséget vállalni a vereségekért, nem leszel felelõs a gyõzelmekért sem.</w:t>
      </w:r>
    </w:p>
    <w:p>
      <w:pPr>
        <w:pStyle w:val="Normal"/>
        <w:bidi w:val="0"/>
        <w:ind w:firstLine="397"/>
        <w:jc w:val="both"/>
        <w:rPr/>
      </w:pPr>
      <w:r>
        <w:rPr/>
        <w:t>Ha szereted házad asszonyát, aki hitvesed, nem állsz be a tömegbe, hogy vele együtt ítéld el, ha történetesen vétkezik. Egy rész belõled, és elsõnek magadat ítéled el, hiszen te vagy érte felelõs. Hibázott egy közületek való? Azt követelem, hogy magadat ítéld el: te is része vagy.</w:t>
      </w:r>
    </w:p>
    <w:p>
      <w:pPr>
        <w:pStyle w:val="Normal"/>
        <w:bidi w:val="0"/>
        <w:ind w:firstLine="397"/>
        <w:jc w:val="both"/>
        <w:rPr/>
      </w:pPr>
      <w:r>
        <w:rPr/>
        <w:t>Mert csakugyan jönnek majd idegen szemtanúk, akik elõtt pirulnod kell. Te pedig, hogy kimosakodj a gyalázatból, nem vállalsz közösséget hibáival. Ám valami mégis csak kell, amivel szolidárisnak érezd magadat. Azokkal, akik leköpdösték a házadat? Igazuk volt – mondod. – Lehet. Én azonban azt akarom, hogy együtt érezz a házaddal. És fordulj el a köpködõktõl. Neked magadnak nincs semmi köpnivalód. Ellenben menj haza, és hirdesd fennszóval: “Szégyen és gyalázat, miért vagyok ily ocsmány bennetek?” Mert ha hatnak rád, és szégyent hozhatnak rád a veled együtt élõk, és te vállalod a szégyent, akkor te is hathatsz rájuk, megszépítheted õket. És ezzel magadat fogod megszépíteni.</w:t>
      </w:r>
    </w:p>
    <w:p>
      <w:pPr>
        <w:pStyle w:val="Normal"/>
        <w:bidi w:val="0"/>
        <w:ind w:firstLine="397"/>
        <w:jc w:val="both"/>
        <w:rPr/>
      </w:pPr>
      <w:r>
        <w:rPr/>
        <w:t>A mocskolódás megtagadása nem jelenti részedrõl a hibák takargatását. Csak a hibák rád esõ részének a vállalását avégbõl, hogy jóvá tedd õket.</w:t>
      </w:r>
    </w:p>
    <w:p>
      <w:pPr>
        <w:pStyle w:val="Normal"/>
        <w:bidi w:val="0"/>
        <w:ind w:firstLine="397"/>
        <w:jc w:val="both"/>
        <w:rPr/>
      </w:pPr>
      <w:r>
        <w:rPr/>
        <w:t>Nézd csak ezeket: nem vállalnak közösséget, maguk bõszítik az idegeneket: “Nézzétek ezt a rothadást, nekem semmi közöm sincs hozzá…” De nincs semmi, amivel õk szolidárisak lennének. Fennen hangoztatják, hogy õk szolidárisak az emberekkel vagy az erkölccsel vagy akár Istennel. De mindezek csupán üres szavak, ha nem jelentenek kötelékcsomókat. Isten egészen az otthonodig leszáll, hogy lakásoddá váljék. A gyertyákat gyújtó alázatos ember számára Isten a gyertyagyújtás kötelességét jelenti. És annak a számára, aki szolidáris az emberekkel, az ember nem egyszerû szó a szótárában, hanem azokat jelenti, akikért õ felelõs. Nagyon könnyû félreállni, Istent a gyertyagyújtás kötelessége elé helyezni. Én azonban nem ismerek embert, csak embereket. Nem ismerek szabadságot, csak szabad embereket. Boldogságot, csak boldog embereket. Szépséget, csak szép dolgokat. Istent, csak a gyertyák buzgó ragyogását. És akik másként keresik a lényeget, mint születést, csupán hívságos voltukról és üres szívükrõl tesznek tanúbizonyságot. És nem fognak élni, és nem is halnak meg, mert nem szavakkal élünk vagy halunk.</w:t>
      </w:r>
    </w:p>
    <w:p>
      <w:pPr>
        <w:pStyle w:val="Normal"/>
        <w:bidi w:val="0"/>
        <w:ind w:firstLine="397"/>
        <w:jc w:val="both"/>
        <w:rPr/>
      </w:pPr>
      <w:r>
        <w:rPr/>
        <w:t>Tehát annak, aki ítél, és nem érezvén együtt semmivel sem, csak a maga számára ítél, úgy ütközöl a hiúságába, mintha falba ütköznél. Mert számára nem fontos a szeretet, csak aminek látják. Nem emberi kapcsolataiban él, hanem mint mások által látott tárgy. Ennek pedig nincs semmi értelme.</w:t>
      </w:r>
    </w:p>
    <w:p>
      <w:pPr>
        <w:pStyle w:val="Normal"/>
        <w:bidi w:val="0"/>
        <w:ind w:firstLine="397"/>
        <w:jc w:val="both"/>
        <w:rPr/>
      </w:pPr>
      <w:r>
        <w:rPr/>
        <w:t>Tehát ha házad, birtokod vagy országod népe szégyent hoz rád, akkor csalás, ha azt állítod, csupán azért hirdeted magadról, hogy te tiszta vagy, mert õket akarod tisztára mosni, hiszen te is közülük való vagy. De tanúk elõtt nem vallod magadat közülük egynek, csak önmagadat igazolod. Mert joggal mondják majd az emberek: “Ha õk is olyanok, mint te, akkor miért nincsenek itt, hogy veled együtt háborogjanak?… Még mélyebbre taszítod õket a gyalázatba, és nyomorúságukból táplálkozol.</w:t>
      </w:r>
    </w:p>
    <w:p>
      <w:pPr>
        <w:pStyle w:val="Normal"/>
        <w:bidi w:val="0"/>
        <w:ind w:firstLine="397"/>
        <w:jc w:val="both"/>
        <w:rPr/>
      </w:pPr>
      <w:r>
        <w:rPr/>
        <w:t>Nem kétséges, elõfordulhat, hogy valaki felháborodik a háza, a birtoka, az országa aljassága, bûnei és szégyene miatt, és azért menekül belõlük, hogy becsületet szerezzen magának. Az ilyen ember a hozzátartozók becsületének nyilvánvaló jele, hiszen közülük való. Valami olyan bíz rá küldetést, ami még nem halt meg az övéi becsületében. Ami annak a jele, hogy kívüle mások is újra a fény felé igyekezzenek. De azért az ilyesmi nagyon veszélyes vállalkozás, mert az ilyen embernek még annál is több erkölcsi erõre van szüksége, mint aki a halállal száll szembe. Mert lesznek majd tanúk, akik készségesen kijelentik: “Te is ehhez a rothadékhoz tartozol!” És ha ad magára valamit, akkor így fog válaszolni: “Igen, de én kiemelkedtem belõle.” Bírái pedig így folytatják: “Lám, akik tiszták, elmehetnek… Akik pedig maradnak, rothadék.” És téged egyedül fognak tömjénezni. Nem pedig a tiéidet tebenned. Dicsõségedet a többiek dicsõségébõl nyered. De egyedül maradsz, mint a hiú ember vagy mint a halott.</w:t>
      </w:r>
    </w:p>
    <w:p>
      <w:pPr>
        <w:pStyle w:val="Normal"/>
        <w:bidi w:val="0"/>
        <w:ind w:firstLine="397"/>
        <w:jc w:val="both"/>
        <w:rPr/>
      </w:pPr>
      <w:r>
        <w:rPr/>
        <w:t>Ha kilépsz, veszélyes küldetést vállalsz. Mert a becsületük jele vagy, hiszen szenvedtél. De, lám, elkülöníted õket magadtól.</w:t>
      </w:r>
    </w:p>
    <w:p>
      <w:pPr>
        <w:pStyle w:val="Normal"/>
        <w:bidi w:val="0"/>
        <w:ind w:firstLine="397"/>
        <w:jc w:val="both"/>
        <w:rPr/>
      </w:pPr>
      <w:r>
        <w:rPr/>
        <w:t>Nincs reményed arra, hogy hûséges maradhass, csak arcod hiúságának a feláldozásával. Ha azt mondod, “Úgy gondolkodom, mint õk”, és nem teszel különbséget, akkor az emberek megvetésükkel sújtanak.</w:t>
      </w:r>
    </w:p>
    <w:p>
      <w:pPr>
        <w:pStyle w:val="Normal"/>
        <w:bidi w:val="0"/>
        <w:ind w:firstLine="397"/>
        <w:jc w:val="both"/>
        <w:rPr/>
      </w:pPr>
      <w:r>
        <w:rPr/>
        <w:t>De te ne törõdj ezzel a megvetéssel, hiszen valóban része vagy ennek a testnek. Hanem igyekezz hatni rá. Állítsd nemes törekvéseid szolgálatába. És megbecsülésed az övékbõl fog származni. Más egyebet nem remélhetsz.</w:t>
      </w:r>
    </w:p>
    <w:p>
      <w:pPr>
        <w:pStyle w:val="Normal"/>
        <w:bidi w:val="0"/>
        <w:ind w:firstLine="397"/>
        <w:jc w:val="both"/>
        <w:rPr/>
      </w:pPr>
      <w:r>
        <w:rPr/>
        <w:t>Ha okkal szégyenled magadat, ne mutatkozz. Ne beszélj. Fojtsd magadba a szégyenedet. Kitûnõ dolog az ilyen csömör, arra kényszerít, hogy saját házadban szerezd vissza megbecsülésedet. Mert ez a ház tõled függ. De nézd csak ezt az embert: fájnak a tagjai, tehát levágja mind a négyet. Az esztelen! Te önként vállalhatod a halált, hogy tebenned szerezd vissza hozzátartozóid becsületét, de megtagadnod nem szabad õket, mert azzal önmagadat tagadod meg.</w:t>
      </w:r>
    </w:p>
    <w:p>
      <w:pPr>
        <w:pStyle w:val="Normal"/>
        <w:bidi w:val="0"/>
        <w:ind w:firstLine="397"/>
        <w:jc w:val="both"/>
        <w:rPr/>
      </w:pPr>
      <w:r>
        <w:rPr/>
        <w:t>A fa, amelybõl vagy, jó is, rossz is. Nem tetszik minden gyümölcse. De azért hoz szépeket is. Nagyon olcsó dolog büszkélkedni a szépekkel, és megtagadni a többit. Mert ugyanannak a fának a különbözõ arcai. Nagyon olcsó dolog kiválasztani néhány ágat, és megtagadni a többit. Légy büszke arra, amelyik szép. Ha pedig a rosszabbik rész jut túlsúlyra, hallgass. A te dolgod, hogy visszatérj a törzsbe, és így szólj: “Mit cselekedjek, hogy meggyógyítsam ezt a törzset?”</w:t>
      </w:r>
    </w:p>
    <w:p>
      <w:pPr>
        <w:pStyle w:val="Normal"/>
        <w:bidi w:val="0"/>
        <w:ind w:firstLine="397"/>
        <w:jc w:val="both"/>
        <w:rPr/>
      </w:pPr>
      <w:r>
        <w:rPr/>
        <w:t>Aki szívében kilép a közösségébõl, azt megtagadja népe, és õ is megtagadja népét. Ez szükségszerûen így van. Elfogadtál idegen bírákat. Helyes tehát, hogy hozzájuk tartozzál. Csakhogy ez nem a te talajod, és belehalsz.</w:t>
      </w:r>
    </w:p>
    <w:p>
      <w:pPr>
        <w:pStyle w:val="Normal"/>
        <w:bidi w:val="0"/>
        <w:ind w:firstLine="397"/>
        <w:jc w:val="both"/>
        <w:rPr/>
      </w:pPr>
      <w:r>
        <w:rPr/>
        <w:t>A lényeged okoz neked fájdalmat. Abban tévedsz, hogy különbséget teszel. Nincs semmi, amit elutasíthatnál. Itt rosszul érzed magadat. De önmagad miatt.</w:t>
      </w:r>
    </w:p>
    <w:p>
      <w:pPr>
        <w:pStyle w:val="Normal"/>
        <w:bidi w:val="0"/>
        <w:ind w:firstLine="397"/>
        <w:jc w:val="both"/>
        <w:rPr/>
      </w:pPr>
      <w:r>
        <w:rPr/>
        <w:t>Megtagadom azt, aki megtagadja a feleségét, a városát vagy a hazáját. Elégedetlen vagy velük? Te is közülük való vagy. Az vagy bennük, ami a jó felé húz. Húzd hát magaddal a többit is. Ne pedig kívülrõl ítéld meg õket.</w:t>
      </w:r>
    </w:p>
    <w:p>
      <w:pPr>
        <w:pStyle w:val="Normal"/>
        <w:bidi w:val="0"/>
        <w:ind w:firstLine="397"/>
        <w:jc w:val="both"/>
        <w:rPr/>
      </w:pPr>
      <w:r>
        <w:rPr/>
        <w:t>Mert kétféle az ítélet. Az egyik, amelyet a magad részérõl, bíróként hozol. A másik, amelyet magadra mondasz ki.</w:t>
      </w:r>
    </w:p>
    <w:p>
      <w:pPr>
        <w:pStyle w:val="Normal"/>
        <w:bidi w:val="0"/>
        <w:ind w:firstLine="397"/>
        <w:jc w:val="both"/>
        <w:rPr/>
      </w:pPr>
      <w:r>
        <w:rPr/>
        <w:t>Mert nem termeszvárat épít az ember. Ha megtagadsz egy házat, megtagadod az összes házat. Ha megtagadsz egy asszonyt: a szerelmet tagadod meg. Elhagyhatod ezt az asszonyt, de szerelmet nem fogsz lelni.</w:t>
      </w:r>
    </w:p>
    <w:p>
      <w:pPr>
        <w:pStyle w:val="Heading1"/>
        <w:bidi w:val="0"/>
        <w:rPr/>
      </w:pPr>
      <w:r>
        <w:rPr/>
        <w:t>CLXXVI.</w:t>
      </w:r>
    </w:p>
    <w:p>
      <w:pPr>
        <w:pStyle w:val="Normal"/>
        <w:bidi w:val="0"/>
        <w:rPr/>
      </w:pPr>
      <w:r>
        <w:rPr/>
        <w:t>“</w:t>
      </w:r>
      <w:r>
        <w:rPr/>
        <w:t>Csakhogy – mondod nekem – te a tárgyak ellen háborogsz; ám vannak olyan tárgyak is, amelyektõl gyarapszom. Meg a tisztségek kedvelése ellen, holott vannak olyan tisztségek, amelyektõl nagyobb leszek. És hol van ennek a titka, hiszen más tisztségektõl viszont csökken az értékem.”</w:t>
      </w:r>
    </w:p>
    <w:p>
      <w:pPr>
        <w:pStyle w:val="Normal"/>
        <w:bidi w:val="0"/>
        <w:ind w:firstLine="397"/>
        <w:jc w:val="both"/>
        <w:rPr/>
      </w:pPr>
      <w:r>
        <w:rPr/>
        <w:t>A magyarázat az, hogy önmagukban nincsenek tárgyak, tisztségek vagy zálogok. Kultúrád fényétõl nyernek értéket.</w:t>
      </w:r>
    </w:p>
    <w:p>
      <w:pPr>
        <w:pStyle w:val="Normal"/>
        <w:bidi w:val="0"/>
        <w:ind w:firstLine="397"/>
        <w:jc w:val="both"/>
        <w:rPr/>
      </w:pPr>
      <w:r>
        <w:rPr/>
        <w:t>Lényegükben egy struktúra részei. És gazdagítják ezt a struktúrát. És ha ugyanazt a struktúrát szolgálod, attól gazdagodsz, ha többen vagytok. Így van ez a csapat esetében, ha az valóban csapat. Az egyik tagját kitüntették, s ettõl a többi is gazdagabbnak érzi magát szívében. Aki pedig a díjat kapta, büszke az egész csapat nevében, kipirult arccal jelenik meg társai elõtt, hóna alatt a díjjal; de ha a csapat nem valódi, hanem csupán tagjainak az összege, a díj egyedül annak fog valamit jelenteni, aki kapta. És lenézi a többit, mert azok nem kaptak. Akik aztán irigyednek rá, és gyûlölik a kitüntetettet. Mert mindenki kisemmizettnek érzi magát. Így ugyanazok a jutalmak felmagasztalják az elõbbieket és lealjasítják az utóbbiakat. Mert csak az válik javadra, ami cseréid útját egyengeti.</w:t>
      </w:r>
    </w:p>
    <w:p>
      <w:pPr>
        <w:pStyle w:val="Normal"/>
        <w:bidi w:val="0"/>
        <w:ind w:firstLine="397"/>
        <w:jc w:val="both"/>
        <w:rPr/>
      </w:pPr>
      <w:r>
        <w:rPr/>
        <w:t>Így van ez az én ifjú hadnagyaimmal is. Ha kapitányi rangra emelem õket, arról álmodoznak, hogy életüket adják az országért. Büszkeség dagasztja a mellüket, de találsz-e ebben bármit, amitõl kevesebbek lennének? Hatékonyabbá, áldozatra készebbé tettem õket. És felmagasztalva õket, valami náluk is nagyobbat magasztalok fel. Például a parancsnok még jobban fogja szolgálni a hajóját. És ama napon, amelyen kineveztem, valósággal megmámorosodik, és mámorossá teszi az örömtõl a kapitányait. Vagy az asszony: a miatt a férfi miatt boldog, hogy szép, akinek a lelkét átfényesíti. Gyémántot kapott, és szép lett tõle. De a gyémánt a szerelmet szépíti meg.</w:t>
      </w:r>
    </w:p>
    <w:p>
      <w:pPr>
        <w:pStyle w:val="Normal"/>
        <w:bidi w:val="0"/>
        <w:ind w:firstLine="397"/>
        <w:jc w:val="both"/>
        <w:rPr/>
      </w:pPr>
      <w:r>
        <w:rPr/>
        <w:t>Van, aki szereti a házát. A ház bizony nagyon szerény. De ez az ember küszködött érte, vigyázott rá. Hiányzik azonban még belõle néhány színgyapjú szõnyeg, vagy az a bizonyos ezüstkancsó, amelyben kedvese a teát készíti a szerelmes éjszaka elõtt. Aztán egy este, miután annyit fáradt, virrasztott és szenvedett, belépett a kereskedõ üzletébe, és kiválasztotta a legszebb szõnyeget, a legszebb ezüstkancsót, ahogyan templomi tárgyat választ ki az ember. És már megy is haza, büszkeségtõl tüzelõ arccal, mert ma este igazi házban fog lakni. Meghívja minden barátját, hogy együtt igyanak a kancsó örömére. Aztán ez a máskor oly félénk ember feláll, és beszédet mond a lakomán, és én mindezt nagyon megindítónak találom. Mert õ valóban gazdagabb lett, és a házáért még több áldozatot fog hozni, mert most még szebb.</w:t>
      </w:r>
    </w:p>
    <w:p>
      <w:pPr>
        <w:pStyle w:val="Normal"/>
        <w:bidi w:val="0"/>
        <w:ind w:firstLine="397"/>
        <w:jc w:val="both"/>
        <w:rPr/>
      </w:pPr>
      <w:r>
        <w:rPr/>
        <w:t>De ha nincs ország, amelyet szolgálj, ha a hódolat, az ajándéktárgy vagy a megtiszteltetés neked jár ki, akkor az olyan, mintha az egészet üres kútba vetették volna. Mert te is ugyanúgy elnyeled õket, akár a kút. És egyre mohóbb leszel, mert egyre kevésbé laktál jól, egyre kevésbé oltottad el a szomjadat. És nem érted, miért árad feléd este annyi keserûség ezekbõl az oly hõn óhajtott tárgyakból. Földi javak hiúsága – gondolod magadban – hiúság!…</w:t>
      </w:r>
    </w:p>
    <w:p>
      <w:pPr>
        <w:pStyle w:val="Normal"/>
        <w:bidi w:val="0"/>
        <w:ind w:firstLine="397"/>
        <w:jc w:val="both"/>
        <w:rPr/>
      </w:pPr>
      <w:r>
        <w:rPr/>
        <w:t>És ha valaki így panaszkodik, az azért van, mert önmaga javát kereste. Aztán persze, hogy nem találta meg.</w:t>
      </w:r>
    </w:p>
    <w:p>
      <w:pPr>
        <w:pStyle w:val="Heading1"/>
        <w:bidi w:val="0"/>
        <w:rPr/>
      </w:pPr>
      <w:r>
        <w:rPr/>
        <w:t>CLXXVII.</w:t>
      </w:r>
    </w:p>
    <w:p>
      <w:pPr>
        <w:pStyle w:val="Normal"/>
        <w:bidi w:val="0"/>
        <w:rPr/>
      </w:pPr>
      <w:r>
        <w:rPr/>
        <w:t>Mert én szólok hozzád, te pedig jelt kapsz tõlem. Visszaadom neked isteneidet. Vannak, akik hittek az angyalokban, a démonokban és a tündérekben. Elég volt elképzelniük õket, és már hatékonyak is voltak. Ugyanúgy, mint ahogyan a szeretet megfogamzása pillanatától kezdve egyre jobban hatalmába ejti az emberek szívét. Tiéd volt a kút. Nemcsak a kútkáva nemzedékek által elkoptatott köve, nemcsak a daloló víz, nemcsak a kosárba gyûjtött gyümölcs módjára tartályokban elraktározott víztartalék (ökreid a vályúhoz mennek, hogy a már felhúzott vízzel töltekezzenek), nemcsak a víz és a víz éneke, a víztartály hallgatása, a tenyeredre csorgó víz üdesége, nemcsak a csillagokat rengetõ – torkot simogató – víz fölé boruló éjszaka, hanem a kút istensége is, hogy benne legyen egy és oszthatatlan, és hogy miközben szétlocsolod a kövekre, a kútkávára, szétosztod a csatornákba, az egymást lassan követõ ökrök gyomrába, ne vesztegesd idegen anyagokba. Mert fontos, hogy örömöd teljék a bõvizû kutakban.</w:t>
      </w:r>
    </w:p>
    <w:p>
      <w:pPr>
        <w:pStyle w:val="Normal"/>
        <w:bidi w:val="0"/>
        <w:ind w:firstLine="397"/>
        <w:jc w:val="both"/>
        <w:rPr/>
      </w:pPr>
      <w:r>
        <w:rPr/>
        <w:t>És én benépesítem vele éjszakádat. Elégséges, hogy felébresszelek benne, ha már távol van is. És mennyiben cselekszem kevésbé okosan, mintha tiszta gyémántot vagy aranytárgyat kínálnék neked, amelyek szintén nem gyakorlati hasznukkal érnek valamit, hanem az ünnep ígéretével vagy az ünnep emlékével? Akárcsak a birtok ura (neki sem jelent pillanatnyilag semmi hasznot a birtoka), bár most ott bandukol a kocsikeréktõl kivájt mezei úton, mégis az, aki, és nem más, és dagadozik a szíve nyájai, istállói, egyelõre még alvó bérlõi, virágaikat bontó mandulafái és készülõ dús aratásai miatt, holott pillanatnyilag semmit sem lát még belõlük, de azért mégis felelõsnek érzi magát értük. És mindezt egyedül a dolgokat megkötõ isteni csomó ereje miatt, amelyik egyetlen, falakkal és tengerekkel dacoló istenségbe csomózza a birtokot. Ilyennek kívánlak téged az éjszakában, még ha szomjúságtól halódsz is a sivatagban, vagy a források istenétõl meglátogatott gyér vizû kutat igyekszel megszabadítani a homoktól, hogy életet adj vérednek. És ha egyszerûen azt mondom neked, hogy a források a belõlük élõ almafák, narancsfák és mandulafák éneklõ szíve (hiszen látod, mint halódnak, mihelyt elhallgat a csobogás), akkor azt kívánom, hogy olyan gazdag légy, mint az a katonám, aki azért figyel olyan nyugodtan, erejében bízva a sivatagi hajnalban, miközben én a magvakat vetem, mert valahol messze, neki pillanatnyilag semmi hasznot nem hajtva, oly messze, hogy szinte már halott, vagy talán most éppen szendereg, van egy kedves asszony, akinek a hangja, ha most hallhatná, dal lenne a szíve számára.</w:t>
      </w:r>
    </w:p>
    <w:p>
      <w:pPr>
        <w:pStyle w:val="Normal"/>
        <w:bidi w:val="0"/>
        <w:ind w:firstLine="397"/>
        <w:jc w:val="both"/>
        <w:rPr/>
      </w:pPr>
      <w:r>
        <w:rPr/>
        <w:t>Nem akarom, hogy megöld gyenge istenségeidet, amelyek nesztelen fognak meghalni, mint a galambok, amelyeknek sohasem leled meg a tetemét. Mert nem fogsz soha semmit megtudni a halálukról. Mindig megmarad a kútkáva, a víz, a víz csobogása, az ónból való kifolyócsõ, a mozaik, és te, aki számolod a dolgokat, hogy ismerd õket, sohasem fogod megtudni, mit veszítettél, hiszen semmit sem veszttettél az anyagok summájából, kivéve az életüket.</w:t>
      </w:r>
    </w:p>
    <w:p>
      <w:pPr>
        <w:pStyle w:val="Normal"/>
        <w:bidi w:val="0"/>
        <w:ind w:firstLine="397"/>
        <w:jc w:val="both"/>
        <w:rPr/>
      </w:pPr>
      <w:r>
        <w:rPr/>
        <w:t>A bizonyíték? Az, hogy ajándékként adhatom neked ezt a szót a költeményemben. Más, lassan született istenségekhez társíthatom. Mert a falud is eggyé lesz, amikor szendereg szalmatetõivel és magvaival, szerszámaival, kívánságainak, sóvárgásainak, haragjainak, szánalmainak szerény kis terhével, azzal a kis anyókával, aki úgy hal le róla, mint amikor a megérett gyümölcs elszakad a fától, amelybõl élt, azzal a gyermekkel, aki most fog megszületni, a bûnnel, amelyet elkövettek benne, s most betegségként rontja meg a valóját, a tavalyi tûzvésszel, amelyet, emlékszel rá, te is segítettél eloltani, a tekintélyes polgárok tanácsának a házával, akik oly büszkén vezetik falujukat az idõn át, mintha hajó lenne, jóllehet csupán csillagos ég alatt hánykolódó, semmi különösre nem hivatott halászbárka. És íme, mégis elég ennyit mondanom neked: “… falud forrása”, hogy felébresszem a szívedet, és apránként megtanítsalak arra az Istenhez vezetõ menetelésre, amely egyedül képes téged boldoggá tenni, mert jelrõl jelre el fogsz jutni Hozzá, akit a dolgok sûrû szövetén át tudsz csak kibetûzni, aki annak a könyvnek az értelme, amelynek a szavait elolvastam neked, aki a Bölcsesség, és aki Van, akitõl mindent visszakapsz, mert emeletrõl emeletre összecsomózza az anyagokat, hogy kiteljesítse jelentésüket, aki, mert Isten, a falvaknak és a forrásoknak is istene.</w:t>
      </w:r>
    </w:p>
    <w:p>
      <w:pPr>
        <w:pStyle w:val="Normal"/>
        <w:bidi w:val="0"/>
        <w:ind w:firstLine="397"/>
        <w:jc w:val="both"/>
        <w:rPr/>
      </w:pPr>
      <w:r>
        <w:rPr/>
        <w:t>Szeretett népem, elveszítetted mézedet, amely nem a dolgokból, hanem a dolgok értelmébõl van, és egyelõre még habzsolod az életet, de már nem találod meg az útját. Ismertem valaki, aki kertész volt; amikor halálán volt, gondozatlanul maradt a kertje. Így beszélt hozzám: “Ki fogja megnyesni a fáimat… ki ülteti el a virágaimat…?” Csak még néhány napért könyörgött, hogy rendbe tegye a kertjét, mert ott voltak a kiválogatott virágmagvak a magtárában, a föld megmûvelésére szolgáló eszközei a raktárában, metszõkése az övében, megannyi céltalan tárgy, amelyek már semmiféle kultuszt nem szolgáltak. Te is így vagy a készleteiddel. Szalmatetõs házaddal, magvaiddal, sóvár vágyaiddal és szánalmaiddal, vitáiddal, halálra készülõ anyókáiddal, kútkáváddal, mozaikoddal, csobogó vizeddel, amelyet még nem tudtál faluvá és a falu kútjává egybeolvasztani ama csodatévõ isteni csomó segítségével, amely a dolgokat megköti, és egyedül oltja a szellem és a szív szomját.</w:t>
      </w:r>
    </w:p>
    <w:p>
      <w:pPr>
        <w:pStyle w:val="Heading1"/>
        <w:bidi w:val="0"/>
        <w:rPr/>
      </w:pPr>
      <w:r>
        <w:rPr/>
        <w:t>CLXXVIII.</w:t>
      </w:r>
    </w:p>
    <w:p>
      <w:pPr>
        <w:pStyle w:val="Normal"/>
        <w:bidi w:val="0"/>
        <w:rPr/>
      </w:pPr>
      <w:r>
        <w:rPr/>
        <w:t>Addig-addig nem figyeltem oda rájuk, míg végül is hallottam, mirõl beszélnek. Egyesek bölcsen, mások balgán. És azokat is hallottam, akik a bajt a baj kedvéért kavarták. Mert nem leltek benne egyéb örömöt, csak arcuk melegét és valami olyan homályos érzést, amely a párduc mozdulatához hasonlít. A párduc hirtelen lendíti támadásra kék mancsát, hogy elkábítson vele.</w:t>
      </w:r>
    </w:p>
    <w:p>
      <w:pPr>
        <w:pStyle w:val="Normal"/>
        <w:bidi w:val="0"/>
        <w:ind w:firstLine="397"/>
        <w:jc w:val="both"/>
        <w:rPr/>
      </w:pPr>
      <w:r>
        <w:rPr/>
        <w:t>Valami olyat láttam ebben, mint a vulkán tüze, amely haszon és szabály nélküli erõ. De ugyanaz a fajta tûz, amely napot teremt és a napból virágot. Amint következményrõl következményre, reggeli mosolyod vagy a kedves láttán megdobbanó szíved is ugyanúgy mindennek a jelentése. Mert elég neked, hogy legyen egy mágnespólus, amely összegyûjtsön, és már kezdesz is megszületni.</w:t>
      </w:r>
    </w:p>
    <w:p>
      <w:pPr>
        <w:pStyle w:val="Normal"/>
        <w:bidi w:val="0"/>
        <w:ind w:firstLine="397"/>
        <w:jc w:val="both"/>
        <w:rPr/>
      </w:pPr>
      <w:r>
        <w:rPr/>
        <w:t>De azok az asszonyok már nem egyebek égõ sebnél…</w:t>
      </w:r>
    </w:p>
    <w:p>
      <w:pPr>
        <w:pStyle w:val="Normal"/>
        <w:bidi w:val="0"/>
        <w:ind w:firstLine="397"/>
        <w:jc w:val="both"/>
        <w:rPr/>
      </w:pPr>
      <w:r>
        <w:rPr/>
        <w:t>Látod a fát: látszólag álom, mérték és lassúság, körülötte áradó illatvilág, jóllehet a fa mindenre szolgálhat, puskapor vagy tûzvész lehet belõle, örökre szétfecsérelheti erejét. Ugyanúgy belõled és visszafojtott haragjaidból, féltékenységeidbõl, ravaszkodásaidból meg érzékeid izzásából is, amely oly nyugtalanná tesz az éjszaka leszálltával, békés fát akarok csinálni. Nem úgy, hogy megcsonkítlak, hanem ahogyan az elvetett mag menti meg a fában a napot, amely egyébként jeget olvasztana, s aztán vele együtt veszne el örökre, az a lelki mag is úgy építsen fel téged porhüvelyedben, nem vetve el belõled semmit, nem csonkítva meg, nem fosztva meg semmitõl, hanem egyetlen valóságodba olvasztva megszámlálhatatlan tulajdonságodat.</w:t>
      </w:r>
    </w:p>
    <w:p>
      <w:pPr>
        <w:pStyle w:val="Normal"/>
        <w:bidi w:val="0"/>
        <w:ind w:firstLine="397"/>
        <w:jc w:val="both"/>
        <w:rPr/>
      </w:pPr>
      <w:r>
        <w:rPr/>
        <w:t>Ezért nem azt mondom: “Gyere hozzám, hogy megnyesselek, kényszerítselek vagy akár csak formáljalak”, hanem: “Gyere hozzám, hogy segítselek önmagaddá megszületni.” Te rendelkezésemre bocsátod anyagaid halmazát, én pedig egyetlen, soha nem volt emberré válva adlak vissza magadnak. Nem én haladok benned. Te haladsz. Én nem vagyok semmi, csupán a te mértéked. Egyszóval az az asszony: forró és rosszat forgat a fejében. Mert rossz gondolatokat szül a forró éjszakák kegyetlensége, amikor csak forogsz az ágyadban anélkül, hogy önmagaddá tudnál lenni, összetörve, elhagyatva, legyõzve. Egy lerombolt város rossz strázsája. És jól látom az asszonyt, nem tud mit kezdeni szétszórt anyagaival. Hívja az énekest, aki dalol neki. “Ne folytasd – mondja neki –, takarodjon elõlem.” Másikat hivat, aztán megint újabbat. És sorra gyötri õket. Majd fáradtan felkel, és felébreszti barátnõjét: “Gyógyíthatatlan az én unalmam! Az ének sem képes immár szórakoztatni…”</w:t>
      </w:r>
    </w:p>
    <w:p>
      <w:pPr>
        <w:pStyle w:val="Normal"/>
        <w:bidi w:val="0"/>
        <w:ind w:firstLine="397"/>
        <w:jc w:val="both"/>
        <w:rPr/>
      </w:pPr>
      <w:r>
        <w:rPr/>
        <w:t>Aztán következik a szerelem, az egyik, a másik, a harmadik… s egyiket a másik után fosztja ki. Mert a maga egységét keresi bennük de hogyan találhatná így meg? Hiszen nem holmi elkallódott tárgy az, amit keres.</w:t>
      </w:r>
    </w:p>
    <w:p>
      <w:pPr>
        <w:pStyle w:val="Normal"/>
        <w:bidi w:val="0"/>
        <w:ind w:firstLine="397"/>
        <w:jc w:val="both"/>
        <w:rPr/>
      </w:pPr>
      <w:r>
        <w:rPr/>
        <w:t>Én azonban csendben érkezem. Én leszek a láthatatlan varrás. Nem változtatok semmit az anyagokon, még csak a helyükön sem, csupán visszaadom nekik a jelentésüket, mint a láthatatlan szerelmes, aki segítek neki, hogy meglelje önmagát.</w:t>
      </w:r>
    </w:p>
    <w:p>
      <w:pPr>
        <w:pStyle w:val="Heading1"/>
        <w:bidi w:val="0"/>
        <w:rPr/>
      </w:pPr>
      <w:r>
        <w:rPr/>
        <w:t>CLXXIX.</w:t>
      </w:r>
    </w:p>
    <w:p>
      <w:pPr>
        <w:pStyle w:val="Normal"/>
        <w:bidi w:val="0"/>
        <w:rPr/>
      </w:pPr>
      <w:r>
        <w:rPr/>
        <w:t>Hangszer zenész nélkül, maga is csodálkozik, milyen szép hangokat ad. Láttam a gyermeket, amint vidáman pengette a húrokat, és kacagott, milyen csodás erõ lakozik ujjaiban. De a hangok nekem nem lényegesek, én azt akarom, hogy önmagadat hozd át belém. Tenéked azonban nincsen semmi átadnivalód, mert nem vagy, mert elmulasztottad, hogy legyél. Ezért pengeted vaktában a húrokat, lesve, mikor szólal meg az a hang, amelyik más lesz. Mert reménykedsz, hogy találkozol útközben a mûvel (mintha olyan gyümölcs lenne, amelyet magadon kívül találhatsz), s aztán foglyul ejted, és hazahozod a költeményedet.</w:t>
      </w:r>
    </w:p>
    <w:p>
      <w:pPr>
        <w:pStyle w:val="Normal"/>
        <w:bidi w:val="0"/>
        <w:ind w:firstLine="397"/>
        <w:jc w:val="both"/>
        <w:rPr/>
      </w:pPr>
      <w:r>
        <w:rPr/>
        <w:t>Én azonban azt kívánom, hogy jó mag légy, amely mindent magába szív, ami körülötte van, hogy beolvassza a költeménybe. Azt akarom, hogy erõs és már szerelemre kész lelked legyen, nem pedig olyan valaki légy, aki az esti fuvallat idején keresve keresel egy arcot, amely foglyul ejtsen, mert nincs benned semmi foglyul ejthetõ.</w:t>
      </w:r>
    </w:p>
    <w:p>
      <w:pPr>
        <w:pStyle w:val="Normal"/>
        <w:bidi w:val="0"/>
        <w:ind w:firstLine="397"/>
        <w:jc w:val="both"/>
        <w:rPr/>
      </w:pPr>
      <w:r>
        <w:rPr/>
        <w:t>Így ünnepeled a szerelmet.</w:t>
      </w:r>
    </w:p>
    <w:p>
      <w:pPr>
        <w:pStyle w:val="Normal"/>
        <w:bidi w:val="0"/>
        <w:ind w:firstLine="397"/>
        <w:jc w:val="both"/>
        <w:rPr/>
      </w:pPr>
      <w:r>
        <w:rPr/>
        <w:t>Így ünnepeled az igazságosságot. Nem az igaz dolgokat. És különleges alkalmakkor nyugodt lélekkel igazságtalan leszel, hogy ezt az igazságosságot szolgáld.</w:t>
      </w:r>
    </w:p>
    <w:p>
      <w:pPr>
        <w:pStyle w:val="Normal"/>
        <w:bidi w:val="0"/>
        <w:ind w:firstLine="397"/>
        <w:jc w:val="both"/>
        <w:rPr/>
      </w:pPr>
      <w:r>
        <w:rPr/>
        <w:t>Ünnepeled a szánalmat, de alkalom adtán nyugodt lélekkel kegyetlen leszel, hogy a szánalom ügyét szolgáld.</w:t>
      </w:r>
    </w:p>
    <w:p>
      <w:pPr>
        <w:pStyle w:val="Normal"/>
        <w:bidi w:val="0"/>
        <w:ind w:firstLine="397"/>
        <w:jc w:val="both"/>
        <w:rPr/>
      </w:pPr>
      <w:r>
        <w:rPr/>
        <w:t>Ünnepeled a szabadságot, de börtöneidbe zsúfolod azokat, akik nem úgy dalolnak, mint te.</w:t>
      </w:r>
    </w:p>
    <w:p>
      <w:pPr>
        <w:pStyle w:val="Normal"/>
        <w:bidi w:val="0"/>
        <w:ind w:firstLine="397"/>
        <w:jc w:val="both"/>
        <w:rPr/>
      </w:pPr>
      <w:r>
        <w:rPr/>
        <w:t>Nos, én csak igaz embereket és nem igazságosságot ismerek. Szabad embereket és nem szabadságot. Szeretet mozgatta embereket, nem pedig szeretetet. Amint nem ismerek sem szépséget, sem boldogságot, csak boldog embereket és szép dolgokat.</w:t>
      </w:r>
    </w:p>
    <w:p>
      <w:pPr>
        <w:pStyle w:val="Normal"/>
        <w:bidi w:val="0"/>
        <w:ind w:firstLine="397"/>
        <w:jc w:val="both"/>
        <w:rPr/>
      </w:pPr>
      <w:r>
        <w:rPr/>
        <w:t>De elõbb cselekedni és építeni, tanulni és alkotni kellett. Csak aztán jönnek a jutalmak.</w:t>
      </w:r>
    </w:p>
    <w:p>
      <w:pPr>
        <w:pStyle w:val="Normal"/>
        <w:bidi w:val="0"/>
        <w:ind w:firstLine="397"/>
        <w:jc w:val="both"/>
        <w:rPr/>
      </w:pPr>
      <w:r>
        <w:rPr/>
        <w:t>Õk azonban, akik díszes ágyakban alszanak, úgy vélik, könnyebb eljutni a lényeghez, ha elõbb nem a különbségeket alapozzuk meg. Mint a hasisszívó, aki néhány garasért szerez magának teremtõ mámorokat.</w:t>
      </w:r>
    </w:p>
    <w:p>
      <w:pPr>
        <w:pStyle w:val="Normal"/>
        <w:bidi w:val="0"/>
        <w:ind w:firstLine="397"/>
        <w:jc w:val="both"/>
        <w:rPr/>
      </w:pPr>
      <w:r>
        <w:rPr/>
        <w:t>Olyanok, mint a mindenkinek felkínálkozó prostituáltak. De ki nyújt nekik valaha is szerelmet?</w:t>
      </w:r>
    </w:p>
    <w:p>
      <w:pPr>
        <w:pStyle w:val="Heading1"/>
        <w:bidi w:val="0"/>
        <w:rPr/>
      </w:pPr>
      <w:r>
        <w:rPr/>
        <w:t>CLXXX.</w:t>
      </w:r>
    </w:p>
    <w:p>
      <w:pPr>
        <w:pStyle w:val="Normal"/>
        <w:bidi w:val="0"/>
        <w:rPr/>
      </w:pPr>
      <w:r>
        <w:rPr/>
        <w:t>Megvetem a hájasok dúskálását, és csak mint valami önmagánál nemesebbnek a feltételét tûröm meg, mint például a csatornatisztító munkások rosszillatú faragatlanságát, ami a város kifényesítésének a feltétele. Mert megtanultam, hogy nincsenek ellentétek, és hogy a tökéletesség a halál. Ezért tûröm meg a rossz szobrászokat, mert õk a jó szobrászok elõfeltételei, a rosszízlést mint a jó ízlés, a belsõ kényszert mint a szabadság, és a pocakot eresztõ fényûzést mint olyan emelkedés feltételét, amely nem önmagától és nem önmagáért való, hanem azoktól és azokért, akiket táplál. Mert ha a szobrászoknak megfizetvén a szobraikat a fényûzõ gazdagság annak a nélkülözhetetlen raktárnak a szerepét vállalja, amelyben a költõ megtalálja magának azt a magot, amelybõl él, s amelyet a földmíves munkájából loptak el, a földmíves ugyanis cserébe csupán költeményt kap, amelyre rá se hederít, vagy szobrot, amelyet gyakran még csak meg se mutatnak neki, vagyis, ha nem lennének, akik õt kifosztják, nem élnének meg a szobrászok: akkor mit törõdöm én vele, ha ennek a raktárnak emberneve van. Hiszen csupán továbbító közeg, út és híd.</w:t>
      </w:r>
    </w:p>
    <w:p>
      <w:pPr>
        <w:pStyle w:val="Normal"/>
        <w:bidi w:val="0"/>
        <w:ind w:firstLine="397"/>
        <w:jc w:val="both"/>
        <w:rPr/>
      </w:pPr>
      <w:r>
        <w:rPr/>
        <w:t>És ha azt veted szemére a magtárnak, hogy egyúttal raktára a költeménynek, a szobornak meg a palotának is, vagyis megfosztja tõlük a nép fülét vagy a szemét, akkor azt válaszolom neked, hogy éppen ellenkezõleg a hájas gazdagot arra hajlamosítja hiúsága, hogy kirakatba állítsa csodálatos szerzeményeit, ahogy ez nyilvánvaló a palota esetében, mivel valamely kultúra nem a megalkotott tárgyak használatán, hanem az alkotás hevületén alapszik, mint ahogyan – már mondottam neked – azokban az országokban, amelyek híresek táncmûvészetükrõl, jóllehet sem a hájas gazdag nem rakja ki vitrinjeibe, sem a nép nem gyûjti össze múzeumaiba az eltáncolt táncot, azon egyszerû oknál fogva, hogy a táncot nem lehet raktárban tárolni.</w:t>
      </w:r>
    </w:p>
    <w:p>
      <w:pPr>
        <w:pStyle w:val="Normal"/>
        <w:bidi w:val="0"/>
        <w:ind w:firstLine="397"/>
        <w:jc w:val="both"/>
        <w:rPr/>
      </w:pPr>
      <w:r>
        <w:rPr/>
        <w:t>És ha azt veted a nagy hasú szemére, hogy tíz esetbõl kilencben közönséges az ízlése, és a holdvilágos költõket vagy a tökéletesen természethû szobrok alkotóit kedveli, akkor azt válaszolom neked, hogy ezzel én nem sokat törõdök, mert ha a fa virágára áhítozom, akkor el kell fogadnom az egész fát, s ugyanígy tízezer rossz szobrász erõlködéseit is, hogy színre léphessen az az egy, aki számít. Azt kívánom hát, hogy legyen tízezer raktára a rosszízlésnek, ha van egy, amelyik tud különbséget tenni.</w:t>
      </w:r>
    </w:p>
    <w:p>
      <w:pPr>
        <w:pStyle w:val="Normal"/>
        <w:bidi w:val="0"/>
        <w:ind w:firstLine="397"/>
        <w:jc w:val="both"/>
        <w:rPr/>
      </w:pPr>
      <w:r>
        <w:rPr/>
        <w:t>Persze, bár nincsenek ugyan ellentétek, s a hajó feltétele a tenger, mégis vannak olyan hajók is, amelyeket elnyel a tenger. És lehetnek olyan nagy hasúak is, akik másfélék, nem szállítóeszközök, út és szállítmány, tehát feltétel, és akik az emésztés kizárólagos gyönyörûségéért falják fel a népet. Nem szabad, hogy a tenger elnyelje a hajót, a zsarnokság a szabadságot, a rossz szobrász a jó szobrászt, hogy a nagy hasú felfalja az országot.</w:t>
      </w:r>
    </w:p>
    <w:p>
      <w:pPr>
        <w:pStyle w:val="Normal"/>
        <w:bidi w:val="0"/>
        <w:ind w:firstLine="397"/>
        <w:jc w:val="both"/>
        <w:rPr/>
      </w:pPr>
      <w:r>
        <w:rPr/>
        <w:t>Itt most azt kéred tõlem, találjak ki neked logikámmal olyan rendszert, amelyik megóv bennünket ettõl a veszedelemtõl. Ilyen azonban nincs. Nem jutna eszedbe azt kérdezned, hogyan irányítsuk úgy a köveket, hogy maguktól álljanak össze katedrálissá. A katedrális nem a kövek szintjén van. A katedrális az építész dolga, õ szolgáltatta a magot, amelyik magához szívja a köveket. Az kell, hogy én legyek, s a költeményemmel én készítsem elõ az Istenhez vezetõ utat, s akkor ez az út a nép támogatását is, a raktárban tárolt magvakat is meg nagy hasúak ügyködését is az Õ dicsõségének a szolgálatába fogja állítani.</w:t>
      </w:r>
    </w:p>
    <w:p>
      <w:pPr>
        <w:pStyle w:val="Normal"/>
        <w:bidi w:val="0"/>
        <w:ind w:firstLine="397"/>
        <w:jc w:val="both"/>
        <w:rPr/>
      </w:pPr>
      <w:r>
        <w:rPr/>
        <w:t>Ne hidd, hogy azért igyekszem óvni a raktárt, mivel neve van. Nem önmagáért óvom a csatornatisztító munkás bûzét. A csatornatisztító csupán út, szállítóeszköz, rakomány. Ne hidd, hogy érdekel az anyagok gyûlölete minden egyéb iránt, ami más, mint õk. Népem csupán út, szállítóeszköz, rakomány. Én megvetem az elõbbiek himnuszait csakúgy, mint hízelgéseiket, az utóbbiak gyûlöletét csakúgy, mint tapsait, és kizárólag Istent szolgálom rajtuk keresztül, a hegyoldalról, ahol magányosabb vagyok, mint a barlangok vadkana, és mozdulatlanabb, mint a fa, amely az idõ sodrában egyszerûen magot hozó marék virággá változtatja a köves talajt, s aztán a szélbe szórja – így válik fénnyé a vak humusz –, jóvátehetetlenül számûzetésben élve kívül állok félreértésekbõl származó vitáikon, nem vagyok sem az egyik, sem a másik pártján, érdekszövetkezetek, pártok, frakciók felett az egyetlen fáért küzdök a fa alkotóelemei ellen és a fa alkotóelemeiért: ki emelhet hát szót ellenem a fa nevében?</w:t>
      </w:r>
    </w:p>
    <w:p>
      <w:pPr>
        <w:pStyle w:val="Heading1"/>
        <w:bidi w:val="0"/>
        <w:rPr/>
      </w:pPr>
      <w:r>
        <w:rPr/>
        <w:t>CLXXXI.</w:t>
      </w:r>
    </w:p>
    <w:p>
      <w:pPr>
        <w:pStyle w:val="Normal"/>
        <w:bidi w:val="0"/>
        <w:rPr/>
      </w:pPr>
      <w:r>
        <w:rPr/>
        <w:t>Eljött a nagy meghasonlások ideje, és én csupán tettekkel tudtam elkalauzolni népemet az igazságok fényére, nem pedig szavakkal. Mert az életet úgy kell felépíteni, mint a templomot, hogy megmutassa arcát. De mit kezdenél, ha minden napod olyan egyforma lenne, mint a jól sorba rakott kövek? De aztán, amikor megöregedtél, így beszélsz: “Atyáim ünnepét óhajtottam, oktattam fiaimat, aztán feleséget adtam nekik, s egyiket-másikat, akiket Isten akkor vett el tõlem, amikor már felneveltem õket – mert a maga dicsõségére használja fel õket – kegyelettel eltemettem.”</w:t>
      </w:r>
    </w:p>
    <w:p>
      <w:pPr>
        <w:pStyle w:val="Normal"/>
        <w:bidi w:val="0"/>
        <w:ind w:firstLine="397"/>
        <w:jc w:val="both"/>
        <w:rPr/>
      </w:pPr>
      <w:r>
        <w:rPr/>
        <w:t>Mert te is úgy vagy, mint a csodálatos mag, amelyik a földet himnusszá magasztosítja, és a napnak ajánlja. Te pedig a búzát fénnyé magasztosítod kedvesed szemében, aki rád mosolyog, aztán fohászra indít. Ha magot vetek, az már olyan, mint az esti ima. És az vagyok, aki lassan lépegetve veti a búzát a csillagok alatt, és ha túlságosan közelrõl nézem, nem vagyok képes felmérni szerepemet. A magból kalász lesz, a kalász emberhússá változik, az emberbõl pedig templom támad Isten dicsõségére. És aztán elmondhatom, hogy ennek a búzának köveket épületté varázsoló hatalma van.</w:t>
      </w:r>
    </w:p>
    <w:p>
      <w:pPr>
        <w:pStyle w:val="Normal"/>
        <w:bidi w:val="0"/>
        <w:ind w:firstLine="397"/>
        <w:jc w:val="both"/>
        <w:rPr/>
      </w:pPr>
      <w:r>
        <w:rPr/>
        <w:t>Elégséges egyetlen szélbe szórt szárnyas mag, hogy katedrálissá változzék a föld.</w:t>
      </w:r>
    </w:p>
    <w:p>
      <w:pPr>
        <w:pStyle w:val="Heading1"/>
        <w:bidi w:val="0"/>
        <w:rPr/>
      </w:pPr>
      <w:r>
        <w:rPr/>
        <w:t>CLXXXII.</w:t>
      </w:r>
    </w:p>
    <w:p>
      <w:pPr>
        <w:pStyle w:val="Normal"/>
        <w:bidi w:val="0"/>
        <w:rPr/>
      </w:pPr>
      <w:r>
        <w:rPr/>
        <w:t>Eleinte úgy húzok barázdát, hogy magam se tudom, merre. Egyszerûen csak megyek… Az országból vagyok, az ország belõlem van, nem tudom magam elkülöníteni tõle. Gyermekeim atyja, akik belõlem lettek, nem várhatok semmit attól, amit elõbb nem alapoztam meg. Nem vagyok sem bõkezû, sem fösvény, nem áldozom fel magamat, és mástól sem kérek áldozatot, mert ha meghalok a bástyáimon, nem a városért, hanem magamért áldoztam fel magamat, aki része vagyok a városomnak. Persze, én halok meg, az, amibõl élek. De te mint pénzen árult tárgyat keresed a lelkesítõ nagy örömöket, amelyek pedig jutalmul adattak neked. Például a homoksivatag közepén emelkedõ város bõ szirmú bíbor virág lett számodra, és nem gyõztél betelni a gyönyörûséggel, amint hozzáértél. Ott sétálsz tágas piacain, gyönyörködsz a hatalmas, színes zöldséghalmokban, a mandarinpiramisokban, amelyek valósággal fõvárosokként terpeszkednek illatárjuk közepén, és mindenek felett a gyémánt erejével rendelkezõ fûszerszámokban, hiszen egyetlen csipet ebbõl az édes borsból, amelyet távoli vidékekrõl hoztak felvont lobogóik alatt hajózó vitorláskaravánok, felidézi benned a tenger sós ízét, a kikötõk kátrányillatát, a bõrszíjak szagát, amelyek végig kísérték karavánjaidat a tenger csodái felé vezetõ utadon a véget érni nem akaró sivatagi szárazságban. Ezért mondom én neked, hogy a fûszerpiac felemelõ élményét saját kérges kezeddel, tested sebeivel, daganataival, sós vizekben ázott bõröddel érdemelted ki.</w:t>
      </w:r>
    </w:p>
    <w:p>
      <w:pPr>
        <w:pStyle w:val="Normal"/>
        <w:bidi w:val="0"/>
        <w:ind w:firstLine="397"/>
        <w:jc w:val="both"/>
        <w:rPr/>
      </w:pPr>
      <w:r>
        <w:rPr/>
        <w:t>De mit fogsz itt keresni, ha immár ahelyett, hogy újabb gyõzelmek felé indulnál, mécsesed utolsó olajtartalékait égeted el?</w:t>
      </w:r>
    </w:p>
    <w:p>
      <w:pPr>
        <w:pStyle w:val="Normal"/>
        <w:bidi w:val="0"/>
        <w:ind w:firstLine="397"/>
        <w:jc w:val="both"/>
        <w:rPr/>
      </w:pPr>
      <w:r>
        <w:rPr/>
        <w:t>Ó! Legalább egyszer inni az életben El Ksour vizébõl! Egyetlen ünnep nagyszerûsége is elég hozzá, hogy himnusszá változzon a forrás…</w:t>
      </w:r>
    </w:p>
    <w:p>
      <w:pPr>
        <w:pStyle w:val="Normal"/>
        <w:bidi w:val="0"/>
        <w:ind w:firstLine="397"/>
        <w:jc w:val="both"/>
        <w:rPr/>
      </w:pPr>
      <w:r>
        <w:rPr/>
        <w:t>Ezért elindulok. Lelkesedés nélkül fogom kezdeni, de mivel csûrömet a behordott mag átmenõ kikötõjévé tettem, nem tudok különbséget tenni a csûrbehordás és a behordott búza elfogyasztása között. Le akartam ülni, megízlelni és élvezni a békét. De rájöttem, hogy nincs béke. És rájöttem, hogy tévedtek azok, akik régi gyõzelmeimen akartak megpihentetni, azt hivén, hogy a gyõzelmet el lehet raktározni, félretenni a jövõre, holott olyan az, mint a szél, amely már nincs is, ha csûrbe rakod.</w:t>
      </w:r>
    </w:p>
    <w:p>
      <w:pPr>
        <w:pStyle w:val="Normal"/>
        <w:bidi w:val="0"/>
        <w:ind w:firstLine="397"/>
        <w:jc w:val="both"/>
        <w:rPr/>
      </w:pPr>
      <w:r>
        <w:rPr/>
        <w:t>Esztelen az az ember, aki urnába zárta a vizet, mert szerette hallgatni a források dalolását.</w:t>
      </w:r>
    </w:p>
    <w:p>
      <w:pPr>
        <w:pStyle w:val="Normal"/>
        <w:bidi w:val="0"/>
        <w:ind w:firstLine="397"/>
        <w:jc w:val="both"/>
        <w:rPr/>
      </w:pPr>
      <w:r>
        <w:rPr/>
        <w:t>Ó, Uram! Úttá leszek és kocsivá. Jövök, megyek, Makacs türelemmel végzem a szántást szamarammal, lovammal. Csak a földet ismerem, amelyet megforgatok, és feltûzött kötényemben a vetõmag pergését ujjaim között, A Te dolgod kitalálni a tavaszt, és meghozni az aratások sorát, ahogy a Te dicsõséged kívánja.</w:t>
      </w:r>
    </w:p>
    <w:p>
      <w:pPr>
        <w:pStyle w:val="Normal"/>
        <w:bidi w:val="0"/>
        <w:ind w:firstLine="397"/>
        <w:jc w:val="both"/>
        <w:rPr/>
      </w:pPr>
      <w:r>
        <w:rPr/>
        <w:t>Ezért hát elindulok az ár ellen. Magamra kényszerítem az egyhangú, komor lépteket, mint az õrszem, aki már-már elbóbiskol, s csak a jó vacsora jár az eszében, hogy az õrzõk istene évente egyszer ezt gondolja: “Milyen szép ez a lakás… milyen hûséges… és milyen rideg a maga éberségében!” Megjutalmazlak õrjáratod ezer meg ezer léptéért. Eljövök hozzád és meglátogatlak. És az én karom hordja majd helyetted a fegyvert. De úgy, mintha a te karoddal társulna. Te pedig úgy érzed, oltalmazod az országot. És az én szemem figyeli majd a bástyák ormáról a város ragyogását. Te és én meg a város: egyek leszünk. S a szeretet olyan lesz számodra, mintha égetne. És ha a tûzvész elég szépnek ígérkezik ahhoz, hogy megfizesse életed tüzelõfáját, amelyet rönkrõl rönkre gyûjtöttél össze, akkor majd megengedem neked, hogy meghalj.</w:t>
      </w:r>
    </w:p>
    <w:p>
      <w:pPr>
        <w:pStyle w:val="Heading1"/>
        <w:bidi w:val="0"/>
        <w:rPr/>
      </w:pPr>
      <w:r>
        <w:rPr/>
        <w:t>CLXXXIII.</w:t>
      </w:r>
    </w:p>
    <w:p>
      <w:pPr>
        <w:pStyle w:val="Normal"/>
        <w:bidi w:val="0"/>
        <w:rPr/>
      </w:pPr>
      <w:r>
        <w:rPr/>
        <w:t>A mag elgyönyörködhetne önmagában, és azt gondolhatná: “Milyen szép, hatalmas és életerõs vagyok! Én vagyok a cédrus. Sõt én vagyok a cédrus a maga lényegében.”</w:t>
      </w:r>
    </w:p>
    <w:p>
      <w:pPr>
        <w:pStyle w:val="Normal"/>
        <w:bidi w:val="0"/>
        <w:ind w:firstLine="397"/>
        <w:jc w:val="both"/>
        <w:rPr/>
      </w:pPr>
      <w:r>
        <w:rPr/>
        <w:t>Én azonban azt mondom, hogy ez a mag még semmi. Szállítóeszköz, út és híd. Végrehajtó eszköz. Hajtsa hát végre mûveletét! Vezesse lassan a földet a fa felé. Alkossa meg a cédrust Isten dicsõségére. Aztán majd megítélem a lombjairól.</w:t>
      </w:r>
    </w:p>
    <w:p>
      <w:pPr>
        <w:pStyle w:val="Normal"/>
        <w:bidi w:val="0"/>
        <w:ind w:firstLine="397"/>
        <w:jc w:val="both"/>
        <w:rPr/>
      </w:pPr>
      <w:r>
        <w:rPr/>
        <w:t>De az ágak és a lombok maguk is elgyönyörködnek magukon. “Ilyen vagyok. Olyan vagyok.” Azt hiszik magukról, hogy csodaraktárak. Hogy jól összeválogatott kincsekre nyíló kapu van bennük. Amelyet elég kitapogatni. És aztán csak úgy, találomra, költeménybe szökkentik böffentéseiket. Téged azonban nem hatnak meg az ilyen böffentések.</w:t>
      </w:r>
    </w:p>
    <w:p>
      <w:pPr>
        <w:pStyle w:val="Normal"/>
        <w:bidi w:val="0"/>
        <w:ind w:firstLine="397"/>
        <w:jc w:val="both"/>
        <w:rPr/>
      </w:pPr>
      <w:r>
        <w:rPr/>
        <w:t>Így cselekszik a néger törzsi varázsló is. Vaktában, mint aki érti a dolgát, összegyûjt füvet, kelléket, furcsa mindenfélét, és holdtalan éjen összezagyválja a kondérjában. Szavakat mormol végeérhetetlenül. Azt várja, hogy láthatatlan erõ kerekedjék a kotyvalékából, amely elsodorja a kunyhója felé menetelõ sereget. De semmi sem jelentkezik. Erre újra kezdi. Más szavakat mormol. Más füveket választ. És tulajdonképpen nem is tévedett vágyálmához fûzött várakozását illetõen. Hiszen magam láttam, hogyan döntött meg birodalmakat a fekete folyadékkal pettyegetett fapép. Tudniillik a levelem, amellyel hadat üzentem. És ismertem azt a kondért is, amelybõl a gyõzelem született. Puskaport õröltek benne. Hallottam a levegõ gyenge reszketését is, amely elõbb csak egy egyszerû kebelbõl származott, de aztán lassacskán úgy lobbantotta lángra népemet, mint a tûzvész. Mert valaki lázadást hirdetett. És láttam megfelelõen elrendezett köveket is, amelyekbõl csendhajó született.</w:t>
      </w:r>
    </w:p>
    <w:p>
      <w:pPr>
        <w:pStyle w:val="Normal"/>
        <w:bidi w:val="0"/>
        <w:ind w:firstLine="397"/>
        <w:jc w:val="both"/>
        <w:rPr/>
      </w:pPr>
      <w:r>
        <w:rPr/>
        <w:t>De azt még sohasem láttam, hogy vaktában összehordott anyagokból bármi származott volna, ha nem lelték meg valamely ember lelkében a közös mértéküket. A költemény meg tud ugyan indítani, viszont soha semmiféle, játszadozó gyermekek által összedobált betûhalmaz nem indított még könnyekre. Mert semmi a még önmagát ki nem fejezett mag, ha már azt a fát akarja megcsodáltatni magában, amelynek a szárba szökkenésére nem adta oda magát.</w:t>
      </w:r>
    </w:p>
    <w:p>
      <w:pPr>
        <w:pStyle w:val="Normal"/>
        <w:bidi w:val="0"/>
        <w:ind w:firstLine="397"/>
        <w:jc w:val="both"/>
        <w:rPr/>
      </w:pPr>
      <w:r>
        <w:rPr/>
        <w:t>Persze, Isten felé igyekszel. De abból, hogy képes vagy önmagaddá lenni, ne vond le azt a következtetést, hogy már vagy is. Böffentéseid semmit sem hömpölygetnek magukkal. Hiába származik cédrustól, nem vet árnyékot a mag, amikor forrón tûz a déli nap.</w:t>
      </w:r>
    </w:p>
    <w:p>
      <w:pPr>
        <w:pStyle w:val="Normal"/>
        <w:bidi w:val="0"/>
        <w:ind w:firstLine="397"/>
        <w:jc w:val="both"/>
        <w:rPr/>
      </w:pPr>
      <w:r>
        <w:rPr/>
        <w:t>A zord idõk felébresztik az alvó arkangyalt. Hogy rajtunk keresztül kitörjön pólyájából, és váratlanul elénk toppanjon! Hogy felszívjon benneteket magába, ravaszkodó kis szavak, és újra összekössön. Hogy igazi kiáltást küldjön felénk. Kiáltást a távollévõ kedves felé. A gyûlölet kiáltását a falka ellen. Kiáltást a kenyérért. Hogy jelentést adjon az aratónak vagy az aratásnak, a búzamezõket meglengetõ szélnek, a szerelemnek vagy bárminek, ami még a lassúság vizében ázik.</w:t>
      </w:r>
    </w:p>
    <w:p>
      <w:pPr>
        <w:pStyle w:val="Normal"/>
        <w:bidi w:val="0"/>
        <w:ind w:firstLine="397"/>
        <w:jc w:val="both"/>
        <w:rPr/>
      </w:pPr>
      <w:r>
        <w:rPr/>
        <w:t>Te azonban, mint a martalóc, mész a város bordélynegyedébe, hogy mindenféle mesterkedésekkel szerelmet rabolj magadnak, holott a szerelem szerepe az, hogy egyszerû hitvesed egyszerû kezével simogattassa meg a válladat.</w:t>
      </w:r>
    </w:p>
    <w:p>
      <w:pPr>
        <w:pStyle w:val="Normal"/>
        <w:bidi w:val="0"/>
        <w:ind w:firstLine="397"/>
        <w:jc w:val="both"/>
        <w:rPr/>
      </w:pPr>
      <w:r>
        <w:rPr/>
        <w:t>Mert bizony csak mágia van, és a szertartásnak az a szerepe, hogy olyan zsákmányok felé vezessen, amelyek nem egylényegûek csapdáiddal, mint például az a szívet átforrósító érzés, amelyet évente egyszer szerez az északi népek fiainak az a bizonyos gyanta-, csillogó fa- és meleg viaszkeverék. De mondom neked, hamis varázslat, szellemi lustaság és logikátlanság az, ha vaktában összehordott anyagokat zúzol péppé kondérodban, s azt várod, hogy olyan csoda kerekedjen belõle, amelynek az elõkészítésében nem vettél részt. Mert megfeledkezve önmagad megvalósításáról, azt várod, hogy szembetalálkozz önmagaddal. De nincs többé remény. Mert bezáródnak mögötted a bronzkapuk.</w:t>
      </w:r>
    </w:p>
    <w:p>
      <w:pPr>
        <w:pStyle w:val="Heading1"/>
        <w:bidi w:val="0"/>
        <w:rPr/>
      </w:pPr>
      <w:r>
        <w:rPr/>
        <w:t>CLXXXIV.</w:t>
      </w:r>
    </w:p>
    <w:p>
      <w:pPr>
        <w:pStyle w:val="Normal"/>
        <w:bidi w:val="0"/>
        <w:rPr/>
      </w:pPr>
      <w:r>
        <w:rPr/>
        <w:t>Szomorú voltam, mert gyötörtek a gondok az emberek miatt. Mert mindenki csak magára gondol, és nem tudja, mit kívánjon. Mert miféle javakat kívánhatnál, ha magad alá akarod õket rendelni, hogy gyarapítsanak? Igaz, a fa is keresi a talajnedveket, hogy táplálkozzék velük, hogy önmagává alakítsa õket. Az állat keresi a füvet vagy valami más állatot, hogy abból épüljön. Te is táplálkozol. De táplálékodon kívül mit kívánsz, amit magad felhasználhatsz? Mivel a tömjénezés hízeleg a gõgnek, embereket bérelsz, hogy ujjongva Eljenezzenek. Õk persze éljeneznek is. De aztán mit sem érnek neked az ilyen éljenek. Mivel a színgyapjú szõnyegek kellemessé teszik az otthonokat, városszerte összevásároltatod õket. Telezsúfolod velük a házadat. Ám semmi hasznukat sem látod. Irigykedsz szomszédodra, mert királyian pompás a birtoka. Hát elveszed tõle. Beletelepszel. De semmi olyat nem nyújt neked, ami érdekelne. Vagy itt van az az állás, mindenáron meg akarod szerezni. Fondorkodsz, ravaszkodsz. El is nyered. De ez is csak olyan, mint az üres ház. Mert ahhoz, hogy boldog légy a házaddal, nem elégséges, hogy fényûzõ, kényelmes vagy agyondíszített legyen, s aztán parádézhass benne, azt higgyed, hogy a tiéd. Elõször is nincsen semmi, ami a tied, hiszen egy napon meg fogsz halni, s nem az a fontos, hogy a tied legyen – mert a ház tõled szépül vagy silányul –, hanem hogy te légy a házé, mert akkor vezet valahová, mint például az, amelyik dinasztiád otthona lesz. Nem a tárgyak szereznek örömet, hanem az utak, amelyeket számodra nyitnak. Meg túlságosan is könnyû dolog lenne, hogy akármelyik önzõ és embergyûlölõ csirkefogó bõségben dúskálhasson, fényûzõ életet teremthessen magának egyszerûen azzal, hogy fejedelemnek képzelje magát, és fel-alá sétálgatva a király palotája elõtt, ezt mondogassa: “Nézzétek, az én palotám!” Mert valóban az igazi gazdának sem jelent pillanatnyilag semmi hasznot a palotája, fényûzõ volta ellenére sem. Hiszen egyszerre csak egy helyiségben tartózkodhat. Sõt megesik vele, hogy behunyja a szemét, vagy olvas, vagy beszélget, és így még ebbõl az egy helyiségbõl sem lát semmit. Vagy az is lehetséges, hogy a kertben sétálgatva hátat fordít az épületnek. Ám ennek ellenére õ a palota ura, büszke, talán nemes szívû is, és mindent szívében hordoz a palotájából, még az elfeledett tanácsterem csendjét, a padlásszobákat meg a pincéket is. A koldus tehát joggal játszhatná – hiszen a gondolatot kivéve semmi sem különbözteti õt meg a palota urától –, hogy a palota urának képzeli magát, és páváskodva fel és alá sétáljon elõtte, mintha pávafarka nõtt volna a lelkének!</w:t>
      </w:r>
    </w:p>
    <w:p>
      <w:pPr>
        <w:pStyle w:val="Normal"/>
        <w:bidi w:val="0"/>
        <w:ind w:firstLine="397"/>
        <w:jc w:val="both"/>
        <w:rPr/>
      </w:pPr>
      <w:r>
        <w:rPr/>
        <w:t>Csakhogy nem sok látszatja lesz a játékának, a képzelt érzelmek ugyanolyan sorvasztók lesznek, mint az álom. Alig-alig lesz rá hatással ez a szegényes mimikri, amely pedig behúzatja veled a nyakadat, ha vérfürdõt ecsetelek elõtted, vagy átéleti veled azt a meghatározatlan boldogságot, amelyrõl a költemény dalol.</w:t>
      </w:r>
    </w:p>
    <w:p>
      <w:pPr>
        <w:pStyle w:val="Normal"/>
        <w:bidi w:val="0"/>
        <w:ind w:firstLine="397"/>
        <w:jc w:val="both"/>
        <w:rPr/>
      </w:pPr>
      <w:r>
        <w:rPr/>
        <w:t>Ami a tested része, azt magadévá teszed, magaddá változtatod. De tévedsz, ha ugyanígy akarsz viselkedni a lélek és a szív dolgaival. Mert szegények a valóságban az emésztés okozta örömeid. Ráadásul a palotát, az ezüst kancsót, társad barátságát még csak meg sem emésztheted. A palota palota, a kancsó kancsó marad. És barátaid is tovább élik a maguk életét.</w:t>
      </w:r>
    </w:p>
    <w:p>
      <w:pPr>
        <w:pStyle w:val="Normal"/>
        <w:bidi w:val="0"/>
        <w:ind w:firstLine="397"/>
        <w:jc w:val="both"/>
        <w:rPr/>
      </w:pPr>
      <w:r>
        <w:rPr/>
        <w:t>Nos, én vagyok az a csodatévõ, aki a királyhoz csalódásig hasonlító koldusból – hiszen, lám, gyönyörködik a palotában, vagy még inkább a tengerben, vagy még annál is jobban, a Tejútban, csak éppen nem képes bármit is kibányászni a maga számára a végtelen komor látványából – valóságos királyt tudok csinálni, jóllehet látszólag semmi sem változott. És valóban, nem is kellene rajtuk külsõleg semmit sem változtatni, hiszen ugyanaz az úr és koldus marad mind a kettõ, hiszen az is ugyanaz, aki szeret, és az is, aki elvesztett szerelmét siratja, ha háza küszöbén ül a csendes alkonyon. Csak éppen az egyik, és talán az egészségesebb, a gazdagabb, a ragyogóbb szellemû, a nemesebb szívû még ezen az estén a tengerbe öli magát, ha nem akad valaki, aki visszatartja. Tehát ahhoz, hogy belõled, az egy- és oszthatatlanból, kibontakoztassam a másikat, nem kell semmit sem nyújtanom neked olyat, ami látható és anyagi, vagy bármiben is megváltoztatnom téged. Elégséges, ha megtanítalak arra a nyelvre, amelyiknek a segítségével magadban és környezetedben kibetûzhetsz egy új, szívet melengetõ arcot, mint ahogyan komor pillanataidban néhány jól-rosszul kifaragott, vaktában egy deszkalapra helyezett fabáb is fel tudja ragyogtatni kedélyedet problémáinak sugárzó erejével, ha megtanítottalak a sakkjáték tudományára.</w:t>
      </w:r>
    </w:p>
    <w:p>
      <w:pPr>
        <w:pStyle w:val="Normal"/>
        <w:bidi w:val="0"/>
        <w:ind w:firstLine="397"/>
        <w:jc w:val="both"/>
        <w:rPr/>
      </w:pPr>
      <w:r>
        <w:rPr/>
        <w:t>Ezért figyelem õket szeretetem csendjében anélkül, hogy szemükre vetném életuntságukat, amely nem az õ hibájuk, hanem a nyelvüké, jól tudván, hogy a sivatag szelét mélyen beszívó diadalmas királyt és a koldust, aki ugyanabban a szárnyas patakban talál enyhülést, csak a nyelv különbözteti meg egymástól, de azt is, hogy igazságtalan lennék, ha szemére vetném a koldusnak, anélkül, hogy elõzõleg embert faragtam volna belõle, miért nem érzi át ugyanazokat az érzelmeket, amelyeket a gyõztes király érez a gyõzelmében.</w:t>
      </w:r>
    </w:p>
    <w:p>
      <w:pPr>
        <w:pStyle w:val="Normal"/>
        <w:bidi w:val="0"/>
        <w:ind w:firstLine="397"/>
        <w:jc w:val="both"/>
        <w:rPr/>
      </w:pPr>
      <w:r>
        <w:rPr/>
        <w:t>A végtelen tér kulcsait adom.</w:t>
      </w:r>
    </w:p>
    <w:p>
      <w:pPr>
        <w:pStyle w:val="Heading1"/>
        <w:bidi w:val="0"/>
        <w:rPr/>
      </w:pPr>
      <w:r>
        <w:rPr/>
        <w:t>CLXXXV.</w:t>
      </w:r>
    </w:p>
    <w:p>
      <w:pPr>
        <w:pStyle w:val="Normal"/>
        <w:bidi w:val="0"/>
        <w:rPr/>
      </w:pPr>
      <w:r>
        <w:rPr/>
        <w:t>Találkoztam mindegyikkel, a világ összehordott javai és az elkészült méz között. De hasonlók voltak ahhoz, aki a halott városban járkál – halott az õ számára, de csodálatos a falai mögött –, vagy ahhoz, aki olyan nyelven hallgatja a költeményt, amelyre nem tanították, vagy elhalad a mellett az asszony mellett, amelyikért a másik szívesen vállalná a halált is, akit azonban õ elmulaszt megszeretni…</w:t>
      </w:r>
    </w:p>
    <w:p>
      <w:pPr>
        <w:pStyle w:val="Normal"/>
        <w:bidi w:val="0"/>
        <w:ind w:firstLine="397"/>
        <w:jc w:val="both"/>
        <w:rPr/>
      </w:pPr>
      <w:r>
        <w:rPr/>
        <w:t>Megtanítlak benneteket élni a szerelemmel. Mit számítanak a kultusztárgyak. Én láttam a kút körül lezajlott rajtaütés alkalmával önként meghalni azt, aki meg tudta volna védeni magát, s mindezt egy sivatagi róka miatt, amelyik, miután sokáig élvezte gyengéd szeretetét, ösztöne hívásának engedelmeskedve megszökött tõle. Ó! Katonáim, akinek olyan a pihenõje, mint bármely pihenõ – meg a nyomorúsága is, mint bármely nyomorúság –, elég volna fellelkesítésetekre, hogy ez az éjszaka a visszatérés éjszakája, ez a halom a remény halma, szomszédotok a rég várt barát, a parázson sülõ bárány születésnapi lakoma, s ezek a szavak ének szavai legyenek. Elég lenne egy épület képe, egy dal, egy életeteknek értelmet adó gyõzelem, elég volna, hogy megtanítsalak benneteket mint a gyermekeket, hajóhadat építeni néhány kavicsból, elég lenne valami játék, és máris úgy simogatna benneteket az öröm szele, mint a fát. De lám, levertek és széthullottak vagytok, csak magatokat igyekeztek meglelni, s így csupán ürességet találtok, mert kapcsolatok csomója vagytok, semmi egyéb, és ha nincsen semmiféle kapcsolat, akkor csupán kihalt keresztutat leltek magatokban. És nincs mit remélned, ha szeretet egyedül magad iránt él benned. Mert beszéltem már neked a templomról. A kõ nem önmagát és nem a többi követ szolgálja, hanem a szárnyaló kõ-hitet, amelyet együtt alkot minden kõ, s amely viszont mindnyáját szolgálja. És, meglehet, képes leszel élni a királyért való lelkesedésbõl, mert király katonája leszel, társaiddal együtt.</w:t>
      </w:r>
    </w:p>
    <w:p>
      <w:pPr>
        <w:pStyle w:val="Normal"/>
        <w:bidi w:val="0"/>
        <w:ind w:firstLine="397"/>
        <w:jc w:val="both"/>
        <w:rPr/>
      </w:pPr>
      <w:r>
        <w:rPr/>
        <w:t>“</w:t>
      </w:r>
      <w:r>
        <w:rPr/>
        <w:t>Uram – mondottam –, ajándékozz meg a szeretet erejével! A szeretet görcsös bot a hegymászónak. Tégy pásztorrá, hogy vezessem õket.”</w:t>
      </w:r>
    </w:p>
    <w:p>
      <w:pPr>
        <w:pStyle w:val="Normal"/>
        <w:bidi w:val="0"/>
        <w:ind w:firstLine="397"/>
        <w:jc w:val="both"/>
        <w:rPr/>
      </w:pPr>
      <w:r>
        <w:rPr/>
        <w:t>Most hát a kincs értelmérõl fogok neked szólni. Amely láthatatlan, mert sohasem osztozik az anyagi dolgok természetében. Láttad az esti látogatót. Aki egyszerûen letelepszik a fogadóban, maga mellé leteszi a botját, és mosolyog. Az emberek köréje sereglenek: “Honnan jössz?” Hiszen ismered a mosoly hatalmát.</w:t>
      </w:r>
    </w:p>
    <w:p>
      <w:pPr>
        <w:pStyle w:val="Normal"/>
        <w:bidi w:val="0"/>
        <w:ind w:firstLine="397"/>
        <w:jc w:val="both"/>
        <w:rPr/>
      </w:pPr>
      <w:r>
        <w:rPr/>
        <w:t>Ne indulj el muzsikáló szigeteket keresni, mintha tenger kínálta kész ajándék lennének – a tenger fehér csipkét von köréjük –, mert ilyen szigeteket sohasem fogsz lelni, még ha ki is hajózlak homokkoszorújukra, ha elõzõleg nem vetettelek alá a tenger szertartásának. Hiába ébredsz fel rajta minden erõfeszítés nélkül, nem kapsz lányai keblétõl egyebet, csak azt a képességet, hogy elfelejtsd rajta a szerelmet. Feledésrõl feledésre, halálról halálra fogsz haladni… aztán majd így beszélsz a muzsikáló szigetrõl: “Mi volt rajta, amiért érdemes élni?” Holott ha ugyanerre az utazásra jól felkészíted a legénységedet, egytõl-egyig vállalják érte a halál kockázatát is.</w:t>
      </w:r>
    </w:p>
    <w:p>
      <w:pPr>
        <w:pStyle w:val="Normal"/>
        <w:bidi w:val="0"/>
        <w:ind w:firstLine="397"/>
        <w:jc w:val="both"/>
        <w:rPr/>
      </w:pPr>
      <w:r>
        <w:rPr/>
        <w:t>Téged megmenteni nem azt jelenti, hogy gazdaggá teszlek, sem azt, hogy bármi olyat adjak, ami neked szól. Hanem, hogy úgy vállaltassam veled a játék kötelezettségét, mint ahogyan hitvesednek kötelezted el magadat.</w:t>
      </w:r>
    </w:p>
    <w:p>
      <w:pPr>
        <w:pStyle w:val="Normal"/>
        <w:bidi w:val="0"/>
        <w:ind w:firstLine="397"/>
        <w:jc w:val="both"/>
        <w:rPr/>
      </w:pPr>
      <w:r>
        <w:rPr/>
        <w:t>Ó, nagyon érzem a magányomat, amikor a sivatagnak nincs számomra lakomája. Mit kezdjek a homokkal, ha nincs benne elérhetetlen oázis, amelyik betölti illatával? Mit kezdjek a láthatár korlátaival, ha nem barbár szokások határa? Mit kezdjek a széllel, ha nem terhes távoli titkos tanácskozásokkal? Mit kezdjek az olyan anyagokkal, amelyek nem szolgálnak semmiféle arcot? De mi most letelepszünk a homokra. Beszélni fogok neked a sivatagodról, megmutatom valamelyik – nem akármelyik – arcát. És te ettõl más leszel, mert függsz a világtól. Házad szobájában ülve ugyanaz maradsz-e vajon, ha azt adom tudtodra, hogy ég feletted a tetõ? Vagy ha az annyira szeretett lépteket hallod? Még akkor is, ha nem feléd megy a kedves. Ne válaszold azt, hogy képzelgésbe akarlak kergetni. Nem azt kérem tõled, hogy higgy, hanem hogy olvass. Mi a rész az egész nélkül? Mi a kõ a templom nélkül? Mi az oázis a sivatag nélkül? És ha a sziget közepén laksz, és ki akarod magadat ismerni benne, mégiscsak jó, ha melletted vagyok, és elmondom, milyen a tenger! És ha ebben a homoksivatagban laksz, jó, ha ott vagyok melletted, és elmesélem a távoli házasságot, a kalandot, a megszabadított fogolylány történetét, az ellenség közeledtét. És tévedsz, ha errõl a távoli sátrak alatt megtartott esküvõrõl azt állítod, hogy nem árasztja szertartása fényét sivatagodra, mert hol áll meg a hatalma?</w:t>
      </w:r>
    </w:p>
    <w:p>
      <w:pPr>
        <w:pStyle w:val="Normal"/>
        <w:bidi w:val="0"/>
        <w:ind w:firstLine="397"/>
        <w:jc w:val="both"/>
        <w:rPr/>
      </w:pPr>
      <w:r>
        <w:rPr/>
        <w:t>Szokásaid és szíved hajlamának vonalait követve szólok hozzád. Adományaim a dolgok jelentésévé, a rajtuk keresztül kiolvasható úttá és útra késztetõ szomjúsággá lesznek. Én pedig, a király, azzal az egyetlen rózsafával ajándékozlak meg, amely képes téged nagyobbá tenni, mert visszakérem tõled a rózsáját. És ettõl a pillanattól kezdve megépült számodra a szabaduláshoz vezetõ lépcsõ. Elõbb felcsákányozod, felásod a földet, aztán reggel felkelsz, öntözöl. És gondosan ügyelsz munkád eredményére, védelmezed a férgek és a hernyók ellen. És szíved mélyéig megindít a kipattanó bimbó látványa, és elkövetkezik az ünnep, a kinyílt rózsa, amelyet a te dolgod lesz leszedni. És miután leszedted, nekem ajánlod fel. Én átveszem tõled, te pedig vársz. Te nem tudtál volna mit kezdeni a rózsával. Ezért elcserélted a mosolyomért… s aztán királyod mosolyától napsugarasan térsz vissza a házad felé.</w:t>
      </w:r>
    </w:p>
    <w:p>
      <w:pPr>
        <w:pStyle w:val="Heading1"/>
        <w:bidi w:val="0"/>
        <w:rPr/>
      </w:pPr>
      <w:r>
        <w:rPr/>
        <w:t>CLXXXVI.</w:t>
      </w:r>
    </w:p>
    <w:p>
      <w:pPr>
        <w:pStyle w:val="Normal"/>
        <w:bidi w:val="0"/>
        <w:rPr/>
      </w:pPr>
      <w:r>
        <w:rPr/>
        <w:t>Vannak, akiknek nincsen érzékük az idõ iránt. Olyan virágokat akarnak szedni, amelyek még nem valósultak meg: és nincs virág. Vagy olyat találnak, amelyik másutt nyílt ki, számukra nem a rózsabokor szertartásának az eredménye, csak bazári áru, – se több, se kevesebb. – Ugyan miféle örömöt szerezhetne nekik?</w:t>
      </w:r>
    </w:p>
    <w:p>
      <w:pPr>
        <w:pStyle w:val="Normal"/>
        <w:bidi w:val="0"/>
        <w:ind w:firstLine="397"/>
        <w:jc w:val="both"/>
        <w:rPr/>
      </w:pPr>
      <w:r>
        <w:rPr/>
        <w:t>És most elindulok kertem felé. Kertem olyan barázdát szánt a szélbe, mint a kellemes illatú citrommal megrakott hajó, a mandarint szállító karaván vagy a tengeren illatozó, rég óhajtott sziget.</w:t>
      </w:r>
    </w:p>
    <w:p>
      <w:pPr>
        <w:pStyle w:val="Normal"/>
        <w:bidi w:val="0"/>
        <w:ind w:firstLine="397"/>
        <w:jc w:val="both"/>
        <w:rPr/>
      </w:pPr>
      <w:r>
        <w:rPr/>
        <w:t>Nem készletet, hanem ígéretet kaptam. A kert olyan, mint a meghódításra váró tartomány, vagy a hitves, aki még nem volt a tiéd, de most lágyan elomlik karodban. A kert felkínálkozik nekem. Alacsony kerítése mögött mandarin- és citromfák hazája, amely sétámat készül fogadni. Ám állandóan senki sem lakja sem a citromfák és mandarinfák illatát, sem a hitves mosolyát. Számomra, aki tudom a dolgokat, mindennek van jelentése. Várom a kert vagy a hitves óráját.</w:t>
      </w:r>
    </w:p>
    <w:p>
      <w:pPr>
        <w:pStyle w:val="Normal"/>
        <w:bidi w:val="0"/>
        <w:ind w:firstLine="397"/>
        <w:jc w:val="both"/>
        <w:rPr/>
      </w:pPr>
      <w:r>
        <w:rPr/>
        <w:t>Vannak, akik nem tudnak várni, és nem fognak megérteni soha költeményt, mert ellenségük az idõ, amely elégtételt ad a vágynak, felöltözteti a virágot, vagy megérleli a gyümölcsöt. A tárgyakban igyekszenek örömüket lelni, holott az öröm csak a tárgyakon túl kiolvasható úton található meg. Én azonban megyek, megyek és megyek. S amikor megérkeztem a kertbe, amely számomra illatok hazája, letelepszem egy padra. És figyelek. Vannak levelek, amelyeket elsodor a szél, és virágok, amelyek elhervadnak. Érzem, hogy minden elmúlik és újra megszületik. Nem búslakodom miatta. Éber figyelem vagyok, mintha nyílt tengeren hajóznék. Nem türelem, mert nem célról van szó, hiszen az öröm a haladásból származik. Kertem és jómagam virágoktól gyümölcsök felé hajózunk. De aztán a gyümölcsökön túl a magvak felé. És a magvakon túl a jövõ évi virágok felé. És nem csatlakozom soha a tárgyakban. Mindig csak valami kultusznak a tárgyai. Én a szertartás eszközeiig hatolok, és úgy találom, imádságszínük van. De akik nem vesznek tudomást az idõrõl, beleütköznek. Még a gyermek is tárggyá lesz számukra, s nem értik meg a maga tökéletességében (mert a gyermek út Istenhez, akit nem tudhatunk megragadni). Gyermeki varázsában szeretnék megõrizni, mintha a gyermek is készlet lenne. Én azonban valahányszor gyermekkel találkozom, észreveszem, hogy félve elmosolyodik, elpirul, s igyekszik elszakadni. Tudom, mi gyötri. Ezért homlokára teszem a kezemet, mintha a tengert akarnám lecsillapítani.</w:t>
      </w:r>
    </w:p>
    <w:p>
      <w:pPr>
        <w:pStyle w:val="Normal"/>
        <w:bidi w:val="0"/>
        <w:ind w:firstLine="397"/>
        <w:jc w:val="both"/>
        <w:rPr/>
      </w:pPr>
      <w:r>
        <w:rPr/>
        <w:t>Vannak, akik így beszélnek: “Én ez vagyok. Ez és ez. És az enyém ez vagy az.” Ahelyett, hogy így beszélnének: “Deszkafûrészelõ munkás vagyok, híd a tenger felé a házasodni készülõ fa számára. Ünneprõl ünnepre haladok. Atya és leendõ atya vagyok, mert termékeny az én hitvesem. A tavasz kertésze vagyok, mert a tavasz velem, ásómmal és gereblyémmel dolgozik. Én az vagyok, aki halad valami felé.” Mert amazok sehová sem mennek. S a haláluk sem lesz rév, amelyben horgonyt vet a hajó.</w:t>
      </w:r>
    </w:p>
    <w:p>
      <w:pPr>
        <w:pStyle w:val="Normal"/>
        <w:bidi w:val="0"/>
        <w:ind w:firstLine="397"/>
        <w:jc w:val="both"/>
        <w:rPr/>
      </w:pPr>
      <w:r>
        <w:rPr/>
        <w:t>Az éhezõk így fognak hozzád szólni: “Nincs mit ennem. A gyomrom elalél. S annyit hallom szomszédaimat is panaszkodni alélt gyomruk miatt, hogy lassan a lelkem is elbágyad tõle. Mert nem tudják, hogy a szenvedés út a gyógyulás felé, hátatfordítás a halottaknak, elkerülhetetlen vedlés jele, vagy szenvedélyes felhívás a viták megoldására. Számukra nem létezik sem vedlés, sem megoldás, sem ígéretes gyógyulás, sem gyász. Csak a pillanat kényelmetlensége, amely szenvedés. Mint ahogy akkor is, amikor a pillanat örömet jelent, a belõle nyerhetõ szerény öröm – például, hogy kielégítheted étvágyaidat vagy kívánságaidat – az egyetlen, amelyet élvezni tudsz, nem pedig az az értelmes, emberi öröm, amelyet akkor érzel, amikor hirtelen rádöbbensz: út, szállítóeszköz és karaván vagy a vezetõk vezetõje számára.</w:t>
      </w:r>
    </w:p>
    <w:p>
      <w:pPr>
        <w:pStyle w:val="Normal"/>
        <w:bidi w:val="0"/>
        <w:ind w:firstLine="397"/>
        <w:jc w:val="both"/>
        <w:rPr/>
      </w:pPr>
      <w:r>
        <w:rPr/>
        <w:t>A karaván jelentése nem olvasható ki az egymáshoz hasonló egymást követõ egyhangú léptekbõl. De ha meghúzod a kötelet, hogy megszorítsd a kioldódó csomót, ha buzdítod a lassan haladókat, ha elkészíted az éjszakai táborhelyet, ha megitatod állataidat, akkor ezzel már be is léptél a szeretet szertartásrendjének a rítusaiba, éppúgy, mint amikor késõbb, miután az oázis koronája meghozta utazásod végét, behatolsz a pálmaligetbe, éppúgy, mint amikor már ott barangolsz a városban, amelybõl egyelõre csak a szegénynegyedek alacsony épületeit látod, de számodra mégis ragyognak, mert ahhoz a városhoz tartoznak, amelyben a te istened az úr.</w:t>
      </w:r>
    </w:p>
    <w:p>
      <w:pPr>
        <w:pStyle w:val="Normal"/>
        <w:bidi w:val="0"/>
        <w:ind w:firstLine="397"/>
        <w:jc w:val="both"/>
        <w:rPr/>
      </w:pPr>
      <w:r>
        <w:rPr/>
        <w:t>Mert nincsen olyan távolság, amelyben istened belefáradna az uralkodásba. És te felismered õt a kövekben és a tüskés bokrokban is. Megannyi kultusztárgy és anyaga nagyszerûségének. Akárcsak a lépcsõfokok, amelyek a hitves szobájába vezetnek. Akárcsak a költeményt alkotó bármely szó. Alkotóelemei mágiádnak, mert miközben verejtékezel rajtuk, vagy véresre tépik térdedet, a város felbukkanását készíted elõ. Már úgy érzed, hasonlítanak is hozzá, ahogyan a gyümölcs hasonlít a napra, vagy az agyagban megmaradt ujjnyomok hasonlítanak a szobrot gyúró mûvész ilyen vagy olyan érzelmeihez. Már tudod, hogy a harmincadik napon kovaköveid márványukat, bogáncsaid rózsáikat, kiszáradt sivatagod hûvös forrásait tárja eléd. Hogyan fáradhatnál bele alkotó munkádba, mikor jól tudod, hogy lépésrõl lépésre építed városodat? Én azt szoktam mondani tevehajcsáraimnak, amikor fáradtnak látszottak, hogy õk is ugyanúgy víztõl kéklõ ciszternákat építenek, gyümölcsök alatt roskadozó mandarinfákat ültetnek, akárcsak a követ fuvarozó munkások vagy a kertészek. Így beszéltem hozzájuk: “Szertartást végeztek. Kezditek életre kelteni a távoli várost. Anyagaitokból most formáljátok a gyenge lányok varázsos szépségét. Ezért olyan már köveitek és tövisbokraitok illata, mint a szeretett asszony testéé.”</w:t>
      </w:r>
    </w:p>
    <w:p>
      <w:pPr>
        <w:pStyle w:val="Normal"/>
        <w:bidi w:val="0"/>
        <w:ind w:firstLine="397"/>
        <w:jc w:val="both"/>
        <w:rPr/>
      </w:pPr>
      <w:r>
        <w:rPr/>
        <w:t>De amazok csak azt olvassák, amire éppen szükségük van.</w:t>
      </w:r>
    </w:p>
    <w:p>
      <w:pPr>
        <w:pStyle w:val="Normal"/>
        <w:bidi w:val="0"/>
        <w:ind w:firstLine="397"/>
        <w:jc w:val="both"/>
        <w:rPr/>
      </w:pPr>
      <w:r>
        <w:rPr/>
        <w:t>Rövidlátók, közel dugják az orrukat, s ezért a hajóból csupán a deszkába vert szeget látják. A pusztában vándorló karavánból csak ezt meg a következõ meg az azt követõ lépést. És minden asszony prostituált számukra, mert a pillanat ajándékaként és jelentéseként ajándékozzák meg vele magukat, holott köveken és tövisbokrokon át kellett volna elvergõdniük hozzá, a pálmaligeteken keresztül, az ajtón halkan kopogtató ujj mozdulatán át. Ami, ha messzirõl érkezel, olyan csoda, hogy még a holtat is felébreszti.</w:t>
      </w:r>
    </w:p>
    <w:p>
      <w:pPr>
        <w:pStyle w:val="Normal"/>
        <w:bidi w:val="0"/>
        <w:ind w:firstLine="397"/>
        <w:jc w:val="both"/>
        <w:rPr/>
      </w:pPr>
      <w:r>
        <w:rPr/>
        <w:t>Ó! Csak ekkor nyílik ki számodra az asszony, és kél új életre az idõ porából, bontakozik ki lassan magányos éjszakáidból, lesz csak most felszabadult illattá, számodra ismét megújuló ifjúsága a világnak. És kezdõdik el számotokra a szerelem. Csak azok találtak némi örömöt a gazellákban, akik lassan szelídítették meg õket.</w:t>
      </w:r>
    </w:p>
    <w:p>
      <w:pPr>
        <w:pStyle w:val="Normal"/>
        <w:bidi w:val="0"/>
        <w:ind w:firstLine="397"/>
        <w:jc w:val="both"/>
        <w:rPr/>
      </w:pPr>
      <w:r>
        <w:rPr/>
        <w:t>Meggyûlöltem értelmességüket, úgy voltak okosak, mint a könyvelõk. Ez az értelem egyébbel sem törõdött, csak az adott pillanatban elfogyott dolgok nyomorúságos elkönyvelésével. Ha végigjárod a bástyákat, akkor te is ugyanígy csak követ, másik követ és megint másik követ látsz. De vannak olyanok is, akiknek van idõérzékük. Nem ütköznek bele sem ebbe, sem abba a kõbe. Nem sajnálják ezt vagy azt, nem remélik hasznukat valamelyik, hozzájuk legközelebb esõ kõtõl. Hanem egyszerûen csak körbejárják a várost.</w:t>
      </w:r>
    </w:p>
    <w:p>
      <w:pPr>
        <w:pStyle w:val="Heading1"/>
        <w:bidi w:val="0"/>
        <w:rPr/>
      </w:pPr>
      <w:r>
        <w:rPr/>
        <w:t>CLXXXVII.</w:t>
      </w:r>
    </w:p>
    <w:p>
      <w:pPr>
        <w:pStyle w:val="Normal"/>
        <w:bidi w:val="0"/>
        <w:rPr/>
      </w:pPr>
      <w:r>
        <w:rPr/>
        <w:t>Az vagyok, aki lakik. Mezítelenül szedlek fel benneteket a hideg földrõl.</w:t>
      </w:r>
    </w:p>
    <w:p>
      <w:pPr>
        <w:pStyle w:val="Normal"/>
        <w:bidi w:val="0"/>
        <w:ind w:firstLine="397"/>
        <w:jc w:val="both"/>
        <w:rPr/>
      </w:pPr>
      <w:r>
        <w:rPr/>
        <w:t>Ó, vigasztalan, éjszakában tévelygõ nép, a kéreg repedéseinek penésze, amelyek még rejtegetnek valami nedvességet a hegyeknek a sivatagra nézõ oldalán.</w:t>
      </w:r>
    </w:p>
    <w:p>
      <w:pPr>
        <w:pStyle w:val="Normal"/>
        <w:bidi w:val="0"/>
        <w:ind w:firstLine="397"/>
        <w:jc w:val="both"/>
        <w:rPr/>
      </w:pPr>
      <w:r>
        <w:rPr/>
        <w:t>Mondottam nektek: “Íme az Orion, meg a Nagy Medve és a Sarkcsillag. Ti pedig felismertétek csillagaitokat, és így beszéltetek egymáshoz: “Íme a Nagy Medve, íme az Orion és íme a Sarkcsillag!” s aztán, mivel elmondhatjátok egymás között: “Hét napig mentem a Nagy Medve irányában”, és mivel megértitek egymást, íme, lakoztok valahol.</w:t>
      </w:r>
    </w:p>
    <w:p>
      <w:pPr>
        <w:pStyle w:val="Normal"/>
        <w:bidi w:val="0"/>
        <w:ind w:firstLine="397"/>
        <w:jc w:val="both"/>
        <w:rPr/>
      </w:pPr>
      <w:r>
        <w:rPr/>
        <w:t>Mint atyám palotájában is: “Szaladj csak – mondták nekem gyermekkoromban –, eredj, és hozz gyümölcsöt a présházból…” s elég volt e szavakat kiejteniük, már fel is idézték a gyümölcs illatát. Én pedig elindultam az érett fügék hazája felé.</w:t>
      </w:r>
    </w:p>
    <w:p>
      <w:pPr>
        <w:pStyle w:val="Normal"/>
        <w:bidi w:val="0"/>
        <w:ind w:firstLine="397"/>
        <w:jc w:val="both"/>
        <w:rPr/>
      </w:pPr>
      <w:r>
        <w:rPr/>
        <w:t>És ha én azt mondom neked: “a Sarkcsillag”, akkor magadban már meg is fordultál, mint az irányt vett vitorlás, és hallod Észak törzseinek a fegyvercsörgését.</w:t>
      </w:r>
    </w:p>
    <w:p>
      <w:pPr>
        <w:pStyle w:val="Normal"/>
        <w:bidi w:val="0"/>
        <w:ind w:firstLine="397"/>
        <w:jc w:val="both"/>
        <w:rPr/>
      </w:pPr>
      <w:r>
        <w:rPr/>
        <w:t>És miután a keleti meszes hegység lapos tetejét szemeltem ki az ünnepre, a déli sós mocsarat pedig a kivégzésekhez – és ebbõl a néhány pálmafából pihenõt és szálláshelyet csináltam karavánjaid számára – máris úgy érzed magad benne, mint a saját házadban.</w:t>
      </w:r>
    </w:p>
    <w:p>
      <w:pPr>
        <w:pStyle w:val="Normal"/>
        <w:bidi w:val="0"/>
        <w:ind w:firstLine="397"/>
        <w:jc w:val="both"/>
        <w:rPr/>
      </w:pPr>
      <w:r>
        <w:rPr/>
        <w:t>Ezt a kutat te kizárólag arra akartad használni, amire való, hogy vízzel lásson el. Ám a víz semmi, ha nem tudod, mit jelent a hiánya. És az még nem élet, ha nem halsz szomjan.</w:t>
      </w:r>
    </w:p>
    <w:p>
      <w:pPr>
        <w:pStyle w:val="Normal"/>
        <w:bidi w:val="0"/>
        <w:ind w:firstLine="397"/>
        <w:jc w:val="both"/>
        <w:rPr/>
      </w:pPr>
      <w:r>
        <w:rPr/>
        <w:t>Aki víz nélkül alszik a sivatagban, s közben arról a jól ismert kútról ábrándozik, és lázas képzeletében felidézi hengerének nyikorgását, kötelének csikorgását, jobban lakozik, mint az, aki ugyan nem szenved szomjúságot, de egyszerûen nem is sejti, hogy vannak baráti kutak, amelyek felé a csillagok mutatják az utat.</w:t>
      </w:r>
    </w:p>
    <w:p>
      <w:pPr>
        <w:pStyle w:val="Normal"/>
        <w:bidi w:val="0"/>
        <w:ind w:firstLine="397"/>
        <w:jc w:val="both"/>
        <w:rPr/>
      </w:pPr>
      <w:r>
        <w:rPr/>
        <w:t>Nem azért becses nekem a szomjúságod, mert érzéki fontosságot kölcsönöz vizednek, hanem azért, mert arra kényszerít, hogy olvass a csillagokban, a szélben és ellenségednek a sivatag homokjában otthagyott lábnyomában. Ezért fontosabb mindennél az, hogy megértsd, torz lenne az életed, ha úgy akarnálak lelkesíteni, hogy megtagadnám tõled az ivás jogát, mert azzal csak a hasadat tüzelném víz utáni vágyakozásra, hanem csupán az a fontos, hogy amikor minden vágyad szomjúságod enyhítése, rád kényszerítsem a csillagok alatti menetelés meg a rozsdás, nyikorgó de himnusszá magasztosuló kútfogantyú szertartását, mert ettõl nyer cselekedeted imádságértelmet, mert így válik szíved táplálékává az, amit hasadnak szántál.</w:t>
      </w:r>
    </w:p>
    <w:p>
      <w:pPr>
        <w:pStyle w:val="Normal"/>
        <w:bidi w:val="0"/>
        <w:ind w:firstLine="397"/>
        <w:jc w:val="both"/>
        <w:rPr/>
      </w:pPr>
      <w:r>
        <w:rPr/>
        <w:t>Nem vagy istállóba kötött állat. Új istállót keresel, de az etetõjászol ugyanaz, és ugyanaz marad az alom is. A jószág mindegyikben egyformán érzi magát. A te számodra azonban az étkezés nemcsak a hasadnak, hanem a szívednek is szól. És ha az éhhalál szélén állván barátod megnyitja elõtted háza ajtaját, asztalához vezet, megtölti tejjel a korsódat, megszegi kenyerét, akkor nem a tejét, hanem a mosolyát iszod, mert ennek az étkezésnek szertartásereje van. Igaz, hogy elvered éhségedet, de egyúttal hála is kél benned az emberek jóakarata iránt.</w:t>
      </w:r>
    </w:p>
    <w:p>
      <w:pPr>
        <w:pStyle w:val="Normal"/>
        <w:bidi w:val="0"/>
        <w:ind w:firstLine="397"/>
        <w:jc w:val="both"/>
        <w:rPr/>
      </w:pPr>
      <w:r>
        <w:rPr/>
        <w:t>Azt akarom, hogy a kenyér barátodnak, a tej törzsed anyai gondoskodásának a megnyilatkozása legyen. Azt akarom, hogy az árpaliszt aratások ünnepe legyen. És a víz a kút hajtókarjának a megnyikordulását vagy a csillagok útmutatását jelentse számodra.</w:t>
      </w:r>
    </w:p>
    <w:p>
      <w:pPr>
        <w:pStyle w:val="Normal"/>
        <w:bidi w:val="0"/>
        <w:ind w:firstLine="397"/>
        <w:jc w:val="both"/>
        <w:rPr/>
      </w:pPr>
      <w:r>
        <w:rPr/>
        <w:t>Megfigyeltem ezt a katonáimnál, akiket olyan delejesnek, olyan érzékenynek kívánok látni, mint a hajók iránytûje. És nem azért szeretem, ha ragaszkodnak hitvesükhöz, és mértékletesen, tisztán élnek, mintha ezzel meg akarnám fosztani õket a világ javaitól, hanem azért, mert akkor a testük hozzájuk vonzza õket, és meg tudják különböztetni az északot a déltõl, a keletet a nyugattól, s van nekik mindennél kedvesebb irányt mutató csillaguk.</w:t>
      </w:r>
    </w:p>
    <w:p>
      <w:pPr>
        <w:pStyle w:val="Normal"/>
        <w:bidi w:val="0"/>
        <w:ind w:firstLine="397"/>
        <w:jc w:val="both"/>
        <w:rPr/>
      </w:pPr>
      <w:r>
        <w:rPr/>
        <w:t>Ám ha a föld olyan a számukra, mint valami hatalmas bordélynegyed, ahol vaktában kopog be az ember az ajtón, hogy eloltsa magában a szerelem ízét, ha minden nõ enged nekik, akkor nem látván utat, vezércsillag nélkül tévelyegnének a föld puszta kérgén, nem lakoznak sehol sem.</w:t>
      </w:r>
    </w:p>
    <w:p>
      <w:pPr>
        <w:pStyle w:val="Normal"/>
        <w:bidi w:val="0"/>
        <w:ind w:firstLine="397"/>
        <w:jc w:val="both"/>
        <w:rPr/>
      </w:pPr>
      <w:r>
        <w:rPr/>
        <w:t>Ezért atyám, miután jóllakatta, megitatta és lányokkal látta el berber menekültjeit, reménytelen jószággá silányította õket.</w:t>
      </w:r>
    </w:p>
    <w:p>
      <w:pPr>
        <w:pStyle w:val="Normal"/>
        <w:bidi w:val="0"/>
        <w:ind w:firstLine="397"/>
        <w:jc w:val="both"/>
        <w:rPr/>
      </w:pPr>
      <w:r>
        <w:rPr/>
        <w:t>Én azonban az vagyok, akinek van lakása, és csak akkor nyúlhatsz asszonyodhoz, ha már megülted nászodat, hogy ágyad gyõzelem legyen számodra. Persze, vannak, akik belehalnak a szerelembe, mert nem tudnak találkozni egymással, ám a szerelem halottai a szerelem elõfeltétele lesznek, és ha most azért, mert sajnálom õket, segítségükre sietek a szeretõknek minden gátak és bástyák és a szerelem arcát megteremtõ szertartás ellen, nem a szerelemmel ajándékozom meg õket, hanem a szerelem elfeledésének a jogával.</w:t>
      </w:r>
    </w:p>
    <w:p>
      <w:pPr>
        <w:pStyle w:val="Normal"/>
        <w:bidi w:val="0"/>
        <w:ind w:firstLine="397"/>
        <w:jc w:val="both"/>
        <w:rPr/>
      </w:pPr>
      <w:r>
        <w:rPr/>
        <w:t>Ugyanilyen esztelen lennék akkor is, ha azzal az ürüggyel, hogy nem mindenki remélhet gyémánt birtokosa lenni, elrendelném, hogy minden gyémántot vessenek tûzbe, és így próbáljam megvédeni kínzó vágyától az embert.</w:t>
      </w:r>
    </w:p>
    <w:p>
      <w:pPr>
        <w:pStyle w:val="Normal"/>
        <w:bidi w:val="0"/>
        <w:ind w:firstLine="397"/>
        <w:jc w:val="both"/>
        <w:rPr/>
      </w:pPr>
      <w:r>
        <w:rPr/>
        <w:t>Ha szeretni vágynak egy asszonyt, nekem kell megmentenem a szerelmüket.</w:t>
      </w:r>
    </w:p>
    <w:p>
      <w:pPr>
        <w:pStyle w:val="Normal"/>
        <w:bidi w:val="0"/>
        <w:ind w:firstLine="397"/>
        <w:jc w:val="both"/>
        <w:rPr/>
      </w:pPr>
      <w:r>
        <w:rPr/>
        <w:t>Az vagyok, akinek lakása van. Mágneses sarok vagyok. Mag és csendben ható erõvonal vagyok, hogy törzs, gyökerek és ágak legyenek, ilyen vagy olyan virág és nem más gyümölcs, ilyen vagy olyan és nem más ország, ilyen szerelem és nem más, nem mintha megtagadnám vagy megvetném a többit, hanem mert a szerelem nem talált tárgy, egy a többi között, hanem szertartás megkoronázása, mint amilyen a fa neme, amely uralkodik lényegi sokféleségén. Én az anyagok jelentése vagyok. Bazilika vagyok, a kövek értelme.</w:t>
      </w:r>
    </w:p>
    <w:p>
      <w:pPr>
        <w:pStyle w:val="Heading1"/>
        <w:bidi w:val="0"/>
        <w:rPr/>
      </w:pPr>
      <w:r>
        <w:rPr/>
        <w:t>CLXXXVIII.</w:t>
      </w:r>
    </w:p>
    <w:p>
      <w:pPr>
        <w:pStyle w:val="Normal"/>
        <w:bidi w:val="0"/>
        <w:rPr/>
      </w:pPr>
      <w:r>
        <w:rPr/>
        <w:t>Nincs remény, ha vak vagy arra a fényre, amelyik nem a dolgokból, hanem a dolgok jelentésébõl árad. És találkozom veled ajtód elõtt:</w:t>
      </w:r>
    </w:p>
    <w:p>
      <w:pPr>
        <w:pStyle w:val="Normal"/>
        <w:bidi w:val="0"/>
        <w:ind w:firstLine="397"/>
        <w:jc w:val="both"/>
        <w:rPr/>
      </w:pPr>
      <w:r>
        <w:rPr/>
        <w:t>–</w:t>
      </w:r>
      <w:r>
        <w:rPr>
          <w:rFonts w:eastAsia="Liberation Serif" w:cs="Liberation Serif"/>
        </w:rPr>
        <w:t xml:space="preserve"> </w:t>
      </w:r>
      <w:r>
        <w:rPr/>
        <w:t>Mit keresel itt?</w:t>
      </w:r>
    </w:p>
    <w:p>
      <w:pPr>
        <w:pStyle w:val="Normal"/>
        <w:bidi w:val="0"/>
        <w:ind w:firstLine="397"/>
        <w:jc w:val="both"/>
        <w:rPr/>
      </w:pPr>
      <w:r>
        <w:rPr/>
        <w:t>De te nem tudod, és panaszkodsz az életedre:</w:t>
      </w:r>
    </w:p>
    <w:p>
      <w:pPr>
        <w:pStyle w:val="Normal"/>
        <w:bidi w:val="0"/>
        <w:ind w:firstLine="397"/>
        <w:jc w:val="both"/>
        <w:rPr/>
      </w:pPr>
      <w:r>
        <w:rPr/>
        <w:t>–</w:t>
      </w:r>
      <w:r>
        <w:rPr>
          <w:rFonts w:eastAsia="Liberation Serif" w:cs="Liberation Serif"/>
        </w:rPr>
        <w:t xml:space="preserve"> </w:t>
      </w:r>
      <w:r>
        <w:rPr/>
        <w:t>Az élet már semmit sem nyújt nekem. Feleségem alszik, szamaram pihen, búzám érlelõdik. Nem vagyok egyéb, mint ostoba várakozás, és unatkozom.</w:t>
      </w:r>
    </w:p>
    <w:p>
      <w:pPr>
        <w:pStyle w:val="Normal"/>
        <w:bidi w:val="0"/>
        <w:ind w:firstLine="397"/>
        <w:jc w:val="both"/>
        <w:rPr/>
      </w:pPr>
      <w:r>
        <w:rPr/>
        <w:t>Játékától megfosztott gyermek vagy, képtelen a dolgok mögött olvasni. Leülök melléd, és oktatlak. Az elvesztegetett idõben poshadsz, és szorongás fog el arra a gondolatra, hogy képtelen vagy lenni.</w:t>
      </w:r>
    </w:p>
    <w:p>
      <w:pPr>
        <w:pStyle w:val="Normal"/>
        <w:bidi w:val="0"/>
        <w:ind w:firstLine="397"/>
        <w:jc w:val="both"/>
        <w:rPr/>
      </w:pPr>
      <w:r>
        <w:rPr/>
        <w:t>Mert mások így beszélnek: “Cél kell az embernek.” Milyen szép is, amikor úszás közben lassan kibontakozik elõtted a tengerbõl a part. Meg a nyikorgó kút, amely ivóvizedet adja. Az aranyló búza, a keserves szántás-vetés felbukkanó partja. A gyermek mosolya, a hitvesi szerelem partja. Az ünnepre apródonként készülõ, aranyszállal varrott ruha. De mivé leszel önmagadban, ha csupán azért tekered a kút karját, hogy hallgasd a nyikorgását, ha a ruhát a ruháért varrod, ha csak az ölelésért ölelsz? Mindnek hamar vége van, mert nem tudnak neked semmit sem nyújtani.</w:t>
      </w:r>
    </w:p>
    <w:p>
      <w:pPr>
        <w:pStyle w:val="Normal"/>
        <w:bidi w:val="0"/>
        <w:ind w:firstLine="397"/>
        <w:jc w:val="both"/>
        <w:rPr/>
      </w:pPr>
      <w:r>
        <w:rPr/>
        <w:t>Én azonban már beszéltem neked a fegyenctelepemrõl, ahová azokat zárom, akik elvesztették emberségüket. Csákányütéseik értéke a csákányban van. Ütésre újabb ütés következik. De a lényegükben semmi sem változik. Úsznak, de nincsen elõttük part és cél. És amit csinálnak, az nem alkotás, mert nem utak és karavánok valami fény felé. Ám süssön bár ugyanúgy a nap, legyen ugyanaz a göröngyös út, ugyanaz a verejték, de adassék meg neked egyszer egy évben kibányásznod a tiszta vizû gyémántot: hivõvé lettél a fényedben. Mert csákányod ütéseinek gyémántértelme van, a gyémánt pedig nem azonos lényegû a csákánnyal. És a fa békéjét és az élet értelmét éled, mert szintrõl szintre emelkedsz Isten dicsõségére.</w:t>
      </w:r>
    </w:p>
    <w:p>
      <w:pPr>
        <w:pStyle w:val="Normal"/>
        <w:bidi w:val="0"/>
        <w:ind w:firstLine="397"/>
        <w:jc w:val="both"/>
        <w:rPr/>
      </w:pPr>
      <w:r>
        <w:rPr/>
        <w:t>A búzáért szántod a földet, az ünnepért varrod a ruhát, és a gyémántért túrod-fejted a kõzetet. És azoknak, akiket boldognak vélsz, mennyivel van többjük, mint neked, ha nem ismerik azt az isteni csomót, amelyik megköti a dolgokat?</w:t>
      </w:r>
    </w:p>
    <w:p>
      <w:pPr>
        <w:pStyle w:val="Normal"/>
        <w:bidi w:val="0"/>
        <w:ind w:firstLine="397"/>
        <w:jc w:val="both"/>
        <w:rPr/>
      </w:pPr>
      <w:r>
        <w:rPr/>
        <w:t>Nem lelhetsz békét, ha nem alakítasz át semmit a magad képére. Ha nem leszel szállítóeszközzé, úttá és karavánná. Mert csak akkor kering vér az országban. Te azonban magadért kívánsz megbecsült és tisztelt polgár lenni. És valami olyan megfoghatót akarsz kierõszakolni a világból, ami éretted van. De nem találsz semmit, mert nem vagy semmi. És dolgaidat a szemétgödörbe hányod.</w:t>
      </w:r>
    </w:p>
    <w:p>
      <w:pPr>
        <w:pStyle w:val="Normal"/>
        <w:bidi w:val="0"/>
        <w:ind w:firstLine="397"/>
        <w:jc w:val="both"/>
        <w:rPr/>
      </w:pPr>
      <w:r>
        <w:rPr/>
        <w:t>Kívülrõl vártad a jelenést, mint valamiféle hozzád hasonló arkangyalt. De mennyivel lett volna belõle több hasznod, mint szomszédod jövetelébõl? Mivel azonban megfigyeltem, hogy bár pillanatnyilag egyformának látszanak, mégsem azonos az, aki a beteg gyermekéhez siet, aki a kedveséhez igyekszik, aki az üres házához közeledik, találkozóvá vagy parttá leszek a létezõ dolgokon túl, és ezzel minden megváltozik. Búza leszek a szántás-vetésen, ember a gyermeken, forrásvíz a sivatagon, és gyémánt a verejtékezésen túl.</w:t>
      </w:r>
    </w:p>
    <w:p>
      <w:pPr>
        <w:pStyle w:val="Normal"/>
        <w:bidi w:val="0"/>
        <w:ind w:firstLine="397"/>
        <w:jc w:val="both"/>
        <w:rPr/>
      </w:pPr>
      <w:r>
        <w:rPr/>
        <w:t>Kényszerítlek rá, hogy házat építs magadban.</w:t>
      </w:r>
    </w:p>
    <w:p>
      <w:pPr>
        <w:pStyle w:val="Normal"/>
        <w:bidi w:val="0"/>
        <w:ind w:firstLine="397"/>
        <w:jc w:val="both"/>
        <w:rPr/>
      </w:pPr>
      <w:r>
        <w:rPr/>
        <w:t>Aztán amikor kész a ház, megjön a lakója, és felizzítja szívedet.</w:t>
      </w:r>
    </w:p>
    <w:p>
      <w:pPr>
        <w:pStyle w:val="Heading1"/>
        <w:bidi w:val="0"/>
        <w:rPr/>
      </w:pPr>
      <w:r>
        <w:rPr/>
        <w:t>CLXXXIX.</w:t>
      </w:r>
    </w:p>
    <w:p>
      <w:pPr>
        <w:pStyle w:val="Normal"/>
        <w:bidi w:val="0"/>
        <w:rPr/>
      </w:pPr>
      <w:r>
        <w:rPr/>
        <w:t>Szeretve szeretett népem, akkor támadtak bennem ezek a kétségek, mikor a hegyen pihentem, amelyik olyan volt, mint valami kõbõl szabott köpeny. Lassú tûzvész, amelynek immár csak a füstje és a fénye hatolt el hozzám. “Hová mennek? Hová kell õket vezetnem, Uram? Ha ügyeik intézésére szorítkozom, önmagukra fognak hasonlítani. Uram, nem ismerek olyan ügyvezetést, amely ne merevítené mozdulatlanná igazgatása tárgyát. És mit kezdjek a maggal, ha nem igyekszik fává lenni? És mit kezdjek a folyóval, ha nem igyekszik a tenger felé? És az olyan mosollyal, Uram, amelyik nem kíván szerelem lenni?”</w:t>
      </w:r>
    </w:p>
    <w:p>
      <w:pPr>
        <w:pStyle w:val="Normal"/>
        <w:bidi w:val="0"/>
        <w:ind w:firstLine="397"/>
        <w:jc w:val="both"/>
        <w:rPr/>
      </w:pPr>
      <w:r>
        <w:rPr/>
        <w:t>“</w:t>
      </w:r>
      <w:r>
        <w:rPr/>
        <w:t>És a népemmel?”</w:t>
      </w:r>
    </w:p>
    <w:p>
      <w:pPr>
        <w:pStyle w:val="Normal"/>
        <w:bidi w:val="0"/>
        <w:ind w:firstLine="397"/>
        <w:jc w:val="both"/>
        <w:rPr/>
      </w:pPr>
      <w:r>
        <w:rPr/>
        <w:t>“</w:t>
      </w:r>
      <w:r>
        <w:rPr/>
        <w:t>Ó, Uram, szerették egymást nemzedékrõl nemzedékre. Megírták költeményeiket. Megépítették házaikat, és telerakták színgyapjú szõnyegeikkel. Szaporodtak. Felnevelték kicsinyeiket, az elkopott nemzedékeket pedig szüreted puttonyaiba rakták. Az ünnepeken összegyûltek. Imádkoztak. Énekeltek. Futottak. Futás után megpihentek. Tenyerük megkérgesedett. Szemük látott, csodálkozott, aztán homály szállt rá. Gyûlölték is egymást. Meghasonlottak egymással. Marcangolták egymást. Megkövezték a közülük származott fejedelmeket. Aztán elfoglalták a helyüket, és egymást is megkövezték. Ó, Uram, mennyire hasonlítanak gyûlölködéseik, ítélkezéseik, kínszenvedéseik valami néma és gyászos szertartáshoz. Ó, Uram, magas helyemen nem rémített meg, pedig mennyire hasonlított a hajó recsegéséhez, deszkáinak sóhajtozásához. Vagy a szülés fájdalmához. Uram, az egymást szorongató fák is elnyomják, megfojtják egymást, miközben a napfény felé igyekeznek. De a napról mégis joggal mondhatjuk, hogy tavaszt varázsol elõ a földbõl, és a fákkal ünnepelteti magát. És az erdõ fákból van, jóllehet minden fa ellensége a másiknak. Ám a szél ebbõl a hárfából csalja elõ dicsérõ énekét! Ó, Uram, én, aki rövidlátó vagyok, nem látok túl az orrom hegyén, mit tudnék megismerni belõlük különféleségükben? De, íme, most nyugodni térnek. Elteszik éjszakára a hazug szavakat, elpihennek az étvágyak és a számítgatások. Megenyhülnek a féltékenységek és irigységek. Ó, Uram, most itt ülök és végighordozom tekintetemet parlagon maradt munkáikon, és mint amikor már az igazság küszöbéhez ért az ember, zavarban vagyok egy számomra még fel nem tárult jelentés miatt, amelyet meg kell fejtenem, hogy legyen.”</w:t>
      </w:r>
    </w:p>
    <w:p>
      <w:pPr>
        <w:pStyle w:val="Normal"/>
        <w:bidi w:val="0"/>
        <w:ind w:firstLine="397"/>
        <w:jc w:val="both"/>
        <w:rPr/>
      </w:pPr>
      <w:r>
        <w:rPr/>
        <w:t>“</w:t>
      </w:r>
      <w:r>
        <w:rPr/>
        <w:t>Uram, mit tudnak az ujjak, a fül vagy a hajzat a festõrõl, ha fest? Vagy a boka, vagy a csípõ, vagy a kar? Semmit. A készülõ mû magába olvasztja mozdulataikat, és a rengeteg ellenkezõ kívánságból végül izzón megszületik. De mivel mindenki rövidlátó, és nem lát tovább az orra hegyénél, senki sem ismer egyebet, csak összefüggéstelen mozdulatokat, az ecset kapirgálását meg színfoltokat. És mit tudnak a szegkovácsok vagy a deszkafûrészelõk a hajó nagyszerûségérõl? Így van ez népemmel is, ha részeiben szemlélem. Mit tud a fösvény vagy a nagy hasú dúsgazdag, meg a miniszter, a hóhér és a pásztor? Sõt ha létezik valaki, aki világosabban lát, mint a többi, az minden bizonnyal csak az lehet, aki a jószágot a vályúhoz vezeti, vagy a vajúdó asszony vagy a haldokló, nem pedig a tudós vagy a nyápic tintanyaló, mert ezek nem ismerik a lassúságot. És nem szolgálnak semmi lényegeset, míg a deszkáját gyaluló munkás látja, hogyan alakul és növekszik a mûve.”</w:t>
      </w:r>
    </w:p>
    <w:p>
      <w:pPr>
        <w:pStyle w:val="Normal"/>
        <w:bidi w:val="0"/>
        <w:ind w:firstLine="397"/>
        <w:jc w:val="both"/>
        <w:rPr/>
      </w:pPr>
      <w:r>
        <w:rPr/>
        <w:t>“</w:t>
      </w:r>
      <w:r>
        <w:rPr/>
        <w:t>Ha elcsitultak kicsinyes szenvedélyeik, akkor azt is látom, mit adott a közvagyonnak a fösvény. És a semmit sem érõ, mások vagyonát a maga számára megkaparintó, megvesztegethetõ miniszter elefántcsont- és aranytárgyakat készítõ ötvösökre költi összeharácsolt kincseit. És aki igazságtalan ítéleteket hoz, az igazság és az igazságosság sóvár szeretetét teremti meg. Aki sápot húz a templom anyagainak szállításából, csak még jobban azon igyekszik, hogy épüljön a templom.”</w:t>
      </w:r>
    </w:p>
    <w:p>
      <w:pPr>
        <w:pStyle w:val="Normal"/>
        <w:bidi w:val="0"/>
        <w:ind w:firstLine="397"/>
        <w:jc w:val="both"/>
        <w:rPr/>
      </w:pPr>
      <w:r>
        <w:rPr/>
        <w:t>“</w:t>
      </w:r>
      <w:r>
        <w:rPr/>
        <w:t>Láttam templomokat épülni a hasznosság elvének teljes felrúgásával, az emberek kapzsiságának a segítségével. Láttam, hogyan szállítják a követ a fegyenctelep kegyetlen õreinek korbácsától hajszolt rabszolgák. Láttam pallért, aki ellopta a bérüket. Ó, Uram, rövidlátó vagyok, nem látok tovább az orrom hegyénél, ezért soha nem tapasztaltam egyebet, mint alávalóságot, ostobaságot és haszonlesést. De a hegy tetejérõl, ahová most letelepszem, mégis azt látom, hogy templom emelkedik a fényben.”</w:t>
      </w:r>
    </w:p>
    <w:p>
      <w:pPr>
        <w:pStyle w:val="Heading1"/>
        <w:bidi w:val="0"/>
        <w:rPr/>
      </w:pPr>
      <w:r>
        <w:rPr/>
        <w:t>CXC.</w:t>
      </w:r>
    </w:p>
    <w:p>
      <w:pPr>
        <w:pStyle w:val="Normal"/>
        <w:bidi w:val="0"/>
        <w:rPr/>
      </w:pPr>
      <w:r>
        <w:rPr/>
        <w:t>Világossá lett elõttem, hogy nem azonos természetû a halál kockázatának és magának a halálnak a vállalása. Ismertem fiatalokat, akik fenséges gõggel hívták ki a halált. Általában azért, mert voltak körülöttük asszonyok, akik tapsoltak hozzá. Megtérsz a háborúból, és boldoggá tesz a tekintetükbõl feléd zengõ dicshimnusz. És vállalod a harc viszontagságait, vagy férfivoltodat veted latba, mert csak ez az egy van, amit kínálsz, és aminek az elvesztését kockára teszed. Tudják ezt jól a játékosok, akik vagyonukat teszik fel a kockára, mert vagyonukból pillanatnyilag semmi hasznuk sincsen, játék közben azonban a kocka fedezetévé válik, szenvedélyes erõt kölcsönöz a kezednek, s a durva kocsmaasztalra veted arany kockáidat, amelyeken egymás után úsznak el birtokod mezõi, legelõi és gazdag aratása.</w:t>
      </w:r>
    </w:p>
    <w:p>
      <w:pPr>
        <w:pStyle w:val="Normal"/>
        <w:bidi w:val="0"/>
        <w:ind w:firstLine="397"/>
        <w:jc w:val="both"/>
        <w:rPr/>
      </w:pPr>
      <w:r>
        <w:rPr/>
        <w:t>A férfiember tehát gyõzelme fényétõl övezetten tér haza, vállán hordozva az ellenségtõl szerzett s talán még most is vértõl virágos súlyos fegyvereit. És talán csak rövid ideig ragyog, de addig legalább ragyog. Mert az ember egyedül a gyõzelmébõl tud élni.</w:t>
      </w:r>
    </w:p>
    <w:p>
      <w:pPr>
        <w:pStyle w:val="Normal"/>
        <w:bidi w:val="0"/>
        <w:ind w:firstLine="397"/>
        <w:jc w:val="both"/>
        <w:rPr/>
      </w:pPr>
      <w:r>
        <w:rPr/>
        <w:t>Szóval a halál kockázatának vállalása az élet vállalását jelenti. A veszély szeretete az élet szeretete. Ugyanígy gyõzelmed is a te teremtõ erõd által legyõzött kockázata a vereségnek; és még sohasem tapasztaltad, hogy az az ember, aki kockázat nélkül rendelkezik háziállataival, gyõztesnek állítaná magát.</w:t>
      </w:r>
    </w:p>
    <w:p>
      <w:pPr>
        <w:pStyle w:val="Normal"/>
        <w:bidi w:val="0"/>
        <w:ind w:firstLine="397"/>
        <w:jc w:val="both"/>
        <w:rPr/>
      </w:pPr>
      <w:r>
        <w:rPr/>
        <w:t>Én azonban többet követelek tõled, amikor azt akarom, hogy az ország hasznos katonája légy. Jóllehet nehéz küszöbön kell átlépned, mert nem ugyanazt jelenti vállalni a halál kockázatát és vállalni magát a halált.</w:t>
      </w:r>
    </w:p>
    <w:p>
      <w:pPr>
        <w:pStyle w:val="Normal"/>
        <w:bidi w:val="0"/>
        <w:ind w:firstLine="397"/>
        <w:jc w:val="both"/>
        <w:rPr/>
      </w:pPr>
      <w:r>
        <w:rPr/>
        <w:t>Azt akarom, olyan légy, mint a fa, de ugyanakkor légy a fa szolgája. Azt akarom, hogy kevélységed forrása legyen a fa. Meg az életedé is, hogy értelmet nyerhessen tõle.</w:t>
      </w:r>
    </w:p>
    <w:p>
      <w:pPr>
        <w:pStyle w:val="Normal"/>
        <w:bidi w:val="0"/>
        <w:ind w:firstLine="397"/>
        <w:jc w:val="both"/>
        <w:rPr/>
      </w:pPr>
      <w:r>
        <w:rPr/>
        <w:t>A kockázatvállalás kizárólag önmagadnak adott ajándék. Szeretsz teli tüdõvel lélegzeni, szereted elkápráztatni a lányokat férfiasságoddal. Ezért kénytelen vagy úton-útfélen eldicsekedni vele, milyen kockázatot vállaltál, mert áru ez, amelyért cserébe vársz valamit. Mint az én kérkedõ kápláraim. Csakhogy õk legalább önmaguk dicsõségére cselekszik ezt.</w:t>
      </w:r>
    </w:p>
    <w:p>
      <w:pPr>
        <w:pStyle w:val="Normal"/>
        <w:bidi w:val="0"/>
        <w:ind w:firstLine="397"/>
        <w:jc w:val="both"/>
        <w:rPr/>
      </w:pPr>
      <w:r>
        <w:rPr/>
        <w:t>Más dolog azonban úgy elveszíteni vagyonodat a kockán, hogy közben érezted, a markodban van az egész, hogy konkrétan, a maga anyagiságában, ott akartad érezni a tenyeredben, szalmatetõs házaival, csûrbe hordott gabonájával, legelõ jószágaival, amelyek kéményeik könnyed füstjével emberi életek jelenlétérõl tanúskodnak, és megint más, ha azért mondasz le örökre ugyanezekrõl a csûrökrõl, jószágról, falvakról, mert másutt akarsz élni. Más dolog kihívni a szerencsét, égni tüzében a kockázat pillanatában, és megint más lemondani róla, mint az teszi, aki egymás után veti le ruháit, s lép ki sarujából a fövenyen, hogy aztán mezítelenül a tengernek adja magát.</w:t>
      </w:r>
    </w:p>
    <w:p>
      <w:pPr>
        <w:pStyle w:val="Normal"/>
        <w:bidi w:val="0"/>
        <w:ind w:firstLine="397"/>
        <w:jc w:val="both"/>
        <w:rPr/>
      </w:pPr>
      <w:r>
        <w:rPr/>
        <w:t>Aki oda akarja magát adni, annak meg kell halnia.</w:t>
      </w:r>
    </w:p>
    <w:p>
      <w:pPr>
        <w:pStyle w:val="Normal"/>
        <w:bidi w:val="0"/>
        <w:ind w:firstLine="397"/>
        <w:jc w:val="both"/>
        <w:rPr/>
      </w:pPr>
      <w:r>
        <w:rPr/>
        <w:t>Úgy kell tovább élned, mint az öregasszonyok, akik egy életen át rontják a szemüket templomi terítõk hímzésével, hogy felöltöztessék velük istenüket. Mert õk Isten ruhájává varrják át magukat. És a lenfonal imádsággá válik ujjaik csodatevõ erejétõl.</w:t>
      </w:r>
    </w:p>
    <w:p>
      <w:pPr>
        <w:pStyle w:val="Normal"/>
        <w:bidi w:val="0"/>
        <w:ind w:firstLine="397"/>
        <w:jc w:val="both"/>
        <w:rPr/>
      </w:pPr>
      <w:r>
        <w:rPr/>
        <w:t>Mert az ember nem egyéb, mint út és híd, és igazán csak abból tud élni, amit átalakít. A fa ágakká a földet. A méh mézzé a virágot. És te, amikor szántasz, lángoló sárga búzamezõvé a fekete földet.</w:t>
      </w:r>
    </w:p>
    <w:p>
      <w:pPr>
        <w:pStyle w:val="Normal"/>
        <w:bidi w:val="0"/>
        <w:ind w:firstLine="397"/>
        <w:jc w:val="both"/>
        <w:rPr/>
      </w:pPr>
      <w:r>
        <w:rPr/>
        <w:t>Nekem tehát mindenekelõtt az a fontos, hogy Istened valóságosabb legyen számodra, mint az a kenyér, amelybe beleharapsz. Mert akkor megmámorosít, és áldozatod olyanná lesz, mint a szerelmi házasság.</w:t>
      </w:r>
    </w:p>
    <w:p>
      <w:pPr>
        <w:pStyle w:val="Normal"/>
        <w:bidi w:val="0"/>
        <w:ind w:firstLine="397"/>
        <w:jc w:val="both"/>
        <w:rPr/>
      </w:pPr>
      <w:r>
        <w:rPr/>
        <w:t>De te mindent leromboltál, mindent elfecséreltél, mivel elveszítetted az ünnep értelmét, és azt hiszed, hogy gyarapszol, ha máról holnapra élsz a tartalékaidból, Mert rosszul ismered az idõ jelentését. Jöttek a történettudósaid, fõokosaid és kritikusaid. Megvizsgálták az anyagokat, és mivel rajtuk túl semmit sem láttak, azt tanácsolták, élvezd õket. És te nem voltál hajlandó böjtölni, pedig a böjt az ünnepi lakoma elõfeltétele. Nem voltál hajlandó lemondani búzád egy részérõl, amely azzal, hogy elé etted az ünnepre, nagyobb fényt adott a többinek.</w:t>
      </w:r>
    </w:p>
    <w:p>
      <w:pPr>
        <w:pStyle w:val="Normal"/>
        <w:bidi w:val="0"/>
        <w:ind w:firstLine="397"/>
        <w:jc w:val="both"/>
        <w:rPr/>
      </w:pPr>
      <w:r>
        <w:rPr/>
        <w:t>És immár nem bírod felfogni, hogy létezik olyan pillanat is, amelyik többet ér, mint az egész élet, annyira vakká tett nyomorult aritmetikád.</w:t>
      </w:r>
    </w:p>
    <w:p>
      <w:pPr>
        <w:pStyle w:val="Heading1"/>
        <w:bidi w:val="0"/>
        <w:rPr/>
      </w:pPr>
      <w:r>
        <w:rPr/>
        <w:t>CXCI.</w:t>
      </w:r>
    </w:p>
    <w:p>
      <w:pPr>
        <w:pStyle w:val="Normal"/>
        <w:bidi w:val="0"/>
        <w:rPr/>
      </w:pPr>
      <w:r>
        <w:rPr/>
        <w:t>Eltöprengtem hát a halál vállalásán.</w:t>
      </w:r>
    </w:p>
    <w:p>
      <w:pPr>
        <w:pStyle w:val="Normal"/>
        <w:bidi w:val="0"/>
        <w:ind w:firstLine="397"/>
        <w:jc w:val="both"/>
        <w:rPr/>
      </w:pPr>
      <w:r>
        <w:rPr/>
        <w:t>Mert fõokosok, történetírók és kritikusok magasztalták önmagukért a bazilikád építésére szolgáló anyagokat (és te azt hitted, róluk van szó, holott az ezüstkancsó füle, ha jól el van találva az íve, többet ér, mint egy egész aranykancsó, kellemesebben hat lelkedre és szívedre). Íme tehát, mivel vágyaid célját illetõen nem sokat tudsz, azt képzeled, hogy boldogságodat a bírásból meríted, és lihegve halmozod egymásra a köveket, amelyek máshol bazilika kövei lehettek volna, s ezt tartod boldogságod elõfeltételének. Holott egyetlen kõtõl is lázba jön a másiknak a szíve és a lelke, ha istene arcát mintázza ki rajta.</w:t>
      </w:r>
    </w:p>
    <w:p>
      <w:pPr>
        <w:pStyle w:val="Normal"/>
        <w:bidi w:val="0"/>
        <w:ind w:firstLine="397"/>
        <w:jc w:val="both"/>
        <w:rPr/>
      </w:pPr>
      <w:r>
        <w:rPr/>
        <w:t>Hasonlatos vagy a játékoshoz, aki nem ért a sakkjátékhoz, arany- és elefántcsontbábuk felhalmozásában keresi gyönyörûségét, de csak unalmat lel bennök, míg a másik, akit a szabályok istensége ráébresztett a szellemesek, bonyolult játékra, durván faragott bábukkal is kiismeri magát a játékban. Mert a minden dolgok megszámolásának vágya az anyagokhoz köt téged, nem pedig ahhoz az archoz, amelyet együtt alkotnak, és amelyet elsõsorban kell felismerned. Ezért következik mindebbõl szükségszerûen az, hogy úgy ragaszkodsz az élethez, mint a napok halmazához, holott ha a templom arculata tiszta vonalú, balga lennél amiatt sajnálkozni, hogy nem halmozódott fel benne még több kõ.</w:t>
      </w:r>
    </w:p>
    <w:p>
      <w:pPr>
        <w:pStyle w:val="Normal"/>
        <w:bidi w:val="0"/>
        <w:ind w:firstLine="397"/>
        <w:jc w:val="both"/>
        <w:rPr/>
      </w:pPr>
      <w:r>
        <w:rPr/>
        <w:t>Engem tehát ne kápráztass el azzal, hogy elõszámlálod házad köveinek, birtokod legelõinek, nyájad állatainak, feleséged ékszereinek vagy szerelmeid emlékeinek a számát. Mindez nem számít. Én a felépült ház minõségét akarom ismerni, birtokod vallásának a buzgalmát, és azt, vajon vidáman költitek-e el este, munkátok végeztével a vacsorát. Meg azt, hogy milyen szerelmet építettél magadnak, és miféle, nálad idõtállóbbra cserélõdött el az életed. Azt akarom, hogy megvalósulj. Alkotó tevékenységedben akarlak olvasni, nem pedig azokban a fel nem használt anyagokban, amelyekkel oly hivalkodón dicsekszel.</w:t>
      </w:r>
    </w:p>
    <w:p>
      <w:pPr>
        <w:pStyle w:val="Normal"/>
        <w:bidi w:val="0"/>
        <w:ind w:firstLine="397"/>
        <w:jc w:val="both"/>
        <w:rPr/>
      </w:pPr>
      <w:r>
        <w:rPr/>
        <w:t>De te erre jössz, és az ösztönrõl kezdesz vitatkozni. Mert az ösztön késztet rá, hogy menekülj a halál elõl, és azt figyelted meg, hogy minden állat igyekszik életben maradni. “Az életbenmaradás ösztöne felette áll minden egyéb ösztönnek – mondod –. Az élet ajándéka felmérhetetlen, tehát kötelességem, hogy megõrizzem magamban ragyogását.” És, mi tagadás, hõsiesen küzdesz, hogy megmentsd magadat. Bátorságot tanúsítasz ostromban, hódításban, rablásban, fosztogatásban. Megrészegülsz az erõs mámorától, aki hajlandó mindent a mérleg serpenyõjébe dobni, csak hogy megmérhesse, mennyit nyom. De önkéntes ajándékod titkát õrizve nem leszel hajlandó meghalni.</w:t>
      </w:r>
    </w:p>
    <w:p>
      <w:pPr>
        <w:pStyle w:val="Normal"/>
        <w:bidi w:val="0"/>
        <w:ind w:firstLine="397"/>
        <w:jc w:val="both"/>
        <w:rPr/>
      </w:pPr>
      <w:r>
        <w:rPr/>
        <w:t>Csakhogy én ezzel szemben hivatkozom arra az apára, aki beleveti magát az örvény hívogató torkába, hogy megmentse halálos veszedelemben vergõdõ fiát, akinek arca idõnként még fel-feltûnik, de egyre sápadtabban, mint a felhõ résein át elõbukkanó hold képe. És azt mondom neked: a felett az atya felett tehát nem uralkodik az életösztön…</w:t>
      </w:r>
    </w:p>
    <w:p>
      <w:pPr>
        <w:pStyle w:val="Normal"/>
        <w:bidi w:val="0"/>
        <w:ind w:firstLine="397"/>
        <w:jc w:val="both"/>
        <w:rPr/>
      </w:pPr>
      <w:r>
        <w:rPr/>
        <w:t>–</w:t>
      </w:r>
      <w:r>
        <w:rPr>
          <w:rFonts w:eastAsia="Liberation Serif" w:cs="Liberation Serif"/>
        </w:rPr>
        <w:t xml:space="preserve"> </w:t>
      </w:r>
      <w:r>
        <w:rPr/>
        <w:t>Igen – válaszolod erre. – Csakhogy az ösztön messzebb megy. Együtt érvényes az atyára és a fiúra. Együtt érvényes a helyõrségemre amelyik maga helyett egyes tagjára ruházza át a hatalmát. Az atya kötve van gyermekéhez…</w:t>
      </w:r>
    </w:p>
    <w:p>
      <w:pPr>
        <w:pStyle w:val="Normal"/>
        <w:bidi w:val="0"/>
        <w:ind w:firstLine="397"/>
        <w:jc w:val="both"/>
        <w:rPr/>
      </w:pPr>
      <w:r>
        <w:rPr/>
        <w:t>Válaszod így már kívánatosabb, összetettebb, szavakkal terhesebb. De okulásodra még hozzáfûzöm:</w:t>
      </w:r>
    </w:p>
    <w:p>
      <w:pPr>
        <w:pStyle w:val="Normal"/>
        <w:bidi w:val="0"/>
        <w:ind w:firstLine="397"/>
        <w:jc w:val="both"/>
        <w:rPr/>
      </w:pPr>
      <w:r>
        <w:rPr/>
        <w:t>–</w:t>
      </w:r>
      <w:r>
        <w:rPr>
          <w:rFonts w:eastAsia="Liberation Serif" w:cs="Liberation Serif"/>
        </w:rPr>
        <w:t xml:space="preserve"> </w:t>
      </w:r>
      <w:r>
        <w:rPr/>
        <w:t>Igen, létezik életösztön. De csak mint egy nála erõsebb ösztön egyik megjelenési formája. A lényeges az állandóság ösztöne. Aki eleven húsból épült, állandóságát teste állandóságában keresi. Aki a gyermek szeretetébõl épült, állandóságát a gyermek megmentésében keresi. És aki Isten szeretetében épült, állandóságát Istenben való felemelkedése útján keresi. Nem azt keresed, amit nem ismersz, hanem nagyságod feltételeit igyekszel megõrizni abban a mértékben, amennyiben azt érzed. Szeretetedét, abban a mértékben, amennyiben érzed a szeretetet. És elcserélhetem életedet nála is magasabbra is anélkül, hogy bármit elveszítenél.</w:t>
      </w:r>
    </w:p>
    <w:p>
      <w:pPr>
        <w:pStyle w:val="Heading1"/>
        <w:bidi w:val="0"/>
        <w:rPr/>
      </w:pPr>
      <w:r>
        <w:rPr/>
        <w:t>CXCII.</w:t>
      </w:r>
    </w:p>
    <w:p>
      <w:pPr>
        <w:pStyle w:val="Normal"/>
        <w:bidi w:val="0"/>
        <w:rPr/>
      </w:pPr>
      <w:r>
        <w:rPr/>
        <w:t>Mert sejtelmed sincs róla, mi az öröm, ha azt hiszed, hogy a fa azért a fáért él, amilyen éppen, a saját kérgén belül. A fa szárnyas magvak forrása, nemzedékrõl nemzedékre alakul és szépül. Halad, de nem ahogyan te, hanem ahogyan a tûzvész terjed a szelek szeszélye szerint, Cédrust plántálsz a hegyre, s egyszerre csak erdõ lesz belõle, amely századokon át lassan terjeszkedik tovább.</w:t>
      </w:r>
    </w:p>
    <w:p>
      <w:pPr>
        <w:pStyle w:val="Normal"/>
        <w:bidi w:val="0"/>
        <w:ind w:firstLine="397"/>
        <w:jc w:val="both"/>
        <w:rPr/>
      </w:pPr>
      <w:r>
        <w:rPr/>
        <w:t>Minek hihetné magát a fa? Gyökereknek, törzsnek és lombsátornak. Miközben gyökereit mélyeszti, azt hihetné, hogy önmagát szolgálja, holott nem egyéb, mint út és híd. A föld rajta keresztül egyesül a nap mézével, hajt rügyeket, fakaszt virágokat, alkot magvakat, a mag pedig úgy viszi tovább az életet, mint már készenlétben álló, de még láthatatlan tûz.</w:t>
      </w:r>
    </w:p>
    <w:p>
      <w:pPr>
        <w:pStyle w:val="Normal"/>
        <w:bidi w:val="0"/>
        <w:ind w:firstLine="397"/>
        <w:jc w:val="both"/>
        <w:rPr/>
      </w:pPr>
      <w:r>
        <w:rPr/>
        <w:t>Ha a szélbe vetek, a földet borítom lángba. Te azonban mindezt lassításban látod. Te a mozdulatlan lombot látod, a törzsbõl súlyosan terpeszkedõ ágakat, és azt hiszed, hogy a fa egy helyben, önmagából élõ, önmagába zárkózott lény. Rövidlátó vagy, nem látsz tovább az orrod hegyénél, ezért rosszul látsz. Pedig elég távlatot venned, meggyorsítanod a napok járását, hogy lásd, miként csap fel magodból a láng, lángodból a többi láng, s halad, terjed a tûzvész, levetvén elhamvadt faöltözékét, mert az erdõ szótlanul ég. És már nem látod sem ezt, sem azt a fát. És megérted, hogy a gyökerek nem szolgálták sem az egyiket, sem a másikat, hanem ezt az emésztõ, de ugyanakkor építõ tüzet, és hogy a sötét lombtakaró, amely hegyedet borította, immár csupán naptól megtermékenyített föld. És nyulak fészkelik be magukat a tisztásokra, madarak az ágak védelmébe. Te pedig már nem is tudod megmondani gyökereidrõl, hogy tulajdonképpen kinek szolgálnak. Mert nincs már egyéb, csak állomások és átmenetek. És miért akarnád azt hinni a fáról, amint nem hiszel a vetõmagról? Nem jutna eszedbe ilyet mondani: “A mag önmagáért él. Befejezett lény. A szár önmagáért él. Befejezett lény. A virág, amellyé a szár változik, önmagáért él, befejezett lény. A mag, amelyet a virág terem, önmagáért él, befejezett lény.” Vagy az új csíra, amelyik kidugja makacs szárát a kövek közül. Melyik szakaszt választod, hogy azt tekintsed beteljesedésnek? Én nem ismerek semmi mást, mint a földnek a nap felé való törekvését.</w:t>
      </w:r>
    </w:p>
    <w:p>
      <w:pPr>
        <w:pStyle w:val="Normal"/>
        <w:bidi w:val="0"/>
        <w:ind w:firstLine="397"/>
        <w:jc w:val="both"/>
        <w:rPr/>
      </w:pPr>
      <w:r>
        <w:rPr/>
        <w:t>Ugyanígy az emberrõl, a népemrõl sem tudom hová tart. Zárva vannak a csûrök, és csukott ajtók mögött hallgatnak a lakások, amikor leszáll az éjszaka. Alusznak a gyermekek, alusznak az öregasszonyok és az öreg férfiak; ugyan mit tudnék mondani az útjukról? Hiszen oly nehéz kibogozni, oly tökéletlenül szabja meg egy-egy évszak járása, amely csupán egyetlen ráncot rajzol az öregasszony arcára, csupán néhány szóval gyarapítja a gyermek szókincsét, alig-alig változtat a mosolyon. És mit sem változtat az ember tökéletességén vagy tökéletlenségén. És mégis, ha nemzedékeket tekintek át, én látlak téged, népem, amint magadra ébredsz, és megismered magadat.</w:t>
      </w:r>
    </w:p>
    <w:p>
      <w:pPr>
        <w:pStyle w:val="Normal"/>
        <w:bidi w:val="0"/>
        <w:ind w:firstLine="397"/>
        <w:jc w:val="both"/>
        <w:rPr/>
      </w:pPr>
      <w:r>
        <w:rPr/>
        <w:t>Persze, senki sem gondolkozik önmagán kívül. És jól is van így. A fontos csak az, hogy az ötvös cizellálja az ezüstöt, s ne foglalkozzon mással. Hogy a földmérõ foglalkozzon a földméréssel. Hogy a király uralkodjon. Mert a haladás feltételei. Ahogyan a szegkovácsok is a szegkovácsokról zengenek dicsõítõ énekeket, a deszkafûrészelõk a deszkafûrészelõkrõl, jóllehet mindnyájan a hajó születésén dolgoznak. De üdvös dolog számukra, hogy a költemény révén megismerjék a vitorlás hajót. Ettõl még nem fogják kevésbé szeretni deszkáikat és szegeiket ezek az emberek, akik ily módon majd megértik, hogy ebben a hosszú, szárnyas, tengeri széltõl életre keltett hattyútestben találnak egymásra, és nyerik el életük értelmét.</w:t>
      </w:r>
    </w:p>
    <w:p>
      <w:pPr>
        <w:pStyle w:val="Normal"/>
        <w:bidi w:val="0"/>
        <w:ind w:firstLine="397"/>
        <w:jc w:val="both"/>
        <w:rPr/>
      </w:pPr>
      <w:r>
        <w:rPr/>
        <w:t>Ezért akarom, jóllehet életed célja éppen nagyszerûsége folytán nem kímél meg attól, hogy ismét kitakarítsd hajnalban a szobádat, vagy annyi más után ezt a marék árpát is elvesd, hogy újra elvégezd ezt vagy azt a munkamozdulatot, egy szóval vagy egy imádsággal többre tanítsd a gyermekedet – ahogyan a vitorlás hajó megismerésétõl sem fogod lenézni deszkáidat és szögeidet, hanem még jobban szereted: ezért akarom, hogy bizonyossággal tudd, nem az ételedrõl, nem az imádságodról, a szántás-vetésrõl, a gyermekedrõl, a családod körében megült ünneprõl vagy a házadat díszítõ tárgyról van szó. Ez mind csak elõfeltétel, út és híd. Mert jól tudom, ha megtanítlak rá, akkor még jobban fogod tisztelni mindegyiket, ahogyan az utat és kanyarjait, csipkebokrainak az illatát, barázdáit és kaptatóit is még jobban fogod szeretni és megismerni, ha nem kietlen tekervényes ösvény lesz, amelyen elunod magadat, hanem út a tenger felé.</w:t>
      </w:r>
    </w:p>
    <w:p>
      <w:pPr>
        <w:pStyle w:val="Normal"/>
        <w:bidi w:val="0"/>
        <w:ind w:firstLine="397"/>
        <w:jc w:val="both"/>
        <w:rPr/>
      </w:pPr>
      <w:r>
        <w:rPr/>
        <w:t>És nem engedem, hogy ilyeneket mondj: “Mire jó nekem ez a seprés, ez a cipelni való teher, etetni való gyermek, olvasni való könyv?” Mert ha jó az, hogy elalszol, s aztán vacsoráról álmodsz és nem országról, mint az õrök, jó az is, hogy készen állj a látogatásra, amelyet nem jelentenek ugyan be elõre, de amelyik rövid idõre felcsillantja a szemedet, hallóvá teszi a füledet, és amelytõl a seprés szomorú robotja szavakkal ki nem fejezhetõ szertartás szolgálatává lesz.</w:t>
      </w:r>
    </w:p>
    <w:p>
      <w:pPr>
        <w:pStyle w:val="Normal"/>
        <w:bidi w:val="0"/>
        <w:ind w:firstLine="397"/>
        <w:jc w:val="both"/>
        <w:rPr/>
      </w:pPr>
      <w:r>
        <w:rPr/>
        <w:t>Így szíved minden dobbanásának, estéid minden szenvedésének, vágyának és mélabújának, minden étkezésnek, minden fárasztó munkának, minden mosolynak, minden, napról napra rád terpeszkedõ fáradságnak, minden ébredésnek és édes álomba-szenderedésnek az az Isten ad értelmet, aki mögöttük van.</w:t>
      </w:r>
    </w:p>
    <w:p>
      <w:pPr>
        <w:pStyle w:val="Normal"/>
        <w:bidi w:val="0"/>
        <w:ind w:firstLine="397"/>
        <w:jc w:val="both"/>
        <w:rPr/>
      </w:pPr>
      <w:r>
        <w:rPr/>
        <w:t>Nem találtok semmit, ha otthon ülõ, tétlen emberré lesztek; azt hívén, hogy magatok is készlet vagytok összegyûjtött javaitok között. Mert nincsen készlet, és aki megszûnik növekedni, az meghal.</w:t>
      </w:r>
    </w:p>
    <w:p>
      <w:pPr>
        <w:pStyle w:val="Heading1"/>
        <w:bidi w:val="0"/>
        <w:rPr/>
      </w:pPr>
      <w:r>
        <w:rPr/>
        <w:t>CXCIII.</w:t>
      </w:r>
    </w:p>
    <w:p>
      <w:pPr>
        <w:pStyle w:val="Normal"/>
        <w:bidi w:val="0"/>
        <w:rPr/>
      </w:pPr>
      <w:r>
        <w:rPr/>
        <w:t>Mert az az általad annyit hangoztatott egyenlõség tönkretesz. Szerinted: “Fel kell osztani ezt a gyöngyöt mindnyájunk között. Hiszen akármelyik gyöngyhalász rábukkanhatott volna.”</w:t>
      </w:r>
    </w:p>
    <w:p>
      <w:pPr>
        <w:pStyle w:val="Normal"/>
        <w:bidi w:val="0"/>
        <w:ind w:firstLine="397"/>
        <w:jc w:val="both"/>
        <w:rPr/>
      </w:pPr>
      <w:r>
        <w:rPr/>
        <w:t>És a tenger ettõl kezdve már nem csoda, öröm forrása, a sors csodálatos ajándéka. És egyik vagy másik halászod alábukása sem csoda ünnepi szertartása már, bámulatos valami, akárcsak a mondai hõstettek, hiszen tavaly is talált valaki más egy hasonló fekete gyöngyöt.</w:t>
      </w:r>
    </w:p>
    <w:p>
      <w:pPr>
        <w:pStyle w:val="Normal"/>
        <w:bidi w:val="0"/>
        <w:ind w:firstLine="397"/>
        <w:jc w:val="both"/>
        <w:rPr/>
      </w:pPr>
      <w:r>
        <w:rPr/>
        <w:t>Mert amiképpen azt kívánom, hogy takarékoskodj esztendõn át, mérd kevesebbre igényeidet, vond meg szádtól a falatot, és tedd félre az egyetlen ünnepre, amelynek az értelme nem az ünnep tényében van, hiszen az ünnep csupán egyetlen másodperc, kibontakozás, gyõzelem, a fejedelem látogatása, amelynek azonban az az értelme, hogy egész esztendõdet megszépíti a jutalom kívánásával és emlékével, mert csak akkor szép az út, ha a tengerhez vezet – a fészket azért rakod, mert várod, hogy kikeljen a tojás, pedig nem ez a fészek lényege, a csatában azért izzadsz, mert gyõzelmet remélsz, pedig nem ez a csata lényege, és esztendõn át készíted elõ házadat a fejedelem fogadására: hasonlóképpen azt kívánom tõled, hogy az embereket se tedd egymással egyenlõvé valamiféle hiú igazságosság nevében, mert úgysem fogod egyenlõvé tenni az öreget a fiatallal, a te egyenlõségesdid úgyis mindenkor sántítani fog. Hiába osztod szét a gyöngyöt, semmi sem jut belõle az egyesnek, inkább azt kívánom, foszd meg magadat nyomorúságos osztályrészedtõl azért, hogy aki az egész gyöngyöt megtalálja, mosolytól ragyogó arccal térjen meg otthonába, s amikor felesége kíváncsiskodni fog, ezt mondja neki: “Találd ki, mit hozok!” – s aztán még mindig nem nyitja ki a tenyerét, mert fel akarja csigázni kíváncsiságát, és örülni lelkében a miatt a boldogság miatt, amelyet maga körül áraszthat, elég ha szétnyitja az ujjait…</w:t>
      </w:r>
    </w:p>
    <w:p>
      <w:pPr>
        <w:pStyle w:val="Normal"/>
        <w:bidi w:val="0"/>
        <w:ind w:firstLine="397"/>
        <w:jc w:val="both"/>
        <w:rPr/>
      </w:pPr>
      <w:r>
        <w:rPr/>
        <w:t>És mindenki gazdagabb lesz. Mert, íme, itt a bizonyíték, hogy a tengerben való kutatás más, mint egyszerû, nyomorúságos küszködés. Így tanítanak a szerelem ízére mesemondóim elbeszélései. És az általuk magasztalt szépségtõl minden asszony szebb lesz. Mert van egy asszony, aki megéri, hogy a férfiember meghaljon a zsákmányul ejtés édes érzéséért, rajta keresztül a szerelem az, ami megéri, hogy meghaljon érte az ember, és ettõl minden asszony varázsosabb lesz, megszépül, mert talán mindegyik ott rejtegeti magában, titkos rejtekében, a csodálatos gyöngy páratlan kincsét, akárcsak a tenger.</w:t>
      </w:r>
    </w:p>
    <w:p>
      <w:pPr>
        <w:pStyle w:val="Normal"/>
        <w:bidi w:val="0"/>
        <w:ind w:firstLine="397"/>
        <w:jc w:val="both"/>
        <w:rPr/>
      </w:pPr>
      <w:r>
        <w:rPr/>
        <w:t>És ettõl fogva nem tudsz úgy közeledni bármelyikhez, hogy ne dobbanjon meg egy kissé a szíved, akárcsak a Koráll-öböl gyöngyhalászaié, amikor belevetik magukat a tengerbe.</w:t>
      </w:r>
    </w:p>
    <w:p>
      <w:pPr>
        <w:pStyle w:val="Normal"/>
        <w:bidi w:val="0"/>
        <w:ind w:firstLine="397"/>
        <w:jc w:val="both"/>
        <w:rPr/>
      </w:pPr>
      <w:r>
        <w:rPr/>
        <w:t>Igazságtalan vagy a hétköznapokkal, amikor ünnepre készülsz, de az eljövendõ ünnep balzsamossá teszi a hétköznapokat, és te gazdagabb vagy attól, hogy létezik ünnep. Igazságtalanságot követsz el magaddal szemben, ha nem osztozol szomszédod gyöngyében, ám a neki jutó gyöngy ragyogást kölcsönöz késõbbi alámerüléseidnek, akárcsak az a már említett forrás is az egész sivatagot teszi szebbé, amelyik a távoli oázis szívében csobog.</w:t>
      </w:r>
    </w:p>
    <w:p>
      <w:pPr>
        <w:pStyle w:val="Normal"/>
        <w:bidi w:val="0"/>
        <w:ind w:firstLine="397"/>
        <w:jc w:val="both"/>
        <w:rPr/>
      </w:pPr>
      <w:r>
        <w:rPr/>
        <w:t>Persze, a te igazságosságod azt követeli, hogy az egyik nap olyan legyen, mint a másik, az egyik ember hasonlítson a másikhoz, Ha asszonyod zsörtölõdik, elzavarhatod házadtól, és választhatsz helyette másikat, aki nem házsártos. Mert szekrény vagy az ajándékok befogadására, és nem kaptad meg, amit vártál. Én azonban állandóvá akarom tenni a szerelmet. Csak ott van szerelem, ahol a választás visszavonhatatlan, mert korlát kell ahhoz, hogy megvalósulhass. És a rajtaütés, a vadászat és a vad foglyul ejtése okozta öröm más, mint amit a szerelem nyújt. Mert az elõbbinek a jelentése az, hogy vadász vagy. S az asszonyé, hogy zsákmányul ejted. Ezért, mihelyt foglyul ejtetted, már nem is ér semmit, hiszen megtette, amire való. Jelent-e valamit a költõnek a már megírt költemény? Az õ jelentése az, hogy tovább alkosson. Ám ha rázártam az ajtót az otthonod rejtette párra, akkor ennél tovább kell menned. Mert a jelentésed az, hogy hitvestárs vagy. S az asszonyé, hogy a feleséged. A szónak súlyosabb értelmet adtam, s ezt a szót: “feleségem…” szíved minden komolyságával mondod ki. De más örömöket fedezel fel. És persze más szenvedéseket is. Ezek azonban örömeid elõfeltételei. Meghalhatsz érte, mert õ belõled egy rész, amint te is része vagy neki. Nem a zsákmányodért halsz meg. Hûséged a hivõ, nem pedig a fáradt vadász hûsége. Ez az utóbbi egészen más, unalom származik belõle, nem fakaszt fényt.</w:t>
      </w:r>
    </w:p>
    <w:p>
      <w:pPr>
        <w:pStyle w:val="Normal"/>
        <w:bidi w:val="0"/>
        <w:ind w:firstLine="397"/>
        <w:jc w:val="both"/>
        <w:rPr/>
      </w:pPr>
      <w:r>
        <w:rPr/>
        <w:t>Persze, vannak olyan gyöngyhalászok is, akik nem lelnek gyöngyre. Vannak emberek, akik csak keserû csalódásra lelnek választott ágyukban. Ám az elõbbiek nyomorúsága a tenger ragyogásának a feltétele. Ez pedig mindenkié, még azoké is, akik semmit sem találtak benne. Az utóbbiak nyomorúsága pedig a szerelem sugárzó boldogságának a feltétele, és ez is mindenkié, még azoké is, akik boldogtalanok. Mert a szerelem vágya, a miatta érzett bánkódás és sóvárgás többet ér, mint az állat nyugalma, amelyik számára idegen dolog a szerelem. Mint ahogyan a sivatagban is, ahol szomjúság gyötör, tövisek szúrásától szenvedsz, többet ér a fájón vágyott forrás az elfeledettnél.</w:t>
      </w:r>
    </w:p>
    <w:p>
      <w:pPr>
        <w:pStyle w:val="Normal"/>
        <w:bidi w:val="0"/>
        <w:ind w:firstLine="397"/>
        <w:jc w:val="both"/>
        <w:rPr/>
      </w:pPr>
      <w:r>
        <w:rPr/>
        <w:t>Mert ez az a titok, amelyet megadatott megértenem. Ahogyan formát adsz annak, amivel foglalkozol, akár ellene, akár érte harcolsz – éppen ezért harcolsz rosszul, ha csupán azért teszed, mert gyûlölöd ellenséged istenét, hiszen a halált mindenekelõtt a te istened iránti szeretetedbõl kell vállalnod –, éppúgy fénnyel áraszt el, táplál és gyarapít az, ha bánkódsz, sóvárogsz vagy sírsz, mint ha foglyot ejtenél. A ráncos arcú anya, akiben a gyász meglelvén értelmét, mosollyá lett, halott gyermeke emlékébõl él.</w:t>
      </w:r>
    </w:p>
    <w:p>
      <w:pPr>
        <w:pStyle w:val="Normal"/>
        <w:bidi w:val="0"/>
        <w:ind w:firstLine="397"/>
        <w:jc w:val="both"/>
        <w:rPr/>
      </w:pPr>
      <w:r>
        <w:rPr/>
        <w:t>Ha lerombolom benned a szeretet feltételeit, hogy ne kelljen szenvedned, mit adtam neked helyette? Kedvesebb a forrás nélküli sivatag az utat tévesztett, szomjúságtól halódó utasnak?</w:t>
      </w:r>
    </w:p>
    <w:p>
      <w:pPr>
        <w:pStyle w:val="Normal"/>
        <w:bidi w:val="0"/>
        <w:ind w:firstLine="397"/>
        <w:jc w:val="both"/>
        <w:rPr/>
      </w:pPr>
      <w:r>
        <w:rPr/>
        <w:t>És én azt mondom neked, hogy ha jól ünnepelted, ha jól beépítetted a szívedbe, amikor eggyé lettél a homokkal, készen rá, hogy levetkezd földi valódat, a forrásból olyan csendes víz buzog feléd, amely nem a dolgok, hanem a dolgok értelmének a körébe tartozik, és még mindig mosolyt tudok deríteni arcodra, ha felidézem elõtted a források csobogásának édes zenéjét.</w:t>
      </w:r>
    </w:p>
    <w:p>
      <w:pPr>
        <w:pStyle w:val="Normal"/>
        <w:bidi w:val="0"/>
        <w:ind w:firstLine="397"/>
        <w:jc w:val="both"/>
        <w:rPr/>
      </w:pPr>
      <w:r>
        <w:rPr/>
        <w:t>Hogyan is ne követnél engem? Én vagyok a te jelentésed. Egy kis nosztalgiával megszépítem a homoksivatagodat. Megnyitom számodra a szeretetet. Egy illatból országot varázsolok neked.</w:t>
      </w:r>
    </w:p>
    <w:p>
      <w:pPr>
        <w:pStyle w:val="Heading1"/>
        <w:bidi w:val="0"/>
        <w:rPr/>
      </w:pPr>
      <w:r>
        <w:rPr/>
        <w:t>CXCIV.</w:t>
      </w:r>
    </w:p>
    <w:p>
      <w:pPr>
        <w:pStyle w:val="Normal"/>
        <w:bidi w:val="0"/>
        <w:rPr/>
      </w:pPr>
      <w:r>
        <w:rPr/>
        <w:t>Ki akarom nyitni a szemedet, mert rosszul fogod fel a szertartást. Azt hiszed, amolyan szeszély szülte intézkedés, pótszépítgetés. Mert úgy véled, a szerelmest gyötrik a szabályok, amelyeket csak azért hozott valami kissé szeszélyes isten, hogy – a legjobbat feltételezve róla – itt segítsen, amott megrövidítsen, mint az olyan örökélet, amelynek a feltétele az lenne, hogy megnyirbáljuk érzelmeinket. Tévedsz, mert a szabályok tesznek olyanná, amilyen vagy; miközben gyötörnek, egyúttal meg is alapoznak, mert akkor találkozol ilyen korlátokkal, amikor vagy, s a fát is a magjaiba írott erõvonalak alakítják. De már beszéltem neked arról, hogy mikor szép a kép. Nézõpont és ízlés dolga. Aszerint, hogy honnan nézed, másként ítélsz az étkezésrõl, a pihenésrõl, az imádságról, a játékról vagy a szerelemrõl. Nem fogadok el semmiféle beskatulyázást, mert az ember nem egyes darabok összege, hanem oszthatatlan valami, uralkodó egység. És ha a szobrászom kifaragta arcon megváltoztatom az orrot, akkor meg kell változtatnom a fület is, vagy pontosabban a változtatással a fülnek az egész hatását, rád gyakorolt benyomását is megváltoztattam. Tehát ha évente egyszer arra kényszerítlek, hogy fordulj a sivatag felé, borulj le a földre, és add meg a tiszteletet a homokredõk mögött rejtõzõ daloló oázisnak, akkor misztériumára az asszonyban, a munkában vagy a házban is rálelsz majd. Így azzal, hogy csillagos éggel ajándékoztalak meg, megváltoztattalak a rabszolgával, a királlyal vagy a halállal való viszonyodban is. Fõgyökere vagy a lombos fának, és ha megváltoztatlak gyökérvoltodban, megváltozik veled a lomb is. És soha sem tapasztaltam, hogy az embereket átalakították volna a nagyokosok érvei, sohasem láttam, hogy a sanda próféta fellengzõs prédikációja lelkük mélyén megtérítette volna õket. Ezzel szemben, amikor a lényegükhöz fordultam valamely szertartás segítségével, megnyitottam õket világosságomnak.</w:t>
      </w:r>
    </w:p>
    <w:p>
      <w:pPr>
        <w:pStyle w:val="Normal"/>
        <w:bidi w:val="0"/>
        <w:ind w:firstLine="397"/>
        <w:jc w:val="both"/>
        <w:rPr/>
      </w:pPr>
      <w:r>
        <w:rPr/>
        <w:t>A szerelemre hivatkozol a tiltó szabályokkal szemben. De éppen ezek a szabályok alapozták meg a szerelmet. És afelett érzett bánatod, hogy nem érzel szerelmet – s ez a búbánat a szabályok eredménye – éppen maga a szerelem.</w:t>
      </w:r>
    </w:p>
    <w:p>
      <w:pPr>
        <w:pStyle w:val="Normal"/>
        <w:bidi w:val="0"/>
        <w:ind w:firstLine="397"/>
        <w:jc w:val="both"/>
        <w:rPr/>
      </w:pPr>
      <w:r>
        <w:rPr/>
        <w:t>A szerelemvágy szerelem. Mert nem vágyhatsz arra, ami még nem fogamzott meg benned. És ahol a testvérek nem szeretik egymást, ott hiányzik az a struktúra vagy szokás, amelyik értelmet kölcsönöz a testvérszerepnek (de hogyan is szerethetnél csak azért, mert egymás mellett ültök egy asztalnál?). Még sohasem tapasztaltam, hogy bárki is amiatt panaszkodott volna, hogy nem szereti jobban a testvérét. Sajnálod a benned megfogamzott szerelmet és az asszonyt, aki elhagy, de egyetlen, véletlenül utadba kerülõ közömbös asszony sem indít arra, hogy keserûn kijelentsd: “Boldog lennék, ha szeretném…”</w:t>
      </w:r>
    </w:p>
    <w:p>
      <w:pPr>
        <w:pStyle w:val="Normal"/>
        <w:bidi w:val="0"/>
        <w:ind w:firstLine="397"/>
        <w:jc w:val="both"/>
        <w:rPr/>
      </w:pPr>
      <w:r>
        <w:rPr/>
        <w:t>Amikor siratod a szerelmet, az azért van, mert megszületett benned a szerelem. Persze, a szabályok, ha õk alapozzák meg a szerelmet, azt mutatják neked, hogy a szerelmet siratod, és te azt hiszed, hogy a szerelem szabályok nélkül is lázba tudna hozni, holott egyszerûen azáltal, hogy megalapozzák a szerelmet, megajándékoznak örömeivel és gyötrelmeivel, ugyanúgy mint a pálmaliget kútjának a létezése is kegyetlennek érezteti veled a sivó homokot, s ahogyan a forrás nem léte is kétségtelenül testvére számodra a források létezésének. Mert nem sírsz amiatt amit nem tudsz felfogni. Amikor forrásokat létesítek, a hiányukat is megteremtem. És amikor gyémántokkal ajándékozlak meg, gyémántszûkét teremtek. A tengerek évente egyszer meglelt fekete gyöngye szüli meg hiábavaló alámerüléseidet. A fekete gyöngy adományát rajtad esett erõszaknak, rablásnak és jogtalanságnak tartod, ezért szétzúzod, hogy szétosszad erejét. Holott mindössze az kellett volna, hogy megértsd, mirõl van szó, mert létezésétõl még akkor is gazdagabb vagy, bár más számára létezik, mint ha mindenütt egyformán üres lenne a tenger.</w:t>
      </w:r>
    </w:p>
    <w:p>
      <w:pPr>
        <w:pStyle w:val="Normal"/>
        <w:bidi w:val="0"/>
        <w:ind w:firstLine="397"/>
        <w:jc w:val="both"/>
        <w:rPr/>
      </w:pPr>
      <w:r>
        <w:rPr/>
        <w:t xml:space="preserve">Nyomorúságukat teremtették meg azzal, hogy az istállóban élõ barom jászol elõtti egyenlõségét követelték maguknak. </w:t>
      </w:r>
    </w:p>
    <w:p>
      <w:pPr>
        <w:pStyle w:val="Normal"/>
        <w:bidi w:val="0"/>
        <w:ind w:firstLine="397"/>
        <w:jc w:val="both"/>
        <w:rPr/>
      </w:pPr>
      <w:r>
        <w:rPr/>
        <w:t>Meg azt, hogy kiszolgálják õket. És ha a tömeget tiszteled bennük, akkor a tömeget teremted meg bennük. De ha mindegyikben az embert tiszteled, akkor az embert teremted meg, s már mennek is mind az istenek útján.</w:t>
      </w:r>
    </w:p>
    <w:p>
      <w:pPr>
        <w:pStyle w:val="Normal"/>
        <w:bidi w:val="0"/>
        <w:ind w:firstLine="397"/>
        <w:jc w:val="both"/>
        <w:rPr/>
      </w:pPr>
      <w:r>
        <w:rPr/>
        <w:t>Gyötör az a gondolat, hogy felborították igazságukat, mert szemeik vakká lettek a nyilvánvaló igazság meglátására, hogy ti a hajó megszületésének az elõfeltétele – vagyis a tenger – gyötri a hajót, hogy a szerelem elõfeltétele gyötrelem a szerelem számára, és hogy magasba törésed elõfeltétele gyötrelem magasba törésed számára. Mert nincsen felemelkedés nehézkedés nélkül.</w:t>
      </w:r>
    </w:p>
    <w:p>
      <w:pPr>
        <w:pStyle w:val="Normal"/>
        <w:bidi w:val="0"/>
        <w:ind w:firstLine="397"/>
        <w:jc w:val="both"/>
        <w:rPr/>
      </w:pPr>
      <w:r>
        <w:rPr/>
        <w:t>Amazok azonban így gondolkoznak: “Akadályokba ütközik a felemelkedésünk!…” Elpusztítják hát az akadályait, de ezzel vége is terük hajlatának. És várási tolongó tömeggé lesznek, miután lerombolták atyám palotáját, amelyben minden lépésnek értelme volt.</w:t>
      </w:r>
    </w:p>
    <w:p>
      <w:pPr>
        <w:pStyle w:val="Normal"/>
        <w:bidi w:val="0"/>
        <w:ind w:firstLine="397"/>
        <w:jc w:val="both"/>
        <w:rPr/>
      </w:pPr>
      <w:r>
        <w:rPr/>
        <w:t>Ezért hallhatod õket, amint azon töprengnek, milyen szellemi táplálékot kell nyújtani az embereknek avégbõl, hogy lendületet adjunk szellemüknek, és nemesítsük szívüket. Vaktában, terv nélkül dobálták szét az embereket, jászolnál etették, istállóban lakó jószággá változtatták õket, és mivel emberszeretetbõl cselekedtek, az embert a maga nemes szívével, világos szellemével és nagyságával akarván felszabadítani, most már kénytelenek megdöbbenéssel tudomásul venni, hogy, íme, tompul a szelleme és a szíve. De ebbõl a rendetlen tömegbõl mit fognak csinálni? Gályarabok énekeivel próbálják õket megindítani, gyatra kísérteteket ébresztgetnek bennük, amelyek ugyan a gályákat már elfeledték, de egy kicsit még behúzzák a vállukat rettegve a korbácsütésektõl. Egy picikét el is ülteted bennük a költemény szavait. De hatásuk egyre halványul. A gályarabok éneke nemsokára már nem idézi fel bennük az elfeledett ütéseket, és többé már nem zavarja az istálló nyugalmát, mert megfosztottad hatalmától a tengert. A takarmányon kérõdzõk láttán aztán szorongás fog el az élet értelme és a szellem fellángolásainak a misztériuma felett, ami már a halál lesz. És úgy keresed törekvésed tárgyát, mintha az is tárgy lenne a többi között. Valami nótát költesz az ennivalóról, amelyik unos-untalan csak ezt fogja ismételni: “Eszem”…, de semmit sem ad hozzá a kenyér ízéhez. Mert nem érted meg, hogy nem tárgyról van szó amelyet a többi között kell felismerned, a többi között kell magasztalnod, hiszen a fa lényege sem valahol a fában rejlik, és aki csupán a lényeget akarja lefesteni, az nem fog semmit se festeni.</w:t>
      </w:r>
    </w:p>
    <w:p>
      <w:pPr>
        <w:pStyle w:val="Normal"/>
        <w:bidi w:val="0"/>
        <w:ind w:firstLine="397"/>
        <w:jc w:val="both"/>
        <w:rPr/>
      </w:pPr>
      <w:r>
        <w:rPr/>
        <w:t>Egyáltalán nem meglepõ, hogy hiába keresed-kutatod a végleg megpihent társadalom kultúráját, mert ilyen kultúra nincs.</w:t>
      </w:r>
    </w:p>
    <w:p>
      <w:pPr>
        <w:pStyle w:val="Normal"/>
        <w:bidi w:val="0"/>
        <w:ind w:firstLine="397"/>
        <w:jc w:val="both"/>
        <w:rPr/>
      </w:pPr>
      <w:r>
        <w:rPr/>
        <w:t>“</w:t>
      </w:r>
      <w:r>
        <w:rPr/>
        <w:t>Kultúrát ajándékozni – mondotta atyám – azt jelenti, hogy szomjúságot ajándékozol. A többi magától jön.” Te azonban kotyvasztott italokkal halmozod el a jóllakottakat.</w:t>
      </w:r>
    </w:p>
    <w:p>
      <w:pPr>
        <w:pStyle w:val="Normal"/>
        <w:bidi w:val="0"/>
        <w:ind w:firstLine="397"/>
        <w:jc w:val="both"/>
        <w:rPr/>
      </w:pPr>
      <w:r>
        <w:rPr/>
        <w:t>A szeretet hívás a szerelemre. Így van ez a kultúrával is. A kultúra maga a kultúra szomjazása. Igen, de hogyan kultiváljuk a szomjúságot?</w:t>
      </w:r>
    </w:p>
    <w:p>
      <w:pPr>
        <w:pStyle w:val="Normal"/>
        <w:bidi w:val="0"/>
        <w:ind w:firstLine="397"/>
        <w:jc w:val="both"/>
        <w:rPr/>
      </w:pPr>
      <w:r>
        <w:rPr/>
        <w:t>Te csak állandóságod elõfeltételeit követeled. Akit az alkohol valósított meg, alkoholt követel. Nem mintha hasznára válna az alkohol, hiszen meghal tõle. Akit kultúrád tett azzá, ami, az a kultúrádat követeli. Nincs ösztön az állandóság ösztönén kívül. Ez uralkodik az életösztön felett.</w:t>
      </w:r>
    </w:p>
    <w:p>
      <w:pPr>
        <w:pStyle w:val="Normal"/>
        <w:bidi w:val="0"/>
        <w:ind w:firstLine="397"/>
        <w:jc w:val="both"/>
        <w:rPr/>
      </w:pPr>
      <w:r>
        <w:rPr/>
        <w:t>Mert már sok olyan embert láttam, aki inkább szívesen meghalna, semhogy falujától távol kelljen élnie. És ugyanezt tapasztaltad a gazelláknál meg a madaraknál is: ha egyszer foglyul ejted õket, inkább lassan meghalnak.</w:t>
      </w:r>
    </w:p>
    <w:p>
      <w:pPr>
        <w:pStyle w:val="Normal"/>
        <w:bidi w:val="0"/>
        <w:ind w:firstLine="397"/>
        <w:jc w:val="both"/>
        <w:rPr/>
      </w:pPr>
      <w:r>
        <w:rPr/>
        <w:t>És ha elszakítanak asszonyodtól, gyermekeidtõl, szokásaidtól, vagy kioltják a világban azt a fényt, amely éltetett – mert ez a fény még a kolostor mélyérõl is fennen ragyog –, akkor lehet, hogy belehalsz.</w:t>
      </w:r>
    </w:p>
    <w:p>
      <w:pPr>
        <w:pStyle w:val="Normal"/>
        <w:bidi w:val="0"/>
        <w:ind w:firstLine="397"/>
        <w:jc w:val="both"/>
        <w:rPr/>
      </w:pPr>
      <w:r>
        <w:rPr/>
        <w:t>Ha meg akarlak menteni a haláltól, elég kitalálnom számodra valami szellemi birodalmat, amelyben asszonyod mindig készen áll rá, hogy magához fogadjon. Így tovább élsz, mert végtelen a türelmed. Jóllehet távol van tõled a ház, amelybõl vagy, még a sivatagodban is a tiéd. A kedves asszony is a tiéd, bár távol van, és most éppen szendereg.</w:t>
      </w:r>
    </w:p>
    <w:p>
      <w:pPr>
        <w:pStyle w:val="Normal"/>
        <w:bidi w:val="0"/>
        <w:ind w:firstLine="397"/>
        <w:jc w:val="both"/>
        <w:rPr/>
      </w:pPr>
      <w:r>
        <w:rPr/>
        <w:t>De azt nem tudod elviselni, hogy a csomó szétbomoljon, és szertehulljanak a tárgyak, amelyeket összefogott. És ha meghalnak isteneid, meghalsz te is. Mert belõlük élsz. És csak az éltet, amiért képes vagy meghalni.</w:t>
      </w:r>
    </w:p>
    <w:p>
      <w:pPr>
        <w:pStyle w:val="Normal"/>
        <w:bidi w:val="0"/>
        <w:ind w:firstLine="397"/>
        <w:jc w:val="both"/>
        <w:rPr/>
      </w:pPr>
      <w:r>
        <w:rPr/>
        <w:t>Ha valami felemelõ érzelmet ébresztek benned, tovább fogod adni nemzedékrõl nemzedékre. Megtanítod a gyermekeidet, hogy meglássák a dolgokon túl, mint a birtokot a birtok anyagain túl, azt az arcot, amelyet egyedül érdemes szeretni.</w:t>
      </w:r>
    </w:p>
    <w:p>
      <w:pPr>
        <w:pStyle w:val="Normal"/>
        <w:bidi w:val="0"/>
        <w:ind w:firstLine="397"/>
        <w:jc w:val="both"/>
        <w:rPr/>
      </w:pPr>
      <w:r>
        <w:rPr/>
        <w:t>Mert senki sem halna meg az anyagokért. Az anyagok tartoznak szolgálni – nem téged, hiszen te csupán út és híd vagy, hanem – a birtokot. Te pedig szolgálatára rendeled õket. De ha a birtok létrejött, akkor már hajlandó vagy meghalni, hogy védd a sértetlenségét.</w:t>
      </w:r>
    </w:p>
    <w:p>
      <w:pPr>
        <w:pStyle w:val="Normal"/>
        <w:bidi w:val="0"/>
        <w:ind w:firstLine="397"/>
        <w:jc w:val="both"/>
        <w:rPr/>
      </w:pPr>
      <w:r>
        <w:rPr/>
        <w:t>Hajlandó lesz meghalni a könyv értelméért, de a nyomdafestékért vagy a papírért nem.</w:t>
      </w:r>
    </w:p>
    <w:p>
      <w:pPr>
        <w:pStyle w:val="Normal"/>
        <w:bidi w:val="0"/>
        <w:ind w:firstLine="397"/>
        <w:jc w:val="both"/>
        <w:rPr/>
      </w:pPr>
      <w:r>
        <w:rPr/>
        <w:t>Mert kapcsolatok csomója vagy, és önmagaddal való azonosságod nem az arcodon, a testeden, a tulajdonodon, a mosolyodon fordul meg, hanem azon a bizonyos épületen, amely rajtad keresztül emeltetett, azon a bizonyos arcon, amelyik belõled valósul meg, és azzá tesz, ami vagy. Egysége rajtad keresztül teremtõdik meg, de cserében te õbelõle vagy.</w:t>
      </w:r>
    </w:p>
    <w:p>
      <w:pPr>
        <w:pStyle w:val="Normal"/>
        <w:bidi w:val="0"/>
        <w:ind w:firstLine="397"/>
        <w:jc w:val="both"/>
        <w:rPr/>
      </w:pPr>
      <w:r>
        <w:rPr/>
        <w:t>Ritkán szólhatsz róla: mert nincsen szó, amely közölni tudná mással. Így van ez a szeretett asszonnyal is. Hiába mondod ki elõttem a nevét, az elhangzott szótagok nem képesek közölni velem a szerelmet. Azt meg kell mutatnod. S ez már a tettek körébe tartozik. Nem pedig a szavakéba.</w:t>
      </w:r>
    </w:p>
    <w:p>
      <w:pPr>
        <w:pStyle w:val="Normal"/>
        <w:bidi w:val="0"/>
        <w:ind w:firstLine="397"/>
        <w:jc w:val="both"/>
        <w:rPr/>
      </w:pPr>
      <w:r>
        <w:rPr/>
        <w:t>De ismered a cédrust. És ha azt mondom: “cédrus”, akkor közöltem veled nagyszerûségét is. Mert már ráeszméltettek a cédrus valóságára, amely túl van a törzsön, az ágakon, a gyökereken és a lombozaton.</w:t>
      </w:r>
    </w:p>
    <w:p>
      <w:pPr>
        <w:pStyle w:val="Normal"/>
        <w:bidi w:val="0"/>
        <w:ind w:firstLine="397"/>
        <w:jc w:val="both"/>
        <w:rPr/>
      </w:pPr>
      <w:r>
        <w:rPr/>
        <w:t>Nem ismerek más módot a szerelem megalapozására, mint azt, hogy feláldoztassalak a szerelemnek. De miféle isteneik vannak azoknak, akik az almon készen kapják a táplálékukat?</w:t>
      </w:r>
    </w:p>
    <w:p>
      <w:pPr>
        <w:pStyle w:val="Normal"/>
        <w:bidi w:val="0"/>
        <w:ind w:firstLine="397"/>
        <w:jc w:val="both"/>
        <w:rPr/>
      </w:pPr>
      <w:r>
        <w:rPr/>
        <w:t>Azt állítod, hogy gyarapítod õket, ha ajándékokkal hizlalod õket, pedig csak elpusztulnak tõlük. Csupán abból vagy képes élni, amit átalakítasz, és amitõl napról napra meghalsz egy kicsit, miközben elcseréled rá magadat.</w:t>
      </w:r>
    </w:p>
    <w:p>
      <w:pPr>
        <w:pStyle w:val="Normal"/>
        <w:bidi w:val="0"/>
        <w:ind w:firstLine="397"/>
        <w:jc w:val="both"/>
        <w:rPr/>
      </w:pPr>
      <w:r>
        <w:rPr/>
        <w:t>Jól tudják ezt az én öregasszonyaim, akik vakulásig forgatják a varrótût. Arra biztatod õket, hogy kíméljék a látásukat. De aztán már semmire sem lesz jó nekik a szemük. Mert tönkretetted elcserélõdésüket.</w:t>
      </w:r>
    </w:p>
    <w:p>
      <w:pPr>
        <w:pStyle w:val="Normal"/>
        <w:bidi w:val="0"/>
        <w:ind w:firstLine="397"/>
        <w:jc w:val="both"/>
        <w:rPr/>
      </w:pPr>
      <w:r>
        <w:rPr/>
        <w:t>De mire cserélik el magukat azok, akiket te jól akarsz lakatni?</w:t>
      </w:r>
    </w:p>
    <w:p>
      <w:pPr>
        <w:pStyle w:val="Normal"/>
        <w:bidi w:val="0"/>
        <w:ind w:firstLine="397"/>
        <w:jc w:val="both"/>
        <w:rPr/>
      </w:pPr>
      <w:r>
        <w:rPr/>
        <w:t>Létrehozhatod bennük a birtoklás szomjúzását. Csakhogy a birtoklás nem csere. Létrehozhatod az aranybrokátok felhalmozását. Ám ezzel csupán raktár-lelket hozol létre. Hogyan teremted meg azt a szomjúságot, amely arra késztet, hogy tönkre tedd a varrással a szemedet? Mert egyedül ez igazi élet szomjúhozása.</w:t>
      </w:r>
    </w:p>
    <w:p>
      <w:pPr>
        <w:pStyle w:val="Normal"/>
        <w:bidi w:val="0"/>
        <w:ind w:firstLine="397"/>
        <w:jc w:val="both"/>
        <w:rPr/>
      </w:pPr>
      <w:r>
        <w:rPr/>
        <w:t>Szeretetem csendjében jól megfigyeltem kertészeimet És gyapjúfonó asszonyaimat. Megállapítottam, hogy nagyon kevés adatott nekik, de annál több az, amit tõlük kívánnak.</w:t>
      </w:r>
    </w:p>
    <w:p>
      <w:pPr>
        <w:pStyle w:val="Normal"/>
        <w:bidi w:val="0"/>
        <w:ind w:firstLine="397"/>
        <w:jc w:val="both"/>
        <w:rPr/>
      </w:pPr>
      <w:r>
        <w:rPr/>
        <w:t>Mintha rajtuk, a kertészeken és a fonóasszonyokon, nyugodnék a világ sorsa.</w:t>
      </w:r>
    </w:p>
    <w:p>
      <w:pPr>
        <w:pStyle w:val="Normal"/>
        <w:bidi w:val="0"/>
        <w:ind w:firstLine="397"/>
        <w:jc w:val="both"/>
        <w:rPr/>
      </w:pPr>
      <w:r>
        <w:rPr/>
        <w:t>Azt akarom, hogy minden õrtálló katonám felelõsnek érezze magát az egész országért. Ugyanígy a kertész is, a hernyók ellen, a kert bejáratánál. És az a másik is, aki az arany papi köntöst hímezi: talán csupán gyengécske fényt áraszt maga körül, de közben Istenét ékesíti, és egy ma már ékesebb isten ragyogja be a fényével, mint tegnap.</w:t>
      </w:r>
    </w:p>
    <w:p>
      <w:pPr>
        <w:pStyle w:val="Normal"/>
        <w:bidi w:val="0"/>
        <w:ind w:firstLine="397"/>
        <w:jc w:val="both"/>
        <w:rPr/>
      </w:pPr>
      <w:r>
        <w:rPr/>
        <w:t>Nem tudom, mit jelent nevelni az embert, ha nem azt, hogy megtanítjuk arcokat kibetûzni a dolgokon túl. Én az isteneket örökítem át. Így van ez a sakkjáték okozta örömmel is. Én azzal védem, hogy védem a szabályokat, te azonban rabszolgákat adnál az embereknek, hogy azok nyerjék meg helyettük sakkjátszmáikat.</w:t>
      </w:r>
    </w:p>
    <w:p>
      <w:pPr>
        <w:pStyle w:val="Normal"/>
        <w:bidi w:val="0"/>
        <w:ind w:firstLine="397"/>
        <w:jc w:val="both"/>
        <w:rPr/>
      </w:pPr>
      <w:r>
        <w:rPr/>
        <w:t>Szerelmes leveleket akarsz ajándékozni, mert megfigyelted, hogy egyesek örömkönnyeket sírtak, amikor ilyet kaptak, s aztán csodálkozol, hogy nem sikerül könnyet csalnod a szemükbõl.</w:t>
      </w:r>
    </w:p>
    <w:p>
      <w:pPr>
        <w:pStyle w:val="Normal"/>
        <w:bidi w:val="0"/>
        <w:ind w:firstLine="397"/>
        <w:jc w:val="both"/>
        <w:rPr/>
      </w:pPr>
      <w:r>
        <w:rPr/>
        <w:t>Nem elég, hogy csak adj. Elõbb azt kellett volna megteremtened, aki kap. Ahhoz, hogy a sakk örömöt okozzon, elõbb a sakkjátékost kellett volna megteremtened. A szerelemhez elõbb a szerelem szomjúhozását. Ugyanígy elõbb az oltárt, hogy befogadja az istent. Én országomat építettem fel az õrállók szívében, amikor arra kényszerítettem õket, hogy fel és alá járkálva õrködjenek a bástyán.</w:t>
      </w:r>
    </w:p>
    <w:p>
      <w:pPr>
        <w:pStyle w:val="Heading1"/>
        <w:bidi w:val="0"/>
        <w:rPr/>
      </w:pPr>
      <w:r>
        <w:rPr/>
        <w:t>CXCV.</w:t>
      </w:r>
    </w:p>
    <w:p>
      <w:pPr>
        <w:pStyle w:val="Normal"/>
        <w:bidi w:val="0"/>
        <w:rPr/>
      </w:pPr>
      <w:r>
        <w:rPr/>
        <w:t>Tökéletes költemény, amely a cselekedeteidben élne, és mindenedet igénybe venné, még izmaid erejét is. Ez az én szertartásrendem.</w:t>
      </w:r>
    </w:p>
    <w:p>
      <w:pPr>
        <w:pStyle w:val="Normal"/>
        <w:bidi w:val="0"/>
        <w:ind w:firstLine="397"/>
        <w:jc w:val="both"/>
        <w:rPr/>
      </w:pPr>
      <w:r>
        <w:rPr/>
        <w:t>Gyenge visszhangok, alig megkezdett mozdulatok, amelyeket megkötök benned a hatékony szavakkal. Kitalálom számodra a gályák játékát. Szívesen belemész, és behúzod egy kissé a válladat.</w:t>
      </w:r>
    </w:p>
    <w:p>
      <w:pPr>
        <w:pStyle w:val="Normal"/>
        <w:bidi w:val="0"/>
        <w:ind w:firstLine="397"/>
        <w:jc w:val="both"/>
        <w:rPr/>
      </w:pPr>
      <w:r>
        <w:rPr/>
        <w:t>De a szabályok, a rítusok, a kötelezettségek és a templom építése meg egymást elõre megszabott rendben követõ napok: mindez, semmi kétség, másfajta mûvelet.</w:t>
      </w:r>
    </w:p>
    <w:p>
      <w:pPr>
        <w:pStyle w:val="Normal"/>
        <w:bidi w:val="0"/>
        <w:ind w:firstLine="397"/>
        <w:jc w:val="both"/>
        <w:rPr/>
      </w:pPr>
      <w:r>
        <w:rPr/>
        <w:t>Mindezt azért írtam, hogy ezt elfogadtassam veled, miközben gyengéden rávezettelek, hogy megismerd magadat ebben a megvalósult állapotodban, és remélj.</w:t>
      </w:r>
    </w:p>
    <w:p>
      <w:pPr>
        <w:pStyle w:val="Normal"/>
        <w:bidi w:val="0"/>
        <w:ind w:firstLine="397"/>
        <w:jc w:val="both"/>
        <w:rPr/>
      </w:pPr>
      <w:r>
        <w:rPr/>
        <w:t>És, természetesen, ahogyan szórakozottan és mit sem érezve olvashatod írásomat, ugyanúgy a szertartást is végigcsinálhatod anélkül, hogy nagyobb lennél tõle. Fösvénységed kényelmesen elfér a szertartás nagyszerûségében.</w:t>
      </w:r>
    </w:p>
    <w:p>
      <w:pPr>
        <w:pStyle w:val="Normal"/>
        <w:bidi w:val="0"/>
        <w:ind w:firstLine="397"/>
        <w:jc w:val="both"/>
        <w:rPr/>
      </w:pPr>
      <w:r>
        <w:rPr/>
        <w:t>De nem kívánlak minden percben irányítani, ahogyan a strázsámtól sem kívánom, hogy minden pillanatban lelkesen csak az ország járjon az eszében. Elég nekem, ha a sok közül az egyik mindenestõl az országé. Sõt ettõl az egytõl sem kívánom, hogy minden pillanatban csupa buzgóság legyen, csupán annyit, hogy amikor szokás szerint a vacsorán jár az esze, hasítson bele villámként õrvoltának a tudata, mert nagyon jól tudom, hogy a lélek alszik, képtelen állandóan nyitva tartani a szemét, különben megvakítaná ez a lelkesedés, de azt is nagyon jól tudom, hogy a tenger értelme a valaha kihalászott fekete gyöngy, az év értelme az egyetlen igazi ünnep, és az életé a halálban való beteljesülés.</w:t>
      </w:r>
    </w:p>
    <w:p>
      <w:pPr>
        <w:pStyle w:val="Normal"/>
        <w:bidi w:val="0"/>
        <w:ind w:firstLine="397"/>
        <w:jc w:val="both"/>
        <w:rPr/>
      </w:pPr>
      <w:r>
        <w:rPr/>
        <w:t>Nem törõdöm azzal, hogy az én szertartásrendem értelme elkorcsosul a korcs szívekben. Hódításaim során azt tapasztaltam a fekete néptörzseknél, hogy a varázsló aljas kincssóvárgásból rávette õket, hogy ajándékaikkal halmozzanak el valami zöldre mázolt faragott fát.</w:t>
      </w:r>
    </w:p>
    <w:p>
      <w:pPr>
        <w:pStyle w:val="Normal"/>
        <w:bidi w:val="0"/>
        <w:ind w:firstLine="397"/>
        <w:jc w:val="both"/>
        <w:rPr/>
      </w:pPr>
      <w:r>
        <w:rPr/>
        <w:t>Mit törõdöm én vele, ha a varázsló rosszul értelmezi a szerepét! A szobrász hüvelykujja teremti az életet.</w:t>
      </w:r>
    </w:p>
    <w:p>
      <w:pPr>
        <w:pStyle w:val="Heading1"/>
        <w:bidi w:val="0"/>
        <w:rPr/>
      </w:pPr>
      <w:r>
        <w:rPr/>
        <w:t>CXCVI.</w:t>
      </w:r>
    </w:p>
    <w:p>
      <w:pPr>
        <w:pStyle w:val="Normal"/>
        <w:bidi w:val="0"/>
        <w:rPr/>
      </w:pPr>
      <w:r>
        <w:rPr/>
        <w:t>Aztán itt van ez a másik, hálát követel: ezt meg ezt tette értük… csakhogy nincsen begyûjtött ajándék, sem végleges készlet. Az ajándék az emberek közötti közlekedés: “Ha többé már nem adsz; akkor akár semmit sem adtál volna.” Erre te ezt válaszolod: “Tegnap érdemet szereztem, és ma is õrzöm az elõnyét.” Én azonban erre így válaszolok: “Nem! Tegnap még ezzel az érdemmel haltál volna meg, ez nem kétséges, csakhogy nem haltál ám meg tegnap. Csupán az számít, amivé halálod órájára lettél. Tegnapi nemes énedbõl csináltad a mai zsugorit. Ezért ha ma halsz meg, zsugori voltodban fogsz meghalni.”</w:t>
      </w:r>
    </w:p>
    <w:p>
      <w:pPr>
        <w:pStyle w:val="Normal"/>
        <w:bidi w:val="0"/>
        <w:ind w:firstLine="397"/>
        <w:jc w:val="both"/>
        <w:rPr/>
      </w:pPr>
      <w:r>
        <w:rPr/>
        <w:t>Annak a fának a gyökere vagy, amelyik belõled él. Kötve vagy ahhoz a fához. Kötelességeddé lett. A gyökér azonban ezt mondja: “Már túl sok nedvet szállítottam neki!” De így a fa elhal. Kecsegtetheti magát a gyökér azzal, hogy hála jár neki a halottól?</w:t>
      </w:r>
    </w:p>
    <w:p>
      <w:pPr>
        <w:pStyle w:val="Normal"/>
        <w:bidi w:val="0"/>
        <w:ind w:firstLine="397"/>
        <w:jc w:val="both"/>
        <w:rPr/>
      </w:pPr>
      <w:r>
        <w:rPr/>
        <w:t>Ha az õrálló belefárad a láthatár kémlelésébe, és elszundít, meghal a város. Nincs raktár, tele elvégzett õrjáratokkal. Nincs sehol szíved által elraktározott dobogás. Még a csûröd sem jelent készletet, csupán útba ejtett kikötõ. Egyszerre mûveled és rabolod ki a földedet. Te azonban mindenben tévedsz. Azt képzeled, megpihenhetsz az alkotás után, ha az alkotott tárgyakat múzeumban halmozod fel. Magát a népedet is múzeumba zsúfolod. Csakhogy nincsenek ám tárgyak! Ugyanannak a tárgynak más ember nyelvében más az értelme. A fekete gyöngy nem ugyanaz a gyöngyhalász, a kurtizán vagy a kereskedõ számára. A gyémántnak akkor van értéke, amikor kibányászod, eladod, elajándékozod, elveszted, megtalálod, amikor ünnep alkalmával valakinek a homlokán ékeskedik. Nem ismerek hétköznapi használatra szánt gyémántot. A hétköznapi gyémánt csupán értéktelen kavics. Jól tudják ezt azok, akinek a birtokában van. Legtitkosabb ládájukba zárják, hadd aludjon benne. Csak a király születésnapjára veszik elõ. És akkor a gyémánt büszkeséget sugároz. Az asszonyok esküvõjük estéjén kapták ajándékba. A gyémánt szerelem fellobbanása volt. Annak a számára pedig, aki elõkaparta a kõzetbõl, valamikor csoda volt.</w:t>
      </w:r>
    </w:p>
    <w:p>
      <w:pPr>
        <w:pStyle w:val="Normal"/>
        <w:bidi w:val="0"/>
        <w:ind w:firstLine="397"/>
        <w:jc w:val="both"/>
        <w:rPr/>
      </w:pPr>
      <w:r>
        <w:rPr/>
        <w:t>A virágok a szemet gyönyörködtetik. De a legszebbek mégis azok, amelyeket a tengerbe szórtam, hogy velük áldozzak halottaim emlékének. Ezeket nem fogja többé látni senki sem.</w:t>
      </w:r>
    </w:p>
    <w:p>
      <w:pPr>
        <w:pStyle w:val="Normal"/>
        <w:bidi w:val="0"/>
        <w:ind w:firstLine="397"/>
        <w:jc w:val="both"/>
        <w:rPr/>
      </w:pPr>
      <w:r>
        <w:rPr/>
        <w:t>Ez az ember itt a múltjával hozakodik elõ. Azt mondja: “Én vagyok az, aki…” Hajlandó vagyok hát tisztelettel övezni, feltéve, ha már meghalt. De barátom, az egyetlen igazi mértantudós sohasem dicsekedett a háromszögeivel. Õ a háromszögek szolgája, mértani jelek kertjének a gondozója volt. Egy éjszaka, amikor azt mondtam neki: “Büszke lehetsz a munkádra, mert sokat adtál az embereknek…”, elõbb elhallgatott, majd így felelt:</w:t>
      </w:r>
    </w:p>
    <w:p>
      <w:pPr>
        <w:pStyle w:val="Normal"/>
        <w:bidi w:val="0"/>
        <w:ind w:firstLine="397"/>
        <w:jc w:val="both"/>
        <w:rPr/>
      </w:pPr>
      <w:r>
        <w:rPr/>
        <w:t>“</w:t>
      </w:r>
      <w:r>
        <w:rPr/>
        <w:t>Nem az adás a lényeges. Megvetem azt, aki ad, vagy elfogad. Hogyan tisztelhetném annak a fejedelemnek a telhetetlen étvágyát, aki ajándékokat követel magának! Vagy azokét, akik hagyják magukat felfalni? Ily módon a fejedelem nagysága az õ nagyságuk tagadása. Választani kell, vagy az egyiket, vagy a másikat. Ám azt a fejedelmet, aki engem lealacsonyít, én megvetem. Én is a házához tartozom, neki tehát kötelessége, hogy szolgálja az én nagyságomat. Mert ha nagyobb vagyok, nagyobb lesz tõlem a fejedelmem is.”</w:t>
      </w:r>
    </w:p>
    <w:p>
      <w:pPr>
        <w:pStyle w:val="Normal"/>
        <w:bidi w:val="0"/>
        <w:ind w:firstLine="397"/>
        <w:jc w:val="both"/>
        <w:rPr/>
      </w:pPr>
      <w:r>
        <w:rPr/>
        <w:t>“</w:t>
      </w:r>
      <w:r>
        <w:rPr/>
        <w:t>Mit adtam az embereknek? Egy vagyok közülük. Lényüknek a háromszögeken töprengõ része vagyok. Rajtam keresztül töprengtek a háromszögeken. Rajtuk keresztül ettem mindennapi kenyeremet. És ittam kecskéit tejét. És hordtam ökreik bõrébõl készült lábbelit.”</w:t>
      </w:r>
    </w:p>
    <w:p>
      <w:pPr>
        <w:pStyle w:val="Normal"/>
        <w:bidi w:val="0"/>
        <w:ind w:firstLine="397"/>
        <w:jc w:val="both"/>
        <w:rPr/>
      </w:pPr>
      <w:r>
        <w:rPr/>
        <w:t>Adok az embereknek, de mindent tõlük kapok. Hol van itt az egyik elsõbbsége a másikkal szemben? Ha többet adok, többet is kapok. S akkor szebb ország része leszek. Jól láthatod ezt még legközönségesebb bankáraid esetében is. Képtelenek magukból élni. Smaragdkincsüket kurtizánjukra aggatják. Az pedig ragyog a büszkeségtõl. Ebbõl a ragyogásból õk is részesülnek. És boldogok, hogy milyen csillogók. Pedig szegények: hiszen csupán a kurtizán ragyogása kölcsönöz nekik létet. A másik azonban mindenét a királyának adta. “Kitõl vagy? – A királytól!” Ez az ember igazán ragyog.</w:t>
      </w:r>
    </w:p>
    <w:p>
      <w:pPr>
        <w:pStyle w:val="Heading1"/>
        <w:bidi w:val="0"/>
        <w:rPr/>
      </w:pPr>
      <w:r>
        <w:rPr/>
        <w:t>CXCVII.</w:t>
      </w:r>
    </w:p>
    <w:p>
      <w:pPr>
        <w:pStyle w:val="Normal"/>
        <w:bidi w:val="0"/>
        <w:rPr/>
      </w:pPr>
      <w:r>
        <w:rPr/>
        <w:t>Ismertem azt az embert is, aki csupán önmagából volt, mert még a kurtizánokat is megvetette. Már beszéltem neked arról a nagy hasú, félig lehunyt szemû miniszteremrõl, aki, miután elárult, a kivégzés órájában visszavonta esküjét, ünnepélyesen megtagadta elveit, önmagát is elárulva ily módon. De hogyan is ne árult volna el mind a kettõnket? Ha része vagy valamely háznak, birtoknak, istennek, országnak, akkor önmagad feláldozása árán is megvéded azt, amibõl vagy. Nézd csak a zsugorit, aki kincsének a teremtménye. Ritka gyémántból csinált magának istent. Meghal a rablókkal való harcban. Nem így a nagy hasú. Bálványnak képzeli önmagát. Gyémántjai tõle, belõle valók, megbecsülést szereznek neki, õ azonban nem belõlük van. Korlát és fal, nem pedig út. És ha most fölébe kerekedsz, és fenyegeted, miféle isten nevében vállalja a halált? Hiszen nincs benne más, csak a pocakja.</w:t>
      </w:r>
    </w:p>
    <w:p>
      <w:pPr>
        <w:pStyle w:val="Normal"/>
        <w:bidi w:val="0"/>
        <w:ind w:firstLine="397"/>
        <w:jc w:val="both"/>
        <w:rPr/>
      </w:pPr>
      <w:r>
        <w:rPr/>
        <w:t>A magát kiteregetõ szerelem közönséges szerelem. Aki szeret, csendben szemléli istenét, és csendben érintkezik vele. Az ág meglelte gyökerét. Az ajak meglelte emlõjét. A szív imádságban buzog. Mit érdekel engem másnak a véleménye! Hiszen még a zsugori is elrejti mások elõl a kincsét.</w:t>
      </w:r>
    </w:p>
    <w:p>
      <w:pPr>
        <w:pStyle w:val="Normal"/>
        <w:bidi w:val="0"/>
        <w:ind w:firstLine="397"/>
        <w:jc w:val="both"/>
        <w:rPr/>
      </w:pPr>
      <w:r>
        <w:rPr/>
        <w:t>A szerelem hallgat. A gazdagság viszont dobra veri magát. Mit ér a vagyon, ha nem parádézhat? Mi a bálvány imádók nélkül? Semmit sem ér a festett fakép, ha kacat alatt alszik a pajtában.</w:t>
      </w:r>
    </w:p>
    <w:p>
      <w:pPr>
        <w:pStyle w:val="Normal"/>
        <w:bidi w:val="0"/>
        <w:ind w:firstLine="397"/>
        <w:jc w:val="both"/>
        <w:rPr/>
      </w:pPr>
      <w:r>
        <w:rPr/>
        <w:t>Szóval a nagy hasú, lustán pislogó miniszterem így szokott beszélni: “A birtokom, a nyájaim, a palotáim, az arany kandelábereim, az asszonyaim!” Valahogyan csak kellett léteznie. Bõkezûségével halmozta el az elõtte leboruló bámulót. Mint ahogy a szél is, amelynek nincsen se súlya, se szaga, abból tudja, hogy létezik, hogy hajladozásra kényszeríti a búzavetést.” Vagyok – gondolja magában –, mert meghajlásra kényszerítek.”</w:t>
      </w:r>
    </w:p>
    <w:p>
      <w:pPr>
        <w:pStyle w:val="Normal"/>
        <w:bidi w:val="0"/>
        <w:ind w:firstLine="397"/>
        <w:jc w:val="both"/>
        <w:rPr/>
      </w:pPr>
      <w:r>
        <w:rPr/>
        <w:t>Így az én miniszterem nemcsak azt élvezte, hogy csodálják, hanem ugyanígy élvezte a gyûlöletet is. Úgy lélegezte be, mint önmaga bizonyítékát. “Vagyok, mert jajgatnak miattam!” Ezért úgy gázolt át a nép hasán, mintha szekér lett volna.</w:t>
      </w:r>
    </w:p>
    <w:p>
      <w:pPr>
        <w:pStyle w:val="Normal"/>
        <w:bidi w:val="0"/>
        <w:ind w:firstLine="397"/>
        <w:jc w:val="both"/>
        <w:rPr/>
      </w:pPr>
      <w:r>
        <w:rPr/>
        <w:t>Így nem is volt benne más, csupán hólyagot dagasztó üres szavak. Mert ahhoz, hogy légy, az kell, hogy növekedjen a fa, amelybõl vagy. Te csak karaván, út és híd vagy. Hogy hinni tudjak benned, látni akarom istenedet. Az én miniszterem azonban mi volt? Anyagok felhalmozására szolgáló gödör.</w:t>
      </w:r>
    </w:p>
    <w:p>
      <w:pPr>
        <w:pStyle w:val="Normal"/>
        <w:bidi w:val="0"/>
        <w:ind w:firstLine="397"/>
        <w:jc w:val="both"/>
        <w:rPr/>
      </w:pPr>
      <w:r>
        <w:rPr/>
        <w:t>Ezért intéztem hozzá e szavakat:</w:t>
      </w:r>
    </w:p>
    <w:p>
      <w:pPr>
        <w:pStyle w:val="Normal"/>
        <w:bidi w:val="0"/>
        <w:ind w:firstLine="397"/>
        <w:jc w:val="both"/>
        <w:rPr/>
      </w:pPr>
      <w:r>
        <w:rPr/>
        <w:t>“</w:t>
      </w:r>
      <w:r>
        <w:rPr/>
        <w:t>Mivel már oly régóta hallom, hogy azt ismételgeted: “Én… én… én…”, jóságomban hírverõ dobosaid felé fordultam, és jól megnéztelek. De nem láttam egyebet, csupán áruraktárt. Mire jó neked, hogy annyi mindened van? Raktár vagy, szekrény, de semmivel sem hasznosabb, semmivel sem valóságosabb, mint bármely szekrény vagy raktár. Neked tetszik, ha az emberek azt mondják: »A szekrény tele van!</w:t>
      </w:r>
      <w:r>
        <w:rPr>
          <w:rFonts w:ascii="Times New Roman" w:hAnsi="Times New Roman"/>
          <w:b w:val="false"/>
          <w:bCs w:val="false"/>
          <w:i w:val="false"/>
          <w:iCs w:val="false"/>
          <w:caps w:val="false"/>
          <w:smallCaps w:val="false"/>
          <w:strike w:val="false"/>
          <w:dstrike w:val="false"/>
          <w:outline w:val="false"/>
          <w:vanish w:val="false"/>
          <w:sz w:val="20"/>
        </w:rPr>
        <w:t>«</w:t>
      </w:r>
      <w:r>
        <w:rPr/>
        <w:t xml:space="preserve"> Dehát ki ez a szekrény?”</w:t>
      </w:r>
    </w:p>
    <w:p>
      <w:pPr>
        <w:pStyle w:val="Normal"/>
        <w:bidi w:val="0"/>
        <w:ind w:firstLine="397"/>
        <w:jc w:val="both"/>
        <w:rPr/>
      </w:pPr>
      <w:r>
        <w:rPr/>
        <w:t>“</w:t>
      </w:r>
      <w:r>
        <w:rPr/>
        <w:t>Ha leüttetem a fejedet, hogy végre megszabaduljak torz képedtõl, vajon mi változik meg ettõl országomban? Ládáid a helyükön maradnak. Mit tettél hozzá kincseidhez, ami hiányozhatnék belõlük?”</w:t>
      </w:r>
    </w:p>
    <w:p>
      <w:pPr>
        <w:pStyle w:val="Normal"/>
        <w:bidi w:val="0"/>
        <w:ind w:firstLine="397"/>
        <w:jc w:val="both"/>
        <w:rPr/>
      </w:pPr>
      <w:r>
        <w:rPr/>
        <w:t>A nagy hasú nem értette a kérdésemet, de nyugtalanság fogta el, valósággal fuldoklott. Hát folytattam:</w:t>
      </w:r>
    </w:p>
    <w:p>
      <w:pPr>
        <w:pStyle w:val="Normal"/>
        <w:bidi w:val="0"/>
        <w:ind w:firstLine="397"/>
        <w:jc w:val="both"/>
        <w:rPr/>
      </w:pPr>
      <w:r>
        <w:rPr/>
        <w:t>“</w:t>
      </w:r>
      <w:r>
        <w:rPr/>
        <w:t>Ne hidd, hogy valami nehezen meghatározható igazságosság nevében nyugtalankodom. A pincédben nyugvó kincs valóban szép, és nem is ez botránkoztat meg engem. Kétségtelen, hogy megloptad az országot. Dehát a mag is kirabolja a földet, hogy fát tudjon építeni belõle. Nos, mutasd hát meg nekem, milyen fát építettél?”</w:t>
      </w:r>
    </w:p>
    <w:p>
      <w:pPr>
        <w:pStyle w:val="Normal"/>
        <w:bidi w:val="0"/>
        <w:ind w:firstLine="397"/>
        <w:jc w:val="both"/>
        <w:rPr/>
      </w:pPr>
      <w:r>
        <w:rPr/>
        <w:t>Engem egy cseppet sem feszélyez, hogy a gyapjúruhát vagy a búzakenyeret a juhász és a szántóvetõ verejtékébõl veszik el azért, hogy legyen mibe öltöznie, mit ennie a szobrásznak. Bár nem is sejtik, hogy verejtékük kõbe faragott arccá lesz. A költõ kirabolja a magtárakat, mert a magtárban tárolt gabonából él, jóllehet õ maga nem vesz részt az aratásban. De költeményt szolgál. Országom fiainak a vérét arra használom fel, hogy gyõzelmet kovácsoljak belõle. Közben azonban országot építek, amelynek õk a gyermekei. Szobor, fa, költemény, ország? Mutasd meg, melyiket szolgálod! Mert te csupán kocsi, út és karaván vagy…”</w:t>
      </w:r>
    </w:p>
    <w:p>
      <w:pPr>
        <w:pStyle w:val="Normal"/>
        <w:bidi w:val="0"/>
        <w:ind w:firstLine="397"/>
        <w:jc w:val="both"/>
        <w:rPr/>
      </w:pPr>
      <w:r>
        <w:rPr/>
        <w:t>“</w:t>
      </w:r>
      <w:r>
        <w:rPr/>
        <w:t xml:space="preserve">Ha ezer évig ismételgeted is, hogy </w:t>
      </w:r>
      <w:r>
        <w:rPr>
          <w:rFonts w:ascii="Times New Roman" w:hAnsi="Times New Roman"/>
          <w:b w:val="false"/>
          <w:bCs w:val="false"/>
          <w:i w:val="false"/>
          <w:iCs w:val="false"/>
          <w:caps w:val="false"/>
          <w:smallCaps w:val="false"/>
          <w:strike w:val="false"/>
          <w:dstrike w:val="false"/>
          <w:outline w:val="false"/>
          <w:vanish w:val="false"/>
          <w:sz w:val="20"/>
        </w:rPr>
        <w:t>»</w:t>
      </w:r>
      <w:r>
        <w:rPr/>
        <w:t>én… én… én…«, vajon mit tudok meg ebbõl a tetteidrõl? Mivé lettek a birtokok, drágakövek, aranyrudak rajtad keresztül? Ne hidd, hogy a pocsolyák nevében tiltakozom a gleccserek ellen. Nem fogom szemére vetni a magnak telhetetlen étvágyát. A mag csupán élesztõ, amelyik elragadtatja magát, meg különben is a fa, amelyet világra hoz, õt rabolja ki. Te is raboltál, de ki rabol ki téged olyan, akibõl vagy?”</w:t>
      </w:r>
    </w:p>
    <w:p>
      <w:pPr>
        <w:pStyle w:val="Normal"/>
        <w:bidi w:val="0"/>
        <w:ind w:firstLine="397"/>
        <w:jc w:val="both"/>
        <w:rPr/>
      </w:pPr>
      <w:r>
        <w:rPr/>
        <w:t>“</w:t>
      </w:r>
      <w:r>
        <w:rPr/>
        <w:t>Szép volt annak a távoli országnak a királynõje. A népe verejtékébõl lett gyémántok királyi gyémántokká változtak. És a birodalmából kirajzó utazók, világjárók, ha idegenben partra szálltak, így csúfolták a többi utazót, világjárót: »A ti királynõtökön még csak gyémánt sincs! A miénk olyan, mint a hold és a csillagok…</w:t>
      </w:r>
      <w:r>
        <w:rPr>
          <w:rFonts w:ascii="Times New Roman" w:hAnsi="Times New Roman"/>
          <w:b w:val="false"/>
          <w:bCs w:val="false"/>
          <w:i w:val="false"/>
          <w:iCs w:val="false"/>
          <w:caps w:val="false"/>
          <w:smallCaps w:val="false"/>
          <w:strike w:val="false"/>
          <w:dstrike w:val="false"/>
          <w:outline w:val="false"/>
          <w:vanish w:val="false"/>
          <w:sz w:val="20"/>
        </w:rPr>
        <w:t>«</w:t>
      </w:r>
      <w:r>
        <w:rPr/>
        <w:t xml:space="preserve"> A te gyöngyeid, gyémántjaid és birtokaid csak azért találnak benned gazdára, hogy elhájasodott hasad dicsõségét hirdessék. Ezekbõl a különbözõ anyagokból közönséges dísztelen templomot építesz, de az anyagok nem lesznek tõle értékesebbek. Te vagy a sokféleségüket összekötõ cement, de ez a cement csak árt nekik. Az ujjadat ékesítõ gyöngy már korántsem olyan szép, mint amikor még a tenger egyszerû ígérete volt. Én összetöröm ezt a kötést, mert megbotránkoztat, épületedbõl trágyát csinálok más fák számára. De belõled mit csináljak? Mitévõ legyek azzal a maggal, amelyiktõl oly rúttá lesz a föld, akárcsak a test a keléstõl?”</w:t>
      </w:r>
    </w:p>
    <w:p>
      <w:pPr>
        <w:pStyle w:val="Normal"/>
        <w:bidi w:val="0"/>
        <w:ind w:firstLine="397"/>
        <w:jc w:val="both"/>
        <w:rPr/>
      </w:pPr>
      <w:r>
        <w:rPr/>
        <w:t>De azt kívántam, hogy ne tévesszék össze az általam szolgált magas igazságszolgáltatást holmi nyomorúságos igazságszolgáltatással. “Egy alantas cselekedetsor véletlene – gondoltam magamban – olyan kincset hozott össze, amely, ha szétosztanám semmit sem érne. Gyarapítja ugyan azt, aki a birtokosa, de ehhez az is kell, hogy a birtokos is gyarapítsa õt. Szétoszthatnám, kenyérre változtathatnám népem számára, ám népem gyermekei sokan vannak, és nem sokat nyernek vele, ha egy napra való élelemmel több jut nekik. Szép a már felépült fa, ezért árbocot akarok belõle csinálni a vitorláshoz, nem pedig egy órai tûzhöz elégséges hasábonként szétosztani a nép között. Mert egy órai tûz nem sokat fog nekik jelenteni. Ezzel szemben mindnyájan megszépülnek, ha vitorlást bocsátok vízre.”</w:t>
      </w:r>
    </w:p>
    <w:p>
      <w:pPr>
        <w:pStyle w:val="Normal"/>
        <w:bidi w:val="0"/>
        <w:ind w:firstLine="397"/>
        <w:jc w:val="both"/>
        <w:rPr/>
      </w:pPr>
      <w:r>
        <w:rPr/>
        <w:t>“</w:t>
      </w:r>
      <w:r>
        <w:rPr/>
        <w:t>Ebbõl a kincsbõl én olyan képet akarok elõvarázsolni, amelytõl minden szív vidámabbá lesz. Vissza akarom adni az embereknek a csoda ízét, mert jó dolog az, ha a szegénységben élõ gyöngyhalászok – oly keserves munka felismerni a tenger mélyén a keresett kincset! – hisznek a csodás gyöngyben. Gazdagabbak az évente egyszer valamelyiküktõl megtalált egyetlen egy gyöngytõl, mint attól a nyomorúságos élelemtöbblettõl, amelyet a tenger összes gyöngyének igazságos megosztásából nyerhetnek. Mert ez az egyetlen gyöngy ékesíti mindnyájuk számára a tengerek mélyét.”</w:t>
      </w:r>
    </w:p>
    <w:p>
      <w:pPr>
        <w:pStyle w:val="Heading1"/>
        <w:bidi w:val="0"/>
        <w:rPr/>
      </w:pPr>
      <w:r>
        <w:rPr/>
        <w:t>CXCVIII.</w:t>
      </w:r>
    </w:p>
    <w:p>
      <w:pPr>
        <w:pStyle w:val="Normal"/>
        <w:bidi w:val="0"/>
        <w:rPr/>
      </w:pPr>
      <w:r>
        <w:rPr/>
        <w:t>Így hát élet és halál feletti jogomnál fogva azon igyekeztem, hogy méltóképpen használjuk fel az elkobzott vagyonokat, mert én nem állok a kövek pártján a templommal szemben. Eszembe sem jutott, hogy pocsolyává olvasszam szét a gleccsert, különbözõ anyagaira bontsam szét a templomot, és engedjem széthurcolni a kincset. Mert az egyetlen rablás, amelyet értelmesnek tartok, a föld kirablása a mag által, amely aztán önmagát is kirabolja, hiszen bele is hal a fa nevében. Eszem ágában sem volt valamicskével gazdagabbá tenni kit-kit, társadalmi helyzete szerint, egy darab ékszert ajándékozva a kurtizánnak, egy véka búzát a földmívesnek, egy kecskét a pásztornak, egy aranyat a zsugorinak. Mert nyomorúságos az ilyen gazdagodás. Számomra az volt a fontos, hogy megõrizzem a kincs egységét, hadd ragyogjon mindenkire, mint a szétoszthatatlan gyöngy. Mert úgy áll a dolog, hogy ha istent csinálsz, akkor mindenkinek a maga teljességében adod át, anélkül, hogy bármit elvennél belõle.</w:t>
      </w:r>
    </w:p>
    <w:p>
      <w:pPr>
        <w:pStyle w:val="Normal"/>
        <w:bidi w:val="0"/>
        <w:ind w:firstLine="397"/>
        <w:jc w:val="both"/>
        <w:rPr/>
      </w:pPr>
      <w:r>
        <w:rPr/>
        <w:t>De lám, igazságszomjad máris felháborodik:</w:t>
      </w:r>
    </w:p>
    <w:p>
      <w:pPr>
        <w:pStyle w:val="Normal"/>
        <w:bidi w:val="0"/>
        <w:ind w:firstLine="397"/>
        <w:jc w:val="both"/>
        <w:rPr/>
      </w:pPr>
      <w:r>
        <w:rPr/>
        <w:t>“</w:t>
      </w:r>
      <w:r>
        <w:rPr/>
        <w:t>Nyomorult a földmíves és a pásztor – mondod –. Milyen jogon fosztanád meg attól, ami megilleti õket, olyan elõny nevében, amelyet nem kívánnak, vagy olyan isten nevében, amelyrõl eddig sejtelmük sem volt? Én rendelkezni kívánok munkám gyümölcsével. Aztán, ha úgy szottyan kedvem, énekeseket tartok el vele. Vagy ha úgy tetszik, félreteszem az ünnepre. De mi jogon akarod az én verejtékembõl felépíteni a bazilikádat, ha nekem az nem kell?”</w:t>
      </w:r>
    </w:p>
    <w:p>
      <w:pPr>
        <w:pStyle w:val="Normal"/>
        <w:bidi w:val="0"/>
        <w:ind w:firstLine="397"/>
        <w:jc w:val="both"/>
        <w:rPr/>
      </w:pPr>
      <w:r>
        <w:rPr/>
        <w:t>Amire én azt válaszolom, hogy hívságos a te röpke érvényû igazságod, amely csak egy emeletre érvényes. És választani kell. Az anyagok jelentése megváltozik, miközben az egyik szintrõl fellépnek a másikra. A földtõl sem kérdezed meg, akar-e búzát teremni. Mert a föld nem fogja fel, mi a búza. A föld egész egyszerûen föld. Amit még nem fogtál fel, azt nem is kívánod. Némelyik asszony közömbös számodra. Nem kívánod szeretni, jóllehet talán a boldogságodat jelentené, ha megperzselne a szerelme.</w:t>
      </w:r>
    </w:p>
    <w:p>
      <w:pPr>
        <w:pStyle w:val="Normal"/>
        <w:bidi w:val="0"/>
        <w:ind w:firstLine="397"/>
        <w:jc w:val="both"/>
        <w:rPr/>
      </w:pPr>
      <w:r>
        <w:rPr/>
        <w:t>Senki sem sajnálja, hogy nem kíván mértantudós lenni. Senki sem panaszkodik amiatt, hogy nem sajnálja, az ilyesmi képtelenség lenne. A búza feladata, hogy megteremtse a föld jelentését. És a föld tõle lesz búzafölddé. Ugyanígy nem kívánod azt sem, hogy a búza emberi tudattá és szemek csillogásává akarjon lenni. Mert a búza fel sem tudja fogni, mi az, hogy szemek csillogása, mi az, hogy tudat. A búza egész egyszerûen búza. Az ember dolga, hogy táplálkozzék vele, és buzgalommá, esti imádsággá változtassa át a búzakenyeret. Ugyanígy ne kérdezd a földmívesemtõl sem, akar-e költeménnyé, geometriává vagy építészetté válni verejtéke árán, mert az én földmívesem ilyesmire nem is gondol. Inkább azzal törõdnék, hogy az ekéjén javítson a munkájával, hiszen õ egész egyszerûen földmíves.</w:t>
      </w:r>
    </w:p>
    <w:p>
      <w:pPr>
        <w:pStyle w:val="Normal"/>
        <w:bidi w:val="0"/>
        <w:ind w:firstLine="397"/>
        <w:jc w:val="both"/>
        <w:rPr/>
      </w:pPr>
      <w:r>
        <w:rPr/>
        <w:t>Én azonban nem voltam hajlandó a kövek pártjára állni a templommal, a föld pártjára a fával, az eke pártjára a megismeréssel szemben. Tisztelek minden alkotást, jóllehet látszólag mind igazságtalanságon alapul, mert megtagadod a követ, hogy templomot építhess belõle. Ám ha egyszer kész az alkotás, nem azt mondom-e majd a templomról, hogy benne jut kifejezésre a kõ értelme, és hogy igazság tétetett? Nem azt mondom-e a fáról, hogy a föld ég felé törekvése? Nem azt mondom-e a mértanról, hogy megnemesíti a szántóvetõt, aki ember, jóllehet õ ezt nem tudja?</w:t>
      </w:r>
    </w:p>
    <w:p>
      <w:pPr>
        <w:pStyle w:val="Normal"/>
        <w:bidi w:val="0"/>
        <w:ind w:firstLine="397"/>
        <w:jc w:val="both"/>
        <w:rPr/>
      </w:pPr>
      <w:r>
        <w:rPr/>
        <w:t>Én az ember tiszteletét nem a hívságos készletek gyûlöletet szülõ, az egyenlõsdiség nevében történõ hívságos szétosztására alapozom. Közlegény és kapitány egyforma az én országomban. Sõt azt állítom, hogy a rossz szobrászok is egyenlõk a jó szobrásszal ez utóbbi remekmûvében, mert õk szolgátak neki termõtalajul a felemelkedéséhez. Õk voltak elhivatottságának az elõfeltétele. Azt állítom, hogy a földmíves és a pásztor is ér annyit, mint a jó szobrász az õ remekmûvében, mert õk voltak alkotásának az elõfeltétele.</w:t>
      </w:r>
    </w:p>
    <w:p>
      <w:pPr>
        <w:pStyle w:val="Normal"/>
        <w:bidi w:val="0"/>
        <w:ind w:firstLine="397"/>
        <w:jc w:val="both"/>
        <w:rPr/>
      </w:pPr>
      <w:r>
        <w:rPr/>
        <w:t>Ám még mindig az birizgál téged, hogy kifosztom ezt a földmívest, aki mindezért semmit sem kap cserébe. És olyan országról álmodozol, amelyikben az utakon követ törõ munkások, a kikötõi teherhordók meg a hajófenék munkásai is megmámorosodhassanak a költészettõl, a geometriától meg a szobrászattól, és maguktól, szabad elhatározásukból vállaljanak többletmunkát azért, hogy eltarthassák a költõidet, mértantudósaidat és szobrászaidat.</w:t>
      </w:r>
    </w:p>
    <w:p>
      <w:pPr>
        <w:pStyle w:val="Normal"/>
        <w:bidi w:val="0"/>
        <w:ind w:firstLine="397"/>
        <w:jc w:val="both"/>
        <w:rPr/>
      </w:pPr>
      <w:r>
        <w:rPr/>
        <w:t>Ám ha így gondolkozol, összetéveszted az utat a céllal, mert persze, hogy én is igyekszem felemelni földmívesemet. Valóban szép is lenne az olyan földmíves, aki lelkesen foglalkozna mértannal. Csakhogy mivel rövidlátó vagy, mivel nem látsz tovább az orrod hegyénél, egyetlen emberélet keretében akarod megvalósítani tervedet, és nem vagy hajlandó semmi olyanba belefogni, ami túllép az egyénen és a nemzedékeken. Ebben hazudsz önmagadnak is.</w:t>
      </w:r>
    </w:p>
    <w:p>
      <w:pPr>
        <w:pStyle w:val="Normal"/>
        <w:bidi w:val="0"/>
        <w:ind w:firstLine="397"/>
        <w:jc w:val="both"/>
        <w:rPr/>
      </w:pPr>
      <w:r>
        <w:rPr/>
        <w:t>Mert dicsõíted azokat, akik életüket vesztették a tenger elleni küzdelemben törékeny vitorlásaikon, miközben a szigetek birodalmának kapuit nyitották fel gyermekeik elõtt. Dicsõíted azokat, akik meghaltak találmányaikért anélkül, hogy bármi hasznuk származott volna belõle, csak azért, hogy mások megvalósíthassák õket. Dicsõíted a bástyákon életüket feláldozó katonákat, akik semmit sem kaptak kiontott vérük fejében. Dicsõíted azt is, aki cédrust ültet, jóllehet már vén, és mit sem remélhet az oly reménytelenül távoli árnyéktól.</w:t>
      </w:r>
    </w:p>
    <w:p>
      <w:pPr>
        <w:pStyle w:val="Normal"/>
        <w:bidi w:val="0"/>
        <w:ind w:firstLine="397"/>
        <w:jc w:val="both"/>
        <w:rPr/>
      </w:pPr>
      <w:r>
        <w:rPr/>
        <w:t>Vannak más földmívesek és más pásztorok, akiket majd megjutalmaz mindezért a költemény. Mert a költemény lassan fejti ki hatását, s a fa árnyéka a gyermeknek nyújt majd enyhet. Jó, ha az áldozat a lehetõ leghamarabb meghozza jutalmát, de azért én mégsem szeretném, ha túlságosan hamar válna szükségtelenné. Mert az áldozat a felemelkedés elõfeltétele, jele és útja. Három esztendõn át szegezem, szerelem a hajómat. Nem jutalmaz érte sem a deszkák illata, sem a szegverés zaja. Az ünnep napja várat magára. Nos, vannak hajók, amelyeknek a felszerelése hosszú idõt kíván. Ha nem kívánsz többé áldozatokat, az azt jelenti, hogy elégnek ítéled a már megépített hajókat, a már megszerzett ismereteket, az elültetett fákat, az elkészült szobrokat, és elérkezettnek véled az idõt ahhoz, hogy végleg megtelepedj, s aztán a készletekbõl, mások csigaházába telepedve élj.</w:t>
      </w:r>
    </w:p>
    <w:p>
      <w:pPr>
        <w:pStyle w:val="Normal"/>
        <w:bidi w:val="0"/>
        <w:ind w:firstLine="397"/>
        <w:jc w:val="both"/>
        <w:rPr/>
      </w:pPr>
      <w:r>
        <w:rPr/>
        <w:t>De akkor én felmegyek a legmagasabb torony tetejére, és figyelem a láthatárt. Mert közeleg a barbár hadak órája.</w:t>
      </w:r>
    </w:p>
    <w:p>
      <w:pPr>
        <w:pStyle w:val="Normal"/>
        <w:bidi w:val="0"/>
        <w:ind w:firstLine="397"/>
        <w:jc w:val="both"/>
        <w:rPr/>
      </w:pPr>
      <w:r>
        <w:rPr/>
        <w:t>Mondottam már: nincs egyszer s mindenkorra szolgáló készlet. Csak irány, felfelé haladás, valami felé való törekvés van. A földmívesek akkor érik majd utol a mértantudósokat – hogy izzadságuk fejében örömöt leljenek –, amikor azok már nem alkotnak többé. Ha ugyanolyan gyorsan haladsz, mint a barátod, aki elõtted jár valamivel, és azt akarja, hogy utolérd, akkor neki meg kell állnia. Már mondottam neked: az egyenlõséget akkor leled meg, amikor már hasztalan lesz a járás, és csak ott, ahol a készletek valóban használnak, a halál óráján, amikor Isten begyûjt a csûrébe.</w:t>
      </w:r>
    </w:p>
    <w:p>
      <w:pPr>
        <w:pStyle w:val="Normal"/>
        <w:bidi w:val="0"/>
        <w:ind w:firstLine="397"/>
        <w:jc w:val="both"/>
        <w:rPr/>
      </w:pPr>
      <w:r>
        <w:rPr/>
        <w:t>Így hát azt találtam igazságosnak, ha nem osztom szét a kincset.</w:t>
      </w:r>
    </w:p>
    <w:p>
      <w:pPr>
        <w:pStyle w:val="Normal"/>
        <w:bidi w:val="0"/>
        <w:ind w:firstLine="397"/>
        <w:jc w:val="both"/>
        <w:rPr/>
      </w:pPr>
      <w:r>
        <w:rPr/>
        <w:t>Mert csak egyfajta igazságosság van: ha azt mentem meg, amibõl vagy. Igazságosság az istenek számára? Igazságosság az emberek számára? Ám az isten belõled van, és megmentenélek, ha lehetséges, ha megmentésedtõl nagyobb lesz istened. De isteneid ellen nem mentlek meg. Mert belõlük vagy.</w:t>
      </w:r>
    </w:p>
    <w:p>
      <w:pPr>
        <w:pStyle w:val="Normal"/>
        <w:bidi w:val="0"/>
        <w:ind w:firstLine="397"/>
        <w:jc w:val="both"/>
        <w:rPr/>
      </w:pPr>
      <w:r>
        <w:rPr/>
        <w:t>Megmentem a gyermeket, ha szükség van rá, az anyja ellen, mert belõle lett. De most már az anyja van belõle. És megmentem az ország dicsõségét a földmíves és a búzát a föld ellenében. Megmentem a fekete gyöngyöt, amelybõl leszel, még ha nem neked jut is osztályrészül, mert teveled ékesíti az egész tengert, az ellen a nevetséges gyöngyrészecske ellen, amelyik neked jutna, de semmivel sem tenne gazdagabbá. Megmentem a szerelem értelmét, hogy belõle lehess, a szerelem ellen, amely belõled lenne, szerzeményed vagy jogod, mert különben nem lenne részed igaz szerelemben.</w:t>
      </w:r>
    </w:p>
    <w:p>
      <w:pPr>
        <w:pStyle w:val="Normal"/>
        <w:bidi w:val="0"/>
        <w:ind w:firstLine="397"/>
        <w:jc w:val="both"/>
        <w:rPr/>
      </w:pPr>
      <w:r>
        <w:rPr/>
        <w:t>Megmentem a forrást, amely enyhet ad, még szomjúságod ellenében is, különben meghalsz, lelkedben vagy testedben.</w:t>
      </w:r>
    </w:p>
    <w:p>
      <w:pPr>
        <w:pStyle w:val="Normal"/>
        <w:bidi w:val="0"/>
        <w:ind w:firstLine="397"/>
        <w:jc w:val="both"/>
        <w:rPr/>
      </w:pPr>
      <w:r>
        <w:rPr/>
        <w:t>És mit sem törõdök azzal, hogy a szavak dühödten öltögetik egymásra a nyelvüket, és azt hiszed, úgy akarok neked szerelmet adni, hogy ugyanakkor megtagadom tõled, és úgy akarlak életre buzdítani, hogy halálba kényszerítlek, mert az ellentéteket az a nyelv találta ki amelyik összezavarja azt, amirõl azt hiszi, hogy megragadja. (És elkövetkezik a nagy igazságtalanságok kora: azt kívánod az embertõl, hogy halálbüntetés terhe mellett foglaljon állást az egyik vagy a másik oldal mellett.)</w:t>
      </w:r>
    </w:p>
    <w:p>
      <w:pPr>
        <w:pStyle w:val="Normal"/>
        <w:bidi w:val="0"/>
        <w:ind w:firstLine="397"/>
        <w:jc w:val="both"/>
        <w:rPr/>
      </w:pPr>
      <w:r>
        <w:rPr/>
        <w:t>Tehát úgy találtam igazságosnak, hogy ne adjam vissza a kincset apró darabokra széttördelve, ily módon kártalanítva azokat, akiktõl elrabolták – ékszerét a kurtizánnak, kecskéjét a pásztornak, véka búzáját a földmívesnek és aranytallérját a fösvénynek –, hanem a léleknek fizessem vissza azt, amit a testtõl vettek kölcsön. Így cselekszel, amikor izmaidat arra használod fel, hogy köveket faragj; aztán, miután gyõztél, összeütögeted a tenyeredet, hogy leverd róla a port, összehúzott szemmel hátrább lépsz, hogy jobban láss, egy kissé félrehajtod a fejedet, s úgy fogadod az Isten mosolyát, mintha megperzseltek volna.</w:t>
      </w:r>
    </w:p>
    <w:p>
      <w:pPr>
        <w:pStyle w:val="Normal"/>
        <w:bidi w:val="0"/>
        <w:ind w:firstLine="397"/>
        <w:jc w:val="both"/>
        <w:rPr/>
      </w:pPr>
      <w:r>
        <w:rPr/>
        <w:t>Persze, némi fénnyel színesebbé tehettem volna az egyszerû visszaadást. Mert más az, ha van ékszered, kecskéd, véka búzád, aranypénzed, amibõl semmi örömöd nem származik, és más az, ha ünnepnap és szertartás betetõzéseként adják. Mert ilyenkor az egyszerû ajándékok is olyanok, mintha a király adta volna õket: a szeretet ajándékai. Ismertem egy embert, számtalan rózsaföldje volt, de õ inkább lemondott volna mindrõl, mintsem hogy elveszítse azt az egyetlen elhervadt, egyszerû vászonzacskóba bevarrt rózsát, amelyet állandóan a szíve felett hordott. Ám egyik-másik alattvalóm tévedésbe eshetett volna, azt hívén ostobaságában, hogy öröme a búzából, a kecskébõl, az aranyból vagy a vászonzacskóba bevarrt hervadt rózsából származik. Én azonban fel akartam õket világosítani. Igaz, hogy kincsemet jutalommá is változtathattam volna. Például az egész ország szeme láttára nemesi rangra emelhettem volna a gyõztes hadvezért, egy új virág kitenyésztõjét, valami új orvosság feltalálóját, hajó szerkesztõjét. De ez csak amolyan önmagában jogos, logikus, igazságos üzlet lett volna, amelyik kielégíti ugyan az értelmedet, de semmi hatása sincs az emberek szívére. Ha a hónap végén megfizetem a béredet, hol látsz benne bármi szívet-lelket melengetõt? Tehát úgy véltem, nem sokra megyek vele, ha jóváteszek valami igazságtalanságot, felmagasztalok valami önfeláldozó cselekedetet, megbecsülésemet fejezem ki a lángész elõtt. Mert ha ilyet látsz, akkor így szólsz: “Helyes.” Egyszerûen minden rendben van, hazamész, és mással törõdsz. Senki sem kapta meg a maga részét a fénybõl, hiszen a jóvátételnek természetszerûleg kell követnie az igazságtalanságot, a felmagasztalásnak az önfeláldozást, a megbecsülésnek a magasrendû szellemi alkotást. És ha feleséged azt kérdezi tõled, amikor belépsz az ajtón: “Mi újság a városban?” – azt válaszolod, már el is feledve a történteket, hogy nincs semmi, amit érdemes lenne elmesélni. Mert azt sem jutna eszedbe elmesélni, hogy napsütésben, fürdenek a házak vagy hogy a folyó a tenger felé folyik.</w:t>
      </w:r>
    </w:p>
    <w:p>
      <w:pPr>
        <w:pStyle w:val="Normal"/>
        <w:bidi w:val="0"/>
        <w:ind w:firstLine="397"/>
        <w:jc w:val="both"/>
        <w:rPr/>
      </w:pPr>
      <w:r>
        <w:rPr/>
        <w:t>Elhárítottam hát igazságügyminiszterem javaslatát, aki mindenáron az erényt szerette volna velem felmagasztaltatni megjutalmaztatni, holott egyrészt éppen a jutalommal rombolod le azt, amit dicsõíteni akarsz, másrészt az a sanda gyanúm támadt, hogy úgy érdekelte miniszteremet az erkölcs, mint a finom gyümölcs becsomagolásának a módja. Nem mintha túlzottan erkölcstelen lett volna, hanem mert finyásan volt az, és mindennél többre értékelte a minõséget.</w:t>
      </w:r>
    </w:p>
    <w:p>
      <w:pPr>
        <w:pStyle w:val="Normal"/>
        <w:bidi w:val="0"/>
        <w:ind w:firstLine="397"/>
        <w:jc w:val="both"/>
        <w:rPr/>
      </w:pPr>
      <w:r>
        <w:rPr/>
        <w:t>–</w:t>
      </w:r>
      <w:r>
        <w:rPr>
          <w:rFonts w:eastAsia="Liberation Serif" w:cs="Liberation Serif"/>
        </w:rPr>
        <w:t xml:space="preserve"> </w:t>
      </w:r>
      <w:r>
        <w:rPr/>
        <w:t>Az erkölcsöt és megbüntetem – válaszoltam neki.</w:t>
      </w:r>
    </w:p>
    <w:p>
      <w:pPr>
        <w:pStyle w:val="Normal"/>
        <w:bidi w:val="0"/>
        <w:ind w:firstLine="397"/>
        <w:jc w:val="both"/>
        <w:rPr/>
      </w:pPr>
      <w:r>
        <w:rPr/>
        <w:t>És mivel valósággal elképedt, így folytattam:</w:t>
      </w:r>
    </w:p>
    <w:p>
      <w:pPr>
        <w:pStyle w:val="Normal"/>
        <w:bidi w:val="0"/>
        <w:ind w:firstLine="397"/>
        <w:jc w:val="both"/>
        <w:rPr/>
      </w:pPr>
      <w:r>
        <w:rPr/>
        <w:t>–</w:t>
      </w:r>
      <w:r>
        <w:rPr>
          <w:rFonts w:eastAsia="Liberation Serif" w:cs="Liberation Serif"/>
        </w:rPr>
        <w:t xml:space="preserve"> </w:t>
      </w:r>
      <w:r>
        <w:rPr/>
        <w:t>Már beszéltem neked sivatagi seregem parancsnokairól. A homoksivatagban hozott áldozatukért a homoksivatag iránt szívükben ébredt szeretettel jutalmazom meg õket. Meg azzal, hogy nyomorúságukba zárva õket, pompássá teszem számukra ezt a nyomorúságot.</w:t>
      </w:r>
    </w:p>
    <w:p>
      <w:pPr>
        <w:pStyle w:val="Normal"/>
        <w:bidi w:val="0"/>
        <w:ind w:firstLine="397"/>
        <w:jc w:val="both"/>
        <w:rPr/>
      </w:pPr>
      <w:r>
        <w:rPr/>
        <w:t>Ha a te kitüntetett erkölcsös nõszemélyeid élvezik az aranyozott papírkoronát, a bámulók tetszését és a nekik jutó vagyont, akkor hol van az erkölcsük? A bordélynegyed lányai olcsóbban adják kevésbé fukar ajándékukat.</w:t>
      </w:r>
    </w:p>
    <w:p>
      <w:pPr>
        <w:pStyle w:val="Normal"/>
        <w:bidi w:val="0"/>
        <w:ind w:firstLine="397"/>
        <w:jc w:val="both"/>
        <w:rPr/>
      </w:pPr>
      <w:r>
        <w:rPr/>
        <w:t>Végül elutasítottam az építészek javaslatait is. “Lásd – mondották –, ezt a meddõ kincset elcserélheted egyetlen templomra: dicsõségére válnék birodalmadnak, és századokon át fáradságot nem kímélve igyekeznének majd feléje a karavánok.”</w:t>
      </w:r>
    </w:p>
    <w:p>
      <w:pPr>
        <w:pStyle w:val="Normal"/>
        <w:bidi w:val="0"/>
        <w:ind w:firstLine="397"/>
        <w:jc w:val="both"/>
        <w:rPr/>
      </w:pPr>
      <w:r>
        <w:rPr/>
        <w:t>És ami igaz, az igaz, valóban gyûlölöm a semmit sem hozó használati tárgyakat. Ezzel szemben tisztelem az embereknek adatott végtelenséget és csendet. Újabb csûr birtokánál hasznosabbnak tartom az ég csillagainak a birtoklását – meg a tengerét is –, jóllehet nem tudnád nekem megmondani, mivel teszik nemesebbé a szívedet. De a nyomornegyedbõl, amelyben fuldokolsz, feléjük szállnak vágyaid. Minden csillag megannyi hívás csodálatos utazás felé. És nem számít semmit, ha ez az utazás lehetetlen. A szerelem fájó sóvárgása maga a szerelem. És már meg is vagy mentve, amikor a szerelem hazájába igyekszel költözni.</w:t>
      </w:r>
    </w:p>
    <w:p>
      <w:pPr>
        <w:pStyle w:val="Normal"/>
        <w:bidi w:val="0"/>
        <w:ind w:firstLine="397"/>
        <w:jc w:val="both"/>
        <w:rPr/>
      </w:pPr>
      <w:r>
        <w:rPr/>
        <w:t xml:space="preserve">Mindazonáltal nem hittem az ügyködésben. Nem vásárolhatod meg az örömöt, sem az egészséget, sem az igazi szerelmet. </w:t>
      </w:r>
    </w:p>
    <w:p>
      <w:pPr>
        <w:pStyle w:val="Normal"/>
        <w:bidi w:val="0"/>
        <w:ind w:firstLine="397"/>
        <w:jc w:val="both"/>
        <w:rPr/>
      </w:pPr>
      <w:r>
        <w:rPr/>
        <w:t>Nem vásárolhatod meg a csillagokat. Nem vásárolhatsz templomot sem. Én hiszek abban a templomban, amelyik kifosztja az embert. Én hiszek az épülõ templomokban, amelyek verejtéket facsarnak ki az emberekbõl. Elküldik messze az apostolaikat, és õk megsarcolnak istenük nevében. Én hiszek a kegyetlen király templomában, aki gõgjét kõben alapozza meg. Országa férfiait az építkezéshez irányítja. Korbácsos õrmesterei kõszállításra kényszerítik õket. Én hiszek a templomban, amely kizsákmányol és felemészt. És viszonzásul megtérít. Mert csak az ilyen templom fizet meg téged. Mert a kegyetlen király követ cipelõ munkása viszonzásul jogot nyer rá, hogy õ is büszke lehessen. Nézd csak: mellén összefont karokkal ott áll az orrtõke elõtt, amellyel a gránithajó már fenyegeti a sivatagot az eljövendõ századok lassú folyásában. A templom fensége az övé is, akárcsak a többieké, mert ha egyszer megszületett egy isten, akkor az mindnyájuké lesz mindenestõl. Hiszek a gyõzelem lelkesedésébõl született templomban. Hajót csarnakolsz fel, indítasz útra az örökkévalóság felé. És mindenki énekel, amikor a templomot építi. És a templom visszazengi éneküket.</w:t>
      </w:r>
    </w:p>
    <w:p>
      <w:pPr>
        <w:pStyle w:val="Normal"/>
        <w:bidi w:val="0"/>
        <w:ind w:firstLine="397"/>
        <w:jc w:val="both"/>
        <w:rPr/>
      </w:pPr>
      <w:r>
        <w:rPr/>
        <w:t>Én hiszek a templommá változó szeretetben. Én hiszek a templommá változó gõgben. És ha feltudnád nekem építeni õket, hinnék a harag templomaiban is. Mert azt látom, hogy a fa gyökereit lebocsátja a szeretetbe vagy a gõgbe vagy a gyõzelem mámorába, vagy a haragba. Kiszívja minden nedvedet, hogy belõle éljen. De íme, gyökerei becsvágyának csupán nyomorúságos pincét kínálsz, még ha tele van is arannyal. A te pincéd csak áruraktárt táplálhat. Egy évszázad szélviharai, esõi és homokviharai elegendõk lesznek hozzá, hogy beomlasszák.</w:t>
      </w:r>
    </w:p>
    <w:p>
      <w:pPr>
        <w:pStyle w:val="Normal"/>
        <w:bidi w:val="0"/>
        <w:ind w:firstLine="397"/>
        <w:jc w:val="both"/>
        <w:rPr/>
      </w:pPr>
      <w:r>
        <w:rPr/>
        <w:t>Tehát miután elutasítottam magamtól azt a gondolatot, hogy az összehordott kincs gazdagodást jelent, hogy jutalom lehet, hogy kõhajóvá változhat át, és mivel nem találtam kielégülést annak a ragyogó arcnak a keresésében, amelyik szebbé teszi az emberek szívét, elvonultam, és csendben elmélkedtem.</w:t>
      </w:r>
    </w:p>
    <w:p>
      <w:pPr>
        <w:pStyle w:val="Normal"/>
        <w:bidi w:val="0"/>
        <w:ind w:firstLine="397"/>
        <w:jc w:val="both"/>
        <w:rPr/>
      </w:pPr>
      <w:r>
        <w:rPr/>
        <w:t>“</w:t>
      </w:r>
      <w:r>
        <w:rPr/>
        <w:t>Nincs itt egyéb, csak moslék és trágya – gondoltam magamban –. Tévedek, amikor más jelentést keresek benne.”</w:t>
      </w:r>
    </w:p>
    <w:p>
      <w:pPr>
        <w:pStyle w:val="Heading1"/>
        <w:bidi w:val="0"/>
        <w:rPr/>
      </w:pPr>
      <w:r>
        <w:rPr/>
        <w:t>CXCIX.</w:t>
      </w:r>
    </w:p>
    <w:p>
      <w:pPr>
        <w:pStyle w:val="Normal"/>
        <w:bidi w:val="0"/>
        <w:rPr/>
      </w:pPr>
      <w:r>
        <w:rPr/>
        <w:t>Imádkoztam hát Istenhez, világítson meg. Ó pedig jóságában eszembe juttatta a szent város felé vonuló karavánokat, jóllehet eleinte nem értettem, hogyan oszlathatná el kétségeimet a tevehajcsárok és a tûzõ nap látványának a felidézése.</w:t>
      </w:r>
    </w:p>
    <w:p>
      <w:pPr>
        <w:pStyle w:val="Normal"/>
        <w:bidi w:val="0"/>
        <w:ind w:firstLine="397"/>
        <w:jc w:val="both"/>
        <w:rPr/>
      </w:pPr>
      <w:r>
        <w:rPr/>
        <w:t>Láttalak, népem, amint parancsomra felkészültél zarándokutadra. Mindig páratlan mézíze volt számomra az utolsó este szorgoskodásának. Mert olyan az általad szervezett expedíció is, mint a hajó útra indítása: miután befejezted építését, most ellátod vitorlákkal, kötelekkel, és amelynek eddig szobor- vagy templomértelme volt – tudjuk, a szobrokhoz és a templomokhoz kalapácsra van szükség, találékonyságodra, számításaidra és karod erejére apellálnak –, most egyszerre utánzásértelme lesz, mert a szélre készíted fel. Akárcsak lányodat: tápláltad és oktattad, eddig folyton büntetted, mert kedvelte a cicomázkodást, ám egyszer csak elérkezik annak a napnak a hajnala, amelyen várja a võlegény, s ezen a reggelen nem találod elég szépnek, tönkreteszed magadat lenvásznak és arany karkötõk vásárlásával, mert olyan ez most a számodra, mintha hajót bocsátanál vízre.</w:t>
      </w:r>
    </w:p>
    <w:p>
      <w:pPr>
        <w:pStyle w:val="Normal"/>
        <w:bidi w:val="0"/>
        <w:ind w:firstLine="397"/>
        <w:jc w:val="both"/>
        <w:rPr/>
      </w:pPr>
      <w:r>
        <w:rPr/>
        <w:t>Tehát miután végeztél az úti készletek felhalmozásával, beszegezted ládáidat, bekötötted zsákjaid száját, királyi büszkeséggel sétáltál végig állataid között, megsimogattad az egyiket, ráförmedtél a másikra, térdeddel segítettél egy kicsit még szorosabbra húzni egy-egy bõrhevedert, s aztán a málhák felrakása után elégedetten megállapítottad, hogy, lám, a teher nem csúszik se jobbra, se balra, jól tudván, hogy miközben állataid keményen dobálnak ide-oda ringó járásuk közben, vagy a kövek között botorkálva, vagy a pihenõk alkalmával letérdelve, mégis rugalmas egyensúlyban tartják majd, akárcsak a narancsfa, amelyik ring ugyan a szélben, de közben nem fenyegeti veszély narancsterhét.</w:t>
      </w:r>
    </w:p>
    <w:p>
      <w:pPr>
        <w:pStyle w:val="Normal"/>
        <w:bidi w:val="0"/>
        <w:ind w:firstLine="397"/>
        <w:jc w:val="both"/>
        <w:rPr/>
      </w:pPr>
      <w:r>
        <w:rPr/>
        <w:t>Élvezem ilyenkor a hevületedet, népem, aki most készülsz negyven napos sivatagi bábállapotodra, és oda se hederítek az üres fecsegésekre, sohasem csalatkoztam benned. Mert miközben szeretetem csendjében az indulás elõtti estéken a szíjak recsegése, az állatok böffentései között sétálgattam, hallgatva a követendõ út, a vezetõk kiszemelése, a kinek-kinek kiosztandó feladatok feletti éles vitákat, egyáltalán nem csodálkoztam, ha azt hallottam, hogy az út dicsérete helyett, éppen ellenkezõleg, sötét színekkel ecsetelték a tavalyi utazás szenvedéseit, a kiapadt kutakat, a szikkasztó szeleket, a homokban idegszálakként kúszó kígyók csípését, a lesben álló fosztogatókat, a betegséget és a halált, mert mindig tudtam, hogy nem egyéb ez, mint szemérmes, meg nem vallott szeretet.</w:t>
      </w:r>
    </w:p>
    <w:p>
      <w:pPr>
        <w:pStyle w:val="Normal"/>
        <w:bidi w:val="0"/>
        <w:ind w:firstLine="397"/>
        <w:jc w:val="both"/>
        <w:rPr/>
      </w:pPr>
      <w:r>
        <w:rPr/>
        <w:t>És úgy helyes, ha azt színleled, hogy egyáltalán nem is istened lelkesít, hanem inkább a szent város aranyozott kupoláit magasztalod, mert istened nem készen kapott ajándék, nem valahol rád váró készlet, hanem ünnep és nyomorúságaid megkoronázása.</w:t>
      </w:r>
    </w:p>
    <w:p>
      <w:pPr>
        <w:pStyle w:val="Normal"/>
        <w:bidi w:val="0"/>
        <w:ind w:firstLine="397"/>
        <w:jc w:val="both"/>
        <w:rPr/>
      </w:pPr>
      <w:r>
        <w:rPr/>
        <w:t>Így elsõsorban emelkedésük anyagi része érdekelte õket: és valóban, ha a vitorlás hajó építõi túl korán kezdenek beszélni vitorlákról, szélrõl és tengerrõl, akkor én nem bízom bennük, attól félek, hogy megfeledkeznek a deszkákról meg a szegekrõl, mint az az atya, aki túlságosan korán biztatná lányát, hogy szépítse ki magát. Én szeretem a szegkovácsok és a deszkafûrészelõk énekeit, mert õk nem a készet dicsõítik, aminek nincs tartalma, hanem a hajó felé való emelkedést. Amikor pedig már fel van húzva minden vitorla, és a hajó elnyerte utazásértelmét, azt akarom hallani, hogyan éneklik tengerészeim – ó, nem a sziget csodáit, hanem – az ostromló tengerár veszélyeit, mert akkor vagyok biztos a gyõzelmükben.</w:t>
      </w:r>
    </w:p>
    <w:p>
      <w:pPr>
        <w:pStyle w:val="Normal"/>
        <w:bidi w:val="0"/>
        <w:ind w:firstLine="397"/>
        <w:jc w:val="both"/>
        <w:rPr/>
      </w:pPr>
      <w:r>
        <w:rPr/>
        <w:t>Szenvedésükbõl õk maguk utat, szekeret, karavánt olvasnak ki. De rövidlátó és hiszékeny vagy, ha nyugtalanság fog el panaszaik vagy káromkodásaik hallatán, amelyekkel szívüket nyugtatgatják, és elküldöd hozzájuk szirupos énekeseidet, hogy eltagadják elõttük a szomjhalál veszélyét, és a sivatagi alkonyatok szépségét magasztalják. Mert nem igen vonz engem az olyan boldogság, amelyiknek nincs formája. Hanem a szerelem felfedezése szab irányt életemnek.</w:t>
      </w:r>
    </w:p>
    <w:p>
      <w:pPr>
        <w:pStyle w:val="Normal"/>
        <w:bidi w:val="0"/>
        <w:ind w:firstLine="397"/>
        <w:jc w:val="both"/>
        <w:rPr/>
      </w:pPr>
      <w:r>
        <w:rPr/>
        <w:t>Tehát elindul a karaván. És elkezdõdik a báb titkos emésztése, hallgatása és vak éjszakája, a csömör, a kétség és a fájdalom, mert minden vedlés fájdalmas. Már nem kívánsz lelkesedni, csak hûséges szeretnél maradni anélkül, hogy tudnád miért és mihez, mert semmit sem remélhetsz magadtól, hiszen tegnapi magadnak meg kell halnia.</w:t>
      </w:r>
    </w:p>
    <w:p>
      <w:pPr>
        <w:pStyle w:val="Normal"/>
        <w:bidi w:val="0"/>
        <w:ind w:firstLine="397"/>
        <w:jc w:val="both"/>
        <w:rPr/>
      </w:pPr>
      <w:r>
        <w:rPr/>
        <w:t>És nem leszel immár egyéb, csak fel-fellobbanó sóvárgás házad üde levegõje és az ezüst kancsó után, amely a teázás óráját jelenti számodra kedvesed mellett, az ölelkezés órája elõtt. Kegyetlenül kínoz még az ablakod alatt ringó ágnak meg az udvarodban felharsanó kakaskukorékolásnak az emléke is. És ilyeneket gondolsz: “Az otthonom része voltam!” – mert most már sehová sem tartozol. Vissza-visszatér emlékeidben titokzatos természetû szamarad, amelyet hajnalban szoktál felébreszteni. Mert lovadról-kutyádról tudsz egyet s mást, hiszen válaszolnak neked, ha szólsz hozzájuk. Ám szinte önmagába befalazott szamaradról nem tudod, szereti-e vagy sem a maga módján a rétet, az istállóját, vagy szeret-e téged. És számkivetettséged mélységeibõl rád tör az ellenállhatatlan kívánság, hogy legalább még egyszer nyaka köré fonhasd a karodat, vagy megveregethesd a pofáját, hogy talán örömöt szerezz neki éjszakája mélyén, mintha vak lenne. Aztán, amikor elkövetkezik az a nap is, amikor a kiszáradt kút csupán némi bûzös sarat izzad ki számodra, szívedbe markol otthoni kutad meghitt csacsogása.</w:t>
      </w:r>
    </w:p>
    <w:p>
      <w:pPr>
        <w:pStyle w:val="Normal"/>
        <w:bidi w:val="0"/>
        <w:ind w:firstLine="397"/>
        <w:jc w:val="both"/>
        <w:rPr/>
      </w:pPr>
      <w:r>
        <w:rPr/>
        <w:t>Így zárul rád sivatagi bábállapotod börtöne. A harmadik naptól kezdve lépteid egyre jobban beleragadnak a végtelen tér szurokjába. Ami ellenáll, az lázba hoz, a küzdõ ellenfél csapásai maguk hívják ki a te csapásaidat. A sivatag azonban úgy fogadja egymás után a lépteket, mint roppant meghallgatás, amely elnyeli szavaidat, s téged a csendbe taszít. Hajnal óta gyötröd magadat, és a krétatepsi, amelyik bal kezed felõl jelzi a láthatárt, szinte semmit sem fordult az est leszálltáig. Oly kimerült vagy, mint a gyermek, aki lapátjával akarja elhordani a hegyet. De fogalma sincsen munkájáról. Valósággal elveszel roppant szabadságodban, buzgalmad egyre jobban fulladozik. Népem, utazásaid során így tápláltalak kopár kövekkel, és itattalak tövisbokrokkal. Vacogtattalak hideg éjszakai fagyokkal. Olyan forró homokviharoknak tettelek ki, hogy fejedet köntösödbe burkolva a földre kellett kuporodnod, fogad alatt homok csikorgott, és meddõn izzadtad nedveidet a nap felé. És megtanított rá a tapasztalat, hogy hiábavaló ilyenkor minden vigasztaló szó.</w:t>
      </w:r>
    </w:p>
    <w:p>
      <w:pPr>
        <w:pStyle w:val="Normal"/>
        <w:bidi w:val="0"/>
        <w:ind w:firstLine="397"/>
        <w:jc w:val="both"/>
        <w:rPr/>
      </w:pPr>
      <w:r>
        <w:rPr/>
        <w:t>“</w:t>
      </w:r>
      <w:r>
        <w:rPr/>
        <w:t>Eljön majd az az este is – mondottam –, amelyik hasonló lesz a tengerfenékhez. Ahol nyugodt rakásokban alszik a leülepedett homok. Te pedig friss levegõn, rugalmas és szilárd talajon fogsz majd lépegetni…” De miközben így beszéltem hozzád, éreztem ajkamon a hazugság ízét, hiszen azt kívántam tõled, hogy képzeletedben más légy, mint ami vagy. Ezért szeretetem csendjében nem is botránkoztam meg szidalmaidon:</w:t>
      </w:r>
    </w:p>
    <w:p>
      <w:pPr>
        <w:pStyle w:val="Normal"/>
        <w:bidi w:val="0"/>
        <w:ind w:firstLine="397"/>
        <w:jc w:val="both"/>
        <w:rPr/>
      </w:pPr>
      <w:r>
        <w:rPr/>
        <w:t>“</w:t>
      </w:r>
      <w:r>
        <w:rPr/>
        <w:t>Lehetséges, Uram, hogy igazad van! Isten talán már holnap jámbor tömeggé változtatja a túlélõket. De mit számítanak nekünk ezek az idegen lények! Pillanatnyilag csupán parázskörbe zárt maroknyi skorpió vagyunk!”</w:t>
      </w:r>
    </w:p>
    <w:p>
      <w:pPr>
        <w:pStyle w:val="Normal"/>
        <w:bidi w:val="0"/>
        <w:ind w:firstLine="397"/>
        <w:jc w:val="both"/>
        <w:rPr/>
      </w:pPr>
      <w:r>
        <w:rPr/>
        <w:t>És ilyennek kellett lenniük, Uram, a Te dicsõségedre.</w:t>
      </w:r>
    </w:p>
    <w:p>
      <w:pPr>
        <w:pStyle w:val="Normal"/>
        <w:bidi w:val="0"/>
        <w:ind w:firstLine="397"/>
        <w:jc w:val="both"/>
        <w:rPr/>
      </w:pPr>
      <w:r>
        <w:rPr/>
        <w:t>Vagy pedig, szinte egyetlen kardcsapással megtisztogatva az eget, feltámadt éjszakai kegyetlenségében az északi szél. A põre föld kiadta minden melegét, és az emberek úgy vacogtak, mintha odaszegezték volna õket a csillagok. Mit mondhattam nekik?</w:t>
      </w:r>
    </w:p>
    <w:p>
      <w:pPr>
        <w:pStyle w:val="Normal"/>
        <w:bidi w:val="0"/>
        <w:ind w:firstLine="397"/>
        <w:jc w:val="both"/>
        <w:rPr/>
      </w:pPr>
      <w:r>
        <w:rPr/>
        <w:t>“</w:t>
      </w:r>
      <w:r>
        <w:rPr/>
        <w:t>Vissza fog térni a hajnal és a fény. A nap melege, mintha vér lenne, lassan elárad tagjaitokban. Behunyt szemmel is érezni fogjátok, hogy bennetek lakozik…”</w:t>
      </w:r>
    </w:p>
    <w:p>
      <w:pPr>
        <w:pStyle w:val="Normal"/>
        <w:bidi w:val="0"/>
        <w:ind w:firstLine="397"/>
        <w:jc w:val="both"/>
        <w:rPr/>
      </w:pPr>
      <w:r>
        <w:rPr/>
        <w:t>De õk erre így válaszoltak:</w:t>
      </w:r>
    </w:p>
    <w:p>
      <w:pPr>
        <w:pStyle w:val="Normal"/>
        <w:bidi w:val="0"/>
        <w:ind w:firstLine="397"/>
        <w:jc w:val="both"/>
        <w:rPr/>
      </w:pPr>
      <w:r>
        <w:rPr/>
        <w:t>“</w:t>
      </w:r>
      <w:r>
        <w:rPr/>
        <w:t>Helyükbe Isten talán már holnap kertet ültet, teli boldog növényekkel, és jóságában dúsra növeli õket. De mi ma éjszaka szél gyötörte rozstábla vagyunk.”</w:t>
      </w:r>
    </w:p>
    <w:p>
      <w:pPr>
        <w:pStyle w:val="Normal"/>
        <w:bidi w:val="0"/>
        <w:ind w:firstLine="397"/>
        <w:jc w:val="both"/>
        <w:rPr/>
      </w:pPr>
      <w:r>
        <w:rPr/>
        <w:t>És ilyennek kellett lenniük, Uram, a Te dicsõségedre.</w:t>
      </w:r>
    </w:p>
    <w:p>
      <w:pPr>
        <w:pStyle w:val="Normal"/>
        <w:bidi w:val="0"/>
        <w:ind w:firstLine="397"/>
        <w:jc w:val="both"/>
        <w:rPr/>
      </w:pPr>
      <w:r>
        <w:rPr/>
        <w:t>Ekkor elfordulván nyomorúságuktól, így imádkoztam Istenhez:</w:t>
      </w:r>
    </w:p>
    <w:p>
      <w:pPr>
        <w:pStyle w:val="Normal"/>
        <w:bidi w:val="0"/>
        <w:ind w:firstLine="397"/>
        <w:jc w:val="both"/>
        <w:rPr/>
      </w:pPr>
      <w:r>
        <w:rPr/>
        <w:t>“</w:t>
      </w:r>
      <w:r>
        <w:rPr/>
        <w:t>Uram, megérdemlem, hogy elutasítsák hamis orvosságomat. Egyébként nem sokat számítanak panaszaik: hasonló hasonló vagyok a seborvoshoz, aki fájdalmas kilátást fakaszt a testbõl, miközben meggyógyítja. Ismerem a bennük befalazott örömtartalékot, jóllehet nem ismerem a varázsigét, amely meg tudná nyitni a zárját. Bizonnyal nem e pillanat feladata ez. A fontos az, hogy érjen a gyümölcs, mielõtt odaadja mézét. Most érésének keserû óráját éljük. Nincs bennünk egyéb, csak keserûség és savanyúság. A múló idõ dolga, hogy meggyógyítson, és örvendezéssé változtasson bennünket a Te dicsõségedre.”</w:t>
      </w:r>
    </w:p>
    <w:p>
      <w:pPr>
        <w:pStyle w:val="Normal"/>
        <w:bidi w:val="0"/>
        <w:ind w:firstLine="397"/>
        <w:jc w:val="both"/>
        <w:rPr/>
      </w:pPr>
      <w:r>
        <w:rPr/>
        <w:t>És folytatva utunkat, továbbra is csak kõvel etettem és tövisbokrokkal itattam népemet.</w:t>
      </w:r>
    </w:p>
    <w:p>
      <w:pPr>
        <w:pStyle w:val="Normal"/>
        <w:bidi w:val="0"/>
        <w:ind w:firstLine="397"/>
        <w:jc w:val="both"/>
        <w:rPr/>
      </w:pPr>
      <w:r>
        <w:rPr/>
        <w:t>De ha olyan volt is, mint a többi, jóllehet elsõ pillantásra semmi különbség sem volt közte és a végtelen pusztaságon otthagyott számtalan lábnyomunk között, mégis megtettük a csodalépést. Amely a menetelés szertartását megkoronázó ünnep. Az az áldott pillanat a pillanatok között, amelyik felnyitja a bábot, és a fénybe bocsátja szárnyas kincsét.</w:t>
      </w:r>
    </w:p>
    <w:p>
      <w:pPr>
        <w:pStyle w:val="Normal"/>
        <w:bidi w:val="0"/>
        <w:ind w:firstLine="397"/>
        <w:jc w:val="both"/>
        <w:rPr/>
      </w:pPr>
      <w:r>
        <w:rPr/>
        <w:t>Így vezettem gyõzelemre embereimet a háború kényelmetlenségén keresztül. A világosságba az éjszakán, a templom csendjébe a kõhordás szenvedésein, a költemény visszhangjához a nyelvtan kétségbeejtõ sivárságán, a hegytetõrõl kitárulkozó látványhoz a szakadékokon és a hatalmas kõomladékokon át. Menet közben semmit sem számít reménytelen kényelmetlenséged, mert kételkedem a hernyó lírai hevületében, amelyik azt hiszi magáról, hogy a szárnyalás szerelmese. Elég, ha a vedlés emésztése közben felfalja önmagát. És elég, ha átkel a sivatagodon.</w:t>
      </w:r>
    </w:p>
    <w:p>
      <w:pPr>
        <w:pStyle w:val="Normal"/>
        <w:bidi w:val="0"/>
        <w:ind w:firstLine="397"/>
        <w:jc w:val="both"/>
        <w:rPr/>
      </w:pPr>
      <w:r>
        <w:rPr/>
        <w:t>Nem rendelkezel a beléd pecsételt örömkincsekkel addig, amíg nem engedtetik meg, hogy feltörd zárukat. Persze, valóban eleven az az öröm, amelyet a sakkjáték szerez, amikor gyõzelem koronázza találékonyságodat, ám a játék szertartásán kívül nem áll hatalmamban ajándékul adni neked ezt az örömöt.</w:t>
      </w:r>
    </w:p>
    <w:p>
      <w:pPr>
        <w:pStyle w:val="Normal"/>
        <w:bidi w:val="0"/>
        <w:ind w:firstLine="397"/>
        <w:jc w:val="both"/>
        <w:rPr/>
      </w:pPr>
      <w:r>
        <w:rPr/>
        <w:t>Ezért akarom, hogy a deszkák és a szegek szintjén a szegkovácsok és a deszkafûrészelõk, ne pedig a hajó himnuszát énekeld. Mert a gyalult deszka és a jól kikalapált szeg szerény gyõzelmeit kínálom fel neked, boldoggá fogják tenni szívedet, ha feléjük indultál. Szép a munkába vett fatörzs, miközben küszködve igyekszel sima deszkát fûrészelni belõle. Szép a simára gyalult deszkád, miközben fáradságosan törekszel a hajó felé.</w:t>
      </w:r>
    </w:p>
    <w:p>
      <w:pPr>
        <w:pStyle w:val="Normal"/>
        <w:bidi w:val="0"/>
        <w:ind w:firstLine="397"/>
        <w:jc w:val="both"/>
        <w:rPr/>
      </w:pPr>
      <w:r>
        <w:rPr/>
        <w:t>Ismertem olyan embert, aki ugyan alávetette magát a sakkjáték szertartásrendjének, de titokban ásítozott, és valami olyan, oda sem figyelõ elnézéssel válaszolgatott húzásaidra, mint a szívében elcsenevészedett ember, aki méltóztatik szórakoztatni a gyermekeket.</w:t>
      </w:r>
    </w:p>
    <w:p>
      <w:pPr>
        <w:pStyle w:val="Normal"/>
        <w:bidi w:val="0"/>
        <w:ind w:firstLine="397"/>
        <w:jc w:val="both"/>
        <w:rPr/>
      </w:pPr>
      <w:r>
        <w:rPr/>
        <w:t>–</w:t>
      </w:r>
      <w:r>
        <w:rPr>
          <w:rFonts w:eastAsia="Liberation Serif" w:cs="Liberation Serif"/>
        </w:rPr>
        <w:t xml:space="preserve"> </w:t>
      </w:r>
      <w:r>
        <w:rPr/>
        <w:t>Nézd csak a hajóhadamat! – mondja neki a hétesztendõs kapitány, aki egymás mellé rakott három kavicsot.</w:t>
      </w:r>
    </w:p>
    <w:p>
      <w:pPr>
        <w:pStyle w:val="Normal"/>
        <w:bidi w:val="0"/>
        <w:ind w:firstLine="397"/>
        <w:jc w:val="both"/>
        <w:rPr/>
      </w:pPr>
      <w:r>
        <w:rPr/>
        <w:t>–</w:t>
      </w:r>
      <w:r>
        <w:rPr>
          <w:rFonts w:eastAsia="Liberation Serif" w:cs="Liberation Serif"/>
        </w:rPr>
        <w:t xml:space="preserve"> </w:t>
      </w:r>
      <w:r>
        <w:rPr/>
        <w:t>Szép hajóhad, meg kell adni – válaszol az elcsenevészedett szívû, és hülyén bámulja a kavicsokat.</w:t>
      </w:r>
    </w:p>
    <w:p>
      <w:pPr>
        <w:pStyle w:val="Normal"/>
        <w:bidi w:val="0"/>
        <w:ind w:firstLine="397"/>
        <w:jc w:val="both"/>
        <w:rPr/>
      </w:pPr>
      <w:r>
        <w:rPr/>
        <w:t>Aki hiúságból nem hajlandó fontosnak tartani a sakkjáték szertartásrendjét, nem fogja érezni a gyõzelem ízét. Aki hiúságból nem hajlandó istenének tekinteni a deszkákat és a szegeket, nem fog hajót építeni.</w:t>
      </w:r>
    </w:p>
    <w:p>
      <w:pPr>
        <w:pStyle w:val="Normal"/>
        <w:bidi w:val="0"/>
        <w:ind w:firstLine="397"/>
        <w:jc w:val="both"/>
        <w:rPr/>
      </w:pPr>
      <w:r>
        <w:rPr/>
        <w:t>A tintanyaló, aki egész életében semmit sem fog építeni, többre tartja a hajó himnuszát a szegkovácsok és a deszkafûrészelõk himnuszánál, mert õ olyan finom lelkû, és aztán, mihelyt fel van szerelve, szélben dagadozó vitorláival vízre bocsátva a hajó, ahelyett, hogy a tengerrel való állandó küszködésétõl tartana szóval, máris a daloló szigetért lelkesedik, amelyik valóban a deszkák és a szegek s a tengerrel való küzdelem értelme, de csak akkor, ha nem hagytál ki semmit sem azokból az egymást követõ átváltozásokból, amelybõl ez a sziget meg fog születni. Csakhogy ez a tintanyaló alig pillantja meg az elsõ szigetet, máris nyakig belemerül rothasztó álmodozásába, zengi a tarka tollú madarak és a korallszigetekre leszálló alkonyatok szépségét. Amitõl felfordul a gyomrom, mert kedvesebb nekem a száraz kenyér az ilyenfajta édességeknél, amelyeket ráadásul még gyanúsnak is érzek, hiszen vannak olyan szigetek is, ahol folyton esik az esõ, és szürkék a madarak; az ilyen szigeten kikötvén azt kívántam, bárcsak szeretet ébredne iránta bennem, és azt a himnusz hallanám, amelytõl a szürke tollú madaraktól egyhangú ég visszhangozik a szívemen.</w:t>
      </w:r>
    </w:p>
    <w:p>
      <w:pPr>
        <w:pStyle w:val="Normal"/>
        <w:bidi w:val="0"/>
        <w:ind w:firstLine="397"/>
        <w:jc w:val="both"/>
        <w:rPr/>
      </w:pPr>
      <w:r>
        <w:rPr/>
        <w:t>Én azonban, aki nem kövek nélkül akarom felépíteni a katedrálisomat, és a lényeghez csak mint a különbözõség megkoronázáshoz jutok el, én, aki nem értenék meg semmit sem a virágból, ha nem volna egészen más virág is, ennyi, se több, se kevesebb szirommal, ilyen és nem más színváltozatban, én, aki kovácsoltam a szegeket, fûrészeltem a deszkákat, és sorban kiálltam a tenger félelmetes megrázkódásait: én csakugyan dalolhatok arról a küzdelmesen kiformált, igazi szigetrõl, amelyet a saját kezemmel gyúrtam a tengerbõl.</w:t>
      </w:r>
    </w:p>
    <w:p>
      <w:pPr>
        <w:pStyle w:val="Normal"/>
        <w:bidi w:val="0"/>
        <w:ind w:firstLine="397"/>
        <w:jc w:val="both"/>
        <w:rPr/>
      </w:pPr>
      <w:r>
        <w:rPr/>
        <w:t>Így van ez a szerelemmel is. Ha az én tintanyalóm ünnepli lelkesen a maga egyetemes teljességében, mit ismerek meg belõle? Egy bizonyos asszony azonban, aki olyan, mint senki más a világon, utat nyit számomra a szerelemhez. Egy olyan asszony, aki így beszél, és nem másként. Akinek a mosolya ilyen, és nem más. Akihez senki sem hasonlít. Ha van ilyen, akkor ha este kikönyökölök az ablakomon, korántsem ütközöm a különlegesség falába, mert úgy érzem, Istent találom meg. Mert valóságos ösvényekre van szüksége az embernek, ilyen és ilyen kanyarokkal, ilyen színû talajjal, és ilyen és ilyen csipkebokrokkal a szegélyén. Csak így haladhatsz valami felé. Aki a szomjhalál szélén áll, álmában források felé igyekszik. De meghal.</w:t>
      </w:r>
    </w:p>
    <w:p>
      <w:pPr>
        <w:pStyle w:val="Normal"/>
        <w:bidi w:val="0"/>
        <w:ind w:firstLine="397"/>
        <w:jc w:val="both"/>
        <w:rPr/>
      </w:pPr>
      <w:r>
        <w:rPr/>
        <w:t>Így van ez a szánalommal is. Arról szónokolsz, hogy kínozzák a gyermekeket, aztán egyszerre rajtakapsz, hogy ásítozom. De te sehová se vezettél el engem. Ilyeneket mondasz: “Egy hajótörés alkalmával tíz gyerek fulladt a tengerbe…” Csakhogy én nem értek az aritmetikához, és nem fogok kétszer annyi könnyet ejteni, ha kétszer annyi az áldozatok száma. Egyébként idõnként te is élvezed az életed, és boldognak érzed magadat, jóllehet százezrével haltak meg gyermekek az ország fennállása óta.</w:t>
      </w:r>
    </w:p>
    <w:p>
      <w:pPr>
        <w:pStyle w:val="Normal"/>
        <w:bidi w:val="0"/>
        <w:ind w:firstLine="397"/>
        <w:jc w:val="both"/>
        <w:rPr/>
      </w:pPr>
      <w:r>
        <w:rPr/>
        <w:t>Ezzel szemben van olyan ember, akit megsiratnék, ha el tudsz vezetni hozzá valami különleges ösvényen; ugyanúgy, ahogyan egy bizonyos virágon keresztül eljutok a virágokhoz, az õ révén rátalálok minden gyermekre, és könnyet ejtek nemcsak minden gyermekért, hanem minden emberért.</w:t>
      </w:r>
    </w:p>
    <w:p>
      <w:pPr>
        <w:pStyle w:val="Normal"/>
        <w:bidi w:val="0"/>
        <w:ind w:firstLine="397"/>
        <w:jc w:val="both"/>
        <w:rPr/>
      </w:pPr>
      <w:r>
        <w:rPr/>
        <w:t>Egy ízben meséltél nekem egy sánta gyerekrõl, akit megaláztak és gyûlöltek a falu lakói, mert mindenkitõl elhagyatva, valahonnan, Isten tudja honnan, hozzájuk vetõdött egy este, és azóta rajtuk élõsködött.</w:t>
      </w:r>
    </w:p>
    <w:p>
      <w:pPr>
        <w:pStyle w:val="Normal"/>
        <w:bidi w:val="0"/>
        <w:ind w:firstLine="397"/>
        <w:jc w:val="both"/>
        <w:rPr/>
      </w:pPr>
      <w:r>
        <w:rPr/>
        <w:t>Ilyeneket kiabáltak neki:</w:t>
      </w:r>
    </w:p>
    <w:p>
      <w:pPr>
        <w:pStyle w:val="Normal"/>
        <w:bidi w:val="0"/>
        <w:ind w:firstLine="397"/>
        <w:jc w:val="both"/>
        <w:rPr/>
      </w:pPr>
      <w:r>
        <w:rPr/>
        <w:t>–</w:t>
      </w:r>
      <w:r>
        <w:rPr>
          <w:rFonts w:eastAsia="Liberation Serif" w:cs="Liberation Serif"/>
        </w:rPr>
        <w:t xml:space="preserve"> </w:t>
      </w:r>
      <w:r>
        <w:rPr/>
        <w:t>A mi szép falunk tetve vagy! Gomba a gyökerünkön!</w:t>
      </w:r>
    </w:p>
    <w:p>
      <w:pPr>
        <w:pStyle w:val="Normal"/>
        <w:bidi w:val="0"/>
        <w:ind w:firstLine="397"/>
        <w:jc w:val="both"/>
        <w:rPr/>
      </w:pPr>
      <w:r>
        <w:rPr/>
        <w:t>De ha találkoztál vele, és megszólítottad:</w:t>
      </w:r>
    </w:p>
    <w:p>
      <w:pPr>
        <w:pStyle w:val="Normal"/>
        <w:bidi w:val="0"/>
        <w:ind w:firstLine="397"/>
        <w:jc w:val="both"/>
        <w:rPr/>
      </w:pPr>
      <w:r>
        <w:rPr/>
        <w:t>–</w:t>
      </w:r>
      <w:r>
        <w:rPr>
          <w:rFonts w:eastAsia="Liberation Serif" w:cs="Liberation Serif"/>
        </w:rPr>
        <w:t xml:space="preserve"> </w:t>
      </w:r>
      <w:r>
        <w:rPr/>
        <w:t>Te ragyás, neked nincs apád?</w:t>
      </w:r>
    </w:p>
    <w:p>
      <w:pPr>
        <w:pStyle w:val="Normal"/>
        <w:bidi w:val="0"/>
        <w:ind w:firstLine="397"/>
        <w:jc w:val="both"/>
        <w:rPr/>
      </w:pPr>
      <w:r>
        <w:rPr/>
        <w:t>Nem válaszolt.</w:t>
      </w:r>
    </w:p>
    <w:p>
      <w:pPr>
        <w:pStyle w:val="Normal"/>
        <w:bidi w:val="0"/>
        <w:ind w:firstLine="397"/>
        <w:jc w:val="both"/>
        <w:rPr/>
      </w:pPr>
      <w:r>
        <w:rPr/>
        <w:t>Vagy pedig, mivel csak az állatok és a fák voltak a barátai:</w:t>
      </w:r>
    </w:p>
    <w:p>
      <w:pPr>
        <w:pStyle w:val="Normal"/>
        <w:bidi w:val="0"/>
        <w:ind w:firstLine="397"/>
        <w:jc w:val="both"/>
        <w:rPr/>
      </w:pPr>
      <w:r>
        <w:rPr/>
        <w:t>–</w:t>
      </w:r>
      <w:r>
        <w:rPr>
          <w:rFonts w:eastAsia="Liberation Serif" w:cs="Liberation Serif"/>
        </w:rPr>
        <w:t xml:space="preserve"> </w:t>
      </w:r>
      <w:r>
        <w:rPr/>
        <w:t>Miért nem játszasz a veled egyívású gyerekekkel? – kérdezted tõle.</w:t>
      </w:r>
    </w:p>
    <w:p>
      <w:pPr>
        <w:pStyle w:val="Normal"/>
        <w:bidi w:val="0"/>
        <w:ind w:firstLine="397"/>
        <w:jc w:val="both"/>
        <w:rPr/>
      </w:pPr>
      <w:r>
        <w:rPr/>
        <w:t>De õ csak vállat vont, és nem válaszolt. Mert a vele egyívású gyerekek kövekkel dobálták, hiszen sántított, és messzirõl jött, ahol minden rossz.</w:t>
      </w:r>
    </w:p>
    <w:p>
      <w:pPr>
        <w:pStyle w:val="Normal"/>
        <w:bidi w:val="0"/>
        <w:ind w:firstLine="397"/>
        <w:jc w:val="both"/>
        <w:rPr/>
      </w:pPr>
      <w:r>
        <w:rPr/>
        <w:t>Ha játék közben közéjük merészkedett, a sudár termetû, szép, arcú gyermekek elébe álltak:</w:t>
      </w:r>
    </w:p>
    <w:p>
      <w:pPr>
        <w:pStyle w:val="Normal"/>
        <w:bidi w:val="0"/>
        <w:ind w:firstLine="397"/>
        <w:jc w:val="both"/>
        <w:rPr/>
      </w:pPr>
      <w:r>
        <w:rPr/>
        <w:t>–</w:t>
      </w:r>
      <w:r>
        <w:rPr>
          <w:rFonts w:eastAsia="Liberation Serif" w:cs="Liberation Serif"/>
        </w:rPr>
        <w:t xml:space="preserve"> </w:t>
      </w:r>
      <w:r>
        <w:rPr/>
        <w:t>Úgy mászol, mint a rák, a falud is kihányt magából. Elrondítod a miénket! Pedig a miénk szép falu volt, egyenes járású!</w:t>
      </w:r>
    </w:p>
    <w:p>
      <w:pPr>
        <w:pStyle w:val="Normal"/>
        <w:bidi w:val="0"/>
        <w:ind w:firstLine="397"/>
        <w:jc w:val="both"/>
        <w:rPr/>
      </w:pPr>
      <w:r>
        <w:rPr/>
        <w:t>Ilyenkor egyszerûen megfordult és elsántikált.</w:t>
      </w:r>
    </w:p>
    <w:p>
      <w:pPr>
        <w:pStyle w:val="Normal"/>
        <w:bidi w:val="0"/>
        <w:ind w:firstLine="397"/>
        <w:jc w:val="both"/>
        <w:rPr/>
      </w:pPr>
      <w:r>
        <w:rPr/>
        <w:t>Ha utadba került, megkérdezted tõle:</w:t>
      </w:r>
    </w:p>
    <w:p>
      <w:pPr>
        <w:pStyle w:val="Normal"/>
        <w:bidi w:val="0"/>
        <w:ind w:firstLine="397"/>
        <w:jc w:val="both"/>
        <w:rPr/>
      </w:pPr>
      <w:r>
        <w:rPr/>
        <w:t>–</w:t>
      </w:r>
      <w:r>
        <w:rPr>
          <w:rFonts w:eastAsia="Liberation Serif" w:cs="Liberation Serif"/>
        </w:rPr>
        <w:t xml:space="preserve"> </w:t>
      </w:r>
      <w:r>
        <w:rPr/>
        <w:t>Te ragyás! Hát nincs neked anyád?</w:t>
      </w:r>
    </w:p>
    <w:p>
      <w:pPr>
        <w:pStyle w:val="Normal"/>
        <w:bidi w:val="0"/>
        <w:ind w:firstLine="397"/>
        <w:jc w:val="both"/>
        <w:rPr/>
      </w:pPr>
      <w:r>
        <w:rPr/>
        <w:t>De õ nem válaszolt. Csak nézett egy röpke pillanatig, és elvörösödött.</w:t>
      </w:r>
    </w:p>
    <w:p>
      <w:pPr>
        <w:pStyle w:val="Normal"/>
        <w:bidi w:val="0"/>
        <w:ind w:firstLine="397"/>
        <w:jc w:val="both"/>
        <w:rPr/>
      </w:pPr>
      <w:r>
        <w:rPr/>
        <w:t>Mivel azonban azt képzelted, hogy el van keseredve, hogy szomorú, nem értetted meg nyugodt szelídségét. Ilyen volt, és nem más.</w:t>
      </w:r>
    </w:p>
    <w:p>
      <w:pPr>
        <w:pStyle w:val="Normal"/>
        <w:bidi w:val="0"/>
        <w:ind w:firstLine="397"/>
        <w:jc w:val="both"/>
        <w:rPr/>
      </w:pPr>
      <w:r>
        <w:rPr/>
        <w:t>Aztán egy este az történt, hogy a falusiak ki akarták verni bottal a faluból:</w:t>
      </w:r>
    </w:p>
    <w:p>
      <w:pPr>
        <w:pStyle w:val="Normal"/>
        <w:bidi w:val="0"/>
        <w:ind w:firstLine="397"/>
        <w:jc w:val="both"/>
        <w:rPr/>
      </w:pPr>
      <w:r>
        <w:rPr/>
        <w:t>–</w:t>
      </w:r>
      <w:r>
        <w:rPr>
          <w:rFonts w:eastAsia="Liberation Serif" w:cs="Liberation Serif"/>
        </w:rPr>
        <w:t xml:space="preserve"> </w:t>
      </w:r>
      <w:r>
        <w:rPr/>
        <w:t>Ez a sánta ördög pedig takarodjon innen, de tüstént!</w:t>
      </w:r>
    </w:p>
    <w:p>
      <w:pPr>
        <w:pStyle w:val="Normal"/>
        <w:bidi w:val="0"/>
        <w:ind w:firstLine="397"/>
        <w:jc w:val="both"/>
        <w:rPr/>
      </w:pPr>
      <w:r>
        <w:rPr/>
        <w:t>Te megvédelmezted, és így szóltál hozzá:</w:t>
      </w:r>
    </w:p>
    <w:p>
      <w:pPr>
        <w:pStyle w:val="Normal"/>
        <w:bidi w:val="0"/>
        <w:ind w:firstLine="397"/>
        <w:jc w:val="both"/>
        <w:rPr/>
      </w:pPr>
      <w:r>
        <w:rPr/>
        <w:t>–</w:t>
      </w:r>
      <w:r>
        <w:rPr>
          <w:rFonts w:eastAsia="Liberation Serif" w:cs="Liberation Serif"/>
        </w:rPr>
        <w:t xml:space="preserve"> </w:t>
      </w:r>
      <w:r>
        <w:rPr/>
        <w:t>Hé, ragyás, hát nincs neked testvéred?</w:t>
      </w:r>
    </w:p>
    <w:p>
      <w:pPr>
        <w:pStyle w:val="Normal"/>
        <w:bidi w:val="0"/>
        <w:ind w:firstLine="397"/>
        <w:jc w:val="both"/>
        <w:rPr/>
      </w:pPr>
      <w:r>
        <w:rPr/>
        <w:t>Erre felderült az arca, és egyenesen a szemedbe nézett:</w:t>
      </w:r>
    </w:p>
    <w:p>
      <w:pPr>
        <w:pStyle w:val="Normal"/>
        <w:bidi w:val="0"/>
        <w:ind w:firstLine="397"/>
        <w:jc w:val="both"/>
        <w:rPr/>
      </w:pPr>
      <w:r>
        <w:rPr/>
        <w:t>–</w:t>
      </w:r>
      <w:r>
        <w:rPr>
          <w:rFonts w:eastAsia="Liberation Serif" w:cs="Liberation Serif"/>
        </w:rPr>
        <w:t xml:space="preserve"> </w:t>
      </w:r>
      <w:r>
        <w:rPr/>
        <w:t>De igen, van testvérem!</w:t>
      </w:r>
    </w:p>
    <w:p>
      <w:pPr>
        <w:pStyle w:val="Normal"/>
        <w:bidi w:val="0"/>
        <w:ind w:firstLine="397"/>
        <w:jc w:val="both"/>
        <w:rPr/>
      </w:pPr>
      <w:r>
        <w:rPr/>
        <w:t>És büszkeségtõl kipirulva mesélni kezdett a bátyjáról, arról a bizonyosról, és nem másról.</w:t>
      </w:r>
    </w:p>
    <w:p>
      <w:pPr>
        <w:pStyle w:val="Normal"/>
        <w:bidi w:val="0"/>
        <w:ind w:firstLine="397"/>
        <w:jc w:val="both"/>
        <w:rPr/>
      </w:pPr>
      <w:r>
        <w:rPr/>
        <w:t>Kapitány volt valahol az országban. Ilyen és ilyen színû lovon járt, és egyszer gyõzelem után maga mögé ültette õt, a sántát, igen, õt, a ragyást. Ekkor és ekkor, nem máskor. És egyszer majd újra visszajön a testvére. És akkor megint maga mögé fogja ültetni, õt, a ragyást, igen, õt, a sántát, az egész falu szeme láttára. “Csakhogy – mondotta a gyermek – akkor majd megkérem, hogy ültessen maga elé, a ló nyakára, és õ meg is fogja tenni! Akkor aztán én figyelem az utat. És én dirigálok: balra, jobbra, szaporábban!… Miért tagadná ezt meg tõlem a testvérem? Hiszen boldog, ha azt látja, hogy nevetek. Akkor majd ketten leszünk!”</w:t>
      </w:r>
    </w:p>
    <w:p>
      <w:pPr>
        <w:pStyle w:val="Normal"/>
        <w:bidi w:val="0"/>
        <w:ind w:firstLine="397"/>
        <w:jc w:val="both"/>
        <w:rPr/>
      </w:pPr>
      <w:r>
        <w:rPr/>
        <w:t>Mert ez a gyerek más, mint holmi szeplõtõl elcsúfított sántikáló tárgy. Más, mint önmaga és a rútsága. Egy a testvérével. Hiszen lovagolt is harci ménen, a gyõzelem napján a testvére mögött!</w:t>
      </w:r>
    </w:p>
    <w:p>
      <w:pPr>
        <w:pStyle w:val="Normal"/>
        <w:bidi w:val="0"/>
        <w:ind w:firstLine="397"/>
        <w:jc w:val="both"/>
        <w:rPr/>
      </w:pPr>
      <w:r>
        <w:rPr/>
        <w:t>És aztán elkövetkezik a visszatérés hajnala. Ott látod a gyermeket, az alacsony falon ül, lábát lógatja. A többiek kõvel dobálják:</w:t>
      </w:r>
    </w:p>
    <w:p>
      <w:pPr>
        <w:pStyle w:val="Normal"/>
        <w:bidi w:val="0"/>
        <w:ind w:firstLine="397"/>
        <w:jc w:val="both"/>
        <w:rPr/>
      </w:pPr>
      <w:r>
        <w:rPr/>
        <w:t>–</w:t>
      </w:r>
      <w:r>
        <w:rPr>
          <w:rFonts w:eastAsia="Liberation Serif" w:cs="Liberation Serif"/>
        </w:rPr>
        <w:t xml:space="preserve"> </w:t>
      </w:r>
      <w:r>
        <w:rPr/>
        <w:t>Hé, hiszen te még futni se tudsz, kacskalábú!</w:t>
      </w:r>
    </w:p>
    <w:p>
      <w:pPr>
        <w:pStyle w:val="Normal"/>
        <w:bidi w:val="0"/>
        <w:ind w:firstLine="397"/>
        <w:jc w:val="both"/>
        <w:rPr/>
      </w:pPr>
      <w:r>
        <w:rPr/>
        <w:t>A gyerek azonban csak néz téged, és mosolyog. Szerzõdés köt hozzá. Te vagy a tanúja azok nyomorékságának, akik csak a szeplõst, a sántát látják benne, õbenne, akinek harci ménen pompázó testvére van.</w:t>
      </w:r>
    </w:p>
    <w:p>
      <w:pPr>
        <w:pStyle w:val="Normal"/>
        <w:bidi w:val="0"/>
        <w:ind w:firstLine="397"/>
        <w:jc w:val="both"/>
        <w:rPr/>
      </w:pPr>
      <w:r>
        <w:rPr/>
        <w:t>De ma a testvére lemossa róla a köpéseket, és dicsõségével bástyául szolgál neki a kövek ellen. Õ pedig, a kis hitványka, megtisztul a sebesen vágtató ló felkavarta szélben. És akkor már nem is látszik majd a rútsága, hiszen a testvére olyan szép. Kimosdik a megaláztatásból mert a testvére csupa öröm és dicsõség. A szeplõs megfürdik a napsugarakban. S ettõl kezdve a többiek alig pillantják meg, máris hívogatják, bármit játszanak is: “Te, aki a testvéreddel vagy egy, gyere, fuss velünk… Olyan szép vagy a testvéredben.” Õ pedig megkéri majd a testvérét, hogy ültesse fel õket is sorjában a harci mén nyakába, hadd részegüljenek meg õk is a széltõl. Hogyan is lenne képes neheztelni erre a gyerekhadra tudatlansága miatt! Szeretni fogja õket, és így szól majd hozzájuk: “Valahányszor hazajön a testvérem, összehívlak benneteket, õ pedig mesél nekünk a csatáról…” Egyszóval odasimul hozzád, mert te tudod. És tebenned õ már nem is olyan nyomorék, hiszen rajta keresztül te a testvérét látod.</w:t>
      </w:r>
    </w:p>
    <w:p>
      <w:pPr>
        <w:pStyle w:val="Normal"/>
        <w:bidi w:val="0"/>
        <w:ind w:firstLine="397"/>
        <w:jc w:val="both"/>
        <w:rPr/>
      </w:pPr>
      <w:r>
        <w:rPr/>
        <w:t>Te azonban azért jöttél, hogy megmondd neki: felejtse el, hogy létezik paradicsom, hogy létezik megváltás és nap. Azért jöttél, hogy megfoszd attól a páncéltól, amelyik olyan bátorrá tette a kõzáporban. Azért jöttél, hogy elfogadtasd vele a sarat, amelyben él. Azért jöttél, hogy megmondd: “Kisfiam, igyekezz más módon élni, mert reménytelen dolog az a lovaglás a harci mén nyakán.” És hogyan is közölhetnéd vele, hogy a testvérét kidobták a hadseregbõl, és most megszégyenülten ballag a faluja felé, és annyira sántít õ is az úton, hogy megdobálják kõvel?</w:t>
      </w:r>
    </w:p>
    <w:p>
      <w:pPr>
        <w:pStyle w:val="Normal"/>
        <w:bidi w:val="0"/>
        <w:ind w:firstLine="397"/>
        <w:jc w:val="both"/>
        <w:rPr/>
      </w:pPr>
      <w:r>
        <w:rPr/>
        <w:t>És ha most elmondod nekem:</w:t>
      </w:r>
    </w:p>
    <w:p>
      <w:pPr>
        <w:pStyle w:val="Normal"/>
        <w:bidi w:val="0"/>
        <w:ind w:firstLine="397"/>
        <w:jc w:val="both"/>
        <w:rPr/>
      </w:pPr>
      <w:r>
        <w:rPr/>
        <w:t>“</w:t>
      </w:r>
      <w:r>
        <w:rPr/>
        <w:t>Én húztam ki a mocsárból, amelybe beleölte magát, mert képtelen volt nap nélkül tovább élni…”</w:t>
      </w:r>
    </w:p>
    <w:p>
      <w:pPr>
        <w:pStyle w:val="Normal"/>
        <w:bidi w:val="0"/>
        <w:ind w:firstLine="397"/>
        <w:jc w:val="both"/>
        <w:rPr/>
      </w:pPr>
      <w:r>
        <w:rPr/>
        <w:t>Igen, akkor majd könnyeket ejtek az emberi nyomorúság felett. És egy bizonyos szeplõs arc és nem másik miatt, egy bizonyos harci mén és nem másik miatt, egy bizonyos gyõzelmi napon történt lovaglás és nem másik miatt, a falu szélén történt egy bizonyos meggyaláztatás és nem másik miatt, és egy bizonyos libaúsztató miatt, amelynek leírtad a libáit meg a partján száradó kiteregetett ruhákat, egyszerre csak Istennel találkozom, annyira erõs az én szánalmam az embereken keresztül, mert te az igazi ösvényre térítettél engem, amikor errõl a gyermekrõl és nem egy másik gyerekrõl meséltél nekem.</w:t>
      </w:r>
    </w:p>
    <w:p>
      <w:pPr>
        <w:pStyle w:val="Normal"/>
        <w:bidi w:val="0"/>
        <w:ind w:firstLine="397"/>
        <w:jc w:val="both"/>
        <w:rPr/>
      </w:pPr>
      <w:r>
        <w:rPr/>
        <w:t>Ne keress hát mindenáron olyan világosságot, amely tárgy a tárgyak között, mert a templom világossága koronázza meg a köveket.</w:t>
      </w:r>
    </w:p>
    <w:p>
      <w:pPr>
        <w:pStyle w:val="Normal"/>
        <w:bidi w:val="0"/>
        <w:ind w:firstLine="397"/>
        <w:jc w:val="both"/>
        <w:rPr/>
      </w:pPr>
      <w:r>
        <w:rPr/>
        <w:t>Puskádat a fegyvernek és a fegyverzsírnak egyaránt kijáró tisztelettel zsírozgatva, lépteid õrjárat közben számolgatva, káplárodnak a káplárnak és a tisztelgésnek egyaránt kijáró tisztelettel tisztelegve készítgeted magadban az õr belsõ megvilágosodását – a sakkjáték szabályainak teljes komolyságával, vagy ha ellenfeled áthágja a szabályt, dühtõl nekivörösödve tologatva figuráidat készíted elõ magadban a játszmagyõztes megvilágosodását. Állataidat felszíjazva, szomjúság ellen zúgolódva, homokviharokat átkozva, köveken botladozva, dideregve, naptól perzselve – feltéve, hogy hûségesen kitartasz, ó, nem a szárnyalás magasztos érzése mellett, ami csupán hamis költészet a hernyó szintjén – pályázhatsz csak a zarándok belsõ megvilágosodására, aki késõbb érzi majd, amikor szíve hirtelen megdobban, hogy megtette a csodalépést.</w:t>
      </w:r>
    </w:p>
    <w:p>
      <w:pPr>
        <w:pStyle w:val="Normal"/>
        <w:bidi w:val="0"/>
        <w:ind w:firstLine="397"/>
        <w:jc w:val="both"/>
        <w:rPr/>
      </w:pPr>
      <w:r>
        <w:rPr/>
        <w:t>Megtagadtatott tõlem az a képesség, hogy felszabadítsam a benned tartalékolt örömöket, bármilyen költõi módon beszéljek is róla. De segítségedre lehettem az anyagok szintjén. Már beszéltem neked a kutak karbantartásáról, a feltört tenyerek meggyógyításáról, a csillagok törvényeirõl, meg a kötelek megcsomózásáról is, amikor egy-egy ládád megbillent a teve hátán. Hogy himnuszukat zengje elõtted, odahívtam hozzád azt az embert, aki, mielõtt tevehajcsárrá lett, tizenöt esztendõn át hajózott a tengeren, de nem lelt volna sem a virágcsokrok készítésében, sem a táncosnõk ékszereiben náluk lelkesítõbb költõi ihletet. Vannak csomók, amelyek parthoz erõsítenek egy hajót, s mégis a gyermekujj is ki tudja oldani õket, jóformán hozzá sem kell érnie. Vannak olyanok, amelyek egyszerûbbnek látszanak, mint a hattyúnyak hullámzása, de mégis nyugodtan fogadhatsz a pajtásoddal, nosza, oldja ki. És ha tartja a fogadást, akkor nincs más dolgod, csak hogy leülj, és nevess kedvedre, mert az ilyen csomóktól gurulnak dühbe a fogadók. Az én nagy tudományú tanárom, jóllehet fél szemére vak volt, az orra ferde, õ maga csúnyán lõcslábú, sohasem feledkezett meg azokról a finom csokorkötésekrõl, amelyekkel díszítened illik a kedvesednek adott ajándékot. A siker csak akkor tökéletes, ha a szeretett lány ugyanolyan mozdulattal tudja megoldani õket, amilyenekkel a virágot szedi. “Ilyenkor – mondotta – ajándékod tökéletesen elkápráztatja, és felsikolt örömében!” Te pedig behunytad a szemedet, olyan rút volt szegény, amikor a szerelmes lány kiáltását utánozta.</w:t>
      </w:r>
    </w:p>
    <w:p>
      <w:pPr>
        <w:pStyle w:val="Normal"/>
        <w:bidi w:val="0"/>
        <w:ind w:firstLine="397"/>
        <w:jc w:val="both"/>
        <w:rPr/>
      </w:pPr>
      <w:r>
        <w:rPr/>
        <w:t>Miért is bosszantottak volna a tévesen haszontalannak ítélt részletek? A tengerész az elõtt a mûvészet elõtt hajtott fejet, amelyrõl tapasztalatból tudta, hogy vontató- vagy mentõkötéllé lehet vele átváltoztatni az egyszerû kötelet. És mivel a játék felemelkedésünk feltétele, imádságértékkel ruháztam fel.</w:t>
      </w:r>
    </w:p>
    <w:p>
      <w:pPr>
        <w:pStyle w:val="Normal"/>
        <w:bidi w:val="0"/>
        <w:ind w:firstLine="397"/>
        <w:jc w:val="both"/>
        <w:rPr/>
      </w:pPr>
      <w:r>
        <w:rPr/>
        <w:t>Csakhogy, persze, ahogy teltek a napok, s elfáradt a karavánod, lassacskán már képtelen vagy hatni rá, hiányzik azoknak az egyszerû imádságoknak a bûvös ereje, amelyek csomók a köteleken, bõrhevederek, kiszáradt kutak tisztogatása, vagy a csillagok törvényei. A karaván minden egyes tagja köré vastag csendpáncél rakódott, mindenki nyersen válaszolgatott, gyanakodva figyelt, megkeményítette a szívét.</w:t>
      </w:r>
    </w:p>
    <w:p>
      <w:pPr>
        <w:pStyle w:val="Normal"/>
        <w:bidi w:val="0"/>
        <w:ind w:firstLine="397"/>
        <w:jc w:val="both"/>
        <w:rPr/>
      </w:pPr>
      <w:r>
        <w:rPr/>
        <w:t>De ne nyugtalankodj. Már hasad a báb burka.</w:t>
      </w:r>
    </w:p>
    <w:p>
      <w:pPr>
        <w:pStyle w:val="Normal"/>
        <w:bidi w:val="0"/>
        <w:ind w:firstLine="397"/>
        <w:jc w:val="both"/>
        <w:rPr/>
      </w:pPr>
      <w:r>
        <w:rPr/>
        <w:t>Megkerültél valami akadályt, megmásztál egy halmot. Még semmi sem különbözteti meg a sivatag köveit és tövisbokrait, amelyek között ma vergõdsz, a tegnapi kövektõl és tövisbokroktól, de aztán hirtelen felkiáltasz: “Ott van!” s bolondul dobolni kezd a szíved. Útitársaid sápadtan sereglenek köréd. Minden hirtelen megváltozott a szívetekben, akárcsak hajnalban. Minden szomjúság, minden feltört tenyér és kimarjult láb, minden kimerültség a forró déli nap alatt, minden éjszakai fagyoskodás, minden vihar, amikor homok csikorog a fogad alatt, és szinte megvakulsz, minden sorsára hagyott hátasállat, minden beteg, sõt még a kedves társak is, akiket eltemettél, egyszerre minden százszorosan megtérül számodra, nem az áldomás mámorától, nem a lombok hûs ölén, nem a kék vízben ruhát mosó lányok csillogó színeitõl, sõt még csak nem is a szent várost koronázó kupolák ragyogásától, hanem egy alig kivehetõ jeltõl, attól az egyszerû csillagtól, amellyel a nap adja áldását a kupolák legmagasabbikára, amelyik maga még láthatatlan és rendkívül távol van, amelyiktõl lehet, hogy még el-elválasztanak a földkéreg repedései, amerre a lábad alatt omladozó karavánút kanyarogva visz lefelé feneketlen mélységekbe, meg a megmászandó sziklafalak, amelyeken ellenállhatatlanul húz lefelé a saját súlyod, meg a homok, és újra a homok, és a nap utolsó lakomája kiszáradt tömlõid, betegeid és haldoklóid között. A bennetek elfalazott örömtartalékokat semmiféle rábeszélés sem tudta felszabadítani, s lám, egyszerre csak a kövek és tövisek között, ott, ahol a homok izmait kígyók helyettesítik, egy láthatatlan, még a számos éjszakákon megfigyelt Siriusnál is sápadtabb csillag, oly távoli, hogy akinek közületek nincs sasszeme, semmit sem lát belõle, oly bizonytalan, hogy elég, ha a nap csak egy kicsikét is közelebb fordul, s máris elhalványul, nem is csillag, csak csillaghunyorítás, nem is csillaghunyorítás, hanem azok számára, akiknek nincsen sasszemük, csupán csillaghunyorítás visszaverõdése annak a szemében, aki látja, visszavert csillagfény visszaverõdése: lám, egy csapásra átalakít benneteket. Minden ígéret megtartatott, minden jutalom megadatott, minden nyomorúság százszorosan megfizettetett, mert közületek egyetlen egy valaki, akinek a tekintete oly éles, mint a sasé, hirtelen meghõkölt, és ujjával valahová a térbe bökve, elkiáltotta magát: “Ott van!”</w:t>
      </w:r>
    </w:p>
    <w:p>
      <w:pPr>
        <w:pStyle w:val="Normal"/>
        <w:bidi w:val="0"/>
        <w:ind w:firstLine="397"/>
        <w:jc w:val="both"/>
        <w:rPr/>
      </w:pPr>
      <w:r>
        <w:rPr/>
        <w:t>Minden elvégeztetett. Látszólag semmit sem kaptál. És mégis mindent megkaptál. Jóllaktál, enyhülést nyertél, elverted szomjúságodat, És így szólsz: “Most már meghalhatok, mert láttam a várost, isten áldásával halok meg!” Nem holmi erõtlen ellentétrõl van itt szó, amilyet akkor érzel, ha nagy szomjazás után elvered szomjadat. Már elmondtam, milyen nyomorúságosak ezek. És mibõl gondolod, hogy a sivatag máris lazított szoros ölelésén? Nem sorsváltozásról van szó, mert még a halál közeledte sem rabolja el tõle örömödet, ha vized ugyan nincs, de emberré váltál a sivatag szertartásában, és azáltal, hogy végig álltad a küzdelmet, eljutsz az ünnepre, amelyet egy arany méhecske megpillantása hozott meg számodra.</w:t>
      </w:r>
    </w:p>
    <w:p>
      <w:pPr>
        <w:pStyle w:val="Normal"/>
        <w:bidi w:val="0"/>
        <w:ind w:firstLine="397"/>
        <w:jc w:val="both"/>
        <w:rPr/>
      </w:pPr>
      <w:r>
        <w:rPr/>
        <w:t>Ne hidd, hogy bármiben túloznék. Emlékszem arra a napra, amikor emberláb soha nem taposta fennsíkokon tévelyegve úgy éreztem, jó dolog meghalni az enyéim között, amikor egyszerre emberek nyomait fedeztem fel. Holott semmi sem különböztette meg az egyik tájat a másiktól, azokon az alig kivehetõ nyomokon kívül, amelyeket a szél már félig eltörölt a homokban. De mégis minden teljesen átváltozott.</w:t>
      </w:r>
    </w:p>
    <w:p>
      <w:pPr>
        <w:pStyle w:val="Normal"/>
        <w:bidi w:val="0"/>
        <w:ind w:firstLine="397"/>
        <w:jc w:val="both"/>
        <w:rPr/>
      </w:pPr>
      <w:r>
        <w:rPr/>
        <w:t>Én én, aki szánlak téged, népem, mit láttam szeretetem csendjében? Láttalak, amint felszíjaztad hátasállataidat, teljesen kimerülten vánszorogtál, kiköpted szádból a homokot, néha-néha szidtad-csepülted a szomszédodat, ha ugyan nem inkább hallgattál, fáradhatatlanul és egyformán lépegetve. Nem adtam neked egyebet, csak szûkös eledelt, állandó szomjazást, égetõ napot és felhólyagzott tenyeret. Kövekkel etettelek, tüskékkel itattalak. Aztán, amikor eljött az órája, megmutattam egy méhecske csillogásának a visszfényét. Te pedig hangos kiáltással juttattad kifejezésre háládat és szeretetedet.</w:t>
      </w:r>
    </w:p>
    <w:p>
      <w:pPr>
        <w:pStyle w:val="Normal"/>
        <w:bidi w:val="0"/>
        <w:ind w:firstLine="397"/>
        <w:jc w:val="both"/>
        <w:rPr/>
      </w:pPr>
      <w:r>
        <w:rPr/>
        <w:t>Ó, az én ajándékaim látszatra könnyûek. De mit számít a súly, és mit a szám? Elég kinyitnom a tenyeremet, és egész cédruserdõt szabadítok el, amelyik a tetejükig meghódítja a hegyeket. Elég hozzá egyetlen szem mag!</w:t>
      </w:r>
    </w:p>
    <w:p>
      <w:pPr>
        <w:pStyle w:val="Heading1"/>
        <w:bidi w:val="0"/>
        <w:rPr/>
      </w:pPr>
      <w:r>
        <w:rPr/>
        <w:t>CC.</w:t>
      </w:r>
    </w:p>
    <w:p>
      <w:pPr>
        <w:pStyle w:val="Normal"/>
        <w:bidi w:val="0"/>
        <w:rPr/>
      </w:pPr>
      <w:r>
        <w:rPr/>
        <w:t>Ha kész vagyont ajándékoznék neked, úgy, ahogyan a váratlan örökség érkezik, vajon mennyivel tennélek vele nagyobbá? Ha megajándékoználak a tengerfenék fekete gyöngyével, de magadnak nem kellene részt venned a víz alá merülés szertartásrendjében, vajon mennyivel tennélek vele nagyobbá? Csak attól növekszel, amit átalakítasz, mert te vetõmag vagy. Nincs számodra ajándék. Ezért akarlak megnyugtatni, amikor kétségbeesel azon, hogy alkalmakat szalasztottál el. Nincsenek elszalasztott alkalmak. Az egyik ember elefántcsontot farag, és olyan istennõ- vagy királynõarcot formál belõle, amely szíven üti azt, aki látja. A másik színaranyat cizellálgat, de az eredmény, amelyet ezzel ér el, esetleg mégsem lesz olyan nagy hatású. Egyikük sem ajándékba kapta a színaranyat vagy az egyszerû elefántcsontot. Az egyik is, a másik is csupán út, ösvény és híd volt. Számodra csak anyagok léteznek, amelyekbõl bazilikát kell építened. És a kõ nem hiányzik. Ahogy a cédrusnak sem hiányzik a föld. A földnek azonban hiányozhat a cédrus, és köves-bokros pusztaság marad örökre. Miért panaszkodol? Nincsen elvesztett alkalom, mert a te szereped az, hogy mag legyél. Ha nincsen aranyad, véss elefántcsontot. Ha nincsen elefántcsontod, faragj fát. És ha nincsen fád, szedj köveket.</w:t>
      </w:r>
    </w:p>
    <w:p>
      <w:pPr>
        <w:pStyle w:val="Normal"/>
        <w:bidi w:val="0"/>
        <w:ind w:firstLine="397"/>
        <w:jc w:val="both"/>
        <w:rPr/>
      </w:pPr>
      <w:r>
        <w:rPr/>
        <w:t>A nagy hasú, elnehezült szemhéjú miniszter, akit lenyestem népem testérõl, birtokában, arannyal rakott szekereiben és pincéi gyémántjaiban egyetlen alkalmat sem talált, amellyel élni tudott volna. Ám némelyik ember kavicsba botlik, és mégis a csodálatos alkalomba botlik.</w:t>
      </w:r>
    </w:p>
    <w:p>
      <w:pPr>
        <w:pStyle w:val="Normal"/>
        <w:bidi w:val="0"/>
        <w:ind w:firstLine="397"/>
        <w:jc w:val="both"/>
        <w:rPr/>
      </w:pPr>
      <w:r>
        <w:rPr/>
        <w:t>Aki amiatt siránkozik, hogy nem segített neki a világ, az maga sem segített a világnak. Aki azon siránkozik, hogy a a szerelem nem kényeztette el, az téved a szerelmet illetõen: a szerelem nem olyan ajándék, amelyet csak úgy kap az ember.</w:t>
      </w:r>
    </w:p>
    <w:p>
      <w:pPr>
        <w:pStyle w:val="Normal"/>
        <w:bidi w:val="0"/>
        <w:ind w:firstLine="397"/>
        <w:jc w:val="both"/>
        <w:rPr/>
      </w:pPr>
      <w:r>
        <w:rPr/>
        <w:t>A szerelem alkalma nem hiányzik senkinek. Királynõ katonája lehetsz. A királynõnek nem kell ismernie téged ahhoz, hogy ettõl te még tökéletesen boldognak érezhesd magadat. Én láttam a csillagokba szerelmes mértantudósomat. Az emberi szellem számára törvénnyé változtatott egy árva fénysugarat. Mert õ kocsi, út és híd volt. Virágzó csillagon gyûjtögetõ méhecske volt, belõle készítette a mézét. És láttam, milyen boldog halálában a miatt a néhány jel és ábra miatt, amelyekre elcserélte magát. Akárcsak kertem gondozója, aki új rózsát fakasztott. A mértantudós hiányozhat a csillagoknak. A kertész hiányozhat a kertnek. De neked nem hiányozhatnak sem a csillagok, sem a kert, sem a gömbölyû kavicsok ott, ahol a tenger nyaldossa a homokpartot. Ne mondd, hogy szegény vagy.</w:t>
      </w:r>
    </w:p>
    <w:p>
      <w:pPr>
        <w:pStyle w:val="Normal"/>
        <w:bidi w:val="0"/>
        <w:ind w:firstLine="397"/>
        <w:jc w:val="both"/>
        <w:rPr/>
      </w:pPr>
      <w:r>
        <w:rPr/>
        <w:t>Így értettem meg õreim pihenõjét, amikor eljött a vacsora ideje. Vannak emberek, akik táplálkoznak. És tréfálkoznak. Egymást hátba ütögetik. És haragszanak az õrszolgálatra meg az õrség órájára. A soros feladat elvégzése után örvendeznek. Ellenségüknek tekintik. Ez így is van. Csakhogy ugyanakkor, amikor ellenségük, ez a feladat egyúttal elõfeltételük is. Akárcsak a háború vagy a szerelem. Már beszéltem neked a harcosról, aki megszépíti a szerelmest. És a háborúba vonult szerelmesrõl, akitõl vitézebb lesz a katona. Aki ilyenkor meghal a sivatagban, más, mint egyszerû, rideg automata. Így szól hozzád: “Viseld gondját kedvesemnek, a házamnak, a gyermekeimnek…” Aztán dalokban dicsõíted önfeláldozását.</w:t>
      </w:r>
    </w:p>
    <w:p>
      <w:pPr>
        <w:pStyle w:val="Normal"/>
        <w:bidi w:val="0"/>
        <w:ind w:firstLine="397"/>
        <w:jc w:val="both"/>
        <w:rPr/>
      </w:pPr>
      <w:r>
        <w:rPr/>
        <w:t>Nos, jól megfigyeltem a berber menekülteket: nem tudtak egymással tréfálkozni, és nem veregették egymást hátba. Ne hidd, hogy amirõl beszélek, az olyan egyszerû ellentét, mint például az odvas fog kihúzása után rajtad eláradó boldog érzés. Gyatrák, hatástalanok az ellentétek. Persze növelheted a víz boldogító hatását azzal, hogy nem iszol minden kis szomjúságra, hanem rákényszeríted magad, hogy napjában csak egyszer igyál. Megnõl tõle az ivás okozta gyönyör. De mégis csak a hasad öröme marad, jelentéktelen valami. Akárcsak az én õreim vacsorája is a pihenõ alkalmával, ha csupán fárasztó feladat utáni felengedést jelentene. Akkor nem lelnél benne többet az étkezõk felcsigázott étvágyánál. De túlságosan könnyû dolog lenne azzal felcsigáznom berbereim életérzését, hogy csak ünnepnapokon engedném õket jóllakni…</w:t>
      </w:r>
    </w:p>
    <w:p>
      <w:pPr>
        <w:pStyle w:val="Normal"/>
        <w:bidi w:val="0"/>
        <w:ind w:firstLine="397"/>
        <w:jc w:val="both"/>
        <w:rPr/>
      </w:pPr>
      <w:r>
        <w:rPr/>
        <w:t>Õreimbõl azonban embert faragtam az õrszolgálat alatt. Ezért most itt valaki eszik. Vacsorájuk egészen más, mint a jószágnak nyújtott gondoskodás, aminek a célja a hasuk növelése. Ez az étkezés az õrök eggyéválása az este elfogyasztott kenyérben. Persze, ezt egyikük sem tudja. Ám ahogyan a búza, amelybõl a kenyér készült, éberséggé, a város vigyázásává válik rajtuk keresztül, az éberség és a várost figyelõ tekintet is a kenyér vallásává lesz rajtuk keresztül. Nem ugyanazt a kenyeret eszi mindenki. Ha olvasni akarsz életük titkában, amelyet maguk sem ismernek, menj, és figyeld meg õket titokban a bordélynegyedben, amikor a nõkkel cicáznak. Így beszélnek: “Ott voltam a bástyán, és egyszerre csak hallottam, hogy három golyó süvít el a fülem mellett. De meg se mozdultam, mert egy cseppet se féltem.” Büszkén harapnak bele a kenyérbe. 'Te azonban, amilyen ostoba vagy, és csak a szavakra figyelsz, durva katonahõsködésnek véled a szerelem szemérmességét. Mert ha a katona így beszél az õrjáratról, nem hetvenkedésbõl teszi, hanem azért, hogy olyan érzésben találjon kielégülést, amelyet képtelen kifejezni. Nem tudja bevallani magának, mennyire szereti a várost. Olyan istenért fog meghalni, akinek a nevét sem ismeri. Már neki ajándékozta magát, de azt követeli tõled, hogy ne tudj róla. És önmagától is ugyanezt követeli. Megalázónak érzi, hogy azt higgyék róla, hagyta magát beugratni nagy szavakkal. Mivel képtelen kifejezni magát, ösztönösen irtózik attól, hogy gúnyolódásod martalékául vesse oda alig-alig megfogalmazott istenét. Ugyanígy a saját gúnyolódásának se. Ezért láthatod, hogyan hetvenkednek, kérkednek durvaságukkal katonáim – és ámítják magukat azzal, hogy félrevezetnek téged –, hogy aztán valahol, énjük legmélyén, szinte önmagukat is becsapva élvezzék a szerelmi ajándék csodálatos ízét.</w:t>
      </w:r>
    </w:p>
    <w:p>
      <w:pPr>
        <w:pStyle w:val="Normal"/>
        <w:bidi w:val="0"/>
        <w:ind w:firstLine="397"/>
        <w:jc w:val="both"/>
        <w:rPr/>
      </w:pPr>
      <w:r>
        <w:rPr/>
        <w:t>És ha az örömlány azt mondja nekik: “Közületek – szomorú dolog! – sokan meghalnak a háborúban…”, akkor hallhatod, milyen zajosan helyeselnek neki. De artikulálatlan szavakkal és káromkodással helyeselnek. Ám ez a lány azt a titkolt örömet ébreszti fel bennük, amelyet afelett éreznek, hogy felismerték õket. Hogy õk azok, akik szerelembõl fognak meghalni.</w:t>
      </w:r>
    </w:p>
    <w:p>
      <w:pPr>
        <w:pStyle w:val="Normal"/>
        <w:bidi w:val="0"/>
        <w:ind w:firstLine="397"/>
        <w:jc w:val="both"/>
        <w:rPr/>
      </w:pPr>
      <w:r>
        <w:rPr/>
        <w:t>De ha szerelemrõl ejtesz elõttük szót, akkor a szemedbe röhögnek. Baleknak nézed õket, akiknek kiontathatod a vérét néhány dagályos frázissal! Bátrak? Hát persze, de hiúságból! A szerelem szemérmessége készteti õket rá, hogy hõsködjenek. Helyesen is cselekszenek, mert néha szeretnéd, ha hagynák magukat beugratni. Mert a város szeretetére apellálva hívod õket segítségül, hogy mentsék meg a magtáraidat. Törõdnek is õk a te vacak raktáraiddal! Irántad érzett megvetésbõl elhitetik veled, hogy hiúságból néznek szembe a halállal. Te nem érzel igazán szeretetet a város iránt. Õk meg tudják ezt jól rólad, te telehasú. Megmentik majd a várost, szeretetbõl, de errõl neked semmit sem szólnak, aztán, mivel a te magtáraid is a városban vannak, káromkodva vetik oda neked a megmentett magtárakat, mint a kutyának a csontot.</w:t>
      </w:r>
    </w:p>
    <w:p>
      <w:pPr>
        <w:pStyle w:val="Heading1"/>
        <w:bidi w:val="0"/>
        <w:rPr/>
      </w:pPr>
      <w:r>
        <w:rPr/>
        <w:t>CCI.</w:t>
      </w:r>
    </w:p>
    <w:p>
      <w:pPr>
        <w:pStyle w:val="Normal"/>
        <w:bidi w:val="0"/>
        <w:rPr/>
      </w:pPr>
      <w:r>
        <w:rPr/>
        <w:t>Nekem dolgozol, amikor elítélsz. Persze, igaz, amikor leírtam a csak félig-meddig meglátott országot, tévedtem. Rosszul helyeztem el benne egyik-másik folyóját, kifelejtettem ezt vagy amazt a falut. Erre te jössz, nagyhangon, diadalmaskodva, és fejemre olvasod tévedéseimet. Én pedig helyeselek neked. Van nekem idõm mindent felmérni, mindent megszámlálni? Számomra az volt a lényeges, hogy az általam választott hegyrõl ítéld meg a világot. Mivel téged szenvedélyesen érdekel ez a munka, tovább haladsz nálam az én irányomban. Ott nyújtasz támogatást, ahol gyenge voltam. És ez engem kielégít.</w:t>
      </w:r>
    </w:p>
    <w:p>
      <w:pPr>
        <w:pStyle w:val="Normal"/>
        <w:bidi w:val="0"/>
        <w:ind w:firstLine="397"/>
        <w:jc w:val="both"/>
        <w:rPr/>
      </w:pPr>
      <w:r>
        <w:rPr/>
        <w:t xml:space="preserve">Mert tévesen ítéled meg eljárásomat, amikor azt hiszed, hogy megcáfolsz. Te a nagyokosok, a történetírók és a kritikusok fajtájához tartozol, akik a szobor arcának az anyagairól vitatkoznak, miközben fogalmuk sincsen magáról az arcról. Mit számítanak nekem a törvényszövegek és az egyes rendeletek? </w:t>
      </w:r>
    </w:p>
    <w:p>
      <w:pPr>
        <w:pStyle w:val="Normal"/>
        <w:bidi w:val="0"/>
        <w:ind w:firstLine="397"/>
        <w:jc w:val="both"/>
        <w:rPr/>
      </w:pPr>
      <w:r>
        <w:rPr/>
        <w:t>A te dolgod a kitalálásuk. Ha én hajlandóságot akarok benned ébreszteni a tenger iránt, akkor a tovasikló hajót írom le elõtted, a csillagos éjszakákat és azt a birodalmat, amelyet a sziget teremt maga körül a tengeren illatai csodájával. “Eljön a reggel – mondom neked-, amikor anélkül, hogy bármi megváltozna tekinteted számára, lakott világba lépsz be. A még láthatatlan sziget mint valami fûszerrel teli kosár rakodik ki elõtted a tengerre. Észreveszed, hogy tengerészeid immár nem oly torzonborzak, gorombák, hanem szinte, bár maguk sem tudják miért, gyengéd, sóvárgó vágyaktól lobognak. Mert még meg sem kondult, de már a harang jár az eszükben, az eldurvult lelkiismeretnek sok zajra van szüksége, holott a fülek már rég hallanak. És én boldognak érzem magamat, amikor a rózsaillat ösvényén kertem felé közeledem… Ezért érzed a tengeren, aszerint, honnan fúj a szél, a szerelem vagy a pihenés vagy a halál ízeit.”</w:t>
      </w:r>
    </w:p>
    <w:p>
      <w:pPr>
        <w:pStyle w:val="Normal"/>
        <w:bidi w:val="0"/>
        <w:ind w:firstLine="397"/>
        <w:jc w:val="both"/>
        <w:rPr/>
      </w:pPr>
      <w:r>
        <w:rPr/>
        <w:t>Te azonban kijavítasz engem. A hajó, melyet leírtam elõtted, nem bírja ki a vihart, ilyen vagy amolyan részét meg kell változtatni. Én helyeslek. Változtasd hát meg! Nekem nem kell értenem sem a deszkákhoz, sem a szegekhez. Aztán kétségbe vonod az ígért fûszerek létezését. Tudományod bebizonyítja, hogy másfélék lesznek. Amire én újból csak helyeslek. Nekem semmi közöm a te botanikai problémáidhoz. Számomra kizárólag az a lényeges, hogy hajót építs, és távoli szigeteket szerezz a messze tengereken. Tehát azért szállsz majd tengerre, hogy bebizonyítsd a tévedésemet. És be is fogod bizonyítani. Én pedig nem fogom kétségbe vonni a diadalodat. De aztán majd késõbb, lassacskán, szeretetem csendjében, amikor már visszatértél, megyek, és megnézem a kikötõi kis utcácskákat.</w:t>
      </w:r>
    </w:p>
    <w:p>
      <w:pPr>
        <w:pStyle w:val="Normal"/>
        <w:bidi w:val="0"/>
        <w:ind w:firstLine="397"/>
        <w:jc w:val="both"/>
        <w:rPr/>
      </w:pPr>
      <w:r>
        <w:rPr/>
        <w:t>Emberré válva tértél vissza a vitorlák felvonásának, a csillagokban való olvasásnak és a bõséges vízzel súrolt hajófedél szertartásrendjének a segítségével, és félrevonulva hallgatni fogom, hogyan zenged fiaid elõtt, hogy õk is hajlandók legyenek majd hajóra szállni, a sziget himnuszát, amelyik kirakja áruját a tengerre. És boldogan térek haza.</w:t>
      </w:r>
    </w:p>
    <w:p>
      <w:pPr>
        <w:pStyle w:val="Normal"/>
        <w:bidi w:val="0"/>
        <w:ind w:firstLine="397"/>
        <w:jc w:val="both"/>
        <w:rPr/>
      </w:pPr>
      <w:r>
        <w:rPr/>
        <w:t>Nem remélheted sem azt, hogy tévedésen kapj rajta, sem azt, hogy meghazudtolj lényeges kérdésben. Én forrás vagyok és nem következmény. Azt akarod bebizonyítani a szobrásznak, hogy inkább ilyen nõi arcot, nem pedig amolyan katonamellszobrot kellett volna gyúrnia? A nõ vagy a katona szobra ott áll elõtted. Szemben veled, egyszerûen. Ha a csillagok felé fordulok, nem sajnálom a tengert. Hanem a csillagokra gondolok. Amikor alkotok, nem nagyon lep meg a te ellenállásod, mert tõled vettem el az anyagokat, hogy más arcot szerkesszek belõlük. Te persze rögtön tiltakozol. “Ez a kõ itt egy homlok része, nem pedig vállé. – Lehetséges – fogom erre válaszolni. Valóban az volt. – Ez a kõ orr volt, nem pedig fül. – Lehetséges – fogom erre válaszolni. – Az volt. – Ezek a szemek…” folytatod, de addig-addig cáfolsz, és lépsz elõbbre lépsz hátrább, hajolsz balra, aztán jobbra, hogy megbírálhasd munkámat, míg egyszer elkövetkezik az a pillanat, amikor teljes világosságában mutatkozik majd meg alkotásom egysége, egy bizonyos és nem másféle arc. Akkor majd elcsendesedsz.</w:t>
      </w:r>
    </w:p>
    <w:p>
      <w:pPr>
        <w:pStyle w:val="Normal"/>
        <w:bidi w:val="0"/>
        <w:ind w:firstLine="397"/>
        <w:jc w:val="both"/>
        <w:rPr/>
      </w:pPr>
      <w:r>
        <w:rPr/>
        <w:t>Mit törõdöm én a tévedésekkel, amelyeket a szememre vetsz. Az igazság túl van rajtuk. A szavak rosszul öltöztetik fel, és egytõl-egyig vitathatók. Nyelvem gyatrasága gyakran vont fejemre ellenvetést. De nem tévedtem. Nem kevertem össze a csapdát a foglyul ejtett vaddal. A zsákmány a tõr alkatrészeinek közös mértéke. Nem a logika köti össze az anyagokat, hanem az anyagok szolgálta egy isten. Szavaim ügyefogyottak, és látszólag logikátlanok: én azonban nem, aki a középpontjukban állok. Én egyszerûen vagyok. Ha igazi testet öltöztettem fel, nem kell törõdnöm a ruha redõinek az igazságával. Ha szép az asszony, járás közben szétesnek, majd újra összerendezõdnek a redõk, de szükségszerûen kiegyensúlyozzák egymást.</w:t>
      </w:r>
    </w:p>
    <w:p>
      <w:pPr>
        <w:pStyle w:val="Normal"/>
        <w:bidi w:val="0"/>
        <w:ind w:firstLine="397"/>
        <w:jc w:val="both"/>
        <w:rPr/>
      </w:pPr>
      <w:r>
        <w:rPr/>
        <w:t>Nem ismerek ruharedõ-logikát. De vannak mégis olyanok – nem mások –, amelyektõl megdobban a szívem, és vágyat ébresztenek bennem.</w:t>
      </w:r>
    </w:p>
    <w:p>
      <w:pPr>
        <w:pStyle w:val="Heading1"/>
        <w:bidi w:val="0"/>
        <w:rPr/>
      </w:pPr>
      <w:r>
        <w:rPr/>
        <w:t>CCII.</w:t>
      </w:r>
    </w:p>
    <w:p>
      <w:pPr>
        <w:pStyle w:val="Normal"/>
        <w:bidi w:val="0"/>
        <w:rPr/>
      </w:pPr>
      <w:r>
        <w:rPr/>
        <w:t>Ajándékom az lesz például, hogy a városról szólva a felette ragyogó Tejúttal ajándékozlak meg. Mert egyszerûek az én ajándékaim. Így szóltam hozzád: “Nézd, mily szép rendben sorakoznak az emberek otthonai a csillagok alatt.” És ez igaz is. Csakugyan, ha ott, ahol élsz, balra indulsz, az istállót találod a szamaraddal. Jobbra a házadat és a feleségedet. Elõtted az olajfák kertjét. Mögötte a szomszédok házát. Íme, foglalatosságaid különbözõ irányai a nyugodt napok alázatos egyszerûségében. Ha más valakinek a sorsát óhajtod megismerni, hogy gazdagítsd vele a magadét – mert ettõl értelmet nyer –, menj, és kopogtass a barátod ajtaján. Gyermeke gyógyulása a te gyermeked gyógyulásának mutat irányt. És éjszaka ellopott gereblyéje a bársonyos léptû tolvajok éjszakáját gyarapítja. Virrasztásod éberséggé lesz tõle. Barátod halálától halandóvá leszel. De ha a szerelem élvezésére támad kedved, akkor saját házadba térsz vissza, és mosolyogsz, mert ajándékot hozol, az arannyal szövött ruhát, az új ezüstkancsót, az illatszert vagy bármi mást, amit úgy váltunk kacagásra, mint ahogyan a téli tûz vidámságát tápláljuk azzal, hogy néma fadarabokat dobálunk rá. És ha a hajnal megjõvén dolgoznod kell, amikor egy kissé még nehézkesen kimész, felébreszted az istállóban az állva alvó szamarat, megveregeted a nyakát, és kihajtod magad elõtt az útra.</w:t>
      </w:r>
    </w:p>
    <w:p>
      <w:pPr>
        <w:pStyle w:val="Normal"/>
        <w:bidi w:val="0"/>
        <w:ind w:firstLine="397"/>
        <w:jc w:val="both"/>
        <w:rPr/>
      </w:pPr>
      <w:r>
        <w:rPr/>
        <w:t>Ha most egyszerûen csak lélegzel, nem szorulva rá senkire, nem igyekezve senkihez, mégis szinte megfürdesz a delejes tájban, amelyik csupa hajlat, hívás, sürgetés és elutasítás. És úgy érzed, mintha lépteid különbözõ hangulatokat ébresztenének benned. Arrafelé, ahová nem látsz el, erdõ borította országod van, sivatagaid, kertjeid, és jóllehet a jelen pillanatban eszedbe sem jut, egy bizonyos – és nem valami más – szertartásrendben élsz.</w:t>
      </w:r>
    </w:p>
    <w:p>
      <w:pPr>
        <w:pStyle w:val="Normal"/>
        <w:bidi w:val="0"/>
        <w:ind w:firstLine="397"/>
        <w:jc w:val="both"/>
        <w:rPr/>
      </w:pPr>
      <w:r>
        <w:rPr/>
        <w:t>Ha most még irányt is adok országodnak, mert elõre, hátra, jobbra, balra tekintgettél, ha feltárom elõtte ezt a katedrális-boltozatot, amely nyomorult lakodban, ahol talán már fulladozol, a hajós lelkét ébreszti fel benned, ha lassúbb idõt pergetek számodra, mint az, amelyik az árpádat érleli, és így ezer évvel megöregítlek, vagy egy órával megfiatalítlak, akkor, ember-rozsvetésem, a csillagok alatt új irány társul a többihez. Ha a szerelem felé fordulsz, elõbb megmosdatod szívedet az ablakodnál. A fojtogató nyomorvilágból így szólsz asszonyodhoz: “Nézd, egyedül vagyunk, te meg én, a csillagok alatt.” És amíg csak lélegzel, tiszta maradsz. És életjel leszel, mint a fiatal növény, amelyik a sivatagi fennsíkon kel ki a gránit és a csillagok között, mintha most ébredne, törékenyen, veszélyektõl körülvéve, de olyan erõt hordozva magában, amely századokon át fogja magát osztogatni. Egyik szeme leszel a láncnak, és tudni fogod a szerepedet. Vagy ha a szomszédodnál a tûz mellé telepedsz, hogy hallgasd a világ híreit (ó, oly szerények ezek a hírek, hiszen szomszédod hangja a szomszéd házról mesél majd, vagy valamelyik katona hazatértérõl, valamelyik lány esküvõjérõl), akkor olyan lelket formáltam benned, amelyik alkalmasabb lett e bizalmas közlések befogadására. A házasság, az éjszaka, a csillagok, a hazatérõ katona, a csend új zene lesz számodra.</w:t>
      </w:r>
    </w:p>
    <w:p>
      <w:pPr>
        <w:pStyle w:val="Heading1"/>
        <w:bidi w:val="0"/>
        <w:rPr/>
      </w:pPr>
      <w:r>
        <w:rPr/>
        <w:t>CCIII.</w:t>
      </w:r>
    </w:p>
    <w:p>
      <w:pPr>
        <w:pStyle w:val="Normal"/>
        <w:bidi w:val="0"/>
        <w:rPr/>
      </w:pPr>
      <w:r>
        <w:rPr/>
        <w:t>Azt mondod, csúnya ez a kõbõl kifaragott kéz, durva és bütykös. Nem tudok egyetérteni veled. Én elõbb a szobrot akarom megismerni, nem a kezet. Síró lányról van szó? Akkor igazad van. Bütykös kezû kovácsról? Akkor viszont szép ez a kéz. Így van ez akkor is, ha olyan emberrõl van szó, akit nem ismerek. Jössz és bizonygatod, milyen becstelen: “Hazudott, eltaszította magától a feleségét, fosztogatott, árulóvá lett…”</w:t>
      </w:r>
    </w:p>
    <w:p>
      <w:pPr>
        <w:pStyle w:val="Normal"/>
        <w:bidi w:val="0"/>
        <w:ind w:firstLine="397"/>
        <w:jc w:val="both"/>
        <w:rPr/>
      </w:pPr>
      <w:r>
        <w:rPr/>
        <w:t>De a csendõr dolga, hogy a cselekedetek alapján döntsön, mert az õ utasításaiban a cselekedetek fehérek vagy feketék. Különben is nem azt kéred tõle, hogy ítéljen, hanem hogy tartsa fenn a rendet. Ugyanígy az õrmestered is, aki abból ítéli meg katonai erényeidet, hogyan csinálod a hátraarcot. Persze, én is támaszkodom a csendõrre, mert a szertartásrend kultusza felette áll az igazságszolgáltatás kultuszának, lévén, hogy ez formálja azt az embert, akit az igazságszolgáltatás véd. Ha lerombolom a szertartásrendet az igazságszolgáltatás nevében, az embert rombolom le, s akkor nem lesz többé tárgya igazságszolgáltatásomnak. Mindenekfelett azokhoz az istenekhez vagyok igazságos, akiktõl vagy. De te most arra kérsz, ne azt döntsem el, megbüntessek-e valakit, vagy megkegyelmezzek valakinek, akit nem is ismerek – mert akkor a csendõrömre bíznám ennek a gondját, forgassa õ a szolgálati szabályzatot-, hanem hogy megvessem vagy becsüljem, ami egészen más. Mert elõfordul velem, hogy tisztelem azt, akit elítélek, vagy elítélem azt, akit tisztelek. Nem vezettem-e számtalan esetben katonáimat valóban szeretett ellenségem ellen?</w:t>
      </w:r>
    </w:p>
    <w:p>
      <w:pPr>
        <w:pStyle w:val="Normal"/>
        <w:bidi w:val="0"/>
        <w:ind w:firstLine="397"/>
        <w:jc w:val="both"/>
        <w:rPr/>
      </w:pPr>
      <w:r>
        <w:rPr/>
        <w:t>Nos, amint ismerek boldog embereket, de sejtelmem sincsen róla, mi a boldogság, ugyanígy mit sem tudok rablásodról, gyilkosságodról, feleséged eltaszításáról, árulásodról, ha nem egy meghatározott ember meghatározott cselekedete. És az embert a maga lényegével éppúgy nem a levegõben elröppenõ szavak hordozzák, mint ahogyan a szobrot sem értetik meg azzal, aki nem látta.</w:t>
      </w:r>
    </w:p>
    <w:p>
      <w:pPr>
        <w:pStyle w:val="Normal"/>
        <w:bidi w:val="0"/>
        <w:ind w:firstLine="397"/>
        <w:jc w:val="both"/>
        <w:rPr/>
      </w:pPr>
      <w:r>
        <w:rPr/>
        <w:t>Az az ember tehát kihívja ellenséges érzületedet vagy felháborodásodat, undorodat (talán homályos indítékokkal, mint például azok, amelyek miatt nem tudsz meghallgatni valamilyen zenét). És azért hozakodsz elõ bizonyítékként ilyen vagy olyan cselekedetével, hogy abba sûrítsd rosszallásodat, és így plántáld át másnak a szívébe. Az én költõm is, amikor elszomorodik egy még dicsõség fényében ragyogó, de már halálra szánt emberi sors felett, azt mondja: “októberi nap.” Világos, hogy nincs ilyenkor szó sem a napról, sem az évnek valamelyik hónapjáról. És ha azt akarom veled érzékeltetni, hogyan zajlott le az éjszakai öldöklés, amikor csendben rajtaütve ellenségemen a léptek zaját elnyelõ homokon, álmában végeztem vele, akkor új szókapcsolatokkal fogok élni, például azt mondom: “hószín-kardok” s így igyekszem megfogalmazni a megfogalmazhatatlant, jóllehet nincs szó se kardról, se hóról. Te is ugyanúgy az embernek valamelyik olyan cselekedetét választod ki, amelyiknek képi értéke van a költeményben.</w:t>
      </w:r>
    </w:p>
    <w:p>
      <w:pPr>
        <w:pStyle w:val="Normal"/>
        <w:bidi w:val="0"/>
        <w:ind w:firstLine="397"/>
        <w:jc w:val="both"/>
        <w:rPr/>
      </w:pPr>
      <w:r>
        <w:rPr/>
        <w:t>Neheztelésednek végül is panaszban kell kifejezõdnie. Elõbb-utóbb arcot kell öltenie magára. Senki sem viseli el, hogy agyrémek gyötörjék. Mit kíván ma este a feleséged? Összegyûlt sérelmeit akarja közölni bizalmas barátnõjével. Terjeszteni maga körül a neheztelés légkörét. Mert úgy van teremtve az ember, hogy képtelen egyedül élni. Szüksége van rá, hogy kitalálásaival rátelepedjen a környezetére. Ezért tehát szaporán elõszámlálja minden komiszságodat. És ha történetesen a barátnõje erre csupán vállat von, mert szemrehányásai nyilvánvalóan nem helytállók, attól õ egyáltalán nem enyhül meg. Tehát vannak neki más sérelmei is. Egyszerûen csak elhibázta a közlés módját. Rosszul választotta meg a képeit. Afelõl nem kételkedhetik, hogy amit érez, az van, különben nem mondaná.</w:t>
      </w:r>
    </w:p>
    <w:p>
      <w:pPr>
        <w:pStyle w:val="Normal"/>
        <w:bidi w:val="0"/>
        <w:ind w:firstLine="397"/>
        <w:jc w:val="both"/>
        <w:rPr/>
      </w:pPr>
      <w:r>
        <w:rPr/>
        <w:t>Ugyanígy van az orvos is amikor beteg vagy. Ilyen vagy olyan okra gyanakszol. Errõl te meg vagy gyõzõdve. De õ bebizonyítja, hogy tévedsz. Lehetséges. Hogy egyáltalán nem is vagy beteg. De te erre tiltakozol. Hogy talán tévesen ecsetelted a bajodat, de semmi esetre sem vonhatod kétségbe. A doktorod a szamár. És addig-addig folytatod bajod ecsetelését, amíg egészen világos nem lesz. És a doktor hiába próbálja sorban cáfolni az érveidet, képtelen nem létezõvé tenni a bajodat, hiszen valóban beteg vagy. Feleséged bemocskol múltadban, véleményeidben. Hiába küzdesz panaszkodásai ellen. Ajándékozd neki végre azt a smaragd karkötõt. Vagy korbácsold meg.</w:t>
      </w:r>
    </w:p>
    <w:p>
      <w:pPr>
        <w:pStyle w:val="Normal"/>
        <w:bidi w:val="0"/>
        <w:ind w:firstLine="397"/>
        <w:jc w:val="both"/>
        <w:rPr/>
      </w:pPr>
      <w:r>
        <w:rPr/>
        <w:t>De sajnállak haragjaidban és kibéküléseidben, mert más szinten vannak, nem a szeretetén.</w:t>
      </w:r>
    </w:p>
    <w:p>
      <w:pPr>
        <w:pStyle w:val="Normal"/>
        <w:bidi w:val="0"/>
        <w:ind w:firstLine="397"/>
        <w:jc w:val="both"/>
        <w:rPr/>
      </w:pPr>
      <w:r>
        <w:rPr/>
        <w:t>A szeretet mindenekelõtt a csendben való figyelem. Szeretni azt jelenti, hogy figyelsz. Eljön a pillanat, amikor õrt álló katonám magáévá teszi a várost. Eljön a pillanat, amikor azt érted meg a szeretett asszonyból, ami nem ilyen vagy olyan mozdulat, az arcnak ilyen vagy olyan részlete, ez vagy az a szó, amit kiejt, hanem Õt magát.</w:t>
      </w:r>
    </w:p>
    <w:p>
      <w:pPr>
        <w:pStyle w:val="Normal"/>
        <w:bidi w:val="0"/>
        <w:ind w:firstLine="397"/>
        <w:jc w:val="both"/>
        <w:rPr/>
      </w:pPr>
      <w:r>
        <w:rPr/>
        <w:t>Eljön az a pillanat, amikor neve egymaga elég imádságnak, mert már semmit sem tudsz hozzátenni. Eljön az a pillanat, amikor semmit sem kívánsz. Sem az ajkait, sem a mosolyát, sem a gyengéd karját, sem a jelenlétét jelzõ pihegését. Mert megelégszel azzal, hogy Õ legyen.</w:t>
      </w:r>
    </w:p>
    <w:p>
      <w:pPr>
        <w:pStyle w:val="Normal"/>
        <w:bidi w:val="0"/>
        <w:ind w:firstLine="397"/>
        <w:jc w:val="both"/>
        <w:rPr/>
      </w:pPr>
      <w:r>
        <w:rPr/>
        <w:t>Eljön az a pillanat, amikor nem kell többé törnöd a fejedet ezen a lépésén, ezen a szaván, ezen az elhatározásán, ezen az elutasításán, ezen a hallgatásán, hogy megértsd õket, hiszen Õ van.</w:t>
      </w:r>
    </w:p>
    <w:p>
      <w:pPr>
        <w:pStyle w:val="Normal"/>
        <w:bidi w:val="0"/>
        <w:ind w:firstLine="397"/>
        <w:jc w:val="both"/>
        <w:rPr/>
      </w:pPr>
      <w:r>
        <w:rPr/>
        <w:t>Van azonban olyan asszony is, aki azt kívánja, hogy igazold magadat. Perbe fogja tetteidet. Összetéveszti a szerelmet a birtoklással. Mit ér, ha válaszolsz az ilyennek? Mit jelent, ha meghallgat? Te azt kívántad, hogy zárjon be hallgatásába, nem ilyen vagy olyan mozdulatodért, ilyen vagy olyan erényedért, egyik vagy másik szavadért, hanem olyanként, amilyen vagy, a magad gyarló mivoltában.</w:t>
      </w:r>
    </w:p>
    <w:p>
      <w:pPr>
        <w:pStyle w:val="Heading1"/>
        <w:bidi w:val="0"/>
        <w:rPr/>
      </w:pPr>
      <w:r>
        <w:rPr/>
        <w:t>CCIV.</w:t>
      </w:r>
    </w:p>
    <w:p>
      <w:pPr>
        <w:pStyle w:val="Normal"/>
        <w:bidi w:val="0"/>
        <w:rPr/>
      </w:pPr>
      <w:r>
        <w:rPr/>
        <w:t>Egyszer aztán megbántam, hogy nem éltem mértékletesen a felkínált ajándékokkal, amelyek sohasem egyebek, csupán jelentés és út, és mivel önmagukért kívántam õket, nem leltem bennük egyebet, csupán sivatagot. Mert összetévesztettem a mértéket a testi vagy szívbéli zsugorisággal, nem kívántam gyakorolni magamat benne. Örömöt szerez, ha felgyújtom az erdõt, hogy egy órácskát melegedhessek mellette, mert az egész erdõ tüzét királyibbnak érzem. És nem érzem fontosnak, mikor lovam hátáról hallom, hogyan süvítenek fülem mellett a lövedékek, hogy kíméljem napjaimat. Annyit érek, amennyi vagyok minden pillanatban, és nem születik meg az a gyümölcs, amelyik kihagyott fejlõdésébõl egy szakaszt.</w:t>
      </w:r>
    </w:p>
    <w:p>
      <w:pPr>
        <w:pStyle w:val="Normal"/>
        <w:bidi w:val="0"/>
        <w:ind w:firstLine="397"/>
        <w:jc w:val="both"/>
        <w:rPr/>
      </w:pPr>
      <w:r>
        <w:rPr/>
        <w:t>Ezért érzem nevetségesnek azt a tintanyalót, aki a város ostroma alatt nem volt hajlandó felmenni a bástyákra, kijelentvén, hogy megveti a testi bátorságot. Mintha akkor állapotról, nem pedig átmenetrõl lett volna szó. Célról, nem pedig a város megvédésének egyszerû feltételérõl.</w:t>
      </w:r>
    </w:p>
    <w:p>
      <w:pPr>
        <w:pStyle w:val="Normal"/>
        <w:bidi w:val="0"/>
        <w:ind w:firstLine="397"/>
        <w:jc w:val="both"/>
        <w:rPr/>
      </w:pPr>
      <w:r>
        <w:rPr/>
        <w:t>Mert én ugyanígy megvetem az alantas étvágyat. Nem azért éltem, hogy hatalmas húsdarabokat emésszek meg. Ám ezeket a hatalmas húsdarabokat arra használtam fel, hogy növeljék kardcsapásom villanását, kardom csapását pedig országom fennmaradásának rendeltem alá.</w:t>
      </w:r>
    </w:p>
    <w:p>
      <w:pPr>
        <w:pStyle w:val="Normal"/>
        <w:bidi w:val="0"/>
        <w:ind w:firstLine="397"/>
        <w:jc w:val="both"/>
        <w:rPr/>
      </w:pPr>
      <w:r>
        <w:rPr/>
        <w:t>Persze az is igaz, hogy bár a csatában nem vagyok hajlandó izmaimmal zsugori módon takarékoskodva vagy egyszerûen félelemtõl sírva fakadva fösvényen méricskélni csapásaimat, mégsem szeretném, hogy birodalmam történetírói vagdalkozó gépnek állítsanak be, mert nem a kardomban lakozik a valóm. És ha óvakodom a finomkodóktól, akik úgy veszik magukhoz az ételt, mintha orvosság lenne, még az orrukat is befogják közben, azt sem szeretném, ha történetíróim húsfalónak állítanának oda az utókor elé, mert nem a hasamban lakozik az igazi valóm. Gyökerein szilárdan megálló fa vagyok, és nem vetem meg egy cseppet sem azt a masszát, amelyet a földbõl gyúrnak. Abból növelem ágaimat.</w:t>
      </w:r>
    </w:p>
    <w:p>
      <w:pPr>
        <w:pStyle w:val="Normal"/>
        <w:bidi w:val="0"/>
        <w:ind w:firstLine="397"/>
        <w:jc w:val="both"/>
        <w:rPr/>
      </w:pPr>
      <w:r>
        <w:rPr/>
        <w:t>De rájöttem, hogy tévedtem az asszonyokat illetõen.</w:t>
      </w:r>
    </w:p>
    <w:p>
      <w:pPr>
        <w:pStyle w:val="Normal"/>
        <w:bidi w:val="0"/>
        <w:ind w:firstLine="397"/>
        <w:jc w:val="both"/>
        <w:rPr/>
      </w:pPr>
      <w:r>
        <w:rPr/>
        <w:t>Eljött megbánásom éjszakája, és ráébredtem, hogy nem tudtam élni velük. Hasonlatos voltam ahhoz a szertartásrendet nem ismerõ mohó játékoshoz, aki meddõ sietséggel tologatja a sakkfigurákat, és mivel nem leli örömét az így keletkezett rendetlenségben, szétdobálja õket.</w:t>
      </w:r>
    </w:p>
    <w:p>
      <w:pPr>
        <w:pStyle w:val="Normal"/>
        <w:bidi w:val="0"/>
        <w:ind w:firstLine="397"/>
        <w:jc w:val="both"/>
        <w:rPr/>
      </w:pPr>
      <w:r>
        <w:rPr/>
        <w:t>Ma éjszaka, Uram, haragosan keltem ki ágyukból, mert megértettem, hogy állat voltam az istállóban. Nem vagyok, Uram, asszonyok szolgálója.</w:t>
      </w:r>
    </w:p>
    <w:p>
      <w:pPr>
        <w:pStyle w:val="Normal"/>
        <w:bidi w:val="0"/>
        <w:ind w:firstLine="397"/>
        <w:jc w:val="both"/>
        <w:rPr/>
      </w:pPr>
      <w:r>
        <w:rPr/>
        <w:t>Más dolog sikerrel felhágni a hegyre, vagy pedig gyaloghintóban hordoztatva, tájról tájra keresni a tökéletességet. Mert alig mérted fel a kék síkság körvonalait, máris unalmasnak találod, és ezt kéred vezetõidtõl, vigyenek máshová.</w:t>
      </w:r>
    </w:p>
    <w:p>
      <w:pPr>
        <w:pStyle w:val="Normal"/>
        <w:bidi w:val="0"/>
        <w:ind w:firstLine="397"/>
        <w:jc w:val="both"/>
        <w:rPr/>
      </w:pPr>
      <w:r>
        <w:rPr/>
        <w:t>Én az asszonyban azt az ajándékot kerestem, amit adhat. Az egyiket úgy vágytam, mint a harang szavát, amely után oly gyönyörrel sóvárogtam. De mit csináljon az ember ugyanazzal a harangszóval éjjel és nappal? Gyorsan padlásra viszed a harangot, és nem is érzed többé szükségét. A másikat hangja lejtéséért kívántam, amikor azt mondta: “Te, Uram és parancsolóm…” de aztán gyorsan megunod a szót, és más dalról álmodozol.</w:t>
      </w:r>
    </w:p>
    <w:p>
      <w:pPr>
        <w:pStyle w:val="Normal"/>
        <w:bidi w:val="0"/>
        <w:ind w:firstLine="397"/>
        <w:jc w:val="both"/>
        <w:rPr/>
      </w:pPr>
      <w:r>
        <w:rPr/>
        <w:t>És mégis, mivel mindig úgy véltem, hogy soha senki nem juthat el akár csak egyetlen emberi lélek ismeretére sem, és hogy minden emberben van belsõ táj, a maga emberláb nem tiporta síkságaival, csendes szándékaival, nyomasztó hegységeivel, titokzatos kertjeivel, és hogy errõl-arról egész életen át beszélhetek neked anélkül, hogy untatnálak vele, nem értettem, miért olyan nyomorúságos az a készlet, amelyet némely feleségem hozott magával, hogy alig-alig volt elégséges egyetlen vacsorára.</w:t>
      </w:r>
    </w:p>
    <w:p>
      <w:pPr>
        <w:pStyle w:val="Normal"/>
        <w:bidi w:val="0"/>
        <w:ind w:firstLine="397"/>
        <w:jc w:val="both"/>
        <w:rPr/>
      </w:pPr>
      <w:r>
        <w:rPr/>
        <w:t>Ó, Uram, nem szántóföldnek tekintettem õket, ahová egész esztendõn át ki kell járnom napkelte elõtt, nehézkes, sáros csizmámban, ekémmel, lovammal, boronámmal, maggal teli tarisznyámmal, számolva közelgõ széllel és esõvel, minden gazok ismeretével és, mindenek felett, hûségemmel, hogy megkapjam tõlük azt, ami az enyém – de azoknak a felköszöntõ lánykáknak a szerepére alacsonyítottam le õket, akiket az egyszerû falu vezetõi tuszkolnak elédbe, amikor országjárásod során útba ejted õket, és akik elrecitálják üdvözlõ szavaikat, vagy pedig megtisztelnek egy kosár náluk termett gyümölccsel. Persze, kapsz is ilyenkor valamit, hiszen tiszta vonalú a mosoly, daloló a gyümölcsöket felkínáló mozdulat, és együgyû szándékában az üdvözlõ beszéd, de miután megpaskoltad üde arcocskájukat, szemed élvezte zavarodottságuk bársonyát, már ki is merítetted ajándékaikat, és egy csapásra megfosztottad õket mézüktõl. Persze ezek is tág horizontú szántóföldek, amelyeken talán örökre bolyonghatnál, ha tudnád, hogyan hatolj beléjük.</w:t>
      </w:r>
    </w:p>
    <w:p>
      <w:pPr>
        <w:pStyle w:val="Normal"/>
        <w:bidi w:val="0"/>
        <w:ind w:firstLine="397"/>
        <w:jc w:val="both"/>
        <w:rPr/>
      </w:pPr>
      <w:r>
        <w:rPr/>
        <w:t>De én kész mézet igyekeztem szedni kaptárról kaptárra, nem pedig behatolni ebbe a végtelen térségbe, amely eleinte nem nyújt semmit sem, hanem azt követeli tõled, hogy fáradhatatlanul gyalogolj, mert ha hazára akarsz benne lelni, akkor fontos, hogy sokáig csendben kísérd a birtokok urát.</w:t>
      </w:r>
    </w:p>
    <w:p>
      <w:pPr>
        <w:pStyle w:val="Normal"/>
        <w:bidi w:val="0"/>
        <w:ind w:firstLine="397"/>
        <w:jc w:val="both"/>
        <w:rPr/>
      </w:pPr>
      <w:r>
        <w:rPr/>
        <w:t>Én, aki ismertem az egyetlen igazi mértantudóst, barátomat, aki éjjel-nappal képes volt oktatni engem, és elébe tártam kétségeimet, nem azért, hogy megvilágítsa, megoldja õket, hanem hogy másként, úgy lássam õket, ahogyan õ, mert olyan lévén, amilyen, nem más valaki, nem úgy hallotta ugyanazt a hangot, mint én, nem ugyanúgy látta ugyanazt a napot, nem ugyanúgy élvezte ugyanazt a lakomát, mint te, mert az elébe tárt anyagokból sajátos ízû, nem másféle eredményt hozott ki – amelyik egész egyszerûen sem megmérhetõ, sem felmérhetõ nem volt, hanem egy bizonyos, minden mástól különbözõ minõségnek egy bizonyos és nem más irányban ható ereje – én, aki õbenne ismertem meg a teret, és úgy járultam hozzá, ahogyan a tenger éles szelét vagy a magányt keressük: mit kaptam volna tõle, ha nem az emberhez, hanem a készleteihez, nem a fához, hanem a gyümölcseihez fordultam volna, azzal a szándékkal, hogy néhány geometriai szabállyal elégítse ki lelkemet és szívemet?</w:t>
      </w:r>
    </w:p>
    <w:p>
      <w:pPr>
        <w:pStyle w:val="Normal"/>
        <w:bidi w:val="0"/>
        <w:ind w:firstLine="397"/>
        <w:jc w:val="both"/>
        <w:rPr/>
      </w:pPr>
      <w:r>
        <w:rPr/>
        <w:t>Uram, azt az asszonyt, akit házamba fogadok, azért adod nekem, hogy felszántsam, társául szegõdjek és felfedezzem.</w:t>
      </w:r>
    </w:p>
    <w:p>
      <w:pPr>
        <w:pStyle w:val="Normal"/>
        <w:bidi w:val="0"/>
        <w:ind w:firstLine="397"/>
        <w:jc w:val="both"/>
        <w:rPr/>
      </w:pPr>
      <w:r>
        <w:rPr/>
        <w:t>“</w:t>
      </w:r>
      <w:r>
        <w:rPr/>
        <w:t>Uram, – gondoltam magamban –, csak annak a számára üt az átváltozások órája, amelyeknek nem tudna örülni, ha kenyerét a kereskedõnél vásárolná, aki maga túrja a földet, ülteti az olajfát, és veti el az árpát. Üt az aratás ünnepének órája. Üt a csûrbe hordás ünnepének az órája, õ pedig lassan rányitja vállával a csikorgó ajtót arra, amit begyûjtött a napból. Mert az a vetõmag-halom, amelyet csûrödbe zártál, s amelyik felett ott lebeg a fényes, még mindig szállongó pelyvafelhõ, hatalmas erõt jelent, s ha eljön az órája, lángra tudja lobbantani nagy fekete szántóföldeidet.</w:t>
      </w:r>
    </w:p>
    <w:p>
      <w:pPr>
        <w:pStyle w:val="Normal"/>
        <w:bidi w:val="0"/>
        <w:ind w:firstLine="397"/>
        <w:jc w:val="both"/>
        <w:rPr/>
      </w:pPr>
      <w:r>
        <w:rPr/>
        <w:t>“</w:t>
      </w:r>
      <w:r>
        <w:rPr/>
        <w:t>Ó, Uram – töprengtem magamban –, utat tévesztettem. Úgy, siettem az asszonyok között, mint céltalan utazáson.”</w:t>
      </w:r>
    </w:p>
    <w:p>
      <w:pPr>
        <w:pStyle w:val="Normal"/>
        <w:bidi w:val="0"/>
        <w:ind w:firstLine="397"/>
        <w:jc w:val="both"/>
        <w:rPr/>
      </w:pPr>
      <w:r>
        <w:rPr/>
        <w:t>“</w:t>
      </w:r>
      <w:r>
        <w:rPr/>
        <w:t>Úgy kínlódtam mellettük, mint a sivatag végtelenében, keresvén az oázist, amely nem szerelem, hanem valami, ami túl van a szerelmen.”</w:t>
      </w:r>
    </w:p>
    <w:p>
      <w:pPr>
        <w:pStyle w:val="Normal"/>
        <w:bidi w:val="0"/>
        <w:ind w:firstLine="397"/>
        <w:jc w:val="both"/>
        <w:rPr/>
      </w:pPr>
      <w:r>
        <w:rPr/>
        <w:t>“</w:t>
      </w:r>
      <w:r>
        <w:rPr/>
        <w:t>Kerestem a kincset, amelyet úgy rejtettek ott el, mint valami tárgyak között megtalálható tárgyat. Úgy figyeltem kapkodó lélegzetüket, mint az evezõs. És nem mentem sehová. Szememmel mértem tökéletességüket, megismertem csuklójuk báját, könyökük hajlatát, amelybõl inni szeretne az ember. Olyan szorongásban éltem, amelynek volt iránya. Olyan szomjúságot szenvedtem, amelynek volt orvossága. De mivel utat tévesztettem, csak néztem az igazságodat, de nem értettem belõle semmit.”</w:t>
      </w:r>
    </w:p>
    <w:p>
      <w:pPr>
        <w:pStyle w:val="Normal"/>
        <w:bidi w:val="0"/>
        <w:ind w:firstLine="397"/>
        <w:jc w:val="both"/>
        <w:rPr/>
      </w:pPr>
      <w:r>
        <w:rPr/>
        <w:t>“</w:t>
      </w:r>
      <w:r>
        <w:rPr/>
        <w:t>Hasonlatos voltam ahhoz a balgához, aki lapáttal, csákánnyal, vésõvel felszerelkezve éjnek idején felbukkan a romok között. És szétveri a falakat. Felforgatja a köveket, fülét rátapasztja a súlyos kõlapokra. Valami sötét izgalom megszállottjaként sürög-forog, mert téved, Uram, olyan kincset keres, amelyik már készen van, évszázadok óta letétbe helyezve nyugszik valamelyik üreg titkos rejtekében, mint gyöngy a kagylójában, amelyik ifjúság titka az aggastyán, gazdagság záloga a zsugori, szerelem záloga a szerelmes, kevélység záloga a dölyfös és dicsõség záloga a fennhéjázó számára – de mégis hamu és hívság, mert nincs gyümölcs, amelyik nem fától lett, és nincs öröm, amelyet nem magad építettél. Meddõ dolog a kövek között a többinél lelkesítõbb követ keresni. A romok között végzett izgatott kutatásából nem származik rá sem dicsõség, sem vagyon, sem szerelem.”</w:t>
      </w:r>
    </w:p>
    <w:p>
      <w:pPr>
        <w:pStyle w:val="Normal"/>
        <w:bidi w:val="0"/>
        <w:ind w:firstLine="397"/>
        <w:jc w:val="both"/>
        <w:rPr/>
      </w:pPr>
      <w:r>
        <w:rPr/>
        <w:t>“</w:t>
      </w:r>
      <w:r>
        <w:rPr/>
        <w:t>Hasonlóan ehhez a balgához, aki éjnek idején túrja-bányássza a sivár köveket, én sem leltem semmi olyat a gyönyörben, ami különbözött volna a fösvény csodálatosan haszontalan örömétõl. Nem leltem benne egyebet, csak önmagamat. Nem tudok mit kezdeni magammal, Uram, és csömört okoz a magamból nyert öröm.”</w:t>
      </w:r>
    </w:p>
    <w:p>
      <w:pPr>
        <w:pStyle w:val="Normal"/>
        <w:bidi w:val="0"/>
        <w:ind w:firstLine="397"/>
        <w:jc w:val="both"/>
        <w:rPr/>
      </w:pPr>
      <w:r>
        <w:rPr/>
        <w:t>“</w:t>
      </w:r>
      <w:r>
        <w:rPr/>
        <w:t>Meg akarom alkotni a szerelem szertartásrendjét, hogy az ünnep máshová vezessen. Mert amit keresek, amire szomjúhozom, és amire az emberek szomjúhoznak, nem azoknak az anyagoknak a szintjén van, amelyekkel rendelkeznek. És helytelenül cselekszik az, aki azt keresi a kövek között, ami nem a lényegük, holott arra használhatná fel õket, hogy felépítse belõlük a bazilikáját, mert örömét nem a sok kõ valamelyikében kell keresnie, hanem a kövek bizonyos szertartásrendjében, miután felépült a katedrális. Hasonlóképpen az asszony is csak egy lesz a sok közül, ha nem olvasom el azt, ami rajta túl van,”</w:t>
      </w:r>
    </w:p>
    <w:p>
      <w:pPr>
        <w:pStyle w:val="Normal"/>
        <w:bidi w:val="0"/>
        <w:ind w:firstLine="397"/>
        <w:jc w:val="both"/>
        <w:rPr/>
      </w:pPr>
      <w:r>
        <w:rPr/>
        <w:t>“</w:t>
      </w:r>
      <w:r>
        <w:rPr/>
        <w:t>Uram, amikor elnézem mezítelen hitvesemet szendergése közben, édes érzés látnom, milyen szép és finom testének a rajza, lágy a keble; miért ne keresném hát benne kielégülésemet?”</w:t>
      </w:r>
    </w:p>
    <w:p>
      <w:pPr>
        <w:pStyle w:val="Normal"/>
        <w:bidi w:val="0"/>
        <w:ind w:firstLine="397"/>
        <w:jc w:val="both"/>
        <w:rPr/>
      </w:pPr>
      <w:r>
        <w:rPr/>
        <w:t>De megértettem igazságodat. Az a lényeges, hogy aki most alszik s akit nemsokára fel fogok ébreszteni – ehhez elég lesz, hogy rávetõdjék az árnyékom –, ne legyen fal, amelybe ütközöm, hanem ajtó, amely máshová vezet. Az tehát a lényeges, hogy ne dobáljam szét különbözõ anyagokra a lehetetlen kincset keresve, hanem hogy a maga egyedülvalóságában szeretetem csendjébe zárjam.</w:t>
      </w:r>
    </w:p>
    <w:p>
      <w:pPr>
        <w:pStyle w:val="Normal"/>
        <w:bidi w:val="0"/>
        <w:ind w:firstLine="397"/>
        <w:jc w:val="both"/>
        <w:rPr/>
      </w:pPr>
      <w:r>
        <w:rPr/>
        <w:t>És akkor hogyan csalódhatnék? Igaz, csalódik az az asszony, aki ékszert kap. Mert van az opálodnál szebb smaragd. És létezik a smaragdnál is szebb gyémánt. A király gyémántja meg szebb mindegyiknél. Nem tudok mit kezdeni egy önmagában értékes tárggyal, ha nincs tökéletesség-értelme. Mert nem a dolgokkal élek, hanem a dolgok értelmével.</w:t>
      </w:r>
    </w:p>
    <w:p>
      <w:pPr>
        <w:pStyle w:val="Normal"/>
        <w:bidi w:val="0"/>
        <w:ind w:firstLine="397"/>
        <w:jc w:val="both"/>
        <w:rPr/>
      </w:pPr>
      <w:r>
        <w:rPr/>
        <w:t>Ez az ügyetlenül vésett gyûrû, vagy ez a vászondarabba bevarrott hervadt rózsa, vagy, bárha csupán ónból van is, ez a kanna, amelybõl a teát isszuk szerelemre várva, viszont minden bizonnyal nem helyettesíthetõ mással, mert ezek kultusz tárgyai. Egyedül Istentõl kívántam, hogy tökéletes legyen, és a durva fatárgy, ha az õ kultuszát szolgálja, máris részesül tökéletességébõl.</w:t>
      </w:r>
    </w:p>
    <w:p>
      <w:pPr>
        <w:pStyle w:val="Normal"/>
        <w:bidi w:val="0"/>
        <w:ind w:firstLine="397"/>
        <w:jc w:val="both"/>
        <w:rPr/>
      </w:pPr>
      <w:r>
        <w:rPr/>
        <w:t>Akárcsak a szendergõ hitves. Ha csupán önmagáért merengek el rajta, hamarosan ráunok, és máshol fogom keresni a még nála is szebbet. Mert nem olyan szép, mint az a másik, vagy kellemetlen a természete, és még ha tökéletes is látszólag, akkor is egészen más zengésû a hangja, mint amire annyira vágyódom, és még azt is rosszul mondja, hogy “Uram és parancsolóm!”, pedig másik asszony ajkán muzsika lenne ez a két szó a szív számára.</w:t>
      </w:r>
    </w:p>
    <w:p>
      <w:pPr>
        <w:pStyle w:val="Normal"/>
        <w:bidi w:val="0"/>
        <w:ind w:firstLine="397"/>
        <w:jc w:val="both"/>
        <w:rPr/>
      </w:pPr>
      <w:r>
        <w:rPr/>
        <w:t>De aludj csak nyugodtan tökéletlenségedben, tökéletlen hitves. Nem ütközöm falba. Nem vagy cél, jutalom, önmagáért megbecsült ékszer: út, kocsi, karaván vagy. És soha sem fáradok bele abba, hogy benned legyek egyre tökéletesebb.</w:t>
      </w:r>
    </w:p>
    <w:p>
      <w:pPr>
        <w:pStyle w:val="Heading1"/>
        <w:bidi w:val="0"/>
        <w:rPr/>
      </w:pPr>
      <w:r>
        <w:rPr/>
        <w:t>CCV.</w:t>
      </w:r>
    </w:p>
    <w:p>
      <w:pPr>
        <w:pStyle w:val="Normal"/>
        <w:bidi w:val="0"/>
        <w:rPr/>
      </w:pPr>
      <w:r>
        <w:rPr/>
        <w:t>Így világosodott meg elõttem az ünnep értelme, az ünnepé, amely az a pillanat, amelyben egyik állapotból a másikba lépsz, amikor a szertartás megtartása újjászült téged. Már beszéltem neked a hajóról. Miután hosszú ideig olyan volt, mint a ház, amelyik a deszkák és a szögek szintjén épült, felvitorlázva, kötelekkel ellátva a tenger menyasszonyává lett. Most férjhez adod. Itt az ünnep pillanata. Csakhogy egész életedre nem rendezkedsz be hajók vízre bocsátására.</w:t>
      </w:r>
    </w:p>
    <w:p>
      <w:pPr>
        <w:pStyle w:val="Normal"/>
        <w:bidi w:val="0"/>
        <w:ind w:firstLine="397"/>
        <w:jc w:val="both"/>
        <w:rPr/>
      </w:pPr>
      <w:r>
        <w:rPr/>
        <w:t>Elmondtam már ezt neked a gyermekeddel kapcsolatban. Születése ünnep. Ám esztendõkön át nem dörzsölgetheted a tenyeredet, hogy, íme, megszületett. Hanem vársz egy másik ünnepre, valami változásra, mint például az a nap, amelyen fád gyümölcsébõl új fa sarjad, és tovább származtatja dinasztiádat. Elmondtam már a termés begyûjtésével kapcsolatban is. Elkövetkezik a csûrbe hordás ünnepe. Aztán a vetésé. Aztán a tavasz ünnepe, amelyik az elvetett magot sarjadó búzatáblává változtatja, amelyik oly lágyan ring, mint a frissen töltött medence vize. Aztán vársz még egy kicsit, s már itt van az aratás, és megint a csûrbe hordás. És ez így megy tovább, ünneprõl ünnepre, egészen a halálig, mert nincs végleges készlet. És nem ismerek olyan ünnepet, amelyre nem valahonnan érkezel, és amelyrõl ne mennél tovább. Sokáig gyalogoltál. Kitárul az ajtó. Itt az ünnep pillanata. De ebben az ünnepi teremben sem élsz tovább, mint a többiben. Ám mégis azt akarom, hogy örvendj, amikor átléped a küszöböt, amely valahová vezet, és mindaddig õrzi örömödet, amíg majd széttöröd a gubódat. Mert gyenge fókusz vagy, és nem minden pillanatban következik be az õr megvilágosodása. Elteszem, ha lehet, a trombitaszótól, dobpergéstõl hangos gyõzelmi napokra. Mert új erõt kell gyûjtenie benned valaminek, ami olyan, mint a vágy, és gyakran szükséged van a pihentetõ alvásra.</w:t>
      </w:r>
    </w:p>
    <w:p>
      <w:pPr>
        <w:pStyle w:val="Normal"/>
        <w:bidi w:val="0"/>
        <w:ind w:firstLine="397"/>
        <w:jc w:val="both"/>
        <w:rPr/>
      </w:pPr>
      <w:r>
        <w:rPr/>
        <w:t>Lassan sétálgatok, lassan lépegetek aranyszínû kõlapról fekete kõlapra palotám mélyén. Délben a falai között foglyul ejtett hûvösség miatt úgy érzem, mintha ciszterna lenne. És elringatnak lépteim: célom felé igyekvõ fáradhatatlan evezõs vagyok. Mert többé már nem ebbõl az országból való vagyok.</w:t>
      </w:r>
    </w:p>
    <w:p>
      <w:pPr>
        <w:pStyle w:val="Normal"/>
        <w:bidi w:val="0"/>
        <w:ind w:firstLine="397"/>
        <w:jc w:val="both"/>
        <w:rPr/>
      </w:pPr>
      <w:r>
        <w:rPr/>
        <w:t>Lassan vonulnak el elõttem az elõcsarnok falai, és amikor a boltozat felé fordítom tekintetemet, úgy érzem, lassan hintázik, mint a hajófedél íve. Egy lassú lépés az arany kõlapon, egy lassú lépés a fekete kõlapon, lassan végzem a munkámat, mint a kútfúrócsapat, mikor felszállítja a törmeléket. Laza izmokkal húzzák ütemre a kötelet. Tudom, hová megyek, nem vagyok már ebbõl az országból való.</w:t>
      </w:r>
    </w:p>
    <w:p>
      <w:pPr>
        <w:pStyle w:val="Normal"/>
        <w:bidi w:val="0"/>
        <w:ind w:firstLine="397"/>
        <w:jc w:val="both"/>
        <w:rPr/>
      </w:pPr>
      <w:r>
        <w:rPr/>
        <w:t>Csarnokból csarnokba folytatom utazásomat. Ilyenek a falak. Ilyenek a falra függesztett díszek. Megkerülöm a nagy ezüstasztalt, amelyen a kandeláberek állnak. Kezemmel gyengén megérintek egy-egy márványoszlopot. Hideg. Még mindig. De aztán a lakott területekre hatolok be. Úgy érkeznek hozzám neszei, mintha álomban, hiszen már nem ebbõl az országból való vagyok.</w:t>
      </w:r>
    </w:p>
    <w:p>
      <w:pPr>
        <w:pStyle w:val="Normal"/>
        <w:bidi w:val="0"/>
        <w:ind w:firstLine="397"/>
        <w:jc w:val="both"/>
        <w:rPr/>
      </w:pPr>
      <w:r>
        <w:rPr/>
        <w:t>De kedvesek számomra a házi zajok. Mindig kedves az embernek a szív meghitt éneke. Semmi sem alszik egészen. Még a kutyáddal is megtörténik, ha elnyomja az álom, hogy aprókat vakkant, és meg-megmozdul valami emlékre. Akárcsak a palotám, jóllehet delem elaltatta. A csendben most becsapódik egy ajtó, nem lehet tudni, hol. És a szolgálólányok, az asszonyok munkája jut az eszedbe. Mert bizonyára ez itt az õ birodalmuk. Összehajtogatták frissen mosott fehérnemûdet a kosaraikban. Kettesével vitték imbolyogva, mint a hajó. És miután mindent elraktak, most zárják be a magas szekrényeket. Arra, valahol, megtörtént egy mozdulat. Végrehajtottak egy kötelességet. Valami teljesült. Mert bizonnyal pihennek, de mit tudok én? Már nem ebbõl az országból való vagyok.</w:t>
      </w:r>
    </w:p>
    <w:p>
      <w:pPr>
        <w:pStyle w:val="Normal"/>
        <w:bidi w:val="0"/>
        <w:ind w:firstLine="397"/>
        <w:jc w:val="both"/>
        <w:rPr/>
      </w:pPr>
      <w:r>
        <w:rPr/>
        <w:t>Csarnokról csarnokra, fekete padlókockáról aranyszínû padlókockára lépegetve lassan körbejárom a konyhákat. Felismerem a porcelánok csengését. Aztán egy megkoccantott ezüstkancsóét. Aztán egy nagy szárnyú ajtó gyenge sóhajtását. Aztán a csendet. Aztán sietõ léptek neszét. Valamirõl megfeledkeztek, ami hirtelen megköveteli, hogy ott legyenek, például a kifutó tej, vagy a felsikoltó gyerek, vagy egyszerûbben valami ismerõs zúgás váratlan megszûnése. A vízpumpában, a nyársban vagy a lisztmalomban elakadt valamelyik alkatrész. Szaladnak, hogy továbbfolytassa alázatosan mormolt imáját…</w:t>
      </w:r>
    </w:p>
    <w:p>
      <w:pPr>
        <w:pStyle w:val="Normal"/>
        <w:bidi w:val="0"/>
        <w:ind w:firstLine="397"/>
        <w:jc w:val="both"/>
        <w:rPr/>
      </w:pPr>
      <w:r>
        <w:rPr/>
        <w:t>De a léptek zaja elhallgatott, mert sikerült lekapni a tejet a tûzrõl, a gyermeket elcsitították, a pumpa, a nyárs vagy a malom újra rákezdte litániáját. Elhárítottak valami bajt. Meggyógyítottak egy sebet. Helyrehoztak valami feledékenységet. Mifélét? Fogalmam sincs róla. Már nem ebbõl az országból való vagyok.</w:t>
      </w:r>
    </w:p>
    <w:p>
      <w:pPr>
        <w:pStyle w:val="Normal"/>
        <w:bidi w:val="0"/>
        <w:ind w:firstLine="397"/>
        <w:jc w:val="both"/>
        <w:rPr/>
      </w:pPr>
      <w:r>
        <w:rPr/>
        <w:t>Most az illatok birodalmába hatolok be. Palotám olyan, mint a gyümölcsei mézét, borai aromáját lassan érlelõ présház. És én mintha mozdulatlan tartományokon át hajóznék. Itt érett birsalmák. Behunyom a szememet, messzirõl is érezem õket. Amott faládák árasztanak szantálillatot. Emitt meg egyszerûen frissen mosott kõpadló szagát érzem. Minden szag nemzedékek óta kialakította a maga birodalmát, még a vak is kiismerné magát bennük. Bizonyára már atyám is uralkodott e provinciák felett. De én erre nem is igen gondolok, csak megyek. Már nem ebbõl az országból való vagyok.</w:t>
      </w:r>
    </w:p>
    <w:p>
      <w:pPr>
        <w:pStyle w:val="Normal"/>
        <w:bidi w:val="0"/>
        <w:ind w:firstLine="397"/>
        <w:jc w:val="both"/>
        <w:rPr/>
      </w:pPr>
      <w:r>
        <w:rPr/>
        <w:t>A találkozásra érvényes rituálénak megfelelõen a rabszolga félreállt, és a falhoz húzódott, ahogy elhaladtam mellette. De én így szóltam hozzá jóságomban: “Mutasd meg a kosaradat” – hadd érezze, milyen fontos õ a világon. Õ pedig fénylõ karját behajlítva óvatosan leemelte a fejérõl. És lesütött szemmel mutatta be datolyáit, fügéit és mandarinjait. Beleheltem illatukat. Aztán elmosolyodtam. Erre õ is széles mosolyt derített rám, és egyenesen a szemembe nézett, hiába parancsol mást a találkozások rituáléja. Aztán behajlított karjával újra felemelte a kosarát, még mindig egyenesen a szemembe nézve: “Mi ez a felgyulladt lámpa? – tûnõdtem magamban –. Mert úgy támadnak a lázadások meg a szerelem is, mint a tûzvész! Miféle titokzatos tûz lángol palotám mélyén, e falak mögött? És úgy néztem a rabszolgára, mintha feneketlen tenger lett volna. “Ó, – gondoltam magamban –, hatalmas az ember misztériuma!” És tovább folytattam utamat, anélkül, hogy megoldottam volna a talányt, mert én már nem ebbõl az országból való voltam.</w:t>
      </w:r>
    </w:p>
    <w:p>
      <w:pPr>
        <w:pStyle w:val="Normal"/>
        <w:bidi w:val="0"/>
        <w:ind w:firstLine="397"/>
        <w:jc w:val="both"/>
        <w:rPr/>
      </w:pPr>
      <w:r>
        <w:rPr/>
        <w:t>Áthaladtam a pihenõtermen. Átmentem a Tanácstermen, ahol megsokszorozódtak lépteim. Aztán lépésrõl lépésre lementem az utolsó csarnokba vezetõ lépcsõn. És amikor föl és alá kezdtem benne sétálgatni, hatalmas tompa zajt és fegyvercsörgést hallottam. Elmosolyodtam elnézõ jóságomban: valószínûleg aludtak az õreim, mert délidõn olyan volt palotám, mint alvó méhkas, meglassulva, alig-alig megremegve az elpihenni nem tudó szeszélyes méhek rövid rebbenéseitõl, az elmulasztottat helyrehozni igyekvõ feledékenyek szaladgálásától, vagy az örök hebehurgya kapkodásától, amelyik soha nem szûnik meg valamit rendbetenni, megigazítani vagy összezavarni. A kecskenyájban is akad egy, amelyik mekeg, az alsó városból is mindig felhangzik valami érthetetlen hívás, sõt a legholtabb holtak városában is van legalább egy éjjeli õr, aki lassan bandukol. Lassú léptekkel tovább folytattam hát az utamat, fejemet lehajtottam, hogy ne lássam, amint õreim kapkodva rendbeszedik magukat, mert mindez nem fontos: immár nem ebbõl az országból való vagyok.</w:t>
      </w:r>
    </w:p>
    <w:p>
      <w:pPr>
        <w:pStyle w:val="Normal"/>
        <w:bidi w:val="0"/>
        <w:ind w:firstLine="397"/>
        <w:jc w:val="both"/>
        <w:rPr/>
      </w:pPr>
      <w:r>
        <w:rPr/>
        <w:t>Ezért hát magukat jól kihúzva tisztelegnek, kitárják elõttem a kétszárnyú ajtót, én meg hunyorgok az éles napsütésben, és egy pillanatra megállok a küszöbön. Mert ott vannak a földjeim. A kerek dombok, amelyek a napon melengetik szõlõtõkéimet. Rendekbe rakott aratásom. A földek krétaillata. És egy másfajta zene, a méheké, a szöcskéké és a tücsköké. És az egyik kultúrából egy másikba lépek át. Mert most készültem magamba szívni a dél illatát országom felett.</w:t>
      </w:r>
    </w:p>
    <w:p>
      <w:pPr>
        <w:pStyle w:val="Normal"/>
        <w:bidi w:val="0"/>
        <w:ind w:firstLine="397"/>
        <w:jc w:val="both"/>
        <w:rPr/>
      </w:pPr>
      <w:r>
        <w:rPr/>
        <w:t>És most születtem meg.</w:t>
      </w:r>
    </w:p>
    <w:p>
      <w:pPr>
        <w:pStyle w:val="Heading1"/>
        <w:bidi w:val="0"/>
        <w:rPr/>
      </w:pPr>
      <w:r>
        <w:rPr/>
        <w:t>CCVI.</w:t>
      </w:r>
    </w:p>
    <w:p>
      <w:pPr>
        <w:pStyle w:val="Normal"/>
        <w:bidi w:val="0"/>
        <w:rPr/>
      </w:pPr>
      <w:r>
        <w:rPr/>
        <w:t>Így történt látogatásom barátomnál, az egyetlen igazi mértantudósnál.</w:t>
      </w:r>
    </w:p>
    <w:p>
      <w:pPr>
        <w:pStyle w:val="Normal"/>
        <w:bidi w:val="0"/>
        <w:ind w:firstLine="397"/>
        <w:jc w:val="both"/>
        <w:rPr/>
      </w:pPr>
      <w:r>
        <w:rPr/>
        <w:t>Mert megindító volt látnom, mennyire ügyel a teára, a parázsra és a forralásra meg a víz sustorgására, aztán az elsõ kóstolás ízére… milyen figyelmesen vár, mert a tea lassan adja ki aromáját. És tetszett, hogy e rövid meditáció közben jobban elfoglalta a tea, mint bármely geometriai probléma:</w:t>
      </w:r>
    </w:p>
    <w:p>
      <w:pPr>
        <w:pStyle w:val="Normal"/>
        <w:bidi w:val="0"/>
        <w:ind w:firstLine="397"/>
        <w:jc w:val="both"/>
        <w:rPr/>
      </w:pPr>
      <w:r>
        <w:rPr/>
        <w:t>–</w:t>
      </w:r>
      <w:r>
        <w:rPr>
          <w:rFonts w:eastAsia="Liberation Serif" w:cs="Liberation Serif"/>
        </w:rPr>
        <w:t xml:space="preserve"> </w:t>
      </w:r>
      <w:r>
        <w:rPr/>
        <w:t>Te, aki annyit tudsz, nem veted meg az egyszerû munkát…</w:t>
      </w:r>
    </w:p>
    <w:p>
      <w:pPr>
        <w:pStyle w:val="Normal"/>
        <w:bidi w:val="0"/>
        <w:ind w:firstLine="397"/>
        <w:jc w:val="both"/>
        <w:rPr/>
      </w:pPr>
      <w:r>
        <w:rPr/>
        <w:t>De nem válaszolt. Ám miután megelégedetten megtöltötte csészéinket megszólalt:</w:t>
      </w:r>
    </w:p>
    <w:p>
      <w:pPr>
        <w:pStyle w:val="Normal"/>
        <w:bidi w:val="0"/>
        <w:ind w:firstLine="397"/>
        <w:jc w:val="both"/>
        <w:rPr/>
      </w:pPr>
      <w:r>
        <w:rPr/>
        <w:t>–</w:t>
      </w:r>
      <w:r>
        <w:rPr>
          <w:rFonts w:eastAsia="Liberation Serif" w:cs="Liberation Serif"/>
        </w:rPr>
        <w:t xml:space="preserve"> </w:t>
      </w:r>
      <w:r>
        <w:rPr/>
        <w:t>Én, aki annyit tudok… mit értesz ezen? A gitáros miért nézné le a teázás szertartását csak azért, mert ért valamit a hangok összefüggéseibõl? Tudok valamit a háromszög oldalainak a viszonyairól. De azért szeretem a víz sustorgását és azt a szertartást is, amellyel tiszteletemet fejezem ki barátom, a király iránt…</w:t>
      </w:r>
    </w:p>
    <w:p>
      <w:pPr>
        <w:pStyle w:val="Normal"/>
        <w:bidi w:val="0"/>
        <w:ind w:firstLine="397"/>
        <w:jc w:val="both"/>
        <w:rPr/>
      </w:pPr>
      <w:r>
        <w:rPr/>
        <w:t>Elgondolkozott, majd így folytatta:</w:t>
      </w:r>
    </w:p>
    <w:p>
      <w:pPr>
        <w:pStyle w:val="Normal"/>
        <w:bidi w:val="0"/>
        <w:ind w:firstLine="397"/>
        <w:jc w:val="both"/>
        <w:rPr/>
      </w:pPr>
      <w:r>
        <w:rPr/>
        <w:t>–</w:t>
      </w:r>
      <w:r>
        <w:rPr>
          <w:rFonts w:eastAsia="Liberation Serif" w:cs="Liberation Serif"/>
        </w:rPr>
        <w:t xml:space="preserve"> </w:t>
      </w:r>
      <w:r>
        <w:rPr/>
        <w:t>Mit tudok én… nem hiszem, hogy háromszögeim sokat mondanának nekem a teázás örömérõl. Az ellenben lehetséges, hogy a teázás öröme mond valamit a háromszögekrõl…</w:t>
      </w:r>
    </w:p>
    <w:p>
      <w:pPr>
        <w:pStyle w:val="Normal"/>
        <w:bidi w:val="0"/>
        <w:ind w:firstLine="397"/>
        <w:jc w:val="both"/>
        <w:rPr/>
      </w:pPr>
      <w:r>
        <w:rPr/>
        <w:t>–</w:t>
      </w:r>
      <w:r>
        <w:rPr>
          <w:rFonts w:eastAsia="Liberation Serif" w:cs="Liberation Serif"/>
        </w:rPr>
        <w:t xml:space="preserve"> </w:t>
      </w:r>
      <w:r>
        <w:rPr/>
        <w:t>Mit nem hallok, tudósom!</w:t>
      </w:r>
    </w:p>
    <w:p>
      <w:pPr>
        <w:pStyle w:val="Normal"/>
        <w:bidi w:val="0"/>
        <w:ind w:firstLine="397"/>
        <w:jc w:val="both"/>
        <w:rPr/>
      </w:pPr>
      <w:r>
        <w:rPr/>
        <w:t>–</w:t>
      </w:r>
      <w:r>
        <w:rPr>
          <w:rFonts w:eastAsia="Liberation Serif" w:cs="Liberation Serif"/>
        </w:rPr>
        <w:t xml:space="preserve"> </w:t>
      </w:r>
      <w:r>
        <w:rPr/>
        <w:t>Ha valamit érzek, akkor azt le kell írnom. Ha szeretek egy asszonyt, akkor beszélnem kell a hajáról, a szemöldökérõl, az ajkáról és minden mozdulatáról, amely zene a szívnek. Beszélnék a mozdulatokról, ajkakról, szempillákról, hajról, ha nem rejtõznék mögöttük egy bizonyos nõi arc? Megmagyarázom, mitõl oly édes a mosolya. De elõbb volt a mosoly…</w:t>
      </w:r>
    </w:p>
    <w:p>
      <w:pPr>
        <w:pStyle w:val="Normal"/>
        <w:bidi w:val="0"/>
        <w:ind w:firstLine="397"/>
        <w:jc w:val="both"/>
        <w:rPr/>
      </w:pPr>
      <w:r>
        <w:rPr/>
        <w:t>Nem fogok egész halom követ megmozgatni azért, hogy megleljem benne az elmélkedések titkát. Mert az elmélkedés nem jelent semmit a kövek szintjén. Ahhoz templomnak kell lenni. Akkor megváltozok szívemben. És akkor elgondolkozom a kövek közötti kapcsolatok erejérõl…</w:t>
      </w:r>
    </w:p>
    <w:p>
      <w:pPr>
        <w:pStyle w:val="Normal"/>
        <w:bidi w:val="0"/>
        <w:ind w:firstLine="397"/>
        <w:jc w:val="both"/>
        <w:rPr/>
      </w:pPr>
      <w:r>
        <w:rPr/>
        <w:t>Nem fogom a föld savaiban keresni a narancsfa titkát. Mert a narancsfának nincs jelentése a föld savainak a szintjén. De mivel meg tudtam figyelni a narancsfa növekedését, rajta keresztül meg tudom magyarázni a föld savainak felfelé törekvését is.</w:t>
      </w:r>
    </w:p>
    <w:p>
      <w:pPr>
        <w:pStyle w:val="Normal"/>
        <w:bidi w:val="0"/>
        <w:ind w:firstLine="397"/>
        <w:jc w:val="both"/>
        <w:rPr/>
      </w:pPr>
      <w:r>
        <w:rPr/>
        <w:t>Elõbb legyek szerelmes. Lássam az egységet. Majd azután gondolkozom az anyagokról, és arról, hogyan állnak össze. De nem vizsgálom az anyagokat, ha nincs, ami uralkodik felettük, ami felé törekszem. Elõbb a háromszöget figyelgettem. Csak azután kutattam azokat a kényszerítõ törvényeket, amelyek a háromszögnek a vonalait határozzák meg. Te is elõbb megszerettél egy bizonyos emberképet, egy bizonyos belsõ buzgalmat. És levontad belõle a te szertartásrendedet, oly módon, hogy benne legyen ez a kép, mint az elfogott vad a csapdában, és így továbbéljen országodban, De miféle szobrász az, akit önmagáért érdekel az orr, a szem és a szakáll? És a szertartásrendnek melyik rítusát követelnéd meg csupán önmagáért? És mit következtessek ki a vonalakra vonatkozólag, ha nem tartoznak háromszöghöz?</w:t>
      </w:r>
    </w:p>
    <w:p>
      <w:pPr>
        <w:pStyle w:val="Normal"/>
        <w:bidi w:val="0"/>
        <w:ind w:firstLine="397"/>
        <w:jc w:val="both"/>
        <w:rPr/>
      </w:pPr>
      <w:r>
        <w:rPr/>
        <w:t>Azzal kezdem, hogy elmerülök a szemlélõdésben. Aztán elmondom az eredményét, ha el tudom mondani. Tehát sohasem utasítottam el magamtól a szerelmet: a szerelem visszautasítása nem egyéb beképzeltségnél. Egészen természetes, hogy szerettem olyant is, akinek fogalma sem volt a háromszögekrõl. De annál többet tudott nálam a mosolygás mûvészetérõl. Láttál már asszonyt mosolyogni?</w:t>
      </w:r>
    </w:p>
    <w:p>
      <w:pPr>
        <w:pStyle w:val="Normal"/>
        <w:bidi w:val="0"/>
        <w:ind w:firstLine="397"/>
        <w:jc w:val="both"/>
        <w:rPr/>
      </w:pPr>
      <w:r>
        <w:rPr/>
        <w:t>–</w:t>
      </w:r>
      <w:r>
        <w:rPr>
          <w:rFonts w:eastAsia="Liberation Serif" w:cs="Liberation Serif"/>
        </w:rPr>
        <w:t xml:space="preserve"> </w:t>
      </w:r>
      <w:r>
        <w:rPr/>
        <w:t>Hogyne, mértantudósom…</w:t>
      </w:r>
    </w:p>
    <w:p>
      <w:pPr>
        <w:pStyle w:val="Normal"/>
        <w:bidi w:val="0"/>
        <w:ind w:firstLine="397"/>
        <w:jc w:val="both"/>
        <w:rPr/>
      </w:pPr>
      <w:r>
        <w:rPr/>
        <w:t>–</w:t>
      </w:r>
      <w:r>
        <w:rPr>
          <w:rFonts w:eastAsia="Liberation Serif" w:cs="Liberation Serif"/>
        </w:rPr>
        <w:t xml:space="preserve"> </w:t>
      </w:r>
      <w:r>
        <w:rPr/>
        <w:t>Némelyik asszony arca apró izmaival, szempilláival és ajkával, amelyek külön-külön még csupán jelentés nélküli anyagok, minden nehézség nélkül utánozhatatlan remekmûvet formál, és ha tanúja voltál egy ilyen mosolynak, a dolgok békéjének és a szerelem öröklétének lakójává lettél tõle. Aztán annyi idõ alatt, amennyire egy gyors mozdulathoz van szükséged, már szét is bontotta ezt a remekmûvet, és másik hazába zárt, amelyben ellenállhatatlan vágy ébredt benne arra, hogy tûzvészt támassz és kimentsd belõle, megváltója lehess, oly elragadónak, oly lelkesítõnek találtad. De vajon miért néztem volna le azért, mert alkotása nem hagyott maga után múzeumokat gazdagító nyomokat? Én képes vagyok megfogalmazni valami szabályt a már felépített katedrálisokról, ez az asszony azonban maga emelt nekem katedrálisokat…</w:t>
      </w:r>
    </w:p>
    <w:p>
      <w:pPr>
        <w:pStyle w:val="Normal"/>
        <w:bidi w:val="0"/>
        <w:ind w:firstLine="397"/>
        <w:jc w:val="both"/>
        <w:rPr/>
      </w:pPr>
      <w:r>
        <w:rPr/>
        <w:t>–</w:t>
      </w:r>
      <w:r>
        <w:rPr>
          <w:rFonts w:eastAsia="Liberation Serif" w:cs="Liberation Serif"/>
        </w:rPr>
        <w:t xml:space="preserve"> </w:t>
      </w:r>
      <w:r>
        <w:rPr/>
        <w:t>De mire tanított téged a vonalak egymás közötti kapcsolatairól?</w:t>
      </w:r>
    </w:p>
    <w:p>
      <w:pPr>
        <w:pStyle w:val="Normal"/>
        <w:bidi w:val="0"/>
        <w:ind w:firstLine="397"/>
        <w:jc w:val="both"/>
        <w:rPr/>
      </w:pPr>
      <w:r>
        <w:rPr/>
        <w:t>–</w:t>
      </w:r>
      <w:r>
        <w:rPr>
          <w:rFonts w:eastAsia="Liberation Serif" w:cs="Liberation Serif"/>
        </w:rPr>
        <w:t xml:space="preserve"> </w:t>
      </w:r>
      <w:r>
        <w:rPr/>
        <w:t>Nem fontosak az egymáshoz kapcsolt tárgyak. A fontos nekem az, hogy magukat a kapcsolatokat betûzzem ki. Megöregedtem. Tehát láttam meghalni vagy meggyógyulni azt, akit szerettem. Eljön az este, amikor a kedves asszony kissé félrehajtott fejjel elhárítja a felkínált pohár tejet olyanformán, mint a világtól már elszakadt csecsemõ, aki visszautasítja az emlõt, mert keserû lett számára a tej. Bocsánatkérõn elmosolyodik, mert bánatot okoz neked azzal, hogy nem táplálkozik többé belõled. Már nincs többé szüksége rád. Te pedig elfordulsz, az ablakhoz mész, hogy elrejtsd könnyeidet. Odakint megpillantod a mezõt. És akkor mint valamiféle köldökzsinórt érzed a dolgokkal való kapcsolatodat. Az árpamezõkkel, a búzatáblákkal, a virágzó narancsfával, amelyik tested táplálékát érleli, meg a források malmát az idõk kezdete óta forgató nappal. És zaj üti meg füledet, az épülõ vízvezetéktõl jön, amelyik a város szomját fogja majd enyhíteni a másik helyett, mert azt már elkoptatta az idõ; vagy egyszerûen csak a kordé vagy a teherhordó számár lépteinek a visszhangja jut el hozzád. És érzed a dolgokat éltetõ egyetemes nedv keringését. Lassú léptekkel visszamész az ágyhoz. Letörlöd a verejtéktõl fénylõ arcot. Még ott van, melletted, de figyelmét már csupán a halál köti le. A mezõk már nem dalolnak neki sem az épülõ vízvezetékrõl, sem a kordéról, sem a szaporán lépegetõ szamárról. Narancsfák illata, szerelmed, mindez már nem tartozik õrá.</w:t>
      </w:r>
    </w:p>
    <w:p>
      <w:pPr>
        <w:pStyle w:val="Normal"/>
        <w:bidi w:val="0"/>
        <w:ind w:firstLine="397"/>
        <w:jc w:val="both"/>
        <w:rPr/>
      </w:pPr>
      <w:r>
        <w:rPr/>
        <w:t>És akkor eszedbe jut az a két barátod, akik annyira szerették egymást.</w:t>
      </w:r>
    </w:p>
    <w:p>
      <w:pPr>
        <w:pStyle w:val="Normal"/>
        <w:bidi w:val="0"/>
        <w:ind w:firstLine="397"/>
        <w:jc w:val="both"/>
        <w:rPr/>
      </w:pPr>
      <w:r>
        <w:rPr/>
        <w:t>Eljártak egymáshoz sötét éjszaka is, egyszerûen azért, mert szükségük volt egymás tréfálkozására, tanácsára, vagy még egyszerûbben csak a jelenlétére. És ha valamelyik elutazott, hiányoztak egymásnak. De aztán valami képtelen félreértés összeveszítette õket. És azóta, ha találkoznak egymással, úgy tesznek, mintha észre sem vennék egymást. És ebben az a csodálatos, hogy semmit sem sajnálnak. A szerelem okozta bánat maga a szerelem. Pedig amit egymástól kaptak, soha többé senki mástól e világon nem fogják megkapni. Mert mindenki a maga módján és nem másképpen tréfálkozik, osztogat tanácsokat, vagy egyszerûen lélegzik. Tehát meg vannak csonkítva, nyomorékká lettek, de õk képtelenek ezt felismerni. Sõt még büszkék is rá, és úgy érzik, felszabadult idejükkel gazdagabbak lettek. Ott sétálgatnak egyedül a kirakatok elõtt. Nem pazarolják többé idejüket a barátjukra! Nem vállalnak semmiféle erõfeszítést, amely újra ahhoz a csûrhöz kötné õket, amelybõl táplálékukat merítették. Mert meghalt énjüknek az a része, amelyik belõle élt, és hogyan követelõzhetne ez a rész, ha már nem létezik.</w:t>
      </w:r>
    </w:p>
    <w:p>
      <w:pPr>
        <w:pStyle w:val="Normal"/>
        <w:bidi w:val="0"/>
        <w:ind w:firstLine="397"/>
        <w:jc w:val="both"/>
        <w:rPr/>
      </w:pPr>
      <w:r>
        <w:rPr/>
        <w:t>De te úgy lépsz közbe, mint a kertész. És látod, mi hiányzik a fának. Nem a fa szempontjából tekintve, mert a maga szempontjából neki semmije sem hiányzik: õ tökéletes. Hanem a te szempontodból, aki a fa istene vagy, és oltasz, ahol kell. Újra összekötöd az elszakadt háncsot és a köldökzsinórt. Békítesz, egyeztetsz. És lám, a régi lelkesedéssel kezdik újra az életet.</w:t>
      </w:r>
    </w:p>
    <w:p>
      <w:pPr>
        <w:pStyle w:val="Normal"/>
        <w:bidi w:val="0"/>
        <w:ind w:firstLine="397"/>
        <w:jc w:val="both"/>
        <w:rPr/>
      </w:pPr>
      <w:r>
        <w:rPr/>
        <w:t>Én is békítettem, és megismertem azt az üde reggelt, amelyen a szeretett asszony újra kecsketejet és lágy kenyeret kér tõled. Te pedig fölébe hajolsz, egyik kezeddel megtámasztod a fejét, a másikkal sápadt ajkához emeled a bögrét, és figyeled, hogyan iszik. Út, kocsi és karaván vagy. Úgy érzed, nem is táplálod, sõt nem is egyszerûen gyógyítgatod, hanem visszavarrod ahhoz, amibõl volt, ezekhez a mezõkhöz, aratásokhoz, kutakhoz, naphoz. És ettõl kedve a nap egy kicsikét õérte forgatja a források daloló malmát. Egy kicsit õérette épül a vízvezeték. Egy kicsit érette nyikorog a talyiga. És mivel ma reggel gyermekdednek találod, nem kíván tõled mély bölcsességeket, hanem inkább arra kíváncsi, mi történt a házban, a játékokkal meg a barátokkal, így beszélsz hozz: “Figyelj csak ide…” Õ pedig felismeri a szaporán lépegetõ szamarat. Aztán elneveti magát, és sugárzó napja feléd fordul, mert szerelemre szomjazik.</w:t>
      </w:r>
    </w:p>
    <w:p>
      <w:pPr>
        <w:pStyle w:val="Normal"/>
        <w:bidi w:val="0"/>
        <w:ind w:firstLine="397"/>
        <w:jc w:val="both"/>
        <w:rPr/>
      </w:pPr>
      <w:r>
        <w:rPr/>
        <w:t>És én, az öreg mértantudós, ilyen módon egész életemben iskolában voltam, mert csak olyan kapcsolatok léteznek, amelyekre gondoltál. Így szólsz: “ez is úgy van, mint…”És ezzel vége egy kérdésnek. Az egyikben újra felélesztettem a barátja utáni vágyat: kibékítettem. Annak az asszonynak visszaadtam a tej meg a szerelem szomját. És azt mondtam: “Ez is úgy van, mint…” És amikor megállapítottam bizonyos kapcsolatot a vonalak között, azt mondtam: “A háromszögben ez vagy az ugyanígy van…” És így, megszûnõ kérdésekrõl megszûnõ kérdésekre haladva, lassan közeledek Isten felé, akiben többé nem lesz kérdés…</w:t>
      </w:r>
    </w:p>
    <w:p>
      <w:pPr>
        <w:pStyle w:val="Normal"/>
        <w:bidi w:val="0"/>
        <w:ind w:firstLine="397"/>
        <w:jc w:val="both"/>
        <w:rPr/>
      </w:pPr>
      <w:r>
        <w:rPr/>
        <w:t>Elbúcsúztam barátomtól, és lassú léptekkel távoztam tõle, kigyógyulva haragjaimból, mert amikor felhágok a hegyre, olyan igazi béke száll rám, amely nem megalkuvás, nem lemondás, nem keveredés, nem osztozkodás. Mert ahol az emberek vitára látnak okot, én ott feltételt találok. Mint a kényszerem esetében is, ami szabadságom feltétele, vagy a szerelem ellen hozott törvényeim esetében, amelyek a szerelem feltételei, vagy szívbõl szeretett ellenségem esetében, aki önmagam feltétele, mert nem volna formája a hajónak, ha nem volna tenger.</w:t>
      </w:r>
    </w:p>
    <w:p>
      <w:pPr>
        <w:pStyle w:val="Normal"/>
        <w:bidi w:val="0"/>
        <w:ind w:firstLine="397"/>
        <w:jc w:val="both"/>
        <w:rPr/>
      </w:pPr>
      <w:r>
        <w:rPr/>
        <w:t>Megbékélt ellenségrõl megbékélt ellenségre – de új ellenségrõl új ellenségre – haladok én is felfelé a hegyoldalon az Istenben való megpihenés felé – tudván, hogy a hajónak nem az a feladata, hogy elnézõ legyen a tenger ostromával szemben, sem a tengernek nem az a feladata, hogy szelíden bánjon a hajóval, mert a vad hullámveréstõl elsüllyed a hajó, a hullámok simogatásától mosoda-hajóvá korcsosul –, hanem mert tudom, hogy nem szabad engedni, megalkudni hamis szeretetbõl a kíméletlen háborúban, amely a béke feltétele, hogy hallottakat kell magunk után hagyni az úton, mert õk az élet feltételei, vállalni kell rengeteg lemondást, mert a lemondás az ünnep feltétele, a bábállapot bénultságát, mert ez a szárnyak feltétele, mert te, Uram, a te akaratod szerint gyúrsz önmagamnál nagyobbra, és mert nem fogok sem békét, sem szeretetet ismerni rajtad kívül, mert csak Tebenned békülök ki – miután mindketten elnyertük tökéletes valónkat –, azzal, aki országomtól északra uralkodott, és akit szerettem, mert csak Tebenned békülök össze azzal, akit kénytelen voltam minden megbecsülésem ellenére is megbüntetni, mert úgy van az, hogy egyedül Tebenned lesznek egyek megbékélt egységben, Uram, a szeretet és a szeretet feltételei.</w:t>
      </w:r>
    </w:p>
    <w:p>
      <w:pPr>
        <w:pStyle w:val="Heading1"/>
        <w:bidi w:val="0"/>
        <w:rPr/>
      </w:pPr>
      <w:r>
        <w:rPr/>
        <w:t>CCVII.</w:t>
      </w:r>
    </w:p>
    <w:p>
      <w:pPr>
        <w:pStyle w:val="Normal"/>
        <w:bidi w:val="0"/>
        <w:rPr/>
      </w:pPr>
      <w:r>
        <w:rPr/>
        <w:t>Semmi kétség, igazságtalan az a hierarchia, amely elnyom téged, és megakadályoz tehetséged kibontakoztatásában. Ám ha ez ellen az igazságtalanság ellen küzdesz, épületet épület után fogsz lerombolni, míg végül abba a pocsolyába érkezel el, amelyben elvegyültek egymással a gleccserek vizei.</w:t>
      </w:r>
    </w:p>
    <w:p>
      <w:pPr>
        <w:pStyle w:val="Normal"/>
        <w:bidi w:val="0"/>
        <w:ind w:firstLine="397"/>
        <w:jc w:val="both"/>
        <w:rPr/>
      </w:pPr>
      <w:r>
        <w:rPr/>
        <w:t>Azt akarod, hogy mindnyájan egyformák, egymáshoz hasonlók legyenek, összekevered egyenlõségedet az azonossággal. Én azonban akkor mondom õket egyenlõnek, ha egyformán szolgálják az országot, nem pedig, ha teljesen hasonlítanak egymásra.</w:t>
      </w:r>
    </w:p>
    <w:p>
      <w:pPr>
        <w:pStyle w:val="Normal"/>
        <w:bidi w:val="0"/>
        <w:ind w:firstLine="397"/>
        <w:jc w:val="both"/>
        <w:rPr/>
      </w:pPr>
      <w:r>
        <w:rPr/>
        <w:t>Akárcsak a sakkjátékban is: van gyõztes, és van vesztes. És elõfordul, hogy a gyõztes csúfondáros mosolyt ölt arcára, hogy megalázza a vesztest. Mert ilyenek az emberek. Erre te jössz, és igazságérzeted nevében eltiltod a sakkban a gyõzelmet.</w:t>
      </w:r>
    </w:p>
    <w:p>
      <w:pPr>
        <w:pStyle w:val="Normal"/>
        <w:bidi w:val="0"/>
        <w:ind w:firstLine="397"/>
        <w:jc w:val="both"/>
        <w:rPr/>
      </w:pPr>
      <w:r>
        <w:rPr/>
        <w:t>Ilyenképpen: “Mi érdeme van a nyertesnek? Értelmesebb volt, vagy jobban ismerte a játék fortélyait. Gyõzelme csupán valamilyen állapot kifejezõje. Miért dicsõíteném hát csak azért, mert rózsásabb az arca, vagy mert finomabb, dúsabb a hajzata, vagy nem olyan torzonborz…?”</w:t>
      </w:r>
    </w:p>
    <w:p>
      <w:pPr>
        <w:pStyle w:val="Normal"/>
        <w:bidi w:val="0"/>
        <w:ind w:firstLine="397"/>
        <w:jc w:val="both"/>
        <w:rPr/>
      </w:pPr>
      <w:r>
        <w:rPr/>
        <w:t>Én azonban láttam olyan állandó vesztest, aki éveken át sakkozott abban a reményben, hogy egyszer majd eljön a nyerés ünnepe. Mert még akkor is gazdagabb vagy azzal, hogy ez az ünnep létezik, ha nem te ülöd. Akárcsak a tengerfenéken rejtezõ gyöngy esetében.</w:t>
      </w:r>
    </w:p>
    <w:p>
      <w:pPr>
        <w:pStyle w:val="Normal"/>
        <w:bidi w:val="0"/>
        <w:ind w:firstLine="397"/>
        <w:jc w:val="both"/>
        <w:rPr/>
      </w:pPr>
      <w:r>
        <w:rPr/>
        <w:t>Mert ne ess tévedésbe az irigységet illetõen: a megkívánás erõvonal jele. Alapítottam valami kitüntetést. És most mellükön az én kavicsommal a kiválasztottak büszkén feszelegnek. Irigykedsz hát a kitüntetettre. És jössz a te igazságérzeted nevében, amely nem egyéb, mint kiegyenlítõsdi. És elhatározod: “Ezentúl mindenki ilyen kavicsot hordjon a mellén.” Csakhogy ettõl fogva ki lesz hajlandó ilyen ékszert hordani? Nem a kavicsért, hanem azért éltél, amit a “kavics” jelent.</w:t>
      </w:r>
    </w:p>
    <w:p>
      <w:pPr>
        <w:pStyle w:val="Normal"/>
        <w:bidi w:val="0"/>
        <w:ind w:firstLine="397"/>
        <w:jc w:val="both"/>
        <w:rPr/>
      </w:pPr>
      <w:r>
        <w:rPr/>
        <w:t>Na tessék! – válaszolod erre. Enyhítettem az emberek nyomorúságát. Kigyógyítottam õket a kavicsok szomjából, mert a többség nem pályázhatott rájuk. Mert te az irigység nevében ítélsz, az irigység pedig fájdalmas. Az irigység tárgya tehát valami rossz. Ezért te semmi olyant nem engedsz létezni, ami elérhetetlen. A gyermek kinyújtott kézzel követeli a csillagot. Igazságérzeted tehát arra kötelez téged, hogy oltsd ki a csillagot.</w:t>
      </w:r>
    </w:p>
    <w:p>
      <w:pPr>
        <w:pStyle w:val="Normal"/>
        <w:bidi w:val="0"/>
        <w:ind w:firstLine="397"/>
        <w:jc w:val="both"/>
        <w:rPr/>
      </w:pPr>
      <w:r>
        <w:rPr/>
        <w:t>Így van ez az ékkövek birtokával is. Múzeumba rakod õket. És így beszélsz: “Ezentúl mindenkié.” Jó, néped valóban ott sétálgat majd vitrinjeid elõtt az esõs napokon. És ásítozik a smaragdgyûjtemények láttán, mert nincs többé olyan szertartásrend, amelyik jelentéssel szépítené meg õket. Mennyivel ragyogóbbak most, mint a hamis drágakövek?</w:t>
      </w:r>
    </w:p>
    <w:p>
      <w:pPr>
        <w:pStyle w:val="Normal"/>
        <w:bidi w:val="0"/>
        <w:ind w:firstLine="397"/>
        <w:jc w:val="both"/>
        <w:rPr/>
      </w:pPr>
      <w:r>
        <w:rPr/>
        <w:t>Még a gyémántot is megtisztítottad sajátos természetétõl. Mert a tiéd lehetett volna. Kiherélted belõle ragyogását, amely abból származott, hogy kívánatos volt. Ugyanígy az asszonyok esetében is, ha eltiltod õket. Bármilyen szépek, viaszbábbá lesznek. Én még sohasem tapasztaltam, hogy bárki meghalt volna olyan asszonyért, akinek az emlékét valamely szarkofág dombormûve örökítette meg, hozta el hozzá, hiába volt csodálatosan szép az õt ábrázoló szobor. Már a múltnak vagy a múlt fájdalmas emlékének a szépségét árasztja, nem kínzó vágyat.</w:t>
      </w:r>
    </w:p>
    <w:p>
      <w:pPr>
        <w:pStyle w:val="Normal"/>
        <w:bidi w:val="0"/>
        <w:ind w:firstLine="397"/>
        <w:jc w:val="both"/>
        <w:rPr/>
      </w:pPr>
      <w:r>
        <w:rPr/>
        <w:t>Ezért nem lesz ugyanaz a gyémánt, ha nem lehet megszerezni. Mert éppen ettõl nyerte minõségét. Mert akkor felmagasztalt, tiszteletet parancsolt irántad, megnõttél a ragyogásától. Te azonban vitrindísszé változtattad a gyémántot. Ezentúl tehát a vitrinnek szerez majd megbecsülést. Mivel azonban te nem kívánsz vitrinné lenni, a gyémántot sem kívánod.</w:t>
      </w:r>
    </w:p>
    <w:p>
      <w:pPr>
        <w:pStyle w:val="Normal"/>
        <w:bidi w:val="0"/>
        <w:ind w:firstLine="397"/>
        <w:jc w:val="both"/>
        <w:rPr/>
      </w:pPr>
      <w:r>
        <w:rPr/>
        <w:t>És ha most elégetsz egyet-egyet, hogy ezzel emeld az ünnepi áldozat fényét, így sokszorozd meg szívedre és lelkedre árasztott ragyogását semmit sem fogsz elégetni. Nem te áldozod fel a gyémántot. Hanem vitrined ajándéka lesz. A vitrin azonban fütyül rá. Többé már nem játszhatsz a gyémánttal, mert ezentúl semmi hasznát sem veszed. És ha az isteneknek akarván ajándékot adni, befalazod a templom valamelyik oszlopának örök éjszakájába, semmit sem adsz. Oszlopod alig-alig titkosabb raktár lesz számára, mint a vitrin, amely szintén titkos, ha a nap heve arra biztatja népedet, hogy kerülje a várost. Gyémántodnak nincs ajándékértéke, mert nem ajándéktárgy. Hanem olyan tárgy, amelyet elraktároznak. Itt vagy ott. Nem lesz delejes ereje. Elvesztette isteni erõvonalait. Mit nyertél vele?</w:t>
      </w:r>
    </w:p>
    <w:p>
      <w:pPr>
        <w:pStyle w:val="Normal"/>
        <w:bidi w:val="0"/>
        <w:ind w:firstLine="397"/>
        <w:jc w:val="both"/>
        <w:rPr/>
      </w:pPr>
      <w:r>
        <w:rPr/>
        <w:t>Én viszont megtiltom, hogy vörösbe öltözzenek azok, akik nem a próféta leszármazottai. És vajon mivel rövidítettem meg ezzel a többieket? Hiszen eddig senki se öltözködött vörösbe. A vörösnek nem volt jelentése. Ezentúl azonban mindenki arról ábrándozik, hogy vörösbe öltözhessen. Megalapoztam a vörös erejét, és te gazdagabb lettél attól, hogy létezik, jóllehet számodra nem elérhetõ. Az irigység pedig, amely így ébred benned, új erõvonal jelévé lesz.</w:t>
      </w:r>
    </w:p>
    <w:p>
      <w:pPr>
        <w:pStyle w:val="Normal"/>
        <w:bidi w:val="0"/>
        <w:ind w:firstLine="397"/>
        <w:jc w:val="both"/>
        <w:rPr/>
      </w:pPr>
      <w:r>
        <w:rPr/>
        <w:t>De te az országot akkor tartod tökéletesnek, ha az, aki a város közepén leül törökülésben, ott is hal meg étlen, szomjan. Mert semmi sem húzza inkább jobbra vagy inkább balra, elõre vagy hátra. Senki sem parancsol neki, õ sem parancsol senkinek. És nem él benne vágy, amely a bírhatatlan gyémánt, a mellen viselt kavics a vörös ruha felé vonzza. És órákon át elücsörög ásítozva a színes posztót áruló kereskedõnél, várva hogy jelentést adjak vágyai irányának.</w:t>
      </w:r>
    </w:p>
    <w:p>
      <w:pPr>
        <w:pStyle w:val="Normal"/>
        <w:bidi w:val="0"/>
        <w:ind w:firstLine="397"/>
        <w:jc w:val="both"/>
        <w:rPr/>
      </w:pPr>
      <w:r>
        <w:rPr/>
        <w:t>Ám ha eltiltottam a vörös színt, azonnal a lila felé kacsingat… vagy ha ellenzéki, ha ellensége minden kitüntetésnek, ha felette áll a konvencióknak, és fittyet hány az én önkényes elhatározásomból született színek értelmére, leszedet veled mindent a polcokról, kotorászik a raktárban, hogy megtalálja a pirostól legélesebben elütõ szint, például a vad zöldet, és addig-addig fintorog, fitymál, míg csak nem találta meg a tökéletesség tökéletességét. Aztán megy, és a büszkeségtõl magánkívül páváskodik a vad zöldjével a városban, így mutatva ki megvetését az én színrangsorom iránt.</w:t>
      </w:r>
    </w:p>
    <w:p>
      <w:pPr>
        <w:pStyle w:val="Normal"/>
        <w:bidi w:val="0"/>
        <w:ind w:firstLine="397"/>
        <w:jc w:val="both"/>
        <w:rPr/>
      </w:pPr>
      <w:r>
        <w:rPr/>
        <w:t>Pedig az az igazság, hogy én mozgattam õt egész nap. Máskülönben veresbe öltözve ásítozott volna valamelyik múzeumban, mert esik az esõ.</w:t>
      </w:r>
    </w:p>
    <w:p>
      <w:pPr>
        <w:pStyle w:val="Normal"/>
        <w:bidi w:val="0"/>
        <w:ind w:firstLine="397"/>
        <w:jc w:val="both"/>
        <w:rPr/>
      </w:pPr>
      <w:r>
        <w:rPr/>
        <w:t>“</w:t>
      </w:r>
      <w:r>
        <w:rPr/>
        <w:t>Én ünnepet alapítok – mondogatta atyám –. Tulajdonképpen nem is ünnepet, hanem bizonyos kapcsolatot. Hallom, hogyan kacagnak az ellenkezõk, akik erre rögtön megalapítják az ellenünnepet. A kapcsolat azonban ugyanaz, õk is csak azt erõsítik és állandósítják. Lecsukatom hát õket egy rövid idõre, hadd örüljenek neki, mert ragaszkodnak az õ szertartásrendjük komolyságához. És én is.”</w:t>
      </w:r>
    </w:p>
    <w:p>
      <w:pPr>
        <w:pStyle w:val="Heading1"/>
        <w:bidi w:val="0"/>
        <w:rPr/>
      </w:pPr>
      <w:r>
        <w:rPr/>
        <w:t>CCVIII.</w:t>
      </w:r>
    </w:p>
    <w:p>
      <w:pPr>
        <w:pStyle w:val="Normal"/>
        <w:bidi w:val="0"/>
        <w:rPr/>
      </w:pPr>
      <w:r>
        <w:rPr/>
        <w:t>Felkelt hát a nap. És én ott álltam, mint a tengerész, mellén összefont karral, mélyen tüdejébe szíva a tengeri levegõt. Egy bizonyos tengerét, nem másikét. Úgy álltam ott, mint a szobrász az agyag elõtt. Egy bizonyos gyúrni való agyagcsomó, nem másik elõtt. Ott álltam a dombtetõn, és így fohászkodtam Istenhez:</w:t>
      </w:r>
    </w:p>
    <w:p>
      <w:pPr>
        <w:pStyle w:val="Normal"/>
        <w:bidi w:val="0"/>
        <w:ind w:firstLine="397"/>
        <w:jc w:val="both"/>
        <w:rPr/>
      </w:pPr>
      <w:r>
        <w:rPr/>
        <w:t>“</w:t>
      </w:r>
      <w:r>
        <w:rPr/>
        <w:t>Uram, felkél az országom felett a nap. Úgy adatott meg nékem ez a reggel, játékra készen, mint a hárfa. Uram, egymás után lépnek ki a fényre városok, pálmaligetek, szántóföldek, olajfaültetvények. Itt, a jobb kezem felõl, a tengeröböl a hajók számára. Emitt, a bal kezem felõl, gyapjúbirkákkal áldott lejtõivel a kék hegy, utolsó szikláinak karmaival a sivatagba kapaszkodva. Amott a skarlátszín homok, ahol már csak a nap virágzik.”</w:t>
      </w:r>
    </w:p>
    <w:p>
      <w:pPr>
        <w:pStyle w:val="Normal"/>
        <w:bidi w:val="0"/>
        <w:ind w:firstLine="397"/>
        <w:jc w:val="both"/>
        <w:rPr/>
      </w:pPr>
      <w:r>
        <w:rPr/>
        <w:t>Országom arculata ilyen és nem más. Persze, hatalmamban áll más irányt szabni egyik-másik folyónak, hogy vizével megöntözzem a homokot, de nem most rögtön. Hatalmamban áll ide új várost építeni, de nem most rögtön. Hatalmamban áll gyõzelmes cédruserdõt fakasztani, elég hozzá, hogy szélbe szórjam a magvát, de nem most rögtön. Mert a jelen pillanatban a tovaszállt múlt örököse vagyok, amely ilyen és nem más. Ilyen hárfa, dalra készen.”</w:t>
      </w:r>
    </w:p>
    <w:p>
      <w:pPr>
        <w:pStyle w:val="Normal"/>
        <w:bidi w:val="0"/>
        <w:ind w:firstLine="397"/>
        <w:jc w:val="both"/>
        <w:rPr/>
      </w:pPr>
      <w:r>
        <w:rPr/>
        <w:t>“</w:t>
      </w:r>
      <w:r>
        <w:rPr/>
        <w:t>Miért panaszkodnék, Uram, én, aki patriarkális bölcsességemben szemlélem most ezt az országot, ahol minden a helyén van, mint a sokszínû gyümölcsök a kosárban? Miért éreznék haragot, keserûséget, gyûlöletet vagy bosszúszomjat? Ez az én munkám alapszövete. Ez a mezõm, amelyen szántok. Ez a hárfám, amellyel énekemet kísérem.”</w:t>
      </w:r>
    </w:p>
    <w:p>
      <w:pPr>
        <w:pStyle w:val="Normal"/>
        <w:bidi w:val="0"/>
        <w:ind w:firstLine="397"/>
        <w:jc w:val="both"/>
        <w:rPr/>
      </w:pPr>
      <w:r>
        <w:rPr/>
        <w:t>“</w:t>
      </w:r>
      <w:r>
        <w:rPr/>
        <w:t>A birtok ura, mikor hajnalban végigjárja földeit, ha kõre bukkan, felszedi, ha tövisre, kitépi. Nem bosszankodik sem a tövis, sem a kõ miatt. Szépíti a földjét, és nem érez egyebet, csak szeretetet.”</w:t>
      </w:r>
    </w:p>
    <w:p>
      <w:pPr>
        <w:pStyle w:val="Normal"/>
        <w:bidi w:val="0"/>
        <w:ind w:firstLine="397"/>
        <w:jc w:val="both"/>
        <w:rPr/>
      </w:pPr>
      <w:r>
        <w:rPr/>
        <w:t>“</w:t>
      </w:r>
      <w:r>
        <w:rPr/>
        <w:t>Amikor napkeltekor kinyitja háza ajtaját, látod, hogyan sepri el a port az asszony. Nem bosszankodik a por miatt. Szépíti a házát, és nem érez egyebet, csak szeretetet.”</w:t>
      </w:r>
    </w:p>
    <w:p>
      <w:pPr>
        <w:pStyle w:val="Normal"/>
        <w:bidi w:val="0"/>
        <w:ind w:firstLine="397"/>
        <w:jc w:val="both"/>
        <w:rPr/>
      </w:pPr>
      <w:r>
        <w:rPr/>
        <w:t>“</w:t>
      </w:r>
      <w:r>
        <w:rPr/>
        <w:t>Panaszkodjam amiatt, hogy ez a hegy a határnak ezt a szakaszát védi, és nem a másikat? A tenyér higgadt, magabiztos mozdulatával tartja távol a sivatagból támadó törzseket. Így van ez rendjén. Citadelláimat majd távolabb építem fel, ott, ahol védtelen az ország.”</w:t>
      </w:r>
    </w:p>
    <w:p>
      <w:pPr>
        <w:pStyle w:val="Normal"/>
        <w:bidi w:val="0"/>
        <w:ind w:firstLine="397"/>
        <w:jc w:val="both"/>
        <w:rPr/>
      </w:pPr>
      <w:r>
        <w:rPr/>
        <w:t>“</w:t>
      </w:r>
      <w:r>
        <w:rPr/>
        <w:t>És miért panaszkodnék az emberek miatt? Ezen a hajnalon olyannak fogadom el õket, amilyenek. Igaz, hogy vannak köztük, akik most készülnek bûnre, forralnak árulást, eszelnek ki hazugságot, de vannak mások is, akik viszont munkára, szánalomra vagy igazságtételre készülnek. Igaz, persze, hogy szebbé akarván tenni szántóföldemet, én is kidobálom a követ, kitépem a tövist, de anélkül, hogy gyûlölném a követ vagy a tövist, mert nem érzek egyebet, csak szeretetet.”</w:t>
      </w:r>
    </w:p>
    <w:p>
      <w:pPr>
        <w:pStyle w:val="Normal"/>
        <w:bidi w:val="0"/>
        <w:ind w:firstLine="397"/>
        <w:jc w:val="both"/>
        <w:rPr/>
      </w:pPr>
      <w:r>
        <w:rPr/>
        <w:t>“</w:t>
      </w:r>
      <w:r>
        <w:rPr/>
        <w:t>Mert megleltem a békét, Uram, imádságom közben. Tõled jövök. Kertésznek érzem magamat, aki lassú léptekkel ballag fái felé.”</w:t>
      </w:r>
    </w:p>
    <w:p>
      <w:pPr>
        <w:pStyle w:val="Normal"/>
        <w:bidi w:val="0"/>
        <w:ind w:firstLine="397"/>
        <w:jc w:val="both"/>
        <w:rPr/>
      </w:pPr>
      <w:r>
        <w:rPr/>
        <w:t>Igaz, persze, életem folyamán én is éreztem haragot, keserûséget, gyûlöletet, hosszúszomjat. Valahányszor rádöbbentem a vesztett csaták meg a lázadások alkonyán, hogy tehetetlen vagyok, és szinte magamba zárva képtelen vagyok akaratom szerint hatni szétszórt seregemre, mert katonáimon már nem fogott a szavam, lázadó vezéreimre, mert császárnak képzelték magukat, az eszelõs prófétákra, mert vak ököllé kovácsolták híveik csoportjait, én is megismertem a harag kísértését.</w:t>
      </w:r>
    </w:p>
    <w:p>
      <w:pPr>
        <w:pStyle w:val="Normal"/>
        <w:bidi w:val="0"/>
        <w:ind w:firstLine="397"/>
        <w:jc w:val="both"/>
        <w:rPr/>
      </w:pPr>
      <w:r>
        <w:rPr/>
        <w:t>De te a múltat akarod kijavítani. Túlságosan késõn találod ki a helyes elhatározást. Újra kezded azt a lépést, amelyik meg tudott volna menteni, de mivel elmúlt már az órája, erõidet rothasztó ábránddá lett. Igaz, egyik vezéred számításai alapján azt a tanácsot adta, hogy nyugat felé támadj. Erre te újra kitalálod a történelmet. Eltünteted belõle a tanácsadót. És északi irányban támadsz. Ami annyit ér, mintha úgy akarnál magadnak utat nyitni, hogy ráfújsz a gránithegyre. “Ó – gondolod nyomorult álmodozásod közben –, ha ez nem lépett volna közbe, ha az a másik nem beszélt volna, ha a harmadik éppen nem aludt volna, a negyedik nem hitt volna, vagy nem lett volna hajlandó hinni, ha az ötödik ott lett volna, ha a hatodik másutt lett volna, akkor most én lennék a gyõztes!</w:t>
      </w:r>
    </w:p>
    <w:p>
      <w:pPr>
        <w:pStyle w:val="Normal"/>
        <w:bidi w:val="0"/>
        <w:ind w:firstLine="397"/>
        <w:jc w:val="both"/>
        <w:rPr/>
      </w:pPr>
      <w:r>
        <w:rPr/>
        <w:t>Csakhogy a szemed közé nevetnek, mert nem lehet õket eltörölni, olyanok, mint a lelkiismeretedet kínzó vérfolt. Kedved lenne kegyetlen kínhalállal elemészteni õket, hogy megszabadulj az emléküktõl. De rájuk rakhatod az ország minden malomkövét, akkor sem tudod meg nem történtté tenni, hogy voltak.</w:t>
      </w:r>
    </w:p>
    <w:p>
      <w:pPr>
        <w:pStyle w:val="Normal"/>
        <w:bidi w:val="0"/>
        <w:ind w:firstLine="397"/>
        <w:jc w:val="both"/>
        <w:rPr/>
      </w:pPr>
      <w:r>
        <w:rPr/>
        <w:t>Gyenge és gyáva vagy, ha egész életedben így kergeted-hajszolod a felelõsöket, megtörtént múltat találva ki rothasztó álmodozásod közben. Ráadásul tisztogatásról tisztogatásra haladva végül egész népedet sírba döntöd.</w:t>
      </w:r>
    </w:p>
    <w:p>
      <w:pPr>
        <w:pStyle w:val="Normal"/>
        <w:bidi w:val="0"/>
        <w:ind w:firstLine="397"/>
        <w:jc w:val="both"/>
        <w:rPr/>
      </w:pPr>
      <w:r>
        <w:rPr/>
        <w:t>Talán valóban ezek voltak vereséged okozói, de miért nem diadalmaskodtak felettük amazok, akik a gyõzelmet hozhatták volna? Mert a nép nem támogatta õket? Dehát miért a rossz pásztorokat választotta a néped? Mert hazudtak? Ám hazugságok mindig vannak, mert mindig mindent kimondanak, az igazságot csak úgy, mint a hazugságot. Mert vesztegettek? De hiszen pénzt mindig kínálnak, hiszen vesztegetõk mindig vannak.</w:t>
      </w:r>
    </w:p>
    <w:p>
      <w:pPr>
        <w:pStyle w:val="Normal"/>
        <w:bidi w:val="0"/>
        <w:ind w:firstLine="397"/>
        <w:jc w:val="both"/>
        <w:rPr/>
      </w:pPr>
      <w:r>
        <w:rPr/>
        <w:t>Ha valamely ország polgárai öntudatos emberek, akkor az ilyen vesztegetõ csak mosolyt kelt. A kínált betegség nem kell senkinek. Ha viszont valamely ország polgárainak már gyenge a szívük, akkor a kínálkozó betegség behatol közéjük néhányuk útján, akik elsõként pusztulnak el benne. És a ragály emberrõl emberre terjedve mindenkit elpusztít ebben az országban, mert ez a betegség nekik való volt. Azok felelõsek az ország megromlásáért, akik elsõnek kapták meg? Nem állíthatod, hogy a legegészségesebb országban is ne lennének fekélyesek! Ott vannak, jelen vannak, csak mintegy tartalékban a hanyatlás óráira. Majd csak akkor tör ki a ragály, amelynek nem is volt rájuk szüksége. Talált volna helyettük másokat. Ha a betegség gyökérrõl gyökérre haladva megrohasztja a szõlõtövet, nem vádolom miatta az elsõ gyökeret. Hiába égettem volna el az elõzõ esztendõben, helyette másik gyökér nyitott volna utat a betegségnek.</w:t>
      </w:r>
    </w:p>
    <w:p>
      <w:pPr>
        <w:pStyle w:val="Normal"/>
        <w:bidi w:val="0"/>
        <w:ind w:firstLine="397"/>
        <w:jc w:val="both"/>
        <w:rPr/>
      </w:pPr>
      <w:r>
        <w:rPr/>
        <w:t>Ha megromlik az ország, akkor minden polgára részt vett a megrontásában. Ha a többség eltûri, akkor miért ne lenne felelõs? Szerintem gyilkos vagy, ha nem sietsz segítségére a kacsaúsztatódban fuldokló gyermeknek.</w:t>
      </w:r>
    </w:p>
    <w:p>
      <w:pPr>
        <w:pStyle w:val="Normal"/>
        <w:bidi w:val="0"/>
        <w:ind w:firstLine="397"/>
        <w:jc w:val="both"/>
        <w:rPr/>
      </w:pPr>
      <w:r>
        <w:rPr/>
        <w:t>Meddõ leszek tehát, ha a sorvasztó álmok mocsarában utólag igyekszem újjá gyúrni a már befejezett múltat, lefejezve a megrontókat meg a megrontás cinkosait, a gyávákat meg a gyávaság cinkosait, az árulókat meg az árulás cinkosait, mert következményrõl következményre haladva még a legjobbakat is el fogom pusztítani, hiszen õk is tétlenek maradtak, és kénytelen leszek szemükre vetni lustaságukat, elnézõ voltukat vagy ostobaságukat. Ha így cselekszem, végeredményben azt akarom megsemmisíteni az emberben, ami hajlamos a betegségre, és termõtalajt kínál a baj csíráinak, ám mindenkit betegnek találhatok. Mindenki termõtalaj minden csírának. Tehát mindenkit el kell pusztítanom. Csak akkor lesz majd tökéletes a világ, mivel végképp megtisztul a bajtól. Én azonban azt mondom, hogy a tökéletesség a halottak erénye. A felemelkedéshez rossz szobrászokra és rossz ízlésre is szükség van. Nem szolgálom az igazságot, ha kivégzem azt, aki téved, mert az igazság tévedések sorozatán át épül. Nem szolgálom az alkotást, ha kivégzem azt, aki elrontja a sajátját, mert a mû egymást követõ balsikereken át épül. Nem fogadtatom el az igazságot, ha kivégzem azt, aki más igazságot szolgál, mert az én igazságom úgy nõ, mint a fa. Én csak szántóföldet ismerek, amely még nem táplálja az én fámat. Jövök, jelen vagyok. Országom múltját örökségül kapom. A földjére induló kertész vagyok. Nem fogom szemére vetni a földnek, hogy kaktuszokat és tüskebokrokat nevel.</w:t>
      </w:r>
    </w:p>
    <w:p>
      <w:pPr>
        <w:pStyle w:val="Normal"/>
        <w:bidi w:val="0"/>
        <w:ind w:firstLine="397"/>
        <w:jc w:val="both"/>
        <w:rPr/>
      </w:pPr>
      <w:r>
        <w:rPr/>
        <w:t>Fütyülök a kaktuszokra meg a tüskebokrokra, ha cédrusmag vagyok.</w:t>
      </w:r>
    </w:p>
    <w:p>
      <w:pPr>
        <w:pStyle w:val="Normal"/>
        <w:bidi w:val="0"/>
        <w:ind w:firstLine="397"/>
        <w:jc w:val="both"/>
        <w:rPr/>
      </w:pPr>
      <w:r>
        <w:rPr/>
        <w:t>Megvetem a gyûlöletet, nem azért, mert elnézõ vagyok, hanem mert Tõled jövén, Uram, akikben minden jelen, az ország az én számomra minden pillanatban a jelen. És minden pillanatban kezdek.</w:t>
      </w:r>
    </w:p>
    <w:p>
      <w:pPr>
        <w:pStyle w:val="Normal"/>
        <w:bidi w:val="0"/>
        <w:ind w:firstLine="397"/>
        <w:jc w:val="both"/>
        <w:rPr/>
      </w:pPr>
      <w:r>
        <w:rPr/>
        <w:t>Emlékszem atyám tanítására: “Nevetséges az a mag, amelyik amiatt panaszkodik, hogy a föld cédrus helyett salátává lesz rajta keresztül. Ha egyszer salátamag!”</w:t>
      </w:r>
    </w:p>
    <w:p>
      <w:pPr>
        <w:pStyle w:val="Normal"/>
        <w:bidi w:val="0"/>
        <w:ind w:firstLine="397"/>
        <w:jc w:val="both"/>
        <w:rPr/>
      </w:pPr>
      <w:r>
        <w:rPr/>
        <w:t>Ugyancsak õ mondotta: “A sanda rámosolygott a lányra. Az meg azok felé fordult, akik egyenesen néztek a szemébe. A sanda erre fûnek-fának azt mesélte, hogy akik egyenesen a szemükbe néznek, megrontják a lányokat.”</w:t>
      </w:r>
    </w:p>
    <w:p>
      <w:pPr>
        <w:pStyle w:val="Normal"/>
        <w:bidi w:val="0"/>
        <w:ind w:firstLine="397"/>
        <w:jc w:val="both"/>
        <w:rPr/>
      </w:pPr>
      <w:r>
        <w:rPr/>
        <w:t>Hívságosak az igazságosak, akik azt képzelik, semmit sem köszönhetnek a tapogatózásoknak, az igazságtalanságoknak, a tévedéseknek, az õket meghaladó szégyeneknek. Nevetséges az a gyümölcs, amelyik lenézi a fát!</w:t>
      </w:r>
    </w:p>
    <w:p>
      <w:pPr>
        <w:pStyle w:val="Heading1"/>
        <w:bidi w:val="0"/>
        <w:rPr/>
      </w:pPr>
      <w:r>
        <w:rPr/>
        <w:t>CCIX.</w:t>
      </w:r>
    </w:p>
    <w:p>
      <w:pPr>
        <w:pStyle w:val="Normal"/>
        <w:bidi w:val="0"/>
        <w:rPr/>
      </w:pPr>
      <w:r>
        <w:rPr/>
        <w:t>Akárcsak az, aki azt hiszi, tárgyak felhalmozásában leli örömét, s mivel képtelen megtalálni bennük ezt az örömöt, hiszen nem a tárgyakban van, halmozza a vagyont, piramist emel a legkülönfélébb tárgyakból, s aztán folyton ott ügyködik közöttük a pincéiben, mint azok a vadak, akik darabokra szedik szét a dobot, hogy foglyul ejtsék a zajt.</w:t>
      </w:r>
    </w:p>
    <w:p>
      <w:pPr>
        <w:pStyle w:val="Normal"/>
        <w:bidi w:val="0"/>
        <w:ind w:firstLine="397"/>
        <w:jc w:val="both"/>
        <w:rPr/>
      </w:pPr>
      <w:r>
        <w:rPr/>
        <w:t>Akárcsak azok, akik miután rájöttek, hogy a kényszerítõ szókapcsolatok költeményem hatalmába ejtenek, hogy a kényszerítõ struktúrák szobrászom szobrának a hatalmába ejtenek, hogy a gitár hangjainak kényszerítõ kapcsolatai a gitáros érzelmeinek a hatalmába ejtenek, azt hiszik, hogy ez az erõ a költemény szavaiban, a szobor anyagában, a gitár hangjaiban rejlik, s ezért kibogozhatatlan rendetlenségben árasztanak el szavakkal, anyaggal, hangokkal, és mivel nem sikerül meglelniük bennük a keresett erõt, hiszen nem bennük rejlik, még veszettebbül handabandáznak, hogy megértessék magukat, s ezzel legfeljebb olyanféle érzelmet ébresztenek benned, amilyet akkor élsz át, ha felborul és összetörik a rengeteg egymásra rakott tányér, olyan érzelmet, amely vitatható minõségû, másodszor pedig sokkalta hatásosabb volna, sokkalta erõsebben hatna rád, indítana meg, ha a lábujjadra taposó csendõröm súlyából származnék.</w:t>
      </w:r>
    </w:p>
    <w:p>
      <w:pPr>
        <w:pStyle w:val="Normal"/>
        <w:bidi w:val="0"/>
        <w:ind w:firstLine="397"/>
        <w:jc w:val="both"/>
        <w:rPr/>
      </w:pPr>
      <w:r>
        <w:rPr/>
        <w:t>És ha azzal akarok rád hatni, hogy azt mondom: “októberi napsütés” vagy “hókardok”, akkor olyan csapdát kell készítenem, amelyik képes legyen vele nem azonos természetû foglyot ejteni. De ha a csapda elemeivel akarlak megindítani, s mivel nem merek melankóliával, alkonyattal, kedvessel és egyéb hasonló, bazárban készen vásárolható szavakkal elõhozakodni, amelyektõl hányingert kapsz, mégis csak az utánzás gyenge hatásosságához fordulok segítségért amelynek következtében a “holttest” szótól kevésbé lész vidám, örvendõ, mint ha azt mondom: “egy kosár rózsa”, bár sem az egyik, sem a másik nem kavarja fel éned mélységeit, és kerülöm a mindennapi témát, s helyette inkább a lehetõ legrafináltabb kínhalált ecsetelem. És mivel így is képtelen vagy elérni a keresett hatást – hiszen hatástalanok –, mert gyenge az ereje a szavaknak, alig keseredik meg tõlük a nyálad, ha elindítom az emlékezés mechanizmusát, frenetikus handabandázásba kezdesz, valósággal halmozod a kínzást és részletes leírását, ecseteled lefolyásának iszonyatos légkörét, hogy aztán a végén mégse nehezedj rám nagyobb súllyal, mint a csendõröm széles talpa.</w:t>
      </w:r>
    </w:p>
    <w:p>
      <w:pPr>
        <w:pStyle w:val="Normal"/>
        <w:bidi w:val="0"/>
        <w:ind w:firstLine="397"/>
        <w:jc w:val="both"/>
        <w:rPr/>
      </w:pPr>
      <w:r>
        <w:rPr/>
        <w:t>Ha így akarlak meglepni, a szokatlanság megrázó erejével – kétségtelen, hogy ha háttal megyek be a terembe, ahol kihallgatáson fogadlak, vagy általában, bármi egyéb érthetetlen, váratlan fogáshoz folyamodok –, ha így mozgatok meg mindent, akkor csupán plagizátor vagyok, feltûnést csak a szokások felrúgásával szerzek magamnak, mert a második kihallgatás alkalmával egyáltalán nem fogsz megdöbbenni attól, hogy háttal lépek be a terembe, és mivel már hozzászoktál nemcsak ehhez a képtelen viselkedéshez, hanem a képtelenség váratlanságához is, többé már semmi sem lesz képes megdöbbenteni. Így aztán hamarosan komoran, szótlanul gunnyasztasz egy fakó világ közönyében. Csakhogy az egyetlen költészet, amely még sírásra tudna indítani, most már a csendõröm hatalmas szöges bakancsa lesz.</w:t>
      </w:r>
    </w:p>
    <w:p>
      <w:pPr>
        <w:pStyle w:val="Normal"/>
        <w:bidi w:val="0"/>
        <w:ind w:firstLine="397"/>
        <w:jc w:val="both"/>
        <w:rPr/>
      </w:pPr>
      <w:r>
        <w:rPr/>
        <w:t>Mert nincs olyan ember, aki mindennek ellenáll. Nincs elszigetelt egyén. Nincs olyan ember, aki igazán elsáncolja magát mindentõl. Naivabbak még a fûzfapoétáknál is azok, akik költészet ürügyén hetet-havat, szerelmet, holdvilágot, õszt, sóhajt, esti szellõt összehordanak.</w:t>
      </w:r>
    </w:p>
    <w:p>
      <w:pPr>
        <w:pStyle w:val="Normal"/>
        <w:bidi w:val="0"/>
        <w:ind w:firstLine="397"/>
        <w:jc w:val="both"/>
        <w:rPr/>
      </w:pPr>
      <w:r>
        <w:rPr/>
        <w:t>“</w:t>
      </w:r>
      <w:r>
        <w:rPr/>
        <w:t>Árnyék vagyok, mondja az árnyékod, megvetem a fényt.” Pedig belõle él.</w:t>
      </w:r>
    </w:p>
    <w:p>
      <w:pPr>
        <w:pStyle w:val="Heading1"/>
        <w:bidi w:val="0"/>
        <w:rPr/>
      </w:pPr>
      <w:r>
        <w:rPr/>
        <w:t>CCX.</w:t>
      </w:r>
    </w:p>
    <w:p>
      <w:pPr>
        <w:pStyle w:val="Normal"/>
        <w:bidi w:val="0"/>
        <w:rPr/>
      </w:pPr>
      <w:r>
        <w:rPr/>
        <w:t>Elfogadlak olyannak, amilyen vagy. Lehetséges, hogy valósággal belebetegszel, csakhogy bezsebeld a szemed elé került arany csecsebecséket, és hogy egyébként költõ vagy. Elfogadlak hát a költészet kedvéért. És mivel kedvelem arany csecsebecséimet, is, jól elzárom õket.</w:t>
      </w:r>
    </w:p>
    <w:p>
      <w:pPr>
        <w:pStyle w:val="Normal"/>
        <w:bidi w:val="0"/>
        <w:ind w:firstLine="397"/>
        <w:jc w:val="both"/>
        <w:rPr/>
      </w:pPr>
      <w:r>
        <w:rPr/>
        <w:t>Lehetséges, hogy asszony módra úgy tekinted a rád bízott titkokat, mint mutogatni való ékességeket. Az asszony elmegy az ünnepre. És a ritka tárgytól, amelyet fitogtatva hord, csupa gõg, csupa fontoskodás. Lehet, hogy egyébként táncos vagy. Tehát elfogadlak a tánc iránti tiszteletbõl, ám a titkok iránti tiszteletbõl elhallgatom elõtted titkaimat.</w:t>
      </w:r>
    </w:p>
    <w:p>
      <w:pPr>
        <w:pStyle w:val="Normal"/>
        <w:bidi w:val="0"/>
        <w:ind w:firstLine="397"/>
        <w:jc w:val="both"/>
        <w:rPr/>
      </w:pPr>
      <w:r>
        <w:rPr/>
        <w:t>De az is lehetséges, hogy egész egyszerûen a barátom vagy. Elfogadlak hát irántad való szeretetembõl olyannak, amilyen vagy. Ha sántítasz, nem kívánom tõled, hogy táncolj. Ha gyûlölsz valakit, nem kényszerítlek rá, hogy egy asztalhoz ülj vele. Ha táplálékra van szükséged, adok neked.</w:t>
      </w:r>
    </w:p>
    <w:p>
      <w:pPr>
        <w:pStyle w:val="Normal"/>
        <w:bidi w:val="0"/>
        <w:ind w:firstLine="397"/>
        <w:jc w:val="both"/>
        <w:rPr/>
      </w:pPr>
      <w:r>
        <w:rPr/>
        <w:t>Nem darabollak szét részeidre, hogy megismerjelek. Nem vagy sem egyik, sem másik cselekedeted, sem cselekedeteid summája. Sem egyik, sem másik szavad, sem szavaid summája. Nem egyik-másik szavad vagy cselekedeted alapján ítéllek meg. Hanem rajtad keresztül ítélem meg a szavaidat vagy a cselekedeteidet.</w:t>
      </w:r>
    </w:p>
    <w:p>
      <w:pPr>
        <w:pStyle w:val="Normal"/>
        <w:bidi w:val="0"/>
        <w:ind w:firstLine="397"/>
        <w:jc w:val="both"/>
        <w:rPr/>
      </w:pPr>
      <w:r>
        <w:rPr/>
        <w:t>Viszonzásul azt kívánom tõled, hogy figyelj rám. Nem tudok mit kezdeni az olyan baráttal, aki nem ismer, és magyarázatokat követel tõlem. Nem áll hatalmamban a szavak gyenge erejére bízni magamat. Én hegy vagyok. A hegyet lehet nézni. De egy talicska nem hozza eléd.</w:t>
      </w:r>
    </w:p>
    <w:p>
      <w:pPr>
        <w:pStyle w:val="Normal"/>
        <w:bidi w:val="0"/>
        <w:ind w:firstLine="397"/>
        <w:jc w:val="both"/>
        <w:rPr/>
      </w:pPr>
      <w:r>
        <w:rPr/>
        <w:t>Hogyan magyarázzam meg neked azt, amit már elõbb nem értettél meg a szeretet révén? És sok esetben hogyan szóljak hozzád? Vannak illetlen szavak. Már mondtam ezt neked a sivatagban táborozó katonáimmal kapcsolatban. Csendben figyelem õket a csaták elõestéjén. Az ország az õ vállukon nyugszik. Az országért fognak meghalni. És haláluk ebben a cserében nyeri el az árát. Ismerem hát igazi lelkesedésüket. Mit tudnának errõl többet mondani nekem az üres szavak? Azon kívül, hogy panaszkodnak a sok tövis miatt, hogy gyûlölik a káplárjukat, hogy kevéske az ennivaló, meg hogy milyen keserves az áldozat, amit hoznak?… így kell nekik beszélniük! Nem bízom a líraian ömlengõ katonában. Ha egyetlen kívánsága az, hogy meghalhasson a káplárjáért, akkor valószínû, hogy sohasem fog meghalni, mert túlságosan fontos neki, hogy elzengje neked errõl szóló költeményét. Nem bízom a szárnyakba szerelmes hernyóban. Az ilyen hernyó sohasem fog meghalni önmagának a gubóban. De oda sem figyelve az ilyen üres fecsegésre, katonámon túl azt látom, aki, nem pedig azt, akinek mondja magát. Az ilyen a csatában a testével fogja fedezni a káplárját. A barátom számomra nézõpont. Hallanom kell, honnan beszél, mert ebben õ külön ország, kimeríthetetlen készlet. Akkor is tökéletesen kielégíthet, ha egyetlen szót sem ejt ki. Én ilyenkor az õ szemével figyelek, és másként látom a világot. Ugyanígy azt kívánom a barátomtól is, hogy tudja, honnan beszélek. Csak akkor fog megérteni. Mert a szavak mindig csak a nyelvüket öltögetik egymásra.</w:t>
      </w:r>
    </w:p>
    <w:p>
      <w:pPr>
        <w:pStyle w:val="Heading1"/>
        <w:bidi w:val="0"/>
        <w:rPr/>
      </w:pPr>
      <w:r>
        <w:rPr/>
        <w:t>CCXI.</w:t>
      </w:r>
    </w:p>
    <w:p>
      <w:pPr>
        <w:pStyle w:val="Normal"/>
        <w:bidi w:val="0"/>
        <w:rPr/>
      </w:pPr>
      <w:r>
        <w:rPr/>
        <w:t>Megint meglátogatott az a konok tekintetû próféta, aki éjjel-nappal szent dühtõl fortyogott, és ráadásul még sanda is volt.</w:t>
      </w:r>
    </w:p>
    <w:p>
      <w:pPr>
        <w:pStyle w:val="Normal"/>
        <w:bidi w:val="0"/>
        <w:ind w:firstLine="397"/>
        <w:jc w:val="both"/>
        <w:rPr/>
      </w:pPr>
      <w:r>
        <w:rPr/>
        <w:t>“</w:t>
      </w:r>
      <w:r>
        <w:rPr/>
        <w:t>Meg kell menteni az igazakat – magyarázta.</w:t>
      </w:r>
    </w:p>
    <w:p>
      <w:pPr>
        <w:pStyle w:val="Normal"/>
        <w:bidi w:val="0"/>
        <w:ind w:firstLine="397"/>
        <w:jc w:val="both"/>
        <w:rPr/>
      </w:pPr>
      <w:r>
        <w:rPr/>
        <w:t>–</w:t>
      </w:r>
      <w:r>
        <w:rPr>
          <w:rFonts w:eastAsia="Liberation Serif" w:cs="Liberation Serif"/>
        </w:rPr>
        <w:t xml:space="preserve"> </w:t>
      </w:r>
      <w:r>
        <w:rPr/>
        <w:t>Hát persze – válaszoltam neki –, hiszen semmi nyilvánvaló ok nincs, ami azt indokolná, hogy megbüntessük õket.</w:t>
      </w:r>
    </w:p>
    <w:p>
      <w:pPr>
        <w:pStyle w:val="Normal"/>
        <w:bidi w:val="0"/>
        <w:ind w:firstLine="397"/>
        <w:jc w:val="both"/>
        <w:rPr/>
      </w:pPr>
      <w:r>
        <w:rPr/>
        <w:t>–</w:t>
      </w:r>
      <w:r>
        <w:rPr>
          <w:rFonts w:eastAsia="Liberation Serif" w:cs="Liberation Serif"/>
        </w:rPr>
        <w:t xml:space="preserve"> </w:t>
      </w:r>
      <w:r>
        <w:rPr/>
        <w:t>Éles különbséget kell tennünk köztük és a bûnösök között.</w:t>
      </w:r>
    </w:p>
    <w:p>
      <w:pPr>
        <w:pStyle w:val="Normal"/>
        <w:bidi w:val="0"/>
        <w:ind w:firstLine="397"/>
        <w:jc w:val="both"/>
        <w:rPr/>
      </w:pPr>
      <w:r>
        <w:rPr/>
        <w:t>–</w:t>
      </w:r>
      <w:r>
        <w:rPr>
          <w:rFonts w:eastAsia="Liberation Serif" w:cs="Liberation Serif"/>
        </w:rPr>
        <w:t xml:space="preserve"> </w:t>
      </w:r>
      <w:r>
        <w:rPr/>
        <w:t>Hát persze – válaszoltam neki –. A legtökéletesebbet például kell állítanunk az emberek elé. A talapzatra a legjobb szobrász legjobb szobrát választod. A gyermekeknek a legjobb költõi mûveket olvasod fel. Királynõdnek a legszebbet kívánod. Mert a tökéletesség olyan irány, amelyet meg kell mutatnunk az embereknek, bár magadnak nem áll módodban elérni.</w:t>
      </w:r>
    </w:p>
    <w:p>
      <w:pPr>
        <w:pStyle w:val="Normal"/>
        <w:bidi w:val="0"/>
        <w:ind w:firstLine="397"/>
        <w:jc w:val="both"/>
        <w:rPr/>
      </w:pPr>
      <w:r>
        <w:rPr/>
        <w:t>De a prófétám csak tovább tüzelt:</w:t>
      </w:r>
    </w:p>
    <w:p>
      <w:pPr>
        <w:pStyle w:val="Normal"/>
        <w:bidi w:val="0"/>
        <w:ind w:firstLine="397"/>
        <w:jc w:val="both"/>
        <w:rPr/>
      </w:pPr>
      <w:r>
        <w:rPr/>
        <w:t>“</w:t>
      </w:r>
      <w:r>
        <w:rPr/>
        <w:t>És miután kiválogattuk az igazak csoportját, csak ezt kell megmenteni a romlottságot pedig egyszer s mindenkorra el kell tüntetni!</w:t>
      </w:r>
    </w:p>
    <w:p>
      <w:pPr>
        <w:pStyle w:val="Normal"/>
        <w:bidi w:val="0"/>
        <w:ind w:firstLine="397"/>
        <w:jc w:val="both"/>
        <w:rPr/>
      </w:pPr>
      <w:r>
        <w:rPr/>
        <w:t>–</w:t>
      </w:r>
      <w:r>
        <w:rPr/>
        <w:t>No-no – válaszoltam neki –, ebben már túlzol egy kicsikét. Mert el akarod választani a virágot a fától. Azzal akarod még szebbé tenni az aratást, hogy megszünteted a trágyát. Megmenteni a nagy szobrászokat azzal, hogy leütteted a rossz szobrászok fejét. Én azonban csak többé-kevésbé tökéletlen embereket ismerek és a televénybõl a virág felé lassan emelkedõ fát. Sõt azt állítom, hogy az ország erkölcsi tökéletessége a szemérmetleneken nyugszik.</w:t>
      </w:r>
    </w:p>
    <w:p>
      <w:pPr>
        <w:pStyle w:val="Normal"/>
        <w:bidi w:val="0"/>
        <w:ind w:firstLine="397"/>
        <w:jc w:val="both"/>
        <w:rPr/>
      </w:pPr>
      <w:r>
        <w:rPr/>
        <w:t>–</w:t>
      </w:r>
      <w:r>
        <w:rPr>
          <w:rFonts w:eastAsia="Liberation Serif" w:cs="Liberation Serif"/>
        </w:rPr>
        <w:t xml:space="preserve"> </w:t>
      </w:r>
      <w:r>
        <w:rPr/>
        <w:t>Tiszteled a szemérmetlenséget!!</w:t>
      </w:r>
    </w:p>
    <w:p>
      <w:pPr>
        <w:pStyle w:val="Normal"/>
        <w:bidi w:val="0"/>
        <w:ind w:firstLine="397"/>
        <w:jc w:val="both"/>
        <w:rPr/>
      </w:pPr>
      <w:r>
        <w:rPr/>
        <w:t>–</w:t>
      </w:r>
      <w:r>
        <w:rPr>
          <w:rFonts w:eastAsia="Liberation Serif" w:cs="Liberation Serif"/>
        </w:rPr>
        <w:t xml:space="preserve"> </w:t>
      </w:r>
      <w:r>
        <w:rPr/>
        <w:t>Ugyanúgy tisztelem a te ostobaságodat is, mert helyes dolog, hogy az erényt úgy lobogtassuk, mint tökéletesen kívánatos és megvalósítható tökéletes állapotot. És hogy megfogalmazzuk, mi az erkölcsös ember, még ha ilyen nem létezhet is, már csak azért sem, mert az ember gyarló, meg azért sem, mert ahol létezik a tökéletesség, halált von maga után. De helyes, hogy az irányt célnak képzeljük. Másként elérhetetlen cél után botladoznál. Én kegyetlenül szenvedtem a sivatagban. A sivatag eleinte legyõzhetetlennek látszik. De az egyik messzi homokdombról kijelentem, hogy ez lesz a boldogságot jelentõ pihenõ. Aztán, amikor odaérek, szertefoszlik az ígéret. Erre a látóhatár valamelyik kis csipkézetét nevezem ki révnek. Aztán amikor odaérek, ez az ígéret is szertefoszlik. Most megint másik célpontot választok magamnak. És így célpontról célpontra haladva végül kivergõdöm a homokból.</w:t>
      </w:r>
    </w:p>
    <w:p>
      <w:pPr>
        <w:pStyle w:val="Normal"/>
        <w:bidi w:val="0"/>
        <w:ind w:firstLine="397"/>
        <w:jc w:val="both"/>
        <w:rPr/>
      </w:pPr>
      <w:r>
        <w:rPr/>
        <w:t>Az erkölcstelenség vagy az egyszerûség és ártatlanság jele, mint a gazelláknál és ha rászánod magadat, hogy felvilágosítsd, akkor erkölcsös együgyûséggé változtatod, vagy pedig az erkölcs nyílt támadásából nyeri ürömeit. Vagyis az erkölcsön alapszik. Belõle él, azt erõsíti. Amikor részegen vonulnak a katonák, látod, hogyan szaladnak az anyák, és tiltják meg a lányaiknak, hogy mutatkozzanak elõttük. Ezzel szemben ha a te utópikus országod katonáinak az lenne a szokásuk, hogy szûziesen lesütött szemmel járjanak-keljenek, akkor olyanok lennének, mintha nem is volnának, és így semmi akadályát nem látnád annak, hogy lányaid mezítelenül fürödjenek. Az én országom erkölcse azonban más valami nem erkölcstelenség hiány (mert ebben az esetben a legerkölcsösebbek a halottak). Titkos buzgalom, tartózkodás, önmaguk tisztelete és bátorság. Az érett méz védelme a szerelemre várva. És ha valahol részeg katona halad el, akkor õ az én országomban az erkölcs minõségét erõsíti.</w:t>
      </w:r>
    </w:p>
    <w:p>
      <w:pPr>
        <w:pStyle w:val="Normal"/>
        <w:bidi w:val="0"/>
        <w:ind w:firstLine="397"/>
        <w:jc w:val="both"/>
        <w:rPr/>
      </w:pPr>
      <w:r>
        <w:rPr/>
        <w:t>–</w:t>
      </w:r>
      <w:r>
        <w:rPr>
          <w:rFonts w:eastAsia="Liberation Serif" w:cs="Liberation Serif"/>
        </w:rPr>
        <w:t xml:space="preserve"> </w:t>
      </w:r>
      <w:r>
        <w:rPr/>
        <w:t>Egy szóval te azt kívánod, hogy berúgott katonáid ocsmányságokat ordítozzanak…</w:t>
      </w:r>
    </w:p>
    <w:p>
      <w:pPr>
        <w:pStyle w:val="Normal"/>
        <w:bidi w:val="0"/>
        <w:ind w:firstLine="397"/>
        <w:jc w:val="both"/>
        <w:rPr/>
      </w:pPr>
      <w:r>
        <w:rPr/>
        <w:t>–</w:t>
      </w:r>
      <w:r>
        <w:rPr>
          <w:rFonts w:eastAsia="Liberation Serif" w:cs="Liberation Serif"/>
        </w:rPr>
        <w:t xml:space="preserve"> </w:t>
      </w:r>
      <w:r>
        <w:rPr/>
        <w:t>A valóság az, hogy, éppen ellenkezõleg, megbüntetem õket, így kívánom megalapozni az õ erkölcsüket. De ugyanígy valóság az is, hogy minél jobban erõsítem annál vonzóbbá válik az agresszivitás. Nagyobb örömet jelent megmászni a meredek szirtet, mint a kerek hátú dombot. Olyan ellenséget gyõzni le, aki ellenáll, mint a védekezésre nem is gondoló együgyût. Csak ott égsz a vágytól, hogy kiolvashasd arcukat, ahol a nõk fátylat viselnek. Ezért én az ország erõvonalainak feszültségét az étvágyakat féken tartó büntetés könyörtelenségével mérem. Ha folyót zárok el gáttal a hegyek között, akkor kedvtelve méregetem a fal vastagságát. Mert hatalmam jele. Hiszen semmi kétség, a gyér vizû libaúsztató vizét akár a papírfal is visszatartja. Különben is, miért kívánnék magamnak herélt katonákat? Azt akarom, hogy teljes súllyal nehezkedjenek a falra, mert csak akkor lesznek nagyok a bûnben vagy a bûnön túllépõ alkotásban.</w:t>
      </w:r>
    </w:p>
    <w:p>
      <w:pPr>
        <w:pStyle w:val="Normal"/>
        <w:bidi w:val="0"/>
        <w:ind w:firstLine="397"/>
        <w:jc w:val="both"/>
        <w:rPr/>
      </w:pPr>
      <w:r>
        <w:rPr/>
        <w:t>–</w:t>
      </w:r>
      <w:r>
        <w:rPr>
          <w:rFonts w:eastAsia="Liberation Serif" w:cs="Liberation Serif"/>
        </w:rPr>
        <w:t xml:space="preserve"> </w:t>
      </w:r>
      <w:r>
        <w:rPr/>
        <w:t>Azt kívánod hát, hogy a bujálkodás vágya feszítse õket…</w:t>
      </w:r>
    </w:p>
    <w:p>
      <w:pPr>
        <w:pStyle w:val="Normal"/>
        <w:bidi w:val="0"/>
        <w:ind w:firstLine="397"/>
        <w:jc w:val="both"/>
        <w:rPr/>
      </w:pPr>
      <w:r>
        <w:rPr/>
        <w:t>–</w:t>
      </w:r>
      <w:r>
        <w:rPr>
          <w:rFonts w:eastAsia="Liberation Serif" w:cs="Liberation Serif"/>
        </w:rPr>
        <w:t xml:space="preserve"> </w:t>
      </w:r>
      <w:r>
        <w:rPr/>
        <w:t>Dehogyis. Egy árva szót sem értettél abból, amit mondtam – válaszoltam.</w:t>
      </w:r>
    </w:p>
    <w:p>
      <w:pPr>
        <w:pStyle w:val="Heading1"/>
        <w:bidi w:val="0"/>
        <w:rPr/>
      </w:pPr>
      <w:r>
        <w:rPr/>
        <w:t>CCXII.</w:t>
      </w:r>
    </w:p>
    <w:p>
      <w:pPr>
        <w:pStyle w:val="Normal"/>
        <w:bidi w:val="0"/>
        <w:rPr/>
      </w:pPr>
      <w:r>
        <w:rPr/>
        <w:t>Mérhetetlen ostobaságukban zsandáraim megpróbáltak megkörnyékezni:</w:t>
      </w:r>
    </w:p>
    <w:p>
      <w:pPr>
        <w:pStyle w:val="Normal"/>
        <w:bidi w:val="0"/>
        <w:ind w:firstLine="397"/>
        <w:jc w:val="both"/>
        <w:rPr/>
      </w:pPr>
      <w:r>
        <w:rPr/>
        <w:t>–</w:t>
      </w:r>
      <w:r>
        <w:rPr>
          <w:rFonts w:eastAsia="Liberation Serif" w:cs="Liberation Serif"/>
        </w:rPr>
        <w:t xml:space="preserve"> </w:t>
      </w:r>
      <w:r>
        <w:rPr/>
        <w:t>Rájöttünk, mi az oka az ország hanyatlásának. Van egy szekta, azt kell kiirtani.</w:t>
      </w:r>
    </w:p>
    <w:p>
      <w:pPr>
        <w:pStyle w:val="Normal"/>
        <w:bidi w:val="0"/>
        <w:ind w:firstLine="397"/>
        <w:jc w:val="both"/>
        <w:rPr/>
      </w:pPr>
      <w:r>
        <w:rPr/>
        <w:t>–</w:t>
      </w:r>
      <w:r>
        <w:rPr/>
        <w:t>Ugyan! – válaszoltam –. Mirõl tudod, hogy azok az emberek egymáshoz tartoznak?</w:t>
      </w:r>
    </w:p>
    <w:p>
      <w:pPr>
        <w:pStyle w:val="Normal"/>
        <w:bidi w:val="0"/>
        <w:ind w:firstLine="397"/>
        <w:jc w:val="both"/>
        <w:rPr/>
      </w:pPr>
      <w:r>
        <w:rPr/>
        <w:t>Erre elsorolták, miben egyeznek tetteik, ilyen meg olyan jelekrõl felismerhetõ összetartozásukat, összejöveteleik helyét.</w:t>
      </w:r>
    </w:p>
    <w:p>
      <w:pPr>
        <w:pStyle w:val="Normal"/>
        <w:bidi w:val="0"/>
        <w:ind w:firstLine="397"/>
        <w:jc w:val="both"/>
        <w:rPr/>
      </w:pPr>
      <w:r>
        <w:rPr/>
        <w:t>–</w:t>
      </w:r>
      <w:r>
        <w:rPr>
          <w:rFonts w:eastAsia="Liberation Serif" w:cs="Liberation Serif"/>
        </w:rPr>
        <w:t xml:space="preserve"> </w:t>
      </w:r>
      <w:r>
        <w:rPr/>
        <w:t>És mirõl ismeritek fel, hogy fenyegetést jelentenek az országra?</w:t>
      </w:r>
    </w:p>
    <w:p>
      <w:pPr>
        <w:pStyle w:val="Normal"/>
        <w:bidi w:val="0"/>
        <w:ind w:firstLine="397"/>
        <w:jc w:val="both"/>
        <w:rPr/>
      </w:pPr>
      <w:r>
        <w:rPr/>
        <w:t>Erre leírták bûneiket, egyesek sikkasztásait, mások erõszakoskodásait, számos másnak az árulásait vagy ocsmányságát.</w:t>
      </w:r>
    </w:p>
    <w:p>
      <w:pPr>
        <w:pStyle w:val="Normal"/>
        <w:bidi w:val="0"/>
        <w:ind w:firstLine="397"/>
        <w:jc w:val="both"/>
        <w:rPr/>
      </w:pPr>
      <w:r>
        <w:rPr/>
        <w:t>–</w:t>
      </w:r>
      <w:r>
        <w:rPr>
          <w:rFonts w:eastAsia="Liberation Serif" w:cs="Liberation Serif"/>
        </w:rPr>
        <w:t xml:space="preserve"> </w:t>
      </w:r>
      <w:r>
        <w:rPr/>
        <w:t>Eh! – válaszoltam – ismerek én ennél még veszedelmesebb szektát is, mert azt még senkinek sem jutott eszébe üldözni!</w:t>
      </w:r>
    </w:p>
    <w:p>
      <w:pPr>
        <w:pStyle w:val="Normal"/>
        <w:bidi w:val="0"/>
        <w:ind w:firstLine="397"/>
        <w:jc w:val="both"/>
        <w:rPr/>
      </w:pPr>
      <w:r>
        <w:rPr/>
        <w:t>–</w:t>
      </w:r>
      <w:r>
        <w:rPr>
          <w:rFonts w:eastAsia="Liberation Serif" w:cs="Liberation Serif"/>
        </w:rPr>
        <w:t xml:space="preserve"> </w:t>
      </w:r>
      <w:r>
        <w:rPr/>
        <w:t>Melyik az a szekta? – kérdezték mohón zsandáraim.</w:t>
      </w:r>
    </w:p>
    <w:p>
      <w:pPr>
        <w:pStyle w:val="Normal"/>
        <w:bidi w:val="0"/>
        <w:ind w:firstLine="397"/>
        <w:jc w:val="both"/>
        <w:rPr/>
      </w:pPr>
      <w:r>
        <w:rPr/>
        <w:t>Mert a csendõr arra született, hogy üssön, és elsorvad, ha nem kapja meg az ütnivalóját.</w:t>
      </w:r>
    </w:p>
    <w:p>
      <w:pPr>
        <w:pStyle w:val="Normal"/>
        <w:bidi w:val="0"/>
        <w:ind w:firstLine="397"/>
        <w:jc w:val="both"/>
        <w:rPr/>
      </w:pPr>
      <w:r>
        <w:rPr/>
        <w:t>–</w:t>
      </w:r>
      <w:r>
        <w:rPr>
          <w:rFonts w:eastAsia="Liberation Serif" w:cs="Liberation Serif"/>
        </w:rPr>
        <w:t xml:space="preserve"> </w:t>
      </w:r>
      <w:r>
        <w:rPr/>
        <w:t>Azoknak a szektája – válaszoltam –, akiknek lencse van a bal halántékukon.</w:t>
      </w:r>
    </w:p>
    <w:p>
      <w:pPr>
        <w:pStyle w:val="Normal"/>
        <w:bidi w:val="0"/>
        <w:ind w:firstLine="397"/>
        <w:jc w:val="both"/>
        <w:rPr/>
      </w:pPr>
      <w:r>
        <w:rPr/>
        <w:t>Mivel egy szót sem értettek belõle, zsandáraim helyeslõ mormogást hallattak. Mert a zsandár akkor is tud ütni, ha nem ért egy kukkot sem. Az öklével üt, annak pedig nincs agyveleje.</w:t>
      </w:r>
    </w:p>
    <w:p>
      <w:pPr>
        <w:pStyle w:val="Normal"/>
        <w:bidi w:val="0"/>
        <w:ind w:firstLine="397"/>
        <w:jc w:val="both"/>
        <w:rPr/>
      </w:pPr>
      <w:r>
        <w:rPr/>
        <w:t>Az egyikük azonban aki valaha ács volt, köhintett néhány néhányszor, s megszólalt:</w:t>
      </w:r>
    </w:p>
    <w:p>
      <w:pPr>
        <w:pStyle w:val="Normal"/>
        <w:bidi w:val="0"/>
        <w:ind w:firstLine="397"/>
        <w:jc w:val="both"/>
        <w:rPr/>
      </w:pPr>
      <w:r>
        <w:rPr/>
        <w:t>–</w:t>
      </w:r>
      <w:r>
        <w:rPr>
          <w:rFonts w:eastAsia="Liberation Serif" w:cs="Liberation Serif"/>
        </w:rPr>
        <w:t xml:space="preserve"> </w:t>
      </w:r>
      <w:r>
        <w:rPr/>
        <w:t>Nem mutatják az együvétartozás semmi jelét. Találkozó helyük sincs.</w:t>
      </w:r>
    </w:p>
    <w:p>
      <w:pPr>
        <w:pStyle w:val="Normal"/>
        <w:bidi w:val="0"/>
        <w:ind w:firstLine="397"/>
        <w:jc w:val="both"/>
        <w:rPr/>
      </w:pPr>
      <w:r>
        <w:rPr/>
        <w:t>–</w:t>
      </w:r>
      <w:r>
        <w:rPr>
          <w:rFonts w:eastAsia="Liberation Serif" w:cs="Liberation Serif"/>
        </w:rPr>
        <w:t xml:space="preserve"> </w:t>
      </w:r>
      <w:r>
        <w:rPr/>
        <w:t>Hát persze, hogy nincs – válaszoltam –. Éppen ebben rejlik a veszély. Mert észrevétlenek maradnak. De majd meglátod mihelyt kiadom a rendeletet, amely kiszolgáltatja õket a közfelháborodásnak, azonnal keresik egymást, összefognak, együtt élnek, és a nép igazságszolgáltatása ellen fordulva azonnal tudatosítják, hogy egy kasztba tartoznak.</w:t>
      </w:r>
    </w:p>
    <w:p>
      <w:pPr>
        <w:pStyle w:val="Normal"/>
        <w:bidi w:val="0"/>
        <w:ind w:firstLine="397"/>
        <w:jc w:val="both"/>
        <w:rPr/>
      </w:pPr>
      <w:r>
        <w:rPr/>
        <w:t>–</w:t>
      </w:r>
      <w:r>
        <w:rPr>
          <w:rFonts w:eastAsia="Liberation Serif" w:cs="Liberation Serif"/>
        </w:rPr>
        <w:t xml:space="preserve"> </w:t>
      </w:r>
      <w:r>
        <w:rPr/>
        <w:t>De mennyire igaz! – helyeseltek a csendõreim.</w:t>
      </w:r>
    </w:p>
    <w:p>
      <w:pPr>
        <w:pStyle w:val="Normal"/>
        <w:bidi w:val="0"/>
        <w:ind w:firstLine="397"/>
        <w:jc w:val="both"/>
        <w:rPr/>
      </w:pPr>
      <w:r>
        <w:rPr/>
        <w:t>Ám az egykori ács megint csak köszörülgette a torkát:</w:t>
      </w:r>
    </w:p>
    <w:p>
      <w:pPr>
        <w:pStyle w:val="Normal"/>
        <w:bidi w:val="0"/>
        <w:ind w:firstLine="397"/>
        <w:jc w:val="both"/>
        <w:rPr/>
      </w:pPr>
      <w:r>
        <w:rPr/>
        <w:t>–</w:t>
      </w:r>
      <w:r>
        <w:rPr>
          <w:rFonts w:eastAsia="Liberation Serif" w:cs="Liberation Serif"/>
        </w:rPr>
        <w:t xml:space="preserve"> </w:t>
      </w:r>
      <w:r>
        <w:rPr/>
        <w:t>Én ismerek egy ilyent. Szelíd ember. Jószívû. Tisztességes. Ráadásul háromszor sebesült meg az ország védelmében…</w:t>
      </w:r>
    </w:p>
    <w:p>
      <w:pPr>
        <w:pStyle w:val="Normal"/>
        <w:bidi w:val="0"/>
        <w:ind w:firstLine="397"/>
        <w:jc w:val="both"/>
        <w:rPr/>
      </w:pPr>
      <w:r>
        <w:rPr/>
        <w:t>–</w:t>
      </w:r>
      <w:r>
        <w:rPr>
          <w:rFonts w:eastAsia="Liberation Serif" w:cs="Liberation Serif"/>
        </w:rPr>
        <w:t xml:space="preserve"> </w:t>
      </w:r>
      <w:r>
        <w:rPr/>
        <w:t>Persze, igen – válaszoltam –. Abból, hogy az asszonyok kelekótyák, azt következteted, nincs itt vagy ott közöttük olyan is, aki ésszerûen viselkedik? Mivel tábornokaim a háborúban állandóan harsognak, azt következteted, hogy nincs közöttük egy se, aki fél? Ne akadj fenn a kivételeken. Ha egyszer hordják a jelet, kutass a múltjukban. Kútfeje voltak minden bûnnek, rablásnak, erõszakoskodásnak, közpénzek elherdálásának, árulásnak, telhetetlenségnek és erkölcstelenségnek. Állítod, hogy mentek mindezen bûnöktõl?</w:t>
      </w:r>
    </w:p>
    <w:p>
      <w:pPr>
        <w:pStyle w:val="Normal"/>
        <w:bidi w:val="0"/>
        <w:ind w:firstLine="397"/>
        <w:jc w:val="both"/>
        <w:rPr/>
      </w:pPr>
      <w:r>
        <w:rPr/>
        <w:t>–</w:t>
      </w:r>
      <w:r>
        <w:rPr>
          <w:rFonts w:eastAsia="Liberation Serif" w:cs="Liberation Serif"/>
        </w:rPr>
        <w:t xml:space="preserve"> </w:t>
      </w:r>
      <w:r>
        <w:rPr/>
        <w:t>Hogyisne! – kiáltották kórusban a zsandáraim, mert öklükben már ott bizsergett a megjött étvágy.</w:t>
      </w:r>
    </w:p>
    <w:p>
      <w:pPr>
        <w:pStyle w:val="Normal"/>
        <w:bidi w:val="0"/>
        <w:ind w:firstLine="397"/>
        <w:jc w:val="both"/>
        <w:rPr/>
      </w:pPr>
      <w:r>
        <w:rPr/>
        <w:t>–</w:t>
      </w:r>
      <w:r>
        <w:rPr>
          <w:rFonts w:eastAsia="Liberation Serif" w:cs="Liberation Serif"/>
        </w:rPr>
        <w:t xml:space="preserve"> </w:t>
      </w:r>
      <w:r>
        <w:rPr/>
        <w:t>Már most, ha a fa rothadt gyümölcsöt terem, a gyümölcsnek vagy a fának tulajdonítod a rothadást?</w:t>
      </w:r>
    </w:p>
    <w:p>
      <w:pPr>
        <w:pStyle w:val="Normal"/>
        <w:bidi w:val="0"/>
        <w:ind w:firstLine="397"/>
        <w:jc w:val="both"/>
        <w:rPr/>
      </w:pPr>
      <w:r>
        <w:rPr/>
        <w:t>–</w:t>
      </w:r>
      <w:r>
        <w:rPr>
          <w:rFonts w:eastAsia="Liberation Serif" w:cs="Liberation Serif"/>
        </w:rPr>
        <w:t xml:space="preserve"> </w:t>
      </w:r>
      <w:r>
        <w:rPr/>
        <w:t>A fának – kiáltottak fel csendõreim.</w:t>
      </w:r>
    </w:p>
    <w:p>
      <w:pPr>
        <w:pStyle w:val="Normal"/>
        <w:bidi w:val="0"/>
        <w:ind w:firstLine="397"/>
        <w:jc w:val="both"/>
        <w:rPr/>
      </w:pPr>
      <w:r>
        <w:rPr/>
        <w:t>–</w:t>
      </w:r>
      <w:r>
        <w:rPr>
          <w:rFonts w:eastAsia="Liberation Serif" w:cs="Liberation Serif"/>
        </w:rPr>
        <w:t xml:space="preserve"> </w:t>
      </w:r>
      <w:r>
        <w:rPr/>
        <w:t>És az az egypár gyümölcs, amelyik mégis egészséges, bûnbocsánatot biztosít-e a számára?</w:t>
      </w:r>
    </w:p>
    <w:p>
      <w:pPr>
        <w:pStyle w:val="Normal"/>
        <w:bidi w:val="0"/>
        <w:ind w:firstLine="397"/>
        <w:jc w:val="both"/>
        <w:rPr/>
      </w:pPr>
      <w:r>
        <w:rPr/>
        <w:t>–</w:t>
      </w:r>
      <w:r>
        <w:rPr>
          <w:rFonts w:eastAsia="Liberation Serif" w:cs="Liberation Serif"/>
        </w:rPr>
        <w:t xml:space="preserve"> </w:t>
      </w:r>
      <w:r>
        <w:rPr/>
        <w:t>Dehogyis! Dehogyis! – zengték kórusban csendõreim, akik szerencsére szeretik a mesterségüket, ami pedig nem a megbocsátás.</w:t>
      </w:r>
    </w:p>
    <w:p>
      <w:pPr>
        <w:pStyle w:val="Normal"/>
        <w:bidi w:val="0"/>
        <w:ind w:firstLine="397"/>
        <w:jc w:val="both"/>
        <w:rPr/>
      </w:pPr>
      <w:r>
        <w:rPr/>
        <w:t>–</w:t>
      </w:r>
      <w:r>
        <w:rPr>
          <w:rFonts w:eastAsia="Liberation Serif" w:cs="Liberation Serif"/>
        </w:rPr>
        <w:t xml:space="preserve"> </w:t>
      </w:r>
      <w:r>
        <w:rPr/>
        <w:t>Szóval ti is úgy vélitek, igazságos lenne hogy megtisztítsam országomat ezektõl az emberektõl, akiknek lencse van a bal halántékukon!</w:t>
      </w:r>
    </w:p>
    <w:p>
      <w:pPr>
        <w:pStyle w:val="Normal"/>
        <w:bidi w:val="0"/>
        <w:ind w:firstLine="397"/>
        <w:jc w:val="both"/>
        <w:rPr/>
      </w:pPr>
      <w:r>
        <w:rPr/>
        <w:t>Ám az egykori ács megint csak köhécselni kezdett:</w:t>
      </w:r>
    </w:p>
    <w:p>
      <w:pPr>
        <w:pStyle w:val="Normal"/>
        <w:bidi w:val="0"/>
        <w:ind w:firstLine="397"/>
        <w:jc w:val="both"/>
        <w:rPr/>
      </w:pPr>
      <w:r>
        <w:rPr/>
        <w:t>–</w:t>
      </w:r>
      <w:r>
        <w:rPr>
          <w:rFonts w:eastAsia="Liberation Serif" w:cs="Liberation Serif"/>
        </w:rPr>
        <w:t xml:space="preserve"> </w:t>
      </w:r>
      <w:r>
        <w:rPr/>
        <w:t>Mondd hát ki az ellenvetésedet – mondtam neki, miközben szimatjukra hallgatva társai gyanúsításokkal terhes pillantásokat vetettek halántéka irányába.</w:t>
      </w:r>
    </w:p>
    <w:p>
      <w:pPr>
        <w:pStyle w:val="Normal"/>
        <w:bidi w:val="0"/>
        <w:ind w:firstLine="397"/>
        <w:jc w:val="both"/>
        <w:rPr/>
      </w:pPr>
      <w:r>
        <w:rPr/>
        <w:t>Az egyikük jól végigmérte a gyanúsítottat, aztán nekibátorodott:</w:t>
      </w:r>
    </w:p>
    <w:p>
      <w:pPr>
        <w:pStyle w:val="Normal"/>
        <w:bidi w:val="0"/>
        <w:ind w:firstLine="397"/>
        <w:jc w:val="both"/>
        <w:rPr/>
      </w:pPr>
      <w:r>
        <w:rPr/>
        <w:t>–</w:t>
      </w:r>
      <w:r>
        <w:rPr>
          <w:rFonts w:eastAsia="Liberation Serif" w:cs="Liberation Serif"/>
        </w:rPr>
        <w:t xml:space="preserve"> </w:t>
      </w:r>
      <w:r>
        <w:rPr/>
        <w:t>Aki azt állítja, hogy õ ismert egy… még ha az apja… vagy a testvére… vagy valami más hozzátartozója volt is…</w:t>
      </w:r>
    </w:p>
    <w:p>
      <w:pPr>
        <w:pStyle w:val="Normal"/>
        <w:bidi w:val="0"/>
        <w:ind w:firstLine="397"/>
        <w:jc w:val="both"/>
        <w:rPr/>
      </w:pPr>
      <w:r>
        <w:rPr/>
        <w:t>Erre mind egyetértõn morogtak.</w:t>
      </w:r>
    </w:p>
    <w:p>
      <w:pPr>
        <w:pStyle w:val="Normal"/>
        <w:bidi w:val="0"/>
        <w:ind w:firstLine="397"/>
        <w:jc w:val="both"/>
        <w:rPr/>
      </w:pPr>
      <w:r>
        <w:rPr/>
        <w:t>Most aztán már kitört belõlem az indulat:</w:t>
      </w:r>
    </w:p>
    <w:p>
      <w:pPr>
        <w:pStyle w:val="Normal"/>
        <w:bidi w:val="0"/>
        <w:ind w:firstLine="397"/>
        <w:jc w:val="both"/>
        <w:rPr/>
      </w:pPr>
      <w:r>
        <w:rPr/>
        <w:t>“</w:t>
      </w:r>
      <w:r>
        <w:rPr/>
        <w:t>Még ennél is veszedelmesebb azoknak a szektája, akiknek a jobb homlokukon van a lencse! Mert ez eddig még nem jutott az eszünkbe! Más szóval ez még jobb takaródzó. De még ennél is veszedelmesebb azoknak a szektája, akik egyáltalán nem hordanak lencsét, mert ezek aztán tökéletesen álcázzák magukat, láthatatlanok, mint az összeesküvõk. És, végelemzésben, szektáról szektára a maga egészében elítéltem az emberek szektáját, mert nyilvánvaló, hogy ez a kútfeje mindenféle bûnnek, rablásnak, erõszakosságnak, közpénzek elherdálásának, telhetetlenségnek és erkölcstelenségnek. És mivel az a helyzet, hogy a csendõrök, azon túl, hogy csendõrök, még emberek is, rajtuk fogom kezdeni a szükségessé vált tisztogatást, mert így a legkényelmesebb, Ezért parancsot adok a bennetek rejlõ zsandárnak, hogy vessétek a bennetek rejlõ embert citadelláim tömlöceinek a szemétdombjára.</w:t>
      </w:r>
    </w:p>
    <w:p>
      <w:pPr>
        <w:pStyle w:val="Normal"/>
        <w:bidi w:val="0"/>
        <w:ind w:firstLine="397"/>
        <w:jc w:val="both"/>
        <w:rPr/>
      </w:pPr>
      <w:r>
        <w:rPr/>
        <w:t>És azzal távoztak csendõreim, zavartan szipogva, minden nagyobb eredmény nélkül törve a fejüket, mert az az igazság, hogy gondolkodni is az öklükkel szoktak.</w:t>
      </w:r>
    </w:p>
    <w:p>
      <w:pPr>
        <w:pStyle w:val="Normal"/>
        <w:bidi w:val="0"/>
        <w:ind w:firstLine="397"/>
        <w:jc w:val="both"/>
        <w:rPr/>
      </w:pPr>
      <w:r>
        <w:rPr/>
        <w:t>Én azonban visszatartottam az ácsot, aki lesütötte a szemét, és megjátszotta a szerényet.</w:t>
      </w:r>
    </w:p>
    <w:p>
      <w:pPr>
        <w:pStyle w:val="Normal"/>
        <w:bidi w:val="0"/>
        <w:ind w:firstLine="397"/>
        <w:jc w:val="both"/>
        <w:rPr/>
      </w:pPr>
      <w:r>
        <w:rPr/>
        <w:t>–</w:t>
      </w:r>
      <w:r>
        <w:rPr>
          <w:rFonts w:eastAsia="Liberation Serif" w:cs="Liberation Serif"/>
        </w:rPr>
        <w:t xml:space="preserve"> </w:t>
      </w:r>
      <w:r>
        <w:rPr/>
        <w:t>Téged pedig elcsaplak! – mondtam neki –. Az ácsnak való igazság, amelyik ismeri az árnyalatokat és ellentmondásokkal terhes, mert számolnia kell a fa ellenállásával, nem zsandárigazság. Ha a szolgálati utasítás fekete báránynak minõsíti a bal halántékukon lencsét viselõket, akkor én azt akarom, hogy a zsandáraimnak elég legyen a nevüket hallani, és máris ökölbe szoruljon a kezük. Ugyanígy nekem az tetszik, hogy õrmestered aszerint ítéljen meg téged, hogyan hajtod végre a hátraarcot. Mert ha joga van ítélnie az õrmesternek, akkor megbocsátja ügyetlenségedet, mivel egyébként kitûnõ versfaragó vagy. Ugyanígy megbocsát majd a szomszédodnak is, mert az meg jámbor ember. Meg a szomszédod szomszédjának is, mert az meg valóságos példája a tiszta életnek. Így aztán az igazság fog uralkodni. Csakhogy sikerüljön rosszul a háborúban a hátraarc, katonáim azonnal egymásba ütköznek, óriási zûrzavar keletkezik, és könnyen vérfürdõ lehet a dolog vége. Aztán majd vigasztalhatják magukat azzal, hogy mennyire megbecsüli õket az õrmesterük! Visszaküldlek tehát az ácsokhoz, mert félek, hogy olyan esetekben, amelyekben semmi keresnivalója sincs, igazságszereteted egy napon felesleges vérontást fog elõidézni.</w:t>
      </w:r>
    </w:p>
    <w:p>
      <w:pPr>
        <w:pStyle w:val="Heading1"/>
        <w:bidi w:val="0"/>
        <w:rPr/>
      </w:pPr>
      <w:r>
        <w:rPr/>
        <w:t>CCXIII.</w:t>
      </w:r>
    </w:p>
    <w:p>
      <w:pPr>
        <w:pStyle w:val="Normal"/>
        <w:bidi w:val="0"/>
        <w:rPr/>
      </w:pPr>
      <w:r>
        <w:rPr/>
        <w:t>De eljött hozzám az is, aki igazságszolgáltatásom felõl érdeklõdött.</w:t>
      </w:r>
    </w:p>
    <w:p>
      <w:pPr>
        <w:pStyle w:val="Normal"/>
        <w:bidi w:val="0"/>
        <w:ind w:firstLine="397"/>
        <w:jc w:val="both"/>
        <w:rPr/>
      </w:pPr>
      <w:r>
        <w:rPr/>
        <w:t>–</w:t>
      </w:r>
      <w:r>
        <w:rPr>
          <w:rFonts w:eastAsia="Liberation Serif" w:cs="Liberation Serif"/>
        </w:rPr>
        <w:t xml:space="preserve"> </w:t>
      </w:r>
      <w:r>
        <w:rPr/>
        <w:t>Ó – mondtam neki –, valóban ismerek igazságos cselekedeteket, de magáról az igazságosságról fogalmam sincs. Méltányos dolog, hogy munkád szerint ehess. Méltányos, hogy ápoljanak, ha beteg vagy. Méltányos az is, hogy szabad légy, ha bûntelen vagy. De az effajta magától értetõdõ bizonyosság nem jut messzire… Méltányos az, ami megfelel a szertartás rendjének.</w:t>
      </w:r>
    </w:p>
    <w:p>
      <w:pPr>
        <w:pStyle w:val="Normal"/>
        <w:bidi w:val="0"/>
        <w:ind w:firstLine="397"/>
        <w:jc w:val="both"/>
        <w:rPr/>
      </w:pPr>
      <w:r>
        <w:rPr/>
        <w:t>Azt kívánom az orvostól, hogy akkor is vergõdjön át a sivatagon, ha közben térdig elkopik is a lába, és kötözze be a sebesültet. Még ha istentelen ember is az a sebesült. Mert így alapozom én meg az ember tiszteletét. Ám ha úgy fordul a dolog, hogy az ország hadban áll a hitetlen országával, akkor azt követelem katonáimtól, hogy menjenek át ugyanazon a sivatagon, és döntsék ki a belét ugyanannak a hitetlennek.</w:t>
      </w:r>
    </w:p>
    <w:p>
      <w:pPr>
        <w:pStyle w:val="Normal"/>
        <w:bidi w:val="0"/>
        <w:ind w:firstLine="397"/>
        <w:jc w:val="both"/>
        <w:rPr/>
      </w:pPr>
      <w:r>
        <w:rPr/>
        <w:t>Mert így alapozom én meg az országot.</w:t>
      </w:r>
    </w:p>
    <w:p>
      <w:pPr>
        <w:pStyle w:val="Normal"/>
        <w:bidi w:val="0"/>
        <w:ind w:firstLine="397"/>
        <w:jc w:val="both"/>
        <w:rPr/>
      </w:pPr>
      <w:r>
        <w:rPr/>
        <w:t>–</w:t>
      </w:r>
      <w:r>
        <w:rPr>
          <w:rFonts w:eastAsia="Liberation Serif" w:cs="Liberation Serif"/>
        </w:rPr>
        <w:t xml:space="preserve"> </w:t>
      </w:r>
      <w:r>
        <w:rPr/>
        <w:t>Uram… nem értlek.</w:t>
      </w:r>
    </w:p>
    <w:p>
      <w:pPr>
        <w:pStyle w:val="Normal"/>
        <w:bidi w:val="0"/>
        <w:ind w:firstLine="397"/>
        <w:jc w:val="both"/>
        <w:rPr/>
      </w:pPr>
      <w:r>
        <w:rPr/>
        <w:t>–</w:t>
      </w:r>
      <w:r>
        <w:rPr>
          <w:rFonts w:eastAsia="Liberation Serif" w:cs="Liberation Serif"/>
        </w:rPr>
        <w:t xml:space="preserve"> </w:t>
      </w:r>
      <w:r>
        <w:rPr/>
        <w:t xml:space="preserve">Én azt akarom, hogy a szegkovácsok, akik a szegkovácsok himnuszait zengik, hajlamosak legyenek ellopni a deszkafûrészelõk szerszámait, hogy ezzel is jobban szolgálják a szegek ügyét. Az akarom, hogy a deszkafûrészelõk hajlandók legyenek munkájuk abbahagyására biztatni a szegkovácsokat, hogy ezzel is szolgálják a deszkák ügyét. Én azt akarom, hogy a nekik parancsoló építõmester gyötörje halálra a deszkafûrészelõket a szegek védelmében, és a szegkovácsokat a deszkákéban. Mert az erõvonalaknak ebbõl a feszültségébõl születik majd meg a hajó, és én semmit sem várok a szenvtelen deszkafûrészelõktõl, akik tisztelik a szegeket, és a szenvtelen szegkovácsoktól, akik tisztelik a deszkákat. </w:t>
      </w:r>
    </w:p>
    <w:p>
      <w:pPr>
        <w:pStyle w:val="Normal"/>
        <w:bidi w:val="0"/>
        <w:ind w:firstLine="397"/>
        <w:jc w:val="both"/>
        <w:rPr/>
      </w:pPr>
      <w:r>
        <w:rPr/>
        <w:t>–</w:t>
      </w:r>
      <w:r>
        <w:rPr>
          <w:rFonts w:eastAsia="Liberation Serif" w:cs="Liberation Serif"/>
        </w:rPr>
        <w:t xml:space="preserve"> </w:t>
      </w:r>
      <w:r>
        <w:rPr/>
        <w:t>Egyszóval te tiszteled a gyûlöletet?</w:t>
      </w:r>
    </w:p>
    <w:p>
      <w:pPr>
        <w:pStyle w:val="Normal"/>
        <w:bidi w:val="0"/>
        <w:ind w:firstLine="397"/>
        <w:jc w:val="both"/>
        <w:rPr/>
      </w:pPr>
      <w:r>
        <w:rPr/>
        <w:t>–</w:t>
      </w:r>
      <w:r>
        <w:rPr>
          <w:rFonts w:eastAsia="Liberation Serif" w:cs="Liberation Serif"/>
        </w:rPr>
        <w:t xml:space="preserve"> </w:t>
      </w:r>
      <w:r>
        <w:rPr/>
        <w:t>Én lenyelem a gyûlöletet, legyõzöm, és csak a szeretetet tartom tiszteletben. De elõfordul, hogy a szeretet csak a deszkák és a szegek felett, a hajóban kötõdik meg.</w:t>
      </w:r>
    </w:p>
    <w:p>
      <w:pPr>
        <w:pStyle w:val="Normal"/>
        <w:bidi w:val="0"/>
        <w:ind w:firstLine="397"/>
        <w:jc w:val="both"/>
        <w:rPr/>
      </w:pPr>
      <w:r>
        <w:rPr/>
        <w:t>És visszavonulva így fohászkodtam Istenhez:</w:t>
      </w:r>
    </w:p>
    <w:p>
      <w:pPr>
        <w:pStyle w:val="Normal"/>
        <w:bidi w:val="0"/>
        <w:ind w:firstLine="397"/>
        <w:jc w:val="both"/>
        <w:rPr/>
      </w:pPr>
      <w:r>
        <w:rPr/>
        <w:t>“</w:t>
      </w:r>
      <w:r>
        <w:rPr/>
        <w:t>Ideiglenesnek, jóllehet nem az én feladatom megtalálni a zárókövüket, elfogadom a katona igazságát, aki sebet akar osztogatni, meg az ellenkezõjét, az orvosét is, aki viszont sebet akar gyógyítani. Nem kotyvasztok össze langyos itallá üdítõ és forró italokat. Nem kívánom, hogy mértéktartón osztogassák és ápolgassák a sebeket. Megbüntetem az orvost, ha nem hajlandó gyógyítani, és megbüntetem a katonát, aki nem hajlandó sebet osztogatni. És nem érdekel, hogy a szavak a nyelvüket öltögetik egymásra. Mert úgy van az, hogy csak a különbözõ anyagokból készült csapda ragadja meg zsákmányomat teljes egészében, aki egy bizonyos, ilyen fajta és nem másféle ember.</w:t>
      </w:r>
    </w:p>
    <w:p>
      <w:pPr>
        <w:pStyle w:val="Normal"/>
        <w:bidi w:val="0"/>
        <w:ind w:firstLine="397"/>
        <w:jc w:val="both"/>
        <w:rPr/>
      </w:pPr>
      <w:r>
        <w:rPr/>
        <w:t>“</w:t>
      </w:r>
      <w:r>
        <w:rPr/>
        <w:t>Sötétben tapogatózva keresem isteni erõvonalaidat, és mivel nincsenek teljes bizonyosságaim – a teljes bizonyosság nem az én szintemen található –, azt mondom hogy igazam van a szertartás rítusainak a megválasztásában, ha úgy fordul, hogy általuk felszabadulok és fellélegzek. Akárcsak a szobrászom, Uram, akit boldoggá tesz egy kis igazítás a hüvelykujjával balra, jóllehet nem tudná megmondani, miért. Mert csak így érzi, hogy erõt lehel az agyagba.”</w:t>
      </w:r>
    </w:p>
    <w:p>
      <w:pPr>
        <w:pStyle w:val="Normal"/>
        <w:bidi w:val="0"/>
        <w:ind w:firstLine="397"/>
        <w:jc w:val="both"/>
        <w:rPr/>
      </w:pPr>
      <w:r>
        <w:rPr/>
        <w:t>“</w:t>
      </w:r>
      <w:r>
        <w:rPr/>
        <w:t>Úgy megyek Hozzád, mint a fa, amelyik magjának erõvonalai szerint fejlõdik. A vak, Uram, mit sem tud a tûzrõl. De a tûznek vannak olyan erõvonalai, amelyeket érez a tenyér. És töviseken át halad, mert minden változás fájdalmas. Uram, a meredeken át megyek Hozzád, kegyelmed szerint, amely segít megvalósulnom.</w:t>
      </w:r>
    </w:p>
    <w:p>
      <w:pPr>
        <w:pStyle w:val="Normal"/>
        <w:bidi w:val="0"/>
        <w:ind w:firstLine="397"/>
        <w:jc w:val="both"/>
        <w:rPr/>
      </w:pPr>
      <w:r>
        <w:rPr/>
        <w:t>“</w:t>
      </w:r>
      <w:r>
        <w:rPr/>
        <w:t>Te nem szállsz le teremtményed felé, nekem pedig nincs mástól okulást remélnem, csak a tûz melegétõl vagy a mag megszületésétõl. Akárcsak a hernyó, amelynek sejtelme sincs a szárnyakról. Nem remélem azt, hogy okulást nyerjek az arkangyalok megjelenésének a komédiájából mert semmi olyant nem mondana nekem, ami megérné a fáradságot. Felesleges szárnyakról beszélni a hernyónak vagy hajóról a szegkovácsnak. Elégséges, hogy az építõmester alkotóheve következtében legyenek erõvonalai a hajónak. A lepketojás révén erõvonalai a szárnyaknak. A mag révén erõvonalai a fának. És hogy Te egyszerûen légy, Uram.”</w:t>
      </w:r>
    </w:p>
    <w:p>
      <w:pPr>
        <w:pStyle w:val="Normal"/>
        <w:bidi w:val="0"/>
        <w:ind w:firstLine="397"/>
        <w:jc w:val="both"/>
        <w:rPr/>
      </w:pPr>
      <w:r>
        <w:rPr/>
        <w:t>“</w:t>
      </w:r>
      <w:r>
        <w:rPr/>
        <w:t>Uram, vacogtató néha a magányom. És jelet kívánok elhagyatottságom sivatagában. De te felvilágosítottál engem álmomban. Megértettem, hogy minden jel hiábavaló, mert ha Te is ugyanoda tartozol ahová én, akkor nem kényszerítesz rá, hogy növekedjem. Mi közöm nekem, Uram, ahhoz, ami most vagyok?”</w:t>
      </w:r>
    </w:p>
    <w:p>
      <w:pPr>
        <w:pStyle w:val="Normal"/>
        <w:bidi w:val="0"/>
        <w:ind w:firstLine="397"/>
        <w:jc w:val="both"/>
        <w:rPr/>
      </w:pPr>
      <w:r>
        <w:rPr/>
        <w:t>“</w:t>
      </w:r>
      <w:r>
        <w:rPr/>
        <w:t>Ezért megyek, Uram, miközben nem érkezik válasz imádságaimra, oly vakon, hogy nincs más kalauzom, csupán némi gyengécske melegség ráncos tenyeremen, és mégis dicsérvén Téged, Uram, azért mert nem válaszolsz nekem, hiszen ha megtaláltam, amit keresek, Uram, akkor már be is fejeztem megvalósulásomat.”</w:t>
      </w:r>
    </w:p>
    <w:p>
      <w:pPr>
        <w:pStyle w:val="Normal"/>
        <w:bidi w:val="0"/>
        <w:ind w:firstLine="397"/>
        <w:jc w:val="both"/>
        <w:rPr/>
      </w:pPr>
      <w:r>
        <w:rPr/>
        <w:t>“</w:t>
      </w:r>
      <w:r>
        <w:rPr/>
        <w:t>Ha ellenszolgáltatás nélkül megtennéd az arkangyallépést az ember felé, akkor tökéletes lenne az ember. Többé nem fûrészelne, kovácsolna, harcolna, ápolna. Nem seperné ki többé a szobáját, nem szeretné-becézgetné többé kedvesét. Uram, miért vesztegetné még az idejét azzal, hogy a szeretet cselekedeteivel az embereken keresztül tiszteljen, ha közelrõl látna Téged? Hiszen amikor a templom már felépült, a templomot látom, nem a köveket.”</w:t>
      </w:r>
    </w:p>
    <w:p>
      <w:pPr>
        <w:pStyle w:val="Normal"/>
        <w:bidi w:val="0"/>
        <w:ind w:firstLine="397"/>
        <w:jc w:val="both"/>
        <w:rPr/>
      </w:pPr>
      <w:r>
        <w:rPr/>
        <w:t>“</w:t>
      </w:r>
      <w:r>
        <w:rPr/>
        <w:t>Uram, lásd, megvénültem, és olyan gyenge vagyok, mint a fák a süvítõ téli szelek idején. Ellenségeimbe és barátaimba egyaránt belefáradtam. Nem boldogít az a gondolat, hogy egyszerre vagyok kénytelen ölni és gyógyítani, mert Te kényszerítesz rá, hogy uralkodjak minden ellentéten, és ez a kényszer kegyetlenül nehézzé teszi sorsomat. De mégis éppen ezzel kényszerítesz rá, hogy megszûnt kérdésekrõl megszûnt kérdésekre haladva emelkedjek a Te hallgatásod felé.</w:t>
      </w:r>
    </w:p>
    <w:p>
      <w:pPr>
        <w:pStyle w:val="Normal"/>
        <w:bidi w:val="0"/>
        <w:ind w:firstLine="397"/>
        <w:jc w:val="both"/>
        <w:rPr/>
      </w:pPr>
      <w:r>
        <w:rPr/>
        <w:t>“</w:t>
      </w:r>
      <w:r>
        <w:rPr/>
        <w:t>Uram, abból, aki országom északi határán nyugszik, és egykor szívbõl szeretet ellenségem volt, meg az egyetlen igazi mértantudósból, barátomból, és magamból, aki, sajnos, már túlhaladtam a hegygerincen, és magam mögött hagyom nemzedékemet, mint valami már megjárt hegyoldalt, méltóztass megteremteni az egységet a Te dicsõségedre, elszenderítvén engem e homoksivatagban, amelyben jól végeztem dolgomat.”</w:t>
      </w:r>
    </w:p>
    <w:p>
      <w:pPr>
        <w:pStyle w:val="Heading1"/>
        <w:bidi w:val="0"/>
        <w:rPr/>
      </w:pPr>
      <w:r>
        <w:rPr/>
        <w:t>CCXIV.</w:t>
      </w:r>
    </w:p>
    <w:p>
      <w:pPr>
        <w:pStyle w:val="Normal"/>
        <w:bidi w:val="0"/>
        <w:rPr/>
      </w:pPr>
      <w:r>
        <w:rPr/>
        <w:t>Meglep a trágyaföld iránti megvetésed. Te csak a mûtárgyakat tiszteled:</w:t>
      </w:r>
    </w:p>
    <w:p>
      <w:pPr>
        <w:pStyle w:val="Normal"/>
        <w:bidi w:val="0"/>
        <w:ind w:firstLine="397"/>
        <w:jc w:val="both"/>
        <w:rPr/>
      </w:pPr>
      <w:r>
        <w:rPr/>
        <w:t>“</w:t>
      </w:r>
      <w:r>
        <w:rPr/>
        <w:t>Miért jársz ezekhez az oly tökéletlen barátokhoz? Hogyan viseled el ezt, akinek ilyen és ilyen hibája, vagy a másikat, akinek ilyen és ilyen szaga van? Ismerek másokat, akik méltók hozzád.”</w:t>
      </w:r>
    </w:p>
    <w:p>
      <w:pPr>
        <w:pStyle w:val="Normal"/>
        <w:bidi w:val="0"/>
        <w:ind w:firstLine="397"/>
        <w:jc w:val="both"/>
        <w:rPr/>
      </w:pPr>
      <w:r>
        <w:rPr/>
        <w:t>Mintha így szólnál a fához: “Ugyan minek ereszted gyökereidet a trágyaföldbe? Én csak a gyümölcsöt meg a virágot tisztelem.”</w:t>
      </w:r>
    </w:p>
    <w:p>
      <w:pPr>
        <w:pStyle w:val="Normal"/>
        <w:bidi w:val="0"/>
        <w:ind w:firstLine="397"/>
        <w:jc w:val="both"/>
        <w:rPr/>
      </w:pPr>
      <w:r>
        <w:rPr/>
        <w:t>Én azonban csak abból élek, amit magam alakítok át. Kocsi vagyok, út és karaván. Te pedig oly meddõ vagy, mint a halott.</w:t>
      </w:r>
    </w:p>
    <w:p>
      <w:pPr>
        <w:pStyle w:val="Heading1"/>
        <w:bidi w:val="0"/>
        <w:rPr/>
      </w:pPr>
      <w:r>
        <w:rPr/>
        <w:t>CCXV.</w:t>
      </w:r>
    </w:p>
    <w:p>
      <w:pPr>
        <w:pStyle w:val="Normal"/>
        <w:bidi w:val="0"/>
        <w:rPr/>
      </w:pPr>
      <w:r>
        <w:rPr/>
        <w:t>Mozdulatlanok vagytok, mert akárcsak a hajó, amelyik partot érvén kirakja terhét, harsány színekkel élénkítve a rakpartokat – valóban, csupa aranyszálból szõtt szövet, piros és zöld fûszer, elefántcsont! –, a nap, mint valami mézáradat a homokon, meghozza a világosságot, és ti mozdulatlanul álltok ott lenyûgöz benneteket a hajnal szépsége a kutak körül emelkedõ halom lejtõin. A hosszú árnyékot vetõ állatok is mozdulatlanok. Egyikük sem moccan: tudják már hogy egymás után odamehetnek az itatóhoz. Ám egy apró mozzanat még késlelteti menetüket. Még mindig nem húztak vizet. Még nincsenek ott a nagy vályúk, nem hozták ki õket. Te pedig ott állsz, csípõre tett kézzel kutatón nézel a távolba, és kérdezed: “Mit csinálnak?” A homoktól megtisztított kút mélyérõl felhúzott embereid lerakták szerszámaikat, és most összefonják mellükön a karjukat. Mosolyuk már mindent elmondott. Megvan a víz. Mert a sivatagban olyan az ember, mint az ügyetlen állat, amelyik bizonytalan mozdulatokkal keresi szájával az emlõt. Megnyugodtál, most már te is mosolyogsz. Látván, hogy mosolyogsz a tevehajcsárok szintén mosolyra derülnek. És egy szempillantás alatt csupa mosolygás körülötted minden. A fényben úszó homok, az arcod embereid arca és talán még az állatok kérges bõre alatt is valami, mert az állatok tudják, hogy mindjárt ihatnak, és örömükben megnyugodva mozdulatlanul állnak ott. Olyan ez a pillanat, mint mikor a tengeren a megszakadt felhõk mögül elõbukkan a nap. És hirtelen megérzed Isten jelenlétét anélkül, hogy tudnád, miért, talán a jutalom szétáradó íze miatt (mert olyan az eleven kút a sivatagban, mint az ajándék elõre sohasem számíthatsz rá biztosan, sohasem biztos ígéret), meg a közelgõ vízben való egyesülés várása miatt is, amelytõl mindig mozdulatlanságba mered az ember. Mert amazok mellükön összefont karral meg sem moccantak. Mert a domb tetején, csípõre tett kézzel még mindig a horizontnak ugyanazt a pontját nézed merõn. Mert a homokdomb lejtõin menetbe verõdve még mindig nem indultak el a hosszú árnyakat vetõ állatok. Hiszen a nagy itatóvályúkat hozó emberek még mindig nem tûntek fel, és te szüntelenül azon töprengsz: “Ugyan mit csinálhatnak?” Még minden függõben van, de már minden csupa ígéret.</w:t>
      </w:r>
    </w:p>
    <w:p>
      <w:pPr>
        <w:pStyle w:val="Normal"/>
        <w:bidi w:val="0"/>
        <w:ind w:firstLine="397"/>
        <w:jc w:val="both"/>
        <w:rPr/>
      </w:pPr>
      <w:r>
        <w:rPr/>
        <w:t>Mosolyba öltöztetitek a nyugalmatokat. Persze, nemsokára élvezhetitek az ivás gyönyörét, de most már nemcsak gyönyörûségrõl van szó, hanem szeretetrõl is. Mert most emberek, homok, állatok, nap szinte egybekötõdnek jelentésükben egy egyszerû, kövek között tátongó lyuk révén, és sokféleségükben csupán kultusz tárgyai körülötted, szertartás részei, ugyanannak a himnusznak a szavai.</w:t>
      </w:r>
    </w:p>
    <w:p>
      <w:pPr>
        <w:pStyle w:val="Normal"/>
        <w:bidi w:val="0"/>
        <w:ind w:firstLine="397"/>
        <w:jc w:val="both"/>
        <w:rPr/>
      </w:pPr>
      <w:r>
        <w:rPr/>
        <w:t>Te pedig, a szertartást vezetõ fõpap, a parancsosztogató vezér, a szertartásmester, mozdulatlanul állsz, csípõre tett kézzel, egyelõre még halogatva döntésedet, és kémleled a láthatárt, ahonnan a nagy itatóvályúkat hozzák. Mert még hiányzik egy tárgy a kultuszhoz, egy szó a költeményhez, egy paraszt a sakkparti megnyeréséhez, egy fûszer a lakomához, egy díszvendég a ceremóniához, egy kõ a bazilikához, hogy teljes fényében pompázzon mindenki szeme elõtt. Azok pedig, akik mint zárókövek hozzák a nagy vályúkat, és akiknek majd odakiáltod, mihelyt feltûnnek: “Hé, emberek, siessetek már!”, közelednek valahol. De nem fognak válaszolni kiáltásodra. Csak felhágnak a halomra. Letérdelnek, hogy lerakják szerszámaikat. Te pedig csupán intesz egyet. Erre megcsikordul a kötél, amelyiktõl szülni fog a föld, s az állatok lassan, hosszú sorban megindulnak. Az emberek az elõre elhatározott rendben fütykösökkel, recsegõ harsány parancsszavakkal igazgatják, irányítják õket. Így kezd zajlani a rituálé szerint a vízadás, miközben a nap lassan emelkedik az égen.</w:t>
      </w:r>
    </w:p>
    <w:p>
      <w:pPr>
        <w:pStyle w:val="Heading1"/>
        <w:bidi w:val="0"/>
        <w:rPr/>
      </w:pPr>
      <w:r>
        <w:rPr/>
        <w:t>CCXVI.</w:t>
      </w:r>
    </w:p>
    <w:p>
      <w:pPr>
        <w:pStyle w:val="Normal"/>
        <w:bidi w:val="0"/>
        <w:rPr/>
      </w:pPr>
      <w:r>
        <w:rPr/>
        <w:t>Egyszóval felkerestek a nagyokosaim, a történészeim meg a kritikusaim, hogy következményrõl következményre haladva megvédjék, bebizonyítsák és levezessék rendszereiket. És fejtegetéseikben minden a lehetõ legpontosabb volt. És egymással versengve építettek fel elõttem társadalmakat, civilizációkat és birodalmakat, amelyek csodálatos módon pártfogolták, felszabadították, táplálták és gazdagították az embereket.</w:t>
      </w:r>
    </w:p>
    <w:p>
      <w:pPr>
        <w:pStyle w:val="Normal"/>
        <w:bidi w:val="0"/>
        <w:ind w:firstLine="397"/>
        <w:jc w:val="both"/>
        <w:rPr/>
      </w:pPr>
      <w:r>
        <w:rPr/>
        <w:t>Miután jól kibeszélték magukat, egyszerûen megkérdeztem tõlük:</w:t>
      </w:r>
    </w:p>
    <w:p>
      <w:pPr>
        <w:pStyle w:val="Normal"/>
        <w:bidi w:val="0"/>
        <w:ind w:firstLine="397"/>
        <w:jc w:val="both"/>
        <w:rPr/>
      </w:pPr>
      <w:r>
        <w:rPr/>
        <w:t>–</w:t>
      </w:r>
      <w:r>
        <w:rPr>
          <w:rFonts w:eastAsia="Liberation Serif" w:cs="Liberation Serif"/>
        </w:rPr>
        <w:t xml:space="preserve"> </w:t>
      </w:r>
      <w:r>
        <w:rPr/>
        <w:t>Ahhoz, hogy valami értelme is legyen annak, amit itt összehordotok az emberrõl, elõbb azt kellene megmondanotok, mi a lényeges az emberben és az ember számára…</w:t>
      </w:r>
    </w:p>
    <w:p>
      <w:pPr>
        <w:pStyle w:val="Normal"/>
        <w:bidi w:val="0"/>
        <w:ind w:firstLine="397"/>
        <w:jc w:val="both"/>
        <w:rPr/>
      </w:pPr>
      <w:r>
        <w:rPr/>
        <w:t>Erre újból nekiveselkedtek, és nagy gyönyörûséggel ecsetelgették újfajta elképzeléseiket, mert ha felkínálod az ilyeneknek a beszéd lehetõségét, azonnal üstökön ragadják, és úgy vetik magukat az óvatlanul nyitott résbe, mint a rohamozó lovasság, iszonyú fegyvercsörgéssel, arany porfelhõt kavarva, viharos robogással. Csak éppen sehová se érkeznek el.</w:t>
      </w:r>
    </w:p>
    <w:p>
      <w:pPr>
        <w:pStyle w:val="Normal"/>
        <w:bidi w:val="0"/>
        <w:ind w:firstLine="397"/>
        <w:jc w:val="both"/>
        <w:rPr/>
      </w:pPr>
      <w:r>
        <w:rPr/>
        <w:t>–</w:t>
      </w:r>
      <w:r>
        <w:rPr>
          <w:rFonts w:eastAsia="Liberation Serif" w:cs="Liberation Serif"/>
        </w:rPr>
        <w:t xml:space="preserve"> </w:t>
      </w:r>
      <w:r>
        <w:rPr/>
        <w:t>Egyszóval – mondottam nekik, miután elcsendesedve várták, hogy megdicsérjem õket (mert az ilyenek nem azért futnak, hogy szolgáljanak vele, hanem azért, hogy fitogtassák, hallattassák és csodáltassák magukat mutatványaik közben, s aztán szédítõ bukfenceik végeztével szerénykedõ arckifejezéssel állnak eléd) –, egyszóval, ha jól értettem, azt kívánjátok támogatni, ami az emberben és az ember számára a leglényegesebb. Én azonban jól megértettem, hogy rendszereitek a pocakját támogatják – ami persze hasznos dolog, csakhogy eszköz és nem cél, hiszen a testük olyan nekik, mint a kocsinak a szilárdsága – vagy az egészségi állapotát, ami szintén eszköz és nem cél, hiszen ez meg a szerveik karbantartása, akárcsak a kocsi karbantartása, vagy a számukat, ami megint csak eszköz és nem cél. Mert ebben az esetben is csupán a kocsik számáról van szó. Persze, én is azt kívánom, hogy az országnak legyen sok egészséges, megfelelõen táplált alattvalója. De amikor mindezeket a vitathatatlan igazságokat felsoroltam, még mindig nem mondtam semmit a lényegrõl, legfeljebb azt, hogy ez a lényeg valami felhasználható anyag. De mit kezdek majd vele, merre vezetem, mit kell adnom neki, hogy növekedjen? Mert az ember csak kocsi, út és karaván…</w:t>
      </w:r>
    </w:p>
    <w:p>
      <w:pPr>
        <w:pStyle w:val="Normal"/>
        <w:bidi w:val="0"/>
        <w:ind w:firstLine="397"/>
        <w:jc w:val="both"/>
        <w:rPr/>
      </w:pPr>
      <w:r>
        <w:rPr/>
        <w:t>Úgy értekeztek az emberrõl, ahogyan a salátákról értekeztek volna. És el nem mulasztották minden érdemlegesre kiterjedni, amit érdemes elmondani, felsorolták a veteményes kertemben egymást követõ salátanemzedékek egész sorát.</w:t>
      </w:r>
    </w:p>
    <w:p>
      <w:pPr>
        <w:pStyle w:val="Normal"/>
        <w:bidi w:val="0"/>
        <w:ind w:firstLine="397"/>
        <w:jc w:val="both"/>
        <w:rPr/>
      </w:pPr>
      <w:r>
        <w:rPr/>
        <w:t>Válaszolni azonban képtelenek voltak. Mert rövidlátók lévén, akik csupán az orruk hegyéig látnak, nem érdekelte õket más, csak a tinta vagy a papír minõsége, nem pedig a költemény értelme.</w:t>
      </w:r>
    </w:p>
    <w:p>
      <w:pPr>
        <w:pStyle w:val="Normal"/>
        <w:bidi w:val="0"/>
        <w:ind w:firstLine="397"/>
        <w:jc w:val="both"/>
        <w:rPr/>
      </w:pPr>
      <w:r>
        <w:rPr/>
        <w:t>Hát így folytattam:</w:t>
      </w:r>
    </w:p>
    <w:p>
      <w:pPr>
        <w:pStyle w:val="Normal"/>
        <w:bidi w:val="0"/>
        <w:ind w:firstLine="397"/>
        <w:jc w:val="both"/>
        <w:rPr/>
      </w:pPr>
      <w:r>
        <w:rPr/>
        <w:t>“</w:t>
      </w:r>
      <w:r>
        <w:rPr/>
        <w:t>Én számolok a tényekkel, és megvetem a rothasztó álmodozást. És csak konkrét alkotásként ismerem a muzsikáló szigetet. Én, akárcsak a bankárok, nem részegülök meg az álmodozástól – tisztelem a tapasztalatot, s ezért egészen természetesen többre tartom a táncmûvészetet a megvesztegetésnél, a harácsolásnál, a hivatalos hatalommal ûzött visszaélésnél, mert a tánc több örömöt nyújt, és mert világosabb az értelme –, hiszen összeharácsolt vagyonodnak végül is valami alkalmazást kell találnod, s mivel a tánc szíven ragadja az embert, megvásárolsz magadnak egypár táncosnõt, de nem értvén a tánchoz, nem a legtehetségesebbeket választod ki, és így nem lesz semmid. Én nézek és értek – mert szeretetem csendjében nem a szavakra figyelek –, s ezért megállapítottam, hogy semmi sem ér annyit az ember számára, mint az év egyik estéjén egy kis gyertyaillat, egy hajnalon egy aranyszínû méhecske, egy senki tulajdonát nem képezõ fekete gyöngy a tengerek fenekén. És még a bankároknál is megállapítottam, hogy idõnként õk is elcserélik kemény küzdelemben megvesztegetéssel, hatalommal való visszaélés, harácsolás, rabszolgák kizsákmányolása, periratok szerkesztésében, idegeket emésztõ mérlegkészítésben átkínlódott éjszakák árán szerzett vagyonukat egy-egy alig körömnyi, látszólag csiszolt üveghez hasonló golyócskáért, amelyik, mivel gyémánt nevet visel, és fáradságos munkával kutatták fel a föld belsejében, olyan értékes a számukra, mint az a bizonyos viaszillat vagy a méhecske szárnyának a csillogása, méltó rá, hogy akár életük árán is megvédelmezzék a tolvajok ellen…”</w:t>
      </w:r>
    </w:p>
    <w:p>
      <w:pPr>
        <w:pStyle w:val="Normal"/>
        <w:bidi w:val="0"/>
        <w:ind w:firstLine="397"/>
        <w:jc w:val="both"/>
        <w:rPr/>
      </w:pPr>
      <w:r>
        <w:rPr/>
        <w:t>“</w:t>
      </w:r>
      <w:r>
        <w:rPr/>
        <w:t>És így megvilágosodott elõttem, hogy az igazi ajándék annak az útnak az ajándékul adása, amelyen az ünnephez jut el az ember. És hogy civilizációd megítéléséhez azt akarom, mondd el elõbb, milyenek az ünnepeid – és mit jelentenek a szívednek, mivel az útnak egy pillanatát jelentik, átlépett küszöbök, az átváltozás utáni kitárulkozások a bábállapotból kilépve –, honnan jössz és hová mész. Csak így ismerem meg. milyen ember vagy, és vajon megéri-e a fáradságot, hogy boldogulj egészségben, kikerekedett hasaddal és nagyszámú házadnépével.”</w:t>
      </w:r>
    </w:p>
    <w:p>
      <w:pPr>
        <w:pStyle w:val="Normal"/>
        <w:bidi w:val="0"/>
        <w:ind w:firstLine="397"/>
        <w:jc w:val="both"/>
        <w:rPr/>
      </w:pPr>
      <w:r>
        <w:rPr/>
        <w:t>“</w:t>
      </w:r>
      <w:r>
        <w:rPr/>
        <w:t>És mivel ahhoz, hogy valamely út felé törekedj, az szükséges, hogy feléje irányuljon a szomjúságod, ne pedig valami más felé, és mivel ez elég is lesz a felemelkedésedhez, mert vezetni fogja lépteidet, megtermékenyíti a szellemedet (akárcsak a tenger felé húzó vonzalom, amelyet elég felébresztenem benned ahhoz, hogy hajókat kapjak tõled), azt kívánom, világosíts fel, miféle szomjúságot ébresztesz országodban az emberekben. Mert úgy van az, hogy a szerelem lényegében a szerelem szomjúhozása, a kultúra a kultúrának, a fekete gyöngy megszerzésének az öröme pedig a tengerfenéken rejtõzõ fekete gyöngynek a szomjúhozása.</w:t>
      </w:r>
    </w:p>
    <w:p>
      <w:pPr>
        <w:pStyle w:val="Heading1"/>
        <w:bidi w:val="0"/>
        <w:rPr/>
      </w:pPr>
      <w:r>
        <w:rPr/>
        <w:t>CCXVII.</w:t>
      </w:r>
    </w:p>
    <w:p>
      <w:pPr>
        <w:pStyle w:val="Normal"/>
        <w:bidi w:val="0"/>
        <w:rPr/>
      </w:pPr>
      <w:r>
        <w:rPr/>
        <w:t>Ne a végösszeg alapján ítélj. “Ezektõl az emberektõl – kezded magyarázni nekem – nincs mit várnunk. Mind merõ otrombaság, kapzsiság, önzés, gyávaság, ocsmányság. “Csakhogy ugyanígy szólhatsz nekem a kövekrõl is, mert minden kõ csupa érdesség, keménység, konok nehézkedés és áthatolhatatlan sûrûség, ám amit belõlük nyerhetsz, a szobor vagy a templom, egészen más valami. Hányszor láttam, hogy az élõlények szinte sohasem úgy viselkednek, ahogyan a részeikbõl lehetne rá következtetni – bizony, ha külön-külön tekinted a szomszéd népek gyermekeit, azt tapasztalhatod, hogy mindegyik gyûlöli a háborút, nem kívánja otthagyni otthonát, hiszen szereti gyermekeit, hitvesét meg a születésnapi lakomát – dehogyis akar vért ontani, hiszen jó ember õ, enni ad a kutyájának, megsimogatja a szamarát is, nem akar mást kirabolni, magad láthatod, hogy csak a saját házát szereti, fényesíti a bútorait, újrafesti a falait, illatozó virágokkal ülteti tele a kertjét – s erre te így szólsz: “A béke szeretetét testesíti meg a világban…” De lám, országuk mégsem egyéb, mint a nagy fazék, amelyikben a háború levese fortyog. A jóságuk meg a szelídségük, a sebesült állaton való megkönyörülésük, a virágok láttán való megindulásuk csupán egy mágia kellékei, amelyik a fegyvercsörgést készíti elõ, mint ahogy elég hozzá egy kevés hó, egy feldíszített fenyõfa meg egy kis gyertyaillat, s máris megdobban a szíved, jóllehet akárcsak máskor, a foglyul ejtett vad ebben az esetben sem azonos lényegû a csapdával.</w:t>
      </w:r>
    </w:p>
    <w:p>
      <w:pPr>
        <w:pStyle w:val="Normal"/>
        <w:bidi w:val="0"/>
        <w:ind w:firstLine="397"/>
        <w:jc w:val="both"/>
        <w:rPr/>
      </w:pPr>
      <w:r>
        <w:rPr/>
        <w:t>Anyagairól ítéled meg a fát? Azzal akarod magyarázni a narancsfát, hogy kritikát mondasz a gyökerérõl vagy a rostjairól, kérgének ragacsosságáról vagy érdességérõl, ágainak szabásáról? Ne tartsd fontosnak az anyagokat. A narancsfát a narancsáról ítéld meg.</w:t>
      </w:r>
    </w:p>
    <w:p>
      <w:pPr>
        <w:pStyle w:val="Normal"/>
        <w:bidi w:val="0"/>
        <w:ind w:firstLine="397"/>
        <w:jc w:val="both"/>
        <w:rPr/>
      </w:pPr>
      <w:r>
        <w:rPr/>
        <w:t>Ugyanígy azokat is, akiket üldözöl. Holott külön-külön mindegyik más és más. De mit törõdöm én ezzel. Fájuk idõnként olyan kardéles lelkeket terem, amelyek készek a kínhalált is elviselni a gyáva többséggel ellentétben, és olyan világosan látó tekinteteket, amelyek, mint a burkától a gyümölcsöt, megtisztítják hiú külsõ jeleitõl az igazságot, és a többség alacsony vágyaival ellentétben a csillagokat figyelik padlásszobájuk ablakából, egész életük egyetlen fénysugáron csügg – s ilyenkor boldog vagyok. Mert én feltételt látok ott, ahol te ellentmondásokat. A fa a gyümölcs, a kõ a templom, az emberek pedig a törzset beragyogó lélek feltétele. Ahogyan az egyik fajtának a jóságába, édes álmodozásába és otthonszeretetébe minden további nélkül beletaposok, mert a látszat ellenére mindez csupán a levesük hozzávalója, pestis, bûn és éhség, meg fogom bocsátani a másik fajtának azt, hogy nincs bennük semmi jóság, vagy hogy nem hajlandók édes álmodozásra, vagy nem szeretik igazán a házukat (hiszen megeshet, hogy túl sokáig éltek nomád életet), ha az derül ki, hogy ugyanezek az alkatelemek viszont egyesek emelkedett lelkiségének a feltételei. De mindebbõl semmit sem láthatok meg elõre azzal, hogy szót szóba öltök, mert nincs olyan logika, amelyiknek a segítségével fel lehetne hágni az egyik szintrõl a másikra.</w:t>
      </w:r>
    </w:p>
    <w:p>
      <w:pPr>
        <w:pStyle w:val="Heading1"/>
        <w:bidi w:val="0"/>
        <w:rPr/>
      </w:pPr>
      <w:r>
        <w:rPr/>
        <w:t>CCXVIII.</w:t>
      </w:r>
    </w:p>
    <w:p>
      <w:pPr>
        <w:pStyle w:val="Normal"/>
        <w:bidi w:val="0"/>
        <w:rPr/>
      </w:pPr>
      <w:r>
        <w:rPr/>
        <w:t>Mert ájuldoznak, és el akarnák veled hitetni, hogy éjjel-nappal csak lobognak. Pedig hazudnak.</w:t>
      </w:r>
    </w:p>
    <w:p>
      <w:pPr>
        <w:pStyle w:val="Normal"/>
        <w:bidi w:val="0"/>
        <w:ind w:firstLine="397"/>
        <w:jc w:val="both"/>
        <w:rPr/>
      </w:pPr>
      <w:r>
        <w:rPr/>
        <w:t>Hazudik a bástyákon strázsáló õrszem, aki éjjel-nappal arról zeng, mennyire szereti a várost. Mert a vacsoráját még jobban szereti.</w:t>
      </w:r>
    </w:p>
    <w:p>
      <w:pPr>
        <w:pStyle w:val="Normal"/>
        <w:bidi w:val="0"/>
        <w:ind w:firstLine="397"/>
        <w:jc w:val="both"/>
        <w:rPr/>
      </w:pPr>
      <w:r>
        <w:rPr/>
        <w:t>Hazudik a költõ, aki éjjel-nappal a költészet mámoráról dalol. De fájjon csak egy kicsit a hasa, máris fütyül minden költeményre.</w:t>
      </w:r>
    </w:p>
    <w:p>
      <w:pPr>
        <w:pStyle w:val="Normal"/>
        <w:bidi w:val="0"/>
        <w:ind w:firstLine="397"/>
        <w:jc w:val="both"/>
        <w:rPr/>
      </w:pPr>
      <w:r>
        <w:rPr/>
        <w:t>Hazudik a szerelmes, aki azt állítja, hogy éjjel-nappal más sem lebeg elõtte, mint kedvese ábrázata. Egy bolha elég, hogy elûzze a képet, elég ha megcsípi. Vagy jöjjön rá az unalom, s rögtön ásítani kezd.</w:t>
      </w:r>
    </w:p>
    <w:p>
      <w:pPr>
        <w:pStyle w:val="Normal"/>
        <w:bidi w:val="0"/>
        <w:ind w:firstLine="397"/>
        <w:jc w:val="both"/>
        <w:rPr/>
      </w:pPr>
      <w:r>
        <w:rPr/>
        <w:t>Hazudik az utas, aki azt állítja, hogy éjjel-nappal mámoros örömben él felfedezései miatt, mert ha csak egy kicsit erõsebb a hullámzás, azonnal ökrendezik.</w:t>
      </w:r>
    </w:p>
    <w:p>
      <w:pPr>
        <w:pStyle w:val="Normal"/>
        <w:bidi w:val="0"/>
        <w:ind w:firstLine="397"/>
        <w:jc w:val="both"/>
        <w:rPr/>
      </w:pPr>
      <w:r>
        <w:rPr/>
        <w:t>Hazudik a szent, aki azt állítja, hogy éjjel-nappal elmerül Isten szemléletében. Isten néha éppúgy visszavonul elõle, mint a tenger. És a szent szárazabbra jut, mint a kavicsos tengerpart.</w:t>
      </w:r>
    </w:p>
    <w:p>
      <w:pPr>
        <w:pStyle w:val="Normal"/>
        <w:bidi w:val="0"/>
        <w:ind w:firstLine="397"/>
        <w:jc w:val="both"/>
        <w:rPr/>
      </w:pPr>
      <w:r>
        <w:rPr/>
        <w:t>Hazudnak azok, akik éjjel-nappal siratják halottjukat. Miért is siratnák éjjel-nappal, hiszen nem szerették éjjel-nappal? Ismerték a veszekedések, a megunás és a szerelemtõl független szórakozások perceit is. Persze attól, hogy immár megszûnt vele minden ellentét, hogy lemeztelnedett, a halott jelenlévõbb, mint az élõ, Te azonban hûtlen vagy még halottaidhoz is.</w:t>
      </w:r>
    </w:p>
    <w:p>
      <w:pPr>
        <w:pStyle w:val="Normal"/>
        <w:bidi w:val="0"/>
        <w:ind w:firstLine="397"/>
        <w:jc w:val="both"/>
        <w:rPr/>
      </w:pPr>
      <w:r>
        <w:rPr/>
        <w:t>Hazudnak azok akik megtagadják a lelki aszály pillanatait, semmit sem értve belõlük. És kételyt támasztanak benned magad iránt, amikor azt hallod, hogyan bizonygatják lelkes buzgalmukat, hiszel állandó készenlétükben, elszégyelled magad lelked szárazsága miatt, és ha észreveszed, hogy figyelnek gyászodban, elváltoztatod a hangodat és az arckifejezésedet.</w:t>
      </w:r>
    </w:p>
    <w:p>
      <w:pPr>
        <w:pStyle w:val="Normal"/>
        <w:bidi w:val="0"/>
        <w:ind w:firstLine="397"/>
        <w:jc w:val="both"/>
        <w:rPr/>
      </w:pPr>
      <w:r>
        <w:rPr/>
        <w:t>Én azonban nem ismerek benned egyebet, ami állandó lehetne, csak az unalmat, a kellemetlenséget. És ez szellemed gyarlóságából fakad, mert képtelen felfedezni valami arcot az anyagokon túl. Mint aki a sakkjáték figuráit és tábláját figyeli csupán, és nem veszi észre, hogy problémát rejtenek magukban. Ám ha idõrõl idõre, bábállapotod hûségének fejében megadatik neked az õrtálló katona, a költõ, a hívõ, a szeretõ vagy az utas megvilágosodásának a röpke pillanata, akkor ne panaszkodj, hogy nem merülhetsz el állandóan a téged lelkesítõ arc szemléletében. Mert vannak olyan perzselõ arcok, amelyek elpusztítják azt, aki hosszan nézi õket. Az ünnep nem való minden napra.</w:t>
      </w:r>
    </w:p>
    <w:p>
      <w:pPr>
        <w:pStyle w:val="Normal"/>
        <w:bidi w:val="0"/>
        <w:ind w:firstLine="397"/>
        <w:jc w:val="both"/>
        <w:rPr/>
      </w:pPr>
      <w:r>
        <w:rPr/>
        <w:t>Tehát tévedsz, amikor megszokott reakcióik alapján ítéled meg az embereket, mint a sanda prófétám, aki éjjel-nappal szent dühtõl fortyogott. Mert nagyon is jól tudom, hogy a szertartás unalommá és megszokássá silányul a mindennapi életben. Mert nagyon is jól tudom, hogy az erények gyakorlása csendõröknek adott engedményekké silányul a mindennapi megszokásban. Mert nagyon is jól tudom, hogy az igazságosság magasztos szabályai mocskos játékok leplezõjévé silányulnak a mindennapi megszokásba. Ám mit törõdöm én mindezzel? Én azt is jól tudom, hogy néha napján alszik is az ember. Akkor hát siránkozzam tétlenségén? Hiszen azt is tudom, hogy a fa nem virág, hanem a virág elõfeltétele.</w:t>
      </w:r>
    </w:p>
    <w:p>
      <w:pPr>
        <w:pStyle w:val="Heading1"/>
        <w:bidi w:val="0"/>
        <w:rPr/>
      </w:pPr>
      <w:r>
        <w:rPr/>
        <w:t>CCXIX.</w:t>
      </w:r>
    </w:p>
    <w:p>
      <w:pPr>
        <w:pStyle w:val="Normal"/>
        <w:bidi w:val="0"/>
        <w:rPr/>
      </w:pPr>
      <w:r>
        <w:rPr/>
        <w:t>A testvéred iránti szeretetet kívántam megalapozni benned. De ugyanakkor a testvéredtõl való elszakítottság okozta szomorúságot is megalapoztam. Feleséged iránti szeretetedet kívántam megalapozni benned. De ugyanakkor a feleségedtõl való elszakadás okozta szomorúságot is megalapoztam. A barátod iránti szeretetet kívántam megalapozni benned. De ugyanakkor a barátodtól való elszakadás szomorúságát is megalapoztam, mint ahogyan az, aki kutakat ás, más helyek kúthiányát is megalapozza ugyanakkor.</w:t>
      </w:r>
    </w:p>
    <w:p>
      <w:pPr>
        <w:pStyle w:val="Normal"/>
        <w:bidi w:val="0"/>
        <w:ind w:firstLine="397"/>
        <w:jc w:val="both"/>
        <w:rPr/>
      </w:pPr>
      <w:r>
        <w:rPr/>
        <w:t>Mivel azonban rájöttem, hogy minden betegségnél jobban gyötör az elválás, ki akartalak belõle gyógyítani, megtanítani a jelenlétre. Mert a messzi kút még mindig édesebb a szomjhalál szélén állónak, mint a kút nélküli világ. És még ha örökre számûztek is belõle, megsiratod leégett házadat.</w:t>
      </w:r>
    </w:p>
    <w:p>
      <w:pPr>
        <w:pStyle w:val="Normal"/>
        <w:bidi w:val="0"/>
        <w:ind w:firstLine="397"/>
        <w:jc w:val="both"/>
        <w:rPr/>
      </w:pPr>
      <w:r>
        <w:rPr/>
        <w:t>Ismerek adakozó jelenléteket, olyanokat, mint azok a fák, amelyek messzire kinyújtják ágaikat, hogy árnyékot adjanak. Mert én az vagyok, aki lakik, és megmutatom neked a lakásodat.</w:t>
      </w:r>
    </w:p>
    <w:p>
      <w:pPr>
        <w:pStyle w:val="Normal"/>
        <w:bidi w:val="0"/>
        <w:ind w:firstLine="397"/>
        <w:jc w:val="both"/>
        <w:rPr/>
      </w:pPr>
      <w:r>
        <w:rPr/>
        <w:t>Jusson eszedbe annak a szerelmes pillanatnak az íze, amikor átöleled a feleségedet, mert a hajnal visszaadta színeiket kerted terményeinek, amelyeket kissé ingatag rakományban szamarad hátára tornyozol, hogy elindulj velük a piacra. Feleséged tehát rád mosolyog. Ott áll a küszöbön, készen, akárcsak te, a munkájára, mert távolléted alatt ki fogja seperni a házat, kifényesíti az edényeket, szorgoskodva megfõzi az ebédet, és folyton rajtad jár az esze, mert nagy titokban valami finomat készít számodra, s közben ilyeneket gondol: “Csak ne érkezzen túl korán haza, mert elrontja nekem a meglepetés örömét…” Tehát semmi sem választja el tõled, jóllehet látszólag messze mész, sõt inkább azt kívánja, bár késnél egy kicsit. És te is ugyanígy érzel, mert távolléted a ház ügyét szolgálja, amelyet ki kell tataroznod, vidámabbá kell tenned. Már tervbe is vetted, hogy a keresményedbõl veszel néhány színgyapjú szõnyeget és megvásárolod ezt a bizonyos ezüst nyakláncot is a feleségednek. Ezért dúdolgatsz útközben, és lakozol a szerelem békéjében, jóllehet látszólag most távolodsz tõle. Varázsvesszõd apró ütéseivel építgeted a házadat, miközben szamaradat vezeted, igazgatod a kosarakat, és dörzsölgeted a szemedet, mert még nagyon korán van. Jobban együtt érzel a feleségeddel, mint a tétlenség óráiban, amikor házad küszöbérõl a láthatárt bámulod, s még csak eszedbe sem jut hátra fordulni, hogy élvezd királyságodat, mert ilyenkor távoli lakodalomról álmodozol, oda szeretnél elmenni, vagy pedig munkád, barátod jár az eszedben.</w:t>
      </w:r>
    </w:p>
    <w:p>
      <w:pPr>
        <w:pStyle w:val="Normal"/>
        <w:bidi w:val="0"/>
        <w:ind w:firstLine="397"/>
        <w:jc w:val="both"/>
        <w:rPr/>
      </w:pPr>
      <w:r>
        <w:rPr/>
        <w:t>De most, hogy már kiment szemetekbõl az álom, valahányszor szamarad megpróbál egy kicsikét szorgalmasabban haladni, figyeled rövid ideig tartó ügetését, amely olyan, mint a kavicsok éneke, és gondolkozol a mai délelõttön. És elmosolyodsz. Mert már ki is választottad azt a boltot, ahol alkudni fogsz az ezüst karkötõre. Ismered az öreg boltost. Bizonnyal örül majd a látogatásodnak, hiszen a legjobb barátjának tekint. Érdeklõdni fog a feleséged után. Kifaggat egészségi állapotáról, mert a feleséged finom, törékeny teremtés. Annyi, de annyi jót mond róla és olyan meggyõzõ hangon, hogy a kevésbé éles elméjû betérõ vásárló e dicséretek hallatára már nem is ezüst, hanem arany karkötõre méltónak találná. Te azonban csak sóhajtasz egy jó mélyet. Mert ilyen az élet. Nem vagy király. Csak konyhakertész vagy. A kereskedõ is sóhajt egyet. És amikor már jól kisóhajtoztátok magatokat az elérhetetlen arany karkötõn, bevallja, hogy õ tulajdonképpen jobban is szereti az ezüst karkötõket. “A karkötõ – magyarázza – mindenekelõtt legyen súlyos. Az arany karkötõk meg mindig könnyûek. A karkötõnek titokzatos értelme van.</w:t>
      </w:r>
    </w:p>
    <w:p>
      <w:pPr>
        <w:pStyle w:val="Normal"/>
        <w:bidi w:val="0"/>
        <w:ind w:firstLine="397"/>
        <w:jc w:val="both"/>
        <w:rPr/>
      </w:pPr>
      <w:r>
        <w:rPr/>
        <w:t>Ez az elsõ szeme annak a láncnak, amelyik egymáshoz kötöz benneteket. Oly kellemes dolog szerelem közben érezni a lánc súlyát. Amikor az ujjak megigazítják a fátylat, a szép mozdulattal felemelt karon súlya legyen az ékszernek, ezzel ad hírt a szívnek.” Aztán a legsúlyosabb karkötõjével tér vissza a hátsó helyiségbõl, és megkér, becsukott szemmel emelgetve próbáld ki súlyát, s közben gondolkozz el rajta érzett örömed minõségén. Te végrehajtod a kísérletet. Igazat adsz neki. És még egyet sóhajtasz. Mert ilyen az élet. Nem vagy gazdag karaván vezetõje. Hanem csak egy csacsi hajcsárja. És azzal felülsz az ajtó elõtt várakozó állatra; szegényke nem valami virgonc! És így szólsz: “Vagyonom oly csekély, hogy ma reggel még ügetett is a terhe alatt.” A kereskedõ erre megint csak sóhajt egyet. És amikor újra jól kisóhajtoztátok magatokat ez elérhetetlen súlyos karkötõ dolgában, bevallja neked, hogy vannak ám könnyû karkötõk is, amelyek végeredményben többet is érnek a sokkal finomabb kidolgozás minõsége miatt. És megmutatja azt, amelyikre áhítozol. Mert már napokkal elõbb döntöttél bölcsességedben, mint valami államfõ. A havi keresmény egy részét félre kell tenni a tisztagyapjú szõnyegre, másikát az új gereblyére, és végül harmadikát a mindennapi eledelre…</w:t>
      </w:r>
    </w:p>
    <w:p>
      <w:pPr>
        <w:pStyle w:val="Normal"/>
        <w:bidi w:val="0"/>
        <w:ind w:firstLine="397"/>
        <w:jc w:val="both"/>
        <w:rPr/>
      </w:pPr>
      <w:r>
        <w:rPr/>
        <w:t>De most kezdõdik ám az igazi tánc, mert a kereskedõ ismeri az embereit. Ha egyszer érzi, hogy a horga jól beakadt, nem engedi utána a zsinórt. Te azonban azt mondod neki, hogy a karkötõ túlságosan sokba kerül, és búcsúzkodni kezdesz. Visszahív. A barátod. Feleséged szépségért hajlandó áldozatot hozni. Hiszen oly szomorú lenne, ha holmi csúf teremtés kedvéért kellene megválnia kincsétõl. Hát visszajössz, de ímmel-ámmal. Úgy intézed, mintha csak úgy ténferegnél. Képeket vágsz. Meg-megemeled, méregeted a karkötõt. Nem sokat ér, ha nem nehéz. Meg aztán az ezüstje sem valami ragyogó. Habozol hát, vajon ne inkább azt a másik boltban megpillantott szép színes szövetet vedd-e meg egy ilyen hitványka ékszer helyett. De nem szabad túlságosan visszakoznod sem, mert a kereskedõ még elveszti a reményét, hogy bármit eladjon neked, és hágy elmenni. Akkor aztán szégyenkezhetsz majd az ügyefogyott ürügy miatt, amellyel zavartan próbálsz kimagyarázkodni, amikor újra visszajössz. Persze az, aki nem ismerné az embereket, azt vélné, a zsugoriság járja elõtte a táncát, holott a szerelem tánca ez; hallva, hogyan beszélsz szamárról meg zöldségrõl, mondasz bölcseket aranyról, ezüstrõl, minõségrõl és finomságról, késlelteted visszatérésedet hosszadalmas körülményeskedéssel, azt hinné, hogy nagyon messze jársz otthonodtól, pedig ebben a pillanatban is otthon vagy. Mert nem jelent távollétet sem otthonodtól, sem szerelmedtõl, ha a szerelem vagy az otthon szertartásos lépteit végzed. Távolléted nem elválaszt, hanem odaköt, nem elszakít, hanem eggyé olvaszt. Meg tudnád-e nekem mondani, hol van a határ, amelyen túl a távollét már elszakadást jelent? És ha a szertartást jól végzed, ha valóban látod azt az istent, amelyben eggyé lettetek, ha ez az isten elég perzselõ, akkor ki választ el házadtól vagy barátodtól? Ismertem olyan gyermekeket, akik így beszéltek: “Apám úgy halt meg, hogy már nem tudta befejezni a ház bal szárnyát. Én építem fel helyette. Nem tudta már elültetni a fákat. Most én ültetem el õket. Apám úgy halt meg, hogy ránk hagyta munkája folytatásának a gondját. Most én folytatom. Vagy a királyhoz való hûség gondját. Most én vagyok helyette hûséges.” Az ilyen házakban sohasem volt az az érzésem, hogy az apa már halott.</w:t>
      </w:r>
    </w:p>
    <w:p>
      <w:pPr>
        <w:pStyle w:val="Normal"/>
        <w:bidi w:val="0"/>
        <w:ind w:firstLine="397"/>
        <w:jc w:val="both"/>
        <w:rPr/>
      </w:pPr>
      <w:r>
        <w:rPr/>
        <w:t>Ha másutt és nem magadban, vagy másutt és nem barátodban keresed a közös gyökeret, ha létezik az anyagok zavaros tömegén túl kivehetõn mindkettõtök számára olyan isteni csomó, amelyik összeköti a dolgokat, akkor nincs a barátod és te közötted sem távolság, sem idõ, amely elválaszthatna benneteket, mert azok az istenek, amelyekben egységetek gyökerezik, fittyet hánynak minden falra, minden tengerre.</w:t>
      </w:r>
    </w:p>
    <w:p>
      <w:pPr>
        <w:pStyle w:val="Normal"/>
        <w:bidi w:val="0"/>
        <w:ind w:firstLine="397"/>
        <w:jc w:val="both"/>
        <w:rPr/>
      </w:pPr>
      <w:r>
        <w:rPr/>
        <w:t>Ismertem egy öreg kertészt, aki mesélgetett nekem a barátjáról. Sokáig úgy éltek, mint két testvér, mielõtt elválasztotta volna õket egymástól az élet; esténként együtt itták a teát, ugyanazokat az ünnepeket ülték, és egymáshoz fordultak tanácsért, vagy egyszerûen azért, hogy kiöntsék a szívüket. Persze nem volt sok mondanivalójuk egymás számára, ezért amikor munkájuk végeztével sétálgattak, inkább szótlanul nézegették a virágokat, kerteket, az eget meg a fákat. De ha az egyik fejcsóválva megérintett ujjával valami növényt, a másik is odahajolt, és hernyónyomokat fedezve fel szintén csóválta a fejét. A szépen kinyílt virágok pedig mind a kettõt egyformán megörvendeztették.</w:t>
      </w:r>
    </w:p>
    <w:p>
      <w:pPr>
        <w:pStyle w:val="Normal"/>
        <w:bidi w:val="0"/>
        <w:ind w:firstLine="397"/>
        <w:jc w:val="both"/>
        <w:rPr/>
      </w:pPr>
      <w:r>
        <w:rPr/>
        <w:t>Nos, egyszer az történt, hogy egy kereskedõ szolgálatába fogadta egyiküket, és néhány hétre beállította a karavánjába. De a sivatagi rablók meg az élet véletlenei, az országok között folyó háborúk, viharok, hajótörések, pusztulás és gyász meg a mindenféle kenyérkeresõ munka esztendõkön át ide-oda vetették-hányták ezt a barátot, mint üres hordót a tenger, kertrõl kertre, a világ végég.</w:t>
      </w:r>
    </w:p>
    <w:p>
      <w:pPr>
        <w:pStyle w:val="Normal"/>
        <w:bidi w:val="0"/>
        <w:ind w:firstLine="397"/>
        <w:jc w:val="both"/>
        <w:rPr/>
      </w:pPr>
      <w:r>
        <w:rPr/>
        <w:t>Aztán egy napon, miután csendben megvénült, az én kertészem levelet kapott a barátjától. Isten tudja, hány éven át járta hajóval a világot. Isten tudja, milyen delizsánszok, lovasok, hajók, karavánok hozták magukkal a tenger ezernyi hullámának egyforma csökönyösségével egészen a kertjéig ezt a levelet. És azon a reggelen, örömtõl ragyogva s valakivel meg akarva osztani örömét, arra kért, olvassam fel neki ezt a levelet, ahogyan arra kérik az embert, hogy olvasson fel neki egy költeményt. Közben kutatón figyelte arcomon a levél okozta megindulásomat. Persze csupán néhány szó volt az egész, mert a két kertész ügyesebben bánt az ásóval, mint a tollal. Hát olvastam: “Ma reggel megnyestem a rózsafáimat…”, aztán elgondolkozva a lényegen, amit szavakban meg nem fogalmazhatónak éreztem, én is fejemet csóváltam, ahogyan õk tették volna.</w:t>
      </w:r>
    </w:p>
    <w:p>
      <w:pPr>
        <w:pStyle w:val="Normal"/>
        <w:bidi w:val="0"/>
        <w:ind w:firstLine="397"/>
        <w:jc w:val="both"/>
        <w:rPr/>
      </w:pPr>
      <w:r>
        <w:rPr/>
        <w:t>Ettõl kezdve az én kertészemnek nem volt többé nyugta. Hallanod kellett volna, hogy próbált adatokat szerezni földrajzról, hajózásról, postaszolgálatról, karavánokról, országok között dúló háborúkról. Három évvel késõbb egy napon valami követséget küldtem a föld másik végére. Magamhoz hívattam hát a kertészemet: “Itt az alkalom, írhatsz a barátodnak.” A fáim meg a veteményes kertem növényei ugyan megszenvedték egy kicsikét, a hernyók valósággal ünnepet ültek, mert napokat töltött odahaza, körmölt, kapart, újra nekiveselkedett, kidugta a nyelvét, mint a gyerek az irkája felett, mert tudta, hogy valamit sürgõsen el kell mondania, a maga teljes valóságában eljuttatnia a barátjához. Meg kellett szerkesztenie a maga kis hídját a szakadék felett, téren és idõn keresztül eljutnia énje másik részéhez. El kellett mondania a szeretetét. Végül a haja tövéig vörösen jött, és mutatta a válaszát, hogy megint lássa arcomon azt az örömsugarat, amely majd elárasztja a címzettet is, és így rajtam próbálja ki bizalmas közlésének hatását. És (mivel igazából nem volt semmi fontosabb elmondanivalója, hiszen mindenekelõtt arról akart beszélni, amire elcserélte magát, akárcsak azok az öregasszonyok, akik szinte vakulásig öltögetnek, hogy felékesítsék istenüket) olvastam, mit közöl barátjával ügyetlen és szorgalmas írásával, mintha valami teljes meggyõzõdésbõl fakadó, de egyszerû szavakba foglalt imádság lett volna: “Ma reggel én is megnyestem a rózsatõimet…” Én pedig elhallgattam, abbahagytam az olvasást, és elgondolkoztam a lényegen, amely egyre jobban megvilágosodott elõttem, mert ez a két ember Téged magasztalt, Uram, Tebenned találkozott össze rózsabokrai felett, anélkül, hogy tudomása lett volna róla.</w:t>
      </w:r>
    </w:p>
    <w:p>
      <w:pPr>
        <w:pStyle w:val="Normal"/>
        <w:bidi w:val="0"/>
        <w:ind w:firstLine="397"/>
        <w:jc w:val="both"/>
        <w:rPr/>
      </w:pPr>
      <w:r>
        <w:rPr/>
        <w:t>Ó, Uram, most magamért imádkozom hozzád, miután a tõlem telhetõ legjobban tanítottam a népemet. Mert túlságosan sok munkát kaptam Tõled ahhoz, hogy külön-külön találkozhassam egyesekkel, akiket szerethettem volna, és mert meg kellett magamat fosztanom az emberekkel való érintkezéstõl, amely pedig egyedül szerez örömöt a szívnek, mert édesek a visszatérések ide és nem máshová, és édesek annak az asszonynak csak rá jellemzõ szavai és gyermekdeden bizalmas közlései, aki azt hiszi, hogy elvesztett ékszerét siratja, holott már a halál miatt sír, amely minden ékszertõl elválaszt. Te azonban hallgatásra ítéltél engem avégbõl, hogy a könnyen kimondott szavakon túl meghalljam és megértsem a jelentésüket is, hiszen az én szerepem az, hogy foglalkozzam az emberek szorongásával, amelybõl elhatároztam, hogy kigyógyítom õket.</w:t>
      </w:r>
    </w:p>
    <w:p>
      <w:pPr>
        <w:pStyle w:val="Normal"/>
        <w:bidi w:val="0"/>
        <w:ind w:firstLine="397"/>
        <w:jc w:val="both"/>
        <w:rPr/>
      </w:pPr>
      <w:r>
        <w:rPr/>
        <w:t>Igaz, te meg akartad számomra takarítani azt az idõt, amelyet elfecséreltem volna üres fecsegéssel, elvesztett ékszer miatt elsírt panaszokkal (az ilyen véget nem érõ belsõ viaskodásokból soha senki nem evickél ki, mert ilyenkor nem ékszerrõl, hanem a halálról van szó), barátságról vagy szerelemrõl folytatott beszélgetésekkel. Mert szerelem, barátság egyedül Tebenned kötõdik igazán, és Te úgy döntöttél, hogy csupán a Te hallgatásodon keresztül lehessen eljutni hozzájuk.</w:t>
      </w:r>
    </w:p>
    <w:p>
      <w:pPr>
        <w:pStyle w:val="Normal"/>
        <w:bidi w:val="0"/>
        <w:ind w:firstLine="397"/>
        <w:jc w:val="both"/>
        <w:rPr/>
      </w:pPr>
      <w:r>
        <w:rPr/>
        <w:t xml:space="preserve">Mit kapok, tudván, hogy nem méltó hozzád, és nem is a te dolgod meglátogatni engem az én szintemen, és hogy nem várok semmit az arkangyaljelenések paprikajancsi-komédiájától? </w:t>
      </w:r>
    </w:p>
    <w:p>
      <w:pPr>
        <w:pStyle w:val="Normal"/>
        <w:bidi w:val="0"/>
        <w:ind w:firstLine="397"/>
        <w:jc w:val="both"/>
        <w:rPr/>
      </w:pPr>
      <w:r>
        <w:rPr/>
        <w:t>Mert nekem, aki nem ehhez vagy amahhoz, hanem a szántóvetõhöz, a pásztorhoz fordulok, sok az adnivalóm, de semmi a kapnivalóm. És ha egy mosolyom boldoggá teszi az õrködõ katonát, mivel én vagyok a király, és bennem kötõdik össze a vérükbõl megteremtett ország, az ország viszont énrajtam keresztül, az én mosolyommal fizet meg nekik a vérükért, mit várjak én, Uram, az õrálló katonám mosolyától? Senkitõl sem kívánok magam iránt szeretetet, és nem érdekel, hogy tudomásul se vesznek, hogy gyûlölnek, feltéve, ha tisztelnek mint Feléd vezetõ utat, mert a szeretetet egyedül a Te számodra sürgetem, követelem, akitõl vannak – és akitõl vagyok én –, és kévébe kötvén hódolatuk érzelmeit Neked adom át a hódolat kévéjét, mint ahogy szintén nem magamnak tartom meg, hanem az országnak továbbítom a katonám térdhajtását, mert nem fal vagyok, hanem csírázó mag, amelyik lombokat varázsol elõ a földbõl a nap számára.</w:t>
      </w:r>
    </w:p>
    <w:p>
      <w:pPr>
        <w:pStyle w:val="Normal"/>
        <w:bidi w:val="0"/>
        <w:ind w:firstLine="397"/>
        <w:jc w:val="both"/>
        <w:rPr/>
      </w:pPr>
      <w:r>
        <w:rPr/>
        <w:t>Elõfordul hát velem néha, mivel nincs számomra olyan király, aki meg tudna fizetni mosolyával, mivel nekem így kell haladnom mindaddig, amikor majd fogadni méltóztatol, és egyesítesz azokkal, akiket szeretek, elõfordul hát idõnként, hogy belefáradok a magányba, és szükségét érzem, hogy találkozzam népem gyermekeivel, mert bizonyára nem vagyok még elég tiszta.</w:t>
      </w:r>
    </w:p>
    <w:p>
      <w:pPr>
        <w:pStyle w:val="Normal"/>
        <w:bidi w:val="0"/>
        <w:ind w:firstLine="397"/>
        <w:jc w:val="both"/>
        <w:rPr/>
      </w:pPr>
      <w:r>
        <w:rPr/>
        <w:t>Mivel boldognak tartom a kertészt, aki üzenetet váltott a barátjával, néha elfog engem is a vágy, hogy én is így kössem magamat, az õ istenünk szerint, országom kertészeihez. És megesik velem, hogy pirkadat elõtt lassú léptekkel lemegyek palotám lépcsõin, és elindulok a kert felé. Ballagok a rózsakert irányába. Jobbra-balra nézegetek, és figyelmesen egy-egy rózsaszál fölé hajlok én, aki, midõn majd delet üt az óra, dönteni fogok életrõl és halálról, békérõl és háborúról. Országok megmaradásáról vagy elpusztításáról. Aztán nehezen felemelkedvén munkámból, mert már vénülök, egyszerûen így szólok a szívemben, hogy az egyetlen hatásos úton jussak el hozzájuk, minden élõ és halott kertészekhez: “Ma reggel én is megmetszettem a rózsáimat.” És nem fontos, hogy az üzenetem évekig utazik-e vagy sem, eljut-e vagy sem az egyikhez vagy a másikhoz. Nem ebben rejlik az üzenet célja. Hogy eljuthassak kertészeimhez, egyszerûen az istenüket köszöntöttem, aki hajnalban ébredõ rózsatõ.</w:t>
      </w:r>
    </w:p>
    <w:p>
      <w:pPr>
        <w:pStyle w:val="Normal"/>
        <w:bidi w:val="0"/>
        <w:ind w:firstLine="397"/>
        <w:jc w:val="both"/>
        <w:rPr/>
      </w:pPr>
      <w:r>
        <w:rPr/>
        <w:t>Uram, így van ez szívbõl szeretett ellenségemmel is, akivel már csak önmagamon túl fogok találkozni. És ugyanígy van õ is, mert hasonlít rám. Tehát bölcsességem szerint teszek igazságot. Õ is az õ bölcsessége szerint tesz igazságot. Ellentmondásosnak látszanak, és ha összecsapnak egymással, belõlük táplálkoznak a háborúink. De ellentétes utakon õ is, én is ugyanannak a tûznek az erõvonalait tapogatjuk ki a tenyerünkkel. Amelyek egyedül Tebenned találkoznak össze egymással, Uram.</w:t>
      </w:r>
    </w:p>
    <w:p>
      <w:pPr>
        <w:pStyle w:val="Normal"/>
        <w:bidi w:val="0"/>
        <w:ind w:firstLine="397"/>
        <w:jc w:val="both"/>
        <w:rPr/>
      </w:pPr>
      <w:r>
        <w:rPr/>
        <w:t>Véghezvivén munkámat szebbé tettem hát népem lelkét. Munkáját véghezvivén õ is szebbé tette az õ népe lelkét. És én, aki rágondolok, és õ, aki rám gondol, jóllehet nem adatott számunkra nyelv, amely találkozásainkat szolgálhatta volna, miután ítélkeztünk vagy szertartást rendeltünk, büntettünk vagy kegyelmeztünk, elmondhatjuk egymásnak, õ nekem, én neki: “Ma reggel megmetszettem a rózsáimat…”</w:t>
      </w:r>
    </w:p>
    <w:p>
      <w:pPr>
        <w:pStyle w:val="Normal"/>
        <w:bidi w:val="0"/>
        <w:ind w:firstLine="397"/>
        <w:jc w:val="both"/>
        <w:rPr/>
      </w:pPr>
      <w:r>
        <w:rPr/>
        <w:t>Mert te vagy, Uram, mindenkinek a közös mértéke. Te vagy a különbözõ cselekedetek lényegi csomója.</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xml:space="preserve">Saint-Exupéry: </w:t>
    </w:r>
    <w:r>
      <w:rPr>
        <w:b/>
        <w:bCs w:val="false"/>
        <w:i w:val="false"/>
        <w:iCs w:val="false"/>
        <w:caps w:val="false"/>
        <w:smallCaps w:val="false"/>
        <w:strike w:val="false"/>
        <w:dstrike w:val="false"/>
        <w:outline w:val="false"/>
        <w:vanish w:val="false"/>
      </w:rPr>
      <w:t>Citadella</w:t>
    </w:r>
  </w:p>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lcim1"/>
      <w:numFmt w:val="none"/>
      <w:suff w:val="nothing"/>
      <w:lvlText w:val=""/>
      <w:lvlJc w:val="left"/>
      <w:pPr>
        <w:tabs>
          <w:tab w:val="num" w:pos="0"/>
        </w:tabs>
        <w:ind w:left="0" w:hanging="0"/>
      </w:pPr>
    </w:lvl>
    <w:lvl w:ilvl="1">
      <w:start w:val="1"/>
      <w:pStyle w:val="Felsorol2"/>
      <w:numFmt w:val="none"/>
      <w:suff w:val="nothing"/>
      <w:lvlText w:val=""/>
      <w:lvlJc w:val="left"/>
      <w:pPr>
        <w:tabs>
          <w:tab w:val="num" w:pos="0"/>
        </w:tabs>
        <w:ind w:left="0" w:hanging="0"/>
      </w:pPr>
    </w:lvl>
    <w:lvl w:ilvl="2">
      <w:start w:val="1"/>
      <w:pStyle w:val="Alap"/>
      <w:numFmt w:val="none"/>
      <w:suff w:val="nothing"/>
      <w:lvlText w:val=""/>
      <w:lvlJc w:val="left"/>
      <w:pPr>
        <w:tabs>
          <w:tab w:val="num" w:pos="0"/>
        </w:tabs>
        <w:ind w:left="0" w:hanging="0"/>
      </w:pPr>
    </w:lvl>
    <w:lvl w:ilvl="3">
      <w:start w:val="1"/>
      <w:pStyle w:val="Bra"/>
      <w:numFmt w:val="none"/>
      <w:suff w:val="nothing"/>
      <w:lvlText w:val=""/>
      <w:lvlJc w:val="left"/>
      <w:pPr>
        <w:tabs>
          <w:tab w:val="num" w:pos="0"/>
        </w:tabs>
        <w:ind w:left="0" w:hanging="0"/>
      </w:pPr>
    </w:lvl>
    <w:lvl w:ilvl="4">
      <w:start w:val="1"/>
      <w:pStyle w:val="BodyText"/>
      <w:numFmt w:val="none"/>
      <w:suff w:val="nothing"/>
      <w:lvlText w:val=""/>
      <w:lvlJc w:val="left"/>
      <w:pPr>
        <w:tabs>
          <w:tab w:val="num" w:pos="0"/>
        </w:tabs>
        <w:ind w:left="0" w:hanging="0"/>
      </w:pPr>
    </w:lvl>
    <w:lvl w:ilvl="5">
      <w:start w:val="1"/>
      <w:pStyle w:val="Irodalom"/>
      <w:numFmt w:val="none"/>
      <w:suff w:val="nothing"/>
      <w:lvlText w:val=""/>
      <w:lvlJc w:val="left"/>
      <w:pPr>
        <w:tabs>
          <w:tab w:val="num" w:pos="0"/>
        </w:tabs>
        <w:ind w:left="0" w:hanging="0"/>
      </w:pPr>
    </w:lvl>
    <w:lvl w:ilvl="6">
      <w:start w:val="1"/>
      <w:pStyle w:val="Msfeles"/>
      <w:numFmt w:val="none"/>
      <w:suff w:val="nothing"/>
      <w:lvlText w:val=""/>
      <w:lvlJc w:val="left"/>
      <w:pPr>
        <w:tabs>
          <w:tab w:val="num" w:pos="0"/>
        </w:tabs>
        <w:ind w:left="0" w:hanging="0"/>
      </w:pPr>
    </w:lvl>
    <w:lvl w:ilvl="7">
      <w:start w:val="1"/>
      <w:pStyle w:val="Kettes"/>
      <w:numFmt w:val="none"/>
      <w:suff w:val="nothing"/>
      <w:lvlText w:val=""/>
      <w:lvlJc w:val="left"/>
      <w:pPr>
        <w:tabs>
          <w:tab w:val="num" w:pos="0"/>
        </w:tabs>
        <w:ind w:left="0" w:hanging="0"/>
      </w:pPr>
    </w:lvl>
    <w:lvl w:ilvl="8">
      <w:start w:val="1"/>
      <w:pStyle w:val="Sznetnormal"/>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ejezetcm"/>
    <w:qFormat/>
    <w:pPr>
      <w:widowControl w:val="false"/>
      <w:bidi w:val="0"/>
      <w:ind w:firstLine="39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Bibliogrfia"/>
    <w:qFormat/>
    <w:pPr>
      <w:keepNext w:val="true"/>
      <w:numPr>
        <w:ilvl w:val="0"/>
        <w:numId w:val="1"/>
      </w:numPr>
      <w:spacing w:before="720" w:after="240"/>
      <w:jc w:val="center"/>
      <w:outlineLvl w:val="0"/>
    </w:pPr>
    <w:rPr>
      <w:b/>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2"/>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tabs>
        <w:tab w:val="clear" w:pos="708"/>
        <w:tab w:val="right" w:pos="8221" w:leader="none"/>
      </w:tabs>
      <w:spacing w:before="360" w:after="0"/>
      <w:ind w:firstLine="567"/>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Vers"/>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tabs>
        <w:tab w:val="clear" w:pos="708"/>
        <w:tab w:val="right" w:pos="9071" w:leader="dot"/>
      </w:tabs>
      <w:ind w:left="240" w:hanging="2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Normal"/>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Sznetmsfelesindent"/>
    <w:pPr>
      <w:pBdr>
        <w:bottom w:val="double" w:sz="6" w:space="2" w:color="000000"/>
      </w:pBdr>
      <w:tabs>
        <w:tab w:val="clear" w:pos="4819"/>
        <w:tab w:val="clear" w:pos="9638"/>
        <w:tab w:val="center" w:pos="4139" w:leader="none"/>
        <w:tab w:val="right" w:pos="8307" w:leader="none"/>
      </w:tabs>
      <w:jc w:val="lef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spacing w:before="120" w:after="0"/>
    </w:pPr>
    <w:rPr>
      <w:b w:val="false"/>
      <w:bCs w:val="false"/>
      <w:i w:val="false"/>
      <w:iCs w:val="false"/>
      <w:caps w:val="false"/>
      <w:smallCaps w:val="false"/>
      <w:strike w:val="false"/>
      <w:dstrike w:val="false"/>
      <w:outline w:val="false"/>
      <w:vanish w:val="false"/>
      <w:sz w:val="22"/>
      <w:szCs w:val="22"/>
    </w:rPr>
  </w:style>
  <w:style w:type="paragraph" w:styleId="NormalIndent">
    <w:name w:val="Normal Indent"/>
    <w:next w:val="Sznetmsfeles"/>
    <w:qFormat/>
    <w:pPr>
      <w:widowControl w:val="false"/>
      <w:bidi w:val="0"/>
      <w:ind w:firstLine="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cim1">
    <w:name w:val="alcim1"/>
    <w:next w:val="Alfejezetcm"/>
    <w:qFormat/>
    <w:pPr>
      <w:widowControl w:val="false"/>
      <w:numPr>
        <w:ilvl w:val="0"/>
        <w:numId w:val="1"/>
      </w:numPr>
      <w:bidi w:val="0"/>
      <w:ind w:firstLine="567"/>
      <w:outlineLvl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2"/>
      <w:szCs w:val="32"/>
      <w:lang w:val="en-US" w:eastAsia="zh-CN" w:bidi="hi-IN"/>
    </w:rPr>
  </w:style>
  <w:style w:type="paragraph" w:styleId="Felsorol2">
    <w:name w:val="felsorol2"/>
    <w:next w:val="Alfejezetcm"/>
    <w:qFormat/>
    <w:pPr>
      <w:widowControl w:val="false"/>
      <w:numPr>
        <w:ilvl w:val="1"/>
        <w:numId w:val="1"/>
      </w:numPr>
      <w:bidi w:val="0"/>
      <w:ind w:hanging="567"/>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ap">
    <w:name w:val="alap"/>
    <w:next w:val="Msfeles"/>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a">
    <w:name w:val="ábra"/>
    <w:basedOn w:val="Normal"/>
    <w:next w:val="Normal"/>
    <w:qFormat/>
    <w:pPr>
      <w:numPr>
        <w:ilvl w:val="3"/>
        <w:numId w:val="1"/>
      </w:numPr>
      <w:jc w:val="center"/>
      <w:outlineLvl w:val="3"/>
    </w:pPr>
    <w:rPr>
      <w:b w:val="false"/>
      <w:bCs w:val="false"/>
      <w:i/>
      <w:iCs w:val="false"/>
      <w:caps w:val="false"/>
      <w:smallCaps w:val="false"/>
      <w:strike w:val="false"/>
      <w:dstrike w:val="false"/>
      <w:outline w:val="false"/>
      <w:vanish w:val="false"/>
    </w:rPr>
  </w:style>
  <w:style w:type="paragraph" w:styleId="BodyText">
    <w:name w:val="Body Text"/>
    <w:next w:val="Sznetmsfeles"/>
    <w:qFormat/>
    <w:pPr>
      <w:widowControl w:val="false"/>
      <w:numPr>
        <w:ilvl w:val="4"/>
        <w:numId w:val="1"/>
      </w:numPr>
      <w:bidi w:val="0"/>
      <w:spacing w:before="0" w:after="1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rodalom">
    <w:name w:val="irodalom"/>
    <w:next w:val="Idzet"/>
    <w:qFormat/>
    <w:pPr>
      <w:widowControl w:val="false"/>
      <w:numPr>
        <w:ilvl w:val="5"/>
        <w:numId w:val="1"/>
      </w:numPr>
      <w:bidi w:val="0"/>
      <w:spacing w:before="0" w:after="360"/>
      <w:ind w:left="284" w:hanging="284"/>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feles">
    <w:name w:val="Másfeles"/>
    <w:next w:val="Sznetmsfeles"/>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ttes">
    <w:name w:val="Kettes"/>
    <w:next w:val="Sznetmsfeles"/>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znetnormal">
    <w:name w:val="Szünet-normal"/>
    <w:next w:val="Sznetmsfeles"/>
    <w:qFormat/>
    <w:pPr>
      <w:widowControl w:val="false"/>
      <w:numPr>
        <w:ilvl w:val="8"/>
        <w:numId w:val="1"/>
      </w:numPr>
      <w:bidi w:val="0"/>
      <w:spacing w:before="12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znetmsfeles">
    <w:name w:val="Szünet-másfele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znetkettes">
    <w:name w:val="Szünet-kettes"/>
    <w:next w:val="Sznetmsfele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ejezetcm">
    <w:name w:val="Fejezetcím"/>
    <w:next w:val="Bibliogrfia"/>
    <w:qFormat/>
    <w:pPr>
      <w:keepNext w:val="true"/>
      <w:widowControl w:val="false"/>
      <w:bidi w:val="0"/>
      <w:spacing w:before="240" w:after="720"/>
      <w:jc w:val="center"/>
    </w:pPr>
    <w:rPr>
      <w:rFonts w:ascii="Liberation Serif" w:hAnsi="Liberation Serif" w:eastAsia="Noto Sans" w:cs="Noto Sans Devanagari"/>
      <w:b/>
      <w:bCs w:val="false"/>
      <w:i w:val="false"/>
      <w:iCs w:val="false"/>
      <w:caps/>
      <w:strike w:val="false"/>
      <w:dstrike w:val="false"/>
      <w:outline w:val="false"/>
      <w:vanish w:val="false"/>
      <w:color w:val="auto"/>
      <w:sz w:val="30"/>
      <w:szCs w:val="30"/>
      <w:lang w:val="en-US" w:eastAsia="zh-CN" w:bidi="hi-IN"/>
    </w:rPr>
  </w:style>
  <w:style w:type="paragraph" w:styleId="Alfejezetcm">
    <w:name w:val="Alfejezetcím"/>
    <w:next w:val="Bibliogrfia"/>
    <w:qFormat/>
    <w:pPr>
      <w:keepNext w:val="true"/>
      <w:widowControl w:val="false"/>
      <w:bidi w:val="0"/>
      <w:spacing w:before="480" w:after="24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6"/>
      <w:szCs w:val="26"/>
      <w:lang w:val="en-US" w:eastAsia="zh-CN" w:bidi="hi-IN"/>
    </w:rPr>
  </w:style>
  <w:style w:type="paragraph" w:styleId="Alalfejezetcm">
    <w:name w:val="Al-alfejezetcím"/>
    <w:next w:val="Fejezetcm"/>
    <w:qFormat/>
    <w:pPr>
      <w:widowControl w:val="false"/>
      <w:bidi w:val="0"/>
      <w:spacing w:before="0" w:after="1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znnormkikezds">
    <w:name w:val="Szün-norm-kikezdés"/>
    <w:next w:val="Sznetmsfele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kikezds">
    <w:name w:val="Norm-kikezdés"/>
    <w:next w:val="Sznetmsfeles"/>
    <w:qFormat/>
    <w:pPr>
      <w:widowControl w:val="false"/>
      <w:bidi w:val="0"/>
      <w:ind w:hanging="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liogrfia">
    <w:name w:val="Bibliográfia"/>
    <w:next w:val="Msfelesindent"/>
    <w:qFormat/>
    <w:pPr>
      <w:widowControl w:val="false"/>
      <w:bidi w:val="0"/>
      <w:spacing w:before="24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felesindent">
    <w:name w:val="Másfeles indent"/>
    <w:next w:val="Sznetmsfeles"/>
    <w:qFormat/>
    <w:pPr>
      <w:widowControl w:val="false"/>
      <w:bidi w:val="0"/>
      <w:ind w:firstLine="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dzet">
    <w:name w:val="idézet"/>
    <w:next w:val="Sznetmsfeles"/>
    <w:qFormat/>
    <w:pPr>
      <w:widowControl w:val="false"/>
      <w:bidi w:val="0"/>
      <w:ind w:left="113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Vers">
    <w:name w:val="vers"/>
    <w:next w:val="Normalauto"/>
    <w:qFormat/>
    <w:pPr>
      <w:keepLines/>
      <w:widowControl w:val="false"/>
      <w:bidi w:val="0"/>
      <w:spacing w:before="120" w:after="120"/>
      <w:ind w:left="1701" w:right="1701"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znetkettesindent">
    <w:name w:val="Szünet-kettes-indent"/>
    <w:next w:val="Sznetmsfeles"/>
    <w:qFormat/>
    <w:pPr>
      <w:widowControl w:val="false"/>
      <w:bidi w:val="0"/>
      <w:ind w:firstLine="85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znetmsfelesindent">
    <w:name w:val="Szünet-másfeles-indent"/>
    <w:next w:val="Sznetmsfeles"/>
    <w:qFormat/>
    <w:pPr>
      <w:widowControl w:val="false"/>
      <w:bidi w:val="0"/>
      <w:ind w:firstLine="85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auto">
    <w:name w:val="Normal auto"/>
    <w:next w:val="Msfele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autoindent">
    <w:name w:val="Normal auto indent"/>
    <w:basedOn w:val="Normal"/>
    <w:next w:val="Normal"/>
    <w:qFormat/>
    <w:pPr>
      <w:ind w:firstLine="284"/>
    </w:pPr>
    <w:rPr>
      <w:b w:val="false"/>
      <w:bCs w:val="false"/>
      <w:i w:val="false"/>
      <w:iCs w:val="false"/>
      <w:caps w:val="false"/>
      <w:smallCaps w:val="false"/>
      <w:strike w:val="false"/>
      <w:dstrike w:val="false"/>
      <w:outline w:val="false"/>
      <w:vanish w:val="false"/>
    </w:rPr>
  </w:style>
  <w:style w:type="paragraph" w:styleId="Kettesindent">
    <w:name w:val="Kettes-indent"/>
    <w:next w:val="Sznetmsfeles"/>
    <w:qFormat/>
    <w:pPr>
      <w:widowControl w:val="false"/>
      <w:bidi w:val="0"/>
      <w:ind w:firstLine="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znnormautind">
    <w:name w:val="Szün-norm aut ind"/>
    <w:next w:val="Sznetmsfele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znetnormalauto">
    <w:name w:val="Szünet-normal auto"/>
    <w:next w:val="Sznetmsfele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znetnormalIndent">
    <w:name w:val="Szünet-normal Indent"/>
    <w:next w:val="Sznetmsfele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zerz">
    <w:name w:val="Szerzô"/>
    <w:next w:val="Sznnormkikezds"/>
    <w:qFormat/>
    <w:pPr>
      <w:widowControl w:val="false"/>
      <w:bidi w:val="0"/>
      <w:spacing w:before="1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mlapcm">
    <w:name w:val="Címlapcím"/>
    <w:next w:val="Vers"/>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Alalalfejezetcm">
    <w:name w:val="Al-al-alfejezetcím"/>
    <w:next w:val="Vers"/>
    <w:qFormat/>
    <w:pPr>
      <w:keepNext w:val="true"/>
      <w:widowControl w:val="false"/>
      <w:bidi w:val="0"/>
      <w:spacing w:before="360" w:after="0"/>
      <w:ind w:left="720" w:hanging="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itadel">
    <w:name w:val="citadel"/>
    <w:next w:val="Msfele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