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25" w:leader="none"/>
        </w:tabs>
        <w:bidi w:val="0"/>
        <w:ind w:right="118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right="118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right="118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right="118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779" w:right="1184" w:firstLine="355"/>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6"/>
          <w:szCs w:val="36"/>
        </w:rPr>
        <w:t>Andrassew Iván</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48"/>
          <w:szCs w:val="48"/>
        </w:rPr>
        <w:t xml:space="preserve">                                                 </w:t>
      </w:r>
      <w:r>
        <w:rPr>
          <w:b/>
          <w:bCs w:val="false"/>
          <w:i/>
          <w:iCs w:val="false"/>
          <w:caps w:val="false"/>
          <w:smallCaps w:val="false"/>
          <w:strike w:val="false"/>
          <w:dstrike w:val="false"/>
          <w:outline w:val="false"/>
          <w:vanish w:val="false"/>
          <w:sz w:val="72"/>
          <w:szCs w:val="72"/>
        </w:rPr>
        <w:t>Peremkirályság</w:t>
      </w:r>
    </w:p>
    <w:p>
      <w:pPr>
        <w:pStyle w:val="Normal"/>
        <w:tabs>
          <w:tab w:val="clear" w:pos="720"/>
          <w:tab w:val="left" w:pos="7725" w:leader="none"/>
        </w:tabs>
        <w:bidi w:val="0"/>
        <w:ind w:left="779" w:right="1184" w:firstLine="35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725" w:leader="none"/>
        </w:tabs>
        <w:bidi w:val="0"/>
        <w:ind w:left="779" w:right="1184" w:firstLine="35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725" w:leader="none"/>
        </w:tabs>
        <w:bidi w:val="0"/>
        <w:ind w:left="779" w:right="1184" w:firstLine="35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right="1184" w:hanging="0"/>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right="1184" w:hanging="0"/>
        <w:jc w:val="left"/>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right="1184" w:hanging="0"/>
        <w:jc w:val="left"/>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1630" w:right="1184" w:firstLine="71"/>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 könyv szerzõje köszönettel tartozik az</w:t>
      </w:r>
    </w:p>
    <w:p>
      <w:pPr>
        <w:pStyle w:val="Normal"/>
        <w:tabs>
          <w:tab w:val="clear" w:pos="720"/>
          <w:tab w:val="left" w:pos="7725" w:leader="none"/>
        </w:tabs>
        <w:bidi w:val="0"/>
        <w:ind w:left="1630" w:right="1184" w:firstLine="71"/>
        <w:jc w:val="center"/>
        <w:rPr/>
      </w:pPr>
      <w:r>
        <w:rPr>
          <w:b/>
          <w:bCs w:val="false"/>
          <w:i w:val="false"/>
          <w:iCs w:val="false"/>
          <w:caps w:val="false"/>
          <w:smallCaps w:val="false"/>
          <w:strike w:val="false"/>
          <w:dstrike w:val="false"/>
          <w:outline w:val="false"/>
          <w:vanish w:val="false"/>
          <w:sz w:val="28"/>
          <w:szCs w:val="28"/>
        </w:rPr>
        <w:t>MHB</w:t>
      </w:r>
      <w:r>
        <w:rPr>
          <w:b w:val="false"/>
          <w:bCs w:val="false"/>
          <w:i w:val="false"/>
          <w:iCs w:val="false"/>
          <w:caps w:val="false"/>
          <w:smallCaps w:val="false"/>
          <w:strike w:val="false"/>
          <w:dstrike w:val="false"/>
          <w:outline w:val="false"/>
          <w:vanish w:val="false"/>
          <w:sz w:val="28"/>
          <w:szCs w:val="28"/>
        </w:rPr>
        <w:t xml:space="preserve"> és a </w:t>
      </w:r>
      <w:r>
        <w:rPr>
          <w:b/>
          <w:bCs w:val="false"/>
          <w:i w:val="false"/>
          <w:iCs w:val="false"/>
          <w:caps w:val="false"/>
          <w:smallCaps w:val="false"/>
          <w:strike w:val="false"/>
          <w:dstrike w:val="false"/>
          <w:outline w:val="false"/>
          <w:vanish w:val="false"/>
          <w:sz w:val="28"/>
          <w:szCs w:val="28"/>
        </w:rPr>
        <w:t>Nagy Lajos Alapítvány</w:t>
      </w:r>
      <w:r>
        <w:rPr>
          <w:b w:val="false"/>
          <w:bCs w:val="false"/>
          <w:i w:val="false"/>
          <w:iCs w:val="false"/>
          <w:caps w:val="false"/>
          <w:smallCaps w:val="false"/>
          <w:strike w:val="false"/>
          <w:dstrike w:val="false"/>
          <w:outline w:val="false"/>
          <w:vanish w:val="false"/>
          <w:sz w:val="28"/>
          <w:szCs w:val="28"/>
        </w:rPr>
        <w:t xml:space="preserve"> ösztön-</w:t>
      </w:r>
    </w:p>
    <w:p>
      <w:pPr>
        <w:pStyle w:val="Normal"/>
        <w:tabs>
          <w:tab w:val="clear" w:pos="720"/>
          <w:tab w:val="left" w:pos="7725" w:leader="none"/>
        </w:tabs>
        <w:bidi w:val="0"/>
        <w:ind w:left="1630" w:right="1184" w:firstLine="71"/>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íjaiért.</w:t>
      </w:r>
    </w:p>
    <w:p>
      <w:pPr>
        <w:pStyle w:val="Normal"/>
        <w:tabs>
          <w:tab w:val="clear" w:pos="720"/>
          <w:tab w:val="left" w:pos="7725" w:leader="none"/>
        </w:tabs>
        <w:bidi w:val="0"/>
        <w:ind w:left="1630" w:right="1184" w:firstLine="71"/>
        <w:jc w:val="center"/>
        <w:rPr/>
      </w:pPr>
      <w:r>
        <w:rPr>
          <w:b w:val="false"/>
          <w:bCs w:val="false"/>
          <w:i w:val="false"/>
          <w:iCs w:val="false"/>
          <w:caps w:val="false"/>
          <w:smallCaps w:val="false"/>
          <w:strike w:val="false"/>
          <w:dstrike w:val="false"/>
          <w:outline w:val="false"/>
          <w:vanish w:val="false"/>
          <w:sz w:val="28"/>
          <w:szCs w:val="28"/>
        </w:rPr>
        <w:t xml:space="preserve">Köszönet jár </w:t>
      </w:r>
      <w:r>
        <w:rPr>
          <w:b/>
          <w:bCs w:val="false"/>
          <w:i w:val="false"/>
          <w:iCs w:val="false"/>
          <w:caps w:val="false"/>
          <w:smallCaps w:val="false"/>
          <w:strike w:val="false"/>
          <w:dstrike w:val="false"/>
          <w:outline w:val="false"/>
          <w:vanish w:val="false"/>
          <w:sz w:val="28"/>
          <w:szCs w:val="28"/>
        </w:rPr>
        <w:t>Horváth Istvánnak</w:t>
      </w:r>
      <w:r>
        <w:rPr>
          <w:b w:val="false"/>
          <w:bCs w:val="false"/>
          <w:i w:val="false"/>
          <w:iCs w:val="false"/>
          <w:caps w:val="false"/>
          <w:smallCaps w:val="false"/>
          <w:strike w:val="false"/>
          <w:dstrike w:val="false"/>
          <w:outline w:val="false"/>
          <w:vanish w:val="false"/>
          <w:sz w:val="28"/>
          <w:szCs w:val="28"/>
        </w:rPr>
        <w:t>, a Mai</w:t>
      </w:r>
    </w:p>
    <w:p>
      <w:pPr>
        <w:pStyle w:val="Normal"/>
        <w:tabs>
          <w:tab w:val="clear" w:pos="720"/>
          <w:tab w:val="left" w:pos="7725" w:leader="none"/>
        </w:tabs>
        <w:bidi w:val="0"/>
        <w:ind w:left="1630" w:right="1184" w:firstLine="71"/>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ap alapító-fõszerkesztõjének, aki technikai</w:t>
      </w:r>
    </w:p>
    <w:p>
      <w:pPr>
        <w:pStyle w:val="Normal"/>
        <w:tabs>
          <w:tab w:val="clear" w:pos="720"/>
          <w:tab w:val="left" w:pos="7725" w:leader="none"/>
        </w:tabs>
        <w:bidi w:val="0"/>
        <w:ind w:left="1630" w:right="1184" w:firstLine="71"/>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szközöket bocsátott a  rendelkezésére.</w:t>
      </w:r>
    </w:p>
    <w:p>
      <w:pPr>
        <w:pStyle w:val="Normal"/>
        <w:tabs>
          <w:tab w:val="clear" w:pos="720"/>
          <w:tab w:val="left" w:pos="7725" w:leader="none"/>
        </w:tabs>
        <w:bidi w:val="0"/>
        <w:ind w:left="1630" w:right="1184" w:firstLine="71"/>
        <w:jc w:val="center"/>
        <w:rPr/>
      </w:pPr>
      <w:r>
        <w:rPr>
          <w:b w:val="false"/>
          <w:bCs w:val="false"/>
          <w:i w:val="false"/>
          <w:iCs w:val="false"/>
          <w:caps w:val="false"/>
          <w:smallCaps w:val="false"/>
          <w:strike w:val="false"/>
          <w:dstrike w:val="false"/>
          <w:outline w:val="false"/>
          <w:vanish w:val="false"/>
          <w:sz w:val="28"/>
          <w:szCs w:val="28"/>
        </w:rPr>
        <w:t xml:space="preserve">Szeretettel gondol </w:t>
      </w:r>
      <w:r>
        <w:rPr>
          <w:b/>
          <w:bCs w:val="false"/>
          <w:i w:val="false"/>
          <w:iCs w:val="false"/>
          <w:caps w:val="false"/>
          <w:smallCaps w:val="false"/>
          <w:strike w:val="false"/>
          <w:dstrike w:val="false"/>
          <w:outline w:val="false"/>
          <w:vanish w:val="false"/>
          <w:sz w:val="28"/>
          <w:szCs w:val="28"/>
        </w:rPr>
        <w:t>Karácsony Ágnesre</w:t>
      </w:r>
      <w:r>
        <w:rPr>
          <w:b w:val="false"/>
          <w:bCs w:val="false"/>
          <w:i w:val="false"/>
          <w:iCs w:val="false"/>
          <w:caps w:val="false"/>
          <w:smallCaps w:val="false"/>
          <w:strike w:val="false"/>
          <w:dstrike w:val="false"/>
          <w:outline w:val="false"/>
          <w:vanish w:val="false"/>
          <w:sz w:val="28"/>
          <w:szCs w:val="28"/>
        </w:rPr>
        <w:t>, aki</w:t>
      </w:r>
    </w:p>
    <w:p>
      <w:pPr>
        <w:pStyle w:val="Normal"/>
        <w:tabs>
          <w:tab w:val="clear" w:pos="720"/>
          <w:tab w:val="left" w:pos="7725" w:leader="none"/>
        </w:tabs>
        <w:bidi w:val="0"/>
        <w:ind w:left="1630" w:right="1184" w:firstLine="71"/>
        <w:jc w:val="center"/>
        <w:rPr/>
      </w:pPr>
      <w:r>
        <w:rPr>
          <w:b w:val="false"/>
          <w:bCs w:val="false"/>
          <w:i w:val="false"/>
          <w:iCs w:val="false"/>
          <w:caps w:val="false"/>
          <w:smallCaps w:val="false"/>
          <w:strike w:val="false"/>
          <w:dstrike w:val="false"/>
          <w:outline w:val="false"/>
          <w:vanish w:val="false"/>
          <w:sz w:val="28"/>
          <w:szCs w:val="28"/>
        </w:rPr>
        <w:t xml:space="preserve">a szerkesztésben, </w:t>
      </w:r>
      <w:r>
        <w:rPr>
          <w:b/>
          <w:bCs w:val="false"/>
          <w:i w:val="false"/>
          <w:iCs w:val="false"/>
          <w:caps w:val="false"/>
          <w:smallCaps w:val="false"/>
          <w:strike w:val="false"/>
          <w:dstrike w:val="false"/>
          <w:outline w:val="false"/>
          <w:vanish w:val="false"/>
          <w:sz w:val="28"/>
          <w:szCs w:val="28"/>
        </w:rPr>
        <w:t>Dombi Gáborra</w:t>
      </w:r>
      <w:r>
        <w:rPr>
          <w:b w:val="false"/>
          <w:bCs w:val="false"/>
          <w:i w:val="false"/>
          <w:iCs w:val="false"/>
          <w:caps w:val="false"/>
          <w:smallCaps w:val="false"/>
          <w:strike w:val="false"/>
          <w:dstrike w:val="false"/>
          <w:outline w:val="false"/>
          <w:vanish w:val="false"/>
          <w:sz w:val="28"/>
          <w:szCs w:val="28"/>
        </w:rPr>
        <w:t>, aki abban segédkezett, hogy a könyv számítógépes változata elkészülhessen.</w:t>
      </w:r>
    </w:p>
    <w:p>
      <w:pPr>
        <w:pStyle w:val="Normal"/>
        <w:tabs>
          <w:tab w:val="clear" w:pos="720"/>
          <w:tab w:val="left" w:pos="7725" w:leader="none"/>
        </w:tabs>
        <w:bidi w:val="0"/>
        <w:ind w:left="1630" w:right="1184" w:firstLine="71"/>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rFonts w:eastAsia="Liberation Serif" w:cs="Liberation Serif"/>
          <w:b/>
          <w:bCs w:val="false"/>
          <w:i w:val="false"/>
          <w:iCs w:val="false"/>
          <w:caps w:val="false"/>
          <w:smallCaps w:val="false"/>
          <w:strike w:val="false"/>
          <w:dstrike w:val="false"/>
          <w:outline w:val="false"/>
          <w:vanish w:val="false"/>
          <w:sz w:val="48"/>
          <w:szCs w:val="48"/>
        </w:rPr>
        <w:t xml:space="preserve"> </w:t>
      </w:r>
      <w:r>
        <w:rPr>
          <w:b/>
          <w:bCs w:val="false"/>
          <w:i w:val="false"/>
          <w:iCs w:val="false"/>
          <w:caps w:val="false"/>
          <w:smallCaps w:val="false"/>
          <w:strike w:val="false"/>
          <w:dstrike w:val="false"/>
          <w:outline w:val="false"/>
          <w:vanish w:val="false"/>
          <w:sz w:val="48"/>
          <w:szCs w:val="48"/>
        </w:rPr>
        <w:t>Tartalom:</w:t>
      </w:r>
    </w:p>
    <w:p>
      <w:pPr>
        <w:pStyle w:val="Normal"/>
        <w:tabs>
          <w:tab w:val="clear" w:pos="720"/>
          <w:tab w:val="left" w:pos="7725" w:leader="none"/>
        </w:tabs>
        <w:bidi w:val="0"/>
        <w:ind w:left="1701" w:right="11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A kutyátlan ember</w:t>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Olga babái</w:t>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A macska</w:t>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Egyszer lehajoltam</w:t>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Az alattvalók szaporodásáról</w:t>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Elmentünk fázni egy kicsit</w:t>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Terpeszben</w:t>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Esõ függönyét</w:t>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Dudorászva</w:t>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A dolog</w:t>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Kismesterek</w:t>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Vesszõfutás</w:t>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Futárszolgának lenni, az a jó</w:t>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A szárnyas kurva</w:t>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Dél</w:t>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A kertész fiam</w:t>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Jazerában láttam egy embert</w:t>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Általa</w:t>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Romló húsok száradnak bõrökben</w:t>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A les</w:t>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Az izomláz</w:t>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A patacipõ</w:t>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Bukfencezõ lovakról álmodhatnál</w:t>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Volna</w:t>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Dögkút</w:t>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Egy dögcsipesz hiánya</w:t>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Sehovase</w:t>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Peremkirályság</w:t>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A dögevõ</w:t>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A zajlás</w:t>
      </w:r>
    </w:p>
    <w:p>
      <w:pPr>
        <w:pStyle w:val="Normal"/>
        <w:tabs>
          <w:tab w:val="clear" w:pos="720"/>
          <w:tab w:val="left" w:pos="7725" w:leader="none"/>
        </w:tabs>
        <w:bidi w:val="0"/>
        <w:ind w:left="1701" w:right="1184" w:hanging="0"/>
        <w:jc w:val="both"/>
        <w:rPr>
          <w:b/>
          <w:b/>
          <w:bCs w:val="false"/>
          <w:i/>
          <w:i/>
          <w:iCs w:val="false"/>
          <w:caps w:val="false"/>
          <w:smallCaps w:val="false"/>
          <w:strike w:val="false"/>
          <w:dstrike w:val="false"/>
          <w:outline w:val="false"/>
          <w:vanish w:val="false"/>
          <w:sz w:val="36"/>
          <w:szCs w:val="36"/>
        </w:rPr>
      </w:pPr>
      <w:r>
        <w:rPr>
          <w:rFonts w:eastAsia="Liberation Serif" w:cs="Liberation Serif"/>
          <w:b/>
          <w:bCs w:val="false"/>
          <w:i/>
          <w:iCs w:val="false"/>
          <w:caps w:val="false"/>
          <w:smallCaps w:val="false"/>
          <w:strike w:val="false"/>
          <w:dstrike w:val="false"/>
          <w:outline w:val="false"/>
          <w:vanish w:val="false"/>
          <w:sz w:val="36"/>
          <w:szCs w:val="36"/>
        </w:rPr>
        <w:t xml:space="preserve"> </w:t>
      </w:r>
      <w:r>
        <w:rPr>
          <w:b/>
          <w:bCs w:val="false"/>
          <w:i/>
          <w:iCs w:val="false"/>
          <w:caps w:val="false"/>
          <w:smallCaps w:val="false"/>
          <w:strike w:val="false"/>
          <w:dstrike w:val="false"/>
          <w:outline w:val="false"/>
          <w:vanish w:val="false"/>
          <w:sz w:val="36"/>
          <w:szCs w:val="36"/>
        </w:rPr>
        <w:t>A ló, amit adtál</w:t>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A kutyátlan ember</w:t>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pPr>
      <w:r>
        <w:rPr>
          <w:b/>
          <w:bCs w:val="false"/>
          <w:i/>
          <w:iCs w:val="false"/>
          <w:caps w:val="false"/>
          <w:smallCaps w:val="false"/>
          <w:strike w:val="false"/>
          <w:dstrike w:val="false"/>
          <w:outline w:val="false"/>
          <w:vanish w:val="false"/>
          <w:sz w:val="28"/>
          <w:szCs w:val="28"/>
        </w:rPr>
        <w:t xml:space="preserve">(Jegyzetek egy képregényhez, amelyet </w:t>
      </w:r>
      <w:r>
        <w:rPr>
          <w:b/>
          <w:bCs w:val="false"/>
          <w:i w:val="false"/>
          <w:iCs w:val="false"/>
          <w:caps w:val="false"/>
          <w:smallCaps w:val="false"/>
          <w:strike w:val="false"/>
          <w:dstrike w:val="false"/>
          <w:outline w:val="false"/>
          <w:vanish w:val="false"/>
          <w:sz w:val="28"/>
          <w:szCs w:val="28"/>
        </w:rPr>
        <w:t>Kosnás Rolanddal</w:t>
      </w:r>
      <w:r>
        <w:rPr>
          <w:b/>
          <w:bCs w:val="false"/>
          <w:i/>
          <w:iCs w:val="false"/>
          <w:caps w:val="false"/>
          <w:smallCaps w:val="false"/>
          <w:strike w:val="false"/>
          <w:dstrike w:val="false"/>
          <w:outline w:val="false"/>
          <w:vanish w:val="false"/>
          <w:sz w:val="28"/>
          <w:szCs w:val="28"/>
        </w:rPr>
        <w:t xml:space="preserve"> nem csinálunk meg)</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pPr>
      <w:r>
        <w:rPr>
          <w:b/>
          <w:bCs w:val="false"/>
          <w:i w:val="false"/>
          <w:iCs w:val="false"/>
          <w:caps w:val="false"/>
          <w:smallCaps w:val="false"/>
          <w:strike w:val="false"/>
          <w:dstrike w:val="false"/>
          <w:outline w:val="false"/>
          <w:vanish w:val="false"/>
          <w:sz w:val="36"/>
          <w:szCs w:val="36"/>
        </w:rPr>
        <w:t>C</w:t>
      </w:r>
      <w:r>
        <w:rPr>
          <w:b w:val="false"/>
          <w:bCs w:val="false"/>
          <w:i w:val="false"/>
          <w:iCs w:val="false"/>
          <w:caps w:val="false"/>
          <w:smallCaps w:val="false"/>
          <w:strike w:val="false"/>
          <w:dstrike w:val="false"/>
          <w:outline w:val="false"/>
          <w:vanish w:val="false"/>
          <w:sz w:val="28"/>
          <w:szCs w:val="28"/>
        </w:rPr>
        <w:t>söngettek. Elõször csak egyet, aztán még ötöt, ahogy a tolakodók szokta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 a verandán ültünk, csak hallgattuk, naná, hogy nem mozdultunk. Elvégre a hajnal az hajna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gint csöngettek. És megint ötször.</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bátyám erre megkérdezte, megnézzük-e, ki ez az álla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ézzük. Ha nem, úgyis agyoncsönget minke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rre a bátyám kiüvöltött, hogy ki az, és mit akar ezen a hajnali órá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Csak érdeklõdni szeretnék! - mondta, aki csak érdeklõdni szeretett volna azon a hajnali órá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Érdeklõdjön kéremszépen! - mondtam nyájasan, széttárt karokkal mentem a kapu felé.</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Jó napot kííívááánok! - üvöltötte az orromba az az ember. Halkan megjegyeztem, miszerint reggel van, hajna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át...- ennyi jött ki belõl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Tudja uram, mi a különbség a napot és a reggelt közö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Igen ura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kkor azt is tudja, mi a különbség a reggelt és a hajnalt közö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zt hiszem, ura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kkor most menjen el innen, jöjjön vissza, és köszönjön rendese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De hát én csak érdeklõdni akarta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Jöjjön vissza, köszönjön rendesen, aztán érdeklõdjön. Na, hogyan kell majd köszönn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Jó reggel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ajnal volna, jó ura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át akkor?</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ipródva, halkan, motyogva mondta ki: - Jó hajnal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ost kérdezi, vagy mondj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ondaná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kkor jöjjön vissz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lment, én meg vissza a fivéremhez, aki persze végighallgatózta az egészet. De azért mondtam neki, hogy ez egy állat vol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z is lehet, hogy nagyon rendes ember.</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z is lehet. - mondtam. Arra gondoltam, hogy mit lehet kezdeni egy nagyon rendes emberrel. - De én nem akarom, hogy nagyon rendes ember legye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át akkor ne hagyju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a de mi van akkor, ha tényleg rendes ember, nagyon rendes? Hogyan tudunk belõle nagyon-nagyon nem rendes embert csináln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Faragni. - szögezte le a fivérem. - Hagyjuk, hadd érdeklõdjön, aztán majdcsak elhibázz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verandáról láttuk, hogy az a rendes ember már ott toporog a kapu elõtt. Aztán erõt vett és csöngetett egy pici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Ki az, és mit akar ezen a hajnali órán? - kiabálta a bátyám. Fölállt, elindult a kapu felé.</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Jó hajnal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Dicsõség! Azt kérdeztem, hogy ki az, aztán meg azt, hogy mit akar. - mondta a bátyám. - Tudom kérem, hogy hajnal van. Rossz hajnal, mert itt állandóan csörömpöl valak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Én csak egy szerencsétlen ember vagyok, aki elvesztette a kutyáját, kérem. Volt itt egy úr, nála próbáltam érdeklõdn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bátyám erre bekiabálta nekem, olyan hangon, mintha jó messze lennék, hogy alighanem téged keresne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K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z érdeklõdõ!</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imentem a kapuhoz, széles mosollyal persze,  a szerencsétlen ember arcába kiabáltam: - Dicsõség!</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Jó hajnalt, jó ura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Tessék, kérem, érdeklõdjön! - mondtam neki, amikor kitártam a kaput, hogy bejöhessen. - Ha jól emlékszem, ajáratban va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Kittünõen emlékszi k. - vágta rá. De így, két t-ve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Tudom, hogy kittünõen emlékszem. Jó lenne, ha mostmár érdeklõdne egy kicsi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bátyám is erõsen bólogato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zt kérdezném meg, nagy tisztelettel, hogy nem láttak-e errefelé egy kutyus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át kérdezze meg! - mondta a bátyá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Bátran! - vágtam, illetve üvöltöttem rá.</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égegyszer?</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it mégegyszer?</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égegyszer kérdezzem meg, hogy láttak-e errefelé egy kutyus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át, ha ezt akarja megkérdezni, akkor talán ezt kérdezze meg.</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Láttak-e errefelé egy kutyus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Láttunk. - szögeztem le. - Nagyon sok kutyát láttunk már.</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Jóféle kutya vol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agyon jóféle kérem, farkaskuty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agy fogakkal és lompos farokkal. Miféléket tud?</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át például...- kihúzta magát - ötven méterrõl megérzi a cigányszago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bátyám erre legalább egy méter magasra ugrott. Helybõ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Ez az! Megva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át ez meg. - mondtam, de inkább szomorúa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irõl méltóztatnak beszélni? - kérdezte az az ember.</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elehajoltam az arcába, vagyis inkább a szájába és herélt hangon átvisítottam a köztünk maradt csekélyke teret: - Azt mondd meg nekünk kedves barátom, hogy az a jóféle kutyus megérzi-e a zsidószagot is?</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z ember egy pillanatra megmerevedett, de olyan elámulósan. </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Ez a beszari azt fogja hazudni, hogy nem érzi meg a jóféle farkaseb a zsidószagot.- mondta a bátyám, közben õ is az ember szájába néze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e tegezzenek, kéremszépen. - szólalt meg az, meglepõen tiszta kiejtéssel, egy sértett úriszûz büszkeségéve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egérzi, vagy nem érzi meg...?</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em érzi meg, kéremszépe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iféle szar kutya az, amelyik megérzi a cigányszagot, pláne ötven méterrõl, de nem érzi meg a jóféle zsidószagot? - üvöltött a bátyám. - Nem kutya az, csak valami tétova állat. - Aztán mindjárt meg is kérdezte, tõlem, vagy magától, mert nem fordult felém, azt az embert nézte meredten: - Tudod mit fog erre mondan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ert még nem érzett zsidószagot, uram, ezt fogja mondan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Ezt fogod mondan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Ezt fogo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kkor mondd!</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ég nem érzett zsidószago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Tehát a zsidóknak van szaguk? - hörgött a bátyá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zt fogja mondani, hogy nem tudom, ura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em tudom, ura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Tagadod-e kuttyátlan ember, hogy ha a cigányoknak cigányszaguk van,  akkor a zsidóknak meg zsidószagu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em fogja tagadn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Bizonyára van, ha kendtek mondjá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Kendtek!? - üvöltött a bátyám. - Mi az, hogy kendtek? Ez lekendezett minke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Elõbb lebüdöszsidózo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Lõjük agyon ezt is.</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iért, kit lõttünk agyo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át a kuttyáját. Tegnap est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Ja, azt, amelyik cigányokat keresgélt a kamrába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Jézusom...- lehelt egyet a kutyátlan ember.</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Bizám! Jézusunk! Megtalálta a nagyanyánkat és megharapta! Akkor jöttünk rá, hogy cigány vér tocsog az ereiben! Bizám! Addig azt hittük, hogy csak egy büdös kis zsidó. - megfogtam az ember gallérjá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Jaj...- Ennyit lehelt err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Ez jajgat. - mondta a bátyá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Biztosan szenved.</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e hagyjuk. Hozd a pusi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ementem a verandára a puskáért. Kifelé jövet kattogtattam egy kicsit a závárzatot. Megkérdeztem a bátyámtól, hogy milyen töltény van benn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e vedd ki! Nehogy kiszedd!</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Jó, de mi van benn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éthatvankettes.</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bból egy is elég ennek a szaglászóna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z ember megint jajt lehelt. Nem sajnáltam. Kuss, azt mondtam nek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z is lehet, hogy vaktöltény van benne. - mondta a bátyá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Kiderü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Ez az: futni hagyjuk, nagyon emberségesen, aztán, ha nem vak a töltény, akkor fölbuki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int egy sebzett vad.</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mint szökel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Vágtatván a hajnali ködbe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kutyátlan erre földre vetette magát, kegyelemért nyüszíte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Kuss! - mondta a bátyám. - Te csak szaglássz! Hátha állatnak nézünk és megsajnálun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ert mi állatóvók vagyun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ogy sajnáltuk azt a szegény kutyut is tegnap.</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z ember a földön kegyelemért nyüszíte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a kuttyátlan, - mondta a bátyám, és egy kicsit belerúgott - én amondó vagyok, hogy most kinyitjuk a kaput. Indulj el szépen, négykézláb, aztán szökellj! Én meg vagy lelõlek, vagy ne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Emígy legyen! - mondtam, kinyitottam a kaput, aztán visszamentem és jó nagyot rúgtam az emberbe. - Jerün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ssan megmozdult, de hátrafelé mászott. Négykézláb, és persze nyüszítv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Kímélj meg attól, hogy imádkozás közben kelljen a szemeid közé lõni. Ocsmány dolog lenne. - mondta a bátyá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Fordulj! - Oldalba rúgtam. Döngött a teste. Megfordult, nyüszítve, négykézláb szökellve kijutott a kertkapu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Szerencsétlen. - mondta a bátyá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Szánalmas.</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i lenne, ha életben hagynán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Bízzuk a véletlenre. Hátha vaktöltény van a pusiba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áth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bátyám csõre töltött. - Nahátha! - Tüzel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kutyátlan ember sikoltott, aztán elhallgato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Bevégeztetett. - mondta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Vagy csak elájul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De elõtte összeszarta magá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ogy legyen mit szaglászni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Szegény pára. Megnézzü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i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ogy meghalt-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Ilyen hajnali órán? Mine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át az igaz. - Ismertem be. - Hajnali órán, harmatos réten hullát vagy ájultat fogdosni, baljós elõje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Írva vagyo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Írv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át akkor igyunk egy kávécskát. - mondta a bátyá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verandán aztán azt kérdezte, mi bajom volt nekem tegnap este Csehov puskájáva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mester nem számolt a vaktöltényekkel, meg azzal, hogy a tusával is nagyon kényelmesen agyon lehet verni bárkit. De ez semmi ahhoz képest, hogy Anton Pavlovics sose látott vágóhídi maradékon civakodó sirályokat.</w:t>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Olga babái</w:t>
      </w:r>
    </w:p>
    <w:p>
      <w:pPr>
        <w:pStyle w:val="Normal"/>
        <w:tabs>
          <w:tab w:val="clear" w:pos="720"/>
          <w:tab w:val="left" w:pos="7725" w:leader="none"/>
        </w:tabs>
        <w:bidi w:val="0"/>
        <w:ind w:left="212" w:right="1184" w:firstLine="355"/>
        <w:jc w:val="both"/>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pPr>
      <w:r>
        <w:rPr>
          <w:b/>
          <w:bCs w:val="false"/>
          <w:i w:val="false"/>
          <w:iCs w:val="false"/>
          <w:caps w:val="false"/>
          <w:smallCaps w:val="false"/>
          <w:strike w:val="false"/>
          <w:dstrike w:val="false"/>
          <w:outline w:val="false"/>
          <w:vanish w:val="false"/>
          <w:sz w:val="36"/>
          <w:szCs w:val="36"/>
        </w:rPr>
        <w:t>É</w:t>
      </w:r>
      <w:r>
        <w:rPr>
          <w:b w:val="false"/>
          <w:bCs w:val="false"/>
          <w:i w:val="false"/>
          <w:iCs w:val="false"/>
          <w:caps w:val="false"/>
          <w:smallCaps w:val="false"/>
          <w:strike w:val="false"/>
          <w:dstrike w:val="false"/>
          <w:outline w:val="false"/>
          <w:vanish w:val="false"/>
          <w:sz w:val="28"/>
          <w:szCs w:val="28"/>
        </w:rPr>
        <w:t>n sohasem bántottam Olga babáit. Teljesen mindegy,  hogy igazat mondok,  vagy sem, mert Olga nincs már. Vagy, ha van, az is mindegy.</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altai Jenõke lõtt,  mégpedig emlékszem, pontosan a születés-napom elõtti reggelen, tehát július huszonnyolcadikán bosszút áll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Lestük. </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Olgica volt a legszebb a faluban, legalábbis azok közül, akik a közelben laktak. Az apját meg az anyját viszont mindenki utálta, mert hogy a papa állítólag vérbíró volt. Azelõtt. Az utálat abból állt, hogy mindenki nagyon udvarias volt velük, elõre köszöntek az emberek, kicsit hajlongtak is, a mi szüleink is, szemmel láthatóan, de nem engedtek játszani a gyerekükkel. Pláne a házba vagy a kertbe bemenni. </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n kérdeztem apámtól, mi az a vérbíró, de persze nem mondott semmit. Anyám meg azt, hogy majd, ha nagyobbacska leszek. Mekkora? Tizennyolc.</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De Baltai Jenõke lövedékeinek semmi közük nem volt Olga apjához. Talán volt. Az ember az  õ korában még nem politizál. Olgához volt köze. </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kkora kurvát azóta fölnõttben se láttam. Nem is az volt persze, hanem az lett volna, de mi különben is, úgy egyszerûsítettünk, hogy annak mondtunk mindenkit, aki szokatlan módon hordta nemiségé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ndig úgy tett, mintha nem tudná, hogy lessük. Reggel tíz körül kezdett játszani. Csak homokozgatott, babázott, úgy tett, mintha fõzne. Aztán lefektette a gyerekeit. És nekilátott pisilni. De sohase csak úgy, hirtelen, hanem hosszasan nekikészült. Nemcsak leeresztette, hanem lehúzta a bugyiját. Az arca elé emelte, mintha vizsgálná, de valójában megmutatta, fölmutatta. Aztán fölhúzott szoknyával elkezdte körbe forgatni a testét. De mint egy radar. Mintha bemért volna minket. És végül pontosan úgy állt meg, hogy bárhonban is lessük, éppen a tekinteteink metszéspontjában legyen a micsodája. A picsácskája. És akkor nem úgy kezdett el pisilni, mint a többi lányok, guggolva, hanem szinte állt, hogy jól lássuk a sugarat. Aztán megfordult, négykézlábra ereszkedett, fölvetette a seggét, és szépen, lassan, nagyon lassan megtörölközött a bugyijával. A produkció végén fölpattant, fölöltözött, rendbeszedte magát, játszott tovább, mintha mi sem történt voln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em gyönyörûséget éreztünk, hanem szégyent, attól, hogy kedvünket leljük a gyönyörködésben. Ma már tudom, hogy az apja is, az anyja is láthatta ezt néha. Talán azt is tudták, hogy mi meg lessük Olgá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Baltai Jenõke mondta elõször azt, hogy egyszer seggbelövi. Mármint csúzlival. El is találta volna, telibe. Egyszer keveredtünk harcba, fél percre ha fedezék nélkül maradtam, úgy fülön lõtt, hogy máig van egy göböcske a cimpámban. Persze senkise lõtt, hanem lestünk. Olgica meg élvezte. Nagyon. </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mit késõbb a babáival játszott, az még ma is úgy hat rám, hogy ha rágondolok, egészen különös érzés költözik a hasamb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Eleinte csak vetkõztette a babákat. De úgy, hogy a seggüket meztelenítette le, és sorba fektette õket az asztalon. Késõbb verte õket kicsi bottal, vesszõcskével vagy játéksöprûvel. Aztán az volt a kedvenc idõtöltése, de órákig csinálta,  hogy egy játék takarító-készletbõl való törpe tollseprõt huzigált át a babák lába között. Közben úgy nevetett,  mintha õt csiklandoznák. Ezt három napig néztük. </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kkor Baltai Jánoska mondta, hogy szétlõné a tollseprût. Föl is készült. Reggel nyolckor lesbe ültünk, Jánoska hozott vagy húsz válogatott kavicsot. Meg talán csapágygolyóbist is. De aztán nem sikerült lõni. Olgica aznap a lehetõ legtermészetesebben viselkedett, még pisilésre se ragadtatta magát. Csodálkoztunk is. Igen unalmas nap lett volna, ha nem telik feszült várakozással. És délután négy körül, ahogy szokott, pakolni kezdett, és amikor már mindennel végzett elõkapta a tollseprût, letûzte a homokozó kellõs közepére és beszaladt a házukb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ánoska azonnal lõtt. Telibe is találta, kettétörte a söprû szárát. De ez nem volt elég, minden követ kilõtt, és talált is mindig. A söprû tollfejérõl úgy szálltak a pihék, mintha egy utolsókat vergõdõ csirkébõl valók lennének. Ami ráadásul valami láthatatlan fenevad-dal harcol, vagy pláne önmarcangolásban pusztul e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izenkét évesek voltunk. Olga kettõvel, talán hárommal ha kevesebb.</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Egyszer, délben arra lettünk figyelmesek, hogy egy kötõtûvel lukat fúr a legszebb babája lába közé. Nagyon lestünk. Nem is hiába, mert olyasmit talált ki, ami még ma se jutna eszembe, pedig már tényleg nagyon öreg és fölöttébb romlott vagyok. </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eletett a lukba egy pici, fejletlen fenyõtobozkát. Persze a lánybaba testéhez képest nagy volt. Egy nagy fütyi. Sokkal nagyobb, mint a miénk volt akkoriban. Elkezdte pöckölgetni. Addig, amíg ki nem röpült a babalábak közül. Kovács Ferike lezuhant a sufnitetõrõl. Olga röhögött. A kacagó hiénákból jöhet ki olyan hang, mondjuk tüzelés idejé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lment, hátra a kertbe. Vártunk. Hamar visszaért. Leült a babája mellé, a zsebébõl elõkapott egy kicsi, hegyes paprikát. Bedugta a lyukba. Azt éreztem, elájulok: elkezdte nyalogatni. Nagyon sokáig. Aztán leharapta. A szerencsétlen. Annyira erõs volt a paprika, hogy nyáladzva sírt, vörös volt, üvöltött, aztán öklendezett. Bemenekült a házukb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enõke elrohant. Talán ha öt perc múlva ért vissza, pedig elég messze laktak. El se bújt, úgy lõtt. Ép darab nem maradt a babábó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élután Olga apja kijött a kertbe és meglátta a babamaradékot. Leült és nézte. Az arcába temette a kezét és úgy tûnt, mintha sírna. De nyilván képzelõdtün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ttól a naptól kezdve, addig, amíg el nem költöztek, Olga nem játszhatott a kertnek abban a részében. Hanem csak valahol hátul, ahol nem láttuk. De az apja már másnap reggel kitett a homokozóba egy babát. Kilõttük. Illetve, ugye, Jenõ lõtt. Másnap megint egyet. Két héten át minden reggel. És amikor elköltöztek, mielõtt a kaput bezárta volna, visszament és letett a homokozóba még egyet. Aztán elindult a kapu felé. Már majdnem kiért, amikor megállt, megfordult. Visszament a homokozóba és belerúgott a babába.</w:t>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A macska</w:t>
      </w:r>
    </w:p>
    <w:p>
      <w:pPr>
        <w:pStyle w:val="Normal"/>
        <w:tabs>
          <w:tab w:val="clear" w:pos="720"/>
          <w:tab w:val="left" w:pos="7725" w:leader="none"/>
        </w:tabs>
        <w:bidi w:val="0"/>
        <w:ind w:left="212" w:right="1184" w:firstLine="355"/>
        <w:jc w:val="both"/>
        <w:rPr>
          <w:b w:val="false"/>
          <w:b w:val="false"/>
          <w:bCs w:val="false"/>
          <w:i/>
          <w:i/>
          <w:iCs w:val="false"/>
          <w:caps w:val="false"/>
          <w:smallCaps w:val="false"/>
          <w:strike w:val="false"/>
          <w:dstrike w:val="false"/>
          <w:outline w:val="false"/>
          <w:vanish w:val="false"/>
          <w:sz w:val="48"/>
          <w:szCs w:val="48"/>
        </w:rPr>
      </w:pPr>
      <w:r>
        <w:rPr>
          <w:b w:val="false"/>
          <w:bCs w:val="false"/>
          <w:i/>
          <w:iCs w:val="false"/>
          <w:caps w:val="false"/>
          <w:smallCaps w:val="false"/>
          <w:strike w:val="false"/>
          <w:dstrike w:val="false"/>
          <w:outline w:val="false"/>
          <w:vanish w:val="false"/>
          <w:sz w:val="48"/>
          <w:szCs w:val="48"/>
        </w:rPr>
      </w:r>
    </w:p>
    <w:p>
      <w:pPr>
        <w:pStyle w:val="Normal"/>
        <w:tabs>
          <w:tab w:val="clear" w:pos="720"/>
          <w:tab w:val="left" w:pos="7725" w:leader="none"/>
        </w:tabs>
        <w:bidi w:val="0"/>
        <w:ind w:left="212" w:right="1184" w:firstLine="355"/>
        <w:jc w:val="both"/>
        <w:rPr/>
      </w:pPr>
      <w:r>
        <w:rPr>
          <w:b/>
          <w:bCs w:val="false"/>
          <w:i w:val="false"/>
          <w:iCs w:val="false"/>
          <w:caps w:val="false"/>
          <w:smallCaps w:val="false"/>
          <w:strike w:val="false"/>
          <w:dstrike w:val="false"/>
          <w:outline w:val="false"/>
          <w:vanish w:val="false"/>
          <w:sz w:val="36"/>
          <w:szCs w:val="36"/>
        </w:rPr>
        <w:t>M</w:t>
      </w:r>
      <w:r>
        <w:rPr>
          <w:b w:val="false"/>
          <w:bCs w:val="false"/>
          <w:i w:val="false"/>
          <w:iCs w:val="false"/>
          <w:caps w:val="false"/>
          <w:smallCaps w:val="false"/>
          <w:strike w:val="false"/>
          <w:dstrike w:val="false"/>
          <w:outline w:val="false"/>
          <w:vanish w:val="false"/>
          <w:sz w:val="28"/>
          <w:szCs w:val="28"/>
        </w:rPr>
        <w:t>indig háromszor csönget és ezzel mindig kellõképpen fölidegesít, mert  mindhárom hosszú, és legalábbis az utolsó teljesen fölösleges. Valamint elképesztõ érzékkel találja ki, mikor alkalmatlan, mikor ülök a klotyón, ázok a kádba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Eltalálta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El. Éppen tele volt a szám habba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z semmi. Kiköpted és kész.</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De én szeretek hosszan, nagyon hosszan, rendkívül sok fogkrémmel, szinte hihetetlen mennyiségû habbal. Néha negyed órát is elvagyok. Volt úgy, hogy egyszer eszembe jutott, utána, hogy elfelejtettem a bal fölsõ hatost... és újra kezdte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És csak a bal fölsõ hatost? És mindig a bal fölsõ hatos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ár kiese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a látod, ennyit ér ez az egész.</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Csúffá teszlek, mint a trafikos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it tettél vel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jánlgatta a portékáját. Azt mondja: vannak itt kérem mindenféle rágógumik. Vegyen a gyereknek. Mondtam, hogy csókolom, nekünk nincsenek fogaink. Csak protézisünk. Erre zavarában olyan matricákat ajánlott, amikkel szépen díszíthetõk a fürdõszobafalak. Na akkor megmondtam, hogy csókolom, nincsen nekünk fürdõszobánk. De nem tört meg. Mutatott egy visszafüttyögõs kulcstartót. Szóval olyat, amelyiknek fütyülsz és visszavinnyog. És amikor fölemeled egy nõstényhang azt mondja: áj láv jú. Nagyon drága volt. Japá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És?</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Bevallottam, hogy egyáltalán nem tudok fütyülni. És akkor még mindig nem vette észre, hogy hülyítem, mert megkérdezte, próbáltam-e valaha. Nem, dehogy. És a szüleim se tanítottak? Nem voltak szülei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És.</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Sírva fakadt. Komolyan. Megsajnál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Szegény, hülye emberekkel nem szabad vicceln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Dehogyse! Jó nekik, ha megsirathatna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És szereted, ha sajnálna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Kicsit, de csak ha ok nélkül. A dédanyám, akárhányszor meglátott, sírva fakadt. Sajnált. Azt hiszem, õ szeretett igazából utoljára. Anyámnak késõbb meggyõzõdésévé vált, hogy minden öregasszonnyal sajnáltatom magam. Mondtam neki, ha egyszer meghalnék és egy csomó öregasszony siratna a ravatalomnál, biztosan megjegyezné, hogy ez mámeg sajnáltatja magá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em akarsz lefeküdni vele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em. Most keltem fö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zon gondolkoztam, minek járok hozzád. Eljövök, szépen, tisztán, még hajat is mosok, fölveszem a legszexibb bugyimat, összekenem magam mindenféle illatos vegyszerekkel, és amikor megkérdezem, lefeküdnél-e már végre velem, te azt mondod, most keltél fö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Tényleg most keltem fö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Lásd be, hogy ez így nem mehet tov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Dehogyne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De én szeretlek, szerelmes vagyok beléd.</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Én is beléd.</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Csak nem akarsz hozzámnyúln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agyon szeretnék hozzád nyúlni. Nincs is erõsebb vágyam. Nagyon szeretlek, tudod. De kell valaki az életben, akire vágyakozunk. Ha szerelmeskedem veled, megunlak és aztán másra vágyom, vagy másra is. Ez mindig így volt, és így is lenn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kkor te nem szeretsz engem igazá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Csak te enge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Ige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Pedig te se értél még hozzá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És akkor most soha, semmikor?</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 Azt nem mondtam. Néha az az érzésem, hogy ahogy csurrognak bennem a levek, minden kanyarban meg is csörrennek. Így aztán olyan vagyok, mint egy belsõ, sõt bensõ hallású villamos. Ha ide, a keblemre hajtanád a fejedet, hát biztosan megrémülnél, és egészen bizonyos, hogy el nem aludnál hozzámérvést szeretkezés után. </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ogy jön ez id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Csak figyelmeztetni akarlak, hogy horkolok is.</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 De mi a fenét akarsz ezzel? </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elytelen, ha úgy vágyakozunk reménytelenül, hogy közben még az illúzióink is hamisa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El akarsz üldözn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Á, nem, csak be akarom fejezni a fogmosás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 még ettõl se ment el. Lekuporodott anyám fotelébe, amelyikbe azóta nem ült senki, hogy meghalt szegény. Mire visszajöttem a fürdõszobából, macskává változott. Naphosszat nézett. Annyira zavart, hogy rettenetes viccekre ragadtattam magam. Mindenféle válogatott szerelmességeket mondtam neki, döglött rigót lóbáltam az orra elõtt, sõt végül a fütyimet is elõvettem. De hiába, nem változott vissza, a szeme se rebbent. Csak ül és vágyakozik. Néz.</w:t>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Egyszer lehajoltam</w:t>
      </w:r>
    </w:p>
    <w:p>
      <w:pPr>
        <w:pStyle w:val="Normal"/>
        <w:tabs>
          <w:tab w:val="clear" w:pos="720"/>
          <w:tab w:val="left" w:pos="7725" w:leader="none"/>
        </w:tabs>
        <w:bidi w:val="0"/>
        <w:ind w:left="212" w:right="1184" w:firstLine="355"/>
        <w:jc w:val="both"/>
        <w:rPr>
          <w:b w:val="false"/>
          <w:b w:val="false"/>
          <w:bCs w:val="false"/>
          <w:i/>
          <w:i/>
          <w:iCs w:val="false"/>
          <w:caps w:val="false"/>
          <w:smallCaps w:val="false"/>
          <w:strike w:val="false"/>
          <w:dstrike w:val="false"/>
          <w:outline w:val="false"/>
          <w:vanish w:val="false"/>
          <w:sz w:val="48"/>
          <w:szCs w:val="48"/>
        </w:rPr>
      </w:pPr>
      <w:r>
        <w:rPr>
          <w:b w:val="false"/>
          <w:bCs w:val="false"/>
          <w:i/>
          <w:iCs w:val="false"/>
          <w:caps w:val="false"/>
          <w:smallCaps w:val="false"/>
          <w:strike w:val="false"/>
          <w:dstrike w:val="false"/>
          <w:outline w:val="false"/>
          <w:vanish w:val="false"/>
          <w:sz w:val="48"/>
          <w:szCs w:val="48"/>
        </w:rPr>
      </w:r>
    </w:p>
    <w:p>
      <w:pPr>
        <w:pStyle w:val="Normal"/>
        <w:tabs>
          <w:tab w:val="clear" w:pos="720"/>
          <w:tab w:val="left" w:pos="7725" w:leader="none"/>
        </w:tabs>
        <w:bidi w:val="0"/>
        <w:ind w:left="212" w:right="1184" w:firstLine="355"/>
        <w:jc w:val="both"/>
        <w:rPr/>
      </w:pPr>
      <w:r>
        <w:rPr>
          <w:b/>
          <w:bCs w:val="false"/>
          <w:i w:val="false"/>
          <w:iCs w:val="false"/>
          <w:caps w:val="false"/>
          <w:smallCaps w:val="false"/>
          <w:strike w:val="false"/>
          <w:dstrike w:val="false"/>
          <w:outline w:val="false"/>
          <w:vanish w:val="false"/>
          <w:sz w:val="36"/>
          <w:szCs w:val="36"/>
        </w:rPr>
        <w:t>F</w:t>
      </w:r>
      <w:r>
        <w:rPr>
          <w:b w:val="false"/>
          <w:bCs w:val="false"/>
          <w:i w:val="false"/>
          <w:iCs w:val="false"/>
          <w:caps w:val="false"/>
          <w:smallCaps w:val="false"/>
          <w:strike w:val="false"/>
          <w:dstrike w:val="false"/>
          <w:outline w:val="false"/>
          <w:vanish w:val="false"/>
          <w:sz w:val="28"/>
          <w:szCs w:val="28"/>
        </w:rPr>
        <w:t>ölvettem a földrõl egy nyöszörgõ embert. Látván, mennyire hideg, a kabátom alá dugtam, hogy meleg helyre cipeljem. Éreztem valamit, de azt hittem, csak az álla nyom, vagy egy csontja, mit tudo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mikor végre melegre értünk, már alig jártam. Kivettem a kabát alól, és mindjárt látszott, hogy meghízott. Forró volt. Nyalogatódzva húzódott vissza a pörge szájába a szivornyanyelv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elõtt elájultam volna, azt mondta, az ilyesmi nem árt, hiszen egészséges vagyok. Direkt jót tesz a vércsere. Nem öltem meg, mert igazat mondott.</w:t>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Az alattvalók szaporodásáról</w:t>
      </w:r>
    </w:p>
    <w:p>
      <w:pPr>
        <w:pStyle w:val="Normal"/>
        <w:tabs>
          <w:tab w:val="clear" w:pos="720"/>
          <w:tab w:val="left" w:pos="7725" w:leader="none"/>
        </w:tabs>
        <w:bidi w:val="0"/>
        <w:ind w:left="212" w:right="1184" w:firstLine="355"/>
        <w:jc w:val="both"/>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36"/>
          <w:szCs w:val="36"/>
        </w:rPr>
        <w:t>T</w:t>
      </w:r>
      <w:r>
        <w:rPr>
          <w:b w:val="false"/>
          <w:bCs w:val="false"/>
          <w:i w:val="false"/>
          <w:iCs w:val="false"/>
          <w:caps w:val="false"/>
          <w:smallCaps w:val="false"/>
          <w:strike w:val="false"/>
          <w:dstrike w:val="false"/>
          <w:outline w:val="false"/>
          <w:vanish w:val="false"/>
          <w:sz w:val="28"/>
          <w:szCs w:val="28"/>
        </w:rPr>
        <w:t>egnap éjjel részegen jöttem haza. Görög konyakot ittunk. Lefeküdtem és azt álmodtam, hogy egy vénasszony megátkoz a háborúkban elkövetett hitványságaimért, és minden becstelenségeim közül  legfõképpen azért, amit egyszer Arábiában tettem egy lánnyal, aki leköpött. A vénasszony azt mondta, legyek nõ, és én persze rögtön azzá lettem, aztán azt kiabálta, hogy essek teherbe egy olyan átkozottól, amilyen én vagyok. Így is lett. Ez egy különös átok volt, mert soha azelõtt nem éreztem olyan gyönyörûséget. Hiába tudtam, hogy ami óráról-órára növekszik bennem, az az én szégyenletes megbecstelenítettségem gyümölcse, hiába tudtam, elátkozott kölyök lesz és talán engem is elpusztít, ha lesz elég ideje és szerencséje, féltettem, boldoggá tett éledésének és cseperedésének minden jele. Naphosszat feküdtem, a hasamra tettem a tenyereimet. Figyeltem velük. Átvilágították a testem összes rétegét és burkát, így láthattam a gyerekemet. Szép kis kölyök volt. Fekete, göndör, sasorrú. A szemét nem láttam, mert mindvégig csukva tartotta. A száját sem, mert sûrû tömött bajuszt és szakállt viselt. Az egész teste szõrös volt. Nem állati módon, de nem tudom megmagyarázni, hogy az a fekete, néhol vörösbe átcsillámló szõrzet miért volt emberi. Mindig kora délután leltem a gyönyörködésben nagy gyönyörûséget. Olyankor besüt a nap az ablakomon, és amikor meztelenül feküdtem a pamlagomon a fény is átvilágított: mintha mosolygott volna mindig. Aztán egyszer megjöttek a szülés fájdalmai. Lefeküdtem a padlóra. Vártam. Nem mertem a hasamra tenni a tenyereimet. Aztán mégis. Talán a fájdalomtól tévedtek oda. Azt látták nekem, hogy a fiam a szájába veszi a hüvelykujját és leharapja. Aztán a mutatót is, és a többit, szépen, sorban. A kezét, a lábait, mindent. Lassan, méltósággal, mosolyogva zabálta meg magát. Hát így esett.</w:t>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Elmentünk fázni egy kicsit</w:t>
      </w:r>
    </w:p>
    <w:p>
      <w:pPr>
        <w:pStyle w:val="Normal"/>
        <w:tabs>
          <w:tab w:val="clear" w:pos="720"/>
          <w:tab w:val="left" w:pos="7725" w:leader="none"/>
        </w:tabs>
        <w:bidi w:val="0"/>
        <w:ind w:left="212" w:right="1184" w:firstLine="355"/>
        <w:jc w:val="both"/>
        <w:rPr>
          <w:b w:val="false"/>
          <w:b w:val="false"/>
          <w:bCs w:val="false"/>
          <w:i/>
          <w:i/>
          <w:iCs w:val="false"/>
          <w:caps w:val="false"/>
          <w:smallCaps w:val="false"/>
          <w:strike w:val="false"/>
          <w:dstrike w:val="false"/>
          <w:outline w:val="false"/>
          <w:vanish w:val="false"/>
          <w:sz w:val="48"/>
          <w:szCs w:val="48"/>
        </w:rPr>
      </w:pPr>
      <w:r>
        <w:rPr>
          <w:b w:val="false"/>
          <w:bCs w:val="false"/>
          <w:i/>
          <w:iCs w:val="false"/>
          <w:caps w:val="false"/>
          <w:smallCaps w:val="false"/>
          <w:strike w:val="false"/>
          <w:dstrike w:val="false"/>
          <w:outline w:val="false"/>
          <w:vanish w:val="false"/>
          <w:sz w:val="48"/>
          <w:szCs w:val="48"/>
        </w:rPr>
      </w:r>
    </w:p>
    <w:p>
      <w:pPr>
        <w:pStyle w:val="Normal"/>
        <w:tabs>
          <w:tab w:val="clear" w:pos="720"/>
          <w:tab w:val="left" w:pos="7725" w:leader="none"/>
        </w:tabs>
        <w:bidi w:val="0"/>
        <w:ind w:left="212" w:right="1184" w:firstLine="355"/>
        <w:jc w:val="both"/>
        <w:rPr/>
      </w:pPr>
      <w:r>
        <w:rPr>
          <w:b/>
          <w:bCs w:val="false"/>
          <w:i w:val="false"/>
          <w:iCs w:val="false"/>
          <w:caps w:val="false"/>
          <w:smallCaps w:val="false"/>
          <w:strike w:val="false"/>
          <w:dstrike w:val="false"/>
          <w:outline w:val="false"/>
          <w:vanish w:val="false"/>
          <w:sz w:val="36"/>
          <w:szCs w:val="36"/>
        </w:rPr>
        <w:t>D</w:t>
      </w:r>
      <w:r>
        <w:rPr>
          <w:b w:val="false"/>
          <w:bCs w:val="false"/>
          <w:i w:val="false"/>
          <w:iCs w:val="false"/>
          <w:caps w:val="false"/>
          <w:smallCaps w:val="false"/>
          <w:strike w:val="false"/>
          <w:dstrike w:val="false"/>
          <w:outline w:val="false"/>
          <w:vanish w:val="false"/>
          <w:sz w:val="28"/>
          <w:szCs w:val="28"/>
        </w:rPr>
        <w:t>e aztán kiderült, hogy az se megy, már ez se megy nekünk, mégiscsak van bennünk valami, nemhogy kiirtani, a helyét kifürkészni is képtelenek vagyunk, vagy lettünk. Az is lehet, hogy vándorol bennünk, mint egy sunyi repeszdarab.</w:t>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Terpeszben</w:t>
      </w:r>
    </w:p>
    <w:p>
      <w:pPr>
        <w:pStyle w:val="Normal"/>
        <w:tabs>
          <w:tab w:val="clear" w:pos="720"/>
          <w:tab w:val="left" w:pos="7725" w:leader="none"/>
        </w:tabs>
        <w:bidi w:val="0"/>
        <w:ind w:left="212" w:right="1184" w:firstLine="355"/>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i/>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6"/>
          <w:szCs w:val="36"/>
        </w:rPr>
        <w:t>A</w:t>
      </w:r>
      <w:r>
        <w:rPr>
          <w:b w:val="false"/>
          <w:bCs w:val="false"/>
          <w:i w:val="false"/>
          <w:iCs w:val="false"/>
          <w:caps w:val="false"/>
          <w:smallCaps w:val="false"/>
          <w:strike w:val="false"/>
          <w:dstrike w:val="false"/>
          <w:outline w:val="false"/>
          <w:vanish w:val="false"/>
          <w:sz w:val="28"/>
          <w:szCs w:val="28"/>
        </w:rPr>
        <w:t>z a lengyel nõ tette velünk, akivel te illedelmesen behúzódtál egy romos kápolnába. Egyszerûen nem jut eszembe, hol volt ez. Mindegy. Kint álltam az esõben, te meg üvöltöttél odabent. Megleshettelek volna, de elbûvölt az esõ. Hajnalodott és mindenféle nyírfák voltak ott. Túl voltam már azon a pillanaton, amikor végre minden mindegy, mert a hajam, az ingem, de a seggem is vizes volt. Láttam a szakállamon a csöppöket, a ruhám alá szorult párát fölmelegítette a bõröm. Egyszerûen nem értettem, hogyan tudsz egy órán át üvölteni. A nõ meg kacvarált, mint egy kurgatott varjú. Tudtam, hogy nem gyönyörében, mert ismerem és utálom azt a hangot. Utálom, ha szelepelt testek dürrögnek. Mint a halálé, olyan volt a hangja, és téged röhögött ki. Amikor abbahagytad, gatyátlanul jöttél ki, csurom vér volt mindened. Terpeszben álltál a fûben, apró kis gerincvelõi reflexeidnek engedelmeskedve pisáltál, és félelmetes, mekkora pára nõtt alattad. Nekünk meg a vadállatoknak állítólag csak a szomorúság meg a pisálás marad szerelmeskedés után. Na meg a köd. Akkor értem kiabált a nõ. Fogalmam sincs, miért mentem be, mert az efféle dolgoktól mindig irtóztam. Talán a vér szaga. Amint beléptem, a félhomályban megláttam, hogy Jézus mosolyog rám hideglelõsen, a kezében tartja a szívét, megnyitott mellébõl meg a tövises homlokáról vér csorog. Rózsaszín vér volt. A nõ a földön, a kabátodon feküdt. Megálltam fölötte és ahogy hanyatt fordult, láttam, hogy boszorkánycsecsei vannak. Akkorák, mint a kisujjam. Megértettem: most vagy elvégzem azt, ami neked nem nagyon sikerült, vagy sohasem lesz többé emberséges szerelmünk. Persze nem ment. Talán a baromi nagy felelõsségtudatomtól vagy az undoromtól. Nem tudom, mit vinnyogott utánunk, nem tudom, te milyenné lettél, de én azóta irtózom az emberek érintésétõl és sohasem szerelmeskedem olyan nõszeméllyel, akit nem akarok szeretni.</w:t>
      </w:r>
    </w:p>
    <w:p>
      <w:pPr>
        <w:pStyle w:val="Normal"/>
        <w:tabs>
          <w:tab w:val="clear" w:pos="720"/>
          <w:tab w:val="left" w:pos="7725" w:leader="none"/>
        </w:tabs>
        <w:bidi w:val="0"/>
        <w:ind w:left="212" w:right="1184" w:firstLine="355"/>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Esõ függönyé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pPr>
      <w:r>
        <w:rPr>
          <w:b/>
          <w:bCs w:val="false"/>
          <w:i w:val="false"/>
          <w:iCs w:val="false"/>
          <w:caps w:val="false"/>
          <w:smallCaps w:val="false"/>
          <w:strike w:val="false"/>
          <w:dstrike w:val="false"/>
          <w:outline w:val="false"/>
          <w:vanish w:val="false"/>
          <w:sz w:val="36"/>
          <w:szCs w:val="36"/>
        </w:rPr>
        <w:t>E</w:t>
      </w:r>
      <w:r>
        <w:rPr>
          <w:b w:val="false"/>
          <w:bCs w:val="false"/>
          <w:i w:val="false"/>
          <w:iCs w:val="false"/>
          <w:caps w:val="false"/>
          <w:smallCaps w:val="false"/>
          <w:strike w:val="false"/>
          <w:dstrike w:val="false"/>
          <w:outline w:val="false"/>
          <w:vanish w:val="false"/>
          <w:sz w:val="28"/>
          <w:szCs w:val="28"/>
        </w:rPr>
        <w:t>sõ függönyét egy ujjal félrehúzni, és úgy lenne nyár. Azt mondom neked, hogy kussolj, ne akarj te. Azt mondom, hanyatt feküdj, íveket képzelj föléd, és majd látod azokat akkor is, ha már hunyt szemmel, régen nem látsz, ha vakulnál, már akkor is. És hangokat is képzelj, hosszan elnyúló mély haragszót és morgást, földalólit, és a bálnák hangja is ott legyen, és a madaraké. És íve legyen mindnek. Aztán már csak szagok kellenek. Pár álomhordó illat. Hullámokban jöjjenek, lassan. Ritmusuk legyen, mint a melegnek, amit testedre ölt a fény. Kussolj, minek akkor már a nyár.</w:t>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Dudorászva</w:t>
      </w:r>
    </w:p>
    <w:p>
      <w:pPr>
        <w:pStyle w:val="Normal"/>
        <w:tabs>
          <w:tab w:val="clear" w:pos="720"/>
          <w:tab w:val="left" w:pos="7725" w:leader="none"/>
        </w:tabs>
        <w:bidi w:val="0"/>
        <w:ind w:left="212" w:right="1184" w:firstLine="355"/>
        <w:jc w:val="both"/>
        <w:rPr>
          <w:b w:val="false"/>
          <w:b w:val="false"/>
          <w:bCs w:val="false"/>
          <w:i/>
          <w:i/>
          <w:iCs w:val="false"/>
          <w:caps w:val="false"/>
          <w:smallCaps w:val="false"/>
          <w:strike w:val="false"/>
          <w:dstrike w:val="false"/>
          <w:outline w:val="false"/>
          <w:vanish w:val="false"/>
          <w:sz w:val="48"/>
          <w:szCs w:val="48"/>
        </w:rPr>
      </w:pPr>
      <w:r>
        <w:rPr>
          <w:b w:val="false"/>
          <w:bCs w:val="false"/>
          <w:i/>
          <w:iCs w:val="false"/>
          <w:caps w:val="false"/>
          <w:smallCaps w:val="false"/>
          <w:strike w:val="false"/>
          <w:dstrike w:val="false"/>
          <w:outline w:val="false"/>
          <w:vanish w:val="false"/>
          <w:sz w:val="48"/>
          <w:szCs w:val="48"/>
        </w:rPr>
      </w:r>
    </w:p>
    <w:p>
      <w:pPr>
        <w:pStyle w:val="Normal"/>
        <w:tabs>
          <w:tab w:val="clear" w:pos="720"/>
          <w:tab w:val="left" w:pos="7725" w:leader="none"/>
        </w:tabs>
        <w:bidi w:val="0"/>
        <w:ind w:left="212" w:right="1184" w:firstLine="355"/>
        <w:jc w:val="both"/>
        <w:rPr/>
      </w:pPr>
      <w:r>
        <w:rPr>
          <w:b/>
          <w:bCs w:val="false"/>
          <w:i w:val="false"/>
          <w:iCs w:val="false"/>
          <w:caps w:val="false"/>
          <w:smallCaps w:val="false"/>
          <w:strike w:val="false"/>
          <w:dstrike w:val="false"/>
          <w:outline w:val="false"/>
          <w:vanish w:val="false"/>
          <w:sz w:val="36"/>
          <w:szCs w:val="36"/>
        </w:rPr>
        <w:t>S</w:t>
      </w:r>
      <w:r>
        <w:rPr>
          <w:b w:val="false"/>
          <w:bCs w:val="false"/>
          <w:i w:val="false"/>
          <w:iCs w:val="false"/>
          <w:caps w:val="false"/>
          <w:smallCaps w:val="false"/>
          <w:strike w:val="false"/>
          <w:dstrike w:val="false"/>
          <w:outline w:val="false"/>
          <w:vanish w:val="false"/>
          <w:sz w:val="28"/>
          <w:szCs w:val="28"/>
        </w:rPr>
        <w:t>zeretem, amikor magyarázod, hogy részegen, a különféle elszabadult nedvekben és rossz szagú táplálékmaradékokban való ébredés gyalázata alázatra szoktatja az embert. Szeretem az intelligenicahányadékodat. Egyszer fényes délután az ablakban álltam. A szigeten, ahol a kocsma fölötti szobákban laktunk. Éppen fölébredtem. Põrén figyeltem, ahogy békésen eveztek az ártéri vizeken. Egyszercsak testem minden figyelmeztetése nélkül okádni kezdtem, sugárban, és ahogy rémülten álltam, egyre növekvõ csodálattal éreztem, hogy alant sem mûködnek a záróizmaim. Onnan is sugárban jött, aminek jönnie kellett. És ahogy az már természetes, a fütyikémbõl is útjára indult a szégyenletesen meleg folyomány. Hát én még olyat nem éreztem. Persze bedugult az orrom és könnyezett a szemem, de nem is mertem már magamra nézni. Azt hittem, végem, nincs tovább. Ti ott a vizeken lebegtek, belõlem meg itt elmenekülnek az anyagok. Éberen kell tanúja lennem testem tökéletes kiürülésének. Csak bõr maradok, miközben a nekem kedves nõk meg férfiak a szemem láttára bukolizálnak a langyos Tiszán. Sokáig álltam ott és úgy. Azt gondoltam, ezt minden valószínûség szerint a te rosszindulatú  jóistened harmincadik nyaramra szülinapi táviratnak szánta, hogy bennem is fölébredjen a testem iránti alázatom. Ne zabáljak annyit, mint egy pestis, ne szeretkezzem úgy, mint a dögevõk, mert ezentúl megbüntet a húsom. Meggörbült gerinccel, szomorúan dudorászva, méltóságom maradékával együtt egy lavórba takarítottam a belõlem vétetett csúnyaságokat. Ti nem értettétek, miképpen lett belõlem hirtelen szomorúszemû öreg zsidó, aki éppen most tudta meg, hogy utoljára látott araukán indián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zóta akarom mondani neked, hogy irigyeltelek, amikor éjfél körül rádtaláltam a lépcsõ alján, fél lábaddal a vízben, a gitárodra borulva, persze részegen. Apró kavicsokkal dobáltál egy úszkáló szarkupaco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A dolog</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pPr>
      <w:r>
        <w:rPr>
          <w:b/>
          <w:bCs w:val="false"/>
          <w:i w:val="false"/>
          <w:iCs w:val="false"/>
          <w:caps w:val="false"/>
          <w:smallCaps w:val="false"/>
          <w:strike w:val="false"/>
          <w:dstrike w:val="false"/>
          <w:outline w:val="false"/>
          <w:vanish w:val="false"/>
          <w:sz w:val="36"/>
          <w:szCs w:val="36"/>
        </w:rPr>
        <w:t>A</w:t>
      </w:r>
      <w:r>
        <w:rPr>
          <w:b w:val="false"/>
          <w:bCs w:val="false"/>
          <w:i w:val="false"/>
          <w:iCs w:val="false"/>
          <w:caps w:val="false"/>
          <w:smallCaps w:val="false"/>
          <w:strike w:val="false"/>
          <w:dstrike w:val="false"/>
          <w:outline w:val="false"/>
          <w:vanish w:val="false"/>
          <w:sz w:val="28"/>
          <w:szCs w:val="28"/>
        </w:rPr>
        <w:t xml:space="preserve"> dolog úgy esett, hogy egyszercsak hullani kezdett valami. Nem mondhatom, hogy az égbõl, mert hol van az, de még csak nem is odaföntrõl, mert az is lehet, hogy lentrõl jött. Illetve mindenhonnan. Valahogy valamikor megtelt valamivel a levegõ, és csak egy pillanat kellett, az egész permetként vált ki, egyszerre, mindenütt. Mûanyagnak mondhatnám, vagy mûpenésznek. Nyálkás és sima tapintású volt, mégis göcsörtös, átlátszó is meg színjátszó is egyszerre. Talán ilyennek éreznénk, ha megfogdosnánk a saját tegnapi ürülékünket harmatos reggele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s az volt a különös, hogy nem pusztultunk el tõle. Hanem éltünk alatta, benne, nyálkásan és színejátszón. Undorodtunk vagy három napig. Aztán már csak gyanakodtunk. Vártunk. Mert nem tudhattuk, hol támad ez az egész, ez a valami, ez a méltatlanság. Mert ki hinné el, hogy valami, ami nincs, mert semmihez se mérhetõ, békességgel lesz irántun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 kakasommal kezdõdött. Elpusztult, de nem ettõl a szarpenésztõl, hanem csak úgy, mert öreg volt, és nem volt szívem idejében levágni. És éppen, mert kedveltem - Bakkancs, ez volt a neve - nem vetettem kutya vagy másféle házkörüli dögevõ elé, hanem eltemettem. </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Úgy egy hét múlva megrepedt a föld fölötte. Azt hittem, beszáradt, hát megdöngöltem a talpammal. De másnap reggel, hatkor, amikor, mint rendesen, a kedvenc bodzafámhoz pisálni mentem, rémülten láttam, ahogy lassan megnyílik a föld. Bakkancs cafatos teste kibújt a nyiladékból, és ahogy szabadult a föld terhétõl, egyre nagyobbra és nagyobbra nõtt. Aztán fölemelkedett. Szállt, szárnyaszegetten, nem az égbe, mert hol van az, csak fölfelé.</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gértettem, így járunk majd az egerekkel, pockokkal, és persze az emberekkel is, de tán még a halak is mennybemenetelükkel tesznek majd tanúságot arról, hogy nincs, nem volt, de nem is lehet kegyelem. Amíg végül sötétté lészen az egeknek boltozata, itt meg már csak mi maradunk, meg a csönd, meg a bennünk piszmogó sunyi gázmaradéko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Kismesterek</w:t>
      </w:r>
    </w:p>
    <w:p>
      <w:pPr>
        <w:pStyle w:val="Normal"/>
        <w:tabs>
          <w:tab w:val="clear" w:pos="720"/>
          <w:tab w:val="left" w:pos="7725" w:leader="none"/>
        </w:tabs>
        <w:bidi w:val="0"/>
        <w:ind w:left="212" w:right="1184" w:firstLine="355"/>
        <w:jc w:val="both"/>
        <w:rPr>
          <w:b w:val="false"/>
          <w:b w:val="false"/>
          <w:bCs w:val="false"/>
          <w:i/>
          <w:i/>
          <w:iCs w:val="false"/>
          <w:caps w:val="false"/>
          <w:smallCaps w:val="false"/>
          <w:strike w:val="false"/>
          <w:dstrike w:val="false"/>
          <w:outline w:val="false"/>
          <w:vanish w:val="false"/>
          <w:sz w:val="48"/>
          <w:szCs w:val="48"/>
        </w:rPr>
      </w:pPr>
      <w:r>
        <w:rPr>
          <w:b w:val="false"/>
          <w:bCs w:val="false"/>
          <w:i/>
          <w:iCs w:val="false"/>
          <w:caps w:val="false"/>
          <w:smallCaps w:val="false"/>
          <w:strike w:val="false"/>
          <w:dstrike w:val="false"/>
          <w:outline w:val="false"/>
          <w:vanish w:val="false"/>
          <w:sz w:val="48"/>
          <w:szCs w:val="48"/>
        </w:rPr>
      </w:r>
    </w:p>
    <w:p>
      <w:pPr>
        <w:pStyle w:val="Normal"/>
        <w:tabs>
          <w:tab w:val="clear" w:pos="720"/>
          <w:tab w:val="left" w:pos="7725" w:leader="none"/>
        </w:tabs>
        <w:bidi w:val="0"/>
        <w:ind w:left="212" w:right="1184" w:firstLine="355"/>
        <w:jc w:val="both"/>
        <w:rPr/>
      </w:pPr>
      <w:r>
        <w:rPr>
          <w:b/>
          <w:bCs w:val="false"/>
          <w:i w:val="false"/>
          <w:iCs w:val="false"/>
          <w:caps w:val="false"/>
          <w:smallCaps w:val="false"/>
          <w:strike w:val="false"/>
          <w:dstrike w:val="false"/>
          <w:outline w:val="false"/>
          <w:vanish w:val="false"/>
          <w:sz w:val="36"/>
          <w:szCs w:val="36"/>
        </w:rPr>
        <w:t>M</w:t>
      </w:r>
      <w:r>
        <w:rPr>
          <w:b w:val="false"/>
          <w:bCs w:val="false"/>
          <w:i w:val="false"/>
          <w:iCs w:val="false"/>
          <w:caps w:val="false"/>
          <w:smallCaps w:val="false"/>
          <w:strike w:val="false"/>
          <w:dstrike w:val="false"/>
          <w:outline w:val="false"/>
          <w:vanish w:val="false"/>
          <w:sz w:val="28"/>
          <w:szCs w:val="28"/>
        </w:rPr>
        <w:t>ár hajnalban viszketett a szárnyam helye. Délben, amikor a sárkányokról beszélgettünk, a föltámadó rettegéstõl ki kellett mennem a fürdõszobáb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mikor visszajöttem, azt mondtátok, már megint mohó volt a képzeletem, és ennek nem lesz jó vége, mert az ilyenek, amilyen én vagyok az akaratuk erõtlenségétõl szenvednek, és ahelyett, hogy különféle típusú légjáró szerkezetek építésén törnék a fejüket, csak álmodoznak, de végül olyanokká lesznek, mint a fá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ám ügyet se vetve tovább diskuráltatok a szél irányáról, a nekifutás kedvezõ mértékérõl, a leszállás veszedelmeirõl. Amikor a hason lebegve röpködés elõnyeirõl és hátrányairól lamentáltatok, megértettem: ti sohasem érthetitek meg a dolog lényegét, mint ahogy azok a kismesterek se tudtak semmit, akik szárnyakat is meg kezeket is föstöttek az Isten angyalainak. Sajnos ti úrrá akartok lenni a természet erõin, én pedig csak abból vétettem, és a körülmények szerencsés találkozása új erõvé tett. Attól a pillanattól, amikor a viszketésbõl állandó fájdalom lesz, a növekedés gyötrelme, sorvadni kezd a karo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em lesz miért szelekrõl, emelkedõ meleg légörvényekrõl meg effélékrõl beszélni. A röpülésrõl pedig nem kell többé szót ejteni, mert én nem pilóta, hanem röpködõ kedvû lény akarok lenni. Elõször a dolgok történetében a vágy lendíti majd mozgásba az evolúció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izenöt kilót fogytam egy hónap alatt. Egyre vékonyabbak és hosszabbak a csontjaim. Amíg ti alumíniumdarabokkal meg csiricsáré mûanyagrongyokkal vacakoltok, én bebábozódom képzeletem és vágyakozásom hálójába. Aztán úgy lendülök mellétek a kacatoktól hemzsegõ levegõbe, hogy amidõn megláttok, a sóvár irigységben minden  örömötök rettegõ vágyakozássá zsugorodik. Valamikor, évek múlva, dél körül, egy fürdõszobában ti is fölismerhetitek viszketegségetek végének kezdetét. </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Vesszõfutás</w:t>
      </w:r>
    </w:p>
    <w:p>
      <w:pPr>
        <w:pStyle w:val="Normal"/>
        <w:tabs>
          <w:tab w:val="clear" w:pos="720"/>
          <w:tab w:val="left" w:pos="7725" w:leader="none"/>
        </w:tabs>
        <w:bidi w:val="0"/>
        <w:ind w:left="212" w:right="1184" w:firstLine="355"/>
        <w:jc w:val="both"/>
        <w:rPr>
          <w:b w:val="false"/>
          <w:b w:val="false"/>
          <w:bCs w:val="false"/>
          <w:i/>
          <w:i/>
          <w:iCs w:val="false"/>
          <w:caps w:val="false"/>
          <w:smallCaps w:val="false"/>
          <w:strike w:val="false"/>
          <w:dstrike w:val="false"/>
          <w:outline w:val="false"/>
          <w:vanish w:val="false"/>
          <w:sz w:val="48"/>
          <w:szCs w:val="48"/>
        </w:rPr>
      </w:pPr>
      <w:r>
        <w:rPr>
          <w:b w:val="false"/>
          <w:bCs w:val="false"/>
          <w:i/>
          <w:iCs w:val="false"/>
          <w:caps w:val="false"/>
          <w:smallCaps w:val="false"/>
          <w:strike w:val="false"/>
          <w:dstrike w:val="false"/>
          <w:outline w:val="false"/>
          <w:vanish w:val="false"/>
          <w:sz w:val="48"/>
          <w:szCs w:val="48"/>
        </w:rPr>
      </w:r>
    </w:p>
    <w:p>
      <w:pPr>
        <w:pStyle w:val="Normal"/>
        <w:tabs>
          <w:tab w:val="clear" w:pos="720"/>
          <w:tab w:val="left" w:pos="7725" w:leader="none"/>
        </w:tabs>
        <w:bidi w:val="0"/>
        <w:ind w:left="212" w:right="1184" w:firstLine="355"/>
        <w:jc w:val="both"/>
        <w:rPr/>
      </w:pPr>
      <w:r>
        <w:rPr>
          <w:b/>
          <w:bCs w:val="false"/>
          <w:i w:val="false"/>
          <w:iCs w:val="false"/>
          <w:caps w:val="false"/>
          <w:smallCaps w:val="false"/>
          <w:strike w:val="false"/>
          <w:dstrike w:val="false"/>
          <w:outline w:val="false"/>
          <w:vanish w:val="false"/>
          <w:sz w:val="36"/>
          <w:szCs w:val="36"/>
        </w:rPr>
        <w:t>F</w:t>
      </w:r>
      <w:r>
        <w:rPr>
          <w:b w:val="false"/>
          <w:bCs w:val="false"/>
          <w:i w:val="false"/>
          <w:iCs w:val="false"/>
          <w:caps w:val="false"/>
          <w:smallCaps w:val="false"/>
          <w:strike w:val="false"/>
          <w:dstrike w:val="false"/>
          <w:outline w:val="false"/>
          <w:vanish w:val="false"/>
          <w:sz w:val="28"/>
          <w:szCs w:val="28"/>
        </w:rPr>
        <w:t xml:space="preserve">eküdt az ágyán és mosolygott. De mint a bodzaméz. Nem vett észre. Rád gondolt. Aztán meg is kérdeztem. Hazudott valamit. Megpróbáltam szeretkezni vele. Olyan volt, mint egy gép. Egy langyos masina puha fémbõl. Hiába védekeztem, hogy megszégyenítsem. Úgy lóbálta, úgy fésülte fényesre a testem idegszálait, hogy végül remegni kezdtem. Nem az erejétõl félek, hanem az utolsó erejétõl. Mert az a fajta, amelyikben mindig marad annyi, amennyivel pusztítani érdemes. </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ztán amikor átlendített, olyan volt az egész, mintha mögöttem rohanna. Menekülnék, magam elõtt tolnám a saját árnyékomat, és az a rettenetes erõtõl mindent, amit végignyal, minden követ, fadarabot, almacsutkát és pocsolyát színtelenre gyalulna. Amikor vége volt, csukott szemmel feküdtem, magam mögé néztem, és az utcán, amelyiken ezt a vesszõfutást elképzeltem, tényleg láttam egy színtelen csíkot. Kislánykorom kedves utcája volt. Így is meg lehet valakit erõszakoln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a legalább izzadt volna! Feküdt, cigarettázott és mosolygott. Rád gondolt. Nem az a bajom, hogy gyûlölöm, hanem az, hogy minden valószínûség szerint már csak ezt szereti belõle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Futárszolgának lenni, az a jó</w:t>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pPr>
      <w:r>
        <w:rPr>
          <w:b/>
          <w:bCs w:val="false"/>
          <w:i w:val="false"/>
          <w:iCs w:val="false"/>
          <w:caps w:val="false"/>
          <w:smallCaps w:val="false"/>
          <w:strike w:val="false"/>
          <w:dstrike w:val="false"/>
          <w:outline w:val="false"/>
          <w:vanish w:val="false"/>
          <w:sz w:val="36"/>
          <w:szCs w:val="36"/>
        </w:rPr>
        <w:t>V</w:t>
      </w:r>
      <w:r>
        <w:rPr>
          <w:b w:val="false"/>
          <w:bCs w:val="false"/>
          <w:i w:val="false"/>
          <w:iCs w:val="false"/>
          <w:caps w:val="false"/>
          <w:smallCaps w:val="false"/>
          <w:strike w:val="false"/>
          <w:dstrike w:val="false"/>
          <w:outline w:val="false"/>
          <w:vanish w:val="false"/>
          <w:sz w:val="28"/>
          <w:szCs w:val="28"/>
        </w:rPr>
        <w:t>isszafelé ingyen van az út. Sietni se kell, minek, megáll, ha akar. Filmet csinál, azt is képzelheti. Bokorba gubbaszt, de nem csak azért, mert ott jó ürítkezni, hanem bokorból nézegetni, az aztán a jó. Csak úgy, út mentén, vagy odébb, valami erdõ aljában. Innen birkák, onnan tocsogós rét. Jöhetne valami madár. Békát szedni, kilgyót, úgy állni, mondjuk magasztos gólyaságában, minõha maga lenne a békesség, a békesség maga. Pedig hát sunyi gyilkos. De jól van így, nem bûnös, nem ítéljük, az is lehet, hogy fiókáknak viszi, csak tudjuk ról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k valami nõ jönne egyszer. Lány. Cigány. Hogy a tocsétában tisztulni akarna. Põrén, barnán és szemérmetlenül. A szömérmét mosná persze, na meg hát a melleit. Aztán zsombékon szárítkozna. Hanyatt, szétvetve, legalább a Napna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 nõ az sose jön. Akkor meg legalább szarvasok, ha azok jönnének. Bogás mocsári, az a nagyjégágú fajta. Kettõ persze, üzekedni. Hosszan. Bõgve. Szelíden mégis, mint a vérmarjú farkaso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 futárszolgának meg csak arra kell figyelni, ártatlan leskelõdésében  eszébe legyen: ha most ott halna meg, szarába tottyanva, hát senkise találna rá, és talán soha. </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 ez lehetetlen. Eszébe jut. Mindig, minden bokorban, minden ártatlan és ártó leskelõdésében, és átfut a gerincén az a borzó áram. Fölpattan szinte, sebtiben tisztálkodik, és mindegy már, hogy ingyen a visszaút, ingyen az idõ, szalad, robog a strázsahelyre, haptákban kéri az új szolgaságot. Hát ettõl büdösek a futárszolgák.</w:t>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A szárnyas kurva</w:t>
      </w:r>
    </w:p>
    <w:p>
      <w:pPr>
        <w:pStyle w:val="Normal"/>
        <w:tabs>
          <w:tab w:val="clear" w:pos="720"/>
          <w:tab w:val="left" w:pos="7725" w:leader="none"/>
        </w:tabs>
        <w:bidi w:val="0"/>
        <w:ind w:left="212" w:right="1184" w:firstLine="355"/>
        <w:jc w:val="both"/>
        <w:rPr>
          <w:b w:val="false"/>
          <w:b w:val="false"/>
          <w:bCs w:val="false"/>
          <w:i/>
          <w:i/>
          <w:iCs w:val="false"/>
          <w:caps w:val="false"/>
          <w:smallCaps w:val="false"/>
          <w:strike w:val="false"/>
          <w:dstrike w:val="false"/>
          <w:outline w:val="false"/>
          <w:vanish w:val="false"/>
          <w:sz w:val="48"/>
          <w:szCs w:val="48"/>
        </w:rPr>
      </w:pPr>
      <w:r>
        <w:rPr>
          <w:b w:val="false"/>
          <w:bCs w:val="false"/>
          <w:i/>
          <w:iCs w:val="false"/>
          <w:caps w:val="false"/>
          <w:smallCaps w:val="false"/>
          <w:strike w:val="false"/>
          <w:dstrike w:val="false"/>
          <w:outline w:val="false"/>
          <w:vanish w:val="false"/>
          <w:sz w:val="48"/>
          <w:szCs w:val="48"/>
        </w:rPr>
      </w:r>
    </w:p>
    <w:p>
      <w:pPr>
        <w:pStyle w:val="Normal"/>
        <w:tabs>
          <w:tab w:val="clear" w:pos="720"/>
          <w:tab w:val="left" w:pos="7725" w:leader="none"/>
        </w:tabs>
        <w:bidi w:val="0"/>
        <w:ind w:left="212" w:right="1184" w:firstLine="355"/>
        <w:jc w:val="both"/>
        <w:rPr/>
      </w:pPr>
      <w:r>
        <w:rPr>
          <w:b/>
          <w:bCs w:val="false"/>
          <w:i w:val="false"/>
          <w:iCs w:val="false"/>
          <w:caps w:val="false"/>
          <w:smallCaps w:val="false"/>
          <w:strike w:val="false"/>
          <w:dstrike w:val="false"/>
          <w:outline w:val="false"/>
          <w:vanish w:val="false"/>
          <w:sz w:val="36"/>
          <w:szCs w:val="36"/>
        </w:rPr>
        <w:t>A</w:t>
      </w:r>
      <w:r>
        <w:rPr>
          <w:b w:val="false"/>
          <w:bCs w:val="false"/>
          <w:i w:val="false"/>
          <w:iCs w:val="false"/>
          <w:caps w:val="false"/>
          <w:smallCaps w:val="false"/>
          <w:strike w:val="false"/>
          <w:dstrike w:val="false"/>
          <w:outline w:val="false"/>
          <w:vanish w:val="false"/>
          <w:sz w:val="28"/>
          <w:szCs w:val="28"/>
        </w:rPr>
        <w:t>z ember megszagolta a gyerekét. Az nem mozdult, még csak egy mosolyka se rezdült az arcán, de az ember azt gondolta, hogy él. Mindig azt gondolta, ha alvó kölyköt szagolt, és azért is szagolta, hogy ezt gondolja. A gyereknek különben csibeszaga volt, pedig nem ázott meg. Alighanem a párátó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z ember kiegyenesedett, körülnézett, megfeszített izmokkal várt egypár megszámolható pillanatig, fölrántotta a vállait és belerohant az esõbe. Egy darabig futott, de aztán lassított, szinte sétált. Azt gondolta, hogy kár is összehúznia magát, ugyanúgy megázik, és futni is kár, mert ha gyorsan megy, hát több vízsugárnak ütközik. Tehát mindegy, és különben is minden mindegy, csak a gyerek ne ázzon. Meg ugye, így is nehéz, pláne milyen lenne vizes rongyokba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Nehéz volt, nyolc éves. Persze: mihez képest nehéz? Tizenkét hét alatt egy testeske pufókból szinte csontváz lett. Nem is annyira az éhezéstõl, mint inkább a félelemtõl. A kölyök nem akart hozzányúlni a frissen nyúzott, nyársonsült állatokhoz. Az apja nem kényszerítette nyershús evésére, pláne dögre, de a sültet, apróra vágva beletömte. Kutyát, macskát, varjút, bármit. A kölyök néha még álmában is öklendezett. De az apja azt gondolta, hogy nincs kegyelem. Hiszen ha megkegyelmezne, az lenne a halálos ítélet. </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gyerek teste viszont annyira undorodott, hogy szinte emésztetlenül hajtotta át magán a húsvagdalékot. Evés, tömés után fél órával, vagy éppencsak egy kicsivel késõbb, a rongyok és a nejlontakaró alól bûz szivárgo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 ez a tavaszi esõ meghozza a zöldet, azt gondolta az ember, és ami zöld, az végülis ehetõ. A fû is. De a legjobb az lenne, ha csalán kelne már. Az még egészséges is.</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z ember biztonságban érezte magát a mezõn. Mintha az esõ takarná, mintha vízbúra alatt menne. A zuhogás csöndje nem volt fenyegetõ. Az átázott kabátja, az átázott pulóver, a nedves ing, a három párás trikó alatt meleg kelt. A mozgástól. És a három rongyos nadrágban is meleg volt. Kifejezetten. Mindegyik máshol volt rongyos, ettõl volt körkörös a védele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 kölykön alig volt ruha. Ami maradt az is nyári volt, vászonnadrág, hosszúujjú trikó. Rongyok nélkül meghalt volna. De még így is, a túlélés az apja melegén múlott. Ha az ember kimúlt volna egy éjszakán - ezt el is képzelte sokszor, mielõtt elaludt volna - a gyerek biztos, hogy el nem mozdul mellõle. Ott hûl ki, mint kis halom trágya az út szélén, télen. Ezt így gondolta az ember. </w:t>
      </w:r>
    </w:p>
    <w:p>
      <w:pPr>
        <w:pStyle w:val="Normal"/>
        <w:tabs>
          <w:tab w:val="clear" w:pos="720"/>
          <w:tab w:val="left" w:pos="7725" w:leader="none"/>
        </w:tabs>
        <w:bidi w:val="0"/>
        <w:ind w:left="212" w:right="1184" w:firstLine="355"/>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Volt egyszer egy király, annak egy fia, annak egy szeretõje. Szép nõ volt, fiút szült a hercegnek. De nem tudott arról senki, nyolc éven át. Hanem akkor a király megparancsolta fiának, hogy házasodjon meg, mert közeleg az õ királyságának ideje. A fiú persze megtagadta és elmondott mindent az apjának. A király kegyetlen ember volt: azt mondta, megöleti a fattyút is, az anyját is. Az asszony egy kolostor felé menekült, amikor lelõtték a katonák. A gyereket nem volt szívük megölni, bevitték a kolostorba. A herceg onnan menekítette ki, mert tudta, a király megmérgeztetné a kölyköt.</w:t>
      </w:r>
    </w:p>
    <w:p>
      <w:pPr>
        <w:pStyle w:val="Normal"/>
        <w:tabs>
          <w:tab w:val="clear" w:pos="720"/>
          <w:tab w:val="left" w:pos="7725" w:leader="none"/>
        </w:tabs>
        <w:bidi w:val="0"/>
        <w:ind w:left="212" w:right="1184" w:firstLine="355"/>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alami gunyhó kéne, azt gondolta a férfi. Valami rét mellett az erdõben, hogy ne legyenek messze az éledõ gyökerek. Fájt a lába, a háta. A fagy már kimászott a zsigereibõl, de a fájdalom még nem. És a kosz is fájt már a körmei alatt meg a bõrében. Megállni, csak egy napra. Megfürödni, Istenem. Tízezer kopó kereste. Vérdíj volt a gyerek fejére. De úgy ám, olyan kegyetlenül, hogy nem eshetett bántódása az apjának. És úgy, hogy fölkoncoltassék, és halálnak halálát szenvedje az, aki segíti, pláne bújtatja õket. A katonák, akik nem ölték meg a fattyút, fölnégyeltette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z Isten ne legyen jobb az embernél. Embernek kegyelmet ne adjon. Mert kegyetlenséggel vert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osolygott. De úgy, hogy tudta. Nem csak úgy, bele a világba, bambán, fáradtságtól, megtöretve, miként valami hülye. Napok óta tudta magáról, hogy mosolyogva tör... na nem, csak megy elõre. Tankhoz semmiképpen nem lehetett hasonlítani, harci ménhez se. Ha mégis valami állathoz, hát olyan girhes farkas formája lehetett. Télvégi, vedlõ. Kanfarkas, de nem rühtõl cafatos.</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s szürke is volt. Csak hát mocsokszürke, ami azért mégiscsak más, mint a mocsadékszürke. Attól mosolygott, mert megint eszébe jutott: mitõl van az, hogy tavaszi meg nyári esõben, pláne meleg záporban, pláne, ha a nap is süt az esõfüggöny alól, hát föláll, a hímes tagj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edig nem is gondolt nõre. Amióta az asszonya meghalt nem gondolt asszonyra. De nem is látott közelrõl. És most milyen csoda a tavasz, mint valami hírnök, elõretódul benne a vér. És nem volt nehéz, miként máskor, régen, és nem érzett semmi olyat sem, hogy által kellene szakítani valami fenenagy feneséget, hanem könnyû volt, meleg, és mikéntha szürkesége alatt mosolyogna. Hát amikor ez eszébe jutott, akkor hangosan röhögni kezde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Úgy ment a mezõn, mint egy gép. Egy jó gép. Aztán egyszercsak megállt. A csöndes esõ, mintha leérvén szétporladt, köddéporladt volna. Ettõl aztán olyan lett, mintha a mezõ elsüppedne, és amibe bele, az meg himbálódzott, mint egy hosszú és széles párna, valami igen pihe anyagból, ami nincs is. Akkor meg az jutott az eszébe, hogy miért vannak olyan dolgok, amik nincsene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gy az ember, köd alatta. Ezt gondolta. Megy az ember, köd alatta, áll a pöcse, mint a batka. Ezt gondolta. Meg azt, hogy mi is lehet az a batka. Valami pénz. Meg azt, hogy már nem is ál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Végülis, Isten bocsássa meg, ha az Istentõl való megveretésen túlleszek, hát valami némber mégiscsak kellene. </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ztán meg az jutott eszébe, miért szerette meg úgy harmincöt éves kora után annyira a nagyseggû, szélespofacsontú asszonyokat. Mert kétségtelen: egyszercsak ezekhez vonzódott. De mint valami állat. Megõrült, ha olyat láto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Már régen nem szerette a rejtõzködõ asszonyát. Csak a kölyköt. Nem is gondolt rá a halála óta. Illetve: gondolt, csak bármennyire mélyen lehunyta a szemét, képtelen volt maga elõtt látni. Azt gondolta: megszûnt, de azonnal az ûr is utána. </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s kívánta is a halálát. Már régen. Elõbb-utóbb, minden nõnek a halálát kívánta. Mintha az asszonynépség valami gyümölcsféle lenne. Ha már termett, hulljon, töppedjen és tûnjön. Ami marad, az valami, szín, legyen melegbarna. És illat, mint az aszúé. Jó penészes, édes és meleg.</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írtelen egy erdõ szélén találta magát. A ködben nem vette észre, majdnem beleakadt a kökénysövénybe. Boróka is volt benne és vadrózsa, de mindegy. Vagy ötven métert botorkált a ködben, mire talált egy átjárót, vadcsapás volt nyilván. Aztán pár lépés után már tisztult az erdõ. Fiatalnak mondható  tölgyes volt. Nem lepte köd.</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alami tisztás kéne, azt gondolta. Gunyhó, pláne. Istenem: széna! Ahogy ezt gondolta, át is futott a lelkén valami borzongás. De rossz lelke volt már, beteges, ezért ahogy egy pillanatra becsukta a szemét, látott valamit belül és mégis maga elõtt. Valami tárgyakat. Régifajta méhkasokhoz voltak hasonlatosak. És nem tudta micsodák. Megint lehunyta a szemét. Látta, hogy aranysárgák, fonottak, akkorák, mint egy véka, csak magasabbak. Ritkásan fonotta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gbotlott és elesett. Szerencsére nem a gyerekre, de azért fölébredt. Nyöszörgött. Arra gondolt, talán föl se kéne kelni. Elfekszem vagy tíz percet, nem árt, ezt gondolta. És tényleg elfeküdt. De nem húzta magára az avart, miként akkor szokta, ha aludni tér. A gyerek nyöszörgött, már tudta, hogy nem alszik vissza. Sírni fog. Már nem az éhségtõl, hanem csak úgy, a rettenetes páros magányuktól, ami még a férfit is kilátástalan és hideg félelemmel töltötte el, és csak azért nem üvöltött, ha belé költözött, mert õ tudta, az ilyen dolgok egyszer mégiscsak végetérnek így vagy amúgy. Az esélytelenség is esély. És végülis már hetek óta képes életben maradni. Ámbár gyanakodott: soha senkit nem lát, de mintha követnék, mintha segítenék. Ha eléggé nyilvánvaló az útjának iránya, akkor mindig talál ételt, gunyhót, még szénát is alomnak. Valami állatot, ami nem él, de nem is dög. Vágott állatot. Mintha várnák. De úgy, hogy senkinek se kelljen vállalni a találkozás veszedelmét. Az sem lehet, hogy egy fölötte népes hadsereg ennyi idõn át ne találjon rá, hogy soha nem kellett valóban üldözõ katonák elõl menekülni, pláne összecsapni. Habár miféle összecsapás lenne az? És hogyan létezik, hogy még véletlenül se bukkan senkire. Se csapáson, se tisztáson. És mintha nem is lennének falvak, még egyetlen-egy közelébe se jutott. Csak megy, jár, de tényleg mint valami télvégi árnyék. Vagy talán körbe-körbe jár. Az is lehet, mit lehet tudni egy ködben, egy hetek óta tartó alkonyatban, az éjszakákban. A sötétben tényleg nem veheti észr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Pap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ondd, kisfiam. - Különös volt, hogy nem sírt a gyere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zt álmodtam, hogy mesélsz.</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int rége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int rége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És mit mesélte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 nagyapádat. Azt, hogyan menekültetek el a dörömbölyök királya elõ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Szerettem neked mesélni a nagyapámró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em mondanád el most nekem... Nem is azt, hanem inkább azt, amikor a nagyapád a háborúban vol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os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át mos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férfi arra gondolt, jó lenne, ha most nem másképp mondaná el, mint két... három éve? Talán már három, hogy utoljára elmondta. Szeretett mesélni, de csak azt, amit maga talált ki. Ha most másképp mondja, csalódik a gyerek, a mese melege veszik oda. Talán inkább menni kéne. Megértené.</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ogy hívták a nagyapádat? - kérdezte a gyere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Bél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ogyhogy Bél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át, Bél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ányadi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i hányadi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ányadik Béla király vol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em volt király. Hanem az anyám apj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 Ez mese? </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z. De van benne igazság.</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 Mi? </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Tényleg Bélának hívták az anyám apjá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gyerek gondolkozott egy kicsit. Kicsit sokat, úgy egy perce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Papa! Most mi egy mesében vagyun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férfi ezen egy kicsit meglepõdö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át, azt hiszem. De ez nem gyerekeknek való.</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És mi lesz a vég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onnan tudnám? De nem jó mese az, amelyiknek jó a vég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át ebben tévedsz.</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enni kéne, kisfia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ondd el a háborúsa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férfi látta, hogy nincs más választás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rról beszélt, hogy a nagyapja elment csatázni Napóleon ellen. Hatalmas ember volt, akkorát tudott kiáltani, hogy tényleg meghallották a szomszéd faluban. Mindig újévkor kiáltott. Akkor sokan, direkt azért, hogy meghallják-e átmentek a szomszéd faluba. Pontban délben elordította magát. Mindig hallották. Tíz kilométerrõl. Na jó, nyolcról. Nem volt mit csodálkozni ezen: két méter és két centi volt. Fért belé levegõ. Így is hívták, hogy a Hordó Béla. Bírónak is megtetté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lment a csatába. Ült a lova tetején. Vonult sereggel a sereg ellen. Egyszercsak ágyúzni kezdtek. A Hordó Béla megijedt, összerándult. A következõ lövésnél megint. De nagyon összerándult. Úgy, hogy mindig kicsikébb lett. És a századik ágyúdöbnél már egy egészen picike kis ember ült a ló tetejé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mikor abbahagyta a fiú persze azt mondta, hogy méég!</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ostmár tényleg menjün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ov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át azt látod, nem tudo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öltápázkodtak. Lassa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Tudnál a lábadon jönn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Egy kicsi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ég ma tavasz lesz.</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onnan tudod?</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Vak madarak kalickáiról álmodtam. Az elõbb. Csak egy pillanatr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ol vannak olyano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Egy Bohumil nevû író könyvébe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fiú erre nem kérdezett semmi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alakit látni. Legalább messzirõl. Nem is beszélni vele, nem is kiáltani, jelezni se, kézzel, csak legalább azt tudni, hogy tényleg mások is vanna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s akkor meglátta. De vagy száz méterre átsuhant a fák között. Olyan gyorsan, hogy éppen csak villanás volt. Barna, és olyan gyors, hogy húzta maga után a saját fényét. De abban, hogy emberalakot látott egészen bizonyos volt. Nem szólt a fiának. Arra gondolt, el kéne bújni. Gyorsan. Meg is állt egy pillanatra, de aztán azt gondolta, minek. Mine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zabadjon csapdába sétálni, az is jobb.</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kkor megint. De egyszerre kettõ. De ember olyan gyorsan nem mozog. És hangot is hallott. Dobogás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a viszont tényleg ilyen gyorsak, akkor kár is lenn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nt hát tovább.</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iért nem mesélsz? - kérdezte a kölyö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Láttam valami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Ember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Kettõt vagy hármat. De olyan gyorsat, mint a lova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Szólj, ha megin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agyon gyorsak. Csak egy pillanatra látn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Álljunk meg, hátha idejönne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zt gondolta, a gyereknek igaza van. Leültek, úgy, hogy a fiú az ölébe kucorodo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felhõk hirtelen szétszaladtak a napfény lecsapott a ködre. Az meg tényleg úgy, mintha minden sarkán és minden szélén fognák, fölemelkede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agyon figyeltek. De madarat se láttak. Aztán jött egy légyféle. Függõlégy.</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z jó, nagyon jó, azt gondolta a férfi. Úgy öt perc múlva a gyerek kicsit pilledt. Lehunyta a szemét. Az apja azt gondolta, el fog aludn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De a kölyök egyszercsak énekelni kezdett. De nem verset, hanem csak Í, a meg É hangokat. Hosszan elnyújtva, vékonyan, de rekedten is. Néha olyan volt, mint egy sírás, aztán ellágyult, szinte a fûre lapultak a hangok, aztán megint emelkedtek. Fáradtan. </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hase hallotta még a gyerekét énekelni. Hirtelen arra gondolt, hogy biztosan meg fog halni. Rettenetes hideg fújt át a belsején, de tényleg úgy érezte, mintha szél lenne, áttörne rajta, össze se rándulhatna a teste, mert már belülrõl megfagyott. A kölyökhöz hajolt. Megszagolta, hosszan. Aztán megcsókolta az arcát. Forró volt a láztó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Szépen énekelsz.</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a madár lennék- mondta erre halkan a fiú.</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férfi nem értette, de értette, hogy nincs is mit megérteni. Ha ezen túl lesz a gyerek, akkor már mindent túlél. Csak érdemes-e. Csak nehogy most itt, a karjaiban hülyüljön meg. Bár jobb egy kicsit bolond gyerek, mint egy halott. Ezt gondolt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a asszony lennék - mondta a férf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kkor szárnyas kurva lennél - nevetett a kölyök. - És elvinnél inne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zen aztán a férfi is nevetett. És egyszerre hallgattak el, hirtele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ökéletes volt a csönd.</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Tudod mit mondok neked? - kérdezte a fiú.</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em tudom, mit mondasz neke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zt mondom, hogy azért van ilyen csönd, mert minden azt várja, hogy a szárnyas kurva eljön értün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De elõbb kirobban a tavasz.</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ikor?</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ost. Figyelj.</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s mint a robbanás, tényleg olyan volt. Egy szusszanást lehetett hallani, olyat, mint egy reccsenés, mint amikor nagyon nagyon puha, nedves vászon szakad. De nem ketté, hanem szerteszét. És mielõtt minden zöld lett volna, zöld illat emelkedett föl, és azon nyomban kibomlott minde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És mostmár jöhet - mondta a gyere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K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 kurv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férfi lassan megértette, mirõl van szó.</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onnan hallottál felõl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amátó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Látt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 barátnõje volt. Én is láttam. Cigány. Nagyon szép. Mindig éjszaka jött. Beszállt a toronyerkély ajtaján. Vagyis...nem fért be. Mert akkora szárnya van, mint egy vitorla. Megkapaszkodott az erkély peremén, aztán átnyomta magát az ajtón. Nehezen fért. Mindig lehullott egypár tolla. Olyan színejátszók voltak. Mindet eltettem. És jó szaguk vol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Szép vol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agyon szép. És nagyon nagy nõ. De nagyon szép.</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Feket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Fekete. Mindene. Csak a szárnya olyan színejátszó. Mindig éjszaka jö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mikor aludtá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Igen, megébresztett. Fölémhajolt és megébredte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És a teste tollas vol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Dehogyis! Pihés. Csak a melle ne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férfi mosolygott magában. De ez annyira halvány volt, annyira távol a nevetéstõl, annyira nem vidámságot, csak valami jó érzést mutatott, hogy nem is mosoly volt, csak éppen valami hosszúra nyúlt rezdülés.</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hunyta a szemét és zajt hallott, suhogásfélét, olyat, mint amikor vastag avart söpörnek, ámbár az is lehet, hogy sokan mennek vastag, száraz avarban. De nem nyitott szemet, pedig érezte, hogy valami a Nap meg közé áll, és az nem felhõ, hanem lény.</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ztán látta magát meg a kölykét, meg a szárnyas kurvát. A gyerek a hátán kapaszkodott, õ meg a hatalmas nõ hasára fonódott. De valahogy úgy, hogy nem volt erõ a kapaszkodásában, mintha összenõttek volna, a kezei éppen csak fogták a szárnyak tövét, a lábak meg valahogy a lábak közé csúsztak, nem szorultak, és az arca a kurva mellei között száraz, édes illatba lapultak, ami azért némiképp emlékeztetett a csibeszagra is. És azt érezte, hogy ki tudja mikor lemeztelenedett a teste, és már amikor nekifutnak a repülésnek, lassacskán egymásba mélyed, szerelmeskedni kezd a testük, és fölemelkedvén, amikor minden megfeszül már úgy ölelkeznek egymásba, ahogy az állatok szoktak. Meg lehet õket ölni, de csak élve válnának szét, valamikor, nagyon sokára. Arra gondolt, hogy olyanok most, mint a rovarok, a méhek, elérte a királynõt, és talán tényleg jobb, ha meghal a végé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dörrenés olyan rettenetes erejû volt, hogy meg is bénult egy pillanatra. Kinyitotta a szemét, látta, hogy egy kicsi lyuk van a gyerek homlokán. A katonák elálltak elõle, hátraarcot csináltak, már surrogott a csizmájuk alatt az avar. Megint az arcába vert a napfény.</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Dél</w:t>
      </w:r>
    </w:p>
    <w:p>
      <w:pPr>
        <w:pStyle w:val="Normal"/>
        <w:tabs>
          <w:tab w:val="clear" w:pos="720"/>
          <w:tab w:val="left" w:pos="7725" w:leader="none"/>
        </w:tabs>
        <w:bidi w:val="0"/>
        <w:ind w:left="212" w:right="1184" w:firstLine="355"/>
        <w:jc w:val="both"/>
        <w:rPr>
          <w:b w:val="false"/>
          <w:b w:val="false"/>
          <w:bCs w:val="false"/>
          <w:i/>
          <w:i/>
          <w:iCs w:val="false"/>
          <w:caps w:val="false"/>
          <w:smallCaps w:val="false"/>
          <w:strike w:val="false"/>
          <w:dstrike w:val="false"/>
          <w:outline w:val="false"/>
          <w:vanish w:val="false"/>
          <w:sz w:val="48"/>
          <w:szCs w:val="48"/>
        </w:rPr>
      </w:pPr>
      <w:r>
        <w:rPr>
          <w:b w:val="false"/>
          <w:bCs w:val="false"/>
          <w:i/>
          <w:iCs w:val="false"/>
          <w:caps w:val="false"/>
          <w:smallCaps w:val="false"/>
          <w:strike w:val="false"/>
          <w:dstrike w:val="false"/>
          <w:outline w:val="false"/>
          <w:vanish w:val="false"/>
          <w:sz w:val="48"/>
          <w:szCs w:val="48"/>
        </w:rPr>
      </w:r>
    </w:p>
    <w:p>
      <w:pPr>
        <w:pStyle w:val="Normal"/>
        <w:tabs>
          <w:tab w:val="clear" w:pos="720"/>
          <w:tab w:val="left" w:pos="7725" w:leader="none"/>
        </w:tabs>
        <w:bidi w:val="0"/>
        <w:ind w:left="212" w:right="1184" w:firstLine="355"/>
        <w:jc w:val="both"/>
        <w:rPr/>
      </w:pPr>
      <w:r>
        <w:rPr>
          <w:b/>
          <w:bCs w:val="false"/>
          <w:i w:val="false"/>
          <w:iCs w:val="false"/>
          <w:caps w:val="false"/>
          <w:smallCaps w:val="false"/>
          <w:strike w:val="false"/>
          <w:dstrike w:val="false"/>
          <w:outline w:val="false"/>
          <w:vanish w:val="false"/>
          <w:sz w:val="36"/>
          <w:szCs w:val="36"/>
        </w:rPr>
        <w:t>D</w:t>
      </w:r>
      <w:r>
        <w:rPr>
          <w:b w:val="false"/>
          <w:bCs w:val="false"/>
          <w:i w:val="false"/>
          <w:iCs w:val="false"/>
          <w:caps w:val="false"/>
          <w:smallCaps w:val="false"/>
          <w:strike w:val="false"/>
          <w:dstrike w:val="false"/>
          <w:outline w:val="false"/>
          <w:vanish w:val="false"/>
          <w:sz w:val="28"/>
          <w:szCs w:val="28"/>
        </w:rPr>
        <w:t>arahó didereg szájban. Nem fog elolvadni, csak ha fölémhajolnál. Már akkor is csak esetleg. Ha nem érsz hozzám. Mert a jegec belülrõl lep mindent, amit érin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Végigcincogtam a nyarat, és árnyékban pihengéltem. És délre se megyünk, már megint. A láb merev, a kéz merev, a hasba mintha kõ nõtt volna. Túl sok a hideg só az erekben. A száj nem ivott és nem evett egész nyáron, csak árnyékot. Hát így nem megy. Így csak átfagyni lehet a telet, ezt is, meg a hátralévõ harmincat. Soha nem megyünk délre. Hazudtunk.</w:t>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A kertész fia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pPr>
      <w:r>
        <w:rPr>
          <w:b/>
          <w:bCs w:val="false"/>
          <w:i w:val="false"/>
          <w:iCs w:val="false"/>
          <w:caps w:val="false"/>
          <w:smallCaps w:val="false"/>
          <w:strike w:val="false"/>
          <w:dstrike w:val="false"/>
          <w:outline w:val="false"/>
          <w:vanish w:val="false"/>
          <w:sz w:val="36"/>
          <w:szCs w:val="36"/>
        </w:rPr>
        <w:t>A</w:t>
      </w:r>
      <w:r>
        <w:rPr>
          <w:b w:val="false"/>
          <w:bCs w:val="false"/>
          <w:i w:val="false"/>
          <w:iCs w:val="false"/>
          <w:caps w:val="false"/>
          <w:smallCaps w:val="false"/>
          <w:strike w:val="false"/>
          <w:dstrike w:val="false"/>
          <w:outline w:val="false"/>
          <w:vanish w:val="false"/>
          <w:sz w:val="28"/>
          <w:szCs w:val="28"/>
        </w:rPr>
        <w:t xml:space="preserve"> kertész fiam a beszáradt nõket szereti, mostmár biztos. Az is, amit tegnap hozott, hát inkább tárgy volt, mint ember. Mintha nyüszögött volna minden izma, mintha koppant volna, bármihez ért, de a szavai is színesincs hangokból voltak. Nem undor támadt bennem, nem szánalom, hanem szomjas lettem, de nem vízre, csurgó anyagra, hanem párát szívtam volna, langyosa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Jazerában láttam egy ember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pPr>
      <w:r>
        <w:rPr>
          <w:b/>
          <w:bCs w:val="false"/>
          <w:i w:val="false"/>
          <w:iCs w:val="false"/>
          <w:caps w:val="false"/>
          <w:smallCaps w:val="false"/>
          <w:strike w:val="false"/>
          <w:dstrike w:val="false"/>
          <w:outline w:val="false"/>
          <w:vanish w:val="false"/>
          <w:sz w:val="36"/>
          <w:szCs w:val="36"/>
        </w:rPr>
        <w:t>A</w:t>
      </w:r>
      <w:r>
        <w:rPr>
          <w:b w:val="false"/>
          <w:bCs w:val="false"/>
          <w:i w:val="false"/>
          <w:iCs w:val="false"/>
          <w:caps w:val="false"/>
          <w:smallCaps w:val="false"/>
          <w:strike w:val="false"/>
          <w:dstrike w:val="false"/>
          <w:outline w:val="false"/>
          <w:vanish w:val="false"/>
          <w:sz w:val="28"/>
          <w:szCs w:val="28"/>
        </w:rPr>
        <w:t>zzal szórakozott, hogy úgy délután négy körül kiült a betonos sétányra, a Kikötõ közelébe, oda, ahol a legtöbb hülye turista mászkál örökösen, mert azt hiszik, a korzózástól egy kicsit õk is afféle délszakiakká lehetnek. Lelkiekbe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zzal szórakozott, hogy letett maga elé egy ezres bankót és várt. Mindig akadt valaki, öt percen belül, aki hipphopp lehajolt és a pénz után nyúlt. Õ meg placcs: rálépett a pénzre. A turista meg úgy maradt, lesen. Meghajolva, mint egy lumbágós. Nézte az egykedvûen üldögélõ férfi borostás arcát. De a szemét nem, mert az valahova maga elé nézett, sehova, persz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zzal szórakozott, hogy megvárta, amíg a turista föláll, nem válaszolt, bármilyen sértést mondtak neki, csak nézett sehova, mereven, amikor odébbállt, plutty, levette a lábát az ezresrõl. Várt, megint egy kicsit. Tette ezt napestig. Az amúgy unatkozó turisták meg már sportot véltek a dologban. Fogadtak magukra meg azokra, akik hajlandók voltak hülyévé lenni amúgy tréfaképpen. Németek voltak, többnyir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gyeltem: volt úgy hogy száz boldogtalant is meghajlítgato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zt gondoltam, le kell gyõznöm, mert ha valaki meg nem teszi, hát ez a szerencsétlen úgy marad. És jobb neki, ha még most, fiatalon teszi csúffá valaki. Hiszen ha késõbb, ha mondjuk már öregedve, egyszercsak gyorsabb lesz nála valaki, hát azt magamnak se kívánná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ekentem mézgával a papucsom talpá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em volt esélye ellenem. Észre se vette, hogy eltûnt elõle a bankó. Csak úgy egy perc múlva, amikor már a hullámvérten ültem és a ragacsos pénzt próbáltam a talpról levakarn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ölkelt és elment. De másnap olyan lett a betonos sétány, mintha szél átfújta, víz átmosta volna. Nekem üres.</w:t>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Általa</w:t>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pPr>
      <w:r>
        <w:rPr>
          <w:b/>
          <w:bCs w:val="false"/>
          <w:i w:val="false"/>
          <w:iCs w:val="false"/>
          <w:caps w:val="false"/>
          <w:smallCaps w:val="false"/>
          <w:strike w:val="false"/>
          <w:dstrike w:val="false"/>
          <w:outline w:val="false"/>
          <w:vanish w:val="false"/>
          <w:sz w:val="36"/>
          <w:szCs w:val="36"/>
        </w:rPr>
        <w:t>A</w:t>
      </w:r>
      <w:r>
        <w:rPr>
          <w:b w:val="false"/>
          <w:bCs w:val="false"/>
          <w:i w:val="false"/>
          <w:iCs w:val="false"/>
          <w:caps w:val="false"/>
          <w:smallCaps w:val="false"/>
          <w:strike w:val="false"/>
          <w:dstrike w:val="false"/>
          <w:outline w:val="false"/>
          <w:vanish w:val="false"/>
          <w:sz w:val="28"/>
          <w:szCs w:val="28"/>
        </w:rPr>
        <w:t xml:space="preserve"> csönd olyan volt, mintha a túloldalán valami isten matatna. Mertünk volna pisszenni, de úgy ültünk mégis, mintha félnénk, mintha bármi moccanat elriasztaná, nem mintha bosszútól tartanánk. Hanem csak azért, mert minek zavarnánk valami istent, vagy affélét, ha nem a dolgunk, nem hajlamunk, hasznunkra sincs, és ha mi olyasmik lennénk, hát elvárnánk, hogy a csönd túloldalán ne pisszenjenek a kicsi kis bátorká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 derûsebbik felem, amelyik testem nyomorék részeit lakja, hangtalanul, de tényleg olyan hangtalanul, mint egy szurokkal itatott torkú néma, hangtalanul röhögött ezen az ártatlan provokáción, amely nyilvánvalóan önmagáért, sõt önmagábavaló, értelmetlen, és minek. De a másik, a komor, a dögevõ  felem, amelyik mindenre éhes, mindenben hasznot lát és csikar is érte, az figyelt. </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Mert, ha egyszer, egyetlen egyszer, matatáson kapnánk egy istenfélét, jóviseletünk jutalmaképpen csak kapnánk valamit. Ha nem is mondhatnánk jutalomnak, nem is lenne tárgyiasult, mutogatható, megkülönböztetõ, ha nem is lennénk királyok, pláne királyabbak általa, hanem csak, mondjuk semmi több, mint egy pötty a tekintetünkben. Semmiség: csak évente egyszer csillanna meg. Szinte véletlenül. Este. Mintha egy aprócska kristályrovar tûhegynyi ívfénybe tévedt volna, éppen ott és akkor. </w:t>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Romló húsok száradnak bõrökben</w:t>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pPr>
      <w:r>
        <w:rPr>
          <w:b/>
          <w:bCs w:val="false"/>
          <w:i w:val="false"/>
          <w:iCs w:val="false"/>
          <w:caps w:val="false"/>
          <w:smallCaps w:val="false"/>
          <w:strike w:val="false"/>
          <w:dstrike w:val="false"/>
          <w:outline w:val="false"/>
          <w:vanish w:val="false"/>
          <w:sz w:val="36"/>
          <w:szCs w:val="36"/>
        </w:rPr>
        <w:t>C</w:t>
      </w:r>
      <w:r>
        <w:rPr>
          <w:b w:val="false"/>
          <w:bCs w:val="false"/>
          <w:i w:val="false"/>
          <w:iCs w:val="false"/>
          <w:caps w:val="false"/>
          <w:smallCaps w:val="false"/>
          <w:strike w:val="false"/>
          <w:dstrike w:val="false"/>
          <w:outline w:val="false"/>
          <w:vanish w:val="false"/>
          <w:sz w:val="28"/>
          <w:szCs w:val="28"/>
        </w:rPr>
        <w:t>sak a lovak ne lennének halhatatlanok. Esõ ne verne oldalvást, széltõl hajolva. Fény ne járna oda-vissz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roszországban találkoztam egy emberrel, aki azt állította magáról, hogy háromezer éves. Száraz volt és büdös. Hangja már alig volt. Elhittem nek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ár azt mondtam, mondhatna többet is. Idõ nincs. Nincs sincs. Az Isten utolsó erejével lyukat rágott a világon és átbújt. A rend szálai utána türekednek. Egyszer elfogynak, mint a kövek. Homok marad, dûneféle rend. Kellenek háromezer éves tanúk is.</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kson élt egy ember, aki egy hálót küldött nekem. Benne volt egy egészen picikére aszott ember. Holtan persze. A hálónak nem volt nyitj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csomag kisérõcédulkáján az állt, hogy ne nagyon elmélkedjek az örökkévalóságról, mert így járok. Amikor megkerestem, csak azt mondta: romló húsok száradnak bõrökben. Aztán ültünk a házának teraszán, néztük a Duná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gyszer a parton vagy tíz ló vágtatott el elõttünk. Inni jöttek. Aztán esõ jött, a fényben láttuk, hogy a szél oldalvást hajlítja a szálait. A fény le-le csapott ránk. De mintha mindig ugyanaz a fény.</w:t>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A les</w:t>
      </w:r>
    </w:p>
    <w:p>
      <w:pPr>
        <w:pStyle w:val="Normal"/>
        <w:tabs>
          <w:tab w:val="clear" w:pos="720"/>
          <w:tab w:val="left" w:pos="7725" w:leader="none"/>
        </w:tabs>
        <w:bidi w:val="0"/>
        <w:ind w:left="212" w:right="1184" w:firstLine="355"/>
        <w:jc w:val="both"/>
        <w:rPr>
          <w:b w:val="false"/>
          <w:b w:val="false"/>
          <w:bCs w:val="false"/>
          <w:i/>
          <w:i/>
          <w:iCs w:val="false"/>
          <w:caps w:val="false"/>
          <w:smallCaps w:val="false"/>
          <w:strike w:val="false"/>
          <w:dstrike w:val="false"/>
          <w:outline w:val="false"/>
          <w:vanish w:val="false"/>
          <w:sz w:val="48"/>
          <w:szCs w:val="48"/>
        </w:rPr>
      </w:pPr>
      <w:r>
        <w:rPr>
          <w:b w:val="false"/>
          <w:bCs w:val="false"/>
          <w:i/>
          <w:iCs w:val="false"/>
          <w:caps w:val="false"/>
          <w:smallCaps w:val="false"/>
          <w:strike w:val="false"/>
          <w:dstrike w:val="false"/>
          <w:outline w:val="false"/>
          <w:vanish w:val="false"/>
          <w:sz w:val="48"/>
          <w:szCs w:val="48"/>
        </w:rPr>
      </w:r>
    </w:p>
    <w:p>
      <w:pPr>
        <w:pStyle w:val="Normal"/>
        <w:tabs>
          <w:tab w:val="clear" w:pos="720"/>
          <w:tab w:val="left" w:pos="7725" w:leader="none"/>
        </w:tabs>
        <w:bidi w:val="0"/>
        <w:ind w:left="212" w:right="1184" w:firstLine="355"/>
        <w:jc w:val="both"/>
        <w:rPr/>
      </w:pPr>
      <w:r>
        <w:rPr>
          <w:b/>
          <w:bCs w:val="false"/>
          <w:i w:val="false"/>
          <w:iCs w:val="false"/>
          <w:caps w:val="false"/>
          <w:smallCaps w:val="false"/>
          <w:strike w:val="false"/>
          <w:dstrike w:val="false"/>
          <w:outline w:val="false"/>
          <w:vanish w:val="false"/>
          <w:sz w:val="36"/>
          <w:szCs w:val="36"/>
        </w:rPr>
        <w:t>A</w:t>
      </w:r>
      <w:r>
        <w:rPr>
          <w:b w:val="false"/>
          <w:bCs w:val="false"/>
          <w:i w:val="false"/>
          <w:iCs w:val="false"/>
          <w:caps w:val="false"/>
          <w:smallCaps w:val="false"/>
          <w:strike w:val="false"/>
          <w:dstrike w:val="false"/>
          <w:outline w:val="false"/>
          <w:vanish w:val="false"/>
          <w:sz w:val="28"/>
          <w:szCs w:val="28"/>
        </w:rPr>
        <w:t xml:space="preserve"> dögevõk sohasem ölnek szemtõl-szembe. Amúgy is ritkán ölnek. Van is valami közmondásuk arra, hogy élni jobb, és ha életet oltasz, hát lehetetlen, hogy valamit a magadéból ki ne szakítanál. Talán ha egy-két olyan dögevõvel találkoztam, aki száznál több embert megölt. </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adászni is ritkán járnak, csak végszükség idején. Ha lesben vagy velük, megõrülsz a türelmetlenségtõl. Tíz, húsz, de akár ötven állatot is hagynak elmenni, de csak úgy legelgetni is. Az állat áll, belebámul a fegyver nézõkéjébe, a dögevõ meg csak lesi, mozdulatlanul. Izgalmáról csak a testérõl föllebbenõ bûzfelhõk tanúskodnak. Aztán, amikor a bamba állat ezt megérzi, szépen, lassan, visszapillantgatva odébbjár. Nem félelembõl, mert nincs lény, aki félne ezektõl, csak óvatos. Vagy utálja a szago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Ha emberhúsra várnak, láthatatlanabbá lesznek, mint a homoki lesõ. A legképtelenebb színeváltozásokra ragadtatják magukat, csak hogy minél körültekintõbben vesszenek a csöndbe, a föld rögei közé, az avarszagban szüppögõ csalit homálygásába. De a legügyesebbek akkor, amikor elhullott lénynek mutatják magukat. A dögálcázás mesterei. És testük nem csak nagyobbacska madártetemmé, bomló farkastestté vagy éppenséggel megcsonkított lómaradékká lészen, ha úgy akarják, halott fává formálódnak. De olyan tökéletesen, hogy még magukra taplót növeszteni sem restek. Pedig nem félnek az emberektõl. Erõsebbek és okosabbak is minden népnél. Már uralmuk alá hajthatták volna az egeket és a földeket. Ravaszságukról azt mondják, kegyelem. Csak hátulról ölnek. Hirtelen és hangtalan, ahogy a semmibe tévedt villám omlik el. </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zt mondják: megkínozni, az a bûn. Félelemben tartani, egy percig is.</w:t>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Az izomláz</w:t>
      </w:r>
    </w:p>
    <w:p>
      <w:pPr>
        <w:pStyle w:val="Normal"/>
        <w:tabs>
          <w:tab w:val="clear" w:pos="720"/>
          <w:tab w:val="left" w:pos="7725" w:leader="none"/>
        </w:tabs>
        <w:bidi w:val="0"/>
        <w:ind w:left="212" w:right="1184" w:firstLine="355"/>
        <w:jc w:val="both"/>
        <w:rPr>
          <w:b w:val="false"/>
          <w:b w:val="false"/>
          <w:bCs w:val="false"/>
          <w:i/>
          <w:i/>
          <w:iCs w:val="false"/>
          <w:caps w:val="false"/>
          <w:smallCaps w:val="false"/>
          <w:strike w:val="false"/>
          <w:dstrike w:val="false"/>
          <w:outline w:val="false"/>
          <w:vanish w:val="false"/>
          <w:sz w:val="48"/>
          <w:szCs w:val="48"/>
        </w:rPr>
      </w:pPr>
      <w:r>
        <w:rPr>
          <w:b w:val="false"/>
          <w:bCs w:val="false"/>
          <w:i/>
          <w:iCs w:val="false"/>
          <w:caps w:val="false"/>
          <w:smallCaps w:val="false"/>
          <w:strike w:val="false"/>
          <w:dstrike w:val="false"/>
          <w:outline w:val="false"/>
          <w:vanish w:val="false"/>
          <w:sz w:val="48"/>
          <w:szCs w:val="48"/>
        </w:rPr>
      </w:r>
    </w:p>
    <w:p>
      <w:pPr>
        <w:pStyle w:val="Normal"/>
        <w:tabs>
          <w:tab w:val="clear" w:pos="720"/>
          <w:tab w:val="left" w:pos="7725" w:leader="none"/>
        </w:tabs>
        <w:bidi w:val="0"/>
        <w:ind w:left="212" w:right="1184" w:firstLine="355"/>
        <w:jc w:val="both"/>
        <w:rPr/>
      </w:pPr>
      <w:r>
        <w:rPr>
          <w:b/>
          <w:bCs w:val="false"/>
          <w:i w:val="false"/>
          <w:iCs w:val="false"/>
          <w:caps w:val="false"/>
          <w:smallCaps w:val="false"/>
          <w:strike w:val="false"/>
          <w:dstrike w:val="false"/>
          <w:outline w:val="false"/>
          <w:vanish w:val="false"/>
          <w:sz w:val="36"/>
          <w:szCs w:val="36"/>
        </w:rPr>
        <w:t>A</w:t>
      </w:r>
      <w:r>
        <w:rPr>
          <w:b w:val="false"/>
          <w:bCs w:val="false"/>
          <w:i w:val="false"/>
          <w:iCs w:val="false"/>
          <w:caps w:val="false"/>
          <w:smallCaps w:val="false"/>
          <w:strike w:val="false"/>
          <w:dstrike w:val="false"/>
          <w:outline w:val="false"/>
          <w:vanish w:val="false"/>
          <w:sz w:val="28"/>
          <w:szCs w:val="28"/>
        </w:rPr>
        <w:t xml:space="preserve"> fogaim úgy lógnak a számban, mintha a koponyám kupolájában lennének hosszú szálakra függesztve. Amikor beszélek, böfögök vagy sikoltok, a kiáramló levegõ meglendíti õket. Egymás mellett indulnak, aztán vissza, aztán megint oda és megint vissza, amíg kettõ össze nem csapódik. Aztán a többi is, és a koccanások összekuszálják az egész lengõ sor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yenkor a fájdalmat fönt, a koponyám sötét és hideg kupolájában érzem. Ott, ahol hosszú, vékony szálakon függnek. Aligha lehetnek ezek pókfonálnyinál vastagabbak. Persze félek: nehogy elszakadjanak, nehogy hiányos legyen az én gyönyörû fogsorom. Ezért suttogok mostanába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obb lenne, ha a sikolyomra vadászók békén hagynának. Harapni ilyen különös fogakkal úgysem tudok. Így hát bárkinek bármikor engedelmeskedem. A félelem már réges régen szétömlött és megmerevedett az összes sejtjeimbe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zomlázhoz hasonlatos ez az állapot, csak éppen kiûzhetetlen. Sem borogatás, sem kímélõ torna, sem pihentetés nem segít. Most már így marado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Ülök a székemben, nem kényelmetlenül: majdnem egész nap a már mésszel is kifehéríthetetlen fal felé fordulva. Egy tükörbe nézek. Százéves lehet, több is. Még nem vakult meg egészen, csak elhályogosult: arcom minden grimaszát homályos és titokzatos árnyjátékká szelídíti. Így aztán akár azt is hihetném, hogy szép vagyok. Nem mintha érdekeln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éha összeszedem minden erõmet, és keresek egy tárgyat. Egy perzsa tálat, egy kancsót, cserép hamutartót vagy akármit. Visszaülök a székemre és az utolsó cirádáig, az utolsó hajszálrepedésig végignézem és fogdosom õket. Boldog az, aki hajszálrepedéseket alkot. Ilyesmiket gondolok.</w:t>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A patacipõ</w:t>
      </w:r>
    </w:p>
    <w:p>
      <w:pPr>
        <w:pStyle w:val="Normal"/>
        <w:tabs>
          <w:tab w:val="clear" w:pos="720"/>
          <w:tab w:val="left" w:pos="7725" w:leader="none"/>
        </w:tabs>
        <w:bidi w:val="0"/>
        <w:ind w:left="212" w:right="1184" w:firstLine="355"/>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7725" w:leader="none"/>
        </w:tabs>
        <w:bidi w:val="0"/>
        <w:ind w:left="212" w:right="1184" w:firstLine="355"/>
        <w:jc w:val="both"/>
        <w:rPr/>
      </w:pPr>
      <w:r>
        <w:rPr>
          <w:b/>
          <w:bCs w:val="false"/>
          <w:i w:val="false"/>
          <w:iCs w:val="false"/>
          <w:caps w:val="false"/>
          <w:smallCaps w:val="false"/>
          <w:strike w:val="false"/>
          <w:dstrike w:val="false"/>
          <w:outline w:val="false"/>
          <w:vanish w:val="false"/>
          <w:sz w:val="36"/>
          <w:szCs w:val="36"/>
        </w:rPr>
        <w:t>R</w:t>
      </w:r>
      <w:r>
        <w:rPr>
          <w:b w:val="false"/>
          <w:bCs w:val="false"/>
          <w:i w:val="false"/>
          <w:iCs w:val="false"/>
          <w:caps w:val="false"/>
          <w:smallCaps w:val="false"/>
          <w:strike w:val="false"/>
          <w:dstrike w:val="false"/>
          <w:outline w:val="false"/>
          <w:vanish w:val="false"/>
          <w:sz w:val="28"/>
          <w:szCs w:val="28"/>
        </w:rPr>
        <w:t>eggel tízkor a cselédem azzal ébresztett, hogy keljél má, mer kurva egy bûz van, az egész falu rosszú van. Mondtam, hogy oké, de elõbb mutassa meg a seggét közelebbrõl. Éppen ott tartottunk, hogy nekem nem seggem van, amikor megéreztem. Beszivárgott. Káprázatos bûz volt. De még csak nem is hasonlítható semmihez. Mert egy nyolcnapos tömegsír szagára azt mondhatom, édeskés. Ebben is volt, de úgy, hogy a tömény pudvabûz mezei poloska szagával keveredett irgalmatlan töménységben: az ember szájában méregharmat íz gyûlt. De annyira, hogy átfutott rajtam, ez már nem is íz, hanem maga a harma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yilván szürkén vagy zölden, bénaforma mereven feküdtem, látható belsõ küzdelmemet lehunyt szemmel palástolva, mert Nyisonka megint rámkiáltott, miszerint: ne legyél itten nekem rosszú, mer kinn várnak a parasztok meg a rendõ.</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Ja, az más. - Kipattantam az ágyból, hármat guggantottam, hogy enyhe merevedésem alább lendüljön, és amint voltam, dögös, szakadt hálóingemben kivonultam a tornácra. Azonnal átfutott rajtam, hogy föltehetõen a haza legprófétikusabb küllemû elöljárója vagyok. De rendkívüli állapotban minden eszközzel föl kell hívni a választók figyelmét a karizmára. Sokkolni kell a népet, mégpedig esztétikai alapo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Jó reggelt, választóim! - Kiáltottam föllendített karokka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Büdös van. - szögezte le Tóth törzsõrmester, a körzeti megbízo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Vitathatatlan, biztos úr.</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De honnan gyöhet? - kérdezte, az egybegyûlt huszonöt ember csóvás bólogatása közepett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Van elképzelésünk a forrás irányáró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át, semmi - mondta a rendõr. - Éppen ez az. Egyszercsak itt vót. - A parasztok megint ingatták, csóválták és bólintgatták a fejüket, egyszerre és együtt. Ha lett volna idõm, elcsodálkoztam volna ezen a talányos mozgásformá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mondó vagyok - amondtam -, hogy nincs más hátra, keresse mindenki. De elõbb a biztos úr rajzoljon egy térképvázlatot, amelyiken minden jelenlévõ egy nyíllal jelzi, mellik irányból érezte elõször a bûzt. Avval tán jutunk valamicskére. Addig én fölöltözöm. Nyisonka hozzál papírt, ceruzá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sszavonultam a fürdõszobába. A bûz különös tulajdonsága volt, hogy megszokhatatlannak bizonyult. Ez ellentmondott a szaglószervre vonatkozó ismereteimnek. Ezzel szemben viszont arra engedett következtetni, hogy a bûz forrása ismeretlen elegyû anyagokat illant a légb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het például vulkáni utómûködés.</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yisonka! Gyere b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Dehó gyövök, mindenki megszó! - sutyorogta be az ajtórése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kkor kérdezd meg a választókat, lett-e valaki rosszul, mondjuk ájulásig.</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allottam, ahogy megkérdezte. Aztán visszajött és besutyorgo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Senki. Csak volt, akinek fõkeveredett a has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 gyomra, te, és ne sutyorogj, mert megszólna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aggyá má!</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ol a fiam? - Hirtelen eszembe juto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Ement horgászni a többi kölökkel. Regge hatkó. Ebédre gyön meg.</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ondd meg a biztos úrnak, hogy szalasztani kéne valakit a gyerekekért, mert azok is jöhetnének keresgéln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 ezt rosszkor mondtam, mert éppen akkor meghallottam a fiamat: - Papa... papa, nagyon büdös va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ámeg hagymát etté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Papa, nem én voltam. - Bejött a fürdõszobáb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Dehogyse, le se tagadhatod. Akkorát akartál fingani, mint az apád, aztán beszartá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D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e hazudj! Fingottál, vagy ne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á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augy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áttam, ahogy elõbújik valami könnycsepp a szemébõ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Jól van, na, csak viccelte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De tényleg...</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Tudom, csak vicceltem. Jó lenne, ha a többi gyerekkel segítenétek megkeresni, honnan jön a szag.</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Oké, pap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ölöltöztem, kimentünk a népek közé. De nagyon megszaporodtak, mert már az asszonyok is megérkeztek. Mint a varjak, olyan pofát vágta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a, kedves jó választóim! Figyeljetek rám! - kezdtem vészbeszédemet. - Nem kell annyira elkeseredni. Meg fogjuk találni a bûz forrását. Az a legfontosabb, hogy a biztos úr, a mezõõr úr és az erdõkerülõ úr elvi irányításával kezdjünk el láncban, párban keresgélni. A biztos úr ossza föl a népeket csoportokra. A falu belsõ területeit pedig az asszonyok és a gyerekek vizsgálják át. Én itt maradok, minden hírt ide hozzanak. A fiam és három gyerek maradjon a közelben, hogy amennyiben hírt kell vinni, szalajtani tudjam õket. Kéretem Pócsfay doktor urat és Horváth állatorvos urat, tanácskozásra. Azt gondolom ugyanis, hogy a bûz esetleg a föld alól szivárog. Jó lenne, ha beszagolna mindenki a kutakba és a föld esetleges repedéseit is figyelnék. Az is lehet, hogy ez a dolog valami vulkáni utómûködés. De nem értek hozzá, csak gondolom. Ha megtaláljuk a büdösség forrását, akkor azt úgy jelezzük, hogy mindhárom harangot megkongatjuk, úgyhogy figyeljenek a toronyra! Valaki szaladjon el a parókiára, kérdezze meg, van-e ennek valami akadálya? - Három gyerek azonnal elszaladt. - Most menjen mindenki, vizslatni. Errõl jut eszembe, hogy nem ártana arra alkalmas kutyát is vinni. Hátha valahol vonyítani kezdene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Baj van, fõnök - mondta a rendõr. - A kutyák úgy viselkednek, mintha megvesztek volna. De a macskák is. A kutyám egy darabig vonyított, aztán a szája habzott. Most csöndben fekszik és hörög.</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kkor mindegy, menjenek anélkül. Gyõzni fogun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 falu népe szétszéledt. A rendõr csak nézett rám, aztán õ is elindult. Ritkán értette meg kristálytisztán, hogy nekem kötelességem különféle fölkiáltásokkal befejeznem minden beszédemet. </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lég az hozzá, hogy a fiam fél óra múlva reszketve állított b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Papa! Megva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gamhoz szorítottam, mert tudtam, valami rondát láthato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Egy ember... valaki fekszik a kertbe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lájult. Ahogy magamhoz szorítottam, éreztem, elernyed. Bevittem az ágyára. Dörzsölgettem, simogatta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yisonk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mint a cselédlány belépett, mindjárt el is ájult. De cselesen, mert elrogyadozott az ágyig, és célzott pontossággal a fiam mellé zuhan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a lehet, most ne cirkuszolj. - mondtam nek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zé lehetne belátásod. - mondta, és mindjárt föl is ül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Szedd össze magad! Borogasd a gyereket, jegeld, vagy amit akarsz. Ha a doktor megérkezik, lássa. De lelkileg omlott össze, úgyhogy szorítsd magadhoz, puszilgasd, mintha az anyja lennél. Érezze a biztonságot meg a szeretete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De nem az én gyereke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 kurva életbe! Csak azt kértem, hogy viselkedj úgy, mint ahogy egy asszonyhoz illik, amíg visszaére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Lány vagyo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a valami baja lesz a gyereknek, ha mondjuk hülyére rémíted a sikoltozásoddal, férfit csinálok belõled.</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 hiába veszekedtünk, mert a fiam fölébred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Papa! Az nem ember!</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át m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Ördög.</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yisonkának több se kellett, sikítva menekült a szobából. Utána dobtam egy hamutartó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Fiam, legyél pap. Kerüld a nõke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z ördög is nõ... vagyis lány.</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a valaki azt gondolná, hogy ettõl megzavarodtam, vagy pedig zavartnak néztem a fiamat, hát téved.</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Visszajönnél velem megnézni, vagy félsz?</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em félek, csak rettenetesen büdös.</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át azt érze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Csak attól félek, hogy mostmár belehalo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z legyen a legkevesebb.</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ekiabáltam Nyisonka szobájába, hogy szaladjon harangoztatni. Nem válaszolt. Bezárkózott. Kitörtem az ajtó üvegét. Hát ott imádkozott a padlón térdelve. De olyan buzgón, hogy idõnként földhöz is verte magát. Benyúltam a kitört ablakon, kinyitottam a zára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yisonka, mi lel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e bõnösek vagyunk, azé gyött. Énértem! - De úgy zokogott, hogy harapdálta a nyelvét. - Értem gyött! Énértem! Megbüntet a Szûzanya a sok vétkemér!</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Loptá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Paráználkodtam! Veled!</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ülye vagy! Nem a Szûzanya fekszik a kertben, hanem egy ördög. Annak meg tetszik, hogy te paráználkodtál. Dehogy büntet meg azért, inkább megjutalmaz.</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Elvitte volna a lelkeme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ova, te gyalog? Hol fér el a te baromi nagy lelked?</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 pokolb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ölállítottam, jó nagyot vertem a seggére, aztán elzavartam harangoztatni. Futott is, mert tudta, hogy addig ütöm, amíg láto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ár szinte kiegyenesedve jártam, úgy éreztem, laposkúszásban közelítek a kert végébe. A kölyök persze mögöttem jö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Érzed, pap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ajaj. - Hát ha valamit éreztem életemben, akkor ez az a szag volt. Nincs is szó. Azt hiszem, az agyam zsibbadt már az undortól. És kivert a víz. Nyilván a félelemtõ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gyszercsak ott feküdt elõttem. És akkor megfeledkeztem a bûzrõl és minden félelmemrõl. Gyönyörû vol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icsi kis testét mindenhol vöröses fekete szõr borította. Göndör persze. Csak az arca volt csupasz, de igen sötét bõrû. A homlokán nem szarv volt, hanem két szarunyúlvány. A szeme fölé nyúltak, mintha fénytõl védenék azt. Kissé laposak és lekerekített végûek voltak, fehérek. Ámbár messzirõl szarvnak is vélhetõ az ilyesmi. A szemeit becsukta. A füleit méretesnek találtam. De nem is ott voltak, ahol az ember hordja õket, hanem majdnem ott, ahol a macska. És formájában emlékeztetett a macskáéra. Az arca, amúgy szépnek találtatott, széles pofacsonttal, vastag szájjal. Apró kis szénfekete csecsei voltak, hegyesek, mint amilyet a boszorkányok is viselnek. A szemérménél - ha ugyan lehet ördögnél így nevezni azt -, az volt a különös, hogy ott a szõrzet szinte rikítóan vörös volt. Terpeszben feküdt, a farka a lábai közé került, mintha valami hímtag lenne, de nem lehetett összetéveszteni. Hanem a farka vége is vörös volt. Akkor szédültem meg igazán, amikor a patáját szemügyre vettem. Föntrõl nem is látszott semmi különös, csak akkor, amikor közelebb hajoltam. Hát patavédõ volt rajta, afféle cipõ, hátul tépõzáras. És amikor a talpát megláttam, tényleg kiment a fejembõl a vér: Adidas embléma volt belesütv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érdre estem. Azt mondják, a halálra ítéltek elõtt szalad végig az egész élet, amikor emberszemet néznek az osztaggal. Hát így futottak végig bennem az összes tanítások: ahogy a dédanyám mesélt az ördögrõl, a katekizmus, amirõl azt hittem, rég elfelejtettem az elsõ áldozás óta, a hittanórák minden szava, minden ministrálás, latinul, magyarul, de még oroszul is, a marxizmus meg aztán minden, amit a zsidóktól hallottam és olvastam, aztán Marx, de az elejétõl a végéig, és Lenin. Mintha az agyam, mint valami villanyos masina, kereste volna a pontot, ahol igenis van kapcsolat a patacipõ és a világ rendje között. És mintha sistergett volna bennem valami, mintha százezer számra zártak volna rövidre a neuronok, sehol semmi. Nincs magyarázat, hiába tanultam, mindhiába figyeltem. Szenvedtem a tudatlanságomtól, akkor, ott elõször igazán életembe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ócsfay doktor emelt föl. Megszorította a kezeme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Vannak ilyen dolgok. - mondta az öregember. - Erõsek vagyunk, ki kell bírn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De miért pont mi? - kérdeztem. Akkor megláttam szegény Halápy tisztelendõ urat. Szemlesütve imádkozott. Latinu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Gyere innen, atyám. - mondtam. - Egy kis pálink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ekem maradnom kell! - Ezt halkan kiáltotta. - Itt kell maradnom, õriznem kell! - Szinte sípolt szegény.</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 lelkedet õrizd most, atyám. Abban segít a pálinkaféle. - Megfogtam a karját és elkezdtem erõvel vonszolni. Amikor már úgy tíz lépést sikerült megtennünk, megkérdeztem, amit gondoltam: - Fölkészítenek titeket az ilyesmir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Persze. Pláne én már ötven éve végeztem a teológiát. De sohase gondoltam, hogy erre... - motyogo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i ez? Je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Isten nem tesz ilye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át, pedig elég ravasz.</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ár csak az hiányzik, hogy káromold!</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Van valami ördögûzõ imád?</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zt mondtam az elõbb is. Csakhogy, ezt az ördögöt már nem kell elûzn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mikor a házamhoz értünk, hallottuk a harangokat. Nyisonka futva érkezett. Térdre vetette magát Halápy atya elõtt, és rávetette magát a cipõjér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Elég vol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Bûnös vagyo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Én is, lányo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Paráználkodtam! Értem gyött az ördög.</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 Hülye vagy, lányom. Menj a dolgodra! Ha minden paráznáért ördög jönne... </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cipõjét is kitépte Nyisonka ölelésébõl. A vége az lett, hogy az öreg atya kisebb szökellésekkel volt kénytelen a minduntalan utána vetõdõ Nyisonka elõl a házamba meneküln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ülye ez a lány - mondta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Révületben va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ozass egy vödör szenteltvize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fiam egy zseni. De ezt komolyan mondom. Miközben én a pálinkát pakolgattam, de szinte pillanatok se teltek el, máris megjelent a konyhában a fényképezõgéppe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Papa, nincs megtöltv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ost tényleg az a legnagyobb gond.</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De papa, mi van akkor, ha jönnek az ördögök és elviszik? Kell felvétel, mert mindenki hülyének néz minket, de az egész falu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Igaza van - mondta a doktor.</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De papa, nincs film benn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Valamelyik fiókban van. Fiam, ha kérsz pálinkát, most ihatsz egy kortyot. Tudom, min mentél á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ár jól vagyok, papa. - Ment is fiókot kutatni. Eszembe jutott, hogy profi fölvételek kellenének. Utána kiabáltam. - Te, szólj Kovács tanító bácsinak, mégiscsak õ a fényképész szakkör vezetõj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tanítót nem kellett keresni, mert akkor már ott volt a fél falu a konyhámban, vagy inkább az egész. Szájról szájra járt a pálinkásüveg. Aztán a viszkis. Aztán a konyakos. Tíz perc alatt minden elfogyo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egnézhettyük? - kérdezte Tóth törzsõrmester.</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eg hát! Hanem csak a jobb idegzetûek. - mondta a doktor. - És a tisztelendõ úr menjen velete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ég ne menjen! - mondtam - Mert meg kell beszélnünk, mi legyen a tetemme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i lenne? Hát eltemetjük! - mondta a rendõr.</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zám, de hová? A temetõ az megszentelt föld. A dögkútba mégse vethetjük, mert csak emberformája van. Ha a kertemben földeljük el, engem fog kerülni mindenki. De büdös, valamit csinálni kell! Meg hátha fertõz.</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égse várhatjuk el, hogy egy pap temesse el. - mondta a tanító, aki éppen szemlérõl jött a kertbõl, fölötte sápadtan. - Égessük e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Lefényképezted?</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incs nálam gép!</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át akkor szaladj a fiamma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Én mindenesetre amondó vagyok - kezdte Pócsfay doktor -, hogy fölboncolnám azt a tetemet. - Bár talán erre nincs is jogom. Értesíteni kellene valami minisztériumot. Vagy formalinba  kellene rakni... alkoholba... vagy ecetbe, hogy nálam jelesebb tudósok megvizsgáljá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Beledöglünk a bûzbe, ha várunk - mondtam. - Mindenki, aki kíváncsi, nézze meg a tetemet, aztán boncold föl, aztán égessük el a francb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özben Nyisonka visítozását hallottam, miszerint õ dehogy nézi meg. Erre a többi parasztasszonyok is biztosítottak mindenkit, hogy dehogy nézik, Isten megverné õke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Figyeljetek ide! - mondta erre Halápy tisztelendõ. - Azt mondom nektek, hogy nézzétek meg, mert nem fogjátok magatoknak megbocsátani, ha elmulasztjátok. Ilyet ember még nem látott. Tanúkra lesz szükség, hiszen talán még a Szentszék is vizsgálni fogja az ügyet. Bölcsen kell döntenün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ban a pillanatban megjelent az ajtóban a fia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Papa! Papa! Baj van! Ilyen picike lett! - mutatta a kezeivel. Olyan kisgyerek formá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Lefényképeztéte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Persze. A tanítóbácsi elájult a bûztõl. De már jobban va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z egész falu kiszaladt a konyhámból. Persze, a némberek is. Nyisonka vezetésével. Csak a doktor meg a pap marad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z a helyzet, hogy nem fog boncolni. - mondta a tisztelendõ.</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Tudom. Elpárolog. Azért ilyen rettenetesen büdös. Eltûnik, nyomtalanu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Tudjátok, mi marad után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 patacipõj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z nem bizonyíték. Azt csinálhattuk is. Hülyének fognak nézni... - mondta a doktor.</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a, hátha van itt még egy kis pálinka. - mondtam. - Igyunk egy kortyot, aztán nézzük meg, hogyan illan el életünk elsõ és utolsó jelenése. Csak a fényképek sikerülnéne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mikor kiértünk, az ördög már csak akkora volt, mint egy játékbaba. Illetve játékmajom. Olyan moncsicsi. A patacipõ is zsugorodott. </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népek csöndben állták körül. Imádkoztak többnyire. De nem csukott szemmel mormogtak, hanem mereven nézték a kicsi tetemet. Már alig volt büdös. A fiamat néztem. Az arca mintha megférfiasodott volna. És a gatyája, mintha fütyülõtájt kidudorodott volna. Dehát az enyém is.</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rra gondoltam, hogy kilenc hónap múlva hét, tizennégy vagy huszonegy gyerek születik a falunkban. Ha nem vigyázok, az egyik Nyisonkátó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 fényképek pedig nem fognak sikerülni. Beég a film. </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Bukfencezõ lovakról álmodhatnál</w:t>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pPr>
      <w:r>
        <w:rPr>
          <w:b/>
          <w:bCs w:val="false"/>
          <w:i w:val="false"/>
          <w:iCs w:val="false"/>
          <w:caps w:val="false"/>
          <w:smallCaps w:val="false"/>
          <w:strike w:val="false"/>
          <w:dstrike w:val="false"/>
          <w:outline w:val="false"/>
          <w:vanish w:val="false"/>
          <w:sz w:val="28"/>
          <w:szCs w:val="28"/>
        </w:rPr>
        <w:t>V</w:t>
      </w:r>
      <w:r>
        <w:rPr>
          <w:b w:val="false"/>
          <w:bCs w:val="false"/>
          <w:i w:val="false"/>
          <w:iCs w:val="false"/>
          <w:caps w:val="false"/>
          <w:smallCaps w:val="false"/>
          <w:strike w:val="false"/>
          <w:dstrike w:val="false"/>
          <w:outline w:val="false"/>
          <w:vanish w:val="false"/>
          <w:sz w:val="28"/>
          <w:szCs w:val="28"/>
        </w:rPr>
        <w:t>agy úgy, hogy egészen picikék, törpének is törpék, busák, lomposak, pulinak vélhetnéd õket, visongva, rihegve nyerítenek, nem is gurulnak, hanem görögnek. Vagy pegazusokról, de azokról ne álmodj, mert hazudnál, hacsak nem nyújtod meg õket, hosszabbra, mint egy zsiráf estvéli árnya. És csak a hátsó lábaikat hagyod meg, az elülsõk szárnyakká lendülnek, és szárnysörényük, miként a nyakon, nem lobog, hanem úszik, mint holmi széltõl tepergõ gabonamezõ. És, mert a földön szánnivalók, persze csak a levegõben bukfencezhetnek, de csak végül, legvégül, szárnyalást golyó által megtöretve. Vagy legyünk emberséggel: ott haljanak meg mindig, odafönt. Amiképpen a közönséges lovak közül a vénebbek állva alszanak, és úgy is halnak, talán.</w:t>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Volna</w:t>
      </w:r>
    </w:p>
    <w:p>
      <w:pPr>
        <w:pStyle w:val="Normal"/>
        <w:tabs>
          <w:tab w:val="clear" w:pos="720"/>
          <w:tab w:val="left" w:pos="7725" w:leader="none"/>
        </w:tabs>
        <w:bidi w:val="0"/>
        <w:ind w:left="212" w:right="1184" w:firstLine="355"/>
        <w:jc w:val="both"/>
        <w:rPr>
          <w:b w:val="false"/>
          <w:b w:val="false"/>
          <w:bCs w:val="false"/>
          <w:i/>
          <w:i/>
          <w:iCs w:val="false"/>
          <w:caps w:val="false"/>
          <w:smallCaps w:val="false"/>
          <w:strike w:val="false"/>
          <w:dstrike w:val="false"/>
          <w:outline w:val="false"/>
          <w:vanish w:val="false"/>
          <w:sz w:val="48"/>
          <w:szCs w:val="48"/>
        </w:rPr>
      </w:pPr>
      <w:r>
        <w:rPr>
          <w:b w:val="false"/>
          <w:bCs w:val="false"/>
          <w:i/>
          <w:iCs w:val="false"/>
          <w:caps w:val="false"/>
          <w:smallCaps w:val="false"/>
          <w:strike w:val="false"/>
          <w:dstrike w:val="false"/>
          <w:outline w:val="false"/>
          <w:vanish w:val="false"/>
          <w:sz w:val="48"/>
          <w:szCs w:val="48"/>
        </w:rPr>
      </w:r>
    </w:p>
    <w:p>
      <w:pPr>
        <w:pStyle w:val="Normal"/>
        <w:tabs>
          <w:tab w:val="clear" w:pos="720"/>
          <w:tab w:val="left" w:pos="7725" w:leader="none"/>
        </w:tabs>
        <w:bidi w:val="0"/>
        <w:ind w:left="212" w:right="1184" w:firstLine="355"/>
        <w:jc w:val="both"/>
        <w:rPr/>
      </w:pPr>
      <w:r>
        <w:rPr>
          <w:b/>
          <w:bCs w:val="false"/>
          <w:i w:val="false"/>
          <w:iCs w:val="false"/>
          <w:caps w:val="false"/>
          <w:smallCaps w:val="false"/>
          <w:strike w:val="false"/>
          <w:dstrike w:val="false"/>
          <w:outline w:val="false"/>
          <w:vanish w:val="false"/>
          <w:sz w:val="36"/>
          <w:szCs w:val="36"/>
        </w:rPr>
        <w:t>N</w:t>
      </w:r>
      <w:r>
        <w:rPr>
          <w:b w:val="false"/>
          <w:bCs w:val="false"/>
          <w:i w:val="false"/>
          <w:iCs w:val="false"/>
          <w:caps w:val="false"/>
          <w:smallCaps w:val="false"/>
          <w:strike w:val="false"/>
          <w:dstrike w:val="false"/>
          <w:outline w:val="false"/>
          <w:vanish w:val="false"/>
          <w:sz w:val="28"/>
          <w:szCs w:val="28"/>
        </w:rPr>
        <w:t>em lesz majd ekkora pofád, és az egész életedbõl egy nagy határ hallgatólagos beleegyezés marad. Bõrödet a Naptól, a hátadat a huzattól félted, különféle savanyúszagú, de mégis émelyítõ váladékok elõtt nyílnak rések belõled. Azt nézegeted majd, mid nem rohadt még meg teljesen és visszavonhatatlanul. Mert mindig lesz benned egy picike kis remény, afféle kegyes öngúnnyal kevert reményke, hogy a dolog mégiscsak megfordítható, vagy megállítható. Csak azt a gyökeret, azt a sót, azt a vizet vagy bort nem találták meg mások, ami megmenthetne téged.</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s hiába húzod ki magad, veted elõre a melled, riszálod a farod, hiába veszel fátylat, busa parókát, krémeket, rúzst és öltesz idegen illatot, mindenki tudja majd, hogy kelméid alatt, és még lejjebb, a nyirkos bõr mögött laffognak már a szálak, romlásnak indult a fehérje. És utál majd az orvos is a melledhez érni, mert bár mindig tudta, hogy zsírpúp az egész, de csak így, hogy megroggyant, így lesz ez mérhetetlenül nyilvánvalóvá. És hiába a szivacs, hiába a ravasz gumipántok, hiába tanulsz meg búgó hangon beszélni, mindenki tudja majd, hogy szemérmed ajkai szárazak, a húsuk megapadt, mint egy napon felejtett parizerdarab: akár egy fogatlan szájba, belédhuppan az egész, és nincs az a csók, ami örömöt illethetne a lábaid közé. Százszámra veheted a tükröket, akár belülrõl is föstheted magad, tört, tizennyolc karátos arannyal karcolhatsz elterelõ fényeket, a százegyedik tükör is a szégyent mutatja majd. Nem az emlékeidre gondolsz akkor sóvár siránkozásaidban. Nem a szerelmes türemkedések lila és villanyfonatú remegéseire. Nem az átlendülések hajóhintáira. Hanem arra a napra, amelyiken ezredszer sem szerelmeskedtél hülye kérdések nélkül, pedig még lett volna kive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Dögkút</w:t>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pPr>
      <w:r>
        <w:rPr>
          <w:b/>
          <w:bCs w:val="false"/>
          <w:i w:val="false"/>
          <w:iCs w:val="false"/>
          <w:caps w:val="false"/>
          <w:smallCaps w:val="false"/>
          <w:strike w:val="false"/>
          <w:dstrike w:val="false"/>
          <w:outline w:val="false"/>
          <w:vanish w:val="false"/>
          <w:sz w:val="36"/>
          <w:szCs w:val="36"/>
        </w:rPr>
        <w:t>G</w:t>
      </w:r>
      <w:r>
        <w:rPr>
          <w:b w:val="false"/>
          <w:bCs w:val="false"/>
          <w:i w:val="false"/>
          <w:iCs w:val="false"/>
          <w:caps w:val="false"/>
          <w:smallCaps w:val="false"/>
          <w:strike w:val="false"/>
          <w:dstrike w:val="false"/>
          <w:outline w:val="false"/>
          <w:vanish w:val="false"/>
          <w:sz w:val="28"/>
          <w:szCs w:val="28"/>
        </w:rPr>
        <w:t>eró, a bátyám földagadt pofával fekszik az árnyékban, a függõágyon. Összecsípkodták a méhek. De mintha a rosszindulatizmai dagadtak volna meg, olyan gonosz képet vág, mint egy kõ alá szorult haldokló.</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Szedd össze magad! Indulunk! - mondta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indenki kiröhög!</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Visszaröhögöd.</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ilyen alapo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Egérmellük van, táskaseggük, eperseggük, mindegy. Csúfolászni mi is tudunk. Különben se találkozunk senkivel. Gyerün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Lögott. Szedd össze a cucco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Végére kell járnunk, m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 nem is így volt, hanem úgy, hogy belerúgtam Geróba, mert mindigis kisebb volt nálam. Szegény. Állítólag valami belsõ rühességgel született, az tette aprókává. Ezt én találtam ki. Mert utáltam. De tényleg gonosz volt. Félt tõle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elerúgtam, majdnem kiesett a függõágyból. Hogy álljon föl, mielõtt kiborítom. Kikászálódo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Szedd össze a fölszerelésedet, mert nincs idõn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olnap hazamegyün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Vagy még ma este. És ha jönnek értünk, mégsem mondhatjuk azt, hogy most mi lemegyünk egy kicsit a dögkútba, de ozsonnára visszajövünk. És különben is lehet, hogy kiokádjuk az ételt. Volt már olyan, hogy valaki halálra hányta magát az undortó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em is lesz odalent büdös.</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acsak nem! - mondtam. - És ha nem is a bûztõl, a félelemtõl! Volt már olya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eró tizenhat volt, én tizenöt, de a kisöcsémnek nézte volna mindenki. Figyeltem a mocorgását, az öltözését. Azt gondoltam, biztosan õ akar majd lemenni. Mindent mindig õ akart, ha volt egy kicsi veszedelem. Nem szerettem õt, mert a gyöngesége sunyivá, a becsvágya törtetõvé tette. De már arra is gondoltam, jobb is, ha õ megy le, mert még képes lenne utánam dobni a kötelet. Nem hogy megöljön, hanem csak leckének. Aztán kihúzna egy másik kötéllel estefelé. Illetve nem húzna, csak hagyná, hogy kimásszak, és valahonnan messzirõl lesné. A kis szemét. Ilye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zecsõmama azt mondja, hogy még véletlenül se menjünk a régi dögkút közelébe, mert abba cigányokat dugta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Kik dugta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ittudo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 némete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Vagy a csöndõrök. Vagy a nyilasok. Vagy az oroszok. Azok nem. Mittudom. Mondjá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De hát csak itt vol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K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át mag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Csak mondják. De az is biztos, hogy a frontok után új dögkútat ástak a Kecelidombo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És ezt betemetté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Bedõl az magátó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És nem ment le senki, hogy megnézze, van-e ott emberhull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em mertek. Hát én se mertem vóna, n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em tudom, hányszor képzeltem el, milyen az, amikor valakit a kútba lõnek. Egy cigányt. Pláne sokat. De azt is, hogy valakit én, magam lövök. Az arcokat, azt, ahogy összecsuklanak. Akkor még úgy gondoltam, az emberek szépen, lassan beledõlnek a halálba, mint a filmeken. És ahogy képzelegtem, jó érzés volt emberre lõni. Mert sokszor nem cigányokat láttam magam elõtt a kút szájának peremén, hanem az ellenségeimet: a Karjai gyerekeket meg a Kurtán Józsit, akik azóta már nem élnek emberi életet. Az egyik öngyilkos lett, a másik részegségében gyilkolt, börtönben van, a harmadik pedig megõrül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 már tudom, hogy amikor az ember egy másik emberre lõ, akkor nem érez semmit. Illetve csak valami hideget. Mintha mindene hûltbéna lenne, kivéve azt az ideg-, izom- és lencseszerkezetet, amelyik elsüti a fegyvert. És ha az ember rendesen megtanul ölni, tehát a májra, szívre vagy az agyra céloz, és képes is valamelyiket eltalálni, akkor a másik ember azonnal tárggyá zuhan, mindenféle pofavágás, dögös és megható tekintet nélkü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 akkor még igazi fegyver se volt a kezünkben, csak silány légpuska vagy csúzli. Azokkal is csak vaktában lövöldöztünk, többnyire álló célpontokra. De jó volt képzelõdni. Miképpen  juthattam már akkor a lealjasulás olyan fokáig, hogy egyáltalán eszembe jutott: minek belelõni a kútba az embereket? Ha lököm õket, nem kell annyi lõszer. Ez eszembe juto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eróval egész nyáron nem sokat beszélgettünk a dögkútról. De aztán az utolsó tíz napban kerítettünk rudazókötelet, lámpát meg egy másik kötelet is biztosítónak. Geró még egy fenyõfán is gyakorolt. Szerzett nagy szögeket és kalapácsot. Úgy gondolta, nem csak a kötélen ereszkedik le, hanem merülés közben a szögeket a falba veri, a biztonság kedvéért. Én soha nem mondtam, hogy Geró nem volt bátor, csak szánalmas volt a bátorsága. Mégiscsak én erõltettem a leszállást az utolsó napon. Különben egész nap döglött volna a méhcsípdosások ürügyén. Mert fél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k Szecsõmamával beszéltünk a dögkútról, senki mással. Vele is csak egyszer. Mert nem jó, ha megneszelik a tervünket. Egyszer az is eszünkbe jutott, hogy horgászbottal kellene csinálni az egésze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 fejek már úgyis elgurultak - mondta Geró.</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De akkor az állkapocs is leesett róluk, az biztos.</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Egy horgászzsineg kibír öt kiló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nnyit k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Ledobjuk a horgot, aztán amibe beleakad, azt  fölhúzzuk. Legföljebb eltart egy hétig.</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Észrevesznek. Hát biztosan meglátnak, ha egy hétig horgászgatunk a domb tetején. És különben is, az állkapocsban hol akadna meg a horog? Anélkül meg kinek kell a kopony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gyszer, hajnalban fölmentünk a dögkúthoz. Esett az esõ. Vastag gerendákkal és deszkákkal borították le, földet hordtak rá, de a föld jórészt bemosódott a kútszájba, a fadarabok kicsit megkorhadtak. Azt láttuk, hogy két perc alatt lebonthatjuk az egésze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Összeszedtük a cuccokat és végre elindultunk. Szó nélkül mentünk, illetve cipekedtünk, mert a szerelvény , fõleg a rudazókötél, nehéznek és otrombának bizonyult. És még azt se tudtuk, elég hosszú lesz-e, mert hány méter mély egy dögkút? Én a fütyülõm tájékán bizsergést éreztem az izgalomtól. Akkor elõször. Késõbb, ha szökésben voltam, ha tiltott határt léptem át, ha lopni mentem, ha titkos találkozásra indultam, ez az érzés mindig pontosan ott volt. De különösen akkor, ha olyasminek az elõérzete költözött belém, hogy engem megölhetnek, vagy hirtelen valamilyen életet kioltani kényszerülök. Furcsa módon utoljára akkor éreztem, amikor Geró utolsó tusáját láttam. Ásványkutatónak álcázva dolgoztunk Afrika közepén. Õ persze addigra már régen két fejjel magasabbra nõtt nálam, hatalmas és rendkívül jól képzett katona volt. A legjobb földerítõ és robbantószakértõ, akit valaha ismertem. H. R. zsoldosai fölkergették egy sziklafalra. Nem lõttek rá, mert élve akarták. De úgy gondolta, hogy a váltságfogságot nem érdemes túlélni. Így nem maradt választása. Mielõtt elérték volna, kiállt egy sziklapárkányra és a szájába vette a revolverét. Nem akart esélyt adni magának. Én megkötözve, a tarkóm öreglyukában egy géppisztoly csövével néztem végig az egészet. Évekig gondolkoztam azon, kellett-e bátorság a karjaim fölemeléséhez. És mekkora bátorság kellett ahhoz, hogy õ engedjen a pusztító gyávaságána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ényleg két perc alatt szétszedtük a dögkút födését. Geró levilágíto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Innen semmit se látn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Elég lesz a köté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J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rudazókötelet egy, a kútfõbõl kiemelt gerendára erõsítettük. A biztosítókötelet egy másikra. Úgy dolgoztunk együtt, mintha tervünk lett volna. Aztán Geró belerakta a nagy szögeit a bõrnadrágja zsebeibe, a kalapácsot az övébe. Lehasalt és megint levilágíto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e menjek inkább én? - kérdezte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z elsõ szöget még úgy fektében, föntrõl verte be. Én általvetettem a nyakamon a rudazókötelet, Geró fölállt, a másik kötél végét a derekára kötött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Inkább ezt vedd a nyakadba, azt dobjuk l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Jó.</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mikor a rudazó eltûnt a torokban, lehasaltunk és után világítottunk. Valahol öt-hat méter mélyen úgy tûnt el, mintha görbeség lenne a kürtõbe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Hát mindegy. - mondta Geró. Fölállt, a kútnak háttal négykézlábra ereszkedett, jó erõsen megmarkolta a rudazókötelet és elindult. Nem láttam, ahogy megy lefelé, mert állnom kellett, hogy a vállaimon csúszó vékonyabb kötéllel tartani tudjam a derekát. Amilyen hülyék voltunk, csak egy lámpát hoztunk, az meg a szájában volt. Tompán és egyre halkabban jött a hang.</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agy tíz perc múlva megállt, elernyedt a kötél a bõrömön. Kicsit közelebb léptem, illetve inkább csak hajoltam, hogy lekiabálhassa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i va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Itt beomlott a téglafal. - Nagyon messzirõl jött a hangj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kkor ne menj tovább! - hirtelen félteni kezdte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Csak nem tartja a szögeket az agyag. Már látom az aljá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Vannak koponyá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 téglák eltakarnak minden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Gyere vissza! - azt gondoltam, nem eresztem tovább a vékony kötelet, akkor csak visszajön. Ámbár Geró inkább leoldaná magáról. Abban a pillanatban, amikor ezt gondoltam, egyetlen vékonyka reccsenéssel eltört a rudazót tartó gerenda. Éreztem a vékony kötél hatalmas rántását. A földre terített, a bõrömet letépve lassan csúszott a húsomban. Az irgalmatlan fájdalomtól majdnem elengedtem. De aztán valahogy a lábamra tekertem és megfogtam a csúszást. Lentrõl halk, hosszú robaj hallatszott. Rögtön kristálytisztán értettem, hogy beomlott a kút téglafala, az egész. És Geró ott lóg valahol élve vagy holtan. Már nem a fájdalomtól, hanem a félelemtõl, alig kaptam levegõ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Fogni kell mindenáron. - Emlékszem, hogy ezt hangosan kimondta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s húzni lassan. Nagyon lassan. De ahhoz föl kell állnom. A talpammal a földhöz nyomtam a kötelet, és lassan megpróbáltam négy-, illetve háromkézlábra állni. Fogni mindenáron! Nagyon fájt, de sikerült. Vérízt éreztem a számban, nyilván bevertem a pofámat, amikor elestem. Az orrom is vérze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Élsz? - Hallottam a saját gyönge kis sikoltásomat. - Éélsz?! - Nem válaszolt, vagy nem hallottam. Minden erõmet összeszedve elkezdtem fölfelé húzni. Könnyû volt. De hát kicsi kis teste volt Geróna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em tudom, mennyi idõbe telt. Egyszercsak megláttam a hátát. Aztán még följebb, és lassan lenyúlhattam, hogy a derekánál fogva kirántsam. Jó erõsen megfogtam a kötelet, azt is ellenõriztem, hogy eléggé rátaposok-e, meg hogy a másikat eléggé szorítom-e, és még vártam is egy kicsit, hogy legyen elég erõm az utolsó rántáshoz. És egyszercsak kint feküdt elõttem Geró.</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zt hiszem, egy pillanatra el is ájultam, amikor leültem mellé. Aztán a hátára fordítottam, és nem volt arca. Összezúzták a lezuhanó téglák. Nem bírtam nézni. A testén nem láttam más sebet. Mintha csak az arcát akarta volna valaki elpusztítani. Olyan volt, mint egy kutyarágta, friss marhahúsdarab. Hirtelen eszembe jutott és leoldoztam a kötelét a derekáról. A kezem csupa vér lett. Az ingen át horzsolt rá övet a kötél. A mellére hajoltam, dobogott a szíve. És akkor már azt is hallottam, hogy gyöngén sípol a torka. A karjaimba vettem és fölemeltem. De aztán leeresztettem a lábait, és mint egy zsákot, úgy vettem a vállamra. Majdnem egy órába telt, mire bevánszorogtam vele a falub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z orvos azt mondta a mentõorvosnak, hogy nem súlyos, csak bordák törtek, és hát az arca . Akkor már Geró ébren volt, a szemeit is láttam, mert a doktor valahogy kimosogatta. És mintha nevetett volna, szétnyílt a szája, láttam a  félbetört fogai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Pefig öffász fofinfof if kafhaffunk folna kofonyánkén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Ezret is, Geró.</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 fifáb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z  orvos nem engedte, hogy elkísérjem a kórházba. Megvizsgált, aztán fölhívta nagyanyámat. Azt mondta, megjött értünk az apám, itt várjam meg.</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agy faszok a fiaid - közölte apámma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Fafok - mondtam, de nem elég halka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icsodák? - kérdezte apá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Fafok. Gergely most fafokat mondan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ám legalább három másodpercig nézett, aztán nyelt egyet. Ebbõl azt gondoltam, hogy már nem üt meg. De hirtelen akkora pofont kaptam, hogy már estemben a padlóra fröccsent az orrom vére. Vagy fél órát kellett feküdnöm a kezelõben, mire végre valahogy eláll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Egy dögcsipesz hiánya</w:t>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pPr>
      <w:r>
        <w:rPr>
          <w:b/>
          <w:bCs w:val="false"/>
          <w:i w:val="false"/>
          <w:iCs w:val="false"/>
          <w:caps w:val="false"/>
          <w:smallCaps w:val="false"/>
          <w:strike w:val="false"/>
          <w:dstrike w:val="false"/>
          <w:outline w:val="false"/>
          <w:vanish w:val="false"/>
          <w:sz w:val="36"/>
          <w:szCs w:val="36"/>
        </w:rPr>
        <w:t>A</w:t>
      </w:r>
      <w:r>
        <w:rPr>
          <w:b w:val="false"/>
          <w:bCs w:val="false"/>
          <w:i w:val="false"/>
          <w:iCs w:val="false"/>
          <w:caps w:val="false"/>
          <w:smallCaps w:val="false"/>
          <w:strike w:val="false"/>
          <w:dstrike w:val="false"/>
          <w:outline w:val="false"/>
          <w:vanish w:val="false"/>
          <w:sz w:val="28"/>
          <w:szCs w:val="28"/>
        </w:rPr>
        <w:t xml:space="preserve"> macskás asszony hirtelen lépett Sahin elé a homálygó sötétbõl. És tényleg úgy járt, mint egy macska, miképpen a kutyások is hasonulnak a kutyáikhoz. Sahin János sokat gondolkozott ezen. Úgy vélte, hogy ez már csak igazán természetes: aki mással se pofázik egész nap, mint éppen egy állattal, az beszéd közben állatpofát vág. Éppen úgy, ahogy a szeretet utáni vágyakozásba belehülyült nagymamák unokapofát öltenek. És ez rendjén való.</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ahin szerette a macskákat és nem szerette a kutyákat. Valójában teljesen közömbös volt a macskák és a kutyák iránt, merõben ideológiai megfontolásból azonban számos esetben kinyilvánította, hogy szereti a macskákat, mert azoknak van jellemük, és utálja a kutyákat, mert azoknak nincs. Indokul azt lobogtatta, hogy amennyiben az ember a kutyájába rúg, az utána megnyalja a rugóláb talpát, a macska viszont elhagyja a házat is, legföljebb szarni jár haza a padlásr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lelkének ama bizonyos mélyén azonban tudta, hogy a kutyák egyrészt meg vannak kötve, másrészt legalábbis be vannak kerítve, harmadrészt nem tudnak fára, kerítésre és egyebekre mászni. Vagyis jóformán semmiféle menekülési útvonaluk nincs. Ezzel szemben sokat esznek, egéren és madárfiókán meg nem élnek. Hát ezért lettek hasonlatosabbak az emberekhez, mint a macskák. És a macska persze éppúgy megnyalja ínségesebb idõkbe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odálta a macskás asszonyt. Undorral csodálta. Pongyola, fényes, vörös, papucs Szegedrõl. Hajcsavarok reggel ötkor. Lompos nagy segg. Pórázon vezetett egy lompos, nagyseggû, vörös macskát. Kutyányit. Az utcán, pedig volt kertje. Minden reggel, öt utá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ahin egyszer megkérdezte, nem volna-e inkább, esetleg, talán jobb, ha szabadon engedné azt az állatot? Az asszony erre csak annyit mondott, hogy az emberek gonoszok. Õ meg erre azt mondta, hogy tényleg.</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kkor az asszony ezt elengedte a füle mellett, legalábbis nem válaszolt, de attól fogva minden reggel a gonoszság újabb bizonyítékával várta Sahint. Harminc nap: harminc bizonyosság. És az asszonynak mindig igaza volt. A gonoszság nyomai és tárgyai cáfolhatatlanok voltak. Gyönyörû rémület minden napra. Az asszonynak rémület, Sahinnak gyönyörû.</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z újságkihordó egy kicsit se szerette meg ezt az asszonyt. Hacsak az nem vélhetõ némi szeretetnek, ha hajlandók vagyunk valakirõl ítéletet váltani: nem egészen hülye, még nem állatiasodott el teljesen, macskakorcsosultságából még kilóg valami emberi, de azért már megdögölhetne a rémisztõ példáival meg a macskájával egyetembe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lõsurrant a sötétbõl. Sahin majdnem az önjáró vizidögre emlékeztetõ állatra lépe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Jó reggelt, asszonyo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Dejó, hogy jö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indig jövö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Borzasztó dolgot láttam. Segítsen rajta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Állok rendelkezésére, asszonyo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z a gyanúm, hogy valaki megint merényletet eszelt k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Ki elle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Cirmõke üdve ellen. Vagyis inkább... ellenem. Mert, ha nekem bevégeztetik, minõ sors marad Cirmõkér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Üdvöt említe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Egy állatnak csak a földi létben lehet üdvössége. Az a legszomorúbb a sorsukban, hogy rövid és esélytele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Lássuk! Dögöt dobta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em, csak egy farkat. Ott a saroknál, a kerítésen túl, mintha egy levágott macskafarkat láttam volna. Ha megtenné, hogy megnéz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z asszony majdnem sírt. Sõt, sírt is, csak nem könnyezett. Sahin letette a táskát, kivette a zsebébõl a lámpát, bevilágított a drótháló mögé, és valóban: meglátta a macskafarkat. Arra gondolt, hogy nagy marha lesz, ha most jó ember lesz, és egy papírzsebkendõvel fölemeli, hogy a kukába dobja az állatmaradékot. Mert holnap, holnapután macskalábakat, legutoljára pedig egy macskafejet fog hasonlóképpen elpucolni. És legutoljára a vicsorgó, beszáradt szemû macskafej már nagyon büdös lesz. Kifinomult, gyönyörû gonoszság, alkotó gonoszság, gondolt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mikor végzett a farokkal, visszament az asszonyhoz a táskájáért. Mocskosnak érezte a kezét. Tudta, hogy még este is szagot keres majd magán. Dögcsipesz kéne id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iért van ez, jó Sahin úr?</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ert különben háború lenn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zt mondj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z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És azt is gondolj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zt gondolom, hogy ezek az emberekkel is ezt tenné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De hiszen ezt velem teszi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ert most nem ölhetik meg. Törvények vannak. De képzelje el: ha macska helyett egy gyereket kellene minden hajnalban rejtõzködve sétáltatni. És a gyerekeknek annyi értékük lenne, mint ma egy macskának. Ez csak megállapodás kérdés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Én rosszul vagyok attól, amit maga beszé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em mondanám, ha nem lennék rosszu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Nem kér egy kávécská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ennem kell. - mondta Sahin János. Fölemelte a táskát. Nem köszönt, csak biccente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Sehovase</w:t>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pPr>
      <w:r>
        <w:rPr>
          <w:b/>
          <w:bCs w:val="false"/>
          <w:i w:val="false"/>
          <w:iCs w:val="false"/>
          <w:caps w:val="false"/>
          <w:smallCaps w:val="false"/>
          <w:strike w:val="false"/>
          <w:dstrike w:val="false"/>
          <w:outline w:val="false"/>
          <w:vanish w:val="false"/>
          <w:sz w:val="36"/>
          <w:szCs w:val="36"/>
        </w:rPr>
        <w:t>A</w:t>
      </w:r>
      <w:r>
        <w:rPr>
          <w:b w:val="false"/>
          <w:bCs w:val="false"/>
          <w:i w:val="false"/>
          <w:iCs w:val="false"/>
          <w:caps w:val="false"/>
          <w:smallCaps w:val="false"/>
          <w:strike w:val="false"/>
          <w:dstrike w:val="false"/>
          <w:outline w:val="false"/>
          <w:vanish w:val="false"/>
          <w:sz w:val="28"/>
          <w:szCs w:val="28"/>
        </w:rPr>
        <w:t xml:space="preserve"> szerencsétlenség nem rátört, nem rázuhant, hanem inkább telepedett belé vagy rá. Szivárgott. Ráérõsen, tunyán. Kövér, pohos szerencsétlenség. Olyan lett, mint azok az élõlények, amelyek valamiféle kilátástalanul nyomorult oknál fogva egyszercsak beszorulnak a törzsfejlõdés valamelyik csatornájába: gerinc, jó idegrendszer vagy megfelelõ elbúvókészség hiányában élve megkövülten várják a rájuk méretett idõ végezeté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teste, de különösen az arca öregedni kezdett. A bõre, a szõrzete, a tekintete fényét vesztette. Szürkült, töpörödött és ráncosodo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udott minderrõl, sõt, mindezt maga fogalmazta meg. Nap, nap után ismételte és tökéletesítette a kórképet. Egy darabig az okot is fürkészte.</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em kereste az emberek társaságát. Úgy vélte, a nyomorúsága másokra is rátelepedhet, a vidámság legkisebb esélye is odalesz, ha egy estélyi mulatságra való meghívást elfogad. Rákapott a magányr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gyre gyakrabban fordult elõ, hogy csak úgy elüldögélt. Sehovase nézett maga elé. Eljátszott a gondolattal: azt se bánná, ha megvakulna és megsiketülne. Sõt, valami ilyesmi talán kilendítené, ismét harcképessé tenné. Ámbár a harc puszta gondolatától, magától a szótól is visszondorodo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gy este a székén elõrelógatott fejjel ült, sehovase nézett sokáig. Amikor csak úgy magától fölriadt, a cipõjén vízcsöppöket láto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yál - gondolta -, úristen, a nyálam. </w:t>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bCs w:val="false"/>
          <w:i/>
          <w:iCs w:val="false"/>
          <w:caps w:val="false"/>
          <w:smallCaps w:val="false"/>
          <w:strike w:val="false"/>
          <w:dstrike w:val="false"/>
          <w:outline w:val="false"/>
          <w:vanish w:val="false"/>
          <w:sz w:val="36"/>
          <w:szCs w:val="36"/>
        </w:rPr>
        <w:t>Peremkirályság</w:t>
      </w:r>
    </w:p>
    <w:p>
      <w:pPr>
        <w:pStyle w:val="Normal"/>
        <w:tabs>
          <w:tab w:val="clear" w:pos="720"/>
          <w:tab w:val="left" w:pos="7725" w:leader="none"/>
        </w:tabs>
        <w:bidi w:val="0"/>
        <w:ind w:left="212" w:right="1184" w:firstLine="355"/>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De ha nem ismernek föl titeket,</w:t>
      </w:r>
    </w:p>
    <w:p>
      <w:pPr>
        <w:pStyle w:val="Normal"/>
        <w:tabs>
          <w:tab w:val="clear" w:pos="720"/>
          <w:tab w:val="left" w:pos="7725" w:leader="none"/>
        </w:tabs>
        <w:bidi w:val="0"/>
        <w:ind w:left="212" w:right="1184" w:firstLine="355"/>
        <w:jc w:val="both"/>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kkor szegénységben vagytok,</w:t>
      </w:r>
    </w:p>
    <w:p>
      <w:pPr>
        <w:pStyle w:val="Normal"/>
        <w:tabs>
          <w:tab w:val="clear" w:pos="720"/>
          <w:tab w:val="left" w:pos="7725" w:leader="none"/>
        </w:tabs>
        <w:bidi w:val="0"/>
        <w:ind w:left="212" w:right="1184" w:firstLine="355"/>
        <w:jc w:val="both"/>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és   ti   vagyok   a   szegénység. </w:t>
      </w:r>
    </w:p>
    <w:p>
      <w:pPr>
        <w:pStyle w:val="Normal"/>
        <w:tabs>
          <w:tab w:val="clear" w:pos="720"/>
          <w:tab w:val="left" w:pos="7725" w:leader="none"/>
        </w:tabs>
        <w:bidi w:val="0"/>
        <w:ind w:left="212" w:right="1184" w:firstLine="355"/>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7725" w:leader="none"/>
        </w:tabs>
        <w:bidi w:val="0"/>
        <w:ind w:left="212" w:right="1184" w:firstLine="355"/>
        <w:jc w:val="both"/>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bCs w:val="false"/>
          <w:i/>
          <w:iCs w:val="false"/>
          <w:caps w:val="false"/>
          <w:smallCaps w:val="false"/>
          <w:strike w:val="false"/>
          <w:dstrike w:val="false"/>
          <w:outline w:val="false"/>
          <w:vanish w:val="false"/>
          <w:sz w:val="28"/>
          <w:szCs w:val="28"/>
        </w:rPr>
        <w:t>(Tamás-evangélium)</w:t>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pPr>
      <w:r>
        <w:rPr>
          <w:b/>
          <w:bCs w:val="false"/>
          <w:i w:val="false"/>
          <w:iCs w:val="false"/>
          <w:caps w:val="false"/>
          <w:smallCaps w:val="false"/>
          <w:strike w:val="false"/>
          <w:dstrike w:val="false"/>
          <w:outline w:val="false"/>
          <w:vanish w:val="false"/>
          <w:sz w:val="36"/>
          <w:szCs w:val="36"/>
        </w:rPr>
        <w:t>A</w:t>
      </w:r>
      <w:r>
        <w:rPr>
          <w:b w:val="false"/>
          <w:bCs w:val="false"/>
          <w:i w:val="false"/>
          <w:iCs w:val="false"/>
          <w:caps w:val="false"/>
          <w:smallCaps w:val="false"/>
          <w:strike w:val="false"/>
          <w:dstrike w:val="false"/>
          <w:outline w:val="false"/>
          <w:vanish w:val="false"/>
          <w:sz w:val="28"/>
          <w:szCs w:val="28"/>
        </w:rPr>
        <w:t xml:space="preserve"> királyság ahhoz az emberhez hasonlít, aki nem akar hatalmat, csak békességet, de azt már régen megtalálta, ezért már azt sem akarja, csak van. Egy emberhez, aki lenni akar, és már attól se fél, hogy egyszercsak nem lesz. És nem csak azért nem fél, mert tudja, a félelem hitvánnyá tesz, hanem mert megértette a rendet, és azt is, hogy nincs hozzátenni valója. Nem ilyenné lett, hanem így született. Amit tud, arról csak akkor beszél, ha kérdezik. Akkor is csak azt mondja: nézzetek, hallgassatok, de ne feledkezzetek meg a szagokról se. Az ízekrõl se. És ne nyugodjatok addig, amíg mindent nem tudtuk az érintésekrõl. Nem gazdaggá kell lenni, kerülni kell a szegénységet. Nem erõsnek kell lenni, óvakodni kell a gyöngeségtõl. Nem bölcsnek kell lenni, óvakodni kell az elhülyülés mámorátó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yeneket mond ez az ember, ha kérdezik. De nem valamiféle erõs és ellenállhatatlan meggyõzõdésbõl, hanem csak azért, mert a mondás is érintés. Ahogy a kérdés és a hallgatás. Nincs olyan, ami semmi lenne, ami pedig van, az nem választható el mindazoktól, amiket másnak mondunk. Ilyeneket mond az ember.</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s egyszercsak érzi, hatalma van a többiek fölött. Aztán meg is mondják neki. Látja és tudja, követik. Egy napon arra ébred, hogy miként valami kötélféle, úgy bomlik a békessége. Tudja, nem is olyan sokára kétségbeesetten kell majd menekülnie maga elõl. Szabadnak született, de megint terelik. Saját királyságából egy másikba, amelyikben õ már csak király.</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 megérti, lehunyja a szemeit és már mosolyog: aki megtalálta a világot, az gazdaggá lett. Lemondhat a világró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királyság a sikethez hasonlít, aki csak olyan erdõben érzi jól magát, amelyikben tudja, hogy csönd van. Meg veremben, meddõ bányában, házmélyi ágyban, vastag takarók ala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gy vakhoz, amelyik csak a sötétben nem alszik, és a lámpák melegétõl is fél.</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királyság hozzád hasonlatos, ha siketek és vakok élnek a házadban, valamint hülyék és nyomorodottak, buták és elvetemültek. És nem jóság van benned, hanem csak békesség, vagy már az se. Egyszerûen csak megfáradtál, és már csak azért óvod a rendet, mert semmi nincs, amirõl azt gondolod, hogy jobb volna másképp. Várod a vakságot és a siketséget, a leprát és a belülrõl rágcsálkodó vérmeket, az agyad töppedését, és mosolyogsz, csukott szemmel, mint aki szerelmeskedve ébred.</w:t>
      </w:r>
    </w:p>
    <w:p>
      <w:pPr>
        <w:pStyle w:val="Normal"/>
        <w:tabs>
          <w:tab w:val="clear" w:pos="720"/>
          <w:tab w:val="left" w:pos="7725" w:leader="none"/>
        </w:tabs>
        <w:bidi w:val="0"/>
        <w:ind w:left="212" w:right="1184" w:firstLine="355"/>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királyság egy lóhoz hasonlít, egy hároméves fekete csõdörhöz, amelyik elment a ménestõl, mintha csak szagot érezne, valami illatot. Szénáét, kancáét, vagy csak vízét. Vagy azért, mert egyszer jó csak úgy átmenni a dolgokon, lépésben, vagy kicsit ügetve. De semmi vágta. Jó átmenni egy mezõn, bejárni az erdõ széleit, meglelni a forrásokat. Enni, bár nincs igazi éhség ott, ahol a fény mást se tesz, mint dúskál a saját teremtményein. A ló is az.</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zél jön, és ez mégiscsak vágtára fogja. Úgy rohan, hogy mindig a háta mögül fújjon, és olyan gyorsan, hogy meg se lendüljön a sörénye. Rezegjen csak, de éppen csak a futástól. És ha lassul a szél, visszafogja: üget, aztán léptet, poroszkál. És ha megáll, megáll, hogy bevárja.</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hogy délutánra billen a Nap, az illatok sávokban és kötegekben csapnak elé, tekeregnek. Ha eléggé jóllakott vagy, nem csak a forrásukat, szétmállásuk útját is jó dolog kutatni.</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királyság egy lóhoz hasonlít, amelyikrõl a szemlélõk közül sokan azt gondolnák, el fog tévedni, de a kiválasztottak megértenék, hogy visszatalál majd, ha a dolgok rendje másképp fordul.</w:t>
      </w:r>
    </w:p>
    <w:p>
      <w:pPr>
        <w:pStyle w:val="Normal"/>
        <w:tabs>
          <w:tab w:val="clear" w:pos="720"/>
          <w:tab w:val="left" w:pos="7725" w:leader="none"/>
        </w:tabs>
        <w:bidi w:val="0"/>
        <w:ind w:left="212" w:right="1184" w:firstLine="355"/>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királyság ahhoz a paraszthoz hasonlít, aki egyszer meg merészelte tagadni, hogy a rendõrnek pacsit adjon. Olyan jó nagy pacsit. A rendõr nem volt szolgálatban, és a kocsmában csak viccbõl nyújtotta a tenyerét a földmûves elé, de az fölemelte a szemeit, mélyen a rendõr arcába nézett és azt mondta: nem. A rendõr tekintete elsötétült, az arca vörös lett, vagy inkább lila, mint a csiklás pírja örömök idején, és méginkább odatolta a zsellér elé a mancsát: pacsit bele, mondta halkan, de összeszorított fogakkal. Ám az megátalkodott képet vágott és nézett tovább, bele a rendõrbe: nem. Akkor a rendõr szolgálatba helyezte magát, a bal kezével, a szabályzatban elõírt módon megragadta a jobbágy gallérját: pacsit mondott megint, csattant a szó, és a jobb tenyér beékelõdött az áll alá. De a föld szolgája hajlíthatatlan maradt, a tekintete sem tört meg. És így ment ez egy órán át: a rendõr ötpercenként elõléptette magát, fõtörzsõrmester, aztán alhadnagy, hadnagy, százados, õrnagy lett, a végén odáig merészkedett, hogy marsallnak nevezte ki magát és átvette a hatalmat, a paraszt meg csak azt mondta, hogy nem, nem, nem és nem, tiszta szemekkel. Összeroppant, sírva fakadt a rendõr, elvette végre a kezét, ami egycsont ököllé feszült addigra, leült a köpös padlóra, és onnan kérdezte lesunyt szemmel, hogy miért. A királyság ahhoz a paraszthoz hasonlít, aki akkor azt mondta, hogy egy rendõr ne pacsizzo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királyság hasonlít ahhoz a hóhérhoz, akiért hajnalban, amikor levágta a kötélrõl az ezredik emberét, és hüvelyk és gyûrûs ujjával békességgel tolja az arcra az ismeretlen férfi szemredõit, hogy ne nézzen és béküljön meg már az is, éppen azon a hajnalon, amikor a gyûjtõfogház mögött, a névtelen és sohase legyen neve utcácskába, ahol ember semmi pénzért nem lakna, végre befordul a Nap, szolgák jönnek érte, hogy bírák elé vigyék. Megy a hóhér a neve se legyen utca púpos kövein a talpasszolgák közé szorítva, akikre nézni se lenne érdemes, mert arctalan pofát vágnak, és némák és színtelenek és szagtalanok, és semmi sem különbözteti meg õket a semmitõl, csak az erõ, ami abból való, hogy õk az országbírák követkatonái, és úgy hatolnak bele bármibe, mint akit gumibottal nemzettek, erõszak idején, egy féligégett csûr döngölt földjén, januári éjszakán. A hóhér mosolyog, mert arra gondol, hogy olyan a Nap az utca végén, mint valami meleg fényt eresztõ ivarzás, amirõl még nem tudni, szétfolyik-e, vagy kettéosztódik, aztán négyrét, tizenhatodrét, és számlálhatatlan magvú fürtburjánzássá érik, aztán szívócsápot növeszt, hogy mint valami méhlepénnyel, úgy szopja magát végre a Földre. De mit zabálna ki egy ilyen halott utcából? Hamar odaérnek, az ajtók nem csattannak, hanem csak pöffennek mögöttük. A bírák állva fogadják, mind a százan, egy karosszékbe parancsolják. Törvényt hoztunk rád, mondja a korona õre, olyan mély hangon, mintha állat beszélne, nem is oroszlán, hanem valami földmélyi tengerben úszó vastag bálna, de megkérdezem, mielõtt kihirdetném: kínoztál-e valaha embert, állatot, öltél-e haragból? Nem, mondja a hóhér. Vakítottál-e meg siketet? Nem. Tettél-e asszonyt áldatlanná, férfit nemtelenné? Soha. Gyermekre mondtál-e átkot, tettél-e bilincset, emeltél-e kezet? Mégúgyse! A halottak szemét lecsuktad-e? Mindig. Temetted-e õket arccal a földnek? Soha. Vizes vagy romlott földbe temettél-e? Soha. Akkor íme azt mondom neked, hóhérfia hóhér, hogy minden esztendõben egyet azok közül, akik a végre ítéltettek, visszabocsáthatsz az élõk közé, és ezért, ezentúl kegyelmesnek szólíttassál te is a népek elõt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királyság ahhoz a pillanathoz hasonlít, amikor a hóhér föláll, az ujjaival a hajába túr, mind a száz bírába belenéz és azt mondja: nem. Mert undok sorsa legyen annak, aki Istent majmol. Csimpánz, bohóc vagy csepûrágó gúnyt ûzhet az emberbõl, de Istenbõl csak egy másik Iste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királyság olyan, mint amikor arra ébredünk, hogy ránknõtt az õsz. Tojást és  lottyadt barackot reggelizünk, és már csak olyan asszonyra vágyunk, amelyik szereti a testét. Körbejárjuk a kertet, mintha virágokat néznénk, férgeket csodálnánk, de csoszogunk, hogy a harmatos fû lenyalhassa papucsunkról a nyár porát. Egy hervadt, sárga rózsát péppé morzsolunk, de rögtön megértjük, hogy mégsem így kellett volna, hanem az ujjunkkal, lassan-lassan, a közepén kezdve, körbe-körbe, de úgy, hogy oda se nézünk, majdnem szemérmesen. Nem rúgunk a kutyába. Megszámoljuk a tavaszról maradt görcsös farönköket. Megnézzük, hol a fejsze. Már nem ütjük agyon a legyet. Akkor sem, ha éppen nem párosodik, hanem csak úgy van. Mert szerelmes lényt, bármilyennek is teremtetett, ölni nem szabad. Keresünk egy követ, ráállunk. Nem mintha onnan jobban látnánk bármit is. Azt gondoljuk, hogy a magtárban minden rendben. Csak talán egy gyerek kéne még, mert ki tudja, hogy túléljük-e a telet. Az asszonyok meg persze túlélnek mindig mindent, de még a háborút is, nemhogy a telet. Miért ne lenne ott egy gyerek bennük? De ez csak úgy átsuhan. A lelkünkön, ha va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királyság hasonlatos ahhoz a pillanathoz, amikor életünkben egyszer a távcsövünk és egy telihold között átrepül egy madár.</w:t>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A dögevõ</w:t>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pPr>
      <w:r>
        <w:rPr>
          <w:b/>
          <w:bCs w:val="false"/>
          <w:i w:val="false"/>
          <w:iCs w:val="false"/>
          <w:caps w:val="false"/>
          <w:smallCaps w:val="false"/>
          <w:strike w:val="false"/>
          <w:dstrike w:val="false"/>
          <w:outline w:val="false"/>
          <w:vanish w:val="false"/>
          <w:sz w:val="36"/>
          <w:szCs w:val="36"/>
        </w:rPr>
        <w:t>I</w:t>
      </w:r>
      <w:r>
        <w:rPr>
          <w:b w:val="false"/>
          <w:bCs w:val="false"/>
          <w:i w:val="false"/>
          <w:iCs w:val="false"/>
          <w:caps w:val="false"/>
          <w:smallCaps w:val="false"/>
          <w:strike w:val="false"/>
          <w:dstrike w:val="false"/>
          <w:outline w:val="false"/>
          <w:vanish w:val="false"/>
          <w:sz w:val="28"/>
          <w:szCs w:val="28"/>
        </w:rPr>
        <w:t>lyenkor, az õszidõ vége felé a dögevõk egyre rosszkedvûbbek lesznek. Mintha megfáradtak volna a sok zabálástól, de maradék vágyaik, vagy inkább vágyaik emlékei melankóliába nyomnák õket. Mint az asszonyérés holdjárásra lüktetõ istenáldotta szervei, nyúlós szájuk, állandóan remegõ orruk, a kutató szemeik körüli bõrredõk télre átmenetileg összetöpörödnek. Így majdnem hasonlatosak lesznek a szép öregemberekhez. Tavasszal aztán, amikor újra kezdõdnek a háborúk, de békeidõben is újra munkálkodni kezd a spórákba bújtatott gyilkos rontás, tavasszal, amikor a lények maguktól is meghalnak, mert az idejük végéhez értek, megduzzad a dögevõk arca. Mindent megszagolnak, izgatottan futkosnak a házak között, a határban, az ólakat, a kazlakat vizsgálják. Már arra is rájöttem, nem mindig a szaglásuk vezeti nyomra õket, hanem elképesztõen tökéletes megérzõ képességük, ami - és itt senki ne érezzen gúnyt az összehasonlításban - a keselyûktõl sem idegen. Egy döglött egérre is azonnal rátalálnak egy hatalmas szalmakazalban.</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dögevõ fiam arcán tegnap vettem észre a tél közeledtét biztosan mutató változásokat. Máskor szinte ormányszerûen megnyúlt, csócsálásra és szopogatásra termett ajkai mögött megint megláthattam hátrahajló, tûhegyes tépõfogait. Az orra vége nem nedvedzett, ámbár fintorgott az elévetett tésztafélék szagától. Kérdezte, nincs-e valami hús. Javasoltam, nézzen körül a pincében, az aknákban, a kövek alatt. Erre azt mondta, semmi érzékem az élethez, ha összetévesztem a téli álomra készülõ férgeket és csúszómászókat a csemegével. Csemege  - ezt a nevetséges és undorító kifejezést használta. Azt javasoltam, hogy aludjon inkább õ is téli álmot. Ha akarja, elásom a pincében. De elmagyarázta, hogy Isten õket ébrenléttel verte meg. Erre azt gondoltam, akkor inkább kísérletezem vele. A karosszékbe ültettem, betakartam, és az Isten legszebb muzsikáit eresztettem rá tavaszról, nyárról, szerelemrõl. Láttam, amit láttam az arcán. Tudom, hogy túléli a telet.</w:t>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A zajlás</w:t>
      </w:r>
    </w:p>
    <w:p>
      <w:pPr>
        <w:pStyle w:val="Normal"/>
        <w:tabs>
          <w:tab w:val="clear" w:pos="720"/>
          <w:tab w:val="left" w:pos="7725" w:leader="none"/>
        </w:tabs>
        <w:bidi w:val="0"/>
        <w:ind w:left="212" w:right="1184" w:firstLine="355"/>
        <w:jc w:val="both"/>
        <w:rPr>
          <w:b w:val="false"/>
          <w:b w:val="false"/>
          <w:bCs w:val="false"/>
          <w:i/>
          <w:i/>
          <w:iCs w:val="false"/>
          <w:caps w:val="false"/>
          <w:smallCaps w:val="false"/>
          <w:strike w:val="false"/>
          <w:dstrike w:val="false"/>
          <w:outline w:val="false"/>
          <w:vanish w:val="false"/>
          <w:sz w:val="48"/>
          <w:szCs w:val="48"/>
        </w:rPr>
      </w:pPr>
      <w:r>
        <w:rPr>
          <w:b w:val="false"/>
          <w:bCs w:val="false"/>
          <w:i/>
          <w:iCs w:val="false"/>
          <w:caps w:val="false"/>
          <w:smallCaps w:val="false"/>
          <w:strike w:val="false"/>
          <w:dstrike w:val="false"/>
          <w:outline w:val="false"/>
          <w:vanish w:val="false"/>
          <w:sz w:val="48"/>
          <w:szCs w:val="48"/>
        </w:rPr>
      </w:r>
    </w:p>
    <w:p>
      <w:pPr>
        <w:pStyle w:val="Normal"/>
        <w:tabs>
          <w:tab w:val="clear" w:pos="720"/>
          <w:tab w:val="left" w:pos="7725" w:leader="none"/>
        </w:tabs>
        <w:bidi w:val="0"/>
        <w:ind w:left="212" w:right="1184" w:firstLine="355"/>
        <w:jc w:val="both"/>
        <w:rPr/>
      </w:pPr>
      <w:r>
        <w:rPr>
          <w:b/>
          <w:bCs w:val="false"/>
          <w:i w:val="false"/>
          <w:iCs w:val="false"/>
          <w:caps w:val="false"/>
          <w:smallCaps w:val="false"/>
          <w:strike w:val="false"/>
          <w:dstrike w:val="false"/>
          <w:outline w:val="false"/>
          <w:vanish w:val="false"/>
          <w:sz w:val="36"/>
          <w:szCs w:val="36"/>
        </w:rPr>
        <w:t>F</w:t>
      </w:r>
      <w:r>
        <w:rPr>
          <w:b w:val="false"/>
          <w:bCs w:val="false"/>
          <w:i w:val="false"/>
          <w:iCs w:val="false"/>
          <w:caps w:val="false"/>
          <w:smallCaps w:val="false"/>
          <w:strike w:val="false"/>
          <w:dstrike w:val="false"/>
          <w:outline w:val="false"/>
          <w:vanish w:val="false"/>
          <w:sz w:val="28"/>
          <w:szCs w:val="28"/>
        </w:rPr>
        <w:t>olyóparton ültem, az alkonyt vártam, hogy átúsztathassak a lovaimmal. Gázló nem volt. A halottakat úgy hordta a víz, mintha õsz lenne, és az árterületek embertermõ fái a sodrásba vesztették volna gyümölcseiket. A fény a délutáni esõ csöppjeit szárogatta a füveken. Egy órácskára elnyertem szívemnek békességét, mert a madarakat számoltam, ahogy hang nélkül, riadtan és gyorsan röpülnek mind-mind nyugatnak, mintha kelet lángba borult volna, vagy dögvész fertõzné ott a levegõt. Amint a madarak elmentek, és tudtam, egy se jön már, a túlparti erdõt figyeltem. És zsiráf képében rám tört a szerelem.</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lõször csak a fejét láttam meg. Szarvacskái csorba koronának tûntek a nyugatról laffogó fényben a fák között. Aztán kilépett a homokfövenyre, és méltóságteljesen, mégis idétlenül ügetett a víz felé. A hátán egy lányt cipelt. Úgy tûnt, mintha szabad akaratából tenné, hisz sem gyeplõ, sem nyereg, sem semmiféle méltatlan szerszám nem béklyózta testét. A lánynak hosszú haja volt, göndör, szõke, fehér ruhát viselt, ami középen, egészen a szemérméig szétnyílt. A lábai szépek voltak, miként az egész teste, de ez nem érdekelt. Csak a zsiráfot néztem: fölálltam, hogy jobban lássam különös futásá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lovaim megvadultak, mert talán sohasem voltak még zsiráf közelében. De nem vágtattak összevissza a parton, hanem egy helyben, mereven és habzó pofával remegtek. Nem törõdtem velük. Akkor sem, amikor lassan, egyenként térdre vagy az oldalukra estek, és horkanva kimúltak.</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lány lekászálódott a zsiráf hátáról, a folyóhoz ment, és az arcát mosta. Az állat mellé állt, és szétvetett lábakkal ivott. Egyszerre látták meg a zajló halottakat.</w:t>
      </w:r>
    </w:p>
    <w:p>
      <w:pPr>
        <w:pStyle w:val="Normal"/>
        <w:tabs>
          <w:tab w:val="clear" w:pos="720"/>
          <w:tab w:val="left" w:pos="7725" w:leader="none"/>
        </w:tabs>
        <w:bidi w:val="0"/>
        <w:ind w:left="212" w:right="1184" w:firstLine="355"/>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gértettem, hogy most már mindig ezen a parton maradok.</w:t>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pPr>
      <w:r>
        <w:rPr/>
      </w:r>
    </w:p>
    <w:p>
      <w:pPr>
        <w:pStyle w:val="Normal"/>
        <w:tabs>
          <w:tab w:val="clear" w:pos="720"/>
          <w:tab w:val="left" w:pos="7725" w:leader="none"/>
        </w:tabs>
        <w:bidi w:val="0"/>
        <w:ind w:left="212" w:right="1184" w:firstLine="355"/>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left"/>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725" w:leader="none"/>
        </w:tabs>
        <w:bidi w:val="0"/>
        <w:ind w:left="212" w:right="1184" w:firstLine="355"/>
        <w:jc w:val="left"/>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A ló, amit adtál</w:t>
      </w:r>
    </w:p>
    <w:p>
      <w:pPr>
        <w:pStyle w:val="Normal"/>
        <w:tabs>
          <w:tab w:val="clear" w:pos="720"/>
          <w:tab w:val="left" w:pos="7725" w:leader="none"/>
        </w:tabs>
        <w:bidi w:val="0"/>
        <w:ind w:left="212" w:right="1184" w:firstLine="355"/>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7725" w:leader="none"/>
        </w:tabs>
        <w:bidi w:val="0"/>
        <w:ind w:left="212" w:right="1184" w:firstLine="355"/>
        <w:jc w:val="left"/>
        <w:rPr/>
      </w:pPr>
      <w:r>
        <w:rPr>
          <w:b/>
          <w:bCs w:val="false"/>
          <w:i w:val="false"/>
          <w:iCs w:val="false"/>
          <w:caps w:val="false"/>
          <w:smallCaps w:val="false"/>
          <w:strike w:val="false"/>
          <w:dstrike w:val="false"/>
          <w:outline w:val="false"/>
          <w:vanish w:val="false"/>
          <w:sz w:val="36"/>
          <w:szCs w:val="36"/>
        </w:rPr>
        <w:t>A</w:t>
      </w:r>
      <w:r>
        <w:rPr>
          <w:b w:val="false"/>
          <w:bCs w:val="false"/>
          <w:i w:val="false"/>
          <w:iCs w:val="false"/>
          <w:caps w:val="false"/>
          <w:smallCaps w:val="false"/>
          <w:strike w:val="false"/>
          <w:dstrike w:val="false"/>
          <w:outline w:val="false"/>
          <w:vanish w:val="false"/>
          <w:sz w:val="28"/>
          <w:szCs w:val="28"/>
        </w:rPr>
        <w:t xml:space="preserve"> ló, amit adtál, nem mûködik.</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