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KTIKA FANTASZTIKUS KÖNYVEK</w:t>
      </w:r>
    </w:p>
    <w:p>
      <w:pPr>
        <w:pStyle w:val="PlainText"/>
        <w:bidi w:val="0"/>
        <w:spacing w:before="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ROZATSZERKESZTÕ KUCZKA PÉTER</w:t>
      </w:r>
    </w:p>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AN DEAN FOSTER</w:t>
      </w:r>
    </w:p>
    <w:p>
      <w:pPr>
        <w:pStyle w:val="PlainText"/>
        <w:bidi w:val="0"/>
        <w:spacing w:before="0" w:after="48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 bolygó neve: Halál</w:t>
      </w:r>
    </w:p>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br/>
        <w:t>Alan Dean Foster: Aliens</w:t>
        <w:br/>
        <w:t>Futura Publications. A Division of Macdonald and Co.</w:t>
        <w:br/>
        <w:t>(Publishers) Ltd., London and Sydney, 1986</w:t>
        <w:br/>
        <w:t>1986 by Twenlieth Century-Fox Film Corporation. All rights reserv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NEMES ERN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DÉL ÁMON LÁSZLÓ MUNKÁJA</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es Ernõ, 1988</w:t>
        <w:br/>
        <w:t>Hungarian translation</w:t>
      </w:r>
    </w:p>
    <w:p>
      <w:pPr>
        <w:pStyle w:val="PlainText"/>
        <w:bidi w:val="0"/>
        <w:spacing w:before="0" w:after="120"/>
        <w:ind w:left="567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baljós retusálás mesterének,</w:t>
        <w:br/>
        <w:t>– H. R. Gigernek,</w:t>
        <w:br/>
        <w:t>aki többet árul el rólunk, mint amennyit</w:t>
        <w:br/>
        <w:t>tudni szeretnénk.</w:t>
        <w:br/>
        <w:t>ADF és a nyugat bajnokai.</w:t>
      </w:r>
    </w:p>
    <w:p>
      <w:pPr>
        <w:pStyle w:val="PlainText"/>
        <w:numPr>
          <w:ilvl w:val="0"/>
          <w:numId w:val="0"/>
        </w:numPr>
        <w:bidi w:val="0"/>
        <w:spacing w:before="0" w:after="240"/>
        <w:ind w:left="567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álmod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yilvánvaló megkülönböztetõ jegyek ellenére nincs köztük lényeges eltérés. Az egyik szerényebb termetû a másik nagyobb. Az egyik nõ, a másik hím. Az elsõ szájában lapos és éles fogak sorakoznak egymás mellett, félreérthetetlenül jelezve, hogy tulajdonosuk mindenevõ, míg a másik felsõ állkapcsán sorakozó fogak kizárólag aprításra, tépésre szolgálnak. Mindketten gyilkos fajok leszármazottai. Ezt a genetikai hajlamot az elsõ megtanulta leküzdeni. A másik teljesen vad mar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lmaikban több különbség volt, mint küllemükben. Az elsõ álmodó nyugtalanul aludt. A közelmúltban átélt elmondhatatlan rettegés emlékei buggyantak elõ tudatalattijának mélységeibõl, hogy szétzúzzák a hiperálom normális nyugalmát. Veszélyesen hánykolódott és forgolódott volna, ha a testét befogadó tok nem zabolázza meg mozdulatait – és persze mélyálomban az izmok tevékenysége is a minimálisra csökken. Így hát lélekben hánykolódott és forgolódott. De ennek nem volt tudatában. Mélyálomban az ember semminek nincs tudat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égis egy sötét, nyomasztó emlék bukkant újra meg újra a felszínre, mint ahogy olykor a szennyvíz is kiszivárog a város utcájára. Ilyenkor odavolt a nyugalma. Fel-felnyögött a kapszulában A szívverése felgyorsult. A számítógép, amely úgy vigyázott rá, mint valami elektronikus õrangyal; észlelte a felgyorsult élettevékenységet, s válaszul újabb fokkal csökkentette a testhõmérsékletét és növelte a keringési rendszerbe juttatott stabilizáló gyógyfolyadékot. A nyöszörgés abbamaradt. Az álmodó megnyugodva fúrhatta be magát a párnái közé. Idõbe telik, míg a rémálom újra visszaté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lette a kis gyilkos apró rándulásokkal felelt e szórványos eseményekre, mintegy válaszul a nagyobbik alvó kínjaira. Azután õ is elnyugodott, s tovább álmodott apró, meleg testekrõl és forrón lüktetõ vérrõl, a saját fajtársai között megismert jóérzésrõl s a bizonyosságról, hogy ez az idõ is eljön ismét. Valamiképpen tudta, hogy mindkét álmodó együtt fog felébredni vagy seho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utóbbi lehetõség nem zavarta a nyugalmát. Több türelmet tanúsított, mint mélyálombéli társa, és valóságosabban fogta fel ûrbéli helyzetét. Beérte azzal, hogy aludt és várt, tudva, hogy ha és amikor újra öntudatra ébred, megint képes lesz lopakodni és gyilkolni. Addig pihent.</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õ múlik. Az iszonyat 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ûr végtelenjében a napok csupán homokszemek. Egy fehér törpe alig említésre méltó. Az olyan apróság, mint az eltûnt </w:t>
      </w:r>
      <w:r>
        <w:rPr>
          <w:b w:val="false"/>
          <w:bCs w:val="false"/>
          <w:i/>
          <w:iCs w:val="false"/>
          <w:caps w:val="false"/>
          <w:smallCaps w:val="false"/>
          <w:strike w:val="false"/>
          <w:dstrike w:val="false"/>
          <w:outline w:val="false"/>
          <w:vanish w:val="false"/>
          <w:sz w:val="22"/>
          <w:szCs w:val="22"/>
        </w:rPr>
        <w:t>Nostromo</w:t>
      </w:r>
      <w:r>
        <w:rPr>
          <w:b w:val="false"/>
          <w:bCs w:val="false"/>
          <w:i w:val="false"/>
          <w:iCs w:val="false"/>
          <w:caps w:val="false"/>
          <w:smallCaps w:val="false"/>
          <w:strike w:val="false"/>
          <w:dstrike w:val="false"/>
          <w:outline w:val="false"/>
          <w:vanish w:val="false"/>
          <w:sz w:val="22"/>
          <w:szCs w:val="22"/>
        </w:rPr>
        <w:t xml:space="preserve"> mentõcsónakja, szinte már nem is létezik ebben a határtalanságban. Úgy sodródott át a hatalmas semmin; mint egy szabad elektron, amelyik leszakadt atommag körüli pályájá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még egy szabad elektron is magára vonhatja a figyelmet, ha mások – a megfelelõ észlelõ berendezések birtokában – történetesen keresztezik a pályáját. Az történt, hogy a mentõcsónak útja egy ismerõs csillag mellett vezetett el. Még így is a vakszerencsén múlott, hogy nem kerülte el a figyelmet. Nagyon közel húzott el egy másik hajó mellett. A "nagyon közel" az ûrben bármilyen távolságot jelölhet, ami kevesebb egy fényévnél. Egy nagy látószögû ernyõ peremén bukkant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ik a radarképet figyelték, erõsködtek, hogy nem kell tudomást venni róla. Túl kicsi, hogysem hajó legyen. Nem ott van, ahol lennie kéne. És a hajók válaszolni szoktak. Ez meg olyan csendes, mint egy halott. A legvalószínûbb, hogy egy kóbor kisbolygó, egy szökött nikkel-vas tömb, amely elindult világot látni. Ha hajó volna, legalábbis rázendítene egy vészjelre a hallható tartományon bel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az elhaladó hajó kapitánya kíváncsi fickó volt. Egy apró kis eltérés az eredeti iránytól, elegendõ, hogy ellenõrizzék a csendes vándort, s ha egy kicsit is okosan könyvelnek, máris igazolhatják a tulajdonosok elõtt a kitérés költségét. Parancsszavak hangzottak, és számítógépek láttak hozzá, hogy módosítsák a röppályát. A kapitány döntése helyesnek bizonyult, amikor az idegen test mellé értek: egy mentõcsónak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semmi életjel, semmi válasz az udvarias érdeklõdésre. Még a futófények sem égtek. Pedig a hajó nem volt teljesen élettelen. Mint a zord télben az élõlények, a jármû minden energiát elvont a végtagjaitól, hogy megóvhasson valami élõt mélyen a belsejé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apitány kijelölt három embert, hogy átszálljanak a sodródó csónakba. Puhán, mint amikor a sas röptében találkozik egy elhullajtott tollal, a nagy jármû a </w:t>
      </w:r>
      <w:r>
        <w:rPr>
          <w:b w:val="false"/>
          <w:bCs w:val="false"/>
          <w:i/>
          <w:iCs w:val="false"/>
          <w:caps w:val="false"/>
          <w:smallCaps w:val="false"/>
          <w:strike w:val="false"/>
          <w:dstrike w:val="false"/>
          <w:outline w:val="false"/>
          <w:vanish w:val="false"/>
          <w:sz w:val="22"/>
          <w:szCs w:val="22"/>
        </w:rPr>
        <w:t>Narcissus</w:t>
      </w:r>
      <w:r>
        <w:rPr>
          <w:b w:val="false"/>
          <w:bCs w:val="false"/>
          <w:i w:val="false"/>
          <w:iCs w:val="false"/>
          <w:caps w:val="false"/>
          <w:smallCaps w:val="false"/>
          <w:strike w:val="false"/>
          <w:dstrike w:val="false"/>
          <w:outline w:val="false"/>
          <w:vanish w:val="false"/>
          <w:sz w:val="22"/>
          <w:szCs w:val="22"/>
        </w:rPr>
        <w:t xml:space="preserve"> mellé siklott. Fém simult a fémhez. Egymásba kapaszkodtak. Az összekapcsolódás zajai visszhangot vertek mindkét hajó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tõtõl talpig nyomáskiegyenlítõ öltözéket viselõ három átszálló belépett a zsilipbe. Hordozható lámpákat és egyéb készülékeket vittek magukkal. A levegõ túl drága volt, semhogy kieresszék az ûrbe, ezért türelmesen vártak, amíg a hajójuk beszippantja az oxigént. Akkor félrecsúszott a külsõ zsilipajt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entõcsónak képe az elsõ pillantásra csalódást okozott; az ajtó üvegén át nem látszottak belsõ fények, sem életjel nem jött bentrõl. Az ajtó makacsul ellenállt, hiába nyomták a külsõ vezérlõgombot. Nyilván belülrõl szorulhatott be. Miután a férfiak megbizonyosodtak, hogy a kabinban nincs levegõ, az ajtónál robothegesztõket állítottak munkába. Két fénykéve ragyogott a sötétségben, két oldalról vágva az ajtót. A lángok a válaszfal alján találkoztak. Ketten fogták a harmadik embert, aki félrerúgta a fémlemezt. Az út nyitva 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ntõcsónak belseje sötét és néma volt, mint a sír. A hordozható csáklya kábele kígyózott a padlón. Szakadt, kirojtosodott vége a külsõ ajtó közelében hevert. A pilótaülés felett halvány fény égett. A férfiak arrafelé indu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lyalvásra szolgáló tok ismerõs burája alól jött a fény. A behatolók egymásra néztek, mielõbb közelebb léptek. Ketten az átlátszó szarkofág vastag üvegfedele fölé hajoltak. Mögöttük a társuk a mûszereit figyelte, és fennhangon dünnyög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lsõ nyomás pozitív. Feltételezhetõ a test és a szervek épsége. Látszólag semmi sem sérült; kikapcsolták, hogy ne fogyassza az energiát. A kapszula nyomása egyenletes. Az energiaszolgáltatás megvan, de fogadok, az elemek már a végüket járják. Nézzétek, milyen halványak a belsõ kiolvasók. Láttatok már valaha ilyen kapszulát, mint 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úszas évek végérõl való. – A beszélõ az üveg fölé hajolt, és belemorogta a sisakmikrofonjába: – Szemrevaló höl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hogy szemrevaló! – Társa hangja csalódottságról árulkodott. – Az életfunkciók diódái mind zöldek. Vagyis él. A megmentéséért prémium jár, fiú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ik meglepett mozdulatot 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valami van ott bent vele. Nem emberi lény. Mintha az is élne. Nem látszik tisztán. Félig eltakarja haja. Narancssárg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rancssárga? – A trió vezetõje félretolta mindkettejüket, és sisakjának üvegét az átlátszó burához nyomta. – Karmai vannak, akármi is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bökte oldalba egyikük a társát. – Talán idegen életforma, he? Ez megérhet néhány dolcs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zt a pillanatot választotta, hogy egy kissé megmozduljon. Néhány hajtincse lecsúszott a feje alatti párnáról, még jobban felfedve a teremtményt, amely szorosan mellé bújva aludt. A társaság vezetõje felegyenesedett, és utálkozva rázta meg a fejét.</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olyan szerencsénk. Csak egy macsk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ínlódnia kellett, hogy odafigyeljen. A látás pedig szóba sem jöhetett. A torkát mintha vastag szénréteg borította volna; feketének, száraznak és enyhén gyantás ízûnek érezte. A nyelve lomhán mozdult meg egy régen elfelejtett térségben. Megpróbálta felidézni, mit is jelent az, hogy beszéd. Ajka szétvált. A tüdejébõl zúgva áramlott ki a levegõ; e régóta alvó szerve sajgott a megerõltetéstõl. Az ajkak, a nyelv, a szájpadlás és a tüdõ e kimerítõ összjátéka révén aprócska diadal, egyetlen szó született, mely ott lebegett a szob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lágy és hûvös csúszott az ajka közé. A nedvesség érzése szinte megsemmisítõ erejû megrázkódtatásként érte. Emlékei tiltakoztak a szájába hatoló vízcsõ ellen. Máskor és másutt az effajta behatolás egy különösen egyedülálló és gyûlöletes halál elõjátéka volt. Most egy szelíd hang jó tanácsai kísér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kortyolja. Lassan szürcsöl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gedelmeskedett, bár agya üvöltve követelte, hogy amilyen gyorsan csak tudja, szívja magába az üdítõ folyadékot. Meglepõ módon nem kiszáradtnak, csak borzalmasan szomjasnak érez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 suttogta rekedten. – Kaphatnék valami kiadósabb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túl korai – mondta a han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t. Van valami gyümölcs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citromsav szétmarná. – A hang tétovázott, majd így szólt: – Próbálja e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illogó fémcsõ lágyan siklott újra a szájába. Élvezettel szívta a tartalmát. Édes-jeges hûtött tea áramlott le a torkán, csillapítva szomját és kínzóan jelentkezõ éhségét. Intett, amikor már eleget ivott, és a csõ visszahúzódott. Új hang támadta meg a fülét: valami egzotikus madár trillá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ár tudott hallani és ízlelni; ideje volt, hogy lásson is. A szeme egy hajdani esõerdõ látványára nyílt ki. Fák emelték sûrû, zöld koronáikat az ég felé. Szivárványszínekben pompázó, fénylõ szárnyú teremtmények zsibongtak, cikáztak ágról ágra. Madarak húzták maguk után hosszú farktollaikat, mint sugárhajtású repülõk a kondenzcsíkot, miközben a rovarokat üldözve le-fel röpködtek. Egy szurukumadár kandikált ki rá a kúszófüge törzsébe vájt odújá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chideák nõttek óriásira, s a bogarak mint vándorló ékkövek futkároztak a levelek és a lehullott gallyak között. Egy aranynyúl bukkant fél, megnézte magának Ripleyt, majd visszairamodott az aljnövényzetbe. Távolabb, balra, egy tekintélyes fán bõgõmajom hintázott, s közben halkan dudorászott a kölyké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már túl sok volt az érzékszerveinek. Behunyta a szemét az élet e túláradó zsongása el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õbb (egy óra múlva? másnap?) repedés jelent meg a hatalmas fa támasztógyökereinek közepén. A rés tágult, míg végül eltûnt benne az egyik ugrabugra fehér selyemmajom felsõteste. Egy nõ lépett ki belõle, majd bezárta maga mögött, beforrasztva a fa és az állat vértelen sebét. Megérintett egy rejtett fali kapcsolót, mire az esõerdõ eltû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mek "szolidó" volt, de most, hogy kikapcsolták, Ripley láthatta valamennyi orvosi készüléket, amit az esõerdõ képe addig elrejtett. Közvetlenül mellette, balra volt az automata, amely oly figyelmesen válaszolt, amikor vizet, majd hideg teát kért. Most mozdulatlanul, mégis készségesen lógott a falon, tudva mindenrõl, ami Ripley testében végbement, s ugrásra készen várta, hogy beállítsa a gyógyszeradagját, ellássa étellel-itallal, vagy emberi segítséget hívjon, ha netán úgy hozná a szüksé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újonnan érkezett a betegre mosolygott, és a mellzsebére tûzött távkapcsoló segítségével megemelte Ripley ágyának fejrészét. Az ingblúzán lévõ színes tapasz, amely jelezte, hogy õ a rangidõs asszisztens, színével élésen elütött a fehér formaruhától. Ripley óvatosan vette szemügyre, de nem tudta eldönteni, vajon õszinte-e; vagy csak szakmai rutinból eredõ az asszony mosolya. Kedves, anyáskodó hangon beszélt; de nem édeské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yugtatók hatása elmúlt. Nem hiszem, hogy volna még rá szüksége. Érti, amit mond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bólintott. Az asszisztens mérlegelte a beteg állapotát, és dönt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kozzunk valami újjal. Mi lenne, ha kinyitnám az abla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Mi lenne, ha kinyitn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osoly kissé lehervadt a száj sarkaiban, de már újra fel is virult. Tehát hivatásszerû és begyakorlott; egy pillanatig sem õszinte. Miért is lenne az? Az asszisztens nem ismerte Ripleyt, és Ripley sem ismerte õt. Na és. A nõ az ágy lábával szemközti fal felé emelte a távkapcsol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on a szemé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tt az alkalom, gondolta Ripley, hogy végre megtagadd az engedelmességet. De azért szorosra zárta a szemhéját a várható fényáradat el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motor halkan felbúgott, és a fal síkja a mennyezetbe csúszott. Erõs fény áradt a szobába. Bár szûrt és tompított volt, mégis meggyötörte Ripley fáradt érzéke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kötõn túl az irdatlan kiterjedésû semmi terült el. A semmi mögött pedig ott volt mindén. Balra a Gateway Állomás néhány; elõregyártott elemekbõl készült lakótömbje húzódott hurkot formálva – a mûanyag tömbök úgy kapaszkodtak össze, mint a gyerekek építõkockái. Lentrõl a kommunikációs antennák nyúltak bele a képbe. A látómezõ legnagyobb részét a Föld fénylõ íve töltötte be. Afrika fehérrel csíkozott barna piszokfoltként úszott egy kék óceánban, a Földközi-tenger zafír fejdíszként koronázta a Szahar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ár látta mindezt, elõbb az iskolában, azután a saját szemével is. A látvány nem annyira elbûvölte, mint inkább elégedettséggel töltötte el, hogy lám, még most is ott van. A közelmúlt eseményeinek emléke azt sugallta, hogy talán nincs is ott, hogy a rémálom a valóság, és ez a szelíd, hívogató bolygó csupán csúfolódó illúzió. Vigasztaló volt, ismerõs, megnyugtató, mint egy elnyûtt játékmackó. A képet a Hold sivár gömbje egészítette ki, mely úgy úszott föl a háttérre, mint egy csavargó felkiáltójel; a bolygó védelmezõ õ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ogy vagyunk ma? – Csak most eszmélt föl, hogy az asszisztens hozzá beszé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rzalmasan. – Valaki vagy valakik egyszer azt mondták, hogy kellemes és különleges a hangja. Ha úgy adódik, végtére is visszaszerezheti, de pillanatnyilag teste egyetlen porcikája sem mûködött optimális hatásfokkal. Eltûnõdött, fog-e még mûködni úgy, hiszen embernek is egészen másképp érezte magát, mint amilyen azelõtt volt. Az a Ripley egy mindennapos útra indult, egy ma már nem létezõ teherhajón. Egy másik Ripley tért vissza és fekszik most itt a kórházi ágyon a nõvérre függesztett tekintett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borzalmasan? – Igazán csak bámulni lehet az asszisztenst, mélázott magában. Ezt a nõt nehéz megriasztani. – Ez is több, mint tegnap. Szerintem a "borzalmas" egy fokkal jobb, mint az iszonyú.</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lecsukta a szemét, majd lassan újra kinyitotta. A Föld még ott volt. Az idõ, mellyel mindeddig fikarcnyit sem törõdött, hirtelen új fontosságot nye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óta vagyok a Gateway Állomá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egy-két napja. – A mosoly ma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bbnek tû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isztens elfordult, és Ripley nem tudta, vajon bosszantónak vagy zavarba ejtõnek találta-e a velõs megjegyz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kedve látogatót foga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álasztás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hogyne lenne. Maga a beteg. Az orvosok után ezt maga tudja a legjobban. Ha azt akarja, hogy békén hagyják, békén fogják hagy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vállát vont, és maga is meglepõdött; hogy vállizmai engedelmesked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sokáig voltam egyedül. Egye fene. Ki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isztens az ajtóhoz sét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lajdonképpen ketten vannak. – Ripley látta, hogy újra mosoly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érfi lépett be, hozott valamit. Ripley nem ismerte, annál inkább unott tekintetû, kövér, narancssárga "csomag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nes! – Már fel is ült, nem volt szüksége az ágy támasztékára. A férfi örült, hogy végre megszabadulhatott a jókora kandúrtól. Ripley magához ölelte az állatot. – Gyere, Jonesy, te undok vén macska, te bolyhos gömböc, 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acska békésen tûrte a kényelmetlen érzelmi megnyilatkozást, mely oly jellemzõ volt az emberekre, miközben maga nem hagyott csorbát ejteni öröklött méltóságán. Jones, mint a macskafélék általában, mindig is elnézõ volt az emberek iránt. Bármely földönkívüli, ha véletlenül tanúja a némajátéknak, egy pillanatig sem kételkedik benne, hogy az ágyban lévõ két lény közül melyik rendelkezik magasabb rendû értelemm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érfi, aki a narancssárga ajándékot hozta, egy széket húzott az ágy mellé, és türelmesen várta, hogy Ripley õt is észrevegye. Harminc-valahány éves, jóképû, de nem feltûnõ arcú férfi volt, és leírhatatlan öltözékét viselt. A mosolya se több, se kevesebb valódiságot nem tartalmazott, mint az asszisztensé, bár már régebb óta gyakorolhatta. Ripley végül egy bólintással tudomásul vette a jelenlétét, de azután is csak a macskával társalgott. A látogató úgy döntött, hogy ha holmi csomagszállító küldöncnél több figyelemre tart igényt, kénytelen lesz maga megtenni az elsõ lép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ép szoba – mondta minden meggyõzõdés nélkül. Vidéki fiúnak látszik, bár nem úgy beszél, gondolta Ripley, miközben a férfi kissé közelebb húzta a székét az ágyhoz. – Burke vagyok. Carter Burke. A Társaságnak dolgozom, de ettõl eltekintve rendes pasas vagyok. Örülök, hogy jobban érzi magát. – Legalább ez az utolsó mondat õszintének h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mondta, hogy jobban érzem magam? – Továbbra is Jonest cirógatta, "aki" elégedetten dorombolt, és tovább hullatta a szõrét a steril ágy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orvosai és a gépei. Azt mondják, hamarosan elmúlik a gyengesége és a tájékozódási zavara; ámbár nekem nem tûnik különösen dezorientáltnak. Ezek a szokatlan hosszú mélyálom mellékhatásai, vagy ilyesmi. A biológia nem volt a kedvenc tárgyam. Az alakzatokkal jobban boldogultam. A magáé például meglepõen jól vészelte át a dolgot. – Fejével a takaró felé i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jobban nézek ki, mint ahogy érzem magam. Mintha belül egy egyiptomi múmia volnék. Azt mondta, "szokatlanul hosszú mélyálom". Mennyi ideig voltam odakint? Ezek nem mondanak nekem semmit – intett az õket figyelõ asszisztens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hangja lággyá, atyaivá v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ezen talán még korai lenne töprenge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keze rugóként pattant ki a takaró alól, és megragadta a férfi karját. A mozdulat gyorsasága és a szorítás ereje meglepte Burke-ö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ár eszemnél vagyok, és nincs szükségem további kényeztetésre. Mennyi idei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az asszisztensre pillantott. Az megvonta a vállát, és elfordult, hogy felügyeljen holmi összevissza villogó fényekre és mûszerekre. Amikor a férfi visszafordult az ágyban fekvõ nõ felé, úgy érezte, képtelen a pillantását levenni Ripley szemér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Nem az én dolgom, hogy megmondjam, de az ösztöneim azt súgják, elég erõs lesz hogy megeméssze. Ötvenhét évi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ámjegy úgy csapott le rá, mint egy kalapács. Mint az elviselhetõnél ötvenhétszer több kalapácsütés. Jobban megrázta, mint maga az ébredés, jobban, mint az otthon elsõ látványa. Láthatóan leeresztett, egyszerre ment ki belõle az erõ és a szín, és visszaroskadt az ágyra. Az állomás mesterséges gravitációja hirtelen a normális földi nehézkedés háromszorosának tûnt, és az ágyhoz nyomta. Feje alatt a levegõvel töltött párna mintha körülölelte volna, fulladással fenyegette. Az asszisztens gyors pillantást vetett a jelzõlámpákra, de azok mind nyugton marad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Ötvenhét éve. Több mint fél évszázadon át álmodott mélyálomban, míg hátrahagyott barátai megöregedtek és meghaltak, a családja kivirult és elvirágzott, a világ pedig ki tudja, mivé alakult át. Kormányok jöttek és buktak meg. Találmányok törtek be a piacra, és elavulván annak rendje és módja szerint a szemétre kerültek. Még senki sem élt túl ötvenhét évnél többet a mélyálomban. Ha ennél is több lett volna, a teste már nem éri be a kapszula nyújtotta életfeltételekkel. Éppen csak hogy túlélte: kitolta a fiziológiai lehetõségek határait, csak azért, hogy túlélje ön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tvenh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resztülsodródott a mag bolygórendszerein – magyarázta Burke. – A vészjelzése nem mûködött. A Vakszerencsének köszönhetõ, hogy egy mélyûri mentõcsapat elkapta, amikor… – tétovázott. Ripley hirtelen elsápadt, a szeme elkerekedett. – Jól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köhintett, majd újra, erõsebben. Nyomást érzett, az imént még nyugtalan arcán kirajzolódott a vakrémület. Burke egy pohár vizet nyújtott feléje az éjjeliszekrényrõl, csak azért, hogy Ripley kiüsse a kezébõl. A pohár a padlóra esett és összetört. Jones égnek meredõ szõrrel, nyávogva, fújtatva ugrott le az ágyról. Karmai gyors, kaparó hangot hallattak a sima mûanyagon, amint sebesen iszkolt el az ágy közelébõl. Ripley a melléhez kapott, sajgó háta jelezte a görcsös rohamot. Úgy érezte, mindjárt megfull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isztens a közvetlen vonal mikrofonjába kiál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k kód négy tizenötnek! Kék kód négy nulla öt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kel együtt megragadták Ripley vállát, aki hánykolódni kezdett. Így tartották, amíg az orvos és két másik asszisztens be nem rohant a szob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nem lehet! Az nem le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eeeee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sszisztensek hevedereket próbáltak csatolni kezére-lábára, miközben õ vadul dobálta magát. A takarók szanaszét repültek. Egy rúgásától az egyik asszisztens elterült, a másik lábával meg lyukat ütött egy monitor hályogos üvegszemébe. Jones egy üvegezett szekrény alól leste a gazdáját, és szisze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rtsátok! – kiáltotta a doktor. – Adjatok oxigénmaszkot! És tizenöt köbcent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rtelen óriási vérfolt robbant a takaróra, ami emelkedni kezdett, mintha alulról valami láthatatlan erõ nyomta volna felfelé. Az orvos és az asszisztensek ijedten hátráltak. A takaró tovább emelke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tisztán látta, amint a vászon szétválik. Az asszisztensnõ elájult. Az orvos dadogni kezdett, amikor a szem nélküli, fogsorát villogtató féreg kiemelkedett a páciens széttört bordái közül. Lassan megfordult, amíg agyarakkal teli szája Ripley arca elé nem ért, és felrikoltott. A hang minden emberi lényt elhallgattatott, megtöltötte Ripley fülét, túlterhelte zsibbadt agyát, visszhangozva verõdött vissza egész testében, miköz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sikoltozva ült fel az ágyban, teste íjként megfeszült. Egyedül volt az elsötétített kórházi szobában. A ledek parázsló, színes fénybogarai világítottak csak. Szánalmasan markolászva mellén az inget, igyekezett visszanyerni a lélegzetét, amit a rémálom elragadott tõ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ste sértetlen volt: a bordái, izmai, inai mind a helyükön. voltak és mûködtek. Semmiféle õrjítõ rémség nem szakadt ki a mellébõl, semmiféle obszcén szülés nem ment végbe. Nyugtalan szeme hol ide, hol oda villant a szobában. Semmi sem feküdt prédára lesve a padlón; semmi sem rejtõzött a vitrinek mögött, várva, hogy lankadjon körülötte a figyelem. Csak a csendes gépek figyelték a testét és az ágyat, amiben feküdt. Dõlt róla a verejték, jóllehet a szoba kellemesen hûvös volt. Öklét védekezõn emelte maga elé, mintha így meg tudná óvni sérthetetlenség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Összerezzent, amint az ágy fölé függesztett videomonitor megelevenedett. Egy idõsebb asszony nézett le rá aggódó tekintettel. Az éjszakás asszisztens. Az arca merõ aggodalom volt, ezúttal valóban õszinte, nemcsak hivatásszerû aggodalom látszott raj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int rosszat álmodott? Kér valami alta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robotkar búgott fel Ripley karja mellett. Utálkozva néze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leget aludt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es. Maga tudja a legjobban. Ha meggondolta magát, csak csengessen. – Kikapcsolt. Az ernyõ elsötéte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lassan visszadõlt az ágy megemelt fejrészére, és megérintett egyet az éjjeliszekrény oldalára szerelt számos gomb közül. A szemközti fal ismét felcsúszott a mennyezetbe. Újra kilátott. Ott volt a Gateway Állomás egy része, briliánsokként csillogó fényeivel s a távolban az éjszakába burkolózott Föld. Felhõpamacsok takarták el a tûhegye ként ragyogó, messzi fénypontokat. Városok – tele boldog emberekkel, akik, szerencséjükre, mit sem tudtak a közönyös kozmosz kérlelhetetlen valóságá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mi melléje ugrott az ágyra, de ezúttal nem rezzent össze. Ismerõs, tolakodó figura volt; közelebb húzta magához, nem törõdve a tiltakozó miákol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Jones. Sikerült, most már biztonságban vagyunk. Ne haragudj, hogy megijesztettelek. Minden rendben van. Ezentúl minden rendben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dben, igen, majd ha újra megtanulja, hogyan kell végigaludni az éjszak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apfény szûrõdött át a nyárfák koronáján. A fák mögött látszott a rét, a zöldbe itt-ott belevegyültek a harangvirágok, százszorszépek és lángvirágok színes foltjai. Az egyik fa alatt vörösbegy lépdelt peckesen, rovarok után kutatva. Nem látta az éber szemekkel, megfeszített izmokkal feléje lopakodó ragadozót. Hátat fordított, a ragadozó pedig rávetet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nes fejjel vágódott neki a vörösbegy szolidójának, de nem ejtett zsákmányt, s a képet sem zavarta meg: a madár háborítatlanul keresgélte tovább a rovarokat. A kandúr megrázta a fejét, és eltántorgott a faltól. Ripley a közeli padon ült, és figyelte a macska játék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ta cica. Még most sem jöttél rá, hogy ez csak szolidó? – Pedig nem kellene ilyen igazságtalannak lennie hozzá. A szolidó sokat fejlõdött az utóbbi ötvenhét évben. Minden fejlõdött az utóbbi ötvenhét évben. Csak õ és Jones 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átriumot üvegajtók választották el Gateway Állomás többi részétõl. Az észak-amerikai mérsékelt égöverdõrõl készült drága szolidó éles ellentétben állt ezekkel a valóságos cserepes növényekkel és a csenevész fûvel. A szolidó élethûbbnek tûnt, mint a valódi növényzet, de az utóbbinak igazi illata volt. Közelebb hajolt az egyik növényhez. Föld, nedvesség, s máris kibújik mindenféle. Vagy egy káposzta, vagy egy király, mélázott savanyúan. Lófütty. Elege volt Gatewaybõl. A Föld csábítóan közel van. A kék eget kívánta maga és a rosszindulatú ûr köz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átriumot elválasztó üvegajtók közül kettõ szétvált, és Carter Burke lépett be. Ripley egy pillanatig azon kapta magát, hogy úgy néz rá, mint férfira, nem mint a Társaság alkalmazottjára. Talán éppen ez jelezte, hogy visszazökkent a normális kerékvágás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férfi értékébõl sokat levont a tudat, hogy húsz évvel azután született, hogy a </w:t>
      </w:r>
      <w:r>
        <w:rPr>
          <w:b w:val="false"/>
          <w:bCs w:val="false"/>
          <w:i/>
          <w:iCs w:val="false"/>
          <w:caps w:val="false"/>
          <w:smallCaps w:val="false"/>
          <w:strike w:val="false"/>
          <w:dstrike w:val="false"/>
          <w:outline w:val="false"/>
          <w:vanish w:val="false"/>
          <w:sz w:val="22"/>
          <w:szCs w:val="22"/>
        </w:rPr>
        <w:t>Nostromo</w:t>
      </w:r>
      <w:r>
        <w:rPr>
          <w:b w:val="false"/>
          <w:bCs w:val="false"/>
          <w:i w:val="false"/>
          <w:iCs w:val="false"/>
          <w:caps w:val="false"/>
          <w:smallCaps w:val="false"/>
          <w:strike w:val="false"/>
          <w:dstrike w:val="false"/>
          <w:outline w:val="false"/>
          <w:vanish w:val="false"/>
          <w:sz w:val="22"/>
          <w:szCs w:val="22"/>
        </w:rPr>
        <w:t xml:space="preserve"> elindult balvégzetû útjára. Nem mintha ez különösebben számítana. Nagyjából-egészébõl egyidõsek voltak – fizikai értelemben legalább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nézést. – Mindig ez a derûs mosoly. – Ma délelõtt mindennel elúsztam. Nagy nehezen sikerült csak elszabaduln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nek sohasem volt erõs oldala a könnyed fecsegés. Most még inkább úgy érezte, az élet értékesebb, hogysem csip-csup tréfálkozásokra vesztegessék. Miért nem tudják az emberek csak azt mondani, amit mondaniuk kell, ahelyett hogy öt percig kerülgetik a tém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alálták a lányom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láthatóan feszen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várni akartam, amíg a vizsgálat befejezõ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tam ötvenhét évig. Türelmetlen vagyok. Ne feszítse tovább a hú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bólintott, letette a táskáját, és felnyitotta a tetejét. Néhány pillanatig keresgélt benne, azután elõvett néhány vékony plasztikleme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úgy beszélt, mintha az egyik lemezrõl olvasn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anda Ripley McClaren. Gondolom, a férjezett neve. Hatvanhat éves… volt, amikor meghalt. Ennek két éve. Itt az egész történet. Semmi különös vagy figyelemreméltó. Egy kellemes, de hétköznapi életút eseményei. Amilyet a legtöbbünk átél, remélem. Sajnálom. – Átadta a lapokat, és Ripley arcát figyelte, míg az áttanulmányozta a számítógépes kiírásokat. – Félek, hogy ma délelõtt egyfolytában elnézést kell kér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lnézte az egyik lemezre nyomtatott holografikus képmást. Egy hatvanas évei közepén járó kerek arcú, kissé sápadt asszony képe volt. Amolyan nagynénitípus. Semmi jellegzetes nem volt az arcon, semmi, amit ismerõsnek vagy legalább hangsúlyosnak talált volna. Képtelenség volt ezt az idõs asszonyt ábrázoló képet azonosítani a kislány emlékével, akit itthagy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y – sutt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még a kezében tartott néhány lemezt, és halkan olvasta, míg Ripley a hologramot bámul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k. Hmm. Még mindig nem ismerik valamennyi változatát. A holttestet elhamvasztották. A Westlake temetõben van, Little Chute-ban, Wisconsinban. Nem voltak gyermeke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átnézett a feje fölött, az erdõ szolidója felé és azon is túl. A múlt láthatatlan tájait bámul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ígértem neki, hogy a születésnapjára itthon leszek. A tizenegyedikre. Arról már végképp lekéstem. – Ismét a képmásra pillantott. – Persze már régen megtanulta, hogy az ígéreteim fabatkát sem érnek. Legalábbis ha a menetrend szerinti repüléseimrõl van sz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bólintott, megpróbált együttérzõnek mutatkozni. Ez közönséges körülmények között is nehezére esett, ma reggel pedig még inkább. De legalább ahhoz volt érzéke, hogy hallgasson, s ne motyog a el a szokványos udvarias bárgyúság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mber mindig azt hiszi, hogy kárpótolhatja a másikat – utólag, úgy értem. – Ripley mély lélegzetet vett. – De én õt már soha nem tudom. Soha többé. – Megkésett könnyek törtek rá. Ötvenhét évet késtek. Ült a padon; és csendben zokogott. Egy másfajta térben, de most is egyedül ma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Burke bátorítóan megpaskolta a vállát. A jelenet feszélyezte, bár azon volt, hogy ez ne látsszék meg raj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árgyalást fél tízre tûzték ki. Nem lenne illendõ, ha elkésne. Nem keltene jó benyom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bólintott, fe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nes. Jonesy, gyere ide. – A macska miákolva odaballagott, s hagyta, hogy felvegyék. Ripley zavartan törölte meg a szemét. – Rendbe kell hoznom magam. Nem tart sokáig. – Orrát a macska hátához dörgölte, amit az állat, mint apróbb sértést, némán, viselt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rja, hogy visszakísérjem a szobáj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miért n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megfordult, és a megfelelõ folyosó felé indult. Az ajtók szétváltak, s kiengedték õket az átrium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a macskával különleges kedvezményt élvez? Gatewayn nem engedélyezik a háziállat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nes nem háziállat. – Megvakarta a kandúr füle tövét. – Õ túlél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hogy ígérte, Ripley gyorsan elkészült. Burke úgy döntött, a folyosón várja meg, és addig is tanulmányozza a jelentéseit. A változás megdöbbentõ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tûnt a sápadt, viaszos bõr, nyoma sem volt a keserû arckifejezésnek, a bizonytalanságnak. Eltökéltség? – tûnõdött Burke, útban a fõfolyosó felé. Vagy csak ügyes kozmetikáz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ikük sem szólt, amíg az alsó szinten lévõ tárgyaló közelébe nem ér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fog mondani nékik? – kérdezte végül 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olyat mondhatnék, amit még nem mondtam el? Olvasta a vallomásomat. Az teljes és pontos. Semmit sem szépítettem rajta. Nincs szükségem holmi cifrázás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ézze,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hiszek magának, de lesz néhány nehézsúlyú is odabent, és valamennyien a réseket keresik majd a maga történetében. Ott lesznek a szövetségiek, a Csillagközi Kereskedelmi Felügyelõség, a Gyarmatügyi Kormányzat, a biztosítótársaság embere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tudom képze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mondja el nekik, mi történt. A legfontosabb, hogy higgadt és érzelemmentes maradj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a persze; gondolta Ripley. Minden barátja, kollégája, rokona halott, és nem lehet meg nem történtté tenni azt sem, hogy átaludt ötvenhét évet a valós életbõl. Higgadtan és érzelemmentesen. Persz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 eltökéltsége ellenére déltájban mindennek mondhatta magát, csak nyugodtnak és higgadtnak nem. Ugyanazon kérdések örökös ismételgetése, a jelentésben szereplõ tények ostoba vitatása, a lényegtelen részletek kimerítõ vizsgálata, míg a fontosabb eseményekkel mit sem törõdtek – mindez lehangolta és feldühít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míg a komor inkvizítorokhoz beszélt, mögötte a hatalmas videoernyõ fényképeket és iratok másolatait mutatta. Örült, hogy mindez mögötte van, mert a felvillanó arcok a </w:t>
      </w:r>
      <w:r>
        <w:rPr>
          <w:b w:val="false"/>
          <w:bCs w:val="false"/>
          <w:i/>
          <w:iCs w:val="false"/>
          <w:caps w:val="false"/>
          <w:smallCaps w:val="false"/>
          <w:strike w:val="false"/>
          <w:dstrike w:val="false"/>
          <w:outline w:val="false"/>
          <w:vanish w:val="false"/>
          <w:sz w:val="22"/>
          <w:szCs w:val="22"/>
        </w:rPr>
        <w:t>Nostromo</w:t>
      </w:r>
      <w:r>
        <w:rPr>
          <w:b w:val="false"/>
          <w:bCs w:val="false"/>
          <w:i w:val="false"/>
          <w:iCs w:val="false"/>
          <w:caps w:val="false"/>
          <w:smallCaps w:val="false"/>
          <w:strike w:val="false"/>
          <w:dstrike w:val="false"/>
          <w:outline w:val="false"/>
          <w:vanish w:val="false"/>
          <w:sz w:val="22"/>
          <w:szCs w:val="22"/>
        </w:rPr>
        <w:t xml:space="preserve"> legénységének tagjait mutatták. Parker, a maga ostoba vigyorával. És Brett, aki jámbor, unott pofával állt a kamera elé. Aztán Kane és Lambert. Ash, az áruló, lélektelen arcán a beprogramozott hamis szánalom tükrözõdött. Dalla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llas. Jó, hogy a kép mögötte van, akárcsak az emlék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asz van a fülükben, vagy mi? – csattant fel végül. – Három órája vagyunk itt. Hányféleképpen mondjam el ugyanazt a történetet? Ha úgy gondolják, jobban hangzik szuahéliül, hozzanak tolmácsot, és meghallgathatják szuahéliül. Megpróbálhatom japánul is, de kijöttem a gyakorlatból. És a türelmem is elfogyott. Meddig tart még, amíg mindannyian megért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n Leuwen összekulcsolta az ujjait, és összeráncolta a szemöldökét. Arckifejezése éppoly semmitmondó volt; mint az öltözéke. Pontosan úgy nézett ki, mint a munkatársai. Nyolcan voltak a hivatalos vizsgálóbizottságban, de egyikük sem volt barátságos figura. Hivatalnokok. Ügyintézõk. Kárbecslõk. Hogy is tudná meggyõzni õket? Ezek nem emberi lények. A hivatal rosszallásának képviselõi. Fantomok. Neki mindig a valósággal kellett megbirkóznia. Az üzletpolitika bonyolult manõvereihez nem sokat ér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olyan egyszerû, ahogy maga hiszi – mondta Van Leuwen nyugodtan. – Nézze a mi szemszögünkbõl. Maga õszintén beismeri, hogy felrobbantotta a hajtómûveket; ezáltal megsemmisített egy M besorolású csillagközi vontatót. Egy igen drága berendez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színûleg a bizottság legboldogtalanabb tagja a biztosítótársaság képviselõje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gyvenkétmillió dollár a kárigény. Természetesen a hasznos teher nélkül. A robbanás után nem maradt megmenthetõ alkatrész, még ha ötvenhét év után megtalálnánk is a maradvány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n Leuwen szórakozottan bólintott, mielõtt folyta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mintha feltételeznénk, hogy hazudik. A mentõcsónak fekete doboza megerõsítette beszámolójának több részletét. A kevésbé vitathatókat. Hogy a </w:t>
      </w:r>
      <w:r>
        <w:rPr>
          <w:b w:val="false"/>
          <w:bCs w:val="false"/>
          <w:i/>
          <w:iCs w:val="false"/>
          <w:caps w:val="false"/>
          <w:smallCaps w:val="false"/>
          <w:strike w:val="false"/>
          <w:dstrike w:val="false"/>
          <w:outline w:val="false"/>
          <w:vanish w:val="false"/>
          <w:sz w:val="22"/>
          <w:szCs w:val="22"/>
        </w:rPr>
        <w:t>Nostromo</w:t>
      </w:r>
      <w:r>
        <w:rPr>
          <w:b w:val="false"/>
          <w:bCs w:val="false"/>
          <w:i w:val="false"/>
          <w:iCs w:val="false"/>
          <w:caps w:val="false"/>
          <w:smallCaps w:val="false"/>
          <w:strike w:val="false"/>
          <w:dstrike w:val="false"/>
          <w:outline w:val="false"/>
          <w:vanish w:val="false"/>
          <w:sz w:val="22"/>
          <w:szCs w:val="22"/>
        </w:rPr>
        <w:t xml:space="preserve"> a rögzített idõpontban leszállt az LV 426-on, egy felderítetlen bolygón, ahol korábban még nem járt ember. Hogy javításokat végeztek. Hogy rövid ott-tartózkodás után folytatta útját, majd nemsokára beindították az önmegsemmisítõ rendszert, és hogy a folyamat valóban végbe is ment. Hogy a reaktorok túlterhelésére maga adta ki a parancsot. Ismeretlen ok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ék, elmond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Leuwen félbeszakította, miután ezt már hall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kete doboz mégsem tartalmaz részleteket az ellenséges idegenre vonatkozóan, melyet állítólag a bolygó felszínén való rövid ottlétük alatt szedtek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edtük fel" – vágott vissza Ripley. – Mint mondt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hallgatott, s végignézett a mereven bámuló, üres arcokon. Falra hányt borsó minden szava. Ez nem igazi vizsgálóbizottság. Ez halottvirrasztási szertartás egy temetés utáni tor. Itt nem az igazság kiderítésérõl van szó, annak reményében, hogy megtalálják a védekezés módját; ez az egész arra való, hogy eldolgozzák a hepehupákat; s a táj újra szép és sima legyen. És most már látta, hogy ez ellen nem tehet semmit. A sorsa eldõlt, mielõtt belépett ebbe a szobába. A vizsgálat színjáték volt, csupa-csupa látszatkérdéssel. Ahogy a jegyzõkönyv azt megkíván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valaki megkaparintotta és meghamisította a fekete dobozt. Egy hozzáértõ technikusnak ilyesmire egy óra is elég. Ki férhetett hozz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aprendszeren Túli Gyarmatügyi Kormányzóság képviselõje az ötvenesek savanyú táborába tartozó nõ volt. Mindeddig elég unottnak látszott. Most sem mozdult, csak lassan ingatta a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iggondolná mindazt, amit eddig elmondott? Valóban azt várja, hogy elhiggyük mindazt, amirõl itt beszélt? A túl hosszú mélyálom furcsa dolgokat tud ám mûvelni az aggy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rámeredt, s a tehetetlenségtõl majd szétvetette a dü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r hallani néhány furcsa dol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Leuwen gyorsan közbevá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lemzõ csoport, amely centiméterrõl centiméterre átvizsgálta a maga kompját, nem talált tárgyi bizonyítékot a maga által leírt vagy bármi egyéb lényrõl. A jármû belseje nem károsodott. Semmi karcolás nincs a fémborításon, ami ismeretlen korrozív anyagra uta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gész délelõtt uralkodott magán; türelemmel és megértéssel válaszolt a legegyügyûbb kérdésekre. Türelme és méltányossága elérte az ésszerûség határ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mért kilöktem a zsilipen! – Kissé lecsillapodott, mert kijelentését halotti csend fogadta. – Mint már mond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ztosítási ember elõrehajolt, és fejét oldalra fordítva a Gyarmatügy képviselõjére sandí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nak az LV 426-on az "ellenséges organizmus"-hoz hasonló õslakó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enek. – A nõbõl sugárzott a magabiztossá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kla az egész. Nincs a vírusnál nagyobb helyi életforma. Semmi bonyolult, az biztos. Még egy laposféreg sem. Sosem volt, sosem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próbálta megõrizni a nyugalm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ondtam, hogy nem helyi életforma. – A szemükbe akart nézni, de mert nem találta, Van Leuwenre és a Gyarmatügy képviselõjére összpontosított. – Jelzés jött a felszínrõl. A </w:t>
      </w:r>
      <w:r>
        <w:rPr>
          <w:b w:val="false"/>
          <w:bCs w:val="false"/>
          <w:i/>
          <w:iCs w:val="false"/>
          <w:caps w:val="false"/>
          <w:smallCaps w:val="false"/>
          <w:strike w:val="false"/>
          <w:dstrike w:val="false"/>
          <w:outline w:val="false"/>
          <w:vanish w:val="false"/>
          <w:sz w:val="22"/>
          <w:szCs w:val="22"/>
        </w:rPr>
        <w:t>Nostromo</w:t>
      </w:r>
      <w:r>
        <w:rPr>
          <w:b w:val="false"/>
          <w:bCs w:val="false"/>
          <w:i w:val="false"/>
          <w:iCs w:val="false"/>
          <w:caps w:val="false"/>
          <w:smallCaps w:val="false"/>
          <w:strike w:val="false"/>
          <w:dstrike w:val="false"/>
          <w:outline w:val="false"/>
          <w:vanish w:val="false"/>
          <w:sz w:val="22"/>
          <w:szCs w:val="22"/>
        </w:rPr>
        <w:t xml:space="preserve"> pásztázó radarja fogta, és szabályzat értelmében fölébresztett bennünket. Amikor a jeladás helyszínére érkeztünk, ott egy idegen ûrhajót találtunk, olyat, amilyet se maguk, sem senki más nem látott még soha. </w:t>
      </w:r>
      <w:r>
        <w:rPr>
          <w:b w:val="false"/>
          <w:bCs w:val="false"/>
          <w:i/>
          <w:iCs w:val="false"/>
          <w:caps w:val="false"/>
          <w:smallCaps w:val="false"/>
          <w:strike w:val="false"/>
          <w:dstrike w:val="false"/>
          <w:outline w:val="false"/>
          <w:vanish w:val="false"/>
          <w:sz w:val="22"/>
          <w:szCs w:val="22"/>
        </w:rPr>
        <w:t>Ez</w:t>
      </w:r>
      <w:r>
        <w:rPr>
          <w:b w:val="false"/>
          <w:bCs w:val="false"/>
          <w:i w:val="false"/>
          <w:iCs w:val="false"/>
          <w:caps w:val="false"/>
          <w:smallCaps w:val="false"/>
          <w:strike w:val="false"/>
          <w:dstrike w:val="false"/>
          <w:outline w:val="false"/>
          <w:vanish w:val="false"/>
          <w:sz w:val="22"/>
          <w:szCs w:val="22"/>
        </w:rPr>
        <w:t xml:space="preserve"> is rajta van a felvételek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ó gazdátlan volt: Sérült, elhagyott… sosem derült ki, miféle. A jelzései alapján leltük meg. Megtaláltuk a hajó pilótáját, aki szintén nem hasonlított senkire, akivel korábban találkoztunk. Holtan feküdt az ülésben, a mellén hatalmas lyukk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het, hogy a történet untatta a gyarmatügyi képviselõt. Vagy attól fáradt el, hogy már ezredszer hallja. Akárhogy is, úgy érezte, az õ dolga a válaszad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egészen õszinte legyek, eddig már háromszáz bolygót vizsgáltunk át, de még soha nem kaptunk jelentést olyan lényrõl, amelyik, az ön szavaival élve – Ripley jelentésének példánya fölé hajolva olvasta "születése pillanatáig élõ emberi testbe ágyazódik" és "molekuláris savat koncentrál a vér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Burke felé pillantott, aki összeszorított szájjal, némán ült az asztal túlsó végében. Nem volt tagja a vizsgálóbizottságnak, így csendben maradt a kihallgatás alatt. Nem mintha tudott volna segíteni ne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nden attól függ, hogyan fogadják Ripley hivatalos jelentését a </w:t>
      </w:r>
      <w:r>
        <w:rPr>
          <w:b w:val="false"/>
          <w:bCs w:val="false"/>
          <w:i/>
          <w:iCs w:val="false"/>
          <w:caps w:val="false"/>
          <w:smallCaps w:val="false"/>
          <w:strike w:val="false"/>
          <w:dstrike w:val="false"/>
          <w:outline w:val="false"/>
          <w:vanish w:val="false"/>
          <w:sz w:val="22"/>
          <w:szCs w:val="22"/>
        </w:rPr>
        <w:t>Nostromo</w:t>
      </w:r>
      <w:r>
        <w:rPr>
          <w:b w:val="false"/>
          <w:bCs w:val="false"/>
          <w:i w:val="false"/>
          <w:iCs w:val="false"/>
          <w:caps w:val="false"/>
          <w:smallCaps w:val="false"/>
          <w:strike w:val="false"/>
          <w:dstrike w:val="false"/>
          <w:outline w:val="false"/>
          <w:vanish w:val="false"/>
          <w:sz w:val="22"/>
          <w:szCs w:val="22"/>
        </w:rPr>
        <w:t xml:space="preserve"> pusztulásáról. A sikló fekete dobozának megerõsítõ bizonyítékai hiányában a bizottság csak Ripley szavaira támaszkodhatott, és kezdettõl fogva elég nyilvánvaló volt, hogy azok milyen kevés súllyal esnek latba. Megint felötlött benne, vajon ki hamisította meg a felvételeket és miért. Vagy talán magától rongálódtak meg? Most már nincs jelentõsége. Belefáradt a játék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ék, látom, mire megy ki a játék. – Mosolygott, de nem jókedvében. Ez kemény labdamenet volt s neki a gyõzelem esélye nélkül is küzdenie kell a végsõkig. – Ez az egész móka az androiddal – hogy elsõsorban miért eredtünk a jelzés nyomába – utólag olyan világos, mint a nap, ámbár nem tudom bizonyítani. – Végignézett az asztal mellett ülõkön, s ezúttal valóban vigyorgott. – Valaki fedezte Asht, és úgy gondolta, hogy majd rám kenheti a szart. Oké, rendben. De van valami, amin nem tudnak változtatni, egy tény; amit nem hamisíthatnak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ok a lények </w:t>
      </w:r>
      <w:r>
        <w:rPr>
          <w:b w:val="false"/>
          <w:bCs w:val="false"/>
          <w:i/>
          <w:iCs w:val="false"/>
          <w:caps w:val="false"/>
          <w:smallCaps w:val="false"/>
          <w:strike w:val="false"/>
          <w:dstrike w:val="false"/>
          <w:outline w:val="false"/>
          <w:vanish w:val="false"/>
          <w:sz w:val="22"/>
          <w:szCs w:val="22"/>
        </w:rPr>
        <w:t>léteznek</w:t>
      </w:r>
      <w:r>
        <w:rPr>
          <w:b w:val="false"/>
          <w:bCs w:val="false"/>
          <w:i w:val="false"/>
          <w:iCs w:val="false"/>
          <w:caps w:val="false"/>
          <w:smallCaps w:val="false"/>
          <w:strike w:val="false"/>
          <w:dstrike w:val="false"/>
          <w:outline w:val="false"/>
          <w:vanish w:val="false"/>
          <w:sz w:val="22"/>
          <w:szCs w:val="22"/>
        </w:rPr>
        <w:t>. Engem megsemmisíthetnek, de azokat nem. Ott, azon a bolygón van egy idegen hajó és abban a hajóban ezernyi tojás. Ezernyi. Értik? Van fogalmuk róla, hogy mit jelent ez? Azt ajánlom, küldjenek oda egy expedíciót, keressék meg a fekete doboz adatai alapján, és találják meg, de gyorsan. Találják meg és bánjanak el vele, lehetõleg bolygó körüli pályáról; még mielõtt valamelyik felderítõjük egy kis meglepetéssel térne viss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jük; Ripley parancsnok – kezdte Van Leuwen. – Ennyi el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egyetlen közülük – folytatta Ripley, beléfojtva a szót – tizenkét órával a kikelés után megölte az egész legénységem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ügyvezetõ felállt. Nem Ripley volt az egyetlen a szobában, aki elveszttette a türel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Köszönjük</w:t>
      </w:r>
      <w:r>
        <w:rPr>
          <w:b w:val="false"/>
          <w:bCs w:val="false"/>
          <w:i w:val="false"/>
          <w:iCs w:val="false"/>
          <w:caps w:val="false"/>
          <w:smallCaps w:val="false"/>
          <w:strike w:val="false"/>
          <w:dstrike w:val="false"/>
          <w:outline w:val="false"/>
          <w:vanish w:val="false"/>
          <w:sz w:val="22"/>
          <w:szCs w:val="22"/>
        </w:rPr>
        <w:t>. Ennyi elég is le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zó sincs róla, hogy elég! – Ripley is fölállt, s keményen szembenézett a másikkal. – Ha azok idejönnek, akkor </w:t>
      </w:r>
      <w:r>
        <w:rPr>
          <w:b w:val="false"/>
          <w:bCs w:val="false"/>
          <w:i/>
          <w:iCs w:val="false"/>
          <w:caps w:val="false"/>
          <w:smallCaps w:val="false"/>
          <w:strike w:val="false"/>
          <w:dstrike w:val="false"/>
          <w:outline w:val="false"/>
          <w:vanish w:val="false"/>
          <w:sz w:val="22"/>
          <w:szCs w:val="22"/>
        </w:rPr>
        <w:t>valóban</w:t>
      </w:r>
      <w:r>
        <w:rPr>
          <w:b w:val="false"/>
          <w:bCs w:val="false"/>
          <w:i w:val="false"/>
          <w:iCs w:val="false"/>
          <w:caps w:val="false"/>
          <w:smallCaps w:val="false"/>
          <w:strike w:val="false"/>
          <w:dstrike w:val="false"/>
          <w:outline w:val="false"/>
          <w:vanish w:val="false"/>
          <w:sz w:val="22"/>
          <w:szCs w:val="22"/>
        </w:rPr>
        <w:t xml:space="preserve"> elég lesz. Akkor aztán befellegzett, hivatalnok urak. De befellegzett 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armatügy képviselõje ridegen fordult az ügyvezetõhö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ennyi információ alapján meghozhatjuk a döntésünket. Azt hiszem, ideje véget vetni a kihallgatásnak. Vonuljunk vissza, és mérlegeljük a hallotta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Leuwen a bizottságbeli kollégáira pillantott. Mintha csak a tükörképeit nézte volna; csupán az arcok és az öltözékek mutattak felszínes különbségeket. Lélekben egyek vo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lyesmit azonban nem lehet nyíltan kimutatni. Nem venné jól ki magát a jegyzõkönyvben. A jegyzõkönyvnek mindenekfölött szabályszerûnek kell lenni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im, hölgyeim? – Beleegyezõ bólintások. Újra a megbeszélés tárgyát rögzítõ írásokba tekintett. Inkább boncolási jegyzõkönyvre hasonlít, gondolta Ripley keserû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e megbocsát, Ripley parancsn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ívesen. – Dühtõl és csalódottságtól remegve fordult meg, hogy elhagyja a szobát. Eközben szeme megakadt Dallas képmásán. Üresen bámult rá a képernyõrõl. Dallas kapitány: Dallas, a jó barát. Dallas, a bajtár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ott Dallas. Ripley dühösen kiroha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már mit mondani, tenni. Bûnösnek találtatott, és most eljátszanak neki egy becsületes vizsgálatot. Üres szertartás. A Társaság és a barátai mindig is kedvelték a szertartásokat. Nincs semmi rossz a halálban és a tragédiában, amíg ki tudnak szippantani belõle minden érzelmet. Akkor aztán nyugodtan beilleszthetik az éves jelentésbe. És ha vizsgálatra került a sor, az érzelmek higiénikus számokként kerülnek bele a megfelelõ rovatokba. A döntést meg kell hozni. De nem túl hangosan, nehogy a szomszéd meghall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z valójában nem zavarta Ripleyt. Pályájának küszöbönálló törése a legkevésbé sem aggasztotta. De nem tudta megbocsátani azt a vak ostobaságot, amellyel a korlátlan hatalom páváskodott az imént elhagyott szobában. Tehát nem hittek neki. Látván hogy milyen fafejûek, s ráadásul hiányoztak a megfelelõ tárgyi bizonyítékok is; ezt meg tudta érteni. De hogy teljesen figyelmen kívül hagyják, amit elmondott, hogy még az ellenõrzést is visszautasítsák, ezt soha nem fogja megbocsátani. Mert most több forgott kockán, mint égy vacak élet, egy teherhajó tisztjének hétköznapi karrierje. És õk nem törõdnek vele. Nem jelentkezik nyereségként vagy veszteségként, hát nem törõdnek ve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lerúgott a falba Burké mellett, aki éppen kávét és fánkot vásárolt az egyik automatából. A gép udvariasan megköszönte a vásárlást, amikor letapogatta a hitelkártyát. Mint a Gateway Állomáson gyakorlatilag mindennek, a gépnek sem volt szaga. De a fekete folyadéknak sem, amit kiadott. Ami az állítólagos fánkot illette, lehet, hogy egyszer elrepültek vele egy búzamezõ fel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zbõl kell ennie, kislány – próbálta Burke felvidítani: Ripley hálás volt a próbálkozásért, még ha nem sikerült is. De nem volt értelme, hogy rajta töltse ki a haragját. Több adag cukor és szintetikus tejszín adott némi ízt a pótkávé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eldöntöttek mindent, mielõtt én egyáltalán bementem. Elpocsékoltam egy egész délelõttöt. Mindenkinek kioszthatták volna a forgatókönyvet – nekem is –, hogy felolvassuk a szöveget: Könnyebb lett volna felolvasni, amit hallani akarnak, mint emlékezni az igazságra. – A férfira pillantott. – Tudja, mit gondol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tudom képzelni. – Burke beleharapott egy fánk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ik, baj van a fejemm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j van a fejével – mondta Burke vigyorogva. – Egyen fánkot. Csokoládét kér vagy ír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undorral vette szemügyre a kínált ízesít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érzi köztük a különb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gazán, de szép a szín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nem mosolygott, de nem is csúfoló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ácskozás" nem tartott sokáig. Nincs mi indokolná, gondolta Ripley, miközben visszatért a szobába, és elfoglalta a helyét. Burke is leült a szoba távolabbi sarkában. Rá akart kacsintani Ripleyre, de úgy gondolta, jobb; ha nem teszi, így félbeszakította a mozdulatot. Ripley észrevette, és hálás volt, hogy nem fejezte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Leuwen megköszörülte a torkát. Nem érezte szükségét, hogy támogatást keresve bizottságbeli társaira pillants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izsgálóbizottság megállapította, hogy Ellen Ripley, NOC-14672 fedélzeti tiszt vitatható döntés alapján cselekedett, ezért alkalmatlannak találta az ICC jogosítványban feltüntetett kereskedelmi repülõtiszti teendõk ellátás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bármelyikük is arra számított, hogy az elítélt valamilyen módon reagál, csalódnia kellett. Ripley csak ült némán, összeszorított szájjal, és kihívóan nézett vissza rájuk. Láthatóan megkönnyebbültek. Az érzelmi kitöréseket rögzíteni kellett volna. Van Leuwen folytatta, nem is sejtve, hogy Ripley képzelete fekete köpenybe és csuklyába öltözt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t jelenti; hogy a jogosítványát a mai naptól határozatlan idõre felfüggesztjük. – Megköszörülte a torkát, aztán megnyugtatta a lelkiismeretét is. – Tekintettel a vádlott által mélyálomban eltöltött szokatlanul hosszú idõre és az azzal járó, az emberi idegrendszerre gyakorolt meghatározhatatlan effektusokra, õrizetbe vételétõl ezúttal eltekint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úttal, gondolta Ripley keserûen. Ezt úgy kell érteni, hogy "fogd be a szádat, kerüld el a tómegtájékoztatási eszközöket, akkor még összeszedhetsz magadnak némi nyugdíj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át felelõsségére hat hónapos pszichometriai próbaidõre bocsátjuk, mely idõ alatt havonta jelentkeznie kell a kijelölt ICC pszichiátriai technikusnál ellenõrzésre, és ha szükséges, gyógykezelésen kell részt ven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télet rövid volt, világos és egyáltalán nem kellemes, de megállta szó nélkül, míg Van Leuwen befejezte és távozott. Burke figyelte a tekintetét, és próbálta visszatart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csoljon ki – súgta. Ripley eltolta magától Burke kezét, és elindult a folyosó felé. – Vé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szólt vissza Ripley, és megnyújtotta a lépteit. – Hát mit tehetnek még v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érte Van Leuwent; aki éppen a felvonóra v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akarnak körülnézni az LV 426-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rá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nne értelme, Ms. Ripley. A bizottság döntése véglege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a bizottság döntésével! Most nem rólam van szó. Most azokról a szerencsétlenekrõl beszélünk, akik legközelebb megtalálják a hajót. Csak azt mondja meg, miért nem ellenõriztet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nincs rá szükség – hallatszott a nyers válasz. – Az ott élõk évekkel ezelõtt átvizsgálták a bolygót, és nem jelentettek semmiféle "ellenséges organizmust vagy idegen hajót. Azt hiszi, teljesen bolond vagyok? Gondolja, hogy a bizottság nem szerzett erre vonatkozóan bizonyítékokat, ha másért nem hát hogy megóvja magát a jövõbeni vizsgálatoktól? Egyébként a bolygót Acheronnak hívj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Ötvenhét év. Hosszú idõ. Az ember sok mindent elérhet ötvenhét év alatt. Épít, a világûrt járja, új gyarmatokat alapít. Ripleyt mellbe vágták az adminisztrátor szav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õl beszél? Miféle ott élõ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n Leuwen belépett a felvonó utasai mellé. Ripley az ajtószárnyak közé tette a kezét, hogy be ne csukódjanak. Az ajtó érzékelõi engedelmesen várták, hogy kivegye onn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Lakhatóvá alakítják a bolygót – magyarázta Van Leuwen. – Mérnökök. Sok minden történt ezen a téren, míg maga aludt, Ripley. Sokat fejlõdtünk, nagy utat tettünk meg. A világûr nem barátságos hely, de mi megváltoztatjuk. Csináld magad kolóniának nevezzük. Légkörfeldolgozókat állítanak fel, hogy belélegezhetõvé tegyék a levegõt. Ma már meg tudjuk tenni, méghozzá hatékonyan és gazdaságosan, amennyiben van helyi atmoszféra, amit átalakíthatunk. Hidrogén, argon… a metán a legjobb. Az Acheron metánban úszik, van oxigénje és elegendõ nitrogénje, amivel el lehet kezdeni a megkötést. Ma már ez semmi. Most még alig belélegezhetõ, de idõvel, türelemmel és kemény munkával egy újabb bolygót kapunk odakint, mely kényelmet és menedéket nyújt az emberiségnek. Drága áron, természetesen. A miénk nem emberbarát intézmény, bár szeretnénk hinni, hogy amit teszünk, az emberiség fejlõdését szolgálja. Nagy munka ez. Évtizedekre szóló. Már több mint húsz éve dolgoznák odakint. </w:t>
      </w:r>
      <w:r>
        <w:rPr>
          <w:b w:val="false"/>
          <w:bCs w:val="false"/>
          <w:i/>
          <w:iCs w:val="false"/>
          <w:caps w:val="false"/>
          <w:smallCaps w:val="false"/>
          <w:strike w:val="false"/>
          <w:dstrike w:val="false"/>
          <w:outline w:val="false"/>
          <w:vanish w:val="false"/>
          <w:sz w:val="22"/>
          <w:szCs w:val="22"/>
        </w:rPr>
        <w:t>Békében</w:t>
      </w:r>
      <w:r>
        <w:rPr>
          <w:b w:val="false"/>
          <w:bCs w:val="false"/>
          <w:i w:val="false"/>
          <w:iCs w:val="false"/>
          <w:caps w:val="false"/>
          <w:smallCaps w:val="false"/>
          <w:strike w:val="false"/>
          <w:dstrike w:val="false"/>
          <w:outline w:val="false"/>
          <w:vanish w:val="false"/>
          <w:sz w:val="22"/>
          <w:szCs w:val="22"/>
        </w:rPr>
        <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mondták el nek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úgy éreztük, hogy ez az információ befolyásolná a vallomását: Én magam nem hiszem hogy lényeges eltérést okozott volna. Maga nyilván hiszi, amit hisz. De néhány kollégám más véleményen volt. Kétlem, hogy változtatott volna a döntésünk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megpróbált becsukódni, de Ripley nem engedte: A többi utason már látszott, hogy unják a dol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ny telepes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Leuwen a homlokát ráncol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utóbb, ha jól emlékszem, hatvan-hetven családot számoltunk össze. Rájöttünk, hogy az emberek jobban dolgoznak, ha nincsenek elszakítva a szeretteiktõl. Drágább ugyan, de hosszú távon kifizetõdik, és a közösség igazi kolóniának érezheti magát, nem egy kihelyezett mûszaki bázisnak. Némelyik asszonynak és gyereknek ez kemény megpróbáltatás, de a szerzõdés lejárta után kényelemben vonulhatnak vissza. Ezen az üzleten mindenki ny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des Jézus! –, suttogta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gyik utas elõrehajolt, és ingerülte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enged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lgondolkodva eresztette le a karját. Az ajtó csendben bezárult. Van Leuwen már el is felejtette õt, és õ is Van Leuwent. Képzeletének világa felé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 kedvére való; amit ott látott.</w:t>
      </w:r>
    </w:p>
    <w:p>
      <w:pPr>
        <w:pStyle w:val="PlainText"/>
        <w:bidi w:val="0"/>
        <w:spacing w:before="480" w:after="240"/>
        <w:jc w:val="both"/>
        <w:rPr/>
      </w:pPr>
      <w:r>
        <w:rPr>
          <w:b w:val="false"/>
          <w:bCs w:val="false"/>
          <w:i w:val="false"/>
          <w:iCs w:val="false"/>
          <w:caps w:val="false"/>
          <w:smallCaps w:val="false"/>
          <w:strike w:val="false"/>
          <w:dstrike w:val="false"/>
          <w:outline w:val="false"/>
          <w:vanish w:val="false"/>
          <w:sz w:val="28"/>
          <w:szCs w:val="28"/>
        </w:rPr>
        <w:t>II</w:t>
      </w:r>
      <w:r>
        <w:rPr>
          <w:b/>
          <w:bCs w:val="false"/>
          <w:i w:val="false"/>
          <w:iCs w:val="false"/>
          <w:caps w:val="false"/>
          <w:smallCaps w:val="false"/>
          <w:strike w:val="false"/>
          <w:dstrike w:val="false"/>
          <w:outline w:val="false"/>
          <w:vanish w:val="false"/>
          <w:sz w:val="22"/>
          <w:szCs w:val="22"/>
        </w:rPr>
        <w: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épp a legszebb évszak, és biztos, hogy nem akadt ennél csúfabb táj. A földön túli meteorológiai erõktõl hajtott acheroni szelek szüntelenül döngölték a kopár felszínt. Egyidõsek voltak magával a sziklabolygóval. Mert nem voltak óceánok, amikkel versenyre kelhetnének, már eonokkal ezelõtt simára csiszolták volna a felszínt, ha a bazalthéj mélyében feszülõ erõk nem nyomnak ki állandóan új és új hegyeket, fennsíkokat. Az Acheron szelei örökös harcban álltak a bolygóval, amely életre keltette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 ez ideig nem akadt semmi, ami szembeszállt volna könyörtelen rohamaival. Semmi sem állíthatta meg homokviharait, semmi sem állt ellen tombolásának, inkább megadta magát a szél kényének-kedvének – amíg az ember el nem jött az Acheronra és a magáénak nem nyilvánította. Nem a mostani állapotában, amikor a sárgás levegõrétegen homályosan derengett át a por és a megkínzott sziklatáj, de amilyen majd akkor lesz, ha az atmoszféragenerátorok megtették a magukét. Elõször. maga a légkör alakul át, ahogy a netán átadja egyeduralmát az oxigénnek és a nitrogénnek. Akkor majd megszelídül a szél és vele a felszín is. A végsõ eredmény egy kellemes éghajlat lesz, amelyhavat és esõt ad, a bolygónak pedig zöld növénytakar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lenne a jelen öröksége a jövõ nemzedékeknek. Ma az Acheron lakói üzemben tartják a generátorokat, és nagy adag eltökéltséggel, kedvvel és nagy összegekrõl szóló csekkekkel küzdenek az álom megvalósításáért. Életük rövid ahhoz, hogy lássák a tejjel-mézzel folyó Acheront. Azt csak a Társaság fogja megérni. A Társaság halhatatlan, amivé egyetlen ember sem válh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ehéz körülmények között élõ úttörõk mindig jó humorral voltak megáldva. Az Acheronon ennek legnyilvánvalóbb jele az utolsónak elkészült épület elé betontalapzatra helyezett acéltábla volt:</w:t>
      </w:r>
    </w:p>
    <w:p>
      <w:pPr>
        <w:pStyle w:val="PlainText"/>
        <w:bidi w:val="0"/>
        <w:spacing w:before="24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DLEY REMÉNYSÉGE – POP. 159</w:t>
        <w:br/>
        <w:t>Üdvözöljük az Acheron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lája valami helyi vagány letörölhetetlen festékkel odaspriccelte: "Legyen egy jó napod!" A szél semmibe vette a jókívánságot. Szélhordta kõdarabok és homokszemek karcolták össze az acélfelirat nagy részét. A légkörfeldolgozók jóvoltából-idelátogató új vendég is a táblára biggyesztette barna cikornyáit: az elsõ esõcseppek meghozták az elsõ rozsdafolt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áblán túl terült el a kolónia maga, egy sor bunkerszerû fém- és mûbeton építmény, az Acheron szeleivel szemben túl törékenynek tûnõ átjáró folyosókkal összekapcsolva. Nem voltak olyan tetszetõsek, mint a környezõ, szélfútta sziklatömbökkel és málló hegyekkel teli táj, de majdnem olyan szilárdak és jóval otthonosabbak. Távol tartották az orkánokat és a még ritka levegõt, de védelmet nyújtottak az ott dolgozók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talmas kerekû traktorok és más jármûvek kúsztak az építmények közötti utakon, s mint a pincebogarak, hol elõbukkantak, hol újra eltûntek a föld alatti garázsok kijárataiban. Szeszélyes neonfények villogtak a kereskedelmi épületeken, szánalmas, de komolynak beállított szórákozást kínálva gyalázatos árakért, amiket azonban zokszó nélkül kifizettek. Ahol nagy összegû csekkekkel fizetnek, ott mindig akadnak kis üzletek, élükön nagy álmokat dédelgetõ férfiakkal és nõkkel. A Társaságot nem érdekelték az ilyen filléres üzletek, de szívesen adott engedélyt mindenkinek, aki kér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lepen túl emelkedett az elsõ légkörfeldolgozó. Fúziós reaktorai a tisztított levegõ hatalmas felhõit okádták a bolygót körülvevõ gáztakaróba. A szilárd részecskéket és mérgezõ gázokat égetéssel vagy vegyi bontással távolította el; az oxigént és a nitrogént visszajuttatta a sápadt égboltra. Be a rossz levegõvel, ki a jóval. Nem valami bonyolult mûvelet, de lassú és nagyon drág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mennyit ér egy világ? És az Acheron nem volt olyan rossz, mint némelyik, amelyet a Társaság már megvásárolt. Legalább volt atmoszférája, amit át lehetett alakítani. Mennyivel könnyebb finomítani egy bolygó levegõjét, mint teremteni a semmibõl. Az Acheronnak volt idõjárása és majdnem normális gravitációja. Valóságos paradics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vulkánszerû légkörfeldolgozó koronája fölött kiáramló tüzes derengés egy egészen más birodalmat sejtetett. Jelképes mivolta nem maradt hatás nélkül a telepesekre sem. Csak újabb ihletést adott humorérzéküknek. Végtére is nem az idõjárás kedvéért jöttek az Acheron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lep folyosóin nem lehetett elpuhult testeket vagy fakó, elnyûtt arcokat látni. Még a gyerekeken is látszott, hogy kemény fából vannak faragva. Nem a beszédüket vagy a viselkedésüket tekintve – de kívül-belül erõsek voltak. Itt nem volt helye a durvaságnak. Az összetartást korán megtanulták. A gyerekek itt gyorsabban fejlõdtek, mint földi társaik vagy azok, akik gazdagabb; szelídebb bolygókon nevelkedtek. Õk és a szüleik önmagukat alakították, önállóan, mégis függetlenül. Nem voltak kivételes emberek. Õseik szekéren utaztak, nem ûrhajók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Jó volt úttörõknek érezniük magukat. Jobban hangzott, mint egy kódszámmal jelzett foglalkoz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mberek és gépek e telepének közepén emelkedett az irányítóközpontnak nevezett magas építmény. Kivéve a légkörfeldolgozókat, túlnõtt az Acheron minden más mesterséges építményén. Kívülrõl tágasnak látszott, belül viszont nem volt egyetlen kihasználatlan négyzetméter sem. Minden sarokba berendezéseket zsúfoltak, de telirakták velük még a padlóba és az álmennyezet fölé épített szervizfolyosók tárolóhelyiségeit is. Még így sem volt elég a hely. Az emberek összehúzták magukat, hogy a számítógépeknek és kiszolgáló egységeiknek valamivel több hely jusson. Papírhalmok tornyosultak minden sarokban, hiába igyekeztek szüntelenül, hogy a legcsekélyebb szükséges információt is számítógépre vigyék. A gyárakból kikerülõ új készülékek hamar tele lettek meghitt firkálásokkal, horpadásokkal és a kávéspoharak kerek nyomai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ét férfi vezette az irányítóközpontot, ennélfogva a kolóniát. Az egyik volt az üzemvezetõ, a másik a helyettese. Keresztnéven szólították egymást. A formalitás nem volt divatban a határvidékeken. Holmi címekhez és családnevekhez való ragaszkodással és rangra való túl sûrû hivatkozással az ember könnyen kint találhatta magát az ûrben szkafander és kommunikátor nélk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impson és Lydecker volt a nevük, és nemigen lehetett eldönteni, melyikük látszik zaklatottabbnak a másiknál. Mind kettõ arcáról le lehetett olvasni, hogy az alvás ritka luxus számúkra. Lydecker úgy nézett ki, mint egy könyvelõ, akit egy tíz évvel ezelõtt hibásan elvégzett adókivetés kísért. Simpson nagydarab, pocakos férfi volt, aki sokkal inkább el tudott volna vezetni egy kamiont, mint egy kolóniát. Sajnos ésszel is meg volt verve, nemcsak erõvel, s ezt a munkáltatói elõtt sem tudta titkolni. Inge eleje folyton izzadságtól volt nedves. Lydecker eléje állt, mielõtt visszavonulhatott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d a jövõ heti idõjárás jelentést? – Simpson valami illatosat rágcsált, amivel összekente a száját. Biztosan valami illegális, gondolta Lydecker. Nem szólt semmit. Simpson dolga, és Simpson a fõnöke. Különben is, már régóta fontolgatja, hogy kér tõle. Bár az apróbb bûnök nem számítottak jó pontnak az Acheronon, mindaddig, amíg azok nem akadályozták az egyént a munkájában, még vicceket sem faragtak róluk. Már az is teljesítmény, ha az ember megõrzi a józan eszét, hát még ha boldog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vele? – kérdezte az üzemvezet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i vénasszonyok nyara köszönt ránk. A szél sebessége állítólag fokozatosan negyven csomóra csökk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remek. Majd kidugom a fejem, és bekenem napolajjal. A francba is, legalább egy pillanatra látnám az itteni nap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d semmi sem elég? – ingatta a fejét színlelt rosszallással Lydecker. – Nem elég, ha tudod, hogy itt van felet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ehetek róla, mohó vagyok. Befoghatnám a számat és megbecsülhetném magam, ugye? Akarsz még valamit mondani, Lydecker, vagy csak a szokásos egyórás kávészünetedre mé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én formám. Minden lehetõségemet elbaltázom. Úgy számítom, a legközelebbi lehetõségem két év múlva esedékes. – Az egyik kiíróra pillantott. – Emlékszel, néhány napja kiküldtél néhány aranyásót az Ilium Tartományon túli fennsík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Odahaza kitalálta valamelyik álmodónk, hogy arrafelé radioaktív anyagok vannak. Kértem hát önkénteseket, és egy Jorden nevû fickó kaparintotta meg a bulit. Szóltam nekik, hogy ha akarnak, nézzenek körül. Lehet, hogy mások is elindultak arrafelé. Mirõl van sz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gyik fickó már odakint van. Mama-papa-féle kutatócsoport. Azt mondja, talált valamit, és azt kérdezi, elismerik-e a jogcí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napság mindenki ügyvéd. Néha már arra gondolok, nekem is annak kellett volna men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rombolnád a rólad kialakult kedvezõ képet? Idekint egyébként sincs túl nagy szükség ügyvédekre. És többet is keres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jad csak. Jólesik hallani. – Simpson megrázta a fejét, és a zöld képernyõ felé fordult. – Valami kényelmes irodában terjeszkedõ fafejû odaát a Földön azt mondta, menjetek, nézzétek meg, mi van a nagy semmi közepén, hát mi megnézzük. Nem mondták, miért, én meg nem kérdeztem. Nem kérdeztem, mert két hétbe telik, amíg megérkezik a válasz, ami mindig úgy szól, hogy "ne kérdezõsködj". Néha elfog a kíváncsiság, miért izgatjuk magun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most mondtam, miért. A pénzért. – A helyettes üzemvezetõ egy konzolnak támasztotta a hátát. – Szóval, mit mondjak ennek a fickó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impson a videoernyõ felé fordult, amely majdnem az egész falat elfoglalta. Az Acheron felderített területeinek számítógépes topográfiai térképe volt látható rajta. A térkép nem nagy területet mutatott, az is ugyanúgy hasonlított a Kalahári sivatagra, mint Polinéziára. Simpson ritkán látta az Acheron felszínét személyesen. Feladatköre megkívánta, hogy mindenkor az üzem közelében tartózkodjon, és neki ez nagyon is megfel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eg neki – utasította Lydeckert –, hogy részemrõl akármit talál, az az övé. Ha valakiben van annyi kurázsi, hogy odáig elmerészkedik, megérdemli, hogy megtartsa, amit tal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raktornak hat kereke volt, páncélozott burkolata, túlméretezett gumiabroncsai és korrózióálló alváza. De nem volt Acheron-álló, mint a telep felszerelésének nagy része. A folytonos foltozások, hegesztések a traktor egykor sima felszínét forrasztófémmel és epoxitömítéssel egymáshoz ragasztott, színevesztett fémfoltok mozaikjává alakították át. De ellenállt a szélnek és a homoknak, és állhatatosan haladt elõre. Ez elég is volt a benne ülõ emberek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st éppen felfelé pöfögött egy szelíd emelkedõn, tömött kerekei alól sugárban fröccsent föl a vulkáni eredetû por, amit a szél azonnal tovasodort. A lepusztult homokkõ és pala ropogott a súlya alatt. Erõs nyugati szél süvöltött a páncélozott burkolat mellett, nekicsapódott a. ragyaverte ablakoknak és reflektoroknak, a maga egykedvû és szüntelen igyekezetében, hogy megvakítsa a jármûvet és a benne ülõket. Az õ eltökéltségük is kellett a megbízható hajtómûvek·mel1é, hogy tovább haladhassanak fölfelé. A gép megnyugtatóan berregett, a levegõszûrõk folyamatosan dolgoztak, hogy a port és a homokot távol tartsák a jármû szent és sérthetetlen belsejétõl. A gépnek ugyanúgy szüksége volt tiszta levegõre, mint gazdái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uss Jorden nem látszott annyira megviseltnek, mint a jármûve, de külseje tévedhetetlenül elárulta, hogy a szokásosnál több idõt töltött az Acheronon. Viharvert, szélcserzette arca volt. Némiképp ugyanez a leírás illett a feleségére; Anne-ra is, nem úgy, mint a tágas utastér hátuljában lármázó, két gyerekre. Macskaügyességgel ugrándoztak a mintavevõ készülékek és felhalmozott ládák között; egyszer sem ütköztek a falnak. Az õseik nagyon fiatalon megtanulták, hogyan kell megülni valamit, amit lónak neveztek. A traktor mozgása nem sokban különbözött attól, amit az ember a rokonszenves négylábú hátán ülve érez, és a gyerekek a járással egy idõben tanulták meg, hogyan kell megbirkózni ve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uhájukat, arcukat vastagon lepte a por; noha a jármû belseje névlegesen pormentes volt. Ez hozzátartozott az acheroni élethez. Nem számít, mennyi gondot fordítasz a szigetelésre, a por mindenütt behatol a jármûvekbe, irodákba, otthonokba. Az egyik elsõ telepes nevet is adott ennek a jelenségnek, sokkal inkább érzékletest, semmint tudományost. "Szemcseozmózisnak" nevezte. Ez az acheroni tudomány. A nagyobb képzelõerõvel megáldott telepesek állították, hogy a por értelmes, és hogy rejtekhelyérõl figyeli, mikor nyílik valahol egy ajtó- vagy ablakrés, amin besurranhat. Háziasszonyok vitatkoztak tréfásán, vajon gyorsabb-e kimosni a ruhát, mint levakarni róla a po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uss Jorden megkerülte a nagyobb szikladarabokat, melyeken nem tudott átevickélni, és a legkisebb rést is kihasználta, hogy utat törjön a plató felé. A lokátor hangos pittyegése segített neki, hogy kitartson. A hang egyre erõsebb lett, ahogy közelebb értek az elektromágneses zavarforrás eredetéhez, de nem halkította le. Minden pittyenés zene volt a fülének, mintha régimódi pénztárgépek cseverészését hallgatta volna. Felesége a traktor üzemi állapotát és a létfenntartó rendszert ellenõrizte, míg õ veze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ezt a vaskos, szaftos mágneses jelet – mutatott Jorden egy tõle jobbra esõ kis képernyõre. – És ez az enyém, enyém, enyém. Lydecker szerint Simpson megmondta, és mi vettük észre. Már nem vehetik el tõlünk. Még a Társaság sem veheti el tõlünk. Mind az enyé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le az enyém, drágám – pillantott rá mosolyogva a felesé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fele az enyém! – Ez a jókedvû matematikai szentségtörés Newtnak, Jorden lányának szájából hangzott el. Tízévesnek is beillõ hatéves kislány volt, és több energia volt benne, mint a szüleiben és a traktorban együttvéve. Apja gyengéden elvigyorodott, de a szemét nem vette le a mûszerfal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 sok társam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addig játszott a bátyjával, míg az ki nem dõlt mel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m unatkozik, apa, és én is. Mikor megyünk vissza a város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eggazdagodtunk,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ig ezt mondod. – Olyan fürgén ugrott fel, mint egy vidra: – Haza akarok menni. Alagútszörnyet akarok játsz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átyja egészen közel hajolt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játssz magadban. Örökké jár a szá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ne mondd! – Apró ökleit a csípõjére tette. – Irigy vagy, mert én vagyok a legjo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ok! De te olyan helyekre bújsz, ahová mi nem férünk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s? Hát ezért vagyok a legjo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juk szakított egy másodpercet, hogy elforduljon a monitoroktól és kiolvasók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átok abba. Ha még egyszer rajtakapom valamelyikõtöket, hogy a légvezetékbe bújik, jól elnadrágolom. Nemcsak mert tiltják a telepi rendszabályok, hanem mert veszélyes is. Mi van, ha megcsúsztok és beleestek egy függõleges akn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mami! Senki se olyan béna. Különben is, minden gyerek ezt játssza, és még senki nem sérült meg. Vigyázunk – mosolygott vissza: – És én vagyok a legügyesebb, mert beférek olyan helyekre is, ahová senki m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 egy kis kukac. – A bátyja ráöltötte a nyel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rögtön utáno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e, bee! Irigy, iri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ú a nyelve után kapott, mire Newt gyerekes visítással lebukott egy hordozható ércanalizátor mög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etek mind a ketten! – Anne Jorden hangjában több szeretet volt, mint harag. – Próbáljatok meg két percig nyugton maradni, jó? Nemsokára végzünk itt. Aztán visszafordulunk a város felé, é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uss Jorden félig felemelkedett az ülésbõl, úgy bámult ki a szélvédõn. Felesége a gyerekek veszekedését egy pillanat alatt elfelejtve csatlakozott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Russ? – Fél kézzel megkapaszkodott férje vállában, mert a traktor balra bill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mi van odakint. A porfelhõ szétvált egy pillanatra, és akkor megláttam. Nem tudom, mi az, de nagy. És a miénk. A tiéd meg az enyém – meg a gyerekek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raktor eltörpült az idegen ûrhajó mellett, amint odagördült mellé, és megállt a közelében. Kettõs fémes üvegív emelkedett méltóságteljesen, mégis nyomasztóan a hajó törzsébõl az ég felé. Távolról arcra borult halotthoz hasonlított, akinek kitárt karjait a hullamerevség zárta mozdulatlanságba. Az egyik rövidebb volt, mint a másik, s valahogy mégsem rontotta le a hajó szimmetriá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degen konstrukció volt. Inkább növényhez hasonlított, mint építményhez. A hajótest sima íve különös, üveges fényben csillogott, még az Acheron szélhordta kõpora sem homályosította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rden behúzta a traktor fék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berek, ezúttal nagy fogást csináltunk. Anne, vedd elõ a ruhákat. Kíváncsi volnék, hogy a Hadley kávézóban tudnak-e pezsgõt szintetiz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esége a helyén maradt, onnan bámult ki az üvegen túl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õbb nézzük meg alaposan; aztán érjünk vissza biztonságban, s csak utána ünnepeljünk, Russ. Lehet, hogy nem is mi találtunk rá elsõ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ccelsz? Nincs egyetlen jelzõfény se az egész fennsíkon. Semmi jelzés odakint: Senki nem járt itt elõttünk. Senki! Az egész hajó a miénk! – Míg beszélt, a fülke hátulja felé 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e hangja még mindig kétkedõ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héz elhinni, hogy egy ekkora valami, ami ilyen rezgéseket bocsát ki, észrevétlenül csücsülhet itt ennyi ide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eség. – Jorden már belebújt a terepjáró ruhájába, a pántokat tapogatózás nélkül csatolta be, a légmentes villámzárakat a hosszú gyakorlat könnyedségével húzta össze. – Túl sokat aggódsz. Ezer okot tudnék felsorolni, miért kerülte el eddig a figyelmün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 – Az asszony vonakodva fordult el az ablaktól, hogy õ is fölvegye a ruhá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 mert ezek a hegyek leárnyékolják a telep detektorai elõl, és te is tudod, hogy a felderítõ mûholdak használhatatlanok az ilyen légkör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van az infravörössel? – Anne felhúzta a ruha cipzár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infravörös? Nézz rá, egy szikra élet sincs benne. Lehet, hogy évezredek óta itt hever. De még ha tegnap érkezett volna is, a bolygónak ebbõl a részébõl semmiféle infravörös jelzés nem jut el hozzád; a légkörfeldolgozóból kiáramló új levegõ túl for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ogyan talált rá az üzem? – Belebújt a létfenntartó készülék hevedereibe, és becsat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rden vállat vo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a francból tudnám? Ha ez gondot okoz neked, kiszedheted Lydeckerbõl, ha visszamegyünk. A lényeg, hogy minket szemeltek ki, hogy ellenõrizzük. Mázlink volt. – A légzsilip ajtaja felé indult. – Gyerünk, kislány. Nyissuk ki a kincsesládát. Fogadok, a csöppség hasa tele van értékes cuccokk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nne Jorden, aki éppoly lelkes volt, de jobban tudott uralkodni magán, rögzítette a kapcsokat a ruháján. Férj és feleség ellenõrizték egymást: oxigén, szerszámok, lámpák, telepek, minden a helyén. Amikor készen álltak a traktor elhagyására, Anne felpattintotta a sisak arcvédõjét, és szigorú tekintettel fordult a csemetéi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rácok, ti itt maradtok. Komolyan mond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j, mami! – Tim arca merõ csalódottság volt. – Nem mehetnék én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jöhetsz. Mindent elmesélünk, ha visszajöttünk. – Becsukta maga mögött a zsilip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 máris szaladt a legközelebbi ablakhoz; és orrát az üvegnek nyomta. Odakint a félhomályos tájat csak szülei sisaklámpájának fénye világította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om, miér' nem mehettem én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a mami a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miközben arcát a másik ablakhoz szorította, már azon töprengett, mit kellene játszani most. Szülei sisakjának fénye annál inkább elhalványult, minél közelebb értek a különös hajó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megragadta hátulról. Felvisított, és hátrafordulva szembetalálta magát a bátyjá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ló! – csúfolódott a fiú, majd elszaladt, hogy elrejtõzzön. Newt visongva eredt utá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hajótest fenyegetõen magasodott a két kétlábú fölé, akik lassan másztak át a hajót körülvevõ törmelékhalmon. A szél bömbölt körülöttük. A por elhomályosította a nap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ne visszavonulót fújnunk? – nézett fel Anne a sima burkolatú tömeg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uk meg, amíg megtudjuk, mi elõl vonulunk vissza. – A férj odébb rúgott egy vulkánikõ-darab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elnevezzük "hatalmas és rejtelmes tárgy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uss Jorden a nõ felé fordult, a sisaklemez mögött meglepetés látszott az arc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mi a baj, aranyom? Ideges v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 egy ismeretlen típusú idegen hajóroncsba készülünk, belépni. Képzelheted, hogy ideges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ss hátba ver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gondolj arra a sok szép pénzre. Maga a hajó is megér egy vagyont, még ha üres is. Felbecsülhetetlen értékû lehet. Kíváncsi lennék, ki építhette, honnan jött, és miért szenvedett hajótörést ezen az istenverte kavicshalmon. – A hangja hirtelen csupa izgalommá vált, ahogy a ha jó oldalán tátongó nyílásra mut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tt egy repedés! Nézzünk b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ílás felé indulták tovább. Közelebb érve, Anne Jorden szorongva néz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hogy sérülés nyoma lenne, Russ. Úgy érzem, a törzs szerves része. Akárki tervezte, nem kedvelte a szögletes formákat.</w:t>
      </w:r>
    </w:p>
    <w:p>
      <w:pPr>
        <w:pStyle w:val="PlainText"/>
        <w:bidi w:val="0"/>
        <w:spacing w:before="0" w:after="48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érdekel, mit kedvelt. </w:t>
      </w:r>
      <w:r>
        <w:rPr>
          <w:b w:val="false"/>
          <w:bCs w:val="false"/>
          <w:i/>
          <w:iCs w:val="false"/>
          <w:caps w:val="false"/>
          <w:smallCaps w:val="false"/>
          <w:strike w:val="false"/>
          <w:dstrike w:val="false"/>
          <w:outline w:val="false"/>
          <w:vanish w:val="false"/>
          <w:sz w:val="22"/>
          <w:szCs w:val="22"/>
        </w:rPr>
        <w:t>Bemegyünk</w:t>
      </w:r>
      <w:r>
        <w:rPr>
          <w:b w:val="false"/>
          <w:bCs w:val="false"/>
          <w:i w:val="false"/>
          <w:iCs w:val="false"/>
          <w:caps w:val="false"/>
          <w:smallCaps w:val="false"/>
          <w:strike w:val="false"/>
          <w:dstrike w:val="false"/>
          <w:outline w:val="false"/>
          <w:vanish w:val="false"/>
          <w:sz w:val="22"/>
          <w:szCs w:val="22"/>
        </w:rPr>
        <w: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könnycsepp gördült le Newt Jorden arcán. Már régóta bámult kifelé az elülsõ szélvédõn. Végül leszállt, és a vezetõüléshez ment, hogy felrázza alvó bátyját. Szipogott, és megtörölte a szemét, nehogy Tim meglássa, hogy sí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mmy… ébredj fel, Timmy. Olyan régen elmentek má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átyja pislogott, levette lábát a mûszerfalról, és felült. Bambán nézett, a vezérlõpultba épített kronométerre aztán kikukucskált a komor, megtépázott vidékre. A traktor nagy teljesítményû hangszigetelése ellenére is hallani lehetett a szél zúgását, ha a motor nem járt. Tim megnyalta alsó aj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rendben lesz, Newt. Apa tudja, mit csin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felpattant a külsõ ajtó, bebocsátva a szelet, a port és egy magas sötét alakot. Newt sikított. Tim kimászott az ülésbõl, miközben anyjuk letépte és Félrehajította a sisakját, nem törõdve azzal, hogy megsérülhet a finom szerkezet. A szeme kitágult, az inak kidagadtak a nyakán, amint elszáguldott a gyerekek mellett. Felkapta a mûszerfal mikrofonját, és belekiabá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ség! Segítség! Itt Alfa Kilo Kettõ Négy Kilences hívja Hadley Irányítóközpontot. Ismétlem. Itt Alfa Ki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alig hallotta anyját. Mindkét kezét a szájára szorította, miközben nyeldeste a poshadt levegõt. Mögötte a traktor szûrõberendezése vinnyogva küszködött, hogy megtisztítsa a porral telített levegõt. A kislány elkerekedett szemmel bámult ki a nyitott ajtón át a földre. Az apja feküd ott, hanyatt elterülve a köveken. Az anyja vonszolta valahogy vissza az idegen hajó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volt az arc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apos volt, sûrûn erezett, és sok, pókszerû, kitinpáncélos lába volt. Hosszú, izmos farka szorosan apja szkafanderének nyaka köré volt tekeredve. A lény leginkább egy kardfarkú tarisznyarák puhatestû változatára hasonlított. Lüktetett, fel és le, fel és le, mint valami pumpa. Mint egy gép. Csakhogy nem gép volt. Határozottan, nyilvánvalóan, szemérmetlenül é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újra sikoltozni kezdett, és ezúttal abba se hagyta.</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épernyõfal harsogását leszámítva nyugalom volt a lakásban. Ripley ügyet sem vetett a szimpkomra, a nikotinmentes cigaretta felszálló füstjét nézte. Lomha, elmosódott mintákat formált a mozdulatlan levegõ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ár már jócskán elmúlt a reggel, eddig meg tudta állni, hogy tükörbe nézzen. Jobb is volt így, mert megviselt, rendezetlen külseje csak még inkább elkedvetlenítette volna. A lakás jobb állapotban volt, mint õ. Több volt benne a látványos elem, semhogy spártainak tûnjék fel. Egyik látványosság sem volt azonban személyes vonatkozású. Ez érthetõ. Túlélt mindent, amit egykor személyesnek lehetett volna tekinteni. A mosogató tele volt szennyes edénnyel, pedig alatta üresen tátongott a mosogatógép.</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ürdõköpenyt viselt, ami ugyanolyan megviselt volt, mint õ. A szomszédos hálószobában a lepedõk és takarók egy halomban hevertek a matrac tetején. Jones a konyhában portyázott, elhullatott morzsákra vadászva. Egyet sem talált. A konyha meglehetõsen tisztán tartotta önmagát, noha tulajdonosa ebben nem mûködött köz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Bob! – hallatszott a képernyõfal szellemtelen mekegése. – Hallom, hogy a gyarmatokra készülsz családostu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egokosabb döntés, amit életemben hoztam, Phil – válaszolt egy bután vigyorgó jelentéktelen figura a fal túloldaláról. – A semmibõl kezdünk új életet egy tiszta világon. Nincs bûnözés, nincs munkanélküli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ez a két svihák színész, akik itt eljátsszák ezt a kormány szája íze szerinti jelenetet, valószínûleg a Keleti Part drága Zöld Gyûrû övezetében lakna , gondolta gúnyosan Ripley, miközben fél füllel hallgatta õket. Márta Szõlõskertjére vagy Hilton Headre vagy valamelyik másik, szennyezetlen negyedre nézõ, Cape Cod-i öröklakásaikban találtak méregdrága elõkelõ" menedéket a szerencsés kevesek, akik tudták, hogyan kell hízelegni, turbékolni és táncolni; úgy ám, táncolni, amikor a Társaság fenséges törzsfõnökei pattintanak az ujjukkal. Neki ezekbõl semmi sem jár. Sem a sós tengerillat, sem a hegyek hûs lehelete. Csak egy belvárosi lakás a Társaság jóvoltából, és még örülhet, hogy ennyit is kap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mire nagyon hamar rájött. Hogy egy ideig békén akarják hagyni, csak addig, amíg megnyugszik. Boldogan támogatnák abban, hogy áttelepüljön és átképezze magát. Ami után kényelmesen elfeledkezhetnek róla. Ami pompás, nagyszerû megoldás lenne, már ami õt illeti. Nem akarta, hogy több köze legyen a Társasághoz, mint a Társaságnak õhozz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ak ne vonták volna be a jogosítványát, már régen eltûnt volna innen, méghozzá jó messzi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jtó élesen felbúgott, mire Ripley felpattant. Jones felpillantott, és nyávogott egyet, mielõtt elvonult volna a fürdõszoba irányába. Nem kedvelte az idegeneket. Mindig eszes macska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tette a cigarettáját (amely garantáltan nem tartalmazott rákkeltõ anyagokat, nikotint, még dohányt sem – ahogy ezt a csomag oldalán olvasható felirat közölte), és indult ajtót nyitni. Nem nézett ki a kukucskálón, hogy ki az. Teljesen biztonságos lakásban lakott. Nem mintha a közelmúlt tapasztalatai után adódhatna bármi is a Földön, amitõl megijedt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arter Burke állt odakint, arcán a megszokott, mentegetõzõ mosollyal. Mellette egy hivatalos külsejû; nála fiatalabb férfi a Gyarmatügyi Flotta komor fekete tiszti egyenruháj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dvözlöm, Ripley. – Burke a társa felé intett. – Õ Gorman hadnagy, a T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csapódó ajtó félbeszakította a mondatát. Ripley nekitámaszkodott a hátával, de a szobai hangszórót nem kapcsolta ki. Burke hangja a rejtett membránon keresztül jutott el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beszélnünk kel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kell. Tûnjön el, Carter. És vigye a barátjá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ehetem. Ez fontos dol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ugyan nem. Nekem semmi sem fonto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elhallgatott, de Ripley tudta, hogy nem ment el. Ismerte már annyira, hogy tudja; ilyen könnyen nem adja fel. A Társaság képviselõje nem volt követelõdzõ, de remekül értett a rábeszélés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Õ már tudta, hogy nem kell vitatkoznia Ripleyvel. Elég, ha egyetlen mondatot mon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veszítettük a kapcsolatot az acheroni kolóniá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t hirtelen gyengeség fogta el, amint eltûnõdött a váratlan kijelentés sokértelmûségén. Nos, talán nem is volt olyan váratlan. Még egy percig tétovázott, aztán kinyitotta az ajtót. Nem volt trükk. Ez látszott Burke arckifejezésén. Gorman hol egyikre, hol a másikra nézett. Határozottan zavarta, hogy figyelembe se veszik, de megpróbálta nem muta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félre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enek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körülnézett a lakásban, de tapintatosan nem szólt, húzódozva az afféle bárgyúságoktól, mint "milyen kellemes kis fészek", amikor nyilvánvalóan nem volt az. Továbbá semmi olyasmit nem mondott, hogy "remekül néz ki", mert ez is szemenszedett hazugság lett volna. Ripley méltányolta a tartózkodását. Az asztal. felé in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nek valamit? Kávét, teát, gyümölcsl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ávé jólesne – válaszolt Burke. Gorman csak ból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kiment a kompakt konyhába, és feltárcsázott néhány csésze kávét. Bugyborékoló hang hallatszott a készülékbõl, mialatt visszafordult a szoba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llett volna magával hoznia a flottát. – Egy halvány mosolyt küldött feléjük: – Már túl vagyok a dühöngõ szakaszon. A pszichotechnikus mondta, és rajta van a kartonomon is. – Az íróasztal felé intett, ahol nagy halomban hevertek a lemezek és a papírok. – Miért hát a kísér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stület hivatalos képviselõjeként vagyok itt. – Gorman nagyon kényelmetlenül érezte magát, és legszívesebben Burke-re hagyta volna az egész társalgást. Vajon mennyit tud, és mennyit árultak el neki õróla, töprengett Ripley. Vajon csalódott; hogy nem egy részeges, vén boszorkánnyal találkozott itt? Nem mintha számítana a vélemén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nincs kapcsolat – mondta tettetett közönny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elegáns vonalú, de jól biztosított aktatáskájá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tána kell nézni. Mielõbb. Semmiféle kommunikációs kapcsolat nincs. Túl régóta hallgatnak, semhogy a készülék hibájára gyanakodhatnánk. Az Acheron már évek óta mûködik egyfolytában. Tapasztalt emberek vannak ott, akik rendelkeznek a megfelelõ háttérrel. Lehet, hogy most is éppen a probléma megoldásán dolgoznak. De az ilyen hosszú halálos csend már gyanús. Az emberek már idegesek. Valakinek oda kell menni és személyesen ellenõrizni. Az egyetlen módja, hogy lecsillapodjanak a kedélyek. Lehet, hogy elhárítják a hibát, míg a hajó úton van, és az egész csak idõ- és pénzpocsékolás, de valamit dönteni kellene má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kellett részleteznie, Ripley tudta, hogy mire akar kilyukadni. Kiment a konyhába, és behozta a kávékat. Amíg Gorman a zavaros löttyöt szürcsölgette, õ föl-alá járkált. A szoba túl kicsi volt ehhez, de azért megpróbálta. Burke v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mondta végül Ripley. – Szó sem lehet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gasson meg. Nem úgy van, ahogy gondol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megállt a szoba közepén, és hitetlenkedve bámult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úgy van? Ahogy én </w:t>
      </w:r>
      <w:r>
        <w:rPr>
          <w:b w:val="false"/>
          <w:bCs w:val="false"/>
          <w:i/>
          <w:iCs w:val="false"/>
          <w:caps w:val="false"/>
          <w:smallCaps w:val="false"/>
          <w:strike w:val="false"/>
          <w:dstrike w:val="false"/>
          <w:outline w:val="false"/>
          <w:vanish w:val="false"/>
          <w:sz w:val="22"/>
          <w:szCs w:val="22"/>
        </w:rPr>
        <w:t>gondolom?</w:t>
      </w:r>
      <w:r>
        <w:rPr>
          <w:b w:val="false"/>
          <w:bCs w:val="false"/>
          <w:i w:val="false"/>
          <w:iCs w:val="false"/>
          <w:caps w:val="false"/>
          <w:smallCaps w:val="false"/>
          <w:strike w:val="false"/>
          <w:dstrike w:val="false"/>
          <w:outline w:val="false"/>
          <w:vanish w:val="false"/>
          <w:sz w:val="22"/>
          <w:szCs w:val="22"/>
        </w:rPr>
        <w:t xml:space="preserve"> Nem kell sehogy se gondolnom, Burke. Maguk kifordítottak, átgõzöltek, vegytisztítottak, és most azt akarják, hogy menjek vissza </w:t>
      </w:r>
      <w:r>
        <w:rPr>
          <w:b w:val="false"/>
          <w:bCs w:val="false"/>
          <w:i/>
          <w:iCs w:val="false"/>
          <w:caps w:val="false"/>
          <w:smallCaps w:val="false"/>
          <w:strike w:val="false"/>
          <w:dstrike w:val="false"/>
          <w:outline w:val="false"/>
          <w:vanish w:val="false"/>
          <w:sz w:val="22"/>
          <w:szCs w:val="22"/>
        </w:rPr>
        <w:t>oda?</w:t>
      </w:r>
      <w:r>
        <w:rPr>
          <w:b w:val="false"/>
          <w:bCs w:val="false"/>
          <w:i w:val="false"/>
          <w:iCs w:val="false"/>
          <w:caps w:val="false"/>
          <w:smallCaps w:val="false"/>
          <w:strike w:val="false"/>
          <w:dstrike w:val="false"/>
          <w:outline w:val="false"/>
          <w:vanish w:val="false"/>
          <w:sz w:val="22"/>
          <w:szCs w:val="22"/>
        </w:rPr>
        <w:t xml:space="preserve"> Felejtsék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zketett, amíg beszélt. Gorman dühkitörésnek vélte, pedig csak félelem volt. Ripley halálosan megrémült. A csontjaiig hasított a félelem, ezt próbálta a felháborodás mögé rejteni. Burke tudta, hogy mit érez, de elszántan folytatta. Nem volt más választás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ézze – kezdte olyan hangon, amirõl úgy vélte, eléggé kiengesztelõ –, nem tudjuk, mi van odakint. Ha nem a felszíni adó ment ki, hanem a közvetítõ mûhold, akkor csak egy mentõcsapat segít rajtuk. A telepen nincs ûrhajó. Ha így van, akkor most ott ülnek, és átkozzák a Társaságot, amiért nem küldik a javítóbrigádot azonnal. Ha a mûhold a hibás, a segélycsapatnak le sem kell szállnia a bolygóra. Nem tudjuk, mi a baj, de ha </w:t>
      </w:r>
      <w:r>
        <w:rPr>
          <w:b w:val="false"/>
          <w:bCs w:val="false"/>
          <w:i/>
          <w:iCs w:val="false"/>
          <w:caps w:val="false"/>
          <w:smallCaps w:val="false"/>
          <w:strike w:val="false"/>
          <w:dstrike w:val="false"/>
          <w:outline w:val="false"/>
          <w:vanish w:val="false"/>
          <w:sz w:val="22"/>
          <w:szCs w:val="22"/>
        </w:rPr>
        <w:t>nem</w:t>
      </w:r>
      <w:r>
        <w:rPr>
          <w:b w:val="false"/>
          <w:bCs w:val="false"/>
          <w:i w:val="false"/>
          <w:iCs w:val="false"/>
          <w:caps w:val="false"/>
          <w:smallCaps w:val="false"/>
          <w:strike w:val="false"/>
          <w:dstrike w:val="false"/>
          <w:outline w:val="false"/>
          <w:vanish w:val="false"/>
          <w:sz w:val="22"/>
          <w:szCs w:val="22"/>
        </w:rPr>
        <w:t xml:space="preserve"> az orbitális relé, akkor szívesen látnánk magát ott. Mint tanácsadót. Ez mind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letette a kávé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ll a csapattal tartania. Feltéve, hogy egyáltalán szükség lesz ránk. Kezeskedem a biztonságá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 mennyezetre emelte a sze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olmi sarki rendõrök vagy egyszerû katonák lesznek a társaink, Ripley – mondta Burke erélyesen. – A Gyarmati Flottánál szolgálók kemény fickók, és a legfejlettebb technikájú tüzérségi kapacitással látják el õket. Ember plusz. gép. Nincs olyan, amivel el ne bánnának. Így van, hadn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megengedett magának egy szerény mosol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képzettek vagyunk, hogy megbirkózzunk a váratlannal is. Megoldottunk már problémákat az Acheronnál rosszabb helyeken is. Veszteségeink az ilyesfajta akcióknál a nulla körül mozognak. Remélem, ez után az arány csak javulni f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zzel a kijelentéssel Ripleyt akarta elkápráztatni, csúfos kudarcot vallott: Ripley újra Burke-re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aga? Maga miért van benn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a Társaság a Gyarmatügyi Hivatallal együttesen finanszírozza a kolóniát. Miénk a megelõlegezett bányászati jog és a hosszú távú fejlesztésbõl származó haszon egy része. Megváltoztatjuk azt a világot, hasonlatossá tesszük a Földhöz. Egy galaktikus méretû ingatlan. Jobb világot teremtünk és ehhez hasonló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igen – morogta Ripley. – Láttam a hirdetés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észvénytársaság nem részesül lényegesen a haszonból mindaddig, amíg a földiesítés be nem fejezõdik, de hosszú távon nagy haszonnak néz élébe. – Látván, hogy ez sincs hatással a vendéglátójára, Burke más, témára váltott. – Úgy hallom, most a Portside rakodódokkjainál dolgo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lasz védekezõ volt, ahogy vár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van. Hát azt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nem reagált a kihívás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ohangáló rakodómunkások, villás targoncák, függõállványok; ilyesm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inden, amihez hozzájuthattam. Bolond lennék egész életemben könyöradományból élni. Meg aztán elvonja a figyelmemet… mindenrõl. A szabadnapok rosszabbak. Túl sok idõm van gondolkodni. Jobb, ha lefoglalom mag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i ezt a fajta mun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vicces akart l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a táskája fogantyújával játs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ez mégsem minden, amihez hozzájuthat. Mit szólna, ha azt mondanám; hogy visszasoroltatom repülõtisztnek? Ha visszakapná a jogosítványát? És hogy a Társaság megújítaná a szerzõdését? Nincs több vita a bizottsággal, nincs több veszekedés. A hivatalos megrovást törlik a kartonjáról. Nyomtalanul. Bárki számára, akit illet, maga eddig szabadságon volt. Tökéletesen kézenfekvõ egy ilyen hosszú hivatalos út után. Olyan lesz, mintha mi sem történt volna. Még a nyugdíjára sem lesz kihat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a gyarmatügyiekkel meg a Biztosító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iztosító el van intézve, kész, felejtse el. Kiszálltak belõle. Amíg a kartonjain nem bukkan fel semmi, maga nem jelent rizikót, ugyanúgy, mint utolsó útja elõtt. Ami a gyarmatügyieket illeti, szeretnék, ha a mentõcsapattal tartana. Minden el van rendez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Ha</w:t>
      </w:r>
      <w:r>
        <w:rPr>
          <w:b w:val="false"/>
          <w:bCs w:val="false"/>
          <w:i w:val="false"/>
          <w:iCs w:val="false"/>
          <w:caps w:val="false"/>
          <w:smallCaps w:val="false"/>
          <w:strike w:val="false"/>
          <w:dstrike w:val="false"/>
          <w:outline w:val="false"/>
          <w:vanish w:val="false"/>
          <w:sz w:val="22"/>
          <w:szCs w:val="22"/>
        </w:rPr>
        <w:t xml:space="preserve"> megy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Ha</w:t>
      </w:r>
      <w:r>
        <w:rPr>
          <w:b w:val="false"/>
          <w:bCs w:val="false"/>
          <w:i w:val="false"/>
          <w:iCs w:val="false"/>
          <w:caps w:val="false"/>
          <w:smallCaps w:val="false"/>
          <w:strike w:val="false"/>
          <w:dstrike w:val="false"/>
          <w:outline w:val="false"/>
          <w:vanish w:val="false"/>
          <w:sz w:val="22"/>
          <w:szCs w:val="22"/>
        </w:rPr>
        <w:t xml:space="preserve"> megy – bólintott Burke, s könnyedén meghajolt feléje. Nem könyörgött különösebben. Inkább amolyan begyakorlott vásári alkudozás volt ez. – Egy második lehetõség, kislány. A legtöbb embernek, aki a vizsgálóbizottság elé kerül, nem adatik meg a lehetõség a visszatérésre. Ha a baj nem nagyobb, mint egy tönkrement szatellitrelé, magának csak a kabinjában kell üldögélnie és olvasgatnia, amíg a technikusok dolgoznak. Aztán már csak a pénze gyûlik, mialatt maga a mélyálomban szendereg. Ha megy, megszabadul minden kellemetlenségtõl, és egy csapásra visszakerül oda, ahová valójában tartozik. Teljes fizetés, teljes nyugdíj, rendes munkák. Láttam a személyi lapját. Még egy hosszú járatú út, és megkapja a kapitányi besorolását. És magának is az lesz a legjobb, ha szembenéz ezzel a félelemmel, és legyõzi. Újra nyeregbe szállh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íméljen meg, Burke – mondta Ripley fagyosan. – Az e havi pszichológiai értékelésemet már megkap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mosolya csöppet elhalványult; de a hangja annál eltökéltebben cseng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es. Akkor hagyjuk a mellébeszélést. Olvastam a pszichikái értékeléseit. Minden éjjel felriad, a lepedõje csuromvíz, ugyanaz a rémálom gyötri újra és új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 válaszom: nem! – Összeszedte a kávéscsészéket; pedig egyik sem volt még üres. Ez is az elutasítás egy formája volt: – Most, kérem, menjenek. Sajnálom. Menjenek el szépen, helye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ét férfi pillantást váltott. Gorman arckifejezése megfejthetetlen volt, de Ripleynek az volt az érzése, hogy kíváncsisága a megvetés irányába tolódott el. A pokolba vele; ugyan mit tud az egészr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a zsebében kotorászott, elõvett egy áttetszõ kártyát, és mielõtt az ajtó felé fordult volna, letette az asztalra. Az ajtóban megállt, és visszamosolygott Ripley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kozzon raj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után elmentek, magára hagyva õt a gondolataival. Kellemetlen társaság. Szél: Szél meg homok meg a morajló ég. Az idegen nap sápadt korongja mint papírtányér libeg a megtépázott légkör felett. Mind közelebbrõl, egyre élesebben, erõsebben hallatszik az üvöltés, s már ott van, rád ugrik, fojtogat, hogy elakad belé a lélegzeted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örgés tört fel Ripley torkából, s mellén megmarkolva az inget hirtelen felült az ágyban. Nehezen; fájdalmasan szedte a levegõt. Mély. lélegzetet vett, és körülnézett az apró hálószobában. Az ágy fejénél elhelyezett kislámpa megvilágította a csupasz falakat, a toalettasztalt, a fiókos szekrényt, az ágy lábához gyûrt lepedõt. Jones a szoba legmagasabb pontján, a fiókos szekrény tetején hevert elnyúlva, és egykedvûen bámult vissza rá. Ezt a szokást nem sokkal visszatérésük után vetté fel. Amikor lefeküdtek, odabújt szorosan melléje, de miután Ripley elaludt, visszavonult a fiókos szekrény biztonságot nyújtó tetejére. Tudta, hogy útban van már a lidérces álom, s inkább meghagyta neki a hely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 lepedõ egyik sarkával törölte le homlokáról és arcáról a verítéket. Ujjai az éjjeliszekrény fiókjában kutattak cigaretta után. Felkattintotta a gyújtót, és várt, amíg a cigaretta meggyulladt. Valami… Felkapta a fejét. Semmi. Csak az óra halk búgása. Nincs más a szobában. Csak Jones meg õ. Szél nem fúj, az bizto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al oldali éjjeliszekrényhez hajolt, és addig matatott, amíg rá nem akadt a kártyára, amit Burke hagyott ott. Megfordította, majd becsúsztatta az ágy melletti készülék nyílásába. A szemben lévõ falat borító videoernyõ azonnal felvillantotta a készenléti jelet. Türelmetlenül várt, míg megjelent rajta Burke arca. Vaksin pislogott, borostás volt, látszott, hogy legmélyebb álmából riasztották fel, de kipréselt magából egy vigyort, látva, hogy ki a hív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Ó, Ripley! Üdv!</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rke, csak egyvalamit ígérjen meg. – Remélte, hogy van annyi fény a szobában, hogy a monitor érzékelni tudja arckifejezését is; nemcsak a hangát. – Hogy azért mennek ki oda, hogy megöljék õket. Nem azért, hogy tanulmányozzák. Nem azért, hogy elhozzák. Egyszerûen csak azért, hogy kifüstöljék õket egyszer s mindenko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gyorsan magához tért, Ripley észrev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tervünk. Ha bármi fenyegetõ kószál odakint, megszabadulunk tõle. Egy kolónia van a gondunkra bízva. Nem vacakolunk semmiféle potenciálisan veszélyes organizmussal. Ez a Társaság álláspontja. Ha bármilyen gyilkos lénnyel találkozunk, legyen akármi, megsütjük. Menjenek a tudósok tojásokat gyûjteni. A szavam rá. – Hosszú szünet után elõrehajolt saját mikrofonja fölé, arca betöltötte az egész képernyõt. – Ripley! Ripley? Ott van mé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incs több idõ gondolkodni. Itt az idõ abbahagyni az elmélkedést; most </w:t>
      </w:r>
      <w:r>
        <w:rPr>
          <w:b w:val="false"/>
          <w:bCs w:val="false"/>
          <w:i/>
          <w:iCs w:val="false"/>
          <w:caps w:val="false"/>
          <w:smallCaps w:val="false"/>
          <w:strike w:val="false"/>
          <w:dstrike w:val="false"/>
          <w:outline w:val="false"/>
          <w:vanish w:val="false"/>
          <w:sz w:val="22"/>
          <w:szCs w:val="22"/>
        </w:rPr>
        <w:t>cselekedni</w:t>
      </w:r>
      <w:r>
        <w:rPr>
          <w:b w:val="false"/>
          <w:bCs w:val="false"/>
          <w:i w:val="false"/>
          <w:iCs w:val="false"/>
          <w:caps w:val="false"/>
          <w:smallCaps w:val="false"/>
          <w:strike w:val="false"/>
          <w:dstrike w:val="false"/>
          <w:outline w:val="false"/>
          <w:vanish w:val="false"/>
          <w:sz w:val="22"/>
          <w:szCs w:val="22"/>
        </w:rPr>
        <w:t xml:space="preserve"> ke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benne vagyok. – Lám, elszánta magát, és kimondta. Valahogy mégiscsak kimond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mintha válaszolni akart volna, gratulálni vagy megköszönni. Valamit. De Ripley megszakította a vonalat, mielõtt megszólalhatott volna. Egy huppanás hallatszott mellette a takarón; megfordult, s gyengéden nézett le Jonesra. Ujjaival végigsimította a hátát, mire a macska elégedetten nyújtózott egyet, a csípõjéhez dörgölõzött, és dorombol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te, aranyoskám, szépen itthon marad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acska felsandított rá, miközben Ripley ujjai tovább cirógatták a hátát. Kétes volt, hogy valamit is megértett a szavakból, vagy felfogta az elõbbi hívás lényegét, de nem ajánlkozott, hogy elkíséri Ripleyt.</w:t>
      </w:r>
    </w:p>
    <w:p>
      <w:pPr>
        <w:pStyle w:val="PlainText"/>
        <w:bidi w:val="0"/>
        <w:spacing w:before="0" w:after="120"/>
        <w:jc w:val="both"/>
        <w:rPr/>
      </w:pPr>
      <w:r>
        <w:rPr>
          <w:b w:val="false"/>
          <w:bCs w:val="false"/>
          <w:i/>
          <w:iCs w:val="false"/>
          <w:caps w:val="false"/>
          <w:smallCaps w:val="false"/>
          <w:strike w:val="false"/>
          <w:dstrike w:val="false"/>
          <w:outline w:val="false"/>
          <w:vanish w:val="false"/>
          <w:sz w:val="22"/>
          <w:szCs w:val="22"/>
        </w:rPr>
        <w:t>Legalább egyikünknek van még egy kis esze</w:t>
      </w:r>
      <w:r>
        <w:rPr>
          <w:b w:val="false"/>
          <w:bCs w:val="false"/>
          <w:i w:val="false"/>
          <w:iCs w:val="false"/>
          <w:caps w:val="false"/>
          <w:smallCaps w:val="false"/>
          <w:strike w:val="false"/>
          <w:dstrike w:val="false"/>
          <w:outline w:val="false"/>
          <w:vanish w:val="false"/>
          <w:sz w:val="22"/>
          <w:szCs w:val="22"/>
        </w:rPr>
        <w:t>, gondolta Ripley, miközben visszabújt a takaró alá.</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V.</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súf hajó volt, ütött-kopott, agyonhasznált, egyes részeit kifoltozták ahelyett, hogy kicserélték volna, de amilyen erõs és értékes volt, mégsem vethették a szemétre. Gazdáinak könnyebb volt felújíttatni és átalakíttatni, mint újat vásárolni. Formája esetlen, hajtómûvei. Túlméretezettek. Hegynyi méretû fém- és kerámiatest, lebegõ ócskaságkupac, súlytalan háborús emlékmû, amely erõszakkal tör utat magának a mélyûrnek nevezett rejtelmes téren át. Mint emberi rakománya, maga is tisztán funkcionális volt. A neve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úttal tizennégy álmodó utazott rajta. Tizenegyen összefüggõ morfémikus látomásokkal voltak elfoglalva, melyek egyszerûek és lényegre törõek voltak, mint a hajó, mely az ûrön át repítette õket. Ketten ennél individualistábbak voltak. A szükséges szerekkel lecsillapított hosszú alvás ideje egy másiknak, amelyben letompul a visszatérõ rémálom hatása. Tizennégy álmodó – és még valaki; akinek az alvás csak felesleges figyelemelvonást jelen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ishop másodtiszt ellenõrizte a kiolvasókat, és beállította a vezérlõgombokat. A hosszú várakozásnak vége. Riadójel futott végig a nehéz katonai szállítóhajó törzsén. Az energiatakarékosság jegyében régóta szunnyadó gépek keltek új életre. Akárcsak az alvó emberek, akiknek mélyálomkapszulái feltöltõdtek és felnyíltak. Bishop elégedetten állapította meg, hogy a telepek túlélték a hosszú hibernációs idõszakot, és nekilátott, hogy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t az Acheron kolóniája fölé, alacsony geostacionárius röppályára állíts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lvók közül Ripley ébredt elsõnek. Nem azért, mert jobban alkalmazkodott, vagy jobban viselte a mélyálom hatásait, mint a társai, hanem mert a feltöltõdés sorrendjében az õ kapszulája volt az elsõ. Felült az ágyban, és dörzsölni kezdte elõbb a karját, majd a lábát. A vele szemben lévõ tokban Burke ült fel, mögötte pedig a hadnagy – hogy is hívják? –, ó, igen, Gorm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többi kapszula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katonai legénységét tartalmazta: nyolc férfit-és három nõt. Válogatott társaság: volt, olyanokból állt, akik ébrenlétük alatt többnyire bõrüket vitték vásárra; olyan emberekbõl, akik megszokták, hogy a hosszú mélyálom után az éberség rövid, de intenzív szakaszai következnek. Az ilyenek elõl térnek ki a többiek a járdán vagy a bárpultn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punkmeyer õrvezetõ volt a leszállóegység parancsnoka, Ferro tizedessel õk feleltek azért, hogy társaik biztonságban lejussanak az éppen soros bolygó felszínére, és hogy onnan egy darabban kerüljenek vissza a hajóra. Ha szükséges, a legrövidebb idõ alatt. Megdörzsölte a szemét, és nyögve nézett körül a kapszul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hhez már túl öreg vagyok. – Senki sem figyelt a megjegyzésre, hiszen köztudott volt (legalábbis azt pletykálták), hogy Spunkmeyert még kiskorúként sorozták be. Mégsem tréfálkozott senki az érettségén vagy éretlenségén, ha egy új világ felszínéhez közeledtek az õrvezetõ által irányított leszállóegység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Drake közlegény a Spunkmeyer melletti kapszulából bújt ki. Valamivel idõsebb volt, mint Spunkmeyer, és jóval csúfabb. Ráadásul külsõ megjelenésében is hasonlított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hoz, mintha egy anyagból gyúrták volna mindkettõjüket. Drake bikaerõs, mogorva fickó volt, a karja mint a legendabéli félszemû tengerészé, belapított orrával még egy plasztikai sebész sem tudott volna mit kezdeni, és egy csúnya sebhelytõl örökös gúnyos mosolyra húzódott a szája. A sebhelyet el lehetett volna tüntetni, de Drake ragaszkodott hozzá. Kitüntetésnek tekintette, amit állandóan viselhet. Széles karimájú, szûk kalapot viselt. Élõ ember nem akadt, ki azt mondta volna rá, hogy szemreval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rake az elektronikus fegyver kezelõje volt, de ügyesen bánt a puskákkal, a kézifegyverekkel, a gránátokkal, a különféle pengékkel és a fogaival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unk mi ezér' megfizetve – morog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nnyira nem, hogy ébredés után a te képedet kelljen elsõnek meglátnom, Drake. – Ez Dietrich tizedes volt, a társaság vitathatatlanul legcsinosabb hölgytagja mindaddig, amíg ki nem nyitotta a szá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ívj vákuumot – felelte Drake. Az egyik éppen felnyíló kapszula lakójára pillantott. – Hé, Hicks, pont úgy nézel ki, ahogy én érzem mag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volt az osztag legidõsebb tizedese és Apone õrmester mellett a másodparancsnok. Keveset beszélt, és veszélyhelyzetben mindig a megfelelõ helyen tartózkodott, amit tengerésztársai nagyra értékeltek. Tudott titkot tartani, nem úgy, mint mások. Ha megszólalt, arra érdemes volt odafigye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ár állt, a lábát dörzsölgette, hogy serkentse a vérkeringését, és térdhajlításokkal próbált lazítani merev ízületein. Elnézte a katonákat, amint elcsoszogtak mellette az öltözõszekrények felé. Nem voltak szuperemberek, sem izomkolosszusok, inkább szikárak., de keménykötésûek. Gyanította, hogy a leggyengébbje is képes rá, hogy teljes menetfelszereléssel fusson egész nap egy két g-s bolygófelszínén, mialatt zajlik a csata, majd az éjszakát a helyzet elemzésével töltse, s mellesleg megjavítson egy komplex számítógépegységet. Erõnek és észnek bõviben voltak, még ha a közönséges utcai zsargont beszélték is. A legjobbak, amit a hadsereg nyújtani tudott. Ripley valamivel nagyobb biztonságban érezte magát – de csak valamiv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õrmester a központi helyiség felé indult, s eközben néhány kurta szót váltott minden éledezõ katonájával. Az õrmester úgy nézett ki, mint aki puszta kézzel szét tud szedni egy közepes méretû jármûvet. Amint elhaladt Hudson híradós tizedes ágya mellett, az panaszkod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padló le van fagy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is le voltál még tíz perce. Nem láttam még együtt ennyi vénasszonyt. Akarod, hogy hozzam a papucsodat, Hud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zedes az õrmesterre pillogott a szempillája al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ne olyan szíves, uram? Örökké hálás lenn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urva röhögés fogadta Hudson riposztját. Apone magában mosolygott, folytatta útját, s közben dorgálta az embereit, és sürgette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félreállt, amíg elvánszorogtak mellette. Összeszokott társaság volt, egy tizenegy fejû harcoló organizmus, és õ nem tartozott közéjük. Kívülálló maradt, amolyan szigetember. Néhányan feléje bólintottak elhaladtukban, és elhangzott néhány odavetett "hello is. Ennél többet el sem várhatott tõlük, de ez nem volt elég, hogy feloldódjék a társaságuk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õrvezetõ mereven bámulva haladt el mellette. Ripley már kapott melegebb pillantásokat robotoktól is. A másik elektronikus tüzér nem is pislantott, nem is mosolygott. Fekete haja volt, még feketébb szeme, vékony szája. Ha csak kicsit is akarná, vonzó is lehetn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lektronikus fegyver kezelése különleges képességeket kívánt: az erõnek, gyors észjárásnak és a reflexeknek különleges ötvözetét. Ripley azt várta, hogy majd a nõ szól hozzá. De az úgy ment el, hogy ki sem nyitotta a száját. A csapat valamennyi tagja kemény fickónak látszott. Drake és Vasquez keménynek és erõszakos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nt a nõ az öltözõszekrényhez ért, fegyvertárs átszólt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Vasquez, néztek már valaha férfi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át tége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rake feléje nyújtotta nyitott tenyerét. A nõ belecsapott, mire a férfi ujjai rászorultak a kisebb, nõi ujjakra. A két kéz mindjobban összeszorult – csendes, fájdalmas üdvözlésképpen. Mindketten örültek; hogy kikerültek a mélyálomból, és újra él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ül a nõ pofon csapta a férfit, és elengedték egymás kezét. Nevettek, felszabadultan, mint két játékos doberman. Drake az erõsebb, de Vasquez a gyorsabb, állapította meg Ripley, aki figyelte õket. Ha le kell szállniuk, azon lesz, hogy ezek ketten közrefogják õt. Az lesz a legbiztosabb hel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csendben sürgölõdött az emberek körül, kit meggyúrt, kit regeneráló itallal kínált, egyszóval inkább hasonlított holmi inasra, semmint tisztre. Idõsebbnek látszott, mint a csapat többi tagja, beleértve Gorman hadnagyot is. Ahogy elment mellette, Ripley észrevette a bal kézfejére tetovált alfanumerikus kódot. Megmerevedett a felismeréstõl, de nem szólt semm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szólt Frost közlegény valakinek, akit Ripley nem látott –, elvitted a törölközõmet? – Frost éppoly fiatal volt, mint Hudson, de jobban nézett ki, és ragaszkodott bárkihez, aki vette a fáradságot, hogy meghallgassa. Ha kérkedni kellett, a két fiatal katona rendszerint az elsõk között volt. Hudson inkább a nagy hangjában bízott, míg Frost ügyesebben forgatta a szava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unkmeyer a sor elején állt, de még mindig panasz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hennem kéne még egy kicsit. Hogy lehet ilyen durván felkelteni az embert? Ez nem járja. Ránk férne még egy kis lustálkodás vagy 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szelíden mor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pihentél három hétig. Az egész életedet lazsálással töltenéd 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lve gondoltam, nem lefagyasztva. Három hét a fagyasztóban nem igazi szabadid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fõnök, mi a hozzászólásod? – kíváncsiskodott Dietric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hogy nem rajtam múlik. – Apone felemelte a hang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abba lehet hagyni a pofázást. Elsõ gyülekezõ tizenöt perc múlva. Addigra legyen mindenkinek emberformája – de legalább próbáljátok megjátszani. Hajtsunk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iperálomban viselt öltözetet levetették és a szemétgyûjtõbe dobták. Könnyebb volt elégetni és a visszaútra új öltözetet elõvenni, mint újra felhasználni egy olyan ruhadarabot, amely már heteken át érintkezett az emberi testtel. A sovány, meztelen emberek bevonultak a zuhanyozóba. Nagynyomású vízsugár mosta le róluk a felgyülemlett izzadságot és szennyet, s bizsergette meg a megtisztult bõr alatt az idegvégzõdéseket. A gomolygó gõzfelhõn át Hudson, Vasquez és Ferro Ripleyt figyelték, aki szárítk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ez az újonc már megint? – kérdezte Vasquez, miközben kimosta hajából a sampo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Állítólag valami tanácsadó. Sokat nem tudok róla. – A kis növésû Ferro a hasát törölgette, amely olyan lapos és kemény volt, mint egy vaslemez. Színlelt szörnyülködéssel még hozzátette: – Látott egyszer egy </w:t>
      </w:r>
      <w:r>
        <w:rPr>
          <w:b w:val="false"/>
          <w:bCs w:val="false"/>
          <w:i/>
          <w:iCs w:val="false"/>
          <w:caps w:val="false"/>
          <w:smallCaps w:val="false"/>
          <w:strike w:val="false"/>
          <w:dstrike w:val="false"/>
          <w:outline w:val="false"/>
          <w:vanish w:val="false"/>
          <w:sz w:val="22"/>
          <w:szCs w:val="22"/>
        </w:rPr>
        <w:t>idegent</w:t>
      </w:r>
      <w:r>
        <w:rPr>
          <w:b w:val="false"/>
          <w:bCs w:val="false"/>
          <w:i w:val="false"/>
          <w:iCs w:val="false"/>
          <w:caps w:val="false"/>
          <w:smallCaps w:val="false"/>
          <w:strike w:val="false"/>
          <w:dstrike w:val="false"/>
          <w:outline w:val="false"/>
          <w:vanish w:val="false"/>
          <w:sz w:val="22"/>
          <w:szCs w:val="22"/>
        </w:rPr>
        <w:t>. Legalábbis a pletyka szeri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ha! – fintorgott Hudson. – Le vagyok nyûgöz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átkiáltott hozzájuk. Õ már a szárítóban volt és törölközõjével a vállát dörzsölte. Azon éppúgy nem volt egy csepp háj sem, mint a húsz évvel ifjabb katonák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gyerünk. Még ilyen lusta népséget, hagyják, hogy a szél fújja szárazra a bõrüket. Gyerünk, fejezzük be. Mire ezzel a tempóval végeztek, újra bekoszolódt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étkezõben automatikusan spontán rend alakult ki. Nem volt szükség suttogó szavakra vagy a poharak mellé helyezett névkártyákra. Apone és katonái megszállták az egyik asztalt, míg Ripley, Gorman, Burke és Bishop a másikhoz ültek. Mindenki kávét, teát, gyümölcslét vagy vizet iszogatott, amíg az automata hajószakács kiosztotta a tojásból, mûszalonnából, pirítósból, vagdaltból, ízesítõkbõl és vitaminokból álló adag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nden katonát fel lehetett ismerni az egyenruhájáról. Nem volt két egyforma. De nem annyira a pontosan meghatározott azonosító jelzések, hanem az egyéni ízlés miatt.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nem kaszárnya, és az Acheron sem korzó. Aponénak néha le kellett hordania egyiket-másikat, ha túlzásba vitte a díszítéseket, mint egyszer Crowe, aki legutóbbi barátnõjének számítógéppel stencilezett képmását biggyesztette páncélzubbonya hátára. De leginkább hagyta, hogy katonái úgy díszítsék egyenruhájukat, ahogy nekik tets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fiú – szekálta társát Hudson –, hézag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 Frost belebugyborékolt a teájába. – Olyan hirtelen kaptam meg a behajózási parancsot, hogy el sem tudtam búcsúzni Myrná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yrna? – húzta fel bozontos szemöldökét Wierzbowski közlegény. – Azt hittem, Lei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st egy pillanatra elbizonytalan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Leina három hónappal ezelõtt volt. Vagy h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mentõexpedíció – szürcsölté a kávéját Apo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itt néhány telepes, akinek fel kell szabadítani a lány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rro úgy tett, mint aki vérig sértõ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okolba is, én meg megint kimarad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mondta? – kacsintott rá Hudson. A lány megdobta egy cukorr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csak hallgatott és figyelt. Nem volt oka rá, hogy közbelépjen. Lecsillapíthatta volna õket, eljátszhatta volna a parancsnokot, de inkább hagyta, hogy kicsit elszabaduljanak, mert tudta, az õ emberei a legjobbak. Nyugodtan harcba indulhatott bármelyikkel a háta mögött, nem kellett aggódnia amiatt, amit nem látott, mert tudta: bármi támadás érné is hátulról, azt ugyanolyan hatásosan ki tudná védeni, mintha hátrafelé is volna szeme. Hadd játsszanak; hadd szidják a gyarmatügyieket, a testületet, a Társaságot, még õt is. Ha eljön az idõ, vége a játéknak, és mindegyikük tudja a dol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stoba telepesek. – Spunkmeyer ránézett a tányérjára, amelyen már megjelent az étel. Három hétig koplalt a mélyálomban, de nem annyira, hogy most ne tegye meg a katonákra jellemzõ elmaradhatatlan megjegyzést az ennivalóra: – Mi akar ez l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jás, te seggfej – mondta Ferr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milyen a tojás, te buggyant agyú. Én ezt a nyúlós sárga valamit kérdezem itt mell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ukoricakenyér, gondolom. – Wierzbowski megtapogatta a saját adagját, .és mélázva hozzátette: – Hé, nem bánnám, ha volna még abból az arcturusi puntangból. Emlékeztek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tõle jobbra ült. A tizedes felpillantott, majd visszafordult a tányérja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szik, az új hadnagy nem ereszkedik le közénk, hogy velünk egyen. Csókoltatjuk a Társaság képviselõ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ierzbowski átbámult a tizedes feje fölött, nem törõdve azzal, hogy követi-e bárki is a pillantás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ámít, ha tudja a dolgát – mondta Crow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arázsszót. – Frost nekilátott a tojásnak. – Majd elvál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alán Gorman fiatalsága zavarta õket, pedig idõsebb volt, mint a társaság fele. Mégis inkább a megjelenése: haja a több hetes alvás után is jól fésült volt nadrágjának éle nyílegyenes, a csizmája fénylett, mint a tükör. Túl fes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nt ettek, beszélgettek és nézelõdtek, Bishop leült a Ripley melletti székre. Ripley kiegyenesedett és elhúzódott mellõle. A másodtiszt láthatóan megsértõ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hogy így viszonyul a mesterségesekhez,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nem vett róla tudomást, Burke-re nézett, a hangja vádlón csatta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egy szóval sem említette soha, hogy egy android is lesz a fedélzeten! Miért nem? Ne is hazudjon nekem, Carter! Láttam a tetoválását a zuhanyozó elõ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láthatóan elképe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jutott eszembe. Nem tudom, miért zavarja ez. A Társaságnál évek óta gyakorlat, hogy minden transzportban van egy szintetikus is. Neki nincs szüksége mélyálomra, és sokkal olcsóbb, mintha humán pilóta irányítja a hajót a csillagközi ugrások alatt. A magány sem megy az agyukra. Csak ennyi, semmi különö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m jobban szeretem a "mesterséges személy" kifejezést – szólt közbe halkan Bishop. – Van valami probléma? Talán tudok rajta segí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 Burke letörölte a tojást a szájáról. – Egy szintetikus meghibásodott a legutóbbi útj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t néhány halot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egdöbbent. Régen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régen, ami azt illeti. – Burke nem bocsátkozott részletekbe, s Ripley hálás volt ér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biztosan egy régebbi modell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20-A/2 Hiperdine rendszerû.</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megnyugodva dõlt hátra a székén, és Ripley felé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ez mindent megmagyaráz. A régi A/2-esek mindig is kissé kiszámíthatatlanok voltak. Ilyesmi ma már nem történhet meg, magatartásszabályozó van belénk építve. Lehetetlen, hogy megsebesítsek vagy akciókimaradás miatt sérülni engedjek emberi lényt. A gátlásaim, akárcsak az agyi funkcióim; gyárilag vannak beszerelve. Senki sem babrálhat hozzájuk. Mint látja, ártalmatlan vagyok. – Sárga téglalapokkal megrakott tányért nyújtott Ripley felé. – Kér még kukoricakenyer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ányér nem tört össze a szemközti falon, amikor Ripley kiütötte a kezébõl. A kukoricakenyér szétmorzsolódott, amikor a tányér a földre es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rtsa magát távol tõlem; Bishop. Megértette? Kerüljön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erzbowski csendben figyelte a közjátékot, aztán vállat vont, és folytatta az étkez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sem szereti a kukoricakenyer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kitöréséhez nem is fûztek több megjegyzést, a katonák befejezték a reggelit, és visszavonultak a készenléti szobába. Különleges fegyverek sorakoztak a fal mentén a hátuk mögött: Néhányan összetolták a székeiket; és kockázni kezdtek. Háromheti öntudatlanság után még a kockajáték is kimerítõ, de azért õk megpróbálták. Lustán felálltak, amikor Gorman és Burke beléptek, de ugrottak, mihelyt Apone rájuk vakk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érfiak és nõk egy emberként engedelmeskedtek, karjuk feszesen szorult az oldalukhoz, szemük elõremeredt, és csak arra összpontosítottak, amit az õrmester mondani kész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szeme végigszaladt a soron. Ha lehet, a katonák még mozdulatlanabbak voltak, mint hiperálomban. Még egy percet adott nekik, aztán beszélni kez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henj. – A sor megmozdult, amint az izmok elernyedtek. – Sajnálom, de nem volt idõnk a tájékoztatásra, mielõtt elhagytuk Gatewayt, 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 szólt Huds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bosszúsan pillantott a közbeszólóra. Nem hagyják még az elsõ mondatot sem befejezni, máris kérdezõsködnek. Nem mintha mást várt volna. Figyelmeztették, hogy ez egy ilyen társasá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mi van, Hick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beszóló a mellette álló társára bök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dson, uram. Õ a Hick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kérdése, kato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rc lesz, uram, vagy megint csak bogarász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a vár még egy percet, látni fogja, hogy a kérdése felesleges volt, Hudson. Megértem a kíváncsiságát és a tudásszomját. Nem sok mondanivalóm van. Csak annyit tudunk, hogy még most sincs kapcsolat a kolóniával. Bishop másodtiszt megpróbálta hívni Hadleyt, mihelyt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hallótávolságra került az Acheronhoz. Nem kapott választ. A bolygó mélyûri mûholdreléje rendben van, így tehát nem ez okozta a kapcsolat megszûnését. Még nem tudjuk, hogy 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mi elképzelés? – kérdezte Crow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séges, egyelõre csak lehetséges, hogy egy xenomorf a felelõs ér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micsoda? – kérdezte Wierzbows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közelebb hajolt hozzá, és halkan sutt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jön a bogarászás. – Majd hangosan a hadnagyhoz szólt: – És ha azok; mifél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Ripley felé bólintott, aki elõrelépett. Tizenegy szempár úgy irányult rá, mint fegyverek célgömbjei; éberen, feszülten, kíváncsian és töprengve. Felmérték; de még nem tudták, Burke és Gorman mellé sorolják-e vagy egészen máshová. Nem foglalkoztak vele, de nem is volt kifogásuk ellene, mivel még nem ismer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Maradjunk ennyiben. – Maroknyi apró adatrögzítõ korongot tett maga elé az asztalra. – Lediktáltam, amit tudok róluk. Itt van belõle néhány másolat. Elolvashatják a szobájukban, vagy ha már beöltöz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lassan olvasok. – Apone már annyira felvidult, hogy halványan el is mosolyodott. – Gyötörjön meg bennünket egy kics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kérünk egy kis elõzetest. – Spunkmeyer hátával kényelmesen megtámaszkodott a fegyverek csövén és gyújtószerkezetén, vagyis körülbelül annyi robbanóanyagon, amitõl egy kisebb szálloda is a levegõbe repülhetett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Elõször is, fontos, hogy megismerjük az organizmus életciklusát. Ez valójában két lény. Az elsõ spórából kel ki, afféle óriástojásból, és rögtön az áldozatára tapad. Bejuttatja az embriót, azután leválik és elpusztul. Tulajdonképpen egy mozgó szaporítószerv. Az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lehet, mint te, Hicks – vigyorgott Hudson idõsebb társára, aki szokásos, elnézõ mosolyával nyugtázta a megjegyz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nem találta ezt viccesnek. Õ semmit nem talált viccesnek az idegennel kapcsolatban, na persze, õ látta. A katonák még nem voltak meggyõzve afelõl, hogy amit mesél, az nem csak a képzeletének a szüleménye. Türelmesnek kell lennie velük. Nem lesz könnyû.</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mbrió, a másik forma, órákig él az áldozat testében. Mint valami méhben. Azután – nyelnie kellett; mert hirtelen kiszáradt a torka – elõbújik. Kirobban. Gyorsan nõ. A felnõtt alak hamar átesik néhány közbensõ átalakuláson, mígnem kifej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úttal Vasquez volt, aki félbeszak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ind szép, de nekem csak egyvalamit kell tudn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pedi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hol vannak. – Ujjával a Ripley és az ajtó közötti üres helyre bökött, majd elsütött egy képzeletbeli fegyvert. Társai helyeslõen ordítoztak, röhög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Vasqu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t mindig, Drake most is élvezte fegyvertársa higgadt vérszomját. A nõ beceneve Gyilkos Suhanc volt. Jól eltalált név.</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mogorván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mikor és bárho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ki azt mondta, "idegen"? – Hudson hátradõlt a székében, miközben szórakozottan babrálta az egyik különösen vékony és hosszú csövû fegyvert. – Vasquez azt hitte, "törvénytelen idegen", azért iratkozott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arok rád. – Vasquez közömbösen célozta meg a híradóst ujjával. Az válaszképpen, amennyire tõle tellett, utánozta a nõ hangját és arc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mikor és bárho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Ripley hangja olyan hûvös volt, mint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burkola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zavarom a társalgást, Mr. Hudson? Tudom, hogy a legtöbbjük csak rutin rendõrségi akciónak tekinti ezt az egészet. Biztosíthatom, ennél többrõl van szó. Én láttam ezt a lényt. Láttam, mire képes. Ha összefutnak vele, garantálom, hogy elmegy a kedvük a nevetés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elhallgatott, csak vigyorgott. Ripley Vasquez felé for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olyan könnyû lesz, mint amilyennek elképzeli, õrvezetõ. Õszintén remélem. – Pillantásuk találkozott. Egyikük sem sütötte le a sz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vetett véget a közjátéknak azzal, hogy közéjük lépett, és szavait a csapathoz intézve így szó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elõzetes elegendõ. Javaslom, hogy mindenki tanulmányozza át a lemezeket, amiket Ripley volt szíves elkészíteni. Találnak rajtuk további alapvetõ információkat, valamint néhány, az apró részletekre kiterjedõ ábrát, amiket a korszerû képalkotó számítógép készített. Azt hiszem, érdekesnek fogják találni. Ígérem, hogy le fogja kötni a figyelmü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tadta a terepet Gormannak. A hadnagy határozottan beszélt, mint egy parancsnok, még ha nem úgy nézett is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Mr. Burke, Ms. Ripley. – Tekintete körbejárt az osztag katonáinak közönyös arcán. – Van kérdés? – Egy kéz lendült hátul a magasba, mire lemondóan sóhajtott. – Igen, Hud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a körmeit vizsgálg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jam, mit vigyek magamm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mogorván nézett, és erõt vett magán, nehogy kimondja azt, ami már a nyelve hegyén volt. Még egyszer köszönetet mondott Ripleynek, aki örült, hogy végre leülh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Szeretném, ha az akció simán és tervszerûen menne. Végleges eligazítás és taktikai adategyeztetés nulla nyolc harminck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k morgás hallatszott, de senki nem tiltakozott komolyabban. Nagyjából erre számíto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gyverek ellenõrzése és feltöltése, a leszállóegység elõkészítése hét órakor. Azt akarom, hogy ha eljön az idõ, minden és mindenki indulásra készen álljon. Munkára fel! Volt három hét pihenõjük.</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ez a hatalmas fémkagyló tovább sodródott a fekete óceánban. Kékes fények villogtak némán a csúf hajótest oldalán, amint az a végsõ pályára állt. A hídon Bishop rebbenéstelen szemmel figyelte a mûszereit és kiolvasóit. Néha megérintett egy-egy kapcsolót, vagy új parancssorozatot juttatott be a rendszerbe. De leginkább csak figyelnie kellett, míg a hajó számítógépei a kívánt pályára állították a bárkát. A csillagközi utazást lehetõvé tévõ automatizálás révén az embernek már csak a végsõ felelõsséget kellett vállalnia. Ma már a Bishop-féle szintetikusok helyettesítették az embert. Az ûr felderítése az autóvezetéshez hasonló szakma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mûszerek mutatói a kívánt helyzetbe álltak, Bishop a legközelebbi mikrofon felé haj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íd, figyelem! Itt Bishop. Befejeztük az intraorbitális manõverezést. A geoszinkronpályára állás megtörtént. A mesterséges gravitációt az Acheronhoz igazítottam. Köszönöm az együttmûködést. Folytassák a munk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jó többi részén uralkodó csenddel és nyugalommal ellentétben a rakodódokknál nagy volt a nyüzsgés. Spunkmeyer egy rakodógép henger alakú fülkéjében ült: a gép elefántcsontvázra hasonlított, de annál jóval erõsebb volt. A kezére és lábára húzott stimulátorkesztyû és -csizma érzékelték a mozdulatait, és az erejét ezerszeresére növelve adták át azokat a gépezet fémkarjainak és -lábai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osszú, erõs fémkarral benyúlt az egyik domború hadianyagtartóba, és kiemelt egy köteg kisméretû taktikai lövedéket. Meghosszabbított mûkarja könnyed mozdulataival becsúsztatta a rakományt a leszállóegység gyomrába. Kattogás, csattogás hallatszott odabentrõl, amint a jármû fogadta és automatikusan a helyére rögzítette a lövedékeket. Spunkmeyer újabb adagért indult. A rakodógép ütött-kopott és olajfoltos volt. A hátulján még halványan látszott a Caterpillar felir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öbben is dolgoztak vontatókkal vagy rakodókaros gépekkel. Néha oda-odaszóltak egymásnak, de a rakodás és az elõkészületi munkálatok jobbára társalgás nélkül folytak. A csapat tagjai balesetmentesen, mint amolyan félig fém-, félig szerves gépezet értelmes hajtómûvei és kerekei végezték a munkájukat. A szûk hely és a sok állandó mozgásban lévõ veszélyes gépezet ellenére senki még csak karcolást sem ejtett a másikon. Hicks ellenõrizte a rakodást, tételenként kísérve figyelemmel az elektronikus rakományjegyzéken, s bólintással nyugtázta, amikor egy-egy fontos mûvelet befejezõd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egyverraktárban Wierzbowski, Drake és Vasquez a kézifegyverekkel foglalatoskodtak. Ujjaik éppolyan pontos munkát végeztek, mint a rakodógépek a raktérben. Apró áramkörpaneleket emeltek ki a fegyverekbõl, ellenõrizték, lefújták róla a port, mielõtt visszaillesztették a halált osztó szerszámok fényes fém- és mûanyag rekeszei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levette tartó állványáról nehéz elektronikus fegyverét, készenléti helyzetbe állította, és gyengéden elvégezte rajta a számítógépes ellenõrzést. Kézifegyver volt, nem messze hordó. Integrált számítógép vezérlésû závárzattal, önálló célkeresõ és célkövetõ egységgel rendelkezett, és egy precíziós kiegyensúlyozó szerkezet révén igazodott kezelõje mozdulataihoz. Mindent tudott, csak a ravaszt nem tudta meghú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szeretõ mosollyal foglalatoskodott vele. Úgy kezelte, mint egy nehéz természetû, bonyolult lelkivilágú gyereket, aki mindazonáltal alkalmas rá, hogy megvédje õt és :társait, megóvja õket minden veszélytõl. Több megértést és gondoskodást pazarolt rá, mint bármelyik társá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rake tökéletesen megértette. Õ is beszélt a fegyveréhez, jóllehet suttogva. Az ilyen viselkedést egy társuk sem találta abnormálisnak. Mindenki tudta, hogy a Gyarmati Flottánál szolgálók valamennyien kicsit kiegyensúlyozatlanok, de mind közül az elektronikus fegyverek kezelõi a legfurcsább teremtmények. Hajlamosak rá, hogy fegyverüket a saját meghosszabbított végtagjuknak tekintsék. Társaikkal ellentétben nekik a fegyverkezelés volt a legfõbb teendõjük. Drake-re és Vasquezre nem tartozott a kommunikációs berendezés kezelése, a leszállóhajó irányítása, a páncélozott csapatszállító jármû kormányzása, és segíteniük sem kellett a leszálláshoz készülõ hajó rakodásánál. Tõlük csak azt várták el, hogy lõjenek bizonyos dolgokra. A halálosztás volt a szakterület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szerették a munkáju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mindenki olyan elfoglalt, mint a katonák. Burke már felkészült a landoláshoz, Gorman pedig Apone-ra hagyta az elõkészületek utolsó ellenõrzését. Míg félreálltak és figyeltek, a Társaság képviselõje mellékesen odaszólt a hadnagy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semmi hír a kolóni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 fejét rázta, és felfigyelt valamire a rakodás menetében, amit szükségesnek látott elektronikus jegyzeteiben rögzí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a háttérsugárzás zaját sem fogjuk. Minden csatorna sü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özvetítõ mûhold felõl bizonyosak vagy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shop kitart amellett, hogy alaposan ellenõrizte, és hogy tökéletesen válaszolt minden parancsra. Azt mondja, volt vele munkája, mialatt megközelítettük a rendszert. Rajta keresztül juttatott vissza a Földre egy standard ellenõrzõ jelet, amire néhány napon belül kell választ kapnunk. Az lesz a végsõ megerõsítés, de olyan biztosnak tartja a saját ellenõrzését; hogy kezeskedik a rendszer mûködésé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a probléma lent van a felszí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mindvégig gyanított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elgondol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a helyi kommunikációval? A közösségi videóval, a traktorok üzemeltetésével, a légkörfeldolgozó állomások közötti adásokkal meg ilyesmikk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dnagy sajnálkozva rázta a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alaki beszélget odalent valakivel, akkor azt füstjelekkel vagy tükörrel teszi. Eltekintve a helyi nap halk háttérzajától, az elektromágneses spektrumnak nincs vezetõ tulajdonság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rsaság képviselõje vállat v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nem reméltük, hogy bármi mást találunk. Illetve egy kicsit azért reményked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ég most is lehet. Hogy a kolónia tagjai talán némasági fogadalmat tettek. Az is lehet, hogy csak duzzog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tennének ilyes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hatnám? Talán valami tömeges vallási hisztéria követeli meg a rádió elhallgattatás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al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hinni szeretett volna Gormannak. Gorman hinni szeretett volna Burke-nek. Egyik sem hitt e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cig sem a másiknak. Bármi némította is el az Acheron kolóniáját, az nem valamiféle választáson múlt. Az emberék szeretnek beszélni, a telepesek pedig mindenkinél jobban. Saját akaratukból sosem kapcsolnák ki a kommunikációs rendsze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gy ideje a két férfit figyelte. Most újra a berakodás és a leszállást megelõzõ elõkészületek felé fordult. Látott már katonai leszállóegységeket híradóban, de ez volt az elsõ eset, hogy közelrõl is megszemlélhetett egyet. Valamivel nagyobb biztonságban érezte magát tõle. Nehézfegyverzetével és páncélburkolatával hatalmas, fekete darázshoz hasonlított. Amíg figyelte, egy hatkerekû, páncélozott csapatszállító jármûvet vontattak be a hajó gyomrába. Olyan volt, mint egy acélöntvény, alacsony, lapos, külsõre visszataszító, tisztán funkcionális felépítés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re kellett húzódnia, mert bal felõl Frost egy halom ismeretlen rendeltetésû szerkezetet tolt feléj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tat kérek – mondta a katona udvariasan. Miután bocsánatkérõen félreállt; megint másfelé kellett húzódnia, hogy kikerülje Huds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ánat. – Hudson nem nézett rá, a rakománya kötötte le a figyel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agában káromkodva addig keresgélt a szervezett zûrzavarban, amíg meg nem találta Apone-t. Az altiszt Hicksszel csevegett, mindketten a tizedes rakományjegyzékét tanulmányozták, amikor hozzájuk lépett. Csendben várt, amíg az õrmester észrevette a jelenlé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mi? – kérdezte kíváncsi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van valami. Úgy érzem itt magam, mint valami ötödik kerék, utálom a semmittev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vigyor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annyian utáljuk a semmittevést. Mirõl van sz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mi, amit meg tudnék csin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egvakarta a tarkóját, és végignézett raj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tudom. </w:t>
      </w:r>
      <w:r>
        <w:rPr>
          <w:b w:val="false"/>
          <w:bCs w:val="false"/>
          <w:i/>
          <w:iCs w:val="false"/>
          <w:caps w:val="false"/>
          <w:smallCaps w:val="false"/>
          <w:strike w:val="false"/>
          <w:dstrike w:val="false"/>
          <w:outline w:val="false"/>
          <w:vanish w:val="false"/>
          <w:sz w:val="22"/>
          <w:szCs w:val="22"/>
        </w:rPr>
        <w:t>Van</w:t>
      </w:r>
      <w:r>
        <w:rPr>
          <w:b w:val="false"/>
          <w:bCs w:val="false"/>
          <w:i w:val="false"/>
          <w:iCs w:val="false"/>
          <w:caps w:val="false"/>
          <w:smallCaps w:val="false"/>
          <w:strike w:val="false"/>
          <w:dstrike w:val="false"/>
          <w:outline w:val="false"/>
          <w:vanish w:val="false"/>
          <w:sz w:val="22"/>
          <w:szCs w:val="22"/>
        </w:rPr>
        <w:t xml:space="preserve"> valami, amit meg tudna csin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megfordult és odamut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kezelni azt a rakodógépet. Másodosztályú raktárkezelõ vagyok. Pályám legutóbbi szakasz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pone arrafelé nézett, amerre Ripley mutatott.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hátramenetes rakodógépe a karbantartódokkjában pihent. Az emberei sokoldalúak voltak, de elsõsorban katonák. Tengerészek, nem pedig mûszakiak. Bármilyen segítõ kéz jól jön a rakodásnál, kivált, ha az áru titánötvözetbõl van, mint maga a rakodógé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játék. – Ugyanaz a kétkedés bujkált a hangjában, mint ami Hicks arcán láts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rendben van – vágta rá Ripley. – De karácsony sinc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rmester lebiggyesztette az aj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odosztályú, h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rre már sarkon fordult, a rakodógéphez ment, felmászott a létrán, és elhelyezkedett a ráccsal védett ülésben. Egy gyors pillantással beigazolódni látta a sejtését, hogy a gép valamelyest más, mint amit a Földön, Portside-on használt. Lehet, hogy ez egy újabb modell. Megnyomott egy sor gombot. A motor felpörgött. Mély zúgás tört elõ a gép belsejébõl, majd egyenletes búgássá erõsöd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eze-lába becsúszott a kesztyûbe, csizmába. Mint valami hirtelen életre kelt béna dinoszaurusz, a gép fölemelkedett titánpárnáin. Dübörögve közeledett az egyik halom egységrakomány felé. Hatalmas karmok csúsztak ki és nyúltak be a legközelebbi konténer emelõnyílásaiba. Leemelte a rakat tetejérõl, és a figyelõ férfiak felé indult vele. Hangja túlharsogta a motorbúg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a kíván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az õrmesterre pillantott, és elismerõen kacs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szállóegység berakodásával egy idõben a személyes elõkészületek is folytak, de jóval nagyobb körültekintéssel. A terepjáró vagy a belézsúfolt gépek vagy a kommunikációs rendszer meghibásodhatott, de egy katona nem engedhette meg magának, hogy a fegyvere elromoljon. Mindegyikük megvívta és megnyerte a saját kis háború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ször a fegyvereken ellenõrizték az alkatrészek és a burkolatok illeszkedését. Utána a deszantcsizma került sorra, amely ellenállt mindenfajta idõjárásnak, korróziónak és fogsornak. Majd a hátikészülék, amely utántöltés nélkül tudja több mint egy hónapig életben tartani a törékeny emberi lényt a legbarátságtalanabb körülmények között is. Hámkészlet, ami megtartja az embert a zuhanás alatt, vagy amikor a terepjáró különösen vad vidéken tapos utat magának. A koponyát védõ sisak és a szemet árnyékoló napellenzõ. Végül az adóvevõ, hogy kapcsolatban maradjanak a leszálló, egységgel, a terepjáróval vagy bármelyik, történetesen hátulról fedezõ cimborá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Ujjak simították végig a rögzítõpántokat és kapcsokat. Amikor mindezzel végeztek, s a próba során minden mûködött, kezdték elölrõl, s újra végigcsinálták az egészet. És amikor az is készen volt, és még mindig maradt egy perc, az azzal telt, hogy a szomszéd munkáját ellenõriz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le-fel járkált az emberei között, megszokott tapintatával itt-ott ellenõrzött valamit, bár tudta, hogy szükségtelen. Mindazonáltal azt tartotta; hogy a legkisebb mulasztás is súlyos következményekkel járhat. Most volt itt az ideje, hogy felfedezzék a kopott kapcsokat, rejtett sérüléseket. Ha valami kezd elhasználódni, a következményei rendszerint végzetes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lányok! Mindenki a helyére! Gyerünk, gyerünk! Aludtatok eleg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elsorakoztak, és izgatottan cseverészve kettes-hármas csoportokban a leszállóhajó felé indultak. Apone, ha akarja, megkövetelhette volna az alakzatot és a lépéstartást, de emberei nem voltak ilyesmiben jártasak, neki pedig nem volt kedve megtanítani õket járni. Az õrmester örömmel látta, hogy az új hadnagy már megtanulta befogni a száját. Egymás között halkan beszélgetve szálltak be, nem lobogtak zászlók, nem harsogott a katonazene. Indulókészletük kimerült abban a néhány agyonkoptatott; meghitt trágárságban, amit mint örökséget adtak át egymásnak a halállal packázó férfiak és nõk arcátlan szavai. Ebben Apone is osztozott velük. Mint minden katona évezredek óta, tudták, a halálban nincs semmi nemes. Csak a dühítõ véglegessé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szállóhajóba érve azonnal elhelyezkedtek a terepjáróban. Az anyahajó a földet érés után azonnal csatarendbe állítja a jármûvet. Ez igen kemény igénybevételt jelent, de a Gyarmati Flotta nem kényeztette az ember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helyt mindenki a leszállóhajó fedélzetén volt, és az ajtók bezárultak, megszólalt a kürt, jelezve, hogy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teherdokkjában megszûnt a légnyomás. Szervizrobotok sürögtek, hogy elvégezzék a biztosítást. Figyelmeztetõ fények villog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atonák egymással szemben, két sorban ültek, csak szûk folyosó választotta el õket. A nehézfegyverzetû emberek mellett Ripley aprónak és sebezhetõnek érezte magát. Az öltözetén kívül, csak repülõszubbony és kommunikációs fejhallgató volt rajta. Fegyvert senki nem ajánlott fel ne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nem sokáig bírta ki csendben. Adrenalinszintje megemelkedett, szeme kitágult. A két sor között járkált le s fel, ragadozóra emlékeztetõ, túljátszott mozdulatokkal, valahogy úgy, mint az ugrásra készülõ macska. Eközben szünet nélkül folyt belõle az önbizalomerõsítõ szöveg, amit a helyszûke miatt a többiek is kénytelenek voltak végighallgat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készültem, emberek. Felkészültem, hogy lecsapjak rá. Hogy kinyírjam. Én vagyok a legjobb. A mesterség mûvésze. Velem nem fogsz kibabrálni. Hé, Ripley! – Ripley kifejezéstelen arccal nézett föl rá. – Ne féljen, kishölgyem. Én és legyõzhetetlen gyilkológépeim megvédjük magát. Kinyírjuk. – Megpaskolta a feje feletti tüzelõállásba szerelt szervólöveget, ügyelve, nehogy meglökje valamelyik tölte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nálló célratartó részecskesugárzást kibocsátó falanxágyú. Csinos darab, mi? Bumm! Fél várost felperzselek a kis aranyossal. Hát még az elektronikus taktikai lövedékek, a fáziskorrekciós plazmafegyverek, az RPG-k. Van hangsebességû elektronágyúnk, van findzsánk, bocsánat, lándzsánk, késünk és hegyes botun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kinyúlt, és harci öltözékét megragadva Hudsont egy üres székbe lökte. Hangja halk, de határozott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has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Hicks. – Hudson hátradõlt, hirtelen megadta ma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gy bólintással megköszönte a tizedesnek. Fiatal arc, öreg szem, gondolta, amíg Hickset figyelte. Korához képest többet láthatott a kelleténél. Talán többet, mint szeretett volna. Örült a Hudson monológját követõ csendnek. Elég a hisztéria, ami odalent van. Egy fikarcnyival sincs, többre szüksége. A tizedes feléje haj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törõdjön Hudsonnal. Egyikükkel se törõdjön. Mind ilyenek, de ha szorul a hurok, nincs náluk jo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 fegyvere is olyan jól mozog, mint a szája, egy fokkal talán a vérnyomásom is lejjebb me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vigyor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aggódjon miatta. Hudson híradós, de éppoly képzett a közelharcban, mint a többi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átradõlt a székében: elégedetten, tartózkodón, könnyed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hol sem vagyok; én cukrász akartam l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torok bõgtek fel. ·A leszállóhajó megingott, amint a rakodódokk reteszei elenged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morgott Frost. – Ellenõrizte valaki a hevedereket ezen koporsón? Mert ha nem elég feszesek, könnyen kipottyanhatunk a sikló fenek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odj meg, édesem – mondta Dietrich. – Magam ellenõriztem, biztonságban vagyunk. Míg össze nem csókolózunk a lenti porral, ez a hatkerekû nem megy sehov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st láthatóan megnyug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leszállóhajó motorjai életre keltek. A gyomruk belereszketett, amikor maguk mögött hagyták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mesterséges gravitációját. Már szabadok voltak, lassan távolodtak a hatalmas szállítóhajótól. Hamarosan kellõ távolságba érnek, és a hajtómûvek teljes erõvel rákapcsolnak. Kezek-lábak lebegnek majd szabadon a nulla g térben, de gazdáikat a hámok szorosan az üléshez rögzítik. A terepjáró padlója és falai beleremegtek a hajtómûvek dübörgésébe. Vad erõvel tért vissza a gravitáci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úgy ült, mint aki egy jamaikai halászhajón utazik. Izgalmában, hogy végre megkezdõdött az igazi kaland, lelkesen vigyor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yünk má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behunyta a szemét; majd azonnal ki is nyitotta. Minden jobb, mint szemhéjának feketeségét nézni belülrõl, melyen mint miniatûr videoernyõn, csillagok szikráztak, apró, zöld buborékok lebegtek. És a buborékokban gonosz kis figurák. Ennél mégiscsak megnyugtatóbb látványt nyújt Frost, Crowe, Apone és Hicks feszült, magabiztos arc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ent, a pilótaülésben Spunkmeyer és Ferro figyelték a kiolvasókat és kezelték a vezérlõgombokat. A gravitáció a terepjáró belsejében a sebességgel együtt nõtt. Némelyikük ajka reszketett. Senki nem szólt egy szót sem, mialatt a légkör felé közelítet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dalent a pokol szürke tornáca. Az Acheron felszínét borító felhõtakaró fentrõl csodálatos gyöngyházszerû fényben ragyogott: A légkör sûrûn, zavarosan forrt a száraz sivatagok és élettelen sziklák fölött, elrejtve a tájat minden elõtt, kivéve a kifinomult szenzorokat és letapogató szondá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szállóhajó remegve, rázkódva imbolygott át az idegen gázörvényeken. Ferro hangja jéghideg nyugalommal csendült fel a hangszórós telefonban, mialatt az áramvonalas jármûvel befurakodott a porral telitett vihar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tkapcsoltam DCS bemérésre. Láthatóság nulla. Igazi kirándulóhely. Micsoda szargoly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ttõ négy nulla. – Spunkmeyer túlságosan el volt foglalva ahhoz, hogy hasonló értelemben válaszoljon a nõ panaszkodására. – Fiktív körvonalazás. Némi felszíni ionizáci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rro az egyik kiolvasóra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os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ûrõk megbirkóznak vele. Szélerõ kétszáz plusz. – Kettejük között egy ernyõ kelt életre, az alattuk elsuhanó táj topográfiai modelljét mutatta. – Felszín bemérése folyamatban. Mire számítottál, Ferro? Trópusi tengerpartra? – Megnyomott három kapcsolót. – Termikhez közelítünk. Függõleges ereszkedés egyelõre kiszámíthatatlan: Túl sok az örvén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aptuk. – Ferro lenyomott egy gombot. – Semmi programon kívüli. Legalább az idõjárás nem változott odalent. – Az egyik kiolvasóra pillantott. – Háborgó légkör elõtt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hangja élénknek tûnt a terepjáró hangszóróján kereszt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Ferro. Jól olvastad le ennek a sárgolyónak a felszínét. Hát, nem tombol a nyár. Keresünk valami r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szeme gyorsan végigfutott a szorosan összezsúfolt, felfegyverzett társaságon. Hicks magába roskadva aludt az ülésbe szíjazva. A rázkódás látszólag egy cseppet sem zavarta. A többiek leginkább csendben ültek, és magtik elé bámultak, ki-ki a saját gondolataiba merülve. Hudson megállás nélkül motyogott magában. Ajka szünet nélkül mozgott. Ripley nem próbálta leolvasni a szava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a szakember érdeklõdésével szemlélte a terepjáró belsejét. Vele szemben Gorman ült szorosan lehunyt szemmel. Arca sápadt volt, homlokát és nyakát kiverte a veríték. Keze folyvást mozgott, térde hajlatát vakargatta. Kimasszírozza a feszültséget vagy csak a tenyerérõl törli le az izzadtságot, gondolta Ripley. Talán segítene rajta, ha beszélgethetne valaki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ny bevetése volt eddig, hadn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me felnyílt, hunyorogva nézett Ripley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rmincnyolc… szimul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rci bevetés? – kérdezte Vasquez éles hang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úgy válaszolt, mintha az ilyesmi egyre menne. Apróság, és egyáltalán mi köze van bármihez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kettõ. Ezzel együtt hár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és Drake pillantást váltottak, de nem szóltak. Nem volt rá szükségük. Arckifejezésük eléggé ékesszóló volt. Ripley vádlón nézett Burke-re, aki egyfajta közönyös tehetetlenséggel nézett vissza rá, mintha azt mondaná: "Jó vice, én civil vagyok. Katonai megbízásokba nincs beleszólás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 persze szemenszedett hazugság volt, de nem volt érdemes vitatkozni felette: Alattuk az Acheron, a földi bürokrácia pedig a messze távolban. Ripley beharapta alsó ajkát, és megpróbált nem gondolni rá. Gorman elég rátermettnek látszott. Különben is, ha sor kerül valamiféle szembesülésre vagy harcra, Apone-nak kell elvinni a balhét. Apone-nak és Hicks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fülkébõl továbbra is bejöttek a hangok. Ferro háromszorosan harsogta túl Spunkmeyert. De bármennyit kiabáltak és panaszkodtak, azért elboldogultak a leszállóegységg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fordulunk az utolsó pályaszakaszra – mondta Ferro. – Helyzetünk hét nulla kilences. Végsõ szakasztáv vezérlése bekapcsol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ig tudtam, hogy egyedül nem tudod letenni – mondta Spunkmeyer. Régi pilótavicc volt, Ferro meg se hall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d a képernyõdet. Nem tudom irányítani is ezt a szart meg a terepadatokat is figyelni. Vigyázz a hegyekre. – Majd kis szünet után. – Hol a jelzõfé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hol. – Spunkmeyer hangja nyugodt volt. – Nyilván kiment a kommunikációs berendezésekkel együ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õrültség, te is tudod. A jelzõfények automatikusak és önálló energiaforrásaik v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akkor keresd meg 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odaállítok valakit, hogy lengessen legalább egy rohadt zászl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end lett. A katonák közül senkit nem érdekelt a dolog. Ferro és Spunkmeyer leheletfinoman tette már le õket az Acheronnál mostohább bolygóra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yhül a szél. Sárkányeregetéshez való idõ. – Még egy ideig idefent maradunk, hogy ti, gyerekek, ott hátul, elbabrálhassatok a játékszereitekk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zgolódás támadt a katonák között, a leszállás utolsó elõkészületeit végezték: Gorman kibújt a hevederekbõl és az ülések között a terepjáró taktikai irányítóközpontja felé indult. Burke és Ripley követték, a tengerészeket magukra hagyva a munkájukk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hárman bezsúfolódtak a vezérlõfülkébe. Gorman az irányítópult mögé csusszant, Burke pedig úgy helyezkedett el mögötte, hogy kilásson a hadnagy válla fölött. Ripley örömmel állapította meg, hogy Gorman a mûszerek tekintetében érti a dolgát. Láthatóan megkönnyebbült, hogy végre csinálhat valamit. Ujjai kiolvasókat és monitorokat keltettek életre, mint ahogy az orgonista csalja ki a hangokat a regiszterekbõl és billentyûkbõl. Ferro hangja gyõzelmesen zengett a pilótafülkéb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re megvannak a jelzõfények A jel elmosódott, de kivehetõ. És a felhõk is úgy megritkultak, hogy látjuk a felszínt. Látjuk Hadle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 mikrofon felé 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néz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 a brosúrában – válaszolt a nõ gúnyosan. – A Galaxis Üdülõhelye. Tömör és mocskos építmény. Néhány fénypont, tehát valahol van energiaforrásuk. Innen nem tudom megmondani, hogy standard vagy vészfények. Nem sok van. Lehet, hogy szundiznak. Én is bármikor elmennék az Antarktiszra két hét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punkmeyer, mi a vélemény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él nem tett kárt benne. Bombák sem hullottak rá. Az építmény sértetlennek látszik, de csak innen, fentrõl és rossz megvilágításbán. Sajnálom, de nem érünk rá letapogatni a felszí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megtesszük személyesen. – Gorman visszafordult a számtalan képernyõ felé. Minél közelebb jutottak a leszállás pillanatához, annál magabiztosabbnak látszott. Talán az egyetlen gyengéje, hogy fél a magasságoktól, tûnõdött Ripley. Ha valóban ez a helyzet, akkor megnyugodh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aktikai ernyõk mellett minden katonának volt két kisebb képernyõje is. Valamennyi névvel volt ellátva. A felsõ a harci sisak homlokrészébe épített videokamerák képét mutatta. Az alsó a személyes adatokat írta ki: EEG-t; EKG-t, légzésszámot; a keringési rendszer állapotát, látásélességet és így tovább. Elég információt közölt ahhoz, hogy a monitor szemlélõje hû képet kaphasson minden egyes katona teljes fiziológiai állapotá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ét sor kis ernyõ feletti és melletti nagyobb monitorok mutatták a terepjáróban ülõknek a külsõ környezetet. Gorman megnyomott néhány gombot. Rejtett jelzõkészülékek csipogó válasza érkezett azonn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fest a dolog – morogta magának és civil társainak. – Mindenki vonalban van. – Ripley megfigyelte, hogy a katonák vérnyomása feltûnõen egyenletes. És egyikõjük pulzusszáma sem emelkedett hetvenöt fö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kis monitoron statikus zavar látszott, a terepjáró belsejének tiszta képe hely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rake, ellenõrizze a kameráját – parancsolta Gorman. – Nem kapok képet. Frost, mutassa nekem Drake-et. Biztosan külsõ hi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Drake-é melletti képernyõre beúszott az elektronikus fegyver kezelõjének sisakos feje, amint tulajdonosa egy kézi teleppel a sisak oldalát kocogtatja. A képernyõ azonnal kitiszt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jobb. Mozgassa körbe egy kics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ke eleget tett a kérés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a technikusiskolában tanultam – közölte a vezérlõfülkében tartózkodókkal. – Csak a bal oldalt szabad kocogtatni, különben nem mûkö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van, ha a jobb oldalt kocogtatja? – kérdezte Ripley kíváncsi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terheli a belsõ nyomásszabályozót, ami az egész sisakot megtartja a fején. – Ripley látta, amint Drake vérszomjas vigyorgással belebámul Frost kamerájába. – A szeme besüpped, az agya felrob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agy? – horkant fel Vasquez. Drake azon nyomban elõrehajolt, hogy megkocogtassa a kéziteleppel a nõ sisakjának jobb oldal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csendre intette õket. Tudta, hogy nem érdekes, mi volt a hiba Drake sisakjában, mert a fegyverkezelõ az elsõ adandó alkalommal úgyis leveszi. Akárcsak Vasquez. Drake egyszer csak megjelenik lötyögõs sapkájában, Vasquez meg babos selyemkendõjében. Nem éppen harci fejfedõk. Mindkettõ állította, hogy a sisaktól nem látják a saját fegyverüket, és ha õk így érezték, Apone-nak nem volt szándékában vitatkozni velük. Akár le is borotváltathatják a fejüket és harcolhatnak kopaszon, amíg oda lõnek, ahová kel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Tüzérosztag, felkészülni! Ellenõrizzétek a hátikészülékeket és a telepeket. Ha valamelyik véletlenül kimenne a terepen, az illetõ számára az a vég. Ha nem valami mumus, majd én végzek vele. Gyerünk. Két perc. – Jobbra pillantott. – Valaki ébressze fel Hicks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atonák felröhögtek. Ripleynek is mosolyognia kellett, amikor a tizedes biomonitorára pillantott. Az adatok is azt mutatták, hogy unalmában elnyomta a buzgóság. Apone helyettese az álom mély REM-fázisában járt. Kétségtelen, idilli tájakról álmodott. Ripley azt kívánta, bárcsak õ is. így tudna pihenni. Talán majd egyszer. Talán, ha innen egyszer visszatérnek, újra képes lesz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astér ismét megtelt mozgással, amint felvették a hátikészüléket, és kézbe fogták a fegyvereket. Vasquez és Drake egymásra segítették az elektronikus fegyver bonyolult hevedere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lülsõ kamerához csatlakozó ernyõ ugyanazt a képet továbbította a vezérlõfülkébe, amit Ferro és Spunkmeyer láthattak. Közvetlen elõttük egy szabályos kúp alakú fémes vulkán furakodott a felhõk közé, forró gázt böfögve az égre. A mikrofonok letompították a légkörfeldolgozó dübörgés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ny ilyen van az Acheronon? – kérdezte Ripley Burke-t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harminc körül lehetnek. Nem szolgálhatok pontos adatokkal. Szanaszét vannak az egész bolygón. Nos, nem szanaszét. Elosztva; hogy egyenletesen fúvassanak az atmoszférába. Mindegyik teljesen automatizált, mûködésüket a Hadley Irányítóközpont ellenõrzi. Az általuk kibocsátott gázokat módosítják, mihelyt az itteni levegõ hasonlítani kezd a földiéhez. Végül teljesen leállnak. De addig még húsz-harminc évig mûködnek éjjel-nappal. Igen költségesek és megbízhatóak. Egyébként mi gyártjuk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jó csupán szálló porszem volt a hatalmas, dübörgõ torony mellett. Ripleyt lenyûgözte a látvány. Mint mindenki, akit a munkája az ûrhöz kötött, hallott már a földiesítés hatalmas berendezéseirõl, de nem gondolta volna, hogy személyesen is fog látni egy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gombokat nyomogatott, miközben a külsõ nagy kamerát lefelé irányítva körbeforgatta, hogy megkeresse a kolónia épületeinek néma tetõit.</w:t>
      </w:r>
    </w:p>
    <w:p>
      <w:pPr>
        <w:pStyle w:val="PlainText"/>
        <w:bidi w:val="0"/>
        <w:spacing w:before="0" w:after="12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rtsd negyvenen – utasította Ferrót a mûszerfal mikrofonján keresztül. – Lassan körözz a komplexum körül. Nem valószínû, hogy észreveszünk bármit is innen fentrõl, de ezt írja elõ a szabályzat, hát ezt tessz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esz – válaszolt a pilóta. – Kapaszkodjatok ott hátul. Dobálni fog egy kicsit, ahogy haladunk lefelé. Ez nem légköri repülõ, jusson eszetekbe. Csak – egy nyamvadt leszállóhajó. A finom szuborbitális manõverezés nem a legerõsebb olda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ináld az utasítás szerint, tizede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gen, </w:t>
      </w:r>
      <w:r>
        <w:rPr>
          <w:b w:val="false"/>
          <w:bCs w:val="false"/>
          <w:i/>
          <w:iCs w:val="false"/>
          <w:caps w:val="false"/>
          <w:smallCaps w:val="false"/>
          <w:strike w:val="false"/>
          <w:dstrike w:val="false"/>
          <w:outline w:val="false"/>
          <w:vanish w:val="false"/>
          <w:sz w:val="22"/>
          <w:szCs w:val="22"/>
        </w:rPr>
        <w:t>uram</w:t>
      </w:r>
      <w:r>
        <w:rPr>
          <w:b w:val="false"/>
          <w:bCs w:val="false"/>
          <w:i w:val="false"/>
          <w:iCs w:val="false"/>
          <w:caps w:val="false"/>
          <w:smallCaps w:val="false"/>
          <w:strike w:val="false"/>
          <w:dstrike w:val="false"/>
          <w:outline w:val="false"/>
          <w:vanish w:val="false"/>
          <w:sz w:val="22"/>
          <w:szCs w:val="22"/>
        </w:rPr>
        <w:t>. – Ferro mondott még valamit, de olyan halkan, hogy a mikrofonja nem érzékelte. Ripley sejtette; hogy nem éppen hízelg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igavonalban közelítettek a városhoz. Semmi nem mozdult alattuk az épületek között. Az a néhány fény, amit a távolból láttak, megvilágított. A háttérben a légkörfeldolgozók dübörög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érintetlennek látszik – jegyezte meg Burke. – Talán dögvész szabadult ráj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 Gormant a kolónia épületeinek látványa az óceán fenekén heverõ õsrégi hajók roncsaira emlékez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 szólt élesen Apone-nak. – Lássunk ne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átul, az utastérben az õrmester felállt és a katonáira nézett, miközben megmarkolta a feje fölötti kapaszkodót, mert a leszállóhajó felgyorsulva fúrta bele magát az Acheron vihar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es! Hallottátok a hadnagyot! Ezúttal mintaszerû kiszállást kérek. Figyeljétek az elõttetek lévõt. Ha valaki elgáncsolja a másikat, azt visszarugdosom a hajó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vehetjük ígéretnek? – kérdezte Crowe ártatlan képp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Crowe, vágysz a mamád után? – vigyorgott Wierzbowski a bajtárs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csak itt volna – felelte a közlegény. – Jól elpáholná a fele társaság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lülsõ zsilip felé indultak; az irányítófülke mellett összezsúfolódtak. Vasquez oldalba lökte Ripleyt, amint elhaladt mell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mar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e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tam. – Az elektronikus tüzér elfordult, figyelmét Drake tarkójára irányít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õ telemetrikus antenna mellett hatvan méterrel szállunk le. – Gorman a kamera stimulátorát tekergette. Odalent még semmi életjel. – Ha eloszlik a por, keverünk egy fuvallatot, és letessz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ttem – mondta Ferro gépi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a zubbonya ujjába épített kronométerre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íz másodperc, emberek: Felkészü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nt a leszállóhajó százötven méternyire közelítette meg a kolónia leszállópályáját, a külsõ fények automatikusan bekapcsolódtak. Az erõs fénysugarak meglepõen messzire világítottak a homályban. A pálya nedves volt, tele szélhordta szeméttel, de egyik sem volt akkora, hogy akadályozza Ferrót a pontosan idõzített leszállásban. Hidraulikus talpak csillapították a rázkódást, amikor a sok tonna fém a talajhoz ért. Másodpercek múlva a terepjáró kidübörgött a rakodótérbõl, és eltávolodott a kompakt jármûtõl. Alig ért az Acheron felszínéhez, a leszállóhajó motorjai máris feldübörögtek, és visszakúszott a sötét ég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emmi sem bukkant elõ a szeméthalmok közül, hogy megállítsa a csapatszállítót, amint az az elsõ építmény elé gördült. Víz és sár fröccsent fel a páncélozott kerekek alól. Élesen balra kanyarodott, hogy az emberek pontosan a fõbejárattal szemben szállhassanak ki. Még félig sem nyílt ki az ajtó, Hudson már ugrott, s futva ért földet. A társai a nyomában. Gyorsan szétszóródtak a lehetõ legnagyobb területen, ügyelve, nehogy szem elõl veszítsék egymá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figyelmét a napellenzõjébe épített ernyõ kötötte le, miközben szemügyre vette a környezõ épületeket. A letapogatóba épített számítógép felerõsítette a rendelkezésre álló fényt, s amennyire tudta, kitisztította a képet. Az eredmény egy világos, piszkossárga árnyalatú, erõskontrasztos kép lett, de ennyi elég i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olónia felépítése a rendeltetéséhez igazodott. A környezet szépítésére majd akkor kerül sor; ha – az idõvel jócskán megszelídülõ – szél nem hiúsítja meg az emberek erõfeszítéseit. Szélhordta szemét kavargott az épületek között, melyek túl nagynak bizonyultak, hogy azokat is elfújja. Egy fémdarab gördült az egyenetlen talajon, nekicsapódott a közeli falnak, csörömpölése elvegyült a szél zúgásával. Néhány neonfény villogott bizonytalanul. Gorman hangja határozottan csendült fel valamennyiük sisakhangszórój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õ osztag, láncba fejlõdj! Hicks, állítsd sorba az embereidet a bejárat és a terepjáró között. Figyeljetek hátrafelé. Vasquez, lõállásba. Indul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atonák sora elõrenyomult a fõbejárat zsilipjéig. Nem remélték; hogy fogadóbizottsággal találják szembe magukat, csupán azt, hogy sikerül mûködésbe hozni a zárat és bejutni akadály nélkül, de meglepetés várta õket, mert két, egymással szembeállított traktor parkolt a hatalmas ajtó elõtt, elzárva a bejáratot. Mutatta a bent lévõk szándékos erõfeszítését, hogy távol tartsanak valamit az épülett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érte el elsõnek a csendes gépeket, és megállt, hogy bepillantson a közelebbi jármû vezetõfülkéjébe. A mûszerek ki voltak szakítva a helyükrõl és szanaszéjjel voltak szórva a fülkében. Szenvtelenül préselte át magát a markolólapátok között, hangja flegmán csengett, amint jelen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néz ki, mintha valaki feszítõvassal szerelte volna meg a mûszerfalat. – Elérte a fõbejáratot; és jobb felé bólintott, ahol Drake fedezte. Apone is megérkezett, megnézte a torlaszt, majd az ajtó külsõ kezelõtáblája felé indult. Ujjai minden kombinációt kipróbáltak. Egyik jelzõlámpa sem gyulladt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nkrement? – érdeklõdött Dra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zárták. Ez különbség: Hudson, gyere ide. Keresnünk kell valami r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íradós ezúttal mellõzte szokásos "szellemes bemondásait"; letette a fegyverét, és kötelességtudóan lehajolt; hogy megvizsgálja az aj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õírásszerû – mondta kisvártatva. Leakasztott az övérõl egy szerszámot, lefeszítette vele a burkolatot, és a huzalozást kezdte tanulmányozni. – Adj két patront, õrmester. – A szél és a hideg ellenére ujjai fürgén és határozottan matattak a sérült vezetékek között. Apone és a többiek vártak és figyel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õ osztag – kiáltott az õrmester a mikrofonba –, sorakozó mellettem a fõbejáratn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csegés-ropogás hallatszott a fejük felett, amint a reteszek engedni kezdtek. A szél zúgott körülöttük jobban próbára tette, az idegeiket, mint a testüket. Hudson létrehozott egy kapcsolást. Két jelzõfény szeszélyesen villogni kezdett. A nagy ajtó nekifeszült a vezetõsínbe rakódott pornak, s a villogó fényekkel egy ütemben meg-megállva oldalra csúszott. Félúton elakadt. De ennyi bõven elég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elõreküldte Vasquezt. A nõ – maga elé tartva elektronikus fegyvere csövét – belépett. Társai követték, amikor Gorman hangja reccsent a fejhangszóró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odik csapat, zárt alakzatban, oldalazva elõre. Milyennek találja, õrmest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szeme végigfutott a néma épület belsej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ddig tiszta, uram. Senki nincs itth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Második osztag. Elõrenyomulás közben figyeljenek hátrafelé. – A hadnagy arra is szakított egy másodpercet, hogy föl- és hátrapillantson. – Ripley, jól érzi ma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csak most eszmélt rá, hogy olyan gyorsan szedi a levegõt, mintha most ért volna a maratoni táv végére, holott mindvégig egy helyben állt. Kurtán bólintott, dühös volt magára és dühös Gormanra is, hogy így aggódik érte. A férfi már újra a mûszerfalat figyel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és Apone lefelé indultak a széles, kihalt folyosón. A fejük felett néhány kék fényû lámpa égett. Vészfények, bár már elég gyengék. Ki tudja, mióta mûködnek a telepek. A szél egy darabon elkísérte õket az épületbe, fütyülve keringett a fordulókban. Víztócsák csillogtak a padlón. Távolabb víz csepegett a mennyezetben tátongó lyukakból. Apone hátrahajtotta a fejét, így a sisakkamerája már továbbította is a tûzharc bizonyítékait a terepjáró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mpulzusfegyver – mormogta, magyarázatot adva a roncsolt szélû lyukak eredetére. – Valaki összevissza lövöldöz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zérlõfülkében Ripley élesen Burke-re pilla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gyhoz kötött emberek nem rohangálnak a házukban töltött impulzusfegyverrel. Ha elromlik a kommunikációs rendszerük, nem kezdenek el impulzusfegyverrel lövöldözni. Valami más késztette erre õket. – Burke csak megvonta a vállát, és visszafordult a képernyõk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fintorogva nézte a lövések nyoma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alázatos. – Ezt a szakember mondta, nem az esztéta. Az õrmester ki nem állhatta a felületes munkát. Persze, ezek csak telepesek, emlékeztette önmagát. Mérnökök, építésztechnikusok, szervizmunkások. Nem katonák. Legfeljebb egy-két zsaru. Katonák nem kellettek – mindeddig. És most miért? A szél gúnyolódott vele. Maga elõtt a folyosót kémlelte, választ keresett, de csak sötétséget tal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dulj má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folytatta az elõrenyomulást, mozgása gépiesebb volt, mint egy roboté. Fegyvere csöve lassan lendült balról jobbra, majd vissza, néhány pillanatonként befogva a folyosó minden négyzetcentiméterét. Szemét lesütve a fegyver nyomkövetõ monitorját figyelte, nem a padlót. Körös-körül és mögötte lépések hallatszottak, de elöl csend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egy nagy, piros gombon tartotta az uj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Kettesével tovább kutatni. Második osztag, befelé! Hicks, magáé a felsõ szint. Használja a mozgásdetektort. Bárki </w:t>
      </w:r>
      <w:r>
        <w:rPr>
          <w:b w:val="false"/>
          <w:bCs w:val="false"/>
          <w:i/>
          <w:iCs w:val="false"/>
          <w:caps w:val="false"/>
          <w:smallCaps w:val="false"/>
          <w:strike w:val="false"/>
          <w:dstrike w:val="false"/>
          <w:outline w:val="false"/>
          <w:vanish w:val="false"/>
          <w:sz w:val="22"/>
          <w:szCs w:val="22"/>
        </w:rPr>
        <w:t>bármi</w:t>
      </w:r>
      <w:r>
        <w:rPr>
          <w:b w:val="false"/>
          <w:bCs w:val="false"/>
          <w:i w:val="false"/>
          <w:iCs w:val="false"/>
          <w:caps w:val="false"/>
          <w:smallCaps w:val="false"/>
          <w:strike w:val="false"/>
          <w:dstrike w:val="false"/>
          <w:outline w:val="false"/>
          <w:vanish w:val="false"/>
          <w:sz w:val="22"/>
          <w:szCs w:val="22"/>
        </w:rPr>
        <w:t xml:space="preserve"> mozgást észlel, kiálts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alaki megkockáztatott néhány sort Thor vihardalából, a </w:t>
      </w:r>
      <w:r>
        <w:rPr>
          <w:b w:val="false"/>
          <w:bCs w:val="false"/>
          <w:i/>
          <w:iCs w:val="false"/>
          <w:caps w:val="false"/>
          <w:smallCaps w:val="false"/>
          <w:strike w:val="false"/>
          <w:dstrike w:val="false"/>
          <w:outline w:val="false"/>
          <w:vanish w:val="false"/>
          <w:sz w:val="22"/>
          <w:szCs w:val="22"/>
        </w:rPr>
        <w:t>Das Rheingold</w:t>
      </w:r>
      <w:r>
        <w:rPr>
          <w:b w:val="false"/>
          <w:bCs w:val="false"/>
          <w:i w:val="false"/>
          <w:iCs w:val="false"/>
          <w:caps w:val="false"/>
          <w:smallCaps w:val="false"/>
          <w:strike w:val="false"/>
          <w:dstrike w:val="false"/>
          <w:outline w:val="false"/>
          <w:vanish w:val="false"/>
          <w:sz w:val="22"/>
          <w:szCs w:val="22"/>
        </w:rPr>
        <w:t xml:space="preserve"> végérõl. Úgy tûnt, Hudson az, de Ripley nem volt benne biztos, és az illetõ nem mutatkozott be. Megpróbálta valamennyi személyi monitort egyidejûleg figyelemmel kísérni. Minden sötét sarok odabent az épületben a pokol kapujává válhat, minden árnyék halálos fenyegetést rejthet. Erõltetnie kellett, hogy egyenletesen vegye a leveg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egy elhagyott lépcsõn a város második szintjére vezette az osztagát. A folyosó tükörképe volt az alatta lévõnek, talán valamivel keskenyebb, de ugyanolyan kihall. Csak egyetlen elõnye volt: itt legalább nem fújt a szé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a katonáitól körülvéve a kezébe vett egy üvegfedelû kis fémdobozt. Érzékeny mûszert rejtett a belseje, kívülrõl pedig, mint a flotta majd minden eszközét, erõs páncélburkolat védte. Az elõcsarnok felé tartotta és bekapcsolta. Néhány fénykibocsátó dióda villant fel rajta. A mutatók mozdulatlanok maradtak. Lassan pásztázott vele jobbra-bal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 jelentette. – Se mozgás, se életj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enek tovább – hangzott Gorman csalódott válasz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elõretartotta a letapogatót, míg katonái elöl, hátul és oldalt fedezték. Végigjárták a szobákat, az irodákat. Némelyik ajtó félig nyitva állt, másokat kilincsre csuktak. A szobák hasonlítottak egymásra, és nem rejtettek meglepet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él beljebb jutottak, annál nyilvánvalóbbá váltak a harc jelei. A bútorok feldöntve, papírok hevertek mindenütt. Pótolhatatlan adattároló lemezeken tiportak. Személyes tárgyak – melyeket drágán fuvarozták ide a roppant távolságból – gondatlanul szétszórva, összezúzva, összetörve. Felbecsülhetetlen értékû, igazi papírból készült könyvek lebegtek szétázva a tócsákban, melyek a szétfagyott csövekbõl és a mennyezet sérüléseibõl gyûltek össz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mint a kollégiumi szobám volt – próbált tréfálkozni Burke: Sikertelen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ámos szoba, amit Hicks osztaga átvizsgált, nemcsak fel volt forgatva, de ki is volt égve! Fekete csíkok szabdalták a fém- és mûanyag falakat. Némelyik irodában a háromszoros vastagságú biztonsági üveg is ki volt törve. Esõ és szélrohamok zúdultak be a réseken. Hicks belépett az egyik irodába, hogy az egyik ferde lapú asztalról fölemeljen egy félig megevett fánkot. A mellette álló kávéspohárban színültig állt az esõvíz. A sötét folyadék szétfolyt a padlón, apró patakként kígyózott a pocsolyák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emberei módszeresen kutatták át az alsó szintet, párosával haladtak, de egy testként cselekedtek. Sorban, egyenként végigjárták a telepesek szerény lakószobáit. Nem sok látnivaló akadt. Hudson a letapogatón tartotta a szemét; miközben Vasquez mellett lopakodott, s amikor egy pillanatra fölnézett, furcsa szennyezõdést vett észre a falon. Nem volt szüksége bonyolult elektronikus analizátorra, hogy megállapítsa: száradt vér volt. A terepjáróban is látta mindenki. Senki nem szólt semm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nyomkeresõje sípolni kezdett, a hang belerobbant a folyosó csendjébe. Vasquez fegyverét készenlétben tartva megpördült. Szemük egymásra villant. Hudson bólintott, aztán elindult az egyik félig nyitott ajtó felé, amely ki volt fordulva a sarkából. Impulzusfegyvertõl származó lyukak borították az ajtó maradványait és a környezõ fala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a híradós utat engedett, Vasquez a romos ajtó mellé siklott, és berúgta az akadályt. Amennyire lehetett, közel ment, ügyelve; hogy ha tüzelni kell, ne tegyen kárt a berendezés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hosszú, rugalmas vezetéken csüngõ csatlakozódoboz hintázott elõre-hátra, mint az inga. A törött ablakon befúvó szél lengette. A nehéz fémdoboz nagyokat csattanva. vágódott neki egy gyermekágy rács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gásdetektorok. De utálom – morgott magában Vasqu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ketten visszafordultak az elõcsarnok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Hicks monitorjának képét figyelte. Hirtelen elõre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on! Mondja meg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eszébe jutott, hogy csak Gorman és Burke hallja; amit mond, ezért gyorsan átkapcsolta saját készülékét a kintiek kommunikációs rendszer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cks, itt Ripley. Láttam valamit a monitorján. Menjen vissza. – Hicks engedelmeskedett, és a kép újra megjelent a monitorján. – Ez az. Most forduljon balra. 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ét férfi, aki Ripley mellett tartózkodott a vezetõfülkében, szintén látta, hogy a tizedes kamerája körbefordul, majd megállapodik a fal egy pontján, amely lyukakkal, furcsa formájú barázdákkal és mélyedésekkel volt tele. Ripley elhûlt. Õ tudta, mi okozta ezeket a szokatlan sérülés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cks kesztyûs kezét végigfuttatta a megrongálódott fém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látja? Mintha megolvad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olvadt – helyesbítette Ripley. – Korrod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feléje fordult, felhúzta a szemöldök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m. Savas vé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szik, Ripley rossz fiúi közül egyet itt ejtett el vala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kevésbé látszott meglepettnek, mint a Társaság képviselõ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az alsó szint egyik szobájában végezte vizsgálódását. Most maga mellé intette a társa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a az szép volt, akkor ez egyenesen gyönyörû.</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és társai a bõbeszédû katona kamerája által közvetített kép felé fordu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zedes lefelé nézett. Egy tátongó nyílás szélén állt. Amint a lyuk pereme fölé hajolt, látták, hogy alatta még egy lyuk van; s azon át a sisaklámpa halvány fénye bevilágít a szervizszint egy részébe. Csöveket, vezetékeket, huzalokat – mindent szétmart valamilyen maró folyad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megvizsgálta, majd el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odik osztag, jelentést. Mi a hely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hangja válasz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 most végeztünk. Senki sincs itth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rmester bólintott, majd a távoli terepjáróban ülõkhöz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pület kihalt, uram. Kihalt és elhagyatott. A Hadley-fronton minden csendes. Akármi történt is, lemaradtunk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int lekéstük a bulit. – Drake arrébb rúgott egy rozsdás fémdarab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hátradõlt és elgondolk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a terep veszélytelen. Bemegyünk és megnézzük, mit mond a számítógépünk. Elsõ osztag, irány az irányítóközpont. Tudja, merre van, õrmest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megnyomott a zubbonya ujján egy gomb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dley-kolónia térképe megjelent napellenzõje belsõ fel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magas építmény, amit idejövet láttunk. Nincs messze, uram. Elindul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Hudson, ha odaértek, nézze meg, mûködésbe tudja-e hozni a központi egységüket. Nem kell cifrázni. Nem akarjuk használni, csak kérdezni akarunk valamit. Hicks, bemegyünk. A torony mellett, a déli zsilipnél találkozunk. Gorman kilé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kilép. – Hudson legszívesebben köpött volna egyet, de nem volt alkalmas célpont. – Idejön. Máris nagyobb biztonságban érzem mag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megnézte, hogy a személyt mikrofonja ki van-e kapcsolva, mielõtt helyes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nt a páncélozott jármû elõrenyomult a fõ szervizúton, az elejére szerelt ívlámpák fénye megvilágította a kolónia épületeinek szélkorbácsolta, mocskos falait. Elhaladtak néhány, védett területen parkoló kisebb jármû mellett. A terepjáró csillogó fémkerekei felverték a piszkos vizet, amint keresztülgördültek a kátyúkon. A rázkódás nem jutott el a jármû belsejébe. A reflektorokat esõvíz mos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vezetõfülkében Bishop és Wierzbowski, hús-vér és szintetikus ember, szorosan egymás mellett ülve, tökéletes egyetértésben dolgoztak. Mindegyikük nagyra értékelte a másik képességeit. Tudták például, hogy Wierzbowski figyelmen kívül hagyhatja Bishop tanácsait. De azt is tudták, hogy valószínûleg megfogadja azokat. Wierzbowski kikukucskált a kis ablakon, majd i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az lesz 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a köztük lévõ képernyõ színes térképére pilla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nak kell lennie. Nincs másik zsilip a közelben. – És a nehéz gép elindult a közeli fal barlangszerû nyílása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itt van Hick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helyettese elõbújt a nyitott zsilipbõl, mihelyt a páncélozott csapatszállító megállt. Figyelte, hogyan fordul meg s csúszik oldalra a jármû ajtaja. A beöltözött Gorman jelent meg elsõnek a rámpán, majd szorosan a nyomában Burke, Bishop és Wierzbowski. Burke hátrapillantott, a jármû hátramaradt tagját keresve, aki tétován állt az ajtóban. Nem nézett rá. Tekintetét a telep belsejébe vezetõ sötét bejáratra függesz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õ lenézett rá. Válaszképpen vadul megrázta a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szélytelen a terület. – Burke megpróbált megértõ lenni. – Hallhatta Apon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Újabb heves fejrázás. Hudson hangja hallatszott a sisakju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a kolónia központi egysége a számítógépre van csatolv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munka volt, Hudson – mondta a hadnagy. – Álljanak készenlétben az irányítóközpontban. Hamarosan ott leszünk. – A társai felé intett. – Induljunk.</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színen borzalmasabbnak látszott a pusztítás, mint a monitorokon kereszt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zt</w:t>
      </w:r>
      <w:r>
        <w:rPr>
          <w:b w:val="false"/>
          <w:bCs w:val="false"/>
          <w:i w:val="false"/>
          <w:iCs w:val="false"/>
          <w:caps w:val="false"/>
          <w:smallCaps w:val="false"/>
          <w:strike w:val="false"/>
          <w:dstrike w:val="false"/>
          <w:outline w:val="false"/>
          <w:vanish w:val="false"/>
          <w:sz w:val="22"/>
          <w:szCs w:val="22"/>
        </w:rPr>
        <w:t xml:space="preserve"> a kolóniát valószínûleg leírhatja a Társaság – morogta a hadnagy Burke-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pületek nagyrészt sértetlenek. – A Társaság képviselõje hallhatóan nem aggódott. – A többi biztosítva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s a telepesek? – kérdezte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tudjuk, mi történt velük. – Egy kissé ingerült lett a kérdést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deg volt odabent. A belsõ vezérlés a telepekkel együtt felmondta a szolgálatot, s egyébként is, a törött ablakokon és a falak résein befújó szél amúgy is meggyorsította a telepek kimerülését. Ripley érezte, hogy izzad, holott az öltözéke mindent megtett, hogy biztosítsa a kényelmét. Szeme éppoly fürgén kutatta a fal és a padló minden repedését, minden árnyékos sarkot, mint a katonák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Itt kellett kezdõdnie mindennek. Ez volt az a hely, ahonnan elõjött. Az idegen. Egy percig sem volt számára kétséges, hogy mi történt itt. Egy idegen, mint amelyik a </w:t>
      </w:r>
      <w:r>
        <w:rPr>
          <w:b w:val="false"/>
          <w:bCs w:val="false"/>
          <w:i/>
          <w:iCs w:val="false"/>
          <w:caps w:val="false"/>
          <w:smallCaps w:val="false"/>
          <w:strike w:val="false"/>
          <w:dstrike w:val="false"/>
          <w:outline w:val="false"/>
          <w:vanish w:val="false"/>
          <w:sz w:val="22"/>
          <w:szCs w:val="22"/>
        </w:rPr>
        <w:t>Nostromo</w:t>
      </w:r>
      <w:r>
        <w:rPr>
          <w:b w:val="false"/>
          <w:bCs w:val="false"/>
          <w:i w:val="false"/>
          <w:iCs w:val="false"/>
          <w:caps w:val="false"/>
          <w:smallCaps w:val="false"/>
          <w:strike w:val="false"/>
          <w:dstrike w:val="false"/>
          <w:outline w:val="false"/>
          <w:vanish w:val="false"/>
          <w:sz w:val="22"/>
          <w:szCs w:val="22"/>
        </w:rPr>
        <w:t xml:space="preserve"> pusztulását és társai halálát okozta, beszabadult a Hadley-kolóni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észrevette, milyen nyugtalanul fürkészi a szétrombolt elõcsarnokot, a szétlõtt irodákat és raktárhelyiségeket. Szótlanul intett Wierzbowskinak. A katona alig észrevehetõen bólintott, és úgy helyezkedett, hogy Ripley jobb oldalára kerüljön. Hicks is lelassított, amíg a bal oldalára nem került. Ilyenformán közrefogták Ripleyt, aki észrevette a manõvert, és a tizedesre pillantott. Hicks kacsintott, legalábbis Ripley úgy látta. Túl gyors volt ahhoz, hogy biztos lehessen benne. Az is lehet, hogy valami a szemébe ment. Még a folyosón is úgy fújt a szél, hogy felkavarta a homokot és a perny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rost lépett elõ az egyik oldalfolyosóból, és biccentett az újonnan érkezettek felé. Hicksre nézett, de Gormanhoz beszé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ezt meg kell né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Frost? – Gorman mielõbb találkozni akart Apone-nal, de a közlegény nem tágí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erûbb, ha megmutatom, ur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Errefelé van? – A hadnagy a folyosó felé intett. Frost bólintott, és a sötétség felé indult, a többiek utá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olyan szárnyba vezette õket, ahol egyáltalán nem volt energia; Fejlámpáik fénye az eddig látottaknál is nagyobb rombolást világított meg. Ripley érezte, hogy reszket. A terepjáró biztonságos, szilárd és vastagon páncélozott, nincs is messze, derengett fel a gondolataiban. Ha elég gyorsan szalad, néhány perc alatt odaérhet. És megint egyedül lesz. Lehetett bármilyen biztonságos a csapatszállító, tudta, hogy itt, katonákkal körülvéve nagyobb biztonságban van. Ezt mondogatta magában, míg haladtak elõ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re egyenesen, uram – mutatta Fro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olyosó el volt torlaszolva. Valaki hegesztett csövekbõl, acéllemezekbõl, felesleges ajtólapokból, mennyezetelemekbõl és föltépett padlóburkolatból hevenyészett barikádot emelt. Savmarta lyukak és rések szabdalták a sebtében emelt torlaszt. A fémet borzalmasan nagy erõvel tépték, csavarták össze. Jobbra attól, ahol Frost állt, a barikádot feltépték, mint egy régimódi konzervdobozt. Egymás után bújtak át a szûk nyílá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nyek cikáztak a barikád mögötti pusztítás maradványa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valaki, hogy hol vagyunk? – kérdezte Gorm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egy világító vászonra rajzolt térképre néz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gészségügyi szárnyban. A jobb oldali szekció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thúzódtak legyezõállásba, fejlámpáik fénye felborult asztalokra és szekrényekre, törött székekre és drága orvosi berendezésekre esett. Apró orvosi mûszerek acélkonfettiként szóródtak szét a padlón. További asztalokat és bútorokat halmoztak, csavaroztak és hegesztettek a barikád oldalához, amely valamikor leválasztotta a szárnyat a komplexum többi részétõl. Fekete foltok mutatták, hol pusztított tûz, a falakat az impulzusfegyverek és a sav nyomai csúfítot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ha nem égtek a fények, a szárny nem volt teljesen híján az energiának. Néhány, vésztartalékra állított beépített készülék és kapcsolótábla halványan pislákolt. Wierzbowski végigsimított kesztyûs kezével egy labda nagyságú lyukat a fal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utolsó állás. Felépítették a barikádot, és itt dekkoltak mögö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hetõ. – Gorman félrerúgott egy üres mûanyag flakont. Zörögve gurult arrébb a padlón. – Az orvosi részlegben van a legtöbb tartalék energia, és van saját raktárkészlete is. Én is ide jöttem volna. Holttestek nincse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st a szárny legtávolabbi részét pásztázta a lámpájá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áttam egyet sem, amikor idejöttem, uram, és most sem látok. Úgy néz ki, itt ütközet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ossz fiúi közül se látni senkit, Ripley. – Wierzbowski körbepillantott. – Hé, Ripley? – Ujja ráfeszült az impulzusfegyver ravaszára. – Hol van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ját követve egy második szobába jutot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rövid idõ alatt felmérte a helyiséget, mielõtt meghatározta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vosi laboratórium. Meglehetõsen tisztának látszik. Nem hiszem, hogy a harc eljutott idáig. Odakint veszíthették el a csat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ierzbowski addig nézelõdött a vészvilágítású kamrában, amíg meglátta azt, ami Ripley figyelmét felkeltette. Morgott valamit az orra alatt, és a nõ felé indult. A többiek követ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aboratórium túlsó végében hét átlátszó henger világított ibolyafénnyel. Bennük a folyadék a fénnyel együtt valamilyen szerves anyagot tartott életben. Mind a hét henger tele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pálinkafõzõ. Itt valaki pálinkát fõz – mondta Gorman. Senki nem nev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asiscsövek. Az ilyen nagyságú telepi laboratóriumok nélkülözhetetlen felszerelési tárgyai. – Burke közelebb lépett az üveghengerek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ét csõ, hét példány. Minden hengerben volt valami, ami leginkább egy kézre hasonlított, csak túl sok ujj volt rajta. A test, amelyhez a hosszú ujjak csatlakoztak, lapos volt, és vékony, áttetszõ, nyers színû bõrféleség borította. Az álkopoltyús lény lustán lebegett a folyadékban. Felismerhetõ látó- vagy hallószerve nem volt. Valamennyi förtelmes teremtmény hátából hosszú farok lógott le lazán, szabadon a folyadékba. Némelyik lény szorosan maga alá tekerve hordta a fark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Ripleyhez intézte a szavait, de szemét nem vette le a lények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ugyanolyanok, mint amit a jelentésében leírt? – Ripley szó nélkül ból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ársaság képviselõje elbûvölten közeledett az egyik henger felé, elõrehajolt, arca majdnem a különleges üveghez 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on, Burke – intette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lig hangzott el a figyelmeztetés, a bebörtönzött lény hirtelen megmozdult és nekicsapódott a henger belsõ falának. Burke ijedten ugrott hátra. A lapos, kéz alakú test hasi oldalán egy vékony nyúlvány emelkedett ki. Ahogy a henger belseje felé csúszott, mint valami kiöltött nyelv, elvékonyodott béldarabra hasonlított. Végül visszahúzódott, feltekeredett és visszacsúszott a kopoltyúszerû szervek között megbúvó hüvelyébe. Lábai és farka is nyugalmi helyzetbe álltak viss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szenvtelenül pillantott Burke-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dveli ma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ársaság képviselõje nem válaszolt, csak végigment a soron, megvizsgálta valamennyi hengert. Valahányszor újabb hengerhez ért, megérintette a sima külsõ felületet. A további hat példányból csak egy reagált a jelenlétére. A többi közömbösen lebegett a szuszpenzióban, ujjaik, farkuk szabadon úsz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halottak – mondta, mikor végzett az utolsó hengerrel is. – Csak kettõ van életben. Hacsak nem egy másfajta állapotban vannak, bár kétlem. Nézze, a halott példányoknak más a színe. Mintha. kifakultak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mennyi henger tetején egy iratgyûjtõ hevert. Ripley összeszedve önuralmát, leemelte az egyik élõ arcölelõ dokumentációját. Gyorsan visszakapta a kezét, majd kinyitotta a dossziét, és a sisaklámpája fényénél olvasni kezdte. A nyomtatott szöveg mellett a lap tele volt grafikonokkal és szonogramokkal. Volt néhány mágneslemez is, amelyek a lény belsõ felépítésérõl próbáltak valamit megmutatni. Elég zavarosak voltak. A hosszú printerszalagok margóját gazdagon ékesítették a kézírásos feljegyzésekkel. Orvos kézírása, állapította meg. Többnyire olvashatatlan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benne valami érdekes? – Burke a stasishenger fölé hajolt, amelynek adatait Ripley tanulmányozta és minden lehetséges szögbõl megszemlélte a benne lévõ lé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színûleg sok minden, de nagyrészt túl szakmai nekem. – Megveregette a dossziét. – A vizsgálóorvos jelentése. Egy Ling nevû orvos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ester O'Ling. – Burke megkocogtatta a körmével a hengert. Ezúttal a lény nem válaszolt. – Három orvos állomásozott Hadleyn. Ling sebész volt, azt hiszem. Mi mondanivalója van a mi kis zsákmányunk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bészi úton távolította el, mielõtt az embrióbeültetés befejezõdött volna. A szokásos sebészi módszerek eredménytele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jon miért? – Gorman is érdeklõdést mutatott a lény iránt, de nem annyira, hogy figyelmét elfordította volna a szoba többi részét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stnedvek feloldották a mûszereket. Sebészeti lézert kellett alkalmazniuk mind az eltávolításhoz mind a kauterezéséhez. Egy John M. Marachuk nevû fickóra volt tapadva. – Ripley Burke-re pillantott, aki megrázta a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ugrik be. Nem adminisztrátor vagy más magas rangú. Biztosan traktorvezetõ vagy rakodómunk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visszafordult a jelentés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halt mûtét közben. Megölték azzal, hogy levették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közelebb lépett, hogy Ripley válla fölötti belenézzen a jelentésbe. De már nem tudott beleolvas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zgásdetektora váratlanul, ijesztõen hangosan megszól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gy katona megpördült, elõször a labor ajtaját ellenõrizték, majd bekukkantottak minden sötét sarokba. Hicks visszafordította a nyomkeres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ögöttünk – intett a folyosó felé, ahonnan jöt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zülünk valaki? – Ripley ösztönösen közelebb húzódott a tizedes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het megállapítani. Ez nem valami precíziós mûszer. Úgy készítették, hogy sok mindent kibírjon, még engem is, de véleményt nem tud mond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 sisakmikrofonjába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one, itt vagyunk az egészségügyi szárnyban, és találtunk valamit. Hol vannak az emberei? – Gyorsan átfutotta a vizorjára vetített térképet. – Van valaki a D blok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 Mindenki hallhatta az õrmester válasz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mennyien az irányítóközpontban vagyunk, ahogy a parancs szólt. Szüksége van rá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Rendszeresen tájékoztatni fogjuk. – Félrehajtotta a szája elõl a mikrofont. – Gyerünk, Vasqu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õ kurtán biccentett, és készenléti helyzetbe lendítette az elektronikus fegyvert. Az határozott kattanással állt a helyére. Hicksszel együtt elindultak a jelforrás irányába, míg Frost és Wierzbowski hátulról fedezték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izedes vezetésével visszamentek a fõfolyosóra, majd befordultak jobbra, egy rozsdamentes acéllabirintus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õsebb a jel. Határozottan nem mechanikus eredetû. – Hicks erõsen szorította a keresõt az egyik kezében, míg a másikkal a fegyverét tartotta. – Szabálytalan mozgás: Egyáltalán, hol a francban vagy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szemrevételezte a környeze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nyha. Ha erre megyünk tovább, az ételgyártó automaták közé jut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lelassított, amíg Wierzbowski és Frost mögé nem került. Hirtelen észrevette, hogy mögötte nincs más, mint a sötétség, mire elõresietett, hogy felzárkózzon a társaságho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feltételezése beigazolódott, amint közelebb értek, és a lámpáik fénye visszaverõdött a terjedelmes gépek: fagyasztók, sütõk, olvasztók és sterilezõk fényes felszínérõl. Hicks mindezzel mit sem törõdve feszülten figyelte a keresõ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int mozo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jeges tekintettel nézett körbe. Számos rejtekhely akadt itt. Ujjai a fegyver gombját cirógatták. Egy hosszú elõkészítõasztal állta útju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egy pillanatig tétovázott, aztán egy hús és zöldség feldolgozására tervezett fagyasztó-szárító gépsor felé intett. A katonák halkan, megfontoltan lépkedtek a megadott irányba. Wierzbowski megbotlott egy bádogkannában, és dühösen rúgta félre. Az csörömpölve gurult be az árnyékba. Visszanyerte egyensúlyát és hidegvérét, de Ripley ijedtében a falhoz tap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izedes keresõje ekkor már olyan egyenletesen csipogott, hogy az szinte búgásnak hallatszott. A búgás éles visítássá erõsödött. Tõlük jobbra egy halom levesestál hirtelen csörömpölve szétgurult. Egy bizonytalan árnyék villámgyorsan az elõkészítõpultok mögé suh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puhán megpördült, ujja már meg is nyomta a ravaszt. De abban a pillanatban Hicks puskája félrelökte a súlyos fegyver csövét. Izzó fémdarabok csapódtak a mennyezetre, fémcseppeket szórva szanaszéjjel. Vasquez megfordult és ráordí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mit sem törõdve vele; elõreugrott, és lámpájának fényét egy sor féms2ekrény alá irányította. Egy örökkévalóságnak tûnõ pillanatig csak bámult, aztán intett Ripleynek, hogy menjen oda. Ripley lába mintha földbe gyökerezett volna, nem mozdult. Hicks újra intett, ezúttal türelmetlenebbül, mire kábultán el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görnyedt Hicks egy nagy élelmiszeres szekrény mögött kutatott. Ripley melléje kupor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mpafény, akár a rovargyûjtõ gombostûje a lepkét, a falhoz szegezett egy apró, rémült alakot. Piszkos, halálra vált tekintetû kislány lapult a betolakodók elõtt. Egyik kezében egy félig befalt élelmiszercsomagot szorongatott. A másikban a hajánál fogva lógott egy óriási baba feje. A mûanyag testnek se híre, se hamva. A gyerek olyan girhes volt, mint amilyen piszkos, bõre megfeszült kis arcán. Sokkal törékenyebbnek látszott, mint a kezében tartott babafej. Szõke haja fénytelen kóctömeggé vált, arcát acélforgácsvattából készült füzér koronáz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hallgatózott, de nem hallottá a lélegzését. A gyerek pislantott a fényben, s ettõl Ripley szíve megdobbant. Lassan kinyújtotta a kezét a gyerek felé, és rámosoly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ki – mondta szelíden. – Minden rendben van. Nincs mitõl félned. – Megpróbált beljebb nyúlni a szekrény mög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visszahúzódott a kitárt ujjak elõl, és szemmel láthatóan reszketett. Olyan volt, mint a reflektorfénytõl megrettent nyúl. Ripley ujjai majdnem elérték. Kinyitotta a kezét, hogy gyengéden megsimogassa szakadt blúz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t egy puskagolyó, a kislány hihetetlen gyorsasággal eliramodott jobbra, a szekrények alatt. Ripley elõrebukott, a könyökére és térdére támaszkodva igyekezett szemmel tartani a kislányt. Hicks kétségbeesetten rohant a szekrények mentén, mígnem észrevett köztük egy keskeny rést. Kinyújtotta a kezét, és ujjai összezárultak egy apró boka körül. Egy pillanat múlva visszarántotta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u! Vigyázzatok, harap!</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 másik láb után kapott, de elvétette. Egy másodperc múlva a kislány elérte az egyik szellõzõcsatornát, amelynek védõrácsa le volt feszítve. Mielõtt Hicks vagy bármelyikük elkaphatta volna, fürgén, mint a hal, besiklott a nyílásba. Hicks meg sem próbálta követni. Nemhogy nehézkes öltözetében, de anyaszült meztelenül sem fért volna át a szûk nyílás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gondolkodás nélkül bemászott a csatornába, kezét elõretolva, karjával és combjával tolta magát elõre. Csípõje alig fért át a nyíláson: A kislány elõtte volt, továbbmászott. Ahogy Ripley követte, hangosan lihegve a szûk alagútban, a gyerek az orra elõtt rántott a helyére egy fémrácsot. Ripley egy lendülettel belökte, még mielõtt a gyerek a túloldalról elreteszelhette volna. Káromkodott, mert beverte a homlokát a·fémtetõ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ámpájával elõrevilágítva Ripley el is feledkezett a fájdalomról. A kislány egy kerek kamra távolabbi sarkába húzódott. Ez lehetett a kolónia szellõzõrendszerének egyik kiegyenlítõkamrája. A kislány nem volt egyed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örülötte takarók, párnák hevertek vaktában összeszedett játékokkal, kitömött állatokkal, babákkal, olcsó ékszerekkel, képeskönyvekkel és üres élelmiszeres csomagokkal együtt. Még egy elemes lemezjátszó is volt ott, felhasított párnákba bugyolálva. Minden az épületbõl származott. A kislány maga hurcolhatta ide, hogy saját, gyerekes elképzelése szerint rendezze be velük titkos rejtekhely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kább fészek, mint szoba, gondolta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valami módon életben maradt. –Valami módon alkalmazkodott lepusztult környezetéhez, míg a felnõttek mind megadták magukat. Míg Ripley a látottakat emésztette magában; a kislány továbbkúszott a fal mentén. Egy másik nyílás felé tartott. Ha a csatorna átmérõje nem nagyobb, mint a védõrácsé, akkor a kislány kisiklik a kezük közül. Ripley látta, hogy õ nem férne b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megfordult és ugrott, de Ripley jól idõzítette a mozdulatát. Mindkét karjával átölelte a kislányt és magához szorítottá. A csapdába esett gyerek õrült kapálózásba kezdett, megpróbálta használni a fogait is. Az egész nemcsak ijesztõ, de döbbenetes is volt, mert a kislány mindezt halálos csendben csinálta. A zárt térben csak kétségbeesett zihálása hallatszott, ahogy Ripleyvel birkózott, de az is kísértetiesen tompán. Ripley életében csak egyszer próbált lefogni egy kicsi, de hasonló szilajsággal védekezõ lényt, mégpedig Jonest, amikor állatorvoshoz vi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sikerült lefognia a kapálózó lábakat és karokat és kikerülnie az éles fogakat, beszélni kezdett a gyerek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jól van. Már vége van, most már minden rendben lesz. Jól van, biztonságban va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ül a kislánynak elfogyott az ereje, mozdulatai lelassultak. Teljesen elernyedt Ripley karjában, és hagyta, hogy ide-oda ringassa. Nehéz volt a gyerek feldúlt arcára, kifejezéstelen szemébe nézni. Elfehéredett ajka reszketett, a szeme vadul járt ide-oda, de nem látott semmit, megpróbálta befúrni magát Ripley ölébe, hogy elrejtõzzék egy sötét fémálomvilág elõl, amit csak õ lá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tovább ringatta a kislányt, elõre-hátra, elõre-hátra, és halk, nyugtató hangón suttogott neki. Közben körülnézett a kamrában, s a szeme megakadt valamin, ami az összehordott limlom tetején hevert. A kislány bekeretezett szolidója lehetett: hasonlított rá, mégis olyan más volt. A képen a kislány fel volt öltözve, mosolygott, frissen mosott szõke fürtjeiben élénk színû szalagot viselt. Ruhája makulátlan, bõre rózsaszínû. A kép alatt aranyozott betûkkel ez állt:</w:t>
      </w:r>
    </w:p>
    <w:p>
      <w:pPr>
        <w:pStyle w:val="PlainText"/>
        <w:bidi w:val="0"/>
        <w:spacing w:before="240" w:after="240"/>
        <w:jc w:val="center"/>
        <w:rPr/>
      </w:pPr>
      <w:r>
        <w:rPr>
          <w:b w:val="false"/>
          <w:bCs w:val="false"/>
          <w:i w:val="false"/>
          <w:iCs w:val="false"/>
          <w:caps w:val="false"/>
          <w:smallCaps w:val="false"/>
          <w:strike w:val="false"/>
          <w:dstrike w:val="false"/>
          <w:outline w:val="false"/>
          <w:vanish w:val="false"/>
          <w:sz w:val="22"/>
          <w:szCs w:val="22"/>
        </w:rPr>
        <w:t>REBECCA JORDEN</w:t>
        <w:br/>
        <w:t>Elsõ osztályú Honpolgár Dí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Ripley? – Hicks hang)a visszhangzott a légcsatornában. – Jól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Rájött, hogy biztosan nem hallják, ezért felemelte a hangát. – Jól vagyok. Mindketten jól vagyunk. Már jövünk ki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nem tiltakozott, amikor a bokájánál fogva lefejtette magáról a kapaszkodó lábakat.</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agasra húzott térddel kuporgott a szék mély öblében. Nem nézett se jobbra, se balra, sem a kíváncsian figyelõ felnõttekre. Figyelmét a tér egy távoli pontjára szegezte. A biomonitor elektródája a bal karjára volt erõsítve. Dietrichnek át kellett alakítania kissé, hogy rá lehessen erõsíteni a sovány kis ka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 közelben ült, amíg az orvostechnikus az adatokat tanulmányo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is a ne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trich feljegyzett valamit a printerszalag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eve. Ugye, tudjuk a ne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chnikus szórakozottan bólintott, a kiolvasóit figye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Rebecc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 A hadnagy felöltötte legszebb mosolyát, elõrehajolt, és kezét a térdére fektette. – Most gondolkodj, Rebecca. Szedd össze magad. Segítened kell, hogy segíthessünk neked. Azért vagyunk itt, hogy segítsünk neked. Azt akarom, hogy mondj el mindent, amire emlékszel. Mindent. Próbáld az elején kezde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nem mozdult. Arckifejezése sem változott. Nem reagált, bár nem volt eszméletlen, hallgatott, bár nem volt néma. Gorman csalódottan dõlt hátra, és Ripleyre pillantott, aki éppen akkor lépett be egy bögre gõzölgõ kávé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nak a szüleid? Meg kell próbálno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rman! Abbahagyná, kér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dnagy éles visszavágásra készült, de aztán lemondó bólintás lett belõle. Felállt, megráz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ljes agyzárlat. Mindent megpróbáltam, hogy szóra bírjam, éppen csak nem ordítottam rá, de az nem is állt szándékomban. Az biztosan kikészítette volna. Ha ugyan nincs máris kikészül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 Dietrich kikapcsolta a hordozható diagnosztikai mûszert, és levette a kislány erõtlen karjáról az érzékelõt. – Fizikailag rendben van. A rosszultápláltság határán áll, de nem hiszem, hogy, maradandó károsodást szenvedett volna. Hogy életben van, annak köszönheti, hogy összeszedte a fel nem használt ételcsomagokat és a szárított, fagyasztott ételkivonatokat. – A nõ Ripleyre nézett. – Látott ott valamilyen vitaminkészítmén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olt idõm körülnézni, õ meg nem vezetett körbe – intett a kislány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Nos, nyilván ismerte a készletek helyét, mert nem mutatkoznak rajta a vitaminhiány jelei. Eszes kis kölyö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a szellemi állapota? – Ripley beleszürcsölt a kávéjába, és a székben ülõ lelencre bámult. A gyerek kézfején a bõr olyan volt, mint a pergam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ntosan nem tudom, de a motorikus reakciói jók. Azt hiszem, túl korai lenne agyzárlatról beszélni. Én úgy mondanám, hogy elveszítette az érzéke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vezzék, aminek akarják. – Gorman felállt, és a kijárat felé indult. – Akármi is ez, csak az idõnket vesztegetjük, ha szóra akarjuk bír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vonult a helyiségbõl, és visszament a vezérlõbe Burke-höz és Bishophoz, akik a kolónia központi számítógépének terminálját figyelték. Dietrich egy másik irányba in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gy ideig a három férfit figyelte, akik a Hudson által rendbe hozott terminálokkal foglalatoskodtak, aztán a kislány mellé térdelt. Gyengéden elsimította a gyerek fésületlen haját a szemébõl. Ha egy szobrot fésülget, több választ abból sem csalhatott volna ki. De azért mosolyogva nyújtotta feléje a gõzölgõ csész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 igyál: Ha éhes nem is, biztosan szomjas vagy. Hideg van ott a légkamrában, hisz nem mûködik a fûtés meg semmi. – Megemelte a csészét, hogy a meleg, illatos gõzök ingereljék a kislány orrát. – Egy kis forró csokoládé. Nem szereted a csokoládét? – Amikor a kislány nem reagált, megfogta a kezét, és a csésze köré igazította az ujjait, majd a kis kéz el együtt megemelte a csés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trichnek igaza volt a motorikus reakciókkal kapcsolatban. A kislány gépiesen ivott, nem is figyelt arra, hogy mit csinál. A kakaó lefolyt az állán, de a nagyobb része a kis torkán ment le, és ott is maradt. Ripley elégedett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akarta túlterhelni a nyilvánvalóan összezsugorodott gyomrát, ezért elvette a csészét, amikor az félig kiürü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e, finom volt? Késõbb még kapsz belõle. Nem tudom, mit ettél és ittál, és nem akarom, hogy a hirtelen megevett túl sok tápláló étel megfeküdje a gyomrodat. – Megint elsimította a szõke hajfürtöket. – Szegénykém. Nem beszélsz túl sokat. De nekem így is jó. Ha úgy érzed, hogy hallgatnod kell, hallgass. Én is ilyen vagyok. Észrevettem, hogy a legtöbb ember túl sokat beszél, és nem mond. semmit. Különösen a felnõttek, amikor gyerekekkel beszélnek. Mintha élveznék, hogy hozzád beszélnek, de nem neked. Azt akarják, hogy folyton rájuk figyelj, de õk nem akarnak rád figyelni. Azt hiszem, ez nagy butaság. Azért, mert kicsi vagy, nem biztos, hogy nincs fontos mondanivalód. – Félretette a csészét, és egy ruhadarabbal letörölte a kakaófoltos állat. Érezte a feszes bõr alatt a még gyerekesen puha csont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óha! – mosolygott szélesen. – Itt most tiszta lett az arcod. Gondolom, meg kellene mosni az egészet. Különben túl feltûnõ lesz ez a f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gyik egységcsomagból elõvett egy üveg desztillált vizet, és megnedvesítette a kezében lévõ ruhadarabot. Azután a rögtönzött törlõkendõt a kislány arcához emelte, és letörölte a rárakódott többrétegnyi piszkot a kakaófoltokkal együtt. A kislány csendben tûrte a mûveletet. De a kék szempár megmozdult; és most elõször Ripleyre szegezõd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n erõt vett az izgalom, de megpróbálta leple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ig hiszem el, hogy ez alatt egy kislány rejtõzik. – Feltûnõen vizsgálgatta a kendõt. – Ennyi piszok csak egy szénbányában van. – Elõrehajolt, és fürkészve nézett a megtisztult arcra. – Határozottan kislány. Méghozzá milyen aranyo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elpillantott, de csak annyi idõre, hogy megbizonyosodjon, a vezérlõbõl nem leselkedik senki. Ha valaki most, ebben a kritikus pillanatban közbeszól, tönkretehet mindent, amit nagy nehezen sikerült elérnie a forró csokoládé és a tiszta víz segítségév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kellett aggódnia. A vezérlõben mindenki a központi terminál körül kuporgott. Hudson a konzol elõtt ült, a gombokat nyomogatta, a többiek meg figyel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olónia háromdimenziós vázlata jelent meg a fõernyõn. Lomha geometrikus vonalak rajzolódtak ki elõször balról jobbra, majd alulról felfelé, amint Hudson elindította a programot. A híradós nem játszott, nem is az ügyességét fitogtatta; keresett valamit. Ezúttal nem fûzött hozzá durva megjegyzéseket. Most dolgozott. Ha káromkodott is, azt magában tette. A számítógép mindenre tudott válaszolni. De a helyes kérdéseket megtalálni kínosan sokáig tar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más berendezéseket próbált ki. Most felegyenesedett, hogy jobban lásson, és Gorman felé sutt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t tapogat 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AK-okat, a személyi adatközlõket. Minden telepesbe sebészeti úton beültették, amint ideérkez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hogy mi az a SZAK – jegyezte meg Burke szelíden. – A Társaság állítja elõ õket. Csak nem tudom, mi értelme van egy SZAK-keresõ programnak. Ha valaki életben van a telepen, már meg kellett volna találnunk. Vagy neki min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eltétlenül. – Gorman válasza udvarias volt, de nem tiszteletteljes. Burke jogilag a Társaság képviselõjeként vett részt az expedícióban, azért, hogy a pénzügyi érdekeiket képviselje. Munkaadói a Gyarmatügyi Hivatallal együtt fizették ezt a kis kiruccanását, de a jogköre nem volt pontosan leírva. Tanácsokat adhatott, de utasításokat nem. Ez katonai expedíció volt, és Gorman volt a parancsnok. Papíron Burke vele egyenrangú volt. A valóságban nem. – Valaki még életben lehet, de nem tud mozogni. Megsebesült, vagy bennrekedt egy sérült épületben. A program jó ideig eltarthat, de ahhoz kell folyamodnunk. Át kell vizsgálnunk. – A híradóshoz fordult. – Minden hibátlanul mûködik, Huds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bárki életben van a központi bázis néhány kilométeres körzetében, itt látni fogjuk. – Megkocogtatta a képernyõt. – Eddig csak a kölyök jeleit fog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erzbowski a szoba másik sarkából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AK nem jelez tovább, ha a tulaj megha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az újabbak nem. – Dietrich a mûszerei között kotorászott. – Ezek részben a test által gerjesztett elektromos energiából táplálkoznak. Ha a tulaj meghal, a jel is megszûnik: A holttest elektromos kapacitása nulla. Ez az egyetlen akadálya a test elektromos telepként való alkalmazás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iccelsz? – nézett Hudson a csinos orvostechnikusra. – Honnan tudod, hogy valaki egyen- vagy váltóáramot gerjeszt?</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 esetedben ez nem probléma; Hudson. – Az orvosi táskájára csapott. – Benned csak kóbor áram leh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szerûbb volt új kendõt keresni, mint az elõbbit kitisztíta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ost a kislány kezét törölgette, kikapargatta a szennyet az ujjak közül és a körmök alól: A fekete mocsok alól rózsaszín bõr derengett elõ. Míg tisztogatta, újra cseverész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hogy maradtál életben, amikor mindenki elment, de bátor kislány vagy, Rebecc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g hallható, de Ripley fülének új hang hallats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New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feszült, és lefelé pillantott, nehogy elárulja izgalmát. A törlõruha nem állt meg a kezében, amikor közelebb haj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kicsim, nem hallottam. Néha a hallásom nem a legjobb. Mit mondt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A nevem Newt. Így szólít mindenki. Senki sem hív Rebeccának, csak a báty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végzett a másik kéz el is. Ha nem válaszol, a kislány újra hallgatásba merül. Ugyanakkor vigyáznia kell, nehogy olyasmit mondjon, amivel megzavarhatja. Természetesnek kell maradnia, és nem szabad többet kérdez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akkor hát Newt. Az én nevem Ripley… és az emberek Ripleynek szólítanak. De te úgy hívsz, ahogy akar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nem érkezett válasz a kislánytól, Ripley felemelte a kis kezet, amit éppen most tisztogatott meg; és ünnepélyesen megrá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ülök, hogy találkoztunk, Newt. – A testetlen babafejre mutatott, amit a kislány azóta is a kezében szorong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õ kicsoda? Van neve? Fogadok, hogy van. Minden babának van neve. Amikor én annyi idõs voltam, mint te, sok-sok babám volt, és mindnek volt neve. Egyébként hogyan lehetne megkülönböztetni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a kifejezéstelen, üvegszemû mûanyag fejre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asey. Õ az egyetlen barát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olyan élesen pillantott rá, hogy Ripley megdöbbent. A szemében felvillanó zord bizonyosság sehogy sem illett egy gyermek tekintetéhez. Tompa, közönyös hangon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om, hogy a barátom lé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megpróbálta leplezni meglepettség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nemsokára te is itthagysz, mint a többiek. Mint mindenki. – Lepillantott a babafejre. – Casey oké. Õ velem marad. De te el fogsz menni: Meghalsz, és itt hagysz engem egyed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em volt harag ebben a gyerekes kijelentésben, sem vád, sem hûtlenség. Hidegen és teljes bizonyossággal mondta ki, mintha már meg is történt volna. Nem jóslat volt, inkább a küszöbönálló tény leszögezése. Ripley beleborzongott, jobban megrémült, mint bármi mástól azóta, hogy a leszállóhajóval elhagyták az odafent keringõ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biztonsá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wt. A mamád és a papád is így mentek el, ugye? Csak nem akarsz beszélni róla. – A kislány bólintott, lesütött szemét a térdére szegezte. Ujja hegye elfehéredett, ahogy a babafejet szorongatta. – Itt volnának, ha rajtuk múlott volna, édesem – mondta Ripley komolyan. – Biztosan tud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ottak. Ezért nem jönnek el többé hozzám. Halottak, mint a többiek mind. – Olyan hûvös bizonyossággal beszélt, hogy még hallani is rettenetes volt egy ilyen kis gyerek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nem. Honnan tudod ilyen biztos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felemelte a tekintetét, és egyenesen Ripleyre nézett. Kisgyerek nem néz így szembe egy felnõttel, de Newt csak termetre volt gyer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an tudom. Meghaltak. Meghaltak, és nemsokára te is meghalsz, és Casey meg én megint egyedül marad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nem fordította el a tekintetét, és nem is mosolygott. Tudta, hogy ez a kislány átlát mindenen, ami egy kicsit is ham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wt. Nézz rám. Newt. Én nem megyek el. Én nem foglak itthagyni, és </w:t>
      </w:r>
      <w:r>
        <w:rPr>
          <w:b w:val="false"/>
          <w:bCs w:val="false"/>
          <w:i/>
          <w:iCs w:val="false"/>
          <w:caps w:val="false"/>
          <w:smallCaps w:val="false"/>
          <w:strike w:val="false"/>
          <w:dstrike w:val="false"/>
          <w:outline w:val="false"/>
          <w:vanish w:val="false"/>
          <w:sz w:val="22"/>
          <w:szCs w:val="22"/>
        </w:rPr>
        <w:t>nem</w:t>
      </w:r>
      <w:r>
        <w:rPr>
          <w:b w:val="false"/>
          <w:bCs w:val="false"/>
          <w:i w:val="false"/>
          <w:iCs w:val="false"/>
          <w:caps w:val="false"/>
          <w:smallCaps w:val="false"/>
          <w:strike w:val="false"/>
          <w:dstrike w:val="false"/>
          <w:outline w:val="false"/>
          <w:vanish w:val="false"/>
          <w:sz w:val="22"/>
          <w:szCs w:val="22"/>
        </w:rPr>
        <w:t xml:space="preserve"> fogok meghalni. Megígérem. Melletted fogok maradni. Veled maradok, ameddig csak akaro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újra lesütötte a szemét. Ripley látta, hogy magában viaskodik, el akarja hinni, amit hallott, el szeretné hinni. Kis idõ múlva megint fel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ígére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görbüljek meg – mutatta Ripley a gyerekes mozdula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úgy éljen a fej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úgy éljen a fejem – mosolygott Ripley zordu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és az asszony egymásra néztek. Newt szeme megtelt könnyel, alsó ajka remegni kezdett. Testébõl lassan eltûnt a merevség és a közöny maszkját, amit eddig az arcán viselt, egy sokkal természetesebb kifejezés váltotta fel; a rémült gyermeké. Mindkét karjával átölelte Ripley nyakát, és zokogni kezdett. Ripley érezte, hogy a könnyek leperegnek tisztára mosott arcán, s belefolynak az õ nyakába. Nem törõdött vele; ringatni kezdte a kislányt, és mindenféle butaságot suttogott a fülé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hunyta a szemét, hogy visszatartsa a könnyeit, a félelmét. Megszállta a Hadley Irányítóközpontot körüllengõ halál érzése, és remélte, hogy az ígéretet, amit tett, sikerül megtartani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gyõzelmét a vezérlõben lévõk gyõzelme követte. Hudson nagyot kiál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h! Fiúk, lehet kendõt lobogtatni! Megtaláltam õket! Adjatok az öreg Hudsonnak egy valamire való gépet, és õ megtalálja az eldugott pénzeteket, a titkaitokat és a rég nem látott nénikéteket! – Gyengéden megpaskolta a konzolt. – Ütött-kopott masina ez, de játszani még tu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 híradós válla fölé 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az alak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meretlen. Ezek a SZAK-ok nagy hatósugarúak, de a részleteket nem mutatj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re van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daát a légkörfeldolgozó állomáson. – Hudson a vázlatot tanulmányozta. – Alsó C szint a komplexum déli szárnya alatt. – A képernyõre legyintett. – Ez egy kis bûvész, ha helyet kell meghatáro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vezérlõben mindenki a híradós köré gyûlt, hogy megnézze a monitort. Hudson kimerevítette a képet, és kinagyította az egyik részletet. A generátorállomás sematikus rajzának közepén halványan kék pontok pulzá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felhork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mintha gyûlést tartan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jon miért mentek oda mindnyájan? – tûnõdött Dietrich. – Azt hittem, jól számítottuk, hogy ez volt az utolsó állás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ki tudtak törni innen, és biztonságosabb helyre mentek – állt elõ azonnal a szakértõ válaszával Gorman. – Emlékezzenek rá, a légkörfeldolgozók teljes kapacitássál mûködnek: Ez elõnyös lehet. Gyerünk, nézzük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gyerünk, lányok. – Apone a vállára vette a hátikészülékét. A vezérlõ méhkassá alakult. – Nem órabérben fizetnek minket. – Az õrmester Hudsonre pillantott. – Hogyan jutunk 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visszavette a nagyít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lónia távlati képe jelent meg a monitor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gy szûk szervizfolyosó. Gyalogtúrához kiváló, õrmes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Gormanra nézett, utasítást v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hogy van vele, õrmester – mondta a hadnagy –, de én nem kedvelem a hosszú, szûk folyosókat. És szeretném, ha mindenki friss erõben érne oda. És a terepjárót is szeretném magunk mögött tudni, amikor bemegy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s így gondoltam, uram. – Az õrmester megkönnyebbült. Készen állt, hogy javasolja és vitatkozzon miatta; és most örült, hogy egyikre sem került sor. A csapat néhány tagja elégedetten bólintott. Lehet, hogy Gorman tapasztalatlan a harc terén, de legalább nem osto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a kis készenléti szoba felé 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Ripley, egy kis kocsikázásra indulunk. J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vünk mind a ketten. – Meglepett tekintetek fogadták, amikor kivezette a kislányt a hátsó szobából. – Bemutatom Newtot. Newt, õk a barátaim. A te barátaid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csak bólintott, egyelõre nem szándékozott kibõvíteni a baráti körét. Néhány katona, már a hátára vett készülékkel, a gyerek felé biccentett. Burke bátorítólag mosolygott rá. Gorman meglepett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a kezében szorongatva a testetlen babafejet, felnézett hús-vér barátnõj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a m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nságos helyre. Nemsok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majdnem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lóniától a generátorállomásig tartó út alatt a terepjáróban érezhetõen kedvetlenebb volt a légkör, mint amikor elhagyták a leszállóhajót. Az általános pusztulás képe, a sérült, megrongálódott épületek látványa, a nehéz harc nyilvánvaló jelei nyomasztólag hatottak a tengerész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már nyilvánvaló volt, hogy a kolónia és a Föld közötti kapcsolat megszakadását nem a szatellit és nem is az állomás távközlõ rendszere okozta. Sokkal inkább Ripley régi ismerõse. A telepesek beszüntették az adásokat, mert valami arra kényszerítette õket. Ha hinni lehet Ripleynek, ez a valami még most is itt van. Kétségtelen, hogy a kislány az információk valóságos kincsestára, de senki nem merte kérdésekkel zaklatni. Dietrich rendelte így. A kislány még nem épült fel annyira, hogy gyötrelmes kérdéseikkel ne veszélyeztetnék törékeny lelki egyensúlyát. Így hát a terepjáró utasai képzeletükkel egészítették ki azokat a réseket, melyek Ripley történetében tátongtak. A katonák képzelete általában jól mûkö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ierzbowski vezette a csapatszállítót a félhomályos tájon; keresztezett egy gyalogutat, ami a telep épület</w:t>
        <w:softHyphen/>
        <w:t>együttesétõl a kilométernyi távolságban lévõ légkör</w:t>
        <w:softHyphen/>
        <w:t>feldolgozó állomásig vezetett. A szél hasztalan ostro</w:t>
        <w:softHyphen/>
        <w:t>molta az erõs jármûvet, nem tudta megingatni. Úgy tervezték, hogy háromszáz kilométeres szélben is ké</w:t>
        <w:softHyphen/>
        <w:t>nyelmesen lehessen benne utazni. Az ilyen mindenna</w:t>
        <w:softHyphen/>
        <w:t>pos acheroni vihar meg sem kottyant neki. Mögötte ereszkedett a felszínre a leszállóhajó, hogy bevárja a katonák visszatértét. Elöl a hatalmas generátor kúpos tornya világított sejtelmes fénnyel, miközben azon dolgozott, hogy az Acheron barátságtalan légkörét a Földéhez hasonlóvá alakít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ipley és Newt a vezérlõfülke hátsó felében ültek egymás mellett. Wierzbowski .a vezetésre figyelt. A vastagon páncélozott jármû viszonylagos biztonságában a kislány egyre beszédesebbé vált. Bár Ripley legalább egy tucat kérdést szeretett volna feltenni, csak ült türelmesen, és figyelte a kislány csapongó beszédét. Newt néha akaratlanul is válaszolhat a fel nem tett kérdésekre. Mint mos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oltam a legjobb a játékban. – Átölelte a babafejet, és tekintetét a szemközti falra függesztette. – Ismertem az egész labirint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birintust"? – Ripleynek eszébe jutott, hogy hol. találtak rá. – A légcsatornarendszerre gondo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gen, arra – válaszolta büszkén. – És nemcsak a légcsatornákra. Be tudtam bújni az alagutakba is, ahol vezetékek meg ilyesmik voltak. A falakban, a padló alatt. Mindenhová be tudtam bújni. Igazi </w:t>
      </w:r>
      <w:r>
        <w:rPr>
          <w:b w:val="false"/>
          <w:bCs w:val="false"/>
          <w:i/>
          <w:iCs w:val="false"/>
          <w:caps w:val="false"/>
          <w:smallCaps w:val="false"/>
          <w:strike w:val="false"/>
          <w:dstrike w:val="false"/>
          <w:outline w:val="false"/>
          <w:vanish w:val="false"/>
          <w:sz w:val="22"/>
          <w:szCs w:val="22"/>
        </w:rPr>
        <w:t xml:space="preserve">menõ </w:t>
      </w:r>
      <w:r>
        <w:rPr>
          <w:b w:val="false"/>
          <w:bCs w:val="false"/>
          <w:i w:val="false"/>
          <w:iCs w:val="false"/>
          <w:caps w:val="false"/>
          <w:smallCaps w:val="false"/>
          <w:strike w:val="false"/>
          <w:dstrike w:val="false"/>
          <w:outline w:val="false"/>
          <w:vanish w:val="false"/>
          <w:sz w:val="22"/>
          <w:szCs w:val="22"/>
        </w:rPr>
        <w:t>voltam. Jobban el tudtam bújni, mint a többiek. Mindenki azt mondta; hogy ez .csalás; mert én vagyok a legkisebb, pedig nem azért volt, mert kisebb voltam náluk. Csak okosabb; ennyi az egész. És igazán nagyon jó emlékezõtehetségem van. Minden helyre emlékszem, ahol egyszer már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tényleg menõ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arca felderült. Ripley kinézett az elülsõ szélvédõn; melyen túl közvetlenül elõttük derengett a generátorállom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romba, szigorúan funkcionális tervezésû építmény volt. Számtalan csövét; kamráját, vezetékét az évtizedek alatt lecsiszolta és ragyássá verte a szélhordta kõtörmelék és homok. Amilyen csúnya, olyan termelékeny volt, A bolygó felszínég elszórt társaival együtt éveken át megállás nélkül bontja az Acheron lékkörét, hogy megtisztítva és feldúsítva végül kellemes bioszférát, balzsamos otthoni klímát hozzon létre. Mennyi szépséget rejtenek ezek a csúfsá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talmas méretû fémtömeg a páncélozott csapatszállító fölé tornyosult, amikor Wierzbowski megállította a jármûvet a fõbejárat elõtt. Hicks és Apone vezetésével az osztag felsorakozott a túlméretezett ajtó elõtt. Itt; a roppant építmény közelében a gépek dübörgése túlharsogta az üvöltõ szelet, s kis híján megsüketítette õket. A jól megépített gépezet emberek nélkül is végezte a mun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lépett elsõként az ajtóhoz; ujjait úgy futtatta végig az ajtó kapcsolótábláján, mint a lakatos, aki felméri a soron következõ mun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lepetés, srácok. Minden mûködik. – Egyetlen gombot nyomott meg, és a súlyos akadály félrecsúszott, hogy szabaddá tegye a belsõ folyosót. Jobbra betonrámpa vezetett le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re, uram? – érdeklõdött Apo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zdjék. a rámpánál – utasította õket Gurman a terepjáróból. – Odalent is lesz egy. Menjetek le a C szin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ttem: – Az õrmester a katonái felé intett. – Drake, a helyedre. A többiek kettesével követik. Gy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a kapcsolótáblánál tétov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gyen az ajt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itt senki. Hagyd nyi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es; rámpán, elindultak lefelé az állomás belsej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ntrõl leszûrõdõ fény megcsillant a fémrácsos futóhidakon és az orgonasípszerûen egymás mellett sorakozó csövek hajlatain. Ennek ellenére fel kellett kapcsolniuk a sisaklámpáikat: A gépek hangos dübörgése közepette, haladtak le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sakkamerák által közvetített képek ugráltak és hullámzottak; nehezen tudták követni, akik a terepjáróban, figyelték a monitorokat. Végül a talaj egyenletessé vált, és a képek is megállapodtak. A kamerák rászegezõdtek az itt felhalmozott súlyos hengerekre és csõvezetékekre, ládákra és magas fémtartályok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 B szint. – Gorman a vezérlõnek címezte a mondanivalóját. – Az alatta lévõn vannak; Menjenek lassabban. Nehéz megfigyelni a dolgokat, ha ilyen gyorsan haladnak le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trich Frost felé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zt szeretné, ha repülnénk? Akkor nem ugrálna a k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rod, hogy a karomba vegyelek? – szólt hátra Hud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rod, hogy átlódítsalak a korláton? – válaszolta a nõ. – Addig sem ugrálna a kép, amíg leérsz a fenékre.</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ussoljatok ott hátul! – modult fel Apone, miközben megkerülték a lefelé vezetõ rámpa egyik fordulóját. Hudson és többiek elhallga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zérlõfülkében Ripley Gorman jobb válla fölött kukucskált ki, Burke a másik fölött, Newt pedig megpróbált közéjük furakodik. Hiába volt Gorman a videózás minden ördöngösségének mestere, egyetlen személyi kamera sem közvetített tiszta kép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ja kinagyítani – javasolta 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zal kezdtem, Mr. Burke. Borzalmasan nagy az interferencia odalent. Minél mélyebbre mennek, annál több ócskavason kell a jelnek áthaladnia, és a személyi készülékek telepei elég gyengék. Tulajdonképpen mibõl készítik a légkörfeldolgozó állomások bels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nem tudta visszafojtani dühös csalódottságát, amiért hasztalan veszkõdik a mûszerei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 biztonsági energiaforrás kikerülne és az állomás leállna, tisztább képet kapnék, de csak a sisaklámpáik fénye vezetné õket. Rossz csere volna. – Fejcsóválva figyelte a homályos foltokat, majd a mikrofonhoz 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juk kivenni, mi van elõttük. Mi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ikus zörej torzította el Hudson hangját, akárcsak a kamera kép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mondja meg. Én most látom elõszö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dnagy Burke-re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uk emberei építet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rsaság képviselõje a monitorok sora felé hajolt, s összehúzott szemmel nézte a légkörfeldolgozó belsejébõl jövõ kép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okolba is,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nem tudja, mi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életemben nem láttam még il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lepesek mûve le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tovább figyelt, majd megráz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õk csinálták is, rögtönözték. Ez nem szerepel egyetlen állomásépítõ kézikönyvben s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volt még ott, a generátorállomás legalsó szintjét keresztül-kasul behálózó csõvezetékeken kívül. Kétségtelen, hogy tudatos, megtervezett munka eredménye s nem valamilyen üzemi katasztrófá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yenként nedves és csillogó anyag megszilárdult gyantára vagy ragasztóra hasonlított. Itt-ott a fény néhány centiméter mélységig áthatolt rajta, felfedve a bonyolult belsõ struktúrát. Másutt az anyag átlátszatlan volt. A színek közül csak a zöldek és szürkék tompább árnyalatait mutatta, s elvétve akadt rajta néhány sötétebb zöld fol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rcsa kamrák sorakoztak egymás mellett, a félméterestõl egészen a tízméternyi átmérõjûig. Valamennyit törékenynek tûnõ pántok szövedéke kötötte össze, ami tüzetesebb vizsgálat után annyira tûnt törékenynek, mint az acélkábel. Alagutak vezettek a labirintus mélye felé, és különös, kúp alakú gödrök mélyedtek a padlóba. Az idegen anyag oly pontosan illeszkedett a meglévõ gépekhez, hogy nehéz volt megmondani, hol kezdõdik, és hol a vége az ember alkotta struktúrának. A toldás helyenként szinte másolta az állomás berendezéseit, bár nem lehetett megállapítani, vajon célzatos utánzás volt-e, vagy csak vakon végzett másol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illogó szövevény oly mértékben szõtte át a C szintet, ameddig a kamerák csak elláttak. Bár a gyantaszerû képzõdmény az összes rendelkezésre álló helyet elfoglalta, úgy tûnt, az állomás berendezéseiben nem tett kárt. Azok tovább dolgoztak, alakították az Acheron levegõjét, mit sem törõdve az egész alsó szintet megtöltõ heteromorf kamrá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ennyiük közül egyedül Ripleynek volt elképzelése arról, hogy mibe botlottak a katonák, de pillanatnyilag szinte megbénította a szörnyûségesen lenyûgözõ látvány, annyira, hogy szólni sem tudott. Csak bámulni és emléke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éppen akkor nézett vissza rá, s észrevette az arckifejezés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tud valamit, többet, mint mi valamennyien. Gyerünk, Ripley. Elõ vele. Itt és most méltányolok minden használható ötle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nem tudom. Azt hiszem, láttam már ilyet, de nem vagyok benne biztos. Ez valahogy más. Jobban kidolgozott 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ljon, ha az agya ismét mûködésbe lép. – A hadnagy csalódottan fordult vissza a mikrofonjához. – Haladjanak tovább, õrmest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tonák folytatták útjukat, lámpáik fénye megcsillant a környezõ üvegszerû falakon. Minél mélyebbre hatoltak, annál inkább látszott, hogy nem építették, inkább növesztették vagy kiválasztották az anyagot. A labirintus olyan volt, mint egy gigantikus szerv vagy csont belseje. De nem emberi szervé, emberi csont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mi volt is a rendeltetése, összegyûjtötte a generátor hulladékhõjét. A lecsöpögõ víz alkotta tócsákból gõzfelhõk szálltak fel, s körös-körül sziszegés hallatszott. A gépezet lélegzetvét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gy rés elõttünk. – Hicks körbeforgatta a kameráját. A csapat belépett egy tágas, kupolaszerû kamrába. A falak egyszeriben megváltoztak. Kiképzésük érdeme volt, hogy egyetlen katona sem omlott össze a látvány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istenem – mormogta Ripley. Burke fojtott hangon károm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merák és sisaklámpák megvilágították a kamrát. Az eddigi sima, ívelt falakat itt durva, egyenetlen felületek váltották fel. A város hulladékából alkotott dombormû volt ez: bútorokból, kábelekbõl, szilárd és folyékony elemekbõl, személyes tárgyakból, szakadt ruhákból, emberi csontokból és koponyákból állt, s mindezt a mindenütt jelenlévõ, áttetszõ ragasztószerû gyanta tartotta össz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kinyúlt, hogy kesztyûs kezét végighúzza a falon, s eközben véletlenül megsimított egy halom emberi bordacsontot. Megpróbálta megkaparni a gyantás váladé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tok már valaha ilyen anya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 Hicks legszívesebben kiköpött volna. – Nem vagyok vegy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élték, hogy Dietrich is hozzáfûz valamit, úgy is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mint valami váladék. A maga rossz fiúi köpködték ezt ide, vagy mi,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én nem tudom, hogy jött létre, de már láttam ilyet, csak sokkal kisebb méret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z ajkát biggyesztette, az elsõ sokk után közölte észrevétele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ha ezért rombolták volna szét a telepet, hogy ezt itt létrehozzák. – Hicks képernyõjére mutatott. – Egy egész rakás adattároló lemez van beépít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hordozható energiatelepek – mutatott Burke egy másik személyi monitor felé. – Drága anyag. Mindent szétszed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lepeseket is – mondta Ripley. – Miután végeztek vel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pillantott a mellette álló komor tekintetû kislány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jobb, ha felmész a fülkébe. Menj. – Newt bólintott, és engedelmesen indult a vezérlõfülke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csapat beljebb hatolt a kamrába, a gõz egyre nagyobb lett a C szinten. Ezzel együtt emelkedett a hõmérsékle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egebb van, mint egy kemencében – zúgolódott Fro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Ja – helyeselt Hudson gúnyosan –, de ez </w:t>
      </w:r>
      <w:r>
        <w:rPr>
          <w:b w:val="false"/>
          <w:bCs w:val="false"/>
          <w:i/>
          <w:iCs w:val="false"/>
          <w:caps w:val="false"/>
          <w:smallCaps w:val="false"/>
          <w:strike w:val="false"/>
          <w:dstrike w:val="false"/>
          <w:outline w:val="false"/>
          <w:vanish w:val="false"/>
          <w:sz w:val="22"/>
          <w:szCs w:val="22"/>
        </w:rPr>
        <w:t>száraz</w:t>
      </w:r>
      <w:r>
        <w:rPr>
          <w:b w:val="false"/>
          <w:bCs w:val="false"/>
          <w:i w:val="false"/>
          <w:iCs w:val="false"/>
          <w:caps w:val="false"/>
          <w:smallCaps w:val="false"/>
          <w:strike w:val="false"/>
          <w:dstrike w:val="false"/>
          <w:outline w:val="false"/>
          <w:vanish w:val="false"/>
          <w:sz w:val="22"/>
          <w:szCs w:val="22"/>
        </w:rPr>
        <w:t xml:space="preserve"> hõ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balra nézett. Burke és Gorman tekintete a képernyõkre tapadt. A hadnagytól balra egy kisebb monitor mutatta az állomás alaprajz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ntosan a primer hõcserélõk alatt v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Az izgatott Burke nem tudta levenni a szemét az Apone kamerája által közvetített képrõl. – Lehet, hogy ez az organizmus szereti a meleget. Azért épí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rre gondoltam. Gorman, ha az emberei használják a fegyvereiket, tönkreteszik a hûtõrendszert – szólt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hirtelen megértette, mire céloz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 kérdezte a hadn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 folytatta Ripley –, hogy kiszabadulhat a levegõbõl kivont freon, vagy víz, ami a hûtésre szolg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zerû – kocogtatta meg a férfi a képernyõket. – Legalább lehûti õke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bbet tesz, mint lehûti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zabadítja a magfúzi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át aztán? </w:t>
      </w:r>
      <w:r>
        <w:rPr>
          <w:b w:val="false"/>
          <w:bCs w:val="false"/>
          <w:i/>
          <w:iCs w:val="false"/>
          <w:caps w:val="false"/>
          <w:smallCaps w:val="false"/>
          <w:strike w:val="false"/>
          <w:dstrike w:val="false"/>
          <w:outline w:val="false"/>
          <w:vanish w:val="false"/>
          <w:sz w:val="22"/>
          <w:szCs w:val="22"/>
        </w:rPr>
        <w:t>Hát aztán?</w:t>
      </w:r>
      <w:r>
        <w:rPr>
          <w:b w:val="false"/>
          <w:bCs w:val="false"/>
          <w:i w:val="false"/>
          <w:iCs w:val="false"/>
          <w:caps w:val="false"/>
          <w:smallCaps w:val="false"/>
          <w:strike w:val="false"/>
          <w:dstrike w:val="false"/>
          <w:outline w:val="false"/>
          <w:vanish w:val="false"/>
          <w:sz w:val="22"/>
          <w:szCs w:val="22"/>
        </w:rPr>
        <w:t xml:space="preserve"> – Miért foglalkozik ez a nõ ilyesmivel? Nem fogta fel, hogy õ itt egy kutató-mentõ expedíciót v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onukleáris robbanásról beszél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tõl Gorman gondolkodóba esett. Mérlegelte a lehetõségeit. Döntését megkönnyítette az a tény, hogy nem volt választás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one, gyûjtse be a fegyvereket mindenkitõl. Ott nem lehet lövöldö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Apone volt az egyetlen, aki hallotta a parancsot. A katonák hitetlenkedve és rémülten néztek egymás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õrült? – Wierzbowski magához ölelte a fegyverét, mintha arra biztatná Gormant, hogy személyesen menjen és fegyverezze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csak mor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it használjunk, ember? Beszéljünk velük szigorúan? Hé, hadnagy – kiáltott a mikrofonjába –, azt akarja, hogy inkább a dzsúdóval próbálkozzunk? És mi van akkor, ha nincs kar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karjuk – nyugtatta meg Ripley tömör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ll meztelenül bemennie, Hudson – mondta Gorman. – Van más fegyvere is, amit használh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nem is rossz ötlet – morogta Dietric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hogy mást használjunk? – kérdezte Wierzbows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udson bemegy meztelenül. Nincs, aki túléli a megrázkódtat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duglak, Dietrich – vágott vissza Hud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rá alkalmad. – Az orvostechnikus egy sóhajjal kirántotta a fegyverébõl a töltött tá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 lángszórókat használják – szakította félbe Gorman a vitát. – A fegyvereket hagyják bék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átok a hadnagyot. – Apone körbejárt köztük, és összeszedte a tárakat. – Szedjétek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egyvereket egytõl egyig ártalmatlanná tették. Vasquez erõsen vonakodva fordult meg, hogy kivegye elektronikus fegyverébõl a telepeket. Három katona a lõfegyver mellett hordozható hamvasztót is hozott magával. Ezeket most elõvették, fölmelegítették és ellenõrizték. Apone és a többiek figyelmét is elkerülte, hogy Vasquez a hátsó nadrágzsebébõl elõvett egy tartalék telepet, és a fegyverébe csúsztatta. Mihelyt az õrmester és a többiek elfordultak, Drake is ugyanúgy tett. A két tüzér egymásra kacs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nek nem volt kire kacsintania, elektronikus fegyvere sem volt, amivel ügyeskedhetett volna. Volt viszont egy kis hengeres tokja, amit harci öltözéke alá rejtve hordott magánál. Szétnyitotta a zubbonyát, kinyitotta a tokot, és elõvett egy tizenkét lövetû, lefûrészelt ikercsövû, dobtáras antik puskát. Míg Hudson szakmai érdeklõdéssel figyelte, a tizedes betárazta a fegyvert, hátrahúzta a závárt, és csõre töltötte a jól karbantartott régi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szerezted, Hicks? Amikor megláttam, hogy kidudorodik a zubbonyod, azt hittem piát csempészel, ámbár nem vallana rád. A múzeumból lop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égi családi darab. Ugye, csin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család! Tud is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megmutatott egy lõsze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 szokásos nagy sebességû páncéltörõ golyóbis, de nem örülnél, ha a szemed közé kapnál egyet. – Lehalkította a hang át. – Mindig a kezem ügyében tartom. Közeli találkozások esetére. Nem hiszem, hogy nagy távolságból is átütne mind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nagyon csinos. – Hudson még egy csodáló pillantást vetett a lefûrészelt csõre. – Milyen hagyománytisztelõ v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zedes halványan elmosoly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yengéd természetem az ok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hang a ért el hozzájuk elöl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ogjatok. Hicks; úgy látom, te szeretsz hátul lenni. Rendben van, te leszel a hátvé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ömmel, õrmeste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izedes a jobb vállán pihentette az öreg puskát, könnyedén egyensúlyozta egyik kezével, ujját lazán a vaskos ravaszon tartotta. Hudson elismerõen rávigyorgott, majd elõresietett, hogy elfoglalja kijelölt hely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egõ sûrû volt, a lámpák fényét felemésztette a gomolygó gõz. Hudson úgy érezte, mintha acél-mûanyag dzsungelen kellene áthatolni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hangja visszhangot vert a sisakhangszórój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mozgás? – A hadnagy hangja gyengén és távolról hallatszott, de a híradós tudta, hogy csak, néhány szinttel feljebbrõl, a generátorállomás ajtaja felõl jön: Szemét a keresõn tartotta, úgy haladt elõ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Hudson, uram. Még semmi. Nulla. Az egyetlen, ami mozog itt lent, az a leveg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fordult egy sarkon, és felnézett a miniatûr kiolvasóról. Amit látott, elfeledtette vele a keresõt, a fegyverét, elfeledtetett mind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másik-kérges fal volt közvetlenül elõttük. Kitüremkedések és fodrozódások tarkították, és valami ismeretlen, nem emberi kéz alkotta szörnyváltozata volt Rodin </w:t>
      </w:r>
      <w:r>
        <w:rPr>
          <w:b w:val="false"/>
          <w:bCs w:val="false"/>
          <w:i/>
          <w:iCs w:val="false"/>
          <w:caps w:val="false"/>
          <w:smallCaps w:val="false"/>
          <w:strike w:val="false"/>
          <w:dstrike w:val="false"/>
          <w:outline w:val="false"/>
          <w:vanish w:val="false"/>
          <w:sz w:val="22"/>
          <w:szCs w:val="22"/>
        </w:rPr>
        <w:t>A pokol kapui</w:t>
      </w:r>
      <w:r>
        <w:rPr>
          <w:b w:val="false"/>
          <w:bCs w:val="false"/>
          <w:i w:val="false"/>
          <w:iCs w:val="false"/>
          <w:caps w:val="false"/>
          <w:smallCaps w:val="false"/>
          <w:strike w:val="false"/>
          <w:dstrike w:val="false"/>
          <w:outline w:val="false"/>
          <w:vanish w:val="false"/>
          <w:sz w:val="22"/>
          <w:szCs w:val="22"/>
        </w:rPr>
        <w:t xml:space="preserve"> címû mûvének. Itt voltak az eltûnt telepesek, élve eltemetve ugyanabba az epoxigyantába, amelybõl az alagutak, a kamrák és az üregek hálózata épült fel, és amely a generátorállomás legalsó szintjét valamiféle xenopszichotikus rémálommá változta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gyikük köré gubót szõttek a falban, s nem lehet mondani, hogy kényelmes helyük volt ott. Kezek, lábak groteszk módon kicsavarva, eltörve, ha ez kellett ahhoz, hogy a szerencsétlen áldozatok beleférjenek az idegen képletbe. Fejek csüngtek természetellenes pózban. A legtöbb test csonthalommá aszott melyrõl lemállott a hús, a bõr. Mások csontig le voltak tisztítva. Õk voltak a szerencsések, mert megadatott nekik a kegyes halál. Minden tetemen volt valami közös, függetlenül attól, hogy hol és hogyan helyezték a falba: a bordáik kifelé görbültek, mintha mögüle kirobbant volna a szegycs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tonák lassan szállingóztak be az embriókamrába. Arcukon félelem. Senki nem szólt. Egy sem volt köztük, aki ne tudta volna kinevetni a halált, de ez rosszabb volt; mint a halál. Ez visszataszító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ietrich talált egy még sértetlennek látszó nõi alakot. A teste kísértetiesen fehér és száraz volt. Szempillája megrezdült, felnyílt; amikor mozgást észlelt. Szemébõl õrület sugárzott. Az alak tompa, síri hangon szólalt meg, suttogása a kétségbeesés mélyérõl tört elõ. Hogy meghallja, Dietrich közelebb 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lek… ölj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vostechnikus elkerekedett szemmel tántorodott hátra. A terepjáró biztonságában Ripley csak tehetetlenül bámult, bál öklébe mélyesztett foggal. Tudta, mi történt, tudta, mi indította az asszonyt erre az utolsó kívánságra, mint ahogy tudta, hogy sem õ, sem más nem tehet egyebet, mint hogy teljesíti a kérést. A vezérlõfülkében hallatszott, hogy valaki öklendezik. Senki nem csinált belõle tréf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alba börtönzött asszony rángatózni kezdett. Valahogyan összegyûjtött annyi erõt, hogy sikoltson, hogy egyetlen, elnyújtott, szaggatott sikolyba sûrítse lélek nélküli gyötrelmét. Ripley odaugrott a legközelebbi mikrofonhoz, hogy figyelmeztesse a katonákat arra, ami ezután következik, de nem jött ki hang a tork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nem is volt rá szükség. Mindegyikük áttanulmányozta a lemezt, amit készített a számuk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ngszórót! – csattant Apone hangja. – Gyer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rost átadta a hamvasztóját az õrmesternek, és félreállt. Mihelyt Apone kézbe vette, az asszony mellébõl vérsugár lövellt ki. A kiszakadt üregbõl egy apró, fogakkal teli koponya emelkedett ki vad sziszegéss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ujja megrándult a lángszóró ravaszán. A másik két katona, akinek volt hasonló fegyvere, utánozta a mozdulatot. Forróság és fény töltötte meg a kamrát, kiégette a falat, kiirtotta a benne rejlõ, sikoltozó iszonyatot. A gubók és tartalmuk úgy folytak le, mint az átlátszó, forró karamella. Egy fülrepesztõ sikoltás visszhangzott a fülükben, amint a lánggal végigpásztázták a kamra hátulsó falát. Ami nem égett szénné, az megolvadt a forróságban. A fal felpúposodott és lefolyt, mint az olvadt mûanyag, tócsát alkotva a csizmáik körül. De nem mûanyagszaga volt. Átható, szerves bûzt árasz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mrában mindenki a falat és a lángszórókat figyelte. Senki nem vette észre, hogy egy másik falban valami megrándul.</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I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arcra borulva aludt egy üregben, mely teljesen egybeolvadt a kamra többi részével. Most lassan elõkászálódott a búvóhelyérõl. Az égõ gubók és más szerves anyagok füstje a mennyezet felé hullámzott, szinte a nullára csökkentve a kamrában a látási viszony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mi egy pillanatra a keresõre vonta Hudson figyelmét. Pupillája kitágult, megperdült; és figyelmeztetõleg kiál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gás! Mozgást észlel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zete? – kérdezte Apone él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Túl kicsi a hely és túl sok a te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rmester hangjában ingerültség költöz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ndd. Beszélj, Hudson. Hol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íradós kétségbeesetten próbálta értelmezni a keresõ jelzését. Ez a baj ezekkel az erõtérmérõkkel nehezen kezelhetõk, de legalább pontatlan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h, úgy néz ki, hogy elöl is meg hátul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repjáró vezérlõfülkéjében Gorman õrjöngve csavargatta a személyi monitorok erõsségét és élességét állító gomb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nem látunk semmit, Apone. Mi történ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tudta, mi történik. Tudta, mi fenyeget. Ha a többiek nem látják is, õ érezte, mint az éjszaka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ngerpart fekete homokjára gördülõ hullámot. Egyszerre találta meg a hangját és a mikrofo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ozza ki az osztagot, Gorman. </w:t>
      </w:r>
      <w:r>
        <w:rPr>
          <w:b w:val="false"/>
          <w:bCs w:val="false"/>
          <w:i/>
          <w:iCs w:val="false"/>
          <w:caps w:val="false"/>
          <w:smallCaps w:val="false"/>
          <w:strike w:val="false"/>
          <w:dstrike w:val="false"/>
          <w:outline w:val="false"/>
          <w:vanish w:val="false"/>
          <w:sz w:val="22"/>
          <w:szCs w:val="22"/>
        </w:rPr>
        <w:t>Azonnal</w:t>
      </w:r>
      <w:r>
        <w:rPr>
          <w:b w:val="false"/>
          <w:bCs w:val="false"/>
          <w:i w:val="false"/>
          <w:iCs w:val="false"/>
          <w:caps w:val="false"/>
          <w:smallCaps w:val="false"/>
          <w:strike w:val="false"/>
          <w:dstrike w:val="false"/>
          <w:outline w:val="false"/>
          <w:vanish w:val="false"/>
          <w:sz w:val="22"/>
          <w:szCs w:val="22"/>
        </w:rPr>
        <w:t xml:space="preserve"> hozza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dnagy ideges pillantást vete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osztogasson nekem parancsokat, hölgyem. Tudom, mit csinál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de nem tudja, mi történ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nt, a C szinten az idegen kamrájának falai és mennyezete életre kelt. Biomechanikus ujjak nyújtották ki fémszaggató karmaikat. Nyálkától síkos szájak nyíltak ki s õröltek némán, amint gazdáik felébredtek. Bizonytalan mozgolódás támadt a füstön és gõzön túl az ideges emberek szeme elõ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azon kapta magát, hogy hátr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csoljatok infravörösre. Nagyon figyeljetek, ember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isakellenzõk csapódtak az arcok elé. Sima, átlátszó belsejükön alakok kezdtek kirajzolódni, rémárnyak mozogtak kísértetnémán a gomolygó kö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 jelzés jön – közölte Hudson –, mindenfelõl. Minden irányból közeled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ietrich idegei felmondták a szolgálatot: megperdült, hogy kirohanjon. Amint megfordult, valami magas és borzalmasan erõs alak bukkant fel a füst mögül, hogy hosszú karjaival átölelje. Acélos végtagok zárultak össze szorosan a melle körül. Az orvostechnikus felsikoltott, ujja önkéntelenül ráfeszült a lángszóró ravaszára. A tûzsugár betakarta, s vakon botorkáló kétlábú fáklyává változtatta Frostot. Üvöltése mindannyiuk fejhangszórójában visszhang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one sarkon fordult, nem látott semmit a sûrû levegõben és félhomályban, de éppen eleget hallott. A felettük elhelyezkedõ hõkicserélõk melege torzította a katonák infravörös vizorjának kép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repjáróban Gorman tehetetlenül nézte, hogy Frost monitorja elsötétül. Ugyanakkor a biovonalán is ellaposodtak s komor egyenesekké változtak az életet jelzõ hegyek-völgyek. A többi monitoron pillanatonként tûntek fel és úsztak el a képek és körvonalak. Izzó napalm lövellt ki a megmaradt, mûködõ lángszórókból, próbára téve a kamerák fényérzékenységét s vakító fényáradatba vonva a kép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áosz és õrület közepette Vasquez és Drake megtalálták egymást. A csúcstechnikával felszerelt hárpia bólintott az újhullámos neandervölgyinek, s a helyére illesztette az egyetlen tá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gyerünk – mondta kur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átukat egymásnak vetve egyszerre nyitottak tüzet elektronikus fegyvereikbõl, két tûzívet húzva, mint amikor az ûrhajó oldalán végigfut a hegesztõkészülék. A szûk kamrában a két nehézfegyver hangja elviselhetetlen volt. Kezelõi fülének viszont úgy muzsikált mint egy Bach-fúga és egy Grimoire sztantizátor egyvele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felcsattanó hangját alig hallották a csatazaj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tüzel? Megparancsoltam, hogy hagyják a nehéztü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csak annyira nyúlt fel, hogy kitépje a sisakhangszórót, szeme továbbra is a célzóernyõre tapadt. Lába, keze, szeme és teste is fegyverré vált, egy ütemre táncoltak, perdültek. Robaj, villámlás, füst és üvöltés töltötte meg a kamrát, a C szinten folyó végsõ, döntõ ütközet e kis csataterét. Vasquezt mélységes nyugalom töltötte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nnyország sem lehet sokkal jobb, mint 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összerezzent, mert egy újabb sikoly visszhangzott a vezérlõ hangszóróiból. Wierzbowski sisakkamerájának képe kialudt, s mindjárt utána a vonalak is ellaposodtak a biomonitorján. Ripley keze ökölbe szorult, körmei a tenyerébe mélyedtek. Kedvelte Wierzbowsk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általán mit keres õ itt? Miért nem maradt otthon, szegényen és lefokozva, de kis lakása biztonságában, mellette Jonesszal, körülötte normális emberekkel, a fejében pedig mindennapi gondolatokkal? Miért kellett önként vállalkoznia a lidércnyomással való találkozásra? Emberbarátságból? Mert kezdettõl sejtette, hogy mi okozta az Acheron és a Föld közötti kapcsolat megszakadását? Vagy mert vissza akarta szerezni a vacak jogosítvány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ntrõl, a generátorállomás mélyérõl egymásba folytak a kétségbeesett, õrjöngõ hangok a kommunikációs rendszer külön személyi frekvenciáján. A fejhallgató érzékeny mûszerei kiválasztották az értelmes szavakat a hangzavarból. Ripley az általános lármában elõször Hudson hangját ismerte fel. A híradós mesterkéletlen gyakorlatiassága felülemelkedett a taktikai kudarc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ki in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otta; hogy Hicks kiált valakinek. Még sohase volt ilyen zavarodott a hang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bba az alagútba, a másik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 Crowe képe ijesztõen meglódult, ahogy félreugrott valami láthatatlan elõl, kamerája füst, homály és biomechanikus árnyak vad örvényét közvetítette. – Vigyázz… mögötted. Mozdulj m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keze lelassult. Valami más kellene most, nem a gombokat nyomogatni, és Ripley látta a hadnagy hamuszürke arcán a tanácstalanság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ozza ki õket! – üvöltött rá. – </w:t>
      </w:r>
      <w:r>
        <w:rPr>
          <w:b w:val="false"/>
          <w:bCs w:val="false"/>
          <w:i/>
          <w:iCs w:val="false"/>
          <w:caps w:val="false"/>
          <w:smallCaps w:val="false"/>
          <w:strike w:val="false"/>
          <w:dstrike w:val="false"/>
          <w:outline w:val="false"/>
          <w:vanish w:val="false"/>
          <w:sz w:val="22"/>
          <w:szCs w:val="22"/>
        </w:rPr>
        <w:t>Most</w:t>
      </w:r>
      <w:r>
        <w:rPr>
          <w:b w:val="false"/>
          <w:bCs w:val="false"/>
          <w:i w:val="false"/>
          <w:iCs w:val="false"/>
          <w:caps w:val="false"/>
          <w:smallCaps w:val="false"/>
          <w:strike w:val="false"/>
          <w:dstrike w:val="false"/>
          <w:outline w:val="false"/>
          <w:vanish w:val="false"/>
          <w:sz w:val="22"/>
          <w:szCs w:val="22"/>
        </w:rPr>
        <w:t xml:space="preserve"> azonn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fa be! – Gorman levegõ után kapkodva meredt a kiolvasóira. Minden széthullott, gondosan kidolgozott harci terve pillanatok alatt, a szeme láttára omlott össze, a megmaradt monitorokon még arra sem volt ideje, hogy átgondolhassa a történteket. Pillanatok alatt. – Azt mondtam, pofa 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elszakadó fém recsegése hallatszott Crowe készülékébõl, mielõtt a képe kialudt. Gorman hebegett valamit, próbálta megõrizni az önuralmát, ha a helyzet feletti uralmát elveszítette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h, Apone, utasítom, hogy nyissanak össztüzet a lángszórókkal, és vonuljanak vissza osztagonként a terepjáróhoz. Vé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õrmester távolból jövõ válaszát eltorzította a statikus zaj, a lángszórók dübörgése és az elektronikus fegyverek kerepelé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ismételné? Az egészet a lángszóróktól kezd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m… – Gorman elismételte az utasítást. Nem számított, meghallotta-e valaki is. A kamrában csapdába esett férfiaknak és nõknek csak a cselekvésre maradt idejük, a figyelésre nem. Csak Apone babrált a készülékével, megpróbálta kihámozni a zagyva parancs értelmét. Gorman hangja az érthetetlenségig torz volt. A személyi készüléket úgy tervezték, hogy minden körülmények között, még víz alól is tisztán szóljon, de itt most történt valami; amit a kommunikációs berendezés tervezõi nem vehettek figyelembe, valami, amit senki nem láthatott elõre, mert ilyesmivel még senki nem találko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ki felsikoltott az õrmester mögött. A pokolba Gormannal. Átkapcsolta a készüléket a szkafanderek közös hullámhossz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ietrich? Crowe? Wierzbowski, hol va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alra tõle mozgás támadt. Megpördült, és pár milliméterre tõle Hudson feje bukkant elõ. A híradós tekintete eszelõs volt. Az õrület határán állt, és alig ismerte fel az õrmestert. Hol voltak már a vakmerõ kijelentések – nyoma sem maradt a színlelt harciasságnak. Rémületében majd kiugrott a bõrébõl, és nem is próbálta eltitko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ünk van! Itt döglünk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one egy tárat nyújtott feléje. A híradós a helyére lökte, miközben egyszerre akart minden irányba figye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vagy? – kérdezte tõle Apon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jobban; jobban! – Hálából az impulzusfegyverével körbelyuggatta a kamrát. – Ne törõdj a hõcserélõvel. – Mozgást észlelt, megfordult és tüze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gyver kissé visszarúgott, s az ütés visszaadta elveszett önbizalmának egy darabká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õlük jobbra Vasquez megállás nélkül tüzelt; egyméteres körzeten belül minden nem emberit megsemmisített, lett légyen halott, eleven vagy a generátortelep gépezetének része. Mintha magánkívül lenne. De Apone, jól ismerte. Ha Vasquez valóban magánkívül volna, már halottak volnának mindannyi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rohant feléje. Vasquez lassan fordulva hosszú sorozatot eresztett ki a nehézfegyverbõl. A tizedes alábukott, amikor látta, hogy a fegyver csöve az arca felé lendül, szabaddá téve az utat Vasquez lövése elõtt, amely hanyatt lökött egy feléje lopakodó rémálomba illõ figurát. A biomechanikus ujjak centiméternyire voltak a nyaká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repjáróban Apone monitorja õrült vibrálásba kezdett, majd elsötétült. Gorman úgy meredt rá, mintha azzal életre kelthetné az emberével együ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tam, hogy jöjjenek vissza – mondta elhalóan, értetlenül. – Biztosan nem hallották a parancs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belehajolt az arcába, úgy nézte a kába, zavart tekinte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lpusztulnak ott! </w:t>
      </w:r>
      <w:r>
        <w:rPr>
          <w:b w:val="false"/>
          <w:bCs w:val="false"/>
          <w:i/>
          <w:iCs w:val="false"/>
          <w:caps w:val="false"/>
          <w:smallCaps w:val="false"/>
          <w:strike w:val="false"/>
          <w:dstrike w:val="false"/>
          <w:outline w:val="false"/>
          <w:vanish w:val="false"/>
          <w:sz w:val="22"/>
          <w:szCs w:val="22"/>
        </w:rPr>
        <w:t>Csináljon</w:t>
      </w:r>
      <w:r>
        <w:rPr>
          <w:b w:val="false"/>
          <w:bCs w:val="false"/>
          <w:i w:val="false"/>
          <w:iCs w:val="false"/>
          <w:caps w:val="false"/>
          <w:smallCaps w:val="false"/>
          <w:strike w:val="false"/>
          <w:dstrike w:val="false"/>
          <w:outline w:val="false"/>
          <w:vanish w:val="false"/>
          <w:sz w:val="22"/>
          <w:szCs w:val="22"/>
        </w:rPr>
        <w:t xml:space="preserve"> valam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lassan rápillantott. Ajka mozgott, de a motyogása érthetetlen volt. Erõtlenül ingatta a fejét. Innen nem számíthat segítségre. A hadnagy kiesett. Burke a szemközti falnak támaszkodott, mintha a közte és a még mûködõ monitorok közti távolság valahogy távol tartaná õt a generátorállomás mélyén dúló harc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etlen dolog mentheti csak meg a még életben levõket: az azonnali segítség. Gorman. nem fogja, Burke nem tudja megtenni. Marad tehát Jones gazdá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a macska itt volna és tennie kellene valamit, hogy megmentse õt, Ripley tudta, mit tenne a kandúr: megfordítaná a páncélozott csapatszállítót, és teljes sebességgel a leszállópályához vezetné. Be a leszállóhajóba és vissza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 xml:space="preserve">ra, zsupsz a mélyálomba, aztán </w:t>
      </w:r>
      <w:r>
        <w:rPr>
          <w:b w:val="false"/>
          <w:bCs w:val="false"/>
          <w:i/>
          <w:iCs w:val="false"/>
          <w:caps w:val="false"/>
          <w:smallCaps w:val="false"/>
          <w:strike w:val="false"/>
          <w:dstrike w:val="false"/>
          <w:outline w:val="false"/>
          <w:vanish w:val="false"/>
          <w:sz w:val="22"/>
          <w:szCs w:val="22"/>
        </w:rPr>
        <w:t>gyerünk haza!</w:t>
      </w:r>
      <w:r>
        <w:rPr>
          <w:b w:val="false"/>
          <w:bCs w:val="false"/>
          <w:i w:val="false"/>
          <w:iCs w:val="false"/>
          <w:caps w:val="false"/>
          <w:smallCaps w:val="false"/>
          <w:strike w:val="false"/>
          <w:dstrike w:val="false"/>
          <w:outline w:val="false"/>
          <w:vanish w:val="false"/>
          <w:sz w:val="22"/>
          <w:szCs w:val="22"/>
        </w:rPr>
        <w:t xml:space="preserve"> És ezúttal egyetlen társasági alkalmazott sem kételkedne a jelentésében. Nem ám az idegsokkos Gormannal és a félig kómában lévõ Burke-kel a háta mögött. Nem bizony a felvételek birtokában, amiket a terepjáró számítógépe rögzített a személyi kamerákról, hogy belevághassa azoknak a magabiztos és önelégült társasági képviselõknek az arc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 innen, el innen, haza! – üvöltötte egy hang a koponyájában. – Megkaptad a bizonyítékot, amiért jöttél. A kolóniának lõttek, egy túlélte, a többiek meghaltak, vagy még annál is rosszabb sorsra jutottak. Menj vissza a Földre, és hadsereggel gyere vissza, ne egy szakasszal, Légköri repülésre alkalmas gépekkel. Nehézfegyverekkel. Mutasd meg nekik a helyet, ha kérik, de a többit csinálják nélküle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ak egy baj van ezzel a kényelmes gondolatmenettel. Ha elmegy, azzal kiszolgáltatja Vasquezt, Hudsont. Hickset és mindenki mást, aki még él odalent a C szinten, az idegenek kényére-kedvére. Ha szerencséjük van, meghalnak, ha nem, be lesznek falazva a gubófalba, hogy helyettesítsék a telepeseket; akiket könyörületbõl elhamvasztot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t nem teheti meg. Élete végéig látná az arcukat, hallaná a sikolyaikat, valahányszor lehajtja a fejét a párnájára. Ha elrepül, ét a rémálmot késõbb százakra szabadítja rá. Rossz üzlet. A számok most megint ellene dolgoz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rémült attól, amit tennie kell, de a Gorman tehetetlensége miatt érzett dühe és az, hogy a Társaság képes volt egy tapasztalatlan tiszttel és alig egy tucat katonával (nyilván takarékosságból) ideküldeni õt, segített abban, hogy otthagyja a megbénult hadnagyot, és a terepjáró pilótafülkéjébe menj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dley-kolónia egyetlen túlélõje komoly arccal vár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ülj hátra, és szíjazd be mag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öbbiek után mész, ig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álaszolt, amíg be nem szíjazta magát a vezetõülés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száj. Vannak még élõ emberek odalent, és segítségre van szükségük: Ugye, ezt megér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bólintott. Tökéletesen megértette. Miközben Ripley a biztonsági övét csatolta, a kislány már el is indult hát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hogy a mûszerfal felé pillantott, a beépített mûszerek meleg fényei köszöntöttek rá. Gorman és Burke lehettek cselekvésképtelenek, de efféle pszichikai gátlások nem befolyásolták a terepjáró mozgását. Sorra nyomkodta a kapcsolókat és gombok t, s most örült; hogy alkalma volt az elmúlt évben mindenféle rakodó- és szállítójármû kezelésével foglalkozni odakint Portside-on. A túlméretezett, turbófeltöltéses motor megnyugtatóan duruzsolt, s a csapatszállító indulásra készen megrázkó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otor beindulása elég volt ahhoz, hogy visszazökkentse Gormant a valóságba. Hátradõlt a székében, és fülke felé kiál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mit csin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rõlködnie sem kellett, hogy ne figyeljen rá, most fontosabbak voltak a mûszerek. Sebességbe tette a hatalmas jármûvet. A hajtott kerekek gurulni kezdtek a nyirkos talajon, s a terepjáró megindult az állomás tátongó bejárata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üst szivárgott a komplexumból. A nagy, páncélozott kerekek megcsúsztak a nedves burkolaton, amikor oldalra kormányozta majd a lefelé vezetõ széles rámpára irányította a gépet. A terepjáró kényelmesen elfért a rámpán. Úgy tervezték, hogy nagy lánctalpas szállítójármûvek és szervizgépek is közlekedhessenek rajta. A telepi építmények jellegzetesen túlméretezettek voltak. A rámpa még így is meghajolt a terepjáró páncélzatának súlya alatt, bár nem repedezett meg, miután Ripley lehajtott rajta. Öklével ütötte a függetlenül kormányozható kerekek kapcsolóit, a türelmes mûanyagon töltve ki a mérg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öd és pára homályosította el a külsõ kamera képét. Automata navigációra kapcsolt át, és a jármû többet nem ütközött a falnak. Másodpercenként húszszor mérte a letapogató lézer a távolságot a kerekek és az akadályok között, s az eredményt a jármû központi számítógépébe továbbította. Ripley tartotta a sebességet, tudva, hogy a jármû nem ütközik semmi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levette tekintetét a vezérlõfülke monitorjain elúszó homályos falak látványáról, meglazította öltözéke hevedereit, elõrebotorkált, hol egyik, hol másik falnak ütközve, valahányszor Ripley vadul befordult egy-egy szûk sark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csin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szerint mit csinálok? – Nem fordult feléje, teljesen belemerült a vezetés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 vállára tette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duljon meg! Ez paranc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nem adhat nekem parancsot, Gorman. Én civil vagyok, nem emléksz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atonai expedíció, katonai felügyelettel. Mint parancsnok utasítom, hogy fordítsa meg a jármûv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összeszorította a fogát, s minden figyelmét az elülsõ monitorokra összpontos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en és üljön le egy gránátra, Gorman. Nem érek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egpróbálta kihúzni Ripleyt az ülés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mindkét kezével átölelte, és elvonszolta onn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 akarta köszönni a Társaság képviselõjének, de nem volt rá idej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érték a C szintet, és a nagy kerekek csikorogtak, amikor egy éles fordulóra kényszerítette õket egyidejûleg kapcsolva ki az automata navigációt és a letapogató lézert. A motor felpörgött, ahogy a jármû elõrelódult, letépve a csöveket, vezetékeket, berendezéseket és az idegen képzõdmény csonkjait. Az irányítópultra pillantott, megtalálta a keresett külsõ szerelvények gombjait: a villogó jelzõfényét, a szirénáét és a futófényét. Jobb keze tenyerével végigsöpört a gombok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repjáró külsején életre keltek a nátrium ívlámpák, infravörös tájolófények, a forgó helyzetjelzõ villogók és felvijjogtak a harci szirénák. A személyi monitorok hátul helyezkedtek el a vezérlõfülkében, de nem volt szüksége rájuk, elég volt belõnie magát a fegyverek pontosan elõtte villogó torkolattüzére. A fények és a robaj egy vastag, áttetszõ idegen gyantafal mögül jöttek, az anyag hátborzongatóan szûrte meg a fegyverek fényeit, holmi belülrõl lüktetõ kupolává alakítva az embriókamr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lökte a gyorsítókart. A terepjáró mint az ágyúból kilõtt vasdarab, áttörte az ívelt falat. Gyantadarabok és biomechanikus habarcs röpködött a levegõben. Hatalmas csonkok zúzódtak össze a páncélozott kerekek alatt. Félrerántotta a kormányt, mire a személyszállító megpördült. Az erõs gépezet fara meglódult, és ledöntötte az idegen fal egy másik darab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bukkant elõ a füstbõl: Hátrafelé tüzelt, amerrõl jött, egyik kezében a nagy impulzusfegyver, a másikkal a bicegõ Hudsont támogatta. Az adrenalinnak, sok-sok erõnek és elszántságnak volt köszönhetõ, hogy a két ember még mozogni tudott. Ripley elfordult a szélvédõtõl, s hátranézett a terepjáró belsej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rke, jön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áltás alig hallhatóan jutott el a vezetõfülk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yek már! Tartson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ársaság képviselõje a legénységi ajtóhoz botorkált, s addig matatott az ismeretlen kapcsolótáblán, míg a páncélozott zsilip kitárult. Hicks és Hudson nyomában a két elektronikus fegyverkezelõ alakja rajzolódott ki a sûrû ködben. Szakszerûen vonultak vissza, váll váll mellett, tûzzel fedezve a visszavonulást mindaddig, amíg neki nem faroltak a csapatszállítónak. Mialatt Ripley figyelte õket, Drake fegyvere kiürült. Automatikusan rácsapott a fegyver hevedereinek csatjára. Az lehámlott róla, mint a levedlett bõr, de még le sem ért földre, Drake máris elõkapta a háta mögül a lángszórót, és tüzelt. A napalm sivító hangja keveredett Vasquez még mûködõ fegyverének tompa ugatásá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elérte a terepjárót, lelökte a fegyverét, és jószerivel behúzta a sebesült Hudsont a nyíláson. Azután a híradós után hajította az impulzusfegyvert, és két lépéssel szabaddá tette a zsilipet. Vasquez még akkor is tüzelt, amikor a tizedes két kézzel átölelte és magával vonszolta. A nõ éppen akkor vette észre a Drake mögül közelítõ magas, sötét árnyat, és arrafelé irányította a tüzet, miközben Hicks belökte õt a terepjáró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alálat fénye egy nem emberi, fagyos vigyort világított meg, s azt, ahogy az elektronikus lövedék széttépte az idegen mellkasát. Világossárga testnedv spriccelt szerteszét. Ráfröccsent Drake arcára, mellére. Füst szállt fel az elektronikus fegyverkezelõ testébõl, ahogy a sav gyorsan átmarta a húst, a csontokat. Izmai vonaglottak, lángszórója még tüzelt, miközben hanyatt vágó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és Hicks félreugrottak, mert egy lángcsóva bevágódott a legénységi ajtón, és itt-ott lángra kapott a terepjáró gyúlékony belseje. Amikor Drake elesett, Hicks elindította az ajtózáró szerkezetet. Vasquez vadul, négykézláb mászva igyekezett a nyílás felé. A tizedes megragadta, otthagyva a kapcsolót. Nagy erõfeszítésébe került, míg visszarángatta a n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rake! – üvöltött Vasquez, akirõl lefoszlott minden önuralom. – Eles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csak nagy termetének és erejének köszönhette, hogy maga felé tudta fordítani a nõ arc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ment! Felejtsd el, Vasquez. Neki vé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üres tekintettel nézett rá, arcát korom és szenny csíko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õ nem! 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hátrapillantott a terepjáró többi utas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étek el innen. Be kell csukni az aj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bólintott, Burke-kel együtt elvonszolták a kábult tüzért a zsiliptõl. A tizedes a vezetõfülke felé pillantott, és felemelte még megmaradt hang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Tisztuljunk inn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dulás! – Ripley benyomta a gombokat, és megragadta a gyorsító karját. A páncélozott csapatszállító felbõgött és megrázkódott, amikor Ripley megindul vele vissza a rámp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teli állvány ledõlt, a szertehulló készülékek maguk alá temették Hudsont. Káromkodva vaktában lökdöste félre a dobozokat, azt se nézve, hogy ÉLELMISZER-VÉSZTARTALÉK vagy ROBBANÓANYAG felirat van-e rajt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visszafordult az ajtóhoz, a kapcsolótáblával matatott. Már majdnem bezárult, amikor óriási kalapácsként két hosszú mancs csapódott a nyíláskeretbe. Newt gyermeki hangján felharsant a rettegés õsi sikolya. A kardfogú, a hatalmas medve, a mumus ott állt a barlang elõtt, és ezúttal nem volt hová bújni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feltápászkodott, és csatlakozott az ajtónak támaszkodó Hickshez és Burke-höz. Egyesült erõfeszítésük ellenére kívülrõl fokozatosan tágították az ajtó nyílását. A zárak és reteszek csikorogva tiltakoztak az erõszak ell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összegyûjtött annyi levegõt, hogy a még mindig zsibbadt Gormanra ordít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ön az ajtóho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dnagy meghallotta és magához tért. Magához tért, és tágra nyílt szemmel, a fejét rázva hátrálni kezdett. Hicks halkan káromkodott, és vállal nekifeszült a retesz fogant újának. Felszabadult kezével elõkapta a lefûrészelt csövû tizenkét lövetût, épp amikor egy kísérteties idegenfej befurakodott a nyíláson. Állkapcsa szétnyílt, láthatóvá vált a torka és éles fogai. Amikor a nyálkás tépõfogak feléje kaptak, Hicks a démoni állkapcsok közé dugta a puska csövét, és meghúzta a ravaszt. Az ódon fegyver durranása visszhangot vert a csapatszállítóban, a szétzúzott koponya hátrahanyatlott és savas vért spriccelt. A permet azonnal marni kezdte az ajtót és a fedélze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és Vasquez félreugrott, de néhány csepp Hudson karjára hullott. Füstölni kezdett a bõre, és a hús sisteregve elpárolgott. A kommunikációs technika kezelõje fájdalmas üvöltéssel rogyott le egy üres ülés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és Burke becsapták és bezárták az aj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t egy szökevény üstökös, dübörgött visszafelé a terepjáró a rámpán, és belerohant egy köteg csõvezetékbe. Ripley kipörgette a túlméretezett kerekeket, és kiszabadította a jármûvet. Szikrák záporoztak után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ögötte a legénységi fülkében mindenki egyszerre ordítozott. Elõkapták a tûzoltókészülékeket, és oltani kezdték a tüzet. Newt félrehúzódott, csendben ült a helyén, mialatt a fejvesztett felnõttek le-fel rohangáltak körülötte. Nehezen, de egyenletesen lélegzett, szeme éberen figyelt. Ami most történt, abban semmi új nem volt a számára. Mindezt átélté m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alami tompán; fémesen huppant a tetõn.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az ülõhelyek közti átjáró bal sarkába húzódott vissza. Üres tekintettel bámulta a kétségbeesett társaságot. Ezért nem látta, hogy a keskeny tüzelõállás, aminek támaszkodott, remegni kezd. De megérezte, amikor a nyílásfedelet kitépték a helyébõl. Meg akart fordulni, de nem volt elég gyors, és valami megragadta a nyíláson kereszt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farokhegyén volt valami éles és szupergyors, ami a lábára csavarodott; majd belevágódott a vállába, Gorman felüvöltött. Hicks egy szökkenéssel a legénységi fülke tûzirányító ülésében termett; egyik kezével a fogantyúkat, a másikkal a nyomógombokat kezelte; miközben az ülés motorja halkan duruzsolva körbefordult vele. Élénk színû mutatók keltek életre a kapcsolótáblán. Nem vidították ugyan fel a terepjáró ostromlott belsejét, de mosolyt csaltak a tizedes arcá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zdulatai nyomán segédhajtómûvek búglak fel, és egy kis lövegtorony mozdult meg a csapatszállító tetején, s egy szabályos félkört írt le. Az idegen, amely már Gorman testének kétharmadát kihúzta a jármûbõl, hirtelen az új zaj felé fordult, épp amikor a duplacsövû tüzelni kezdett. A nehézlövedékek kilökték az idegent, még mielõtt a sav szétspriccel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berántotta az öntudatlan Gormant, Vasquez pedig keresett valamit, hogy betömje a nyílá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repjáró – tûz- és füstcsóvát húzva maga után – felrohant a rámpán. Ripley birokra kelt a jármûvel, amikor az oldalra csúszott, és elsöpört egy melléképületben berendezett vezérlõhelyiséget. Irodai bútorok és szétzúzott faldarabok röpködtek szanaszéjjel, mûanyag- és törmelék-nyomdokvonalat húzva a visszavonuló jármû mög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ár majdnem sikerült, már majdnem kint voltak. Még egy perc vagy kettõ, és ha semmi nem jön közbe, kijutnak az építménybõl. Ki 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idegenkar csapódott közvetlenül Ripley arca elõtt az ütésbiztos szélvédõre. Csillogó nyálkával borított állkapcsok közeledtek feléje. Ripley mindkét kezével eltakarta az arcát, és félrehajolt. Egyszer már volt ilyen közel a kárhozathoz. A </w:t>
      </w:r>
      <w:r>
        <w:rPr>
          <w:b w:val="false"/>
          <w:bCs w:val="false"/>
          <w:i/>
          <w:iCs w:val="false"/>
          <w:caps w:val="false"/>
          <w:smallCaps w:val="false"/>
          <w:strike w:val="false"/>
          <w:dstrike w:val="false"/>
          <w:outline w:val="false"/>
          <w:vanish w:val="false"/>
          <w:sz w:val="22"/>
          <w:szCs w:val="22"/>
        </w:rPr>
        <w:t>Narcissus</w:t>
      </w:r>
      <w:r>
        <w:rPr>
          <w:b w:val="false"/>
          <w:bCs w:val="false"/>
          <w:i w:val="false"/>
          <w:iCs w:val="false"/>
          <w:caps w:val="false"/>
          <w:smallCaps w:val="false"/>
          <w:strike w:val="false"/>
          <w:dstrike w:val="false"/>
          <w:outline w:val="false"/>
          <w:vanish w:val="false"/>
          <w:sz w:val="22"/>
          <w:szCs w:val="22"/>
        </w:rPr>
        <w:t xml:space="preserve"> siklóban, a pilótaülésbe szíjazva, amikor olyan közel csalt egy másik idegent, hogy a végén ki tudta lökni a zsilipen. De itt nincs zsilip, se megfelelõ szkafander, amely megvédené, se gomb, amit megnyomhatna; se idõ, hogy ilyesmire gondolj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átaposott a lába alatt lévõ fékre. A hatalmas kerekek azonnal leblokkoltak, sikoltva harsogták túl a kinti káoszt. Érezte, hogy elõrelendül, a feje a tátongó állkapcsok felé repül. De a hevederek lefékezték a mozgást, és megtartották az ülés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egent nem volt, ami megtartsa. A szélvédõre hajolva esetlenül igyekezett megkapaszkodni a tetõ peremében, de még emberfeletti ereje sem volt elegendõ ahhoz, hogy elõre ne vágódjon. Amikor a földre esett, Ripley újra sebességbe kapcsolt. A jármû meg sem billent, miközben átgázolt a csontvázszerû testen összezúzva azt hatalmas súlyával. Sav fröccsent a páncélozott kerekekre, de a gyors forgás következtében le is rázódott róluk, mielõtt néhány lényegtelen lyuknál többet mart volna ki a forgó korongokból. A sebességük nem válto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ttük a sötétség. A jólesõ, tiszta sötétség. Nem az agyára telepedõ üresség, hanem a halvány fényekkel hunyorgó világ: az Acheron felszíne, az állomás falaival körbekerítve. Egy perc múltán kint voltak, s a közlekedõúton száguldottak a leszállóhely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repjáró hátuljából zörej hallatszott, mint amikor szögeket dobálnak be az ételautomata nyílásán. Néha egy hangosabb kattanás vegyült belé. Nem afféle zörej volt ez, mint szerviz közben, amikor az alkatrészeket zsírozzák. Ripley mindenféle gombot kipróbált, hogy megszüntesse a zajforrást, de mint visszatérõ rémálmaival, ezzel sem boldog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elõrement, és gyengéden, de határozottan lefejtette az ujjait a gyorsító karjáról. Ripley arca ugyanolyan fehér volt, mint ökölbe szorított keze. Pislogott és hátrapillantott Hicks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nyugtatta meg Hicks –, már kint vagyunk. Mind mögöttünk vannak. Nem hiszem, hogy idekint is támadnának. Lassítson le. Nem jutunk messzire ezzel a halom ócskavass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csikorgó hang felerõsödött, amint lassítottak. Ripley feszülten figyelte, miközben megállította a gép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is kérdezze, mi ez. Nem szerelõ vagyok, csak kezel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a fémesen morgó hang felé fülé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hangzik, mint egy eltört féltengely. Esetleg kettõ. Csak a fémet darálja. Azon csodálkozom, hogy az alváz nem maradt el valahol a B szinten. Jó erõsen építették ezt a vaca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lég erõsen. – Ez Burke hangja volt, valahonnan az utastérbõl hallatszott fel hozzáj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 nem gondolta, hogy valaha is ilyen lényekkel kell szembeszállnia. – Hicks a mûszerfal fölé hajolt, és megforgatta az egyik külsõ kamerát. A terepjáró füstölgõ, savmarta karosszériája szörnyû látványt nyújtott. Pedig sebezhetetlennek hitték. Most egy rakás ócskava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fordította a székét, lenézett a mellette lévõ üres ülésre, majd a középsõ, a jármû hátuljába vezetõ folyosó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Hol van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megrántotta a nadrágja szárát. Nem tú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rõsen, nem is ugrott fel tõle: Newt a vezetõülés és a terepjáró páncélozott orra közötti szûk résben lapult. Reszketett rémületében, de éber volt. Ezúttal nem merevedett le, nem menekült el a valóság elõl. Nem volt oka ilyen szélsõséges viselkedésre. Kétségtelen, a kislány ennél rosszabb dolgoknak is tanúja volt, amikor az idegenek e árasztották a kolóni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jon látta a vezérlõfülke monitorjain, amikor a katonák behatoltak az embriókamrába? Vajon látta az asszony arcát, aki haláltusájában Dietrichnek suttogott? És ha az az asszon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lehetett. Ha õ volt Newt anyja, a kislány most önkívületben volna. Elérhetetlen messzeségben, talán mindörök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gy? – Néha bárgyú kérdéseket is fel kell tenni. Meg aztán akarta, szüksége volt rá, hogy hallja a kislány hang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csak felfelé mutató hüvelykujját mutatta Ripley felé; még nem szokott le teljesen a védekezõ hallgatásról. Ripley nem kényszerítette beszédre. Azért maradt életben, mert csendben volt, amíg körülötte gyilkoltak mindenk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öbbiek után kell néznem – mondta a felfelé bámuló arcnak. – Itt marad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úttal egy bólintás és egy halvány mosoly, amitõl Ripleynek elszorult a torka. Megpróbálta eltitkolni, mit érez, mert a síráshoz nem ez a megfelelõ idõ és hely. Majd ha már biztonságban visszatértek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Igyekszem vissza. Ha úgy érzed, hogy fárasztó ott kuporogni, gyere hátra hozzánk, j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osoly szélesebb lett, és egy jóval élénkebb bólintás követte, de a kislány nem mozdult. Még most is jobban bízott a saját ösztöneiben, mint akármelyik felnõttben. Ripley nem sértõdött meg. Kitápászkodott az ülésbõl, és elindult hát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oldalt állt, és a karját vizsgálgatta. Hogy még volt egyáltalán karja, csak annak köszönhette, hogy az idegensav alig-alig érte. Végiggondolta életének utolsó húsz percét, percrõl percre pergetve le, mint egy filmet, és nem hitte el, amit látott. Ripley hallotta, hogy magában moty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nem hiszem el. Ez nem igaz. Ember, ilyen ninc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meg akarta nézni a sebesült híradós karját, inkább kíváncsiságból, mint együttérzésbõl. Hudson elkapta a Társaság képviselõje el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gyok. Hagy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lebiggyesztette az ajkát, csak látni akarta, nem megtapogat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dig meg kellene nézetnie. Én nem tudom, miféle mellékhatásai lehetnek. Lehet, hogy mérgez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s ha igen, gondolom, pillanatokon belül átnézi a gyógyszereket, és hoz egy adag ellenszert, igaz? Dietrich az orvostechnikus. – Nyelt egyet, és elszállt a mérge. – Volt az orvostechnikus. A büdös dögö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a mozdulatlan Gorman fölé hajolt, megnézte a pulzusát. Ripley odalépett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mi? – csak ennyit kérd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ívverése lassú, de egyenletes. A légzése úgyszintén. Ugyanaz a helyzet valamennyi életjelével: lelassultak, de szabályosak. Él. Ha nem tudnám, mi történt, azt mondanám, hogy alszik, de ez nem alvás. Azt hiszem, megbén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félrelökte mindkettejüket, és a gallérjánál fogva megragadta az öntudatlan hadnagyot. Túl dühös volt ahhoz, hogy sírj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ott ez vagy mi? – Egyik kezével a mellét fogva megrázta Gormant, a másikat ökölbe szorítva felemelte, és beleüvöltött az arc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Ébredj, </w:t>
      </w:r>
      <w:r>
        <w:rPr>
          <w:b w:val="false"/>
          <w:bCs w:val="false"/>
          <w:i/>
          <w:iCs w:val="false"/>
          <w:caps w:val="false"/>
          <w:smallCaps w:val="false"/>
          <w:strike w:val="false"/>
          <w:dstrike w:val="false"/>
          <w:outline w:val="false"/>
          <w:vanish w:val="false"/>
          <w:sz w:val="22"/>
          <w:szCs w:val="22"/>
        </w:rPr>
        <w:t>pendejo!</w:t>
      </w:r>
      <w:r>
        <w:rPr>
          <w:b w:val="false"/>
          <w:bCs w:val="false"/>
          <w:i w:val="false"/>
          <w:iCs w:val="false"/>
          <w:caps w:val="false"/>
          <w:smallCaps w:val="false"/>
          <w:strike w:val="false"/>
          <w:dstrike w:val="false"/>
          <w:outline w:val="false"/>
          <w:vanish w:val="false"/>
          <w:sz w:val="22"/>
          <w:szCs w:val="22"/>
        </w:rPr>
        <w:t xml:space="preserve"> Ébredj! Megöllek, te semmirevaló sze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közé és a magatehetetlen hadnagy közé állt. Halkan beszélt továbbra is, de a hangjában volt már némi él. A szigorú tekintet az elektronikus fegyver kezelõjére szegezõ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Hagyd. Menj innen. Most azonn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Pillantásuk találkozott. Vasquez félig felemelve tartotta Gormant. Valami a dühén keresztül is eljutott a tudatáig. Tengerész volt, és a tengerészek életét szabályok irányítják. Ez a szabály ez esetben igen egyszerû volt. Apone meghalt, és Hicks a rangidõ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 annyit, hogy használjam az öklömet – morogta végül. A hadnagy feje a padlóhoz koppant, amikor elengedte a gallérját, és sarkon fordulva, magában káromkodva elment. Ripley elõtt egy percig sem volt kétséges, hogy ha Hicks nem lép közbe, az elektronikus tüzér péppé veri az öntudatlan Gorma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után Vasquez eltûnt az útból, Ripley lehajolt a megbénult tiszthez, és kigombolta a zubbonyát. A vértelen, bíborvörös, pontszerû seb a vállán már össze is zár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ha fullánk csípte volna meg. Érdekes. Nem tudtam, hogy erre is képes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zgatott kiáltásra õ is, Hicks is a vezérlõfülke felé fordult. Hudson volt ott. Egy ideje komoran bámulta a videoernyõket és a biomonitorokat, és most valamin megakadt a szeme. Intett megmaradt társai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étek: Crowe és Dietrich nem haltak meg! – Hadonászva mutogatta a biokiolvasókat, s szinte nyeldeste a levegõt. – Úgy járhattak, mint Gorman. Nagyon gyengék a jeleik, de nem haltak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ja elcsuklott, izgalma elpárol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 nem haltak meg, és úgy jártak, mint Gorman, az azt jelenti… A híradós dühében és elkeseredésében reszketni kezdett. Már-már erõt vett rajta a hisztéria. Mint mindannyiukon. A hisztéria lesben állt, öntudatuk peremére telepedett, várva a pillanatot, hogy leteperje azt, aki elveszíti az önuralm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tudta, mit jelentenek azok a szunnyadni látszó életjelek. Megpróbálta elmagyarázni Hudsonnak, de a tekintete nem találkozott az övé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egíthet rajt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de hiszen még él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ejtse el. Most már be vannak gubózva, mint a többiek. Mint a telepesek, semmit nem tehet értük. Senki nem tehet semmit. Ennek ez a rendje. Örüljön, hogy itt van, és beszél róluk, holott maga is ott lehetne velük. Ha Dietrich volna itt, õ tudná, hogy semmit nem tehet magá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magába rosk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lehet ig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lfordult tõle. Tekintete találkozott Vasquezével. Egyszerû lett volna azt mondani a tüzérnek: "Én megmondtam." De felesleges lett volna. Abban a pillantásban minden benne volt, amit a két nõ mondhatott egymás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úttal Vasquez fordult el.</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X.</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olónia orvosi laboratóriumában Bishop az okulár fölött görnyedt. A lencse alatt a legközelebbi stasishengerbõl kiemelt, arcra tapadó parazita szövetének metszete volt. A szövettani vizsgálatnak alávetett lény még holtában, a boncasztalon hanyatt döntve is rémítõ látvány volt. A kapaszkodó, mozdulatlan lábak mintha bármely pillanatban rávethetnék magukat a túlságosan közel hajoló arcra, az izmos farok mintha készen állna, hogy egyetlen erõteljes lendülettel a szoba másik sarkába penderítse a lén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elsõ felépítése legalább olyan lenyûgözõ volt mint funkcionális külseje. Bishop szinte hozzánõtt a nézõkéhez. A nagy felbontóképességû szonda és a saját sokoldalú mûszeme segítségével több olyasmit is meglátott, ami fölött a telepesek valószínûleg elsiklot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öbbek között módfelett érdekelte és sóváran kereste a választ, hogy vajon egy ilyen parazita rátapadna-e az olyan szintetikus lényékre is, mint õ. Az õ belseje egészen más, mint a pusztán biológiai felépítésû embereké. Vajon képes-e rá a parazita, hogy felfedezze a különbséget, mielõtt ugrik? Ha nem; és szintetikus szervezetet használ gazdának, vajon mi lesz a kényszerû egyesülés eredménye? Egyszerûen leválik, és keres másik testet, vagy figyelmetlenül beléhelyezi az embriómagot? Ha igen, képes lesz-e az embrió növekedni, vagy kettejük közül õ lenne jobban meglepve attól, hogy hús-vér nélküli testben próbál kifejlõ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botot is támadhat meg parazi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mi zaj hallatszott a bejárat felõl. Bishop hosszasan kísérte szemmel a leszállóegység legénységének fõnökét; aki egy mûszerekkel és laboratóriumi felszerelési tárgyakkal tele raklapot gurított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a tegy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da – mutatta Bishop –, a pad végénél jó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unkmeyer kezdett lerako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ll még vala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bizonytalanul intett, szemét le nem vette a szond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visszamegyek. Csengess, ha kell vala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abb intés. Spunkmeyer vállat vont és elm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furcsa madár, tûnõdött a legénységi fõnök, miközben a kézikocsit végigtolta az üres folyosókon, majd a leszállópályához vezetõ aszfaltozott úton. Furcsa gépmadár, javította ki magát, s elmosolyodott a szójátékon. Vidáman fütyörészett; és feltûrte a gallérját. Nem fújt nagyon a szél, de szabályos terepöltözék nélkül elég hûvös volt odakint. Az egyszerû dallam segítségére volt, hogy ne gondoljon az expedíciót sújtó katasztrófá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rowe, Dietrich, Apone – mind meghaltak. Nehéz elhinni, Hudson is folyton ezt motyogja magában. Hihetetlen és szégyenteljes. Valamennyiüket ismerte: számos bevetésen repültek együtt. Bár azt nemigen mondhatja, hogy bensõséges kapcsolat volt közöttük. Vállat vont, bár senki nem volt a közelben, aki láthatta volna a mozdulatot. A halált megszokták már mindannyian, felkészültek rá, hogy még a nyugdíjazásuk elõtt találkoznák vele. Crowe és Dietrich randevúja kissé talán korai volt; ez minden. Ezen már nem lehet változtatni. De Hicks meg a többiek ügyesen kivédték. Elvégzik a dolgukat, aztán lelépnek, és holnapra már kint lesznek az ûrben. Ez a terv. Még egy kicsit körülnéznek, felvételeket készítenek, aztán eltûnnek innen. Tudta, hogy nem õ az egyetlen, aki már várja a pillanatot, amikor a leszállóhajó végre felemelkedik és visszaindul a jó öreg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ndolatai ismét Bishop körül kalandoztak. Lehet, hogy ezeket az új szintetikus modelleket már egészen bonyolult technikával készítik, vagy csak Bishop lénye teszi, de úgy érezte, kedveli az androidot. Azt mondják, hogy a mesterséges intelligenciával foglalkozó fickóknak évekig tartó kemény munkával sikerült tökéletesíteni a személyiségprogramot, de úgy, hogy még egy adag véletlenszerûséget is betáplálnak a futószalagról lekerülõ új modellekbe. Igen, errõl lehet szó – Bishopnak egyénisége van. Elég, ha beszélget vele az ember, rögtön kiderül, hogy más, mint a többi szintetikus. És az sem hátrány, ha akad egy csendes, udvarias bajtárs a sok kérkedõ nagyszájú köz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hogy feltolta a kézikocsit a leszállóhajó rakodórámpáján, megcsúszott. Amikor visszanyerte az egyensúlyát, lehajolt, hogy megvizsgálja a nedves foltot. Mivel nem volt a rámpán horpadás, amiben megülhetett volna az esõvíz, arra gondolt, hogy megsérülhetett Bishop valamelyik tartósítófolyadékot tartalmazó edénye; de nem érezte a formaldehid átható illatát. A fémre tapadó anyag inkább hasonlított nyálkára vagy gél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állat vont és felegyenesedett. Nem emlékezett, hogy eltört volna egy ilyen anyagot tartalmazó üveget, és amíg nem kérdezõsködnek. felõle, nincs miért aggódnia. Ideje sincs arra, hogy aggódjon. Túl sok a tennivaló, minél elõbb indulni akarnak.</w:t>
      </w:r>
    </w:p>
    <w:p>
      <w:pPr>
        <w:pStyle w:val="PlainText"/>
        <w:bidi w:val="0"/>
        <w:spacing w:before="0" w:after="480"/>
        <w:jc w:val="both"/>
        <w:rPr/>
      </w:pPr>
      <w:r>
        <w:rPr>
          <w:b w:val="false"/>
          <w:bCs w:val="false"/>
          <w:i w:val="false"/>
          <w:iCs w:val="false"/>
          <w:caps w:val="false"/>
          <w:smallCaps w:val="false"/>
          <w:strike w:val="false"/>
          <w:dstrike w:val="false"/>
          <w:outline w:val="false"/>
          <w:vanish w:val="false"/>
          <w:sz w:val="22"/>
          <w:szCs w:val="22"/>
        </w:rPr>
        <w:t>A szélroham majd fellökte. Rohadt egy légkör, pedig mennyivel szelídebb lehet, amióta a légkörfeldolgozók mûködnek. "Lélegzésre alkalmatlan" – mondták az elalvás elõtti eligazításon. A kézikocsit maga után húzva megnyomta a kapcsolót, amely visszahúzta a rámpát, és becsukta az aj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le-fel járkált a terepjáró belsejében. A tétlenkedés olyankor, amikor vészhelyzetben vannak, eddig nem tapasztalt érzés volt számára. Egy puska hiányzott a kezébõl s hogy lõhessen valamire. Tudta, hogy a helyzetük alapos elemzést kíván, és ez dühítette, mert nem volt elemzõ típus. Õ közvetlen és végleges módszerekkel dolgozott, méghozzá szavak nélkül. De elég okos volt, hogy felmérje: ez már nem a szokásos, standard hadmûvelet. A standard eljárást az ellenség már megrágta és kiköpte. Ez a felismerés nem hatott rá nyugtatólag. Ölni ak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jjai olykor meggörbültek, mintha most is az elektronikus fegyver gombjait szorongatnák. Ripleyt, ha látja, ez biztosan felidegesítette volna, ha az idegei, mint egy régi óra rugója, máris nem lettek volna túlfeszít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elérkezett ahhoz a ponthoz, hogy vagy mond valamit, vagy kitépi saját ha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nem tudjuk felrobbantani õket. Nem tudunk egy osztaggal visszamenni, még a terepjáróval sem, mert szétszednek minket, mint egy zöldborsókonzervet. De miért nem gurítunk le néhány kanna CN 20-at? Ideggáz kell nekik! Van elég a leszállóhajón, az egész kolóniát lakatlanná lehet vele t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vádlón pillantott rá, majd a többiek felé for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étek, emberek, tisztuljunk innen, amilyen gyorsan csak lehet, oké? – A mellette álló nõre pillantott. – Én Ripleyvel tartok. Csináljanak babaszobát az egész telepbõl, ha akarnak, de mi most eltûnünk, és hadihajóval jövünk vissz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nnyás lettél, Hudson? – nézett rá Vasquez összeszûkült szemm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nnyás! – Válaszképpen a kihívásra Hudson kissé kihúzta magát. – Ez meghaladja a képességein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enki nem mondta, hogy ilyesmibe fogunk botlani. Én leszek az elsõ, aki önként visszajövök, de csak ha megfelelõ eszközeink lesznek, hogy megküzdjünk a problémával. Itt nem valami csõcseléket kell megfékezni, Vasquez. Mire célba veszed õket, már le is rágták a lábad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 tüzérre pilla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deggáz sem használna. Honnan tudjuk, hogy hatással volna-e a szervezetükre? Lehet, hogy csak prüszkölnének tõle. Ahogy a szervezetük fel van építve, az ideggáz csak gyönyört okozna nekik. Én az egyiket szigonypuskával lõttem ki a zsilipbõl, és csak annyit értem el vele, hogy lelassult. A hajtómûvel kellett megégetnem: – Nekitámaszkodott a fal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om, szálljunk fel. és égessük fel az egész telepet meg a fennsíkot, ahol eredetileg megtaláltuk a hajót, amivel idejöttek. Csak így lehetünk biztos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anak egy percig. – Burke, aki mindvégig csendben hallgatta a társalgást, most felélénkült. – Nem vagyok felhatalmazva ilyesféle akcióra. Ez azért mégiscsak szélsõséges né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gondolja, hogy a helyzet is szélsõséges? – mordult fel Hudson. A savmarta kezét borító kötést babrálta, miközben mereven nézett a Társaság képviselõj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hogy szélsõsége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iért nincs joga felégetni az egészet? – támadt rá Ripley. – Elveszíti a telepet meg az egyik generátorállomást, de a légkörátalakító berendezések kilencvenöt százaléka sértetlen és mûködõképes marad a bolygó többi részén. Miért tétováz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rezve Ripley hangjában a kihívást, a Társaság képviselõje habozás nélkül váltott békülékenyebb hang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úgy értem, most az érzelmek dolgoznak bennünk. Én ugyanúgy ki vagyok borulva, mint a többiek. De ez nem jelenti azt, hogy el kell veszítenünk az ítélõképességünket: Nagyon meg kell fontolnunk mindent. Gondolkodjunk, mielõtt a fürdõvízzel együtt kiöntjük a gyereke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yerek halott, Burke, ha nem vette volna ész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már nem akart uralkodni mag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zt mondom – vitatkozott Burke –, itt az idõ, hogy átgondoljuk az egész szituációt, ha érti, mire gondol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összefonta a karját a mell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urke, mire gond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 idõ hosszas latolgatás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õször is ezek a berendezések roppant anyagi értéket képviselnek. Egy egész kolóniáról van szó. Üsse kõ a helyreállítás költségeit. Már a szállítás is rengeteg pénzbe kerül, és az Acheron földiesítése még csak most kezd némi eredményt mutatni. Igaz, hogy a többi légkörfeldolgozó automatikusan mûködik, de azokat is rendszeresen kell ellenõrizni és karbantartani. A felszíni objektumok és a személyzet mellett szükség van egy orbitális állomásra, amolyan lebegõ hotelre a szállítással foglalkozó személyek részére. Ez olyan további költség, aminek a nagyságát el sem tudja képze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mlázzák nekem – mondta Ripley mosolytalan arccal. – Írják a többihez. Mi van m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részt, mi itt egy fontos fajjal akadtunk össze. Önhatalmúlag nem gyilkolhatunk le egy olyan fajt, amely már eljutott erre a bolygóra. A tudományos veszteség felbecsülhetetlen lenne. Lehet, hogy soha nem találkozunk többé vel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s ez borzasztó lenne. – Ripley leengedte karba tett kezét. – Nem felejtett el valamit, Burke? Azt mondta, hogy ha rosszindulatú életformával találkozunk, óvatosak leszünk, és elfelejtjük a tudományos megfontolásokat. Ezért nem szeretek hivatalnokokkal kezdeni: a maga fajtájának szelektív memóriája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így kell felfogni a dolgokat – tiltakozott a férf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uk e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hagyjuk ezt. – Vasquez nemcsak Ripley szavait, de érzelmeit is visszhangozta. – Figyeljenek rá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nem figyelte meg jól, hogy mi történt – szólt közbe Hudson –, de kézigránátot vágtak közénk, pajt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e, Burke – mondta Ripley kedvetlenül –, volt egy egyezségünk. Azt hiszem, én teljesítettem, amit vállaltam, nem tartozom, mindegy, hogyan mondjuk. Azért jöttünk ide, hogy kiderítsük, igazat meséltem-e, és hogy megállapítsuk, mi okozta a Föld és az Acheron közti kapcsolat megszakadását. Maga megkapta a bizonyosságot, a Társaság megkapta a magyarázatot, én megkaptam az igazolást. Most itt az ideje, hogy eltûnjünk inn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tudom. – Burke egyik kezével átölelte Ripley vállát, óvatosan, nehogy tolakodónak tûnjék, és félrevonta a többiektõl, miközben lehalkította a hangját. – De mi rugalmas forgatókönyvvel dolgozunk. Készen kell állnia rá, hogy félretegye az elsõ reakcióit, a természetes érzelmeit, és fel kell ismernie a várható elõnyöket. Mi itt túléltünk; most fel kell készülnünk, hogy a Földön is túlélj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akar kilyukadni, 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gy nem vette észre a hideg csillogást Ripley szemében, vagy úgy határozott, hogy nem vesz róla tudomá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t akarom mondani, Ripley, hogy itt egy </w:t>
      </w:r>
      <w:r>
        <w:rPr>
          <w:b w:val="false"/>
          <w:bCs w:val="false"/>
          <w:i/>
          <w:iCs w:val="false"/>
          <w:caps w:val="false"/>
          <w:smallCaps w:val="false"/>
          <w:strike w:val="false"/>
          <w:dstrike w:val="false"/>
          <w:outline w:val="false"/>
          <w:vanish w:val="false"/>
          <w:sz w:val="22"/>
          <w:szCs w:val="22"/>
        </w:rPr>
        <w:t>komolyabb</w:t>
      </w:r>
      <w:r>
        <w:rPr>
          <w:b w:val="false"/>
          <w:bCs w:val="false"/>
          <w:i w:val="false"/>
          <w:iCs w:val="false"/>
          <w:caps w:val="false"/>
          <w:smallCaps w:val="false"/>
          <w:strike w:val="false"/>
          <w:dstrike w:val="false"/>
          <w:outline w:val="false"/>
          <w:vanish w:val="false"/>
          <w:sz w:val="22"/>
          <w:szCs w:val="22"/>
        </w:rPr>
        <w:t xml:space="preserve"> dologról van szó. Úgy értem, nagy fontosságú dologról. Még sosem találkoztunk ilyesfajta teremtménnyel, és talán sosem lesz még egy ilyen alkalmunk. Az erejük és a leleményességûk hihetetlen. Csak úgy egyszerûen nem semmisíthet meg valamit, ami ilyen potenciállal rendelkezik. Persze, védekezni kell ellene, amíg nem tanulunk meg bánni vele, de elpusztítani nem szab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r fogad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gondolkodik racionálisan, Ripley. Nézze, megértem, min megy keresztül. Ne gondolja, hogy nem. De mindezt tegye most félre, és nézze a távlatokat. Ami megtörtént, megtörtént. Nem tudunk segíteni a telepeseknek, nem tehetünk semmit Crowe-ért, Apone-ért meg a többiekért, de segíthetünk magunkon. Megismerhetjük ezeket a lényeket, felhasználhatjuk õket, a javunkra fordíthatjuk, uralkodhatunk felett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uralkodhat ilyen lények felett. Félreállhat az útjukból; és ha a lehetõségei engedik, atomjaikra robbanthatja õket. De ne beszéljen nekem "túlélésrõl" a Föld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mély lélegzetet v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Ripley. Ezek az idegenek oly módon különlegesek, amit még nem értünk meg. A különlegesség olyasmi, amivel a kozmosz fukarkodik. Tanulmányozni kell õket, óvatosan és a megfelelõ feltételek mellett, úgy tanulunk tõlük. Itt mindössze annyi lett elhibázva, hogy a telepesek a megfelelõ felszerelés nélkül kezdték el tanulmányozni õket. Nem tudták, mire számítsanak. Mi tud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uk? Nézze meg, mi lett Apone-nal meg a többiekk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k sem tudták, hogy mivel állnak szemben, és kissé elbízták magukat. Szûk helyen estek áldozatul. Ezt a hibát még egyszer nem követjük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mérget veh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történt, valóban tragikus; de nem fog megismétlõdni. Amikor visszajövünk, lesz megfelelõ berendezésünk. Az a sav sem mar át mindent. Viszünk belõle mintát, és a Társaság laboratóriumaiban elemezni fogják. Kifejlesztenek majd egy védõeszközt, egy pajzsot. Megtaláljuk a módját, hogyan tegyük mozgásképtelenné a felnõtt egyedet, hogy aztán elvégezve rajta a szükséges beavatkozást, alkalmazni tudjuk. Igaz, az idegenek erõsék, de nem mindenhatóak. Szívósak, de nem sebezhetetlenek; Meg lehet ölni õket olyan kis fegyverekkel, mint egy impulzuskarabély vagy lángszóró. Ez olyasmi, amit az expedíció máris bebizonyított. Maga bizonyította be – tette hozzá olyan rajongó hangon, hogy Ripley nem hitt a fülé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ondom magának, Ripley, ez olyan lehetõség, ami csak néhány embernek adatik meg. Nem ölhetjük meg õket pillanatnyi érzelmi felindulásból. Nem hiszem; hogy maga az a fajta volna, aki életének nagy lehetõséget feladná olyan elvont dolog kedvéért, mint egy kis bosszú.</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ek semmi köze a bosszúhoz – mondta Ripley higgadtan. – Ennek a túléléshez van köze. A miénké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ost sem ért engem. – A férfi ekkor már suttogott. – Nézze, mivel maga azt a Társaságot képviseli, amelyik felfedezte ezt a fajt, a tanulmányozása és az eredmények értékelése után várható profitból maga is szép összeggel részesül: Az, hogy a Társaság egyszer vádat emelt maga ellen, aztán visszavonta, nem játszik ebben szerepet. Mindenki tudja, hogy maga az egyetlen túlélõje annak a legénységnek, amelyik elõször találkozott ezekkel a lényekkel. A törvény biztosítja, hogy megfelelõ ellenszolgáltatásban részesüljön. Gazdagabb lesz, Ripley, mint valaha is álmodta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õ némán, hosszasan nézte Burke-öt, mintha egy merõben új fajt. figyelne, mellyel most találkozik elõször. És annak is egy különlegesen visszataszító példány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aljas, sze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hátrahõkölt, tekintete megkeményedett. A bajtársiasság maszkja, amit felöltött, lefoszlott az arc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hogy így érez. Ne akarja, hogy éljek a hatalmammal,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hatalmával? Azon már rég túl vagyunk. – Az átjáró felé intett. – Szerintem itt Hicks tizedes a parancsn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nevetett. Aztán látta, hogy Ripley komolyan besz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viccel. Mi ez, tréfa? Hicks tizedes? Mióta parancsol egy tizedes a saját csizmáján kívül bárkinek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z a hadmûvelet a hadsereg hatáskörébe tartozik – emlékeztette Ripley csendesen. – Ez áll a </w:t>
      </w:r>
      <w:r>
        <w:rPr>
          <w:b w:val="false"/>
          <w:bCs w:val="false"/>
          <w:i/>
          <w:iCs w:val="false"/>
          <w:caps w:val="false"/>
          <w:smallCaps w:val="false"/>
          <w:strike w:val="false"/>
          <w:dstrike w:val="false"/>
          <w:outline w:val="false"/>
          <w:vanish w:val="false"/>
          <w:sz w:val="22"/>
          <w:szCs w:val="22"/>
        </w:rPr>
        <w:t xml:space="preserve">Sulaco </w:t>
      </w:r>
      <w:r>
        <w:rPr>
          <w:b w:val="false"/>
          <w:bCs w:val="false"/>
          <w:i w:val="false"/>
          <w:iCs w:val="false"/>
          <w:caps w:val="false"/>
          <w:smallCaps w:val="false"/>
          <w:strike w:val="false"/>
          <w:dstrike w:val="false"/>
          <w:outline w:val="false"/>
          <w:vanish w:val="false"/>
          <w:sz w:val="22"/>
          <w:szCs w:val="22"/>
        </w:rPr>
        <w:t>napiparancsában. Lehet, hogy nem vette magának a fáradságot, hogy elolvassa. Én igen. Ezt a Gyarmatügyi Hivatal fogalmazta így. Maga és én, Burke, csak megfigyelõk vagyunk. Mi csak utazgatunk. Apone meghalt, és meglehet, Gormanra is ez a sors vár. Hicks a következõ a rangsorban. – Elnézett a megrökönyödött tisztviselõ válla fölött. – Így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szik – felelte Hicks egykedvû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önuralma kezdett szétfoszla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e; itt egy többmilliós hitelügyletrõl van szó. Õ nem dönthet efféle dolgokban. Egy tizedes nem rendelheti el a felégetést. Õ csak egy baka. – Már bánta, amit mondott, és érezte a katona feléje lövellt pillantását, ezért udvariasan hozzátette: – Ne vegye zok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nnak vettem. – Hicks válasza dühös és határozott volt. A fejmikrofonjába szólt: – Ferro, rögzítetted az egés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szahallgatható – jött a válasz a leszállóhajó pilótájá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üljetek felszállásra. Azonnal el kell tûnnünk in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sejtettük az eddigi társalgásból. Kellemetl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lét se tudjátok. – Hicks arckifejezése nem változott, amikor az összeszorított ajkú Burke-höz fordult. – Valamiben azért igaza volt. Nem szabad dönteni pillanatnyi érzelmi felindulás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kissé megenyh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már más. Tehát mit fogunk t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Átgondolom, ahogy javasolta. – A tizedes mintegy öt másodpercig behunyta a szemét. – Átgondoltam. Azt gondolom, hogy fölszállunk; és orbitális pályáról felégetjük az egészet. Csak így lehetünk </w:t>
      </w:r>
      <w:r>
        <w:rPr>
          <w:b w:val="false"/>
          <w:bCs w:val="false"/>
          <w:i/>
          <w:iCs w:val="false"/>
          <w:caps w:val="false"/>
          <w:smallCaps w:val="false"/>
          <w:strike w:val="false"/>
          <w:dstrike w:val="false"/>
          <w:outline w:val="false"/>
          <w:vanish w:val="false"/>
          <w:sz w:val="22"/>
          <w:szCs w:val="22"/>
        </w:rPr>
        <w:t>biztos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acsintott. A Társaság képviselõjének arcából kifutott a vér: Egy dühös lépést tett Hicks felé, aztán rájött, hogy ebben a helyzetben nem tehet semmit. Kénytelen volt szavakkal sértege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sztelenség! Nem gondolhatja komolyan, hogy nukleáris bombát dob a kolóni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egy kisebbet – biztosította Hicks nyugodtan –, de elég nagyot. – Összetette a kezét, mosolygott, majd szétrántotta: – Hus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toljára mondom; hogy nincs joga ilyes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áradatát halk kattanás szakította félbe; egy impulzuskarabély závárjának hangja. Vasquez a jobb karjára fektette a nehéz fegyvert. Nem Burke felé irányította a fegyver csövét, de nem is nagyon mellé. Tekintete semmitmondó volt. Burke tudta, hogy szeme sem rebbenne, ha a mellébe eresztene egy impulzusadagot. A társalgásnak vége szakadt. Nehézkesen leült a fal mellett sorakozó székek egyik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 megõrültek – morogta. – Tudják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mber – felelte Vasquez halkan –, különben miért léptünk volna be a Gyarmati Flottába? – A tizedesre pillantott. – Árulj el valamit, Hicks. Az õrültség mentség arra, hogy lelövöm ezt a </w:t>
      </w:r>
      <w:r>
        <w:rPr>
          <w:b w:val="false"/>
          <w:bCs w:val="false"/>
          <w:i/>
          <w:iCs w:val="false"/>
          <w:caps w:val="false"/>
          <w:smallCaps w:val="false"/>
          <w:strike w:val="false"/>
          <w:dstrike w:val="false"/>
          <w:outline w:val="false"/>
          <w:vanish w:val="false"/>
          <w:sz w:val="22"/>
          <w:szCs w:val="22"/>
        </w:rPr>
        <w:t>mierdát?</w:t>
      </w:r>
      <w:r>
        <w:rPr>
          <w:b w:val="false"/>
          <w:bCs w:val="false"/>
          <w:i w:val="false"/>
          <w:iCs w:val="false"/>
          <w:caps w:val="false"/>
          <w:smallCaps w:val="false"/>
          <w:strike w:val="false"/>
          <w:dstrike w:val="false"/>
          <w:outline w:val="false"/>
          <w:vanish w:val="false"/>
          <w:sz w:val="22"/>
          <w:szCs w:val="22"/>
        </w:rPr>
        <w:t xml:space="preserve"> Ha igen, akkor a legokosabb, ha a hadnagy helyett ezt a szánalmas alakot lövöm le. Ezt az alkalmat nem szalasztom 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 nem lõ le senkit – közölte vele határozottan a tizedes. – Eltûnünk inn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lkapta a pillantását, bólintott, aztán megfordult és leült. Karját megnyugtatólag a társaság egyetlen józan tagjának vállára tette. Newt a vállához sim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zamegyünk, kicsim – mondta a kislány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st, hogy eldöntötték, hogyan tovább, Hicks szakított egy percet, hogy megvizsgálja a terepjáró belsejét. A tûz okozta sérüléseket és az idegensav marta lyukakat leszámítva is elkeserítõen nézett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djük össze, amink van. Hudson, segíts; vigyük el a hadnagy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leplezetlen utálattal nézett a béna tiszt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gondolod, hogy ültessük fel a vezérlõbe, és szíjazzuk be? Rögtön otthon érezné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unk becstelenek. Még él, tehát el kell vinnünk in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udom, tudom. Csak né emlékeztess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tartsa szemmel a gyereket. Egyébként úgy látom, hogy megkedvel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ölcsönös. – Szorosan magához ölelte a kislá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squez, tudsz fedezni bennünket, amíg a leszállóhajó a felszínre é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mosolyogva villantotta rá tökéletes fogsor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odákra is kész vagyok. – Rácsapott az impulzusfegyver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zedes a legénység utolsó tagjá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aga is jön?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 vicceljen – mordult fel Burke.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Itt nem. Ez nem egy vicces hely. – Bekapcsolta a fejmikrofonját. – Bishop, kitaláltál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intetikus hang betöltötte az utasfülk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sokat. A berendezés a telepesek számára készült. A rendelkezésemre álló mûszerekkel ennél többet nem tudok tenni.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ámít. Kimegyünk. Pakolj össze, a közlekedõútnál találkozunk. Meg tudod csinálni? Nem szeretnénk kiszállni a terepjáróból, amíg a leszállóhajó nincs a közel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probléma. Itt minden nyugo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Csak olyasmit hozz, ami nem túl nehé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yekez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szállóhajó felemelkedett a betonpadról, erõsen küzdött a széllel. Ferro határozott mozdulatai nyomán elõbb lebegett, himbálózott a légkörben, majd a telep fölött a várakozó terepjáró felé ló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lak benneteket. A szél egy kicsit feltámadt. Közel megyek, amennyire csak tudok – közölte velük Ferr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Rendben. – Hicks a társaihoz fordult. – Kész? – Mindenki bólintott, csak Burke nem, aki mogorv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átszott, de nem szólt. – Akkor tûnés innen. – Mûködésbe hozta az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l és esõ zúdult rájuk, amint a rámpa szétnyílt. Gyorsan kiugráltak a jármûbõl. A leszállóhajó már látható volt, feléjük oldalazott. Keresõfények gyúltak ki az oldalán, és a hasán. Az egyik fénysugár magányos emberi alakra vetõdött: feléjük igyekezett a kö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shop! – integetett Vasquez. – Rég látta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visszaszólt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nt valami jól, 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csékul. – Vasquez beleköpött a szélbe. – Majd egyszer elmesé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õbb. A mélyálom után. Majd ha már messzire leszünk inn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bólintott, õ volt a várakozók közül az egyetlen, akinek figyelmét nem kötötte le maradéktalanul a közeledõ leszállóhajó. Sötét szeme folyton a csapatszállító körüli tájat pásztázta. Ripley a közelében állt, Newt kezét szorongatta. Hudson és Hicks közrefogták a még mindig öntudatlan Gorma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atok ott – utasította õket Ferro. – Adjatok egy kis helyet. Nem akarok a fejetekre ülni. – Átkapcsolta a fejmikrofonját. – Elkelne idefent némi segítség, Spunkmeyer. Gyere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ögötte kinyílt a fülke ajtaja. Hátrapillantott a válla fölött és dühösen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je volt. Hol 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me elkerekedett, a mondatot nem fejezte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Spunkmeyer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 alig fért be a nyíláson. Külsõ állkapcsa kifelé hajlott, mögötte láthatóvá váltak a fogai. Egy mozdulat, majd egy mennydörgõ állati mordulás. Ferrónak arra sem volt ideje, hogy üvöltsön, a mûszerfalhoz csapó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dalent a menekülõk dermedten figyelték, hogy a hajó hirtelen megperdül. Fõhajtómûvei felbõgtek, és noha veszített a magasságából, felgyorsult. Ripley megragadta Newtot, és rohanni kezdett a legközelebbi épület felé.</w:t>
      </w:r>
    </w:p>
    <w:p>
      <w:pPr>
        <w:pStyle w:val="PlainText"/>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Fus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ó elakadt egy sziklában a közlekedõút szélén, a bal oldalára billent, és egy bazaltkiszögellésnek csapódott. Felbukott, és a hátára zuhant, mint egy döglött sárkány, szétzúzta a kifutópályát, és felrobbant. Teljes szerkezeti egységek szakadtak le a hajótestrõl, legtöbbjük már égett. A hajótest még egy ívet írt le a levegõben, ahogy átbillent a masszív kõsziklán. Tûz csapott ki a hajtómûbõl és a hajótest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tómû egyik darabja a terepjáróra zuhant, és leszakította a páncélzatát. A csapatszállító a darabjaira hullott, az üzemanyag felrobbant benne. A leszállóhajó egyik lángoló kereke begurult a generátorállomás területére. Óriási tûzlabda világította meg az Acheron sötét egét. Gyorsan kihu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jtekeikbõl elõbújva a kábult túlélõk hitetlenkedve meredtek a romokra, ahol szuperfegyvereik éppúgy, mint a távozásba vetett reményeik, egy pillanat alatt ócskavassá és hamuvá vá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át ez </w:t>
      </w:r>
      <w:r>
        <w:rPr>
          <w:b w:val="false"/>
          <w:bCs w:val="false"/>
          <w:i/>
          <w:iCs w:val="false"/>
          <w:caps w:val="false"/>
          <w:smallCaps w:val="false"/>
          <w:strike w:val="false"/>
          <w:dstrike w:val="false"/>
          <w:outline w:val="false"/>
          <w:vanish w:val="false"/>
          <w:sz w:val="22"/>
          <w:szCs w:val="22"/>
        </w:rPr>
        <w:t>óriási!</w:t>
      </w:r>
      <w:r>
        <w:rPr>
          <w:b w:val="false"/>
          <w:bCs w:val="false"/>
          <w:i w:val="false"/>
          <w:iCs w:val="false"/>
          <w:caps w:val="false"/>
          <w:smallCaps w:val="false"/>
          <w:strike w:val="false"/>
          <w:dstrike w:val="false"/>
          <w:outline w:val="false"/>
          <w:vanish w:val="false"/>
          <w:sz w:val="22"/>
          <w:szCs w:val="22"/>
        </w:rPr>
        <w:t xml:space="preserve"> – mondta Hudson szinte hisztérikusan. – Ez igen, ember. Most aztán mit csinálunk? Most tényleg jól nézünk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fejezted? – Hicks kemény pillantással nézett a híradósra, aki megszégyenülten elhallgatott. Azután Ripleyhez fordult. – Jól van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bólintott, és megpróbálta leplezni valódi érzelmeit, amikor lepillantott Newtra. Nem kellett különösebben erõlködnie. Lehetetlen volt a kislány elõtt eltitkolni bármit is. Newt elég nyugodtnak látszott. Igaz, nehezen lélegzett, de a futástól, nem a félelemtõl. A kislány vállat vont, és szokatlanul felnõttes hangon szólalt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maradunk, ug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z ajkába harap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ll sajnálnod. Nem a te hibád volt. – Csendesen bámulta a leszállóhajó égõ roncs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belerúgott mindenbe, ami kisebb volt a csizmájánál: szikladarabokba, fémalkatrészek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Csak azt mondjátok meg, mihez fogunk kezdeni. </w:t>
      </w:r>
      <w:r>
        <w:rPr>
          <w:b w:val="false"/>
          <w:bCs w:val="false"/>
          <w:i/>
          <w:iCs w:val="false"/>
          <w:caps w:val="false"/>
          <w:smallCaps w:val="false"/>
          <w:strike w:val="false"/>
          <w:dstrike w:val="false"/>
          <w:outline w:val="false"/>
          <w:vanish w:val="false"/>
          <w:sz w:val="22"/>
          <w:szCs w:val="22"/>
        </w:rPr>
        <w:t>Most</w:t>
      </w:r>
      <w:r>
        <w:rPr>
          <w:b w:val="false"/>
          <w:bCs w:val="false"/>
          <w:i w:val="false"/>
          <w:iCs w:val="false"/>
          <w:caps w:val="false"/>
          <w:smallCaps w:val="false"/>
          <w:strike w:val="false"/>
          <w:dstrike w:val="false"/>
          <w:outline w:val="false"/>
          <w:vanish w:val="false"/>
          <w:sz w:val="22"/>
          <w:szCs w:val="22"/>
        </w:rPr>
        <w:t xml:space="preserve"> mit csiná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dühös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tüzet rakunk és énekelge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a Társaság képviselõje felé lépett, de Hicks közéjük ál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issza kell mennünk. – Mindenki megfordult, és Newtra nézett, aki egyre csak az égõ hajót bámulta. – Vissza kell mennünk, mert nemsokára besötétedik. </w:t>
      </w:r>
      <w:r>
        <w:rPr>
          <w:b w:val="false"/>
          <w:bCs w:val="false"/>
          <w:i/>
          <w:iCs w:val="false"/>
          <w:caps w:val="false"/>
          <w:smallCaps w:val="false"/>
          <w:strike w:val="false"/>
          <w:dstrike w:val="false"/>
          <w:outline w:val="false"/>
          <w:vanish w:val="false"/>
          <w:sz w:val="22"/>
          <w:szCs w:val="22"/>
        </w:rPr>
        <w:t>Azok</w:t>
      </w:r>
      <w:r>
        <w:rPr>
          <w:b w:val="false"/>
          <w:bCs w:val="false"/>
          <w:i w:val="false"/>
          <w:iCs w:val="false"/>
          <w:caps w:val="false"/>
          <w:smallCaps w:val="false"/>
          <w:strike w:val="false"/>
          <w:dstrike w:val="false"/>
          <w:outline w:val="false"/>
          <w:vanish w:val="false"/>
          <w:sz w:val="22"/>
          <w:szCs w:val="22"/>
        </w:rPr>
        <w:t xml:space="preserve"> éjjel jönnek. Legtöbbszö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Hicks a terepjáró romjai felé intett. Az nagyrészt fémbõl készült, sokáig nem tudott égni. – A tûz elaludt. Nézzük, mit talá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cskavasat – jósolta 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annál többet. Maga j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rsaság képviselõje fe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biztosan nem marad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gondolja. – A tizedes a szintetikus felé fordult. – Bishop, nézd meg, be lehet-e menni a vezérlõbe. Úgy értem, derítsd ki, hogy… üre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droid szelíd mosollyal válasz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 Tudom, mirõl van szó. Én természetesen feláldozható vagy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 sem áldozható fel. – Hicks elindult a kifutópályán át a füstölgõ terepjáró felé. – Gyer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appal az Acheronon komor, félhomályos volt; az éjszaka pedig sötétebb, mint a világmindenség legtávolabbi zuga, mert még a csillagok fénye sem jutott át a sûrû atmoszférán, hogy hunyorgó csillogással meglágyítsa a felszín kopárságát. A szél süvítve kavargott Hadley város épületeinek ütött-kopott fémfalai között, fütyülve zúgott végig a folyosókon, s megrázta a törött ajtókat. Homokszemek pattogtak a repedezett ablakokon, mintha dobok peregnének szakadatlan. Még hallani is fárasztó. Odabent mindenki várta; hogy jöjjön a rémál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olt annyi tartalék energia, hogy megvilágítsák a vezérlõt és közvetlen környékét, de többre nem futotta. Itt gyûltek össze a megviselt és csüggedt túlélõk, hogy számba vegyék lehetõségeiket. Vasquez és Hudson még egyszer kiszaladtak a roncshoz, ami nemrégen még páncélozott csapatszállító volt. Most letették zsákmányukat, egy jókora, megperzselõdött, horpadt ládát. Több hasonló láda állt már ott halom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a ládára pillantott, és igyekezett, hogy ne látsszék túl csalódottnak. Tudta, mi lesz a válasz a kérdésére, mégis feltette. Talán nem lesz iga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níci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a fejét rázta, .és az egyik székbe rosk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a terepjáró kettõs falában volt tárolva. Mind megsemmisült, amikor tüzet fogott. – Levette verítéktõl nedves selyemkendõjét, és kézfejével megtörölte a homlokát. – Ember, mit nem adnék egy szappanért meg egy meleg zuhany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az asztal felé fordult, amelyen teljes fegyverkészletük heve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át ez minden. Minden, amit meg tudtunk menteni. – Tekintetét végig ártatta a készleten, mintha csak egyetlen pillantásával megháromszorozhatná. – Van négy impulzuskarabélyunk, mindegyikben nagyjából ötven töl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túl biztató. Körülbelül tizenöt M 40-es gránát meg két félig töltött lángszóró, ebbõl az egyik sérült. És van négy automata jelzõkészülék keresõvel és monitorral együtt. – A ládákhoz lépett, és az egyiknek feltépte a zárját. Ripley is odaállt, hogy megnézze a tartalm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bszivacsba ágyazva egy tömzsi automata fegyver volt benne. Mellette külön dobozolva a hozzá tartozó mozgásindikátor meg a videokészül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sználhatónak látszik – nyugtázta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 – Hicks becsukta a ládát. – Nélkülük, mondhatom, felvághatnánk az ereinket. Az esélyünk így valamivel több a nullánál. Az a baj, hogy még száz ilyen kellene, meg tízszer ennyi muníció. De én hálás vagyok a kis dolgokért is. – Öklével rácsapott a kemény mûanyag dobozra. – Ha nem így csomagolják, a levegõbe repült volna a terepjáróval együ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bõl gondolod, hogy egyáltalán van esélyünk? – kérdezte Hud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után megállapítják, hogy késünk, körülbelül meddig kell várnunk a mentésre? – kérdezte Ripley, meg sem hallva Hudson kérdés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elgondolkodott. Túlságosan elfoglalták a közvetlen túlélés problémái, eszébe sem jutott, hogy talán kívülrõl is kaphatnak segít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gnapra kellett volna jelentést adni. Mondjuk ma estétõl számítva tizenhét nap múl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megpördült, kétségbeesésében hadonászott, toporzék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ber, tizenhét órát sem bírunk ki! Azok ide fognak jönni, ahogy eddig is tették. Ide fognak jönni, és elkapnak minket, mielõtt bárki is idejönne a Földrõl, hogy megnézze, mi maradt belõlünk. És majd megtalálnak kiszárítva, aszottan, mint azok a szegény telepesek, akiket elhamvasztottunk odalent a C szinten. Mint Dietrich meg Crowe, ember! – Zokog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 csendben figyelõ Newtra mut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Õ</w:t>
      </w:r>
      <w:r>
        <w:rPr>
          <w:b w:val="false"/>
          <w:bCs w:val="false"/>
          <w:i w:val="false"/>
          <w:iCs w:val="false"/>
          <w:caps w:val="false"/>
          <w:smallCaps w:val="false"/>
          <w:strike w:val="false"/>
          <w:dstrike w:val="false"/>
          <w:outline w:val="false"/>
          <w:vanish w:val="false"/>
          <w:sz w:val="22"/>
          <w:szCs w:val="22"/>
        </w:rPr>
        <w:t xml:space="preserve"> hosszabb ideig életben maradt fegyver és kiképzés nélkül. A telepesek nem tudták, mi támad rájuk. Mi tudjuk, hogy mire számítsunk, és nemcsak franciakulccsal meg kalapáccsal kell szembeszállnunk velük. Nem kell kiirtanunk õket. Csak élnünk kell néhány hétig. Csak távol kell tartani õket, és életben kell mara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keserûen nev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semmi strapa. Csak életben maradni. Dietrich és Crowe is életben v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itt vagyunk, van néhány fegyverünk is, és tudjuk; mi lesz. Jobban teszi, ha szoktatja magát a gondolathoz. Készüljön fel rá, Hudson. Mert magára is szükségünk van, és már unom a megjegyzése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szájtátva bámult rá, de Ripley még nem fejezte 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ük meg a központi terminál segítségével az alaprajzokat. A szerkezetrõl készített fénymásolatokat, a karbantartási vázlatokat, mindent, ami erre a helyre vonatkozik. A légcsatornákra vagyok kíváncsi, meg az elektromos vezetékek csatornáira; az alagsorra, vízvezetékekre; minden lehetséges búvóhelyre ezen a szárnyon. Az épület beleit akarom látni, Hudson. Ha nem férnek hozzánk, nem bánthatnak. Ezeket a falakat még nem törték át, talán mert nem tudják. Ez a telep vezérlõközpontja. Mi most a bolygó legerõsebb épületében vagyunk, esetleg a nagy légkörátalakító állomásokat leszámítva. Magasan a felszín felett, és eddig nem mutatták jelét, hogy a puszta falon fel tudnak más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tétovázott, aztán megkönnyebbülve kiegyenesedett: végre volt mire összpontosítania a figyelmét. Hicks elismerõen bólintott Ripley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 – mondta a híradós, s ebben már volt valami a régi, szemtelen modorából. Még egy csipetnyi önbizalom is akadt. – Benne vagyok. Ha arra vagytok kíváncsiak, hogy hol vannak ezen a szeméttelepen a konnektorok, azokat is megkeresem. – Az élettelen számítógépállvány felé indult. Hicks a szintetikushoz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sz munkát, vagy találtál már magadnak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bizonytalannak látszott. Ez szocializációs programjának része volt. Egy android a valóságban sosem lehet bizonytal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alamilyen különleges feladat… – Hicks a fejét rázta. – Akkor az orvosi szárnyba mennék. Szeretném folytatni a kutatásaimat. Esetleg találok valamit, ami a hasznunkra le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ek – mondta neki Ripley. – Tegye. – Alaposan megnézte a férfit. Ha Bishop észrevette is ezt a túlzott figyelmet, nem adta jelét; megfordult, és a laboratórium felé indult.</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 Hudsonnak volt mit tennie, igazán gyorsan mozgott. Nemsokára Ripley, Hicks és Burke is körülállták a híradóst, s a válla fölött nézték a hatalmas videoernyõt. Kivilágított táblázatokat és mûszaki rajzokat láttak rajta. Newt egyik lábáról a másikra állva próbált kikukucskálni a felnõttek mög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 képernyõre mut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lván ezt a szervizalagutat használják oda-vissza közlekedés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a kiolvasót figye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úgy van. A generátorállomástól egyenesen ide, a telep szervizszintjére vezet. – Ujjával végigkísérte a vonalat. – Itt kúszhattak át és lephették meg a telepeseket. Én is erre jöttem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Ezen a végén van egy tûzszakaszajtó. Legalább is elhelyezünk az alagútban egy távirányítású jelzõkészüléket, és lezárjuk az aj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állítja meg õket. – Hicks átfutotta a rajzokat. – Ha bezárjuk õket a szervizalagútba, keresnek más utat. Mindenképpen számíthatunk rá, hogy bejutnak az épület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gaz. Tehát ezeken a keresztezõdéseken hegesztett barikádokat állítunk fel. – Az alaprajzon mutatta, miközben beszélt. – És itt meg itt lezárjuk a légcsatornát. Akkor már csak ezen a két folyosón át tudnak megközelíteni bennünket, itt pedig szabad területet biztosítunk a másik két automata géppuskának a tûzharchoz. – Megmutatta a helyet, körme a világító képernyõ kemény felszínéhez koppant. Persze, még akkor is átszakíthatják a tetõt, de azt hiszem, az eltart nekik egy ideig. Addigra a mentés megérkezhet, és mi kiszabadulunk inn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is állhatnánk – morogta Hicks. Alaposan megnézte az irányítóközpont tervrajzát. – Egyébként kibírhatónak látszik. Lezárjuk az alagutat, behegesztjük az ajtót, aztán már csak egy pakli kártya kell, hogy elüssük az idõt. – Felegyenesedett, és a társaságra pillantott. – Rendben van. Tegyünk úgy, mintha lenne valami cé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egy pillanatra magára vonta a figyelm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lette Newt utánozta a mozdulatot és a hanghordoz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 – A híradós lepillantott és elmosoly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észbe kapott: szerencsére senki nem vetté észre a futó mosolyt. Nem illett volna egy ilyen kemény legény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nyögve állította fel a második automata puskát a mozgásérzékelõ állványára. A fegyver zömök volt és csúf, nem volt rajta sem célzókészülék, sem elsütõbillentyû. Vasquez a helyére illesztette a fegyvert, majd egymáshoz kapcsolta a tüzelõmechanizmus és a mozgásérzékelõ csatlakozóit. Amikor meggyõzõdött róla, hogy a híradós nincs útban, benyomta az ÉLESÁLLÁS feliratú gombot. Apró zöld fény gyulladt ki a fegyver csúcsán. Az oldalán egy kis diagnosztikai kiolvasó felvillantotta a KÉSZENLÉTBEN feliratot, elõször sárgán, azután vörös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ketten félrehúzódtak. Vasquez felkapott egy viharvert szemétkosarat, ami a folyosón hevert, és a fegyver hangérzékelõje felé kiál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a! – Azután az üres fémhengert a folyosó közepére hajít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két fegyver megpördült és tüzelni kezdett, még mielõtt a henger a földre esett volna. Apró darabokra tépték. Hudson ujjon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sze nektek, nyavalyások! – Lehalkította a hangját, és vadul forgó szemmel lépett Vasquezhez. – Ó, mutass nekem egy célpontot, ezzel a tûzzel fasírttá lõnék minden szarvast és antilop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ig érzéki lélek voltál – felelte Vasqu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Lerí az arcomról. – Megfordult, vállával nekifeszült a tûzszakaszajtónak. – Segíts egy kics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segített a helyére gördíteni a súlyos acéltorlaszt. Azután elõvette a magával hozott nagy teljesítményû, hordozható hegesztõkészülékét, és begyújtotta. Kék láng csapott ki a csõ torkából. A nyelén lévõ számlap elfordításával finomabbra állította az acetilénlán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j egy kis helyet, ember, különben a lábadhoz ragasztom a csizmád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engedelmeskedett, hátralépett, onnan figyelte Vasquezt. Közben feszülten figyelte az üres szervizfolyosót. Idegesen kapcsolta be a fejmikrofon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Hud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azonnal válasz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álltok? Mi a nagy légcsatornában dolgozunk, amit a tervrajzon megtalált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és B automatákat kihelyeztük és aktiváltuk. Jók lesznek. Ezen a folyosón nem jöhet semmi, amit észre ne vennénk. – Vasquez hegesztõpisztolya a közelben sziszegett. – Éppen most hegesztjük be a tûzszakasz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Ha készen vagytok, gyertek vissza i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azt hiszed, itt fogok lézenge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mosolygott magában. Ez már a régi Hudson volt. Félrehajtotta az apró mikrofont a szája elõl, és úgy illesztette be a kezében tartott vastag fémlemezt, hogy az eltakarja a légcsatorna nyílását. Ripley bólintott, és a helyére rakta a saját lemezét. Hicks elõvette Vasquez hegesztõpisztolyának a mását, és hozzálátott, hogy a lemezt a padlóhoz hegessz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ögötte Burke és Newt serénykedtek, gyógyszert és élelmet halmoztak fel az egyik sarokban. Az idegenek nem nyúltak a kolónia élelmiszerkészletéhez. Ami még fontosabb: a vízlepárló berendezés még mûködött. Mivel a rendszer önmûködõen biztosította a nyomást, a csapokból külön energiafelhasználás nélkül folyt a víz. Éhezni, szomjazni nem fog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kor a lemez kétharmadának hegesztésével elkészült, Hicks elõvett az övére akasztott táskából egy karperecet. Megpöccintette a fémbe süllyesztett apró kapcsolót, mire egy parányi fénykibocsátó dióda villant fel rajta. Átadta Ripley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szcsipogó. Annak a SZAK-nak a katonai változata, amit a telepesekbe sebészeti úton beépítettek. Nincs akkora hatósugara, és kívül kell hordani, nem a testbe építve, de az elv ugyanaz. Ha viseli, ennek segítségével megtalálom bárhol a komplexum területén – mutatta az öltözéke hevederébe épített miniatûr nyomkövet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kíváncsian nézegette a karperec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rá szükség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csak elõvigyázatosság. Tudja, hogy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kicsit hosszabban s fürkészve nézett Hicksre, aztán vállat vont, és a csuklójára húzta a kari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Magának is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mosolygott, és nem nézett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nyomkövetõm. – A hevederre csapott. – Én tudom, hogy merre vagyok. Hogyan tovább?</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helyt figyelmét a Hudson készítette alaprajz felé fordította, Ripley már el is feledkezett a karperec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alatt dolgoztak, valami nagyon különös történt. Túlságosan el voltak foglalva, hogysem észrevegyék; Newt hívta fel rá a figyelmü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ült a szél. Teljesen elállt. A telep határain túl, az Acheronon szokatlan csendben gomolygott, örvénylett a köd. Az Acheronon tett két látogatása alatt Ripley most elõször nem hallotta a szél süvítését. Nyugtalanító érzé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él megszûnésével a látási viszonyok a szegényesrõl a nullára csökkentek. Köd örvénylett az irányítóközpont körül: a háromrétegû üvegeken túl mintha a víz alá süllyedt volna a kinti világ. Semmi nem moz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ervizalagútban, amely a kolónia épületeit összekötötte a generátorállomással és egymással, két automata fegyver gubbasztott némán, csak mozgásdetektoruk zümmögött éberen. Az egyik az üres folyosót vigyázta, TÖLTVE felirata zölden világított. A mennyezet résein és az átjáró távolabbi végén köd szivárgott be. A pára lecsapódott a csupasz fémen, és a padlóra csepegett. Az õr nem tüzelt a lehulló cseppekre. Annyira érzékeny volt, hogy meg tudta különböztetni az ártalmatlan természetes jelenséget az ellenségre utaló mozgástól. A víz nem támadott, így a fegyver nem tüzelt, türelmesen várta, hogy gyilkolhas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dobozokat hordott, amíg el nem fáradt. Akkor Ripley az irányítóközpontból átvitte az orvosi szárnyba. A kicsi fej fáradtan nyugodott a vállán. Néha megpróbált valamit mondani, és Ripley válaszolt, mintha megértette volna. Olyan helyet keresett, ahol a gyerek csendben és viszonylag biztonságban pihenh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ûtõ az orvosi szárny legtávolabbi végében volt. A berendezések nagy része a falba süllyesztett fülkékben sorakozott, a töbl5i a mennyezetrõl lelógó teleszkópos karokon lógott. A mennyezetbe hatalmas gömböt építettek be, amelyben reflektorok és további sebészeti eszközök voltak elhelyezve. A nem beépített berendezések az egyik sarokban zsúfolódtak össze, hogy elegendõ hely maradjon néhány összecsukható ágy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tt aludhatnak. Ide visszavonulhatnak, ha az idegenek áttörik a külsõ védelmi vonalat. A belsõ egy különálló erõdítmény. A vártorony. A mûtõ jobban el volt barikádozva; a falai is vastagabbak voltak, mint a komplexum más részeié, legalábbis ez derült ki az alaprajzból, amit Hudson elõhívott. Erõsen emlékeztetett egy túlméretezett, modernizált kriptára. Ha le kell lõniük önmagukat, hogy ne kerüljenek élve az idegenek karmai közé, a jövendõ megmentõk majd itt találják meg a holttestü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ost még biztonságos, meghitt és csendes menedék. Ripley gyengéden lefektette a kislányt a legközelebbi vaságyra, és a feléje forduló arcra mosoly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küdj csak és szundíts egyet. Nekem mennem kell, hogy segítsek a többieknek, de amikor csak tehetem, bejövök és megnézlek. Megérdemled a pihenést, kimerült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felpillanto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ok alu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udnod kell, Newt. Mindenkinek kell néha aludnia. Jobban érzed majd magad, ha pihentél egy kics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szörnyûségeket álmod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ismerõs húrokat pendített meg Ripleyben, de vidámságot erõltetett az arc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nek vannak rossz álmai,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befúrta magát a párnák köz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em olyanok, mint nek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is olyan biztos, gyermekem, gondolta Ripley. Hangosan a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dok, Caseynek nincsenek rossz álmai. – Kiszabadította a babafejet a kislány ujjai közül, és huncutul belekukucskált. – Jól gondoltam: semmi rossz nincs benne. Próbálj meg olyan lenni, mint Casey. Tégy úgy, mintha semmi sem volna itt. – Megkoppintotta Newt homlokát, és a kislány visszamosoly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d, csináljak úgy, mintha üres lenn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mintha üres lennél. Mint Casey. – Megcirógatta a törékeny arcot, elsimítottal a hajat Newt homlokából. – Ha így teszel, fogadok, úgy alszol majd, hogy nem lesznek rossz álmai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zárta a babafej merev szemeit, és visszaadta a tulajdonosának. Newt elvette, és lehunyta a szemét, mintha azt mondaná: "Ne játszd velem ezt az ötéveseknek való játékot. Én már hatéves vagy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neki nem lehetnek rossz álmai; hiszen õ csak egy darab mûanya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Bocsáss meg, Newt. Hát akkor talán úgy tehetnél, mintha te is az volnál. Egy darab mûanya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majdnem mosolygott. Majd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próbál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égy jó kislány. Lehet, hogy én is megpróbálok úgy t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szorosan a nyakához ölelte Caseyt, és elgondolkodva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ami mindig azt mondta, hogy nincsenek szörnyetegek. Igaziak. Pedig </w:t>
      </w:r>
      <w:r>
        <w:rPr>
          <w:b w:val="false"/>
          <w:bCs w:val="false"/>
          <w:i/>
          <w:iCs w:val="false"/>
          <w:caps w:val="false"/>
          <w:smallCaps w:val="false"/>
          <w:strike w:val="false"/>
          <w:dstrike w:val="false"/>
          <w:outline w:val="false"/>
          <w:vanish w:val="false"/>
          <w:sz w:val="22"/>
          <w:szCs w:val="22"/>
        </w:rPr>
        <w:t>van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tovább igazgatta a sápadt homlokba lógó szõke hajfürtö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ony vannak, ig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igaziak, mint te meg én. Nem kitaláltak és nem a könyvekbõl valók. Tényleg igaziak, nem olyan ál-igaziak, mint amilyeneket régebben néztem a videón. Miért mondanak a kisgyerekeknek olyasmit, ami nem igaz? – Enyhe vád érzõdött a hangjá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nnek a gyereknek nem szabad hazudni, Ripley tudta. Nem mintha a legcsekélyebb szándéka is lett volna, hogy ilyesmit cselekedjék. Newt túl sok tapasztalattal rendelkezik a valóságról, semhogy egy egyszerû füllentéssel be lehessen csapni. Ripley érezte, hogy ha hazudna a kislánynak, örökre elveszítené a bizalm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némelyik gyerek nem úgy fogja fel a dolgokat, mint te. Az igazságot, úgy értem. Túlságosan ijedõsek, vagy legalábbis a felnõttek azt hiszik róluk, hogy ijedõsek. A felnõttek mindig alábecsülik a gyerekek igazságtûrõ képességét. Ezért aztán úgy akarják megkönnyíteni számukra a dolgokat, hogy mindenfélét kitalál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örnyetegrõl. És az egyikük a mamiban nõtt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talált néhány takarót, és szorosan az oldala alá gyûrve betakarta vele a kis tes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Newt. Senki nem tudja. Ez az igazság. Nem hiszem, hogy valaha is megtudja vala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elgondolk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olyan; mint ahogy a babák születnek? Úgy értem, gyerekek. Bennetek nõnek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hátán borzongás futott végi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olyan, egyáltalán nem olyan. Az embereknél máshogyan van, drágám. Máshogyan kezdõdik, és a kisbaba születése is egészen más. Az embereknél a baba meg az anya együtt élnek. Az idegeneknél 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 szakította félbe Newt. – Neked volt már gyerek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egigazította a takarót a gyerek álla alatt. – De már régen. Egy kis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A Föld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ár ninc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d, megha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nem kérdés volt. Ripley lassan bólintott, megpróbálta felidézni a kislányarcot, amely kicsit olyan volt, mint Newté, eleven és játékos, sötét fürtökkel keretezett tündéri arc. Megpróbálta ezt az emlékképet azonosítani egy idõsebb asszonnyal, akinek a képét csak rövid ideig látta. A gyermek és a felnõtt asszony arcát a mélyálomban töltött idõ mosta egybe. A gyermek apja egy még távolabbi emlékkép volt. Egy élet, amely örökre elveszett, feledésbe merült. A józan ész hiánya tönkretette az ifjúkori szerelmet, a valóság megfojtotta a pillanatnyi boldogságot. Válás. Mélyálom. Id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fordult az ágytól, és felvett egy hordozható hõsugárzót. A meleg talán még kényelmesebbé teszi a mûtõt. Olyan volt, mint egy mûanyag lemez, de ha megnyomta rajta a BE feliratú gombot, halkan búgni kezdett, és meleget sugárzott ki. Amint a hõ szétáradt, a mûtõ kevésbé sterillé, de jóval lakályosabbá vált. Newt álmosan pislo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gondolkoztam. Talán tudnék neked tenni egy szívességet, és tudnám õt helyettesíteni. Úgy értem, a kislányodat. Nem örökre. Csak egy ideig. Kipróbálhatod, és ha nem tetszik, úgy is jó. Meg fogom érteni. Nem lesz semmi hûhó. Te mit gondol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ttõl szertefoszlott maradék elszántsága és önuralma, hogy nem mutat gyengéségét a gyerek elõtt. Szorosan magához ölelte a kislányt. Tudta, hogy valószínûleg egyikük sem fogja megérni a következõ hajnalt. Hogy a valószínûleg apokaliptikus végsõ pillanatban el kell fordítania a gyerek arcát, és az impulzusfegyver torkolatát a szõke hajfürtökre kell irányítani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ez nem a legrosszabb ötlet, amit ma hallottam. Majd késõbb megbeszéljük, ok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 Szégyenlõs, de reménykedõ mosoly jelent meg Newt arc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lekapcsolta a szoba világítását, és felállni készült. Egy kis kéz kapaszkodott kétségbeesetten a karj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enj! Kér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vonakodva bár, de kiszabadította a karját Newt szorításá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rendben lesz. A másik szobában leszek, itt, melletted. Nem megyek sehová. És ne felejtsd el hogy az is ott van. – A miniatûr videóra mutatott amely az ajtó fölé volt beépítve. – Ugye tudod, hogy mi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Az egy biztonsági kame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Látod, világít a zöld fény. Mr. Hicks és Mr. Hudson ellenõrizték, hogy valamennyi biztonsági kamera jól mûködik-e. Az figyelni fog téged, én pedig figyelem odaát a kis képernyõt: Olyan tisztán foglak látni, mintha itt volnék mellette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kor látta, hogy Newt még ettõl sem nyugodott meg, levette a csuklójáról a karperecet, amit Hicks adott neki. A kislány kisebb csuklójára illesztette és szorosra hú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Szerencsét hoz. Ez is segít majd, hogy szemmel tartsalak. Most aludj – és ne álmodj. Ok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próbálom. – A vékony hang a takaró alól j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z ágy melletti mûszerek fényénél figyelte, amint a kislány az oldalára fordul, s a babafejet szorongatva félig csukott szemmel a karperecbe épített jelzõlámpa gyenge fényét nézi. A hõsugárzó barátságosan duruzsolt, miközben kihátrált a szobá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másik, félig nyitott szempár összevissza rángatózott. Az egyetlen látható bizonyíték, hogy Gorman hadnagy még élt; sõt egyfajta javulást jelentett. Egy lépéssel eltávolodott a teljes bénulás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z asztal fölé hajolt, amin a hadnagy feküdt, a szem mozgását figyelte, és arra gondolt, vajon Gorman felismerte-e 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van? Látom, felnyitotta a sze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talán elég is ahhoz, hogy kimerüljön tõle – pillantott fel Bishop a közelben lévõ munkaasztaltól. Készülékekkel és fénylõ orvosi mûszerekkel volt körülbástyázva. Az erõs fényû lámpa, amelynél dolgozott, élesen kirajzolta a vonásait, s ettõl az arc valahogy kísértetiessé v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nak fájdalma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iokiolvasók szerint nincsenek. Persze ez még nem perdöntõ bizonyíték. Biztos vagyok benne, hogy közölni fogja velünk, mihelyt meg tud szólalni. Egyébként elkülönítettem a mérget. Érdekes anyag. Izomspecifikus neurotoxin. Csak a nem létfontosságú szervekre hat, a légzési és keringési rendszert sértetlenül hagyja. Kíváncsi volnék, vajon az idegenek ösztönösen állapítják-e meg a leendõ áldozatuknak szánt dózis nagysá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gyiktõl majd megkérdezem, mihelyt alkalmam nyílik rá. – Amíg Gormant bámulta, annak egyik szemhéja teljesen felnyílt, aztán lecsukódott. – Most ez önkéntelen mozdulat volt, vagy rám kacsintott? Kezd jobban l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ból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oxin mintha átalakulna az anyagcserével. Igen erõs, de a szervezet, úgy látszik, le tudja bontani. Kezd mutatkozni a vizeletében. Bámulatos mechanizmus az emberi test. Alkalmazkodásra képes. Ha a mérget egy bizonyos fokig lebontja, magához té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szerintem tisztán látni. Az idegenek megbénították azokat a telepeseket, akiket nem öltek meg, aztán a generátorállomásra vitték, hogy bebábozva embriógazdának használják fel õket. – A belsõ szoba felé mutatott, ahol a stasishengerek õrizték a maradék parazitapéldány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azt jelenti, hogy még sok ilyen parazita van, igaz? Minden telepesben egy. Több mint száz, ha figyelembe veszem, hogy a végsõ harcban legalább egyharmaduk elpuszt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ez következik belõle. – Bishop készségesen egyetér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ezek az arcra tapadó paraziták tojásokból bújnak ki. Akkor honnan vannak a tojások? Amikor az elsõ fickó, aki megtalálta az idegen hajót, jelentést tett, azt mondta, hogy sok tojás van benne, de nem mondta, hogy milyen sok, és utána már senki nem ment le, hogy megnézze. És az sem biztos, hogy mindegyik tojás életképe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bból ítélve, ahogyan ezt a telepet elözönlötték, nem hinném, hogy az elsõ idegeneknek volt idejük idehurcolni a tojásokat arról a hajóról. Ez azt jelenti, hogy valahonnan máshonnan kellett származni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ez itt a nagy kérdés. – Bishop féléje fordult a székével. – Szüntelenül ezen tûnõdöm azóta, hogy a katasztrófa természete nyilvánvalóvá vált elõt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mi – hihetõ vagy hihetetlen elméle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vábbi határozott bizonyítékok nélkül pusztán egy feltételez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akkor tételezze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árhuzamot vonhatunk bizonyos rovarféleségekkel, melyek kaptárszerû szervezetben élnek. A hangya- vagy termeszkolóniát például egyetlen nõivarú egyed irányítja, a királynõ, és tõle származnak a tojáso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összevonta a szemöldökét. A csillagközi navigáció és a rovartan közti szakadék átugrására lélekben nem volt felkészül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ovarkirálynõk nem tojásokból kelnek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intetikus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van, ha a hajón, amivel idejöttek, nem volt királynõtoj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szervezett rovartársadalomban nincs "királynõtojás", amíg a dolgozók el nem határozzák, hogy létrehoznak egyet: Hangyák, méhek, termeszek mind ugyanazt a módszert alkalmazzák. Kiválasztanak egy közönséges tojást, és a benne lévõ bábot bizonyos tápanyagokban gazdag, különleges táplálékkal etetik. A méheknél ezt méhpempõnek hívják. A pempõben lévõ vegyianyagok úgy változtatják meg a növekvõ bábot, hogy az királynõként kel ki, nem közönséges dolgozóként. Elméletileg bármelyik tojásból kelhet ki királynõ. Hogy minek alapján választják ki épp azokat, amelyeket aztán kezelésbe vesznek, még nem tudj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t mondja, hogy </w:t>
      </w:r>
      <w:r>
        <w:rPr>
          <w:b w:val="false"/>
          <w:bCs w:val="false"/>
          <w:i/>
          <w:iCs w:val="false"/>
          <w:caps w:val="false"/>
          <w:smallCaps w:val="false"/>
          <w:strike w:val="false"/>
          <w:dstrike w:val="false"/>
          <w:outline w:val="false"/>
          <w:vanish w:val="false"/>
          <w:sz w:val="22"/>
          <w:szCs w:val="22"/>
        </w:rPr>
        <w:t>valamennyi</w:t>
      </w:r>
      <w:r>
        <w:rPr>
          <w:b w:val="false"/>
          <w:bCs w:val="false"/>
          <w:i w:val="false"/>
          <w:iCs w:val="false"/>
          <w:caps w:val="false"/>
          <w:smallCaps w:val="false"/>
          <w:strike w:val="false"/>
          <w:dstrike w:val="false"/>
          <w:outline w:val="false"/>
          <w:vanish w:val="false"/>
          <w:sz w:val="22"/>
          <w:szCs w:val="22"/>
        </w:rPr>
        <w:t xml:space="preserve"> tojást egyikük toj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nem egészen úgy, ahogyan azt megszoktuk. Csak ha a rovaranalógia fennáll. Ha igen, akkor vannak más hasonlóságok is. Egy idegenkirálynõ, éppúgy, mint egy méh- vagy termeszkirálynõ, jóval nagyobb lehet, mint azok az idegenek, melyekkel eddig találkoztunk. A termeszkirálynõ potroha úgy kidagad a sok tojástól, hogy egymaga mozogni sem tud. Dolgozók etetik és viselik gondját, herék termékenyítik meg, és külön erre a feladatra kiképzett harcosok védelmezik. Maga teljesen ártalmatlan. Ellenben a méhkirálynõ jóval veszélyesebb a dolgozóknál, mert többször tud szúrni. Õ az életük középpontja, szó szerint a méhtársadalom any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onyos vonatkozásban végül is szerencsénk van, hogy ez az analógia nem áll fenn. A hangyák és méhek tojásaiból az utódok közvetlenül lárva-báb-felnõtt fejlõdési láncon mennek át. Az idegenembriónak viszont élõ szervezetre van szüksége, amely kihordja. Különben az Acheron már hemzsegne tõl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rossz, de nem nyugtatott meg teljesen. Ezek jóval nagyobbak, mint a hangya vagy a termesz. Intelligensek lehetnek? És a feltételezett királynõjük? Mi nem dönthettük el annak idején a </w:t>
      </w:r>
      <w:r>
        <w:rPr>
          <w:b w:val="false"/>
          <w:bCs w:val="false"/>
          <w:i/>
          <w:iCs w:val="false"/>
          <w:caps w:val="false"/>
          <w:smallCaps w:val="false"/>
          <w:strike w:val="false"/>
          <w:dstrike w:val="false"/>
          <w:outline w:val="false"/>
          <w:vanish w:val="false"/>
          <w:sz w:val="22"/>
          <w:szCs w:val="22"/>
        </w:rPr>
        <w:t>Nostromó</w:t>
      </w:r>
      <w:r>
        <w:rPr>
          <w:b w:val="false"/>
          <w:bCs w:val="false"/>
          <w:i w:val="false"/>
          <w:iCs w:val="false"/>
          <w:caps w:val="false"/>
          <w:smallCaps w:val="false"/>
          <w:strike w:val="false"/>
          <w:dstrike w:val="false"/>
          <w:outline w:val="false"/>
          <w:vanish w:val="false"/>
          <w:sz w:val="22"/>
          <w:szCs w:val="22"/>
        </w:rPr>
        <w:t>n. Túlságosan el voltunk foglalva azzal, hogy életben maradjunk. Nem sok idõ maradt a töprengés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héz megmondani. – Bishop elgondolkodott. – Habár van valami, amit érdemes fontolóra v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nem több, mint egy értelem nélküli rovar, melyet a meleg vagy bármi más vonz, de a királynõ, feltéve, hogy létezik, nyilván azt a helyet választotta ki magának a kolónia épületegyüttesén belül, ahol a tojásait biztonságban tudja, és ahol nem pusztíthatjuk el anélkül, hogy mi is el ne pusztulnánk. Mégpedig a generátorállomás hõcserélõi alatt. Ha ezt a helyet ösztönösen választotta, az azt jelenti, hogy nem okosabb egy átlagos termesznél. Ha viszont tudatosan választotta, nos, akkor azt hiszem, valóban nagy bajban vagy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 ugyan van valami valóságalapja e feltételezéseknek. Lehetséges, hogy a nagy távolság ellenére az elsõ itt felbukkanó példányok hozták magukkal azokat a tojásokat, amelyekbõl ezek az idegenek kikeltek. Akkor pedig talán nincs is királynõ, sem bonyolult társadalom. De akár ösztönösen, akár tudatosan tették, láttuk, hogy együttmûködnek. Ez olyasmi, amin nincs mit gondolkodni. Láttuk õket cselekvés köz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csak állt, és Bishop fejtegetéseinek következményeit fontolgatta. Egyikük sem bátorodott fel tõle, de nem is remélte, hogy úgy lesz. A stasishengerek felé i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okat a példányokat meg akarom semmisíteni, mihelyt maga elvégezte a dolgát. Megér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ndroid a két élõ arctámadóra pillantott, melyek rosszindulatúan pulzáltak hengeres börtönükben. Gondterheltnek láts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 Burke utasított, hogy életben kell tartani õket a stasisban, amíg a Társaság laboratóriumába nem kerülnek. Határozott utasítása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volt a csoda, hogy Ripley a hangszórós telefonhoz ugrott, s nem a legközelebbi fegyvert kapta kéz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k, statikus sziszegés nem torzította el a han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e, maga az,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találta, én vagyok! Hol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pregetek, amíg van rá idõ. Gondoltam, kitalálok magamnak valamit, mert úgy veszem észre, odafönt mindenkinek csak útjában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ön át hozzám a labor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De én m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 Megszakította a kapcsolatot, és haragosan nézett az ártalmatlan Bishopra. – Jöjjön vel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engedelmesen félretette a munkáját, és felállt, hogy kövesse. Ripley csak ennyit akart; megbizonyosodni, hogy engedelmeskedik-e az õ parancsának is. Ez azt jelentette, hogy nincs teljesen Burke uralma alatt, akár a Társaság gépe, akár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a, maradjon –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ívesen elkísérem, ha ez az óha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De úgy döntöttem, magam járok a végére. Folytassa a kutatásait. Az fontosabb, mint bármi m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zavartan bólintott, és visszaült a hely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a laboratórium bejárata elõtt várt rá. Arca merõ udvariassá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fontos dolog. Azt hiszem, rábukkantam valamire, és már valószínûleg nincs sok idõ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magának már egyáltalán nincs idej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érfi tiltakozni próbált, de Ripley egy kézmozdulattal megállította. – Nem, majd odabent. – A nyitott mûtõ felé mutatott. Belülrõl hangszigetelt, ott, ha úgy tetszik, üvöltözhet is vele, nem kell tartania tõle, hogy bárki is meghallja. Burke hálás lehet ezért az elõvigyázatosságért. Ha Vasquez fülébe jut, hogy a Társaság képviselõje mit forgat a fejében, nem fogja arra vesztegelni az idejét, hogy vitatkozzon vele. Azon nyomban beléereszt egy goly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shop azt mondta, hogy magának szándékában áll az élõ parazitákat hazavinni. Igaz 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nem próbálta taga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tasisban ártalmatlan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csak akkor ártalmatlanok, ha halottak. Még most sem érti? Azt akarom, hogy elpusztuljanak, mihelyt Bishop mindent megtudott róluk, amit ak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yen belátással, Ripley. – A régi, magabiztos kincstári mosoly árnyéka lopódzott Burke arcára. – Azok a példányok milliókat érnek a Társaság Biofegyver Osztályának. Oké, felégetjük a telepet. Ott kisebbségben maradtam. De itt nem. Két nyamvadt példány, Ripley. Mi bajt tudnak okozni, amíg a stasisban vannak? És ha amiatt aggódik, hogy mi történik, ha elvisszük a földi laborba, hát felesleges. Vannak embereink, akik tudják, hogyan kell bánni az ilyesmikk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 nem tudja, hogyan kell bánni az "ilyesmikkel". Eddig még senki nem találkozott ilyesmivel. Azt hiszi; hogy csak néhány baktériumra jelentenek veszélyt, ha megszöknek a laboratóriumból? Próbálja elképzelni, mi történik, ha csak egyetlen parazita elszabadul egy nagyvárosban, ahol több ezer kilométer szennyvízcsatorna, csõvezeték és üvegszálból készített alagút van, ahol elrejtõzh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ognak megszökni. Semmi sem tudja áttörni a stasismez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lkuszunk, Burke. Túl keveset tudunk ezekrõl a szörnyetegekrõl. Túl kockázato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már, tudom, hogy maga sokkal értelmesebb, mint amilyennek mutatja magát. – Egyszerre próbálta lecsillapítani és rábeszélni. – Ha jól játszunk, mindketten hõsökként kerülhetünk ki ebbõl. Aranyéletünk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 így látja? – nézett végig rajta a szeme sarkából Ripley. – Carter Burke idegenvadász? Egyáltalán nem volt hatással magára mindaz, ami a C szinten törté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Felkészületlenül és túlzott önbizalommal eltelve mentek oda. – Burke hangja közönyös volt és érzéketlen: – Szûk helyen lepték meg õket, ahol nem tudták a megfelelõ taktikát és fegyvereket alkalmazni. Ha valamennyien bevetik az impulzusfegyverüket, és a hidegvérüket megõrizve nem lövöldözik össze a hõcserélõt, most mind itt lehetnének, sõt útban vissza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ra, s nem gubbasztanánk itt az irányítóközpontban, mint egy csapat megrettent nyúl. Gorman küldte be õket így, nem én. Meg aztán õk felnõtt idegenekkel harcoltak, nem parazitá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llottam; hogy hangosan tiltakozott volna, amikor megvitatták a stratégi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hallgatott volna rám? Nem emlékszik, mit mondott Hicks? És mit mondott maga? Gorman akkor sem döntött volna másképp. – Hangja gúnyossá vált. – Ez katonai expedíci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gyen le az elképzelésérõl; Burke. Nem tudja magával vinni, még ha hagynám se. Csak próbálja meg a veszélyes organizmussal megkerülni az ICC karantént. Kereskedelmi szabályzat 22350. szaka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készült. Nagyon helyes, pontosan így áll a szabályzatban. De maga elfeledkezik valamirõl. A szabályok csak papírra vetett szavak. Elszánt embereket nem állít meg semmiféle papír. Ha öt percig egyedül maradhatok a szolgálatos vámtiszttel a Gateway Állomáson, át fogjuk vinni õket. Bízza csak rám. Az ICC-be nem kerül be olyasmi, amirõl nincs tudomás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sz w:val="22"/>
          <w:szCs w:val="22"/>
        </w:rPr>
        <w:t>lesz</w:t>
      </w:r>
      <w:r>
        <w:rPr>
          <w:b w:val="false"/>
          <w:bCs w:val="false"/>
          <w:i w:val="false"/>
          <w:iCs w:val="false"/>
          <w:caps w:val="false"/>
          <w:smallCaps w:val="false"/>
          <w:strike w:val="false"/>
          <w:dstrike w:val="false"/>
          <w:outline w:val="false"/>
          <w:vanish w:val="false"/>
          <w:sz w:val="22"/>
          <w:szCs w:val="22"/>
        </w:rPr>
        <w:t xml:space="preserve"> róla tudomásuk, 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Elõször majd beszélni akarnak velünk, aztán végig kell sétálnunk egy bemérõ alagúton. Nagy dolog. Mire oda kerül a sor, hogy átnézzék a csomagjainkat, én már megbeszéltem a hajó személyzetével, hogy a stasishengereket vigyék valahová a gépházba vagy a hulladékrecirkuláló mellé. Ugyanúgy fogjuk felcsempészni az õrhajóra is. Mindenki kérdésekkel fog bombázni bennünket, idõ sem lesz rá, hogy ellenõrizzék a rakomán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áadásul tudni fogják, hogy egy elpusztult kolóniát találtunk, és olyan gyorsan távoztunk, amilyen gyorsan csak tudtunk. Senki nem fogja megnézni, hogy mit csempészünk be. A Társaság mellém fog állni, Ripley, különösen, ha meglátják, hogy mit hoztunk nekik. Magáról is messzemenõen gondoskodnak majd, ha emiatt aggód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vagyok benne, hogy maga mellé állnak – mondta Ripley. – Egy percig sem vitatom. Az a társaság, amely – miután hallotta az én kis történetemet tucatnál is kevesebb katonát küld ki ide, méghozzá egy ilyen zöldfülû hólyaggal, mint Gorman, nos, az mindenre kép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túl sokat aggályoskod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Szeretek élni. Nem rajongok a gondolatért, hogy egy reggel arra ébredjek, hogy egy kis szörnyeteg robban ki a mellem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fog megtörté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ra veheti, hogy nem. Mert ha megpróbálja ezeket a csúf kis szörnyetegeket elvinni innen, mindenkinek elmondom a mentõhajón, mire készül. Azt hiszem, ezúttal meg fognak hallgatni. Nem mintha az ügy eljutna odáig. Mindössze annyit kell tennem, hogy elmondom. Vasqueznek vagy Hicksnek vagy Hudsonnek, mit forgat a fejében. Nem fognak utasításra várni, és nem csak dühös szavakat fognak a fejéhez vágni. A legjobb tehát, ha lemond róluk, Burke. – A hengerek felé intett. – Nem fogja innen elvinni õket, még kevésbé errõl a bolygó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meg tudom gyõzni a többi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ja, de ha történetesen mégis, akkor vajon arról hogyan gyõzi meg õket; hogy nem felelõs a százötvenhét telepes halálá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harci kedve lelohadt, arca elsáp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junk meg egy pillanatra. Mirõl beszé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a. A telepesekrõl. Azokról a szerencsétlen, gyanútlan, derék társasági alkalmazottakról. Például Newt családjáról. Maga mondta, hogy készültem, emlékszik? Maga küldte õket az idegen hajóhoz, hogy vizsgálják át a roncsot: Az imént néztem utána a kolónia naplójában. Sértetlen, akár az alaprajzok, amiket Hudson lehívott. Érdekes olvasmány lesz a bíróságon. "A Társaság 6129. számú Irányelve kelt 5.13.79. Lehetséges elektromágneses sugárzás felderítése az alábbi koordinátákon…" De ugye nem mondok semmi olyasmit, amit ne tudna? Aláírás: Burke, Carter J. – Ripley remegett a dühtõl. Egyszerre szavakba tudta önteni minden haragját és csalódottságát, amiért a hozzá nem értés és a kapzsiság visszaparancsolta ide, a borzalom világ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küldte oda, és még csak nem is figyelmeztette õket, Burke! Végigülte a kihallgatást. Hallotta, a történetemet. Még ha nem hitt is el mindent, annyit el kellett hinnie, hogy megtudakolja a koordinátákat. Sejtenie kellett, hogy van itt valami, különben nem vállalta volna a veszélyt, hogy kiküldjön valakit körülnézni. Oda az idegen hajóra. Ha nem hitte is, mindenesetre gyanakodott: Kíváncsi volt. Rendben van. Ellenõriztesse. De óvatosan; egy jól felszerelt csapattal, ne valami magányos aranyásóval. És ossza meg velük a gyanúját. Miért nem figyelmeztette õket, 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figyelmeztettem volna? – tiltakozott a férfi. Csak szavakat hallotta, az erkölcsi vádat nem érezte ki Ripley hangjából. S ez már önmagában is sok mindent megmagyarázott: Ripley kezdte kiismerni Carter J. Burke-ö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e, nyugodtan gondolhattuk; hogy a lény nem is létezik. Talán nem is igaz az egész. Csak maga meséjére hagyatkozhattunk, ami túl meredek volt, hogysem szó szerint vegy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Úgy? A </w:t>
      </w:r>
      <w:r>
        <w:rPr>
          <w:b w:val="false"/>
          <w:bCs w:val="false"/>
          <w:i/>
          <w:iCs w:val="false"/>
          <w:caps w:val="false"/>
          <w:smallCaps w:val="false"/>
          <w:strike w:val="false"/>
          <w:dstrike w:val="false"/>
          <w:outline w:val="false"/>
          <w:vanish w:val="false"/>
          <w:sz w:val="22"/>
          <w:szCs w:val="22"/>
        </w:rPr>
        <w:t>Narcissus</w:t>
      </w:r>
      <w:r>
        <w:rPr>
          <w:b w:val="false"/>
          <w:bCs w:val="false"/>
          <w:i w:val="false"/>
          <w:iCs w:val="false"/>
          <w:caps w:val="false"/>
          <w:smallCaps w:val="false"/>
          <w:strike w:val="false"/>
          <w:dstrike w:val="false"/>
          <w:outline w:val="false"/>
          <w:vanish w:val="false"/>
          <w:sz w:val="22"/>
          <w:szCs w:val="22"/>
        </w:rPr>
        <w:t xml:space="preserve"> fekete dobozát megrongálták, Burke. Emlékszik, mit mondtam errõl a vizsgálóbizottságnak? Véletlenül nem sejti, mi történt a felvételekk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e figyelemre sem méltatta a kérd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gondol, mi történt volna; ha kiteszem magam a támadásnak azzal, hogy óriási biztonsági ügyet csinálok b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 mondta Ripley keményen. – Világosítson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yarmatügyi Hivatal közbelépett volna. Ez azt jelenti, hogy az ember minden lépését figyelik a kormány tisztviselõi, hogy többé nincs betekintése az aktákba, s megszûnik minden cselekvési szabadsága. Nyomozók nyüzsögnek körülötte, lesve a kedvezõ alkalmat, hogy letartóztathassák, és a mindenható közérdek nevében kezelésbe vehessék. Nincs kizárólagos hasznosítási jog, semmi. Az, hogy a maga meséje igaznak bizonyult, engem legalább annyira meglepett, mint a többieket. – A szokott unott mozdulatával vállat vont. – Rossz bemondás volt, ennyi az eg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elpattant Ripleyben. Mindkettejük meglepetésére megragadta Burke-öt a gallérjánál fogva, és a falhoz csap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Rossz bemondás?</w:t>
      </w:r>
      <w:r>
        <w:rPr>
          <w:b w:val="false"/>
          <w:bCs w:val="false"/>
          <w:i w:val="false"/>
          <w:iCs w:val="false"/>
          <w:caps w:val="false"/>
          <w:smallCaps w:val="false"/>
          <w:strike w:val="false"/>
          <w:dstrike w:val="false"/>
          <w:outline w:val="false"/>
          <w:vanish w:val="false"/>
          <w:sz w:val="22"/>
          <w:szCs w:val="22"/>
        </w:rPr>
        <w:t xml:space="preserve"> Ezek az emberek </w:t>
      </w:r>
      <w:r>
        <w:rPr>
          <w:b w:val="false"/>
          <w:bCs w:val="false"/>
          <w:i/>
          <w:iCs w:val="false"/>
          <w:caps w:val="false"/>
          <w:smallCaps w:val="false"/>
          <w:strike w:val="false"/>
          <w:dstrike w:val="false"/>
          <w:outline w:val="false"/>
          <w:vanish w:val="false"/>
          <w:sz w:val="22"/>
          <w:szCs w:val="22"/>
        </w:rPr>
        <w:t>halottak</w:t>
      </w:r>
      <w:r>
        <w:rPr>
          <w:b w:val="false"/>
          <w:bCs w:val="false"/>
          <w:i w:val="false"/>
          <w:iCs w:val="false"/>
          <w:caps w:val="false"/>
          <w:smallCaps w:val="false"/>
          <w:strike w:val="false"/>
          <w:dstrike w:val="false"/>
          <w:outline w:val="false"/>
          <w:vanish w:val="false"/>
          <w:sz w:val="22"/>
          <w:szCs w:val="22"/>
        </w:rPr>
        <w:t xml:space="preserve"> Burke! Százötvenheten, egy gyerek kivételével, mind meghaltak, a maga "rossz bemondása" miatt. És még nem beszéltem Apone-ról és a többiekrõl, akiket széttéptek vagy megbénítattak odaát. – Fejével a generátorállomás felé intett. – Ha nem tudná, a maga lenyúzott irháját is ki fogják szögezni a hangárban, és én ott fogok állni, és segítek nekik beverni a szögeket. Feltéve, hogy a maga "rossz bemondása" következtében valamelyikünk is élve elszabadul errõl a szikladarabról. Gondolkodjon el ezen egy kicsit. – Ripley elfordult tõle, reszketett düh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ek indítékai legalább elfogadható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 kiegyenesedett, megigazgatta az ingét. Hangjában szánalom érzõ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nem látja át az egészet, így van? Maga kizárólag csak azt látja, ami itt és most történik. Magát nem érdekli, hogy milyen lehet az élete holna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 maga is része lesz, akkor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bbet vártam magától, Ripley. Azt hittem, okosabb ennél. Azt hittem, számíthatok magára, ha eljön a kritikus döntések idej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újabb rossz bemondás a részérõl, Burke. Sajnálom, hogy csalódást okoztam. – Sarkon fordult, kiment a szobából, az ajtót becsukta maga mögött. Burke nézte, amint elmegy, agyában egymást kergették a különféle lehetõség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mélyeket lélegezve, nagy léptekkel haladt az irányítóközpont felé, amikor megszólalt a vészjelzés. Ez végre segített, hogy elfelejtse a Burke-kel történt összecsapást. Futásnak eredt.</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a kolónia központi terminálja mellett állította föl a hordozható taktikai konzolt. Vezetékek kígyóztak a konzoltól a számítógéphez, többszörös kapcsolás tette lehetõvé, hogy a taktikai mûszerfal kezelõje szemmel tartsa a kolónia még üzemelõ berendezéseit. Hicks felpillantott, amikor Ripley belépett a vezérlõbe, és rácsapott a kapcsolóra, hogy elnémítsa a vészjelzõt. Vasquez és Hudson Ripley mellé álltak, úgy nézték a mûszerfal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nnek – mondta Hicks. – Ahogy számítottunk rá. Már az alagútban van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nyalta az ajkát, és feszülten figyelte a mûszerfal kiolvasó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készültünk ellen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izedes vállát vont, beállított egy erõsítõkapcsol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 amennyire tõlünk telt. Feltéve, hogy minden mûködik, amit felszereltünk. A gyári jótállásokkal ugyan nem sokra megyünk, ha, mondjuk, az automata fegyverek nem mûködnek, amikor szükség lesz rájuk. Pedig jobbára csak azokra hagyatkozhat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aggódj, pajtás, mûködni fognak. – Hudson az alsó szinten történt támadás óta elsõ ízben érezte valamivel jobban magát. – Több száz érzékelõt helyeztem el. Ha egyszer felvillan a figyelmeztetõ fény, akár el is feledkezhetsz róluk. Csak azt nem tudom, hogy mindez elég lesz-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értelme aggodalmaskodni. Amink csak van, mindent bevetünk ellenük. Akár megállítják õket a robotfegyverek, akár nem. Attól függ, hányan vannak. – Hicks megnyomott néhány gombot. Minden adat azonnal megjelent a képernyõkön. Az A és B fegyver mozgásérzékelõihez kapcsolt monitorokra pillantott. Szaporán villództak, majd mindkettõ villogása folyamatos fénnyé olvadt össze. Abban a pillanatban heves fegyverropogás remegtette meg a padl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és a B fegyver: Több célpontra tüzelnek. – Hudsonre nézett. – Jó kis tûzerejük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nem figyelt Hicksre, a számtalan kiolvasót figyel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egy tucat ilyen – morogta alig hallhatóan. – Az kellene. Ha volna még egy tucat ilyen fegyverünk. Erõs morajlással visszhangzott az épületben a lenti automata fegyverek dübörgése: A mûszerfalba épített kettõs töltényszámláló számjegyei kérlelhetetlenül közelítettek az egyesek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tven lõszer fegyverenként. Hogyan fogjuk megállítani õket fegyverenként ötven lõszerrel? – morogta Hick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altól falig láncba fejlõdve jönnek – intett Hudson a kiolvasók felé. – Nézd, hogy peregnek a muníciószámlálók. Odalent tûzfüggöny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a savval? – töprengett Ripley. – Tudom, hogy azok a fegyverek páncélozottak, de látták, mire képes az a sav. Mindenen átrágja ma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a fegyverek tüzelnek, addig nem lehet bajuk – felelte Hicks. – A lövedék igen nagy hatású. Ha õket vissza tudja tartani, a sav sem éri a fegyvereket. Befröcskölheti a falat, a padlót, de a fegyverek tiszták, marad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yilván így volt, mert a robotfegyverek folytatták a tüzelést. Eltelt két perc, három. A B fegyver számlálója elérte a nullát, a robaj felére csökkent. A mozgásérzékelõ tovább mûködtette a taktikai kiolvasót, amint az üres fegyver tovább kutatta a célpont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 fegyver üres. Húsz lövedék az A-ban. – Hicks a számlálót leste, a torka kiszáradt. – Tíz… öt… vé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yászos csend telepedett az irányítóközpontra. Aztán belehasított egy alulról jövõ, visszhangzó döndülés. Szabályos idõközökben újra meg újra megszólalt, mint valami hatalmas gong. Mindannyian tudták, mit jelent ez a han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ûzszakaszajtónál vannak – motyogta Ripley. A dübörgés egyre erõsebbé, egyre vadabbá vált; s a morajló zajhoz egy újabb hang csatlakozott: karmok idegtépõ kaparása az acélburkolat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ik, be tudnak törni ide? – Ripley arra gondolt, hogy Hicks feltûnõen nyugodt. Önbizalom vagy beletörõd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ikük letépte a terepjáró egyik zsiliptábláját, amikor megpróbálta elragadni Gormant, emlékszik? – juttatta eszébe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a padló felé biccen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ott odalent nem zsiliptábla. Hanem AA osztályú tûzszakaszajtó háromrétegû acélötvözetbõl, közte szénszálas réteggel. Az ajtó tartani fog. A hegesztések miatt aggódom. Nem volt elegendõ idõnk. Jobban érezném magam, ha gázpisztoly helyett lett volna néhány króm hegesztõpálcánk és lézer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ég egy óránk – tette hozzá Hudson. – Ha már errõl van szó, miért nem egypár katyusa 6 repeszgránátot kívánsz? Abból egy is kitakarította volna az egész alagut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lefon felberregett, megijesztette õket. Hicks bekapcs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Bishop. – Hallottam a fegyvereket. Hogy áll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várható volt. Mindkettõbõl kifogyott a lõszer, de azért csináltak egy kis rombol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jó, mert azt hiszem, rossz hírem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elfintorodott, és nekidõlt egy szekrény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hát, ez rem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rossz hír? – érdeklõdött Hick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nnyebben elmondom, ha közben mutatom. Azonnal átmegy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leszünk. – Hicks kikapcsolta a telefont. – Elragadó hely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ne izgulj! – mondta hetykén a híradós. – Már a klozetban vagyunk, hát mi baj leh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ndroid gyorsan megérkezett, és rögtön az ablakhoz sietett, melyen át a komplexum nagy részét látni lehetett. A szél új a feltámadt, és szétfújta a gomolygó ködöt. A látási viszonyok ugyan még korántsem voltak tökéletesek, de a távoli légkörfeldolgozó állomást látni lehetett. Mialatt figyelték, váratlanul tûzoszlop lövellt ki az állomás épülete alól. Egy pillanatig fényesebb volt, mint a kúp tetején derengõ egyenletes izz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olt ez? – Hudson közelebb nyomult arcával az üveg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iztonsági szelep – közölte Bisho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közvetlenül a híradós mellett 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bírja a szerkezet a túlterhel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esély rá. Nem, ha a számok; amiket ellenõriztem, félig is pontosak, és nincs okom feltételezni, hogy nem tökéletesen pontos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 kérdezte Hicks, miközben visszament a taktikai konzolhoz. – Az idegenek okozták azzal, hogy matattak odab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nem lehet megmondani. Elképzelhetõ. Valószínûbb, hogy valaki valamilyen létfontosságú egységet szétlõtt az elektronikus fegyverrel vagy az impulzuskarabéllyal a C szinten folyt harc közben. Vagy akkor sérült még, amikor a leszállóhajó az alapzatnak csapódott. Az oknak nincs jelentõsége. A lényeg az eredmény, az pedig nem j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dobolni kezdett az ablakon, aztán észbe kapott, és leeresztette a kezét. Talán valamit hallani is lehet kívülrõl. Amíg nézte, újabb túlhevült gázcsóva csapott ki a generátorállomás alapzatá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idõ múlva rob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het biztosan megállapítani. Az észlelt adatokból meg tudom becsülni, de csak hozzávetõlegesen. Túl sok a változó, amiket csak nagyjából lehet egyensúlyba hozni, és a szükséges számítások nagyon bonyolu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idõ múlva? – kérdezte Hicks türelm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droid feléje for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nformációk alapján, amiket össze tudtam gyûjteni, úgy gondolom; a rendszer teljes összeomlása nem egészen négy óra múlva következik be. A légnyomás sugara körülbelül harminc kilométeres lesz. Szép, tiszta robbanás. Radioaktív csapadék nélkül, természetesen. Nagyjából tíz megatonn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biztató – jegyezte meg Hudson száraz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nak gondjaink – sóhajtott Hick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széttárta a karját, és elfordult a társai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hiszem el – mondta kétségbeesetten. – Ti elhiszitek? A robotfegyverek darabokra szaggatták néhányukat, a tûzszakaszajtó még tart, és mindez hi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 késõ már leállítani az állomást? Feltéve, hogy az ehhez szükséges berendezések még mûködnek – nézett Ripley az androidra. – Nem mintha kedvem támadt volna végigkocogni a közlekedõúton, de ha ez az egyetlen lehetõségünk, én megpróbáln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sajnálkozón mosoly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ímélje a lábát. Az az érzésem, már túl késõ: Akár a leszállóhajó okozta, akár fegyverek vagy bármi más, a kár túl nagy. A túlterhelés már elkerülhetetl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ttenetes. Mit lehet tenni ilyen eset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rávigyor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joljon le, kapja a fejét a lába közé; és csókolja meg a seggét búcsúzó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fel-alá járkált, mint egy ketrecbe zárt macsk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istenem! És nekem már alig volt hátra valami! Még négy hét és vége. Abból is három mélyálomban. Idõ elõtti nyugdíjazás. Tíz év a Flottánál; aztán vége, pihenhet, azt mondták a toborzók. És akkor ezen a sziklán kell végeznem. Ez nem járja, ember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unottan né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ímélj meg minket, Hud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rátám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könnyen beszélsz, Vasquez. Te életfogytiglan felesküdtél. Te szívesen lófrálsz ezeken az idegen sárgolyókon, hogy lepuffanthass bármit, ami szúrja a szemedet. Én a nyugdíj miatt léptem be. Tíz év és kész, felveszem a dohányt, bérelek egy kocsmát valahol, meg valakit, aki viszi a boltot, én csak leadom a sápot, és hetyegek a vendégekkel, s közben dõl a pén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lektronikusfegyver-kezelõ visszanézett az ablakra, ahogy az újabb gázkilövellés megvilágította a ködös tájat. Tekintete kemény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szakad érted a szívem. Miért nem mentél kötéltáncosnak vagy ilyesmi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gyszerû – nézett Ripley Hicksre. – Nem maradhatunk itt, el kell tûnnünk innen. Ezt csak egyféleképpen tudjuk megcsinálni: szükségünk van a másik leszállóhajóra. Arra, amelyik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n maradt. Valahogyan le kell hoznunk távirányítással. Biztosan van rá valamilyén lehetõsé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Volt.</w:t>
      </w:r>
      <w:r>
        <w:rPr>
          <w:b w:val="false"/>
          <w:bCs w:val="false"/>
          <w:i w:val="false"/>
          <w:iCs w:val="false"/>
          <w:caps w:val="false"/>
          <w:smallCaps w:val="false"/>
          <w:strike w:val="false"/>
          <w:dstrike w:val="false"/>
          <w:outline w:val="false"/>
          <w:vanish w:val="false"/>
          <w:sz w:val="22"/>
          <w:szCs w:val="22"/>
        </w:rPr>
        <w:t xml:space="preserve"> Azt hiszi, nem ezen töröm a fejem egyfolytában; amióta Ferró nekiütközött a miénkkel az állomásnak? – Hudson abbahagyta a járkálást. – Rövidhullámú adóval kell ráállni a leszállóhajó vezérmûvé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 mondta Ripley türelmetlenül –, én is gondoltam rá, de így nem tudjuk megcsin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Az adó a terepjáróban volt. Odaves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ll lennie más módnak, hogy lehívjuk a siklót. Nem érdekel, hogyan. Találja ki, hogyan. Maga a híradós. Találjon ki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aláljak ki? Halottak vagy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 maga ennél jobbat is, Hudson. Mi van a kolónia adójával? Ott az adótorony a komplexum másik végén. Be tudnánk programozni a leszállóhajó hullámhosszára. Miért ne használhatnánk azt? Sértetlennek látsz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gondolat már bennem is felötlött. – Minden szem Bishop felé fordult. – Utána is néztem. A toronyhoz vezetõ kábel megsérült a telepesek és az idegenek közti harcban. Eggyel több ok, hogy miért nem tudtak kommunikálni a közvetítõ szatellittel, ha másért nem, hát hogy figyelmeztessék azt, aki meg akarja nézni, mi történ vel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gya úgy pörgött, mint egy motor, kutatta a lehetõségeket, mérlegelte az elképzelhetõ és elképzelhetetlen megoldásokat, míg nem maradt, csak e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zel azt akarja mondani, hogy maga az adó mûködõképes, csak innen nem lehet haszn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droid elgondolkodott; végül ból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egkapja a megfelelõ mennyiségû energiát, akkor nem tudom, miért ne lenne képes a szükséges jeleket továbbítani. Nem sok energia kellene, mert a többi csatorna, amely rendes körülmények között sugározni szokott, most nem mûkö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ez az. – Ripley végignézett az arcokon. – Valakinek tehát ki kell mennie: Fog egy hordozható terminált, kimegy, és kézzel ráhango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persze, persze! – mondta Hudson gúnyos lelkesedéssel. – Miközben azok itt nyüzsögnek körülöttünk. Azt már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elõrelép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kimegyek. – Nyugodtan mondta, magától értetõdõen. Mintha ez lenne az egyetlen megold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rábám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mentegetõdzve mosoly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jelenlévõk közül egyébként is csak nekem van képesítésem, hogy távirányítással lehozzam a leszállóhajót. Meg aztán a kinti, idõjárás sem zavar annyira, mint magukat zavarná. És nekem nem is jelentene olyan… olyan lelki megrázkódtatást… Képes leszek rá, hogy a feladatra összpontosíts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szólítja le valamelyik járókelõ – figyelmeztette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örülnék, ha nem szakítanának félbe. – Mosolya szélesebbé vált. – Elhiheti, én sem szeretném, ha sor kerülne rá. Lehet, hogy szintetikus vagyok, de bolond nem. Tudom, hogy a nukleáris hamvasztás az egyetlen megoldás, de azt is hajlandó leszek megt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Lásson neki. Mire van szüksé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ordozható adóra, természetesen. És meg kell gyõzõdnünk arról is, hogy az antenna energiaellátása kifogástalan-e. Mivel légkörön túli adásra készülünk rövidhullámon, az adót a lehetõ legpontosabban kell beállítanunk. Szükségem lesz még néh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éles hangja szakította fél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je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 Hudson lassan megfordult. – Nem hallok semm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rõl van szó. Elhallg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üzérnek igaza volt. A tûzszakaszajtónál abbamaradt a dübörgés és kaparászás. Amíg figyeltek, a csendet a mozgásérzékelõ magas hangú csipogása törte meg. Hicks a taktikai konzol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nt vannak a komplexum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tartott sokáig, míg összeszedték a készülékeket, amikre Bishopnak szüksége volt. Hogy biztonságos kivezetõ utat találjanak neki, az egészen más kérdés volt. Sorra vették a lehetséges kijáratokat, összehasonlítva a kolónia számítógépének információit a taktikai konzol alternatíváival, mindezt kiegészítve a személyes, többé-kevésbé indulatos véleményeikkel. A végén létrejött egy közmegegyezésen alapuló útvonal, amelynél jobb nem telt a társaság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adták Bishopnak. Android vagy sem, az övé az utolsó szó. Az új szintetikusok sokféle emberi emócióra voltak beprogramozva, többek között önvédelemre is. Legalábbis õ valami olyasmit érzett – míg a többiek egyre szenvedélyesebben vitatkoztak a számba vehetõ egérutakról –, hogy talán szívesebben tartózkodna most Philadelphi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igazán min vitatkozniuk. Mindenki egyetértett, hogy a kiválasztott út az egyetlen, ahol Bishopnak van egyáltalán esélye a kisurranásra, de úgy, hogy ne tereljen magára holmi nemkívánatos figyelmet. Miután az útvonalat megbeszélték, feszengõ kényelmetlen csendben várták, hogy Bishop felkészüljön az indulás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gyik savmarta lyuk a laboratórium padlójában, amely a telepesek és az idegenek közti harc eredménye volt, elég nagynak bizonyult, s a padló alatti csõvezetékek és szervizutak labirintusába vezetett. Némelyik ilyen járat jól kiegészítette Hadley eredeti konstrukcióját, s a szorgalmas lakók használták is azokat. Bishop most egy ilyen pótlejáratba készült alászál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ndroid leereszkedett a nyílásba, s addig fészkelõdött, míg sikerült a hátára fordulnia, s felpillanthatott a többiek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 kérdezte Hick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hátranézett a lába között, majd a nyakát megfeszítve elõrepillantott. A választott út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ötét. Üres. Szûk, de azt hiszem, meg tudom csin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ban teszed, ha megcsinálod, gondolta magában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hatom a termin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kéz fölemelkedett, mintha könyörög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ja le. – Ripley átnyújtotta a súlyos készülé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nagy üggyel-bajjal megfordult, és maga elé tette a szûk csatornában. Szerencsére a készüléknek mûanyag védõburkolata volt. Ez is zajt csap, majd ha maga elõtt tolja, de mégsem akkorát, mint amikor fém csúszik fémen. Ismét a hátára fordult, és másodszor is felemelte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ja a több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gy kis táskát nyújtott neki. Szerszámok, vezetékdarabkák, pótáramkörlepkék, energiaelosztók, egy javítópisztoly meg egy kis vágópisztoly, a hozzávaló teleppel volt benne. Többletsúly és kényelmetlen, de nem volt más megoldás. Inkább késõbb érje el az antennatornyot, semmint hiányozzon valami a készlet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an tudja, hogy merre kell mennie? – kérdezte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 kolónia alaprajza helyes, akkor igen. Ez a csatorna majdnem a torony aljáig vezet. Száznyolcvan méter hosszú. Körülbelül negyven percbe telik, míg leérek. Könnyebb volna futófelületen vagy keréken, de a tervezõim szentimentálisak voltak. Lábakat adtak. – Senki nem neve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odaértem, egy óra alatt rendbe hozom és beállítom az antennát. Ha a hajó azonnal válaszol, harminc percbe telik, míg felkészítem, s további ötven perc a repülési id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ilyen sok? – kérdezte Hick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lótával a fedélzeten fele ennyi idõ elég volna, de a távirányítás hordozható terminállal elég körülményes dolog. Semmiképpen nem akarom gyorsítani a leszállást, mert elveszíthetem a kapcsolatot, vagy irányíthatatlanná válik a hajó. Az idõ ahhoz kell, hogy lassan hozhassam le. Különben félõ, hogy úgy jár, mint a pár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z órájára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ok idõnk van. Jobb, ha indu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Hamarosan találkozunk. – A búcsú erõltetetten vidám volt. Kizárólag az õ kedvükért, ezzel Ripley tisztában volt. Nem ok arra, hogy elérzékenyüljön tõle. Mégiscsak egy szintetikus, egy majdnem gép.</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fordult a nyílástól, amikor Vasquez egy lemezt csúsztatott fölébe, és odahegesztette. Nem volt kétségük afelõl, hogy milyen feladat vár Bishopra. Ha nem sikerül, nem kell aggódniuk, hogyan tartsák távol az idegeneket. A generátorállomás alatt kigyullad; máglya mindannyiukkal végezni fo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a hátán feküdt, és nézte az izzó kört, amit Vasquez hegesztõje rajzolt a feje fölé. Szép volt, s õ rendelkezett olyan kifinomult érzékekkel, hogy méltányolni tudja a szépséget – de nem szánhatott idõt holmi gyönyörködésre. A hasára fordult, és kúszni kezdett elõre, maga elõtt tolva a terminált és a táskát. Tolt, kúszott, tolt, kúszott: lassan haladt. A csõben éppen hogy elfért a válla. Szerencsére nem szenvedett klausztrofóbiában, szédülékenységben vagy más, az embernél gyakori lelki betegségben. Ez nagy elõnye volt a mesterséges intelligenci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tte a csatorna a végtelenbe veszett. Valami ilyesmit érezhet a lövedék is a fegyver csövében, gondolta. Igaz, hogy a lövedéknek nincsenek érzelmei, neki pedig vannak. De csak azért, mert belé programoz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ötétben magányosan volt ideje, hogy gondolkozzon. Az elõrehaladáshoz nem kellett szellemi erõfeszítés, eltûnõdhetett hát a helyzet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rzelmek és programozás. Szerves idegsejtek vagy a heves mozgás állapotába került bájtok? Végül is valóban olyan óriási-e a különbség közte és Ripley vagy bármely más ember között? Eltekintve persze attól, hogy õ pacifista, a többiek meg általában harcias természetûek. Hogyan tett szert az ember az érzelmei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assú programmal. Az embergyerek már a születésekor be van programozva, az ösztöneivel, de késõbb a környezet, a társaság, az oktatás és temérdek más tényezõ gyökeresen átprogramozza. Bishop tudta, hogy az õ programját nem befolyásolta a környezete. Mi történhetett korábbi rokonával, hogy úgy megvadult, hogy miatta Ripley ennyire gyûlöli õt? Megsérült a program, vagy valaki szándékosan, gonosz módon átprogramozta? Miért tenne ilyesmit egy embe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hetett bármilyen kifinomult a programja, tanulhatott bármennyit a neki rendelt létezés során, Bishop tudta, hogy a fajt, amely megalkotta õt, mindörökre a titokzatosság lengi körül: Egy szintetikusnak az ember mindig is rejtély mara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úgy az idegenek, melyekben nincs semmi titokzatosság. Semmi érthetetlen rejtély, amin töprengeni kell, kétértelmûség, amit meg kell fejteni. Az õ esetükben, elõre lehet tudni, hogy adott helyzetben hogyan fognak viselkedni. És lehetnek tucatnyian, mindegyik ugyanazt fogja tenni, míg tucatnyi emberbõl esetleg mind más- és másféleképpen, s legalább a fele teljesen ésszerûtlenül fog viselkedni. De hát az ember nem él kaptártársadalomban. Legalábbis nem úgy tekint önmagára. Bishop még most sem tudta, hogy igazat adjon-e az ember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nemcsak ez a különbség ember, idegen és android között. A kaptártársadalmak között. Különbség az is, hogy az emberkaptárt a káosz szabályozza, amit ez az egyéniségnek nevezett különös lény idéz elõ. Ez van beléjük programozva. Ilyenformán részben õ is ember: Tiszteletbeli organizmus. Bizonyos szempontból több; mint az ember, más tekintetben kevesebb. Ezt akkor érezte leginkább, amikor úgy viselkedtek, mintha õ is közéjük tartozna.</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ájára pillantott. Gyorsabban kell kúsznia, mert nem készül el idejé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rányítóközpont bejáratát õrzõ robotfegyverek tüzelni kezdtek; fémes kattogásuk végigzengett a folyosón. Ripley felkapta a lángszórót, és a számítógépközpont felé indult. Vasquez befejezte Bishop rókalyukának behegesztését, félretette a hegesztõpisztolyt, és a másik nõ után m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a taktikai konzolt figyelte. Megbabonázták a fegyverekbe épített videokamerák által közvetített képek. Éppen csak felpillantott a két érkezõ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ézzék – mondta csendes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rõt vett magán, és odapillantott. Valamelyest megkönnyítette a dolgot, hogy nem közvetlenek és valóságosak, hanem távoli, kétdimenziós képek voltak. Valahányszor tüzelt valamelyik fegyver, a felcsapó láng beragyogta az egész képernyõt, de még így is látták, hogy az idegenhorda meg-megakadva bár, de elõrenyomul a folyosón. Valahányszor találat érte valamelyiküket, a kitinvázas test felrobbant, és savas vére szerteszéjjel fröccsent. A tátongó lyukak és hasadékok a falban és a padlón egyre szaporodtak. Az egyetlen anyag, amit a sav nem mart szét, a többi idegen teste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yomjelzõ lövedék világította meg a gomolygó ködöt, amely a falak repedéseibõl szivárgott be a folyosóra, miközben az automata fegyverek megpróbálták visszaverni a betolakodó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úsz méter, és közelednek. – Hicks figyelmét a számkijelzõk vonták magukra. – Tizenöt. A C és D fegyver félig üre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nézte, hogy a lángszórója ki van-e biztosítva. Vasqueznak nem kellett ellenõriznie impulzusfegyverét. Mintha valamely testrésze lett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ámláló rendületlenül pergett. A lövedékek robbanásai között tisztán hallatszott a metszõ, nem embertõl származó rikoltoz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nyan vannak? – kérdezte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tudja? Sokan. Nehéz megmondani, hányan élnek és hányan estek már ki. Hiába veszítik el kezüket-lábukat, tovább támadnak, amíg a fegyver telibe nem találja õket. – Hudson egy másik kiolvasóra pillantott. – A D fegyverben már csak húsz lövedék van. Tíz. – Nyelt egyet. – Kifogy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rtelen abbamaradt a tüzelés, a másik fegyver is kiürült. Füst és köd homályosította el a lentrõl jövõ két videoképet. Apró tüzek lángoltak ott, ahol a lövedékek éghetõ anyagot találtak el a folyosón. A padló tele volt torz, elfeketedett testekkel, afféle biomechanikus csonthalmazzal. Miközben a monitorokat figyelték, testek rogytak össze s tûntek el a hatalmas lyukakban, melyeket a végtagjaikból szivárgó sav mart a padló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emmi nem ugrott elõ a gomolygó füstbõl, hogy letépje a néma fegyvereket az állványukról. A mozgásérzékelõ riasztója is csendben ma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 Hudson tétován babrált a mûszerei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hová let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 Ripley hatalmasat sóhajtott. – Feladták. Visszavonultak. A fegyverek megállították õket. Tehát van annyi eszük, hogy felismerjék az ok és okozat közti összefüggést. Nem vaktában jöttek ellen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de nézzen ide. – Hicks a kiolvasóra mutatott. A D fegyver számlálója nullán állt. A C fegyveré a tízesen. Még néhány másodpercnyi tûzerõ volt ben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közelebb egyenesen az ajtóhoz sétálnak és bekopognak. Csak a terepjáró ne robbant volna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 terepjáró nem robban fel, most nem itt beszélgetnénk. Most úton lennénk valamerre, és a lövegtorony beszélne helyettünk – mondta Vasquez él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Ripley nem veszítette el a kedv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sz w:val="22"/>
          <w:szCs w:val="22"/>
        </w:rPr>
        <w:t>õk</w:t>
      </w:r>
      <w:r>
        <w:rPr>
          <w:b w:val="false"/>
          <w:bCs w:val="false"/>
          <w:i w:val="false"/>
          <w:iCs w:val="false"/>
          <w:caps w:val="false"/>
          <w:smallCaps w:val="false"/>
          <w:strike w:val="false"/>
          <w:dstrike w:val="false"/>
          <w:outline w:val="false"/>
          <w:vanish w:val="false"/>
          <w:sz w:val="22"/>
          <w:szCs w:val="22"/>
        </w:rPr>
        <w:t xml:space="preserve"> nem tudják, mennyire ürültek ki a fegyverek. Megsebesítettük õket. Igenis megsebesítettük õket. Most valószínûleg üléseznek valahol, vagy mit tudom én, hogyan szoktak közös elhatározásra jutni. Keresni fognak valami más módot, hogy bejussanak. Ez eltarthat egy ideig, de ha már döntöttek, sokkal, körültekintõbbek lesznek. Mindenütt ezeket a robotfegyvereket fogják keres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elvettük a harci kedvüket. – Hudsonra átragadt Ripley bizakodása. Visszatért a szín az arcába. – Igaza volt, Ripley. Ezek a csúf szörnyek nem sebezhetetle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felpillantott a mûszerfalról, és odaszólt Vasqueznek meg Hudson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 ketten járjátok körül az állásunkat. A vezérlõtõl a kórházig. Nagyjából ezt a területet próbálhatják megvédeni. Tudom, hogy mindannyian idegesek vagyunk, de a lehetõségekhez képest legyetek higgadtak és éberek. Ha Ripleynek igaza van, most majd a falakat és a vezetékeket fogják szemügyre venni. Õriznünk kell minden bejáratot, nehogy átcsússzanak. Egyenként csípjétek el õket, ha be akarnak jut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ét katona bólintott. Hudson otthagyta a mûszerfalat, felkapta a puskáját, és Vasquezzel együtt a fõfolyosó felé indult. Ripley talált egy fél csésze kávét, felvette, és egy kortyintásra kiitta a langyos folyadékot. Vacak íze volt, de kellemesen simogatta a torkát. A tizedes figyelte, megvárta, amíg befeje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óta nem aludt? Huszonnégy órá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közömbösen vállat vont. Nem lepte meg a kérdés. Az állandó feszültség teljesen elcsigázta. Ha csak fele olyan fáradtnak látszik, mint amilyen valójában, akkor nem csoda, ha Hicks hangot ad aggodalmának. A kimerültség elõbb fogja legyûrni, mint az idegenek. Amikor válaszolt, a hangja távoli és szenvtelen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változtat az a lényegen? Így is, úgy is egy helyben topog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ddig nem beszélt í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 folyosó felé biccentett, amely elnyelte Hudsont és Vasquez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õ kedvükért tettem. És egy kicsit talán magamért is. Mi alhatunk, de azok nem fognak. Nem fognak lassítani és nem vonulnak vissza, amíg meg nem kapják, amit akarnak, és õk minket akarnak. A végén minket is elkap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Talán nem. – Hicks halványan elmosoly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próbált visszamosolyogni, de maga sem tudta, sikerült e vagy sem. Úgy érezte, egyévi bérét odaadná egy csésze forró kávéért, de nem volt kinek adnia, ahhoz pedig túl fáradt volt, hogy elbabráljon az automatával. A vállára akasztotta a lángszór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cks, én nem akarom úgy végezni, mint a többiek. Mint a telepesek, mint Dietrich és Crowe. Ha sor kerül rá, ugye, bízhatok mag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Ha</w:t>
      </w:r>
      <w:r>
        <w:rPr>
          <w:b w:val="false"/>
          <w:bCs w:val="false"/>
          <w:i w:val="false"/>
          <w:iCs w:val="false"/>
          <w:caps w:val="false"/>
          <w:smallCaps w:val="false"/>
          <w:strike w:val="false"/>
          <w:dstrike w:val="false"/>
          <w:outline w:val="false"/>
          <w:vanish w:val="false"/>
          <w:sz w:val="22"/>
          <w:szCs w:val="22"/>
        </w:rPr>
        <w:t xml:space="preserve"> sor kerül rá – felelte halkan Hicks –, mindkettõnkre gondom lesz. Bár, ha még itt leszünk, amikor a generátorállomás felrobban, nem lesz rá szükség. Az elintéz mindent, minket is meg õket is. Tegyünk róla, hogy ne így legy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ezúttal biztos volt benne, hogy sikerült elvigyorodni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magát, Hicks. A katonák nem szoktak optimisták l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udom. Nem maga az elsõ, aki észrevette. Én egy csodabogár vagyok. – Megfordult, és felvett valamit a taktikai konzol mögül. – És most szeretném bemutatni magát egy jó barátom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korlott, könnyed mozdulattal eltávolította az impulzuskarabély tárját, félretette, és átnyújtotta a fegyve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41A 10 mm-es impulzusfegyver, 30 mm lökethosszban állítható töltényûrrel. Igazán csinos kis játékszer. A tengerész legjobb barátja, ha nem a hitvese. Üzembiztos, önzsírozó, víz alatt és vákuumban is mûködik, és lyukat üt az acéllemezen is. Csak tisztán kell tartani, és nem szabad a földhöz csapkodni, akkor vigyáz az ember életé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emelte a fegyvert. Vaskos volt és esetlen, beépített rostköteg nyelte el a tüzeléskor keletkezõ visszarúgásokat. Sokkal vonzóbb volt, mint a lángszóró. Felemelte, és próbaképpen a szemközti falra irányo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gondol? – kérdezte Hicks. – Tudna kezelni egy ily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visszanézett rá, egykedvûen válasz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t csinálok?</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helyeslõen bólintott, és átnyújtotta a tár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ármennyire ügyelt Bishop, mégis csapott zajt, ahogy a hordozható terminált és a táskát maga elõtt tolva haladt elõre. Emberi lény nem bírta volna tartani ezt az iramot, amióta elindult, de ez nem jelentette azt, hogy õ is a végtelenségig bírja. Még a szintetikus képességeinek is vannak határa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átóérzékelõjével ki tudta venni a messzire futó éjfekete alagút falait maga elõtt. Az ember vakon csúszna-mászna ebben a hengeres csõben. De attól nem kell tartania, hogy elvéti az irányt. A csõcsatorna majdnem nyílegyenesen az adótorony felé v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szabálytalan alakú lyuk tûnt fel jobboldalt, halvány fény szûrõdött be rajta. Az érzelmek között, amiket belé tápláltak, ott volt a kíváncsiság is. Megállt, hogy kilessen a savmarta résen. Milyen jó lenne, ha személyesen tájékozódhatna, s nem kellene a szervizalagutakat feltüntetõ alaprajzra támaszkodni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álzó állkapcsok lendültek az arca felé, de élesen csikorgó robajjal a csatorna fémburkolatának vágód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a csatorna szemközti falához lapult, a robaj végigvisszhangzott a csõben. Az ívelt fal enyhén behorpadt, ahol az állkapcsok belévágódtak. Sietõsen mászott tovább. Nem kis meglepetésére a támadás nem ismétlõdött meg, és üldözésnek sem észlelte jel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het, hogy a lény csak a mozgást észlelte, és vaktában csapott le. Mivel a csõcsatornából nem jött válasz, nem látta okát, hogy újra támadjon. Vajon hogyan deríti fel leendõ áldozatait? Bishop szervezete lélegzetvétel nélkül cserélte a levegõt. Testhõmérséklete és vére sem bocsátott ki szagot. A portyázó idegen számára egy android valószínûleg csak olyan, mint egy gép. Amíg valamelyik meg nem támadja, akár szabadon is mozoghatna közöttük. Nem mintha ilyesfajta kirándulásra áhítozott volna, hiszen az idegenek reakcióit és motivációit nem számíthatta ki elõre, de ez mindenesetre hasznos felfedezés volt. Ha a feltételezés igaznak bizonyul, talán módja lesz rá, hogy tanulmányozza az idegen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anulmányozza más ezeket a szörnyeket, gondolta. Szerezze meg más a bizonyosságot. Ahhoz egy vakmerõbb modell kell, mint amilyen õ. El akart tûnni az Acheronról, legalább annyira a maga, mint a vele együtt dolgozó emberek kedvéért.</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ájára pillantott, mely halványan fénylett a sötétben. Késésben van. Sápadtan és összeszorított foggal próbált gyorsabban halad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felemelte a nagy puskát, arcát a tusához szorította. Amennyire tudta; betartotta Hicks utasításait, tudva, hogy nincs sok idejük, és ha használnia kell a fegyvert, nem lesz rá alkalma, hogy még egyszer megkérdezze, mit hogyan csináljon. Hicks a lehetõ legtürelmesebb volt vele, tekintve, hogy néhány percbe kellett sûrítenie egy egész fegyverkezelési tanfolyam anya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izedes szorosan mögötte állt, igazgatta Ripley karjait, miközben magyarázta, hogyan kell használni a beépített irányzékot. Kölcsönös erõfeszítésükbe került, hogy ne vegyenek tudomást a másik intim közelségérõl. Nagyon kevés meghittség volt a lerombolt helyiségben, nagyon kevés emberiesség, amibe bele lehetett volna kapaszkodni, és ez volt az elsõ, inkább fizikai, mint verbális kapcsolat kettejük köz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feszesen tartsa – mondta Hicks. – A beépített tompító ellenére elég nagyot üt. Ez az ára, hogy olyan lövedéket használhat, amely majdnem mindent átüt. – A puskatusba épített apró kiolvasóra mutatott. – Ha ez a számláló nullán áll, nyomja meg ezt. – Hüvelykujjával megérintett egy gombot, mire a tár hangos csattanással a padlóra es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szerint meg szoktuk tartani az üres tárakat, mert elég drágák. De emiatt most nem fogok aggó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aggódjon – mondta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a ott, ahová esik. Gyorsan tegye be a másikat. – Átnyújtott neki egy másik tárát, Ripley pedig megpróbálta egyik kezével egyensúlyban tartani a nehéz fegyvert, a másikkal pedig behelyezni a tárat. – Erõsen csapja bele, szereti a durva bánásmódot. – Ripley engedelmeskedett, mire hangos kattanás jelezte, hogy a tár a helyére került. Megnyomott egy másik gombot. Vörös fény villant fel az armatúra oldal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hátralépett, elismerõen nézte Ripley célzó testtartás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az egész. Most újra tüzelésre kész. Csinálja még egysze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ismételte a mûveletet: ürített, töltött, célra tartott. A fegyver esetlen volt, de biztonságot nyújtott. A keze remegett, ahogy a nagy súlyt tartotta. Leeresztette a fegyvert, és az alul futó csõre mut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ire val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gránátvetõ: Valószínûleg nem lesz rá szüksége. Már így is éppen eleget kell megjegyeznie. Ha használni fogja a fegyvert, gondolkodás nélkül kell ten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rá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e, maga kezdte. Akkor most már mutasson meg mindent. Dönteni én is tud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észrevett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Újra átvették a célzás mûveletét, aztán a gránát töltését és kilövését, a teljes kurzust tizenöt perc alatt. Hicks megmutatta, hogyan kell szétszedni és megtisztítani a fegyvert. Elégedetten látta, hogy Ripley nem téveszt el semmit, így végre visszaülhetett a taktikai konzolhoz. Ripley pedig a mûtõ felé indult, hogy megnézze Newtot. Újdonsültbarátja biztatóan veregette meg a váll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assított, amikor lépteket hallott, de aztán megnyugodott. Nagyobb teste ellenére az idegen kisebb zajt csapott volna; mint a hadnagy. Gorman lépett be az ajtón; gyengének, de egészségesnek látszott. Burke állt mögötte. Éppen csak ránézett Ripleyre, s õ cseppet sem bánta ezt. Valahányszor a Társaság képviselõje kinyitotta a száját, legszívesebben megfojtotta volna, de hát szükségük volt rá. Mindenkézre szükségük volt, még ha vér tapadt is hozzá. Burke is közéjük tartozó volt, emberi lé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bár éppen hogy csak, gondolta 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zi magát? – kérdezte Gorm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dnagy a falnak támaszkodott, és kezét a homlokára 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azt hiszem. Kicsit szédülök. Mint aki másnapos. Nézze, Ripley, 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uk ezt. – Nincs idõ haszontalan bocsánatkérésekre. Különben is, ami történt, nem teljesen Gorman hibája volt. A légkörfeldolgozó állomás alatti vereségért azok a felelõsek, akik olyan ostobák vagy hozzá nem értõk voltak, hogy õt bízták meg a mentõcsapat vezetésével. De nemcsak Gorman tapasztalatlanságáról van szó, hanem arról is, hogy nincs az a kiképzés, ami felkészíthetett volna bárkit is az idegenekkel való szembeszállásra. Hogyan lehet harcot indítani a megszokott módszerekkel olyan ellenség ellen, amely halálos sebektõl vérezve is ugyanolyan veszélyes, mint életében? – Elment mellette, egyenesen be a laboratórium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a szemével követte, aztán a folyosó felé indult. Vasquezbe botlott, aki épp onnan érkezett. A nõ szeme résre szûkült, tekintete jeges volt. Átizzadt színes kendõje sötét hajához, bõréhez tap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ost is meg akar ölni? – kérdezte a férfi csend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hangjából megvetéssel vegyes belenyugvás érzõd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rá szükség. – Meg sem állt mellette, ment a következõ ellenõrzõpontho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rman és Burke távoztával a kórház kiürült. Ripley átment a mûtõbe, ahol Newtot hagyta. Gyenge volt a fény, de nem annyira, hogy észre ne vegye az üres ágyat. A félelem szinte elkábította, megpördült, szemével kétségbeesetten pásztázta végig a szobát, majd gondolt egyet, lehajolt, és benézett az ágy al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nyugodott, a feszültség kiszállt a testébõl. A kislány, amennyire csak tudott, a fal mellé kuporodott. Mélyen aludt, kis kezével Caseyt szoronga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ngyalian békés arc még inkább megnyugtatta Ripleyt. Ártatlan és háborítatlan volt, noha az álom óráiban éppúgy, mint ébren, démonok riogatták a kislányt. Áldott gyerekkor, gondolta Ripley, amikor az ember aludni tud bárhol, bármi történjék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Óvatosan az ágyra tette a fegyvert, és négykézláb bemászott alája. Anélkül hogy felébresztette volna a kislányt, mindkét kezével átölelte. Newt megmozdult álmában, ösztönösen közelebb húzódott a felnõtt test megnyugtató melegéhez. Õsi mozdulat. Ripley óvatosan az oldalára fordította és felsóhaj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arcát feldúlta egy gyötrõ, kínzó álomkép.</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agolatlan kiáltás tört ki belõle, valami erõtlen, álomtorzította tiltakozás. Ripley szelíden ringatni kezdte.</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j, ej. Csitt. Jól van, jól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ömör légkörfeldolgozó tornyot körülvevõ nagynyomású hûtõcsövek némelyike már vörösen izzott. Nagyfeszültségû kisülések cikáztak a kúp alakú csúcs és a felsõ rácsozat körül, rá-rávillanva az Acheron megtépázott felszínére és szeszélyesen be-bevilágítva Hadley néma épületeit. Bárki látja, azonnal rájön, hogy valami nagy baj történt az állomáson. Csillapító egységek küszködtek, hogy úrrá legyenek egy már megfordíthatatlan folyamaton. Mindenesetre tették a dolgukat. Hiábavalóság ellen nem voltak beprogramozv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tellenben a leszállópályával egy magas fémtorony nyúlt az ég felé. Számos parabolaantenna pihent a csúcsán, mint a madarak télen a fa koronáján. A torony talapzatánál egy magányos alak hajolt egy nyitott kapcsolótábla fölé, hátát tartva a szél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már eltávolította a fedelet, és sikerült rákötnie a hordozható terminált a torony berendezéseire. Eddig minden a legvérmesebb remények szerint alakult. Pedig nem így indult. Késõn ért a toronyhoz, alábecsülte az idõt, ami ahhoz kellett, hogy elkússzon idáig. Mintegy ellensúlyozásul, az elõkészítõ ellenõrzés és próba simán ment, s ezzel bepótolta az elveszett idõt. Hogy eléggé-e, majd elvál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vetette a zubbonyát, és a terminál billentyûzetére és monitorára terítette, hogy megvédje a portól és a homoktól. Az elektronika jóval érzékenyebb a zord idõjárásra, mint õ maga. Néhány percig eszeveszett sebességgel gépelt, a terminál billentyûzetén mozgó ujjai szinte összemosódtak. Egy perc alatt végzett annyit, amennyi egy gyakorlott embernek tíz percébe t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 ember lett volna, most hálaimát mormog. Talán meg is tette. A szintetikusoknak is megvan a maguk titka. Utoljára végignézett a billentyûkön, és magában mor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ost jól csináltam, és odabent sem történt semmi ba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nyomott egy periferikus funkcionális billentyût, amelyre a FELHATALMAZVA szó volt ráírv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essze odafent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türelmesen és csendesen úszott az ûrben. Folyosóin nem. járkáltak fürge alakok. Hatalmas rakodódokkjaiban nem búgtak a gépek. A mûszerek némán pislogtak, ügyelve, hogy a hajó a kolónia fölött geostacionárius pályán maradj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ürtszó harsant, bár nem volt senki, aki meghallja. Forgó figyelmeztetõ fények keltek életre a hatalmas raktérben, bár nem látta senki a vörös, zöld és kék fények villózását. Vinnyogott a hidraulika. Hatalmas, erõs emelõkarok nyúltak elõre, hogy a második leszállóhajót kiemeljék a dokkjából. Kerekek ugrottak a helyükre, csigák és emelõkarok léptek mûködésbe. A siklót letették az ûrbe nyíló dokk ajtaja 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helyt indítóállásba került, szervizkarok és automata csõcsatlakozók nyúltak ki a falból és a padlóból, hogy a várakozó hajóhoz kapcsolódjanak. Megkezdõdött az üzemanyagfeltöltés és az indulás elõtti ellenõrzés. Rutinmunka volt, nem kellett hozzá emberi felügyelet. A hajó valójában jobban elvégezte ezt a munkát így, ember nélkül. Õk ilyenkor úgyis csak útban vannak, és hátráltatják a mûvele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otorok beindultak, leálltak, majd újra beindultak. Az ajtók kinyíltak, majd becsukódtak. A belsõ kommunikációs rendszer életre kelt, és numerikus információkat cserélt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számítógépével. Hangszalagra rögzítet bejelentés visszhangzott a hatalmas, nyitott kamrában. A rendtartás követelte meg, habár nem volt senki, hogy végighallgass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em, figyelem. Üzemanyagfeltöltés megkezdõdött. Nyílt láng használata tilo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ishop nem volt tanúja mindennek, nem látta a forgó fényeket, nem hallotta a figyelmeztetést. Mégis elégedett volt. Az apró kiolvasók, melyek ott villogtak a hordozható irányítókonzolon, számára ékesebben szóltak, mint egy Shakespeare-szonett. Tudta; hogy a leszállóhajó elõkészítése és feltöltése megtörtént, mert a mûszerek elmondták neki. Többet tett, mint kapcsolatba lépett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val: beszélgetett vele. Nem kellett személyesen ott lennie, a hordozható elektronika kommunikált helyette. Mindent elmondott neki, amit tudnia kellett, és jó híreket mondott.</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I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akart elaludni. Csak meg akarta osztani a kislánnyal azt a kis zugot, azt a kis meleget s azt a néhány csendes percet. De a teste jobban tudta, mint õ, hogy mire van szüksége. Mihelyt egy kicsit is elengedte magát, és szabad utat hagyott az alkalomnak, hogy beteljesítse magát, nyomban el is alu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hirtelen ébredt, és kis híja volt, hogy nem verte be a fejét az ágy aljába. Egy pillanat alatt éberré vá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lvány fény szûrõdött át a laboratóriumból a mûtõbe. Az órájára pillantva meglepõdött, hogy már több mint egy óra telt el. Ennyi idõ alatt eljöhetett és el is vonulhatott a halál, de látszólag semmi nem változott. Senki nem jött, hogy felébressze, ami nem volt meglepõ. Most fontosabb dolgokkal voltak elfoglalva. Az a tény, hogy egyedül hagyták, önmagában is jó jel volt. Ha a végsõ ostrom megkezdõdött volna, azóta Hicks vagy más biztosan kirángatta volna az ágy alatti meleg vacok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Óvatosan elhúzódott Newt mellõl, aki tovább aludt, nem gondolva a felnõttek kényszerû idõképzeteivel. Ripley megnézte, hogy a kiskabát nem csúszott-e le a kislányról, azután megfordult, hogy kimásszon az ágy alól. Fordultában egy pillantást vetett a laboratórium felé – és megderme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tasishengerek sora a Hadley bázis többi része felé nyíló ajtó mellett állt, Két tartály sötét volt, tetejük felnyitva, a stasismezõ kikapcsolva: Mindkettõ üres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élegzet-visszafojtva próbált belesni minden sötét zugba, minden pult és minden szabadon álló berendezési tárgy alá. Mozdulatlanná dermedve, kétségbeesetten próbálta felmérni a helyzetet, miközben bal kezével gyengéden megbökte a mögötte alvó kislá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 suttogta. Vajon érzékelik ezek a hanghullámokat? Fülük ugyan nincs, talán más hallószervük sem, de ki tudja, hogy idegen és primitív érzékszerveik hogyan fejtik meg környezetük jelzéseit. – Newt, ébred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 A kislány megfordult, és álmosan dörzsölte a szemét: – Ripley? Hol v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sszt! Ripley a szájához emelte az ujját. – Ne mozogj. Bajban vagy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szeme kerekre tágult. Egyetlen bólintással válaszolt, már éber volt és mindenre kész, mint felnõtt védelmezõje. Ripleynek nem kellett még egyszer mondania, hogy maradjon csendben: A kolóniát átszövõ csõrendszerben töltött magányos, lidérces óráiban az elsõ dolog volt, amit megtanult, hogy a csend a túlélést jelentheti. Ripley a nyitott stasishengerekre mutatott. Newt még csak el sem pityere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orosan egymás mellett feküdtek és hallgatóztak a sötétben. Feszülten figyelték, nem neszez-e valami, nem villan-e át a fényes padlón a halál. A hõsugárzó halkan búgott mellett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élyet lélegzett, sóhajtott és megmozdult. Felnyúlt, megfogta az ágy alját átszövõ rugókat és megpróbálta eltolni a faltól. A fémes csikorgás, ahogy a lábak csúsztak a padlón, fülsértõen hangos volt a csend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kor a rés elég nagy volt az ágy pereme és a fal között, hátát a falnak vetve óvatosan felhúzta magát. Jobb kezével kinyúlt a matracon heverõ impulzusfegyver felé. Ujjaival a takarón és a lepedõn tapogató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gyver eltû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eme kibukkant az ágy pereme mögül. Egészen biztos, hogy ott hagyta a matrac közepén! Alig érzékelhetõ moccanás keltette fel a figyelmét, s fejét balra kapta. De már ugrott is feléje valami csupa láb csúfság az ágy lábáról, ahol addig kuporgott. Ripley rémületében vinnyogó hangot hallatva lebukott. Kemény karmok kapaszkodtak a hajába, amint az utálatos lény a falhoz csapódott, éppen ott, ahol pillanattal korábban a feje volt. Csúszva próbált megkapaszkodni, de eközben is kereste a sebezhetõ arcot, amely az imént még ott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int egy õrült, megpördült, s csupasz ujjait a rúgókba mélyesztve meglódította az ágyat, s ezzel alig pár centiméterre a feje fölött, a falhoz szegezte a szörnyeteget. Lábai kaparásztak, vadul vonaglottak, míg hosszú, izmos farka mint tébolyult kígyó csapkodott a fal és a rugók között. Éles, visító hangot hallatott, amely egyszerre volt sivítás és sziszegé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kilökte Newtot az ágy alól, majd õrült iramban utánamászott. Amint kiszabadult, két kézzel meg ragadta az ágy peremét, és még erõsebben a falhoz szorította az arctámadót. Jól kiszámított mozdulattal hirtelen megrántotta az ágyat, és így sikerült a lényt az egyik fémrúd alá szorítani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orosan magához ölelve a kislányt, elhátrált a felfordított ágytól. Szeme szünet nélkül mozgott, tekintete szekrényrõl szekrényre ugrált, minden sarokba belesett. Az egész labor megtelt a halál baljós ígéretével. Míg távolodtak, az arctámadó, megmutatva apró termetéhez képest hatalmas erejét, ellökte magától az ágyat, és eltûnt egy szekrénysor alatt. Szélsebesen mozgó lábai szinte pörögni látszot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mennyire csak tudott, a szoba közepe felé tartva, tovább hátrált az ajtó irányába. Mihelyt elérte a hátával, felnyúlt, hogy megkeresse a kapcsolót. Az ajtónak félre kellett volna csúsznia. Nem mozdult. Megint megnyomta a kapcsolót, majd ütni kezdte, mit sem törõdve a zajjal, amit csapott. Semmi. Kikapcsolták vagy elromlott, egyre ment. Megpróbálta a villanykapcsolót. Ugyanaz. A sötétség foglyai vo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próbálta, hogy továbbra is szemmel tartsa maga elõtt a padlót, s közben öklével ütni kezdte az ajtót. A dörömbölés tompa pufogásként hallatszott a hangtompító panelen. A mûtõ ajtaja természetesen hangszigetelt volt. Nehogy egy arra vetõdõ kényes telepes meghallja a kiszûrõdõ jajgatá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ot maga mellett tartva, a fal mentén oldalazva érte el a nagy megfigyelõ ablakot, amely a fõfolyosóra nyílt. Egy pillanatra elfordult a veszélyt rejtõ padlótól, és kiabál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étségbeesetten ütötte az ablakot. Senki nem mutatkozott a háromrétegû üveg túlsó oldalán. A padló felõl hallatszó kaparászásra megfordult. Newt nyöszörögni kezdett, ezzel is csak növelte a felnõtt félelmét. Ripley kétségbeesetten ellépett a faltól a beépített videokamera elé, és hadonász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cks! Hick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jött válasz sem a hangszóróból, sem az üvegen túli üres szobából. A kamera nem fordult az elõtte álló alakra, és kérdés sem érkezett a hangszóróból. Ripley reménytelenségében felkapott egy acélvázas széket és a megfigyelõablakhoz vágta. Lepattant róla, s még karcolást sem ejtett a kemény üvegén. De azért újra meg újra megpróbál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ába erõlködött. Az ablak nem akart összetörni, odakint pedig nem volt senki, aki láthatta volna dühödt próbálkozását. Félredobta a széket, s lihegve pillantott körül a szob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közeli pulton meglátta a keresõlámpa halvány fényét. Felkapcsolta, és a vékony sugárral végigpásztázott a falakon. A fénykör elsuhant a stasishengerek fölött, a mûszerek, a sebészeti és aneszteziológiai berendezések, a falba süllyesztett tárolóedények és szekrények meg a kutatási felszerelések fölött. Érezte, hogy Newt belekapaszkodik a lábába, és resz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mi! Mamiii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urcsa módon ez erõt adott Ripleynek. A gyerek teljesen alárendelte magát, s az õ leplezetlen félelme vakrémületbe kergette a kislányt. Végigfuttatta a mennyezeten a fényt, majd hirtelen visszakapta valamire. Támadt egy ötle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vette zsebébõl a gyújtóját, sietve felmarkolt egy halom papírt, onnan, ahol a lámpát találta. Amilyen lassan csak merte, feltette Newtot a mûtõasztalra, amely szoba közepén állt, aztán maga is felmászott mellé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mi… izé, Ripley… fé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drágám – válaszolta félig oda se figyelve. – Én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orosan összecsavarta a papírt, és a rögtönzött fáklya végéhez tartotta a gyújtóját. Azonnal meggyulladt, és a láng a mennyezet felé csapott. Felemelte a kezét, a tüzet a laboratórium mennyezetébe épített tûzoltófej hõérzékelõje felé tartotta. Mint a peremvilágokon létezõ legtöbb önfenntartó biztonsági rendszernek, a tûzoltófejnek is saját, önálló energiaforrása volt. Nem befolyásolta, ha elromlott az ajtó, vagy ha nem égtek a lámp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ng hamar felemésztette a maroknyi papírt, már-már meztelen bõrét égette. Összeszorította a fogát, és szorosabban tartotta a fáklyát, amely bevilágította a szobát, s visszaverõdött a mûtõasztal fölé függesztett gömb alakú orvosi mûszerblokk tükörfényes felületé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gyerünk már – morogta izgatott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örös fény gyulladt ki a tûzoltófej oldalán, amint a rögtönzött fáklya elegendõ hõt bocsátott ki, hogy a beépített szenzorok érzékelhessék. Miután a hõérzékelõ mûködésbe lépett, automatikusan továbbította az információt a mennyezetbe épített többi tûzoltófejnek. Víz tört elõ több tucat nyílásból, mesterséges esõvel terítve be a padlót és a berendezést. Ezzel egy idõben az irányítóközpont óriás tûzjelzõje is felébredt álmá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özponti vezérlõben Hicks felugrott a vészjelre. Tekintete a taktikai konzolról a központi számítógép képernyõjére siklott: Az alaprajzon egy kis terület villogni kezdett. Felállt, és a kijárat felé indult. Futtában kiáltotta a fejmikrofonj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squez, Hudson, találkozunk a kórházban! Tûz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két katona feladta õrhelyét, és indult, hogy találkozzon a tizedess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ruhája a testéhez tapadt, miközben a tûzoltófejek szakadatlanul áztatták a szobát és a berendezést. A sziréna tovább üvöltött. Átható tülkölése és a fémhez meg a padlóhoz csapódó vízcseppek zaja minden más hangot elnyom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próbált keresztülnézni a sûrû permeten, szeme elõl elsöpörte a vizet s ázott hajtincseit. Egyik könyökét beleütötte a mûtõasztal fölötti gömbbe, s ettõl kilendültek a rászerelt kábelek, nagy fényerõsségû lámpák és mûszerek: A mozgás magára vonta a tekintetét, majd visszafordult a szoba felé. Valamin másodszor is megakadt a szem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lami az arcára ugr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ubogó víz és a sziréna hangja elnyelték a sikoltását, hátratántorodott, leesett az asztalról, és elterült a földön, karja csapkodott, lába vadul kapálózott. Newt visítva ugrott félre, amikor Ripley elhajította a csipogó arctámadót. Az a falhoz csapódott, és ott maradt lógva, mint egy mászó tarantellapók ocsmány utánzata, majd mintha rugó lökte volna el, visszapattant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kétségbeesetten kapálózott, mûszereket húzott magára, hogy legyen valami szilárd tárgy a saját teste és a förtelmes teremtmény között De bármit helyezett az útjába, az ízelt lábak õrült gyorsasággal, kíméletlenül átmásztak mindenen, megkerültek mindent. Karmok kapaszkodtak a csizmájába és mászni kezdtek felfelé a testén. Újra lelökte, a puha, bõrszerû test érintésétõl felkavarodott a gyomra. Mindent mert, csak egyet nem: fölad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ény hihetetlenül erõs volt. Amikor a mûszergömb tetejérõl ugrott rá, Ripleynek sikerült lelöknie, mielõtt megkapaszkodhatott volna. Ezúttal nem hagyta magát lerázni, olyan szorosan kapaszkodott, mintha Ripley testének része lett volna. Megpróbálta letépni, lefejteni, de kikerülte a kezét, s céltudatosan mászott tovább az arca felé. Newt szánalmasan sikoltozott, s nyomult hátrább, hátrább, amíg az egyik sarokban álló pultnak nem ütköz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utolsó, kétségbeesett mozdulattal Ripley mindkét kezét felcsúsztatta a mellén, és eltakarta az arcát, éppen akkor, amikor az arctámadó odaért. Maradék erejét összeszedve kifeszítette, úgy próbálta eltolni magától. Vakon tántorgott, nekiütközött a készülékeknek, leverte a mûszereket. Félõ volt, hogy bármelyik pillanatban elcsúszhat a nedves padlón. A víz egyre csak zuhogott a mennyezetbõl, elöntötte a szobát, elhomályosította a látását. Valamelyest a szörnyeteget is akadályozta a mozgásában, de azt is lehetetlenné tette, hogy Ripley erõsen megmarkolja testét vagy a lába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csak nézte meredten, és sikoltozott. Így aztán nem vette észre a rovarszerû lábakat, melyek elõbukkantak a pult pereme fölött, aminek éppen támaszkodott. De mozgásérzékelõ képessége az utóbbi idõben legalább olyan kifinomulttá vált, mint a fegyverek szenzorja. Megpördült, és mert a félelem erõt adott kis testének, a falhoz vágta a pultot. A falnak szorított lény vadul kapálózott, lábaival és farkával megpróbálta kiszabadítani magát, de a kislány nekitámaszkodott a padnak, és üvölt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d ingott, rázkódott, amint a szörnyeteg megpróbált kiszabadulni. Kicsúsztatta egyik lábát, aztán a másikat. A harmadikkal már a teste is kezdett kibúj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ába mozgatta jobbra-balra a fejét, a karmok kis híján összezárultak rajta. Míg a fogást keresték, a test alsó nyílásából elõbújt a peterakó csõ. A síkos szerv Ripley karjai közé furakodott, hogy onnan törjön utat mag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egfigyelõ ablaka mögött egy árny tûnt fel, csak halványan látszott a gomolygó párában. Egy kéz foltot törölt az ablakra. Hicks arca nyomódott az üveglapra. A szeme elkerekedett, meglátva, hogy mi folyik odabent. Eszébe sem jutott, hogy megjavítsa az elromlott ajtónyitó szerkezetet. Hátralépett, és felemelte az impulzusfegyver csöv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ehézlövedék darabokra repesztette a háromrétegû üveget. A tizedes beleugrott a közepén kirajzolódott pókhálószerû mintába, és mint valami üvegcsóvájú üstökös, szilánkcsóvát húzva maga után a szobába robbant. A padlóra zuhant, perdült egyet, teste alá tartva, a fegyverét; hogy megvédje magát az üvegszilánkoktól, és odaugrott Ripley mellé, akinek a torkára addigra már rátekeredett a szörnyeteg farka. Miközben fojtogatta, egyre közelebb nyomult az arcáho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a póklábszerû végtagok alá csúsztatta az ujjait, és emberfeletti erõvel húzni kezdte. Egyesült erõvel nagy nehezen elrángatták a szörnyet Ripley arcá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követte Hickset a szobába, épp csak rápillantott Ripleyre meg a tizedesre, akik az arctámadóval viaskodtak, azután meglátta a pultnak támaszkodó Newtot. Félrelökte a kislányt, aki elcsúszott a nedves padlón, és ugyanazzal a mozdulattal felemelte a fegyverét, hogy széttépje vele a parazitát, mielõtt az ki tudná szabadítani a testét a pult fogságából. Sav fröccsent, belemart a pultba, a falba és a padlóba, ahogy a rákszerû test darabokra szak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Ripleyhez hajolt, és mindkét kezével megragadta a szörnyeteg farka végét. Mint egy herpetológus, aki lefejti az óriáskígyót kedvenc faágáról, letekerte Ripley nyakáról. A nõ tátogott, nyelte a levegõt és a vizet, és görcsösen fulladozott. De nem eresztette el a lényt, amelyet immár hárman tartottak közös erõv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pislogott a vízpermettõl, és jobb felé bicce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arokba! Együtt. Ne hagyjátok, hogy belétek kapaszkodjon. – A válla fölött Hudsonre pillantott. – Készen v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 A híradós felemelte a fegyver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szerre hajították a sarokba a szörnyeteget. Az azonnal talpra ugrott, és iszonyú energiával feléjük lódult. Hudson lövése a levegõben találta el, darabokra tépte. A tûzoltófejekbõl lezúduló vízfüggöny segített lokalizálni a szertefröcskölõ savat. Füst keveredett a vízpárával, amint a sárga folyadék marni kezdte a padl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émelyegve zuhant térdre. Vörös csíkok húzódtak a nyakán, mintha kötél horzsolta volna fel. Amíg ott térdelt Hicks és Hudson mellett, a tûzoltófejek végre elhallgattak. Víz csurgott a szekrényekbõl, a készülékekbõl és a savmarta lyukakba folyt. A tûzjelzõ sziréna is elhallg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a stasishengerekre mere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tudtak kijönni belõle? Belülrõl nem lehet áttörni a stasismezõt. – Pillantása a szemközti falba épített biztonsági kamerára tévedt. – Én figyeltem a monitorokat. Miért nem láttam, hogy mi folyik i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rke. – Mint egy hosszú sóhaj, úgy hangzott: – Ez Burke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end lett az irányítóközpontban. Gondolataik nyaktörõ sebességgel ugráltak ide-oda, de senki nem szólt. Egyik gondolat sem volt kellemes. Végül Hudson komor elmélkedésük tárgya felé intve, szokásos ékesszólásával ennyit mon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ondó vagyok, most azonnal nyírjuk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urke-nek nagy erõfeszítésébe került, hogy ne nézzen bele Hudson impulzusfegyverének torkolatába. A híradós ujja egyet mozdul, és a Társaság képviselõjének feje szétrobban, mint egy túlérett görögdinny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Jeges nyugalmat tettetett, csak a homlokán gyöngyözõ verejtékcseppek árulták el. Az utolsó öt percben legalább fél tucat beszédet fogalmazott meg, majd vetett el, s végül úgy döntött, jobb; ha nem szól. Hicks talán meghallgatná az érveit, de egy rossz szó, egy rossz mozdulat, és valamelyik ráveti magát. Ebben tökéletesen igaza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zedes fel-alá járkált a Társaság képviselõjének széke elõtt. Néha lenézett rá, és a fejét rá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felfogni. Ennek nincs semmi értelm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keresztbe fonta a karját, úgy nézte ezt az emberformát a székben. A szemében megszûnt embernek l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ég mennyire, hogy van értelme. Egy idegent akart, csak azt nem tudta, hogyan vigye át a Gateway-karanténon. Én figyelmeztettem; hogy tájékoztatom az illetékes hatóságokat, ha megpróbálja. Ebben hibáz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próbált volna meg ilyesmit? – Hicks elképedése jól látszott az arc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gyverkutatás miatt. Biofegyver. Az olyan emberek, mint õ – és ezt alapos megfontolás alapján mondom –, szoktak ilyesmit mûvelni. Ha valami új és különleges, minden egyebet kizárva rögtön a hasznot szimatolják benne. – Ripley vállat vont. – Elõször azt hittem, õ talán más. Amikor meggyõzõdtem az ellenkezõjérõl, elkövettem azt a hibát, hogy nem gondoltam a következményekre. Lehet, hogy túl szigorú vagyok magamhoz. Nem gondolkozhattam másképpen, mint minden épelméjû emb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 mondta Vasquez. – Mire számított, ha ezek a lények megölik magát? Mit gondolh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ta, hogy ezek megöljenek bennünket – még nem. Addig nem, míg vissza nem visszük a játékszereit a Földre. Jól kiszámította. Bishop nemsokára leteszi a leszállóhajót. Addigra az arctámadók elvégzik a munkájukat, Newt meg én ki vagyunk ütve, és senki nem tudná az okát. Maguk, úgy, ahogy vagyunk, eszméletlenül, felvinnének minket a leszállóhajóra. Nézzék, ha megtermékenyülünk, vagy parazitát hurcolunk magunkban, nevezzék bárhogyan is, és mielõtt magunkhoz térünk, mélyálomba merülünk, az idegenembrió fejlõdése is lelassult volna, nemcsak a mi életmûködésünk. Nem született volna meg, amíg az út tart. Senki nem sejtette volna, hogy mit hoztunk a testünkben, és amíg az életjeleink stabilak, senki nem gondolta volna, hogy rettenetes dolog történt. Kiszállunk Gatewayn, és hatóságok elsõ dolga, hogy egy földi kórházba szállítson min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tt lépett volna közbe Burke és a cimborái. Felelõsségüket hangoztatva vagy megvesztegetéssel elvittek volna a saját intézményükbe, ahol háborítatlanul megfigyelhetnek. Engem és Newt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özelben kuporgó kislány törékeny alakjára pillantott. Newt a melléhez szorította a térdét, és komor tekintettel figyelte az eseményeket. Valaki szerzett neki egy bélelt felnõtt zubbonyt, abba volt burkolózva, a gallért feltûrte a nyaka körül. Még mindig nedves haja arcához és a homlokához tap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abbahagyta a járkálást, és megállt Ripley elõ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on egy percet. Mi tudnánk róla. Lehet, hogy nem lennénk benne biztosak, de mihelyt megérkeznénk az állomásra, azonnal kivizsgáltatnánk az ügyét. Szó se lehetne róla, hogy alapos orvosi vizsgálat nélkül bárki is a Földre vigye magu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fontolóra vette és ból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Csak akkor sikerült volna neki, ha hazafelé menet szándékosan megrongálja a hiperkapszulákat. Mivel Dietrich már nincs, mindenkinek egyedül kell mélyálomba mennie. Elég, ha pár nappal korábbra állítja a saját automatáját, szépen kimászik, elzárja a létfenntartó rendszerünket, aztán kidobja a testeket. Utána már azt mond, amit akar. Mivel a csapat nagy részét az idegenek ölték meg, és a C szinten lefolyt harc részleteit a sisakkamerák rögzítették, a felvételek pedig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adattárolójába kerültek; nem lesz nehéz a maguk halálát is az idegenek számlájára ír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z az ember </w:t>
      </w:r>
      <w:r>
        <w:rPr>
          <w:b w:val="false"/>
          <w:bCs w:val="false"/>
          <w:i/>
          <w:iCs w:val="false"/>
          <w:caps w:val="false"/>
          <w:smallCaps w:val="false"/>
          <w:strike w:val="false"/>
          <w:dstrike w:val="false"/>
          <w:outline w:val="false"/>
          <w:vanish w:val="false"/>
          <w:sz w:val="22"/>
          <w:szCs w:val="22"/>
        </w:rPr>
        <w:t>hal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figyelmét Ripleyrõl a Társaság képviselõjére ford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ad ezt? Kutyaeledel lesz belõled, have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teljesen paranoid téveszme. – Burke úgy ítélte meg, hogy azzal már nem árthat magának, ha megszólal, többet semmi esetre sem, mint amennyit eddig ártott. – Látták, milyen erõsek. Én nem tehetek a szökésük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üket duma. Semmi sem lehet olyan erõs, hogy belülrõl törjön át egy stasismezõt – mondta Hicks egykedvû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Feltételezem, hogy miután kimásztak, kívülrõl bezárták a mûtõ ajtaját, lekapcsolták a vészjelzõ áramforrását, eldugták a fegyveremet, és kikapcsolták a videót is. – Ripley fáradtnak látszott. – Tudja, Burke, nem tudom, melyik faj a rosszabb. </w:t>
      </w:r>
      <w:r>
        <w:rPr>
          <w:b w:val="false"/>
          <w:bCs w:val="false"/>
          <w:i/>
          <w:iCs w:val="false"/>
          <w:caps w:val="false"/>
          <w:smallCaps w:val="false"/>
          <w:strike w:val="false"/>
          <w:dstrike w:val="false"/>
          <w:outline w:val="false"/>
          <w:vanish w:val="false"/>
          <w:sz w:val="22"/>
          <w:szCs w:val="22"/>
        </w:rPr>
        <w:t>Õket</w:t>
      </w:r>
      <w:r>
        <w:rPr>
          <w:b w:val="false"/>
          <w:bCs w:val="false"/>
          <w:i w:val="false"/>
          <w:iCs w:val="false"/>
          <w:caps w:val="false"/>
          <w:smallCaps w:val="false"/>
          <w:strike w:val="false"/>
          <w:dstrike w:val="false"/>
          <w:outline w:val="false"/>
          <w:vanish w:val="false"/>
          <w:sz w:val="22"/>
          <w:szCs w:val="22"/>
        </w:rPr>
        <w:t xml:space="preserve"> még nem láttam, hogy néhány százalékért egymást gyilkolj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rjuk le. – Hicks kifürkészhetetlen arccal nézett le a Társaság képviselõjére. – Már megbocsás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megrázta a fejét. Belül a haragot tompa üresség váltotta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kább zárjuk be valahová, amíg fel nem szál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Hudsont rázta a visszafojtott düh, ujja ráfeszült a fegyvere ravasz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 híradósra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haza szeretném vinni. Azt akarom, hogy az emberek megtudják, mit csinált. Meg kell tudniuk, mi történt a kolóniával és miért. Azt akar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aludtak a fények. Hicks azonnal a taktikai konzol felé fordult. A képernyõ a telepek áramától még hunyorgott, de nem voltak rajta képek, mert a központi számítógép energiaellátása megszakadt. Egy gyors ellenõrzés kiderítette, hogy semmi sem mûködik: az ajtók, a videoernyõk, az érzékelõk, a gép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kapcsolták az áramot. – Ripley mozdulatlanul állt a majdnem teljes sötétség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ogy érti azt, hogy </w:t>
      </w:r>
      <w:r>
        <w:rPr>
          <w:b w:val="false"/>
          <w:bCs w:val="false"/>
          <w:i/>
          <w:iCs w:val="false"/>
          <w:caps w:val="false"/>
          <w:smallCaps w:val="false"/>
          <w:strike w:val="false"/>
          <w:dstrike w:val="false"/>
          <w:outline w:val="false"/>
          <w:vanish w:val="false"/>
          <w:sz w:val="22"/>
          <w:szCs w:val="22"/>
        </w:rPr>
        <w:t>kikapcsolták</w:t>
      </w:r>
      <w:r>
        <w:rPr>
          <w:b w:val="false"/>
          <w:bCs w:val="false"/>
          <w:i w:val="false"/>
          <w:iCs w:val="false"/>
          <w:caps w:val="false"/>
          <w:smallCaps w:val="false"/>
          <w:strike w:val="false"/>
          <w:dstrike w:val="false"/>
          <w:outline w:val="false"/>
          <w:vanish w:val="false"/>
          <w:sz w:val="22"/>
          <w:szCs w:val="22"/>
        </w:rPr>
        <w:t xml:space="preserve"> az áramot? – Hudson lassan megfordult, s hátrálni kezdett az egyik fal felé. – Hogyan tudnák kikapcsolni az áramot, ember? Ezek csak süket állat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tudja, hogy valójában micsodák? Nem tudunk róluk eleget, hogy ezt biztosan állíthassuk. – Ripley felemelte az impulzusfegyvert, amit Burke elemelt, és hüvelykujját a biztonsági gombra helyezte. – Lehet, hogy egyenként úgy viselkednek, de kell lennie valamiféle kollektív intelligenciájuknak is. Mint a hangyáknak vagy a termeszeknek. Bishop beszélt errõl, mielõtt elment. A termeszek háromméteres várakat építenek. A levélvágó hangyák mezõgazdasági tevékenységet folytatnak. Vajon ez csak ösztön? Egyáltalán, mi az intelligencia? – Maga mellé pillantott. – Maradj szorosan mellettem, Newt. A többiek kapcsoljanak be néhány nyomkövetõt. Gyerünk, mozogjunk. Gorman, tartsa szemmel Burke-ö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és Vasquez bekapcsolták a nyomkeresõiket. A mozgásérzékelõ gyenge fénye barátságosan világított a sötétben. A modern technika mégsem hagyta õket végképp cserben. A két katona vezetésével a folyosó felé indultak. Mivel a vezérlõben teljesen sötét volt, Vasqueznek kézzel kellett félretolnia az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hangja a tüzér mögül hallats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semmi. – Vasquez csupán árnyék volt az egyik fal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kellett feltennie ugyanazt a kérdést Hudsonnek, mert mindenki hallhatta a híradós keresõjének hangos csipogását. Minden szem feléje for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 valami. Elkaptam valamit. – Leírt egy kört a keresõ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csipogott, ezúttal hangosab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og. És idebent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átok semmit. – Vasquez keresõje néma maradt. – Csak engem mut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dson hangja kicsit megcsukl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Nem! Nem téged. Idebent vannak. A hatósugaramon belül. </w:t>
      </w:r>
      <w:r>
        <w:rPr>
          <w:b w:val="false"/>
          <w:bCs w:val="false"/>
          <w:i/>
          <w:iCs w:val="false"/>
          <w:caps w:val="false"/>
          <w:smallCaps w:val="false"/>
          <w:strike w:val="false"/>
          <w:dstrike w:val="false"/>
          <w:outline w:val="false"/>
          <w:vanish w:val="false"/>
          <w:sz w:val="22"/>
          <w:szCs w:val="22"/>
        </w:rPr>
        <w:t>Itt</w:t>
      </w:r>
      <w:r>
        <w:rPr>
          <w:b w:val="false"/>
          <w:bCs w:val="false"/>
          <w:i w:val="false"/>
          <w:iCs w:val="false"/>
          <w:caps w:val="false"/>
          <w:smallCaps w:val="false"/>
          <w:strike w:val="false"/>
          <w:dstrike w:val="false"/>
          <w:outline w:val="false"/>
          <w:vanish w:val="false"/>
          <w:sz w:val="22"/>
          <w:szCs w:val="22"/>
        </w:rPr>
        <w:t xml:space="preserve"> van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ggadjon le, Hudson. – Ripley megpróbált a folyosó végébe lesni. – Vasquez, ezt meg kellene erõsíte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üzér széles ívben körbejártatta a keresõjét meg a fegyverét. Az utolsó pont, amerre tartotta õket, pontosan mögötte volt. A hordozható szenzor élesen felcsip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dsonnak igaza le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és Hicks pillantást váltottak. Legalább nem kell tovább tétlenül várakozniuk, hogy végre történjék vala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zdõdik a mérkõzés – mondta a tized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odaszólt a két katon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enek vissza mind a ketten. Vissza az irányítóközpont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és Vasquez hátrálni kezdtek. A híradós szeme idegesen kutatta a sötét folyosót, amit elhagytak. A keresõ is mást mond, a szeme is. Valami nem stimm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jel érthetetlen. Csak valami interferencia lehet, vagy hasonló. Esetleg valami energiaív. Mindenfelé mozgás van, de nem látok sem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ön már vissza! – Ripley érezte, hogy izzadni kezd a homloka és a hónalja. Hideg veríték, jeges érzés a gyomorban. Hudson megfordult, és rohanni kezdett, egy pillanattal korábban ért oda, mint Vasquez. Együtt csukták be s zárták le az aj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helyt bent voltak, elosztották szegényes fegyvertárukat. Lángszórók, gránátok és végül néhány töltött; impulzusfegyverbe való tár. Hudson keresõje folyamatosan, egyre hangosabban csipo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gás! -– Vadul körülnézett, de csak társainak árnyékát látta a homályos szobában. – A jel félreérthetetlen. Nem lehet tévedés. – Felkapta a keresõt és körbeforgatta a szobában. – Húszméternyire mozgást jel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odasúgta Vasquez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csételje le az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lepecsételem, hogy jutunk el a leszállóhajó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rre Bishop. Hacsak nem akarja megpróbálni, hogy kisétálj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zenhét méter – morogta Hudson. Vasquez felkapta a kézihegesztõjét, és az ajtó felé 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Ripleynek nyújtotta az egyik lángszórót, s hozzáfogott, hogy a másikat megtöltse mag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újtsuk be õket. – Egy perc múlva a fegyvere életre kelt, apró kék láng sziszegett a csõ végén, mint egy túlméretezett öngyújtó lángja. Ripleyé is azonnal fellobbant, mihelyt megnyomta a markolatba süllyesztett, gyújtás feliratú gomb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ikrák repdestek Vasquez körül, amint elkezdte az ajtót a padlóhoz, a mennyezethez és a falhoz hegeszteni. Hudson keresõje most már õrült iramban adta a jeleket, bár közel sem olyan gyorsan, mint Ripley szí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nultak – mondta, csak azért, hogy ne kelljen csendben maradnia. – Mindegy, hogy minek nevezzük: ösztönnek, intelligenciának vagy kollektív elemzõmunkának, a lényeg, hogy tanultak. Kikapcsolták a villanyt, és kikerülték a fegyvereket. Találhattak egy bevezetõ utat, amit mi kihagytunk a számítás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gytunk ki semmit – mordult fel Hick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zenöt méter. – Hudson ellépett az ajtó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hogy csinálták. Talán egy savmarta lyuk a csatornában. Valami az alagsorban, amirõl azt hittük, hogy le van zárva, és mégsem volt. Valami, amit a telepesek módosítottak, de nem jelöltek rá az alaprajzra. Nem tudjuk, mennyire naprakészek azok a rajzok, és mikor vezették rá utoljára a változásokat. Nem tudom, de valaminek lennie kell! – Ripley felkapta Vasquez keresõjét, és ugyanabba az irányba fordította, amerre Hudsoné 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zenkét méter – közölte a híradós. – Ember, ez egyetlen óriási jel. Tíz mét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nak. – Ripley az ajtóra bámult. – Vasquez, hogy á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ektronikusfegyver-kezelõ nem felelt. Olvadt fémcseppek perzselték a bõrét, a ruhájára hullva füstölögtek. Összeszorította a fogát, és válogatott szitkokat dünnyögve próbálta gyorsabban vezetni a hegesztõpisztol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lenc méter. Nyolc. – Hudson hangja az utolsó számjegynél élesen a magasba csapott, miközben vadul forgat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lehet – tartott ki Ripley, noha a kezében tartott keresõ is ugyanazt a lehetetlen adatot közölte. – A szobában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Úgy van! – Hudson elfordította a kis képernyõt, hogy Ripley is láthassa a rajta levõ jelet. – Nézz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egy lépéssel Hudson mellett term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nem jól értelmeze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aztán nem! – csattant a híradós hangja már-már hisztérikusan. Én ismerem ezeket, és ezek nem hazudnak, ember! Túl egyszerûek ahhoz, hogy becsavarodjanak. – Tébolyult szemmel figyelte a pislogó kiolvasót. – Hat méter. Öt. Mi az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Pillantása találkozott Ripleyével, és szinte egyszerre döbbentek rá a dolog nyitjára. Mindketten hátrahajtották a fejüket, és ugyanabba az irányba fordították a keresõt. Mindkét mûszer csipogása dermesztõ sípolássá vált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felmászott az egyik szekrényre. A vállára dobta a fegyverét, megmarkolta a lángszórót, felemelte az álmennyezet egyik lemezét, és zseblámpájával bevilágított a lyuk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tvány felülmúlta Dante legvadabb képzeletét, de még Poe delíriumos lázálmait is.</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II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függesztett álmennyezet és a fémtetõ között húzódó szervizfolyosó tele volt idegenekkel. Annyian voltak, hogy meg sem tudta számolni õket. Fejjel lefelé lógtak a csöveken és a vezetékeken, és mint a denevérek, araszoltak a fény felé, testük fémesen csillogott. Ameddig a zseblámpa fénye bevilágított, ellepték a szervizut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 szükség keresõre, hogy észlelje maga mögött a mozgást. Ahogy fordultában odarántotta a lámpát, annak fénycsóvája egy tõle alig egy méterre lévõ idegenre esett. A lény Hicks arca felé lendült. Rémülten bukott le, s közben érezte, hogy vasgerebenszerû karmok szántanak végig a hátán lógó fegyver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lig ugrott vissza a vezérlõbe, a beszivárgott idegenek tömegesen váltak le a csövekrõl, amikbe eddig kapaszkodtak. A gyengén felfüggesztett álmennyezet felrobbant, szilánkjai a rémképbe illõ alakokkal együtt szakadtak a szobára. Newt sikoltott, Hudson tüzet nyitott, Vasquez pedig fölsegítette Hickset, miközben elszáguldott mellette a lángszórójával. Ripley felkapta Newtot, és hátraugrott vele. Gorman azonnal mellettük termett, és a saját fegyvereivel fedezte õket. Senkinek nem volt ideje, hogy észrevegye Burke-öt, aki az egyetlen szabad folyosó felé iramodott, amely az irányítóközpontot a kórházzal kötötte össz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koli zûrzavart világított meg a lángszórók fénye, ahogy egymás után hamvasztották el a támadókat. Néha az égõ idegenek egymásnak botlottak, õrült visításukkal még tovább fokozva a fejvesztettséget. Inkább dühükben visítottak, mint fájdalmukban. Sav szivárgott a sérült testekbõl, lyukakat mart a padlóba, ezzel is súlyosbítva a helyzetü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órházba! – Ripley lassan hátrált, Newtot magához szorította. – Menjünk a kórházba! – Megfordult, és az összekötõ folyosó felé roha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alak összemosódtak a szeme elõtt, de legalább a mennyezet ép volt a feje felett. Így hát bátran összpontosíthatott az elõtte lévõ folyosóra. Egy pillanatra meglátta Burke-öt, amint kinyitja a laboratóriumba vezetõ súlyos ajtót, besurran, és becsukja maga mögött. Ripley nekiugrott az ajtónak, és megragadta a külsõ kilincset, éppen amikor a túloldalon a helyére katt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rke! Nyissa ki az ajtót! Burke, nyissa ki az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megrángatta Ripley nadrágját, miközben mögéje bújt, és a folyosó felé mut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idegen közeledett feléjük az átjáróban. Egy </w:t>
      </w:r>
      <w:r>
        <w:rPr>
          <w:b w:val="false"/>
          <w:bCs w:val="false"/>
          <w:i/>
          <w:iCs w:val="false"/>
          <w:caps w:val="false"/>
          <w:smallCaps w:val="false"/>
          <w:strike w:val="false"/>
          <w:dstrike w:val="false"/>
          <w:outline w:val="false"/>
          <w:vanish w:val="false"/>
          <w:sz w:val="22"/>
          <w:szCs w:val="22"/>
        </w:rPr>
        <w:t>nagy</w:t>
      </w:r>
      <w:r>
        <w:rPr>
          <w:b w:val="false"/>
          <w:bCs w:val="false"/>
          <w:i w:val="false"/>
          <w:iCs w:val="false"/>
          <w:caps w:val="false"/>
          <w:smallCaps w:val="false"/>
          <w:strike w:val="false"/>
          <w:dstrike w:val="false"/>
          <w:outline w:val="false"/>
          <w:vanish w:val="false"/>
          <w:sz w:val="22"/>
          <w:szCs w:val="22"/>
        </w:rPr>
        <w:t xml:space="preserve"> idegen. Ripley reszketve emelte fel a fegyvert, egy pillanat alatt próbálva felidézni mindazt, amit Hicks magyarázott neki a nagy hatású fegyverrõl. A csövet egyenesen a csillogó, csontvázszerû test közepére szegezte, és meghúzta a ravas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örtént semm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iszegés hallatszott a förtelmes lény felõl. A külsõ ajkak szétváltak, nyál csepegett a padlóra. Nyugi, nyugi, ne veszítsd el a fejed, biztatta magát Ripley. Megnézte a biztosítást. Ki volt oldva. Egy pillantás a teli tárra. Newt kétségbeesetten kapaszkodott a nadrágjába, s már jajveszékelt. Ripley keze annyira reszketett, hogy kis híján elejtette a fegyve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már majdnem elérte õket, amikor eszébe jutott, hogy az elsõ lövedéket kézzel kell betolni a töltényûrbe. Betolta, majd görcsösen meghúzta a ravaszt. A lövedék az idegen arcába talált, és hátralökte. Ripley megfordult, és ösztönös védekezõ mozdulattal eltakarta kezével az arcát. De a közvetlen közelrõl leadott lövés olyan erõvel lökte el az idegent, hogy a szétfröccsenõ sav egyáltalán nem érte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gyver olyan hevesen rúgott vissza, hogy elveszítette az egyensúlyát, és nekivágódott az ajtónak. A közeli robbanástól elvakulva dühödten pislogott, hogy visszanyerje a látását. A füle csengett a légnyomás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rányítóközpontban Hicks éppen idejében pillantott fel, hogy tüzet nyithasson egy ugró alakra. Az impulzuslövedék ereje belökte ellenfelét az egyik lángoló szekrénybe. A lángszórók összesített tüze mûködésbe hozta a tûzoltó rendszert; és a mennyezeten lévõ tûzoltófejek. elárasztották vízzel a szobát. Víz zúdult a tizedesre, és eláztatta a katonákat is. Jutott belõle a központi számítógépbe is, lehetetlenné téve annak további használatát. De legalább nem gyûlt össze a lábuk alatt. Már éppen elég savmarta lyuk volt a padlón, ahol elszivároghatott. A tûzjelzõ sziréna vadul bõgött, amitõl a küzdök alig hallották egymást, s ezért szóba se jöhetett holmi egységes taktikai elgondol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udson teli torokból üvöltött, éles hangja túlharsogta a sziréna bõgés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Gyer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órházba! – kiáltotta neki Hicks. Kétségbeesetten integetett, miközben a folyosó felé hátrált. – Gye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hogy a híradós feléje fordult, a padló felrobbant a lába alatt. Karmos kezek ragadták meg, három-három erõs ujj záródott a bokája köré, és húzta lefelé. Egy másik toronymagas alak rontott rá a háta mögül; s már vitték is: pillanatok alatt elnyelte õket a padló alatti üreg. Hicks gyors sorozatot engedett a lyuk felé, remélve, hogy a híradóst is eltalálta, nemcsak a szöktetõit. Azután megfordult és rohant. Vasquez és Gorman szorosan mögötte. Az elektronikus fegyver kezelõje gyilkos erejû széles tûzerõvel fedezte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z ajtókilinccsel küszködött, amikor Newt megrángatta a karját, hogy magára vonja a figyelmét. A kislány némán mutatott arra, ahol egy vérzõ, félig szétroncsolt idegen próbált feltápászkodni, hogy újra rájuk támadjon. Ripley másodszor is tüzelt, újra hátratántorodott a robbanástól és a fénytõl. A fegyver csöve a mennyezet felé ugrott. Newt befogta a fülét, hogy ne hallja a robajt. A szörnyeteg ezúttal a földön ma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hang hallatszott mögött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üzet szüntess! – Hicks meg a többiek bukkantak elõ a füst-és porfelhõbõl. Mocskosak és csuromvizesek voltak. Ripley oldalt lépett, és az ajtóra mut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árva van. – Nem volt szükség rá, hogy elmondja,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csak ból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jon félre. – Az övérõl leakasztott egy vágópisztolyt, ami kicsinyített mása volt annak, amivel Vasquez behegesztette elõbb a tûzszakaszajtót, majd az irányítóközpontba vezetõ ajtót. Gyorsan végz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emberi alakok tûntek fel a folyosó végén. Ripley nem értette, hogyan találják meg ilyen gyorsan az áldozataikat. Láthatóan nem volt szemük, fülük, orrnyílásuk. Van valami ismeretlen, különös, idegen érzékelõszervük? Talán egyszer jön egy tudós, aki felboncol egy ilyen szörnyûséget, és megadja a választ. Egyszer, amikor õ már nem él, mert semmi kedve, hogy tanúja legyen a kísérlet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átadta Gormannak a lángszórót, és levette válláról a karabélyát. Az egyik zsebébõl elõhalászott néhány apró, tojásszerû tárgyat, és az M-41A alsó csövébe dugdos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szeme elkerekedett, amikor meglátta, hogy betárazza a gránát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azokat nem használhatja itt! – Elhúzódott tõ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Úgy van. Megsértem a közelharc szabályzatának kilencvenöt per kilencvennyolcas pontját. Vegye bele a jelentésébe. – A fegyver csövét a közeledõ hordára irányította. – </w:t>
      </w:r>
      <w:r>
        <w:rPr>
          <w:b w:val="false"/>
          <w:bCs w:val="false"/>
          <w:i/>
          <w:iCs w:val="false"/>
          <w:caps w:val="false"/>
          <w:smallCaps w:val="false"/>
          <w:strike w:val="false"/>
          <w:dstrike w:val="false"/>
          <w:outline w:val="false"/>
          <w:vanish w:val="false"/>
          <w:sz w:val="22"/>
          <w:szCs w:val="22"/>
        </w:rPr>
        <w:t>Gránát betöltve!</w:t>
      </w:r>
      <w:r>
        <w:rPr>
          <w:b w:val="false"/>
          <w:bCs w:val="false"/>
          <w:i w:val="false"/>
          <w:iCs w:val="false"/>
          <w:caps w:val="false"/>
          <w:smallCaps w:val="false"/>
          <w:strike w:val="false"/>
          <w:dstrike w:val="false"/>
          <w:outline w:val="false"/>
          <w:vanish w:val="false"/>
          <w:sz w:val="22"/>
          <w:szCs w:val="22"/>
        </w:rPr>
        <w:t xml:space="preserve"> – Beállította a sorozatot, és fejét oldalra billentve elengedte a gránát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robbanás ereje hátratántorította Ripleyt, és Vasquezt is majdnem leverte a lábáról. Ripley esküdni mert volna rá, hogy mosolyt látott a tüzér robbanástól megvilágított arcán. Hicks megingott, a pisztoly kék láng a egy pillanatra felvágódott. Aztán kiegyenesedett, és folytatta a vág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ár egy perc múlva a földre esett, megnyitva az utat a kórházba. Elzárta a pisztolyt, felállt, és a lábával berúgta az ajtót. Olvadt fémcseppek repültek szanaszét, Hicks és társai nem vettek róla tudomást. Akkor már csak a savra ügyel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megfordult, és Vasqueznek hátrakiál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Most már semmit se hall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úgy tett, mint aki zavarban van, ami csak annyira volt õszinte, mint természetének szelídsége, s kezét a füléhez emelt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t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botorkált a romos laboratóriumba. Vasquez ment be utoljára. Megfordult, és a félig becsukott súlyos ajtó résén át gyors egymásutánban három gránátot röpített a folyosóra. Egy másodperccel a robbanás elõtt becsukta az ajtót, és futni kezdett. A hármas robbanás mint valami hatalmas gong döndült meg a folyosón. A vastag fém biztonsági ajtó behajolt a kereté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ár az elõtér túlsó oldalán volt, és az ajtót próbálta. Ezúttal nem lepte meg, hogy zárva találja. A zárral kezdett foglalkozni, míg Hicks a pisztolyával a meggörbült ajtót hegesztette be, amin bejöt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özponti laboratórium közepén Burke hátrálni kezdett. Ezúttal nem lesz szó feltételezett bûnökrõl, sem udvarias egyezkedésre nem számíthat. Azonnal le fogják lõni. Talán Hicks megtartóztatja magát, esetleg Gorman, de nem lesznek képesek visszafogni Hudsont vagy azt az õrült nõt, Vasquez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Zihálva indult a fõépületbe vezetõ ajtóhoz. Ha az idegeneket teljesen lefoglalják egykori társai, talán lesz esélye, hogy e szörnyûséges fejlemények ellenére mégiscsak eliszkoljon innen. Visszaosonhat a telepre, messze a harctól, és kerülõ úton elérheti a leszállópályát. Bishopot, mint minden szintetikust, könnyû lesz jobb belátásra bírni. Talán meg tudja gyõzni arról, hogy mindenki meghalt. Ha sikerül véghezvinnie ezt a kis szemantikai fortélyt, és meg tudja rongálni az android kommunikátorát, hogy a többiek ne teremthessenek vele kapcsolatot, s ne cáfolhassák meg õt, nos, akkor már nem marad más, mint felszállni. Ha elég határozottan lép fel, és nem lesz, aki meghazudtolja, Bishop engedelmeskedni fo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Ujjai kinyúltak az ajtókilincs felé, s bár még nem érték el a hideg fémet, hirtelen jéghideggé váltak. A kilincs már fordult is, láthatóan magától. Szinte megdermedt a rémülettõl, hátratántorodott, látva, hogy az ajtó lassan nyílik a </w:t>
      </w:r>
      <w:r>
        <w:rPr>
          <w:b w:val="false"/>
          <w:bCs w:val="false"/>
          <w:i/>
          <w:iCs w:val="false"/>
          <w:caps w:val="false"/>
          <w:smallCaps w:val="false"/>
          <w:strike w:val="false"/>
          <w:dstrike w:val="false"/>
          <w:outline w:val="false"/>
          <w:vanish w:val="false"/>
          <w:sz w:val="22"/>
          <w:szCs w:val="22"/>
        </w:rPr>
        <w:t>másik</w:t>
      </w:r>
      <w:r>
        <w:rPr>
          <w:b w:val="false"/>
          <w:bCs w:val="false"/>
          <w:i w:val="false"/>
          <w:iCs w:val="false"/>
          <w:caps w:val="false"/>
          <w:smallCaps w:val="false"/>
          <w:strike w:val="false"/>
          <w:dstrike w:val="false"/>
          <w:outline w:val="false"/>
          <w:vanish w:val="false"/>
          <w:sz w:val="22"/>
          <w:szCs w:val="22"/>
        </w:rPr>
        <w:t xml:space="preserve"> oldal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szakadó pánt hangos reccsenését nem hallották az elõtér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squez gránátparádéja elég hosszú idõre megtisztította a folyosót, hogy Hicks behegeszthesse az ajtót. Ez is nyújtott néhány percnyi biztonságot, egy kis haladékot, de nem többet. A tizedes ellépett az ajtótól, és a végsõ összecsapáshoz készenlétbe helyezte a fegyverét, amikor kívülrõl valami hangos puffanással az ajtó közepén elvágódott. Egy második ütés megrepesztette a fémet, és az ajtó kezdett elválni a keretét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makacsul rángatta Ripley kezét. A felnõtt végre észrevette, és tekintetét erõvel elszakította az egyre gyengülõ ajtó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Erre! – Newt a távolabbi fal felé tuszkolta Riple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 Newt, nem férek be a rejtekhelyedre. A többieknél fegyver is van, és nagyobbak is, mint mi. Egyáltalán nem fognak befér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w:t>
      </w:r>
      <w:r>
        <w:rPr>
          <w:b w:val="false"/>
          <w:bCs w:val="false"/>
          <w:i/>
          <w:iCs w:val="false"/>
          <w:caps w:val="false"/>
          <w:smallCaps w:val="false"/>
          <w:strike w:val="false"/>
          <w:dstrike w:val="false"/>
          <w:outline w:val="false"/>
          <w:vanish w:val="false"/>
          <w:sz w:val="22"/>
          <w:szCs w:val="22"/>
        </w:rPr>
        <w:t>arra</w:t>
      </w:r>
      <w:r>
        <w:rPr>
          <w:b w:val="false"/>
          <w:bCs w:val="false"/>
          <w:i w:val="false"/>
          <w:iCs w:val="false"/>
          <w:caps w:val="false"/>
          <w:smallCaps w:val="false"/>
          <w:strike w:val="false"/>
          <w:dstrike w:val="false"/>
          <w:outline w:val="false"/>
          <w:vanish w:val="false"/>
          <w:sz w:val="22"/>
          <w:szCs w:val="22"/>
        </w:rPr>
        <w:t xml:space="preserve"> megyünk – mondta a kislány türelmetlenül. – Ez más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gyik pult mögött egy légcsatorna sötét négyszöge látszott a falban. Newt gyakorlott mozdulattal kilazította a védõrácsot és kinyitotta: Lehajolt, hogy bemásszon, de Ripley visszahúz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ngerülten pillantott a felnõtt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merre kell m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percig sem kétlem, Newt. Csak nem te mész elõre, ennyi az eg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ddig is mindig én mentem elsõ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ddig nem voltam itt; és nem volt a nyomodban az Acheron összes idegenje. – Odament Gormanhoz, és – mielõtt a férfi feleszmélhetett volna – a karabélyát kicserélte az õ lángszórójára. Egy pillanatra megállt, gyengéden megcibálta Newt haját, aztán térdre ereszkedett, és bebújt a csatornába. Ismeretlen sötétséggel találta magát szembe. Most mégis jó barátként üdvözö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rapillantott a válla föl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zd a többieket. Te maradj mögött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határozottan bólintott és eltûnt. Néhány pillanat múlva már jött is, beleugrott a csatornába, és szorosan felzárkózott Ripley mögé. A kislányt Hicks, Gorman és Vasquez követte. A fegyvereik és a nehéz impulzuskarabélyok miatt alaposan össze kellett húzniuk magukat, de mindenki belefért a nyílásba. Vasquez megállt egy pillanatra, és becsukta maga mögött a rács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 az alagút összeszûkül, vagy kisebb csatornákra ágazik szét, csapdába estek; Ripley mégsem aggódott. Szinte vakon bízott Newtban. A legrosszabb esetben udvariasan elbúcsúznak egymástól, mielõtt sorsot húznak, hogy ki adja majd a kegyelemdöfést. Egy pillantással megállapította; hogy a kislány szorosan mögötte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ég mennyire szorosan. Sokkal nagyobb iramban szokott közlekedni a labirintusban, így most folyton rámászott Ripley láb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 nógatta a kislány újra meg újra –, mássz gyorsab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él jobban nem tudok. Nem erre születtem, Newt. Egyikünk se, s gyakorlatunk sincs, mint neked. Biztosan tudod, hogy hol vagy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 A kislány hangjából enyhe megvetés érzõdött, mintha Ripley a világ legtermészetesebb dolgát jelentette volna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tudod, hogyan lehet innen elérni a leszállópály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Csak menjünk. – Egy kicsit messzebb egy nagyobb csatornába jutunk. Ott balra megy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bb csatorna? – Hicks hangja visszhangzott a fémfalakról, amint Newthoz beszélt. – Kislány, ha hazaérünk, én akkora babát veszek neked, amekkorát még nem is láttál. Vagy bármit, amit kíván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egy ágyat szeretnék, Mr. Hick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s valóban: néhány perces gyors mászás után a kolónia fõ szellõztetõcsatornájába jutottak, úgy, ahogy Newt mondta. Elég tágas volt ahhoz, hogy négykézlábról görnyedt testtartásba emelkedhessenek. Ripley végre pihentethette kicsit kezét-lábát, és nagyobb léptekkel haladhattak elõre. Idõnként beverte a fejét az alacsony mennyezetbe, de alig-alig vette észre nagy megkönnyebbülésében, hogy már nem kell négykézláb mászni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yorsabb haladás ellenére Newt jól bírta az iramot. Ahol a felnõtteknek le kellett hajolniuk, nehogy beverjék a fejüket, ott õ szaladni tudott. A fegyverek csattogva verõdtek a szûk alagút falához, de most a gyorsaság fontosabb volt, mint a csend. Mindannyian tudták, hogy az idegeneknek gyenge a hallásuk, és a szag vezette õket hozzáj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elágazáshoz értek, ahol a két fõcsatorna keresztezte egymást: Ripley lassított, és megelõzésképpen mindkét irányba belõtt a lángszóró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nem gondolkodott raj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jobbra. – Ripley megfordult, és elindult a jobb oldali csatornán. Ez valamivel szûkebb volt, de még mindig tágasabb, mint amelyiken át elmenekültek a kórház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mögött Hicks futás közben szólt bele a fejmikrofonj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shop, itt Hicks, hallasz? Hallasz, Bishop? Vé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deti kérdezõsködését csend fogadta, de kitartása végül meghozta a statikus zajtól torzított, de ismerõs hang válasz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hallak. Nem túl j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az – felelte Hicks. – Minél közelebb érünk, annál jobb lesz. Úton vagyunk. A kolónia szellõzõcsatornájában megyünk. Ezért rossz a kapcsolat. Nálad hogy mennek a dolg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Jól is, rosszul is – válaszolta a szintetikus. – Eléggé feltámadt a szél. De a sikló úton van. Éppen most hagyta el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t. Várható érkezése hatvan perc múlva. Nem lesz könnyû letenni ebben a szélben. A mondat vége beleveszett egy irtózatos erejû elektronikus morajlás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olt ez? – Hicks a fejhallgatója gombjait állítgatta. – Ismételd meg, Bishop. Szé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 légkörfeldolgozó állomás. A tartalék hûtõrendszer is kezd túlterhelõdni. Már nem sok hiányzik, Hicks tizedes. Ne álljatok meg ebéde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tona elvigyorodott a sötétben. Nem minden szintetikusba programoztak be humorérzéket, s akikben volt is, sem tudták mindig alkalmazni. Bishop má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aggódj. Még egyikünk sem igazán éhes. Idejében ott leszünk. Állj készenlétben odakint. Vé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yira belemerült a beszélgetésbe, hogy majdnem letaposta Newtot. A kislány megtorpant a csatornában. Látta, hogy Ripley is áll a kislány elõ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mi a ba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ok benne biztos. – Ripley hangja kísértetiesen hangzott a sötétben. – Esküdni mernék, hogy láttam… 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lámpájának messzire vetõdõ fényében Hicks egy mozgó alakot látott. Mint egy menyét, az idegen megnyújtotta a testét, hogy be tudjon csúszni a csatornába. A betolakodó mögött további mozgás láts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sza! Gyerünk vissza! – kiáltotta Riple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ki engedelmeskedni próbált, így aztán egymásnak ütköztek a szûk csatornában. Mögöttük a szétszakított rács hangja hallatszott. Hangos pendüléssel esett a földre, és a keletkezett nyíláson át rémítõ árnyak lepték el az alagutat. Vasquez elõkapta a lángszórót, és lángba borította ma a mögött a csatornát. Mindenki tudta, hogy ez csak részleges halad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oldalra hajolt és felnéz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üggõleges csatorna. Sima, nincs kapaszkodó – közölte kurtán, tárgyilagosan. – Túl sima ahhoz, hogy felmásszunk raj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elõkapta a vágópisztolyát, begyújtotta, és vágni kezdte a csatorna falát. Olvadt fém csepegett a fegyverére, és kísérteties fénnyel töltötte meg a csatornát. Vasquez lángszórója újra felmorajlott, aztán sercegni kez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fogyott az üzemanyag. – A túlsó oldalon az idegenek csoportja tovább közeledett, haladásukat csak az lassította, hogy át kellett préselniük magukat a szûk jára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háromnegyedrészt készen volt a falba vágott kijárattal, amikor a pisztolya szikrázott és kialudt. Káromkodva vetette meg a hátát a szemközti falon, és nagyot rúgott. A fém meghajolt. Még egyet rúgott, és szabaddá vált az út. Oda se nézett, mi vár rá a túloldalon, csak megragadta a fegyverét, és átmászott a lyuk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és egy csövekkel és vezetékekkel telizsúfolt szûk szervizfolyosóra jutott. Nem törõdve a nyílás forró peremével, benyúlt az alagútba, hogy Newtot biztonságba helyezze. Ripley is követte, majd megfordult, hogy segítsen Gormannak. Az tétován megállt a nyílásnál, látva, hogy Vasquez lángszórója kiürült. A tüzér félrehajította, és elõvette a szolgálati revolver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megmozdult fölötte, és egy groteszk alak ugrott le a függõleges csatornából. Amint az idegen földet ért, Vasquez megfordult, és rálõtt az automata pisztolyból. Az idegen tovább közelített feléje, miközben az apró lövedékek csontvázszerû mellébe hatoltak. Vasquez félrekapta a fejét, hogy elkerülje a fullánkot. Az az arca mellett a csatorna falába vágódott. Addig tüzelt, míg az összes töltény bele nem fúródott az ocsmány testbe, miközben kapálózva próbálta elkerülni az erõs lábakat és a csapkodó far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v ömlött a ruhájára, s égette a combját. Fájdalmában felnyö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megmerevedett a csatornában. Ripleyre néz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nak mögöttem. Menjenek. – Egy pillanatra, amíg az idõ engedte, tekintetük egymásba kapcsolódott. Azután Ripley megfordult, és rohanni kezdett a szervizalagútban, maga után vonszolva Newtot. Hicks vonakodva követte, hátra-hátrapillantott a nyílásra, amit a csatorna falába vágott. Reménykedett. Aztán észhez t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a mozgásképtelen tüzér felé kúszott. Amikor elérte, meglátta a füstölgõ lyukat a ruháján, és megérezte az égõ hús borzalmas szagát. Megragadta Vasquez ruhájának hevedereit, és a nyílás felé vonsz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úl késõn. A másik irányból érkezõ elsõ idegen már elérte a Hicks által vágott nyílást, és átbújt rajta. Gorman megállt és lehajolt, hogy megnézze Vasquez lábát. Ahol a sav szétmarta a ruhát, a hevedert és a húst, a csont fehéren világí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quez üveges tekintettel nézett fel rá. Rekedten sutt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ig is ostoba voltál, Gorm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jjai halálos szorítással kulcsolódtak Gorman kezére. A kiválasztott kevesek sajátos kézfogása. Gorman, amennyire tudta, viszonozta. Aztán, ahogy az idegenek mindkét irányból közrefogták õket, két gránátot átadott Vasqueznek, kettõt pedig kibiztosított magának. Vigyorgott, és feltartotta az egyik zümmögõ gránátot. A nõ utolsó erejével utánozta a mozdulat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 veled – suttogta a férfi. Nem tudta, viszonozta-e Vasquez a mosolyt, mert becsukta a szemét, de az volt az érzése, hogy igen. Valami éles és kemény vágódott a hátába. Nem fordult meg, hogy megnézze.</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 veled – suttogta elgyengülve. Búcsúzóul Vasquezéhez koccintotta a gránát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Newt és Hicks teljes erejükbõl rohantak, mögöttük mintha a nap robbant volna fel. Már messze voltak a nyílástól, amit a tizedes vágott a csatorna falába, de a négyszeres robbanás ereje elég volt ahhoz, hogy megrázza az egész szin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nyerte vissza leghamarabb az egyensúlyát, és kirohant a két felnõtt elé. Hicksnek és Ripleynek össze kellett szednie magát, hogy utolérj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re! Erre! – kiáltotta a gyerek izgatottan. – Gyerünk; már majdnem ott vagy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várj! – Ripley megpróbálta megnyújtani a lépteit, hogy elérje a kislányt. A szíve torkában dobogott, a tüdeje tiltakozva sípolt minden lépésnél. A falak összemosódtak körülöttük. Homályosan észlelte, hogy Hicks úgy fújtat mögötte, mint egy gõzgép. Nehézkes öltözéke ellenére meg tudta volna elõzni, de nem akarta. Inkább hátul maradt, hogy ki tudja védeni az onnan jövõ támad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ttük a folyosó kettéágazott. A bal oldali ág végén egy ferde, mintegy negyvenöt fokos légcsúszda vezetett felfelé. Newt alatta állt, és kétségbeesetten integ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Ezen kell felm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állt; hogy megvizsgálja a csatornát, a teste hálásan fogadta a szusszanásnyi pihenõt. Meredek út; de nem túl hosszú. Halvány fény derengett a túlsó végén. Felülrõl hallotta a szél zúgását, mint amikor az ember belefúj az üveg szájába. Keskeny mászóbordák tagolták a csatorna sima oldal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pillantott, ahol a csúszda egy lyukban folytatódott lefelé, és eltûnt az ismeretlen sötét mélységben. Odalent semmi nem mozdult. Semmi nem mászott feléjük. Meg tudják csin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bát az elsõ bordára tette, és mászni kezdett felfelé. Newt követte, mihelyt Hicks elõbukkant a fõfolyosó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megfordult és i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ön csak, Mr. Hicks. Nem olyan hosszú, mint amilyennek látszik. Már sokszor felmá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ivárgó víztõl elrozsdásodott, az Acheron korrozív elemeket tartalmazó idegen levegõjétõl elmart mászóborda összeomlott a lába alatt. Megcsúszott, fél kézzel sikerült megkapaszkodnia egy másik bordában: Ripley kitámasztotta magát a csúszda veszélyesen síkos falán, és hátranyúlt a kislány felé. Közben elejtette a kézilámpáját, amely pörögve-bukdácsolva zuhant lefelé, s kisvártatva a fénye is eltûnt szem el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újtotta a karját, mígnem úgy érezte, kiszakad a vállából, úgy tapogatta ujjaival Newt kezét. Bármennyire lehajolt is, néhány centiméter még hiány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yy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szorítása engedett. Amikor csúszni kezdett lefelé, Hicks alája ugrott, mit sem törõdve a fenyegetõ ütközéssel. A csúszda mellett vágódott a folyosó padlójára, estében elkapta a zuhanó kislány túlméretezett zubbonyának gallérját, és acélosan tar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kicsúszott belõ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ikoltása visszhangzott a csúszdában, amint eltûnt, belezuhant a sötétség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félrehajította az üres zubbonyt, és Ripleyre meredt. Tekintetük egy pillanatra találkozott, aztán Ripley elengedte a mászóbordát, és Newt után csúszott a lyukba. Eközben lábával fékezte magát, nehogy tehetetlenül zuhanjon a mély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 odafent a folyosó, a csúszda is kettéágazott, ahol keresztezte az alsó szintet. Kézilámpájának fénye a jobb oldali lyukban világított, tehát úgy igyekezett áthelyezni a testsúlyát, hogy õ is arrafelé csússz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volságtól és a visszhangos csatornától eltorzítva jutott el hozzá a panaszos sír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mi… hol vagy? – Newt hangja alig volt hallható. Talán a másik csúszdában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úszda belefutott az egyik vízszintes szervizútba. Sértetlen kézilámpája ott hevert, de a kislánynak nyoma sem volt. Ahogy lehajolt a lámpáért, újra hallotta a falakról visszaverõdõ sír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miii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elindult az alagútban, és remélte, hogy jó irányt választott. A vad zuhanástól elveszítette a tájékozódóképességét. Newt hívása újra hallatszott. Gyengébb volt? Ripley nem tudta megmondani. Megfordult, egyre inkább hatalmába kerítette a vakrémület, kézilámpája fényénél nem látott mást, csak mocskot és nyirkosságot. Minden kiszögellésben nyálkás állkapcsok vigyorogtak, minden lyuk szélesre tátott idegenszáj volt. Aztán eszébe jutott, hogy még megvan a fejmikrofonja. És még valamire emlékezett. Valamire, amit a tizedestõl kapott, és amit továbba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cks, jöjjön le, szükségem van a lokátorra a karperechez, amit adott. – Tölcsért formált a kezébõl, és belekiáltott a folyosóba: – Newt! Maradj ott, ahol vagy! Jövünk m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egy alacsony, barlangszerû kamrában volt, ahová a csúszda másik ága lökte ki. Csövek és mûanyag kábeltokok hálózták be, és derékig érõ víz volt benne. Csak felülrõl jött fény egy rácson keresztül. Lehet, hogy Ripley hang a is onnan jött, gond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zetékeken mászni kezdett fel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nagy, testes valami csúszott lefelé a csúszd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cks ugyan nem találta volna hízelgõnek a leírást, de Ripley határtalanul megkönnyebbült, amikor meglátta, akármilyen gyûrött volt is. Egy másik emberi lény puszta jelenléte ebben a pokoli, elhagyatott csatornában elég volt, hogy enyhüljön a félelm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pra érkezett, egyik kezével a fegyvert szorongatta, a másikkal leakasztotta a hevederérõl a lokáto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agának</w:t>
      </w:r>
      <w:r>
        <w:rPr>
          <w:b w:val="false"/>
          <w:bCs w:val="false"/>
          <w:i w:val="false"/>
          <w:iCs w:val="false"/>
          <w:caps w:val="false"/>
          <w:smallCaps w:val="false"/>
          <w:strike w:val="false"/>
          <w:dstrike w:val="false"/>
          <w:outline w:val="false"/>
          <w:vanish w:val="false"/>
          <w:sz w:val="22"/>
          <w:szCs w:val="22"/>
        </w:rPr>
        <w:t xml:space="preserve"> adtam a karperecet – mondta vádlón, de azért bekapcsolta a keres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eg Newtnak adtam. Úgy gondoltam, neki nagyobb szüksége lesz rá, és igazam lett. Jó, hogy így tettem, különben most nem találnánk meg. Majd késõbb kiabálhat velem. Most mer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rápillantott a keresõ kiolvasójára, megfordult, és elindult lefelé a folyosón. A szervizalagútnak azon végében jártak, ahol még volt energia. A vészfények megvilágították a mennyezetet és a falakat. Lekapcsolták a lámpáikat. Valahol a közelben víz csepegett. A tizedes alig vette le a szemét a keresõ képernyõjérõl. Balra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re. Már közel jár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okátor egy padlóba süllyesztett nagy rácshoz vezette õket – és egy hanghoz, amely alulról szólt hozzá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gyunk,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Itt vagyok, itt l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letérdelt a rács mellé, megragadta a középsõ rudat és húzni kezdte. Az nem engedett. Egy gyors pillantással megállapította, hogy nem könnyen felnyitható retesszel, hanem hegesztéssel rögzítették a padlóhoz. Lepillantva éppen csak ki tudta venni Newt könnyáztatta arcát. A kislány felnyújtotta a kez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pró ujjai ott vergõdtek a sûrû rácsozat egyik nyílásában. Ripley nyugtatólag megszorít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sz le azon a csövön, kicsim. Át kell vágnunk ezt a rácsot. Egy perc, és kihozunk onn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engedelmesen megfordult, lemászott a csövön, és mihelyt eltûnt, Hicks meggyújtotta a kézi lángvágót. Ripley összehúzott szemmel nézte, majd tekintete találkozott Hicksével, és halka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üzemanyag van? – Emlékezett rá, hogy Vasquez lángszórója a kritikus pillanatban fogyott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elfordította a sz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lesz. – Lehajolt, és vágni kezdte az elsõ rud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trõl Newt hunyorogva nézte a szikraesõt, amint Hicks átvágta a kemény ötvözetet. Hideg volt az alagútban, és õ megint vízben állt. Az ajkába harapott, és nyeldeste a könnye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látta a csillogó kísértetet, amely némán emelkedett ki mögötte a vízbõl. Ha látja, sem tehet semmit. Nem volt hova rohannia, sehol egy biztonságos légcsatorna, ahová el lehet bújni. Az idegen egy pillanatra föléje magasodott, mozdulatlanná vált, mellette még jobban eltörpült a kislány alakja. Csak amikor újra megmozdult, vette észre Newt a jelenlétét, s akkor megpördült. Jóformán sikoltani sem maradt ideje, az árnyék máris elnyel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hallotta a sikoltást meg a csobbanást, és ettõl teljesen megvadult. A rács még csak félig volt átvágva. Hicksszel együtt megragadták és addig nyomták, mígnem az egyik lehajlott. Egy rúgás és a letört fémdarab a vízbe esett. Nem törõdve a vörösen izzó rúdvéggel, Ripley áthajolt a nyíláson, de a kezében szorongatott lámpa csak a csöveket és vezetékeket világította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t!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íz sötét felszíne visszaverte a fényt. Már újra sima volt és mozdulatlan, miután elnyelte a rácsdarabot. A kislánynak semmi nyoma. Hogy egyáltalán ott volt, nem mutatta más, csak Casey. Ripley tehetetlenül nézte, hogy a babafej lassan elmerül az olajos feketeség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megragadta és elhúzta a nyílástól. Vakon ellenkezett, megpróbálta kiszabadítani magát a szorításá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neee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csak erejének és nagyobb termetének köszönhette, hogy el tudta vonszolni a nyílás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 – mondta ellentmondást nem tûrõen. – Sem maga, sem én, sem senki nem tehet már semmit. Menjünk! – Egy pillanatra valami mozgást látott a folyosó végérõl, amerrõl jöttek Talán csak a szeme káprázik. De az efféle káprázatok az Acheronon végzetesek lehet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n gyorsan elhatalmasodott a hisztéria, sírt, üvöltött, rúgkapált és hadonászott. Fel kellett emelnie a padlóról, nehogy a lyukba essen. Egy ugrás a vízzel teli aknába az öngyilkossággal lenne egyenérték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Még él! Meg kel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ordította Hicks. – Még él. Elhiszem. De most mennünk kell, Most! Arrafelé sosem fogja megtalálni! – Az üreg felé intett. – Õ nem fog magára várni odalent, de azok igen. Nézze! – mutatta az irányt, és Ripley lecsillapodott. A folyosó végén egy felvonó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égnek a vészfények ebben a részben, akkor talán az is mûködik. Menjünk innen: Ha egyszer odafent leszünk, már nem tudnak meglepni, és akkor átgondoljuk az egés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Úgy kellett odatámogatnia Ripleyt a felvonóhoz. Belökte a fülké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ozgolódásból, amit a folyosó túlsó végénél észlelt, egy idegen határozott körvonalai bontakoztak ki. Hicks szinte összetörte a mûanyagházas kapcsolót, úgy csapott rá a "FEL" gombra: A felvonó kettõs ajtaja záródni kezdett – de nem elég gyorsan. A lény egyik hatalmas karját bedugta a résbe. A két ember rémülten látta, hogy a beépített biztonsági rendszer felbúg, és az ajtó nyílni kezd. A gép nem tesz különbséget ember és idegen köz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yáladzó szörnyûség feléjük lódult, de Hicks impulzusfegyverének tüzével visszaverte. Túl közel volt. A záródó ajtók közé sav spriccelt és Hicks mellére fröccsent, aki a testével védte Ripleyt. Szerencsére a sav nem érte a felvonó kábeleit. A tartalékenergia segítségével emelkedni kezdtek a felszín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egy gyors mozdulattal kioldotta a heveder rögzítõkapcsait, mert az erõs sav már átmarta a mûszálas védõruhát is. Szorult helyzete láttán Ripley felocsúdott páni rémületébõl. Megragadta Hicks hevedereit, és amennyire tudott, segített neki. A sav elérte a mellét és a karját, s õ üvöltve rázta le magáról a harci öltözéket, mint ahogy a rovar vedli le kinõtt bõrét. A füstölgõ ruhadarabok a padlóra estek, és a könyörtelen sav már ette is a lábuk alatt a fémet. Maró füst töltötte meg a fülkét, égette a szemüket, tüdejü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r évnek tûnt, mire a felvonó megállt. A padlót átégetõ sav a kábelekre és vezetõ kerekekre csepe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kinyílt, és õk kitámolyogtak. Ezúttal Ripleynek kellett maga után vonszolnia Hickset. Füst szállt fel a tizedes mellérõl, aki fájdalmában meggörnye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menni fog. Azt hittem, maga kemény fickó. – Mélyet lélegzett, köhögött, majd újra sóhajtott. Hicks fulladozott, de összeszorította a fogát, és vigyorogni próbált. Az undorító alagutak és csatornák után az Acheron idillinek éppen nem mondható levegõje parfümként hatott. – Mindjárt ott vagy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messze elõttük a 2. számú leszállóhajó sima, áramvonalas alakja közeledett szeszélyesen imbolyogva a leszállópályához, meg-meglebbenve, mint valami sötét angyal, a felszínen fújó erõs szélben. Látták Bishopot, aki nekik háttal a torony szélárnyékában veszõdött a hordozható terminállal, hogy le tudja tenni a leszállóhajót. Az erõsen a talajhoz csapódott, kissé oldalt csúszott, és a leszállópálya közepe táján megállt. A cseppet sem elegáns landolás következtében az egyik támasztékláb elgörbült; de más baj nem törté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elüvöltötte magát. A szintetikus megfordult és látta, hogy kibotorkálnak a kolónia egyik épületének ajtaján. Óvatosan letette a terminált, és szaladt, hogy segítsen, erõs kezével átkarolta és a hajó felé vezette Hickset. Futás közben Ripley egyfolytában kiáltozott, de az android alig hallotta a viharos szél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idõnk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 – Bishop elégedettnek látszott. Volt rá oka. – Huszonhat perc.</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ünk! – mondta Ripley, miközben a rakodórámpán betámolyogtak a hajó biztonságos meleg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rábám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Miért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laposan megnézte az arcát, vajon felfedezi-e rajta a csalódás legkisebb jelét, de nem látott semmit. Bishop kérdése a körülményeket figyelembe véve tökéletesen érthetõ volt. Ripley megnyugodott egy kics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járt elmondom. Lássuk el Hickset, és zárjuk be a hajót, azután elmagyarázom.</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IV.</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llámok cikáztak a sérült légkörfeldolgozó pereme fölött. Gõz csapott ki a biztonsági szelepeken. Izzó gázok lövelltek több száz méter magasan az égre, mivel a belsõ kompenzátorok hasztalan igyekeztek a már megfékezhetetlen túlterhelést kiegyenlíte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ügyelt, nehogy túl közel kerüljön a toronyhoz, amint a felsõ leszállópálya felé irányította a siklót. Útközben elrepültek a kiégett terepjáró fölött. Az állomás bejárata elõtt mozdulatlanul veszteglõ roncs már nem füstölt. Ripley nézte, ahogy a mindent legyõzõ modern technikába vetett hiú remények és a túlzott önbizalom emlékmûve elmarad alattuk. Hamarosan el is párolog a Hadley-kolónia maradványaival együ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talmas toronynak mintegy a harmadánál keskeny leszállóterasz nyúlt ki a szélbe. Szállítójármûvek és kisebb légköri repülõk részére tervezték, nem ilyen nagy testû leszállóhajók számára. Bishopnak sikerült megközelítenie. A terasz recsegett-ropogott a sikló súlya alatt. Az egyik támasztógerenda veszélyesen meghajolt, de kitar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körbetekerte a fémpánttal a terjedelmes tárgyat: az utóbbi néhány percben ez kötötte le a kezét és a gondolatait. Félretette a maradék tekercset, és megszemlélte a munkáját. Nem volt valami szép, legalább húsz katonai elõírást sértett meg vele; de nem érdekelte. Nem parádéra készült, és senki nem volt, aki figyelmeztette volna, hogy mindez tilos és veszélye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íg Bishop a hajót navigálta, sikerült Hicks impulzusfegyverét összekapcsolnia egy lángszóróval. Az eredmény egy vaskos, esetlen ikerfegyver lett, amely iszonyatos és változó tûzerõvel rendelkezett. Talán elég lesz ahhoz, hogy élve visszajusson a hajóra – ha elbírja egyáltal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kló fegyvertárához ment, és megtöltött egy hátizsákot és a zsebeit mindenfélével, ami alkalmas lehet rá, hogy gyilkolja az idegeneket: gránátokkal, teli impulzustárákkal, repeszgránátokkal meg ilyesfélékk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után Bishop beprogramozta a hajót automata felszállásra, ha netalán a terasz megrogyna alatta, hátrament a pilótafülkébõl, hogy segítsen ellátni Hicks sebeit. A tizedes néhány pilótaülésen feküdt, mellette nyitott orvosi mûszertáska hevert. Ripley segítségével már sikerült elállítani a vérzést. Kellõ gyógyszerezéssel felépülhet: A szétmart izomszövet már kezdett behegedni. Hogy a fájdalom elviselhetõ szintre csökkenjen; kénytelen volt elviselni néhány injekciót: A gyógyszerek segítettek rajta, de a látása elhomályosult, és a mozdulatai lelassultak. Legföljebb erkölcsileg támogathatta Ripley õrült ter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megpróbált tiltako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ez a terv nem sok eredménnyel kecsegtet. Megértem az érzelme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 – vágott közbe Ripley, de nem, nézett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azt illeti, igen. Van rá programom. Nem okos dolog egyik életet a másik után eldob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Õ </w:t>
      </w:r>
      <w:r>
        <w:rPr>
          <w:b w:val="false"/>
          <w:bCs w:val="false"/>
          <w:i/>
          <w:iCs w:val="false"/>
          <w:caps w:val="false"/>
          <w:smallCaps w:val="false"/>
          <w:strike w:val="false"/>
          <w:dstrike w:val="false"/>
          <w:outline w:val="false"/>
          <w:vanish w:val="false"/>
          <w:sz w:val="22"/>
          <w:szCs w:val="22"/>
        </w:rPr>
        <w:t>él.</w:t>
      </w:r>
      <w:r>
        <w:rPr>
          <w:b w:val="false"/>
          <w:bCs w:val="false"/>
          <w:i w:val="false"/>
          <w:iCs w:val="false"/>
          <w:caps w:val="false"/>
          <w:smallCaps w:val="false"/>
          <w:strike w:val="false"/>
          <w:dstrike w:val="false"/>
          <w:outline w:val="false"/>
          <w:vanish w:val="false"/>
          <w:sz w:val="22"/>
          <w:szCs w:val="22"/>
        </w:rPr>
        <w:t xml:space="preserve"> – Ripley talált még egy üres zsebet, és azt is megtöltötte gránáttal. – Idehozták ugyanúgy, mint a többieket, maga is tu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sszerûnek tûnik, hogy így cselekedtek. Elismerem, nincs különösebb okuk rá; hogy eltérjenek eddigi szokásaiktól. Nem errõl van szó. Hanem arról, hogy ha itt van is, nem valószínû, hogy megtalálja, hogy ki tudja szabadítani, és idejében visszaverekszi magát a hajóhoz. Tizenhét perc múlva ez a hely egy Nebraska nagyságú gõzfelhõvé vál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nem is figyelt rá, ujjai szinte táncot jártak, ahogy becsukták a tömött oldaltás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cks, ne hagyja, hogy felszállj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izedes bágyadtan rákacsintott, arca eltorzult a fájdalomtól. Szeme könnyezett a sok gyógyszert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ünk sehová. – A nõ lábára mutatott. – Bírják maj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rácsapott hibridfegyver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ddig csak kell. – Felvette az oldaltáskát, átvetette a vállán, aztán megfordult, és az ajtó felé 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nyomta a gombot, és türelmetlenül várta, hogy félrecsússzon. A szél és a sérült generátorállomás robaja betört a nyíláson. Kilépett a rakodórámpára, és megállt, hogy utoljára visszanézz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zlát, Hick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zedes megpróbált felülni, de nem volt ereje, s az oldalára fordult. Egyik kezével egy gézcsomót szorított az arcá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ayne. A nevem Dway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visszalépett, és megragadta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l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yi elég volt. Hicks bólintott, és megnyugodva hátrahanyatlott. Hangja alig emlékeztetett arra, amit Ripley megszokott t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aradj sokáig, Ell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nagyot nyelt, aztán megfordult és kiment; nem nézett vissza, amikor a zsilip bezárult mögö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 talán le is sodorta volna a teraszról, ha nincs nála annyi fegyver. A hajóval szemközti falban meglátta a nagy teherszállító lift ajtaját. A kapcsolók azonnal engedelmeskedtek ujjának érintésére. Van itt még energia! Túl so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vonó üres volt. Belépett, és megnyomta a C szint gombját. A legalsóét. A hetedik, gondolta, miközben süllyed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ssú volt az út. A felvonót súlyos, nehéz tárgyak szállítására tervezték, ahhoz pedig idõ kell. A hátsó falnak vetett háttal állt; és nézte az elsuhanó fénycsíkokat. Ahogy a lift süllyedt az állomás katlanába, egyre nagyobb lett a meleg. Mindenütt gõz morajlott. Nehezen vette a leveg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assú ereszkedés alatt volt ideje, hogy levegye a zubbonyát; s a fegyvertartó hevedert; amit a sikló raktárából vett, közvetlenül az inge fölé húzza. Izzadság, tapasztotta a haját a nyakához és homlokához, miközben még egyszer ellenõrizte a magával hozott fegyvereket. Elöl egy gránátfüzér keresztezte a hevedert. Elõször megnézte, hogy a lángszóró tele van-e. Azután a karabély tára következett. Ezúttal eszébe jutott, hogy az elsõ lövedéket csõre tölts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Ujjai idegesen tapogatták kezeslábasa szûk nadrágzsebeit, melyek kidudorodtak a jelzõrakétáktól. Egy életlen gránáttal babrált. Az kicsúszott az ujjai közül, leesett a padlóra, s ott pattogott ártalmatlanul. Reszketõ kézzel emelte fel és tette vissza a zsebébe. Kínzó volt a felismerés, hogy Hicks részletes magyarázatai ellenére semmit sem tud a gránátokról, rakétákról meg egyebek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rosszabb az volt az egészben, hogy amióta leszálltak az Acheronra, most elõször van egyedül. Tökéletesen és teljesen egyedül. Nem maradt ideje, hogy tovább elmélkedjen rajta, mert a felvonó motorjai lelassu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ift enyhe zökkenéssel megállt. A fülkét védõ biztonsági rács félrehúzódott. Amint az ajtó kinyílt, Ripley felemelte az impulzusfegyverbõl és a lángszóróból készült otromba duplacsövû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Üres folyosó állt elõtte. A vészvilágítás gyenge fénye mellett a falból kiálló szerelvények mögül is halványvörös derengés láts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õz sziszegett a repedt csövekbõl. Szikrák zuhogtak a túlterhelt, sérült vezetékekbõl. A csatlakozások recsegtek-ropogtak, a gépek dübörögtek, csikorogtak. Valahol a távolban egy hatalmas gép dugattyúja vagy karja huppo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al felé pillantott, aztán jobbra. Ökle elfehéredett, úgy szorította a fegyvert. Nem volt harci vizorja, ami a segítségére lett volna, de ebben az óriási hõségben nem is vette volna nagy hasznát az infravörös szenzoroknak. Kilépett a folyosóra, a Piranesi tervezte, Dante festette díszletek köz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inte hátrahõkölt az idegenek jelenlélétõl, amikor befordult az elsõ sarkon. Ragasztóféle anyag lepte el a vezetékeket és a csöveket, föl, egészen a feje fölötti átjárókig, s ez a gyanta összeolvadt a gépek legömbölyített sarkaival, egyetlen kamrává alakítva az egész helyiséget: Ripley Hicks lokátorát is a lángszóró tetejére erõsítette, s most, amikor csak merte, rápillantott. Még mûködött, vezetõsugarát állhatatosan tartva egyetlen célpontj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hang visszhangzott végig a folyosón, megrettent tõle. Nyugodt hang volt, határozott és mesterség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em! Vészhelyzet! Minden személy azonnal hagyja el az építményt! Tizennégy percük van, hogy elérjék a minimális biztonsági hat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okátor tovább kutatott: számok, adatok villantak fel a kijelzõj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hogy haladt elõre, hunyorogni kezdett, mert a veríték a szemébe folyt. Körülötte gõz örvénylett, minden irányba leszûkítve a látótávolságot. Villogó vészfények jelezték, hogy elágazáshoz é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zgolódás. Megpördült, a lángszóró napalmot okádott, elhamvasztva egy képzeletbeli démont. Senki nem volt ott. Vajon észlelték a fegyver hõkibocsátását? Nincs idõ most ilyesmin rágódni. Összeszedte magát, próbált erõt venni reszketésén s csak a lokátor kiolvasójára összpontosít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épett az alsó szint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a belsõ kamrában járt. Körülötte a falak csontvázszerû alakokat foglaltak magukba, a szerencsétlen telepeseket, akiket azért hoztak ide, hogy az idegenek magatehetetlen embriógazdái legyenek. Gyantába ágyazott testük úgy csillogott, mint borostyánba zárt rovarok. A jel erõsödött, bal felé vezette Ripleyt. Le kellett hajolnia, hogy tovább tudjon halad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 fordulónál és keresztezõdésnél óvatosan maga elé, majd a háta mögé eresztett egy lángcsóvát. A jelzések nélkül könnyen eltévedt volna, hogy soha ki ne jusson a labirintusból. Az egyik keresztezõdés olyan szûk volt, hogy csak oldalazva tudott átjutni, rajta. Szeme egyik eltorzult arcról a másikra vándorolt – az élve eltemetett emberek vicsorogtak kínju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megragadta. Térde megroggyant, lélegzete elakadt, még sikoltani sem volt ereje. De a kéz emberé volt. Egy begubózott testhez tartozott, amely fölött egy arc volt. Ismerõs arc. Carter Bur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pley. – A hörgés alig volt emberinek nevezhetõ. – Segítsen. Érzem a testemben. Moz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bámult, már túl a rémületen. Ezt senki nem érdemli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Burke ujjai görcsösen kulcsolódtak a gránát köré, amit feléje nyújtott. Kibiztosította neki, aztán továbbsietett. Az állomás hangja ismét felzengett körülötte. A géphangban volt valami sürget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tizenegy percük van, hogy elérjék a minimális biztonsági hat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okátor szerint pontosan a célpont fölött állt. Mögötte a gránát felrobbant, majdnem ledöntötte a lábáról. Egy másik robbanás követte, jóval erõteljesebb, az állomás mélyérõl jött. Egy sziréna kezdett vijjogni, az egész építmény reszketett. A lokátor egy sarok mögé vezette. Izmai már elõre megfeszül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okátor helyzetjelzõje nullán 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karperece az alagút padlóján hevert, darabokban. Adójának jelzõfénye harsányzölden világított. Ripley a falnak tántorodott.</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e, mindennek vé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szeme rebbenve felnyílt, s õ meglátta, hol van. Egy oszlopszerû építménybe volt begubózva, mellette egy sor ovális tárgy sorakozott: idegentojások. Azonnal felismerte. Mielõtt elhurcolták vagy megölték õket, az utolsó kétségbeesett telepeseknek sikerült szerezni néhányat, hogy tanulmányozzák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ok üresek voltak, a tetejük már felnyílt. Ezek egészben vo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örtönéhez legközelebb esõ tojás megérezte a mocorgását. Megrázkódott, és kezdett kinyílni, mint valami undorító virág. Síkos, bõrszerû lény mozgolódott benne. A rémülettõl megdermedt Newt látta, amint ízelt, pókszerû lábak bukkannak elõ az ovoid nyílásából. Egyenként. Newt tudta, mi fog következni, és megtette, amit megtehetett, amit meg tudott tenni – felsikol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meghallotta, a hang irányába fordult, és rohanni kez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a rémülettõl megbûvölve figyelte, ahogy az arctámadó kimászik a tojásból. Egy pillanatra megállt a tojás peremén, mintegy erõt gyûjtve, tájékozód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feléje fordult. Ripley abban a pillanatban robbant a kamrába, amikor elrugaszkodott. Ujja ráfeszült az impulzusfegyver ravaszára. A lövedék darabokra tépte a lén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orkolattûz megvilágította a közelben álló kifejlett idegent. Az megpördült, és rávetette magát a betolakodóra, éppen idejében, hogy a mellébe kapja a dupla lövést, amely hátralökte. Ripley közelebb lépett a testhez, és arcán gyilkos kifejezéssel újra és újra tüzelt. Az idegen elterült a hátán, Ripley pedig végzett vele a lángszóró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íg a test égett, Newthoz ugrott. A kislány gubójának gyantaszerû anyaga még nem keményedett meg teljesen, így Ripley eléggé meg tudta lazítani, hogy Newt kimászhasson belõ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 Ripley hátat fordított a kislánynak, és letérdelt. – Mássz fel. – Newt rákapaszkodott a felnõtt csípõjére, és karját a nyaka köré fonta. Hang a gyámoltalanul csen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tam, hogy eljös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csak lélegezni tudok. Oké, menjünk ki innen. Azt akarom, hogy kapaszkodj, Newt. De jó szorosan. Nem foglak tudni tartani, mert használnom kell a fegyver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látta a kislány bólintását, de érezte a hát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értettem. Ne aggódj. Nem engedlek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mozgást észlelt jobb felõl. Nem törõdött vele, amíg a lángszórójával meg nem semmisítette a tojásokat. Csak azután fordult a közeledõ idegenek felé. Az egyik, mint egy élõ tûzlabda, már-már elérte, de két lövéssel szétlõtte. Átbújva a csillogó, hengeres képzõdmény alatt; visszavonult. Velõtrázó rikoltás töltötte meg a levegõt, túlharsogta a sérült gépek dübörgését, a sziréna jajongását és a támadó idegenek visítás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bb látta volna meg, ha felfelé néz és nem elõre, amikor belépett a tojáskamrába. De mégiscsak így volt jó, mert ha fölnéz, minden eltökéltsége ellenére is visszariadt volna. A vöröslõ ködben mint egy hatalmas, csillogó, rovarszerû Buddha, az idegenkirálynõ gigantikus sziluettje tornyosult a tojások fölé. Fogakkal teli koponyája a megtestesült borzalom volt. Hat végtag: két láb és négy karmos kéz fonódott groteszk módon a puffadt has köré. Egy tojásoktól duzzadó, csõ alakú tömlõ lógott a csövek és vezetékek hálózatáról egy pókhálószerû hártyán, mintha zsigerek végtelen tekercsét aggatták volna föl a berendezések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észrevette, hogy egy pillanattal elõbb épp a tömlõ egy része alatt haladt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si tojástartóban megszámlálhatatlan mennyiségû tojás kavargott a lüktetõ tojócsõ felé, mint valami gonosz, szerves futószalagon. Ott elõbújtak, csillogón és nedvesen, hogy máris összeszedjék õket az apró herék. Az idegenharcosok eme kicsiny változatai fel-alá sürgölõdtek, hogy gondját viseljék a királynõnek és tojásainak. Mit sem törõdtek a közöttük bámészkodó emberrel, teljesen lefoglalta õket a feladat, hogy a frissen tojt tojásokat biztonságos helyre vigy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felidézte, `hogyan csinálta Vasquez, miközben sorozatra állította a gránátvetõt: töltött, aztán négyszer lõtt. A gránátok mélyen behatoltak az áttetszõ tojástartóba, felrobbantak és cafatokra szaggatták. Millió tojás és tonnányi bûzös, zselatinszerû anyag lepte el a padlót, a kamrát. A királynõ megvadult; akkorát visított, mint egy tébolyult mozdony. Ripley, ide-oda lódítva a lángszórót, mindent módszeresen felégetett, amit csak látott, közben hátrált kifelé. A tojások összezsugorodtak a tûzben, a harcosok és herék õrült vergõdés közepette tûntek 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rálynõ a pusztulás fölé magasodva küzdött a lángokkal. Két harcos rárontott Ripleyre. Az impulzusfegyver üresen kattant. Könnyedén kiejtette a tárat, nyomban a helyére lökte az újat, és megnyomta a ravaszt. A támadói eltûntek a gyilkos tûzörvény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számított, hogy mozog-e vagy nem. Mindent szétlõtt, ami nem volt vitán felül gép, s mialatt a felvonó felé rohant, a támadó idegenekkel együtt megsemmisített számos berendezést és mûszert is. A verítéktõl és a gõztõl alig látott, lángcsóvákkal világította meg maga elõtt az utat, melyek csillogó ékszerként ragyogtak fel a rombolás közepette. Körülötte szirénák bõgtek, az egész építmény reszk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nem belerohant az egyik lángcsóvába, lefékezett, majd továbbrohant. Imbolygott, mint egy alvajáró, de a tüdeje már nem szúrt. Felgyorsult, úgy érezte, szinte repül a fémfalak köz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ögötte a királynõ megszabadult szétroncsolt tojástartójától, letépte a hasáról. Oszlopszerû lábaira állva elõrelendült, összezúzott mindent, gépeket, gubókat, heréket, mindent, ami az útjába ker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a lángszóróval tisztította maga elõtt a terepet, szabályos idõközökben hamvasztó tüzet lövellt elõre s az oldalfolyosókba, mielõtt még onnan valami keresztezhette volna az útját. Mire Newttal elérték a teherliftet, a fegyver tankja kiür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vonó, amivel lejött, megsérült a lehulló törmeléktõl. Rácsapott a másik lift hívógombjára, válaszképpen felbúgott annak motorja, és a másik fülke lassan ereszkedni kezdett a felsõ szintrõl. Bõsz ordításra fordult meg. Egy távoli, csillogó alak, mint valami elszabadult emelõdaru próbált utat törni magának a keresztben futó csövek és vezetékek között, hogy elérje õket. A királynõ feje végigszántotta a mennyeze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lenõrizte az impulzusfegyverét. A tár üres volt, és nem maradt több tartaléka, mert meggondolatlanul ellövöldözte, miközben Newtot kiszabadította. Gránátja sem volt több. Félrehajította a dupla fegyvert, és örült, hogy megszabadulhatott a súlyá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ülke túl lassan ereszkedett. A kettõs liftakna mellett egy szervizlépcsõ volt a falba építve. Felkapaszkodott az elsõ fokokon. Newt pehelykönnyû volt a há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hogy elindult a lépcsõn, egy erõs fekete kar, mint valami dárda, vágódott az ajtóba. Pengeéles karmok csapódtak centiméterekre a lábától a padlóba, és belefúródtak a fém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erre? Már nem félt, nem volt ideje pánikba esni. Túl sok dologra kellett figyelnie. Túlságosan el volt foglalva, semhogy megrémüljö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tt! Egy nyitott lépcsõ vezet az állomás felsõbb szintjeire. Rázkódott, remegett alatta; ahogy a hatalmas építmény kezdett darabokra esni. Háta mögött a padló csattogott, amint valami hihetetlen erõ õrülten nekiesett a fémfalnak. Karmok, állkapcsok szaggatták az ötvözött lemez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t percük van, hogy elérjék a minimális biztonsági határt – közölte az állomás szomorúan azokkal, akik hallhatták bejelentés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megcsúszott, beverte az egyik térdét a fém lépcsõfokba. A fájdalom megállásra késztette. Amikor visszanyerte lélegzetét, a felvonó motorjának búgására lett figyelmes. Lepillantott az épület nyitott állványzata között. A felvonó fülkéje emelkedni kezdett. Hallotta a túlterhelt kábelek nyögés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olytatta az útját felfelé, a lépcsõkorlát elmosódott mellette. Csak egyetlen oka lehetett, amiért a lift elindult fel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ül elérték az ajtót, amely a nyitott, felsõ szinti leszállóteraszra vezetett. Ripley kivágta az ajtót, és – Newttal a hátán – kibotladozott a szélbe és füst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kló nem volt 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Bishop!</w:t>
      </w:r>
      <w:r>
        <w:rPr>
          <w:b w:val="false"/>
          <w:bCs w:val="false"/>
          <w:i w:val="false"/>
          <w:iCs w:val="false"/>
          <w:caps w:val="false"/>
          <w:smallCaps w:val="false"/>
          <w:strike w:val="false"/>
          <w:dstrike w:val="false"/>
          <w:outline w:val="false"/>
          <w:vanish w:val="false"/>
          <w:sz w:val="22"/>
          <w:szCs w:val="22"/>
        </w:rPr>
        <w:t xml:space="preserve"> – A szél szárnyra kapta a kiáltását; ahogy az eget fürkészte. – Bishop! – Newt zokogni kezdett a há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ikorgó hangra fordult meg, s már látta a túlterhelt felvonó tetejét. Addig hátrált az ajtótól, amíg a leszállóteraszt körülvevõ alacsony korlátnak nem ütközött. Tíz emelet mélységben volt a szilárd talaj. A háborgó generátorállomás fala sima volt, mint az üveg. Felfelé sem tudnak menni, lefelé se. Még egy légcsatornába sem tudnak bebúj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erasz megrázkódott, amint egy robbanás végigrengett az állomás belsejében. A fémgerendák megvetemedtek, kis híján leverték a lábáról. A szétszakadó fém csikorgása közepette összeomlott a közeli hûtõtorony, eldõlt, mint egy kivágott fa. Az elsõt követték az újabb robbanások. A biztonsági rendszer már nem tudta kiegyenlíteni a túlnyomást, így a robbanások folyamatossá váltak. Az ajtó túloldalán a lift fülkéje megállt. A biztonsági rács kezdett szétnyí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odasúgta Newt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ukd be a szemed, kicsim. – A kislány komolyan bólintott, tudván, hogy Ripley mire készül, amikor átvetette a lábát a korláton: Együtt gyorsan és könnyen elérhetik a talaj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ár éppen készült kilépni a semmibe, amikor majdnem alattuk feltûnt a leszállóhajó, dübörgõ hajtómûvekkel. Nem hallotta közeledni a szél zúgása miatt. A hajó rakodógémje mint hatalmas fémkar, mint Isten ujja nyúlt feléjük. Hogy Bishop hogyan tudta mozdulatlanul megtartani a hajót a dühöngõ viharban, Ripley nem tudta – de nem is érdekelte. Maga mögött csak az állomás hangját hallotta. Annak is, mint a telepnek, amit szolgált, lejárt az ide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rminc másodpercük van, hogy elérj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tugrott a rakodógémre, és erõsen megkapaszkodott, míg az behúzódott a rakodótérbe. Egy pillanattal késõbb iszonyatos robbanás zúgott végig az állomáson. A keletkezõ légnyomás megbillentette a lebegõ hajót. A kinyújtott támasztékok végigszántották a teraszt, a falat, a vezetékeket. Fém csikorgott fémen, az elakadás kis híján a mélybe rántotta a haj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dabent Ripley belevágta magát az egyik repülõülésbe, átölelte Newtot, és mindkettejüket beszíjazta. Végigpillantva az átjárón, látta a pilótaülésben Bishopot, aki a mûszerekkel bajlódott. Mihelyt visszahúzódott a hajó, hallatszott, hogy a támasztékok kiszabadulnak. Bekattintotta az ülés hevederének csatját, és átölelte New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Bishop!</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állomás teljes alsó szintje eltûnt egy felfúvódó tûzgömbben. A talaj megremegett, kõ és fém záporozott, amint a leszállóhajó az ég felé lódult. Hajtómûvei teljes erõvel dolgoztak, a keletkezõ gravitáció az ülésbe préselte Ripleyt és Newtot. Nem valami kellemes érzés felkapaszkodni az orbitális pályára. Bishop teljes sebességre kapcsolt, hogy a hajó átjusson a szennyezett légkörön. Ripley háta sajgott, magában mégis azt kívánta, bárcsak tudná Bishop fokozni a sebesség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nt a kékségbõl a fekete ûrbe jutottak, alattuk világítani kezdtek a felhõk. Egy fehéren izzó gázgömb égette át a troposzférát. A termonukleáris robbanás lökéshulláma megrázta a hajót, de nem tett kárt benne, így folytatták útjukat az orbitális pálya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émdobozban Ripley és Newt a kitekintõablakon át figyelték, hogyan enyészik el alattuk a vakító lobbanás. Akkor Newt Ripley vállára borult; és csendesen sírni kezdett. Ripley ringatni kezdte, s a haját ciróg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kicsim. Megcsináltuk. Túl vagyunk raj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õttük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hatalmas, esetlen hajóteste geostacionárius pályán várta kis társának visszatértét. Bishop parancsára a sikló addig emelkedett, amíg a dokkolókarok még nem ragadták és a rakodótérbe nem vonták. A külsõ zsilipajtó bezárult. Automata figyelmeztetõ fények pásztázták végig a kihalt, sötét kamrát. A vészkürt elhallgatott. Mihelyt a helyiség megtelt levegõvel, a hajtómûvek felesleges hõjét ventilátorok szívták 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jóban Bishop megállt Ripley mögött, aki az eszméletlen Hicks mellett térdelt. Ripley kérdõn pillantott az android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tam neki még egy fájdalomcsillapítót. Erõsködött, hogy nincs rá szüksége, de nem tiltakozott az injekció ellen, Furcsa dolog a fájdalom. Számomra még furcsább, hogy némelyik ember valami belsõ szükségletbõl úgy tesz, mintha nem létezne. Egyre inkább örülök neki, hogy szintetikus vagy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kórtermébe kell vinnünk – válaszolta Ripley, és felállt. – Ha megfogja a karját, én tartom a láb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hop mosoly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ost kényelmesen fekszik. Jobb lesz neki, ha nem mozgatjuk feleslegesen. És maga is kimerült. Ami azt illeti,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is fáradt vagyok. Könnyebb lesz, ha hozunk egy hordágy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tétovázott; lenézett Hicksre, és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igaza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elemelte a kislányt, és az android elõtt megindult az átjárón a kinyújtott rámpa felé. Vissza kell majd jönniük Hicksért egy önjáró mentõággyal. Bishop tovább beszé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hogy megrémítettem, amikor kilépett a teraszra, és nem találta ott a hajót, de a terasz egyszerûen túl bizonytalanná vált. Féltem, hogy elveszítem a hajót, ha ott maradok. Egyszerûbb és biztonságosabb volt, ha egy kissé eltávolodom. A talajközelben a szél nem olyan erõs. Mindvégig monitoron figyeltem a bejáratot, hogy tudjam, mikor ér 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csak tudtam volna ezt akko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Köröztem és reménykedtem, hogy a dolgok nem fordulnak olyan rosszra, hogy ne tudjam felvenni. Emberi irányítás hiányában a saját ítélõképességemre kellett támaszkodnom a programomnak megfelelõen. Sajnálom, ha nem a legjobb utat választot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úton voltak a rakodórámpán. Ripley megállt, a vállára tette a kezét, és egyenesen az android szemébe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csinálta, Bishop.</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köszönöm. Én… – Megállt a mondat közepén, figyelmét magára vonta valami, amit a szeme sarkából látott megcsillanni. Nem, semmi. Egy ártalmatlan folyadékcsepp esett a rámpára a cipõje mellett. Kondenzvíz a hajó burkolat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epp sziszegni kezdett és belemart a fémrámpába. Sav.</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fényes és éles vágódott ki a melle közepébõl. Tejszerû android testnedv fröccsent Ripleyre. Egy királynõ nagyságú idegen fullánkja hatolt át rajta hátulról. Bishop összeroskadt, értelmetlen géphangokat motyogott; és megragadta a fullánk kimeredõ végét, amely lassan felemelte testét a rámpá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rálynõ a sikló dokkológépezetében rejtõzött. A külsõ borítás, amely normális körülmények között a zsilipkamrát elválasztja a leszállóhajó többi részétõl, fel volt hasadva és félre volt hajtva. Tökéletesen belepréselte a súlyos gépezetbe, hogy elõ tudjon búj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ét hatalmas kezével megragadta Bishopot, kettétépte, és a két féltestet félrehajította. Forgó figyelmeztetõ fények tükrözõdtek sima, fekete végtagjairól, ahogy lassan a fedélzetre lépett. Még mindig füstölt ott, ahol Ripley megégette. Sav csepegett a kisebb sérülésekbõl, melyek gyorsan gyógyultak. Hat végtagját nem emberi módon tárta s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riadva bénultságából, Ripley leeresztette Newtot a fedélzetre, anélkül hogy szemét levette volna a felbukkanó rémálom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a felhalmozott ládák és berendezések közé iramodott. Az idegen a fedélzetre ugrott, és a mozgás irányába fordult. Ripley hátralépve mutatta magát, hadonászott, kiáltozott, fintor ott; le-fel ugrált – mindent elkövetett, hogy elvonja a szörnyeteg figyelmét a menekülõ gyerekr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gyekezete sikerrel járt: Az óriás megfordult, hatalmas termetéhez képest meglepõ gyorsasággal vetette magát Ripley után, aki a rakodótér túlsó falát uraló hatalmas ajtó felé iramodott. A robusztus lábak döngtek a padlón mögö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ugrott az ajtón, és rácsapott a "BE" gombra. Az ajtó felbúgott, amint engedelmeskedett a parancsnak, sokkal gyorsabban, mint az imént elhagyott állomásé. Egy visszhangzó "bang" adta tudtul, hogy az idegen elkésett, és a súlyos ajtónak ütköz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nek nem volt ideje megnézni, hogy az ajtó kitart-e. Gyorsan mozgott a hatalmas, sötét árnyak között. Valamit keres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dakint a királynõ figyelmét a konok akadályról mozgolódás vonta el. Mint valami folyórendszer, ráccsal fedett, futóárokszerû szervizcsatorna volt a rakodótér padlójába süllyesztve. Elég mély, hogy Newt belemásszon. Beleugrott az egyik nyíláson, és mint valami üregi nyúl, mászni kezdett a rakodótér másik vége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felfigyelt a mozgásra. Karmaival feltépte a rácsot, pontosan a rémült gyermek mögött. Newt megpróbált gyorsabban mozogni. Kétségbeesetten mászott, miközben újabb rács tûnt el, pontosan a sarka fölött. A következõ már fölötte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 mozdulata félbemaradt, mert a hatalmas ajtó nyílni kezdett mögötte. A nyílásban hatalmas tagolt szerkezet jelent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tegy kéttonnányi edzett acélon lovagolva Ripley jelent meg a rakodógéppel. Keze manipulátorkesztyûben, lába a biztonsági fülke padlójába süllyesztett érzékelõkön. A csúcstechnika eme páncélöltözetében megindult a figyelõ királynõ felé. A gép nehéz lábai döngtek a padló burkolólemezein. Ripley arcán csak anyai düh volt; amelybõl hiányzott minden fél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ltakarodj tõle, </w:t>
      </w:r>
      <w:r>
        <w:rPr>
          <w:b w:val="false"/>
          <w:bCs w:val="false"/>
          <w:i/>
          <w:iCs w:val="false"/>
          <w:caps w:val="false"/>
          <w:smallCaps w:val="false"/>
          <w:strike w:val="false"/>
          <w:dstrike w:val="false"/>
          <w:outline w:val="false"/>
          <w:vanish w:val="false"/>
          <w:sz w:val="22"/>
          <w:szCs w:val="22"/>
        </w:rPr>
        <w: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rálynõ nem emberi rikoltással nekirontott a közeledõ gép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olyan mozdulatot tett, amit közönségesen nem alkalmaztak rakodógépek vagy más, hasonló eszközök mûködtetésekor, de a pompás gép tökéletesen válaszolt. Egy hatalmas hidraulikus kar lecsapott az idegen koponyára, és a falhoz vágta a szörnyet. A királynõ azonnali támadással felelt; de a kar visszakézbõl újabb tonnányi súlyt zúdított rá. Egy halom súlyos konténer közé zuh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 Ripley arcán õrült, torz mosoly jelent meg. – Gye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rálynõ dühösen csapott egyet a farkával, s harmadszor is támadott. Négy biomechanikus kar kapaszkodott össze a rakodógép két karjával. Az óriási fullánk a rakodógép oldalába és aljába vágódott, de lepattant a kemény fémrõl. Ripley védekezett, és lecsapott az acélkarokkal, hátrált, majd elõrelendült a géppel, ügyelve, hogy annak karjai mindig közte és az idegen között legyenek. Harc közben körbejárták a rakodóteret, összetörtek ládákat, hordozható készülékeket, kisebb gépeket, mindent, ami az útjukba került. A rakodótér visszhangzott a két sárkány élethalálharcá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a két mechanikus kezet az idegen két karja köré fonta, és a manipulátorkesztyûben ökölbe szorította a kezét, s ezzel összezúzta a két biomechanikus végtagot. A királynõ õrjöngve vonaglott, ép karjainak karmos kezei már centiméternyire Ripleyrõl belevágódtak a biztonsági fülkébe: megpróbálta kitépni a parányi embert a gépezetbõl. Ripley felemelte a karját, a királynõ felemelkedett a levegõbe. A rakodógép motorja nyöszörögve tiltakozott a túlsúly ellen. A hátsó lábak a gép felé lendültek, behorpasztották a fülkét, amely a kezelõt védelmezte. Az idegenkoponya Ripley felé hajolt, és a külsõ ajkak kezdtek szétnyílni. Ripley bõszen kapaszkodott a manipulátor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lsõ, kiölthetõ fogsor az arca felé vágódott. Ripley lebukott, és a fogak a háta mögött lévõ párnázott üléshez csapódtak, s ragadós nyálat lövelltek rá. Sárga sav habzott a hidraulikus karokon, a fülke felé csurgott. A királynõ eltépte a nagynyomású tömlõket. Bíborszínû folyadék fröccsent mindenfelé, a gép vére keveredett az idegenvérr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vel az egyik oldalon megszûnt a nyomás, a rakodógép megbillent és eldõlt. A királynõ azonnal felugrott rá, és kikerülve a veszélyes karokat, kereste a fülkéhez vezetõ utat. Ripley megnyomott egy gombot a fülke mûszerfalán, mire mûködésbe lépett a vágópisztoly, s kék lángját egyenesen az idegen arcába lövellte. Üvöltve tántorodott hátra; magával rántotta a gépet is. Ahogy felborultak, és feje tetejére állt a világ, Ripleyt a biztonsági öv az ülésbe szegezve tart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ép, biogépezet és ember együtt gurultak bele a rakodótér négyszögletes zsilipaknájába. A gép megállt az idegen felett, összeroncsolta a mellét, és hatalmas súlyával a padlóhoz szegezte. A súlyosan sérült testbõl vastag sugárban folyni kezdett a sav.</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tágra nyílt szemmel veszõdött a gép mûszereivel. A csöpögõ sav a légzsilip ajtajára fröccsent, és rágni kezdte a szupererõs ötvözetet. A külsõ ajtó mögött a végtelen semmi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mikor az elsõ apró lyukak megjelentek, félig már kiszabadította magát a vezetõülésbõl: A levegõ kezdett elszökni a </w:t>
      </w:r>
      <w:r>
        <w:rPr>
          <w:b w:val="false"/>
          <w:bCs w:val="false"/>
          <w:i/>
          <w:iCs w:val="false"/>
          <w:caps w:val="false"/>
          <w:smallCaps w:val="false"/>
          <w:strike w:val="false"/>
          <w:dstrike w:val="false"/>
          <w:outline w:val="false"/>
          <w:vanish w:val="false"/>
          <w:sz w:val="22"/>
          <w:szCs w:val="22"/>
        </w:rPr>
        <w:t>Sulacó</w:t>
      </w:r>
      <w:r>
        <w:rPr>
          <w:b w:val="false"/>
          <w:bCs w:val="false"/>
          <w:i w:val="false"/>
          <w:iCs w:val="false"/>
          <w:caps w:val="false"/>
          <w:smallCaps w:val="false"/>
          <w:strike w:val="false"/>
          <w:dstrike w:val="false"/>
          <w:outline w:val="false"/>
          <w:vanish w:val="false"/>
          <w:sz w:val="22"/>
          <w:szCs w:val="22"/>
        </w:rPr>
        <w:t>ból, ahogy az ûr vákuuma szívta ki a lyukakon. Erõsödõ széláram csapta meg Ripleyt, amint kiszabadította magát a gépbõl. Átugrott egy füstölgõ savtócsát, és a légzsilip falába épített létra alsó fokára pattant. Egyik kezével rácsapott a belsõ ajtó vészgombjára. Felette a súlyos ajtószárnyak felbúgtak és elindultak egymás felé, mint két hatalmas állkapocs. Vadul mászni kez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latta az elsõ lyukak egyre nagyobbak lettek, újabbak jelentek meg, ahogy a sav végezte a munkáját. A szökõ levegõ hangja egyre élesebb lett, Ripley mind nehezebben más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t kiugrott a padló alatti csatornarendszerbõl, és egy halom gázpalack mögé bújt. Amikor a rakodógép, Ripley és az idegen beleestek a zsilipbe, elõjött, hogy jobban láss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ívóhatás ledöntötte a lábáról és magával ragadta. Kapálózva és sikítva csúszott a sima padlón. Bishop, vagyis inkább a felsõteste látta, amint közeledik. Egyik kezével megragadott egy támasztópillért. A másikkal kinyúlt, és hála tökéletes gépi idõzítésének; ujjaival megragadta a mellette elsuhanó kislány övét. Ott himbálózott a szorításában, mint valami Newt-zászló, ahogy a légáram megpróbálta magával ragad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pley feje felbukkant a fedélzet peremé . Amint mászni próbált, és közben a jobb lábával kitámasztotta magát, valami végigsimított a bal bokáján, majd szorosan rákulcsolódott. Olyan erõsen húzta, hogy majdnem kitépte a karját a vállából. Mindkét kezével kétségbeesetten kapaszkodott a létra felsõ fokaiba. A belsõ zsilipajtó tovább csukódott. Ha nem tudja kiszabadítani magát, vagy nem zuhan vissza, néhány másodpercen belül úgy végzi, mint Bisho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atta a savmarta külsõ ajtó ropogni kezdett. Az egyik merevítõbordája leszakadt. A bent ragadt rakodógép a királynõvel együtt néhány centimétert csúszott. Ripley érezte, hogy a lábát szorító karmok engednek, de csak a csizmája csúszott le. A lába kiszaba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Összeszedte maradék erejét, felrántotta magát a fedélzetre, éppen amikor a zsilipajtó összezárult Mögötte. az idegenkirálynõ még égy dühös üvöltést hallatott, és õ is megpróbálta összeszedni hihetetlen erejét. A súlyos rakodógép csikorgott, amint megpróbálta félrelök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ár-már sikerült is neki, amikor a külsõ ajtó a savtól szétmarva szétesett, és fémdarabokat, savcseppeket szórt a királynõ testével és a rakodógéppel együtt a világûrbe. Ripley feltápászkodott és a legközelebbi kitekintõablakhoz ment. A királynõnek még ahhoz is volt ereje, hogy ellökje magát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mesterséges gravitációs terétõl. Még most is üvöltve és a rakodógéppel birkózva, lassan cigánykerekezett vissza a barátságtalan világ felé, ahonnan csak az imént szállt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Ripley figyelte, ahogy végzetes ellenfele apró folttá, majd távoli ponttá válik, végül elnyelik a lent örvénylõ felhõk.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rakodóterében a recirkulációs rendszer kiegyenlítette a levegõt, pótolva az imént elveszített oxigé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shop még most is fogta Newtot. Kettétépett torzójából mesterséges belsõ szervek és szikrázó vezetékek lógtak ki. Szemhéja megrebbent, feje szabálytalan idõközökben megrándult és a fedélzethez ütõdött. Belsõ szabályzószervei elállították az androidfolyadék szivárgását, a súlyos sérülés ellenére is próbálva menteni a szervezetet. Fehér var csillogott a tépett seb szél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lvány, gyászos mosoly jelent meg az arcán, amikor meglátta a közeledõ Riple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bertõl nem rossz teljesítmény. – Visszanyerte szemhéja feletti uralmát, legalábbis annyi idõre, hogy félreérthetetlenül Ripleyre kacsint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Newt mellé roskadt. A kislány kábultan 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mi… mam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tt vagyok, kicsim. Itt vagyok már. – A karjába kapta a kislányt, és amennyire csak tudta, megszorította. Aztán a </w:t>
      </w:r>
      <w:r>
        <w:rPr>
          <w:b w:val="false"/>
          <w:bCs w:val="false"/>
          <w:i/>
          <w:iCs w:val="false"/>
          <w:caps w:val="false"/>
          <w:smallCaps w:val="false"/>
          <w:strike w:val="false"/>
          <w:dstrike w:val="false"/>
          <w:outline w:val="false"/>
          <w:vanish w:val="false"/>
          <w:sz w:val="22"/>
          <w:szCs w:val="22"/>
        </w:rPr>
        <w:t>Sulaco</w:t>
      </w:r>
      <w:r>
        <w:rPr>
          <w:b w:val="false"/>
          <w:bCs w:val="false"/>
          <w:i w:val="false"/>
          <w:iCs w:val="false"/>
          <w:caps w:val="false"/>
          <w:smallCaps w:val="false"/>
          <w:strike w:val="false"/>
          <w:dstrike w:val="false"/>
          <w:outline w:val="false"/>
          <w:vanish w:val="false"/>
          <w:sz w:val="22"/>
          <w:szCs w:val="22"/>
        </w:rPr>
        <w:t xml:space="preserve"> legénységi szállása felé in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örülöttük a hatalmas hajó gépei megnyugtatólag, zümmögtek. A kórterem felé vette az útját, és egy hordágyat húzva maga után tért vissza. Bishop megnyugtatta, hogy õ tud várni. Óvatosan a. hordágyra fektette az alvó Hickset, és visszatolta a kórterembe. A tizedes arca nyugodt, elégedett volt. Lemaradt mindenrõl, hála Bishop injekciói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 az androidot. illeti, õ a padlón feküdt, összekulcsolt keze a mellén, a szeme csukva. Ripley nem tudta, alszik-e vagy meghalt. Nála okosabbak majd eldöntik, ha visszaértek a Föld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vó Hicks arcáról lefoszlott a tengerészekre jellemzõ keménység maszkja. Most inkább a többi emberre hasonlított, csak valamivel csinosabb és sokkal fáradtabb volt. Csakhogy nem volt olyan, mint a többi ember. Ha olyan lett volna, õ és Newt már halott volna, akárcsak a többiek. Csak a Sulaco létezne, üresen tátongó gyomrával várná az embereket, akik sosem érkeznek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ra gondolt, hogy felébreszti, de nem tette. Idõvel, ha már biztosan tudja, hogy az életfunkciói stabilizálódtak és a savmarta sebek jól behegedtek, elhelyezi az egyik üres kapszul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ent, hogy ellenõrizze az alvókamrát. Három kapszulát kell elõkészítenie. Ha Bishop él is, neki nem lesz rá szüksége. A szintetikus valószínûleg szûkösnek találná a kapszul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felpillantott Ripleyre. Két ujját szorongatva ment föl vele a folyosó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aludni megy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bizony, New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modhatun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pley lenézett a felfelé tartott okos arcra, és mosoly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drágám. Azt hiszem, mind a ketten álmodhatun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