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m1"/>
        <w:pageBreakBefore w:val="false"/>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Cim1"/>
        <w:pageBreakBefore w:val="false"/>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REHM ALFRÉD</w:t>
      </w:r>
    </w:p>
    <w:p>
      <w:pPr>
        <w:pStyle w:val="Cim1"/>
        <w:pageBreakBefore w:val="false"/>
        <w:bidi w:val="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Z ÁLLATOK VILÁGA</w:t>
      </w:r>
    </w:p>
    <w:p>
      <w:pPr>
        <w:pStyle w:val="Sztkoz"/>
        <w:pageBreakBefore w:val="false"/>
        <w:bidi w:val="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Sztkoz"/>
        <w:bidi w:val="0"/>
        <w:rPr/>
      </w:pPr>
      <w:r>
        <w:rPr/>
        <w:t xml:space="preserve">A LEGÚJABB NÉMET KIADÁS NYOMÁN TELJESEN ÁTDOLGOZOTT, </w:t>
        <w:br/>
        <w:t xml:space="preserve">AZ ÚJ FELFEDEZÉSEKKEL ÉS A MAGYAR VONATKOZÁSOKKAL </w:t>
        <w:br/>
        <w:t>KIEGÉSZÍTETT</w:t>
      </w:r>
      <w:r>
        <w:rPr>
          <w:b w:val="false"/>
          <w:bCs w:val="false"/>
          <w:i/>
          <w:iCs w:val="false"/>
          <w:caps w:val="false"/>
          <w:smallCaps w:val="false"/>
          <w:strike w:val="false"/>
          <w:dstrike w:val="false"/>
          <w:outline w:val="false"/>
          <w:vanish w:val="false"/>
        </w:rPr>
        <w:t xml:space="preserve"> </w:t>
      </w:r>
      <w:r>
        <w:rPr/>
        <w:t xml:space="preserve">ÚJ MAGYAR KIADÁS </w:t>
        <w:br/>
        <w:t>GRÓF KLEBELSBERG KUNO ELÕSZAVÁVAL</w:t>
      </w:r>
    </w:p>
    <w:p>
      <w:pPr>
        <w:pStyle w:val="Cim1"/>
        <w:pageBreakBefore w:val="false"/>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LSÕ KÖTET</w:t>
      </w:r>
    </w:p>
    <w:p>
      <w:pPr>
        <w:pStyle w:val="Cim1"/>
        <w:pageBreakBefore w:val="false"/>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MLÕSÖK</w:t>
      </w:r>
    </w:p>
    <w:p>
      <w:pPr>
        <w:pStyle w:val="Cim1"/>
        <w:pageBreakBefore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ÕEMLÕSÖK - MAJMOK</w:t>
      </w:r>
    </w:p>
    <w:p>
      <w:pPr>
        <w:pStyle w:val="Sztkoz"/>
        <w:pageBreakBefore w:val="false"/>
        <w:bidi w:val="0"/>
        <w:rPr/>
      </w:pPr>
      <w:r>
        <w:rPr/>
        <w:t>10 SZÍNES ÉS 63 FEKETE MÛMELLÉKLETEN 206 KÉPPEL</w:t>
      </w:r>
    </w:p>
    <w:p>
      <w:pPr>
        <w:pStyle w:val="Cim1"/>
        <w:pageBreakBefore w:val="fals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im1"/>
        <w:pageBreakBefore w:val="false"/>
        <w:bidi w:val="0"/>
        <w:rPr/>
      </w:pPr>
      <w:r>
        <w:rPr/>
        <w:t>SZERKESZTETTE</w:t>
      </w:r>
    </w:p>
    <w:p>
      <w:pPr>
        <w:pStyle w:val="Cim1"/>
        <w:pageBreakBefore w:val="false"/>
        <w:bidi w:val="0"/>
        <w:rPr/>
      </w:pPr>
      <w:r>
        <w:rPr/>
        <w:t>DR. ÉHIK GYULA EGYETEMI MAGÁNTANÁR,</w:t>
        <w:br/>
        <w:t>MEGBÍZOTT EGYETEMI ELÕADÓ,</w:t>
        <w:br/>
        <w:t>A MAGYAR NEMZETI MÚZEUM ÕRE</w:t>
        <w:br/>
        <w:t>ÉS AZ EMLÕSGYÛJTEMÉNY VEZETÕJE</w:t>
      </w:r>
    </w:p>
    <w:p>
      <w:pPr>
        <w:pStyle w:val="Sztkoz"/>
        <w:pageBreakBefore w:val="false"/>
        <w:bidi w:val="0"/>
        <w:rPr/>
      </w:pPr>
      <w:r>
        <w:rPr/>
      </w:r>
    </w:p>
    <w:p>
      <w:pPr>
        <w:pStyle w:val="Sztkoz"/>
        <w:bidi w:val="0"/>
        <w:spacing w:before="0" w:after="360"/>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ARTALOM</w:t>
      </w:r>
    </w:p>
    <w:sdt>
      <w:sdtPr>
        <w:docPartObj>
          <w:docPartGallery w:val="Table of Contents"/>
          <w:docPartUnique w:val="true"/>
        </w:docPartObj>
      </w:sdtPr>
      <w:sdtContent>
        <w:p>
          <w:pPr>
            <w:pStyle w:val="Contents1"/>
            <w:bidi w:val="0"/>
            <w:rPr>
              <w:bCs w:val="false"/>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ARTALOM \n \p " " \t "osztaly;1" </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rPr>
            <w:t>GRÓF KLEBELSBERG KUNO ELÕSZAVA</w:t>
          </w:r>
        </w:p>
        <w:p>
          <w:pPr>
            <w:pStyle w:val="Contents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ELSÕ NÉMET KIADÁS ELÕSZAVÁBÓL</w:t>
          </w:r>
        </w:p>
        <w:p>
          <w:pPr>
            <w:pStyle w:val="Contents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MÁSODIK NÉMET KIADÁS ELÕSZAVÁBÓL</w:t>
          </w:r>
        </w:p>
        <w:p>
          <w:pPr>
            <w:pStyle w:val="Contents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HARMADIK ÉS NEGYEDIK NÉMET KIADÁS ELÕSZAVÁBÓL.</w:t>
          </w:r>
        </w:p>
        <w:p>
          <w:pPr>
            <w:pStyle w:val="Contents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IADÓ ELÕSZAVA</w:t>
          </w:r>
        </w:p>
        <w:p>
          <w:pPr>
            <w:pStyle w:val="Contents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EHM ALFRÉD</w:t>
          </w:r>
        </w:p>
        <w:p>
          <w:pPr>
            <w:pStyle w:val="Contents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ÁLLATI ÉLET ALAPVONALAI</w:t>
          </w:r>
        </w:p>
        <w:p>
          <w:pPr>
            <w:pStyle w:val="Contents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EMLÕSÖK ÁLTALÁNOS JELLEMZÉSE</w:t>
          </w:r>
        </w:p>
        <w:p>
          <w:pPr>
            <w:pStyle w:val="Contents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GYAR ADATOK AZ EMBERSZABÁSÚ MAJMOK ISMERETÉHE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p>
      </w:sdtContent>
    </w:sdt>
    <w:p>
      <w:pPr>
        <w:pStyle w:val="Contents1"/>
        <w:bidi w:val="0"/>
        <w:rPr/>
      </w:pPr>
      <w:r>
        <w:rPr/>
        <w:t>Gróf Klebelsberg Kuno elõszava</w:t>
      </w:r>
    </w:p>
    <w:p>
      <w:pPr>
        <w:pStyle w:val="Szt0"/>
        <w:bidi w:val="0"/>
        <w:rPr/>
      </w:pPr>
      <w:r>
        <w:rPr/>
        <w:t xml:space="preserve">A szellemi tudományok emberei gyakran sajnálattal állapítják meg, hogy az olvasóközönség érdeklõdése újabban inkább a természettudományok felé fordul. Korábban fõként a bölcsészet és a történelem ragadta meg az embereket, ma lehámlott a természettudományokról a “száraz” jelzõ s például a kitûnõen szerkesztett Természettudományi Közlöny egyik legelterjedtebb nyomdaterméke Magyarországnak. E téren legjobban növeli a közérdeklõdést a könnyed, mûvészi elõadás, aminek különös frissességet adhat ráadásul az, ha az író olyant ad elõ, amit közvetlen szemlélésbõl ismer. A mûszavakkal dobálódzó és adathalmazban vájkáló, szakszerûsködõ szobatudós hamar készen van a tudományok úgynevezett népszerûsítésének lenézésével. Az olvasóközönségnek, természetesen, más a felfogása. Ez magyarázza meg azt, hogy </w:t>
      </w:r>
      <w:r>
        <w:rPr>
          <w:b w:val="false"/>
          <w:bCs w:val="false"/>
          <w:i w:val="false"/>
          <w:iCs w:val="false"/>
          <w:caps w:val="false"/>
          <w:smallCaps w:val="false"/>
          <w:strike w:val="false"/>
          <w:dstrike w:val="false"/>
          <w:outline w:val="false"/>
          <w:vanish w:val="false"/>
          <w:u w:val="single"/>
        </w:rPr>
        <w:t>Alfred</w:t>
      </w:r>
      <w:r>
        <w:rPr/>
        <w:t xml:space="preserve"> </w:t>
      </w:r>
      <w:r>
        <w:rPr>
          <w:b w:val="false"/>
          <w:bCs w:val="false"/>
          <w:i w:val="false"/>
          <w:iCs w:val="false"/>
          <w:caps w:val="false"/>
          <w:smallCaps w:val="false"/>
          <w:strike w:val="false"/>
          <w:dstrike w:val="false"/>
          <w:outline w:val="false"/>
          <w:vanish w:val="false"/>
          <w:u w:val="single"/>
        </w:rPr>
        <w:t>Eduard</w:t>
      </w:r>
      <w:r>
        <w:rPr/>
        <w:t xml:space="preserve"> </w:t>
      </w:r>
      <w:r>
        <w:rPr>
          <w:b w:val="false"/>
          <w:bCs w:val="false"/>
          <w:i w:val="false"/>
          <w:iCs w:val="false"/>
          <w:caps w:val="false"/>
          <w:smallCaps w:val="false"/>
          <w:strike w:val="false"/>
          <w:dstrike w:val="false"/>
          <w:outline w:val="false"/>
          <w:vanish w:val="false"/>
          <w:u w:val="single"/>
        </w:rPr>
        <w:t>Brehm</w:t>
      </w:r>
      <w:r>
        <w:rPr/>
        <w:t>-nek, a nagy német zoológusnak, munkája a legkülönbözõbb nyelveken mindig újabb és újabb kiadásokban jelenik meg. A siker titka az, hogy többnyire saját szemével látta, amit leírt és mesterien, kristálytisztán tudta elõadni mondanivalóját. Ez az újabb kiadás is kétségtelenül sok gyönyörûséget szerez majd azoknak, akik a természettudományok iránt érdeklõdnek és hozzá fog járulni az állattani ismeretek terjesztéséhez. Az ilyen könyv valósággal iskolánkívüli népmûvelési munkát végez.</w:t>
      </w:r>
    </w:p>
    <w:p>
      <w:pPr>
        <w:pStyle w:val="Osztaly"/>
        <w:bidi w:val="0"/>
        <w:jc w:val="left"/>
        <w:rPr/>
      </w:pPr>
      <w:r>
        <w:rPr/>
        <w:t>Az elsõ német kiadás elõszavából</w:t>
      </w:r>
    </w:p>
    <w:p>
      <w:pPr>
        <w:pStyle w:val="Szt0"/>
        <w:bidi w:val="0"/>
        <w:rPr/>
      </w:pPr>
      <w:r>
        <w:rPr/>
        <w:t>Gazdag irodalmunkban sok az elismerten kitûnõ állattani mû, de kevés az olyan, amely az állatok életével részletesen foglalkozik. Rendesen, kivált a felsõbb osztályokban, beérik az állati test beható külsõ és belsõ leírásával, sõt néha egyenesen olyan színe van a dolognak, mintha a tudományossággal összeegyeztethetetlennek vélnék az állatok életével és cselekvésével való foglalkozást, s mintha csak éppen annyi idõt és teret szabadna erre szánni, hogy beigazoltassék, miszerint a szóban levõ tárgy nemcsak érzõ és mozgásra képes, hanem cselekvõ és ható lény is.</w:t>
      </w:r>
    </w:p>
    <w:p>
      <w:pPr>
        <w:pStyle w:val="BodyText"/>
        <w:bidi w:val="0"/>
        <w:spacing w:before="0" w:after="120"/>
        <w:ind w:firstLine="227"/>
        <w:jc w:val="both"/>
        <w:rPr/>
      </w:pPr>
      <w:r>
        <w:rPr/>
        <w:t>Ez éppoly jogosulatlan, mint egyoldalú eljárás okait könnyû kitalálni. Az állattan mesterei a fõiskolákban vagy a nyilvános gyüjteményeknél mûködnek. E helyeken a boncoló- és rendszer-tudományra csábító tömege az anyagnak áll rendelkezésükre, s ha ezzel az anyaggal valóban meg akarnak birkózni, akkor nem marad idejük az állat életének megfigyelésére - nem is említve azt, hogy az ilyen megfigyelésnek vadász- és vándorélet az egyik fõ feltétele.</w:t>
      </w:r>
    </w:p>
    <w:p>
      <w:pPr>
        <w:pStyle w:val="BodyText"/>
        <w:bidi w:val="0"/>
        <w:spacing w:before="0" w:after="120"/>
        <w:ind w:firstLine="227"/>
        <w:jc w:val="both"/>
        <w:rPr/>
      </w:pPr>
      <w:r>
        <w:rPr>
          <w:rFonts w:eastAsia="Liberation Serif" w:cs="Liberation Serif"/>
        </w:rPr>
        <w:t xml:space="preserve"> </w:t>
      </w:r>
      <w:r>
        <w:rPr/>
        <w:t>Az említett búvároknak rendkívül fontos felvilágosításokat köszönünk az állati test külsõ és belsõ szerkezetérõl s ezáltal életnyilvánulásaik magyarázatáról; a tudománynak az egész ismeretágat áttekintõ és rendezõ mestereit látjuk bennük, s hajlandók vagyunk a gyüjtõ utazókat velük szemben segédeknek tekinteni, ámbár nem titkolhatjuk el magunk elõtt sem, hogy csak tõlük kapjuk meg az egész állat ismeretét. Mert csak az élõ állat “érzõ és mozgásra képes” lény: a holt, a kitömött, a szeszben elrakott állat mindenkor csak “tárgy” marad.</w:t>
      </w:r>
    </w:p>
    <w:p>
      <w:pPr>
        <w:pStyle w:val="BodyText"/>
        <w:bidi w:val="0"/>
        <w:spacing w:before="0" w:after="120"/>
        <w:ind w:firstLine="227"/>
        <w:jc w:val="both"/>
        <w:rPr/>
      </w:pPr>
      <w:r>
        <w:rPr/>
        <w:t>Így tehát az utazók s a tájainkat vadászva bejáró kutatók azok, akiktõl az állati életre vonatkozó leírásokat követeljük és követelhetjük. Rájuk hárult a feladat, hogy elsõsorban az élõ állatot vegyék szemre; a holt állat tudományos tárgyalására más erõk vannak; hisz az állattan eredményes kifejlõdéséhez is elengedhetetlen föltétel a munkamegosztás.</w:t>
      </w:r>
    </w:p>
    <w:p>
      <w:pPr>
        <w:pStyle w:val="BodyText"/>
        <w:bidi w:val="0"/>
        <w:spacing w:before="0" w:after="120"/>
        <w:ind w:firstLine="227"/>
        <w:jc w:val="both"/>
        <w:rPr/>
      </w:pPr>
      <w:r>
        <w:rPr/>
        <w:t>Ilyetén nézetek bírtak rá e könyv megírására. Felejthetetlen atyám tanítása és példája kora ifjúságom óta az állatok önálló megfigyelésére ösztönzött, fõleg pedig délen és északon való hosszú vándoréletemben, valamint késõbbi munkakörömben számos olyan alkalmam volt erre, ami mások elõl elzárva maradt. Ennek ellenére a magam megfigyeléseit nem tartottam a közzétételre eléggé fontosaknak s ezért azt hittem, helyesen járok el, ha összeolvasztom azokat mások tapasztalataival. Ezáltal a munkának meglesz az általános állattan jellege, s mivelhogy ez az általánosság ilymódon meg van alapozva, elhatároztam, hogy az eredeti tervet kiszélesítem oly módon, ahogy az jelen alakjában mutatkozik.</w:t>
      </w:r>
    </w:p>
    <w:p>
      <w:pPr>
        <w:pStyle w:val="BodyText"/>
        <w:bidi w:val="0"/>
        <w:spacing w:before="0" w:after="120"/>
        <w:ind w:firstLine="227"/>
        <w:jc w:val="both"/>
        <w:rPr/>
      </w:pPr>
      <w:r>
        <w:rPr/>
        <w:t xml:space="preserve">Régebbi megfigyelõk elsõségi jogát mindig megóvtam, ha úgy találtam, hogy megfigyeléseik helyesek vagy legalább is valószínûek voltak; olyankor is megtettem ezt, amikor az illetõ állatokat magam figyeltem meg; éppen így a mûvészek is jelezték, vajjon az élõ állatot rajzolták-e le vagy csak jó kép után dolgoztak. Ahol módom volt rá, elmentem a forrásig és csak lényegtelen adatoknál, így például klasszikus idézetek ismétlésénél tértem el ettõl: fontosabb teendõm volt, mint régi írások között túrkálni. Ha tehát ilyetén adatokban hiba találtatnék, viselje értük a felelõsséget. </w:t>
      </w:r>
    </w:p>
    <w:p>
      <w:pPr>
        <w:pStyle w:val="BodyText"/>
        <w:bidi w:val="0"/>
        <w:spacing w:before="0" w:after="120"/>
        <w:ind w:firstLine="227"/>
        <w:jc w:val="right"/>
        <w:rPr/>
      </w:pPr>
      <w:r>
        <w:rPr/>
        <w:t>Oken.</w:t>
      </w:r>
    </w:p>
    <w:p>
      <w:pPr>
        <w:pStyle w:val="Osztaly"/>
        <w:bidi w:val="0"/>
        <w:spacing w:before="0" w:after="120"/>
        <w:jc w:val="right"/>
        <w:rPr/>
      </w:pPr>
      <w:r>
        <w:rPr/>
        <w:t>A második német kiadás elõszavából</w:t>
      </w:r>
    </w:p>
    <w:p>
      <w:pPr>
        <w:pStyle w:val="Szt0"/>
        <w:bidi w:val="0"/>
        <w:rPr/>
      </w:pPr>
      <w:r>
        <w:rPr/>
        <w:t>Az olyan könyv, mint “Az Állatok világa”, amely egyértelmû kedvezõ megítélésben részesült, általánosan elterjedt, amelyet mindenki tanító örömmel és köszönettel üdvözölt, mindenki tanuló élvezettel és haszonnal olvasott, amelyet majdnem minden mûvelt nép nyelvére lefordítottak, azt a kényszerítõ kötelezettséget rója szerzõjére, hogy minden új kiadást gondos átdolgozás szûrõjén bocsásson keresztül. Igyekeztem ennek a kötelezettségnek teljes erõvel megfelelni, minden tekintet nélkül az elsõ kiadás tartalmára; ugyanezt a kötelezettséget munkatársaim is elismerték és teljesítették; valamennyi közremûködõ mûvész is ez elveket követte; a kiadóvállalat minden óhajtást számba vett, semmi áldozattól sem riadt vissza, hogy a kitûzött feladat megvalósítását lehetõvé tegye; végül a mûnek sok barátja is iparkodott, hogy azt értékes közlésekkel gyarapítsa. “Az Állatok világa” ilyetén együttmûködés révén lényegesen megváltozott alakban, helyesbítve, kijavítva, gazdaggá és teljessé téve jelenik meg: új könyv régi cím alatt. Eredeti jellegét azonban nem akartuk elhomályosítani, sem népszerû voltát elrabolni.</w:t>
      </w:r>
    </w:p>
    <w:p>
      <w:pPr>
        <w:pStyle w:val="BodyText"/>
        <w:bidi w:val="0"/>
        <w:spacing w:before="0" w:after="120"/>
        <w:ind w:firstLine="227"/>
        <w:jc w:val="both"/>
        <w:rPr/>
      </w:pPr>
      <w:r>
        <w:rPr>
          <w:rFonts w:eastAsia="Liberation Serif" w:cs="Liberation Serif"/>
        </w:rPr>
        <w:t xml:space="preserve"> </w:t>
      </w:r>
      <w:r>
        <w:rPr/>
        <w:t>“</w:t>
      </w:r>
      <w:r>
        <w:rPr/>
        <w:t>Az Állatok világá”-nak ezután is, mint eddig az legyen a hivatása, hogy otthonossá váljék a mûvelt családban, a szó legszebb értelme szerint szellemi kincs legyen a házban. Nem íródott tudományos köröknek, sem éretlen gyermekeknek; mindazonáltal az elõbbiek is bizonyára találnak e népszerû könyvben egysmás figyelemreméltót, s az utóbbiak elõtt is feltárulhat tartalma felnõttek közvetítésével.</w:t>
      </w:r>
    </w:p>
    <w:p>
      <w:pPr>
        <w:pStyle w:val="BodyText"/>
        <w:bidi w:val="0"/>
        <w:spacing w:before="0" w:after="120"/>
        <w:ind w:firstLine="227"/>
        <w:jc w:val="both"/>
        <w:rPr/>
      </w:pPr>
      <w:r>
        <w:rPr/>
        <w:t>Ez újabb s a régebben tárgyalt szempontokból nézze mindenki ezt az új kiadást. E mûnek, nézetem szerint, még a szigorúbb megítélésétõl sincs mit tartania. Aki azt keresi benne, amit a mû címe és tervezete szerint keresni joga van, az nem fog csalódni; aki pedig mindig szem elõtt tartja a címet, az nem fog benne olyant keresni, amit nem találhat meg. Fogyatékosság és tévedés érthetõ módon akadhat ebben a kiadásban is; ezeknek megtalálása és helyesbítése, hogy késõbb elkerültessenek, az olvasó hálát érdemlõ feladata lesz. Tárgyias és jóindulatú megítélés mindenkor meleg hálára fog kötelezni elfogult vagy pártállásponttól befolyásolt, rosszindulatú kifogásolás továbbra is megközelíthetetlennek fog találni.</w:t>
      </w:r>
    </w:p>
    <w:p>
      <w:pPr>
        <w:pStyle w:val="Szt0"/>
        <w:bidi w:val="0"/>
        <w:spacing w:before="0" w:after="120"/>
        <w:jc w:val="both"/>
        <w:rPr/>
      </w:pPr>
      <w:r>
        <w:rPr/>
        <w:t>Berlin, 1876 március 6-án.</w:t>
      </w:r>
    </w:p>
    <w:p>
      <w:pPr>
        <w:pStyle w:val="BodyText"/>
        <w:bidi w:val="0"/>
        <w:ind w:firstLine="227"/>
        <w:jc w:val="right"/>
        <w:rPr/>
      </w:pPr>
      <w:r>
        <w:rPr/>
        <w:t>Brehm A. E.</w:t>
      </w:r>
    </w:p>
    <w:p>
      <w:pPr>
        <w:pStyle w:val="Osztaly"/>
        <w:bidi w:val="0"/>
        <w:jc w:val="right"/>
        <w:rPr/>
      </w:pPr>
      <w:r>
        <w:rPr/>
        <w:t>A harmadik és negyedik német kiadás elõszavából.</w:t>
      </w:r>
    </w:p>
    <w:p>
      <w:pPr>
        <w:pStyle w:val="Szt0"/>
        <w:bidi w:val="0"/>
        <w:rPr/>
      </w:pPr>
      <w:r>
        <w:rPr/>
        <w:t>1890-ben jelent meg "Az állatok világa"</w:t>
      </w:r>
      <w:r>
        <w:rPr>
          <w:b/>
          <w:bCs w:val="false"/>
          <w:i w:val="false"/>
          <w:iCs w:val="false"/>
          <w:caps w:val="false"/>
          <w:smallCaps w:val="false"/>
          <w:strike w:val="false"/>
          <w:dstrike w:val="false"/>
          <w:outline w:val="false"/>
          <w:vanish w:val="false"/>
        </w:rPr>
        <w:t xml:space="preserve"> </w:t>
      </w:r>
      <w:r>
        <w:rPr/>
        <w:t xml:space="preserve">harmadik német kiadása. Szerkesztõje, </w:t>
      </w:r>
      <w:r>
        <w:rPr>
          <w:b w:val="false"/>
          <w:bCs w:val="false"/>
          <w:i w:val="false"/>
          <w:iCs w:val="false"/>
          <w:caps w:val="false"/>
          <w:smallCaps w:val="false"/>
          <w:strike w:val="false"/>
          <w:dstrike w:val="false"/>
          <w:outline w:val="false"/>
          <w:vanish w:val="false"/>
          <w:u w:val="single"/>
        </w:rPr>
        <w:t>Pechuel-Loesche</w:t>
      </w:r>
      <w:r>
        <w:rPr/>
        <w:t xml:space="preserve"> bejelenti, hogy </w:t>
      </w:r>
      <w:r>
        <w:rPr>
          <w:b w:val="false"/>
          <w:bCs w:val="false"/>
          <w:i w:val="false"/>
          <w:iCs w:val="false"/>
          <w:caps w:val="false"/>
          <w:smallCaps w:val="false"/>
          <w:strike w:val="false"/>
          <w:dstrike w:val="false"/>
          <w:outline w:val="false"/>
          <w:vanish w:val="false"/>
          <w:u w:val="single"/>
        </w:rPr>
        <w:t>Brehm</w:t>
      </w:r>
      <w:r>
        <w:rPr/>
        <w:t xml:space="preserve"> alaprajzának és felfogásának megóvása mellett az új felfedezések folytán lényegesen ki kellett a mûvet egészíteni. E megbõvülés folytán dr. </w:t>
      </w:r>
      <w:r>
        <w:rPr>
          <w:b w:val="false"/>
          <w:bCs w:val="false"/>
          <w:i w:val="false"/>
          <w:iCs w:val="false"/>
          <w:caps w:val="false"/>
          <w:smallCaps w:val="false"/>
          <w:strike w:val="false"/>
          <w:dstrike w:val="false"/>
          <w:outline w:val="false"/>
          <w:vanish w:val="false"/>
          <w:u w:val="single"/>
        </w:rPr>
        <w:t>Haacke</w:t>
      </w:r>
      <w:r>
        <w:rPr/>
        <w:t xml:space="preserve"> </w:t>
      </w:r>
      <w:r>
        <w:rPr>
          <w:b w:val="false"/>
          <w:bCs w:val="false"/>
          <w:i w:val="false"/>
          <w:iCs w:val="false"/>
          <w:caps w:val="false"/>
          <w:smallCaps w:val="false"/>
          <w:strike w:val="false"/>
          <w:dstrike w:val="false"/>
          <w:outline w:val="false"/>
          <w:vanish w:val="false"/>
          <w:u w:val="single"/>
        </w:rPr>
        <w:t>Vilmost</w:t>
      </w:r>
      <w:r>
        <w:rPr/>
        <w:t xml:space="preserve"> kellett munkatársul vennie. </w:t>
      </w:r>
    </w:p>
    <w:p>
      <w:pPr>
        <w:pStyle w:val="BodyText"/>
        <w:bidi w:val="0"/>
        <w:spacing w:before="0" w:after="120"/>
        <w:ind w:firstLine="227"/>
        <w:jc w:val="both"/>
        <w:rPr/>
      </w:pPr>
      <w:r>
        <w:rPr/>
        <w:t xml:space="preserve">Az 1918-1927-ben megjelent negyedik német kiadást </w:t>
      </w:r>
      <w:r>
        <w:rPr>
          <w:b w:val="false"/>
          <w:bCs w:val="false"/>
          <w:i w:val="false"/>
          <w:iCs w:val="false"/>
          <w:caps w:val="false"/>
          <w:smallCaps w:val="false"/>
          <w:strike w:val="false"/>
          <w:dstrike w:val="false"/>
          <w:outline w:val="false"/>
          <w:vanish w:val="false"/>
          <w:u w:val="single"/>
        </w:rPr>
        <w:t>zur</w:t>
      </w:r>
      <w:r>
        <w:rPr/>
        <w:t xml:space="preserve"> </w:t>
      </w:r>
      <w:r>
        <w:rPr>
          <w:b w:val="false"/>
          <w:bCs w:val="false"/>
          <w:i w:val="false"/>
          <w:iCs w:val="false"/>
          <w:caps w:val="false"/>
          <w:smallCaps w:val="false"/>
          <w:strike w:val="false"/>
          <w:dstrike w:val="false"/>
          <w:outline w:val="false"/>
          <w:vanish w:val="false"/>
          <w:u w:val="single"/>
        </w:rPr>
        <w:t>Strassen</w:t>
      </w:r>
      <w:r>
        <w:rPr/>
        <w:t xml:space="preserve"> </w:t>
      </w:r>
      <w:r>
        <w:rPr>
          <w:b w:val="false"/>
          <w:bCs w:val="false"/>
          <w:i w:val="false"/>
          <w:iCs w:val="false"/>
          <w:caps w:val="false"/>
          <w:smallCaps w:val="false"/>
          <w:strike w:val="false"/>
          <w:dstrike w:val="false"/>
          <w:outline w:val="false"/>
          <w:vanish w:val="false"/>
          <w:u w:val="single"/>
        </w:rPr>
        <w:t>Ottó</w:t>
      </w:r>
      <w:r>
        <w:rPr/>
        <w:t xml:space="preserve"> szerkesztette, most már a munkatársak egész sorának közremûködésével. Az Állatok világát a legújabb állatrendszertan szerint alakította át; mint mondja, egyéb változtatást is végzett rajta, hogy az “öreg Brehm” az olvasó számára továbbra is megbízható kalauz maradjon. Újítás történt az illusztrációk dolgában is: a festett és rajzolt képekhez még hozzájárult hiteles fényképek egész tömege.</w:t>
      </w:r>
    </w:p>
    <w:p>
      <w:pPr>
        <w:pStyle w:val="Osztaly"/>
        <w:bidi w:val="0"/>
        <w:spacing w:before="0" w:after="120"/>
        <w:jc w:val="both"/>
        <w:rPr/>
      </w:pPr>
      <w:r>
        <w:rPr/>
        <w:t>A kiadó elõszava</w:t>
      </w:r>
    </w:p>
    <w:p>
      <w:pPr>
        <w:pStyle w:val="Szt0"/>
        <w:bidi w:val="0"/>
        <w:rPr/>
      </w:pPr>
      <w:r>
        <w:rPr/>
        <w:t xml:space="preserve">Brehm korszakos nagy mûvének s a tudomány népszerûsítésének jelentõségét </w:t>
      </w:r>
      <w:r>
        <w:rPr>
          <w:b w:val="false"/>
          <w:bCs w:val="false"/>
          <w:i w:val="false"/>
          <w:iCs w:val="false"/>
          <w:caps w:val="false"/>
          <w:smallCaps w:val="false"/>
          <w:strike w:val="false"/>
          <w:dstrike w:val="false"/>
          <w:outline w:val="false"/>
          <w:vanish w:val="false"/>
          <w:u w:val="single"/>
        </w:rPr>
        <w:t>gróf</w:t>
      </w:r>
      <w:r>
        <w:rPr/>
        <w:t xml:space="preserve"> </w:t>
      </w:r>
      <w:r>
        <w:rPr>
          <w:b w:val="false"/>
          <w:bCs w:val="false"/>
          <w:i w:val="false"/>
          <w:iCs w:val="false"/>
          <w:caps w:val="false"/>
          <w:smallCaps w:val="false"/>
          <w:strike w:val="false"/>
          <w:dstrike w:val="false"/>
          <w:outline w:val="false"/>
          <w:vanish w:val="false"/>
          <w:u w:val="single"/>
        </w:rPr>
        <w:t>Klebelsberg</w:t>
      </w:r>
      <w:r>
        <w:rPr/>
        <w:t xml:space="preserve"> </w:t>
      </w:r>
      <w:r>
        <w:rPr>
          <w:b w:val="false"/>
          <w:bCs w:val="false"/>
          <w:i w:val="false"/>
          <w:iCs w:val="false"/>
          <w:caps w:val="false"/>
          <w:smallCaps w:val="false"/>
          <w:strike w:val="false"/>
          <w:dstrike w:val="false"/>
          <w:outline w:val="false"/>
          <w:vanish w:val="false"/>
          <w:u w:val="single"/>
        </w:rPr>
        <w:t>Kuno</w:t>
      </w:r>
      <w:r>
        <w:rPr/>
        <w:t xml:space="preserve"> magy. kir. vallás- és közoktatásügyi miniszter úr fejti ki elöljáró soraiban. A tömörségében mesteri elõszó után a kiadónak nincs más feladata, mint hogy tájékoztatást adjon az elvekrõl, amelyek szerint az új magyar Brehm kialakult. </w:t>
      </w:r>
    </w:p>
    <w:p>
      <w:pPr>
        <w:pStyle w:val="BodyText"/>
        <w:bidi w:val="0"/>
        <w:spacing w:before="0" w:after="120"/>
        <w:ind w:firstLine="227"/>
        <w:jc w:val="both"/>
        <w:rPr/>
      </w:pPr>
      <w:r>
        <w:rPr/>
        <w:t xml:space="preserve">Az Állatok világa jelen magyar kiadása a német negyedik, tehát legújabb kiadás után készült, annak az elvnek szemmeltartásával, melyet </w:t>
      </w:r>
      <w:r>
        <w:rPr>
          <w:b w:val="false"/>
          <w:bCs w:val="false"/>
          <w:i w:val="false"/>
          <w:iCs w:val="false"/>
          <w:caps w:val="false"/>
          <w:smallCaps w:val="false"/>
          <w:strike w:val="false"/>
          <w:dstrike w:val="false"/>
          <w:outline w:val="false"/>
          <w:vanish w:val="false"/>
          <w:u w:val="single"/>
        </w:rPr>
        <w:t>Méhely</w:t>
      </w:r>
      <w:r>
        <w:rPr/>
        <w:t xml:space="preserve"> </w:t>
      </w:r>
      <w:r>
        <w:rPr>
          <w:b w:val="false"/>
          <w:bCs w:val="false"/>
          <w:i w:val="false"/>
          <w:iCs w:val="false"/>
          <w:caps w:val="false"/>
          <w:smallCaps w:val="false"/>
          <w:strike w:val="false"/>
          <w:dstrike w:val="false"/>
          <w:outline w:val="false"/>
          <w:vanish w:val="false"/>
          <w:u w:val="single"/>
        </w:rPr>
        <w:t>Lajos</w:t>
      </w:r>
      <w:r>
        <w:rPr/>
        <w:t xml:space="preserve">, a régi magyar kiadás megindítója és elsõ szerkesztõje oly klasszikusan fejezett ki elõszavában: “A magyar Brehm nem lehet a német eredetinek egyszerû fordítása, …ki kellett küszöbölnünk a német eredetinek mindazon vonatkozásait, melyek a magyar észjárást és érzelemvilágot hidegen hagyják. A mûbe bele kellett vinnünk az eredeti magyar megfigyelések kincsét és föl kellett ölelnünk a magyar fauna jellemzõ alakjait…” </w:t>
      </w:r>
    </w:p>
    <w:p>
      <w:pPr>
        <w:pStyle w:val="BodyText"/>
        <w:bidi w:val="0"/>
        <w:spacing w:before="0" w:after="120"/>
        <w:ind w:firstLine="227"/>
        <w:jc w:val="both"/>
        <w:rPr/>
      </w:pPr>
      <w:r>
        <w:rPr/>
        <w:t xml:space="preserve">Ez elv szerint készült az új magyar </w:t>
      </w:r>
      <w:r>
        <w:rPr>
          <w:b w:val="false"/>
          <w:bCs w:val="false"/>
          <w:i w:val="false"/>
          <w:iCs w:val="false"/>
          <w:caps w:val="false"/>
          <w:smallCaps w:val="false"/>
          <w:strike w:val="false"/>
          <w:dstrike w:val="false"/>
          <w:outline w:val="false"/>
          <w:vanish w:val="false"/>
          <w:u w:val="single"/>
        </w:rPr>
        <w:t>Brehm</w:t>
      </w:r>
      <w:r>
        <w:rPr/>
        <w:t xml:space="preserve"> is, kiegészítve az új felfedezések és megfigyelések egész sorával, teljessé téve nemcsak a magyar fauna részletes ismertetésével, hanem a gazdasági állattan fontos elemeivel s a tudomány haladásának olyan eredményeivel, amelyek a német kiadásban hiányzanak. Ez a magyar Brehm tehát nemcsak magyarságával tér el a némettõl, hanem azzal is, hogy teljesebb és gazdagabb nála, mintha csak a nagy mûnek ötödik kiadása lenne.</w:t>
      </w:r>
    </w:p>
    <w:p>
      <w:pPr>
        <w:pStyle w:val="BodyText"/>
        <w:bidi w:val="0"/>
        <w:spacing w:before="0" w:after="120"/>
        <w:ind w:firstLine="227"/>
        <w:jc w:val="both"/>
        <w:rPr/>
      </w:pPr>
      <w:r>
        <w:rPr/>
        <w:t>Ezért az eredményért elsõsorban a magyar zoológusoknak azt a táborát illeti köszönet és elismerés, amely a nagy mûvet munkálta. Ámde köszönetet kell mondanunk a mû német kiadójának, a lipcsei Bibliographisches Institutnak, a régi magyar Brehm kiadójának, a Légrády Testvéreknek, az American Museum of Natural History-nak, akik nagy elõzékenységgel mozdították elõ a magyar kiadás ügyét, valamint mindazoknak a magyar iparvállalatoknak, amelyek a nagy és szép mû létrehozásában közremûködtek.</w:t>
      </w:r>
    </w:p>
    <w:p>
      <w:pPr>
        <w:pStyle w:val="Osztaly"/>
        <w:bidi w:val="0"/>
        <w:spacing w:before="0" w:after="120"/>
        <w:jc w:val="both"/>
        <w:rPr/>
      </w:pPr>
      <w:r>
        <w:rPr/>
        <w:t>Brehm Alfréd</w:t>
      </w:r>
    </w:p>
    <w:p>
      <w:pPr>
        <w:pStyle w:val="BodyText"/>
        <w:bidi w:val="0"/>
        <w:spacing w:before="0" w:after="120"/>
        <w:ind w:firstLine="227"/>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BodyText"/>
        <w:bidi w:val="0"/>
        <w:spacing w:before="0" w:after="120"/>
        <w:ind w:firstLine="227"/>
        <w:jc w:val="both"/>
        <w:rPr/>
      </w:pPr>
      <w:r>
        <w:rPr>
          <w:b w:val="false"/>
          <w:bCs w:val="false"/>
          <w:i w:val="false"/>
          <w:iCs w:val="false"/>
          <w:caps w:val="false"/>
          <w:smallCaps w:val="false"/>
          <w:strike w:val="false"/>
          <w:dstrike w:val="false"/>
          <w:outline w:val="false"/>
          <w:vanish w:val="false"/>
          <w:u w:val="single"/>
        </w:rPr>
        <w:t>Brehm</w:t>
      </w:r>
      <w:r>
        <w:rPr/>
        <w:t xml:space="preserve"> </w:t>
      </w:r>
      <w:r>
        <w:rPr>
          <w:b w:val="false"/>
          <w:bCs w:val="false"/>
          <w:i w:val="false"/>
          <w:iCs w:val="false"/>
          <w:caps w:val="false"/>
          <w:smallCaps w:val="false"/>
          <w:strike w:val="false"/>
          <w:dstrike w:val="false"/>
          <w:outline w:val="false"/>
          <w:vanish w:val="false"/>
          <w:u w:val="single"/>
        </w:rPr>
        <w:t>Alfréd</w:t>
      </w:r>
      <w:r>
        <w:rPr/>
        <w:t xml:space="preserve"> </w:t>
      </w:r>
      <w:r>
        <w:rPr>
          <w:b w:val="false"/>
          <w:bCs w:val="false"/>
          <w:i w:val="false"/>
          <w:iCs w:val="false"/>
          <w:caps w:val="false"/>
          <w:smallCaps w:val="false"/>
          <w:strike w:val="false"/>
          <w:dstrike w:val="false"/>
          <w:outline w:val="false"/>
          <w:vanish w:val="false"/>
          <w:u w:val="single"/>
        </w:rPr>
        <w:t>Edmund</w:t>
      </w:r>
      <w:r>
        <w:rPr/>
        <w:t xml:space="preserve">, a természet és az állatvilág ismeretének és szeretetének világszerte ismert népszerûsítõje, 1829 február 2-án született Unterrenthendorfban, Németországban a szász-weimari hercegségben. Apja </w:t>
      </w:r>
      <w:r>
        <w:rPr>
          <w:b w:val="false"/>
          <w:bCs w:val="false"/>
          <w:i w:val="false"/>
          <w:iCs w:val="false"/>
          <w:caps w:val="false"/>
          <w:smallCaps w:val="false"/>
          <w:strike w:val="false"/>
          <w:dstrike w:val="false"/>
          <w:outline w:val="false"/>
          <w:vanish w:val="false"/>
          <w:u w:val="single"/>
        </w:rPr>
        <w:t>Brehm</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Lajos</w:t>
      </w:r>
      <w:r>
        <w:rPr/>
        <w:t xml:space="preserve"> </w:t>
      </w:r>
      <w:r>
        <w:rPr>
          <w:b w:val="false"/>
          <w:bCs w:val="false"/>
          <w:i w:val="false"/>
          <w:iCs w:val="false"/>
          <w:caps w:val="false"/>
          <w:smallCaps w:val="false"/>
          <w:strike w:val="false"/>
          <w:dstrike w:val="false"/>
          <w:outline w:val="false"/>
          <w:vanish w:val="false"/>
          <w:u w:val="single"/>
        </w:rPr>
        <w:t>Keresztély</w:t>
      </w:r>
      <w:r>
        <w:rPr/>
        <w:t xml:space="preserve">, Unterrenthendorf papja, a német madártan tudományának egyik megalapítója, akinek híres madárgyüjteményében gr. </w:t>
      </w:r>
      <w:r>
        <w:rPr>
          <w:b w:val="false"/>
          <w:bCs w:val="false"/>
          <w:i w:val="false"/>
          <w:iCs w:val="false"/>
          <w:caps w:val="false"/>
          <w:smallCaps w:val="false"/>
          <w:strike w:val="false"/>
          <w:dstrike w:val="false"/>
          <w:outline w:val="false"/>
          <w:vanish w:val="false"/>
          <w:u w:val="single"/>
        </w:rPr>
        <w:t>Lázár</w:t>
      </w:r>
      <w:r>
        <w:rPr/>
        <w:t xml:space="preserve"> </w:t>
      </w:r>
      <w:r>
        <w:rPr>
          <w:b w:val="false"/>
          <w:bCs w:val="false"/>
          <w:i w:val="false"/>
          <w:iCs w:val="false"/>
          <w:caps w:val="false"/>
          <w:smallCaps w:val="false"/>
          <w:strike w:val="false"/>
          <w:dstrike w:val="false"/>
          <w:outline w:val="false"/>
          <w:vanish w:val="false"/>
          <w:u w:val="single"/>
        </w:rPr>
        <w:t>Kálmán</w:t>
      </w:r>
      <w:r>
        <w:rPr/>
        <w:t xml:space="preserve"> révén sok magyar példány is volt, </w:t>
      </w:r>
      <w:r>
        <w:rPr>
          <w:b w:val="false"/>
          <w:bCs w:val="false"/>
          <w:i w:val="false"/>
          <w:iCs w:val="false"/>
          <w:caps w:val="false"/>
          <w:smallCaps w:val="false"/>
          <w:strike w:val="false"/>
          <w:dstrike w:val="false"/>
          <w:outline w:val="false"/>
          <w:vanish w:val="false"/>
          <w:u w:val="single"/>
        </w:rPr>
        <w:t>Petényi</w:t>
      </w:r>
      <w:r>
        <w:rPr/>
        <w:t xml:space="preserve"> </w:t>
      </w:r>
      <w:r>
        <w:rPr>
          <w:b w:val="false"/>
          <w:bCs w:val="false"/>
          <w:i w:val="false"/>
          <w:iCs w:val="false"/>
          <w:caps w:val="false"/>
          <w:smallCaps w:val="false"/>
          <w:strike w:val="false"/>
          <w:dstrike w:val="false"/>
          <w:outline w:val="false"/>
          <w:vanish w:val="false"/>
          <w:u w:val="single"/>
        </w:rPr>
        <w:t>Salamont</w:t>
      </w:r>
      <w:r>
        <w:rPr/>
        <w:t xml:space="preserve">, a híres magyar ornithológust kérte fel a kis fiú keresztapjául. A kis Brehm édesanyja, a lelkész második felesége, jólelkû, klasszikus mûveltségû asszony, aki nagy gondot fordított gyermekei nevelésére, a nélkül, hogy bármiképpen is korlátozta volna õket. Az unterrenthendorfi paplak élete élesen elütött a többiétõl, ami döntõ befolyással volt a gyermek fejlõdésére. Az apa már kora reggel, a hétnek majdnem minden napján puskával a vállán útnak indult a thüringiai erdõségbe, hogy ritka madarakra vadásszon. Fiai, elsõsorban Alfréd, már egész kicsi korukban elkísérték apjukat ezekre a kirándulásokra és így már korán hozzászoktak a természet életének megfigyeléséhez és szeretetéhez. Téli estéken pedig együtt ült a család a dolgozószobában és figyelte, mint tömi ki az apa az elejtett madarakat, az anya pedig fölolvasott </w:t>
      </w:r>
      <w:r>
        <w:rPr>
          <w:b w:val="false"/>
          <w:bCs w:val="false"/>
          <w:i w:val="false"/>
          <w:iCs w:val="false"/>
          <w:caps w:val="false"/>
          <w:smallCaps w:val="false"/>
          <w:strike w:val="false"/>
          <w:dstrike w:val="false"/>
          <w:outline w:val="false"/>
          <w:vanish w:val="false"/>
          <w:u w:val="single"/>
        </w:rPr>
        <w:t>Schillerbõl</w:t>
      </w:r>
      <w:r>
        <w:rPr/>
        <w:t xml:space="preserve"> és </w:t>
      </w:r>
      <w:r>
        <w:rPr>
          <w:b w:val="false"/>
          <w:bCs w:val="false"/>
          <w:i w:val="false"/>
          <w:iCs w:val="false"/>
          <w:caps w:val="false"/>
          <w:smallCaps w:val="false"/>
          <w:strike w:val="false"/>
          <w:dstrike w:val="false"/>
          <w:outline w:val="false"/>
          <w:vanish w:val="false"/>
          <w:u w:val="single"/>
        </w:rPr>
        <w:t>Goethébõl</w:t>
      </w:r>
      <w:r>
        <w:rPr/>
        <w:t>, vagy drámai közvetlenséggel élményeit adta elõ. Alfréd élete fogytáig kedvteléssel foglalkozott a drámai költészettel és versekkel és még szibériai útján is azzal mulattatta útitársait, hogy Goethe Faustjából szavalt nekik. Kétségtelen, hogy a gondolatok kifejezésének elevenségét és a nyelv szépsége iránti érzékét édesanyjától örökölte.</w:t>
      </w:r>
    </w:p>
    <w:p>
      <w:pPr>
        <w:pStyle w:val="BodyText"/>
        <w:bidi w:val="0"/>
        <w:spacing w:before="0" w:after="120"/>
        <w:ind w:firstLine="227"/>
        <w:jc w:val="both"/>
        <w:rPr/>
      </w:pPr>
      <w:r>
        <w:rPr>
          <w:rFonts w:eastAsia="Liberation Serif" w:cs="Liberation Serif"/>
        </w:rPr>
        <w:t xml:space="preserve"> </w:t>
      </w:r>
      <w:r>
        <w:rPr/>
        <w:t xml:space="preserve">Mindezek után különös, hogy a fiatal természetbúvár 1843-ban nem adta magát az orvostudományra, mint testvérbátyja, hanem mérnöknek ment. Ebben az elhatározásában nyilván az vezette, hogy a természettudomány mívelése akkortájt nemigen biztosított megélhetést. Négy évig, azaz 1847-ig építészetet tanult Altenburgban és itt szerzett ismereteit bõségesen értékesíthette késõbbi élete folyamán állattani intézetek berendezésében és vezetésében. Azonban egy váratlanul kínálkozó lehetõség, hogy idegen országokat meglátogat, hirtelen kizökkentette pályájából. Báró </w:t>
      </w:r>
      <w:r>
        <w:rPr>
          <w:b w:val="false"/>
          <w:bCs w:val="false"/>
          <w:i w:val="false"/>
          <w:iCs w:val="false"/>
          <w:caps w:val="false"/>
          <w:smallCaps w:val="false"/>
          <w:strike w:val="false"/>
          <w:dstrike w:val="false"/>
          <w:outline w:val="false"/>
          <w:vanish w:val="false"/>
          <w:u w:val="single"/>
        </w:rPr>
        <w:t>Müller</w:t>
      </w:r>
      <w:r>
        <w:rPr/>
        <w:t xml:space="preserve"> </w:t>
      </w:r>
      <w:r>
        <w:rPr>
          <w:b w:val="false"/>
          <w:bCs w:val="false"/>
          <w:i w:val="false"/>
          <w:iCs w:val="false"/>
          <w:caps w:val="false"/>
          <w:smallCaps w:val="false"/>
          <w:strike w:val="false"/>
          <w:dstrike w:val="false"/>
          <w:outline w:val="false"/>
          <w:vanish w:val="false"/>
          <w:u w:val="single"/>
        </w:rPr>
        <w:t>János</w:t>
      </w:r>
      <w:r>
        <w:rPr/>
        <w:t xml:space="preserve"> </w:t>
      </w:r>
      <w:r>
        <w:rPr>
          <w:b w:val="false"/>
          <w:bCs w:val="false"/>
          <w:i w:val="false"/>
          <w:iCs w:val="false"/>
          <w:caps w:val="false"/>
          <w:smallCaps w:val="false"/>
          <w:strike w:val="false"/>
          <w:dstrike w:val="false"/>
          <w:outline w:val="false"/>
          <w:vanish w:val="false"/>
          <w:u w:val="single"/>
        </w:rPr>
        <w:t>Vilmos</w:t>
      </w:r>
      <w:r>
        <w:rPr/>
        <w:t>, aki szenvedélyes vadász és természetbarát volt és már korábban bejárta Afrika egy részét madártani tanulmányok céljából, fiatal útitársat keresett második útjára és pedig olyat, aki az állatok, elsõsorban a madarak elejtésében, gyüjtésében és kikészítésében járatos. Keresve sem találhatott volna alkalmasabbat a fiatal Brehmnél, akiben egyszerre föllángolt a természet iránt való egy darabig elnyomott szeretet; kész örömmel csatlakozott a báróhoz.</w:t>
      </w:r>
    </w:p>
    <w:p>
      <w:pPr>
        <w:pStyle w:val="BodyText"/>
        <w:bidi w:val="0"/>
        <w:spacing w:before="0" w:after="120"/>
        <w:ind w:firstLine="227"/>
        <w:jc w:val="both"/>
        <w:rPr/>
      </w:pPr>
      <w:r>
        <w:rPr/>
        <w:t xml:space="preserve">1847 július 6-án szálltak hajóra Triesztben. Brehm ekkor alig múlt 18 esztendõs. Rövid görögországi tartózkodás után Egyiptomban, Kairó városában állapodtak meg, ahol azonban csakhamar mind a ketten súlyosan megbetegedtek napszúrásban, úgyhogy az augusztus 7-iki földrengés rémületes pillanataiban sem menekülhettek ki a szabad ég alá. Fölgyógyulásuk után néhány kellemes napot töltöttek még Kairóban </w:t>
      </w:r>
      <w:r>
        <w:rPr>
          <w:b w:val="false"/>
          <w:bCs w:val="false"/>
          <w:i w:val="false"/>
          <w:iCs w:val="false"/>
          <w:caps w:val="false"/>
          <w:smallCaps w:val="false"/>
          <w:strike w:val="false"/>
          <w:dstrike w:val="false"/>
          <w:outline w:val="false"/>
          <w:vanish w:val="false"/>
          <w:u w:val="single"/>
        </w:rPr>
        <w:t>Wrede</w:t>
      </w:r>
      <w:r>
        <w:rPr/>
        <w:t xml:space="preserve"> báró társaságában és azután szeptember 28-án útnak indultak Afrika belseje felé egy katolikus papokból álló misszióval együtt. Legközelebbi céljuk Khartum volt. Bárkán haladtak a Níluson fölfelé, természetesen lassan haladva, úgy hogy idejük javarészét vadászgatással töltötték a parton. Dongolában a Müller-féle expedició elvált a társaság többi részétõl, tovább folytatta útját Ambukolig, ahol megtették az elõkészületeket a Bajuda sivatagon való átkelésre. December 30-án vágtak neki útjuknak és 1848 január 8-án érték el Khartumot, Szudán fõvárosát. A kormányzó, </w:t>
      </w:r>
      <w:r>
        <w:rPr>
          <w:b w:val="false"/>
          <w:bCs w:val="false"/>
          <w:i w:val="false"/>
          <w:iCs w:val="false"/>
          <w:caps w:val="false"/>
          <w:smallCaps w:val="false"/>
          <w:strike w:val="false"/>
          <w:dstrike w:val="false"/>
          <w:outline w:val="false"/>
          <w:vanish w:val="false"/>
          <w:u w:val="single"/>
        </w:rPr>
        <w:t>Szoliman</w:t>
      </w:r>
      <w:r>
        <w:rPr/>
        <w:t xml:space="preserve"> </w:t>
      </w:r>
      <w:r>
        <w:rPr>
          <w:b w:val="false"/>
          <w:bCs w:val="false"/>
          <w:i w:val="false"/>
          <w:iCs w:val="false"/>
          <w:caps w:val="false"/>
          <w:smallCaps w:val="false"/>
          <w:strike w:val="false"/>
          <w:dstrike w:val="false"/>
          <w:outline w:val="false"/>
          <w:vanish w:val="false"/>
          <w:u w:val="single"/>
        </w:rPr>
        <w:t>pasa</w:t>
      </w:r>
      <w:r>
        <w:rPr/>
        <w:t xml:space="preserve"> nagyon barátságosan fogadta õket. Itt hosszabb tartózkodásra rendezkedtek be és csakhamar egész kis állatkertet gyüjtöttek össze. A vadászattal is igen szép eredményeket értek el, Brehmet azonban az õserdõ közepén, éppen huszadik születésnapján, súlyos láz lepte meg, amely már a Níluson való utazás közben is mutatkozott, úgy hogy nagybetegen kellett Khartumba visszatérnie. Alighogy fölgyógyult, visszatért az õserdõbe, hogy elhozza onnan 130 darab kikészített madárból álló zsákmányát. Önfeláldozása ellenére azonban súlyos nézeteltérés támadt közte és a báró között, ami majdnem szakításra vezetett. Müller ugyanis nagyobb eredményre számított, holott Brehm, betegsége és az õserdõ járhatatlansága ellenére minden tõle telhetõt elkövetett a siker érdekében. “Nagyon felháborított - írja Brehm útleírásában - ez a hálátlanság. Még a láztól letörten is dolgoztam. Ekkor éreztem elõször, hogy a gyüjtõ és természetbúvár fáradozásait csak ritkán követi elismerés. Ha a tudomány nem vonzott volna ellenállhatatlan vággyal, ha nem jutalmazott volna meg az az érzés, hogy szolgálhatom, e pillanattól fogva beszüntettem volna megfigyeléseimet és gyüjtõtevékenységemet. És ezzel magam zártam volna be magam elõtt a boldogság kapuját, mert egyre tisztábban látom: fáradságos utaim és szomorú tapasztalataim dúsgazdagon jutalmaztak meg.”</w:t>
      </w:r>
    </w:p>
    <w:p>
      <w:pPr>
        <w:pStyle w:val="BodyText"/>
        <w:bidi w:val="0"/>
        <w:spacing w:before="0" w:after="120"/>
        <w:ind w:firstLine="227"/>
        <w:jc w:val="both"/>
        <w:rPr/>
      </w:pPr>
      <w:r>
        <w:rPr/>
        <w:t xml:space="preserve">Február végefelé a két útitárs </w:t>
      </w:r>
      <w:r>
        <w:rPr>
          <w:b w:val="false"/>
          <w:bCs w:val="false"/>
          <w:i w:val="false"/>
          <w:iCs w:val="false"/>
          <w:caps w:val="false"/>
          <w:smallCaps w:val="false"/>
          <w:strike w:val="false"/>
          <w:dstrike w:val="false"/>
          <w:outline w:val="false"/>
          <w:vanish w:val="false"/>
          <w:u w:val="single"/>
        </w:rPr>
        <w:t>Petherik</w:t>
      </w:r>
      <w:r>
        <w:rPr/>
        <w:t xml:space="preserve"> egyiptomi szolgálatban álló angol õrnagyhoz csatlakozott, aki jobban értette a bennszülöttek nyelvét, mint õk, és aki Kordofanban geológiai vizsgálatokat akart végezni. A Fehér-Níluson haladtak fölfelé Torrah faluig, itt Brehmet és Müllert megint elfogta a láz és így nem minden aggodalom nélkül indultak neki március 9-én a szárazföldi útnak. El Obeidben töltött hosszabb idõ után tovább vonultak Kordofan felé. Zsákmányuk a különbözõ </w:t>
      </w:r>
      <w:r>
        <w:rPr>
          <w:b/>
          <w:bCs w:val="false"/>
          <w:i w:val="false"/>
          <w:iCs w:val="false"/>
          <w:caps w:val="false"/>
          <w:smallCaps w:val="false"/>
          <w:strike w:val="false"/>
          <w:dstrike w:val="false"/>
          <w:outline w:val="false"/>
          <w:vanish w:val="false"/>
        </w:rPr>
        <w:t>sas</w:t>
      </w:r>
      <w:r>
        <w:rPr/>
        <w:t xml:space="preserve">, </w:t>
      </w:r>
      <w:r>
        <w:rPr>
          <w:b/>
          <w:bCs w:val="false"/>
          <w:i w:val="false"/>
          <w:iCs w:val="false"/>
          <w:caps w:val="false"/>
          <w:smallCaps w:val="false"/>
          <w:strike w:val="false"/>
          <w:dstrike w:val="false"/>
          <w:outline w:val="false"/>
          <w:vanish w:val="false"/>
        </w:rPr>
        <w:t xml:space="preserve">sólyom </w:t>
      </w:r>
      <w:r>
        <w:rPr/>
        <w:t xml:space="preserve">és </w:t>
      </w:r>
      <w:r>
        <w:rPr>
          <w:b/>
          <w:bCs w:val="false"/>
          <w:i w:val="false"/>
          <w:iCs w:val="false"/>
          <w:caps w:val="false"/>
          <w:smallCaps w:val="false"/>
          <w:strike w:val="false"/>
          <w:dstrike w:val="false"/>
          <w:outline w:val="false"/>
          <w:vanish w:val="false"/>
        </w:rPr>
        <w:t>keselyûfajokban</w:t>
      </w:r>
      <w:r>
        <w:rPr/>
        <w:t xml:space="preserve">, valamint az erdõk díszmadaraiban igen bõséges volt, a tartózkodás egyébként is tanulságos és romantikus volt, hiszen </w:t>
      </w:r>
      <w:r>
        <w:rPr>
          <w:b/>
          <w:bCs w:val="false"/>
          <w:i w:val="false"/>
          <w:iCs w:val="false"/>
          <w:caps w:val="false"/>
          <w:smallCaps w:val="false"/>
          <w:strike w:val="false"/>
          <w:dstrike w:val="false"/>
          <w:outline w:val="false"/>
          <w:vanish w:val="false"/>
        </w:rPr>
        <w:t>hiénák</w:t>
      </w:r>
      <w:r>
        <w:rPr/>
        <w:t xml:space="preserve"> és </w:t>
      </w:r>
      <w:r>
        <w:rPr>
          <w:b/>
          <w:bCs w:val="false"/>
          <w:i w:val="false"/>
          <w:iCs w:val="false"/>
          <w:caps w:val="false"/>
          <w:smallCaps w:val="false"/>
          <w:strike w:val="false"/>
          <w:dstrike w:val="false"/>
          <w:outline w:val="false"/>
          <w:vanish w:val="false"/>
        </w:rPr>
        <w:t>leopárd</w:t>
      </w:r>
      <w:r>
        <w:rPr/>
        <w:t>ok éjszakánként állandóan a nyomukban jártak és</w:t>
      </w:r>
      <w:r>
        <w:rPr>
          <w:b/>
          <w:bCs w:val="false"/>
          <w:i w:val="false"/>
          <w:iCs w:val="false"/>
          <w:caps w:val="false"/>
          <w:smallCaps w:val="false"/>
          <w:strike w:val="false"/>
          <w:dstrike w:val="false"/>
          <w:outline w:val="false"/>
          <w:vanish w:val="false"/>
        </w:rPr>
        <w:t xml:space="preserve"> oroszlá</w:t>
      </w:r>
      <w:r>
        <w:rPr/>
        <w:t xml:space="preserve">nok nem egyszer rabolták el zsákmányukat a falvak közelében legelészõ csordákból. Ám a gyilkos klíma négy hónap multán visszatérésre kényszerítette õket. Brehm a sivatagon való visszatérés közben tevéje hátán olyan rettenetes kínokat szenvedett, hogy azt hitte, már nem kerül élve haza. Megállás nélkül tértek vissza Khartumba, ahol csodálkozva értesültek 1848 tavaszán az Európában lejátszódó eseményekrõl. Ámbár a meginduló esõs idõszak gyüjteményük bõséges szaporításával kecsegtetett, lázuk miatt második khartumi tartózkodásukat meg kellett rövidíteniök és augusztus 28-án útnak indultak Egyiptom felé. Életveszélytõl környékezve haladtak át a vízeséseken és boldogan érkeztek meg október 28-án Kairóba, mert végre megszabadultak a sivatag és az éghajlat veszedelmeitõl és biztonságban tudták élõ és kitömött állatokból álló gyüjteményüket. Az év hátralévõ részét vadászkirándulásokkal töltötték. 1849 január 29-én Brehm Alexandriáig kísérte a bárót, ahol elváltak. Abban állapodtak meg, hogy Müller visszatér Európába, Brehm pedig Egyiptomban marad és a báró számlájára jobban fölszerelve és fölkészülve újra visszatér Afrika belsejébe, hogy a gyüjteményt kiegészítse. Brehm második egyiptomi tartózkodása 20 hónapig, 1850 májusáig tartott. Ezt az idõt nemcsak arra használta föl, hogy alaposan tanulmányozza az ország állatvilágát, hanem figyelmét a bennszülöttek szokásaira és erkölcseire, életmódjukra és szociális viszonyaikra is kiterjesztette. Hogy jobban beleélje magát ebbe az idegenszerû életbe és hogy további útjaira is jobban fölkészüljön, arab nyelvmestert fogadott, akinek a kíséretében bejárta az országot. Érintkezést keresett valamennyi társadalmi réteggel. Közöttük élt, keleti viseletben résztvett a hívõk ünnepségein és úgy viselkedett, hogy sokan már hitehagyottnak nézték. Ez a magatartása és eljárása nemcsak élvezetesebbé tette útleírásait, de megkönnyítette késõbbi útjait is a mohamedán országokban, amennyiben megszerezte számára a próféta híveinek bizalmát és lehetõvé tette olyan körülmények megismerését is, amelyek a legtöbb utazó számára ismeretlenek vagy érthetetlenek maradnak. Akadálytalanul résztvett a Bairam-ünnepségeken és végül arab nevet és címet vett föl: </w:t>
      </w:r>
      <w:r>
        <w:rPr>
          <w:b w:val="false"/>
          <w:bCs w:val="false"/>
          <w:i w:val="false"/>
          <w:iCs w:val="false"/>
          <w:caps w:val="false"/>
          <w:smallCaps w:val="false"/>
          <w:strike w:val="false"/>
          <w:dstrike w:val="false"/>
          <w:outline w:val="false"/>
          <w:vanish w:val="false"/>
          <w:u w:val="single"/>
        </w:rPr>
        <w:t>Chalihl</w:t>
      </w:r>
      <w:r>
        <w:rPr/>
        <w:t xml:space="preserve"> </w:t>
      </w:r>
      <w:r>
        <w:rPr>
          <w:b w:val="false"/>
          <w:bCs w:val="false"/>
          <w:i w:val="false"/>
          <w:iCs w:val="false"/>
          <w:caps w:val="false"/>
          <w:smallCaps w:val="false"/>
          <w:strike w:val="false"/>
          <w:dstrike w:val="false"/>
          <w:outline w:val="false"/>
          <w:vanish w:val="false"/>
          <w:u w:val="single"/>
        </w:rPr>
        <w:t>effendi</w:t>
      </w:r>
      <w:r>
        <w:rPr/>
        <w:t>nek hivatta magát.</w:t>
      </w:r>
    </w:p>
    <w:p>
      <w:pPr>
        <w:pStyle w:val="BodyText"/>
        <w:bidi w:val="0"/>
        <w:spacing w:before="0" w:after="120"/>
        <w:ind w:firstLine="227"/>
        <w:jc w:val="both"/>
        <w:rPr/>
      </w:pPr>
      <w:r>
        <w:rPr/>
        <w:t xml:space="preserve">Ebben az idõben új ismeretségekre is tett szert, amelyek tervbe vett szudáni utazása szempontjából nagyon fontosak voltak. Ezek közé tartozik dr. </w:t>
      </w:r>
      <w:r>
        <w:rPr>
          <w:b w:val="false"/>
          <w:bCs w:val="false"/>
          <w:i w:val="false"/>
          <w:iCs w:val="false"/>
          <w:caps w:val="false"/>
          <w:smallCaps w:val="false"/>
          <w:strike w:val="false"/>
          <w:dstrike w:val="false"/>
          <w:outline w:val="false"/>
          <w:vanish w:val="false"/>
          <w:u w:val="single"/>
        </w:rPr>
        <w:t>Reitz</w:t>
      </w:r>
      <w:r>
        <w:rPr/>
        <w:t xml:space="preserve"> </w:t>
      </w:r>
      <w:r>
        <w:rPr>
          <w:b w:val="false"/>
          <w:bCs w:val="false"/>
          <w:i w:val="false"/>
          <w:iCs w:val="false"/>
          <w:caps w:val="false"/>
          <w:smallCaps w:val="false"/>
          <w:strike w:val="false"/>
          <w:dstrike w:val="false"/>
          <w:outline w:val="false"/>
          <w:vanish w:val="false"/>
          <w:u w:val="single"/>
        </w:rPr>
        <w:t>Konstantin</w:t>
      </w:r>
      <w:r>
        <w:rPr>
          <w:b/>
          <w:bCs w:val="false"/>
          <w:i w:val="false"/>
          <w:iCs w:val="false"/>
          <w:caps w:val="false"/>
          <w:smallCaps w:val="false"/>
          <w:strike w:val="false"/>
          <w:dstrike w:val="false"/>
          <w:outline w:val="false"/>
          <w:vanish w:val="false"/>
        </w:rPr>
        <w:t>,</w:t>
      </w:r>
      <w:r>
        <w:rPr/>
        <w:t xml:space="preserve"> aki akkortájt az alexandriai osztrák-magyar fõkonzulátusnál teljesített szolgálatot és késõbb Khartumban konzul lett. Megismerkedett továbbá a frankfurti </w:t>
      </w:r>
      <w:r>
        <w:rPr>
          <w:b w:val="false"/>
          <w:bCs w:val="false"/>
          <w:i w:val="false"/>
          <w:iCs w:val="false"/>
          <w:caps w:val="false"/>
          <w:smallCaps w:val="false"/>
          <w:strike w:val="false"/>
          <w:dstrike w:val="false"/>
          <w:outline w:val="false"/>
          <w:vanish w:val="false"/>
          <w:u w:val="single"/>
        </w:rPr>
        <w:t>Rüppel</w:t>
      </w:r>
      <w:r>
        <w:rPr/>
        <w:t xml:space="preserve">lel, az ismert utazóval és természetbúvárral, aki már évtizedekkel azelõtt észak-kelet Afrika jelentõs részét átkutatta és hasznos tanácsokkal szolgálhatott neki. Szorosabb kötelék fûzte még </w:t>
      </w:r>
      <w:r>
        <w:rPr>
          <w:b w:val="false"/>
          <w:bCs w:val="false"/>
          <w:i w:val="false"/>
          <w:iCs w:val="false"/>
          <w:caps w:val="false"/>
          <w:smallCaps w:val="false"/>
          <w:strike w:val="false"/>
          <w:dstrike w:val="false"/>
          <w:outline w:val="false"/>
          <w:vanish w:val="false"/>
          <w:u w:val="single"/>
        </w:rPr>
        <w:t>Wrede</w:t>
      </w:r>
      <w:r>
        <w:rPr/>
        <w:t xml:space="preserve"> báróhoz is, aki már beutazta Törökországot, Sziriát és Palesztinát, Kisázsia és Arábia túlnyomó részét és akit Müller báró szintén szerzõdtetett harmadik tudományos expedíciója számára. A tél nagy részét Brehm a Mensaleh-tó mellett töltötte, ahol számtalan odavaló és idegen madár ad egymásnak találkozót, ahol tehát bõséges tapasztalat és gazdag gyüjtemény volt szerezhetõ. Kora tavasszal pedig találkozott az éjszaka repülõ vándoraival, amelyek Afrika belsejébõl Európába visszatértükben itt megpihentek. Ekkortájt Brehm sokat foglalkozott az otthoni dolgokkal, annál is inkább, mert két évvel idõsebb mostohabátyja, Oszkár közölte vele, hogy részt kíván venni a szudáni útban, amelynek elõkészületei egyre komolyabb formát öltöttek. Az akkori osztrák konzulátus által az egyiptomi kormánytól kieszközölt fermán, amely az utazóknak mindenféle könnyítést és valamennyi egyiptomi hatóságnál barátságos és megtisztelõ fogadtatást biztosított, már 1849 március óta Brehm kezében volt; a velük való érintkezésben azóta nagy hasznát látta. Természetesen e nélkül is már megtanulta, miképpen kell török hivatalnokokkal bánni. </w:t>
      </w:r>
      <w:r>
        <w:rPr>
          <w:b w:val="false"/>
          <w:bCs w:val="false"/>
          <w:i w:val="false"/>
          <w:iCs w:val="false"/>
          <w:caps w:val="false"/>
          <w:smallCaps w:val="false"/>
          <w:strike w:val="false"/>
          <w:dstrike w:val="false"/>
          <w:outline w:val="false"/>
          <w:vanish w:val="false"/>
          <w:u w:val="single"/>
        </w:rPr>
        <w:t>Ali</w:t>
      </w:r>
      <w:r>
        <w:rPr/>
        <w:t xml:space="preserve"> nevû szolgáját, a kiszolgált török katonát, mint kavaszt, ezüsttel kivert pisztolyokkal szerelte föl, és minden alkalommal elõre küldte a török urakhoz, akiknél el akart valamit érni. Ezzel a helyi viszonyokra jellemzõ ötletével sok elõnyt csikart ki, mert az évezredes elnyomatásban és megalázkodásban élõ népek között a hatalom látszatával való föllépés mindig nagy tekintélyt ad.</w:t>
      </w:r>
    </w:p>
    <w:p>
      <w:pPr>
        <w:pStyle w:val="BodyText"/>
        <w:bidi w:val="0"/>
        <w:spacing w:before="0" w:after="120"/>
        <w:ind w:firstLine="227"/>
        <w:jc w:val="both"/>
        <w:rPr/>
      </w:pPr>
      <w:r>
        <w:rPr/>
        <w:t xml:space="preserve">Mialatt Müller báró Németország tudományos folyóirataiban nagyhangon hirdette harmadik expedicióját, amely majd a fekete földrész szívéig hatol és amelynek számára az osztrák kormány támogatását is igyekezett megnyerni, azalatt Brehm áhítozva várta a fölszereléshez szükséges és gyakran megigért pénzösszegeket. Végre 1849 november 24-én megérkezett Oszkár bátyja, dr. </w:t>
      </w:r>
      <w:r>
        <w:rPr>
          <w:b w:val="false"/>
          <w:bCs w:val="false"/>
          <w:i w:val="false"/>
          <w:iCs w:val="false"/>
          <w:caps w:val="false"/>
          <w:smallCaps w:val="false"/>
          <w:strike w:val="false"/>
          <w:dstrike w:val="false"/>
          <w:outline w:val="false"/>
          <w:vanish w:val="false"/>
          <w:u w:val="single"/>
        </w:rPr>
        <w:t>Vierthaler</w:t>
      </w:r>
      <w:r>
        <w:rPr/>
        <w:t xml:space="preserve"> </w:t>
      </w:r>
      <w:r>
        <w:rPr>
          <w:b w:val="false"/>
          <w:bCs w:val="false"/>
          <w:i w:val="false"/>
          <w:iCs w:val="false"/>
          <w:caps w:val="false"/>
          <w:smallCaps w:val="false"/>
          <w:strike w:val="false"/>
          <w:dstrike w:val="false"/>
          <w:outline w:val="false"/>
          <w:vanish w:val="false"/>
          <w:u w:val="single"/>
        </w:rPr>
        <w:t>Richárd</w:t>
      </w:r>
      <w:r>
        <w:rPr/>
        <w:t xml:space="preserve"> orvossal együtt, aki saját költségén kivánt résztvenni az expedicióban, de a Brehm által elõirányzott 84.000 piaszter helyett csak 30.000 piasztert hozott Müller bárótól, holott ezt az összeget már jóformán fölemésztették az elõkészületek, úgy, hogy Brehm, mint az expedició vezetõje, - Wrede báró ugyanis ilyen körülmények között elszakadt a társaságtól -, nem merte a felelõséget vállalni az útért. Végre, miután a báró még 500 tallért küldött és megigérte, hogy július elsején nagyobb összeggel maga is megjelenik Khartumban, 1850 február 24-én útnak indultak. Természetesen akkor még nem sejtették, hogy valamennyiök közül csak a vezetõ, Brehm fogja hazáját viszontlátni. Az út, amelyhez Alin, a török obsitoson kívül két német szolgát és néhány nubiait is szerzõdtettek, kezdetben minden baj nélkül haladt elõre. Eleinte úgy látszott, hogy zsákmányuk még kielégítõbb lesz, mint az elõzõ alkalommal, de Dongolában, ahol néhány napra megálltak, súlyos csapás érte õket. 1850 május 8-án a Nílusban való fürdés alkalmával </w:t>
      </w:r>
      <w:r>
        <w:rPr>
          <w:b w:val="false"/>
          <w:bCs w:val="false"/>
          <w:i w:val="false"/>
          <w:iCs w:val="false"/>
          <w:caps w:val="false"/>
          <w:smallCaps w:val="false"/>
          <w:strike w:val="false"/>
          <w:dstrike w:val="false"/>
          <w:outline w:val="false"/>
          <w:vanish w:val="false"/>
          <w:u w:val="single"/>
        </w:rPr>
        <w:t>Brehm</w:t>
      </w:r>
      <w:r>
        <w:rPr/>
        <w:t xml:space="preserve"> </w:t>
      </w:r>
      <w:r>
        <w:rPr>
          <w:b w:val="false"/>
          <w:bCs w:val="false"/>
          <w:i w:val="false"/>
          <w:iCs w:val="false"/>
          <w:caps w:val="false"/>
          <w:smallCaps w:val="false"/>
          <w:strike w:val="false"/>
          <w:dstrike w:val="false"/>
          <w:outline w:val="false"/>
          <w:vanish w:val="false"/>
          <w:u w:val="single"/>
        </w:rPr>
        <w:t>Oszkár</w:t>
      </w:r>
      <w:r>
        <w:rPr/>
        <w:t xml:space="preserve"> a vízbe fúlt és Dongola mellett, a sivatagban, kellett õt eltemetni. Ez a haláleset tudományos nézõpontból is súlyos csapás volt, mert Brehm Oszkárnak különös érzéke volt a természet apró teremtményei iránt, ami öccsébõl teljesen hiányzott. Útleírásaiban legalább is csak kivételesen emlékszik meg egy-egy </w:t>
      </w:r>
      <w:r>
        <w:rPr>
          <w:b/>
          <w:bCs w:val="false"/>
          <w:i w:val="false"/>
          <w:iCs w:val="false"/>
          <w:caps w:val="false"/>
          <w:smallCaps w:val="false"/>
          <w:strike w:val="false"/>
          <w:dstrike w:val="false"/>
          <w:outline w:val="false"/>
          <w:vanish w:val="false"/>
        </w:rPr>
        <w:t>bogár</w:t>
      </w:r>
      <w:r>
        <w:rPr/>
        <w:t xml:space="preserve">ról, vagy </w:t>
      </w:r>
      <w:r>
        <w:rPr>
          <w:b/>
          <w:bCs w:val="false"/>
          <w:i w:val="false"/>
          <w:iCs w:val="false"/>
          <w:caps w:val="false"/>
          <w:smallCaps w:val="false"/>
          <w:strike w:val="false"/>
          <w:dstrike w:val="false"/>
          <w:outline w:val="false"/>
          <w:vanish w:val="false"/>
        </w:rPr>
        <w:t>pillangó</w:t>
      </w:r>
      <w:r>
        <w:rPr/>
        <w:t>ról, holott a forró égöv alatt ezek lényeges tényezõi az állatok világának.</w:t>
      </w:r>
    </w:p>
    <w:p>
      <w:pPr>
        <w:pStyle w:val="BodyText"/>
        <w:bidi w:val="0"/>
        <w:spacing w:before="0" w:after="120"/>
        <w:ind w:firstLine="227"/>
        <w:jc w:val="both"/>
        <w:rPr/>
      </w:pPr>
      <w:r>
        <w:rPr/>
        <w:t>Július 13-án a karaván nagy nehézségek után elérte Khartumot, ahol nagyon szíves fogadtatásban részesült. Ez annál fontosabb volt számukra, mert pénzük már elfogyott, de sikerült kölcsönt fölvenniök és így szeptember havában Brehm hathetes vadászkirándulásra indulhatott a Kék Nílus erdõségeibe, ami bõséges zsákmányt eredményezett. Útközben azonban megint utólérte a láz és erõsen legyöngülve érkezett vissza október végén Khartumba.</w:t>
      </w:r>
    </w:p>
    <w:p>
      <w:pPr>
        <w:pStyle w:val="BodyText"/>
        <w:bidi w:val="0"/>
        <w:spacing w:before="0" w:after="120"/>
        <w:ind w:firstLine="227"/>
        <w:jc w:val="both"/>
        <w:rPr/>
      </w:pPr>
      <w:r>
        <w:rPr/>
        <w:t xml:space="preserve">Minthogy Müller báró igérete ellenére nem érkezett meg, sõt pénzt sem küldött, Brehm a legnagyobb zavarba jutott és kétségkívül uzsorások kezébe került volna, ha </w:t>
      </w:r>
      <w:r>
        <w:rPr>
          <w:b w:val="false"/>
          <w:bCs w:val="false"/>
          <w:i w:val="false"/>
          <w:iCs w:val="false"/>
          <w:caps w:val="false"/>
          <w:smallCaps w:val="false"/>
          <w:strike w:val="false"/>
          <w:dstrike w:val="false"/>
          <w:outline w:val="false"/>
          <w:vanish w:val="false"/>
          <w:u w:val="single"/>
        </w:rPr>
        <w:t>Latif</w:t>
      </w:r>
      <w:r>
        <w:rPr/>
        <w:t xml:space="preserve"> </w:t>
      </w:r>
      <w:r>
        <w:rPr>
          <w:b w:val="false"/>
          <w:bCs w:val="false"/>
          <w:i w:val="false"/>
          <w:iCs w:val="false"/>
          <w:caps w:val="false"/>
          <w:smallCaps w:val="false"/>
          <w:strike w:val="false"/>
          <w:dstrike w:val="false"/>
          <w:outline w:val="false"/>
          <w:vanish w:val="false"/>
          <w:u w:val="single"/>
        </w:rPr>
        <w:t>pasa</w:t>
      </w:r>
      <w:r>
        <w:rPr/>
        <w:t>, Szudán fõkormányzója, önzetlen módon nem állott volna melléje és nem adott volna kölcsön 5000 piaszert kamatmentesen. Mihelyt Brehm meggyógyult, most már nagyobb társaságban újra visszatért a Kék-Nílus trópusi erdeibe. Három hónapig tartózkodott ott, messze túlment Sennáron egész Rosairesig jutott és a</w:t>
      </w:r>
      <w:r>
        <w:rPr>
          <w:b/>
          <w:bCs w:val="false"/>
          <w:i w:val="false"/>
          <w:iCs w:val="false"/>
          <w:caps w:val="false"/>
          <w:smallCaps w:val="false"/>
          <w:strike w:val="false"/>
          <w:dstrike w:val="false"/>
          <w:outline w:val="false"/>
          <w:vanish w:val="false"/>
        </w:rPr>
        <w:t xml:space="preserve"> madarak</w:t>
      </w:r>
      <w:r>
        <w:rPr/>
        <w:t xml:space="preserve"> életére vonatkozóan várakozáson felül gyüjtött adatokat. A legritkább madárfajokat figyelhették meg és ejtették zsákmányul. Táboruk körül éjszakánként az oroszlánok ordítását hallották, </w:t>
      </w:r>
      <w:r>
        <w:rPr>
          <w:b/>
          <w:bCs w:val="false"/>
          <w:i w:val="false"/>
          <w:iCs w:val="false"/>
          <w:caps w:val="false"/>
          <w:smallCaps w:val="false"/>
          <w:strike w:val="false"/>
          <w:dstrike w:val="false"/>
          <w:outline w:val="false"/>
          <w:vanish w:val="false"/>
        </w:rPr>
        <w:t>elefánt</w:t>
      </w:r>
      <w:r>
        <w:rPr/>
        <w:t xml:space="preserve">csordákat és </w:t>
      </w:r>
      <w:r>
        <w:rPr>
          <w:b/>
          <w:bCs w:val="false"/>
          <w:i w:val="false"/>
          <w:iCs w:val="false"/>
          <w:caps w:val="false"/>
          <w:smallCaps w:val="false"/>
          <w:strike w:val="false"/>
          <w:dstrike w:val="false"/>
          <w:outline w:val="false"/>
          <w:vanish w:val="false"/>
        </w:rPr>
        <w:t>majom</w:t>
      </w:r>
      <w:r>
        <w:rPr/>
        <w:t xml:space="preserve">társaságokat tanulmányozhattak. Vadásztak krokodilusra és </w:t>
      </w:r>
      <w:r>
        <w:rPr>
          <w:b/>
          <w:bCs w:val="false"/>
          <w:i w:val="false"/>
          <w:iCs w:val="false"/>
          <w:caps w:val="false"/>
          <w:smallCaps w:val="false"/>
          <w:strike w:val="false"/>
          <w:dstrike w:val="false"/>
          <w:outline w:val="false"/>
          <w:vanish w:val="false"/>
        </w:rPr>
        <w:t>víziló</w:t>
      </w:r>
      <w:r>
        <w:rPr/>
        <w:t xml:space="preserve">ra, amely alkalommal Brehm majdnem áldozatul esett egy feldühödött </w:t>
      </w:r>
      <w:r>
        <w:rPr>
          <w:b w:val="false"/>
          <w:bCs w:val="false"/>
          <w:i/>
          <w:iCs w:val="false"/>
          <w:caps w:val="false"/>
          <w:smallCaps w:val="false"/>
          <w:strike w:val="false"/>
          <w:dstrike w:val="false"/>
          <w:outline w:val="false"/>
          <w:vanish w:val="false"/>
        </w:rPr>
        <w:t>hippopotámusz</w:t>
      </w:r>
      <w:r>
        <w:rPr/>
        <w:t>nak. Több, mint 1400 madárfaj volt a Kék-Nílus-menti vadászkirándulás eredménye.</w:t>
      </w:r>
    </w:p>
    <w:p>
      <w:pPr>
        <w:pStyle w:val="BodyText"/>
        <w:bidi w:val="0"/>
        <w:spacing w:before="0" w:after="120"/>
        <w:ind w:firstLine="227"/>
        <w:jc w:val="both"/>
        <w:rPr/>
      </w:pPr>
      <w:r>
        <w:rPr/>
        <w:t>A társaság 1851 márciusában érkezett vissza Khartumba. Nem sokkal utóbb foglalta el állását s vette át az akkor osztrák konzulátus vezetését dr. Reitz Konstantin, akivel Brehm Alexandriában megismerkedett és aki magával hozta Müller báró levelét, amelyben tudomására adta Brehmnek, hogy tönkrement és így az expedició költségeit tovább nem viselheti. A helyzet kétségbeejtõvé vált. Csak néhány nappal azelõtt vett föl három Khartumban tartózkodó angoltól kisebb összeget kölcsön, holott azok is pénzzavarban voltak. Háromezer kilométernyire hazájától, Afrika belsejében, elhagyatva és elárulva, az éhhalál várt volna rájuk, ha Brehm bizalomgerjesztõ egyénisége révén több jómódú mohamedán, minden garancia nélkül, nem segítette volna ki õket. Brehm minden követ megmozgatott, hogy hazájából megkapja a szükséges összegeket és ez alatt vadászattal és rabul ejtett s megszelidített állatok megfigyelésével foglalkozott. “Valóban nem lett volna szabad panaszkodnom - írja késõbb, visszagondolva ezekre az idõkre -, szegénységem ellenére még mindig sok-sok mindenem volt. Ott volt számomra az Isten napja és a fönséges, szent természet, házam udvarában pedig egy kis külön világ. Mennyi gyönyörûségem telt szelíd</w:t>
      </w:r>
      <w:r>
        <w:rPr>
          <w:b/>
          <w:bCs w:val="false"/>
          <w:i w:val="false"/>
          <w:iCs w:val="false"/>
          <w:caps w:val="false"/>
          <w:smallCaps w:val="false"/>
          <w:strike w:val="false"/>
          <w:dstrike w:val="false"/>
          <w:outline w:val="false"/>
          <w:vanish w:val="false"/>
        </w:rPr>
        <w:t xml:space="preserve"> ibisz</w:t>
      </w:r>
      <w:r>
        <w:rPr/>
        <w:t>eimben, hogy hízelegtek nekem a majmok és hogy udvarolt Bachida, a fiatal nõstényoroszlán”. Ekkor fogott hozzá tulajdonképpen Brehm az állatok lelki életének tanulmányozásához.</w:t>
      </w:r>
    </w:p>
    <w:p>
      <w:pPr>
        <w:pStyle w:val="BodyText"/>
        <w:bidi w:val="0"/>
        <w:spacing w:before="0" w:after="120"/>
        <w:ind w:firstLine="227"/>
        <w:jc w:val="both"/>
        <w:rPr/>
      </w:pPr>
      <w:r>
        <w:rPr/>
        <w:t xml:space="preserve">Már 14 hónapot töltött Szudánban és még mindig nem tudta adósságait kifizetni, holott folyvást visszatérõ láza egyre sürgetõbbé tette a távozást. Ekkor utazott el egy szentpétervári német kereskedõ Khartumból, aki fölajánlotta, hogy magával viszi Brehmet, poggyászával együtt Kairóig és megfizeti az útiköltségét is. Ezt a kínálkozó alkalmat nehéz lett volna elmulasztani, de vajjon hogy utazzék el, amíg nem tett eleget kötelezettségeinek a kormányzóval és többi barátjával és pártfogójával szemben? Nem volt más választása, mint hogy megkérje </w:t>
      </w:r>
      <w:r>
        <w:rPr>
          <w:b/>
          <w:bCs w:val="false"/>
          <w:i w:val="false"/>
          <w:iCs w:val="false"/>
          <w:caps w:val="false"/>
          <w:smallCaps w:val="false"/>
          <w:strike w:val="false"/>
          <w:dstrike w:val="false"/>
          <w:outline w:val="false"/>
          <w:vanish w:val="false"/>
        </w:rPr>
        <w:t>Latif</w:t>
      </w:r>
      <w:r>
        <w:rPr/>
        <w:t xml:space="preserve"> pasát, járuljon hozzá ahhoz, hogy adósságait Kairóból küldje meg. A pasa nemcsak szó nélkül beleegyezett ebbe a megoldásba, hanem még 5000 piasztert is rendelkezésére bocsájtott. </w:t>
      </w:r>
      <w:r>
        <w:rPr>
          <w:b w:val="false"/>
          <w:bCs w:val="false"/>
          <w:i w:val="false"/>
          <w:iCs w:val="false"/>
          <w:caps w:val="false"/>
          <w:smallCaps w:val="false"/>
          <w:strike w:val="false"/>
          <w:dstrike w:val="false"/>
          <w:outline w:val="false"/>
          <w:vanish w:val="false"/>
          <w:u w:val="single"/>
        </w:rPr>
        <w:t>Husszein</w:t>
      </w:r>
      <w:r>
        <w:rPr/>
        <w:t xml:space="preserve"> </w:t>
      </w:r>
      <w:r>
        <w:rPr>
          <w:b w:val="false"/>
          <w:bCs w:val="false"/>
          <w:i w:val="false"/>
          <w:iCs w:val="false"/>
          <w:caps w:val="false"/>
          <w:smallCaps w:val="false"/>
          <w:strike w:val="false"/>
          <w:dstrike w:val="false"/>
          <w:outline w:val="false"/>
          <w:vanish w:val="false"/>
          <w:u w:val="single"/>
        </w:rPr>
        <w:t>Archa</w:t>
      </w:r>
      <w:r>
        <w:rPr>
          <w:b/>
          <w:bCs w:val="false"/>
          <w:i w:val="false"/>
          <w:iCs w:val="false"/>
          <w:caps w:val="false"/>
          <w:smallCaps w:val="false"/>
          <w:strike w:val="false"/>
          <w:dstrike w:val="false"/>
          <w:outline w:val="false"/>
          <w:vanish w:val="false"/>
        </w:rPr>
        <w:t>,</w:t>
      </w:r>
      <w:r>
        <w:rPr/>
        <w:t xml:space="preserve"> egy másik mohamedán hitelezõje, szintén nemeslelkûen viselkedett, nemkülönben Ali török szolgája, aki idõközben Khartumban megnõsült, s a jó példát követték a nubiai szolgák is. Brehm számára nem volt könnyû, hogy hûséges embereitõl, a derék Reitztõl és útitársától </w:t>
      </w:r>
      <w:r>
        <w:rPr>
          <w:b w:val="false"/>
          <w:bCs w:val="false"/>
          <w:i w:val="false"/>
          <w:iCs w:val="false"/>
          <w:caps w:val="false"/>
          <w:smallCaps w:val="false"/>
          <w:strike w:val="false"/>
          <w:dstrike w:val="false"/>
          <w:outline w:val="false"/>
          <w:vanish w:val="false"/>
          <w:u w:val="single"/>
        </w:rPr>
        <w:t>Vierthalertól</w:t>
      </w:r>
      <w:r>
        <w:rPr/>
        <w:t xml:space="preserve"> megváljék. Ezek még egy darabig elkísérték õt a Níluson hajón, amelyre 1851 augusztus 18-án szállt föl. A Németországban való boldog viszontlátás reményében váltak el egymástól. Bizonyára nem gondolták, hogy utoljára szorítják meg egymás kezét. Vierthaler a következõ nyáron a láz áldozata lett, Reitz egy félévvel késõbb követte õt. Brehm csak fiatal, edzett szervezetének köszönhette, hogy baj nélkül megszabadult az átkos éghajlat veszedelmeitõl. Az utasok október 20-án érkeztek meg Kairóba. Az odavaló keresztények segítségével eleget tett kötelezettségeinek. A telet Egyiptom fõvárosában töltötte, hogy kipihenje az utolsó hónapok fáradalmait és betegségeit. Néhány ismerõse társaságában még kirándult a Vörös-tenger mellé és a Sínai-hegységbe és végre fölkészült a hazautazásra.</w:t>
      </w:r>
    </w:p>
    <w:p>
      <w:pPr>
        <w:pStyle w:val="BodyText"/>
        <w:bidi w:val="0"/>
        <w:spacing w:before="0" w:after="120"/>
        <w:ind w:firstLine="227"/>
        <w:jc w:val="both"/>
        <w:rPr/>
      </w:pPr>
      <w:r>
        <w:rPr/>
        <w:t>1852 április 30-án gazdag gyüjteményével egyetemben elindult Kairóból és hosszabb alexandriai tartózkodás után, május 28-án, partraszállt Triesztben, ahol már várták a berlini megbízottak, hogy átvegyék tõle az ottani állatkert számára a magával hozott állatokat. Miután gyüjteménye javarészét Bécsben eladta, 1852 július 16-án, öt évi távollét után, visszatért szülei házába.</w:t>
      </w:r>
    </w:p>
    <w:p>
      <w:pPr>
        <w:pStyle w:val="BodyText"/>
        <w:bidi w:val="0"/>
        <w:spacing w:before="0" w:after="120"/>
        <w:ind w:firstLine="227"/>
        <w:jc w:val="both"/>
        <w:rPr/>
      </w:pPr>
      <w:r>
        <w:rPr/>
        <w:t>Magától értetõdik, hogy hosszú egyiptomi és közép-afrikai tartózkodása nagy befolyással volt életpályájára és teljesen felborította régi terveit. Ha az expedició, sõt maga Brehm is, nem voltak kellõképpen felkészülve ahhoz, hogy jelentõs tudományos eredményeket érhessenek el, a vadászatok alkalmával és a rabul ejtett állatokon végzett megfigyelései döntõ hatással voltak jövendõbeli tanulmányaira. A mérnöki pálya folytatásáról természetesen többé szó sem lehetett. 1853-tól 1856-ig a jénai és bécsi egyetemeket látogatta és kizáróan természettudományokkal foglalkozott. Ezidõtájt már irodalmilag is mûködött, a szakfolyóiratokban madártani megfigyeléseket tett közzé és 1853-ban résztvett a német ornithológiai társaság megalapításában. 1855-ben Jénában kiadta három kötetben észak-keletafrikai útijegyzeteit. Ez az érdekes olvasmány nemcsak természet- és vadászleírásokban gazdag, különösen ami a madarak világát illeti, de néprajti szempontból is értékes munka. A könyv címlapján az újdonsült dr. philosophiae neve alá már azt is odaírhatta, hogy tagja a Tudományos Akadémiának és más tudós társaságoknak.</w:t>
      </w:r>
    </w:p>
    <w:p>
      <w:pPr>
        <w:pStyle w:val="BodyText"/>
        <w:bidi w:val="0"/>
        <w:spacing w:before="0" w:after="120"/>
        <w:ind w:firstLine="227"/>
        <w:jc w:val="both"/>
        <w:rPr/>
      </w:pPr>
      <w:r>
        <w:rPr/>
        <w:t>A következõ esztendõben Madridban élõ orvos bátyjával beutazta Spanyolországot, ahol sok új tapasztalattal bõvítette ismereteit.</w:t>
      </w:r>
    </w:p>
    <w:p>
      <w:pPr>
        <w:pStyle w:val="BodyText"/>
        <w:bidi w:val="0"/>
        <w:spacing w:before="0" w:after="120"/>
        <w:ind w:firstLine="227"/>
        <w:jc w:val="both"/>
        <w:rPr/>
      </w:pPr>
      <w:r>
        <w:rPr/>
        <w:t xml:space="preserve">Spanyolországból való visszatérése után, 1858-ben Lipcsébe költözött, ahol szoros kapcsolatba került </w:t>
      </w:r>
      <w:r>
        <w:rPr>
          <w:b w:val="false"/>
          <w:bCs w:val="false"/>
          <w:i w:val="false"/>
          <w:iCs w:val="false"/>
          <w:caps w:val="false"/>
          <w:smallCaps w:val="false"/>
          <w:strike w:val="false"/>
          <w:dstrike w:val="false"/>
          <w:outline w:val="false"/>
          <w:vanish w:val="false"/>
          <w:u w:val="single"/>
        </w:rPr>
        <w:t>Rossmässler</w:t>
      </w:r>
      <w:r>
        <w:rPr/>
        <w:t>rel, e kor egyik németországszerte ismert írójával, akivel késõbb, 1863-tól 1867-ig együtt adta ki “Az</w:t>
      </w:r>
      <w:r>
        <w:rPr>
          <w:b/>
          <w:bCs w:val="false"/>
          <w:i w:val="false"/>
          <w:iCs w:val="false"/>
          <w:caps w:val="false"/>
          <w:smallCaps w:val="false"/>
          <w:strike w:val="false"/>
          <w:dstrike w:val="false"/>
          <w:outline w:val="false"/>
          <w:vanish w:val="false"/>
        </w:rPr>
        <w:t xml:space="preserve"> </w:t>
      </w:r>
      <w:r>
        <w:rPr/>
        <w:t xml:space="preserve">erdõ állatai” címû munkáját. Itt lépett összeköttetésbe a “Gartenlaube” címû rendkívül elterjedt és népszerû hetilappal is, amelynek révén a fiatal utazó neve széles körökben ismertté vált. </w:t>
      </w:r>
      <w:r>
        <w:rPr>
          <w:b w:val="false"/>
          <w:bCs w:val="false"/>
          <w:i w:val="false"/>
          <w:iCs w:val="false"/>
          <w:caps w:val="false"/>
          <w:smallCaps w:val="false"/>
          <w:strike w:val="false"/>
          <w:dstrike w:val="false"/>
          <w:outline w:val="false"/>
          <w:vanish w:val="false"/>
          <w:u w:val="single"/>
        </w:rPr>
        <w:t>Keil</w:t>
      </w:r>
      <w:r>
        <w:rPr/>
        <w:t xml:space="preserve"> </w:t>
      </w:r>
      <w:r>
        <w:rPr>
          <w:b w:val="false"/>
          <w:bCs w:val="false"/>
          <w:i w:val="false"/>
          <w:iCs w:val="false"/>
          <w:caps w:val="false"/>
          <w:smallCaps w:val="false"/>
          <w:strike w:val="false"/>
          <w:dstrike w:val="false"/>
          <w:outline w:val="false"/>
          <w:vanish w:val="false"/>
          <w:u w:val="single"/>
        </w:rPr>
        <w:t>Ernõ</w:t>
      </w:r>
      <w:r>
        <w:rPr/>
        <w:t>, a “Gartenlaube” megalapítója és szerkesztõje, tisztában volt Brehm értékével és ezért lehetõvé tette, hogy a Németországban és az egyenlítõ tájékán szerzett tapasztalatait kiegészíthesse. Brehm újabb utazása alkalmával eljutott Norvégiába, a Lappföldre és a Nordcapig. 1861-ben adta ki a “Madarak élete” címmel színesen, szinte költõiesen megírt munkáját, amely egyesíti magában délen és északon végzett megfigyeléseit. Ez a munka több kiadást ért meg. Ezenfelül folytatta munkásságát a Gertenlaube-nál és népszerû tudományos lapokban is.</w:t>
      </w:r>
    </w:p>
    <w:p>
      <w:pPr>
        <w:pStyle w:val="BodyText"/>
        <w:bidi w:val="0"/>
        <w:spacing w:before="0" w:after="120"/>
        <w:ind w:firstLine="227"/>
        <w:jc w:val="both"/>
        <w:rPr/>
      </w:pPr>
      <w:r>
        <w:rPr/>
        <w:t xml:space="preserve">Brehm 1865-ben tanári állást vállalt Lipcsében, dr. </w:t>
      </w:r>
      <w:r>
        <w:rPr>
          <w:b w:val="false"/>
          <w:bCs w:val="false"/>
          <w:i w:val="false"/>
          <w:iCs w:val="false"/>
          <w:caps w:val="false"/>
          <w:smallCaps w:val="false"/>
          <w:strike w:val="false"/>
          <w:dstrike w:val="false"/>
          <w:outline w:val="false"/>
          <w:vanish w:val="false"/>
          <w:u w:val="single"/>
        </w:rPr>
        <w:t>Zille</w:t>
      </w:r>
      <w:r>
        <w:rPr/>
        <w:t xml:space="preserve"> </w:t>
      </w:r>
      <w:r>
        <w:rPr>
          <w:b w:val="false"/>
          <w:bCs w:val="false"/>
          <w:i w:val="false"/>
          <w:iCs w:val="false"/>
          <w:caps w:val="false"/>
          <w:smallCaps w:val="false"/>
          <w:strike w:val="false"/>
          <w:dstrike w:val="false"/>
          <w:outline w:val="false"/>
          <w:vanish w:val="false"/>
          <w:u w:val="single"/>
        </w:rPr>
        <w:t>Rudolf</w:t>
      </w:r>
      <w:r>
        <w:rPr/>
        <w:t xml:space="preserve"> tanintézetében és egy felsõbb leányiskolánál. Biztos kenyérre akart szert tenni, hogy feleségül vehesse menyasszonyát, </w:t>
      </w:r>
      <w:r>
        <w:rPr>
          <w:b w:val="false"/>
          <w:bCs w:val="false"/>
          <w:i w:val="false"/>
          <w:iCs w:val="false"/>
          <w:caps w:val="false"/>
          <w:smallCaps w:val="false"/>
          <w:strike w:val="false"/>
          <w:dstrike w:val="false"/>
          <w:outline w:val="false"/>
          <w:vanish w:val="false"/>
          <w:u w:val="single"/>
        </w:rPr>
        <w:t>Reitz</w:t>
      </w:r>
      <w:r>
        <w:rPr/>
        <w:t xml:space="preserve"> </w:t>
      </w:r>
      <w:r>
        <w:rPr>
          <w:b w:val="false"/>
          <w:bCs w:val="false"/>
          <w:i w:val="false"/>
          <w:iCs w:val="false"/>
          <w:caps w:val="false"/>
          <w:smallCaps w:val="false"/>
          <w:strike w:val="false"/>
          <w:dstrike w:val="false"/>
          <w:outline w:val="false"/>
          <w:vanish w:val="false"/>
          <w:u w:val="single"/>
        </w:rPr>
        <w:t>Matildot</w:t>
      </w:r>
      <w:r>
        <w:rPr/>
        <w:t>. A bájos, élénk kisasszony Brehmnek élete végéig jószelleme volt, munkásságának õrzõje és segítõje.</w:t>
      </w:r>
    </w:p>
    <w:p>
      <w:pPr>
        <w:pStyle w:val="BodyText"/>
        <w:bidi w:val="0"/>
        <w:spacing w:before="0" w:after="120"/>
        <w:ind w:firstLine="227"/>
        <w:jc w:val="both"/>
        <w:rPr/>
      </w:pPr>
      <w:r>
        <w:rPr/>
        <w:t xml:space="preserve">Legközelebbi tudományos útján felesége is elkísérte. 1862-ben ugyanis </w:t>
      </w:r>
      <w:r>
        <w:rPr>
          <w:b w:val="false"/>
          <w:bCs w:val="false"/>
          <w:i w:val="false"/>
          <w:iCs w:val="false"/>
          <w:caps w:val="false"/>
          <w:smallCaps w:val="false"/>
          <w:strike w:val="false"/>
          <w:dstrike w:val="false"/>
          <w:outline w:val="false"/>
          <w:vanish w:val="false"/>
          <w:u w:val="single"/>
        </w:rPr>
        <w:t>II.</w:t>
      </w:r>
      <w:r>
        <w:rPr/>
        <w:t xml:space="preserve"> </w:t>
      </w:r>
      <w:r>
        <w:rPr>
          <w:b w:val="false"/>
          <w:bCs w:val="false"/>
          <w:i w:val="false"/>
          <w:iCs w:val="false"/>
          <w:caps w:val="false"/>
          <w:smallCaps w:val="false"/>
          <w:strike w:val="false"/>
          <w:dstrike w:val="false"/>
          <w:outline w:val="false"/>
          <w:vanish w:val="false"/>
          <w:u w:val="single"/>
        </w:rPr>
        <w:t>Ernõ</w:t>
      </w:r>
      <w:r>
        <w:rPr/>
        <w:t xml:space="preserve"> szász-kóburg-góthai herceg feleségével és nagy kísérettel Egyiptomba és a Bogos tartományokba tudományos expediciót szervezett. Brehm elõreutazott. 1862 március 6-án érkezett meg Masszauába, a Vörös-tenger nyugati partvidékére. Csak két hétig folytathatta nyugalmas megfigyeléseit, mert március 27-én megérkezett már az egész társaság, köztük </w:t>
      </w:r>
      <w:r>
        <w:rPr>
          <w:b w:val="false"/>
          <w:bCs w:val="false"/>
          <w:i w:val="false"/>
          <w:iCs w:val="false"/>
          <w:caps w:val="false"/>
          <w:smallCaps w:val="false"/>
          <w:strike w:val="false"/>
          <w:dstrike w:val="false"/>
          <w:outline w:val="false"/>
          <w:vanish w:val="false"/>
          <w:u w:val="single"/>
        </w:rPr>
        <w:t>Gerstäcker</w:t>
      </w:r>
      <w:r>
        <w:rPr/>
        <w:t>, a hírneves regényíró is.</w:t>
      </w:r>
    </w:p>
    <w:p>
      <w:pPr>
        <w:pStyle w:val="BodyText"/>
        <w:bidi w:val="0"/>
        <w:spacing w:before="0" w:after="120"/>
        <w:ind w:firstLine="227"/>
        <w:jc w:val="both"/>
        <w:rPr/>
      </w:pPr>
      <w:r>
        <w:rPr/>
        <w:t>A tenger és a hegyvidék között elterülõ keskeny sivatagsáv igen gazdagnak bizonyult érdekes tapasztalatokban. A hercegasszony szalmapalotáját, amely köré a többi utas táborsátora csoportosult, éjjelente csakhamar üvöltõ hiénák vették körül és Brehm örömmel jelenthette gazdáinak, hogy a hegységben elefántcsorda nyomára akadt. A vadászat, a táj szépsége és a hegyvidéki növényzet gazdasága dús eredményekkel biztatták, de Brehm április 9-én megbetegedett és láza nem mult el egészen hazaindulásáig.</w:t>
      </w:r>
    </w:p>
    <w:p>
      <w:pPr>
        <w:pStyle w:val="BodyText"/>
        <w:bidi w:val="0"/>
        <w:spacing w:before="0" w:after="120"/>
        <w:ind w:firstLine="227"/>
        <w:jc w:val="both"/>
        <w:rPr/>
      </w:pPr>
      <w:r>
        <w:rPr/>
        <w:t>E szerencsétlen körülmény ellenére is, Brehm igen érdekes megfigyeléseket végzett, amelyeket 1863-ban Hamburgban közzé is tett.</w:t>
      </w:r>
    </w:p>
    <w:p>
      <w:pPr>
        <w:pStyle w:val="BodyText"/>
        <w:bidi w:val="0"/>
        <w:spacing w:before="0" w:after="120"/>
        <w:ind w:firstLine="227"/>
        <w:jc w:val="both"/>
        <w:rPr/>
      </w:pPr>
      <w:r>
        <w:rPr/>
        <w:t>Brehm munkásságában egyre jobban elõtérbe nyomult egy eleddig meglehetõsen elhanyagolt elem: az állatok</w:t>
      </w:r>
      <w:r>
        <w:rPr>
          <w:b/>
          <w:bCs w:val="false"/>
          <w:i w:val="false"/>
          <w:iCs w:val="false"/>
          <w:caps w:val="false"/>
          <w:smallCaps w:val="false"/>
          <w:strike w:val="false"/>
          <w:dstrike w:val="false"/>
          <w:outline w:val="false"/>
          <w:vanish w:val="false"/>
        </w:rPr>
        <w:t xml:space="preserve"> </w:t>
      </w:r>
      <w:r>
        <w:rPr/>
        <w:t>életének tanulmányozása</w:t>
      </w:r>
      <w:r>
        <w:rPr>
          <w:b/>
          <w:bCs w:val="false"/>
          <w:i w:val="false"/>
          <w:iCs w:val="false"/>
          <w:caps w:val="false"/>
          <w:smallCaps w:val="false"/>
          <w:strike w:val="false"/>
          <w:dstrike w:val="false"/>
          <w:outline w:val="false"/>
          <w:vanish w:val="false"/>
        </w:rPr>
        <w:t>.</w:t>
      </w:r>
      <w:r>
        <w:rPr/>
        <w:t xml:space="preserve"> Az újabb állattudományi munkák - írja Brehm föntidézett munkájában - csodálatos módon alig vetnek ügyet az állatok életére. Megelégszenek az állatok testének pontos leírásával és roppant figyelmet fordítanak ennek részeire. Rendszerint csak az állatok elõfordulásáról kapunk szórványos adatokat, ellenben életmódjukról, erkölcseikrõl, szokásaikról, táplálkozásukról, stb. mélységesen hallgatnak.” </w:t>
      </w:r>
    </w:p>
    <w:p>
      <w:pPr>
        <w:pStyle w:val="BodyText"/>
        <w:bidi w:val="0"/>
        <w:spacing w:before="0" w:after="120"/>
        <w:ind w:firstLine="227"/>
        <w:jc w:val="both"/>
        <w:rPr/>
      </w:pPr>
      <w:r>
        <w:rPr/>
        <w:t xml:space="preserve">Brehm teljesen át volt hatva attól a gondolattól, hogy az állatok életének tanulmányozása egyenrangú ága a természet búvárlatának, sõt éppen ez az, ami a nagyközönséget elsõsorban érdekli. Ez a meggyõzõdése vezette arra, hogy </w:t>
      </w:r>
      <w:r>
        <w:rPr>
          <w:b w:val="false"/>
          <w:bCs w:val="false"/>
          <w:i w:val="false"/>
          <w:iCs w:val="false"/>
          <w:caps w:val="false"/>
          <w:smallCaps w:val="false"/>
          <w:strike w:val="false"/>
          <w:dstrike w:val="false"/>
          <w:outline w:val="false"/>
          <w:vanish w:val="false"/>
          <w:u w:val="single"/>
        </w:rPr>
        <w:t>Meyer</w:t>
      </w:r>
      <w:r>
        <w:rPr/>
        <w:t xml:space="preserve"> </w:t>
      </w:r>
      <w:r>
        <w:rPr>
          <w:b w:val="false"/>
          <w:bCs w:val="false"/>
          <w:i w:val="false"/>
          <w:iCs w:val="false"/>
          <w:caps w:val="false"/>
          <w:smallCaps w:val="false"/>
          <w:strike w:val="false"/>
          <w:dstrike w:val="false"/>
          <w:outline w:val="false"/>
          <w:vanish w:val="false"/>
          <w:u w:val="single"/>
        </w:rPr>
        <w:t>J.</w:t>
      </w:r>
      <w:r>
        <w:rPr/>
        <w:t xml:space="preserve"> </w:t>
      </w:r>
      <w:r>
        <w:rPr>
          <w:b w:val="false"/>
          <w:bCs w:val="false"/>
          <w:i w:val="false"/>
          <w:iCs w:val="false"/>
          <w:caps w:val="false"/>
          <w:smallCaps w:val="false"/>
          <w:strike w:val="false"/>
          <w:dstrike w:val="false"/>
          <w:outline w:val="false"/>
          <w:vanish w:val="false"/>
          <w:u w:val="single"/>
        </w:rPr>
        <w:t>Hermannal</w:t>
      </w:r>
      <w:r>
        <w:rPr/>
        <w:t xml:space="preserve">, a Bibliographisches Institut tulajdonosával és vezetõjével kiadassa nagy munkáját, élete fõmûvét, amelynek német címe: Tierleben, magyar címe: Az “Állatok világa”. A mûnek, melybõl az elsõ füzetek 1863-ban meg is jelentek, az volt a célja, hogy ellentétben az állattan iskolás kézikönyveivel, az állatok életét tárgyalja, olyan munka legyen, amelyben a nagyközönség, az állatbarát, itt légyen akár pusztán csak mezõgazda, vagy vadász, akár tudós, megtalálja mindazt, ami az állattani kézikönyvekbõl hiányzott, holott éppen ez az, ami az állatbarátokat érdekli: életmódjukat, táplálkozási rendszerüket, társadalmi életüket, szellemi képességük, ügyességük, ösztöneik és kedélyük leírását, párzásukat, családi életüket, vándorlásaikat, barátságos és ellenséges érzületük ismertetését egymás iránt és az emberekkel szemben. </w:t>
      </w:r>
      <w:r>
        <w:rPr>
          <w:b w:val="false"/>
          <w:bCs w:val="false"/>
          <w:i w:val="false"/>
          <w:iCs w:val="false"/>
          <w:caps w:val="false"/>
          <w:smallCaps w:val="false"/>
          <w:strike w:val="false"/>
          <w:dstrike w:val="false"/>
          <w:outline w:val="false"/>
          <w:vanish w:val="false"/>
          <w:u w:val="single"/>
        </w:rPr>
        <w:t>Taschenberg</w:t>
      </w:r>
      <w:r>
        <w:rPr/>
        <w:t xml:space="preserve"> </w:t>
      </w:r>
      <w:r>
        <w:rPr>
          <w:b w:val="false"/>
          <w:bCs w:val="false"/>
          <w:i w:val="false"/>
          <w:iCs w:val="false"/>
          <w:caps w:val="false"/>
          <w:smallCaps w:val="false"/>
          <w:strike w:val="false"/>
          <w:dstrike w:val="false"/>
          <w:outline w:val="false"/>
          <w:vanish w:val="false"/>
          <w:u w:val="single"/>
        </w:rPr>
        <w:t>Ernõ</w:t>
      </w:r>
      <w:r>
        <w:rPr/>
        <w:t xml:space="preserve"> (meghalt 1898-ban) hallei tanár a </w:t>
      </w:r>
      <w:r>
        <w:rPr>
          <w:b/>
          <w:bCs w:val="false"/>
          <w:i w:val="false"/>
          <w:iCs w:val="false"/>
          <w:caps w:val="false"/>
          <w:smallCaps w:val="false"/>
          <w:strike w:val="false"/>
          <w:dstrike w:val="false"/>
          <w:outline w:val="false"/>
          <w:vanish w:val="false"/>
        </w:rPr>
        <w:t>rovarok</w:t>
      </w:r>
      <w:r>
        <w:rPr/>
        <w:t xml:space="preserve"> és a </w:t>
      </w:r>
      <w:r>
        <w:rPr>
          <w:b/>
          <w:bCs w:val="false"/>
          <w:i w:val="false"/>
          <w:iCs w:val="false"/>
          <w:caps w:val="false"/>
          <w:smallCaps w:val="false"/>
          <w:strike w:val="false"/>
          <w:dstrike w:val="false"/>
          <w:outline w:val="false"/>
          <w:vanish w:val="false"/>
        </w:rPr>
        <w:t>pókok</w:t>
      </w:r>
      <w:r>
        <w:rPr/>
        <w:t xml:space="preserve">, </w:t>
      </w:r>
      <w:r>
        <w:rPr>
          <w:b w:val="false"/>
          <w:bCs w:val="false"/>
          <w:i w:val="false"/>
          <w:iCs w:val="false"/>
          <w:caps w:val="false"/>
          <w:smallCaps w:val="false"/>
          <w:strike w:val="false"/>
          <w:dstrike w:val="false"/>
          <w:outline w:val="false"/>
          <w:vanish w:val="false"/>
          <w:u w:val="single"/>
        </w:rPr>
        <w:t>Schmidt</w:t>
      </w:r>
      <w:r>
        <w:rPr/>
        <w:t xml:space="preserve"> </w:t>
      </w:r>
      <w:r>
        <w:rPr>
          <w:b w:val="false"/>
          <w:bCs w:val="false"/>
          <w:i w:val="false"/>
          <w:iCs w:val="false"/>
          <w:caps w:val="false"/>
          <w:smallCaps w:val="false"/>
          <w:strike w:val="false"/>
          <w:dstrike w:val="false"/>
          <w:outline w:val="false"/>
          <w:vanish w:val="false"/>
          <w:u w:val="single"/>
        </w:rPr>
        <w:t>Oszkár</w:t>
      </w:r>
      <w:r>
        <w:rPr/>
        <w:t xml:space="preserve"> gráci, majd késõbb strassburgi tanár (meghalt 1866-ban) a gerinctelen víziállatok fejezetét vállalta. Két kitûnõ állatfestõ, </w:t>
      </w:r>
      <w:r>
        <w:rPr>
          <w:b w:val="false"/>
          <w:bCs w:val="false"/>
          <w:i w:val="false"/>
          <w:iCs w:val="false"/>
          <w:caps w:val="false"/>
          <w:smallCaps w:val="false"/>
          <w:strike w:val="false"/>
          <w:dstrike w:val="false"/>
          <w:outline w:val="false"/>
          <w:vanish w:val="false"/>
          <w:u w:val="single"/>
        </w:rPr>
        <w:t>Kretschmer</w:t>
      </w:r>
      <w:r>
        <w:rPr/>
        <w:t xml:space="preserve"> </w:t>
      </w:r>
      <w:r>
        <w:rPr>
          <w:b w:val="false"/>
          <w:bCs w:val="false"/>
          <w:i w:val="false"/>
          <w:iCs w:val="false"/>
          <w:caps w:val="false"/>
          <w:smallCaps w:val="false"/>
          <w:strike w:val="false"/>
          <w:dstrike w:val="false"/>
          <w:outline w:val="false"/>
          <w:vanish w:val="false"/>
          <w:u w:val="single"/>
        </w:rPr>
        <w:t>Róbert</w:t>
      </w:r>
      <w:r>
        <w:rPr/>
        <w:t xml:space="preserve"> és Schmidt Emil a munka illusztrációs anyagát intézték. Ezek társaságában Brehm olyan mûvet alkotott, melynek sikere világszerte ismert. Az elsõ kiadás hat vaskos kötetben 1869-re készült el.</w:t>
      </w:r>
    </w:p>
    <w:p>
      <w:pPr>
        <w:pStyle w:val="BodyText"/>
        <w:bidi w:val="0"/>
        <w:spacing w:before="0" w:after="120"/>
        <w:ind w:firstLine="227"/>
        <w:jc w:val="both"/>
        <w:rPr/>
      </w:pPr>
      <w:r>
        <w:rPr/>
        <w:t>Az “Állatok világa” elsõ kötetének megjelenése idején Brehmet meghívták Hamburgba, hogy vegye át az ottani állatkert vezetését. Az ajánlat csábító volt, mert nemcsak teljesen át kellett szerveznie az intézményt, amihez a szükséges fedezet is rendelkezésére állott, de lehetõvé vált, hogy rab állatokat teljesen kényelemben megfigyelhessen és megfigyelései eredményét megkezdett munkája számára fölhasználhassa.</w:t>
      </w:r>
    </w:p>
    <w:p>
      <w:pPr>
        <w:pStyle w:val="BodyText"/>
        <w:bidi w:val="0"/>
        <w:spacing w:before="0" w:after="120"/>
        <w:ind w:firstLine="227"/>
        <w:jc w:val="both"/>
        <w:rPr/>
      </w:pPr>
      <w:r>
        <w:rPr/>
        <w:t xml:space="preserve">Rövid idõ alatt sikerült is neki az állatkertet és a vele kapcsolatos akváriumot magas színvonalra emelni. Hivatalának azonban megvoltak az árnyoldalai is. Az állatkertet egy zoológiai társaság kezelte, Brehm azonban ötesztendõs afrikai utazása alatt elszokott attól, hogy munkájába mások is beleszóljanak. Ámbár jóakaratú, sõt szelídlelkû ember volt, megszokta, hogy mindig a maga feje szerint cselekedjék és meggyõzõdésébõl nem volt hajlandó engedni. Csakhamar kínos surlódások következtek. Kedélyállapotát kedvezõtlenül befolyásolta még apjának 1864-ben bekövetkezett halála is, úgy hogy végül 1866-ban otthagyta Hamburgot. Ekkor Berlinbõl érkezett hozzá felszólítás, hogy vegye át a berlini akvárium berendezését és vezetését. Brehm hajlott a meghívásra, mert biztosították, hogy egészen önállóan dolgozhat. Erre õ teljes lelkesedéssel feküdt bele az új föladatba. Az eredeti terv az volt, hogy az a </w:t>
      </w:r>
      <w:r>
        <w:rPr>
          <w:b/>
          <w:bCs w:val="false"/>
          <w:i w:val="false"/>
          <w:iCs w:val="false"/>
          <w:caps w:val="false"/>
          <w:smallCaps w:val="false"/>
          <w:strike w:val="false"/>
          <w:dstrike w:val="false"/>
          <w:outline w:val="false"/>
          <w:vanish w:val="false"/>
        </w:rPr>
        <w:t>víziállatok</w:t>
      </w:r>
      <w:r>
        <w:rPr/>
        <w:t xml:space="preserve"> bemutatására fog az új intézmény szorítkozni, Brehmnek azonban sikerült e tervet kibõvíteni. Alapgondolata az volt, mondotta õ maga, hogy a nézõnek lehetõvé kell tenni, hogy rövid idõ alatt sétát</w:t>
      </w:r>
      <w:r>
        <w:rPr>
          <w:b/>
          <w:bCs w:val="false"/>
          <w:i w:val="false"/>
          <w:iCs w:val="false"/>
          <w:caps w:val="false"/>
          <w:smallCaps w:val="false"/>
          <w:strike w:val="false"/>
          <w:dstrike w:val="false"/>
          <w:outline w:val="false"/>
          <w:vanish w:val="false"/>
        </w:rPr>
        <w:t xml:space="preserve"> </w:t>
      </w:r>
      <w:r>
        <w:rPr/>
        <w:t>tehessen a sivatagtól az õserdõn keresztül egészen a tengerig.</w:t>
      </w:r>
    </w:p>
    <w:p>
      <w:pPr>
        <w:pStyle w:val="BodyText"/>
        <w:bidi w:val="0"/>
        <w:spacing w:before="0" w:after="120"/>
        <w:ind w:firstLine="227"/>
        <w:jc w:val="both"/>
        <w:rPr/>
      </w:pPr>
      <w:r>
        <w:rPr/>
        <w:t>Az eredmény mindenben igazolta Brehm álláspontját. 1869-ben nyílt meg Brehm igazgatása alatt a berlini akvárium, amely csakhamar világhírre tett szert és a legtöbb késõbb megnyílt intézmény mintájául szolgált. A személyes természetû kellemetlenségek azonban itt sem maradtak el és a késõbbi évek folyamán az eredményes tevékenység az önérzetes Brehm számára valóságos mártiromsággá vált. 1874-ben, nyolc esztendei munkásság után, fáradtan és betegen lemondott állásáról. Az izgalmak aláásták egészségét, súlyos agyhártyagyulladásba is esett, amelybõl csak nagynehezen épült föl. Ekkor rövid idõre Kunersdorfba, az Óriáshegységbe költözött és csak teljes fölgyógyulása után tért vissza családostul Berlinbe. Ettõl fogva azután független ember maradt, hajlamainak és tehetségének megfelelõen, mint természetbúvár és népszerû író mûködött élete végéig. Nyáron rendszerint könyvein dolgozott, télen pedig Németország nagy városaiban és a szomszéd országokban elõadásokat tartott, amelyeket mindenütt rendkívüli tetszéssel fogadtak.</w:t>
      </w:r>
    </w:p>
    <w:p>
      <w:pPr>
        <w:pStyle w:val="BodyText"/>
        <w:bidi w:val="0"/>
        <w:spacing w:before="0" w:after="120"/>
        <w:ind w:firstLine="227"/>
        <w:jc w:val="both"/>
        <w:rPr/>
      </w:pPr>
      <w:r>
        <w:rPr/>
        <w:t>Brehm kitünõ elõadó volt és jóllehet többnyire saját megfigyeléseirõl számolt be, föllépése sohasem vált szerénytelenné.</w:t>
      </w:r>
    </w:p>
    <w:p>
      <w:pPr>
        <w:pStyle w:val="BodyText"/>
        <w:bidi w:val="0"/>
        <w:spacing w:before="0" w:after="120"/>
        <w:ind w:firstLine="227"/>
        <w:jc w:val="both"/>
        <w:rPr/>
      </w:pPr>
      <w:r>
        <w:rPr/>
        <w:t>Ebben az idõben fejezte be a Rabmadarakról írt munkáját, amelynek elsõ fejezete még 1872-ben jelent meg. Ez a munka kedveltette meg az emberekkel Európaszerte a</w:t>
      </w:r>
      <w:r>
        <w:rPr>
          <w:b/>
          <w:bCs w:val="false"/>
          <w:i w:val="false"/>
          <w:iCs w:val="false"/>
          <w:caps w:val="false"/>
          <w:smallCaps w:val="false"/>
          <w:strike w:val="false"/>
          <w:dstrike w:val="false"/>
          <w:outline w:val="false"/>
          <w:vanish w:val="false"/>
        </w:rPr>
        <w:t xml:space="preserve"> házimadarak</w:t>
      </w:r>
      <w:r>
        <w:rPr/>
        <w:t xml:space="preserve"> tartását. Egyéb tevékenyégén kívül erre az idõre esik az “Állatok világa” második kiadásának sajtó alá való rendezése is, melynek elsõ kötete 1876-ban jelent meg. Aki ezt a második kiadást az elsõvel összehasonlítja, az megállapíthatja, hogy az új kiadás mennyivel alaposabb, csiszoltabb és gazdagabb, mint az elsõ. Terjedelme is kétakkorára nõtt.</w:t>
      </w:r>
    </w:p>
    <w:p>
      <w:pPr>
        <w:pStyle w:val="BodyText"/>
        <w:bidi w:val="0"/>
        <w:spacing w:before="0" w:after="120"/>
        <w:ind w:firstLine="227"/>
        <w:jc w:val="both"/>
        <w:rPr/>
      </w:pPr>
      <w:r>
        <w:rPr/>
        <w:t>De még mielõtt ezt a munkáját befejezhette volna, újabb alkalma nyílott, hogy fékezhetetlen kutató- és utazószenvedélyét kielégíthesse. Régi barátja és kollégája, dr. Finsch Ottó azzal az ajánlattal fordult hozzá, vegyen részt a Nyugat-Szibériába induló tudományos expedicióban. 1876 tavaszán indultak útnak, március 19-én már Nisni-Novgorodban szálltak ki a vonatból, ahonnan az Uralon keresztül, hol szánon, hol lóháton, hol meg teveháton mentek tovább kozák, tatár és kirgiz pusztákon keresztül egészen Alatauig és Altaiig. Rövid kirándulást tettek át a kínai határon, azután a szamojédek és osztjákok birodalmán keresztül észak-nyugatra fordultak és eljutottak egészen a Káriai tengerig. Az utazás inkább néprajzi eredményeket hozott, semmint állattaniakat, vagy növénytaniakat, Brehmnek azonban mégis alkalma nyílt számos hegyi és pusztai állat megfigyelésére. Kilenc hónapi távollét után tértek vissza hazájukba.</w:t>
      </w:r>
    </w:p>
    <w:p>
      <w:pPr>
        <w:pStyle w:val="BodyText"/>
        <w:bidi w:val="0"/>
        <w:spacing w:before="0" w:after="120"/>
        <w:ind w:firstLine="227"/>
        <w:jc w:val="both"/>
        <w:rPr/>
      </w:pPr>
      <w:r>
        <w:rPr/>
        <w:t xml:space="preserve">Szibériából való visszatérése után került Brehm kapcsolatba </w:t>
      </w:r>
      <w:r>
        <w:rPr>
          <w:b w:val="false"/>
          <w:bCs w:val="false"/>
          <w:i w:val="false"/>
          <w:iCs w:val="false"/>
          <w:caps w:val="false"/>
          <w:smallCaps w:val="false"/>
          <w:strike w:val="false"/>
          <w:dstrike w:val="false"/>
          <w:outline w:val="false"/>
          <w:vanish w:val="false"/>
          <w:u w:val="single"/>
        </w:rPr>
        <w:t>Rudolf</w:t>
      </w:r>
      <w:r>
        <w:rPr/>
        <w:t xml:space="preserve"> trónörökössel, aki tudvalevõen maga is szenvedélyes vadász és természetbúvár volt. Különösen a madarak érdekelték. 1877-ben szorosabbá válik közöttük a kapcsolat, amely egészen a barátságig melegszik föl, úgy hogy 1878-ban Brehm elkíséri a trónörököst Magyarországba a Közép- és az Aldunára és a következõ esztendõben Spanyolországba. Ezek az utak nemcsak tudományos nézõpontból voltak jelentõsek, de Brehm számára számos elõkelõ kitüntetést is hoztak.</w:t>
      </w:r>
    </w:p>
    <w:p>
      <w:pPr>
        <w:pStyle w:val="BodyText"/>
        <w:bidi w:val="0"/>
        <w:spacing w:before="0" w:after="120"/>
        <w:ind w:firstLine="227"/>
        <w:jc w:val="both"/>
        <w:rPr/>
      </w:pPr>
      <w:r>
        <w:rPr/>
        <w:t>Ezek az esztendõk azonban nemcsak dicsõséget árasztottak rá, hanem fájdalmat is. Szibériából való visszatérése után eltemette öreg édesanyját, a következõ esztendõben pedig legkisebb fiának születésekor elvesztette forrón szeretett feleségét, hûséges munkatársát és támaszát. A következõ esztendõkben Brehm minden áron vagyont akart szerezni, hogy gyermekei jövõjét biztosíthassa. Könyveivel és elõadásaival bõségesen keres, úgy hogy nyaranta már három-négy hónapot szentelhet a pihenésnek renthendorfi birtokán, ahol a világhírû állatbarát rózsák termelésével foglalkozott. A gyermekeirõl valós gondoskodás vágya viszi rá arra is, hogy 1883-ban északamerikai fölolvasókörút megtartására vállalkozzék. Közvetlenül elutazása elõtt az 1883-ik év vége felé mind az öt gyermeke megbetegszik difteritiszben, de a kötbérrel biztosított szerzõdés arra kényszerítette, hogy mégis hajóra szálljon. Négyen fel is gyógyulnak, de a legkisebb fia, a család szemefénye, áldozatul esett a betegségnek, még mielõtt Brehm elérte volna az amerikai szárazföldet. Képzelhetõ, milyen lelkiállapotban tartotta meg ezek után ötven elõadását. A lelki megrázkódtatás és a Missziszipi völgyében szerzett malária nagybeteggé tették. Csak lassan szedte össze magát és testben-lélekben megtörve tért vissza. Hazaérkezte után vesebaj támadta meg, de a nyarat erõs szervezete még kibírta. Állapota azonban egyre súlyosbodott és 1884 november 11-én az 56 éves férfiút, aki még tele volt szárnyaló tervekkel, váratlanul agyszélhüdés váltotta meg szenvedéseitõl.</w:t>
      </w:r>
    </w:p>
    <w:p>
      <w:pPr>
        <w:pStyle w:val="BodyText"/>
        <w:bidi w:val="0"/>
        <w:spacing w:before="0" w:after="120"/>
        <w:ind w:firstLine="227"/>
        <w:jc w:val="both"/>
        <w:rPr/>
      </w:pPr>
      <w:r>
        <w:rPr/>
        <w:t>Brehm munkásságát nem ítélték meg egyöntetûen. Gyakran kifogásolták, hogy a Gartenlaube állandó dolgozótársa volt és szabadelvû álláspontja is sok ellenséget szerzett neki. Kezdetben azt is a szemére vetették, hogy az “Állatok</w:t>
      </w:r>
      <w:r>
        <w:rPr>
          <w:b/>
          <w:bCs w:val="false"/>
          <w:i w:val="false"/>
          <w:iCs w:val="false"/>
          <w:caps w:val="false"/>
          <w:smallCaps w:val="false"/>
          <w:strike w:val="false"/>
          <w:dstrike w:val="false"/>
          <w:outline w:val="false"/>
          <w:vanish w:val="false"/>
        </w:rPr>
        <w:t xml:space="preserve"> </w:t>
      </w:r>
      <w:r>
        <w:rPr/>
        <w:t>világa” nem tudományos munka, mert megfélemlített, vagy rosszulnevelt rabállatok magatartásából alap nélkül következtet az egész faj tulajdonságaira. Mindezek a kifogások természetszerûen jogosulatlanok, amit fõmunkájának világszerte való elterjedtsége is bizonyít. Brehm az emberek millióival szerettette meg a természetet és késztette õket az állatok lelkivilágába való elmélyedésre. Értékes önálló kutatásain kívül olyan érdem ez, amit elvitatni nem lehet. Brehm a természet megismerésének és megszerettetésének nagystílû apostola volt és az a mi nemzedékünk számára is.</w:t>
      </w:r>
    </w:p>
    <w:p>
      <w:pPr>
        <w:pStyle w:val="BodyText"/>
        <w:bidi w:val="0"/>
        <w:spacing w:before="0" w:after="120"/>
        <w:ind w:firstLine="227"/>
        <w:jc w:val="both"/>
        <w:rPr/>
      </w:pPr>
      <w:r>
        <w:rPr/>
        <w:t>Fellépésének, alapgondolatának és mûködésének jelentõségét ma már a szaktudományos világ is elismeri. Az “Állatok világát” minden mûvelt nyelvre lefordították, újabb kiadásait a természetkutatók s a zoológiai tudomány legkiválóbbjai bõvítik, alakítják, tökéletesítik és mind magasabbra emelik, díszesebbé teszik azt az épületet, amelynek alapjait Brehm rakta le s homlokzatának elsõ nemes vonalait is õ rajzolta meg.</w:t>
      </w:r>
    </w:p>
    <w:p>
      <w:pPr>
        <w:pStyle w:val="BodyText"/>
        <w:bidi w:val="0"/>
        <w:spacing w:before="0" w:after="120"/>
        <w:ind w:firstLine="227"/>
        <w:jc w:val="both"/>
        <w:rPr/>
      </w:pPr>
      <w:r>
        <w:rPr/>
        <w:t xml:space="preserve">A magyar tudományosság már három évtizede igazságot szolgáltatott Brehm szellemének, amikor </w:t>
      </w:r>
      <w:r>
        <w:rPr>
          <w:b w:val="false"/>
          <w:bCs w:val="false"/>
          <w:i w:val="false"/>
          <w:iCs w:val="false"/>
          <w:caps w:val="false"/>
          <w:smallCaps w:val="false"/>
          <w:strike w:val="false"/>
          <w:dstrike w:val="false"/>
          <w:outline w:val="false"/>
          <w:vanish w:val="false"/>
          <w:u w:val="single"/>
        </w:rPr>
        <w:t>Méhely</w:t>
      </w:r>
      <w:r>
        <w:rPr/>
        <w:t xml:space="preserve"> </w:t>
      </w:r>
      <w:r>
        <w:rPr>
          <w:b w:val="false"/>
          <w:bCs w:val="false"/>
          <w:i w:val="false"/>
          <w:iCs w:val="false"/>
          <w:caps w:val="false"/>
          <w:smallCaps w:val="false"/>
          <w:strike w:val="false"/>
          <w:dstrike w:val="false"/>
          <w:outline w:val="false"/>
          <w:vanish w:val="false"/>
          <w:u w:val="single"/>
        </w:rPr>
        <w:t>Lajos</w:t>
      </w:r>
      <w:r>
        <w:rPr/>
        <w:t>, a kiváló zoológus, az</w:t>
      </w:r>
      <w:r>
        <w:rPr>
          <w:b w:val="false"/>
          <w:bCs w:val="false"/>
          <w:i/>
          <w:iCs w:val="false"/>
          <w:caps w:val="false"/>
          <w:smallCaps w:val="false"/>
          <w:strike w:val="false"/>
          <w:dstrike w:val="false"/>
          <w:outline w:val="false"/>
          <w:vanish w:val="false"/>
        </w:rPr>
        <w:t xml:space="preserve"> </w:t>
      </w:r>
      <w:r>
        <w:rPr/>
        <w:t>elsõ magyar kiadásának szervezõje, ezt írta róla elõszavában: “…mindig magvas, a tudomány szûrõjén megtisztult gondolatokkal lép az olvasó elé és minden szava természettudományos világnézetünk szellemét szolgálja.”</w:t>
      </w:r>
    </w:p>
    <w:p>
      <w:pPr>
        <w:pStyle w:val="Osztaly"/>
        <w:bidi w:val="0"/>
        <w:spacing w:before="0" w:after="120"/>
        <w:jc w:val="both"/>
        <w:rPr/>
      </w:pPr>
      <w:r>
        <w:rPr>
          <w:rFonts w:eastAsia="Liberation Serif" w:cs="Liberation Serif"/>
        </w:rPr>
        <w:t xml:space="preserve"> </w:t>
      </w:r>
      <w:r>
        <w:rPr/>
        <w:t>Az állati élet alapvonalai</w:t>
      </w:r>
    </w:p>
    <w:p>
      <w:pPr>
        <w:pStyle w:val="Sztkoz"/>
        <w:bidi w:val="0"/>
        <w:rPr/>
      </w:pPr>
      <w:r>
        <w:rPr/>
        <w:t>Írta: zur STRASSEN OTTÓ</w:t>
      </w:r>
    </w:p>
    <w:p>
      <w:pPr>
        <w:pStyle w:val="Sztkoz"/>
        <w:bidi w:val="0"/>
        <w:rPr/>
      </w:pPr>
      <w:r>
        <w:rPr/>
        <w:t>Fordította: dr. SOÓS LAJOS</w:t>
      </w:r>
    </w:p>
    <w:p>
      <w:pPr>
        <w:pStyle w:val="Rendek"/>
        <w:pageBreakBefore w:val="false"/>
        <w:bidi w:val="0"/>
        <w:jc w:val="left"/>
        <w:rPr/>
      </w:pPr>
      <w:r>
        <w:rPr/>
        <w:t>1. A leszármazás</w:t>
      </w:r>
    </w:p>
    <w:p>
      <w:pPr>
        <w:pStyle w:val="Szt0"/>
        <w:pageBreakBefore w:val="false"/>
        <w:bidi w:val="0"/>
        <w:rPr/>
      </w:pPr>
      <w:r>
        <w:rPr/>
        <w:t xml:space="preserve">A mûvelt világ szellemi kincse </w:t>
      </w:r>
      <w:r>
        <w:rPr>
          <w:b w:val="false"/>
          <w:bCs w:val="false"/>
          <w:i w:val="false"/>
          <w:iCs w:val="false"/>
          <w:caps w:val="false"/>
          <w:smallCaps w:val="false"/>
          <w:strike w:val="false"/>
          <w:dstrike w:val="false"/>
          <w:outline w:val="false"/>
          <w:vanish w:val="false"/>
          <w:u w:val="single"/>
        </w:rPr>
        <w:t>Kopernikus</w:t>
      </w:r>
      <w:r>
        <w:rPr/>
        <w:t xml:space="preserve"> ideje óta nem gyarapodott nagyobb értékkel annál, amelyet </w:t>
      </w:r>
      <w:r>
        <w:rPr>
          <w:b w:val="false"/>
          <w:bCs w:val="false"/>
          <w:i w:val="false"/>
          <w:iCs w:val="false"/>
          <w:caps w:val="false"/>
          <w:smallCaps w:val="false"/>
          <w:strike w:val="false"/>
          <w:dstrike w:val="false"/>
          <w:outline w:val="false"/>
          <w:vanish w:val="false"/>
          <w:u w:val="single"/>
        </w:rPr>
        <w:t>Darwin</w:t>
      </w:r>
      <w:r>
        <w:rPr/>
        <w:t xml:space="preserve">nak köszön az emberiség. Ami korábban csak egyes tudósok agyában élt, s amirõl csak a tudomány berkeiben esett szó: az az elgondolás, hogy az állat- és növényvilág, az állatok és a növények egyes fajai fejlõdésnek a gyümölcsei, s együttvéve egy óriási törzsfa koronáját alkotják, melyen évmilliárdok során kevés, nagyon egyszerû alakból a ma élõ fajok mesés sokasága sarjadzott ki, vagyis a fajok leszármazásának, descendenciájának gondolata Darwin mûködése óta szellemi közkinccsé lett. </w:t>
      </w:r>
    </w:p>
    <w:p>
      <w:pPr>
        <w:pStyle w:val="BodyText"/>
        <w:bidi w:val="0"/>
        <w:spacing w:before="0" w:after="120"/>
        <w:ind w:firstLine="227"/>
        <w:jc w:val="both"/>
        <w:rPr/>
      </w:pPr>
      <w:r>
        <w:rPr/>
        <w:t>A leszármazás tényét tulajdonképpen nem lehet bizonyítani. Szemtanuja nem volt neki. Ha azonban az élõ lények világát korunk tudománya által megélesített szemmel vizsgáljuk, akkor a leszármazás gondolata oly sejtésnek bizonyul, melynek valószínûsége a bizonyossággal határos. Minden tudásunk mellette szól, ellene semmi sem.</w:t>
      </w:r>
    </w:p>
    <w:p>
      <w:pPr>
        <w:pStyle w:val="BodyText"/>
        <w:bidi w:val="0"/>
        <w:spacing w:before="0" w:after="120"/>
        <w:ind w:firstLine="227"/>
        <w:jc w:val="both"/>
        <w:rPr/>
      </w:pPr>
      <w:r>
        <w:rPr/>
        <w:t>Mi az élõ világ legáltalánosabb uralkodó vonása? Természetesen nem az egyformaság. Mert ha az élõ lények egyes formái, mondjuk a</w:t>
      </w:r>
      <w:r>
        <w:rPr>
          <w:b/>
          <w:bCs w:val="false"/>
          <w:i w:val="false"/>
          <w:iCs w:val="false"/>
          <w:caps w:val="false"/>
          <w:smallCaps w:val="false"/>
          <w:strike w:val="false"/>
          <w:dstrike w:val="false"/>
          <w:outline w:val="false"/>
          <w:vanish w:val="false"/>
        </w:rPr>
        <w:t xml:space="preserve"> házi légy</w:t>
      </w:r>
      <w:r>
        <w:rPr/>
        <w:t xml:space="preserve">, milliárdszor megismétlõdnek is, mégis vannak százezerszámra olyan alakok, melyek annyira eltérnek egymástól, mint a légy és a fenyõfa. De a különbözõség sem, mert ez éppoly kevéssé egyetemes sajátság, azonkívül sohasem tökéletes. Az élõ világ egyetemes ábrázatának alapjellemét megadó vonása inkább a hasonlóság, - olyan hasonlóság, mely valami jellemzõ fokozat szerint bõvül és terjed ki. Anyaga és technikai elgondolása tekintetében valamennyi élõ lény megegyezik egymással. A hasonlóságnak ehhez az alapvetõ és legszélesebb fokozatához a hasonlóságok további sora járul, amint az élõ lények két “birodalmát”, az állatokét és növényekét bizonyos újabb vonások elhatárolják egymástól, oly vonások, melyek az állatokat, illetõleg növényeket viszont egyetemlegesen jellemzik. És így megy ez tovább, amint a két birodalmon belül “köröket”, ezeken belül “alköröket”, majd egyre szûkülõ keretekkel “osztályokat”, “alosztályokat”, “rendeket”, “családokat”, “nemeket” és végül “fajokat” különböztetünk meg. Egy-egy “nem” fajai azonban nemcsak életmûködés és belsõ szerkezet, hanem külsõ megjelenés tekintetében is nagyon hasonlók szoktak lenni. Ha valamely faj, ami nagyon gyakran megesik, “rasszokra” vagy “alfajokra” tagolódik, ezeket már gyakran alig lehet megkülönböztetni egymástól. Az egyes fajokon és rasszokon belül az egyének már majdnem teljesen egyformák. A hasonlóságok e fokozatából épül fel az élõlények rendszere. E rendszer létét és létrejöttét megmagyarázni az elsõ feladata minden, a fajok eredetével foglalkozó tanításnak. </w:t>
      </w:r>
    </w:p>
    <w:p>
      <w:pPr>
        <w:pStyle w:val="BodyText"/>
        <w:bidi w:val="0"/>
        <w:spacing w:before="0" w:after="120"/>
        <w:ind w:firstLine="227"/>
        <w:jc w:val="both"/>
        <w:rPr/>
      </w:pPr>
      <w:r>
        <w:rPr/>
        <w:t>Nem volna oktalan dolog e feltûnõ jelenséget abból magyarázni, hogy hiszen a külsõ körülmények sem teljesen egyformák vagy teljesen különbözõk, amelyek közt a fajok élnek, hanem azok közt is fokozatbeli különbségek vannak, jóllehet bizonyos esetekben alig térnek el egymástól. Például a víz az édesvízi fajok részére sok tekintetben, mint felhajtó ereje, ellenállása, levegõtartalma szempontjából megközelítõen egyforma létfeltételeket nyújt; éppen úgy a tenger vize meglehetõsen egyenletes létfeltételeket nyujt egy szûkebb kör, a tengeri állatok részére. A tengeri állatok egy része még egyenletesebb körülmények közt él a melegövi tengerek egyenletesen meleg vizében, s végül a fajok egy még szûkebb köre majdnem teljesen egyforma létföltételekre talál a melegövi tengerek jól átvilágított felületi rétegeiben. Azonban bármilyen legyen is a külsõ tényezõk kombinációja, azok mindig bizonyos követelményeket állítanak fel a befolyásuk alatt élõ állatokkal szemben. Az élõlények e követelményeknek különbözõ módon, többé vagy kevésbé jól felelnek meg. Az azonban bizonyos, hogy mindig csak egyetlen megoldás az elgondolható legtökéletesebb. És mivel az isteni hatalomtól és bölcsességtõl minden egyes esetben a legtökéletesebb megoldás várható el, joggal következtethetõ, hogy bármely két, a Teremtõ által alkotott lény közt pontosan olyan fokú hasonlóságnak kell lennie, mint amekkora ama külsõ körülmények követelménye, melyek közt azok élnek. Ez másképpen azt jelenti, hogy az élõlények rendszerének, a benne jelentkezõ valamennyi hasonlósággal és eltéréssel együtt szükségszerû következményének, mintegy pontos lenyomatának kell lennie a külsõ tényezõk összességének.</w:t>
      </w:r>
    </w:p>
    <w:p>
      <w:pPr>
        <w:pStyle w:val="BodyText"/>
        <w:bidi w:val="0"/>
        <w:spacing w:before="0" w:after="120"/>
        <w:ind w:firstLine="227"/>
        <w:jc w:val="both"/>
        <w:rPr/>
      </w:pPr>
      <w:r>
        <w:rPr/>
        <w:t>Azonban a valóság más. A “morfológia”, vagyis az alaktan, és az “ökológia”, vagyis az élõlények életmódjáról szóló tudomány az tanítja, hogy a fajok hasonlósága és a külsõ tényezõk hasonlósága egyáltalában nem egymást teljesen fedõ fogalmak: a fajok hasonlósága egyszer kisebb, máskor viszont nagyobb lehet, mint amekkora a külsõ körülmények támasztotta követelményeknek megfelelne.</w:t>
      </w:r>
    </w:p>
    <w:p>
      <w:pPr>
        <w:pStyle w:val="BodyText"/>
        <w:bidi w:val="0"/>
        <w:spacing w:before="0" w:after="120"/>
        <w:ind w:firstLine="227"/>
        <w:jc w:val="both"/>
        <w:rPr/>
      </w:pPr>
      <w:r>
        <w:rPr/>
        <w:t xml:space="preserve">Egyike a leggyakoribb jelenségeknek, hogy fajok, melyek egészen, vagy legalább legfontosabb vonásaiban hasonló körülmények közt élnek, szerkezetükben nem hasonlítanak ugyanilyen fokban, hanem ellenkezõen feltûnõen eltérnek egymástól. A földgömb déli részén körben helyezkedik el Afrika, Ausztrália és Dél-Amerika; éghajlati és egyéb viszonyaik hasonlók; és állatviláguk mégis annyira eltérõ, hogy egész családok, sõt egész rendek csak az egyik, vagy csak a másik területen fordulnak elõ: csak Dél-Afrikában élnek </w:t>
      </w:r>
      <w:r>
        <w:rPr>
          <w:b/>
          <w:bCs w:val="false"/>
          <w:i w:val="false"/>
          <w:iCs w:val="false"/>
          <w:caps w:val="false"/>
          <w:smallCaps w:val="false"/>
          <w:strike w:val="false"/>
          <w:dstrike w:val="false"/>
          <w:outline w:val="false"/>
          <w:vanish w:val="false"/>
        </w:rPr>
        <w:t xml:space="preserve">zebrák </w:t>
      </w:r>
      <w:r>
        <w:rPr/>
        <w:t xml:space="preserve">és </w:t>
      </w:r>
      <w:r>
        <w:rPr>
          <w:b/>
          <w:bCs w:val="false"/>
          <w:i w:val="false"/>
          <w:iCs w:val="false"/>
          <w:caps w:val="false"/>
          <w:smallCaps w:val="false"/>
          <w:strike w:val="false"/>
          <w:dstrike w:val="false"/>
          <w:outline w:val="false"/>
          <w:vanish w:val="false"/>
        </w:rPr>
        <w:t>antilop</w:t>
      </w:r>
      <w:r>
        <w:rPr/>
        <w:t xml:space="preserve">ok, csak Dél-Amerikában </w:t>
      </w:r>
      <w:r>
        <w:rPr>
          <w:b/>
          <w:bCs w:val="false"/>
          <w:i w:val="false"/>
          <w:iCs w:val="false"/>
          <w:caps w:val="false"/>
          <w:smallCaps w:val="false"/>
          <w:strike w:val="false"/>
          <w:dstrike w:val="false"/>
          <w:outline w:val="false"/>
          <w:vanish w:val="false"/>
        </w:rPr>
        <w:t>szélesorrú majmok</w:t>
      </w:r>
      <w:r>
        <w:rPr/>
        <w:t xml:space="preserve"> és</w:t>
      </w:r>
      <w:r>
        <w:rPr>
          <w:b/>
          <w:bCs w:val="false"/>
          <w:i w:val="false"/>
          <w:iCs w:val="false"/>
          <w:caps w:val="false"/>
          <w:smallCaps w:val="false"/>
          <w:strike w:val="false"/>
          <w:dstrike w:val="false"/>
          <w:outline w:val="false"/>
          <w:vanish w:val="false"/>
        </w:rPr>
        <w:t xml:space="preserve"> öves állatok</w:t>
      </w:r>
      <w:r>
        <w:rPr/>
        <w:t>, csak Ausztráliában</w:t>
      </w:r>
      <w:r>
        <w:rPr>
          <w:b/>
          <w:bCs w:val="false"/>
          <w:i w:val="false"/>
          <w:iCs w:val="false"/>
          <w:caps w:val="false"/>
          <w:smallCaps w:val="false"/>
          <w:strike w:val="false"/>
          <w:dstrike w:val="false"/>
          <w:outline w:val="false"/>
          <w:vanish w:val="false"/>
        </w:rPr>
        <w:t xml:space="preserve"> csõrös emlõs</w:t>
      </w:r>
      <w:r>
        <w:rPr/>
        <w:t xml:space="preserve"> és</w:t>
      </w:r>
      <w:r>
        <w:rPr>
          <w:b/>
          <w:bCs w:val="false"/>
          <w:i w:val="false"/>
          <w:iCs w:val="false"/>
          <w:caps w:val="false"/>
          <w:smallCaps w:val="false"/>
          <w:strike w:val="false"/>
          <w:dstrike w:val="false"/>
          <w:outline w:val="false"/>
          <w:vanish w:val="false"/>
        </w:rPr>
        <w:t xml:space="preserve"> kenguru</w:t>
      </w:r>
      <w:r>
        <w:rPr/>
        <w:t xml:space="preserve">. És ugyanez megismétlõdik kicsiben is: ismerünk szigetcsoportokat, melyek szorosan egymás mellett, ugyanazon ég alatt fekszenek, ugyanazok a szelek járják õket, ugyanazok a felhõk vetik rájuk árnyékukat, talajuk egyforma, és állatviláguk mégsem egyezik teljesen. Mert a szigetek valamennyién elterjedt valamely nemnek majdnem minden egyes szigeten külön faja vagy külön rassza él, például a Galapagos-szigeteken bizonyos </w:t>
      </w:r>
      <w:r>
        <w:rPr>
          <w:b/>
          <w:bCs w:val="false"/>
          <w:i w:val="false"/>
          <w:iCs w:val="false"/>
          <w:caps w:val="false"/>
          <w:smallCaps w:val="false"/>
          <w:strike w:val="false"/>
          <w:dstrike w:val="false"/>
          <w:outline w:val="false"/>
          <w:vanish w:val="false"/>
        </w:rPr>
        <w:t>pinty</w:t>
      </w:r>
      <w:r>
        <w:rPr/>
        <w:t xml:space="preserve">eknek, vagy a Bahamákon a </w:t>
      </w:r>
      <w:r>
        <w:rPr>
          <w:b w:val="false"/>
          <w:bCs w:val="false"/>
          <w:i/>
          <w:iCs w:val="false"/>
          <w:caps w:val="false"/>
          <w:smallCaps w:val="false"/>
          <w:strike w:val="false"/>
          <w:dstrike w:val="false"/>
          <w:outline w:val="false"/>
          <w:vanish w:val="false"/>
        </w:rPr>
        <w:t>Cerion</w:t>
      </w:r>
      <w:r>
        <w:rPr/>
        <w:t xml:space="preserve"> nevû csiganemnek. “Külvilág” aligha lehet egységesebb annál, mint amelyet valamely állatfaj bélcsatornája nyújt a benne élõsködõ paraziták részére: egyenlõ a táplálék, egyenlõ a hõmérséklet, egyenlõk a veszélyek, és mégis olyan fölötte különbözõ állatok élhetnek ott egymás mellett, mint </w:t>
      </w:r>
      <w:r>
        <w:rPr>
          <w:b/>
          <w:bCs w:val="false"/>
          <w:i w:val="false"/>
          <w:iCs w:val="false"/>
          <w:caps w:val="false"/>
          <w:smallCaps w:val="false"/>
          <w:strike w:val="false"/>
          <w:dstrike w:val="false"/>
          <w:outline w:val="false"/>
          <w:vanish w:val="false"/>
        </w:rPr>
        <w:t>orsógiliszták</w:t>
      </w:r>
      <w:r>
        <w:rPr/>
        <w:t xml:space="preserve"> és</w:t>
      </w:r>
      <w:r>
        <w:rPr>
          <w:b/>
          <w:bCs w:val="false"/>
          <w:i w:val="false"/>
          <w:iCs w:val="false"/>
          <w:caps w:val="false"/>
          <w:smallCaps w:val="false"/>
          <w:strike w:val="false"/>
          <w:dstrike w:val="false"/>
          <w:outline w:val="false"/>
          <w:vanish w:val="false"/>
        </w:rPr>
        <w:t xml:space="preserve"> buzogányfejû</w:t>
      </w:r>
      <w:r>
        <w:rPr/>
        <w:t xml:space="preserve"> </w:t>
      </w:r>
      <w:r>
        <w:rPr>
          <w:b/>
          <w:bCs w:val="false"/>
          <w:i w:val="false"/>
          <w:iCs w:val="false"/>
          <w:caps w:val="false"/>
          <w:smallCaps w:val="false"/>
          <w:strike w:val="false"/>
          <w:dstrike w:val="false"/>
          <w:outline w:val="false"/>
          <w:vanish w:val="false"/>
        </w:rPr>
        <w:t>férgek, pántlikagiliszták</w:t>
      </w:r>
      <w:r>
        <w:rPr/>
        <w:t xml:space="preserve"> és </w:t>
      </w:r>
      <w:r>
        <w:rPr>
          <w:b/>
          <w:bCs w:val="false"/>
          <w:i w:val="false"/>
          <w:iCs w:val="false"/>
          <w:caps w:val="false"/>
          <w:smallCaps w:val="false"/>
          <w:strike w:val="false"/>
          <w:dstrike w:val="false"/>
          <w:outline w:val="false"/>
          <w:vanish w:val="false"/>
        </w:rPr>
        <w:t>szívóférgek</w:t>
      </w:r>
      <w:r>
        <w:rPr/>
        <w:t>.</w:t>
      </w:r>
    </w:p>
    <w:p>
      <w:pPr>
        <w:pStyle w:val="BodyText"/>
        <w:bidi w:val="0"/>
        <w:spacing w:before="0" w:after="120"/>
        <w:ind w:firstLine="227"/>
        <w:jc w:val="both"/>
        <w:rPr/>
      </w:pPr>
      <w:r>
        <w:rPr/>
        <w:t xml:space="preserve">A levegõ és a benne való mozgás föltételei azonosak mindenütt, azért azt gondolhatná az ember, hogy állatot repülõ lénnyé tenni a legtökéletesebb módon csak egyetlen terv szerint lehetséges. Ámde mennyire különbözõ szerkezet és mûködés tekintetében a </w:t>
      </w:r>
      <w:r>
        <w:rPr>
          <w:b/>
          <w:bCs w:val="false"/>
          <w:i w:val="false"/>
          <w:iCs w:val="false"/>
          <w:caps w:val="false"/>
          <w:smallCaps w:val="false"/>
          <w:strike w:val="false"/>
          <w:dstrike w:val="false"/>
          <w:outline w:val="false"/>
          <w:vanish w:val="false"/>
        </w:rPr>
        <w:t>rovar</w:t>
      </w:r>
      <w:r>
        <w:rPr/>
        <w:t xml:space="preserve">, a </w:t>
      </w:r>
      <w:r>
        <w:rPr>
          <w:b/>
          <w:bCs w:val="false"/>
          <w:i w:val="false"/>
          <w:iCs w:val="false"/>
          <w:caps w:val="false"/>
          <w:smallCaps w:val="false"/>
          <w:strike w:val="false"/>
          <w:dstrike w:val="false"/>
          <w:outline w:val="false"/>
          <w:vanish w:val="false"/>
        </w:rPr>
        <w:t>madár</w:t>
      </w:r>
      <w:r>
        <w:rPr/>
        <w:t xml:space="preserve"> és a </w:t>
      </w:r>
      <w:r>
        <w:rPr>
          <w:b/>
          <w:bCs w:val="false"/>
          <w:i w:val="false"/>
          <w:iCs w:val="false"/>
          <w:caps w:val="false"/>
          <w:smallCaps w:val="false"/>
          <w:strike w:val="false"/>
          <w:dstrike w:val="false"/>
          <w:outline w:val="false"/>
          <w:vanish w:val="false"/>
        </w:rPr>
        <w:t>denevér</w:t>
      </w:r>
      <w:r>
        <w:rPr/>
        <w:t xml:space="preserve"> szárnya. Nyilvánvaló dolog, hogy az egyenes és a legrövidebb út a legcélszerûbb is, amelyen valamely állat egyéni fejlõdését, “ontogenezisét” megteheti teljes nagysága és jellemzõ alakja eléréséig. Azért joggal várhatók, hogy hasonló szerkezetû és hasonló életmódot folytató állatok fejlõdésének a menete ne térjen el jobban egymástól, mint amennyire eltérnek az illetõ fajok maguk. Azonban az ellenkezõ jelenségnek vagyunk a tanui. Joggal mondhatjuk, hogy bizonyos tengeri állatok két élõsdije, a </w:t>
      </w:r>
      <w:r>
        <w:rPr>
          <w:b w:val="false"/>
          <w:bCs w:val="false"/>
          <w:i/>
          <w:iCs w:val="false"/>
          <w:caps w:val="false"/>
          <w:smallCaps w:val="false"/>
          <w:strike w:val="false"/>
          <w:dstrike w:val="false"/>
          <w:outline w:val="false"/>
          <w:vanish w:val="false"/>
        </w:rPr>
        <w:t>Sacculina</w:t>
      </w:r>
      <w:r>
        <w:rPr/>
        <w:t xml:space="preserve"> és az </w:t>
      </w:r>
      <w:r>
        <w:rPr>
          <w:b w:val="false"/>
          <w:bCs w:val="false"/>
          <w:i/>
          <w:iCs w:val="false"/>
          <w:caps w:val="false"/>
          <w:smallCaps w:val="false"/>
          <w:strike w:val="false"/>
          <w:dstrike w:val="false"/>
          <w:outline w:val="false"/>
          <w:vanish w:val="false"/>
        </w:rPr>
        <w:t>Entoconcha</w:t>
      </w:r>
      <w:r>
        <w:rPr/>
        <w:t xml:space="preserve">, melyekkel még lesz alkalmunk megismerkedni e mû késõbbi köteteiben, nagyon hasonlít egymáshoz: mindegyik idomtalan zacskóalakú, végtagjaik és érzékszerveik nincsenek. Fejlõdésük azonban annak ellenére, hogy nagyon hasonló körülmények közt folyik le, mégis rendkívüli módon elütõ, mert az egyik fejlõdésének bizonyos szakaszában félreismerhetetlenül elárulja rák voltát, a másik pedig mint héjjal bíró </w:t>
      </w:r>
      <w:r>
        <w:rPr>
          <w:b/>
          <w:bCs w:val="false"/>
          <w:i w:val="false"/>
          <w:iCs w:val="false"/>
          <w:caps w:val="false"/>
          <w:smallCaps w:val="false"/>
          <w:strike w:val="false"/>
          <w:dstrike w:val="false"/>
          <w:outline w:val="false"/>
          <w:vanish w:val="false"/>
        </w:rPr>
        <w:t>csiga</w:t>
      </w:r>
      <w:r>
        <w:rPr/>
        <w:t xml:space="preserve"> tûnik fel egy idõre.</w:t>
      </w:r>
    </w:p>
    <w:p>
      <w:pPr>
        <w:pStyle w:val="BodyText"/>
        <w:bidi w:val="0"/>
        <w:spacing w:before="0" w:after="120"/>
        <w:ind w:firstLine="227"/>
        <w:jc w:val="both"/>
        <w:rPr/>
      </w:pPr>
      <w:r>
        <w:rPr/>
        <w:t xml:space="preserve">Fontosabb és még tanulságosabb az itt tárgyalt eset megfordítottja. Számtalan esetben ugyanis annak vagyunk a tanui, hogy különbözõ körülmények közt élõ fajok, melyeket tehát környezetünk nagyon különbözõ követelmények elé állít, nem térnek el egymástól ugyanolyan fokban, összefüggõ nagy szárazulatokat, esetleg egész földrészeket lényegileg hasonló fajok népesíthetik be, jóllehet egyes részei éghajlatuk szerint különbözõ övekbe tartoznak, s felületükön õserdõk, hegyvidékek, nagy rétségek váltakoznak. Így a Közép-Amerikától Patagóniáig elhúzódó hatalmas földség hazája az összes ismert öves állatoknak, </w:t>
      </w:r>
      <w:r>
        <w:rPr>
          <w:b/>
          <w:bCs w:val="false"/>
          <w:i w:val="false"/>
          <w:iCs w:val="false"/>
          <w:caps w:val="false"/>
          <w:smallCaps w:val="false"/>
          <w:strike w:val="false"/>
          <w:dstrike w:val="false"/>
          <w:outline w:val="false"/>
          <w:vanish w:val="false"/>
        </w:rPr>
        <w:t>patakörmû rágcsálók</w:t>
      </w:r>
      <w:r>
        <w:rPr/>
        <w:t>nak és szélesorrú majmoknak, az összes</w:t>
      </w:r>
      <w:r>
        <w:rPr>
          <w:b/>
          <w:bCs w:val="false"/>
          <w:i w:val="false"/>
          <w:iCs w:val="false"/>
          <w:caps w:val="false"/>
          <w:smallCaps w:val="false"/>
          <w:strike w:val="false"/>
          <w:dstrike w:val="false"/>
          <w:outline w:val="false"/>
          <w:vanish w:val="false"/>
        </w:rPr>
        <w:t xml:space="preserve"> tinámufélék</w:t>
      </w:r>
      <w:r>
        <w:rPr/>
        <w:t>nek,</w:t>
      </w:r>
      <w:r>
        <w:rPr>
          <w:b/>
          <w:bCs w:val="false"/>
          <w:i w:val="false"/>
          <w:iCs w:val="false"/>
          <w:caps w:val="false"/>
          <w:smallCaps w:val="false"/>
          <w:strike w:val="false"/>
          <w:dstrike w:val="false"/>
          <w:outline w:val="false"/>
          <w:vanish w:val="false"/>
        </w:rPr>
        <w:t xml:space="preserve"> hokkó</w:t>
      </w:r>
      <w:r>
        <w:rPr/>
        <w:t>knak és a</w:t>
      </w:r>
      <w:r>
        <w:rPr>
          <w:b/>
          <w:bCs w:val="false"/>
          <w:i w:val="false"/>
          <w:iCs w:val="false"/>
          <w:caps w:val="false"/>
          <w:smallCaps w:val="false"/>
          <w:strike w:val="false"/>
          <w:dstrike w:val="false"/>
          <w:outline w:val="false"/>
          <w:vanish w:val="false"/>
        </w:rPr>
        <w:t xml:space="preserve"> nandu</w:t>
      </w:r>
      <w:r>
        <w:rPr/>
        <w:t>knak, majdnem az összes</w:t>
      </w:r>
      <w:r>
        <w:rPr>
          <w:b/>
          <w:bCs w:val="false"/>
          <w:i w:val="false"/>
          <w:iCs w:val="false"/>
          <w:caps w:val="false"/>
          <w:smallCaps w:val="false"/>
          <w:strike w:val="false"/>
          <w:dstrike w:val="false"/>
          <w:outline w:val="false"/>
          <w:vanish w:val="false"/>
        </w:rPr>
        <w:t xml:space="preserve"> leguán</w:t>
      </w:r>
      <w:r>
        <w:rPr/>
        <w:t xml:space="preserve">oknak. A melegvérû állatok belében, sötétségben egyhangú életüket élõ bizonyos fonálférgek szerkezetük tekintetében csodálatosan megegyeznek olyan fajokkal, melyek szabadon élnek a tengerben. Az ember karját, a denevér szárnyát, a </w:t>
      </w:r>
      <w:r>
        <w:rPr>
          <w:b/>
          <w:bCs w:val="false"/>
          <w:i w:val="false"/>
          <w:iCs w:val="false"/>
          <w:caps w:val="false"/>
          <w:smallCaps w:val="false"/>
          <w:strike w:val="false"/>
          <w:dstrike w:val="false"/>
          <w:outline w:val="false"/>
          <w:vanish w:val="false"/>
        </w:rPr>
        <w:t xml:space="preserve">bálna </w:t>
      </w:r>
      <w:r>
        <w:rPr/>
        <w:t xml:space="preserve">mellúszóját nagyon különbözõ módon és célra használja; az elsõ kinyujtható és behajlítható, sokféleképpen forgatható, tárgyak megragadására és tartására használható, a második kifeszíthetõ és összehajtható, felemelhetõ és lecsapható, a harmadikat tulajdonosa ide-oda mozgathatja, de legföljebb csak a mellízületben forgathatja egy kissé és alakját nem változtathatja meg. És mily különös, hogy mindegyiknek a vázát mégis ugyanolyan csontok alkotják, nevezetesen felkarcsont, singcsont, orsócsont, kéztõ- és kézközépcsontok és pontosan öt ujj csontjai. A bogarak sok részbõl álló rágókészüléke, a méhek bonyolult szerkezetû, nyalásra, szívásra és harapásra egyaránt alkalmas szájszervei, a </w:t>
      </w:r>
      <w:r>
        <w:rPr>
          <w:b/>
          <w:bCs w:val="false"/>
          <w:i w:val="false"/>
          <w:iCs w:val="false"/>
          <w:caps w:val="false"/>
          <w:smallCaps w:val="false"/>
          <w:strike w:val="false"/>
          <w:dstrike w:val="false"/>
          <w:outline w:val="false"/>
          <w:vanish w:val="false"/>
        </w:rPr>
        <w:t xml:space="preserve">poloska </w:t>
      </w:r>
      <w:r>
        <w:rPr/>
        <w:t>szipókája alak és mûködés tekintetében bizonyára nem egyformák, de abban mégis megegyeznek egymással, hogy mind három pár végtag megfelelõ módosulásából jöttek létre.</w:t>
      </w:r>
    </w:p>
    <w:p>
      <w:pPr>
        <w:pStyle w:val="BodyText"/>
        <w:bidi w:val="0"/>
        <w:spacing w:before="0" w:after="120"/>
        <w:ind w:firstLine="227"/>
        <w:jc w:val="both"/>
        <w:rPr/>
      </w:pPr>
      <w:r>
        <w:rPr/>
        <w:t xml:space="preserve">Két faj fejlõdése során jelentkezõ bizonyos stádiumok nagyon gyakran hasonlóbbak egymáshoz, mintsem a fejlõdés céljának különbözõségébõl és ama körülmények eltérõ voltából következnék, melyek közt a fejlõdés lefolyik. Olyan különbözõ rákfélék, mint a </w:t>
      </w:r>
      <w:r>
        <w:rPr>
          <w:b/>
          <w:bCs w:val="false"/>
          <w:i w:val="false"/>
          <w:iCs w:val="false"/>
          <w:caps w:val="false"/>
          <w:smallCaps w:val="false"/>
          <w:strike w:val="false"/>
          <w:dstrike w:val="false"/>
          <w:outline w:val="false"/>
          <w:vanish w:val="false"/>
        </w:rPr>
        <w:t>levél- és evezõlábú rákok</w:t>
      </w:r>
      <w:r>
        <w:rPr/>
        <w:t xml:space="preserve">, a kacslábúak és a </w:t>
      </w:r>
      <w:r>
        <w:rPr>
          <w:b/>
          <w:bCs w:val="false"/>
          <w:i w:val="false"/>
          <w:iCs w:val="false"/>
          <w:caps w:val="false"/>
          <w:smallCaps w:val="false"/>
          <w:strike w:val="false"/>
          <w:dstrike w:val="false"/>
          <w:outline w:val="false"/>
          <w:vanish w:val="false"/>
        </w:rPr>
        <w:t>gernélák</w:t>
      </w:r>
      <w:r>
        <w:rPr/>
        <w:t xml:space="preserve"> életüket mindannyian mint hatlábú, egyszemû lárvák, úgynevezett naupliusok kezdik meg. Majdnem valamennyi soksejtû állat átmegy fejlõdése során a “hólyagcsíra” </w:t>
      </w:r>
      <w:r>
        <w:rPr>
          <w:b w:val="false"/>
          <w:bCs w:val="false"/>
          <w:i/>
          <w:iCs w:val="false"/>
          <w:caps w:val="false"/>
          <w:smallCaps w:val="false"/>
          <w:strike w:val="false"/>
          <w:dstrike w:val="false"/>
          <w:outline w:val="false"/>
          <w:vanish w:val="false"/>
        </w:rPr>
        <w:t>(blastula)</w:t>
      </w:r>
      <w:r>
        <w:rPr/>
        <w:t xml:space="preserve"> és “bélcsíra” </w:t>
      </w:r>
      <w:r>
        <w:rPr>
          <w:b w:val="false"/>
          <w:bCs w:val="false"/>
          <w:i/>
          <w:iCs w:val="false"/>
          <w:caps w:val="false"/>
          <w:smallCaps w:val="false"/>
          <w:strike w:val="false"/>
          <w:dstrike w:val="false"/>
          <w:outline w:val="false"/>
          <w:vanish w:val="false"/>
        </w:rPr>
        <w:t>(gastrula)</w:t>
      </w:r>
      <w:r>
        <w:rPr/>
        <w:t xml:space="preserve"> állapoton, tehát fejlõdésük késõbb annyira elütõ útja kezdetben közös. És bizonyos fajok egyéni fejlõdésének egyes szakaszai néha feltûnõ módon hasonlítanak bizonyos más, teljesen kifejlett alakokhoz, melyek egészen más körülmények közt élnek és szervezetük mûködése is sokban eltérõ. Így az összes gerinces állatok késõbbi gerincoszlopának a helyén a fejlõdés kezdetén egy pálcikaalakú szervet találunk, a gerinchúrt, s ez a szerv a </w:t>
      </w:r>
      <w:r>
        <w:rPr>
          <w:b/>
          <w:bCs w:val="false"/>
          <w:i w:val="false"/>
          <w:iCs w:val="false"/>
          <w:caps w:val="false"/>
          <w:smallCaps w:val="false"/>
          <w:strike w:val="false"/>
          <w:dstrike w:val="false"/>
          <w:outline w:val="false"/>
          <w:vanish w:val="false"/>
        </w:rPr>
        <w:t>lándzsahal</w:t>
      </w:r>
      <w:r>
        <w:rPr/>
        <w:t xml:space="preserve"> testében az állat egész életén át megmarad. </w:t>
      </w:r>
    </w:p>
    <w:p>
      <w:pPr>
        <w:pStyle w:val="BodyText"/>
        <w:bidi w:val="0"/>
        <w:spacing w:before="0" w:after="120"/>
        <w:ind w:firstLine="227"/>
        <w:jc w:val="both"/>
        <w:rPr/>
      </w:pPr>
      <w:r>
        <w:rPr/>
        <w:t xml:space="preserve">Ezeket a példákat kissé közelebbrõl megvizsgálva megállapíthatjuk, hogy a szóban lévõ szervezeti berendezéseknek a megismétlõdése több faj fejlõdésének a menetében, magában véve célszerû megoldása valamely kérdésnek. A bálna úszóját megtámasztó s annak rugószerû mûködését lehetõvé tevõ öt, sugárszerûen elrendezõdött csontsor éppoly célszerûen mûködõ berendezés, mint a rákfélék egyik csoportjának fejlõdésében kiindulásul szolgáló lárvaalak, vagy gerinchúr mint a leendõ gerincoszlop alapjául szolgáló szerv. Csak az a feltûnõ, hogy az úszó és a kéz csontsugarainak a száma pontosan ugyanaz, hogy pontosan ugyanabból a lárvaalakból indul ki oly felette különbözõ rákok fejlõdése, hogy ugyanaz a gerinchúr az egyik állat testének végleges támasztéka, a másikban meg segédszerv az egyéni fejlõdés menetében. Számtalan más esetben viszont azt kell látnunk, hogy az alaktani sajátságok nyilvánvaló ellentmondásban vannak a külvilág követelményeivel. Hiszen egyes állatoknak olyan szervezeti berendezéseik vannak, amelyeknek semmi hasznát sem veszik az adott körülmények között, vagy ha akarnák sem vehetnék, mert azok csak csenevész állapotban vannak meg rajtuk. Máskor meg azt tapasztaljuk, hogy valamely állat fejlõdése során indokolatlan kerülõutat tesz meg, mert olyan fejlõdési stádiumon megy keresztül, amelyre egyáltalában nincs szüksége. A madár szárnyán elrejtve, ujjak siralmasan csenevész nyomait fedezhetjük föl. Vakbelünk fölösleges, sõt veszedelmes féregnyujtványa maradványa egyéb emlõs állatok jól fejlett és jelentõs szerepet betöltõ vakbelének. Egyes, sohasem röpülõ rovaroknak szárnycsonkjaik vannak. Házatlan csigák testében, mélyen a bõr alá rejtve megtalálhatjuk a hajdani héj utolsó, teljesen haszon nélkül való roncsait. Barlangokban vagy a mély tengerekben élõ állatok szemének a helyén szemszerû, de látásra teljességgel alkalmatlan csonkot találhatunk. A szárazföldi gerincesek nyakán, az embert sem véve ki, a fejlõdés legelején rések jelennek meg; e rések megfelelnek a halak kopoltyúréseinek, de míg az utóbbiaké valódi kopoltyúk elhelyezésére szolgál, addig a szárazföldi gerincesek életében semmi feladatuk sincs és ezért késõbb el is tûnnek ismét. A fogatlan </w:t>
      </w:r>
      <w:r>
        <w:rPr>
          <w:b/>
          <w:bCs w:val="false"/>
          <w:i w:val="false"/>
          <w:iCs w:val="false"/>
          <w:caps w:val="false"/>
          <w:smallCaps w:val="false"/>
          <w:strike w:val="false"/>
          <w:dstrike w:val="false"/>
          <w:outline w:val="false"/>
          <w:vanish w:val="false"/>
        </w:rPr>
        <w:t>szilás cetek</w:t>
      </w:r>
      <w:r>
        <w:rPr/>
        <w:t xml:space="preserve"> embrióinak az állkapcsán fogak kezdenek kifejlõdni, de késõbb ismét eltûnnek a nélkül, hogy az állat valaha is hasznukat vette volna. A rovarok potrohán nincsenek végtagok, azonban a fejlõdés kezdõ részében megjelennek az ilyenek elsõ nyomai is, de késõbb ismét eltûnnek.</w:t>
      </w:r>
    </w:p>
    <w:p>
      <w:pPr>
        <w:pStyle w:val="BodyText"/>
        <w:bidi w:val="0"/>
        <w:spacing w:before="0" w:after="120"/>
        <w:ind w:firstLine="227"/>
        <w:jc w:val="both"/>
        <w:rPr/>
      </w:pPr>
      <w:r>
        <w:rPr/>
        <w:t>Röviden összefoglalva az itt elmondottakat, azt kell megállapítanunk, hogy jóllehet igen mély jelentõségû összefüggés ismerhetõ fel egyrészt az állatfajok rendszertani tagolódása, másrészt meg a külsõ körülmények támasztotta követelmények közt, mégis a kettõ egyáltalában nincs következetes összhangban egymással. A fajok tekintélyes része és a külvilág tényezõi közt nem állapítható meg olyan kapcsolat, mely szerint ez utóbbiak irányítólag hatottak volna azok kialakulására.</w:t>
      </w:r>
    </w:p>
    <w:p>
      <w:pPr>
        <w:pStyle w:val="BodyText"/>
        <w:bidi w:val="0"/>
        <w:spacing w:before="0" w:after="120"/>
        <w:ind w:firstLine="227"/>
        <w:jc w:val="both"/>
        <w:rPr/>
      </w:pPr>
      <w:r>
        <w:rPr/>
        <w:t>Ha ezeket a tényeket, mint fejlõdés következményeit tekintjük, akkor az élõ lények rendszere önmagától adódó eredményként jelenik meg elõttünk. Ha a kiformálódó törzsek nem hirtelen, egyszerre módosító ugrásokkal jöttek létre, hanem, ami mindenesetre jogosabb föltevés, fejlõdésük útját apró lépésekkel tették meg, akkor az átalakulás foka természetesen az arra fordított idõtõl függ: két élõ faj általában véve annál inkább eltér egymástól, minél távolabbi multban vált el egymástól fejlõdésük útja. Azonban az idõ hosszúságával arányosan növekszik azoknak az oldalhajtásoknak a száma is, melyek a fejlõdõ törzsbõl kisarjadtak. De az elmondottak természetes folyománya az a következtetés is, hogy a fajok annál különbözõbbek, minél távolabbi a rokoni kapcsolatuk, és annál hasonlóbbak, minél közelebbi ez. Így következik a fajok vérrokonságának a törzsfaszerû fejlõdésbõl adódó fokozatosságából hasonlóságuk fokozatossága is. Ha viszont, ami szintén megtörténhetik, nem vérrokon törzsek hasonló külsõ körülmények közé jutnak és az ezek által támasztott követelményeknek megfelelõen módosulnak, az így mintegy kikényszerített hasonlóság, “analógia”, csak nagyon korlátozott, és rendesen csak külsõ marad. Az alakok szervezetének uralkodó vonásait ilyenkor is az õsrégi örökségként rájuk szálló sajátságok adják meg, ellenben az újonnan szerzettek, legyenek bár okozói valami távolesõ alakokhoz való hasonlóságnak, sohasem támaszthatnak bennünk kétséget aziránt, hogy az illetõ fajok valódi rokonságát merre keressük, mint ahogy egy pillanatig sem kételkedhetünk, merre is keresendõ egyrészt a szárnyas madarak, másrészt meg a rovarok atyafisága.</w:t>
      </w:r>
    </w:p>
    <w:p>
      <w:pPr>
        <w:pStyle w:val="BodyText"/>
        <w:bidi w:val="0"/>
        <w:spacing w:before="0" w:after="120"/>
        <w:ind w:firstLine="227"/>
        <w:jc w:val="both"/>
        <w:rPr/>
      </w:pPr>
      <w:r>
        <w:rPr/>
        <w:t xml:space="preserve">És a leszármazási elmélet világánál fáradság nélkül megérthetjük azokat az eseteket is, melyek más alapon érthetetlenek maradnak, mivel nem következményei a külvilág tényezõi által fölállított követelményeknek. </w:t>
      </w:r>
    </w:p>
    <w:p>
      <w:pPr>
        <w:pStyle w:val="BodyText"/>
        <w:bidi w:val="0"/>
        <w:spacing w:before="0" w:after="120"/>
        <w:ind w:firstLine="227"/>
        <w:jc w:val="both"/>
        <w:rPr/>
      </w:pPr>
      <w:r>
        <w:rPr/>
        <w:t>Lassan haladó törzsfejlõdést tételezve föl, nagy és bonyolult szerkezetû, azért az egyes alakok szervezetében mélyen benn gyökerezõ szervek, pl. szem vagy láb eltûnéséhez, ha t.i. a törzsfejlõdés valamely fordulata eltûnésre ítéli õket, nagyon hosszú idõre van szükség. Azért nincs mit csodálkoznunk rajta, hogy a ma élõ fajoknak is rendkívül sok ilyen eltûnõben lévõ csökevényes szerveik vannak. Ezt annál könnyebben megérthetjük, mert hiszen a fajok éppen a leszármazási elmélet értelmében nem kész, lezárt, hanem ellenkezõleg szakadatlan átalakulásban lévõ lények. Az egyes szervek nemcsak pusztulásuk ellen védekeznek nagy szívóssággal, hanem átalakításukra törõ erõkkel szemben is makacs ellenállást fejtenek ki: így érthetjük meg, hogy egyes szervek, melyek a rájuk nehezedõ új követelményeknek megfelelõen, új feladatok teljesítését kénytelenek vállalni, gyakran csak munkájuk természete és külsõ alakjuk tekintetében módosulnak, egyébként azonban, mint pl. a denevér szárnyában a kar- és ujjcsontok, megõrzik eredeti, vérrokonaik megfelelõ szervével megegyezõ szerkezetüket.</w:t>
      </w:r>
    </w:p>
    <w:p>
      <w:pPr>
        <w:pStyle w:val="BodyText"/>
        <w:bidi w:val="0"/>
        <w:spacing w:before="0" w:after="120"/>
        <w:ind w:firstLine="227"/>
        <w:jc w:val="both"/>
        <w:rPr/>
      </w:pPr>
      <w:r>
        <w:rPr/>
        <w:t xml:space="preserve">Azonban ami áll a kifejlett állat szervezetére, ugyanaz áll egyéni fejlõdésének egyes mozzanataira is. Ez érteti meg velünk, hogy olyan alakoknak, melyek egymástól messze elhajló hajtásai egy közös törzsnek, fiataljai, lárvái feltûnõen hasonlók lehetnek egymáshoz, hogy pl. a blastula- és gastrula-alak következetesen megjelenik, majdnem valamennyi soksejtû állat fejlõdésében, hogy viszont a </w:t>
      </w:r>
      <w:r>
        <w:rPr>
          <w:b w:val="false"/>
          <w:bCs w:val="false"/>
          <w:i/>
          <w:iCs w:val="false"/>
          <w:caps w:val="false"/>
          <w:smallCaps w:val="false"/>
          <w:strike w:val="false"/>
          <w:dstrike w:val="false"/>
          <w:outline w:val="false"/>
          <w:vanish w:val="false"/>
        </w:rPr>
        <w:t>Sacculina</w:t>
      </w:r>
      <w:r>
        <w:rPr/>
        <w:t xml:space="preserve"> és az </w:t>
      </w:r>
      <w:r>
        <w:rPr>
          <w:b w:val="false"/>
          <w:bCs w:val="false"/>
          <w:i/>
          <w:iCs w:val="false"/>
          <w:caps w:val="false"/>
          <w:smallCaps w:val="false"/>
          <w:strike w:val="false"/>
          <w:dstrike w:val="false"/>
          <w:outline w:val="false"/>
          <w:vanish w:val="false"/>
        </w:rPr>
        <w:t>Entoconcha</w:t>
      </w:r>
      <w:r>
        <w:rPr/>
        <w:t xml:space="preserve"> hiába ölt álarcot, a fejlõdése menetében kénytelen levetni ezt s elárulni rák, illetõleg csiga voltát. És ha, amint szemmel látható, az egyéni fejlõdésben különösen élesen nyilvánulnak meg a rendszertani hasonlóság és összetartozóság mozzanatai, annak az az oka, hogy a fejlõdésbeli vonások még szívósabban ellenállnak az átalakulásnak, mint az “anatomiaiak”. Ezért lehetséges, hogy a fejlõdés menetében megrögzítõdve megjelenhessenek olyan vonások is, melyeket a törzsfejlõdés során késõbb kialakuló vonások elfeledtek, úgy, hogy azok a kifejlett egyén szervezetén nem ismerhetõk fel, hanem csak fejlõdésének valamely korábbi szakaszában tûnnek fel ideiglenesen. Így lett az egyéni fejlõdés megõrzõje bizonyos törzsfejlõdési emlékeknek, rövid, többé-kevésbé hû ismétlõdése a törzsfejlõdésnek, a “filogenezisnek”. Ezt a körülményt elõször határozottan </w:t>
      </w:r>
      <w:r>
        <w:rPr>
          <w:b w:val="false"/>
          <w:bCs w:val="false"/>
          <w:i w:val="false"/>
          <w:iCs w:val="false"/>
          <w:caps w:val="false"/>
          <w:smallCaps w:val="false"/>
          <w:strike w:val="false"/>
          <w:dstrike w:val="false"/>
          <w:outline w:val="false"/>
          <w:vanish w:val="false"/>
          <w:u w:val="single"/>
        </w:rPr>
        <w:t>Müller</w:t>
      </w:r>
      <w:r>
        <w:rPr/>
        <w:t xml:space="preserve"> </w:t>
      </w:r>
      <w:r>
        <w:rPr>
          <w:b w:val="false"/>
          <w:bCs w:val="false"/>
          <w:i w:val="false"/>
          <w:iCs w:val="false"/>
          <w:caps w:val="false"/>
          <w:smallCaps w:val="false"/>
          <w:strike w:val="false"/>
          <w:dstrike w:val="false"/>
          <w:outline w:val="false"/>
          <w:vanish w:val="false"/>
          <w:u w:val="single"/>
        </w:rPr>
        <w:t>Frigyes</w:t>
      </w:r>
      <w:r>
        <w:rPr/>
        <w:t xml:space="preserve"> ismerte fel, </w:t>
      </w:r>
      <w:r>
        <w:rPr>
          <w:b w:val="false"/>
          <w:bCs w:val="false"/>
          <w:i w:val="false"/>
          <w:iCs w:val="false"/>
          <w:caps w:val="false"/>
          <w:smallCaps w:val="false"/>
          <w:strike w:val="false"/>
          <w:dstrike w:val="false"/>
          <w:outline w:val="false"/>
          <w:vanish w:val="false"/>
          <w:u w:val="single"/>
        </w:rPr>
        <w:t>Haeckel</w:t>
      </w:r>
      <w:r>
        <w:rPr/>
        <w:t xml:space="preserve"> pedig formába öntötte és “biogenetikai alaptörvény”-nek nevezte el.</w:t>
      </w:r>
    </w:p>
    <w:p>
      <w:pPr>
        <w:pStyle w:val="BodyText"/>
        <w:bidi w:val="0"/>
        <w:spacing w:before="0" w:after="120"/>
        <w:ind w:firstLine="227"/>
        <w:jc w:val="both"/>
        <w:rPr/>
      </w:pPr>
      <w:r>
        <w:rPr/>
        <w:t xml:space="preserve">Az átalakulás, a fejlõdés természetesen nem egyenlõ gyorsasággal folyik a törzsfa valamennyi ágán, és nem is egyenlõ mértékben, hanem éppen ellenkezõen, az egyszerûbb és bonyolultabb lények átalakulásának menete és mértéke rendkívül egyenlõtlen. Ez magyarázza meg azt a nevezetes jelenséget, hogy egyik állatnak valamelyik fejlõdési stádiuma hasonló lehet egy másik faj végleges alakjához, vagyis kifejlett egyénéhez, amely megállapodott egy korábbi fejlõdési fokon, pl. a gerinchúr a lándzsahalnak végleges, ellenben a többi gerincesnek csak fiatalkori szerve, a magasabbrendû állatok gastrulája megegyezik a kifejlett </w:t>
      </w:r>
      <w:r>
        <w:rPr>
          <w:b/>
          <w:bCs w:val="false"/>
          <w:i w:val="false"/>
          <w:iCs w:val="false"/>
          <w:caps w:val="false"/>
          <w:smallCaps w:val="false"/>
          <w:strike w:val="false"/>
          <w:dstrike w:val="false"/>
          <w:outline w:val="false"/>
          <w:vanish w:val="false"/>
        </w:rPr>
        <w:t>szivacs</w:t>
      </w:r>
      <w:r>
        <w:rPr/>
        <w:t xml:space="preserve">okkal és </w:t>
      </w:r>
      <w:r>
        <w:rPr>
          <w:b/>
          <w:bCs w:val="false"/>
          <w:i w:val="false"/>
          <w:iCs w:val="false"/>
          <w:caps w:val="false"/>
          <w:smallCaps w:val="false"/>
          <w:strike w:val="false"/>
          <w:dstrike w:val="false"/>
          <w:outline w:val="false"/>
          <w:vanish w:val="false"/>
        </w:rPr>
        <w:t>polip</w:t>
      </w:r>
      <w:r>
        <w:rPr/>
        <w:t xml:space="preserve">okkal, petesejtjük pedig lényegileg azonos az </w:t>
      </w:r>
      <w:r>
        <w:rPr>
          <w:b/>
          <w:bCs w:val="false"/>
          <w:i w:val="false"/>
          <w:iCs w:val="false"/>
          <w:caps w:val="false"/>
          <w:smallCaps w:val="false"/>
          <w:strike w:val="false"/>
          <w:dstrike w:val="false"/>
          <w:outline w:val="false"/>
          <w:vanish w:val="false"/>
        </w:rPr>
        <w:t>egysejtû véglények</w:t>
      </w:r>
      <w:r>
        <w:rPr/>
        <w:t xml:space="preserve"> egész testével.</w:t>
      </w:r>
    </w:p>
    <w:p>
      <w:pPr>
        <w:pStyle w:val="BodyText"/>
        <w:bidi w:val="0"/>
        <w:spacing w:before="0" w:after="120"/>
        <w:ind w:firstLine="227"/>
        <w:jc w:val="both"/>
        <w:rPr/>
      </w:pPr>
      <w:r>
        <w:rPr/>
        <w:t>És végül a leszármazási elmélet magyarázatát adja az élõ lények földrajzi elterjedésében mutatkozó egyes sajátságos jelenségeknek is. Mivel valamely õsalaknak szétágazása újabb, származékalakokra csak ott mehetett végbe, ahol a törzsalak hazája volt, ezért igen közeli vagy közeli rokon-fajok általában térbelileg is egymás közelében találhatók: valamely faj rasszai szigetcsoportokon, egész családok vagy rendek pedig kontinenseken élnek együtt.</w:t>
      </w:r>
    </w:p>
    <w:p>
      <w:pPr>
        <w:pStyle w:val="BodyText"/>
        <w:bidi w:val="0"/>
        <w:spacing w:before="0" w:after="120"/>
        <w:ind w:firstLine="227"/>
        <w:jc w:val="both"/>
        <w:rPr/>
      </w:pPr>
      <w:r>
        <w:rPr/>
        <w:t>Így az a kép, amelyet a ma élõ fajok összessége ad, egyetlen és hiánytalan valószínûségi bizonyíték a leszármazási elmélet helyessége mellett. Azt pedig alig szükséges említenünk, hogy ékesen szóló bizonyítékokat nyujtanak mellette az élõ lények multja, a növények és állatok kövületei is; ezeknek a szavahihetõségét józan ésszel igazán nem lehet kétségbe vonni. Néma tanuságuk nemcsak a törzsfejlõdés tényének bizonysága, hanem egyszersmind azt is tanítja, hogy a fejlõdés apró lépésekben halad elõre s egyszerûbb alakoktól bonyolultabbak, “alsóbbrendûektõl” “magasabbrendûek” felé irányul.</w:t>
      </w:r>
    </w:p>
    <w:p>
      <w:pPr>
        <w:pStyle w:val="Rendek"/>
        <w:bidi w:val="0"/>
        <w:spacing w:before="0" w:after="120"/>
        <w:jc w:val="both"/>
        <w:rPr/>
      </w:pPr>
      <w:r>
        <w:rPr/>
        <w:t>2. A fajok keletkezése és a kiválogatódás</w:t>
      </w:r>
    </w:p>
    <w:p>
      <w:pPr>
        <w:pStyle w:val="Szt0"/>
        <w:bidi w:val="0"/>
        <w:rPr/>
      </w:pPr>
      <w:r>
        <w:rPr/>
        <w:t>Ha a fajok keletkezését a leszármazási elmélet alapján magyarázzuk, miben keresendõ az élet létrejöttének oka? Hogyan keletkezett az élet? Mi ösztökélte az élõ lényeket szakadatlan átalakulásra, újabb és újabb alakokra való szétválásra? És azután: miként magyarázandó, hogy a keletkezõ új fajok szerkezete és mûködései összehangolódtak a környezetük által fölállított követelményekkel? Hogy a még nyílt kérdésre válaszolni tudjunk, figyelmünket egyelõre szûkebb körre kell összpontosítanunk. Egyelõre nem feszegetjük az élõlények és környezetük harmóniájának a kérdését, hanem csak a törzsfejlõdés jelenségének az okát iparkodtunk kikutatni. Nem nehéz bebizonyítani, hogy a fejlõdés jelenségében semmi olyan mozzanat sincs, mely ne volna magyarázható az élettelen világ jelenségeit kormányzó tényezõkbõl.</w:t>
      </w:r>
    </w:p>
    <w:p>
      <w:pPr>
        <w:pStyle w:val="BodyText"/>
        <w:bidi w:val="0"/>
        <w:spacing w:before="0" w:after="120"/>
        <w:ind w:firstLine="227"/>
        <w:jc w:val="both"/>
        <w:rPr/>
      </w:pPr>
      <w:r>
        <w:rPr/>
        <w:t xml:space="preserve">Az életnek nevezett jelenség egy sajátságos, nem mindig egyforma, de mindig hasonlónak látszó, félfolyékony, legfinomabb szerkezete szerint rendesen habhoz hasonlítható anyagban, a </w:t>
      </w:r>
      <w:r>
        <w:rPr>
          <w:b/>
          <w:bCs w:val="false"/>
          <w:i w:val="false"/>
          <w:iCs w:val="false"/>
          <w:caps w:val="false"/>
          <w:smallCaps w:val="false"/>
          <w:strike w:val="false"/>
          <w:dstrike w:val="false"/>
          <w:outline w:val="false"/>
          <w:vanish w:val="false"/>
        </w:rPr>
        <w:t>protoplazmában</w:t>
      </w:r>
      <w:r>
        <w:rPr/>
        <w:t xml:space="preserve"> folyik le. Ami a protoplazma anyagát illeti, annak nincs semmi különössége sem, hiszen nincsen benne egyetlen olyan alkotórész sem, melyet nem találnánk meg az élettelen világban is. A vegytanból ismert elemek közül a szén, oxigén, hidrogén, nitrogén és kén sohasem hiányzik felépítõ anyagai közül; ezek egymással és még néhány mással különbözõképpen kombinálódva bõséges mennyiségû víz és sók mellett az élõlényekre jellemzõ, bonyolult összetételû vegyületekké, szénhidrátokká, zsírokká és fehérjeanyagokká egyesülnek. Az élet alapvetõ jelensége pedig az, hogy ez a bonyolult szerkezetû és kevéssé állandó vegyületekbõl, valamint vízbõl álló keverék nem esik rövidesen szét, vízben nem folyik szét, levegõn nem szárad ki, hanem “fenntartja önmagát”, - és pedig fenntartja magát olyan módon, mint a gyertyaláng, amennyiben szétesõ anyagai és eltünõ részei hasonló értékûekkel pótlódnak és megújulnak. Ez önmagát fenntartó tevékenységhez munkaerõre, “energiára” van szüksége. Az energia a protoplazma környezetébõl származik. Fény és hõ kívülrõl sugárzanak beléje. Kémiai energiával telített anyagokat vesz fel kívülrõl, azokat felbontja és átalakítja, a felszabaduló erõket felhasználja életfolyamatainak fenntartására, az anyagok törmelékét pedig kiveti magából. Ilyen módon az élõ protoplazmán anyagok és erõk árama áramlik keresztül, mint az áramlik keresztül a lángon is, és mind a kettõt ez a körforgás tartja fenn addig, ameddig folyása meg nem szakad. Nem látható be, hogy valamikor és valahol a szervetlen világ erõinek játéka mért ne sodorhatta volna össze véletlenül a protoplazmát alkotó elemeket egységes testté, melynek osztályrészül jutott az a tehetség, hogy önmagát fenn tudja tartani és megújítani, vagyis élõvé lett. Ez sok évmilliárddal ezelõtt, a maiaktól egészen eltérõ körülmények között történhetett. Az elsõ élõ tárgy a maitól nyilvánvalóan eltérõ volt anyaga tekintetében és nagyon egyszerû voltánál fogva is. Az élõ anyag valószínûleg nem is egyszerre keletkezett, hanem többször ismétlõdve, és alkalmasint mindjárt több féleségben. És ahol és amikor a körülmények e folyamat lejátszódásakor alkalmasak voltak, ott az anyag mindjárt számos egyénre is tagolódhatott, mint ahogyan a levegõ párái is vízcseppek billióiban csapódnak le.</w:t>
      </w:r>
    </w:p>
    <w:p>
      <w:pPr>
        <w:pStyle w:val="BodyText"/>
        <w:bidi w:val="0"/>
        <w:spacing w:before="0" w:after="120"/>
        <w:ind w:firstLine="227"/>
        <w:jc w:val="both"/>
        <w:rPr/>
      </w:pPr>
      <w:r>
        <w:rPr/>
        <w:t>Tegyük föl azt az esetet, hogy amiként az elsõ élõ anyag keletkezésekor anyag és energia mintegy összefolyt és egyesült egy testben, az anyagnak és energiának ez az áramlása ugyanolyan módon és mértékben megmaradt továbbra is; tegyük fel továbbá, hogy ebbõl az élõ anyagon keresztül húzódó, az élõ test gépezetét üzemben tartó s közben részben fölemésztõdõ áramból nem marad semmi fölösleges sem vissza az élõ testben, akkor elgondolható, hogy az élõ anyag évmilliárdok során át olyan változatlan marad, mint amilyen keletkezése pillanatában volt. Ez azonban természetesen csak álomkép. Mert egyrészt az élõ testek gépezetének üzeme nem mehet olyan biztonsággal és matematikai pontossággal, hogy hosszú idõk során kisebb kisiklások zökkenõi ne szakítanák meg egyenletességét és ezek végül is észrevehetõen meg ne változtatnák az életfolyamatok menetét. Másrészt meg a külsõ világ, melynek befolyása alól semmiféle élõ lény nem vonhatja ki magát, szintén megváltozott azóta.</w:t>
      </w:r>
    </w:p>
    <w:p>
      <w:pPr>
        <w:pStyle w:val="BodyText"/>
        <w:bidi w:val="0"/>
        <w:spacing w:before="0" w:after="120"/>
        <w:ind w:firstLine="227"/>
        <w:jc w:val="both"/>
        <w:rPr/>
      </w:pPr>
      <w:r>
        <w:rPr/>
        <w:t>Azokban az õsidõkben a Föld levegõje, talaja és vizei föltehetõleg melegebbek voltak, mint amilyenek ma, más volt a fényellátása, a levegõ összetétele kissé eltérõ volt, a tenger vizében más sók és más mennyiségben voltak oldva. A Földnek ez az õsi állapota bizonyosan nem állandó folyamatossággal, hanem ingadozásokkal és többszörös irányváltozással alakult át olyanná, amilyennek ma ismerjük. Még hasonlíthatatlanul nyugtalanabbul ingadoztak a külvilág erõi az élõ anyag közvetlen környezetében. Tavak és tengerek kiszáradtak, szigetek emelkedtek ki, földségek süllyedtek el. sósvíz édessé lett, sekély tenger mély tengerré változott, forró éghajlatot fagyos váltotta fel, erdõ helyét rétség foglalta el. Erõmûvi hatások, mint a tenger hullámverése, vizek áramlása, szelek járása magával ragadta az élõ lényeket és elhurcolta õket idegen környezetbe. Anyagok, melyek valamely élõlénynek táplálékul szolgáltak, megfogyatkoztak, eltûntek s újak foglalták el a helyüket. Az élõ lények viszont szintén jelentõsen és egyre fokozódó mértékben járultak hozzá a külvilág képének átformálásához azzal, hogy anyagokat vontak el onnan és más anyagokat adtak ismét vissza. Csodálhatjuk-e, ha az élõ anyag évmilliárdok során át ilyen hatalmas erõk forgatagában sodródva tovább, maga is rengeteg módon és szinte átláthatatlanul sokféleképpen megváltozott?</w:t>
      </w:r>
    </w:p>
    <w:p>
      <w:pPr>
        <w:pStyle w:val="BodyText"/>
        <w:bidi w:val="0"/>
        <w:spacing w:before="0" w:after="120"/>
        <w:ind w:firstLine="227"/>
        <w:jc w:val="both"/>
        <w:rPr/>
      </w:pPr>
      <w:r>
        <w:rPr/>
        <w:t>A nyugodtan égõ gyertyaláng, a légvonat által mozgatva, megváltoztatja alakját és helyét is. Ha közel ér a függönyhöz, újabb égethetõ anyaggal bõvül terjedelme. Mohón terjed tovább, amint újabb táplálékot talál, belekap az ablak keretébe, majd kigyullad a ház, az egész város. Itt sárgán és füstölögve lobog fel egy csûrbõl, ott kékesen csap fel egy gyár raktárából. A szél szikrák millióira porlasztja szét: most már meggyulladt a közeli erdõ is s a láng ropogva terjed egyik fáról a másikra. Ha az esõ megfékezi, itt is, ott is egy-egy rejtett zúgban parázslik tovább. Alakjának, színének, nagyságának, térbeli összefüggésének és táplálékának minden változása ellenére is marad ugyanaz, ami kezdetben volt: önmagát fenntartó láng.</w:t>
      </w:r>
    </w:p>
    <w:p>
      <w:pPr>
        <w:pStyle w:val="BodyText"/>
        <w:bidi w:val="0"/>
        <w:spacing w:before="0" w:after="120"/>
        <w:ind w:firstLine="227"/>
        <w:jc w:val="both"/>
        <w:rPr/>
      </w:pPr>
      <w:r>
        <w:rPr/>
        <w:t xml:space="preserve">Azért nem találunk semmi rejtélyességet sem abban, ha a származástan azt tanítja, hogy az élõ anyag tömege nem marad olyannak, mint amilyennél léte kezdõdik, hanem idõvel hatalmasan megnõ azáltal, hogy bizonyos idõponttól kezdve fölös mennyiségû anyagot és energiát egyre növekvõ mennyiségben halmoz fel magában; azt tanítja továbbá, hogy ez a megnövekedett tömeg újból és újból megismétlõdõ és a határtalan növekedésnek gátat vetõ szétdarabolódás útján különálló egyénekre hull szét, melyeknek száma évmilliárdok során hihetetlen nagyságúra nõ; s azt tanítja végre, hogy az ilyen módon egyes egyénekben tovább élõ anyag megszámlálhatatlan fokozatnyira és irányban megváltozott, itt nagyobb, ott kisebb, bonyolultabb vagy egyszerûbb szerkezetû alakokká formálódott, mindig újabb és újabb energia- és táplálékforrásokra vetette magát, míg végül az egyik irányban, mondjuk egy rózsabokor alakult ki, a másikban egy </w:t>
      </w:r>
      <w:r>
        <w:rPr>
          <w:b/>
          <w:bCs w:val="false"/>
          <w:i w:val="false"/>
          <w:iCs w:val="false"/>
          <w:caps w:val="false"/>
          <w:smallCaps w:val="false"/>
          <w:strike w:val="false"/>
          <w:dstrike w:val="false"/>
          <w:outline w:val="false"/>
          <w:vanish w:val="false"/>
        </w:rPr>
        <w:t>lepke</w:t>
      </w:r>
      <w:r>
        <w:rPr/>
        <w:t xml:space="preserve"> tarka ruhájának minden gazdagságával, a harmadikban pedig maga az ember jött létre. Hihetõ, hogy e változások forrása egyrészt az élõ lények belsejében mûködõ hajtóerõk mûködésében keresendõ, de másrészt bizonyára a külvilág tényezõinek szakadatlan befolyása, ingereinek hatása alatt jöttek létre.</w:t>
      </w:r>
    </w:p>
    <w:p>
      <w:pPr>
        <w:pStyle w:val="Sztkoz"/>
        <w:bidi w:val="0"/>
        <w:spacing w:before="0" w:after="120"/>
        <w:jc w:val="both"/>
        <w:rPr/>
      </w:pPr>
      <w:r>
        <w:rPr/>
        <w:t>*</w:t>
      </w:r>
    </w:p>
    <w:p>
      <w:pPr>
        <w:pStyle w:val="Szt0"/>
        <w:bidi w:val="0"/>
        <w:rPr/>
      </w:pPr>
      <w:r>
        <w:rPr/>
        <w:t>De itt állunk a másik kérdéssel szemben: mi a magyarázata az élõvilág és a külvilág tényezõi közt lévõ összhangnak? Ha az élõ lényeknek a törzsfejlõdése során bekövetkezõ újabb alakokra való darabolódását és átalakulását valóban ugyanazok a “mechanikai” erõk irányítják, mint amelyek a szervetlen világot kormányozzák, akkor azoknak is éppoly kevéssé célszerûeknek és vakon mûködõknek kell lenniök, mint az utóbbiaknak, melyeknek a haszon és kár szempontjaihoz semmi közük sincs, és nem törõdnek azzal sem, hogy mûködésük lehetõvé teszi-e az élet fennmaradását! Miként lehetséges mégis, hogy a fajok százezrei, melyek a ma élõ világot alkotják, a törzsfejlõdés menetében olyan irányt vettek, hogy szerkezet és mûködés tekintetében megfelelnek a környezetük által támasztott követelményeknek?</w:t>
      </w:r>
    </w:p>
    <w:p>
      <w:pPr>
        <w:pStyle w:val="BodyText"/>
        <w:bidi w:val="0"/>
        <w:spacing w:before="0" w:after="120"/>
        <w:ind w:firstLine="227"/>
        <w:jc w:val="both"/>
        <w:rPr/>
      </w:pPr>
      <w:r>
        <w:rPr/>
        <w:t xml:space="preserve">A feleletet </w:t>
      </w:r>
      <w:r>
        <w:rPr>
          <w:b w:val="false"/>
          <w:bCs w:val="false"/>
          <w:i w:val="false"/>
          <w:iCs w:val="false"/>
          <w:caps w:val="false"/>
          <w:smallCaps w:val="false"/>
          <w:strike w:val="false"/>
          <w:dstrike w:val="false"/>
          <w:outline w:val="false"/>
          <w:vanish w:val="false"/>
          <w:u w:val="single"/>
        </w:rPr>
        <w:t>Darwin</w:t>
      </w:r>
      <w:r>
        <w:rPr/>
        <w:t xml:space="preserve"> adta meg. A ma élõ fajok egyáltalában nem képviselik az élet fája valamennyi ágának végrehajtását, hanem azoknak csak elenyészõ kis részét: a valójában létrejövõ alakok száma megmérhetetlenül</w:t>
      </w:r>
      <w:r>
        <w:rPr>
          <w:b/>
          <w:bCs w:val="false"/>
          <w:i w:val="false"/>
          <w:iCs w:val="false"/>
          <w:caps w:val="false"/>
          <w:smallCaps w:val="false"/>
          <w:strike w:val="false"/>
          <w:dstrike w:val="false"/>
          <w:outline w:val="false"/>
          <w:vanish w:val="false"/>
        </w:rPr>
        <w:t xml:space="preserve"> </w:t>
      </w:r>
      <w:r>
        <w:rPr/>
        <w:t>nagy.</w:t>
      </w:r>
      <w:r>
        <w:rPr>
          <w:b/>
          <w:bCs w:val="false"/>
          <w:i w:val="false"/>
          <w:iCs w:val="false"/>
          <w:caps w:val="false"/>
          <w:smallCaps w:val="false"/>
          <w:strike w:val="false"/>
          <w:dstrike w:val="false"/>
          <w:outline w:val="false"/>
          <w:vanish w:val="false"/>
        </w:rPr>
        <w:t xml:space="preserve"> </w:t>
      </w:r>
      <w:r>
        <w:rPr/>
        <w:t>Az új tulajdonságok, melyekkel azok az élet színpadára lépnek, valóban célnélküliek és válogatás nélkül az elképzelhetõ legkülönbözõbb irányok felé mutatók. Azonban a különbözõségeknek ez a tömege lehetõvé teszi a véletlen szabad játékát. De a további fennmaradásra alkalmatlan s a “létért való küzdelemben” gyorsan elhulló újítások tömegében akadnak itt-ott a külvilág követelményeinek megfelelõek is. És éppen mert megfelelnek, fenn is maradnak, a többiek tömegébõl mintegy kiválogatódnak. Ez okból az egész folyamatot “kiválogatódás”-nak vagy “selectió”-nak, vagy még másképpen, a mesterséges fajtenyésztésre való hivatkozással “természetes tenyésztés”-nek is szokták nevezni.</w:t>
      </w:r>
    </w:p>
    <w:p>
      <w:pPr>
        <w:pStyle w:val="BodyText"/>
        <w:bidi w:val="0"/>
        <w:spacing w:before="0" w:after="120"/>
        <w:ind w:firstLine="227"/>
        <w:jc w:val="both"/>
        <w:rPr/>
      </w:pPr>
      <w:r>
        <w:rPr/>
        <w:t>E tan hatása, mely a rejtélyek egyik leghomályosabbikának oly meglepõ megoldását adta, sõt mondhatjuk azt mindenestõl eltávolította az útból, óriási volt, óriásinak kellett lennie. Sokan a legkiválóbb szellemek közül szabadítóként üdvözölték azt. Rövid harc után majdnem tökéletes diadalt aratott az élettudományok egész mezején. És hozzá még teljes diadalra juttatta a kemény harcok középpontját alkotó származástant is, hiszen az szükségszerû feltétele volt Darwin elméletének. Az ilyen módon két különbözõ részbõl összeolvadt tan, a “természetes fejlõdés” tana hatalmas befolyást gyakorolt sok más, idegen tudományosságra is. És utána, húsz-harminc évig tartó majdnem korlátlan uralkodás után következett az állandó hanyatlás! Bár a leszármazás gondolatának a helyességét komolyan vehetõ oldalról nem vonták kétségbe, azonban a kiválogatódás tanával, Darwin legsajátabb mûvével szemben egyre hangosabban szólalt meg a kételkedés és az ellentmondás szava. Nemcsak a féltudósok, hanem a valódi tudósok körében is a “darwinizmus végérõl” beszéltek és a kiválogatódás gondolatát mint túlhaladott tévedést szánakozva félrelökték. Nemrégiben egy híres anatómus ismét mindenestõl megtagadta. Mi a magyarázata ennek a nagy magasságból való lezuhanásnak? A lezuhanás nem minden ok nélkül esett meg.</w:t>
      </w:r>
    </w:p>
    <w:p>
      <w:pPr>
        <w:pStyle w:val="BodyText"/>
        <w:bidi w:val="0"/>
        <w:spacing w:before="0" w:after="120"/>
        <w:ind w:firstLine="227"/>
        <w:jc w:val="both"/>
        <w:rPr/>
      </w:pPr>
      <w:r>
        <w:rPr/>
        <w:t>Elõször is Darwin tana egy eredendõ hiányosságban szenvedett, melyet példátlan népszerûsége idejében alig vettek észre, azonban tartósan nem kerülhette el a figyelmet. Darwin és követõi sokszorosan úgy értelmezték a kiválogatódás tényét, mintha az alakítólag szólna bele a fajok kiformálódásába olyképen, hogy az azokon jelentkezõ s bizonyos irány felé mutató apró változtatásokat felhalmozza, összegezi és azért gyakran találkozunk azzal a kifejezéssel, hogy valamely hasznos tulajdonság “kiválogatódás útján jött létre”. Azonban a kiválogatódás ilyen alakító munkát nem tud végezni. Tud pusztítani, egyes törzseket kigyomlálhat és ez által egyeseket elszigetelhet a többiektõl. Azoknak azonban, amelyeket meghagy, minden körülmények között teljesen készen kell</w:t>
      </w:r>
      <w:r>
        <w:rPr>
          <w:b/>
          <w:bCs w:val="false"/>
          <w:i w:val="false"/>
          <w:iCs w:val="false"/>
          <w:caps w:val="false"/>
          <w:smallCaps w:val="false"/>
          <w:strike w:val="false"/>
          <w:dstrike w:val="false"/>
          <w:outline w:val="false"/>
          <w:vanish w:val="false"/>
        </w:rPr>
        <w:t xml:space="preserve"> </w:t>
      </w:r>
      <w:r>
        <w:rPr/>
        <w:t>rendelkezésre állaniok. Az az említett, megtévesztõ kifejezés nemcsak a kiválogatódási elmélet esküdt ellenségeinek nyujtott védtelen és örömmel támadott felületet, hanem bizonytalanságot keltett azokban is, akik a kiválogatódás alakító erejének hiányát inkább sejtették, mintsem belátták. Azután: a “véletlen”! Ez a fogalom még abban a korlátozott alkalmazásában sem nyert általános tetszést, melyet Darwin jelölt meg, bár igen fontos, de a fajfejlõdés egyáltalában nem egyedüli tényezõjét látva benne. Még a kiválogatódási elmélet hívei közt is akadtak, akik ebben a vak és ügyefogyott segítségben nem túlságosan bíztak. Aki pedig átlátta, hogy a kiválogatódás mint az átalakítást okozó tényezõt egyáltalában nem veheti számításba, az meg éppen az elõtt a kérdés elõtt találta magát, hogy ezután a vak véletlent kell-e az élõ lények alakgazdagsága egyetlen okozójának tartania, s ehhez mégis hiányzott a kiválogatódási tan sok korábbi hívõjébõl a bátorság.</w:t>
      </w:r>
    </w:p>
    <w:p>
      <w:pPr>
        <w:pStyle w:val="BodyText"/>
        <w:bidi w:val="0"/>
        <w:spacing w:before="0" w:after="120"/>
        <w:ind w:firstLine="227"/>
        <w:jc w:val="both"/>
        <w:rPr/>
      </w:pPr>
      <w:r>
        <w:rPr/>
        <w:t>És végül a legfontosabb ok az volt, hogy a kiválogatódási elmélet felállítása nem jelentette, mint akkor sokan hitték, egy magában teljesen zárt, önálló probléma megoldását, hanem csak egy nagyobb frontról való elõretörést</w:t>
      </w:r>
      <w:r>
        <w:rPr>
          <w:b/>
          <w:bCs w:val="false"/>
          <w:i w:val="false"/>
          <w:iCs w:val="false"/>
          <w:caps w:val="false"/>
          <w:smallCaps w:val="false"/>
          <w:strike w:val="false"/>
          <w:dstrike w:val="false"/>
          <w:outline w:val="false"/>
          <w:vanish w:val="false"/>
        </w:rPr>
        <w:t>,</w:t>
      </w:r>
      <w:r>
        <w:rPr/>
        <w:t xml:space="preserve"> oly frontról, amely csak mint egész arathatott igazi gyõzelmet. Olyasmi, ami fennmaradásra alkalmas, nemcsak a törzsfejlõdés során keletkezik, hanem keletkezik az egyéni fejlõdés alkalmával és az élõ lények késõbbi élete menetében is. Így, ahogy mondani szokták, a “célszerû” történés nagyon széles körre kiterjedõ jelenség s annak egységes okának kell lennie. Amíg azonban nem volt bebizonyítva, hogy az egyéni fejlõdés során kialakuló és általában az élõ lények életfolyásában jelentkezõ célszerû berendezések és mûködések mechanikai okokból magyarázhatók, addig nem lehetett lezárni a törzsfejlõdésre vonatkozó aktákat sem. Azonban erre vonatkozó bizonyítékoknak Darwin idejében még híre-hamva sem volt. Közben azonban egy új élettudományi irányzat, a vitalizmus virágzott fel, amely éppen az ellenkezõjét hirdette és védelmezte nagy ügyességgel, azt tudniillik, hogy az egyéni fejlõdést és általában az élettevékenységeket az élettelen világ jelenségeit irányító célnélküli és vak erõkkel szemben “célratörõ”, “célszerûen mûködõ” erõk kormányozzák. A vitalisták tanításukat természetesen a törzsfejlõdésre is alkalmazták: mivel vannak célszerû berendezéseket önerejükbõl létrehozó okok is, a darwinizmus a maga alkalmatlan követelményeivel teljességgel fölösleges. Így elõttük a kiválogatódás elve egészen elvesztette értékét. És mivel a piac hangulata a tudomány terén is érzékeny és irányítható, a kiválogatódási elmélet csekélyértékûségérõl vallott nézet lassanként szélesebb, tudós és tanulatlan rétegekre is átterjedt.</w:t>
      </w:r>
    </w:p>
    <w:p>
      <w:pPr>
        <w:pStyle w:val="BodyText"/>
        <w:bidi w:val="0"/>
        <w:spacing w:before="0" w:after="120"/>
        <w:ind w:firstLine="227"/>
        <w:jc w:val="both"/>
        <w:rPr/>
      </w:pPr>
      <w:r>
        <w:rPr/>
        <w:t>Azonban bármily erõs legyen is az ellenállás, a kiválogatódási tan vissza fogja nyerni jelentõségét. Mert hiányosságai kiküszöbölhetõk, kétségességei eloszthatók.</w:t>
      </w:r>
    </w:p>
    <w:p>
      <w:pPr>
        <w:pStyle w:val="BodyText"/>
        <w:bidi w:val="0"/>
        <w:spacing w:before="0" w:after="120"/>
        <w:ind w:firstLine="227"/>
        <w:jc w:val="both"/>
        <w:rPr/>
      </w:pPr>
      <w:r>
        <w:rPr/>
        <w:t>A kiválogatódást sohasem lehet másnak tekinteni, mint másodrendû tényezõnek a fajok kialakulásában? Ám legyen! Így a darwinizmus a jövõben megszabadul egyik homályos elemétõl, mely érvényesülésének csak ártott. Ezután a fennmaradásra alkalmas alakok keletkezésének egyetlen okát egyesegyedül a véletlenben fogja keresni, a nélkül, hogy valami kisegítõ magyarázatot keresgélne. Azonban a puszta véletlen megtud-e felelni az így ráháramló feladatnak? Az egyszerûen a valószínûség kérdése! Azonban, mint mindenki tudja, a valószínûségek teljesen az esetek számától függenek, amelyek egyáltalában adódnak. Ami, ha megtörténnék kevés eset közül egyszer, a legkülönösebb véletlen lenne, az valószínûség vagy majdnem bizonyosság lehet, ha sok vagy igen sok esetrõl van szó. Nincsen tehát semmi értelme sem annak, hogy a véletlennek mint a törzsfejlõdésben szerepet játszó erõnek valószínûtlenségét kifogásoljuk mindaddig, amíg valamelyes képet nem alkottunk az egyáltalában megtörtént változások számáról. A “véletlenség tudományának” ellenségei, ahogyan megvetõen nevezik a szóban lévõ tant, megtették-e ezt mindig? Biztosak-e benne, hogy nem az a gyakorlat zavarta meg ítéletüket, hogy a mindennapi élet alacsony számaira gondolva alakítják ki nézeteiket? Akik ilyen szûk határok közé szorítják láthatáruk távolságait, azokra nézve valóban a valószínûség legtetejét jelentheti az a föltevés, hogy a törzsfejlõdés során pusztán véletlenségbõl olyan lepke keletkezhetik, amely nagyságban, színben és rajzolatban tökéletesen megegyezik valami elhervadt falevéllel. Azonban a lehetséges esetek száma, melyekkel a törzsfejlõdés nyugodtan számolhat, összehasonlíthatatlanul nagyobb</w:t>
      </w:r>
      <w:r>
        <w:rPr>
          <w:b/>
          <w:bCs w:val="false"/>
          <w:i w:val="false"/>
          <w:iCs w:val="false"/>
          <w:caps w:val="false"/>
          <w:smallCaps w:val="false"/>
          <w:strike w:val="false"/>
          <w:dstrike w:val="false"/>
          <w:outline w:val="false"/>
          <w:vanish w:val="false"/>
        </w:rPr>
        <w:t>,</w:t>
      </w:r>
      <w:r>
        <w:rPr/>
        <w:t xml:space="preserve"> szinte elképzelhetetlenül óriási. </w:t>
      </w:r>
      <w:r>
        <w:rPr>
          <w:b w:val="false"/>
          <w:bCs w:val="false"/>
          <w:i w:val="false"/>
          <w:iCs w:val="false"/>
          <w:caps w:val="false"/>
          <w:smallCaps w:val="false"/>
          <w:strike w:val="false"/>
          <w:dstrike w:val="false"/>
          <w:outline w:val="false"/>
          <w:vanish w:val="false"/>
          <w:u w:val="single"/>
        </w:rPr>
        <w:t>Woodruff</w:t>
      </w:r>
      <w:r>
        <w:rPr/>
        <w:t xml:space="preserve"> kiszámította, hogy egyetlen </w:t>
      </w:r>
      <w:r>
        <w:rPr>
          <w:b/>
          <w:bCs w:val="false"/>
          <w:i w:val="false"/>
          <w:iCs w:val="false"/>
          <w:caps w:val="false"/>
          <w:smallCaps w:val="false"/>
          <w:strike w:val="false"/>
          <w:dstrike w:val="false"/>
          <w:outline w:val="false"/>
          <w:vanish w:val="false"/>
        </w:rPr>
        <w:t xml:space="preserve">egysejtû véglény </w:t>
      </w:r>
      <w:r>
        <w:rPr>
          <w:b w:val="false"/>
          <w:bCs w:val="false"/>
          <w:i/>
          <w:iCs w:val="false"/>
          <w:caps w:val="false"/>
          <w:smallCaps w:val="false"/>
          <w:strike w:val="false"/>
          <w:dstrike w:val="false"/>
          <w:outline w:val="false"/>
          <w:vanish w:val="false"/>
        </w:rPr>
        <w:t>(Paramaecium),</w:t>
      </w:r>
      <w:r>
        <w:rPr/>
        <w:t xml:space="preserve"> ha minden ivadéka életben maradna, öt és fél év alatt annyi utódot hozna létre, hogy azok tömege 10</w:t>
      </w:r>
      <w:r>
        <w:rPr>
          <w:b w:val="false"/>
          <w:bCs w:val="false"/>
          <w:i w:val="false"/>
          <w:iCs w:val="false"/>
          <w:caps w:val="false"/>
          <w:smallCaps w:val="false"/>
          <w:strike w:val="false"/>
          <w:dstrike w:val="false"/>
          <w:outline w:val="false"/>
          <w:vanish w:val="false"/>
          <w:position w:val="10"/>
          <w:sz w:val="16"/>
          <w:szCs w:val="16"/>
        </w:rPr>
        <w:t>1000</w:t>
      </w:r>
      <w:r>
        <w:rPr/>
        <w:t>-szerese (ezer nullával!) volna a földgömb tömegének. Egyetlen egy mikroszkópikus kicsinységû lény öt és fél év alatt! Azonban az élet patakja tovább csörgedez évmilliárdokon keresztül, állandóan újabb és újabb változásokon esve át. Ilyen nagyságú számokra gondolva a véletlen nem látszik többé gyenge és együgyû, hanem hatalmas és fáradhatatlan alakítónak, melynek buzgó teremtõ erejétõl a legcsodálatraméltóbb teremtmények várhatók.</w:t>
      </w:r>
    </w:p>
    <w:p>
      <w:pPr>
        <w:pStyle w:val="BodyText"/>
        <w:bidi w:val="0"/>
        <w:spacing w:before="0" w:after="120"/>
        <w:ind w:firstLine="227"/>
        <w:jc w:val="both"/>
        <w:rPr/>
      </w:pPr>
      <w:r>
        <w:rPr/>
        <w:t xml:space="preserve">A vitalista hullám pedig, bár végigsöpört az élettudományok mezején, a kiválogatódási elméletre már nem sokáig lesz veszélyes. Mert az ár, ha nem csalódunk, már apadóban van. Az egyéni fejlõdés rejtélyességét, amelyre a vitalizmus szeretett hivatkozni, a </w:t>
      </w:r>
      <w:r>
        <w:rPr>
          <w:b w:val="false"/>
          <w:bCs w:val="false"/>
          <w:i w:val="false"/>
          <w:iCs w:val="false"/>
          <w:caps w:val="false"/>
          <w:smallCaps w:val="false"/>
          <w:strike w:val="false"/>
          <w:dstrike w:val="false"/>
          <w:outline w:val="false"/>
          <w:vanish w:val="false"/>
          <w:u w:val="single"/>
        </w:rPr>
        <w:t>Roux</w:t>
      </w:r>
      <w:r>
        <w:rPr/>
        <w:t xml:space="preserve"> által megalapított “fejlõdésmechanika” jórészt megoldotta s közben nem talált abban mechanikai alapon nem magyarázható mozzanatot. És egy modern tudományág, az “állatlélektan” azt is ki tudta mutatni, hogy az állatok viselkedésének sokszor megcsodált jelenségeit, melyek látszólag oly rendkívüli módon különböznek az élettelen világban lejátszódó folyamatoktól, szintén megmagyarázhatók a nélkül, hogy magyarázat végett tudatosan vagy öntudatlanul célszerûen mûködõ okokhoz kellene fordulnunk. Aki e felõl a kérdés felõl bõvebben akar tájékozódni, megtalálja azt szerzõ “Die Zweckmässigkeit” címû dolgozatában (megjelent a “Kultur der Gegenwart” címû nagy mûben.) Itt meg kell elégednünk azzal a megállapítással, hogy az egyéni fejlõdéstannak és az állatok életmódjáról szóló tudománynak a Darwin által megindított harcba való bevonásával egységes frontban egyesültek mindazok a tudományágak, melyekben a célszerûség kérdése alapvetõ fontosságú. Szemmel látható dolog, hogy a kiválogatódás tana, miután leggyengébb pontján kiállotta a támadást, széles vonalban elõrenyomul. Azonban támadása nem lóg, mint korábban, a levegõben, hanem mindkét szárnyán szilárd pontokra támaszkodik. A támasztékaiban jobban megerõsített kiválogatódási tan a még mindig harcoló testvértudományok küzdelmét is meg fogja könnyíteni.</w:t>
      </w:r>
    </w:p>
    <w:p>
      <w:pPr>
        <w:pStyle w:val="BodyText"/>
        <w:bidi w:val="0"/>
        <w:spacing w:before="0" w:after="120"/>
        <w:ind w:firstLine="227"/>
        <w:jc w:val="both"/>
        <w:rPr/>
      </w:pPr>
      <w:r>
        <w:rPr/>
        <w:t>A “fajok létrejöttében” a kiválogatódásnak nincs része, de a legfontosabb szerepet játszotta az élõvilág általános képének kialakításában. Amint a mûvész a mûvéhez szükséges márványt nem maga készíti, hanem a meglévõ márványtömbbõl a fölösleges részeket, darabokat vésõvel eltávolítja, s a szoboralakot mintegy egyszerûen meghagyja, azonképpen a kiválogatódás is fáradhatatlan munkával állandóan pusztítja a fölösleges részeket és a fajok törzsfáján rajta hagy másokat, rajta hagyta a ma élõ fajokat. De ezzel kiválogatást is végzett, kialakította a ma élõ fajok összessége által alkotott képet, a törzsfa tetejének felületi képét. És mivel a hatalmas mûvész romboló vésõjét mindig és mindenütt olyan részek ellen fordította, amelyek ellentétben voltak a külvilág által támasztott követelményekkel, ezzel mûvének csodálatos, azonnal szembeötlõ vonást adott s ez abban áll, hogy az élõ lények beleillenek környezetükbe, azzal összhangban vannak.</w:t>
      </w:r>
    </w:p>
    <w:p>
      <w:pPr>
        <w:pStyle w:val="Rendek"/>
        <w:bidi w:val="0"/>
        <w:spacing w:before="0" w:after="120"/>
        <w:jc w:val="both"/>
        <w:rPr/>
      </w:pPr>
      <w:r>
        <w:rPr/>
        <w:t>3. A ma élõ fajok alkotta kép</w:t>
      </w:r>
    </w:p>
    <w:p>
      <w:pPr>
        <w:pStyle w:val="Szt0"/>
        <w:bidi w:val="0"/>
        <w:rPr/>
      </w:pPr>
      <w:r>
        <w:rPr/>
        <w:t>Miért olyan a ma élõ fajok alkotta kép, amilyen és nem másforma, ez az élettudományok következõ nagy kérdése. Ámde jó lesz szerényeknek lennünk! Kénytelenek vagyunk egy kis felvilágosítással kezdeni azok felõl a távolságok felõl, melyek tudásvágyunk elé határt vonnak, valamint a cél felé vezetõ legjárhatóbb útról. Ha, miként láttuk, a ma élõ fajok által alkotott kép tarkasága önként következik a fajok törzsfájának a szerkezetébõl, és ha a törzsfa a maga részérõl ugyanolyan világos és egyszerû viszonyban van a létért folytatott küzdelemben elhullott alakok tömegével, mint a szobor a lefaragott márványtömeggel, mint valamely öntvény a mintájával, mint a pozitívum a negatívummal, akkor arra nézve, aki a fajok összessége által alkotott kép kialakulását és a kialakulás okait ki akarja kutatni, az alakok pusztulásának a menete, vagyis a törzsfa negatívumának a kialakulása elsõrendû fontosságú kérdéssé válik. Vizsgáljuk tehát, hogy mennyire és hogyan ránthatjuk le a leplet errõl a ködbe veszõ õskorban kezdõdött tragédiáról.</w:t>
      </w:r>
    </w:p>
    <w:p>
      <w:pPr>
        <w:pStyle w:val="BodyText"/>
        <w:bidi w:val="0"/>
        <w:spacing w:before="0" w:after="120"/>
        <w:ind w:firstLine="227"/>
        <w:jc w:val="both"/>
        <w:rPr/>
      </w:pPr>
      <w:r>
        <w:rPr/>
        <w:t xml:space="preserve">Elõször is: kik voltak tulajdonképpen a harcoló felek; mibõl állott a kiirtott tömeg; mi irtotta ezt ki? A létért való küzdelemnek elsõ és közvetlen áldozatai természetesen minden esetben élõ egyének voltak: ezek szolgáltatták a nyers anyagot a törzsfa-negatívumhoz. Azonban a törzsfa milyenségét megszabó vonások nem abból alakultak ki, hogy egyes egyének kipusztíttattak, hanem úgy, hogy kiirtattak egész </w:t>
      </w:r>
      <w:r>
        <w:rPr>
          <w:b/>
          <w:bCs w:val="false"/>
          <w:i w:val="false"/>
          <w:iCs w:val="false"/>
          <w:caps w:val="false"/>
          <w:smallCaps w:val="false"/>
          <w:strike w:val="false"/>
          <w:dstrike w:val="false"/>
          <w:outline w:val="false"/>
          <w:vanish w:val="false"/>
        </w:rPr>
        <w:t>“törzsek”.</w:t>
      </w:r>
      <w:r>
        <w:rPr/>
        <w:t xml:space="preserve"> Így nevezünk a törzsfán megjelenõ minden olyan hajtást, mely valamely tulajdonsága tekintetében eltér a többitõl, jelenti, máskép kifejezve, egymással bizonyos jellemzõ vonásban megegyezõ rokon-fajok összességét; alkothatja akár egyetlen, akár megszámlálhatatlanul sok egyén is, lehet egységes, vagy ismét több ágra, mellékhajtásra oszló, a szerint, hogy körén belül egyének bizonyos csoportja valamely tulajdonsága révén megint csak elüt a többitõl. Ha ilyen törzs, amely tehát másutt sehol meg nem jelenõ sajátságok bizonyos kombinációját jelenti, megsemmisül, ekkor az élõ alakok buja sokféleségébõl egy rész örökre eltûnik. Eltûnése a törzsfán tátongó hasadékot jelent, a ma élõ fajok alkotta képen pedig olyan elválasztó ûrt, mely megakadályozza, hogy az élõ alakok hiánytalan sorozatban sorakozhassanak egymás mellé. Az ûrnek annál tágasabbnak kell lennie, minél régibb a kipusztult törzs, minél mélyebben sarjad ki az élet fájának oldaláról. Az meg teljesen mellékes, hogy egészen friss, csak az imént fejlett hajtásról van-e szó, egyénekben gazdag fajról, avagy sokszorosan elágazó, “nemmé”, “családdá”, sõt esetleg “osztállyá” terebélyesedett hatalmas fõág ment-e tönkre. Az is mellékes mozzanata e pusztító munkának, hogy az elpusztított törzs egyetlen csapásra, összes egyéneinek egyszerre való kiirtásával ment-e tönkre, vagy pedig lassan érte el végzete évmilliók jártán.</w:t>
      </w:r>
    </w:p>
    <w:p>
      <w:pPr>
        <w:pStyle w:val="BodyText"/>
        <w:bidi w:val="0"/>
        <w:spacing w:before="0" w:after="120"/>
        <w:ind w:firstLine="227"/>
        <w:jc w:val="both"/>
        <w:rPr/>
      </w:pPr>
      <w:r>
        <w:rPr/>
        <w:t>Most pedig vessünk egy pillantást a másik félre, a pusztító hatalmakra</w:t>
      </w:r>
      <w:r>
        <w:rPr>
          <w:b/>
          <w:bCs w:val="false"/>
          <w:i w:val="false"/>
          <w:iCs w:val="false"/>
          <w:caps w:val="false"/>
          <w:smallCaps w:val="false"/>
          <w:strike w:val="false"/>
          <w:dstrike w:val="false"/>
          <w:outline w:val="false"/>
          <w:vanish w:val="false"/>
        </w:rPr>
        <w:t>.</w:t>
      </w:r>
      <w:r>
        <w:rPr/>
        <w:t xml:space="preserve"> Ami egyes egyéneket megöl és egész törzseket elpusztít, az magától értetõdõen nem maga a “környezet”, hanem esetrõl-esetre annak egy része, az a “tényezõje”, melynek követelményeivel az illetõ törzs gyilkos diszharmóniába került. Akár úgy, hogy a környezet az õ hátrányára megváltozott, akár úgy, maga változott meg károsan. Valamely törzs életfolyamatainak zavartalan lejátszódásához szükséges hõfok megváltozhatik, túlságosan alacsony vagy túlságosan magas lesz, mire összes egyénei vagy megfagynak, vagy kiszáradnak. Erõmûvi hatások szétszaggathatják, szétmorzsolhatják túlságosan gyenge testüket. Életben maradásukhoz szükséges anyagok helyett olyanok juthatnak beléjük, melyek megfojtják, megmérgezik õket. Egyes élõ lények maguk is ellenséges tényezõkké válhatnak másokkal szemben, és csapatostul pusztíthatják õket méreggel vagy erõszakkal. Így jelentkezik ezerféle tényezõ mint “gyilkoló tényezõ” valamely törzs egyéneivel szemben; s lesznek “kiirtó tényezõvé”, ha egész törzseket semmisítenek meg. </w:t>
      </w:r>
    </w:p>
    <w:p>
      <w:pPr>
        <w:pStyle w:val="BodyText"/>
        <w:bidi w:val="0"/>
        <w:spacing w:before="0" w:after="120"/>
        <w:ind w:firstLine="227"/>
        <w:jc w:val="both"/>
        <w:rPr/>
      </w:pPr>
      <w:r>
        <w:rPr/>
        <w:t>Azonban azzal, hogy a két féllel nagyjából megismerkedtünk, még nem sokra mentünk. Csak arról kaptunk útbaigazítást, hogy miként jött létre nagy általánosságban a törzsfa negatívuma, és hogy miként tagolódott a ma élõ fajok alkotta kép. De hogy megértsük, miként jött létre az a kép pontosan, részleteiben is, miként jutott el mai összetételéhez, ahhoz az volna szükséges, hogy negatív ellenpárját is pontosan ismerjük: tudnunk kellene, milyen okokból pusztultak ki a létért való küzdelemben azok a törzsek, melyek valaha oly dúsan burjánzottak a törzsfa ma meglévõ ágai közt.</w:t>
      </w:r>
    </w:p>
    <w:p>
      <w:pPr>
        <w:pStyle w:val="BodyText"/>
        <w:bidi w:val="0"/>
        <w:spacing w:before="0" w:after="120"/>
        <w:ind w:firstLine="227"/>
        <w:jc w:val="both"/>
        <w:rPr/>
      </w:pPr>
      <w:r>
        <w:rPr/>
        <w:t>Azt természetesen nem remélhetjük, hogy a kérdés minden részletére valaha is választ tudjunk adni. A kihalt alakok egy törpe kisebbségét leszámítva, a kiirtott törzsek szerkezetérõl és életmûködésérõl, különösen a régebben és a legrégebben eltüntekérõl majdnem semmit sem tudunk. És még kevésbbé állapíthatjuk meg részletesen azt, melyek voltak az elõttünk teljesen ismeretlen külvilág ama követelményei, melyekkel annak idején halálos összeütközésbe kerültek. Ez okból az élõ fajok alkotta kép eredetének kérdése, amely kép színeinek és alakjainak gazdagságával oly szemgyönyörködtetõen bontakozik ki elõttünk, jórészt örök rejtély marad a számunkra. De ez nem lehet akadálya annak, hogy legalább a kép legmélyebb és legmegragadóbb vonásairól ne iparkodjunk lerántani a leplet.</w:t>
      </w:r>
    </w:p>
    <w:p>
      <w:pPr>
        <w:pStyle w:val="BodyText"/>
        <w:bidi w:val="0"/>
        <w:spacing w:before="0" w:after="120"/>
        <w:ind w:firstLine="227"/>
        <w:jc w:val="both"/>
        <w:rPr/>
      </w:pPr>
      <w:r>
        <w:rPr/>
        <w:t>Vannak bizonyos alapvetõ sajátságok, melyek a világ valamennyi tényezõjét, tehát a multban és jelenben mûködõ gyilkoló és kipusztító tényezõket is egyaránt jellemzik és csak fokozat tekintetében lehetnek eltérõk az esetek szerint, nevezetesen: kiterjedés a térben, gyorsaság az idõben és változékonyság a minõségben. Ezek az állandó sajátságok szintén támasztanak bizonyos követelményeket az élettel szemben: ha valamely törzs összeütközésbe kerül velük, pusztulás a sorsa. Az elmult idõk pusztító fegyverei tehát éppenséggel nem teljesen ismeretlenek elõttünk. Bármilyenek voltak is a pusztító tényezõk anyagi és fizikai alkotottságuk tekintetében, ezek az állandó tulajdonságok bizonyosan sajátjaik voltak és egyik részét alkották halálthozó fölszerelésüknek. És mivel az e sajátságok támasztotta követelmények állandóan ugyanazok maradtak, minthogy mindegyikük mindenütt és minden idõben ugyanazon értelemben és irányban mûködött, azért a kiirtott törzsek minõsége tekintetében sem vagyunk teljesen tájékozatlanok: a nélkül, hogy ismernõk õket, annyit bizonyosan tudunk, hogy e három állandó követelménnyel ellentétbe jutottak.</w:t>
      </w:r>
    </w:p>
    <w:p>
      <w:pPr>
        <w:pStyle w:val="Rendek"/>
        <w:bidi w:val="0"/>
        <w:spacing w:before="0" w:after="120"/>
        <w:jc w:val="both"/>
        <w:rPr/>
      </w:pPr>
      <w:r>
        <w:rPr/>
        <w:t>4. Kiterjedés</w:t>
      </w:r>
    </w:p>
    <w:p>
      <w:pPr>
        <w:pStyle w:val="Szt0"/>
        <w:bidi w:val="0"/>
        <w:rPr/>
      </w:pPr>
      <w:r>
        <w:rPr/>
        <w:t>A végeredmény kialakítására a kiirtó eszközök állandó tulajdonságai közül egyik sem gyakorolt oly hatalmas befolyást, mint a térben való kiterjedés</w:t>
      </w:r>
      <w:r>
        <w:rPr>
          <w:b/>
          <w:bCs w:val="false"/>
          <w:i w:val="false"/>
          <w:iCs w:val="false"/>
          <w:caps w:val="false"/>
          <w:smallCaps w:val="false"/>
          <w:strike w:val="false"/>
          <w:dstrike w:val="false"/>
          <w:outline w:val="false"/>
          <w:vanish w:val="false"/>
        </w:rPr>
        <w:t>.</w:t>
      </w:r>
      <w:r>
        <w:rPr/>
        <w:t xml:space="preserve"> Ha a külvilág valamely tényezõje alkalmassá lett arra, hogy a törzs egyes tagjait elpusztítsa, azért az ilyen “gyilkoló tényezõnek” nem kellett veszélyesnek lennie az egész törzsre nézve. Hogy a törzs minden tagját elpusztíthassa, hogy “kiirtó tényezõvé” lehessen, térbeli kiterjedésének legalább akkorává kellett növekednie, mint a törzs elterjedésének a területe. Mert csak ebben a “kedvezõ” esetben adódott meg a lehetõség, hogy mindenütt, ahol csak éltek a törzsnek egyénei, kifejthesse pusztító tevékenységét. Ha a gyilkoló tényezõ kiterjedése kisebb volt csak valamivel is, mint a megtámadott törzs elterjedési területe, akkor a törzs egyéneinek egy része életben maradt, tehát ez a tényezõ az egész törzset sem pusztíthatta ki. Hogy már most pontosabban megállapíthassuk, milyen szerepet játszott a harc folyamán egy-egy gyilkoló tényezõ térbeli kiterjedése, vizsgáljuk meg a mûködését valamely adott esetben és állapítsuk meg mindenekelõtt azt, hogy az adott eseten belül is a két fél, a gyilkoló tényezõ és a törzs kiterjedése nagyon különféle lehet. És pedig különféle két szempontból is: terjedelme és sûrûsége tekintetében. Ami a terjedelmet illeti, amelyen valamely gyilkoló tényezõ mûködik, az fölötte tág határok közt ingadozhatik, lehet néhány négyzetméternyi terület, ahol valami sziklaomlás az összes élõ lényeket megöli, egy kiszáradt pocsolya, vagy még kisebb tér, és lehet hatalmas szárazulat, amelyet az áradat elönt, egész földrész, amelyrõl valamely állatalak tápláléka teljesen eltûnik. És nagyon különbözõ lehet a gyilkoló tényezõ “sûrûsége” is, ahogyan megszáll valamely területet. Egyesek mint a fentebb említettek valamennyien, területükön egyenletesen és hiánytalanul végzik pusztító munkájukat. Mások másként, hiányosan, kihagyásokkal mûködnek; különbözõ, szám és terület tekintetében eltérõ foltokat, mint valami oázisokat érintetlenül hagynak, ahol a megtámadott törzs egyénei bántatlanul élhetnek tovább. Így azokban az esetekben, midõn valamely törzs tápláléka vagy más, ránézve nélkülözhetetlen anyag valamely területen bár nem hiányzik teljesen, azonban csak egyes szétszórt pontokon található meg. Más gyilkoló tényezõk esete ennek a megfordítottja: õk maguk azok, melyek valamely területnek csak egyes szétszórt, egymástól elszigetelt pontjain vannak jelen. Az eseteknek ebbe a csoportjába tartoznak azok a példák, mikor is bizonyos fajokat másokat gyilkos harapással, megmérgezéssel, a fénynek tõlük való elvonásával és másféle erõszakkal semmisítenek meg. És miként a gyilkoló tényezõknek, akként a megtámadott törzsnek a kiterjedése is két tekintetben változó. Egyesek a félvilágon át, vagy még nagyobb területen elterjedtek, mások, különösen a fiatalok és legfiatalabbak, kisebb vagy csak egészen csöppnyi területre szorítkoznak, legszélsõbb esetben csak akkorára, amekkora egyetlen egyén terjedelme. És elterjedési területüket bizonyos törzsek aránylag sûrûn népesítik be, míg mások csak nagyon szétszórtan, vagy éppen csak egyesével láthatók ott.</w:t>
      </w:r>
    </w:p>
    <w:p>
      <w:pPr>
        <w:pStyle w:val="BodyText"/>
        <w:bidi w:val="0"/>
        <w:spacing w:before="0" w:after="120"/>
        <w:ind w:firstLine="227"/>
        <w:jc w:val="both"/>
        <w:rPr/>
      </w:pPr>
      <w:r>
        <w:rPr/>
        <w:t>Mi következik abból, hogy ennyire változó lehet a gyilkoló tényezõk és a törzsek kiterjedtsége egyaránt? Egyszerûen az, hogy a teljes megsemmisülés veszélye, mely az élõ törzseket bizonyos idõben a külvilág tényezõi részérõl fenyegeti, szintén nagy mértékben különbözõ. Mert hatalmas területeken elterjedt törzsek bizonyára csak olyan gyilkoló tényezõknek eshetnek áldozatául, melyeknek a kiterjedtsége legalább akkora, mint az övék, ellenben kisebb területre szorítkozó vagy egészen kicsiny törzseket nemcsak a kis kiterjedésû, hanem a nagy és legnagyobb terjedelmû ilyen tényezõk is egyaránt megsemmisíthetik. Azonkívül területüket sûrûn megszálló törzseket csak legalább is hasonló sûrûségû gyilkoló tényezõ pusztíthat el, ellenben az erõsen szétszórt törzseket az ilyen, de azonkívül az egyetemlegesen, kihagyás nélkül mûködõ tényezõk is kiirthatják. Azért a bizonyos idõn belül elpusztított törzsek tömegében több kicsiny törzs van, mint nagy, több szórványosan elterjedt, mint sûrû tömegekben élõ és biztosan egyetlenegy sincs olyan, mely területének kiterjedtsége vagy egyéneinek sûrûsége, avagy mindkettõ tekintetében felülmulta a pusztító tényezõt.</w:t>
      </w:r>
    </w:p>
    <w:p>
      <w:pPr>
        <w:pStyle w:val="BodyText"/>
        <w:bidi w:val="0"/>
        <w:spacing w:before="0" w:after="120"/>
        <w:ind w:firstLine="227"/>
        <w:jc w:val="both"/>
        <w:rPr/>
      </w:pPr>
      <w:r>
        <w:rPr/>
        <w:t>Azonban ez a jelenség más megvilágítást nyer, ha a gyilkoló tényezõknek az élet ellen folytatott harcát nem mint kiragadott, magános eseményt, hanem mint állandóan tartó folyamatot szemléljük. Azonnal látjuk, hogy a gyilkoló tényezõk kiterjedése az idõk folyamán változik. A világ erõinek soha nem szünetelõ játékában eltolódnak a halálthozó tényezõk, határaik megváltoznak, itt eltûnnek, másutt újak jelennek meg és átnyúlnak olyan területekre is, melyektõl eddig idegenek voltak, egy szóval: az általuk érintett terület terjedelme nõ. Ha a gyilkoló tényezõnek belsõ hiányosságai voltak, azok megszûkülnek: ellenséges lények rablótámadásai ma a területnek ezen, holnap a másik pontján pusztítanak; ahol tegnap békés oázis volt, ott a következõ évben halálos inség válik úrrá. Nem kevésbbé növekszik a térbeli kiterjedés kifelé is. Sziklaomlás egyik évben az egyik, a másik évben a másik helyen pusztít, és pár évszázad mulva a völgy valamennyi pontját kõtörmelék fedi; amint azonban a völgyek lassan vándorolnak, akképpen vándorol és terjed ki a kõtörmelékkel elárasztott terület is és évmilliók során egész országnyivá bõvül. Ilyen módon némely gyilkoló tényezõ elterjedésének határait akár az egész földre kiterjesztheti.</w:t>
      </w:r>
    </w:p>
    <w:p>
      <w:pPr>
        <w:pStyle w:val="BodyText"/>
        <w:bidi w:val="0"/>
        <w:spacing w:before="0" w:after="120"/>
        <w:ind w:firstLine="227"/>
        <w:jc w:val="both"/>
        <w:rPr/>
      </w:pPr>
      <w:r>
        <w:rPr/>
        <w:t>Jóllehet a gyilkoló tényezõk ama tulajdonságuknál fogva, hogy kiterjedésük növekedhetik, összehasonlíthatatlanul veszélyesebbek a megtámadott törzsekre, mint amilyeneknek elsõ pillanatra látszanak, mégis minden további fordulata a folyamatoknak attól függ, miként viselkednek a törzsek maguk az idõk folyamán. Ebben a tekintetben több a lehetõségek száma.</w:t>
      </w:r>
    </w:p>
    <w:p>
      <w:pPr>
        <w:pStyle w:val="BodyText"/>
        <w:bidi w:val="0"/>
        <w:spacing w:before="0" w:after="120"/>
        <w:ind w:firstLine="227"/>
        <w:jc w:val="both"/>
        <w:rPr/>
      </w:pPr>
      <w:r>
        <w:rPr/>
        <w:t>Kezdjük a nyilvánvalóan legközelebb esõvel. Legyen a megtámadott élõ lény olyan alkotású, hogy a terület, melyet elfoglal, magától nem változtatná meg, vagyis tehát, ha semmi egyéb esemény nem történnék, egyéneinek az adott pillanatban való állományával változatlan nagyságú területen élne tovább. Ez egyáltalában nem puszta elmélet. Majdnem biztosnak látszik, hogy az õsidõkben bizonyos rendkívül egyszerû szervezetek talán évmilliók során át az egyetlen élõlények voltak, és annak a föltevésnek, hogy késõbb ismételten megjelenhettek, semmi sem áll az útjában. Azonban az ilyen élõ lények sorsa mindig meg volt pecsételve. Mert lehetett lakóhelyük területe eredetileg bármekkora is, benépesíthették azt még olyan sûrûn is, mégis az idõk során a kívülrõl és belül korlátlanul növekvõ gyilkoló tényezõk az egész terület fölött úrrá lettek és azoknak az illetõ fajoknak utolsó egyéneit is meg kellett semmisíteniök.</w:t>
      </w:r>
    </w:p>
    <w:p>
      <w:pPr>
        <w:pStyle w:val="BodyText"/>
        <w:bidi w:val="0"/>
        <w:spacing w:before="0" w:after="120"/>
        <w:ind w:firstLine="227"/>
        <w:jc w:val="both"/>
        <w:rPr/>
      </w:pPr>
      <w:r>
        <w:rPr/>
        <w:t xml:space="preserve">Azonban minden idõben voltak élõ lények, melyeknek a véletlen kedvezett, ugyanazokkal a sajátságokkal ruházva fel õket, mint amilyenekkel a gyilkoló tényezõk serege oly félelmetesen fenyegetõvé válik, élõ lények, melyeknek megadatott az a tehetség, hogy az idõk során elterjedésük területét bõvítsék és azt sûrûbben benépesítsék. A terület nagyobbításának eszközéül számuk növekedése szolgált. Növekedett a szám egyik esetben úgy, hogy az egyének újból és újból két egyenlõ félre tagolódtak, mint ahogyan a ma élõ szervezetek közül így sokasodnak majdnem az összes egysejtû szervezetek, itt- ott egy-egy </w:t>
      </w:r>
      <w:r>
        <w:rPr>
          <w:b/>
          <w:bCs w:val="false"/>
          <w:i w:val="false"/>
          <w:iCs w:val="false"/>
          <w:caps w:val="false"/>
          <w:smallCaps w:val="false"/>
          <w:strike w:val="false"/>
          <w:dstrike w:val="false"/>
          <w:outline w:val="false"/>
          <w:vanish w:val="false"/>
        </w:rPr>
        <w:t>csalánozó állat</w:t>
      </w:r>
      <w:r>
        <w:rPr/>
        <w:t>, egy-egy</w:t>
      </w:r>
      <w:r>
        <w:rPr>
          <w:b/>
          <w:bCs w:val="false"/>
          <w:i w:val="false"/>
          <w:iCs w:val="false"/>
          <w:caps w:val="false"/>
          <w:smallCaps w:val="false"/>
          <w:strike w:val="false"/>
          <w:dstrike w:val="false"/>
          <w:outline w:val="false"/>
          <w:vanish w:val="false"/>
        </w:rPr>
        <w:t xml:space="preserve"> féreg</w:t>
      </w:r>
      <w:r>
        <w:rPr/>
        <w:t xml:space="preserve"> és </w:t>
      </w:r>
      <w:r>
        <w:rPr>
          <w:b/>
          <w:bCs w:val="false"/>
          <w:i w:val="false"/>
          <w:iCs w:val="false"/>
          <w:caps w:val="false"/>
          <w:smallCaps w:val="false"/>
          <w:strike w:val="false"/>
          <w:dstrike w:val="false"/>
          <w:outline w:val="false"/>
          <w:vanish w:val="false"/>
        </w:rPr>
        <w:t>tüskésbõrû</w:t>
      </w:r>
      <w:r>
        <w:rPr/>
        <w:t>; más esetekben az anyaegyénrõl kisebb “bimbók” válnak le, mint némely egysejtû állat, némely</w:t>
      </w:r>
      <w:r>
        <w:rPr>
          <w:b/>
          <w:bCs w:val="false"/>
          <w:i w:val="false"/>
          <w:iCs w:val="false"/>
          <w:caps w:val="false"/>
          <w:smallCaps w:val="false"/>
          <w:strike w:val="false"/>
          <w:dstrike w:val="false"/>
          <w:outline w:val="false"/>
          <w:vanish w:val="false"/>
        </w:rPr>
        <w:t xml:space="preserve"> szivacs</w:t>
      </w:r>
      <w:r>
        <w:rPr/>
        <w:t xml:space="preserve">, sok csalánozó állat, féreg és </w:t>
      </w:r>
      <w:r>
        <w:rPr>
          <w:b/>
          <w:bCs w:val="false"/>
          <w:i w:val="false"/>
          <w:iCs w:val="false"/>
          <w:caps w:val="false"/>
          <w:smallCaps w:val="false"/>
          <w:strike w:val="false"/>
          <w:dstrike w:val="false"/>
          <w:outline w:val="false"/>
          <w:vanish w:val="false"/>
        </w:rPr>
        <w:t xml:space="preserve">zsákállat </w:t>
      </w:r>
      <w:r>
        <w:rPr/>
        <w:t>testérõl; azonban a legtöbb állat és növény a testében keletkezõ parányi részecskék, “csírasejtek” útján szaporodik. Az elsõ “szaporodni” tudó élõ lények közt bizonyára nem kevés akadt olyan is, amely a születésekor nyert nagyságot megtartotta egészen addig, amíg maga is el nem ért a szaporodás idõpontjáig, ez a módszer azonban természetesen az egyének gyors megkisebbedéséhez és az illetõ faj menthetetlen pusztulásához vezetett. Azonban a szeszélyes véletlen más törzseket a szaporodás tehetsége mellett még más tulajdonságokkal is felruházta, nevezetesen azzal, hogy fokról-fokra szüleik nagyságáig tudtak növekedni</w:t>
      </w:r>
      <w:r>
        <w:rPr>
          <w:b/>
          <w:bCs w:val="false"/>
          <w:i w:val="false"/>
          <w:iCs w:val="false"/>
          <w:caps w:val="false"/>
          <w:smallCaps w:val="false"/>
          <w:strike w:val="false"/>
          <w:dstrike w:val="false"/>
          <w:outline w:val="false"/>
          <w:vanish w:val="false"/>
        </w:rPr>
        <w:t>.</w:t>
      </w:r>
      <w:r>
        <w:rPr/>
        <w:t xml:space="preserve"> Ezek a kétszeresen megajándékozott törzsek alkották a létért reménytelenül küzdõk tömegében azt a csoportot, amely nem volt védtelenül kiszolgáltatva a rája minden oldalról leselkedõ veszélynek. Mert bár megtörténhetett, hogy valamely gyilkoló tényezõ kalapácsütései megkezdték pusztító munkájukat a törzs elterjedésének ezen vagy azon a pontján és munkájuk itt-ott, kisebb-nagyobb területen sikeres is volt, azonban az egyes, egymás után elnéptelenedõ területek mégsem egyesültek, mint egyébként történt volna, a törzs tömegsírjává, mert a növekedõ törzs ellenségének kalapácsütései közt is megtalálta az alkalmat, hogy újból terjeszkedjék s olyan helyeket, ahonnan az imént kipusztult, ismét benépesítsen, sõt elterjedésének határait még jobban kiszélesítse.</w:t>
      </w:r>
    </w:p>
    <w:p>
      <w:pPr>
        <w:pStyle w:val="BodyText"/>
        <w:bidi w:val="0"/>
        <w:spacing w:before="0" w:after="120"/>
        <w:ind w:firstLine="227"/>
        <w:jc w:val="both"/>
        <w:rPr/>
      </w:pPr>
      <w:r>
        <w:rPr/>
        <w:t>Hogy azonban az ilyen törzs az állandóan növekedõ gyilkoló tényezõ fojtogató szorításának tartósan ellent tudott-e állani, az természetesen a két fél növekedésének a mértékétõl függött. Ha a törzs elõnyomulása, minden szaporodás és újabb terjeszkedés ellenére is mögötte maradt a gyilkoló tényezõének, akkor a törzs kipusztulása legföljebb meglassudott, de megakadályozva nem volt. Csak ha a törzs annyira elszaporodott, hogy kiterjedtsége a gyilkoló tényezõ minden támadása alkalmával nagyobb volt, mint az ellenség által abban az idõben megrohant terület, csak akkor volt reménye a törzsnek, hogy a kiirtást elkerülheti, legalább annyiban, amennyiben csak ez az egy gyilkoló tényezõ jött számításba.</w:t>
      </w:r>
    </w:p>
    <w:p>
      <w:pPr>
        <w:pStyle w:val="BodyText"/>
        <w:bidi w:val="0"/>
        <w:spacing w:before="0" w:after="120"/>
        <w:ind w:firstLine="227"/>
        <w:jc w:val="both"/>
        <w:rPr/>
      </w:pPr>
      <w:r>
        <w:rPr/>
        <w:t>Azonban természetesen az a körülmény is súlyosan latba esik, hogy a fenyegetett törzseknek sohasem egyetlen gyilkoló tényezõvel kell szembeszállaniok, hanem mindig többel, sõt szabály szerint sokkal. Akkor azoknak egyesült támadásával kellett megbírkózniok. Így eshetett meg, hogy számtalan erõs szaporodóképességû törzs, melyre egyetlen gyilkoló tényezõ sem lehetett volna vészthozó, hacsak magában támad, áldozatául esett több ellenség együttes támadásának. Mert sok lúd disznót gyõz.</w:t>
      </w:r>
    </w:p>
    <w:p>
      <w:pPr>
        <w:pStyle w:val="BodyText"/>
        <w:bidi w:val="0"/>
        <w:spacing w:before="0" w:after="120"/>
        <w:ind w:firstLine="227"/>
        <w:jc w:val="both"/>
        <w:rPr/>
      </w:pPr>
      <w:r>
        <w:rPr/>
        <w:t>Csak most tekinthetjük át teljes valóságában, hogy mily fontossága volt a törzsfa negatívumának létrejötte, a kipusztított törzsek szempontjából a gyilkoló tényezõk térbeli kiterjedtségének. Mindazoknak a törzseknek, melyek az élet keletkezésének idõpontja és a mai nap közé esõ idõben kipusztultak, aránylag gyenge volt a szaporodóképességük</w:t>
      </w:r>
      <w:r>
        <w:rPr>
          <w:b/>
          <w:bCs w:val="false"/>
          <w:i w:val="false"/>
          <w:iCs w:val="false"/>
          <w:caps w:val="false"/>
          <w:smallCaps w:val="false"/>
          <w:strike w:val="false"/>
          <w:dstrike w:val="false"/>
          <w:outline w:val="false"/>
          <w:vanish w:val="false"/>
        </w:rPr>
        <w:t>,</w:t>
      </w:r>
      <w:r>
        <w:rPr/>
        <w:t xml:space="preserve"> t.i. ilyen volt akár eredetileg, vagy pedig ilyen lett valamely késõbbi idõpontban. Vagyis: vagy nem voltak a szaporodóképesség birtokában, vagy nem voltak oly fokban, hogy kiterjedésük a harc minden fázisában nagyobb lehetett volna, mint az egyidejûleg mûködõ gyilkoló tényezõk együttes kiterjedése.</w:t>
      </w:r>
    </w:p>
    <w:p>
      <w:pPr>
        <w:pStyle w:val="BodyText"/>
        <w:bidi w:val="0"/>
        <w:spacing w:before="0" w:after="120"/>
        <w:ind w:firstLine="227"/>
        <w:jc w:val="both"/>
        <w:rPr/>
      </w:pPr>
      <w:r>
        <w:rPr/>
        <w:t>A kipusztított tömeg ellenképeként a mai napig megmaradt az élõlények egy bizonyos csoportja, amely a “sokasodjatok és szaporodjatok” törvényét oly feltétlenül és kivételt nem ismerve követi, mintha a szaporodás önmagától értetõdõ - pedig nem az - és kezdettõl fogva szükségszerû kísérõje volna minden élõnek. És ha az ember a megmaradt törzseket termékenységük szempontjából pontosabban megvizsgálja, akkor azt tapasztalja, hogy azok ebben a tekintetben, mint várható, többnyire nyilvánvaló összhangban vannak a gyilkoló tényezõkkel. Minél számosabb és hatalmasabb a törzset fenyegetõ veszély, annál nagyobbnak látszik annak a termékenysége.</w:t>
      </w:r>
    </w:p>
    <w:p>
      <w:pPr>
        <w:pStyle w:val="BodyText"/>
        <w:bidi w:val="0"/>
        <w:spacing w:before="0" w:after="120"/>
        <w:ind w:firstLine="227"/>
        <w:jc w:val="both"/>
        <w:rPr/>
      </w:pPr>
      <w:r>
        <w:rPr/>
        <w:t>Így tudott az</w:t>
      </w:r>
      <w:r>
        <w:rPr>
          <w:b/>
          <w:bCs w:val="false"/>
          <w:i w:val="false"/>
          <w:iCs w:val="false"/>
          <w:caps w:val="false"/>
          <w:smallCaps w:val="false"/>
          <w:strike w:val="false"/>
          <w:dstrike w:val="false"/>
          <w:outline w:val="false"/>
          <w:vanish w:val="false"/>
        </w:rPr>
        <w:t xml:space="preserve"> elefántok</w:t>
      </w:r>
      <w:r>
        <w:rPr/>
        <w:t xml:space="preserve"> törzse, mely az ember megjelenése elõtt meglehetõsen biztosítva volt ragadozó ellenség támadása ellen is és nyilvánvalóan csak ritkán szenvedett élelemhiányban, évezredeken át ellentállani a külvilág tényezõi részérõl jövõ támadásoknak, annak ellenére, hogy szaporasága ugyancsak csekély, hiszen minden szülõállatra csak három fiatal esik. A </w:t>
      </w:r>
      <w:r>
        <w:rPr>
          <w:b/>
          <w:bCs w:val="false"/>
          <w:i w:val="false"/>
          <w:iCs w:val="false"/>
          <w:caps w:val="false"/>
          <w:smallCaps w:val="false"/>
          <w:strike w:val="false"/>
          <w:dstrike w:val="false"/>
          <w:outline w:val="false"/>
          <w:vanish w:val="false"/>
        </w:rPr>
        <w:t>veréb</w:t>
      </w:r>
      <w:r>
        <w:rPr/>
        <w:t xml:space="preserve"> példájában már 30 utód esik egy szülõre, a </w:t>
      </w:r>
      <w:r>
        <w:rPr>
          <w:b/>
          <w:bCs w:val="false"/>
          <w:i w:val="false"/>
          <w:iCs w:val="false"/>
          <w:caps w:val="false"/>
          <w:smallCaps w:val="false"/>
          <w:strike w:val="false"/>
          <w:dstrike w:val="false"/>
          <w:outline w:val="false"/>
          <w:vanish w:val="false"/>
        </w:rPr>
        <w:t>káposztapillé</w:t>
      </w:r>
      <w:r>
        <w:rPr/>
        <w:t xml:space="preserve">ében 150 és a </w:t>
      </w:r>
      <w:r>
        <w:rPr>
          <w:b/>
          <w:bCs w:val="false"/>
          <w:i w:val="false"/>
          <w:iCs w:val="false"/>
          <w:caps w:val="false"/>
          <w:smallCaps w:val="false"/>
          <w:strike w:val="false"/>
          <w:dstrike w:val="false"/>
          <w:outline w:val="false"/>
          <w:vanish w:val="false"/>
        </w:rPr>
        <w:t>vándorpatkány</w:t>
      </w:r>
      <w:r>
        <w:rPr/>
        <w:t xml:space="preserve">éban 250, s könnyen hihetõ, hogy a szaporodás e fokozatának a veszélyek ugyanilyen fokozata felel meg. Igen hatalmas az egyes egyének pusztulásának arányszáma egyes vizi állatok esetében. A </w:t>
      </w:r>
      <w:r>
        <w:rPr>
          <w:b/>
          <w:bCs w:val="false"/>
          <w:i w:val="false"/>
          <w:iCs w:val="false"/>
          <w:caps w:val="false"/>
          <w:smallCaps w:val="false"/>
          <w:strike w:val="false"/>
          <w:dstrike w:val="false"/>
          <w:outline w:val="false"/>
          <w:vanish w:val="false"/>
        </w:rPr>
        <w:t>pisztráng</w:t>
      </w:r>
      <w:r>
        <w:rPr/>
        <w:t xml:space="preserve">nak minden 3000 ikrája közül csak egybõl lesz kifejlett állat. A kivánatos </w:t>
      </w:r>
      <w:r>
        <w:rPr>
          <w:b/>
          <w:bCs w:val="false"/>
          <w:i w:val="false"/>
          <w:iCs w:val="false"/>
          <w:caps w:val="false"/>
          <w:smallCaps w:val="false"/>
          <w:strike w:val="false"/>
          <w:dstrike w:val="false"/>
          <w:outline w:val="false"/>
          <w:vanish w:val="false"/>
        </w:rPr>
        <w:t>hering</w:t>
      </w:r>
      <w:r>
        <w:rPr/>
        <w:t xml:space="preserve"> a külvilág sûrû és kiterjedt támadásainak csak úgy tud ellentállni, hogy minden egyes szülõállatra számítva nem kevesebb, mint 200.000 ikrát termel. De a külvilág a legfélelmetesebb mészárlást a </w:t>
      </w:r>
      <w:r>
        <w:rPr>
          <w:b/>
          <w:bCs w:val="false"/>
          <w:i w:val="false"/>
          <w:iCs w:val="false"/>
          <w:caps w:val="false"/>
          <w:smallCaps w:val="false"/>
          <w:strike w:val="false"/>
          <w:dstrike w:val="false"/>
          <w:outline w:val="false"/>
          <w:vanish w:val="false"/>
        </w:rPr>
        <w:t>bélférgek</w:t>
      </w:r>
      <w:r>
        <w:rPr/>
        <w:t xml:space="preserve"> fiataljai közt végzi. Ezeket elterjedésüknek majdnem valamennyi pontján a biztos pusztulás fenyegeti, és csak a legnagyobb kivételként nyujt számukra gazdaállatuk teste olyan parányi “oázist”, amelyen életüket fenntarthatják. Az embernek a</w:t>
      </w:r>
      <w:r>
        <w:rPr>
          <w:b/>
          <w:bCs w:val="false"/>
          <w:i w:val="false"/>
          <w:iCs w:val="false"/>
          <w:caps w:val="false"/>
          <w:smallCaps w:val="false"/>
          <w:strike w:val="false"/>
          <w:dstrike w:val="false"/>
          <w:outline w:val="false"/>
          <w:vanish w:val="false"/>
        </w:rPr>
        <w:t xml:space="preserve"> galandférge</w:t>
      </w:r>
      <w:r>
        <w:rPr/>
        <w:t>, melynek egymásután két különbözõ gazdába, a sertésbe és az emberbe kell jutnia, éppen ezért kétszeresen ki van téve a szörnyû pusztulásnak: viszont egyénenként 210 millió petét termel, s így mégis életben marad. Azonban a</w:t>
      </w:r>
      <w:r>
        <w:rPr>
          <w:b/>
          <w:bCs w:val="false"/>
          <w:i w:val="false"/>
          <w:iCs w:val="false"/>
          <w:caps w:val="false"/>
          <w:smallCaps w:val="false"/>
          <w:strike w:val="false"/>
          <w:dstrike w:val="false"/>
          <w:outline w:val="false"/>
          <w:vanish w:val="false"/>
        </w:rPr>
        <w:t xml:space="preserve"> juh</w:t>
      </w:r>
      <w:r>
        <w:rPr/>
        <w:t xml:space="preserve"> kergeségét okozó féreg lehet mégis a létében leginkább fenyegetett állat, abból következtetve, hogy egyénenként 800 millió petét hoz létre.</w:t>
      </w:r>
    </w:p>
    <w:p>
      <w:pPr>
        <w:pStyle w:val="BodyText"/>
        <w:bidi w:val="0"/>
        <w:spacing w:before="0" w:after="120"/>
        <w:ind w:firstLine="227"/>
        <w:jc w:val="both"/>
        <w:rPr/>
      </w:pPr>
      <w:r>
        <w:rPr/>
        <w:t>A gyilkoló tényezõk térbeli kiterjedtsége a legjobban tükrözõdik az élõ törzsek hatalmas termékenységének a tükrében, de ezenkívül a ma élõ fajok alkotta képnek van még egy másik, bár nem annyira általános, de mindenesetre nagyon jellemzõ vonása, t.i. az egyének nagysága</w:t>
      </w:r>
      <w:r>
        <w:rPr>
          <w:b/>
          <w:bCs w:val="false"/>
          <w:i w:val="false"/>
          <w:iCs w:val="false"/>
          <w:caps w:val="false"/>
          <w:smallCaps w:val="false"/>
          <w:strike w:val="false"/>
          <w:dstrike w:val="false"/>
          <w:outline w:val="false"/>
          <w:vanish w:val="false"/>
        </w:rPr>
        <w:t xml:space="preserve">. </w:t>
      </w:r>
    </w:p>
    <w:p>
      <w:pPr>
        <w:pStyle w:val="BodyText"/>
        <w:bidi w:val="0"/>
        <w:spacing w:before="0" w:after="120"/>
        <w:ind w:firstLine="227"/>
        <w:jc w:val="both"/>
        <w:rPr/>
      </w:pPr>
      <w:r>
        <w:rPr/>
        <w:t xml:space="preserve">Megelõzõ fejtegetéseinkben a külvilág pusztító tényezõi és egész törzsek közt levõ nagyságbeli viszonyokkal foglalkoztunk; ebben a viszonylatban az egyes egyének nagysága vagy egyáltalában nem vagy csak annyiban jön tekintetbe, amennyiben valamely törzset, pl. keletkezésének helyén, csak egyetlen egy egyén alkotja. Azonban bizonyos, hogy népes törzsek egyéneinek nagyságbeli viszonyai is lehetnek jelentõsek a külvilág részérõl fenyegetõ veszélyek szempontjából, akkor, mikor az illetõ tényezõ elterjedésének területén “szétszórtan”, egyes pontokon mûködik, fõképpen akkor, mikor az maga is valamely élõ lény. </w:t>
      </w:r>
    </w:p>
    <w:p>
      <w:pPr>
        <w:pStyle w:val="BodyText"/>
        <w:bidi w:val="0"/>
        <w:spacing w:before="0" w:after="120"/>
        <w:ind w:firstLine="227"/>
        <w:jc w:val="both"/>
        <w:rPr/>
      </w:pPr>
      <w:r>
        <w:rPr/>
        <w:t xml:space="preserve">Ilyen esetekben a külvilág harca a törzs ellen megszabott helyekre szorítkozó harcokra, és rendkívül gyakran igazi párharcokra, egyéneknek egyének ellen való küzdelmére bomlik fel. Ilyenkor azonban az egyénnek ellenfeléhez viszonyított nagysága a gyõzelem és bukás kérdését döntheti el. Sok minden e mellett szól. Általánosságban azonban azt mondhatjuk, hogy valamely széttagolódott tényezõ, különösen valamely élõ lény-fajta csak akkor lehet pusztító eszközzé, ha megközelítõen éppen olyan nagy, mint az általa megtámadott másik egyén, vagy nagyobb nála. A </w:t>
      </w:r>
      <w:r>
        <w:rPr>
          <w:b/>
          <w:bCs w:val="false"/>
          <w:i w:val="false"/>
          <w:iCs w:val="false"/>
          <w:caps w:val="false"/>
          <w:smallCaps w:val="false"/>
          <w:strike w:val="false"/>
          <w:dstrike w:val="false"/>
          <w:outline w:val="false"/>
          <w:vanish w:val="false"/>
        </w:rPr>
        <w:t>róka</w:t>
      </w:r>
      <w:r>
        <w:rPr/>
        <w:t xml:space="preserve"> sok minden magánál kisebb lényt pusztít el a</w:t>
      </w:r>
      <w:r>
        <w:rPr>
          <w:b/>
          <w:bCs w:val="false"/>
          <w:i w:val="false"/>
          <w:iCs w:val="false"/>
          <w:caps w:val="false"/>
          <w:smallCaps w:val="false"/>
          <w:strike w:val="false"/>
          <w:dstrike w:val="false"/>
          <w:outline w:val="false"/>
          <w:vanish w:val="false"/>
        </w:rPr>
        <w:t xml:space="preserve"> nyúl</w:t>
      </w:r>
      <w:r>
        <w:rPr/>
        <w:t xml:space="preserve">tól kezdve a gereznájában élõsködõ </w:t>
      </w:r>
      <w:r>
        <w:rPr>
          <w:b/>
          <w:bCs w:val="false"/>
          <w:i w:val="false"/>
          <w:iCs w:val="false"/>
          <w:caps w:val="false"/>
          <w:smallCaps w:val="false"/>
          <w:strike w:val="false"/>
          <w:dstrike w:val="false"/>
          <w:outline w:val="false"/>
          <w:vanish w:val="false"/>
        </w:rPr>
        <w:t>bolhá</w:t>
      </w:r>
      <w:r>
        <w:rPr/>
        <w:t>ig, de sohasem öl meg juhot vagy</w:t>
      </w:r>
      <w:r>
        <w:rPr>
          <w:b/>
          <w:bCs w:val="false"/>
          <w:i w:val="false"/>
          <w:iCs w:val="false"/>
          <w:caps w:val="false"/>
          <w:smallCaps w:val="false"/>
          <w:strike w:val="false"/>
          <w:dstrike w:val="false"/>
          <w:outline w:val="false"/>
          <w:vanish w:val="false"/>
        </w:rPr>
        <w:t xml:space="preserve"> szarvasmarhát</w:t>
      </w:r>
      <w:r>
        <w:rPr/>
        <w:t>. Martalékállatok, melyeknek azonban vannak védõ fegyvereik, kitartó védekezéssel esetleg éhhalálra juttatnak kisebb támadókat, de nagyobbakat nem: az</w:t>
      </w:r>
      <w:r>
        <w:rPr>
          <w:b/>
          <w:bCs w:val="false"/>
          <w:i w:val="false"/>
          <w:iCs w:val="false"/>
          <w:caps w:val="false"/>
          <w:smallCaps w:val="false"/>
          <w:strike w:val="false"/>
          <w:dstrike w:val="false"/>
          <w:outline w:val="false"/>
          <w:vanish w:val="false"/>
        </w:rPr>
        <w:t xml:space="preserve"> antilop</w:t>
      </w:r>
      <w:r>
        <w:rPr/>
        <w:t xml:space="preserve"> szarvdöfésekkel meghiusíthatja a</w:t>
      </w:r>
      <w:r>
        <w:rPr>
          <w:b/>
          <w:bCs w:val="false"/>
          <w:i w:val="false"/>
          <w:iCs w:val="false"/>
          <w:caps w:val="false"/>
          <w:smallCaps w:val="false"/>
          <w:strike w:val="false"/>
          <w:dstrike w:val="false"/>
          <w:outline w:val="false"/>
          <w:vanish w:val="false"/>
        </w:rPr>
        <w:t xml:space="preserve"> sakál</w:t>
      </w:r>
      <w:r>
        <w:rPr/>
        <w:t xml:space="preserve"> szándékát, de nem az </w:t>
      </w:r>
      <w:r>
        <w:rPr>
          <w:b/>
          <w:bCs w:val="false"/>
          <w:i w:val="false"/>
          <w:iCs w:val="false"/>
          <w:caps w:val="false"/>
          <w:smallCaps w:val="false"/>
          <w:strike w:val="false"/>
          <w:dstrike w:val="false"/>
          <w:outline w:val="false"/>
          <w:vanish w:val="false"/>
        </w:rPr>
        <w:t>oroszlán</w:t>
      </w:r>
      <w:r>
        <w:rPr/>
        <w:t>ét. A</w:t>
      </w:r>
      <w:r>
        <w:rPr>
          <w:b/>
          <w:bCs w:val="false"/>
          <w:i w:val="false"/>
          <w:iCs w:val="false"/>
          <w:caps w:val="false"/>
          <w:smallCaps w:val="false"/>
          <w:strike w:val="false"/>
          <w:dstrike w:val="false"/>
          <w:outline w:val="false"/>
          <w:vanish w:val="false"/>
        </w:rPr>
        <w:t xml:space="preserve"> tintahal</w:t>
      </w:r>
      <w:r>
        <w:rPr/>
        <w:t xml:space="preserve"> tintájával megzavarva a vizet, talán tévedésbe ejtheti a zsákmányául szolgáló </w:t>
      </w:r>
      <w:r>
        <w:rPr>
          <w:b/>
          <w:bCs w:val="false"/>
          <w:i w:val="false"/>
          <w:iCs w:val="false"/>
          <w:caps w:val="false"/>
          <w:smallCaps w:val="false"/>
          <w:strike w:val="false"/>
          <w:dstrike w:val="false"/>
          <w:outline w:val="false"/>
          <w:vanish w:val="false"/>
        </w:rPr>
        <w:t>makrélá</w:t>
      </w:r>
      <w:r>
        <w:rPr/>
        <w:t>t, de maga esetleg a tintájával keltett sötét felhõvel együtt a bálna szájában leli sírját.</w:t>
      </w:r>
    </w:p>
    <w:p>
      <w:pPr>
        <w:pStyle w:val="BodyText"/>
        <w:bidi w:val="0"/>
        <w:spacing w:before="0" w:after="120"/>
        <w:ind w:firstLine="227"/>
        <w:jc w:val="both"/>
        <w:rPr/>
      </w:pPr>
      <w:r>
        <w:rPr/>
        <w:t>Mi következik ebbõl? Elõször természetesen az, hogy valamely kisebb állat vagy növény sokkal inkább ki van téve a halálos veszélynek, mint - ceteris paribus - valamely nagyobb. Azért a csupa kicsiny egyénbõl álló törzseket fenyegetõ veszélyfajták száma is nagyobb; és mivel ez esetben nagyobb a valószínûsége, hogy köztük “kiirtó tényezõ” is akad, következésképpen a csupa kicsiny egyénbõl álló törzsek sokkal gyakrabban kipusztulnak, mint a nagyobbakból alkotottak. Az olyan törzsnek, melynek egyénei megkisebbednek, megrosszabbodnak a reményei a fennmaradásra, viszont megfordítva, azok, melyeknek egyénei megnövekednek, éppen ennek következtében némely, õket korábban fenyegetõ veszélytõl megmenekülnek, s elég gyakran megesik oly törzsek közt, melyek egyik oldalról mint üldözõk, másik oldalról meg mint üldözöttek kénytelenek nagyon is számot vetni egymással, hogy fõképpen mindig egymásnak a kisebbjeivel számolva le, mindkét oldalon növekszik az átlagos nagyság, míg végül mindkettõbõl csak a legnagyobbak maradnak meg. És valóban a ma élõ fajok társasága, szemben azokkal a mikroszkópi kicsinységû alakokkal, amelyekkel az élet kétségtelenül kezdõdött, legnagyobbrészt valóságos óriás alakokból állónak látszik.</w:t>
      </w:r>
    </w:p>
    <w:p>
      <w:pPr>
        <w:pStyle w:val="BodyText"/>
        <w:bidi w:val="0"/>
        <w:spacing w:before="0" w:after="120"/>
        <w:ind w:firstLine="227"/>
        <w:jc w:val="both"/>
        <w:rPr/>
      </w:pPr>
      <w:r>
        <w:rPr/>
        <w:t>A mellett világosan felismerhetõ az is, hogy az elõnyben részesített törzsek két külön, azonban egymással bensõleg összeforrt úton jutottak fokozódott nagyságukhoz: vagy sok apró lépéssel</w:t>
      </w:r>
      <w:r>
        <w:rPr>
          <w:b/>
          <w:bCs w:val="false"/>
          <w:i w:val="false"/>
          <w:iCs w:val="false"/>
          <w:caps w:val="false"/>
          <w:smallCaps w:val="false"/>
          <w:strike w:val="false"/>
          <w:dstrike w:val="false"/>
          <w:outline w:val="false"/>
          <w:vanish w:val="false"/>
        </w:rPr>
        <w:t>,</w:t>
      </w:r>
      <w:r>
        <w:rPr/>
        <w:t xml:space="preserve"> olyanképpen, hogy az egyéni növekedés határai fokozatosan messzebbre tolódtak ki, vagy pedig ugrásszerûen, olyan módon, hogy a törzs bizonyos számú egyéne egy új, egyszersmind sokkal nagyobb egyénné forrt össze, “állattelepet” vagy “kolóniát” alkotva. Ez utóbbi folyamat megint kétféleképpen mehetett végbe: vagy tökéletlen oszlás folyományaként, melynek során testvérek és távolabbi rokonok testileg egymással összekapcsolva maradtak, vagy pedig új életmód felvevésével, amely szabad egyéneket egységbe zárt csoportokká fûzött össze. A nagyobbá levésnek ez az ugrásszerû formája természetesen különösen bevált mint gyors gyõzelemhez vezetõ eszköz. A ma élõ fajok alkotta képben az uralkodó vonásokat azok a soksejtû növények és állatok adják meg, amelyek a fent jelzett módon egysejtû lényektõl származtak. És ha további növekedésük elsõsorban lépésrõl-lépésre való nagyobbodáson alapszik is, mégis nem egy törzsük a legkiválóbb eredménnyel a másik módszerhez, a “telepképzéshez” fordult. Az</w:t>
      </w:r>
      <w:r>
        <w:rPr>
          <w:b/>
          <w:bCs w:val="false"/>
          <w:i w:val="false"/>
          <w:iCs w:val="false"/>
          <w:caps w:val="false"/>
          <w:smallCaps w:val="false"/>
          <w:strike w:val="false"/>
          <w:dstrike w:val="false"/>
          <w:outline w:val="false"/>
          <w:vanish w:val="false"/>
        </w:rPr>
        <w:t xml:space="preserve"> ízeltlábú állatok</w:t>
      </w:r>
      <w:r>
        <w:rPr/>
        <w:t xml:space="preserve"> egész óriási birodalma ízelt testû </w:t>
      </w:r>
      <w:r>
        <w:rPr>
          <w:b/>
          <w:bCs w:val="false"/>
          <w:i w:val="false"/>
          <w:iCs w:val="false"/>
          <w:caps w:val="false"/>
          <w:smallCaps w:val="false"/>
          <w:strike w:val="false"/>
          <w:dstrike w:val="false"/>
          <w:outline w:val="false"/>
          <w:vanish w:val="false"/>
        </w:rPr>
        <w:t>gyûrûs férgek</w:t>
      </w:r>
      <w:r>
        <w:rPr/>
        <w:t xml:space="preserve">tõl származik, amelyek viszont a legvalószínûbben ugrásszerûen - láncolatszerû telepképzés útján - alsóbbrendû férgekbõl fejlõdtek. Nagyon sok zsákállat, a szivacsok és csalánozók nagyobb része és valamennyi </w:t>
      </w:r>
      <w:r>
        <w:rPr>
          <w:b/>
          <w:bCs w:val="false"/>
          <w:i w:val="false"/>
          <w:iCs w:val="false"/>
          <w:caps w:val="false"/>
          <w:smallCaps w:val="false"/>
          <w:strike w:val="false"/>
          <w:dstrike w:val="false"/>
          <w:outline w:val="false"/>
          <w:vanish w:val="false"/>
        </w:rPr>
        <w:t>mohaállat</w:t>
      </w:r>
      <w:r>
        <w:rPr/>
        <w:t xml:space="preserve"> testileg összefüggõ telepekben él. Szabad egyéneknek többé-kevésbé szorosan zárt csoportokban való egyesülése a rovarok (sok </w:t>
      </w:r>
      <w:r>
        <w:rPr>
          <w:b/>
          <w:bCs w:val="false"/>
          <w:i w:val="false"/>
          <w:iCs w:val="false"/>
          <w:caps w:val="false"/>
          <w:smallCaps w:val="false"/>
          <w:strike w:val="false"/>
          <w:dstrike w:val="false"/>
          <w:outline w:val="false"/>
          <w:vanish w:val="false"/>
        </w:rPr>
        <w:t>hártyásszárnyú</w:t>
      </w:r>
      <w:r>
        <w:rPr/>
        <w:t>, az összes termeszfélék) és gerinces állatok egyes törzseit tették a fennmaradásra alkalmasabbakká.</w:t>
      </w:r>
    </w:p>
    <w:p>
      <w:pPr>
        <w:pStyle w:val="BodyText"/>
        <w:bidi w:val="0"/>
        <w:spacing w:before="0" w:after="120"/>
        <w:ind w:firstLine="227"/>
        <w:jc w:val="both"/>
        <w:rPr/>
      </w:pPr>
      <w:r>
        <w:rPr/>
        <w:t>A nagyság fokozatai jelentõsek lehetnek. Már egyes egysejtûek, pedig ezeknek a nagyságát általában a milliméter ezredrészével mérjük, megnõhetnek akkorára, hogy borsónyi vagy még tekintélyesebb nagyságot érnek el. A csalánozók törzsében találkozunk méternyi átmérõjû</w:t>
      </w:r>
      <w:r>
        <w:rPr>
          <w:b/>
          <w:bCs w:val="false"/>
          <w:i w:val="false"/>
          <w:iCs w:val="false"/>
          <w:caps w:val="false"/>
          <w:smallCaps w:val="false"/>
          <w:strike w:val="false"/>
          <w:dstrike w:val="false"/>
          <w:outline w:val="false"/>
          <w:vanish w:val="false"/>
        </w:rPr>
        <w:t xml:space="preserve"> medúzák</w:t>
      </w:r>
      <w:r>
        <w:rPr/>
        <w:t xml:space="preserve">kal, 4-5 méter hosszú hólyagos medúzákkal, 3-4 méter magas törzsû Gorgonidákkal. A </w:t>
      </w:r>
      <w:r>
        <w:rPr>
          <w:b w:val="false"/>
          <w:bCs w:val="false"/>
          <w:i/>
          <w:iCs w:val="false"/>
          <w:caps w:val="false"/>
          <w:smallCaps w:val="false"/>
          <w:strike w:val="false"/>
          <w:dstrike w:val="false"/>
          <w:outline w:val="false"/>
          <w:vanish w:val="false"/>
        </w:rPr>
        <w:t>Lineus longissimus</w:t>
      </w:r>
      <w:r>
        <w:rPr/>
        <w:t xml:space="preserve"> nevû</w:t>
      </w:r>
      <w:r>
        <w:rPr>
          <w:b/>
          <w:bCs w:val="false"/>
          <w:i w:val="false"/>
          <w:iCs w:val="false"/>
          <w:caps w:val="false"/>
          <w:smallCaps w:val="false"/>
          <w:strike w:val="false"/>
          <w:dstrike w:val="false"/>
          <w:outline w:val="false"/>
          <w:vanish w:val="false"/>
        </w:rPr>
        <w:t xml:space="preserve"> zsinórféreg</w:t>
      </w:r>
      <w:r>
        <w:rPr/>
        <w:t xml:space="preserve"> 13, az ember simafejû galandférge 10, a juh óriás galandférge 60 méter hosszúra nõ meg. Vannak polipok, melyeknek teste karok nélkül eléri a 8 méternyi és még tetemesebb nagyságot. Az </w:t>
      </w:r>
      <w:r>
        <w:rPr>
          <w:b/>
          <w:bCs w:val="false"/>
          <w:i w:val="false"/>
          <w:iCs w:val="false"/>
          <w:caps w:val="false"/>
          <w:smallCaps w:val="false"/>
          <w:strike w:val="false"/>
          <w:dstrike w:val="false"/>
          <w:outline w:val="false"/>
          <w:vanish w:val="false"/>
        </w:rPr>
        <w:t>afrikai elefánt</w:t>
      </w:r>
      <w:r>
        <w:rPr/>
        <w:t xml:space="preserve"> vállmagassága eléri a 3.5 métert s a mellett 5000 kg-ot nyom. Az </w:t>
      </w:r>
      <w:r>
        <w:rPr>
          <w:b/>
          <w:bCs w:val="false"/>
          <w:i w:val="false"/>
          <w:iCs w:val="false"/>
          <w:caps w:val="false"/>
          <w:smallCaps w:val="false"/>
          <w:strike w:val="false"/>
          <w:dstrike w:val="false"/>
          <w:outline w:val="false"/>
          <w:vanish w:val="false"/>
        </w:rPr>
        <w:t>óriás bálna</w:t>
      </w:r>
      <w:r>
        <w:rPr/>
        <w:t xml:space="preserve"> meg a maga 30 méternél is hosszabb s a mellett 150,000 kg-ot nyomó testével a ma élõ állatok legóriásabbika. Hatalmas a sejteknek a száma is, amelyre egyes törzsekben sokszorosan ismétlõdõ oszlás útján emelkedhetik. A </w:t>
      </w:r>
      <w:r>
        <w:rPr>
          <w:b w:val="false"/>
          <w:bCs w:val="false"/>
          <w:i/>
          <w:iCs w:val="false"/>
          <w:caps w:val="false"/>
          <w:smallCaps w:val="false"/>
          <w:strike w:val="false"/>
          <w:dstrike w:val="false"/>
          <w:outline w:val="false"/>
          <w:vanish w:val="false"/>
        </w:rPr>
        <w:t>Hydatina</w:t>
      </w:r>
      <w:r>
        <w:rPr/>
        <w:t xml:space="preserve"> nevû, alig 0.3 mm hosszú kerekesféreg már mintegy ezer sejtbõl épült fel. A felnõtt ember testét alkotó sejtek számát 200 billióra becsülik. Ez alapon számítva az óriás bálna sejtjeinek a száma valami 400.000 billió lehet. Egyes termeszfélék koloniái sok millió, talán milliárd soksejtû egyénbõl állanak.</w:t>
      </w:r>
    </w:p>
    <w:p>
      <w:pPr>
        <w:pStyle w:val="BodyText"/>
        <w:bidi w:val="0"/>
        <w:spacing w:before="0" w:after="120"/>
        <w:ind w:firstLine="227"/>
        <w:jc w:val="both"/>
        <w:rPr/>
      </w:pPr>
      <w:r>
        <w:rPr/>
        <w:t>Azonban a nagyok közt folyó harc közben a kicsinyek és legkisebbek nem ritkán oly zugra akadnak, ahol semmisem történik velük: nem érdemes megtámadni õket, túlságosan kicsinyek ahhoz, hogy észre lehessen venni õket, hogy megtámadhatók legyenek esetlen fegyverekkel. Ez a magyarázata annak, hogy az egyéni nagyság megnövekedése nem lett általánosan jellemzõ vonása a megmaradt törzseknek. Pl. az igen apró testû egysejtû lényeknek igen tekintélyes csapata vígan tud tenyészni a soksejtû kolosszusok mellett. Sõt egyes törzsek egyénei nyilvánvalóan kisebbekké váltak, a nélkül, hogy a mai napig legalább eltûntek voltak, mint pl. a dongónagyságú</w:t>
      </w:r>
      <w:r>
        <w:rPr>
          <w:b/>
          <w:bCs w:val="false"/>
          <w:i w:val="false"/>
          <w:iCs w:val="false"/>
          <w:caps w:val="false"/>
          <w:smallCaps w:val="false"/>
          <w:strike w:val="false"/>
          <w:dstrike w:val="false"/>
          <w:outline w:val="false"/>
          <w:vanish w:val="false"/>
        </w:rPr>
        <w:t xml:space="preserve"> kolibrik</w:t>
      </w:r>
      <w:r>
        <w:rPr/>
        <w:t xml:space="preserve">. Sõt egyesek egyenesen fokozódó megkisebbedésnek köszönik azt, hogy egyáltalában életben maradtak. Hogy a 0.25 mm nagyságú </w:t>
      </w:r>
      <w:r>
        <w:rPr>
          <w:b/>
          <w:bCs w:val="false"/>
          <w:i w:val="false"/>
          <w:iCs w:val="false"/>
          <w:caps w:val="false"/>
          <w:smallCaps w:val="false"/>
          <w:strike w:val="false"/>
          <w:dstrike w:val="false"/>
          <w:outline w:val="false"/>
          <w:vanish w:val="false"/>
        </w:rPr>
        <w:t>törpe darazsak</w:t>
      </w:r>
      <w:r>
        <w:rPr/>
        <w:t xml:space="preserve">nak és a </w:t>
      </w:r>
      <w:r>
        <w:rPr>
          <w:b w:val="false"/>
          <w:bCs w:val="false"/>
          <w:i/>
          <w:iCs w:val="false"/>
          <w:caps w:val="false"/>
          <w:smallCaps w:val="false"/>
          <w:strike w:val="false"/>
          <w:dstrike w:val="false"/>
          <w:outline w:val="false"/>
          <w:vanish w:val="false"/>
        </w:rPr>
        <w:t>Ptiliidák</w:t>
      </w:r>
      <w:r>
        <w:rPr/>
        <w:t xml:space="preserve"> családjába tartozó, apró fekete pontokhoz hasonló bogaraknak sokkal nagyobb termetû rovaroktól, a csöppnyi </w:t>
      </w:r>
      <w:r>
        <w:rPr>
          <w:b/>
          <w:bCs w:val="false"/>
          <w:i w:val="false"/>
          <w:iCs w:val="false"/>
          <w:caps w:val="false"/>
          <w:smallCaps w:val="false"/>
          <w:strike w:val="false"/>
          <w:dstrike w:val="false"/>
          <w:outline w:val="false"/>
          <w:vanish w:val="false"/>
        </w:rPr>
        <w:t>atkák</w:t>
      </w:r>
      <w:r>
        <w:rPr/>
        <w:t xml:space="preserve"> nyüzsgõ nemzetségének pedig nagyobb pókféléktõl kellett származniok, az egészen bizonyos. Könnyû belátni, hogy ezek az eltörpült törzsek éppen fokozódó kicsiségük következtében szabadultak meg a madarak, csúszómászók és más ellenségeik támadásaitól, melyeknek nagyobb termetû rokonaik áldozatul estek.</w:t>
      </w:r>
    </w:p>
    <w:p>
      <w:pPr>
        <w:pStyle w:val="Rendek"/>
        <w:bidi w:val="0"/>
        <w:spacing w:before="0" w:after="120"/>
        <w:jc w:val="both"/>
        <w:rPr/>
      </w:pPr>
      <w:r>
        <w:rPr/>
        <w:t>5. Gyorsaság</w:t>
      </w:r>
    </w:p>
    <w:p>
      <w:pPr>
        <w:pStyle w:val="Szt0"/>
        <w:bidi w:val="0"/>
        <w:rPr/>
      </w:pPr>
      <w:r>
        <w:rPr/>
        <w:t>A kiirtó tényezõk másik állandó tulajdonsága, mely oly fontos szerepet játszott az élõlények sorában végzett borzalmas aratásban, az idõben való gyakoriságuk</w:t>
      </w:r>
      <w:r>
        <w:rPr>
          <w:b/>
          <w:bCs w:val="false"/>
          <w:i w:val="false"/>
          <w:iCs w:val="false"/>
          <w:caps w:val="false"/>
          <w:smallCaps w:val="false"/>
          <w:strike w:val="false"/>
          <w:dstrike w:val="false"/>
          <w:outline w:val="false"/>
          <w:vanish w:val="false"/>
        </w:rPr>
        <w:t>,</w:t>
      </w:r>
      <w:r>
        <w:rPr/>
        <w:t xml:space="preserve"> visszatérésüknek és egymásutánjuknak gyorsasága. Ennek a fegyvernek is mélyreható nyomait viseli a kiirtott törzsek tömege. És félreismerhetetlenül megállapíthatók azok a ma élõ fajok világának arculatán is. Föntebb megállapítottuk, hogy a létében fenyegetett élet a termékenység fokozásában találta meg azt a mentõhorgonyt, melynek segítségével az egyre terjeszkedõ és sûrûsödõ gyilkoló tényezõk megsemmisítõ hatása elõl megmenekülhetett, mert a termékeny törzsek az ellenséges környezet minden csapása közt megtalálták a módját annak, hogy ismét tovább terjeszkedjenek. Azonban a védekezésnek ehhez a rugalmas módjához még más valami is kellett: idõ! A pótlásnak szánt egyének nemzéséhez és fejlõdõséhez, az elnéptelenített területek újra való benépesítéséhez, valahányszor erre került a sor, bizonyos idõre volt szükség. És a fennmaradás csak akkor vált szükségessé, ha a védekezõ törzs harcai közben eléggé tartós nyugalmas idõszakokhoz jutott.</w:t>
      </w:r>
    </w:p>
    <w:p>
      <w:pPr>
        <w:pStyle w:val="BodyText"/>
        <w:bidi w:val="0"/>
        <w:spacing w:before="0" w:after="120"/>
        <w:ind w:firstLine="227"/>
        <w:jc w:val="both"/>
        <w:rPr/>
      </w:pPr>
      <w:r>
        <w:rPr/>
        <w:t>Azonban a környezet nemcsak térbelileg, hanem idõ tekintetében is veszedelmes ellenség. Még annak ellenére is, hogy némely hatalmas gyilkoló tényezõ - eljegesedés, sivatagkeletkezés, stb. - csak évezredes vagy évmilliós idõközökben jelentkezik. Másokkal azonban, mint amilyen a szárazság, rossztermés, jégverés, gyakrabban dolgozik. És sok olyan van, melyekkel napról-napra, sõt helyenként szakadatlanul fenyegeti áldozatait; különösen maguk az</w:t>
      </w:r>
      <w:r>
        <w:rPr>
          <w:b/>
          <w:bCs w:val="false"/>
          <w:i w:val="false"/>
          <w:iCs w:val="false"/>
          <w:caps w:val="false"/>
          <w:smallCaps w:val="false"/>
          <w:strike w:val="false"/>
          <w:dstrike w:val="false"/>
          <w:outline w:val="false"/>
          <w:vanish w:val="false"/>
        </w:rPr>
        <w:t xml:space="preserve"> </w:t>
      </w:r>
      <w:r>
        <w:rPr/>
        <w:t>élõ lények fürge és soha el nem fáradó pusztítói társaiknak. Az élet fájának számtalan hajtása csak azért pusztult el teljesen, mert a harc idõpontjára nem volt felkészülve. Amelyik habozva késlekedett, az úton felejtette magát, az abba a veszélybe jutott, hogy a gyilkoló tényezõk gyorsan megismétlõdõ rajtaütései egyre szûkebb térre szorítják és azon is egyre ritkábbá teszik, míg végre a külvilág egy utolsó gyors ütése megadja a kegyelemdöfést. És még a legfürgébb törzsek közül is sok áldozatául esett a külvilág még fürgébb tényezõinek.</w:t>
      </w:r>
    </w:p>
    <w:p>
      <w:pPr>
        <w:pStyle w:val="BodyText"/>
        <w:bidi w:val="0"/>
        <w:spacing w:before="0" w:after="120"/>
        <w:ind w:firstLine="227"/>
        <w:jc w:val="both"/>
        <w:rPr/>
      </w:pPr>
      <w:r>
        <w:rPr/>
        <w:t>Amint azonban a kiirtott tömeg, a fajok törzsfájának negatívja, a ki nem elégítõ fürgeség bélyegét viseli magán, viszont a ma élõ fajok világának a homlokára egy másik bélyeg van sütve: a szorgos sietségé. A gyilkoló tényezõk gyorsasága ellen az élõk világa ugyanazt a fegyvert szegezte. A gyõztes törzseket megmentõ gyorsaságnak nem is egy, hanem három különbözõ sajátságban van látható eredménye.</w:t>
      </w:r>
    </w:p>
    <w:p>
      <w:pPr>
        <w:pStyle w:val="Sztkoz"/>
        <w:bidi w:val="0"/>
        <w:spacing w:before="0" w:after="120"/>
        <w:jc w:val="both"/>
        <w:rPr/>
      </w:pPr>
      <w:r>
        <w:rPr/>
        <w:t>*</w:t>
      </w:r>
    </w:p>
    <w:p>
      <w:pPr>
        <w:pStyle w:val="Szt0"/>
        <w:bidi w:val="0"/>
        <w:rPr/>
      </w:pPr>
      <w:r>
        <w:rPr/>
        <w:t>Ezek egyike általános tulajdonság s egyszersmind az élõ világ arculatának legbámulatosabb vonásai közé tartozik. Ez a munkamegosztás</w:t>
      </w:r>
      <w:r>
        <w:rPr>
          <w:b/>
          <w:bCs w:val="false"/>
          <w:i w:val="false"/>
          <w:iCs w:val="false"/>
          <w:caps w:val="false"/>
          <w:smallCaps w:val="false"/>
          <w:strike w:val="false"/>
          <w:dstrike w:val="false"/>
          <w:outline w:val="false"/>
          <w:vanish w:val="false"/>
        </w:rPr>
        <w:t>.</w:t>
      </w:r>
    </w:p>
    <w:p>
      <w:pPr>
        <w:pStyle w:val="BodyText"/>
        <w:bidi w:val="0"/>
        <w:spacing w:before="0" w:after="120"/>
        <w:ind w:firstLine="227"/>
        <w:jc w:val="both"/>
        <w:rPr/>
      </w:pPr>
      <w:r>
        <w:rPr/>
        <w:t>Képzeljünk el valamely összetett testet, melynek részei közül kettõnek vagy többnek mozgást kell végeznie. E mozgások végzéséhez akkor kell együttvéve kevesebb idõ, hogyha azok egymástól térbelileg elválasztva vagy egymás után folynak el, mintsem ha ugyanazon a helyen és egy idõben mennek végbe. Miért? Mert az utóbbi esetben a mozgó részek valamennyire, kölcsönösen akadályozzák egymást, egymással surlódniok kell. Azonban az élõ lények tevékenységei mindig belsõ mozgásokkal járnak: a külvilágból anyagok jutnak be az élõ testek belsejébe, azokon végig haladnak, azokból eltávolíttatnak, az élõ anyag részei megváltoztatják a helyzetüket. Ha tehát valamely szervezetnek két vagy több ilyen mûködést kell teljesítenie - és valóban többet végez a legegyszerûbb élõlény is, hiszen anyagcseréje van, növekszik, szaporodik, stb. - akkor a feladatoknak egyidejû és ugyanazon a helyen való elvégzésére bár a szabály szerint lehetséges, azonban csak: idõveszteséggel. Azért nem csodálkozhatunk azon, hogy mindazok a törzsek, amelyek élettevékenységeiket valaha ezen az egyesített módon voltak kénytelenek végrehajtani, kipusztultak és csak olyanok maradtak meg, amelyek legalább fontosabb mûködéseiket el tudták különíteni idõben vagy térben, vagyis a munkát megosztották</w:t>
      </w:r>
      <w:r>
        <w:rPr>
          <w:b/>
          <w:bCs w:val="false"/>
          <w:i w:val="false"/>
          <w:iCs w:val="false"/>
          <w:caps w:val="false"/>
          <w:smallCaps w:val="false"/>
          <w:strike w:val="false"/>
          <w:dstrike w:val="false"/>
          <w:outline w:val="false"/>
          <w:vanish w:val="false"/>
        </w:rPr>
        <w:t xml:space="preserve">. </w:t>
      </w:r>
      <w:r>
        <w:rPr/>
        <w:t>Amelyik a táplálékfelvétel, az emésztés, a szaporodás munkáját nem összevissza</w:t>
      </w:r>
      <w:r>
        <w:rPr>
          <w:b/>
          <w:bCs w:val="false"/>
          <w:i w:val="false"/>
          <w:iCs w:val="false"/>
          <w:caps w:val="false"/>
          <w:smallCaps w:val="false"/>
          <w:strike w:val="false"/>
          <w:dstrike w:val="false"/>
          <w:outline w:val="false"/>
          <w:vanish w:val="false"/>
        </w:rPr>
        <w:t xml:space="preserve">, </w:t>
      </w:r>
      <w:r>
        <w:rPr/>
        <w:t>hanem egymás után</w:t>
      </w:r>
      <w:r>
        <w:rPr>
          <w:b/>
          <w:bCs w:val="false"/>
          <w:i w:val="false"/>
          <w:iCs w:val="false"/>
          <w:caps w:val="false"/>
          <w:smallCaps w:val="false"/>
          <w:strike w:val="false"/>
          <w:dstrike w:val="false"/>
          <w:outline w:val="false"/>
          <w:vanish w:val="false"/>
        </w:rPr>
        <w:t xml:space="preserve"> </w:t>
      </w:r>
      <w:r>
        <w:rPr/>
        <w:t>végezte el, már idõt nyert; de leginkább az, amelyik eredetileg egyöntetû, mindenféle szolgálattételre alkalmas élõ anyagának egyes részeit úgy módosította, hogy azok a többitõl állandóan eltérõk lettek és azoktól eltérõ feladatot végeztek, vagyis bizonyos feladatok végzésére “szerveket”</w:t>
      </w:r>
      <w:r>
        <w:rPr>
          <w:b/>
          <w:bCs w:val="false"/>
          <w:i w:val="false"/>
          <w:iCs w:val="false"/>
          <w:caps w:val="false"/>
          <w:smallCaps w:val="false"/>
          <w:strike w:val="false"/>
          <w:dstrike w:val="false"/>
          <w:outline w:val="false"/>
          <w:vanish w:val="false"/>
        </w:rPr>
        <w:t xml:space="preserve"> </w:t>
      </w:r>
      <w:r>
        <w:rPr/>
        <w:t>alkotott.</w:t>
      </w:r>
    </w:p>
    <w:p>
      <w:pPr>
        <w:pStyle w:val="BodyText"/>
        <w:bidi w:val="0"/>
        <w:spacing w:before="0" w:after="120"/>
        <w:ind w:firstLine="227"/>
        <w:jc w:val="both"/>
        <w:rPr/>
      </w:pPr>
      <w:r>
        <w:rPr/>
        <w:t>Így jött létre az élõ világ csodálatraméltó vonása, a szervesség</w:t>
      </w:r>
      <w:r>
        <w:rPr>
          <w:b/>
          <w:bCs w:val="false"/>
          <w:i w:val="false"/>
          <w:iCs w:val="false"/>
          <w:caps w:val="false"/>
          <w:smallCaps w:val="false"/>
          <w:strike w:val="false"/>
          <w:dstrike w:val="false"/>
          <w:outline w:val="false"/>
          <w:vanish w:val="false"/>
        </w:rPr>
        <w:t xml:space="preserve">, </w:t>
      </w:r>
      <w:r>
        <w:rPr/>
        <w:t>s csakhamar ezé lett a gyõzelem. Nem ismerünk egyetlen élõ lényt sem, legyen az bármilyen egyszerû egysejtû is, amely legalább két fõ élettevékenységét, a táplálkozást és a szaporítást ne külön szervekhez kötötten végezné: az elõbbit a “sejttest”, az utóbbit a “mag” végzi. Azonban a munkamegosztásnak ez az eredeti, õsi alakja a soksejtû lények esetében természetesen még sokkal élesebbé válik. Ezekben az új egyének létrehozására hivatott “csírasejtekkel” a testsejtek tömege, az úgynevezett “szóma” áll szemben, ennek feladata az élõ lény táplálása, a legtágabb értelemben véve ezt a kifejezést. És a sejtek e különbözõ csoportjai feladatukat annál nagyobb összgyorsasággal végzik, minél jobban - részben vagy egészben - fel vannak mentve a másik részre háramló feladatok teljesítése alól. A csírasejteket a szóma táplálja és védi. A szóma pedig, felszabadítva az alól a végtelenül fontos feladat alól, hogy az élet lángját soha meg nem kisebbedõ, soha meg nem szûnõ körforgásában megõrizze és a következõ nemzedékeknek átadja, teljesen a legközelebbi jelen követelményeinek kielégítését vállalja magára, közben elhasználódik e munkájában és - meghal</w:t>
      </w:r>
      <w:r>
        <w:rPr>
          <w:b/>
          <w:bCs w:val="false"/>
          <w:i w:val="false"/>
          <w:iCs w:val="false"/>
          <w:caps w:val="false"/>
          <w:smallCaps w:val="false"/>
          <w:strike w:val="false"/>
          <w:dstrike w:val="false"/>
          <w:outline w:val="false"/>
          <w:vanish w:val="false"/>
        </w:rPr>
        <w:t xml:space="preserve">. </w:t>
      </w:r>
      <w:r>
        <w:rPr/>
        <w:t xml:space="preserve">Mert bizonyos változó, de minden fajt illetõleg eléggé határozottan megszabott idõ után minden szóma halála bizonyos: egyes </w:t>
      </w:r>
      <w:r>
        <w:rPr>
          <w:b/>
          <w:bCs w:val="false"/>
          <w:i w:val="false"/>
          <w:iCs w:val="false"/>
          <w:caps w:val="false"/>
          <w:smallCaps w:val="false"/>
          <w:strike w:val="false"/>
          <w:dstrike w:val="false"/>
          <w:outline w:val="false"/>
          <w:vanish w:val="false"/>
        </w:rPr>
        <w:t>kerekesférgek</w:t>
      </w:r>
      <w:r>
        <w:rPr/>
        <w:t xml:space="preserve"> nem élnek tovább két-három napnál, egyes apró </w:t>
      </w:r>
      <w:r>
        <w:rPr>
          <w:b/>
          <w:bCs w:val="false"/>
          <w:i w:val="false"/>
          <w:iCs w:val="false"/>
          <w:caps w:val="false"/>
          <w:smallCaps w:val="false"/>
          <w:strike w:val="false"/>
          <w:dstrike w:val="false"/>
          <w:outline w:val="false"/>
          <w:vanish w:val="false"/>
        </w:rPr>
        <w:t>szárazföldi fonálférgek</w:t>
      </w:r>
      <w:r>
        <w:rPr/>
        <w:t xml:space="preserve"> ugyanannyi hétnél, az </w:t>
      </w:r>
      <w:r>
        <w:rPr>
          <w:b/>
          <w:bCs w:val="false"/>
          <w:i w:val="false"/>
          <w:iCs w:val="false"/>
          <w:caps w:val="false"/>
          <w:smallCaps w:val="false"/>
          <w:strike w:val="false"/>
          <w:dstrike w:val="false"/>
          <w:outline w:val="false"/>
          <w:vanish w:val="false"/>
        </w:rPr>
        <w:t>alsórendû rákok</w:t>
      </w:r>
      <w:r>
        <w:rPr/>
        <w:t xml:space="preserve"> mintegy hat hónapig élnek, sok </w:t>
      </w:r>
      <w:r>
        <w:rPr>
          <w:b/>
          <w:bCs w:val="false"/>
          <w:i w:val="false"/>
          <w:iCs w:val="false"/>
          <w:caps w:val="false"/>
          <w:smallCaps w:val="false"/>
          <w:strike w:val="false"/>
          <w:dstrike w:val="false"/>
          <w:outline w:val="false"/>
          <w:vanish w:val="false"/>
        </w:rPr>
        <w:t xml:space="preserve">rovar </w:t>
      </w:r>
      <w:r>
        <w:rPr/>
        <w:t xml:space="preserve">kerek egy évig, az </w:t>
      </w:r>
      <w:r>
        <w:rPr>
          <w:b/>
          <w:bCs w:val="false"/>
          <w:i w:val="false"/>
          <w:iCs w:val="false"/>
          <w:caps w:val="false"/>
          <w:smallCaps w:val="false"/>
          <w:strike w:val="false"/>
          <w:dstrike w:val="false"/>
          <w:outline w:val="false"/>
          <w:vanish w:val="false"/>
        </w:rPr>
        <w:t>egér</w:t>
      </w:r>
      <w:r>
        <w:rPr/>
        <w:t xml:space="preserve"> ötig, a</w:t>
      </w:r>
      <w:r>
        <w:rPr>
          <w:b/>
          <w:bCs w:val="false"/>
          <w:i w:val="false"/>
          <w:iCs w:val="false"/>
          <w:caps w:val="false"/>
          <w:smallCaps w:val="false"/>
          <w:strike w:val="false"/>
          <w:dstrike w:val="false"/>
          <w:outline w:val="false"/>
          <w:vanish w:val="false"/>
        </w:rPr>
        <w:t xml:space="preserve"> földigiliszta</w:t>
      </w:r>
      <w:r>
        <w:rPr/>
        <w:t xml:space="preserve"> tízig, a</w:t>
      </w:r>
      <w:r>
        <w:rPr>
          <w:b/>
          <w:bCs w:val="false"/>
          <w:i w:val="false"/>
          <w:iCs w:val="false"/>
          <w:caps w:val="false"/>
          <w:smallCaps w:val="false"/>
          <w:strike w:val="false"/>
          <w:dstrike w:val="false"/>
          <w:outline w:val="false"/>
          <w:vanish w:val="false"/>
        </w:rPr>
        <w:t xml:space="preserve"> pióca</w:t>
      </w:r>
      <w:r>
        <w:rPr/>
        <w:t>, az</w:t>
      </w:r>
      <w:r>
        <w:rPr>
          <w:b/>
          <w:bCs w:val="false"/>
          <w:i w:val="false"/>
          <w:iCs w:val="false"/>
          <w:caps w:val="false"/>
          <w:smallCaps w:val="false"/>
          <w:strike w:val="false"/>
          <w:dstrike w:val="false"/>
          <w:outline w:val="false"/>
          <w:vanish w:val="false"/>
        </w:rPr>
        <w:t xml:space="preserve"> éticsiga</w:t>
      </w:r>
      <w:r>
        <w:rPr/>
        <w:t xml:space="preserve">, a </w:t>
      </w:r>
      <w:r>
        <w:rPr>
          <w:b/>
          <w:bCs w:val="false"/>
          <w:i w:val="false"/>
          <w:iCs w:val="false"/>
          <w:caps w:val="false"/>
          <w:smallCaps w:val="false"/>
          <w:strike w:val="false"/>
          <w:dstrike w:val="false"/>
          <w:outline w:val="false"/>
          <w:vanish w:val="false"/>
        </w:rPr>
        <w:t>pinty</w:t>
      </w:r>
      <w:r>
        <w:rPr/>
        <w:t xml:space="preserve"> és a </w:t>
      </w:r>
      <w:r>
        <w:rPr>
          <w:b/>
          <w:bCs w:val="false"/>
          <w:i w:val="false"/>
          <w:iCs w:val="false"/>
          <w:caps w:val="false"/>
          <w:smallCaps w:val="false"/>
          <w:strike w:val="false"/>
          <w:dstrike w:val="false"/>
          <w:outline w:val="false"/>
          <w:vanish w:val="false"/>
        </w:rPr>
        <w:t>házikutya</w:t>
      </w:r>
      <w:r>
        <w:rPr/>
        <w:t xml:space="preserve"> 20-ig, egyes </w:t>
      </w:r>
      <w:r>
        <w:rPr>
          <w:b/>
          <w:bCs w:val="false"/>
          <w:i w:val="false"/>
          <w:iCs w:val="false"/>
          <w:caps w:val="false"/>
          <w:smallCaps w:val="false"/>
          <w:strike w:val="false"/>
          <w:dstrike w:val="false"/>
          <w:outline w:val="false"/>
          <w:vanish w:val="false"/>
        </w:rPr>
        <w:t>tengeri rózsák</w:t>
      </w:r>
      <w:r>
        <w:rPr/>
        <w:t xml:space="preserve">, a </w:t>
      </w:r>
      <w:r>
        <w:rPr>
          <w:b/>
          <w:bCs w:val="false"/>
          <w:i w:val="false"/>
          <w:iCs w:val="false"/>
          <w:caps w:val="false"/>
          <w:smallCaps w:val="false"/>
          <w:strike w:val="false"/>
          <w:dstrike w:val="false"/>
          <w:outline w:val="false"/>
          <w:vanish w:val="false"/>
        </w:rPr>
        <w:t>varangy</w:t>
      </w:r>
      <w:r>
        <w:rPr/>
        <w:t xml:space="preserve"> és a</w:t>
      </w:r>
      <w:r>
        <w:rPr>
          <w:b/>
          <w:bCs w:val="false"/>
          <w:i w:val="false"/>
          <w:iCs w:val="false"/>
          <w:caps w:val="false"/>
          <w:smallCaps w:val="false"/>
          <w:strike w:val="false"/>
          <w:dstrike w:val="false"/>
          <w:outline w:val="false"/>
          <w:vanish w:val="false"/>
        </w:rPr>
        <w:t xml:space="preserve"> ló</w:t>
      </w:r>
      <w:r>
        <w:rPr/>
        <w:t xml:space="preserve"> mintegy 50-ig, az</w:t>
      </w:r>
      <w:r>
        <w:rPr>
          <w:b/>
          <w:bCs w:val="false"/>
          <w:i w:val="false"/>
          <w:iCs w:val="false"/>
          <w:caps w:val="false"/>
          <w:smallCaps w:val="false"/>
          <w:strike w:val="false"/>
          <w:dstrike w:val="false"/>
          <w:outline w:val="false"/>
          <w:vanish w:val="false"/>
        </w:rPr>
        <w:t xml:space="preserve"> édesvizi</w:t>
      </w:r>
      <w:r>
        <w:rPr/>
        <w:t xml:space="preserve"> </w:t>
      </w:r>
      <w:r>
        <w:rPr>
          <w:b/>
          <w:bCs w:val="false"/>
          <w:i w:val="false"/>
          <w:iCs w:val="false"/>
          <w:caps w:val="false"/>
          <w:smallCaps w:val="false"/>
          <w:strike w:val="false"/>
          <w:dstrike w:val="false"/>
          <w:outline w:val="false"/>
          <w:vanish w:val="false"/>
        </w:rPr>
        <w:t>gyöngykagyló</w:t>
      </w:r>
      <w:r>
        <w:rPr/>
        <w:t>, a ponty, a</w:t>
      </w:r>
      <w:r>
        <w:rPr>
          <w:b/>
          <w:bCs w:val="false"/>
          <w:i w:val="false"/>
          <w:iCs w:val="false"/>
          <w:caps w:val="false"/>
          <w:smallCaps w:val="false"/>
          <w:strike w:val="false"/>
          <w:dstrike w:val="false"/>
          <w:outline w:val="false"/>
          <w:vanish w:val="false"/>
        </w:rPr>
        <w:t xml:space="preserve"> papagáj</w:t>
      </w:r>
      <w:r>
        <w:rPr/>
        <w:t xml:space="preserve"> és a</w:t>
      </w:r>
      <w:r>
        <w:rPr>
          <w:b/>
          <w:bCs w:val="false"/>
          <w:i w:val="false"/>
          <w:iCs w:val="false"/>
          <w:caps w:val="false"/>
          <w:smallCaps w:val="false"/>
          <w:strike w:val="false"/>
          <w:dstrike w:val="false"/>
          <w:outline w:val="false"/>
          <w:vanish w:val="false"/>
        </w:rPr>
        <w:t xml:space="preserve"> holló</w:t>
      </w:r>
      <w:r>
        <w:rPr/>
        <w:t xml:space="preserve"> 100-150-ig, az</w:t>
      </w:r>
      <w:r>
        <w:rPr>
          <w:b/>
          <w:bCs w:val="false"/>
          <w:i w:val="false"/>
          <w:iCs w:val="false"/>
          <w:caps w:val="false"/>
          <w:smallCaps w:val="false"/>
          <w:strike w:val="false"/>
          <w:dstrike w:val="false"/>
          <w:outline w:val="false"/>
          <w:vanish w:val="false"/>
        </w:rPr>
        <w:t xml:space="preserve"> elefánt</w:t>
      </w:r>
      <w:r>
        <w:rPr/>
        <w:t xml:space="preserve"> 200-ig és az </w:t>
      </w:r>
      <w:r>
        <w:rPr>
          <w:b/>
          <w:bCs w:val="false"/>
          <w:i w:val="false"/>
          <w:iCs w:val="false"/>
          <w:caps w:val="false"/>
          <w:smallCaps w:val="false"/>
          <w:strike w:val="false"/>
          <w:dstrike w:val="false"/>
          <w:outline w:val="false"/>
          <w:vanish w:val="false"/>
        </w:rPr>
        <w:t>óriás teknõs</w:t>
      </w:r>
      <w:r>
        <w:rPr/>
        <w:t xml:space="preserve"> 300-ig. Különös kép: az élet, mely a környezet halálthozó támadásaival szemben a létért küzd, magában hordozza a halál csíráját, és ez által idõt nyerve, életben marad.</w:t>
      </w:r>
    </w:p>
    <w:p>
      <w:pPr>
        <w:pStyle w:val="BodyText"/>
        <w:bidi w:val="0"/>
        <w:spacing w:before="0" w:after="120"/>
        <w:ind w:firstLine="227"/>
        <w:jc w:val="both"/>
        <w:rPr/>
      </w:pPr>
      <w:r>
        <w:rPr/>
        <w:t>Azonban a test mûködései tekintetében a munkamegosztás még fokozódott. A soksejtû állatok szómája legalább is bõrre és bélre tagolódott. A bél kezdetben egységes, ilyen még például az alsóbbrendû férgeké, azonban a magasabbrendû állatoké már több részre tagolódik; ilyen részei a táplálék felvételére szolgáló garat és gyomor, az emésztõnedveket szolgáltató mirígyek, és a feloldott anyagokat felszívó és azokat tovább adó tulajdonképpeni bél. A bordás-medúzák szervezetében találunk elõször a táplálék hulladékanyagának eltávolítására való szerveket. A gázcsere feladatát eredetileg a bõr végzi a maga egészében, azonban e feladat végzésére a gyûrûs férgektõl kezdve külön szervek alakulnak ki. A vérkeringési szervek feladata lesz a testnedvek tova hajtása, a váz adja meg a nagyobbá és súlyosabbá váló alakoknak a szükséges szilárdságot. És így különülnek el végtelen sorban szervek és mûködések, míg végül a szóma szinte megszámlálhatatlanul sok, szerkezet és mûködés tekintetében különbözõ részre tagolódhatik. A munkamegosztás elve még a soksejtû állatok alkotta “telepeken” is érvényesül. Sok csalánozó állat apró kis telepeit két-háromféle, a gyönyörû</w:t>
      </w:r>
      <w:r>
        <w:rPr>
          <w:b/>
          <w:bCs w:val="false"/>
          <w:i w:val="false"/>
          <w:iCs w:val="false"/>
          <w:caps w:val="false"/>
          <w:smallCaps w:val="false"/>
          <w:strike w:val="false"/>
          <w:dstrike w:val="false"/>
          <w:outline w:val="false"/>
          <w:vanish w:val="false"/>
        </w:rPr>
        <w:t xml:space="preserve"> hólyagos-medúzá</w:t>
      </w:r>
      <w:r>
        <w:rPr/>
        <w:t xml:space="preserve">két meg éppen öt- vagy hatféle egyén alkotja. Munkamegosztás útján lesz a </w:t>
      </w:r>
      <w:r>
        <w:rPr>
          <w:b/>
          <w:bCs w:val="false"/>
          <w:i w:val="false"/>
          <w:iCs w:val="false"/>
          <w:caps w:val="false"/>
          <w:smallCaps w:val="false"/>
          <w:strike w:val="false"/>
          <w:dstrike w:val="false"/>
          <w:outline w:val="false"/>
          <w:vanish w:val="false"/>
        </w:rPr>
        <w:t>termesz</w:t>
      </w:r>
      <w:r>
        <w:rPr/>
        <w:t xml:space="preserve">ek és </w:t>
      </w:r>
      <w:r>
        <w:rPr>
          <w:b/>
          <w:bCs w:val="false"/>
          <w:i w:val="false"/>
          <w:iCs w:val="false"/>
          <w:caps w:val="false"/>
          <w:smallCaps w:val="false"/>
          <w:strike w:val="false"/>
          <w:dstrike w:val="false"/>
          <w:outline w:val="false"/>
          <w:vanish w:val="false"/>
        </w:rPr>
        <w:t>hártyásszárnyú</w:t>
      </w:r>
      <w:r>
        <w:rPr/>
        <w:t>ak szabad egyénekbõl álló “koloniájából” szervezett “állam”, s ez a megoszlás az ember államaiban már áttekinthetetlenül sokirányú lesz.</w:t>
      </w:r>
    </w:p>
    <w:p>
      <w:pPr>
        <w:pStyle w:val="Sztkoz"/>
        <w:bidi w:val="0"/>
        <w:spacing w:before="0" w:after="120"/>
        <w:jc w:val="both"/>
        <w:rPr/>
      </w:pPr>
      <w:r>
        <w:rPr/>
        <w:t>*</w:t>
      </w:r>
    </w:p>
    <w:p>
      <w:pPr>
        <w:pStyle w:val="Szt0"/>
        <w:bidi w:val="0"/>
        <w:rPr/>
      </w:pPr>
      <w:r>
        <w:rPr/>
        <w:t>Nem ilyen átfogó, de mégis rendkívüli fontosságú a mai élõvilág arculatának kialakulása szempontjából egy másik jelenség, amely hasonlókép együtt jár a megmaradt törzsek szorgos tevékenységével. Aki gyorsan célhoz akar jutni, annak nem szabad kerülõt tenni, mert a kerülõ fölösleges idõpazarlással jár. Ha valamely törzs az általa elfoglalt területet a lehetõ legnagyobb gyorsasággal új egyének létrehozásával ki akarja tágítani, akkor e törzs egyéneinek olyan alkotásúaknak kell lenniök, hogy minden tevékenységüket, a táplálkozást, növekedést, nemzést mindenestõl, minden kerülõ és kitérõ nélkül e feladat szolgálatába tudják állítani. Ezért oly jellemzõ vonása a ma élõ fajok alkotta képnek a takarékosság</w:t>
      </w:r>
      <w:r>
        <w:rPr>
          <w:b/>
          <w:bCs w:val="false"/>
          <w:i w:val="false"/>
          <w:iCs w:val="false"/>
          <w:caps w:val="false"/>
          <w:smallCaps w:val="false"/>
          <w:strike w:val="false"/>
          <w:dstrike w:val="false"/>
          <w:outline w:val="false"/>
          <w:vanish w:val="false"/>
        </w:rPr>
        <w:t xml:space="preserve">. </w:t>
      </w:r>
      <w:r>
        <w:rPr/>
        <w:t>Mily pontosan szokott kimérve lenni rajtuk minden, minden a legszükségesebbre szorítkozik, milyen mesterkéletlen az alakjuk, milyen egyszerûek az alaptervek! Mintha valami okos mester az anyag legkisebb tömegével a teljesítõképesség legnagyobb fokát akarta volna elérni. És mégis egészen bizonyos, hogy ezek az élesen kiszámított és világosan megmintázott alakok csak elenyészõ törtrészét alkotják az eltûnt formák tömegének, amelyeknek megmintázásánál minden más szempont érvényesülhetett, csak takarékosság nem, hiszen az ostoba véletlen a tiszta vonalakat itt is, ott is mindenféle cikornyákkal terhelte meg és tette tönkre: itt fölösleges kinövésekkel, ott meglévõ részek értéktelen megszaporodásával találkozunk… mindez kerülõ volt, idõveszteséget okozott, azért kiirtatott. Azonban természetes, hogy a külvilág amilyen élesen a törzsek körmére nézett, olyan haladéktalanul büntetett is, ahol anyag- és energiapazarlást és ezzel idõpocsékolást tapasztalt, - azonban a finomabb szerkezet sok apró, haszontalan részletének, valamint sok szép szín, sõt díszes rajzolat létrehozásához oly elenyészõen csekély idõre volt szükség, hogy az illetõ törzseket az nem tartóztatta vissza észrevehetõen; szerencsénkre nekünk, mert a világ különben fél olyan szép sem volna, mint amilyen. Az magától értetõdik, hogy a törzsfa legfiatalabb hajtásai, a fajok és fajták közt még meglehetõsen sok a frissen sarjadt dudva, amelynek lenyesegetését a környezet már megkezdte ugyan, azonban munkájával még nem készült el.</w:t>
      </w:r>
    </w:p>
    <w:p>
      <w:pPr>
        <w:pStyle w:val="BodyText"/>
        <w:bidi w:val="0"/>
        <w:spacing w:before="0" w:after="120"/>
        <w:ind w:firstLine="227"/>
        <w:jc w:val="both"/>
        <w:rPr/>
      </w:pPr>
      <w:r>
        <w:rPr/>
        <w:t>Mi történik azonban akkor, ha valamely teljes fejlettségében lévõ szerv utólag haszontalanná válik azáltal, hogy azok a viszonyok, melyek közt hasznos része volt a szervezetnek, hirtelenül megváltoznak? Ez a törzsekkel hosszú, változatos történetük folyamán nem is ritkán, egyikkel-másikkal meg éppen nagyon gyakran megesik. Az világos, hogy az ilyen fölösleges, nagysága miatt esetleg igen nagy igényû szervnek, vagy éppen több hasonlónak a megtartása a leggonoszabb pazarlás, a legveszélyesebb idõveszteség volna: az ilyen ballaszttal tartósan megterhelt törzseknek tönkre kellene menniök. Azonban a törzsek számára sok esetben mégis kínálkozik egy, takarékosság révén a menekvéshez vezetõ út. A szeszélyes véletlen az élõ lényeket egyrészt arra ösztökéli ugyan, hogy egyre bonyolódottabbaká váljanak állandóan újabb részek fejlesztése útján, de az ellentétes irányban sem kevésbbé tevékeny, abban tudniillik, hogy meglévõ részeket elsorvasszon; és amiként vannak törzsek, melyek valamely képzõdményüket nemzedékek százezrein keresztül nyílegyenes irányban állandóan tovább fejlesztették, akként vannak mások, melyeknek bizonyos szervei a föltartóztathatatlan elcsenevészedés útján a teljes pusztulás felé</w:t>
      </w:r>
      <w:r>
        <w:rPr>
          <w:b/>
          <w:bCs w:val="false"/>
          <w:i w:val="false"/>
          <w:iCs w:val="false"/>
          <w:caps w:val="false"/>
          <w:smallCaps w:val="false"/>
          <w:strike w:val="false"/>
          <w:dstrike w:val="false"/>
          <w:outline w:val="false"/>
          <w:vanish w:val="false"/>
        </w:rPr>
        <w:t xml:space="preserve"> </w:t>
      </w:r>
      <w:r>
        <w:rPr/>
        <w:t>sietnek.</w:t>
      </w:r>
      <w:r>
        <w:rPr>
          <w:b/>
          <w:bCs w:val="false"/>
          <w:i w:val="false"/>
          <w:iCs w:val="false"/>
          <w:caps w:val="false"/>
          <w:smallCaps w:val="false"/>
          <w:strike w:val="false"/>
          <w:dstrike w:val="false"/>
          <w:outline w:val="false"/>
          <w:vanish w:val="false"/>
        </w:rPr>
        <w:t xml:space="preserve"> </w:t>
      </w:r>
      <w:r>
        <w:rPr/>
        <w:t>A törzsfejlõdésnek ez a pusztító, visszafelé irányuló módja, ez a káros betegség akkor, ha az élet fenntartása szempontjából fontos szerveket támad, a leghasznosabb lehet az oly törzsek számára, amelyeket fölösleges szerveiktõl idejében megszabadított. És a valóban: a ma élõ fajok alaposan meg vannak szabadítva az ilyen fölösleges limlomtól. A legtöbbjük olyan, mintha most jött volna ki frissen a mûhelybõl és egészen újonnan készült volna mai szükségleteinek megfelelõen. Másoknak különösen a fejlõdésében jelentkeznek ugyan még mérsékelt számban hasznavehetetlenekké lett képzõdmények, azonban ezek is majdnem mindig igen nagy mértékben le vannak rombolva, igen gyakran annyira, hogy anyagban és energiában, vagyis idõben való igényük sokkal kisebb, semhogy károsak lehetnének.</w:t>
      </w:r>
    </w:p>
    <w:p>
      <w:pPr>
        <w:pStyle w:val="Sztkoz"/>
        <w:bidi w:val="0"/>
        <w:spacing w:before="0" w:after="120"/>
        <w:jc w:val="both"/>
        <w:rPr/>
      </w:pPr>
      <w:r>
        <w:rPr/>
        <w:t>*</w:t>
      </w:r>
    </w:p>
    <w:p>
      <w:pPr>
        <w:pStyle w:val="Szt0"/>
        <w:bidi w:val="0"/>
        <w:rPr/>
      </w:pPr>
      <w:r>
        <w:rPr/>
        <w:t>A létért folytatott küzdelemben gyõztes törzsek szorgos sietésének harmadik megnyilatkozási formája azok tevékeny mozgékonysága</w:t>
      </w:r>
      <w:r>
        <w:rPr>
          <w:b/>
          <w:bCs w:val="false"/>
          <w:i w:val="false"/>
          <w:iCs w:val="false"/>
          <w:caps w:val="false"/>
          <w:smallCaps w:val="false"/>
          <w:strike w:val="false"/>
          <w:dstrike w:val="false"/>
          <w:outline w:val="false"/>
          <w:vanish w:val="false"/>
        </w:rPr>
        <w:t xml:space="preserve">. </w:t>
      </w:r>
      <w:r>
        <w:rPr/>
        <w:t xml:space="preserve">Mivel ez a forma a legkevésbbé állandó a három közül, azért ha nem is valamennyi, de mégis rengeteg sok törzsnek megvan az a sajátsága, hogy egyénei önmaguktól, vagyis saját erejükbõl meg tudják változtatni a helyüket. Eközben a “futók” a szilárd talaj ellenállására támaszkodnak. A </w:t>
      </w:r>
      <w:r>
        <w:rPr>
          <w:b/>
          <w:bCs w:val="false"/>
          <w:i w:val="false"/>
          <w:iCs w:val="false"/>
          <w:caps w:val="false"/>
          <w:smallCaps w:val="false"/>
          <w:strike w:val="false"/>
          <w:dstrike w:val="false"/>
          <w:outline w:val="false"/>
          <w:vanish w:val="false"/>
        </w:rPr>
        <w:t>gyökérlábú véglények</w:t>
      </w:r>
      <w:r>
        <w:rPr/>
        <w:t xml:space="preserve"> lemez- vagy fonálszerû “állábaik” segítségével másznak tovább a víz fenekén vagy növényeken. A </w:t>
      </w:r>
      <w:r>
        <w:rPr>
          <w:b/>
          <w:bCs w:val="false"/>
          <w:i w:val="false"/>
          <w:iCs w:val="false"/>
          <w:caps w:val="false"/>
          <w:smallCaps w:val="false"/>
          <w:strike w:val="false"/>
          <w:dstrike w:val="false"/>
          <w:outline w:val="false"/>
          <w:vanish w:val="false"/>
        </w:rPr>
        <w:t>pióca</w:t>
      </w:r>
      <w:r>
        <w:rPr/>
        <w:t xml:space="preserve"> “araszolva”, a </w:t>
      </w:r>
      <w:r>
        <w:rPr>
          <w:b/>
          <w:bCs w:val="false"/>
          <w:i w:val="false"/>
          <w:iCs w:val="false"/>
          <w:caps w:val="false"/>
          <w:smallCaps w:val="false"/>
          <w:strike w:val="false"/>
          <w:dstrike w:val="false"/>
          <w:outline w:val="false"/>
          <w:vanish w:val="false"/>
        </w:rPr>
        <w:t>gyûrûs férgek</w:t>
      </w:r>
      <w:r>
        <w:rPr/>
        <w:t xml:space="preserve"> “féregszerû”, a </w:t>
      </w:r>
      <w:r>
        <w:rPr>
          <w:b/>
          <w:bCs w:val="false"/>
          <w:i w:val="false"/>
          <w:iCs w:val="false"/>
          <w:caps w:val="false"/>
          <w:smallCaps w:val="false"/>
          <w:strike w:val="false"/>
          <w:dstrike w:val="false"/>
          <w:outline w:val="false"/>
          <w:vanish w:val="false"/>
        </w:rPr>
        <w:t>kígyók</w:t>
      </w:r>
      <w:r>
        <w:rPr/>
        <w:t xml:space="preserve"> “kígyózó” mozgással haladnak elõre. Az ízeltlábúak és a szárazföldi gerincesek oszlopszerû “végtagjaikra” nehezedve futnak tova. A nyílt vízben él az “úszók” tömege. Egyesek lapos “uszonyokat” mozgatnak ide-oda; mivel azonban ezek a lények akár az evezõmozgások módja, akár az evezõk vagy az egész test alakja következtében egyik irányban nagyobb, a másikban ellenben kisebb ellenállásba ütköznek, azért ez utóbbinak az irányában haladnak tovább. Így eveznek tova a </w:t>
      </w:r>
      <w:r>
        <w:rPr>
          <w:b/>
          <w:bCs w:val="false"/>
          <w:i w:val="false"/>
          <w:iCs w:val="false"/>
          <w:caps w:val="false"/>
          <w:smallCaps w:val="false"/>
          <w:strike w:val="false"/>
          <w:dstrike w:val="false"/>
          <w:outline w:val="false"/>
          <w:vanish w:val="false"/>
        </w:rPr>
        <w:t>csillós ázalékállatok</w:t>
      </w:r>
      <w:r>
        <w:rPr/>
        <w:t xml:space="preserve"> és az </w:t>
      </w:r>
      <w:r>
        <w:rPr>
          <w:b/>
          <w:bCs w:val="false"/>
          <w:i w:val="false"/>
          <w:iCs w:val="false"/>
          <w:caps w:val="false"/>
          <w:smallCaps w:val="false"/>
          <w:strike w:val="false"/>
          <w:dstrike w:val="false"/>
          <w:outline w:val="false"/>
          <w:vanish w:val="false"/>
        </w:rPr>
        <w:t>örvényférgek</w:t>
      </w:r>
      <w:r>
        <w:rPr/>
        <w:t xml:space="preserve">, valamint a legtöbb tengeri állat lárvái parányi szõröcskék tömegének a közremûködésével, a gyengéd testû </w:t>
      </w:r>
      <w:r>
        <w:rPr>
          <w:b/>
          <w:bCs w:val="false"/>
          <w:i w:val="false"/>
          <w:iCs w:val="false"/>
          <w:caps w:val="false"/>
          <w:smallCaps w:val="false"/>
          <w:strike w:val="false"/>
          <w:dstrike w:val="false"/>
          <w:outline w:val="false"/>
          <w:vanish w:val="false"/>
        </w:rPr>
        <w:t>bordás-medúzák</w:t>
      </w:r>
      <w:r>
        <w:rPr/>
        <w:t xml:space="preserve"> nagyobb lemezkék, </w:t>
      </w:r>
      <w:r>
        <w:rPr>
          <w:b/>
          <w:bCs w:val="false"/>
          <w:i w:val="false"/>
          <w:iCs w:val="false"/>
          <w:caps w:val="false"/>
          <w:smallCaps w:val="false"/>
          <w:strike w:val="false"/>
          <w:dstrike w:val="false"/>
          <w:outline w:val="false"/>
          <w:vanish w:val="false"/>
        </w:rPr>
        <w:t>rákok</w:t>
      </w:r>
      <w:r>
        <w:rPr/>
        <w:t xml:space="preserve"> és </w:t>
      </w:r>
      <w:r>
        <w:rPr>
          <w:b/>
          <w:bCs w:val="false"/>
          <w:i w:val="false"/>
          <w:iCs w:val="false"/>
          <w:caps w:val="false"/>
          <w:smallCaps w:val="false"/>
          <w:strike w:val="false"/>
          <w:dstrike w:val="false"/>
          <w:outline w:val="false"/>
          <w:vanish w:val="false"/>
        </w:rPr>
        <w:t>vízi rovarok</w:t>
      </w:r>
      <w:r>
        <w:rPr/>
        <w:t xml:space="preserve"> evezõlábak segítségével. A felvett, azután hirtelen kilökött víz visszataszító erejét használva föl, változtatják helyüket a </w:t>
      </w:r>
      <w:r>
        <w:rPr>
          <w:b/>
          <w:bCs w:val="false"/>
          <w:i w:val="false"/>
          <w:iCs w:val="false"/>
          <w:caps w:val="false"/>
          <w:smallCaps w:val="false"/>
          <w:strike w:val="false"/>
          <w:dstrike w:val="false"/>
          <w:outline w:val="false"/>
          <w:vanish w:val="false"/>
        </w:rPr>
        <w:t>medúzák, szalpák</w:t>
      </w:r>
      <w:r>
        <w:rPr/>
        <w:t xml:space="preserve"> és </w:t>
      </w:r>
      <w:r>
        <w:rPr>
          <w:b/>
          <w:bCs w:val="false"/>
          <w:i w:val="false"/>
          <w:iCs w:val="false"/>
          <w:caps w:val="false"/>
          <w:smallCaps w:val="false"/>
          <w:strike w:val="false"/>
          <w:dstrike w:val="false"/>
          <w:outline w:val="false"/>
          <w:vanish w:val="false"/>
        </w:rPr>
        <w:t>polipok</w:t>
      </w:r>
      <w:r>
        <w:rPr/>
        <w:t>. Más úszók a propeller módjára, ferde síkban a vízen keresztül rájuk ható nyomás eredményeként jutnak elõre, miközben vagy egész testüket hullámszerûen mozgatják (</w:t>
      </w:r>
      <w:r>
        <w:rPr>
          <w:b/>
          <w:bCs w:val="false"/>
          <w:i w:val="false"/>
          <w:iCs w:val="false"/>
          <w:caps w:val="false"/>
          <w:smallCaps w:val="false"/>
          <w:strike w:val="false"/>
          <w:dstrike w:val="false"/>
          <w:outline w:val="false"/>
          <w:vanish w:val="false"/>
        </w:rPr>
        <w:t>férgek, halak, bálnák</w:t>
      </w:r>
      <w:r>
        <w:rPr/>
        <w:t xml:space="preserve">), vagy csak egyes részeiket (az </w:t>
      </w:r>
      <w:r>
        <w:rPr>
          <w:b/>
          <w:bCs w:val="false"/>
          <w:i w:val="false"/>
          <w:iCs w:val="false"/>
          <w:caps w:val="false"/>
          <w:smallCaps w:val="false"/>
          <w:strike w:val="false"/>
          <w:dstrike w:val="false"/>
          <w:outline w:val="false"/>
          <w:vanish w:val="false"/>
        </w:rPr>
        <w:t>ostoros ázalékállatok</w:t>
      </w:r>
      <w:r>
        <w:rPr/>
        <w:t xml:space="preserve"> ostoraikat, a polipok testük úszószegélyét, a </w:t>
      </w:r>
      <w:r>
        <w:rPr>
          <w:b/>
          <w:bCs w:val="false"/>
          <w:i w:val="false"/>
          <w:iCs w:val="false"/>
          <w:caps w:val="false"/>
          <w:smallCaps w:val="false"/>
          <w:strike w:val="false"/>
          <w:dstrike w:val="false"/>
          <w:outline w:val="false"/>
          <w:vanish w:val="false"/>
        </w:rPr>
        <w:t>tengeri pillangók</w:t>
      </w:r>
      <w:r>
        <w:rPr/>
        <w:t xml:space="preserve">, a </w:t>
      </w:r>
      <w:r>
        <w:rPr>
          <w:b/>
          <w:bCs w:val="false"/>
          <w:i w:val="false"/>
          <w:iCs w:val="false"/>
          <w:caps w:val="false"/>
          <w:smallCaps w:val="false"/>
          <w:strike w:val="false"/>
          <w:dstrike w:val="false"/>
          <w:outline w:val="false"/>
          <w:vanish w:val="false"/>
        </w:rPr>
        <w:t>tengeri teknõsök</w:t>
      </w:r>
      <w:r>
        <w:rPr/>
        <w:t xml:space="preserve"> és a </w:t>
      </w:r>
      <w:r>
        <w:rPr>
          <w:b/>
          <w:bCs w:val="false"/>
          <w:i w:val="false"/>
          <w:iCs w:val="false"/>
          <w:caps w:val="false"/>
          <w:smallCaps w:val="false"/>
          <w:strike w:val="false"/>
          <w:dstrike w:val="false"/>
          <w:outline w:val="false"/>
          <w:vanish w:val="false"/>
        </w:rPr>
        <w:t>pingvinek</w:t>
      </w:r>
      <w:r>
        <w:rPr/>
        <w:t xml:space="preserve"> “szárnyaikat”. Az úszókéhoz hasonló a “repülõk” mozgása a szabad levegõben. A </w:t>
      </w:r>
      <w:r>
        <w:rPr>
          <w:b/>
          <w:bCs w:val="false"/>
          <w:i w:val="false"/>
          <w:iCs w:val="false"/>
          <w:caps w:val="false"/>
          <w:smallCaps w:val="false"/>
          <w:strike w:val="false"/>
          <w:dstrike w:val="false"/>
          <w:outline w:val="false"/>
          <w:vanish w:val="false"/>
        </w:rPr>
        <w:t>denevérek</w:t>
      </w:r>
      <w:r>
        <w:rPr/>
        <w:t xml:space="preserve"> lényegileg az úszás alapelveit alkalmazzák mozgásukban; a </w:t>
      </w:r>
      <w:r>
        <w:rPr>
          <w:b/>
          <w:bCs w:val="false"/>
          <w:i w:val="false"/>
          <w:iCs w:val="false"/>
          <w:caps w:val="false"/>
          <w:smallCaps w:val="false"/>
          <w:strike w:val="false"/>
          <w:dstrike w:val="false"/>
          <w:outline w:val="false"/>
          <w:vanish w:val="false"/>
        </w:rPr>
        <w:t>rovarok</w:t>
      </w:r>
      <w:r>
        <w:rPr/>
        <w:t xml:space="preserve">, </w:t>
      </w:r>
      <w:r>
        <w:rPr>
          <w:b/>
          <w:bCs w:val="false"/>
          <w:i w:val="false"/>
          <w:iCs w:val="false"/>
          <w:caps w:val="false"/>
          <w:smallCaps w:val="false"/>
          <w:strike w:val="false"/>
          <w:dstrike w:val="false"/>
          <w:outline w:val="false"/>
          <w:vanish w:val="false"/>
        </w:rPr>
        <w:t>repülõ halak</w:t>
      </w:r>
      <w:r>
        <w:rPr/>
        <w:t xml:space="preserve"> és </w:t>
      </w:r>
      <w:r>
        <w:rPr>
          <w:b/>
          <w:bCs w:val="false"/>
          <w:i w:val="false"/>
          <w:iCs w:val="false"/>
          <w:caps w:val="false"/>
          <w:smallCaps w:val="false"/>
          <w:strike w:val="false"/>
          <w:dstrike w:val="false"/>
          <w:outline w:val="false"/>
          <w:vanish w:val="false"/>
        </w:rPr>
        <w:t>kolibrik</w:t>
      </w:r>
      <w:r>
        <w:rPr/>
        <w:t xml:space="preserve"> a ferde felületek eszközét; a többi madarak a két módszert csodálatos módon egyesítve a repülést a legnagyobb tökéletességre fejlesztették. A helyváltoztatás mindezen esetekben célnélküli</w:t>
      </w:r>
      <w:r>
        <w:rPr>
          <w:b/>
          <w:bCs w:val="false"/>
          <w:i w:val="false"/>
          <w:iCs w:val="false"/>
          <w:caps w:val="false"/>
          <w:smallCaps w:val="false"/>
          <w:strike w:val="false"/>
          <w:dstrike w:val="false"/>
          <w:outline w:val="false"/>
          <w:vanish w:val="false"/>
        </w:rPr>
        <w:t xml:space="preserve">. </w:t>
      </w:r>
      <w:r>
        <w:rPr/>
        <w:t>Az élõlények másznak, futnak, úsznak vagy repülnek valamely irányban, legtöbbször egyenesen elõre, csakhogy máshova jussanak. Ez a céltalan vándorlás, amilyet magasabbrendû állatok csak korlátozott mértékben és csak idõközönként végeznek (a</w:t>
      </w:r>
      <w:r>
        <w:rPr>
          <w:b/>
          <w:bCs w:val="false"/>
          <w:i w:val="false"/>
          <w:iCs w:val="false"/>
          <w:caps w:val="false"/>
          <w:smallCaps w:val="false"/>
          <w:strike w:val="false"/>
          <w:dstrike w:val="false"/>
          <w:outline w:val="false"/>
          <w:vanish w:val="false"/>
        </w:rPr>
        <w:t xml:space="preserve"> sáskák</w:t>
      </w:r>
      <w:r>
        <w:rPr/>
        <w:t xml:space="preserve"> vándorlása, a </w:t>
      </w:r>
      <w:r>
        <w:rPr>
          <w:b/>
          <w:bCs w:val="false"/>
          <w:i w:val="false"/>
          <w:iCs w:val="false"/>
          <w:caps w:val="false"/>
          <w:smallCaps w:val="false"/>
          <w:strike w:val="false"/>
          <w:dstrike w:val="false"/>
          <w:outline w:val="false"/>
          <w:vanish w:val="false"/>
        </w:rPr>
        <w:t xml:space="preserve">sasok </w:t>
      </w:r>
      <w:r>
        <w:rPr/>
        <w:t>körözése, a</w:t>
      </w:r>
      <w:r>
        <w:rPr>
          <w:b/>
          <w:bCs w:val="false"/>
          <w:i w:val="false"/>
          <w:iCs w:val="false"/>
          <w:caps w:val="false"/>
          <w:smallCaps w:val="false"/>
          <w:strike w:val="false"/>
          <w:dstrike w:val="false"/>
          <w:outline w:val="false"/>
          <w:vanish w:val="false"/>
        </w:rPr>
        <w:t xml:space="preserve"> róka</w:t>
      </w:r>
      <w:r>
        <w:rPr/>
        <w:t xml:space="preserve"> cserkészése) az alsóbbrendû állatok, különösen az </w:t>
      </w:r>
      <w:r>
        <w:rPr>
          <w:b/>
          <w:bCs w:val="false"/>
          <w:i w:val="false"/>
          <w:iCs w:val="false"/>
          <w:caps w:val="false"/>
          <w:smallCaps w:val="false"/>
          <w:strike w:val="false"/>
          <w:dstrike w:val="false"/>
          <w:outline w:val="false"/>
          <w:vanish w:val="false"/>
        </w:rPr>
        <w:t>egysejtûek</w:t>
      </w:r>
      <w:r>
        <w:rPr/>
        <w:t xml:space="preserve"> körében annyira uralkodó magatartássá lesz, hogy ezeket a lényeket ember másképpen nem is láthatja, mint mozogva. Mily nyugtalan nyüzsgés folyik a tengerek, tavak, tócsák vízében! Az aprócska rákok és </w:t>
      </w:r>
      <w:r>
        <w:rPr>
          <w:b/>
          <w:bCs w:val="false"/>
          <w:i w:val="false"/>
          <w:iCs w:val="false"/>
          <w:caps w:val="false"/>
          <w:smallCaps w:val="false"/>
          <w:strike w:val="false"/>
          <w:dstrike w:val="false"/>
          <w:outline w:val="false"/>
          <w:vanish w:val="false"/>
        </w:rPr>
        <w:t>férgek</w:t>
      </w:r>
      <w:r>
        <w:rPr/>
        <w:t xml:space="preserve">, a lárvák hada, a </w:t>
      </w:r>
      <w:r>
        <w:rPr>
          <w:b/>
          <w:bCs w:val="false"/>
          <w:i w:val="false"/>
          <w:iCs w:val="false"/>
          <w:caps w:val="false"/>
          <w:smallCaps w:val="false"/>
          <w:strike w:val="false"/>
          <w:dstrike w:val="false"/>
          <w:outline w:val="false"/>
          <w:vanish w:val="false"/>
        </w:rPr>
        <w:t>kerekesférgek</w:t>
      </w:r>
      <w:r>
        <w:rPr/>
        <w:t xml:space="preserve">, a csillós és </w:t>
      </w:r>
      <w:r>
        <w:rPr>
          <w:b/>
          <w:bCs w:val="false"/>
          <w:i w:val="false"/>
          <w:iCs w:val="false"/>
          <w:caps w:val="false"/>
          <w:smallCaps w:val="false"/>
          <w:strike w:val="false"/>
          <w:dstrike w:val="false"/>
          <w:outline w:val="false"/>
          <w:vanish w:val="false"/>
        </w:rPr>
        <w:t>ostoros ázalékállatok</w:t>
      </w:r>
      <w:r>
        <w:rPr/>
        <w:t xml:space="preserve"> mind valamennyien pihenésnélküli ide-oda vándorlásban vannak. És mint nyüzsögnek az erdõ talaján is a hat- és többlábú gyalogosok! Mint surrannak tova a nyári levegõben annak parányi vándorai! De hogyan? Az iránytalan csavargás tulajdonsága, ami nagy erõ és anyag, vagyis idõpocsékolással jár, ez a </w:t>
      </w:r>
      <w:r>
        <w:rPr>
          <w:b/>
          <w:bCs w:val="false"/>
          <w:i w:val="false"/>
          <w:iCs w:val="false"/>
          <w:caps w:val="false"/>
          <w:smallCaps w:val="false"/>
          <w:strike w:val="false"/>
          <w:dstrike w:val="false"/>
          <w:outline w:val="false"/>
          <w:vanish w:val="false"/>
        </w:rPr>
        <w:t xml:space="preserve">sietésnek </w:t>
      </w:r>
      <w:r>
        <w:rPr/>
        <w:t>egyik formája lehetne? Minden bizonnyal! Az egyének tetszõlegesen irányított helyváltoztatásával terjesztik ki a mozgékony törzsek lakóhelyük területét. Hogyha a legtöbb vándor a régi határok közt mozog is ide-oda, mégis sok azok közül, melyek a véghatárok közelébe jutnak, véletlenül azokon túlra kerül el, belülrõl mások utánuk tódulnak és így a törzs idõk jártán azt a területet is egyenletesen benépesíti, ugyanúgy, mint ahogyan a gáz is részecskéinek a mozgása révén terjed szét a térben. A céltalan vándorlás a törzs által megszállott terület sûrûbb, egyenletes megszállására vezet. A mindenfelé szertekóborló egyének idõvel és alkalomadtán minden pontra eljutnak és így megtalálják - mintha “keresték volna” õket - a gyéren kínálkozó lyukakat, melyek mentesek a gyilkoló tényezõk hatásától. Egyébként pedig termékeny törzsek esetében mindkét folyamat, terjeszkedés kifelé és sûrûsödés befelé végbemegy aktív helyváltoztatás nélkül</w:t>
      </w:r>
      <w:r>
        <w:rPr>
          <w:b/>
          <w:bCs w:val="false"/>
          <w:i w:val="false"/>
          <w:iCs w:val="false"/>
          <w:caps w:val="false"/>
          <w:smallCaps w:val="false"/>
          <w:strike w:val="false"/>
          <w:dstrike w:val="false"/>
          <w:outline w:val="false"/>
          <w:vanish w:val="false"/>
        </w:rPr>
        <w:t xml:space="preserve"> </w:t>
      </w:r>
      <w:r>
        <w:rPr/>
        <w:t>is, a külvilág tényezõi munkájának eredményeként, amelyek egyébként is jelen vannak és a törzsnek semmibe sem kerülnek: a nehézkedés arra kényszeríti az újonnan keletkezett egyéneket, hogy egymás mellett a földön terjeszkedjenek szét, szél és vízáram megragadja s viszi õket tovább. Azonban az aktív vándorlás mindenesetre erõsen meggyorsítja</w:t>
      </w:r>
      <w:r>
        <w:rPr>
          <w:b/>
          <w:bCs w:val="false"/>
          <w:i w:val="false"/>
          <w:iCs w:val="false"/>
          <w:caps w:val="false"/>
          <w:smallCaps w:val="false"/>
          <w:strike w:val="false"/>
          <w:dstrike w:val="false"/>
          <w:outline w:val="false"/>
          <w:vanish w:val="false"/>
        </w:rPr>
        <w:t xml:space="preserve"> </w:t>
      </w:r>
      <w:r>
        <w:rPr/>
        <w:t>a terjeszkedést. De azt is meg lehet érteni, hogy némely jó törzs, mely e segédeszköznek a híjával van, bõ termékenysége, gondos munkamegosztás és takarékosság ellenére is áldozatául esik valamely gyilkoló tényezõnek.</w:t>
      </w:r>
    </w:p>
    <w:p>
      <w:pPr>
        <w:pStyle w:val="BodyText"/>
        <w:bidi w:val="0"/>
        <w:spacing w:before="0" w:after="120"/>
        <w:ind w:firstLine="227"/>
        <w:jc w:val="both"/>
        <w:rPr/>
      </w:pPr>
      <w:r>
        <w:rPr/>
        <w:t>De másrészt azt sem nehéz megérteni, hogy a sietésnek ez a harmadik, nagyon idõrabló formája egyáltalában nem mindig, hanem éppen csak bizonyos körülmények közt volt hasznos, és sok törzs e nélkül is életben maradt. A magasabbrendû növények birodalma egyáltalában nincs e tulajdonság birtokában. És a ma élõ állatok majdnem valamennyi nagy törzsében is találunk számos alakot, melyek csak kora ifjúságukban tudják a helyüket változtatni, mert csakhamar letelepszenek és azontúl “ülõ életmódot” folytatnak, mint a véglények közt a</w:t>
      </w:r>
      <w:r>
        <w:rPr>
          <w:b/>
          <w:bCs w:val="false"/>
          <w:i w:val="false"/>
          <w:iCs w:val="false"/>
          <w:caps w:val="false"/>
          <w:smallCaps w:val="false"/>
          <w:strike w:val="false"/>
          <w:dstrike w:val="false"/>
          <w:outline w:val="false"/>
          <w:vanish w:val="false"/>
        </w:rPr>
        <w:t xml:space="preserve"> harangállatocska</w:t>
      </w:r>
      <w:r>
        <w:rPr/>
        <w:t xml:space="preserve"> és a </w:t>
      </w:r>
      <w:r>
        <w:rPr>
          <w:b/>
          <w:bCs w:val="false"/>
          <w:i w:val="false"/>
          <w:iCs w:val="false"/>
          <w:caps w:val="false"/>
          <w:smallCaps w:val="false"/>
          <w:strike w:val="false"/>
          <w:dstrike w:val="false"/>
          <w:outline w:val="false"/>
          <w:vanish w:val="false"/>
        </w:rPr>
        <w:t>szívó ázalékállatok</w:t>
      </w:r>
      <w:r>
        <w:rPr/>
        <w:t xml:space="preserve">, az összes szivacsok, a legtöbb csalánozó állat, egyes kerekesférgek, majdnem valamennyi </w:t>
      </w:r>
      <w:r>
        <w:rPr>
          <w:b/>
          <w:bCs w:val="false"/>
          <w:i w:val="false"/>
          <w:iCs w:val="false"/>
          <w:caps w:val="false"/>
          <w:smallCaps w:val="false"/>
          <w:strike w:val="false"/>
          <w:dstrike w:val="false"/>
          <w:outline w:val="false"/>
          <w:vanish w:val="false"/>
        </w:rPr>
        <w:t>tengeri liliom</w:t>
      </w:r>
      <w:r>
        <w:rPr/>
        <w:t>, nem kevés gyûrûsféreg, valamennyi</w:t>
      </w:r>
      <w:r>
        <w:rPr>
          <w:b/>
          <w:bCs w:val="false"/>
          <w:i w:val="false"/>
          <w:iCs w:val="false"/>
          <w:caps w:val="false"/>
          <w:smallCaps w:val="false"/>
          <w:strike w:val="false"/>
          <w:dstrike w:val="false"/>
          <w:outline w:val="false"/>
          <w:vanish w:val="false"/>
        </w:rPr>
        <w:t xml:space="preserve"> kacsalábú rák</w:t>
      </w:r>
      <w:r>
        <w:rPr/>
        <w:t xml:space="preserve">, </w:t>
      </w:r>
      <w:r>
        <w:rPr>
          <w:b/>
          <w:bCs w:val="false"/>
          <w:i w:val="false"/>
          <w:iCs w:val="false"/>
          <w:caps w:val="false"/>
          <w:smallCaps w:val="false"/>
          <w:strike w:val="false"/>
          <w:dstrike w:val="false"/>
          <w:outline w:val="false"/>
          <w:vanish w:val="false"/>
        </w:rPr>
        <w:t>mohaállat</w:t>
      </w:r>
      <w:r>
        <w:rPr/>
        <w:t xml:space="preserve"> és</w:t>
      </w:r>
      <w:r>
        <w:rPr>
          <w:b/>
          <w:bCs w:val="false"/>
          <w:i w:val="false"/>
          <w:iCs w:val="false"/>
          <w:caps w:val="false"/>
          <w:smallCaps w:val="false"/>
          <w:strike w:val="false"/>
          <w:dstrike w:val="false"/>
          <w:outline w:val="false"/>
          <w:vanish w:val="false"/>
        </w:rPr>
        <w:t xml:space="preserve"> pörgekarú</w:t>
      </w:r>
      <w:r>
        <w:rPr/>
        <w:t>, némely csiga és kagyló, sõt még a gerinchúros állatok elõkelõ törzsében is akadnak ilyenek, tudniillik a tekintélyes csoportot alkotó Ascidák. Úgy látszik, hogy az ülõ életmódot folytató állatokra életmódjukból semmi hátrány sem származik.</w:t>
      </w:r>
    </w:p>
    <w:p>
      <w:pPr>
        <w:pStyle w:val="Rendek"/>
        <w:bidi w:val="0"/>
        <w:spacing w:before="0" w:after="120"/>
        <w:jc w:val="both"/>
        <w:rPr/>
      </w:pPr>
      <w:r>
        <w:rPr/>
        <w:t>6. Változékonyság</w:t>
      </w:r>
    </w:p>
    <w:p>
      <w:pPr>
        <w:pStyle w:val="Szt0"/>
        <w:bidi w:val="0"/>
        <w:rPr/>
      </w:pPr>
      <w:r>
        <w:rPr/>
        <w:t>A létért való küzdelem menetére igen mélyreható és elhatározó befolyást gyakorolt a gyilkoló tényezõk térben való kiterjedése és az idõben való gyorsasága mellett azok minõségbeli változékonysága is. Ez az “állandó” tulajdonság is markáns vonásokkal tükrözõdik vissza a ma élõ fajok alkotta képrõl. Még hozzá kettõs értelemben. Mert míg a külvilág többi fegyverei egyoldalúan, kalapácsütésszerûen csapnak le az élõ lényekre, addig a most megvizsgálandó tényezõ hatása a harapófogóéhoz hasonlítható, mert ez két ellenkezõ oldalról ragadja meg kegyetlenül azokat. Fokozatosan haladva elõre, e sajátságos összefüggés könnyen átlátható lesz. Elõször is azt kérdezzük: mi történt volna, ha a külvilág bizonyos korábbi idõ óta, mondjuk az utolsó évmilliárd során lényegében nem változott volna meg, ha a világ sorának menete, ami a minõséget illeti, minden kitérõ nélkül egyedül elõre irányult volna? Akkor a gyilkos tényezõk hadához hasonlatosan azok a szûkre szabott, csendes helyek is, melyeken az élõ törzsek “beleillõ” tulajdonságaik eredményeképpen fenn tudtak maradni, szintén hasonló szélességben, zsinóregyenesen haladtak volna tova évmilliókon keresztül, mintha csak minden ilyen “élettér” (biotop) keskeny, egyenes töltés volna valamely rohanva elõre hömpölygõ folyó közepén. Ámde tudjuk már, hogy az élõ lényekbe belé van oltva az a tehetség és hajlam, hogy irány nélkül változni tudjanak. Így azonban bizonyos, hogy a külvilág minõségének változatlan merevsége súlyos hátrányt jelentene a változékony életre nézve. Ha valamely törzs, mely addigi “beleillõ” tulajdonságát megváltoztatta, bármely idõpontban átlépte volna életterének határait, menthetetlenül áldozatául esett volna az ellenséges tényezõk rohanó folyamának, éppen úgy, mintha valami vak vagy részeg megkísérelné a keskeny töltésen való végighaladást. A mellett a gyorsaság, mellyel valamely törzs a külvilág teljes merevsége mellett tönkre menne, teljesen megfelelne a törzs megváltozása fokának: a minõségben leginkább megváltozott törzsek semmisülnének meg legelõbb, az aránylag legmerevebbek legutoljára. A mai napig pedig a legjobb esetben is csak olyan alakok maradtak volna meg, melyek minõségileg csak elenyészõ csekély fokba vagy egyáltalában nem változtak meg.</w:t>
      </w:r>
    </w:p>
    <w:p>
      <w:pPr>
        <w:pStyle w:val="BodyText"/>
        <w:bidi w:val="0"/>
        <w:spacing w:before="0" w:after="120"/>
        <w:ind w:firstLine="227"/>
        <w:jc w:val="both"/>
        <w:rPr/>
      </w:pPr>
      <w:r>
        <w:rPr/>
        <w:t>Másodszor pedig induljunk ki az ellentétes föltevésbõl: tegyük föl, hogy a külvilág minõség tekintetében azokban az õsidõkben nem merev, hanem szélsõségesen változó volt, úgyannyira, hogy nem csupán a törzsek, hanem az egyének is nemzedékrõl-nemzedékre, folyton változó külvilággal lettek volna kénytelenek számot vetni. Ilyen körülmények közt a legtöbb “élettér”, mely az utolsó évmilliárd kezdetén nyitva állott az élõ lények számára, a legrövidebb idõ alatt egyszerûen eltûnt volna. Közben azonban szerencsés véletlen folytán, a korábban megvoltakhoz csatlakozva, az életlehetõségek számára új terek nyíltak volna meg, úgy hogy a régi pályák megváltozott irányban tovább folytatódtak s nyilván el is ágaztak és szomszéd pályákkal egyesültek is volna. Ilyen esetben az élet tökéletesen más helyzet elõtt állott volna. Ami a minõség tekintetében állandó külvilág esetén az egyetlen reményt jelentette volna a gyõzelemre, t.i. a szerkezet és életmûködés lehetõ legnagyobb merevsége, az most biztos pusztulás forrása volna, hasonlatosan ahhoz, mintha a vándor valamely erõsen kanyargós és zegzugos töltésen nyílegyenesen akarna haladni. És megfordítva: a szerkezet és mûködés szünetnélküli változása, amely az elõbbi esetben a törzs pusztulásával lett volna egyenlõ értelmû, az most a menekvés egyetlen útját jelentette volna. Mert az új alakok és minõségek búja sokasága mellett valamely törzs részére, az áldozatok számának hihetetlen nagysága ellenére is, legalább a puszta lehetõség maradt meg, hogy legalább valamely csipetnyi ága az életkörülmények minden tarka változatossága ellenére is megtalálja a módját a fennmaradásnak. Így a külvilág korlátlan változékonysága az élõ lények törzseit annál biztosabban kiirtotta volna, minél kevésbé voltak változékonyak az utóbbiak maguk. És ami belõlük fennmaradt volna, az legföljebb az élõ lények egy furcsa csoportja lett volna, melynek egyénei tulajdonságaikat nemcsak nemzedékrõl-nemzedékre, hanem a születés és halál közé esõ idõszakban is állandóan változtatták volna - tükörképeként a nem kevésbbé mozgalmas külvilágnak.</w:t>
      </w:r>
    </w:p>
    <w:p>
      <w:pPr>
        <w:pStyle w:val="BodyText"/>
        <w:bidi w:val="0"/>
        <w:spacing w:before="0" w:after="120"/>
        <w:ind w:firstLine="227"/>
        <w:jc w:val="both"/>
        <w:rPr/>
      </w:pPr>
      <w:r>
        <w:rPr/>
        <w:t>Mi történnék azonban akkor, ha a külvilágban sem az egyik, sem a másik szélsõség nem valósulna meg; nem volna teljesen merev, nem is végtelenül változó, hanem sajátságai korlátolt mértékben változnának meg? A válasz könnyû: akkor az élõ lényekre gyakorolt ama kettõsirányú befolyása érvényesülne, amelyrõl fentebb már volt szó. Amennyiben a külvilág bizonyos fokig merev maradna, számos olyan törzs áldozatául esnék, amelynek sajátságai jelentõsen erõsebben változtak meg. Másrészt pedig szerkezeti és életmódbeli sajátságaikat túlságosan hosszú ideig és szívósan megõrzõ törzsek megint csak áldozatai lennének a sajátságait gyorsabban változtató külvilágnak. Az így is, úgy is kiirtott tömeggel szemben az alakoknak csak olyan világa tarthatná fenn magát állandóan, amely sajátságait ugyanolyan gyorsan és ugyanolyan mértékben változtatná meg, mint az azt körülvevõ külvilág.</w:t>
      </w:r>
    </w:p>
    <w:p>
      <w:pPr>
        <w:pStyle w:val="BodyText"/>
        <w:bidi w:val="0"/>
        <w:spacing w:before="0" w:after="120"/>
        <w:ind w:firstLine="227"/>
        <w:jc w:val="both"/>
        <w:rPr/>
      </w:pPr>
      <w:r>
        <w:rPr/>
        <w:t xml:space="preserve">Ha most az elméleti föltevéseket összehasonlítjuk a valósággal, azt találjuk, hogy az utóbbi megfelel harmadik fölvett esetünknek. </w:t>
      </w:r>
    </w:p>
    <w:p>
      <w:pPr>
        <w:pStyle w:val="BodyText"/>
        <w:bidi w:val="0"/>
        <w:spacing w:before="0" w:after="120"/>
        <w:ind w:firstLine="227"/>
        <w:jc w:val="both"/>
        <w:rPr/>
      </w:pPr>
      <w:r>
        <w:rPr/>
        <w:t>A minõségbeli megváltozásnak a foka, amellyel a külvilág szembe fordult az élõk világával, ellentétben azzal, ahogy addig fel szokták venni, semmiképp sem volt egységes, hanem tényezõk szerint jelentõsen eltérõ. Egyesek az élet keletkezése óta egyáltalában nem, vagy alig változtak meg, mint pl. a súly, ozmotikus és kémiai erõk, szélnyomás és levegõellenállás, a víz elpárolgása és megfagyása, nappal és éjjel, tél és nyár változása. Mások sejthetõleg jobban megváltoztak és az élõ lényekre bizonyos tekintetben kártékonyak lehettek, pl. az átlagos hõmérséklet, a napfény erõssége, a tenger sótartalma, a levegõ összetétele; azonban tekintettel a nemzedékek számára, melyekre hatásuk eloszlott, ez még mindig rendkívül lassú és csekélyfokú volt. Ismét más, jobban bizonyos helyre szorítkozó tényezõk sajátságai sokkal gyorsabban és sokkal jobban eltolódtak, például sok helyen az éghajlat vagy a talaj minõsége. Azonban a külvilág a leggyorsabb, a leghatalmasabb és legsokfélébb változáson azóta ment át, amióta az élõ lények maguk is felléptek ellenséges tényezõkként</w:t>
      </w:r>
      <w:r>
        <w:rPr>
          <w:b/>
          <w:bCs w:val="false"/>
          <w:i w:val="false"/>
          <w:iCs w:val="false"/>
          <w:caps w:val="false"/>
          <w:smallCaps w:val="false"/>
          <w:strike w:val="false"/>
          <w:dstrike w:val="false"/>
          <w:outline w:val="false"/>
          <w:vanish w:val="false"/>
        </w:rPr>
        <w:t>,</w:t>
      </w:r>
      <w:r>
        <w:rPr/>
        <w:t xml:space="preserve"> akár mint ragadozók, vagy prédául szolgáló állatok, akár mint versenytársak a táplálékért és helyért folyó versengésben, mert bizonyos törzsek szerkezetében, életmûködésében vagy életmódjában beálló bármely, még oly aprólékos megváltozás is száz másra nézve új, addig ismeretlen gyilkoló és kiirtó tényezõ kiindulási pontja lehet. A külvilág megváltozásának tehát rengeteg fokozata van, kezdve a tökéletes merevségen és végezve a tényezõk szinte viharos megváltozásán.</w:t>
      </w:r>
    </w:p>
    <w:p>
      <w:pPr>
        <w:pStyle w:val="BodyText"/>
        <w:bidi w:val="0"/>
        <w:spacing w:before="0" w:after="120"/>
        <w:ind w:firstLine="227"/>
        <w:jc w:val="both"/>
        <w:rPr/>
      </w:pPr>
      <w:r>
        <w:rPr/>
        <w:t>Azonban az is kétségtelen, hogy bizonyos törzsnek sohasem egyetlenegy gyilkoló tényezõvel, vagyis a külvilág megváltozásának egyetlen fokozatával kell számolnia, hanem mindig több fenyegeti, és pedig majdnem mindig a fokozatok minden részébõl. Azonban a megváltozások fokozatainak összességébõl minden törzsre nézve egy számbeli, a végleges eredményt eldöntõ középérték adódik. És ezek a változások magától értetõdõleg “korlátoltak” voltak a mi harmadik esetünk értelmében</w:t>
      </w:r>
      <w:r>
        <w:rPr>
          <w:b/>
          <w:bCs w:val="false"/>
          <w:i w:val="false"/>
          <w:iCs w:val="false"/>
          <w:caps w:val="false"/>
          <w:smallCaps w:val="false"/>
          <w:strike w:val="false"/>
          <w:dstrike w:val="false"/>
          <w:outline w:val="false"/>
          <w:vanish w:val="false"/>
        </w:rPr>
        <w:t>,</w:t>
      </w:r>
      <w:r>
        <w:rPr/>
        <w:t xml:space="preserve"> jóllehet törzsrõl törzsre, valamint az idõk során is jelentõsen ingadoztak.</w:t>
      </w:r>
    </w:p>
    <w:p>
      <w:pPr>
        <w:pStyle w:val="BodyText"/>
        <w:bidi w:val="0"/>
        <w:spacing w:before="0" w:after="120"/>
        <w:ind w:firstLine="227"/>
        <w:jc w:val="both"/>
        <w:rPr/>
      </w:pPr>
      <w:r>
        <w:rPr/>
        <w:t>Most végre a külvilág és az élõ lények közt folyó nagy háborúról szóló fejezet is teljes áttekinthetõséggel áll elõttünk. Láthatjuk, hogy az élõ lények már õseredeti tulajdonságuknál fogva hajlamosak lévén a legkülönbözõbb módon megváltozni, ez okból törzsfájuk szakadatlanul újabb és újabb, tulajdonságaikat gyengén, vagy egyáltalában nem, vagy különösen erõsen, avagy szélsõségesen megváltoztatott ágakat hajtott; majd a külvilág a maga részérõl, “korlátolt” átlagváltozékonyságának veszedelmes kettõs fegyverével az alakok kifejlõdésre törõ tömegének nekitámadt, itt a túlságosan változékony, amott a túlságosan merev törzseket irgalom és kegyelem nélkül kiirtotta, de azt a néhányat is, amely pusztítása elõl egyelõre megmenekült, tovább üldözte minden további elágazásukon és minden idõkön keresztül egészen legutolsó ízükig s elül-hátul megnyirbálta és legyalulta. Így megérthetjük azt is, hogy a mai napig ép bõrrel eljutott fajok világa, ellenpárja a kiirtott tömegnek, minden oldalról magán hordja a kétoldalról jött pusztítás következményeit: azokat az általános sajátosságokat, melyek minden fennmaradt törzsnek biztosítja a minõségbeli állandóság, merevség bizonyos nélkülözhetetlen mértékét, és másrészt megengedik a minõségbeli változások szükséges játékát. Ebbõl a forrásból fakadnak az élõk világa arculatának legcsodálatosabb és legszebb vonásai.</w:t>
      </w:r>
    </w:p>
    <w:p>
      <w:pPr>
        <w:pStyle w:val="Sztkoz"/>
        <w:bidi w:val="0"/>
        <w:spacing w:before="0" w:after="120"/>
        <w:jc w:val="both"/>
        <w:rPr/>
      </w:pPr>
      <w:r>
        <w:rPr/>
        <w:t>*</w:t>
      </w:r>
    </w:p>
    <w:p>
      <w:pPr>
        <w:pStyle w:val="Szt0"/>
        <w:bidi w:val="0"/>
        <w:rPr/>
      </w:pPr>
      <w:r>
        <w:rPr/>
        <w:t>Majdnem élettelenül merevek az elsõ csoport vonásai: a minõségbeli állandóság hordozói. E csoport élén a törzsek alapvetõ, mindig meglévõ sajátsága áll, az, amit öröklékenységnek</w:t>
      </w:r>
      <w:r>
        <w:rPr>
          <w:b/>
          <w:bCs w:val="false"/>
          <w:i w:val="false"/>
          <w:iCs w:val="false"/>
          <w:caps w:val="false"/>
          <w:smallCaps w:val="false"/>
          <w:strike w:val="false"/>
          <w:dstrike w:val="false"/>
          <w:outline w:val="false"/>
          <w:vanish w:val="false"/>
        </w:rPr>
        <w:t xml:space="preserve"> </w:t>
      </w:r>
      <w:r>
        <w:rPr/>
        <w:t>nevezünk; ez az élet csodái közt talán a leghomályosabb sajátság. A törzs szülõrõl gyermekre, egyik nemzedékrõl a másikra átszármaztatja sajátságait, olyan idõtartamokon keresztül, melyeknek hosszúsága különös ellentétben van az egyén életének futólagos voltával. Mi fentebb az önmagát fönntartó életet lánghoz hasonlítottuk: mennyire csodálkoznánk, ha azt tapasztalnók, hogy ez egy évszázad hosszáig megmaradt változatlan alakban és nagyságban. A törzsek azonban, legalább is a tartósak, sajátságaik összességét szívósan megõrzik és azt nemzedékrõl nemzedékre “átörökítik”, évezredek, sõt évszázezredek során keresztül! Ami idõ a jégkor vége, valami 30.000-50.000 esztendõ óta eltelt, az csak arra volt elegendõ, hogy az alatt legföljebb új rasszok és alfajok alakulhassanak ki. A ma élõ fajok azonban nyilván mind megvannak már a diluvium kezdete óta, tehát legkésõbb ebben az idõben, vagyis közepes becslés szerint legalább is félmillió év elõtt jöttek létre. Azonban sok faj egészen bizonyosan sokkal idõsebb ennél. A ma élõ</w:t>
      </w:r>
      <w:r>
        <w:rPr>
          <w:b/>
          <w:bCs w:val="false"/>
          <w:i w:val="false"/>
          <w:iCs w:val="false"/>
          <w:caps w:val="false"/>
          <w:smallCaps w:val="false"/>
          <w:strike w:val="false"/>
          <w:dstrike w:val="false"/>
          <w:outline w:val="false"/>
          <w:vanish w:val="false"/>
        </w:rPr>
        <w:t xml:space="preserve"> csiga- és</w:t>
      </w:r>
      <w:r>
        <w:rPr/>
        <w:t xml:space="preserve"> </w:t>
      </w:r>
      <w:r>
        <w:rPr>
          <w:b/>
          <w:bCs w:val="false"/>
          <w:i w:val="false"/>
          <w:iCs w:val="false"/>
          <w:caps w:val="false"/>
          <w:smallCaps w:val="false"/>
          <w:strike w:val="false"/>
          <w:dstrike w:val="false"/>
          <w:outline w:val="false"/>
          <w:vanish w:val="false"/>
        </w:rPr>
        <w:t>kagylófajok</w:t>
      </w:r>
      <w:r>
        <w:rPr/>
        <w:t xml:space="preserve"> már teljesen kialakulva megtalálhatók a felsõ és középsõ harmadkorból való rétegekben, tehát azok több, egy részük vagy 10-15 millió éves. A csinos </w:t>
      </w:r>
      <w:r>
        <w:rPr>
          <w:b w:val="false"/>
          <w:bCs w:val="false"/>
          <w:i/>
          <w:iCs w:val="false"/>
          <w:caps w:val="false"/>
          <w:smallCaps w:val="false"/>
          <w:strike w:val="false"/>
          <w:dstrike w:val="false"/>
          <w:outline w:val="false"/>
          <w:vanish w:val="false"/>
        </w:rPr>
        <w:t>Nautilus</w:t>
      </w:r>
      <w:r>
        <w:rPr/>
        <w:t xml:space="preserve"> valami 30 millió éves lehet. A </w:t>
      </w:r>
      <w:r>
        <w:rPr>
          <w:b w:val="false"/>
          <w:bCs w:val="false"/>
          <w:i/>
          <w:iCs w:val="false"/>
          <w:caps w:val="false"/>
          <w:smallCaps w:val="false"/>
          <w:strike w:val="false"/>
          <w:dstrike w:val="false"/>
          <w:outline w:val="false"/>
          <w:vanish w:val="false"/>
        </w:rPr>
        <w:t>Lingula anatina</w:t>
      </w:r>
      <w:r>
        <w:rPr/>
        <w:t xml:space="preserve"> nevû jelentéktelen </w:t>
      </w:r>
      <w:r>
        <w:rPr>
          <w:b/>
          <w:bCs w:val="false"/>
          <w:i w:val="false"/>
          <w:iCs w:val="false"/>
          <w:caps w:val="false"/>
          <w:smallCaps w:val="false"/>
          <w:strike w:val="false"/>
          <w:dstrike w:val="false"/>
          <w:outline w:val="false"/>
          <w:vanish w:val="false"/>
        </w:rPr>
        <w:t>pörgekarú</w:t>
      </w:r>
      <w:r>
        <w:rPr/>
        <w:t xml:space="preserve"> pedig mintegy 50 milliós, vagy még hosszabb korra tekint vissza. Általában véve aligha hibás az a vélemény, hogy a mai napig élõ fajok átlagosan egy millió évesek.</w:t>
      </w:r>
    </w:p>
    <w:p>
      <w:pPr>
        <w:pStyle w:val="BodyText"/>
        <w:bidi w:val="0"/>
        <w:spacing w:before="0" w:after="120"/>
        <w:ind w:firstLine="227"/>
        <w:jc w:val="both"/>
        <w:rPr/>
      </w:pPr>
      <w:r>
        <w:rPr/>
        <w:t>Ha e mellett az átöröklés folyamata, amint elsõ pillanatra látszik, szakadozott volna, ha minden szülõegyén, miközben létrehozza a következõ nemzedék csíráit, kénytelen volna maga újra teremteni azt a bonyolult kiindulási anyagot, amelybõl maga is létrejött, akkor valóban megfoghatatlan jelenség elõtt állanánk. Azonban ez nincs így. A következõ nemzedék létrejöttéhez szükséges képzõ anyagnak nem kell teremtõdnie: az már megvan! Ma már tudjuk, hogy a csírasejtben, gondosan elhelyezve annak a magvában egy sajátságos, a törzs tulajdonságait megszabó, vagyis törzsek szerint különbözõ átörökítõ anyag</w:t>
      </w:r>
      <w:r>
        <w:rPr>
          <w:b/>
          <w:bCs w:val="false"/>
          <w:i w:val="false"/>
          <w:iCs w:val="false"/>
          <w:caps w:val="false"/>
          <w:smallCaps w:val="false"/>
          <w:strike w:val="false"/>
          <w:dstrike w:val="false"/>
          <w:outline w:val="false"/>
          <w:vanish w:val="false"/>
        </w:rPr>
        <w:t xml:space="preserve"> </w:t>
      </w:r>
      <w:r>
        <w:rPr/>
        <w:t>van, az ú.n. csíraplazma</w:t>
      </w:r>
      <w:r>
        <w:rPr>
          <w:b/>
          <w:bCs w:val="false"/>
          <w:i w:val="false"/>
          <w:iCs w:val="false"/>
          <w:caps w:val="false"/>
          <w:smallCaps w:val="false"/>
          <w:strike w:val="false"/>
          <w:dstrike w:val="false"/>
          <w:outline w:val="false"/>
          <w:vanish w:val="false"/>
        </w:rPr>
        <w:t xml:space="preserve">. </w:t>
      </w:r>
      <w:r>
        <w:rPr/>
        <w:t>Ez anyagnak és a hozzája kapcsolódó élettevékenységnek megvan az a sajátsága, hogy idõszakonként megismétlõdve egyes egyének “szómáit” tudja kialakítani magából, úgy, mint ahogy a gejzir lökésszerûen megismétlõdõ következménye a mélyben hasonló módon lefolyó folyamatoknak. Maga a csíraplazma azonban megszakítatlan áram gyanánt folytatódik nemzedékek során keresztül; az egyének csírasejtjeibõl rendesen elrejtett, gyakran azonban világosan látható “csírapályán”, a növekvõ szómán keresztül hatol el az új egyének csírasejtjeiig, és így nemzedékrõl nemzedékre átszáll. Az átöröklés tehát semmi egyéb, mint a csíraplazmának az a képessége, hogy a maga sajátos, bonyolult tulajdonságait minden anyagcsere, növekedés és oszlás dacára is fenn tudja tartani. Azonban e teljesítmény tartama,</w:t>
      </w:r>
      <w:r>
        <w:rPr>
          <w:b/>
          <w:bCs w:val="false"/>
          <w:i w:val="false"/>
          <w:iCs w:val="false"/>
          <w:caps w:val="false"/>
          <w:smallCaps w:val="false"/>
          <w:strike w:val="false"/>
          <w:dstrike w:val="false"/>
          <w:outline w:val="false"/>
          <w:vanish w:val="false"/>
        </w:rPr>
        <w:t xml:space="preserve"> </w:t>
      </w:r>
      <w:r>
        <w:rPr/>
        <w:t>sok törzsnek oly példátlanul hatalmas átörökítõ ereje</w:t>
      </w:r>
      <w:r>
        <w:rPr>
          <w:b/>
          <w:bCs w:val="false"/>
          <w:i w:val="false"/>
          <w:iCs w:val="false"/>
          <w:caps w:val="false"/>
          <w:smallCaps w:val="false"/>
          <w:strike w:val="false"/>
          <w:dstrike w:val="false"/>
          <w:outline w:val="false"/>
          <w:vanish w:val="false"/>
        </w:rPr>
        <w:t xml:space="preserve"> </w:t>
      </w:r>
      <w:r>
        <w:rPr/>
        <w:t>minden esetre izgatóan különös probléma marad. Mondani csak annyit mondhatunk róla, hogy ez a folyamat nemcsak abban áll, hogy részek hallatlan pontossággal összemûködnek, hogy a csíraplazma élettevékenysége során az egyes folyamatok a legnagyobb biztossággal és egyenletességgel mennek végbe: itt különös, végtelenül finom szabályozó mechanizmusoknak kell mûködniök, melyek az anyag- és energiaforgalom ingadozásait a legszélsõbb állandóság felé terelik, illetõleg azt változatlanná teszik.</w:t>
      </w:r>
    </w:p>
    <w:p>
      <w:pPr>
        <w:pStyle w:val="BodyText"/>
        <w:bidi w:val="0"/>
        <w:spacing w:before="0" w:after="120"/>
        <w:ind w:firstLine="227"/>
        <w:jc w:val="both"/>
        <w:rPr/>
      </w:pPr>
      <w:r>
        <w:rPr/>
        <w:t>Egyet azonban könnyen megértünk, azt t.i., hogy az erõsen merev külvilággal folytatott harcban csak azok a törzsek tudták fenntartani magukat, amelyeknek ilyen alkotású csíraplazmájuk volt. Mert amilyen a csíraplazmája valamely törzsnek, olyanok az egyénei is. Ha a csíraplazma millió éveken keresztül állandó maradt, akkor egyénei is, vagyis azok a csoportok, melyekkel a törzs a létért való küzdelmet megvívja, ugyanolyan hosszú ideig változatlanok maradnak. Nem csoda azért, ha azt találjuk, hogy a ma élõ alakok világában majdnem valamennyi fiatal, még el nem ágazó törzs, vagyis a fajok és fajták egyéneinek a száma jóllehet milliárdokra és billiókra rúg, azok mégis annyira hasonlítanak egymáshoz, mintha valamennyi ugyanabba a mintába volna öntve. Az élõ fajoknak és fajtáknak ez az öröklött, a csíraplazma szerkezetébõl szükségképpen folyó egyöntetûsége kétféle módon fejlõdik láthatóvá.</w:t>
      </w:r>
    </w:p>
    <w:p>
      <w:pPr>
        <w:pStyle w:val="BodyText"/>
        <w:bidi w:val="0"/>
        <w:spacing w:before="0" w:after="120"/>
        <w:ind w:firstLine="227"/>
        <w:jc w:val="both"/>
        <w:rPr/>
      </w:pPr>
      <w:r>
        <w:rPr/>
        <w:t xml:space="preserve">Az egyik mód az egyén kifejlõdésének a módja, az ontogenezis. Lehet a fejlõdés útja rövid vagy hosszú, egyszerû vagy bonyolult, ugyanazon fajtának az egyénei az egyénfejlõdés során mindig ugyanazt az utat teszik meg. És ha azok az egyéni fejlõdés végén, mint kész lények, mégsem hajszálnyira egyformák, hanem kevésbbé fontos bélyegeikben, mondjuk nagyságuk tekintetében, egy kevéssé eltérnek egymástól, ennek a körülménynek az öröklékenységhez semmi köze sincs: annak oka pusztán a külsõ tényezõk mértékének kisebb, véletlen ingadozásaiban keresendõ, mint amilyen tényezõk például a táplálék és a hõfok, amelyek a növekedésben lévõ szómára befolyást gyakoroltak. Azonkívül sok törzs egyéneinek megvan az az öröklött képessége, hogy szervezetük jellemzõ sajátságait, ha azt külsõ tényezõk erõszakosan megváltoztatták, ismét helyre tudják állítani. </w:t>
      </w:r>
      <w:r>
        <w:rPr>
          <w:b/>
          <w:bCs w:val="false"/>
          <w:i w:val="false"/>
          <w:iCs w:val="false"/>
          <w:caps w:val="false"/>
          <w:smallCaps w:val="false"/>
          <w:strike w:val="false"/>
          <w:dstrike w:val="false"/>
          <w:outline w:val="false"/>
          <w:vanish w:val="false"/>
        </w:rPr>
        <w:t>Gólya</w:t>
      </w:r>
      <w:r>
        <w:rPr/>
        <w:t xml:space="preserve"> és </w:t>
      </w:r>
      <w:r>
        <w:rPr>
          <w:b/>
          <w:bCs w:val="false"/>
          <w:i w:val="false"/>
          <w:iCs w:val="false"/>
          <w:caps w:val="false"/>
          <w:smallCaps w:val="false"/>
          <w:strike w:val="false"/>
          <w:dstrike w:val="false"/>
          <w:outline w:val="false"/>
          <w:vanish w:val="false"/>
        </w:rPr>
        <w:t>kakas</w:t>
      </w:r>
      <w:r>
        <w:rPr/>
        <w:t xml:space="preserve"> “regenerálja” letört csõrét, </w:t>
      </w:r>
      <w:r>
        <w:rPr>
          <w:b/>
          <w:bCs w:val="false"/>
          <w:i w:val="false"/>
          <w:iCs w:val="false"/>
          <w:caps w:val="false"/>
          <w:smallCaps w:val="false"/>
          <w:strike w:val="false"/>
          <w:dstrike w:val="false"/>
          <w:outline w:val="false"/>
          <w:vanish w:val="false"/>
        </w:rPr>
        <w:t>gyík</w:t>
      </w:r>
      <w:r>
        <w:rPr/>
        <w:t xml:space="preserve">ok letört farkukat, </w:t>
      </w:r>
      <w:r>
        <w:rPr>
          <w:b/>
          <w:bCs w:val="false"/>
          <w:i w:val="false"/>
          <w:iCs w:val="false"/>
          <w:caps w:val="false"/>
          <w:smallCaps w:val="false"/>
          <w:strike w:val="false"/>
          <w:dstrike w:val="false"/>
          <w:outline w:val="false"/>
          <w:vanish w:val="false"/>
        </w:rPr>
        <w:t>gõték</w:t>
      </w:r>
      <w:r>
        <w:rPr/>
        <w:t xml:space="preserve"> lábukat vagy szemüket,</w:t>
      </w:r>
      <w:r>
        <w:rPr>
          <w:b/>
          <w:bCs w:val="false"/>
          <w:i w:val="false"/>
          <w:iCs w:val="false"/>
          <w:caps w:val="false"/>
          <w:smallCaps w:val="false"/>
          <w:strike w:val="false"/>
          <w:dstrike w:val="false"/>
          <w:outline w:val="false"/>
          <w:vanish w:val="false"/>
        </w:rPr>
        <w:t xml:space="preserve"> földi giliszták</w:t>
      </w:r>
      <w:r>
        <w:rPr/>
        <w:t xml:space="preserve"> testük elvesztett felét, </w:t>
      </w:r>
      <w:r>
        <w:rPr>
          <w:b/>
          <w:bCs w:val="false"/>
          <w:i w:val="false"/>
          <w:iCs w:val="false"/>
          <w:caps w:val="false"/>
          <w:smallCaps w:val="false"/>
          <w:strike w:val="false"/>
          <w:dstrike w:val="false"/>
          <w:outline w:val="false"/>
          <w:vanish w:val="false"/>
        </w:rPr>
        <w:t>planáriák</w:t>
      </w:r>
      <w:r>
        <w:rPr/>
        <w:t xml:space="preserve"> és</w:t>
      </w:r>
      <w:r>
        <w:rPr>
          <w:b/>
          <w:bCs w:val="false"/>
          <w:i w:val="false"/>
          <w:iCs w:val="false"/>
          <w:caps w:val="false"/>
          <w:smallCaps w:val="false"/>
          <w:strike w:val="false"/>
          <w:dstrike w:val="false"/>
          <w:outline w:val="false"/>
          <w:vanish w:val="false"/>
        </w:rPr>
        <w:t xml:space="preserve"> polipok</w:t>
      </w:r>
      <w:r>
        <w:rPr/>
        <w:t xml:space="preserve"> egy kis darabkából egész testüket.</w:t>
      </w:r>
    </w:p>
    <w:p>
      <w:pPr>
        <w:pStyle w:val="BodyText"/>
        <w:bidi w:val="0"/>
        <w:spacing w:before="0" w:after="120"/>
        <w:ind w:firstLine="227"/>
        <w:jc w:val="both"/>
        <w:rPr/>
      </w:pPr>
      <w:r>
        <w:rPr/>
        <w:t>De elõfordulhat az is, hogy egyidõben ugyanabból a törzsbõl származott egyének fontos dolgokban, s gyakran igen jelentõsen eltérnek egymástól</w:t>
      </w:r>
      <w:r>
        <w:rPr>
          <w:b/>
          <w:bCs w:val="false"/>
          <w:i w:val="false"/>
          <w:iCs w:val="false"/>
          <w:caps w:val="false"/>
          <w:smallCaps w:val="false"/>
          <w:strike w:val="false"/>
          <w:dstrike w:val="false"/>
          <w:outline w:val="false"/>
          <w:vanish w:val="false"/>
        </w:rPr>
        <w:t xml:space="preserve">; </w:t>
      </w:r>
      <w:r>
        <w:rPr/>
        <w:t xml:space="preserve">így a méhek királynõi és dolgozói, a termeszek kasztjai, a </w:t>
      </w:r>
      <w:r>
        <w:rPr>
          <w:b/>
          <w:bCs w:val="false"/>
          <w:i w:val="false"/>
          <w:iCs w:val="false"/>
          <w:caps w:val="false"/>
          <w:smallCaps w:val="false"/>
          <w:strike w:val="false"/>
          <w:dstrike w:val="false"/>
          <w:outline w:val="false"/>
          <w:vanish w:val="false"/>
        </w:rPr>
        <w:t>hólyagos-medúzák</w:t>
      </w:r>
      <w:r>
        <w:rPr/>
        <w:t xml:space="preserve"> ötféle egyénei. Azonban a törzsek sokoldalúsága, polimorfizmusa nem válogatásnélküli és szabálytalan, hanem ellenkezõleg elõre megszabott, szigorú következetességgel öröklõdõ jelenség. Azok csíraplazmájában az ontogenezis több formájának a mechanizmusa van meg, melyek közül majd az egyik, majd a másik kezd mûködni a fejlõdés kezdetekor. Nemcsak az egyének, hanem a nemzedékek</w:t>
      </w:r>
      <w:r>
        <w:rPr>
          <w:b/>
          <w:bCs w:val="false"/>
          <w:i w:val="false"/>
          <w:iCs w:val="false"/>
          <w:caps w:val="false"/>
          <w:smallCaps w:val="false"/>
          <w:strike w:val="false"/>
          <w:dstrike w:val="false"/>
          <w:outline w:val="false"/>
          <w:vanish w:val="false"/>
        </w:rPr>
        <w:t xml:space="preserve"> </w:t>
      </w:r>
      <w:r>
        <w:rPr/>
        <w:t xml:space="preserve">is sokoldalúak lehetnek. Mert lehetséges, hogy a szülõk oly utódokat hoznak a világra, melyek soha, fejlõdésük egyik fokán sem hasonlítanak hozzájuk. Vagy akár több egymástól eltérõ nemzedék is követheti egymást sorjában. Azonban a kör valahol mégis bezáródik, a fejlõdés kanyargója visszatér oda, ahonnan kiindult; és a törzsek valamennyi ilyen fejlõdési ciklusa egyenlõ egymással. Így követi a fejlõdésben a polip a medúzát, a medúza a polipot, így váltogatják egymást a </w:t>
      </w:r>
      <w:r>
        <w:rPr>
          <w:b/>
          <w:bCs w:val="false"/>
          <w:i w:val="false"/>
          <w:iCs w:val="false"/>
          <w:caps w:val="false"/>
          <w:smallCaps w:val="false"/>
          <w:strike w:val="false"/>
          <w:dstrike w:val="false"/>
          <w:outline w:val="false"/>
          <w:vanish w:val="false"/>
        </w:rPr>
        <w:t>májmétely</w:t>
      </w:r>
      <w:r>
        <w:rPr/>
        <w:t>, a fillokszéra, a szalpák és más állatok különféle nemzedékeinek sorozatai. A törzs csíraplazmájában ezekben az esetekben is két vagy több különbözõ alak fejlesztésére van meg a megfelelõ mechanizmus, csakhogy ezek nem egymás mellett, hanem egymás után fejtik ki mûködésüket. Azonban ez az egész “nemzedékváltás” nem egyéb, mint a létért való küzdelemben megmaradt tükörképe a külsõ tényezõk hasonló ritmusban lejátszódott változásának, pl. az évszakokénak.</w:t>
      </w:r>
    </w:p>
    <w:p>
      <w:pPr>
        <w:pStyle w:val="BodyText"/>
        <w:bidi w:val="0"/>
        <w:spacing w:before="0" w:after="120"/>
        <w:ind w:firstLine="227"/>
        <w:jc w:val="both"/>
        <w:rPr/>
      </w:pPr>
      <w:r>
        <w:rPr/>
        <w:t>De miként a mûködésre alkalmas szervezetet létrehozó ontogenezis, akként az élõ lények is csodálatos merevséget tanúsíthatnak, és pedig mûködésük és életmódjuk tekintetében. Valamennyi élõ lény pontosan meghatározott, a minõség tekintetében különbözõ felszerelések egyszer szerényebben, máskor bõvebben juttatott mennyiségével jön a világra. Ezek a velük született, “ösztönöknek” nevezett felszerelések minõség tekintetében alkalmazkodnak a külvilág tényeihez és folyamataihoz, melyekkel az illetõ lénynek szabályszerûen, jóban-rosszban egyaránt számolnia kell; és pedig számolnia kell olyan módon, hogy segítségével a veszélyt el tudja hárítani vagy kerülni, a hasznosat pedig ki tudja használni. Ez az ösztön gyakran nem más, mint egyszerû, egyszer vagy egyformán lejátszódó mozgás, mint a</w:t>
      </w:r>
      <w:r>
        <w:rPr>
          <w:b/>
          <w:bCs w:val="false"/>
          <w:i w:val="false"/>
          <w:iCs w:val="false"/>
          <w:caps w:val="false"/>
          <w:smallCaps w:val="false"/>
          <w:strike w:val="false"/>
          <w:dstrike w:val="false"/>
          <w:outline w:val="false"/>
          <w:vanish w:val="false"/>
        </w:rPr>
        <w:t xml:space="preserve"> tengeri rózsa</w:t>
      </w:r>
      <w:r>
        <w:rPr/>
        <w:t xml:space="preserve"> összerándulása, vagy a </w:t>
      </w:r>
      <w:r>
        <w:rPr>
          <w:b/>
          <w:bCs w:val="false"/>
          <w:i w:val="false"/>
          <w:iCs w:val="false"/>
          <w:caps w:val="false"/>
          <w:smallCaps w:val="false"/>
          <w:strike w:val="false"/>
          <w:dstrike w:val="false"/>
          <w:outline w:val="false"/>
          <w:vanish w:val="false"/>
        </w:rPr>
        <w:t>harangállatka</w:t>
      </w:r>
      <w:r>
        <w:rPr/>
        <w:t xml:space="preserve"> csillókoszorújának örvénylése. Más esetekben különbözõ egyes mozgások egész sora kapcsolódik össze láncszerûen, hogy valamely egységes cselekvés jöhessen létre, mint például akkor, ha a</w:t>
      </w:r>
      <w:r>
        <w:rPr>
          <w:b/>
          <w:bCs w:val="false"/>
          <w:i w:val="false"/>
          <w:iCs w:val="false"/>
          <w:caps w:val="false"/>
          <w:smallCaps w:val="false"/>
          <w:strike w:val="false"/>
          <w:dstrike w:val="false"/>
          <w:outline w:val="false"/>
          <w:vanish w:val="false"/>
        </w:rPr>
        <w:t xml:space="preserve"> fülemile</w:t>
      </w:r>
      <w:r>
        <w:rPr/>
        <w:t xml:space="preserve"> énekel; egyesek meg, mint némely</w:t>
      </w:r>
      <w:r>
        <w:rPr>
          <w:b/>
          <w:bCs w:val="false"/>
          <w:i w:val="false"/>
          <w:iCs w:val="false"/>
          <w:caps w:val="false"/>
          <w:smallCaps w:val="false"/>
          <w:strike w:val="false"/>
          <w:dstrike w:val="false"/>
          <w:outline w:val="false"/>
          <w:vanish w:val="false"/>
        </w:rPr>
        <w:t xml:space="preserve"> pók</w:t>
      </w:r>
      <w:r>
        <w:rPr/>
        <w:t>,</w:t>
      </w:r>
      <w:r>
        <w:rPr>
          <w:b/>
          <w:bCs w:val="false"/>
          <w:i w:val="false"/>
          <w:iCs w:val="false"/>
          <w:caps w:val="false"/>
          <w:smallCaps w:val="false"/>
          <w:strike w:val="false"/>
          <w:dstrike w:val="false"/>
          <w:outline w:val="false"/>
          <w:vanish w:val="false"/>
        </w:rPr>
        <w:t xml:space="preserve"> rovar</w:t>
      </w:r>
      <w:r>
        <w:rPr/>
        <w:t xml:space="preserve"> és gerinces állat építõ és utódait gondozó ösztöne, végtelenül bonyolultságukkal lepnek meg bennünket. Azonban az ösztönszerû cselekedetek minden esetben “mechanikusan” játszódnak le, mint ahogyan a zenélõdobozban lejátszódik a dallam. A cselekvõ élõ lény belsõ szerkezete, részeinek alakja és helyzete, a magasabbrendû állatok esetében elsõsorban az idegrendszer és az izomzat berendezése, azok mûködése és összejátszása szükségképpen megszabja az ösztönszerû cselekedetek minõségét. Mivel azonban a testnek minden porcikájához hasonlatosan az ösztönök alapjai is az ontogenezis eredményei, és mivel az ontogenezis viszont a csíraplazmától függ, azért az ösztönök minõségbeli sajátságait is a csíraplazma határozza meg. Megérthetõ tehát, hogy azok minden még el nem ágazott törzs valamennyi normálisan fejlett egyénénél következetes, sablonszerû egyformaságban ismétlõdnek meg állandóan.</w:t>
      </w:r>
    </w:p>
    <w:p>
      <w:pPr>
        <w:pStyle w:val="BodyText"/>
        <w:bidi w:val="0"/>
        <w:spacing w:before="0" w:after="120"/>
        <w:ind w:firstLine="227"/>
        <w:jc w:val="both"/>
        <w:rPr/>
      </w:pPr>
      <w:r>
        <w:rPr/>
        <w:t>Azonban a veleszületett ösztönök sohasem emelkedhettek volna mai finomságuk és sokféleségük magaslatára, ha a véletlen az élõ lényeket még egy másik, különösen szép és rájuk nézve a legnagyobb fokban jellemzõ ajándékkal meg nem ajándékozta volna, t.i. azzal az adománnyal, hogy idõbeli és térbeli ingerek által ingerelhetõk</w:t>
      </w:r>
      <w:r>
        <w:rPr>
          <w:b/>
          <w:bCs w:val="false"/>
          <w:i w:val="false"/>
          <w:iCs w:val="false"/>
          <w:caps w:val="false"/>
          <w:smallCaps w:val="false"/>
          <w:strike w:val="false"/>
          <w:dstrike w:val="false"/>
          <w:outline w:val="false"/>
          <w:vanish w:val="false"/>
        </w:rPr>
        <w:t xml:space="preserve">. </w:t>
      </w:r>
      <w:r>
        <w:rPr/>
        <w:t>Bizonyos, hogy a külvilág tényezõi minõség tekintetében nagyon állandóak. De tudjuk, hogy közülük csak kevés hat mindig és mindenütt az élõ lényekre, mint például a nehézkedés. A legtöbb, különösen az élõ tényezõ nagy és fontos csoportja, idõben és térben korlátozva van, azok az élõ lényekre csak ekkor-akkor, itt-ott hatnak. Ilyen idõ- és térbeli korlátozottság mellett azonban az olyan ösztönberendezésnek az értéke, amely minõség tekintetében az ilyen korlátozott tényezõkhöz alkalmazkodott, aggasztóan kérdéses volna. Mert ha ez az ösztön a maga részérõl idõ- és térbelileg szétforgácsolva és tárgyától függetlenül folyna le, ha például valamely ragadozó állat tetszés szerint ekkor vagy akkor, minden irányban kapkodna prédája után, mi biztosítaná, hogy célját eléri? És ha az ösztön ilyen elrendezés mellett mégis sikeresen tudna mûködni, az csak rengeteg fölösleges erõ és anyag felhasználásával volna lehetséges. Az élõ lények ily meredek szélén járva, zseniális biztossággal találták meg az egyetlen reménytkeltõ utat. Ugyanis olyan ösztönök alakultak ki, melyek csak akkor kezdenek mûködni, ha nekik megfelelõ tárgy önmagától jelentkezik, és amelyek abban az irányban mûködnek, ahonnan az illetõ tárgy jelentkezett! Hogyan történhetett ez? Egyszerûen úgy, hogy az állatok minden a tárgytól származó vagy vele állandóan kapcsolatos, vagyis a tárgy idõbeli és térbeli helyzetét vagy mindkettõt jelzõ mûködést “ingerként” értékesítették, hogy a megfelelõ berendezés mûködését a megfelelõ idõben “kiváltsák” és annak értelmében a térben irányítsák, mint ahogyan a zenélõdoboz mûködését megindítjuk egy gombnyomással, vagy ahogyan a villám irányát megszabjuk a villámhárító vezetékével.</w:t>
      </w:r>
    </w:p>
    <w:p>
      <w:pPr>
        <w:pStyle w:val="BodyText"/>
        <w:bidi w:val="0"/>
        <w:spacing w:before="0" w:after="120"/>
        <w:ind w:firstLine="227"/>
        <w:jc w:val="both"/>
        <w:rPr/>
      </w:pPr>
      <w:r>
        <w:rPr/>
        <w:t xml:space="preserve">Az ösztönök ilyen alkalmazása mellett sok mindent tekintetbe kell vennünk. bizonyos kártékony befolyások, mint emelkedõ hõfok, behatoló méreg, közvetlenül mûködésre serkenthették a menekülési ösztönt. Élõ tárgyak, ellenség, préda, nõstény, ivadék jelzésére elégségesek voltak bizonyos megszabott, ezek által állandóan létrehozott mellékes mûködések, mint kémiai anyagok kiválasztása, mechanikai rázkódtatás, zaj és fényhatások. Más esetekben valami más, az inger tárgyától idegen, de vele kapcsolatosan mindig egyformán jelentkezõ kísérõ jelenség szolgált felhasználható “irányító ingerként”: a nehézségi erõ jelzi a </w:t>
      </w:r>
      <w:r>
        <w:rPr>
          <w:b/>
          <w:bCs w:val="false"/>
          <w:i w:val="false"/>
          <w:iCs w:val="false"/>
          <w:caps w:val="false"/>
          <w:smallCaps w:val="false"/>
          <w:strike w:val="false"/>
          <w:dstrike w:val="false"/>
          <w:outline w:val="false"/>
          <w:vanish w:val="false"/>
        </w:rPr>
        <w:t>csillós ázalékállatok</w:t>
      </w:r>
      <w:r>
        <w:rPr/>
        <w:t>nak a szabadulásnak a mélység felé vezetõ útját, az áramlás vezeti a vonuló halat a tengerbõl a patakokba, az égrõl jövõ fény a fiatal</w:t>
      </w:r>
      <w:r>
        <w:rPr>
          <w:b/>
          <w:bCs w:val="false"/>
          <w:i w:val="false"/>
          <w:iCs w:val="false"/>
          <w:caps w:val="false"/>
          <w:smallCaps w:val="false"/>
          <w:strike w:val="false"/>
          <w:dstrike w:val="false"/>
          <w:outline w:val="false"/>
          <w:vanish w:val="false"/>
        </w:rPr>
        <w:t xml:space="preserve"> hernyó</w:t>
      </w:r>
      <w:r>
        <w:rPr/>
        <w:t xml:space="preserve">t az ágak csúcsa felé. Korai munkamegosztás eredményeként keletkeztek részben már az egysejtû véglényeknek is, de fõképpen a soksejtû állatoknak külön “érzékszerveik”: szagló-, ízelõ-, tapintó-, a nehézkedést és hõt megérzõ, halló- és látószervek. Ezek segítségével érték el az élõ lények azt, hogy mindegyik ilyen szervvel bár csak egyféle ingert, de azután fokozott pontossággal és tökéletességgel felfoghatják. Míg végre a tökéletesség legmagasabb fokán, a </w:t>
      </w:r>
      <w:r>
        <w:rPr>
          <w:b/>
          <w:bCs w:val="false"/>
          <w:i w:val="false"/>
          <w:iCs w:val="false"/>
          <w:caps w:val="false"/>
          <w:smallCaps w:val="false"/>
          <w:strike w:val="false"/>
          <w:dstrike w:val="false"/>
          <w:outline w:val="false"/>
          <w:vanish w:val="false"/>
        </w:rPr>
        <w:t>férgek, puhatestûek, ízeltlábúak és gerincesek</w:t>
      </w:r>
      <w:r>
        <w:rPr/>
        <w:t xml:space="preserve"> törzsében kialakult a legtökéletesebb érzékszerv, az “alakot látó” szem.</w:t>
      </w:r>
    </w:p>
    <w:p>
      <w:pPr>
        <w:pStyle w:val="BodyText"/>
        <w:bidi w:val="0"/>
        <w:spacing w:before="0" w:after="120"/>
        <w:ind w:firstLine="227"/>
        <w:jc w:val="both"/>
        <w:rPr/>
      </w:pPr>
      <w:r>
        <w:rPr/>
        <w:t>Az élõ lények, felszereltségük mértékéhez képest néhány, egy tucat, vagy néhány</w:t>
      </w:r>
      <w:r>
        <w:rPr>
          <w:b/>
          <w:bCs w:val="false"/>
          <w:i w:val="false"/>
          <w:iCs w:val="false"/>
          <w:caps w:val="false"/>
          <w:smallCaps w:val="false"/>
          <w:strike w:val="false"/>
          <w:dstrike w:val="false"/>
          <w:outline w:val="false"/>
          <w:vanish w:val="false"/>
        </w:rPr>
        <w:t xml:space="preserve"> </w:t>
      </w:r>
      <w:r>
        <w:rPr/>
        <w:t>száz különbözõ inger mindegyikére egy-egy külön berendezés útján válaszolnak, például az</w:t>
      </w:r>
      <w:r>
        <w:rPr>
          <w:b/>
          <w:bCs w:val="false"/>
          <w:i w:val="false"/>
          <w:iCs w:val="false"/>
          <w:caps w:val="false"/>
          <w:smallCaps w:val="false"/>
          <w:strike w:val="false"/>
          <w:dstrike w:val="false"/>
          <w:outline w:val="false"/>
          <w:vanish w:val="false"/>
        </w:rPr>
        <w:t xml:space="preserve"> õz</w:t>
      </w:r>
      <w:r>
        <w:rPr/>
        <w:t xml:space="preserve"> a </w:t>
      </w:r>
      <w:r>
        <w:rPr>
          <w:b/>
          <w:bCs w:val="false"/>
          <w:i w:val="false"/>
          <w:iCs w:val="false"/>
          <w:caps w:val="false"/>
          <w:smallCaps w:val="false"/>
          <w:strike w:val="false"/>
          <w:dstrike w:val="false"/>
          <w:outline w:val="false"/>
          <w:vanish w:val="false"/>
        </w:rPr>
        <w:t>bögöly</w:t>
      </w:r>
      <w:r>
        <w:rPr/>
        <w:t xml:space="preserve"> érintésére bõrének rángásával, a friss lomb szagára evõmozdulatokkal, a mérges növények csípõs ízére azok kiköpésével, a gödölye panaszos hangjára odafutással, a </w:t>
      </w:r>
      <w:r>
        <w:rPr>
          <w:b/>
          <w:bCs w:val="false"/>
          <w:i w:val="false"/>
          <w:iCs w:val="false"/>
          <w:caps w:val="false"/>
          <w:smallCaps w:val="false"/>
          <w:strike w:val="false"/>
          <w:dstrike w:val="false"/>
          <w:outline w:val="false"/>
          <w:vanish w:val="false"/>
        </w:rPr>
        <w:t>farkas</w:t>
      </w:r>
      <w:r>
        <w:rPr/>
        <w:t xml:space="preserve"> megszimatolására zajtalan elhúzódással az ellentétes irány felé, közeli nagy, mozgó test meglátására bõszült meneküléssel, - de viszont õket a környezet rájuk nézve fontos tényezõi bábok módjára mozgatják, fékezik, itt-ott tenyésztik vagy kiszorítják. És mindig biztos, hogy amit mechanikusan cselekszenek, az adott helyzetbe beleillõ. Mert állandóan csak a hasznos ösztönökkel felruházott törzsek tudtak fennmaradni.</w:t>
      </w:r>
    </w:p>
    <w:p>
      <w:pPr>
        <w:pStyle w:val="BodyText"/>
        <w:bidi w:val="0"/>
        <w:spacing w:before="0" w:after="120"/>
        <w:ind w:firstLine="227"/>
        <w:jc w:val="both"/>
        <w:rPr/>
      </w:pPr>
      <w:r>
        <w:rPr/>
        <w:t>Azonban az élete arculata az átörökléssel kapcsolatos jelenségek által rája nyomott vonáson kívül még egy másik merev vonást is visel, amely szintén a külvilág bizonyos merevségét tükrözi vissza, s amely bizonyos tekintetben ellentétes az elõbbivel. Mûködésének területe nem a csíraplazmában van, hanem az egyes egyének szómájában; s a helyett, hogy az összes törzsek tulajdona volna, lényegileg csak a közepesen és jobban bonyolult szervezetû állatokra szorítkozik, hogy végül a legmagasabbrendûekben a legnagyobbszerû kifejlõdést érje el. Az élõ lényeket jellemzõ merevség e második és teljesen önálló formája az emlékezet. Mûködése és lényege a következõ:</w:t>
      </w:r>
    </w:p>
    <w:p>
      <w:pPr>
        <w:pStyle w:val="BodyText"/>
        <w:bidi w:val="0"/>
        <w:spacing w:before="0" w:after="120"/>
        <w:ind w:firstLine="227"/>
        <w:jc w:val="both"/>
        <w:rPr/>
      </w:pPr>
      <w:r>
        <w:rPr/>
        <w:t>Az illetõ állatok annak a sajátságos belsõ ösztönnek a birtokában vannak, hogy egészen határozott helyzetekben “idegen”, vagyis ösztönberendezésükkel nem közvetlenül kapcsolatos érzékingereket, melyek azokban érik õket, fölvehetik idegrendszerükbe; de nemcsak fölveszik, hanem ott átalakíthatják és mintegy átkapcsolhatják õket bizonyos berendezések hajtómûvére, például menekülõ mozgásra, úgyhogy ha az illetõ állatot az inger még egyszer érné, akkor kénytelen volna reagálni rá, és pedig éppen azzal a berendezésével, amelyek idegberendezésére az érzékinger rá van kapcsolva. Ezt az ösztönt “gondolattársításnak”, asszociációnak nevezzük. Az az állapot, amelyet az asszociáció az idegrendszerben megteremt, ha egyéb körülmény nem játszana közre, az idegsejtek anyagcseréjének eredményeként ismét hamarosan eltûnnék, ha az emlékezet állandó állapottá nem rögzítené</w:t>
      </w:r>
      <w:r>
        <w:rPr>
          <w:b/>
          <w:bCs w:val="false"/>
          <w:i w:val="false"/>
          <w:iCs w:val="false"/>
          <w:caps w:val="false"/>
          <w:smallCaps w:val="false"/>
          <w:strike w:val="false"/>
          <w:dstrike w:val="false"/>
          <w:outline w:val="false"/>
          <w:vanish w:val="false"/>
        </w:rPr>
        <w:t>.</w:t>
      </w:r>
      <w:r>
        <w:rPr/>
        <w:t xml:space="preserve"> Az inger és reakció asszociált kapcsolatban, egymással összekötve be van vésve az emlékezetbe. Ameddig megvan, éppúgy szolgálja a fajfennmaradás céljait, mint bármely más tökéletes, öröklött ösztön. Az állat így szerzi “tapasztalatait”, s a fennmaradásra alkalmasabb lett, mert “tanult”. </w:t>
      </w:r>
    </w:p>
    <w:p>
      <w:pPr>
        <w:pStyle w:val="BodyText"/>
        <w:bidi w:val="0"/>
        <w:spacing w:before="0" w:after="120"/>
        <w:ind w:firstLine="227"/>
        <w:jc w:val="both"/>
        <w:rPr/>
      </w:pPr>
      <w:r>
        <w:rPr/>
        <w:t>Mármost némely idegsejtnek az a képessége, hogy az asszociáció következtében szenvedett változásokat egyre fokozódó tartósággal meg tudta õrizni, természetesen az életfolyamatoknak egy sajátságos formáját jelenti, a sejteknek bizonyos anyagi alkotottságát, amely a csíraplazma által irányított egyéni fejlõdés során is megmarad, ami máskép azt jelenti, hogy lényege szerint az emlékezet is az élõ lényekkel velük született ösztön. S fölmerül a kérdés: miért van az, hogy az emlékezet adományával felruházott törzsek, és éppen az állatvilág magasabb és legmagasabbrangú törzsei, oly tömegesen maradtak meg? Nem lett volna hasonlíthatatlanul elõnyösebb az évezredeken keresztül állandó külvilággal folytatott harcban, ha az illetõ, a törzs fennmaradása szempontjából elõnyös reakció az egész törzs kész ösztönévé lett volna a helyett, hogy minden egyénnek külön kelljen megtanulnia? A válasz ez: az emlékezet által közvetített s a szómára szorítkozó mûködés nem volt valami silány kisegítõ eszköz, hanem az két irányban is döntõ hasznot nyujtott.</w:t>
      </w:r>
    </w:p>
    <w:p>
      <w:pPr>
        <w:pStyle w:val="BodyText"/>
        <w:bidi w:val="0"/>
        <w:spacing w:before="0" w:after="120"/>
        <w:ind w:firstLine="227"/>
        <w:jc w:val="both"/>
        <w:rPr/>
      </w:pPr>
      <w:r>
        <w:rPr/>
        <w:t xml:space="preserve">Elõször is sok állat arra van kényszerítve, hogy bizonyos, térfogat szerint korlátozott egyes tárgyakat, amelyek bár másokkal együtt egy csoportba tartoznak, egyenként azonban mégis különbözõk, érzékei segítségével meg tudjon különböztetni, mert az illetõ állatfaj minden egyénére nézve a csoportnak csupán egy bizonyos tagja, és nem bármelyik fontos. Hogy például a jérce az “õ” kakasa sajátos képe által keltett ingerre állandóan reagáljon: az nem lehet veleszületett sajátság; hanem úgy van berendezve, hogy annak a kakasnak a képét, amelyhez a kakasok által való általános ingerelhetõség hatása alatt elõször hozzá ment, emlékezetébe be tudja vésni és ennek megfelelõen cselekedni. Éppúgy jegyzi meg a </w:t>
      </w:r>
      <w:r>
        <w:rPr>
          <w:b/>
          <w:bCs w:val="false"/>
          <w:i w:val="false"/>
          <w:iCs w:val="false"/>
          <w:caps w:val="false"/>
          <w:smallCaps w:val="false"/>
          <w:strike w:val="false"/>
          <w:dstrike w:val="false"/>
          <w:outline w:val="false"/>
          <w:vanish w:val="false"/>
        </w:rPr>
        <w:t>tyúk</w:t>
      </w:r>
      <w:r>
        <w:rPr/>
        <w:t xml:space="preserve"> a kis </w:t>
      </w:r>
      <w:r>
        <w:rPr>
          <w:b/>
          <w:bCs w:val="false"/>
          <w:i w:val="false"/>
          <w:iCs w:val="false"/>
          <w:caps w:val="false"/>
          <w:smallCaps w:val="false"/>
          <w:strike w:val="false"/>
          <w:dstrike w:val="false"/>
          <w:outline w:val="false"/>
          <w:vanish w:val="false"/>
        </w:rPr>
        <w:t>csirke</w:t>
      </w:r>
      <w:r>
        <w:rPr/>
        <w:t xml:space="preserve"> képét, amely a tojásból az imént bújt ki, vagy a -</w:t>
      </w:r>
      <w:r>
        <w:rPr>
          <w:b/>
          <w:bCs w:val="false"/>
          <w:i w:val="false"/>
          <w:iCs w:val="false"/>
          <w:caps w:val="false"/>
          <w:smallCaps w:val="false"/>
          <w:strike w:val="false"/>
          <w:dstrike w:val="false"/>
          <w:outline w:val="false"/>
          <w:vanish w:val="false"/>
        </w:rPr>
        <w:t xml:space="preserve"> kacsá</w:t>
      </w:r>
      <w:r>
        <w:rPr/>
        <w:t xml:space="preserve">ét, amelyet szintén kiköltött. A kis csibe megtanulja “megismerni” anyja hívó hangját, a </w:t>
      </w:r>
      <w:r>
        <w:rPr>
          <w:b/>
          <w:bCs w:val="false"/>
          <w:i w:val="false"/>
          <w:iCs w:val="false"/>
          <w:caps w:val="false"/>
          <w:smallCaps w:val="false"/>
          <w:strike w:val="false"/>
          <w:dstrike w:val="false"/>
          <w:outline w:val="false"/>
          <w:vanish w:val="false"/>
        </w:rPr>
        <w:t>hangya</w:t>
      </w:r>
      <w:r>
        <w:rPr/>
        <w:t xml:space="preserve"> fészkének sajátos szagát, amelyben született. A </w:t>
      </w:r>
      <w:r>
        <w:rPr>
          <w:b/>
          <w:bCs w:val="false"/>
          <w:i w:val="false"/>
          <w:iCs w:val="false"/>
          <w:caps w:val="false"/>
          <w:smallCaps w:val="false"/>
          <w:strike w:val="false"/>
          <w:dstrike w:val="false"/>
          <w:outline w:val="false"/>
          <w:vanish w:val="false"/>
        </w:rPr>
        <w:t>méh</w:t>
      </w:r>
      <w:r>
        <w:rPr/>
        <w:t xml:space="preserve"> elsõ kirepülése alkalmával emlékezetébe vési kaptárának képét és a hozzá vezetõ útat, az</w:t>
      </w:r>
      <w:r>
        <w:rPr>
          <w:b/>
          <w:bCs w:val="false"/>
          <w:i w:val="false"/>
          <w:iCs w:val="false"/>
          <w:caps w:val="false"/>
          <w:smallCaps w:val="false"/>
          <w:strike w:val="false"/>
          <w:dstrike w:val="false"/>
          <w:outline w:val="false"/>
          <w:vanish w:val="false"/>
        </w:rPr>
        <w:t xml:space="preserve"> ásódarázs</w:t>
      </w:r>
      <w:r>
        <w:rPr/>
        <w:t xml:space="preserve"> a helyet, ahol az általa legutóbb ásott üreg fekszik. A madár ismeri fészkét, az </w:t>
      </w:r>
      <w:r>
        <w:rPr>
          <w:b/>
          <w:bCs w:val="false"/>
          <w:i w:val="false"/>
          <w:iCs w:val="false"/>
          <w:caps w:val="false"/>
          <w:smallCaps w:val="false"/>
          <w:strike w:val="false"/>
          <w:dstrike w:val="false"/>
          <w:outline w:val="false"/>
          <w:vanish w:val="false"/>
        </w:rPr>
        <w:t xml:space="preserve">egér </w:t>
      </w:r>
      <w:r>
        <w:rPr/>
        <w:t>a lyukát. A rákoktól és rovaroktól fölfelé majdnem valamennyi magasabbrendû állat megõrzi annak a helynek az emlékezetét, ahol táplálékot talált és azt ismételten felkeresi. Az olyan helyeket, ahol bajba keveredtek, utat, amely veszélybe vitte õket, menekülõ vagy elhárító mozdulatokkal kapcsolatosan szintén emlékezetükbe vésik és a következõkben kerülik õket. “Idomítható” állatok, mint a</w:t>
      </w:r>
      <w:r>
        <w:rPr>
          <w:b/>
          <w:bCs w:val="false"/>
          <w:i w:val="false"/>
          <w:iCs w:val="false"/>
          <w:caps w:val="false"/>
          <w:smallCaps w:val="false"/>
          <w:strike w:val="false"/>
          <w:dstrike w:val="false"/>
          <w:outline w:val="false"/>
          <w:vanish w:val="false"/>
        </w:rPr>
        <w:t xml:space="preserve"> ló</w:t>
      </w:r>
      <w:r>
        <w:rPr/>
        <w:t xml:space="preserve"> és </w:t>
      </w:r>
      <w:r>
        <w:rPr>
          <w:b/>
          <w:bCs w:val="false"/>
          <w:i w:val="false"/>
          <w:iCs w:val="false"/>
          <w:caps w:val="false"/>
          <w:smallCaps w:val="false"/>
          <w:strike w:val="false"/>
          <w:dstrike w:val="false"/>
          <w:outline w:val="false"/>
          <w:vanish w:val="false"/>
        </w:rPr>
        <w:t>kutya</w:t>
      </w:r>
      <w:r>
        <w:rPr/>
        <w:t>, büntetés vagy jutalom hatása alatt emlékezetükbe vésik uruk intéseit és szavait.</w:t>
      </w:r>
    </w:p>
    <w:p>
      <w:pPr>
        <w:pStyle w:val="BodyText"/>
        <w:bidi w:val="0"/>
        <w:spacing w:before="0" w:after="120"/>
        <w:ind w:firstLine="227"/>
        <w:jc w:val="both"/>
        <w:rPr/>
      </w:pPr>
      <w:r>
        <w:rPr/>
        <w:t>Azután akkor, amikor valamely állat nem egyes különálló dolgokkal, hanem egyénileg bár különbözõ, de rá nézve egyaránt fontos jelenségekkel áll szemben, szintén igen nagy fontossága van a tapasztalásból való okulásnak. Az emlékezés tehetségével nem bíró állatokból álló törzs teljesen tehetetlenül áll, ha ilyen jelenség újságként jelenik meg elõtte, mert magatartásának megfelelõ módját emlékezete nem segíti eltalálni. Egészen máskép áll a dolog abban az esetben, ha az egyes állat képes arra, hogy a jelenségek valamely csoportjának sajátságait, megfelelõ eszmetársítás kíséretében, emlékezetébe tudja vésni, ha például megtanulta azt, hogy valamely új ragadozó állattal való találkozásakor szerzett rossz tapasztalatai alapján annak egész faját el tudja kerülni. Bizonyos, hogy a törzs fenyegetõ megsemmisülése valamelyes fokban elodázódnék: a törzs, egyénei közvetítésével, némi haladékot, talán elég idõt nyerne arra, hogy megfelelõ ösztönt fejlesszen ki.</w:t>
      </w:r>
    </w:p>
    <w:p>
      <w:pPr>
        <w:pStyle w:val="BodyText"/>
        <w:bidi w:val="0"/>
        <w:spacing w:before="0" w:after="120"/>
        <w:ind w:firstLine="227"/>
        <w:jc w:val="both"/>
        <w:rPr/>
      </w:pPr>
      <w:r>
        <w:rPr/>
        <w:t>Azonban belül esik ez a lehetõségek határán? Mivel dolgok valamely nagyobb csoportjának ismeretét csak egyes tagjain szerzett tapasztalatok alapján lehet megszerezni, azért az állatoknak ama tehetség birtokában kellett lenniök, hogy az egyéni és általános vonások közül, melyek valamely csoport egyes tagjait jellemzik, ki tudják válogatni a lényegeseket, a csoport egészét jellemzõket, azok “fogalmát” megszabókat és hogy csak azokat õrizzék meg emlékezetükben. Nem egyezik meg ez hajszálnyira az annyira megcsodált, csak emberi elõjognak tartott “absztrakcióval”, eszmeképzéssel? Bizonyára így van, és sok magasabbrendû állat ebbeli tehetsége tökéletes. Pontosan megvizsgálva a dolgot, nem is kell valami sok hozzá. Az absztraháló lény egyszerûen úgy van alkotva, hogy valamely rá nézve új csoport egyes tagjaival gyakran találkozva az általános, a csoport egészét jellemzõ sajátságokat, melyek annak minden egyes egyénén megismétlõdnek, egyre mélyebben és mélyebben vési emlékezetébe és ott továbbra is megõrzi õket, ellenben az egyének ingadozó, ritkán vagy soha meg nem ismétlõdõ különbélyegeit hamarosan “elfelejti”. Ilyen módon valamely madár, miután valamely mérges hernyófaj mindenféle példányát, kicsinyt és nagyot, meggörbültet, kinyúltat, felkapta és kiköpte, megismerte a mérges hernyó csoportjának a fogalmát.</w:t>
      </w:r>
      <w:r>
        <w:rPr>
          <w:b/>
          <w:bCs w:val="false"/>
          <w:i w:val="false"/>
          <w:iCs w:val="false"/>
          <w:caps w:val="false"/>
          <w:smallCaps w:val="false"/>
          <w:strike w:val="false"/>
          <w:dstrike w:val="false"/>
          <w:outline w:val="false"/>
          <w:vanish w:val="false"/>
        </w:rPr>
        <w:t xml:space="preserve"> Varjak</w:t>
      </w:r>
      <w:r>
        <w:rPr/>
        <w:t xml:space="preserve"> “absztrakció” útján alkotják meg a vadász “fogalmát”, kutyák a koldusét, a kalapét, a zárt térét, az õrizendõ tárgyét és más egyébét.</w:t>
      </w:r>
    </w:p>
    <w:p>
      <w:pPr>
        <w:pStyle w:val="BodyText"/>
        <w:bidi w:val="0"/>
        <w:spacing w:before="0" w:after="120"/>
        <w:ind w:firstLine="227"/>
        <w:jc w:val="both"/>
        <w:rPr/>
      </w:pPr>
      <w:r>
        <w:rPr/>
        <w:t>Az állandó tulajdonságokkal szöges ellentétben van a sajátságok egy másik csoportja: azok, amelyek az élõ lények részére biztosították a minõségben való változékonyság tehetségét és ezzel a lehetõséget, hogy azok a külvilág változásai dacára is megtalálják önmaguk fenntartásának az útját; ezek az életfolyamatok tovább hajtó, az elõbbrehaladást biztosító elemei, míg az elõbbiek a konzerválók. Ez a csoport is kétféle alakban nyilvánul meg: mint a csíraplazmához kötött törzsfejlõdéstani és mint az egyén szómájához kötött egyéni folyamat. Az öröklékenység a konzerváló elemet jelenti a törzsfejlõdés során, viszont a továbbhaladás alapját a változékonyság, variabilitás alkotja. Változékonyságnak valamely törzs ama képességét nevezzük, hogy a csíraplazmán sarkalló életmûködéseit bizonyos értelemben és terjedelemben meg tudja változtatni, amivel elmaradhatatlan kapcsolatban vannak az egyes egyének szerkezetében és mûködésében bekövetkezõ állandó módosulások. A változékonyság bizonyos legkisebb mértékének minden olyan törzsnek birtokában kell lennie, amely a létért folytatott harcban megmaradt, mert hiszen csak ezek állhattak meg a külvilág tényezõinek megváltoztával. Különben nem maradhattak volna fenn, mert a megváltozott tényezõkkel kapcsolatos kiirtó tényezõk csakhamar elsöpörték volna õket az útból. Mekkora volt ez a legkisebb mérték?</w:t>
      </w:r>
    </w:p>
    <w:p>
      <w:pPr>
        <w:pStyle w:val="BodyText"/>
        <w:bidi w:val="0"/>
        <w:spacing w:before="0" w:after="120"/>
        <w:ind w:firstLine="227"/>
        <w:jc w:val="both"/>
        <w:rPr/>
      </w:pPr>
      <w:r>
        <w:rPr/>
        <w:t>A mai napig fennmaradt fajok életének átlagos tartamát fentebb nagy általánosságban egy millió évre becsültük. Ez azt jelentené, hogy a törzsek átlag egy millió év alatt változtatják meg azokat a csekély eltéréseket, melyek a nemek egyes fajait elválasztják egymástól. A törzsfejlõdés tempójának ez a menete, tekintve a ma élõ alakok rengeteg számát és nagy különbözõségét, különösen lassúnak látszik. Ha azonban az elsõ élõ lények megjelenése óta eltelt idõ rengeteg hosszúságát vesszük, melyet, ha 100 milliárd évekkel mérünk, nyilván rövid mértéket alkalmazunk, akkor ez a gondunk eltûnik, mert hiszen 100.000, egy-egy fajnyi különbséget jelentõ lépéssel rendkívül bonyolult és rengeteg nagyságú lények alakulhatnak ki rendkívül apró õslényekbõl. Példának okáért nem jelentene többet egy fajnyi különbségnél, ha valamely törzs egyéni fejlõdése során az egyének sejtjei eggyel többször oszlanának és ilyen módon a következõkben kétszer annyi sejtbõl álló egyedek jönnének létre; azonban a sejteknek csak 48 ilyen megkétszerezõdése szükséges ahhoz, hogy kétszázbillió sejtbõl álló test, amilyen az emberé, jöhessen létre valamely egysejtû õslénybõl. A jelzett tempó egyébként csak átlagmérték: egyes nagyon bonyolult szerkezetû törzsek, mint teszem az emlõsök, különösen törzsfejlõdésük utolsó szakaszában, jelentékenyen könnyebben megváltoznak, mint mások. Tehát a mi céljainknak eléggé megfelelõ biztossággal állíthatjuk fel azt a tételt, hogy a mi ma élõ fajaink évmilliókként pontosan egy fajnyi átlagos változásnak megfelelõ tempóval - azt röviden “évmillió-tempónak” nevezhetjük - haladtak át a külvilág megváltozásaiból fakadó veszélyek közt vezetõ kanyargós és végül nagyon erõsen elágazó úton. Ebbõl azt következtethetjük, hogy ez a tempó megfelel az életkörülmények megváltozása tempójának.</w:t>
      </w:r>
    </w:p>
    <w:p>
      <w:pPr>
        <w:pStyle w:val="BodyText"/>
        <w:bidi w:val="0"/>
        <w:spacing w:before="0" w:after="120"/>
        <w:ind w:firstLine="227"/>
        <w:jc w:val="both"/>
        <w:rPr/>
      </w:pPr>
      <w:r>
        <w:rPr/>
        <w:t>Azonban az évmillió-tempó puszta megváltozása magában még mit sem jelent. A külsõ körülmények minden észrevehetõ, valamely törzs létét fenyegetõ változása alkalmával elõször meg kellett találni az önfenntartás lehetõségének új útját. De hogy meg lehessen találni, elõször keresni kellett. Vagyis, hogy valamely törzs fennmaradását biztosítsa, ehhez nem volt elégséges, hogy hajtásainak kúsza szövedékébõl csak egyetlen, a környezet változása tempójával lépést tartó ágat eresszen sudárba, hanem évmilliónként ilyen tökéletes ágak egész családját kellett választás végett növelnie. Ennek a termésnek, “szétterülésnek” legalább is olyan gazdagnak kellett lennie, hogy mindannyiszor, valahányszor a külvilág megváltozása veszélyessé vált a törzsre, elegendõ valószínûséggel lehetett légyen oly alak létére számítani, mely kellõképpen belé illett a megváltozott viszonyokba. Mekkora lehetett a törzsek és a változások gyakoriságának átlaga, nem tudjuk. Talán nem is olyan sok. Gondoljuk csak meg, hogyha minden évmillió nem több, mint tíz ilyen törzset termelt, és minden következõben ez így fokozódott, öt millió év múlva már százezer faj állott rendelkezésre kiválogatás végett, s ez a szám az alatt az idõ alatt, amióta élet egyáltalában van, 10</w:t>
      </w:r>
      <w:r>
        <w:rPr>
          <w:b w:val="false"/>
          <w:bCs w:val="false"/>
          <w:i w:val="false"/>
          <w:iCs w:val="false"/>
          <w:caps w:val="false"/>
          <w:smallCaps w:val="false"/>
          <w:strike w:val="false"/>
          <w:dstrike w:val="false"/>
          <w:outline w:val="false"/>
          <w:vanish w:val="false"/>
          <w:position w:val="10"/>
          <w:sz w:val="16"/>
          <w:szCs w:val="16"/>
        </w:rPr>
        <w:t>100.000</w:t>
      </w:r>
      <w:r>
        <w:rPr/>
        <w:t>-el</w:t>
      </w:r>
      <w:r>
        <w:rPr>
          <w:b/>
          <w:bCs w:val="false"/>
          <w:i w:val="false"/>
          <w:iCs w:val="false"/>
          <w:caps w:val="false"/>
          <w:smallCaps w:val="false"/>
          <w:strike w:val="false"/>
          <w:dstrike w:val="false"/>
          <w:outline w:val="false"/>
          <w:vanish w:val="false"/>
        </w:rPr>
        <w:t xml:space="preserve"> </w:t>
      </w:r>
      <w:r>
        <w:rPr/>
        <w:t>jelezhetõ megmérhetetlen értékre emelkednék! Bármiképpen is legyen a dolog, annyi bizonyos, hogy számtalan törzs, amely a szükséges állandóság mellett nem volt birtokában egyszersmind a változékonyság elengedhetetlen legkisebb mértékének, eltûnt a Föld színérõl. És a ma még élõ és gondtalanul virágzó törzsek némelyikére is ki lehet már mondva a halálos ítélet, mert változékonyságuk nem tart lépést a külvilág módosulásával.</w:t>
      </w:r>
    </w:p>
    <w:p>
      <w:pPr>
        <w:pStyle w:val="BodyText"/>
        <w:bidi w:val="0"/>
        <w:spacing w:before="0" w:after="120"/>
        <w:ind w:firstLine="227"/>
        <w:jc w:val="both"/>
        <w:rPr/>
      </w:pPr>
      <w:r>
        <w:rPr/>
        <w:t>Azonban miképpen mûködik ez a szabályos szétterülés? Természetesen nagyon közel esik az a sejtés, hogy az évmillió-tempó által megszabott öröklési irány megváltoztathatásának hasznos képessége éppen úgy, mint minden egyéb változékonyság, egyszerûen az átörökítõ erõ</w:t>
      </w:r>
      <w:r>
        <w:rPr>
          <w:b/>
          <w:bCs w:val="false"/>
          <w:i w:val="false"/>
          <w:iCs w:val="false"/>
          <w:caps w:val="false"/>
          <w:smallCaps w:val="false"/>
          <w:strike w:val="false"/>
          <w:dstrike w:val="false"/>
          <w:outline w:val="false"/>
          <w:vanish w:val="false"/>
        </w:rPr>
        <w:t xml:space="preserve"> </w:t>
      </w:r>
      <w:r>
        <w:rPr/>
        <w:t>megfelelõ hiányán</w:t>
      </w:r>
      <w:r>
        <w:rPr>
          <w:b/>
          <w:bCs w:val="false"/>
          <w:i w:val="false"/>
          <w:iCs w:val="false"/>
          <w:caps w:val="false"/>
          <w:smallCaps w:val="false"/>
          <w:strike w:val="false"/>
          <w:dstrike w:val="false"/>
          <w:outline w:val="false"/>
          <w:vanish w:val="false"/>
        </w:rPr>
        <w:t xml:space="preserve"> </w:t>
      </w:r>
      <w:r>
        <w:rPr/>
        <w:t>alapszik. Mintha azok a finom hajtó- és kormányzómechanizmusok, melyeket mint az egyenes irányú öröklõdés eszközeit a csíraplazmában keresünk, e fennmaradt törzsekben nem volnának teljesen, vagy majdnem teljesen tökéletesek, hanem mintha bizonyos jelentékenyebb, de mégis mindig kicsiny fokban hiányok mutatkoznának rajta. Ennek következtében mintha a törzsek mindenkori öröklési irányának egyenes sudarán kissé kisiklott, egyszer kevésbbé, máskor jobban változékony oldalhajtások keletkeznének, köztük, pusztán a véletlen következtében, olyanok is, melyek a további fejlõdés szempontjából szükségesek.</w:t>
      </w:r>
    </w:p>
    <w:p>
      <w:pPr>
        <w:pStyle w:val="BodyText"/>
        <w:bidi w:val="0"/>
        <w:spacing w:before="0" w:after="120"/>
        <w:ind w:firstLine="227"/>
        <w:jc w:val="both"/>
        <w:rPr/>
      </w:pPr>
      <w:r>
        <w:rPr/>
        <w:t>Azonban ez az elgondolás közelebbi vizsgálat után elégtelennek bizonyul. Valamely törzs csíraplazmája mintegy motornak tekinthetõ, mely azt évmilliók és évmilliárdok során át elõrehajtja. Ha azonban a csíraplazmában mûködésbeli hiányok következtében valamely szerkezet vagy mûködésbeli részlet megváltoznék, módosulna, vagy teljesen eltûnnék, akkor majdnem biztosra volna vehetõ, hogy ez a belsõ baj, bármilyen kicsiny volna is magában véve, a motor járását bizonyos fokban zavarná, aminek következtében a csíraplazma egyébként is hiányos átörökítõ ereje a továbbiakban még jobban megkisebbednék. Ebben az esetben azonban a frissen keletkezett oldalágnak a maga részérõl még valamivel gyorsabban és jobban kellene megváltoznia, mint a fõágnak, amibõl a motor mûködésének további és még gonoszabb fogyatékosságai következnének; és ez így folytatódnék fokozódó sebességgel, míg végül a törzs csupa vadhajtássá bomlana fel, a motor pedig egyszerûen megállana. Joggal hihetjük, hogy az élõ világ hosszú története során megszámlálhatatlan ilyen vadhajtás burjánzott fel és tûnt el ismét. Talán termesztett növényeink és tenyésztett háziállataink fajtáit is ezek közé számíthatjuk: az ember kiválogatta õket, mert betegesen nagy változékonyságuk nagyon kapóra jött nagyon gyors tempóban változó óhajainak, azonban ezeknek átörökítõ erejük egyre fokozódó gyengesége következtében belátható idõn belül el kell pusztulniok.</w:t>
      </w:r>
    </w:p>
    <w:p>
      <w:pPr>
        <w:pStyle w:val="BodyText"/>
        <w:bidi w:val="0"/>
        <w:spacing w:before="0" w:after="120"/>
        <w:ind w:firstLine="227"/>
        <w:jc w:val="both"/>
        <w:rPr/>
      </w:pPr>
      <w:r>
        <w:rPr/>
        <w:t>De hogy a valódi “szétterülés”, amely a napjainkig egészségesnek maradt, csorbítatlan átörökítõ erejû törzsnek százezreit hozta létre, ebbõl a zavaros forrásból eredt volna, azt nem hisszük el. Ebben gyakran vagy mindig más fejlesztõ mechanizmusoknak is szerepet kellett játszaniok. A tartós törzsek csíraplazmája talán valami anyagot tartalmaz, amely végtelenül lassú tempóban képzõdik vagy bomlik fel és bizonyos idõrõl-idõre elért fokozatokon a csíraplazmának könnyû lökést ad; vagy valami ehhez hasonló. Ez esetben az átörökítõ mechanizmusokat nem fogyatékosság, hanem, ami sokkal bizalomkeltõbben hangzik, az elérhetõ legnagyobb tökéletesség jellemezné, a legjobb esetben olyan tökéletesség, mely a keletkezõ változásokat a folyamat pontosságának minden további vesztesége nélkül fel tudná használni az átöröklésben.</w:t>
      </w:r>
    </w:p>
    <w:p>
      <w:pPr>
        <w:pStyle w:val="BodyText"/>
        <w:bidi w:val="0"/>
        <w:spacing w:before="0" w:after="120"/>
        <w:ind w:firstLine="227"/>
        <w:jc w:val="both"/>
        <w:rPr/>
      </w:pPr>
      <w:r>
        <w:rPr/>
        <w:t>A törzsfejlõdésbeli szétterülés kicsinyített másának látszik az egyes egyének “haladási tényezõje”, a “fantázia”.</w:t>
      </w:r>
      <w:r>
        <w:rPr>
          <w:b/>
          <w:bCs w:val="false"/>
          <w:i w:val="false"/>
          <w:iCs w:val="false"/>
          <w:caps w:val="false"/>
          <w:smallCaps w:val="false"/>
          <w:strike w:val="false"/>
          <w:dstrike w:val="false"/>
          <w:outline w:val="false"/>
          <w:vanish w:val="false"/>
        </w:rPr>
        <w:t xml:space="preserve"> </w:t>
      </w:r>
      <w:r>
        <w:rPr/>
        <w:t>Így nevezzük általánosítva azt a képességet, hogy az egyén egyéni életének szûk határai közt beálló változásokra megfelelõ alkalommal leveti ösztöneinek bilincseit és viselkedésének szokásos formája helyett ilyenek egész sorát termeli és próbálja ki: és ha szerencséje van, meg is találja azok közt a helyeset. És miképpen az emlékezet az öröklõdéssel, akképpen a fantázia is, ami a törzsek közt való elterjedtségét illeti, erõs ellentétben van törzsfejlõdésbeli analogonjával, vagy talán még erõsebben. Mert fantáziája csak igen kevés állatnak van. Azonban ezen a körön belül ez a becses adomány hirtelenül a tökéletesség igen magas fokára emelkedik s a vele megáldott lényeket az állatvilág legtökéletesebb, legszebb virágaivá teszi.</w:t>
      </w:r>
    </w:p>
    <w:p>
      <w:pPr>
        <w:pStyle w:val="BodyText"/>
        <w:bidi w:val="0"/>
        <w:spacing w:before="0" w:after="120"/>
        <w:ind w:firstLine="227"/>
        <w:jc w:val="both"/>
        <w:rPr/>
      </w:pPr>
      <w:r>
        <w:rPr/>
        <w:t>Az inger a legegyszerûbb esetben sürgetõ “kényszerérzetet” kelt, melynek kielégítésére az állatnak vagy megtanult, vagy ösztönszerû eszközök állanak rendelkezésére, egy sor tetszés szerint variálható, de körülbelül a helyzet következményeivel összhangban lévõ mozgás</w:t>
      </w:r>
      <w:r>
        <w:rPr>
          <w:b/>
          <w:bCs w:val="false"/>
          <w:i w:val="false"/>
          <w:iCs w:val="false"/>
          <w:caps w:val="false"/>
          <w:smallCaps w:val="false"/>
          <w:strike w:val="false"/>
          <w:dstrike w:val="false"/>
          <w:outline w:val="false"/>
          <w:vanish w:val="false"/>
        </w:rPr>
        <w:t xml:space="preserve">. </w:t>
      </w:r>
      <w:r>
        <w:rPr/>
        <w:t xml:space="preserve">Az állat addig próbálgat, míg a kísérlet nem sikerül. </w:t>
      </w:r>
      <w:r>
        <w:rPr>
          <w:b w:val="false"/>
          <w:bCs w:val="false"/>
          <w:i w:val="false"/>
          <w:iCs w:val="false"/>
          <w:caps w:val="false"/>
          <w:smallCaps w:val="false"/>
          <w:strike w:val="false"/>
          <w:dstrike w:val="false"/>
          <w:outline w:val="false"/>
          <w:vanish w:val="false"/>
          <w:u w:val="single"/>
        </w:rPr>
        <w:t>Lloyd</w:t>
      </w:r>
      <w:r>
        <w:rPr/>
        <w:t xml:space="preserve"> </w:t>
      </w:r>
      <w:r>
        <w:rPr>
          <w:b w:val="false"/>
          <w:bCs w:val="false"/>
          <w:i w:val="false"/>
          <w:iCs w:val="false"/>
          <w:caps w:val="false"/>
          <w:smallCaps w:val="false"/>
          <w:strike w:val="false"/>
          <w:dstrike w:val="false"/>
          <w:outline w:val="false"/>
          <w:vanish w:val="false"/>
          <w:u w:val="single"/>
        </w:rPr>
        <w:t>Morgan</w:t>
      </w:r>
      <w:r>
        <w:rPr>
          <w:b/>
          <w:bCs w:val="false"/>
          <w:i w:val="false"/>
          <w:iCs w:val="false"/>
          <w:caps w:val="false"/>
          <w:smallCaps w:val="false"/>
          <w:strike w:val="false"/>
          <w:dstrike w:val="false"/>
          <w:outline w:val="false"/>
          <w:vanish w:val="false"/>
        </w:rPr>
        <w:t xml:space="preserve"> </w:t>
      </w:r>
      <w:r>
        <w:rPr/>
        <w:t>egyszer megparancsolta a</w:t>
      </w:r>
      <w:r>
        <w:rPr>
          <w:b/>
          <w:bCs w:val="false"/>
          <w:i w:val="false"/>
          <w:iCs w:val="false"/>
          <w:caps w:val="false"/>
          <w:smallCaps w:val="false"/>
          <w:strike w:val="false"/>
          <w:dstrike w:val="false"/>
          <w:outline w:val="false"/>
          <w:vanish w:val="false"/>
        </w:rPr>
        <w:t xml:space="preserve"> kutyá</w:t>
      </w:r>
      <w:r>
        <w:rPr/>
        <w:t>jának, hogy egy botot egy sövény szûk nyílásán keresztül vigyen neki oda. Azonban a közepén megragadott és keresztben tartott bot elzárta elõtte a rést. Ebben a kényszerhelyzetben a kutya addig változtatgatta a bot megragadásának a módját, míg végre véletlenül a végén ragadta meg azt, s így könnyûszerrel át tudta vinni a résen. Még fényesebben beválik a módszer akkor, mikor az állatnak egyáltalában nem kell fáradnia a megfelelõ eljárási módnak a lehetõségek közül való kikeresésével és annak egyes tárgyakon való kipróbálgatásával, hanem az egész mûveletet gyorsan, kényelmesen és biztosan elvégezi agyában</w:t>
      </w:r>
      <w:r>
        <w:rPr>
          <w:b/>
          <w:bCs w:val="false"/>
          <w:i w:val="false"/>
          <w:iCs w:val="false"/>
          <w:caps w:val="false"/>
          <w:smallCaps w:val="false"/>
          <w:strike w:val="false"/>
          <w:dstrike w:val="false"/>
          <w:outline w:val="false"/>
          <w:vanish w:val="false"/>
        </w:rPr>
        <w:t xml:space="preserve">. </w:t>
      </w:r>
      <w:r>
        <w:rPr/>
        <w:t xml:space="preserve">Akkor a kényszerhelyzet az emlékezetben szunnyadó tapasztalatok tarka össze-visszaságát kelti életre, hogy azok az agy valamelyik pontján találkozzanak az itt adott helyzet által keltett s frissen fölvett képpel: ha van ott valami, ami az adott helyzetnek megközelítõen megfelel, akkor fellobban az irányító szikra, az állat elvégzi a megfelelõ mozgások sorozatát s ezzel segít magán, amennyire éppen tud. Az ilyen állat “emlékezik”, “megfontol”. </w:t>
      </w:r>
      <w:r>
        <w:rPr>
          <w:b w:val="false"/>
          <w:bCs w:val="false"/>
          <w:i w:val="false"/>
          <w:iCs w:val="false"/>
          <w:caps w:val="false"/>
          <w:smallCaps w:val="false"/>
          <w:strike w:val="false"/>
          <w:dstrike w:val="false"/>
          <w:outline w:val="false"/>
          <w:vanish w:val="false"/>
          <w:u w:val="single"/>
        </w:rPr>
        <w:t>Köhler</w:t>
      </w:r>
      <w:r>
        <w:rPr>
          <w:b/>
          <w:bCs w:val="false"/>
          <w:i w:val="false"/>
          <w:iCs w:val="false"/>
          <w:caps w:val="false"/>
          <w:smallCaps w:val="false"/>
          <w:strike w:val="false"/>
          <w:dstrike w:val="false"/>
          <w:outline w:val="false"/>
          <w:vanish w:val="false"/>
        </w:rPr>
        <w:t xml:space="preserve">, </w:t>
      </w:r>
      <w:r>
        <w:rPr/>
        <w:t xml:space="preserve">aki éveket szánt a </w:t>
      </w:r>
      <w:r>
        <w:rPr>
          <w:b/>
          <w:bCs w:val="false"/>
          <w:i w:val="false"/>
          <w:iCs w:val="false"/>
          <w:caps w:val="false"/>
          <w:smallCaps w:val="false"/>
          <w:strike w:val="false"/>
          <w:dstrike w:val="false"/>
          <w:outline w:val="false"/>
          <w:vanish w:val="false"/>
        </w:rPr>
        <w:t>csimpánz</w:t>
      </w:r>
      <w:r>
        <w:rPr/>
        <w:t>ok tanulmányozásának, nagyon szépen leírja, hogy tanítványai súlyos helyzetekben milyen tanácstalanul és tehetetlenül késlekedtek, a legostobább arcokat vágtak, fejüket vakargatták, amikor hirtelenül világosság gyúlt agyukban és végrehajtották a megfelelõ cselekvést.</w:t>
      </w:r>
    </w:p>
    <w:p>
      <w:pPr>
        <w:pStyle w:val="BodyText"/>
        <w:bidi w:val="0"/>
        <w:spacing w:before="0" w:after="120"/>
        <w:ind w:firstLine="227"/>
        <w:jc w:val="both"/>
        <w:rPr/>
      </w:pPr>
      <w:r>
        <w:rPr/>
        <w:t>A fantázia módszere az eddig felsorolt esetekben csak azt a célt szolgálja, hogy az állatot egyszeri szorultságából kisegítse, máskor azonban a tapasztalásból való tanulás</w:t>
      </w:r>
      <w:r>
        <w:rPr>
          <w:b/>
          <w:bCs w:val="false"/>
          <w:i w:val="false"/>
          <w:iCs w:val="false"/>
          <w:caps w:val="false"/>
          <w:smallCaps w:val="false"/>
          <w:strike w:val="false"/>
          <w:dstrike w:val="false"/>
          <w:outline w:val="false"/>
          <w:vanish w:val="false"/>
        </w:rPr>
        <w:t xml:space="preserve"> </w:t>
      </w:r>
      <w:r>
        <w:rPr/>
        <w:t>szolgálatban áll és azáltal hosszabb idõre szóló hasznot hajt. Az állatnak megvan az az ösztöne, hogy különbözõ tárgyakkal, különösen azokkal, amelyeket nem ismer, a legkülönbözõbb mûveleteket végezze és így “játszva”</w:t>
      </w:r>
      <w:r>
        <w:rPr>
          <w:b/>
          <w:bCs w:val="false"/>
          <w:i w:val="false"/>
          <w:iCs w:val="false"/>
          <w:caps w:val="false"/>
          <w:smallCaps w:val="false"/>
          <w:strike w:val="false"/>
          <w:dstrike w:val="false"/>
          <w:outline w:val="false"/>
          <w:vanish w:val="false"/>
        </w:rPr>
        <w:t xml:space="preserve"> </w:t>
      </w:r>
      <w:r>
        <w:rPr/>
        <w:t>foglalkozzék velük, miközben a szerzett, majd hasznos, majd káros élményeket tapasztalatainak kincsei közt halmozza fel. A fiatal ragadozó állat minden lehetséges tárggyal játszik. A</w:t>
      </w:r>
      <w:r>
        <w:rPr>
          <w:b/>
          <w:bCs w:val="false"/>
          <w:i w:val="false"/>
          <w:iCs w:val="false"/>
          <w:caps w:val="false"/>
          <w:smallCaps w:val="false"/>
          <w:strike w:val="false"/>
          <w:dstrike w:val="false"/>
          <w:outline w:val="false"/>
          <w:vanish w:val="false"/>
        </w:rPr>
        <w:t xml:space="preserve"> majom</w:t>
      </w:r>
      <w:r>
        <w:rPr/>
        <w:t>, a játszó gyermekhez hasonlatosan, minden neki idegen tárgyat szétszed, sõt megkísérel többet összeilleszteni. Így Köhler</w:t>
      </w:r>
      <w:r>
        <w:rPr>
          <w:b/>
          <w:bCs w:val="false"/>
          <w:i w:val="false"/>
          <w:iCs w:val="false"/>
          <w:caps w:val="false"/>
          <w:smallCaps w:val="false"/>
          <w:strike w:val="false"/>
          <w:dstrike w:val="false"/>
          <w:outline w:val="false"/>
          <w:vanish w:val="false"/>
        </w:rPr>
        <w:t xml:space="preserve"> </w:t>
      </w:r>
      <w:r>
        <w:rPr/>
        <w:t>egyik csimpánza játék közben azt a felfedezést tette, hogy két rövid csövet hosszúvá lehet nyujtani azáltal, hogy végüket egymásba tolja és ezt a fölfedezést mindjárt értékesíteni is akarta arra a célra, hogy távolabb lévõ gyümölcsöt lepiszkáljon.</w:t>
      </w:r>
    </w:p>
    <w:p>
      <w:pPr>
        <w:pStyle w:val="BodyText"/>
        <w:bidi w:val="0"/>
        <w:spacing w:before="0" w:after="120"/>
        <w:ind w:firstLine="227"/>
        <w:jc w:val="both"/>
        <w:rPr/>
      </w:pPr>
      <w:r>
        <w:rPr/>
        <w:t>Játék is végezhetõ minden külsõ mozgás nélkül, mint egyszerû agybeli folyamat, ez az, amit a “fantázia</w:t>
      </w:r>
      <w:r>
        <w:rPr>
          <w:b/>
          <w:bCs w:val="false"/>
          <w:i w:val="false"/>
          <w:iCs w:val="false"/>
          <w:caps w:val="false"/>
          <w:smallCaps w:val="false"/>
          <w:strike w:val="false"/>
          <w:dstrike w:val="false"/>
          <w:outline w:val="false"/>
          <w:vanish w:val="false"/>
        </w:rPr>
        <w:t xml:space="preserve"> </w:t>
      </w:r>
      <w:r>
        <w:rPr/>
        <w:t>játékának” nevezünk. Valami új élmény, egy látott kép, egy megfigyelt folyamat megadhatja a lökést egy ingerülethullámhoz, amely válogatás nélkül életre kelti a szunnyadó benyomások egész seregét: az agy ezeket játszva összehasonlítgatja, hasonlóságuk szerint rendezi, absztrakció útján legegyszerûbb alakjukba öltözteti, vagy láncszerûen összefûzve új fontos ismeretekké összegezi õket. Aki Köhler elbeszéléseit olvassa, aligha kételkedhetik benne, hogy az õ okos csimpánzai annak az alapépítménynek jórészét, amelyen ésszerû, gyakran valóban emberi cselekedeteik nyugszanak, ilyen csendes, belsõ agymunkával építették fel.</w:t>
      </w:r>
    </w:p>
    <w:p>
      <w:pPr>
        <w:pStyle w:val="BodyText"/>
        <w:bidi w:val="0"/>
        <w:spacing w:before="0" w:after="120"/>
        <w:ind w:firstLine="227"/>
        <w:jc w:val="both"/>
        <w:rPr/>
      </w:pPr>
      <w:r>
        <w:rPr/>
        <w:t>És ami a változékonyság esetében valószínû volt, itt bizonyos, az tudniillik, hogy a “szétterjedõ” magatartás minõségének szabadsága és önkényessége nem lehet pusztán a vele született mechanizmus pontatlanságának a következménye, hanem a fantáziával megáldott állatok agyában mûködõ berendezés sajátos, értékes gyümölcse.</w:t>
      </w:r>
    </w:p>
    <w:p>
      <w:pPr>
        <w:pStyle w:val="Sztkoz"/>
        <w:bidi w:val="0"/>
        <w:spacing w:before="0" w:after="120"/>
        <w:jc w:val="both"/>
        <w:rPr/>
      </w:pPr>
      <w:r>
        <w:rPr/>
        <w:t>*</w:t>
      </w:r>
    </w:p>
    <w:p>
      <w:pPr>
        <w:pStyle w:val="Szt0"/>
        <w:bidi w:val="0"/>
        <w:rPr/>
      </w:pPr>
      <w:r>
        <w:rPr/>
        <w:t>Így tehát a jelenségek két csoportja: egyrészt öröklõdés és emlékezet mint az állandóság, másrészt a változékonyság és a fantázia mint a változóság tényezõi éles ellentétben állanak egymással; azonban végül az élet arculatának még egy nevezetes vonása van, amely, mint vélnem kell, mindkét jelenség szolgálatában áll.</w:t>
      </w:r>
      <w:r>
        <w:rPr>
          <w:b/>
          <w:bCs w:val="false"/>
          <w:i w:val="false"/>
          <w:iCs w:val="false"/>
          <w:caps w:val="false"/>
          <w:smallCaps w:val="false"/>
          <w:strike w:val="false"/>
          <w:dstrike w:val="false"/>
          <w:outline w:val="false"/>
          <w:vanish w:val="false"/>
        </w:rPr>
        <w:t xml:space="preserve"> </w:t>
      </w:r>
      <w:r>
        <w:rPr/>
        <w:t>Ez a legnagyobb fokban feltûnõ és majdnem általános vonás a “kétnemûség”, “kétivarúság” vagy “amfigónia”.</w:t>
      </w:r>
    </w:p>
    <w:p>
      <w:pPr>
        <w:pStyle w:val="BodyText"/>
        <w:bidi w:val="0"/>
        <w:spacing w:before="0" w:after="120"/>
        <w:ind w:firstLine="227"/>
        <w:jc w:val="both"/>
        <w:rPr/>
      </w:pPr>
      <w:r>
        <w:rPr/>
        <w:t xml:space="preserve">A szaporodás folyamatában, melynek során valamely faj egyetemesnek elképzelt csíraplazmája millió vonalakban halad tovább és tovább, és egyre újabb vonalakra válik szét, mintegy szétrostolódik, az amfigónia valami különös, dacos ellentmondásnak látszik: két, és ismét két fiatal, csak az imént szétvált fonál találkozik és összefolyik, úgyhogy e sajátságos polonaise második menete az élõ egyedeknek az elsõ menet, a szaporodás által létrehozott tömegét állandóan és hatalmasan csökkenti. Mivel a csíraplazma a sejtmagvakban székel, azért az összeolvadásban minden esetben és legalább is két sejtmagnak kell résztvennie, mint pl. a </w:t>
      </w:r>
      <w:r>
        <w:rPr>
          <w:b/>
          <w:bCs w:val="false"/>
          <w:i w:val="false"/>
          <w:iCs w:val="false"/>
          <w:caps w:val="false"/>
          <w:smallCaps w:val="false"/>
          <w:strike w:val="false"/>
          <w:dstrike w:val="false"/>
          <w:outline w:val="false"/>
          <w:vanish w:val="false"/>
        </w:rPr>
        <w:t>csillós ázalékállatok</w:t>
      </w:r>
      <w:r>
        <w:rPr/>
        <w:t xml:space="preserve"> “konjugációja” alkalmával. De a szabály az, hogy nemcsak mag olvad össze maggal, hanem egy-egy sejtpár véglegesen összeolvad egymással; ezt a folyamatot “kopuláció”-nak nevezzük. Az egymással egyesülõ, kopuláló sejtek egyszersmind kifejlett egyéneket is jelenthetnek, pl. az </w:t>
      </w:r>
      <w:r>
        <w:rPr>
          <w:b/>
          <w:bCs w:val="false"/>
          <w:i w:val="false"/>
          <w:iCs w:val="false"/>
          <w:caps w:val="false"/>
          <w:smallCaps w:val="false"/>
          <w:strike w:val="false"/>
          <w:dstrike w:val="false"/>
          <w:outline w:val="false"/>
          <w:vanish w:val="false"/>
        </w:rPr>
        <w:t>ostoros véglényeknek</w:t>
      </w:r>
      <w:r>
        <w:rPr/>
        <w:t xml:space="preserve"> vagy a</w:t>
      </w:r>
      <w:r>
        <w:rPr>
          <w:b/>
          <w:bCs w:val="false"/>
          <w:i w:val="false"/>
          <w:iCs w:val="false"/>
          <w:caps w:val="false"/>
          <w:smallCaps w:val="false"/>
          <w:strike w:val="false"/>
          <w:dstrike w:val="false"/>
          <w:outline w:val="false"/>
          <w:vanish w:val="false"/>
        </w:rPr>
        <w:t xml:space="preserve"> gyökérlábúaknak</w:t>
      </w:r>
      <w:r>
        <w:rPr/>
        <w:t xml:space="preserve"> egész egyénei egyesülnek egymással a kopuláció során. Máskor azonban csak a szülõk által létrehozott csírasejtek - ilyenkor gamétáknak nevezzük õket - egyesülnek egymással a szülõk helyett. Az amfigóniának ez utolsó, “megtermékenyítésnek” is nevezett formája nemcsak a leggyakoribb valamennyi közt, hanem elterjedtsége alig szûkebb, mint magáé az életé, tulajdona, sorsa, robotja az állat- és növényvilág majdnem valamennyi megmaradt törzsének.</w:t>
      </w:r>
    </w:p>
    <w:p>
      <w:pPr>
        <w:pStyle w:val="BodyText"/>
        <w:bidi w:val="0"/>
        <w:spacing w:before="0" w:after="120"/>
        <w:ind w:firstLine="227"/>
        <w:jc w:val="both"/>
        <w:rPr/>
      </w:pPr>
      <w:r>
        <w:rPr/>
        <w:t>Így nyilvánvaló dolog, hogy az amfigónia az egyéni élet vele kapcsolatos hatalmas számbeli vesztesége ellenére is valamiképpen döntõ fontosságú tényezõ a törzsek fennmaradásában</w:t>
      </w:r>
      <w:r>
        <w:rPr>
          <w:b/>
          <w:bCs w:val="false"/>
          <w:i w:val="false"/>
          <w:iCs w:val="false"/>
          <w:caps w:val="false"/>
          <w:smallCaps w:val="false"/>
          <w:strike w:val="false"/>
          <w:dstrike w:val="false"/>
          <w:outline w:val="false"/>
          <w:vanish w:val="false"/>
        </w:rPr>
        <w:t>.</w:t>
      </w:r>
    </w:p>
    <w:p>
      <w:pPr>
        <w:pStyle w:val="BodyText"/>
        <w:bidi w:val="0"/>
        <w:spacing w:before="0" w:after="120"/>
        <w:ind w:firstLine="227"/>
        <w:jc w:val="both"/>
        <w:rPr/>
      </w:pPr>
      <w:r>
        <w:rPr/>
        <w:t>Miben rejlik a kétivarúság nagy becse? Nagyon szép volna, ha biztos, a tudomány által mindenképpen helyesnek talált választ tudnánk adni erre a kérdésre. Azonban a természet, sajnos, éppen erre a bennünket magunkat is oly közelrõl érintõ jelenségre vetett sûrû fátylat, amelyet bár szorgalmasan ide-oda rángatunk, de, mint látni fogjuk, felemelni még nem tudtunk. Kíséreljük meg, hogy pontosan követve az általunk már eddig is taposott utat, nem sikerülne-e egy pillantást vetni a fátyol alá?</w:t>
      </w:r>
    </w:p>
    <w:p>
      <w:pPr>
        <w:pStyle w:val="BodyText"/>
        <w:bidi w:val="0"/>
        <w:spacing w:before="0" w:after="120"/>
        <w:ind w:firstLine="227"/>
        <w:jc w:val="both"/>
        <w:rPr/>
      </w:pPr>
      <w:r>
        <w:rPr/>
        <w:t xml:space="preserve">Az a régi föltevés, hogy a “megtermékesítés” föltétlen követelmény, elkerülhetetlen megindítója az egyéni fejlõdésnek, már régen meg van cáfolva. De az igaz, hogy a </w:t>
      </w:r>
      <w:r>
        <w:rPr>
          <w:b/>
          <w:bCs w:val="false"/>
          <w:i w:val="false"/>
          <w:iCs w:val="false"/>
          <w:caps w:val="false"/>
          <w:smallCaps w:val="false"/>
          <w:strike w:val="false"/>
          <w:dstrike w:val="false"/>
          <w:outline w:val="false"/>
          <w:vanish w:val="false"/>
        </w:rPr>
        <w:t>bordás-medúzák</w:t>
      </w:r>
      <w:r>
        <w:rPr/>
        <w:t xml:space="preserve"> és a </w:t>
      </w:r>
      <w:r>
        <w:rPr>
          <w:b/>
          <w:bCs w:val="false"/>
          <w:i w:val="false"/>
          <w:iCs w:val="false"/>
          <w:caps w:val="false"/>
          <w:smallCaps w:val="false"/>
          <w:strike w:val="false"/>
          <w:dstrike w:val="false"/>
          <w:outline w:val="false"/>
          <w:vanish w:val="false"/>
        </w:rPr>
        <w:t>tüskésbõrûek</w:t>
      </w:r>
      <w:r>
        <w:rPr/>
        <w:t xml:space="preserve">, a </w:t>
      </w:r>
      <w:r>
        <w:rPr>
          <w:b/>
          <w:bCs w:val="false"/>
          <w:i w:val="false"/>
          <w:iCs w:val="false"/>
          <w:caps w:val="false"/>
          <w:smallCaps w:val="false"/>
          <w:strike w:val="false"/>
          <w:dstrike w:val="false"/>
          <w:outline w:val="false"/>
          <w:vanish w:val="false"/>
        </w:rPr>
        <w:t>puhatestûek</w:t>
      </w:r>
      <w:r>
        <w:rPr/>
        <w:t xml:space="preserve"> és a </w:t>
      </w:r>
      <w:r>
        <w:rPr>
          <w:b/>
          <w:bCs w:val="false"/>
          <w:i w:val="false"/>
          <w:iCs w:val="false"/>
          <w:caps w:val="false"/>
          <w:smallCaps w:val="false"/>
          <w:strike w:val="false"/>
          <w:dstrike w:val="false"/>
          <w:outline w:val="false"/>
          <w:vanish w:val="false"/>
        </w:rPr>
        <w:t>gerinces állatok</w:t>
      </w:r>
      <w:r>
        <w:rPr/>
        <w:t xml:space="preserve"> fejlõdése mindig megtermékenyítéssel kezdõdik. Azonban azért nem igazodik minden pontosan az amfigónia után, mert más törzseknek két, amfigónia útján szaporodó nemzedéke közé egy vagy több, esetleg egy tucat olyan ékelõdhetik be, melynek egyénei “monogónia” útján, mintegy saját szakállukra jöttek létre. Vagy az általunk már ismert, s a </w:t>
      </w:r>
      <w:r>
        <w:rPr>
          <w:b/>
          <w:bCs w:val="false"/>
          <w:i w:val="false"/>
          <w:iCs w:val="false"/>
          <w:caps w:val="false"/>
          <w:smallCaps w:val="false"/>
          <w:strike w:val="false"/>
          <w:dstrike w:val="false"/>
          <w:outline w:val="false"/>
          <w:vanish w:val="false"/>
        </w:rPr>
        <w:t>véglények</w:t>
      </w:r>
      <w:r>
        <w:rPr/>
        <w:t xml:space="preserve">, </w:t>
      </w:r>
      <w:r>
        <w:rPr>
          <w:b/>
          <w:bCs w:val="false"/>
          <w:i w:val="false"/>
          <w:iCs w:val="false"/>
          <w:caps w:val="false"/>
          <w:smallCaps w:val="false"/>
          <w:strike w:val="false"/>
          <w:dstrike w:val="false"/>
          <w:outline w:val="false"/>
          <w:vanish w:val="false"/>
        </w:rPr>
        <w:t>csalánozók</w:t>
      </w:r>
      <w:r>
        <w:rPr/>
        <w:t xml:space="preserve">, </w:t>
      </w:r>
      <w:r>
        <w:rPr>
          <w:b/>
          <w:bCs w:val="false"/>
          <w:i w:val="false"/>
          <w:iCs w:val="false"/>
          <w:caps w:val="false"/>
          <w:smallCaps w:val="false"/>
          <w:strike w:val="false"/>
          <w:dstrike w:val="false"/>
          <w:outline w:val="false"/>
          <w:vanish w:val="false"/>
        </w:rPr>
        <w:t>férgek</w:t>
      </w:r>
      <w:r>
        <w:rPr/>
        <w:t xml:space="preserve">, </w:t>
      </w:r>
      <w:r>
        <w:rPr>
          <w:b/>
          <w:bCs w:val="false"/>
          <w:i w:val="false"/>
          <w:iCs w:val="false"/>
          <w:caps w:val="false"/>
          <w:smallCaps w:val="false"/>
          <w:strike w:val="false"/>
          <w:dstrike w:val="false"/>
          <w:outline w:val="false"/>
          <w:vanish w:val="false"/>
        </w:rPr>
        <w:t>moha- és zsákállatok</w:t>
      </w:r>
      <w:r>
        <w:rPr/>
        <w:t xml:space="preserve"> körében nagyon gyakori módon “ivartalan” szaporodással, oszlás vagy bimbódzás útján jönnek létre ivadékaik; ennek a szaporodási módnak az amfigóniával való kombinálódását “metagenezis”-nek nevezzük. Vagy pedig lehetséges, hogy a “monogon” szaporodás egyetlen sejttel, a meg nem termékenyített petesejttel kezdõdik, mint ahogyan szaporodik sok </w:t>
      </w:r>
      <w:r>
        <w:rPr>
          <w:b/>
          <w:bCs w:val="false"/>
          <w:i w:val="false"/>
          <w:iCs w:val="false"/>
          <w:caps w:val="false"/>
          <w:smallCaps w:val="false"/>
          <w:strike w:val="false"/>
          <w:dstrike w:val="false"/>
          <w:outline w:val="false"/>
          <w:vanish w:val="false"/>
        </w:rPr>
        <w:t>kerekesféreg</w:t>
      </w:r>
      <w:r>
        <w:rPr/>
        <w:t>,</w:t>
      </w:r>
      <w:r>
        <w:rPr>
          <w:b/>
          <w:bCs w:val="false"/>
          <w:i w:val="false"/>
          <w:iCs w:val="false"/>
          <w:caps w:val="false"/>
          <w:smallCaps w:val="false"/>
          <w:strike w:val="false"/>
          <w:dstrike w:val="false"/>
          <w:outline w:val="false"/>
          <w:vanish w:val="false"/>
        </w:rPr>
        <w:t xml:space="preserve"> bolharák</w:t>
      </w:r>
      <w:r>
        <w:rPr/>
        <w:t xml:space="preserve"> és </w:t>
      </w:r>
      <w:r>
        <w:rPr>
          <w:b/>
          <w:bCs w:val="false"/>
          <w:i w:val="false"/>
          <w:iCs w:val="false"/>
          <w:caps w:val="false"/>
          <w:smallCaps w:val="false"/>
          <w:strike w:val="false"/>
          <w:dstrike w:val="false"/>
          <w:outline w:val="false"/>
          <w:vanish w:val="false"/>
        </w:rPr>
        <w:t>levéltetû</w:t>
      </w:r>
      <w:r>
        <w:rPr/>
        <w:t>; ezt a szaporodási módot “szûzszaporodásnak” vagy “parthenogenezis”-nek nevezzük; az amfigóniával való kapcsolódásnak “heterogonia” a neve. Ha azonban a fejlõdés, miként a fentebbi sok eset bizonyítja, megindulhat megtermékenyítés nélkül is, akkor bizonyos, hogy amfigónia jelentõsége másban keresendõ. Csak egy lehetõség marad hátra: magának a csíraplazmának a tevékenységére lehet valamiképpen hasznothozó.</w:t>
      </w:r>
    </w:p>
    <w:p>
      <w:pPr>
        <w:pStyle w:val="BodyText"/>
        <w:bidi w:val="0"/>
        <w:spacing w:before="0" w:after="120"/>
        <w:ind w:firstLine="227"/>
        <w:jc w:val="both"/>
        <w:rPr/>
      </w:pPr>
      <w:r>
        <w:rPr/>
        <w:t xml:space="preserve">Gyakran gondoltak arra, hogy a kétivarúság talán “megifjító” hatással van az öregedõ csíraplazmára, talán elõsegíti megtisztulását az anyagcsere felhalmozódott bomlástermékeitõl, vagy valami hasonló hatása van. Ezzel a tannal jól megegyeztethetõ volna az is, hogy metagenezissel és heterogoniával szaporodó alakok is vannak, hiszen ez esetben a föltevést mindössze azzal kellene kiegészíteni, hogy ilyenkor a csíraplazmának nem nemzedékrõl-nemzedékre, hanem csak egy vagy több nemzedék után van szüksége megifjodásra. Azonban a megifjodási elmélet mindenestõl tévesnek látszik. Elõször is nem látható át, hogy két megöregedett csíraplazma egyesülésébõl miként származhatna megifjodás. Új bor származna-e két ó bor összekeverésébõl, vagy jó-e két elromlott összeöntésébõl? Ha pedig azt akarnók állítani, hogy a két sejt egyesülése csak annak az ingernek a kipattanását jelenti, mely a két fáradt csíraplazmát saját erejébõl való felfrissülésre ösztökéli, akkor mindenesetre arra kellene gondolnunk, hogy ilyen költséges serkentõberendezés alkalomadtán ebben vagy abban a törzsben talán kialakulhatna, azonban föltételezhetetlen volna majdnem az egész állat- és növényvilágban való jelenléte. És mindenekelõtt arról sem szabad megfeledkeznünk, hogy az amfigónia egyáltalában nem nélkülözhetetlen folyamat az élõ lények életében. Mert vannak kisebb számban soksejtû állatok, pl. a kerekesférgek, a </w:t>
      </w:r>
      <w:r>
        <w:rPr>
          <w:b/>
          <w:bCs w:val="false"/>
          <w:i w:val="false"/>
          <w:iCs w:val="false"/>
          <w:caps w:val="false"/>
          <w:smallCaps w:val="false"/>
          <w:strike w:val="false"/>
          <w:dstrike w:val="false"/>
          <w:outline w:val="false"/>
          <w:vanish w:val="false"/>
        </w:rPr>
        <w:t>levéllábú- és kagylósrákok</w:t>
      </w:r>
      <w:r>
        <w:rPr/>
        <w:t>, sõt még a rovarok közt is, melyek, amennyire ma tudjuk, soha másképpen nem sokasodnak, mint szûzszaporodás által; néhány további állat meg, mint egy csalánozó állat, két féreg, állandóan csakis oszlás útján szaporodik; mindkét csoportbeliek a nélkül, hogy az öregedés jelei, a szaporító erõ ernyedése észrevehetõ volna rajtuk. Nyugodtan föltehetjük, hogy a felsorolt, pusztán monogonikusan szaporodó állatoknak legalább egy rész már évszázadok, sõt talán évezredek óta letért az amfigónia útjáról. Hihetõ-e, hogy ezek csíraplazmájának csak minden ezer évben, vagy soha sincs szüksége megifjodásra, olyanra, amilyenre az összes többi állatok, még legközelebbi rokonaik is legkésõbben néhány nemzedék után rászorulnak? Ez nem volna ésszerû dolog. Inkább az látszik biztosnak, hogy a monogon törzsek valamennyien félrecsúszott termései az élet fájának, amelyek mivel az amfigónia becses kincsét elveszítették, csíraplazmájuk mûködésének valamely hibája következtében tönkre fognak menni. Azonban ez a sötét végzet a monogonná lett törzseket nyilván nem közvetlenül, hanem csak hosszú, hosszú idõk mulva fenyegeti. Amibõl az következik, hogy az amfigónia, ahol megvan, fontos szerepet játszik a csíraplazma tevékenységének valamely ágában, amely tevékenység nem egy vagy kevés, hanem számtalan nemzedékkel és hatalmas idõkkel számol</w:t>
      </w:r>
      <w:r>
        <w:rPr>
          <w:b/>
          <w:bCs w:val="false"/>
          <w:i w:val="false"/>
          <w:iCs w:val="false"/>
          <w:caps w:val="false"/>
          <w:smallCaps w:val="false"/>
          <w:strike w:val="false"/>
          <w:dstrike w:val="false"/>
          <w:outline w:val="false"/>
          <w:vanish w:val="false"/>
        </w:rPr>
        <w:t>.</w:t>
      </w:r>
    </w:p>
    <w:p>
      <w:pPr>
        <w:pStyle w:val="BodyText"/>
        <w:bidi w:val="0"/>
        <w:spacing w:before="0" w:after="120"/>
        <w:ind w:firstLine="227"/>
        <w:jc w:val="both"/>
        <w:rPr/>
      </w:pPr>
      <w:r>
        <w:rPr/>
        <w:t>A csíraplazmának rendkívül hosszú idõre, évezredek sorára számított mûködése, - de mi lehetne ez más, mint a benne rejlõ “évmilliótempóban” elõre haladó ritmusa a tulajdonságok megváltozásának?</w:t>
      </w:r>
      <w:r>
        <w:rPr>
          <w:b/>
          <w:bCs w:val="false"/>
          <w:i w:val="false"/>
          <w:iCs w:val="false"/>
          <w:caps w:val="false"/>
          <w:smallCaps w:val="false"/>
          <w:strike w:val="false"/>
          <w:dstrike w:val="false"/>
          <w:outline w:val="false"/>
          <w:vanish w:val="false"/>
        </w:rPr>
        <w:t xml:space="preserve"> </w:t>
      </w:r>
      <w:r>
        <w:rPr/>
        <w:t>Ez azonban, mint tudjuk, két egymással ellentétes jelenségben: az öröklékenységen és a változékonyságon sarkallik! Melyik irányban dolgozik már most az amfigónia? Nem kevéssé jellemzõ a zavarra, amelybe a tudomány a szóban lévõ kérdés tekintetében került, az a körülmény, hogy az amfigóniát értelmezték úgy is, mint a két ellentétes folyamat közül az egyik, úgy is, mint a másik mellett mûködõ jelenséget.</w:t>
      </w:r>
    </w:p>
    <w:p>
      <w:pPr>
        <w:pStyle w:val="BodyText"/>
        <w:bidi w:val="0"/>
        <w:spacing w:before="0" w:after="120"/>
        <w:ind w:firstLine="227"/>
        <w:jc w:val="both"/>
        <w:rPr/>
      </w:pPr>
      <w:r>
        <w:rPr/>
        <w:t>Hogy az amfigónia a változékonyságnak, új alakok megjelenésének lehetne az oka, az önmagától megcáfolódik, ha arra gondolunk, hogy mai nézeteink szerint hogyan folyik le ez a folyamat. Tegyük föl, hogy két csíraplazma tulajdonságai egyesülésük pillanatában egymással egyenlõek volnának, akkor az egyesülésükbõl származó termékeik is ugyanolyanok lennének; ha meg már különben is különbözõk volnának, nem kellene azokat az amfigóniának létrehoznia. Ha azonban az amfigóniának nem az volna a feladata, hogy valami újat teremtsen, hanem hogy mint idõleges inger a csíraplazmát saját erejébõl való megváltozásra ingerelje, akkor egy évmillió-tempó értelmében terjedõ változékonyságnak megfelelõen csak mint ritka esemény jelentkezhetnék a törzsek életében, s nem kellene oly mindennapi jelenségnek lennie, mint amilyen a megtermékenyítés.</w:t>
      </w:r>
    </w:p>
    <w:p>
      <w:pPr>
        <w:pStyle w:val="BodyText"/>
        <w:bidi w:val="0"/>
        <w:spacing w:before="0" w:after="120"/>
        <w:ind w:firstLine="227"/>
        <w:jc w:val="both"/>
        <w:rPr/>
      </w:pPr>
      <w:r>
        <w:rPr/>
        <w:t>Sokkal világosabbnak látszik elsõ pillanatra a másik tan, hogy t.i. az amfigónia a tulajdonságok állandóságának céljait szolgálja, amennyiben a törzsön belül jelentkezõ, tetszõleges irányú eltérések kölcsönös kiegyenlítésén dolgozik azok összekeverése útján. De ez a magyarázat sem elégít ki bennünket. Mert ez értelmezés mellett az az óriási átörökítõ erõ, amelyet a törzseknek tulajdonítunk, nem volna elérhetõ. Ahhoz, hogy valamely törzs változó egyes vonalak állandó keveredése mellett évezredeken keresztül vagy éppen a végtelenségig megõrizhesse fejlõdésének nyílegyenes vonalát, ahhoz a csíraplazmák változásainak csodálatos szimetriája volna szükséges. Egyes részek minden megnövekedésével nemcsak ugyanolyan arányú megkisebbedésnek viszont, és hasonló gyakoriságban kellene szemben állania, amely nézet még védelmezhetõ volna, hanem minden minõségbeli újítással ennek az ellenkezõjének is be kellene következnie, erre pedig nem lehet gondolni. Mi lenne pl. az ellensúlyozása annak a csíraplazmamegváltozásnak, melynek következtében valamely bogár addig síma chitinje szõrössé lett? Vagy a kiegészítõ tényezõ mi volna fehér színnek barnává való változása alkalmával? Bár az amfigónia mint puszta kiegyenlítõ folyamat fontos szerepet játszhatna a törzs egységessé tételében s abban, hogy fejlõdése valami középutat tartson meg, azonban a csakhamar való eltérését az egyenes vonaltól egyáltalában nem tudná megakadályozni. Vagyis a mindenesetre meglévõ sokezeréves, egyenes irányú állandóságnak semmi köze sincs az amfigóniához; azt sajátos, egészen más mechanizmus hozta létre; az amfigónia az így megalapozott öröklékenységnek csak segédeszköze lehetett az által, hogy a kevésbbé eltérõ vonalakat az egyébként is egyenes vonalú fejlõdés pályájába vonta.</w:t>
      </w:r>
    </w:p>
    <w:p>
      <w:pPr>
        <w:pStyle w:val="BodyText"/>
        <w:bidi w:val="0"/>
        <w:spacing w:before="0" w:after="120"/>
        <w:ind w:firstLine="227"/>
        <w:jc w:val="both"/>
        <w:rPr/>
      </w:pPr>
      <w:r>
        <w:rPr/>
        <w:t>Azonban a föltevés, hogy az amfigónia óriási elterjedtségét ennek a kiegyenlítõ melléktevékenységnek köszöni, éles ellentétben van második meggondolásunkkal. Föltéve, hogy az amfigóniával kapcsolatos, a pontosság rovására menõ keveredés által elért frontkiszélesedés a törzsekre valóban annyira fontos, hogy megéri az áldozatot is: miért korlátozódott ez a folyamat csupán két csíraplazma egyesülésére egy-egy megtermékenyítés alkalmával? Mert az csak nyilvánvaló dolog, hogy erõsebb keveredés gyorsabb kiegyenlítõdést eredményezne. Miként történt az, hogy az annyira különbözõ törzsek között legalább egyesek nem találták meg az utat a többszörös amfigóniára, pl. úgy, hogy fejlõdésük csak kétszeres megtermékenyítés után indulna meg? Mert ennek nyoma sincs. Úgy látszik, mintha a kettõ bûvös szám volna, amellyel az amfigónia mûködése kezdõdik és végzõdik.</w:t>
      </w:r>
    </w:p>
    <w:p>
      <w:pPr>
        <w:pStyle w:val="BodyText"/>
        <w:bidi w:val="0"/>
        <w:spacing w:before="0" w:after="120"/>
        <w:ind w:firstLine="227"/>
        <w:jc w:val="both"/>
        <w:rPr/>
      </w:pPr>
      <w:r>
        <w:rPr/>
        <w:t>Az amfigónia feltûnõ számszabálya nemcsak ellentmond annak, hogy mint puszta kiegyenlítõ tényezõt értelmezzük, hanem megmutatja egyszersmind a követendõ helyes utat is. Az ominózus kettes szám nyilvánvalóan azért kapcsolódik olyan sziklaszilárdan az amfigónia tényéhez, mert annak a csíraplazmában rejlõ mûködési területe szintén kettõs természetû! Ilyen ellentétes pár ismeretes elõttünk, ez az öröklés-változékonyság, és azt is tudjuk már, hogy az amfigónia ezekkel így vagy úgy kapcsolatban van. Nem alapulhat-e a kétivarúság egyszerûen azon, hogy e két folyamatféleségnek a csíraplazmában lévõ intézõ mechanizmusa valami okból térbelileg ideiglenesen elválik egymástól és ezért kényszerítve vannak, hogy páronként ismét és ismét egyesüljenek? Az elválás oka pedig a hatalmas idõt megtakarító elv, a munkamegosztás lehet.</w:t>
      </w:r>
    </w:p>
    <w:p>
      <w:pPr>
        <w:pStyle w:val="BodyText"/>
        <w:bidi w:val="0"/>
        <w:spacing w:before="0" w:after="120"/>
        <w:ind w:firstLine="227"/>
        <w:jc w:val="both"/>
        <w:rPr/>
      </w:pPr>
      <w:r>
        <w:rPr/>
        <w:t xml:space="preserve">Valóban, ha áttekintjük az amfigóniával összefüggõ jelenségek területét, azt látjuk, hogy azon a munkamegosztás háromszoros fokozata érvényesül. Az elsõ fokozat maguké a csírasejteké. Minden gamétapárnak két feladatot kell teljesítenie: elõször meg kell egymást találniok, azután egyesülésük által az elsõ építõanyagot kell szolgáltatniok a leendõ új egyén számára. Ha ez a kettõs feladat nem oszlik meg, akkor, mint pl. a </w:t>
      </w:r>
      <w:r>
        <w:rPr>
          <w:b w:val="false"/>
          <w:bCs w:val="false"/>
          <w:i/>
          <w:iCs w:val="false"/>
          <w:caps w:val="false"/>
          <w:smallCaps w:val="false"/>
          <w:strike w:val="false"/>
          <w:dstrike w:val="false"/>
          <w:outline w:val="false"/>
          <w:vanish w:val="false"/>
        </w:rPr>
        <w:t>Pandorina</w:t>
      </w:r>
      <w:r>
        <w:rPr/>
        <w:t xml:space="preserve"> nevû </w:t>
      </w:r>
      <w:r>
        <w:rPr>
          <w:b/>
          <w:bCs w:val="false"/>
          <w:i w:val="false"/>
          <w:iCs w:val="false"/>
          <w:caps w:val="false"/>
          <w:smallCaps w:val="false"/>
          <w:strike w:val="false"/>
          <w:dstrike w:val="false"/>
          <w:outline w:val="false"/>
          <w:vanish w:val="false"/>
        </w:rPr>
        <w:t>ostoros véglény</w:t>
      </w:r>
      <w:r>
        <w:rPr/>
        <w:t xml:space="preserve"> és más véglények esetében láthatjuk, az egyesülõ sejtek egyenlõk egymással. Azonban e tekintetben is majdnem mindig munkamegosztással találkozhatunk és a gaméták hada két, szerkezet és mûködés tekintetében különbözõ félre tagolódik, t.i. “hím” és “nõi” gamétákra. A hímeknek, a “hím csírasejteknek” vagy “spermatozoáknak” feladata az egyesülés, a kopuláció keresztülvitele; azért mozgékonyak, karcsúak, majdnem mindig parányi kicsinységûek és óriási számban, az emlõs állatokban például billiószámra keletkeznek. Nõi párjuk, a “peték” feladatául viszont nagyobb anyag felhalmozása jutott. Gömbdedek, mozdulatlanok, sejtekhez mérten tekintélyes, néha óriási nagyságot érnek el, de számuk kevés, és vannak esetek, amilyen pl. a </w:t>
      </w:r>
      <w:r>
        <w:rPr>
          <w:b/>
          <w:bCs w:val="false"/>
          <w:i w:val="false"/>
          <w:iCs w:val="false"/>
          <w:caps w:val="false"/>
          <w:smallCaps w:val="false"/>
          <w:strike w:val="false"/>
          <w:dstrike w:val="false"/>
          <w:outline w:val="false"/>
          <w:vanish w:val="false"/>
        </w:rPr>
        <w:t>szalpák</w:t>
      </w:r>
      <w:r>
        <w:rPr/>
        <w:t>é, amikor az egyén egész életében csak egyetlenegy petét érlel.</w:t>
      </w:r>
    </w:p>
    <w:p>
      <w:pPr>
        <w:pStyle w:val="BodyText"/>
        <w:bidi w:val="0"/>
        <w:spacing w:before="0" w:after="120"/>
        <w:ind w:firstLine="227"/>
        <w:jc w:val="both"/>
        <w:rPr/>
      </w:pPr>
      <w:r>
        <w:rPr/>
        <w:t xml:space="preserve">Azokban az esetekben, melyekben kétféle gaméták keletkeznek, azoknak a létrehozása is kétszeresen különbözõ. És mivel az egyik csoportbeliek anyagforgalma a másikét érzékenyen zavarhatná, különféle óvó és elhárító rendszabályok volnának szükségesek. Elég ok arra, hogy a kettõs munka megosztassék. Bár vannak úgynevezett “hermaphroditák” vagy “hímnõs állatok”, melyeknek petéi és spermatozái ugyanabban az egyénben keletkeznek, amilyenek pl. a </w:t>
      </w:r>
      <w:r>
        <w:rPr>
          <w:b/>
          <w:bCs w:val="false"/>
          <w:i w:val="false"/>
          <w:iCs w:val="false"/>
          <w:caps w:val="false"/>
          <w:smallCaps w:val="false"/>
          <w:strike w:val="false"/>
          <w:dstrike w:val="false"/>
          <w:outline w:val="false"/>
          <w:vanish w:val="false"/>
        </w:rPr>
        <w:t>szivacsok</w:t>
      </w:r>
      <w:r>
        <w:rPr/>
        <w:t>, a</w:t>
      </w:r>
      <w:r>
        <w:rPr>
          <w:b/>
          <w:bCs w:val="false"/>
          <w:i w:val="false"/>
          <w:iCs w:val="false"/>
          <w:caps w:val="false"/>
          <w:smallCaps w:val="false"/>
          <w:strike w:val="false"/>
          <w:dstrike w:val="false"/>
          <w:outline w:val="false"/>
          <w:vanish w:val="false"/>
        </w:rPr>
        <w:t xml:space="preserve"> bordás-medúzák</w:t>
      </w:r>
      <w:r>
        <w:rPr/>
        <w:t xml:space="preserve">, a </w:t>
      </w:r>
      <w:r>
        <w:rPr>
          <w:b/>
          <w:bCs w:val="false"/>
          <w:i w:val="false"/>
          <w:iCs w:val="false"/>
          <w:caps w:val="false"/>
          <w:smallCaps w:val="false"/>
          <w:strike w:val="false"/>
          <w:dstrike w:val="false"/>
          <w:outline w:val="false"/>
          <w:vanish w:val="false"/>
        </w:rPr>
        <w:t>laposférgek</w:t>
      </w:r>
      <w:r>
        <w:rPr/>
        <w:t>, a</w:t>
      </w:r>
      <w:r>
        <w:rPr>
          <w:b/>
          <w:bCs w:val="false"/>
          <w:i w:val="false"/>
          <w:iCs w:val="false"/>
          <w:caps w:val="false"/>
          <w:smallCaps w:val="false"/>
          <w:strike w:val="false"/>
          <w:dstrike w:val="false"/>
          <w:outline w:val="false"/>
          <w:vanish w:val="false"/>
        </w:rPr>
        <w:t xml:space="preserve"> földi giliszta</w:t>
      </w:r>
      <w:r>
        <w:rPr/>
        <w:t xml:space="preserve">, az </w:t>
      </w:r>
      <w:r>
        <w:rPr>
          <w:b/>
          <w:bCs w:val="false"/>
          <w:i w:val="false"/>
          <w:iCs w:val="false"/>
          <w:caps w:val="false"/>
          <w:smallCaps w:val="false"/>
          <w:strike w:val="false"/>
          <w:dstrike w:val="false"/>
          <w:outline w:val="false"/>
          <w:vanish w:val="false"/>
        </w:rPr>
        <w:t>osztriga</w:t>
      </w:r>
      <w:r>
        <w:rPr/>
        <w:t>, sok</w:t>
      </w:r>
      <w:r>
        <w:rPr>
          <w:b/>
          <w:bCs w:val="false"/>
          <w:i w:val="false"/>
          <w:iCs w:val="false"/>
          <w:caps w:val="false"/>
          <w:smallCaps w:val="false"/>
          <w:strike w:val="false"/>
          <w:dstrike w:val="false"/>
          <w:outline w:val="false"/>
          <w:vanish w:val="false"/>
        </w:rPr>
        <w:t xml:space="preserve"> csiga</w:t>
      </w:r>
      <w:r>
        <w:rPr/>
        <w:t xml:space="preserve">, a moha- és </w:t>
      </w:r>
      <w:r>
        <w:rPr>
          <w:b/>
          <w:bCs w:val="false"/>
          <w:i w:val="false"/>
          <w:iCs w:val="false"/>
          <w:caps w:val="false"/>
          <w:smallCaps w:val="false"/>
          <w:strike w:val="false"/>
          <w:dstrike w:val="false"/>
          <w:outline w:val="false"/>
          <w:vanish w:val="false"/>
        </w:rPr>
        <w:t>zsákállatok</w:t>
      </w:r>
      <w:r>
        <w:rPr/>
        <w:t xml:space="preserve"> és egyes halak, azonban a kétféle gaméták ilyenkor is majdnem mindig szigorúan elkülönített szervekben, a hímek a “herékben”, a nõiek pedig a “petefészekekben” alakulnak ki. Gyakrabban azonban különbözõ egyének termelik õket. A “nemek” vagy “ivarok” elválnak egymástól. A “hímek” csak hím, a “nõstények” csak nõi gamétákat hoznak létre. Így a legtöbb csalánozó, gyûrûsféreg és ízeltlábú, majdnem valamennyi tüskésbõrû és gerinces, szóval az állatvilág túlnyomó része “váltivarú”.</w:t>
      </w:r>
    </w:p>
    <w:p>
      <w:pPr>
        <w:pStyle w:val="BodyText"/>
        <w:bidi w:val="0"/>
        <w:spacing w:before="0" w:after="120"/>
        <w:ind w:firstLine="227"/>
        <w:jc w:val="both"/>
        <w:rPr/>
      </w:pPr>
      <w:r>
        <w:rPr/>
        <w:t>Azonban a szétvált ivarokon harmadszor megismétlõdik a munkamegosztás játéka. Olyankor, mikor a szülõállatok feladata arra szorítkozik, hogy csírasejteket hozzanak létre s azokat, ha egyszer megértek, a vízbe ürítsék, mint ahogyan a csalánozók, tüskésbõrûek és sok hal esetében látjuk, a hímek és nõstények, csírasejtjeiket leszámítva, majdnem vagy teljesen egyenlõk egymással. Azonban a fejlettség magasabb fokán a szülõegyénekre még sok másféle feladat is hárul: párzás, petelerakás, az ivadék gondozása. Nem csoda azért, hogy az ilyen törzseknek hímjei és nõstényei külsõleg is különbözõkké válnak. És pedig a gaméták által bevezetett különbségnek mintegy folytatásául a hímek kisebbek, mozgékonyabbak, vállalkozóbb természetûek szoktak lenni, a nõstények ellenben vaskosabbak és nyugodtabbak. Némelykor, mint pl. a kerekesférgek, bizonyos</w:t>
      </w:r>
      <w:r>
        <w:rPr>
          <w:b/>
          <w:bCs w:val="false"/>
          <w:i w:val="false"/>
          <w:iCs w:val="false"/>
          <w:caps w:val="false"/>
          <w:smallCaps w:val="false"/>
          <w:strike w:val="false"/>
          <w:dstrike w:val="false"/>
          <w:outline w:val="false"/>
          <w:vanish w:val="false"/>
        </w:rPr>
        <w:t xml:space="preserve"> rákok</w:t>
      </w:r>
      <w:r>
        <w:rPr/>
        <w:t xml:space="preserve">, a </w:t>
      </w:r>
      <w:r>
        <w:rPr>
          <w:b w:val="false"/>
          <w:bCs w:val="false"/>
          <w:i/>
          <w:iCs w:val="false"/>
          <w:caps w:val="false"/>
          <w:smallCaps w:val="false"/>
          <w:strike w:val="false"/>
          <w:dstrike w:val="false"/>
          <w:outline w:val="false"/>
          <w:vanish w:val="false"/>
        </w:rPr>
        <w:t>Nephila</w:t>
      </w:r>
      <w:r>
        <w:rPr/>
        <w:t xml:space="preserve"> nevû</w:t>
      </w:r>
      <w:r>
        <w:rPr>
          <w:b/>
          <w:bCs w:val="false"/>
          <w:i w:val="false"/>
          <w:iCs w:val="false"/>
          <w:caps w:val="false"/>
          <w:smallCaps w:val="false"/>
          <w:strike w:val="false"/>
          <w:dstrike w:val="false"/>
          <w:outline w:val="false"/>
          <w:vanish w:val="false"/>
        </w:rPr>
        <w:t xml:space="preserve"> pók</w:t>
      </w:r>
      <w:r>
        <w:rPr/>
        <w:t xml:space="preserve"> esetében látjuk, a hímek valóságos törpék a nõstényekhez képest. A </w:t>
      </w:r>
      <w:r>
        <w:rPr>
          <w:b w:val="false"/>
          <w:bCs w:val="false"/>
          <w:i/>
          <w:iCs w:val="false"/>
          <w:caps w:val="false"/>
          <w:smallCaps w:val="false"/>
          <w:strike w:val="false"/>
          <w:dstrike w:val="false"/>
          <w:outline w:val="false"/>
          <w:vanish w:val="false"/>
        </w:rPr>
        <w:t>Bonellia</w:t>
      </w:r>
      <w:r>
        <w:rPr/>
        <w:t xml:space="preserve"> nevû féreg példájában pedig olyan rengeteg különbség van a két ivar között a hím rovására, mint amekkora eltérés van rendesen a pete és a hím csírasejtek közt.</w:t>
      </w:r>
    </w:p>
    <w:p>
      <w:pPr>
        <w:pStyle w:val="BodyText"/>
        <w:bidi w:val="0"/>
        <w:spacing w:before="0" w:after="120"/>
        <w:ind w:firstLine="227"/>
        <w:jc w:val="both"/>
        <w:rPr/>
      </w:pPr>
      <w:r>
        <w:rPr/>
        <w:t>A munkamegosztásak ehhez a háromszoros fokozatához csatlakozik mint legalsó tagozat az amfigónia. Ami késõbb megtörtént a gamétákkal, hogy t.i. létrehozásuk két különbözõ, külön szervekhez és egyénekhez kötött mûködés feladata lett, ugyanaz megtörtént elõzõleg már az amfigóniával is, amennyiben annak kettõs feladata, nevezetesen, hogy a jövõ nemzedék részére az öröklõdés és változékonyság mechanizmusát létrehozza, külön sejtmagvakra és sejtekre hárítódott. A térbeli elkülönülésnek a haszna ugyanaz lehetett mindkét esetben: megtakarítása külön, alkalmasint igen nagyigényû olyan berendezéseknek, melyeknek meg kellett volna akadályozniok, hogy egyik folyamat akadályozza a másiknak a mûködését.</w:t>
      </w:r>
    </w:p>
    <w:p>
      <w:pPr>
        <w:pStyle w:val="BodyText"/>
        <w:bidi w:val="0"/>
        <w:spacing w:before="0" w:after="120"/>
        <w:ind w:firstLine="227"/>
        <w:jc w:val="both"/>
        <w:rPr/>
      </w:pPr>
      <w:r>
        <w:rPr/>
        <w:t>Így fogva fel a dolgot, a kétivarúság jelensége végtõl-végig igen nevezetes, csábító egységességet nyer. Mai fejlettségére két kettõs úton jutott el. Az alap- és kiinduláspont: a gaméták elválása, s azt követte azok különbözõkké válása. Azután következett a nemek elválása s befejezõdött a mû a nemek eltérõvé válásával.</w:t>
      </w:r>
    </w:p>
    <w:p>
      <w:pPr>
        <w:pStyle w:val="Szt0"/>
        <w:bidi w:val="0"/>
        <w:spacing w:before="0" w:after="120"/>
        <w:jc w:val="both"/>
        <w:rPr/>
      </w:pPr>
      <w:r>
        <w:rPr/>
        <w:t>Ilyenformán a létért való küzdelem három legveszedelmesebb hatalmasságának: a kiterjedésnek, a gyorsaságnak, az ellenséges tényezõk korlátolt változékonyságának nyomait véges-végig követtük. Most már ismerjük hatalmas befolyásukat, melyet gyakoroltak a “törzsfa negatívumának” kialakulására. Tükörképét ráírva találjuk a fajok ma élõ világának arculatára: a kiterjedés, gyorsaság és korlátozott változékonyság mélyen bevésett, alapvetõ vonásait. És meg is értjük azokat.</w:t>
      </w:r>
    </w:p>
    <w:p>
      <w:pPr>
        <w:pStyle w:val="BodyText"/>
        <w:bidi w:val="0"/>
        <w:spacing w:before="0" w:after="120"/>
        <w:ind w:firstLine="227"/>
        <w:jc w:val="both"/>
        <w:rPr/>
      </w:pPr>
      <w:r>
        <w:rPr/>
        <w:t>Ezen a mindenesetre széles és megbízható alapon kell megalkotnunk a ma élõ állatfajok világának a képét. Munkánk lényegileg csupán leíró lesz; hiszen tudjuk, hogy az egyes élõ alakok létének alapokai jórészt örökre el vannak zárva elõlünk. De az nem árt sokat. Az életnek most már megismert alapvonalai átszövik az egész tarka képet és annak értelmet adnak.</w:t>
      </w:r>
    </w:p>
    <w:p>
      <w:pPr>
        <w:pStyle w:val="Osztaly"/>
        <w:bidi w:val="0"/>
        <w:spacing w:before="0" w:after="120"/>
        <w:jc w:val="both"/>
        <w:rPr/>
      </w:pPr>
      <w:r>
        <w:rPr/>
        <w:t>Az emlõsök általános jellemzése</w:t>
      </w:r>
    </w:p>
    <w:p>
      <w:pPr>
        <w:pStyle w:val="OSZTALC"/>
        <w:bidi w:val="0"/>
        <w:jc w:val="left"/>
        <w:rPr/>
      </w:pPr>
      <w:r>
        <w:rPr/>
        <w:t>Fordította és részben átdolgozta: dr. ÉHIK GYULA egyetemi m. tanár</w:t>
      </w:r>
    </w:p>
    <w:p>
      <w:pPr>
        <w:pStyle w:val="Szt0"/>
        <w:bidi w:val="0"/>
        <w:rPr/>
      </w:pPr>
      <w:r>
        <w:rPr/>
        <w:t>Az</w:t>
      </w:r>
      <w:r>
        <w:rPr>
          <w:b/>
          <w:bCs w:val="false"/>
          <w:i w:val="false"/>
          <w:iCs w:val="false"/>
          <w:caps w:val="false"/>
          <w:smallCaps w:val="false"/>
          <w:strike w:val="false"/>
          <w:dstrike w:val="false"/>
          <w:outline w:val="false"/>
          <w:vanish w:val="false"/>
        </w:rPr>
        <w:t xml:space="preserve"> emlõsök</w:t>
      </w:r>
      <w:r>
        <w:rPr/>
        <w:t xml:space="preserve"> éppúgy a </w:t>
      </w:r>
      <w:r>
        <w:rPr>
          <w:b/>
          <w:bCs w:val="false"/>
          <w:i w:val="false"/>
          <w:iCs w:val="false"/>
          <w:caps w:val="false"/>
          <w:smallCaps w:val="false"/>
          <w:strike w:val="false"/>
          <w:dstrike w:val="false"/>
          <w:outline w:val="false"/>
          <w:vanish w:val="false"/>
        </w:rPr>
        <w:t>gerincesek</w:t>
      </w:r>
      <w:r>
        <w:rPr/>
        <w:t xml:space="preserve"> állattörzsébe tartoznak, mint a </w:t>
      </w:r>
      <w:r>
        <w:rPr>
          <w:b/>
          <w:bCs w:val="false"/>
          <w:i w:val="false"/>
          <w:iCs w:val="false"/>
          <w:caps w:val="false"/>
          <w:smallCaps w:val="false"/>
          <w:strike w:val="false"/>
          <w:dstrike w:val="false"/>
          <w:outline w:val="false"/>
          <w:vanish w:val="false"/>
        </w:rPr>
        <w:t>madarak, csúszómászók, kétéltûek</w:t>
      </w:r>
      <w:r>
        <w:rPr/>
        <w:t xml:space="preserve"> és</w:t>
      </w:r>
      <w:r>
        <w:rPr>
          <w:b/>
          <w:bCs w:val="false"/>
          <w:i w:val="false"/>
          <w:iCs w:val="false"/>
          <w:caps w:val="false"/>
          <w:smallCaps w:val="false"/>
          <w:strike w:val="false"/>
          <w:dstrike w:val="false"/>
          <w:outline w:val="false"/>
          <w:vanish w:val="false"/>
        </w:rPr>
        <w:t xml:space="preserve"> halak</w:t>
      </w:r>
      <w:r>
        <w:rPr/>
        <w:t>. Éppen azért, mielõtt az emlõsök részletes tárgyalásába fognánk, néhány szóval meg kell emlékeznünk a</w:t>
      </w:r>
      <w:r>
        <w:rPr>
          <w:b/>
          <w:bCs w:val="false"/>
          <w:i w:val="false"/>
          <w:iCs w:val="false"/>
          <w:caps w:val="false"/>
          <w:smallCaps w:val="false"/>
          <w:strike w:val="false"/>
          <w:dstrike w:val="false"/>
          <w:outline w:val="false"/>
          <w:vanish w:val="false"/>
        </w:rPr>
        <w:t xml:space="preserve"> </w:t>
      </w:r>
      <w:r>
        <w:rPr/>
        <w:t>gerinces állatokról is.</w:t>
      </w:r>
    </w:p>
    <w:p>
      <w:pPr>
        <w:pStyle w:val="BodyText"/>
        <w:bidi w:val="0"/>
        <w:spacing w:before="0" w:after="120"/>
        <w:ind w:firstLine="227"/>
        <w:jc w:val="both"/>
        <w:rPr/>
      </w:pPr>
      <w:r>
        <w:rPr/>
        <w:t>A gerinceseket</w:t>
      </w:r>
      <w:r>
        <w:rPr>
          <w:b/>
          <w:bCs w:val="false"/>
          <w:i w:val="false"/>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vertebrata</w:t>
      </w:r>
      <w:r>
        <w:rPr>
          <w:b/>
          <w:bCs w:val="false"/>
          <w:i/>
          <w:iCs w:val="false"/>
          <w:caps w:val="false"/>
          <w:smallCaps w:val="false"/>
          <w:strike w:val="false"/>
          <w:dstrike w:val="false"/>
          <w:outline w:val="false"/>
          <w:vanish w:val="false"/>
        </w:rPr>
        <w:t xml:space="preserve">) </w:t>
      </w:r>
      <w:r>
        <w:rPr/>
        <w:t>a hossztengely irányában két egyenlõ - jobb és bal - részre lehet széthasítani, úgyhogy egyik rész tükörképe a másiknak; éppen azért kétoldali részarányos állatoknak nevezzük õket. Természetesen a kétoldali részarányosság nem mindig tökéletes; gondoljunk csak az emlõsök kissé baloldalra tolódott szivére, vagy a jobboldalon fekvõ májra és az össze-vissza gombolyodott belekre. A kétoldali részarányos félhez hasonlóan, egy hát és hasi - de már nem egyenlõ - félre is tagolható a gerinces test, melyek közül mindig a háti részben találjuk a központi idegrendszert, a hasi vagy zsigericsõ pedig a tengõéleti szereket foglalja magában. Rátekintésre, külsõleg a legtöbb gerinces állaton három tájat különböztethetünk meg, nevezetesen a fej-, törzs- és farktájat; ez utóbbi sok gerincesen elmaradhat. A törzshöz kapcsolódnak a páros elrendezkedésû végtagok, melyek hiányozhatnak is, de négynél több számuk nem lehet. A gerincesek bõrét az irha szemölcsös része jellemzi, mely szemölcsök a pikkelyek, tollak, szõrök képzésében játszanak nagy szerepet. A gerincesek legjellemzõbb tulajdonsága azonban, hogy belsõ, szilárd, porcos vagy csontos tengelyük</w:t>
      </w:r>
      <w:r>
        <w:rPr>
          <w:b/>
          <w:bCs w:val="false"/>
          <w:i w:val="false"/>
          <w:iCs w:val="false"/>
          <w:caps w:val="false"/>
          <w:smallCaps w:val="false"/>
          <w:strike w:val="false"/>
          <w:dstrike w:val="false"/>
          <w:outline w:val="false"/>
          <w:vanish w:val="false"/>
        </w:rPr>
        <w:t xml:space="preserve"> </w:t>
      </w:r>
      <w:r>
        <w:rPr/>
        <w:t>van, amely a gerincesek fõzöménél egyes részekre csigolyákra (vertebrae) tagolt. A gerincoszlop tagoltsága a gerinces test szelvényezettségével függ össze, melyet nemcsak a csigolyák, hanem az ér, ideg- és izomrendszer is - többé-kevésbbé - mutatnak. A vér teljesen zárt edényhálózatban kering és a vér piros színét a benne úszkáló sejtek színe szabja meg. A lélegzõszerv - legyen az kopoltyú vagy tüdõ - a szájüreggel áll szoros összefüggésben.</w:t>
      </w:r>
    </w:p>
    <w:p>
      <w:pPr>
        <w:pStyle w:val="BodyText"/>
        <w:bidi w:val="0"/>
        <w:spacing w:before="0" w:after="120"/>
        <w:ind w:firstLine="227"/>
        <w:jc w:val="both"/>
        <w:rPr/>
      </w:pPr>
      <w:r>
        <w:rPr/>
        <w:t>Az emlõsöket éppúgy jellemzi a szõr, mint a madarakat a toll. Minthogy melegvérû állatok, a test melegének megóvása szempontjából védõburokra van szükségük. A védõburok a bõrbõl és függelékeibõl áll, melyeket együttesen köztakarónak nevezünk.</w:t>
      </w:r>
    </w:p>
    <w:p>
      <w:pPr>
        <w:pStyle w:val="BodyText"/>
        <w:bidi w:val="0"/>
        <w:spacing w:before="0" w:after="120"/>
        <w:ind w:firstLine="227"/>
        <w:jc w:val="both"/>
        <w:rPr/>
      </w:pPr>
      <w:r>
        <w:rPr/>
        <w:t>A köztakaró mint zárt burok, elsõsorban védõberendezés és hõszabályozó, ezenkívül mint a lélegzõszerv, el-, illetve kiválasztószerv is bír jelentõséggel, a mellett, hogy a tapintás érzékét is szolgálja. A bõr három rétegbõl áll: a hám (epidermis), irha (corium</w:t>
      </w:r>
      <w:r>
        <w:rPr>
          <w:b w:val="false"/>
          <w:bCs w:val="false"/>
          <w:i/>
          <w:iCs w:val="false"/>
          <w:caps w:val="false"/>
          <w:smallCaps w:val="false"/>
          <w:strike w:val="false"/>
          <w:dstrike w:val="false"/>
          <w:outline w:val="false"/>
          <w:vanish w:val="false"/>
        </w:rPr>
        <w:t>)</w:t>
      </w:r>
      <w:r>
        <w:rPr/>
        <w:t xml:space="preserve"> és bõralatti kötõszövetbõl (subcutis</w:t>
      </w:r>
      <w:r>
        <w:rPr>
          <w:b w:val="false"/>
          <w:bCs w:val="false"/>
          <w:i/>
          <w:iCs w:val="false"/>
          <w:caps w:val="false"/>
          <w:smallCaps w:val="false"/>
          <w:strike w:val="false"/>
          <w:dstrike w:val="false"/>
          <w:outline w:val="false"/>
          <w:vanish w:val="false"/>
        </w:rPr>
        <w:t>)</w:t>
      </w:r>
      <w:r>
        <w:rPr/>
        <w:t>. Ezek közül a középsõ, az irha</w:t>
      </w:r>
      <w:r>
        <w:rPr>
          <w:b/>
          <w:bCs w:val="false"/>
          <w:i w:val="false"/>
          <w:iCs w:val="false"/>
          <w:caps w:val="false"/>
          <w:smallCaps w:val="false"/>
          <w:strike w:val="false"/>
          <w:dstrike w:val="false"/>
          <w:outline w:val="false"/>
          <w:vanish w:val="false"/>
        </w:rPr>
        <w:t>,</w:t>
      </w:r>
      <w:r>
        <w:rPr/>
        <w:t xml:space="preserve"> vastagságánál fogva a legfeltûnõbb. Amint a közönséges életben bõrnek nevezünk, nem egyéb, mint az emlõsállat irhája, mely a cserzés révén tartóssá és szívóssá lett. A hámréteg alsó nedves rétegét, nyálkás réteg néven különböztetjük meg a hám felületes részétõl, mely utóbbinak mélyebben fekvõ sejtjei cseppfolyós, felületesebben fekvõ sejtjei pedig megszilárdult szaruanyagot tartalmaznak; a legkülsõ réteg korpa vagy pikkely alakjában válik le a test felületérõl. Ahol az elhalt sejtek leválását a sûrû szõrzet akadályozza, ott a korpaképzõdés mindig feltûnõ. A bõr színe a hám legmélyebb rétegeiben és az irhában levõ sötétbarna színû festékszemcsék (pigment) mennyiségétõl függ. A bõralatti kötõszövet sok zsírszövetet foglal magában, amely egyrészt a test melegének szigetelésére, másrészt a táplálék tartalékolására szolgál. (F.01.010.1.).</w:t>
      </w:r>
    </w:p>
    <w:p>
      <w:pPr>
        <w:pStyle w:val="BodyText"/>
        <w:bidi w:val="0"/>
        <w:spacing w:before="0" w:after="120"/>
        <w:ind w:firstLine="227"/>
        <w:jc w:val="both"/>
        <w:rPr/>
      </w:pPr>
      <w:r>
        <w:rPr/>
        <w:t>A hámréteg erõs utánpótlást kívánó legkülsõ rétege mindig újból képzõdik és pedig a mélyebb nyálkás rétegbõl, melynek legalsó részét az irhából belényomuló szemölcsök hálózatosan széttagolják és amely réteget felfedezõjének tiszteletére Malpighi-féle recézetnek (rete Malpighii) nevezték el; a hám táplálását az egyes irhaszemölcsökbe alulról behatoló véredények végzik.</w:t>
      </w:r>
    </w:p>
    <w:p>
      <w:pPr>
        <w:pStyle w:val="BodyText"/>
        <w:bidi w:val="0"/>
        <w:spacing w:before="0" w:after="120"/>
        <w:ind w:firstLine="227"/>
        <w:jc w:val="both"/>
        <w:rPr/>
      </w:pPr>
      <w:r>
        <w:rPr/>
        <w:t>A bõr függeléke a szõr</w:t>
      </w:r>
      <w:r>
        <w:rPr>
          <w:b/>
          <w:bCs w:val="false"/>
          <w:i w:val="false"/>
          <w:iCs w:val="false"/>
          <w:caps w:val="false"/>
          <w:smallCaps w:val="false"/>
          <w:strike w:val="false"/>
          <w:dstrike w:val="false"/>
          <w:outline w:val="false"/>
          <w:vanish w:val="false"/>
        </w:rPr>
        <w:t>.</w:t>
      </w:r>
      <w:r>
        <w:rPr/>
        <w:t xml:space="preserve"> A szõr alsó vége, vagyis a gyökere, a bõr mélyedésébe, az úgynevezett szõrtüszõbe illeszkedik be, mely mélyen az irhába húzódik; a szõrtüszõ fenekén a szõrszemölcs emelkedik ki, amelyre süvegszerûen illeszkedik rá a szõr gyökerének legalsó megvastagodott része, a hagyma</w:t>
      </w:r>
      <w:r>
        <w:rPr>
          <w:b/>
          <w:bCs w:val="false"/>
          <w:i w:val="false"/>
          <w:iCs w:val="false"/>
          <w:caps w:val="false"/>
          <w:smallCaps w:val="false"/>
          <w:strike w:val="false"/>
          <w:dstrike w:val="false"/>
          <w:outline w:val="false"/>
          <w:vanish w:val="false"/>
        </w:rPr>
        <w:t>.</w:t>
      </w:r>
      <w:r>
        <w:rPr/>
        <w:t xml:space="preserve"> A szõrnek a bõrbõl kinyúló része, a szõr nyele, hámsejtekbõl áll, melyek közül a belsõ lágyabbak a velõt, a külsõ elszarusodottak a kérget adják; a velõ gömbölyded és levegõtartalmú, a kéreg rostalakúan meghosszabbodott sejtekbõl áll; a gyapjúszõrben nincs velõ. A szõr színe</w:t>
      </w:r>
      <w:r>
        <w:rPr>
          <w:b/>
          <w:bCs w:val="false"/>
          <w:i w:val="false"/>
          <w:iCs w:val="false"/>
          <w:caps w:val="false"/>
          <w:smallCaps w:val="false"/>
          <w:strike w:val="false"/>
          <w:dstrike w:val="false"/>
          <w:outline w:val="false"/>
          <w:vanish w:val="false"/>
        </w:rPr>
        <w:t>,</w:t>
      </w:r>
      <w:r>
        <w:rPr/>
        <w:t xml:space="preserve"> mely a legvilágosabb fehértõl a legmélyebb feketéig mindenféle árnyalatú lehet, festékanyag és levegõtartalmától függ; õsz szõrökben csak levegõ van.</w:t>
      </w:r>
    </w:p>
    <w:p>
      <w:pPr>
        <w:pStyle w:val="BodyText"/>
        <w:bidi w:val="0"/>
        <w:spacing w:before="0" w:after="120"/>
        <w:ind w:firstLine="227"/>
        <w:jc w:val="both"/>
        <w:rPr/>
      </w:pPr>
      <w:r>
        <w:rPr/>
        <w:t>A szõrtüszõk a testnek nagy területén ugyanabban az irányban ferdén türemkednek be, s így a szõrtüszõkbõl kiálló szõrök is, szabályosan házfedélcserépszerûen borulnak egymásra, ami által sokkal jobban õrzik meg a test melegét. A szõr bõrbe süllyesztett szárán egy akaratunktól független izom - a hajmeresztõ - tapad meg; hogyha az izom félelem, ijedtség vagy izgatottság következtében összehúzódik, fölmereszti a szõrt, bõrünk lúdbõrös lesz és hajunk az égnek áll. A szõrdûlés iránya a testen nem egyforma; általában felülrõl lefelé és elölrõl hátrafelé, a testtartásnak és a mozgás irányának megfelelõen dûl. A</w:t>
      </w:r>
      <w:r>
        <w:rPr>
          <w:b/>
          <w:bCs w:val="false"/>
          <w:i w:val="false"/>
          <w:iCs w:val="false"/>
          <w:caps w:val="false"/>
          <w:smallCaps w:val="false"/>
          <w:strike w:val="false"/>
          <w:dstrike w:val="false"/>
          <w:outline w:val="false"/>
          <w:vanish w:val="false"/>
        </w:rPr>
        <w:t xml:space="preserve"> lajhár</w:t>
      </w:r>
      <w:r>
        <w:rPr/>
        <w:t xml:space="preserve"> a legjobb példa arra, hogy mennyire befolyásolja a testtartás és mozgás a szõrdûlés irányát, mely egész nap fejjel és háttal lefelé, hasával az égnek fordulva csüng a fán, mely állandó testhelyzetnek megfelelõen a szõrök a hastól a hát felé dûlnek; természetes, hogy ez az egészen különös szõrdûlés a lajhár életmódja mellett a legcélszerûbb.</w:t>
      </w:r>
    </w:p>
    <w:p>
      <w:pPr>
        <w:pStyle w:val="BodyText"/>
        <w:bidi w:val="0"/>
        <w:spacing w:before="0" w:after="120"/>
        <w:ind w:firstLine="227"/>
        <w:jc w:val="both"/>
        <w:rPr/>
      </w:pPr>
      <w:r>
        <w:rPr>
          <w:b w:val="false"/>
          <w:bCs w:val="false"/>
          <w:i w:val="false"/>
          <w:iCs w:val="false"/>
          <w:caps w:val="false"/>
          <w:smallCaps w:val="false"/>
          <w:strike w:val="false"/>
          <w:dstrike w:val="false"/>
          <w:outline w:val="false"/>
          <w:vanish w:val="false"/>
          <w:u w:val="single"/>
        </w:rPr>
        <w:t>Kidd</w:t>
      </w:r>
      <w:r>
        <w:rPr/>
        <w:t xml:space="preserve"> </w:t>
      </w:r>
      <w:r>
        <w:rPr>
          <w:b w:val="false"/>
          <w:bCs w:val="false"/>
          <w:i w:val="false"/>
          <w:iCs w:val="false"/>
          <w:caps w:val="false"/>
          <w:smallCaps w:val="false"/>
          <w:strike w:val="false"/>
          <w:dstrike w:val="false"/>
          <w:outline w:val="false"/>
          <w:vanish w:val="false"/>
          <w:u w:val="single"/>
        </w:rPr>
        <w:t>W.</w:t>
      </w:r>
      <w:r>
        <w:rPr/>
        <w:t xml:space="preserve"> szerint a szõrdûlés az állatok passzív és aktív szokásaihoz alkalmazkodik, vagyis a test állásának, a test és testrészek mozgásának és a törzs és végtagok egymáshoz való viszonyának függvénye. Így keletkeznek a különféle szõrmezõk és szõráramlatok, amelyeknek találkozási helyén, tarajok, szõrfogók jönnek létre. Ez utóbbiak keletkezésének okai azonban nem mindig szembetûnõek.</w:t>
      </w:r>
    </w:p>
    <w:p>
      <w:pPr>
        <w:pStyle w:val="BodyText"/>
        <w:bidi w:val="0"/>
        <w:spacing w:before="0" w:after="120"/>
        <w:ind w:firstLine="227"/>
        <w:jc w:val="both"/>
        <w:rPr/>
      </w:pPr>
      <w:r>
        <w:rPr/>
        <w:t xml:space="preserve">Még érdekesebb, miképpen rendezõdnek az egyes szõrök a bõrön csoportokba. A csoportosulás jelensége helyesen értelmezve, igen érdekes adatokat szolgáltat a szõröknek a pikkelyekhez tollakhoz és egyéb bõrképzõdményekhez való viszonyról. A kérdéssel </w:t>
      </w:r>
      <w:r>
        <w:rPr>
          <w:b w:val="false"/>
          <w:bCs w:val="false"/>
          <w:i w:val="false"/>
          <w:iCs w:val="false"/>
          <w:caps w:val="false"/>
          <w:smallCaps w:val="false"/>
          <w:strike w:val="false"/>
          <w:dstrike w:val="false"/>
          <w:outline w:val="false"/>
          <w:vanish w:val="false"/>
          <w:u w:val="single"/>
        </w:rPr>
        <w:t>Weber</w:t>
      </w:r>
      <w:r>
        <w:rPr/>
        <w:t xml:space="preserve"> </w:t>
      </w:r>
      <w:r>
        <w:rPr>
          <w:b w:val="false"/>
          <w:bCs w:val="false"/>
          <w:i w:val="false"/>
          <w:iCs w:val="false"/>
          <w:caps w:val="false"/>
          <w:smallCaps w:val="false"/>
          <w:strike w:val="false"/>
          <w:dstrike w:val="false"/>
          <w:outline w:val="false"/>
          <w:vanish w:val="false"/>
          <w:u w:val="single"/>
        </w:rPr>
        <w:t>Miksa</w:t>
      </w:r>
      <w:r>
        <w:rPr/>
        <w:t xml:space="preserve"> amszterdami zoológus foglalkozott behatóbban, akinek az emlõsökrõl írott könyve, más emlõstani kérdésekben is igen gyakran használt és nélkülözhetetlen alapvetõ munka. Weber a pikkelyekbõl indul ki, azokból a lapos, házfedélcserépszerûen egymásra fektetett szaruképzõdményekbõl, melyeket a hasonló módon elrendezett irhaszemölcsök választanak ki és amelyek a külsõ erõmûvi behatások ellen védelmezik az állat testét. A reptíliák szarupikkelyeit (kígyóbõr) jól ismerjük és tudjuk, hogy a tollak sem egyebek hõvédõ szervekké átalakult pikkelyeknél, melyek a madárlábon mint pikkelyek maradtak meg. Az emlõsök körében valóságos szarupikkelyeket a </w:t>
      </w:r>
      <w:r>
        <w:rPr>
          <w:b/>
          <w:bCs w:val="false"/>
          <w:i w:val="false"/>
          <w:iCs w:val="false"/>
          <w:caps w:val="false"/>
          <w:smallCaps w:val="false"/>
          <w:strike w:val="false"/>
          <w:dstrike w:val="false"/>
          <w:outline w:val="false"/>
          <w:vanish w:val="false"/>
        </w:rPr>
        <w:t>tobzoskák</w:t>
      </w:r>
      <w:r>
        <w:rPr/>
        <w:t xml:space="preserve">nál találunk; csakhogy míg a </w:t>
      </w:r>
      <w:r>
        <w:rPr>
          <w:b/>
          <w:bCs w:val="false"/>
          <w:i w:val="false"/>
          <w:iCs w:val="false"/>
          <w:caps w:val="false"/>
          <w:smallCaps w:val="false"/>
          <w:strike w:val="false"/>
          <w:dstrike w:val="false"/>
          <w:outline w:val="false"/>
          <w:vanish w:val="false"/>
        </w:rPr>
        <w:t>kígyó</w:t>
      </w:r>
      <w:r>
        <w:rPr/>
        <w:t xml:space="preserve"> kinõtt szarupikkelyeit levedli és az új pikkely gyorsan pótlódik, addig az emlõsöknél ilyfajta vedlés nem következik be, az emlõs szarupikkelye az elhasználódás fokához és az állat növekedéséhez mérten, fokozatosan gyarapodik.</w:t>
      </w:r>
    </w:p>
    <w:p>
      <w:pPr>
        <w:pStyle w:val="BodyText"/>
        <w:bidi w:val="0"/>
        <w:spacing w:before="0" w:after="120"/>
        <w:ind w:firstLine="227"/>
        <w:jc w:val="both"/>
        <w:rPr/>
      </w:pPr>
      <w:r>
        <w:rPr/>
        <w:t xml:space="preserve">Az öves állatok hámrétegének elszarusodása, az irharéteg elcsontosodása mellett, kisebb mértékû; a szarupikkelyek között és mögött szõrcsoportokat találunk. Weber szerint tehát pikkely és szõrözet egymást nem helyettesítik, ahol pikkely van, ott szõrzet is lehetséges, nem úgy, mint például a madárlábon, ahol vagy toll, vagy pikkely van jelen. És bár a szõrök keletkezése a hüllõk szarupikkelyeire vezethetõ vissza, pikkely és szõr egymás mellett is fejlõdhetnek. A törzsfejlõdés folyamán a szõr a pikkelyeket valószínûleg a szükségesség mértékében szorította ki, minél több hõvédelemre és minél kevesebb mechanikai védelemre volt az állatnak szüksége, annál több szõr és kevesebb pikkely keletkezett. Weber, </w:t>
      </w:r>
      <w:r>
        <w:rPr>
          <w:b w:val="false"/>
          <w:bCs w:val="false"/>
          <w:i w:val="false"/>
          <w:iCs w:val="false"/>
          <w:caps w:val="false"/>
          <w:smallCaps w:val="false"/>
          <w:strike w:val="false"/>
          <w:dstrike w:val="false"/>
          <w:outline w:val="false"/>
          <w:vanish w:val="false"/>
          <w:u w:val="single"/>
        </w:rPr>
        <w:t>de</w:t>
      </w:r>
      <w:r>
        <w:rPr/>
        <w:t xml:space="preserve"> </w:t>
      </w:r>
      <w:r>
        <w:rPr>
          <w:b w:val="false"/>
          <w:bCs w:val="false"/>
          <w:i w:val="false"/>
          <w:iCs w:val="false"/>
          <w:caps w:val="false"/>
          <w:smallCaps w:val="false"/>
          <w:strike w:val="false"/>
          <w:dstrike w:val="false"/>
          <w:outline w:val="false"/>
          <w:vanish w:val="false"/>
          <w:u w:val="single"/>
        </w:rPr>
        <w:t>Meyere</w:t>
      </w:r>
      <w:r>
        <w:rPr/>
        <w:t xml:space="preserve"> tanulmányai alapján, rámutat arra, hogy némely emlõsön, amelynek rég nincsenek pikkelyei, a szõrök elrendezése ma is olyan, mintha az állat pikkelyes volna. Ilyen “pikkelyesen” elrendezett a szõrzet az erszényesek, rágcsálók, rovarevõk végtagjain és farkán; különösen feltûnõ a foghíjasoknál, ahová a tobzoskák is tartoznak. A</w:t>
      </w:r>
      <w:r>
        <w:rPr>
          <w:b/>
          <w:bCs w:val="false"/>
          <w:i w:val="false"/>
          <w:iCs w:val="false"/>
          <w:caps w:val="false"/>
          <w:smallCaps w:val="false"/>
          <w:strike w:val="false"/>
          <w:dstrike w:val="false"/>
          <w:outline w:val="false"/>
          <w:vanish w:val="false"/>
        </w:rPr>
        <w:t xml:space="preserve"> sörényes hangyász</w:t>
      </w:r>
      <w:r>
        <w:rPr/>
        <w:t xml:space="preserve"> dúsan és zászlósan szõrözött farka, még nagy, fekete szarupikkelyekkel födött.</w:t>
      </w:r>
    </w:p>
    <w:p>
      <w:pPr>
        <w:pStyle w:val="BodyText"/>
        <w:bidi w:val="0"/>
        <w:spacing w:before="0" w:after="120"/>
        <w:ind w:firstLine="227"/>
        <w:jc w:val="both"/>
        <w:rPr/>
      </w:pPr>
      <w:r>
        <w:rPr/>
        <w:t>Az emlõs szõrcsoportok</w:t>
      </w:r>
      <w:r>
        <w:rPr>
          <w:b/>
          <w:bCs w:val="false"/>
          <w:i w:val="false"/>
          <w:iCs w:val="false"/>
          <w:caps w:val="false"/>
          <w:smallCaps w:val="false"/>
          <w:strike w:val="false"/>
          <w:dstrike w:val="false"/>
          <w:outline w:val="false"/>
          <w:vanish w:val="false"/>
        </w:rPr>
        <w:t>,</w:t>
      </w:r>
      <w:r>
        <w:rPr/>
        <w:t xml:space="preserve"> mintha pikkelysorok között volnának, rendszerint az állatnak és végtagjainak hossztengelyére keresztben állanak; legtöbbször három szõr alkot egy csoportot, ezek közül egy erõsebb - középsõ szõr -, kettõ gyengébb - oldalszõr. Vedlés után, ezek mellett, a szõrtüszõk kiöblösödése útján, mellékszõrök keletkezhetnek, amely mellékszõrök a gyapjúszõrnek, míg az eredeti szõrök a fedõszõröknek felel meg. A sûrû és lágy gyapjúszõr, a mérsékelt és hideg égöv alatt élõ emlõsök téli bundáját jellemzi; tavasszal a fedõszõrrel együtt, a gyapjúszõr kis kihull és a gyapjúszõr csak õsszel nõ ki újra. A szõrruha cseréje tehát évenként kétszer történik meg, helyesebben, az emlõs minden évben kétszer vedlik. Régebben azt hitték, hogy csak tavaszi vedlés van, és hogy például a havasi nyúl téli fehér bundája a színes nyári öltözet kifakulása útján keletkezik; ma már tudjuk, hogy õsszel is van vedlés. Vedlés elõtt egyedül a baribal bundája fakul feltûnõen fahéjszínbarnára. Hasonló, bár kisebb mértékû színváltozást vedlés elõtt </w:t>
      </w:r>
      <w:r>
        <w:rPr>
          <w:b/>
          <w:bCs w:val="false"/>
          <w:i w:val="false"/>
          <w:iCs w:val="false"/>
          <w:caps w:val="false"/>
          <w:smallCaps w:val="false"/>
          <w:strike w:val="false"/>
          <w:dstrike w:val="false"/>
          <w:outline w:val="false"/>
          <w:vanish w:val="false"/>
        </w:rPr>
        <w:t>házinyul</w:t>
      </w:r>
      <w:r>
        <w:rPr/>
        <w:t xml:space="preserve">aink bundáján is észlelhetünk, mely színváltozás a szõröknek vedléselõtti csökkentett táplálkozásával áll kapcsolatban. Ennek megfelelõ az az eset is, hogy vedlés elõtt némely feketeszínû madár tolla rozsdásszínû lesz. Csak tisztán tropikus és magas északi állatok érik be talán évenként egyszeri, fokozatos és lassú vedléssel; így az állatkertek antilopházaiban sohase találunk oly tömegesen kihullott szõröket, mint a szarvas- és bölénykarámokban a tavaszi vedlés alkalmával; ezenkívül minden szûcs tudja, hogy a </w:t>
      </w:r>
      <w:r>
        <w:rPr>
          <w:b/>
          <w:bCs w:val="false"/>
          <w:i w:val="false"/>
          <w:iCs w:val="false"/>
          <w:caps w:val="false"/>
          <w:smallCaps w:val="false"/>
          <w:strike w:val="false"/>
          <w:dstrike w:val="false"/>
          <w:outline w:val="false"/>
          <w:vanish w:val="false"/>
        </w:rPr>
        <w:t>jegesmedve</w:t>
      </w:r>
      <w:r>
        <w:rPr/>
        <w:t xml:space="preserve"> bundája télen, nyáron, tavasszal, õsszel egyformán “jó”; hasonlóképpen a víziemlõsök gereznája bármely idõben “használható”. A speciális célokat szolgáló tapintó- vagy sinus-szõrökrõl - amelyek szõrtüszõinek kötõszöveti rétegében vérrel telt öblök, sinusok, találhatók -, késõbb, a tapintással kapcsolatban lesz szó.</w:t>
      </w:r>
    </w:p>
    <w:p>
      <w:pPr>
        <w:pStyle w:val="BodyText"/>
        <w:bidi w:val="0"/>
        <w:spacing w:before="0" w:after="120"/>
        <w:ind w:firstLine="227"/>
        <w:jc w:val="both"/>
        <w:rPr/>
      </w:pPr>
      <w:r>
        <w:rPr/>
        <w:t xml:space="preserve">A különösen vastag és merev disznóserte, átmenet a </w:t>
      </w:r>
      <w:r>
        <w:rPr>
          <w:b/>
          <w:bCs w:val="false"/>
          <w:i w:val="false"/>
          <w:iCs w:val="false"/>
          <w:caps w:val="false"/>
          <w:smallCaps w:val="false"/>
          <w:strike w:val="false"/>
          <w:dstrike w:val="false"/>
          <w:outline w:val="false"/>
          <w:vanish w:val="false"/>
        </w:rPr>
        <w:t>sündisznó</w:t>
      </w:r>
      <w:r>
        <w:rPr/>
        <w:t xml:space="preserve"> és </w:t>
      </w:r>
      <w:r>
        <w:rPr>
          <w:b/>
          <w:bCs w:val="false"/>
          <w:i w:val="false"/>
          <w:iCs w:val="false"/>
          <w:caps w:val="false"/>
          <w:smallCaps w:val="false"/>
          <w:strike w:val="false"/>
          <w:dstrike w:val="false"/>
          <w:outline w:val="false"/>
          <w:vanish w:val="false"/>
        </w:rPr>
        <w:t>tarajos sül</w:t>
      </w:r>
      <w:r>
        <w:rPr/>
        <w:t xml:space="preserve"> tüskéihez, melyek rendszerint szõrrel keverten fordulnak elõ; ez esetben tehát a külsõ mechanikai behatások megakadályozására a szõrök alakultak át védõ szervekké. Nagyon természetesen a tüskék is, keletkezésük és szerkezetüknek megfelelõen, különfélék lehetnek.</w:t>
      </w:r>
    </w:p>
    <w:p>
      <w:pPr>
        <w:pStyle w:val="BodyText"/>
        <w:bidi w:val="0"/>
        <w:spacing w:before="0" w:after="120"/>
        <w:ind w:firstLine="227"/>
        <w:jc w:val="both"/>
        <w:rPr/>
      </w:pPr>
      <w:r>
        <w:rPr/>
        <w:t xml:space="preserve">Az emlõs testén még más bõrképzõdmények is vannak. Némely helyén a testnek a hámréteg - amely amúgy is hajlamos a szarusodásra - rendkívül megvastagodott és elszarusodott. Ilyen szaruképzõdmények: a </w:t>
      </w:r>
      <w:r>
        <w:rPr>
          <w:b/>
          <w:bCs w:val="false"/>
          <w:i w:val="false"/>
          <w:iCs w:val="false"/>
          <w:caps w:val="false"/>
          <w:smallCaps w:val="false"/>
          <w:strike w:val="false"/>
          <w:dstrike w:val="false"/>
          <w:outline w:val="false"/>
          <w:vanish w:val="false"/>
        </w:rPr>
        <w:t>csõrös emlõs</w:t>
      </w:r>
      <w:r>
        <w:rPr/>
        <w:t xml:space="preserve"> “csõre”, a </w:t>
      </w:r>
      <w:r>
        <w:rPr>
          <w:b/>
          <w:bCs w:val="false"/>
          <w:i w:val="false"/>
          <w:iCs w:val="false"/>
          <w:caps w:val="false"/>
          <w:smallCaps w:val="false"/>
          <w:strike w:val="false"/>
          <w:dstrike w:val="false"/>
          <w:outline w:val="false"/>
          <w:vanish w:val="false"/>
        </w:rPr>
        <w:t>teve</w:t>
      </w:r>
      <w:r>
        <w:rPr/>
        <w:t xml:space="preserve"> mellén levõ szarukérgek, a</w:t>
      </w:r>
      <w:r>
        <w:rPr>
          <w:b/>
          <w:bCs w:val="false"/>
          <w:i w:val="false"/>
          <w:iCs w:val="false"/>
          <w:caps w:val="false"/>
          <w:smallCaps w:val="false"/>
          <w:strike w:val="false"/>
          <w:dstrike w:val="false"/>
          <w:outline w:val="false"/>
          <w:vanish w:val="false"/>
        </w:rPr>
        <w:t xml:space="preserve"> ló</w:t>
      </w:r>
      <w:r>
        <w:rPr/>
        <w:t xml:space="preserve"> szaru gesztenyéi, az </w:t>
      </w:r>
      <w:r>
        <w:rPr>
          <w:b/>
          <w:bCs w:val="false"/>
          <w:i w:val="false"/>
          <w:iCs w:val="false"/>
          <w:caps w:val="false"/>
          <w:smallCaps w:val="false"/>
          <w:strike w:val="false"/>
          <w:dstrike w:val="false"/>
          <w:outline w:val="false"/>
          <w:vanish w:val="false"/>
        </w:rPr>
        <w:t>oroszlán</w:t>
      </w:r>
      <w:r>
        <w:rPr/>
        <w:t xml:space="preserve"> farktüskéi a </w:t>
      </w:r>
      <w:r>
        <w:rPr>
          <w:b/>
          <w:bCs w:val="false"/>
          <w:i w:val="false"/>
          <w:iCs w:val="false"/>
          <w:caps w:val="false"/>
          <w:smallCaps w:val="false"/>
          <w:strike w:val="false"/>
          <w:dstrike w:val="false"/>
          <w:outline w:val="false"/>
          <w:vanish w:val="false"/>
        </w:rPr>
        <w:t>hangyászsün</w:t>
      </w:r>
      <w:r>
        <w:rPr/>
        <w:t xml:space="preserve"> szarusarkantyúi; még a </w:t>
      </w:r>
      <w:r>
        <w:rPr>
          <w:b/>
          <w:bCs w:val="false"/>
          <w:i w:val="false"/>
          <w:iCs w:val="false"/>
          <w:caps w:val="false"/>
          <w:smallCaps w:val="false"/>
          <w:strike w:val="false"/>
          <w:dstrike w:val="false"/>
          <w:outline w:val="false"/>
          <w:vanish w:val="false"/>
        </w:rPr>
        <w:t>rinocerosz</w:t>
      </w:r>
      <w:r>
        <w:rPr/>
        <w:t>ok tekintélyes orrszarva is ide sorolandó, mely nem egyéb, mint egy rostos szerkezetû szarutömeg. A szaruképzõdményeket az alatta levõ irha - mely ezeken a helyeken mirigyeket rendszerint nem tartalmaz - erõteljesen kifejlõdött, vérdús, szemölcsös rétege választja ki.</w:t>
      </w:r>
    </w:p>
    <w:p>
      <w:pPr>
        <w:pStyle w:val="BodyText"/>
        <w:bidi w:val="0"/>
        <w:spacing w:before="0" w:after="120"/>
        <w:ind w:firstLine="227"/>
        <w:jc w:val="both"/>
        <w:rPr/>
      </w:pPr>
      <w:r>
        <w:rPr/>
        <w:t xml:space="preserve">Más módon keletkeznek az </w:t>
      </w:r>
      <w:r>
        <w:rPr>
          <w:b/>
          <w:bCs w:val="false"/>
          <w:i w:val="false"/>
          <w:iCs w:val="false"/>
          <w:caps w:val="false"/>
          <w:smallCaps w:val="false"/>
          <w:strike w:val="false"/>
          <w:dstrike w:val="false"/>
          <w:outline w:val="false"/>
          <w:vanish w:val="false"/>
        </w:rPr>
        <w:t>antilop</w:t>
      </w:r>
      <w:r>
        <w:rPr/>
        <w:t xml:space="preserve">ok, </w:t>
      </w:r>
      <w:r>
        <w:rPr>
          <w:b/>
          <w:bCs w:val="false"/>
          <w:i w:val="false"/>
          <w:iCs w:val="false"/>
          <w:caps w:val="false"/>
          <w:smallCaps w:val="false"/>
          <w:strike w:val="false"/>
          <w:dstrike w:val="false"/>
          <w:outline w:val="false"/>
          <w:vanish w:val="false"/>
        </w:rPr>
        <w:t>kecskék</w:t>
      </w:r>
      <w:r>
        <w:rPr/>
        <w:t xml:space="preserve">, </w:t>
      </w:r>
      <w:r>
        <w:rPr>
          <w:b/>
          <w:bCs w:val="false"/>
          <w:i w:val="false"/>
          <w:iCs w:val="false"/>
          <w:caps w:val="false"/>
          <w:smallCaps w:val="false"/>
          <w:strike w:val="false"/>
          <w:dstrike w:val="false"/>
          <w:outline w:val="false"/>
          <w:vanish w:val="false"/>
        </w:rPr>
        <w:t>juh</w:t>
      </w:r>
      <w:r>
        <w:rPr/>
        <w:t xml:space="preserve">ok, </w:t>
      </w:r>
      <w:r>
        <w:rPr>
          <w:b/>
          <w:bCs w:val="false"/>
          <w:i w:val="false"/>
          <w:iCs w:val="false"/>
          <w:caps w:val="false"/>
          <w:smallCaps w:val="false"/>
          <w:strike w:val="false"/>
          <w:dstrike w:val="false"/>
          <w:outline w:val="false"/>
          <w:vanish w:val="false"/>
        </w:rPr>
        <w:t>szarvasmarhák</w:t>
      </w:r>
      <w:r>
        <w:rPr/>
        <w:t xml:space="preserve"> tülkei és a </w:t>
      </w:r>
      <w:r>
        <w:rPr>
          <w:b/>
          <w:bCs w:val="false"/>
          <w:i w:val="false"/>
          <w:iCs w:val="false"/>
          <w:caps w:val="false"/>
          <w:smallCaps w:val="false"/>
          <w:strike w:val="false"/>
          <w:dstrike w:val="false"/>
          <w:outline w:val="false"/>
          <w:vanish w:val="false"/>
        </w:rPr>
        <w:t>szarvas</w:t>
      </w:r>
      <w:r>
        <w:rPr/>
        <w:t xml:space="preserve">ok agancsai. A szarvak képzésében az irhának egy bõrcsontja játszik nagy szerepet; ebbõl a bõrcsontból másodlagosan fejlõdik az évente váltódó szarvasagancs; az egész agancsot, mellékágaival együtt, kezdetben szõrös bõr - a háncs - vonja be, mely az agancs teljes kinövése után lassan elszárad és a csontos szárakról lefoszlik. Az üres szarvúak szarva, tülke, annyira lényeges szerepet játszik az állat életében, hogy állandóan a fejen marad; a tülök a homlokcsont szarvnyúlványán, a szarvcsapon ül, a szarvcsap irharétege választja ki; lényegileg tehát nem egyéb, mint egy tömött csontcsapra ráhúzott, üres szaruképzõdmény, amelynek alapján viselõit (antilop, kecske, juh, szarvasmarha) </w:t>
      </w:r>
      <w:r>
        <w:rPr>
          <w:b w:val="false"/>
          <w:bCs w:val="false"/>
          <w:i/>
          <w:iCs w:val="false"/>
          <w:caps w:val="false"/>
          <w:smallCaps w:val="false"/>
          <w:strike w:val="false"/>
          <w:dstrike w:val="false"/>
          <w:outline w:val="false"/>
          <w:vanish w:val="false"/>
        </w:rPr>
        <w:t>Cavicornia</w:t>
      </w:r>
      <w:r>
        <w:rPr/>
        <w:t xml:space="preserve"> - üres szarvúak - néven foglaljuk össze. Ellentétüknél a szarvasoknál - </w:t>
      </w:r>
      <w:r>
        <w:rPr>
          <w:b w:val="false"/>
          <w:bCs w:val="false"/>
          <w:i/>
          <w:iCs w:val="false"/>
          <w:caps w:val="false"/>
          <w:smallCaps w:val="false"/>
          <w:strike w:val="false"/>
          <w:dstrike w:val="false"/>
          <w:outline w:val="false"/>
          <w:vanish w:val="false"/>
        </w:rPr>
        <w:t>Cervicornia</w:t>
      </w:r>
      <w:r>
        <w:rPr/>
        <w:t xml:space="preserve"> - az agancs megfelel az üres szarvúak szarvcsapjának, a mulandó szõrös bõr - a háncs - a tülöknek. Bizonyos mértékben az agancs és az üres szarv között helyezkednek el a </w:t>
      </w:r>
      <w:r>
        <w:rPr>
          <w:b/>
          <w:bCs w:val="false"/>
          <w:i w:val="false"/>
          <w:iCs w:val="false"/>
          <w:caps w:val="false"/>
          <w:smallCaps w:val="false"/>
          <w:strike w:val="false"/>
          <w:dstrike w:val="false"/>
          <w:outline w:val="false"/>
          <w:vanish w:val="false"/>
        </w:rPr>
        <w:t>villásszarvú antilop</w:t>
      </w:r>
      <w:r>
        <w:rPr/>
        <w:t xml:space="preserve"> és </w:t>
      </w:r>
      <w:r>
        <w:rPr>
          <w:b/>
          <w:bCs w:val="false"/>
          <w:i w:val="false"/>
          <w:iCs w:val="false"/>
          <w:caps w:val="false"/>
          <w:smallCaps w:val="false"/>
          <w:strike w:val="false"/>
          <w:dstrike w:val="false"/>
          <w:outline w:val="false"/>
          <w:vanish w:val="false"/>
        </w:rPr>
        <w:t>zsiráf</w:t>
      </w:r>
      <w:r>
        <w:rPr/>
        <w:t xml:space="preserve"> szarvai; nevezetesen a villásszarvú antilop szarva bár üres tülkû: elágazó, sõt tülkét évenként leveti az állat; a zsiráf szõrrel bevont szarva legjobban a szarvas agancshoz hasonlít, csontcsapja mégis állandóan a helyén marad, sõt a csontcsapot borító szõrös bõr is állandó.</w:t>
      </w:r>
    </w:p>
    <w:p>
      <w:pPr>
        <w:pStyle w:val="BodyText"/>
        <w:bidi w:val="0"/>
        <w:spacing w:before="0" w:after="120"/>
        <w:ind w:firstLine="227"/>
        <w:jc w:val="both"/>
        <w:rPr/>
      </w:pPr>
      <w:r>
        <w:rPr/>
        <w:t>Általában véve, úgy látszik, hogy az agancs levetése nem a szarvasfélék kizárólagos sajátsága. Az üres-szarvúaknál is (</w:t>
      </w:r>
      <w:r>
        <w:rPr>
          <w:b/>
          <w:bCs w:val="false"/>
          <w:i w:val="false"/>
          <w:iCs w:val="false"/>
          <w:caps w:val="false"/>
          <w:smallCaps w:val="false"/>
          <w:strike w:val="false"/>
          <w:dstrike w:val="false"/>
          <w:outline w:val="false"/>
          <w:vanish w:val="false"/>
        </w:rPr>
        <w:t>borjú</w:t>
      </w:r>
      <w:r>
        <w:rPr/>
        <w:t xml:space="preserve">, antilop, </w:t>
      </w:r>
      <w:r>
        <w:rPr>
          <w:b/>
          <w:bCs w:val="false"/>
          <w:i w:val="false"/>
          <w:iCs w:val="false"/>
          <w:caps w:val="false"/>
          <w:smallCaps w:val="false"/>
          <w:strike w:val="false"/>
          <w:dstrike w:val="false"/>
          <w:outline w:val="false"/>
          <w:vanish w:val="false"/>
        </w:rPr>
        <w:t>vadjuh</w:t>
      </w:r>
      <w:r>
        <w:rPr/>
        <w:t>) megfigyelték, hogy az elsõ, fiatalkori tülök leválik; hasonlóképpen az állatkertekben tartott indiai orrszarvún észlelték, hogy az orron levõ szarv minden négy-öt esztendõben leesik és újra képzõdik.</w:t>
      </w:r>
    </w:p>
    <w:p>
      <w:pPr>
        <w:pStyle w:val="BodyText"/>
        <w:bidi w:val="0"/>
        <w:spacing w:before="0" w:after="120"/>
        <w:ind w:firstLine="227"/>
        <w:jc w:val="both"/>
        <w:rPr/>
      </w:pPr>
      <w:r>
        <w:rPr/>
        <w:t>A szárazföldi emlõsök egész életében rendkívül fontos szerepük van, a végtagok végén található szaruképzõdményeknek, amelyek csak a víziemlõsöknél (</w:t>
      </w:r>
      <w:r>
        <w:rPr>
          <w:b/>
          <w:bCs w:val="false"/>
          <w:i w:val="false"/>
          <w:iCs w:val="false"/>
          <w:caps w:val="false"/>
          <w:smallCaps w:val="false"/>
          <w:strike w:val="false"/>
          <w:dstrike w:val="false"/>
          <w:outline w:val="false"/>
          <w:vanish w:val="false"/>
        </w:rPr>
        <w:t>fókák</w:t>
      </w:r>
      <w:r>
        <w:rPr/>
        <w:t xml:space="preserve"> és rokonaik) szorultak háttérbe, és csak a </w:t>
      </w:r>
      <w:r>
        <w:rPr>
          <w:b/>
          <w:bCs w:val="false"/>
          <w:i w:val="false"/>
          <w:iCs w:val="false"/>
          <w:caps w:val="false"/>
          <w:smallCaps w:val="false"/>
          <w:strike w:val="false"/>
          <w:dstrike w:val="false"/>
          <w:outline w:val="false"/>
          <w:vanish w:val="false"/>
        </w:rPr>
        <w:t>cet</w:t>
      </w:r>
      <w:r>
        <w:rPr/>
        <w:t>eknél hiányzanak. E szaruképzõdmények alapján az összes szárazföldi emlõsök két nagy csoportra oszthatók, a szerint, hogy az ujjak végét, köröm és karom, vagy pata és csülök fedi; a végtagok használata és az emlõsök mozgása is szorosan összefügg az újjak végén lévõ szaruképletek alakjával és minõségével. Legkevésbbé födi és védi az utolsó ujjpercet a köröm (</w:t>
      </w:r>
      <w:r>
        <w:rPr>
          <w:b/>
          <w:bCs w:val="false"/>
          <w:i w:val="false"/>
          <w:iCs w:val="false"/>
          <w:caps w:val="false"/>
          <w:smallCaps w:val="false"/>
          <w:strike w:val="false"/>
          <w:dstrike w:val="false"/>
          <w:outline w:val="false"/>
          <w:vanish w:val="false"/>
        </w:rPr>
        <w:t>félmajmok, majmok</w:t>
      </w:r>
      <w:r>
        <w:rPr/>
        <w:t>, ember), amelyet az elõre húzódott és megnagyobbodott ujjpárna - a tapintásra való ujjhegy - az ujj végének hátsó felére (dorzalis oldalára) szorított vissza. (F.01.001.1.).</w:t>
      </w:r>
    </w:p>
    <w:p>
      <w:pPr>
        <w:pStyle w:val="BodyText"/>
        <w:bidi w:val="0"/>
        <w:spacing w:before="0" w:after="120"/>
        <w:ind w:firstLine="227"/>
        <w:jc w:val="both"/>
        <w:rPr/>
      </w:pPr>
      <w:r>
        <w:rPr/>
        <w:t>A patás állatokat kivéve, valamennyi szárazföldi emlõs karmokat visel. A karom hosszirányban erõsen megnyult; erõsen ívelt és kétoldalról összehajló lapja az alsó lágyabb, könnyen lekopó szarutalpot keskeny szalaggá szorítja össze. Közvetlenül a karom mögött van az ujjpárna; járás közben az ujjon járó emlõsöknél csak az ujjpárnák, a talponjáróknál az ujjpárna mellett a talpgumók is érintik a földet.</w:t>
      </w:r>
    </w:p>
    <w:p>
      <w:pPr>
        <w:pStyle w:val="BodyText"/>
        <w:bidi w:val="0"/>
        <w:spacing w:before="0" w:after="120"/>
        <w:ind w:firstLine="227"/>
        <w:jc w:val="both"/>
        <w:rPr/>
      </w:pPr>
      <w:r>
        <w:rPr/>
        <w:t>A köröm, karom és pata folyton nõ, hogy az állandóan erõs kopást ellensúlyozza. A köröm az irhának egy erõsen szemölcsös részébõl, a körömgyökérbõl vagy pártából nõ ki, amely a körmöt körülvevõ körömsánc alatt fekszik; a növekvõ köröm, a körömágy fölött halad az ujjhegye felé. A körömsánc, mely tulajdonképpen a köröm megerõsítésére való, legkevésbé a patán fejlõdik ki, minthogy a pata, mint teljesen zárt szarutok, amúgy is elég szilárdan függ össze a bõrrel és a végsõ ujjperccel.</w:t>
      </w:r>
    </w:p>
    <w:p>
      <w:pPr>
        <w:pStyle w:val="BodyText"/>
        <w:bidi w:val="0"/>
        <w:spacing w:before="0" w:after="120"/>
        <w:ind w:firstLine="227"/>
        <w:jc w:val="both"/>
        <w:rPr/>
      </w:pPr>
      <w:r>
        <w:rPr/>
        <w:t xml:space="preserve">A karomperc - a karom különösen tartós megerõsítése céljából -, hosszában hasadt is lehet, mely esetben a karom alapja léc alakjában a hasítékot is kitölti és úgy szilárdabban ül a kétfelé hasított karomperc között: ilyen a karmuk az ásó-életmódot folytató </w:t>
      </w:r>
      <w:r>
        <w:rPr>
          <w:b/>
          <w:bCs w:val="false"/>
          <w:i w:val="false"/>
          <w:iCs w:val="false"/>
          <w:caps w:val="false"/>
          <w:smallCaps w:val="false"/>
          <w:strike w:val="false"/>
          <w:dstrike w:val="false"/>
          <w:outline w:val="false"/>
          <w:vanish w:val="false"/>
        </w:rPr>
        <w:t>(vakondok</w:t>
      </w:r>
      <w:r>
        <w:rPr/>
        <w:t>, tobzoskák) állatoknak. A lajhár és hangyász karomperce azonban - ez állatok más módon használják erõsen karmaikat - csak hosszában árkolt.</w:t>
      </w:r>
    </w:p>
    <w:p>
      <w:pPr>
        <w:pStyle w:val="BodyText"/>
        <w:bidi w:val="0"/>
        <w:spacing w:before="0" w:after="120"/>
        <w:ind w:firstLine="227"/>
        <w:jc w:val="both"/>
        <w:rPr/>
      </w:pPr>
      <w:r>
        <w:rPr/>
        <w:t>A patásállatok végsõ ujjperce lényegesen különbözik a többiétõl, amennyiben erõsen megvastagodott és kiszélesedett. A pata fali részlete, mely a köröm lapjának felel meg, a vésõ ujjpercet kétoldalról egészen körülveszi és éles szögben zárul a szarutalphoz</w:t>
      </w:r>
      <w:r>
        <w:rPr>
          <w:b/>
          <w:bCs w:val="false"/>
          <w:i w:val="false"/>
          <w:iCs w:val="false"/>
          <w:caps w:val="false"/>
          <w:smallCaps w:val="false"/>
          <w:strike w:val="false"/>
          <w:dstrike w:val="false"/>
          <w:outline w:val="false"/>
          <w:vanish w:val="false"/>
        </w:rPr>
        <w:t xml:space="preserve">; </w:t>
      </w:r>
      <w:r>
        <w:rPr/>
        <w:t>a közbeesõ részben a nyír</w:t>
      </w:r>
      <w:r>
        <w:rPr>
          <w:b/>
          <w:bCs w:val="false"/>
          <w:i w:val="false"/>
          <w:iCs w:val="false"/>
          <w:caps w:val="false"/>
          <w:smallCaps w:val="false"/>
          <w:strike w:val="false"/>
          <w:dstrike w:val="false"/>
          <w:outline w:val="false"/>
          <w:vanish w:val="false"/>
        </w:rPr>
        <w:t xml:space="preserve"> </w:t>
      </w:r>
      <w:r>
        <w:rPr/>
        <w:t xml:space="preserve">foglal helyet, amely egy elszarusodott ujjpárnának felel meg. A legtökéletesebben fejlett a ló patája; ezt szokták, mint a pata típusát is emlegetni; típusos patája van a ló és rokonai mellett a </w:t>
      </w:r>
      <w:r>
        <w:rPr>
          <w:b/>
          <w:bCs w:val="false"/>
          <w:i w:val="false"/>
          <w:iCs w:val="false"/>
          <w:caps w:val="false"/>
          <w:smallCaps w:val="false"/>
          <w:strike w:val="false"/>
          <w:dstrike w:val="false"/>
          <w:outline w:val="false"/>
          <w:vanish w:val="false"/>
        </w:rPr>
        <w:t>tapír</w:t>
      </w:r>
      <w:r>
        <w:rPr/>
        <w:t xml:space="preserve">nak és </w:t>
      </w:r>
      <w:r>
        <w:rPr>
          <w:b/>
          <w:bCs w:val="false"/>
          <w:i w:val="false"/>
          <w:iCs w:val="false"/>
          <w:caps w:val="false"/>
          <w:smallCaps w:val="false"/>
          <w:strike w:val="false"/>
          <w:dstrike w:val="false"/>
          <w:outline w:val="false"/>
          <w:vanish w:val="false"/>
        </w:rPr>
        <w:t>orrszarvú</w:t>
      </w:r>
      <w:r>
        <w:rPr/>
        <w:t xml:space="preserve">nak is; csak az </w:t>
      </w:r>
      <w:r>
        <w:rPr>
          <w:b/>
          <w:bCs w:val="false"/>
          <w:i w:val="false"/>
          <w:iCs w:val="false"/>
          <w:caps w:val="false"/>
          <w:smallCaps w:val="false"/>
          <w:strike w:val="false"/>
          <w:dstrike w:val="false"/>
          <w:outline w:val="false"/>
          <w:vanish w:val="false"/>
        </w:rPr>
        <w:t>elefánt</w:t>
      </w:r>
      <w:r>
        <w:rPr/>
        <w:t xml:space="preserve"> és</w:t>
      </w:r>
      <w:r>
        <w:rPr>
          <w:b/>
          <w:bCs w:val="false"/>
          <w:i w:val="false"/>
          <w:iCs w:val="false"/>
          <w:caps w:val="false"/>
          <w:smallCaps w:val="false"/>
          <w:strike w:val="false"/>
          <w:dstrike w:val="false"/>
          <w:outline w:val="false"/>
          <w:vanish w:val="false"/>
        </w:rPr>
        <w:t xml:space="preserve"> szirtiborz</w:t>
      </w:r>
      <w:r>
        <w:rPr/>
        <w:t xml:space="preserve"> lábainak szaruképzõdményei egészen különlegesek és egyedül állók.</w:t>
      </w:r>
    </w:p>
    <w:p>
      <w:pPr>
        <w:pStyle w:val="BodyText"/>
        <w:bidi w:val="0"/>
        <w:spacing w:before="0" w:after="120"/>
        <w:ind w:firstLine="227"/>
        <w:jc w:val="both"/>
        <w:rPr/>
      </w:pPr>
      <w:r>
        <w:rPr/>
        <w:t>A bõrhöz tartoznak még a benne elõforduló mirigyek is, amelyek a madárbõrrel szemben, az emlõsbõrre igen jellemzõk. A mirigyek eloszlása az egész bõr felületén egyenletes is lehet, de lehet olyan is hogy bizonyos helyeken a mirigyek felhalmozódnak és mirigy-szervekké alakulnak át. Így minden egyes szõrszál tüszõjével faggyúmirigyek állnak összeköttetésben; a hajmeresztõizom összehúzódásakor nyomást gyakorol a mirigyre, mely tartalmát kiüríti és bezsírozza a szõrt és a bõrnek körülötte fekvõ részeit; a zsír kitûnõen védi a bõrt az átnedvesedés ellen.</w:t>
      </w:r>
    </w:p>
    <w:p>
      <w:pPr>
        <w:pStyle w:val="BodyText"/>
        <w:bidi w:val="0"/>
        <w:spacing w:before="0" w:after="120"/>
        <w:ind w:firstLine="227"/>
        <w:jc w:val="both"/>
        <w:rPr/>
      </w:pPr>
      <w:r>
        <w:rPr/>
        <w:t>Az egyszerû mirigyek közül a verejtékmirigyek éppúgy jellemzik az emlõsöket, mint a szõrtüszõ faggyúmirigyei; a faggyúmirigyektõl nemcsak a kiválasztott anyag minõségében, hanem a kiválasztás módjában és felépítésének mikéntjében is különbözik. A verejtékmirigyek a hõmérsékletet szabályozzák; ha a külsõ nagy meleg folytán izzadni kezdünk, verejtékmirigyeink bizonyos sós nedvet, izzadságot vagy verítéket választanak ki, mely a bõr felületén elpárolog s ezáltal lehûti a testet. A veríték vízbõl, sóból és illó zsírsavakból áll, mely utóbbi, gyors elpárolgás esetén, a nem mindig kellemes, de sokszor jellemzõ izzadság szagot okozza. Az izzadtság-mirigy egyszerû csöves mirigy, mely mélyebben, a bõralatti kötõszövetben foglal helyet, ahol az el nem ágazó mirigy csöve gomolyt alkot; kivezetõ csövük a hámrétegben dugóhúzószerûen csavarodott és a bõr felületén nyílik a szabadba.</w:t>
      </w:r>
    </w:p>
    <w:p>
      <w:pPr>
        <w:pStyle w:val="BodyText"/>
        <w:bidi w:val="0"/>
        <w:spacing w:before="0" w:after="120"/>
        <w:ind w:firstLine="227"/>
        <w:jc w:val="both"/>
        <w:rPr/>
      </w:pPr>
      <w:r>
        <w:rPr/>
        <w:t>A faggyúmirigyek a test bizonyos részein nagyon felhalmozódnak és hatalmas, igen erõteljesen mûködõ mirigyzacskókat vagy csoportokat alkotnak. Sok ilyen mirigycsoport található az emlõsökön, melyek legtöbbje a nemi szervek közelében helyezkedett el, jeléül annak, hogy a nemi élettel állnak szorosabb összefüggésben.</w:t>
      </w:r>
    </w:p>
    <w:p>
      <w:pPr>
        <w:pStyle w:val="BodyText"/>
        <w:bidi w:val="0"/>
        <w:spacing w:before="0" w:after="120"/>
        <w:ind w:firstLine="227"/>
        <w:jc w:val="both"/>
        <w:rPr/>
      </w:pPr>
      <w:r>
        <w:rPr/>
        <w:t>Legjellemzõbb mirigyei az emlõsbõrnek a tejmirigyek; elsõsorban a nõstényeket jellemzik, de csökevényesen a hímben is megtalálhatók. Általánosan ismert dolog, hogy a tejmirigyek kivételesen a hímeken is mûködésbe léphetnek; mezõgazdasági kiállításokon nem egyszer látható a svájci nemes</w:t>
      </w:r>
      <w:r>
        <w:rPr>
          <w:b/>
          <w:bCs w:val="false"/>
          <w:i w:val="false"/>
          <w:iCs w:val="false"/>
          <w:caps w:val="false"/>
          <w:smallCaps w:val="false"/>
          <w:strike w:val="false"/>
          <w:dstrike w:val="false"/>
          <w:outline w:val="false"/>
          <w:vanish w:val="false"/>
        </w:rPr>
        <w:t xml:space="preserve"> Sanne</w:t>
      </w:r>
      <w:r>
        <w:rPr/>
        <w:t xml:space="preserve"> </w:t>
      </w:r>
      <w:r>
        <w:rPr>
          <w:b/>
          <w:bCs w:val="false"/>
          <w:i w:val="false"/>
          <w:iCs w:val="false"/>
          <w:caps w:val="false"/>
          <w:smallCaps w:val="false"/>
          <w:strike w:val="false"/>
          <w:dstrike w:val="false"/>
          <w:outline w:val="false"/>
          <w:vanish w:val="false"/>
        </w:rPr>
        <w:t>kecske</w:t>
      </w:r>
      <w:r>
        <w:rPr/>
        <w:t xml:space="preserve">fajta, melynek hímjei is tejelnek. Különbséget kell tennünk a kloákás emlõsök (csõrös emlõs, hangyász sün) és a többi emlõs tejmirigyei között, nemcsak azért, mert a kloákás emlõsök testük sajátos felépítésénél fogva is egészen külön állók, hanem azért is, mert tejmirigyeik az izzadságmirigyekhez, a többi emlõsöké a faggyúmirigyekhez hasonlóak. Bizonyára ez a különbség is hozzájárult ahhoz, hogy a kloákás emlõsöket a többivel szembeállítsuk; azonban </w:t>
      </w:r>
      <w:r>
        <w:rPr>
          <w:b w:val="false"/>
          <w:bCs w:val="false"/>
          <w:i w:val="false"/>
          <w:iCs w:val="false"/>
          <w:caps w:val="false"/>
          <w:smallCaps w:val="false"/>
          <w:strike w:val="false"/>
          <w:dstrike w:val="false"/>
          <w:outline w:val="false"/>
          <w:vanish w:val="false"/>
          <w:u w:val="single"/>
        </w:rPr>
        <w:t>Bresslau</w:t>
      </w:r>
      <w:r>
        <w:rPr/>
        <w:t xml:space="preserve"> </w:t>
      </w:r>
      <w:r>
        <w:rPr>
          <w:b w:val="false"/>
          <w:bCs w:val="false"/>
          <w:i w:val="false"/>
          <w:iCs w:val="false"/>
          <w:caps w:val="false"/>
          <w:smallCaps w:val="false"/>
          <w:strike w:val="false"/>
          <w:dstrike w:val="false"/>
          <w:outline w:val="false"/>
          <w:vanish w:val="false"/>
          <w:u w:val="single"/>
        </w:rPr>
        <w:t>E.</w:t>
      </w:r>
      <w:r>
        <w:rPr/>
        <w:t xml:space="preserve"> legújabb vizsgálatai szerint (“A csõrös emlõsök, erszényesek és placentás emlõsök szoptató szerve”, melynek elsõ fejezete “Az Echidna szoptatószervének fejlõdése és eredete” - 1907), a hangyászsün nõstény-magzatának tejmirigye, csak fejlõdésének legkezdetén, hasonlít a körülötte levõ izzadságmirigyekhez, amelyeket a tejmirigyek fejlõdésükben feltûnõen gyorsan túlszárnyalnak. Fontos feladatuknak megfelelõen “rövidesen hatalmas mirigycsövekké alakulnak, amelyekben már világosan felismerhetõ a tejmirigy”. Vagyis csak a tejmirigy kezdeménye egyezik meg az erszény bõrének izzadság mirigyeivel, aztán céljuknak megfelelõen másmódon fejlõdnek tovább. (F.01.003.1.)</w:t>
      </w:r>
    </w:p>
    <w:p>
      <w:pPr>
        <w:pStyle w:val="BodyText"/>
        <w:bidi w:val="0"/>
        <w:spacing w:before="0" w:after="120"/>
        <w:ind w:firstLine="227"/>
        <w:jc w:val="both"/>
        <w:rPr/>
      </w:pPr>
      <w:r>
        <w:rPr/>
        <w:t xml:space="preserve">A kloákás emlõsöktõl eltekintve, amelyeken a tejmirigyek elszórva és egyenként torkollanak ki egy lapos bõrmezõre, minden más nõstényemlõsön, a szoptatás tartamának idejére, a tejmirigyek megnagyobbodnak. A tejmirigy bimbója olyképpen keletkezik, hogy a mirigymezõ a körülötte levõ bõrsánccal együtt megnyúlik, vagy pedig csak a mirigymezõ emelkedik ki a bõrsáncon túl; mind a két esetben a tejmirigyek kivezetõ nyílásai igen közel fekszenek egymáshoz, sõt egyesülhetnek is; az így keletkezett - többé-kevésbé golyóalakú szervet - emlõknek </w:t>
      </w:r>
      <w:r>
        <w:rPr>
          <w:b w:val="false"/>
          <w:bCs w:val="false"/>
          <w:i/>
          <w:iCs w:val="false"/>
          <w:caps w:val="false"/>
          <w:smallCaps w:val="false"/>
          <w:strike w:val="false"/>
          <w:dstrike w:val="false"/>
          <w:outline w:val="false"/>
          <w:vanish w:val="false"/>
        </w:rPr>
        <w:t>(</w:t>
      </w:r>
      <w:r>
        <w:rPr/>
        <w:t xml:space="preserve">mammae) nevezzük. </w:t>
      </w:r>
    </w:p>
    <w:p>
      <w:pPr>
        <w:pStyle w:val="BodyText"/>
        <w:bidi w:val="0"/>
        <w:spacing w:before="0" w:after="120"/>
        <w:ind w:firstLine="227"/>
        <w:jc w:val="both"/>
        <w:rPr/>
      </w:pPr>
      <w:r>
        <w:rPr/>
        <w:t>Az emlõk fejlõdése a magzat tejvonalára vagy tejlécére vezethetõ vissza. A tejvonal a magzaton az elülsõ végtagok kezdeményétõl, a lágyék tájáig terjed. A tejlécen tejdombok keletkeznek s a köztük levõ tejléc-részletek késõbb felszívódnak. Ezekbõl a tejdombokból fejlõdnek ki a tejmirigyek és az emlõbimbók, melyeknek száma és elhelyezése, az ivadékok számával, a táplálék felvételének módjával és az állat testtartásával függ össze. Az emlõ száma 22-2 között váltakozik; elhelyezése szerint lehet mell, has és lágyéktáji tejmirigy, bár kivételesen a háton, hónaljban, sõt a combokon is elfordulhatnak.</w:t>
      </w:r>
    </w:p>
    <w:p>
      <w:pPr>
        <w:pStyle w:val="BodyText"/>
        <w:bidi w:val="0"/>
        <w:spacing w:before="0" w:after="120"/>
        <w:ind w:firstLine="227"/>
        <w:jc w:val="both"/>
        <w:rPr/>
      </w:pPr>
      <w:r>
        <w:rPr/>
        <w:t xml:space="preserve">Az emlõk szerkezetével, fejlõdésével és az egész tejmirigy-problémával </w:t>
      </w:r>
      <w:r>
        <w:rPr>
          <w:b w:val="false"/>
          <w:bCs w:val="false"/>
          <w:i w:val="false"/>
          <w:iCs w:val="false"/>
          <w:caps w:val="false"/>
          <w:smallCaps w:val="false"/>
          <w:strike w:val="false"/>
          <w:dstrike w:val="false"/>
          <w:outline w:val="false"/>
          <w:vanish w:val="false"/>
          <w:u w:val="single"/>
        </w:rPr>
        <w:t>Gegenbaur</w:t>
      </w:r>
      <w:r>
        <w:rPr>
          <w:b/>
          <w:bCs w:val="false"/>
          <w:i w:val="false"/>
          <w:iCs w:val="false"/>
          <w:caps w:val="false"/>
          <w:smallCaps w:val="false"/>
          <w:strike w:val="false"/>
          <w:dstrike w:val="false"/>
          <w:outline w:val="false"/>
          <w:vanish w:val="false"/>
        </w:rPr>
        <w:t>,</w:t>
      </w:r>
      <w:r>
        <w:rPr/>
        <w:t xml:space="preserve"> a heidelbergi nagy anatómus foglalkozott elõször behatóan.</w:t>
      </w:r>
    </w:p>
    <w:p>
      <w:pPr>
        <w:pStyle w:val="BodyText"/>
        <w:bidi w:val="0"/>
        <w:spacing w:before="0" w:after="120"/>
        <w:ind w:firstLine="227"/>
        <w:jc w:val="both"/>
        <w:rPr/>
      </w:pPr>
      <w:r>
        <w:rPr/>
        <w:t>Gegenbaur megtanít elõször is arra, hogy a valódi és az álbimbó között különbség van; nevezetesen, ha a mirigymezõ kiemelkedik környezetébõl és olyan bimbóvá alakul, melynek csúcsán nyílnak a mirigycsövek, akkor valódi bimbóval van dolgunk; ha azonban csak a mirigymezõt körülvevõ bõrsánc emelkedik ki és alakul át bimbóvá és a bimbó kivezetõ csövének alján szájadzanak a tejmirigyek, akkor álbimbó keletkezik. (F.01.004.1.)</w:t>
      </w:r>
    </w:p>
    <w:p>
      <w:pPr>
        <w:pStyle w:val="BodyText"/>
        <w:bidi w:val="0"/>
        <w:spacing w:before="0" w:after="120"/>
        <w:ind w:firstLine="227"/>
        <w:jc w:val="both"/>
        <w:rPr/>
      </w:pPr>
      <w:r>
        <w:rPr/>
        <w:t>Gegenbaur</w:t>
      </w:r>
      <w:r>
        <w:rPr>
          <w:b/>
          <w:bCs w:val="false"/>
          <w:i w:val="false"/>
          <w:iCs w:val="false"/>
          <w:caps w:val="false"/>
          <w:smallCaps w:val="false"/>
          <w:strike w:val="false"/>
          <w:dstrike w:val="false"/>
          <w:outline w:val="false"/>
          <w:vanish w:val="false"/>
        </w:rPr>
        <w:t xml:space="preserve"> </w:t>
      </w:r>
      <w:r>
        <w:rPr/>
        <w:t>az emlõk szerkezetét az állítólagos emlõtáskával hozta összefüggésbe, amely szerv, a törzsfejlõdés folyamán, mint a szaporodás segédszerve, látszólag igen nagy szerepet játszott; Gegenbaur</w:t>
      </w:r>
      <w:r>
        <w:rPr>
          <w:b/>
          <w:bCs w:val="false"/>
          <w:i w:val="false"/>
          <w:iCs w:val="false"/>
          <w:caps w:val="false"/>
          <w:smallCaps w:val="false"/>
          <w:strike w:val="false"/>
          <w:dstrike w:val="false"/>
          <w:outline w:val="false"/>
          <w:vanish w:val="false"/>
        </w:rPr>
        <w:t xml:space="preserve"> </w:t>
      </w:r>
      <w:r>
        <w:rPr/>
        <w:t xml:space="preserve">elméletét tanítványa és munkatársa, </w:t>
      </w:r>
      <w:r>
        <w:rPr>
          <w:b w:val="false"/>
          <w:bCs w:val="false"/>
          <w:i w:val="false"/>
          <w:iCs w:val="false"/>
          <w:caps w:val="false"/>
          <w:smallCaps w:val="false"/>
          <w:strike w:val="false"/>
          <w:dstrike w:val="false"/>
          <w:outline w:val="false"/>
          <w:vanish w:val="false"/>
          <w:u w:val="single"/>
        </w:rPr>
        <w:t>Klaatsch,</w:t>
      </w:r>
      <w:r>
        <w:rPr/>
        <w:t xml:space="preserve"> származástani kutatásai közben még ki is bõvítette és kiegészítette. Bresslau legújabb vizsgálatai azonban egészen más eredményekre vezettek, mert megállapította, hogy a hangyász-sün szoptató szervei, keletkezésüket tekintve, semmiféle összefüggésben sincsenek az emlõtáskával és hogy “az emlõtáska fogalma végérvényesen törlendõ”. Az emlõtáska fogalmának helyébe, Bresslau “elsõleges kezdeményei” lépnek, amelyek segítségével az emlõsök származását is, sokkal könnyebben érthetjük meg. Ezek az elsõleges kezdemények “az embrionális élet egész korai szakaszában” lépnek fel és pedig “az egyébként teljesen egyforma hasbõr epidermiszén, két, hosszanti, lécalakú megvastagodás” keletkezik, amely a hossztengely irányában, a köldöknyílás két oldalán húzódik. Ezek “abban az idõben, amikor a testfalak záródása a köldöktájon bekövetkezik, megakadályozzák a bõrizomzat kiterjedését, a hasbõr középsõ részére; így elsõsorban okai annak, hogy bõrizommentes hasbõrterület keletkezik, amely a késõbbi erszénynek felel meg”. Bresslau az elsõleges kezdeményeket - és ezeknek a hasfalléceknek ez az általános törzsfejlõdéstani jelentõsége - “költõszervek maradványainak” tartja, “melyek az emlõsök (reptiliaszerû) õseinél, hasonló módon voltak kifejlõdve, mint ma a madaraknál”. “Az emlõsök tejkészülékei a gerincesek ezen legmagasabb csoportjának nem teljesen új szerzeményei, hanem olyan õsrégi állapotokkal vannak összefüggésben, amilyenek a tojástrakó, még nem emlõs állatoknál az ivadékgondozás szolgálatában voltak kifejlõdve. A tojásrakástól és költéstõl, az eleven szülésig és a szoptatásig való átmeneti állapotok sajátságos átalakuláson mentek át, amely átalakulás tette lehetõvé, hogy azok az új körülmények között is az ivadékgondozás szolgálatában maradjanak.”</w:t>
      </w:r>
    </w:p>
    <w:p>
      <w:pPr>
        <w:pStyle w:val="BodyText"/>
        <w:bidi w:val="0"/>
        <w:spacing w:before="0" w:after="120"/>
        <w:ind w:firstLine="227"/>
        <w:jc w:val="both"/>
        <w:rPr/>
      </w:pPr>
      <w:r>
        <w:rPr/>
        <w:t>A szaporodás és ivadékgondozás módja éppúgy jellemzõ az emlõsökre, mint a többi állatokra. Az emlõsök egy ideig szoptatják kicsinyeiket, vagyis a már ismertetett tejmirigyek folyékony váladékával, a tejjel táplálják azokat. A</w:t>
      </w:r>
      <w:r>
        <w:rPr>
          <w:b/>
          <w:bCs w:val="false"/>
          <w:i w:val="false"/>
          <w:iCs w:val="false"/>
          <w:caps w:val="false"/>
          <w:smallCaps w:val="false"/>
          <w:strike w:val="false"/>
          <w:dstrike w:val="false"/>
          <w:outline w:val="false"/>
          <w:vanish w:val="false"/>
        </w:rPr>
        <w:t xml:space="preserve"> </w:t>
      </w:r>
      <w:r>
        <w:rPr/>
        <w:t xml:space="preserve">tej az újszülött továbbfejlõdéséhez szükséges összes anyagokat tartalmazza. Az emlõbõl szoptatás igen jellemzõ az emlõsökre. A madarak közül a tejhez hasonló étellel - a begytejjel - etetik kezdetben kicsinyeiket a </w:t>
      </w:r>
      <w:r>
        <w:rPr>
          <w:b/>
          <w:bCs w:val="false"/>
          <w:i w:val="false"/>
          <w:iCs w:val="false"/>
          <w:caps w:val="false"/>
          <w:smallCaps w:val="false"/>
          <w:strike w:val="false"/>
          <w:dstrike w:val="false"/>
          <w:outline w:val="false"/>
          <w:vanish w:val="false"/>
        </w:rPr>
        <w:t>galamb</w:t>
      </w:r>
      <w:r>
        <w:rPr/>
        <w:t>ok is, amely azonban a begy belsõ többrétegû hámjából levált, zsírcseppekkel telt sejtekbõl áll.</w:t>
      </w:r>
    </w:p>
    <w:p>
      <w:pPr>
        <w:pStyle w:val="BodyText"/>
        <w:bidi w:val="0"/>
        <w:spacing w:before="0" w:after="120"/>
        <w:ind w:firstLine="227"/>
        <w:jc w:val="both"/>
        <w:rPr/>
      </w:pPr>
      <w:r>
        <w:rPr/>
        <w:t>Az emlõsök elevenszülõk. A pete az anya testében fejlõdik csírává és az a csíra magzattá. Az anya testében marad a magzat mindaddig, míg a külsõ élethez szükséges fejlettségi fokot el nem érte. Szüléskor a magzatburkok felrepednek, a magzat és burkai között az összeköttetés megszûnik, olyképpen, hogy a köldökzsinór elszakad, vagy az anyaállat elharapja azt; a magzatburkok az úgynevezett utószülés alkalmával hagyják el az anya testét. A csúszómászók, kétéltûek és halak között is vannak elevenszülõk, melyek tulajdonképpen csak a tojásrakással késnek el, a tojás az anya testén belül kel ki és a kicsinyek így elevenen jönnek a világra; a legtöbb elevenszülõ fajnál azonban a tojás tényleges lerakását mesterségesen elõ lehet idézni. Mindezekben a kivételes esetekben azonban, az aránylag nagy tojás, bár az anya testén belül fejlõdik, a fejlõdéséhez szükséges anyagokat és erõket a már eleve benne levõ alakító- és táplálószikbõl meríti.</w:t>
      </w:r>
    </w:p>
    <w:p>
      <w:pPr>
        <w:pStyle w:val="BodyText"/>
        <w:bidi w:val="0"/>
        <w:spacing w:before="0" w:after="120"/>
        <w:ind w:firstLine="227"/>
        <w:jc w:val="both"/>
        <w:rPr/>
      </w:pPr>
      <w:r>
        <w:rPr/>
        <w:t>Nem így az emlõsöknél, ahol a pete és a magzat táplálása az anya testének anyagaiból a magzat burkok segítségével történik. Ezen tulajdonság alapján, mely az emlõsök fejlõdéstörténetére is rendkívül jellemzõ, az emlõsöket megkülönböztethetjük az összes többi gerincesektõl. Az ausztráliai kloákás emlõsök azonban “tojásrakó emlõsök”, mely elnevezés már önmagában is ellentmondásnak látszik. Azonban, mint ahogy a csúszómászók, kétéltûek és halaknál késleltetett tojásrakásnál, úgy ez esetben korai szülésrõl beszélhetünk, éppúgy, mint ahogy kétségtelenül koraszülõk a</w:t>
      </w:r>
      <w:r>
        <w:rPr>
          <w:b/>
          <w:bCs w:val="false"/>
          <w:i w:val="false"/>
          <w:iCs w:val="false"/>
          <w:caps w:val="false"/>
          <w:smallCaps w:val="false"/>
          <w:strike w:val="false"/>
          <w:dstrike w:val="false"/>
          <w:outline w:val="false"/>
          <w:vanish w:val="false"/>
        </w:rPr>
        <w:t xml:space="preserve"> kengurú</w:t>
      </w:r>
      <w:r>
        <w:rPr/>
        <w:t xml:space="preserve"> és más erszényesek is; rég bebizonyított dolog, hogy a kloákások pergamenthéjba zárt petéje - “tojása” - a pergamenthéjon belül, a körülvevõ héjjal együtt növekedik oly módon, hogy közben az anyai test nedveibõl táplálkozik.</w:t>
      </w:r>
    </w:p>
    <w:p>
      <w:pPr>
        <w:pStyle w:val="BodyText"/>
        <w:bidi w:val="0"/>
        <w:spacing w:before="0" w:after="120"/>
        <w:ind w:firstLine="227"/>
        <w:jc w:val="both"/>
        <w:rPr/>
      </w:pPr>
      <w:r>
        <w:rPr/>
        <w:t>Az emlõsállatok petéje mikroszkópikus kicsinységû képzõdmény, egyszerû sejt, mely egészen más megjelenésû, mint a madarak petéje, a tojás, mert sem szilárd héja, sem számottevõ szíktartalma nincsen; így nem csoda, hogy jó idõnek kellett eltelnie addig, míg az omne vivum ex ovo - minden élõ tojásból lett - régi elvét, az emlõsökre is érvényesnek találták. (F.01.004.2.) (F.01.007.1.)</w:t>
      </w:r>
    </w:p>
    <w:p>
      <w:pPr>
        <w:pStyle w:val="BodyText"/>
        <w:bidi w:val="0"/>
        <w:spacing w:before="0" w:after="120"/>
        <w:ind w:firstLine="227"/>
        <w:jc w:val="both"/>
        <w:rPr/>
      </w:pPr>
      <w:r>
        <w:rPr/>
        <w:t xml:space="preserve">Az egysejtû emlõs petét - mely sajátos képzõerõt és fejlõdésképességet tartalmaz - 1828-ban </w:t>
      </w:r>
      <w:r>
        <w:rPr>
          <w:b w:val="false"/>
          <w:bCs w:val="false"/>
          <w:i w:val="false"/>
          <w:iCs w:val="false"/>
          <w:caps w:val="false"/>
          <w:smallCaps w:val="false"/>
          <w:strike w:val="false"/>
          <w:dstrike w:val="false"/>
          <w:outline w:val="false"/>
          <w:vanish w:val="false"/>
          <w:u w:val="single"/>
        </w:rPr>
        <w:t>Baer</w:t>
      </w:r>
      <w:r>
        <w:rPr/>
        <w:t xml:space="preserve"> </w:t>
      </w:r>
      <w:r>
        <w:rPr>
          <w:b w:val="false"/>
          <w:bCs w:val="false"/>
          <w:i w:val="false"/>
          <w:iCs w:val="false"/>
          <w:caps w:val="false"/>
          <w:smallCaps w:val="false"/>
          <w:strike w:val="false"/>
          <w:dstrike w:val="false"/>
          <w:outline w:val="false"/>
          <w:vanish w:val="false"/>
          <w:u w:val="single"/>
        </w:rPr>
        <w:t>Károly</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Ernõ</w:t>
      </w:r>
      <w:r>
        <w:rPr/>
        <w:t xml:space="preserve"> - nagynevû orosz természetbúvár fedezte fel egy nõstény</w:t>
      </w:r>
      <w:r>
        <w:rPr>
          <w:b/>
          <w:bCs w:val="false"/>
          <w:i w:val="false"/>
          <w:iCs w:val="false"/>
          <w:caps w:val="false"/>
          <w:smallCaps w:val="false"/>
          <w:strike w:val="false"/>
          <w:dstrike w:val="false"/>
          <w:outline w:val="false"/>
          <w:vanish w:val="false"/>
        </w:rPr>
        <w:t xml:space="preserve"> kutya</w:t>
      </w:r>
      <w:r>
        <w:rPr/>
        <w:t xml:space="preserve"> petevezetékében. Régebben az emlõs állat petefészkében lévõ petetömlõket, az úgynevezett Graaf-féle tüszõket tartották petéknek, noha csak e tüszõk belsejében képzõdnek a peték. A véredényekkel gazdagon körülfont tüszõ belsejében a pete bizonyos idõ mulva megérik; ilyenkor a tüszõ fala felreped és a pete a méh nyálkahártyájának vérzése kíséretében (sárlás, folyatás, menstruáció) kiszabadul. (F.01.007.1.)</w:t>
      </w:r>
    </w:p>
    <w:p>
      <w:pPr>
        <w:pStyle w:val="BodyText"/>
        <w:bidi w:val="0"/>
        <w:spacing w:before="0" w:after="120"/>
        <w:ind w:firstLine="227"/>
        <w:jc w:val="both"/>
        <w:rPr/>
      </w:pPr>
      <w:r>
        <w:rPr/>
        <w:t>A megtermékenyített pete további fejlõdésében az a legcsodálatosabb, hogy egy erekben gazdag szíktömlõ képzõdik, bár az emlõspete tápláló-szíket nem tartalmaz. A szíktömlõ-kialakulását sokáig nem tudták megmagyarázni; ma már bizonyosra vehetõ, hogy az emlõsök õsei szíkben gazdag és héjjal bíró tojásokkal szaporodtak, akárcsak a madarak és csúszómászók; a szíktömlõ tehát, mint örökség maradt az emlõsök õseitõl a mai emlõsökre, olyképpen, hogy a pete szíkje a törzsfejlõdés folyamán megfogyott, a szíkhólyag fejlõdési módja azonban megmaradt.</w:t>
      </w:r>
    </w:p>
    <w:p>
      <w:pPr>
        <w:pStyle w:val="BodyText"/>
        <w:bidi w:val="0"/>
        <w:spacing w:before="0" w:after="120"/>
        <w:ind w:firstLine="227"/>
        <w:jc w:val="both"/>
        <w:rPr/>
      </w:pPr>
      <w:r>
        <w:rPr/>
        <w:t>Az anya testén belül a fejlõdés folyamán még más különös változások is történnek a magzaton; minden változás azonban megmagyarázható abból a szükségességbõl, hogy a szíkszegény csírát az anyának vérébõl kell táplálnia. Hogy ez megtörténhessen, úgy az anya mint a magzat testén nyálkahártyák képzõdnek, melyek nagy felületen és többé-kevésbbé bensõségesen érintkeznek egymással; e hártyafelületeken át, a test nedvei osmosis útján, kicserélõdnek egymással; a magzat és az anya testét tehát emlõsrendenként különféle és többé-kevésbé bonyolult berendezések kötik össze. Mint már említettük a “tojásrakó” emlõsök tojása az anyai testen belül is növekedik; növekedés közben a tojás pergamentszerû héja kitágul és az anyai test belsõ nyálkahártyái által kiválasztott táplálónedvet átereszti.</w:t>
      </w:r>
    </w:p>
    <w:p>
      <w:pPr>
        <w:pStyle w:val="BodyText"/>
        <w:bidi w:val="0"/>
        <w:spacing w:before="0" w:after="120"/>
        <w:ind w:firstLine="227"/>
        <w:jc w:val="both"/>
        <w:rPr/>
      </w:pPr>
      <w:r>
        <w:rPr/>
        <w:t>A magzat táplálásának legfontosabb szerve - a madaraknál és csúszómászóknál is meglevõ - és az összes többi emlõsökre jellemzõ hugytömlõ (allantois</w:t>
      </w:r>
      <w:r>
        <w:rPr>
          <w:b w:val="false"/>
          <w:bCs w:val="false"/>
          <w:i/>
          <w:iCs w:val="false"/>
          <w:caps w:val="false"/>
          <w:smallCaps w:val="false"/>
          <w:strike w:val="false"/>
          <w:dstrike w:val="false"/>
          <w:outline w:val="false"/>
          <w:vanish w:val="false"/>
        </w:rPr>
        <w:t>);</w:t>
      </w:r>
      <w:r>
        <w:rPr/>
        <w:t xml:space="preserve"> csakhogy míg a madaraknál és csúszómászóknál csak a gázcserét bonyolítja le, addig az emlõsöknél a gázcserén kívül az anyagcsere forgalmát is el kell látnia. A húgytömlõ a magzat hátsó részébõl véredényekkel együtt ered s bõven áterezett; a magzat védelmére szolgáló magzating (amnion</w:t>
      </w:r>
      <w:r>
        <w:rPr>
          <w:b w:val="false"/>
          <w:bCs w:val="false"/>
          <w:i/>
          <w:iCs w:val="false"/>
          <w:caps w:val="false"/>
          <w:smallCaps w:val="false"/>
          <w:strike w:val="false"/>
          <w:dstrike w:val="false"/>
          <w:outline w:val="false"/>
          <w:vanish w:val="false"/>
        </w:rPr>
        <w:t>)</w:t>
      </w:r>
      <w:r>
        <w:rPr/>
        <w:t xml:space="preserve"> és a legkülsõ irhahártya (chorion</w:t>
      </w:r>
      <w:r>
        <w:rPr>
          <w:b w:val="false"/>
          <w:bCs w:val="false"/>
          <w:i/>
          <w:iCs w:val="false"/>
          <w:caps w:val="false"/>
          <w:smallCaps w:val="false"/>
          <w:strike w:val="false"/>
          <w:dstrike w:val="false"/>
          <w:outline w:val="false"/>
          <w:vanish w:val="false"/>
        </w:rPr>
        <w:t>)</w:t>
      </w:r>
      <w:r>
        <w:rPr/>
        <w:t xml:space="preserve"> között terjed el, az említett két hártya közötti részt többé-kevésbbé kitölti; a húgytömlõ nyele, a benne levõ véredénytörzsekkel együtt, a köldökzsinór fõtömegét alkotja (F.01.005.1.)</w:t>
      </w:r>
    </w:p>
    <w:p>
      <w:pPr>
        <w:pStyle w:val="BodyText"/>
        <w:bidi w:val="0"/>
        <w:spacing w:before="0" w:after="120"/>
        <w:ind w:firstLine="227"/>
        <w:jc w:val="both"/>
        <w:rPr/>
      </w:pPr>
      <w:r>
        <w:rPr/>
        <w:t xml:space="preserve">[A tojásban fejlõdõ állatoknak nincs chorionjuk: achoria (madarak, reptiliák, kloákás emlõsök és erszényesek). A legalacsonyabbrendû gerincesekben (halak, kétéltûek) az amnion is hiányzik; anamnia, mert teljesen a méhen kívül fejlõdnek; ezek az ovipara. A tojástrakó állatok petéi a méhben termékenyíttetnek meg és már fejlõdésnek indulnak, amikor lerakják õket: ovovivipara. Az eleven szülõk a fejlettebb embriókat hozzák a világra: vivipara.]. </w:t>
      </w:r>
    </w:p>
    <w:p>
      <w:pPr>
        <w:pStyle w:val="BodyText"/>
        <w:bidi w:val="0"/>
        <w:spacing w:before="0" w:after="120"/>
        <w:ind w:firstLine="227"/>
        <w:jc w:val="both"/>
        <w:rPr/>
      </w:pPr>
      <w:r>
        <w:rPr/>
        <w:t>A legegyszerûbb és legtökéletesebb módja a magzat táplálásának, hogy a külsõ magzatburok felületén szétszórtan apró bolyhok keletkeznek, melyek segítségével a fejlõdõ magzat az anyaméh (uterus</w:t>
      </w:r>
      <w:r>
        <w:rPr>
          <w:b w:val="false"/>
          <w:bCs w:val="false"/>
          <w:i/>
          <w:iCs w:val="false"/>
          <w:caps w:val="false"/>
          <w:smallCaps w:val="false"/>
          <w:strike w:val="false"/>
          <w:dstrike w:val="false"/>
          <w:outline w:val="false"/>
          <w:vanish w:val="false"/>
        </w:rPr>
        <w:t>)</w:t>
      </w:r>
      <w:r>
        <w:rPr/>
        <w:t xml:space="preserve"> nyálkahártyájához tapad. A legtöbb erszényes magzata ezen a fokon marad s a magzat burkai és az anyaméhe között sohase létesül bensõbb összeköttetés. Ilyen körülmények között a magzat táplálása nagyon tökéletlen, s minthogy fejlõdése csak egy bizonyos fokig haladhat elõre, a terhesség ideje rövid s a kicsinyek igen fejletlen állapotban születnek meg. A magasabbrendû emlõsök magzatburkainak felülete a méhhel a méhlepény (placenta) útján függ össze; ennek egyik része a méh nyálkahártyájának sarjadzása útján keletkezik - a méhlepény anyai része -, másik része a külsõ magzatburok felületérõl nyúlik be - a méhlepény magzati része. (F.01.005.2.) (F.01.003.2.) Az összeköttetést a külsõ magzatburok (chorion</w:t>
      </w:r>
      <w:r>
        <w:rPr>
          <w:b w:val="false"/>
          <w:bCs w:val="false"/>
          <w:i/>
          <w:iCs w:val="false"/>
          <w:caps w:val="false"/>
          <w:smallCaps w:val="false"/>
          <w:strike w:val="false"/>
          <w:dstrike w:val="false"/>
          <w:outline w:val="false"/>
          <w:vanish w:val="false"/>
        </w:rPr>
        <w:t>)</w:t>
      </w:r>
      <w:r>
        <w:rPr/>
        <w:t xml:space="preserve"> bolyhai létesítik, melyek a méh nyálkahártyájának megfelelõ mélyedéseibe illeszkednek bele. Az összeköttetés a méh és magzat között nagyon különbözõ és az egyes emlõs rendekre jellemzõ. A méh falának nyálkahártyája és a magzatburkok össze is nõhetnek egymással; ez esetben a szülés vérzéssel jár, hiszen a magzatburkokkal együtt a méh fala is eltávozik. Ezeket hullóburkosoknak (deciduata</w:t>
      </w:r>
      <w:r>
        <w:rPr>
          <w:b w:val="false"/>
          <w:bCs w:val="false"/>
          <w:i/>
          <w:iCs w:val="false"/>
          <w:caps w:val="false"/>
          <w:smallCaps w:val="false"/>
          <w:strike w:val="false"/>
          <w:dstrike w:val="false"/>
          <w:outline w:val="false"/>
          <w:vanish w:val="false"/>
        </w:rPr>
        <w:t>)</w:t>
      </w:r>
      <w:r>
        <w:rPr/>
        <w:t xml:space="preserve"> szokás nevezni, szemben a hullóburkot nélkülözõkkel (adeciduata</w:t>
      </w:r>
      <w:r>
        <w:rPr>
          <w:b w:val="false"/>
          <w:bCs w:val="false"/>
          <w:i/>
          <w:iCs w:val="false"/>
          <w:caps w:val="false"/>
          <w:smallCaps w:val="false"/>
          <w:strike w:val="false"/>
          <w:dstrike w:val="false"/>
          <w:outline w:val="false"/>
          <w:vanish w:val="false"/>
        </w:rPr>
        <w:t>),</w:t>
      </w:r>
      <w:r>
        <w:rPr/>
        <w:t xml:space="preserve"> amelyeknél a különbözõ hártyák összeköttetése nem ilyen bensõséges. (F.01.006.1.)</w:t>
      </w:r>
      <w:r>
        <w:rPr>
          <w:b/>
          <w:bCs w:val="false"/>
          <w:i w:val="false"/>
          <w:iCs w:val="false"/>
          <w:caps w:val="false"/>
          <w:smallCaps w:val="false"/>
          <w:strike w:val="false"/>
          <w:dstrike w:val="false"/>
          <w:outline w:val="false"/>
          <w:vanish w:val="false"/>
        </w:rPr>
        <w:t xml:space="preserve"> </w:t>
      </w:r>
      <w:r>
        <w:rPr/>
        <w:t>(F.01.005.3.)</w:t>
      </w:r>
    </w:p>
    <w:p>
      <w:pPr>
        <w:pStyle w:val="BodyText"/>
        <w:bidi w:val="0"/>
        <w:spacing w:before="0" w:after="120"/>
        <w:ind w:firstLine="227"/>
        <w:jc w:val="both"/>
        <w:rPr/>
      </w:pPr>
      <w:r>
        <w:rPr/>
        <w:t>Szülés elõtt a magzat vérkeringése egészen más, mint szülés után, mert míg elõtte az anya vérkeringésével van szoros összefüggésben, utána, helyesebben a tüdõk mûködésbe lépése után, az újszülött egyéni vérkeringése lép mûködésbe. A magzat fejlõdésébõl jegyezzünk meg annyit, hogy fejlõdés közben átmegy az úgynevezett hal-állapoton, mikor a páros kopoltyúíveknek megfelelõen párosan elágazó fõvéredényei vannak és amikor a szív éppúgy csak egy egyszerû kamrából áll, mint a halaknál; átmegy a reptilia-állapoton</w:t>
      </w:r>
      <w:r>
        <w:rPr>
          <w:b/>
          <w:bCs w:val="false"/>
          <w:i w:val="false"/>
          <w:iCs w:val="false"/>
          <w:caps w:val="false"/>
          <w:smallCaps w:val="false"/>
          <w:strike w:val="false"/>
          <w:dstrike w:val="false"/>
          <w:outline w:val="false"/>
          <w:vanish w:val="false"/>
        </w:rPr>
        <w:t xml:space="preserve">, </w:t>
      </w:r>
      <w:r>
        <w:rPr/>
        <w:t xml:space="preserve">amikor szívkamrái éppoly tökéletlenül vannak egymástól elválasztva, mint a </w:t>
      </w:r>
      <w:r>
        <w:rPr>
          <w:b/>
          <w:bCs w:val="false"/>
          <w:i w:val="false"/>
          <w:iCs w:val="false"/>
          <w:caps w:val="false"/>
          <w:smallCaps w:val="false"/>
          <w:strike w:val="false"/>
          <w:dstrike w:val="false"/>
          <w:outline w:val="false"/>
          <w:vanish w:val="false"/>
        </w:rPr>
        <w:t>krokodilus</w:t>
      </w:r>
      <w:r>
        <w:rPr/>
        <w:t>nál, és éppen ezért a magzat reptilia-állapotában, a vénás és artériás vér keveredik; vagyis az emlõs-magzat egyéni fejlõdésében átmegy mindazokon a fokozatokon, amelyen maga a törzs is fejlõdés folyamán már általment, és amely fokozatok a gerincesek egyes csoportjait jellemzik.</w:t>
      </w:r>
    </w:p>
    <w:p>
      <w:pPr>
        <w:pStyle w:val="Szt0"/>
        <w:bidi w:val="0"/>
        <w:spacing w:before="0" w:after="120"/>
        <w:jc w:val="both"/>
        <w:rPr/>
      </w:pPr>
      <w:r>
        <w:rPr/>
        <w:t>Az emlõsök és madarak melegvérû állatok, helyesebben állandó testhõmérsékletû gerincesek, testük elég magas hõmérséklete tehát a külsõ környezet, a levegõ hõfokától független és állandó; ezzel szemben a hidegvérû, helyesebben változó testhõmérsékletû állatok (csúszómászók, kétéltûek és halak) hõfoka változó és a külsõ környezet hõmérsékletével van szoros összefüggésben. A külsõ környezettõl független testhõmérséklet csak tökéletes vérkeringés és megfelelõ hõvédõ-berendezések mellett lehetséges. Tökéletes vérkeringés mellett gyorsabb az anyagcsere, gyorsabb a tápláló anyagok “égésének” folyamata, fokozottabb a test “fûtése”; kitûnõ hõvédõ-berendezés a madarak tollazata és az emlõsök szõrözete.</w:t>
      </w:r>
    </w:p>
    <w:p>
      <w:pPr>
        <w:pStyle w:val="BodyText"/>
        <w:bidi w:val="0"/>
        <w:spacing w:before="0" w:after="120"/>
        <w:ind w:firstLine="227"/>
        <w:jc w:val="both"/>
        <w:rPr/>
      </w:pPr>
      <w:r>
        <w:rPr/>
        <w:t>A vérkeringés akkor tökéletes, ha a szénsavat és más bomlástermékeket tartalmazó vénás vér, és az oxigénben és tápanyagban dús artériás vér nem keveredhetnek egymással. Keveredés pedig nem lehetséges, mert úgy a két szívpitvar, mint a két kamra válaszfallal tökéletesen el van választva egymástól. Az úgynevezett nagy vérkörben a vérkeringés a bal kamrából indul ki, ahonnan az artériás vér eljut a test minden részébe; a hajszálerekben megtörténik az anyag- és gázcsere és az elhasznált - vénás - vér a gyüjtõerek útján bejut a jobb pitvarba s innen a jobb kamrába. Az úgynevezett kis vérkörben a jobb kamrából a tüdõbe jut a vénás vér, ahol a hajszálerekben megtörténik a gázcsere - a szénsav eltávozik, helyébe oxigén lép - innen az artériás vér eljut a bal pitvarba s a bal pitvarból kiindulási helyére, a bal kamrába. Érdekes, hogy a kis vérkör mozgását szabályozó jobb kamra és bal pitvar kevésbbé izmosak, mint a nagy vérkört szabályozó szívrészeké, ami érthetõ, hiszen csak a közvetlen közelben lévõ tüdõbe kell a vért eljuttatniok, a nagy vérkörben mozgó vérnek pedig a test legtávolabbi részeit is át kell járnia. A szív olyképpen mûködik, hogy elõbb egyidejûleg a két pitvar és azután egyidejûleg a két kamra húzódik össze; a kamrákból a vérnek a pitvarokba való visszajutását a szívbillentyûk akadályozzák meg. (F.01.011.1.)</w:t>
      </w:r>
    </w:p>
    <w:p>
      <w:pPr>
        <w:pStyle w:val="BodyText"/>
        <w:bidi w:val="0"/>
        <w:spacing w:before="0" w:after="120"/>
        <w:ind w:firstLine="227"/>
        <w:jc w:val="both"/>
        <w:rPr/>
      </w:pPr>
      <w:r>
        <w:rPr/>
        <w:t xml:space="preserve">A gyors anyagcsere, a gyors égés s így az erõsebb fûtés a lélekzéssel, helyesebben az oxigén-felvétellel áll kapcsolatban. Az önmagában színtelen vérfolyadékban - vérplazmában - igen nagyszámú, mikroszkópikus kicsinységû, kerekded, piros színû sejt - ezek okozzák a vér piros színét - úszkál, amelyeket vörös vérsejteknek nevezünk. A vörös vérsejt rendkívül fontos anyagot tartalmaz, a haemoglobint, mely az oxigén és széndioxid tulajdonképpeni tovaszállítója. A haemoglobin ugyanis rendkívül könnyen köti meg az oxigént és elszállítva azt a szövetekhez, leadja, hogy az ott keletkezett bomlás terméket, a szénoxydot felvehesse, amelyet viszont a tüdõben bocsát szabadon. A gázcsere érintkezési és felületi hatáson alapszik. Könnyû belátni, hogy minél több vérsejt úszkál a vérben, annál nagyobb az érintkezési felület és ezzel arányosan több oxigént vehet fel a vér. Egy köbcentiméter emberi vérben körülbelül 4 </w:t>
      </w:r>
      <w:r>
        <w:rPr>
          <w:b w:val="false"/>
          <w:bCs w:val="false"/>
          <w:i w:val="false"/>
          <w:iCs w:val="false"/>
          <w:caps w:val="false"/>
          <w:smallCaps w:val="false"/>
          <w:strike w:val="false"/>
          <w:dstrike w:val="false"/>
          <w:outline w:val="false"/>
          <w:vanish w:val="false"/>
        </w:rPr>
        <w:t>½</w:t>
      </w:r>
      <w:r>
        <w:rPr/>
        <w:t xml:space="preserve"> millió vörös vérsejt van, míg ugyanannyi békavérben csak fél milliónyi vörös vérsejtet találunk; kétségtelen azonban, hogy a</w:t>
      </w:r>
      <w:r>
        <w:rPr>
          <w:b/>
          <w:bCs w:val="false"/>
          <w:i w:val="false"/>
          <w:iCs w:val="false"/>
          <w:caps w:val="false"/>
          <w:smallCaps w:val="false"/>
          <w:strike w:val="false"/>
          <w:dstrike w:val="false"/>
          <w:outline w:val="false"/>
          <w:vanish w:val="false"/>
        </w:rPr>
        <w:t xml:space="preserve"> béka</w:t>
      </w:r>
      <w:r>
        <w:rPr/>
        <w:t xml:space="preserve"> vörös vérsejtjei sokkal nagyobbak, mint az emberéi.</w:t>
      </w:r>
    </w:p>
    <w:p>
      <w:pPr>
        <w:pStyle w:val="BodyText"/>
        <w:bidi w:val="0"/>
        <w:spacing w:before="0" w:after="120"/>
        <w:ind w:firstLine="227"/>
        <w:jc w:val="both"/>
        <w:rPr/>
      </w:pPr>
      <w:r>
        <w:rPr/>
        <w:t>Említettük, hogy a melegvérûség az emlõst és madarat egyformán jellemzi; a madarak vére azonban még melegebb, mint az emlõsöké, mert anyagcseréjük is gyorsabb; mind a két tulajdonság valójában a madarak rendkívüli mozgékonyságával függ össze, amelyet viszont jóval kisebb termetük tesz lehetõvé. A madár és emlõs vérkeringésében egy alaktani különbséget is találunk; nevezetesen a fejlõdés folyamán úgy a madárnál, mint az emlõsnél meglévõ páros kopoltyúívekbõl, helyesebben az ennek megfelelõen haladó fõvérerekbõl, a madaraknál egy jobboldali ág, az emlõsöknél egy baloldali ág maradt meg, mint a szívbõl kiinduló fõér (aorta). Minthogy az emlõsök fõere baloldali, valószínû, hogy a baloldali agyfélteke jobban táplált; minthogy a baloldali agyféltekében van a jobboldal mozgató-idegeinek központja, az emberek általános jobbkezûségét is ezzel hozzák kapcsolatba. A melegvérûség egyetlen hátránya, hogy a melegvérû lény élete a test melegének meglehetõsen szûk korlátai közé van szorítva. Nagyon kevés emlõs állat alszik téli álmot, mert a téli álom merevségét nagyon kevés emlõs bírja ki; hiszen az aránylag oly kisméretû hõemelkedés, amilyen láz esetén jelentkezik, már életét veszélyezteti. Gondoljunk csak a lázhõmérõre és arra, hogy ezzel kapcsolatban az ember élete is a hõmérsékletnek milyen szûk határai közé van szorítva.</w:t>
      </w:r>
    </w:p>
    <w:p>
      <w:pPr>
        <w:pStyle w:val="BodyText"/>
        <w:bidi w:val="0"/>
        <w:spacing w:before="0" w:after="120"/>
        <w:ind w:firstLine="227"/>
        <w:jc w:val="both"/>
        <w:rPr/>
      </w:pPr>
      <w:r>
        <w:rPr/>
        <w:t>A lélekzéssel és anyagcserével függ össze és csak az emlõsöket jellemzi a mell és hasüreget elválasztó rekeszizom. A rekeszizom a mellüreg nemes szerveit - tüdõt, szívet -, a hasüreg belsõ szerveitõl tökéletesen elválasztja; a mellüreg felé boltozatszerûen domborodó falát mindössze csak a nyelõcsõ, néhány ideg- és véredény fúrja át; izomzata a szélek felõl, a középpont felé sugarasan elrendezett. A rekeszizom a belélekzés legfontosabb izma, összehúzódáskor lelapul, a mellüreg tehát tágul, szívóhatást fejt ki; kilélekzéskor ellazul, miáltal ismét a mellüreg felé domborodik; görcsös összehúzódása a csuklás; köhögés és tüsszentésnél szintén közremûködik, mûködésének megszünte halálra vezet. A lélekzés tulajdonképpen a tüdõben történik, amely a külvilággal, a szájon és orrnyíláson át, a gégecsõ és hörgõk útján van összeköttetésben; a légvétel a mellüreg tágulásával és szûkülésével történik, tehát abban - többé-kevésbbé - a mellkast alkotó bordák és ezek mozgató szervei is részt vesznek. (S.01.064.1.)</w:t>
      </w:r>
    </w:p>
    <w:p>
      <w:pPr>
        <w:pStyle w:val="BodyText"/>
        <w:bidi w:val="0"/>
        <w:spacing w:before="0" w:after="120"/>
        <w:ind w:firstLine="227"/>
        <w:jc w:val="both"/>
        <w:rPr/>
      </w:pPr>
      <w:r>
        <w:rPr/>
        <w:t>A nyirok és nyirokedényrendszer éppoly fontos szerepet játszik az emlõsök életében, mint a vér és a véredényrendszer, bár általában véve, csak betegségek és oltás alkalmával szoktunk róla tudomást venni. A nép “testnedvnek” nevezi, a valóságban igen fontos tápláló és kiegyenlítõ folyadék. A vese megbetegedésekor a kiválasztás elégtelen volta miatt túlságosan sok nyirok halmozódik fel testünkben s ilyenkor vízibetegségrõl beszélünk; öröklött “rossz” nyirokösszetételnél skrofulózis keletkezik, és ha betegségokozó paraziták behatolása által “elromlott”, akkor vérmérgezés következik be. A nyirok a vérhez hasonló szerkezetû, plazmájában túlnyomóan színtelen vérsejtek vannak; az elhalt nyiroksejtek alkotják a gennyet. A nyirok nagy jelentõsége tehát kétségtelen. A nyirok tartalmazza az anyagcsere termékeit is; a bélbolyhok falán, hámján, a bélben folyékony állapotban lévõ tápanyagok - zsírok, fehérjék és sók - áthatolnak, felszívódnak és végeredményben a bolyhok tengelyében haladó nyirokérbe és onnan a bélcsatornát felfüggesztõ bélfodor (mesentherium</w:t>
      </w:r>
      <w:r>
        <w:rPr>
          <w:b w:val="false"/>
          <w:bCs w:val="false"/>
          <w:i/>
          <w:iCs w:val="false"/>
          <w:caps w:val="false"/>
          <w:smallCaps w:val="false"/>
          <w:strike w:val="false"/>
          <w:dstrike w:val="false"/>
          <w:outline w:val="false"/>
          <w:vanish w:val="false"/>
        </w:rPr>
        <w:t>)</w:t>
      </w:r>
      <w:r>
        <w:rPr/>
        <w:t xml:space="preserve"> nagyszámú nyirokcsomóiba jutnak; a tápláló-anyagokkal telt testnedv fehéres és tejszerû; a neve bélnyirok, (chylus</w:t>
      </w:r>
      <w:r>
        <w:rPr>
          <w:b w:val="false"/>
          <w:bCs w:val="false"/>
          <w:i/>
          <w:iCs w:val="false"/>
          <w:caps w:val="false"/>
          <w:smallCaps w:val="false"/>
          <w:strike w:val="false"/>
          <w:dstrike w:val="false"/>
          <w:outline w:val="false"/>
          <w:vanish w:val="false"/>
        </w:rPr>
        <w:t>).</w:t>
      </w:r>
    </w:p>
    <w:p>
      <w:pPr>
        <w:pStyle w:val="BodyText"/>
        <w:bidi w:val="0"/>
        <w:spacing w:before="0" w:after="120"/>
        <w:ind w:firstLine="227"/>
        <w:jc w:val="both"/>
        <w:rPr/>
      </w:pPr>
      <w:r>
        <w:rPr/>
        <w:t>Nyirokcsomók helyett nyirokmirigyekrõl is szokás beszélni, bár a legtöbb nyirokcsomó nem mirigy, mert nem választ ki semmit. Nyirokmirigynek tekinthetõ a lép. A lép vérképzõ szerv, amelyen a szervezet egész vérmennyisége, aránylag rövid idõ alatt megy keresztül; benne a vörös vérsejtek elpusztulnak és színtelen, fehér vérsejtek (leukocyta</w:t>
      </w:r>
      <w:r>
        <w:rPr>
          <w:b w:val="false"/>
          <w:bCs w:val="false"/>
          <w:i/>
          <w:iCs w:val="false"/>
          <w:caps w:val="false"/>
          <w:smallCaps w:val="false"/>
          <w:strike w:val="false"/>
          <w:dstrike w:val="false"/>
          <w:outline w:val="false"/>
          <w:vanish w:val="false"/>
        </w:rPr>
        <w:t>)</w:t>
      </w:r>
      <w:r>
        <w:rPr/>
        <w:t xml:space="preserve"> fejlõdnek, melyek amoeba alakúak és amoeboid mozgást végeznek; tulajdonképpen a gerinctelen állatok vérsejtjeinek felelnek meg. Feladatuk rendkívül fontos és különös, nevezetesen a testbe hatoló betegségokozókat - baktériumokat - semmisítik meg. Mihelyt a baktériumok seben keresztül, vagy a fertõzésnek más útján a testbe jutottak, a fertõzés helyéhez legközelebb álló nyirokcsomó megduzzad - így például “elmérgesedett” ujjsebnél a könyökben és a hónaljban lévõ - és ez az állapot addig tart, míg a fehér vérsejteknek sikerült a kezdetben szörnyû gyorsasággal szaporodó baktériumok összességét megenni.</w:t>
      </w:r>
    </w:p>
    <w:p>
      <w:pPr>
        <w:pStyle w:val="BodyText"/>
        <w:bidi w:val="0"/>
        <w:spacing w:before="0" w:after="120"/>
        <w:ind w:firstLine="227"/>
        <w:jc w:val="both"/>
        <w:rPr/>
      </w:pPr>
      <w:r>
        <w:rPr/>
        <w:t>A nyirokmirigyekhez, helyesebben a vérképzõ szervekhez sorolható a magzat- vagy csecsemõ-mirigy (thymus) is; a szív és mellcsont között foglal helyet, csecsemõ korban tekintélyes képzõdmény, a felnõtt állaton azonban rendesen visszafejlõdik. Leghatalmasabban fejlett talán a borjúban, ahol 400-600 gramm súlyú is lehet; konyhai mûnyelven egyszerûen borjúmirigynek - németül Briese, franciául ris de veau - nevezik.</w:t>
      </w:r>
    </w:p>
    <w:p>
      <w:pPr>
        <w:pStyle w:val="BodyText"/>
        <w:bidi w:val="0"/>
        <w:spacing w:before="0" w:after="120"/>
        <w:ind w:firstLine="227"/>
        <w:jc w:val="both"/>
        <w:rPr/>
      </w:pPr>
      <w:r>
        <w:rPr/>
        <w:t>Itt említjük meg a paizsmirigyet (thyreoidea</w:t>
      </w:r>
      <w:r>
        <w:rPr>
          <w:b w:val="false"/>
          <w:bCs w:val="false"/>
          <w:i/>
          <w:iCs w:val="false"/>
          <w:caps w:val="false"/>
          <w:smallCaps w:val="false"/>
          <w:strike w:val="false"/>
          <w:dstrike w:val="false"/>
          <w:outline w:val="false"/>
          <w:vanish w:val="false"/>
        </w:rPr>
        <w:t>)</w:t>
      </w:r>
      <w:r>
        <w:rPr/>
        <w:t xml:space="preserve"> is, amely félholdalakúan elõl a nyakon, a gégefõ alatt fekszik. Tulajdonképpeni feladata még ismeretlen, csak veszedelmes hatásait ismerjük. Így a közismert golyva nem egyéb, mint betegesen elfajult és megnagyobbodott paizsmirigy. A golyvás ember puffadt külsejû, dülledt szemû és rendesen gyöngeelméjû is; a golyvát operációval nem lehet, helyesebben nem szabad tökéletesen kiirtani, mert teljes kiirtása, még súlyosabb következményekkel jár, mint a betegség és olyan mûködésbeli zavarok léphetnek fel, melyek a beteg halálát okozhatják. Az így fellépõ mûködésbeli zavarok, arra engednek következtetni, hogy a pajzsmirigy - minthogy hozzá erõs véredények tapadnak - az agyvérnyomás szabályozására szolgálhat, avagy pedig arra, hogy a testben keletkezett úgynevezett anyagcseremérgeket távol tartsa a fejtõl. Ez utóbbi esetben mûködése a nyirokmirigyekéhez volna hasonló.</w:t>
      </w:r>
    </w:p>
    <w:p>
      <w:pPr>
        <w:pStyle w:val="BodyText"/>
        <w:bidi w:val="0"/>
        <w:spacing w:before="0" w:after="120"/>
        <w:ind w:firstLine="227"/>
        <w:jc w:val="both"/>
        <w:rPr/>
      </w:pPr>
      <w:r>
        <w:rPr/>
        <w:t>Végeredményben a testnek valamennyi nyirokere két fõtörzsbe ömlik. A mellvezeték (ductus thoracicus</w:t>
      </w:r>
      <w:r>
        <w:rPr>
          <w:b w:val="false"/>
          <w:bCs w:val="false"/>
          <w:i/>
          <w:iCs w:val="false"/>
          <w:caps w:val="false"/>
          <w:smallCaps w:val="false"/>
          <w:strike w:val="false"/>
          <w:dstrike w:val="false"/>
          <w:outline w:val="false"/>
          <w:vanish w:val="false"/>
        </w:rPr>
        <w:t>)</w:t>
      </w:r>
      <w:r>
        <w:rPr/>
        <w:t xml:space="preserve"> a hátulsó végtagok, a has és a medence falának és zsigereinek, a mellkas, az elülsõ bal végtag, a fej és a nyak balfelének, nyirokereit szedi össze és az elülsõ üres véna baloldali részébe torkolik. A másik, a jobboldali nyiroktörzs (truncus lymphaticus dexter) a fej és a nyak jobbfelébõl, továbbá az elülsõ jobb végtagból gyûjti össze a nyirokereket és az elülsõ üres vénába jobboldalt ömlik. A nyirokedény rendszernek tehát külön mozgató szerve, nyirokszerve nincsen, hanem közvetlenül a véredényrendszerrel függ össze s így közvetlenül és állandóan ömleszti tartalmát, a nyirkot a vérbe.</w:t>
      </w:r>
    </w:p>
    <w:p>
      <w:pPr>
        <w:pStyle w:val="BodyText"/>
        <w:bidi w:val="0"/>
        <w:spacing w:before="0" w:after="120"/>
        <w:ind w:firstLine="227"/>
        <w:jc w:val="both"/>
        <w:rPr/>
      </w:pPr>
      <w:r>
        <w:rPr/>
        <w:t>A csontváznak hármas feladata van, nevezetesen szilárd vázat alkot, a test üregeinek képzéséhez járul hozzá s így védi az azokba foglalt szerveket, és végül az izmok, ínak tapadására is szolgál. Ezeken kívül egész sereg olyan tulajdonsága is van, mely az emlõsök mozgásának módjával és az élelemszerzés mikéntjével függnek össze. (F.01.002.1.) (F.01.012.1.) (F.01.009.1.)</w:t>
      </w:r>
    </w:p>
    <w:p>
      <w:pPr>
        <w:pStyle w:val="BodyText"/>
        <w:bidi w:val="0"/>
        <w:spacing w:before="0" w:after="120"/>
        <w:ind w:firstLine="227"/>
        <w:jc w:val="both"/>
        <w:rPr/>
      </w:pPr>
      <w:r>
        <w:rPr/>
        <w:t>Az emlõs koponya nyakszirt csontja (occiput) két bütyökkel ízesül az elsõ nyakcsigolyához, a fejgyámhoz (atlas). A koponya kettõs bütyke az összes gerinces állatok között csak a kétéltûeken ismétlõdik s így közelfekvõnek látszik az a gondolat, hogy a kétéltûek és az emlõsök között valamilyen származástani összefüggés lehetséges. A koponya ízesülésének ez a sajátos módja, függõleges irányban a fejnek csak bólintó mozgását engedi meg; a fej vízszintes irányú mozgásait a fejgyám és a második nyakcsigolya, a fejforgató (epistropheus</w:t>
      </w:r>
      <w:r>
        <w:rPr>
          <w:b w:val="false"/>
          <w:bCs w:val="false"/>
          <w:i/>
          <w:iCs w:val="false"/>
          <w:caps w:val="false"/>
          <w:smallCaps w:val="false"/>
          <w:strike w:val="false"/>
          <w:dstrike w:val="false"/>
          <w:outline w:val="false"/>
          <w:vanish w:val="false"/>
        </w:rPr>
        <w:t>)</w:t>
      </w:r>
      <w:r>
        <w:rPr/>
        <w:t xml:space="preserve"> sajátságosan átalakult ízülete teszi lehetõvé. A madarak feje egy bütyökkel izül a fejgyámhoz, ezen kívül a fejgyám és fejforgató közti izülete is olyan, mint az emlõsöké; ez a magyarázata annak, hogy a madarak fejüket tetszésszerinti irányba tudják forgatni; hozzájárul ehhez az a sajátság is, hogy a madarak nyaka hosszú, nyakcsigolyáik száma 8-23 között váltakozik. Ezzel szemben az emlõsök nyakcsigolyáinak száma állandóan hét; még a zsiráfnak sincs több, pedig elég hosszú a nyaka; a hetes szám még a ceteknél is kimutatható, pedig a ceteknek nincs külsõleg felismerhetõ és mozgatható nyakuk és nyakcsigolyáik ennek megfelelõen többé-kevésbbé megrövidültek, sõt össze is nõttek. Kivétel ez alól csupán a lajhárnak egyetlen egy neme, amelynél a nyakcsigolyák száma 10 is lehet; ez esetben a nyak abszolút értelemben vett megnyúlása, kétségtelenül az állandóan kúszva lógó életmóddal függ össze, mely életmóddal kapcsolatban az állat fejének szabadabb mozgásra van szüksége. (F.01.015.1.)</w:t>
      </w:r>
    </w:p>
    <w:p>
      <w:pPr>
        <w:pStyle w:val="BodyText"/>
        <w:bidi w:val="0"/>
        <w:spacing w:before="0" w:after="120"/>
        <w:ind w:firstLine="227"/>
        <w:jc w:val="both"/>
        <w:rPr/>
      </w:pPr>
      <w:r>
        <w:rPr/>
        <w:t>Más gerinces állattal összehasonlítva, az emlõsön nyomban felötlik, hogy mind a két pár végtagját</w:t>
      </w:r>
      <w:r>
        <w:rPr>
          <w:b/>
          <w:bCs w:val="false"/>
          <w:i w:val="false"/>
          <w:iCs w:val="false"/>
          <w:caps w:val="false"/>
          <w:smallCaps w:val="false"/>
          <w:strike w:val="false"/>
          <w:dstrike w:val="false"/>
          <w:outline w:val="false"/>
          <w:vanish w:val="false"/>
        </w:rPr>
        <w:t xml:space="preserve"> </w:t>
      </w:r>
      <w:r>
        <w:rPr/>
        <w:t>meglehetõsen egyformán használja, csupán azokon a fajokon alakultak ki az elülsõ végtagok különlegesen és csenevészedtek el a hátulsók, amelyek a levegõben való mozgáshoz, vagy a vízi élethez alkalmazkodtak. A két végtagpár alkata azonban korántsem oly elütõ, mint a madaraknál, hol mindegyik pár más-más közegben való mozgás feltételeinek felel meg. Épp ezért az emlõsök lába, a szárazföldi gerincesek ötujjú alaptervének megfelelõ és ha attól eltér (egy patások, két patások), akkor a változás mind a két végtagpárt egyaránt és ugyanabban az irányban érinti. (F.01.009.1.)</w:t>
      </w:r>
    </w:p>
    <w:p>
      <w:pPr>
        <w:pStyle w:val="BodyText"/>
        <w:bidi w:val="0"/>
        <w:spacing w:before="0" w:after="120"/>
        <w:ind w:firstLine="227"/>
        <w:jc w:val="both"/>
        <w:rPr/>
      </w:pPr>
      <w:r>
        <w:rPr/>
        <w:t xml:space="preserve">Itt néhány szót kell szólanunk a szembe helyezhetõ hüvelykujjal bíró kézrõl, arról a kézrõl, amelyrõl az elfogulatlan laikusnak az az érzése, hogy ezáltal lesz az ember második teremtõvé, mert ez teszi õt képessé arra, hogy a természetet alkotóan utánozza. És ha meggondoljuk, mennyi mindenre használható az emberi kéz és milyen csodálatos a teljesítõképessége az értelem irányítása és finom beidegzése következtében, akkor ez igaz is. És mégis, hogy a kéz törzsfejlõdéstanilag nagyon régi képzõdmény - mondja </w:t>
      </w:r>
      <w:r>
        <w:rPr>
          <w:b w:val="false"/>
          <w:bCs w:val="false"/>
          <w:i w:val="false"/>
          <w:iCs w:val="false"/>
          <w:caps w:val="false"/>
          <w:smallCaps w:val="false"/>
          <w:strike w:val="false"/>
          <w:dstrike w:val="false"/>
          <w:outline w:val="false"/>
          <w:vanish w:val="false"/>
          <w:u w:val="single"/>
        </w:rPr>
        <w:t>Vogt</w:t>
      </w:r>
      <w:r>
        <w:rPr/>
        <w:t xml:space="preserve"> </w:t>
      </w:r>
      <w:r>
        <w:rPr>
          <w:b w:val="false"/>
          <w:bCs w:val="false"/>
          <w:i w:val="false"/>
          <w:iCs w:val="false"/>
          <w:caps w:val="false"/>
          <w:smallCaps w:val="false"/>
          <w:strike w:val="false"/>
          <w:dstrike w:val="false"/>
          <w:outline w:val="false"/>
          <w:vanish w:val="false"/>
          <w:u w:val="single"/>
        </w:rPr>
        <w:t>Károly</w:t>
      </w:r>
      <w:r>
        <w:rPr/>
        <w:t xml:space="preserve"> - már abból is kitûnik, hogy a kézen is az õsi ötujjas állapot maradt meg. Ahogyan mi ezt az õsi ötujjas állapotot, az alacsonyrendû - hidegvérû - gerinceseknél ismerjük, úgy az csak a származástanilag is régi és alacsonyrendû erszényeseknél tér vissza, ezeken kívül pedig csak a megint nagyon régi és legtöbbnyire csak az õsrégi madagaszkári szárazulatra szorítkozó félmajmoknál, és végül a majmoknál található. Csakhogy ezeknél a kéz már megváltozott - tovább fejlõdött - amennyiben a hüvelykujj visszafejlõdött, amit világosan láthatunk abból, hogy nagysága kisebb, állása megváltozott s ehhez képest teljesítménye sem egyenlõ egy jól fejlett hüvelykujj teljesítményével; ebbõl a már visszafejlõdött állapotból az emberi kéz nem alakulhatott ki, már csak azért sem, mert a visszafelé haladó fejlõdés lehetetlen. Másrészt az ember, a röpdösés kivételével, mindent tud, amit az emlõsök tudnak; tud szaladni, ugrani, kúszni, úszni, ásni; de mindent rosszabbul tud, mint éppen azok az emlõsök, amelyek a fenti tulajdonságok egyikét egyoldalúan bár, de egyirányú fejlõdésük következtében nagyszerûen tudják; az embernek ezt a kezdetleges fokon álló sokoldalúságát sokan az ember származásával hozzák összefüggésbe. Klaatsch és mások legújabb származástani kutatásaik alapján arra az eredményre jutottak, hogy az ember eredetét sokkal mélyebben kell keresni az emlõsök törzsfáján, mint eddig tették.</w:t>
      </w:r>
    </w:p>
    <w:p>
      <w:pPr>
        <w:pStyle w:val="BodyText"/>
        <w:bidi w:val="0"/>
        <w:spacing w:before="0" w:after="120"/>
        <w:ind w:firstLine="227"/>
        <w:jc w:val="both"/>
        <w:rPr/>
      </w:pPr>
      <w:r>
        <w:rPr/>
        <w:t xml:space="preserve">A hátulsó végtag végsõ része a láb is azt bizonyítja, hogy az ember és legközelebbi állati rokonai is, alapjában véve sok tekintetben a testi fejlõdésnek egy õsrégi fokán maradtak meg. A már említett Vogt Károly ezt származástanilag a következõképpen magyarázza: Az ember, a majmok és félmajmok, továbbá a </w:t>
      </w:r>
      <w:r>
        <w:rPr>
          <w:b/>
          <w:bCs w:val="false"/>
          <w:i w:val="false"/>
          <w:iCs w:val="false"/>
          <w:caps w:val="false"/>
          <w:smallCaps w:val="false"/>
          <w:strike w:val="false"/>
          <w:dstrike w:val="false"/>
          <w:outline w:val="false"/>
          <w:vanish w:val="false"/>
        </w:rPr>
        <w:t>medvék</w:t>
      </w:r>
      <w:r>
        <w:rPr/>
        <w:t xml:space="preserve"> és a legalacsonyabb rendû emlõsállatok: az erszényesek és kloákások, talponjárók, azaz járás közben talpukra lépnek, vagyis sarkuk is érinti a földet. Ezzel szemben az emlõsök legnagyobb része ujjonjáró, azaz lábtõcsontjuk meghosszabbodott, sarkukat járás közben - többé-kevésbé - a levegõben hordják és csak ujjaikkal érintik a földet. Vogt megemlíti még, hogy az emlõsök legrégibb kihalt képviselõi, akármilyen csoporthoz tartoztak, mint azt megkövesedett maradványaik bizonyítják, talponjárók voltak. Tehát nemcsak az öt ujjú kéz - mondja Vogt - hanem a talponjáró láb is egészen kezdetleges õsi bélyeg. És lényegileg mégis csak ez a láb teszi lehetõvé azt, hogy az ember egyenesen jár, melynek következtében feje másképpen fejlõdött és kezei szabadokká váltak. (F.01.002.2.)</w:t>
      </w:r>
    </w:p>
    <w:p>
      <w:pPr>
        <w:pStyle w:val="BodyText"/>
        <w:bidi w:val="0"/>
        <w:spacing w:before="0" w:after="120"/>
        <w:ind w:firstLine="227"/>
        <w:jc w:val="both"/>
        <w:rPr/>
      </w:pPr>
      <w:r>
        <w:rPr/>
        <w:t>A gerincoszlopon különösen az ágyékcsigolyák nagy mozgékonysága tûnik szembe. A földön és vízben való mozgás sokfélesége s különösen a törzsnek változatos hajladozása, az ágyék könnyû mozgathatását kívánja meg, holott a madarak vázán a törzs merev egészet alkot s így mozgásuk nehézkesebb.</w:t>
      </w:r>
    </w:p>
    <w:p>
      <w:pPr>
        <w:pStyle w:val="BodyText"/>
        <w:bidi w:val="0"/>
        <w:spacing w:before="0" w:after="120"/>
        <w:ind w:firstLine="227"/>
        <w:jc w:val="both"/>
        <w:rPr/>
      </w:pPr>
      <w:r>
        <w:rPr/>
        <w:t>Az elülsõ végtagokat a gerincoszlophoz függesztõ vállöv az emlõsnél a szabadabb mozgásnak megfelelõen egészen más alkotású, mint más gerinces állatokon. A vállöv elülsõ részén ugyanis csak a kulcscsontpár fejlõdött ki és a hollóorrcsont, csak a lapockacsont elülsõ végén lévõ rövid hollóorrnyujtvány (processus coracoideus) képében ötlik fel. A vállövnek még messzebbmenõ elsatnyulását tapasztaljuk azokon az emlõsökön, melyek elülsõ végtagjaikat éppúgy használják, mint a hátulsókat (ugrásra, futásra). Ebben az esetben a kulcscsont vagy teljesen hiányzik, vagy pedig rugalmas, középen kissé megcsontosodott szalaggá lett. Ezeknél a test ruganyosan lóg a mellsõ lábuk között, ami futás közben és hirtelen megállás esetén, rendkívül elõnyös. A mellsõ végtagot oldal felé is mozgatható emlõsökön (ásók, repülõk), a kulcscsont is hatalmasan fejlett. A vállöv legnagyobb csontja általában mindig a lapocka, melyet még erõteljesebbé tesz a hosszában haladó tövis (spina scapulae</w:t>
      </w:r>
      <w:r>
        <w:rPr>
          <w:b w:val="false"/>
          <w:bCs w:val="false"/>
          <w:i/>
          <w:iCs w:val="false"/>
          <w:caps w:val="false"/>
          <w:smallCaps w:val="false"/>
          <w:strike w:val="false"/>
          <w:dstrike w:val="false"/>
          <w:outline w:val="false"/>
          <w:vanish w:val="false"/>
        </w:rPr>
        <w:t>)</w:t>
      </w:r>
      <w:r>
        <w:rPr/>
        <w:t xml:space="preserve"> és az erõsen fejlett vállcsúcs (acromium</w:t>
      </w:r>
      <w:r>
        <w:rPr>
          <w:b w:val="false"/>
          <w:bCs w:val="false"/>
          <w:i/>
          <w:iCs w:val="false"/>
          <w:caps w:val="false"/>
          <w:smallCaps w:val="false"/>
          <w:strike w:val="false"/>
          <w:dstrike w:val="false"/>
          <w:outline w:val="false"/>
          <w:vanish w:val="false"/>
        </w:rPr>
        <w:t>)</w:t>
      </w:r>
      <w:r>
        <w:rPr/>
        <w:t xml:space="preserve"> is.</w:t>
      </w:r>
    </w:p>
    <w:p>
      <w:pPr>
        <w:pStyle w:val="Szt0"/>
        <w:bidi w:val="0"/>
        <w:spacing w:before="0" w:after="120"/>
        <w:jc w:val="both"/>
        <w:rPr/>
      </w:pPr>
      <w:r>
        <w:rPr/>
        <w:t>A mellkas a madarakéhoz képest fejletlenebb. Az emlõsök szegycsontjai kicsiny és a hozzácsatlakozó bordák alsó fele porcos, holott a madaraké nemcsak a mellett, hanem a has egy részét is beborítja és a bordák megcsontosodott alsó fele, úgy a bordával, mint a szegycsonttal mozgékonyan egyesült.</w:t>
      </w:r>
    </w:p>
    <w:p>
      <w:pPr>
        <w:pStyle w:val="BodyText"/>
        <w:bidi w:val="0"/>
        <w:spacing w:before="0" w:after="120"/>
        <w:ind w:firstLine="227"/>
        <w:jc w:val="both"/>
        <w:rPr/>
      </w:pPr>
      <w:r>
        <w:rPr/>
        <w:t>A fejváz és a fogazat alkata a legszorosabban összefügg a táplálék felvételének módjával. Az emlõsök az egyedüli gerincesek, melyek táplálékukat, mielõtt lenyelnék, gondosan szétdarabolják és megrágják. A préda megragadása és felaprózása, megrágása csak úgy lehetséges, hogy az arckoponya szilárd összefüggésben áll az agykoponyával; az arcváz szilárdságát fokozza, hogy a mozgatható alsó állkapocs közvetlenül illeszkedik a koponyához s így csupa szilárd részre támaszkodva, erõteljesebben fejtheti ki hatását. Csak az agykoponya egyes csontjai olvadnak késõn össze; ez azonban szilárdságát nem csökkenti, mert az egyes koponyacsontok, egymásba dugott két fésû módjára, zegzugosan, úgynevezett varratokkal (sutura) még mindig elég szilárdan csatlakoznak egymáshoz. (F.01.013.1.) A fejváz csontjainak ez a késõi összenövése, az agyvelõ lassú, és sokáig tartó növekedésével kapcsolatos - ismeretes, hogy az összes gerincesek között az emlõsöknek van a legfejlettebb agyvelejük - mert az agyvelõ növekedését az agytoknak is követnie kell.</w:t>
      </w:r>
    </w:p>
    <w:p>
      <w:pPr>
        <w:pStyle w:val="BodyText"/>
        <w:bidi w:val="0"/>
        <w:spacing w:before="0" w:after="120"/>
        <w:ind w:firstLine="227"/>
        <w:jc w:val="both"/>
        <w:rPr/>
      </w:pPr>
      <w:r>
        <w:rPr/>
        <w:t>Az alsó állkapocs eredetileg két - egy jobb és egy bal - darabból áll, melyek a legtöbb emlõsnél - a rágcsálókat kivéve - elõl igen erõsen függnek össze egymással; az alsó állkapocs hátsó felén, egy-egy erõsebb nyúlvány van, amelynek segítségével ízülnek a koponyához. Azok a csontok: a négyszögcsont (os quadratum) és az ízületi csont (os articulare), amelyek az alsóbbrendû gerinceseken az alsó állkapcsot lazán függesztik a koponyához, az emlõsökön hiányozni látszanak. Ha azonban az emlõscsíra fejlõdését figyelemmel kísérjük, látni fogjuk, hogy ezek a csontok is megvannak, csakhogy a fejlõdés folyamán a fülbe húzódtak s ott hallócsontokká módosultak. És valóban! Mert míg az összes többi gerinceseknek - a halakat kivéve - csak egy hallócsontjuk van, addig az emlõsöknek három, amelyeket alakjuk után: ülõ-, kalapács- és kengyelnek nevezzük; a hallócsontok továbbítják a dobhártyától a hangot a tulajdonképpeni belsõ fülbe. A kétéltûeknél, csúszómászóknál és madaraknál is meglévõ egyetlen hallócsontocskának a kengyel, míg az ülõnek és kalapácsnak, a négyszögcsont és izületi csont felel meg. (F.01.016.1.) Ez az eset példa arra, miképpen gazdálkodik a természet az öröklött anyaggal, miképpen változtatja át az öröklött tulajdonságokat, a szükségnek megfelelõen; más szóval az alkalmazkodás kényszerûsége oly hatalmas erõ, mely az öröklött tulajdonságokat is megváltoztatja.</w:t>
      </w:r>
    </w:p>
    <w:p>
      <w:pPr>
        <w:pStyle w:val="BodyText"/>
        <w:bidi w:val="0"/>
        <w:spacing w:before="0" w:after="120"/>
        <w:ind w:firstLine="227"/>
        <w:jc w:val="both"/>
        <w:rPr/>
      </w:pPr>
      <w:r>
        <w:rPr/>
        <w:t xml:space="preserve">A fogazat a test minden szerve között a legnagyobb szívóssággal öröklõdik át. Még azoknak az emlõsöknek is, amelyeknek a születés után kivételesen nincsenek fogaik (kloákások, néhány foghijas és cetek), születés elõtt fogkezdeményeik vannak, amelyek ez esetben rövidesen eltûnnek, felszívódnak. A kihalt madarak között fogazottak is vannak, melyeket épp ezért </w:t>
      </w:r>
      <w:r>
        <w:rPr>
          <w:b/>
          <w:bCs w:val="false"/>
          <w:i w:val="false"/>
          <w:iCs w:val="false"/>
          <w:caps w:val="false"/>
          <w:smallCaps w:val="false"/>
          <w:strike w:val="false"/>
          <w:dstrike w:val="false"/>
          <w:outline w:val="false"/>
          <w:vanish w:val="false"/>
        </w:rPr>
        <w:t>fogasmadarak</w:t>
      </w:r>
      <w:r>
        <w:rPr/>
        <w:t>nak (</w:t>
      </w:r>
      <w:r>
        <w:rPr>
          <w:b w:val="false"/>
          <w:bCs w:val="false"/>
          <w:i/>
          <w:iCs w:val="false"/>
          <w:caps w:val="false"/>
          <w:smallCaps w:val="false"/>
          <w:strike w:val="false"/>
          <w:dstrike w:val="false"/>
          <w:outline w:val="false"/>
          <w:vanish w:val="false"/>
        </w:rPr>
        <w:t>Odontornithes)</w:t>
      </w:r>
      <w:r>
        <w:rPr/>
        <w:t xml:space="preserve"> neveznek; az alsóbbrendû gerincesek fogai számban ingadozók, az állkapcson kívül a szájüreg más csontjain is (szájpadlás, kopoltyúív) nagyobb számban jelenhetnek meg és alakban, valamint szerkezetben sem oly tökéletesek; némely foghíjas fogazata - nem minden foghíjas “fogszegény” is - annyira egyszerû és kezdetleges, hogy egészen az alacsonyrendû gerincesek fogazatára emlékeztet, jeléül annak, hogy a fejlõdésben nagyon visszamaradt. (F.01.014.1.)</w:t>
      </w:r>
    </w:p>
    <w:p>
      <w:pPr>
        <w:pStyle w:val="BodyText"/>
        <w:bidi w:val="0"/>
        <w:spacing w:before="0" w:after="120"/>
        <w:ind w:firstLine="227"/>
        <w:jc w:val="both"/>
        <w:rPr/>
      </w:pPr>
      <w:r>
        <w:rPr/>
        <w:t xml:space="preserve">A legtöbb emlõs fogazatában a munkamegosztás elve érvényesül: a különféle fogcsoportok különféle munkát végeznek, melynek megfelelõen alakjuk is módosul, erõsen vagy gyöngén fejlõdnek ki, vagy teljesen hiányozhatnak is, a szerint, hogy a táplálék szerzésben milyen feladat - sok, kevés vagy semmilyen - jut az egyes csoportoknak. Igen sok és teljesen egyforma kúpalakú foga van - mint amilyen a csúszómászóké szokott lenni - az emlõsök közül a </w:t>
      </w:r>
      <w:r>
        <w:rPr>
          <w:b/>
          <w:bCs w:val="false"/>
          <w:i w:val="false"/>
          <w:iCs w:val="false"/>
          <w:caps w:val="false"/>
          <w:smallCaps w:val="false"/>
          <w:strike w:val="false"/>
          <w:dstrike w:val="false"/>
          <w:outline w:val="false"/>
          <w:vanish w:val="false"/>
        </w:rPr>
        <w:t>delfin</w:t>
      </w:r>
      <w:r>
        <w:rPr/>
        <w:t>nek, melynek alsó fogai a felsõk közé, a felsõk viszont az alsók közé “vágnak”. Ez a fogazat csak a zsákmány megragadására alkalmas; mihelyt a zsákmányt fel is kell aprítani, a munkamegosztás elvének megfelelõen, különféle fogakat találunk.</w:t>
      </w:r>
    </w:p>
    <w:p>
      <w:pPr>
        <w:pStyle w:val="BodyText"/>
        <w:bidi w:val="0"/>
        <w:spacing w:before="0" w:after="120"/>
        <w:ind w:firstLine="227"/>
        <w:jc w:val="both"/>
        <w:rPr/>
      </w:pPr>
      <w:r>
        <w:rPr/>
        <w:t>Az emlõsök fogazatában alak- és elhelyezõdés szerint általában véve háromféle fogat különböztetünk meg.</w:t>
      </w:r>
    </w:p>
    <w:p>
      <w:pPr>
        <w:pStyle w:val="BodyText"/>
        <w:bidi w:val="0"/>
        <w:spacing w:before="0" w:after="120"/>
        <w:ind w:firstLine="227"/>
        <w:jc w:val="both"/>
        <w:rPr/>
      </w:pPr>
      <w:r>
        <w:rPr/>
        <w:t>A metszõfogak (incisivi</w:t>
      </w:r>
      <w:r>
        <w:rPr>
          <w:b w:val="false"/>
          <w:bCs w:val="false"/>
          <w:i/>
          <w:iCs w:val="false"/>
          <w:caps w:val="false"/>
          <w:smallCaps w:val="false"/>
          <w:strike w:val="false"/>
          <w:dstrike w:val="false"/>
          <w:outline w:val="false"/>
          <w:vanish w:val="false"/>
        </w:rPr>
        <w:t>)</w:t>
      </w:r>
      <w:r>
        <w:rPr/>
        <w:t xml:space="preserve"> az állkapocs elején foglalnak helyet és elsõsorban a táplálék megfogására, leharapására és csak részben a feldarabolására is szolgálnak. Alakjuk többé-kevésbé lapos és vízszintes éllel bíró, de lehetnek más alakúak is, mint például az elefánt agyara. Közös megállapodás alapján, metszõfogaknak nevezik azokat a fogakat, amelyek az állközti csontba vannak beékelve; ez a meghatározás igen jó, csakhogy szószerint csak a felsõ metszõfogakra vonatkoztatható, mert az alsó állkapocsfelek között nincs állközti csont, úgyhogy ez esetben fõképpen alakjuk és helyzetük az irányadó.</w:t>
      </w:r>
    </w:p>
    <w:p>
      <w:pPr>
        <w:pStyle w:val="BodyText"/>
        <w:bidi w:val="0"/>
        <w:spacing w:before="0" w:after="120"/>
        <w:ind w:firstLine="227"/>
        <w:jc w:val="both"/>
        <w:rPr/>
      </w:pPr>
      <w:r>
        <w:rPr/>
        <w:t>A szemfogak (canini</w:t>
      </w:r>
      <w:r>
        <w:rPr>
          <w:b w:val="false"/>
          <w:bCs w:val="false"/>
          <w:i/>
          <w:iCs w:val="false"/>
          <w:caps w:val="false"/>
          <w:smallCaps w:val="false"/>
          <w:strike w:val="false"/>
          <w:dstrike w:val="false"/>
          <w:outline w:val="false"/>
          <w:vanish w:val="false"/>
        </w:rPr>
        <w:t>)</w:t>
      </w:r>
      <w:r>
        <w:rPr/>
        <w:t xml:space="preserve"> a metszõfogak mögött foglalnak helyet, az állkapocsnak ama részében, ahol az hátrafelé fordul; ennek megfelelõen, minden állkapocsfélben csak egy-egy szemfog van, amely rendszerint erõteljesebb is. A szemfog igen gyakran veszedelmes “fegyver” a ragadozóknál és más harcias állatoknál is.</w:t>
      </w:r>
    </w:p>
    <w:p>
      <w:pPr>
        <w:pStyle w:val="BodyText"/>
        <w:bidi w:val="0"/>
        <w:spacing w:before="0" w:after="120"/>
        <w:ind w:firstLine="227"/>
        <w:jc w:val="both"/>
        <w:rPr/>
      </w:pPr>
      <w:r>
        <w:rPr/>
        <w:t xml:space="preserve">A zápfogak az állkapocs hátulsó, szemfog mögötti részén ékelõdnek be. Feladatuk a táplálék felaprítása, megrágása, megõrlése; feladatuknak megfelelõen alakjuk is különbözõ. Hátrafelé rendesen nagyobbodók, meglehetõsen összetettek: már korántsem oly egyszerûek, mint a szem- és metszõfogak; így a húsevõk zápfoga tarajos, a rovarevõké hegyescsúcsú, a mindenevõké gumós, a növényevõké pedig többé-kevésbbé lapos. A zápfogak közül az elsõket - rendesen egyszerûbbek is - elõzápfogaknak (praemolares), a hátsókat valódi zápfogaknak </w:t>
      </w:r>
      <w:r>
        <w:rPr>
          <w:b w:val="false"/>
          <w:bCs w:val="false"/>
          <w:i/>
          <w:iCs w:val="false"/>
          <w:caps w:val="false"/>
          <w:smallCaps w:val="false"/>
          <w:strike w:val="false"/>
          <w:dstrike w:val="false"/>
          <w:outline w:val="false"/>
          <w:vanish w:val="false"/>
        </w:rPr>
        <w:t>(</w:t>
      </w:r>
      <w:r>
        <w:rPr/>
        <w:t>molares) nevezzük.</w:t>
      </w:r>
    </w:p>
    <w:p>
      <w:pPr>
        <w:pStyle w:val="BodyText"/>
        <w:bidi w:val="0"/>
        <w:spacing w:before="0" w:after="120"/>
        <w:ind w:firstLine="227"/>
        <w:jc w:val="both"/>
        <w:rPr/>
      </w:pPr>
      <w:r>
        <w:rPr/>
        <w:t>Ezzel kapcsolatban eljutunk a tejfogakhoz és a fogváltáshoz. Nevezetesen elõzápfogaknak azokat a zápfogakat nevezzük, amelyek már a tejfogazatban is megvoltak és valódi zápfogaknak azokat, amelyeknek tejfogelõzõik nem voltak. A tejfogazat tehát mindig kevesebb fogból áll, mint az állandó végleges fogazat. És ez nagyon természetes is, hiszen idõközben a csecsemõ felnõtté serdült és kis állkapcsai is megfelelõ nagyságra növekedtek; s minthogy a fogak növekedése korlátozott és így nem tart lépést az állkapocs növekedésével, a megnövekedett állkapocsban szükségszerûen több fognak kell lennie. Az emlõsök tejfogazata és fogváltása alapjában véve csak átmenet abból az õsi állapotból, amilyent az alacsonyabbrendû gerinceseken még ma is találunk. Nevezetesen ezeknél ahányszor kitörnek vagy elkopnak a fogak, annyiszor fejlõdnek újra s így megtörténhetik, hogy egy állkapocsban teljesen különféle fognemzedék van egyszerre. Nem így az emlõsöknél, fogcsere csak egyszer történhet s az is csak bizonyos idõben és rendesen meghatározott sorrendben következik be. Természetesen a szabály alól vannak kivételek is, ilyen kivételesen és nagyon sajátságosan történik a fogváltás például az elefántnál.</w:t>
      </w:r>
    </w:p>
    <w:p>
      <w:pPr>
        <w:pStyle w:val="BodyText"/>
        <w:bidi w:val="0"/>
        <w:spacing w:before="0" w:after="120"/>
        <w:ind w:firstLine="227"/>
        <w:jc w:val="both"/>
        <w:rPr/>
      </w:pPr>
      <w:r>
        <w:rPr/>
        <w:t>A fognak az állkapocs medrébe szilárdan beékelõdött részét foggyökérnek nevezzük, melytõl könnyed befûzõdés - a fog nyaka - által válik el a szabadon kiálló fog korona. A fog eredetét tekintve, nem egyéb, mint a bõrnek egy bõrcsontosodása, amennyiben az írhának egy szemölcsén keletkezik, mely süvegszerûen választja ki a csonthoz hasonló fogállományt (dentin</w:t>
      </w:r>
      <w:r>
        <w:rPr>
          <w:b w:val="false"/>
          <w:bCs w:val="false"/>
          <w:i/>
          <w:iCs w:val="false"/>
          <w:caps w:val="false"/>
          <w:smallCaps w:val="false"/>
          <w:strike w:val="false"/>
          <w:dstrike w:val="false"/>
          <w:outline w:val="false"/>
          <w:vanish w:val="false"/>
        </w:rPr>
        <w:t>),</w:t>
      </w:r>
      <w:r>
        <w:rPr/>
        <w:t xml:space="preserve"> amely a fog belsõ ürege körül párhuzamos csövecskék alakjában rakódik le.</w:t>
      </w:r>
    </w:p>
    <w:p>
      <w:pPr>
        <w:pStyle w:val="BodyText"/>
        <w:bidi w:val="0"/>
        <w:spacing w:before="0" w:after="120"/>
        <w:ind w:firstLine="227"/>
        <w:jc w:val="both"/>
        <w:rPr/>
      </w:pPr>
      <w:r>
        <w:rPr/>
        <w:t>Vannak azonban olyan fogak is, így például a rágcsálók metszõfogai, sõt némelyik rágcsálónak a zápfogai is, amelyeknek szemölcse állandóan mûködik, s így növekedésük határtalan lenne, ha az állandó kopás nem szabályozná nagyságukat. Azonban a legtöbb emlõsnek a foga, bizonyos nagyságot elérve, annyira lefûzõdik a szemölcsrõl, hogy az összeköttetés éppen csak a táplálás fenntartására elegendõ, de a fog növekedése be van fejezve; a kifejlett foghúsból kiemelkedõ részét, mely a rágásnál oly nagy szerepet játszik, a koronát, rendszerint kemény, rideg anyag, a fogzománc borítja; a foggyökérben nincs zománc, minthogy az csak a fognak az állcsontban való megrögzítésére szolgál.</w:t>
      </w:r>
    </w:p>
    <w:p>
      <w:pPr>
        <w:pStyle w:val="BodyText"/>
        <w:bidi w:val="0"/>
        <w:spacing w:before="0" w:after="120"/>
        <w:ind w:firstLine="227"/>
        <w:jc w:val="both"/>
        <w:rPr/>
      </w:pPr>
      <w:r>
        <w:rPr/>
        <w:t>Az emlõs-fogazat alakja függ az öröklött tulajdonságoktól, de függ az alkalmazkodás körülményeitõl is, úgyhogy a fogazat végeredményben e két egymás ellen mûködõ alaperõ eredõjeként alakul ki. Általánosságban feltehetjük - és nagyon sok bizonyíték is támogatja ezt a feltevést - hogy a tejfogazat inkább az öröklött tulajdonságokat mutatja, míg az állandó fogazat, a felnõtt állat életmódjához alkalmazkodott. Az emlõs-fogazatból tehát éppoly joggal vonhatunk következtetést a származásra és a rokonságra, mint az állat táplálékára és egész életmódjára. Ezek szerint az emlõs rendszertanban - és pedig az élõknél éppúgy, mint a kihaltaknál, mely utóbbiakból igen sok esetben csak a fogakat ismerjük - a fogazatnak rendkívül nagy szerepet kell játszania.</w:t>
      </w:r>
    </w:p>
    <w:p>
      <w:pPr>
        <w:pStyle w:val="BodyText"/>
        <w:bidi w:val="0"/>
        <w:spacing w:before="0" w:after="120"/>
        <w:ind w:firstLine="227"/>
        <w:jc w:val="both"/>
        <w:rPr/>
      </w:pPr>
      <w:r>
        <w:rPr/>
        <w:t>Könnyebb áttekinthetõség kedvéért a fogazatot fogképletben szokás kifejezni és pedig tört alakjában; a törtnek számlálója a felsõ fogakat, nevezõje pedig az alsókat jelenti; a sorrend a természetesnek megfelelõ, vagyis elsõ helyre írjuk a metszõfogakat, második helyre a szemfogakat és harmadik helyre a zápfogakat; ez utóbbiakat két számmal is jelölhetjük, mely esetben külön írjuk az elõzápfogakat és külön a zápfogakat. A törtek elé a fogak latin nevének rövidítéseit is (i, c, pm, m) ki szokás tenni.</w:t>
      </w:r>
    </w:p>
    <w:p>
      <w:pPr>
        <w:pStyle w:val="Szt0"/>
        <w:bidi w:val="0"/>
        <w:spacing w:before="0" w:after="120"/>
        <w:jc w:val="both"/>
        <w:rPr/>
      </w:pPr>
      <w:r>
        <w:rPr>
          <w:rFonts w:eastAsia="Liberation Serif" w:cs="Liberation Serif"/>
          <w:b/>
          <w:bCs w:val="false"/>
          <w:i w:val="false"/>
          <w:iCs w:val="false"/>
          <w:caps w:val="false"/>
          <w:smallCaps w:val="false"/>
          <w:strike w:val="false"/>
          <w:dstrike w:val="false"/>
          <w:outline w:val="false"/>
          <w:vanish w:val="false"/>
        </w:rPr>
        <w:t xml:space="preserve"> </w:t>
      </w:r>
      <w:r>
        <w:rPr>
          <w:rFonts w:eastAsia="Liberation Serif" w:cs="Liberation Serif"/>
        </w:rPr>
        <w:t xml:space="preserve"> </w:t>
      </w:r>
      <w:r>
        <w:rPr/>
        <w:t>Az anyagcsere szervei közül a táplálkozás mûszereit kell szemügyre vennünk. A táplálék megragadásában, a fogakon kívül, az emlõsök osztályára többé-kevésbbé jellemzõ mozgékony ajkak is részt vesznek; mûködésüket kivételesen az orr (elefánt) vagy a nyelv is (hangyász) pótolhatja.</w:t>
      </w:r>
    </w:p>
    <w:p>
      <w:pPr>
        <w:pStyle w:val="BodyText"/>
        <w:bidi w:val="0"/>
        <w:spacing w:before="0" w:after="120"/>
        <w:ind w:firstLine="227"/>
        <w:jc w:val="both"/>
        <w:rPr/>
      </w:pPr>
      <w:r>
        <w:rPr/>
        <w:t>A mag- és húsevõ madarak begyéhez hasonló, táplálékot megpuhító, mirigyes elõcsarnokot az emlõsöknél nem találunk. Némely majmoknak és rágcsálóknak pofazsebeik vannak, amelyek azonban csak a táplálék elraktározására, ideiglenes megõrzésére valók. Az emlõs állat, az emésztés bevezetéséül, fogaival megrágja, megõrli táplálékát és e közben a szájüreg mirigyeinek váladékával keveri össze, úgyhogy a táplálék megemésztése már a szájüregben indul meg. A váladékot a szájüreg számtalan kis mirigyén kívül, melyek a nyálkahártyán mindenütt elõfordulhatnak, három pár nyálmirigy szolgáltatja.</w:t>
      </w:r>
    </w:p>
    <w:p>
      <w:pPr>
        <w:pStyle w:val="BodyText"/>
        <w:bidi w:val="0"/>
        <w:spacing w:before="0" w:after="120"/>
        <w:ind w:firstLine="227"/>
        <w:jc w:val="both"/>
        <w:rPr/>
      </w:pPr>
      <w:r>
        <w:rPr/>
        <w:t>A megrágott tápláléknak a nyállal való összekeveredést egy fölötte izmos és mozgékony szerv: a nyelv végzi. Minthogy a nyelv rendszerint fölötte hosszú is, kinyujtható a szájból s így igen alkalmas arra, hogy az állat azzal saját és kicsinyeinek testét tisztogassa; néha a táplálék megfogására is (zsiráf) szolgál. A nyelv azonban érzékszerv is; a nyelv hegyén és testén van a szemölcsös rész, sokszor elszarusodott szemölcsökkel (</w:t>
      </w:r>
      <w:r>
        <w:rPr>
          <w:b/>
          <w:bCs w:val="false"/>
          <w:i w:val="false"/>
          <w:iCs w:val="false"/>
          <w:caps w:val="false"/>
          <w:smallCaps w:val="false"/>
          <w:strike w:val="false"/>
          <w:dstrike w:val="false"/>
          <w:outline w:val="false"/>
          <w:vanish w:val="false"/>
        </w:rPr>
        <w:t>macskák</w:t>
      </w:r>
      <w:r>
        <w:rPr/>
        <w:t xml:space="preserve"> érdes nyelve); gyökerét a tüszõs rész borítja, amelyen az úgynevezett körülárkolt és leveles szemölcsök (papillae circumvallatae és</w:t>
      </w:r>
      <w:r>
        <w:rPr>
          <w:b w:val="false"/>
          <w:bCs w:val="false"/>
          <w:i/>
          <w:iCs w:val="false"/>
          <w:caps w:val="false"/>
          <w:smallCaps w:val="false"/>
          <w:strike w:val="false"/>
          <w:dstrike w:val="false"/>
          <w:outline w:val="false"/>
          <w:vanish w:val="false"/>
        </w:rPr>
        <w:t xml:space="preserve"> </w:t>
      </w:r>
      <w:r>
        <w:rPr/>
        <w:t>foliatae) találhatók; e kétféle szemölcs mélyedéseiben vannak az ízlelõ kelyhek vagy ízlelõ bimbók</w:t>
      </w:r>
      <w:r>
        <w:rPr>
          <w:b/>
          <w:bCs w:val="false"/>
          <w:i w:val="false"/>
          <w:iCs w:val="false"/>
          <w:caps w:val="false"/>
          <w:smallCaps w:val="false"/>
          <w:strike w:val="false"/>
          <w:dstrike w:val="false"/>
          <w:outline w:val="false"/>
          <w:vanish w:val="false"/>
        </w:rPr>
        <w:t>.</w:t>
      </w:r>
      <w:r>
        <w:rPr/>
        <w:t xml:space="preserve"> (F.01.008.1.)</w:t>
      </w:r>
    </w:p>
    <w:p>
      <w:pPr>
        <w:pStyle w:val="BodyText"/>
        <w:bidi w:val="0"/>
        <w:spacing w:before="0" w:after="120"/>
        <w:ind w:firstLine="227"/>
        <w:jc w:val="both"/>
        <w:rPr/>
      </w:pPr>
      <w:r>
        <w:rPr/>
        <w:t>Az orr- és szájüreget a vízszintes kemény szájpadlás választja el egymástól, amelynek hátrafelé egyenes folytatása a lágy szájpadlás vagy ínyvitorla, mely a szájüreget a garatüregtõl (pharynx</w:t>
      </w:r>
      <w:r>
        <w:rPr>
          <w:b w:val="false"/>
          <w:bCs w:val="false"/>
          <w:i/>
          <w:iCs w:val="false"/>
          <w:caps w:val="false"/>
          <w:smallCaps w:val="false"/>
          <w:strike w:val="false"/>
          <w:dstrike w:val="false"/>
          <w:outline w:val="false"/>
          <w:vanish w:val="false"/>
        </w:rPr>
        <w:t>)</w:t>
      </w:r>
      <w:r>
        <w:rPr/>
        <w:t xml:space="preserve"> színházi függönyhöz hasonlóan választja el; alsó-szabad szélének közepén emelkedik ki az embernél és majmoknál is jólismert nyelvcsap (uvula</w:t>
      </w:r>
      <w:r>
        <w:rPr>
          <w:b w:val="false"/>
          <w:bCs w:val="false"/>
          <w:i/>
          <w:iCs w:val="false"/>
          <w:caps w:val="false"/>
          <w:smallCaps w:val="false"/>
          <w:strike w:val="false"/>
          <w:dstrike w:val="false"/>
          <w:outline w:val="false"/>
          <w:vanish w:val="false"/>
        </w:rPr>
        <w:t>).</w:t>
      </w:r>
      <w:r>
        <w:rPr/>
        <w:t xml:space="preserve"> Azon a helyen, ahol az ínyvitorla leszáll a nyelv gyökeréhez, találjuk azokat az ugyancsak jól ismert nyirokcsomó-halmazokat, melyeket mandoláknak (tonsillae) nevezünk; a mandolák tulajdonképpeni jelentõségét nem ismerjük, valószínû feladatuk a betegségokozó anyagok megkötése.</w:t>
      </w:r>
    </w:p>
    <w:p>
      <w:pPr>
        <w:pStyle w:val="BodyText"/>
        <w:bidi w:val="0"/>
        <w:spacing w:before="0" w:after="120"/>
        <w:ind w:firstLine="227"/>
        <w:jc w:val="both"/>
        <w:rPr/>
      </w:pPr>
      <w:r>
        <w:rPr/>
        <w:t xml:space="preserve">A gyomor </w:t>
      </w:r>
      <w:r>
        <w:rPr>
          <w:b w:val="false"/>
          <w:bCs w:val="false"/>
          <w:i/>
          <w:iCs w:val="false"/>
          <w:caps w:val="false"/>
          <w:smallCaps w:val="false"/>
          <w:strike w:val="false"/>
          <w:dstrike w:val="false"/>
          <w:outline w:val="false"/>
          <w:vanish w:val="false"/>
        </w:rPr>
        <w:t>(</w:t>
      </w:r>
      <w:r>
        <w:rPr/>
        <w:t>ventriculus) és bél (intestinum) az emlõsöknél nagyobb ürtartalmú, a test hosszához viszonyítva a belek is hosszabbak és terjedelmesebbek, mint a madaraknál. Az emésztés voltaképpeni szervének ez a szerkezete nyomban elárulja, hogy az emlõs állat egyszerre nagyobb mennyiségben veszi fel táplálékát, egyszerre tölti meg gyomrát, (mely a növényevõknél a táplálék tápanyagszegénysége következtében több részre tagozódás útján szerfölött megnagyobbodhatik, mint a kérõdzõknél) azután pihen és emészt és végül ürülékét is ritkább idõközökben s egyszerre nagyobb mennyiségben rakja le; a madár ellenben úgyszólván folyton eszik, folyton mozog és folyton ürít.</w:t>
      </w:r>
    </w:p>
    <w:p>
      <w:pPr>
        <w:pStyle w:val="BodyText"/>
        <w:bidi w:val="0"/>
        <w:spacing w:before="0" w:after="120"/>
        <w:ind w:firstLine="227"/>
        <w:jc w:val="both"/>
        <w:rPr/>
      </w:pPr>
      <w:r>
        <w:rPr/>
        <w:t>A gyomor, melybe a táplálék a nyelõcsövön (oesophagus) át kerül, az emlõsöknél - kevés kivétellel (például a fóka) - harántul fekszik és balra jobban kiöblösödik (curvatura major</w:t>
      </w:r>
      <w:r>
        <w:rPr>
          <w:b w:val="false"/>
          <w:bCs w:val="false"/>
          <w:i/>
          <w:iCs w:val="false"/>
          <w:caps w:val="false"/>
          <w:smallCaps w:val="false"/>
          <w:strike w:val="false"/>
          <w:dstrike w:val="false"/>
          <w:outline w:val="false"/>
          <w:vanish w:val="false"/>
        </w:rPr>
        <w:t>),</w:t>
      </w:r>
      <w:r>
        <w:rPr/>
        <w:t xml:space="preserve"> mint jobbra (curvatura minor). Ezenkívül különféle kiöblösödések is felléphetnek, sõt a kérõdzõknél, mint ismeretes, tökéletesen négy részre tagolt gyomrot találunk. A gyomor sokféle alakja mindig kettõs feladatára - emésztés és táplálék felhalmozás - vezethetõ vissza. Még a külsõleg nem tagolt emlõs-gyomor fala is sok esetben belülrõl tagolt, olyképpen, hogy van mirigyes és mirigytelen része is, jeléül annak, hogy a munkamegosztás elve ilymódon érvényesült. A gyomornál a gyûrûs izmokkal ellátott gyomorcsukló (pylorus</w:t>
      </w:r>
      <w:r>
        <w:rPr>
          <w:b w:val="false"/>
          <w:bCs w:val="false"/>
          <w:i/>
          <w:iCs w:val="false"/>
          <w:caps w:val="false"/>
          <w:smallCaps w:val="false"/>
          <w:strike w:val="false"/>
          <w:dstrike w:val="false"/>
          <w:outline w:val="false"/>
          <w:vanish w:val="false"/>
        </w:rPr>
        <w:t>)</w:t>
      </w:r>
      <w:r>
        <w:rPr/>
        <w:t xml:space="preserve"> vezet a sokszorosan kígyódzó vékonybélbe (intestinum tenue), amely a felszívó bolyhok gazdagságával tûnik ki. A vékonybélben szívódnak fel a folyóssá vált ételpépbõl a tulajdonképpeni tápanyagok és pedig a bélbolyhok segítségével.</w:t>
      </w:r>
    </w:p>
    <w:p>
      <w:pPr>
        <w:pStyle w:val="BodyText"/>
        <w:bidi w:val="0"/>
        <w:spacing w:before="0" w:after="120"/>
        <w:ind w:firstLine="227"/>
        <w:jc w:val="both"/>
        <w:rPr/>
      </w:pPr>
      <w:r>
        <w:rPr/>
        <w:t>A megevett tápláléknak csak azon részeit használhatja fel a szervezet testének felépítésére, amelyet vízben oldható anyagokká képes feldolgozni. A szénhidrátoknak - lisztes ételek keményítõ tartalmának (kenyér, tészta stb.) - megfelelõ szétbontása már a szájban megtörténik, a fehérjék (hús) feldolgozását pedig nagyjában már a gyomornedvek elintézték. Mindazonáltal maradnak még feldolgozatlan szénhidrátok és fehérjék is, sõt teljesen változatlanul jutnak be a bélcsatornába a különféle zsírok. Ezen még változatlan anyagok feldolgozását a bélcsatornába szájadzó különféle járulékos mirigyek váladékai végzik.</w:t>
      </w:r>
    </w:p>
    <w:p>
      <w:pPr>
        <w:pStyle w:val="BodyText"/>
        <w:bidi w:val="0"/>
        <w:spacing w:before="0" w:after="120"/>
        <w:ind w:firstLine="227"/>
        <w:jc w:val="both"/>
        <w:rPr/>
      </w:pPr>
      <w:r>
        <w:rPr/>
        <w:t>Így a hasnyálmirigy (pancreas) váladéka többféle hatóanyagot tartalmaz, amelyek közül a trypsin a fehérjére, a diastaze a keményítõre és a steapsin a zsírokra hat átalakítóan, s így váladékával az emésztést nagyban elõsegíti.</w:t>
      </w:r>
    </w:p>
    <w:p>
      <w:pPr>
        <w:pStyle w:val="BodyText"/>
        <w:bidi w:val="0"/>
        <w:spacing w:before="0" w:after="120"/>
        <w:ind w:firstLine="227"/>
        <w:jc w:val="both"/>
        <w:rPr/>
      </w:pPr>
      <w:r>
        <w:rPr/>
        <w:t>Az emlõs test legnagyobb igazi mirigyei a máj (az elefánt májának súlya csaknem egy métermázsa), mely a hasüreg jobboldalán közvetlenül a mellkas alatt van. Összetett, csöves mirigy, mely az epe kiválasztásán kívül nagy szerepet játszik tartalék tápanyagok felhalmozásában is; ezenkívül eltávolítja a szervezetbõl a káros és mérges anyagokat. Éppen ezért nem tekinthetõ egyszerû emésztési mirigynek. Váladéka a sötétzöldesbarna epe keserû ízû, kellemetlen szagú folyadék; hatóanyagai a bélbe jutott táplálék zsírját elszappanosítják, vízben oldhatókká és felszívódásra alkalmassá teszik. Az epe a bél mozgására is élénkítõen hat és a béltartalom rothadását is gátolja.</w:t>
      </w:r>
    </w:p>
    <w:p>
      <w:pPr>
        <w:pStyle w:val="BodyText"/>
        <w:bidi w:val="0"/>
        <w:spacing w:before="0" w:after="120"/>
        <w:ind w:firstLine="227"/>
        <w:jc w:val="both"/>
        <w:rPr/>
      </w:pPr>
      <w:r>
        <w:rPr/>
        <w:t>Említettük, hogy a máj nagy szerepet játszik a tartalék tápanyag felhalmozásában is és mint ellenõrzõ szerv is szerepel. Mindkét folyamat olyképpen történik, hogy a vér a verõceéren (vena portae</w:t>
      </w:r>
      <w:r>
        <w:rPr>
          <w:b w:val="false"/>
          <w:bCs w:val="false"/>
          <w:i/>
          <w:iCs w:val="false"/>
          <w:caps w:val="false"/>
          <w:smallCaps w:val="false"/>
          <w:strike w:val="false"/>
          <w:dstrike w:val="false"/>
          <w:outline w:val="false"/>
          <w:vanish w:val="false"/>
        </w:rPr>
        <w:t>)</w:t>
      </w:r>
      <w:r>
        <w:rPr/>
        <w:t xml:space="preserve"> át a gyomorból és a belekbõl a májba jut, - még mielõtt a szívbe jutna, tehát a máj ellenõrzõ szervként van beiktatva a vénás áramba, sõt a középponti erek az elhasznált vért is a májba vezetik - és a máj sejtjei egyrészt a bélbõl odaszállított szénhidrátokból májcukrot, glikogént készítenek, másrészt a vérben levõ mérges anyagokat lekötik; az így ellenõrzött vér végeredményben a hátulsó üres vénába (vena cava caudalis) s innen a szívbe jut. A glikogén beraktározásának ez a módja rendkívül emlékeztet a növények keményítõ felhalmozására; a glikogén egyébként olyan vegyület, amely rokon a keményítõvel és a keményítõcsirizzel vagy dextrinnel. A májban a májcukron kívül elég nagy mennyiségû zsír is halmozódik fel és pedig apró golyócskák alakjában. Hízlalással a zsírfelhalmozás a májban is fokozható.</w:t>
      </w:r>
    </w:p>
    <w:p>
      <w:pPr>
        <w:pStyle w:val="BodyText"/>
        <w:bidi w:val="0"/>
        <w:spacing w:before="0" w:after="120"/>
        <w:ind w:firstLine="227"/>
        <w:jc w:val="both"/>
        <w:rPr/>
      </w:pPr>
      <w:r>
        <w:rPr/>
        <w:t>Ahol a vékonybél a vastagbélbe (intestium crassum) nyílik, ékelõdik be a bélcsõbe a vakbél (caecum). A vastagbélbe jutott anyagból a folyadék egy része felszívódik, a többi bélsárrá sûrûsödik be; az emészthetetlen részek megfelelõ rögökké idomulnak és kiüríttetnek. A vakbél a növényi rostok, cellulose, emésztésében játszik nagy szerepet és éppen ezért a növényevõknél igen nagy, a húsevõknél pedig teljesen hiányzik.</w:t>
      </w:r>
    </w:p>
    <w:p>
      <w:pPr>
        <w:pStyle w:val="BodyText"/>
        <w:bidi w:val="0"/>
        <w:spacing w:before="0" w:after="120"/>
        <w:ind w:firstLine="227"/>
        <w:jc w:val="both"/>
        <w:rPr/>
      </w:pPr>
      <w:r>
        <w:rPr/>
        <w:t>Természetes, hogy egy ilyen hosszú és mégis aránylag kis helyen - a hasüregben - elhelyezett szervnek, mint aminõ a bélcsatorna - mely például a szarvasmarhánál a test hosszának mintegy húszszorosa (58 m) - különösen célszerû elrendezésre és megerõsítésre van szüksége, hogy ne tolódjék el túlságosan a helyérõl. A belek megerõsítésére a hasüreget kibélelõ hashártya kettõzetei (duplicaturae) szolgálnak, amilyenek a savós szalagok, a bélfodor (mesenterium) és a cseplesz (omentum</w:t>
      </w:r>
      <w:r>
        <w:rPr>
          <w:b w:val="false"/>
          <w:bCs w:val="false"/>
          <w:i/>
          <w:iCs w:val="false"/>
          <w:caps w:val="false"/>
          <w:smallCaps w:val="false"/>
          <w:strike w:val="false"/>
          <w:dstrike w:val="false"/>
          <w:outline w:val="false"/>
          <w:vanish w:val="false"/>
        </w:rPr>
        <w:t>).</w:t>
      </w:r>
      <w:r>
        <w:rPr/>
        <w:t xml:space="preserve"> A bélcsövet a fodros alakjáról elnevezett bélfodor tartja felfüggesztve, míg a zsírsávokkal átszõtt hálószerû cseplesz kötényszerûen lóg a has belei elõtt.</w:t>
      </w:r>
    </w:p>
    <w:p>
      <w:pPr>
        <w:pStyle w:val="Szt0"/>
        <w:bidi w:val="0"/>
        <w:spacing w:before="0" w:after="120"/>
        <w:jc w:val="both"/>
        <w:rPr/>
      </w:pPr>
      <w:r>
        <w:rPr/>
        <w:t>Már a vérkeringéssel és a rekeszizommal kapcsolatban említettük, milyen nagy különbség van az emlõsök és madarak légzõszervei között. Ugyanilyen különbözõ - mind a két gerinces osztályban - a hang képzõdésének</w:t>
      </w:r>
      <w:r>
        <w:rPr>
          <w:b/>
          <w:bCs w:val="false"/>
          <w:i w:val="false"/>
          <w:iCs w:val="false"/>
          <w:caps w:val="false"/>
          <w:smallCaps w:val="false"/>
          <w:strike w:val="false"/>
          <w:dstrike w:val="false"/>
          <w:outline w:val="false"/>
          <w:vanish w:val="false"/>
        </w:rPr>
        <w:t xml:space="preserve"> </w:t>
      </w:r>
      <w:r>
        <w:rPr/>
        <w:t>módja és helye</w:t>
      </w:r>
      <w:r>
        <w:rPr>
          <w:b/>
          <w:bCs w:val="false"/>
          <w:i w:val="false"/>
          <w:iCs w:val="false"/>
          <w:caps w:val="false"/>
          <w:smallCaps w:val="false"/>
          <w:strike w:val="false"/>
          <w:dstrike w:val="false"/>
          <w:outline w:val="false"/>
          <w:vanish w:val="false"/>
        </w:rPr>
        <w:t xml:space="preserve"> </w:t>
      </w:r>
      <w:r>
        <w:rPr/>
        <w:t>is. Minthogy az emlõsállatnak megközelítõen nincs olyan hangja, mint a legtöbb madárnak, azért hangszervei is sokkal egyszerûbb alkotásúak. Ahol a légcsõ kétfelé ágazik és a hörgõk (bronchusok) a tüdõ felé indulnak, van a madarak alsó gégefõje, ahonnan a csattogó madárdal fakad; az emlõsöknél nyoma sincs egy második gégefõnek. Az emlõsök hangja a légcsõ felsõ kezdetében, az ismert gégefõben (larynx</w:t>
      </w:r>
      <w:r>
        <w:rPr>
          <w:b w:val="false"/>
          <w:bCs w:val="false"/>
          <w:i/>
          <w:iCs w:val="false"/>
          <w:caps w:val="false"/>
          <w:smallCaps w:val="false"/>
          <w:strike w:val="false"/>
          <w:dstrike w:val="false"/>
          <w:outline w:val="false"/>
          <w:vanish w:val="false"/>
        </w:rPr>
        <w:t>)</w:t>
      </w:r>
      <w:r>
        <w:rPr/>
        <w:t xml:space="preserve"> keletkezik, ahol a különféle módon elhangzott és kifeszített hangszalagok (ligamenta vocalia) rezgése útján jön létre. A gége üregében, körülbelül ennek a közepetáján, a nyálkahártya az oldalfalakról két redõ alakjában beemelkedik, ezek közül a gégebejáratához közelebb esõ a tasakredõ, a mögötte levõ a hangredõ, amelyben a hangszalag van; a két redõ között találjuk a hasíték alakú hangrést (rima glottidis). A gége porcai között különféle tasakszerû bemélyedések is lehetnek, melyek a rezonancia szervei s így a hang erõsítésére szolgálnak (</w:t>
      </w:r>
      <w:r>
        <w:rPr>
          <w:b/>
          <w:bCs w:val="false"/>
          <w:i w:val="false"/>
          <w:iCs w:val="false"/>
          <w:caps w:val="false"/>
          <w:smallCaps w:val="false"/>
          <w:strike w:val="false"/>
          <w:dstrike w:val="false"/>
          <w:outline w:val="false"/>
          <w:vanish w:val="false"/>
        </w:rPr>
        <w:t>bõgõ majom</w:t>
      </w:r>
      <w:r>
        <w:rPr/>
        <w:t>). Az emlõsök gégefõjén még egy jellemzõ dolgot találunk, nevezetesen a gégefedõt</w:t>
      </w:r>
      <w:r>
        <w:rPr>
          <w:b/>
          <w:bCs w:val="false"/>
          <w:i w:val="false"/>
          <w:iCs w:val="false"/>
          <w:caps w:val="false"/>
          <w:smallCaps w:val="false"/>
          <w:strike w:val="false"/>
          <w:dstrike w:val="false"/>
          <w:outline w:val="false"/>
          <w:vanish w:val="false"/>
        </w:rPr>
        <w:t xml:space="preserve"> </w:t>
      </w:r>
      <w:r>
        <w:rPr/>
        <w:t>(epiglottis), mely nyelés közben elõlrõl ráfekszik a hangrésre, míg a többi gerincesnél izomerõvel záródik. Újabban, minthogy ízlelési bimbó van rajta, ízlelõszervnek is tartják a gégefedõt.</w:t>
      </w:r>
    </w:p>
    <w:p>
      <w:pPr>
        <w:pStyle w:val="BodyText"/>
        <w:bidi w:val="0"/>
        <w:spacing w:before="0" w:after="120"/>
        <w:ind w:firstLine="227"/>
        <w:jc w:val="both"/>
        <w:rPr/>
      </w:pPr>
      <w:r>
        <w:rPr/>
        <w:t>A gégecsõ (trachea) a gége közvetlen folytatásaként húzódik a nyakon a mellkasba; hossza a nyak hosszától függ; szabadabb mozgása miatt vázát porcos gyûrûk alkotják, melyek nem mindig alkotnak teljes gyûrûket, a légcsõ nyitvatartására szolgálnak, és összenyomását is meggátolják. Alsó végén, a tüdõszárnyaknak megfelelõen két ágra, a hörgõkre oszlik, melyek a tüdõn belül tüdõfává ágaznak el. A tüdõfa legvékonyabb ágacskái, számos üres duzzadással, az úgynevezett tüdõhólyagocskával (alveola) vannak megrakva, melyeknek fölötte vékonyfala sûrû hajszálerekkel van átszõve; a tulajdonképpeni lélekzés, azaz a gázcsere a vér és levegõ között, az alveolákban történik.</w:t>
      </w:r>
    </w:p>
    <w:p>
      <w:pPr>
        <w:pStyle w:val="BodyText"/>
        <w:bidi w:val="0"/>
        <w:spacing w:before="0" w:after="120"/>
        <w:ind w:firstLine="227"/>
        <w:jc w:val="both"/>
        <w:rPr/>
      </w:pPr>
      <w:r>
        <w:rPr/>
        <w:t>Az emlõsállat tüdeje abban különbözik a madárétól, hogy egészen szabadon fekszik a mellkasban. Kivételesen (elefánt) a tüdõ összenõhet a mellkast kibélelõ mellhártyával (pleura); ilyen nem kívánatos összenövés valamilyen betegség következménye is lehet. A tüdõ a madaraknál a mellhártyával nõtt össze s a tüdõvel összefüggõ légzacskók a repülõ madaraknál nagy szerepet játszanak a testsúly csökkentésében. Az emlõsöknek nincsenek légzacskói, még a repülõ denevéreknek sem.</w:t>
      </w:r>
    </w:p>
    <w:p>
      <w:pPr>
        <w:pStyle w:val="BodyText"/>
        <w:bidi w:val="0"/>
        <w:spacing w:before="0" w:after="120"/>
        <w:ind w:firstLine="227"/>
        <w:jc w:val="both"/>
        <w:rPr/>
      </w:pPr>
      <w:r>
        <w:rPr/>
        <w:t xml:space="preserve">Az emlõs tüdõ finom és legfinomabb szerkezetét - igen gazdag és változatos anyagon - rendkívüli alapossággal tanulmányozta </w:t>
      </w:r>
      <w:r>
        <w:rPr>
          <w:b w:val="false"/>
          <w:bCs w:val="false"/>
          <w:i w:val="false"/>
          <w:iCs w:val="false"/>
          <w:caps w:val="false"/>
          <w:smallCaps w:val="false"/>
          <w:strike w:val="false"/>
          <w:dstrike w:val="false"/>
          <w:outline w:val="false"/>
          <w:vanish w:val="false"/>
          <w:u w:val="single"/>
        </w:rPr>
        <w:t>Schulze</w:t>
      </w:r>
      <w:r>
        <w:rPr/>
        <w:t xml:space="preserve"> berlini zoológus. Vizsgálatai, melyek e téren bizonyos tekintetben befejezték e szerv kutatását, itt teljes egészében nem közölhetõk. Ám egyik fölötte tanulságos eredményét meg kell említenünk. E szerint a tüdõ belsõ szerkezete és az élethez szükséges energiák - életerõ - között szoros összefüggés van, még az emlõsök osztályán belül is. Így Schulze szerint a macskatüdõ körülbelül 400,000.000 alveolát tartalmaz. A vele körülbelül egyenlõ nagyságú </w:t>
      </w:r>
      <w:r>
        <w:rPr>
          <w:b/>
          <w:bCs w:val="false"/>
          <w:i w:val="false"/>
          <w:iCs w:val="false"/>
          <w:caps w:val="false"/>
          <w:smallCaps w:val="false"/>
          <w:strike w:val="false"/>
          <w:dstrike w:val="false"/>
          <w:outline w:val="false"/>
          <w:vanish w:val="false"/>
        </w:rPr>
        <w:t>háromujjú</w:t>
      </w:r>
      <w:r>
        <w:rPr/>
        <w:t xml:space="preserve"> </w:t>
      </w:r>
      <w:r>
        <w:rPr>
          <w:b/>
          <w:bCs w:val="false"/>
          <w:i w:val="false"/>
          <w:iCs w:val="false"/>
          <w:caps w:val="false"/>
          <w:smallCaps w:val="false"/>
          <w:strike w:val="false"/>
          <w:dstrike w:val="false"/>
          <w:outline w:val="false"/>
          <w:vanish w:val="false"/>
        </w:rPr>
        <w:t>lajhár</w:t>
      </w:r>
      <w:r>
        <w:rPr/>
        <w:t>nak azonban csak 6,250.000 alveolája van. Az alveolák különbözõ nagyságát is figyelembe véve, kiszámíthatjuk a légzésben részt vevõ - respiraciós - felületet; az eredmény a macskára vonatkozólag 20 m</w:t>
      </w:r>
      <w:r>
        <w:rPr>
          <w:b w:val="false"/>
          <w:bCs w:val="false"/>
          <w:i w:val="false"/>
          <w:iCs w:val="false"/>
          <w:caps w:val="false"/>
          <w:smallCaps w:val="false"/>
          <w:strike w:val="false"/>
          <w:dstrike w:val="false"/>
          <w:outline w:val="false"/>
          <w:vanish w:val="false"/>
          <w:position w:val="10"/>
          <w:sz w:val="16"/>
          <w:szCs w:val="16"/>
        </w:rPr>
        <w:t>2</w:t>
      </w:r>
      <w:r>
        <w:rPr/>
        <w:t>, a lajhárra vonatkozólag csak 5 m</w:t>
      </w:r>
      <w:r>
        <w:rPr>
          <w:b w:val="false"/>
          <w:bCs w:val="false"/>
          <w:i w:val="false"/>
          <w:iCs w:val="false"/>
          <w:caps w:val="false"/>
          <w:smallCaps w:val="false"/>
          <w:strike w:val="false"/>
          <w:dstrike w:val="false"/>
          <w:outline w:val="false"/>
          <w:vanish w:val="false"/>
          <w:position w:val="10"/>
          <w:sz w:val="16"/>
          <w:szCs w:val="16"/>
        </w:rPr>
        <w:t>2</w:t>
      </w:r>
      <w:r>
        <w:rPr/>
        <w:t>. Schulze “hajlandó ezt a különbséget arra vonatkoztatni, hogy a macska, mit apró ragadozó, nagyon erõs izomtevékenységet fejt ki, ezért felette élénk az anyagcseréje, s így nagy lélegzõ felületre van szüksége; míg sarlóalakú karmaival a fa ágain lógó és minden megerõltetés nélkül leveleket fogyasztó lomha lajhár, csak kevés mozgás végez s ezért anyagcseréje sokkal kevésbbé élénk, mint a macskáé; így tehát jóval csekélyebb lélegzõ felületre van szüksége, mint amannak”.</w:t>
      </w:r>
    </w:p>
    <w:p>
      <w:pPr>
        <w:pStyle w:val="BodyText"/>
        <w:bidi w:val="0"/>
        <w:spacing w:before="0" w:after="120"/>
        <w:ind w:firstLine="227"/>
        <w:jc w:val="both"/>
        <w:rPr/>
      </w:pPr>
      <w:r>
        <w:rPr>
          <w:b w:val="false"/>
          <w:bCs w:val="false"/>
          <w:i w:val="false"/>
          <w:iCs w:val="false"/>
          <w:caps w:val="false"/>
          <w:smallCaps w:val="false"/>
          <w:strike w:val="false"/>
          <w:dstrike w:val="false"/>
          <w:outline w:val="false"/>
          <w:vanish w:val="false"/>
          <w:u w:val="single"/>
        </w:rPr>
        <w:t>Hausmann</w:t>
      </w:r>
      <w:r>
        <w:rPr/>
        <w:t xml:space="preserve"> régebbi megállapítását, hogy szomszédos tüdõhólyagocskák válaszfalai áttörnek, Schulze végérvényesen igazolta és érdekes módon hozta ezt is összefüggésbe a különbözõ emlõs csoportok különbözõ életenergiájával. Errõl a következõket mondja: “A tüdõhólyagocskák válaszfalában a legtöbb áttörést egyes rovarevõknél találtam, így különösen a </w:t>
      </w:r>
      <w:r>
        <w:rPr>
          <w:b/>
          <w:bCs w:val="false"/>
          <w:i w:val="false"/>
          <w:iCs w:val="false"/>
          <w:caps w:val="false"/>
          <w:smallCaps w:val="false"/>
          <w:strike w:val="false"/>
          <w:dstrike w:val="false"/>
          <w:outline w:val="false"/>
          <w:vanish w:val="false"/>
        </w:rPr>
        <w:t>sün</w:t>
      </w:r>
      <w:r>
        <w:rPr/>
        <w:t xml:space="preserve">nél, a vakondoknál és a </w:t>
      </w:r>
      <w:r>
        <w:rPr>
          <w:b/>
          <w:bCs w:val="false"/>
          <w:i w:val="false"/>
          <w:iCs w:val="false"/>
          <w:caps w:val="false"/>
          <w:smallCaps w:val="false"/>
          <w:strike w:val="false"/>
          <w:dstrike w:val="false"/>
          <w:outline w:val="false"/>
          <w:vanish w:val="false"/>
        </w:rPr>
        <w:t>cickány</w:t>
      </w:r>
      <w:r>
        <w:rPr/>
        <w:t xml:space="preserve">oknál, fõképpen azonban a legkisebb </w:t>
      </w:r>
      <w:r>
        <w:rPr>
          <w:b/>
          <w:bCs w:val="false"/>
          <w:i w:val="false"/>
          <w:iCs w:val="false"/>
          <w:caps w:val="false"/>
          <w:smallCaps w:val="false"/>
          <w:strike w:val="false"/>
          <w:dstrike w:val="false"/>
          <w:outline w:val="false"/>
          <w:vanish w:val="false"/>
        </w:rPr>
        <w:t>német</w:t>
      </w:r>
      <w:r>
        <w:rPr/>
        <w:t xml:space="preserve"> </w:t>
      </w:r>
      <w:r>
        <w:rPr>
          <w:b/>
          <w:bCs w:val="false"/>
          <w:i w:val="false"/>
          <w:iCs w:val="false"/>
          <w:caps w:val="false"/>
          <w:smallCaps w:val="false"/>
          <w:strike w:val="false"/>
          <w:dstrike w:val="false"/>
          <w:outline w:val="false"/>
          <w:vanish w:val="false"/>
        </w:rPr>
        <w:t>cickány</w:t>
      </w:r>
      <w:r>
        <w:rPr/>
        <w:t xml:space="preserve">nál </w:t>
      </w:r>
      <w:r>
        <w:rPr>
          <w:b w:val="false"/>
          <w:bCs w:val="false"/>
          <w:i/>
          <w:iCs w:val="false"/>
          <w:caps w:val="false"/>
          <w:smallCaps w:val="false"/>
          <w:strike w:val="false"/>
          <w:dstrike w:val="false"/>
          <w:outline w:val="false"/>
          <w:vanish w:val="false"/>
        </w:rPr>
        <w:t>(Sorex minutus).</w:t>
      </w:r>
      <w:r>
        <w:rPr/>
        <w:t xml:space="preserve"> Magától értetõdik, hogy az alveola válaszfalainak is nagymérvû átlyukgatása - perforációja -, nagy jelentõségû a gázcsere fokozásánál, amennyiben itt, a csak vékony hártyával körülvett hajszáledényeket, csaknem minden oldalról éri a levegõ, míg más emlõsöknek csak kevéssé átlyukgatott válaszfalaiban, a hajszálerek csak két egymással szemben fekvõ oldalon érintkeznek a levegõvel. Hogy ez a fokozott gázcsere-alkalom épp azoknál az állatoknál található, melyeknek különösen intenzív az anyagcseréje, az érthetõnek látszik. Hiszen a vakondoknak naponta körülbelül annyi állati táplálékra van szüksége, mint amennyi saját testének súlya. Hasonlóképpen a cickányok is, mint mindenki tudja, a legfalánkabb emlõsök közé tartoznak. Hacsak legkevésbbé éheztetjük õket, elpusztulnak”. </w:t>
      </w:r>
    </w:p>
    <w:p>
      <w:pPr>
        <w:pStyle w:val="BodyText"/>
        <w:bidi w:val="0"/>
        <w:spacing w:before="0" w:after="120"/>
        <w:ind w:firstLine="227"/>
        <w:jc w:val="both"/>
        <w:rPr/>
      </w:pPr>
      <w:r>
        <w:rPr/>
        <w:t>A vese (ren) feladata, hogy a testbõl az anyagcsere folyékony bomlás termékeit kiválassza; már külsõ alakjában is nagyon eltér a madarakétól. Az emlõsvesének rendesen egész határozott és hajlott körvonalaival nagyon jellemzõ alakja van; a madárvese alakjáról aligha beszélhetünk, minthogy az a keresztcsont mélyedéseibe van bepréselve. A kiválasztott vizelet külön vezetõk (uretheres) útján jut a vesékbõl a húgyhólyagba (vesica urinaria), ahonnan idõnként eltávolodik.</w:t>
      </w:r>
    </w:p>
    <w:p>
      <w:pPr>
        <w:pStyle w:val="BodyText"/>
        <w:bidi w:val="0"/>
        <w:spacing w:before="0" w:after="120"/>
        <w:ind w:firstLine="227"/>
        <w:jc w:val="both"/>
        <w:rPr/>
      </w:pPr>
      <w:r>
        <w:rPr/>
        <w:t>A szaporodás szervei két külön ivarra oszlottak el. A nõi ivarszervek leglényegesebb sajátságait - melyek származástani és rendszertani szempontokból fontosak - már a fejlõdés kapcsán ismertettük. Meg kell még említenünk azt is, hogy rendesen mind a két petefészek egyformán van kifejlõdve, azonban a kloákások egyik petefészke csökevényes, éppúgy, mint a madaraknál. A hím ivarszerveknél az a legfeltûnõbb, hogy a legtöbb emlõsnél a hímcsíramirigyek nem maradtak a hasüregben, hanem állandóan, vagy legalább az ivarzás idején a hasüregen kívül levõ bõrkitüremkedésben foglalnak helyet. Aki részletesebb felvilágosítást óhajt, ebbeli kívánságát bármelyik anatómiai kézikönyv vagy egyetemi tankönyv útján kielégítheti.</w:t>
      </w:r>
    </w:p>
    <w:p>
      <w:pPr>
        <w:pStyle w:val="Szt0"/>
        <w:bidi w:val="0"/>
        <w:spacing w:before="0" w:after="120"/>
        <w:jc w:val="both"/>
        <w:rPr/>
      </w:pPr>
      <w:r>
        <w:rPr/>
        <w:t>Mielõtt az emlõsök állati életének leírásával foglalkoznánk, szólanunk kell még egyet mást az idegrendszerrõl és az érzékszervekrõl. Hiszen ezek azok, amelyek a fent leírt testnek “életet adnak” és vonatkozásba hozzák a külvilággal. Újabban több különbözõ érzéket tételezünk fel, így például külön hõmérséklet, nyomás és fájdalomérzéket, mert pontos kísérletek azt bizonyítják, hogy a bõrnek csak bizonyos helyei, az úgynevezett nyomás- és fájdalompontok közvetítik a fentnevezett érzéseket.</w:t>
      </w:r>
    </w:p>
    <w:p>
      <w:pPr>
        <w:pStyle w:val="BodyText"/>
        <w:bidi w:val="0"/>
        <w:spacing w:before="0" w:after="120"/>
        <w:ind w:firstLine="227"/>
        <w:jc w:val="both"/>
        <w:rPr/>
      </w:pPr>
      <w:r>
        <w:rPr/>
        <w:t xml:space="preserve">A közismert öt érzék közül, egy, a tapintási érzék, az emlõsöknél az egész test felületén található, és feladata, hogy a külvilág tárgyaival való érintkezésrõl értesítsen. A bõrben mindenütt vannak tapintó sejtek (Merkel-féle sejtek), itt-ott tapintó testecskék is (Pacini-féle Meissner-féle tapintótestecskék és végtestecskék), melyeknek közös tulajdonsága, hogy vagy rajtuk, vagy bennük egy idegágacska végzõdik, mely többé-kevésbbé hurokhálókat képezve, a legfinomabb rostokra oszlik. A testnek azon a helyein, amelyek gyakran jönnek érintkezésbe idegen tárgyakkal - mint ajkak és orr, a kéz és láb ujjainak hegye, tenyér és talp - tapintósejtek és tapintótestecskék halmozódnak fel. Az ajkakon többnyire a megérzés szolgálatában álló tapintószõröket is megtaláljuk, melyeknek szõrtüszõje többnyire vérrel telt üregeket tartalmaz és idegvégzõdésekben is gazdag </w:t>
      </w:r>
      <w:r>
        <w:rPr>
          <w:b/>
          <w:bCs w:val="false"/>
          <w:i w:val="false"/>
          <w:iCs w:val="false"/>
          <w:caps w:val="false"/>
          <w:smallCaps w:val="false"/>
          <w:strike w:val="false"/>
          <w:dstrike w:val="false"/>
          <w:outline w:val="false"/>
          <w:vanish w:val="false"/>
        </w:rPr>
        <w:t>(</w:t>
      </w:r>
      <w:r>
        <w:rPr/>
        <w:t xml:space="preserve">sinus-szõrök). Valószínû, hogy ezek a tapintószõrök - amelyek elsõsorban a ragadozóknál, rovarevõknél és rágcsálóknál fordulnak elõ - arra valók, hogy az állatot figyelmeztessék arra, vajjon a sûrûségeken és szûk nyílásokon átférnek-e? </w:t>
      </w:r>
    </w:p>
    <w:p>
      <w:pPr>
        <w:pStyle w:val="BodyText"/>
        <w:bidi w:val="0"/>
        <w:spacing w:before="0" w:after="120"/>
        <w:ind w:firstLine="227"/>
        <w:jc w:val="both"/>
        <w:rPr/>
      </w:pPr>
      <w:r>
        <w:rPr/>
        <w:t>Míg a tapintás érzékének általános elterjedését tekintve, nagy a hasonlósága a madarak és emlõsök között, addig ízlés dolgában - a tápláléknak a nyelvvel való megvizsgálását értve alatta - a két gerinces osztály igen különbözõ. Már az elszarusodott madárnyelvbõl arra következtethetünk, hogy a madár táplálékát inkább tapintással vizsgálja meg. Más megfigyelések is azt bizonyítják, hogy a madár életében íz és szag sokkal kisebb szerepet játszik, mint az emlõsöknél. Az emlõsöknél az ízlelés székhelye a nyelven és a szájpadláson van. Ez az érzék tehát szûkebb területen fordul elõ, de még mindig nem különálló szerv, mely kizárólag az ízlelés szolgálatában állana; érzeteit az ízlési kelyhek és bimbók közvetítik, melyek úgy a lágy szájpadláson, mint a nyelvtövén vannak szétszórva; legsûrûbben a körülárkolt és leveles szemölcsök oldalfalában találhatók.</w:t>
      </w:r>
    </w:p>
    <w:p>
      <w:pPr>
        <w:pStyle w:val="BodyText"/>
        <w:bidi w:val="0"/>
        <w:spacing w:before="0" w:after="120"/>
        <w:ind w:firstLine="227"/>
        <w:jc w:val="both"/>
        <w:rPr/>
      </w:pPr>
      <w:r>
        <w:rPr/>
        <w:t>Mint ahogy az ízlés csak a folyékony és nyálban oldott tápanyagok tulajdonságairól vesz tudomást, úgy a szaglás sejtjeire csak gázalakú anyagok hatnak. A szaglási szervnek, az orrnak, a levegõ állandó ellenõrzése a legfontosabb feladata. Az emlõsök szaglóérzékének azonban más feladatai is vannak. A szaglás az emlõsállatoknál sokkal nagyobb jelentõségû, mint a gerincesek bármely osztályánál, amit a szervnek nagy kiterjedése is elárul. Nagy részüknél a szaglás az alapérzék, ez irányítja minden cselekedetüket, erre építik egész érzéki és lelki életüket. Az orr üregét az orrsövény két félre osztja, mind a kettõbe az oldalfalakról két orrkagyló (néha három) emelkedik be, melyek három orrjáratot különítenek el. Az orrüregnek a rostacsonttal (os ethmoidale) szomszédos részében az orrsövényt és a felsõ orrkagylót, a szagló-nyálkahártya borítja, melyben szaglósejteket találunk. A szaglóideg (nervus olfactorius) rendesen nem egy idegbõl áll, hanem az agyvelõ szaglólebenyébõl, a rostacsont számtalan lyukacsain áthaladó és végeredményben ecsetszerûen elágazó szaglórostok összességét értjük alatta; megemlítésre érdemes, hogy a madarak és a csõrösemlõs rostacsontján a szaglóideg részére csak egy-egy nyílás van. Az alsó orrjárat a lélekzõjárat a legtágasabb, a hortyogókon keresztül a garatba nyílik. A középsõ szûk orrjárat erõsen csavarodott orrkagylóival, leginkább szûrõhöz hasonlítható, mely az orrba futó levegõt egyrészt megtisztítja a portól és szennytõl, másrészt felmelegíti azt, ami a hirtelen lehülés és meghülés ellen védi a szervezetet. Ezért igen erõsen fejlett orrkagylókat azoknál az állatoknál találunk, amelyek hidegben élnek (fókák), vagy azoknál, amelyek orrukkal a földet érintik; így a rövidlábú rágcsálóknál és a folyton szimatoló ragadozóknál. Az emlõsök között egyedül a ceteknek nincs szagló idegük. A cetek orrjárata tehát csak légjárat, amelynek külsõ nyílásai a tengeri utazóktól oly sokat emlegetett fecskendõlyukká olvadtak össze.</w:t>
      </w:r>
    </w:p>
    <w:p>
      <w:pPr>
        <w:pStyle w:val="BodyText"/>
        <w:bidi w:val="0"/>
        <w:spacing w:before="0" w:after="120"/>
        <w:ind w:firstLine="227"/>
        <w:jc w:val="both"/>
        <w:rPr/>
      </w:pPr>
      <w:r>
        <w:rPr/>
        <w:t xml:space="preserve">Az orr néha orrmánnyá nyúlik meg (például </w:t>
      </w:r>
      <w:r>
        <w:rPr>
          <w:b/>
          <w:bCs w:val="false"/>
          <w:i w:val="false"/>
          <w:iCs w:val="false"/>
          <w:caps w:val="false"/>
          <w:smallCaps w:val="false"/>
          <w:strike w:val="false"/>
          <w:dstrike w:val="false"/>
          <w:outline w:val="false"/>
          <w:vanish w:val="false"/>
        </w:rPr>
        <w:t>disznó</w:t>
      </w:r>
      <w:r>
        <w:rPr/>
        <w:t>, elefánt) s ilyenkor a táplálékszerzés (túrás, megragadás) szolgálatába szegõdik, ami korántsem oly csodálatos, mint elsõ pillantásra látszik, hiszen a táplálékszerzésben a szaglásnak igen nagy szerepe van.</w:t>
      </w:r>
    </w:p>
    <w:p>
      <w:pPr>
        <w:pStyle w:val="BodyText"/>
        <w:bidi w:val="0"/>
        <w:spacing w:before="0" w:after="120"/>
        <w:ind w:firstLine="227"/>
        <w:jc w:val="both"/>
        <w:rPr/>
      </w:pPr>
      <w:r>
        <w:rPr/>
        <w:t>A hallás készülékével kapcsolatban meg kell emlékeznünk arról, hogy az emlõsöknek - ellentétben a madarakkal - három hallócsontocskájuk van, amelyekrõl a koponyával kapcsolatban már megemlékeztünk. (F.01.016.1.) Ezenkívül az emlõsökre rendkívül jellemzõ még a belsõ fülben található csiga (cochlea) alakja is - a csigában van a hallóideg -, mely az emlõsöknél csavarodott, míg a madaraknál (lagena) tompa kúpalakú. A madaraknál hiányzik a külsõ fül</w:t>
      </w:r>
      <w:r>
        <w:rPr>
          <w:b/>
          <w:bCs w:val="false"/>
          <w:i w:val="false"/>
          <w:iCs w:val="false"/>
          <w:caps w:val="false"/>
          <w:smallCaps w:val="false"/>
          <w:strike w:val="false"/>
          <w:dstrike w:val="false"/>
          <w:outline w:val="false"/>
          <w:vanish w:val="false"/>
        </w:rPr>
        <w:t xml:space="preserve"> </w:t>
      </w:r>
      <w:r>
        <w:rPr/>
        <w:t xml:space="preserve">is, míg az emlõsöknél jól fejlett s izmok által mozgatható fülük van, melynek alakja - fõképpen ha tölcséralakú, mint a patásoknál - már messzirõl elárulja azt, hogy az a hang felfogására szolgál. </w:t>
      </w:r>
      <w:r>
        <w:rPr>
          <w:b w:val="false"/>
          <w:bCs w:val="false"/>
          <w:i w:val="false"/>
          <w:iCs w:val="false"/>
          <w:caps w:val="false"/>
          <w:smallCaps w:val="false"/>
          <w:strike w:val="false"/>
          <w:dstrike w:val="false"/>
          <w:outline w:val="false"/>
          <w:vanish w:val="false"/>
          <w:u w:val="single"/>
        </w:rPr>
        <w:t>Henneberg</w:t>
      </w:r>
      <w:r>
        <w:rPr/>
        <w:t xml:space="preserve"> </w:t>
      </w:r>
      <w:r>
        <w:rPr>
          <w:b w:val="false"/>
          <w:bCs w:val="false"/>
          <w:i w:val="false"/>
          <w:iCs w:val="false"/>
          <w:caps w:val="false"/>
          <w:smallCaps w:val="false"/>
          <w:strike w:val="false"/>
          <w:dstrike w:val="false"/>
          <w:outline w:val="false"/>
          <w:vanish w:val="false"/>
          <w:u w:val="single"/>
        </w:rPr>
        <w:t>(Giessen)</w:t>
      </w:r>
      <w:r>
        <w:rPr/>
        <w:t xml:space="preserve"> legújabban a fülkagyló alakjából olyan berendezésekre következtet, amelyek az emlõsök õseinél, sõt részben a ma élõknél is, egyrészt a víznek, másrészt a különféle szennynek a fülbe való hatolását gátolják meg. A kiálló fül azonban nem bizonyítéka annak, hogy a hallás az emlõsök életében nagyobb szerepet játszik, mint a madarakéban, amelyeknek bár nincs fülük, igen kitûnõen hallanak. Az emlõsök közül külsõ füle csak néhány földalatti és viziéletet élõnek nincs; ezek életelemükben, a földben és a vízben, a hanghullámokat egész testükkel fogják fel.</w:t>
      </w:r>
    </w:p>
    <w:p>
      <w:pPr>
        <w:pStyle w:val="BodyText"/>
        <w:bidi w:val="0"/>
        <w:spacing w:before="0" w:after="120"/>
        <w:ind w:firstLine="227"/>
        <w:jc w:val="both"/>
        <w:rPr/>
      </w:pPr>
      <w:r>
        <w:rPr/>
        <w:t>A látás az emlõsállatnál közelrõl sem olyan feltétlenül uralkodó alapérzék, mint a madaraknál, ahol van rá eset, hogy a szem olyan nehéz és olyan nagy, mint az agyvelõ, a legvégsõkig keresztül vitt takarékossági elv ellenére, amely a madár testének felépítésében annyira érvényesül. Vannak földben élõ - ásó - emlõsök, amelyeknek szeme egészen elcsökevényesedett, de egyetlenegy emlõsnél sem találunk olyan berendezéseket - amelyek a szemnek különbözõ távolságokra való gyors beállítást tennék lehetõvé, amelyek a szemet oly bõségesen ellátnák táplálékkal -, mint a madaraknál, melyeknek szemét e tulajdonságot általában jellemzik. Mindazonáltal, a legújabb kutatások szerint, az emlõsök is élesen látnak, meg tudják látni a legkisebb és legfinomabb mozdulatokat is és pedig sohasem sejtett mértékben, mely messze felülmúlja a vadászok erre vonatkozó tapasztalatait. A macska szemének villogása, melyhez hasonlót más, homályban jól látó emlõsöknél is tapasztalhatunk, úgy keletkezik, hogy a szem érhártyája (chorioidea) - a látóideg belépése fölött félkör vagy háromszög alakjában finomabb hullámos rostokkal - fénylõ kárpittal van kibélelve, mely a beesõ sugarakat visszaveri, s így azokat az elõtte levõ fényérzékeny recehártyán (retina) másodszor is átküldi.</w:t>
      </w:r>
    </w:p>
    <w:p>
      <w:pPr>
        <w:pStyle w:val="BodyText"/>
        <w:bidi w:val="0"/>
        <w:spacing w:before="0" w:after="120"/>
        <w:ind w:firstLine="227"/>
        <w:jc w:val="both"/>
        <w:rPr/>
      </w:pPr>
      <w:r>
        <w:rPr/>
        <w:t>A szemek egymáshoz való helyzete a különbözõ emlõscsoportokban más és más. A madaraknál és a többi gerincesnél rendesen az egyik szem nem látja azt, amit a másik szem lát, vagyis látómezõik tökéletesen elkülönítettek. Az emlõsöknél az egészen vagy részben elkülönített látómezõktõl, az egységes látásig - így lát az ember és a majom - minden átmenetet megtalálunk. A pislogó hártya, mely a madárnál mint harmadik szemhéj lép fel és a belsõ szemzugból kiindulva fedi a szemgolyót, az emlõsöknél - mint nem mozgatható félholdalakú</w:t>
      </w:r>
      <w:r>
        <w:rPr>
          <w:b/>
          <w:bCs w:val="false"/>
          <w:i w:val="false"/>
          <w:iCs w:val="false"/>
          <w:caps w:val="false"/>
          <w:smallCaps w:val="false"/>
          <w:strike w:val="false"/>
          <w:dstrike w:val="false"/>
          <w:outline w:val="false"/>
          <w:vanish w:val="false"/>
        </w:rPr>
        <w:t xml:space="preserve"> </w:t>
      </w:r>
      <w:r>
        <w:rPr/>
        <w:t>redõ (plica semilunaris</w:t>
      </w:r>
      <w:r>
        <w:rPr>
          <w:b w:val="false"/>
          <w:bCs w:val="false"/>
          <w:i/>
          <w:iCs w:val="false"/>
          <w:caps w:val="false"/>
          <w:smallCaps w:val="false"/>
          <w:strike w:val="false"/>
          <w:dstrike w:val="false"/>
          <w:outline w:val="false"/>
          <w:vanish w:val="false"/>
        </w:rPr>
        <w:t>)</w:t>
      </w:r>
      <w:r>
        <w:rPr/>
        <w:t xml:space="preserve"> - csökevény alakjában van meg. A szem segéd- és védõszervei közül, az emlõsökre jellemzõ, még a szemhéjak szõrzete, a szempillák is.</w:t>
      </w:r>
    </w:p>
    <w:p>
      <w:pPr>
        <w:pStyle w:val="BodyText"/>
        <w:bidi w:val="0"/>
        <w:spacing w:before="0" w:after="120"/>
        <w:ind w:firstLine="227"/>
        <w:jc w:val="both"/>
        <w:rPr/>
      </w:pPr>
      <w:r>
        <w:rPr/>
        <w:t>Az egész állati élet központi szerve: az agy- és gerincvelõ a fõidegtörzsekkel</w:t>
      </w:r>
      <w:r>
        <w:rPr>
          <w:b/>
          <w:bCs w:val="false"/>
          <w:i w:val="false"/>
          <w:iCs w:val="false"/>
          <w:caps w:val="false"/>
          <w:smallCaps w:val="false"/>
          <w:strike w:val="false"/>
          <w:dstrike w:val="false"/>
          <w:outline w:val="false"/>
          <w:vanish w:val="false"/>
        </w:rPr>
        <w:t>,</w:t>
      </w:r>
      <w:r>
        <w:rPr/>
        <w:t xml:space="preserve"> világosan mutatja, hogy az embernek - ennek a gondolkodó és beszélõ-emlõsnek - az emlõsállatok a legközelebbi rokonai, az “állat” szót olyan értelemben véve, amilyenben már </w:t>
      </w:r>
      <w:r>
        <w:rPr>
          <w:b w:val="false"/>
          <w:bCs w:val="false"/>
          <w:i w:val="false"/>
          <w:iCs w:val="false"/>
          <w:caps w:val="false"/>
          <w:smallCaps w:val="false"/>
          <w:strike w:val="false"/>
          <w:dstrike w:val="false"/>
          <w:outline w:val="false"/>
          <w:vanish w:val="false"/>
          <w:u w:val="single"/>
        </w:rPr>
        <w:t>Aristoteles</w:t>
      </w:r>
      <w:r>
        <w:rPr/>
        <w:t xml:space="preserve"> használta, mikor az embert </w:t>
      </w:r>
      <w:r>
        <w:rPr>
          <w:b w:val="false"/>
          <w:bCs w:val="false"/>
          <w:i/>
          <w:iCs w:val="false"/>
          <w:caps w:val="false"/>
          <w:smallCaps w:val="false"/>
          <w:strike w:val="false"/>
          <w:dstrike w:val="false"/>
          <w:outline w:val="false"/>
          <w:vanish w:val="false"/>
        </w:rPr>
        <w:t>“Zoon politikon”</w:t>
      </w:r>
      <w:r>
        <w:rPr/>
        <w:t>-nak, azaz társas, államképzõ állatnak nevezte.</w:t>
      </w:r>
    </w:p>
    <w:p>
      <w:pPr>
        <w:pStyle w:val="BodyText"/>
        <w:bidi w:val="0"/>
        <w:spacing w:before="0" w:after="120"/>
        <w:ind w:firstLine="227"/>
        <w:jc w:val="both"/>
        <w:rPr/>
      </w:pPr>
      <w:r>
        <w:rPr/>
        <w:t xml:space="preserve">Minden magasabb és finomabb életmûködés kimutatható székhelye a nagyagy; fejlõdése a halak igénytelen elõagyából indul ki, amely a két agy féltekének (hemisphaeria cerebri) mind hatalmasabb kifejlõdése által - már a többi gerinces osztályokban is lassanként elõtérbe nyomuló - nagyaggyá lesz; fejlõdésének legmagasabb fokát, az emlõsök osztályán belül éri majd el, ahol a két agyfélteke nemcsak legnagyobb része az agyvelõnek, hanem legelõbbre is helyezõdött, olyképpen, hogy az összes többi agyrészletét is befedi. Legfontosabb részük az úgynevezett szürke agykéreg felülete is bámulatosan megsokszorosodott, úgyhogy ráncokba gyûrõdött; így keletkeznek a barázdákkal </w:t>
      </w:r>
      <w:r>
        <w:rPr>
          <w:b w:val="false"/>
          <w:bCs w:val="false"/>
          <w:i/>
          <w:iCs w:val="false"/>
          <w:caps w:val="false"/>
          <w:smallCaps w:val="false"/>
          <w:strike w:val="false"/>
          <w:dstrike w:val="false"/>
          <w:outline w:val="false"/>
          <w:vanish w:val="false"/>
        </w:rPr>
        <w:t>(sulci)</w:t>
      </w:r>
      <w:r>
        <w:rPr/>
        <w:t xml:space="preserve"> elválasztott agytekervények (</w:t>
      </w:r>
      <w:r>
        <w:rPr>
          <w:b w:val="false"/>
          <w:bCs w:val="false"/>
          <w:i/>
          <w:iCs w:val="false"/>
          <w:caps w:val="false"/>
          <w:smallCaps w:val="false"/>
          <w:strike w:val="false"/>
          <w:dstrike w:val="false"/>
          <w:outline w:val="false"/>
          <w:vanish w:val="false"/>
        </w:rPr>
        <w:t>gyri</w:t>
      </w:r>
      <w:r>
        <w:rPr/>
        <w:t>), amelyeknek fejlettsége azonban egymagában még nem a tökéletesedés jele, mert például a majmok között vannak síma agyfelületûek, míg a patások és cetek agyveleje csaknem olyan tekervényes, mint az emberé; a szellemi mûködésre szolgáló kéregrészlet, a homloklebeny, azonban ezeknél jóval kisebb, mint az embernél.</w:t>
      </w:r>
    </w:p>
    <w:p>
      <w:pPr>
        <w:pStyle w:val="BodyText"/>
        <w:bidi w:val="0"/>
        <w:spacing w:before="0" w:after="120"/>
        <w:ind w:firstLine="227"/>
        <w:jc w:val="both"/>
        <w:rPr/>
      </w:pPr>
      <w:r>
        <w:rPr/>
        <w:t>Minden életmûködés központja - székhelye és kiindulópontja - az agy egy egészen határozott helyén van minden életmûködésben zavar lép fel akkor, ha betegség támadja meg, vagy kísérlet céljából mûtéttel távolítjuk el az életmûködésnek megfelelõ agyrészletet. Egy élettani tankönyvbõl vett néhány példa jobban megvilágítja a mondottakat. A motorikus, mozgatóközpontból</w:t>
      </w:r>
      <w:r>
        <w:rPr>
          <w:b/>
          <w:bCs w:val="false"/>
          <w:i w:val="false"/>
          <w:iCs w:val="false"/>
          <w:caps w:val="false"/>
          <w:smallCaps w:val="false"/>
          <w:strike w:val="false"/>
          <w:dstrike w:val="false"/>
          <w:outline w:val="false"/>
          <w:vanish w:val="false"/>
        </w:rPr>
        <w:t xml:space="preserve"> </w:t>
      </w:r>
      <w:r>
        <w:rPr/>
        <w:t>az inger vezetés útján jut el a megfelelõ ideghez, amely ingerlékenységénél fogva az ingerre reagál és a szükséges mozgást kiváltja. A tankönyv szerint külön központ irányítja a kutya nyakszirtizmainak, a mellsõ végtag hajlító és mozgató, a hátsó végtagnak, arcizmoknak, a farok csóváló, az állat haladó, szemhéjak csukódó, a nyelvnek, az állkapcsok záródó stb. mozgását. A tudatos érzéki észrevételeknek ugyanilyen jól kifejlett és helyhez kötött érzõ - sensoricus - központjai vannak az agyban ahová az érzõ és érzékelõ idegek vezetik az ingert. Így érthetõ, hogy például az ember, vagy a kutya stb. vak lehet vagy megvakítható, jóllehet, szeme minden hozzátartozó szervvel együtt teljesen ép és egészséges, még az agyba vezetõ látóideget is beleértve.</w:t>
      </w:r>
    </w:p>
    <w:p>
      <w:pPr>
        <w:pStyle w:val="BodyText"/>
        <w:bidi w:val="0"/>
        <w:spacing w:before="0" w:after="120"/>
        <w:ind w:firstLine="227"/>
        <w:jc w:val="both"/>
        <w:rPr/>
      </w:pPr>
      <w:r>
        <w:rPr/>
        <w:t>Csak egyetlen olyan központot ismerünk, amelyet csak az embernél találunk meg, amely minden más állatnál - legyen az bár emlõs - hiányzik; ez az úgynevezett Broca-féle központ - nevét felfedezõjétõl, a tudományos embertan atyjától kapta -, mely a tagolt beszédnek agyközpontja. Ez a helyes magyarázata annak, hogy tulajdonképpen hol és mi módon keletkezett a beszéd, s miért nem szabad csodálkoznunk azon, hogy míg az ember beszél, jóllehet a beszédnél szereplõ szervek (gége, nyelv, ajkak) aránylag egyszerûek, addig az állatok, még az emberszabású majmok sem beszélnek, noha ugyanezek a szervek náluk sokszor finomabb felépítésûek és többfélék is, és mellékszervekkel is bõségesebben felszereltek. Legalább is tulajdonképpeni, magasabb értelemben vett beszédjük nincs, különféle kedélyhullámzásaikat csak különféle hangokkal tudják kifejezni.</w:t>
      </w:r>
    </w:p>
    <w:p>
      <w:pPr>
        <w:pStyle w:val="BodyText"/>
        <w:bidi w:val="0"/>
        <w:spacing w:before="0" w:after="120"/>
        <w:ind w:firstLine="227"/>
        <w:jc w:val="both"/>
        <w:rPr/>
      </w:pPr>
      <w:r>
        <w:rPr/>
        <w:t>Természetes, hogy az egyes agyközpontok nagysága és a benne összefutó idegrostok száma az állat növekvõ testnagyságával együtt nõ, a koponya nagysága és növekedése azonban egészen más körülménytõl függ. Éppen ezért az általában nagytestû emlõsöknél - amelyeknél a koponya növekedése valamilyen oknál fogva korlátok közé szorított, mint már említettük - az agy összegyûrõdni kénytelen és így tekervényeket alkot, a nélkül, hogy ez az állat intelligenciáját növelné, vagy azzal bármiféle összefüggésbe hozható volna; az agytekervények száma tehát önmagában nem kritériuma a szellemi magasabb rendûségnek.</w:t>
      </w:r>
    </w:p>
    <w:p>
      <w:pPr>
        <w:pStyle w:val="BodyText"/>
        <w:bidi w:val="0"/>
        <w:spacing w:before="0" w:after="120"/>
        <w:ind w:firstLine="227"/>
        <w:jc w:val="both"/>
        <w:rPr/>
      </w:pPr>
      <w:r>
        <w:rPr/>
        <w:t>Kétségtelen és ismeret, de még egyáltalában nincs megmagyarázva az emlõs idegeinek az a sajátsága, hogy az idegek keresztezõdnek egymással, másrészt minden agyfél az ellenkezõ testféllel van összefüggésben; így például baloldali agyvérzés a jobboldal bénulását vonja maga után.</w:t>
      </w:r>
    </w:p>
    <w:p>
      <w:pPr>
        <w:pStyle w:val="BodyText"/>
        <w:bidi w:val="0"/>
        <w:spacing w:before="0" w:after="120"/>
        <w:ind w:firstLine="227"/>
        <w:jc w:val="both"/>
        <w:rPr/>
      </w:pPr>
      <w:r>
        <w:rPr/>
        <w:t xml:space="preserve">Könnyebben érthetõ, hogy az emlõsök agyveleje csecsemõkorban aránytalanul nagyobb, mint kifejlett korukban. Weber az agyvelõ súlyát - nagyon helyesen - a testsúlyhoz viszonyítja; igen érdekes adatokat közöl - már említett könyvében - az oroszlán agyvelejének és testének súlyviszonyairól; így öthetes korban a kettõ úgy viszonylik egymáshoz, mint 1:18, négyhónapos korban 1:80, tizenegyhónapos korában 1:184 és végül öreg korában 1:546. Rendkívül érdekesek Webernek azok az adatai is, amelyek az egy nembe tartozó, különféle nagyságú fajok - de kifejlõdött állatok - agyvelejének súlyáról tájékoztatnak; így a törpe macska arányszáma 1:56, a </w:t>
      </w:r>
      <w:r>
        <w:rPr>
          <w:b/>
          <w:bCs w:val="false"/>
          <w:i w:val="false"/>
          <w:iCs w:val="false"/>
          <w:caps w:val="false"/>
          <w:smallCaps w:val="false"/>
          <w:strike w:val="false"/>
          <w:dstrike w:val="false"/>
          <w:outline w:val="false"/>
          <w:vanish w:val="false"/>
        </w:rPr>
        <w:t>leopárd</w:t>
      </w:r>
      <w:r>
        <w:rPr/>
        <w:t>é 1:168, az oroszláné 1:546. A példának említett számok azt bizonyítják, hogy az emlõsök érzéki és lelki életéhez, egy bizonyos minimális agyvelõ szükséges; ha ezt a minimális agyvelõtömeget a faj megszerezte, s így a legszükségesebb agyvelõközpontok kifejlõdhettek, az agynak tovább gyarapodnia nem okvetlenül szükséges.</w:t>
      </w:r>
    </w:p>
    <w:p>
      <w:pPr>
        <w:pStyle w:val="BodyText"/>
        <w:bidi w:val="0"/>
        <w:spacing w:before="0" w:after="120"/>
        <w:ind w:firstLine="227"/>
        <w:jc w:val="both"/>
        <w:rPr/>
      </w:pPr>
      <w:r>
        <w:rPr/>
        <w:t>Az élõ és kihalt emlõsök agytömegét is össze lehet hasonlítani egymással, akkor, ha a kihalt állatok agytokját gipsszel kiöntjük; a gipszöntvény ugyanis az állat agyvelejének pontos másolata. Minden esetben bebizonyosodott, hogy a kihalt állatok agyveleje jóval kisebb, mint a ma élõ emlõsöké. Ez már önmagában is bizonyítja azt a nagyon valószínû feltevést, hogy az emlõsök a törzsfejlõdés folyamán nemcsak testi, hanem szellemi fejlõdésen is keresztül mentek; a szellemi fejlõdés legtökéletesebb fokát az ember képviseli. Kétségtelen, hogy az emberi és az állati szellem között óriási különbségek vannak; kétségtelen továbbá, hogy a ma élõ emlõsök és az ember között testileg sincs meg az összekötõ-kapocs - a missing link -, a hiányzó láncszem. Azonban egyik éppoly kevésbbé csodálatos, mint a másik, hiszen fel kell tételeznünk, hogy ez a lény - sem ember, sem állat - nem maradhatott meg a földön fejlõdés nélkül. Hiszen el kell ismernünk, hogy a ma élõ állatok - sõt még az ember is - nem egyebek, mint sokszor igen bámulatosan célszerû “alkalmazkodások” bizonyos életkörülményekhez, amelyek fölötte ügyesen, hogy ne mondjam, agyafúrtan használják ki az élet bizonyos lehetõségeit. Ha ezekkel szemben a kihalt “özönvízelõtti” állatokat nézzük, a ma élõk mellett legtöbbjük az “esetlen szörny” benyomását kelti. A kihalt állatok környezetének ismerete még inkább fokozza azt az érzésünket, hogy a szélsõséges - kicsapongó fantáziából származott - formák nem voltak célszerûek s így magukban hordták pusztulásuknak csíráit. A kevésbbé szélsõséges, igénytelenebb, s éppen ezért harmónikusabb formák pedig tovább fejlõdtek és ezekbõl kell levezetnünk a ma élõ emlõsöket. A fejlõdés természetesen nem egy irányban haladt elõre, hanem lehetõségekhez mérten. A fejlõdés különbözõ irányait a csoportosítás lehetõségeibõl is kiolvashatjuk, természetesen csak az esetben, ha különbözõ szempontok szerint csoportosítjuk az emlõsöket. Így mozgásuk alapján megkülönböztetünk: futókat, ugrókat, úszókat, kúszókat és röpködõket; a mellsõ láb szerkezete alapján: karmosak, patások, úszólábúak és halhoz hasonló (cetek) emlõsállatok; táplálékuk szerint lehetnek: hús-, hal-, dög-, növény- és minden-evõk; vannak ragadozó, rágcsáló, foghíjas, kérõdzõ, orrmányos és stb. emlõsök.</w:t>
      </w:r>
    </w:p>
    <w:p>
      <w:pPr>
        <w:pStyle w:val="Szt0"/>
        <w:bidi w:val="0"/>
        <w:spacing w:before="0" w:after="120"/>
        <w:jc w:val="both"/>
        <w:rPr/>
      </w:pPr>
      <w:r>
        <w:rPr/>
        <w:t>Minthogy az ember testileg az emlõsállatok közé tartozik, némelyek ezeket a szellemi tevékenységek szempontjából is az ember közelébe és melléje állították, jóllehet ez a felfogás az elfogulatlan megfigyelés és a tudományos kritika elõtt nem állhat meg. Ezzel a felfogással gyökeresen végezni kell.</w:t>
      </w:r>
    </w:p>
    <w:p>
      <w:pPr>
        <w:pStyle w:val="BodyText"/>
        <w:bidi w:val="0"/>
        <w:spacing w:before="0" w:after="120"/>
        <w:ind w:firstLine="227"/>
        <w:jc w:val="both"/>
        <w:rPr/>
      </w:pPr>
      <w:r>
        <w:rPr>
          <w:b w:val="false"/>
          <w:bCs w:val="false"/>
          <w:i w:val="false"/>
          <w:iCs w:val="false"/>
          <w:caps w:val="false"/>
          <w:smallCaps w:val="false"/>
          <w:strike w:val="false"/>
          <w:dstrike w:val="false"/>
          <w:outline w:val="false"/>
          <w:vanish w:val="false"/>
          <w:u w:val="single"/>
        </w:rPr>
        <w:t>Wundt</w:t>
      </w:r>
      <w:r>
        <w:rPr/>
        <w:t xml:space="preserve"> a lipcsei filozófus “Vorlesungen über die Menschen- und Tierseele” (Elõadások az emberi és állati lélekrõl) címû mûvében a következõket mondja: “Ha pontosabban megvizsgáljuk mindazt, amit hiteles megfigyelések igazolnak, ha továbbá azt a takarékossági elvet követjük, mely szerint bonyolult, magyarázó okokat csak akkor szabad igénybe vennünk, mikor az egyszerûek be nem válnak, akkor az állatok egész szellemi életét visszavezethetjük egyszerû képzettársulási (asszociáció) törvényekre, míg azok a bélyegek, melyek a valóságos eszmélkedésre és az értelemnek vagy képzelõtehetségnek cselekvõ tevékenységre jellemzõk, teljesen hiányzanak”. </w:t>
      </w:r>
      <w:r>
        <w:rPr>
          <w:b w:val="false"/>
          <w:bCs w:val="false"/>
          <w:i w:val="false"/>
          <w:iCs w:val="false"/>
          <w:caps w:val="false"/>
          <w:smallCaps w:val="false"/>
          <w:strike w:val="false"/>
          <w:dstrike w:val="false"/>
          <w:outline w:val="false"/>
          <w:vanish w:val="false"/>
          <w:u w:val="single"/>
        </w:rPr>
        <w:t>Heck</w:t>
      </w:r>
      <w:r>
        <w:rPr/>
        <w:t xml:space="preserve"> ugyanezt más helyen, más szavakkal így mondja: “Eddig még egyetlen esetet sem állapítottak meg, mely azt bizonyítaná, hogy valamely állat szellemi tevékenysége a fölé a színvonal fölé emelkedett volna, melyet a pszichológus képzettársítás néven ismer; ez az érzéki észrevételek és tapasztalatok célszerû összekapcsolása cselekedetekkel, többnyire úgy, hogy a cselekvés az állat egyéni jóllétének vagy faja fennmaradásának javára szolgál”. Ezek az asszociációk azonban teljesen külsõségesek, nem alapszanak az ok és okozat belsõ összefüggésének meggondolásán vagy igazi belátásán. Ezt északamerikai kutatók, kortársaink, hosszú, tervszerû kísérletsorozatokkal igazolták. Mindenféle kísérleti állat (</w:t>
      </w:r>
      <w:r>
        <w:rPr>
          <w:b/>
          <w:bCs w:val="false"/>
          <w:i w:val="false"/>
          <w:iCs w:val="false"/>
          <w:caps w:val="false"/>
          <w:smallCaps w:val="false"/>
          <w:strike w:val="false"/>
          <w:dstrike w:val="false"/>
          <w:outline w:val="false"/>
          <w:vanish w:val="false"/>
        </w:rPr>
        <w:t>patkány</w:t>
      </w:r>
      <w:r>
        <w:rPr/>
        <w:t xml:space="preserve">, macska, majom) csak úgy jutott táplálékhoz vagy szabadsághoz, ha egy bizonyos, többé-kevésbbé hosszadalmas utat megtalált, vagy egy bizonyos gépezetet mozgásba hozott. Ezt hosszabb-rövidebb idõ alatt valamennyien megtanulták; de mindig fel lehetett ismerni, hogy eleinte teljesen terv nélkül próbálgattak, és e közben véletlenül találták meg a helyes utat. Ezáltal meg volt adva a helyes asszociáció, amely annyira megszilárdult, hogy csekély gyakorlat után, a kísérleti állatok újabb kísérleteknél, azonnal célszerûen cselekedtek. Sohasem történt azonban, hogy egy kísérleti állat cselekvés elõtt értelmesen megfontolta volna a dolgot és miután a helyes megoldást megtalálta, elsõ cselekvésével a célszerû megoldást találta volna el. Tehát még ahol ember és állat egyformán, célszerûen cselekszenek is, különbözõ utakon érnek oda: az állat, még a fejlõdés magasabb és legmagasabb fokán álló emlõsállat is, véletlen, az emlékezetben tartott tapasztalat útján, az ember pedig értelmes megfontolás és az okozati összefüggés valóságos belátása útján. Vannak esetek, amikor állati és emberi cselekvések annyira egyformák, hogy más megoldás szinte elképzelhetetlen, mint az, hogy az állatnak emberi szellemi képességei volnának; mégis, igazán tudományos kutatások ilyenkor is arra az eredményre vezetnek, hogy ezekben az esetekben is egészen más összefüggésekrõl és keletkezési módokról van szó. Klasszikus példája ennek a “bölcs Hans”, a berlini </w:t>
      </w:r>
      <w:r>
        <w:rPr>
          <w:b w:val="false"/>
          <w:bCs w:val="false"/>
          <w:i w:val="false"/>
          <w:iCs w:val="false"/>
          <w:caps w:val="false"/>
          <w:smallCaps w:val="false"/>
          <w:strike w:val="false"/>
          <w:dstrike w:val="false"/>
          <w:outline w:val="false"/>
          <w:vanish w:val="false"/>
          <w:u w:val="single"/>
        </w:rPr>
        <w:t>Osten</w:t>
      </w:r>
      <w:r>
        <w:rPr/>
        <w:t xml:space="preserve"> úr “tudós” lova, amelyet gazdája mindarra megtanított, amit egy népiskolai tanulónak tudnia kell: írásra, olvasásra és számolásra; a tanítás módszere állítólag ugyanaz volt, amit a népiskolákban a gyermekek tanításánál alkalmaznak, csak az állat némaságának megfelelõen módosítva. Erre vonatkozóan Heck a következõket mondja: “A bölcs Hans esete megtanított arra, hogy az állatok oly szellemi ténykedésekre képesek, melyek látszólag hajszálnyira hasonlítanak a sajátlagosan emberi cselekvésekhez, valójában azonban egész más módon keletkeztek. A “bölcs Hans” látszólag éppúgy számolt és olvasott, mint egy népiskolai tanuló, pedig valójában semmit sem tudott számokról és betûkrõl, hanem csak feszülten figyelt az elõtte álló ember legkisebb, öntudatlan mozdulataira, amelyek jelezték, hogy mikor kell patáinak abbahagynia a kaparást (ilyen, igen ügyes rendszer helyettesítette a “tanítás”-nál a beszédet), hogy répát és kenyeret kapjon”. </w:t>
      </w:r>
      <w:r>
        <w:rPr>
          <w:b w:val="false"/>
          <w:bCs w:val="false"/>
          <w:i w:val="false"/>
          <w:iCs w:val="false"/>
          <w:caps w:val="false"/>
          <w:smallCaps w:val="false"/>
          <w:strike w:val="false"/>
          <w:dstrike w:val="false"/>
          <w:outline w:val="false"/>
          <w:vanish w:val="false"/>
          <w:u w:val="single"/>
        </w:rPr>
        <w:t>Pfungst</w:t>
      </w:r>
      <w:r>
        <w:rPr/>
        <w:t xml:space="preserve"> </w:t>
      </w:r>
      <w:r>
        <w:rPr>
          <w:b w:val="false"/>
          <w:bCs w:val="false"/>
          <w:i w:val="false"/>
          <w:iCs w:val="false"/>
          <w:caps w:val="false"/>
          <w:smallCaps w:val="false"/>
          <w:strike w:val="false"/>
          <w:dstrike w:val="false"/>
          <w:outline w:val="false"/>
          <w:vanish w:val="false"/>
          <w:u w:val="single"/>
        </w:rPr>
        <w:t>Oszkár</w:t>
      </w:r>
      <w:r>
        <w:rPr/>
        <w:t>nak</w:t>
      </w:r>
      <w:r>
        <w:rPr>
          <w:b/>
          <w:bCs w:val="false"/>
          <w:i w:val="false"/>
          <w:iCs w:val="false"/>
          <w:caps w:val="false"/>
          <w:smallCaps w:val="false"/>
          <w:strike w:val="false"/>
          <w:dstrike w:val="false"/>
          <w:outline w:val="false"/>
          <w:vanish w:val="false"/>
        </w:rPr>
        <w:t>,</w:t>
      </w:r>
      <w:r>
        <w:rPr/>
        <w:t xml:space="preserve"> a berlini pszichológusnak érdemes, hogy ezt felfedezte és kísérletekkel bizonyította. “Gondoljuk csak el”, folytatja Heck, “hogy ezután a tapasztalat után mily kételkedéssel kell fogadnunk az állatok rendkívüli intelligenciájának látszólag megcáfolhatatlan bizonyítékait, melyekrõl az irodalom beszámol!” Sokszor nyilvánvaló, hogy valamely cselekvést fölösleges módon túlbecsülnek. Mindenki ismeri az elefántnõstény történetét, mely borjúját a verembõl ki akarja menteni. “Hûségesen kitart mellette, mígcsak a vadász közeledése el nem ûzi. A verem fenekén sok földet és gallyat találnak és ebbõl minden további nélkül arra következtetnek, hogy az anyaállat mindezeket azért dobta a verembe, hogy borjújának a kimászást lehetõvé tegye, holott sokkal közelebb fekszik az egyszerû, csaknem magától értetõdõ feltevés, hogy a föld és az ágak egyszerûen beleestek a verembe, amikor az anyaállat a gödör szélét taposta, folytonosan próbálgatva, hogy borjúját orrmányával kiszabadítsa”. Sok olyan eset is van, mikor szinte reménytelennek látszik, hogy más magyarázatot találjunk, mint a közkedvelt feltevést, mely szerint a magasabbrendû emlõsök úgyszólván emberek, beszélõképesség nélkül. Ily esetekben a dolog mélyére kellene hatolnunk: gyakran elbámulnánk az eredményen! Így például egy elõkelõ német családi folyóirathoz beküldtek egy hosszú, csodálatos, megható történetet, mely egy </w:t>
      </w:r>
      <w:r>
        <w:rPr>
          <w:b/>
          <w:bCs w:val="false"/>
          <w:i w:val="false"/>
          <w:iCs w:val="false"/>
          <w:caps w:val="false"/>
          <w:smallCaps w:val="false"/>
          <w:strike w:val="false"/>
          <w:dstrike w:val="false"/>
          <w:outline w:val="false"/>
          <w:vanish w:val="false"/>
        </w:rPr>
        <w:t>farkas</w:t>
      </w:r>
      <w:r>
        <w:rPr/>
        <w:t xml:space="preserve"> és</w:t>
      </w:r>
      <w:r>
        <w:rPr>
          <w:b/>
          <w:bCs w:val="false"/>
          <w:i w:val="false"/>
          <w:iCs w:val="false"/>
          <w:caps w:val="false"/>
          <w:smallCaps w:val="false"/>
          <w:strike w:val="false"/>
          <w:dstrike w:val="false"/>
          <w:outline w:val="false"/>
          <w:vanish w:val="false"/>
        </w:rPr>
        <w:t xml:space="preserve"> tengeri malac</w:t>
      </w:r>
      <w:r>
        <w:rPr/>
        <w:t xml:space="preserve"> közti barátságról szólt (a cikkíró nõ volt!). Heck megvizsgálta az esetet s kutatásának eredménye az volt, hogy a történetbõl egyetlen szó sem volt igaz.</w:t>
      </w:r>
    </w:p>
    <w:p>
      <w:pPr>
        <w:pStyle w:val="BodyText"/>
        <w:bidi w:val="0"/>
        <w:spacing w:before="0" w:after="120"/>
        <w:ind w:firstLine="227"/>
        <w:jc w:val="both"/>
        <w:rPr/>
      </w:pPr>
      <w:r>
        <w:rPr/>
        <w:t>Valószínûen hasonló elbírálás alá esik az a sok állatbarát, akinek túlzott, mindazonáltal szilárd meggyõzõdése, hogy kedvencének “emberi értelme” van. Sok állatbarát öntudatlanul kiszínezi, túlozza, amit kedvence tesz. Minden józan megfigyelõ, minden önállóan ítélõ kutató, ez állatbarátok szemében “szeretetlen és meg nem értõ”. Mégis legfõbb ideje, hogy elfogulatlanabb nézetekre tegyünk szert az állat-, de fõkép emlõslélektanban, nemcsak a tudósok, hanem az állatbarátok körében is.</w:t>
      </w:r>
    </w:p>
    <w:p>
      <w:pPr>
        <w:pStyle w:val="BodyText"/>
        <w:bidi w:val="0"/>
        <w:spacing w:before="0" w:after="120"/>
        <w:ind w:firstLine="227"/>
        <w:jc w:val="both"/>
        <w:rPr/>
      </w:pPr>
      <w:r>
        <w:rPr/>
        <w:t xml:space="preserve">Ha meg akarjuk ismerni az állatok szellemi tevékenységének valódi természetét, úgy a logikán és a pontos tudományos kutatáson kívül az az anatómiai és fõkép agy-anatómiai vizsgálatokat sem mellõzhetjük. Erre vonatkozik </w:t>
      </w:r>
      <w:r>
        <w:rPr>
          <w:b w:val="false"/>
          <w:bCs w:val="false"/>
          <w:i w:val="false"/>
          <w:iCs w:val="false"/>
          <w:caps w:val="false"/>
          <w:smallCaps w:val="false"/>
          <w:strike w:val="false"/>
          <w:dstrike w:val="false"/>
          <w:outline w:val="false"/>
          <w:vanish w:val="false"/>
          <w:u w:val="single"/>
        </w:rPr>
        <w:t>Edinger</w:t>
      </w:r>
      <w:r>
        <w:rPr/>
        <w:t xml:space="preserve"> (Frankfurt a. M.) elõadása, melyet “Az összehasonlító anatómia viszonya az összehasonlító psychologiához” címmel a kísérleti psychologusok III. kongresszusán tartott. Elõadásának végén a következõket mondja: “Ami azonban minden állatot az embertõl megkülönböztet, az a neencephalon nagysága (Edinger neencephalonnak azokat az agyrészeket nevezi, melyek a magasabb szellemi tevékenységeknek szolgálnak, elsõsorban a nagy agyvelõt két hemisphaeráját). Egy óriási gorillának kisebb agyveleje van, mint az ember-csecsemõnek. Az ember valósággal megdöbben, ha kiveszi a koponyából a kicsinyke agyvelõt, amelyen - eltekintve a hátsó és középsõ részlet csekélyebb fejlettségétõl - a homloklebenyek is hiányzanak. Ezek a homloklebenyek különböztetik meg elsõsorban az embert az állattól. Az emberi kórtan (ebben az esetben az agybetegségek tudománya, tekintettel a vele összefüggõ szellemi zavarokra) arra enged következtetni, hogy a homloklebenyek éppen a magasabb lelki mûködéseket, az elvonásokat (absztrakció) a fogalomképzést teszik lehetõvé. Nyilván csak a beszélõképességgel együtt fejlõdnek. Úgy véljük tehát, hogy az emlõsállat igen sok oly cselekvésre képes, mely megtanulást, megértést, emlékezetbentartást követel, sok ily cselekvést kombinálni is tud; az elvont felfogás képessége azonban hiányzik, vagy igen csekély s így képtelen oly cselekvésekre, amelyek ezen a képességen alapszanak”. Vogt és </w:t>
      </w:r>
      <w:r>
        <w:rPr>
          <w:b w:val="false"/>
          <w:bCs w:val="false"/>
          <w:i w:val="false"/>
          <w:iCs w:val="false"/>
          <w:caps w:val="false"/>
          <w:smallCaps w:val="false"/>
          <w:strike w:val="false"/>
          <w:dstrike w:val="false"/>
          <w:outline w:val="false"/>
          <w:vanish w:val="false"/>
          <w:u w:val="single"/>
        </w:rPr>
        <w:t>Brodmann</w:t>
      </w:r>
      <w:r>
        <w:rPr/>
        <w:t xml:space="preserve"> újabban oly kísérleteket végeztek, melyek arra engednek következtetni, hogy az agy falilebenyeinek melyek az embernél ugyancsak tekintélyes nagyságot érnek el, szintén lényeges jelentõségük van a magasabb lelki tevékenységek keletkezésében. Sõt, mi több: a két fentnevezett agykutató szabatos kutatásai arra az eredményre vezettek, hogy az agyközpontok sokoldalú kialakulása, a részleges szervek szöveteinek nagyító alatt megfigyelhetõ differenciálódása az, ami az embert megkülönbözteti az állattól. Az ember agyvelejében sokszorosan több különleges központ van, amelyek nem alacsonyrendû érzékelõ vagy mozgási központok. Ami az állatoknál, még az </w:t>
      </w:r>
      <w:r>
        <w:rPr>
          <w:b/>
          <w:bCs w:val="false"/>
          <w:i w:val="false"/>
          <w:iCs w:val="false"/>
          <w:caps w:val="false"/>
          <w:smallCaps w:val="false"/>
          <w:strike w:val="false"/>
          <w:dstrike w:val="false"/>
          <w:outline w:val="false"/>
          <w:vanish w:val="false"/>
        </w:rPr>
        <w:t>emberszabású majmo</w:t>
      </w:r>
      <w:r>
        <w:rPr/>
        <w:t>knál is egyenletesen felépített agymezõ, az az embernél több, jól megkülönböztethetõ alközpontra oszlik. Az embernél magában, a homlokagyban eddigelé mintegy 70 ilyen központot mutattak ki. Az állatoknál, még az emberszabású majmoknál is számuk legfeljebb 12! A nagy agykéreg egész felületének az embernél legfeljebb 20 százaléka esik az alacsonyabbrendû, érzéki központok teljes felületére, míg 80 százalék föléjük rendelt, magasabb tevékenységeknek szolgál. Ha egy átlagmajmot veszünk az óvilági majmoknak abból a csoportjából, melyeknek farkuk van, a viszony éppen fordított; már ez is ily mélyen áll az ember alatt!</w:t>
      </w:r>
    </w:p>
    <w:p>
      <w:pPr>
        <w:pStyle w:val="BodyText"/>
        <w:bidi w:val="0"/>
        <w:spacing w:before="0" w:after="120"/>
        <w:ind w:firstLine="227"/>
        <w:jc w:val="both"/>
        <w:rPr/>
      </w:pPr>
      <w:r>
        <w:rPr/>
        <w:t xml:space="preserve">Heck így folytatja ezt a gondolatmenetet, amikor áttér az ember és állat közti fõkülönbségre, a beszédre: “Az emberi és állati értelem közt határvonalat kell húznunk; fogalmakkal dolgozó, elvont gondolkodás az állatoknál is hiányzik és ezért a beszéd képessége is, mely a fogalmakkal rendelkezõ elvont gondolkodás legbiztosabb bizonyítéka. Az állatoknál is megtaláljuk a beszéd bizonyos elemeit, az emberi értelembe vett tulajdonképpeni beszéd legalacsonyabb fokát, amennyiben képesek arra, hogy kedélyhullámzásaikat hangokkal fejezzék ki; legjobb esetben csak bizonyos elképzeléseket tudnak kifejezni, amelyek érzéki észrevételekkel és ebbõl eredõ kedélyhullámzásokkal függnek össze. A magasabb értelemben vett beszédnek logikusan tagolt szó- és mondatalakjai vannak és fogalmakkal dolgozik: ezt az állatok sohasem érik el, egyszerûen azért nem, mert fogalmakkal dolgozó gondolkozásuk sincs, már pedig a beszéd ennek kifejezõ eszköze. Wundt azt mondja: “Arra a kérdésre, hogy miért nem beszélnek az állatok, leghelyesebb az a közismert válasz: mert nincs mit mondaniok”. Ehhez még a következõket fûzhetjük: mindezek után már nem csodálkozhatunk azon, hogy a beszédben szereplõ szervekben, mint a gége, nyelv, stb., semmiféle oly különleges berendezést sem találunk, amibõl ezeknek a szerveknek különleges képességére következtetni lehetne. A tagolt beszéd nem az emberi gégének és nyelvnek mûködése, hanem az emberi agy munkájának eredménye. Csakugyan, agyunkban megtaláljuk a beszélõképesség központját, mégpedig a harmadik homloktekervényben; ez az úgynevezett Broca-féle központ. Ez azonban csak a tulajdonképpeni beszéd szolgálatában áll; ehhez járul egy másik központ a halántéklebenyben, valószínûleg az elsõ halántéktekervényben; ezt </w:t>
      </w:r>
      <w:r>
        <w:rPr>
          <w:b w:val="false"/>
          <w:bCs w:val="false"/>
          <w:i w:val="false"/>
          <w:iCs w:val="false"/>
          <w:caps w:val="false"/>
          <w:smallCaps w:val="false"/>
          <w:strike w:val="false"/>
          <w:dstrike w:val="false"/>
          <w:outline w:val="false"/>
          <w:vanish w:val="false"/>
          <w:u w:val="single"/>
        </w:rPr>
        <w:t>Wernicke</w:t>
      </w:r>
      <w:r>
        <w:rPr/>
        <w:t xml:space="preserve"> fedezte fel 1880-ban; feladata a megértés. Ezek után világos, hogy hogyan kell értelmeznünk azt a tényt, hogy az emberek beszélnek, az állatok nem. Nem az állati gégében, hanem az állati agyvelõben van a hiány, és éppen ez a legjobb bizonyítéka annak, hogy az ember és állat szellemi élete közt mélyreható különbség van”.</w:t>
      </w:r>
    </w:p>
    <w:p>
      <w:pPr>
        <w:pStyle w:val="BodyText"/>
        <w:bidi w:val="0"/>
        <w:spacing w:before="0" w:after="120"/>
        <w:ind w:firstLine="227"/>
        <w:jc w:val="both"/>
        <w:rPr/>
      </w:pPr>
      <w:r>
        <w:rPr/>
        <w:t>“</w:t>
      </w:r>
      <w:r>
        <w:rPr/>
        <w:t>Ezzel szemben a magasabb és legmagasabb rendû állatokat két más lelki tevékenység sorakoztatja az ember legközvetlenebb közelébe; elsõ tekintetre tán nem is látszanak különös, kimagasló tevékenységeknek. Ezek az álom és a játék. Sokszor tapasztaljuk, hogy a kutya álmában morog, vinnyog, elnyomott ugatást hallat, miközben farkát csóválja, végtagjait rángatja. Ugyanezt a lónál is megfigyelték. Mindebbõl az következik, hogy az állatok is álmodnak, hogy alvás közben a központi idegrendszerben valamilyen inger következtében olyan változások állnak elõ, mint ébrenlét alkalmával az érzéki észrevételekkel kapcsolatos kedélyhullámzások és testmozgások. Persze nehéz megmondani - valószínûen sohasem fogjuk biztosan megállapíthatni -, hogy az állati álmok mennyire közelítik meg az emberi álomban függetlenül mûködõ fantáziát. Mindenesetre azonban nagy az állati álom jelentõsége, amennyiben belülrõl kiinduló lelki tevékenységnek látszik, amelynek keletkezésében kimutatható külsõ ingerek nem vesznek részt”.</w:t>
      </w:r>
    </w:p>
    <w:p>
      <w:pPr>
        <w:pStyle w:val="BodyText"/>
        <w:bidi w:val="0"/>
        <w:spacing w:before="0" w:after="120"/>
        <w:ind w:firstLine="227"/>
        <w:jc w:val="both"/>
        <w:rPr/>
      </w:pPr>
      <w:r>
        <w:rPr/>
        <w:t>“</w:t>
      </w:r>
      <w:r>
        <w:rPr/>
        <w:t>Az álmoknál jobban ismerjük az állatok játékait és ezzel kapcsolatban is könnyû felismerni a különbséget az ember és az állatok közt. Elfogulatlan megfigyelések bizonyítják, hogy az állatok játéka a legelemibb életmûködések játékos utánzásában merül ki: ilyenek a táplálékszerzés és életfenntartás; játékuk tehát vadászat, harc és menekülés. Ha lelki szemeink elé idézünk játszó állatokat, akkor fölösleges ezt az állítást bizonyítani. Jóllehet az állati játék tartalma ily korlátozott, mégis értékelnünk kell azt a jelenséget, hogy a magasabbrendû állat bizonyos kezdetleges képzelõtehetség segítségével komoly, vad ösztöneit, egész az ártatlan játékig le tudja gyöngíteni. Azon sem kell csodálkoznunk, hogy épp a háziállatok mutatják a legtöbb játékos kedvet, hisz természetes, vad ösztöneiket az emberi befolyás letompította.”</w:t>
      </w:r>
    </w:p>
    <w:p>
      <w:pPr>
        <w:pStyle w:val="BodyText"/>
        <w:bidi w:val="0"/>
        <w:spacing w:before="0" w:after="120"/>
        <w:ind w:firstLine="227"/>
        <w:jc w:val="both"/>
        <w:rPr/>
      </w:pPr>
      <w:r>
        <w:rPr/>
        <w:t>“</w:t>
      </w:r>
      <w:r>
        <w:rPr/>
        <w:t xml:space="preserve">A legújabb tudósítások és tapasztalatok megcáfolják, hogy az eszközök használata lényeges különbséget tenne ember és állat között. A magas szellemi színvonalon álló állat a fogságban, az ember példájának és befolyásának hatása alatt, megtanul eszközökkel bánni, föltéve, hogy testileg képes rá; ezt bizonyítják a megszelidített majmok és elefántok, végtagjaikkal, illetõleg orrmányukkal. A berlini állatkertben évekig élt egy japáni vörösarcú majom, mely - persze a neveletlen ifjúság példájára - pompásan tudott homokkal és kövekkel dobálózni és mûvészetét napról-napra gyakorolta a látogatók nagy örömére, mégpedig a legnagyobb dühvel és azzal a félre nem magyarázható szándékkal, hogy ellenfeleinek fájdalmat okozzon. Ugyanezt szavahihetõ utazók is tapasztalták, például az afrikai vad páviánok sziklák közt élõ csordáiról, ugyanezt elmondja Neumann Oszkár is. Újabban </w:t>
      </w:r>
      <w:r>
        <w:rPr>
          <w:b w:val="false"/>
          <w:bCs w:val="false"/>
          <w:i w:val="false"/>
          <w:iCs w:val="false"/>
          <w:caps w:val="false"/>
          <w:smallCaps w:val="false"/>
          <w:strike w:val="false"/>
          <w:dstrike w:val="false"/>
          <w:outline w:val="false"/>
          <w:vanish w:val="false"/>
          <w:u w:val="single"/>
        </w:rPr>
        <w:t>Zenker</w:t>
      </w:r>
      <w:r>
        <w:rPr>
          <w:b/>
          <w:bCs w:val="false"/>
          <w:i w:val="false"/>
          <w:iCs w:val="false"/>
          <w:caps w:val="false"/>
          <w:smallCaps w:val="false"/>
          <w:strike w:val="false"/>
          <w:dstrike w:val="false"/>
          <w:outline w:val="false"/>
          <w:vanish w:val="false"/>
        </w:rPr>
        <w:t>,</w:t>
      </w:r>
      <w:r>
        <w:rPr/>
        <w:t xml:space="preserve"> a kitûnõ gyüjtõ és gorillaismerõ, Kamerunban figyelte meg, hogy az öreg gorillahímek letépett lombos ágakat használnak a legyek elkergetésére. Annyi tehát bizonyos, hogy az eszközök leleményes használatát ma már nem tekinthetjük oly szellemi képességnek, mely legkezdetlegesebb formájában is meg volna tagadva az állattól.”</w:t>
      </w:r>
    </w:p>
    <w:p>
      <w:pPr>
        <w:pStyle w:val="BodyText"/>
        <w:bidi w:val="0"/>
        <w:spacing w:before="0" w:after="120"/>
        <w:ind w:firstLine="227"/>
        <w:jc w:val="both"/>
        <w:rPr/>
      </w:pPr>
      <w:r>
        <w:rPr/>
        <w:t>“</w:t>
      </w:r>
      <w:r>
        <w:rPr/>
        <w:t>És végül - emlékezzünk meg - a lelki életnek arról a nagy világáról, amelyet kedélyhullámzások néven foglalunk össze! Csak általánosságban, a következõket szeretném megjegyezni: itt is megvannak ugyanazok az alapvonások, és alapelemek, mint az embernél; csakhogy minden kevésbé világos és tudatos, mert hiányzik a fogalmi gondolkozás. Mindazonáltal sok tekintetben igen magas és finom fejlettségi fok érhetõ el, és ezen nem szabad csodálkoznunk. Mert, ha a modern természettudományos felfogás hatalmas tényezõinek - ezek: az alkalmazkodás és a természetes kiválogatódás a létért való küzdelemben - a testi fejlõdésben oly csodálatos alakító erõt tulajdonítunk, amely a növény- és állatvilág oly végtelen sokféle alakjában áll elõttünk, akkor ugyanezeknek a tényezõknek alakító erejét el kell fogadnunk a lelki életre vonatkozóan is, és el kell ismernünk, hogy ezen az úton igen sok ösztönöset tenyésztett ki a természet, ami az egyes esetekben elsõ pillanatra magasfejlettségû lelkiélet tudatos kifejezõjének látszik.”</w:t>
      </w:r>
    </w:p>
    <w:p>
      <w:pPr>
        <w:pStyle w:val="BodyText"/>
        <w:bidi w:val="0"/>
        <w:spacing w:before="0" w:after="120"/>
        <w:ind w:firstLine="227"/>
        <w:jc w:val="both"/>
        <w:rPr/>
      </w:pPr>
      <w:r>
        <w:rPr/>
        <w:t>“</w:t>
      </w:r>
      <w:r>
        <w:rPr/>
        <w:t xml:space="preserve">Ha elfogulatlanul és tudományos föltevésnélküliséggel akarunk eljárni, akkor az ösztönszerû kitenyésztõdésnek ezzel a természettudományos magyarázatával igyekeznünk kell megérteni az állatok lelki életének legfinomabb és legnemesebb megnyilatkozásait is, amelyek másfelõl éppen az erkölcs és erkölcsiség kezdeteinek látszanak. Én természettudományos szempontból - s ez az egyedüli helyes szempont itt, az állatok megítélésénél - az erkölcsöt és erkölcsiséget úgy fogom fel, mint a naiv, nyers önzésnek, az egyéni jólétre való kiméletlen törtetésnek elnyomását, elnyomását annak a természetes törekvésnek, mely az önfenntartási ösztönbõl kifolyóan minden szervezet sajátja, s ez a közösség javának érdekében történik. Természetesen ilyesmi csak társas állatoknál fejlõdhetik ki, mert csak ezeknél találunk magasabb közösséget. Társas állatoknál - ha egyébként is szellemileg elég magas fokon állnak - meg is találjuk az erkölcsnek ez elsõ nyomait, amennyiben az állat saját egyéni javát a köz java mögé állítja. Emlékezzünk csak a majomcsapatokra, az </w:t>
      </w:r>
      <w:r>
        <w:rPr>
          <w:b/>
          <w:bCs w:val="false"/>
          <w:i w:val="false"/>
          <w:iCs w:val="false"/>
          <w:caps w:val="false"/>
          <w:smallCaps w:val="false"/>
          <w:strike w:val="false"/>
          <w:dstrike w:val="false"/>
          <w:outline w:val="false"/>
          <w:vanish w:val="false"/>
        </w:rPr>
        <w:t>elefánt</w:t>
      </w:r>
      <w:r>
        <w:rPr/>
        <w:t xml:space="preserve">nyájakra és belsõ, jól rendezett életükre, vagy a </w:t>
      </w:r>
      <w:r>
        <w:rPr>
          <w:b/>
          <w:bCs w:val="false"/>
          <w:i w:val="false"/>
          <w:iCs w:val="false"/>
          <w:caps w:val="false"/>
          <w:smallCaps w:val="false"/>
          <w:strike w:val="false"/>
          <w:dstrike w:val="false"/>
          <w:outline w:val="false"/>
          <w:vanish w:val="false"/>
        </w:rPr>
        <w:t>kutyá</w:t>
      </w:r>
      <w:r>
        <w:rPr/>
        <w:t>ra, amelynél - mint ahogy ebben az összefüggésben röviden mondhatjuk - saját fajának közössége helyébe a gazda lép, akinek magát alárendeli.”</w:t>
      </w:r>
    </w:p>
    <w:p>
      <w:pPr>
        <w:pStyle w:val="BodyText"/>
        <w:bidi w:val="0"/>
        <w:spacing w:before="0" w:after="120"/>
        <w:ind w:firstLine="227"/>
        <w:jc w:val="both"/>
        <w:rPr/>
      </w:pPr>
      <w:r>
        <w:rPr/>
        <w:t xml:space="preserve">Volt idõ - s ez az idõ belenyúlt a múlt század második felébe is -, mikor nagyon lebecsülték az állatok szellemi képességeit, és egyidejûleg - nevezetesen Németországban - az állatkedvelés és állattenyésztés is igen alacsony fokon állott. Azután, </w:t>
      </w:r>
      <w:r>
        <w:rPr>
          <w:b w:val="false"/>
          <w:bCs w:val="false"/>
          <w:i w:val="false"/>
          <w:iCs w:val="false"/>
          <w:caps w:val="false"/>
          <w:smallCaps w:val="false"/>
          <w:strike w:val="false"/>
          <w:dstrike w:val="false"/>
          <w:outline w:val="false"/>
          <w:vanish w:val="false"/>
          <w:u w:val="single"/>
        </w:rPr>
        <w:t>Darwin</w:t>
      </w:r>
      <w:r>
        <w:rPr/>
        <w:t xml:space="preserve"> korszakalkotó mûvei nyomán, nagy változás és fellendülés következett be a tudományban, a mûvelt közönségnek legszélesebb köreiben pedig </w:t>
      </w:r>
      <w:r>
        <w:rPr>
          <w:b w:val="false"/>
          <w:bCs w:val="false"/>
          <w:i w:val="false"/>
          <w:iCs w:val="false"/>
          <w:caps w:val="false"/>
          <w:smallCaps w:val="false"/>
          <w:strike w:val="false"/>
          <w:dstrike w:val="false"/>
          <w:outline w:val="false"/>
          <w:vanish w:val="false"/>
          <w:u w:val="single"/>
        </w:rPr>
        <w:t>Brehm</w:t>
      </w:r>
      <w:r>
        <w:rPr/>
        <w:t xml:space="preserve"> “Az állatok világa” címû munkája nyomán. Nevezetesen Brehm, ez a zseniális író volt az, aki hangulatos is mélyérzésû leírásaival az állatot, mint élõlényt belopta minden olvasó szívébe. Õrizzük meg ezt a szeretetünket, de egyúttal tartsuk szem elõtt a tudományos kritikát is és az elõítéletektõl ment, szigorúan tárgyilagos kutatást! Mert nem az a legjobb állatbarát és állatvédõ, aki az állatot túlzó módon az ember mellé állítja és érzelgõsen magasztalja, hanem az, aki becsületesen törekszik arra, hogy igazi állatismerõ legyen, aki az állatot nem becsüli le, de túl sem értékeli.</w:t>
      </w:r>
    </w:p>
    <w:p>
      <w:pPr>
        <w:pStyle w:val="Szt0"/>
        <w:bidi w:val="0"/>
        <w:spacing w:before="0" w:after="120"/>
        <w:jc w:val="both"/>
        <w:rPr/>
      </w:pPr>
      <w:r>
        <w:rPr/>
        <w:t>Eddig megismertük az emlõs szervezet legfontosabb és legjellemzõbb tulajdonságait. Vessünk egy pillantást az életmódra is, melyet az állat testi és szellemi képességei szabnak meg, szem elõtt tartva azonban, hogy mindegyik állat a maga tehetségei szerint igazodik s a legteljesebb mértékben hasznát veszi természetadta képességeinek.</w:t>
      </w:r>
    </w:p>
    <w:p>
      <w:pPr>
        <w:pStyle w:val="BodyText"/>
        <w:bidi w:val="0"/>
        <w:spacing w:before="0" w:after="120"/>
        <w:ind w:firstLine="227"/>
        <w:jc w:val="both"/>
        <w:rPr/>
      </w:pPr>
      <w:r>
        <w:rPr/>
        <w:t xml:space="preserve">Az emlõsök tulajdonképpen a szárazföld lakói, bár vannak köztük tengeri emlõsök is, amelyek kizárólag vízben élnek. Ne felejtsük el azonban, hogy a tüdõ - a tengeri emlõsöké is - voltaképpen a szárazföldi élethez szükséges szerv. A viziélethez való alkalmazkodás néha annyira tökéletes, hogy külsõleg tökéletesen a halakhoz hasonlók, halformájúak, úgyannyira, hogy például a delfin, mely a legügyesebb halakkal is felveszi az úszásban a versenyt, a szárazföldön éppoly hamar elpusztul, mint a halak. A tengeri emlõsök élete mégis elsõsorban a levegõhöz és nem a vízhez kötött; bizonyos idõközökben kénytelenek a víz felszínére szállani lélegzetvétel céljából, hogy az élethez nélkülözhetetlen oxigént a levegõbõl felvehessék. A víz csak állandó tartózkodási helyük a tengeri emlõsöknek, amely megkönnyíti a nagytömegû test súlyát, s így hihetetlen nagy testsúllyal is, aránylag fürgén mozoghatnak. Ebbõl a szempontból tökéletesen mindegy, hogy víziemlõseink édes- vagy tengervízben élnek. A tenger óriásai, a </w:t>
      </w:r>
      <w:r>
        <w:rPr>
          <w:b/>
          <w:bCs w:val="false"/>
          <w:i w:val="false"/>
          <w:iCs w:val="false"/>
          <w:caps w:val="false"/>
          <w:smallCaps w:val="false"/>
          <w:strike w:val="false"/>
          <w:dstrike w:val="false"/>
          <w:outline w:val="false"/>
          <w:vanish w:val="false"/>
        </w:rPr>
        <w:t>bálná</w:t>
      </w:r>
      <w:r>
        <w:rPr/>
        <w:t>k, nemcsak az emlõsök, hanem az állatvilág óriásai is, melyeket csak a tenger mérhetetlenül gazdag és kiapadhatatlan állatvilága tud a szükséges táplálékkal ellátni.</w:t>
      </w:r>
    </w:p>
    <w:p>
      <w:pPr>
        <w:pStyle w:val="BodyText"/>
        <w:bidi w:val="0"/>
        <w:spacing w:before="0" w:after="120"/>
        <w:ind w:firstLine="227"/>
        <w:jc w:val="both"/>
        <w:rPr/>
      </w:pPr>
      <w:r>
        <w:rPr/>
        <w:t xml:space="preserve">Ezzel ellentétben a legkisebbek azok az állatok, amelyek nagy erõfeszítéssel mozognak vagy szerzik táplálékukat; ilyenek a repülõk és az ásók - a </w:t>
      </w:r>
      <w:r>
        <w:rPr>
          <w:b/>
          <w:bCs w:val="false"/>
          <w:i w:val="false"/>
          <w:iCs w:val="false"/>
          <w:caps w:val="false"/>
          <w:smallCaps w:val="false"/>
          <w:strike w:val="false"/>
          <w:dstrike w:val="false"/>
          <w:outline w:val="false"/>
          <w:vanish w:val="false"/>
        </w:rPr>
        <w:t>denevér</w:t>
      </w:r>
      <w:r>
        <w:rPr/>
        <w:t xml:space="preserve"> és a vakondok -, vagy a rovarevõk általában. Ezeknél a test tömege oly arányban kisebbedett, amilyenben a víziemlõsöké megnövekedett.</w:t>
      </w:r>
    </w:p>
    <w:p>
      <w:pPr>
        <w:pStyle w:val="BodyText"/>
        <w:bidi w:val="0"/>
        <w:spacing w:before="0" w:after="120"/>
        <w:ind w:firstLine="227"/>
        <w:jc w:val="both"/>
        <w:rPr/>
      </w:pPr>
      <w:r>
        <w:rPr/>
        <w:t>Eltekintve az úszó, repülõ és ásó emlõsöktõl, túlnyomó nagy részük a föld felszínén él. Az emlõsök röghözkötöttsége sokkal feltûnõbb, mint a fürge, mozgékony madaraké, a lég igazi uraié; igen sok madár repülésközben dalol, ami ugyancsak azt bizonyítja, hogy a repülés igazi elemük. Ne felejtsük el azonban, hogy a madarakat a gyors emésztés és elválasztás következtében örökösen korgó gyomruk, és az elõbbivel kapcsolatos magasabb testhõmérsékletük képesíti, sõt kényszeríti az állandó mozgásra, repülésre.</w:t>
      </w:r>
    </w:p>
    <w:p>
      <w:pPr>
        <w:pStyle w:val="BodyText"/>
        <w:bidi w:val="0"/>
        <w:spacing w:before="0" w:after="120"/>
        <w:ind w:firstLine="227"/>
        <w:jc w:val="both"/>
        <w:rPr/>
      </w:pPr>
      <w:r>
        <w:rPr/>
        <w:t>Az emlõsök élete jóval nyugodtabb és kényelmesebb. Gyomrukat nyugodtan megtölthetik, s minthogy keveset mozognak, elegendõ idejük van a nyugalomra és emésztésre. Evésbõl és pihenésbõl áll életük, melynek rendjét csak ellenségeik és néha az idõ mostohasága zavarják meg, nem kellemes változatosságot vive életükbe.</w:t>
      </w:r>
    </w:p>
    <w:p>
      <w:pPr>
        <w:pStyle w:val="BodyText"/>
        <w:bidi w:val="0"/>
        <w:spacing w:before="0" w:after="120"/>
        <w:ind w:firstLine="227"/>
        <w:jc w:val="both"/>
        <w:rPr/>
      </w:pPr>
      <w:r>
        <w:rPr/>
        <w:t xml:space="preserve">Mindez azonban nem jelenti azt, hogy a mozgási képesség hiányzik az emlõsállatokból. A legkülönfélébb mozgásoknak az emlõsök között is vannak mesterei, mûvészei. A delfin éppoly jól úszik, mint a legügyesebb hal, a korai denevér ügyesség dolgában, ahogy a röpködõ bogárságra vadászik, a </w:t>
      </w:r>
      <w:r>
        <w:rPr>
          <w:b/>
          <w:bCs w:val="false"/>
          <w:i w:val="false"/>
          <w:iCs w:val="false"/>
          <w:caps w:val="false"/>
          <w:smallCaps w:val="false"/>
          <w:strike w:val="false"/>
          <w:dstrike w:val="false"/>
          <w:outline w:val="false"/>
          <w:vanish w:val="false"/>
        </w:rPr>
        <w:t>fecské</w:t>
      </w:r>
      <w:r>
        <w:rPr/>
        <w:t>vel versenyez; a vakondok éppoly gyorsan halad ásás közben a föld alatt, mintha a föld felszínén mozogna. A ló és az antilopok szélgyorsasággal száguldanak a steppék fölött és nagy távolságra nyargalásznak naponként, hogy szomjukat elolthassák; még az annyira nehézkesnek látszó elefánt is egy éjszaka alatt hihetetlen távolságot hagy maga mögött, és a kenguru, vagy akár a kicsiny</w:t>
      </w:r>
      <w:r>
        <w:rPr>
          <w:b/>
          <w:bCs w:val="false"/>
          <w:i w:val="false"/>
          <w:iCs w:val="false"/>
          <w:caps w:val="false"/>
          <w:smallCaps w:val="false"/>
          <w:strike w:val="false"/>
          <w:dstrike w:val="false"/>
          <w:outline w:val="false"/>
          <w:vanish w:val="false"/>
        </w:rPr>
        <w:t xml:space="preserve"> ugró-egér</w:t>
      </w:r>
      <w:r>
        <w:rPr/>
        <w:t xml:space="preserve"> is könnyû szerrel hagyja hátra üldözõjét, oly nagyokat és gyorsan tud ugrani menekülés közben. A ragadozók közül a zsákmányt meglapulva lesõ macskák hatalmas ugrással vetik magukat áldozatukra; a vad nyomában rohanó kutyát pedig hihetetlen kitartása jellemzi, amellyel elõbb-utóbb sikerül legyõznie áldozatát. A legmagasabb fa hiába rejti el gyümölcsét, vagy az ágai közé rakott madárfészket a kúszni tudó emlõsök elõl; a gyümölcsöt kedvelõ medve, a fészekrabló </w:t>
      </w:r>
      <w:r>
        <w:rPr>
          <w:b/>
          <w:bCs w:val="false"/>
          <w:i w:val="false"/>
          <w:iCs w:val="false"/>
          <w:caps w:val="false"/>
          <w:smallCaps w:val="false"/>
          <w:strike w:val="false"/>
          <w:dstrike w:val="false"/>
          <w:outline w:val="false"/>
          <w:vanish w:val="false"/>
        </w:rPr>
        <w:t xml:space="preserve">nyuszt </w:t>
      </w:r>
      <w:r>
        <w:rPr/>
        <w:t xml:space="preserve">és </w:t>
      </w:r>
      <w:r>
        <w:rPr>
          <w:b/>
          <w:bCs w:val="false"/>
          <w:i w:val="false"/>
          <w:iCs w:val="false"/>
          <w:caps w:val="false"/>
          <w:smallCaps w:val="false"/>
          <w:strike w:val="false"/>
          <w:dstrike w:val="false"/>
          <w:outline w:val="false"/>
          <w:vanish w:val="false"/>
        </w:rPr>
        <w:t>nyest</w:t>
      </w:r>
      <w:r>
        <w:rPr/>
        <w:t xml:space="preserve">, éppúgy, mint a </w:t>
      </w:r>
      <w:r>
        <w:rPr>
          <w:b/>
          <w:bCs w:val="false"/>
          <w:i w:val="false"/>
          <w:iCs w:val="false"/>
          <w:caps w:val="false"/>
          <w:smallCaps w:val="false"/>
          <w:strike w:val="false"/>
          <w:dstrike w:val="false"/>
          <w:outline w:val="false"/>
          <w:vanish w:val="false"/>
        </w:rPr>
        <w:t>mókus</w:t>
      </w:r>
      <w:r>
        <w:rPr/>
        <w:t xml:space="preserve"> és egyéb rágcsálók kitünõ kúszók, ugrómûvészek, sõt kötéltáncosok. A kúszásnak kiváló mûvészei a majmok is, a legmagasabb fákra éppoly ügyességgel másznak fel, mint a legmeredekebb sziklára. A sziklákon otthonosan mozog a kecske, a juh, a </w:t>
      </w:r>
      <w:r>
        <w:rPr>
          <w:b/>
          <w:bCs w:val="false"/>
          <w:i w:val="false"/>
          <w:iCs w:val="false"/>
          <w:caps w:val="false"/>
          <w:smallCaps w:val="false"/>
          <w:strike w:val="false"/>
          <w:dstrike w:val="false"/>
          <w:outline w:val="false"/>
          <w:vanish w:val="false"/>
        </w:rPr>
        <w:t xml:space="preserve">zerge </w:t>
      </w:r>
      <w:r>
        <w:rPr/>
        <w:t>pedig csodálatos biztonsággal és gyorsasággal száguld fel, a teljesen meredek és megmászhatatlannak látszó sziklafalon. Még a sarki tájak örök hó- és jéghonában is találunk emlõsöket (jegesmedve, jegesróka, fókák, stb.), melyek csak ott érzik igazán otthon magukat.</w:t>
      </w:r>
    </w:p>
    <w:p>
      <w:pPr>
        <w:pStyle w:val="BodyText"/>
        <w:bidi w:val="0"/>
        <w:spacing w:before="0" w:after="120"/>
        <w:ind w:firstLine="227"/>
        <w:jc w:val="both"/>
        <w:rPr/>
      </w:pPr>
      <w:r>
        <w:rPr/>
        <w:t>Mint látjuk, az emlõsök sincsenek híjával a mozgékonyságnak, mert járnak, ugranak, futnak, repülnek, kúsznak és úsznak, mindazonáltal jóval kevesebbet mozognak, mint a madár, amelynek a mozgás az igazi eleme.</w:t>
      </w:r>
    </w:p>
    <w:p>
      <w:pPr>
        <w:pStyle w:val="BodyText"/>
        <w:bidi w:val="0"/>
        <w:spacing w:before="0" w:after="120"/>
        <w:ind w:firstLine="227"/>
        <w:jc w:val="both"/>
        <w:rPr/>
      </w:pPr>
      <w:r>
        <w:rPr/>
        <w:t xml:space="preserve">Az emlõsök tápláléka nagyon különbözõ, az állat- és növényvilág csaknem minden termékének akad kedvelõje. A táplálék minõségével függ össze a fogazat alakja és igen gyakran a végtagok szerkezete. A táplálék minõsége és a mozgás milyensége is szoros összefüggésben van egymással, együttesen nagy befolyást gyakorolnak az állat alakjára és a legcsodálatosabb alkalmazkodásra kényszerítik a szervezetet. Gondoljunk csak </w:t>
      </w:r>
      <w:r>
        <w:rPr>
          <w:b/>
          <w:bCs w:val="false"/>
          <w:i w:val="false"/>
          <w:iCs w:val="false"/>
          <w:caps w:val="false"/>
          <w:smallCaps w:val="false"/>
          <w:strike w:val="false"/>
          <w:dstrike w:val="false"/>
          <w:outline w:val="false"/>
          <w:vanish w:val="false"/>
        </w:rPr>
        <w:t>erszényes hangyász</w:t>
      </w:r>
      <w:r>
        <w:rPr/>
        <w:t xml:space="preserve"> hosszú, csõalakú fejére és hosszú féregalakú nyelvére, az elefánt orrmányára, és az újvilági majmok kapaszkodó farkára; vagy a </w:t>
      </w:r>
      <w:r>
        <w:rPr>
          <w:b/>
          <w:bCs w:val="false"/>
          <w:i w:val="false"/>
          <w:iCs w:val="false"/>
          <w:caps w:val="false"/>
          <w:smallCaps w:val="false"/>
          <w:strike w:val="false"/>
          <w:dstrike w:val="false"/>
          <w:outline w:val="false"/>
          <w:vanish w:val="false"/>
        </w:rPr>
        <w:t>hegyi</w:t>
      </w:r>
      <w:r>
        <w:rPr/>
        <w:t xml:space="preserve"> </w:t>
      </w:r>
      <w:r>
        <w:rPr>
          <w:b/>
          <w:bCs w:val="false"/>
          <w:i w:val="false"/>
          <w:iCs w:val="false"/>
          <w:caps w:val="false"/>
          <w:smallCaps w:val="false"/>
          <w:strike w:val="false"/>
          <w:dstrike w:val="false"/>
          <w:outline w:val="false"/>
          <w:vanish w:val="false"/>
        </w:rPr>
        <w:t>antilop</w:t>
      </w:r>
      <w:r>
        <w:rPr/>
        <w:t xml:space="preserve">ok kemény és magas, a </w:t>
      </w:r>
      <w:r>
        <w:rPr>
          <w:b/>
          <w:bCs w:val="false"/>
          <w:i w:val="false"/>
          <w:iCs w:val="false"/>
          <w:caps w:val="false"/>
          <w:smallCaps w:val="false"/>
          <w:strike w:val="false"/>
          <w:dstrike w:val="false"/>
          <w:outline w:val="false"/>
          <w:vanish w:val="false"/>
        </w:rPr>
        <w:t>víziantilop</w:t>
      </w:r>
      <w:r>
        <w:rPr/>
        <w:t xml:space="preserve">ok lágy és szélesen szétterpeszthetõ patáira; vagy a </w:t>
      </w:r>
      <w:r>
        <w:rPr>
          <w:b/>
          <w:bCs w:val="false"/>
          <w:i w:val="false"/>
          <w:iCs w:val="false"/>
          <w:caps w:val="false"/>
          <w:smallCaps w:val="false"/>
          <w:strike w:val="false"/>
          <w:dstrike w:val="false"/>
          <w:outline w:val="false"/>
          <w:vanish w:val="false"/>
        </w:rPr>
        <w:t>fakúszó</w:t>
      </w:r>
      <w:r>
        <w:rPr/>
        <w:t xml:space="preserve"> </w:t>
      </w:r>
      <w:r>
        <w:rPr>
          <w:b/>
          <w:bCs w:val="false"/>
          <w:i w:val="false"/>
          <w:iCs w:val="false"/>
          <w:caps w:val="false"/>
          <w:smallCaps w:val="false"/>
          <w:strike w:val="false"/>
          <w:dstrike w:val="false"/>
          <w:outline w:val="false"/>
          <w:vanish w:val="false"/>
        </w:rPr>
        <w:t>borz</w:t>
      </w:r>
      <w:r>
        <w:rPr/>
        <w:t xml:space="preserve">ok tapadós, a jegesmedve és a </w:t>
      </w:r>
      <w:r>
        <w:rPr>
          <w:b/>
          <w:bCs w:val="false"/>
          <w:i w:val="false"/>
          <w:iCs w:val="false"/>
          <w:caps w:val="false"/>
          <w:smallCaps w:val="false"/>
          <w:strike w:val="false"/>
          <w:dstrike w:val="false"/>
          <w:outline w:val="false"/>
          <w:vanish w:val="false"/>
        </w:rPr>
        <w:t>sarki nyúl</w:t>
      </w:r>
      <w:r>
        <w:rPr/>
        <w:t xml:space="preserve"> erõsen szõrös talpára. Mindannyi kitûnõ példa az alkalmazkodásra.</w:t>
      </w:r>
    </w:p>
    <w:p>
      <w:pPr>
        <w:pStyle w:val="BodyText"/>
        <w:bidi w:val="0"/>
        <w:spacing w:before="0" w:after="120"/>
        <w:ind w:firstLine="227"/>
        <w:jc w:val="both"/>
        <w:rPr/>
      </w:pPr>
      <w:r>
        <w:rPr/>
        <w:t>A fogazat annyira jellemzõ egyes emlõsökre, hogy az egyes csoportok elkülönítésében, vagyis a rendszertanban is igen nagy szerepet játszik. Így például a metszõ fogak gyökértelensége és a szemfogak hiánya a rágcsálókat jellemzik; jól fejlett szemfoguk van a majmoknak és a ragadozóknak; viszont más zápfog alkalmas a húsevésre, más a rovarevésre és megint más a növényevésre.</w:t>
      </w:r>
    </w:p>
    <w:p>
      <w:pPr>
        <w:pStyle w:val="BodyText"/>
        <w:bidi w:val="0"/>
        <w:spacing w:before="0" w:after="120"/>
        <w:ind w:firstLine="227"/>
        <w:jc w:val="both"/>
        <w:rPr/>
      </w:pPr>
      <w:r>
        <w:rPr/>
        <w:t>A párzás ideje, mellyel a fiatalok gondozása áll viszonosságban, a legtöbb emlõsnél meghatározott idõhöz van kötve, mely szabályszerûen visszatérõ változást hoz az emlõs megszokott életébe. A fajfenntartó ösztön oly hatalmas, hogy még az önfenntartás ösztönét is elnyomja, úgyhogy az utódokról való gondoskodás - a legfontosabb feladat teljesítése - közben, a fajfenntartás ösztöne annyira úrrá lesz az állat fölött, hogy például a szarvas elfelejt legelni, az anyamedve pedig behavazott téli szállásán marad újszülött kicsinyei mellett hónapokon keresztül, a nélkül, hogy ez idõ alatt enne valamit.</w:t>
      </w:r>
    </w:p>
    <w:p>
      <w:pPr>
        <w:pStyle w:val="BodyText"/>
        <w:bidi w:val="0"/>
        <w:spacing w:before="0" w:after="120"/>
        <w:ind w:firstLine="227"/>
        <w:jc w:val="both"/>
        <w:rPr/>
      </w:pPr>
      <w:r>
        <w:rPr/>
        <w:t>A madarak és emlõsök között, páros életüket tekintve is, feltûnõ különbségeket találunk. Amíg a madarak általában egynejûségben élnek - e szabály alól csak a tyúkfélék egy része kivétel -, addig az emlõsök majdnem mind a többnejûségnek hódolnak, a legtöbb hím a párzás után egyáltalán nem törõdik többé a nõsténnyel. Szorosabb, több mint egy évig tartó életközösségben valószínûen csak néhány kérõdzõ, a kis antilóp fajok élnek.</w:t>
      </w:r>
    </w:p>
    <w:p>
      <w:pPr>
        <w:pStyle w:val="BodyText"/>
        <w:bidi w:val="0"/>
        <w:spacing w:before="0" w:after="120"/>
        <w:ind w:firstLine="227"/>
        <w:jc w:val="both"/>
        <w:rPr/>
      </w:pPr>
      <w:r>
        <w:rPr/>
        <w:t>A többnejûséggel kapcsolatos a másodlagos ivari bélyegek kialakulása, mely a hímet és a nõstényt már külsõleg is megkülönbözteti egymástól és amely különbség a többnejûségben élõ madarakat is jellemzi; nevezetesen a hímek nagyobbak a nõstényeknél és különös fegyvereik is vannak. Ezekkel a fegyverekkel küzd a hím emlõs a nászideje alatt a vetélytársakkal a nõstény birtokáért, mely küzdelemnek eredményeképpen a legerõsebb nyeri el a pálmát.</w:t>
      </w:r>
    </w:p>
    <w:p>
      <w:pPr>
        <w:pStyle w:val="BodyText"/>
        <w:bidi w:val="0"/>
        <w:spacing w:before="0" w:after="120"/>
        <w:ind w:firstLine="227"/>
        <w:jc w:val="both"/>
        <w:rPr/>
      </w:pPr>
      <w:r>
        <w:rPr/>
        <w:t>A csoport vezetését, irányítását azonban nem mindig a legerõsebb hím veszi át. A vadlovak között a vezérmén feltétlenül a legerõsebb, a kérõdzõknél azonban, különösen a szarvasféléknél, a vezetõállat, amely tényleg vezeti a csapatot és õrködik biztonság felett, mindig egy vén és tapasztalt nõstény; a szenvedélytõl elvakult</w:t>
      </w:r>
      <w:r>
        <w:rPr>
          <w:b/>
          <w:bCs w:val="false"/>
          <w:i w:val="false"/>
          <w:iCs w:val="false"/>
          <w:caps w:val="false"/>
          <w:smallCaps w:val="false"/>
          <w:strike w:val="false"/>
          <w:dstrike w:val="false"/>
          <w:outline w:val="false"/>
          <w:vanish w:val="false"/>
        </w:rPr>
        <w:t xml:space="preserve"> bõgõszarvas</w:t>
      </w:r>
      <w:r>
        <w:rPr/>
        <w:t xml:space="preserve"> például nem is volna alkalmas a biztosító szolgálatra. A társas életet élõ emlõsök között a kötelességnek ilynemû elosztása valószínûleg azzal hozható összefüggésbe, hogy amíg a vezérmén állandóan a csapat mellett tartózkodik, addig a hím kérõdzõk csak a párzási idõ tartamára csatlakoznak a csapathoz.</w:t>
      </w:r>
    </w:p>
    <w:p>
      <w:pPr>
        <w:pStyle w:val="BodyText"/>
        <w:bidi w:val="0"/>
        <w:spacing w:before="0" w:after="120"/>
        <w:ind w:firstLine="227"/>
        <w:jc w:val="both"/>
        <w:rPr/>
      </w:pPr>
      <w:r>
        <w:rPr/>
        <w:t xml:space="preserve">Érdekes, hogy a vén hímek nem mindig kelnek védelmére a ragadozóktól megtámadott csapatnak. </w:t>
      </w:r>
      <w:r>
        <w:rPr>
          <w:b w:val="false"/>
          <w:bCs w:val="false"/>
          <w:i w:val="false"/>
          <w:iCs w:val="false"/>
          <w:caps w:val="false"/>
          <w:smallCaps w:val="false"/>
          <w:strike w:val="false"/>
          <w:dstrike w:val="false"/>
          <w:outline w:val="false"/>
          <w:vanish w:val="false"/>
          <w:u w:val="single"/>
        </w:rPr>
        <w:t>Zell</w:t>
      </w:r>
      <w:r>
        <w:rPr/>
        <w:t xml:space="preserve"> </w:t>
      </w:r>
      <w:r>
        <w:rPr>
          <w:b w:val="false"/>
          <w:bCs w:val="false"/>
          <w:i w:val="false"/>
          <w:iCs w:val="false"/>
          <w:caps w:val="false"/>
          <w:smallCaps w:val="false"/>
          <w:strike w:val="false"/>
          <w:dstrike w:val="false"/>
          <w:outline w:val="false"/>
          <w:vanish w:val="false"/>
          <w:u w:val="single"/>
        </w:rPr>
        <w:t>Tivadar</w:t>
      </w:r>
      <w:r>
        <w:rPr/>
        <w:t xml:space="preserve"> figyelmeztet arra, hogy ez az állatok védelmi rendszerével függ össze, a szerint, hogy azok futással vagy támadással védekeznek a támadás ellen. </w:t>
      </w:r>
      <w:r>
        <w:rPr>
          <w:b w:val="false"/>
          <w:bCs w:val="false"/>
          <w:i w:val="false"/>
          <w:iCs w:val="false"/>
          <w:caps w:val="false"/>
          <w:smallCaps w:val="false"/>
          <w:strike w:val="false"/>
          <w:dstrike w:val="false"/>
          <w:outline w:val="false"/>
          <w:vanish w:val="false"/>
          <w:u w:val="single"/>
        </w:rPr>
        <w:t>Wissmann</w:t>
      </w:r>
      <w:r>
        <w:rPr/>
        <w:t xml:space="preserve"> megfigyelése szerint a bika gondolkodás nélkül támad, hasonlóképpen - Brehm megfigyelése szerint - az öreg hím majom is.</w:t>
      </w:r>
    </w:p>
    <w:p>
      <w:pPr>
        <w:pStyle w:val="BodyText"/>
        <w:bidi w:val="0"/>
        <w:spacing w:before="0" w:after="120"/>
        <w:ind w:firstLine="227"/>
        <w:jc w:val="both"/>
        <w:rPr/>
      </w:pPr>
      <w:r>
        <w:rPr/>
        <w:t>A vemhesség ideje elég hosszú ideig tart, ezt követõen a fiatalok táplálása és felnevelése is elég gondot ad, s így nem lehet csodálkozni, hogy a kölykök száma általában véve kevés. Egész rendekre (majmok, félmajmok, patások, tengeri emlõsök) jellemzõ szabály, hogy rendesen csak egy fiat szülnek. Több mint 20-24 kölyköt (például a disznó) egy emlõs sem szül egyszerre, bár a 8-10-es szám is elég gyakori. Az újszülöttek száma attól is függ, hogy milyen fejletten jön a kölyök a világra és mily módon szerzi meg anyja a táplálékot; a ragadozó nagyon fejletten születik, s már egy néhány óra mulva követheti anyját; az erszényes emlõs jó ideig a hasán lévõ bõrráncban - erszényében - hordja fiait.</w:t>
      </w:r>
    </w:p>
    <w:p>
      <w:pPr>
        <w:pStyle w:val="BodyText"/>
        <w:bidi w:val="0"/>
        <w:spacing w:before="0" w:after="120"/>
        <w:ind w:firstLine="227"/>
        <w:jc w:val="both"/>
        <w:rPr/>
      </w:pPr>
      <w:r>
        <w:rPr/>
        <w:t xml:space="preserve">Az emlõsök hangja nagyon távol áll attól, mit kellemesnek lehet nevezni; csak a </w:t>
      </w:r>
      <w:r>
        <w:rPr>
          <w:b/>
          <w:bCs w:val="false"/>
          <w:i w:val="false"/>
          <w:iCs w:val="false"/>
          <w:caps w:val="false"/>
          <w:smallCaps w:val="false"/>
          <w:strike w:val="false"/>
          <w:dstrike w:val="false"/>
          <w:outline w:val="false"/>
          <w:vanish w:val="false"/>
        </w:rPr>
        <w:t>gibbon</w:t>
      </w:r>
      <w:r>
        <w:rPr/>
        <w:t xml:space="preserve"> “énekel” félig-meddig “zenei” hanglétrán. A bõgõszarvas hangja, a vadat ûzõ kutya csaholása csak a vadászfülnek kellemes; hasonlóképpen a türelmetlen paripa nyerítése is csak gazdájának tetszik igazán. Mindaddig azonban, míg különösebb jelentést nem magyarázunk a hangokra, olyan “dal” marad, “mely a követ is megindíthatja, s az embert õrültté teheti”. Gondoljunk csak a </w:t>
      </w:r>
      <w:r>
        <w:rPr>
          <w:b/>
          <w:bCs w:val="false"/>
          <w:i w:val="false"/>
          <w:iCs w:val="false"/>
          <w:caps w:val="false"/>
          <w:smallCaps w:val="false"/>
          <w:strike w:val="false"/>
          <w:dstrike w:val="false"/>
          <w:outline w:val="false"/>
          <w:vanish w:val="false"/>
        </w:rPr>
        <w:t>szamár</w:t>
      </w:r>
      <w:r>
        <w:rPr/>
        <w:t xml:space="preserve"> ordítására, a kutya vonítására és a macska szerelmi nyávogására.</w:t>
      </w:r>
    </w:p>
    <w:p>
      <w:pPr>
        <w:pStyle w:val="BodyText"/>
        <w:bidi w:val="0"/>
        <w:spacing w:before="0" w:after="120"/>
        <w:ind w:firstLine="227"/>
        <w:jc w:val="both"/>
        <w:rPr/>
      </w:pPr>
      <w:r>
        <w:rPr/>
        <w:t>Általában az emlõs ritkán hallatja hangját, a legtöbb esetben még a legnagyobb fájdalmat is hang nélkül tûri, sõt halál tusáját is némán vívja. A legtöbb hangot azonban mégis a fájdalom (nyúlsírás), az aggodalom és a félelem (õzböffenés, zergefütty) csalja ki belõlük, mely utóbbi figyelmeztetésül szolgál gondtalanul legelészõ társaiknak is. A kutya ugatása ugyanebbe a csoportba tartozik, csakhogy az embert figyelmezteti a közelgõ veszedelemre. A nász ideje alatt hallatott hívó hangok - szarvas bõgése - jóval erõsebbek, ami könnyen érthetõ, ha az állat nagyfokú izgatottságát vesszük figyelembe; az õzbak hívására az õzsuta is megfelelõ hanggal válaszol. A nõstény emlõs - általában véve - külön hanggal csalogatja kicsinyeit, amellyel azoknak figyelmét akarja felkelteni; annak, aki szereti az állatokat, könnyen úgy hangzik az, mint a tudatos, büszke anyai szeretetnek megnyilvánulása.</w:t>
      </w:r>
    </w:p>
    <w:p>
      <w:pPr>
        <w:pStyle w:val="BodyText"/>
        <w:bidi w:val="0"/>
        <w:spacing w:before="0" w:after="120"/>
        <w:ind w:firstLine="227"/>
        <w:jc w:val="both"/>
        <w:rPr/>
      </w:pPr>
      <w:r>
        <w:rPr/>
        <w:t>A nõstény szülés elõtt fokozott mértékben igyekszik lakást építeni</w:t>
      </w:r>
      <w:r>
        <w:rPr>
          <w:b/>
          <w:bCs w:val="false"/>
          <w:i w:val="false"/>
          <w:iCs w:val="false"/>
          <w:caps w:val="false"/>
          <w:smallCaps w:val="false"/>
          <w:strike w:val="false"/>
          <w:dstrike w:val="false"/>
          <w:outline w:val="false"/>
          <w:vanish w:val="false"/>
        </w:rPr>
        <w:t>,</w:t>
      </w:r>
      <w:r>
        <w:rPr/>
        <w:t xml:space="preserve"> holott egyébként ez az ösztön nincs is benne nagyon kifejlõdve. A lakásépítés a legtöbb esetben abból áll, hogy egy vacoknak alkalmas mélyedést keres az állat, melyet esetleg egy kis kaparással kényelmesebbé tágít. Amily nagy mester a madár, olyan kontár az emlõs a fészeképítésben.</w:t>
      </w:r>
    </w:p>
    <w:p>
      <w:pPr>
        <w:pStyle w:val="BodyText"/>
        <w:bidi w:val="0"/>
        <w:spacing w:before="0" w:after="120"/>
        <w:ind w:firstLine="227"/>
        <w:jc w:val="both"/>
        <w:rPr/>
      </w:pPr>
      <w:r>
        <w:rPr/>
        <w:t xml:space="preserve">Csak néhány rágcsáló épít magának a föld fölött rendesebb lakást, ágakból és levelekbõl; a </w:t>
      </w:r>
      <w:r>
        <w:rPr>
          <w:b/>
          <w:bCs w:val="false"/>
          <w:i w:val="false"/>
          <w:iCs w:val="false"/>
          <w:caps w:val="false"/>
          <w:smallCaps w:val="false"/>
          <w:strike w:val="false"/>
          <w:dstrike w:val="false"/>
          <w:outline w:val="false"/>
          <w:vanish w:val="false"/>
        </w:rPr>
        <w:t xml:space="preserve">hód </w:t>
      </w:r>
      <w:r>
        <w:rPr/>
        <w:t xml:space="preserve">vára, a mókus nyári és téli lakása, valamint eleségkamrái, a </w:t>
      </w:r>
      <w:r>
        <w:rPr>
          <w:b/>
          <w:bCs w:val="false"/>
          <w:i w:val="false"/>
          <w:iCs w:val="false"/>
          <w:caps w:val="false"/>
          <w:smallCaps w:val="false"/>
          <w:strike w:val="false"/>
          <w:dstrike w:val="false"/>
          <w:outline w:val="false"/>
          <w:vanish w:val="false"/>
        </w:rPr>
        <w:t>törpe egér</w:t>
      </w:r>
      <w:r>
        <w:rPr/>
        <w:t xml:space="preserve"> és a</w:t>
      </w:r>
      <w:r>
        <w:rPr>
          <w:b/>
          <w:bCs w:val="false"/>
          <w:i w:val="false"/>
          <w:iCs w:val="false"/>
          <w:caps w:val="false"/>
          <w:smallCaps w:val="false"/>
          <w:strike w:val="false"/>
          <w:dstrike w:val="false"/>
          <w:outline w:val="false"/>
          <w:vanish w:val="false"/>
        </w:rPr>
        <w:t xml:space="preserve"> mogyorós pele</w:t>
      </w:r>
      <w:r>
        <w:rPr/>
        <w:t xml:space="preserve"> gömbfészke, mintaszerû és a madárfészekkel teljesen egyenértékû mestermûvek.</w:t>
      </w:r>
    </w:p>
    <w:p>
      <w:pPr>
        <w:pStyle w:val="BodyText"/>
        <w:bidi w:val="0"/>
        <w:spacing w:before="0" w:after="120"/>
        <w:ind w:firstLine="227"/>
        <w:jc w:val="both"/>
        <w:rPr/>
      </w:pPr>
      <w:r>
        <w:rPr/>
        <w:t>Egyébként az emlõsök csak földalatti lakásokat építenek. A földalatti lakásépítõk igazi mesterei a rágcsálók (</w:t>
      </w:r>
      <w:r>
        <w:rPr>
          <w:b/>
          <w:bCs w:val="false"/>
          <w:i w:val="false"/>
          <w:iCs w:val="false"/>
          <w:caps w:val="false"/>
          <w:smallCaps w:val="false"/>
          <w:strike w:val="false"/>
          <w:dstrike w:val="false"/>
          <w:outline w:val="false"/>
          <w:vanish w:val="false"/>
        </w:rPr>
        <w:t>mormota</w:t>
      </w:r>
      <w:r>
        <w:rPr/>
        <w:t>,</w:t>
      </w:r>
      <w:r>
        <w:rPr>
          <w:b/>
          <w:bCs w:val="false"/>
          <w:i w:val="false"/>
          <w:iCs w:val="false"/>
          <w:caps w:val="false"/>
          <w:smallCaps w:val="false"/>
          <w:strike w:val="false"/>
          <w:dstrike w:val="false"/>
          <w:outline w:val="false"/>
          <w:vanish w:val="false"/>
        </w:rPr>
        <w:t xml:space="preserve"> üregi nyúl</w:t>
      </w:r>
      <w:r>
        <w:rPr/>
        <w:t xml:space="preserve">, </w:t>
      </w:r>
      <w:r>
        <w:rPr>
          <w:b/>
          <w:bCs w:val="false"/>
          <w:i w:val="false"/>
          <w:iCs w:val="false"/>
          <w:caps w:val="false"/>
          <w:smallCaps w:val="false"/>
          <w:strike w:val="false"/>
          <w:dstrike w:val="false"/>
          <w:outline w:val="false"/>
          <w:vanish w:val="false"/>
        </w:rPr>
        <w:t>hörcsög</w:t>
      </w:r>
      <w:r>
        <w:rPr/>
        <w:t>, egér, stb.). Vetélkednek velök a kúszni nem tudó, apróbb ragadozók is (</w:t>
      </w:r>
      <w:r>
        <w:rPr>
          <w:b/>
          <w:bCs w:val="false"/>
          <w:i w:val="false"/>
          <w:iCs w:val="false"/>
          <w:caps w:val="false"/>
          <w:smallCaps w:val="false"/>
          <w:strike w:val="false"/>
          <w:dstrike w:val="false"/>
          <w:outline w:val="false"/>
          <w:vanish w:val="false"/>
        </w:rPr>
        <w:t>sakál</w:t>
      </w:r>
      <w:r>
        <w:rPr/>
        <w:t xml:space="preserve">, </w:t>
      </w:r>
      <w:r>
        <w:rPr>
          <w:b/>
          <w:bCs w:val="false"/>
          <w:i w:val="false"/>
          <w:iCs w:val="false"/>
          <w:caps w:val="false"/>
          <w:smallCaps w:val="false"/>
          <w:strike w:val="false"/>
          <w:dstrike w:val="false"/>
          <w:outline w:val="false"/>
          <w:vanish w:val="false"/>
        </w:rPr>
        <w:t>róka</w:t>
      </w:r>
      <w:r>
        <w:rPr/>
        <w:t>,</w:t>
      </w:r>
      <w:r>
        <w:rPr>
          <w:b/>
          <w:bCs w:val="false"/>
          <w:i w:val="false"/>
          <w:iCs w:val="false"/>
          <w:caps w:val="false"/>
          <w:smallCaps w:val="false"/>
          <w:strike w:val="false"/>
          <w:dstrike w:val="false"/>
          <w:outline w:val="false"/>
          <w:vanish w:val="false"/>
        </w:rPr>
        <w:t xml:space="preserve"> borz, mezei görény</w:t>
      </w:r>
      <w:r>
        <w:rPr/>
        <w:t>, stb.), a foghíjasok közül az övesállatok, a legszebb és legösszetettebb földalatti várat azonban állítólag a rovarevõ vakondok építi.</w:t>
      </w:r>
    </w:p>
    <w:p>
      <w:pPr>
        <w:pStyle w:val="BodyText"/>
        <w:bidi w:val="0"/>
        <w:spacing w:before="0" w:after="120"/>
        <w:ind w:firstLine="227"/>
        <w:jc w:val="both"/>
        <w:rPr/>
      </w:pPr>
      <w:r>
        <w:rPr/>
        <w:t xml:space="preserve">A barlang- és fészeklakó-emlõsöknek különös sajátossága, hogy a kedvezõtlen évszakokat - nálunk a telet - táplálkozás nélkül átalusszák; ezt a jelenséget, mely leginkább a költözõ-madarak õszi vándorlásához hasonlítható, nevezzük téli álomnak. Télen csak a ragadozók, denevérek, rovarevõk és rágcsálók rendjébe tartozó emlõsök alszanak, ezek se mind, és téli álmuk sem egyforma. A medve téli álma alvás és bõjtölés; ezalatt minden testi tevékenység zavartalanul mûködik, az anyamedve magzatai szabályosan növekednek, a kicsinyek megszületnek és néhány heti, sõt hónapi szoptatásuk is “téli álomban” történik. A berlini állatkertben nem régen figyelték meg, hogy a terhes borz magzatának fejlõdésében a téli álom alatt pihenési idõszak áll be, vagyis a magzat növekedése szünetel. A mókus és a hörcsög téli álmából idõnként felébred és éléskamráját felkeresve, táplálkozik is. A pele és </w:t>
      </w:r>
      <w:r>
        <w:rPr>
          <w:b/>
          <w:bCs w:val="false"/>
          <w:i w:val="false"/>
          <w:iCs w:val="false"/>
          <w:caps w:val="false"/>
          <w:smallCaps w:val="false"/>
          <w:strike w:val="false"/>
          <w:dstrike w:val="false"/>
          <w:outline w:val="false"/>
          <w:vanish w:val="false"/>
        </w:rPr>
        <w:t>mormota</w:t>
      </w:r>
      <w:r>
        <w:rPr/>
        <w:t xml:space="preserve"> hideg halotti merevségbe esik; szívverésük meglassudik s ennek megfelelõen lélekzetvételük is szembeszökõen megcsappan, sõt félbe is szakad; a test melegsége alább száll, a végtagok megmerevednek és elhidegülnek; álmuk olyan, mint a tetszhalál, az életnek már csak nyoma látszik; végül a tetszhalott hirtelen felébresztése halált okoz.</w:t>
      </w:r>
    </w:p>
    <w:p>
      <w:pPr>
        <w:pStyle w:val="BodyText"/>
        <w:bidi w:val="0"/>
        <w:spacing w:before="0" w:after="120"/>
        <w:ind w:firstLine="227"/>
        <w:jc w:val="both"/>
        <w:rPr/>
      </w:pPr>
      <w:r>
        <w:rPr/>
        <w:t xml:space="preserve">Nagyon érdekesen igyekszenek a tél nyomorúságait elkerülni a denevérek; ha hiány áll be a repülõ-rovarságban, egy részük téli álomra hajtja a fejét, mint a legtöbb emlõs, más része vándorútra kel, mint a madár. Legújabban a denevérek vándorlását az Egyesült Államokban figyelték meg; e vándorlások teljes szabályszerûséggel következnek be az északi és déli államok fölött. Ez a megfigyelés ama régebbieket erõsíti meg, melyeket Európában és Ázsiában is észleltek. De akadnak az emlõsök között igazi vándorok is; ilyen az </w:t>
      </w:r>
      <w:r>
        <w:rPr>
          <w:b/>
          <w:bCs w:val="false"/>
          <w:i w:val="false"/>
          <w:iCs w:val="false"/>
          <w:caps w:val="false"/>
          <w:smallCaps w:val="false"/>
          <w:strike w:val="false"/>
          <w:dstrike w:val="false"/>
          <w:outline w:val="false"/>
          <w:vanish w:val="false"/>
        </w:rPr>
        <w:t>ó- és újvilági rénszarvas</w:t>
      </w:r>
      <w:r>
        <w:rPr/>
        <w:t xml:space="preserve"> és ilyen volt - kipusztulása elõtt - az </w:t>
      </w:r>
      <w:r>
        <w:rPr>
          <w:b/>
          <w:bCs w:val="false"/>
          <w:i w:val="false"/>
          <w:iCs w:val="false"/>
          <w:caps w:val="false"/>
          <w:smallCaps w:val="false"/>
          <w:strike w:val="false"/>
          <w:dstrike w:val="false"/>
          <w:outline w:val="false"/>
          <w:vanish w:val="false"/>
        </w:rPr>
        <w:t>amerikai bölény</w:t>
      </w:r>
      <w:r>
        <w:rPr/>
        <w:t xml:space="preserve"> is. Majdnem évenkint vándorolnak a </w:t>
      </w:r>
      <w:r>
        <w:rPr>
          <w:b/>
          <w:bCs w:val="false"/>
          <w:i w:val="false"/>
          <w:iCs w:val="false"/>
          <w:caps w:val="false"/>
          <w:smallCaps w:val="false"/>
          <w:strike w:val="false"/>
          <w:dstrike w:val="false"/>
          <w:outline w:val="false"/>
          <w:vanish w:val="false"/>
        </w:rPr>
        <w:t>szibériai és északamerikai mókusok</w:t>
      </w:r>
      <w:r>
        <w:rPr/>
        <w:t xml:space="preserve"> is; azonban ez esetben szabályos vándorlásról nem beszélhetünk, mert olyan helyen csõdülnek tömegekbe az állatok, ahol elegendõ a táplálék; állítólag egyes elõfutárok kémkedik ki azt a vidéket, ahol a fák magvaiból jó termés van, s ahol azelõtt alig volt mókus, a mag érésekor halatlan tömegekben jelenik meg.</w:t>
      </w:r>
    </w:p>
    <w:p>
      <w:pPr>
        <w:pStyle w:val="BodyText"/>
        <w:bidi w:val="0"/>
        <w:spacing w:before="0" w:after="120"/>
        <w:ind w:firstLine="227"/>
        <w:jc w:val="both"/>
        <w:rPr/>
      </w:pPr>
      <w:r>
        <w:rPr/>
        <w:t>Így jutunk el az emlõstömegek egészen szabálytalan vándorlásaihoz, melyet a táplálék hiánya okoz. A külföldi irodalomban is híres, roppant tömegekbe verõdõ norvégiai</w:t>
      </w:r>
      <w:r>
        <w:rPr>
          <w:b/>
          <w:bCs w:val="false"/>
          <w:i w:val="false"/>
          <w:iCs w:val="false"/>
          <w:caps w:val="false"/>
          <w:smallCaps w:val="false"/>
          <w:strike w:val="false"/>
          <w:dstrike w:val="false"/>
          <w:outline w:val="false"/>
          <w:vanish w:val="false"/>
        </w:rPr>
        <w:t xml:space="preserve"> lemming</w:t>
      </w:r>
      <w:r>
        <w:rPr/>
        <w:t xml:space="preserve"> vándorlása is éhségre vezethetõ vissza és ma is elég gyakran látható. Történelmi emlék ma már a dél-afrikai antilopok vándorlása is; régi utazók napokon át látták vonulni egyik helyrõl a másikra mérhetetlen tömegeiket; az aranyásók és gyémántkeresõk hamarosan véget vetettek ennek az idillikus állapotnak.</w:t>
      </w:r>
    </w:p>
    <w:p>
      <w:pPr>
        <w:pStyle w:val="BodyText"/>
        <w:bidi w:val="0"/>
        <w:spacing w:before="0" w:after="120"/>
        <w:ind w:firstLine="227"/>
        <w:jc w:val="both"/>
        <w:rPr/>
      </w:pPr>
      <w:r>
        <w:rPr/>
        <w:t xml:space="preserve">Nem vándorlás, hanem egyszerûen terjeszkedési jelenség a </w:t>
      </w:r>
      <w:r>
        <w:rPr>
          <w:b/>
          <w:bCs w:val="false"/>
          <w:i w:val="false"/>
          <w:iCs w:val="false"/>
          <w:caps w:val="false"/>
          <w:smallCaps w:val="false"/>
          <w:strike w:val="false"/>
          <w:dstrike w:val="false"/>
          <w:outline w:val="false"/>
          <w:vanish w:val="false"/>
        </w:rPr>
        <w:t>vándorpatkány</w:t>
      </w:r>
      <w:r>
        <w:rPr/>
        <w:t xml:space="preserve"> elszaporodása Európában; az elõnyomulás keletrõl-nyugatra, országról-országra, sõt helységrõl-helységre aktaszerûen bizonyítható.</w:t>
      </w:r>
    </w:p>
    <w:p>
      <w:pPr>
        <w:pStyle w:val="BodyText"/>
        <w:bidi w:val="0"/>
        <w:spacing w:before="0" w:after="120"/>
        <w:ind w:firstLine="227"/>
        <w:jc w:val="both"/>
        <w:rPr/>
      </w:pPr>
      <w:r>
        <w:rPr/>
        <w:t xml:space="preserve">Az emlõs egész életmódja környezetéhez idomul. A környezet és állatkapcsolatát a színezet is felismerhetõvé teszi. Kétségtelen, hogy az emlõsöknél nem beszélhetünk oly pompás, díszes és ragyogó ruházatról, mint a madaraknál, de beszélhetünk olyan ruházatról, mely óvja, védi, elrejti az állatot ellenségei elõl, még akkor is, ha az látszólag a legfeltûnõbb tarka ruhát viseli. A </w:t>
      </w:r>
      <w:r>
        <w:rPr>
          <w:b/>
          <w:bCs w:val="false"/>
          <w:i w:val="false"/>
          <w:iCs w:val="false"/>
          <w:caps w:val="false"/>
          <w:smallCaps w:val="false"/>
          <w:strike w:val="false"/>
          <w:dstrike w:val="false"/>
          <w:outline w:val="false"/>
          <w:vanish w:val="false"/>
        </w:rPr>
        <w:t>tigris</w:t>
      </w:r>
      <w:r>
        <w:rPr/>
        <w:t xml:space="preserve"> és </w:t>
      </w:r>
      <w:r>
        <w:rPr>
          <w:b/>
          <w:bCs w:val="false"/>
          <w:i w:val="false"/>
          <w:iCs w:val="false"/>
          <w:caps w:val="false"/>
          <w:smallCaps w:val="false"/>
          <w:strike w:val="false"/>
          <w:dstrike w:val="false"/>
          <w:outline w:val="false"/>
          <w:vanish w:val="false"/>
        </w:rPr>
        <w:t>zebra</w:t>
      </w:r>
      <w:r>
        <w:rPr/>
        <w:t xml:space="preserve"> keresztsávozottsága nagyszerûen beleillik a bambuszerdõk nádtörzsei és a füves steppe levélformái közé; a leopárd és zsiráf foltjai a lombokon áthatoló napfény-foltokhoz hasonlítanak; minden utazó határozottan állítja, hogy ezeket a múzeumokban és állatkertekben oly tarkának és feltûnõnek látszó állatokat, kint a vadonban nagyon nehéz meglátni, és hogy már igen kis távolságban összeolvadnak környezetükkel. Minden vadász tudja, milyen nehéz a fekvõ nyulat meglátni, bundájának színe annyira hasonló a talaj színéhez. Ha azonban az </w:t>
      </w:r>
      <w:r>
        <w:rPr>
          <w:b/>
          <w:bCs w:val="false"/>
          <w:i w:val="false"/>
          <w:iCs w:val="false"/>
          <w:caps w:val="false"/>
          <w:smallCaps w:val="false"/>
          <w:strike w:val="false"/>
          <w:dstrike w:val="false"/>
          <w:outline w:val="false"/>
          <w:vanish w:val="false"/>
        </w:rPr>
        <w:t>õz</w:t>
      </w:r>
      <w:r>
        <w:rPr/>
        <w:t xml:space="preserve">nek rókavörös nyári ruhája a zöld mezõn messzirõl látható, arra azt mondhatjuk, hogy a vörös színt nem a megmívelt zöld mezõre szánta a természet, hanem inkább száraz, erdei, leveles területre. A színbeli alkalmazkodás ténye félreérthetetlen, a havas területeken élõ, fehér bundájú állatoknál (jegesmedve, </w:t>
      </w:r>
      <w:r>
        <w:rPr>
          <w:b/>
          <w:bCs w:val="false"/>
          <w:i w:val="false"/>
          <w:iCs w:val="false"/>
          <w:caps w:val="false"/>
          <w:smallCaps w:val="false"/>
          <w:strike w:val="false"/>
          <w:dstrike w:val="false"/>
          <w:outline w:val="false"/>
          <w:vanish w:val="false"/>
        </w:rPr>
        <w:t>havasi kecske</w:t>
      </w:r>
      <w:r>
        <w:rPr/>
        <w:t xml:space="preserve">; a </w:t>
      </w:r>
      <w:r>
        <w:rPr>
          <w:b/>
          <w:bCs w:val="false"/>
          <w:i w:val="false"/>
          <w:iCs w:val="false"/>
          <w:caps w:val="false"/>
          <w:smallCaps w:val="false"/>
          <w:strike w:val="false"/>
          <w:dstrike w:val="false"/>
          <w:outline w:val="false"/>
          <w:vanish w:val="false"/>
        </w:rPr>
        <w:t>hermelin</w:t>
      </w:r>
      <w:r>
        <w:rPr/>
        <w:t xml:space="preserve">, </w:t>
      </w:r>
      <w:r>
        <w:rPr>
          <w:b/>
          <w:bCs w:val="false"/>
          <w:i w:val="false"/>
          <w:iCs w:val="false"/>
          <w:caps w:val="false"/>
          <w:smallCaps w:val="false"/>
          <w:strike w:val="false"/>
          <w:dstrike w:val="false"/>
          <w:outline w:val="false"/>
          <w:vanish w:val="false"/>
        </w:rPr>
        <w:t>jegesróka</w:t>
      </w:r>
      <w:r>
        <w:rPr/>
        <w:t xml:space="preserve"> és </w:t>
      </w:r>
      <w:r>
        <w:rPr>
          <w:b/>
          <w:bCs w:val="false"/>
          <w:i w:val="false"/>
          <w:iCs w:val="false"/>
          <w:caps w:val="false"/>
          <w:smallCaps w:val="false"/>
          <w:strike w:val="false"/>
          <w:dstrike w:val="false"/>
          <w:outline w:val="false"/>
          <w:vanish w:val="false"/>
        </w:rPr>
        <w:t>havasi nyúl</w:t>
      </w:r>
      <w:r>
        <w:rPr/>
        <w:t xml:space="preserve"> téli, fehér öltözete). A sivatagi állatok (a </w:t>
      </w:r>
      <w:r>
        <w:rPr>
          <w:b/>
          <w:bCs w:val="false"/>
          <w:i w:val="false"/>
          <w:iCs w:val="false"/>
          <w:caps w:val="false"/>
          <w:smallCaps w:val="false"/>
          <w:strike w:val="false"/>
          <w:dstrike w:val="false"/>
          <w:outline w:val="false"/>
          <w:vanish w:val="false"/>
        </w:rPr>
        <w:t>vadszamár, gazella, sivatagi rókák</w:t>
      </w:r>
      <w:r>
        <w:rPr/>
        <w:t>, ugróegerek, stb.) homokhoz hasonló színe is védõszínezet.</w:t>
      </w:r>
    </w:p>
    <w:p>
      <w:pPr>
        <w:pStyle w:val="BodyText"/>
        <w:bidi w:val="0"/>
        <w:spacing w:before="0" w:after="120"/>
        <w:ind w:firstLine="227"/>
        <w:jc w:val="both"/>
        <w:rPr/>
      </w:pPr>
      <w:r>
        <w:rPr/>
        <w:t>Az emlõsök legtöbbje nappal van ébren és éjjel alszik, de azért csaknem minden rendben vannak nappali és éjjeli állatok. Az éjjeli emlõsök között vannak valódi éjjeli állatok (félmajmok, rovarevõk, erszényesek, stb.), melyeket bagolyszerû szemük is állandó éjjeli életre és nappali álomra utal; de vannak köztük olyanok is, amelyek a ragadozóktól való félelmükben járnak éjjel vagy estszürkületkor zsákmány után.</w:t>
      </w:r>
    </w:p>
    <w:p>
      <w:pPr>
        <w:pStyle w:val="BodyText"/>
        <w:bidi w:val="0"/>
        <w:spacing w:before="0" w:after="120"/>
        <w:ind w:firstLine="227"/>
        <w:jc w:val="both"/>
        <w:rPr/>
      </w:pPr>
      <w:r>
        <w:rPr/>
        <w:t>A kimondottan társaséletet élõ emlõsök mellett, remeteéletet élõk is vannak. Egyes fajok csak a párzás és a fiatalok felnevelésének tartamára verõdnek csapatba, és mihelyt elérték céljukat, a közösséget felbontják. Az idõtartam, amely alatt az emlõs-kölyök önállóságát elérheti, csaknem éppoly különbözõ, mint az állatok nagysága. A szárazföldi emlõsök között, határozottan az embereknek kell a legtöbb idõ, hogy kifejlõdhessék; még az elefánt is elõbb nõ meg.</w:t>
      </w:r>
    </w:p>
    <w:p>
      <w:pPr>
        <w:pStyle w:val="BodyText"/>
        <w:bidi w:val="0"/>
        <w:spacing w:before="0" w:after="120"/>
        <w:ind w:firstLine="227"/>
        <w:jc w:val="both"/>
        <w:rPr/>
      </w:pPr>
      <w:r>
        <w:rPr/>
        <w:t>Az egyes emlõscsoportok az élet nehézségeinek leküzdésében, sokoldalúságuknál fogva, nagy mesterek; bár az emlõsök állnak az állatvilág élén, azért sok tekintetben elmaradottak. Csak a teremtés koronája, az ember áll az emlõsök felett, mert tudja mindazt, amit az emlõsök tudnak; rosszabbul tud ugyan futni, mászni, kúszni, mint az emlõsök, csak repülni nem tud, de mégis túlszárnyalja azokat szellemi képességeinek segítségével. Kérlelhetetlen szigorral uralkodik a földön és lakóin, ahol megjelenik, egy-kettõre megbontja a természet egyensúlyát, valóságos rémuralmat gyakorol, kultúrájának terjedését a gyengébb állatvilág pusztulása jelzi, s nem kis keserûséggel elmondhatjuk, hogy ma már csak ott élnek nagy emlõsök, ahol az ember nem bírta vagy - ritkábban bár - valamilyen oknál fogva nem akarta kiirtani azokat. Minden természetbúvár világosan látja, hogy a kultúra terjedése az emlõsöket sújtja a legjobban, és el fog jönni az az idõ is, amikor az embert csak hasznos háziállatai fogják körülvenni a földön; az emberre közömbös, különösen pedig az ártatlan emlõsök utolsó példányait legfeljebb kegyeletbõl fogja megtûrni.</w:t>
      </w:r>
    </w:p>
    <w:p>
      <w:pPr>
        <w:pStyle w:val="Szt0"/>
        <w:bidi w:val="0"/>
        <w:spacing w:before="0" w:after="120"/>
        <w:jc w:val="both"/>
        <w:rPr/>
      </w:pPr>
      <w:r>
        <w:rPr/>
        <w:t>Minél világosabban látjuk a jövõt, annál kevésbé látunk világosan visszafelé.</w:t>
      </w:r>
    </w:p>
    <w:p>
      <w:pPr>
        <w:pStyle w:val="BodyText"/>
        <w:bidi w:val="0"/>
        <w:spacing w:before="0" w:after="120"/>
        <w:ind w:firstLine="227"/>
        <w:jc w:val="both"/>
        <w:rPr/>
      </w:pPr>
      <w:r>
        <w:rPr/>
        <w:t>Az emlõsök keletkezését és származását még mindig nem tudjuk biztosan; hogy az emlõsöknek történetük és multjuk van, azt számtalan ásatag csontmaradvány bizonyítja. Legkönnyebben a jóval erõsebb és ellenállóbb nagy emlõsök csontjai kövesednek és maradnak meg, és az annyira fontos, legrégibb emlõsöket, melyek kicsinyek, s így csontjaik törékenyebbek, csak egy néhány állkapocs, koponyatöredék és fog képviseli. Mert az emlõsöknek legrégibb õseit és a hozzájuk vezetõ, átmeneti alakokat is, kicsinyeknek kell tartanunk; általánosan tapasztalt és közismert dolog, hogy minden állatcsoportban, a legrégibb, legegyszerûbb és legkezdetlegesebb formák egyszersmind a legkisebbek is. Az emlõsök sem kivételek e szabály alól; a legrégibb emlõs és emlõshöz hasonló maradványok, amelyeket eddig ismerünk, mind igen kicsiny állatok maradványai; így egy nyúlnagyságú állat koponyatöredéke és egy megkövesült lábnyom (Tritylodon, Theriodesmus), a felsõ Karroo-formációból, vagyis a délafrikai tábla középsõ teraszaiból származik; ezenkívül néhány apró zápfogat is ismerünk, a Dél-Német országban és Dél-Angliában egyformán meglevõ, úgynevezett “bonebed” rétegbõl. Úgy a Karroo-formáció, mint a bonebed homokkõrétegek triászkorúak, vagyis földünk történetének második nagy fejezetébõl származnak. Ily messze, vagy talán még messzebb kell keresnünk az emlõsök eredetét, mert a legrégibb emlõsök egyidejû elõfordulása Németországban és Dél-Afrikában, azt bizonyítja, hogy azok a triász végén már nagyon el voltak terjedve a földön. (F.01.017.1.)</w:t>
      </w:r>
    </w:p>
    <w:p>
      <w:pPr>
        <w:pStyle w:val="BodyText"/>
        <w:bidi w:val="0"/>
        <w:spacing w:before="0" w:after="120"/>
        <w:ind w:firstLine="227"/>
        <w:jc w:val="both"/>
        <w:rPr/>
      </w:pPr>
      <w:r>
        <w:rPr/>
        <w:t xml:space="preserve">Igen érdekes, hogy a legrégibb ásatag és a ma élõ legalacsonyabbrendû - az ausztráliai csõrös - emlõsök között szoros kapcsolat van, helyesebben néhány rendkívül fontos bélyegben egyeznek meg egymással. Tudjuk, hogy a csõrösemlõsnek a rendkívül korán kihulló tejfogán kívül más - emlõsfog értelemben vett - foga nincs. A kifejlett állat csõrén találunk ugyan szarufogakat, de ezeknek a rendes emlõsfoghoz se alaktanilag, se fejlõdéstanilag semmi köze sincs. A tejfog rendkívül apró, felülete homorú - tálszerûen bemélyedõ -, melynek szélein apró, kis gumók sora foglal helyet. A csõrös emlõs tejfoga rendkívül hasonlít a würtenbergi Echterdingen bonebed rétegeiben talált </w:t>
      </w:r>
      <w:r>
        <w:rPr>
          <w:b w:val="false"/>
          <w:bCs w:val="false"/>
          <w:i/>
          <w:iCs w:val="false"/>
          <w:caps w:val="false"/>
          <w:smallCaps w:val="false"/>
          <w:strike w:val="false"/>
          <w:dstrike w:val="false"/>
          <w:outline w:val="false"/>
          <w:vanish w:val="false"/>
        </w:rPr>
        <w:t>Microlestes</w:t>
      </w:r>
      <w:r>
        <w:rPr/>
        <w:t xml:space="preserve"> fogához, továbbá az ugyanonnan elõkerült </w:t>
      </w:r>
      <w:r>
        <w:rPr>
          <w:b w:val="false"/>
          <w:bCs w:val="false"/>
          <w:i/>
          <w:iCs w:val="false"/>
          <w:caps w:val="false"/>
          <w:smallCaps w:val="false"/>
          <w:strike w:val="false"/>
          <w:dstrike w:val="false"/>
          <w:outline w:val="false"/>
          <w:vanish w:val="false"/>
        </w:rPr>
        <w:t>Trigliphus,</w:t>
      </w:r>
      <w:r>
        <w:rPr/>
        <w:t xml:space="preserve"> az angolországi </w:t>
      </w:r>
      <w:r>
        <w:rPr>
          <w:b w:val="false"/>
          <w:bCs w:val="false"/>
          <w:i/>
          <w:iCs w:val="false"/>
          <w:caps w:val="false"/>
          <w:smallCaps w:val="false"/>
          <w:strike w:val="false"/>
          <w:dstrike w:val="false"/>
          <w:outline w:val="false"/>
          <w:vanish w:val="false"/>
        </w:rPr>
        <w:t>Plagiaulax,</w:t>
      </w:r>
      <w:r>
        <w:rPr/>
        <w:t xml:space="preserve"> a délafrikai </w:t>
      </w:r>
      <w:r>
        <w:rPr>
          <w:b w:val="false"/>
          <w:bCs w:val="false"/>
          <w:i/>
          <w:iCs w:val="false"/>
          <w:caps w:val="false"/>
          <w:smallCaps w:val="false"/>
          <w:strike w:val="false"/>
          <w:dstrike w:val="false"/>
          <w:outline w:val="false"/>
          <w:vanish w:val="false"/>
        </w:rPr>
        <w:t>Tritylodon</w:t>
      </w:r>
      <w:r>
        <w:rPr/>
        <w:t xml:space="preserve"> és </w:t>
      </w:r>
      <w:r>
        <w:rPr>
          <w:b w:val="false"/>
          <w:bCs w:val="false"/>
          <w:i/>
          <w:iCs w:val="false"/>
          <w:caps w:val="false"/>
          <w:smallCaps w:val="false"/>
          <w:strike w:val="false"/>
          <w:dstrike w:val="false"/>
          <w:outline w:val="false"/>
          <w:vanish w:val="false"/>
        </w:rPr>
        <w:t>Theriodesmus</w:t>
      </w:r>
      <w:r>
        <w:rPr/>
        <w:t xml:space="preserve"> fogaihoz, vagyis azokhoz a legrégibb emlõsökhöz, melyeket </w:t>
      </w:r>
      <w:r>
        <w:rPr>
          <w:b w:val="false"/>
          <w:bCs w:val="false"/>
          <w:i/>
          <w:iCs w:val="false"/>
          <w:caps w:val="false"/>
          <w:smallCaps w:val="false"/>
          <w:strike w:val="false"/>
          <w:dstrike w:val="false"/>
          <w:outline w:val="false"/>
          <w:vanish w:val="false"/>
        </w:rPr>
        <w:t>Multituberculata</w:t>
      </w:r>
      <w:r>
        <w:rPr/>
        <w:t xml:space="preserve"> (sokgumósfogúak) vagy </w:t>
      </w:r>
      <w:r>
        <w:rPr>
          <w:b w:val="false"/>
          <w:bCs w:val="false"/>
          <w:i/>
          <w:iCs w:val="false"/>
          <w:caps w:val="false"/>
          <w:smallCaps w:val="false"/>
          <w:strike w:val="false"/>
          <w:dstrike w:val="false"/>
          <w:outline w:val="false"/>
          <w:vanish w:val="false"/>
        </w:rPr>
        <w:t>Allotheria</w:t>
      </w:r>
      <w:r>
        <w:rPr/>
        <w:t xml:space="preserve"> néven szokás, külön rendbe, összefoglalni. Az eddig ismert </w:t>
      </w:r>
      <w:r>
        <w:rPr>
          <w:b w:val="false"/>
          <w:bCs w:val="false"/>
          <w:i/>
          <w:iCs w:val="false"/>
          <w:caps w:val="false"/>
          <w:smallCaps w:val="false"/>
          <w:strike w:val="false"/>
          <w:dstrike w:val="false"/>
          <w:outline w:val="false"/>
          <w:vanish w:val="false"/>
        </w:rPr>
        <w:t>Multituberculata-</w:t>
      </w:r>
      <w:r>
        <w:rPr/>
        <w:t>maradványok alapján azt gondoljuk, hogy azok a ma élõ csõrõsemlõsökhöz rendkívül hasonlók és valószínûen ugyancsak tojásrakók voltak. (F.01.016.2.)</w:t>
      </w:r>
    </w:p>
    <w:p>
      <w:pPr>
        <w:pStyle w:val="BodyText"/>
        <w:bidi w:val="0"/>
        <w:spacing w:before="0" w:after="120"/>
        <w:ind w:firstLine="227"/>
        <w:jc w:val="both"/>
        <w:rPr/>
      </w:pPr>
      <w:r>
        <w:rPr/>
        <w:t>A csõrösemlõs más tulajdonságokban is eltér a rendes szabású emlõsöktõl; például szarunemû csõre van, amely tulajdonságok látszólag a madárhoz teszik hasonlóvá; azonban a valóságban a madarak és emlõsök között semmiféle származástani összefüggés nincsen. A gerincesek között, a madarak és emlõsök törzse, két egyforma értékû, de egymástól teljesen különbözõ, magasfejlettségû törzs, amelyek melegvérûségük által, a legmagasabb fejlettségi fokig jutottak.</w:t>
      </w:r>
    </w:p>
    <w:p>
      <w:pPr>
        <w:pStyle w:val="BodyText"/>
        <w:bidi w:val="0"/>
        <w:spacing w:before="0" w:after="120"/>
        <w:ind w:firstLine="227"/>
        <w:jc w:val="both"/>
        <w:rPr/>
      </w:pPr>
      <w:r>
        <w:rPr/>
        <w:t xml:space="preserve">A madarak közvetlen rokonságát a reptiliákkal (csúszómászókkal) már </w:t>
      </w:r>
      <w:r>
        <w:rPr>
          <w:b w:val="false"/>
          <w:bCs w:val="false"/>
          <w:i w:val="false"/>
          <w:iCs w:val="false"/>
          <w:caps w:val="false"/>
          <w:smallCaps w:val="false"/>
          <w:strike w:val="false"/>
          <w:dstrike w:val="false"/>
          <w:outline w:val="false"/>
          <w:vanish w:val="false"/>
          <w:u w:val="single"/>
        </w:rPr>
        <w:t>Huxley,</w:t>
      </w:r>
      <w:r>
        <w:rPr>
          <w:b/>
          <w:bCs w:val="false"/>
          <w:i w:val="false"/>
          <w:iCs w:val="false"/>
          <w:caps w:val="false"/>
          <w:smallCaps w:val="false"/>
          <w:strike w:val="false"/>
          <w:dstrike w:val="false"/>
          <w:outline w:val="false"/>
          <w:vanish w:val="false"/>
        </w:rPr>
        <w:t xml:space="preserve"> </w:t>
      </w:r>
      <w:r>
        <w:rPr/>
        <w:t xml:space="preserve">Darwin kortársa, bebizonyította; Huxley vizsgálatait az </w:t>
      </w:r>
      <w:r>
        <w:rPr>
          <w:b w:val="false"/>
          <w:bCs w:val="false"/>
          <w:i/>
          <w:iCs w:val="false"/>
          <w:caps w:val="false"/>
          <w:smallCaps w:val="false"/>
          <w:strike w:val="false"/>
          <w:dstrike w:val="false"/>
          <w:outline w:val="false"/>
          <w:vanish w:val="false"/>
        </w:rPr>
        <w:t>Archeopterix</w:t>
      </w:r>
      <w:r>
        <w:rPr/>
        <w:t xml:space="preserve"> felfedezése csak megerõsítette, s egyelõre nem látszik valószínûnek, hogy a madarak származását illetõen meg kell változtatnunk eddigi nézeteinket. Sokkal bizonytalanabb alapokon nyugszik Huxleynek az emlõsök származásáról írt elmélete. Huxley ugyanis annak alapján, hogy úgy az emlõsök, mint a kétéltûek koponyája két bütyökkel ízesül az elsõ nyakcsigolyához, a két csoport között szorosabb származástani kapcsolatot tételezett fel. A modern törzs- és egyénfejlõdéstani vizsgálatok azonban nem igazolták ezt a feltevést. Huxley elméletét </w:t>
      </w:r>
      <w:r>
        <w:rPr>
          <w:b w:val="false"/>
          <w:bCs w:val="false"/>
          <w:i w:val="false"/>
          <w:iCs w:val="false"/>
          <w:caps w:val="false"/>
          <w:smallCaps w:val="false"/>
          <w:strike w:val="false"/>
          <w:dstrike w:val="false"/>
          <w:outline w:val="false"/>
          <w:vanish w:val="false"/>
          <w:u w:val="single"/>
        </w:rPr>
        <w:t>Gaupp,</w:t>
      </w:r>
      <w:r>
        <w:rPr/>
        <w:t xml:space="preserve"> a freiburgi egyetemen az anatómia tanára, vette bírálat alá és tanulmányainak eredményét “Az emlõsök rokonsági viszonyai, különös tekintettel a koponya morfológiájára” címmel, az 1910-ben Grázban tartott zoológiai kongresszuson, adta elõ. Gaupp nézete szerint a kettõs nyakszirti bütyök, nem olyan alapvetõ különbség, hanem az egyszerû nyakszirti bütyökbõl fejlõdött ki a két elsõ nyakcsigolyának az emlõsökre jellemzõ átalakulásával kapcsolatban. Más szóval az emlõsöket is a reptiliákból kell származtatnunk és pedig olyan kihalt alakokból, amelyek a ma is élõ reptiliák közül az újzeelandi </w:t>
      </w:r>
      <w:r>
        <w:rPr>
          <w:b w:val="false"/>
          <w:bCs w:val="false"/>
          <w:i/>
          <w:iCs w:val="false"/>
          <w:caps w:val="false"/>
          <w:smallCaps w:val="false"/>
          <w:strike w:val="false"/>
          <w:dstrike w:val="false"/>
          <w:outline w:val="false"/>
          <w:vanish w:val="false"/>
        </w:rPr>
        <w:t>Hatteria</w:t>
      </w:r>
      <w:r>
        <w:rPr/>
        <w:t xml:space="preserve">-hoz állnak legközelebb. Már régen rámutattak mások is, itt-ott, erre a lehetõségre. Így Flower az emlõsök és reptiliák nyakcsigolyái között is talált bizonyos összefüggést, mert hiszen ismerünk két nyakszirti bütyökkel bíró ásatag reptiliákat - </w:t>
      </w:r>
      <w:r>
        <w:rPr>
          <w:b w:val="false"/>
          <w:bCs w:val="false"/>
          <w:i/>
          <w:iCs w:val="false"/>
          <w:caps w:val="false"/>
          <w:smallCaps w:val="false"/>
          <w:strike w:val="false"/>
          <w:dstrike w:val="false"/>
          <w:outline w:val="false"/>
          <w:vanish w:val="false"/>
        </w:rPr>
        <w:t>Theriodontia</w:t>
      </w:r>
      <w:r>
        <w:rPr/>
        <w:t xml:space="preserve"> (emlõsfogúak) - is, amelyeknek ráadásul fogazatuk is megközelítõen éppúgy metszõ-, szem- és zápfogakra tagozódik, mint az emlõsök fogazata. A fogak alakja, a munkabeosztás elvének megfelelõen tehát elõször a </w:t>
      </w:r>
      <w:r>
        <w:rPr>
          <w:b w:val="false"/>
          <w:bCs w:val="false"/>
          <w:i/>
          <w:iCs w:val="false"/>
          <w:caps w:val="false"/>
          <w:smallCaps w:val="false"/>
          <w:strike w:val="false"/>
          <w:dstrike w:val="false"/>
          <w:outline w:val="false"/>
          <w:vanish w:val="false"/>
        </w:rPr>
        <w:t>Theriodontiá-</w:t>
      </w:r>
      <w:r>
        <w:rPr/>
        <w:t>nál különféle.</w:t>
      </w:r>
    </w:p>
    <w:p>
      <w:pPr>
        <w:pStyle w:val="BodyText"/>
        <w:bidi w:val="0"/>
        <w:spacing w:before="0" w:after="120"/>
        <w:ind w:firstLine="227"/>
        <w:jc w:val="both"/>
        <w:rPr/>
      </w:pPr>
      <w:r>
        <w:rPr/>
        <w:t xml:space="preserve">Annak, hogy az emlõsök és a reptiliák között vannak átmeneti alakok, legszebb bizonyítéka az, hogy a </w:t>
      </w:r>
      <w:r>
        <w:rPr>
          <w:b w:val="false"/>
          <w:bCs w:val="false"/>
          <w:i/>
          <w:iCs w:val="false"/>
          <w:caps w:val="false"/>
          <w:smallCaps w:val="false"/>
          <w:strike w:val="false"/>
          <w:dstrike w:val="false"/>
          <w:outline w:val="false"/>
          <w:vanish w:val="false"/>
        </w:rPr>
        <w:t>Tritylodon</w:t>
      </w:r>
      <w:r>
        <w:rPr/>
        <w:t xml:space="preserve"> nemet elõször a sokgumósfogú emlõsök </w:t>
      </w:r>
      <w:r>
        <w:rPr>
          <w:b w:val="false"/>
          <w:bCs w:val="false"/>
          <w:i/>
          <w:iCs w:val="false"/>
          <w:caps w:val="false"/>
          <w:smallCaps w:val="false"/>
          <w:strike w:val="false"/>
          <w:dstrike w:val="false"/>
          <w:outline w:val="false"/>
          <w:vanish w:val="false"/>
        </w:rPr>
        <w:t>(Multituberculata)</w:t>
      </w:r>
      <w:r>
        <w:rPr/>
        <w:t xml:space="preserve"> rendjébe sorolták; késõbb az emlõsfogú reptiliák rendjébe osztották be az állatot; </w:t>
      </w:r>
      <w:r>
        <w:rPr>
          <w:b w:val="false"/>
          <w:bCs w:val="false"/>
          <w:i w:val="false"/>
          <w:iCs w:val="false"/>
          <w:caps w:val="false"/>
          <w:smallCaps w:val="false"/>
          <w:strike w:val="false"/>
          <w:dstrike w:val="false"/>
          <w:outline w:val="false"/>
          <w:vanish w:val="false"/>
          <w:u w:val="single"/>
        </w:rPr>
        <w:t>Broom</w:t>
      </w:r>
      <w:r>
        <w:rPr/>
        <w:t xml:space="preserve"> </w:t>
      </w:r>
      <w:r>
        <w:rPr>
          <w:b w:val="false"/>
          <w:bCs w:val="false"/>
          <w:i w:val="false"/>
          <w:iCs w:val="false"/>
          <w:caps w:val="false"/>
          <w:smallCaps w:val="false"/>
          <w:strike w:val="false"/>
          <w:dstrike w:val="false"/>
          <w:outline w:val="false"/>
          <w:vanish w:val="false"/>
          <w:u w:val="single"/>
        </w:rPr>
        <w:t>R.</w:t>
      </w:r>
      <w:r>
        <w:rPr/>
        <w:t xml:space="preserve"> legújabb munkájában (“Proc. Zool. Soc.” 1910) a </w:t>
      </w:r>
      <w:r>
        <w:rPr>
          <w:b w:val="false"/>
          <w:bCs w:val="false"/>
          <w:i/>
          <w:iCs w:val="false"/>
          <w:caps w:val="false"/>
          <w:smallCaps w:val="false"/>
          <w:strike w:val="false"/>
          <w:dstrike w:val="false"/>
          <w:outline w:val="false"/>
          <w:vanish w:val="false"/>
        </w:rPr>
        <w:t>Tritylodon</w:t>
      </w:r>
      <w:r>
        <w:rPr/>
        <w:t xml:space="preserve"> típusának “leggondosabb tanulmányozása” után arra az eredményre jut, hogy az mégis a legrégibb - a sokgumósfogú - emlõsök közé tartozik. Igen érdekes, hogy a Karroo-formációt - a </w:t>
      </w:r>
      <w:r>
        <w:rPr>
          <w:b w:val="false"/>
          <w:bCs w:val="false"/>
          <w:i/>
          <w:iCs w:val="false"/>
          <w:caps w:val="false"/>
          <w:smallCaps w:val="false"/>
          <w:strike w:val="false"/>
          <w:dstrike w:val="false"/>
          <w:outline w:val="false"/>
          <w:vanish w:val="false"/>
        </w:rPr>
        <w:t>Tritylodon</w:t>
      </w:r>
      <w:r>
        <w:rPr/>
        <w:t xml:space="preserve"> anyakõzetét - Elõ-Indiában is megtalálták, csakhogy ott Gondwana-formációnak nevezték el. A Karroo- és Gondwana-formáció tehát nem egyebek, mint egy rég tenger alá - és pedig az Indiai-óceán alá - süllyedt egykori világrész maradványai. Nem lehetetlen, hogy ezzel a földrésszel együtt, a tengerbe vesztek az emlõsök származásának kétségtelen bizonyítékai is. Bármilyen is volt azonban az a bizonyos õs, kétségtelen, hogy emlõssé való átalakulását a bõr átalakulása tette lehetõvé, amennyiben a test külsõ védelme mellett átvette a test hõmérsékletének szabályozását is. A hõ megtartásának lehetõségével együtt járt a melegvérûség, amely nagyobb életenergiát, s így a továbbfejlõdés lehetõségét jelentette. Jegyezzük még meg, hogy a csõrös emlõsök és erszényesek testhõmérséklete jóval alacsonyabb, mint a többi emlõsé.</w:t>
      </w:r>
    </w:p>
    <w:p>
      <w:pPr>
        <w:pStyle w:val="BodyText"/>
        <w:bidi w:val="0"/>
        <w:spacing w:before="0" w:after="120"/>
        <w:ind w:firstLine="227"/>
        <w:jc w:val="both"/>
        <w:rPr/>
      </w:pPr>
      <w:r>
        <w:rPr/>
        <w:t>Mai természettudományos felfogásunk szerint az emlõsök eredetéhez és történetéhez szorosan kapcsolódik földrajzi elterjedésük. Mert az emlõsök jelenlegi földrajzi elterjedése egyrészt a korábbi geológiai korokból átszármazott formák összességébõl alakultak ki, másrészt a víz és a szárazföld elosztása és más fontos életkörülmények tették lehetõvé, hogy a szó szoros értelmében “elterjedjenek” és pedig nemcsak egyszerû szaporodással, hanem kivándorlással is.</w:t>
      </w:r>
    </w:p>
    <w:p>
      <w:pPr>
        <w:pStyle w:val="BodyText"/>
        <w:bidi w:val="0"/>
        <w:spacing w:before="0" w:after="120"/>
        <w:ind w:firstLine="227"/>
        <w:jc w:val="both"/>
        <w:rPr/>
      </w:pPr>
      <w:r>
        <w:rPr/>
        <w:t>Az emlõsök földrajzi elterjedésében az éghajlat és mindaz, ami vele összefügg - tehát az állatvilág tápláléka, a növényvilág is - fontos szerepet játszott, jóllehet, bizonyos az is, hogy megszokás és éghajlathoz való alkalmazkodás sohasem volt lehetetlen és gyakran meg is történt. Így például a földön majdnem mindenütt vannak rókák, s nagy elterjedésüknek megfelelõen a legkülönbözõbb éghajlat alatt élnek. Általában véve az elmult földtörténeti korszakok mindezen viszonyainak megítélésében csakis a növény- és állatvilág nyujt támaszpontot, csak szárazföldi viszonyok megítélésében pedig éppen az emlõsökre szokás következtetni, minthogy, fõképpen a fiatalabb rétegekben, azok fordulnak elõ a legnagyobb számban. Ebben az esetben tehát a zoológus és botanikus kevés hasznát veszi a geográfusnak, hiszen vizsgálataiban a geográfus is õ reájuk támaszkodik. Így tehát el kell fogadnunk azt az elméletet - amelyet éppen a növényi és állati maradványok ismerete alapján állítottak fel -, hogy földünk történetének ókora, pontosabban a kõkorszak óta egészen a mai napig a víz és szárazföld eloszlása nagyjában nem változott meg, vagyis az összefüggõ szárazföld-tömegek már akkor is az északi féltekén voltak. Csak emlékeznünk kell arra, amit az emlõsök eredetére vonatkozólag mondottunk, miszerint az emlõsök elsõ megjelenésének idejében, a föld ókora és középkora között, a triászban, Indiából még földhíd vezetett Afrikába, amely idõközben az Indiai-óceánba merült.</w:t>
      </w:r>
    </w:p>
    <w:p>
      <w:pPr>
        <w:pStyle w:val="BodyText"/>
        <w:bidi w:val="0"/>
        <w:spacing w:before="0" w:after="120"/>
        <w:ind w:firstLine="227"/>
        <w:jc w:val="both"/>
        <w:rPr/>
      </w:pPr>
      <w:r>
        <w:rPr/>
        <w:t xml:space="preserve">A növény- és állatvilágnak - így az emlõsöknek is - az északi nagy szárazföldeken lehetett az õshazája, oly területeken tehát, melyek minden ismert földkéregformáció kétharmadán át többé-kevésbé változatlanul maradtak fenn a jelenkorig. Régebben az volt a tudományos felfogás, hogy itt a létért való küzdelemben különösen megedzett, terjeszkedésre fölötte alkalmas formák alakultak, és ezek a sarkvidékrõl állandóan sugároztak, szivárogtak az egyenlítõ felé; így beszéltek a szervezeteknek a sarkvidékrõl való menekülésérõl, melyet egész természetesen a földkéreg lassú lehûlésével hoztak kapcsolatba. Ma azonban már kétségbe nem vonható, bár még meg nem magyarázott jégkorszak, ezt az egyszerû elképzelést lehetetlenné teszi, fõkép akkor, ha ily lehûlési periódusokat nemcsak a harmadkor és jelenkor közt, hanem a föld ókorának (paleozoikum) végén is feltételezünk. Mai felfogásunk szerint az állandóan egymást követõ elterjedési hullámok hajtották, szorították a növény- és állatformákat az északi sarkról az egyenlítõ felé, sõt még azon túl is; és ezt nem külsõ okok idézték elõ, hanem az a létért való küzdelemben kifejlett belsõ terjeszkedési erejükbõl kifolyóan történt. Ezt a belsõ erõt bizonyítja az a tapasztalati tény, hogy a szárazföldekrõl, kontinensekrõl származó alakok rövidesen elnyomják az elkülönült szigetformákat, ha velük találkoznak, amint azt behurcolt gyógynövényeknél, állati élõsködõknél, a </w:t>
      </w:r>
      <w:r>
        <w:rPr>
          <w:b/>
          <w:bCs w:val="false"/>
          <w:i w:val="false"/>
          <w:iCs w:val="false"/>
          <w:caps w:val="false"/>
          <w:smallCaps w:val="false"/>
          <w:strike w:val="false"/>
          <w:dstrike w:val="false"/>
          <w:outline w:val="false"/>
          <w:vanish w:val="false"/>
        </w:rPr>
        <w:t>veréb</w:t>
      </w:r>
      <w:r>
        <w:rPr/>
        <w:t xml:space="preserve">nél, a vándorpatkánynál és </w:t>
      </w:r>
      <w:r>
        <w:rPr>
          <w:b/>
          <w:bCs w:val="false"/>
          <w:i w:val="false"/>
          <w:iCs w:val="false"/>
          <w:caps w:val="false"/>
          <w:smallCaps w:val="false"/>
          <w:strike w:val="false"/>
          <w:dstrike w:val="false"/>
          <w:outline w:val="false"/>
          <w:vanish w:val="false"/>
        </w:rPr>
        <w:t>házinyúl</w:t>
      </w:r>
      <w:r>
        <w:rPr/>
        <w:t>nál gyakran megfigyelték. Nagy szárazföldek lakói közt ugyanis sokkal elkeseredettebb harc folyik a létért, mint valamely sziget sokkal kisebb számú lakói közt; azokat az állatokat és növényeket, melyek ily kemény iskolába jártak, az állandó küzdelem jobban megacélozta és erõsebben fegyverezte fel új területek meghódítására.</w:t>
      </w:r>
    </w:p>
    <w:p>
      <w:pPr>
        <w:pStyle w:val="BodyText"/>
        <w:bidi w:val="0"/>
        <w:spacing w:before="0" w:after="120"/>
        <w:ind w:firstLine="227"/>
        <w:jc w:val="both"/>
        <w:rPr/>
      </w:pPr>
      <w:r>
        <w:rPr/>
        <w:t>Ha tehát a különbözõ földperiódusokban az állatokat és növényeket nem a földkéreg lassú lehûlésének külsõ kényszere hajtotta északról délre, hanem valamilyen belsõ kényszer - harcban edzett formáknak aktív törekvése további terjeszkedésre -, úgy ez a terjeszkedés nem állhatott meg a tropusokban, hanem még délebbre folytatódott, addig, amíg a földhidak vezettek. Csak oda nem juthattak tehát újabb és újabb vándorcsapatok, ahová földhidak - a tenger emelkedése vagy a földnek süllyedése következtében - nem vezettek.</w:t>
      </w:r>
    </w:p>
    <w:p>
      <w:pPr>
        <w:pStyle w:val="BodyText"/>
        <w:bidi w:val="0"/>
        <w:spacing w:before="0" w:after="120"/>
        <w:ind w:firstLine="227"/>
        <w:jc w:val="both"/>
        <w:rPr/>
      </w:pPr>
      <w:r>
        <w:rPr/>
        <w:t xml:space="preserve">Így egyszerre érthetõ, hogy a legfélreesõbb szárazföldeken és szigeteken, ha egyáltalán vannak emlõsök, ezek - mint más jelek is bizonyítják - régibb eredetûek és a fejlõdés alacsonyabb fokán állnak. A Csendes-óceán szigetein - ha csak Ausztráliához és Újguineához nem csatlakoznak - emlõsök egyáltalán nincsenek, csak sertések és kutyák, melyek az emberrel kerültek oda. Hasonlóképpen az õsrégi Újzeeland kontinensen sincsenek emlõsök, hacsak nem akarjuk elhinni azt a kósza hírt, amely szerint az ottani forró forrásoknál egy vidraszerû (tán helyesebben: csõrös emlõs?) - a bennszülöttek nyelvén a woitoteke-nek nevezett - állat él. </w:t>
      </w:r>
      <w:r>
        <w:rPr>
          <w:b w:val="false"/>
          <w:bCs w:val="false"/>
          <w:i w:val="false"/>
          <w:iCs w:val="false"/>
          <w:caps w:val="false"/>
          <w:smallCaps w:val="false"/>
          <w:strike w:val="false"/>
          <w:dstrike w:val="false"/>
          <w:outline w:val="false"/>
          <w:vanish w:val="false"/>
          <w:u w:val="single"/>
        </w:rPr>
        <w:t>Sclater,</w:t>
      </w:r>
      <w:r>
        <w:rPr/>
        <w:t xml:space="preserve"> angol szisztematikus, aki elõször próbálta az állatföldrajz elemeit összefoglalni, ezeket a területeket ornithogaea-nak (madárföld) nevezte el, minthogy a fejlõdés legmagasabb fokán álló lakói e területnek a madarak.</w:t>
      </w:r>
    </w:p>
    <w:p>
      <w:pPr>
        <w:pStyle w:val="BodyText"/>
        <w:bidi w:val="0"/>
        <w:spacing w:before="0" w:after="120"/>
        <w:ind w:firstLine="227"/>
        <w:jc w:val="both"/>
        <w:rPr/>
      </w:pPr>
      <w:r>
        <w:rPr/>
        <w:t xml:space="preserve">Az általános szabály alól mindenesetre kivételek a tengeri és légi emlõsök, melyek vagy egészen függetlenek a szárazföldtõl, mint a cetek és szirénák, vagy legalább is kevésbé függnek tõle, mint az úszólábúak és a denevérek, mert táplálékukat más közegben, a tengerben vagy a levegõben keresik és találják. A cetek elterjedését egyáltalán nem lehet kapcsolatba hozni az állatföldrajzi szárazföldbirodalmakkal és a </w:t>
      </w:r>
      <w:r>
        <w:rPr>
          <w:b/>
          <w:bCs w:val="false"/>
          <w:i w:val="false"/>
          <w:iCs w:val="false"/>
          <w:caps w:val="false"/>
          <w:smallCaps w:val="false"/>
          <w:strike w:val="false"/>
          <w:dstrike w:val="false"/>
          <w:outline w:val="false"/>
          <w:vanish w:val="false"/>
        </w:rPr>
        <w:t>szirén</w:t>
      </w:r>
      <w:r>
        <w:rPr/>
        <w:t xml:space="preserve">ákról csak annyit mondhatunk, hogy az Atlanti- és Indiai-óceán tropikus partjain élnek. Már az úszólábúak és a denevérek inkább függnek a nagy szárazföldektõl és szigeteiktõl, s így földrajzi elterjedésük kötött, ámde közelrõl sem oly mértékben, mint ahogy azt a következõkben a többi emlõsrendre vonatkozóan vázolni fogjuk. Kivételes helyzetük már abból is kitûnik, hogy </w:t>
      </w:r>
      <w:r>
        <w:rPr>
          <w:b/>
          <w:bCs w:val="false"/>
          <w:i w:val="false"/>
          <w:iCs w:val="false"/>
          <w:caps w:val="false"/>
          <w:smallCaps w:val="false"/>
          <w:strike w:val="false"/>
          <w:dstrike w:val="false"/>
          <w:outline w:val="false"/>
          <w:vanish w:val="false"/>
        </w:rPr>
        <w:t>füles fókák</w:t>
      </w:r>
      <w:r>
        <w:rPr/>
        <w:t xml:space="preserve"> Újzeeland partjait is látogatják és denevérek nemcsak Újzeelandon, hanem a Csendes-óceán szigetein is vannak.</w:t>
      </w:r>
    </w:p>
    <w:p>
      <w:pPr>
        <w:pStyle w:val="BodyText"/>
        <w:bidi w:val="0"/>
        <w:spacing w:before="0" w:after="120"/>
        <w:ind w:firstLine="227"/>
        <w:jc w:val="both"/>
        <w:rPr/>
      </w:pPr>
      <w:r>
        <w:rPr/>
        <w:t>Az ornithogaea után a következõ állatföldrajzi fokon Ausztrália és Újguinea áll, a hozzátartozó kisebb szigetekkel együtt, ahol az emlõsök közül egereken kívül csak kloakás és erszényes állatokat találunk, tehát a legõsibb emlõsöket, azokat, melyek a fejlõdés legalacsonyabb fokán állanak. Ezt a birodalmat, az ornithogaeával együtt notogaea-nak nevezzük.</w:t>
      </w:r>
    </w:p>
    <w:p>
      <w:pPr>
        <w:pStyle w:val="BodyText"/>
        <w:bidi w:val="0"/>
        <w:spacing w:before="0" w:after="120"/>
        <w:ind w:firstLine="227"/>
        <w:jc w:val="both"/>
        <w:rPr/>
      </w:pPr>
      <w:r>
        <w:rPr/>
        <w:t xml:space="preserve">Hogy az állatföldrajzi felosztást folytathassuk, meg kell ismerkednünk az átmeneti területek fogalmával. Az indo-ausztráliai vagy ausztromaláji átmeneti terület Újguineától nyugatra, a Szunda- és Molukka-szigeteken át bezáróan Celebeszig terjed, ahol még egy erszényes nem (genus) él. </w:t>
      </w:r>
      <w:r>
        <w:rPr>
          <w:b w:val="false"/>
          <w:bCs w:val="false"/>
          <w:i w:val="false"/>
          <w:iCs w:val="false"/>
          <w:caps w:val="false"/>
          <w:smallCaps w:val="false"/>
          <w:strike w:val="false"/>
          <w:dstrike w:val="false"/>
          <w:outline w:val="false"/>
          <w:vanish w:val="false"/>
          <w:u w:val="single"/>
        </w:rPr>
        <w:t>Wallace,</w:t>
      </w:r>
      <w:r>
        <w:rPr/>
        <w:t xml:space="preserve"> az angol állatgeográfus az egymáshoz oly közel fekvõ Borneo- és Celebes-szigetek közt határvonalat húz, mely élesen elválasztja egymástól az indiai és ausztráliai állatvilágot; </w:t>
      </w:r>
      <w:r>
        <w:rPr>
          <w:b w:val="false"/>
          <w:bCs w:val="false"/>
          <w:i w:val="false"/>
          <w:iCs w:val="false"/>
          <w:caps w:val="false"/>
          <w:smallCaps w:val="false"/>
          <w:strike w:val="false"/>
          <w:dstrike w:val="false"/>
          <w:outline w:val="false"/>
          <w:vanish w:val="false"/>
          <w:u w:val="single"/>
        </w:rPr>
        <w:t>Weber</w:t>
      </w:r>
      <w:r>
        <w:rPr/>
        <w:t xml:space="preserve"> </w:t>
      </w:r>
      <w:r>
        <w:rPr>
          <w:b w:val="false"/>
          <w:bCs w:val="false"/>
          <w:i w:val="false"/>
          <w:iCs w:val="false"/>
          <w:caps w:val="false"/>
          <w:smallCaps w:val="false"/>
          <w:strike w:val="false"/>
          <w:dstrike w:val="false"/>
          <w:outline w:val="false"/>
          <w:vanish w:val="false"/>
          <w:u w:val="single"/>
        </w:rPr>
        <w:t>Miksa</w:t>
      </w:r>
      <w:r>
        <w:rPr/>
        <w:t>, az amsterdami emlõs búvár a Wallace-féle vonal fogalmát újabban módosítja, és azt mondja, hogy a határon túl újabb átmeneti terület fekszik, amelyben, nyugatról keletre haladva mind kevesebb az ázsiai és mind több az ausztráliai állat.</w:t>
      </w:r>
    </w:p>
    <w:p>
      <w:pPr>
        <w:pStyle w:val="BodyText"/>
        <w:bidi w:val="0"/>
        <w:spacing w:before="0" w:after="120"/>
        <w:ind w:firstLine="227"/>
        <w:jc w:val="both"/>
        <w:rPr/>
      </w:pPr>
      <w:r>
        <w:rPr/>
        <w:t xml:space="preserve">Minthogy Dél-Amerikában is élnek erszényes állatok, azért mind általánosabbá válik az a felfogás, hogy Ausztrália valaha összefüggött azzal a Dél-Amerikával, mely neogaea néven újabb állatföldrajzi birodalmat alkot. Igaz azonban, hogy az újabban felfedezett </w:t>
      </w:r>
      <w:r>
        <w:rPr>
          <w:b w:val="false"/>
          <w:bCs w:val="false"/>
          <w:i/>
          <w:iCs w:val="false"/>
          <w:caps w:val="false"/>
          <w:smallCaps w:val="false"/>
          <w:strike w:val="false"/>
          <w:dstrike w:val="false"/>
          <w:outline w:val="false"/>
          <w:vanish w:val="false"/>
        </w:rPr>
        <w:t>Caenolestes</w:t>
      </w:r>
      <w:r>
        <w:rPr/>
        <w:t xml:space="preserve"> kivételével csak </w:t>
      </w:r>
      <w:r>
        <w:rPr>
          <w:b/>
          <w:bCs w:val="false"/>
          <w:i w:val="false"/>
          <w:iCs w:val="false"/>
          <w:caps w:val="false"/>
          <w:smallCaps w:val="false"/>
          <w:strike w:val="false"/>
          <w:dstrike w:val="false"/>
          <w:outline w:val="false"/>
          <w:vanish w:val="false"/>
        </w:rPr>
        <w:t>erszényes patkányokat</w:t>
      </w:r>
      <w:r>
        <w:rPr/>
        <w:t xml:space="preserve"> </w:t>
      </w:r>
      <w:r>
        <w:rPr>
          <w:b w:val="false"/>
          <w:bCs w:val="false"/>
          <w:i/>
          <w:iCs w:val="false"/>
          <w:caps w:val="false"/>
          <w:smallCaps w:val="false"/>
          <w:strike w:val="false"/>
          <w:dstrike w:val="false"/>
          <w:outline w:val="false"/>
          <w:vanish w:val="false"/>
        </w:rPr>
        <w:t>(Didelphiidae)</w:t>
      </w:r>
      <w:r>
        <w:rPr/>
        <w:t xml:space="preserve"> találunk Dél-Amerikában, ezek pedig oly erszényes családhoz tartoznak, amely valaha Európában és Észak-Amerikában is élt. Mégis, mivel csak harmadsorban, tehát a földkéreg újkorában találjuk õket Európában és Észak-Amerikában, természetesnek találjuk, hogy ezek délrõl vándoroltak be Dél-Amerikába, ahonnan késõbb az Egyesült-Államokba is eljutottak. Egyébként Dél-Amerika emlõs világa igen gazdag, benne a félmajmok és rovarevõk kivételével, minden rend képviselve van. Ha nem is egyezik meg az ó- és újvilág faunája, bizonyos hasonlóság, párhuzamosság mégis van közöttük, nevezetesen a majmok, ragadozók, rágcsálók, patások, különbözõ alakokban bár, de mindkét világrészben egyaránt elõfordulnak. Vogt Károly szerint így van ez már a föld újkorának kezdete, az eocén óta, és ez csak úgy értelmezhetõ, hogy az emlõsök a fentemlített északi õshazából egy északi összekötõ szárazföldön át vándoroltak Amerikába s itt aztán önállóan és függetlenül fejlõdtek tovább. Észak-Amerikát több ízben lepte el ily bevándorlási áradat, melyek közül az utolsók már nem érték el Dél-Amerikát; így magyarázható, hogy bár a Panama-szoros összeköti Amerika északi és déli részét, állatviláguk mégis lényegesen különbözõ. Az utolsó bevándorlás nyomai világosan kimutathatók, amennyiben a bevándorlók leszármazottainak legközelebbi rokonait Észak-Európában és Ázsiában is megtaláljuk; ilyenek a bölény, </w:t>
      </w:r>
      <w:r>
        <w:rPr>
          <w:b/>
          <w:bCs w:val="false"/>
          <w:i w:val="false"/>
          <w:iCs w:val="false"/>
          <w:caps w:val="false"/>
          <w:smallCaps w:val="false"/>
          <w:strike w:val="false"/>
          <w:dstrike w:val="false"/>
          <w:outline w:val="false"/>
          <w:vanish w:val="false"/>
        </w:rPr>
        <w:t>jávorszarvas, wapiti szarvas</w:t>
      </w:r>
      <w:r>
        <w:rPr/>
        <w:t xml:space="preserve">, havasi kecske, a </w:t>
      </w:r>
      <w:r>
        <w:rPr>
          <w:b/>
          <w:bCs w:val="false"/>
          <w:i w:val="false"/>
          <w:iCs w:val="false"/>
          <w:caps w:val="false"/>
          <w:smallCaps w:val="false"/>
          <w:strike w:val="false"/>
          <w:dstrike w:val="false"/>
          <w:outline w:val="false"/>
          <w:vanish w:val="false"/>
        </w:rPr>
        <w:t xml:space="preserve">rettentõ vagy szürke medve </w:t>
      </w:r>
      <w:r>
        <w:rPr/>
        <w:t>(</w:t>
      </w:r>
      <w:r>
        <w:rPr>
          <w:b/>
          <w:bCs w:val="false"/>
          <w:i w:val="false"/>
          <w:iCs w:val="false"/>
          <w:caps w:val="false"/>
          <w:smallCaps w:val="false"/>
          <w:strike w:val="false"/>
          <w:dstrike w:val="false"/>
          <w:outline w:val="false"/>
          <w:vanish w:val="false"/>
        </w:rPr>
        <w:t>grizzly</w:t>
      </w:r>
      <w:r>
        <w:rPr/>
        <w:t>),</w:t>
      </w:r>
      <w:r>
        <w:rPr>
          <w:b/>
          <w:bCs w:val="false"/>
          <w:i w:val="false"/>
          <w:iCs w:val="false"/>
          <w:caps w:val="false"/>
          <w:smallCaps w:val="false"/>
          <w:strike w:val="false"/>
          <w:dstrike w:val="false"/>
          <w:outline w:val="false"/>
          <w:vanish w:val="false"/>
        </w:rPr>
        <w:t xml:space="preserve"> baribál</w:t>
      </w:r>
      <w:r>
        <w:rPr/>
        <w:t>, róka és farkas,</w:t>
      </w:r>
      <w:r>
        <w:rPr>
          <w:b/>
          <w:bCs w:val="false"/>
          <w:i w:val="false"/>
          <w:iCs w:val="false"/>
          <w:caps w:val="false"/>
          <w:smallCaps w:val="false"/>
          <w:strike w:val="false"/>
          <w:dstrike w:val="false"/>
          <w:outline w:val="false"/>
          <w:vanish w:val="false"/>
        </w:rPr>
        <w:t xml:space="preserve"> mormota</w:t>
      </w:r>
      <w:r>
        <w:rPr/>
        <w:t xml:space="preserve"> és mások.</w:t>
      </w:r>
    </w:p>
    <w:p>
      <w:pPr>
        <w:pStyle w:val="BodyText"/>
        <w:bidi w:val="0"/>
        <w:spacing w:before="0" w:after="120"/>
        <w:ind w:firstLine="227"/>
        <w:jc w:val="both"/>
        <w:rPr/>
      </w:pPr>
      <w:r>
        <w:rPr/>
        <w:t>Míg Amerika állatvilága szerves kapcsolatban van Európa faunájával, addig az Antillák teljesen önálló</w:t>
      </w:r>
      <w:r>
        <w:rPr>
          <w:b/>
          <w:bCs w:val="false"/>
          <w:i w:val="false"/>
          <w:iCs w:val="false"/>
          <w:caps w:val="false"/>
          <w:smallCaps w:val="false"/>
          <w:strike w:val="false"/>
          <w:dstrike w:val="false"/>
          <w:outline w:val="false"/>
          <w:vanish w:val="false"/>
        </w:rPr>
        <w:t xml:space="preserve"> </w:t>
      </w:r>
      <w:r>
        <w:rPr/>
        <w:t xml:space="preserve">állatföldrajzi területet alkotnak, éppen emlõseikre való tekintettel. Már Trinidad szigetén, mely az Orinoko területe elõtt fekszik, s nincs messzebb a kontinenstõl, mint Anglia Európától, feltûnõ a különbség: a majmok, ragadozók, foghíjasok teljesen hiányzanak, ellenben az Antillákon (Kuba) - és csakis itt - egy sajátságos rovarevõ nem </w:t>
      </w:r>
      <w:r>
        <w:rPr>
          <w:b w:val="false"/>
          <w:bCs w:val="false"/>
          <w:i/>
          <w:iCs w:val="false"/>
          <w:caps w:val="false"/>
          <w:smallCaps w:val="false"/>
          <w:strike w:val="false"/>
          <w:dstrike w:val="false"/>
          <w:outline w:val="false"/>
          <w:vanish w:val="false"/>
        </w:rPr>
        <w:t>(Solenodon)</w:t>
      </w:r>
      <w:r>
        <w:rPr/>
        <w:t xml:space="preserve"> él. Hasonlókép a csodálatos nagy </w:t>
      </w:r>
      <w:r>
        <w:rPr>
          <w:b/>
          <w:bCs w:val="false"/>
          <w:i w:val="false"/>
          <w:iCs w:val="false"/>
          <w:caps w:val="false"/>
          <w:smallCaps w:val="false"/>
          <w:strike w:val="false"/>
          <w:dstrike w:val="false"/>
          <w:outline w:val="false"/>
          <w:vanish w:val="false"/>
        </w:rPr>
        <w:t>kúszópatkány</w:t>
      </w:r>
      <w:r>
        <w:rPr/>
        <w:t xml:space="preserve">ok </w:t>
      </w:r>
      <w:r>
        <w:rPr>
          <w:b w:val="false"/>
          <w:bCs w:val="false"/>
          <w:i/>
          <w:iCs w:val="false"/>
          <w:caps w:val="false"/>
          <w:smallCaps w:val="false"/>
          <w:strike w:val="false"/>
          <w:dstrike w:val="false"/>
          <w:outline w:val="false"/>
          <w:vanish w:val="false"/>
        </w:rPr>
        <w:t>(Capromys)</w:t>
      </w:r>
      <w:r>
        <w:rPr/>
        <w:t xml:space="preserve"> csakis az Antillákon fordulnak elõ.</w:t>
      </w:r>
    </w:p>
    <w:p>
      <w:pPr>
        <w:pStyle w:val="BodyText"/>
        <w:bidi w:val="0"/>
        <w:spacing w:before="0" w:after="120"/>
        <w:ind w:firstLine="227"/>
        <w:jc w:val="both"/>
        <w:rPr/>
      </w:pPr>
      <w:r>
        <w:rPr/>
        <w:t>Észak-Amerika már beletartozik abba az óriási, összefüggõ, már többször említett szárazföldtömegbe, mely az északi saroktól az egyenlítõig és azon túl terjed, s amelyet újabban sarki birodalom, arktogaea néven foglalnak össze. Itt találjuk a szárazföldi állatoknak, így az emlõsöknek is fõzömét. Minden rendet (ordo</w:t>
      </w:r>
      <w:r>
        <w:rPr>
          <w:b w:val="false"/>
          <w:bCs w:val="false"/>
          <w:i/>
          <w:iCs w:val="false"/>
          <w:caps w:val="false"/>
          <w:smallCaps w:val="false"/>
          <w:strike w:val="false"/>
          <w:dstrike w:val="false"/>
          <w:outline w:val="false"/>
          <w:vanish w:val="false"/>
        </w:rPr>
        <w:t>)</w:t>
      </w:r>
      <w:r>
        <w:rPr/>
        <w:t xml:space="preserve"> megtalálunk itt, kivéve az erszényes- és csõrös emlõsöket; ennélfogva a sarki birodalmat a magasabb rendû emlõsök õshazájának kell tekintenünk. Természetes azonban, hogy ennek az óriási területnek különbözõ részeiben többé-kevésbbé mélyreható különbségek észlelhetõk s ezért az arktogaeát, az emlõsökre vonatkozóan is, négy tartományra osztjuk:</w:t>
      </w:r>
    </w:p>
    <w:p>
      <w:pPr>
        <w:pStyle w:val="BodyText"/>
        <w:bidi w:val="0"/>
        <w:spacing w:before="0" w:after="120"/>
        <w:ind w:firstLine="227"/>
        <w:jc w:val="both"/>
        <w:rPr/>
      </w:pPr>
      <w:r>
        <w:rPr/>
        <w:t xml:space="preserve">1. Holarktikus tartomány, melybe egyrészt Eurasia - azaz Európa és a vele éghajlatban, állat- és növényvilágban megegyezõ Észak- és Közép-Ázsia egészen Japánig - másrészt Észak-Amerika tartozik; ezek szerint a holartikus régió két altartományra: a palaearktikus (észak-óvilági) és nearktikus (észak-újvilági) subregióra oszlik. Minthogy ezt a nagy területet, egy tartományba foglaljuk össze, feleslegessé vált a régebben felvett cirkumpoláris (sarkkörüli) tartomány, melynek határa az északi sarkkör volna; a tartománynak két altartományra osztása teljesen jogosult, még ha az ó- és újvilágban uralkodó hasonlóságokat, párhuzamosságokat figyelembe is vesszük. Hisz igen sok család közösen elõfordul mind a palaearktikus, mind a nearktikus altartományban, azonban más nemeket és fajokat alkotva. Így a rovarevõk közül a cickány és vakondok; a ragadozók közül a valódi </w:t>
      </w:r>
      <w:r>
        <w:rPr>
          <w:b/>
          <w:bCs w:val="false"/>
          <w:i w:val="false"/>
          <w:iCs w:val="false"/>
          <w:caps w:val="false"/>
          <w:smallCaps w:val="false"/>
          <w:strike w:val="false"/>
          <w:dstrike w:val="false"/>
          <w:outline w:val="false"/>
          <w:vanish w:val="false"/>
        </w:rPr>
        <w:t>hiúz,</w:t>
      </w:r>
      <w:r>
        <w:rPr/>
        <w:t xml:space="preserve"> farkas és róka, a medve, a </w:t>
      </w:r>
      <w:r>
        <w:rPr>
          <w:b/>
          <w:bCs w:val="false"/>
          <w:i w:val="false"/>
          <w:iCs w:val="false"/>
          <w:caps w:val="false"/>
          <w:smallCaps w:val="false"/>
          <w:strike w:val="false"/>
          <w:dstrike w:val="false"/>
          <w:outline w:val="false"/>
          <w:vanish w:val="false"/>
        </w:rPr>
        <w:t>tengeri vidra</w:t>
      </w:r>
      <w:r>
        <w:rPr/>
        <w:t xml:space="preserve">, a </w:t>
      </w:r>
      <w:r>
        <w:rPr>
          <w:b/>
          <w:bCs w:val="false"/>
          <w:i w:val="false"/>
          <w:iCs w:val="false"/>
          <w:caps w:val="false"/>
          <w:smallCaps w:val="false"/>
          <w:strike w:val="false"/>
          <w:dstrike w:val="false"/>
          <w:outline w:val="false"/>
          <w:vanish w:val="false"/>
        </w:rPr>
        <w:t>torkos rozsomák</w:t>
      </w:r>
      <w:r>
        <w:rPr/>
        <w:t xml:space="preserve">, borz, a tulajdonképpeni nyest és </w:t>
      </w:r>
      <w:r>
        <w:rPr>
          <w:b/>
          <w:bCs w:val="false"/>
          <w:i w:val="false"/>
          <w:iCs w:val="false"/>
          <w:caps w:val="false"/>
          <w:smallCaps w:val="false"/>
          <w:strike w:val="false"/>
          <w:dstrike w:val="false"/>
          <w:outline w:val="false"/>
          <w:vanish w:val="false"/>
        </w:rPr>
        <w:t>menyét</w:t>
      </w:r>
      <w:r>
        <w:rPr/>
        <w:t xml:space="preserve">; az úszólábúak közül a </w:t>
      </w:r>
      <w:r>
        <w:rPr>
          <w:b/>
          <w:bCs w:val="false"/>
          <w:i w:val="false"/>
          <w:iCs w:val="false"/>
          <w:caps w:val="false"/>
          <w:smallCaps w:val="false"/>
          <w:strike w:val="false"/>
          <w:dstrike w:val="false"/>
          <w:outline w:val="false"/>
          <w:vanish w:val="false"/>
        </w:rPr>
        <w:t>rozmár</w:t>
      </w:r>
      <w:r>
        <w:rPr/>
        <w:t xml:space="preserve">; a rágcsálók közül a </w:t>
      </w:r>
      <w:r>
        <w:rPr>
          <w:b/>
          <w:bCs w:val="false"/>
          <w:i w:val="false"/>
          <w:iCs w:val="false"/>
          <w:caps w:val="false"/>
          <w:smallCaps w:val="false"/>
          <w:strike w:val="false"/>
          <w:dstrike w:val="false"/>
          <w:outline w:val="false"/>
          <w:vanish w:val="false"/>
        </w:rPr>
        <w:t>pofazacskós mókus</w:t>
      </w:r>
      <w:r>
        <w:rPr/>
        <w:t>, mormota,</w:t>
      </w:r>
      <w:r>
        <w:rPr>
          <w:b/>
          <w:bCs w:val="false"/>
          <w:i w:val="false"/>
          <w:iCs w:val="false"/>
          <w:caps w:val="false"/>
          <w:smallCaps w:val="false"/>
          <w:strike w:val="false"/>
          <w:dstrike w:val="false"/>
          <w:outline w:val="false"/>
          <w:vanish w:val="false"/>
        </w:rPr>
        <w:t xml:space="preserve"> ürge</w:t>
      </w:r>
      <w:r>
        <w:rPr/>
        <w:t>, a hód, a</w:t>
      </w:r>
      <w:r>
        <w:rPr>
          <w:b/>
          <w:bCs w:val="false"/>
          <w:i w:val="false"/>
          <w:iCs w:val="false"/>
          <w:caps w:val="false"/>
          <w:smallCaps w:val="false"/>
          <w:strike w:val="false"/>
          <w:dstrike w:val="false"/>
          <w:outline w:val="false"/>
          <w:vanish w:val="false"/>
        </w:rPr>
        <w:t xml:space="preserve"> pocok</w:t>
      </w:r>
      <w:r>
        <w:rPr/>
        <w:t>, lemming, ugróegér,</w:t>
      </w:r>
      <w:r>
        <w:rPr>
          <w:b/>
          <w:bCs w:val="false"/>
          <w:i w:val="false"/>
          <w:iCs w:val="false"/>
          <w:caps w:val="false"/>
          <w:smallCaps w:val="false"/>
          <w:strike w:val="false"/>
          <w:dstrike w:val="false"/>
          <w:outline w:val="false"/>
          <w:vanish w:val="false"/>
        </w:rPr>
        <w:t xml:space="preserve"> pocoknyúl</w:t>
      </w:r>
      <w:r>
        <w:rPr/>
        <w:t xml:space="preserve"> és nyúl. A patások közül a </w:t>
      </w:r>
      <w:r>
        <w:rPr>
          <w:b/>
          <w:bCs w:val="false"/>
          <w:i w:val="false"/>
          <w:iCs w:val="false"/>
          <w:caps w:val="false"/>
          <w:smallCaps w:val="false"/>
          <w:strike w:val="false"/>
          <w:dstrike w:val="false"/>
          <w:outline w:val="false"/>
          <w:vanish w:val="false"/>
        </w:rPr>
        <w:t>bölény</w:t>
      </w:r>
      <w:r>
        <w:rPr/>
        <w:t xml:space="preserve">, kecskeantilóp, a vadjuh és szarvas különösen feltûnõvé teszik, hogy a két altartomány egy felsõbb egységet alkot. Ezzel szemben a kecskék, minthogy csak az óvilágban élnek, jogosulttá teszik a két altartomány megkülönböztetését; hasonlókép a szarvasfélék közül a mosuszállatok csak Kelet-Ázsiában élnek, viszont a csodálatos </w:t>
      </w:r>
      <w:r>
        <w:rPr>
          <w:b/>
          <w:bCs w:val="false"/>
          <w:i w:val="false"/>
          <w:iCs w:val="false"/>
          <w:caps w:val="false"/>
          <w:smallCaps w:val="false"/>
          <w:strike w:val="false"/>
          <w:dstrike w:val="false"/>
          <w:outline w:val="false"/>
          <w:vanish w:val="false"/>
        </w:rPr>
        <w:t>villásszarvú</w:t>
      </w:r>
      <w:r>
        <w:rPr/>
        <w:t xml:space="preserve"> </w:t>
      </w:r>
      <w:r>
        <w:rPr>
          <w:b/>
          <w:bCs w:val="false"/>
          <w:i w:val="false"/>
          <w:iCs w:val="false"/>
          <w:caps w:val="false"/>
          <w:smallCaps w:val="false"/>
          <w:strike w:val="false"/>
          <w:dstrike w:val="false"/>
          <w:outline w:val="false"/>
          <w:vanish w:val="false"/>
        </w:rPr>
        <w:t>antilop</w:t>
      </w:r>
      <w:r>
        <w:rPr/>
        <w:t xml:space="preserve">ok, melyek a rendszerben egész különálló helyet foglalnak el, csak Észak-Amerika nyugati részén fordulnak elõ. Tulajdonképpeni sertés az újvilágban nincs, helyettesíti azonban a </w:t>
      </w:r>
      <w:r>
        <w:rPr>
          <w:b/>
          <w:bCs w:val="false"/>
          <w:i w:val="false"/>
          <w:iCs w:val="false"/>
          <w:caps w:val="false"/>
          <w:smallCaps w:val="false"/>
          <w:strike w:val="false"/>
          <w:dstrike w:val="false"/>
          <w:outline w:val="false"/>
          <w:vanish w:val="false"/>
        </w:rPr>
        <w:t>pekari</w:t>
      </w:r>
      <w:r>
        <w:rPr/>
        <w:t xml:space="preserve">. A rágcsálók közül csak óvilágiak - palearktikusak - a pele-félék, a tulajdonképpeni hörcsögök, az ugróegerek és a </w:t>
      </w:r>
      <w:r>
        <w:rPr>
          <w:b/>
          <w:bCs w:val="false"/>
          <w:i w:val="false"/>
          <w:iCs w:val="false"/>
          <w:caps w:val="false"/>
          <w:smallCaps w:val="false"/>
          <w:strike w:val="false"/>
          <w:dstrike w:val="false"/>
          <w:outline w:val="false"/>
          <w:vanish w:val="false"/>
        </w:rPr>
        <w:t>lófejû egerek</w:t>
      </w:r>
      <w:r>
        <w:rPr/>
        <w:t xml:space="preserve">; a ragadozók közül a </w:t>
      </w:r>
      <w:r>
        <w:rPr>
          <w:b/>
          <w:bCs w:val="false"/>
          <w:i w:val="false"/>
          <w:iCs w:val="false"/>
          <w:caps w:val="false"/>
          <w:smallCaps w:val="false"/>
          <w:strike w:val="false"/>
          <w:dstrike w:val="false"/>
          <w:outline w:val="false"/>
          <w:vanish w:val="false"/>
        </w:rPr>
        <w:t>mosómedvék</w:t>
      </w:r>
      <w:r>
        <w:rPr/>
        <w:t xml:space="preserve"> újvilágiak, a </w:t>
      </w:r>
      <w:r>
        <w:rPr>
          <w:b/>
          <w:bCs w:val="false"/>
          <w:i w:val="false"/>
          <w:iCs w:val="false"/>
          <w:caps w:val="false"/>
          <w:smallCaps w:val="false"/>
          <w:strike w:val="false"/>
          <w:dstrike w:val="false"/>
          <w:outline w:val="false"/>
          <w:vanish w:val="false"/>
        </w:rPr>
        <w:t>macskamedvék</w:t>
      </w:r>
      <w:r>
        <w:rPr/>
        <w:t xml:space="preserve"> óvilágiak.</w:t>
      </w:r>
    </w:p>
    <w:p>
      <w:pPr>
        <w:pStyle w:val="BodyText"/>
        <w:bidi w:val="0"/>
        <w:spacing w:before="0" w:after="120"/>
        <w:ind w:firstLine="227"/>
        <w:jc w:val="both"/>
        <w:rPr/>
      </w:pPr>
      <w:r>
        <w:rPr/>
        <w:t>Mindkét altartományhoz egy-egy átmeneti tartomány csatlakozik, kevert állatvilággal: a nearktikushoz a szonóri átmeneti tartomány (nevét Szonorától, Mexikó legészaknyugatibb államától kapta), mely összekötõ kapocs Észak- és Dél-Amerika között, tehát teljesen más állatföldrajzi tartományhoz, a neogaeához vezet; a palearktikus altartományhoz a mediterrán (földközi-tengeri) átmeneti tartomány csatlakozik, Európát Afrikával köti össze, vagyis az arktogaea két tartományát: a holoarktikusat az aethiopiaival.</w:t>
      </w:r>
    </w:p>
    <w:p>
      <w:pPr>
        <w:pStyle w:val="BodyText"/>
        <w:bidi w:val="0"/>
        <w:spacing w:before="0" w:after="120"/>
        <w:ind w:firstLine="227"/>
        <w:jc w:val="both"/>
        <w:rPr/>
      </w:pPr>
      <w:r>
        <w:rPr/>
        <w:t>A szonóri átmeneti tartomány, állatvilága alapján, már határozottan a délamerikai (neogaea) birodalomhoz tartozik és még sem szabad csak Észak-Amerika legdélibb részeit és Közép-Amerikát értenünk alatta, mert hiszen már az északi szélesség 43°-nál, New Yorktól északra kezdõdik és Kanadába is benyúlik. A nearktikus altartományból így valóban kevés marad s ebbõl láthatjuk azt is, hogy az állatföldrajzban általában milyen nehéz tiszta fogalmakhoz jutni. Kétségtelen, hogy délamerikai alakok ily magas szélességi fokra is felhúzódnak; így például a</w:t>
      </w:r>
      <w:r>
        <w:rPr>
          <w:b/>
          <w:bCs w:val="false"/>
          <w:i w:val="false"/>
          <w:iCs w:val="false"/>
          <w:caps w:val="false"/>
          <w:smallCaps w:val="false"/>
          <w:strike w:val="false"/>
          <w:dstrike w:val="false"/>
          <w:outline w:val="false"/>
          <w:vanish w:val="false"/>
        </w:rPr>
        <w:t xml:space="preserve"> puma</w:t>
      </w:r>
      <w:r>
        <w:rPr/>
        <w:t xml:space="preserve">, mosómedve, </w:t>
      </w:r>
      <w:r>
        <w:rPr>
          <w:b/>
          <w:bCs w:val="false"/>
          <w:i w:val="false"/>
          <w:iCs w:val="false"/>
          <w:caps w:val="false"/>
          <w:smallCaps w:val="false"/>
          <w:strike w:val="false"/>
          <w:dstrike w:val="false"/>
          <w:outline w:val="false"/>
          <w:vanish w:val="false"/>
        </w:rPr>
        <w:t>skunk</w:t>
      </w:r>
      <w:r>
        <w:rPr/>
        <w:t xml:space="preserve"> stb. Másrészt azonban éppen emlõstörténeti fontos okok követelik, hogy Dél-Amerikát, mint önálló állatföldrajzi birodalmat (neogaea) tárgyaljuk.</w:t>
      </w:r>
    </w:p>
    <w:p>
      <w:pPr>
        <w:pStyle w:val="BodyText"/>
        <w:bidi w:val="0"/>
        <w:spacing w:before="0" w:after="120"/>
        <w:ind w:firstLine="227"/>
        <w:jc w:val="both"/>
        <w:rPr/>
      </w:pPr>
      <w:r>
        <w:rPr/>
        <w:t xml:space="preserve">Nagyon messze vezetne, ha a mai mediterrán átmeneti tartomány jelentõségérõl a földtörténeti mult megvilágításában akarnánk valamelyes képet adni, vagy ha méltatni akarnánk azt a fontos szerepet, melyet a jelent megelõzõ földperiódusban, a harmadkorban éppen az emlõsvilág kialakításában és elosztásában játszott. Csak megemlítjük, hogy a Földközi-tengert valaha földhidak szelték át s csak természetes, hogy ezeken a szárazföldi állatok átvándoroltak. A sok lelõhely közül csak kettõt említünk: harmadkori emlõs maradványok tömegét találták Pikermiben, Athén és Marathon között és a Siwalik dombokban, a Himalaja déli lábánál; ez azt bizonyítja, hogy Afrika emlõsvilágát, emberszabású majmait, antilopokban való gazdagságát és óriási zsiráfjait, elefántjait, </w:t>
      </w:r>
      <w:r>
        <w:rPr>
          <w:b/>
          <w:bCs w:val="false"/>
          <w:i w:val="false"/>
          <w:iCs w:val="false"/>
          <w:caps w:val="false"/>
          <w:smallCaps w:val="false"/>
          <w:strike w:val="false"/>
          <w:dstrike w:val="false"/>
          <w:outline w:val="false"/>
          <w:vanish w:val="false"/>
        </w:rPr>
        <w:t>orrszarvú</w:t>
      </w:r>
      <w:r>
        <w:rPr/>
        <w:t xml:space="preserve">it és </w:t>
      </w:r>
      <w:r>
        <w:rPr>
          <w:b/>
          <w:bCs w:val="false"/>
          <w:i w:val="false"/>
          <w:iCs w:val="false"/>
          <w:caps w:val="false"/>
          <w:smallCaps w:val="false"/>
          <w:strike w:val="false"/>
          <w:dstrike w:val="false"/>
          <w:outline w:val="false"/>
          <w:vanish w:val="false"/>
        </w:rPr>
        <w:t>vizilo</w:t>
      </w:r>
      <w:r>
        <w:rPr/>
        <w:t xml:space="preserve">vait Európából és Ázsiából kapta; feltételezzük, hogy a meleg harmadkort követõ jégkorszak, a hideg ûzte ezeket a meleget szeretõ állatokat Európából és Indából a forró megkímélt Afrikába. Hogy az állatok ily nagy vándorlásokra is képesek, azt a </w:t>
      </w:r>
      <w:r>
        <w:rPr>
          <w:b w:val="false"/>
          <w:bCs w:val="false"/>
          <w:i/>
          <w:iCs w:val="false"/>
          <w:caps w:val="false"/>
          <w:smallCaps w:val="false"/>
          <w:strike w:val="false"/>
          <w:dstrike w:val="false"/>
          <w:outline w:val="false"/>
          <w:vanish w:val="false"/>
        </w:rPr>
        <w:t>Hemitragus</w:t>
      </w:r>
      <w:r>
        <w:rPr/>
        <w:t xml:space="preserve"> </w:t>
      </w:r>
      <w:r>
        <w:rPr>
          <w:b/>
          <w:bCs w:val="false"/>
          <w:i w:val="false"/>
          <w:iCs w:val="false"/>
          <w:caps w:val="false"/>
          <w:smallCaps w:val="false"/>
          <w:strike w:val="false"/>
          <w:dstrike w:val="false"/>
          <w:outline w:val="false"/>
          <w:vanish w:val="false"/>
        </w:rPr>
        <w:t>vadkecske</w:t>
      </w:r>
      <w:r>
        <w:rPr/>
        <w:t>nem elterjedése bizonyítja, melynek két faja Indiában, egy faja Arábiában él.</w:t>
      </w:r>
    </w:p>
    <w:p>
      <w:pPr>
        <w:pStyle w:val="BodyText"/>
        <w:bidi w:val="0"/>
        <w:spacing w:before="0" w:after="120"/>
        <w:ind w:firstLine="227"/>
        <w:jc w:val="both"/>
        <w:rPr/>
      </w:pPr>
      <w:r>
        <w:rPr/>
        <w:t xml:space="preserve">Ma a mediterrán átmeneti tartomány - melyhez Dél-Európa, Afrikának a Szaharától északra esõ része Afganisztánig és egész Elõ-Ázsia is Beludzsisztánig tartozik - az állatvilágnak elég tarka képét mutatja. Európa, Afrika és Ázsia (India) - állatföldrajzi elnevezés szerint a holartikus, az aethiopiai és a keleti (orientális) tartomány - állatai találkoznak itt. A többi között itt él egy olyan majom is, mely Észak-Afrikából még Gibraltárra (Európa) is elterjedt (igaz, ott most már mesterségesen tartják fenn), a </w:t>
      </w:r>
      <w:r>
        <w:rPr>
          <w:b/>
          <w:bCs w:val="false"/>
          <w:i w:val="false"/>
          <w:iCs w:val="false"/>
          <w:caps w:val="false"/>
          <w:smallCaps w:val="false"/>
          <w:strike w:val="false"/>
          <w:dstrike w:val="false"/>
          <w:outline w:val="false"/>
          <w:vanish w:val="false"/>
        </w:rPr>
        <w:t>farkatlan magót</w:t>
      </w:r>
      <w:r>
        <w:rPr/>
        <w:t xml:space="preserve">, a keletázsiai, helyesebben </w:t>
      </w:r>
      <w:r>
        <w:rPr>
          <w:b/>
          <w:bCs w:val="false"/>
          <w:i w:val="false"/>
          <w:iCs w:val="false"/>
          <w:caps w:val="false"/>
          <w:smallCaps w:val="false"/>
          <w:strike w:val="false"/>
          <w:dstrike w:val="false"/>
          <w:outline w:val="false"/>
          <w:vanish w:val="false"/>
        </w:rPr>
        <w:t>indiai makakó</w:t>
      </w:r>
      <w:r>
        <w:rPr/>
        <w:t xml:space="preserve">-családból. Viszont és hasonlóképpen a </w:t>
      </w:r>
      <w:r>
        <w:rPr>
          <w:b/>
          <w:bCs w:val="false"/>
          <w:i w:val="false"/>
          <w:iCs w:val="false"/>
          <w:caps w:val="false"/>
          <w:smallCaps w:val="false"/>
          <w:strike w:val="false"/>
          <w:dstrike w:val="false"/>
          <w:outline w:val="false"/>
          <w:vanish w:val="false"/>
        </w:rPr>
        <w:t>gímszarvas</w:t>
      </w:r>
      <w:r>
        <w:rPr/>
        <w:t xml:space="preserve"> legdélibb elõfordulását az Atlasz vidékén (ma már csak a paratölgyerdõkben, Tunisz és Algir határán) találjuk, ahol ez az állat oroszlánok, leopárdok és </w:t>
      </w:r>
      <w:r>
        <w:rPr>
          <w:b/>
          <w:bCs w:val="false"/>
          <w:i w:val="false"/>
          <w:iCs w:val="false"/>
          <w:caps w:val="false"/>
          <w:smallCaps w:val="false"/>
          <w:strike w:val="false"/>
          <w:dstrike w:val="false"/>
          <w:outline w:val="false"/>
          <w:vanish w:val="false"/>
        </w:rPr>
        <w:t>csíkos hiénák</w:t>
      </w:r>
      <w:r>
        <w:rPr/>
        <w:t xml:space="preserve"> között él. Az európai és az afrikai szarvasterületek között mindössze csak Szardiniában él egy törpe (szigetlakó) szarvasfaj. A </w:t>
      </w:r>
      <w:r>
        <w:rPr>
          <w:b/>
          <w:bCs w:val="false"/>
          <w:i w:val="false"/>
          <w:iCs w:val="false"/>
          <w:caps w:val="false"/>
          <w:smallCaps w:val="false"/>
          <w:strike w:val="false"/>
          <w:dstrike w:val="false"/>
          <w:outline w:val="false"/>
          <w:vanish w:val="false"/>
        </w:rPr>
        <w:t>sörényes juh</w:t>
      </w:r>
      <w:r>
        <w:rPr/>
        <w:t xml:space="preserve"> - az egyedüli </w:t>
      </w:r>
      <w:r>
        <w:rPr>
          <w:b/>
          <w:bCs w:val="false"/>
          <w:i w:val="false"/>
          <w:iCs w:val="false"/>
          <w:caps w:val="false"/>
          <w:smallCaps w:val="false"/>
          <w:strike w:val="false"/>
          <w:dstrike w:val="false"/>
          <w:outline w:val="false"/>
          <w:vanish w:val="false"/>
        </w:rPr>
        <w:t>afrikai vadjuh</w:t>
      </w:r>
      <w:r>
        <w:rPr/>
        <w:t xml:space="preserve">, legközelebbi rokona a Szardiniában és Korzikában élõ </w:t>
      </w:r>
      <w:r>
        <w:rPr>
          <w:b/>
          <w:bCs w:val="false"/>
          <w:i w:val="false"/>
          <w:iCs w:val="false"/>
          <w:caps w:val="false"/>
          <w:smallCaps w:val="false"/>
          <w:strike w:val="false"/>
          <w:dstrike w:val="false"/>
          <w:outline w:val="false"/>
          <w:vanish w:val="false"/>
        </w:rPr>
        <w:t>mufflon</w:t>
      </w:r>
      <w:r>
        <w:rPr/>
        <w:t xml:space="preserve"> - Tuniszban és Tripoliszban a </w:t>
      </w:r>
      <w:r>
        <w:rPr>
          <w:b/>
          <w:bCs w:val="false"/>
          <w:i w:val="false"/>
          <w:iCs w:val="false"/>
          <w:caps w:val="false"/>
          <w:smallCaps w:val="false"/>
          <w:strike w:val="false"/>
          <w:dstrike w:val="false"/>
          <w:outline w:val="false"/>
          <w:vanish w:val="false"/>
        </w:rPr>
        <w:t>tehénantilop</w:t>
      </w:r>
      <w:r>
        <w:rPr/>
        <w:t xml:space="preserve">pal és </w:t>
      </w:r>
      <w:r>
        <w:rPr>
          <w:b/>
          <w:bCs w:val="false"/>
          <w:i w:val="false"/>
          <w:iCs w:val="false"/>
          <w:caps w:val="false"/>
          <w:smallCaps w:val="false"/>
          <w:strike w:val="false"/>
          <w:dstrike w:val="false"/>
          <w:outline w:val="false"/>
          <w:vanish w:val="false"/>
        </w:rPr>
        <w:t>mendeszantilop</w:t>
      </w:r>
      <w:r>
        <w:rPr/>
        <w:t xml:space="preserve">pal </w:t>
      </w:r>
      <w:r>
        <w:rPr>
          <w:b w:val="false"/>
          <w:bCs w:val="false"/>
          <w:i/>
          <w:iCs w:val="false"/>
          <w:caps w:val="false"/>
          <w:smallCaps w:val="false"/>
          <w:strike w:val="false"/>
          <w:dstrike w:val="false"/>
          <w:outline w:val="false"/>
          <w:vanish w:val="false"/>
        </w:rPr>
        <w:t>(Bubolis, Addax)</w:t>
      </w:r>
      <w:r>
        <w:rPr/>
        <w:t xml:space="preserve"> találkozik, melyeknek rokonai, a többi antilopok Afrikában, a Szaharától délre élnek. Ezzel szemben az antilopok családjába tartozó </w:t>
      </w:r>
      <w:r>
        <w:rPr>
          <w:b/>
          <w:bCs w:val="false"/>
          <w:i w:val="false"/>
          <w:iCs w:val="false"/>
          <w:caps w:val="false"/>
          <w:smallCaps w:val="false"/>
          <w:strike w:val="false"/>
          <w:dstrike w:val="false"/>
          <w:outline w:val="false"/>
          <w:vanish w:val="false"/>
        </w:rPr>
        <w:t>gazellák</w:t>
      </w:r>
      <w:r>
        <w:rPr/>
        <w:t xml:space="preserve"> tulajdonképpeni hazája a mediterrán tartomány sivatagjai és steppéi; a </w:t>
      </w:r>
      <w:r>
        <w:rPr>
          <w:b/>
          <w:bCs w:val="false"/>
          <w:i w:val="false"/>
          <w:iCs w:val="false"/>
          <w:caps w:val="false"/>
          <w:smallCaps w:val="false"/>
          <w:strike w:val="false"/>
          <w:dstrike w:val="false"/>
          <w:outline w:val="false"/>
          <w:vanish w:val="false"/>
        </w:rPr>
        <w:t>dámszarvas</w:t>
      </w:r>
      <w:r>
        <w:rPr/>
        <w:t xml:space="preserve"> (másik ritka faj Perzsiában) hazája ugyanitt az erdõkben, a </w:t>
      </w:r>
      <w:r>
        <w:rPr>
          <w:b/>
          <w:bCs w:val="false"/>
          <w:i w:val="false"/>
          <w:iCs w:val="false"/>
          <w:caps w:val="false"/>
          <w:smallCaps w:val="false"/>
          <w:strike w:val="false"/>
          <w:dstrike w:val="false"/>
          <w:outline w:val="false"/>
          <w:vanish w:val="false"/>
        </w:rPr>
        <w:t>beozárkecske</w:t>
      </w:r>
      <w:r>
        <w:rPr/>
        <w:t xml:space="preserve"> hazája pedig a hegységekben van. Más vadkecskék, zergék Spanyolországban és a Sinai félszigeten fordulnak elõ; vadjuhok Észak-Afrikán kívül Szardinia és Korzika szigetén és egész Elõ-Ázsiában is élnek egészen az Indus vidékéig. Afrikából egy </w:t>
      </w:r>
      <w:r>
        <w:rPr>
          <w:b/>
          <w:bCs w:val="false"/>
          <w:i w:val="false"/>
          <w:iCs w:val="false"/>
          <w:caps w:val="false"/>
          <w:smallCaps w:val="false"/>
          <w:strike w:val="false"/>
          <w:dstrike w:val="false"/>
          <w:outline w:val="false"/>
          <w:vanish w:val="false"/>
        </w:rPr>
        <w:t>ichneumon</w:t>
      </w:r>
      <w:r>
        <w:rPr/>
        <w:t xml:space="preserve">faj egész Spanyolországig hatolt, sõt egy </w:t>
      </w:r>
      <w:r>
        <w:rPr>
          <w:b/>
          <w:bCs w:val="false"/>
          <w:i w:val="false"/>
          <w:iCs w:val="false"/>
          <w:caps w:val="false"/>
          <w:smallCaps w:val="false"/>
          <w:strike w:val="false"/>
          <w:dstrike w:val="false"/>
          <w:outline w:val="false"/>
          <w:vanish w:val="false"/>
        </w:rPr>
        <w:t>petymeg</w:t>
      </w:r>
      <w:r>
        <w:rPr/>
        <w:t>- (</w:t>
      </w:r>
      <w:r>
        <w:rPr>
          <w:b w:val="false"/>
          <w:bCs w:val="false"/>
          <w:i/>
          <w:iCs w:val="false"/>
          <w:caps w:val="false"/>
          <w:smallCaps w:val="false"/>
          <w:strike w:val="false"/>
          <w:dstrike w:val="false"/>
          <w:outline w:val="false"/>
          <w:vanish w:val="false"/>
        </w:rPr>
        <w:t>Genetta</w:t>
      </w:r>
      <w:r>
        <w:rPr/>
        <w:t>) faj Franciaországig is elõnyomult; keleten a</w:t>
      </w:r>
      <w:r>
        <w:rPr>
          <w:b/>
          <w:bCs w:val="false"/>
          <w:i w:val="false"/>
          <w:iCs w:val="false"/>
          <w:caps w:val="false"/>
          <w:smallCaps w:val="false"/>
          <w:strike w:val="false"/>
          <w:dstrike w:val="false"/>
          <w:outline w:val="false"/>
          <w:vanish w:val="false"/>
        </w:rPr>
        <w:t xml:space="preserve"> sárga, belsõázsiai</w:t>
      </w:r>
      <w:r>
        <w:rPr/>
        <w:t xml:space="preserve"> </w:t>
      </w:r>
      <w:r>
        <w:rPr>
          <w:b/>
          <w:bCs w:val="false"/>
          <w:i w:val="false"/>
          <w:iCs w:val="false"/>
          <w:caps w:val="false"/>
          <w:smallCaps w:val="false"/>
          <w:strike w:val="false"/>
          <w:dstrike w:val="false"/>
          <w:outline w:val="false"/>
          <w:vanish w:val="false"/>
        </w:rPr>
        <w:t>vadszamár</w:t>
      </w:r>
      <w:r>
        <w:rPr/>
        <w:t xml:space="preserve"> egész Turkesztánig és Transzkaspiáig hatol a mediterrán tartományba. Valóban gazdag emlõsvilág: minden határból valami. </w:t>
      </w:r>
      <w:r>
        <w:rPr>
          <w:b w:val="false"/>
          <w:bCs w:val="false"/>
          <w:i w:val="false"/>
          <w:iCs w:val="false"/>
          <w:caps w:val="false"/>
          <w:smallCaps w:val="false"/>
          <w:strike w:val="false"/>
          <w:dstrike w:val="false"/>
          <w:outline w:val="false"/>
          <w:vanish w:val="false"/>
          <w:u w:val="single"/>
        </w:rPr>
        <w:t>Lydekker</w:t>
      </w:r>
      <w:r>
        <w:rPr/>
        <w:t xml:space="preserve"> a mediterrán átmeneti tartományt önálló tartománynak szeretné venni; ezáltal sem válnék azonban egységesebbé.</w:t>
      </w:r>
    </w:p>
    <w:p>
      <w:pPr>
        <w:pStyle w:val="BodyText"/>
        <w:bidi w:val="0"/>
        <w:spacing w:before="0" w:after="120"/>
        <w:ind w:firstLine="227"/>
        <w:jc w:val="both"/>
        <w:rPr/>
      </w:pPr>
      <w:r>
        <w:rPr/>
        <w:t>2. Négerföldi (aethiopiai</w:t>
      </w:r>
      <w:r>
        <w:rPr>
          <w:b w:val="false"/>
          <w:bCs w:val="false"/>
          <w:i/>
          <w:iCs w:val="false"/>
          <w:caps w:val="false"/>
          <w:smallCaps w:val="false"/>
          <w:strike w:val="false"/>
          <w:dstrike w:val="false"/>
          <w:outline w:val="false"/>
          <w:vanish w:val="false"/>
        </w:rPr>
        <w:t>)</w:t>
      </w:r>
      <w:r>
        <w:rPr/>
        <w:t xml:space="preserve"> tartomány, azaz Afrika a Szaharától délre. Ettõl a tartománytól nem vitatható el bizonyos egységesség. Hisz ennek a tartománynak vannak a legtökéletesebb határai, mert a széles északafrikai sivatagöv olyan határ, akár az Indiai- vagy Atlanti-óceán és egy hasonló - az életre kedvezõtlen - sáv húzódik Arábián és Ázsián át is. Igaz ugyan, hogy a Szahara, kõzeteinek tanusága szerint, régtõl fogva - részben a legrégibb kõszénkorszak óta - mint szárazföld emelkedik ki a tengerbõl, tehát ép oly régi szárazföld, mint Afrika többi része. Mégis pusztasága és növényekben való szegénysége miatt épp úgy akadályozta az állatvilág elterjedését, mint a tenger; különben hogy lehetne megérteni azt, hogy - az alakok egyformaságából és közeli rokonságából ítélve - Afrika állatvilágát Indiából kapta, mint ahogy azt az elõbb már megemlített Siwalik-dombok gazdag harmadkori lelõhelye is bizonyítja.</w:t>
      </w:r>
    </w:p>
    <w:p>
      <w:pPr>
        <w:pStyle w:val="BodyText"/>
        <w:bidi w:val="0"/>
        <w:spacing w:before="0" w:after="120"/>
        <w:ind w:firstLine="227"/>
        <w:jc w:val="both"/>
        <w:rPr/>
      </w:pPr>
      <w:r>
        <w:rPr/>
        <w:t xml:space="preserve">A </w:t>
      </w:r>
      <w:r>
        <w:rPr>
          <w:b/>
          <w:bCs w:val="false"/>
          <w:i w:val="false"/>
          <w:iCs w:val="false"/>
          <w:caps w:val="false"/>
          <w:smallCaps w:val="false"/>
          <w:strike w:val="false"/>
          <w:dstrike w:val="false"/>
          <w:outline w:val="false"/>
          <w:vanish w:val="false"/>
        </w:rPr>
        <w:t>csimpánz</w:t>
      </w:r>
      <w:r>
        <w:rPr/>
        <w:t xml:space="preserve">ok, páviánok, orrszarvúak és vízilovak, a zebrák, zsiráfok, </w:t>
      </w:r>
      <w:r>
        <w:rPr>
          <w:b/>
          <w:bCs w:val="false"/>
          <w:i w:val="false"/>
          <w:iCs w:val="false"/>
          <w:caps w:val="false"/>
          <w:smallCaps w:val="false"/>
          <w:strike w:val="false"/>
          <w:dstrike w:val="false"/>
          <w:outline w:val="false"/>
          <w:vanish w:val="false"/>
        </w:rPr>
        <w:t>bivaly</w:t>
      </w:r>
      <w:r>
        <w:rPr/>
        <w:t>ok, antilopok, stb., mind Ázsiából vándoroltak be, s a mai Nílus-völgyén húzódtak délre. Itt tág terük volt a továbbfejlõdésre, az új területen számos új faj keletkezett; így alakult ki az a fölötte gazdag, nagyszerû emlõsvilág, melyet - a ráktérítõtõl délre - Közép- és Dél-Afrikában annyira csodálunk, de amelyet “kultúránkkal” ugyanannyira veszélyeztetünk, sõt részben már ki is pusztítottunk. Valóban, Afrika ma hû képe egy jelenig megmaradt harmadkornak, vagyis olyan, mint amilyen hazánk is lehetett ebben az elmúlt földperiodusban, amikor még nálunk is jóval melegebben sütött a nap.</w:t>
      </w:r>
    </w:p>
    <w:p>
      <w:pPr>
        <w:pStyle w:val="BodyText"/>
        <w:bidi w:val="0"/>
        <w:spacing w:before="0" w:after="120"/>
        <w:ind w:firstLine="227"/>
        <w:jc w:val="both"/>
        <w:rPr/>
      </w:pPr>
      <w:r>
        <w:rPr/>
        <w:t xml:space="preserve">Éppen az emlõsfauna gazdagsága a négerföldi tartományt legrövidebben azokkal az alakokkal jellemezhetjük, amelyek hiányoznak; ilyenek elsõsorban a medvék és szarvasok. Nehezen érthetõ, hogy miért nem találták meg az Afrikába vezetõ útat. Igaz, hogy medvéket - az </w:t>
      </w:r>
      <w:r>
        <w:rPr>
          <w:b/>
          <w:bCs w:val="false"/>
          <w:i w:val="false"/>
          <w:iCs w:val="false"/>
          <w:caps w:val="false"/>
          <w:smallCaps w:val="false"/>
          <w:strike w:val="false"/>
          <w:dstrike w:val="false"/>
          <w:outline w:val="false"/>
          <w:vanish w:val="false"/>
        </w:rPr>
        <w:t>ajakos medvéket</w:t>
      </w:r>
      <w:r>
        <w:rPr/>
        <w:t xml:space="preserve"> </w:t>
      </w:r>
      <w:r>
        <w:rPr>
          <w:b w:val="false"/>
          <w:bCs w:val="false"/>
          <w:i/>
          <w:iCs w:val="false"/>
          <w:caps w:val="false"/>
          <w:smallCaps w:val="false"/>
          <w:strike w:val="false"/>
          <w:dstrike w:val="false"/>
          <w:outline w:val="false"/>
          <w:vanish w:val="false"/>
        </w:rPr>
        <w:t>(Melursus)</w:t>
      </w:r>
      <w:r>
        <w:rPr/>
        <w:t xml:space="preserve"> kivéve - Elõ-Indiában sem találunk, de annál több ott a szarvas; könnyebb megérteni azt, hogy a vadkecskék és vadjuhok is hiányzanak - kivéve egy </w:t>
      </w:r>
      <w:r>
        <w:rPr>
          <w:b/>
          <w:bCs w:val="false"/>
          <w:i w:val="false"/>
          <w:iCs w:val="false"/>
          <w:caps w:val="false"/>
          <w:smallCaps w:val="false"/>
          <w:strike w:val="false"/>
          <w:dstrike w:val="false"/>
          <w:outline w:val="false"/>
          <w:vanish w:val="false"/>
        </w:rPr>
        <w:t>abessziniai zergét</w:t>
      </w:r>
      <w:r>
        <w:rPr/>
        <w:t xml:space="preserve"> és egy </w:t>
      </w:r>
      <w:r>
        <w:rPr>
          <w:b/>
          <w:bCs w:val="false"/>
          <w:i w:val="false"/>
          <w:iCs w:val="false"/>
          <w:caps w:val="false"/>
          <w:smallCaps w:val="false"/>
          <w:strike w:val="false"/>
          <w:dstrike w:val="false"/>
          <w:outline w:val="false"/>
          <w:vanish w:val="false"/>
        </w:rPr>
        <w:t>délarábiai félkecskét</w:t>
      </w:r>
      <w:r>
        <w:rPr/>
        <w:t xml:space="preserve"> - mert a kecskék és juhok a magas hegységek állatai, tehát nehéz elgondolni, hogy forró mélyföldeken hosszasabban vándoroltak volna.</w:t>
      </w:r>
    </w:p>
    <w:p>
      <w:pPr>
        <w:pStyle w:val="BodyText"/>
        <w:bidi w:val="0"/>
        <w:spacing w:before="0" w:after="120"/>
        <w:ind w:firstLine="227"/>
        <w:jc w:val="both"/>
        <w:rPr/>
      </w:pPr>
      <w:r>
        <w:rPr/>
        <w:t xml:space="preserve">Egyébként feltûnõ bizonyos párhuzamosság, hasonlóság Indiával, az orientális régióval, ami várható is jól indokolt feltevésünk alapján. Afrikában csimpánzok és </w:t>
      </w:r>
      <w:r>
        <w:rPr>
          <w:b/>
          <w:bCs w:val="false"/>
          <w:i w:val="false"/>
          <w:iCs w:val="false"/>
          <w:caps w:val="false"/>
          <w:smallCaps w:val="false"/>
          <w:strike w:val="false"/>
          <w:dstrike w:val="false"/>
          <w:outline w:val="false"/>
          <w:vanish w:val="false"/>
        </w:rPr>
        <w:t>gorillák</w:t>
      </w:r>
      <w:r>
        <w:rPr/>
        <w:t xml:space="preserve">, Indiában az </w:t>
      </w:r>
      <w:r>
        <w:rPr>
          <w:b/>
          <w:bCs w:val="false"/>
          <w:i w:val="false"/>
          <w:iCs w:val="false"/>
          <w:caps w:val="false"/>
          <w:smallCaps w:val="false"/>
          <w:strike w:val="false"/>
          <w:dstrike w:val="false"/>
          <w:outline w:val="false"/>
          <w:vanish w:val="false"/>
        </w:rPr>
        <w:t>orangutang</w:t>
      </w:r>
      <w:r>
        <w:rPr/>
        <w:t>, hasonlókép</w:t>
      </w:r>
      <w:r>
        <w:rPr>
          <w:b/>
          <w:bCs w:val="false"/>
          <w:i w:val="false"/>
          <w:iCs w:val="false"/>
          <w:caps w:val="false"/>
          <w:smallCaps w:val="false"/>
          <w:strike w:val="false"/>
          <w:dstrike w:val="false"/>
          <w:outline w:val="false"/>
          <w:vanish w:val="false"/>
        </w:rPr>
        <w:t xml:space="preserve"> kacskakezû</w:t>
      </w:r>
      <w:r>
        <w:rPr/>
        <w:t xml:space="preserve"> </w:t>
      </w:r>
      <w:r>
        <w:rPr>
          <w:b/>
          <w:bCs w:val="false"/>
          <w:i w:val="false"/>
          <w:iCs w:val="false"/>
          <w:caps w:val="false"/>
          <w:smallCaps w:val="false"/>
          <w:strike w:val="false"/>
          <w:dstrike w:val="false"/>
          <w:outline w:val="false"/>
          <w:vanish w:val="false"/>
        </w:rPr>
        <w:t>majmok</w:t>
      </w:r>
      <w:r>
        <w:rPr/>
        <w:t xml:space="preserve"> </w:t>
      </w:r>
      <w:r>
        <w:rPr>
          <w:b w:val="false"/>
          <w:bCs w:val="false"/>
          <w:i/>
          <w:iCs w:val="false"/>
          <w:caps w:val="false"/>
          <w:smallCaps w:val="false"/>
          <w:strike w:val="false"/>
          <w:dstrike w:val="false"/>
          <w:outline w:val="false"/>
          <w:vanish w:val="false"/>
        </w:rPr>
        <w:t>(Colobus)</w:t>
      </w:r>
      <w:r>
        <w:rPr/>
        <w:t xml:space="preserve"> - </w:t>
      </w:r>
      <w:r>
        <w:rPr>
          <w:b/>
          <w:bCs w:val="false"/>
          <w:i w:val="false"/>
          <w:iCs w:val="false"/>
          <w:caps w:val="false"/>
          <w:smallCaps w:val="false"/>
          <w:strike w:val="false"/>
          <w:dstrike w:val="false"/>
          <w:outline w:val="false"/>
          <w:vanish w:val="false"/>
        </w:rPr>
        <w:t>karcsú majmok</w:t>
      </w:r>
      <w:r>
        <w:rPr/>
        <w:t xml:space="preserve"> </w:t>
      </w:r>
      <w:r>
        <w:rPr>
          <w:b w:val="false"/>
          <w:bCs w:val="false"/>
          <w:i/>
          <w:iCs w:val="false"/>
          <w:caps w:val="false"/>
          <w:smallCaps w:val="false"/>
          <w:strike w:val="false"/>
          <w:dstrike w:val="false"/>
          <w:outline w:val="false"/>
          <w:vanish w:val="false"/>
        </w:rPr>
        <w:t>(Semnopithecus),</w:t>
      </w:r>
      <w:r>
        <w:rPr/>
        <w:t xml:space="preserve"> </w:t>
      </w:r>
      <w:r>
        <w:rPr>
          <w:b/>
          <w:bCs w:val="false"/>
          <w:i w:val="false"/>
          <w:iCs w:val="false"/>
          <w:caps w:val="false"/>
          <w:smallCaps w:val="false"/>
          <w:strike w:val="false"/>
          <w:dstrike w:val="false"/>
          <w:outline w:val="false"/>
          <w:vanish w:val="false"/>
        </w:rPr>
        <w:t>makákó</w:t>
      </w:r>
      <w:r>
        <w:rPr/>
        <w:t>k, páviánok -</w:t>
      </w:r>
      <w:r>
        <w:rPr>
          <w:b/>
          <w:bCs w:val="false"/>
          <w:i w:val="false"/>
          <w:iCs w:val="false"/>
          <w:caps w:val="false"/>
          <w:smallCaps w:val="false"/>
          <w:strike w:val="false"/>
          <w:dstrike w:val="false"/>
          <w:outline w:val="false"/>
          <w:vanish w:val="false"/>
        </w:rPr>
        <w:t xml:space="preserve"> nagyszakállú makákók</w:t>
      </w:r>
      <w:r>
        <w:rPr/>
        <w:t xml:space="preserve"> </w:t>
      </w:r>
      <w:r>
        <w:rPr>
          <w:b w:val="false"/>
          <w:bCs w:val="false"/>
          <w:i/>
          <w:iCs w:val="false"/>
          <w:caps w:val="false"/>
          <w:smallCaps w:val="false"/>
          <w:strike w:val="false"/>
          <w:dstrike w:val="false"/>
          <w:outline w:val="false"/>
          <w:vanish w:val="false"/>
        </w:rPr>
        <w:t>(Vetulus).</w:t>
      </w:r>
      <w:r>
        <w:rPr/>
        <w:t xml:space="preserve"> Az õsi félmajmok közül a nyugatafrikai </w:t>
      </w:r>
      <w:r>
        <w:rPr>
          <w:b/>
          <w:bCs w:val="false"/>
          <w:i w:val="false"/>
          <w:iCs w:val="false"/>
          <w:caps w:val="false"/>
          <w:smallCaps w:val="false"/>
          <w:strike w:val="false"/>
          <w:dstrike w:val="false"/>
          <w:outline w:val="false"/>
          <w:vanish w:val="false"/>
        </w:rPr>
        <w:t>potto</w:t>
      </w:r>
      <w:r>
        <w:rPr/>
        <w:t xml:space="preserve"> </w:t>
      </w:r>
      <w:r>
        <w:rPr>
          <w:b w:val="false"/>
          <w:bCs w:val="false"/>
          <w:i/>
          <w:iCs w:val="false"/>
          <w:caps w:val="false"/>
          <w:smallCaps w:val="false"/>
          <w:strike w:val="false"/>
          <w:dstrike w:val="false"/>
          <w:outline w:val="false"/>
          <w:vanish w:val="false"/>
        </w:rPr>
        <w:t>(Perodicticus)</w:t>
      </w:r>
      <w:r>
        <w:rPr/>
        <w:t xml:space="preserve"> és </w:t>
      </w:r>
      <w:r>
        <w:rPr>
          <w:b/>
          <w:bCs w:val="false"/>
          <w:i w:val="false"/>
          <w:iCs w:val="false"/>
          <w:caps w:val="false"/>
          <w:smallCaps w:val="false"/>
          <w:strike w:val="false"/>
          <w:dstrike w:val="false"/>
          <w:outline w:val="false"/>
          <w:vanish w:val="false"/>
        </w:rPr>
        <w:t>medvemaki</w:t>
      </w:r>
      <w:r>
        <w:rPr/>
        <w:t xml:space="preserve"> </w:t>
      </w:r>
      <w:r>
        <w:rPr>
          <w:b w:val="false"/>
          <w:bCs w:val="false"/>
          <w:i/>
          <w:iCs w:val="false"/>
          <w:caps w:val="false"/>
          <w:smallCaps w:val="false"/>
          <w:strike w:val="false"/>
          <w:dstrike w:val="false"/>
          <w:outline w:val="false"/>
          <w:vanish w:val="false"/>
        </w:rPr>
        <w:t>(Arctocebus)</w:t>
      </w:r>
      <w:r>
        <w:rPr/>
        <w:t xml:space="preserve"> nemek élénken emlékeztetnek az</w:t>
      </w:r>
      <w:r>
        <w:rPr>
          <w:b/>
          <w:bCs w:val="false"/>
          <w:i w:val="false"/>
          <w:iCs w:val="false"/>
          <w:caps w:val="false"/>
          <w:smallCaps w:val="false"/>
          <w:strike w:val="false"/>
          <w:dstrike w:val="false"/>
          <w:outline w:val="false"/>
          <w:vanish w:val="false"/>
        </w:rPr>
        <w:t xml:space="preserve"> indiai</w:t>
      </w:r>
      <w:r>
        <w:rPr/>
        <w:t xml:space="preserve"> </w:t>
      </w:r>
      <w:r>
        <w:rPr>
          <w:b/>
          <w:bCs w:val="false"/>
          <w:i w:val="false"/>
          <w:iCs w:val="false"/>
          <w:caps w:val="false"/>
          <w:smallCaps w:val="false"/>
          <w:strike w:val="false"/>
          <w:dstrike w:val="false"/>
          <w:outline w:val="false"/>
          <w:vanish w:val="false"/>
        </w:rPr>
        <w:t>lajhármaki</w:t>
      </w:r>
      <w:r>
        <w:rPr/>
        <w:t xml:space="preserve">ra. A felsorolt adatok világosan szemléltetik az emlõsállatok elterjedésére vonatkozó ama felfogásunkat, hogy a földtörténetileg mindig fiatalabb formáknak egymást követõ elterjedési hullámai következtében, a legidõsebb alakokat mindig a legtávolabbi területeken találjuk. Ugyanez a párhuzamosság feltûnõen ismétlõdik az </w:t>
      </w:r>
      <w:r>
        <w:rPr>
          <w:b/>
          <w:bCs w:val="false"/>
          <w:i w:val="false"/>
          <w:iCs w:val="false"/>
          <w:caps w:val="false"/>
          <w:smallCaps w:val="false"/>
          <w:strike w:val="false"/>
          <w:dstrike w:val="false"/>
          <w:outline w:val="false"/>
          <w:vanish w:val="false"/>
        </w:rPr>
        <w:t>indiai kancsilok</w:t>
      </w:r>
      <w:r>
        <w:rPr/>
        <w:t xml:space="preserve"> </w:t>
      </w:r>
      <w:r>
        <w:rPr>
          <w:b w:val="false"/>
          <w:bCs w:val="false"/>
          <w:i/>
          <w:iCs w:val="false"/>
          <w:caps w:val="false"/>
          <w:smallCaps w:val="false"/>
          <w:strike w:val="false"/>
          <w:dstrike w:val="false"/>
          <w:outline w:val="false"/>
          <w:vanish w:val="false"/>
        </w:rPr>
        <w:t>(Meminna, Tragulus)</w:t>
      </w:r>
      <w:r>
        <w:rPr/>
        <w:t xml:space="preserve"> és</w:t>
      </w:r>
      <w:r>
        <w:rPr>
          <w:b/>
          <w:bCs w:val="false"/>
          <w:i w:val="false"/>
          <w:iCs w:val="false"/>
          <w:caps w:val="false"/>
          <w:smallCaps w:val="false"/>
          <w:strike w:val="false"/>
          <w:dstrike w:val="false"/>
          <w:outline w:val="false"/>
          <w:vanish w:val="false"/>
        </w:rPr>
        <w:t xml:space="preserve"> nyugatafrikai patkányok</w:t>
      </w:r>
      <w:r>
        <w:rPr/>
        <w:t xml:space="preserve"> </w:t>
      </w:r>
      <w:r>
        <w:rPr>
          <w:b w:val="false"/>
          <w:bCs w:val="false"/>
          <w:i/>
          <w:iCs w:val="false"/>
          <w:caps w:val="false"/>
          <w:smallCaps w:val="false"/>
          <w:strike w:val="false"/>
          <w:dstrike w:val="false"/>
          <w:outline w:val="false"/>
          <w:vanish w:val="false"/>
        </w:rPr>
        <w:t>(Hyaemoschus)</w:t>
      </w:r>
      <w:r>
        <w:rPr/>
        <w:t xml:space="preserve"> közt; jellemzõ, hogy ez utóbbit </w:t>
      </w:r>
      <w:r>
        <w:rPr>
          <w:b w:val="false"/>
          <w:bCs w:val="false"/>
          <w:i/>
          <w:iCs w:val="false"/>
          <w:caps w:val="false"/>
          <w:smallCaps w:val="false"/>
          <w:strike w:val="false"/>
          <w:dstrike w:val="false"/>
          <w:outline w:val="false"/>
          <w:vanish w:val="false"/>
        </w:rPr>
        <w:t>Dorcatherium</w:t>
      </w:r>
      <w:r>
        <w:rPr/>
        <w:t xml:space="preserve"> néven elõbb ismerték, mint ásatag állatot a rajnamenti és francia miocén (középharmadkor) korból és csak késõbb találták meg, mint élõ </w:t>
      </w:r>
      <w:r>
        <w:rPr>
          <w:b w:val="false"/>
          <w:bCs w:val="false"/>
          <w:i/>
          <w:iCs w:val="false"/>
          <w:caps w:val="false"/>
          <w:smallCaps w:val="false"/>
          <w:strike w:val="false"/>
          <w:dstrike w:val="false"/>
          <w:outline w:val="false"/>
          <w:vanish w:val="false"/>
        </w:rPr>
        <w:t>Hyaemoschus</w:t>
      </w:r>
      <w:r>
        <w:rPr/>
        <w:t xml:space="preserve">-t. Ez a - legtágabb értelemben - szarvasféle állatka Afrikában egészen egyedül áll, míg az elõbb említett két félmajomhoz a </w:t>
      </w:r>
      <w:r>
        <w:rPr>
          <w:b/>
          <w:bCs w:val="false"/>
          <w:i w:val="false"/>
          <w:iCs w:val="false"/>
          <w:caps w:val="false"/>
          <w:smallCaps w:val="false"/>
          <w:strike w:val="false"/>
          <w:dstrike w:val="false"/>
          <w:outline w:val="false"/>
          <w:vanish w:val="false"/>
        </w:rPr>
        <w:t>Galago</w:t>
      </w:r>
      <w:r>
        <w:rPr/>
        <w:t xml:space="preserve"> csatlakozik, mely egészen a keleti partokig elõfordul. Ettõl eltekintve, Nyugat-Afrikára fölötte jellemzõ a három fentemlített õsrégi emlõs, mely az egyébként itt található állatvilággal nem igen áll összhangban; ezért jogosult, hogy </w:t>
      </w:r>
      <w:r>
        <w:rPr>
          <w:b w:val="false"/>
          <w:bCs w:val="false"/>
          <w:i w:val="false"/>
          <w:iCs w:val="false"/>
          <w:caps w:val="false"/>
          <w:smallCaps w:val="false"/>
          <w:strike w:val="false"/>
          <w:dstrike w:val="false"/>
          <w:outline w:val="false"/>
          <w:vanish w:val="false"/>
          <w:u w:val="single"/>
        </w:rPr>
        <w:t>Reichenow</w:t>
      </w:r>
      <w:r>
        <w:rPr/>
        <w:t xml:space="preserve"> berlini ornitológus egy nyugatafrikai - a Guineai-öböl körül fekvõ - erdõstartományról beszél.</w:t>
      </w:r>
    </w:p>
    <w:p>
      <w:pPr>
        <w:pStyle w:val="BodyText"/>
        <w:bidi w:val="0"/>
        <w:spacing w:before="0" w:after="120"/>
        <w:ind w:firstLine="227"/>
        <w:jc w:val="both"/>
        <w:rPr/>
      </w:pPr>
      <w:r>
        <w:rPr/>
        <w:t xml:space="preserve">Kizárólag Afrikában élõ rovarevõ állatok, az </w:t>
      </w:r>
      <w:r>
        <w:rPr>
          <w:b/>
          <w:bCs w:val="false"/>
          <w:i w:val="false"/>
          <w:iCs w:val="false"/>
          <w:caps w:val="false"/>
          <w:smallCaps w:val="false"/>
          <w:strike w:val="false"/>
          <w:dstrike w:val="false"/>
          <w:outline w:val="false"/>
          <w:vanish w:val="false"/>
        </w:rPr>
        <w:t>orrmányos cickányok</w:t>
      </w:r>
      <w:r>
        <w:rPr/>
        <w:t xml:space="preserve"> </w:t>
      </w:r>
      <w:r>
        <w:rPr>
          <w:b w:val="false"/>
          <w:bCs w:val="false"/>
          <w:i/>
          <w:iCs w:val="false"/>
          <w:caps w:val="false"/>
          <w:smallCaps w:val="false"/>
          <w:strike w:val="false"/>
          <w:dstrike w:val="false"/>
          <w:outline w:val="false"/>
          <w:vanish w:val="false"/>
        </w:rPr>
        <w:t xml:space="preserve">(Macroscelides, Rhynchocyon), </w:t>
      </w:r>
      <w:r>
        <w:rPr/>
        <w:t xml:space="preserve">továbbá az </w:t>
      </w:r>
      <w:r>
        <w:rPr>
          <w:b/>
          <w:bCs w:val="false"/>
          <w:i w:val="false"/>
          <w:iCs w:val="false"/>
          <w:caps w:val="false"/>
          <w:smallCaps w:val="false"/>
          <w:strike w:val="false"/>
          <w:dstrike w:val="false"/>
          <w:outline w:val="false"/>
          <w:vanish w:val="false"/>
        </w:rPr>
        <w:t>aranyosszõrû vakondok</w:t>
      </w:r>
      <w:r>
        <w:rPr/>
        <w:t xml:space="preserve"> </w:t>
      </w:r>
      <w:r>
        <w:rPr>
          <w:b w:val="false"/>
          <w:bCs w:val="false"/>
          <w:i/>
          <w:iCs w:val="false"/>
          <w:caps w:val="false"/>
          <w:smallCaps w:val="false"/>
          <w:strike w:val="false"/>
          <w:dstrike w:val="false"/>
          <w:outline w:val="false"/>
          <w:vanish w:val="false"/>
        </w:rPr>
        <w:t>(Chrysochloris),</w:t>
      </w:r>
      <w:r>
        <w:rPr/>
        <w:t xml:space="preserve"> melyek közeli kapcsolatot mutatnak a Madagaszkár-szigetén elterjedt </w:t>
      </w:r>
      <w:r>
        <w:rPr>
          <w:b/>
          <w:bCs w:val="false"/>
          <w:i w:val="false"/>
          <w:iCs w:val="false"/>
          <w:caps w:val="false"/>
          <w:smallCaps w:val="false"/>
          <w:strike w:val="false"/>
          <w:dstrike w:val="false"/>
          <w:outline w:val="false"/>
          <w:vanish w:val="false"/>
        </w:rPr>
        <w:t>tanrek</w:t>
      </w:r>
      <w:r>
        <w:rPr/>
        <w:t xml:space="preserve">-kel </w:t>
      </w:r>
      <w:r>
        <w:rPr>
          <w:b w:val="false"/>
          <w:bCs w:val="false"/>
          <w:i/>
          <w:iCs w:val="false"/>
          <w:caps w:val="false"/>
          <w:smallCaps w:val="false"/>
          <w:strike w:val="false"/>
          <w:dstrike w:val="false"/>
          <w:outline w:val="false"/>
          <w:vanish w:val="false"/>
        </w:rPr>
        <w:t>(Centetes);</w:t>
      </w:r>
      <w:r>
        <w:rPr/>
        <w:t xml:space="preserve"> Afrika sajátja még a </w:t>
      </w:r>
      <w:r>
        <w:rPr>
          <w:b/>
          <w:bCs w:val="false"/>
          <w:i w:val="false"/>
          <w:iCs w:val="false"/>
          <w:caps w:val="false"/>
          <w:smallCaps w:val="false"/>
          <w:strike w:val="false"/>
          <w:dstrike w:val="false"/>
          <w:outline w:val="false"/>
          <w:vanish w:val="false"/>
        </w:rPr>
        <w:t>Potamogale</w:t>
      </w:r>
      <w:r>
        <w:rPr/>
        <w:t xml:space="preserve"> is, mely szorosabban szintén csak Madagaszkár </w:t>
      </w:r>
      <w:r>
        <w:rPr>
          <w:b w:val="false"/>
          <w:bCs w:val="false"/>
          <w:i/>
          <w:iCs w:val="false"/>
          <w:caps w:val="false"/>
          <w:smallCaps w:val="false"/>
          <w:strike w:val="false"/>
          <w:dstrike w:val="false"/>
          <w:outline w:val="false"/>
          <w:vanish w:val="false"/>
        </w:rPr>
        <w:t>Geogale</w:t>
      </w:r>
      <w:r>
        <w:rPr/>
        <w:t xml:space="preserve"> nemével függ össze; a </w:t>
      </w:r>
      <w:r>
        <w:rPr>
          <w:b w:val="false"/>
          <w:bCs w:val="false"/>
          <w:i/>
          <w:iCs w:val="false"/>
          <w:caps w:val="false"/>
          <w:smallCaps w:val="false"/>
          <w:strike w:val="false"/>
          <w:dstrike w:val="false"/>
          <w:outline w:val="false"/>
          <w:vanish w:val="false"/>
        </w:rPr>
        <w:t>Potamogale</w:t>
      </w:r>
      <w:r>
        <w:rPr/>
        <w:t xml:space="preserve"> csodálatos víziállat, oldalt összenyomott evezõfarokkal, mely zápfogainak háromcsúcsú </w:t>
      </w:r>
      <w:r>
        <w:rPr>
          <w:b w:val="false"/>
          <w:bCs w:val="false"/>
          <w:i/>
          <w:iCs w:val="false"/>
          <w:caps w:val="false"/>
          <w:smallCaps w:val="false"/>
          <w:strike w:val="false"/>
          <w:dstrike w:val="false"/>
          <w:outline w:val="false"/>
          <w:vanish w:val="false"/>
        </w:rPr>
        <w:t>(</w:t>
      </w:r>
      <w:r>
        <w:rPr/>
        <w:t xml:space="preserve">tritubercularis) alakjával a legrégibb emlõsállatokra - a krétakori emlõsökre - utal. </w:t>
      </w:r>
      <w:r>
        <w:rPr>
          <w:b w:val="false"/>
          <w:bCs w:val="false"/>
          <w:i/>
          <w:iCs w:val="false"/>
          <w:caps w:val="false"/>
          <w:smallCaps w:val="false"/>
          <w:strike w:val="false"/>
          <w:dstrike w:val="false"/>
          <w:outline w:val="false"/>
          <w:vanish w:val="false"/>
        </w:rPr>
        <w:t>Polamogale</w:t>
      </w:r>
      <w:r>
        <w:rPr/>
        <w:t xml:space="preserve"> is csak a nyugatafrikai erdõs tartományban fordul elõ.</w:t>
      </w:r>
    </w:p>
    <w:p>
      <w:pPr>
        <w:pStyle w:val="BodyText"/>
        <w:bidi w:val="0"/>
        <w:spacing w:before="0" w:after="120"/>
        <w:ind w:firstLine="227"/>
        <w:jc w:val="both"/>
        <w:rPr/>
      </w:pPr>
      <w:r>
        <w:rPr/>
        <w:t xml:space="preserve">A ragadozók elterjedése is párhuzamos Afrika és India között. Így a </w:t>
      </w:r>
      <w:r>
        <w:rPr>
          <w:b/>
          <w:bCs w:val="false"/>
          <w:i w:val="false"/>
          <w:iCs w:val="false"/>
          <w:caps w:val="false"/>
          <w:smallCaps w:val="false"/>
          <w:strike w:val="false"/>
          <w:dstrike w:val="false"/>
          <w:outline w:val="false"/>
          <w:vanish w:val="false"/>
        </w:rPr>
        <w:t>cibetmacska</w:t>
      </w:r>
      <w:r>
        <w:rPr/>
        <w:t xml:space="preserve">-félék </w:t>
      </w:r>
      <w:r>
        <w:rPr>
          <w:b w:val="false"/>
          <w:bCs w:val="false"/>
          <w:i/>
          <w:iCs w:val="false"/>
          <w:caps w:val="false"/>
          <w:smallCaps w:val="false"/>
          <w:strike w:val="false"/>
          <w:dstrike w:val="false"/>
          <w:outline w:val="false"/>
          <w:vanish w:val="false"/>
        </w:rPr>
        <w:t>(Viverridae)</w:t>
      </w:r>
      <w:r>
        <w:rPr/>
        <w:t xml:space="preserve"> közül a cibetmacskának </w:t>
      </w:r>
      <w:r>
        <w:rPr>
          <w:b w:val="false"/>
          <w:bCs w:val="false"/>
          <w:i/>
          <w:iCs w:val="false"/>
          <w:caps w:val="false"/>
          <w:smallCaps w:val="false"/>
          <w:strike w:val="false"/>
          <w:dstrike w:val="false"/>
          <w:outline w:val="false"/>
          <w:vanish w:val="false"/>
        </w:rPr>
        <w:t>(Viverra)</w:t>
      </w:r>
      <w:r>
        <w:rPr/>
        <w:t xml:space="preserve"> és az ichneumon-nak </w:t>
      </w:r>
      <w:r>
        <w:rPr>
          <w:b w:val="false"/>
          <w:bCs w:val="false"/>
          <w:i/>
          <w:iCs w:val="false"/>
          <w:caps w:val="false"/>
          <w:smallCaps w:val="false"/>
          <w:strike w:val="false"/>
          <w:dstrike w:val="false"/>
          <w:outline w:val="false"/>
          <w:vanish w:val="false"/>
        </w:rPr>
        <w:t>(Herpestes)</w:t>
      </w:r>
      <w:r>
        <w:rPr/>
        <w:t xml:space="preserve"> mind Afrikában, mind Indiában élnek megfelelõ fajai, a petymegek </w:t>
      </w:r>
      <w:r>
        <w:rPr>
          <w:b w:val="false"/>
          <w:bCs w:val="false"/>
          <w:i/>
          <w:iCs w:val="false"/>
          <w:caps w:val="false"/>
          <w:smallCaps w:val="false"/>
          <w:strike w:val="false"/>
          <w:dstrike w:val="false"/>
          <w:outline w:val="false"/>
          <w:vanish w:val="false"/>
        </w:rPr>
        <w:t>(Genetta)</w:t>
      </w:r>
      <w:r>
        <w:rPr/>
        <w:t xml:space="preserve"> ellenben kizárólag Afrika állatai. Csak egy, a többitõl elütõ alak, a </w:t>
      </w:r>
      <w:r>
        <w:rPr>
          <w:b/>
          <w:bCs w:val="false"/>
          <w:i w:val="false"/>
          <w:iCs w:val="false"/>
          <w:caps w:val="false"/>
          <w:smallCaps w:val="false"/>
          <w:strike w:val="false"/>
          <w:dstrike w:val="false"/>
          <w:outline w:val="false"/>
          <w:vanish w:val="false"/>
        </w:rPr>
        <w:t>Poiana</w:t>
      </w:r>
      <w:r>
        <w:rPr/>
        <w:t xml:space="preserve"> él a Guineai-öbölben, Fernando Po szigetén, melynek legközelebbi, csak nehezen megkülönböztethetõ rokona a </w:t>
      </w:r>
      <w:r>
        <w:rPr>
          <w:b/>
          <w:bCs w:val="false"/>
          <w:i w:val="false"/>
          <w:iCs w:val="false"/>
          <w:caps w:val="false"/>
          <w:smallCaps w:val="false"/>
          <w:strike w:val="false"/>
          <w:dstrike w:val="false"/>
          <w:outline w:val="false"/>
          <w:vanish w:val="false"/>
        </w:rPr>
        <w:t>tigrispetymeg</w:t>
      </w:r>
      <w:r>
        <w:rPr/>
        <w:t xml:space="preserve"> </w:t>
      </w:r>
      <w:r>
        <w:rPr>
          <w:b w:val="false"/>
          <w:bCs w:val="false"/>
          <w:i/>
          <w:iCs w:val="false"/>
          <w:caps w:val="false"/>
          <w:smallCaps w:val="false"/>
          <w:strike w:val="false"/>
          <w:dstrike w:val="false"/>
          <w:outline w:val="false"/>
          <w:vanish w:val="false"/>
        </w:rPr>
        <w:t>(Prionodon)</w:t>
      </w:r>
      <w:r>
        <w:rPr/>
        <w:t xml:space="preserve"> Hátsóindiában található. Ez az eset is éles világítást vet azokra az állatföldrajzi vonatkozásokra, melyek a nyugatafrikai erdõöv és a keleti tartomány - nevezetesen annak maláji altartománya között - fennállnak. Másrészt Nyugat-Afrikában, de keletre egészen a Nyassza-földig található a tisztára </w:t>
      </w:r>
      <w:r>
        <w:rPr>
          <w:b/>
          <w:bCs w:val="false"/>
          <w:i w:val="false"/>
          <w:iCs w:val="false"/>
          <w:caps w:val="false"/>
          <w:smallCaps w:val="false"/>
          <w:strike w:val="false"/>
          <w:dstrike w:val="false"/>
          <w:outline w:val="false"/>
          <w:vanish w:val="false"/>
        </w:rPr>
        <w:t>indiai</w:t>
      </w:r>
      <w:r>
        <w:rPr/>
        <w:t xml:space="preserve"> </w:t>
      </w:r>
      <w:r>
        <w:rPr>
          <w:b/>
          <w:bCs w:val="false"/>
          <w:i w:val="false"/>
          <w:iCs w:val="false"/>
          <w:caps w:val="false"/>
          <w:smallCaps w:val="false"/>
          <w:strike w:val="false"/>
          <w:dstrike w:val="false"/>
          <w:outline w:val="false"/>
          <w:vanish w:val="false"/>
        </w:rPr>
        <w:t>pálmasodrók</w:t>
      </w:r>
      <w:r>
        <w:rPr/>
        <w:t xml:space="preserve">nak </w:t>
      </w:r>
      <w:r>
        <w:rPr>
          <w:b w:val="false"/>
          <w:bCs w:val="false"/>
          <w:i/>
          <w:iCs w:val="false"/>
          <w:caps w:val="false"/>
          <w:smallCaps w:val="false"/>
          <w:strike w:val="false"/>
          <w:dstrike w:val="false"/>
          <w:outline w:val="false"/>
          <w:vanish w:val="false"/>
        </w:rPr>
        <w:t>(Paradoxurus)</w:t>
      </w:r>
      <w:r>
        <w:rPr/>
        <w:t xml:space="preserve"> egy már külsõleg is erõsen különbözõ tagja, a </w:t>
      </w:r>
      <w:r>
        <w:rPr>
          <w:b/>
          <w:bCs w:val="false"/>
          <w:i w:val="false"/>
          <w:iCs w:val="false"/>
          <w:caps w:val="false"/>
          <w:smallCaps w:val="false"/>
          <w:strike w:val="false"/>
          <w:dstrike w:val="false"/>
          <w:outline w:val="false"/>
          <w:vanish w:val="false"/>
        </w:rPr>
        <w:t>nandinia</w:t>
      </w:r>
      <w:r>
        <w:rPr/>
        <w:t xml:space="preserve">, melyet testének felépítése alapján sok tekintetben a legprimitívebb, a fejlõdés legalacsonyabb fokán álló ragadozónak tartanak. Végül a hiénaszerû ragadozók közül Afrikát kettõ jellemzi és pedig a </w:t>
      </w:r>
      <w:r>
        <w:rPr>
          <w:b/>
          <w:bCs w:val="false"/>
          <w:i w:val="false"/>
          <w:iCs w:val="false"/>
          <w:caps w:val="false"/>
          <w:smallCaps w:val="false"/>
          <w:strike w:val="false"/>
          <w:dstrike w:val="false"/>
          <w:outline w:val="false"/>
          <w:vanish w:val="false"/>
        </w:rPr>
        <w:t>cibethiéna</w:t>
      </w:r>
      <w:r>
        <w:rPr/>
        <w:t xml:space="preserve"> </w:t>
      </w:r>
      <w:r>
        <w:rPr>
          <w:b w:val="false"/>
          <w:bCs w:val="false"/>
          <w:i/>
          <w:iCs w:val="false"/>
          <w:caps w:val="false"/>
          <w:smallCaps w:val="false"/>
          <w:strike w:val="false"/>
          <w:dstrike w:val="false"/>
          <w:outline w:val="false"/>
          <w:vanish w:val="false"/>
        </w:rPr>
        <w:t>(Proteles)</w:t>
      </w:r>
      <w:r>
        <w:rPr/>
        <w:t xml:space="preserve"> - mely a csíkoshiéna és cibetmacska között áll - és a </w:t>
      </w:r>
      <w:r>
        <w:rPr>
          <w:b/>
          <w:bCs w:val="false"/>
          <w:i w:val="false"/>
          <w:iCs w:val="false"/>
          <w:caps w:val="false"/>
          <w:smallCaps w:val="false"/>
          <w:strike w:val="false"/>
          <w:dstrike w:val="false"/>
          <w:outline w:val="false"/>
          <w:vanish w:val="false"/>
        </w:rPr>
        <w:t>tarka hiénakutya</w:t>
      </w:r>
      <w:r>
        <w:rPr/>
        <w:t>, egy hiénakülsejû vadkutyaféle, mely falkákban vadászik a nagy patásállatokra.</w:t>
      </w:r>
    </w:p>
    <w:p>
      <w:pPr>
        <w:pStyle w:val="BodyText"/>
        <w:bidi w:val="0"/>
        <w:spacing w:before="0" w:after="120"/>
        <w:ind w:firstLine="227"/>
        <w:jc w:val="both"/>
        <w:rPr/>
      </w:pPr>
      <w:r>
        <w:rPr/>
        <w:t xml:space="preserve">A valódi repülõmókusokat Afrikában a hozzájuk közel álló </w:t>
      </w:r>
      <w:r>
        <w:rPr>
          <w:b/>
          <w:bCs w:val="false"/>
          <w:i w:val="false"/>
          <w:iCs w:val="false"/>
          <w:caps w:val="false"/>
          <w:smallCaps w:val="false"/>
          <w:strike w:val="false"/>
          <w:dstrike w:val="false"/>
          <w:outline w:val="false"/>
          <w:vanish w:val="false"/>
        </w:rPr>
        <w:t>pikkelyesfarkú mókusok</w:t>
      </w:r>
      <w:r>
        <w:rPr/>
        <w:t xml:space="preserve"> </w:t>
      </w:r>
      <w:r>
        <w:rPr>
          <w:b w:val="false"/>
          <w:bCs w:val="false"/>
          <w:i/>
          <w:iCs w:val="false"/>
          <w:caps w:val="false"/>
          <w:smallCaps w:val="false"/>
          <w:strike w:val="false"/>
          <w:dstrike w:val="false"/>
          <w:outline w:val="false"/>
          <w:vanish w:val="false"/>
        </w:rPr>
        <w:t>(Anomaluridae)</w:t>
      </w:r>
      <w:r>
        <w:rPr/>
        <w:t xml:space="preserve"> helyettesítik, melyeknek farktövén két sor szarupikkely van. Valódi hörcsögök nincsenek Afrikában, de ott él a hörcsögök családjához igen közel álló </w:t>
      </w:r>
      <w:r>
        <w:rPr>
          <w:b/>
          <w:bCs w:val="false"/>
          <w:i w:val="false"/>
          <w:iCs w:val="false"/>
          <w:caps w:val="false"/>
          <w:smallCaps w:val="false"/>
          <w:strike w:val="false"/>
          <w:dstrike w:val="false"/>
          <w:outline w:val="false"/>
          <w:vanish w:val="false"/>
        </w:rPr>
        <w:t>sörényes patkány</w:t>
      </w:r>
      <w:r>
        <w:rPr/>
        <w:t xml:space="preserve"> </w:t>
      </w:r>
      <w:r>
        <w:rPr>
          <w:b w:val="false"/>
          <w:bCs w:val="false"/>
          <w:i/>
          <w:iCs w:val="false"/>
          <w:caps w:val="false"/>
          <w:smallCaps w:val="false"/>
          <w:strike w:val="false"/>
          <w:dstrike w:val="false"/>
          <w:outline w:val="false"/>
          <w:vanish w:val="false"/>
        </w:rPr>
        <w:t>(Lophiomys).</w:t>
      </w:r>
      <w:r>
        <w:rPr/>
        <w:t xml:space="preserve"> A kizárólag </w:t>
      </w:r>
      <w:r>
        <w:rPr>
          <w:b/>
          <w:bCs w:val="false"/>
          <w:i w:val="false"/>
          <w:iCs w:val="false"/>
          <w:caps w:val="false"/>
          <w:smallCaps w:val="false"/>
          <w:strike w:val="false"/>
          <w:dstrike w:val="false"/>
          <w:outline w:val="false"/>
          <w:vanish w:val="false"/>
        </w:rPr>
        <w:t>délafrikai nyúlegeret</w:t>
      </w:r>
      <w:r>
        <w:rPr/>
        <w:t xml:space="preserve"> </w:t>
      </w:r>
      <w:r>
        <w:rPr>
          <w:b w:val="false"/>
          <w:bCs w:val="false"/>
          <w:i/>
          <w:iCs w:val="false"/>
          <w:caps w:val="false"/>
          <w:smallCaps w:val="false"/>
          <w:strike w:val="false"/>
          <w:dstrike w:val="false"/>
          <w:outline w:val="false"/>
          <w:vanish w:val="false"/>
        </w:rPr>
        <w:t>(Pedetes)</w:t>
      </w:r>
      <w:r>
        <w:rPr/>
        <w:t xml:space="preserve"> külseje után az ugróegerek </w:t>
      </w:r>
      <w:r>
        <w:rPr>
          <w:b w:val="false"/>
          <w:bCs w:val="false"/>
          <w:i/>
          <w:iCs w:val="false"/>
          <w:caps w:val="false"/>
          <w:smallCaps w:val="false"/>
          <w:strike w:val="false"/>
          <w:dstrike w:val="false"/>
          <w:outline w:val="false"/>
          <w:vanish w:val="false"/>
        </w:rPr>
        <w:t>(Dipodidae)</w:t>
      </w:r>
      <w:r>
        <w:rPr/>
        <w:t xml:space="preserve"> családjába tartozónak nézhetnék, holott az utóbbiak csak Afrika mediterrán vidékein élnek; fogazatuk és más bélyegük alapján a pikkelyesfarkú mókusok mellé sorolják õket, de van olyan rendszertani író is, aki a sülalakúak csoportjába </w:t>
      </w:r>
      <w:r>
        <w:rPr>
          <w:b w:val="false"/>
          <w:bCs w:val="false"/>
          <w:i/>
          <w:iCs w:val="false"/>
          <w:caps w:val="false"/>
          <w:smallCaps w:val="false"/>
          <w:strike w:val="false"/>
          <w:dstrike w:val="false"/>
          <w:outline w:val="false"/>
          <w:vanish w:val="false"/>
        </w:rPr>
        <w:t>(Hystricomorpha)</w:t>
      </w:r>
      <w:r>
        <w:rPr/>
        <w:t xml:space="preserve"> osztja be. A </w:t>
      </w:r>
      <w:r>
        <w:rPr>
          <w:b/>
          <w:bCs w:val="false"/>
          <w:i w:val="false"/>
          <w:iCs w:val="false"/>
          <w:caps w:val="false"/>
          <w:smallCaps w:val="false"/>
          <w:strike w:val="false"/>
          <w:dstrike w:val="false"/>
          <w:outline w:val="false"/>
          <w:vanish w:val="false"/>
        </w:rPr>
        <w:t>bojtosfarkú sülök</w:t>
      </w:r>
      <w:r>
        <w:rPr/>
        <w:t xml:space="preserve"> </w:t>
      </w:r>
      <w:r>
        <w:rPr>
          <w:b w:val="false"/>
          <w:bCs w:val="false"/>
          <w:i/>
          <w:iCs w:val="false"/>
          <w:caps w:val="false"/>
          <w:smallCaps w:val="false"/>
          <w:strike w:val="false"/>
          <w:dstrike w:val="false"/>
          <w:outline w:val="false"/>
          <w:vanish w:val="false"/>
        </w:rPr>
        <w:t>(Atheura)</w:t>
      </w:r>
      <w:r>
        <w:rPr/>
        <w:t xml:space="preserve"> jó példái annak, hogy a nyugatafrikai fajok alig különböznek a nekik megfelelõ hátsóindiai fajoktól. A </w:t>
      </w:r>
      <w:r>
        <w:rPr>
          <w:b/>
          <w:bCs w:val="false"/>
          <w:i w:val="false"/>
          <w:iCs w:val="false"/>
          <w:caps w:val="false"/>
          <w:smallCaps w:val="false"/>
          <w:strike w:val="false"/>
          <w:dstrike w:val="false"/>
          <w:outline w:val="false"/>
          <w:vanish w:val="false"/>
        </w:rPr>
        <w:t>csalipatkányok</w:t>
      </w:r>
      <w:r>
        <w:rPr/>
        <w:t xml:space="preserve"> </w:t>
      </w:r>
      <w:r>
        <w:rPr>
          <w:b w:val="false"/>
          <w:bCs w:val="false"/>
          <w:i/>
          <w:iCs w:val="false"/>
          <w:caps w:val="false"/>
          <w:smallCaps w:val="false"/>
          <w:strike w:val="false"/>
          <w:dstrike w:val="false"/>
          <w:outline w:val="false"/>
          <w:vanish w:val="false"/>
        </w:rPr>
        <w:t>(Octodontidae)</w:t>
      </w:r>
      <w:r>
        <w:rPr/>
        <w:t xml:space="preserve"> családjánál a </w:t>
      </w:r>
      <w:r>
        <w:rPr>
          <w:b/>
          <w:bCs w:val="false"/>
          <w:i w:val="false"/>
          <w:iCs w:val="false"/>
          <w:caps w:val="false"/>
          <w:smallCaps w:val="false"/>
          <w:strike w:val="false"/>
          <w:dstrike w:val="false"/>
          <w:outline w:val="false"/>
          <w:vanish w:val="false"/>
        </w:rPr>
        <w:t>hódpatkány</w:t>
      </w:r>
      <w:r>
        <w:rPr/>
        <w:t xml:space="preserve">hoz hasonló </w:t>
      </w:r>
      <w:r>
        <w:rPr>
          <w:b/>
          <w:bCs w:val="false"/>
          <w:i w:val="false"/>
          <w:iCs w:val="false"/>
          <w:caps w:val="false"/>
          <w:smallCaps w:val="false"/>
          <w:strike w:val="false"/>
          <w:dstrike w:val="false"/>
          <w:outline w:val="false"/>
          <w:vanish w:val="false"/>
        </w:rPr>
        <w:t>nádi patkány</w:t>
      </w:r>
      <w:r>
        <w:rPr/>
        <w:t xml:space="preserve"> </w:t>
      </w:r>
      <w:r>
        <w:rPr>
          <w:b w:val="false"/>
          <w:bCs w:val="false"/>
          <w:i/>
          <w:iCs w:val="false"/>
          <w:caps w:val="false"/>
          <w:smallCaps w:val="false"/>
          <w:strike w:val="false"/>
          <w:dstrike w:val="false"/>
          <w:outline w:val="false"/>
          <w:vanish w:val="false"/>
        </w:rPr>
        <w:t>(Thryonomys)</w:t>
      </w:r>
      <w:r>
        <w:rPr/>
        <w:t xml:space="preserve"> tisztára aethiopiai, összes rokona azonban Dél-Amerikában él. Ilyen rokona a hódpatkány, melyet a szûcsök </w:t>
      </w:r>
      <w:r>
        <w:rPr>
          <w:b/>
          <w:bCs w:val="false"/>
          <w:i w:val="false"/>
          <w:iCs w:val="false"/>
          <w:caps w:val="false"/>
          <w:smallCaps w:val="false"/>
          <w:strike w:val="false"/>
          <w:dstrike w:val="false"/>
          <w:outline w:val="false"/>
          <w:vanish w:val="false"/>
        </w:rPr>
        <w:t>nutria</w:t>
      </w:r>
      <w:r>
        <w:rPr/>
        <w:t xml:space="preserve"> néven ismernek. A csalipatkányok ilynemû elterjedése arra a gondolatra vezettek, hogy Dél-Afrikát és Dél-Amerikát valaha egy délsarki szárazföld - az Antarktika - kötötte össze egymással. A föltevés azonban, legalább a rágcsálókat tekintve, fölösleges, hiszen az Arktogaeában ásatag állapotban találták õket, tehát valószínû, hogy onnan származtak tovább.</w:t>
      </w:r>
    </w:p>
    <w:p>
      <w:pPr>
        <w:pStyle w:val="BodyText"/>
        <w:bidi w:val="0"/>
        <w:spacing w:before="0" w:after="120"/>
        <w:ind w:firstLine="227"/>
        <w:jc w:val="both"/>
        <w:rPr/>
      </w:pPr>
      <w:r>
        <w:rPr/>
        <w:t xml:space="preserve">Ugyanezt elmondhatjuk a foghíjasoknál is, melyek Weber szerint is három önálló rendre oszlanak; ezek közül tisztára négerföldiek a </w:t>
      </w:r>
      <w:r>
        <w:rPr>
          <w:b/>
          <w:bCs w:val="false"/>
          <w:i w:val="false"/>
          <w:iCs w:val="false"/>
          <w:caps w:val="false"/>
          <w:smallCaps w:val="false"/>
          <w:strike w:val="false"/>
          <w:dstrike w:val="false"/>
          <w:outline w:val="false"/>
          <w:vanish w:val="false"/>
        </w:rPr>
        <w:t>földi malacok</w:t>
      </w:r>
      <w:r>
        <w:rPr/>
        <w:t xml:space="preserve"> </w:t>
      </w:r>
      <w:r>
        <w:rPr>
          <w:b w:val="false"/>
          <w:bCs w:val="false"/>
          <w:i/>
          <w:iCs w:val="false"/>
          <w:caps w:val="false"/>
          <w:smallCaps w:val="false"/>
          <w:strike w:val="false"/>
          <w:dstrike w:val="false"/>
          <w:outline w:val="false"/>
          <w:vanish w:val="false"/>
        </w:rPr>
        <w:t>(Tubulidentata)</w:t>
      </w:r>
      <w:r>
        <w:rPr/>
        <w:t xml:space="preserve"> és négerföldi és orientálisok a pikkelyes állatok (Pholidota</w:t>
      </w:r>
      <w:r>
        <w:rPr>
          <w:b w:val="false"/>
          <w:bCs w:val="false"/>
          <w:i/>
          <w:iCs w:val="false"/>
          <w:caps w:val="false"/>
          <w:smallCaps w:val="false"/>
          <w:strike w:val="false"/>
          <w:dstrike w:val="false"/>
          <w:outline w:val="false"/>
          <w:vanish w:val="false"/>
        </w:rPr>
        <w:t>);</w:t>
      </w:r>
      <w:r>
        <w:rPr/>
        <w:t xml:space="preserve"> ez utóbbiaknak megfelelõ párhuzamos alakjaik élnek Afrikában és Indiában. Az afrikai elefántnak is megvan az indiai megfelelõje. A páratlan ujjú patások közül az orrszarvú és a lovak között találunk párhuzamba állítható fajokat; így Afrikában zebrák és </w:t>
      </w:r>
      <w:r>
        <w:rPr>
          <w:b/>
          <w:bCs w:val="false"/>
          <w:i w:val="false"/>
          <w:iCs w:val="false"/>
          <w:caps w:val="false"/>
          <w:smallCaps w:val="false"/>
          <w:strike w:val="false"/>
          <w:dstrike w:val="false"/>
          <w:outline w:val="false"/>
          <w:vanish w:val="false"/>
        </w:rPr>
        <w:t>szürke vadszamarak</w:t>
      </w:r>
      <w:r>
        <w:rPr/>
        <w:t xml:space="preserve">, Indiában </w:t>
      </w:r>
      <w:r>
        <w:rPr>
          <w:b/>
          <w:bCs w:val="false"/>
          <w:i w:val="false"/>
          <w:iCs w:val="false"/>
          <w:caps w:val="false"/>
          <w:smallCaps w:val="false"/>
          <w:strike w:val="false"/>
          <w:dstrike w:val="false"/>
          <w:outline w:val="false"/>
          <w:vanish w:val="false"/>
        </w:rPr>
        <w:t>sárga vadszamarak</w:t>
      </w:r>
      <w:r>
        <w:rPr/>
        <w:t xml:space="preserve"> és valódi õslovak élnek. A párosujjú patások közül a négerföldi és a keleti tartomány sertései és szarvasmarhái között már mélyreható különbségek vannak. Az antilopok nagy és alakokban oly gazdag csoportjában párhuzamosságról szó sincs: Indiában csak kevés képviselõjük van, Afrikában azonban az alakoknak oly gazdagságával találkozunk, mely, mint már említettük, a harmadkor patásállatokban való gazdagságára emlékeztet. A víziló ma kizárólag négerföldi, a történelmi idõkben azonban még a Nílus alsó folyásának vidékén élt és ásatagon még messzebb is elõfordul. Ugyanígy vagyunk a zsiráffal és ásatag rokonaival is, melyekhez még Afrika legújabb szenzációja, az ásatag világ élõ képviselõje, az </w:t>
      </w:r>
      <w:r>
        <w:rPr>
          <w:b/>
          <w:bCs w:val="false"/>
          <w:i w:val="false"/>
          <w:iCs w:val="false"/>
          <w:caps w:val="false"/>
          <w:smallCaps w:val="false"/>
          <w:strike w:val="false"/>
          <w:dstrike w:val="false"/>
          <w:outline w:val="false"/>
          <w:vanish w:val="false"/>
        </w:rPr>
        <w:t>okapi</w:t>
      </w:r>
      <w:r>
        <w:rPr/>
        <w:t>, csatlakozik. A kicsiny és rejtélyes Hyracoidea rend mormotaszerû külsejével és orrszarvúszerû csontrendszerével négerföldi, csak egyetlen faja terjedt el Szíriáig.</w:t>
      </w:r>
    </w:p>
    <w:p>
      <w:pPr>
        <w:pStyle w:val="BodyText"/>
        <w:bidi w:val="0"/>
        <w:spacing w:before="0" w:after="120"/>
        <w:ind w:firstLine="227"/>
        <w:jc w:val="both"/>
        <w:rPr/>
      </w:pPr>
      <w:r>
        <w:rPr/>
        <w:t xml:space="preserve">3. A madagaszkári tartományba csakis Madagaszkár szigete és a hozzátartozó kisebb Mauritius, Réunion, Rodriguez, Sechelles és Comora szigetek tartoznak. Mégis szükséges, hogy ezt a kis szigettartományt teljesen önállónak és az óvilág nagy állattartományaival egyenlõ értékûnek tekintsük, mert egész állatvilága, különösen ami az emlõsöket illeti, teljesen sajátságos. A szomszédos Afrika gazdag patásvilágából csak egy </w:t>
      </w:r>
      <w:r>
        <w:rPr>
          <w:b/>
          <w:bCs w:val="false"/>
          <w:i w:val="false"/>
          <w:iCs w:val="false"/>
          <w:caps w:val="false"/>
          <w:smallCaps w:val="false"/>
          <w:strike w:val="false"/>
          <w:dstrike w:val="false"/>
          <w:outline w:val="false"/>
          <w:vanish w:val="false"/>
        </w:rPr>
        <w:t>folyami</w:t>
      </w:r>
      <w:r>
        <w:rPr/>
        <w:t xml:space="preserve"> </w:t>
      </w:r>
      <w:r>
        <w:rPr>
          <w:b/>
          <w:bCs w:val="false"/>
          <w:i w:val="false"/>
          <w:iCs w:val="false"/>
          <w:caps w:val="false"/>
          <w:smallCaps w:val="false"/>
          <w:strike w:val="false"/>
          <w:dstrike w:val="false"/>
          <w:outline w:val="false"/>
          <w:vanish w:val="false"/>
        </w:rPr>
        <w:t>disznó</w:t>
      </w:r>
      <w:r>
        <w:rPr/>
        <w:t>t találunk itt; a víziló újra kihalt. Bizonyos, hogy mind a folyami disznó, mind a víziló átúszott ide Afrikából, amikor a kontinens és Madagaszkár közt elterülõ, ma 1800 méter mély tenger még csak keskeny, sekély tengerszoros volt; ez a harmadkor vége felé, a pliocénben, vagy a pleistocénben történhetett. A négerföldnek minden késõbbi, vagy a vizet kerülõ és rosszabbul úszó bevándorlottja ettõl a területtõl el volt vágva. Régibb emlõsök ellenben, így elsõsorban a félmajmok, Madagaszkár szigetén elhatárolt területre találtak, ahol mai napig egyedül uralkodnak és ahol a nemeknek és fajoknak éppoly gazdagságára tehettek szert, mint a patásállatok Afrikában. Madagaszkár a félmajmok hazája, úgy, miként Ausztrália az erszényes állatoké; máshol csak elszórtan fordulnak elõ. Madagaszkár szigetén a félmajmoknak több faja él, mint a többi emlõsrendeknek együttvéve. A ragadozók közül csak cibetmacska-félék (Viverridae</w:t>
      </w:r>
      <w:r>
        <w:rPr>
          <w:b w:val="false"/>
          <w:bCs w:val="false"/>
          <w:i/>
          <w:iCs w:val="false"/>
          <w:caps w:val="false"/>
          <w:smallCaps w:val="false"/>
          <w:strike w:val="false"/>
          <w:dstrike w:val="false"/>
          <w:outline w:val="false"/>
          <w:vanish w:val="false"/>
        </w:rPr>
        <w:t>)</w:t>
      </w:r>
      <w:r>
        <w:rPr/>
        <w:t xml:space="preserve"> élnek itt, melyek õsi, a fejlõdés alacsony fokán álló alakok. Egyik nemüket (Eupleres) kezdetben rovarevõnek tartották, és az egyetlen itt élõ nagyobb ragadozó, a </w:t>
      </w:r>
      <w:r>
        <w:rPr>
          <w:b/>
          <w:bCs w:val="false"/>
          <w:i w:val="false"/>
          <w:iCs w:val="false"/>
          <w:caps w:val="false"/>
          <w:smallCaps w:val="false"/>
          <w:strike w:val="false"/>
          <w:dstrike w:val="false"/>
          <w:outline w:val="false"/>
          <w:vanish w:val="false"/>
        </w:rPr>
        <w:t>fossza</w:t>
      </w:r>
      <w:r>
        <w:rPr/>
        <w:t xml:space="preserve"> </w:t>
      </w:r>
      <w:r>
        <w:rPr>
          <w:b w:val="false"/>
          <w:bCs w:val="false"/>
          <w:i/>
          <w:iCs w:val="false"/>
          <w:caps w:val="false"/>
          <w:smallCaps w:val="false"/>
          <w:strike w:val="false"/>
          <w:dstrike w:val="false"/>
          <w:outline w:val="false"/>
          <w:vanish w:val="false"/>
        </w:rPr>
        <w:t>(Cryptoprocta)</w:t>
      </w:r>
      <w:r>
        <w:rPr/>
        <w:t xml:space="preserve"> átmeneti alak a macskához macska-koponyával és macska-fogazattal, de cibetmacska lábakkal. Hasonlókép a </w:t>
      </w:r>
      <w:r>
        <w:rPr>
          <w:b/>
          <w:bCs w:val="false"/>
          <w:i w:val="false"/>
          <w:iCs w:val="false"/>
          <w:caps w:val="false"/>
          <w:smallCaps w:val="false"/>
          <w:strike w:val="false"/>
          <w:dstrike w:val="false"/>
          <w:outline w:val="false"/>
          <w:vanish w:val="false"/>
        </w:rPr>
        <w:t>sörtéssün</w:t>
      </w:r>
      <w:r>
        <w:rPr/>
        <w:t xml:space="preserve">ök </w:t>
      </w:r>
      <w:r>
        <w:rPr>
          <w:b w:val="false"/>
          <w:bCs w:val="false"/>
          <w:i/>
          <w:iCs w:val="false"/>
          <w:caps w:val="false"/>
          <w:smallCaps w:val="false"/>
          <w:strike w:val="false"/>
          <w:dstrike w:val="false"/>
          <w:outline w:val="false"/>
          <w:vanish w:val="false"/>
        </w:rPr>
        <w:t>(Centetes)</w:t>
      </w:r>
      <w:r>
        <w:rPr/>
        <w:t xml:space="preserve"> primitív sünök, melyeknek fogazata az erszényesekre utal. A sziget rágcsálói is, hörcsögszerû egerek, kizárólag Madagaszkár állatai.</w:t>
      </w:r>
    </w:p>
    <w:p>
      <w:pPr>
        <w:pStyle w:val="BodyText"/>
        <w:bidi w:val="0"/>
        <w:spacing w:before="0" w:after="120"/>
        <w:ind w:firstLine="227"/>
        <w:jc w:val="both"/>
        <w:rPr/>
      </w:pPr>
      <w:r>
        <w:rPr/>
        <w:t>Madagaszkár kicsiny, de önálló szárazföld, akárcsak Újzéland, ámde ennél sokkal fiatalabb; ilyen szempontból inkább az Antillákhoz hasonló. A rovarevõk régi emlõsrendjében a madagaszkári sörtés-sünök legközelebbi rokonai az Antillákban élõ</w:t>
      </w:r>
      <w:r>
        <w:rPr>
          <w:b/>
          <w:bCs w:val="false"/>
          <w:i w:val="false"/>
          <w:iCs w:val="false"/>
          <w:caps w:val="false"/>
          <w:smallCaps w:val="false"/>
          <w:strike w:val="false"/>
          <w:dstrike w:val="false"/>
          <w:outline w:val="false"/>
          <w:vanish w:val="false"/>
        </w:rPr>
        <w:t xml:space="preserve"> patkányvakondok</w:t>
      </w:r>
      <w:r>
        <w:rPr/>
        <w:t>-félék.</w:t>
      </w:r>
    </w:p>
    <w:p>
      <w:pPr>
        <w:pStyle w:val="BodyText"/>
        <w:bidi w:val="0"/>
        <w:spacing w:before="0" w:after="120"/>
        <w:ind w:firstLine="227"/>
        <w:jc w:val="both"/>
        <w:rPr/>
      </w:pPr>
      <w:r>
        <w:rPr/>
        <w:t xml:space="preserve">4. Indiai vagy orientális (keleti) tartomány. Minthogy a négerföldi tartomány emlõsvilága sok tekintetben képmása és leszármazottja az indiai tartomány emlõs faunájának, és errõl az elõbbivel kapcsolatban oly sok szó esett, a lehetõ legszûkebbre szabhatjuk mondani valónkat. Az indiai tartomány azonban nemcsak a négerföldivel áll szoros kapcsolatban, hanem széles területen érintkezik a holartikus tartománnyal is, ennek déli határa - a Himalája-hegység - révén. De összeköttetésben van az ausztrália-maláji átmeneti birodalom szétdarabolt szárazföldjének maradványaival, a földsüllyedés és beszakadások útján keletkezett szigetekkel is. Határai tehát elmosódtak és ezért - jóllehet állatvilága gazdag, - igen kevés olyan emlõsállata van, mely kizárólagos sajátja. Ilyen ugyanis csak három van: a </w:t>
      </w:r>
      <w:r>
        <w:rPr>
          <w:b/>
          <w:bCs w:val="false"/>
          <w:i w:val="false"/>
          <w:iCs w:val="false"/>
          <w:caps w:val="false"/>
          <w:smallCaps w:val="false"/>
          <w:strike w:val="false"/>
          <w:dstrike w:val="false"/>
          <w:outline w:val="false"/>
          <w:vanish w:val="false"/>
        </w:rPr>
        <w:t>repülõ maki,</w:t>
      </w:r>
      <w:r>
        <w:rPr/>
        <w:t xml:space="preserve"> melyet mint külön rendet is (Dermoptera</w:t>
      </w:r>
      <w:r>
        <w:rPr>
          <w:b w:val="false"/>
          <w:bCs w:val="false"/>
          <w:i/>
          <w:iCs w:val="false"/>
          <w:caps w:val="false"/>
          <w:smallCaps w:val="false"/>
          <w:strike w:val="false"/>
          <w:dstrike w:val="false"/>
          <w:outline w:val="false"/>
          <w:vanish w:val="false"/>
        </w:rPr>
        <w:t>)</w:t>
      </w:r>
      <w:r>
        <w:rPr/>
        <w:t xml:space="preserve"> szokás tárgyalni és ez esetben a denevérek és rovarevõk között foglalnak helyet; a megnyult arcorrú, egyébként azonban mókus külsejû rovarevõk családja a mókuscickányfélék </w:t>
      </w:r>
      <w:r>
        <w:rPr>
          <w:b w:val="false"/>
          <w:bCs w:val="false"/>
          <w:i/>
          <w:iCs w:val="false"/>
          <w:caps w:val="false"/>
          <w:smallCaps w:val="false"/>
          <w:strike w:val="false"/>
          <w:dstrike w:val="false"/>
          <w:outline w:val="false"/>
          <w:vanish w:val="false"/>
        </w:rPr>
        <w:t>(</w:t>
      </w:r>
      <w:r>
        <w:rPr/>
        <w:t>Tupajidae</w:t>
      </w:r>
      <w:r>
        <w:rPr>
          <w:b w:val="false"/>
          <w:bCs w:val="false"/>
          <w:i/>
          <w:iCs w:val="false"/>
          <w:caps w:val="false"/>
          <w:smallCaps w:val="false"/>
          <w:strike w:val="false"/>
          <w:dstrike w:val="false"/>
          <w:outline w:val="false"/>
          <w:vanish w:val="false"/>
        </w:rPr>
        <w:t>);</w:t>
      </w:r>
      <w:r>
        <w:rPr/>
        <w:t xml:space="preserve"> végül a sajátságos kétkarmú félmajmok </w:t>
      </w:r>
      <w:r>
        <w:rPr>
          <w:b w:val="false"/>
          <w:bCs w:val="false"/>
          <w:i/>
          <w:iCs w:val="false"/>
          <w:caps w:val="false"/>
          <w:smallCaps w:val="false"/>
          <w:strike w:val="false"/>
          <w:dstrike w:val="false"/>
          <w:outline w:val="false"/>
          <w:vanish w:val="false"/>
        </w:rPr>
        <w:t>(</w:t>
      </w:r>
      <w:r>
        <w:rPr/>
        <w:t xml:space="preserve">Tarsiidae); mindkét utóbbi család egész kicsiny csoport, egy-két nemmel vagy fajjal. Mind a három csoport alakjai igen elütõ, régi alakok, melyek fõképpen a hátsóindiai-maláji altartományban élnek és amelyek az általános állatföldrajzi feltevésünknek - elméletünknek - megfelelõen, az északi hazából beáramló elterjedési hullámok legtávolabbi végéhez tartoznak. Még fokozottabb mértékben érvényes ez a tapíroknak egymástól messze elszórt elterjedésére, melyek egyrészt az új birodalomhoz (neogaea) tartozó Dél- és Közép-Amerikában, másrészt az indiai birodalom hátsóindiai-maláji altartományában élnek. Általában, az orientális tartományra jellemzõ egyéb nemeket is mindinkább itt, mint az elõindiai altartományban találjuk. Ilyenek: az orang-utan, a gibbonok, a </w:t>
      </w:r>
      <w:r>
        <w:rPr>
          <w:b/>
          <w:bCs w:val="false"/>
          <w:i w:val="false"/>
          <w:iCs w:val="false"/>
          <w:caps w:val="false"/>
          <w:smallCaps w:val="false"/>
          <w:strike w:val="false"/>
          <w:dstrike w:val="false"/>
          <w:outline w:val="false"/>
          <w:vanish w:val="false"/>
        </w:rPr>
        <w:t>nagyorrú majmok,</w:t>
      </w:r>
      <w:r>
        <w:rPr/>
        <w:t xml:space="preserve"> a karcsú majmok, a lajhármaki, a </w:t>
      </w:r>
      <w:r>
        <w:rPr>
          <w:b/>
          <w:bCs w:val="false"/>
          <w:i w:val="false"/>
          <w:iCs w:val="false"/>
          <w:caps w:val="false"/>
          <w:smallCaps w:val="false"/>
          <w:strike w:val="false"/>
          <w:dstrike w:val="false"/>
          <w:outline w:val="false"/>
          <w:vanish w:val="false"/>
        </w:rPr>
        <w:t>karcsú lóri</w:t>
      </w:r>
      <w:r>
        <w:rPr/>
        <w:t xml:space="preserve">, a legtöbb elõforduló kis ragadozó, a szarvasfélék közül a </w:t>
      </w:r>
      <w:r>
        <w:rPr>
          <w:b/>
          <w:bCs w:val="false"/>
          <w:i w:val="false"/>
          <w:iCs w:val="false"/>
          <w:caps w:val="false"/>
          <w:smallCaps w:val="false"/>
          <w:strike w:val="false"/>
          <w:dstrike w:val="false"/>
          <w:outline w:val="false"/>
          <w:vanish w:val="false"/>
        </w:rPr>
        <w:t>muntyákszarvas</w:t>
      </w:r>
      <w:r>
        <w:rPr/>
        <w:t>ok és kancsilok. A medvék és szarvasok, melyek az aethiopiai tartománnyal ellentétben a keleti tartományra jellemzõk, nagyjában egyenletesen oszlanak el az elõ- és hátsóindiai altartományban; mind a két emlõscsoport a Himaláján át és északkelet felé összeköti az orientális tartományt a holarktikussal. Hasonlókép a félkecskék délarábiai fajukkal összekötik az orientális tartományt az aethiopiaival. A párosujjú patások közül a sertések és szarvasmarhák - a</w:t>
      </w:r>
      <w:r>
        <w:rPr>
          <w:b/>
          <w:bCs w:val="false"/>
          <w:i w:val="false"/>
          <w:iCs w:val="false"/>
          <w:caps w:val="false"/>
          <w:smallCaps w:val="false"/>
          <w:strike w:val="false"/>
          <w:dstrike w:val="false"/>
          <w:outline w:val="false"/>
          <w:vanish w:val="false"/>
        </w:rPr>
        <w:t xml:space="preserve"> babirussza</w:t>
      </w:r>
      <w:r>
        <w:rPr/>
        <w:t xml:space="preserve"> és a</w:t>
      </w:r>
      <w:r>
        <w:rPr>
          <w:b/>
          <w:bCs w:val="false"/>
          <w:i w:val="false"/>
          <w:iCs w:val="false"/>
          <w:caps w:val="false"/>
          <w:smallCaps w:val="false"/>
          <w:strike w:val="false"/>
          <w:dstrike w:val="false"/>
          <w:outline w:val="false"/>
          <w:vanish w:val="false"/>
        </w:rPr>
        <w:t xml:space="preserve"> celbeszi ánoa</w:t>
      </w:r>
      <w:r>
        <w:rPr/>
        <w:t xml:space="preserve"> eltérõ nemeit kivéve - formákban igen gazdagok. Az antilopok ellenben messze hátramaradnak Afrika alakbõsége mögött, viszont itt találjuk a csodálatos </w:t>
      </w:r>
      <w:r>
        <w:rPr>
          <w:b/>
          <w:bCs w:val="false"/>
          <w:i w:val="false"/>
          <w:iCs w:val="false"/>
          <w:caps w:val="false"/>
          <w:smallCaps w:val="false"/>
          <w:strike w:val="false"/>
          <w:dstrike w:val="false"/>
          <w:outline w:val="false"/>
          <w:vanish w:val="false"/>
        </w:rPr>
        <w:t>négyszarvú antilóp</w:t>
      </w:r>
      <w:r>
        <w:rPr/>
        <w:t>okat.</w:t>
      </w:r>
    </w:p>
    <w:p>
      <w:pPr>
        <w:pStyle w:val="BodyText"/>
        <w:bidi w:val="0"/>
        <w:spacing w:before="0" w:after="120"/>
        <w:ind w:firstLine="227"/>
        <w:jc w:val="both"/>
        <w:rPr/>
      </w:pPr>
      <w:r>
        <w:rPr/>
        <w:t xml:space="preserve">Miután nagyjában megrajzoltuk az emlõsök elterjedésének külsõ határvonalait, rajzoljuk meg az állatföldrajzi megfigyelések számára legkisebb egységnek, a sokat vitatott speciesnek vagy fajnak körvonalát. Úgy látszik, hogy az emlõstanban is számíthatunk ennek a rendszertani egységnek egész határozott földrajzi tartalmával; legalább is ezt vallja </w:t>
      </w:r>
      <w:r>
        <w:rPr>
          <w:b w:val="false"/>
          <w:bCs w:val="false"/>
          <w:i w:val="false"/>
          <w:iCs w:val="false"/>
          <w:caps w:val="false"/>
          <w:smallCaps w:val="false"/>
          <w:strike w:val="false"/>
          <w:dstrike w:val="false"/>
          <w:outline w:val="false"/>
          <w:vanish w:val="false"/>
          <w:u w:val="single"/>
        </w:rPr>
        <w:t>Matschie</w:t>
      </w:r>
      <w:r>
        <w:rPr/>
        <w:t xml:space="preserve"> </w:t>
      </w:r>
      <w:r>
        <w:rPr>
          <w:b w:val="false"/>
          <w:bCs w:val="false"/>
          <w:i w:val="false"/>
          <w:iCs w:val="false"/>
          <w:caps w:val="false"/>
          <w:smallCaps w:val="false"/>
          <w:strike w:val="false"/>
          <w:dstrike w:val="false"/>
          <w:outline w:val="false"/>
          <w:vanish w:val="false"/>
          <w:u w:val="single"/>
        </w:rPr>
        <w:t>Pál</w:t>
      </w:r>
      <w:r>
        <w:rPr/>
        <w:t>, a berlini múzeum emlõsgyüjteményének néhai kezelõje. Matschie szerint az emlõsállat függvénye szûkebb hazájának és ezen azt érti, hogy az emlõsállat legfinomabb kialakulásában, hogy úgy mondjam, utolsó átformálódásában függ a környezetétõl, külsõ életkörülményeitõl, melyek a földfelület minden természetesen elhatárolt részein mások. Ebbõl következik, hogy Matschie a vízválasztóknak és az általuk elválasztott önálló folyamrendszereknek a fajképzõdésben alapvetõ fontosságot tulajdonít.</w:t>
      </w:r>
    </w:p>
    <w:p>
      <w:pPr>
        <w:pStyle w:val="BodyText"/>
        <w:bidi w:val="0"/>
        <w:spacing w:before="0" w:after="120"/>
        <w:ind w:firstLine="227"/>
        <w:jc w:val="both"/>
        <w:rPr/>
      </w:pPr>
      <w:r>
        <w:rPr/>
        <w:t xml:space="preserve">Ezek a kutatások még csak a kezdet kezdetén állnak és a dolog természetében rejlik, hogy tulajdonképpen csak akkor szabadna végérvényes ítéletet mondani, amikor már az egész emlõsvilágot ebbõl a szempontból átdolgozták. Annyit azonban már ma is mondhatunk: azoknak az idõknek örökre vége, amikor valamely emlõsbõrre azt írták “Délafrika”, vagy éppen “Afrika”. Hiszen a modern rendszertan 1878 óta a megkülönböztethetõ emlõsfajok számát 2000-rõl 7000-re emelte! Ehhez csatlakozik még 4500 ásatag faj is. Nem tévedünk, ha feltesszük, hogy a legkisebb rendszertani-földrajzi egységre, a fajokra való hasadás, bár ugyanannak a törvénynek is van alávetve, a különbözõ emlõsfajoknál különbözõen - gyengébben vagy erõsebben, elmosódottan vagy világosan - domborodik ki, a szerint, hogy ezek a formák mennyire hajlanak a változásokra. Így például mondhatjuk, hogy a tehénantilopok sokkal könnyebben megkülönböztethetõk egymástól, mint a </w:t>
      </w:r>
      <w:r>
        <w:rPr>
          <w:b/>
          <w:bCs w:val="false"/>
          <w:i w:val="false"/>
          <w:iCs w:val="false"/>
          <w:caps w:val="false"/>
          <w:smallCaps w:val="false"/>
          <w:strike w:val="false"/>
          <w:dstrike w:val="false"/>
          <w:outline w:val="false"/>
          <w:vanish w:val="false"/>
        </w:rPr>
        <w:t>zöld cerkóf</w:t>
      </w:r>
      <w:r>
        <w:rPr/>
        <w:t>majmok és a</w:t>
      </w:r>
      <w:r>
        <w:rPr>
          <w:b/>
          <w:bCs w:val="false"/>
          <w:i w:val="false"/>
          <w:iCs w:val="false"/>
          <w:caps w:val="false"/>
          <w:smallCaps w:val="false"/>
          <w:strike w:val="false"/>
          <w:dstrike w:val="false"/>
          <w:outline w:val="false"/>
          <w:vanish w:val="false"/>
        </w:rPr>
        <w:t xml:space="preserve"> zöld pávián</w:t>
      </w:r>
      <w:r>
        <w:rPr/>
        <w:t>ok.</w:t>
      </w:r>
    </w:p>
    <w:p>
      <w:pPr>
        <w:pStyle w:val="BodyText"/>
        <w:bidi w:val="0"/>
        <w:spacing w:before="0" w:after="120"/>
        <w:ind w:firstLine="227"/>
        <w:jc w:val="both"/>
        <w:rPr/>
      </w:pPr>
      <w:r>
        <w:rPr/>
        <w:t xml:space="preserve">Azt is el kell fogadnunk, hogy az emlõsfajok keletkezésében különbözõ okok játszanak közre. Ha egy magashegységben több fõfolyónak forrása egymáshoz közel fekszik, akkor az ott élõ magashegységi emlõsök egymástól alig fognak különbözni, ellenben nagy különbséget találhatunk alföldekkel elválasztott magashegység-tömbökben, még ha egy és ugyanazon folyam vízrendszeréhez tartoznak is. Neumann Oszkár újabban ismét rámutatott arra, hogy ahol Abesszinia déli részén, a Hauasnak és a Kék-Nílusnak forrásvidékén mind a két folyó mellékfolyói keletrõl nyugatra egymáshoz közelednek, sõt egyesek össze is kötik a két folyót egymással, ott a Nílus és Hauas vízrendszerében bizonyára ugyanazokat az emlõsformákat találjuk. Másrészt nagy folyamok elterjedési határokat alkotnak kicsiny emlõsök számára, például a déloroszországi Dnyeper elválasztja a </w:t>
      </w:r>
      <w:r>
        <w:rPr>
          <w:b/>
          <w:bCs w:val="false"/>
          <w:i w:val="false"/>
          <w:iCs w:val="false"/>
          <w:caps w:val="false"/>
          <w:smallCaps w:val="false"/>
          <w:strike w:val="false"/>
          <w:dstrike w:val="false"/>
          <w:outline w:val="false"/>
          <w:vanish w:val="false"/>
        </w:rPr>
        <w:t>közönséges ürgét</w:t>
      </w:r>
      <w:r>
        <w:rPr/>
        <w:t xml:space="preserve"> a </w:t>
      </w:r>
      <w:r>
        <w:rPr>
          <w:b/>
          <w:bCs w:val="false"/>
          <w:i w:val="false"/>
          <w:iCs w:val="false"/>
          <w:caps w:val="false"/>
          <w:smallCaps w:val="false"/>
          <w:strike w:val="false"/>
          <w:dstrike w:val="false"/>
          <w:outline w:val="false"/>
          <w:vanish w:val="false"/>
        </w:rPr>
        <w:t>gyöngyös ürgétõl,</w:t>
      </w:r>
      <w:r>
        <w:rPr/>
        <w:t xml:space="preserve"> a Duna a </w:t>
      </w:r>
      <w:r>
        <w:rPr>
          <w:b/>
          <w:bCs w:val="false"/>
          <w:i w:val="false"/>
          <w:iCs w:val="false"/>
          <w:caps w:val="false"/>
          <w:smallCaps w:val="false"/>
          <w:strike w:val="false"/>
          <w:dstrike w:val="false"/>
          <w:outline w:val="false"/>
          <w:vanish w:val="false"/>
        </w:rPr>
        <w:t>magyar földi kutyát</w:t>
      </w:r>
      <w:r>
        <w:rPr/>
        <w:t xml:space="preserve"> a szerémségitõl. Ahol az idõk folyamán a föld képe megváltozott, ahol folyók megváltoztatták medrüket, áttörések több folyó vízrendszerét egyesítették (Kongó, Zambézi), másokat pedig utólag elválasztottak, ott természetesen, az emlõsök elterjedésének és fajképzõdésének viszonyai elmosódottak és bonyolultak. Így van ez Németország nyugati folyamrendszereinél (Rajna, Weser, Elba) és ez az oka, hogy a német emlõsvilág nem adja oly világos példáját a vízválasztó-szabálynak, mint az afrikai emlõsfauna.</w:t>
      </w:r>
    </w:p>
    <w:p>
      <w:pPr>
        <w:pStyle w:val="BodyText"/>
        <w:bidi w:val="0"/>
        <w:spacing w:before="0" w:after="120"/>
        <w:ind w:firstLine="227"/>
        <w:jc w:val="both"/>
        <w:rPr/>
      </w:pPr>
      <w:r>
        <w:rPr/>
        <w:t>Annyi azonban bizonyos, hogy a közgyüjtemények sem hasznavehetetlen lomtárak, mint sokan gondolják, és a sokat támadott rendszertani munka nemcsak a vizsgálati módszerek folytonos tökéletesedését vonja maga után, hanem ismereteinket is gyarapítja és pedig oly módon, hogy abból mélyebb megismerés is fakadhat; végeredményben pedig ez minden tudomány végsõ célja.</w:t>
      </w:r>
    </w:p>
    <w:p>
      <w:pPr>
        <w:pStyle w:val="Szt0"/>
        <w:bidi w:val="0"/>
        <w:spacing w:before="0" w:after="120"/>
        <w:jc w:val="both"/>
        <w:rPr/>
      </w:pPr>
      <w:r>
        <w:rPr/>
        <w:t>Végezetül az áttekintés megkönnyítésére, álljon itt az emlõsök osztályának általunk követett rendszere; ugyanitt adjuk az egyes alosztályok rövid jellemzését is, melyet késõbb nem ismétlünk; a rendszer a következõ:</w:t>
      </w:r>
    </w:p>
    <w:p>
      <w:pPr>
        <w:pStyle w:val="Cim1"/>
        <w:bidi w:val="0"/>
        <w:rPr/>
      </w:pPr>
      <w:r>
        <w:rPr/>
        <w:t xml:space="preserve">I. alosztály: </w:t>
      </w:r>
      <w:r>
        <w:rPr>
          <w:b w:val="false"/>
          <w:bCs w:val="false"/>
          <w:i w:val="false"/>
          <w:iCs w:val="false"/>
          <w:caps w:val="false"/>
          <w:smallCaps w:val="false"/>
          <w:strike w:val="false"/>
          <w:dstrike w:val="false"/>
          <w:outline w:val="false"/>
          <w:vanish w:val="false"/>
        </w:rPr>
        <w:t>Egyhüvelyûek</w:t>
      </w:r>
      <w:r>
        <w:rPr/>
        <w:t xml:space="preserve"> (Monodelphia) </w:t>
      </w:r>
    </w:p>
    <w:p>
      <w:pPr>
        <w:pStyle w:val="Szt0"/>
        <w:bidi w:val="0"/>
        <w:rPr/>
      </w:pPr>
      <w:r>
        <w:rPr/>
        <w:t>Erszénycsontjaik nincsenek; az alsó állkapocs szögletnyulványa (processus angularis</w:t>
      </w:r>
      <w:r>
        <w:rPr>
          <w:b w:val="false"/>
          <w:bCs w:val="false"/>
          <w:i/>
          <w:iCs w:val="false"/>
          <w:caps w:val="false"/>
          <w:smallCaps w:val="false"/>
          <w:strike w:val="false"/>
          <w:dstrike w:val="false"/>
          <w:outline w:val="false"/>
          <w:vanish w:val="false"/>
        </w:rPr>
        <w:t xml:space="preserve">) </w:t>
      </w:r>
      <w:r>
        <w:rPr/>
        <w:t>- ha van - nem befelé hajlott; a két agyféltekét a kérges test (corpus callosum</w:t>
      </w:r>
      <w:r>
        <w:rPr>
          <w:b w:val="false"/>
          <w:bCs w:val="false"/>
          <w:i/>
          <w:iCs w:val="false"/>
          <w:caps w:val="false"/>
          <w:smallCaps w:val="false"/>
          <w:strike w:val="false"/>
          <w:dstrike w:val="false"/>
          <w:outline w:val="false"/>
          <w:vanish w:val="false"/>
        </w:rPr>
        <w:t>)</w:t>
      </w:r>
      <w:r>
        <w:rPr/>
        <w:t xml:space="preserve"> köti össze egymással; hüvelyük egyszerû, a kettõsség legfeljebb nyomokban jelentkezik; magzatuk méhlepénnyel fejlõdik, emlõjük van; erszényük nincs.</w:t>
      </w:r>
    </w:p>
    <w:p>
      <w:pPr>
        <w:pStyle w:val="Cim1"/>
        <w:pageBreakBefore w:val="false"/>
        <w:bidi w:val="0"/>
        <w:rPr/>
      </w:pPr>
      <w:r>
        <w:rPr/>
        <w:t xml:space="preserve">Öregrend: </w:t>
      </w:r>
      <w:r>
        <w:rPr>
          <w:b w:val="false"/>
          <w:bCs w:val="false"/>
          <w:i w:val="false"/>
          <w:iCs w:val="false"/>
          <w:caps w:val="false"/>
          <w:smallCaps w:val="false"/>
          <w:strike w:val="false"/>
          <w:dstrike w:val="false"/>
          <w:outline w:val="false"/>
          <w:vanish w:val="false"/>
        </w:rPr>
        <w:t>Fõemlõsök</w:t>
      </w:r>
      <w:r>
        <w:rPr/>
        <w:t xml:space="preserve"> </w:t>
      </w:r>
      <w:r>
        <w:rPr>
          <w:b/>
          <w:bCs w:val="false"/>
          <w:i/>
          <w:iCs w:val="false"/>
          <w:caps w:val="false"/>
          <w:smallCaps w:val="false"/>
          <w:strike w:val="false"/>
          <w:dstrike w:val="false"/>
          <w:outline w:val="false"/>
          <w:vanish w:val="false"/>
        </w:rPr>
        <w:t>(Primates)</w:t>
      </w:r>
      <w:r>
        <w:rPr/>
        <w:t xml:space="preserve"> (1. és 2. rend)</w:t>
      </w:r>
    </w:p>
    <w:p>
      <w:pPr>
        <w:pStyle w:val="Szt0"/>
        <w:pageBreakBefore w:val="false"/>
        <w:bidi w:val="0"/>
        <w:rPr/>
      </w:pPr>
      <w:r>
        <w:rPr/>
        <w:t xml:space="preserve">1. rend: </w:t>
      </w:r>
      <w:r>
        <w:rPr>
          <w:b/>
          <w:bCs w:val="false"/>
          <w:i w:val="false"/>
          <w:iCs w:val="false"/>
          <w:caps w:val="false"/>
          <w:smallCaps w:val="false"/>
          <w:strike w:val="false"/>
          <w:dstrike w:val="false"/>
          <w:outline w:val="false"/>
          <w:vanish w:val="false"/>
        </w:rPr>
        <w:t>Majmok</w:t>
      </w:r>
      <w:r>
        <w:rPr/>
        <w:t xml:space="preserve"> </w:t>
      </w:r>
      <w:r>
        <w:rPr>
          <w:b w:val="false"/>
          <w:bCs w:val="false"/>
          <w:i/>
          <w:iCs w:val="false"/>
          <w:caps w:val="false"/>
          <w:smallCaps w:val="false"/>
          <w:strike w:val="false"/>
          <w:dstrike w:val="false"/>
          <w:outline w:val="false"/>
          <w:vanish w:val="false"/>
        </w:rPr>
        <w:t>(Simiae)</w:t>
      </w:r>
    </w:p>
    <w:p>
      <w:pPr>
        <w:pStyle w:val="Szt0"/>
        <w:bidi w:val="0"/>
        <w:rPr/>
      </w:pPr>
      <w:r>
        <w:rPr/>
        <w:t>2. rend:</w:t>
      </w:r>
      <w:r>
        <w:rPr>
          <w:b/>
          <w:bCs w:val="false"/>
          <w:i w:val="false"/>
          <w:iCs w:val="false"/>
          <w:caps w:val="false"/>
          <w:smallCaps w:val="false"/>
          <w:strike w:val="false"/>
          <w:dstrike w:val="false"/>
          <w:outline w:val="false"/>
          <w:vanish w:val="false"/>
        </w:rPr>
        <w:t xml:space="preserve"> Félmajmok</w:t>
      </w:r>
      <w:r>
        <w:rPr>
          <w:b w:val="false"/>
          <w:bCs w:val="false"/>
          <w:i/>
          <w:iCs w:val="false"/>
          <w:caps w:val="false"/>
          <w:smallCaps w:val="false"/>
          <w:strike w:val="false"/>
          <w:dstrike w:val="false"/>
          <w:outline w:val="false"/>
          <w:vanish w:val="false"/>
        </w:rPr>
        <w:t xml:space="preserve"> (Prosimiae)</w:t>
      </w:r>
    </w:p>
    <w:p>
      <w:pPr>
        <w:pStyle w:val="Cim1"/>
        <w:pageBreakBefore w:val="false"/>
        <w:bidi w:val="0"/>
        <w:rPr/>
      </w:pPr>
      <w:r>
        <w:rPr/>
        <w:t xml:space="preserve">Öregrend: </w:t>
      </w:r>
      <w:r>
        <w:rPr>
          <w:b w:val="false"/>
          <w:bCs w:val="false"/>
          <w:i w:val="false"/>
          <w:iCs w:val="false"/>
          <w:caps w:val="false"/>
          <w:smallCaps w:val="false"/>
          <w:strike w:val="false"/>
          <w:dstrike w:val="false"/>
          <w:outline w:val="false"/>
          <w:vanish w:val="false"/>
        </w:rPr>
        <w:t>Patás állatok</w:t>
      </w:r>
      <w:r>
        <w:rPr/>
        <w:t xml:space="preserve"> </w:t>
      </w:r>
      <w:r>
        <w:rPr>
          <w:b/>
          <w:bCs w:val="false"/>
          <w:i/>
          <w:iCs w:val="false"/>
          <w:caps w:val="false"/>
          <w:smallCaps w:val="false"/>
          <w:strike w:val="false"/>
          <w:dstrike w:val="false"/>
          <w:outline w:val="false"/>
          <w:vanish w:val="false"/>
        </w:rPr>
        <w:t>(Ungulata)</w:t>
      </w:r>
      <w:r>
        <w:rPr/>
        <w:t xml:space="preserve"> (3.-tól 7. rendig)</w:t>
      </w:r>
    </w:p>
    <w:p>
      <w:pPr>
        <w:pStyle w:val="Szt0"/>
        <w:pageBreakBefore w:val="false"/>
        <w:bidi w:val="0"/>
        <w:rPr/>
      </w:pPr>
      <w:r>
        <w:rPr/>
        <w:t xml:space="preserve">3. rend: </w:t>
      </w:r>
      <w:r>
        <w:rPr>
          <w:b/>
          <w:bCs w:val="false"/>
          <w:i w:val="false"/>
          <w:iCs w:val="false"/>
          <w:caps w:val="false"/>
          <w:smallCaps w:val="false"/>
          <w:strike w:val="false"/>
          <w:dstrike w:val="false"/>
          <w:outline w:val="false"/>
          <w:vanish w:val="false"/>
        </w:rPr>
        <w:t>Párosujjú patás állatok</w:t>
      </w:r>
      <w:r>
        <w:rPr/>
        <w:t xml:space="preserve"> </w:t>
      </w:r>
      <w:r>
        <w:rPr>
          <w:b w:val="false"/>
          <w:bCs w:val="false"/>
          <w:i/>
          <w:iCs w:val="false"/>
          <w:caps w:val="false"/>
          <w:smallCaps w:val="false"/>
          <w:strike w:val="false"/>
          <w:dstrike w:val="false"/>
          <w:outline w:val="false"/>
          <w:vanish w:val="false"/>
        </w:rPr>
        <w:t>(Artiodactyla)</w:t>
      </w:r>
    </w:p>
    <w:p>
      <w:pPr>
        <w:pStyle w:val="Szt0"/>
        <w:bidi w:val="0"/>
        <w:rPr/>
      </w:pPr>
      <w:r>
        <w:rPr/>
        <w:t xml:space="preserve">4. rend: </w:t>
      </w:r>
      <w:r>
        <w:rPr>
          <w:b/>
          <w:bCs w:val="false"/>
          <w:i w:val="false"/>
          <w:iCs w:val="false"/>
          <w:caps w:val="false"/>
          <w:smallCaps w:val="false"/>
          <w:strike w:val="false"/>
          <w:dstrike w:val="false"/>
          <w:outline w:val="false"/>
          <w:vanish w:val="false"/>
        </w:rPr>
        <w:t>Páratlanujjú patás állatok</w:t>
      </w:r>
      <w:r>
        <w:rPr/>
        <w:t xml:space="preserve"> </w:t>
      </w:r>
      <w:r>
        <w:rPr>
          <w:b w:val="false"/>
          <w:bCs w:val="false"/>
          <w:i/>
          <w:iCs w:val="false"/>
          <w:caps w:val="false"/>
          <w:smallCaps w:val="false"/>
          <w:strike w:val="false"/>
          <w:dstrike w:val="false"/>
          <w:outline w:val="false"/>
          <w:vanish w:val="false"/>
        </w:rPr>
        <w:t>(Perissodactyla)</w:t>
      </w:r>
    </w:p>
    <w:p>
      <w:pPr>
        <w:pStyle w:val="Szt0"/>
        <w:bidi w:val="0"/>
        <w:rPr/>
      </w:pPr>
      <w:r>
        <w:rPr/>
        <w:t xml:space="preserve">5. rend: </w:t>
      </w:r>
      <w:r>
        <w:rPr>
          <w:b/>
          <w:bCs w:val="false"/>
          <w:i w:val="false"/>
          <w:iCs w:val="false"/>
          <w:caps w:val="false"/>
          <w:smallCaps w:val="false"/>
          <w:strike w:val="false"/>
          <w:dstrike w:val="false"/>
          <w:outline w:val="false"/>
          <w:vanish w:val="false"/>
        </w:rPr>
        <w:t>Talponjáró emlõsök</w:t>
      </w:r>
      <w:r>
        <w:rPr>
          <w:b w:val="false"/>
          <w:bCs w:val="false"/>
          <w:i/>
          <w:iCs w:val="false"/>
          <w:caps w:val="false"/>
          <w:smallCaps w:val="false"/>
          <w:strike w:val="false"/>
          <w:dstrike w:val="false"/>
          <w:outline w:val="false"/>
          <w:vanish w:val="false"/>
        </w:rPr>
        <w:t>(Hyracoidea)</w:t>
      </w:r>
    </w:p>
    <w:p>
      <w:pPr>
        <w:pStyle w:val="Szt0"/>
        <w:bidi w:val="0"/>
        <w:rPr/>
      </w:pPr>
      <w:r>
        <w:rPr/>
        <w:t xml:space="preserve">6. rend: </w:t>
      </w:r>
      <w:r>
        <w:rPr>
          <w:b/>
          <w:bCs w:val="false"/>
          <w:i w:val="false"/>
          <w:iCs w:val="false"/>
          <w:caps w:val="false"/>
          <w:smallCaps w:val="false"/>
          <w:strike w:val="false"/>
          <w:dstrike w:val="false"/>
          <w:outline w:val="false"/>
          <w:vanish w:val="false"/>
        </w:rPr>
        <w:t>Szirénák</w:t>
      </w:r>
      <w:r>
        <w:rPr/>
        <w:t xml:space="preserve"> </w:t>
      </w:r>
      <w:r>
        <w:rPr>
          <w:b w:val="false"/>
          <w:bCs w:val="false"/>
          <w:i/>
          <w:iCs w:val="false"/>
          <w:caps w:val="false"/>
          <w:smallCaps w:val="false"/>
          <w:strike w:val="false"/>
          <w:dstrike w:val="false"/>
          <w:outline w:val="false"/>
          <w:vanish w:val="false"/>
        </w:rPr>
        <w:t>(Sirenia)</w:t>
      </w:r>
    </w:p>
    <w:p>
      <w:pPr>
        <w:pStyle w:val="Szt0"/>
        <w:bidi w:val="0"/>
        <w:rPr/>
      </w:pPr>
      <w:r>
        <w:rPr/>
        <w:t>7. rend:</w:t>
      </w:r>
      <w:r>
        <w:rPr>
          <w:b/>
          <w:bCs w:val="false"/>
          <w:i w:val="false"/>
          <w:iCs w:val="false"/>
          <w:caps w:val="false"/>
          <w:smallCaps w:val="false"/>
          <w:strike w:val="false"/>
          <w:dstrike w:val="false"/>
          <w:outline w:val="false"/>
          <w:vanish w:val="false"/>
        </w:rPr>
        <w:t xml:space="preserve"> Ormányos emlõsök</w:t>
      </w:r>
      <w:r>
        <w:rPr/>
        <w:t xml:space="preserve"> </w:t>
      </w:r>
      <w:r>
        <w:rPr>
          <w:b w:val="false"/>
          <w:bCs w:val="false"/>
          <w:i/>
          <w:iCs w:val="false"/>
          <w:caps w:val="false"/>
          <w:smallCaps w:val="false"/>
          <w:strike w:val="false"/>
          <w:dstrike w:val="false"/>
          <w:outline w:val="false"/>
          <w:vanish w:val="false"/>
        </w:rPr>
        <w:t>(Proboscidea)</w:t>
      </w:r>
    </w:p>
    <w:p>
      <w:pPr>
        <w:pStyle w:val="Szt0"/>
        <w:bidi w:val="0"/>
        <w:rPr/>
      </w:pPr>
      <w:r>
        <w:rPr/>
        <w:t>8. rend:</w:t>
      </w:r>
      <w:r>
        <w:rPr>
          <w:b/>
          <w:bCs w:val="false"/>
          <w:i w:val="false"/>
          <w:iCs w:val="false"/>
          <w:caps w:val="false"/>
          <w:smallCaps w:val="false"/>
          <w:strike w:val="false"/>
          <w:dstrike w:val="false"/>
          <w:outline w:val="false"/>
          <w:vanish w:val="false"/>
        </w:rPr>
        <w:t xml:space="preserve"> Cetek</w:t>
      </w:r>
      <w:r>
        <w:rPr/>
        <w:t xml:space="preserve"> </w:t>
      </w:r>
      <w:r>
        <w:rPr>
          <w:b w:val="false"/>
          <w:bCs w:val="false"/>
          <w:i/>
          <w:iCs w:val="false"/>
          <w:caps w:val="false"/>
          <w:smallCaps w:val="false"/>
          <w:strike w:val="false"/>
          <w:dstrike w:val="false"/>
          <w:outline w:val="false"/>
          <w:vanish w:val="false"/>
        </w:rPr>
        <w:t>(Cetacea)</w:t>
      </w:r>
    </w:p>
    <w:p>
      <w:pPr>
        <w:pStyle w:val="Szt0"/>
        <w:bidi w:val="0"/>
        <w:rPr/>
      </w:pPr>
      <w:r>
        <w:rPr/>
        <w:t>9. rend:</w:t>
      </w:r>
      <w:r>
        <w:rPr>
          <w:b/>
          <w:bCs w:val="false"/>
          <w:i w:val="false"/>
          <w:iCs w:val="false"/>
          <w:caps w:val="false"/>
          <w:smallCaps w:val="false"/>
          <w:strike w:val="false"/>
          <w:dstrike w:val="false"/>
          <w:outline w:val="false"/>
          <w:vanish w:val="false"/>
        </w:rPr>
        <w:t xml:space="preserve"> Ragadozó emlõsök</w:t>
      </w:r>
      <w:r>
        <w:rPr/>
        <w:t xml:space="preserve"> </w:t>
      </w:r>
      <w:r>
        <w:rPr>
          <w:b w:val="false"/>
          <w:bCs w:val="false"/>
          <w:i/>
          <w:iCs w:val="false"/>
          <w:caps w:val="false"/>
          <w:smallCaps w:val="false"/>
          <w:strike w:val="false"/>
          <w:dstrike w:val="false"/>
          <w:outline w:val="false"/>
          <w:vanish w:val="false"/>
        </w:rPr>
        <w:t>(Carnivora)</w:t>
      </w:r>
    </w:p>
    <w:p>
      <w:pPr>
        <w:pStyle w:val="Szt0"/>
        <w:bidi w:val="0"/>
        <w:rPr/>
      </w:pPr>
      <w:r>
        <w:rPr/>
        <w:t xml:space="preserve">10. rend: </w:t>
      </w:r>
      <w:r>
        <w:rPr>
          <w:b/>
          <w:bCs w:val="false"/>
          <w:i w:val="false"/>
          <w:iCs w:val="false"/>
          <w:caps w:val="false"/>
          <w:smallCaps w:val="false"/>
          <w:strike w:val="false"/>
          <w:dstrike w:val="false"/>
          <w:outline w:val="false"/>
          <w:vanish w:val="false"/>
        </w:rPr>
        <w:t>Úszólábú emlõsök</w:t>
      </w:r>
      <w:r>
        <w:rPr/>
        <w:t xml:space="preserve"> </w:t>
      </w:r>
      <w:r>
        <w:rPr>
          <w:b w:val="false"/>
          <w:bCs w:val="false"/>
          <w:i/>
          <w:iCs w:val="false"/>
          <w:caps w:val="false"/>
          <w:smallCaps w:val="false"/>
          <w:strike w:val="false"/>
          <w:dstrike w:val="false"/>
          <w:outline w:val="false"/>
          <w:vanish w:val="false"/>
        </w:rPr>
        <w:t>(Pinnipedia)</w:t>
      </w:r>
    </w:p>
    <w:p>
      <w:pPr>
        <w:pStyle w:val="Szt0"/>
        <w:bidi w:val="0"/>
        <w:rPr/>
      </w:pPr>
      <w:r>
        <w:rPr/>
        <w:t xml:space="preserve">11. rend: </w:t>
      </w:r>
      <w:r>
        <w:rPr>
          <w:b/>
          <w:bCs w:val="false"/>
          <w:i w:val="false"/>
          <w:iCs w:val="false"/>
          <w:caps w:val="false"/>
          <w:smallCaps w:val="false"/>
          <w:strike w:val="false"/>
          <w:dstrike w:val="false"/>
          <w:outline w:val="false"/>
          <w:vanish w:val="false"/>
        </w:rPr>
        <w:t>Rágcsáló emlõsök</w:t>
      </w:r>
      <w:r>
        <w:rPr/>
        <w:t xml:space="preserve"> </w:t>
      </w:r>
      <w:r>
        <w:rPr>
          <w:b w:val="false"/>
          <w:bCs w:val="false"/>
          <w:i/>
          <w:iCs w:val="false"/>
          <w:caps w:val="false"/>
          <w:smallCaps w:val="false"/>
          <w:strike w:val="false"/>
          <w:dstrike w:val="false"/>
          <w:outline w:val="false"/>
          <w:vanish w:val="false"/>
        </w:rPr>
        <w:t>(Rodentia)</w:t>
      </w:r>
    </w:p>
    <w:p>
      <w:pPr>
        <w:pStyle w:val="Szt0"/>
        <w:bidi w:val="0"/>
        <w:rPr/>
      </w:pPr>
      <w:r>
        <w:rPr/>
        <w:t xml:space="preserve">12. rend: </w:t>
      </w:r>
      <w:r>
        <w:rPr>
          <w:b/>
          <w:bCs w:val="false"/>
          <w:i w:val="false"/>
          <w:iCs w:val="false"/>
          <w:caps w:val="false"/>
          <w:smallCaps w:val="false"/>
          <w:strike w:val="false"/>
          <w:dstrike w:val="false"/>
          <w:outline w:val="false"/>
          <w:vanish w:val="false"/>
        </w:rPr>
        <w:t>Újvilági foghíjas emlõsök</w:t>
      </w:r>
      <w:r>
        <w:rPr/>
        <w:t xml:space="preserve"> </w:t>
      </w:r>
      <w:r>
        <w:rPr>
          <w:b w:val="false"/>
          <w:bCs w:val="false"/>
          <w:i/>
          <w:iCs w:val="false"/>
          <w:caps w:val="false"/>
          <w:smallCaps w:val="false"/>
          <w:strike w:val="false"/>
          <w:dstrike w:val="false"/>
          <w:outline w:val="false"/>
          <w:vanish w:val="false"/>
        </w:rPr>
        <w:t>(Xenarthra)</w:t>
      </w:r>
    </w:p>
    <w:p>
      <w:pPr>
        <w:pStyle w:val="Szt0"/>
        <w:bidi w:val="0"/>
        <w:rPr/>
      </w:pPr>
      <w:r>
        <w:rPr/>
        <w:t>13. rend:</w:t>
      </w:r>
      <w:r>
        <w:rPr>
          <w:b/>
          <w:bCs w:val="false"/>
          <w:i w:val="false"/>
          <w:iCs w:val="false"/>
          <w:caps w:val="false"/>
          <w:smallCaps w:val="false"/>
          <w:strike w:val="false"/>
          <w:dstrike w:val="false"/>
          <w:outline w:val="false"/>
          <w:vanish w:val="false"/>
        </w:rPr>
        <w:t xml:space="preserve"> Pikkelyes vagy óvilági foghíjas emlõsök</w:t>
      </w:r>
      <w:r>
        <w:rPr/>
        <w:t xml:space="preserve"> </w:t>
      </w:r>
      <w:r>
        <w:rPr>
          <w:b w:val="false"/>
          <w:bCs w:val="false"/>
          <w:i/>
          <w:iCs w:val="false"/>
          <w:caps w:val="false"/>
          <w:smallCaps w:val="false"/>
          <w:strike w:val="false"/>
          <w:dstrike w:val="false"/>
          <w:outline w:val="false"/>
          <w:vanish w:val="false"/>
        </w:rPr>
        <w:t>(Pholidota)</w:t>
      </w:r>
    </w:p>
    <w:p>
      <w:pPr>
        <w:pStyle w:val="Szt0"/>
        <w:bidi w:val="0"/>
        <w:rPr/>
      </w:pPr>
      <w:r>
        <w:rPr/>
        <w:t xml:space="preserve">14. rend: </w:t>
      </w:r>
      <w:r>
        <w:rPr>
          <w:b/>
          <w:bCs w:val="false"/>
          <w:i w:val="false"/>
          <w:iCs w:val="false"/>
          <w:caps w:val="false"/>
          <w:smallCaps w:val="false"/>
          <w:strike w:val="false"/>
          <w:dstrike w:val="false"/>
          <w:outline w:val="false"/>
          <w:vanish w:val="false"/>
        </w:rPr>
        <w:t>Csövesfogú emlõsök</w:t>
      </w:r>
      <w:r>
        <w:rPr/>
        <w:t xml:space="preserve"> </w:t>
      </w:r>
      <w:r>
        <w:rPr>
          <w:b w:val="false"/>
          <w:bCs w:val="false"/>
          <w:i/>
          <w:iCs w:val="false"/>
          <w:caps w:val="false"/>
          <w:smallCaps w:val="false"/>
          <w:strike w:val="false"/>
          <w:dstrike w:val="false"/>
          <w:outline w:val="false"/>
          <w:vanish w:val="false"/>
        </w:rPr>
        <w:t>(Tubulidentata)</w:t>
      </w:r>
    </w:p>
    <w:p>
      <w:pPr>
        <w:pStyle w:val="Szt0"/>
        <w:bidi w:val="0"/>
        <w:rPr/>
      </w:pPr>
      <w:r>
        <w:rPr/>
        <w:t>15. rend</w:t>
      </w:r>
      <w:r>
        <w:rPr>
          <w:b/>
          <w:bCs w:val="false"/>
          <w:i w:val="false"/>
          <w:iCs w:val="false"/>
          <w:caps w:val="false"/>
          <w:smallCaps w:val="false"/>
          <w:strike w:val="false"/>
          <w:dstrike w:val="false"/>
          <w:outline w:val="false"/>
          <w:vanish w:val="false"/>
        </w:rPr>
        <w:t>: Denevérek</w:t>
      </w:r>
      <w:r>
        <w:rPr/>
        <w:t xml:space="preserve"> </w:t>
      </w:r>
      <w:r>
        <w:rPr>
          <w:b w:val="false"/>
          <w:bCs w:val="false"/>
          <w:i/>
          <w:iCs w:val="false"/>
          <w:caps w:val="false"/>
          <w:smallCaps w:val="false"/>
          <w:strike w:val="false"/>
          <w:dstrike w:val="false"/>
          <w:outline w:val="false"/>
          <w:vanish w:val="false"/>
        </w:rPr>
        <w:t>(Chiroptera)</w:t>
      </w:r>
    </w:p>
    <w:p>
      <w:pPr>
        <w:pStyle w:val="Szt0"/>
        <w:bidi w:val="0"/>
        <w:rPr/>
      </w:pPr>
      <w:r>
        <w:rPr/>
        <w:t>16. rend:</w:t>
      </w:r>
      <w:r>
        <w:rPr>
          <w:b/>
          <w:bCs w:val="false"/>
          <w:i w:val="false"/>
          <w:iCs w:val="false"/>
          <w:caps w:val="false"/>
          <w:smallCaps w:val="false"/>
          <w:strike w:val="false"/>
          <w:dstrike w:val="false"/>
          <w:outline w:val="false"/>
          <w:vanish w:val="false"/>
        </w:rPr>
        <w:t xml:space="preserve"> Rovarevõ emlõsök</w:t>
      </w:r>
      <w:r>
        <w:rPr/>
        <w:t xml:space="preserve"> </w:t>
      </w:r>
      <w:r>
        <w:rPr>
          <w:b w:val="false"/>
          <w:bCs w:val="false"/>
          <w:i/>
          <w:iCs w:val="false"/>
          <w:caps w:val="false"/>
          <w:smallCaps w:val="false"/>
          <w:strike w:val="false"/>
          <w:dstrike w:val="false"/>
          <w:outline w:val="false"/>
          <w:vanish w:val="false"/>
        </w:rPr>
        <w:t>(Insectivora)</w:t>
      </w:r>
      <w:r>
        <w:rPr/>
        <w:t xml:space="preserve"> </w:t>
      </w:r>
    </w:p>
    <w:p>
      <w:pPr>
        <w:pStyle w:val="Cim1"/>
        <w:pageBreakBefore w:val="false"/>
        <w:bidi w:val="0"/>
        <w:rPr/>
      </w:pPr>
      <w:r>
        <w:rPr/>
        <w:t xml:space="preserve">II. alosztály: </w:t>
      </w:r>
      <w:r>
        <w:rPr>
          <w:b w:val="false"/>
          <w:bCs w:val="false"/>
          <w:i w:val="false"/>
          <w:iCs w:val="false"/>
          <w:caps w:val="false"/>
          <w:smallCaps w:val="false"/>
          <w:strike w:val="false"/>
          <w:dstrike w:val="false"/>
          <w:outline w:val="false"/>
          <w:vanish w:val="false"/>
        </w:rPr>
        <w:t>Kéthüvelyûek</w:t>
      </w:r>
      <w:r>
        <w:rPr/>
        <w:t xml:space="preserve"> </w:t>
      </w:r>
      <w:r>
        <w:rPr>
          <w:b/>
          <w:bCs w:val="false"/>
          <w:i/>
          <w:iCs w:val="false"/>
          <w:caps w:val="false"/>
          <w:smallCaps w:val="false"/>
          <w:strike w:val="false"/>
          <w:dstrike w:val="false"/>
          <w:outline w:val="false"/>
          <w:vanish w:val="false"/>
        </w:rPr>
        <w:t>(Didelphia)</w:t>
      </w:r>
    </w:p>
    <w:p>
      <w:pPr>
        <w:pStyle w:val="Szt0"/>
        <w:pageBreakBefore w:val="false"/>
        <w:bidi w:val="0"/>
        <w:rPr/>
      </w:pPr>
      <w:r>
        <w:rPr/>
        <w:t>Erszénycsontjaik vannak; az alsó állkapocs szögletnyujtványa (Proc. angularis</w:t>
      </w:r>
      <w:r>
        <w:rPr>
          <w:b w:val="false"/>
          <w:bCs w:val="false"/>
          <w:i/>
          <w:iCs w:val="false"/>
          <w:caps w:val="false"/>
          <w:smallCaps w:val="false"/>
          <w:strike w:val="false"/>
          <w:dstrike w:val="false"/>
          <w:outline w:val="false"/>
          <w:vanish w:val="false"/>
        </w:rPr>
        <w:t>)</w:t>
      </w:r>
      <w:r>
        <w:rPr/>
        <w:t xml:space="preserve"> jellemzõen befelé hajlott; az agyféltekék között kérges test nincs; hüvelyük kettõs; a magzat rendesen méhlepény nélkül fejlõdik, de kivételesen méhlepény is található; emlõjük, erszényük van.</w:t>
      </w:r>
    </w:p>
    <w:p>
      <w:pPr>
        <w:pStyle w:val="Szt0"/>
        <w:bidi w:val="0"/>
        <w:rPr/>
      </w:pPr>
      <w:r>
        <w:rPr/>
        <w:t>17. rend:</w:t>
      </w:r>
      <w:r>
        <w:rPr>
          <w:b/>
          <w:bCs w:val="false"/>
          <w:i w:val="false"/>
          <w:iCs w:val="false"/>
          <w:caps w:val="false"/>
          <w:smallCaps w:val="false"/>
          <w:strike w:val="false"/>
          <w:dstrike w:val="false"/>
          <w:outline w:val="false"/>
          <w:vanish w:val="false"/>
        </w:rPr>
        <w:t xml:space="preserve"> Erszényes emlõsök</w:t>
      </w:r>
      <w:r>
        <w:rPr/>
        <w:t xml:space="preserve"> </w:t>
      </w:r>
      <w:r>
        <w:rPr>
          <w:b w:val="false"/>
          <w:bCs w:val="false"/>
          <w:i/>
          <w:iCs w:val="false"/>
          <w:caps w:val="false"/>
          <w:smallCaps w:val="false"/>
          <w:strike w:val="false"/>
          <w:dstrike w:val="false"/>
          <w:outline w:val="false"/>
          <w:vanish w:val="false"/>
        </w:rPr>
        <w:t>(Marsupialia)</w:t>
      </w:r>
    </w:p>
    <w:p>
      <w:pPr>
        <w:pStyle w:val="Cim1"/>
        <w:pageBreakBefore w:val="false"/>
        <w:bidi w:val="0"/>
        <w:rPr/>
      </w:pPr>
      <w:r>
        <w:rPr/>
        <w:t xml:space="preserve">III. alosztály: </w:t>
      </w:r>
      <w:r>
        <w:rPr>
          <w:b w:val="false"/>
          <w:bCs w:val="false"/>
          <w:i w:val="false"/>
          <w:iCs w:val="false"/>
          <w:caps w:val="false"/>
          <w:smallCaps w:val="false"/>
          <w:strike w:val="false"/>
          <w:dstrike w:val="false"/>
          <w:outline w:val="false"/>
          <w:vanish w:val="false"/>
        </w:rPr>
        <w:t>Madárhüvelyûek</w:t>
      </w:r>
      <w:r>
        <w:rPr/>
        <w:t xml:space="preserve"> </w:t>
      </w:r>
      <w:r>
        <w:rPr>
          <w:b/>
          <w:bCs w:val="false"/>
          <w:i/>
          <w:iCs w:val="false"/>
          <w:caps w:val="false"/>
          <w:smallCaps w:val="false"/>
          <w:strike w:val="false"/>
          <w:dstrike w:val="false"/>
          <w:outline w:val="false"/>
          <w:vanish w:val="false"/>
        </w:rPr>
        <w:t>(Ornithodelphia)</w:t>
      </w:r>
    </w:p>
    <w:p>
      <w:pPr>
        <w:pStyle w:val="Szt0"/>
        <w:pageBreakBefore w:val="false"/>
        <w:bidi w:val="0"/>
        <w:rPr/>
      </w:pPr>
      <w:r>
        <w:rPr/>
        <w:t>Erszénycsontjuk van; külön hollóorrcsontjuk van; lapockájuk síma, a tüske hiányzik; külön hüvelyük nincs; az emésztés, kiválasztás és ivarszervek közös kivezetõje a kloaka; tojásrakó emlõsök; emlõjük nincs, a tejmirigyek egyenként szájadzanak az úgynevezett szoptató mezõre.</w:t>
      </w:r>
    </w:p>
    <w:p>
      <w:pPr>
        <w:pStyle w:val="Szt0"/>
        <w:bidi w:val="0"/>
        <w:rPr/>
      </w:pPr>
      <w:r>
        <w:rPr/>
        <w:t xml:space="preserve">18. rend: </w:t>
      </w:r>
      <w:r>
        <w:rPr>
          <w:b/>
          <w:bCs w:val="false"/>
          <w:i w:val="false"/>
          <w:iCs w:val="false"/>
          <w:caps w:val="false"/>
          <w:smallCaps w:val="false"/>
          <w:strike w:val="false"/>
          <w:dstrike w:val="false"/>
          <w:outline w:val="false"/>
          <w:vanish w:val="false"/>
        </w:rPr>
        <w:t>Kloakás emlõsök</w:t>
      </w:r>
      <w:r>
        <w:rPr/>
        <w:t xml:space="preserve"> </w:t>
      </w:r>
      <w:r>
        <w:rPr>
          <w:b w:val="false"/>
          <w:bCs w:val="false"/>
          <w:i/>
          <w:iCs w:val="false"/>
          <w:caps w:val="false"/>
          <w:smallCaps w:val="false"/>
          <w:strike w:val="false"/>
          <w:dstrike w:val="false"/>
          <w:outline w:val="false"/>
          <w:vanish w:val="false"/>
        </w:rPr>
        <w:t>(Monotremata)</w:t>
      </w:r>
    </w:p>
    <w:p>
      <w:pPr>
        <w:pStyle w:val="Oregrend"/>
        <w:pageBreakBefore w:val="false"/>
        <w:numPr>
          <w:ilvl w:val="0"/>
          <w:numId w:val="0"/>
        </w:numPr>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Oregrend"/>
        <w:pageBreakBefore w:val="false"/>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õemlõsök</w:t>
      </w:r>
      <w:r>
        <w:rPr>
          <w:b w:val="false"/>
          <w:bCs w:val="false"/>
          <w:i/>
          <w:iCs w:val="false"/>
          <w:caps w:val="false"/>
          <w:smallCaps w:val="false"/>
          <w:strike w:val="false"/>
          <w:dstrike w:val="false"/>
          <w:outline w:val="false"/>
          <w:vanish w:val="false"/>
          <w:sz w:val="28"/>
          <w:szCs w:val="28"/>
        </w:rPr>
        <w:t xml:space="preserve"> (Primates)</w:t>
      </w:r>
    </w:p>
    <w:p>
      <w:pPr>
        <w:pStyle w:val="Szt0"/>
        <w:pageBreakBefore w:val="false"/>
        <w:bidi w:val="0"/>
        <w:spacing w:before="0" w:after="240"/>
        <w:rPr/>
      </w:pPr>
      <w:r>
        <w:rPr/>
        <w:t xml:space="preserve">A rendszertan ezt a csoportot </w:t>
      </w:r>
      <w:r>
        <w:rPr>
          <w:b w:val="false"/>
          <w:bCs w:val="false"/>
          <w:i w:val="false"/>
          <w:iCs w:val="false"/>
          <w:caps w:val="false"/>
          <w:smallCaps w:val="false"/>
          <w:strike w:val="false"/>
          <w:dstrike w:val="false"/>
          <w:outline w:val="false"/>
          <w:vanish w:val="false"/>
          <w:u w:val="single"/>
        </w:rPr>
        <w:t>Linné</w:t>
      </w:r>
      <w:r>
        <w:rPr/>
        <w:t xml:space="preserve"> óta ismeri, aki az emberen, a </w:t>
      </w:r>
      <w:r>
        <w:rPr>
          <w:b/>
          <w:bCs w:val="false"/>
          <w:i w:val="false"/>
          <w:iCs w:val="false"/>
          <w:caps w:val="false"/>
          <w:smallCaps w:val="false"/>
          <w:strike w:val="false"/>
          <w:dstrike w:val="false"/>
          <w:outline w:val="false"/>
          <w:vanish w:val="false"/>
        </w:rPr>
        <w:t>majmok</w:t>
      </w:r>
      <w:r>
        <w:rPr/>
        <w:t xml:space="preserve">on és a </w:t>
      </w:r>
      <w:r>
        <w:rPr>
          <w:b/>
          <w:bCs w:val="false"/>
          <w:i w:val="false"/>
          <w:iCs w:val="false"/>
          <w:caps w:val="false"/>
          <w:smallCaps w:val="false"/>
          <w:strike w:val="false"/>
          <w:dstrike w:val="false"/>
          <w:outline w:val="false"/>
          <w:vanish w:val="false"/>
        </w:rPr>
        <w:t>félmajmok</w:t>
      </w:r>
      <w:r>
        <w:rPr/>
        <w:t xml:space="preserve">on kívül a </w:t>
      </w:r>
      <w:r>
        <w:rPr>
          <w:b/>
          <w:bCs w:val="false"/>
          <w:i w:val="false"/>
          <w:iCs w:val="false"/>
          <w:caps w:val="false"/>
          <w:smallCaps w:val="false"/>
          <w:strike w:val="false"/>
          <w:dstrike w:val="false"/>
          <w:outline w:val="false"/>
          <w:vanish w:val="false"/>
        </w:rPr>
        <w:t>denevér</w:t>
      </w:r>
      <w:r>
        <w:rPr/>
        <w:t>eket is a fõemlõsökhöz sorozta. Ismereteink gyarapodtával azonban mindinkább kiderült, hogy ez a beosztás nem helytálló, mert a félmajmok az igazi majmokkal semmiképp sem állanak valami közeli rokonságban, a denevérek pedig még kevésbbé. Ennek következtében nagyon is eltérõ szervezetük alapján a denevéreket külön rendbe helyezték s a fõemlõsök csoportja szûkebb határok közé szorult: némelyek csak a majmokat sorozzák ma már ide,</w:t>
      </w:r>
      <w:r>
        <w:rPr>
          <w:b/>
          <w:bCs w:val="false"/>
          <w:i w:val="false"/>
          <w:iCs w:val="false"/>
          <w:caps w:val="false"/>
          <w:smallCaps w:val="false"/>
          <w:strike w:val="false"/>
          <w:dstrike w:val="false"/>
          <w:outline w:val="false"/>
          <w:vanish w:val="false"/>
        </w:rPr>
        <w:t xml:space="preserve"> </w:t>
      </w:r>
      <w:r>
        <w:rPr/>
        <w:t xml:space="preserve">vagy a majmok közül is csak az </w:t>
      </w:r>
      <w:r>
        <w:rPr>
          <w:b/>
          <w:bCs w:val="false"/>
          <w:i w:val="false"/>
          <w:iCs w:val="false"/>
          <w:caps w:val="false"/>
          <w:smallCaps w:val="false"/>
          <w:strike w:val="false"/>
          <w:dstrike w:val="false"/>
          <w:outline w:val="false"/>
          <w:vanish w:val="false"/>
        </w:rPr>
        <w:t>emberszabású majmok</w:t>
      </w:r>
      <w:r>
        <w:rPr/>
        <w:t xml:space="preserve">at, mert hiszen a “fõemlõs” megjelölés, legalább bizonyos értelemben csak rájuk vonatkozhatik. Ma természetesen - miután felismertük, hogy az összes majmok magas fejlettségû agyvelejük mellett, teljes fogazatukban és ötujjú végtagjaikban nagyon is õsi vonásokat tüntetnek föl - már nem olyan könnyû róluk mint legmagasabb fejlettségû állatokról beszélni. Mi </w:t>
      </w:r>
      <w:r>
        <w:rPr>
          <w:b w:val="false"/>
          <w:bCs w:val="false"/>
          <w:i w:val="false"/>
          <w:iCs w:val="false"/>
          <w:caps w:val="false"/>
          <w:smallCaps w:val="false"/>
          <w:strike w:val="false"/>
          <w:dstrike w:val="false"/>
          <w:outline w:val="false"/>
          <w:vanish w:val="false"/>
          <w:u w:val="single"/>
        </w:rPr>
        <w:t>Webert</w:t>
      </w:r>
      <w:r>
        <w:rPr/>
        <w:t xml:space="preserve"> fogjuk követni, aki a Primatesek csoportjában egyesíti a félmajmokat és a majmokat, s ezzel ennek a csoportnak olyan rangot biztosít a rendszerben, mint amelyet például a “patásállatok” elfoglalnak.</w:t>
      </w:r>
    </w:p>
    <w:p>
      <w:pPr>
        <w:pStyle w:val="Rendek"/>
        <w:bidi w:val="0"/>
        <w:jc w:val="left"/>
        <w:rPr/>
      </w:pPr>
      <w:r>
        <w:rPr>
          <w:b/>
          <w:bCs w:val="false"/>
          <w:i w:val="false"/>
          <w:iCs w:val="false"/>
          <w:caps/>
          <w:strike w:val="false"/>
          <w:dstrike w:val="false"/>
          <w:outline w:val="false"/>
          <w:vanish w:val="false"/>
        </w:rPr>
        <w:t>Majmok</w:t>
      </w:r>
      <w:r>
        <w:rPr>
          <w:b w:val="false"/>
          <w:bCs w:val="false"/>
          <w:i/>
          <w:iCs w:val="false"/>
          <w:caps/>
          <w:strike w:val="false"/>
          <w:dstrike w:val="false"/>
          <w:outline w:val="false"/>
          <w:vanish w:val="false"/>
        </w:rPr>
        <w:t xml:space="preserve"> (Simiae)</w:t>
      </w:r>
    </w:p>
    <w:p>
      <w:pPr>
        <w:pStyle w:val="Rendalc"/>
        <w:bidi w:val="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Általános jellemzés</w:t>
      </w:r>
    </w:p>
    <w:p>
      <w:pPr>
        <w:pStyle w:val="Szt0"/>
        <w:bidi w:val="0"/>
        <w:rPr/>
      </w:pPr>
      <w:r>
        <w:rPr/>
        <w:t>A majmok testi jellegeik alapján az állatvilágnak rendszertanilag a legmagasabbrendû, s az emberhez valóban a legközelebb álló tagjai. Már régóta általánosan elismert tény ez, amit a legmeggyõzõbben talán éppen az bizonyít, hogy a majmokat az egész világ, szinte magától értetõdõen, mindig az emberrel hasonlítja össze, bennük állandóan csak az emberi alak rút, nevetséges vagy ellenszenves torzképét látja s nem jut eszébe, hogy ezáltal tulajdonképpen milye igazságtalanságot követ el. Valóban nagyon komolyan hivatásszerûen és tudományosan kell annak már a majmokkal foglalkoznia, aki azoknak mindegyik faját - ha szabad úgy mondani - az õ saját szépségeszményük szerint ítéli meg, úgy ahogyan azt a többi állatokkal már kezdettõl fogva s minden további nélkül tenni szoktuk. Lehet ugyan, hogy az ember általános szépérzékének a nagyobb és magasabbrendû emlõsállatok közül éppen a majmok külsõ megjelenése felel meg a legkevésbbé! A majmok legalább is távolról sem tetszenek úgy neki, mint például a símajárású ragadozók, a daliás</w:t>
      </w:r>
      <w:r>
        <w:rPr>
          <w:b/>
          <w:bCs w:val="false"/>
          <w:i w:val="false"/>
          <w:iCs w:val="false"/>
          <w:caps w:val="false"/>
          <w:smallCaps w:val="false"/>
          <w:strike w:val="false"/>
          <w:dstrike w:val="false"/>
          <w:outline w:val="false"/>
          <w:vanish w:val="false"/>
        </w:rPr>
        <w:t xml:space="preserve"> szarvas</w:t>
      </w:r>
      <w:r>
        <w:rPr/>
        <w:t>, a kecses</w:t>
      </w:r>
      <w:r>
        <w:rPr>
          <w:b/>
          <w:bCs w:val="false"/>
          <w:i w:val="false"/>
          <w:iCs w:val="false"/>
          <w:caps w:val="false"/>
          <w:smallCaps w:val="false"/>
          <w:strike w:val="false"/>
          <w:dstrike w:val="false"/>
          <w:outline w:val="false"/>
          <w:vanish w:val="false"/>
        </w:rPr>
        <w:t xml:space="preserve"> gazella</w:t>
      </w:r>
      <w:r>
        <w:rPr/>
        <w:t xml:space="preserve">, a nemes </w:t>
      </w:r>
      <w:r>
        <w:rPr>
          <w:b/>
          <w:bCs w:val="false"/>
          <w:i w:val="false"/>
          <w:iCs w:val="false"/>
          <w:caps w:val="false"/>
          <w:smallCaps w:val="false"/>
          <w:strike w:val="false"/>
          <w:dstrike w:val="false"/>
          <w:outline w:val="false"/>
          <w:vanish w:val="false"/>
        </w:rPr>
        <w:t>ló</w:t>
      </w:r>
      <w:r>
        <w:rPr/>
        <w:t>. Pedig vannak majmok is, amelyek általános értelemben szépeknek mondhatók. Sõt minden majom lebilincseli a szemlélõt, mihelyt az ember a szabadban, az õ természetes környezetükben és mozgásukban látja õket, amint azt az összes utazók egybehangzó leírásai tanusítják.</w:t>
      </w:r>
    </w:p>
    <w:p>
      <w:pPr>
        <w:pStyle w:val="BodyText"/>
        <w:bidi w:val="0"/>
        <w:spacing w:before="0" w:after="120"/>
        <w:ind w:firstLine="227"/>
        <w:jc w:val="both"/>
        <w:rPr/>
      </w:pPr>
      <w:r>
        <w:rPr/>
        <w:t xml:space="preserve">Arra a kérdésre, hogy tulajdonképpen miben is áll a majmok emberhasonlósága, mindenki egyformán azt feleli, hogy a koponya és a végtagok alkatában. Pedig mind a kettõt többé-kevésbbé megtaláljuk már a félmajmoknál is. Sõt az erõteljes hüvelykekkel ellátott emberszerû kéz a félmajmokon még eredetibb formájú, mint a majmokon. Utóbbiak hüvelykujja ugyanis már félreismerhetetlenül visszafejlõdésben van s annak - a szakemberek által különben már régen elhagyott - téves hiedelemnek, hogy a mai emberek a mai majmoktól származnának, éppen ez a legerõteljesebb cáfolata. Ezzel ellenkezõleg a mai természettudományos felfogás azt vallja, hogy valamely, már csökevényesedésnek indult szerv a törzsfejlõdés folyamán nem erõsödhetik meg többé újból. Ezért a majmok hüvelykujjának elcsökevényesedése - ami egészen a teljes eltûnésig mehet - nem fogható fel máskép, mint úgy, hogy a majmok e tekintetben még az emberi fokon is túlfejlõdtek. Szorosan ugyanez a helyzet a fej és az arc alkata tekintetében is. Az óvilági majmokat ugyanis éppen orrsövényük keskenysége következtében nevezik keskenyorrú majmoknak, az </w:t>
      </w:r>
      <w:r>
        <w:rPr>
          <w:b/>
          <w:bCs w:val="false"/>
          <w:i w:val="false"/>
          <w:iCs w:val="false"/>
          <w:caps w:val="false"/>
          <w:smallCaps w:val="false"/>
          <w:strike w:val="false"/>
          <w:dstrike w:val="false"/>
          <w:outline w:val="false"/>
          <w:vanish w:val="false"/>
        </w:rPr>
        <w:t>orang</w:t>
      </w:r>
      <w:r>
        <w:rPr/>
        <w:t>nál pedig a szemek annyira közel vannak egymáshoz, hogy azok között kiemelkedõ orrhát számára már alig jut hely.</w:t>
      </w:r>
    </w:p>
    <w:p>
      <w:pPr>
        <w:pStyle w:val="BodyText"/>
        <w:bidi w:val="0"/>
        <w:spacing w:before="0" w:after="120"/>
        <w:ind w:firstLine="227"/>
        <w:jc w:val="both"/>
        <w:rPr/>
      </w:pPr>
      <w:r>
        <w:rPr/>
        <w:t xml:space="preserve">Ellenben a szemek állása az, ami a majomarcot az emberihez annyira hasonlóvá teszi s ami a majomkoponyára a bélyeget reányomja. A szemek ugyan már a félmajmokon is közel nyomultak egymáshoz s ennek következtében elõre irányulnak - amint azt különösen a nagyszemû éjjeli fajtáknál láthatjuk -, a szemüregek azonban még közlekednek a halántékárokkal. E két koponyarésznek a teljes elkülönülése csak a majmokon és az emberen következik be, hol a szemeknek teljesen elõre irányított állása lehetõvé teszi a zavartalan távlati látást. Képzeljük csak el, mit jelent ez a szellemi élet szempontjából! A majmok szellemi élete ezáltal ugyanazon érzékszervi alapra helyezkedik, mint az emberé. Mind a kettõnek a szem az alapérzékszerve, nem pedig az orr, mint a legtöbb egyéb emlõsállatnál. Az agyvelõben a szaglólebenyek elkorcsosodása által ez nyiltan ki is fejezõdik. Ezért a majmok kitûnõen látnak s egyenesen bámulatba ejtenek bennünket azáltal, hogy már ismert személyeket újból milyen biztosan megismernek. A többi emlõs ellenben e tekintetben többnyire csalódást kelt bennünk vagy legalább is, ha pontosabban ellenõrizzük, kiderül, hogy alaptalanul dicsértük annyira. “Missie”, a berlini állatkert hosszú ideig volt </w:t>
      </w:r>
      <w:r>
        <w:rPr>
          <w:b/>
          <w:bCs w:val="false"/>
          <w:i w:val="false"/>
          <w:iCs w:val="false"/>
          <w:caps w:val="false"/>
          <w:smallCaps w:val="false"/>
          <w:strike w:val="false"/>
          <w:dstrike w:val="false"/>
          <w:outline w:val="false"/>
          <w:vanish w:val="false"/>
        </w:rPr>
        <w:t>csimpánz</w:t>
      </w:r>
      <w:r>
        <w:rPr/>
        <w:t xml:space="preserve">primadonnája, </w:t>
      </w:r>
      <w:r>
        <w:rPr>
          <w:b w:val="false"/>
          <w:bCs w:val="false"/>
          <w:i w:val="false"/>
          <w:iCs w:val="false"/>
          <w:caps w:val="false"/>
          <w:smallCaps w:val="false"/>
          <w:strike w:val="false"/>
          <w:dstrike w:val="false"/>
          <w:outline w:val="false"/>
          <w:vanish w:val="false"/>
          <w:u w:val="single"/>
        </w:rPr>
        <w:t>Hecket</w:t>
      </w:r>
      <w:r>
        <w:rPr/>
        <w:t>, még a vasárnapi olcsó publikum százai között is, bármilyen ruhában azonnal felismerte. A majomszem recehártyáján szépen ki is van ám fejlõdve a “sárga folt”, vagyis az a középsõ bemélyedés (fovea centralis</w:t>
      </w:r>
      <w:r>
        <w:rPr>
          <w:b w:val="false"/>
          <w:bCs w:val="false"/>
          <w:i/>
          <w:iCs w:val="false"/>
          <w:caps w:val="false"/>
          <w:smallCaps w:val="false"/>
          <w:strike w:val="false"/>
          <w:dstrike w:val="false"/>
          <w:outline w:val="false"/>
          <w:vanish w:val="false"/>
        </w:rPr>
        <w:t>),</w:t>
      </w:r>
      <w:r>
        <w:rPr/>
        <w:t xml:space="preserve"> amely az igen éles látás helyét jelöli. A majmok úgy tudnak “fixírozni” s valamely tárgyat élesen szemügyre venni, akárcsak az ember és a madarak, vagyis a “látóállatok”. Egyszersmind nyilván kitûnõen tudnak “akkommodálni”, azaz kiváló szemizomzatuk segítségével a szemgolyó domborulatát s a szemlencse mûködését a fixírozandó tárgy távolságának megfelelõen alkalmazni. Figyeljük csak meg õket “bolhászkodás” közben s olyankor, amikor például tükördarabot tartanak közvetlenül az egyik szemük elõtt! A majmokról különben - szemüket tekintve - már eleve az is feltehetõ, hogy jól fejlett színérzékük van. Valóban </w:t>
      </w:r>
      <w:r>
        <w:rPr>
          <w:b w:val="false"/>
          <w:bCs w:val="false"/>
          <w:i w:val="false"/>
          <w:iCs w:val="false"/>
          <w:caps w:val="false"/>
          <w:smallCaps w:val="false"/>
          <w:strike w:val="false"/>
          <w:dstrike w:val="false"/>
          <w:outline w:val="false"/>
          <w:vanish w:val="false"/>
          <w:u w:val="single"/>
        </w:rPr>
        <w:t>Dahl</w:t>
      </w:r>
      <w:r>
        <w:rPr/>
        <w:t xml:space="preserve"> kísérletileg igazolta ezt a </w:t>
      </w:r>
      <w:r>
        <w:rPr>
          <w:b/>
          <w:bCs w:val="false"/>
          <w:i w:val="false"/>
          <w:iCs w:val="false"/>
          <w:caps w:val="false"/>
          <w:smallCaps w:val="false"/>
          <w:strike w:val="false"/>
          <w:dstrike w:val="false"/>
          <w:outline w:val="false"/>
          <w:vanish w:val="false"/>
        </w:rPr>
        <w:t>cerkófmajmok</w:t>
      </w:r>
      <w:r>
        <w:rPr/>
        <w:t>on. Sõt arra a jelentõs tapasztalatra jutott, hogy a majmok színérzéke ugyanazon fokon áll, mint a kisgyermekeké és a természeti népeké. Ezeknél ugyanis állítólag a kék szín megkülönböztetésének képessége lép fel a legutoljára és a legnehezebben. Dahl cerkófmajma sem tudta a világoskéket a feketétõl megkülönböztetni. Ellenben jól megkülönböztette a vöröset és a rózsaszínt, a világos- és a sötétzöldet, a fehéret és a sárgát, sõt a sötétzöldet a feketétõl és az ibolyát a kéktõl is.</w:t>
      </w:r>
    </w:p>
    <w:p>
      <w:pPr>
        <w:pStyle w:val="BodyText"/>
        <w:bidi w:val="0"/>
        <w:spacing w:before="0" w:after="120"/>
        <w:ind w:firstLine="227"/>
        <w:jc w:val="both"/>
        <w:rPr/>
      </w:pPr>
      <w:r>
        <w:rPr/>
        <w:t>Minthogy a majmok agyveleje az emberét megközelítõ fejlõdést ér el, agykoponyájuk térfogatban és jelentõségben emberszerûen megnövekedik s az agyvelõt és a szemeket takaró agykoponyájuk a fogazattal és orral ellátott arckoponyához képest nem húzódik annyira hátra, mint a többi emlõsállaton. És éppen ebben a vázolt helyzetviszonyban, tudniillik a rágószerv elõrenyúlásában s a homlok hátrahajlásban fejezõdik ki fogalmaink szerint a tipikus állati, és fordítottjában a tipikus emberi. Az emberen ugyanis az agykoponya annyira elõredomborodik s a rágószervvel szemben annyira túlsúlyba jut, hogy már nem mögötte, hanem fölötte foglal helyet. Az agykoponyának és arckoponyának ez egymáshoz való viszonya tekintetében már most a majmok általában középhelyet foglalnak el s csak árnyalati különbségeket tüntetnek fel. Sõt gondolkodásra ad okot az a jelenség, hogy a fiatal és nõstény majmok koponyája e tekintetben sokkal inkább emberies, mint az öreg példányoké és a hímeké. Ezzel összevág a legtöbb majom szellemi életére vonatkozó, ama sokszor tapasztalt megfigyelés, hogy e fürge és fiatalkorukban oly tanulékony és hajlékony állatok életkoruk elõrehaladtával mind vadabbak és rosszindulatúbbak lesznek. Emberi szempontból tekintve tehát az állati fokra való újbóli lesüllyedés megy itt tulajdonképpen végbe. Mai felfogásunk szerint azonban ez egy okkal több arra, hogy törzstörténeti elõdeinket ne a mai majmok között keressük, hanem az elmúlt geológiai idõkben élt olyan - úgy a majmokra, mint a emberre hasonlító - emlõsállatok között képzeljük, amelyekbõl, a koponya és a végtagok alkata szerint s ezzel együtt a testi és szellemi teljesítmények alapján, úgy a majmokat, mint az embert levezethetjük. (F.01.018.1.) (F.01.018.2.)</w:t>
      </w:r>
    </w:p>
    <w:p>
      <w:pPr>
        <w:pStyle w:val="BodyText"/>
        <w:bidi w:val="0"/>
        <w:spacing w:before="0" w:after="120"/>
        <w:ind w:firstLine="227"/>
        <w:jc w:val="both"/>
        <w:rPr/>
      </w:pPr>
      <w:r>
        <w:rPr/>
        <w:t>A majmok testnagysága tág határok között változik. Amíg a gorilla az erõs férfinél is nagyobb, addig a selyem-majmocska a mókus nagyságát sem éri el. Testük külalakja is nagyon különbözõ, amint azt ezek az általában nagyon találó elnevezések: “</w:t>
      </w:r>
      <w:r>
        <w:rPr>
          <w:b/>
          <w:bCs w:val="false"/>
          <w:i w:val="false"/>
          <w:iCs w:val="false"/>
          <w:caps w:val="false"/>
          <w:smallCaps w:val="false"/>
          <w:strike w:val="false"/>
          <w:dstrike w:val="false"/>
          <w:outline w:val="false"/>
          <w:vanish w:val="false"/>
        </w:rPr>
        <w:t>emberszabású majom</w:t>
      </w:r>
      <w:r>
        <w:rPr/>
        <w:t>”, “</w:t>
      </w:r>
      <w:r>
        <w:rPr>
          <w:b/>
          <w:bCs w:val="false"/>
          <w:i w:val="false"/>
          <w:iCs w:val="false"/>
          <w:caps w:val="false"/>
          <w:smallCaps w:val="false"/>
          <w:strike w:val="false"/>
          <w:dstrike w:val="false"/>
          <w:outline w:val="false"/>
          <w:vanish w:val="false"/>
        </w:rPr>
        <w:t>kutyafejû majom</w:t>
      </w:r>
      <w:r>
        <w:rPr/>
        <w:t>”, “</w:t>
      </w:r>
      <w:r>
        <w:rPr>
          <w:b/>
          <w:bCs w:val="false"/>
          <w:i w:val="false"/>
          <w:iCs w:val="false"/>
          <w:caps w:val="false"/>
          <w:smallCaps w:val="false"/>
          <w:strike w:val="false"/>
          <w:dstrike w:val="false"/>
          <w:outline w:val="false"/>
          <w:vanish w:val="false"/>
        </w:rPr>
        <w:t>mókus-majom</w:t>
      </w:r>
      <w:r>
        <w:rPr/>
        <w:t>”, minden hosszas leírásnál jobban kifejezik. Az egyik tömzsi, a másik nyúlánk, ez idomtalan, az kecses alkatú; az egyiknek vaskos, a másiknak nyúlánk végtagjai vannak. Legtöbbjüknek hosszú a farka, némelyiké rövid, egyeseknek meg egyáltalán nincs farkuk. Ugyanígy van a szõrözettel is. Az egyiknek ritka szõrözet fedi a testét, a másikét meg sûrû bunda takarja. Vedlés, a többi emlõsök mintájára, kétségkívül a majmoknál is van. Bizonyos idõben ugyanis azt látjuk, hogy a majmok szõrüket hullatják. Ekkor õk is “rosszbõrben” vannak, késõbb azonban ismét símák és szépszõrûek lesznek. Szõrözetük, ellentétben a madarak tollruhájával, általában komor. Olykor azonban élénk, tetszetõs színû bundájuk van. Különben általános szabály s erre a legfeltûnõbb példákat éppen a majmok között találjuk, hogy ahol az emlõsállat teste rikító, világos színû, az ott magától a csupasz vagy szõrrel csak gyéren fedett (arc, far) bõrtõl ered. Fehérszõrûek (albino) a majmok között is elõfordulnak. Hazájukban, pl. Sziámban, Abessziniában nagyra értékelik az ilyeneket s a fejedelmek szelídítve tartják.</w:t>
      </w:r>
    </w:p>
    <w:p>
      <w:pPr>
        <w:pStyle w:val="BodyText"/>
        <w:bidi w:val="0"/>
        <w:spacing w:before="0" w:after="120"/>
        <w:ind w:firstLine="227"/>
        <w:jc w:val="both"/>
        <w:rPr/>
      </w:pPr>
      <w:r>
        <w:rPr/>
        <w:t xml:space="preserve">Az emlõsök bõrében lévõ festéklerakódások, amiket újabban az ifjabb </w:t>
      </w:r>
      <w:r>
        <w:rPr>
          <w:b w:val="false"/>
          <w:bCs w:val="false"/>
          <w:i w:val="false"/>
          <w:iCs w:val="false"/>
          <w:caps w:val="false"/>
          <w:smallCaps w:val="false"/>
          <w:strike w:val="false"/>
          <w:dstrike w:val="false"/>
          <w:outline w:val="false"/>
          <w:vanish w:val="false"/>
          <w:u w:val="single"/>
        </w:rPr>
        <w:t>Toldt</w:t>
      </w:r>
      <w:r>
        <w:rPr/>
        <w:t xml:space="preserve"> vizsgált behatóbban, a majmoknál külön is megemlítést érdemelnek. Ezeknek utolsó maradványa az az úgynevezett mongolfolt, amit a keletázsiai emberrasszoknál, nevezetesen a kínaiaknál, japánoknál, malájoknál, sõt némely európai népnél is, gyermekkorban a keresztcsont táján halványkék foltok alakjában láthatunk.</w:t>
      </w:r>
    </w:p>
    <w:p>
      <w:pPr>
        <w:pStyle w:val="BodyText"/>
        <w:bidi w:val="0"/>
        <w:spacing w:before="0" w:after="120"/>
        <w:ind w:firstLine="227"/>
        <w:jc w:val="both"/>
        <w:rPr/>
      </w:pPr>
      <w:r>
        <w:rPr/>
        <w:t>A súlypontnak az agykoponyáról az arckoponyára való áttolódása az óvilági majmok öregebb hímjein különös kifejezésre jut ama többé-kevésbbé fejlett csonttarajok megjelenésében is, amelyek a hatalmas rágóizmok tapadására szolgálnak. És ezek a csonttarajok egyenesen az emberszabású majmok öreg hímjein a legfejlettebbek; s érzésünk szerint az állati bélyeget éppen ez nyomja reá koponyájukra. Az újvilági majmokon hiányoznak, miért is azoknak kerek koponyája sokkal emberibbnek tûnik fel elõttünk.</w:t>
      </w:r>
    </w:p>
    <w:p>
      <w:pPr>
        <w:pStyle w:val="BodyText"/>
        <w:bidi w:val="0"/>
        <w:spacing w:before="0" w:after="120"/>
        <w:ind w:firstLine="227"/>
        <w:jc w:val="both"/>
        <w:rPr/>
      </w:pPr>
      <w:r>
        <w:rPr/>
        <w:t xml:space="preserve">A fogazat tekintetében azonban kivétel nélkül az összes majmok többé-kevésbbé állatias típusúak, mert az öreg hímek szemfogai hosszúak, ami a nagyobb testû fajoknál egyenesen a ragadozó állat benyomását kelti. E tekintetben az öreg </w:t>
      </w:r>
      <w:r>
        <w:rPr>
          <w:b/>
          <w:bCs w:val="false"/>
          <w:i w:val="false"/>
          <w:iCs w:val="false"/>
          <w:caps w:val="false"/>
          <w:smallCaps w:val="false"/>
          <w:strike w:val="false"/>
          <w:dstrike w:val="false"/>
          <w:outline w:val="false"/>
          <w:vanish w:val="false"/>
        </w:rPr>
        <w:t>pávián</w:t>
      </w:r>
      <w:r>
        <w:rPr/>
        <w:t xml:space="preserve"> tényleg körülbelül a </w:t>
      </w:r>
      <w:r>
        <w:rPr>
          <w:b/>
          <w:bCs w:val="false"/>
          <w:i w:val="false"/>
          <w:iCs w:val="false"/>
          <w:caps w:val="false"/>
          <w:smallCaps w:val="false"/>
          <w:strike w:val="false"/>
          <w:dstrike w:val="false"/>
          <w:outline w:val="false"/>
          <w:vanish w:val="false"/>
        </w:rPr>
        <w:t>párduc</w:t>
      </w:r>
      <w:r>
        <w:rPr/>
        <w:t>cal veheti fel a versenyt. Különben a majmok fogsora éppoly zárt és hézagnélküli, mint a miénk. Sõt az óvilági majmok fogképlete pontosan ugyanaz, mint az emberé, tudniillik mindegyik állkapocsfélben fent is, lent is, 2 metszõfog, 1 szemfog, 2 elõzápfog és 3 tulajdonképpeni zápfog, vagyis összesen 32 fog van. Az újvilági majmoknak eggyel még több a zápfoguk, vagyis összesen 36 foguk van, míg a kis karmosmajmoknál 3 elõzápfogat és 2 tulajdonképpeni zápfogat találunk. Valamennyi majomnak fiatal korában tejfogazata van s a fogváltás úgy megy végbe, mint nálunk: a középsõ felsõ metszõfogakkal kezdõdik s az utolsó zápfogakkal vagy bölcsességfogakkal záródik.</w:t>
      </w:r>
    </w:p>
    <w:p>
      <w:pPr>
        <w:pStyle w:val="BodyText"/>
        <w:bidi w:val="0"/>
        <w:spacing w:before="0" w:after="120"/>
        <w:ind w:firstLine="227"/>
        <w:jc w:val="both"/>
        <w:rPr/>
      </w:pPr>
      <w:r>
        <w:rPr/>
        <w:t xml:space="preserve">Az emberszabású majmok gerincoszlopán, sõt más majmokén is, megtaláljuk az emberre oly jellemzõ s az egyenes testtartással összefüggõ </w:t>
      </w:r>
      <w:r>
        <w:rPr>
          <w:b/>
          <w:bCs w:val="false"/>
          <w:i w:val="false"/>
          <w:iCs w:val="false"/>
          <w:caps w:val="false"/>
          <w:smallCaps w:val="false"/>
          <w:strike w:val="false"/>
          <w:dstrike w:val="false"/>
          <w:outline w:val="false"/>
          <w:vanish w:val="false"/>
          <w:sz w:val="22"/>
          <w:szCs w:val="22"/>
        </w:rPr>
        <w:t>S</w:t>
      </w:r>
      <w:r>
        <w:rPr/>
        <w:t xml:space="preserve"> alakú görbület kezdeményeit. Az öreglik azonban, amelyen át a gerincvelõ az agyvelõbe megy, sohasem nyomul annyira a koponya alsó felszínére, hogy az a gerincoszlopon szabadon ülne. Sõt inkább úgy látszik, mintha elül volna arra ráakasztva. Ezért látjuk az összes majmok fejét, fõleg pedig az emberszabású majmokét, a vállak között oly mélyen ülõnek, ami azután természetesen emberhez való hasonlóságukat ismét lényegesen csökkenti. A medence alakja tekintetében a </w:t>
      </w:r>
      <w:r>
        <w:rPr>
          <w:b/>
          <w:bCs w:val="false"/>
          <w:i w:val="false"/>
          <w:iCs w:val="false"/>
          <w:caps w:val="false"/>
          <w:smallCaps w:val="false"/>
          <w:strike w:val="false"/>
          <w:dstrike w:val="false"/>
          <w:outline w:val="false"/>
          <w:vanish w:val="false"/>
        </w:rPr>
        <w:t>gorilla</w:t>
      </w:r>
      <w:r>
        <w:rPr/>
        <w:t xml:space="preserve"> tüntet fel bizonyos emberi hasonlóságot. A londoni állatkertésznek</w:t>
      </w:r>
      <w:r>
        <w:rPr>
          <w:b w:val="false"/>
          <w:bCs w:val="false"/>
          <w:i w:val="false"/>
          <w:iCs w:val="false"/>
          <w:caps w:val="false"/>
          <w:smallCaps w:val="false"/>
          <w:strike w:val="false"/>
          <w:dstrike w:val="false"/>
          <w:outline w:val="false"/>
          <w:vanish w:val="false"/>
          <w:u w:val="single"/>
        </w:rPr>
        <w:t>,</w:t>
      </w:r>
      <w:r>
        <w:rPr/>
        <w:t xml:space="preserve"> </w:t>
      </w:r>
      <w:r>
        <w:rPr>
          <w:b w:val="false"/>
          <w:bCs w:val="false"/>
          <w:i w:val="false"/>
          <w:iCs w:val="false"/>
          <w:caps w:val="false"/>
          <w:smallCaps w:val="false"/>
          <w:strike w:val="false"/>
          <w:dstrike w:val="false"/>
          <w:outline w:val="false"/>
          <w:vanish w:val="false"/>
          <w:u w:val="single"/>
        </w:rPr>
        <w:t>Pococknak</w:t>
      </w:r>
      <w:r>
        <w:rPr/>
        <w:t xml:space="preserve"> a véleménye szerint a fiatal emberszabású majmok jobban tudnak két lábon járni, mint az öregek, sõt a felnõtt csimpanz vagy orang állítólag sohasem megy így önként, miért is az emberszabású majmokat olyan õsöktõl kell származtatnunk, amelyek legalább annyira felegyenesedve tudtak járni, mint a mai </w:t>
      </w:r>
      <w:r>
        <w:rPr>
          <w:b/>
          <w:bCs w:val="false"/>
          <w:i w:val="false"/>
          <w:iCs w:val="false"/>
          <w:caps w:val="false"/>
          <w:smallCaps w:val="false"/>
          <w:strike w:val="false"/>
          <w:dstrike w:val="false"/>
          <w:outline w:val="false"/>
          <w:vanish w:val="false"/>
        </w:rPr>
        <w:t>gibbon</w:t>
      </w:r>
      <w:r>
        <w:rPr/>
        <w:t>ok. Lehet, hogy ebben igaza is van. Másfelõl azonban az állatszelidítés és nevelés tapasztalatai világosan bizonyítják, hogy a nagyobb emberszabású majmokat is teljesen reá lehet szoktatni a két lábon való járásra. “Missie”, a berlini állatkert 16 éves - tehát már jó ideje felnõtt - csimpanzhölgye egész életén át s minden alkalommal igen könnyen és biztosan járt embermódra. Ellenben, úgy látszik, hogy két lábon való járás közben lényeges különbség van a csimpanz és az orang deréktartása között. Amíg ugyanis a csimpanz ilyenkor többnyire túlságosan elõre hajlítja a testét, addig az orang egészen különös módon s nekünk szinte természetellenesnek tetszõen hajlítja be a derekát, egészen úgy, mint ahogyan azt a szintén Ázsiában honos gibbon teszi.</w:t>
      </w:r>
    </w:p>
    <w:p>
      <w:pPr>
        <w:pStyle w:val="BodyText"/>
        <w:bidi w:val="0"/>
        <w:spacing w:before="0" w:after="120"/>
        <w:ind w:firstLine="227"/>
        <w:jc w:val="both"/>
        <w:rPr/>
      </w:pPr>
      <w:r>
        <w:rPr/>
        <w:t>A majomkéz, már azáltal, hogy a hüvelyk a többi ujj tövéhez viszonyítva sokkal hátrább fekszik s e mellett csökevényesedésre, sõt eltûnésre hajlik, finomabb munkákra jóval kevésbbé alkalmas, mint az emberé. Mûködése inkább csak a táplálék megfogása s a fákon való mászás körüli tevékenységben merül ki. Mindamellett nem vonhatjuk kétségbe, hogy pl. a híres “bolhászkodás” közben “hegyes ujjakkal”, vagyis a hüvelykkel és mutatóujjal igen finom dolgokat meg tudnak fogni. Vannak ugyan földön élõ fajaik is, mégis a majmokat általában kúszó és fán élõ állatoknak kell tekintenünk. Ez azonban ne vezessen bennünket annyira félre, hogy négykezûeknek tartsuk õket, mint ahogyan az a legutóbbi idõkig történt. Mert a majmoknak, mint kúszó állatoknak, egyszerûen fogódzó lábuk van, melynek az a jellemzõ tulajdonsága, hogy a hüvelykujj a többitõl messzire elterpeszthetõ. A majomláb azonban ennek ellenére is csak láb marad: sarka van, akárcsak minden más lábnak, s az alszárcsonttal felsõ felszíne ízül, nem pedig a hátsó, mint ahogyan azt az ember kezének az alkarral való ízülésénél látjuk. (F.01.020.1.) (F.01.019.1.)</w:t>
      </w:r>
    </w:p>
    <w:p>
      <w:pPr>
        <w:pStyle w:val="BodyText"/>
        <w:bidi w:val="0"/>
        <w:spacing w:before="0" w:after="120"/>
        <w:ind w:firstLine="227"/>
        <w:jc w:val="both"/>
        <w:rPr/>
      </w:pPr>
      <w:r>
        <w:rPr/>
        <w:t xml:space="preserve">A fákon való életben szerep jut a majmok farkának is, amely hol igen hosszú, hol meg csak rövid csonk, vagy akár egészen hiányzik is. Különös tökéletességet ér el a délamerikai majmok farka a fogódzó farokban, melynek alul csupasz végdarabja sûrû és finom ideghálózattal van ellátva. Így azután az ág körül csavarodó farkuk nemcsak biztos támasztékot ad nekik, hanem egyúttal ötödik fogódzkodó tag gyanánt is szolgál. </w:t>
      </w:r>
      <w:r>
        <w:rPr>
          <w:b w:val="false"/>
          <w:bCs w:val="false"/>
          <w:i w:val="false"/>
          <w:iCs w:val="false"/>
          <w:caps w:val="false"/>
          <w:smallCaps w:val="false"/>
          <w:strike w:val="false"/>
          <w:dstrike w:val="false"/>
          <w:outline w:val="false"/>
          <w:vanish w:val="false"/>
          <w:u w:val="single"/>
        </w:rPr>
        <w:t>Leutemann</w:t>
      </w:r>
      <w:r>
        <w:rPr>
          <w:b/>
          <w:bCs w:val="false"/>
          <w:i w:val="false"/>
          <w:iCs w:val="false"/>
          <w:caps w:val="false"/>
          <w:smallCaps w:val="false"/>
          <w:strike w:val="false"/>
          <w:dstrike w:val="false"/>
          <w:outline w:val="false"/>
          <w:vanish w:val="false"/>
        </w:rPr>
        <w:t>,</w:t>
      </w:r>
      <w:r>
        <w:rPr/>
        <w:t xml:space="preserve"> az állatrajzoló, megfigyelte, hogy egy ilyen majom az ennivalót, amit végtagjaival nem tudott elérni, fogódzó farkával a rácson át könnyen és biztosan bevette.</w:t>
      </w:r>
    </w:p>
    <w:p>
      <w:pPr>
        <w:pStyle w:val="BodyText"/>
        <w:bidi w:val="0"/>
        <w:spacing w:before="0" w:after="120"/>
        <w:ind w:firstLine="227"/>
        <w:jc w:val="both"/>
        <w:rPr/>
      </w:pPr>
      <w:r>
        <w:rPr/>
        <w:t>A majmok egyéb különlegességei a pofazsebek, gégezacskók és a fargumók. A pofazsebek a szájüreg falainak kitûrõdései, amelyek a szájzug mögött fekvõ nyíláson át közlekednek a szájüreggel s a tápláléknak ideig-óráig való felhalmozására szolgálnak. Legnagyobb fejlettségüket a cerkófmajmokon</w:t>
      </w:r>
      <w:r>
        <w:rPr>
          <w:b/>
          <w:bCs w:val="false"/>
          <w:i w:val="false"/>
          <w:iCs w:val="false"/>
          <w:caps w:val="false"/>
          <w:smallCaps w:val="false"/>
          <w:strike w:val="false"/>
          <w:dstrike w:val="false"/>
          <w:outline w:val="false"/>
          <w:vanish w:val="false"/>
        </w:rPr>
        <w:t>, makákó</w:t>
      </w:r>
      <w:r>
        <w:rPr/>
        <w:t>kon és a páviánokon érik el, hol még az alsó állkapocs alá is lenyúlnak. A karcsú-majmokon egészen kicsi zacskóvá törpülnek; az emberszabású majmokon, a gibbonon és az újvilági majmokon pedig teljesen hiányzanak.</w:t>
      </w:r>
    </w:p>
    <w:p>
      <w:pPr>
        <w:pStyle w:val="BodyText"/>
        <w:bidi w:val="0"/>
        <w:spacing w:before="0" w:after="120"/>
        <w:ind w:firstLine="227"/>
        <w:jc w:val="both"/>
        <w:rPr/>
      </w:pPr>
      <w:r>
        <w:rPr/>
        <w:t xml:space="preserve">A gégefõtõl kiinduló gégezacskók - amelyekrõl általában azt tartják, hogy a hang erõsítésére szolgálnak - az emberszabású majmokon a legfejlettebbek. Az öreg hím orang gégezacskói lenyúlnak egészen a hónaljüregig, a nélkül azonban, hogy õt különlegesebben erõs, vagy csak említésre méltó hanghoz is segítenék. Itt tehát ezeket a gégezacskókat, akarva-nem akarva az úgynevezett másodlagos ivari jellegek közé kell számítanunk. Ám ezek belsõ összefüggését még nem látjuk egészen tisztán. A gibbonok mindenesetre igen hangos, messzire csengõ, érces hangot hallatnak; nagyobb, csupaszbõrû s külsõleg kiálló gégefõje azonban köztük csak egyetlen fajnak, a sziamangnak van. Az amerikai majmok közül a </w:t>
      </w:r>
      <w:r>
        <w:rPr>
          <w:b/>
          <w:bCs w:val="false"/>
          <w:i w:val="false"/>
          <w:iCs w:val="false"/>
          <w:caps w:val="false"/>
          <w:smallCaps w:val="false"/>
          <w:strike w:val="false"/>
          <w:dstrike w:val="false"/>
          <w:outline w:val="false"/>
          <w:vanish w:val="false"/>
        </w:rPr>
        <w:t>bõgõmajmok</w:t>
      </w:r>
      <w:r>
        <w:rPr/>
        <w:t>nál - már nevük után következtetve is - különösebb hangképességre számíthatunk. Az utazók tudósításai szerint valóban nem is csatlakozunk náluk ezirányú várakozásunkban. A bonctani vizsgálatok szerint a bõgõmajmok gégefõporcogója rezonáló hanghólyaggá öblösödik. A majmoknak általában nincsen valami változatos és kellemesen hangzó hangjuk, noha indulataikat különbözõ hangok által egészen jól ki tudják fejezni A</w:t>
      </w:r>
      <w:r>
        <w:rPr>
          <w:b/>
          <w:bCs w:val="false"/>
          <w:i w:val="false"/>
          <w:iCs w:val="false"/>
          <w:caps w:val="false"/>
          <w:smallCaps w:val="false"/>
          <w:strike w:val="false"/>
          <w:dstrike w:val="false"/>
          <w:outline w:val="false"/>
          <w:vanish w:val="false"/>
        </w:rPr>
        <w:t xml:space="preserve"> csuklyás-majmok</w:t>
      </w:r>
      <w:r>
        <w:rPr/>
        <w:t xml:space="preserve"> azonban meglehetõsen sokféle csicsergõ és nyöszörgõ hangot hallatnak s éppen ezek szolgáltak </w:t>
      </w:r>
      <w:r>
        <w:rPr>
          <w:b w:val="false"/>
          <w:bCs w:val="false"/>
          <w:i w:val="false"/>
          <w:iCs w:val="false"/>
          <w:caps w:val="false"/>
          <w:smallCaps w:val="false"/>
          <w:strike w:val="false"/>
          <w:dstrike w:val="false"/>
          <w:outline w:val="false"/>
          <w:vanish w:val="false"/>
          <w:u w:val="single"/>
        </w:rPr>
        <w:t>Garnernak</w:t>
      </w:r>
      <w:r>
        <w:rPr/>
        <w:t xml:space="preserve"> némileg jogos kiindulási alapul a “majomnyelv”-re vonatkozó, sokat vitatott s késõbb az eredménytelenségbe veszõ kutatásaihoz.</w:t>
      </w:r>
    </w:p>
    <w:p>
      <w:pPr>
        <w:pStyle w:val="BodyText"/>
        <w:bidi w:val="0"/>
        <w:spacing w:before="0" w:after="120"/>
        <w:ind w:firstLine="227"/>
        <w:jc w:val="both"/>
        <w:rPr/>
      </w:pPr>
      <w:r>
        <w:rPr/>
        <w:t xml:space="preserve">Fargumója (azaz elszarusodott bõrvastagodások a medence kiszélesedett ülõcsonti gumóin) a legtöbb óvilági majomnak van, az újvilági, valamint a tulajdonképpeni emberszabású majmokon azonban hiányzik; a gibbonoknál is csak egészen jelentéktelen. Ezzel ellentétben a páviánoknál pofagumókról is beszélhetünk. E pofaduzzanatok a legszembetûnõbben fejlettek a </w:t>
      </w:r>
      <w:r>
        <w:rPr>
          <w:b/>
          <w:bCs w:val="false"/>
          <w:i w:val="false"/>
          <w:iCs w:val="false"/>
          <w:caps w:val="false"/>
          <w:smallCaps w:val="false"/>
          <w:strike w:val="false"/>
          <w:dstrike w:val="false"/>
          <w:outline w:val="false"/>
          <w:vanish w:val="false"/>
        </w:rPr>
        <w:t>drill</w:t>
      </w:r>
      <w:r>
        <w:rPr/>
        <w:t xml:space="preserve">nél és a </w:t>
      </w:r>
      <w:r>
        <w:rPr>
          <w:b/>
          <w:bCs w:val="false"/>
          <w:i w:val="false"/>
          <w:iCs w:val="false"/>
          <w:caps w:val="false"/>
          <w:smallCaps w:val="false"/>
          <w:strike w:val="false"/>
          <w:dstrike w:val="false"/>
          <w:outline w:val="false"/>
          <w:vanish w:val="false"/>
        </w:rPr>
        <w:t>mandrill</w:t>
      </w:r>
      <w:r>
        <w:rPr/>
        <w:t>nál.</w:t>
      </w:r>
    </w:p>
    <w:p>
      <w:pPr>
        <w:pStyle w:val="BodyText"/>
        <w:bidi w:val="0"/>
        <w:spacing w:before="0" w:after="120"/>
        <w:ind w:firstLine="227"/>
        <w:jc w:val="both"/>
        <w:rPr/>
      </w:pPr>
      <w:r>
        <w:rPr/>
        <w:t xml:space="preserve">Végül szóljunk még röviden az arcizomzatról és a külsõ fülrõl is. Az embernek a majmokkal való összehasonlításában mind a kettõ nagy szerepet játszik, s annyiban mind a kettõ összefügg az úgynevezett bõrizomzattal, amennyiben izmaikat az arcideg látja el idegvégzõdésekkel. A majmok arcizomzata finoman fejlett, aránytalanul finomabban, mint a többi emlõsöké, nevezetesen a félmajmoké. A csimpánz arcizomzata pl. már csaknem egészen emberies, amint azt </w:t>
      </w:r>
      <w:r>
        <w:rPr>
          <w:b w:val="false"/>
          <w:bCs w:val="false"/>
          <w:i w:val="false"/>
          <w:iCs w:val="false"/>
          <w:caps w:val="false"/>
          <w:smallCaps w:val="false"/>
          <w:strike w:val="false"/>
          <w:dstrike w:val="false"/>
          <w:outline w:val="false"/>
          <w:vanish w:val="false"/>
          <w:u w:val="single"/>
        </w:rPr>
        <w:t>Virchow</w:t>
      </w:r>
      <w:r>
        <w:rPr/>
        <w:t xml:space="preserve"> </w:t>
      </w:r>
      <w:r>
        <w:rPr>
          <w:b w:val="false"/>
          <w:bCs w:val="false"/>
          <w:i w:val="false"/>
          <w:iCs w:val="false"/>
          <w:caps w:val="false"/>
          <w:smallCaps w:val="false"/>
          <w:strike w:val="false"/>
          <w:dstrike w:val="false"/>
          <w:outline w:val="false"/>
          <w:vanish w:val="false"/>
          <w:u w:val="single"/>
        </w:rPr>
        <w:t>Hans</w:t>
      </w:r>
      <w:r>
        <w:rPr/>
        <w:t xml:space="preserve"> újabb kutatásai bizonyítják. Innen van az, hogy a félmajmok semmitmondó arcával szemben a majmoknak élénk, kifejezéstelen arcjátékuk van. Ugyanígy átmenetet látunk a megnyúlt csúcsú állati tölcsérfültõl - aminõ a legtöbb félmajomé - a begöngyölõdött szélû emberi fülhöz. A fülnek a fejhez való odalapítottságát és mozgathatatlanságát azonban, noha e tekintetben egyes majomfajok néha még az embert is túlszárnyalják, inkább csökevényesedésnek, mint haladásnak tekinthetjük. Különben az állati fülcsúcs maradványát még az ilyen füleken is mindig felismerhetjük.</w:t>
      </w:r>
    </w:p>
    <w:p>
      <w:pPr>
        <w:pStyle w:val="Szt0"/>
        <w:bidi w:val="0"/>
        <w:spacing w:before="0" w:after="120"/>
        <w:jc w:val="both"/>
        <w:rPr/>
      </w:pPr>
      <w:r>
        <w:rPr/>
        <w:t xml:space="preserve">Ami a majmok agyvelejét és szellemi képességeit illeti, valóban igazságtalanok volnánk velük szemben, ha nem hangsúlyoznók, hogy az állatok közül szellemi tekintetben is õk állnak a legközelebb az emberhez. Különösen áll ez az emberszabású majmokra vonatkozóan. Ennek leghathatósabb bizonyítéka az a nyilatkozat, amelyet “az okos Hans” leleplezésérõl közismert pszichológus, </w:t>
      </w:r>
      <w:r>
        <w:rPr>
          <w:b w:val="false"/>
          <w:bCs w:val="false"/>
          <w:i w:val="false"/>
          <w:iCs w:val="false"/>
          <w:caps w:val="false"/>
          <w:smallCaps w:val="false"/>
          <w:strike w:val="false"/>
          <w:dstrike w:val="false"/>
          <w:outline w:val="false"/>
          <w:vanish w:val="false"/>
          <w:u w:val="single"/>
        </w:rPr>
        <w:t>Pfungst,</w:t>
      </w:r>
      <w:r>
        <w:rPr/>
        <w:t xml:space="preserve"> az ötödik lélektani kongresszuson tett, a berlini állatkert majomállományán végzett több évi tanulmány alapján. Õ ott a fiatal majmokról, amelyeknek fejlõdését születésüktõl fogva tanulmányozhatta, habozás és minden kertelés nélkül kijelentette, hogy a különbözõ “egyéniség” nálunk “nem kevésbbé kifejezett, mint az embernél”. Ily kritikus ajakról hangzó szavak valóban sokat nyomnak a latban!</w:t>
      </w:r>
    </w:p>
    <w:p>
      <w:pPr>
        <w:pStyle w:val="BodyText"/>
        <w:bidi w:val="0"/>
        <w:spacing w:before="0" w:after="120"/>
        <w:ind w:firstLine="227"/>
        <w:jc w:val="both"/>
        <w:rPr/>
      </w:pPr>
      <w:r>
        <w:rPr/>
        <w:t xml:space="preserve">A majmok magas szellemi fokát bizonyítja már külsõleg is az agykoponyának és arcnak fentemlített viszonya. Az agyvelõn viszont a magasabb szellemi képességek tulajdonképpeni székhelyének, a nagyagyvelõ-féltekéknek erõsebb fejlettsége vall erre. A nagyagyvelõ-féltekék még az alig mókusnagyságú </w:t>
      </w:r>
      <w:r>
        <w:rPr>
          <w:b/>
          <w:bCs w:val="false"/>
          <w:i w:val="false"/>
          <w:iCs w:val="false"/>
          <w:caps w:val="false"/>
          <w:smallCaps w:val="false"/>
          <w:strike w:val="false"/>
          <w:dstrike w:val="false"/>
          <w:outline w:val="false"/>
          <w:vanish w:val="false"/>
        </w:rPr>
        <w:t>karmosmajmok</w:t>
      </w:r>
      <w:r>
        <w:rPr/>
        <w:t xml:space="preserve">on is annyira hátra nyúlnak, hogy a kisagyvelõt egészen befödik. A </w:t>
      </w:r>
      <w:r>
        <w:rPr>
          <w:b/>
          <w:bCs w:val="false"/>
          <w:i w:val="false"/>
          <w:iCs w:val="false"/>
          <w:caps w:val="false"/>
          <w:smallCaps w:val="false"/>
          <w:strike w:val="false"/>
          <w:dstrike w:val="false"/>
          <w:outline w:val="false"/>
          <w:vanish w:val="false"/>
        </w:rPr>
        <w:t>délamerikai</w:t>
      </w:r>
      <w:r>
        <w:rPr/>
        <w:t xml:space="preserve"> </w:t>
      </w:r>
      <w:r>
        <w:rPr>
          <w:b/>
          <w:bCs w:val="false"/>
          <w:i w:val="false"/>
          <w:iCs w:val="false"/>
          <w:caps w:val="false"/>
          <w:smallCaps w:val="false"/>
          <w:strike w:val="false"/>
          <w:dstrike w:val="false"/>
          <w:outline w:val="false"/>
          <w:vanish w:val="false"/>
        </w:rPr>
        <w:t>törpemajmok</w:t>
      </w:r>
      <w:r>
        <w:rPr/>
        <w:t xml:space="preserve">nak a többi kis emlõsállattal közös jellegük ugyan a síma, barázdálatlan agyvelõ, ami csekély testmagasságukkal áll összefüggésben, a nagyagyvelõ féltekéi mégis éppen ezeknél a legnagyobb kiterjedésûek, úgyannyira, hogy jóval túlnyúlnak a kisagyvelõn. Ennek következtében koponyájuk annyira kidomborodik, hogy a nyakszirtpikkely és az öreglik, melyen át a gerincvelõ kijut, alulra szorulnak. Élénk világot vet ez arra a szellemi magaslatra, amelyen a majmok általában állanak, fõleg ha a kisebb emlõsök többi rendjénél az agy- és koponyaviszonyokat is figyelembe vesszük. Másfelõl azonban nem szabad elhallgatnunk, hogy a nagyagyvelõ tekervényezettsége, illetve a nagyagyvelõ kéregállományának tömege tekintetében - amely a legmagasabb szellemi teljesítményeknek testi kiindulópontja - a majmok nagyrésze sok ragadozó állatnak (pl. </w:t>
      </w:r>
      <w:r>
        <w:rPr>
          <w:b/>
          <w:bCs w:val="false"/>
          <w:i w:val="false"/>
          <w:iCs w:val="false"/>
          <w:caps w:val="false"/>
          <w:smallCaps w:val="false"/>
          <w:strike w:val="false"/>
          <w:dstrike w:val="false"/>
          <w:outline w:val="false"/>
          <w:vanish w:val="false"/>
        </w:rPr>
        <w:t>kutya</w:t>
      </w:r>
      <w:r>
        <w:rPr/>
        <w:t xml:space="preserve">, </w:t>
      </w:r>
      <w:r>
        <w:rPr>
          <w:b/>
          <w:bCs w:val="false"/>
          <w:i w:val="false"/>
          <w:iCs w:val="false"/>
          <w:caps w:val="false"/>
          <w:smallCaps w:val="false"/>
          <w:strike w:val="false"/>
          <w:dstrike w:val="false"/>
          <w:outline w:val="false"/>
          <w:vanish w:val="false"/>
        </w:rPr>
        <w:t>macska</w:t>
      </w:r>
      <w:r>
        <w:rPr/>
        <w:t xml:space="preserve">) mögötte marad. Kivételt alkotnak persze az </w:t>
      </w:r>
      <w:r>
        <w:rPr>
          <w:b/>
          <w:bCs w:val="false"/>
          <w:i w:val="false"/>
          <w:iCs w:val="false"/>
          <w:caps w:val="false"/>
          <w:smallCaps w:val="false"/>
          <w:strike w:val="false"/>
          <w:dstrike w:val="false"/>
          <w:outline w:val="false"/>
          <w:vanish w:val="false"/>
        </w:rPr>
        <w:t>emberszabású majmok</w:t>
      </w:r>
      <w:r>
        <w:rPr/>
        <w:t xml:space="preserve">. Hogy ezek sok részletben az emberhez különösen közel állanak, a többi majmoktól viszont meglehetõsen különböznek, az kiderül az agyvelõ elülsõ részének vérrel való ellátottságából is, amint azt újabban </w:t>
      </w:r>
      <w:r>
        <w:rPr>
          <w:b w:val="false"/>
          <w:bCs w:val="false"/>
          <w:i w:val="false"/>
          <w:iCs w:val="false"/>
          <w:caps w:val="false"/>
          <w:smallCaps w:val="false"/>
          <w:strike w:val="false"/>
          <w:dstrike w:val="false"/>
          <w:outline w:val="false"/>
          <w:vanish w:val="false"/>
          <w:u w:val="single"/>
        </w:rPr>
        <w:t>Rothmann</w:t>
      </w:r>
      <w:r>
        <w:rPr/>
        <w:t xml:space="preserve"> </w:t>
      </w:r>
      <w:r>
        <w:rPr>
          <w:b w:val="false"/>
          <w:bCs w:val="false"/>
          <w:i w:val="false"/>
          <w:iCs w:val="false"/>
          <w:caps w:val="false"/>
          <w:smallCaps w:val="false"/>
          <w:strike w:val="false"/>
          <w:dstrike w:val="false"/>
          <w:outline w:val="false"/>
          <w:vanish w:val="false"/>
          <w:u w:val="single"/>
        </w:rPr>
        <w:t>M.</w:t>
      </w:r>
      <w:r>
        <w:rPr/>
        <w:t xml:space="preserve"> közelebbrõl is kimutatta. Az agyvelõ homloki részének fejlettsége ugyan az összes majmokon tetemesen kisebb, mint az emberen, mégis az annak megfelelõ véredényviszonyok az emberen és emberszabású majmokon lényegében azonosak: tudniillik egy keresztág által összekötött két elülsõ agyütõerük van. Ezzel szemben a többi majomnál csak egy ilyen ütõeret találunk. Az agyütõérnek ez a megkettõzõdése különben még az emberszabású majmoknál sem kivételnélküli szabály. E tekintetben inkább csak középhelyet foglalnak el az ember és a többi majom között. Az agyvelõn és a vele kapcsolatos részeken tett ezen észleletekkel azonban szemben áll az élõállatokon végzett megfigyeléseken alapuló az a jogos megfontolás, hogy a majmokat az emberhez hasonló külsejük következtében szellemileg könnyen túlértékeljük. A majmok ötujjú kezükkel sok olyan dolgot visznek véghez, amire más állat testileg képtelen, pedig könnyen lehetséges, hogy az ahhoz szükséges szellemi képességek bennük is megvannak. Fölvethetjük legalább is a kérdést: vajjon a kutya nem szolgáltatna-e szellemi képességirõl még sokkal messzebbmenõ, szembetûnõ bizonyítékokat, ha neki is majomkezei volnának. Ez azonban semmit sem változtat azon a tényen, hogy az eszközök használatához, amit elõbb kizárólag csak az embernek tulajdonítottak - legalább is, ami a kezdetleges használatot illeti - az állatok közül legelsõsorban a majmok értenek. Az újabb megfigyelések és tudósítások szerint ebben ma már nem kételkedhetünk. Meggyõzõ példa gyanánt felemlíthetjük itt a homokkal és kövekkel dobálódzó makákókat és páviánokat, a falombokkal legyeket hajtó </w:t>
      </w:r>
      <w:r>
        <w:rPr>
          <w:b/>
          <w:bCs w:val="false"/>
          <w:i w:val="false"/>
          <w:iCs w:val="false"/>
          <w:caps w:val="false"/>
          <w:smallCaps w:val="false"/>
          <w:strike w:val="false"/>
          <w:dstrike w:val="false"/>
          <w:outline w:val="false"/>
          <w:vanish w:val="false"/>
        </w:rPr>
        <w:t>gorillát,</w:t>
      </w:r>
      <w:r>
        <w:rPr/>
        <w:t xml:space="preserve"> a kövekkel kopogó és diót feltörõ </w:t>
      </w:r>
      <w:r>
        <w:rPr>
          <w:b/>
          <w:bCs w:val="false"/>
          <w:i w:val="false"/>
          <w:iCs w:val="false"/>
          <w:caps w:val="false"/>
          <w:smallCaps w:val="false"/>
          <w:strike w:val="false"/>
          <w:dstrike w:val="false"/>
          <w:outline w:val="false"/>
          <w:vanish w:val="false"/>
        </w:rPr>
        <w:t>csuklyás-majmot</w:t>
      </w:r>
      <w:r>
        <w:rPr/>
        <w:t>; sõt a berlini állatkertben végzett legújabb megfigyelések bizonysága szerint utóbbiaknak az ilynemû eszközhasználat nagyon is kezük ügyére esik.</w:t>
      </w:r>
    </w:p>
    <w:p>
      <w:pPr>
        <w:pStyle w:val="BodyText"/>
        <w:bidi w:val="0"/>
        <w:spacing w:before="0" w:after="120"/>
        <w:ind w:firstLine="227"/>
        <w:jc w:val="both"/>
        <w:rPr/>
      </w:pPr>
      <w:r>
        <w:rPr/>
        <w:t xml:space="preserve">Ami a részleteket illeti, a majmok agyvelejére jellemzõ az úgynevezett majomhasadék. Nem más ez, mint a nagyagyvelõ fali és nyakszirtlebenye között lévõ kifejlett határbarázda, amely az emberen alig észrevehetõ. Az ember agyvelejét úgy az állatokétól általában, mint a majmokétól is, a homloklebeny erõsebb fejlettsége különbözteti meg. A homloklebeny pedig éppen azoknak a legfõbb szellemi mûködéseknek székhelye, amelyek az egymással összefüggõ fogalomképzésben és a szavakkal való beszédben nyernek kifejezést, Ezek a legfõbb szellemi mûködések tehát a majmoknál is hiányoznak és az úgynevezett “majomnyelv”, amelyrõl az amerikai </w:t>
      </w:r>
      <w:r>
        <w:rPr>
          <w:b w:val="false"/>
          <w:bCs w:val="false"/>
          <w:i w:val="false"/>
          <w:iCs w:val="false"/>
          <w:caps w:val="false"/>
          <w:smallCaps w:val="false"/>
          <w:strike w:val="false"/>
          <w:dstrike w:val="false"/>
          <w:outline w:val="false"/>
          <w:vanish w:val="false"/>
          <w:u w:val="single"/>
        </w:rPr>
        <w:t>Garner</w:t>
      </w:r>
      <w:r>
        <w:rPr/>
        <w:t xml:space="preserve"> a sajtóban idõnként oly sokat beszélt, tulajdonképpen nem más, mint kedélyhullámzásoknak Darwin értelmében vett többé-kevésbbé sokoldalú kifejezõdése úgy, amint az az összes magasabbrendû állatoknál is megvan.</w:t>
      </w:r>
    </w:p>
    <w:p>
      <w:pPr>
        <w:pStyle w:val="BodyText"/>
        <w:bidi w:val="0"/>
        <w:spacing w:before="0" w:after="120"/>
        <w:ind w:firstLine="227"/>
        <w:jc w:val="both"/>
        <w:rPr/>
      </w:pPr>
      <w:r>
        <w:rPr/>
        <w:t>A majmoknak ez az úgynevezett “beszéde” azonban a különbözõ rendszertani csoportokban - sõt ugyanazon nem különbözõ fajainál is - más és más. Ezért ha az állatkert társalgóketrecében összejönnek, egymást egyáltalán nem értik, vagy legfeljebb csak ellenségesen és tévesen. Minden új majom csak harapással tud boldogulni. Ez régi állatkerti tapasztalat, és ennek lesz a végeredménye az, hogy ily módon egész pontos rangsor alakul ki közöttük, amelyben minden egyes majom az õ külön megszabott helyét foglalja el. A majmok minden fajának, sõt a rokonfajok minden egyes csoportjának is megvannak a maga veleszületett hangjai, ajakjelei, testtartásai és mozdulatai, amelyek segítségével az egymással való érintkezés alkalmával indulataikat és szándékaikat kifejezésre juttatják. Így például a barátságos üdvözlésnek - a faj- és nembeli rokonság szûk körén túl is - elterjedt jele a többé-kevésbbé vicsorgó fogakkal való bizonyos szájtátogatás. A beavatatlan elõtt ez éppen olyan érthetetlen, mint bármely más tagolatlan hang- és mozdulat-sor.</w:t>
      </w:r>
    </w:p>
    <w:p>
      <w:pPr>
        <w:pStyle w:val="BodyText"/>
        <w:bidi w:val="0"/>
        <w:spacing w:before="0" w:after="120"/>
        <w:ind w:firstLine="227"/>
        <w:jc w:val="both"/>
        <w:rPr/>
      </w:pPr>
      <w:r>
        <w:rPr/>
        <w:t xml:space="preserve">Az e téren különösebb érdemeket szerzett pszichológusnak, </w:t>
      </w:r>
      <w:r>
        <w:rPr>
          <w:b w:val="false"/>
          <w:bCs w:val="false"/>
          <w:i w:val="false"/>
          <w:iCs w:val="false"/>
          <w:caps w:val="false"/>
          <w:smallCaps w:val="false"/>
          <w:strike w:val="false"/>
          <w:dstrike w:val="false"/>
          <w:outline w:val="false"/>
          <w:vanish w:val="false"/>
          <w:u w:val="single"/>
        </w:rPr>
        <w:t>Pfungst</w:t>
      </w:r>
      <w:r>
        <w:rPr/>
        <w:t>nak évek során át tartó beható tanulmányai magyarázták meg tudományosan úgy ezt a kifejezésmódot, mint a majmok szellemi és testi életének sok más érdekes jelenségét. Sajnos azonban, - eltekintve Pfungstnak 1912-ben, Berlinben, az ötödik lélektani kongresszuson tartott elõadásától -, minderrõl eddig semmiféle nagyobb közlemény nem jelent meg, mivelhogy e tanulmányok még nincsenek lezárva. Azonban úgy ezekbõl, mint a majmokon végzett minden pontosabb megfigyelésbõl, meglepõ egyértelmûséggel az derül ki, hogy minden majomcsordában a legerõsebb hímek - fogalmaink szerint valóban félelmes - nemi rémuralma áll fenn. Ez annyira megy, hogy minden gyengébb fél, még ha az hím is, az erõsebbel szemben a teljes szolgálatkészség tartását veszi fel, hogy ezzel szándékos alárendeltségét bizonyítsa. Ez csak üres forma ugyan, mégis nagyon jellemzõ a majomra.</w:t>
      </w:r>
    </w:p>
    <w:p>
      <w:pPr>
        <w:pStyle w:val="BodyText"/>
        <w:bidi w:val="0"/>
        <w:spacing w:before="0" w:after="120"/>
        <w:ind w:firstLine="227"/>
        <w:jc w:val="both"/>
        <w:rPr/>
      </w:pPr>
      <w:r>
        <w:rPr/>
        <w:t>Másfelõl kétségkívül ez a mereven tagolt társasélet az, ami - a majmoknál még inkább, mint más társas emlõsállatoknál - önzetlen, emberi értelemben vett nemes tulajdonságokat termel, amelynél fogva szükség és veszedelem esetén a saját énjét a társak és az egész csoport java alá tudja rendelni. “Egy mindért és mind egyért” - ez a szép emberi jelszó a majmoknál is érvényben van. Mindig arra törekszenek, hogy a fiatalokat és gyengéket védjék, a sebesülteket, sõt halottjaikat is, magukkal cipeljék.</w:t>
      </w:r>
    </w:p>
    <w:p>
      <w:pPr>
        <w:pStyle w:val="BodyText"/>
        <w:bidi w:val="0"/>
        <w:spacing w:before="0" w:after="120"/>
        <w:ind w:firstLine="227"/>
        <w:jc w:val="both"/>
        <w:rPr/>
      </w:pPr>
      <w:r>
        <w:rPr/>
        <w:t>A fogságban - ahol nyilvánvalóan a majomnál is éppúgy, mint a kutyánál a gazda és az ápoló lelkileg a saját társuk helyét foglalja el - ez a mindig könnyen és biztosan kiváltódó segítõösztön a legérdekesebb jelenségekre vezet. Így például Pfungst ugyanazon majomketrec különbözõ lakóit tetszés szerint egymásra tudta uszítani, úgyannyira, hogy sokszor már puszta megjelenése is ilyen civódást váltott ki. És ezek a valóban megnyerõ és tiszteletreméltó tulajdonságok: nevezetesen az õ kifejezett segítõ és védõ ösztönük az összes majmokat - eltérõen a többi állattól - egy tekintetben igazán nagyokká teszi: s ez a gyengék és gyámoltalanok iránt való részvét, amely nemcsak a saját családjuk és fajuk tagjai iránt, hanem más rendekbe, sõt az állatvilág más osztályaiba tartozók iránt is megnyilvánul.</w:t>
      </w:r>
    </w:p>
    <w:p>
      <w:pPr>
        <w:pStyle w:val="BodyText"/>
        <w:bidi w:val="0"/>
        <w:spacing w:before="0" w:after="120"/>
        <w:ind w:firstLine="227"/>
        <w:jc w:val="both"/>
        <w:rPr/>
      </w:pPr>
      <w:r>
        <w:rPr/>
        <w:t>A majom rövid gyakorlat után elsajátítja a legkülönbözõbb mutatványokat, ami a kutyának például csak nagy nehezen sikerül. Sohasem szabad azonban elfelejtenünk, hogy a megtanultat mindig csak bizonyos vonakodással, vagy legfeljebb közönyösséggel, de sohasem örömmel és odaadással teljesíti. A majom figyelmét nagyon is könnyen elterelhetjük, minthogy nála az akaratlan figyelem a szándékosat messzi felülmúlja. Ez azonban ismét csak az õ - a közvetlen életszükségleteken túlmenõ - intelligenciájának magas fokát bizonyítja. Ezt Pfungst is nyomatékosan kiemeli. A majmot nem nehéz mindenféle ügyességre szoktatni. De sohasem fogja ezt ugyanazzal a gondossággal, mondhatni lelkiismeretességgel, teljesíteni, mint egy jól nevelt kutya. Igaz ugyan, hogy a kutyát évezredeken át tenyésztettük, gondoztuk, tanítottuk és gyakoroltattuk, s így egészen más lénnyé alakítottuk, mint amilyen volt. A majomnak viszont sohasem volt alkalma arra, hogy az emberrel állandó közelebbi érintkezésbe léphessen.</w:t>
      </w:r>
    </w:p>
    <w:p>
      <w:pPr>
        <w:pStyle w:val="BodyText"/>
        <w:bidi w:val="0"/>
        <w:spacing w:before="0" w:after="120"/>
        <w:ind w:firstLine="227"/>
        <w:jc w:val="both"/>
        <w:rPr/>
      </w:pPr>
      <w:r>
        <w:rPr/>
        <w:t>“</w:t>
      </w:r>
      <w:r>
        <w:rPr/>
        <w:t>A majom a tükörrel”: az állatkertész szemében durva pajkosság, sok állatkerti látogató szemében viszont ártatlan tréfa, amely azonban a majmok szellemi képességeit illetõleg a legmesszebbmenõ következtetésekre ad alkalmat. Arra a kérdésre, vajjon a majmok - úgy mint a madarak - látják és megismerik-e tükörképüket, valójában csak annyit felelhetünk, hogy õk a tükröt mindenek elõtt összetörik és széjjelharapják, miközben gyakran kezeiket és ajkaikat is megvágják. Ekkor azonban a tükörcserepeket szorosan egyik szemük elé tartják, mint a nagy mértékben rövidlátó ember. A berlini állatkert egyik csuklyás-majma izgatottan, felindultan vicsorgott a saját tükörképére, amit különben csak szokatlan s többé-kevésbbé gyanús jelenségek láttára tett.</w:t>
      </w:r>
    </w:p>
    <w:p>
      <w:pPr>
        <w:pStyle w:val="BodyText"/>
        <w:bidi w:val="0"/>
        <w:spacing w:before="0" w:after="120"/>
        <w:ind w:firstLine="227"/>
        <w:jc w:val="both"/>
        <w:rPr/>
      </w:pPr>
      <w:r>
        <w:rPr/>
        <w:t>A majmok utánzási képességérõl már a legrégibb idõk óta igen sokat beszéltek. Sõt éppen ezt a hajlamukat tartották a legszembetûnõbb vonásuknak, úgyannyira, hogy több nyelvben meggyökeresedett ez a kifejezés, hogy “majmolni”. Amerikai pszichológusok úgy próbáltak a kérdés mélyére hatolni, hogy a majmokat arra kényszerítették, hogy bizonyos nekik elõre megmutatott készülék használata útján juthassanak csak táplálékukhoz. Ezekbõl a kísérletekbõl kiderült, hogy amíg egyes majmok ily módon igen gyorsan célhoz tudtak jutni, addig ugyanahhoz a fajhoz tartozó más majmok viszont csak igen lassan vagy egyáltalán nem. Nyilvánvaló tehát, hogy a majmok utánzási ösztönére vonatkozó néphit jórészt elõítéletre vezetendõ vissza. Ezt az elõítéletet pedig a majmok emberszerû megjelenése és mozgása keltette fel és táplálta. Pfungst egyáltalán kétségbe vonja, hogy itt utánzás történnék. A majmok idomítása mindenesetre nem alapítható ilyen utánzási ösztönre. Hisz többnyire kezüknél fogva kell õket vezetni vagy a táncban fordítani s általában csak parancsra hozzák testüket és végtagjaikat a kívánt helyzetbe vagy mozgásba.</w:t>
      </w:r>
    </w:p>
    <w:p>
      <w:pPr>
        <w:pStyle w:val="BodyText"/>
        <w:bidi w:val="0"/>
        <w:spacing w:before="0" w:after="120"/>
        <w:ind w:firstLine="227"/>
        <w:jc w:val="both"/>
        <w:rPr/>
      </w:pPr>
      <w:r>
        <w:rPr/>
        <w:t>A majmoknak kitünõ emlékezõtehetségük van. Tapasztalataikat értelmesen tudják használni. Szinte ravaszsággal és fortéllyal veszik észre mindig elõnyeiket, s meglepõ ügyességet tanusítanak a tettetésben. A veszélyeket ügyesen ki tudják kerülni s kitünõen értik a módját, hogyan védekezzenek azok ellen.</w:t>
      </w:r>
    </w:p>
    <w:p>
      <w:pPr>
        <w:pStyle w:val="BodyText"/>
        <w:bidi w:val="0"/>
        <w:spacing w:before="0" w:after="120"/>
        <w:ind w:firstLine="227"/>
        <w:jc w:val="both"/>
        <w:rPr/>
      </w:pPr>
      <w:r>
        <w:rPr/>
        <w:t>A kedélybeli izgalmak terén a majomnak van egy közös vonása az emberrel, ami a többi emlõsállatnál hiányzik, s ez az elpirulás és elsápadás. A többnyire világos-színû s alig szõrös majomarcon ez pompásan is látható. Szégyenpírról persze a majmoknál nem lehet szó. Ellenben jól megfigyelhetõ rajtuk a haragban való kivörösödés s az ijedtségtõl származó elsápadás. Bizonyos fokig még nevetésrõl is beszélhetünk náluk. A drill és a mandrill például barátságos érzülete és az üdvözlés jeléül pajzánan vicsorog, szemfogait mutatja, a fiatal csimpánz és orang pedig, ha oldalukat és hólaljukat csiklandozzuk, bizonyos vigyorgást és rekedt, hangtalan nyihogást hallat. Hogy sírnának is, azt eddig nem figyelték meg, legalább is Pfungst nem észlelte.</w:t>
      </w:r>
    </w:p>
    <w:p>
      <w:pPr>
        <w:pStyle w:val="BodyText"/>
        <w:bidi w:val="0"/>
        <w:spacing w:before="0" w:after="120"/>
        <w:ind w:firstLine="227"/>
        <w:jc w:val="both"/>
        <w:rPr/>
      </w:pPr>
      <w:r>
        <w:rPr/>
        <w:t>A majmokkal - éspedig csak a majmokkal - éppúgy mint az emberrel, velükszületett a csúszómászóktól, fõleg a kígyóktól való félelem és irtózás. Ez annál inkább gondolkodóba ejthet bennünket, minthogy más, kisebb emlõsállatok, például a rágcsálók - tehát éppen a kígyók természetes zsákmányai - az õ veszedelmes ellenségeikkel szemben gyakran teljesen gyanútlanul és jámborul viselkednek. Amikor a londoni állatkertben kísérlet céljából kígyókat vittek a majomházba, a félmajmok félelem nélkül, sõt kíváncsian közeledtek a rácshoz, míg a majmok félelmesen rikoltozva menekültek a ketrec mélyébe.</w:t>
      </w:r>
    </w:p>
    <w:p>
      <w:pPr>
        <w:pStyle w:val="BodyText"/>
        <w:bidi w:val="0"/>
        <w:spacing w:before="0" w:after="120"/>
        <w:ind w:firstLine="227"/>
        <w:jc w:val="both"/>
        <w:rPr/>
      </w:pPr>
      <w:r>
        <w:rPr/>
        <w:t>A majmok a teremtés korábbi korszakában, a meleg harmadkorban, a föld nagyobb részét népesítették be, mint jelenleg. Ma a föld meleg részeire szorítkozik hazájuk. Néhány pávián- és makákó-faj azonban meglehetõsen magasra nyomul a hegységben s alacsonyabb hõmérsékletet bír el, mintsem gondolnók, így pl. a havazást. Minden földrésznek megvannak a maga külön fajai s Ázsiának legalább egy közös faja van Afrikával. Európában csak egy faj él, egyetlen csapatban. Ez Gibraltár szikláin a helyõrség oltalma alatt áll. Ausztráliában egyáltalán nincsen majom. Gibraltár különben nem a legészakibb hely, ahol még majmok elõfordulnak. Egy japán makákó-faj pl. még messzebbre, körülbelül az északi szélesség 40°-áig van elterjedve északra. Dél felé mintegy a déli szélesség 35°-áig terjed a majmok hazája, de csak az óvilágban, mert az újvilági majmok elterjedési köre csak mintegy az északi szélesség 23°-ától a déli szélesség 30°-áig nyúlik.</w:t>
      </w:r>
    </w:p>
    <w:p>
      <w:pPr>
        <w:pStyle w:val="BodyText"/>
        <w:bidi w:val="0"/>
        <w:spacing w:before="0" w:after="120"/>
        <w:ind w:firstLine="227"/>
        <w:jc w:val="both"/>
        <w:rPr/>
      </w:pPr>
      <w:r>
        <w:rPr/>
        <w:t>A majmok legnagyobb részének az erdõ a hazája s csak kis részük él sziklás hegyeken. Szervezetük a kúszásra utalja õket, miért is legszívesebben fákon tartózkodnak. A sziklás helyeken élõk azonban csak szükség esetén kúsznak fákra.</w:t>
      </w:r>
    </w:p>
    <w:p>
      <w:pPr>
        <w:pStyle w:val="BodyText"/>
        <w:bidi w:val="0"/>
        <w:spacing w:before="0" w:after="120"/>
        <w:ind w:firstLine="227"/>
        <w:jc w:val="both"/>
        <w:rPr/>
      </w:pPr>
      <w:r>
        <w:rPr/>
        <w:t xml:space="preserve">A majmok kétségkívül a legélénkebb és legmozgékonyabb emlõsállatok közé tartoznak. Már táplálékuk sokfélesége is erre utalja õket. Minden, ami megehetõ, ínyükre van. Gyümölcs, hagyma, gumó, gyökér, magvak, dió, rügyek, levelek és húsos növényszárak alkotják táplálékuk legnagyobb részét. De a rovarokat sem vetik meg, a tojás és madárfiókák meg egyenesen csemegeszámba mennek. Így hát mindig akad valami kifürkészni, megfogni, leszakítani, megszagolni, megízlelni való, amit aztán vagy elköltenek vagy elhajítanak. A kedves falatok után való folytonos kutatás persze sok mozgást kíván. Ezért az egész csapat sohasem nyugszik. A tulajdonjogról a kis kópéknak vajmi kevés fogalmuk van: “Mi vetünk, de a majmok aratnak” - mondják a keletszudáni arabok. A mezõket nagyon üdítõ helyeknek tartják s lehetõleg jól ki is pusztítják. Minden egyes majom, hacsak meg nem zavarják, legalább tízszer annyit pusztít, mint amennyit tényleg elfogyasztani képes. Látnók csak saját szemeinkkel a majomcsordát, amint rablóútra indul, mindjárt könnyebben megértenõk, hogy a gazda félholtra bosszankodik miattuk. Mindenféle ügyességnek tág tere nyílik itt. Az egyik fut, a másik ugrik. Ez mászik, amaz himbálódzik, sõt ha a szükség úgy kívánja, úszik is. Az ágakon való ügyeskedés minden képzeletet fölülmúl. Csak az emberszabású majmok és a páviánok nehézkesek, a többi valamennyi kész kötéltáncos: néha szinte repülni látszanak. Hat, nyolc méteres ugrás gyerekjáték nekik. Az egyik fa csúcsáról a tíz méterrel alacsonyabb ág végére ugranak s a lökéstõl lehajlott és azután visszapattanó ágtól hatalmas lendületet kapva, kormányrúd gyanánt kifeszített farkkal vagy hátsó végtagokkal, mint a nyíl, repülnek a levegõben. Alighogy sikerült az ugrás, máris újabbra vállalkoznak. A legfélelmetesebb tüskék között is úgy surrannak át, akárcsak a parketten sétálnának. A kúszó növény nagyon kényelmes lépcsõ, a fatörzs meg valóságos vert út a majmok számára. Elõre és hátra kúsznak rajta, hol a legmagasabb ágra fel, hol meg le. Ha valamelyik fa koronájába hajítjuk õket, egyik kezükkel megragadnak egy ágat s mindaddig türelmesen csüngnek rajta, míg az nyugalmi állapotba jut. Majd meg felkúsznak rajta s mindezt oly hallatlan egykedvûséggel, mintha csak az egész idõ alatt a sík földön járnának. Ha letörik az ág, akkor esés közben másikat ragadnak meg, s ha ez sem tart, segít egy harmadik. Ha szorult helyzetben véletlenül a földre pottyannak, az sem igen hozza ki õket a sodrukból. Amit az elsõ kezükkel nem érnek el, azt a fogódzólábukkal, vagy némely </w:t>
      </w:r>
      <w:r>
        <w:rPr>
          <w:b/>
          <w:bCs w:val="false"/>
          <w:i w:val="false"/>
          <w:iCs w:val="false"/>
          <w:caps w:val="false"/>
          <w:smallCaps w:val="false"/>
          <w:strike w:val="false"/>
          <w:dstrike w:val="false"/>
          <w:outline w:val="false"/>
          <w:vanish w:val="false"/>
        </w:rPr>
        <w:t>szélesorrú majmok</w:t>
      </w:r>
      <w:r>
        <w:rPr/>
        <w:t xml:space="preserve"> a farkukkal ragadják meg. Farkát valamennyi majom kormányrúd gyanánt használja, ha messzire akar ugrani. De sok más célra is jó szolgálatot tesz: ha másra nem, hát arra, hogy a szomszédjának hágcsóul szolgáljon. A szélesorrú majmok farka ötödik-, vagy talán inkább elsõkézzé lett. A majom reája csimpaszkodik, tetszése szerint ring és himbálódzik rajta. Majd meg ennek a segítségével húzza elõ táplálékát a repedésekbõl és hasadékokból, sõt lépcsõ gyanánt is használja a maga számára.</w:t>
      </w:r>
    </w:p>
    <w:p>
      <w:pPr>
        <w:pStyle w:val="BodyText"/>
        <w:bidi w:val="0"/>
        <w:spacing w:before="0" w:after="120"/>
        <w:ind w:firstLine="227"/>
        <w:jc w:val="both"/>
        <w:rPr/>
      </w:pPr>
      <w:r>
        <w:rPr/>
        <w:t xml:space="preserve">A majmok könnyed és kecses mozdulatai leginkább kúszásuk alkalmával ötlenek szemükbe. E tekintetben még az emberszabású majmok is kiválnak, noha már inkább az ember, mintsem legközelebbi majomrokonaik módjára kúsznak. Ez a különbség a kúszás módjában különben meglehetõsen jelentékeny, s Pocock kissé messzemenõ következtetéseket von le belõle. Az </w:t>
      </w:r>
      <w:r>
        <w:rPr>
          <w:b/>
          <w:bCs w:val="false"/>
          <w:i w:val="false"/>
          <w:iCs w:val="false"/>
          <w:caps w:val="false"/>
          <w:smallCaps w:val="false"/>
          <w:strike w:val="false"/>
          <w:dstrike w:val="false"/>
          <w:outline w:val="false"/>
          <w:vanish w:val="false"/>
        </w:rPr>
        <w:t>óvilági farkos majmok</w:t>
      </w:r>
      <w:r>
        <w:rPr/>
        <w:t xml:space="preserve"> vagy “állatmajmok” legnagyobb része - így nevezik õket, szemben az emberszabású majmokkal - a fákon lényegében nem mozog máskép, mint a többi kúszó, emlõsállat, így pl. a félmajmok. Kúszás közben is négylábú állat marad valamennyi, s ha ágról-ágra ugrálnak, mindig annak felsõ oldalán tartózkodnak és ugrás után mindig elõször mellsõ végtagjaikkal ragadják meg az ágat s csak azután a hátulsókkal. Az emberszabású majmok ellenben csimpaszkodva és himbálódzva mozognak a fákon, miközben mellsõ és hátsó végtagjaikkal gyakran különbözõ ágakat ragadnak meg. Ami a részleteket illeti, lényegében ugyanúgy kúsznak, mint az ember, azzal a különbséggel, hogy fogódzó lábuk segítségével ez nekik aránytalanul könnyebben megy. A gibbonok, amelyeket újabban az emberszabású majmok külön önálló családjának tartanak, szinte ugyanúgy kúsznak. Sõt e tekintetben nemcsak emberszabású majmoknak bizonyulnak, hanem a kúszás e módjában egyenesen a legnagyobb tökéletességet érik el. Pocock a majmok eme kétféle, ellentétes kúszásmódjára vonatkozóan azon a véleményen van, hogy fejlõdéstörténetileg egyik a másikból nem származtatható. S minthogy a nem emberszabású majmok kúszásmódja alapjában a többi emlõsével megegyezik, ezért arra következtet, hogy a gibbonok, a tulajdonképpeni emberszabású majmok és az ember egy közös õstõl származnak. Szerinte ez a bizonyos õs nem volt már a többi emlõsállat értelmében vett kúszó lény, ellenben megvolt az a képessége, hogy a földön két lábon tudott járni. Ez õsbõl kiindulva azután, a gibbonok és emberszabású majmok lényegében az emberével megegyezõ kúszásmódjukat önállóan szerezték és fejlesztették volna ki, míg az ember a földön maradva, a két lábon való járást vitte a tökéletességig. A majmok járása a földön többé-kevésbbé mindig esetlen és nehézkes. Még a legügyesebben járnak a cerkófmajmok, a makakók, a csuklyás- és a </w:t>
      </w:r>
      <w:r>
        <w:rPr>
          <w:b/>
          <w:bCs w:val="false"/>
          <w:i w:val="false"/>
          <w:iCs w:val="false"/>
          <w:caps w:val="false"/>
          <w:smallCaps w:val="false"/>
          <w:strike w:val="false"/>
          <w:dstrike w:val="false"/>
          <w:outline w:val="false"/>
          <w:vanish w:val="false"/>
        </w:rPr>
        <w:t>karmosmajmok</w:t>
      </w:r>
      <w:r>
        <w:rPr/>
        <w:t>. A cerkófmajmok rövid ideig oly gyorsan tudnak futni, hogy a közönséges kutya alig éri utól õket, a páviánok azonban nagyon mulatságos módon görögnek tova. Az emberszabású majmok járása már alig nevezhetõ járásnak. Míg az elõbbiek egész talpukra lépnek, addig ezek behajlított ujjaik bütykeire támaszkodnak és testüket nehézkesen lódítják elõre, miközben lábaik kezeik közé kerülnek. Kezeiket oldalfelõl rakják a földre, s összeszorított öklükre s lábaik külsõ oldalára vagy szélére támaszkodnak. Gyakran középsõ lábujjaikat is talpuk alá hajlítják, míg a nagy, messze elálló hüvelykujj testük fontos támasztékául szolgál. Úgy látszik, hogy a gibbonok nem képesek ilyen módon futni. Inkább fölemelkedve járnak a sík földön, miközben valamennyi lábujjukat kinyujtják, hüvelykjüket pedig derékszögben terpesztik el lábuktól s kiterjesztett karjaikkal tartják magukat egyensúlyban. Karjaikat annál messzebbre nyujtják, mennél gyorsabban tipegnek. Számos cerkóf-féle-, újvilági-, sõt karmosmajom is tud ugyan fölemelkedve kisebb-nagyobb távolságra menni, de rögtön mellsõ végtagjaira bukik, mihelyt az egyensúlyt elvesztette. Komoly futás esetén pl. ha üldözik õket, vagy ha küzdelemre indulnak, mindig négy lábon járnak.</w:t>
      </w:r>
    </w:p>
    <w:p>
      <w:pPr>
        <w:pStyle w:val="BodyText"/>
        <w:bidi w:val="0"/>
        <w:spacing w:before="0" w:after="120"/>
        <w:ind w:firstLine="227"/>
        <w:jc w:val="both"/>
        <w:rPr/>
      </w:pPr>
      <w:r>
        <w:rPr/>
        <w:t>A majmok rendjének néhány neme kitûnõen úszik. Mások viszont mint az ólom merülnek el a vízben. Az elõbbiek közé tartoznak a cerkófmajmok. Láttam, amint néhány a legnagyobb gyorsasággal és biztonsággal úszott át a kék Níluson. Az utóbbiak közé számíthatjuk valószínûen a páviánokat és talán a</w:t>
      </w:r>
      <w:r>
        <w:rPr>
          <w:b/>
          <w:bCs w:val="false"/>
          <w:i w:val="false"/>
          <w:iCs w:val="false"/>
          <w:caps w:val="false"/>
          <w:smallCaps w:val="false"/>
          <w:strike w:val="false"/>
          <w:dstrike w:val="false"/>
          <w:outline w:val="false"/>
          <w:vanish w:val="false"/>
        </w:rPr>
        <w:t xml:space="preserve"> bõgõmajmok</w:t>
      </w:r>
      <w:r>
        <w:rPr/>
        <w:t xml:space="preserve">at is. Egyik páviánunk megfulladt, amikor meg akartuk füröszteni. Az úszni nem tudó majmok roppantul iszonyodnak a víztõl. Egy fán, melynek töve áradás alkalmával víz alá került, kiéhezett bõgõmajomcsaládot találtak s noha alig hatvan lépésnyire egy másik fa állott, a majmok még sem mertek a vizen át odamenekülni. Néhány év elõtt a “Field”-ben fölvetették a kérdést, hogy a majmok tudnak-e úszni. Angol-Indiából nyomban több értesítés érkezett, hogy a </w:t>
      </w:r>
      <w:r>
        <w:rPr>
          <w:b/>
          <w:bCs w:val="false"/>
          <w:i w:val="false"/>
          <w:iCs w:val="false"/>
          <w:caps w:val="false"/>
          <w:smallCaps w:val="false"/>
          <w:strike w:val="false"/>
          <w:dstrike w:val="false"/>
          <w:outline w:val="false"/>
          <w:vanish w:val="false"/>
        </w:rPr>
        <w:t>közönséges makákó</w:t>
      </w:r>
      <w:r>
        <w:rPr/>
        <w:t xml:space="preserve">, az </w:t>
      </w:r>
      <w:r>
        <w:rPr>
          <w:b/>
          <w:bCs w:val="false"/>
          <w:i w:val="false"/>
          <w:iCs w:val="false"/>
          <w:caps w:val="false"/>
          <w:smallCaps w:val="false"/>
          <w:strike w:val="false"/>
          <w:dstrike w:val="false"/>
          <w:outline w:val="false"/>
          <w:vanish w:val="false"/>
        </w:rPr>
        <w:t>emse- és süveges makákó</w:t>
      </w:r>
      <w:r>
        <w:rPr/>
        <w:t xml:space="preserve"> könnyen úsznak. Borneoban a </w:t>
      </w:r>
      <w:r>
        <w:rPr>
          <w:b/>
          <w:bCs w:val="false"/>
          <w:i w:val="false"/>
          <w:iCs w:val="false"/>
          <w:caps w:val="false"/>
          <w:smallCaps w:val="false"/>
          <w:strike w:val="false"/>
          <w:dstrike w:val="false"/>
          <w:outline w:val="false"/>
          <w:vanish w:val="false"/>
        </w:rPr>
        <w:t>nagyorrú majmon</w:t>
      </w:r>
      <w:r>
        <w:rPr/>
        <w:t xml:space="preserve"> tettek hasonló megfigyelést. Közép-Indiából is arról értesít egy utazó, hogy három-négyszáz fõbõl álló majomcsordát látott, amint a fákról a vízbe ugráltak és a folyón átúsztak. Azt írja továbbá, hogy fejüket a víz alatt tartották, amit úgy magyaráz, hogy ezáltal az ott nagyon gyakori </w:t>
      </w:r>
      <w:r>
        <w:rPr>
          <w:b/>
          <w:bCs w:val="false"/>
          <w:i w:val="false"/>
          <w:iCs w:val="false"/>
          <w:caps w:val="false"/>
          <w:smallCaps w:val="false"/>
          <w:strike w:val="false"/>
          <w:dstrike w:val="false"/>
          <w:outline w:val="false"/>
          <w:vanish w:val="false"/>
        </w:rPr>
        <w:t>krokodilus</w:t>
      </w:r>
      <w:r>
        <w:rPr/>
        <w:t xml:space="preserve">ok támadását akarták kikerülni. Egy szelíd </w:t>
      </w:r>
      <w:r>
        <w:rPr>
          <w:b/>
          <w:bCs w:val="false"/>
          <w:i w:val="false"/>
          <w:iCs w:val="false"/>
          <w:caps w:val="false"/>
          <w:smallCaps w:val="false"/>
          <w:strike w:val="false"/>
          <w:dstrike w:val="false"/>
          <w:outline w:val="false"/>
          <w:vanish w:val="false"/>
        </w:rPr>
        <w:t>süveges</w:t>
      </w:r>
      <w:r>
        <w:rPr/>
        <w:t xml:space="preserve"> </w:t>
      </w:r>
      <w:r>
        <w:rPr>
          <w:b/>
          <w:bCs w:val="false"/>
          <w:i w:val="false"/>
          <w:iCs w:val="false"/>
          <w:caps w:val="false"/>
          <w:smallCaps w:val="false"/>
          <w:strike w:val="false"/>
          <w:dstrike w:val="false"/>
          <w:outline w:val="false"/>
          <w:vanish w:val="false"/>
        </w:rPr>
        <w:t>makákó</w:t>
      </w:r>
      <w:r>
        <w:rPr/>
        <w:t xml:space="preserve"> még az alámerülésre is ki volt oktatva.</w:t>
      </w:r>
    </w:p>
    <w:p>
      <w:pPr>
        <w:pStyle w:val="BodyText"/>
        <w:bidi w:val="0"/>
        <w:spacing w:before="0" w:after="120"/>
        <w:ind w:firstLine="227"/>
        <w:jc w:val="both"/>
        <w:rPr/>
      </w:pPr>
      <w:r>
        <w:rPr/>
        <w:t xml:space="preserve">Az õserdõkön átvonuló majomcsapásokat nemcsak </w:t>
      </w:r>
      <w:r>
        <w:rPr>
          <w:b w:val="false"/>
          <w:bCs w:val="false"/>
          <w:i w:val="false"/>
          <w:iCs w:val="false"/>
          <w:caps w:val="false"/>
          <w:smallCaps w:val="false"/>
          <w:strike w:val="false"/>
          <w:dstrike w:val="false"/>
          <w:outline w:val="false"/>
          <w:vanish w:val="false"/>
          <w:u w:val="single"/>
        </w:rPr>
        <w:t>Rudyard</w:t>
      </w:r>
      <w:r>
        <w:rPr/>
        <w:t xml:space="preserve"> </w:t>
      </w:r>
      <w:r>
        <w:rPr>
          <w:b w:val="false"/>
          <w:bCs w:val="false"/>
          <w:i w:val="false"/>
          <w:iCs w:val="false"/>
          <w:caps w:val="false"/>
          <w:smallCaps w:val="false"/>
          <w:strike w:val="false"/>
          <w:dstrike w:val="false"/>
          <w:outline w:val="false"/>
          <w:vanish w:val="false"/>
          <w:u w:val="single"/>
        </w:rPr>
        <w:t>Kipling</w:t>
      </w:r>
      <w:r>
        <w:rPr/>
        <w:t xml:space="preserve"> fantáziája találta ki, hanem minden valószínûség szerint tényleg bizonyos “csapást” tartanak be, legalább is a veszedelmesebb helyeken. A “Kosmos”-ban írja egy megfigyelõ, hogy amikor a keletjávai Tengger-hegység egyik üdülõhelyén lázas betegen feküdt, hónapokon át minden délután látta, hogy ugyanaz a majomcsorda pontosan meghatározott idõben s mindig ugyanazon nagy fát használta a hegyszoros egyik oldaláról a másikra való átkelésre, noha e célra a többi szomszédos fa is ugyanúgy megfelelt volna. A vízben szegény hegyeken a páviánok is egész természetszerûen ugyanazon többé-kevésbbé kényszerû csapáson járnak inni.</w:t>
      </w:r>
    </w:p>
    <w:p>
      <w:pPr>
        <w:pStyle w:val="BodyText"/>
        <w:bidi w:val="0"/>
        <w:spacing w:before="0" w:after="120"/>
        <w:ind w:firstLine="227"/>
        <w:jc w:val="both"/>
        <w:rPr/>
      </w:pPr>
      <w:r>
        <w:rPr/>
        <w:t>Valamennyi majom rendkívül erõs végtagú és olyan terhet képes felemelni, amely a mi, aránylag gyenge karjainknak túlságosan nehéz volna. Egy birtokomban volt pávián hosszú ideig csüngött egyik karján, majd felhúzta azzal nehéz testét oly magasra, amilyenre csak karjai engedték.</w:t>
      </w:r>
    </w:p>
    <w:p>
      <w:pPr>
        <w:pStyle w:val="BodyText"/>
        <w:bidi w:val="0"/>
        <w:spacing w:before="0" w:after="120"/>
        <w:ind w:firstLine="227"/>
        <w:jc w:val="both"/>
        <w:rPr/>
      </w:pPr>
      <w:r>
        <w:rPr/>
        <w:t>A majmok társasélete a megfigyelõ számára rendkívül vonzó. Kevés faj él csak remeteéletet, a legtöbb csapatokba verõdik össze. Ezek mindegyike állandó tanyát szemel ki magának, amely kisebb vagy nagyobb terjedelmû lehet. Sivár vidéken az emberi telepek közelében fekvõ erdõség valóságos paradicsom számukra. A kukorica- és cukornádföldeket, a hagyma-, gyümölcs-, dinnye- és banánültetvényeket mindennél többre becsülik. De kedvelik az olyan falvakat is, ahol annak, aki a szemtelen fickókat bántani merné, a lakosság babonás érzületével kell számot vetnie. A csapat legerõsebb vagy legöregebb, tehát legkiválóbb hímje csakhamar magához ragadja a csapatvezetõ vagy vezérmajom tisztjét. Ehhez a méltósághoz azonban csakis a többi vetélytárssal, a csapat valamennyi többi hímjével vívott makacs küzdelem és tusakodás után juthat hozzá. A leghosszabb fogak s a legerõsebb karok döntenek. Aki azután a maga jószántából nem alázkodik meg, azt harapással és ütleggel tanítják meg a rendre. A vezérmajom feltétlen engedelmességet követel és élvez és pedig minden tekintetben. A gyengébb nemmel szemben való udvariasságot nem ismeri még szerelmes állapotában sem. Szeme éles, fegyelme szigorú. A magukról, vagy helyesebben õ róla megfeledkezõ majomhölgyeket megpofozza és megtépázza. Ha a csapat már túlságosan nagyra növekedett, akkor egy részük az idõközben erõre kapott testvérhím vezérlete alatt külön válik a csapattól s újból megkezdõdik a küzdelem és tusakodás a vezérségben és a szerelemben való elsõségért. Bizonyos, hogy a majmok közt nem múlik el nap küzdelem és civódás nélkül. Különben a vezérmajom teljes biztossággal és önállósággal gyakorolja tisztét, ami alattvalóinál hiányzik. Hizelegnek is azok neki minden módon. A majomhölgyek állandóan azon buzgólkodnak, hogy bundáját tisztán tartsák. Õ pedig olyan méltóságteljes magatartással fogadja e hódolatot, akárcsak a pasa, amikor kedvenc rabszolganõje a lábait vakargatja. Mindezek fejében viszont hûségesen õrködik csapata biztonsága felett, miért is állandó nyugtalanságban van. Ide-oda jártatja tekintetét s nem bízik senkiben. Így ezután csaknem mindig idejében észre is veszi az esetleg fenyegetõ veszélyt.</w:t>
      </w:r>
    </w:p>
    <w:p>
      <w:pPr>
        <w:pStyle w:val="BodyText"/>
        <w:bidi w:val="0"/>
        <w:spacing w:before="0" w:after="120"/>
        <w:ind w:firstLine="227"/>
        <w:jc w:val="both"/>
        <w:rPr/>
      </w:pPr>
      <w:r>
        <w:rPr/>
        <w:t xml:space="preserve">A különbözõ kedélyi izgalmakat minden majom nagyon változatos hangokkal tudja kifejezni. Az ember is mihamar felismeri e hangok jelentõségét. A rémület felkiáltása, ami a társakat mindig a menekülésre figyelmezteti, különösen jellemzõ s azt az arc eltorzulása még nyomatékosabbá teszi. Alig hangzik el e figyelmeztetõ hang, máris az egész csapat gyors futásban keres menedéket. Az anyák egybehívják gyermekeiket, ezek egy pillantás alatt erõsen beléjük csimpaszkodnak és az édes teherrel megrakodva sietnek az öregek, amilyen gyorsan csak lehet, a legközelebbi fa vagy szikla felé. Csak, ha a vezér is megnyugodott, gyûlik össze a csapat ismét, majd rövid idõ múlva visszafelé indul, hogy a félbenmaradt fosztogatást folytassa. Még a fogságban is tapasztalhatjuk e félelemkiáltás hatását a faj- és nembeli rokonokra. Különösen feltûnõ ez a harcos és egymásnak vitézen pártját fogó páviánoknál és </w:t>
      </w:r>
      <w:r>
        <w:rPr>
          <w:b/>
          <w:bCs w:val="false"/>
          <w:i w:val="false"/>
          <w:iCs w:val="false"/>
          <w:caps w:val="false"/>
          <w:smallCaps w:val="false"/>
          <w:strike w:val="false"/>
          <w:dstrike w:val="false"/>
          <w:outline w:val="false"/>
          <w:vanish w:val="false"/>
        </w:rPr>
        <w:t>magót</w:t>
      </w:r>
      <w:r>
        <w:rPr/>
        <w:t>oknál. Mihelyt egy ilyen majom egyet rikolt, az egész majomház rögtön izgalomba jön, sõt az említett két majomnál még a legtávolabbi ketrecek lakói is. Még továbbmenve, valamennyi összezárt és együttélõ majom csakhamar kölcsönösen megtanulja és megérti egymás hangját. Ha aztán az egyik közülök pl. az ápoló közeledtére elrikoltja magát, akkor valamennyi tudja már, hogy mi vár reájuk.</w:t>
      </w:r>
    </w:p>
    <w:p>
      <w:pPr>
        <w:pStyle w:val="BodyText"/>
        <w:bidi w:val="0"/>
        <w:spacing w:before="0" w:after="120"/>
        <w:ind w:firstLine="227"/>
        <w:jc w:val="both"/>
        <w:rPr/>
      </w:pPr>
      <w:r>
        <w:rPr/>
        <w:t xml:space="preserve">Ám a többé-kevésbbé gépiesen mûködõ ösztön hatásának alávetve, mennyire megkötötteknek mutatkoznak a majmok még ebben az egymásért való síkraszállásban is. Pedig mi ebben kétségkívül a szociális érzésnek s ezzel együtt mindannak az elsõ megnyilatkozását szoktuk látni, amire mi emberek joggal oly büszkék vagyunk. </w:t>
      </w:r>
      <w:r>
        <w:rPr>
          <w:b w:val="false"/>
          <w:bCs w:val="false"/>
          <w:i w:val="false"/>
          <w:iCs w:val="false"/>
          <w:caps w:val="false"/>
          <w:smallCaps w:val="false"/>
          <w:strike w:val="false"/>
          <w:dstrike w:val="false"/>
          <w:outline w:val="false"/>
          <w:vanish w:val="false"/>
          <w:u w:val="single"/>
        </w:rPr>
        <w:t>Knottnerus-Meyer</w:t>
      </w:r>
      <w:r>
        <w:rPr/>
        <w:t xml:space="preserve"> említést tesz a hannoveri állatkert egyik öreg </w:t>
      </w:r>
      <w:r>
        <w:rPr>
          <w:b/>
          <w:bCs w:val="false"/>
          <w:i w:val="false"/>
          <w:iCs w:val="false"/>
          <w:caps w:val="false"/>
          <w:smallCaps w:val="false"/>
          <w:strike w:val="false"/>
          <w:dstrike w:val="false"/>
          <w:outline w:val="false"/>
          <w:vanish w:val="false"/>
        </w:rPr>
        <w:t>jáva-majmáról</w:t>
      </w:r>
      <w:r>
        <w:rPr/>
        <w:t>, amelyik ápolójával érzésben annyira összeforrt, hogy a többi majomra úgy hagyta magát uszítani, akár a kutya. Az együvétartozás érzésében nála az ápoló teljesen a fajrokonok helyét foglalta el. Történt egyszer, hogy új majom érkezett az állatkertbe s az a kicsomagolás alkalmával elrikoltotta magát. Alig hallotta meg majmunk jövevénytársa rikoltását, ez már is kiváltotta benne védõösztönét s az általa máskor mindig oly barátságosan üdvözölt ápolójába egyszerre beleharapott, amikor öreg kedvencének régóta ismert szelídségében bízva, röviddel azután gyanútlanul ketrecébe lépett.</w:t>
      </w:r>
    </w:p>
    <w:p>
      <w:pPr>
        <w:pStyle w:val="BodyText"/>
        <w:bidi w:val="0"/>
        <w:spacing w:before="0" w:after="120"/>
        <w:ind w:firstLine="227"/>
        <w:jc w:val="both"/>
        <w:rPr/>
      </w:pPr>
      <w:r>
        <w:rPr>
          <w:b w:val="false"/>
          <w:bCs w:val="false"/>
          <w:i w:val="false"/>
          <w:iCs w:val="false"/>
          <w:caps w:val="false"/>
          <w:smallCaps w:val="false"/>
          <w:strike w:val="false"/>
          <w:dstrike w:val="false"/>
          <w:outline w:val="false"/>
          <w:vanish w:val="false"/>
          <w:u w:val="single"/>
        </w:rPr>
        <w:t>Pechuel-Loesche,</w:t>
      </w:r>
      <w:r>
        <w:rPr/>
        <w:t xml:space="preserve"> aki a majmokat fõleg Nyugat-Afrika vadonjaiban tanulmányozta, a következõket írj róluk: “Némely vidéken évekig élhet az ember a nélkül, hogy csak egy majmot is látna. A folyók menti vizes erdõségeket és a hegyek esõlátogatta erdeit kedvelik. A víz közelsége életszükséglet számukra. Az erdei majmok csak kivételesen, csupán akkor hagyják el hazájukat, az õserdõt, amikor a szavannák jóízû bogyói már érnek, vagy ha a nekik annyira kivánatos sáskák nagyon elszaporodtak. Ilyenkor azután messzi vándorutakra kelnek a távoli füves térségek felé. A páviánok csak akkor kedvelik ezeket a puszta vidékeket, ha azok kövesek és hegyesek. Minthogy a buja tropikus õserdõkben élõ majmok táplálékban bõvelkednek, a bennszülöttek ültetvényeiben nem igen tesznek nagy károkat, legalább is nem hallunk róla panaszokat. Ezért feltehetõ, hogy csak azok a majmok tekintik a termesztett mezei terményeket kedvenc zsákmánynak, amelyek szegény vidéken élnek, vagy legalább vándorlásaik alkalmával ilyenekre vetõdnek.”</w:t>
      </w:r>
    </w:p>
    <w:p>
      <w:pPr>
        <w:pStyle w:val="BodyText"/>
        <w:bidi w:val="0"/>
        <w:spacing w:before="0" w:after="120"/>
        <w:ind w:firstLine="227"/>
        <w:jc w:val="both"/>
        <w:rPr/>
      </w:pPr>
      <w:r>
        <w:rPr/>
        <w:t>“</w:t>
      </w:r>
      <w:r>
        <w:rPr/>
        <w:t>Aki a majmokon ki akar fogni, annak ugyancsak óvatosan kell a dologhoz hozzákezdenie. Gyakorlat kell hozzá, míg a szem megszokja, hogy a mozgékony és ügyes tornászokat a sûrû lombozat között észre vegye. Ijedt és haragos figyelmeztetõ hangok nagyon is gyakran elárulják, hogy az ellenséget õk hamarább felfedezték. Fürge ugrásokkal menekülnek a lõtávolból, vagy egész csöndesen meghúzódnak a védõ levelek között, hogy azután nesztelenül elosonjanak. Noha nagyon könnyelmûek és az embert néha meglepõ nemtörõdömséggel szemlélik, mégis rendszerint igen félénkek. Úgy étkezés közben, mint a legféktelenebb játék alkalmával óvatosan figyelnek mindenre, ami körülöttük történik.”</w:t>
      </w:r>
    </w:p>
    <w:p>
      <w:pPr>
        <w:pStyle w:val="BodyText"/>
        <w:bidi w:val="0"/>
        <w:spacing w:before="0" w:after="120"/>
        <w:ind w:firstLine="227"/>
        <w:jc w:val="both"/>
        <w:rPr/>
      </w:pPr>
      <w:r>
        <w:rPr/>
        <w:t>“</w:t>
      </w:r>
      <w:r>
        <w:rPr/>
        <w:t>Legkönnyebb õket a reggeli és esti órákban elejteni, ha a folyam partja mentén csónakban evezünk lefelé. Az is célravezetõ, ha az erdõ valamely alkalmas pontján elrejtõzünk, ahol jóízû gyümölcs terem, vagy ha cserkészve közelítjük meg õket. Ha pedig a félre nem ismerhetõ zaj már messzirõl jelzi egy-egy vándorcsapat közeledtét, akkor a vadász hirtelen neki szaladással akár zajt is okozhat a bokrokban, nem kell félnie, hogy elárulja magát. Mihelyt azonban a majmok mozogni látják, már is vége a vadászatnak. Már a szem hirtelen rebbenése s a tekintetek találkozása is elegendõ elriasztásukra.”</w:t>
      </w:r>
    </w:p>
    <w:p>
      <w:pPr>
        <w:pStyle w:val="BodyText"/>
        <w:bidi w:val="0"/>
        <w:spacing w:before="0" w:after="120"/>
        <w:ind w:firstLine="227"/>
        <w:jc w:val="both"/>
        <w:rPr/>
      </w:pPr>
      <w:r>
        <w:rPr/>
        <w:t>“</w:t>
      </w:r>
      <w:r>
        <w:rPr/>
        <w:t>A majmok, akárcsak a</w:t>
      </w:r>
      <w:r>
        <w:rPr>
          <w:b/>
          <w:bCs w:val="false"/>
          <w:i w:val="false"/>
          <w:iCs w:val="false"/>
          <w:caps w:val="false"/>
          <w:smallCaps w:val="false"/>
          <w:strike w:val="false"/>
          <w:dstrike w:val="false"/>
          <w:outline w:val="false"/>
          <w:vanish w:val="false"/>
        </w:rPr>
        <w:t xml:space="preserve"> szürke papagáj</w:t>
      </w:r>
      <w:r>
        <w:rPr/>
        <w:t xml:space="preserve">ok, ha bõvében van elõttük a táplálék, sokkal többet pusztítanak, mint amennyit tényleg elfogyasztanak. Az érett gyümölccsel megrakott olajpálma alatt halommal hever a sok sértetlen és kikezdett gyümölcs. Meglehetõsen nehéz nekik a szorosan zárt tüskés termésen rést törniök; tisztán láthatjuk, hogyan próbálgatják minden oldalról a tüskéket leharapdálni s a gyümölcsöt ujjaikkal megfúrni. Így bánnak el más ízletes gyümölcsû fákkal is. Éjjel azután a mindenféle, kúszni nem tudó állatok, fõleg a </w:t>
      </w:r>
      <w:r>
        <w:rPr>
          <w:b/>
          <w:bCs w:val="false"/>
          <w:i w:val="false"/>
          <w:iCs w:val="false"/>
          <w:caps w:val="false"/>
          <w:smallCaps w:val="false"/>
          <w:strike w:val="false"/>
          <w:dstrike w:val="false"/>
          <w:outline w:val="false"/>
          <w:vanish w:val="false"/>
        </w:rPr>
        <w:t>vaddisznó</w:t>
      </w:r>
      <w:r>
        <w:rPr/>
        <w:t>k, tartanak ott kiadós utószüretet s a tapasztalt vadász meglesi õket ilyenkor. A déli forróság idejében a majmok az erdõ homályában pihennek. Reggel 9 óráig s délután 4 óra után a legélénkebbek s ilyenkor szíves örömest keresik fel a vizek partjait.”</w:t>
      </w:r>
    </w:p>
    <w:p>
      <w:pPr>
        <w:pStyle w:val="BodyText"/>
        <w:bidi w:val="0"/>
        <w:spacing w:before="0" w:after="120"/>
        <w:ind w:firstLine="227"/>
        <w:jc w:val="both"/>
        <w:rPr/>
      </w:pPr>
      <w:r>
        <w:rPr/>
        <w:t>“</w:t>
      </w:r>
      <w:r>
        <w:rPr/>
        <w:t>Valamennyi általam ismert majomfaj nagyon szívós életû s nagyon jól irányzott golyó, vagy erõs sörétes lövés kell hozzá, - a legtöbben a nyúlsörétet tartják erre alkalmasnak - hogy egy lövésre kimúljanak. Ha nincsenek közel vagy biztos lövésre, akkor inkább ne lõjjünk reájuk, mert a csak megsebzett állatot már úgy sem tudjuk elfogni. A fiatalok húsa s mindenkorú állatnak a mája, finom és jóízû is.”</w:t>
      </w:r>
    </w:p>
    <w:p>
      <w:pPr>
        <w:pStyle w:val="BodyText"/>
        <w:bidi w:val="0"/>
        <w:spacing w:before="0" w:after="120"/>
        <w:ind w:firstLine="227"/>
        <w:jc w:val="both"/>
        <w:rPr/>
      </w:pPr>
      <w:r>
        <w:rPr/>
        <w:t>A csapdába, - még a legesetlenebb fajtájúba is - néha igen könnyen belemennek a majmok. Mindenesetre a csalétek utáni vágy csábítja oda õket. Ez azonban minden csapattal valószínûen csak egyszer történik meg. Általában nagyon óvatosak s csak nehezen ejthetõk tõrbe. Mindamellett az ember ennek is kieszeli a módját, amint ezt a magótoknak évenkénti tömeges befogása bizonyítja. Ám a majom-piacok újabban mégis többnyire szükében vannak az árunak.</w:t>
      </w:r>
    </w:p>
    <w:p>
      <w:pPr>
        <w:pStyle w:val="BodyText"/>
        <w:bidi w:val="0"/>
        <w:spacing w:before="0" w:after="120"/>
        <w:ind w:firstLine="227"/>
        <w:jc w:val="both"/>
        <w:rPr/>
      </w:pPr>
      <w:r>
        <w:rPr/>
        <w:t>A bátorságot nem vitathatjuk el a majmoktól. Az erõsebbek a félelmes ragadozókkal s a még félelmesebb emberrel is merészen szembeszállnak. Nem egyszer olyan küzdelembe is bele bocsátkoznak, melynek kimenetele reájuk, mint támadókra, legalább is kétes. Ingereltetve vagy a sarokba szorítva, még a tetszetõs cerkófmajmok is nekirontanak ellenségeiknek. Az emberszabású majmok és páviánok fogazata meg egyenesen félelmetes fegyver, amelynek birtokában könnyen felvehetik a harcot az ellenséggel. A nõstény majmok csak akkor bocsátkoznak küzdelembe, ha bõrüket féltik vagy fiaikat védik, de ilyenkor azután éppoly bátran viselkednek, mint a hímek. A bennszülött már a nagyobb páviánfélékkel sem száll szembe puska nélkül, a gorillával szemben pedig még fegyverrel kezében sem mindig övé a gyõzelem. A majmok hirtelen haragjától és erejüket jelentékenyen fokozó dühétõl mindenesetre félni lehet s az a nagy ügyesség, amellyel valamennyien rendelkeznek, ellenségeiket könnyen megfosztja attól az alkalomtól, hogy döntõ csapást mérhessenek reájuk.</w:t>
      </w:r>
    </w:p>
    <w:p>
      <w:pPr>
        <w:pStyle w:val="BodyText"/>
        <w:bidi w:val="0"/>
        <w:spacing w:before="0" w:after="120"/>
        <w:ind w:firstLine="227"/>
        <w:jc w:val="both"/>
        <w:rPr/>
      </w:pPr>
      <w:r>
        <w:rPr/>
        <w:t>Fogságban csakhamar hasonló uralkodói és alattvalói viszony alakul ki közöttük, mint a szabadban. Mindamellett a nagyobb fajok, - a hímek és a nõstények egyaránt - szeretetteljesen oltalmukba veszik a kisebbeket és gyámoltalanokat. Erõs majom-nõstények nagyon vágyódnak kisgyermekek után, vagy más állatok kicsinyei után is, hogy azokat ide-oda hordozhassák. Amilyen goromba szokott lenni a majom más állatokkal szemben, éppoly szeretetreméltóan viselkedik kölyök-állatok és gyermekek iránt. A legkedvesebbek természetesen saját gyermekeikhez, ezért vált közmondássá az úgynevezett “majomszeretet”. Ennek ellenére a majomanyák mégsem engedik, hogy étel jusson kicsinyeik kezébe, mihelyt az, - mint a fogságban mindig - csak korlátolt mennyiségben és csak szûk helyen áll rendelkezésre. Bedobott nyalánkságokra meg a legnagyobb mértékben irígyek s könyörtelenül elveszik és felfalják azokat a “kedvesek” elõl. A fiataloknak tehát csak az anyai asztalról lehullott morzsák jutnak. Mennyivel mások a ragadozóállat-anyák, azok fiaiknak még oda is viszik a falatot!</w:t>
      </w:r>
    </w:p>
    <w:p>
      <w:pPr>
        <w:pStyle w:val="BodyText"/>
        <w:bidi w:val="0"/>
        <w:spacing w:before="0" w:after="120"/>
        <w:ind w:firstLine="227"/>
        <w:jc w:val="both"/>
        <w:rPr/>
      </w:pPr>
      <w:r>
        <w:rPr/>
        <w:t xml:space="preserve">A köznép szemében a majomkedélyesség legfõbb kifejezõdése mindig az volt, amikor a majmok “bolhászkodnak”, vagyis egymás bõrét kölcsönösen a legnagyobb gondossággal és alapossággal átkutatják. A szelíd majmok ezt még az ember fején is megpróbálják. Valóságban azonban a majmoknak ritkán vannak élõsdieik. A kölcsönös bõrvizsgálgatás inkább csak arra a célra szolgál náluk, hogy a kis sós ízû bõrpikkelyeket és váladékokat felnyalják. A majmok híres bolhászkodásának eredményére, vagy inkább eredménytelenségére érdekes fényt vet az a tény, hogy a berlini állatkert egyik páviánja, amely idomítás céljából kutyákkal volt összezárva, utána még hónapok múltával is tele volt </w:t>
      </w:r>
      <w:r>
        <w:rPr>
          <w:b/>
          <w:bCs w:val="false"/>
          <w:i w:val="false"/>
          <w:iCs w:val="false"/>
          <w:caps w:val="false"/>
          <w:smallCaps w:val="false"/>
          <w:strike w:val="false"/>
          <w:dstrike w:val="false"/>
          <w:outline w:val="false"/>
          <w:vanish w:val="false"/>
        </w:rPr>
        <w:t>kutyabolhák</w:t>
      </w:r>
      <w:r>
        <w:rPr/>
        <w:t xml:space="preserve">kal. Látszat szerint a majom bõrén sokkal kisebb számú és kevesebbféle élõsdi él, mint az emberén, mindamellett természetesen a majmoknak is megvannak a maguk élõsdi fajai. </w:t>
      </w:r>
      <w:r>
        <w:rPr>
          <w:b w:val="false"/>
          <w:bCs w:val="false"/>
          <w:i w:val="false"/>
          <w:iCs w:val="false"/>
          <w:caps w:val="false"/>
          <w:smallCaps w:val="false"/>
          <w:strike w:val="false"/>
          <w:dstrike w:val="false"/>
          <w:outline w:val="false"/>
          <w:vanish w:val="false"/>
          <w:u w:val="single"/>
        </w:rPr>
        <w:t>Fahrenholz</w:t>
      </w:r>
      <w:r>
        <w:rPr/>
        <w:t xml:space="preserve"> (Hannover), a híres speciálista újabban mind többféle </w:t>
      </w:r>
      <w:r>
        <w:rPr>
          <w:b/>
          <w:bCs w:val="false"/>
          <w:i w:val="false"/>
          <w:iCs w:val="false"/>
          <w:caps w:val="false"/>
          <w:smallCaps w:val="false"/>
          <w:strike w:val="false"/>
          <w:dstrike w:val="false"/>
          <w:outline w:val="false"/>
          <w:vanish w:val="false"/>
        </w:rPr>
        <w:t>majomtetû</w:t>
      </w:r>
      <w:r>
        <w:rPr/>
        <w:t xml:space="preserve">t írt le, nemcsak új fajokat, hanem új nemeket is, amelyek a magótokon vagy más makákókon, s a cerkóf-majmokon, vagy karcsú-majmokon élõsködnek. A galléros pávián tetûje már régóta ismeretes és lényegesen különbözik az emberi fejtetûtõl. Ellenben </w:t>
      </w:r>
      <w:r>
        <w:rPr>
          <w:b w:val="false"/>
          <w:bCs w:val="false"/>
          <w:i w:val="false"/>
          <w:iCs w:val="false"/>
          <w:caps w:val="false"/>
          <w:smallCaps w:val="false"/>
          <w:strike w:val="false"/>
          <w:dstrike w:val="false"/>
          <w:outline w:val="false"/>
          <w:vanish w:val="false"/>
          <w:u w:val="single"/>
        </w:rPr>
        <w:t>Hans</w:t>
      </w:r>
      <w:r>
        <w:rPr/>
        <w:t xml:space="preserve"> </w:t>
      </w:r>
      <w:r>
        <w:rPr>
          <w:b w:val="false"/>
          <w:bCs w:val="false"/>
          <w:i w:val="false"/>
          <w:iCs w:val="false"/>
          <w:caps w:val="false"/>
          <w:smallCaps w:val="false"/>
          <w:strike w:val="false"/>
          <w:dstrike w:val="false"/>
          <w:outline w:val="false"/>
          <w:vanish w:val="false"/>
          <w:u w:val="single"/>
        </w:rPr>
        <w:t>Friedenthal</w:t>
      </w:r>
      <w:r>
        <w:rPr/>
        <w:t xml:space="preserve"> semmiféle különbséget nem talált az ember és egy fiatal csimpánz tetûje között s minthogy az ápoló nem volt tetves, ezért a két élõsdi hasonlóságát az ember és emberszabású majom szõrének alkatbeli hasonlóságával magyarázta.</w:t>
      </w:r>
    </w:p>
    <w:p>
      <w:pPr>
        <w:pStyle w:val="BodyText"/>
        <w:bidi w:val="0"/>
        <w:spacing w:before="0" w:after="120"/>
        <w:ind w:firstLine="227"/>
        <w:jc w:val="both"/>
        <w:rPr/>
      </w:pPr>
      <w:r>
        <w:rPr/>
        <w:t>Szaporodás tekintetében minden majom abban különbözik más vadon élõ emlõsállattól, hogy e tekintetben egyáltalán nincs megszabott évszakhoz kötve. Ezért minden egyes majomcsoportnál, minden évszakban látunk különbözõ korú fiatalokat. A nõstény majom nemi tevékenysége többé-kevésbbé az emberéhez hasonló módon megy végbe, az emberszabású majmoké pedig azzal teljesen megegyezik. A hozzátartozó testalkat így mindenekelõtt az egyszarvú méh (uterus) is teljesen ugyanaz. Van azonban egy tulajdonság, amely az óvilági majmokra, nevezetesen a páviánokra jellemzõ, t.i. a külsõ nõi nemi részek erõs duzzadtsága, továbbá az érett petének szabályszerû, néha pontosan hónaponként bekövetkezõ vérzés által jelzett leválása a petefészekbõl. Az üzekedõ páviánnõsténynél ez a duzzadás olyan nagyfokú, hogy szinte gyulladásosnak látszik. Nagyon is érthetõ tehát, ha sok tapasztalatlan állatkerti látogató rosszindulatú betegségre gondol és a szegény állat fölött sajnálkozik. Ezen üzekedési duzzanat megokolására és magyarázására eddig semmiféle tényleges támpontunk nincs.</w:t>
      </w:r>
    </w:p>
    <w:p>
      <w:pPr>
        <w:pStyle w:val="BodyText"/>
        <w:bidi w:val="0"/>
        <w:spacing w:before="0" w:after="120"/>
        <w:ind w:firstLine="227"/>
        <w:jc w:val="both"/>
        <w:rPr/>
      </w:pPr>
      <w:r>
        <w:rPr/>
        <w:t>A majmok nem ismerése az oka annak, hogy alaptalanul különösebb érzékiség hírébe jutottak. Hisz ezen elõítélet alapján még a bennszülött nõk ellen elkövetett támadásaikról is beszélnek. Kétségtelen, hogy ez csak alaptalan ráfogás, mert egészen biztos, hogy az ivar ebben semmiféle szerepet nem játszik. A sokat emlegetett keresztezõdési törvény valamilyen hatásáról nem lehet szó a majmoknál, amely szerint a hím állatok emberi nõket, a nõstény állatok viszont a férfiakat kedvelnék, vagy irántuk hajlamosak volnának. A majom egyáltalán különösebb módon nem érzékies, sõt a párzás gyakorisága tekintetében messze elmarad a nagy macskafélék mögött. A majmok általában egész idegrendszerükben izgékonyak és azért minden izgalom könnyen átváltódik nemi izgalommá. A párzás módja a majmoknál teljesen ugyanolyan, mint a többi szárazföldi emlõsállatnál.</w:t>
      </w:r>
    </w:p>
    <w:p>
      <w:pPr>
        <w:pStyle w:val="BodyText"/>
        <w:bidi w:val="0"/>
        <w:spacing w:before="0" w:after="120"/>
        <w:ind w:firstLine="227"/>
        <w:jc w:val="both"/>
        <w:rPr/>
      </w:pPr>
      <w:r>
        <w:rPr/>
        <w:t xml:space="preserve">A majmok terhességérõl és szülésérõl, valamint a kicsinyek ápolásáról és fejlõdésérõl mindezideig vajmi kevés biztosat tudunk. Bármily sok majmot tartanak is az állatkertben és egyebütt, mégis csak kevés szaporodási eredményt tudtak feljegyezni és valóban szerencsés felnevelést még kevesebbet. A különbözõ korú és fajú egyedeknek, sajnos, a szükség parancsolta összezárása - legalább is az állatkertekben - mindkettõt nagy mértékben befolyásolja s minden megbízható megfigyelést nagyon megnehezít. </w:t>
      </w:r>
      <w:r>
        <w:rPr>
          <w:b w:val="false"/>
          <w:bCs w:val="false"/>
          <w:i w:val="false"/>
          <w:iCs w:val="false"/>
          <w:caps w:val="false"/>
          <w:smallCaps w:val="false"/>
          <w:strike w:val="false"/>
          <w:dstrike w:val="false"/>
          <w:outline w:val="false"/>
          <w:vanish w:val="false"/>
          <w:u w:val="single"/>
        </w:rPr>
        <w:t>Knottnerus-Meyer</w:t>
      </w:r>
      <w:r>
        <w:rPr/>
        <w:t xml:space="preserve"> azt a kissé furcsa követelményt állította fel, hogy az állatkertekben az igazgató, egy személyben majomápoló is kell, hogy legyen, mert csak benne van meg az egyes majmok testi és lelki szükségleteinek megfelelõ ama finomabb megértés, ami e magasan álló állatok valódi tenyésztéséhez szükséges. Nem valósítható meg azonban e törekvés az állatkerti igazgatók sokféle hivatali elfoglaltsága miatt, minthogy nekik összes ápoltjaik ügyét egyformán szívükön kell viselniök. De hogy mit jelent az, ha egy nagymûveltségû és mély szaktudású férfiú teljesen valamely majomcsoport beható tanulmányozására adja magát, amint azt Pfungst a berlini állatkertben már évek óta teszi, arra nézve bizonyságul szolgálnak a nagyjelentõségû állatlélektani eredmények mellett az azóta elért tenyésztési sikerek is. Azóta ugyanis 16 majom született s anyjuk valamennyit szerencsésen fel is nevelte. Közöttük több igen érdekes keresztezõdés található, így pl. a drill és mandrill között. A majmok között nem nehéz korcsokat létrehozni. Terhességi idejüket átlag hét hónapra tehetjük. Ez változik a testnagyság szerint. Így az alig mókusnagyságú karmosmajmoknál jóval rövidebb ideig tart, pl. a selyemmajmocskánál - amint azt már az öreg </w:t>
      </w:r>
      <w:r>
        <w:rPr>
          <w:b w:val="false"/>
          <w:bCs w:val="false"/>
          <w:i w:val="false"/>
          <w:iCs w:val="false"/>
          <w:caps w:val="false"/>
          <w:smallCaps w:val="false"/>
          <w:strike w:val="false"/>
          <w:dstrike w:val="false"/>
          <w:outline w:val="false"/>
          <w:vanish w:val="false"/>
          <w:u w:val="single"/>
        </w:rPr>
        <w:t>Pallas</w:t>
      </w:r>
      <w:r>
        <w:rPr/>
        <w:t xml:space="preserve"> megfigyelte - csak három hónapig, míg az emberszabású majmoknál hosszabb ideig, valószínûen éppen addig, mint az embernél. Tapasztalatokon alapuló hiteles adatokkal az egyes csoportokra és fajokra vonatkozóan ma még alig rendelkezünk. Különösen hiányoznak ezek az újvilági majmokra vonatkozóan. Közülök a karmosmajmokon kívül csupán egyetlen </w:t>
      </w:r>
      <w:r>
        <w:rPr>
          <w:b/>
          <w:bCs w:val="false"/>
          <w:i w:val="false"/>
          <w:iCs w:val="false"/>
          <w:caps w:val="false"/>
          <w:smallCaps w:val="false"/>
          <w:strike w:val="false"/>
          <w:dstrike w:val="false"/>
          <w:outline w:val="false"/>
          <w:vanish w:val="false"/>
        </w:rPr>
        <w:t>csuklyásmajom</w:t>
      </w:r>
      <w:r>
        <w:rPr/>
        <w:t>ról ismeretes, hogy az a fogságban, 1914-ben, a berlini állatkertben szaporodott.</w:t>
      </w:r>
    </w:p>
    <w:p>
      <w:pPr>
        <w:pStyle w:val="BodyText"/>
        <w:bidi w:val="0"/>
        <w:spacing w:before="0" w:after="120"/>
        <w:ind w:firstLine="227"/>
        <w:jc w:val="both"/>
        <w:rPr/>
      </w:pPr>
      <w:r>
        <w:rPr/>
        <w:t xml:space="preserve">A majmok aránylag lassan növekednek s a fiatal majmok korát többnyire túlbecsülik. Az ivarérettség mindenesetre mindkétnemû majomnál elõbb áll be, mintsem teljesen kifejlõdtek volna. Így például a berlini állatkertben egy fiatal </w:t>
      </w:r>
      <w:r>
        <w:rPr>
          <w:b/>
          <w:bCs w:val="false"/>
          <w:i w:val="false"/>
          <w:iCs w:val="false"/>
          <w:caps w:val="false"/>
          <w:smallCaps w:val="false"/>
          <w:strike w:val="false"/>
          <w:dstrike w:val="false"/>
          <w:outline w:val="false"/>
          <w:vanish w:val="false"/>
        </w:rPr>
        <w:t>galléros pávián</w:t>
      </w:r>
      <w:r>
        <w:rPr/>
        <w:t>-pár máris erõteljes fiatalokat nemzett, bár a gallér az apamajmon még egészen fejletlen volt. A hímek azonban gyorsabban növekednek, mint a nõstények. Ez az oka, hogy noha a két nem gyakran igen különbözõ nagyságú, növési idejük még sem különbözik lényegesen.</w:t>
      </w:r>
    </w:p>
    <w:p>
      <w:pPr>
        <w:pStyle w:val="BodyText"/>
        <w:bidi w:val="0"/>
        <w:spacing w:before="0" w:after="120"/>
        <w:ind w:firstLine="227"/>
        <w:jc w:val="both"/>
        <w:rPr/>
      </w:pPr>
      <w:r>
        <w:rPr/>
        <w:t xml:space="preserve">A két nem különbözõ nagysága - legalább is az óvilági majmokra - általános szabály. A gorilla, csimpánz és </w:t>
      </w:r>
      <w:r>
        <w:rPr>
          <w:b/>
          <w:bCs w:val="false"/>
          <w:i w:val="false"/>
          <w:iCs w:val="false"/>
          <w:caps w:val="false"/>
          <w:smallCaps w:val="false"/>
          <w:strike w:val="false"/>
          <w:dstrike w:val="false"/>
          <w:outline w:val="false"/>
          <w:vanish w:val="false"/>
        </w:rPr>
        <w:t>farkospávián</w:t>
      </w:r>
      <w:r>
        <w:rPr/>
        <w:t xml:space="preserve"> nõsténye feltûnõen kisebb, a drillnél és mandrillnál pedig ez annyira megy, hogy a félelmes hím mellett a nõstény egészen törpeszerû.</w:t>
      </w:r>
    </w:p>
    <w:p>
      <w:pPr>
        <w:pStyle w:val="BodyText"/>
        <w:bidi w:val="0"/>
        <w:spacing w:before="0" w:after="120"/>
        <w:ind w:firstLine="227"/>
        <w:jc w:val="both"/>
        <w:rPr/>
      </w:pPr>
      <w:r>
        <w:rPr/>
        <w:t>A két melli tejmirigy a majmokon mindig csak akkor fejlõdik ki, amikor már fiat szülnek s csak zsírlerakódás nélküli mirigyszövetbõl áll. A nõstény csecsbimbói azonban már az élet korai szakában fejlettebbek, mint a híméi, úgyhogy némi gyakorlattal a nemet már errõl felismerhetjük. A majomcsecsemõ sokat lóg anyja mellén és pedig az egyiken többször, mint a másikon, miért is a két emlõ egyenlõtlen nagy lesz. A csecsek befelé néznek a szívgödör felé s néha majdnem összeérnek, így a</w:t>
      </w:r>
      <w:r>
        <w:rPr>
          <w:b/>
          <w:bCs w:val="false"/>
          <w:i w:val="false"/>
          <w:iCs w:val="false"/>
          <w:caps w:val="false"/>
          <w:smallCaps w:val="false"/>
          <w:strike w:val="false"/>
          <w:dstrike w:val="false"/>
          <w:outline w:val="false"/>
          <w:vanish w:val="false"/>
        </w:rPr>
        <w:t xml:space="preserve"> dzselada-majom</w:t>
      </w:r>
      <w:r>
        <w:rPr/>
        <w:t>nál, ahol egészen a csupasz mellfolt felett feküsznek.</w:t>
      </w:r>
    </w:p>
    <w:p>
      <w:pPr>
        <w:pStyle w:val="BodyText"/>
        <w:bidi w:val="0"/>
        <w:spacing w:before="0" w:after="120"/>
        <w:ind w:firstLine="227"/>
        <w:jc w:val="both"/>
        <w:rPr/>
      </w:pPr>
      <w:r>
        <w:rPr/>
        <w:t xml:space="preserve">A majmok egy fiat szülnek, néhány faj kettõt. A szülés többnyire éjjel történik s utána - legalább is az állatkertekben - egész különbözõ módon viselkednek. A berlini tapasztalatok szerint némely fajok nõstényei úgy viselkednek, mint a legtöbb állat szokott szülés után. Elharapják a köldökzsinórt és felfalják a méhlepényt. Mások egyiket sem teszik, a méhlepényt azonban kezeikkel megragadják, ismét mások viszont egyáltalában nem törõdnek vele s lógni hagyják, amíg az magától leszakad. Az újszülött majom rendszerint kicsiny, csúf teremtés, kétszer olyan hosszúnak látszó végtagokkal, mint a szülõké. Arca meg annyira redõs és ráncos, hogy inkább aggastyánhoz, mint újszülötthöz hasonlít. Születése után csakhamar mind a két kezével anyja nyakába csimpaszkodik, lábaival meg anyja lágyékát fogja körül, ami a legalkalmasabb helyzet arra, hogy õt futásában ne akadályozza, viszont zavartalanul szophasson. Idõsebb majomkölykök veszély esetén anyjuk vállára és hátára is felugranak. A szülõk gondossága - és pedig mindkét szülõé - a kicsinyek gyámoltalanságának megfelelõen s az õ intelligenciájukhoz képest, bizonyára igen nagy. De az úgynevezett “majomszeretet” kifejezés, mint a káros és veszélyes túlhajtások torzképe, valószínûen csak a fiatalokkal szemben kifejlett védelmi ösztönükbõl ered, amelynek már az egészen fiatal majmok is gyakran nevetséges módon hódolnak. A berlini állatkert egyik mandrill nõsténye, bár még maga is egészen kicsiny volt, buzgón anyáskodott egy csuklyásmajom-kölyök fölött. Egy fiatal galléros pávián-pár meg ugyanazon ketrec </w:t>
      </w:r>
      <w:r>
        <w:rPr>
          <w:b/>
          <w:bCs w:val="false"/>
          <w:i w:val="false"/>
          <w:iCs w:val="false"/>
          <w:caps w:val="false"/>
          <w:smallCaps w:val="false"/>
          <w:strike w:val="false"/>
          <w:dstrike w:val="false"/>
          <w:outline w:val="false"/>
          <w:vanish w:val="false"/>
        </w:rPr>
        <w:t>jávamajom</w:t>
      </w:r>
      <w:r>
        <w:rPr/>
        <w:t>-kölykét sokkal többször cipelte körül, mint a saját anyja, úgyhogy ezáltal a kicsikének még a táplálkozása is veszélyeztetve volt. Viszont a galléros páviánok egyik öreg hímjén, amikor nõsténye fiat szült, a fiatalok iránti védõösztön annyira erõt vett, hogy alkalmas pillanatban a szomszédos ketrecben levõ magót nõstény kölykét a rácson át elragadta. Íme látjuk, mennyire rabszolgája az állat az õ ösztönének.</w:t>
      </w:r>
    </w:p>
    <w:p>
      <w:pPr>
        <w:pStyle w:val="BodyText"/>
        <w:bidi w:val="0"/>
        <w:spacing w:before="0" w:after="120"/>
        <w:ind w:firstLine="227"/>
        <w:jc w:val="both"/>
        <w:rPr/>
      </w:pPr>
      <w:r>
        <w:rPr/>
        <w:t>Az újszülött majmok azonban nem hasonlítanak mindig szüleikhez. A kacskakezû majmoknak például egészen eltérõ fehérszínû fiatalkori bundájuk van. A jáva-majmok csaknem egészen fekete bõrrel és szõrrel születnek, a magót és fajrokonaik viszont rózsás bõrszínnel, ami egész életükön át megmarad. A fiatal páviánok bõre is világos színû, idõvel azonban mindinkább sötét lesz, míg a születéskor sötétszínû szõrük késõbb mindinkább megvilágosodik. A tarkaszínû fejével föltûnõ öreg drillnek és mandrillnak az arca születéskor egészen színtelen, arcduzzanataik azonban már akkor is különböznek. A csimpánz állítólag egészen meztelenül születik, a fiatal csuklyásmajomnak ellenben már az öregekéhez hasonló bõre és szõre van. Az újszülött majom azonban minden gyámoltalansága ellenére is aránytalanul mozgékonyabb és tevékenyebb, mint az emberi csecsemõ. Születése után csakhamar anyja nyakába csimpaszkodik, egy hét mulva már néha egyedül mászik körül, egy hónap mulva már igazán pompásan kúszik. Ekkor a majomkölyök kezd többé-kevésbbé önálló lenni s itt-ott némi szabadságot kíván. Ezt meg is kapja. Most már szabad más majomfiakkal tréfálkoznia és játszania. Anyja egy pillanatra sem veszi le szemét róla, lépésrõl lépésre megy utána és szivesen megenged neki annyit, amennyit lehet. Azonban a legcsekélyebb veszedelem láttára hozzárohan és sajátságos hangot hallat, amellyel figyelmezteti, hogy mellére meneküljön. Az esetleges engedetlenséget csípéssel és ütleggel, gyakran meg valóságos pofonokkal bünteti. Ám erre csak ritkán kerül a sor, mert a majomfiók olyan engedelmes, hogy sok emberi gyermeknek is mintaképül szolgálhatna. Rendesen anyja elsõ parancsára szót fogad. Annyira azonban már nem terjed az anyai szeretet, még a sokat emlegetett “majomszeretet” sem, hogy fiaival szemben kenyérirígységet nem árulna el. A fogságban legalább, mint fentebb láttuk, így van. Ez a kenyérirígység természetesen akkor mutatkozik csak igazán, ha úgynevezett “mostohagyermekrõl” van szó. Az ilyet általában enni sem engedi, hanem a neki szánt táplálékot, minden lelkifurdalás nélkül, egyszerûen maga falja fel, amazt pedig, amíg õ eszik, gondosan távoltartja a táltól. A játék sem indul ki az öregektõl, hanem mindig csak a fiataloktól, és az anya sem vesz abban valóban részt.</w:t>
      </w:r>
    </w:p>
    <w:p>
      <w:pPr>
        <w:pStyle w:val="BodyText"/>
        <w:bidi w:val="0"/>
        <w:spacing w:before="0" w:after="120"/>
        <w:ind w:firstLine="227"/>
        <w:jc w:val="both"/>
        <w:rPr/>
      </w:pPr>
      <w:r>
        <w:rPr/>
        <w:t>Még nincs megállapítva, hogy a majmok általában mennyi idõ alatt fejlõdnek ki teljesen. Hogy ez az idõ a nagyobbtestû fajoknál hosszabb, a kisebbeknél meg rövidebb ideig tart, magától értetõdõ dolog. A cerkóf- és az amerikai majmok hihetõleg három-négy év alatt nõnek fel, vagy legalább is ennyi idõ alatt lesznek ivar-érettek. A páviánok kifejlõdésére nyolc-tizenkét év is szükséges, az emberszabású majmok meg valószínûleg még jóval késõbb érik el nemi érettségüket, amit abból is következtethetünk, hogy fogváltásuk nem igen áll be korábban, mint az embernél. A majmok növekedésére és fejlõdésére vonatkozóan azért nem közölhetünk számszerû adatokat, mert legnagyobb részük a fogságban nem szaporodik s kellõ tapasztalatok hiányában az élve elfogottak életkora sem állapítható meg teljes bizonyossággal. A szabadon élõ majmok - úgy látszik - kevés betegségnek vannak kitéve. Legalább is semmit sem tudunk arról, hogy hébe-korba járványok pusztítanának közöttük. Hogy milyen nagy kort érnek el, nem állapítható meg. Feltehetõ azonban, hogy az emberszabású majmok elérik a teljes emberi életkort, vagy talán még az embernél is tovább élnek. Nem tudom, vajjon állatkedvelõknek szabad-e valamilyen majmot házi pajtásul ajánlani. A csintalan kópék sok gyönyörûséget szereznek, de még sokkal több bosszúságot okoznak. El kell készülve lennünk mindenféle csintalan tréfára, és hacsak nem éppen a majmok szellemi életét akarjuk tanulmányozni, csakhamar torkig leszünk velük. A nagyobb fajok még néha veszedelmesekké is válnak, mert rettenetesen harapnak és karmolnak. Szabadon járó háziállat gyanánt a majom nem tûrhetõ meg, mert örökké éber szelleme folyton valami foglalkozást keres. Ha azután gazdája ilyet nem szerez neki, akkor maga gondoskodik róla és pedig többnyire nem az ember kedve szerint. Sokkal kényelmesebb és kellemesebb a majomtartás ez állatok hazájában.</w:t>
      </w:r>
    </w:p>
    <w:p>
      <w:pPr>
        <w:pStyle w:val="BodyText"/>
        <w:bidi w:val="0"/>
        <w:spacing w:before="0" w:after="120"/>
        <w:ind w:firstLine="227"/>
        <w:jc w:val="both"/>
        <w:rPr/>
      </w:pPr>
      <w:r>
        <w:rPr/>
        <w:t>“</w:t>
      </w:r>
      <w:r>
        <w:rPr/>
        <w:t>Amikor a mi juhászkutyánk, Triene, megkölykedzett - írja Pechuel-Loesche, a Loangó-expedícióból - bolhától hemzsegõ kölykeit a cerkófmajmok ketrecébe tettük. Ott nagy örömmel fogadták õket. Nyomban serényen és gyöngéden tisztogatni és dédelgetni kezdték, míg az öreg kutya kívülrõl egészen értelmesen figyelte a dolgot. Hatalmas sivalkodás keletkezett azonban, amikor a kis ápoltakat ismét elvettük tõlük, mert már széjjelosztották egymás között és valószínûen azt hitték, hogy végleg náluk maradhatnak.”</w:t>
      </w:r>
    </w:p>
    <w:p>
      <w:pPr>
        <w:pStyle w:val="BodyText"/>
        <w:bidi w:val="0"/>
        <w:spacing w:before="0" w:after="120"/>
        <w:ind w:firstLine="227"/>
        <w:jc w:val="both"/>
        <w:rPr/>
      </w:pPr>
      <w:r>
        <w:rPr/>
        <w:t>“</w:t>
      </w:r>
      <w:r>
        <w:rPr/>
        <w:t xml:space="preserve">A bolondos </w:t>
      </w:r>
      <w:r>
        <w:rPr>
          <w:b/>
          <w:bCs w:val="false"/>
          <w:i w:val="false"/>
          <w:iCs w:val="false"/>
          <w:caps w:val="false"/>
          <w:smallCaps w:val="false"/>
          <w:strike w:val="false"/>
          <w:dstrike w:val="false"/>
          <w:outline w:val="false"/>
          <w:vanish w:val="false"/>
        </w:rPr>
        <w:t>szerecsenmajmok</w:t>
      </w:r>
      <w:r>
        <w:rPr/>
        <w:t xml:space="preserve"> hûségesen összetartott a gorillával és udvarunk fejedelmével: Mfuká-val, a pompás, símaszõrû </w:t>
      </w:r>
      <w:r>
        <w:rPr>
          <w:b/>
          <w:bCs w:val="false"/>
          <w:i w:val="false"/>
          <w:iCs w:val="false"/>
          <w:caps w:val="false"/>
          <w:smallCaps w:val="false"/>
          <w:strike w:val="false"/>
          <w:dstrike w:val="false"/>
          <w:outline w:val="false"/>
          <w:vanish w:val="false"/>
        </w:rPr>
        <w:t>kos</w:t>
      </w:r>
      <w:r>
        <w:rPr/>
        <w:t xml:space="preserve">sal. Páviánunk, Jack, egy jóvágású malaccal kötött barátságot s annak hátán gyakran a legfurcsább lovagló mûvészkedést produkálta. Késõbb a vidor malac helyébe egy felnõtt kutya lépett, amellyel a majom a legmókásabb játékot ûzte. A mogorva Izabella egy </w:t>
      </w:r>
      <w:r>
        <w:rPr>
          <w:b/>
          <w:bCs w:val="false"/>
          <w:i w:val="false"/>
          <w:iCs w:val="false"/>
          <w:caps w:val="false"/>
          <w:smallCaps w:val="false"/>
          <w:strike w:val="false"/>
          <w:dstrike w:val="false"/>
          <w:outline w:val="false"/>
          <w:vanish w:val="false"/>
        </w:rPr>
        <w:t>szürke papagáj</w:t>
      </w:r>
      <w:r>
        <w:rPr/>
        <w:t>t választott magának játszótársul. Mikor azonban egyik nap szép vörös farktollait egyenként kitépni kezdte, egyszerre felbomlott a sajátságos baráti viszony.”</w:t>
      </w:r>
    </w:p>
    <w:p>
      <w:pPr>
        <w:pStyle w:val="BodyText"/>
        <w:bidi w:val="0"/>
        <w:spacing w:before="0" w:after="120"/>
        <w:ind w:firstLine="227"/>
        <w:jc w:val="both"/>
        <w:rPr/>
      </w:pPr>
      <w:r>
        <w:rPr/>
        <w:t>“</w:t>
      </w:r>
      <w:r>
        <w:rPr/>
        <w:t>Azt állítják a majmokról, hogy mohón vágyakoznak a szeszesitalok után. A mieinken sohasem tapasztaltuk ezt, sõt inkább roppantul undorodtak azoktól. Amikor egyszer rumba áztatott naranccsal kínáltuk meg õket, amitõl néhányan megrészegedtek, jóideig csak a legnagyobb bizalmatlansággal fogadták el a gyümölcsöt s többé becsapni nem hagyták magukat. Egy cerkófmajom, amelyet Európában éveken át teljesen szabadon tartottam, örömest ivott vörösbort és jó sört, különösen annak a habját s noha tetszés szerint ihatott belõle, mégsem lépte túl soha a mértéket.”</w:t>
      </w:r>
    </w:p>
    <w:p>
      <w:pPr>
        <w:pStyle w:val="BodyText"/>
        <w:bidi w:val="0"/>
        <w:spacing w:before="0" w:after="120"/>
        <w:ind w:firstLine="227"/>
        <w:jc w:val="both"/>
        <w:rPr/>
      </w:pPr>
      <w:r>
        <w:rPr/>
        <w:t xml:space="preserve">A majmoknak az állatkertekben való tartása s ezzel együtt megmaradásuk és élettartamuk az újabb idõben lényegesen megváltozott. A tüdõgyulladás ma már nem állandó vendége az állatkerteknek s nem az a rémszörny, ami egykor volt. A legnagyobb, szinte kínos tisztaság, valamint különleges építkezési berendezkedések mellett, fõleg annak a tartásmódnak köszönhetõ ez, amelyet </w:t>
      </w:r>
      <w:r>
        <w:rPr>
          <w:b w:val="false"/>
          <w:bCs w:val="false"/>
          <w:i w:val="false"/>
          <w:iCs w:val="false"/>
          <w:caps w:val="false"/>
          <w:smallCaps w:val="false"/>
          <w:strike w:val="false"/>
          <w:dstrike w:val="false"/>
          <w:outline w:val="false"/>
          <w:vanish w:val="false"/>
          <w:u w:val="single"/>
        </w:rPr>
        <w:t>Landois,</w:t>
      </w:r>
      <w:r>
        <w:rPr/>
        <w:t xml:space="preserve"> a kiváló vesztfáliai állatismerõ honosított meg elõször a münsteri állatkertben. Landois ugyanis a majmok belsõ és külsõ ketrece között csapóajtókat alkalmazott, melyen át azok az egész évben, télen és nyáron egyaránt, tetszés szerint ki és bejárhattak. A majmok ezt igen gyorsan meg is tanulták. Sõt az újítás annyira elõnyükre vált, hogy most észrevehetõen hosszabb ideig éltek és egészségesebbek maradtak, mint elõbb, amikor egész télen át bár meleg, de többé-kevésbbé rossz levegõbe voltak bezárva. A régebbi idõk majomházai alig voltak mások, mint bûzbódék, melyben az állatok javarésze elpusztult. Igazán nem kellett tehát valami nagy genialitás annak a belátásához, hogy a hideg, de jó levegõ a bûzös, rossz levegõjû melegnél sokkal többet ér. Hangsúlyoznunk kell azonban, hogy a hideg csakis a rossz levegõjû melegnél ér többet, nem pedig általában a melegnél, amint az utóbbi évtizedek akklimatizációs üzleti reklámjai által félrevezetett laikusok hiszik. Mert az ilyen tropikus (melegövi) állatoknak, aminõk a majmok, mégis csak a meleg, de jó levegõ lesz mindig a legtermészetesebb légkörük. Kétségtelen ugyan, hogy edzés által sokat elérhetünk, feltéve természetesen, hogy a majmok a levegõ lehülését bundájuknak mind sûrûbbé való válásával követni tudják. Sõt vannak kevésbbé kényes természetû majmok, aminõk elsõsorban az óvilági makákó és pávián, továbbá az újvilági csuklyásmajom. Ezeket még az északeurópai fogságban is egész éven keresztül a legtöbbször minden baj nélkül a szabadban hagyhatjuk. Mindazonáltal ennek is, mint mindennek a világon, meg van a maga határa. S azután, ami az egyiknek jó, nem következés, hogy a másiknak is az. Itt is érvényes, hogy a próba nélkül való korai általánosítás megbosszulja magát. Egyes állatkedvelõk tapasztalatai alapján tudjuk, hogy néha még a délamerikai nedves, forró klímájú õserdõkbõl származó kis selyem majmocska is aránytalanul nagyobb hideget bír nálunk elviselni, mint sem gondolnók. Viszont azonban azt is tapasztaltuk, hogy az orángutánnal folytatott téli sétákat, amiket némelyek állandó napi programnak szántak, már karácsony elõtt be kellett szüntetni és pedig a fõszemély távolmaradása következtében, minthogy az belefáradván az akklimatizálódásba, elhúnyt. Werderben, a Berlin mellett lévõ gyümölcsös vidéken egy megszökött magót-majom, õszidõben, amikor táplálékban nem szenvedett hiányt, több hónapig egészen vadon élt, míg csak egy vadász le nem lõtte.</w:t>
      </w:r>
    </w:p>
    <w:p>
      <w:pPr>
        <w:pStyle w:val="BodyText"/>
        <w:bidi w:val="0"/>
        <w:spacing w:before="0" w:after="120"/>
        <w:ind w:firstLine="227"/>
        <w:jc w:val="both"/>
        <w:rPr/>
      </w:pPr>
      <w:r>
        <w:rPr/>
        <w:t xml:space="preserve">Olyan eset, hogy a majom egészen meghonosodott, vagyis hogy évekig teljesen szabadon élt, csak egy ismeretes. Ez még a XVIII. században történt Kassel mellett </w:t>
      </w:r>
      <w:r>
        <w:rPr>
          <w:b w:val="false"/>
          <w:bCs w:val="false"/>
          <w:i w:val="false"/>
          <w:iCs w:val="false"/>
          <w:caps w:val="false"/>
          <w:smallCaps w:val="false"/>
          <w:strike w:val="false"/>
          <w:dstrike w:val="false"/>
          <w:outline w:val="false"/>
          <w:vanish w:val="false"/>
          <w:u w:val="single"/>
        </w:rPr>
        <w:t>gróf</w:t>
      </w:r>
      <w:r>
        <w:rPr/>
        <w:t xml:space="preserve"> </w:t>
      </w:r>
      <w:r>
        <w:rPr>
          <w:b w:val="false"/>
          <w:bCs w:val="false"/>
          <w:i w:val="false"/>
          <w:iCs w:val="false"/>
          <w:caps w:val="false"/>
          <w:smallCaps w:val="false"/>
          <w:strike w:val="false"/>
          <w:dstrike w:val="false"/>
          <w:outline w:val="false"/>
          <w:vanish w:val="false"/>
          <w:u w:val="single"/>
        </w:rPr>
        <w:t>Schlieffen</w:t>
      </w:r>
      <w:r>
        <w:rPr/>
        <w:t xml:space="preserve"> birtokán Windhausenben egy gibraltári majommal, a magót-tal. Az érdekes és látszólag teljesen sikerült kísérlet befejezését az hiusította meg, hogy évek mulva egyszer veszett kutya marta meg a majmok egy részét, miért is valamennyit meg kellett ölni.</w:t>
      </w:r>
    </w:p>
    <w:p>
      <w:pPr>
        <w:pStyle w:val="BodyText"/>
        <w:bidi w:val="0"/>
        <w:spacing w:before="0" w:after="120"/>
        <w:ind w:firstLine="227"/>
        <w:jc w:val="both"/>
        <w:rPr/>
      </w:pPr>
      <w:r>
        <w:rPr/>
        <w:t xml:space="preserve">Minthogy a fogság és a szelídítés az emlõsállatok testére érthetõen körülbelül olyan hatással van, mint a kultúra az emberére, nevezetesen a gyermekére, ezért a majmok, fõleg ha fiatal korban fogják el és fosztják meg szabadságuktól, többnyire fejlõdési betegségekben, a csontfejlõdés zavaraiban szenvednek, ami kedvezõtlen körülmények között a növésben lévõ gyermekeken is mutatkozik. Fiatal páviánokon nem ritka a tulajdonképpeni angolkór, az igazi rachitis. Egyébként azonban egy más csontbetegség, nevezetesen az ostitis fibrosa az amit az állatkerti praxisban a fiatal majmoknál rachitis-nak szoktak nevezni. Ez a második csontbetegség, amelyet újabban </w:t>
      </w:r>
      <w:r>
        <w:rPr>
          <w:b w:val="false"/>
          <w:bCs w:val="false"/>
          <w:i w:val="false"/>
          <w:iCs w:val="false"/>
          <w:caps w:val="false"/>
          <w:smallCaps w:val="false"/>
          <w:strike w:val="false"/>
          <w:dstrike w:val="false"/>
          <w:outline w:val="false"/>
          <w:vanish w:val="false"/>
          <w:u w:val="single"/>
        </w:rPr>
        <w:t>Pick</w:t>
      </w:r>
      <w:r>
        <w:rPr/>
        <w:t xml:space="preserve"> tanulmányozott behatóbban, nincs a fiatalkorhoz kötve s végül azt a megduzzadt, vastag koponyát idézi elõ, amit a majmok között minden állatkertész jól ismer. A betegségnek ezt az alakját </w:t>
      </w:r>
      <w:r>
        <w:rPr>
          <w:b w:val="false"/>
          <w:bCs w:val="false"/>
          <w:i w:val="false"/>
          <w:iCs w:val="false"/>
          <w:caps w:val="false"/>
          <w:smallCaps w:val="false"/>
          <w:strike w:val="false"/>
          <w:dstrike w:val="false"/>
          <w:outline w:val="false"/>
          <w:vanish w:val="false"/>
          <w:u w:val="single"/>
        </w:rPr>
        <w:t>D.</w:t>
      </w:r>
      <w:r>
        <w:rPr/>
        <w:t xml:space="preserve"> </w:t>
      </w:r>
      <w:r>
        <w:rPr>
          <w:b w:val="false"/>
          <w:bCs w:val="false"/>
          <w:i w:val="false"/>
          <w:iCs w:val="false"/>
          <w:caps w:val="false"/>
          <w:smallCaps w:val="false"/>
          <w:strike w:val="false"/>
          <w:dstrike w:val="false"/>
          <w:outline w:val="false"/>
          <w:vanish w:val="false"/>
          <w:u w:val="single"/>
        </w:rPr>
        <w:t>v.</w:t>
      </w:r>
      <w:r>
        <w:rPr/>
        <w:t xml:space="preserve"> </w:t>
      </w:r>
      <w:r>
        <w:rPr>
          <w:b w:val="false"/>
          <w:bCs w:val="false"/>
          <w:i w:val="false"/>
          <w:iCs w:val="false"/>
          <w:caps w:val="false"/>
          <w:smallCaps w:val="false"/>
          <w:strike w:val="false"/>
          <w:dstrike w:val="false"/>
          <w:outline w:val="false"/>
          <w:vanish w:val="false"/>
          <w:u w:val="single"/>
        </w:rPr>
        <w:t>Hansemann</w:t>
      </w:r>
      <w:r>
        <w:rPr/>
        <w:t xml:space="preserve"> öregkori rachitis néven írta le. Különös gyógyszere nincsen. Csak az segít és pedig legjobban megelõzõleg, ha az állatot kedvezõbb életkörülmények közé helyezzük. Emberszabású majmok között a fogságban gyakori a vakbélgyulladás. A farkosmajmok meg ápolójukat gyakran azzal bosszantják, hogy farkukat a hegyétõl kezdve végig véresre kaparják. Hogy a viszketés, amely õket arra ingerli, mindig harapástól, csípéstõl vagy más valamilyen külsõ okból, avagy pedig belülrõl, vérkeringési zavartól származik-e, egyes esetekben nagyon nehéz eldönteni. Még legközelebb fekszik az a gondolat, hogy farkuk hegye elfagyott. Ez mindenesetre arra figyelmeztet bennünket, hogy a gyengébb és különösen a hosszúfarkú cerkófmajmokkal kissé elõvigyázatosak legyünk az “akklimatizálás”-ban, az éghajlathoz való szoktatásban.</w:t>
      </w:r>
    </w:p>
    <w:p>
      <w:pPr>
        <w:pStyle w:val="BodyText"/>
        <w:bidi w:val="0"/>
        <w:spacing w:before="0" w:after="120"/>
        <w:ind w:firstLine="227"/>
        <w:jc w:val="both"/>
        <w:rPr/>
      </w:pPr>
      <w:r>
        <w:rPr/>
        <w:t xml:space="preserve">Nagyjelentõségû volna, különösen a Panama-csatorna megnyitása óta, ha az a gyanú beigazolódnék, hogy a majmok (bõgõmajmok) a sárgaláz terjesztésében részesek. Nyugat-India fekete bõrûi között ugyanis az a néphit van elterjedve, hogy e félelmes ragály rögtön meglátogatja õket, mihelyt az erdõben majomhullát találnak. És </w:t>
      </w:r>
      <w:r>
        <w:rPr>
          <w:b w:val="false"/>
          <w:bCs w:val="false"/>
          <w:i w:val="false"/>
          <w:iCs w:val="false"/>
          <w:caps w:val="false"/>
          <w:smallCaps w:val="false"/>
          <w:strike w:val="false"/>
          <w:dstrike w:val="false"/>
          <w:outline w:val="false"/>
          <w:vanish w:val="false"/>
          <w:u w:val="single"/>
        </w:rPr>
        <w:t>Balfour</w:t>
      </w:r>
      <w:r>
        <w:rPr/>
        <w:t xml:space="preserve"> angol orvos tudósítása szerint úgylátszik, hogy e néphitnek is, mint sok másnak, van valami kis igaz magva. Viszont az is igaz, hogy a tüdõtuberkulózissal való fertõzés veszedelme, a mellett a módszer mellett, ahogyan ma a majmokat az állatkertben tartják, szinte a nullával egyenlõ, noha az ismert patologusnõ, </w:t>
      </w:r>
      <w:r>
        <w:rPr>
          <w:b w:val="false"/>
          <w:bCs w:val="false"/>
          <w:i w:val="false"/>
          <w:iCs w:val="false"/>
          <w:caps w:val="false"/>
          <w:smallCaps w:val="false"/>
          <w:strike w:val="false"/>
          <w:dstrike w:val="false"/>
          <w:outline w:val="false"/>
          <w:vanish w:val="false"/>
          <w:u w:val="single"/>
        </w:rPr>
        <w:t>Rabinowits</w:t>
      </w:r>
      <w:r>
        <w:rPr/>
        <w:t xml:space="preserve"> </w:t>
      </w:r>
      <w:r>
        <w:rPr>
          <w:b w:val="false"/>
          <w:bCs w:val="false"/>
          <w:i w:val="false"/>
          <w:iCs w:val="false"/>
          <w:caps w:val="false"/>
          <w:smallCaps w:val="false"/>
          <w:strike w:val="false"/>
          <w:dstrike w:val="false"/>
          <w:outline w:val="false"/>
          <w:vanish w:val="false"/>
          <w:u w:val="single"/>
        </w:rPr>
        <w:t>Lydia,</w:t>
      </w:r>
      <w:r>
        <w:rPr/>
        <w:t xml:space="preserve"> vizsgálatai szerint a majomtuberkulózis bacillusa az emberének csak alig eltérõ válfaja. Koch-féle tuberkulinnal való beoltás, - amit ma már nem annyira gyógyítás céljából, mint inkább annak biztos megállapítására használnak, hogy tuberkulózis van-e jelen, vagy sem - Pfungst és </w:t>
      </w:r>
      <w:r>
        <w:rPr>
          <w:b w:val="false"/>
          <w:bCs w:val="false"/>
          <w:i w:val="false"/>
          <w:iCs w:val="false"/>
          <w:caps w:val="false"/>
          <w:smallCaps w:val="false"/>
          <w:strike w:val="false"/>
          <w:dstrike w:val="false"/>
          <w:outline w:val="false"/>
          <w:vanish w:val="false"/>
          <w:u w:val="single"/>
        </w:rPr>
        <w:t>Ziemann</w:t>
      </w:r>
      <w:r>
        <w:rPr/>
        <w:t xml:space="preserve"> vizsgálatai szerint a berlini állatkert majmainál semmiféle reakciót nem adott. Pedig õk az oltóanyagot a legtömörebb alakjában, vagyis az úgynevezett ó-tuberkulint, használták. Csak néhány új jövevény majom bizonyult gyanúsnak, ezek azonban hamar ismét elkerültek onnan.</w:t>
      </w:r>
    </w:p>
    <w:p>
      <w:pPr>
        <w:pStyle w:val="BodyText"/>
        <w:bidi w:val="0"/>
        <w:spacing w:before="0" w:after="120"/>
        <w:ind w:firstLine="227"/>
        <w:jc w:val="both"/>
        <w:rPr/>
      </w:pPr>
      <w:r>
        <w:rPr/>
        <w:t>Azt az érdekes esetet, hogy a majmok a szabadban a mérgezést ellenméreggel hatálytalanítani tudják, - amit különben más állatokról is állítanak - Jávából ismerjük. A “Vossische Zeitung” holland tudósítója írja róluk 1906-ban, hogy az ültetvényeket fosztogató majmok, amikor strychninnel akarták elpusztítani, bár a méreg hatása világosan felismerhetõ volt rajtuk, mégis ép bõrrel menekültek el, mert a temblikán nevû gyom leveleit ették ellenméreg gyanánt.</w:t>
      </w:r>
    </w:p>
    <w:p>
      <w:pPr>
        <w:pStyle w:val="BodyText"/>
        <w:bidi w:val="0"/>
        <w:spacing w:before="0" w:after="120"/>
        <w:ind w:firstLine="227"/>
        <w:jc w:val="both"/>
        <w:rPr/>
      </w:pPr>
      <w:r>
        <w:rPr/>
        <w:t xml:space="preserve">A majmok hazájukban - különösen kevésbbé termékeny, de emberlakta helyeken - sokkal több kárt okoznak, mint hasznot. A bennszülöttek egyes fajok húsát eszik, más fajok bõrét szõrmének, zacskónak, stb. dolgozzák fel. Ez a csekély haszon azonban nem jöhet tekintetbe a nagy kár mellett, amit a majmok az erdõben, mezõn s a kertben okoznak. Valóban megfoghatatlan, hogy az indusok még ma is szent állatoknak tartják õket s úgy ápolják és tenyésztik, mintha valóságos félistenek volnának. Az embernek mindenütt természetes joga, hogy kártevõi ellen védekezzék. Ezzel szemben viszont az embernek, aki büszkén nevezi magát kultúrlénynek, kötelessége, hogy a társteremtményeknek - így a majmoknak is - az élethez való jogát tiszteletben tartsa. Annak, hogy a vadon közepén, ahol senkinek sem ártanak, 30-40 kis cerkófmajmot, csupán kedvtelésbõl lelõjjenek, és a bõrüket azután a tábor szemétdombján hagyják, amint azt </w:t>
      </w:r>
      <w:r>
        <w:rPr>
          <w:b w:val="false"/>
          <w:bCs w:val="false"/>
          <w:i w:val="false"/>
          <w:iCs w:val="false"/>
          <w:caps w:val="false"/>
          <w:smallCaps w:val="false"/>
          <w:strike w:val="false"/>
          <w:dstrike w:val="false"/>
          <w:outline w:val="false"/>
          <w:vanish w:val="false"/>
          <w:u w:val="single"/>
        </w:rPr>
        <w:t>Gieseler</w:t>
      </w:r>
      <w:r>
        <w:rPr/>
        <w:t xml:space="preserve"> német Kelet-Afrikában egy fehér vadász részérõl tapasztalta, sohasem volna szabad elõfordulnia. Hisz némely majomfaj bizonyos vidékeken, - pl. az épp olyan szép, mint kártalan selyemmajom a Kilimandzsárón - már annyira megfogyatkozott, hogy nemsokára, mint “természeti emlékeket” kell õket megvédenünk.</w:t>
      </w:r>
    </w:p>
    <w:p>
      <w:pPr>
        <w:pStyle w:val="BodyText"/>
        <w:bidi w:val="0"/>
        <w:spacing w:before="0" w:after="120"/>
        <w:ind w:firstLine="227"/>
        <w:jc w:val="both"/>
        <w:rPr/>
      </w:pPr>
      <w:r>
        <w:rPr/>
        <w:t xml:space="preserve">Újabban azonban a majmok nagy hasznot is hajtanak az emberiségnek és bizonyos érdemeket szereztek maguknak azáltal, hogy mint kísérleti állatok, az emberiséget pusztító leggonoszabb ragályos betegségek tanulmányozására szolgálnak. </w:t>
      </w:r>
      <w:r>
        <w:rPr>
          <w:b w:val="false"/>
          <w:bCs w:val="false"/>
          <w:i w:val="false"/>
          <w:iCs w:val="false"/>
          <w:caps w:val="false"/>
          <w:smallCaps w:val="false"/>
          <w:strike w:val="false"/>
          <w:dstrike w:val="false"/>
          <w:outline w:val="false"/>
          <w:vanish w:val="false"/>
          <w:u w:val="single"/>
        </w:rPr>
        <w:t>Neiszer</w:t>
      </w:r>
      <w:r>
        <w:rPr>
          <w:b/>
          <w:bCs w:val="false"/>
          <w:i w:val="false"/>
          <w:iCs w:val="false"/>
          <w:caps w:val="false"/>
          <w:smallCaps w:val="false"/>
          <w:strike w:val="false"/>
          <w:dstrike w:val="false"/>
          <w:outline w:val="false"/>
          <w:vanish w:val="false"/>
          <w:u w:val="single"/>
        </w:rPr>
        <w:t>,</w:t>
      </w:r>
      <w:r>
        <w:rPr/>
        <w:t xml:space="preserve"> az ismert kutató ily célra Jáva szigetén, Batáviában nagy majomcsordát tart fenn s azonkívül egész csomó orángot és gibbont. Gyógyszérumok nyerésére azonban a majmokat sohasem használták. Ezeket a közismert kísérleti állatok (</w:t>
      </w:r>
      <w:r>
        <w:rPr>
          <w:b/>
          <w:bCs w:val="false"/>
          <w:i w:val="false"/>
          <w:iCs w:val="false"/>
          <w:caps w:val="false"/>
          <w:smallCaps w:val="false"/>
          <w:strike w:val="false"/>
          <w:dstrike w:val="false"/>
          <w:outline w:val="false"/>
          <w:vanish w:val="false"/>
        </w:rPr>
        <w:t>nyúl</w:t>
      </w:r>
      <w:r>
        <w:rPr/>
        <w:t xml:space="preserve">, </w:t>
      </w:r>
      <w:r>
        <w:rPr>
          <w:b/>
          <w:bCs w:val="false"/>
          <w:i w:val="false"/>
          <w:iCs w:val="false"/>
          <w:caps w:val="false"/>
          <w:smallCaps w:val="false"/>
          <w:strike w:val="false"/>
          <w:dstrike w:val="false"/>
          <w:outline w:val="false"/>
          <w:vanish w:val="false"/>
        </w:rPr>
        <w:t>tengeri malac</w:t>
      </w:r>
      <w:r>
        <w:rPr/>
        <w:t xml:space="preserve">) mellett mindenféle ragály ellen nagyobb háziállataink szolgáltatják. Hogy a ragályos betegségnek az egyes testrészekre való hatását megismerjük, olyan emlõstestre van szükségünk, amelyik az emberéhez lehetõleg hasonlít. Azonkívül teljes szabad rendelkezésünknek kell lenni felette, hogy adott pillanatban felboncolhassuk s így a kívánt és szükséges felvilágosításokat valóban megszerezhessük. Ilyen értelemben a majmok, mint az emberhez legközelebb álló szervezetû lények, az emberiség javára valóban nagy szolgálatot tesznek. Az elmúlt évtizedekben egy nagy pávián, a berlini akvárium ú.n. “Munk”-féle majom, amelyen a híres fiziológus </w:t>
      </w:r>
      <w:r>
        <w:rPr>
          <w:b w:val="false"/>
          <w:bCs w:val="false"/>
          <w:i w:val="false"/>
          <w:iCs w:val="false"/>
          <w:caps w:val="false"/>
          <w:smallCaps w:val="false"/>
          <w:strike w:val="false"/>
          <w:dstrike w:val="false"/>
          <w:outline w:val="false"/>
          <w:vanish w:val="false"/>
          <w:u w:val="single"/>
        </w:rPr>
        <w:t>Munk</w:t>
      </w:r>
      <w:r>
        <w:rPr/>
        <w:t xml:space="preserve"> úttörõ agy-kísérleteit és vizsgálatit végezte, e tekintetben már bizonyos hírnévre tett szert. Sõt az akkori porosz közoktatásügyi miniszter,</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v.</w:t>
      </w:r>
      <w:r>
        <w:rPr/>
        <w:t xml:space="preserve"> </w:t>
      </w:r>
      <w:r>
        <w:rPr>
          <w:b w:val="false"/>
          <w:bCs w:val="false"/>
          <w:i w:val="false"/>
          <w:iCs w:val="false"/>
          <w:caps w:val="false"/>
          <w:smallCaps w:val="false"/>
          <w:strike w:val="false"/>
          <w:dstrike w:val="false"/>
          <w:outline w:val="false"/>
          <w:vanish w:val="false"/>
          <w:u w:val="single"/>
        </w:rPr>
        <w:t>Gossler</w:t>
      </w:r>
      <w:r>
        <w:rPr>
          <w:b/>
          <w:bCs w:val="false"/>
          <w:i w:val="false"/>
          <w:iCs w:val="false"/>
          <w:caps w:val="false"/>
          <w:smallCaps w:val="false"/>
          <w:strike w:val="false"/>
          <w:dstrike w:val="false"/>
          <w:outline w:val="false"/>
          <w:vanish w:val="false"/>
          <w:u w:val="single"/>
        </w:rPr>
        <w:t>,</w:t>
      </w:r>
      <w:r>
        <w:rPr/>
        <w:t xml:space="preserve"> a képviselõházban élõ például idézte arra nézve, hogy az élveboncolás (vivisectio) mennyire hasznos és mily elkerülhetetlenül szükséges.</w:t>
      </w:r>
    </w:p>
    <w:p>
      <w:pPr>
        <w:pStyle w:val="BodyText"/>
        <w:bidi w:val="0"/>
        <w:spacing w:before="0" w:after="120"/>
        <w:ind w:firstLine="227"/>
        <w:jc w:val="both"/>
        <w:rPr/>
      </w:pPr>
      <w:r>
        <w:rPr/>
        <w:t>E nagy haszonnal szemben csak mint érdekességet említjük meg, hogy majmokat (magót) sikerrel használtak bagolykunyhókon az</w:t>
      </w:r>
      <w:r>
        <w:rPr>
          <w:b/>
          <w:bCs w:val="false"/>
          <w:i w:val="false"/>
          <w:iCs w:val="false"/>
          <w:caps w:val="false"/>
          <w:smallCaps w:val="false"/>
          <w:strike w:val="false"/>
          <w:dstrike w:val="false"/>
          <w:outline w:val="false"/>
          <w:vanish w:val="false"/>
        </w:rPr>
        <w:t xml:space="preserve"> uhu</w:t>
      </w:r>
      <w:r>
        <w:rPr/>
        <w:t xml:space="preserve"> pótlására. Nemcsak nagyszerûen odacsalogatták a levegõ ragadozóit, hanem éles szemük segítségével már elõre elárulták õket a vadásznak is.</w:t>
      </w:r>
    </w:p>
    <w:p>
      <w:pPr>
        <w:pStyle w:val="BodyText"/>
        <w:bidi w:val="0"/>
        <w:spacing w:before="0" w:after="120"/>
        <w:ind w:firstLine="227"/>
        <w:jc w:val="both"/>
        <w:rPr/>
      </w:pPr>
      <w:r>
        <w:rPr/>
        <w:t xml:space="preserve">A szérumkutatások korszakában illik, hogy néhány szót szóljunk a “rokonsági reakcióról” is, mert a szó valódi értelmében vett vérrokonság eme kémiai bizonyítékának éppen a majmoknál különösen jelentõs háttere van. Hisz </w:t>
      </w:r>
      <w:r>
        <w:rPr>
          <w:b w:val="false"/>
          <w:bCs w:val="false"/>
          <w:i w:val="false"/>
          <w:iCs w:val="false"/>
          <w:caps w:val="false"/>
          <w:smallCaps w:val="false"/>
          <w:strike w:val="false"/>
          <w:dstrike w:val="false"/>
          <w:outline w:val="false"/>
          <w:vanish w:val="false"/>
          <w:u w:val="single"/>
        </w:rPr>
        <w:t>Friedenthal</w:t>
      </w:r>
      <w:r>
        <w:rPr/>
        <w:t xml:space="preserve"> </w:t>
      </w:r>
      <w:r>
        <w:rPr>
          <w:b w:val="false"/>
          <w:bCs w:val="false"/>
          <w:i w:val="false"/>
          <w:iCs w:val="false"/>
          <w:caps w:val="false"/>
          <w:smallCaps w:val="false"/>
          <w:strike w:val="false"/>
          <w:dstrike w:val="false"/>
          <w:outline w:val="false"/>
          <w:vanish w:val="false"/>
          <w:u w:val="single"/>
        </w:rPr>
        <w:t>Hans</w:t>
      </w:r>
      <w:r>
        <w:rPr/>
        <w:t xml:space="preserve"> vizsgálataiból kiderült, hogy az emberszabású majmok vére az emberével sokkal inkább egyezik, mint a többi majoméval. Majd </w:t>
      </w:r>
      <w:r>
        <w:rPr>
          <w:b w:val="false"/>
          <w:bCs w:val="false"/>
          <w:i w:val="false"/>
          <w:iCs w:val="false"/>
          <w:caps w:val="false"/>
          <w:smallCaps w:val="false"/>
          <w:strike w:val="false"/>
          <w:dstrike w:val="false"/>
          <w:outline w:val="false"/>
          <w:vanish w:val="false"/>
          <w:u w:val="single"/>
        </w:rPr>
        <w:t>Uhlenhuth</w:t>
      </w:r>
      <w:r>
        <w:rPr/>
        <w:t xml:space="preserve"> és mások kimutatták, hogy az embervérrel preparált nyúlvér az emberszabású majmok vérével éppen olyan erõs rokonsági csapadékot ad, mint az emberével! A pávián és cerkófmajom vérével ugyan még elég jelentékeny, de csak hosszabb idõ mulva fellépõ zavarodást kapunk. Az újvilági- és karmosmajmok vérével már csak igen késõn és igen gyenge csapadék mutatkozik, míg a félmajmok vérével semmiféle reakció nem áll elõ.</w:t>
      </w:r>
    </w:p>
    <w:p>
      <w:pPr>
        <w:pStyle w:val="BodyText"/>
        <w:bidi w:val="0"/>
        <w:spacing w:before="0" w:after="120"/>
        <w:ind w:firstLine="227"/>
        <w:jc w:val="both"/>
        <w:rPr/>
      </w:pPr>
      <w:r>
        <w:rPr/>
        <w:t xml:space="preserve">A legújabb tudományos kutatások eredményeinek találó párhuzama az az õsi néphit, amely mindenütt megvan, ahol az ember emberszabású majmokkal él együtt. Sehol sem tartják õket állatoknak, hanem mindig csak “erdei ember”-nek, akik valamilyen oknál fogva nem tudnak beszélni. A majmok természetesen ama régi kultúrnépeknél is szerepet játszottak, akik velük összejöttek, így nem utolsó sorban a régi egyiptomiaknál is. Erre vonatkozólag </w:t>
      </w:r>
      <w:r>
        <w:rPr>
          <w:b w:val="false"/>
          <w:bCs w:val="false"/>
          <w:i w:val="false"/>
          <w:iCs w:val="false"/>
          <w:caps w:val="false"/>
          <w:smallCaps w:val="false"/>
          <w:strike w:val="false"/>
          <w:dstrike w:val="false"/>
          <w:outline w:val="false"/>
          <w:vanish w:val="false"/>
          <w:u w:val="single"/>
        </w:rPr>
        <w:t>Dümichen</w:t>
      </w:r>
      <w:r>
        <w:rPr/>
        <w:t xml:space="preserve"> barátom a következõket írja: “A majmok rendjébõl leggyakrabban a galléros pávián és a</w:t>
      </w:r>
      <w:r>
        <w:rPr>
          <w:b/>
          <w:bCs w:val="false"/>
          <w:i w:val="false"/>
          <w:iCs w:val="false"/>
          <w:caps w:val="false"/>
          <w:smallCaps w:val="false"/>
          <w:strike w:val="false"/>
          <w:dstrike w:val="false"/>
          <w:outline w:val="false"/>
          <w:vanish w:val="false"/>
        </w:rPr>
        <w:t xml:space="preserve"> babuin</w:t>
      </w:r>
      <w:r>
        <w:rPr/>
        <w:t xml:space="preserve"> képével találkozunk. Ritkán, de mégis egynéhányszor Kelet-Szudánnak mind a két cerkófmajma is elõfordul. Az öreg Memphis haláltarlójához tartozó faliképeken, Beni-Hasan sziklasírjain, a thébai Nekropoliszon és más síremlékeken, valamint templomfalakon csaknem mindig a galléros pávián hímjét látjuk, amelynek itt állandóan mitológiai jelentõsége van, és pedig többnyire a holddal áll kapcsolatban. Nagyon kedvesek azok a különféle kövekbõl faragott és néha valóságos mûvészettel megalkotott kicsiny alakok, melyek az ülõ galléros páviánt </w:t>
      </w:r>
      <w:r>
        <w:rPr>
          <w:b w:val="false"/>
          <w:bCs w:val="false"/>
          <w:i/>
          <w:iCs w:val="false"/>
          <w:caps w:val="false"/>
          <w:smallCaps w:val="false"/>
          <w:strike w:val="false"/>
          <w:dstrike w:val="false"/>
          <w:outline w:val="false"/>
          <w:vanish w:val="false"/>
        </w:rPr>
        <w:t>(Hamadryas)</w:t>
      </w:r>
      <w:r>
        <w:rPr/>
        <w:t xml:space="preserve"> ábrázolják. Ezekbõl Európa minden egyiptológiai múzeumában találunk néhány példányt. Minthogy Egyiptomban sem a </w:t>
      </w:r>
      <w:r>
        <w:rPr>
          <w:b w:val="false"/>
          <w:bCs w:val="false"/>
          <w:i/>
          <w:iCs w:val="false"/>
          <w:caps w:val="false"/>
          <w:smallCaps w:val="false"/>
          <w:strike w:val="false"/>
          <w:dstrike w:val="false"/>
          <w:outline w:val="false"/>
          <w:vanish w:val="false"/>
        </w:rPr>
        <w:t>Hamadryas,</w:t>
      </w:r>
      <w:r>
        <w:rPr/>
        <w:t xml:space="preserve"> sem a babuin nem otthonos, sõt a két cerkófmajomfaj sem tartozik az Alsó-Nilus állatvilágához, jogos a következtetés, hogy a történelemnek már az amaz õskorában, melybõl a nevezett emlékek származnak, összeköttetésnek kellett lenni Egyiptom és a mi négy majomfajunk hazája között.”</w:t>
      </w:r>
    </w:p>
    <w:p>
      <w:pPr>
        <w:pStyle w:val="BodyText"/>
        <w:bidi w:val="0"/>
        <w:spacing w:before="0" w:after="120"/>
        <w:ind w:firstLine="227"/>
        <w:jc w:val="both"/>
        <w:rPr/>
      </w:pPr>
      <w:r>
        <w:rPr/>
        <w:t>“</w:t>
      </w:r>
      <w:r>
        <w:rPr/>
        <w:t>Ami most különösebben a galléros páviánt illeti, annak hieroglifás leírása így szól: An, Anin, Anon, Anõn, ami</w:t>
      </w:r>
      <w:r>
        <w:rPr>
          <w:b/>
          <w:bCs w:val="false"/>
          <w:i w:val="false"/>
          <w:iCs w:val="false"/>
          <w:caps w:val="false"/>
          <w:smallCaps w:val="false"/>
          <w:strike w:val="false"/>
          <w:dstrike w:val="false"/>
          <w:outline w:val="false"/>
          <w:vanish w:val="false"/>
        </w:rPr>
        <w:t xml:space="preserve"> </w:t>
      </w:r>
      <w:r>
        <w:rPr/>
        <w:t>szószerint fordítva annyit jelent, hogy utánzó, majmoló. E szavak az An gyökbõl származnak, s alapjelentése annyi, hogy valamely tárgyat képben, vagy szóban utánzás révén valamilyen módon kifejezni.”</w:t>
      </w:r>
    </w:p>
    <w:p>
      <w:pPr>
        <w:pStyle w:val="BodyText"/>
        <w:bidi w:val="0"/>
        <w:spacing w:before="0" w:after="120"/>
        <w:ind w:firstLine="227"/>
        <w:jc w:val="both"/>
        <w:rPr/>
      </w:pPr>
      <w:r>
        <w:rPr/>
        <w:t>“</w:t>
      </w:r>
      <w:r>
        <w:rPr/>
        <w:t>E fali képek kivitelének mesteri tökéletessége s az “Anan” és “Kafu” szavak mellett álló két majomkép meglepõ élethûsége kétségtelenné teszi, hogy az “Anan” a galléros páviánt és a “Kafu” a babuin-t jelenti. Utóbbira vonatkozik a bibliai “Kof” is, amelyrõl Salamon király ophiri utazása alkalmából van szó.”</w:t>
      </w:r>
    </w:p>
    <w:p>
      <w:pPr>
        <w:pStyle w:val="BodyText"/>
        <w:bidi w:val="0"/>
        <w:spacing w:before="0" w:after="120"/>
        <w:ind w:firstLine="227"/>
        <w:jc w:val="both"/>
        <w:rPr/>
      </w:pPr>
      <w:r>
        <w:rPr/>
        <w:t>“</w:t>
      </w:r>
      <w:r>
        <w:rPr/>
        <w:t>A kutatások megállapították, hogy a galléros pávián is azok közé az állatok közé tartozott, amelyeket a régi egyiptomiak templomaikban szent állatok gyanánt tartottak, kimúlásuk után pedig bebalzsamoztak. Ilyen állatok múmiáira már több ízben ráakadtak. Tudjuk, hogy a galléros páviánt különösen Thot (Hermes) istennek, mint az írás és az összes tudományok urának és mint holdistennek is szentelték s hogy különbözõ templomokban, így Hermapoliszban is tartották.”</w:t>
      </w:r>
    </w:p>
    <w:p>
      <w:pPr>
        <w:pStyle w:val="BodyText"/>
        <w:bidi w:val="0"/>
        <w:spacing w:before="0" w:after="120"/>
        <w:ind w:firstLine="227"/>
        <w:jc w:val="both"/>
        <w:rPr/>
      </w:pPr>
      <w:r>
        <w:rPr/>
        <w:t>“</w:t>
      </w:r>
      <w:r>
        <w:rPr/>
        <w:t>A babuint és a két cerkófmajmot csak az ó-egyiptomi házakban találjuk. Az elõkelõ egyiptomi házában zene és tánc, törpék, kutyák és majmok alkották a gyönyörködtetõ szórakozást. Az ilyenféle jeleneteket ábrázoló képeken gyakran szerepel az utóbbi vidám majmok valamelyike, amint gazdája karosszékéhez kötve, komikus ugrándozásaival és arcfintorgatásával hangolja õt jókedvre.”</w:t>
      </w:r>
    </w:p>
    <w:p>
      <w:pPr>
        <w:pStyle w:val="Szt0"/>
        <w:bidi w:val="0"/>
        <w:spacing w:before="0" w:after="120"/>
        <w:jc w:val="both"/>
        <w:rPr/>
      </w:pPr>
      <w:r>
        <w:rPr/>
        <w:t>A majmok rendszerében mindenekelõtt két nagy alcsoportot, az</w:t>
      </w:r>
      <w:r>
        <w:rPr>
          <w:b/>
          <w:bCs w:val="false"/>
          <w:i w:val="false"/>
          <w:iCs w:val="false"/>
          <w:caps w:val="false"/>
          <w:smallCaps w:val="false"/>
          <w:strike w:val="false"/>
          <w:dstrike w:val="false"/>
          <w:outline w:val="false"/>
          <w:vanish w:val="false"/>
        </w:rPr>
        <w:t xml:space="preserve"> </w:t>
      </w:r>
      <w:r>
        <w:rPr/>
        <w:t>ó</w:t>
      </w:r>
      <w:r>
        <w:rPr>
          <w:b/>
          <w:bCs w:val="false"/>
          <w:i w:val="false"/>
          <w:iCs w:val="false"/>
          <w:caps w:val="false"/>
          <w:smallCaps w:val="false"/>
          <w:strike w:val="false"/>
          <w:dstrike w:val="false"/>
          <w:outline w:val="false"/>
          <w:vanish w:val="false"/>
        </w:rPr>
        <w:t>-</w:t>
      </w:r>
      <w:r>
        <w:rPr/>
        <w:t xml:space="preserve"> és újvilági majmokat vagy a keleti és nyugati majmokat kell megkülönböztetni. Ezek eddig ismert ásatag rokonaikkal és elõfutárjaikkal együtt élesen elválaszthatók egymástól s minden átmeneti tag nélküli csoportot alkotnak. Az élõ alakok megkülönböztetõ jellegei a fogazaton kívül a pofazacskók és ülõgumók. Utóbbi kettõ teljesen hiányzik az újvilági majmokon, míg a megkapaszkodásra alkalmas fogódzó farok viszont az óvilági majmoknál nem fordul elõ. Az óvilági keskenyorrúak (Catarrhini) és az újvilági szélesorrúak (Platyrrhini) mellett harmadik egyenértékû csoport gyanánt még a kis délamerikai karmosmajmokat szokták megkülönböztetni, minthogy sajátos eltérõ fogképletük van, valamint azért is, mert Darwin nagy vitázó és kutató társa, az annak idején iránytadó angol anatómus, </w:t>
      </w:r>
      <w:r>
        <w:rPr>
          <w:b w:val="false"/>
          <w:bCs w:val="false"/>
          <w:i w:val="false"/>
          <w:iCs w:val="false"/>
          <w:caps w:val="false"/>
          <w:smallCaps w:val="false"/>
          <w:strike w:val="false"/>
          <w:dstrike w:val="false"/>
          <w:outline w:val="false"/>
          <w:vanish w:val="false"/>
          <w:u w:val="single"/>
        </w:rPr>
        <w:t>Huxley,</w:t>
      </w:r>
      <w:r>
        <w:rPr/>
        <w:t xml:space="preserve"> azt mondotta róluk, hogy egy ilyen karmos majmocska egész testalkatában sokkal kevésbbé hasonlít az emberszabású majmokhoz, mint ezek az emberhez. Általánosságban ez bizonyára igaz is. A részletekben azonban azt látjuk, hogy a karmosmajmok fogazata, a fogak számának kisebb volta mellett úgyszólván csak látszólag különbözik a többi amerikai majométól az által, hogy éppen az utolsó zápfog, a bölcsességfog nem jelenik meg többé, ami talán ezen állatok kicsinységével és állkapcsuk rövidségével függ össze. A karmos végtagok alkata tekintetében sem állnak egyedül e törpe majmok dél-amerikai fajrokonaik között. Hasonlót találunk pl. az ugró majmoknál s ezért fenntartás nélkül a szélesorrúak közé sorozzák õket. Az </w:t>
      </w:r>
      <w:r>
        <w:rPr>
          <w:b/>
          <w:bCs w:val="false"/>
          <w:i w:val="false"/>
          <w:iCs w:val="false"/>
          <w:caps w:val="false"/>
          <w:smallCaps w:val="false"/>
          <w:strike w:val="false"/>
          <w:dstrike w:val="false"/>
          <w:outline w:val="false"/>
          <w:vanish w:val="false"/>
        </w:rPr>
        <w:t>ugró</w:t>
      </w:r>
      <w:r>
        <w:rPr/>
        <w:t xml:space="preserve"> </w:t>
      </w:r>
      <w:r>
        <w:rPr>
          <w:b/>
          <w:bCs w:val="false"/>
          <w:i w:val="false"/>
          <w:iCs w:val="false"/>
          <w:caps w:val="false"/>
          <w:smallCaps w:val="false"/>
          <w:strike w:val="false"/>
          <w:dstrike w:val="false"/>
          <w:outline w:val="false"/>
          <w:vanish w:val="false"/>
        </w:rPr>
        <w:t>majmok</w:t>
      </w:r>
      <w:r>
        <w:rPr/>
        <w:t>at, mint a Callitrichida</w:t>
      </w:r>
      <w:r>
        <w:rPr>
          <w:b w:val="false"/>
          <w:bCs w:val="false"/>
          <w:i/>
          <w:iCs w:val="false"/>
          <w:caps w:val="false"/>
          <w:smallCaps w:val="false"/>
          <w:strike w:val="false"/>
          <w:dstrike w:val="false"/>
          <w:outline w:val="false"/>
          <w:vanish w:val="false"/>
        </w:rPr>
        <w:t>e</w:t>
      </w:r>
      <w:r>
        <w:rPr/>
        <w:t xml:space="preserve"> (legismertebb nemük a Callithrix, elõbb Hapale alapján) családját szembeállítják a többi amerikai majmokkal, a Cebidae (legismertebb nemük a Cebus után) családjával. Sõt ez ellen a szétválasztás ellen is aggályok merültek fel, amióta megtudtuk hogy az</w:t>
      </w:r>
      <w:r>
        <w:rPr>
          <w:b/>
          <w:bCs w:val="false"/>
          <w:i w:val="false"/>
          <w:iCs w:val="false"/>
          <w:caps w:val="false"/>
          <w:smallCaps w:val="false"/>
          <w:strike w:val="false"/>
          <w:dstrike w:val="false"/>
          <w:outline w:val="false"/>
          <w:vanish w:val="false"/>
        </w:rPr>
        <w:t xml:space="preserve"> ugró tamarin</w:t>
      </w:r>
      <w:r>
        <w:rPr/>
        <w:t xml:space="preserve"> (Callimico goeldii Thos.) összekötõ kapcsot alkot a cebus-koponyához és fogazathoz, valamint a mókusmajmok hosszú, oldalról összenyomott karmához.</w:t>
      </w:r>
    </w:p>
    <w:p>
      <w:pPr>
        <w:pStyle w:val="Rendal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majmok õstörténetérõl</w:t>
      </w:r>
    </w:p>
    <w:p>
      <w:pPr>
        <w:pStyle w:val="Szt0"/>
        <w:bidi w:val="0"/>
        <w:rPr/>
      </w:pPr>
      <w:r>
        <w:rPr/>
        <w:t xml:space="preserve">A </w:t>
      </w:r>
      <w:r>
        <w:rPr>
          <w:b/>
          <w:bCs w:val="false"/>
          <w:i w:val="false"/>
          <w:iCs w:val="false"/>
          <w:caps w:val="false"/>
          <w:smallCaps w:val="false"/>
          <w:strike w:val="false"/>
          <w:dstrike w:val="false"/>
          <w:outline w:val="false"/>
          <w:vanish w:val="false"/>
        </w:rPr>
        <w:t>majmok</w:t>
      </w:r>
      <w:r>
        <w:rPr/>
        <w:t xml:space="preserve"> õstörténete természetszerûen kapcsolatos a f</w:t>
      </w:r>
      <w:r>
        <w:rPr>
          <w:b/>
          <w:bCs w:val="false"/>
          <w:i w:val="false"/>
          <w:iCs w:val="false"/>
          <w:caps w:val="false"/>
          <w:smallCaps w:val="false"/>
          <w:strike w:val="false"/>
          <w:dstrike w:val="false"/>
          <w:outline w:val="false"/>
          <w:vanish w:val="false"/>
        </w:rPr>
        <w:t>élmajmok</w:t>
      </w:r>
      <w:r>
        <w:rPr/>
        <w:t xml:space="preserve"> régibb és õsies fõemlõs-rendjével. A majmokhoz vezetõ fejlõdés útját a régibb harmadkorból való s az amerikai eocenben Wyoming körül elõkerült </w:t>
      </w:r>
      <w:r>
        <w:rPr>
          <w:b w:val="false"/>
          <w:bCs w:val="false"/>
          <w:i/>
          <w:iCs w:val="false"/>
          <w:caps w:val="false"/>
          <w:smallCaps w:val="false"/>
          <w:strike w:val="false"/>
          <w:dstrike w:val="false"/>
          <w:outline w:val="false"/>
          <w:vanish w:val="false"/>
        </w:rPr>
        <w:t>Anaptomorphus</w:t>
      </w:r>
      <w:r>
        <w:rPr/>
        <w:t xml:space="preserve"> nem mutatja. A pleistocén végérõl való madagaszkari Nesopitheus (Archaeolemur</w:t>
      </w:r>
      <w:r>
        <w:rPr>
          <w:b w:val="false"/>
          <w:bCs w:val="false"/>
          <w:i/>
          <w:iCs w:val="false"/>
          <w:caps w:val="false"/>
          <w:smallCaps w:val="false"/>
          <w:strike w:val="false"/>
          <w:dstrike w:val="false"/>
          <w:outline w:val="false"/>
          <w:vanish w:val="false"/>
        </w:rPr>
        <w:t>)</w:t>
      </w:r>
      <w:r>
        <w:rPr/>
        <w:t xml:space="preserve">-nemet viszont leírója </w:t>
      </w:r>
      <w:r>
        <w:rPr>
          <w:b w:val="false"/>
          <w:bCs w:val="false"/>
          <w:i w:val="false"/>
          <w:iCs w:val="false"/>
          <w:caps w:val="false"/>
          <w:smallCaps w:val="false"/>
          <w:strike w:val="false"/>
          <w:dstrike w:val="false"/>
          <w:outline w:val="false"/>
          <w:vanish w:val="false"/>
          <w:u w:val="single"/>
        </w:rPr>
        <w:t>Forsyth</w:t>
      </w:r>
      <w:r>
        <w:rPr/>
        <w:t xml:space="preserve"> õrnagy vagy a legfejlettebb makifélének, vagy a legalacsonyabb rangú majomnak tartja. Ez magában véve nem jelent ellentmondást. Mert a családfa ágai annál közelebb állnak egymáshoz, minél régebbi korról van szó. Ezért Weber szerint eldöntetlen ma még az a kérdés, hogy a majmokat és a félmajmokat egy közös törzs önálló ágai gyanánt kell-e felfognunk, vagy pedig, hogy a majmok félmajomszerû fejlõdési fokon mentek-e keresztül. Õ maga inkább az utóbbi vélemény felé hajlik. Mindenesetre a majmokat is igen régi emlõstörzsnek kell tartanunk, fõleg ha figyelembe vesszük, hogy ötsugarú végsõ résszel ellátott végtagjaik alkata õsi állapotban maradt és hogy hézagnélküli fogazatuk, szabályszerû, semmiféle speciális célra nem differenciálódott fogaik, valamint a többnyire egyszerû gyomor és egyéb jellegeik szintén ilyen õsiek. A két fõcsoportra, tudniillik</w:t>
      </w:r>
      <w:r>
        <w:rPr>
          <w:b/>
          <w:bCs w:val="false"/>
          <w:i w:val="false"/>
          <w:iCs w:val="false"/>
          <w:caps w:val="false"/>
          <w:smallCaps w:val="false"/>
          <w:strike w:val="false"/>
          <w:dstrike w:val="false"/>
          <w:outline w:val="false"/>
          <w:vanish w:val="false"/>
        </w:rPr>
        <w:t xml:space="preserve"> óvilági és újvilági majmokra</w:t>
      </w:r>
      <w:r>
        <w:rPr/>
        <w:t xml:space="preserve"> való elkülönülésnek is már az õstörténet igen korai szakában kellett végbemennie. Mindkét csoportnak ugyanis teljesen különbözõ alkata van. </w:t>
      </w:r>
      <w:r>
        <w:rPr>
          <w:b w:val="false"/>
          <w:bCs w:val="false"/>
          <w:i w:val="false"/>
          <w:iCs w:val="false"/>
          <w:caps w:val="false"/>
          <w:smallCaps w:val="false"/>
          <w:strike w:val="false"/>
          <w:dstrike w:val="false"/>
          <w:outline w:val="false"/>
          <w:vanish w:val="false"/>
          <w:u w:val="single"/>
        </w:rPr>
        <w:t>Wingével</w:t>
      </w:r>
      <w:r>
        <w:rPr/>
        <w:t xml:space="preserve"> egyetértve az óvilági majmokat talán az újvilági majmokból lehet, vagy kell levezetnünk. Legalább is </w:t>
      </w:r>
      <w:r>
        <w:rPr>
          <w:b w:val="false"/>
          <w:bCs w:val="false"/>
          <w:i w:val="false"/>
          <w:iCs w:val="false"/>
          <w:caps w:val="false"/>
          <w:smallCaps w:val="false"/>
          <w:strike w:val="false"/>
          <w:dstrike w:val="false"/>
          <w:outline w:val="false"/>
          <w:vanish w:val="false"/>
          <w:u w:val="single"/>
        </w:rPr>
        <w:t>Ameghino</w:t>
      </w:r>
      <w:r>
        <w:rPr/>
        <w:t xml:space="preserve"> lelete alapján úgy látszik, mintha az eocénbõl, vagy miocénból való Homunculus Amgh., Anthropops Amgh</w:t>
      </w:r>
      <w:r>
        <w:rPr>
          <w:b w:val="false"/>
          <w:bCs w:val="false"/>
          <w:i/>
          <w:iCs w:val="false"/>
          <w:caps w:val="false"/>
          <w:smallCaps w:val="false"/>
          <w:strike w:val="false"/>
          <w:dstrike w:val="false"/>
          <w:outline w:val="false"/>
          <w:vanish w:val="false"/>
        </w:rPr>
        <w:t>.</w:t>
      </w:r>
      <w:r>
        <w:rPr/>
        <w:t xml:space="preserve"> nemben és más leletekben a karmosmajmok és a tulajdonképpeni szélesorrú majmok bizonyos törzsalakjai állanának elõttünk. </w:t>
      </w:r>
      <w:r>
        <w:rPr>
          <w:b w:val="false"/>
          <w:bCs w:val="false"/>
          <w:i w:val="false"/>
          <w:iCs w:val="false"/>
          <w:caps w:val="false"/>
          <w:smallCaps w:val="false"/>
          <w:strike w:val="false"/>
          <w:dstrike w:val="false"/>
          <w:outline w:val="false"/>
          <w:vanish w:val="false"/>
          <w:u w:val="single"/>
        </w:rPr>
        <w:t>Bluntschli</w:t>
      </w:r>
      <w:r>
        <w:rPr/>
        <w:t xml:space="preserve"> szerint a második lábujj körmének eltérõ alkata is szerepet játszik itt. Ez a köröm ugyanis a félmajmokon többé-kevésbbé meg van, a nyugati majmokon pedig - szerzõnk vizsgálata szerint - legalább is nyomokban kimutatható. Ezt mindenesetre rokonság jele gyanánt kell felfognunk. Magyarázatot találhatunk azután Ameghino ama feltevésében, hogy Délamerika, Afrika és Ausztrália között szárazföldi összeköttetés volt, ami különben más okok alapján sem olyan valószínûtlen, mint amilyennek az elsõ pillanatban látszik.</w:t>
      </w:r>
    </w:p>
    <w:p>
      <w:pPr>
        <w:pStyle w:val="BodyText"/>
        <w:bidi w:val="0"/>
        <w:spacing w:before="0" w:after="120"/>
        <w:ind w:firstLine="227"/>
        <w:jc w:val="both"/>
        <w:rPr/>
      </w:pPr>
      <w:r>
        <w:rPr/>
        <w:t>Óvilági</w:t>
      </w:r>
      <w:r>
        <w:rPr>
          <w:b/>
          <w:bCs w:val="false"/>
          <w:i w:val="false"/>
          <w:iCs w:val="false"/>
          <w:caps w:val="false"/>
          <w:smallCaps w:val="false"/>
          <w:strike w:val="false"/>
          <w:dstrike w:val="false"/>
          <w:outline w:val="false"/>
          <w:vanish w:val="false"/>
        </w:rPr>
        <w:t xml:space="preserve"> keskenyorrú majmokat</w:t>
      </w:r>
      <w:r>
        <w:rPr/>
        <w:t xml:space="preserve"> eddig csak az európai középtercierbõl találtak, amelynek akkor trópikus klímája volt. De már itt is fel kell tételeznünk, hogy a közönséges majmok és az emberszabásúak, beleértve a gibbont is, korán szétváltak. E két csoport közös gyökeréhez a kerek-koponyájú karcsú majmok állnak még a legközelebb. A jól ismert és csaknem teljes csontvázú </w:t>
      </w:r>
      <w:r>
        <w:rPr>
          <w:b w:val="false"/>
          <w:bCs w:val="false"/>
          <w:i/>
          <w:iCs w:val="false"/>
          <w:caps w:val="false"/>
          <w:smallCaps w:val="false"/>
          <w:strike w:val="false"/>
          <w:dstrike w:val="false"/>
          <w:outline w:val="false"/>
          <w:vanish w:val="false"/>
        </w:rPr>
        <w:t>Mesopithecus</w:t>
      </w:r>
      <w:r>
        <w:rPr/>
        <w:t xml:space="preserve"> </w:t>
      </w:r>
      <w:r>
        <w:rPr>
          <w:b w:val="false"/>
          <w:bCs w:val="false"/>
          <w:i/>
          <w:iCs w:val="false"/>
          <w:caps w:val="false"/>
          <w:smallCaps w:val="false"/>
          <w:strike w:val="false"/>
          <w:dstrike w:val="false"/>
          <w:outline w:val="false"/>
          <w:vanish w:val="false"/>
        </w:rPr>
        <w:t>pentelicus</w:t>
      </w:r>
      <w:r>
        <w:rPr/>
        <w:t xml:space="preserve"> </w:t>
      </w:r>
      <w:r>
        <w:rPr>
          <w:b w:val="false"/>
          <w:bCs w:val="false"/>
          <w:i/>
          <w:iCs w:val="false"/>
          <w:caps w:val="false"/>
          <w:smallCaps w:val="false"/>
          <w:strike w:val="false"/>
          <w:dstrike w:val="false"/>
          <w:outline w:val="false"/>
          <w:vanish w:val="false"/>
        </w:rPr>
        <w:t>Wagn.</w:t>
      </w:r>
      <w:r>
        <w:rPr/>
        <w:t xml:space="preserve"> ugyanis, melyet a híres görög lelõhely, Picermi alsó pliocén rétegében találtak, kapcsolatot tüntet fel úgy a karcsú majmokkal, mint a makákófélékkel. Délfranciaország, Olaszország, sõt India pliocénjében pedig már mai értelemben vett tulajdonképpeni karcsú majmok is fellépnek. Éppígy a makákók és páviánok mai elterjedési területükön fosszilis állapotban is kimutathatók, sõt makákók ezenkívül még Olaszországban, Franciaországban, Németországban és Angliában is elõfordultak. (F.01.041.3.)</w:t>
      </w:r>
    </w:p>
    <w:p>
      <w:pPr>
        <w:pStyle w:val="BodyText"/>
        <w:bidi w:val="0"/>
        <w:spacing w:before="0" w:after="120"/>
        <w:ind w:firstLine="227"/>
        <w:jc w:val="both"/>
        <w:rPr/>
      </w:pPr>
      <w:r>
        <w:rPr/>
        <w:t xml:space="preserve">Az emberszabású majmokat Weber érthetõen kevésbbé </w:t>
      </w:r>
      <w:r>
        <w:rPr>
          <w:b/>
          <w:bCs w:val="false"/>
          <w:i w:val="false"/>
          <w:iCs w:val="false"/>
          <w:caps w:val="false"/>
          <w:smallCaps w:val="false"/>
          <w:strike w:val="false"/>
          <w:dstrike w:val="false"/>
          <w:outline w:val="false"/>
          <w:vanish w:val="false"/>
        </w:rPr>
        <w:t>hosszúkarú õsgibbon</w:t>
      </w:r>
      <w:r>
        <w:rPr/>
        <w:t>okból származtatja. Ezek ugyanis koponyaalkatuk tekintetében a karcsúmajmok õseivel hozhatók kapcsolatba s a mai gibbonoktól csak nehezen választhatók el. Legközelebb áll hozzájuk a miocénból való Pliopithecus Gerv</w:t>
      </w:r>
      <w:r>
        <w:rPr>
          <w:b w:val="false"/>
          <w:bCs w:val="false"/>
          <w:i/>
          <w:iCs w:val="false"/>
          <w:caps w:val="false"/>
          <w:smallCaps w:val="false"/>
          <w:strike w:val="false"/>
          <w:dstrike w:val="false"/>
          <w:outline w:val="false"/>
          <w:vanish w:val="false"/>
        </w:rPr>
        <w:t>.</w:t>
      </w:r>
      <w:r>
        <w:rPr/>
        <w:t xml:space="preserve"> nem, amelyet Délfranciaországból, az Alpok területérõl és Augsburg vidékérõl mutattak ki, tehát Közép-Európa csaknem egész nyugati részén el volt terjedve. Ellenben a Dryopithecus Lart</w:t>
      </w:r>
      <w:r>
        <w:rPr>
          <w:b w:val="false"/>
          <w:bCs w:val="false"/>
          <w:i/>
          <w:iCs w:val="false"/>
          <w:caps w:val="false"/>
          <w:smallCaps w:val="false"/>
          <w:strike w:val="false"/>
          <w:dstrike w:val="false"/>
          <w:outline w:val="false"/>
          <w:vanish w:val="false"/>
        </w:rPr>
        <w:t>.,</w:t>
      </w:r>
      <w:r>
        <w:rPr/>
        <w:t xml:space="preserve"> amely a délfranciaországi középmiocénban élt, nagysága és fogazata tekintetében a tulajdonképpeni emberszabású majmokhoz számítható és a csimpánzzal hasonlítható össze. Az alsóbbrangú majmokhoz csak az állkapocs egyes jellegei tekintetében áll közelebb. Hasonló az eset a Palaeopithecus Lyd</w:t>
      </w:r>
      <w:r>
        <w:rPr>
          <w:b w:val="false"/>
          <w:bCs w:val="false"/>
          <w:i/>
          <w:iCs w:val="false"/>
          <w:caps w:val="false"/>
          <w:smallCaps w:val="false"/>
          <w:strike w:val="false"/>
          <w:dstrike w:val="false"/>
          <w:outline w:val="false"/>
          <w:vanish w:val="false"/>
        </w:rPr>
        <w:t>.</w:t>
      </w:r>
      <w:r>
        <w:rPr/>
        <w:t xml:space="preserve"> nemmel is, amely a Siwalik-hegységbõl, a híres északindiai lelõhely pliocén rétegébõl került elõ. Ez a lény egyébként annyira hasonlított a csimpánzhoz, hogy késõbb leírója, </w:t>
      </w:r>
      <w:r>
        <w:rPr>
          <w:b w:val="false"/>
          <w:bCs w:val="false"/>
          <w:i w:val="false"/>
          <w:iCs w:val="false"/>
          <w:caps w:val="false"/>
          <w:smallCaps w:val="false"/>
          <w:strike w:val="false"/>
          <w:dstrike w:val="false"/>
          <w:outline w:val="false"/>
          <w:vanish w:val="false"/>
          <w:u w:val="single"/>
        </w:rPr>
        <w:t>Lydecker,</w:t>
      </w:r>
      <w:r>
        <w:rPr>
          <w:b/>
          <w:bCs w:val="false"/>
          <w:i w:val="false"/>
          <w:iCs w:val="false"/>
          <w:caps w:val="false"/>
          <w:smallCaps w:val="false"/>
          <w:strike w:val="false"/>
          <w:dstrike w:val="false"/>
          <w:outline w:val="false"/>
          <w:vanish w:val="false"/>
        </w:rPr>
        <w:t xml:space="preserve"> </w:t>
      </w:r>
      <w:r>
        <w:rPr/>
        <w:t xml:space="preserve">maga is azzal akarta összekapcsolni. Minthogy pedig ugyanazon lelõhelyen és ugyanazon rétegben már kétségtelen orang és újabban egészen gorillaszerû embermajom </w:t>
      </w:r>
      <w:r>
        <w:rPr>
          <w:b w:val="false"/>
          <w:bCs w:val="false"/>
          <w:i/>
          <w:iCs w:val="false"/>
          <w:caps w:val="false"/>
          <w:smallCaps w:val="false"/>
          <w:strike w:val="false"/>
          <w:dstrike w:val="false"/>
          <w:outline w:val="false"/>
          <w:vanish w:val="false"/>
        </w:rPr>
        <w:t>(Sivapithecus</w:t>
      </w:r>
      <w:r>
        <w:rPr/>
        <w:t xml:space="preserve"> </w:t>
      </w:r>
      <w:r>
        <w:rPr>
          <w:b w:val="false"/>
          <w:bCs w:val="false"/>
          <w:i/>
          <w:iCs w:val="false"/>
          <w:caps w:val="false"/>
          <w:smallCaps w:val="false"/>
          <w:strike w:val="false"/>
          <w:dstrike w:val="false"/>
          <w:outline w:val="false"/>
          <w:vanish w:val="false"/>
        </w:rPr>
        <w:t>Pilgrim)</w:t>
      </w:r>
      <w:r>
        <w:rPr/>
        <w:t xml:space="preserve"> maradványai is napfényre kerültek, úgy látszik, hogy az emberszabású majmok keletkezési helyét ide kell tennünk. Másfelõl viszont az újabb nyomok egészen az oligocénig vezetnek vissza. </w:t>
      </w:r>
      <w:r>
        <w:rPr>
          <w:b w:val="false"/>
          <w:bCs w:val="false"/>
          <w:i w:val="false"/>
          <w:iCs w:val="false"/>
          <w:caps w:val="false"/>
          <w:smallCaps w:val="false"/>
          <w:strike w:val="false"/>
          <w:dstrike w:val="false"/>
          <w:outline w:val="false"/>
          <w:vanish w:val="false"/>
          <w:u w:val="single"/>
        </w:rPr>
        <w:t>Schlosser</w:t>
      </w:r>
      <w:r>
        <w:rPr/>
        <w:t xml:space="preserve"> ugyanis az alsóegyiptomi híres Fajumból származó </w:t>
      </w:r>
      <w:r>
        <w:rPr>
          <w:b w:val="false"/>
          <w:bCs w:val="false"/>
          <w:i/>
          <w:iCs w:val="false"/>
          <w:caps w:val="false"/>
          <w:smallCaps w:val="false"/>
          <w:strike w:val="false"/>
          <w:dstrike w:val="false"/>
          <w:outline w:val="false"/>
          <w:vanish w:val="false"/>
        </w:rPr>
        <w:t>Propliopithecus</w:t>
      </w:r>
      <w:r>
        <w:rPr/>
        <w:t xml:space="preserve"> </w:t>
      </w:r>
      <w:r>
        <w:rPr>
          <w:b w:val="false"/>
          <w:bCs w:val="false"/>
          <w:i/>
          <w:iCs w:val="false"/>
          <w:caps w:val="false"/>
          <w:smallCaps w:val="false"/>
          <w:strike w:val="false"/>
          <w:dstrike w:val="false"/>
          <w:outline w:val="false"/>
          <w:vanish w:val="false"/>
        </w:rPr>
        <w:t>haeckeli</w:t>
      </w:r>
      <w:r>
        <w:rPr/>
        <w:t xml:space="preserve"> Schlossert tartja az emberszabású majmok kétségtelen õsalakjának. A piltdown-i (Sussex, Anglia) ember állkapcsa, amelyet </w:t>
      </w:r>
      <w:r>
        <w:rPr>
          <w:b w:val="false"/>
          <w:bCs w:val="false"/>
          <w:i w:val="false"/>
          <w:iCs w:val="false"/>
          <w:caps w:val="false"/>
          <w:smallCaps w:val="false"/>
          <w:strike w:val="false"/>
          <w:dstrike w:val="false"/>
          <w:outline w:val="false"/>
          <w:vanish w:val="false"/>
          <w:u w:val="single"/>
        </w:rPr>
        <w:t>Smith</w:t>
      </w:r>
      <w:r>
        <w:rPr/>
        <w:t xml:space="preserve"> </w:t>
      </w:r>
      <w:r>
        <w:rPr>
          <w:b w:val="false"/>
          <w:bCs w:val="false"/>
          <w:i w:val="false"/>
          <w:iCs w:val="false"/>
          <w:caps w:val="false"/>
          <w:smallCaps w:val="false"/>
          <w:strike w:val="false"/>
          <w:dstrike w:val="false"/>
          <w:outline w:val="false"/>
          <w:vanish w:val="false"/>
          <w:u w:val="single"/>
        </w:rPr>
        <w:t>Woodward</w:t>
      </w:r>
      <w:r>
        <w:rPr/>
        <w:t xml:space="preserve"> </w:t>
      </w:r>
      <w:r>
        <w:rPr>
          <w:b w:val="false"/>
          <w:bCs w:val="false"/>
          <w:i/>
          <w:iCs w:val="false"/>
          <w:caps w:val="false"/>
          <w:smallCaps w:val="false"/>
          <w:strike w:val="false"/>
          <w:dstrike w:val="false"/>
          <w:outline w:val="false"/>
          <w:vanish w:val="false"/>
        </w:rPr>
        <w:t>Eoanthropus</w:t>
      </w:r>
      <w:r>
        <w:rPr/>
        <w:t xml:space="preserve"> </w:t>
      </w:r>
      <w:r>
        <w:rPr>
          <w:b w:val="false"/>
          <w:bCs w:val="false"/>
          <w:i/>
          <w:iCs w:val="false"/>
          <w:caps w:val="false"/>
          <w:smallCaps w:val="false"/>
          <w:strike w:val="false"/>
          <w:dstrike w:val="false"/>
          <w:outline w:val="false"/>
          <w:vanish w:val="false"/>
        </w:rPr>
        <w:t>dawsoni</w:t>
      </w:r>
      <w:r>
        <w:rPr/>
        <w:t xml:space="preserve"> néven írt le</w:t>
      </w:r>
      <w:r>
        <w:rPr>
          <w:b w:val="false"/>
          <w:bCs w:val="false"/>
          <w:i w:val="false"/>
          <w:iCs w:val="false"/>
          <w:caps w:val="false"/>
          <w:smallCaps w:val="false"/>
          <w:strike w:val="false"/>
          <w:dstrike w:val="false"/>
          <w:outline w:val="false"/>
          <w:vanish w:val="false"/>
          <w:u w:val="single"/>
        </w:rPr>
        <w:t>,</w:t>
      </w:r>
      <w:r>
        <w:rPr/>
        <w:t xml:space="preserve"> </w:t>
      </w:r>
      <w:r>
        <w:rPr>
          <w:b w:val="false"/>
          <w:bCs w:val="false"/>
          <w:i w:val="false"/>
          <w:iCs w:val="false"/>
          <w:caps w:val="false"/>
          <w:smallCaps w:val="false"/>
          <w:strike w:val="false"/>
          <w:dstrike w:val="false"/>
          <w:outline w:val="false"/>
          <w:vanish w:val="false"/>
          <w:u w:val="single"/>
        </w:rPr>
        <w:t>Gerrit</w:t>
      </w:r>
      <w:r>
        <w:rPr/>
        <w:t xml:space="preserve"> </w:t>
      </w:r>
      <w:r>
        <w:rPr>
          <w:b w:val="false"/>
          <w:bCs w:val="false"/>
          <w:i w:val="false"/>
          <w:iCs w:val="false"/>
          <w:caps w:val="false"/>
          <w:smallCaps w:val="false"/>
          <w:strike w:val="false"/>
          <w:dstrike w:val="false"/>
          <w:outline w:val="false"/>
          <w:vanish w:val="false"/>
          <w:u w:val="single"/>
        </w:rPr>
        <w:t>Miller,</w:t>
      </w:r>
      <w:r>
        <w:rPr/>
        <w:t xml:space="preserve"> a washingtoni zoológus vizsgálata szerint fosszilis csimpánzénak bizonyult s ezzel kiderült, hogy a késõ harmadkorban és a kora diluviumban Európában még éltek csimpánzok.</w:t>
      </w:r>
    </w:p>
    <w:p>
      <w:pPr>
        <w:pStyle w:val="BodyText"/>
        <w:bidi w:val="0"/>
        <w:spacing w:before="0" w:after="120"/>
        <w:ind w:firstLine="227"/>
        <w:jc w:val="both"/>
        <w:rPr/>
      </w:pPr>
      <w:r>
        <w:rPr/>
        <w:t xml:space="preserve">Az õs-gibbonok azonban úgy látszik nemcsak az emberszabású majmokhoz, hanem az emberhez vezetõ fejlõdés útját is mutatják. Legalább is erre vall a sokat vitatott </w:t>
      </w:r>
      <w:r>
        <w:rPr>
          <w:b w:val="false"/>
          <w:bCs w:val="false"/>
          <w:i/>
          <w:iCs w:val="false"/>
          <w:caps w:val="false"/>
          <w:smallCaps w:val="false"/>
          <w:strike w:val="false"/>
          <w:dstrike w:val="false"/>
          <w:outline w:val="false"/>
          <w:vanish w:val="false"/>
        </w:rPr>
        <w:t>Pithecanthropus</w:t>
      </w:r>
      <w:r>
        <w:rPr/>
        <w:t xml:space="preserve"> </w:t>
      </w:r>
      <w:r>
        <w:rPr>
          <w:b w:val="false"/>
          <w:bCs w:val="false"/>
          <w:i/>
          <w:iCs w:val="false"/>
          <w:caps w:val="false"/>
          <w:smallCaps w:val="false"/>
          <w:strike w:val="false"/>
          <w:dstrike w:val="false"/>
          <w:outline w:val="false"/>
          <w:vanish w:val="false"/>
        </w:rPr>
        <w:t>erectus</w:t>
      </w:r>
      <w:r>
        <w:rPr/>
        <w:t xml:space="preserve"> </w:t>
      </w:r>
      <w:r>
        <w:rPr>
          <w:b w:val="false"/>
          <w:bCs w:val="false"/>
          <w:i/>
          <w:iCs w:val="false"/>
          <w:caps w:val="false"/>
          <w:smallCaps w:val="false"/>
          <w:strike w:val="false"/>
          <w:dstrike w:val="false"/>
          <w:outline w:val="false"/>
          <w:vanish w:val="false"/>
        </w:rPr>
        <w:t>Dub.,</w:t>
      </w:r>
      <w:r>
        <w:rPr/>
        <w:t xml:space="preserve"> amelyet Dubois hollandi gyarmatorvos 1894-ben Jáva-szigetén Trinil mellett a Bengava folyó partján fiatal harmadkorúnak tartott, késõbb azonban ódiuviálisnak nyilvánított tuffarétegbõl ásott ki és egy koponyatetõ, három zápfog és egy combcsont alapján írt le és nevezett el. E névben: “felegyenesedve járó majomember” egyúttal a felfedezõ és leíró nézete is kifejezõdik. (F.01.041.1.) Nem kevesebbet mond ezzel, mint azt, hogy a Darwin óta annyit keresett “missing link”-et, az ember és állat között feltételezett összekötõ kapcsot, találta meg e leletben. És bizonyára világtörténelmi nevezetességû óra volt az, amikor a leydeni nemzetközi állattani kongresszuson az értékes leletet bemutatta. </w:t>
      </w:r>
      <w:r>
        <w:rPr>
          <w:b w:val="false"/>
          <w:bCs w:val="false"/>
          <w:i w:val="false"/>
          <w:iCs w:val="false"/>
          <w:caps w:val="false"/>
          <w:smallCaps w:val="false"/>
          <w:strike w:val="false"/>
          <w:dstrike w:val="false"/>
          <w:outline w:val="false"/>
          <w:vanish w:val="false"/>
          <w:u w:val="single"/>
        </w:rPr>
        <w:t>Virchow</w:t>
      </w:r>
      <w:r>
        <w:rPr/>
        <w:t xml:space="preserve"> </w:t>
      </w:r>
      <w:r>
        <w:rPr>
          <w:b w:val="false"/>
          <w:bCs w:val="false"/>
          <w:i w:val="false"/>
          <w:iCs w:val="false"/>
          <w:caps w:val="false"/>
          <w:smallCaps w:val="false"/>
          <w:strike w:val="false"/>
          <w:dstrike w:val="false"/>
          <w:outline w:val="false"/>
          <w:vanish w:val="false"/>
          <w:u w:val="single"/>
        </w:rPr>
        <w:t>R.</w:t>
      </w:r>
      <w:r>
        <w:rPr/>
        <w:t xml:space="preserve"> volt a gyûlés elnöke, aki korábban maga mondotta, hogy ha valahol, úgy legelõbb még Hátsó-India szigetvilágán találhatjuk meg “a hiányzó összekötõ kapcsot”. Dubois nézetét a combcsont s fõleg az izülõ fej finomabb alkatára alapítja s feltételezi, hogy e combcsont tulajdonosa sokkal jobban tudott felegyenesedve járni, mint bármely élõ, vagy kihalt emberszabású majom. A koponyatetõ alkatából s fõleg annak nagyságából, domborúságából pedig arra következtet, hogy e lény agyveleje nagyobb volt, mint amilyen bármely majomnak van. Hogy a két lábon való járásnak csaknem olyan fokával van itt dolgunk, mint az embernél, azt a nyakszirtcsont alsó részének hajlása bizonyítja. A megmaradt kevés fog rosszabb megtartási állapotban van, semhogy belõlük valamilyen fontosabb következtetést vonhatnánk le. Különben az egész leletet a különbözõ tudósok az õ általános álláspontjuknak megfelelõen különbözõképpen ítélték meg. Az, hogy </w:t>
      </w:r>
      <w:r>
        <w:rPr>
          <w:b w:val="false"/>
          <w:bCs w:val="false"/>
          <w:i w:val="false"/>
          <w:iCs w:val="false"/>
          <w:caps w:val="false"/>
          <w:smallCaps w:val="false"/>
          <w:strike w:val="false"/>
          <w:dstrike w:val="false"/>
          <w:outline w:val="false"/>
          <w:vanish w:val="false"/>
          <w:u w:val="single"/>
        </w:rPr>
        <w:t>Virchow</w:t>
      </w:r>
      <w:r>
        <w:rPr/>
        <w:t xml:space="preserve"> </w:t>
      </w:r>
      <w:r>
        <w:rPr>
          <w:b w:val="false"/>
          <w:bCs w:val="false"/>
          <w:i w:val="false"/>
          <w:iCs w:val="false"/>
          <w:caps w:val="false"/>
          <w:smallCaps w:val="false"/>
          <w:strike w:val="false"/>
          <w:dstrike w:val="false"/>
          <w:outline w:val="false"/>
          <w:vanish w:val="false"/>
          <w:u w:val="single"/>
        </w:rPr>
        <w:t>Rudolf</w:t>
      </w:r>
      <w:r>
        <w:rPr/>
        <w:t xml:space="preserve"> a koponyatetõt majoménak, a combcsontot pedig emberének tartotta, Klaatsch szerint legfõbb bizonyíték a mellett, hogy ez a lény tényleg középhelyet foglal el és hogy még nem mondották ki az utolsó szót fölötte.</w:t>
      </w:r>
    </w:p>
    <w:p>
      <w:pPr>
        <w:pStyle w:val="ALREND"/>
        <w:numPr>
          <w:ilvl w:val="0"/>
          <w:numId w:val="0"/>
        </w:numPr>
        <w:bidi w:val="0"/>
        <w:spacing w:before="360" w:after="120"/>
        <w:jc w:val="center"/>
        <w:rPr/>
      </w:pPr>
      <w:r>
        <w:rPr/>
      </w:r>
      <w:r>
        <w:br w:type="page"/>
      </w:r>
    </w:p>
    <w:p>
      <w:pPr>
        <w:pStyle w:val="ALREND"/>
        <w:bidi w:val="0"/>
        <w:spacing w:before="360" w:after="1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LSÕ ALREND </w:t>
      </w:r>
      <w:r>
        <w:rPr>
          <w:b/>
          <w:bCs w:val="false"/>
          <w:i w:val="false"/>
          <w:iCs w:val="false"/>
          <w:caps w:val="false"/>
          <w:smallCaps w:val="false"/>
          <w:strike w:val="false"/>
          <w:dstrike w:val="false"/>
          <w:outline w:val="false"/>
          <w:vanish w:val="false"/>
          <w:sz w:val="24"/>
          <w:szCs w:val="24"/>
        </w:rPr>
        <w:t xml:space="preserve">Keskenyorrúak </w:t>
      </w:r>
      <w:r>
        <w:rPr>
          <w:b w:val="false"/>
          <w:bCs w:val="false"/>
          <w:i/>
          <w:iCs w:val="false"/>
          <w:caps w:val="false"/>
          <w:smallCaps w:val="false"/>
          <w:strike w:val="false"/>
          <w:dstrike w:val="false"/>
          <w:outline w:val="false"/>
          <w:vanish w:val="false"/>
          <w:sz w:val="24"/>
          <w:szCs w:val="24"/>
        </w:rPr>
        <w:t>(Catarrhini)</w:t>
      </w:r>
    </w:p>
    <w:p>
      <w:pPr>
        <w:pStyle w:val="Szt0"/>
        <w:bidi w:val="0"/>
        <w:spacing w:before="360" w:after="120"/>
        <w:jc w:val="center"/>
        <w:rPr/>
      </w:pPr>
      <w:r>
        <w:rPr/>
        <w:t xml:space="preserve">A majmok elsõ alrendje, a </w:t>
      </w:r>
      <w:r>
        <w:rPr>
          <w:b/>
          <w:bCs w:val="false"/>
          <w:i w:val="false"/>
          <w:iCs w:val="false"/>
          <w:caps w:val="false"/>
          <w:smallCaps w:val="false"/>
          <w:strike w:val="false"/>
          <w:dstrike w:val="false"/>
          <w:outline w:val="false"/>
          <w:vanish w:val="false"/>
        </w:rPr>
        <w:t>keskenyorrú majmok</w:t>
      </w:r>
      <w:r>
        <w:rPr/>
        <w:t xml:space="preserve"> (</w:t>
      </w:r>
      <w:r>
        <w:rPr>
          <w:b w:val="false"/>
          <w:bCs w:val="false"/>
          <w:i/>
          <w:iCs w:val="false"/>
          <w:caps w:val="false"/>
          <w:smallCaps w:val="false"/>
          <w:strike w:val="false"/>
          <w:dstrike w:val="false"/>
          <w:outline w:val="false"/>
          <w:vanish w:val="false"/>
        </w:rPr>
        <w:t>Catarrhini)</w:t>
      </w:r>
      <w:r>
        <w:rPr/>
        <w:t xml:space="preserve"> óvilági vagy keleti majmok, az orrsövény s a fogak alkatára és számára nézve külsõben az emberhez hasonlók. Állkapcsukon azonban, ellentétben az ember felsõ állcsontjával, a szemfog és a metszõfogak között egy hézag van az alsó szemfog befogadására. Jellemzõ rájuk még a koponyának megnyúlt, csontos hallójárata. Azonkívül egyetlenegy keskenyorrú majomnak sincs kapaszkodófarka, sõt a fark itt egészen elsatnyul s az emberszabásúakon teljesen eltûnik. Az utóbbiak között csak a </w:t>
      </w:r>
      <w:r>
        <w:rPr>
          <w:b/>
          <w:bCs w:val="false"/>
          <w:i w:val="false"/>
          <w:iCs w:val="false"/>
          <w:caps w:val="false"/>
          <w:smallCaps w:val="false"/>
          <w:strike w:val="false"/>
          <w:dstrike w:val="false"/>
          <w:outline w:val="false"/>
          <w:vanish w:val="false"/>
        </w:rPr>
        <w:t>gibbon</w:t>
      </w:r>
      <w:r>
        <w:rPr/>
        <w:t xml:space="preserve">oknak vannak ülõgumóik, s az valamennyi óvilági majomra jellemzõ sajátság. Ugyanez vonatkozik a pofazacskókra is; ezek, eltekintve az emberszabásúakétól, csak a </w:t>
      </w:r>
      <w:r>
        <w:rPr>
          <w:b/>
          <w:bCs w:val="false"/>
          <w:i w:val="false"/>
          <w:iCs w:val="false"/>
          <w:caps w:val="false"/>
          <w:smallCaps w:val="false"/>
          <w:strike w:val="false"/>
          <w:dstrike w:val="false"/>
          <w:outline w:val="false"/>
          <w:vanish w:val="false"/>
        </w:rPr>
        <w:t>selyemmajmok</w:t>
      </w:r>
      <w:r>
        <w:rPr/>
        <w:t xml:space="preserve">on rendkívül kicsinyek, s a </w:t>
      </w:r>
      <w:r>
        <w:rPr>
          <w:b/>
          <w:bCs w:val="false"/>
          <w:i w:val="false"/>
          <w:iCs w:val="false"/>
          <w:caps w:val="false"/>
          <w:smallCaps w:val="false"/>
          <w:strike w:val="false"/>
          <w:dstrike w:val="false"/>
          <w:outline w:val="false"/>
          <w:vanish w:val="false"/>
        </w:rPr>
        <w:t>karcsúmajmok</w:t>
      </w:r>
      <w:r>
        <w:rPr/>
        <w:t xml:space="preserve"> csoportjában teljesen hiányzanak. Már ebbõl is kiviláglik, hogy a keleti majmok és az emberszabásúak között mélyebb ûr tátong, s éppen ezért az elõbbieket ez utóbbiakkal szemben </w:t>
      </w:r>
      <w:r>
        <w:rPr>
          <w:b/>
          <w:bCs w:val="false"/>
          <w:i w:val="false"/>
          <w:iCs w:val="false"/>
          <w:caps w:val="false"/>
          <w:smallCaps w:val="false"/>
          <w:strike w:val="false"/>
          <w:dstrike w:val="false"/>
          <w:outline w:val="false"/>
          <w:vanish w:val="false"/>
        </w:rPr>
        <w:t>kutyafejû majmoknak</w:t>
      </w:r>
      <w:r>
        <w:rPr/>
        <w:t xml:space="preserve"> lehetne nevezni, bár a modern rendszer újabban két család közé harmadikul a gibbonok családját ékelte, amelyeket régebben még a szûkebb, értelemben vett emberszabásúak közé soroltak. Mint az óvilági emlõsök általában, úgy az óvilági majmok is többnyire nagyobbak és erõsebbek amerikai rokonaiknál.</w:t>
      </w:r>
    </w:p>
    <w:p>
      <w:pPr>
        <w:pStyle w:val="CSALAD"/>
        <w:bidi w:val="0"/>
        <w:spacing w:before="360" w:after="1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család:</w:t>
      </w:r>
      <w:r>
        <w:rPr>
          <w:b/>
          <w:bCs w:val="false"/>
          <w:i w:val="false"/>
          <w:iCs w:val="false"/>
          <w:caps w:val="false"/>
          <w:smallCaps w:val="false"/>
          <w:strike w:val="false"/>
          <w:dstrike w:val="false"/>
          <w:outline w:val="false"/>
          <w:vanish w:val="false"/>
          <w:sz w:val="24"/>
          <w:szCs w:val="24"/>
        </w:rPr>
        <w:t xml:space="preserve"> Emberszabású majomfélék</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Pongidae)</w:t>
      </w:r>
    </w:p>
    <w:p>
      <w:pPr>
        <w:pStyle w:val="Szt0"/>
        <w:bidi w:val="0"/>
        <w:spacing w:before="360" w:after="120"/>
        <w:jc w:val="center"/>
        <w:rPr/>
      </w:pPr>
      <w:r>
        <w:rPr/>
        <w:t xml:space="preserve">Az állatvilág legmagasabb rangú s az emberhez leghasonlóbb csoportját az </w:t>
      </w:r>
      <w:r>
        <w:rPr>
          <w:b/>
          <w:bCs w:val="false"/>
          <w:i w:val="false"/>
          <w:iCs w:val="false"/>
          <w:caps w:val="false"/>
          <w:smallCaps w:val="false"/>
          <w:strike w:val="false"/>
          <w:dstrike w:val="false"/>
          <w:outline w:val="false"/>
          <w:vanish w:val="false"/>
        </w:rPr>
        <w:t>emberszabású majmok</w:t>
      </w:r>
      <w:r>
        <w:rPr/>
        <w:t xml:space="preserve"> (</w:t>
      </w:r>
      <w:r>
        <w:rPr>
          <w:b w:val="false"/>
          <w:bCs w:val="false"/>
          <w:i/>
          <w:iCs w:val="false"/>
          <w:caps w:val="false"/>
          <w:smallCaps w:val="false"/>
          <w:strike w:val="false"/>
          <w:dstrike w:val="false"/>
          <w:outline w:val="false"/>
          <w:vanish w:val="false"/>
        </w:rPr>
        <w:t>Pongidae,</w:t>
      </w:r>
      <w:r>
        <w:rPr/>
        <w:t xml:space="preserve"> </w:t>
      </w:r>
      <w:r>
        <w:rPr>
          <w:b w:val="false"/>
          <w:bCs w:val="false"/>
          <w:i/>
          <w:iCs w:val="false"/>
          <w:caps w:val="false"/>
          <w:smallCaps w:val="false"/>
          <w:strike w:val="false"/>
          <w:dstrike w:val="false"/>
          <w:outline w:val="false"/>
          <w:vanish w:val="false"/>
        </w:rPr>
        <w:t>Anthropomorphae)</w:t>
      </w:r>
      <w:r>
        <w:rPr/>
        <w:t xml:space="preserve"> családja alkotja. Nevüket teljes joggal viselik. Az emberhez való hasonlóságuk oly nagy, hogy aki az állatkertben csak egyszer is látja õket - hát még aki behatóbban foglalkozik velük -, azonnal maga is így nevezné õket, ha már régóta nem ez volna a nevük. Ennek az emberhez való hasonlóságnak is vannak persze némi korlátozásai: legnagyobb magzat- és csecsemõkorban, kevésbbé kifejezett már felnõttkorban s legkisebb fokú az öreg hímeknél. A magzat- és csecsemõ-alakok általános jelentõsége alapján tehát alkalmunk nyílik arra, hogy a közös multból származó õsi vonásaikat megismerhessük, egyben pedig ujjmutatás arra nézve, hogy az ember és emberszabású majmok alkatbeli hasonlóságát hogyan értsük. Az emberszabású majmok éppoly kevéssé õsei az embernek, mint bármely más ma élõ majomalak. Majmoktól való származás ilyen értelemben, amint az sok laikusnak a fejében még mindig kísért, valójában nem létezik. Az embertanban, sõt a tanultabb körökben is, ez ma már rég meghaladott álláspont. Az embertanban ma az a nem alaptalan meggyõzõdés van érvényben, hogy legfeljebb csak közös õsalakról lehet szó, amelybõl az ember és a majmok, fõleg persze az emberszabású majmok, levezethetõk. Ez az õsalak a földkéreg rég elmult fejlõdési korszakaiban kellett hogy éljen s örüljünk, ha szerencsés véletlen folytán elkövesedett csontmaradványaira rábukkannánk. Ilyeneket azonban eddig még nem találtak. Ebbõl a feltételezett õsalakból származtatva azután az emberszabású majmok, éppúgy mint általában a majmok, olyan oldalág gyanánt foghatók fel, amely végtagjainak alkatában és életmódjában a fákon való kúszáshoz alkalmazkodott; míg az ember õsi formájában a földön maradva, a két lábon való járás elsajátítása következtében fejét a szó teljes értelmében felszabadította, s így a legmagasabb rangú gondolkodó lénnyé, “agyvelõ-állattá” fejlõdhetett. Az ember tényleg “a legjobb részt” választotta, amely õt a föld és a föld összes többi lényei felett való uralkodáshoz segítette. Vele szemben az emberszabású majmok úgy tûnnek fel, mint valami mellékes, a természet háztartásában egészen jelentéktelen hasonló törzs, amely az õserdõkbe s annak fáira vonult vissza, miért is szellemileg nem fejlõdhetett magasabbra. Jellemzõ azonban, hogy az emberszabású majmokat lakóhelyüknek egyetlen bennszülött törzse sem tekinti állatoknak, hanem mindenütt “erdei emberek”-nek nevezik õket. És a primitív népek e szilárd meggyõzõdése megerõsítést nyert az ellentétes oldalról a legmodernebb szérumkutatások ama tényleges eredménye által, hogy </w:t>
      </w:r>
      <w:r>
        <w:rPr>
          <w:b w:val="false"/>
          <w:bCs w:val="false"/>
          <w:i w:val="false"/>
          <w:iCs w:val="false"/>
          <w:caps w:val="false"/>
          <w:smallCaps w:val="false"/>
          <w:strike w:val="false"/>
          <w:dstrike w:val="false"/>
          <w:outline w:val="false"/>
          <w:vanish w:val="false"/>
          <w:u w:val="single"/>
        </w:rPr>
        <w:t>Nuttal,</w:t>
      </w:r>
      <w:r>
        <w:rPr/>
        <w:t xml:space="preserve"> </w:t>
      </w:r>
      <w:r>
        <w:rPr>
          <w:b w:val="false"/>
          <w:bCs w:val="false"/>
          <w:i w:val="false"/>
          <w:iCs w:val="false"/>
          <w:caps w:val="false"/>
          <w:smallCaps w:val="false"/>
          <w:strike w:val="false"/>
          <w:dstrike w:val="false"/>
          <w:outline w:val="false"/>
          <w:vanish w:val="false"/>
          <w:u w:val="single"/>
        </w:rPr>
        <w:t>Uhlenhuth,</w:t>
      </w:r>
      <w:r>
        <w:rPr/>
        <w:t xml:space="preserve"> </w:t>
      </w:r>
      <w:r>
        <w:rPr>
          <w:b w:val="false"/>
          <w:bCs w:val="false"/>
          <w:i w:val="false"/>
          <w:iCs w:val="false"/>
          <w:caps w:val="false"/>
          <w:smallCaps w:val="false"/>
          <w:strike w:val="false"/>
          <w:dstrike w:val="false"/>
          <w:outline w:val="false"/>
          <w:vanish w:val="false"/>
          <w:u w:val="single"/>
        </w:rPr>
        <w:t>Friedenthal</w:t>
      </w:r>
      <w:r>
        <w:rPr/>
        <w:t xml:space="preserve"> vizsgálatai szerint az embervérrel preparált házinyúl vére az emberszabású majmok vérével éppoly erõs rokonsági reakciót ad, mint az embervérrel.</w:t>
      </w:r>
    </w:p>
    <w:p>
      <w:pPr>
        <w:pStyle w:val="BodyText"/>
        <w:bidi w:val="0"/>
        <w:spacing w:before="0" w:after="120"/>
        <w:ind w:firstLine="227"/>
        <w:jc w:val="both"/>
        <w:rPr/>
      </w:pPr>
      <w:r>
        <w:rPr/>
        <w:t>Az emberszabású majmokat valójában csak az õserdõben való élet s fõleg a kúszó életmód ismerete alapján érthetjük meg. Lényüknek ez a legfõbb meghatározó vonása s ez mindenekelõtt végtagjaik alkatában fejezõdik ki. A végtagok viszonya náluk fordított mint az emberen, amennyiben a karok hosszabbak, mint a lábak s lábuk kifejezetten fogódzóláb, amelyen a hüvelyk messzire eláll a többi ujjtól s azokkal szemben mûködve, biztos fogást tesz lehetõvé. Ez a fogódzóláb azonban, azért, mert fogni tudnak vele, még nem kéz. Valamennyi majomnak ugyanis sarka van és jogtalanul viselték sokáig a “négykezû” nevet. Ugyanígy - fordítva mint az emberen - az alkar is hosszabb, mint a felkar, a kézhüvelyk pedig igen gyengén fejlett és jóval kisebb munkateljesítményt tud kifejteni. A hüvelyk a keskeny, hosszú kézen aránylag hátul ül s a legtöbb majmon a csökevényesedés félreismerhetetlen jeleit mutatja, sõt néhol, mint pl. a karcsúmajmokon, teljesen el is tûnhet. Az emberszabású majmoknak kúszásra való lábuk és kezük van. A hosszú ujjakkal ellátott s kúszóhorog gyanánt szereplõ kezeket a fákon való függõ és lóbálódzó mozgásban csak akadályozná a nagy s elül fekvõ hüvelyk. A lábon viszont a többi ujjakkal szembehelyezhetõ erõs hüvelyk a biztosabb fogódzásra szolgál. Az ágak között való ügyes mozgással szemben a földön való félig felegyenesedett járásuk valóban esetlen. Nem annyira talpukra, mint inkább annak külsõ szélére lépnek, s testüket a behajlított ujjakra támaszkodó hosszú mellsõ végtagok között himbálva úgy lódítják elõre, mintha csak mankón járnának. (F.01.021.1.) (F.01.022.1.) (F.01.023.1.)</w:t>
      </w:r>
    </w:p>
    <w:p>
      <w:pPr>
        <w:pStyle w:val="BodyText"/>
        <w:bidi w:val="0"/>
        <w:spacing w:before="0" w:after="120"/>
        <w:ind w:firstLine="227"/>
        <w:jc w:val="both"/>
        <w:rPr/>
      </w:pPr>
      <w:r>
        <w:rPr/>
        <w:t xml:space="preserve">Az emberszabású majmok legfeljebb félig felegyenesedett testtartásának megfelelõen, medencéjük is még mindig állatias típusú, azaz keskeny és hosszú, nem pedig a szó valódi értelmében vett tálalakú medence, mint az emberé, melyen a belek rajta pihennek. Ezt bizonyítják </w:t>
      </w:r>
      <w:r>
        <w:rPr>
          <w:b w:val="false"/>
          <w:bCs w:val="false"/>
          <w:i w:val="false"/>
          <w:iCs w:val="false"/>
          <w:caps w:val="false"/>
          <w:smallCaps w:val="false"/>
          <w:strike w:val="false"/>
          <w:dstrike w:val="false"/>
          <w:outline w:val="false"/>
          <w:vanish w:val="false"/>
          <w:u w:val="single"/>
        </w:rPr>
        <w:t>Prochownick</w:t>
      </w:r>
      <w:r>
        <w:rPr/>
        <w:t xml:space="preserve"> legújabb vizsgálatai is, aki megerõsíti </w:t>
      </w:r>
      <w:r>
        <w:rPr>
          <w:b w:val="false"/>
          <w:bCs w:val="false"/>
          <w:i w:val="false"/>
          <w:iCs w:val="false"/>
          <w:caps w:val="false"/>
          <w:smallCaps w:val="false"/>
          <w:strike w:val="false"/>
          <w:dstrike w:val="false"/>
          <w:outline w:val="false"/>
          <w:vanish w:val="false"/>
          <w:u w:val="single"/>
        </w:rPr>
        <w:t>Hartmann</w:t>
      </w:r>
      <w:r>
        <w:rPr/>
        <w:t xml:space="preserve"> ama régi állítását, hogy az emberszabású majmok medenceöve csontvázuknak legkevésbbé emberies jellegû része. Kétségkívül mindegyik emberszabású majomfaj medencéjén találunk egy vagy több ponton kifejezett emberhasonlóságot. Ez az emberhasonlóság azonban mindegyiknél más helyen van s azonkívül a két nem medencéje között alig van náluk eltérés, míg az emberi medencén tudvalevõen a nemi különbség nagyon is kifejezett. Igaz viszont, hogy Fritsch vizsgálatai szerint az alsóbbrangú emberrasszok medencéjén ez a nemi különbség kevésbbé kifejezett. Ami a gerincoszlopot illeti, a félig felegyenesedett járás következtében már náluk is mutatkozik némileg az emberre oly jellemzõ S-alakú ágyéki görbület. S noha külsõleg a faroknak nyoma sem látszik, a bõr alatt mégis négy-öt többé-kevésbbé csökevényes farkcsigolya van. Ezek különben az emberen sem tûntek el egészen. A mellkas - mint az embernél, az emberszabású majmoknál is - a bordákkal együtt széles és bödönalakú, ellentétben az alsóbbrangú majmok és a többi emlõs hegyes, hajógerincalakú mellkasával. A bordák mellsõ porcos részei, éppúgy mint az embernél, az emberszabású majmoknál is - szemben a többi emlõsállattal - a szegycsont két oldalán egymással gyakran összeköttetésbe kerülnek, miáltal a mellkasnak szilárdabb tartást kölcsönöznek. Sõt a mellkas alsó része feltûnõen kiszélesedik s belsejében a szívet és a tüdõket már abban az elhelyezõdésben találjuk, amely az emberre jellemzõ. Az emberszabású majmok nyaka igen rövid s ezért fejüknek távolról sincs meg az a szabad mozgása, mint az emberének. Fejük inkább a vállak között fekszik, s a félig felegyenesedett járás közben annyira beékelõdik azok közé, hogy szinte természetellenesnek tetszik. Ebben szerepet játszik a fejnek az emberétõl eltérõ rögzítése is, amennyiben náluk a fej gerincoszlopon inkább elõl függ, mint felül ül. Törzsük nagysága és súlya elérheti, sõt felül is múlhatja az emberét. Rövid végtagjaik és csak félig felegyenesedett testtartásuk következtében azonban a majmok alacsonyabbaknak látszanak, mint az ember. (F.01.025.1.)</w:t>
      </w:r>
    </w:p>
    <w:p>
      <w:pPr>
        <w:pStyle w:val="BodyText"/>
        <w:bidi w:val="0"/>
        <w:spacing w:before="0" w:after="120"/>
        <w:ind w:firstLine="227"/>
        <w:jc w:val="both"/>
        <w:rPr/>
      </w:pPr>
      <w:r>
        <w:rPr/>
        <w:t xml:space="preserve">Koponyájuk a csecsemõkortól az aggkorig nagy változáson megy keresztül, ami különösen a hím állatokon szembetûnõ. Az emberszabású majomcsecsemõ koponyája, éppúgy, mint az emberé, síma és kerek. Agykoponyájuk arányban van az arckoponyával, vagy esetleg azt még felül is múlja. A szemöldöktarajok - amik különben az alsóbbrendû emberrasszokon is megvannak - mind erõsebben kifejlõdnek, az arckoponya, fõleg annak rágó része, mindjobban elõre nyomul, míg az agykoponya növekedésében visszamarad. És ha azután a koponyán fent és hátul csonttarajok is fejlõdnek, akkor az emberhasonlóságból végül már alig marad meg más, mint a fogazat. De az öreg hímeken a meghosszabbodott szemfogak ennek is bizonyos állatias jelleget adnak. Megjegyzendõ mindenesetre, hogy </w:t>
      </w:r>
      <w:r>
        <w:rPr>
          <w:b w:val="false"/>
          <w:bCs w:val="false"/>
          <w:i w:val="false"/>
          <w:iCs w:val="false"/>
          <w:caps w:val="false"/>
          <w:smallCaps w:val="false"/>
          <w:strike w:val="false"/>
          <w:dstrike w:val="false"/>
          <w:outline w:val="false"/>
          <w:vanish w:val="false"/>
          <w:u w:val="single"/>
        </w:rPr>
        <w:t>Virchow</w:t>
      </w:r>
      <w:r>
        <w:rPr/>
        <w:t xml:space="preserve"> </w:t>
      </w:r>
      <w:r>
        <w:rPr>
          <w:b w:val="false"/>
          <w:bCs w:val="false"/>
          <w:i w:val="false"/>
          <w:iCs w:val="false"/>
          <w:caps w:val="false"/>
          <w:smallCaps w:val="false"/>
          <w:strike w:val="false"/>
          <w:dstrike w:val="false"/>
          <w:outline w:val="false"/>
          <w:vanish w:val="false"/>
          <w:u w:val="single"/>
        </w:rPr>
        <w:t>Hans</w:t>
      </w:r>
      <w:r>
        <w:rPr/>
        <w:t xml:space="preserve"> vadonélõ s a szabadban elejtett emberszabású majmok koponyáján odvas fogakat talált. Valószínû azonban, hogy ezek valamilyen sérülés által keletkeztek. A fogodvasodás okozóját eddig nem sikerült megállapítani. (F.01.024.1.)</w:t>
      </w:r>
    </w:p>
    <w:p>
      <w:pPr>
        <w:pStyle w:val="BodyText"/>
        <w:bidi w:val="0"/>
        <w:spacing w:before="0" w:after="120"/>
        <w:ind w:firstLine="227"/>
        <w:jc w:val="both"/>
        <w:rPr/>
      </w:pPr>
      <w:r>
        <w:rPr/>
        <w:t xml:space="preserve">Hasonló a helyzet az agyvelõ tekintetében is. Weber az emberszabású majmok agyvelejét olyan leegyszerûsített emberi agyvelõnek nevezi, amelybõl semmi lényeges nem hiányzik. Azonban a hatalmas </w:t>
      </w:r>
      <w:r>
        <w:rPr>
          <w:b/>
          <w:bCs w:val="false"/>
          <w:i w:val="false"/>
          <w:iCs w:val="false"/>
          <w:caps w:val="false"/>
          <w:smallCaps w:val="false"/>
          <w:strike w:val="false"/>
          <w:dstrike w:val="false"/>
          <w:outline w:val="false"/>
          <w:vanish w:val="false"/>
        </w:rPr>
        <w:t>gorilla</w:t>
      </w:r>
      <w:r>
        <w:rPr/>
        <w:t xml:space="preserve"> agyveleje se nem nagyobb, se nem nehezebb, mint az emberi újszülötté. Amíg ugyanis az ember agykoponyájának ûrtartalma férfiaknál átlagban 1500 cm</w:t>
      </w:r>
      <w:r>
        <w:rPr>
          <w:b w:val="false"/>
          <w:bCs w:val="false"/>
          <w:i w:val="false"/>
          <w:iCs w:val="false"/>
          <w:caps w:val="false"/>
          <w:smallCaps w:val="false"/>
          <w:strike w:val="false"/>
          <w:dstrike w:val="false"/>
          <w:outline w:val="false"/>
          <w:vanish w:val="false"/>
          <w:position w:val="10"/>
          <w:sz w:val="16"/>
          <w:szCs w:val="16"/>
        </w:rPr>
        <w:t>3</w:t>
      </w:r>
      <w:r>
        <w:rPr/>
        <w:t>, addig az emberszabású majmoké a legjobb esetben is alig több 500 cm</w:t>
      </w:r>
      <w:r>
        <w:rPr>
          <w:b w:val="false"/>
          <w:bCs w:val="false"/>
          <w:i w:val="false"/>
          <w:iCs w:val="false"/>
          <w:caps w:val="false"/>
          <w:smallCaps w:val="false"/>
          <w:strike w:val="false"/>
          <w:dstrike w:val="false"/>
          <w:outline w:val="false"/>
          <w:vanish w:val="false"/>
          <w:position w:val="10"/>
          <w:sz w:val="16"/>
          <w:szCs w:val="16"/>
        </w:rPr>
        <w:t>3</w:t>
      </w:r>
      <w:r>
        <w:rPr/>
        <w:t>-nél, sõt legtöbb fajuknál nem igen haladja meg a 400 cm</w:t>
      </w:r>
      <w:r>
        <w:rPr>
          <w:b w:val="false"/>
          <w:bCs w:val="false"/>
          <w:i w:val="false"/>
          <w:iCs w:val="false"/>
          <w:caps w:val="false"/>
          <w:smallCaps w:val="false"/>
          <w:strike w:val="false"/>
          <w:dstrike w:val="false"/>
          <w:outline w:val="false"/>
          <w:vanish w:val="false"/>
          <w:position w:val="10"/>
          <w:sz w:val="16"/>
          <w:szCs w:val="16"/>
        </w:rPr>
        <w:t>3</w:t>
      </w:r>
      <w:r>
        <w:rPr/>
        <w:t xml:space="preserve">-t. Hogy az agyvelõ alkatának ez a megegyszerûsödése az emberével szemben az agyközpontok különbözõ számában fejezõdik ki, arról az általános bevezetésben már a legszükségesebbeket elmondottuk. Ennek ellenére az emberszabású majmokat szellemi képességeik alapján mégis az emberhez leghasonlóbb és legmagasabban álló emlõsöknek kell elismernünk. Õk az állatlélektan legfontosabb kísérleti állatai. Ezért a modern kísérleti lélektan csak következetesen cselekedett, amikor </w:t>
      </w:r>
      <w:r>
        <w:rPr>
          <w:b w:val="false"/>
          <w:bCs w:val="false"/>
          <w:i w:val="false"/>
          <w:iCs w:val="false"/>
          <w:caps w:val="false"/>
          <w:smallCaps w:val="false"/>
          <w:strike w:val="false"/>
          <w:dstrike w:val="false"/>
          <w:outline w:val="false"/>
          <w:vanish w:val="false"/>
          <w:u w:val="single"/>
        </w:rPr>
        <w:t>Rothmann</w:t>
      </w:r>
      <w:r>
        <w:rPr/>
        <w:t xml:space="preserve"> keresztülvitte, hogy néhány éve az elõnyös klímájú Teneriffa szigetén emberszabású majmok részére megfigyelõállomást rendezzenek be, ahol egy fiatal pszichológus is mûködik.</w:t>
      </w:r>
    </w:p>
    <w:p>
      <w:pPr>
        <w:pStyle w:val="BodyText"/>
        <w:bidi w:val="0"/>
        <w:spacing w:before="0" w:after="120"/>
        <w:ind w:firstLine="227"/>
        <w:jc w:val="both"/>
        <w:rPr/>
      </w:pPr>
      <w:r>
        <w:rPr/>
        <w:t>A gégefõtõl nagy légzacskók türemkednek ki, amelyek a hónaljüregekig érhetnek. Utóbbi eset éppen azokon a nemeken van meg, melyeknek legkevésbbé van hangjuk, s minthogy mindig az öreg hímeken a legfejlettebbek, ezért nem hangerõsítõknek, hanem inkább légpárnáknak tartjuk õket, amelyen a hatalmas állkapoccsal ellátott fej nyugszik. Csupasz ülõgumóik nincsenek, valamint emberi értelemben vett húsos faruk sem. Törzsük inkább keskenyen és hegyesen végzõdik, ami hátsó nézetben ember-hasonlóságukból sokat levon. Ellenben talpuk és tenyerük, valamint az összes végsõ ujjpercek csupaszok. Arcuk is csak finom, rövid pihével van borítva, mint az emberen s egyébként is szõrözetük nagyon emberies. Nagy megegyezést találunk az egyes részletekben is, aminõ pl. az emberi értelembe vett bajusz és szakáll, amely azonban nem tévesztendõ össze más emlõsállatok merev tapintószõreivel. A felkaron a szõrök lefelé, az alkaron meg felfelé irányulnak, éppúgy mint az emberen. Viszont másfelõl szõrözetük teljesen állatias, éppen ellentéte az emberének, annyiban, hogy az emberszabású majmokon is, mint valamennyi többi emlõsállaton, éppen azokon a helyeken találjuk a legkevesebb szõrözetet, ahol az emberen a legtöbb van: így a fejen, fõleg a fejtetõn, hónaljban és a szeméremtájon. Az emberrel ellentétben - viszont a többi állattal megegyezõen - hiányzik az emberszabású majmokon a belsõ nyálkahártyának az arci felszínre való folytatódása, a rózsás ajak. E két utóbbi részlet kétségkívül a legnagyobb nehézség, mely az emberi alaknak állati õsbõl való származtatása ellen szól. Az emberszabású majmok ajka aránytalanul mozgékonyabb, mint az emberé, minthogy a felsõ ajak - helyesebben szólva, a száj körkörös izma - nincs összekötve az orral, amely nem áll ki az arc síkjából. Az ajkak ennek következtében egész csodálatosan messze elõrenyujthatók, amit azután az emberszabású majmok fel is használnak egy, bár emberies, de sokkal feltûnõbb indulat-kifejezésre. Mindezt újabban Virchow Hans tanulmányozta behatóbban.</w:t>
      </w:r>
    </w:p>
    <w:p>
      <w:pPr>
        <w:pStyle w:val="BodyText"/>
        <w:bidi w:val="0"/>
        <w:spacing w:before="0" w:after="120"/>
        <w:ind w:firstLine="227"/>
        <w:jc w:val="both"/>
        <w:rPr/>
      </w:pPr>
      <w:r>
        <w:rPr/>
        <w:t>Az emberszabású majmok a nyugatafrikai Guinea partjától a belsõ afrikai tavak vidékéig, valamint a nagy Szunda szigeteken, Szumatrában és Borneóban élnek. Az emberszabású majmok bizonyára sohasem tartoznak a nagy tömegben elõforduló állatok közé. A bennszülöttek az õ primitív fegyvereikkel sohasem okoztak nagy kárt bennük, más ellenségük meg alig van. Amióta azonban a fehér ember modern fegyvereivel lakóhelyeikhez mindinkább közel férkõzött, állományuk annyira megcsappant, hogy szinte jövõjükért kell aggódnunk. Az afrikai gyarmatokon vadászatukat rendeletek korlátozzák.</w:t>
      </w:r>
    </w:p>
    <w:p>
      <w:pPr>
        <w:pStyle w:val="BodyText"/>
        <w:bidi w:val="0"/>
        <w:spacing w:before="0" w:after="120"/>
        <w:ind w:firstLine="227"/>
        <w:jc w:val="both"/>
        <w:rPr/>
      </w:pPr>
      <w:r>
        <w:rPr/>
        <w:t>Az emberszabású majmoknak a szabadban való életérõl régebben csak a bennszülöttek meséi és fantasztikus vadásztörténetek alapján tudtunk valamit. Lényegesen megszaporodtak azonban ismereteink az újabban mind gyakoribb kutató utazások következtében. A különbözõ fajok életmódja a közös õserdei élet ellenére is annyira eltérõ, hogy kevés olyan közös vonásuk van, ami ne volna egyúttal közös majomi jelleg is. Ilyen a többi között az is, hogy az emberszabású majmok - a fogságban végzett megfigyelésekbõl következtetve - fõleg növényevõk, bár az állati táplálékot sem vetik meg. Ellenben magukban állanak azzal az általános szokásukkal, hogy alvófészket építenek, vagyis este letörött gallyakból és lombokból két villaszerû faág között puha éjjeli vackot raknak maguknak. Minthogy a fogváltás az emberszabású majmokon körülbelül ugyanabban az életkorban megy végbe, mint az emberen, arra következtethetünk, hogy õk is körülbelül annyi ideig élnek, mint az ember. A többi majommal egyeznek s az embertõl eltérnek azáltal, hogy a két ivar nagyságbeli különbsége feltûnõen nagy, ami az öreg hímeknek a nõstényekkel és fiatalokkal szemben kifejtett védõszolgálataiból csak tökéletlenül magyarázható meg, s nem is érvényes az összes emberszabású majmokra.</w:t>
      </w:r>
    </w:p>
    <w:p>
      <w:pPr>
        <w:pStyle w:val="BodyText"/>
        <w:bidi w:val="0"/>
        <w:spacing w:before="0" w:after="120"/>
        <w:ind w:firstLine="227"/>
        <w:jc w:val="both"/>
        <w:rPr/>
      </w:pPr>
      <w:r>
        <w:rPr/>
        <w:t>Fogságban az emberszabású majmok meglehetõsen egykedvûen viselkednek, s régebben az állatkertekben egyformán sok gondot okoztak, mert tüdõ- és bélbetegségben korán elpusztultak. Újabban szerencsére javult a helyzet. Jellemzõ azonban, hogy ennek oka nem annyira a testi ápolás javulása, mint inkább az, hogy ezek a szellemileg magasan álló és többnyire gyenge gyermekkorban befogott teremtmények kedélyi szükségleteiknek megfelelõen, nagyobb szeretettel teli és megértõbb bánásmódban részesülnek</w:t>
      </w:r>
      <w:r>
        <w:rPr>
          <w:b w:val="false"/>
          <w:bCs w:val="false"/>
          <w:i w:val="false"/>
          <w:iCs w:val="false"/>
          <w:caps w:val="false"/>
          <w:smallCaps w:val="false"/>
          <w:strike w:val="false"/>
          <w:dstrike w:val="false"/>
          <w:outline w:val="false"/>
          <w:vanish w:val="false"/>
          <w:u w:val="single"/>
        </w:rPr>
        <w:t>.</w:t>
      </w:r>
      <w:r>
        <w:rPr/>
        <w:t xml:space="preserve"> </w:t>
      </w:r>
      <w:r>
        <w:rPr>
          <w:b w:val="false"/>
          <w:bCs w:val="false"/>
          <w:i w:val="false"/>
          <w:iCs w:val="false"/>
          <w:caps w:val="false"/>
          <w:smallCaps w:val="false"/>
          <w:strike w:val="false"/>
          <w:dstrike w:val="false"/>
          <w:outline w:val="false"/>
          <w:vanish w:val="false"/>
          <w:u w:val="single"/>
        </w:rPr>
        <w:t>Schmidt</w:t>
      </w:r>
      <w:r>
        <w:rPr/>
        <w:t xml:space="preserve"> (Frankfurt) volt annak idején az elsõ, aki a fiatal emberszabású majom mellé külön ápolót állított, akivel azután körülbelül úgy kezeltette és neveltette azt, mint a gyermeket szokás. Drezdában </w:t>
      </w:r>
      <w:r>
        <w:rPr>
          <w:b w:val="false"/>
          <w:bCs w:val="false"/>
          <w:i w:val="false"/>
          <w:iCs w:val="false"/>
          <w:caps w:val="false"/>
          <w:smallCaps w:val="false"/>
          <w:strike w:val="false"/>
          <w:dstrike w:val="false"/>
          <w:outline w:val="false"/>
          <w:vanish w:val="false"/>
          <w:u w:val="single"/>
        </w:rPr>
        <w:t>Schöpf,</w:t>
      </w:r>
      <w:r>
        <w:rPr/>
        <w:t xml:space="preserve"> Berlinben </w:t>
      </w:r>
      <w:r>
        <w:rPr>
          <w:b w:val="false"/>
          <w:bCs w:val="false"/>
          <w:i w:val="false"/>
          <w:iCs w:val="false"/>
          <w:caps w:val="false"/>
          <w:smallCaps w:val="false"/>
          <w:strike w:val="false"/>
          <w:dstrike w:val="false"/>
          <w:outline w:val="false"/>
          <w:vanish w:val="false"/>
          <w:u w:val="single"/>
        </w:rPr>
        <w:t>Heck,</w:t>
      </w:r>
      <w:r>
        <w:rPr/>
        <w:t xml:space="preserve"> majd mások követték e példát, s az emberszabású majmoknak ilyen módon való tartása ma már egészen általános. Ennek az lett az örvendetes eredménye, hogy egész csomó emberszabású majmot sikerült így szépen felnevelni. Ezek tízéves korig, vagy még tovább is éltek, s emberi ápolás alatt ivarérettek lettek. A fiatal emberszabású majomnak ugyanis éppúgy szüksége van arra, hogy gyermekes ragaszkodási ösztönét kielégítse, mint akár az emberi újszülöttnek, aki éppen azért sír oly rettenetesen, mert egyedül kell feküdnie a bölcsõben. Az ápolónak tehát arra kell törekednie, hogy új ápoltját mielõbb rászoktassa, hogy karjaiba jöjjön. Ha azután a kis majom-árva ilymódon ápolójához a szó szoros értelmében hozzá szegõdött, akkor inkább jókedvû marad, ami aztán a lelki hangulat útján minden bizonnyal fokozni fogja testi ellenálló képességét is a fogság és az idõjárási viszonyok kedvezõtlen befolyásával szemben. Ma már, ha fiatal emberszabású majom egészséges állapotban jut kezünk közé, minden reményünk megvan arra, hogy hosszabb ideig is életben tudjuk tartani. Sajnos, félreérthetetlen tapasztalatok arra tanítanak bennünket, hogy sok emberszabású majom már akkor magában hordja a betegség csíráját, amikor Európába jön. Amint sok bennszülött, már hazájának parti városaiban rendkívül hajlamosnak mutatkozik tüdõvészre és más betegségre, nyilván így van ez az emberszabású majmokkal is. Amíg fiatalok és egészségesek, okosságukkal és szeretetreméltóságukkal sok örömet szereznek. Nem egyszer valóban meglepõ ember-, helyesebben gyerekhasonlóságuk következtében - amiben szellemi lényük fejezõdik ki - akaratlanul is többre tartjuk õket, mint egyéb fiatal állatokat. De végül is nem kell szégyenlenünk magunkat annak a bevallása miatt, hogy hasonló vonzalmat érezünk irántuk, mint a kis gyermekek iránt. Persze csak akkor, ha állat- és gyermekszeretõk vagyunk. Aki nem az, csak a fejét fogja csóválni ilyen különös rajongás láttára. - Amint azután a kis ápolt fejlettebb lesz, vagy felnõ, megszaporodik természetesen a baj is vele és a vele való bánásmódban az ápolónak el kell találnia az elnézés és szigor helyes mértékét. Az ivarérésben levõ nõstények a hószám idején gyakran adják jelét rosszullétüknek és rosszkedélyüknek. Öregkorban befogott emberszabású majmok sohasem békülnek ki sorsukkal s tulajdonképpen lassú éhhalállal pusztulnak el. Ilyen esetek azonban, érthetõ módon, csak ritkán fordulnak elõ.</w:t>
      </w:r>
    </w:p>
    <w:p>
      <w:pPr>
        <w:pStyle w:val="BodyText"/>
        <w:bidi w:val="0"/>
        <w:spacing w:before="0" w:after="120"/>
        <w:ind w:firstLine="227"/>
        <w:jc w:val="both"/>
        <w:rPr/>
      </w:pPr>
      <w:r>
        <w:rPr/>
        <w:t>Az emberszabású majmok betegségeirõl a szabadban való élet alatt semmit sem tudunk. A fogságban a már fentemlített tüdõ- és bélbetegségeken kívül, számos tapasztalat szerint, még a vakbélgyulladásra is nagyon hajlamosak. Ezenkívül nagy szerepet játszanak a csontbetegségek, helyesebben mondva, a csont fejlõdésének betegségei. Ezek a betegségek állatainknál sokszor akkor is megvannak, amikor az állat látszólag teljesen egészséges és hosszúéletû. A new-yorki állatkertben a század elején egész csomó emberszabású majom elpusztult, állítólag a vastagbélben élõ</w:t>
      </w:r>
      <w:r>
        <w:rPr>
          <w:b/>
          <w:bCs w:val="false"/>
          <w:i w:val="false"/>
          <w:iCs w:val="false"/>
          <w:caps w:val="false"/>
          <w:smallCaps w:val="false"/>
          <w:strike w:val="false"/>
          <w:dstrike w:val="false"/>
          <w:outline w:val="false"/>
          <w:vanish w:val="false"/>
        </w:rPr>
        <w:t xml:space="preserve"> ázalék-állatka</w:t>
      </w:r>
      <w:r>
        <w:rPr/>
        <w:t xml:space="preserve"> </w:t>
      </w:r>
      <w:r>
        <w:rPr>
          <w:b w:val="false"/>
          <w:bCs w:val="false"/>
          <w:i/>
          <w:iCs w:val="false"/>
          <w:caps w:val="false"/>
          <w:smallCaps w:val="false"/>
          <w:strike w:val="false"/>
          <w:dstrike w:val="false"/>
          <w:outline w:val="false"/>
          <w:vanish w:val="false"/>
        </w:rPr>
        <w:t>(Balantidium</w:t>
      </w:r>
      <w:r>
        <w:rPr/>
        <w:t xml:space="preserve"> </w:t>
      </w:r>
      <w:r>
        <w:rPr>
          <w:b w:val="false"/>
          <w:bCs w:val="false"/>
          <w:i/>
          <w:iCs w:val="false"/>
          <w:caps w:val="false"/>
          <w:smallCaps w:val="false"/>
          <w:strike w:val="false"/>
          <w:dstrike w:val="false"/>
          <w:outline w:val="false"/>
          <w:vanish w:val="false"/>
        </w:rPr>
        <w:t>coli)</w:t>
      </w:r>
      <w:r>
        <w:rPr/>
        <w:t xml:space="preserve"> következtében, melyet az állatok az állatkert óriási </w:t>
      </w:r>
      <w:r>
        <w:rPr>
          <w:b/>
          <w:bCs w:val="false"/>
          <w:i w:val="false"/>
          <w:iCs w:val="false"/>
          <w:caps w:val="false"/>
          <w:smallCaps w:val="false"/>
          <w:strike w:val="false"/>
          <w:dstrike w:val="false"/>
          <w:outline w:val="false"/>
          <w:vanish w:val="false"/>
        </w:rPr>
        <w:t>teknõs</w:t>
      </w:r>
      <w:r>
        <w:rPr/>
        <w:t>eitõl kaptak.</w:t>
      </w:r>
    </w:p>
    <w:p>
      <w:pPr>
        <w:pStyle w:val="BodyText"/>
        <w:bidi w:val="0"/>
        <w:spacing w:before="0" w:after="120"/>
        <w:ind w:firstLine="227"/>
        <w:jc w:val="both"/>
        <w:rPr/>
      </w:pPr>
      <w:r>
        <w:rPr/>
        <w:t>Az emberszabású majmok káros vagy hasznos voltáról csekély számuk és zárkózott életmódjuk következtében alig lehet szó. Ha megtámadják az embert, aki életükre tör, ez csak természetes és jogos önvédelem. Fel kell azonban itt hívnunk a figyelmet arra, hogy az emberszabású majmok száma ma már annyira megcsappant, hogy “természeti emlékek”-nek kell õket tekintenünk és mint ilyeneket védenünk.</w:t>
      </w:r>
    </w:p>
    <w:p>
      <w:pPr>
        <w:pStyle w:val="BodyText"/>
        <w:bidi w:val="0"/>
        <w:spacing w:before="0" w:after="120"/>
        <w:ind w:firstLine="227"/>
        <w:jc w:val="both"/>
        <w:rPr/>
      </w:pPr>
      <w:r>
        <w:rPr/>
        <w:t>A természettudósok az</w:t>
      </w:r>
      <w:r>
        <w:rPr>
          <w:b/>
          <w:bCs w:val="false"/>
          <w:i w:val="false"/>
          <w:iCs w:val="false"/>
          <w:caps w:val="false"/>
          <w:smallCaps w:val="false"/>
          <w:strike w:val="false"/>
          <w:dstrike w:val="false"/>
          <w:outline w:val="false"/>
          <w:vanish w:val="false"/>
        </w:rPr>
        <w:t xml:space="preserve"> ázsiai oráng</w:t>
      </w:r>
      <w:r>
        <w:rPr/>
        <w:t xml:space="preserve">ot már a régebbi idõkben is megkülönböztették az </w:t>
      </w:r>
      <w:r>
        <w:rPr>
          <w:b/>
          <w:bCs w:val="false"/>
          <w:i w:val="false"/>
          <w:iCs w:val="false"/>
          <w:caps w:val="false"/>
          <w:smallCaps w:val="false"/>
          <w:strike w:val="false"/>
          <w:dstrike w:val="false"/>
          <w:outline w:val="false"/>
          <w:vanish w:val="false"/>
        </w:rPr>
        <w:t>afrikai</w:t>
      </w:r>
      <w:r>
        <w:rPr/>
        <w:t xml:space="preserve"> </w:t>
      </w:r>
      <w:r>
        <w:rPr>
          <w:b/>
          <w:bCs w:val="false"/>
          <w:i w:val="false"/>
          <w:iCs w:val="false"/>
          <w:caps w:val="false"/>
          <w:smallCaps w:val="false"/>
          <w:strike w:val="false"/>
          <w:dstrike w:val="false"/>
          <w:outline w:val="false"/>
          <w:vanish w:val="false"/>
        </w:rPr>
        <w:t>csimpánz</w:t>
      </w:r>
      <w:r>
        <w:rPr/>
        <w:t>tól és gorillától s mind a hármat külön önálló nemnek tekintették. Ma már tudjuk, hogy e három nem mindegyikén belül nemcsak több vagy egész sor faj különböztethetõ meg, hanem az afrikai csimpánz név alatt összefoglalt majmok is több csoportra oszlanak.</w:t>
      </w:r>
    </w:p>
    <w:p>
      <w:pPr>
        <w:pStyle w:val="BodyText"/>
        <w:numPr>
          <w:ilvl w:val="0"/>
          <w:numId w:val="0"/>
        </w:numPr>
        <w:bidi w:val="0"/>
        <w:spacing w:before="0" w:after="120"/>
        <w:ind w:firstLine="227"/>
        <w:jc w:val="both"/>
        <w:rPr/>
      </w:pPr>
      <w:r>
        <w:rPr/>
      </w:r>
      <w:r>
        <w:br w:type="page"/>
      </w:r>
    </w:p>
    <w:p>
      <w:pPr>
        <w:pStyle w:val="BodyText"/>
        <w:bidi w:val="0"/>
        <w:spacing w:before="0" w:after="120"/>
        <w:ind w:firstLine="227"/>
        <w:jc w:val="both"/>
        <w:rPr/>
      </w:pPr>
      <w:r>
        <w:rPr/>
      </w:r>
    </w:p>
    <w:p>
      <w:pPr>
        <w:pStyle w:val="Fajok"/>
        <w:bidi w:val="0"/>
        <w:spacing w:before="0" w:after="120"/>
        <w:jc w:val="both"/>
        <w:rPr/>
      </w:pPr>
      <w:r>
        <w:rPr>
          <w:b w:val="false"/>
          <w:bCs w:val="false"/>
          <w:i w:val="false"/>
          <w:iCs w:val="false"/>
          <w:caps w:val="false"/>
          <w:smallCaps w:val="false"/>
          <w:strike w:val="false"/>
          <w:dstrike w:val="false"/>
          <w:outline w:val="false"/>
          <w:vanish w:val="false"/>
          <w:sz w:val="24"/>
          <w:szCs w:val="24"/>
        </w:rPr>
        <w:t xml:space="preserve">1. </w:t>
      </w:r>
      <w:r>
        <w:rPr>
          <w:b/>
          <w:bCs w:val="false"/>
          <w:i w:val="false"/>
          <w:iCs w:val="false"/>
          <w:caps w:val="false"/>
          <w:smallCaps w:val="false"/>
          <w:strike w:val="false"/>
          <w:dstrike w:val="false"/>
          <w:outline w:val="false"/>
          <w:vanish w:val="false"/>
          <w:sz w:val="24"/>
          <w:szCs w:val="24"/>
        </w:rPr>
        <w:t>Gorillák</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Gorilla Is. Geoffr.)</w:t>
      </w:r>
    </w:p>
    <w:p>
      <w:pPr>
        <w:pStyle w:val="Szt0"/>
        <w:bidi w:val="0"/>
        <w:rPr/>
      </w:pPr>
      <w:r>
        <w:rPr/>
        <w:t xml:space="preserve">A </w:t>
      </w:r>
      <w:r>
        <w:rPr>
          <w:b/>
          <w:bCs w:val="false"/>
          <w:i w:val="false"/>
          <w:iCs w:val="false"/>
          <w:caps w:val="false"/>
          <w:smallCaps w:val="false"/>
          <w:strike w:val="false"/>
          <w:dstrike w:val="false"/>
          <w:outline w:val="false"/>
          <w:vanish w:val="false"/>
        </w:rPr>
        <w:t>gorilla</w:t>
      </w:r>
      <w:r>
        <w:rPr/>
        <w:t xml:space="preserve"> neve az ókori karthágóiak idejébõl ered, amikor Hanno nagy hajóhadával az õ “Periplus Hannois”-ára vállalkozott, hogy a nyugatafrikai partokon gyarmatokat alapítson. Ámde az általuk ott látott “vademberek”, amelyeket a tolmácsok gorillának neveztek, bizonyára nem azok voltak, sõt még nem is </w:t>
      </w:r>
      <w:r>
        <w:rPr>
          <w:b/>
          <w:bCs w:val="false"/>
          <w:i w:val="false"/>
          <w:iCs w:val="false"/>
          <w:caps w:val="false"/>
          <w:smallCaps w:val="false"/>
          <w:strike w:val="false"/>
          <w:dstrike w:val="false"/>
          <w:outline w:val="false"/>
          <w:vanish w:val="false"/>
        </w:rPr>
        <w:t>csimpánz</w:t>
      </w:r>
      <w:r>
        <w:rPr/>
        <w:t xml:space="preserve">ok, hanem valószínûen </w:t>
      </w:r>
      <w:r>
        <w:rPr>
          <w:b/>
          <w:bCs w:val="false"/>
          <w:i w:val="false"/>
          <w:iCs w:val="false"/>
          <w:caps w:val="false"/>
          <w:smallCaps w:val="false"/>
          <w:strike w:val="false"/>
          <w:dstrike w:val="false"/>
          <w:outline w:val="false"/>
          <w:vanish w:val="false"/>
        </w:rPr>
        <w:t>pávián</w:t>
      </w:r>
      <w:r>
        <w:rPr/>
        <w:t xml:space="preserve">ok. A gorilla mai neve tehát tulajdonképpen éppen olyan jogosulatlan, mint sok más állatnév. Gorgadas néven is emlegetik, amibõl azután </w:t>
      </w:r>
      <w:r>
        <w:rPr>
          <w:b w:val="false"/>
          <w:bCs w:val="false"/>
          <w:i w:val="false"/>
          <w:iCs w:val="false"/>
          <w:caps w:val="false"/>
          <w:smallCaps w:val="false"/>
          <w:strike w:val="false"/>
          <w:dstrike w:val="false"/>
          <w:outline w:val="false"/>
          <w:vanish w:val="false"/>
          <w:u w:val="single"/>
        </w:rPr>
        <w:t>Zell</w:t>
      </w:r>
      <w:r>
        <w:rPr/>
        <w:t xml:space="preserve"> </w:t>
      </w:r>
      <w:r>
        <w:rPr>
          <w:b w:val="false"/>
          <w:bCs w:val="false"/>
          <w:i w:val="false"/>
          <w:iCs w:val="false"/>
          <w:caps w:val="false"/>
          <w:smallCaps w:val="false"/>
          <w:strike w:val="false"/>
          <w:dstrike w:val="false"/>
          <w:outline w:val="false"/>
          <w:vanish w:val="false"/>
          <w:u w:val="single"/>
        </w:rPr>
        <w:t>Thomas</w:t>
      </w:r>
      <w:r>
        <w:rPr/>
        <w:t xml:space="preserve"> arra következtetett, hogy a klasszikus ókor gorgoja tulajdonképpen gorilla volt. E föltevésre az ókori írásokban sokkal több bizonyítékot találunk, mintsem hinnõk. Áll ez Zellnek arra a másik gondolatára is, hogy Polyphem gorillát jelent, noha e gondolat az elsõ pillanatban nagyon is kalandosnak látszik. Gondoljunk csak arra, hogy a cyklop a görög szójelentés szerint nem egyszemût, hanem kerekszemût jelent, vagyis kerek szemnyílást, amely mellett a szemfehérjébõl kevés látszik. Már pedig ez éppen a majmokra jellemzõ az emberrel szemben. A fölfedezések korában </w:t>
      </w:r>
      <w:r>
        <w:rPr>
          <w:b w:val="false"/>
          <w:bCs w:val="false"/>
          <w:i w:val="false"/>
          <w:iCs w:val="false"/>
          <w:caps w:val="false"/>
          <w:smallCaps w:val="false"/>
          <w:strike w:val="false"/>
          <w:dstrike w:val="false"/>
          <w:outline w:val="false"/>
          <w:vanish w:val="false"/>
          <w:u w:val="single"/>
        </w:rPr>
        <w:t>Battel</w:t>
      </w:r>
      <w:r>
        <w:rPr/>
        <w:t xml:space="preserve"> angol világjáró és tengeri kalóz az elsõ, aki 1590 körül a gorillát nemcsak ismerte, hanem Pongo néven a csimpánztól meg is különböztette. A gorilla szó talán a bennszülöttek: jina, n’jina, indjina, m’guyala szavaiból vezethetõ le, úgy mint a pongo a: n’pungu, m’punguból. 1847-ben azonban </w:t>
      </w:r>
      <w:r>
        <w:rPr>
          <w:b w:val="false"/>
          <w:bCs w:val="false"/>
          <w:i w:val="false"/>
          <w:iCs w:val="false"/>
          <w:caps w:val="false"/>
          <w:smallCaps w:val="false"/>
          <w:strike w:val="false"/>
          <w:dstrike w:val="false"/>
          <w:outline w:val="false"/>
          <w:vanish w:val="false"/>
          <w:u w:val="single"/>
        </w:rPr>
        <w:t>Savage</w:t>
      </w:r>
      <w:r>
        <w:rPr>
          <w:b/>
          <w:bCs w:val="false"/>
          <w:i w:val="false"/>
          <w:iCs w:val="false"/>
          <w:caps w:val="false"/>
          <w:smallCaps w:val="false"/>
          <w:strike w:val="false"/>
          <w:dstrike w:val="false"/>
          <w:outline w:val="false"/>
          <w:vanish w:val="false"/>
        </w:rPr>
        <w:t xml:space="preserve"> </w:t>
      </w:r>
      <w:r>
        <w:rPr/>
        <w:t xml:space="preserve">angol misszionárius már pontosabb híradást küldött a minden más állatnál félelmesebb és a csimpánzt messze túlszárnyaló gorilláról. Erõs csontlécekkel ellátott koponyájáról rajzokat is készített. E rajzok, valamint az ugyanezen évben Bristolból kapott két koponya alapján írta le azután </w:t>
      </w:r>
      <w:r>
        <w:rPr>
          <w:b w:val="false"/>
          <w:bCs w:val="false"/>
          <w:i w:val="false"/>
          <w:iCs w:val="false"/>
          <w:caps w:val="false"/>
          <w:smallCaps w:val="false"/>
          <w:strike w:val="false"/>
          <w:dstrike w:val="false"/>
          <w:outline w:val="false"/>
          <w:vanish w:val="false"/>
          <w:u w:val="single"/>
        </w:rPr>
        <w:t>Owen,</w:t>
      </w:r>
      <w:r>
        <w:rPr/>
        <w:t xml:space="preserve"> a nagy anatómus, az állatot </w:t>
      </w:r>
      <w:r>
        <w:rPr>
          <w:b w:val="false"/>
          <w:bCs w:val="false"/>
          <w:i/>
          <w:iCs w:val="false"/>
          <w:caps w:val="false"/>
          <w:smallCaps w:val="false"/>
          <w:strike w:val="false"/>
          <w:dstrike w:val="false"/>
          <w:outline w:val="false"/>
          <w:vanish w:val="false"/>
        </w:rPr>
        <w:t>Troglodytes</w:t>
      </w:r>
      <w:r>
        <w:rPr/>
        <w:t xml:space="preserve"> </w:t>
      </w:r>
      <w:r>
        <w:rPr>
          <w:b w:val="false"/>
          <w:bCs w:val="false"/>
          <w:i/>
          <w:iCs w:val="false"/>
          <w:caps w:val="false"/>
          <w:smallCaps w:val="false"/>
          <w:strike w:val="false"/>
          <w:dstrike w:val="false"/>
          <w:outline w:val="false"/>
          <w:vanish w:val="false"/>
        </w:rPr>
        <w:t>savagei</w:t>
      </w:r>
      <w:r>
        <w:rPr/>
        <w:t xml:space="preserve"> néven. Ugyanabban az idõben - valószínûleg </w:t>
      </w:r>
      <w:r>
        <w:rPr>
          <w:b w:val="false"/>
          <w:bCs w:val="false"/>
          <w:i w:val="false"/>
          <w:iCs w:val="false"/>
          <w:caps w:val="false"/>
          <w:smallCaps w:val="false"/>
          <w:strike w:val="false"/>
          <w:dstrike w:val="false"/>
          <w:outline w:val="false"/>
          <w:vanish w:val="false"/>
          <w:u w:val="single"/>
        </w:rPr>
        <w:t>Wilson</w:t>
      </w:r>
      <w:r>
        <w:rPr/>
        <w:t xml:space="preserve"> amerikai misszionárius által - juthattak majmunkról adatok Amerikába is, ahol </w:t>
      </w:r>
      <w:r>
        <w:rPr>
          <w:b w:val="false"/>
          <w:bCs w:val="false"/>
          <w:i/>
          <w:iCs w:val="false"/>
          <w:caps w:val="false"/>
          <w:smallCaps w:val="false"/>
          <w:strike w:val="false"/>
          <w:dstrike w:val="false"/>
          <w:outline w:val="false"/>
          <w:vanish w:val="false"/>
        </w:rPr>
        <w:t>Troglodytes</w:t>
      </w:r>
      <w:r>
        <w:rPr/>
        <w:t xml:space="preserve"> </w:t>
      </w:r>
      <w:r>
        <w:rPr>
          <w:b w:val="false"/>
          <w:bCs w:val="false"/>
          <w:i/>
          <w:iCs w:val="false"/>
          <w:caps w:val="false"/>
          <w:smallCaps w:val="false"/>
          <w:strike w:val="false"/>
          <w:dstrike w:val="false"/>
          <w:outline w:val="false"/>
          <w:vanish w:val="false"/>
        </w:rPr>
        <w:t>gorilla</w:t>
      </w:r>
      <w:r>
        <w:rPr/>
        <w:t xml:space="preserve"> néven írták le. Majd 1856-ban a gorilla révén híressé vált </w:t>
      </w:r>
      <w:r>
        <w:rPr>
          <w:b w:val="false"/>
          <w:bCs w:val="false"/>
          <w:i w:val="false"/>
          <w:iCs w:val="false"/>
          <w:caps w:val="false"/>
          <w:smallCaps w:val="false"/>
          <w:strike w:val="false"/>
          <w:dstrike w:val="false"/>
          <w:outline w:val="false"/>
          <w:vanish w:val="false"/>
          <w:u w:val="single"/>
        </w:rPr>
        <w:t>Du</w:t>
      </w:r>
      <w:r>
        <w:rPr/>
        <w:t xml:space="preserve"> </w:t>
      </w:r>
      <w:r>
        <w:rPr>
          <w:b w:val="false"/>
          <w:bCs w:val="false"/>
          <w:i w:val="false"/>
          <w:iCs w:val="false"/>
          <w:caps w:val="false"/>
          <w:smallCaps w:val="false"/>
          <w:strike w:val="false"/>
          <w:dstrike w:val="false"/>
          <w:outline w:val="false"/>
          <w:vanish w:val="false"/>
          <w:u w:val="single"/>
        </w:rPr>
        <w:t>Chaillu</w:t>
      </w:r>
      <w:r>
        <w:rPr/>
        <w:t xml:space="preserve"> került Gabunba és õ a gorillára vonatkozó ismereteinket olyan temperamentummal és olyan fantáziával bõvítette, hogy azok szinte már valótlanoknak kezdtek látszani. Ezért </w:t>
      </w:r>
      <w:r>
        <w:rPr>
          <w:b w:val="false"/>
          <w:bCs w:val="false"/>
          <w:i w:val="false"/>
          <w:iCs w:val="false"/>
          <w:caps w:val="false"/>
          <w:smallCaps w:val="false"/>
          <w:strike w:val="false"/>
          <w:dstrike w:val="false"/>
          <w:outline w:val="false"/>
          <w:vanish w:val="false"/>
          <w:u w:val="single"/>
        </w:rPr>
        <w:t>Reade</w:t>
      </w:r>
      <w:r>
        <w:rPr/>
        <w:t xml:space="preserve"> </w:t>
      </w:r>
      <w:r>
        <w:rPr>
          <w:b w:val="false"/>
          <w:bCs w:val="false"/>
          <w:i w:val="false"/>
          <w:iCs w:val="false"/>
          <w:caps w:val="false"/>
          <w:smallCaps w:val="false"/>
          <w:strike w:val="false"/>
          <w:dstrike w:val="false"/>
          <w:outline w:val="false"/>
          <w:vanish w:val="false"/>
          <w:u w:val="single"/>
        </w:rPr>
        <w:t>Winwood</w:t>
      </w:r>
      <w:r>
        <w:rPr/>
        <w:t xml:space="preserve"> Afrikába utazott, hogy Du Chaillu közlésének hitelességét ellenõrizze. A gyarmatosítás kiterjedése óta a gorillára és addig nem gyanított széleskörû elterjedésére vonatkozólag németektõl kaptuk a legfontosabb híreket. Legalább is a berlini múzeumnak van a leggazdagabb koponya- és bõrgyûjteménye, amely a különbözõ gorillacsoportok tudományos leírásához komoly alapot szolgáltat.</w:t>
      </w:r>
    </w:p>
    <w:p>
      <w:pPr>
        <w:pStyle w:val="BodyText"/>
        <w:bidi w:val="0"/>
        <w:spacing w:before="0" w:after="120"/>
        <w:ind w:firstLine="227"/>
        <w:jc w:val="both"/>
        <w:rPr/>
      </w:pPr>
      <w:r>
        <w:rPr/>
        <w:t xml:space="preserve">A gorillát a csimpánztól - egész általánosan szólva - bizonyos testarányok és koponyajellegek különböztetik meg. A gorillának törzséhez viszonyítva hosszabb karja van ugyan, mint a csimpánznak, lába viszont rövidebb. Végtagjainak emberhasonlóságát még inkább fokozza a hosszú felkar, amely egyszersmind kevésbbé kifejezett kúszó életre vall. A gorillának a keze is a leghasonlóbb az emberéhez. A majmok között neki van a legszélesebb tenyere, a legrövidebb ujja és a legerõsebb hüvelykje. (F.01.026.1.) Lába ugyan a messzire elálló hüvelyk következtében tipikus fogódzóláb, mindamellett rövid, széles talpa és erõs sarka azt bizonyítja, sokat jár a földön. (F.01.027.1.) E mellett egész talpával lép a földre, nem csupán a külsõ szélével, mint a többi majom. Különösen jellemzi a gorillát a két nem roppant nagyságbeli különbözõsége, ami itt még sokkal nagyobb mint az orángnál. Az öreg hím gorilla valósággal birkozóbajnokszerû izomszörny s koponyáján is szembetûnõ nemi jellegek vannak. Az az óriás-gorilla, amelyet pl. </w:t>
      </w:r>
      <w:r>
        <w:rPr>
          <w:b w:val="false"/>
          <w:bCs w:val="false"/>
          <w:i w:val="false"/>
          <w:iCs w:val="false"/>
          <w:caps w:val="false"/>
          <w:smallCaps w:val="false"/>
          <w:strike w:val="false"/>
          <w:dstrike w:val="false"/>
          <w:outline w:val="false"/>
          <w:vanish w:val="false"/>
          <w:u w:val="single"/>
        </w:rPr>
        <w:t>Paschen</w:t>
      </w:r>
      <w:r>
        <w:rPr/>
        <w:t xml:space="preserve"> 1900-ban Jaundeban elejtett (F.01.032.1.), s amely most a Rothschild-múzeumban, Tringben van, hozzávetõleges becslés szerint kétszázötven kilogrammot nyom s fejetetejétõl a lábujjáig több mint két méter hosszú, pedig lábai meglehetõsen rövidek. Képzelhetjük, hogy mekkora lehet akkor a törzse! Karöle, vagyis kiterjesztett karjainak a hossza pedig 2.80 méter. Még nagyobb, szinte mesés adatokat küldött </w:t>
      </w:r>
      <w:r>
        <w:rPr>
          <w:b w:val="false"/>
          <w:bCs w:val="false"/>
          <w:i w:val="false"/>
          <w:iCs w:val="false"/>
          <w:caps w:val="false"/>
          <w:smallCaps w:val="false"/>
          <w:strike w:val="false"/>
          <w:dstrike w:val="false"/>
          <w:outline w:val="false"/>
          <w:vanish w:val="false"/>
          <w:u w:val="single"/>
        </w:rPr>
        <w:t>E.</w:t>
      </w:r>
      <w:r>
        <w:rPr/>
        <w:t xml:space="preserve"> </w:t>
      </w:r>
      <w:r>
        <w:rPr>
          <w:b w:val="false"/>
          <w:bCs w:val="false"/>
          <w:i w:val="false"/>
          <w:iCs w:val="false"/>
          <w:caps w:val="false"/>
          <w:smallCaps w:val="false"/>
          <w:strike w:val="false"/>
          <w:dstrike w:val="false"/>
          <w:outline w:val="false"/>
          <w:vanish w:val="false"/>
          <w:u w:val="single"/>
        </w:rPr>
        <w:t>Brussaux,</w:t>
      </w:r>
      <w:r>
        <w:rPr/>
        <w:t xml:space="preserve"> a szerencsés gorillavadász, a középsõ Sanga folyása mellõl francia Kongóból a “La Nature” címû folyóiratnak: háromszázötven kilogramm testsúly, a jobb kar súlya külön 2 és fél kg, egész testhossz 2.30 méter, még az ülõ hulla magassága is körülbelül egy álló bennszülöttével egyenlõ, vállszélessége pedig 1.10 méter. Tényleg az öreg gorilla vállszélessége az emberéhez viszonyítva egyenesen szörnyûnek mondható, és a hatalmas vállak, az erõteljes, domború mellkas fogalmainkat meghaladó mértékben van izmokkal megrakva. Ilyen hatalmas izmok tartják a fejen a nehéz állkapcsot is. Ezek két oldalról mennek fel a koponyatetõre, ott a középvonalban összeérnek és Klaatschal szólva szinte összepréselik azt, úgyhogy a hatalmas izmok megkapaszkodására szolgáló csonttömeg hosszanti csonttarajjá lesz a koponyatetõn, sõt oldal felé a nyakszirtre is hosszú tövisnyulványok vannak. Ezért a rövid nyak a nyakszirttel és a háttal egyenes vonalat alkot s szinte úgy látszik, mintha a fej közvetlenül a törzsön ülne. Az izmok a koponya mellsõ részén a szemgödör feletti duzzanatokig nyúlnak, amelyek a gorillánál szintén igen erõsen fejlettek. Az öreg hímnek természetesen hatalmas fogazata is van kiálló szemfogakkal. A nõsténynél mindebbõl semmi sincs, az alig nagyobb, mint a csimpánz. (F.01.028.1.)</w:t>
      </w:r>
    </w:p>
    <w:p>
      <w:pPr>
        <w:pStyle w:val="BodyText"/>
        <w:bidi w:val="0"/>
        <w:spacing w:before="0" w:after="120"/>
        <w:ind w:firstLine="227"/>
        <w:jc w:val="both"/>
        <w:rPr/>
      </w:pPr>
      <w:r>
        <w:rPr/>
        <w:t>A részletekben különbözik a gorilla a csimpánztól, kicsi, - vagy legalább is kisebb és emberszerûbb - fülei által, amelyeken léc és ellenléc, szöglet és ellenszöglet, sõt kicsi, szabadon álló fülcimpa is van. További különbségek azután: a duzzadt, kifelé hajló körvonalú, tágnyílású orrlikak, a kevésbbé mozgatható és kevésbbé elõrenyujtható ajkak, a csupasz mell és a három középsõ kéz- és lábujj között levõ kötõhártya. A gorillának állítólag megvan az a képessége is, mint az embernek, hogy a homlok- és a fejbõrét mozgatni tudja. Amikor ugyanis leírják, hogyan támad a vadászra, gyakran említik elõreesõ üstökét is. Szõrözete a nyakon, vállakon, csipõkön gyengén hullámos, különben merev és meglehetõsen hosszú, sõt bozontos. Az arc elülsõ részén fölfelé a szemöldökívekig, oldalt a járomívek közepéig, lefelé az állig, továbbá a fülön, a kezek és lábak oldalsó szélén, valamint a tenyéren és talpon nincsen szõr. Meglehetõs szabályszerû sûrû szõrözet takarja azonban a test többi részét, a fej tetejét, nyakszirtet, vállakat, felsõ karokat, alsó karokat, combot és alszárt. Itt a szõrhossza néha tíz centiméter, vagy még annál is nagyobb. Legritkább a szõrözet a mellen s a hason. Öreg állatoknál a hát közepén és alsó részén rendesen lekopott. Iránya elülrõl és felülrõl hátrafelé és lefelé halad, az alkaron ellenben alulról felfelé. Szakáll is elõfordul. A csupasz felületek mindenütt sötét palaszürkék, a szõrrel fedett részek pedig homályos-barna, cserzett bõrszínûek. A szõrözet színe ellenben nehezebben írható le. Kevés vörös és sok szürke által elõidézett komor, sötétszürke az alapszín. A két színnek keveredése arányosabb a fej felsõ részén egészen rózsaszínûek. A háton inkább a szürke, a combok belsõ oldalán pedig inkább a barna szín jut érvényre. A faron ritka, piszkosfehér szõr van. A nõstények, fõleg a fiatalabb példányok, sötétebb színûek és színük egyöntetûbb. Az egészen fiatal állatok igen sötétek, halványfeketék. Viszont minél öregebb lesz a gorilla, annál inkább elõtûnik az egész testen a szürke szín.</w:t>
      </w:r>
    </w:p>
    <w:p>
      <w:pPr>
        <w:pStyle w:val="Fajok2"/>
        <w:bidi w:val="0"/>
        <w:spacing w:before="0" w:after="120"/>
        <w:jc w:val="both"/>
        <w:rPr/>
      </w:pPr>
      <w:r>
        <w:rPr>
          <w:b w:val="false"/>
          <w:bCs w:val="false"/>
          <w:i w:val="false"/>
          <w:iCs w:val="false"/>
          <w:caps w:val="false"/>
          <w:smallCaps w:val="false"/>
          <w:strike w:val="false"/>
          <w:dstrike w:val="false"/>
          <w:outline w:val="false"/>
          <w:vanish w:val="false"/>
        </w:rPr>
        <w:t xml:space="preserve">A gorillák elterjedése és fajai </w:t>
      </w:r>
      <w:r>
        <w:rPr/>
        <w:br/>
        <w:t>(F.01.029.1.) (F.01.029.2.) (F.01.030.1.) (F.01.031.1.) (F.01.032.1.)</w:t>
      </w:r>
    </w:p>
    <w:p>
      <w:pPr>
        <w:pStyle w:val="Szt0"/>
        <w:bidi w:val="0"/>
        <w:rPr/>
      </w:pPr>
      <w:r>
        <w:rPr/>
        <w:t>A koponya és a fogazat alapján -, de a szín és szõrözetbeli jellegek alapján is - ma már egész csomó</w:t>
      </w:r>
      <w:r>
        <w:rPr>
          <w:b/>
          <w:bCs w:val="false"/>
          <w:i w:val="false"/>
          <w:iCs w:val="false"/>
          <w:caps w:val="false"/>
          <w:smallCaps w:val="false"/>
          <w:strike w:val="false"/>
          <w:dstrike w:val="false"/>
          <w:outline w:val="false"/>
          <w:vanish w:val="false"/>
        </w:rPr>
        <w:t xml:space="preserve"> gorilla</w:t>
      </w:r>
      <w:r>
        <w:rPr/>
        <w:t xml:space="preserve">alakot különböztetünk meg. A gorillák sokkal jobban el vannak ugyan terjedve, mint korábban hitték, de mégsem annyira, mint a </w:t>
      </w:r>
      <w:r>
        <w:rPr>
          <w:b/>
          <w:bCs w:val="false"/>
          <w:i w:val="false"/>
          <w:iCs w:val="false"/>
          <w:caps w:val="false"/>
          <w:smallCaps w:val="false"/>
          <w:strike w:val="false"/>
          <w:dstrike w:val="false"/>
          <w:outline w:val="false"/>
          <w:vanish w:val="false"/>
        </w:rPr>
        <w:t>csimpánz</w:t>
      </w:r>
      <w:r>
        <w:rPr/>
        <w:t xml:space="preserve">ok. Legalább is nyugatra nem; ott a Guineai-öböl vidékérõl eddig nincsenek adataink. Nyugatibb és északibb elterjedésükrõl is csak annyi van, amennyit von </w:t>
      </w:r>
      <w:r>
        <w:rPr>
          <w:b w:val="false"/>
          <w:bCs w:val="false"/>
          <w:i w:val="false"/>
          <w:iCs w:val="false"/>
          <w:caps w:val="false"/>
          <w:smallCaps w:val="false"/>
          <w:strike w:val="false"/>
          <w:dstrike w:val="false"/>
          <w:outline w:val="false"/>
          <w:vanish w:val="false"/>
          <w:u w:val="single"/>
        </w:rPr>
        <w:t>Oertzen,</w:t>
      </w:r>
      <w:r>
        <w:rPr/>
        <w:t xml:space="preserve"> </w:t>
      </w:r>
      <w:r>
        <w:rPr>
          <w:b w:val="false"/>
          <w:bCs w:val="false"/>
          <w:i w:val="false"/>
          <w:iCs w:val="false"/>
          <w:caps w:val="false"/>
          <w:smallCaps w:val="false"/>
          <w:strike w:val="false"/>
          <w:dstrike w:val="false"/>
          <w:outline w:val="false"/>
          <w:vanish w:val="false"/>
          <w:u w:val="single"/>
        </w:rPr>
        <w:t>Mansfeld</w:t>
      </w:r>
      <w:r>
        <w:rPr/>
        <w:t xml:space="preserve"> </w:t>
      </w:r>
      <w:r>
        <w:rPr>
          <w:b w:val="false"/>
          <w:bCs w:val="false"/>
          <w:i w:val="false"/>
          <w:iCs w:val="false"/>
          <w:caps w:val="false"/>
          <w:smallCaps w:val="false"/>
          <w:strike w:val="false"/>
          <w:dstrike w:val="false"/>
          <w:outline w:val="false"/>
          <w:vanish w:val="false"/>
          <w:u w:val="single"/>
        </w:rPr>
        <w:t>és</w:t>
      </w:r>
      <w:r>
        <w:rPr/>
        <w:t xml:space="preserve"> </w:t>
      </w:r>
      <w:r>
        <w:rPr>
          <w:b w:val="false"/>
          <w:bCs w:val="false"/>
          <w:i w:val="false"/>
          <w:iCs w:val="false"/>
          <w:caps w:val="false"/>
          <w:smallCaps w:val="false"/>
          <w:strike w:val="false"/>
          <w:dstrike w:val="false"/>
          <w:outline w:val="false"/>
          <w:vanish w:val="false"/>
          <w:u w:val="single"/>
        </w:rPr>
        <w:t>Diehl</w:t>
      </w:r>
      <w:r>
        <w:rPr/>
        <w:t xml:space="preserve"> a Kros folyó vidékén Kamerun és Nigéria határán gyûjtöttek. Kelet felé, Afrika belseje felé azonban a gorilla is, éppúgy, mint a csimpánz, az egész északi Kongó-medencén keresztül a Nilus, Csád-tó és Niger-vidék vízválasztójáig, valamint Német-Kelet-Afrika felé a Kiwu és Tanganyika tó vidékéig el van terjedve. Sõt éppen ott, a keleti határzónán, a Kiwu-tó vulkános vidékén különös hegyi gorillaalakot fedeztek fel. Ez az egyetlen, amelyet </w:t>
      </w:r>
      <w:r>
        <w:rPr>
          <w:b w:val="false"/>
          <w:bCs w:val="false"/>
          <w:i w:val="false"/>
          <w:iCs w:val="false"/>
          <w:caps w:val="false"/>
          <w:smallCaps w:val="false"/>
          <w:strike w:val="false"/>
          <w:dstrike w:val="false"/>
          <w:outline w:val="false"/>
          <w:vanish w:val="false"/>
          <w:u w:val="single"/>
        </w:rPr>
        <w:t>Elliot</w:t>
      </w:r>
      <w:r>
        <w:rPr/>
        <w:t xml:space="preserve"> külön, önálló faj gyanánt elismer. Valamennyi többit a legjobb esetben talán alfajoknak tartja. Ilyet azonban </w:t>
      </w:r>
      <w:r>
        <w:rPr>
          <w:b w:val="false"/>
          <w:bCs w:val="false"/>
          <w:i w:val="false"/>
          <w:iCs w:val="false"/>
          <w:caps w:val="false"/>
          <w:smallCaps w:val="false"/>
          <w:strike w:val="false"/>
          <w:dstrike w:val="false"/>
          <w:outline w:val="false"/>
          <w:vanish w:val="false"/>
          <w:u w:val="single"/>
        </w:rPr>
        <w:t>Matschie</w:t>
      </w:r>
      <w:r>
        <w:rPr/>
        <w:t xml:space="preserve"> már egész csomót állított fel, többnyire a koponyák és bõrök felfedezõjérõl és gyûjtõjérõl elnevezve. </w:t>
      </w:r>
      <w:r>
        <w:rPr>
          <w:b w:val="false"/>
          <w:bCs w:val="false"/>
          <w:i/>
          <w:iCs w:val="false"/>
          <w:caps w:val="false"/>
          <w:smallCaps w:val="false"/>
          <w:strike w:val="false"/>
          <w:dstrike w:val="false"/>
          <w:outline w:val="false"/>
          <w:vanish w:val="false"/>
        </w:rPr>
        <w:t>(G. diehli, jacobi, graueri, hansmeyeri, zenkeri.)</w:t>
      </w:r>
      <w:r>
        <w:rPr/>
        <w:t xml:space="preserve"> </w:t>
      </w:r>
      <w:r>
        <w:rPr>
          <w:b w:val="false"/>
          <w:bCs w:val="false"/>
          <w:i w:val="false"/>
          <w:iCs w:val="false"/>
          <w:caps w:val="false"/>
          <w:smallCaps w:val="false"/>
          <w:strike w:val="false"/>
          <w:dstrike w:val="false"/>
          <w:outline w:val="false"/>
          <w:vanish w:val="false"/>
          <w:u w:val="single"/>
        </w:rPr>
        <w:t>Rothschild</w:t>
      </w:r>
      <w:r>
        <w:rPr/>
        <w:t xml:space="preserve"> egyet Matschie-ról is elnevezett </w:t>
      </w:r>
      <w:r>
        <w:rPr>
          <w:b w:val="false"/>
          <w:bCs w:val="false"/>
          <w:i/>
          <w:iCs w:val="false"/>
          <w:caps w:val="false"/>
          <w:smallCaps w:val="false"/>
          <w:strike w:val="false"/>
          <w:dstrike w:val="false"/>
          <w:outline w:val="false"/>
          <w:vanish w:val="false"/>
        </w:rPr>
        <w:t>(G. matschiei.).</w:t>
      </w:r>
      <w:r>
        <w:rPr/>
        <w:t xml:space="preserve"> A legrégibb idõ óta ismert gorillafaj a tulajdonképpeni vagy </w:t>
      </w:r>
      <w:r>
        <w:rPr>
          <w:b/>
          <w:bCs w:val="false"/>
          <w:i w:val="false"/>
          <w:iCs w:val="false"/>
          <w:caps w:val="false"/>
          <w:smallCaps w:val="false"/>
          <w:strike w:val="false"/>
          <w:dstrike w:val="false"/>
          <w:outline w:val="false"/>
          <w:vanish w:val="false"/>
        </w:rPr>
        <w:t>gabun-gorilla</w:t>
      </w:r>
      <w:r>
        <w:rPr/>
        <w:t xml:space="preserve">. Ez a Gabun partjától befelé van elterjedve. Legrégibb tudományos neve: </w:t>
      </w:r>
      <w:r>
        <w:rPr>
          <w:b w:val="false"/>
          <w:bCs w:val="false"/>
          <w:i/>
          <w:iCs w:val="false"/>
          <w:caps w:val="false"/>
          <w:smallCaps w:val="false"/>
          <w:strike w:val="false"/>
          <w:dstrike w:val="false"/>
          <w:outline w:val="false"/>
          <w:vanish w:val="false"/>
        </w:rPr>
        <w:t>Gorilla gorilla Wyman (savagei, gina),</w:t>
      </w:r>
      <w:r>
        <w:rPr/>
        <w:t xml:space="preserve"> és többnyire az általunk fent ismertetett faji jellegeket mutatja. E fajhoz tartozott a fiatal “Mpungu”, a berlini akvárium elsõ híres gorillája, amelyet </w:t>
      </w:r>
      <w:r>
        <w:rPr>
          <w:b w:val="false"/>
          <w:bCs w:val="false"/>
          <w:i w:val="false"/>
          <w:iCs w:val="false"/>
          <w:caps w:val="false"/>
          <w:smallCaps w:val="false"/>
          <w:strike w:val="false"/>
          <w:dstrike w:val="false"/>
          <w:outline w:val="false"/>
          <w:vanish w:val="false"/>
          <w:u w:val="single"/>
        </w:rPr>
        <w:t>Falkenstein</w:t>
      </w:r>
      <w:r>
        <w:rPr/>
        <w:t xml:space="preserve"> a Loango-expedicióból hozott magával. Bundája a leírások szerint sötét feketésszürke, egyes fehér szõrszálakkal keverve. A fent említett </w:t>
      </w:r>
      <w:r>
        <w:rPr>
          <w:b/>
          <w:bCs w:val="false"/>
          <w:i w:val="false"/>
          <w:iCs w:val="false"/>
          <w:caps w:val="false"/>
          <w:smallCaps w:val="false"/>
          <w:strike w:val="false"/>
          <w:dstrike w:val="false"/>
          <w:outline w:val="false"/>
          <w:vanish w:val="false"/>
        </w:rPr>
        <w:t>kameruni óriási gorilla</w:t>
      </w:r>
      <w:r>
        <w:rPr/>
        <w:t xml:space="preserve">, amelyet </w:t>
      </w:r>
      <w:r>
        <w:rPr>
          <w:b w:val="false"/>
          <w:bCs w:val="false"/>
          <w:i w:val="false"/>
          <w:iCs w:val="false"/>
          <w:caps w:val="false"/>
          <w:smallCaps w:val="false"/>
          <w:strike w:val="false"/>
          <w:dstrike w:val="false"/>
          <w:outline w:val="false"/>
          <w:vanish w:val="false"/>
          <w:u w:val="single"/>
        </w:rPr>
        <w:t>Paschen</w:t>
      </w:r>
      <w:r>
        <w:rPr/>
        <w:t xml:space="preserve"> Jaundeban ejtett el, késõbb Rotschild birtokába jutott, aki ennek alapján állította fel a Matschie-ról elnevezett </w:t>
      </w:r>
      <w:r>
        <w:rPr>
          <w:b/>
          <w:bCs w:val="false"/>
          <w:i w:val="false"/>
          <w:iCs w:val="false"/>
          <w:caps w:val="false"/>
          <w:smallCaps w:val="false"/>
          <w:strike w:val="false"/>
          <w:dstrike w:val="false"/>
          <w:outline w:val="false"/>
          <w:vanish w:val="false"/>
        </w:rPr>
        <w:t>Jaunde-gorillát</w:t>
      </w:r>
      <w:r>
        <w:rPr/>
        <w:t xml:space="preserve">. </w:t>
      </w:r>
      <w:r>
        <w:rPr>
          <w:b w:val="false"/>
          <w:bCs w:val="false"/>
          <w:i/>
          <w:iCs w:val="false"/>
          <w:caps w:val="false"/>
          <w:smallCaps w:val="false"/>
          <w:strike w:val="false"/>
          <w:dstrike w:val="false"/>
          <w:outline w:val="false"/>
          <w:vanish w:val="false"/>
        </w:rPr>
        <w:t>(G. matschiei</w:t>
      </w:r>
      <w:r>
        <w:rPr/>
        <w:t xml:space="preserve"> Rothsch.) E gorilla legszembetûnõbb jellege fejének feltûnõen vörös színe volt. Néha gesztenyés vörösbarna szõrcsuklyát látunk az állat fején, ami azután alapul szolgált arra, hogy a francia Kongóból már 1862-ben egy </w:t>
      </w:r>
      <w:r>
        <w:rPr>
          <w:b/>
          <w:bCs w:val="false"/>
          <w:i w:val="false"/>
          <w:iCs w:val="false"/>
          <w:caps w:val="false"/>
          <w:smallCaps w:val="false"/>
          <w:strike w:val="false"/>
          <w:dstrike w:val="false"/>
          <w:outline w:val="false"/>
          <w:vanish w:val="false"/>
        </w:rPr>
        <w:t>vörösfejû gorillát:</w:t>
      </w:r>
      <w:r>
        <w:rPr/>
        <w:t xml:space="preserve"> </w:t>
      </w:r>
      <w:r>
        <w:rPr>
          <w:b w:val="false"/>
          <w:bCs w:val="false"/>
          <w:i/>
          <w:iCs w:val="false"/>
          <w:caps w:val="false"/>
          <w:smallCaps w:val="false"/>
          <w:strike w:val="false"/>
          <w:dstrike w:val="false"/>
          <w:outline w:val="false"/>
          <w:vanish w:val="false"/>
        </w:rPr>
        <w:t>(G. castaneiceps</w:t>
      </w:r>
      <w:r>
        <w:rPr/>
        <w:t xml:space="preserve"> Slack) írjanak le.</w:t>
      </w:r>
    </w:p>
    <w:p>
      <w:pPr>
        <w:pStyle w:val="BodyText"/>
        <w:bidi w:val="0"/>
        <w:spacing w:before="0" w:after="120"/>
        <w:ind w:firstLine="227"/>
        <w:jc w:val="both"/>
        <w:rPr/>
      </w:pPr>
      <w:r>
        <w:rPr/>
        <w:t>A legeltérõbb és éppen ezért általánosan önálló faj gyanánt elismert gorillaalak a</w:t>
      </w:r>
      <w:r>
        <w:rPr>
          <w:b/>
          <w:bCs w:val="false"/>
          <w:i w:val="false"/>
          <w:iCs w:val="false"/>
          <w:caps w:val="false"/>
          <w:smallCaps w:val="false"/>
          <w:strike w:val="false"/>
          <w:dstrike w:val="false"/>
          <w:outline w:val="false"/>
          <w:vanish w:val="false"/>
        </w:rPr>
        <w:t xml:space="preserve"> hegyi gorilla</w:t>
      </w:r>
      <w:r>
        <w:rPr/>
        <w:t xml:space="preserve">: </w:t>
      </w:r>
      <w:r>
        <w:rPr>
          <w:b w:val="false"/>
          <w:bCs w:val="false"/>
          <w:i/>
          <w:iCs w:val="false"/>
          <w:caps w:val="false"/>
          <w:smallCaps w:val="false"/>
          <w:strike w:val="false"/>
          <w:dstrike w:val="false"/>
          <w:outline w:val="false"/>
          <w:vanish w:val="false"/>
        </w:rPr>
        <w:t>(G. beringei</w:t>
      </w:r>
      <w:r>
        <w:rPr/>
        <w:t xml:space="preserve"> Mtsch.) Ez a Kiwu tótól közvetlenül északra fekvõ vulkánok vidékén él. Ott a Kirungán, háromezer méter magasban ejtette el </w:t>
      </w:r>
      <w:r>
        <w:rPr>
          <w:b w:val="false"/>
          <w:bCs w:val="false"/>
          <w:i w:val="false"/>
          <w:iCs w:val="false"/>
          <w:caps w:val="false"/>
          <w:smallCaps w:val="false"/>
          <w:strike w:val="false"/>
          <w:dstrike w:val="false"/>
          <w:outline w:val="false"/>
          <w:vanish w:val="false"/>
          <w:u w:val="single"/>
        </w:rPr>
        <w:t>Von</w:t>
      </w:r>
      <w:r>
        <w:rPr/>
        <w:t xml:space="preserve"> </w:t>
      </w:r>
      <w:r>
        <w:rPr>
          <w:b w:val="false"/>
          <w:bCs w:val="false"/>
          <w:i w:val="false"/>
          <w:iCs w:val="false"/>
          <w:caps w:val="false"/>
          <w:smallCaps w:val="false"/>
          <w:strike w:val="false"/>
          <w:dstrike w:val="false"/>
          <w:outline w:val="false"/>
          <w:vanish w:val="false"/>
          <w:u w:val="single"/>
        </w:rPr>
        <w:t>Beringe</w:t>
      </w:r>
      <w:r>
        <w:rPr/>
        <w:t xml:space="preserve"> kapitány 1903-ban az elsõ példányt s azt Hecknek küldötte el, aki viszont a berlini múzeumnak adta át. Késõbb </w:t>
      </w:r>
      <w:r>
        <w:rPr>
          <w:b w:val="false"/>
          <w:bCs w:val="false"/>
          <w:i w:val="false"/>
          <w:iCs w:val="false"/>
          <w:caps w:val="false"/>
          <w:smallCaps w:val="false"/>
          <w:strike w:val="false"/>
          <w:dstrike w:val="false"/>
          <w:outline w:val="false"/>
          <w:vanish w:val="false"/>
          <w:u w:val="single"/>
        </w:rPr>
        <w:t>Grauern</w:t>
      </w:r>
      <w:r>
        <w:rPr/>
        <w:t>ek</w:t>
      </w:r>
      <w:r>
        <w:rPr>
          <w:b w:val="false"/>
          <w:bCs w:val="false"/>
          <w:i w:val="false"/>
          <w:iCs w:val="false"/>
          <w:caps w:val="false"/>
          <w:smallCaps w:val="false"/>
          <w:strike w:val="false"/>
          <w:dstrike w:val="false"/>
          <w:outline w:val="false"/>
          <w:vanish w:val="false"/>
          <w:u w:val="single"/>
        </w:rPr>
        <w:t>,</w:t>
      </w:r>
      <w:r>
        <w:rPr/>
        <w:t xml:space="preserve"> a kiváló gyüjtõutazónak sok fáradtsággal és kitartással sikerült a wabembe vadászok segítségével még további példányokhoz is jutnia. Ez a gorillaalak ugyan a koponya és a fogak jellegei tekintetében teljesen megegyezik az összes többi gorillákkal, mégis a hosszú, vastag s a combokon kissé fürtös szõrözet azt bizonyítja, hogy itt sajátos külön hegyi alakkal van dolgunk. Azonkívül szakálla is van. A nõstények és a fiatal példányok bundája fénylõ fekete-színû. Az öreg hímeken a fejen lévõ szõrök végükön vöröses színûek, a vállak és a karok feketék, a vállak alatt pedig sárgásfehér szalag vonul keresztbe a háton. Egyébként - mint az öreg gorillákon általában - szürkével kevert a szõrözet.</w:t>
      </w:r>
    </w:p>
    <w:p>
      <w:pPr>
        <w:pStyle w:val="Fajalc"/>
        <w:bidi w:val="0"/>
        <w:spacing w:before="0" w:after="120"/>
        <w:jc w:val="both"/>
        <w:rPr/>
      </w:pPr>
      <w:r>
        <w:rPr/>
        <w:t>A gorillák életmódja</w:t>
      </w:r>
    </w:p>
    <w:p>
      <w:pPr>
        <w:pStyle w:val="Szt0"/>
        <w:bidi w:val="0"/>
        <w:rPr/>
      </w:pPr>
      <w:r>
        <w:rPr/>
        <w:t>Amit a</w:t>
      </w:r>
      <w:r>
        <w:rPr>
          <w:b/>
          <w:bCs w:val="false"/>
          <w:i w:val="false"/>
          <w:iCs w:val="false"/>
          <w:caps w:val="false"/>
          <w:smallCaps w:val="false"/>
          <w:strike w:val="false"/>
          <w:dstrike w:val="false"/>
          <w:outline w:val="false"/>
          <w:vanish w:val="false"/>
        </w:rPr>
        <w:t xml:space="preserve"> gorillá</w:t>
      </w:r>
      <w:r>
        <w:rPr/>
        <w:t xml:space="preserve">nak szabadon való életérõl tudtunk, az a legújabb idõkig alig volt egyéb, mint fantasztikus vadásztörténetek leírása. És ebben </w:t>
      </w:r>
      <w:r>
        <w:rPr>
          <w:b w:val="false"/>
          <w:bCs w:val="false"/>
          <w:i w:val="false"/>
          <w:iCs w:val="false"/>
          <w:caps w:val="false"/>
          <w:smallCaps w:val="false"/>
          <w:strike w:val="false"/>
          <w:dstrike w:val="false"/>
          <w:outline w:val="false"/>
          <w:vanish w:val="false"/>
          <w:u w:val="single"/>
        </w:rPr>
        <w:t>Du</w:t>
      </w:r>
      <w:r>
        <w:rPr/>
        <w:t xml:space="preserve"> </w:t>
      </w:r>
      <w:r>
        <w:rPr>
          <w:b w:val="false"/>
          <w:bCs w:val="false"/>
          <w:i w:val="false"/>
          <w:iCs w:val="false"/>
          <w:caps w:val="false"/>
          <w:smallCaps w:val="false"/>
          <w:strike w:val="false"/>
          <w:dstrike w:val="false"/>
          <w:outline w:val="false"/>
          <w:vanish w:val="false"/>
          <w:u w:val="single"/>
        </w:rPr>
        <w:t>Chaillu</w:t>
      </w:r>
      <w:r>
        <w:rPr/>
        <w:t xml:space="preserve"> vezetett, aki éppen ezek által lett híressé. </w:t>
      </w:r>
      <w:r>
        <w:rPr>
          <w:b w:val="false"/>
          <w:bCs w:val="false"/>
          <w:i w:val="false"/>
          <w:iCs w:val="false"/>
          <w:caps w:val="false"/>
          <w:smallCaps w:val="false"/>
          <w:strike w:val="false"/>
          <w:dstrike w:val="false"/>
          <w:outline w:val="false"/>
          <w:vanish w:val="false"/>
          <w:u w:val="single"/>
        </w:rPr>
        <w:t>Reade</w:t>
      </w:r>
      <w:r>
        <w:rPr/>
        <w:t xml:space="preserve"> </w:t>
      </w:r>
      <w:r>
        <w:rPr>
          <w:b w:val="false"/>
          <w:bCs w:val="false"/>
          <w:i w:val="false"/>
          <w:iCs w:val="false"/>
          <w:caps w:val="false"/>
          <w:smallCaps w:val="false"/>
          <w:strike w:val="false"/>
          <w:dstrike w:val="false"/>
          <w:outline w:val="false"/>
          <w:vanish w:val="false"/>
          <w:u w:val="single"/>
        </w:rPr>
        <w:t>W.</w:t>
      </w:r>
      <w:r>
        <w:rPr/>
        <w:t xml:space="preserve"> azonban, - aki egyenesen e kérdések tisztázása céljából utazott Afrikába - a londoni állattani társaság ülésén kifejtette, hogy biztos meggyõzõdése szerint Du Chaillu tulajdonképpen soha nem lõtt le egyetlen gorillát sem. Reade valamennyi régi tudósítói közt - úgy látszik - a legmegbízhatóbb. Õ az összes bennszülötteket, akik csak gorillát ejtettek el, - így a belingiket Muniban, a sikeniket Gabunban, a komikat Fernandovazban, valamint a Belsõ-Afrikából származó rabszolgákat is, akiket uraik vadászokul használtak - a leggondosabban kikérdezte és a következõket írja:</w:t>
      </w:r>
    </w:p>
    <w:p>
      <w:pPr>
        <w:pStyle w:val="BodyText"/>
        <w:bidi w:val="0"/>
        <w:spacing w:before="0" w:after="120"/>
        <w:ind w:firstLine="227"/>
        <w:jc w:val="both"/>
        <w:rPr/>
      </w:pPr>
      <w:r>
        <w:rPr/>
        <w:t>“</w:t>
      </w:r>
      <w:r>
        <w:rPr/>
        <w:t xml:space="preserve">Az õ közleményeik a majmokat még annyira sem festik le vadaknak, mint </w:t>
      </w:r>
      <w:r>
        <w:rPr>
          <w:b w:val="false"/>
          <w:bCs w:val="false"/>
          <w:i w:val="false"/>
          <w:iCs w:val="false"/>
          <w:caps w:val="false"/>
          <w:smallCaps w:val="false"/>
          <w:strike w:val="false"/>
          <w:dstrike w:val="false"/>
          <w:outline w:val="false"/>
          <w:vanish w:val="false"/>
          <w:u w:val="single"/>
        </w:rPr>
        <w:t>Savage</w:t>
      </w:r>
      <w:r>
        <w:rPr/>
        <w:t xml:space="preserve"> és </w:t>
      </w:r>
      <w:r>
        <w:rPr>
          <w:b w:val="false"/>
          <w:bCs w:val="false"/>
          <w:i w:val="false"/>
          <w:iCs w:val="false"/>
          <w:caps w:val="false"/>
          <w:smallCaps w:val="false"/>
          <w:strike w:val="false"/>
          <w:dstrike w:val="false"/>
          <w:outline w:val="false"/>
          <w:vanish w:val="false"/>
          <w:u w:val="single"/>
        </w:rPr>
        <w:t>Ford</w:t>
      </w:r>
      <w:r>
        <w:rPr/>
        <w:t xml:space="preserve"> elbeszélései. Tagadják, hogy a gorilla, ha nem ingerlik, az embert megtámadná. Hagyjátok õket békén - mondják õk - és õ is békén hagy titeket. Ha azonban evés vagy alvás közben hirtelen meglepik, akkor félkörben megfordul, szemeit az emberre irányítja s kellemetlen, panaszkodó kiáltásban tör ki. Ha a vadász fegyvere csütörtököt mond, vagy csak megsebzi a majmot, akkor az néha elmenekül. Néha azonban dühös tekintettel lelógó ajkkal s elõreesõ üstökkel ellenfelére rohan. Úgy látszik, nem valami gyors, mert a vadászok gyakran el tudnak elõle menekülni. Rendesen négy lábon támad, megragadja az illetõ tárgyat, szájába kapja és beleharap. Általában azt beszélik, hogy a fegyver csövét összeharapja. Ezen azonban nincsen semmi csodálni való, mert a bennszülöttek olcsó fegyvereit minden erõsebb állkapcsú állat össze tudja roppantani. Azt a vadászt, aki engem Ngumbi erdõségeiben kalauzolt, egyszer a gorilla megsebesítette. Keze teljesen elnyomorodott, és a fogak által ejtett sebek forradásai az izületben még most is láthatók. Felkerestem õt, hogy mutassa meg nekem pontosan a gorilla támadásmódját. Én alakítottam a vadászt, õ a gorillát. Meghajlott testállásba helyezkedett, én meg úgy tettem, mintha rá akarnék lõni. Most négy lábon rámrohant, megragadta kezemet a csuklónál, szájához húzta, beleharapott és elfutott, - így tett velem a gorilla - mondta õ. A </w:t>
      </w:r>
      <w:r>
        <w:rPr>
          <w:b/>
          <w:bCs w:val="false"/>
          <w:i w:val="false"/>
          <w:iCs w:val="false"/>
          <w:caps w:val="false"/>
          <w:smallCaps w:val="false"/>
          <w:strike w:val="false"/>
          <w:dstrike w:val="false"/>
          <w:outline w:val="false"/>
          <w:vanish w:val="false"/>
        </w:rPr>
        <w:t>leopárd</w:t>
      </w:r>
      <w:r>
        <w:rPr/>
        <w:t xml:space="preserve">ot általában vadabb és veszedelmesebb állatnak tartják, mint a gorillát. Ha a csimpánzot megtámadják, az is rátámad az emberre. Ugyanezt teszi az </w:t>
      </w:r>
      <w:r>
        <w:rPr>
          <w:b/>
          <w:bCs w:val="false"/>
          <w:i w:val="false"/>
          <w:iCs w:val="false"/>
          <w:caps w:val="false"/>
          <w:smallCaps w:val="false"/>
          <w:strike w:val="false"/>
          <w:dstrike w:val="false"/>
          <w:outline w:val="false"/>
          <w:vanish w:val="false"/>
        </w:rPr>
        <w:t xml:space="preserve">orangután </w:t>
      </w:r>
      <w:r>
        <w:rPr/>
        <w:t xml:space="preserve">és ugyanezt teszik az összes állatok az </w:t>
      </w:r>
      <w:r>
        <w:rPr>
          <w:b/>
          <w:bCs w:val="false"/>
          <w:i w:val="false"/>
          <w:iCs w:val="false"/>
          <w:caps w:val="false"/>
          <w:smallCaps w:val="false"/>
          <w:strike w:val="false"/>
          <w:dstrike w:val="false"/>
          <w:outline w:val="false"/>
          <w:vanish w:val="false"/>
        </w:rPr>
        <w:t>elefánt</w:t>
      </w:r>
      <w:r>
        <w:rPr/>
        <w:t>tól kezdve egészen le a rovarokig. Én tehát semmiféle alapját nem látom annak a feltevésnek, hogy a gorilla vadabb volna, vagy hajlamosabb volna az embert megtámadni, mint más állatok.”</w:t>
      </w:r>
    </w:p>
    <w:p>
      <w:pPr>
        <w:pStyle w:val="BodyText"/>
        <w:bidi w:val="0"/>
        <w:spacing w:before="0" w:after="120"/>
        <w:ind w:firstLine="227"/>
        <w:jc w:val="both"/>
        <w:rPr/>
      </w:pPr>
      <w:r>
        <w:rPr/>
        <w:t>“</w:t>
      </w:r>
      <w:r>
        <w:rPr/>
        <w:t xml:space="preserve">Személyes tapasztalatok alapján a következõket mondhatom: Láttam a gorillák fészkeit és leírtam azokat, mégis nem vagyok abban a helyzetben, hogy határozottan megmondhatnám, vajjon állandó, vagy csak idõleges fekvõhelyül használják-e. Éppígy gyakran találtam gorilla-lábnyomokat, s ezért állíthatom, hogy a majom rendesen mind a négy lábán fut. Fogságban lévõ fiatal gorillát és fiatal </w:t>
      </w:r>
      <w:r>
        <w:rPr>
          <w:b/>
          <w:bCs w:val="false"/>
          <w:i w:val="false"/>
          <w:iCs w:val="false"/>
          <w:caps w:val="false"/>
          <w:smallCaps w:val="false"/>
          <w:strike w:val="false"/>
          <w:dstrike w:val="false"/>
          <w:outline w:val="false"/>
          <w:vanish w:val="false"/>
        </w:rPr>
        <w:t>csimpánz</w:t>
      </w:r>
      <w:r>
        <w:rPr/>
        <w:t>t is megfigyeltem és mondhatom, hogy mind a kettõ egyformán tanulékony volt. Végül állíthatom, hogy a gorilla - legalább is néha - az ember elõl elmenekül; mert elég közel voltam és hallottam, amint az egyik elmenekült.”</w:t>
      </w:r>
    </w:p>
    <w:p>
      <w:pPr>
        <w:pStyle w:val="BodyText"/>
        <w:bidi w:val="0"/>
        <w:spacing w:before="0" w:after="120"/>
        <w:ind w:firstLine="227"/>
        <w:jc w:val="both"/>
        <w:rPr/>
      </w:pPr>
      <w:r>
        <w:rPr/>
        <w:t>“</w:t>
      </w:r>
      <w:r>
        <w:rPr/>
        <w:t>Amíg a csimpánz a kisebb puszták szomszédságát kedveli, addig a gorilla úgy látszik az õserdõk homályos szürkületében érzi jól magát. A fákról ágakat és leveleket tép le, ha azok számára a földrõl elérhetõ magasságban vannak. Néha a fákra is felmászik, hogy gyümölcsüket élvezze. Egyik fûfajtát - valószínûleg az Amonum granum</w:t>
      </w:r>
      <w:r>
        <w:rPr>
          <w:b w:val="false"/>
          <w:bCs w:val="false"/>
          <w:i/>
          <w:iCs w:val="false"/>
          <w:caps w:val="false"/>
          <w:smallCaps w:val="false"/>
          <w:strike w:val="false"/>
          <w:dstrike w:val="false"/>
          <w:outline w:val="false"/>
          <w:vanish w:val="false"/>
        </w:rPr>
        <w:t xml:space="preserve"> </w:t>
      </w:r>
      <w:r>
        <w:rPr/>
        <w:t>paradis</w:t>
      </w:r>
      <w:r>
        <w:rPr>
          <w:b w:val="false"/>
          <w:bCs w:val="false"/>
          <w:i/>
          <w:iCs w:val="false"/>
          <w:caps w:val="false"/>
          <w:smallCaps w:val="false"/>
          <w:strike w:val="false"/>
          <w:dstrike w:val="false"/>
          <w:outline w:val="false"/>
          <w:vanish w:val="false"/>
        </w:rPr>
        <w:t>i</w:t>
      </w:r>
      <w:r>
        <w:rPr/>
        <w:t>-t, amely a Scitemineak-hoz tartozik és a nedves cserjeerdõkben nõ - annyira szereti, hogy ahol ez elõfordul, ott gorillára biztosan számíthatunk.”</w:t>
      </w:r>
    </w:p>
    <w:p>
      <w:pPr>
        <w:pStyle w:val="BodyText"/>
        <w:bidi w:val="0"/>
        <w:spacing w:before="0" w:after="120"/>
        <w:ind w:firstLine="227"/>
        <w:jc w:val="both"/>
        <w:rPr/>
      </w:pPr>
      <w:r>
        <w:rPr/>
        <w:t xml:space="preserve">Késõbb, a mult század hetvenes éveiben, </w:t>
      </w:r>
      <w:r>
        <w:rPr>
          <w:b w:val="false"/>
          <w:bCs w:val="false"/>
          <w:i w:val="false"/>
          <w:iCs w:val="false"/>
          <w:caps w:val="false"/>
          <w:smallCaps w:val="false"/>
          <w:strike w:val="false"/>
          <w:dstrike w:val="false"/>
          <w:outline w:val="false"/>
          <w:vanish w:val="false"/>
          <w:u w:val="single"/>
        </w:rPr>
        <w:t>von</w:t>
      </w:r>
      <w:r>
        <w:rPr/>
        <w:t xml:space="preserve"> </w:t>
      </w:r>
      <w:r>
        <w:rPr>
          <w:b w:val="false"/>
          <w:bCs w:val="false"/>
          <w:i w:val="false"/>
          <w:iCs w:val="false"/>
          <w:caps w:val="false"/>
          <w:smallCaps w:val="false"/>
          <w:strike w:val="false"/>
          <w:dstrike w:val="false"/>
          <w:outline w:val="false"/>
          <w:vanish w:val="false"/>
          <w:u w:val="single"/>
        </w:rPr>
        <w:t>Koppenfels</w:t>
      </w:r>
      <w:r>
        <w:rPr/>
        <w:t xml:space="preserve"> </w:t>
      </w:r>
      <w:r>
        <w:rPr>
          <w:b w:val="false"/>
          <w:bCs w:val="false"/>
          <w:i w:val="false"/>
          <w:iCs w:val="false"/>
          <w:caps w:val="false"/>
          <w:smallCaps w:val="false"/>
          <w:strike w:val="false"/>
          <w:dstrike w:val="false"/>
          <w:outline w:val="false"/>
          <w:vanish w:val="false"/>
          <w:u w:val="single"/>
        </w:rPr>
        <w:t>Hugó</w:t>
      </w:r>
      <w:r>
        <w:rPr/>
        <w:t>, a szenvedélyes vadász tett többször utazást Gabunban és az Ogowe földön, hogy a gorillát otthonában fölkeresse. Koppenfels az elsõ európai, aki a gorillát a vadonban tényleg megfigyelte és maga ejtette el. Õ nagyrészt megerõsíti Reade és másoknak hallomáson alapuló adatait és saját tapasztalataival egészíti ki azokat. “A gorilla öreg hypochondrikus emberek módjára él szûk családi körben és mert nagymennyiségû táplálékra van szüksége, nomád életet élve bolyong. Ott üti fel éjjeli sátorát, ahol az alkonyat éri. A gorilla tehát minden este új fészket épít és ezt egészséges, karcsúnövésû, körülbelül 30 cm átmérõjû fákra rakja 5-6 méter magasságban. Fészke gólyafészekszerû és az erõsebb ágak elsõ elágazódásánál zöld gallyakból van rakva. A fiatalok és ha még melegre szorulnak, az anyák is, ott alusznak, míg a hím a földön összekuporodva s hátával a fa törzsének támaszkodva tölti az éjszakát. Így védi övéit a leopárd támadásai ellen. A száraz idõszakban, amikor az erdõk belsejében a víz és táplálék fogytán van, a gorilla felkeresi a bennszülöttek ültetvényeit is és ott majommódra nagy pusztításokat visz végbe. A bennszülöttek ilyenkor õröket állítanak és a legtöbb esetben sikerül is nekik, hogy ismételt tüzelés által elrémítsék. Néha azonban elõfordul, hogy az éhség által ûzött öreg hím gorillák ez által nem hagyják magukat zavartatni, hanem éjjel folytatják a pusztítást. Ilyenkor azután a károsultak kényszerülve vannak, hogy a telhetetlent kilessék, vagy utána menjenek, hogy ártalmatlanná tegyék. Persze ez csak a legritkább esetben sikerül, mert a ravasz fickó üldözõi komoly szándékát azonnal kiszimatolja és akkor egy idõre tovább áll.”</w:t>
      </w:r>
    </w:p>
    <w:p>
      <w:pPr>
        <w:pStyle w:val="BodyText"/>
        <w:bidi w:val="0"/>
        <w:spacing w:before="0" w:after="120"/>
        <w:ind w:firstLine="227"/>
        <w:jc w:val="both"/>
        <w:rPr/>
      </w:pPr>
      <w:r>
        <w:rPr/>
        <w:t>“</w:t>
      </w:r>
      <w:r>
        <w:rPr/>
        <w:t>A gorilla, ha nem háborítják, nem támadja meg az embert, sõt elkerüli a vele való találkozást is. Ha azonban meglepik, akkor két lábra áll, mellébõl utánozhatatlan, rövid, szakadozott, majd röfögõ, majd rikácsoló ordítás tör elõ, óriási ökleivel veri hatalmas mellét, miközben fogcsikorgatás és végtelenül gonosz arckifejezés kíséretében fej- és tarkószõrét remegve felborzolja. A dühöngõ öreg gorilla valóban félelmetes látványt nyujt. Ha az ember nem izgatja õt és idejében lassan visszavonul, mielõtt dühe tetõpontra hágna, akkor alig hiszem, hogy támadásba menjen át. Ha azonban az embert az a szerencsétlenség éri, hogy csak gyengén sebezi meg, akkor meg vagyok gyõzõdve, bár magam sohasem éltem át, hogy a vadászra támad. Amennyire megfigyelni alkalmam volt, a gorilla növényi anyagokkal táplálkozik. A fiatalok azonban a fogságban nagyon kedvelik az állathúst is. Ebbõl arra következtethetünk, hogy a vadonban sem vetik meg a húst és a tojást. A bennszülöttek a gorillát különbözõképpen nevezik. A mpongwe-, orunku-, kama-, galloa-négerek ndsina-nak, a mpangwék (fan, vagy pan, amint õk magukat nevezik) nguyala-nak hívják.”</w:t>
      </w:r>
    </w:p>
    <w:p>
      <w:pPr>
        <w:pStyle w:val="BodyText"/>
        <w:bidi w:val="0"/>
        <w:spacing w:before="0" w:after="120"/>
        <w:ind w:firstLine="227"/>
        <w:jc w:val="both"/>
        <w:rPr/>
      </w:pPr>
      <w:r>
        <w:rPr/>
        <w:t>Koppenfels 1874 karácsony ünnepén ejtette el elsõ gorilláját. Egy ibafa közelében állt lesbe. Azért választotta ezt a fát, mert a gorilla nagyon szereti ennek a gyümölcsét s a fa alatt még frissen harapott gyümölcsdarabok hevertek. “A fa törzse mellõl elõre nézve gorilla-családot pillantottam meg, amint gondtalanul majszolta a gyümölcsöt. A család a két szülõbõl és két különbözõ korú fiatalból állott. Az emberi kor mértékével mérve, lehetett az öregebbik vagy hatéves, a fiatalabb pedig körülbelül egyéves. Megható volt nézni, mily szeretettel gondozta a nõstény a kicsiket. Az apa ellenben mással nem törõdött, mint éhsége csillapításával. A jobb gyümölcsöket más felehették, amikor a nõstény gorilla nagy gyorsasággal felkúszott a törzsre és érett gyümölcsöt rázott le.”</w:t>
      </w:r>
    </w:p>
    <w:p>
      <w:pPr>
        <w:pStyle w:val="BodyText"/>
        <w:bidi w:val="0"/>
        <w:spacing w:before="0" w:after="120"/>
        <w:ind w:firstLine="227"/>
        <w:jc w:val="both"/>
        <w:rPr/>
      </w:pPr>
      <w:r>
        <w:rPr/>
        <w:t>Az idézett helyen még részletesebben is leírja von Koppenfels, hogy a nehézkes, kényelmes öreg állat hogyan szedeti a nõsténnyel és a fiatalokkal a gyümölcsöt. Odaviteti magának, szidásszerû röfögéssel pofonokat osztogat, ha nem hordják neki elég gyorsan és kiadósan, vagy pedig ha a családtagok - véleménye szerint - túl sokat esznek. Tehát A gorillánál is azt a basatermészetet tapasztaljuk, mint a többi majomnál. Csak talán még kiélezettebben, amennyiben a nõstény és a fiatalok nemcsak meghagyják a vezérhím számára a legtöbb és legjobb falatot, hanem még oda is kell neki vinniök.</w:t>
      </w:r>
    </w:p>
    <w:p>
      <w:pPr>
        <w:pStyle w:val="BodyText"/>
        <w:bidi w:val="0"/>
        <w:spacing w:before="0" w:after="120"/>
        <w:ind w:firstLine="227"/>
        <w:jc w:val="both"/>
        <w:rPr/>
      </w:pPr>
      <w:r>
        <w:rPr/>
        <w:t>“</w:t>
      </w:r>
      <w:r>
        <w:rPr/>
        <w:t>Az öreg gorilla most majszolva a közeli víz felé igyekezett, hogy szomját csillapítsa. Egy pillanatra sem tévesztettem õt szem elõl. Már majdnem a víz partjához ért, amikor egyszerre nyugtalan lett és guggoló helyzetben mereven a felé a fa felé nézett, amely engem eltakart. Egy pillanat elég volt arra, hogy a mozdulatlanul szembenézõ vadat célba vegyem. A lövés eldördült. A hím gorilla halálosan találva arcra bukott. A fiatalok egyszer röviden felsikítva a sûrûségbe menekültek. A nõstény a meglehetõsen magas fáról a földre ugrott és utánuk sietett.”</w:t>
      </w:r>
    </w:p>
    <w:p>
      <w:pPr>
        <w:pStyle w:val="BodyText"/>
        <w:bidi w:val="0"/>
        <w:spacing w:before="0" w:after="120"/>
        <w:ind w:firstLine="227"/>
        <w:jc w:val="both"/>
        <w:rPr/>
      </w:pPr>
      <w:r>
        <w:rPr/>
        <w:t>Nem sokkal azután véletlen találkozás alkalmával lõtte le von Koppenfels a legerõsebb gorillát, amelyet valaha elejtett. Poggyászhordói kíséretében keskeny vadcsapás mentén haladt az erdõben. “Egyszerre hátam mögött a hozzám legközelebb álló galla kiáltását és figyelmeztetõ felszólítását hallom: Vigyázz uram, egy nagy gorilla! S a gyáva fickók máris ledobták terhüket és elfutottak. A kiáltás megdöbbentett, s csak amikor oldalról tompa dörmögés hallatszott, vettem észre, hogy alig tizenöt lépésre valami hatalmas tömeg ágaskodott fel elõttem. Ez volt a legnagyobb gorilla, amit valaha láttam, és az elsõ, amely szembeszállt. Ha kihasználta volna meglepetésemet, elveszett ember lettem volna. A próbára, hogy vajjon ez a kölcsönös szembenézés mennyi ideig tartana, persze nem voltam kíváncsi. Amikor a kétcsövû puskát felemeltem, az ordítás ugatásszerûbb lett, az állat mind hevesebben dobolt mellén, bozontos üstöke fölborzolódva remegett s láttam, hogy rettenetes ellenfelem támadásba megy át. Meg vagyok gyõzõdve, hogy ha idejében óvatosan visszavonultam volna, a gorilla nem támadott volna meg. Ez azonban nem volt szándékomban. Felindulásomat leküzdve nyugodtan és biztosan céloztam az állat szívére. A lövés eldördülése után az állat a levegõbe emelkedett, majd karjait kiterjesztve, és körülfordulva, arcra esett. Közben egy öt centiméter vastag liánt ragadott meg és ereje oly hatalmas volt, hogy azzal együtt száraz és zöld ágakat rántott le a földre. Súlyát kétszáz kilogrammra becsültem és testének hossza 1.90 m volt.”</w:t>
      </w:r>
    </w:p>
    <w:p>
      <w:pPr>
        <w:pStyle w:val="BodyText"/>
        <w:bidi w:val="0"/>
        <w:spacing w:before="0" w:after="120"/>
        <w:ind w:firstLine="227"/>
        <w:jc w:val="both"/>
        <w:rPr/>
      </w:pPr>
      <w:r>
        <w:rPr/>
        <w:t xml:space="preserve">A gorillára vonatkozó ismereteink nagyot fejlõdtek és gyarapodtak Kamerun nyugatafrikai német gyarmat átkutatása által. Azok között a vadászok, gyüjtõk és megfigyelõk között, akik e tekintetben érdemeket szereztek, mindenekelõtt </w:t>
      </w:r>
      <w:r>
        <w:rPr>
          <w:b w:val="false"/>
          <w:bCs w:val="false"/>
          <w:i w:val="false"/>
          <w:iCs w:val="false"/>
          <w:caps w:val="false"/>
          <w:smallCaps w:val="false"/>
          <w:strike w:val="false"/>
          <w:dstrike w:val="false"/>
          <w:outline w:val="false"/>
          <w:vanish w:val="false"/>
          <w:u w:val="single"/>
        </w:rPr>
        <w:t>Zenkert</w:t>
      </w:r>
      <w:r>
        <w:rPr/>
        <w:t xml:space="preserve"> kell említenünk. Szerinte nagyon sok emberi vonás van ebben az erdei óriásban. A nõstények a fatörzsön ülõ öreg hímnek gyümölcsöt visznek s lábai elé rakják, õ pedig hosszú karját a nõstény vállaira teszi, s morgó, krákogó, nyivákoló, szinte nevetésnek tetszõ hangon tréfálkozik velük. Ha legyek nagyon bántják, letör egy ágcsomót, amelyet azután továbbhaladás közben is kezében tart és azzal legyezi magát. Ez kétségkívül azt bizonyítja, hogy az állat eszközt használ már a vadonban is, - ahol pedig sem az ember utánzásáról, sem pedig az általa való biztatásról nem lehet szó. Zenker megfigyelte, hogy az öreg gorilla nagyobb számú nõstény és fiatalabb hímek kíséretében, tehát nagyobb társaságban él. Lakóhelye az emberi telepektõl távol esõ õserdõ, ahol táplálékkeresés céljából egyik helyrõl a másikra kóborol, a nélkül, hogy valahol állandó tanyát ütne. A fiatalabb hímek mennek elõl, azokat követik a nõstények és hátul cammog az öreg hím lassan, mindent figyelve. Idõrõl-idõre ugyanis fölemelkedik s minden irányban körülnéz. Íme, a nagy óvatosságnak és aggódásnak egyik nehezen megmagyarázható esete a védekezésre a természet által eléggé felszerelt állatnál. Sõt még ennél is több, mert olyan állatról van szó, melynek a fehér emberen kívül alig van más, életét veszélyeztetõ ellensége. A bennszülöttekrõl ugyanis azt állítja Zenker, hogy a gorillától nagyon félnek és rögtön elmenekülnek, mihelyt valahol neszét veszik. Félelmük valóban érthetõ is; Zenker ugyanis azt írja, hogy a gorilla lesbõl támad és megöli a gyanútlanul környezetébe jutott négert. Valószínûen adott esetek alapján gyõzõdött meg errõl. Ha az öreg gorilla veszélyt sejt, akkor, mint Zenker mondja, halk figyelmeztetõ trombitálást hallat, oly módon, hogy száját kitátja és a kezével veri. Mihelyt azonban nagyobb állatot, vagy embert pillant meg, gyors ütemben öklével veri a mellét, - ez az a közismert melldobás, amirõl az összes gorillavadászok és megfigyelõk írnak - és szökdelve ront ellenségére. Azokat a régebbi elbeszéléseket, hogy a megsebesült gorilla félelmetes ordítással a szerencsétlen vadászra veti magát, hogy átkarolja, agyonnyomja és agyonharapja, Zenker is megerõsíti. De megszorítóan hozzáteszi, hogy csak akkor, ha az illetõ nem tudott valamilyen búvóhelyet találni. Lehet, hogy szavahihetõ tudósítónkkal történtek olyan esetek, vagy talán hitelt érdemlõ egyénektõl hallotta, hogy a sebesült gorilla a vadászt nem támadta meg. Úgy látszik tehát, ami különben természetes is, hogy az emberrel szemben a gorilla éppen úgy viselkedik, mint más veszedelmesnek ismert állatok, t.i. az embert nem minden esetben és nem minden körülmények között támadják meg. A gorilla éjjeli alvására vonatkozólag Zenker megismétli a korábbi leírásokat, hogy csak a nõstények és a fiatalok számára készítenek a fákon fészkeket, az öreg hímek pedig a földön a fához támaszkodva alusznak. Bizonyos, hogy a hatalmas testû gorilla a magasban elhelyezett ilyen szellõs ágy számára kissé túl nagy teher is lenne. Zenker beszél déli pihenõrõl is, miközben az öreg hím ugyancsak az említett helyzetet foglalja el, a többi pedig körülötte leül, vagy a földön kinyujtózva hever. A gorilla futásáról azt mondja Zenker, hogy az meglehetõsen gyors. Karjait az állat ilyenkor kívülre rakja és a vastag gumókkal ellátott ujjbütykökre támaszkodik.</w:t>
      </w:r>
    </w:p>
    <w:p>
      <w:pPr>
        <w:pStyle w:val="BodyText"/>
        <w:bidi w:val="0"/>
        <w:spacing w:before="0" w:after="120"/>
        <w:ind w:firstLine="227"/>
        <w:jc w:val="both"/>
        <w:rPr/>
      </w:pPr>
      <w:r>
        <w:rPr>
          <w:b w:val="false"/>
          <w:bCs w:val="false"/>
          <w:i w:val="false"/>
          <w:iCs w:val="false"/>
          <w:caps w:val="false"/>
          <w:smallCaps w:val="false"/>
          <w:strike w:val="false"/>
          <w:dstrike w:val="false"/>
          <w:outline w:val="false"/>
          <w:vanish w:val="false"/>
          <w:u w:val="single"/>
        </w:rPr>
        <w:t>Von</w:t>
      </w:r>
      <w:r>
        <w:rPr/>
        <w:t xml:space="preserve"> </w:t>
      </w:r>
      <w:r>
        <w:rPr>
          <w:b w:val="false"/>
          <w:bCs w:val="false"/>
          <w:i w:val="false"/>
          <w:iCs w:val="false"/>
          <w:caps w:val="false"/>
          <w:smallCaps w:val="false"/>
          <w:strike w:val="false"/>
          <w:dstrike w:val="false"/>
          <w:outline w:val="false"/>
          <w:vanish w:val="false"/>
          <w:u w:val="single"/>
        </w:rPr>
        <w:t>Oertzen</w:t>
      </w:r>
      <w:r>
        <w:rPr/>
        <w:t xml:space="preserve"> leírja a gorilla sötét, barátságtalan õserdei otthonát. A levegõt párás, tikkasztó meleg tölti meg. A hatalmas fák sûrû lombkoronáján keresztül csak ritkán tud utat törni magának egy-egy napsugár, miért is az alsó fákra örök alkonyat borul, mit még jobban fokoz a kúszó növények áthatolhatatlan sûrûsége, s a fákon élõ ezerféle élõsdi növény, minden virág vagy barátságosabb szín nélkül. A földön leomlott, óriás fatörzsek korhadnak. Évenként nyolc hónapig tart az esõs idõszak, miközben hol a szakadatlanul és egyenletesen ömlõ esõ, hol meg a sûrû felhõk takarják el hetekre is a napot, a megdagadt folyók és patakok pedig árvízzel borítják el az egész környezõ területet. </w:t>
      </w:r>
      <w:r>
        <w:rPr>
          <w:b/>
          <w:bCs w:val="false"/>
          <w:i w:val="false"/>
          <w:iCs w:val="false"/>
          <w:caps w:val="false"/>
          <w:smallCaps w:val="false"/>
          <w:strike w:val="false"/>
          <w:dstrike w:val="false"/>
          <w:outline w:val="false"/>
          <w:vanish w:val="false"/>
        </w:rPr>
        <w:t>Moszkitó</w:t>
      </w:r>
      <w:r>
        <w:rPr/>
        <w:t xml:space="preserve">kon és fáradhatatlanul cirpelõ </w:t>
      </w:r>
      <w:r>
        <w:rPr>
          <w:b/>
          <w:bCs w:val="false"/>
          <w:i w:val="false"/>
          <w:iCs w:val="false"/>
          <w:caps w:val="false"/>
          <w:smallCaps w:val="false"/>
          <w:strike w:val="false"/>
          <w:dstrike w:val="false"/>
          <w:outline w:val="false"/>
          <w:vanish w:val="false"/>
        </w:rPr>
        <w:t>cikádák</w:t>
      </w:r>
      <w:r>
        <w:rPr/>
        <w:t>on kívül alig vesz észre más állati életet az ember. Dél-Kamerunban, Akoazim mellett az Ayno mocsarakban egy elhagyott ültetvényen von Oertzen nem kevesebb, mint 16 gorillafészket talált. Ezek közül 9 a földön volt, 7 pedig csak három-öt méter magasságban az ernyõs ágak között. Ebbõl nagy valószínûséggel arra következtet, hogy legfeljebb tíztagú csorda pihent itt, bár megengedi, hogy legtöbbjük talán már nem az elsõ fészek, amelyet itt maguknak készítettek. A gorillacsordák sohasem szoktak oly nagyok lenni, mint a csimpánzé, mivelhogy a gorilla általában jóval ritkább is. Az összes élõ példányok száma a különbözõ állatfajoknál bizonyára igen különbözõ. És von Oertzen azt írja, hogy a gorilla minden ereje és nagysága ellenére is pusztító lény, megközelítõen sem bír el olyan lövési sérüléseket, mint a csimpánz, s azonkívül bizonyos betegségek is pusztítják. A gorilla, mint tudósítónk szellemesen mondja, fejlõdésében zsákutcába jutott. Semmiféle természeti képességbõl nem hozott annyit a világra, hogy a létért való küzdelem nehéz problémáiban jól megállhassa a helyét. Õ a természet háztartásában nincsen bizonyos helyre úgy odaállítva, hogy fajának fennmaradása minden lehetõ módon biztosítva volna. Sem nem ügyes kúszó, sem nem kitartó futó. Hatalmas foga van, mint a ragadozóknak, de növényi koszton él. Atléta-ereje van s a támadás elõl szívesebben futásban keres menedéket. Az õserdõben érzékszervei sem fejlõdhettek úgy ki, mint a pusztai majmoknál.</w:t>
      </w:r>
    </w:p>
    <w:p>
      <w:pPr>
        <w:pStyle w:val="BodyText"/>
        <w:bidi w:val="0"/>
        <w:spacing w:before="0" w:after="120"/>
        <w:ind w:firstLine="227"/>
        <w:jc w:val="both"/>
        <w:rPr/>
      </w:pPr>
      <w:r>
        <w:rPr/>
        <w:t>Tudósítónk szerint a gorilla nincs elterjedve nagy összefüggõ területeken, hanem csak szigetszerûen, csak bizonyos helyeken tartózkodik, bár ennek külsõ okait nem ismerjük. Déli Ebolowa-bozótban például von Oertzen, tíznapos erdei út közben csak három kisebb gorillaterületet talált. Közülök kettõ a lakatlan õserdõben volt, egy pedig helységek közelében Sang Melima állomás mellett. Ez a csorda sokkal elõvigyázatosabb, de viszont támadásra is sokkal hajlamosabb volt, mint a másik kettõ, amelyik csak ritkán jött az emberrel érintkezésbe. Amazok közül négy vagy öt darabot lõttek le s mégsem hagyták el a helyet. Észak-Kamerun Bascho nevû kerületében von Oertzen egy házban nem kevesebb, mint kilenc gorillakoponyát talált. Ezek fetis gyanánt voltak ott felakasztva; az utolsó két év alatt a közelben ejtették el õket. Az egészen öreg, egyedül járó gorillák</w:t>
      </w:r>
      <w:r>
        <w:rPr>
          <w:b/>
          <w:bCs w:val="false"/>
          <w:i w:val="false"/>
          <w:iCs w:val="false"/>
          <w:caps w:val="false"/>
          <w:smallCaps w:val="false"/>
          <w:strike w:val="false"/>
          <w:dstrike w:val="false"/>
          <w:outline w:val="false"/>
          <w:vanish w:val="false"/>
        </w:rPr>
        <w:t xml:space="preserve"> </w:t>
      </w:r>
      <w:r>
        <w:rPr/>
        <w:t>von Oertzen szerint még szûkebb körben mozognak, nem ritkán egy régi farmot szállnak meg, amelyet azután minden jövevénnyel szemben makacsul védenek. Kam õrállomás mellett a bennszülöttek által elhagyott egyik ültetvényben ilyen öreg gorilla ütötte fel tanyáját. A gorilla veszélyességérõl szóló általános hiedelmet von Oertzen még inkább alászállítja, mint Zenker. Neki mindig az volt a benyomása, hogy az állatok félénkek s inkább futásban keresnek menedéket, mintsem támadnak. Sõt ismert bennszülött vadászokat, akik húsz vagy még több óriási majmot is elejtettek a nélkül, hogy azok megtámadták volna õket. De a mesebesült gorillára vonatkozóan õ is a következõket mondja: “Jaj annak a vigyázatlannak, aki a felizgatott óriás közelébe jut.” Egyik baschobeli öreg vadásznak, aki késsel akart a gorillával elbánni, a dühös állat tõbõl tépte ki a combját és szörnyen szétmarcangolta. Kam közelében pedig a sebesült gorilla egy vadásznak négy ujját harapta le.</w:t>
      </w:r>
    </w:p>
    <w:p>
      <w:pPr>
        <w:pStyle w:val="BodyText"/>
        <w:bidi w:val="0"/>
        <w:spacing w:before="0" w:after="120"/>
        <w:ind w:firstLine="227"/>
        <w:jc w:val="both"/>
        <w:rPr/>
      </w:pPr>
      <w:r>
        <w:rPr/>
        <w:t>A gorilla kedvenc tápláléka von Oertzen szerint a Jaundeban esun és eto</w:t>
      </w:r>
      <w:r>
        <w:rPr>
          <w:b w:val="false"/>
          <w:bCs w:val="false"/>
          <w:i w:val="false"/>
          <w:iCs w:val="false"/>
          <w:caps w:val="false"/>
          <w:smallCaps w:val="false"/>
          <w:strike w:val="false"/>
          <w:dstrike w:val="false"/>
          <w:outline w:val="false"/>
          <w:vanish w:val="false"/>
        </w:rPr>
        <w:t>è</w:t>
      </w:r>
      <w:r>
        <w:rPr/>
        <w:t xml:space="preserve"> néven ismert gyümölcs. Mindkettõ közel rokonleveles növény s vörös, hosszúkás becõik közvetlenül a föld fölött csüngenek. A puhahéjú gyümölcsöt a gorilla feltöri, savanykás tartalmát kiszopogatja és az apró fekete magvakkal együtt lenyeli. A szárnak a belét is megeszi, amennyiben a hosszú ágakat óvatosan lehajtja, hosszában felhasítja és a nedvdús belet kiszedi. Egy ujjaslevelû fa szivacsos gyümölcsét, valamint az adjab nevû fáét is szívesen eszi a gorilla. Sõt úgy látszik, hogy bizonyos idõben kizárólag ezekbõl a gyümölcsökbõl táplálkozik. Legalább is a hulladék vizsgálata azt bizonyította, hogy táplálékában nincs nagy változatosság. Ízlésének inkább savanyú ételek élvezete felel meg. Ezért a gorilla plantákat és banánokat csak ritkán eszik és az édességet legfeljebb cukornád és fiatal kukoricacsövek alakjában szereti. </w:t>
      </w:r>
      <w:r>
        <w:rPr>
          <w:b w:val="false"/>
          <w:bCs w:val="false"/>
          <w:i w:val="false"/>
          <w:iCs w:val="false"/>
          <w:caps w:val="false"/>
          <w:smallCaps w:val="false"/>
          <w:strike w:val="false"/>
          <w:dstrike w:val="false"/>
          <w:outline w:val="false"/>
          <w:vanish w:val="false"/>
          <w:u w:val="single"/>
        </w:rPr>
        <w:t>Heinicke</w:t>
      </w:r>
      <w:r>
        <w:rPr/>
        <w:t xml:space="preserve"> szerint a gyökereket is kikaparja. Dél-Kamerumban az egyedülálló gorillák fészkeit a földön bozótokban találták meg s a fej számára a fû a fészek egyik végén párnaszerûen fel volt hányva. A sûrû, magas, nádszerû fûben szûk csapás vezetett oda.</w:t>
      </w:r>
    </w:p>
    <w:p>
      <w:pPr>
        <w:pStyle w:val="BodyText"/>
        <w:bidi w:val="0"/>
        <w:spacing w:before="0" w:after="120"/>
        <w:ind w:firstLine="227"/>
        <w:jc w:val="both"/>
        <w:rPr/>
      </w:pPr>
      <w:r>
        <w:rPr>
          <w:b w:val="false"/>
          <w:bCs w:val="false"/>
          <w:i w:val="false"/>
          <w:iCs w:val="false"/>
          <w:caps w:val="false"/>
          <w:smallCaps w:val="false"/>
          <w:strike w:val="false"/>
          <w:dstrike w:val="false"/>
          <w:outline w:val="false"/>
          <w:vanish w:val="false"/>
          <w:u w:val="single"/>
        </w:rPr>
        <w:t>Haberer</w:t>
      </w:r>
      <w:r>
        <w:rPr/>
        <w:t xml:space="preserve"> szerint Kamerun és Jaunde partvidékérõl a gorilla csaknem teljesen eltûnt. A hegyes bakok-földön még elég gyakori, sõt a Kongó-medence ritkán lakott déli részén, a Dsah és Bumba folyók vidékén sem ritka. Ott Haberer hat faluban tizennégy felnõtt hímgorilla koponyáját tudta összegyüjteni, amelyeket a bennszülöttek trófeák gyanánt kunyhóik szegletébe akasztottak. Nem volt azonban közöttük egyetlen nõstény, vagy fiatal állat koponyája sem, valószínûleg azért, mert rendesen a támadásra hajlamosabb öreg hím került mindig elõször eléjük. Egyik fõnök ilyen harc alkalmával a fél szemét veszítette el és mély sebhely volt a homlokán. Az asszonyok elrablásáról szóló rémtörténeteket Haberer</w:t>
      </w:r>
      <w:r>
        <w:rPr>
          <w:b/>
          <w:bCs w:val="false"/>
          <w:i w:val="false"/>
          <w:iCs w:val="false"/>
          <w:caps w:val="false"/>
          <w:smallCaps w:val="false"/>
          <w:strike w:val="false"/>
          <w:dstrike w:val="false"/>
          <w:outline w:val="false"/>
          <w:vanish w:val="false"/>
        </w:rPr>
        <w:t xml:space="preserve"> </w:t>
      </w:r>
      <w:r>
        <w:rPr/>
        <w:t xml:space="preserve">nem hallotta ott; ellenben azt igen, hogy az </w:t>
      </w:r>
      <w:r>
        <w:rPr>
          <w:b/>
          <w:bCs w:val="false"/>
          <w:i w:val="false"/>
          <w:iCs w:val="false"/>
          <w:caps w:val="false"/>
          <w:smallCaps w:val="false"/>
          <w:strike w:val="false"/>
          <w:dstrike w:val="false"/>
          <w:outline w:val="false"/>
          <w:vanish w:val="false"/>
        </w:rPr>
        <w:t>elefánt</w:t>
      </w:r>
      <w:r>
        <w:rPr/>
        <w:t xml:space="preserve"> kitér a gorilla elõl. Szerzõnk maga is valószínûnek tartja, hogy az õserdõ atlétája ordításával és melldobolásával nem teszi valami kellemessé a vidéket az érzékeny vastagbõrû számára. Haberer szerint a gorilla valódi földön élõ állat és az, hogy </w:t>
      </w:r>
      <w:r>
        <w:rPr>
          <w:b w:val="false"/>
          <w:bCs w:val="false"/>
          <w:i w:val="false"/>
          <w:iCs w:val="false"/>
          <w:caps w:val="false"/>
          <w:smallCaps w:val="false"/>
          <w:strike w:val="false"/>
          <w:dstrike w:val="false"/>
          <w:outline w:val="false"/>
          <w:vanish w:val="false"/>
          <w:u w:val="single"/>
        </w:rPr>
        <w:t>Paschen</w:t>
      </w:r>
      <w:r>
        <w:rPr/>
        <w:t xml:space="preserve"> az õ óriás példányát fáról lõtte le, csak annak bizonyítéka, hogy az állat már nagyon sarokba volt szorítva.</w:t>
      </w:r>
    </w:p>
    <w:p>
      <w:pPr>
        <w:pStyle w:val="BodyText"/>
        <w:bidi w:val="0"/>
        <w:spacing w:before="0" w:after="120"/>
        <w:ind w:firstLine="227"/>
        <w:jc w:val="both"/>
        <w:rPr/>
      </w:pPr>
      <w:r>
        <w:rPr/>
        <w:t xml:space="preserve">Azt, hogy a gorilla az Amomum-fajok fûszeres gyümölcsét tényleg nagyon szereti, </w:t>
      </w:r>
      <w:r>
        <w:rPr>
          <w:b w:val="false"/>
          <w:bCs w:val="false"/>
          <w:i w:val="false"/>
          <w:iCs w:val="false"/>
          <w:caps w:val="false"/>
          <w:smallCaps w:val="false"/>
          <w:strike w:val="false"/>
          <w:dstrike w:val="false"/>
          <w:outline w:val="false"/>
          <w:vanish w:val="false"/>
          <w:u w:val="single"/>
        </w:rPr>
        <w:t>Sokolowszky</w:t>
      </w:r>
      <w:r>
        <w:rPr/>
        <w:t xml:space="preserve"> azon a gorillán is igazolta, amelyiket </w:t>
      </w:r>
      <w:r>
        <w:rPr>
          <w:b w:val="false"/>
          <w:bCs w:val="false"/>
          <w:i w:val="false"/>
          <w:iCs w:val="false"/>
          <w:caps w:val="false"/>
          <w:smallCaps w:val="false"/>
          <w:strike w:val="false"/>
          <w:dstrike w:val="false"/>
          <w:outline w:val="false"/>
          <w:vanish w:val="false"/>
          <w:u w:val="single"/>
        </w:rPr>
        <w:t>Dominik,</w:t>
      </w:r>
      <w:r>
        <w:rPr/>
        <w:t xml:space="preserve"> az ismert kameruni, </w:t>
      </w:r>
      <w:r>
        <w:rPr>
          <w:b w:val="false"/>
          <w:bCs w:val="false"/>
          <w:i w:val="false"/>
          <w:iCs w:val="false"/>
          <w:caps w:val="false"/>
          <w:smallCaps w:val="false"/>
          <w:strike w:val="false"/>
          <w:dstrike w:val="false"/>
          <w:outline w:val="false"/>
          <w:vanish w:val="false"/>
          <w:u w:val="single"/>
        </w:rPr>
        <w:t>Hagenbeck</w:t>
      </w:r>
      <w:r>
        <w:rPr/>
        <w:t xml:space="preserve"> állatkertje részére Stellingenbe szállított. Ételmaradványait a hamburgi növénykertben vizsgálták meg s azok a kameruni kardamon (Amomum angustifolium Sonn.) száraz gyümölcseinek bizonyultak. A gyûjteményben ilyen magok már régebb idõ óta vannak s azok is gorilla gyomrából származnak. A gyümölcsöt az aromatikus magvak kedvéért más állatok is örömmel eszik. Sokolowszky azt hiszi, hogy a gorilla izgatószer gyanánt, étvágya és emésztése fokozása kedvéért eszi azokat.</w:t>
      </w:r>
    </w:p>
    <w:p>
      <w:pPr>
        <w:pStyle w:val="BodyText"/>
        <w:bidi w:val="0"/>
        <w:spacing w:before="0" w:after="120"/>
        <w:ind w:firstLine="227"/>
        <w:jc w:val="both"/>
        <w:rPr/>
      </w:pPr>
      <w:r>
        <w:rPr>
          <w:b w:val="false"/>
          <w:bCs w:val="false"/>
          <w:i w:val="false"/>
          <w:iCs w:val="false"/>
          <w:caps w:val="false"/>
          <w:smallCaps w:val="false"/>
          <w:strike w:val="false"/>
          <w:dstrike w:val="false"/>
          <w:outline w:val="false"/>
          <w:vanish w:val="false"/>
          <w:u w:val="single"/>
        </w:rPr>
        <w:t>Hans</w:t>
      </w:r>
      <w:r>
        <w:rPr/>
        <w:t xml:space="preserve"> </w:t>
      </w:r>
      <w:r>
        <w:rPr>
          <w:b w:val="false"/>
          <w:bCs w:val="false"/>
          <w:i w:val="false"/>
          <w:iCs w:val="false"/>
          <w:caps w:val="false"/>
          <w:smallCaps w:val="false"/>
          <w:strike w:val="false"/>
          <w:dstrike w:val="false"/>
          <w:outline w:val="false"/>
          <w:vanish w:val="false"/>
          <w:u w:val="single"/>
        </w:rPr>
        <w:t>Meyernek</w:t>
      </w:r>
      <w:r>
        <w:rPr/>
        <w:t xml:space="preserve"> a keletafrikai tavak vidékén 1911-ben tett utazása alkalmával </w:t>
      </w:r>
      <w:r>
        <w:rPr>
          <w:b w:val="false"/>
          <w:bCs w:val="false"/>
          <w:i w:val="false"/>
          <w:iCs w:val="false"/>
          <w:caps w:val="false"/>
          <w:smallCaps w:val="false"/>
          <w:strike w:val="false"/>
          <w:dstrike w:val="false"/>
          <w:outline w:val="false"/>
          <w:vanish w:val="false"/>
          <w:u w:val="single"/>
        </w:rPr>
        <w:t>Dr.</w:t>
      </w:r>
      <w:r>
        <w:rPr/>
        <w:t xml:space="preserve"> </w:t>
      </w:r>
      <w:r>
        <w:rPr>
          <w:b w:val="false"/>
          <w:bCs w:val="false"/>
          <w:i w:val="false"/>
          <w:iCs w:val="false"/>
          <w:caps w:val="false"/>
          <w:smallCaps w:val="false"/>
          <w:strike w:val="false"/>
          <w:dstrike w:val="false"/>
          <w:outline w:val="false"/>
          <w:vanish w:val="false"/>
          <w:u w:val="single"/>
        </w:rPr>
        <w:t>Houy,</w:t>
      </w:r>
      <w:r>
        <w:rPr/>
        <w:t xml:space="preserve"> akit azóta sajnos meggyilkoltak, egy nõstény öreg hegyi-gorillának, valamint kölykének a gyomortartalmát vizsgálta meg és megállapította, hogy mindegyikben a mi bürökünkhöz hasonló, körülbelül 1 m magas növénynek a rügyei voltak. Ez a növény Sabinjoban és a többi vulkán vidékén az erdõben általánosan el van terjedve. Átható szagáról már messzirõl felismerhetõ. </w:t>
      </w:r>
      <w:r>
        <w:rPr>
          <w:b w:val="false"/>
          <w:bCs w:val="false"/>
          <w:i w:val="false"/>
          <w:iCs w:val="false"/>
          <w:caps w:val="false"/>
          <w:smallCaps w:val="false"/>
          <w:strike w:val="false"/>
          <w:dstrike w:val="false"/>
          <w:outline w:val="false"/>
          <w:vanish w:val="false"/>
          <w:u w:val="single"/>
        </w:rPr>
        <w:t>Stemmermann</w:t>
      </w:r>
      <w:r>
        <w:rPr/>
        <w:t xml:space="preserve"> gyarmati tiszt, ki e gorillát elejtette, azt állítja, hogy a holt állatok e növénytõl egyenesen elviselhetetlen szagúak. Íme egy másik adat Sokolowszky közleményéhez, amely érdekes fényt vet a majmok érzékszervi életére.</w:t>
      </w:r>
    </w:p>
    <w:p>
      <w:pPr>
        <w:pStyle w:val="BodyText"/>
        <w:bidi w:val="0"/>
        <w:spacing w:before="0" w:after="120"/>
        <w:ind w:firstLine="227"/>
        <w:jc w:val="both"/>
        <w:rPr/>
      </w:pPr>
      <w:r>
        <w:rPr/>
        <w:t xml:space="preserve">Úgy Grauer, mint </w:t>
      </w:r>
      <w:r>
        <w:rPr>
          <w:b w:val="false"/>
          <w:bCs w:val="false"/>
          <w:i w:val="false"/>
          <w:iCs w:val="false"/>
          <w:caps w:val="false"/>
          <w:smallCaps w:val="false"/>
          <w:strike w:val="false"/>
          <w:dstrike w:val="false"/>
          <w:outline w:val="false"/>
          <w:vanish w:val="false"/>
          <w:u w:val="single"/>
        </w:rPr>
        <w:t>Frigyes</w:t>
      </w:r>
      <w:r>
        <w:rPr/>
        <w:t xml:space="preserve"> </w:t>
      </w:r>
      <w:r>
        <w:rPr>
          <w:b w:val="false"/>
          <w:bCs w:val="false"/>
          <w:i w:val="false"/>
          <w:iCs w:val="false"/>
          <w:caps w:val="false"/>
          <w:smallCaps w:val="false"/>
          <w:strike w:val="false"/>
          <w:dstrike w:val="false"/>
          <w:outline w:val="false"/>
          <w:vanish w:val="false"/>
          <w:u w:val="single"/>
        </w:rPr>
        <w:t>Adolf</w:t>
      </w:r>
      <w:r>
        <w:rPr/>
        <w:t xml:space="preserve"> herceg, hiába fáradoztak azon, hogy az impundut, - így nevezik a gorillát a vulkánok vidékén, - maguk megfigyeljék és elejtsék. Eredménytelenül ütötte fel a herceg táborát egy hideg, barátságtalan hegy nyergén, ahol a hõmérõ éjjel a fagypontig leszállt s Grauernek sem sikerült a Tanganyika-tó északnyugati partján kilesnie élõ kingusit, ahogyan a gorillát az ott lakó vabembék nevezik. Pénz, jó szó, vagy talán inkább gazdag ajándékok által sikerült mégis a vabembék szultánját, Sibotoit arra rábírni, hogy tíz legjobb vadászát vadászatra küldje ki. Nyolc napi körülményes elõkészület után, ami fõleg varázsitalok fõzésével telt el, végre elkészültek. Csak övkötényt vettek magukra, testüket vörös földel kenték be s 2 </w:t>
      </w:r>
      <w:r>
        <w:rPr>
          <w:b w:val="false"/>
          <w:bCs w:val="false"/>
          <w:i w:val="false"/>
          <w:iCs w:val="false"/>
          <w:caps w:val="false"/>
          <w:smallCaps w:val="false"/>
          <w:strike w:val="false"/>
          <w:dstrike w:val="false"/>
          <w:outline w:val="false"/>
          <w:vanish w:val="false"/>
        </w:rPr>
        <w:t>½</w:t>
      </w:r>
      <w:r>
        <w:rPr>
          <w:b w:val="false"/>
          <w:bCs w:val="false"/>
          <w:i w:val="false"/>
          <w:iCs w:val="false"/>
          <w:caps w:val="false"/>
          <w:smallCaps w:val="false"/>
          <w:strike w:val="false"/>
          <w:dstrike w:val="false"/>
          <w:outline w:val="false"/>
          <w:vanish w:val="false"/>
          <w:position w:val="6"/>
        </w:rPr>
        <w:t xml:space="preserve"> </w:t>
      </w:r>
      <w:r>
        <w:rPr/>
        <w:t xml:space="preserve">m hosszú erõs dárda volt a fegyverük. Harmadnapra már elejtettek egy gorillát, de az emberek közül is többen megsebesültek, még pedig kettõ oly súlyosan, hogy ágakból és liánokból készült hordágyon kellett õket vinni. Grauer 1911-ig 16 gorillát tudott így összegyüjteni. Valamennyi sebesülés harapástól származott. Ezért tudósítónk azon a véleményen van, hogy a gorilla a harcban csak fogait veszi igénybe, bámulatos izmokkal ellátott karjait ellenben nem tudja jól kihasználni. A vadászok gyakran napokon át követik az állatnak az õserdõ nedves talajában könnyen felismerhetõ nyomait. Mikor aztán ágak törésének zaja vagy igen hangos, rekedt kutyaugatáshoz hasonló ordítás elárulja, hogy az állatok már nincsenek messze, akkor óvatosan oly közel lopózkodnak hozzájuk, amennyire csak lehet, mígnem egyikõjüknek sikerül dárdáját az egyik gorilla testébe beledobnia. Most a vabembék hirtelen félkörben állanak s mialatt a gorilla a támadók egyikére veti magát s azt földre teperi, a többi minden oldalról gyorsan az állat testébe döfi dárdáit. A gorilla húsát a vabembék pompás csemegének tartják. A pofákat, valamint a kéz és láb húsos részeit mindig a szultán számára teszik félre. Még a bõrébõl is nyúlós kását fõznek és megeszik. A vabembék földjén Grauer szerint a gorilla nagyon gyakori s nagyobb csordákban él. Minden egyes csordában azonban csak egyetlen egészen öreg, szürkésfehér bundájú hím található. Az emberi ültetvényeket és telepeket ott ritkán keresik fel. A vadászok levágják a halott gorilla felsõ és alsó ajkát, elõbimbóit, összes körmeit, aztán a húsos részeket megaszalván, talizmán gyanánt hordják azokat. </w:t>
      </w:r>
      <w:r>
        <w:rPr>
          <w:b w:val="false"/>
          <w:bCs w:val="false"/>
          <w:i w:val="false"/>
          <w:iCs w:val="false"/>
          <w:caps w:val="false"/>
          <w:smallCaps w:val="false"/>
          <w:strike w:val="false"/>
          <w:dstrike w:val="false"/>
          <w:outline w:val="false"/>
          <w:vanish w:val="false"/>
          <w:u w:val="single"/>
        </w:rPr>
        <w:t>Paszberg</w:t>
      </w:r>
      <w:r>
        <w:rPr/>
        <w:t xml:space="preserve"> </w:t>
      </w:r>
      <w:r>
        <w:rPr>
          <w:b w:val="false"/>
          <w:bCs w:val="false"/>
          <w:i w:val="false"/>
          <w:iCs w:val="false"/>
          <w:caps w:val="false"/>
          <w:smallCaps w:val="false"/>
          <w:strike w:val="false"/>
          <w:dstrike w:val="false"/>
          <w:outline w:val="false"/>
          <w:vanish w:val="false"/>
          <w:u w:val="single"/>
        </w:rPr>
        <w:t>R.</w:t>
      </w:r>
      <w:r>
        <w:rPr/>
        <w:t xml:space="preserve"> írja, hogy a Paschen által elejtett gorilla, amelyet száz néger üldözött és a fõkaraván útra hajtott, három vigyázatlan jaundebeli férfit megragadott és mellkasukat bezuzván, megölte õket.</w:t>
      </w:r>
    </w:p>
    <w:p>
      <w:pPr>
        <w:pStyle w:val="BodyText"/>
        <w:bidi w:val="0"/>
        <w:spacing w:before="0" w:after="120"/>
        <w:ind w:firstLine="227"/>
        <w:jc w:val="both"/>
        <w:rPr/>
      </w:pPr>
      <w:r>
        <w:rPr/>
        <w:t xml:space="preserve">Az a kísérlet, hogy fiatal gorillákat élve hozzanak Európába, rendesen nem sikerült Egyedül a német </w:t>
      </w:r>
      <w:r>
        <w:rPr>
          <w:b w:val="false"/>
          <w:bCs w:val="false"/>
          <w:i w:val="false"/>
          <w:iCs w:val="false"/>
          <w:caps w:val="false"/>
          <w:smallCaps w:val="false"/>
          <w:strike w:val="false"/>
          <w:dstrike w:val="false"/>
          <w:outline w:val="false"/>
          <w:vanish w:val="false"/>
          <w:u w:val="single"/>
        </w:rPr>
        <w:t>Loango-</w:t>
      </w:r>
      <w:r>
        <w:rPr/>
        <w:t xml:space="preserve">expedició tagjai értek el e tekintetben eredményt. </w:t>
      </w:r>
      <w:r>
        <w:rPr>
          <w:b w:val="false"/>
          <w:bCs w:val="false"/>
          <w:i w:val="false"/>
          <w:iCs w:val="false"/>
          <w:caps w:val="false"/>
          <w:smallCaps w:val="false"/>
          <w:strike w:val="false"/>
          <w:dstrike w:val="false"/>
          <w:outline w:val="false"/>
          <w:vanish w:val="false"/>
          <w:u w:val="single"/>
        </w:rPr>
        <w:t>Falkenstein,</w:t>
      </w:r>
      <w:r>
        <w:rPr>
          <w:b/>
          <w:bCs w:val="false"/>
          <w:i w:val="false"/>
          <w:iCs w:val="false"/>
          <w:caps w:val="false"/>
          <w:smallCaps w:val="false"/>
          <w:strike w:val="false"/>
          <w:dstrike w:val="false"/>
          <w:outline w:val="false"/>
          <w:vanish w:val="false"/>
        </w:rPr>
        <w:t xml:space="preserve"> </w:t>
      </w:r>
      <w:r>
        <w:rPr/>
        <w:t>az expedició orvosa és zoológusa szerencsés véletlen folytán jutott hozzá egy ilyen fiatal gorillához. Azonban ez is majdnem a többi sorsára jutott és csak az õ fáradhatatlan gondosságának volt köszönhetõ, hogy az állat Afrikában, majd a berlini akváriumban hosszabb ideig megfigyelhetõ és megbámulható volt.</w:t>
      </w:r>
    </w:p>
    <w:p>
      <w:pPr>
        <w:pStyle w:val="BodyText"/>
        <w:bidi w:val="0"/>
        <w:spacing w:before="0" w:after="120"/>
        <w:ind w:firstLine="227"/>
        <w:jc w:val="both"/>
        <w:rPr/>
      </w:pPr>
      <w:r>
        <w:rPr/>
        <w:t xml:space="preserve">Falkenstein a gorillát 1875 október 2-án Pontanegrában, a portugál </w:t>
      </w:r>
      <w:r>
        <w:rPr>
          <w:b w:val="false"/>
          <w:bCs w:val="false"/>
          <w:i w:val="false"/>
          <w:iCs w:val="false"/>
          <w:caps w:val="false"/>
          <w:smallCaps w:val="false"/>
          <w:strike w:val="false"/>
          <w:dstrike w:val="false"/>
          <w:outline w:val="false"/>
          <w:vanish w:val="false"/>
          <w:u w:val="single"/>
        </w:rPr>
        <w:t>Laurentino</w:t>
      </w:r>
      <w:r>
        <w:rPr/>
        <w:t xml:space="preserve"> </w:t>
      </w:r>
      <w:r>
        <w:rPr>
          <w:b w:val="false"/>
          <w:bCs w:val="false"/>
          <w:i w:val="false"/>
          <w:iCs w:val="false"/>
          <w:caps w:val="false"/>
          <w:smallCaps w:val="false"/>
          <w:strike w:val="false"/>
          <w:dstrike w:val="false"/>
          <w:outline w:val="false"/>
          <w:vanish w:val="false"/>
          <w:u w:val="single"/>
        </w:rPr>
        <w:t>Antonio</w:t>
      </w:r>
      <w:r>
        <w:rPr/>
        <w:t xml:space="preserve"> </w:t>
      </w:r>
      <w:r>
        <w:rPr>
          <w:b w:val="false"/>
          <w:bCs w:val="false"/>
          <w:i w:val="false"/>
          <w:iCs w:val="false"/>
          <w:caps w:val="false"/>
          <w:smallCaps w:val="false"/>
          <w:strike w:val="false"/>
          <w:dstrike w:val="false"/>
          <w:outline w:val="false"/>
          <w:vanish w:val="false"/>
          <w:u w:val="single"/>
        </w:rPr>
        <w:t>dos</w:t>
      </w:r>
      <w:r>
        <w:rPr/>
        <w:t xml:space="preserve"> </w:t>
      </w:r>
      <w:r>
        <w:rPr>
          <w:b w:val="false"/>
          <w:bCs w:val="false"/>
          <w:i w:val="false"/>
          <w:iCs w:val="false"/>
          <w:caps w:val="false"/>
          <w:smallCaps w:val="false"/>
          <w:strike w:val="false"/>
          <w:dstrike w:val="false"/>
          <w:outline w:val="false"/>
          <w:vanish w:val="false"/>
          <w:u w:val="single"/>
        </w:rPr>
        <w:t>Santos</w:t>
      </w:r>
      <w:r>
        <w:rPr>
          <w:b/>
          <w:bCs w:val="false"/>
          <w:i w:val="false"/>
          <w:iCs w:val="false"/>
          <w:caps w:val="false"/>
          <w:smallCaps w:val="false"/>
          <w:strike w:val="false"/>
          <w:dstrike w:val="false"/>
          <w:outline w:val="false"/>
          <w:vanish w:val="false"/>
        </w:rPr>
        <w:t xml:space="preserve"> </w:t>
      </w:r>
      <w:r>
        <w:rPr/>
        <w:t>raktárában a hídmérleghez odakötözve találta. Természetesen sietett minden lehetõ árat felajánlani érte. Laurentino azonban pénzt nem fogadott el tõle, hanem neki ajándékozta hálából azért az önzetlen orvosi kezelésért, amelyben Falkenstein õt és földijeit részesítette. Így azután “Mpungu”, - ez volt a gorilla neve, - Csincsotcso állomásra került, ahol eleinte mint bágyadt lábadozó, a nap legnagyobb részét a sarokban összekuporodva alvással töltötte. Gyakran még evés közben is elaludt. Szívesen itta azonban a kecsketejet s láthatóan jó étvággyal fogyasztott bizonyos gyümölcsöket, így nevezetesen a füves pusztákon tenyészõ Anona senegalensist. Lassan mindjobban hozzászokott a kultúrgyümölcsökhöz, a banánhoz, guajavéhoz, narancshoz, mangohoz, úgyhogy minél erõsebb lett és minél gyakrabban részt vehetett ura lakomáin, annál inkább kezdett mindent enni, amit környezete evett. “Amikor láttuk, - mondja Falkenstein - hogy így lassan sikerülni fog mindenféle táplálék elfogadására és megevésére rábírni, megnövekedett a reményünk, hogy szerencsésen hazaszállíthatjuk Európába. És bizonyára ez az egyetlen mód, ahogyan minden fiatal gorillát az Európába való szállításra elõ lehet készíteni. Minden olyan kísérlet, nevezetesen, hogy az elfogás után közvetlenül hajóra tegyük, a nélkül, hogy elõbbi életmódjáról leszoktatnánk és a változott viszonyokhoz lassan és tervszerûen hozzánevelnénk, mindig újból csõdöt fog mondani és elõbb vagy utóbb az állat megbetegedésére, sõt elpusztulására fog vezetni.”</w:t>
      </w:r>
    </w:p>
    <w:p>
      <w:pPr>
        <w:pStyle w:val="BodyText"/>
        <w:bidi w:val="0"/>
        <w:spacing w:before="0" w:after="120"/>
        <w:ind w:firstLine="227"/>
        <w:jc w:val="both"/>
        <w:rPr/>
      </w:pPr>
      <w:r>
        <w:rPr/>
        <w:t>“</w:t>
      </w:r>
      <w:r>
        <w:rPr/>
        <w:t>A mi gorillánk néhány hét alatt annyira hozzá szokott környezetéhez és az ismerõs személyekhez, hogy szabadon járhatott-kelhetett a nélkül, hogy szökésétõl kellett volna félni. Sohasem volt megkötve vagy bezárva és nem kellett jobban felügyelni reá, mint ahogyan játszadozó kisgyermekre szokás. Olyan gyámoltalannak érezte magát, hogy az ember nélkül semmit se tudott csinálni, ezért ápolói iránt csodálatos ragaszkodást és bizalmat tanúsított. Némelykor azonban nagyon önfejûnek is mutatkozott. Kívánságait és érzéseit különbözõ hangokkal tudta kifejezni. Ezek közül némelyek a nyomatékos kérés, mások a félelem és rémület sajátos hangjai voltak. Ritkább esetekben ellenszenves, védekezõ morgásfélét is hallatott.”</w:t>
      </w:r>
    </w:p>
    <w:p>
      <w:pPr>
        <w:pStyle w:val="BodyText"/>
        <w:bidi w:val="0"/>
        <w:spacing w:before="0" w:after="120"/>
        <w:ind w:firstLine="227"/>
        <w:jc w:val="both"/>
        <w:rPr/>
      </w:pPr>
      <w:r>
        <w:rPr/>
        <w:t>“</w:t>
      </w:r>
      <w:r>
        <w:rPr/>
        <w:t>Amit a gorillák sajátságos dobolásáról írnak, azt teljesen igazolva találtuk, mert a mi Mpungunk különbözõ alkalmakkor - így túlságos jókedvében, de tisztán szeszélybõl is - mindkét kezével mellét verte, miközben hátsó lábaira egyenesedett. Különben úgy tudom, hogy ezt azután európai tartózkodása alatt többé nem figyelték meg. Valószínûleg azért, mert akkor már egészsége nem volt olyan fokon, mint annak idején hazájában. E mellett hangulatának gyakran egészen emberi módon, kezei összeverése által adott kifejezést, amire sohasem tanították. Máskor meg ide-oda topogott, maga körül forgott, mintha táncolna, úgyhogy néha határozottan azt hittük, hogy talán valamilyen módon megrészegedett.”</w:t>
      </w:r>
    </w:p>
    <w:p>
      <w:pPr>
        <w:pStyle w:val="BodyText"/>
        <w:bidi w:val="0"/>
        <w:spacing w:before="0" w:after="120"/>
        <w:ind w:firstLine="227"/>
        <w:jc w:val="both"/>
        <w:rPr/>
      </w:pPr>
      <w:r>
        <w:rPr/>
        <w:t>“</w:t>
      </w:r>
      <w:r>
        <w:rPr/>
        <w:t>Különösen feltûnõ volt evés közben tanusított ügyessége és óvatossága. Minden csészét, minden poharat nagyon óvatosan emelt fel, mindkét kezével átfogta az edényt, mialatt szájához vitte s azután csendesen és óvatosan tette megint le. Nem emlékszem, hogy háztartásunkban bármit is eltört volna. Pedig sohasem tanítottuk sem az edények használatára, sem más ügyességekre, hogy annál természetibb állapotban hozzuk Európába. Mozdulatai evés közben nyugodtak és illedelmesek voltak. Mindenbõl csak annyit vett, amennyit hüvelykje, mutató és középsõ ujja közé tudott fogni. Azt is közömbösen nézte, ha az elõtte felhalmozott táplálékból valamit elvettek. Ha azonban semmit sem kapott, türelmetlenül morgott. Az asztalnál lévõ helyérõl pontosan szemmel tartotta az összes tányérokat, s ha a négergyerekek valamelyike egy-egy tányért elvitt, bosszús dörmögéssel vagy röviden feltörõ köhintésfélével kísérte azt. Sõt megtette, hogy a mellette elmenõ karját megfogta, s harapás vagy esetlen ütés által nyomatékosabban is kifejezte nemtetszését. A következõ pillanatban azonban ismét úgy játszott velük, mint pajtásaival. Szopva ivott, amennyiben lehajolt az edényhez a nélkül, hogy kezeivel megfogta vagy felemelte volna. Kisebb edényeket azonban szájához is emelt. A kúszásban meglehetõsen ügyes volt. Egyszer azonban mégis leesett, noha szerencsére nem valami magas fáról. Úgy látszik, hogy a gorilla csak akkor mászik fára, ha táplálékot keres, rendes tartózkodási helye azonban az erdõ talaja. Éppen így éjjel is a földön tartózkodik s minden oldalról leveleket és ágakat hord magának össze fekvõhelyül. Így tettek a mieink is mégpedig olyan buzgósággal, hogy közben szinte mindenrõl megfeledkeztek, ami körülöttük történik.”</w:t>
      </w:r>
    </w:p>
    <w:p>
      <w:pPr>
        <w:pStyle w:val="BodyText"/>
        <w:bidi w:val="0"/>
        <w:spacing w:before="0" w:after="120"/>
        <w:ind w:firstLine="227"/>
        <w:jc w:val="both"/>
        <w:rPr/>
      </w:pPr>
      <w:r>
        <w:rPr/>
        <w:t>“</w:t>
      </w:r>
      <w:r>
        <w:rPr/>
        <w:t>Említésre méltó volt majmunk tisztasága. Ha véletlenül pókhálóba vagy valami hulladékba nyult, akkor furcsa arcfintorgatás közben próbálta azt magáról lerázni és mindkét kezét oda tartotta, hogy segítsünk rajta. Neki magának nem volt semmi szaga s nagyon szeretett a vízben játszani és ide-oda lubickolni. Az egyéniségét jellemzõ tulajdonságok közül jólelkûsége és ravaszsága, vagy helyesebben kópésága érdemel még említést. Ha megfenyítették, ami kezdetben gyakran megtörtént, akkor a verés után sohasem futott el, hanem könyörgõen jött oda, átkarolta az ember lábát és olyan különös arckifejezéssel nézett fel, hogy minden neheztelést lefegyverzett. Nincs az a kisgyermek, aki bensõségesebben és behízelgõbb módon tudná óhaját kifejezésre juttatni, mint õ tette, ha valamit el akart érni. Ha azután mégsem sikerült az neki, akkor cselhez folyamodott s buzgón kémlelte, vajjon nem figyelik-e. És éppen ilyen esetekben volt megállapítható, amikor valamely eszmét makacs szívóssággal iparkodott keresztülvinni, hogy a majmot tetteiben elõre kigondolt tervszerûség és a keresztülvitel módjainak alapos megfontolása irányítja. Ha pl. nem engedtük ki a szobából vagy be a szobába s ez irányú minden kísérletét elutasítottuk, akkor látszólag úgy tett, mintha megnyugodott volna sorsában és az illetõ ajtótól nem messze, tettetett közönyösséggel leült. De csakhamar leskelõdve emelte fel fejét, hogy meggyõzõdjék, vajjon kedvezõ-e már az alkalom. Azután lassan mind közelebb és közelebb csúszott, közben óvatosan jobbra, balra gondosan körülnézett, majd a küszöbhöz érve óvatosan felemelkedett, még egyszer körül sandított, s azután egy ugrással átugrott és olyan gyorsan eliramodott, hogy nem lehetett õt követni.”</w:t>
      </w:r>
    </w:p>
    <w:p>
      <w:pPr>
        <w:pStyle w:val="BodyText"/>
        <w:bidi w:val="0"/>
        <w:spacing w:before="0" w:after="120"/>
        <w:ind w:firstLine="227"/>
        <w:jc w:val="both"/>
        <w:rPr/>
      </w:pPr>
      <w:r>
        <w:rPr/>
        <w:t>“</w:t>
      </w:r>
      <w:r>
        <w:rPr/>
        <w:t>Hasonló kitartással iparkodott célját megvalósítani, ha az étkezõszekrényben álló cukorra vagy gyümölcsre kapott étvágyat. Ilyenkor egyszerre abbahagyta a játékot és kitûzött céljával éppen ellenkezõ irányban indult el. Mikor azután már azt hitte, hogy nem látják, akkor hirtelen irányt változtatott, egyenesen az illetõ szobába sietett, kinyitotta a szekrény ajtaját, gyors és biztos fogással belemarkolt a cukordobozba, vagy gyümölcstálba - néha még a szekrény ajtaját is behúzta maga mögött - s kényelmesen hozzálátott a zsákmány elfogyasztásához. Ha meg észrevették, akkor gyorsan elfutott azzal. Egész viselkedésével világosan elárulta, hogy nagyon is jól tudja azt, hogy most a tilosban jár.”</w:t>
      </w:r>
    </w:p>
    <w:p>
      <w:pPr>
        <w:pStyle w:val="BodyText"/>
        <w:bidi w:val="0"/>
        <w:spacing w:before="0" w:after="120"/>
        <w:ind w:firstLine="227"/>
        <w:jc w:val="both"/>
        <w:rPr/>
      </w:pPr>
      <w:r>
        <w:rPr/>
        <w:t>“</w:t>
      </w:r>
      <w:r>
        <w:rPr/>
        <w:t>Egészen különös, szinte gyermekiesnek nevezhetõ örömet talált abban, hogy üres tárgyak kopogtatása által hangokat idézzen elõ. Ismeretlen zörejektõl azonban nagyon irtózott. Így nagyon aggasztotta a mennydörgés vagy az esõnek a lombtetõzeten való pergése, még inkább a trombita vagy síp hosszan elnyujtott hangja, ami a szimpatikus idegrendszer útján gyors bélkiválasztásra ingerelte. Ilyenféle zenével könnyebb indiszpozíciói alkalmával sokkal alaposabb hatást értünk el, mint máskor bármilyen hashajtóval.”</w:t>
      </w:r>
    </w:p>
    <w:p>
      <w:pPr>
        <w:pStyle w:val="BodyText"/>
        <w:bidi w:val="0"/>
        <w:spacing w:before="0" w:after="120"/>
        <w:ind w:firstLine="227"/>
        <w:jc w:val="both"/>
        <w:rPr/>
      </w:pPr>
      <w:r>
        <w:rPr/>
        <w:t>“</w:t>
      </w:r>
      <w:r>
        <w:rPr/>
        <w:t>Ápoltunk folytonos gondozásunk mellett 1876 február elejéig szemlátomást gyarapodott. Ebben az idõben azonban heves görcsökkel járó maláriába esett. Négy héten át aggódtunk napról-napra, hogy elveszítjük õt, míg végül a kinin és kalomel állandó használata mellett, rendkívül erõs szervezete legyõzte betegséget.”</w:t>
      </w:r>
    </w:p>
    <w:p>
      <w:pPr>
        <w:pStyle w:val="BodyText"/>
        <w:bidi w:val="0"/>
        <w:spacing w:before="0" w:after="120"/>
        <w:ind w:firstLine="227"/>
        <w:jc w:val="both"/>
        <w:rPr/>
      </w:pPr>
      <w:r>
        <w:rPr/>
        <w:t>”</w:t>
      </w:r>
      <w:r>
        <w:rPr/>
        <w:t>Nem lesz érdektelen, ha megfigyeljük Mpungu növekedését megszerzésétõl, vagyis 1875 október 2-tõl, 1877 november 13-án bekövetkezett haláláig. Az elsõ mérés eredménye a következõ: egész hossza a talpától a feje tetejéig, kinyujtott állapotban 73 centiméter, törzse hossza 46 cm., magassága, természetes állapotban 65 cm., vállainak szélessége 25 cm., testsúlya 14 kilogramm. Az utolsó mérés alkalmával egész hossza 86.5 cm., törzshossza 56.5 cm., magassága állva 76 cm., vállszélessége 29. cm, súlya pedig 21 kilogramm volt. Két év alatt tehát magasságának egyhatodával és eredeti súlyának felével növekedett. Legerõteljesebb és legegészségesebb korában percenként 24-et lélekzett, pulzusa 88-at vert, testhõmérséklete pedig a bélben mérve 37.7° Celsius volt.”</w:t>
      </w:r>
    </w:p>
    <w:p>
      <w:pPr>
        <w:pStyle w:val="BodyText"/>
        <w:bidi w:val="0"/>
        <w:spacing w:before="0" w:after="120"/>
        <w:ind w:firstLine="227"/>
        <w:jc w:val="both"/>
        <w:rPr/>
      </w:pPr>
      <w:r>
        <w:rPr/>
        <w:t>“</w:t>
      </w:r>
      <w:r>
        <w:rPr/>
        <w:t xml:space="preserve">Halála rohamos tüdõsorvadás tünetei között következett be, amihez az utolsó napokban még heves gyomor- és bélhurut is járult. A legkiválóbb szakember jelenlétében végrehajtott boncolás arra a meglepõ eredményre vezetett, hogy Mpungu rövid élete folyamán és pedig valószínûleg a legutolsó idõben, több súlyos betegségen ment át, amiket azonban rendkívül erõs szervezete legyõzött. Nemcsak korábbi szívburok- és mellhártyagyulladás, hanem nagyon kiterjedt bélbetegség nyomai is mutatkoztak s az állat mindezt szerencsésen kiállotta.” Amikor a hullát </w:t>
      </w:r>
      <w:r>
        <w:rPr>
          <w:b w:val="false"/>
          <w:bCs w:val="false"/>
          <w:i w:val="false"/>
          <w:iCs w:val="false"/>
          <w:caps w:val="false"/>
          <w:smallCaps w:val="false"/>
          <w:strike w:val="false"/>
          <w:dstrike w:val="false"/>
          <w:outline w:val="false"/>
          <w:vanish w:val="false"/>
          <w:u w:val="single"/>
        </w:rPr>
        <w:t>Virchow</w:t>
      </w:r>
      <w:r>
        <w:rPr>
          <w:b/>
          <w:bCs w:val="false"/>
          <w:i w:val="false"/>
          <w:iCs w:val="false"/>
          <w:caps w:val="false"/>
          <w:smallCaps w:val="false"/>
          <w:strike w:val="false"/>
          <w:dstrike w:val="false"/>
          <w:outline w:val="false"/>
          <w:vanish w:val="false"/>
        </w:rPr>
        <w:t xml:space="preserve"> </w:t>
      </w:r>
      <w:r>
        <w:rPr/>
        <w:t xml:space="preserve">és </w:t>
      </w:r>
      <w:r>
        <w:rPr>
          <w:b w:val="false"/>
          <w:bCs w:val="false"/>
          <w:i w:val="false"/>
          <w:iCs w:val="false"/>
          <w:caps w:val="false"/>
          <w:smallCaps w:val="false"/>
          <w:strike w:val="false"/>
          <w:dstrike w:val="false"/>
          <w:outline w:val="false"/>
          <w:vanish w:val="false"/>
          <w:u w:val="single"/>
        </w:rPr>
        <w:t>Hartmann</w:t>
      </w:r>
      <w:r>
        <w:rPr/>
        <w:t xml:space="preserve"> felnyitották s a koponyatetõt lefûrészelték, majd az agyvelõt kivették, az összes jelenlévõ orvosokat meglepte a koponya alapjának bámulatos emberhasonlósága. A felnyitott koponyán az összes bemélyedések, véredény-elágazások és idegszálak annyira hasonlítottak egy gyermekéhez, hogy a leggyakoribb anatómus sem vett volna észre közöttük semmiféle különbséget. Amikor azonban az alsótestet nyitották fel, a máj és a lép lesüllyedt helyzete rögtön elárulta a gorilla és az embergyermek között lévõ különbséget. Bélcsatornája ismét úgy a nyálkahártya, mint a béltartalom tekintetében bámulatosan hasonlított a bélhurutban elhunyt kisgyermekéhez. A vakbélben meggörbült gombostût és kesztyûgombot találtak. Azonban egyik sem idézett ott elõ semmiféle gyulladásos jelenséget.</w:t>
      </w:r>
    </w:p>
    <w:p>
      <w:pPr>
        <w:pStyle w:val="BodyText"/>
        <w:bidi w:val="0"/>
        <w:spacing w:before="0" w:after="120"/>
        <w:ind w:firstLine="227"/>
        <w:jc w:val="both"/>
        <w:rPr/>
      </w:pPr>
      <w:r>
        <w:rPr/>
        <w:t xml:space="preserve">E gorillán végzett megfigyeléseirõl </w:t>
      </w:r>
      <w:r>
        <w:rPr>
          <w:b w:val="false"/>
          <w:bCs w:val="false"/>
          <w:i w:val="false"/>
          <w:iCs w:val="false"/>
          <w:caps w:val="false"/>
          <w:smallCaps w:val="false"/>
          <w:strike w:val="false"/>
          <w:dstrike w:val="false"/>
          <w:outline w:val="false"/>
          <w:vanish w:val="false"/>
          <w:u w:val="single"/>
        </w:rPr>
        <w:t>Hermes</w:t>
      </w:r>
      <w:r>
        <w:rPr>
          <w:b/>
          <w:bCs w:val="false"/>
          <w:i w:val="false"/>
          <w:iCs w:val="false"/>
          <w:caps w:val="false"/>
          <w:smallCaps w:val="false"/>
          <w:strike w:val="false"/>
          <w:dstrike w:val="false"/>
          <w:outline w:val="false"/>
          <w:vanish w:val="false"/>
        </w:rPr>
        <w:t>,</w:t>
      </w:r>
      <w:r>
        <w:rPr/>
        <w:t xml:space="preserve"> a berlini Akvárium igazgatója, a német természettudósok és orvosok hamburgi vándorgyûlésén tartott elõadásában a következõket mondotta: “A mi körülbelül kétéves hím gorillánk csaknem három láb magas. Testét selyemfinomságú, deresszürke, fejét vörhenyes szõr borítja. Vaskos, zömök testalkata, izmos karjai, síma, fénylõ fekete arca, jól formált fülei, nagy, okos, eleven szemei, valami meglepõen emberi vonást kölcsönöznek neki. Ha orra kissé formásabb, egészen néger gyermekhez hasonlított volna. Ezt a benyomást fokozza egész lényének gyámoltalansága is. Minden mozgása inkább mulya gyermekre, mintsem majomra emlékeztet. Amikor, mint valami hindu bálvány trónol elõttünk s tekintetét végigjáratja a bámuló közönségen, majd fejét bólintgatva hirtelen tenyerébe tapsol, nyomban megnyerte mindenki rokonszenvét. Szívesen van nagy társaságban, különbséget tesz fiatal és öreg, férfi és nõ között. Két-hároméves gyermekkel szemben nagyon szeretetreméltó, szívesen csókolja õket, minden csínjüket eltûri, a nélkül, hogy fölényes erejét éreztetné velük. Idõsebb gyermekekkel már kevésbbé gyengéden bánik. Ha örömest játékba bocsátkozik is velük, s versenyt fut az asztalok és székek körül, amelyeket gyakran felborít, e mellett azonban ingerkedõ módon majd az egyikre, majd a másikra mér tenyerével ütést, sõt attól sem riad vissza, hogy játék közben valamelyiknek a combjába harapjon és azon próbálja ki fogainak erejét. A hölgyek karjában nagyon hálásan viselkedik; átöleli õket, vállaikra borul és szívesen marad sokáig ölükben. A közös majomketrecben nagy örömmel játszik s ott õ a föltétlen uralkodó. Még a csimpánz is ellenkezés nélkül aláveti magát fölényének. Õ azonban úgy bánik vele, mint rangjabelivel, játszótársul is csaknem kizárólagosan õt választja s állandóan dédelgeti - míg a közönséges majomcsõcselékkel egészen kíméletlen. Megfogta a </w:t>
      </w:r>
      <w:r>
        <w:rPr>
          <w:b/>
          <w:bCs w:val="false"/>
          <w:i w:val="false"/>
          <w:iCs w:val="false"/>
          <w:caps w:val="false"/>
          <w:smallCaps w:val="false"/>
          <w:strike w:val="false"/>
          <w:dstrike w:val="false"/>
          <w:outline w:val="false"/>
          <w:vanish w:val="false"/>
        </w:rPr>
        <w:t>csimpánz</w:t>
      </w:r>
      <w:r>
        <w:rPr/>
        <w:t>ot, szorosan tartotta, majd ide-oda gurult vele a földön. Ha elszökött tõle, akkor a gorilla, mint az ügyetlen gyermek, elõrenyujtott kezekkel a földre bukott. Járás közben a talpára lép, miközben kezeinek külsõ oldalára támaszkodik. Lábait azonban jobban széjjel rakja, mint a csimpánz és fejét egyenesebben tartja. Gyakori jókedvében nyelve piros hegyét kidugja fénylõ fekete arcából, ami a néger gyermekhez való hasonlóságát még inkább fokozza.”</w:t>
      </w:r>
    </w:p>
    <w:p>
      <w:pPr>
        <w:pStyle w:val="BodyText"/>
        <w:bidi w:val="0"/>
        <w:spacing w:before="0" w:after="120"/>
        <w:ind w:firstLine="227"/>
        <w:jc w:val="both"/>
        <w:rPr/>
      </w:pPr>
      <w:r>
        <w:rPr/>
        <w:t>“</w:t>
      </w:r>
      <w:r>
        <w:rPr/>
        <w:t>Amint egész lénye, úgy életmódja is az emberéhez hasonló. Reggel nyolc óra körül ébred, felül ágyában, ásít, néhány helyen testét megvakarja s álmosan, érdeklõdés nélkül bámul, amíg reggeli tejét meg nem kapta, amelyet pohárból szokott inni. Most egészen felvidulva elhagyja ágyát, körülnéz a szobában, vajjon nem akad-e valami, amin romboló kedvét kitölthetné. Kitekint az ablakon, elkezd tapsolni, majd más megfelelõ társaság hiányában ápolójával játszik. Az ápolónak mindig mellette kell lennie, nem szabad egy pillanatra sem elhagynia õt, mert sikítva ríkoltoz utána, ha eltávozik tõle. Kilenc órakor mosdatják, amit nagyon szeret. Örömének kuncogó hangon ad kifejezést. Minthogy ápolójával együtt él, ezért étkezni is vele egy idõben szokott. Reggelire egy pár bécsi virslit vagy frankfurti kolbászt kap, vagy hamburgi füstölthúst, berlini tehénsajtot és vajaskenyeret. Ehhez a legszívesebben hideg vizet iszik. Nagyon eredeti, amikor a hatalmas poharat rövid, vastag ujjaival körülfogja s bizonyára elejtené, ha nem venné hozzá segítségül egyik lábát is. Gyümölcsöt szívesen és sokat eszik s a cseresznyébõl gondosan kiszedegeti a magot. Délben egy órakor hozza az ápoló felesége az ebédet. A forró nyár idején lakásomban élt és sóvárogva várta mindig ezt az órát. Sohasem engedte, hogy más nyissa ki a folyosó ajtaját, ha csengettek. Amikor belépett az asszony, megvizsgálta az ételeket és szívesen torkoskodott abból, ami a legjobban ízlett neki. Torkossága rendes következménye egy pofon volt. Akkor azután illedelmesen várakozott, míg az evés ideje elérkezett, de közben egy pillanatra sem vette le szemét az ételekrõl. Elõször egy csésze levest kapott, amit egy hajtásra fenékig kiürített. Utána hússal rizs vagy fõzelék, különösen burgonya, sárgarépa, karalábé következett. Az asszony vigyázott reá, hogy illedelmesen viselkedjék és tényleg ügyesen is használta a kanalat. Mihelyt azonban azt hitte, hogy nem figyelik, rögtön szájával kapott a tányérba. A végén legkedvesebb volt neki egy darab sült tyúk. Az ételben nem válogatós, amit az ápoló evett, az volt az õ étele is. Mennyiség dolgában sem igen maradt el ápolója mögött. Ha vége volt az evésnek, akkor pihenni akart. Egy, esetleg másfélórai alvás ismét jókedvre hangolta. Délután gyümölcsöt, este tejet vagy teát kapott vajaskenyérrel. Kilenc órakor ment aludni. Matracon aludt és gyapjútakaróval takaródzott. Az ápoló mindig mellette marad, amíg elalszik, ami nagy álmossága mellett nem is tart sokáig. Szívesebben alszik ápolójával egy ágyban, miközben átöleli és fejét reá hajtja. Egész éjjel mélyen alszik és nyolc óra elõtt nem szokott felébredni.”</w:t>
      </w:r>
    </w:p>
    <w:p>
      <w:pPr>
        <w:pStyle w:val="BodyText"/>
        <w:bidi w:val="0"/>
        <w:spacing w:before="0" w:after="120"/>
        <w:ind w:firstLine="227"/>
        <w:jc w:val="both"/>
        <w:rPr/>
      </w:pPr>
      <w:r>
        <w:rPr/>
        <w:t xml:space="preserve">A következõ idõben azután több fiatal gorilla jutott élve Európába, így a berlini Akváriumba is. Egyikõjük sem élt azonban annyi ideig, hogy ismét általános figyelem tárgya lehetett volna. “Darwin ma már nem divat”, mondta akkoriban egy okos berlini nõ. A gorillának így az állatkertekben csakhamar rossz híre lett és tekintve az érte követelt magas árat, senki sem szánta rá magát többé vételre, annál is inkább, mert egy nagyobb, már körülbelül egy méter magas s nyolc évesre becsült hím, melyet 1892-ben Gabunból hoztak, a berlini Akváriumban alig két hónapig élt. Ez az állat azonban ismét alkalmat nyujtott arra, hogy az emberektõl való irtózását és korábbi rossz nevelésén alapuló gonoszságát megismerjük. Senkitõl sem engedte magát megérinteni, kivéve ketrecszomszédjától, a kis csimpánztól. Az ember kezének utána kapott vagy beleharapott s </w:t>
      </w:r>
      <w:r>
        <w:rPr>
          <w:b w:val="false"/>
          <w:bCs w:val="false"/>
          <w:i w:val="false"/>
          <w:iCs w:val="false"/>
          <w:caps w:val="false"/>
          <w:smallCaps w:val="false"/>
          <w:strike w:val="false"/>
          <w:dstrike w:val="false"/>
          <w:outline w:val="false"/>
          <w:vanish w:val="false"/>
          <w:u w:val="single"/>
        </w:rPr>
        <w:t>Hermes</w:t>
      </w:r>
      <w:r>
        <w:rPr/>
        <w:t xml:space="preserve"> igazgató elõl barátságtalan, a disznóröfögéshez hasonló hangok hallatása közben menekült, amióta az egyszer bottal mutatkozott elõtte. Ha azután Hermes akkor a majomra kiáltott, a nélkül, hogy bot vagy korbács lett volna a kezében, az oly dühös lett, hogy hangosan ordítva s száját erõsen feltátva rontott rá és a ketrec rácsán keresztül utána akart ugrani. Ha az ápoló gyümölcsöt nyujtott neki, többnyire röfögve ütötte ki a kezébõl vagy ismételt odanyujtás esetében elfogadta ugyan, de a földre dobta. Hogy a földön fekvõ vizescsészébõl igyék, kezére támaszkodott, lehajtotta a fejét és elõre csucsorított ajkakkal szürcsölt. Gyapjútakaróját összehajtotta, ráült, kiálló széleit kezével megfogta, maga alá tûrte és rátette lábait. Ezt mindaddig ismételte, amíg fekvõhelye kerek fészekhez nem hasonlított. Járás közben lábának egész talpát használta, de elõször mindig a külsõ oldalsó szélére lépett. A banánhoz annyira hozzá volt szokva, hogy két napig éhezett, amikor nem volt kapható. Végül elfogadta a datolyát s akkor azután ki is tartott mellette, míg csak ismét banánhoz nem jutott. Kezdetben két fontot is megevett naponta. Egészben véve semmi iránt sem érdeklõdött, nyugodtan ült és morgott, ha valaki közeledett. Csak a szomszéd csimpánzot tûrte. Sõt amikor egyik nap beengedték hozzá, még az ellen sem volt kifogása, hogy a kis gézengúz a mellére csimpaszkodjék. De amikor ismételten elcipelte takaróját, barátságtalanul röffentett és végül is karjába harapott. Azóta persze a csimpánz sohasem megy többé hozzá. Két esetben, amikor nagyon felizgatták, a mellén is dobolt, de nem ökleivel, hanem csak kezefejével. Az egyik eset akkor történt, amikor magnéziumfény mellett fotografálták, a másik meg, amikor ketrecébõl megszökött. Éhség és szomjúság azonban visszaûzték õt, de csak este, az alkonyat beálltával, amikor a reálesõ ápolókat nem is láthatta. Izgatott állapotában nyaka hátsó részén és tarkóján haját is felborzolta s úgy nézett ki, mintha egyik fülétõl a másikig fodor volna rajta. Halála után pontosan megmérték s méretei meglehetõsen nagyok. Fejtetõtõl talpig 119 centiméter, (fejtetõtõl farig 67, onnan a talpig 52 cm), karjának hossza a válltól a középsõ ujj hegyéig 78 centiméter, (a kéztõig 53 centiméter, tenyere 12, középsõ ujja 13 centiméter), talpa az ujjak hegyéig 25 centiméter, (a lábujjak csak 5 centiméter), mellkerülete 66 centiméter, vállszélessége 30 centiméter volt. E nagy méretek dacára a gorilla csak a fogváltás elején állott, mert fent kettõ s alul csak egy nagy állandó metszõfoga volt még. Eddig legtovább a boroszlói állatkert “Pussi” nevû nõsténygorillája tartott ki, amely ott négy évig élt, miáltal valóban híres állattá lett. Fején okkerbarna folt volt. Ennek azonban még a nyoma sem látszott 1897-ben, amikor négyéves korában odakerült. Ez a fejszínezõdés </w:t>
      </w:r>
      <w:r>
        <w:rPr>
          <w:b w:val="false"/>
          <w:bCs w:val="false"/>
          <w:i w:val="false"/>
          <w:iCs w:val="false"/>
          <w:caps w:val="false"/>
          <w:smallCaps w:val="false"/>
          <w:strike w:val="false"/>
          <w:dstrike w:val="false"/>
          <w:outline w:val="false"/>
          <w:vanish w:val="false"/>
          <w:u w:val="single"/>
        </w:rPr>
        <w:t>Grabowszky</w:t>
      </w:r>
      <w:r>
        <w:rPr/>
        <w:t xml:space="preserve"> közlése szerint csak 1901-ben tûnt fel és csak 1903-ban vált teljessé. Az állat nõstény voltának megfelelõen, háta nem volt világos és csak a far feletti tájon nõtt egy csomó fehér szõr. Nem is valószínû, hogy ez a szín késõbb változott volna, mert miután az elsõ négy év alatt, 1901-ig, súlya 1.75 kilogrammról 30.5 kilogrammra emelkedett, legjobb egészsége dacára sem gyarapodott tovább. Ebbõl azután Grabowszky némi valószínûséggel azt a következtetést vonta le, hogy ez a nõstény gorilla a becslés szerinti nyolc évvel elérte teljes kifejlõdését. Azonban már 1898-ban, vagyis öt éves korában, - feltéve persze, hogy az állat korát nem becsülték túl alacsonyra, ami a majmoknál gyakran elõfordul, nemi izgalmakat vettek rajt észre, ami azután 1899 óta szabályszerû négyheti idõközökben megismétlõdött. Vérzés azonban nem volt kimutatható nála, éppígy duzzadás sem, csak legfeljebb némi vörösödés. Mindkettõ figyelemreméltó különbség a csimpánzzal szemben. Ez a hószám hol egy napig, hol több napig tartott. Az állat szemei ilyenkor merev, vad kinézést nyertek s egész arca elváltozott. Ha valami ismerõs férfiszemély mutatkozott a majomházban, a gorilla meglehetõsen szétvetett hátsólábakkal állt oda s kezeivel addig verte teste hátsó részét, míg az illetõ el nem távozott, vagy meg nem fenyítette, ami azonban csak rövid idõre használt. Közben a majom semmiféle hangot nem adott, hanem inkább összepréselte ajkait s fejét meglehetõsen magasra tartotta. étvágya a hószám idején nagyon gyenge volt. Fogváltása csak 1901-ben fejezõdött be. Ez év tavaszán az állat engedte, hogy alsó tejfogait a gyulladásban lévõ foghúsból kivegyék. Ápolója arról lett erre figyelmes, hogy az állat kezével gyakran a szájába kapott. A fogváltás befejezése után a gorilla néha - úgylátszik jókedve jeléül, - elõbb soha nem hallott hangokat: u! u! u! u! uh! uh! uh! hallatott; majd utána rövidebb idõközökben még: gu! gu! gu!-t mondott. Grabowszky</w:t>
      </w:r>
      <w:r>
        <w:rPr>
          <w:b/>
          <w:bCs w:val="false"/>
          <w:i w:val="false"/>
          <w:iCs w:val="false"/>
          <w:caps w:val="false"/>
          <w:smallCaps w:val="false"/>
          <w:strike w:val="false"/>
          <w:dstrike w:val="false"/>
          <w:outline w:val="false"/>
          <w:vanish w:val="false"/>
        </w:rPr>
        <w:t xml:space="preserve"> </w:t>
      </w:r>
      <w:r>
        <w:rPr/>
        <w:t xml:space="preserve">és Falkenstein a fiatal gorilla melldobolását is úgy fogják fel, hogy ez az állat jólétének a jele. Pussi ilyenkor hátára feküdt vagy ritkábban lábaira állva guggolt és mindkét öklével váltakozva egy darabig hevesen verte a mellét. Élete két utolsó évében azonban már soha nem tette ezt. Nyilván azért, mert akkor már kezdett mutatkozni a krónikus vesegyulladás, amiben késõbb elpusztult. Már elõtte való évben ismételten kólikaszerû görcsökben szenvedett és a vizeletvizsgálat a betegséget hitelesen is igazolta. Pussi többször bebizonyította, hogy milyen jól tudja használni érzékszerveit. Így például sohasem fordult meg, ha a majomketrec elõterében a látogatók léptei között ápolójáét hallotta, hanem egyenesen ketrece ajtajához ment és ott várta meg ápolóját. Éppen így nem hagyott fenn kétséget az iránt, hogy õt kint már messzirõl, nyolcvan-száz méter távolságból is észrevette és megismerte. Minden táplálékot megszagolt, még akkor is, ha az ember azon semmiféle szagot nem érzett s hosszabb szagolgatás után is csak bizalmatlanul látott hozzá vagy el sem fogadta azt. Ezért az etetés néha nehézségekbe ütközött annál is inkább, mert Pussi étvágya is nagyon változó volt. A berlini Mpunguval ellentétben, Pussi csak növényi tápot vett magához és soha semmiféle állati eledelt nem fogadott el. A vadonban való táplálkozásának megfelelõen, eleinte banánon kívül csak szénát evett. Csakhamar lenézte azonban a gyümölcsöket és inkább kenyeret és zsemlét evett. Sokáig megmaradt a fõtt lóhere mellett, amelyrõl a virágfejeket és a leveleket gondosan leszedte és megrágta. De evett friss lóherét, fiatal akácfalombot és rózsavirágot is. Az ivóvizet különösképpen csak akkor fogadta el, ha az gyengén meg volt sózva. Erre akkor szokott rá, amikor egyszer sósvizet adtak neki, hogy az urin ivásról leszoktassák. De sokat ivott, nyáron három litert is napjában. Csucsorított ajakkal rövideket szörpintett a nélkül, hogy szürcsölõ hangot adott volna. Jó ideig nagy elõszeretettel ette bizonyosfajta gumifa friss leveleit, miért is azt azután a majomketrec környékén elszaporították. Megszokta azonban a külföldi gyümölcsöket, diót, sárgarépát is. Burgonya és rizs volt az egyetlen fõtt takarmány, amit elfogadott. A szomszéd csimpánzra nagyon irígykedett, amikor azt etették, vagy vele foglalkoztak. Néha mégis ételt tolt át hozzá, ha nem tudta már azt megenni. Zivatar alkalmával, vagy ha lövöldöztek, félelmében hasmenést kapott és egész testében remegett. A bot elõl is rögtön elmenekült, noha soha nem verték meg. Éppígy elbújt négerek és más sötétbõrû emberek elõl, nyilván azért, mert visszaemlékezett fogságbavételére és fogsága elsõ idejére. Egyúttal nagyszerû bizonyíték ez jó emlékezõtehetsége mellett. A szénát éjjeli fekhelyül Pussi a ketrec egyik szögletébe cipelte, közepébe ült s körül gondosan maga alá nyomkodta. Majd magára húzta takaróját és ülve aludt. Napközben néha egész embermódra oldalára feküdt, egyik kezét feje alá tette, vagy könyökére támaszkodott. Viszont ismét egész majomias volt az, ahogyan lába talpával az állát fogta. Járásában volt valami szögletes és feszes. Kúszni és tornázni rendkívül nyugodtan s minden mohóság nélkül szokott. Nagy hõségben, vagy ha erõlködött, úgy izzadott - fõleg homlokán, - mint az ember. Kipárolgása is egészen emberies volt. “Fekete kenyér szaga van, mint az orosz parasztleánynak”, mondta egyik elfogulatlan ember- és állatismerõ tréfásan. Valójában azonban nem volt egészen igaza. </w:t>
      </w:r>
      <w:r>
        <w:rPr>
          <w:b w:val="false"/>
          <w:bCs w:val="false"/>
          <w:i w:val="false"/>
          <w:iCs w:val="false"/>
          <w:caps w:val="false"/>
          <w:smallCaps w:val="false"/>
          <w:strike w:val="false"/>
          <w:dstrike w:val="false"/>
          <w:outline w:val="false"/>
          <w:vanish w:val="false"/>
          <w:u w:val="single"/>
        </w:rPr>
        <w:t>Kiesewalter</w:t>
      </w:r>
      <w:r>
        <w:rPr/>
        <w:t xml:space="preserve"> portrészerûen és természethûségben lefestette a híres állatot s így legalább képe megmaradt a boroszlói állatkertben. Méretei a következõk voltak: Magassága tetõtõl talpig, négy lábon állva 72 cm, hossza a felsõ ajaktól a fejen és háton keresztül a farig 90 cm, legnagyobb mellkerülete 78 cm, mellsõ végtagjai a válltól a bokáig 60 cm, a hátsók 48 cm, a felkar legnagyobb kerülete 35 cm, a combé 45 cm, a láb hossza ujjakkal 23 cm, a nagy lábujj távolsága a kicsitõl 13-15 cm, vörös fejlemeze pedig 16 cm hosszú és 12 cm széles volt.</w:t>
      </w:r>
    </w:p>
    <w:p>
      <w:pPr>
        <w:pStyle w:val="BodyText"/>
        <w:bidi w:val="0"/>
        <w:spacing w:before="0" w:after="120"/>
        <w:ind w:firstLine="227"/>
        <w:jc w:val="both"/>
        <w:rPr/>
      </w:pPr>
      <w:r>
        <w:rPr>
          <w:b w:val="false"/>
          <w:bCs w:val="false"/>
          <w:i w:val="false"/>
          <w:iCs w:val="false"/>
          <w:caps w:val="false"/>
          <w:smallCaps w:val="false"/>
          <w:strike w:val="false"/>
          <w:dstrike w:val="false"/>
          <w:outline w:val="false"/>
          <w:vanish w:val="false"/>
          <w:u w:val="single"/>
        </w:rPr>
        <w:t>Perzina</w:t>
      </w:r>
      <w:r>
        <w:rPr/>
        <w:t xml:space="preserve"> </w:t>
      </w:r>
      <w:r>
        <w:rPr>
          <w:b w:val="false"/>
          <w:bCs w:val="false"/>
          <w:i w:val="false"/>
          <w:iCs w:val="false"/>
          <w:caps w:val="false"/>
          <w:smallCaps w:val="false"/>
          <w:strike w:val="false"/>
          <w:dstrike w:val="false"/>
          <w:outline w:val="false"/>
          <w:vanish w:val="false"/>
          <w:u w:val="single"/>
        </w:rPr>
        <w:t>Ernõnek</w:t>
      </w:r>
      <w:r>
        <w:rPr/>
        <w:t xml:space="preserve"> is volt egy sokat ígérõ gorillája, amely szinte duzzadt az egészségtõl s forrt benne a csapongó jókedv. Ápolómestere gondozása alatt bizonyára pompásan ki is fejlõdött volna, ha szerencsétlen lezuhanás következtében el nem pusztul. A boncoláskor agyhártyagyulladást állapítottak meg a halál okául. Perzina is hangoztatta a fiatal gorillának sokszor egészen szembetûnõ ügyetlenségét, ami alapjában véve csak emberhasonlóság. Ez a gorilla naponként eszeveszett játék közben ûzte a melldobolást és nálánál jóval nagyobb mûvésztársainak, egy csimpánznak és egy orangnak soha nem hagyott nyugtot.</w:t>
      </w:r>
    </w:p>
    <w:p>
      <w:pPr>
        <w:pStyle w:val="BodyText"/>
        <w:bidi w:val="0"/>
        <w:spacing w:before="0" w:after="120"/>
        <w:ind w:firstLine="227"/>
        <w:jc w:val="both"/>
        <w:rPr/>
      </w:pPr>
      <w:r>
        <w:rPr/>
        <w:t xml:space="preserve">Úgy a különbözõ gorillaalakok megismerése, mint élõ gorillák behozatala tekintetében a németafrikai Kamerun átkutatása vezetett nevezetesebb eredményekhez. Erre vonatkozóan </w:t>
      </w:r>
      <w:r>
        <w:rPr>
          <w:b w:val="false"/>
          <w:bCs w:val="false"/>
          <w:i w:val="false"/>
          <w:iCs w:val="false"/>
          <w:caps w:val="false"/>
          <w:smallCaps w:val="false"/>
          <w:strike w:val="false"/>
          <w:dstrike w:val="false"/>
          <w:outline w:val="false"/>
          <w:vanish w:val="false"/>
          <w:u w:val="single"/>
        </w:rPr>
        <w:t>von</w:t>
      </w:r>
      <w:r>
        <w:rPr/>
        <w:t xml:space="preserve"> </w:t>
      </w:r>
      <w:r>
        <w:rPr>
          <w:b w:val="false"/>
          <w:bCs w:val="false"/>
          <w:i w:val="false"/>
          <w:iCs w:val="false"/>
          <w:caps w:val="false"/>
          <w:smallCaps w:val="false"/>
          <w:strike w:val="false"/>
          <w:dstrike w:val="false"/>
          <w:outline w:val="false"/>
          <w:vanish w:val="false"/>
          <w:u w:val="single"/>
        </w:rPr>
        <w:t>Oertzen</w:t>
      </w:r>
      <w:r>
        <w:rPr/>
        <w:t xml:space="preserve"> egész világosan a következõket mondja: “Kamerunban az emberszabású majmokra való vadászat ma már szerencsére el van tiltva. A bennszülött vadászok a fehér ember megbízásából jó ideig nagy pusztítást vittek véghez ezen érdekes vad állományában, mert a csontvázak és bõrök eladása gazdag nyereséget biztosított az európaiaknak. Lábnyomaik felismerése a mindig nedves õserdõtalajban nem okoz nehézséget s e mellett útjok meg letördelt faágakról, kitépett gyökerekrõl és gyakori hulladékukról is könnyen felismerhetõ. Az állatok pedig már messzirõl elárulják jelenlétüket a faágaknak játékból való tördelése és mellüknek idõnként való verése által. Az európaiaktól a jaundák is megtanulták, hogyan kell a nagy majmokat hálóval fogni. “Tíz méter hosszú vadhálóval veszik körül az állatok éjjeli szállását, a puhafájú fákat pedig a fészek közelében gyorsan kivágják. Lárma és a fészekhez eresztett kutyák a csapatot szétugrasztják. Egyik vagy másik állat belefut a hálóba, ledöfik, elfogják, és megölik. Öreg állatok azonban úgy tépik szét a hálót, mintha az csak pókháló volna. Volt rá eset, hogy ilyen vadászat alkalmával négy állatnál is többet elfogtak. Ezek azonban rendszerint elpusztultak. A nemes vadak érdekében kívánatos, hogy a vadászásnak ez a módja ne nagyon jöjjön divatba.” Ez a remény teljesült is. Az állatpiacon már jó ideje nincsenek gorillák, mert nem szerezhetõ általuk sem nagy vagyon, sem kitüntetés. A berlini Akvárium azonban 1907-ben, a nagyérdemû kameruni õrnagy, </w:t>
      </w:r>
      <w:r>
        <w:rPr>
          <w:b w:val="false"/>
          <w:bCs w:val="false"/>
          <w:i w:val="false"/>
          <w:iCs w:val="false"/>
          <w:caps w:val="false"/>
          <w:smallCaps w:val="false"/>
          <w:strike w:val="false"/>
          <w:dstrike w:val="false"/>
          <w:outline w:val="false"/>
          <w:vanish w:val="false"/>
          <w:u w:val="single"/>
        </w:rPr>
        <w:t>Dominik</w:t>
      </w:r>
      <w:r>
        <w:rPr/>
        <w:t xml:space="preserve"> révén ismét hozzájutott egy gorillához. </w:t>
      </w:r>
      <w:r>
        <w:rPr>
          <w:b w:val="false"/>
          <w:bCs w:val="false"/>
          <w:i w:val="false"/>
          <w:iCs w:val="false"/>
          <w:caps w:val="false"/>
          <w:smallCaps w:val="false"/>
          <w:strike w:val="false"/>
          <w:dstrike w:val="false"/>
          <w:outline w:val="false"/>
          <w:vanish w:val="false"/>
          <w:u w:val="single"/>
        </w:rPr>
        <w:t>Hagenbeck</w:t>
      </w:r>
      <w:r>
        <w:rPr/>
        <w:t xml:space="preserve">hez pedig Stellingenbe, a gorillaáradat ezen idõszakában, két év alatt nem kevesebb, mint nyolc példány került Kamerunból. Hagenbeck azonban csak ápolásra fogadta el õket s így nemcsak magát kímélte meg a veszteségtõl, de a tulajdonost is a nagy nyereségtõl. Mert a gorillák közül egy sem élt annyi ideig, hogy el lehetett volna õket adni. Ha az ember, mint állatápoló a stellingeni állatkertben a nagy állatraktár-épület sarokhelyiségébe lép, amelyet emberszabású-majomháznak neveznek ugyan, amelyben azonban ezen magasrangú állatok tartására és gondozására vonatkozólag nemcsak semmiféle új gondolat nincs megvalósítva, de még a legszükségesebb egészségügyi berendezések is hiányoznak és ha azt látjuk, hogy ezek a szegény gorillák a ketrec szögletében arccal a fal felé fordulva ülnek vagy feküsznek, miközben arcukat kezeikkel betakarják és semmi iránt nem érdeklõdnek, mintha csak a világgal vagy önmagukkal meghasonlottak volna, - akkor az ember boldog, hogy nem õ a felelõs ápolójuk. Mert minden élesebb szem észreveheti, hogy ezek már halálra vannak szánva. Általában a majmok elpusztulásának utolsó okait nem annyira testi, mint inkább lelki területen találhatjuk. Von Oertzen a gorillát vérmérsékleténél fogva alkalmatlannak találja a létért való küzdelemre; szenvedéseibe könnyen belepusztul. Továbbá azt mondja tudósítónk: “Sok magasrangú állatnak a fogságban való tartása azért ütközik különös nehézségekbe, mert a testi ápolás mellett mindenekelõtt érzékeny lelkük kíván megértõ kezelést. És hogy a lelki nyomottság a test állapotára milyen befolyást gyakorol, azt mindenki megtudja ítélni, aki valaha látta, hogy a fogságban mennyire összeesnek azok a négerek, aki európaiakkal még soha sem érintkeztek, pedig sokkal jobb táplálékot kapnak, mint otthon a szabadságban.” Végül von Oertzen bátran és tárgyilagosan levonja a tanulságot arra nézve, hogy szerinte mi az egyetlen helyes és eredményre vezetõ út, ha fiatal gorillákat akarunk a fogságban felnevelni: “Azt hiszem, hogy csak akkor fogunk eredményt elérni, ha az ember az állatot olyan korában kapja meg, amikor az nem jött még létének és környezetének tudatára, amikor védelmét még anyja látja el. A természetes anyát azonban fekete anyával is lehetne pótolni, aki azután ápoltját éppúgy kezelhetné, mint a gyermeket. Nem hiszem, hogy az emberi méltóság megalázása volna az, ha egy asszony az elárvult állatgyermeket táplálja, hogy a tudománynak ez által kiváló szolgálatot tegyen. Hisz tudvalevõ, hogy a délamerikai és Csendes-óceán szigeti bennszülött nõk fiatal macskákat, kutyákat, sõt még disznókat is szoptatnak. (F.02.040.2.) Miért ne nevelhetne fel tehát a néger asszony gorillát is. Az eddig elfogott gorillákat többnyire már Afrikában minden megértés nélkül tartották s így a halál csíráját már ott beléjük oltották.” Az utóbbi megjegyzés bizonyára a fentemlített kameruni gorillákra s fõleg azokra vonatkozik, amelyek már kissé idõsebbek voltak, minek következtében az elfogatás és a fogságban való élés szörnyûségeit és szenvedéseit kevésbbé tudták elviselni. Nem áll ez azonban bizonyára arra a “Hum-hum” nevû fiatal nõsténygorillára, amelyet </w:t>
      </w:r>
      <w:r>
        <w:rPr>
          <w:b w:val="false"/>
          <w:bCs w:val="false"/>
          <w:i w:val="false"/>
          <w:iCs w:val="false"/>
          <w:caps w:val="false"/>
          <w:smallCaps w:val="false"/>
          <w:strike w:val="false"/>
          <w:dstrike w:val="false"/>
          <w:outline w:val="false"/>
          <w:vanish w:val="false"/>
          <w:u w:val="single"/>
        </w:rPr>
        <w:t>Heinicke</w:t>
      </w:r>
      <w:r>
        <w:rPr/>
        <w:t xml:space="preserve"> kapitány ugyancsak 1908-ban hozott Hagenbecknek, miután elõbb már két évig állomáshelyén, Ebolovában tartotta. Ahogyan régebben Falkenstein nevelte Csincso-csóban az elsõ híres Mpungut, ugyanúgy tartotta s ugyanolyan eredményt ért el e majommal az afrikai fogságban Heinicke is, mert mint írja, a boldog gyermekkor napfényében sütkérezett. Õ “Hum-hum”-nak még játszótársat is adott két néger gyermek személyében, akiket azután Európába is magával hozott. Hagenbeck gondozásában azonban ez a gorilla is hamar tönkrement. Az otthon után való vágy Stellingenben õt is elfogta és mint Hagenbeck: “Von Tieren und Menschen” címû munkájában von Oertzennel megegyezõen írja, a kameruni gorillák korai halála is ennek következtében állott be. Egyébként ennek a gorillának a viselkedése, amint az Afrikában két év alatt megfigyelhetõ volt, pontosan hasonlított Falkenstein Mpungujáéhoz, fõleg abban a tulajdonságban, hogy nagyon érzékeny és meggondolt volt, aminek következtében lénye bizonyos elõkelõséget árult el. Ezek a szavak a majmok leírásában gyakran ismétlõdnek és a többi között </w:t>
      </w:r>
      <w:r>
        <w:rPr>
          <w:b w:val="false"/>
          <w:bCs w:val="false"/>
          <w:i w:val="false"/>
          <w:iCs w:val="false"/>
          <w:caps w:val="false"/>
          <w:smallCaps w:val="false"/>
          <w:strike w:val="false"/>
          <w:dstrike w:val="false"/>
          <w:outline w:val="false"/>
          <w:vanish w:val="false"/>
          <w:u w:val="single"/>
        </w:rPr>
        <w:t>Sokolowszky</w:t>
      </w:r>
      <w:r>
        <w:rPr/>
        <w:t>nak, “Beobachtungen</w:t>
      </w:r>
      <w:r>
        <w:rPr>
          <w:b/>
          <w:bCs w:val="false"/>
          <w:i w:val="false"/>
          <w:iCs w:val="false"/>
          <w:caps w:val="false"/>
          <w:smallCaps w:val="false"/>
          <w:strike w:val="false"/>
          <w:dstrike w:val="false"/>
          <w:outline w:val="false"/>
          <w:vanish w:val="false"/>
        </w:rPr>
        <w:t xml:space="preserve"> </w:t>
      </w:r>
      <w:r>
        <w:rPr/>
        <w:t xml:space="preserve">über die Psyche der Menschenaffen” címû munkájában is elõfordulnak ott, ahol Heinicke szóbeli közlését ismerteti. Az elõkelõség megnyilvánul a fiatal gorillák tartózkodó magaviseletében, melyet akkor tanusítanak, amikor az ember a szertelen és semmire tekintettel nem lévõ csimpánzokkal hozza õket össze. Ezt </w:t>
      </w:r>
      <w:r>
        <w:rPr>
          <w:b w:val="false"/>
          <w:bCs w:val="false"/>
          <w:i w:val="false"/>
          <w:iCs w:val="false"/>
          <w:caps w:val="false"/>
          <w:smallCaps w:val="false"/>
          <w:strike w:val="false"/>
          <w:dstrike w:val="false"/>
          <w:outline w:val="false"/>
          <w:vanish w:val="false"/>
          <w:u w:val="single"/>
        </w:rPr>
        <w:t>Haberer</w:t>
      </w:r>
      <w:r>
        <w:rPr/>
        <w:t xml:space="preserve"> is megerõsíti a kameruni Lolo faluban végzett megfigyelései alapján, és ezért a leghatározottabban kétségbe vonja, hogy a két emberszabású majom között keresztezõdés történnék, amiben különben ma már senki sem hisz.</w:t>
      </w:r>
    </w:p>
    <w:p>
      <w:pPr>
        <w:pStyle w:val="BodyText"/>
        <w:bidi w:val="0"/>
        <w:spacing w:before="0" w:after="120"/>
        <w:ind w:firstLine="227"/>
        <w:jc w:val="both"/>
        <w:rPr/>
      </w:pPr>
      <w:r>
        <w:rPr/>
        <w:t xml:space="preserve">A lélegzõ- és emésztõszervek megbetegedésén kívül, ami az európai fogság káros befolyásának tulajdonítható, a fiatal gorillák kimutathatólag gilisztakórban is szenvednek. Így Sokolowszky szerint a Hagenbecknél annakidején egymásután elpusztult összes kameruni gorillák vérében számos mikroszkópikus kicsinységû </w:t>
      </w:r>
      <w:r>
        <w:rPr>
          <w:b/>
          <w:bCs w:val="false"/>
          <w:i w:val="false"/>
          <w:iCs w:val="false"/>
          <w:caps w:val="false"/>
          <w:smallCaps w:val="false"/>
          <w:strike w:val="false"/>
          <w:dstrike w:val="false"/>
          <w:outline w:val="false"/>
          <w:vanish w:val="false"/>
        </w:rPr>
        <w:t>fonalféreg</w:t>
      </w:r>
      <w:r>
        <w:rPr/>
        <w:t xml:space="preserve"> </w:t>
      </w:r>
      <w:r>
        <w:rPr>
          <w:b w:val="false"/>
          <w:bCs w:val="false"/>
          <w:i/>
          <w:iCs w:val="false"/>
          <w:caps w:val="false"/>
          <w:smallCaps w:val="false"/>
          <w:strike w:val="false"/>
          <w:dstrike w:val="false"/>
          <w:outline w:val="false"/>
          <w:vanish w:val="false"/>
        </w:rPr>
        <w:t>(filaria)</w:t>
      </w:r>
      <w:r>
        <w:rPr/>
        <w:t xml:space="preserve"> volt s tudósítónk véleménye szerint a majmok már hazájukban megfertõzõdtek velük. Ismerve lakóhelyüknek, az õserdõnek mocsaras voltát, ez könnyen érthetõ is. Ezek a fonalférgek azonban nem tekinthetõk a halál tulajdonképpeni okául, mert a csimpánzok, noha az õ vérükben is kimutathatók voltak, e mellett egészen jól érezték magukat. Inkább a nagyfokú általános vérszegénység volt a baj, ami különben a csimpánzok és más majmok hulláinak felnyitása alkalmával is a legtöbbször csak az egyetlen tényleges lelet. A hamburgi állatkert utolsó fiatal gorillája azonban 1910-ben kétségkívül érdekes gilisztakórban mult ki, amit az állat már Afrikából hozott magával. Ennél az állatnál a bélfodor (mesenterium) mirigyei erõsen megduzzadtak, sötét feketésbarna színûek voltak és részben szürkéssárga gennyet, részben barna nyúlós folyadékot tartalmaztak, amelyben igen kicsi gilisztaszerû férgeket találtak. A gennyet és a fonalférget tartalmazó mirigyek többnyire szorosan egymás mellett voltak.</w:t>
      </w:r>
    </w:p>
    <w:p>
      <w:pPr>
        <w:pStyle w:val="BodyText"/>
        <w:numPr>
          <w:ilvl w:val="0"/>
          <w:numId w:val="0"/>
        </w:numPr>
        <w:bidi w:val="0"/>
        <w:spacing w:before="0" w:after="120"/>
        <w:ind w:firstLine="227"/>
        <w:jc w:val="both"/>
        <w:rPr/>
      </w:pPr>
      <w:r>
        <w:rPr/>
      </w:r>
      <w:r>
        <w:br w:type="page"/>
      </w:r>
    </w:p>
    <w:p>
      <w:pPr>
        <w:pStyle w:val="BodyText"/>
        <w:bidi w:val="0"/>
        <w:spacing w:before="0" w:after="120"/>
        <w:ind w:firstLine="227"/>
        <w:jc w:val="both"/>
        <w:rPr/>
      </w:pPr>
      <w:r>
        <w:rPr/>
      </w:r>
    </w:p>
    <w:p>
      <w:pPr>
        <w:pStyle w:val="Fajok"/>
        <w:bidi w:val="0"/>
        <w:spacing w:before="0" w:after="120"/>
        <w:jc w:val="both"/>
        <w:rPr/>
      </w:pPr>
      <w:r>
        <w:rPr>
          <w:b w:val="false"/>
          <w:bCs w:val="false"/>
          <w:i w:val="false"/>
          <w:iCs w:val="false"/>
          <w:caps w:val="false"/>
          <w:smallCaps w:val="false"/>
          <w:strike w:val="false"/>
          <w:dstrike w:val="false"/>
          <w:outline w:val="false"/>
          <w:vanish w:val="false"/>
          <w:sz w:val="24"/>
          <w:szCs w:val="24"/>
        </w:rPr>
        <w:t xml:space="preserve">2. </w:t>
      </w:r>
      <w:r>
        <w:rPr>
          <w:b/>
          <w:bCs w:val="false"/>
          <w:i w:val="false"/>
          <w:iCs w:val="false"/>
          <w:caps w:val="false"/>
          <w:smallCaps w:val="false"/>
          <w:strike w:val="false"/>
          <w:dstrike w:val="false"/>
          <w:outline w:val="false"/>
          <w:vanish w:val="false"/>
          <w:sz w:val="24"/>
          <w:szCs w:val="24"/>
        </w:rPr>
        <w:t>Csimpánzok</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Pan Oken)</w:t>
      </w:r>
    </w:p>
    <w:p>
      <w:pPr>
        <w:pStyle w:val="Szt0"/>
        <w:bidi w:val="0"/>
        <w:rPr/>
      </w:pPr>
      <w:r>
        <w:rPr/>
        <w:t xml:space="preserve">Afrikában két feketeszínû emberszabású majom: a </w:t>
      </w:r>
      <w:r>
        <w:rPr>
          <w:b/>
          <w:bCs w:val="false"/>
          <w:i w:val="false"/>
          <w:iCs w:val="false"/>
          <w:caps w:val="false"/>
          <w:smallCaps w:val="false"/>
          <w:strike w:val="false"/>
          <w:dstrike w:val="false"/>
          <w:outline w:val="false"/>
          <w:vanish w:val="false"/>
        </w:rPr>
        <w:t>csimpánz</w:t>
      </w:r>
      <w:r>
        <w:rPr/>
        <w:t xml:space="preserve"> és a </w:t>
      </w:r>
      <w:r>
        <w:rPr>
          <w:b/>
          <w:bCs w:val="false"/>
          <w:i w:val="false"/>
          <w:iCs w:val="false"/>
          <w:caps w:val="false"/>
          <w:smallCaps w:val="false"/>
          <w:strike w:val="false"/>
          <w:dstrike w:val="false"/>
          <w:outline w:val="false"/>
          <w:vanish w:val="false"/>
        </w:rPr>
        <w:t>gorilla</w:t>
      </w:r>
      <w:r>
        <w:rPr/>
        <w:t xml:space="preserve"> él. Ezek egymással közelebbi rokonságban vannak, mint az </w:t>
      </w:r>
      <w:r>
        <w:rPr>
          <w:b/>
          <w:bCs w:val="false"/>
          <w:i w:val="false"/>
          <w:iCs w:val="false"/>
          <w:caps w:val="false"/>
          <w:smallCaps w:val="false"/>
          <w:strike w:val="false"/>
          <w:dstrike w:val="false"/>
          <w:outline w:val="false"/>
          <w:vanish w:val="false"/>
        </w:rPr>
        <w:t>orang</w:t>
      </w:r>
      <w:r>
        <w:rPr/>
        <w:t xml:space="preserve">gal. Kettõjük közül a csimpánz: </w:t>
      </w:r>
      <w:r>
        <w:rPr>
          <w:b w:val="false"/>
          <w:bCs w:val="false"/>
          <w:i/>
          <w:iCs w:val="false"/>
          <w:caps w:val="false"/>
          <w:smallCaps w:val="false"/>
          <w:strike w:val="false"/>
          <w:dstrike w:val="false"/>
          <w:outline w:val="false"/>
          <w:vanish w:val="false"/>
        </w:rPr>
        <w:t>Pan</w:t>
      </w:r>
      <w:r>
        <w:rPr/>
        <w:t xml:space="preserve"> Oken </w:t>
      </w:r>
      <w:r>
        <w:rPr>
          <w:b w:val="false"/>
          <w:bCs w:val="false"/>
          <w:i/>
          <w:iCs w:val="false"/>
          <w:caps w:val="false"/>
          <w:smallCaps w:val="false"/>
          <w:strike w:val="false"/>
          <w:dstrike w:val="false"/>
          <w:outline w:val="false"/>
          <w:vanish w:val="false"/>
        </w:rPr>
        <w:t>(Troglodytes, Anthropopithecus)</w:t>
      </w:r>
      <w:r>
        <w:rPr/>
        <w:t xml:space="preserve"> ugyan a kisebbik és gyengébbik, az állatkertekben való nagyobb gyakorisága következtében azonban õ a sokkal ismertebb, sõt mondhatnánk a népszerûbb. Megelégedett s eleven lénye mindenkit lebilincsel. A csimpánznak hosszabb lába van, mint az orangnak, karja azonban rövidebb s alig ér a térden alul. Az öreg hímek testmagassága </w:t>
      </w:r>
      <w:r>
        <w:rPr>
          <w:b w:val="false"/>
          <w:bCs w:val="false"/>
          <w:i w:val="false"/>
          <w:iCs w:val="false"/>
          <w:caps w:val="false"/>
          <w:smallCaps w:val="false"/>
          <w:strike w:val="false"/>
          <w:dstrike w:val="false"/>
          <w:outline w:val="false"/>
          <w:vanish w:val="false"/>
          <w:u w:val="single"/>
        </w:rPr>
        <w:t>Hartmann</w:t>
      </w:r>
      <w:r>
        <w:rPr/>
        <w:t xml:space="preserve"> szerint 1.70 m-ig is felmegy, a nõstények azonban alig érik el az 1.30 m-t. Általában kisebbeknek látszanak, mint aminõk a valóságban, mert az emberszabású majmok módjára csak félig felegyenesedve, a behajlított kézujjakra támaszkodva, járnak a földön.</w:t>
      </w:r>
    </w:p>
    <w:p>
      <w:pPr>
        <w:pStyle w:val="BodyText"/>
        <w:bidi w:val="0"/>
        <w:spacing w:before="0" w:after="120"/>
        <w:ind w:firstLine="227"/>
        <w:jc w:val="both"/>
        <w:rPr/>
      </w:pPr>
      <w:r>
        <w:rPr/>
        <w:t xml:space="preserve">Koponyájukon az agyi rész már gyermekkorban is egészen lapos, ami </w:t>
      </w:r>
      <w:r>
        <w:rPr>
          <w:b w:val="false"/>
          <w:bCs w:val="false"/>
          <w:i w:val="false"/>
          <w:iCs w:val="false"/>
          <w:caps w:val="false"/>
          <w:smallCaps w:val="false"/>
          <w:strike w:val="false"/>
          <w:dstrike w:val="false"/>
          <w:outline w:val="false"/>
          <w:vanish w:val="false"/>
          <w:u w:val="single"/>
        </w:rPr>
        <w:t>Virchow</w:t>
      </w:r>
      <w:r>
        <w:rPr/>
        <w:t xml:space="preserve"> </w:t>
      </w:r>
      <w:r>
        <w:rPr>
          <w:b w:val="false"/>
          <w:bCs w:val="false"/>
          <w:i w:val="false"/>
          <w:iCs w:val="false"/>
          <w:caps w:val="false"/>
          <w:smallCaps w:val="false"/>
          <w:strike w:val="false"/>
          <w:dstrike w:val="false"/>
          <w:outline w:val="false"/>
          <w:vanish w:val="false"/>
          <w:u w:val="single"/>
        </w:rPr>
        <w:t>Hans</w:t>
      </w:r>
      <w:r>
        <w:rPr/>
        <w:t xml:space="preserve"> szavai szerint az orangéhoz viszonyítva, valami különösen állati külsõt ad nekik. Arcuk középsõ része viszont, fõleg az orrtáj szélesebb volta folytán, ismét inkább emberies. A csimpánz lapos, alig kiálló orra külsõ megjelenésében lényegesen különbözik a gorilláétól az által, hogy nem határolják duzzadt orrcimpák. A két rézsútosan álló és behajtott orrlik együtt félholdakat ad. Felsõ szélük sohasem öblösödik ki felfelé, minek következtében hosszanti és haránt ráncokkal ellátott kidomborodó felsõ ajkuk még nagyobbnak látszik. Alsó ajkuk, éppúgy, mint a gorilláé, kissé elõbbre áll a felsõnél. Mindkét ajkuk nagyon mozgékony, csucsorítható és jól elõre tudják nyújtani. Agykoponyájukon még a hímeknél sem fejlõdnek ki soha olyan erõs csonttarajok, aminõk a gorilláén és sok orangén láthatók. Ellenben állcsontjuk néha igen erõsen elõre áll s a fogak nagyon rézsútosak. Fogaik különben gyengébbek és rövidebbek, mint a gorilláé. Ugyanígy szemgödör feletti duzzanatuk is gyengébb a gorilláénál, de erõsebb az orangénál. Barna szemük meglehetõsen nagy s kellemes kifejezése van. Fülkagylójuk nincs úgy visszafejlõdve, mint a többi emberszabású majomé és az emberé. Magassága 7 cm, szélessége 5 </w:t>
      </w:r>
      <w:r>
        <w:rPr>
          <w:b w:val="false"/>
          <w:bCs w:val="false"/>
          <w:i w:val="false"/>
          <w:iCs w:val="false"/>
          <w:caps w:val="false"/>
          <w:smallCaps w:val="false"/>
          <w:strike w:val="false"/>
          <w:dstrike w:val="false"/>
          <w:outline w:val="false"/>
          <w:vanish w:val="false"/>
        </w:rPr>
        <w:t xml:space="preserve">½ </w:t>
      </w:r>
      <w:r>
        <w:rPr/>
        <w:t>cm, s a fejtõl erõsen elálló. Alakja azonban emberies, mert cimpája van. (F.01.028.2.) (F.01.029.3.) (F.01.029.4.)</w:t>
      </w:r>
    </w:p>
    <w:p>
      <w:pPr>
        <w:pStyle w:val="BodyText"/>
        <w:bidi w:val="0"/>
        <w:spacing w:before="0" w:after="120"/>
        <w:ind w:firstLine="227"/>
        <w:jc w:val="both"/>
        <w:rPr/>
      </w:pPr>
      <w:r>
        <w:rPr/>
        <w:t>Végtagjaik s törzsük csontjai karcsúbbak, finomabbak, nem oly masszívak, mint a gorilláé. Az orangtól nemcsak a mellsõ és hátsó végtag, hanem a felkar és alkar arányaiban is különböznek. Utóbbiak a csimpánzon egyforma hosszúak. E jellegek, valamint az erõsebben fejlett s hosszabb lábak arra vallanak, hogy a csimpánz bár túlnyomón, de már nem oly kizárólagosan van a fákon való életre utalva, mint az orang. Mell-, váll- és karizmai sohasem oly vaskosak, mint az öreg hím gorilláé s lábukon nincsen lábikra. Kezüknek keskeny, hosszú tenyere van. Ujjaik hosszúak, de az öreg állatokon igen vaskosak, erõsek, ráncosak, közöttük pedig az elsõ tõ-perc közepéig kötõszöveti hártya van kifeszítve. Hüvelykujjuk feltûnõen gyenge s annyira hátul ered a kézen, hogy kinyújtva hegye a mutatóujj tõ-percének közepéig sem ér. Ha összehasonlítjuk az ember kezével, rögtön láthatjuk, hogy a többi ujjakkal való erõteljesebb együttmûködésre nem alkalmas s világosan elárulja, hogy éppen úgy, mint más majmoknál, a csimpánznál is csökevényesedésben van. Ezzel ellentétben a láb öregujja hosszú, erõs s mély bevágás választja el a többi ujjtól, melyekkel együtt igen erõs fogódzó lábat alkot. Ezzel kapcsolatban megint a sarok csak gyengén fejlett. Körmeik kerekdedek, domborúak s feketés szarubarnák vagy egészen feketeszínûek. (F.01.026.2.) (F.01.027.2.)</w:t>
      </w:r>
    </w:p>
    <w:p>
      <w:pPr>
        <w:pStyle w:val="BodyText"/>
        <w:bidi w:val="0"/>
        <w:spacing w:before="0" w:after="120"/>
        <w:ind w:firstLine="227"/>
        <w:jc w:val="both"/>
        <w:rPr/>
      </w:pPr>
      <w:r>
        <w:rPr/>
        <w:t>A csimpánzok négy lábon járnak, miközben behajlított kézujjaiknak gumókkal ellátott felsõ felületére támaszkodnak. Lábaikat ugyanígy behajlított ujjakkal használják, de csupasz talpukon is járnak. A két lábon való járást a csimpánz nem bírja ki sokáig. Közben mindig valami támasztékot keres kezei számára, vagy azokat kissé hátrahajtott feje mögött összeteszi, mintha csak az egyensúlyt akarná velük fenntartani.</w:t>
      </w:r>
    </w:p>
    <w:p>
      <w:pPr>
        <w:pStyle w:val="BodyText"/>
        <w:bidi w:val="0"/>
        <w:spacing w:before="0" w:after="120"/>
        <w:ind w:firstLine="227"/>
        <w:jc w:val="both"/>
        <w:rPr/>
      </w:pPr>
      <w:r>
        <w:rPr/>
        <w:t>Bundájuk aránylag ritka, fõleg a hason és a mellen s a végtagok belsõ oldalán. Szõrük símaszálú, nem gyapjas, vagy bozontos; a vállakon hosszú, úgyszintén a háton, valamint a felkar és alkar külsõ oldalán és a combon és alszáron is. Bõrük színe sötétfekete. Szõrözetükrõl és színükrõl általában többet nem mondhatunk, mert mai ismereteink mellett úgysem volna az érvényes az összes csimpánzfajokra. Így pl. a fekete szín néha halvány vörösbarnába megy át, vagy pedig a szõröknek a hegyei a végtagokon, különösen öreg példányoknál szürkék, vagy rókaszínûek, ami azután e részeknek majd hamuszürke, majd fakóvörös színt kölcsönöz. Az alsó arc többnyire vékony, rövid, fehéres szõrrel van fedve s az emberi szakállhoz hasonlít. Ilyenféle a szõrözet a faron is, csak itt hosszabb és sûrûbb. A fej elülsõ és felsõ része szintén szõrözettel lehet fedve. Néha azonban kopasz fej is elõfordul.</w:t>
      </w:r>
    </w:p>
    <w:p>
      <w:pPr>
        <w:pStyle w:val="BodyText"/>
        <w:bidi w:val="0"/>
        <w:spacing w:before="0" w:after="120"/>
        <w:ind w:firstLine="227"/>
        <w:jc w:val="both"/>
        <w:rPr/>
      </w:pPr>
      <w:r>
        <w:rPr/>
        <w:t>Jelentõs színkülönbségeket ismerünk ma már a bõrön is, különösen a csupasz részeken, mint az arcon, tenyéren és talpon. A bõr színe itt egyszer egészen világos, máskor egészen sötét. Mégis a szemtájon többnyire sötét, a száj környéke világos, a tenyér és talpak pedig foltosak.</w:t>
      </w:r>
    </w:p>
    <w:p>
      <w:pPr>
        <w:pStyle w:val="Fajok2"/>
        <w:bidi w:val="0"/>
        <w:spacing w:before="0" w:after="120"/>
        <w:jc w:val="both"/>
        <w:rPr/>
      </w:pPr>
      <w:r>
        <w:rPr>
          <w:b w:val="false"/>
          <w:bCs w:val="false"/>
          <w:i w:val="false"/>
          <w:iCs w:val="false"/>
          <w:caps w:val="false"/>
          <w:smallCaps w:val="false"/>
          <w:strike w:val="false"/>
          <w:dstrike w:val="false"/>
          <w:outline w:val="false"/>
          <w:vanish w:val="false"/>
        </w:rPr>
        <w:t xml:space="preserve">A csimpánzok elterjedése és fajai </w:t>
      </w:r>
      <w:r>
        <w:rPr/>
        <w:br/>
        <w:t>(F.01.029.3.) (F.01.031.2.)(F.01.032.1.) (F.01.033.1.) (F.01.034.1.) (F.01.035.2.) (F.01.039.3.)(F.01.041.2.)</w:t>
      </w:r>
    </w:p>
    <w:p>
      <w:pPr>
        <w:pStyle w:val="Szt0"/>
        <w:bidi w:val="0"/>
        <w:rPr/>
      </w:pPr>
      <w:r>
        <w:rPr/>
        <w:t xml:space="preserve">A </w:t>
      </w:r>
      <w:r>
        <w:rPr>
          <w:b/>
          <w:bCs w:val="false"/>
          <w:i w:val="false"/>
          <w:iCs w:val="false"/>
          <w:caps w:val="false"/>
          <w:smallCaps w:val="false"/>
          <w:strike w:val="false"/>
          <w:dstrike w:val="false"/>
          <w:outline w:val="false"/>
          <w:vanish w:val="false"/>
        </w:rPr>
        <w:t>csimpánz</w:t>
      </w:r>
      <w:r>
        <w:rPr/>
        <w:t xml:space="preserve">ok rendszertanát </w:t>
      </w:r>
      <w:r>
        <w:rPr>
          <w:b w:val="false"/>
          <w:bCs w:val="false"/>
          <w:i w:val="false"/>
          <w:iCs w:val="false"/>
          <w:caps w:val="false"/>
          <w:smallCaps w:val="false"/>
          <w:strike w:val="false"/>
          <w:dstrike w:val="false"/>
          <w:outline w:val="false"/>
          <w:vanish w:val="false"/>
          <w:u w:val="single"/>
        </w:rPr>
        <w:t>Elliot</w:t>
      </w:r>
      <w:r>
        <w:rPr/>
        <w:t xml:space="preserve"> majdnem olyan reménytelennek mondja, mint az </w:t>
      </w:r>
      <w:r>
        <w:rPr>
          <w:b/>
          <w:bCs w:val="false"/>
          <w:i w:val="false"/>
          <w:iCs w:val="false"/>
          <w:caps w:val="false"/>
          <w:smallCaps w:val="false"/>
          <w:strike w:val="false"/>
          <w:dstrike w:val="false"/>
          <w:outline w:val="false"/>
          <w:vanish w:val="false"/>
        </w:rPr>
        <w:t>oráng</w:t>
      </w:r>
      <w:r>
        <w:rPr/>
        <w:t xml:space="preserve">okét. Azt állítja, hogy nincs két teljesen egyforma csimpánzkoponya, hanem náluk is olyan egyéni különbségek vannak, mint az emberi koponyákon. De ez talán nem is lehet máskép. Az a kérdés csak, vajjon nincsenek-e mégis bizonyos változatlan jellegeik, legyenek azok akár a koponyán, a szõrzetben, a színezetben, vagy bárhol a testen? Mindenesetre Elliot is meg van gyõzõdve, hogy több csimpánzfaj van. Õ maga nem kevesebb, mint tizenegyet ír le, bár az ezekkel kapcsolatban felmerülõ kérdésekre felelni nem mer. </w:t>
      </w:r>
      <w:r>
        <w:rPr>
          <w:b w:val="false"/>
          <w:bCs w:val="false"/>
          <w:i w:val="false"/>
          <w:iCs w:val="false"/>
          <w:caps w:val="false"/>
          <w:smallCaps w:val="false"/>
          <w:strike w:val="false"/>
          <w:dstrike w:val="false"/>
          <w:outline w:val="false"/>
          <w:vanish w:val="false"/>
          <w:u w:val="single"/>
        </w:rPr>
        <w:t>Matschie</w:t>
      </w:r>
      <w:r>
        <w:rPr/>
        <w:t xml:space="preserve">-nak nagyobb bátorsága van. Õ azonban a védõcsapatok tisztjei és hivatalnokai révén, továbbá </w:t>
      </w:r>
      <w:r>
        <w:rPr>
          <w:b w:val="false"/>
          <w:bCs w:val="false"/>
          <w:i w:val="false"/>
          <w:iCs w:val="false"/>
          <w:caps w:val="false"/>
          <w:smallCaps w:val="false"/>
          <w:strike w:val="false"/>
          <w:dstrike w:val="false"/>
          <w:outline w:val="false"/>
          <w:vanish w:val="false"/>
          <w:u w:val="single"/>
        </w:rPr>
        <w:t>Frigyes</w:t>
      </w:r>
      <w:r>
        <w:rPr/>
        <w:t xml:space="preserve"> </w:t>
      </w:r>
      <w:r>
        <w:rPr>
          <w:b w:val="false"/>
          <w:bCs w:val="false"/>
          <w:i w:val="false"/>
          <w:iCs w:val="false"/>
          <w:caps w:val="false"/>
          <w:smallCaps w:val="false"/>
          <w:strike w:val="false"/>
          <w:dstrike w:val="false"/>
          <w:outline w:val="false"/>
          <w:vanish w:val="false"/>
          <w:u w:val="single"/>
        </w:rPr>
        <w:t>Adolf</w:t>
      </w:r>
      <w:r>
        <w:rPr/>
        <w:t xml:space="preserve"> </w:t>
      </w:r>
      <w:r>
        <w:rPr>
          <w:b w:val="false"/>
          <w:bCs w:val="false"/>
          <w:i w:val="false"/>
          <w:iCs w:val="false"/>
          <w:caps w:val="false"/>
          <w:smallCaps w:val="false"/>
          <w:strike w:val="false"/>
          <w:dstrike w:val="false"/>
          <w:outline w:val="false"/>
          <w:vanish w:val="false"/>
          <w:u w:val="single"/>
        </w:rPr>
        <w:t>mecklenburgi</w:t>
      </w:r>
      <w:r>
        <w:rPr/>
        <w:t xml:space="preserve"> </w:t>
      </w:r>
      <w:r>
        <w:rPr>
          <w:b w:val="false"/>
          <w:bCs w:val="false"/>
          <w:i w:val="false"/>
          <w:iCs w:val="false"/>
          <w:caps w:val="false"/>
          <w:smallCaps w:val="false"/>
          <w:strike w:val="false"/>
          <w:dstrike w:val="false"/>
          <w:outline w:val="false"/>
          <w:vanish w:val="false"/>
          <w:u w:val="single"/>
        </w:rPr>
        <w:t>herceg</w:t>
      </w:r>
      <w:r>
        <w:rPr/>
        <w:t xml:space="preserve"> eredményes gyüjtõ és kutatóútjának kihasználása által olyan tömeg koponya és állatbõr birtokába jutott, hogy a kérdés eldöntésére bárki másnál hivatottabbnak kell lennie. Õ csakugyan három további csimpánzfajt nevez meg, amelyekre Eliot csak céloz, de kimondani nem mer s azonkívül még hat német-keletafrikai fajt említ. Ez kissé túl soknak tetszik. Matschie azonban a kétkedõknek azt feleli, számolják meg, hány megkülönböztethetõ négertörzs lakik Közép-Afrikában a nyugati partoktól a belsõ nagy tavak vidékéig. A modern rendszertant ebben a merész elõretörésben mi itt csak annyiban követhetjük, amennyiben vezérfonalul szolgál nekünk arra, hogy a szemeink elé kerülõ különbözõ élõ csimpánzfajok között eligazodhassunk.</w:t>
      </w:r>
    </w:p>
    <w:p>
      <w:pPr>
        <w:pStyle w:val="BodyText"/>
        <w:bidi w:val="0"/>
        <w:spacing w:before="0" w:after="120"/>
        <w:ind w:firstLine="227"/>
        <w:jc w:val="both"/>
        <w:rPr/>
      </w:pPr>
      <w:r>
        <w:rPr/>
        <w:t xml:space="preserve">Ott van mindenekelõtt a tulajdonképpeni vagy helyesebben </w:t>
      </w:r>
      <w:r>
        <w:rPr>
          <w:b/>
          <w:bCs w:val="false"/>
          <w:i w:val="false"/>
          <w:iCs w:val="false"/>
          <w:caps w:val="false"/>
          <w:smallCaps w:val="false"/>
          <w:strike w:val="false"/>
          <w:dstrike w:val="false"/>
          <w:outline w:val="false"/>
          <w:vanish w:val="false"/>
        </w:rPr>
        <w:t>Gambia-csimpánz</w:t>
      </w:r>
      <w:r>
        <w:rPr/>
        <w:t xml:space="preserve">: </w:t>
      </w:r>
      <w:r>
        <w:rPr>
          <w:b w:val="false"/>
          <w:bCs w:val="false"/>
          <w:i/>
          <w:iCs w:val="false"/>
          <w:caps w:val="false"/>
          <w:smallCaps w:val="false"/>
          <w:strike w:val="false"/>
          <w:dstrike w:val="false"/>
          <w:outline w:val="false"/>
          <w:vanish w:val="false"/>
        </w:rPr>
        <w:t>Pan chimpanse</w:t>
      </w:r>
      <w:r>
        <w:rPr/>
        <w:t xml:space="preserve"> </w:t>
      </w:r>
      <w:r>
        <w:rPr>
          <w:b w:val="false"/>
          <w:bCs w:val="false"/>
          <w:i/>
          <w:iCs w:val="false"/>
          <w:caps w:val="false"/>
          <w:smallCaps w:val="false"/>
          <w:strike w:val="false"/>
          <w:dstrike w:val="false"/>
          <w:outline w:val="false"/>
          <w:vanish w:val="false"/>
        </w:rPr>
        <w:t>Meyer (Anthropopithecus troglodytes)</w:t>
      </w:r>
      <w:r>
        <w:rPr/>
        <w:t xml:space="preserve"> (F.01.037.1.)</w:t>
      </w:r>
      <w:r>
        <w:rPr>
          <w:b w:val="false"/>
          <w:bCs w:val="false"/>
          <w:i/>
          <w:iCs w:val="false"/>
          <w:caps w:val="false"/>
          <w:smallCaps w:val="false"/>
          <w:strike w:val="false"/>
          <w:dstrike w:val="false"/>
          <w:outline w:val="false"/>
          <w:vanish w:val="false"/>
        </w:rPr>
        <w:t>,</w:t>
      </w:r>
      <w:r>
        <w:rPr/>
        <w:t xml:space="preserve"> amely földrajzilag is a legészakibb és legnyugatibb faj. Ennek - fõleg fiatal korában - az általánosan ismert csimpánzarca van. Színe szája és orra körül világos, a szemek körül sötét, a szemöldökívek táján ismét világos. Állán rövid fehér szakálla van, a halántékot és pofákat pedig hosszabb fekete szõr borítja. A homlok közepén a fejtetõ felé keskenyedõ kopasz mezõ van. A homlok és elõfej oldalán, mintha a haj el volna választva. Ez a faj, amely Európához legközelebb él, az állatpiacon már a régebbi idõkben is gyakori volt. Külseje annyira jellegzetes, hogy semmiféle különösebb kétkedésre, gyanúra, vagy összecserélésre nem adott alkalmat.</w:t>
      </w:r>
    </w:p>
    <w:p>
      <w:pPr>
        <w:pStyle w:val="BodyText"/>
        <w:bidi w:val="0"/>
        <w:spacing w:before="0" w:after="120"/>
        <w:ind w:firstLine="227"/>
        <w:jc w:val="both"/>
        <w:rPr/>
      </w:pPr>
      <w:r>
        <w:rPr/>
        <w:t>Más a helyzet a</w:t>
      </w:r>
      <w:r>
        <w:rPr>
          <w:b/>
          <w:bCs w:val="false"/>
          <w:i w:val="false"/>
          <w:iCs w:val="false"/>
          <w:caps w:val="false"/>
          <w:smallCaps w:val="false"/>
          <w:strike w:val="false"/>
          <w:dstrike w:val="false"/>
          <w:outline w:val="false"/>
          <w:vanish w:val="false"/>
        </w:rPr>
        <w:t xml:space="preserve"> feketearcú csimpánz</w:t>
      </w:r>
      <w:r>
        <w:rPr/>
        <w:t xml:space="preserve">okkal.(F.01.036.1.) Ezek mindjárt abba a gyanúba keveredtek, hogy gorillakorcsok. Ez a hiedelem, melyet eleinte </w:t>
      </w:r>
      <w:r>
        <w:rPr>
          <w:b w:val="false"/>
          <w:bCs w:val="false"/>
          <w:i w:val="false"/>
          <w:iCs w:val="false"/>
          <w:caps w:val="false"/>
          <w:smallCaps w:val="false"/>
          <w:strike w:val="false"/>
          <w:dstrike w:val="false"/>
          <w:outline w:val="false"/>
          <w:vanish w:val="false"/>
          <w:u w:val="single"/>
        </w:rPr>
        <w:t>von</w:t>
      </w:r>
      <w:r>
        <w:rPr/>
        <w:t xml:space="preserve"> </w:t>
      </w:r>
      <w:r>
        <w:rPr>
          <w:b w:val="false"/>
          <w:bCs w:val="false"/>
          <w:i w:val="false"/>
          <w:iCs w:val="false"/>
          <w:caps w:val="false"/>
          <w:smallCaps w:val="false"/>
          <w:strike w:val="false"/>
          <w:dstrike w:val="false"/>
          <w:outline w:val="false"/>
          <w:vanish w:val="false"/>
          <w:u w:val="single"/>
        </w:rPr>
        <w:t>Koppenfels</w:t>
      </w:r>
      <w:r>
        <w:rPr/>
        <w:t xml:space="preserve"> is megerõsített, sokáig nem akart megszûnni, noha nem sokkal azután már maga von Koppenfels sem hitt benne. </w:t>
      </w:r>
      <w:r>
        <w:rPr>
          <w:b w:val="false"/>
          <w:bCs w:val="false"/>
          <w:i w:val="false"/>
          <w:iCs w:val="false"/>
          <w:caps w:val="false"/>
          <w:smallCaps w:val="false"/>
          <w:strike w:val="false"/>
          <w:dstrike w:val="false"/>
          <w:outline w:val="false"/>
          <w:vanish w:val="false"/>
          <w:u w:val="single"/>
        </w:rPr>
        <w:t>Hartmann,</w:t>
      </w:r>
      <w:r>
        <w:rPr/>
        <w:t xml:space="preserve"> a kiváló berlini antropológus pedig, már a mult század nyolcvanas éveiben hangsúlyozta, hogy “koponyájuk hamisítatlan csimpánzkoponya”. Még jóval elõbb </w:t>
      </w:r>
      <w:r>
        <w:rPr>
          <w:b w:val="false"/>
          <w:bCs w:val="false"/>
          <w:i w:val="false"/>
          <w:iCs w:val="false"/>
          <w:caps w:val="false"/>
          <w:smallCaps w:val="false"/>
          <w:strike w:val="false"/>
          <w:dstrike w:val="false"/>
          <w:outline w:val="false"/>
          <w:vanish w:val="false"/>
          <w:u w:val="single"/>
        </w:rPr>
        <w:t>Du</w:t>
      </w:r>
      <w:r>
        <w:rPr/>
        <w:t xml:space="preserve"> </w:t>
      </w:r>
      <w:r>
        <w:rPr>
          <w:b w:val="false"/>
          <w:bCs w:val="false"/>
          <w:i w:val="false"/>
          <w:iCs w:val="false"/>
          <w:caps w:val="false"/>
          <w:smallCaps w:val="false"/>
          <w:strike w:val="false"/>
          <w:dstrike w:val="false"/>
          <w:outline w:val="false"/>
          <w:vanish w:val="false"/>
          <w:u w:val="single"/>
        </w:rPr>
        <w:t>Chaillu,</w:t>
      </w:r>
      <w:r>
        <w:rPr/>
        <w:t xml:space="preserve"> a híres Kongó-utazó is ezt a természetes következtetést vonta le és a tulajdonképpeni csimpánztól nemcsak a </w:t>
      </w:r>
      <w:r>
        <w:rPr>
          <w:b/>
          <w:bCs w:val="false"/>
          <w:i w:val="false"/>
          <w:iCs w:val="false"/>
          <w:caps w:val="false"/>
          <w:smallCaps w:val="false"/>
          <w:strike w:val="false"/>
          <w:dstrike w:val="false"/>
          <w:outline w:val="false"/>
          <w:vanish w:val="false"/>
        </w:rPr>
        <w:t>cségó</w:t>
      </w:r>
      <w:r>
        <w:rPr/>
        <w:t xml:space="preserve">t, hanem a </w:t>
      </w:r>
      <w:r>
        <w:rPr>
          <w:b/>
          <w:bCs w:val="false"/>
          <w:i w:val="false"/>
          <w:iCs w:val="false"/>
          <w:caps w:val="false"/>
          <w:smallCaps w:val="false"/>
          <w:strike w:val="false"/>
          <w:dstrike w:val="false"/>
          <w:outline w:val="false"/>
          <w:vanish w:val="false"/>
        </w:rPr>
        <w:t>kulukambá</w:t>
      </w:r>
      <w:r>
        <w:rPr/>
        <w:t>t is megkülönböztette.</w:t>
      </w:r>
    </w:p>
    <w:p>
      <w:pPr>
        <w:pStyle w:val="BodyText"/>
        <w:bidi w:val="0"/>
        <w:spacing w:before="0" w:after="120"/>
        <w:ind w:firstLine="227"/>
        <w:jc w:val="both"/>
        <w:rPr/>
      </w:pPr>
      <w:r>
        <w:rPr/>
        <w:t>“</w:t>
      </w:r>
      <w:r>
        <w:rPr/>
        <w:t xml:space="preserve">Amikor Asiraföld közelében” - írja </w:t>
      </w:r>
      <w:r>
        <w:rPr>
          <w:b w:val="false"/>
          <w:bCs w:val="false"/>
          <w:i w:val="false"/>
          <w:iCs w:val="false"/>
          <w:caps w:val="false"/>
          <w:smallCaps w:val="false"/>
          <w:strike w:val="false"/>
          <w:dstrike w:val="false"/>
          <w:outline w:val="false"/>
          <w:vanish w:val="false"/>
          <w:u w:val="single"/>
        </w:rPr>
        <w:t>von</w:t>
      </w:r>
      <w:r>
        <w:rPr/>
        <w:t xml:space="preserve"> </w:t>
      </w:r>
      <w:r>
        <w:rPr>
          <w:b w:val="false"/>
          <w:bCs w:val="false"/>
          <w:i w:val="false"/>
          <w:iCs w:val="false"/>
          <w:caps w:val="false"/>
          <w:smallCaps w:val="false"/>
          <w:strike w:val="false"/>
          <w:dstrike w:val="false"/>
          <w:outline w:val="false"/>
          <w:vanish w:val="false"/>
          <w:u w:val="single"/>
        </w:rPr>
        <w:t>Koppenfels</w:t>
      </w:r>
      <w:r>
        <w:rPr/>
        <w:t xml:space="preserve"> - “egy nagy csimpázcsordából a rendkívül erõs hímállatot lelõttem, amely véletlenül éppen egy gorillacsaláddal együtt koladiót fogyasztott, magam is megtévedtem s az volt a gyanításom, hogy a Du Chaillu</w:t>
      </w:r>
      <w:r>
        <w:rPr>
          <w:b/>
          <w:bCs w:val="false"/>
          <w:i w:val="false"/>
          <w:iCs w:val="false"/>
          <w:caps w:val="false"/>
          <w:smallCaps w:val="false"/>
          <w:strike w:val="false"/>
          <w:dstrike w:val="false"/>
          <w:outline w:val="false"/>
          <w:vanish w:val="false"/>
        </w:rPr>
        <w:t xml:space="preserve"> </w:t>
      </w:r>
      <w:r>
        <w:rPr/>
        <w:t>által felfedezett “Kulu Kamba”-t ejtettem el, és abból, hogy a gorillát és csimpánzot békés együttesben találtam, arra a lehetõségre gondoltam, hogy talán keresztezõdésrõl lehet szó. A kulukamba azonban semmi más, mint nagy csimpánz, amelyet a bennszülöttek a saját nyelvükön különbözõképpen neveznek. A malimbák “kulu”-nak nevezik õt. A mpongwe, galloa, kama, orunku törzsek ellenben “ncsiego”-nak hívják. E törzsek némelyike, például a kamá-k közelebbi megjelölés gyanánt még hozzáteszik, hogy “mbuve”, ami annyit jelent, hogy “fészeképítõ majom.”</w:t>
      </w:r>
    </w:p>
    <w:p>
      <w:pPr>
        <w:pStyle w:val="BodyText"/>
        <w:bidi w:val="0"/>
        <w:spacing w:before="0" w:after="120"/>
        <w:ind w:firstLine="227"/>
        <w:jc w:val="both"/>
        <w:rPr/>
      </w:pPr>
      <w:r>
        <w:rPr>
          <w:b w:val="false"/>
          <w:bCs w:val="false"/>
          <w:i w:val="false"/>
          <w:iCs w:val="false"/>
          <w:caps w:val="false"/>
          <w:smallCaps w:val="false"/>
          <w:strike w:val="false"/>
          <w:dstrike w:val="false"/>
          <w:outline w:val="false"/>
          <w:vanish w:val="false"/>
          <w:u w:val="single"/>
        </w:rPr>
        <w:t>Pechuel-Loesche</w:t>
      </w:r>
      <w:r>
        <w:rPr/>
        <w:t xml:space="preserve"> írja: “A Loango partvidéki és a yumbai bennszülöttek a csimpánznak két válfaját különböztetik meg, amelyek sohasem társulnak egymással. Az egyik nagyobb, ritkább, csak a hegységben honos s ezt “csimpenzó”-nak nevezik. Ebbõl eredt az általánosan használt elnevezés s körülbelül annyit jelent, mint “gyökérásó”. A másik faj közönségesebb s ezt “nsiku”-nak nevezik. Mi ezt ismertük meg s úgy élõ, mint holt állapotban ilyet hoztunk Európába. A csimpenzóra a vadászatban jártas bennszülöttektõl, a legtávolabbi vidékeken is, lényegében egészen megegyezõ adatokat kaptam. Ez ravaszabb, jóval nagyobb és erõsebb, valamint rosszindulatúbb, mint a nsiku. Simább, inkább szürke, néha meg egészen barna bundája van; arca mindig fekete, mint a gorilláé. A gonosz állatok csak kis családokban élnek együtt, nem pedig csordákban, mint a nsiku.” A drezdai állatkert majma, </w:t>
      </w:r>
      <w:r>
        <w:rPr>
          <w:b/>
          <w:bCs w:val="false"/>
          <w:i w:val="false"/>
          <w:iCs w:val="false"/>
          <w:caps w:val="false"/>
          <w:smallCaps w:val="false"/>
          <w:strike w:val="false"/>
          <w:dstrike w:val="false"/>
          <w:outline w:val="false"/>
          <w:vanish w:val="false"/>
        </w:rPr>
        <w:t>mafuka</w:t>
      </w:r>
      <w:r>
        <w:rPr/>
        <w:t xml:space="preserve"> valószínûleg csimpenzó volt.(F.01.035.1.) (F.01.038.1.) Mindenesetre a Loango partvidékérõl származott, és Jumbában szerezték. Õ volt a cségók elsõ általánosan ismert és híressé vált nõstény képviselõje Európában. Õt követték azután “Johanna”, Barnum és Bailey amerikai cirkuszában és “Missie”, a berlini állatkertben. Johanna származása, sajnos, ismeretlen. Missierõl azonban egész pontosan tudjuk, hogy </w:t>
      </w:r>
      <w:r>
        <w:rPr>
          <w:b w:val="false"/>
          <w:bCs w:val="false"/>
          <w:i w:val="false"/>
          <w:iCs w:val="false"/>
          <w:caps w:val="false"/>
          <w:smallCaps w:val="false"/>
          <w:strike w:val="false"/>
          <w:dstrike w:val="false"/>
          <w:outline w:val="false"/>
          <w:vanish w:val="false"/>
          <w:u w:val="single"/>
        </w:rPr>
        <w:t>Langheld</w:t>
      </w:r>
      <w:r>
        <w:rPr/>
        <w:t xml:space="preserve"> </w:t>
      </w:r>
      <w:r>
        <w:rPr>
          <w:b w:val="false"/>
          <w:bCs w:val="false"/>
          <w:i w:val="false"/>
          <w:iCs w:val="false"/>
          <w:caps w:val="false"/>
          <w:smallCaps w:val="false"/>
          <w:strike w:val="false"/>
          <w:dstrike w:val="false"/>
          <w:outline w:val="false"/>
          <w:vanish w:val="false"/>
          <w:u w:val="single"/>
        </w:rPr>
        <w:t>Gabriela</w:t>
      </w:r>
      <w:r>
        <w:rPr/>
        <w:t xml:space="preserve"> asszony ajándéka gyanánt került Berlinbe. Elõbb azonban</w:t>
      </w:r>
      <w:r>
        <w:rPr>
          <w:b/>
          <w:bCs w:val="false"/>
          <w:i w:val="false"/>
          <w:iCs w:val="false"/>
          <w:caps w:val="false"/>
          <w:smallCaps w:val="false"/>
          <w:strike w:val="false"/>
          <w:dstrike w:val="false"/>
          <w:outline w:val="false"/>
          <w:vanish w:val="false"/>
        </w:rPr>
        <w:t xml:space="preserve"> </w:t>
      </w:r>
      <w:r>
        <w:rPr/>
        <w:t>Zenker-nek, a kiváló gyüjtõnek a birtokában volt s az õ kerületébõl, Kribibõl (Kamerun), a Lokundje folyó vidékérõl származott. A cségó Kamerunban és a délrõl szomszédos Gabunban széltében el van terjedve és ezért nem csodálkozhatunk, hogy több fajra oszlik. Itt csak a legrégibb idõ óta ismert, mondhatni “törzsalakot”, a tulajdonképpeni cségót: Pan satyrus L. (</w:t>
      </w:r>
      <w:r>
        <w:rPr>
          <w:b w:val="false"/>
          <w:bCs w:val="false"/>
          <w:i/>
          <w:iCs w:val="false"/>
          <w:caps w:val="false"/>
          <w:smallCaps w:val="false"/>
          <w:strike w:val="false"/>
          <w:dstrike w:val="false"/>
          <w:outline w:val="false"/>
          <w:vanish w:val="false"/>
        </w:rPr>
        <w:t>Troglodytes niger, tschego</w:t>
      </w:r>
      <w:r>
        <w:rPr/>
        <w:t>) említjük. E csimpánzfaj nagy, kissé megnyúlt testalkatú, egész arcában sötétszínû, erõs szemöldökduzzanatokkal, amelyek azonban jóval elmaradnak a gorilláé mögött. Állcsontjuk nem nagyon széles, de elõreugró. A fejtetõ lapos, sõt gyakran annyira lapos, hogy ennek alapján külön csoport gyanánt, a laposfejû cségót</w:t>
      </w:r>
      <w:r>
        <w:rPr>
          <w:b/>
          <w:bCs w:val="false"/>
          <w:i w:val="false"/>
          <w:iCs w:val="false"/>
          <w:caps w:val="false"/>
          <w:smallCaps w:val="false"/>
          <w:strike w:val="false"/>
          <w:dstrike w:val="false"/>
          <w:outline w:val="false"/>
          <w:vanish w:val="false"/>
        </w:rPr>
        <w:t xml:space="preserve"> </w:t>
      </w:r>
      <w:r>
        <w:rPr/>
        <w:t>különböztetik meg, melynél a fülek a fejtetõ fölé nyúlnak. E - Kamerunban honos - laposfejû cségó állcsontja feltûnõen elõreálló, felsõajka pedig annyira domború, hogy szinte dagadtnak látszik. Azonkívül a cségóknak fejlett fargumójuk van s öreg korban a fejtetõn, a hát alsó részén és a combokon éppoly világos színûek, mint a legtöbb gorilla. Matschie</w:t>
      </w:r>
      <w:r>
        <w:rPr>
          <w:b/>
          <w:bCs w:val="false"/>
          <w:i w:val="false"/>
          <w:iCs w:val="false"/>
          <w:caps w:val="false"/>
          <w:smallCaps w:val="false"/>
          <w:strike w:val="false"/>
          <w:dstrike w:val="false"/>
          <w:outline w:val="false"/>
          <w:vanish w:val="false"/>
        </w:rPr>
        <w:t xml:space="preserve"> </w:t>
      </w:r>
      <w:r>
        <w:rPr/>
        <w:t xml:space="preserve">belsõ Kamerunban a Lobo folyó felsõ folyásánál élõ laposfejû cségók eme eltérõ színét a háton és a combon piszkos világosszõkének, a fejtetõn piszkos barnásnak mondja s ezért e fajt </w:t>
      </w:r>
      <w:r>
        <w:rPr>
          <w:b w:val="false"/>
          <w:bCs w:val="false"/>
          <w:i/>
          <w:iCs w:val="false"/>
          <w:caps w:val="false"/>
          <w:smallCaps w:val="false"/>
          <w:strike w:val="false"/>
          <w:dstrike w:val="false"/>
          <w:outline w:val="false"/>
          <w:vanish w:val="false"/>
        </w:rPr>
        <w:t>Anthropopithecus ochroleucus Matsch</w:t>
      </w:r>
      <w:r>
        <w:rPr/>
        <w:t>-nak nevezi.</w:t>
      </w:r>
    </w:p>
    <w:p>
      <w:pPr>
        <w:pStyle w:val="BodyText"/>
        <w:bidi w:val="0"/>
        <w:spacing w:before="0" w:after="120"/>
        <w:ind w:firstLine="227"/>
        <w:jc w:val="both"/>
        <w:rPr/>
      </w:pPr>
      <w:r>
        <w:rPr/>
        <w:t xml:space="preserve">Sok csimpánz, - fõleg öreg korban - hajlamos a kopaszodásra. Du Chaillu leírt egy fajt, amelyet egyenesen kopaszfejû csimpánznak: Pan calvus Du Chaillu-nak nevez. Erre nézve Elliot és Matschie eltérõ véleménnyel vannak. Elliot ide szeretné számítani a híres “Sally”-t, amely a mult század nyolcvanas éveiben a londoni állatkertben élt. Matschie viszont a Du Chaillu leírásában talált adatok alapján, a Du Chaillu által leírt kulukamba: </w:t>
      </w:r>
      <w:r>
        <w:rPr>
          <w:b w:val="false"/>
          <w:bCs w:val="false"/>
          <w:i/>
          <w:iCs w:val="false"/>
          <w:caps w:val="false"/>
          <w:smallCaps w:val="false"/>
          <w:strike w:val="false"/>
          <w:dstrike w:val="false"/>
          <w:outline w:val="false"/>
          <w:vanish w:val="false"/>
        </w:rPr>
        <w:t>Pan koolookamba</w:t>
      </w:r>
      <w:r>
        <w:rPr/>
        <w:t xml:space="preserve"> Du Chaillu élve Európába hozott elsõ példányának tartja. Ez a legjobban eltérõ csimpánzalak, amely minden valószínûség szerint megérdemli, hogy legalább alnemnek, - ha nem is önálló nemnek - tekintsük. Ilyen egyhangúan sötétbarna, kopasz, kerek fejet, ily kevéssé elõre álló állcsonttal s hozzá az oly nagy, az archossz háromnegyed részét kitevõ fület, amilyen Sallynak már fiatal korában volt, azóta semmiféle más élõ csimpánzon nem láttunk. A múzeumokban lévõ bõrök és csontvázak alapján pedig megtudjuk, hogy a kulukamba, mely a francia Kongó belsejétõl az Ogo folyón túl egész a belsõ Kongóállamig el van terjedve, nagyon nagyra nõ, nagyobbra mint a nõsténygorilla s igen hosszú kezei vannak, aránylag hosszú hüvelykujjal. Koponyájára jellemzõ a merõlegesen fölszálló ízületi ágakkal ellátott rövid, erõs állkapocs. </w:t>
      </w:r>
      <w:r>
        <w:rPr>
          <w:b w:val="false"/>
          <w:bCs w:val="false"/>
          <w:i w:val="false"/>
          <w:iCs w:val="false"/>
          <w:caps w:val="false"/>
          <w:smallCaps w:val="false"/>
          <w:strike w:val="false"/>
          <w:dstrike w:val="false"/>
          <w:outline w:val="false"/>
          <w:vanish w:val="false"/>
          <w:u w:val="single"/>
        </w:rPr>
        <w:t>Bartelett</w:t>
      </w:r>
      <w:r>
        <w:rPr/>
        <w:t xml:space="preserve"> ápoló szerint, a londoni Sally hajlamai és képességei tekintetében is különbözött. Sally patkányokat fogott és agyonharapta azokat. Örömmel evett apró madarakat és fiatal galambokat s utána olyan szemetet hagyott hátra tollakból és más megemészthetetlen részekbõl, mint a ragadozó madarak. Sokkal intelligensebbnek mutatkozott, mint a közönséges csimpánzok, úgyhogy </w:t>
      </w:r>
      <w:r>
        <w:rPr>
          <w:b w:val="false"/>
          <w:bCs w:val="false"/>
          <w:i w:val="false"/>
          <w:iCs w:val="false"/>
          <w:caps w:val="false"/>
          <w:smallCaps w:val="false"/>
          <w:strike w:val="false"/>
          <w:dstrike w:val="false"/>
          <w:outline w:val="false"/>
          <w:vanish w:val="false"/>
          <w:u w:val="single"/>
        </w:rPr>
        <w:t>Romanes</w:t>
      </w:r>
      <w:r>
        <w:rPr/>
        <w:t>, a kiváló pszichológus nagyon messziremenõ - igaz, hogy eredményeiben nem egészen kifogástalan - kísérleteket végezhetett vele.</w:t>
      </w:r>
    </w:p>
    <w:p>
      <w:pPr>
        <w:pStyle w:val="BodyText"/>
        <w:bidi w:val="0"/>
        <w:spacing w:before="0" w:after="120"/>
        <w:ind w:firstLine="227"/>
        <w:jc w:val="both"/>
        <w:rPr/>
      </w:pPr>
      <w:r>
        <w:rPr/>
        <w:t xml:space="preserve">Vannak olyan csimpánzok is, melyeknek arca egészen világos és szemük tája sem sötét. Ilyen például a Gambia-csimpánz legközelebbi szomszédja, a </w:t>
      </w:r>
      <w:r>
        <w:rPr>
          <w:b/>
          <w:bCs w:val="false"/>
          <w:i w:val="false"/>
          <w:iCs w:val="false"/>
          <w:caps w:val="false"/>
          <w:smallCaps w:val="false"/>
          <w:strike w:val="false"/>
          <w:dstrike w:val="false"/>
          <w:outline w:val="false"/>
          <w:vanish w:val="false"/>
        </w:rPr>
        <w:t>guinea-csimpánz</w:t>
      </w:r>
      <w:r>
        <w:rPr/>
        <w:t xml:space="preserve">: </w:t>
      </w:r>
      <w:r>
        <w:rPr>
          <w:b w:val="false"/>
          <w:bCs w:val="false"/>
          <w:i/>
          <w:iCs w:val="false"/>
          <w:caps w:val="false"/>
          <w:smallCaps w:val="false"/>
          <w:strike w:val="false"/>
          <w:dstrike w:val="false"/>
          <w:outline w:val="false"/>
          <w:vanish w:val="false"/>
        </w:rPr>
        <w:t>Pan leucoprymnus</w:t>
      </w:r>
      <w:r>
        <w:rPr/>
        <w:t xml:space="preserve"> Less. Ez Sierra Leonában és Libériában él. Szõrözete vékony, elváló a fejen, barnás csomókat alkot a száj körül és rövid, vastag szakálla van az arc oldalán. A leghosszabb és legerõsebb barkója a belsõafrikai csimpánzoknak van. Ezek azonban, minthogy a nagytavak vidékéig el vannak terjedve, már a német-keletafrikai állatvilághoz tartoznak. Ilyen világos arcú, hosszú szakállú faj a </w:t>
      </w:r>
      <w:r>
        <w:rPr>
          <w:b/>
          <w:bCs w:val="false"/>
          <w:i w:val="false"/>
          <w:iCs w:val="false"/>
          <w:caps w:val="false"/>
          <w:smallCaps w:val="false"/>
          <w:strike w:val="false"/>
          <w:dstrike w:val="false"/>
          <w:outline w:val="false"/>
          <w:vanish w:val="false"/>
        </w:rPr>
        <w:t>Schweinfurth-csimpánz</w:t>
      </w:r>
      <w:r>
        <w:rPr/>
        <w:t xml:space="preserve">: </w:t>
      </w:r>
      <w:r>
        <w:rPr>
          <w:b w:val="false"/>
          <w:bCs w:val="false"/>
          <w:i/>
          <w:iCs w:val="false"/>
          <w:caps w:val="false"/>
          <w:smallCaps w:val="false"/>
          <w:strike w:val="false"/>
          <w:dstrike w:val="false"/>
          <w:outline w:val="false"/>
          <w:vanish w:val="false"/>
        </w:rPr>
        <w:t>Pan schweinfurthi</w:t>
      </w:r>
      <w:r>
        <w:rPr/>
        <w:t xml:space="preserve"> Gigl., a Nyam-Nyam földrõl. A Tanganyika tó nyugati partján honos </w:t>
      </w:r>
      <w:r>
        <w:rPr>
          <w:b/>
          <w:bCs w:val="false"/>
          <w:i w:val="false"/>
          <w:iCs w:val="false"/>
          <w:caps w:val="false"/>
          <w:smallCaps w:val="false"/>
          <w:strike w:val="false"/>
          <w:dstrike w:val="false"/>
          <w:outline w:val="false"/>
          <w:vanish w:val="false"/>
        </w:rPr>
        <w:t>marungu-csimpánznak</w:t>
      </w:r>
      <w:r>
        <w:rPr/>
        <w:t xml:space="preserve">: </w:t>
      </w:r>
      <w:r>
        <w:rPr>
          <w:b w:val="false"/>
          <w:bCs w:val="false"/>
          <w:i/>
          <w:iCs w:val="false"/>
          <w:caps w:val="false"/>
          <w:smallCaps w:val="false"/>
          <w:strike w:val="false"/>
          <w:dstrike w:val="false"/>
          <w:outline w:val="false"/>
          <w:vanish w:val="false"/>
        </w:rPr>
        <w:t>Pan</w:t>
      </w:r>
      <w:r>
        <w:rPr/>
        <w:t xml:space="preserve"> </w:t>
      </w:r>
      <w:r>
        <w:rPr>
          <w:b w:val="false"/>
          <w:bCs w:val="false"/>
          <w:i/>
          <w:iCs w:val="false"/>
          <w:caps w:val="false"/>
          <w:smallCaps w:val="false"/>
          <w:strike w:val="false"/>
          <w:dstrike w:val="false"/>
          <w:outline w:val="false"/>
          <w:vanish w:val="false"/>
        </w:rPr>
        <w:t>marungensis</w:t>
      </w:r>
      <w:r>
        <w:rPr/>
        <w:t xml:space="preserve"> Noack, sötétszínû arca van. Ilyen a szoko, vagy szuaheli nyelven helyesebben nsoko: </w:t>
      </w:r>
      <w:r>
        <w:rPr>
          <w:b w:val="false"/>
          <w:bCs w:val="false"/>
          <w:i/>
          <w:iCs w:val="false"/>
          <w:caps w:val="false"/>
          <w:smallCaps w:val="false"/>
          <w:strike w:val="false"/>
          <w:dstrike w:val="false"/>
          <w:outline w:val="false"/>
          <w:vanish w:val="false"/>
        </w:rPr>
        <w:t>Pan castanomale</w:t>
      </w:r>
      <w:r>
        <w:rPr/>
        <w:t xml:space="preserve"> Mtsch. is, amely a Tanganyika tó északkeleti partjain él. Ennek szénfekete arc-, haj- és szakállszõre van, alsó testén ellenben sötét gesztenyebarnaszínû a bundája. Ehhez a Matschie által felállított új fajhoz kell számítnunk azt a hím állatot is, amely legalább tíz évig a berlini állatkertben Soko név alatt szerepelt s amelyet az ismert Afrika-kutató és gyarmati hivatalnok, </w:t>
      </w:r>
      <w:r>
        <w:rPr>
          <w:b w:val="false"/>
          <w:bCs w:val="false"/>
          <w:i w:val="false"/>
          <w:iCs w:val="false"/>
          <w:caps w:val="false"/>
          <w:smallCaps w:val="false"/>
          <w:strike w:val="false"/>
          <w:dstrike w:val="false"/>
          <w:outline w:val="false"/>
          <w:vanish w:val="false"/>
          <w:u w:val="single"/>
        </w:rPr>
        <w:t>Stuhlmann</w:t>
      </w:r>
      <w:r>
        <w:rPr/>
        <w:t xml:space="preserve"> adott az állatkertnek, miután az elõbb az Amaniban lévõ tudományos kísérleti állomáson </w:t>
      </w:r>
      <w:r>
        <w:rPr>
          <w:b w:val="false"/>
          <w:bCs w:val="false"/>
          <w:i w:val="false"/>
          <w:iCs w:val="false"/>
          <w:caps w:val="false"/>
          <w:smallCaps w:val="false"/>
          <w:strike w:val="false"/>
          <w:dstrike w:val="false"/>
          <w:outline w:val="false"/>
          <w:vanish w:val="false"/>
          <w:u w:val="single"/>
        </w:rPr>
        <w:t>Vosseler</w:t>
      </w:r>
      <w:r>
        <w:rPr/>
        <w:t xml:space="preserve"> gondozása alatt pompásan kifejlõdött és híres állattá lett. </w:t>
      </w:r>
    </w:p>
    <w:p>
      <w:pPr>
        <w:pStyle w:val="BodyText"/>
        <w:bidi w:val="0"/>
        <w:spacing w:before="0" w:after="120"/>
        <w:ind w:firstLine="227"/>
        <w:jc w:val="both"/>
        <w:rPr/>
      </w:pPr>
      <w:r>
        <w:rPr/>
        <w:t xml:space="preserve">Annak bizonyítékául, hogy a régiek a csimpánzot már ismerték, arra a híres mozaikképre szoktak hivatkozni, amely egykor Pränesztében Fortuna templomát díszítette. Ez a kép a Felsõ-Nílus vidékének sok más állata között a mi emberszabású majmunkat is ábrázolta, amelyet a régi Egyiptomban állítólag “Djeng”-nek hívtak. Állatunkat az elmult évszázadok sok írója említi, többnyire “insiege”, vagy “ncsiégo” név alatt. Közép-Afrikában a csimpánzot még ma is így nevezik. Ezt a nevet </w:t>
      </w:r>
      <w:r>
        <w:rPr>
          <w:b w:val="false"/>
          <w:bCs w:val="false"/>
          <w:i w:val="false"/>
          <w:iCs w:val="false"/>
          <w:caps w:val="false"/>
          <w:smallCaps w:val="false"/>
          <w:strike w:val="false"/>
          <w:dstrike w:val="false"/>
          <w:outline w:val="false"/>
          <w:vanish w:val="false"/>
          <w:u w:val="single"/>
        </w:rPr>
        <w:t>Battel,</w:t>
      </w:r>
      <w:r>
        <w:rPr/>
        <w:t xml:space="preserve"> az elsõ angol világutazó a XVII. század elején “enjocko”-ra rontotta el. Ugyanazon évszázad végén azonban </w:t>
      </w:r>
      <w:r>
        <w:rPr>
          <w:b w:val="false"/>
          <w:bCs w:val="false"/>
          <w:i w:val="false"/>
          <w:iCs w:val="false"/>
          <w:caps w:val="false"/>
          <w:smallCaps w:val="false"/>
          <w:strike w:val="false"/>
          <w:dstrike w:val="false"/>
          <w:outline w:val="false"/>
          <w:vanish w:val="false"/>
          <w:u w:val="single"/>
        </w:rPr>
        <w:t>Lopez</w:t>
      </w:r>
      <w:r>
        <w:rPr/>
        <w:t xml:space="preserve"> portugál hajós a Kongo vidékén már ismerte a csimpánzot és kevéssel azután már az elsõ élõ csimpánz is Európába került. </w:t>
      </w:r>
      <w:r>
        <w:rPr>
          <w:b w:val="false"/>
          <w:bCs w:val="false"/>
          <w:i w:val="false"/>
          <w:iCs w:val="false"/>
          <w:caps w:val="false"/>
          <w:smallCaps w:val="false"/>
          <w:strike w:val="false"/>
          <w:dstrike w:val="false"/>
          <w:outline w:val="false"/>
          <w:vanish w:val="false"/>
          <w:u w:val="single"/>
        </w:rPr>
        <w:t>Tulpius</w:t>
      </w:r>
      <w:r>
        <w:rPr/>
        <w:t xml:space="preserve"> hozta az orániai herceg állatkertje számára. Egy késõbbi példányt </w:t>
      </w:r>
      <w:r>
        <w:rPr>
          <w:b w:val="false"/>
          <w:bCs w:val="false"/>
          <w:i w:val="false"/>
          <w:iCs w:val="false"/>
          <w:caps w:val="false"/>
          <w:smallCaps w:val="false"/>
          <w:strike w:val="false"/>
          <w:dstrike w:val="false"/>
          <w:outline w:val="false"/>
          <w:vanish w:val="false"/>
          <w:u w:val="single"/>
        </w:rPr>
        <w:t>Tyson</w:t>
      </w:r>
      <w:r>
        <w:rPr/>
        <w:t xml:space="preserve"> boncolt fel és írt le. Ettõl az idõtõl kezdve az állat mind gyakrabban jutott el hozzánk, újabban pedig már egész rendszeresen megtaláljuk az európai állatpiacokon.</w:t>
      </w:r>
    </w:p>
    <w:p>
      <w:pPr>
        <w:pStyle w:val="BodyText"/>
        <w:bidi w:val="0"/>
        <w:spacing w:before="0" w:after="120"/>
        <w:ind w:firstLine="227"/>
        <w:jc w:val="both"/>
        <w:rPr/>
      </w:pPr>
      <w:r>
        <w:rPr/>
        <w:t>Régente azt tartották, hogy e csimpánz kizárólagos hazája Felsõ- és Alsó-Guinea és a mögötte elterülõ vidék, körülbelül a Sierra Leonától a Kongóig. A csimpánz ott a part melletti folyók erdõit és a hegyeket lakja. Von Koppenfels Gabun és Ogowe vidékén vadászott rá. Dél felé a német Loango-expedíció megfigyelése szerint a Kongó folyó vidékéig közönséges. Német kutatóktól ma már tudjuk, hogy belsõ Afrikában messzire, egész a tavak vidékéig el van terjedve, körülbelül addig, ahol az olajpálma és a szürke papagáj található. Már Heuglin mondja: “A Nyam-Nyamok földjén a folyók mentén levõ sûrûlombú magas erdõkben embernagyságú majom, a Mban (helyesebben Baam) él párosan és családokban... Ez a majom nagy fészkeket épít magának a fák koronáira...Olajbarna, nem sûrû bundája van, arca csupasz, hússzínû, fartája fehéres”.</w:t>
      </w:r>
    </w:p>
    <w:p>
      <w:pPr>
        <w:pStyle w:val="Fajalc"/>
        <w:bidi w:val="0"/>
        <w:spacing w:before="0" w:after="120"/>
        <w:jc w:val="both"/>
        <w:rPr/>
      </w:pPr>
      <w:r>
        <w:rPr/>
        <w:t>A csimpánzok életmódja</w:t>
      </w:r>
    </w:p>
    <w:p>
      <w:pPr>
        <w:pStyle w:val="Szt0"/>
        <w:bidi w:val="0"/>
        <w:rPr/>
      </w:pPr>
      <w:r>
        <w:rPr/>
        <w:t>“</w:t>
      </w:r>
      <w:r>
        <w:rPr/>
        <w:t xml:space="preserve">Nem állíthatjuk”, - írja Savage Guineából - “hogy a </w:t>
      </w:r>
      <w:r>
        <w:rPr>
          <w:b/>
          <w:bCs w:val="false"/>
          <w:i w:val="false"/>
          <w:iCs w:val="false"/>
          <w:caps w:val="false"/>
          <w:smallCaps w:val="false"/>
          <w:strike w:val="false"/>
          <w:dstrike w:val="false"/>
          <w:outline w:val="false"/>
          <w:vanish w:val="false"/>
        </w:rPr>
        <w:t>csimpánz</w:t>
      </w:r>
      <w:r>
        <w:rPr/>
        <w:t>ok társas életet élnek, mert csak ritkán találunk ötöt - s legfeljebb csak tizet - egy társaságban. Szavahihetõ tudósítások alapján mondhatom, hogy játszás céljából alkalmilag nagyobb számban is összegyülekeznek. Tudósítóim egyike azt állítja, hogy egyszer ilyen alkalommal nem kevesebb, mint tizenöt példányt látott együtt, amint korhadt fatörzseken örvendezõ kiáltozással és dobolással mulattak. Az emberek lakóhelyeit, amennyire csak lehetséges, elkerülik. Lakásaik inkább fészkek, mint kunyhók. Fára rakják azokat, általában nem magasra a talaj felett. Kisebb-nagyobb ágakat lehajlítanak, megtördelik, keresztberakják és valamely ággal vagy villaszerûen elágazó fával megtámasztják. Némelykor a fészek valamely vastag, gazdag lombozatú ágnak a végén 8-12 méterre van a földtõl. Láttam azonban olyat is, amelyik legalább tizenhárom méter magasan volt. A csimpánznak nincs állandó tanyája, tartózkodási helyét a táplálék keresése céljából vagy más okokból a körülmények szerint változtatja. Gyakran látjuk magasfekvésû helyeken, bizonyára azért, mert a bennszülöttek a mezõgazdaságra alkalmasabb alföldek fáit megritkítják, s így ott fészeképítésre alkalmas fákat nem igen találnak. Egy és ugyanazon fán, sõt még ugyanazon környéken is ritkán találunk egy-két fészeknél többet. Csak egy ízben láttak ötöt egy fán.”</w:t>
      </w:r>
    </w:p>
    <w:p>
      <w:pPr>
        <w:pStyle w:val="BodyText"/>
        <w:bidi w:val="0"/>
        <w:spacing w:before="0" w:after="120"/>
        <w:ind w:firstLine="227"/>
        <w:jc w:val="both"/>
        <w:rPr/>
      </w:pPr>
      <w:r>
        <w:rPr/>
        <w:t xml:space="preserve">A szabadban élõ csimpánz rendesen ülõhelyzetben pihen. Többnyire állni vagy járni látjuk õt s ha észreveszik, rögtön négylábra ereszkedik s futva menekül a szemlélõ elõl. A csimpánz, mint már testalkatából is sejthetjük, ügyes kúszó. Játék közben nagy távolságokra dobja magát egyik fáról a másikra, és csodálatraméltó gyorsasággal ugrik. Tápláléka valószínûleg ugyanazon növényekbõl és gyümölcsökbõl áll, amiket a </w:t>
      </w:r>
      <w:r>
        <w:rPr>
          <w:b/>
          <w:bCs w:val="false"/>
          <w:i w:val="false"/>
          <w:iCs w:val="false"/>
          <w:caps w:val="false"/>
          <w:smallCaps w:val="false"/>
          <w:strike w:val="false"/>
          <w:dstrike w:val="false"/>
          <w:outline w:val="false"/>
          <w:vanish w:val="false"/>
        </w:rPr>
        <w:t>gorilla</w:t>
      </w:r>
      <w:r>
        <w:rPr/>
        <w:t xml:space="preserve"> fogyaszt. Gyümölcsök, dió, levél, virágrügyek s talán gyökerek is kedvenc táplálékai. Nem ritkán felkeresi a banánt és más gyümölcsfákat is, amelyeket a négerek kukoricaültetvényeik között ültetnek. Sõt belátogatnak elhagyott néger falvakba is, hol a Papaya nagy mennyiségben terem, s ott addig idõznek, amíg csak táplálékot találnak, majd annak elfogyasztása után ismét kisebb-nagyobb vándorutakra kelnek.</w:t>
      </w:r>
    </w:p>
    <w:p>
      <w:pPr>
        <w:pStyle w:val="BodyText"/>
        <w:bidi w:val="0"/>
        <w:spacing w:before="0" w:after="120"/>
        <w:ind w:firstLine="227"/>
        <w:jc w:val="both"/>
        <w:rPr/>
      </w:pPr>
      <w:r>
        <w:rPr/>
        <w:t xml:space="preserve">A csimpánznak a szabadban való életérõl újabban von Koppenfels közleményei adnak felvilágosítást. Ezek különösen becsesek azért, mert saját megfigyelésen alapulnak. “A csimpánz a gorillához hasonlóan a </w:t>
      </w:r>
      <w:r>
        <w:rPr>
          <w:b/>
          <w:bCs w:val="false"/>
          <w:i w:val="false"/>
          <w:iCs w:val="false"/>
          <w:caps w:val="false"/>
          <w:smallCaps w:val="false"/>
          <w:strike w:val="false"/>
          <w:dstrike w:val="false"/>
          <w:outline w:val="false"/>
          <w:vanish w:val="false"/>
        </w:rPr>
        <w:t>gólyá</w:t>
      </w:r>
      <w:r>
        <w:rPr/>
        <w:t>éval azonos fészket épít kicsinyei számára, azzal a különbséggel persze, hogy nagyobb, erõsebb fákra, magasabbra és kisebbre rakja. A hím csimpánz az éjszakát a faágak villaszerû elágazódásai között, közvetlenül családjának fészke alatt tölti.” Csimpánzokkal való találkozását von Koppenfels a következõképpen írja le: “Egyszerre hallom az ágak zörgését, a zaj mind nagyobb lesz s látom, hogy a kóladiófákon nagy csapat csimpánz lakmározik... Rézsutosan felettem egy éles szemû csimpánz volt... Az alatt a rövid idõ alatt, amelyet a harasztok védelme alatt a megfigyelésnek szentelhettem, föltûnt nekem az a kimért óvatosság, amellyel a csimpánzok négykézláb az ágak legvégére szaladtak, hogy a diót leszakítsák. Ha az ágak vékonyodtak, úgy háttal a föld felé fordulva reácsimpaszkodtak, s mindegyik kezükkel egy-egy ágat ragadtak meg. A továbbmozgás alkalmával így mindig három biztos támpontjuk volt, amikor egyik szabad kezükkel a gyümölcs után kaptak, amelyet azután kevésbbé nyaktörõ helyen fogyasztották el. Utána újból megkezdték hajmeresztõ mászkálásukat.”</w:t>
      </w:r>
    </w:p>
    <w:p>
      <w:pPr>
        <w:pStyle w:val="BodyText"/>
        <w:bidi w:val="0"/>
        <w:spacing w:before="0" w:after="120"/>
        <w:ind w:firstLine="227"/>
        <w:jc w:val="both"/>
        <w:rPr/>
      </w:pPr>
      <w:r>
        <w:rPr/>
        <w:t xml:space="preserve">A loangovidéki csimpánzokról a továbbiakban így ír </w:t>
      </w:r>
      <w:r>
        <w:rPr>
          <w:b w:val="false"/>
          <w:bCs w:val="false"/>
          <w:i w:val="false"/>
          <w:iCs w:val="false"/>
          <w:caps w:val="false"/>
          <w:smallCaps w:val="false"/>
          <w:strike w:val="false"/>
          <w:dstrike w:val="false"/>
          <w:outline w:val="false"/>
          <w:vanish w:val="false"/>
          <w:u w:val="single"/>
        </w:rPr>
        <w:t>Pechuel-Loesche:</w:t>
      </w:r>
      <w:r>
        <w:rPr/>
        <w:t xml:space="preserve"> “Némely vidéken, így a Kuilu mentén és a Banja (Jumba) torkolatánál - legalább is mindenfelõl hallatszó rikoltozásukból ítélve - rendkívül gyakoriaknak kell lenniök. Családokban és csapatokban élnek együtt. Reggel és este, sõt némelykor éjjel is, fel-felhangzó rettenetes jajgatásuk és dühös rikoltozásuk valósággal gyûlöletessé teszik ezeket az állatokat. Minthogy a fülsiketítõ és a visszhang által megsokszorozódó hangok létrehozásában valóságos mûvészek, sohasem tudja az ember megbecsülni, hogy hányan vesznek részt a vad lármában. Néha száznál is többet vélünk hallani. Aki fogalmat akar alkotni magának arról, hogy egy csimpánzcsalád milyen pokoli hangversenyre képes, utazzék néhány napra a Kuilu mellékén levõ hegységbe és figyelje meg, hogy melyik irányba húzódott a </w:t>
      </w:r>
      <w:r>
        <w:rPr>
          <w:b/>
          <w:bCs w:val="false"/>
          <w:i w:val="false"/>
          <w:iCs w:val="false"/>
          <w:caps w:val="false"/>
          <w:smallCaps w:val="false"/>
          <w:strike w:val="false"/>
          <w:dstrike w:val="false"/>
          <w:outline w:val="false"/>
          <w:vanish w:val="false"/>
        </w:rPr>
        <w:t>cerkófmajmok</w:t>
      </w:r>
      <w:r>
        <w:rPr/>
        <w:t xml:space="preserve"> egyik csapata. Erõs a gyanúm, hogy ezek az örökké nyugtalan és rakoncátlan majmok ingerlik fel a gyámoltalan emberszabású majmokat szinte kézzelfogható módon annyira, hogy az õserdõ rikoltozásuktól visszhangzik. A vadonban és telepeink közelében gyakran volt alkalmam ezt megfigyelni.”</w:t>
      </w:r>
    </w:p>
    <w:p>
      <w:pPr>
        <w:pStyle w:val="BodyText"/>
        <w:bidi w:val="0"/>
        <w:spacing w:before="0" w:after="120"/>
        <w:ind w:firstLine="227"/>
        <w:jc w:val="both"/>
        <w:rPr/>
      </w:pPr>
      <w:r>
        <w:rPr/>
        <w:t>“</w:t>
      </w:r>
      <w:r>
        <w:rPr/>
        <w:t>Úgy látszik, hogy a csimpánzok rendszerint a földön, sûrû bokrok és Scitamineák közt tartózkodnak, s a magas fákra csak a gyümölcs leszedése kedvéért másznak fel. Puha talajon tisztán látszik lábnyomuk. Ahol az Amomum terem, ott szíves-örömest tartózkodnak, s ilyen helyeken nagy területen szétszórva találjuk az élénkpiros terméshéjakat.”</w:t>
      </w:r>
    </w:p>
    <w:p>
      <w:pPr>
        <w:pStyle w:val="BodyText"/>
        <w:bidi w:val="0"/>
        <w:spacing w:before="0" w:after="120"/>
        <w:ind w:firstLine="227"/>
        <w:jc w:val="both"/>
        <w:rPr/>
      </w:pPr>
      <w:r>
        <w:rPr/>
        <w:t>Valószínû, hogy a csimpánz csak akkor bocsátkozik az emberrel küzdelembe, ha önmagát akarja védeni. Ha attól tart, hogy fogságba kerül, akkor úgy védekezik, hogy karjával ellenfelét átkarolja, magához húzza és harapni igyekszik õt. Savage látott egy férfit, aki ilyen alkalommal lábain súlyosan megsebesült. “A felnõtt csimpánz szemfogainak erõs fejlettségébõl a hústáplálék iránti hajlamra következtethetnénk. Ilyet azonban csak megszelidített állatoknál tapasztalhatunk. Eleinte minden húst visszautasítanak, késõbb azonban mind nagyobb elõszeretettel fogyasztják el. A korán fejlõdõ szemfogak tehát inkább csak védelmül szolgálnak. Ha a csimpánz az emberrel keveredik harcba, az elsõ amit tesz, vagy tenni akar, hogy harap.”</w:t>
      </w:r>
    </w:p>
    <w:p>
      <w:pPr>
        <w:pStyle w:val="BodyText"/>
        <w:bidi w:val="0"/>
        <w:spacing w:before="0" w:after="120"/>
        <w:ind w:firstLine="227"/>
        <w:jc w:val="both"/>
        <w:rPr/>
      </w:pPr>
      <w:r>
        <w:rPr/>
        <w:t>Savage-val szemben Falkenstein, megerõsítve von Koppenfel</w:t>
      </w:r>
      <w:r>
        <w:rPr>
          <w:b/>
          <w:bCs w:val="false"/>
          <w:i w:val="false"/>
          <w:iCs w:val="false"/>
          <w:caps w:val="false"/>
          <w:smallCaps w:val="false"/>
          <w:strike w:val="false"/>
          <w:dstrike w:val="false"/>
          <w:outline w:val="false"/>
          <w:vanish w:val="false"/>
        </w:rPr>
        <w:t>s</w:t>
      </w:r>
      <w:r>
        <w:rPr/>
        <w:t xml:space="preserve"> észleleteit, azon a véleményen van, hogy a csimpánz éppúgy, mint a gorilla, a vadonban is örömest elfogyaszt mindenféle állati táplálékot, hacsak hozzájuthat. “Egy kis elõítélettõl szabadulva” - mondja Falkenstein a Loango-expedicióról írott mûvében, - “mindenfajta majomnak bátran adhatunk húseledelt valamilyen formában. Errõl õk maguk gyõznek meg bennünket, ha alkalmunk van õket a szabadban megfigyelni, mert valóságos szenvedéllyel vadásszák a rovarokat, különösen pedig a </w:t>
      </w:r>
      <w:r>
        <w:rPr>
          <w:b/>
          <w:bCs w:val="false"/>
          <w:i w:val="false"/>
          <w:iCs w:val="false"/>
          <w:caps w:val="false"/>
          <w:smallCaps w:val="false"/>
          <w:strike w:val="false"/>
          <w:dstrike w:val="false"/>
          <w:outline w:val="false"/>
          <w:vanish w:val="false"/>
        </w:rPr>
        <w:t>pókok</w:t>
      </w:r>
      <w:r>
        <w:rPr/>
        <w:t xml:space="preserve">at, </w:t>
      </w:r>
      <w:r>
        <w:rPr>
          <w:b/>
          <w:bCs w:val="false"/>
          <w:i w:val="false"/>
          <w:iCs w:val="false"/>
          <w:caps w:val="false"/>
          <w:smallCaps w:val="false"/>
          <w:strike w:val="false"/>
          <w:dstrike w:val="false"/>
          <w:outline w:val="false"/>
          <w:vanish w:val="false"/>
        </w:rPr>
        <w:t>sáskák</w:t>
      </w:r>
      <w:r>
        <w:rPr/>
        <w:t xml:space="preserve">at, sõt fáradhatatlanok a madarak és tojások felkeresésében is. Csimpánzok számára a </w:t>
      </w:r>
      <w:r>
        <w:rPr>
          <w:b/>
          <w:bCs w:val="false"/>
          <w:i w:val="false"/>
          <w:iCs w:val="false"/>
          <w:caps w:val="false"/>
          <w:smallCaps w:val="false"/>
          <w:strike w:val="false"/>
          <w:dstrike w:val="false"/>
          <w:outline w:val="false"/>
          <w:vanish w:val="false"/>
        </w:rPr>
        <w:t xml:space="preserve">patkány </w:t>
      </w:r>
      <w:r>
        <w:rPr/>
        <w:t>valóságos csemege, amelyet társaik minden irígykedésével szemben energikusan megvédenek, és ugyanígy a gorillának is szüksége van a húsra, hogy jól fejlõdhessék. Az erdõben, ha a vadászat nem sikerül, bizonyára gyümölcsökkel is meg kell elégedniök. Legalább is két nagy elejtett csimpánz gyomrában csak növényi maradványokat találtam. Mégis meg vagyok gyõzõdve, hogy ez csak véletlen eset volt és hogy más alkalommal éppoly könnyû volna állati táplálékot kimutatni.”</w:t>
      </w:r>
    </w:p>
    <w:p>
      <w:pPr>
        <w:pStyle w:val="BodyText"/>
        <w:bidi w:val="0"/>
        <w:spacing w:before="0" w:after="120"/>
        <w:ind w:firstLine="227"/>
        <w:jc w:val="both"/>
        <w:rPr/>
      </w:pPr>
      <w:r>
        <w:rPr>
          <w:b w:val="false"/>
          <w:bCs w:val="false"/>
          <w:i w:val="false"/>
          <w:iCs w:val="false"/>
          <w:caps w:val="false"/>
          <w:smallCaps w:val="false"/>
          <w:strike w:val="false"/>
          <w:dstrike w:val="false"/>
          <w:outline w:val="false"/>
          <w:vanish w:val="false"/>
          <w:u w:val="single"/>
        </w:rPr>
        <w:t>Büttikofer</w:t>
      </w:r>
      <w:r>
        <w:rPr/>
        <w:t xml:space="preserve"> szerint Libériában a néger-angol nyelven “baboon” (vagyis tulajdonképpen pávián)-nak nevezett csimpánz Goro és Fali vidékén nem ritka. Ott félnek tõle, ritkán ejtik el és nem eszik úgy, mint más majmokat, állítólag azért, mert nagyon emberies kinézése van. De ez nem akadályozza õket abban, hogy fiatal példányokat elfogjanak és az angol postahajókra eladják. “A csimpánzok, ha lakóhelyeiken a takarmány, gyümölcs, kukorica, rizs stb. fogyóban van, nagyobb utakat is megtesznek és olyan falvakat is meglátogatnak, ahol ilyen vendégeket azelõtt sohasem láttak”.</w:t>
      </w:r>
    </w:p>
    <w:p>
      <w:pPr>
        <w:pStyle w:val="BodyText"/>
        <w:bidi w:val="0"/>
        <w:spacing w:before="0" w:after="120"/>
        <w:ind w:firstLine="227"/>
        <w:jc w:val="both"/>
        <w:rPr/>
      </w:pPr>
      <w:r>
        <w:rPr/>
        <w:t xml:space="preserve">Kamerunról ellenben </w:t>
      </w:r>
      <w:r>
        <w:rPr>
          <w:b w:val="false"/>
          <w:bCs w:val="false"/>
          <w:i w:val="false"/>
          <w:iCs w:val="false"/>
          <w:caps w:val="false"/>
          <w:smallCaps w:val="false"/>
          <w:strike w:val="false"/>
          <w:dstrike w:val="false"/>
          <w:outline w:val="false"/>
          <w:vanish w:val="false"/>
          <w:u w:val="single"/>
        </w:rPr>
        <w:t>Haberer</w:t>
      </w:r>
      <w:r>
        <w:rPr/>
        <w:t xml:space="preserve"> tény gyanánt említi, hogy ott az emberszabású majmokat a bennszülöttek húsuk kedvéért mindenütt kíméletlenül üldözik. Véleménye szerint ott valószínûleg már több fajt és alfajt kiirtottak, vagy csak néhány példány tengõdik még belõlük elszórva a kultúra által megtámadott õserdõk táján. A csimpánz, Haberer szerint, nem fél annyira az embertõl s nem olyan kimondottan õserdei állat, mint a gorilla. Gyakran hallani õt emberi telepek közelében rikoltozni, sõt néha még a közlekedési utakon is megpillanthatjuk. Haberer nem tartja kizártnak, hogy a bennszülöttek az annyira jellemzõ dobnyelvet, amely Kamerun egyes vidékein nagyon ki van fejlõdve, a csimpánzoktól tanulták, amelyeknél a dobolás és kalapálás szokásban van. Éppen így meg van gyõzõdve, hogy a feketék “a keserû-aromatikus ízû vörös, magvas gyümölcsök” élvezetét is az emberszabású majmoktól lesték el. Ezek a gyümölcsök ugyanis az õserdõ tisztásain széleslevelû, hosszúszárú növényeken közvetlenül a föld felett nõnek és az emberszabású majmok kedvenc táplálékát alkotják.</w:t>
      </w:r>
    </w:p>
    <w:p>
      <w:pPr>
        <w:pStyle w:val="BodyText"/>
        <w:bidi w:val="0"/>
        <w:spacing w:before="0" w:after="120"/>
        <w:ind w:firstLine="227"/>
        <w:jc w:val="both"/>
        <w:rPr/>
      </w:pPr>
      <w:r>
        <w:rPr>
          <w:b w:val="false"/>
          <w:bCs w:val="false"/>
          <w:i w:val="false"/>
          <w:iCs w:val="false"/>
          <w:caps w:val="false"/>
          <w:smallCaps w:val="false"/>
          <w:strike w:val="false"/>
          <w:dstrike w:val="false"/>
          <w:outline w:val="false"/>
          <w:vanish w:val="false"/>
          <w:u w:val="single"/>
        </w:rPr>
        <w:t>Junker</w:t>
      </w:r>
      <w:r>
        <w:rPr/>
        <w:t xml:space="preserve"> szerint a csimpánzok különösen kedvelik a pusszó vagy puschio (Treculia) gyümölcsét. Ez a kenyérfa-félék (Artocarpeák) családjába tartozó óriási növésû fa, amelynek fejnagyságú, gömbölyû gyümölcse, vagy ezer darab babnagyságú magot tartalmaz. Ennek a fának törzse három-négy méter vastag oszlopot alkot s tizenkét-tizenöt méter magasra nyúlik fel ágak nélkül a levegõbe, ahol tíz méter magasságú koronát fejleszt. Nagyszerû hely ez arra, hogy a csimpánzok rajta kúszási tudományukat bemutassák.</w:t>
      </w:r>
    </w:p>
    <w:p>
      <w:pPr>
        <w:pStyle w:val="BodyText"/>
        <w:bidi w:val="0"/>
        <w:spacing w:before="0" w:after="120"/>
        <w:ind w:firstLine="227"/>
        <w:jc w:val="both"/>
        <w:rPr/>
      </w:pPr>
      <w:r>
        <w:rPr>
          <w:b w:val="false"/>
          <w:bCs w:val="false"/>
          <w:i w:val="false"/>
          <w:iCs w:val="false"/>
          <w:caps w:val="false"/>
          <w:smallCaps w:val="false"/>
          <w:strike w:val="false"/>
          <w:dstrike w:val="false"/>
          <w:outline w:val="false"/>
          <w:vanish w:val="false"/>
          <w:u w:val="single"/>
        </w:rPr>
        <w:t>Von</w:t>
      </w:r>
      <w:r>
        <w:rPr/>
        <w:t xml:space="preserve"> </w:t>
      </w:r>
      <w:r>
        <w:rPr>
          <w:b w:val="false"/>
          <w:bCs w:val="false"/>
          <w:i w:val="false"/>
          <w:iCs w:val="false"/>
          <w:caps w:val="false"/>
          <w:smallCaps w:val="false"/>
          <w:strike w:val="false"/>
          <w:dstrike w:val="false"/>
          <w:outline w:val="false"/>
          <w:vanish w:val="false"/>
          <w:u w:val="single"/>
        </w:rPr>
        <w:t>Oertzen</w:t>
      </w:r>
      <w:r>
        <w:rPr/>
        <w:t xml:space="preserve">, a kameruni védõcsapatok egyik tisztje, aki a legjobb és legbuzgóbb állatmegfigyelõk egyike, úgy írja le a csimpánzok közönséges rikoltozását, hogy az ember a </w:t>
      </w:r>
      <w:r>
        <w:rPr>
          <w:b/>
          <w:bCs w:val="false"/>
          <w:i w:val="false"/>
          <w:iCs w:val="false"/>
          <w:caps w:val="false"/>
          <w:smallCaps w:val="false"/>
          <w:strike w:val="false"/>
          <w:dstrike w:val="false"/>
          <w:outline w:val="false"/>
          <w:vanish w:val="false"/>
        </w:rPr>
        <w:t>bõgõ majmok</w:t>
      </w:r>
      <w:r>
        <w:rPr/>
        <w:t xml:space="preserve"> híres énekére emlékezik. Volt idõ, amikor alig töltött el éjszakát a nélkül, hogy valamelyik csimpánzcsorda fülsiketítõ rikoltozását ne hallotta volna. “Egy öreg hím mély hangon, lassan emelkedõ hó-oh-hu-hu-ba kezd, mire az egész csapat ua-ua-ua-ba csap. A hangok mind erõsebek lesznek, azután lassan, fokozatosan gyengülnek, míg végül a félelmes koncert egy állat szólójával végzõdik. A hangokat nemcsak a levegõ kifúvásával, hanem annak beszívásával is elõidézik. Az ébredezõ társaság már a fészkekben hallatja ordítását, majd a táplálék keresése közben félóránként megismétli, még éjjel is, különösen holdvilág alkalmával.” A csimpánzok tápláléka von Oertzen szerint teljesen ugyanaz, mint a gorilláké. Befogott állatai a leírt gyümölcsök mellett különösen egy kúszónövény leveleit falták nagy szenvedéllyel, amely a mi madársóskánkhoz hasonló s épp olyan savanykás ízû, mint az. A csimpánz azonban értékelni tudja az emberi tápnövényeket is. Sõt von Oertzen szerint talán még szívesebben él emberi telepek közelében, mint a sûrû, lakatlan õserdõben. “A régi és új ültetvények egyaránt nagy vonzóerõt gyakorolnak reá.” Tudósítónk dícséri a csimpánzot, hogy “kitünõ futó s a tartós és erõs vágtatást is bírja... A fészek építése úgy történik, hogy több ágat behajlítanak. Az állat a behajlított ágakra ül, mialatt karjaival új ágak után nyúl. Száraz ágakat és leveleket sohasem használnak a fészeképítéshez, hanem csak azokat a frisseket, amelyeket kézzel el tudnak érni. A fa sûrûsége szerint változik azután a fészek sûrûsége is. Magas, ernyõs fákon a fészek meglehetõsen átlátszó.” Von Oertzen egyik este megfigyelt egy nõstény csimpánzot, amint a frissen készített fészekben hanyatt feküdt, kölyke pedig anyján ide-oda tornászott. Az öreg meglehetõsen álmos lehetett már, mert a kis gézengúzt ide-oda nyomkodta, hogy nyugalomra bírja. Végül, mikor aztán bealkonyodott, a kicsike is elfáradt s lefeküdt anyja mellé, úgyhogy fejét annak mellére hajtotta.</w:t>
      </w:r>
    </w:p>
    <w:p>
      <w:pPr>
        <w:pStyle w:val="BodyText"/>
        <w:bidi w:val="0"/>
        <w:spacing w:before="0" w:after="120"/>
        <w:ind w:firstLine="227"/>
        <w:jc w:val="both"/>
        <w:rPr/>
      </w:pPr>
      <w:r>
        <w:rPr>
          <w:b w:val="false"/>
          <w:bCs w:val="false"/>
          <w:i w:val="false"/>
          <w:iCs w:val="false"/>
          <w:caps w:val="false"/>
          <w:smallCaps w:val="false"/>
          <w:strike w:val="false"/>
          <w:dstrike w:val="false"/>
          <w:outline w:val="false"/>
          <w:vanish w:val="false"/>
          <w:u w:val="single"/>
        </w:rPr>
        <w:t>Böhm</w:t>
      </w:r>
      <w:r>
        <w:rPr/>
        <w:t xml:space="preserve"> ideje óta utitársának, az õt túlélõ </w:t>
      </w:r>
      <w:r>
        <w:rPr>
          <w:b w:val="false"/>
          <w:bCs w:val="false"/>
          <w:i w:val="false"/>
          <w:iCs w:val="false"/>
          <w:caps w:val="false"/>
          <w:smallCaps w:val="false"/>
          <w:strike w:val="false"/>
          <w:dstrike w:val="false"/>
          <w:outline w:val="false"/>
          <w:vanish w:val="false"/>
          <w:u w:val="single"/>
        </w:rPr>
        <w:t>Reichard</w:t>
      </w:r>
      <w:r>
        <w:rPr/>
        <w:t>-nak tudósításából egy keletafrikai, helyesebben belsõafrikai csimpánzról, a</w:t>
      </w:r>
      <w:r>
        <w:rPr>
          <w:b/>
          <w:bCs w:val="false"/>
          <w:i w:val="false"/>
          <w:iCs w:val="false"/>
          <w:caps w:val="false"/>
          <w:smallCaps w:val="false"/>
          <w:strike w:val="false"/>
          <w:dstrike w:val="false"/>
          <w:outline w:val="false"/>
          <w:vanish w:val="false"/>
        </w:rPr>
        <w:t xml:space="preserve"> nsoko</w:t>
      </w:r>
      <w:r>
        <w:rPr/>
        <w:t xml:space="preserve">ról is tudunk már egyet-mást. Ez az állat a Tanganyika-tótól nyugatra él s így már Német-Keletafrika állatvilágához tartozik. “Egy száraz esõvíz-árokban hatalmas majom friss lábnyomait láttam. Amint a nyomok mutatják, a majom hátsó lábaira támaszkodva ment, miközben egyik kezét támasztékul használta. De csak a mutató és középsõ ujj második percének a nyomai látszottak erõsen a homokban, és pedig külsõ oldalukkal. Az utolsó elõtti ujj lenyomata mindig egészen gyenge volt, a kisujjé pedig csak egy helyen látszott. Általában a nyomok azt a benyomást keltették, mintha járás közben az állat testsúlyának csak kis része nehezedett volna az elsõ végtagokra. A lábak benyomata mély és éles volt.” Föltehetjük tehát, hogy a csimpánzok - legalább is idõnként - félig felegyenesedve járnak. A szóbanforgó állat hatalmas fickó lehetett, mert lábnyomai még valamivel nagyobbak voltak, mint </w:t>
      </w:r>
      <w:r>
        <w:rPr>
          <w:b w:val="false"/>
          <w:bCs w:val="false"/>
          <w:i w:val="false"/>
          <w:iCs w:val="false"/>
          <w:caps w:val="false"/>
          <w:smallCaps w:val="false"/>
          <w:strike w:val="false"/>
          <w:dstrike w:val="false"/>
          <w:outline w:val="false"/>
          <w:vanish w:val="false"/>
          <w:u w:val="single"/>
        </w:rPr>
        <w:t>Reichard</w:t>
      </w:r>
      <w:r>
        <w:rPr/>
        <w:t xml:space="preserve"> cipõi, tudniillik harmincegy-harminckét centiméter. Reichard látott alkarvastagságú egészen frissen letört faágakat. Pedig ezek letörése, tekintve a fa szívós voltát, a majomtól meglehetõs nagy izomerõt követelt. A majom az egyik letört faágat arra használta, hogy vele borsónagyságú szürkés-kék bogyókat verjen le. Ha a csimpánzok a bennszülöttek ültetvényeibe betörnek, ritkán bántják a szorghum magjait, noha Reichard bélsarukban néhányszor megemésztetlen magvakat is talált. Inkább a növény édes szárát rágják, úgy, amint azt a négerek is szokták.</w:t>
      </w:r>
    </w:p>
    <w:p>
      <w:pPr>
        <w:pStyle w:val="BodyText"/>
        <w:bidi w:val="0"/>
        <w:spacing w:before="0" w:after="120"/>
        <w:ind w:firstLine="227"/>
        <w:jc w:val="both"/>
        <w:rPr/>
      </w:pPr>
      <w:r>
        <w:rPr/>
        <w:t xml:space="preserve">Afrika szívébõl a csimpánzot nem kisebb ember, mint </w:t>
      </w:r>
      <w:r>
        <w:rPr>
          <w:b w:val="false"/>
          <w:bCs w:val="false"/>
          <w:i w:val="false"/>
          <w:iCs w:val="false"/>
          <w:caps w:val="false"/>
          <w:smallCaps w:val="false"/>
          <w:strike w:val="false"/>
          <w:dstrike w:val="false"/>
          <w:outline w:val="false"/>
          <w:vanish w:val="false"/>
          <w:u w:val="single"/>
        </w:rPr>
        <w:t>Schweinfurth</w:t>
      </w:r>
      <w:r>
        <w:rPr/>
        <w:t xml:space="preserve"> ismerteti. A nyam-nyamok földjén honos hosszúszõrû, hosszú szakállú, hosszú végtagú, keskeny, hosszú koponyájú, olajbarna arcszínû faj neve: </w:t>
      </w:r>
      <w:r>
        <w:rPr>
          <w:b w:val="false"/>
          <w:bCs w:val="false"/>
          <w:i/>
          <w:iCs w:val="false"/>
          <w:caps w:val="false"/>
          <w:smallCaps w:val="false"/>
          <w:strike w:val="false"/>
          <w:dstrike w:val="false"/>
          <w:outline w:val="false"/>
          <w:vanish w:val="false"/>
        </w:rPr>
        <w:t>Pan</w:t>
      </w:r>
      <w:r>
        <w:rPr/>
        <w:t xml:space="preserve"> </w:t>
      </w:r>
      <w:r>
        <w:rPr>
          <w:b w:val="false"/>
          <w:bCs w:val="false"/>
          <w:i/>
          <w:iCs w:val="false"/>
          <w:caps w:val="false"/>
          <w:smallCaps w:val="false"/>
          <w:strike w:val="false"/>
          <w:dstrike w:val="false"/>
          <w:outline w:val="false"/>
          <w:vanish w:val="false"/>
        </w:rPr>
        <w:t>schweinfurthi</w:t>
      </w:r>
      <w:r>
        <w:rPr/>
        <w:t xml:space="preserve"> </w:t>
      </w:r>
      <w:r>
        <w:rPr>
          <w:b w:val="false"/>
          <w:bCs w:val="false"/>
          <w:i/>
          <w:iCs w:val="false"/>
          <w:caps w:val="false"/>
          <w:smallCaps w:val="false"/>
          <w:strike w:val="false"/>
          <w:dstrike w:val="false"/>
          <w:outline w:val="false"/>
          <w:vanish w:val="false"/>
        </w:rPr>
        <w:t>Gigl</w:t>
      </w:r>
      <w:r>
        <w:rPr/>
        <w:t xml:space="preserve">. A bennszülöttek egyik este egész csomó koponyát hoztak a nagy utazónak, amelyeket õ néhány rézkarikáért becserélt, s elbeszélték neki, hogy az állat a közeli erdõkben nagyszámban található. A nyam-nyamok úgy vadásszák a csimpánzt, hogy huszonöt-harminc ember összeáll és a hatalmas, ügyes állat után huszonöt méter, vagy akár még magasabb fákra is utána másznak, hurkokba és hálókba ûzik, amellyel azután a majmot megfogják. Az állat persze közben kétségbeesetten védekezik, sõt néha a vadász kezébõl is kiragadja a dárdát s azt üldözõje ellen fordítja. Annyi bizonyos, hogy ezek a vadászok semmitõl se félnek annyira, mint a hatalmas szemfogak harapásától és a majom hatalmas karjainak szorításától. A nyam-nyamok a csimpánzt Rana- vagy Manjaruma-nak nevezik. A szudáni araboknál, akik úgy látszik már régóta ismerik ezt az állatot, Baahm az általános neve. Nagyon szereti a folyók partján fekvõ erdõket. A nyam-nyamok déli szomszédainak, a mombuttu négereknek sûrûn lakott kulturterületein, az Uelle folyó vidékén azonban lehetõleg visszavonul a magányba. Schweinfurth már azt is kiemeli, hogy különbség van az öreg és fiatal csimpánzok életmódja között. Sõt valószínû, hogy ez az állítás jóval általánosabb érvényû, mint korábban gondolták. Az öreg állatok párosával vagy egyedül járnak, s csak fiatalokat találunk nagyobb csordákba verõdve. Junker még tovább folytatja a vadászat leírását, amennyiben hozzáteszi, hogy az üldözött csimpánz szívesen lemászik a földre, mert ott a bozótok között könnyebben tud elillanni. Ez persze a hálóval való fogást s a dárdával és nyíllal való elejtést csak megkönnyíti. </w:t>
      </w:r>
      <w:r>
        <w:rPr>
          <w:b w:val="false"/>
          <w:bCs w:val="false"/>
          <w:i w:val="false"/>
          <w:iCs w:val="false"/>
          <w:caps w:val="false"/>
          <w:smallCaps w:val="false"/>
          <w:strike w:val="false"/>
          <w:dstrike w:val="false"/>
          <w:outline w:val="false"/>
          <w:vanish w:val="false"/>
          <w:u w:val="single"/>
        </w:rPr>
        <w:t>Casati</w:t>
      </w:r>
      <w:r>
        <w:rPr/>
        <w:t xml:space="preserve"> szerint az Albert-tó vidékén a csimpánzt egyáltalán nem vadásszák, mert szerintük az korábban ember volt. Legalább is a bennszülött vanjorok ezzel palástolják gyávaságukat maguk elõtt s a kérdezõsködõ kutatók elõtt. A valeggák viszont, ugyancsak Casati szerint, úgy fogják, hogy sörrel megrészegítik. Ez Afrikában nagyon elterjedt módja a majomfogásnak. Egy mambuttu fõnök azzal dicsekedett Casati-nak, hogy a csimpánzhús épp olyan jó, mint az emberé és ízének finomságát semmiféle más hús nem éri el. Munza, a Schweinfurth által híressé vált mombuttu király pedig mint nyalánkságot tálaltatta fel a nagy utazónak. A törpe akkák is vadásszák a csimpánzot, hisz õk az õserdõk híres vadászai.</w:t>
      </w:r>
    </w:p>
    <w:p>
      <w:pPr>
        <w:pStyle w:val="BodyText"/>
        <w:bidi w:val="0"/>
        <w:spacing w:before="0" w:after="120"/>
        <w:ind w:firstLine="227"/>
        <w:jc w:val="both"/>
        <w:rPr/>
      </w:pPr>
      <w:r>
        <w:rPr/>
        <w:t xml:space="preserve">A belsõafrikai csimpánzokra vonatkozó ismereteink legjavát Frigyes Adolf mecklenburgi herceg megfigyeléseinek és gyüjteményének köszönhetjük, amelynek eddig hozzáférhetetlen tömegébõl merítette Matschie többek között azt a fajt, amelyet </w:t>
      </w:r>
      <w:r>
        <w:rPr>
          <w:b w:val="false"/>
          <w:bCs w:val="false"/>
          <w:i/>
          <w:iCs w:val="false"/>
          <w:caps w:val="false"/>
          <w:smallCaps w:val="false"/>
          <w:strike w:val="false"/>
          <w:dstrike w:val="false"/>
          <w:outline w:val="false"/>
          <w:vanish w:val="false"/>
        </w:rPr>
        <w:t>Pan</w:t>
      </w:r>
      <w:r>
        <w:rPr/>
        <w:t xml:space="preserve"> </w:t>
      </w:r>
      <w:r>
        <w:rPr>
          <w:b w:val="false"/>
          <w:bCs w:val="false"/>
          <w:i/>
          <w:iCs w:val="false"/>
          <w:caps w:val="false"/>
          <w:smallCaps w:val="false"/>
          <w:strike w:val="false"/>
          <w:dstrike w:val="false"/>
          <w:outline w:val="false"/>
          <w:vanish w:val="false"/>
        </w:rPr>
        <w:t>adolfi</w:t>
      </w:r>
      <w:r>
        <w:rPr/>
        <w:t>-</w:t>
      </w:r>
      <w:r>
        <w:rPr>
          <w:b w:val="false"/>
          <w:bCs w:val="false"/>
          <w:i/>
          <w:iCs w:val="false"/>
          <w:caps w:val="false"/>
          <w:smallCaps w:val="false"/>
          <w:strike w:val="false"/>
          <w:dstrike w:val="false"/>
          <w:outline w:val="false"/>
          <w:vanish w:val="false"/>
        </w:rPr>
        <w:t>friderici</w:t>
      </w:r>
      <w:r>
        <w:rPr/>
        <w:t xml:space="preserve"> Mtsch.-nak nevezett. A fenséges utazó ezt az új fajt a vulkánok vidékén, az érdekes, alacsony termetû batva nép területén figyelte meg és mindjárt azt is meg tudta állapítani, hogy alvóhelyül az igen magas és koronájáig ágak nélküli Podocarpus-t (umufu), valamint a Mutoie-t (Sapotacea) kedvelik. Reggel hét-kilenc óra körül hagyják el a cségók alvó fészkeiket. Nagy gyorsasággal lekúsznak a fa csupasz törzsén a földre s ott a fiatal bambuszhajtásokat eszik. Minden egyes családnak megvan a maga területe, erdõkerülete, amelyet nem szívesen hagy el. Kora reggel, napfölkeltekor és este, ha az alkonyat beállt, már messzirõl hallhatjuk gyengén kezdõdõ, mindjobban fokozódó s végül fülsiketítõ rikácsolásba kitörõ éneküket, mely mindig csak rövid pillanatokig tart és szabálytalan közökben ismétlõdik. Amikor a herceg hajnali szürkületkor a vadászatra készen állt, szerencsétlenségére vezetõül olyan batva négert kapott, kinek törzse a lélekvándorlási hit alapján az impudu-t (emberszabású majom) umucimu-nak (szent állat) tartotta, s akit csak azzal lehetett megnyugtatni, hogy a vadászatban fegyverrel nem kell részt vennie. A mély hegyszakadékokban való hangtalan barkácsolás, majd túl a hegy oldalán a lianok, bambuszok, tövisek hihetetlen tömegén keresztül való felmászás alapos vadásztúra volt, s a batva vezetõ tanácsát, hogy a ruhákat vessék le, nem követhették. Mikor azután egy pillanatra szabad kilátásuk nyílott fölfelé, fáradozásukat egy villámgyors, de jól irányzott lövéssel elejtett hatalmas majom jutalmazta, amely magasan, körülbelül hatvan méter magas mutoie-fa ágai között ült. Nagy zuhanás és dühös ordítás következett. A súlyosan sebesült állat egy darabig még futott a lejtõn lefelé, majd az õt üldözõ feketék elõtt megállt, kik azután dárdájukkal elejtették. Amikor a herceg a következõ reggel másik magas fáról egy fiatalabb állatot lelõtt, egyszerre megelevenedett a bozót s tizenöt lépésre öreg hímállat feje és vicsorgó fogazata jelent meg. Ezek többnyire csak bizonyos távolságról kísérik a családot s egyedül mennek. Az áldozatnak kedve lett volna a támadásra, de a mellének irányzott golyó hamar kioltotta életét. A majomcsorda azonban ennek dacára sem hagyta még el a csatamezõt. A rezgõ fák és bambuszok még jelezték a vadásznak a megharagított állatok közellétét, s jó idõ eltelt, amíg lassan elvonultak. Az öregnek szürkéssárgával kevert bundája volt, mély fekete arccal és kezekkel, míg a fiataloknak a bundája volt fekete, arcuk és tenyerük ellenben világossárga színû.</w:t>
      </w:r>
    </w:p>
    <w:p>
      <w:pPr>
        <w:pStyle w:val="BodyText"/>
        <w:bidi w:val="0"/>
        <w:spacing w:before="0" w:after="120"/>
        <w:ind w:firstLine="227"/>
        <w:jc w:val="both"/>
        <w:rPr/>
      </w:pPr>
      <w:r>
        <w:rPr>
          <w:b w:val="false"/>
          <w:bCs w:val="false"/>
          <w:i w:val="false"/>
          <w:iCs w:val="false"/>
          <w:caps w:val="false"/>
          <w:smallCaps w:val="false"/>
          <w:strike w:val="false"/>
          <w:dstrike w:val="false"/>
          <w:outline w:val="false"/>
          <w:vanish w:val="false"/>
          <w:u w:val="single"/>
        </w:rPr>
        <w:t>Paschen</w:t>
      </w:r>
      <w:r>
        <w:rPr/>
        <w:t xml:space="preserve"> </w:t>
      </w:r>
      <w:r>
        <w:rPr>
          <w:b w:val="false"/>
          <w:bCs w:val="false"/>
          <w:i w:val="false"/>
          <w:iCs w:val="false"/>
          <w:caps w:val="false"/>
          <w:smallCaps w:val="false"/>
          <w:strike w:val="false"/>
          <w:dstrike w:val="false"/>
          <w:outline w:val="false"/>
          <w:vanish w:val="false"/>
          <w:u w:val="single"/>
        </w:rPr>
        <w:t>Hans</w:t>
      </w:r>
      <w:r>
        <w:rPr/>
        <w:t>, a legnagyobb gorillák egyikének szerencsés elejtõje, említi, hogy Kamerun déli határán, a Kampo folyó melletti Ntum vidékén folytatott vadászatai alkalmával látott csimpánzokat, amelyek öklükkel éppúgy doboltak mellükön, mint ahogy a gorillákról mondják. Azt is írja, hogy a lelõtt majom fekete arcú s körülbelül 120 font súlyú öreg hím volt, “küzdõállásban ment elõtte, mellét verte és dühös ordítást hallatott”:</w:t>
      </w:r>
    </w:p>
    <w:p>
      <w:pPr>
        <w:pStyle w:val="BodyText"/>
        <w:bidi w:val="0"/>
        <w:spacing w:before="0" w:after="120"/>
        <w:ind w:firstLine="227"/>
        <w:jc w:val="both"/>
        <w:rPr/>
      </w:pPr>
      <w:r>
        <w:rPr/>
        <w:t xml:space="preserve">A “St.-Hubertus” c. vadászlap szerint egy másik kameruni németet, </w:t>
      </w:r>
      <w:r>
        <w:rPr>
          <w:b w:val="false"/>
          <w:bCs w:val="false"/>
          <w:i w:val="false"/>
          <w:iCs w:val="false"/>
          <w:caps w:val="false"/>
          <w:smallCaps w:val="false"/>
          <w:strike w:val="false"/>
          <w:dstrike w:val="false"/>
          <w:outline w:val="false"/>
          <w:vanish w:val="false"/>
          <w:u w:val="single"/>
        </w:rPr>
        <w:t>Stachelhausen</w:t>
      </w:r>
      <w:r>
        <w:rPr/>
        <w:t xml:space="preserve">-t illeti az érdem, hogy Isongó-ban sok ragadozón és </w:t>
      </w:r>
      <w:r>
        <w:rPr>
          <w:b/>
          <w:bCs w:val="false"/>
          <w:i w:val="false"/>
          <w:iCs w:val="false"/>
          <w:caps w:val="false"/>
          <w:smallCaps w:val="false"/>
          <w:strike w:val="false"/>
          <w:dstrike w:val="false"/>
          <w:outline w:val="false"/>
          <w:vanish w:val="false"/>
        </w:rPr>
        <w:t>vaddisznón</w:t>
      </w:r>
      <w:r>
        <w:rPr/>
        <w:t xml:space="preserve"> kívül 14 csimpánzt is elejtett. Az állatpszichológus méltán csodálkozhatik azon, hogy ezek a csimpánzok nem tanultak társaik szomorú sorsán s aránylag rövid idõ alatt közülük oly sokan ugyanazon csapdába beleestek. 1911-tõl kezdve azonban a német gyarmati hivatal Kelet-Afrikában eltiltotta a csimpánzok vadászását. Kamerunban, az emberszabású majmok e fontos hazájában az olyan állatokra való vadászást, “amelyeknek fennmaradása tudományos szempontból fontos, a kormányzó ideiglenesen vagy akár állandóan is betilthatja”. Togó-ban a birodalmi gyarmatügyi hivatalnak a vadászatról és vadvédelemrõl szóló hivatalos kiadványa szerint a csimpánz egyáltalán nem fordul elõ.</w:t>
      </w:r>
    </w:p>
    <w:p>
      <w:pPr>
        <w:pStyle w:val="BodyText"/>
        <w:bidi w:val="0"/>
        <w:spacing w:before="0" w:after="120"/>
        <w:ind w:firstLine="227"/>
        <w:jc w:val="both"/>
        <w:rPr/>
      </w:pPr>
      <w:r>
        <w:rPr/>
        <w:t xml:space="preserve">A párzás, terhesség idejérõl és körülményeirõl s a fiatalok fejlõdésérõl eddig édes keveset tudunk s már csak ezért is megérdemelné s fáradságot, ha arra alkalmas helyen úgynevezett “csimpánzparadicsomot” rendeznének be, ahol az állatok lehetõleg természetes módon élnének s ezen természetes életmódjukban rendszeresen tanulmányozhatnók õket. Bizonyára sok mindent meg lehetne így állapítani, ami azután ismét az embernél lévõ hasonló folyamatok megértését könnyítené meg. Vajjon nem lehetne-e Kamerun egyes vidékein az õserdõ némely részeit az emberszabású majmok védõterületéül nyilvánítani? Ami a csimpánzok fejlõdését illeti, arra vonatkozólag csak az elfogott fiatal példányokon végzett megfigyelések alapján tudjuk, hogy növekedésük sokkal lassabban történik, mintsem korábban gondolták. Amint a legtöbb fiatalon befogott majomnál, a csimpánznál is könnyen túl alacsonyra becsülik életkorukat. A csimpánzok csaknem teljesen csupaszon születnek, az állatpiacokra azonban már mindig szõrösen kerülnek, ha csak nincs valami bõrbetegségük. A szabadon való párzásról, terhességrõl és szülésrõl semmit sem tudunk. A berlini állatkert nagy csimpánzain végzett legújabb megfigyelések szerint némely régebbi állítással és elbeszéléssel szemben megállapítható, hogy ezek a folyamatok teljesen úgy történnek, mint a többi nagyobb emlõsnél. A védõcsapati tisztek és a gyûjtõ utazók alkalmi közleményeibõl arra következtethetünk, hogy a kameruni csimpánzoknál van bizonyos fiadzási s ezzel kapcsolatban bizonyos üzekedési idõszak. A majomkölykök legalább is többnyire az esõs idõszak elején születnek. </w:t>
      </w:r>
    </w:p>
    <w:p>
      <w:pPr>
        <w:pStyle w:val="BodyText"/>
        <w:bidi w:val="0"/>
        <w:spacing w:before="0" w:after="120"/>
        <w:ind w:firstLine="227"/>
        <w:jc w:val="both"/>
        <w:rPr/>
      </w:pPr>
      <w:r>
        <w:rPr/>
        <w:t>A hallei állatkert egyik fiatal csimpánzánál, amely húsvét körül négy kilogramm nehéz volt, a négy felsõ és négy alsó metszõfog, valamint mindkét oldali egyik zápfog már teljesen ki volt bujva. A teljes tejfogazatból tehát, amely itt is, mint az embernél, húsz fogból áll, még csak a második zápfog és a szemfog hiányzott. Ezek a zápfogak májusban és júniusban bújtak ki, a felsõ zápfogak pedig csak július folyamán jelentek meg. Az alsó szemfogak helyén a foghús ebben az idõben már erõsen meg volt duzzadva, amibõl arra következtethettünk, hogy ezek az utolsó szemfogak is nemsokára elõ fognak tûnni. Ennél a fiatal csimpánznál a fogzás teljesen úgy folyt le, mint a legtöbb gyermeknél, noha közben súlyban egy kilogrammal gyarapodott. Náthája volt, ujjait szájába dugta és legszívesebben azt szerette volna, ha ápolója egész nap a karján hordozza. Ez ismét annak a bizonyítéka, hogy a fogság és a háziállati mivolt az állatoknál ugyanazon következményekkel jár, mint az embernél a kultúra. A másik fiatal csimpánzot, amelyet ugyanazon állatkert elsõkézbõl kapott, elõbbi birtokosa április végén vett el lelõtt anyjától, amikor még egészen gyámoltalan csecsemõ volt, s még fogaiból semmi sem látszott. Nagyon nehezen, csak karácsony körül kezdett futni és kúszni, hüvelykujját még a következõ nyáron is szopta, a tejet azonban már pompásan itta csészébõl, amelyet egy kézzel vitt szájához.</w:t>
      </w:r>
    </w:p>
    <w:p>
      <w:pPr>
        <w:pStyle w:val="BodyText"/>
        <w:bidi w:val="0"/>
        <w:spacing w:before="0" w:after="120"/>
        <w:ind w:firstLine="227"/>
        <w:jc w:val="both"/>
        <w:rPr/>
      </w:pPr>
      <w:r>
        <w:rPr>
          <w:rFonts w:eastAsia="Liberation Serif" w:cs="Liberation Serif"/>
        </w:rPr>
        <w:t xml:space="preserve"> </w:t>
      </w:r>
      <w:r>
        <w:rPr/>
        <w:t>A csimpánzok növekedésére és súlygyarapodására vonatkozólag csak fogságbeli adatokkal rendelkezünk, s ezek érthetõ módon, meglehetõsen eltérõk. Bizonyára az is szerepet játszik itt, hogy az egyes példányok nagyobb vagy kisebb növésû fajhoz tartoznak-e. Az egyik esetben például a majom súlya öt év alatt tizenegy kilogrammról huszonháromra emelkedett, tehát bõven megduplázódott. Másik esetben ugyancsak öt év alatt a testsúlynak 7.5 kilogrammról huszonöt kilogrammra való emelkedését, vagyis megháromszorozódását látjuk. Egy harmadik esetben már négy év alatt tizenötrõl ötvennyolc kilóra emelkedett a testsúly, vagyis majdnem megnégyszerezõdött. Utóbbi esetben a felegyenesedve álló állat testmagassága egy év alatt nyolc cm-rel s utánakövetkezõ félév alatt három cm-rel gyarapodott. Egy másik félnövésben elfogott hím csimpánz négy év alatt testmagasságban 85 cm-rõl 117 cm-re növekedett, mikor is már 78 cm-es körfogatú mellkasa volt.</w:t>
      </w:r>
    </w:p>
    <w:p>
      <w:pPr>
        <w:pStyle w:val="BodyText"/>
        <w:bidi w:val="0"/>
        <w:spacing w:before="0" w:after="120"/>
        <w:ind w:firstLine="227"/>
        <w:jc w:val="both"/>
        <w:rPr/>
      </w:pPr>
      <w:r>
        <w:rPr/>
        <w:t>A fogságban végzett vizsgálatok szerint a fogváltás nem kezdõdik meg hatéves kor elõtt. Egyes esetekben ugyan azzal a lehetõséggel is számolni kell, hogy az állatot elfogatásakor túl fiatalra becsülték. Az állat minden valószínûség szerint már a hetedik, sõt a nyolcadik évébe is belelép, amikor a szemfogak váltódnak. Egy esetben a felsõ és alsó szemfogak kibúvása között körülbelül két évnyi idõ telt el, valószínûleg a fogság hatására beállott fejlõdési zavar következtében.</w:t>
      </w:r>
    </w:p>
    <w:p>
      <w:pPr>
        <w:pStyle w:val="BodyText"/>
        <w:bidi w:val="0"/>
        <w:spacing w:before="0" w:after="120"/>
        <w:ind w:firstLine="227"/>
        <w:jc w:val="both"/>
        <w:rPr/>
      </w:pPr>
      <w:r>
        <w:rPr/>
        <w:t>A fogváltás befejezése után, vagyis a nyolcadik év körül, a nõstényeknél minden valószínûség szerint nemsokára beáll az ivarérettség is. Az ivarérettség szabályszerû havi vérzésekben nyilvánul meg, amivel kapcsolatos a külsõ nemi részek feltûnõ megduzzadása. Ezek a megduzzadások néha már elõbb is jelentkeznek. Öt nap mulva többnyire visszafejlõdnek, de nem teljesen. Sõt gyakran ebben a félig visszafejlõdött állapotban továbbra is megmaradnak, legalább is az eddig megfigyelt, fogva tartott csimpánznõstényeknél (Johanna, Missie) így volt. A berlini Missie-n ilyen napokban kedélybeli állapotában is lényeges változás állott be. A majom lusta, rosszkedvû volt s nem igen volt kapható azokra a kis kópéságokra, amelyeket elõbb ápolója felszólítására a látogatók elõtt oly szívesen mutatott be. Kíméletesen kellett vele bánni és lehetõleg nyugton hagyni. Felnõtt hímcsimpánzokat eddig még ritkábban figyeltek meg, mint nõstényeket. A spermatozoák szempontjából csak egy tizennégyéves állatot tanulmányoztak, de eredmény nélkül. Nagyon valószínû tehát, hogy a termékenyítési képesség a hímcsimpánzon legalább három-négy évvel késõbb áll be, mint a nõstényeken. A többi majmokon tett észleletek alapján és a két nem különbözõ testnagyságából ítélve, ez nem is várható máskép.</w:t>
      </w:r>
    </w:p>
    <w:p>
      <w:pPr>
        <w:pStyle w:val="BodyText"/>
        <w:bidi w:val="0"/>
        <w:spacing w:before="0" w:after="120"/>
        <w:ind w:firstLine="227"/>
        <w:jc w:val="both"/>
        <w:rPr/>
      </w:pPr>
      <w:r>
        <w:rPr/>
        <w:t>A csimpánzok viselkedése tekintetében abban nyilvánul meg bizonyos nemi különbség, hogy a hímek - fõleg felnõtt korban - sokkal hajlamosabbak doboló táncra, melyet a tenyér ütögetésével kísérnek, mint a nõstények. A berlini Missie-t legalább is sohasem lehetett ilyen értelemben táncra bírni. Míg a két nagy hím, amelyeket ott az utolsó évtizedekben megfigyelhettünk, t.i. a korábbi Sokó és a mostani Móric tapintatos fellépésével és kevés tapsolással könnyen rávehetõ volt, hogy legott vad táncba kezdjen, amit azután Klaatsch az ausztráliaiak korobberi táncával hozott összefüggésbe. Ha most azután még figyelembe vesszük, hogy nemcsak az európán-kívüli úgynevezett vadaknál, hanem még némely európai népnél is a kozákokig, sõt a felsõbajorországi járdakoptató ficsurakig is a táncban az oroszlánrész a férfira esik, úgy ez mindenesetre némi okot ad a gondolkodásra. Hát még akkor, ha a teneriffai majomállomás jelentéseiben azt olvassuk, hogy ott egyik nagyobb nõsténymajom is táncolt, de egészen máskép, mint a hímek: t.i. tánc közben forgott s tenyerével váltogatva verte a földet.</w:t>
      </w:r>
    </w:p>
    <w:p>
      <w:pPr>
        <w:pStyle w:val="BodyText"/>
        <w:bidi w:val="0"/>
        <w:spacing w:before="0" w:after="120"/>
        <w:ind w:firstLine="227"/>
        <w:jc w:val="both"/>
        <w:rPr/>
      </w:pPr>
      <w:r>
        <w:rPr/>
        <w:t>A szabadban a még növésben levõ mindkét nembeli ivaréretlen csimpánzok nagyobb bandákba verõdnek össze, s nagy lármával vonulnak az õserdõn keresztül. A felnõttek ellenben kisebb családi csoportokban egy öreg hímállat vezérlete alatt tartózkodnak, melyet nõstényei s annak szopós kölykei kísérnek. A fiatal állatoknak ez a csordás életre való hajlama a teneriffai majomállomáson is megfigyelhetõ volt. Alig engedték ki ugyanis õket a nagy füves kertbe, mindjárt csordába verõdtek a legnagyobb hím vezetése alatt, amely figyelmeztetõ hanggal jelezte, ha idegen ember közeledett feléjük, míg egy nagyobb nõstény figyelmesen hátrafelé tekintgetve, az utóvéd szerepét töltötte be. Amikor azután az állatok megszoktak és szelídek lettek, mindez megszûnt.</w:t>
      </w:r>
    </w:p>
    <w:p>
      <w:pPr>
        <w:pStyle w:val="BodyText"/>
        <w:bidi w:val="0"/>
        <w:spacing w:before="0" w:after="120"/>
        <w:ind w:firstLine="227"/>
        <w:jc w:val="both"/>
        <w:rPr/>
      </w:pPr>
      <w:r>
        <w:rPr>
          <w:b w:val="false"/>
          <w:bCs w:val="false"/>
          <w:i w:val="false"/>
          <w:iCs w:val="false"/>
          <w:caps w:val="false"/>
          <w:smallCaps w:val="false"/>
          <w:strike w:val="false"/>
          <w:dstrike w:val="false"/>
          <w:outline w:val="false"/>
          <w:vanish w:val="false"/>
          <w:u w:val="single"/>
        </w:rPr>
        <w:t>Von</w:t>
      </w:r>
      <w:r>
        <w:rPr/>
        <w:t xml:space="preserve"> </w:t>
      </w:r>
      <w:r>
        <w:rPr>
          <w:b w:val="false"/>
          <w:bCs w:val="false"/>
          <w:i w:val="false"/>
          <w:iCs w:val="false"/>
          <w:caps w:val="false"/>
          <w:smallCaps w:val="false"/>
          <w:strike w:val="false"/>
          <w:dstrike w:val="false"/>
          <w:outline w:val="false"/>
          <w:vanish w:val="false"/>
          <w:u w:val="single"/>
        </w:rPr>
        <w:t>Oertzen</w:t>
      </w:r>
      <w:r>
        <w:rPr/>
        <w:t xml:space="preserve"> is megfigyelt egyet-mást a csimpánzok gyermekkori életébõl. Az anyák kölykeiket körülbelül hároméves korukig mellükön hordják s ezek görcsösen kapaszkodnak anyjukba. Ez a teher az anyákat sem a mászásban, sem a futásban nem akadályozza. Legkedvesebbek a kicsinyek elsõ járási kísérletei. Az öreg majom a földre teszi a kis kölyköt. Az félelmében élesen sikítani kezd és rögtön visszamenekül anyja védelmet nyujtó mellére. Anyja mindenáron azon fáradozik, hogy az aggodalmaskodó kicsikét letegye. Végül az bátorságot kap s néhány lépést csúszik elõre. Közben nem támaszkodik kinyujtott kezének második ujjpercére, mint a felnõtt állatok, hanem kezének egész hátsó felületét teszi a földre. Néha túl nagy merészségében egy-egy növényt tép ki, miközben elveszti az egyensúlyt s gurul a földön. Nemcsak az anya, de az öreg hímek is védelmezik a kicsinyeket. Amikor von Oertzen embereivel egy ilyen majomkölyköt üldözött, amely látszólag anyját elvesztette, a kis majom félelmesen kezdett sikítani. Erre a sûrûbõl felborzolt szõrû öreg hím tört elõ s nem hagyott fenn kétséget az iránt, hogy az üldözõkre akar rontani. </w:t>
      </w:r>
    </w:p>
    <w:p>
      <w:pPr>
        <w:pStyle w:val="BodyText"/>
        <w:bidi w:val="0"/>
        <w:spacing w:before="0" w:after="120"/>
        <w:ind w:firstLine="227"/>
        <w:jc w:val="both"/>
        <w:rPr/>
      </w:pPr>
      <w:r>
        <w:rPr/>
        <w:t>A csimpánzokat már hazájukban is sok helyen tartják szelidítve s szabadon ide-oda futkosni engedik õket. Az európai állatpiacokra kerülõ majmok legnagyobb része már Afrikának valamelyik európaiaktól lakott házában átment ilyen elõiskolán. Ezért már szelídek s nemcsak hozzá vannak szokva az emberhez, hanem bizalmasak és ragaszkodók is. Ha azután az ember lényüknek és képességeiknek megfelelõen inkább a kisgyermek, mint az állat módjára bánik velük, sok örömet találhat bennük. Persze a fogságbavétel után még alapos iskolára van szükségük. Pechuel-Loesche, legalább az õ idejében a Loango-expedíció majorjában tartott csimpánzokról, amelyeket a bennszülöttek csekély csereérték ellenében bõven hordtak oda, nem a legkedvezõbben nyilatkozik. Tagadja, hogy ezeknek a majmoknak különösebb egyénisége, magasan fejlett természetes intelligenciája volna. Lényük szerint kivétel nélkül közönséges állatoknak mondja õket, amelyek az emberben kevés rokonszenvet keltenek s bár általában sem nem gonoszak, sem nem jólelkûek, de viszont szeretetreméltóknak vagy hálásaknak sem nevezhetõk. Mellettük a fiatal gorilla (amelyik a berlini akváriumban késõbb oly híres lett) sokkal elõkelõbb teremtmény. Mindenesetre “csimpánzsöpredékrõl” lehet itt szó. Junker ugyanis nagy örömet talált egy fiatal csimpánzban, mellyel megható, gyermekiesen emberies viselkedése miatt nagyon sokat foglalkozott. Ha Junker egy ládát felnyitott, akkor a majom mint a gyermek, kíváncsian odajött, bekukucskált, szagolgatta, tapogatta az egyes tárgyakat. Majd ismét csendesen ült, sebeit nézegette, - dárda által ejtett seb volt ugyanis a kezén - szabadon lévõ egészséges kezével egészen emberies kézmozdulatokat téve, védekezett a legyek ellen s mutatóujja körmével távolította el a gennyet és a vart a seb felületérõl. Késõbb beteg lett, sokat köhögött, még pedig egészen emberi módon. Valószínû, hogy betegségét még Afrikában szerezte.</w:t>
      </w:r>
    </w:p>
    <w:p>
      <w:pPr>
        <w:pStyle w:val="BodyText"/>
        <w:bidi w:val="0"/>
        <w:spacing w:before="0" w:after="120"/>
        <w:ind w:firstLine="227"/>
        <w:jc w:val="both"/>
        <w:rPr/>
      </w:pPr>
      <w:r>
        <w:rPr/>
        <w:t xml:space="preserve">Von Oertzen Jokóban (Kamerun) fiatal csimpánzt kapott, ötnapos kartöréssel. A törés helye forró volt s erõsen megdagadt. Tizennégy nap mulva a csonttörés begyógyult s a kar újból használható volt. Egy másik, körülbelül nyolcéves csimpánz megszökött, s amikor ismét megfogták, ötven méter magas fáról dobta le magát, miközben a levegõben többször megfordult. A lepottyanás tompán hangzott s úgy látszott, mintha összes csontjai eltörtek volna. De csakhamar talpra állott a kis szökevény. A félelmes esés csak egy kis orrvérzést okozott. Az a négy csimpánz, amelyet megfigyelõnk Akoasinban tartott együtt, a legjobb barátságban volt egymással. Amikor hosszabb távollét után újra találkoztak, megható módon üdvözölték egymást: hátsó lábaikon állva ölelkeztek és élénk felkiáltásokkal tudatták örömüket. A közös étkezések alkalmával illedelmesen viselkedtek és nem irígykedtek egymásra. Csak az egyik Jokóból származó nõsténycsimpánz volt némileg önzõ és veszekedett, ha úgy érezte, hogy megkárosították. Von Oertzen azonban más véleményen van. Szerinte valamennyi csimpánz hörcsögtermészetû. Ha a két szóbanforgó csimpánzot ápolóik útközben letették s gyalog kellett egy darabig menniök, akkor visítottak mérgükben, hanyatt vetették magukat, s kezeikkel a földet verték. Mikor azután a karaván könyörtelenül tovább ment, õk is meggondolták magukat s elkezdtek a karaván után cammogni. Megszökésre azonban sohasem gondoltak. Egyikõjüknek hörghurut miatt inhalálni kellett, miért is megkötötték s száját kipeckelték. Ettõl kezdve mindig remegett dühében s még ápolóját is bántotta, kivel pedig különben a legjobb viszonyban volt. Egyedül v. Oertzen-t nem merte soha megtámadni, mert tõle egyszer egy ilyen alkalommal alaposan kikapott. v. Oertzen csimpánzai a majomállomáson kedvük szerint járhattak-kelhettek, sõt néha még a szabadban is aludtak. Ilyenkor azonban mindig készítettek maguknak alvófészket. Már egészen fiatal, egy éves állatok megtették ezt még akkor is, ha a déli órákban a fán pihentek. Egy hároméves cségó, melyet </w:t>
      </w:r>
      <w:r>
        <w:rPr>
          <w:b/>
          <w:bCs w:val="false"/>
          <w:i w:val="false"/>
          <w:iCs w:val="false"/>
          <w:caps w:val="false"/>
          <w:smallCaps w:val="false"/>
          <w:strike w:val="false"/>
          <w:dstrike w:val="false"/>
          <w:outline w:val="false"/>
          <w:vanish w:val="false"/>
        </w:rPr>
        <w:t>homoki bolhák</w:t>
      </w:r>
      <w:r>
        <w:rPr/>
        <w:t xml:space="preserve"> leptek el, sebes kezeivel és lábaival sohasem mert mászni, késõbb meg éppen szédülésben szenvedett. 2-3 méter magasra még nagy óvatossággal felmászott, ekkor azonban olyan aggasztó érzés szállta meg, hogy sem elõre, sem hátra nem mert mozdulni és szívrehatóan könyörgött segítségért. A földön ellenben rendkívül ügyes volt. Bohókásan táncolt olyanféle testmozgással, mint a néger nõk, félórákon át dobolt “négykézzel” a jelzõdobon. Ha meg kockázó katonákra akadt, beállott közéjük kockázni s oly ügyesen dobálta, forgatta a kauri kagylókat, mint valami kitanult régi játékos. Épp így megtanulta, hogyan kell bambuszpálcikával homoki bolhára vadászni s fogait néger módra tisztítani. Amikor gazdája sátrát állították fel, õ is mindjárt kést ragadott s azzal iparkodott a sátor fala körül árkot csinálni. Majomtársainak ilyesmi nem jutott eszébe, miért is v. Oertzen ebbõl némi joggal arra következtet, hogy a magasabbrendû állatok képességei egyénileg fejlõdtek.</w:t>
      </w:r>
    </w:p>
    <w:p>
      <w:pPr>
        <w:pStyle w:val="BodyText"/>
        <w:bidi w:val="0"/>
        <w:spacing w:before="0" w:after="120"/>
        <w:ind w:firstLine="227"/>
        <w:jc w:val="both"/>
        <w:rPr/>
      </w:pPr>
      <w:r>
        <w:rPr/>
        <w:t xml:space="preserve">Sokoról, a tanganyikai csimpánzról </w:t>
      </w:r>
      <w:r>
        <w:rPr>
          <w:b w:val="false"/>
          <w:bCs w:val="false"/>
          <w:i w:val="false"/>
          <w:iCs w:val="false"/>
          <w:caps w:val="false"/>
          <w:smallCaps w:val="false"/>
          <w:strike w:val="false"/>
          <w:dstrike w:val="false"/>
          <w:outline w:val="false"/>
          <w:vanish w:val="false"/>
          <w:u w:val="single"/>
        </w:rPr>
        <w:t>Vosseler</w:t>
      </w:r>
      <w:r>
        <w:rPr/>
        <w:t>, aki azt 7 éves korában Amaniban kapta nevelés céljából, nem sok jót tud mondani. Goromba, felfuvalkodott, sõt álnok fickónak festi. Nyilván a négernek sem volt valami nagy nevelõ képessége, kire a majom élete legnagyobb része alatt bízva volt s ezért ápoltja a rakoncátlanság igazi díszpéldánya lett. A négerek már megpillantására is menekültek, a fehérek pedig mindig széttört edényekkel és bepiszkított fehérnemûvel fizették meg látogatását. Legnagyobb mulatsága a bádogtetõkön való dobolás volt, amiben nagy kitartást árult el. A kutyakölyköket gondosan karjaiba vette, öregebb kutyákon ellenben a bakugrást gyakorolta. Az európaiakkal szemben kitûnõ emlékezõ képessége volt. Ha ismerõssel találkozott, már messzirõl hangos rikkantással üdvözölte, amit, mint minden örömkiáltását néhány mélyebb hang elõzött meg, majd kezet szorított velük. Ha túlságosan örült valaminek, akkor még topogott is a lábaival. Sötét alkonyatkor kilométeres utakat tett meg s teljes biztossággal kúszott a fákra, hogy gyümölcsöt (például Papaya) szedjen magának. Ha órákon át holtfáradtra kidühöngte magát, akkor készségesen engedte, hogy ismét láncra kössék. Hirtelen haragú volt, s ha kívánsága nem teljesedett mindjárt, még jótevõjét is megharapta. A fenyítés nem nagy hatással volt reá. A botot iparkodott lehetõleg elkapni, hogy vissza üthessen vele. Jólelkû, de buta néger ápolója nemcsak, hogy nem nevelte, hanem engedékenységével még el is kapatta. Nagyon értelmesen viselkedett azonban, amikor orvosi kezelés alatt állott. Szerette ha mosták vagy kefélték, kezével vizet locsolt az arcára, majd eldörzsölte, sõt azt is megtette néha, hogy magától ment fürödni a fürdõkádba. Gyermekekkel szelíden bánt, kezeiknél fogva vezette õket s két lábára állva körülsétált velük. Szerette a dohányfüstöt, szivart vagy pipát vett a szájába, valójában azonban nem dohányzott. Rendkívül érzékeny volt a csiklandozás iránt, úgy, hogy azonnal vicsorgó nevetésbe kezdett, ha az ember tréfából úgy tett, mintha torkát vagy oldalát akarná vakargatni. S ha azután valóban megcsiklandozták, szinte magatehetetlenül hempergett a földön. Nagy kedvvel játszott, de többnyire durván. A játék szünetei közben azonban kedélyes is tudott lenni. Cirógatta a vele pajtáskodó európaiak arcát, szakállát, majd meg ruháikkal kezdett babrálni. Néha a parancsot is teljesítette, például odahozta a megjelölt tárgyat, legtöbbször azonban nem fogadott szót. Különösebb mértékben kifejlett értelmi képességekrõl azonban nem lehetett nála szó. A legszívesebben a trópusi gyümölcsöket ette s hihetetlen mennyiségben fogyasztotta azokat, de a majmok módjára sokat el is pocsékolt belõlük. A maniókát és édesburgonyát meghámozta, mint a négerek s jó étvággyal ette a cukornádat. A rovarokat nem szerette, sõt sietve rázta le magáról. A húsétellel nem sokat törõdött, ellenben üldözte a szárnyasokat. A berlini majomház középsõ ketrecében, ahová Stuhlmann ajándéka gyanánt jutott, vad táncával és hangos rivalgásával keltett nagy feltûnést. A kísérõ zenét is maga szolgáltatta hozzá, amennyiben kezével, lábával dörömbölve verte ülõdeszkáját és a padlót. Ha bõrszíjon az ápoló szobájába vezették rögtön az ablakhoz sietett s ilyenkor az ablakon való kinézést minden csemegénél többre becsülte. Ez a csimpánz szellemi képességeinek kétségkívül nem megvetendõ bizonyítéka.</w:t>
      </w:r>
    </w:p>
    <w:p>
      <w:pPr>
        <w:pStyle w:val="BodyText"/>
        <w:bidi w:val="0"/>
        <w:spacing w:before="0" w:after="120"/>
        <w:ind w:firstLine="227"/>
        <w:jc w:val="both"/>
        <w:rPr/>
      </w:pPr>
      <w:r>
        <w:rPr/>
        <w:t>Az emberszabású majmok közül ma a csimpánz kerül leggyakrabban Európába. Sajnos azonban, 2-3 évnél tovább alig marad nálunk életben, holott Nyugat-Afrikában - mint mondják - 20 évig is elél a fogságban, sõt naggyá és erõssé fejlõdik.</w:t>
      </w:r>
    </w:p>
    <w:p>
      <w:pPr>
        <w:pStyle w:val="BodyText"/>
        <w:bidi w:val="0"/>
        <w:spacing w:before="0" w:after="120"/>
        <w:ind w:firstLine="227"/>
        <w:jc w:val="both"/>
        <w:rPr/>
      </w:pPr>
      <w:r>
        <w:rPr/>
        <w:t xml:space="preserve">Az eddigi tudósítások mindig úgy szóltak, hogy a fiatalon elfogottak szelídek, okosak és szeretetreméltóak. Ezért már a korábbi századokban megkísérelték - és pedig nem minden eredmény nélkül -, hogy emberies viselkedésre tanítsák. Így például </w:t>
      </w:r>
      <w:r>
        <w:rPr>
          <w:b w:val="false"/>
          <w:bCs w:val="false"/>
          <w:i w:val="false"/>
          <w:iCs w:val="false"/>
          <w:caps w:val="false"/>
          <w:smallCaps w:val="false"/>
          <w:strike w:val="false"/>
          <w:dstrike w:val="false"/>
          <w:outline w:val="false"/>
          <w:vanish w:val="false"/>
          <w:u w:val="single"/>
        </w:rPr>
        <w:t>Buffon</w:t>
      </w:r>
      <w:r>
        <w:rPr/>
        <w:t xml:space="preserve"> csimpánza, mint valami illedelmes gyerek, hallgatott a szóra vagy jelre, az embereknek karját nyujtotta, körülsétált velük, asztalhoz ült, asztalkendõt használt s ha ivott, megtörülte ajkait. Õ maga töltött bort magának, koccintott másokkal, tálcát, csészét hozott elõ, a csészébe cukrot tett, arra teát töltött s hûlni hagyta, mielõtt ivott. </w:t>
      </w:r>
      <w:r>
        <w:rPr>
          <w:b w:val="false"/>
          <w:bCs w:val="false"/>
          <w:i w:val="false"/>
          <w:iCs w:val="false"/>
          <w:caps w:val="false"/>
          <w:smallCaps w:val="false"/>
          <w:strike w:val="false"/>
          <w:dstrike w:val="false"/>
          <w:outline w:val="false"/>
          <w:vanish w:val="false"/>
          <w:u w:val="single"/>
        </w:rPr>
        <w:t>Traill</w:t>
      </w:r>
      <w:r>
        <w:rPr/>
        <w:t xml:space="preserve"> csimpánza elé tükröt tartottak s figyelme rögtön le volt kötve. Kérdõen nézett urára, majd ismét a tükörbe, mögéje ment, majd visszajött, újból szemlélte tükörképét és tapintás útján próbált meggyõzõdni, hogy valóban testi jelenséggel vagy csak tüneménnyel van-e dolga - egészen úgy, mint a természeti népek tesznek, ha elõször kerül tükör a kezükbe. </w:t>
      </w:r>
      <w:r>
        <w:rPr>
          <w:b w:val="false"/>
          <w:bCs w:val="false"/>
          <w:i w:val="false"/>
          <w:iCs w:val="false"/>
          <w:caps w:val="false"/>
          <w:smallCaps w:val="false"/>
          <w:strike w:val="false"/>
          <w:dstrike w:val="false"/>
          <w:outline w:val="false"/>
          <w:vanish w:val="false"/>
          <w:u w:val="single"/>
        </w:rPr>
        <w:t>Sayer</w:t>
      </w:r>
      <w:r>
        <w:rPr/>
        <w:t xml:space="preserve"> hadnagy említést tesz egy fiatal csimpánzról, amely nagy elõszeretettel viseltetett a ruhadarabok iránt. Ami csak kezeügyébe került, mindent eltulajdonított, nyomban vackára vitte, megelégedett röfögéssel ráült s csak kemény küzdelem árán s a legnagyobb felháborodás jelei közt adta ki ismét kezébõl. Gazdája ekkor egy darab gyapotszövetet adott neki s most meg - általános derültségre - attól nem akart megválni. Mindenhová magával cipelte s hiába volt minden csalogatás, hogy csak egy pillanatra is megváljon tõle. Manapság a majomházakban már minden csimpánznak külön takarója van s nagyszerûen érti a módját, hogyan kell abba jó melegen beburkolódzni.</w:t>
      </w:r>
    </w:p>
    <w:p>
      <w:pPr>
        <w:pStyle w:val="BodyText"/>
        <w:bidi w:val="0"/>
        <w:spacing w:before="0" w:after="120"/>
        <w:ind w:firstLine="227"/>
        <w:jc w:val="both"/>
        <w:rPr/>
      </w:pPr>
      <w:r>
        <w:rPr/>
        <w:t>Ezeket a tudósításokat saját tapasztalataim alapján magam is megerõsíthetem, sõt ki is egészíthetem, minthogy évekig ápoltam csimpánzokat s jól megfigyelhettem õket. Ezekkel a majmokkal nem bánhatik úgy az ember, mint az állatokkal, hanem úgy kell velük érintkezni, mint az emberekkel. Lényükben, viselkedésükben - minden sajátossága ellenére is - oly sok emberi vonás van, hogy az ember szinte elfelejti bennük az állatot. Ízléstelen volna, ha ilyen magasan álló lény csínyjeit és tetteit egyedül és kizárólag a minden ítélõképesség nélkül való utánzóösztönnel magyaráznók, amint azt általában tenni szokták. Kétségtelen ugyan, hogy a csimpánz utánoz, ez azonban hajszálra úgy történik, mint ahogyan a gyermek utánozza a felnõtteket, vagyis értelemmel. A csimpánz tanulékony és tényleg tanul is. Ha keze annyira hatalmában volna s éppoly használható lenne, mint az emberé, bizonyára még sok minden mást is utánozna és megtanulna. A csimpánz annyit tesz, amennyit csak tenni tud s végrehajtja, amire csak képes. Minden tette határozottan megfontolásról tesz tanuságot. Megérti, amit mondanak neki és mi is megértjük õt, mert tud beszélni, igaz ugyan, hogy nem szavakkal, de oly kifejezésteljesen hangsúlyozott hangokkal és szótagokkal, hogy kívánsága felõl teljesen tisztában vagyunk. Ismeri magát és környezetét s helyzetének teljesen tudatában van. Az emberrel való érintkezésében alárendeli magát a magasabb fokú tehetségnek és képzettségnek. Az állatokkal szemben viszont éppoly önérzetes, mint az ember. Más állatoknál, nevezetesen más majmoknál jobbnak, magasabban állónak tartja magát. Különbséget tesz a felnõtt ember és a gyerek között. Az elõbbit tiszteli, az utóbbit szereti, föltéve, hogy nem olyan gyermekekrõl van szó, akik vele ingerkednek vagy más módon bosszantják. Vannak tréfás ötletei s úgy az állatokkal, mint az emberekkel szemben nem egy csínyt enged meg magának. Érdeklõdéssel viseltetik olyan tárgyak iránt, melyek természetes életszükségleteivel semmiféle kapcsolatban nem állanak, sõt az állatok iránt is, noha azokhoz úgyszólván semmi köze, mert sem barátságot nem köthet, sem valamilyen más viszonyba nem léphet velük. Nemcsak kíváncsi, hanem valósággal tudnivágyó. A tárgyak, amelyek figyelmét felkeltették, csak nyernek elõtte értékükben, ha azt is megtanulta, hogyan kell azokat használni. Tud ítélni, egyik dologról a másikra következtetni s szerzett tapasztalatait új viszonyai között is célszerûen tudja használni. Ravasz, sõt alattomos; makacs, de nem csökönyös. Megkívánja, ami megilleti, a nélkül, hogy erõszakos volna. Vannak szeszélyei és hangulatai. Ma vidám és pajzán, holnap szomorú és mogorva. Az egyik társaságban jól találja magát, a másikban unatkozik. Az illõ tréfába bele megy, az illetlent elutasítja. Érzelmeit úgy fejezi ki, mint az ember. Derült kedvében ugyan nem nevet, de mégis mosolyog kissé, vagyis elfintorítja arcát s a vidámság félreismerhetetlen kifejezését ölti fel. Szomorú hangulatát azonban nemcsak arckifejezésével, hanem panaszos hangjával is tudtul adja s azt mindenki meg is éri, mert legalább oly mértékben emberies, mint állatias. A jó indulatot hasonló érzelemmel viszonozza, a rosszakaratot pedig lehetõleg szintén. Ha megbántják, olyan, mint aki kétségbe van esve. Hanyatt vágódik a földön, arca eltorzul, kezével, lábával hadonász maga körül, sikoltoz és haját tépi.</w:t>
      </w:r>
    </w:p>
    <w:p>
      <w:pPr>
        <w:pStyle w:val="BodyText"/>
        <w:bidi w:val="0"/>
        <w:spacing w:before="0" w:after="120"/>
        <w:ind w:firstLine="227"/>
        <w:jc w:val="both"/>
        <w:rPr/>
      </w:pPr>
      <w:r>
        <w:rPr/>
        <w:t>A csimpánz, melyet ápoltam, eleven volt, tett-vett szakadatlanul, kora reggeltõl késõ estig. Mindig talált valami foglalkozást, ha mást nem, hát kezeivel tapsolt, paskolta a talpát, éppen úgy, mint ahogy a kis gyermekek szokták. Amilyen ügyetlennek látszott, ha két lábon ment, éppen olyan ügyes és gyors volt minden más mozgásában. Rendszerint négylábon járt, úgy mint a többi emberszabású majom. Testét rézsutosan tartotta s ujjait behajlítva támaszkodott kezére, miközben vagy egyik lábát tette karjai közé, a másikat kívül, vagy pedig mindkét lábával karjai közé lépett. Ha valamilyen terhet vitt, akkor csaknem teljesen felemelkedett; csak egyik kezével támaszkodott a földre, különben éppen olyan ügyesen mozgott, mint máskor. Teljesen felegyenesedve, vagyis csak két lábon, a nélkül, hogy egyik karjára támaszkodott volna, csupán akkor járt, ha különösebben felizgult, például ha azt hitte, hogy ápolója el akar nélküle menni. Mikor két lábon járt, könyökben behajlított karjait két oldalt a feje mellett lógatta le és fel, hogy egyensúlyozza magát. Négylábon való járása bukdácsoló volt, mégis gyorsan haladt így, gyorsabban, mint az ember fut. Tulajdonképpeni ügyességét és gyorsaságát kúszás közben mutatta meg s ebben a csimpánz, valószínûleg éppúgy, mint a többi emberszabású majom – lényegesen különbözik más majmoktól. A csimpánz úgy kúszik, mint az ember, nem pedig úgy, mint a többi állat s kitünõen tornászik is. Karjaival megragad egy ágat, vagy más támasztékot s meglepõ ügyességgel veti magát meglehetõsen nagy távolságokra, de mindig úgy, hogy egyik kezével vagy mind a kettõvel, új támasztékba kapaszkodik. Mászás és tornászás alkalmával a lábak a kezekhez képest alárendelt szerepet játszanak, noha természetesen azok is kiveszik részüket belõle. A pompásan mozgatható hüvelyek meg egyenesen nagyszerû szolgálatot tesz. A neki adott tornaszereken talál magának dolgot reggeltõl estig s jól érti a módját, hogyan használja ki azokat mennél jobban. Percekig kényelmesen hintázik, a függõ létrán le- és felkúszik, azt ide-oda mozgatja. Kezeivel görcsösen megkapaszkodva ide-oda jár a nyujtón s más tornamutatványokat is a legnagyobb ügyességgel visz véghez, pedig nem tanította senki. Amilyen biztosnak érzi azonban magát az ismert tornaszereken, éppoly aggodalmas arcot mutat, mihelyt olyan tárgyra kúszik, melyet nem tart eléggé szilárdnak. A billegõ szék például nagy aggodalmat kelt benne. Mindenféle munkájában a legnagyobb szerep kezeinek jut. Azokkal kutat, tapogat, velük ragadja meg a tárgyakat, míg lábai csak kisegítõ fogóeszköz gyanánt szerepelnek. Kezeit lényegében úgy használja, akár az ember, azzal a különbséggel, hogy az egyes ujjakat nem tudja úgy mozgatni s fõleg a hüvelykkel, valamint teli kézzel nem tud úgy fogni. Ha valaminek a pontos megvizsgálásáról van szó, ügyesen használja közép- és mutatóujját is.</w:t>
      </w:r>
    </w:p>
    <w:p>
      <w:pPr>
        <w:pStyle w:val="BodyText"/>
        <w:bidi w:val="0"/>
        <w:spacing w:before="0" w:after="120"/>
        <w:ind w:firstLine="227"/>
        <w:jc w:val="both"/>
        <w:rPr/>
      </w:pPr>
      <w:r>
        <w:rPr/>
        <w:t>Jó kedvében, meg ha nem fér a bõrében, de még inkább, ha dühös, még a szelíd csimpánz is nemcsak kezeivel csapkod a földre, hanem lábaival is fel s alá topog, különösen, ahol jól hangzik; miáltal dobolásszerû zajt idéz elõ. Valósággal el van ragadtatva, ha valaki szintén hasonlóan kopog. Az ismerõsöket meg egyenesen ráveszi, hogy vele ily módon játszanak.</w:t>
      </w:r>
    </w:p>
    <w:p>
      <w:pPr>
        <w:pStyle w:val="BodyText"/>
        <w:bidi w:val="0"/>
        <w:spacing w:before="0" w:after="120"/>
        <w:ind w:firstLine="227"/>
        <w:jc w:val="both"/>
        <w:rPr/>
      </w:pPr>
      <w:r>
        <w:rPr/>
        <w:t>Csimpánzom jól ismeri barátait s biztosan megkülönbözteti õket az idegenektõl. De csakhamar megbarátkozik mindenkivel, aki szeretettel közeledik feléje. Legjobban érzi magát családi körben, különösen, ha egyik szobából a másikba mehet, ajtókat nyitogat- és csukogathat, vagy bármiképpen is szórakozhat. Az ember szinte látja, mennyire emelkedik önérzete, amikor egyszer, iránta jóindulatú emberek között szabadon járkálhat és velük egy asztalnál ülhet. Ha észreveszi, hogy tréfái tetszenek, kezeivel dobolni kezd az asztalon és roppantul örül, ha ebben a háziak is követik. A mellett azzal is szórakozik, hogy minden képzelhetõ dolgot a legalaposabban megvizsgál, kinyitja a kályhaajtót, megnézi a tüzet, kihúzogatja a szekrények fiókjait, kirakosgat belõlük. Mindennel játszik, amit talál, ha csak nem gyanus az elõtte. Mert a csimpánz nagyon ijedõs, még a gumilabdától is megrémül esetleg. Nagyon jól észreveszi, hogy figyelik-e vagy sem. Elsõ esetben csak azt teszi, amit szabad, utóbbiban azonban némi túlkapást is megenged magának. Ápolójának puszta szavára is engedelmeskedik, ha nem is mindjárt azonnal. A dicséret sarkalja, különösen, ha hintázásról és tornáról van szó. Ha megajándékozzák, vagy kellemesen meglepik, hálásnak mutatkozik, amennyiben a nélkül, hogy arra tanították volna, karjával átöleli jótevõje vállát, kezet nyujt neki, sõt emberi módon meg is csókolja. Ugyanígy tesz, ha este ketrecébõl kihozzák és a szobába viszik. Az idõrõl is fogalma van s már egy órával elõbb nagyon nyugtalan, mielõtt szobájába viszik. Ebben az utolsó órában nem szabad õt ápolójának elhagyni, mert máskép panaszos jajgatásba kezd, arcát fintorgatja, földre dobja magát, kezével, lábával toporzékol és elviselhetetlen rikácsolásba tör ki. E mellett pontosan figyelemmel kíséri, melyik irányban indul el ápolója s csak akkor kezd panaszos jajgatásba, ha azt hiszi, hogy az elhagyja õt. Ha ápolója fölveszi, mint a gyermek ül karjára, fejét mellére hajtja és látszik, hogy rendkívül jól érzi magát. Most már nyilván csak az az egy gondolat vezérli, hogy mihamarább szobájába juthasson. Itt leül a pamlagra és hûséges tekintettel néz barátjára, mintha csak azt akarná arcáról leolvasni, vajjon ma este vele marad-e vagy pedig elhagyja õt. Ha az elõbbit hiszi, nagyon boldognak érzi magát, míg ha ellenkezõ véleményre jut, nagyon szomorú lesz, bánat ül arcára, ajkait kicsucsorítja, jajgatva felkiált, ápolója ölébe kúszik és görcsösen átkarolja. Ilyen hangulatban a barátságos rábeszélés is keveset használ, noha, máskülönben sohasem téveszti el célját, valamint, hogy nagyon elérzékenyül, ha megszidják. Határozottan mondhatjuk, hogy a hozzá intézett parancsokat teljesen megérti, mert minden vonakodás nélkül követi azokat és minden tilalmat szem elõtt tart. Tulajdonképpen azonban csak ápolójának fogad szót, idegeneknek nem, különösen, ha azok nem átalják, hogy barátja jelenlétében kivánjanak tõle valamit.</w:t>
      </w:r>
    </w:p>
    <w:p>
      <w:pPr>
        <w:pStyle w:val="BodyText"/>
        <w:bidi w:val="0"/>
        <w:spacing w:before="0" w:after="120"/>
        <w:ind w:firstLine="227"/>
        <w:jc w:val="both"/>
        <w:rPr/>
      </w:pPr>
      <w:r>
        <w:rPr/>
        <w:t>Amikor elõször mutattuk meg hathetes kislányomnak, elõbb csodálkozva szemlélte a gyermeket, majd egyik ujjával gyöngéden megcirógatta az arcát és végül barátságosan kezet nyújtott neki. Ezt a jellemvonást, melyet valamennyi általam ápolt csimpánznál tapasztaltam, azért kell különösebben kiemelnem, mert azt bizonyítja, hogy majmunk, még a legkisebb gyermekben is mindig felismeri és tiszteli a magasabban álló embert. A maga fajtájabeliekkel korántsem bánik ilyen barátságosan. A fiatal nõstény csimpánz, melyet ezelõtt ápoltam, nem tanusított semmiféle részvétet, se örömet vagy barátságot, a neki társul adott kis hím iránt, pedig az fajtájabeli volt. Sõt határozottan durván bánt a nála gyengébb állattal, ütötte, csípdeste, úgy, hogy végül el kellett õket választani. A gyermekekkel egyik csimpánzom sem bánt így soha.</w:t>
      </w:r>
    </w:p>
    <w:p>
      <w:pPr>
        <w:pStyle w:val="BodyText"/>
        <w:bidi w:val="0"/>
        <w:spacing w:before="0" w:after="120"/>
        <w:ind w:firstLine="227"/>
        <w:jc w:val="both"/>
        <w:rPr/>
      </w:pPr>
      <w:r>
        <w:rPr/>
        <w:t>Csimpánzom – más majmoktól eltérõen – késõ éjjelig virgonc vagy legalább is addig, míg a szobában világosság van. Legjobban ízlik neki a vacsora, miért is a szobába érve, alig tudja megvárni, hogy a szakácsnõ teáját behozza. Ha késik, úgy az ajtóhoz megy és hangosan megkopogtatja. Ha meg a szakácsnõ bejön, örvendezve üdvözli: “Óh! Óh!” – sõt kezet is nyújt neki. Ha megvacsorázott, még nem akar ágyba menni, hanem házacskájában szórakozik egy kissé. Hoz magának egy darab fát a kályha mellõl, kezére húzza ápolója papucsát s úgy csúszkál a szobában. Máskor törülközõt, vagy zsebkendõt vesz elõ, vállára veti, vagy a padlót súrolgatja, törölgeti vele. Különösen a súrolás, tisztogatás és törülgetés kedves szórakozása s ha egyszer kezébe kerül valamilyen kendõ, alig lehet azt tõle elvenni. Eleinte nagyon tisztátalan volt, de csakhamar megszokta, hogy ketrecét, szobáját és ágyát nem szabad bepiszkítania. Ha azután véletlenül az a balsors éri, hogy szennybe lép, nagyon bosszús lesz és úgy viselkedik, mint az ember hasonló esetben. Határozottan undorral néz lábára, amilyen messzire csak lehet, eltartja magától, rázogatja, majd egy maroknyi szénával tisztogatja meg magát. Azt is látták, hogy az ilyen célra használt szénát azután kidobta ketrecének ajtaján. Mihelyt a lámpát eloltják, lefekszik, mert fél sötétben maradni.</w:t>
      </w:r>
      <w:r>
        <w:rPr>
          <w:b/>
          <w:bCs w:val="false"/>
          <w:i w:val="false"/>
          <w:iCs w:val="false"/>
          <w:caps w:val="false"/>
          <w:smallCaps w:val="false"/>
          <w:strike w:val="false"/>
          <w:dstrike w:val="false"/>
          <w:outline w:val="false"/>
          <w:vanish w:val="false"/>
        </w:rPr>
        <w:t xml:space="preserve"> Kígyók</w:t>
      </w:r>
      <w:r>
        <w:rPr/>
        <w:t xml:space="preserve"> és más csúszó mászók láttára a csimpánzot nevetséges félelem szállja meg. Hacsak meglátja õket, már is megborzad. Ha </w:t>
      </w:r>
      <w:r>
        <w:rPr>
          <w:b/>
          <w:bCs w:val="false"/>
          <w:i w:val="false"/>
          <w:iCs w:val="false"/>
          <w:caps w:val="false"/>
          <w:smallCaps w:val="false"/>
          <w:strike w:val="false"/>
          <w:dstrike w:val="false"/>
          <w:outline w:val="false"/>
          <w:vanish w:val="false"/>
        </w:rPr>
        <w:t>krokodilus</w:t>
      </w:r>
      <w:r>
        <w:rPr/>
        <w:t xml:space="preserve">okat mutatok neki, félig ijedten, félig bosszúsan mondja: “Óh! Óh!” – s iparkodik mielõbb elillanni. Ugyanígy kiált fel, ha kígyókat mutatok neki üvegen keresztül. Ilyenkor azonban csak kivételesen igyekszik megugrani, mert az üvegfal jelentõségét igen jól ismeri. De ha kígyót, </w:t>
      </w:r>
      <w:r>
        <w:rPr>
          <w:b/>
          <w:bCs w:val="false"/>
          <w:i w:val="false"/>
          <w:iCs w:val="false"/>
          <w:caps w:val="false"/>
          <w:smallCaps w:val="false"/>
          <w:strike w:val="false"/>
          <w:dstrike w:val="false"/>
          <w:outline w:val="false"/>
          <w:vanish w:val="false"/>
        </w:rPr>
        <w:t>gyík</w:t>
      </w:r>
      <w:r>
        <w:rPr/>
        <w:t xml:space="preserve">ot, </w:t>
      </w:r>
      <w:r>
        <w:rPr>
          <w:b/>
          <w:bCs w:val="false"/>
          <w:i w:val="false"/>
          <w:iCs w:val="false"/>
          <w:caps w:val="false"/>
          <w:smallCaps w:val="false"/>
          <w:strike w:val="false"/>
          <w:dstrike w:val="false"/>
          <w:outline w:val="false"/>
          <w:vanish w:val="false"/>
        </w:rPr>
        <w:t>teknõs</w:t>
      </w:r>
      <w:r>
        <w:rPr/>
        <w:t>t veszek a kezembe, legott gyors futásnak ered, hogy magát biztosítsa.</w:t>
      </w:r>
    </w:p>
    <w:p>
      <w:pPr>
        <w:pStyle w:val="BodyText"/>
        <w:bidi w:val="0"/>
        <w:spacing w:before="0" w:after="120"/>
        <w:ind w:firstLine="227"/>
        <w:jc w:val="both"/>
        <w:rPr/>
      </w:pPr>
      <w:r>
        <w:rPr/>
        <w:t xml:space="preserve">Ma, amikor e sorokat írom, a kiváló állat már nem él. Tüdõgyulladás, majd az azt követõ nyakmirígy daganat kioltotta életét. Több csimpánzot láttam betegen és néhányat kimúlni is, de egyikük sem viselkedett élete utolsó napjaiban ilyen emberi módon, mint ez. Az említett hím példány már betegen érkezett Európába. Ez beteg gyermek módjára makacskodott, ijedten karolta át ápolóját. Majd meg mozdulatlanul pihent fekvõhelyén, egyik vagy mindkét kezével tartva fájó fejét. Az orvosságot nem akarta bevenni és egyébként is engedetlen és illetlen volt. A fentebb jellemzett csimpánz azonban még betegsége alatt sem tagadta meg jónevelését. Több orvos a leggondosabb ápolásban részesítette s legjobb lesz, ha ezen orvosok egyikét </w:t>
      </w:r>
      <w:r>
        <w:rPr>
          <w:b w:val="false"/>
          <w:bCs w:val="false"/>
          <w:i w:val="false"/>
          <w:iCs w:val="false"/>
          <w:caps w:val="false"/>
          <w:smallCaps w:val="false"/>
          <w:strike w:val="false"/>
          <w:dstrike w:val="false"/>
          <w:outline w:val="false"/>
          <w:vanish w:val="false"/>
          <w:u w:val="single"/>
        </w:rPr>
        <w:t>Martini</w:t>
      </w:r>
      <w:r>
        <w:rPr/>
        <w:t xml:space="preserve"> </w:t>
      </w:r>
      <w:r>
        <w:rPr>
          <w:b w:val="false"/>
          <w:bCs w:val="false"/>
          <w:i w:val="false"/>
          <w:iCs w:val="false"/>
          <w:caps w:val="false"/>
          <w:smallCaps w:val="false"/>
          <w:strike w:val="false"/>
          <w:dstrike w:val="false"/>
          <w:outline w:val="false"/>
          <w:vanish w:val="false"/>
          <w:u w:val="single"/>
        </w:rPr>
        <w:t>dr.</w:t>
      </w:r>
      <w:r>
        <w:rPr/>
        <w:t>-t szólaltatom meg magam helyett.</w:t>
      </w:r>
    </w:p>
    <w:p>
      <w:pPr>
        <w:pStyle w:val="BodyText"/>
        <w:bidi w:val="0"/>
        <w:spacing w:before="0" w:after="120"/>
        <w:ind w:firstLine="227"/>
        <w:jc w:val="both"/>
        <w:rPr/>
      </w:pPr>
      <w:r>
        <w:rPr/>
        <w:t>“</w:t>
      </w:r>
      <w:r>
        <w:rPr/>
        <w:t>Az elõtt gyakran megfigyeltem a csimpánzot s nem egyszer csodálkozva szemléltem eleven lényét, élénk arcjátékát, fáradhatatlan mozgékonyságát és ápolójához való határtalan szeretetét. Annál inkább meglepett az a benyomás, amit a beteg majom gyakorolt reám. Feje búbjáig takarójába burkolódzva, arcán a szenvedés kifejezésével csendesen és egykedvûen feküdt ágyában, mit sem törõdve azzal, ami körülötte történik. A köhögés rohamaitól gyötörve, gyorsan és felületesen lélegzett s idõnként fájdalmas sóhajjal vetette fel szemét. Mint a gyermek hõkölt vissza tõlem, az idegen embertõl s e napon lehetetlenné tett minden pontosabb vizsgálatot. Ez csakis néhány nap múlva sikerült, amikor résztvevõ szóval és barátságos közeledéssel már megnyertem bizalmát. Most megállapíthattam, hogy nyirokmirigyei nyakának mindkét oldalán meg voltak dagadva, mind a két tüdõ csúcsának szövetei elváltoztak s baloldali alsó tüdõlebenyében újabb gyulladás keletkezett. Ehhez járult még a gégefõ elõtt és mögött fekvõ gennyedõ daganat, mely kétségkívül a nyirokmirigyek megbetegedésével állott összefüggésben és már a gégefõt és a gégét is összeszorította. A daganat tehát elõbb vagy utóbb fulladást kellett hogy okozzon, vagy, ha esetleg befelé fakad ki, tartalmát valószínûen a közbülsõ hártyák közé önti, miáltal újabb veszedelem forrásául szolgálhat. A sajnálatra méltó teremtés úgy látszik, tudta, hogy lélegzését az említett daganat akadályozza, s amint a torokgyíkban szenvedõ gyermek légszomjában a fájdalom helyéhez kap, úgy húzta a csimpánz tapogatódzó kezemet újból és újból a nyakán lévõ daganathoz, mintha homályos sejtelmében ettõl várt volna segítséget.”</w:t>
      </w:r>
    </w:p>
    <w:p>
      <w:pPr>
        <w:pStyle w:val="BodyText"/>
        <w:bidi w:val="0"/>
        <w:spacing w:before="0" w:after="120"/>
        <w:ind w:firstLine="227"/>
        <w:jc w:val="both"/>
        <w:rPr/>
      </w:pPr>
      <w:r>
        <w:rPr/>
        <w:t>“</w:t>
      </w:r>
      <w:r>
        <w:rPr/>
        <w:t>Egyik kartársammal való tanácskozás után, szükségesnek láttuk, hogy e daganatot a gégefõ vonalában vágással felnyissuk. Könnyû volt a megállapodás, de annál nehezebb a kivitele. A sebészi mûtét alatt a szenvedõ állat legkisebb mozdulata halálos, vagy legalább is súlyos sebesülést okozó irányba terelhette volna a kést. Kloroformos altatást a tüdõ súlyos betegsége miatt nem alkalmazhattunk. A próbaképpen használt 3 grammnyi chloralhydrat pedig nem eredményezett teljes aléltságot, hanem csupán félszendergést. Három órai eredménytelen várakozás után, végre erõszakhoz nyúltunk. Négy férfinak kellett az állatot fogni. Ám hiába, mert a csimpánz minden erejét összeszedve, félrelökte õket és addig nem szûnt meg tombolni, míg a vélt kínzókat ki nem küldtük az ajtón. Amit erõszakkal nem tudtunk elérni, most legnagyobb csodálkozásomra, önként lehetségessé vált. Barátságos rábeszélés és kedveskedés által megnyugodva, a szenvedõ állat minden ellenkezés nélkül tûrte, hogy daganatát újból megvizsgáljam s most is könyörgõ tekintettel húzta oda kezemet. Ez arra bátorított, hogy az operációt kábítószerek és minden erõkényszer nélkül kíséreljem meg. Ápolója ölében ülve, hátra hajtotta fejét s készségesen tûrte, hogy ebben a helyzetben tartsa õt. A szükséges vágás hamar megvolt. Az állat meg sem rándult s egy hanggal sem adott fájdalmának kifejezést. A sebbõl sok híg genny folyt ki s kiürülése után lelohadt a daganat. Most egyszerre szabadabb lélegzés állott be, bár a meglévõ tüdõgyulladás még mindig szapora lélegzetvételre kényszerítette az állatot. Az öröm és megkönnyebbülés félreismerhetetlen jelei tükrözõdtek a beteg arcán s felszólítás nélkül hálásan nyujtotta felénk mindkét kezét s boldogan ölelte át ápolóját. Sajnos, az egyik baj megszüntetése nem volt elég arra, hogy életét megmentsük. A nyakseb meggyógyult, de a tüdõgyulladás tovább terjedt. Amily hõsiesen és értelmesen viselkedett a beteg csimpánz a sebészi mûtét alatt, éppoly készségesen és engedelmesen vette a neki nyujtott orvosságokat s ily szelíd és türelmes volt élete utolsó óráiban is. Úgy halt meg, mint az ember, nem pedig, mint az állat”.</w:t>
      </w:r>
    </w:p>
    <w:p>
      <w:pPr>
        <w:pStyle w:val="BodyText"/>
        <w:bidi w:val="0"/>
        <w:spacing w:before="0" w:after="120"/>
        <w:ind w:firstLine="227"/>
        <w:jc w:val="both"/>
        <w:rPr/>
      </w:pPr>
      <w:r>
        <w:rPr/>
        <w:t xml:space="preserve">A 90-es években az azóta megszûnt </w:t>
      </w:r>
      <w:r>
        <w:rPr>
          <w:b w:val="false"/>
          <w:bCs w:val="false"/>
          <w:i w:val="false"/>
          <w:iCs w:val="false"/>
          <w:caps w:val="false"/>
          <w:smallCaps w:val="false"/>
          <w:strike w:val="false"/>
          <w:dstrike w:val="false"/>
          <w:outline w:val="false"/>
          <w:vanish w:val="false"/>
          <w:u w:val="single"/>
        </w:rPr>
        <w:t>Nill</w:t>
      </w:r>
      <w:r>
        <w:rPr/>
        <w:t xml:space="preserve">-féle stuttgarti állatkertnek fõ vonzóereje egy pompás csimpánz-pár volt. </w:t>
      </w:r>
      <w:r>
        <w:rPr>
          <w:b w:val="false"/>
          <w:bCs w:val="false"/>
          <w:i w:val="false"/>
          <w:iCs w:val="false"/>
          <w:caps w:val="false"/>
          <w:smallCaps w:val="false"/>
          <w:strike w:val="false"/>
          <w:dstrike w:val="false"/>
          <w:outline w:val="false"/>
          <w:vanish w:val="false"/>
          <w:u w:val="single"/>
        </w:rPr>
        <w:t>Specht</w:t>
      </w:r>
      <w:r>
        <w:rPr/>
        <w:t xml:space="preserve"> a kiváló állatfestõ fõleg szívélyes nevetésüket dícséri. Amikor egyszer az egyik majom kezét fogva, vele, krétával állati alakokat rajzolt a ketrec falára, a majom nyugodtan tûrte azt, miközben figyelmesen odanézett. De alig, hogy Specht elengedte a majom kezét, az a legnagyobb gyorsasággal törülni kezdte a rajzokat, úgyhogy csakhamar semmi sem volt már belõlük látható. Amikor a hím, melyet késõbb vettek, vattával bélelt szállítóládájából kilépett, a két állat, hátsó lábra állva egy pillanatig némán szemlélgette egymást, majd szívélyesen egymás karjaiba omlottak és ismételten össze csókolództak. Ezután a nõstény elõhozta takaróját, a földre leterítette, ráült s jelekkel hívta a hímet, hogy foglaljon helyet. Étkezéskor illedelmesen ültek az asztalnál s kanállal – a legcsekélyebb kenyérirígység nélkül – fogyasztották kásájukat. Ha az ivópoharakat odaállították, a nõstény óvatosan maga elé húzta a hím poharát, ivott belõle, s azután éppoly nyugodtan vissza tette. Nem kell, hogy a férfi olyan sokat igyék” – teszi hozzá Specht kedélyesen.</w:t>
      </w:r>
    </w:p>
    <w:p>
      <w:pPr>
        <w:pStyle w:val="BodyText"/>
        <w:bidi w:val="0"/>
        <w:spacing w:before="0" w:after="120"/>
        <w:ind w:firstLine="227"/>
        <w:jc w:val="both"/>
        <w:rPr/>
      </w:pPr>
      <w:r>
        <w:rPr/>
        <w:t>A csimpánz kuncogó vicsorgását, minthogy azt ugyanolyan alkalmakkor hallatja, amikor az ember nevetni szokott, joggal nevetésnek nevezhetjük. Van azonban a majomnak egy másik szokása is, amelyet meg ugyanolyan joggal csókolásnak mondhatunk. A fogságban élõ, egészen megszelídült példányok ugyanis az üdvözlés jeléül elõre csucsorított ajkukkal érintik különleges barátjuk száját, fõleg ha ez arcát nekik oda is tartja.</w:t>
      </w:r>
    </w:p>
    <w:p>
      <w:pPr>
        <w:pStyle w:val="BodyText"/>
        <w:bidi w:val="0"/>
        <w:spacing w:before="0" w:after="120"/>
        <w:ind w:firstLine="227"/>
        <w:jc w:val="both"/>
        <w:rPr/>
      </w:pPr>
      <w:r>
        <w:rPr/>
        <w:t xml:space="preserve">A drezdai állatkert híres csimpánza volt “Mafuka”, a már fent említett nõsténycségó, amely a 70-es években élt ott. Az idõsebb </w:t>
      </w:r>
      <w:r>
        <w:rPr>
          <w:b w:val="false"/>
          <w:bCs w:val="false"/>
          <w:i w:val="false"/>
          <w:iCs w:val="false"/>
          <w:caps w:val="false"/>
          <w:smallCaps w:val="false"/>
          <w:strike w:val="false"/>
          <w:dstrike w:val="false"/>
          <w:outline w:val="false"/>
          <w:vanish w:val="false"/>
          <w:u w:val="single"/>
        </w:rPr>
        <w:t>Schöpf</w:t>
      </w:r>
      <w:r>
        <w:rPr/>
        <w:t xml:space="preserve"> egészen emberi módra külön szobát rendezett be Mafuka részére asztallal, székekkel és ággyal. Az ágyban szalmazsák, párna és paplan volt. Itt aludt éjjelenkint Mafuka földijével, egy kis </w:t>
      </w:r>
      <w:r>
        <w:rPr>
          <w:b/>
          <w:bCs w:val="false"/>
          <w:i w:val="false"/>
          <w:iCs w:val="false"/>
          <w:caps w:val="false"/>
          <w:smallCaps w:val="false"/>
          <w:strike w:val="false"/>
          <w:dstrike w:val="false"/>
          <w:outline w:val="false"/>
          <w:vanish w:val="false"/>
        </w:rPr>
        <w:t>bajuszos cerkóf</w:t>
      </w:r>
      <w:r>
        <w:rPr/>
        <w:t xml:space="preserve"> majommal szorosan összeölelkezve. Rövid idõ mulva már megható gyöngédséggel csüngött Schöpfön. Átölelte és csókolta õt, amikor csak tehette s útjába állt, ha elmenni készült. Reggel udvariasan ült kávézó asztalához, csészét vett magának s maga öntött bele. A fehér kenyeret és hagymát sótalan vajjal megkenve szerette. Ha véletlenül a vaj mégis sós volt, akkor a kis inyenc körmével kaparta le azt s pomádé gyanánt fejére és vállára kente. Megtanult a seprõvel és surolóronggyal ügyesen bánni. Amikor meg egyszer az igazgató zsebébõl kilopta a rács kulcsát, mindjárt ki tudta vele nyitni a rácsajtót. A kéményseprõt – úgy látszik – elõször néger gyermeknek tartotta – Afrikában ugyanis egy néger gyerek volt az állandó játszótársa – mert amikor meglátta, üdvrivalgással üdvözölte. Amint azonban a rácson át megtapintotta lábait és a koromszagot megérezte, rögtön az ujjába harapott s dühében majd széttépte a rácsot.</w:t>
      </w:r>
    </w:p>
    <w:p>
      <w:pPr>
        <w:pStyle w:val="BodyText"/>
        <w:bidi w:val="0"/>
        <w:spacing w:before="0" w:after="120"/>
        <w:ind w:firstLine="227"/>
        <w:jc w:val="both"/>
        <w:rPr/>
      </w:pPr>
      <w:r>
        <w:rPr/>
        <w:t>A kis gyermekeket úgy szokta megijeszteni, hogy két lábára állva hátrafelé kezdett menni, majd hirtelen a rácsra ugrott s azt minden erejébõl megrázta. Egyáltalán nem volt jótermészetû, idõvel pedig mind rakoncátlanabb lett. Egyik éjjel, amikor a nagy zivatar felizgatta, még a kis cerkóf majom is áldozatául esett hirtelen kitörõ dührohamának. Farkánál fogva ragadta meg a kis majmot s úgy csapdosta a falhoz és földhöz. Amikor Schöpf elõsietett s a dühöngõ állat karmaiból kiszabadította, már nem lehetett rajta segíteni, pár perc mulva kimúlt. Az ingerült állat a kis majom hulláján még másnap is ki akarta dühét tölteni. Viszont nagyon megható volt búcsúja kedvelt ápolójától, amikor halálát közeledni érezte. Megpróbált felemelkedni, karjait még egyszer ápolója nyaka köré fonta s magához szorította õt, pedig az utolsó hetekben, amikor egészen részvétlenül feküdt, már sohasem tette ezt. Azután összeesett és lassan kimúlt.</w:t>
      </w:r>
    </w:p>
    <w:p>
      <w:pPr>
        <w:pStyle w:val="BodyText"/>
        <w:bidi w:val="0"/>
        <w:spacing w:before="0" w:after="120"/>
        <w:ind w:firstLine="227"/>
        <w:jc w:val="both"/>
        <w:rPr/>
      </w:pPr>
      <w:r>
        <w:rPr/>
        <w:t>Amint Mafuka, az összes újabb csimpánzok is, amelyek hosszabb ideig életben maradtak, felnõttek és ismertebbek lettek, többé-kevésbé mindnyájan hozzászoktak az emberi módon való viselkedéshez, különösen pedig az embermódra való evéshez és iváshoz. Sõt ez egészen könnyen, szinte játszva sikerült nekik, a nélkül, hogy valamilyen erõsebb kényszereszközök alkalmazására szükség lett volna. Az ember szinte hajlandó azt gondolni, hogy a csimpánzoknak egészen bámulatos és az emberivel határos velük született képességük és hajlamuk van a mûvelõdére és nevelõdésre. E századnak összes nevezetesebb csimpánzai ilyen félemberi fogolyéletet folytattak s ilyen körülmények között majdnem csodálkoznunk kell azon, hogy a csimpánznak látványossági célokra való iparszerû oktatása, – amik az õ természetüknek annyira megfelel – már sokkal korábban nem jött divatba. Elõször egy amerikai csinálta ezt meg, kinek “Konsul” nevû gentleman csimpánza frakkban, lakkban és klakkban járt, a varietében fellépett és elsõrangú hotelben lakott. A csodaállat híre szóban és képben csakhamar az egész világon elterjedt, menedzsere óriási összegeket vágott zsebre, sõt még jelentõs biztosítási összeget is kapott a világhírû majom drága életéért. Heck, az elsõ “Konzul”-t, amelynek késõbb sok követõje akadt, utolsó vonaglásában látta. Akkor persze már õ is fordítva feküdt a hotel-ágyon, fejével a lábvégen és épp olyan közönséges majom volt, mint a többi. Kétoldali tüdõgyulladásban pusztult el a szegény pára. Valójában úgy õ, mint a többiek, amelyeket utána hasonló néven neveztek, alapjában véve semmi jobbat nem teljesítettek és semmi csodálatraméltóbbat nem tudtak, mint amit bármely ügyes csimpánzápoló az õ ápoltjával az állatkertben is játszva produkálhat. Csak éppen hogy ott hiányzik a vakító reklám. Említsünk meg most még az ismert csimpánzok életébõl néhány olyan jellemzõ vonást, amik különösebb képességeikre vallanak és megérdemlik, hogy munkánkban megörökítsük õket.</w:t>
      </w:r>
    </w:p>
    <w:p>
      <w:pPr>
        <w:pStyle w:val="BodyText"/>
        <w:bidi w:val="0"/>
        <w:spacing w:before="0" w:after="120"/>
        <w:ind w:firstLine="227"/>
        <w:jc w:val="both"/>
        <w:rPr/>
      </w:pPr>
      <w:r>
        <w:rPr/>
        <w:t xml:space="preserve">Az összes csimpánzok, de más majmok is, feltûnõen könnyen tanulják meg a kerékpáron való járást. Sõt ezt a mûvészetet a vele kapcsolatos mindenféle ügyességekkel együtt olyan magától értetõdõ biztonsággal gyakorolják, hogy az embernek szinte csodálkoznia kell. Ezt csak azzal magyarázhatjuk, hogy fogódzó lábukkal a pedált is szorosan át tudják fogni és mint fán élõ állatoknak különösen finom érzékük van az egyensúly iránt. A mozgásoknak finomabb értékelése mindenesetre meg van bennük. Valamennyien maguk öntenek maguknak a kancsóból a csészébe és az üvegbõl a pohárba a nélkül, hogy valamit elcseppentenének. A kulcsot is beteszik a zárba és zárni-nyitni tudják azt. Amikor azonban ilyen teljesítményeket látunk, sohasem szabad elfelejtenünk, hogy mennyire segítségükre van ebben emberszerû kezük, amely más okos állatoknak, például a </w:t>
      </w:r>
      <w:r>
        <w:rPr>
          <w:b/>
          <w:bCs w:val="false"/>
          <w:i w:val="false"/>
          <w:iCs w:val="false"/>
          <w:caps w:val="false"/>
          <w:smallCaps w:val="false"/>
          <w:strike w:val="false"/>
          <w:dstrike w:val="false"/>
          <w:outline w:val="false"/>
          <w:vanish w:val="false"/>
        </w:rPr>
        <w:t>kutyák</w:t>
      </w:r>
      <w:r>
        <w:rPr/>
        <w:t xml:space="preserve">nak hiányzik. A lakatok vagy zárak nyitásánál és zárásánál azonban kezük az emberével szemben kevésbbé használhatónak mutatkozik. A gyenge, hátul fekvõ hüvelykujj következtében a csimpánznak próbálgatnia kell, hogy a kulcs fogantyúját a tenyere és behajlított négy ujja közé fogni tudja. Az elsõ csimpánz, amelyet </w:t>
      </w:r>
      <w:r>
        <w:rPr>
          <w:b w:val="false"/>
          <w:bCs w:val="false"/>
          <w:i w:val="false"/>
          <w:iCs w:val="false"/>
          <w:caps w:val="false"/>
          <w:smallCaps w:val="false"/>
          <w:strike w:val="false"/>
          <w:dstrike w:val="false"/>
          <w:outline w:val="false"/>
          <w:vanish w:val="false"/>
          <w:u w:val="single"/>
        </w:rPr>
        <w:t>Knauer</w:t>
      </w:r>
      <w:r>
        <w:rPr/>
        <w:t xml:space="preserve"> a bécsi Viviarium részére vásárolt, alighogy kiengedték a szállító ketrecbõl, azonnal nyakába ugrott és csak nagy fáradsággal lehetett onnan elvenni. Ily nagy a fiatal csimpánzok ragaszkodási ösztöne. Bámulatra méltó volt ennek a majomnak az emlékezõ képessége emberekkel és állatokkal szemben. Egyik látogatót, akihez különösen ragaszkodott egy év mulva is rögtön megismerte és vad örömmel üdvözölte. Jóideig egy fiatal </w:t>
      </w:r>
      <w:r>
        <w:rPr>
          <w:b/>
          <w:bCs w:val="false"/>
          <w:i w:val="false"/>
          <w:iCs w:val="false"/>
          <w:caps w:val="false"/>
          <w:smallCaps w:val="false"/>
          <w:strike w:val="false"/>
          <w:dstrike w:val="false"/>
          <w:outline w:val="false"/>
          <w:vanish w:val="false"/>
        </w:rPr>
        <w:t>maláji medve</w:t>
      </w:r>
      <w:r>
        <w:rPr/>
        <w:t xml:space="preserve"> volt a játszótársa, melyet azonban késõbb kivettek a majomketrecbõl s két más fajtájabelivel zárták össze. Mégis, amikor többhónapi távollét után egyszer a három állatot a csimpánz ketrece elé hajtották, az rögtön felismerte volt játszótársát és a rácson át buzgón cirógatta. Amikor meg egyik majom ketrecébõl megszökött, a csimpánz a majomketrec ajtaját kezeivel addig döngette, míg csak nem jött az ápoló s akkor hangos torokhangot hallatva, állandóan az ablak felé nézett, melynek felsõ szögletében a kis szökevény kuporgott. A bécsi állatkertben volt egy “Maja” nevû nõstény csimpánz. A bécsiek tréfásan Mayernek hívták õt. Ez a majom külön házban lakott ápolónõjével együtt. Ha ez azt mondta neki: “Hideg van, fûts be”, akkor a majom rögtön a kályhához futott, kinyitotta annak ajtaját, a szoba egyik sarkából papirost, szalmát hozott elõ, azt kiteregette a kályhában, kis fadarabot rakott rá, a gyufaskatulyából gyufát vett elõ, ügyesen végighúzta s ezzel a papirost a kályhában meggyujtotta. És mindez az ápolónõ legcsekélyebb beavatkozása nélkül történt. A kis nõstény csimpánz a kályhaajtót is becsukta, majd egy darabig várakozott, amíg a tûz lángra kapott és csak akkor jött ápolónõjéhez. Frigyes Adolf mecklenburgi herceg a frankfurti állatkertnek ajándékozott egy “Basso” nevû Kongo-csimpánzt. Ez az állat nemcsak egész varietéprogramot eljátszott, amely bármikor magas bevételt biztosítana, hanem mint számolómûvész is kiváló volt. Fatáblácskákkal egytõl tízig számolt. Noha nevelõje nagyon vigyázott, hogy semmiféle jelet ne adjon neki, mégis mint </w:t>
      </w:r>
      <w:r>
        <w:rPr>
          <w:b w:val="false"/>
          <w:bCs w:val="false"/>
          <w:i w:val="false"/>
          <w:iCs w:val="false"/>
          <w:caps w:val="false"/>
          <w:smallCaps w:val="false"/>
          <w:strike w:val="false"/>
          <w:dstrike w:val="false"/>
          <w:outline w:val="false"/>
          <w:vanish w:val="false"/>
          <w:u w:val="single"/>
        </w:rPr>
        <w:t>Priemel</w:t>
      </w:r>
      <w:r>
        <w:rPr/>
        <w:t xml:space="preserve"> igazgató közli, az emberi szem alig észrevehetõ önkénytelen rebbenése elég volt arra, hogy Basso a helyes számot megtalálja, úgyhogy látszólag nehezebb feladványok megfejtése is rögtön és biztosan sikerült neki. Még 1915 tavaszán bekövetkezett ivarérése után is nyájas és udvarias maradt a 60 kiló súlyú állat. A kertben szabadon lehetett a látogatóknak mutogatni, ellentétben “August”-tal, az idõközben odakerült másik csimpánzzal. Ez rendkívül erõs állat volt, de mert öregebb korában került fogságba, már nem lehetett nevelni. Nagy fáradsággal sikerült ugyan õt is némileg idomítani, mégis mindig makacs és veszedelmes fickó maradt és idõrõl-idõre több ápolóra volt szükség, hogy makacsságát közös erõvel kiverjék belõle. Ha eleget kapott, akkor szinte bocsánatkérõen jött ápolójához. Néha már az utolsó, de biztos hatású eszközhöz, a robbanó pisztolyhoz kellett fordulni, hogy tekintélytiszteletre tanítsák s az ápolóknak vele való érintkezését lehetõvé tegyék. Dührohamai – amint Priemel írja – rettenetesek voltak. Mint az õrült, járt-kelt ketrecében. Össze izmai a legvégsõkig megvoltak feszülve, hosszú, merev, fénylõ, fekete szõre pedig fel-felborzolódott. Egymásután többször mindkét kezével egyidõben a földre, majd meg az asztalra, székre, vagy más tárgyra csapott, hogy csak úgy rengett. A rácsapással egyidejûleg a lábaival is felugrott a földrõl. Dühtõl eltorzult arcát csaknem mindig bosszúságának tárgya felé irányította. Hatalmas mellkasa emelkedett és süllyedt, miközben csaknem szakadatlanul rekedt, átható ordítást hallatott. A csimpánzok ismert “hu-hu” kiáltása ordítássá lett, rekedt, visító hangokkal átszõve. Támadáskor a dühös állat elsõsorban mindig hatalmas fogainak erejét próbálta ki.</w:t>
      </w:r>
    </w:p>
    <w:p>
      <w:pPr>
        <w:pStyle w:val="BodyText"/>
        <w:bidi w:val="0"/>
        <w:spacing w:before="0" w:after="120"/>
        <w:ind w:firstLine="227"/>
        <w:jc w:val="both"/>
        <w:rPr/>
      </w:pPr>
      <w:r>
        <w:rPr/>
        <w:t>A dohányzást a majmok könnyen megtanulják. Az üzletszerûen tanítottak és bemutatottak a közönség bámuló vidámsága közben valamennyien gyakorolják azt. De csak parancsra teszik és úgy látszik, nem találnak nagy élvezetet a dologban. Csak a rotterdami állatkert egyik csimpánza volt kivétel. Szemmel láthatóan örömmel szívta cigarettáját és óvatosan tette le tüzes végével kifelé a fal párkányára, ha tornáznia vagy valamilyen mutatványt csinálnia kellett. De ismételten visszament érte és néhányat szippantott mihelyt ideje volt hozzá. Az artista csimpánzok a görkorcsolyán való futást is megtanulják. Ebben azonban nem oly ügyesek, mint a kerékpározásban, mert már a kétlábon való állás is szemmel láthatólag nehezükre esik. Éppen a lábak mondják itt fel a szolgálatot, minthogy azok a fán élõ majmokon gyengébben fejlettek. Alapjában véve ezek a csimpánzmutatványok legkevésbé sem “a dresszura csodái”, bármily hatásteljesek legyenek is azok a nagyközönségre, amely az ember nevetséges torzképét látja bennük. Akármelyik átlagos lovardaszámban tulajdonképpen több komoly munka és idomítómûvészet rejlik. A legkevesebb ízlésrõl és ítélõképességrõl azonban a new-yorki milliárdosok tesznek tanuságot, akik ezeket a majmokat luncheikhez és diner-ikhez meghívták. Persze ezek “Gentlemen” majmok voltak és “full dress”-ben jelentek meg.</w:t>
      </w:r>
    </w:p>
    <w:p>
      <w:pPr>
        <w:pStyle w:val="BodyText"/>
        <w:bidi w:val="0"/>
        <w:spacing w:before="0" w:after="120"/>
        <w:ind w:firstLine="227"/>
        <w:jc w:val="both"/>
        <w:rPr/>
      </w:pPr>
      <w:r>
        <w:rPr/>
        <w:t>Néhány év elõtt az a hír terjedt el az újságokban, hogy egy csimpánz ápolójára rontott és úgy beleharapott annak kezébe, hogy kalapáccsal kellett az állat koponyáját szétverni. Hogy ebben az esetben ki volt a hibásabb, az ember-e, vagy a majom, arról lehet beszélni. Mindenesetre mindkét félre nézve becsületesebb dolog volt az másik újsághír, amely szerint egy tigrisszelídítõ mutatványaihoz csimpánzt is akart használni. Amikor gyakorlás közben egyik</w:t>
      </w:r>
      <w:r>
        <w:rPr>
          <w:b/>
          <w:bCs w:val="false"/>
          <w:i w:val="false"/>
          <w:iCs w:val="false"/>
          <w:caps w:val="false"/>
          <w:smallCaps w:val="false"/>
          <w:strike w:val="false"/>
          <w:dstrike w:val="false"/>
          <w:outline w:val="false"/>
          <w:vanish w:val="false"/>
        </w:rPr>
        <w:t xml:space="preserve"> tigris</w:t>
      </w:r>
      <w:r>
        <w:rPr/>
        <w:t xml:space="preserve"> váratlanul hátára ugrott, a csimpánz minden vonakodás nélkül a tigrisre rontott, noha különben jó barátságban volt vele s így megmentõje lett gazdájának.</w:t>
      </w:r>
    </w:p>
    <w:p>
      <w:pPr>
        <w:pStyle w:val="BodyText"/>
        <w:bidi w:val="0"/>
        <w:spacing w:before="0" w:after="120"/>
        <w:ind w:firstLine="227"/>
        <w:jc w:val="both"/>
        <w:rPr/>
      </w:pPr>
      <w:r>
        <w:rPr/>
        <w:t xml:space="preserve">Tudományos kísérletekre, intelligenciavizsgálatokra és más célra már régebbi idõben is használtak csimpánzokat. Különösen értékesek az angol pszichológusnak, </w:t>
      </w:r>
      <w:r>
        <w:rPr>
          <w:b w:val="false"/>
          <w:bCs w:val="false"/>
          <w:i w:val="false"/>
          <w:iCs w:val="false"/>
          <w:caps w:val="false"/>
          <w:smallCaps w:val="false"/>
          <w:strike w:val="false"/>
          <w:dstrike w:val="false"/>
          <w:outline w:val="false"/>
          <w:vanish w:val="false"/>
          <w:u w:val="single"/>
        </w:rPr>
        <w:t>Romanes</w:t>
      </w:r>
      <w:r>
        <w:rPr/>
        <w:t xml:space="preserve">-nak “Sally”-n, az általa híresé vált </w:t>
      </w:r>
      <w:r>
        <w:rPr>
          <w:b/>
          <w:bCs w:val="false"/>
          <w:i w:val="false"/>
          <w:iCs w:val="false"/>
          <w:caps w:val="false"/>
          <w:smallCaps w:val="false"/>
          <w:strike w:val="false"/>
          <w:dstrike w:val="false"/>
          <w:outline w:val="false"/>
          <w:vanish w:val="false"/>
        </w:rPr>
        <w:t>kulukamba</w:t>
      </w:r>
      <w:r>
        <w:rPr/>
        <w:t>-nõstényen végzett kísérletei. Újabban e célra egész rendszeresen használják a berlini tudományos akadémia által Teneriffa szigetén berendezett emberszabású-majomállomás állatállományát.</w:t>
      </w:r>
    </w:p>
    <w:p>
      <w:pPr>
        <w:pStyle w:val="BodyText"/>
        <w:bidi w:val="0"/>
        <w:spacing w:before="0" w:after="120"/>
        <w:ind w:firstLine="227"/>
        <w:jc w:val="both"/>
        <w:rPr/>
      </w:pPr>
      <w:r>
        <w:rPr/>
        <w:t>Romanes eredményes kísérletei szélesebb körökben is ismertté váltak, de csak az által, mert könnyelmûen azt állították róla, hogy Sally-t megtanította a számolásra. Õ sokkal óvatosabban nyilatkozik. Tudósításában leírja, hogy az állatkert kedvezõtlen viszonyai között, az állat figyelmének a látogatók által való folytonos zavarása dacára az ápoló segítségével mennyire sikerült neki a majmot arra bírnia, hogy bizonyos szám megnevezésére a megfelelõ számú szalmaszálat fekhelyérõl elõvegye és a rácson kinyújtsa. Ötig ez egész jól ment. Sõt bizonyos valószínûséggel azt is meg lehetett állapítani, hogy Sally a számolást tényleg, mint olyat fogja fel, mert valóban egytõl elkezdve, számol. Ezt pedig az által tudta Romanes elérni, hogy a majomnak a szalmaszálakat a szájában kellett összegyüjtenie mindaddig, amíg a kívánt számot el nem érte. Mihelyt azonban ötön túljutottak, a tanítvány bizonytalan lett. Sõt annál inkább szaporodtak hibái, minél inkább közeledett a tízhez; ezért tizen túl már nem is mertek vele kísérletezni. Ezt az eredményt megvilágítja egy másik, Romanes által egy varjúpáron véghezvitt kísérlet. A fészken ülõ varjúpárt úgy akarták megcsalni, hogy elõbb több vadász a búvóhelyen lesbe állt s azután egy kivételével, mind eltávozott. Ebben az esetben is ötig kellett felmenni, hogy a madarat megcsalhassák, noha itt mindenesetre inkább közvetlen számbecslésrõl, mint tulajdonképpeni számolásról volt szó. Ez alapvetõ különbség s egyes esetekben, fõleg, ha kis számokról van szó, nehéz feladat. Másfelõl viszont Romanes azt hiszi, hogy Sally-nak még a szorzásról is volt fogalma. Többször megkísérelte ugyanis, hogy egy hosszú szalmaszálat kettétörve, adjon oda kettõ helyett. Romanes színkísérleteket is végzett befestett szalmaszálak segítségével. Ezek azonban rosszul sikerültek. Sally ugyan a fehéret meg tudta különböztetni valamennyi többi színtõl, tovább azonban már semmiképpen nem tudott jutni, úgyhogy kutatónk végül is arra a gondolatra jött, hogy talán az állat színvak. Párhuzamul megemlíthetjük, hogy a természeti népek, az úgynevezett vadak is, a számolás és a színmegkülönböztetés tekintetében még egészen kezdetleges fokon vannak, a magasabb számok és a szivárvány legtöbb színe számára nyelvükben egyáltalában nincsen kifejezés.</w:t>
      </w:r>
    </w:p>
    <w:p>
      <w:pPr>
        <w:pStyle w:val="BodyText"/>
        <w:bidi w:val="0"/>
        <w:spacing w:before="0" w:after="120"/>
        <w:ind w:firstLine="227"/>
        <w:jc w:val="both"/>
        <w:rPr/>
      </w:pPr>
      <w:r>
        <w:rPr/>
        <w:t>A teneriffai majomállomás hét csimpánzán többek közt megfigyelhetõ volt, hogy – legalább is az ott található gyíkokkal szemben – nem volt meg bennük a majmoknak a csúszómászó állatokkal szemben velük született útálata. Sõt a gyíkokat farkuknál fogva megragadták, egyet meg sarokba szorítottak, úgyhogy körbe álltak körülötte. Az érzékszervek használatára vonatkozóan megjegyzésre érdemes, hogy a csimpánzok gyakran úgy szereznek szagérzést valamely tárgyról, hogy azt elõbb mutatóujjukkal megérintik s azután az ujjukat szagolják meg. Egy nagy ivarérett és egyedül elzárt cségónõstény ösztönszerûen mindig ételkészletet gyüjtött. És jellemzõ, hogy azt csak a vezérhímmel osztotta meg. Ha ez eljött, akkor hozott két banánt s az egyiket neki adta. Ha a csimpánzok aludni mennek, egyikük sem tudja elfojtani magában a fészeképítés ösztönét, amely tehát úgy látszik, velük született. Némelyek alvás közben élénken mozognak, hangokat adnak, ami csak álmokkal magyarázható. Szóérzésük annyira megy, hogy egyes parancsokat, mint: egyél, feküdj le, jöjj ide, menj ki, nyisd ki az ajtót, – a karmozgások és arcjáték teljes elkerülése mellett is – helyesen megértik. Tovább azonban már nem megy a dolog. A karokkal való taglejtés, mint az emberi beszédnek közismert kísérõjelensége</w:t>
      </w:r>
      <w:r>
        <w:rPr>
          <w:b w:val="false"/>
          <w:bCs w:val="false"/>
          <w:i w:val="false"/>
          <w:iCs w:val="false"/>
          <w:caps w:val="false"/>
          <w:smallCaps w:val="false"/>
          <w:strike w:val="false"/>
          <w:dstrike w:val="false"/>
          <w:outline w:val="false"/>
          <w:vanish w:val="false"/>
          <w:u w:val="single"/>
        </w:rPr>
        <w:t>,</w:t>
      </w:r>
      <w:r>
        <w:rPr/>
        <w:t xml:space="preserve"> </w:t>
      </w:r>
      <w:r>
        <w:rPr>
          <w:b w:val="false"/>
          <w:bCs w:val="false"/>
          <w:i w:val="false"/>
          <w:iCs w:val="false"/>
          <w:caps w:val="false"/>
          <w:smallCaps w:val="false"/>
          <w:strike w:val="false"/>
          <w:dstrike w:val="false"/>
          <w:outline w:val="false"/>
          <w:vanish w:val="false"/>
          <w:u w:val="single"/>
        </w:rPr>
        <w:t>Teuber</w:t>
      </w:r>
      <w:r>
        <w:rPr/>
        <w:t xml:space="preserve"> szerint a csimpánzoknál is ki van fejlõdve. Különben ez kézzel bíró emlõsállatoknál természetes is, például a nyitott tenyér odatartása, ha a csimpánz valamit akar. Másfelõl viszont meglepõen emberi vonás az, ha a majom egyik kezével a fejét vagy a törzsét vakargatja, amikor valami felett gondolkodik és habozik. Nem szabad azonban elhallgatnunk, hogy az állatkertekben eddig nem tettek ilyen megfigyeléseket, vagy legalább is nem közölték azokat. Hasonló áll a majmok “bolhászkodásáról”, a test hátsó részének az alázatos barátság jeléül való odatartásáról, valamint arról a megfigyelésrõl is, hogy a majomállomány csimpánzai csókoláskor a rágott gyümölcsdarabokat szájukból a barát szájába tették. Teuber lehetségesnek tartja, hogy a csókmozgás eredete az utóbbiból indul ki. Megfigyelései szerint a csimpánzok nevetni és sírni is tudtak, mint az ember. Nevetésük azonban néma volt, erõsebb jókedvük alkalmával csupán lélekzõ mozgásaik hallhatók. Sírásuk meg könny nélküli. A tulajdonképpeni intelligencia tekintetében a majmok feltûnõ egyéni különbségeket árulnak el. Általában Teuber szerint nem emelhetõ ki eléggé a csimpánzok élesen kifejezõdõ egyénisége. Valamennyi nagyon gyorsan megtanulja az emelõszerkezettel ellátott vízvezeték használatát. Sõt annak mûködését csökkenteni is tudják, hogy a vízsugarat vele szabályozzák. A legnagyobb teljesítményt e téren kétségkívül az az intelligenciája által kiváló hím érte el, amelyik, mikor az ápoló a vízvezeték csapját az ajtón kívül elzárta, a hiábavaló kísérletek után, hogy vizet kapjon, kinyitotta az ajtót, elcsavarta a zárókészüléket, majd visszafutott és ivott. A cségónõstény idõváltozás alkalmával is tanuságot tett intelligenciájáról. Ha kiengedték és az idõ hûvös volt, akkor visszatért, elhozta gyajútakaróját, leterítette a földre és arra ült. Az eszközök használatát az bizonyítja, hogy a nagy hím véletlenül ott fekvõ botot a nélkül, hogy arra tanították volna, a számára elérhetetlen banán leütésére használta. De nemcsak ez. Köhler írja a következõt: “Ha egy nádszál pl. nagyon rövid arra, hogy a kívánt tárgyat vele elérje, akkor másik vékonyabbat néhány centiméternyire az elõbbibe beletol s így éri el a megfelelõ hosszuságot”. Vajjon, nem az eszközkészítés kezdõfokának tarthatjuk-e ezt?</w:t>
      </w:r>
    </w:p>
    <w:p>
      <w:pPr>
        <w:pStyle w:val="BodyText"/>
        <w:bidi w:val="0"/>
        <w:spacing w:before="0" w:after="120"/>
        <w:ind w:firstLine="227"/>
        <w:jc w:val="both"/>
        <w:rPr/>
      </w:pPr>
      <w:r>
        <w:rPr/>
        <w:t xml:space="preserve">A csimpánzok betegségeit csak a fogságból ismerjük. Ezek pedig fõleg azok a betegségek, amelyeket a fogságban való élés, a hazájuktól különbözõ idegen légkörben való felnövekedés és az emberekkel való érintkezés idéz elõ. Némelyik csimpánz már Európába való jövetele alkalmával bõrbetegséggel van fertõzve, amelyrõl azonban még semmi közelebbit nem tudunk. A szõrök kihullanak, a bõr ráncos lesz, száraznak, fehérnek és korpásnak látszik. Sõt korpásan porzik, ha az állat az állandó viszketésre vakaródzik. E betegségre vonatkozólag a legfontosabb megállapításokat és tapasztalatokat a kölni állatkertben tették. A különben pompásan fejlett csimpánzon különös módon megérkezése után csak két évvel vált észrevehetõvé a betegség. “Minden Afrika-utazó, aki Kamerunban vagy bárhol másutt csimpánzt nevel, – írja </w:t>
      </w:r>
      <w:r>
        <w:rPr>
          <w:b w:val="false"/>
          <w:bCs w:val="false"/>
          <w:i w:val="false"/>
          <w:iCs w:val="false"/>
          <w:caps w:val="false"/>
          <w:smallCaps w:val="false"/>
          <w:strike w:val="false"/>
          <w:dstrike w:val="false"/>
          <w:outline w:val="false"/>
          <w:vanish w:val="false"/>
          <w:u w:val="single"/>
        </w:rPr>
        <w:t>Wunderlich</w:t>
      </w:r>
      <w:r>
        <w:rPr/>
        <w:t xml:space="preserve"> igazgató – ismerte ezt a betegséget, amely Afrikában a bennszülöttek között is gyakori, miért is egyszerûen néger betegségnek nevezik. Mindenki tudott is valami biztos gyógyszert. Valamennyit megpróbáltuk, de eredménytelenül.” Közben a majom egészen csupasz, ijesztõ külsejû teremtmény lett, s reggeltõl estig vakaródzott. Ekkor arzénkúrára szántuk el magunkat, ami segített is. De többször meg kellett szakítani a kúrát, mert használata következtében étvágytalanság állott be. A betegség tulajdonképpeni okozóját azonban nem sikerült megállapítani. Ebben a bõrbetegségben szenvedett az a csupasz csimpánz is, amely “Zizi-Bambula, a majomember” név alatt mint gorilla és néger nõ állítólagos korcsa szerepelt. Élelmes reklámozói még 1908-ban is mint “Missing-Link”-et mutatták be “anyjával” együtt a hiszékeny párisi sajtónak és nagyközönségnek. A fiatal csimpánzokat nálunk fõleg fejlõdési betegségek látogatják, amiket a többé-kevésbbé zárt helyen való felnövekedés, a mesterséges ételek élvezete, szóval az európai kultúrélet hoz magával. Elsõsorban csontbetegségek tehát ezek. Ilyen a közismert rachitis, az angol ipari proletariátus úgynevezett “angol betegsége”, amely a gyermekek görbe lábait okozza és csak gyermekkorban lép fel. A majmokon e mellett egy másik, újabban </w:t>
      </w:r>
      <w:r>
        <w:rPr>
          <w:b w:val="false"/>
          <w:bCs w:val="false"/>
          <w:i w:val="false"/>
          <w:iCs w:val="false"/>
          <w:caps w:val="false"/>
          <w:smallCaps w:val="false"/>
          <w:strike w:val="false"/>
          <w:dstrike w:val="false"/>
          <w:outline w:val="false"/>
          <w:vanish w:val="false"/>
          <w:u w:val="single"/>
        </w:rPr>
        <w:t>Pick</w:t>
      </w:r>
      <w:r>
        <w:rPr/>
        <w:t xml:space="preserve"> által pontosabban tanulmányozott csontbetegség (ostitis fibrosa</w:t>
      </w:r>
      <w:r>
        <w:rPr>
          <w:b w:val="false"/>
          <w:bCs w:val="false"/>
          <w:i/>
          <w:iCs w:val="false"/>
          <w:caps w:val="false"/>
          <w:smallCaps w:val="false"/>
          <w:strike w:val="false"/>
          <w:dstrike w:val="false"/>
          <w:outline w:val="false"/>
          <w:vanish w:val="false"/>
        </w:rPr>
        <w:t>)</w:t>
      </w:r>
      <w:r>
        <w:rPr/>
        <w:t xml:space="preserve"> is szerepel. Ez a csontanyag állandó feloldódásában és újra való lerakódásában áll és az egész életen át tart. Ilyen csontbetegségben szenvedett néhány hosszúéletû csimpánz is, s vastag, nagy fejük által tûntek fel. Kettõ a londoni állatkertben élt, egy a drezdaiban s fejük háromszor olyan nagy volt, mint a közönséges csimpánzfej</w:t>
      </w:r>
      <w:r>
        <w:rPr>
          <w:b w:val="false"/>
          <w:bCs w:val="false"/>
          <w:i w:val="false"/>
          <w:iCs w:val="false"/>
          <w:caps w:val="false"/>
          <w:smallCaps w:val="false"/>
          <w:strike w:val="false"/>
          <w:dstrike w:val="false"/>
          <w:outline w:val="false"/>
          <w:vanish w:val="false"/>
          <w:u w:val="single"/>
        </w:rPr>
        <w:t>.</w:t>
      </w:r>
      <w:r>
        <w:rPr/>
        <w:t xml:space="preserve"> </w:t>
      </w:r>
      <w:r>
        <w:rPr>
          <w:b w:val="false"/>
          <w:bCs w:val="false"/>
          <w:i w:val="false"/>
          <w:iCs w:val="false"/>
          <w:caps w:val="false"/>
          <w:smallCaps w:val="false"/>
          <w:strike w:val="false"/>
          <w:dstrike w:val="false"/>
          <w:outline w:val="false"/>
          <w:vanish w:val="false"/>
          <w:u w:val="single"/>
        </w:rPr>
        <w:t>Nill</w:t>
      </w:r>
      <w:r>
        <w:rPr/>
        <w:t xml:space="preserve"> tapasztalatai alapján ítélve, régebben állítólag a foghús skorbutszerû megbetegedése is elõfordult, az állkapocs csontszújával és a fogak kihullásával összekötve. Ez a betegség azonban nemcsak frissen befogott majmokon lépett fel, mint a rossz tápláltság következménye, hanem hosszabb idõ mulva is általános vérmérgezés következtében halálokká válhatott, úgy mint például a </w:t>
      </w:r>
      <w:r>
        <w:rPr>
          <w:b/>
          <w:bCs w:val="false"/>
          <w:i w:val="false"/>
          <w:iCs w:val="false"/>
          <w:caps w:val="false"/>
          <w:smallCaps w:val="false"/>
          <w:strike w:val="false"/>
          <w:dstrike w:val="false"/>
          <w:outline w:val="false"/>
          <w:vanish w:val="false"/>
        </w:rPr>
        <w:t>papagáj</w:t>
      </w:r>
      <w:r>
        <w:rPr/>
        <w:t>oknál. Újabban, amióta a tengeri utazás gyorsabb és a majmok tartása hygiénikusabb, ezekrõl a betegségekrõl kevesebbet hallunk. Ama betegségek közül, amelyekrõl az emberi társadalomban ma oly sokat beszélnek, fõleg a vakbélgyulladás követel az elfogott csimpánzok között sok áldozatot. Angliában a vizsgált hatvanegy csimpánzhulla közül tíznél volt vakbélgyulladás a halál oka. A majmok leggonoszabb öldöklõje mégis a tuberkulózis. Ez azonban nem csupán a közönséges tüdõgyulladás alakjában fordul elõ, hanem a bélben, lépben és a nyakmirigyekben is felléphet. Ma hajlunk arra a nézetre, hogy ezt a betegséget ezek az állatok már az afrikai kikötõvárosokban megszerzik, aminthogy a szárazföld belsejébõl származó négerek is megkapják, mihelyt a partok tájára jönnek. De évek óta befogott és kifejlett csimpánzokat is megtámad a tuberkulózis és gyorsan végez velük. Példa erre a berlini állatkert Missie-je. Attól kezdve, hogy ápolója katonának vonult be, nem jutott többé a szabadba s unalmas, elerõtlenítõ, szobai életet kellett élnie. Nem ritka azonban az sem, hogy az ember tuberkulózist vár, s a hulla vizsgálata anémiát, vérszegénységet, fonnyadt szerveket, nevezetesen zsugorodott lépet mutat. Végül fogoly csimpánzainknál bélférgeket is találunk. Azonban csak olyanokat, amelyek az emberen is elõfordulnak, aminõ az általánosan ismert gyermek</w:t>
      </w:r>
      <w:r>
        <w:rPr>
          <w:b/>
          <w:bCs w:val="false"/>
          <w:i w:val="false"/>
          <w:iCs w:val="false"/>
          <w:caps w:val="false"/>
          <w:smallCaps w:val="false"/>
          <w:strike w:val="false"/>
          <w:dstrike w:val="false"/>
          <w:outline w:val="false"/>
          <w:vanish w:val="false"/>
        </w:rPr>
        <w:t xml:space="preserve">giliszta </w:t>
      </w:r>
      <w:r>
        <w:rPr>
          <w:b w:val="false"/>
          <w:bCs w:val="false"/>
          <w:i/>
          <w:iCs w:val="false"/>
          <w:caps w:val="false"/>
          <w:smallCaps w:val="false"/>
          <w:strike w:val="false"/>
          <w:dstrike w:val="false"/>
          <w:outline w:val="false"/>
          <w:vanish w:val="false"/>
        </w:rPr>
        <w:t>(Oxyuris vermicularis).</w:t>
      </w:r>
      <w:r>
        <w:rPr/>
        <w:t xml:space="preserve"> Ez tömegesen is felléphet. Frissen befogott csimpánzoknál a tenyér bõrhólyagjaiban állítólag </w:t>
      </w:r>
      <w:r>
        <w:rPr>
          <w:b/>
          <w:bCs w:val="false"/>
          <w:i w:val="false"/>
          <w:iCs w:val="false"/>
          <w:caps w:val="false"/>
          <w:smallCaps w:val="false"/>
          <w:strike w:val="false"/>
          <w:dstrike w:val="false"/>
          <w:outline w:val="false"/>
          <w:vanish w:val="false"/>
        </w:rPr>
        <w:t xml:space="preserve">fonalférget </w:t>
      </w:r>
      <w:r>
        <w:rPr>
          <w:b w:val="false"/>
          <w:bCs w:val="false"/>
          <w:i/>
          <w:iCs w:val="false"/>
          <w:caps w:val="false"/>
          <w:smallCaps w:val="false"/>
          <w:strike w:val="false"/>
          <w:dstrike w:val="false"/>
          <w:outline w:val="false"/>
          <w:vanish w:val="false"/>
        </w:rPr>
        <w:t>(Filaria)</w:t>
      </w:r>
      <w:r>
        <w:rPr/>
        <w:t xml:space="preserve"> találtak. Erre vonatkozó pontosabb vizsgálatok azonban még hiányoznak.</w:t>
      </w:r>
    </w:p>
    <w:p>
      <w:pPr>
        <w:pStyle w:val="Rendek"/>
        <w:numPr>
          <w:ilvl w:val="0"/>
          <w:numId w:val="0"/>
        </w:numPr>
        <w:bidi w:val="0"/>
        <w:spacing w:before="0" w:after="240"/>
        <w:jc w:val="both"/>
        <w:rPr/>
      </w:pPr>
      <w:r>
        <w:rPr/>
      </w:r>
      <w:r>
        <w:br w:type="page"/>
      </w:r>
    </w:p>
    <w:p>
      <w:pPr>
        <w:pStyle w:val="Rendek"/>
        <w:bidi w:val="0"/>
        <w:spacing w:before="0" w:after="240"/>
        <w:jc w:val="left"/>
        <w:rPr/>
      </w:pPr>
      <w:r>
        <w:rPr/>
        <w:t xml:space="preserve">3. </w:t>
      </w:r>
      <w:r>
        <w:rPr>
          <w:b/>
          <w:bCs w:val="false"/>
          <w:i w:val="false"/>
          <w:iCs w:val="false"/>
          <w:caps/>
          <w:strike w:val="false"/>
          <w:dstrike w:val="false"/>
          <w:outline w:val="false"/>
          <w:vanish w:val="false"/>
        </w:rPr>
        <w:t xml:space="preserve">Orangutánok </w:t>
      </w:r>
      <w:r>
        <w:rPr>
          <w:b w:val="false"/>
          <w:bCs w:val="false"/>
          <w:i/>
          <w:iCs w:val="false"/>
          <w:caps/>
          <w:strike w:val="false"/>
          <w:dstrike w:val="false"/>
          <w:outline w:val="false"/>
          <w:vanish w:val="false"/>
        </w:rPr>
        <w:t xml:space="preserve">(Pongo Lacép.) </w:t>
      </w:r>
      <w:r>
        <w:rPr/>
        <w:t xml:space="preserve">[ Régi neve </w:t>
      </w:r>
      <w:r>
        <w:rPr>
          <w:b w:val="false"/>
          <w:bCs w:val="false"/>
          <w:i/>
          <w:iCs w:val="false"/>
          <w:caps/>
          <w:strike w:val="false"/>
          <w:dstrike w:val="false"/>
          <w:outline w:val="false"/>
          <w:vanish w:val="false"/>
        </w:rPr>
        <w:t>Simia.</w:t>
      </w:r>
      <w:r>
        <w:rPr/>
        <w:t>]</w:t>
      </w:r>
    </w:p>
    <w:p>
      <w:pPr>
        <w:pStyle w:val="BodyText"/>
        <w:bidi w:val="0"/>
        <w:spacing w:before="0" w:after="120"/>
        <w:ind w:firstLine="227"/>
        <w:jc w:val="both"/>
        <w:rPr/>
      </w:pPr>
      <w:r>
        <w:rPr/>
        <w:t xml:space="preserve">Az </w:t>
      </w:r>
      <w:r>
        <w:rPr>
          <w:b/>
          <w:bCs w:val="false"/>
          <w:i w:val="false"/>
          <w:iCs w:val="false"/>
          <w:caps w:val="false"/>
          <w:smallCaps w:val="false"/>
          <w:strike w:val="false"/>
          <w:dstrike w:val="false"/>
          <w:outline w:val="false"/>
          <w:vanish w:val="false"/>
        </w:rPr>
        <w:t>orang</w:t>
      </w:r>
      <w:r>
        <w:rPr/>
        <w:t xml:space="preserve"> Ázsiában Borneo és Szumatra szigetén él. Teljes neve </w:t>
      </w:r>
      <w:r>
        <w:rPr>
          <w:b/>
          <w:bCs w:val="false"/>
          <w:i w:val="false"/>
          <w:iCs w:val="false"/>
          <w:caps w:val="false"/>
          <w:smallCaps w:val="false"/>
          <w:strike w:val="false"/>
          <w:dstrike w:val="false"/>
          <w:outline w:val="false"/>
          <w:vanish w:val="false"/>
        </w:rPr>
        <w:t>orangutang</w:t>
      </w:r>
      <w:r>
        <w:rPr/>
        <w:t>, erdei embert jelent. (F.01.037.2.) A Borneo-szigeti dajákok, meias- vagy majas-nak, Észak-Szumatrában (Deli) maras-nak nevezik.</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Elliot</w:t>
      </w:r>
      <w:r>
        <w:rPr/>
        <w:t xml:space="preserve"> a majmokról szóló nagy munkájában az emberszabású majmok között a legalacsonyabb, az embertõl a legtávolabb esõ helyet juttatja neki. Az orangot már az elsõ pillanatban megkülönböztethetjük afrikai rokonaitól, vékony, de többé-kevésbé hosszú és bozontos bundájának vörös színérõl, melynek árnyalatai a világos és feketés sötét vörösbarna között ingadoznak. Ha közelebbrõl szemügyre vesszük, sok alaki sajátságot találunk nála. Ilyenek mindenekelõtt a túl hosszú karok, amelyek alig rövidebbek a </w:t>
      </w:r>
      <w:r>
        <w:rPr>
          <w:b/>
          <w:bCs w:val="false"/>
          <w:i w:val="false"/>
          <w:iCs w:val="false"/>
          <w:caps w:val="false"/>
          <w:smallCaps w:val="false"/>
          <w:strike w:val="false"/>
          <w:dstrike w:val="false"/>
          <w:outline w:val="false"/>
          <w:vanish w:val="false"/>
        </w:rPr>
        <w:t>gibbon</w:t>
      </w:r>
      <w:r>
        <w:rPr/>
        <w:t xml:space="preserve">énál s felegyenesedett testtartás mellett a bokáig leérnek. Az emberszabású majmok között az orangnak vannak a leghosszabb karjai s a legrövidebb lábszárai, ezért legtávolabb áll az embertõl. Az agykoponya alakja tekintetében viszont éppen az orang áll legközelebb az emberhez, különösen gyermekkorban. </w:t>
      </w:r>
      <w:r>
        <w:rPr>
          <w:b w:val="false"/>
          <w:bCs w:val="false"/>
          <w:i w:val="false"/>
          <w:iCs w:val="false"/>
          <w:caps w:val="false"/>
          <w:smallCaps w:val="false"/>
          <w:strike w:val="false"/>
          <w:dstrike w:val="false"/>
          <w:outline w:val="false"/>
          <w:vanish w:val="false"/>
          <w:u w:val="single"/>
        </w:rPr>
        <w:t>Virchow</w:t>
      </w:r>
      <w:r>
        <w:rPr/>
        <w:t xml:space="preserve"> </w:t>
      </w:r>
      <w:r>
        <w:rPr>
          <w:b w:val="false"/>
          <w:bCs w:val="false"/>
          <w:i w:val="false"/>
          <w:iCs w:val="false"/>
          <w:caps w:val="false"/>
          <w:smallCaps w:val="false"/>
          <w:strike w:val="false"/>
          <w:dstrike w:val="false"/>
          <w:outline w:val="false"/>
          <w:vanish w:val="false"/>
          <w:u w:val="single"/>
        </w:rPr>
        <w:t>Hans</w:t>
      </w:r>
      <w:r>
        <w:rPr/>
        <w:t xml:space="preserve"> szerint az orangkoponyának ezt az “egész különlegesen emberi, sõt elképesztõen emberi, szinte azt mondhatnók: kellemetlenül emberi vonását” a középarc felett meredeken feldomborodó homlok alkotja. Az arckoponya, ha ormányszerûen elõre is áll kissé, mégis igen keskeny, az orrszélesség igen kicsi, a fiatal csimpánzénak a felénél is kisebb. Késõbb ugyan az öreg hím orang koponyáján is kifejlõdnek azok a csontlécek, amelyek a nagy majmokra jellemzõek; a nõstényekén azonban hiányoznak. A nõstények különben a szemöldöktarajok gyengébb fejlettsége következtében is hasonlóbbak az emberhez. Ugyanígy az orang fogazatában is látszólag az emberéhez hasonló változatosságot tapasztalunk. Legalább ezt bizonyította annak a koponyagyüjteménynek tanulmányozása, amelyet </w:t>
      </w:r>
      <w:r>
        <w:rPr>
          <w:b w:val="false"/>
          <w:bCs w:val="false"/>
          <w:i w:val="false"/>
          <w:iCs w:val="false"/>
          <w:caps w:val="false"/>
          <w:smallCaps w:val="false"/>
          <w:strike w:val="false"/>
          <w:dstrike w:val="false"/>
          <w:outline w:val="false"/>
          <w:vanish w:val="false"/>
          <w:u w:val="single"/>
        </w:rPr>
        <w:t>Abbott</w:t>
      </w:r>
      <w:r>
        <w:rPr/>
        <w:t xml:space="preserve"> az Egyesült-Államok nemzeti múzeuma számára a Sekajan folyó mellett, Landack vidékén (Nyugat-Borneó) gyüjtött, s amelyeket </w:t>
      </w:r>
      <w:r>
        <w:rPr>
          <w:b w:val="false"/>
          <w:bCs w:val="false"/>
          <w:i w:val="false"/>
          <w:iCs w:val="false"/>
          <w:caps w:val="false"/>
          <w:smallCaps w:val="false"/>
          <w:strike w:val="false"/>
          <w:dstrike w:val="false"/>
          <w:outline w:val="false"/>
          <w:vanish w:val="false"/>
          <w:u w:val="single"/>
        </w:rPr>
        <w:t>Hrdlicka</w:t>
      </w:r>
      <w:r>
        <w:rPr/>
        <w:t xml:space="preserve"> dolgozott fel tudományosan. õ a fogazat alapján néha még a teljesen kifejlett állatokat is el tudta különíteni. Talált számfeletti zápfogakat, valamint azt is gyakran észlelte, hogy az utolsó zápfogak – fõleg a nõstényeken – feltûnõen kicsinyek. Az orangnak elõl csupasz koponyáját a hátulról elõre nyúló haj éppúgy fedi be, mint ahogyan némely kopasz emberen látjuk. Testszõrözetük a háton ritka, a mellen vékony. Annál hosszabb és dúsabb azonban a vállakon, karokon, a test oldalain és a combokon, ahol kuszált sörény módjára lóg le s öreg hímeken 50 cm hosszúságot is elér. Utóbbiaknál még az ujjpercek hátoldalait is 10 cm hosszú szõr borítja. A vörösbarna bozontos bunda, a pohos has, a mértéktelenül hosszú alkarok, amelyeken a könyök felé irányuló szõrözet feltûnõen kiáll, továbbá a fiatalkorban inkább keskeny és magashomlokú koponya, melyet a hátulról elõre nyúló haj a tetõ közepéig betakar s mindez vörös színben, – az orangnak annyira jellegzetes majomkülsõt ad, hogy fekete rokonával, a csimpánzzal, amely az állatkertekben a legtöbbször ketrec-szomszédja vagy ketrec-társa, valóban semmi körülmények között nem téveszthetõ össze. Szemük kicsiny, a fülkagyló meg egész jelentéktelen.</w:t>
      </w:r>
    </w:p>
    <w:p>
      <w:pPr>
        <w:pStyle w:val="BodyText"/>
        <w:bidi w:val="0"/>
        <w:spacing w:before="0" w:after="120"/>
        <w:ind w:firstLine="227"/>
        <w:jc w:val="both"/>
        <w:rPr/>
      </w:pPr>
      <w:r>
        <w:rPr/>
        <w:t xml:space="preserve">Mindkét nemû öreg orang további szembetûnõ ismertetõjele az erõsen fejlett gégetömlõ, amely </w:t>
      </w:r>
      <w:r>
        <w:rPr>
          <w:b w:val="false"/>
          <w:bCs w:val="false"/>
          <w:i w:val="false"/>
          <w:iCs w:val="false"/>
          <w:caps w:val="false"/>
          <w:smallCaps w:val="false"/>
          <w:strike w:val="false"/>
          <w:dstrike w:val="false"/>
          <w:outline w:val="false"/>
          <w:vanish w:val="false"/>
          <w:u w:val="single"/>
        </w:rPr>
        <w:t>Fick</w:t>
      </w:r>
      <w:r>
        <w:rPr/>
        <w:t xml:space="preserve"> vizsgálatai szerint külsõ nyúlványaival a hónaljig leérhet s kifelé nyílásban végzõdik. E tömlõnek a hanghoz semmi köze, különben is az orang csaknem egészen néma. Ezért inkább hajlandók vagyunk feltenni, hogy a gégetömlõ a légpárna vagy vízpárna szerepét tölti be, amelyen a nehéz koponya nyugszik. Öreg hímeken néha dús szakáll, sõt emberi értelemben vett kétségtelen bajusz is látható, amely azonban a felsõ ajkat jobbadán szabadon hagyja. Különleges díszük, amelynek célját és jelentõségét még teljes homály fedi, a félholdalakú, 20 cm hosszú s legszélesebb helyein 10 cm széles pofaduzzanatok. Ezek kötõszövetbõl és zsírból állanak s a halántéktól a szájig nyúlnak le. A gégetömlõ és a pofaduzzanatok természetesen szemünkben egyáltalán nem teszik széppé az öreg orangot, sõt bennünk inkább a barátságtalan, utálatos szörny képét keltik. A pofaduzzanatok különben már korán felléphetnek náluk. A frankfurti állatkert egyik fiatal hím orángján, mely ülve mindössze 40 cm magas volt, már a következõ évben megjelentek, miközben az állat súlya 6750 grammról 11850 grammra emelkedett. Ismét két év mulva pedig már egészen jól ki voltak fejlõdve, s az állat súlya 24500 grammra, vagyis több mint háromszorosára növekedett.</w:t>
      </w:r>
    </w:p>
    <w:p>
      <w:pPr>
        <w:pStyle w:val="BodyText"/>
        <w:bidi w:val="0"/>
        <w:spacing w:before="0" w:after="120"/>
        <w:ind w:firstLine="227"/>
        <w:jc w:val="both"/>
        <w:rPr/>
      </w:pPr>
      <w:r>
        <w:rPr/>
        <w:t xml:space="preserve">Végül jellemzõ még az orangra, hogy a hátsó végtagok hüvelykujján a köröm hiányzik. Valószínûleg hiányzik ilyenkor az elsõ ujjperc is, vagy talán össze van nõve a másodikkal. Az is lehet azonban, hogy ez az összenövés csak késõi öregkorban áll be. </w:t>
      </w:r>
      <w:r>
        <w:rPr>
          <w:b w:val="false"/>
          <w:bCs w:val="false"/>
          <w:i w:val="false"/>
          <w:iCs w:val="false"/>
          <w:caps w:val="false"/>
          <w:smallCaps w:val="false"/>
          <w:strike w:val="false"/>
          <w:dstrike w:val="false"/>
          <w:outline w:val="false"/>
          <w:vanish w:val="false"/>
          <w:u w:val="single"/>
        </w:rPr>
        <w:t>Virchow</w:t>
      </w:r>
      <w:r>
        <w:rPr/>
        <w:t xml:space="preserve"> </w:t>
      </w:r>
      <w:r>
        <w:rPr>
          <w:b w:val="false"/>
          <w:bCs w:val="false"/>
          <w:i w:val="false"/>
          <w:iCs w:val="false"/>
          <w:caps w:val="false"/>
          <w:smallCaps w:val="false"/>
          <w:strike w:val="false"/>
          <w:dstrike w:val="false"/>
          <w:outline w:val="false"/>
          <w:vanish w:val="false"/>
          <w:u w:val="single"/>
        </w:rPr>
        <w:t>Hans</w:t>
      </w:r>
      <w:r>
        <w:rPr/>
        <w:t xml:space="preserve"> úgy erre, mint általában az ember és az emberszabású majmok lábára vonatkozólag, sokat ígérõ vizsgálatokat végzett.</w:t>
      </w:r>
    </w:p>
    <w:p>
      <w:pPr>
        <w:pStyle w:val="BodyText"/>
        <w:bidi w:val="0"/>
        <w:spacing w:before="0" w:after="120"/>
        <w:ind w:firstLine="227"/>
        <w:jc w:val="both"/>
        <w:rPr/>
      </w:pPr>
      <w:r>
        <w:rPr/>
        <w:t xml:space="preserve">A két nem nagysága tekintetében az orangnál is olyan jelentékeny különbséget találunk, mint sok </w:t>
      </w:r>
      <w:r>
        <w:rPr>
          <w:b/>
          <w:bCs w:val="false"/>
          <w:i w:val="false"/>
          <w:iCs w:val="false"/>
          <w:caps w:val="false"/>
          <w:smallCaps w:val="false"/>
          <w:strike w:val="false"/>
          <w:dstrike w:val="false"/>
          <w:outline w:val="false"/>
          <w:vanish w:val="false"/>
        </w:rPr>
        <w:t>óvilági majom</w:t>
      </w:r>
      <w:r>
        <w:rPr/>
        <w:t xml:space="preserve">nál, de különösen az emberszabású majmoknál t.i. az öreg hím végül óriássá fejlõdik. </w:t>
      </w:r>
      <w:r>
        <w:rPr>
          <w:b w:val="false"/>
          <w:bCs w:val="false"/>
          <w:i w:val="false"/>
          <w:iCs w:val="false"/>
          <w:caps w:val="false"/>
          <w:smallCaps w:val="false"/>
          <w:strike w:val="false"/>
          <w:dstrike w:val="false"/>
          <w:outline w:val="false"/>
          <w:vanish w:val="false"/>
          <w:u w:val="single"/>
        </w:rPr>
        <w:t>Matschie</w:t>
      </w:r>
      <w:r>
        <w:rPr/>
        <w:t xml:space="preserve"> említi, hogy a berlini állattani múzeumban egy Szumatrából származó ilyen óriás orangnak a bõrét õrzik, amely a fejetetejétõl a talpáig 1,80 m, lábszára pedig 90 cm hosszú. Egy másik szumatrai példányon 1883-ban végzett mérés eredménye az amszterdami </w:t>
      </w:r>
      <w:r>
        <w:rPr>
          <w:b w:val="false"/>
          <w:bCs w:val="false"/>
          <w:i w:val="false"/>
          <w:iCs w:val="false"/>
          <w:caps w:val="false"/>
          <w:smallCaps w:val="false"/>
          <w:strike w:val="false"/>
          <w:dstrike w:val="false"/>
          <w:outline w:val="false"/>
          <w:vanish w:val="false"/>
          <w:u w:val="single"/>
        </w:rPr>
        <w:t>Kerbert</w:t>
      </w:r>
      <w:r>
        <w:rPr/>
        <w:t xml:space="preserve"> összehasonlító táblázatban 1,94 m fejtetõ–talp hosszúsággal szerepel. Másfelõl viszont két, öregkorban elfogott és 1894-ben európai kiállításokon mutogatott </w:t>
      </w:r>
      <w:r>
        <w:rPr>
          <w:b/>
          <w:bCs w:val="false"/>
          <w:i w:val="false"/>
          <w:iCs w:val="false"/>
          <w:caps w:val="false"/>
          <w:smallCaps w:val="false"/>
          <w:strike w:val="false"/>
          <w:dstrike w:val="false"/>
          <w:outline w:val="false"/>
          <w:vanish w:val="false"/>
        </w:rPr>
        <w:t>Borneo-orang</w:t>
      </w:r>
      <w:r>
        <w:rPr/>
        <w:t>, a híres “Max és Móric” csak 1,33 illetve 1,38 m, a serdangi szultán által 1913-ban az amszterdami állatkertnek ajándékozott “Szultán” pedig csak 1,18 m magas volt. És mégis valamennyit joggal óriás orangnak nevezték. Az “óriás” kifejezés különben itt nem annyira az abszolút testmagasságra vonatkozik, hanem inkább arra a bámulatosan nagy felsõtestre: a hatalmas fejre, roppant széles vállakra, rendkívül hosszú karokra és kezekre, melyek – minden hasonlóságuk dacára is – az emberi arányokat tetemesen túlszárnyalják. Ha ilyen óriás orangnak a ketrece elõtt megállunk, nem mindennapi látvány az, amikor a szalmán összekuporodva fekvõ vörösbarna bozontú, medveszerû tömeg elõttünk egyszerre megmozdul. Ha azután az óriási állat lassan felemeli leírhatatlanul rút fejét, amelyrõl a pofaduzzanatok mint valami nagy szemellenzõk állanak el, ha elõrenyúló torkát feltátja és sötétszínû, hatalmas fogait vicsorgatja s hozzá még a kicsiny, mélyenfekvõ szemek is alattomosan villognak és a csupasz, ráncos gégetömlõ a fej mozgásai alkalmával a mérhetetlenül széles vállak között ide-oda mozog, majd meg a hihetetlenül hosszú karok az ujjak hegyéig bozontos szõrrel fedett óriási kezeket a ketrec egyik végébõl a másikba átjnyujták s végül a szörnyeteg egész barátságtalan nagyságában és tömegében – mely mellett a legerõsebb ember is gyermeknek tetszik – a szemlélõ elõtt felemelkedik: az valóban páratlan s akaratlanul is hátborzongást keltõ feledhetetlen pillanat mindenki számára, még ha különben alig érdeklik is az állatok és a természetrajz.</w:t>
      </w:r>
    </w:p>
    <w:p>
      <w:pPr>
        <w:pStyle w:val="BodyText"/>
        <w:bidi w:val="0"/>
        <w:spacing w:before="0" w:after="120"/>
        <w:ind w:firstLine="227"/>
        <w:jc w:val="both"/>
        <w:rPr/>
      </w:pPr>
      <w:r>
        <w:rPr/>
        <w:t xml:space="preserve">Azonban ha a külsõ emberhasonlóság így csak puszta torzkép csupán, a fent említett óriás-orang hullájának felnyitása alkalmával </w:t>
      </w:r>
      <w:r>
        <w:rPr>
          <w:b w:val="false"/>
          <w:bCs w:val="false"/>
          <w:i w:val="false"/>
          <w:iCs w:val="false"/>
          <w:caps w:val="false"/>
          <w:smallCaps w:val="false"/>
          <w:strike w:val="false"/>
          <w:dstrike w:val="false"/>
          <w:outline w:val="false"/>
          <w:vanish w:val="false"/>
          <w:u w:val="single"/>
        </w:rPr>
        <w:t>Fick</w:t>
      </w:r>
      <w:r>
        <w:rPr/>
        <w:t xml:space="preserve"> mégis mindig újból elcsodálkozott, amikor annak “az emberéhez való egyenesen mesés belsõ hasonlóságát látta”. Saját bevallása szerint mindannyiszor felmerült elõtte a kérdés, hogy ebbõl a Homo satyrus-ból mi hiányzik hát tulajdonképpen ahhoz, hogy Homo sapiens-nek lehessen nevezni? Mert mindazok a különbségek, amelyek a boncolás alkalmával itt-ott mutatkoztak, szorosan véve mégis csak egészen alárendelt jelentõségûek voltak. Kivételt egyedül az agyvelõ alkotott. “Móric”-nál, az említett óriás-orangnál ez mindössze 400 grammot nyomott, szemben az ember 1350-1500 grammos agyvelejével.</w:t>
      </w:r>
    </w:p>
    <w:p>
      <w:pPr>
        <w:pStyle w:val="BodyText"/>
        <w:bidi w:val="0"/>
        <w:spacing w:before="0" w:after="120"/>
        <w:ind w:firstLine="227"/>
        <w:jc w:val="both"/>
        <w:rPr/>
      </w:pPr>
      <w:r>
        <w:rPr/>
        <w:t xml:space="preserve">Az orang rövid lábszárai térdben egészen kifelé fordulnak s a lábak alul oly ferdén ízülnek, hogy az állat a lábfejnek csak külsõ szélén, befelé fordított talppal, tud járni. Az ilyen hátsó végtagok ugyan pompásan alkalmasak kúszásra, annál kevésbbé azonban a földön való futásra. Ezért az orangot gyakran látjuk, amint testét kézbütykeire támaszkodó hosszú karjai között lóbálva elõretolja s lassan, nagy fáradsággal úgy vonszolja magát, mintha mankón járna. Ha pedig – igaz, hogy csak a fogságban és ha felizgatják vagy arra kényszerítik – egészen felegyenesedve jár, akkor térdeit és derekát szinte természetellenesen elõre hajlítja, hosszú karjait pedig keresztben vállai körül csavarja, mintha csak önmagát akarná átölelni. Nyilvánvalóan így még a legkönnyebben tudja megtartani az egyensúlyt, de így is csak kis darabon, lassan s ügyetlenül széjjelrakott lábakkal tud járni. Ellenben sajátságos végtagarányainál fogva, amelyek a mozgásmûködést egészen a test elülsõ felére helyezik, annál ügyesebb és biztosabb kúszó. Sõt kizárólag a fákon való életre van utalva éppúgy mint a </w:t>
      </w:r>
      <w:r>
        <w:rPr>
          <w:b/>
          <w:bCs w:val="false"/>
          <w:i w:val="false"/>
          <w:iCs w:val="false"/>
          <w:caps w:val="false"/>
          <w:smallCaps w:val="false"/>
          <w:strike w:val="false"/>
          <w:dstrike w:val="false"/>
          <w:outline w:val="false"/>
          <w:vanish w:val="false"/>
        </w:rPr>
        <w:t xml:space="preserve">gibbon </w:t>
      </w:r>
      <w:r>
        <w:rPr/>
        <w:t>és bizonyára sokkal inkább, mint az afrikai emberszabású majmok. Az ujjak az utolsó perc feléig vagy harmadáig kötõhártyával vannak összekötve. A kifejezetten kúszó láb sajátossága az is, hogy a lábikrák fejletlenek s a sarkok keskenyek és laposak.</w:t>
      </w:r>
    </w:p>
    <w:p>
      <w:pPr>
        <w:pStyle w:val="Fajalc"/>
        <w:bidi w:val="0"/>
        <w:spacing w:before="0" w:after="120"/>
        <w:jc w:val="both"/>
        <w:rPr/>
      </w:pPr>
      <w:r>
        <w:rPr/>
        <w:t>Az orangután fajtái</w:t>
      </w:r>
    </w:p>
    <w:p>
      <w:pPr>
        <w:pStyle w:val="Szt0"/>
        <w:bidi w:val="0"/>
        <w:rPr/>
      </w:pPr>
      <w:r>
        <w:rPr/>
        <w:t xml:space="preserve">Az </w:t>
      </w:r>
      <w:r>
        <w:rPr>
          <w:b/>
          <w:bCs w:val="false"/>
          <w:i w:val="false"/>
          <w:iCs w:val="false"/>
          <w:caps w:val="false"/>
          <w:smallCaps w:val="false"/>
          <w:strike w:val="false"/>
          <w:dstrike w:val="false"/>
          <w:outline w:val="false"/>
          <w:vanish w:val="false"/>
        </w:rPr>
        <w:t>orang</w:t>
      </w:r>
      <w:r>
        <w:rPr/>
        <w:t xml:space="preserve">ok rendszertana hihetetlenül zavaros, és </w:t>
      </w:r>
      <w:r>
        <w:rPr>
          <w:b w:val="false"/>
          <w:bCs w:val="false"/>
          <w:i w:val="false"/>
          <w:iCs w:val="false"/>
          <w:caps w:val="false"/>
          <w:smallCaps w:val="false"/>
          <w:strike w:val="false"/>
          <w:dstrike w:val="false"/>
          <w:outline w:val="false"/>
          <w:vanish w:val="false"/>
          <w:u w:val="single"/>
        </w:rPr>
        <w:t>Elliot</w:t>
      </w:r>
      <w:r>
        <w:rPr/>
        <w:t xml:space="preserve"> róluk írott munkájának minden szavából a modern rendszerezõ kétségbeesése cseng felénk a fölött, hogy azon egyelõre változtatni sem lehet. Pedig a legszebb jellegeket látjuk magunk elõtt a koponyán, a síma és duzzadásos pofákban, a világosabb és sötétebb színezetben, amelyek teljesen elegendõk volnának arra, hogy az alfajok egész sorát állítsuk fel, sõt fajokat különböztessünk meg, hacsak biztosan tudnók, hogy e jellegek hogyan függnek össze egymással s mennyiben egyeznek a földrajzzal. Ezt azonban nem ismerjük. Így tehát az emlõsök rendszertanának egyéb területeken elért eredményei dacára is ilyen fontos és két szigeten elterjedt nemnél, mint az orang, akarva-nemakarva meg kell elégednünk egyetlen fajjal, a rendszerbe már rég idõ óta bevezetett </w:t>
      </w:r>
      <w:r>
        <w:rPr>
          <w:b w:val="false"/>
          <w:bCs w:val="false"/>
          <w:i/>
          <w:iCs w:val="false"/>
          <w:caps w:val="false"/>
          <w:smallCaps w:val="false"/>
          <w:strike w:val="false"/>
          <w:dstrike w:val="false"/>
          <w:outline w:val="false"/>
          <w:vanish w:val="false"/>
        </w:rPr>
        <w:t xml:space="preserve">Simia satyrus </w:t>
      </w:r>
      <w:r>
        <w:rPr/>
        <w:t xml:space="preserve">L.-vel. E mellett még megvan legalább az az elégtételünk, hogy az öreg </w:t>
      </w:r>
      <w:r>
        <w:rPr>
          <w:b w:val="false"/>
          <w:bCs w:val="false"/>
          <w:i w:val="false"/>
          <w:iCs w:val="false"/>
          <w:caps w:val="false"/>
          <w:smallCaps w:val="false"/>
          <w:strike w:val="false"/>
          <w:dstrike w:val="false"/>
          <w:outline w:val="false"/>
          <w:vanish w:val="false"/>
          <w:u w:val="single"/>
        </w:rPr>
        <w:t>Hoppius</w:t>
      </w:r>
      <w:r>
        <w:rPr/>
        <w:t xml:space="preserve">-nak 1763-ból való “Amoenitates Academicae” címû munkája alapján még az elõbbinél 3 évvel idõsebb fajnevet: </w:t>
      </w:r>
      <w:r>
        <w:rPr>
          <w:b w:val="false"/>
          <w:bCs w:val="false"/>
          <w:i/>
          <w:iCs w:val="false"/>
          <w:caps w:val="false"/>
          <w:smallCaps w:val="false"/>
          <w:strike w:val="false"/>
          <w:dstrike w:val="false"/>
          <w:outline w:val="false"/>
          <w:vanish w:val="false"/>
        </w:rPr>
        <w:t xml:space="preserve">Pongo pygmaeus </w:t>
      </w:r>
      <w:r>
        <w:rPr/>
        <w:t xml:space="preserve">Hoppius is adhatunk neki. Ha pedig a </w:t>
      </w:r>
      <w:r>
        <w:rPr>
          <w:b/>
          <w:bCs w:val="false"/>
          <w:i w:val="false"/>
          <w:iCs w:val="false"/>
          <w:caps w:val="false"/>
          <w:smallCaps w:val="false"/>
          <w:strike w:val="false"/>
          <w:dstrike w:val="false"/>
          <w:outline w:val="false"/>
          <w:vanish w:val="false"/>
        </w:rPr>
        <w:t>borneói és szumatrai orang</w:t>
      </w:r>
      <w:r>
        <w:rPr/>
        <w:t xml:space="preserve">ot meg akarjuk különböztetni, úgy a borneói orang neve </w:t>
      </w:r>
      <w:r>
        <w:rPr>
          <w:b w:val="false"/>
          <w:bCs w:val="false"/>
          <w:i/>
          <w:iCs w:val="false"/>
          <w:caps w:val="false"/>
          <w:smallCaps w:val="false"/>
          <w:strike w:val="false"/>
          <w:dstrike w:val="false"/>
          <w:outline w:val="false"/>
          <w:vanish w:val="false"/>
        </w:rPr>
        <w:t>Pongo p. pygmaeus</w:t>
      </w:r>
      <w:r>
        <w:rPr/>
        <w:t xml:space="preserve"> Hoppius, a szumatrai orangé pedig </w:t>
      </w:r>
      <w:r>
        <w:rPr>
          <w:b w:val="false"/>
          <w:bCs w:val="false"/>
          <w:i/>
          <w:iCs w:val="false"/>
          <w:caps w:val="false"/>
          <w:smallCaps w:val="false"/>
          <w:strike w:val="false"/>
          <w:dstrike w:val="false"/>
          <w:outline w:val="false"/>
          <w:vanish w:val="false"/>
        </w:rPr>
        <w:t xml:space="preserve">Pongó p. abeli </w:t>
      </w:r>
      <w:r>
        <w:rPr/>
        <w:t>Clarke. Élve elfogott példányokról tudjuk, hogy pofaduzzanata úgy a borneói, mint a szumatrai orangnak van, továbbá, hogy a borneóiak rendesen sötét vörösbarnák, az Észak-Szumatra keleti partvidékérõl valók pedig világos vörösbarna színûek. A csupasz részek az öreg és sötétszínû orangokon kékes vagy palaszürke színûek, míg a fiatal és világosszõrû példányokon a száj és szem körül inkább hússzínûek (F.01.037.1.) (F.01.037.1.) (F.01.039.2.) (F.01.040.1.).</w:t>
      </w:r>
    </w:p>
    <w:p>
      <w:pPr>
        <w:pStyle w:val="BodyText"/>
        <w:bidi w:val="0"/>
        <w:spacing w:before="0" w:after="120"/>
        <w:ind w:firstLine="227"/>
        <w:jc w:val="both"/>
        <w:rPr/>
      </w:pPr>
      <w:r>
        <w:rPr/>
        <w:t xml:space="preserve">Az orangután – legalább hallomásból – már nagyon régen ismeretes. Már </w:t>
      </w:r>
      <w:r>
        <w:rPr>
          <w:b w:val="false"/>
          <w:bCs w:val="false"/>
          <w:i w:val="false"/>
          <w:iCs w:val="false"/>
          <w:caps w:val="false"/>
          <w:smallCaps w:val="false"/>
          <w:strike w:val="false"/>
          <w:dstrike w:val="false"/>
          <w:outline w:val="false"/>
          <w:vanish w:val="false"/>
          <w:u w:val="single"/>
        </w:rPr>
        <w:t>Plinius</w:t>
      </w:r>
      <w:r>
        <w:rPr/>
        <w:t xml:space="preserve"> beszéli, hogy India hegyei között szatirok élnek “emberi ábrázatú, nagyon gonosz állatok, melyek majd felemelkedett testtartással, majd négykézláb járnak s oly gyorsak, hogy csak akkor kerülnek fogságba, ha már elaggottak vagy betegek.” Mégis </w:t>
      </w:r>
      <w:r>
        <w:rPr>
          <w:b w:val="false"/>
          <w:bCs w:val="false"/>
          <w:i w:val="false"/>
          <w:iCs w:val="false"/>
          <w:caps w:val="false"/>
          <w:smallCaps w:val="false"/>
          <w:strike w:val="false"/>
          <w:dstrike w:val="false"/>
          <w:outline w:val="false"/>
          <w:vanish w:val="false"/>
          <w:u w:val="single"/>
        </w:rPr>
        <w:t>Trouessart-</w:t>
      </w:r>
      <w:r>
        <w:rPr/>
        <w:t xml:space="preserve">tal együtt kétségbe kell vonnunk, hogy a klasszikus ókor az orangot valóban látásból ismerte volna. Mindazonáltal Plinius elbeszélése századról-századra öröklõdik és közben majdnem elfelejtik, hogy állatokról beszélnek; a majmokból majdnem vademberek lesznek. A 17. század közepén Jávában élt hollandi orvos, </w:t>
      </w:r>
      <w:r>
        <w:rPr>
          <w:b w:val="false"/>
          <w:bCs w:val="false"/>
          <w:i w:val="false"/>
          <w:iCs w:val="false"/>
          <w:caps w:val="false"/>
          <w:smallCaps w:val="false"/>
          <w:strike w:val="false"/>
          <w:dstrike w:val="false"/>
          <w:outline w:val="false"/>
          <w:vanish w:val="false"/>
          <w:u w:val="single"/>
        </w:rPr>
        <w:t>Bontius,</w:t>
      </w:r>
      <w:r>
        <w:rPr/>
        <w:t xml:space="preserve"> volt az elsõ, aki saját tapasztalatai alapján beszél. De úgy nála, mint a késõbbieknél, azt találjuk, hogy az orangutánok hátsó lábaikra állva felegyenesedve járnak, noha hozzáteszi, hogy “mind a négy lábukon is tudnak futni”. Az utazók abban a sok kalandos mesében, amit leírnak, tulajdonképpen ártatlanok, mert õk csak a bennszülöttek elbeszéléseit mondják el. Ezek pedig tudvalevõleg az emberszabású majmokat általában nem állatoknak, hanem embereknek tartják, akik csak valamilyen ok miatt, szándékosan nem beszélnek, például abból – a bennszülöttek logikája szerint nagyon nyomós – okból kifolyólag, hogy ne kelljen dolgozniok. Az élõ állat elsõ jó leírása, mint </w:t>
      </w:r>
      <w:r>
        <w:rPr>
          <w:b w:val="false"/>
          <w:bCs w:val="false"/>
          <w:i w:val="false"/>
          <w:iCs w:val="false"/>
          <w:caps w:val="false"/>
          <w:smallCaps w:val="false"/>
          <w:strike w:val="false"/>
          <w:dstrike w:val="false"/>
          <w:outline w:val="false"/>
          <w:vanish w:val="false"/>
          <w:u w:val="single"/>
        </w:rPr>
        <w:t>Kerbert</w:t>
      </w:r>
      <w:r>
        <w:rPr/>
        <w:t xml:space="preserve"> közli, 1778-ból A. </w:t>
      </w:r>
      <w:r>
        <w:rPr>
          <w:b w:val="false"/>
          <w:bCs w:val="false"/>
          <w:i w:val="false"/>
          <w:iCs w:val="false"/>
          <w:caps w:val="false"/>
          <w:smallCaps w:val="false"/>
          <w:strike w:val="false"/>
          <w:dstrike w:val="false"/>
          <w:outline w:val="false"/>
          <w:vanish w:val="false"/>
          <w:u w:val="single"/>
        </w:rPr>
        <w:t>Vosmaer-</w:t>
      </w:r>
      <w:r>
        <w:rPr/>
        <w:t xml:space="preserve">tõl származik. õ az orániai herceg múzeumának és állatkertjének volt az igazgatója Het-Lo-ban, Hága mellett. Leírása arra az elsõ fiatal példányra vonatkozik, melyet 1776-ban Borneóból Jáván át hoztak be. </w:t>
      </w:r>
      <w:r>
        <w:rPr>
          <w:b w:val="false"/>
          <w:bCs w:val="false"/>
          <w:i w:val="false"/>
          <w:iCs w:val="false"/>
          <w:caps w:val="false"/>
          <w:smallCaps w:val="false"/>
          <w:strike w:val="false"/>
          <w:dstrike w:val="false"/>
          <w:outline w:val="false"/>
          <w:vanish w:val="false"/>
          <w:u w:val="single"/>
        </w:rPr>
        <w:t>Peter</w:t>
      </w:r>
      <w:r>
        <w:rPr/>
        <w:t xml:space="preserve"> </w:t>
      </w:r>
      <w:r>
        <w:rPr>
          <w:b w:val="false"/>
          <w:bCs w:val="false"/>
          <w:i w:val="false"/>
          <w:iCs w:val="false"/>
          <w:caps w:val="false"/>
          <w:smallCaps w:val="false"/>
          <w:strike w:val="false"/>
          <w:dstrike w:val="false"/>
          <w:outline w:val="false"/>
          <w:vanish w:val="false"/>
          <w:u w:val="single"/>
        </w:rPr>
        <w:t>Camper,</w:t>
      </w:r>
      <w:r>
        <w:rPr/>
        <w:t xml:space="preserve"> a híres hollandi anatómus akkor több orangot boncolt és már õ leírta a gégezacskót.</w:t>
      </w:r>
    </w:p>
    <w:p>
      <w:pPr>
        <w:pStyle w:val="Fajalc"/>
        <w:bidi w:val="0"/>
        <w:spacing w:before="0" w:after="120"/>
        <w:jc w:val="both"/>
        <w:rPr/>
      </w:pPr>
      <w:r>
        <w:rPr/>
        <w:t>Az orangután életmódja</w:t>
      </w:r>
    </w:p>
    <w:p>
      <w:pPr>
        <w:pStyle w:val="Szt0"/>
        <w:bidi w:val="0"/>
        <w:rPr/>
      </w:pPr>
      <w:r>
        <w:rPr>
          <w:b w:val="false"/>
          <w:bCs w:val="false"/>
          <w:i w:val="false"/>
          <w:iCs w:val="false"/>
          <w:caps w:val="false"/>
          <w:smallCaps w:val="false"/>
          <w:strike w:val="false"/>
          <w:dstrike w:val="false"/>
          <w:outline w:val="false"/>
          <w:vanish w:val="false"/>
          <w:u w:val="single"/>
        </w:rPr>
        <w:t>Wallace</w:t>
      </w:r>
      <w:r>
        <w:rPr/>
        <w:t xml:space="preserve"> jeles kutatásai révén ma már a szabadban való életüket is pontosabban ismerjük. “Tudjuk” – mondta Wallace – “hogy az </w:t>
      </w:r>
      <w:r>
        <w:rPr>
          <w:b/>
          <w:bCs w:val="false"/>
          <w:i w:val="false"/>
          <w:iCs w:val="false"/>
          <w:caps w:val="false"/>
          <w:smallCaps w:val="false"/>
          <w:strike w:val="false"/>
          <w:dstrike w:val="false"/>
          <w:outline w:val="false"/>
          <w:vanish w:val="false"/>
        </w:rPr>
        <w:t>orangután</w:t>
      </w:r>
      <w:r>
        <w:rPr/>
        <w:t xml:space="preserve"> a két nagy szigetet, Szumatrát és Borneót lakja. Úgy látszik azonban, hogy az elõbbin jóval ritkább, mint az utóbbin. Itt nagy területen el van terjedve. A dél-nyugati, dél-keleti, észak-keleti és észak-nyugati partvidék nagy kiterjedésû tájain honos, de mindenütt kizárólag az alacsonyfekvésû, mocsaras erdõségekben tartózkodik. Sadongban csak vízben gazdag s magas õserdõvel fedett sík vidéken találjuk. A mocsarak közelében sok magányos hegy van, amelyeket a dajákok laknak és részben gyümölcsfával beültettek. Az orangután (a bennszülöttek nyelvén meja) számára ezek kitûnõ vonzó pontok. Meg is látogatja azokat a gyümölcsök kedvéért, bár éjszakára mindig a mocsaras erdõkbe vonul vissza. Ama vidékeken, hol a talaj kissé magasabbra emelkedik és száraz, nem tartózkodik az orangután. Így például a Sadong mellékének mélyebb völgyeiben gyakori, de azon a ponton túl, amelyen belül az áradás és apadás észrevehetõ, már nem fordul elõ. A nagy területre kiterjedõ, megszakítás nélkül összefüggõ és egyforma magas õserdõben érzi jól magát. Az ilyen erdõ neki nyílt vidék, amelyen minden irányban mozoghat. Egyik fa csúcsáról a másikra kúszik és sohasem száll le a földre. A magasan fekvõ, száraz vidékek, amelyek elõbb tisztásokkal, majd késõbb azokon növõ alacsony berkekkel vannak födve, nem felelnek meg a mi állatunk sajátszerû mozgásának, meg sok veszélynek is volna itt kitéve. Valószínû azonkívül, hogy a neki kedves vidéken gyümölcs is nagyobb változatosságban található. A kicsiny, szigetszerûen kiemelkedõ hegyek ugyanis kertül vagy ültetvényül szolgálnak, úgyhogy a mocsaras síkság közepén is a felföld fái tenyészhetnek.”</w:t>
      </w:r>
    </w:p>
    <w:p>
      <w:pPr>
        <w:pStyle w:val="BodyText"/>
        <w:bidi w:val="0"/>
        <w:spacing w:before="0" w:after="120"/>
        <w:ind w:firstLine="227"/>
        <w:jc w:val="both"/>
        <w:rPr/>
      </w:pPr>
      <w:r>
        <w:rPr/>
        <w:t>“</w:t>
      </w:r>
      <w:r>
        <w:rPr/>
        <w:t>Különös és lebilincselõ látvány, az erdõben kedélyesen tovahaladó orangot látni. Óvatosan megy végig valamely nagyobb ágon, félig felemelkedett testtartással. Feltûnõen hosszú karjai és aránylag rövid lábai kényszerítik erre. Mindig olyan fát szemel ki, melynek ágai a szomszédos fáéval össze vannak fonódva, s ha közel van hozzá, kinyujtja hosszú karjait, mindkét kezével megragadja az ágakat, megvizsgálja erõsségüket, majd vigyázattal átlendíti magát a szomszéd ágra, amelyen, mint elõbb, szépen tovasétál. Sohasem szökik vagy ugrik és sohasem látjuk, hogy sietne, mégis csaknem olyan gyorsan halad, mint ahogyan valaki a sík földön szaladni tud.” Egy másik helyen azt írja</w:t>
      </w:r>
      <w:r>
        <w:rPr>
          <w:b/>
          <w:bCs w:val="false"/>
          <w:i w:val="false"/>
          <w:iCs w:val="false"/>
          <w:caps w:val="false"/>
          <w:smallCaps w:val="false"/>
          <w:strike w:val="false"/>
          <w:dstrike w:val="false"/>
          <w:outline w:val="false"/>
          <w:vanish w:val="false"/>
        </w:rPr>
        <w:t xml:space="preserve"> </w:t>
      </w:r>
      <w:r>
        <w:rPr/>
        <w:t>Wallace, hogy az orang egy óra alatt kényelmesen megtesz öt-hat angol mérföldet. “A hosszú, hatalmas karok nagy hasznára vannak. Segítségükkel a legmagasabb fákat is könnyen megmászhatja. Gyümölcsöket és gyenge leveleket szed velük olyan vékony ágakról, amelyek az õ súlyát nem bírnák meg, s leveleket és ágakat gyüjt velük, hogy fészket készítsen magának.” Amikor kutatónk egy orangot megsebesített, alkalma volt megfigyelni, hogyan történik a fészek építése. “Mihelyt lövésem eldördült” – beszéli Wallace – “a meja mind magasabbra mászott a fa koronájában s csakhamar elérte annak legmagasabb csúcsát. Itt azonnal köröskörül ágakat kezdett tördelni s azokat keresztül-kasul rakosgatta. A helyet pompásan választotta meg. Egyik, még sebesületlen karját nagy gyorsasággal nyujtogatta minden irányba, nagy könnyûséggel tördelte a vastag ágakat és háta mögött keresztbe rakta õket. Néhány perc mulva már tömött lombtorlasz emelkedett mögötte, amely teljesen eltakarta szemeim elõl. Hasonló fészket készít a meja csaknem minden éjjel alvásra is. De ezt kisebb fára és alacsonyabbra rakja, rendesen 8–15 m magasságban a földtõl, valószínûleg azért, mert itt kevésbbé van a szélnek kitéve, mint fent. A meja állítólag minden éjjel új fészket készít. Én azonban ezt nem tartom valószínûnek, mert ha így volna, akkor gyakrabban kellene ilyen maradványokat találnunk. A dajákok azt állítják, hogy ha nagyon nedves az idõ, akkor a majom panadusz-levelekkel vagy nagy harasztokkal takarja be magát. Talán ez vezetett ahhoz a téves hiedelemhez, hogy a fákon kunyhót épít magának.</w:t>
      </w:r>
    </w:p>
    <w:p>
      <w:pPr>
        <w:pStyle w:val="BodyText"/>
        <w:bidi w:val="0"/>
        <w:spacing w:before="0" w:after="120"/>
        <w:ind w:firstLine="227"/>
        <w:jc w:val="both"/>
        <w:rPr/>
      </w:pPr>
      <w:r>
        <w:rPr/>
        <w:t>“</w:t>
      </w:r>
      <w:r>
        <w:rPr/>
        <w:t>Az orangután fekvõhelyét csak akkor hagyja el, amikor a nap már jó magasan jár és a harmat a levelekrõl teljesen felszáradt. A nap középsõ óráit evéssel tölti el s csak ritkán szokott visszatérni két napon belül ugyanazon fához. Amennyire alkalmam volt megfigyelni, csaknem kizárólag gyümölccsel táplálkozik. Alkalmilag azonban a leveleket, rügyeket és fiatal hajtásokat sem veti meg. Az éretlen gyümölcsöt látszólag jobban szereti, mint az érettet, s a nagyon savanyút vagy keserût is megeszi. Különösen bizonyos nagy vörös gyümölcsnek a húsát kedveli. Némelykor a nagy gyümölcsnek csak a kicsiny magvát eszi meg, s ilyenkor sokkal többet pusztít és elhány, mint amennyit elfogyasztani képes, úgyhogy az ilyen fa alatt, melyen étkezett, állandóan nagy csomó hulladékot találunk. Nagyon szereti a duriánt s e pompás gyümölcsöt nagy mennyiségben pusztítja. De inkább lemond róla, semhogy tisztásokon menjen keresztül érte. Az orangután csak a legritkább esetben száll le a földre, valószínûleg csak akkor, ha éhségtõl hajtva, a parton nedvdús hajtásokat keresgél, vagy ha nagy szárazság idején víz után megy, amit egyébkor a levelek hüvelyében kellõ bõségben szokott megtalálni. Csak egyszer volt alkalmam két félig felnõtt orangot a földön egy száraz lyukban látni. Ott játszadoztak egymással; fel-felállottak s kölcsönösen karon fogták egymást. Ez a majom sohasem jár felegyenesedve, legfeljebb ha kezével magasabban fekvõ ágakra kapaszkodik, vagy ha megtámadják.”</w:t>
      </w:r>
    </w:p>
    <w:p>
      <w:pPr>
        <w:pStyle w:val="BodyText"/>
        <w:bidi w:val="0"/>
        <w:spacing w:before="0" w:after="120"/>
        <w:ind w:firstLine="227"/>
        <w:jc w:val="both"/>
        <w:rPr/>
      </w:pPr>
      <w:r>
        <w:rPr/>
        <w:t>“</w:t>
      </w:r>
      <w:r>
        <w:rPr/>
        <w:t>Úgy látszik, hogy a meja nem nagyon fél az embertõl. Azok az állatok, amelyeket alkalmam volt megfigyelni, sokszor percekig bámultak le rám s azután lassan a szomszédos fára kullogtak. Megtörtént, hogy amikor egyet közülök megpillantottam, ezer lépésre is el kellett mennem, hogy fegyveremet elhozzam. Mégis, amikor visszaérkeztem, többnyire mindig ugyanazon a fán találtam vagy legfeljebb néhány száz lépésnyi kerületben. Két felnõtt állatot együtt sohasem találtam, ellenben úgy a hímet, mint a nõstényt, többször láttam félig felnõtt fiaitól kísérve… Csak kivételesen fordul az elõ, hogy az orangután az emberrel harcba keveredjék. Az egyik napon néhány daják azzal a hírrel jött hozzám, hogy elõtte való nap a meja egyik társukat majdnem megölte.” Mikor az állat a parton a pálma sarjait dézsmálgatta, a dajákok megtámadták õt s az állat csak védekezett. Majd támadóját mindkét kezével megragadta, karját egy szempillantás alatt szájába kapta, dühösen beleharapott a könyök fölött izmaiba, s rettenetesen széjjelmarcangolta.</w:t>
      </w:r>
    </w:p>
    <w:p>
      <w:pPr>
        <w:pStyle w:val="BodyText"/>
        <w:bidi w:val="0"/>
        <w:spacing w:before="0" w:after="120"/>
        <w:ind w:firstLine="227"/>
        <w:jc w:val="both"/>
        <w:rPr/>
      </w:pPr>
      <w:r>
        <w:rPr/>
        <w:t xml:space="preserve">Az újabb tapasztalatok szerint az orang sokkal kizárólagosabb növényevõ, mint afrikai rokonai. Még az óriás orangok, Max és Móric is megvetették a galambhúst, és a “Preussen” nevû Lloyd-gõzös orvosa írja róluk, hogy nem sokkal a Singaporeból való elutazása után, húsleves-élvezés következtében majdnem elpusztultak. Ellenben a szabadban az orang az indiai cibetfa (Durio zibethinus L.) és a mangostana (Garcinia mangostana L.) gyümölcsei után annyira vágyódik, hogy kedvükért a dajákok ültetvényeit is felkeresi – és ebben ismét egészen emberi ízlésrõl tesz tanuságot. E gyümölcsök ugyanis úgy a tövises héjú, bár rothadt szagú, de csodálatosan finom ízû durionok, mint a narancs-kinézésû mangiák, Holland-India legkedveltebb gyümölcsfajtái közé tartoznak. </w:t>
      </w:r>
      <w:r>
        <w:rPr>
          <w:b w:val="false"/>
          <w:bCs w:val="false"/>
          <w:i w:val="false"/>
          <w:iCs w:val="false"/>
          <w:caps w:val="false"/>
          <w:smallCaps w:val="false"/>
          <w:strike w:val="false"/>
          <w:dstrike w:val="false"/>
          <w:outline w:val="false"/>
          <w:vanish w:val="false"/>
          <w:u w:val="single"/>
        </w:rPr>
        <w:t>Wenckstern</w:t>
      </w:r>
      <w:r>
        <w:rPr/>
        <w:t xml:space="preserve"> – amikor Deli környékén az õserdõben dohányültetés céljából széles utat vágtak, miközben a gyümölcsfákat meghagyták – maga is tapasztalta, hogy az orangok szívósan ragaszkodnak e gyümölcsfákhoz. Valószínû, hogy a szegény “erdei emberek” csak ezekkel tudják szomjúságukat csillapítani s így mindennapi szokásuk által hajtva, végül életveszedelembe jutnak, amelyben aztán elpusztulnak. Wenckstern ily módon nem kevesebb, mint 6 példányt ejtett el és megfigyelhette rajtuk, hogy az orang természeténél fogva nem nagyon fél az embertõl. De miért is félne, mikor más ellensége nincsen, az embert meg ezelõtt nem ismerte? “Az orang a legnagyobb pontossággal látogatott meg naponként egy ilyen fát, kora reggel és délután” – írja Wenckstern. Az elsõ lövés után az állat “megrázkódott, kinyujtózkodott és vigyázva az erdõ mélye felé indult, miközben karjait messzi elõrejnyujtva, erõs faágakat fogott meg, lábaival pedig a közvetlen alatta lévõ ágra lépett”. “Az ember a fa tetején éppen így mozog” – mondja Wenckstern nagyon helyesen. Azt a gyakran hallható állítást, hogy az üldözött orang ágakkal dobálódzik, tudósítónk a leghatározottabban kétségbe vonja. “Hisz’ csaknem minden fakoronán van száraz ág is. Egy alkalommal a menekülõ és jól megfigyelhetõ állat alatt egész szárazgally-esõ hullott a lábaim elé, pedig jól látható volt, hogy minden törekvése csak arra irányult, hogy elõbbre jusson, miközben egy sokgallyú, száraz ágat letört.” Azt is megfigyelte szerzõnk, hogy a súlyosan sebesült orang, ha már nem tud tovább menni, ilyen ágcsúcson leül s – mint alváskor szokta – letördelt faágakkal iparkodik magát eltakarni. “Néhány könnyen elérhetõ, lombos ágat letört s azokat részint a faágak közé részint testének felénk fordított oldalára rakta.”</w:t>
      </w:r>
    </w:p>
    <w:p>
      <w:pPr>
        <w:pStyle w:val="BodyText"/>
        <w:bidi w:val="0"/>
        <w:spacing w:before="0" w:after="120"/>
        <w:ind w:firstLine="227"/>
        <w:jc w:val="both"/>
        <w:rPr/>
      </w:pPr>
      <w:r>
        <w:rPr/>
        <w:t>Egészen hihetetlennek mondja Wenckstern az orang szívósságát. Az egyiknek pl. 13 olyan sebe volt, amelyek közül az ültetvény orvosa hetet nagyon súlyosnak talált. Meggyõzõdése szerint mindegyik külön-külön is elég lett volna arra, hogy egy embert mozgásra képtelenné, sõt valószínûleg alélttá tegyen. “Az orang azonban el tudott menekülni és csaknem egy óra hosszáig fenntartotta magát szellõs ülõhelyén”. Wallace fent közölt adataival szemben, Wenckstern az orangnál semmiféle támadási kedvet, sõt még önvédelmet sem talált. “A lezuhant, súlyosan sebesült állatok egy esetben sem kísérelték meg a védekezést vagy támadást, amikor megfogták és elcipelték. Kezemet mindegyik lelõtt állatnak kezébe tettem, amikor is mindegyik gyengén, mohóság nélkül összeszorította kissé a tenyerét. Ez annyira az elfogadott kézfogás benyomását keltette, hogy alig bírtam magamban elfojtani bizonyos lelki megindultságot. Hát még, ha az állat szemeit láttam, amelyekbõl végtelen fáradt szomorúság tükrözõdött, különös ellentétben bozontos fejének és hatalmas fogazatának vad kinézésével”. Ez a tapasztalat csak úgy magyarázható meg, hogy a kérdéses orang vagy túlsúlyosan sebesült meg és a fáról való lezuhanás következtében annyira megsérült, hogy már nem tudott védekezni vagy pedig hogy nem talált okozati összefüggést megsebesülése és a vadász között. Wallace által közölt esetben, amikor közel küzdelmet folytattak a vadakkal, ez semmiféle akadályokba nem ütközött.</w:t>
      </w:r>
    </w:p>
    <w:p>
      <w:pPr>
        <w:pStyle w:val="BodyText"/>
        <w:bidi w:val="0"/>
        <w:spacing w:before="0" w:after="120"/>
        <w:ind w:firstLine="227"/>
        <w:jc w:val="both"/>
        <w:rPr/>
      </w:pPr>
      <w:r>
        <w:rPr/>
        <w:t xml:space="preserve">Az oráng fészkérõl és fészeképítésrõl </w:t>
      </w:r>
      <w:r>
        <w:rPr>
          <w:b w:val="false"/>
          <w:bCs w:val="false"/>
          <w:i w:val="false"/>
          <w:iCs w:val="false"/>
          <w:caps w:val="false"/>
          <w:smallCaps w:val="false"/>
          <w:strike w:val="false"/>
          <w:dstrike w:val="false"/>
          <w:outline w:val="false"/>
          <w:vanish w:val="false"/>
          <w:u w:val="single"/>
        </w:rPr>
        <w:t>Selenka</w:t>
      </w:r>
      <w:r>
        <w:rPr/>
        <w:t xml:space="preserve"> utazása óta jól vagyunk tájékozva. Õ a berlini múzeumnak egészen jómegtartású fészket küldött, amelyik ott ki is van állítva. Ezt a fészket 14 m magas és 30 cm vastag fának 11 m magasan lévõ, hármas ágelágazódásában találta. Tehát nem volt magasan és a fa sem volt nagyon vastag. Ez, úgy látszik, általános szabály s az orang valószínûleg nem szereti a magas fákat, mert ott erõs a szél és nyugtalan az alvás. Selenka különben errõl a következõket írja: “Minden este vagy legalább minden másodikon, új fészket készít magának, többnyire kicsiny fákon és nem magasan. Az õserdõben egy nap alatt egész tucat ilyen fészket is találhatunk. Viharok idõrõl-idõre elsöprik õket. Fekvõhelyét az orang kis zöld gallyakkal és letépett levelekkel párnázza ki. A gallyakat csak egymásra rakja és sohasem fonja össze”. A berlini múzeumban lévõ orangfészek kb. 1 40 m hosszú két végén 30 cm, közepén 80 cm széles és 20 cm magas. Az egész talán 20–25 ágból van összerakva, amelyek többnyire egy irányban egymás mellett és fölött feküsznek. Több közülük el van törve s az egyes darabok hegyes szög alatt hajolnak össze. E fölött azonos fajtájú, sok laza levél van. Botanikusok a Dipterocarpacea nemhez tartozó Shorea-nak határozták meg, amely az indiai szigeteken egész erdõket alkot. Ilyen fészken egy nagy orangnak egészen jó helye van. Még kinyujtózkodva is tud rajta feküdni. A fészeképítési hajlam az oranggal vele született, mert már az egészen fiatalon elfogott példányok is megcsinálják azt az európai fogságban. A londoni állatkertbõl megszökött egyik orang, a majomketrec közelében lévõ fán, azonnal fészket rakott. De a berlini állatkert orangjai is gyakran megtették ezt, amikor néha szándékosan szabadon engedték õket. Ez a fészeképítési hajlam, mint igazi ösztön nyilvánul meg akkor is, mikor annak semmi értelme nincs. Így a régebbi berlini akvárium egyik orangja a ketrecébe benyujtott lombos égerfagallyakat a falra magasan odaerõsített alvódeszkájára hordta s este takarójába burkolódzva, azokra feküdt le.</w:t>
      </w:r>
    </w:p>
    <w:p>
      <w:pPr>
        <w:pStyle w:val="BodyText"/>
        <w:bidi w:val="0"/>
        <w:spacing w:before="0" w:after="120"/>
        <w:ind w:firstLine="227"/>
        <w:jc w:val="both"/>
        <w:rPr/>
      </w:pPr>
      <w:r>
        <w:rPr>
          <w:b w:val="false"/>
          <w:bCs w:val="false"/>
          <w:i w:val="false"/>
          <w:iCs w:val="false"/>
          <w:caps w:val="false"/>
          <w:smallCaps w:val="false"/>
          <w:strike w:val="false"/>
          <w:dstrike w:val="false"/>
          <w:outline w:val="false"/>
          <w:vanish w:val="false"/>
          <w:u w:val="single"/>
        </w:rPr>
        <w:t>Schneidernek,</w:t>
      </w:r>
      <w:r>
        <w:rPr/>
        <w:t xml:space="preserve"> a bázeli gyüjtõnek, érdekes élménye volt egy nõstény oranggal. Amikor az állatot halálosan megsebesítette, úgy tûnt fel neki, mintha valami a feje fölött repült volna el. S csakugyan, 15 m távolságra a bozótban, 40 cm hosszú kis majomkölyköt talált. Egyszerûen közöljük az esetet, a nélkül, hogy azt a magyarázatot kapcsolnánk hozzá, hogy az öreg majom a csöppséget szándékosan dobta volna el, hogy a veszélytõl megmentse. Egyszerûbbnek és közelebbfekvõnek találjuk azt a magyarázatot, hogy az eldobás egészen önkénytelenül történt, abban a pillanatban, amikor az öreg érezte, hogy súlyosan megsebesült. A majomanyák ilyen esetekben, úgy látszik, csakugyan eldobják kicsinyeiket, mert Wallace is talált ilyet fejjel a mocsárba fúródva, amikor az anyát három lövéssel leterítette.</w:t>
      </w:r>
    </w:p>
    <w:p>
      <w:pPr>
        <w:pStyle w:val="BodyText"/>
        <w:bidi w:val="0"/>
        <w:spacing w:before="0" w:after="120"/>
        <w:ind w:firstLine="227"/>
        <w:jc w:val="both"/>
        <w:rPr/>
      </w:pPr>
      <w:r>
        <w:rPr/>
        <w:t>Egyik vadászat alkalmával sikerült Wallace-nak egy fiatal orangot elfognia. “Amikor hazavittem – szól a tudósítás –, kezeivel oly görcsösen kapaszkodott szakállamba, hogy csak nagy fáradsággal tudtam lefejteni, mert ujjait kampósan begörbíti. Még egyetlen foga sem volt, néhány nap mulva azonban már elõbujt két alsó metszõfoga. Ha ujjamat szájába dugtam, nagy erõvel kezdett szopni, orcáit minden erejével beszívta. Ám hiába iparkodott némi tejet kisajtolni. Csak miután egy darabig még erõlködött, hagyta abba a szopást s kezdett sírni, mint ahogyan a gyermek szokott ilyenkor. Ha dédelgettük és dajkáltuk, akkor nyugodt és elégedett volt. De mihelyt letettük, állandóan sírt, különösen az elsõ pár éjszakán, amelyeket nagy nyugtalanságban töltött el. Kis szekrénybõl bölcsõt csináltam és puha derékaljat adtam neki, melyet naponta váltottunk és tisztítottunk. Pár nap mulva azonban szükségessé vált, hogy a kis meját meg is mossuk. Ez, nehányszori próba után, annyira megtetszett neki, hogy rögtön sírni kezdett, mihelyt piszkos lett, s mindaddig nem hagyott fel a sírással, míg ki nem vettem és kúthoz nem vittem. Az elsõ vízsugár hatására egy kissé rugdalódzott, furcsa grimaszokat vágott, de rögtön megnyugodott, mihelyt a víz fején csurgott végig. A lemosást és ledörzsölést rendkívül szerette és teljesen boldognak látszott, ha bundáját kefélgettem. Ilyenkor egészen csendesen feküdt és kinyujtotta kezét, lábát, amíg hátán és karján hosszú szõrét fésülgettem. Az elsõ napokban kezével, lábával belekapaszkodott mindenbe, amit csak el tudott érni. Kezeivel a levegõben hadonászott és szeretett volna valamit megragadni. Ha sikerült neki egy botot vagy rongyot megmarkolni, akkor egészen boldog volt. Más hiányában, gyakran a saját lábát fogta. Egy idõ mulva csaknem mindig keresztbe rakta karjait s mindegyik kezével ellenkezõ oldali vállának szõrébe kapaszkodott. Mivel láttam, hogy mennyire szereti a szõrt, mesterséges anyát iparkodtam adni neki, olyképpen, hogy egy darab bivalybõrt gombolyagba kötöztem s nem messze a földtõl felakasztottam. Eleinte ez nagyon tetszett neki, mert lábaival kedve szerint kapálódzhatott rajta s mindig akadt egy kis szõr, amibe belecsimpaszkodhatott. Abbeli reményem, hogy a kis árvát boldoggá tegyem, teljesülni látszott. Ám csakhamar szopni kezdett. Felhúzódott a magasba, amennyire csak lehetett, s kereste mindenütt az emlõt. De csak szõrrel és gyapjúval lett tele a szája. Ettõl azután elkedvetlenedett, keservesen sírni kezdett és két-háromszori kísérlet után, abbahagyta a hiábavaló fáradozást. Az elsõ hét elmúltával úgy találtam, hogy jobban tudnám kanállal etetni, s így változatosabb és tartalmasabb táplálékot is tudnék neki adni. A jól beáztatott, némi tojással és cukorral kevert kétszersültet, máskor meg az édes burgonyát, jóízûen megette. Én meg pompás mulatságot találtam abban, hogy furcsa arcfintorgatását figyeltem, amivel tetszését vagy nemtetszését fejezte ki a neki nyujtott táplálék fölött. A szegény kis teremtés ajkát nyalogatta, behúzta orcáit s a legnagyobb megelégedés jelével forgatta szemeit, ha szája tele volt azzal, amit különösen szeretett. Máskor meg szájával, nyelvével ide-oda forgatta a falatot, mintha csak az ízére akart volna rájönni, s ha nem találta elég édesnek vagy ízletesnek, az egészet szabályszerûen kiköpte. Ha aztán újból azt az ételt kapta, elkezdett sikoltani és hevesen hadonászott maga körül, úgy, mint ahogy azt a kis gyermek teszi haragjában.”</w:t>
      </w:r>
    </w:p>
    <w:p>
      <w:pPr>
        <w:pStyle w:val="BodyText"/>
        <w:bidi w:val="0"/>
        <w:spacing w:before="0" w:after="120"/>
        <w:ind w:firstLine="227"/>
        <w:jc w:val="both"/>
        <w:rPr/>
      </w:pPr>
      <w:r>
        <w:rPr/>
        <w:t>“</w:t>
      </w:r>
      <w:r>
        <w:rPr/>
        <w:t xml:space="preserve">Amikor már 3 hétig volt birtokomban a kis meja, szerencsére egy fiatal </w:t>
      </w:r>
      <w:r>
        <w:rPr>
          <w:b/>
          <w:bCs w:val="false"/>
          <w:i w:val="false"/>
          <w:iCs w:val="false"/>
          <w:caps w:val="false"/>
          <w:smallCaps w:val="false"/>
          <w:strike w:val="false"/>
          <w:dstrike w:val="false"/>
          <w:outline w:val="false"/>
          <w:vanish w:val="false"/>
        </w:rPr>
        <w:t>makákó</w:t>
      </w:r>
      <w:r>
        <w:rPr/>
        <w:t>t kaptam, amely kicsiny, de nagyon eleven volt s már maga tudott enni. Mejához tettem be s rögtön a legjobb barátok lettek. Egyik sem félt a másiktól. A csöpp makákó a legkisebb figyelem nélkül a testére, sõt az arcára ült mejának és mialatt az utóbbit etettem, õ is mindig ott ült, minden lehullott morzsát felszedegetett, sõt néha még a kanalat is megragadta kezével. Mikor az etetéssel készen voltam, mohón lenyalogatta a meja ajkáról az odatapadt ételmaradékot. Sõt végül a száját is felrántotta, hogy lássa, maradt-e még benne valami. Társa testét kényelmes vánkosnak tekintette, gyakran ráfeküdt és a gyámoltalan meja kis pajtása minden pajkosságát szinte példa nélküli türelemmel tûrte. Örült, hogy egyáltalán valami élõ van mellette vagy valami tárgy áll a rendelkezésére, amit karjaival gyengéden átölelhet. Ha aztán pajtása ott akarta hagyni, hátának vagy fejének mozgékony bõrénél, vagy farkánál fogva oly sokáig tartotta vissza, amíg csak tudta és a makákó csak sok erõlködõ ugrándozás után szabadulhatott tõle. Érdekes volt e két meglehetõsen egykorú állatnak viselkedése. Meja egészen úgy tett, mint a kis gyermek. Gyámoltalanul feküdt hátán, lassan ide-oda gurult, végtagjaival hadonászott a levegõben, abban a reményben, hogy valamit megfoghat. De még nem volt képes ujjait egy határozott tárgyra irányítani. Ha elégedetlen volt, kinyitotta csaknem fogatlan száját s kívánságainak a gyermekéhez hasonló sírással adott kifejezést. A fiatal makákó ellenben állandó mozgásban volt, ide-oda ugrándozott, amikor és ahová éppen kedve tartotta. Mindent megvizsgált s a legnagyobb biztonsággal markolta fel a legkisebb tárgyat is. A ketrec peremén minden megerõltetés nélkül egyensúlyban tartotta magát, felmászott az egyik karón s minden ehetõt hatalmába kerített, ami csak útjába akadt. Nagyobb ellentétet képzelni sem lehet. Meja, a makákó mellett még sokkal inkább kis gyermeknek tetszett, mint egyébként.”</w:t>
      </w:r>
    </w:p>
    <w:p>
      <w:pPr>
        <w:pStyle w:val="BodyText"/>
        <w:bidi w:val="0"/>
        <w:spacing w:before="0" w:after="120"/>
        <w:ind w:firstLine="227"/>
        <w:jc w:val="both"/>
        <w:rPr/>
      </w:pPr>
      <w:r>
        <w:rPr/>
        <w:t>“</w:t>
      </w:r>
      <w:r>
        <w:rPr/>
        <w:t>Amikor kis foglyom már körülbelül egy hónapig volt birtokomban, látszott, hogy már egyedül is megtanul járni. Ha a földre tettük, lábaival tolta magát tovább, fel-felbukott s nagy üggyel-bajjal jutott csak elõre. Amikor bölcsõjében feküdt, annak szélén szokott felágaskodni s 1–2-szer sikerült is neki kikecmeregni belõle. Ha piszkos vagy éhes volt, vagy valamilyen módon elhanyagoltnak érezte magát, akkor addig sírt keservesen, míg csak nem segítettünk rajta. Ha senki nem volt otthon vagy sírására senki sem jött elõ, egy idõ múlva magától elhallgatott. Amint azonban lépteket hallott, annál keservesebben rákezdte. Öt hét mulva elõbújt két felsõ metszõfoga. Utóbbi idõben cseppet sem nõtt, nagyságban és súlyban még a régi volt. Kétségkívül a tej és más ily tápláló eledelek hiánya okozta ezt. Rizslé, rizs és kétszersült csak sovány pótlék volt, a kókuszdió kipréselt nedvét pedig, melyet néha adtam neki, nem bírta a gyomra. Ennek a tápláléknak tulajdonítottam a hasmenést is, amelyben sokat szenvedett a szegény teremtés. Egy kis adag ricinusolajjal sikerült azonban a majmot meggyógyítani. 1–2 hét mulva ismét megbetegedett, mégpedig komolyabban. A tünetek ugyanazok voltak, mint a váltóláznál, még a feje és lába is megdagadt. Minden étvágyát elvesztette, s mialatt egy hét alatt csontig-bõrig lesoványodott, kimúlt.”</w:t>
      </w:r>
    </w:p>
    <w:p>
      <w:pPr>
        <w:pStyle w:val="BodyText"/>
        <w:bidi w:val="0"/>
        <w:spacing w:before="0" w:after="120"/>
        <w:ind w:firstLine="227"/>
        <w:jc w:val="both"/>
        <w:rPr/>
      </w:pPr>
      <w:r>
        <w:rPr/>
        <w:t>Wallace-nak, a fiatal orangutánról festett ama pompás életképe után kiegészítésül még néhány régebbi adatot közlök. Az elsõ pontosabb megfigyeléseket az orániai herceg fent említett állatkert igazgatójának</w:t>
      </w:r>
      <w:r>
        <w:rPr>
          <w:b w:val="false"/>
          <w:bCs w:val="false"/>
          <w:i w:val="false"/>
          <w:iCs w:val="false"/>
          <w:caps w:val="false"/>
          <w:smallCaps w:val="false"/>
          <w:strike w:val="false"/>
          <w:dstrike w:val="false"/>
          <w:outline w:val="false"/>
          <w:vanish w:val="false"/>
          <w:u w:val="single"/>
        </w:rPr>
        <w:t>,</w:t>
      </w:r>
      <w:r>
        <w:rPr/>
        <w:t xml:space="preserve"> </w:t>
      </w:r>
      <w:r>
        <w:rPr>
          <w:b w:val="false"/>
          <w:bCs w:val="false"/>
          <w:i w:val="false"/>
          <w:iCs w:val="false"/>
          <w:caps w:val="false"/>
          <w:smallCaps w:val="false"/>
          <w:strike w:val="false"/>
          <w:dstrike w:val="false"/>
          <w:outline w:val="false"/>
          <w:vanish w:val="false"/>
          <w:u w:val="single"/>
        </w:rPr>
        <w:t>Vosmaer</w:t>
      </w:r>
      <w:r>
        <w:rPr/>
        <w:t xml:space="preserve">-nek köszönhetjük, aki hosszabb ideig tartott egy nõstényorángot. Az állat jóindulatú volt és sohasem mutatkozott gonosznak vagy csalfának. Az ember minden aggodalom nélkül szájába dughatta a kezét. Külsõ megjelenésében volt valami szomorúság és búskomorság. Szerette az emberi társaságot nemre való tekintet nélkül, de elõnyben részesítette azokat, akik a legtöbbet foglakoztak vele. Az állatot láncra kötötték, ami néha valósággal kétség beejtette. Ilyenkor a földre vetette magát, szánalomra méltóan sivalkodott s darabokra tépett minden takarót, amit adtak neki. Mikor egy ízben szabadon eresztették, gyorsan felkúszott a tetõ gerendázata közé s itt oly fürge volt, hogy négy embernek egy óra hosszáig tartott, amíg ismét be tudták fogni. E kirándulás alkalmával egy üveg malagabort fedezett fel s a dugót kihúzván, tartalmát az utolsó cseppig kiitta, a palackot meg szépen helyére tette. Minden megevett, amit eléje adtak, de a gyümölcsöt s a fûszeres növényeket minden más ételnél többre becsülte. Párolt és sült húst, vagy a halat szintén nagyon kedvelte. Rovarokra nem vadászott. Egy eléje tartott </w:t>
      </w:r>
      <w:r>
        <w:rPr>
          <w:b/>
          <w:bCs w:val="false"/>
          <w:i w:val="false"/>
          <w:iCs w:val="false"/>
          <w:caps w:val="false"/>
          <w:smallCaps w:val="false"/>
          <w:strike w:val="false"/>
          <w:dstrike w:val="false"/>
          <w:outline w:val="false"/>
          <w:vanish w:val="false"/>
        </w:rPr>
        <w:t>veréb</w:t>
      </w:r>
      <w:r>
        <w:rPr/>
        <w:t xml:space="preserve"> sok ijedelmet okozott neki, végül is agyonharapta, néhány tollát kitépte, megízlelte húsát s azután elhajította a madarat. Nyers tojást gyönyörrel szopta ki. Legkedvesebb csemegéje azonban, úgy látszik a szamóca volt. A lefekvés elõtt állandóan nagy készülõdésbe fogott. Szénából fekvõhelyet készített, a szénát jól felrázta, azután még egy külön nyalábbal tett a feje alá és betakaródzott. Nem szívesen aludt egyedül, mert a magányosságot egyáltalán nem szerette. Napközben néha elszundított, de sohasem hosszú idõre. Ruhát adtak neki, melyet aztán majd a derekára, majd meg a feje köré csavart és pedig hûvös idõben éppúgy, mint a legnagyobb forróságban. Amikor egy alkalommal lánca lakatját kulccsal felnyitották nagy figyelemmel nézte azt. Majd egy darabka fát vett elõ, bedugta a kulcslyukba s forgatta jobbra-balra. A kötél legbonyolultabb csomóit ügyesen az ujjaival bontotta ki, ha meg a csomó nagyon feszes volt, a fogaival. Abban is nagy öröme tellett, ha mindenkinek, aki közelébe jött, szépen kioldhatta a cipõit. Hátsó végtagjait éppoly ügyesen használta, mint a mellsõket. Így például ha valamit a kezével nem tudott elérni, hanyatt feküdt s lábával húzta oda a tárgyat. Sohasem rikoltozott, csak ha egyedül volt s hangja kezdetben a kutya szûköléséhez hasonlított.</w:t>
      </w:r>
    </w:p>
    <w:p>
      <w:pPr>
        <w:pStyle w:val="BodyText"/>
        <w:bidi w:val="0"/>
        <w:spacing w:before="0" w:after="120"/>
        <w:ind w:firstLine="227"/>
        <w:jc w:val="both"/>
        <w:rPr/>
      </w:pPr>
      <w:r>
        <w:rPr/>
        <w:t xml:space="preserve">A </w:t>
      </w:r>
      <w:r>
        <w:rPr>
          <w:b w:val="false"/>
          <w:bCs w:val="false"/>
          <w:i w:val="false"/>
          <w:iCs w:val="false"/>
          <w:caps w:val="false"/>
          <w:smallCaps w:val="false"/>
          <w:strike w:val="false"/>
          <w:dstrike w:val="false"/>
          <w:outline w:val="false"/>
          <w:vanish w:val="false"/>
          <w:u w:val="single"/>
        </w:rPr>
        <w:t>Cuvier</w:t>
      </w:r>
      <w:r>
        <w:rPr/>
        <w:t xml:space="preserve"> által Párisban megfigyelt orang mintegy 10–11 hónapos volt, amikor Franciaországba érkezett s ott még körülbelül félévig maradt életben. Mozdulatai lassúak s a földön nehézkesek voltak. Kezeit ökölbe szorítva rakta maga elé, rátámaszkodott hosszú karjaira, testét elõrenyomta s lábait a karok között a kezek elé téve csúsztatta magát elõre; majd ismét ökleire nehezedett s így tovább. Ha egyik kezére támaszkodhatott, fennállva, hátulsó lábain is tudott járni, de mindig lába külsõ szélére lépett. Ülni, a keleti népek szokása szerint, magaaláhúzott lábakkal szokott. Igen könnyen kúszott. Ha két fa ágai összeértek, játszva ment át egyik fáról a másikra. Párisban szép idõben sokszor szabadon eresztették a kertben. Ilyenkor hirtelen felkúszott a fára s letelepedett az ágakra. Ha valaki utána mászott, teljes erejébõl rázni kezdte az ágakat, mintha el akarta volna ijeszteni az illetõt. Ha azután követõje visszavonult, õ is felhagyott védekezésével, de rögtön megújította, mihelyt a kísérlet újra kezdõdött. Az étkezés idejét pontosan ismerte. Mindig pontos idõben állított be ápolójához s megette, amit kapott. Idegenek látogatása terhére volt s ilyenkor gyakran mindaddig takarója alá bújva várt, míg a vendégek el nem távoztak. Ismerõsökkel szemben sohasem tett így. Csak ápolójától fogadott el táplálékot. Amikor egy ízben idegen ember foglalta el ápolója szokott helyét, eljött ugyan, de mihelyt az idegent észrevette, nem fogadott el többé semmiféle táplálékot. Leugrott a földre, sivalkodni kezdett s kétségbeesve verte a fejét. Az ételt ujjaival vitte a szájához s csak ritkán szedte fel mindjárt ajkaival. Elõbb mindent óvatosan megszagolt, amit nem ismert. Étvágya szinte kielégíthetetlen volt; mint a gyermek minden idõben kész volt az evésre. Néha harapott és védekezésül hadonászott maga körül, de csak gyermekekkel szemben s inkább türelmetlenségbõl, mint haragból. Általában szelíd volt és szerette a társaságot. Szívesen hagyta magát cirógatni s a szó szoros értelmében csókokat adott érte. Ha nagyon sóvárgott valami után, erõs torokhangot hallatott. Néha akkor is hallatta ezt, ha mérges volt, de ilyenkor gyakran a földön hempergett s duzzogott, ha kívánsága nem teljesült. Két fiatal macskát különösen kedvelt. Az egyiket gyakran karjában tartotta vagy a fejére tette, noha a macska karmaival kapaszkodott bõrébe. Néha szemügyre vette a kis mancsokat s ujjaival próbálta a karmokat kihúzni. Minthogy azonban ez nem sikerült, inkább tûrte a fájdalmat, mintsem abban hagyta volna a játékot kedvenceivel.</w:t>
      </w:r>
    </w:p>
    <w:p>
      <w:pPr>
        <w:pStyle w:val="BodyText"/>
        <w:bidi w:val="0"/>
        <w:spacing w:before="0" w:after="120"/>
        <w:ind w:firstLine="227"/>
        <w:jc w:val="both"/>
        <w:rPr/>
      </w:pPr>
      <w:r>
        <w:rPr/>
        <w:t xml:space="preserve">A másik közlés is jó megfigyelõtõl származik, aki egy orangutánt három hónapig tartott magánál a hajón. Amíg a hajó az ázsiai vizeken tartózkodott, az állat a fedélzeten lakott és csak éjjel alvásra keresett magának védett helyet. Napközben rendkívül derûs volt, játszott más kisebb majmokkal, amelyek a fedélzeten voltak és sétálgatott a vitorlakötélzeten. Ügyessége és a mozgások közben megnyilvánult izomereje bámulatos volt. Megfigyelõnk, </w:t>
      </w:r>
      <w:r>
        <w:rPr>
          <w:b w:val="false"/>
          <w:bCs w:val="false"/>
          <w:i w:val="false"/>
          <w:iCs w:val="false"/>
          <w:caps w:val="false"/>
          <w:smallCaps w:val="false"/>
          <w:strike w:val="false"/>
          <w:dstrike w:val="false"/>
          <w:outline w:val="false"/>
          <w:vanish w:val="false"/>
          <w:u w:val="single"/>
        </w:rPr>
        <w:t>Smitt</w:t>
      </w:r>
      <w:r>
        <w:rPr/>
        <w:t xml:space="preserve"> kapitány néhány száz kókuszdiót hozott magával, amibõl a majom naponként kettõt kapott. A dió két hüvelyk vastag, rendkívül szívós héját, amit baltával is csak nehezen lehetett átvágni, az orang hatalmas fogaival nagyon ügyesen tudta szétfejteni. Hatalmas fogait a dió hegyes végére illesztette, ahol a gyümölcsön kis kiemelkedések vagy púpok vannak, majd jobb lábával megragadta a diót s így tépte szét az erõs héját. Ekkor ujjaival megfúrta a dió természetes nyilásainak egyikét, melyen át kiitta a tejet, majd valamilyen kemény tárgyon szétzúzta a diót s megette a magot.</w:t>
      </w:r>
    </w:p>
    <w:p>
      <w:pPr>
        <w:pStyle w:val="BodyText"/>
        <w:bidi w:val="0"/>
        <w:spacing w:before="0" w:after="120"/>
        <w:ind w:firstLine="227"/>
        <w:jc w:val="both"/>
        <w:rPr/>
      </w:pPr>
      <w:r>
        <w:rPr/>
        <w:t>Amikor a hajó a Szunda-szorost elhagyta, a hõség csökkenésével az oráng is mindjobban elvesztette vidám kedvét. Felhagyott a tornával és játékkal, a fedélzetre is csak ritkán jött fel. Ágyának gyapjú takaróját magával hurcolta s mihelyt csendesen ült, rögtön egészen beleburkolódzott. A mérsékelt déli égöv alatt nagyobbára a hajófülkében tartózkodott s a takaróval a fején gyakran órákig ült ott mozdulatlanul egy helyben. Ágyát a legnagyobb gondossággal készítette el magának. Sohasem feküdt le a nélkül, hogy derékalját 2–3-szor kezének hátával ki ne porolta és el ne egyengette volna. Ekkor hátára feküdt, magára húzta takaróját, úgy, hogy csak orra és vastag ajkai látszottak ki s ebben a helyzetben feküdt egész éjjel, vagy 12 óra hosszáig teljesen mozdulatlanul. Hazájában felkelése és lefekvése egészen óraszerû pontossággal történt. Reggel, pontosan 6 órakor, vagy napkeltekor ébredt s mihelyt a nap utolsó sugara a láthatárról letûnt, vagyis pont este 6 órakor, feküdt le ismét. Minél tovább vitorlázott a hajó nyugatnak s így minél nagyobb lett az idõbeli eltérés, annál korábban ment ágyba. De annál korábban is kelt fel, mert most is éppen 12 órát aludt. Ez a változás a lefekvésben nem állott ugyan pontos arányban a hajó idõszámításával, bizonyos szabályszerûség azért félreismerhetetlenül volt benne. A Jóreménység foka körül már délután 2 órakor nyugalomra tért s hajnali fél 3 órakor kelt fel. Ezt a két idõpontot késõbb is betartotta, noha a hajó idõszámítása az utazás további folyamán még két órával eltolódott.</w:t>
      </w:r>
    </w:p>
    <w:p>
      <w:pPr>
        <w:pStyle w:val="BodyText"/>
        <w:bidi w:val="0"/>
        <w:spacing w:before="0" w:after="120"/>
        <w:ind w:firstLine="227"/>
        <w:jc w:val="both"/>
        <w:rPr/>
      </w:pPr>
      <w:r>
        <w:rPr/>
        <w:t xml:space="preserve">Kókuszdión kívül szerette még a sót, húst, lisztet, szágót stb. s minden cselt megpróbált, hogy étkezés alatt bizonyos mennyiségû húst biztosítson magának. Amit egyszer megragadott, nem adta többé vissza, még ha meg is verték. 3–4 font húst a legnagyobb könnyûséggel megevett egyszerre. A lisztet naponként a konyhában szerezte s közben a szakács pillanatnyi távollétét mindig ügyesen ki tudta használni arra, hogy a lisztesbödönt felnyissa. S miután jól belemarkolt, fejéhez törülte kezét úgy, hogy mindig kipuderezve került vissza. Kedden és pénteken, mihelyt ebédre csöngettek, elmaradhatatlanul megtisztelte látogatásával a matrózokat, mert ezeken a napokon cukorral és fahéjjal meghintett szágót kaptak. Épp ily pontosan állított be 2 órakor a hajófülkébe, hogy az ebéden résztvegyen. Evés közben nagyon csöndes s a majmok szokása ellenére, tiszta is volt. De sohasem sikerült annyira vinni vele, hogy a kanalat rendesen használja. A tányért egyszerûen a szájához emelte s megitta a levest, a nélkül, hogy csak egy csöppet is kiöntött volna. A szeszesitalokat nagyon szerette s azért minden délben kijárt neki a pohár bora. Ezt sajátos módon ürítette ki. Alsó ajkából elõrecsúcsorítás által 3 hüvelyk hosszú s csaknem ugyanolyan széles kanalat formált, ami elég tágas volt arra, hogy egész pohár víz beleférjen. Ebbe a kanálba öntötte az italt és sohasem ivott úgy, hogy ezt elõbb meg ne csinálta volna. Miután neki nyujtott poharat gondosan megszagolta, megcsinálta a kanalat, beleöntötte a folyadékot s nagyon óvatosan, lassan szürcsölte föl a fogai között, mintha csak huzamosabb élvezetet akart volna magának azáltal szerezni. Ez a szürcsölés gyakran percekig tartott s csak azután tartotta még poharát is oda, hogy azt újból megtöltsék. Edényt sohasem tört, mert mindig óvatosan tette le. Az utazás folyamán ritkán mászkált össze-vissza és akkor is csak lassan és óvatosan. Rendszerint akkor tette ezt csupán, ha a másik kis majmot, az õ kedvencét, valami neveletlenség miatt meg akarták büntetni. Ilyenkor a csöpp majom rendesen az õ nagy barátja keblére bújt, görcsösen belekapaszkodott és Bobi, – úgy hívták az orangutánt – felsétált védencével a vitorlakötélzet közé, míg a veszély elmúlt. Csak kétféle hangot lehetett tõle hallani: egy gyenge, fütyülõ torokhangot, mellyel kedélyizgalmát fejezte ki s egy rettenetes bõgést, – mely a megriadt tehenéhez hasonlított. Utóbbi félelmét jelezte. Ezt egyszer akkor hallatta, mikor egy csomó </w:t>
      </w:r>
      <w:r>
        <w:rPr>
          <w:b/>
          <w:bCs w:val="false"/>
          <w:i w:val="false"/>
          <w:iCs w:val="false"/>
          <w:caps w:val="false"/>
          <w:smallCaps w:val="false"/>
          <w:strike w:val="false"/>
          <w:dstrike w:val="false"/>
          <w:outline w:val="false"/>
          <w:vanish w:val="false"/>
        </w:rPr>
        <w:t>busahal</w:t>
      </w:r>
      <w:r>
        <w:rPr/>
        <w:t xml:space="preserve"> a hajó közelében úszott el, máskor meg különbözõ </w:t>
      </w:r>
      <w:r>
        <w:rPr>
          <w:b/>
          <w:bCs w:val="false"/>
          <w:i w:val="false"/>
          <w:iCs w:val="false"/>
          <w:caps w:val="false"/>
          <w:smallCaps w:val="false"/>
          <w:strike w:val="false"/>
          <w:dstrike w:val="false"/>
          <w:outline w:val="false"/>
          <w:vanish w:val="false"/>
        </w:rPr>
        <w:t>vízikígyó</w:t>
      </w:r>
      <w:r>
        <w:rPr/>
        <w:t>k láttára, melyeket gazdája Jávából hozott. Arckifejezése mindig ugyanaz maradt. Sajnos egy kellemetlen eset véget vetett az állat életének, mielõtt Németországot elérte volna. Véletlenül teli rumosüveg került a kezébe, melyet egészen kiürített a nélkül, hogy valaki észrevette volna. A dugót ügyesen kihúzta és mohón élvezte az annyira sóvárgott szeszesitalt. Mintegy tíz perccel az eset után Bobi nagyon élénk lett. Felugrott az asztalokra és székekre, nevetséges mozdulatokat tett és fokozódó élénkséggel hadonászott, mint a részeg s végül, mint az õrjöngõ ember. Lehetetlenség volt õt megfékezni. Ez az állapot körülbelül 15 percig tartott, akkor földrerogyott, hab jött szájából és mereven, mozdulatlanul feküdt. Néhány óra mulva ismét magához tért, de heves ideglázba esett, ami azután életének véget vetett. Betegsége alatt csak boros-vizet és az elõírt orvosságot fogadta el, egyébként semmit sem vett magához. Miután gazdája egyszer megtapintotta ütõerét, ezentúl mindig feléje nyújtotta kezét, valahányszor ágyához közeledett. E közben nézésében annyi megindító s emberies vonás volt, hogy gyakran könnyek szökte ápolója szemébe.</w:t>
      </w:r>
    </w:p>
    <w:p>
      <w:pPr>
        <w:pStyle w:val="BodyText"/>
        <w:bidi w:val="0"/>
        <w:spacing w:before="0" w:after="120"/>
        <w:ind w:firstLine="227"/>
        <w:jc w:val="both"/>
        <w:rPr/>
      </w:pPr>
      <w:r>
        <w:rPr/>
        <w:t xml:space="preserve">Több orangutánt megfigyeltem, de egyet sem találtam, amelyet a hasonlókorú </w:t>
      </w:r>
      <w:r>
        <w:rPr>
          <w:b/>
          <w:bCs w:val="false"/>
          <w:i w:val="false"/>
          <w:iCs w:val="false"/>
          <w:caps w:val="false"/>
          <w:smallCaps w:val="false"/>
          <w:strike w:val="false"/>
          <w:dstrike w:val="false"/>
          <w:outline w:val="false"/>
          <w:vanish w:val="false"/>
        </w:rPr>
        <w:t>csimpánz</w:t>
      </w:r>
      <w:r>
        <w:rPr/>
        <w:t>zal össze lehetett hasonlítani. Valamennyinél hiányzott az utóbbira oly jellemzõ, ingerkedõ vidámság és a tréfálkozó kedv. Az orangok ellenkezõleg a végletekig komolyak. Sõt több közülük csöndes és épp ezért nagyon unalmas volt. Mozgásuk lassú és kimért, barna szelídtekintetû szemük végtelenül szomorú, így hát csaknem minden tekintetben ellenkezõi a csimpánznak. Vannak azonban kivételek is. Ilyen volt az a négyéves orang, amelyet 1878-ban a frankfurti állatkert egyik jótevõje hozott magával tengerentúlról, miután már elõbb 3 évig Jávában szelíden tartotta.</w:t>
      </w:r>
    </w:p>
    <w:p>
      <w:pPr>
        <w:pStyle w:val="BodyText"/>
        <w:bidi w:val="0"/>
        <w:spacing w:before="0" w:after="120"/>
        <w:ind w:firstLine="227"/>
        <w:jc w:val="both"/>
        <w:rPr/>
      </w:pPr>
      <w:r>
        <w:rPr>
          <w:b w:val="false"/>
          <w:bCs w:val="false"/>
          <w:i w:val="false"/>
          <w:iCs w:val="false"/>
          <w:caps w:val="false"/>
          <w:smallCaps w:val="false"/>
          <w:strike w:val="false"/>
          <w:dstrike w:val="false"/>
          <w:outline w:val="false"/>
          <w:vanish w:val="false"/>
          <w:u w:val="single"/>
        </w:rPr>
        <w:t>Schmidt</w:t>
      </w:r>
      <w:r>
        <w:rPr/>
        <w:t xml:space="preserve"> </w:t>
      </w:r>
      <w:r>
        <w:rPr>
          <w:b w:val="false"/>
          <w:bCs w:val="false"/>
          <w:i w:val="false"/>
          <w:iCs w:val="false"/>
          <w:caps w:val="false"/>
          <w:smallCaps w:val="false"/>
          <w:strike w:val="false"/>
          <w:dstrike w:val="false"/>
          <w:outline w:val="false"/>
          <w:vanish w:val="false"/>
          <w:u w:val="single"/>
        </w:rPr>
        <w:t>Max</w:t>
      </w:r>
      <w:r>
        <w:rPr/>
        <w:t xml:space="preserve"> kimerítõ tudósításából tudjuk, hogy ez az orang, az õ nagyreményû ápoltja, rendkívül élénk volt. Egész nap fáradhatatlanul játszadozott és mászkált. Már Nápolyban, ahol Schmidt kapta, szellemi képességeinek és az emberi gyermekre emlékeztetõ lényének figyelemreméltó bizonyítékait szolgáltatta. “Egy darab madzag, melyet a majom az alomszalmában talált, hosszú idõre kellemes szórakozást nyujtott neki. Azt ketrecének lécrácsába fûzte, mégpedig úgy, hogy az egyik nyiláson kidugta, a másikon meg visszahúzta és így tovább. Késõbb a madzag elveszett és most szalmaszálakat használt erre a célra. Ezek azonban törékenyek voltak és többször el is törtek… Éjjel egész nyugodtan aludt. Csak egyszer ébredt fel teljesen, amikor késõ este jöttem haza és gyertyával kalitkájába világítottam. Ekkor nem is nyugodott meg addig, míg ismét tejet nem adtam neki. Ebben is minden tapasztalt anya egészen kis gyermeke viselkedését fogja felismerni. Az a mód, ahogyan ilyenkor akaratát keresztülvinni iparkodott, szintén egészen gyermekies volt. Csak akkor kezdett nyöszörögni, ha már a száját elõbb félrehúzta, mint a síró ember. Közben ide-oda ugrált a kalitkában, sarkával hevesen rugdosta az ajtót, kezeivel meg a szalmát hányta össze-vissza. Ilyen alkalommal egyik nap észrevette, hogy szállítóládáját oldalnyomással el tudja a helyérõl mozdítani. Ezt a tapasztalatot kellõen ki is használta, miáltal sok kellemetlenséget szerzett nekem. A további vasúti utazás közben, amelyet az orang ápolójával külön fülkében tett meg, egészben véve csendesen viselte magát. Fõleg azzal foglalkozott, hogy figyelmesen szemlélte a vidéket, melynek gyors tovatûnése nagyon tetszett neki. Az alagúton át való utazás nem izgatta, ha azon az oldalon voltam, ahol láthatott engem, mikor azonban a másik oldalra mentem, kinyujtotta kezét a ketrecbõl vagy halk nyöszörgést hallatott. De rögtön megnyugodott, mihelyt néhány szóval jelenlétemet tudtára adtam. Ha állomásokon való tartózkodás alkalmával készülõdtem, hogy a vagont elhagyjam, a majom csaknem mindig sírni kezdett. Nyöszörgése, a sírás nevet nagyon megérdemli, mert egyidejûleg síró módra húzza el az arcát. Meg kell azonban jegyeznem, hogy ilyenkor sohasem láttam nála könnyeket, bármennyire is figyeltem. Éjjel az állat a vasúton is aludt, de hogy a vonat rázását ne érezze oly nagyon, három kézzel fogódzott ketrece rácsába. Egy éjjeli utazás alkalmával a vonat heves oldallökései végül neki is kellemetlenek lettek. Fölébredt, elkezdett halkan nyöszörögni. S amikor úgy látta, hogy ennek dacára sem törõdöm vele, nyugodtan felém nyujtotta a kezét s ujjainak állása rendkívül könyörgõ és segélytkérõ kifejezést mutatott. Amikor aztán kezemet nyujtottam neki és néhány barátságos szót szóltam hozzá, mindjárt megnyugodott és próbált elaludni”. Frankfurtban ápolójával külön szobát kapott, amely tornaszerekkel és mászó alkalmatosságokkal volt felszerelve. Ezzel megkezdõdött az emberszabású majmok tartásának az a módja, amely újabban mindenütt szokásos lett. A legnagyobb örömet egy körülbelül 15 cm átmérõjû fagolyó szerezte a majomnak. Azt görgette, karjára vette, idõnként meg oly magasra emelte a feje fölé, amilyenre csak tudta, miközben megelégedetten nézett utána. Még nagyobb volt öröme, amikor a golyó a padlóra esett s gurulva zörgött. Ezért, hogy a zörgést újból hallhassa, többször földhöz is vágta. Mikor azután belefáradt a játékba, az egyik sarokba vitte a golyót, amely azonban, minthogy a talaj lejtõs volt, ismét csak elgurult. Erre kutatva körülnézett, fogott egy darab kenyeret, azt a golyó alá dugta úgy, hogy az ott maradt meg állva, ahol éppen akarta. Volt egy kis fakalapácsa is, melyet rögtön a nyelénél fogva fogott meg s úgy verte vele a padlót. Pár nap mulva a rácson kívül szöget fedezett fel, amely a deszkából kissé kiállott. Egy ideig az ujjaival ide-oda mozgatta, majd fogta a kalapácsot s azzal iparkodott a szeget beverni.” E mûvelet megítélésénél ne feledjük azonban el, hogy ez az orang már Jávában 3 évig fogságban volt s emberekkel érintkezett. Már a hajón való utazása alatt többször megtette, hogy nagy ív papírossal nevetséges módon feldíszítette magát, amennyiben “a papiros sarkát az álla alatt úgy fogta össze, mintha csak csuklya lett volna az arcán.” Ha pedig a papiroson nagy kerek lyukat vágtak, “rögtön keresztül dugta a fejét rajta sõt a karjait is bele akarta szorítani, úgy, hogy a papiros elszakadt… A kezébe adott kis papirossapkát mindjárt a fejébe tette, sõt a két végénél fogva úgy ráhúzta, hogy az ott meg is maradt… A papirost gyakran arra használta, hogy golyóját belecsavarja, amit nagy ügyességgel csinált… Kedves mulatsága volt, ha ápolójával vagy más ismert személlyel ingerkedett és birkózott”, de “minden egyes ismerõsével másként bánt… Ha oldalához értek, az csiklandozta õt. Amikor szalmaágyára lefeküdt, sohasem mulasztotta el, hogy keze hátával az egyenetlenségeket el ne simítsa, a kenyérmorzsákat és más effélét le ne söpörje… A világos, barátságos színeket az orang nagyon szereti. Amikor ágyára fehér helyet szürke takarót kapott, kikereste az alatta lévõ fehéret s azzal takaródzott. Az egyenruhák világos vörös színét sokáig nézte.” Világos bizonyítékát adta annak is, “hogy kis gyermekek iránt egészen különös vonzalmat érez s a kalapácsának vagy más tárgynak odajnyujtása által iparkodott azokat a vele való játszásra rábírni.”</w:t>
      </w:r>
    </w:p>
    <w:p>
      <w:pPr>
        <w:pStyle w:val="BodyText"/>
        <w:bidi w:val="0"/>
        <w:spacing w:before="0" w:after="120"/>
        <w:ind w:firstLine="227"/>
        <w:jc w:val="both"/>
        <w:rPr/>
      </w:pPr>
      <w:r>
        <w:rPr/>
        <w:t xml:space="preserve">Arcjátéka nagyon kifejezésteljes. “Ha valami huncutságon töri a fejét, akkor szája körül derûs vonás jelenik meg, éppúgy, mint némely embernél. A játék vagy valamilyen csíny feletti örömét mosolygással fejezi ki, miközben száját szélesre húzza szét. Ha nagyobb öröm érte, valamint pajkos jókedvében, szinte nevetésben tör ki. Száját feltátja, ajkait visszahúzza, hogy fogai láthatók legyenek, miközben többé-kevésbbé hangos, nyihogó hangot hallat. Amikor félelem vagy aggodalom vesz erõt rajta, mindkét ajkát jól elõrenyújtja, úgyhogy az alsó ajak jobban elõreáll, mint a felsõ. Ezt a kifejezési módot különben az összes emberszabású majmoknál megtaláljuk. Az említett nyihogás mellett nagyobb felindulás alkalmával még gyenge röfögésféle hangot is hallatnak. A verebet, amely szobájának ablakán halálra zúzta magát, elõbb csak a legnagyobb óvatossággal fogta meg. Majd játszani kezdett vele, s végül teljesen széttépte, mint gyermek a játékot. Tükörképe elõtt, amelyet egyszer egészen váratlanul a rácson kívülálló tükörben látott meg, elõször félénken visszahúzódott, majd feléköpött s kalapácsával és kenyérdarabokkal kezdte dobálni. Ha a tükröt feléje közelítették, akkor megint hátrálni kezdett. Így pl. “papírdarabot vett elõ s a tükör felé nyujtotta, amennyire csak tudta, majd ide-oda mozgatta, mint ahogy mi szoktuk tenni, hogy hasonló esetben a gyermek figyelmét felkeltsük. Hogy a tükörképben önmagát felismerte-e, nem volt megállapítható. Ez annál csodálatosabb, mert a jelenlévõ személyeket a tükörbõl felismerte. Elõbb merõen nézte a tükörképet, majd meg az illetõre vetette tekintetét, csak meg akarta volna állapítani, hogy csakugyan õt látja-e”. Amikor meg a tükröt elvitték, meglepõdve szemlélte a fal ama helyét, amelyen az imént egy egészen új világ képe tárult fel elõtte, majd, amennyire lehetett, közeledett hozzá, mintha csak pontosan meg akart volna gyõzõdni arról, hogy már csakugyan nem volna ott semmi a látottakból? Felmászott a fára, ide-oda kúszott a rácsfalon és így vizsgálgatta különbözõ pontokról a különös helyet. Persze, szobáját is pontosan megvizsgálta. “A fal megvizsgálása pl. úgy történt, hogy elõbb fejével nyugodtan végignyomkodta azt. Ezután következett a kézzel való végigtapogatás, ami azonban inkább a tapétának szólott, mert azt ott, ahol tompán (üregesen) kongott, ujjaival le is kaparta. A mászófát úgy próbálta ki, hogy mindig csak egy ággal lépett feljebb, miközben újból és újból visszament a földre. A gyûrûhinta kötelét ugyan megfogta és himbálta, lábaival azonban a földön maradt állva, s ha a karikák fent csikorogtak, a kötelet rögtön eleresztette s aggodalmasan pislogott felfelé. Létrán úgy ment fel, mint akár az ember; mindegyik fokra egyszerre csak egyik lábával lépett. A mennyezeten stukko-dísz volt, de csak festve. Ezt a majom ismételten megtapogatta ujjai hegyével. Nagyon kedvelt egy bécsi nádszéket, amelyet mindenféle elképzelhetõ játékra felhasznált. Ugyanígy csinált rögtön alvóládikájával is, hacsak korán reggel el nem vették tõle. Megtette, hogy a meglehetõsen nehéz ládát kezével a két végén megfogva, felemelte, majd homlokával megtámasztván, alulról fogta meg s egészen felemelte. Ugyanígy támasztotta meg a fejével a leeresztéskor is és mielõtt az még egészen földet ért volna, ujjait ügyesen kihúzta alóla. </w:t>
      </w:r>
    </w:p>
    <w:p>
      <w:pPr>
        <w:pStyle w:val="BodyText"/>
        <w:bidi w:val="0"/>
        <w:spacing w:before="0" w:after="120"/>
        <w:ind w:firstLine="227"/>
        <w:jc w:val="both"/>
        <w:rPr/>
      </w:pPr>
      <w:r>
        <w:rPr/>
        <w:t>Megjegyzésre méltó s az emberszabású majmok szellemi képességeire általában nagyon jellemzõ az az élénk érdeklõdés, amit majmunk a rácson kívül és közelébe került mindenféle tárgy iránt tanusított. Ez az érdeklõdése megnyilvánult még olyan tárgyak iránt is, amik – pl. a plakát, vagy hõmérõ – az õ jólétével semminemû praktikus kapcsolatban nem állottak, amiknek tehát elõtte egészen közömbösöknek kellett volna lenniök, aminthogy más, szellemileg szintén nem alacsony fokon álló állatok elõtt bizonyára azok is maradtak volna. Így például, amikor az egyik napon Schmidt a rácsajtót felnyitotta, úgy, hogy az orang a mindig türelmetlenül várt narancshoz, – amit az ápolója éppen neki hámozott, – hozzá juthatott volna, nem oda sietett, hanem a plakátot tépte le elõbb. S amikor egyszer megfelelõ hosszúságú bot jutott a kezébe, az elsõ õrizetlen pillanatban arra használta, hogy a hõmérõt a falról leüsse vele. A hõmérõt messzebbre akasztották. Amikor azonban a majom alkalmilag egy sétapálcát kaparintott, mindjárt kieszelte, hogy ezzel most már megint el fogja érni a hõmérõt és újból le is ütötte azt. A legyet meg, amely a falon magasan ült, a kezével akarta megfogni, de bármennyire is nyujtózkodott, sehogyan sem tudta elérni. Ekkor egy botot hozott, melyet a végén már csak ujjai hegyével fogott, hogy minél messzebbre érjen vele, de még így is hiába. Máskor meg hintája kötelének a végével próbálta a legyeket agyonütni.</w:t>
      </w:r>
    </w:p>
    <w:p>
      <w:pPr>
        <w:pStyle w:val="BodyText"/>
        <w:bidi w:val="0"/>
        <w:spacing w:before="0" w:after="120"/>
        <w:ind w:firstLine="227"/>
        <w:jc w:val="both"/>
        <w:rPr/>
      </w:pPr>
      <w:r>
        <w:rPr/>
        <w:t>Kedvenc tréfája volt, hogy ismerõseinek szakállát ráncigálta, – ami ellen azok természetesen minden erejükkel védekezni próbáltak. Hogy célját elérje, bizonyos fogásokat alkalmazott, amelyek a ravasz megfontolás kétségtelen jelét viselték magukon. Megtette pl., hogy elõbb az egyi kezével nyiltan és egész lassan nyúlt a szakáll felé, majd meg a másikkal hirtelen odakapott, miáltal terve a legtöbbször sikerült is. Máskor meg csalogatásul valamilyen játékot tartott maga elé, vagy ha annak nem volt foganatja, akkor egy darab kenyeret s mikor azután az illetõ úgy tett, mintha bele akarna harapni, a másik kezével villámgyorsan belemarkolt a szakállba, “miközben arcvonásai a jól sikerült csíny felett való örömét eléggé elárulták.”</w:t>
      </w:r>
    </w:p>
    <w:p>
      <w:pPr>
        <w:pStyle w:val="BodyText"/>
        <w:bidi w:val="0"/>
        <w:spacing w:before="0" w:after="120"/>
        <w:ind w:firstLine="227"/>
        <w:jc w:val="both"/>
        <w:rPr/>
      </w:pPr>
      <w:r>
        <w:rPr/>
        <w:t>Schmidt abból a játékból, – hogy az állat, amikor felszólítják, hogy az általa majszolt ételbõl adjon valamit s akkor mindig ad is egy darabot, – egész jogosan ismét az emberszabású majmok magasfokú szellemi képességére következtet és találóan teszi hozzá, hogy “egyetlen más (nem emberszabású) majmot sem lehetne erre önként, vagy akár csak pár szóval is reávenni.”</w:t>
      </w:r>
    </w:p>
    <w:p>
      <w:pPr>
        <w:pStyle w:val="BodyText"/>
        <w:bidi w:val="0"/>
        <w:spacing w:before="0" w:after="120"/>
        <w:ind w:firstLine="227"/>
        <w:jc w:val="both"/>
        <w:rPr/>
      </w:pPr>
      <w:r>
        <w:rPr/>
        <w:t xml:space="preserve">Tapasztalt állatápolók és idomítók, mint például </w:t>
      </w:r>
      <w:r>
        <w:rPr>
          <w:b w:val="false"/>
          <w:bCs w:val="false"/>
          <w:i w:val="false"/>
          <w:iCs w:val="false"/>
          <w:caps w:val="false"/>
          <w:smallCaps w:val="false"/>
          <w:strike w:val="false"/>
          <w:dstrike w:val="false"/>
          <w:outline w:val="false"/>
          <w:vanish w:val="false"/>
          <w:u w:val="single"/>
        </w:rPr>
        <w:t>Perzina,</w:t>
      </w:r>
      <w:r>
        <w:rPr/>
        <w:t xml:space="preserve"> az orang szellemi képességeit – legalább ami a képzelet idomítását illeti, – lényegesen alacsonyabbra értékelik, mint a csimpánzét. Míg utóbbi, például a kerékpározást, rögtön megtanulta, addig Perzina az oranggal hónapokon át hiába kísérletezett. Színházainkban és cirkuszainkban nem régen szerepelt egy “Urian” nevû közepes nagyságú orang. Ez nemcsak a trapézon tornászott kitünõen, hanem emberi ruhában ugyanazokat a mulatságos emberi alakításokat végzete, amelyeket a mult évtizedben elhúnyt “Konsul” nevû csimpánztól elég jól ismertünk. A new-yorki állatkert igazgatója, </w:t>
      </w:r>
      <w:r>
        <w:rPr>
          <w:b w:val="false"/>
          <w:bCs w:val="false"/>
          <w:i w:val="false"/>
          <w:iCs w:val="false"/>
          <w:caps w:val="false"/>
          <w:smallCaps w:val="false"/>
          <w:strike w:val="false"/>
          <w:dstrike w:val="false"/>
          <w:outline w:val="false"/>
          <w:vanish w:val="false"/>
          <w:u w:val="single"/>
        </w:rPr>
        <w:t>Hornaday</w:t>
      </w:r>
      <w:r>
        <w:rPr/>
        <w:t xml:space="preserve"> szerint, az egyes orangok nagyon is különbözõ szellemi képességûek. Az általa egyidejûleg nevelt 2 orang közül az egyiket tanulékony utánzónak, a másikat “önálló gondolkodónak” mondja. Az elsõ nagyon gyorsan megtanulta, hogyan kell ember módjára viselkedni és ruhában elõadást tartani. A másik ilyesmire nem volt kapható, azonban – Hornaday szerint – fölfedezte a maga számára az emelõrúd használatát. Trapéz-hintájának tölgybõl való keresztrúdjával például ketrecének rácsozatát széthajlította, hogy a fejét kidughassa. Majd szétfeszítette vele alvóládáját stb. Hasonlót beszél </w:t>
      </w:r>
      <w:r>
        <w:rPr>
          <w:b w:val="false"/>
          <w:bCs w:val="false"/>
          <w:i w:val="false"/>
          <w:iCs w:val="false"/>
          <w:caps w:val="false"/>
          <w:smallCaps w:val="false"/>
          <w:strike w:val="false"/>
          <w:dstrike w:val="false"/>
          <w:outline w:val="false"/>
          <w:vanish w:val="false"/>
          <w:u w:val="single"/>
        </w:rPr>
        <w:t>Karl</w:t>
      </w:r>
      <w:r>
        <w:rPr/>
        <w:t xml:space="preserve"> </w:t>
      </w:r>
      <w:r>
        <w:rPr>
          <w:b w:val="false"/>
          <w:bCs w:val="false"/>
          <w:i w:val="false"/>
          <w:iCs w:val="false"/>
          <w:caps w:val="false"/>
          <w:smallCaps w:val="false"/>
          <w:strike w:val="false"/>
          <w:dstrike w:val="false"/>
          <w:outline w:val="false"/>
          <w:vanish w:val="false"/>
          <w:u w:val="single"/>
        </w:rPr>
        <w:t>Hagenbeck</w:t>
      </w:r>
      <w:r>
        <w:rPr/>
        <w:t xml:space="preserve"> az õ “Jakab” nevû orangjáról, amely a tornaszerek közül hozott vasrúddal egy redõnylakatot széjjelfeszített. “Róza” nevû nõstény párja pedig a drótrácsot vette ki ügyesen a rámájából, hogy a szabadba juthasson. </w:t>
      </w:r>
    </w:p>
    <w:p>
      <w:pPr>
        <w:pStyle w:val="BodyText"/>
        <w:bidi w:val="0"/>
        <w:spacing w:before="0" w:after="120"/>
        <w:ind w:firstLine="227"/>
        <w:jc w:val="both"/>
        <w:rPr/>
      </w:pPr>
      <w:r>
        <w:rPr/>
        <w:t>Az orang többnyire nyugodt és meggondolt. Flegmatikus, ha a régiek négyféle vérmérsékletének egyikét akarjuk reá alkalmazni. Ezért nehezebben és lassabban mutatja ki azt, amit tud s nehezebben jön ki a sodrából, mint például a heves szangvinikus csimpánz. Ez megnyilvánul már gyermek korában, amikor pedig az állat társulási szükséglete még igen nagy. Így azután végül a fiatal orang is kap szeretetteljes ápolót, kinek ugyanannyi örömet szerez, mint akár a csimpánz.</w:t>
      </w:r>
    </w:p>
    <w:p>
      <w:pPr>
        <w:pStyle w:val="BodyText"/>
        <w:bidi w:val="0"/>
        <w:spacing w:before="0" w:after="120"/>
        <w:ind w:firstLine="227"/>
        <w:jc w:val="both"/>
        <w:rPr/>
      </w:pPr>
      <w:r>
        <w:rPr/>
        <w:t xml:space="preserve">Egészen mások természetesen az öregebb korban elfogott állatok, vagy az egészen öreg óriásorangok. Ezek teljesen megközelíthetetlenek és tulajdonképpen lassú éhhalálban sínylõdnek. A fogságban csak nagyon kevés táplálékot vesznek magukhoz, mert nem tudnak már ahhoz hozzászokni. Részvéttelenül és magukba zárkózva feküsznek a szalmán, mint valami nagy vörösbarna gyapjútömeg, melybõl csak néha nyúlik elõ egy hosszú, lecsüngõ gyapjúcafrangokkal fedett pózna, a sovány, de erõs kar s a legalább 30 cm hosszú kéz bosszúsan csap a rácsra a terhére lévõ látogatók felé. Ha azután túlságosan terhére kezdenek már lenni, akkor felemelkedik a maga nemében egyedülálló s mindenki számára, aki egyszer látta, feledhetetlen fej, a szinte érthetetlen pofaduzzanatokkal, a visszataszító nagy gégetömlõvel, feltátja vékonyajkú széles száját s vicsorognak a piszkosszínû s tompa, de nem kevésbbé félelemgerjesztõ fogak. A két elsõ óriásorangot a Preuszen nevû Lloyd-gõzös egyik tisztje hozta magával, kitõl </w:t>
      </w:r>
      <w:r>
        <w:rPr>
          <w:b w:val="false"/>
          <w:bCs w:val="false"/>
          <w:i w:val="false"/>
          <w:iCs w:val="false"/>
          <w:caps w:val="false"/>
          <w:smallCaps w:val="false"/>
          <w:strike w:val="false"/>
          <w:dstrike w:val="false"/>
          <w:outline w:val="false"/>
          <w:vanish w:val="false"/>
          <w:u w:val="single"/>
        </w:rPr>
        <w:t>Pinkert,</w:t>
      </w:r>
      <w:r>
        <w:rPr/>
        <w:t xml:space="preserve"> a lipcsei állatkert vállalkozó szellemû tulajdonosa vette meg gyors elhatározással Génuában. Max és Móric, – így hívták a két majmot, – Európában csak novembertõl januárig éltek. Brüsszelben és Párisban voltak kiállítva s naponta 28–35.000 látogatót vonzottak az állatkertbe. Ugyanilyen hatásos, de éppily rövidéletû volt a másik két óriásorang is: “Anton” a hamburgi s “Jumbó” a berlini állatkertben. A serény Pinkert közben összeköttetésbe lépett </w:t>
      </w:r>
      <w:r>
        <w:rPr>
          <w:b w:val="false"/>
          <w:bCs w:val="false"/>
          <w:i w:val="false"/>
          <w:iCs w:val="false"/>
          <w:caps w:val="false"/>
          <w:smallCaps w:val="false"/>
          <w:strike w:val="false"/>
          <w:dstrike w:val="false"/>
          <w:outline w:val="false"/>
          <w:vanish w:val="false"/>
          <w:u w:val="single"/>
        </w:rPr>
        <w:t>Storm</w:t>
      </w:r>
      <w:r>
        <w:rPr/>
        <w:t xml:space="preserve"> lübecki hajóskapitánnyal s tervszerû üzemet rendezett be. Így azután ma már elég tájékozottak vagyunk az öreg orangok fogása felõl, ami éppen nem könnyû feladat. Storm beszéli, hogy mielõtt “Lübeck” nevû hajójával Borneoba érkezett, a dajákok öreg orangok elfogásával nem igen törõdtek, minthogy ilyeneket náluk nem kerestek. Az õ biztatására azonban naiv felbuzdulásukban, – ami a természeti népekre oly jellemzõ, – nyomban új fogási módot is eszeltek ki. Ha az õserdõben ilyen öreg orangra bukkantak, felûzték azt lehetõleg magányosan álló magasabb fára, a körülötte lévõ alacsonyabb fákat és bokrokat meg kivágták, hogy a fa körül nagyobb szabad tér maradjon. Azután néhány napig õrt álltak a fa körül, míg az orang megéhezett és megszomjazott. Ekkor az alsó ágakra a Tuba nevû kúszónövénybõl készített émelyt keltõ mérges tejjel telt edényt akasztottak. E mérget a hagyományok szerint vízbe is szokták önteni, hogy a halakat vele elbódítsák. A szomjúság által kínzott orang azután a végzetes italtól úgy megrészegszik, hogy vagy leesik a fáról, – ami azonban nem kívánatos, mert megsértheti és halálra zúzhatja magát, – vagy pedig a kivágott fáról szívós ágakból font ketrecbe boríthatják. Elõbb azonban biztonság okából még borsosvizet is locsolnak a szemei közé.</w:t>
      </w:r>
    </w:p>
    <w:p>
      <w:pPr>
        <w:pStyle w:val="BodyText"/>
        <w:bidi w:val="0"/>
        <w:spacing w:before="0" w:after="120"/>
        <w:ind w:firstLine="227"/>
        <w:jc w:val="both"/>
        <w:rPr/>
      </w:pPr>
      <w:r>
        <w:rPr/>
        <w:t xml:space="preserve">A legújabb élve mutogatott óriás-orang az amsterdami állatkert “Szultán”-ja. A szerdangi szultán ajándéka gyanánt került oda, aki viszont Borneoból hozta. Ez a majom, – </w:t>
      </w:r>
      <w:r>
        <w:rPr>
          <w:b w:val="false"/>
          <w:bCs w:val="false"/>
          <w:i w:val="false"/>
          <w:iCs w:val="false"/>
          <w:caps w:val="false"/>
          <w:smallCaps w:val="false"/>
          <w:strike w:val="false"/>
          <w:dstrike w:val="false"/>
          <w:outline w:val="false"/>
          <w:vanish w:val="false"/>
          <w:u w:val="single"/>
        </w:rPr>
        <w:t>Kerbert</w:t>
      </w:r>
      <w:r>
        <w:rPr/>
        <w:t xml:space="preserve"> tudósítása szerint, – elõdeivel ellentétben nagyon jóindulatú volt s még azt is tûrte, hogy ápolója bozontos bundáját fésülje és tisztogassa. A koncertzenétõl nagyon félt s mihelyt hallotta, reszketve bújt el. Egy darab vasdrótot egészen félreérthetetlenül fogpiszkáló gyanánt használt, mibõl azután Kerbert arra következtetett, hogy az állatok is ismerik az eszközök használatát.</w:t>
      </w:r>
    </w:p>
    <w:p>
      <w:pPr>
        <w:pStyle w:val="BodyText"/>
        <w:bidi w:val="0"/>
        <w:spacing w:before="0" w:after="120"/>
        <w:ind w:firstLine="227"/>
        <w:jc w:val="both"/>
        <w:rPr/>
      </w:pPr>
      <w:r>
        <w:rPr/>
        <w:t xml:space="preserve">Az ápoló egyszer hallotta “Szultán” ordítását is. Szabadban élõ öreg orang ordításáról egyedül csak </w:t>
      </w:r>
      <w:r>
        <w:rPr>
          <w:b w:val="false"/>
          <w:bCs w:val="false"/>
          <w:i w:val="false"/>
          <w:iCs w:val="false"/>
          <w:caps w:val="false"/>
          <w:smallCaps w:val="false"/>
          <w:strike w:val="false"/>
          <w:dstrike w:val="false"/>
          <w:outline w:val="false"/>
          <w:vanish w:val="false"/>
          <w:u w:val="single"/>
        </w:rPr>
        <w:t>Heiland</w:t>
      </w:r>
      <w:r>
        <w:rPr/>
        <w:t xml:space="preserve"> utazó beszél, nyilván a gorillaordításról szóló leírások által félrevezettetve. A többi, fogságban élõ óriásorang az eddigi megfigyelések szerint, úgy látszik, sohasem adott ilyen hangot. A fiatal orangokról meg azt állítják, hogy csak halk nyifogásfélét, magas, hosszan elnyujtott hangot hallatnak. Általában az orangok némák s ebben is ellentétjei a csimpánznak. </w:t>
      </w:r>
    </w:p>
    <w:p>
      <w:pPr>
        <w:pStyle w:val="BodyText"/>
        <w:bidi w:val="0"/>
        <w:spacing w:before="0" w:after="120"/>
        <w:ind w:firstLine="227"/>
        <w:jc w:val="both"/>
        <w:rPr/>
      </w:pPr>
      <w:r>
        <w:rPr/>
        <w:t xml:space="preserve">Többször hoztak már szoptatós orang-anyát a kölykeivel együtt Európába. 1901-ben a lipcsei állatkertben lévõ ilyen orangcsaládon megfigyelhettük, hogy az anya kölykének zsemlyét csócsált és azt a szájába dugta. A fiatal orang még szopott, bár Pinkert szerint már 2 </w:t>
      </w:r>
      <w:r>
        <w:rPr>
          <w:b w:val="false"/>
          <w:bCs w:val="false"/>
          <w:i w:val="false"/>
          <w:iCs w:val="false"/>
          <w:caps w:val="false"/>
          <w:smallCaps w:val="false"/>
          <w:strike w:val="false"/>
          <w:dstrike w:val="false"/>
          <w:outline w:val="false"/>
          <w:vanish w:val="false"/>
        </w:rPr>
        <w:t>½</w:t>
      </w:r>
      <w:r>
        <w:rPr/>
        <w:t xml:space="preserve"> éves volt. Anyja már nem vitte mindig magával, de ha emberszabású majom módjára ökleire támaszkodva a ketrecben körülsétált, akkor a kicsike is ugyanúgy billegett utána.</w:t>
      </w:r>
    </w:p>
    <w:p>
      <w:pPr>
        <w:pStyle w:val="BodyText"/>
        <w:bidi w:val="0"/>
        <w:spacing w:before="0" w:after="120"/>
        <w:ind w:firstLine="227"/>
        <w:jc w:val="both"/>
        <w:rPr/>
      </w:pPr>
      <w:r>
        <w:rPr/>
        <w:t xml:space="preserve">Az élve elfogott óriás-orangokat haláluk után természetesen a tudomány számára értékesítik. Így például </w:t>
      </w:r>
      <w:r>
        <w:rPr>
          <w:b w:val="false"/>
          <w:bCs w:val="false"/>
          <w:i w:val="false"/>
          <w:iCs w:val="false"/>
          <w:caps w:val="false"/>
          <w:smallCaps w:val="false"/>
          <w:strike w:val="false"/>
          <w:dstrike w:val="false"/>
          <w:outline w:val="false"/>
          <w:vanish w:val="false"/>
          <w:u w:val="single"/>
        </w:rPr>
        <w:t>Milne-Edwards,</w:t>
      </w:r>
      <w:r>
        <w:rPr/>
        <w:t xml:space="preserve"> párizsi múzeum-igazgató több francia zoológusnak és anatómusnak Maxon és Móricon végzett vizsgálatait az élõállatokról készített pompás képekkel együtt közzétette. A Lipcsében elhúnyt “Antal”-t pedig </w:t>
      </w:r>
      <w:r>
        <w:rPr>
          <w:b w:val="false"/>
          <w:bCs w:val="false"/>
          <w:i w:val="false"/>
          <w:iCs w:val="false"/>
          <w:caps w:val="false"/>
          <w:smallCaps w:val="false"/>
          <w:strike w:val="false"/>
          <w:dstrike w:val="false"/>
          <w:outline w:val="false"/>
          <w:vanish w:val="false"/>
          <w:u w:val="single"/>
        </w:rPr>
        <w:t>Fick,</w:t>
      </w:r>
      <w:r>
        <w:rPr/>
        <w:t xml:space="preserve"> a kiváló anatómus, tanulmányozta s fõleg az állat gégefõjén végzett beható vizsgálatokat. “Móric” Milne-Edwards szerint 1 40 m magas volt, kiterjesztett karjainak hossza 2,62 m-t tett ki s lesoványodott állapotban, halála után még 73,5 kg-ot nyomott. Széles, nagy pofadudorából – mely mögött a kicsiny fülek egészen elvesztek, – és csontvázának bizonyos jellegeibõl következtetve, Móric már befejezte növekedését s az ajkain levõ fehér szõrökbõl ítélve, már öreg lehetett. Minthogy az orang és általában az emberszabású majmok növekedését nem egészen alaptalanul, körülbelül az emberéhez hasonlítják, Móric életkorát 50–60 évre tehetjük. Max kisebb, könnyebb és fiatalabb volt s pofagumói sem voltak még nagyon kifejlõdve. Antal még Móricnál is öregebb volt, korát 60 évre becsülhetjük. Szultán legalább 30, valószínûleg azonban 40–50 év között lehetett. Antalnak 1,25 m-es testmagassága mellett 1,11 m hosszú karja volt.</w:t>
      </w:r>
    </w:p>
    <w:p>
      <w:pPr>
        <w:pStyle w:val="BodyText"/>
        <w:bidi w:val="0"/>
        <w:spacing w:before="0" w:after="120"/>
        <w:ind w:firstLine="227"/>
        <w:jc w:val="both"/>
        <w:rPr/>
      </w:pPr>
      <w:r>
        <w:rPr/>
        <w:t xml:space="preserve">Egyes esetekben fiatalon fogságba jutott orangokról is kielégítõ adatokkal rendelkezünk. Így például a világosbarna színû, szumatrai származású “Péter”, a drezdai állatkertnek meisszeni porcellánban is megörökített híres majma, </w:t>
      </w:r>
      <w:r>
        <w:rPr>
          <w:b w:val="false"/>
          <w:bCs w:val="false"/>
          <w:i w:val="false"/>
          <w:iCs w:val="false"/>
          <w:caps w:val="false"/>
          <w:smallCaps w:val="false"/>
          <w:strike w:val="false"/>
          <w:dstrike w:val="false"/>
          <w:outline w:val="false"/>
          <w:vanish w:val="false"/>
          <w:u w:val="single"/>
        </w:rPr>
        <w:t>Schöpf</w:t>
      </w:r>
      <w:r>
        <w:rPr/>
        <w:t xml:space="preserve"> ápolása alatt 9 </w:t>
      </w:r>
      <w:r>
        <w:rPr>
          <w:b w:val="false"/>
          <w:bCs w:val="false"/>
          <w:i w:val="false"/>
          <w:iCs w:val="false"/>
          <w:caps w:val="false"/>
          <w:smallCaps w:val="false"/>
          <w:strike w:val="false"/>
          <w:dstrike w:val="false"/>
          <w:outline w:val="false"/>
          <w:vanish w:val="false"/>
        </w:rPr>
        <w:t>½</w:t>
      </w:r>
      <w:r>
        <w:rPr/>
        <w:t xml:space="preserve"> évig élt, dús szakállával pompás látvány volt. Halála elõtt </w:t>
      </w:r>
      <w:r>
        <w:rPr>
          <w:b w:val="false"/>
          <w:bCs w:val="false"/>
          <w:i w:val="false"/>
          <w:iCs w:val="false"/>
          <w:caps w:val="false"/>
          <w:smallCaps w:val="false"/>
          <w:strike w:val="false"/>
          <w:dstrike w:val="false"/>
          <w:outline w:val="false"/>
          <w:vanish w:val="false"/>
        </w:rPr>
        <w:t>¼</w:t>
      </w:r>
      <w:r>
        <w:rPr/>
        <w:t xml:space="preserve"> évvel meglehetõsen fájdalmas foghúsdaganat kíséretében bújtak ki utolsó zápfogai. A frankfurti állatkert nõstény orangja 6 évig élt s halála elõtti évben lett ivarérett. A bázeli állatkert egyik orangja szintén legalább ennyi ideig élt. Úgy ez, mint a berlini orang, sokat voltak a szabadban, a drezdai Péter azonban soha. A londoni állatkert hatalmas hím orangja hazájában és Singapuréban már elõbb 17 évet töltött fogságban.</w:t>
      </w:r>
    </w:p>
    <w:p>
      <w:pPr>
        <w:pStyle w:val="BodyText"/>
        <w:bidi w:val="0"/>
        <w:spacing w:before="0" w:after="120"/>
        <w:ind w:firstLine="227"/>
        <w:jc w:val="both"/>
        <w:rPr/>
      </w:pPr>
      <w:r>
        <w:rPr/>
        <w:t xml:space="preserve">Storm adatai szerint a dajákok, minthogy öreg orangra nem volt szükség, az anyákat mérgezett nyilakkal lõtték le s csak a fiatalokat ejtették foglyul. </w:t>
      </w:r>
      <w:r>
        <w:rPr>
          <w:b w:val="false"/>
          <w:bCs w:val="false"/>
          <w:i w:val="false"/>
          <w:iCs w:val="false"/>
          <w:caps w:val="false"/>
          <w:smallCaps w:val="false"/>
          <w:strike w:val="false"/>
          <w:dstrike w:val="false"/>
          <w:outline w:val="false"/>
          <w:vanish w:val="false"/>
          <w:u w:val="single"/>
        </w:rPr>
        <w:t>Trouessart</w:t>
      </w:r>
      <w:r>
        <w:rPr/>
        <w:t xml:space="preserve"> szerint azonban már régidõ óta az öreg hímeket is lelõtték húsuk kedvéért. Az orang halványszínû, puha és édes húsát ugyan az európai nem szereti, a dajákok számára azonban finom csemege, valószínûleg még abból az idõbõl, amikor emberevõk voltak. Az elejtett állat testébõl a mérgezett nyíl által hasított sebet kivágták s nagy ünnep volt számukra, amikor a hullát feldarabolták és a húst tûzön megsütötték.</w:t>
      </w:r>
    </w:p>
    <w:p>
      <w:pPr>
        <w:pStyle w:val="BodyText"/>
        <w:bidi w:val="0"/>
        <w:spacing w:before="0" w:after="120"/>
        <w:ind w:firstLine="227"/>
        <w:jc w:val="both"/>
        <w:rPr/>
      </w:pPr>
      <w:r>
        <w:rPr/>
        <w:t xml:space="preserve">Az orangot éppen úgy, mint a csimpánzt, a modern gyógyszérum kutatásban kísérleti állat gyanánt is eredményesen használják. </w:t>
      </w:r>
      <w:r>
        <w:rPr>
          <w:b w:val="false"/>
          <w:bCs w:val="false"/>
          <w:i w:val="false"/>
          <w:iCs w:val="false"/>
          <w:caps w:val="false"/>
          <w:smallCaps w:val="false"/>
          <w:strike w:val="false"/>
          <w:dstrike w:val="false"/>
          <w:outline w:val="false"/>
          <w:vanish w:val="false"/>
          <w:u w:val="single"/>
        </w:rPr>
        <w:t>Neisser,</w:t>
      </w:r>
      <w:r>
        <w:rPr/>
        <w:t xml:space="preserve"> Jáva szigetén, Surabajaban lévõ kísérleti intézetében e célra más majmok mellett sok orangot is tart. A turini </w:t>
      </w:r>
      <w:r>
        <w:rPr>
          <w:b w:val="false"/>
          <w:bCs w:val="false"/>
          <w:i w:val="false"/>
          <w:iCs w:val="false"/>
          <w:caps w:val="false"/>
          <w:smallCaps w:val="false"/>
          <w:strike w:val="false"/>
          <w:dstrike w:val="false"/>
          <w:outline w:val="false"/>
          <w:vanish w:val="false"/>
          <w:u w:val="single"/>
        </w:rPr>
        <w:t>Agazzotti</w:t>
      </w:r>
      <w:r>
        <w:rPr/>
        <w:t xml:space="preserve"> egy orangot a légpumpa alá helyezett és azt tapasztalta, hogy 450 mm barométer állásnak megfelelõ ritka levegõben az állat sokkal nyugodtabb lett, 300 mm-nél elaludt és 270 mm-nél öntudatlanság és teljes érzéstelenség állott be. 470-450 mm barométer állás mellett a lélegzés sûrûbb és gyengébb, 300 mm-nél pedig egészen szabálytalan és görcsös volt. Ezen elváltozások alapjában véve ugyanazok, mint amiket hegyi betegség alkalmával az emberen is megfigyeltek.</w:t>
      </w:r>
    </w:p>
    <w:p>
      <w:pPr>
        <w:pStyle w:val="Osztaly"/>
        <w:bidi w:val="0"/>
        <w:spacing w:before="0" w:after="120"/>
        <w:jc w:val="both"/>
        <w:rPr/>
      </w:pPr>
      <w:r>
        <w:rPr/>
        <w:t>Magyar adatok az emberszabású majmok ismeretéhez</w:t>
      </w:r>
    </w:p>
    <w:p>
      <w:pPr>
        <w:pStyle w:val="Sztkoz"/>
        <w:bidi w:val="0"/>
        <w:rPr/>
      </w:pPr>
      <w:r>
        <w:rPr>
          <w:b w:val="false"/>
          <w:bCs w:val="false"/>
          <w:i w:val="false"/>
          <w:iCs w:val="false"/>
          <w:caps w:val="false"/>
          <w:smallCaps w:val="false"/>
          <w:strike w:val="false"/>
          <w:dstrike w:val="false"/>
          <w:outline w:val="false"/>
          <w:vanish w:val="false"/>
          <w:u w:val="single"/>
        </w:rPr>
        <w:t>Dr.</w:t>
      </w:r>
      <w:r>
        <w:rPr/>
        <w:t xml:space="preserve"> </w:t>
      </w:r>
      <w:r>
        <w:rPr>
          <w:b w:val="false"/>
          <w:bCs w:val="false"/>
          <w:i w:val="false"/>
          <w:iCs w:val="false"/>
          <w:caps w:val="false"/>
          <w:smallCaps w:val="false"/>
          <w:strike w:val="false"/>
          <w:dstrike w:val="false"/>
          <w:outline w:val="false"/>
          <w:vanish w:val="false"/>
          <w:u w:val="single"/>
        </w:rPr>
        <w:t>Bartucz</w:t>
      </w:r>
      <w:r>
        <w:rPr/>
        <w:t xml:space="preserve"> </w:t>
      </w:r>
      <w:r>
        <w:rPr>
          <w:b w:val="false"/>
          <w:bCs w:val="false"/>
          <w:i w:val="false"/>
          <w:iCs w:val="false"/>
          <w:caps w:val="false"/>
          <w:smallCaps w:val="false"/>
          <w:strike w:val="false"/>
          <w:dstrike w:val="false"/>
          <w:outline w:val="false"/>
          <w:vanish w:val="false"/>
          <w:u w:val="single"/>
        </w:rPr>
        <w:t>Lajos</w:t>
      </w:r>
    </w:p>
    <w:p>
      <w:pPr>
        <w:pStyle w:val="Szt0"/>
        <w:bidi w:val="0"/>
        <w:rPr/>
      </w:pPr>
      <w:r>
        <w:rPr/>
      </w:r>
    </w:p>
    <w:p>
      <w:pPr>
        <w:pStyle w:val="Szt0"/>
        <w:bidi w:val="0"/>
        <w:rPr/>
      </w:pPr>
      <w:r>
        <w:rPr/>
        <w:t xml:space="preserve">Nem volna igazságos dolog, ha </w:t>
      </w:r>
      <w:r>
        <w:rPr>
          <w:b w:val="false"/>
          <w:bCs w:val="false"/>
          <w:i w:val="false"/>
          <w:iCs w:val="false"/>
          <w:caps w:val="false"/>
          <w:smallCaps w:val="false"/>
          <w:strike w:val="false"/>
          <w:dstrike w:val="false"/>
          <w:outline w:val="false"/>
          <w:vanish w:val="false"/>
          <w:u w:val="single"/>
        </w:rPr>
        <w:t>Brehm</w:t>
      </w:r>
      <w:r>
        <w:rPr/>
        <w:t>-nek ez</w:t>
      </w:r>
      <w:r>
        <w:rPr>
          <w:b/>
          <w:bCs w:val="false"/>
          <w:i w:val="false"/>
          <w:iCs w:val="false"/>
          <w:caps w:val="false"/>
          <w:smallCaps w:val="false"/>
          <w:strike w:val="false"/>
          <w:dstrike w:val="false"/>
          <w:outline w:val="false"/>
          <w:vanish w:val="false"/>
        </w:rPr>
        <w:t xml:space="preserve"> emberszabású majmok</w:t>
      </w:r>
      <w:r>
        <w:rPr/>
        <w:t>ra vonatkozó valóban mesteri, de túlnyomóan mégis csak németországi adatokon alapuló leírása után nem emlékeznénk meg legalább röviden a magyarországi emberszabású majmokról s rajtuk hazánkban – vagy másutt, de magyar ember által – tett megfigyelésekrõl is. Nem a cirkuszoknak, orfeumoknak s mindenféle mutatványosoknak több-kevesebb idõre hazánkban is megfordult elég nagyszámú majmaira gondolunk itt. Hisz’ ezek, ha egy-két hetet vagy hónapot itt is töltöttek, egészben véve mégis csak “nemzetközi” majmok maradtak. Többnyire idegen tulajdonosaik és idomítóik hol az egyik, hol a másik európai városban mutogatták õket, sõt némelyik (Barnum) keresztül-kasul vándoroltatta velük szinte az egész ismert kultúrvilágot.</w:t>
      </w:r>
    </w:p>
    <w:p>
      <w:pPr>
        <w:pStyle w:val="BodyText"/>
        <w:bidi w:val="0"/>
        <w:spacing w:before="0" w:after="120"/>
        <w:ind w:firstLine="227"/>
        <w:jc w:val="both"/>
        <w:rPr/>
      </w:pPr>
      <w:r>
        <w:rPr/>
        <w:t>Azok az állatok ellenben, amelyek, akár a vadonból egyenesen, akár hosszabb-rövidebb szelidítés után, a budapesti állatkertbe kerültek, már némi joggal magyar emberszabású majmoknak nevezhetõk. Hisz’ – ha nem is a saját jószántukból – de mégis csak hazánk lett második otthonuk. Hosszabb-rövidebb ideig itt élve, itt pusztultak el. Bõrükkel, csontvázukkal magyar gyüjteményt gazdagítottak. A rajtuk végzett megfigyelések pedig a magyar tudomány eredményei gyanánt könyvelhetõk el.</w:t>
      </w:r>
    </w:p>
    <w:p>
      <w:pPr>
        <w:pStyle w:val="BodyText"/>
        <w:bidi w:val="0"/>
        <w:spacing w:before="0" w:after="120"/>
        <w:ind w:firstLine="227"/>
        <w:jc w:val="both"/>
        <w:rPr/>
      </w:pPr>
      <w:r>
        <w:rPr/>
        <w:t>Sajnos, hazánk szegénysége és tengerentúli kapcsolatainak csekély volta következtében ezeknek a majmoknak a száma igazán nem nagy. S ha nagy áldozatok árán mégis hozzájutottunk néha egyhez-egyhez, akkor sem gyönyörködhettünk bennük sokáig, mert ezek a meleg égöv alatt honos s különben is nagyon érzékeny és szinte emberien gondos ápolást kívánó állatok a mi szeszélyes klímánkat nem tudják megszokni. Szegénységünk pedig megakadályozott bennünket abban, hogy számukra nagyobb mesterséges – az õ természetes viszonyaiknak megfelelõbb – berendezkedéseket létesítsünk, s így a leggondosabb ápolás mellett is jó, ha néhány évig életben maradnak. A jövõben, sajnos, még kisebb a remény arra, hogy állatkertünkben emberszabású majmokban gyönyörködhessünk. A most ott élõ hatalmas</w:t>
      </w:r>
      <w:r>
        <w:rPr>
          <w:b/>
          <w:bCs w:val="false"/>
          <w:i w:val="false"/>
          <w:iCs w:val="false"/>
          <w:caps w:val="false"/>
          <w:smallCaps w:val="false"/>
          <w:strike w:val="false"/>
          <w:dstrike w:val="false"/>
          <w:outline w:val="false"/>
          <w:vanish w:val="false"/>
        </w:rPr>
        <w:t xml:space="preserve"> orangot</w:t>
      </w:r>
      <w:r>
        <w:rPr/>
        <w:t>, Góliát Pétert, már megtámadta a pusztító kór s örülhetünk, ha a különben is 45 év körül járó állatot még egy-két évig életben tarthatjuk. Újabb emberszabású majmok beszerzése pedig szinte leküzdhetetlen akadályokba ütközik. Az érdekelt kormányok ugyanis e ma már meglehetõsen ritka állatok teljes kiveszését az által iparkodnak meggátolni, hogy vadászásukat és fogságba ejtésüket szigorúan eltiltották. Annál inkább kívánatos tehát, hogy minden reájuk vonatkozó adatot a jövõ számára megmentsünk s ebben a megmentésben mi, magyarok is részt vegyünk.</w:t>
      </w:r>
    </w:p>
    <w:p>
      <w:pPr>
        <w:pStyle w:val="BodyText"/>
        <w:bidi w:val="0"/>
        <w:spacing w:before="0" w:after="120"/>
        <w:ind w:firstLine="227"/>
        <w:jc w:val="both"/>
        <w:rPr/>
      </w:pPr>
      <w:r>
        <w:rPr/>
        <w:t xml:space="preserve">Az emberszabású majmokra vonatkozó magyar megfigyelések azonban nemcsak a budapesti állatkert példányaira, hanem – legalább is, ami a </w:t>
      </w:r>
      <w:r>
        <w:rPr>
          <w:b/>
          <w:bCs w:val="false"/>
          <w:i w:val="false"/>
          <w:iCs w:val="false"/>
          <w:caps w:val="false"/>
          <w:smallCaps w:val="false"/>
          <w:strike w:val="false"/>
          <w:dstrike w:val="false"/>
          <w:outline w:val="false"/>
          <w:vanish w:val="false"/>
        </w:rPr>
        <w:t>csimpánz</w:t>
      </w:r>
      <w:r>
        <w:rPr/>
        <w:t xml:space="preserve">ot illeti – a vadonban élõkre is kiterjednek. Afrikai vadászatai és a Magyar Nemzeti Múzeum részére végzett gyüjtõutazásai által messze hazánk határain túl is tiszteletreméltó nevet szerzett derék honfitársunkat, </w:t>
      </w:r>
      <w:r>
        <w:rPr>
          <w:b w:val="false"/>
          <w:bCs w:val="false"/>
          <w:i w:val="false"/>
          <w:iCs w:val="false"/>
          <w:caps w:val="false"/>
          <w:smallCaps w:val="false"/>
          <w:strike w:val="false"/>
          <w:dstrike w:val="false"/>
          <w:outline w:val="false"/>
          <w:vanish w:val="false"/>
          <w:u w:val="single"/>
        </w:rPr>
        <w:t>Kittenberger</w:t>
      </w:r>
      <w:r>
        <w:rPr/>
        <w:t xml:space="preserve"> </w:t>
      </w:r>
      <w:r>
        <w:rPr>
          <w:b w:val="false"/>
          <w:bCs w:val="false"/>
          <w:i w:val="false"/>
          <w:iCs w:val="false"/>
          <w:caps w:val="false"/>
          <w:smallCaps w:val="false"/>
          <w:strike w:val="false"/>
          <w:dstrike w:val="false"/>
          <w:outline w:val="false"/>
          <w:vanish w:val="false"/>
          <w:u w:val="single"/>
        </w:rPr>
        <w:t>Kálmánt</w:t>
      </w:r>
      <w:r>
        <w:rPr/>
        <w:t xml:space="preserve"> illeti itt az érdem. 1913 május havában azzal a kitûzött céllal indult el negyedik afrikai útjára, hogy ott az emberszabású majmokat tanulmányozza. “Mily rajongó vágyakozással gondoltam arra, – írja Kittenberger mult évben megjelent hatalmas könyve elõszavában – hogy ott, az emberszabású majmok hazájában kileshetem majd az õstermészet némely féltve õrzött titkát, megértem a sejtve hallott hangokat…” Azonban “fájdalom, – írja késõbb – mikor már szinte mindennap figyelhettem a </w:t>
      </w:r>
      <w:r>
        <w:rPr>
          <w:b/>
          <w:bCs w:val="false"/>
          <w:i w:val="false"/>
          <w:iCs w:val="false"/>
          <w:caps w:val="false"/>
          <w:smallCaps w:val="false"/>
          <w:strike w:val="false"/>
          <w:dstrike w:val="false"/>
          <w:outline w:val="false"/>
          <w:vanish w:val="false"/>
        </w:rPr>
        <w:t xml:space="preserve">tségók </w:t>
      </w:r>
      <w:r>
        <w:rPr/>
        <w:t>tevését-vevését, kiütött a világháború és ezzel negyedik gyüjtõ-vadászexpedícióm be is fejezõdött és a hozzá fûzött remények, a csimpánz és a gorilla életmódjának tanulmányozása, valamint egy-két példány múzeumi célból való lelövése, semmivé foszlott”. Mégis Kittenberger Kálmán az elsõ magyar ember, aki a csimpánzoknak a vadonban való életmódjáról saját megfigyelés és a helyszínén szerzett értesülések alapján adatokat közöl. Sõt sikerült két példányt el is ejtenie. Egyiket 1914-ben, a másikat 1926-ban lõtte s utóbbinak bõre a Magyar Nemzeti Múzeum állattárába került. (F.01.036.1.)</w:t>
      </w:r>
    </w:p>
    <w:p>
      <w:pPr>
        <w:pStyle w:val="BodyText"/>
        <w:bidi w:val="0"/>
        <w:spacing w:before="0" w:after="120"/>
        <w:ind w:firstLine="227"/>
        <w:jc w:val="both"/>
        <w:rPr/>
      </w:pPr>
      <w:r>
        <w:rPr/>
        <w:t xml:space="preserve">Végül azt se feledjük, hogy valaha hazánk területén is éltek majmok, nem ugyan a mai emberszabásúak, de azoknak egykori õsei. A híres pikermii faunába tartozó </w:t>
      </w:r>
      <w:r>
        <w:rPr>
          <w:b w:val="false"/>
          <w:bCs w:val="false"/>
          <w:i/>
          <w:iCs w:val="false"/>
          <w:caps w:val="false"/>
          <w:smallCaps w:val="false"/>
          <w:strike w:val="false"/>
          <w:dstrike w:val="false"/>
          <w:outline w:val="false"/>
          <w:vanish w:val="false"/>
        </w:rPr>
        <w:t>Mesopithecus pentelici</w:t>
      </w:r>
      <w:r>
        <w:rPr/>
        <w:t xml:space="preserve"> maradványait hazánk területérõl </w:t>
      </w:r>
      <w:r>
        <w:rPr>
          <w:b w:val="false"/>
          <w:bCs w:val="false"/>
          <w:i w:val="false"/>
          <w:iCs w:val="false"/>
          <w:caps w:val="false"/>
          <w:smallCaps w:val="false"/>
          <w:strike w:val="false"/>
          <w:dstrike w:val="false"/>
          <w:outline w:val="false"/>
          <w:vanish w:val="false"/>
          <w:u w:val="single"/>
        </w:rPr>
        <w:t>Pethõ</w:t>
      </w:r>
      <w:r>
        <w:rPr/>
        <w:t xml:space="preserve"> </w:t>
      </w:r>
      <w:r>
        <w:rPr>
          <w:b w:val="false"/>
          <w:bCs w:val="false"/>
          <w:i w:val="false"/>
          <w:iCs w:val="false"/>
          <w:caps w:val="false"/>
          <w:smallCaps w:val="false"/>
          <w:strike w:val="false"/>
          <w:dstrike w:val="false"/>
          <w:outline w:val="false"/>
          <w:vanish w:val="false"/>
          <w:u w:val="single"/>
        </w:rPr>
        <w:t>Gyula</w:t>
      </w:r>
      <w:r>
        <w:rPr/>
        <w:t xml:space="preserve"> és</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Kormos</w:t>
      </w:r>
      <w:r>
        <w:rPr/>
        <w:t xml:space="preserve"> </w:t>
      </w:r>
      <w:r>
        <w:rPr>
          <w:b w:val="false"/>
          <w:bCs w:val="false"/>
          <w:i w:val="false"/>
          <w:iCs w:val="false"/>
          <w:caps w:val="false"/>
          <w:smallCaps w:val="false"/>
          <w:strike w:val="false"/>
          <w:dstrike w:val="false"/>
          <w:outline w:val="false"/>
          <w:vanish w:val="false"/>
          <w:u w:val="single"/>
        </w:rPr>
        <w:t>Tivadar</w:t>
      </w:r>
      <w:r>
        <w:rPr>
          <w:b/>
          <w:bCs w:val="false"/>
          <w:i w:val="false"/>
          <w:iCs w:val="false"/>
          <w:caps w:val="false"/>
          <w:smallCaps w:val="false"/>
          <w:strike w:val="false"/>
          <w:dstrike w:val="false"/>
          <w:outline w:val="false"/>
          <w:vanish w:val="false"/>
        </w:rPr>
        <w:t xml:space="preserve"> </w:t>
      </w:r>
      <w:r>
        <w:rPr/>
        <w:t>mutatták ki. Az elõbbi Baltavárról az utóbbi Polgárdiról. Ugyancsak Kormos</w:t>
      </w:r>
      <w:r>
        <w:rPr>
          <w:b/>
          <w:bCs w:val="false"/>
          <w:i w:val="false"/>
          <w:iCs w:val="false"/>
          <w:caps w:val="false"/>
          <w:smallCaps w:val="false"/>
          <w:strike w:val="false"/>
          <w:dstrike w:val="false"/>
          <w:outline w:val="false"/>
          <w:vanish w:val="false"/>
        </w:rPr>
        <w:t xml:space="preserve"> </w:t>
      </w:r>
      <w:r>
        <w:rPr/>
        <w:t xml:space="preserve">Tivadar Csarnótán a gibraltári török majommal </w:t>
      </w:r>
      <w:r>
        <w:rPr>
          <w:b w:val="false"/>
          <w:bCs w:val="false"/>
          <w:i/>
          <w:iCs w:val="false"/>
          <w:caps w:val="false"/>
          <w:smallCaps w:val="false"/>
          <w:strike w:val="false"/>
          <w:dstrike w:val="false"/>
          <w:outline w:val="false"/>
          <w:vanish w:val="false"/>
        </w:rPr>
        <w:t xml:space="preserve">(Inuus ecaudatus) </w:t>
      </w:r>
      <w:r>
        <w:rPr/>
        <w:t xml:space="preserve">rokon kihalt keskenyorrú majomfaj állkapcsát találta. A Dévényújfalu-környéki harmadkori rétegekbõl elõkerült majomfogakban pedig </w:t>
      </w:r>
      <w:r>
        <w:rPr>
          <w:b w:val="false"/>
          <w:bCs w:val="false"/>
          <w:i w:val="false"/>
          <w:iCs w:val="false"/>
          <w:caps w:val="false"/>
          <w:smallCaps w:val="false"/>
          <w:strike w:val="false"/>
          <w:dstrike w:val="false"/>
          <w:outline w:val="false"/>
          <w:vanish w:val="false"/>
          <w:u w:val="single"/>
        </w:rPr>
        <w:t>Abel</w:t>
      </w:r>
      <w:r>
        <w:rPr/>
        <w:t xml:space="preserve"> a </w:t>
      </w:r>
      <w:r>
        <w:rPr>
          <w:b w:val="false"/>
          <w:bCs w:val="false"/>
          <w:i/>
          <w:iCs w:val="false"/>
          <w:caps w:val="false"/>
          <w:smallCaps w:val="false"/>
          <w:strike w:val="false"/>
          <w:dstrike w:val="false"/>
          <w:outline w:val="false"/>
          <w:vanish w:val="false"/>
        </w:rPr>
        <w:t xml:space="preserve">Griphopithecus Suessi </w:t>
      </w:r>
      <w:r>
        <w:rPr/>
        <w:t xml:space="preserve">és a </w:t>
      </w:r>
      <w:r>
        <w:rPr>
          <w:b w:val="false"/>
          <w:bCs w:val="false"/>
          <w:i/>
          <w:iCs w:val="false"/>
          <w:caps w:val="false"/>
          <w:smallCaps w:val="false"/>
          <w:strike w:val="false"/>
          <w:dstrike w:val="false"/>
          <w:outline w:val="false"/>
          <w:vanish w:val="false"/>
        </w:rPr>
        <w:t xml:space="preserve">Dryopithecus Darwini </w:t>
      </w:r>
      <w:r>
        <w:rPr/>
        <w:t xml:space="preserve">maradványait ismerte fel. Ez utóbbit </w:t>
      </w:r>
      <w:r>
        <w:rPr>
          <w:b w:val="false"/>
          <w:bCs w:val="false"/>
          <w:i w:val="false"/>
          <w:iCs w:val="false"/>
          <w:caps w:val="false"/>
          <w:smallCaps w:val="false"/>
          <w:strike w:val="false"/>
          <w:dstrike w:val="false"/>
          <w:outline w:val="false"/>
          <w:vanish w:val="false"/>
          <w:u w:val="single"/>
        </w:rPr>
        <w:t>Schwalbe</w:t>
      </w:r>
      <w:r>
        <w:rPr/>
        <w:t xml:space="preserve"> a gorillák, </w:t>
      </w:r>
      <w:r>
        <w:rPr>
          <w:b w:val="false"/>
          <w:bCs w:val="false"/>
          <w:i w:val="false"/>
          <w:iCs w:val="false"/>
          <w:caps w:val="false"/>
          <w:smallCaps w:val="false"/>
          <w:strike w:val="false"/>
          <w:dstrike w:val="false"/>
          <w:outline w:val="false"/>
          <w:vanish w:val="false"/>
          <w:u w:val="single"/>
        </w:rPr>
        <w:t>Gregory</w:t>
      </w:r>
      <w:r>
        <w:rPr/>
        <w:t xml:space="preserve"> pedig a csimpánzok õsének tartja.</w:t>
      </w:r>
    </w:p>
    <w:p>
      <w:pPr>
        <w:pStyle w:val="BodyText"/>
        <w:bidi w:val="0"/>
        <w:spacing w:before="0" w:after="120"/>
        <w:ind w:firstLine="227"/>
        <w:jc w:val="both"/>
        <w:rPr/>
      </w:pPr>
      <w:r>
        <w:rPr/>
        <w:t>Ami a magyarságot illeti, úgy látszik, õseink elég korán tudomást szereztek a majmokról, sõt közelebbi kapcsolatba is juthattak velük. Nemcsak “majmol”, “majmos”, “majmoskodik”, “majmoz”, “majomkodik” stb. szavak elterjedt volta, hanem a török eredetû “majom” (majmun) szavunk régisége is e mellett szól. Sõt helyneveink között is van Majom nevû. Mezõtelkes régi neve például Majom volt s Gömör megyében Majom nevû helység létezését már 1592-bõl való oklevél tanusítja. De bejutott a majom magyar nemesi címerbe is. Zsigmond király ugyanis egyik dunántúli nemes családnak majmot adott címerjelvényül. Ezek az adatok azonban mind a közönséges majmokra vonatkoznak. Hogy az emberszabású majmokról mikor szerzett a magyarság tudomást s hogy mikor került az elsõ ilyen majom hazánkba, nem tudjuk. Miskolczy Gáspár azonban 1702-ben már említést tesz róluk: “mint valami értelem nélkül való vademberek vagy ember-majmok”.</w:t>
      </w:r>
    </w:p>
    <w:p>
      <w:pPr>
        <w:pStyle w:val="BodyText"/>
        <w:bidi w:val="0"/>
        <w:spacing w:before="0" w:after="120"/>
        <w:ind w:firstLine="227"/>
        <w:jc w:val="both"/>
        <w:rPr/>
      </w:pPr>
      <w:r>
        <w:rPr>
          <w:b/>
          <w:bCs w:val="false"/>
          <w:i w:val="false"/>
          <w:iCs w:val="false"/>
          <w:caps w:val="false"/>
          <w:smallCaps w:val="false"/>
          <w:strike w:val="false"/>
          <w:dstrike w:val="false"/>
          <w:outline w:val="false"/>
          <w:vanish w:val="false"/>
        </w:rPr>
        <w:t>Gorilla</w:t>
      </w:r>
      <w:r>
        <w:rPr/>
        <w:t xml:space="preserve"> tudomásom szerint sohasem élt a budapesti állatkertben, ha csak az fiatal példány nem, amelynek koponyája a 80-as években az </w:t>
      </w:r>
      <w:r>
        <w:rPr>
          <w:b w:val="false"/>
          <w:bCs w:val="false"/>
          <w:i w:val="false"/>
          <w:iCs w:val="false"/>
          <w:caps w:val="false"/>
          <w:smallCaps w:val="false"/>
          <w:strike w:val="false"/>
          <w:dstrike w:val="false"/>
          <w:outline w:val="false"/>
          <w:vanish w:val="false"/>
          <w:u w:val="single"/>
        </w:rPr>
        <w:t>Iszlay</w:t>
      </w:r>
      <w:r>
        <w:rPr/>
        <w:t xml:space="preserve">-féle gyüjteményben volt, s amelyet 1887-ben </w:t>
      </w:r>
      <w:r>
        <w:rPr>
          <w:b w:val="false"/>
          <w:bCs w:val="false"/>
          <w:i w:val="false"/>
          <w:iCs w:val="false"/>
          <w:caps w:val="false"/>
          <w:smallCaps w:val="false"/>
          <w:strike w:val="false"/>
          <w:dstrike w:val="false"/>
          <w:outline w:val="false"/>
          <w:vanish w:val="false"/>
          <w:u w:val="single"/>
        </w:rPr>
        <w:t>Török</w:t>
      </w:r>
      <w:r>
        <w:rPr/>
        <w:t xml:space="preserve"> </w:t>
      </w:r>
      <w:r>
        <w:rPr>
          <w:b w:val="false"/>
          <w:bCs w:val="false"/>
          <w:i w:val="false"/>
          <w:iCs w:val="false"/>
          <w:caps w:val="false"/>
          <w:smallCaps w:val="false"/>
          <w:strike w:val="false"/>
          <w:dstrike w:val="false"/>
          <w:outline w:val="false"/>
          <w:vanish w:val="false"/>
          <w:u w:val="single"/>
        </w:rPr>
        <w:t>Aurél</w:t>
      </w:r>
      <w:r>
        <w:rPr/>
        <w:t xml:space="preserve"> írt le elõször. Valószínû, hogy az Iszlay-féle gyüjtemény csimpánz- és orangkoponyái is az akkor még részvénytársasági alapon mûködõ állatkertbõl kerültek oda. Különben Iszlay gyüjteményében egész csomó közönséges és félmajom koponyája is volt úgyhogy Török Aurél szerint akkor “ilyen gyüjtemény magánosok birtokában az egész mûvelt világban is ritkította párját”. Úgy tudom, hogy e koponyák nagyobb része késõbb az I. sz. anatómiai intézet birtokába, kisebb része pedig az embertani intézet gyüjteményébe került. Meglepõ különben, hogy e koponyákról, azok eredetérõl s az állatkert akkori emberszabású majmairól semmiféle részletesebb közlemény nem jelent meg. </w:t>
      </w:r>
      <w:r>
        <w:rPr>
          <w:b w:val="false"/>
          <w:bCs w:val="false"/>
          <w:i w:val="false"/>
          <w:iCs w:val="false"/>
          <w:caps w:val="false"/>
          <w:smallCaps w:val="false"/>
          <w:strike w:val="false"/>
          <w:dstrike w:val="false"/>
          <w:outline w:val="false"/>
          <w:vanish w:val="false"/>
          <w:u w:val="single"/>
        </w:rPr>
        <w:t>Francé</w:t>
      </w:r>
      <w:r>
        <w:rPr/>
        <w:t xml:space="preserve"> (1898) közleményébõl azonban megtudjuk, hogy a budapesti állatkertben a 80-as években már voltak emberszabású majmok. Egy fiatal orangot, amely valószínûleg 1898-ban pusztult el, le is rajzolt. Ez kitömve a mûegyetemi állattani intézetbe került. Hitelesebb adatokkal tulajdonképpen csak 1907 óta rendelkezünk, amikor az állatkertet a fõváros vette kezelésbe. Az állatkert igazgatóságának szíves felvilágosításai révén megtudtam, hogy az azóta eltelt 20 év alatt 4 csimpánz és 5 orang élt az állatkertben. Némelyikükön igen érdekes megfigyeléseket végeztek, úgyhogy érdemes róluk kissé részletesebben is megemlékezni.</w:t>
      </w:r>
    </w:p>
    <w:p>
      <w:pPr>
        <w:pStyle w:val="BodyText"/>
        <w:bidi w:val="0"/>
        <w:spacing w:before="0" w:after="120"/>
        <w:ind w:firstLine="227"/>
        <w:jc w:val="both"/>
        <w:rPr/>
      </w:pPr>
      <w:r>
        <w:rPr/>
        <w:t xml:space="preserve">Az elsõ csimpánzokat, egy fiatal hímet és nõstényt, Ádámot és Évát 1911 májusában vásárolta </w:t>
      </w:r>
      <w:r>
        <w:rPr>
          <w:b w:val="false"/>
          <w:bCs w:val="false"/>
          <w:i w:val="false"/>
          <w:iCs w:val="false"/>
          <w:caps w:val="false"/>
          <w:smallCaps w:val="false"/>
          <w:strike w:val="false"/>
          <w:dstrike w:val="false"/>
          <w:outline w:val="false"/>
          <w:vanish w:val="false"/>
          <w:u w:val="single"/>
        </w:rPr>
        <w:t>Lendl</w:t>
      </w:r>
      <w:r>
        <w:rPr/>
        <w:t xml:space="preserve"> igazgató. De csak egy évig bírták ki klímánkat. 1912 májusában hurutos tüdõgyulladásban mindkettõ elpusztult. </w:t>
      </w:r>
      <w:r>
        <w:rPr>
          <w:b w:val="false"/>
          <w:bCs w:val="false"/>
          <w:i w:val="false"/>
          <w:iCs w:val="false"/>
          <w:caps w:val="false"/>
          <w:smallCaps w:val="false"/>
          <w:strike w:val="false"/>
          <w:dstrike w:val="false"/>
          <w:outline w:val="false"/>
          <w:vanish w:val="false"/>
          <w:u w:val="single"/>
        </w:rPr>
        <w:t>Raitsits</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Emil</w:t>
      </w:r>
      <w:r>
        <w:rPr>
          <w:b/>
          <w:bCs w:val="false"/>
          <w:i w:val="false"/>
          <w:iCs w:val="false"/>
          <w:caps w:val="false"/>
          <w:smallCaps w:val="false"/>
          <w:strike w:val="false"/>
          <w:dstrike w:val="false"/>
          <w:outline w:val="false"/>
          <w:vanish w:val="false"/>
        </w:rPr>
        <w:t xml:space="preserve"> </w:t>
      </w:r>
      <w:r>
        <w:rPr/>
        <w:t>állatorvosi fõiskolai tanár volt a kezelõorvosuk, aki a “Természet” XVI. évfolyamában a következõket írja róluk:</w:t>
      </w:r>
    </w:p>
    <w:p>
      <w:pPr>
        <w:pStyle w:val="BodyText"/>
        <w:bidi w:val="0"/>
        <w:spacing w:before="0" w:after="120"/>
        <w:ind w:firstLine="227"/>
        <w:jc w:val="both"/>
        <w:rPr/>
      </w:pPr>
      <w:r>
        <w:rPr/>
        <w:t>“</w:t>
      </w:r>
      <w:r>
        <w:rPr/>
        <w:t>Éva, mint a gyengédebb nem méltó képviselõje, sokkal kedvesebb, bizalmasabb és ragaszkodóbb volt a pajzán kedvû, de ellenségesen viselkedõ életpárjánál. Míg Éva a ketrecbe belépõvel szemben bizalmatlanul sohasem viselkedett és hamarosan megbarátkozott, addig Ádám, talán féltékenységtõl sarkalva, lehetõleg tisztes távolból, végtagjaival mérgesen topogva hallatta hangját.”</w:t>
      </w:r>
    </w:p>
    <w:p>
      <w:pPr>
        <w:pStyle w:val="BodyText"/>
        <w:bidi w:val="0"/>
        <w:spacing w:before="0" w:after="120"/>
        <w:ind w:firstLine="227"/>
        <w:jc w:val="both"/>
        <w:rPr/>
      </w:pPr>
      <w:r>
        <w:rPr/>
        <w:t xml:space="preserve">A fogzás idején “idõnként ujjukkal a szájukba nyúltak, mintegy mutatni akarták, hogy hol fáj”. Minthogy a foghúson fekélyek keletkeztek, orvosi beavatkozásra került a sor. “Éva viselkedése velem szemben – írja </w:t>
      </w:r>
      <w:r>
        <w:rPr>
          <w:b w:val="false"/>
          <w:bCs w:val="false"/>
          <w:i w:val="false"/>
          <w:iCs w:val="false"/>
          <w:caps w:val="false"/>
          <w:smallCaps w:val="false"/>
          <w:strike w:val="false"/>
          <w:dstrike w:val="false"/>
          <w:outline w:val="false"/>
          <w:vanish w:val="false"/>
          <w:u w:val="single"/>
        </w:rPr>
        <w:t>Raitsits</w:t>
      </w:r>
      <w:r>
        <w:rPr/>
        <w:t xml:space="preserve"> </w:t>
      </w:r>
      <w:r>
        <w:rPr>
          <w:b w:val="false"/>
          <w:bCs w:val="false"/>
          <w:i w:val="false"/>
          <w:iCs w:val="false"/>
          <w:caps w:val="false"/>
          <w:smallCaps w:val="false"/>
          <w:strike w:val="false"/>
          <w:dstrike w:val="false"/>
          <w:outline w:val="false"/>
          <w:vanish w:val="false"/>
          <w:u w:val="single"/>
        </w:rPr>
        <w:t>Emil</w:t>
      </w:r>
      <w:r>
        <w:rPr/>
        <w:t xml:space="preserve"> – az ismételt mûtét végrehajtásának ellenére nem változott. Közeledésemkor mindig barátságosan nyujtotta elülsõ végtagját, míg ezalatt Ádám éktelen lármával tisztes távolban biztonságba helyezte magát. Egy alkalommal a kezelés után meg akartam békíteni az ellenségesen viselkedõ Ádámot, s feléje nyujtottam egy ropogós zsemlyét. Ádám hirtelen elkapta ugyan kezembõl a zsemlyét, de felkúszott gyorsan a ketrec magasabb polcára, ahonnan azután felém dobta mérgesen kedvenc falatját. A majompár meggyógyult. Ádám sohasem felejtette el orvosi mivoltomat s mint rakoncátlan gyermek a doktor bácsit, úgy õ is lehetõleg ellenséges érzülettel és bizalmatlansággal fogadott. Éva azonban szívesen látta látogatásomat és amikor felé közeledtem, nyakamba csimpaszkodott. Éva evvel a ragaszkodó viselkedésével a hála legelemibb tanujelét adta.”</w:t>
      </w:r>
    </w:p>
    <w:p>
      <w:pPr>
        <w:pStyle w:val="BodyText"/>
        <w:bidi w:val="0"/>
        <w:spacing w:before="0" w:after="120"/>
        <w:ind w:firstLine="227"/>
        <w:jc w:val="both"/>
        <w:rPr/>
      </w:pPr>
      <w:r>
        <w:rPr/>
        <w:t>Miután a két kis virgonc majom elpusztult, 1914 április havában Lendl igazgató ismét vásárolt két fiatal csimpánzot. Az elõbbiek mintájára ezek is az Ádám és Éva nevet kapták. Úgy látszik, hogy a betegség csírája már elõbb bennük volt, mert Ádám másfél hónapra általános gümõkórban elpusztult. Ugyanez lett a végzete 8 hónap mulva a kis Évának is. Pedig a 3 éves kis nõstény csimpánz nagy reményekre jogosított. Alig 3 hónapi ittlétel után már dédelgetett kedvence volt az állatkert publikumának. Július közepén már zsinóron sétáltatták az állatkertben. “Éva rettenetesen tud örülni a fáknak, a lomboknak – olvassuk a “Természet” mellékletében – s gyakran hallat olyan hangokat, amilyeneket azelõtt sohase lehetett tõle hallani. A megelégedés és jókedv hangjai ezek. A közönség között vígan járkál ápolójával együtt, s ha olyat lát, aki gyakrabban foglalkozott vele, vidáman feléje nyujtja kezét.”</w:t>
      </w:r>
    </w:p>
    <w:p>
      <w:pPr>
        <w:pStyle w:val="BodyText"/>
        <w:bidi w:val="0"/>
        <w:spacing w:before="0" w:after="120"/>
        <w:ind w:firstLine="227"/>
        <w:jc w:val="both"/>
        <w:rPr/>
      </w:pPr>
      <w:r>
        <w:rPr/>
        <w:t xml:space="preserve">A fiatal állatok számára Lendl igazgató ú.n. “állatóvodát” állított fel, melyben a kicsinyek kedvük szerint játszadozhattak a friss levegõn. Séta után Éva is ide került s “a kis állatok között nagy bátorságot tanusított. A kis </w:t>
      </w:r>
      <w:r>
        <w:rPr>
          <w:b/>
          <w:bCs w:val="false"/>
          <w:i w:val="false"/>
          <w:iCs w:val="false"/>
          <w:caps w:val="false"/>
          <w:smallCaps w:val="false"/>
          <w:strike w:val="false"/>
          <w:dstrike w:val="false"/>
          <w:outline w:val="false"/>
          <w:vanish w:val="false"/>
        </w:rPr>
        <w:t>oroszlán</w:t>
      </w:r>
      <w:r>
        <w:rPr/>
        <w:t>okat állandóan felpofozta ha közelébe kerültek.” A gondos kezelés alatt láthatóan nõtt, sõt hízott is a kis csimpánz.</w:t>
      </w:r>
    </w:p>
    <w:p>
      <w:pPr>
        <w:pStyle w:val="BodyText"/>
        <w:bidi w:val="0"/>
        <w:spacing w:before="0" w:after="120"/>
        <w:ind w:firstLine="227"/>
        <w:jc w:val="both"/>
        <w:rPr/>
      </w:pPr>
      <w:r>
        <w:rPr/>
        <w:t>Lendl igazgató, hogy a tanulékony kis majom megmaradást még inkább biztosítsa, játszótársat iparkodott szerezni neki. A lipcsei állatkerttel folytatott tárgyalásai eredményre is vezettek s már alig várták a napot, amikor kis pajtása, egy másik fiatal csimpánz, megérkezik. Ám július végén kitört a világháború s Éva pár nélkül maradt. Sõt csakhamar újabb bánat is érte, mert kedvelt ápolóját behívták katonának. “Évi nagyon búsult. Három-négy napig nem akart enni, nem akart játszani. Mindenkihez goromba és illetlen volt és sokszor búslakodott, úgyhogy az állat állapota sok gondot okozott az igazgatóságnak. Többszöri próbálgatás végre arra az eredményre vezetett, hogy a majomház szakácsnéjára bízták Évit. Úgy látszik, hogy ez a változás ismét kedvére volt a kedves kis csimpánznak, mert azóta láthatóan felélénkült. Most már minden délelõtt, amikor a kertbe kivezetik örül s vidáman hintázik.” … Séta közben megtette, hogy felmászott egy-egy fára s onnan incselkedett a közönséggel. Sõt “ki is választott magának egy szép lombos fát, mert valahányszor kiviszik a kertbe, mindig ugyanarra a fára mászik fel”.</w:t>
      </w:r>
    </w:p>
    <w:p>
      <w:pPr>
        <w:pStyle w:val="BodyText"/>
        <w:bidi w:val="0"/>
        <w:spacing w:before="0" w:after="120"/>
        <w:ind w:firstLine="227"/>
        <w:jc w:val="both"/>
        <w:rPr/>
      </w:pPr>
      <w:r>
        <w:rPr/>
        <w:t>Hogy a kis csimpánznak minél több szórakozása legyen, szeptemberben biciklit vétetett számára Lendl igazgató. “Évi azonban nagyon bizalmatlanul fogadta az elõtte szerfelett gyanús szerkezetet és sehogy sem akart ráülni. Különösen a kerekek forgása fokozta gyanakodását. Ha kényszeríteni akartuk, hogy a biciklire ráüljön, olyan lármát csapott és olyan sivítást vitt véghez, hogy összeszaladtak az emberek.” Többszöri hiábavaló kísérlet után bent hagyták a biciklit Évi ketrecében, abban a reményben, hogy így talán majd megszokja. “Évi néhány napon át oda sem nézett a biciklire s egyáltalán nem törõdött vele. Egy szép napon reggel, legnagyobb csodálkozásunkra, teljesen összezúzva, összetörve találtuk a biciklit ketrecében. Úgy látszik, álmodott valamit róla, valami rosszat, tehát amikor reggel felébredt nekiment és összetörte. Ez az esemény azonban nem kedvetleníti el az állatkert igazgatóságát, hanem majd, ha Évi még jobban megokosodik, újból teszünk vele kísérletet.”</w:t>
      </w:r>
    </w:p>
    <w:p>
      <w:pPr>
        <w:pStyle w:val="BodyText"/>
        <w:bidi w:val="0"/>
        <w:spacing w:before="0" w:after="120"/>
        <w:ind w:firstLine="227"/>
        <w:jc w:val="both"/>
        <w:rPr/>
      </w:pPr>
      <w:r>
        <w:rPr/>
        <w:t>Erre azonban – sajnos – már nem kerülhetett sor, mert decemberben Évi eltávozott az élõk sorából. Azóta nem is volt az állatkertnek újabb csimpánza.</w:t>
      </w:r>
    </w:p>
    <w:p>
      <w:pPr>
        <w:pStyle w:val="BodyText"/>
        <w:bidi w:val="0"/>
        <w:spacing w:before="0" w:after="120"/>
        <w:ind w:firstLine="227"/>
        <w:jc w:val="both"/>
        <w:rPr/>
      </w:pPr>
      <w:r>
        <w:rPr/>
        <w:t>Nem kevésbbé érdekesek hazánk fiának, Kittenberger Kálmán-nak Afrikában, a csimpánzok hazájában végzett megfigyelései.</w:t>
      </w:r>
    </w:p>
    <w:p>
      <w:pPr>
        <w:pStyle w:val="BodyText"/>
        <w:bidi w:val="0"/>
        <w:spacing w:before="0" w:after="120"/>
        <w:ind w:firstLine="227"/>
        <w:jc w:val="both"/>
        <w:rPr/>
      </w:pPr>
      <w:r>
        <w:rPr/>
        <w:t>“</w:t>
      </w:r>
      <w:r>
        <w:rPr/>
        <w:t>A tulajdonképpen Uganda kibiráiban nem találtam fel a tségót – írja Kittenberger – és erre vonatkozó kérdéseimre a feketék az unyorói két nagy õserdõt, Bugomát és Budongót jelölték meg a “kitéra”k hazájának. (Kitéra – bunyora neve a tségónak; a szafári emberei “szokó”-nak, “szokómotó”-nak nevezik.)”</w:t>
      </w:r>
    </w:p>
    <w:p>
      <w:pPr>
        <w:pStyle w:val="BodyText"/>
        <w:bidi w:val="0"/>
        <w:spacing w:before="0" w:after="120"/>
        <w:ind w:firstLine="227"/>
        <w:jc w:val="both"/>
        <w:rPr/>
      </w:pPr>
      <w:r>
        <w:rPr/>
        <w:t>“</w:t>
      </w:r>
      <w:r>
        <w:rPr/>
        <w:t>A kitérák jelenlétének elsõ nyomait nem a nagy esõ-õserdõben, hanem egy kis patak meglehetõsen keskeny galéria-erdejében találtam, a nélkül, hogy tudtam volna akkor, hogy azok a csimpánzoktól erednek. A galéria-erdõ fáin, közel egymás mellett, meglehetõsen nagy számú, kisebb-nagyobb</w:t>
      </w:r>
      <w:r>
        <w:rPr>
          <w:b/>
          <w:bCs w:val="false"/>
          <w:i w:val="false"/>
          <w:iCs w:val="false"/>
          <w:caps w:val="false"/>
          <w:smallCaps w:val="false"/>
          <w:strike w:val="false"/>
          <w:dstrike w:val="false"/>
          <w:outline w:val="false"/>
          <w:vanish w:val="false"/>
        </w:rPr>
        <w:t xml:space="preserve"> ragadozómadár</w:t>
      </w:r>
      <w:r>
        <w:rPr/>
        <w:t xml:space="preserve"> fészkeit láttam. Kissé csodálkoztam a dolgon, mert kolóniákban fészkelõ ragadozó madarakat nem ismerek és embereim közül egy sem világosított fel – bizonyára nem is tudták –, hogy azok a letört gallyakból összetákolt, lapos fészkek a kitérák alvófészkei. Megtévesztett az a körülmény is, hogy ez a hely egy meglehetõsen nagy kávéültetvény mellett volt és meglehetõsen messze a nagy Budongó-õserdõtõl. Én az ültetvényes barátom vendége voltam és egy hajnalban csodálkozva és kissé kételkedve hallottam az öreg nyoró éjjeli õr jelentését, hogy éjjel a kitérák kiabálását hallotta. Nekem aztán tovább kellett mennem. Csak jóval késõbb, egy-két hónap mulva tudtam meg, hogy amit a kis galéria-erdõben orvmadarak fészkeinek véltem, azok egy kis csapat csimpánz alvó-fészkei voltak, és azt is, hogy ebben a csapatban csak nõstények és fiatal állatok lehettek, mert a vén hímek fészkei sokkal nagyobbak és soha sincsenek oly magasra építve, mint azok voltak. Tehát, az öreg éjjeli õr igazat mondott.”</w:t>
      </w:r>
    </w:p>
    <w:p>
      <w:pPr>
        <w:pStyle w:val="BodyText"/>
        <w:bidi w:val="0"/>
        <w:spacing w:before="0" w:after="120"/>
        <w:ind w:firstLine="227"/>
        <w:jc w:val="both"/>
        <w:rPr/>
      </w:pPr>
      <w:r>
        <w:rPr/>
        <w:t>Azt is tapasztalta Kittenberger, hogy nappali pihenõre is összetákolnak ily nyughelyeket. 1914. évi gyüjtõútja alkalmával két kitéra mindig az expedíció lakóhelye körül, levõ fákra rakta fészkét.</w:t>
      </w:r>
    </w:p>
    <w:p>
      <w:pPr>
        <w:pStyle w:val="BodyText"/>
        <w:bidi w:val="0"/>
        <w:spacing w:before="0" w:after="120"/>
        <w:ind w:firstLine="227"/>
        <w:jc w:val="both"/>
        <w:rPr/>
      </w:pPr>
      <w:r>
        <w:rPr/>
        <w:t>Több ízben alkalma nyílott Kittenbergernek arra is, hogy a csimpánzok hangját megfigyelje.</w:t>
      </w:r>
    </w:p>
    <w:p>
      <w:pPr>
        <w:pStyle w:val="BodyText"/>
        <w:bidi w:val="0"/>
        <w:spacing w:before="0" w:after="120"/>
        <w:ind w:firstLine="227"/>
        <w:jc w:val="both"/>
        <w:rPr/>
      </w:pPr>
      <w:r>
        <w:rPr/>
        <w:t>“</w:t>
      </w:r>
      <w:r>
        <w:rPr/>
        <w:t xml:space="preserve">Már jó ideje tanyáztam Bugoma-õserdõ mellett, – írja egyik helyen – mikor egy hajnalban nagyobb távolból hozzám hallatszott a kitérák kiabálása. Ez, a szavakkal nagyon nehezen visszaadható, inkább emberi, mint állati, fokozatosan emelkedõ hangzavar nagyon mély benyomást tett rám. Késõbb gyakrabban volt alkalmam hallani, leginkább alkonyat felé és hajnalban, körülbelül akkor, mikor a </w:t>
      </w:r>
      <w:r>
        <w:rPr>
          <w:b/>
          <w:bCs w:val="false"/>
          <w:i w:val="false"/>
          <w:iCs w:val="false"/>
          <w:caps w:val="false"/>
          <w:smallCaps w:val="false"/>
          <w:strike w:val="false"/>
          <w:dstrike w:val="false"/>
          <w:outline w:val="false"/>
          <w:vanish w:val="false"/>
        </w:rPr>
        <w:t>colobus-majmok</w:t>
      </w:r>
      <w:r>
        <w:rPr/>
        <w:t xml:space="preserve"> kórusa is hallatszott. A csimpánz-”góma”-nál (góma = tánczene, ének) gyakran dobolást is hallottam, mi onnan eredt, hogy egy üres fatörzset ütögettek tenyerükkel. Ez a dobolás szerintem mindig valami indulat kitörését jelzi.”</w:t>
      </w:r>
    </w:p>
    <w:p>
      <w:pPr>
        <w:pStyle w:val="BodyText"/>
        <w:bidi w:val="0"/>
        <w:spacing w:before="0" w:after="120"/>
        <w:ind w:firstLine="227"/>
        <w:jc w:val="both"/>
        <w:rPr/>
      </w:pPr>
      <w:r>
        <w:rPr/>
        <w:t>Utolsó kirándulása alkalmával, 1926 március 19-én, esõs idõben indult gyüjtõútra. “Mikor az esõ szûnni kezdett – írja Kittenberger – különös hangok hallatszottak felénk. “Kitéra”, volt az általános megállapítás embereim részérõl, bár jómagam még olyszerû hangot sohasem hallottam csimpánzoktól... Vagy három órai üldözés után egészen közel jutottunk hozzájuk. Minden fa mozgott és visítás, sikoltozás, morgás, dobolás hallatszott minden oldalról felénk. Ez a “háhó-haj-háj”-ozás még erõsebb lett, mert idõközben felhõszakadásszerû záport kaptunk.” Majd azt írja, hogy mikor az egyik hímet lelõtte, “erre tört ki csak aztán a pokoli hangzavar! Leírhatatlan, hogy hányféle hangon kiabált, rikoltozott felém a megrémített és feldühösített tségócsapat, miközben egyre gyakrabban szólt a dühös dobolásuk.”</w:t>
      </w:r>
    </w:p>
    <w:p>
      <w:pPr>
        <w:pStyle w:val="BodyText"/>
        <w:bidi w:val="0"/>
        <w:spacing w:before="0" w:after="120"/>
        <w:ind w:firstLine="227"/>
        <w:jc w:val="both"/>
        <w:rPr/>
      </w:pPr>
      <w:r>
        <w:rPr/>
        <w:t>A legnagyobb csapat, amit látott, hozzávetõleges becslés szerint 60–80 darabból állhatott.</w:t>
      </w:r>
    </w:p>
    <w:p>
      <w:pPr>
        <w:pStyle w:val="BodyText"/>
        <w:bidi w:val="0"/>
        <w:spacing w:before="0" w:after="120"/>
        <w:ind w:firstLine="227"/>
        <w:jc w:val="both"/>
        <w:rPr/>
      </w:pPr>
      <w:r>
        <w:rPr/>
        <w:t>“</w:t>
      </w:r>
      <w:r>
        <w:rPr/>
        <w:t>Bugoma-õserdõben nagyon kóbor életmódot folytatnak a kitérák. Egyes erdõrészekbõl hónapokon át hiányzanak majd hirtelen megjelennek és napokig ott tanyáznak, ahol az éppen akkor érõ vadgyümölcsben vagy nekik kedves hajtásokban dúslakodhatnak.”</w:t>
      </w:r>
    </w:p>
    <w:p>
      <w:pPr>
        <w:pStyle w:val="BodyText"/>
        <w:bidi w:val="0"/>
        <w:spacing w:before="0" w:after="120"/>
        <w:ind w:firstLine="227"/>
        <w:jc w:val="both"/>
        <w:rPr/>
      </w:pPr>
      <w:r>
        <w:rPr/>
        <w:t>“</w:t>
      </w:r>
      <w:r>
        <w:rPr/>
        <w:t>Nyomaik után járva, azt tapasztaltam, hogy õk inkább a földön élik át a nap legnagyobb részét, mint a fák koronáin. Menekülésük közben is inkább a földön mozognak, mint a fákon, kivált az öreg állatok. Menésük és futásuk közben kezükkel az útba esõ sûrû aljnövényzetben ügyesen nyitnak utat és mondhatni, a legritkább esetben szaladnak mind a négy lábon. Ezt nagyon jól lehetett látni a galéria-erdõk mocsaras, vad datolyával benõtt helyein.”</w:t>
      </w:r>
    </w:p>
    <w:p>
      <w:pPr>
        <w:pStyle w:val="BodyText"/>
        <w:bidi w:val="0"/>
        <w:spacing w:before="0" w:after="120"/>
        <w:ind w:firstLine="227"/>
        <w:jc w:val="both"/>
        <w:rPr/>
      </w:pPr>
      <w:r>
        <w:rPr/>
        <w:t>Kittenberger teljesen ártalmatlan állatnak festi a csimpánzokat: “úgyszólván semmi kárt sem csinálnak az ültetvényekben” s az emberre sem igen veszedelmesek.</w:t>
      </w:r>
    </w:p>
    <w:p>
      <w:pPr>
        <w:pStyle w:val="BodyText"/>
        <w:bidi w:val="0"/>
        <w:spacing w:before="0" w:after="120"/>
        <w:ind w:firstLine="227"/>
        <w:jc w:val="both"/>
        <w:rPr/>
      </w:pPr>
      <w:r>
        <w:rPr/>
        <w:t>Kiemeli nagyfokú kíváncsiságukat. “Az elsõ kitéra, melyet láttam, egy fatörzs elágazása között kandikált ki rám. Az értelmes, majdnem emberi arc annyi kíváncsiságot tükrözött ki magából, hogy szinte kérdezni látszott: `hát te miféle szerzet vagy?’ Több mint negyedóráig néztünk így farkasszemet, majd aztán, hogy mozgását is megfigyelhessem, feléindulva rákiabáltam, mire a kíváncsiskodó lassan lejjebb csúszott a fatörzsön, majd egy-két hatalmas saslengéssel ágról-ágra tornászva magát a földre került és csakhamar eltûnt a sûrû aljnövényzet borította õserdõrészben.”</w:t>
      </w:r>
    </w:p>
    <w:p>
      <w:pPr>
        <w:pStyle w:val="BodyText"/>
        <w:bidi w:val="0"/>
        <w:spacing w:before="0" w:after="120"/>
        <w:ind w:firstLine="227"/>
        <w:jc w:val="both"/>
        <w:rPr/>
      </w:pPr>
      <w:r>
        <w:rPr/>
        <w:t>Máskor meg azt írja: “Végre megpillantottam a tségó-csapat egynéhány tagját. Leginkább fiatal állatok és nõstények voltak. Mozgásuk teljesen elütõ volt a többi majmokétól. Azoknak a merész, repülésszerû ugrásait, ahogyan a colobusz vagy cerkófmajok egy fa koronájáról a másikra vetik magukat, egyáltalán nem észleltem náluk. A vastag faágakon két hátsó lábon járkáltak, miközben karjaikkal egyensúlyozták magukat, vagy pedig néha a lombozatba kapaszkodtak.”</w:t>
      </w:r>
    </w:p>
    <w:p>
      <w:pPr>
        <w:pStyle w:val="BodyText"/>
        <w:bidi w:val="0"/>
        <w:spacing w:before="0" w:after="120"/>
        <w:ind w:firstLine="227"/>
        <w:jc w:val="both"/>
        <w:rPr/>
      </w:pPr>
      <w:r>
        <w:rPr/>
        <w:t>Ebbõl a csapatból lõtte Kittenberger a fent említett hímet. “Sajnálattal láttam, – írja tovább – hogy kissé elhamarkodva lõttem, mert mikor a mellbelõtt még néhányszor az ágakba kapaszkodva a földre zuhant, egész közelrõl megpillantottam egy vén hímet egy egész fiatal fa koronáján. Mikor a majdnem gorillányi állat meglátott, lelendült a fáról, miközben majdnem a fél koronáját letörte annak és aztán a földön menekült tovább.”</w:t>
      </w:r>
    </w:p>
    <w:p>
      <w:pPr>
        <w:pStyle w:val="BodyText"/>
        <w:bidi w:val="0"/>
        <w:spacing w:before="0" w:after="120"/>
        <w:ind w:firstLine="227"/>
        <w:jc w:val="both"/>
        <w:rPr/>
      </w:pPr>
      <w:r>
        <w:rPr/>
        <w:t>Egy darabig követte és figyelte a menekülõ állatokat: “az öreg állatok ilyenkor mind leszállnak a fákról és a földön menekülnek tovább, míg a fiatalok a fákon tornásznak el a veszély elõl. Egy-két egész fiatal állatot – úgyszólván babyt – a legmagasabb fák koronáinak csúcsán fedeztünk fel, hol mozdulatlanul egy-egy ágba csimpaszkodtak. Kirongózim szerint, a menekülõ kitéramamák ilyenkor visszahagyják az egészen apró kicsinyeiket, hogy aztán a veszély elmultával visszatérjenek értük. Most még inkább bántam, hogy nem kértem ki a speciális engedélyt egy-két csimpánz lövésére és fogására, mert azt hiszem, ilyen fiatal állatokat sikerült volna megfogni, ha az ágat ellõtte volna alattuk az ember.”</w:t>
      </w:r>
    </w:p>
    <w:p>
      <w:pPr>
        <w:pStyle w:val="BodyText"/>
        <w:bidi w:val="0"/>
        <w:spacing w:before="0" w:after="120"/>
        <w:ind w:firstLine="227"/>
        <w:jc w:val="both"/>
        <w:rPr/>
      </w:pPr>
      <w:r>
        <w:rPr/>
        <w:t>Az emberszabású majmok lelövését különben Kittenberger nem annyira vadászatnak, mint inkább emberölésnek tartja: “Lövésük nem mulatság, mert a meglõtt majom halódása annyira emberi, hogy nagy idõre elmegy az ember kedve majomra lõni.”</w:t>
      </w:r>
    </w:p>
    <w:p>
      <w:pPr>
        <w:pStyle w:val="BodyText"/>
        <w:bidi w:val="0"/>
        <w:spacing w:before="0" w:after="120"/>
        <w:ind w:firstLine="227"/>
        <w:jc w:val="both"/>
        <w:rPr/>
      </w:pPr>
      <w:r>
        <w:rPr/>
        <w:t>Valóban nagy kár, hogy Kittenberger értékes megfigyeléseit és eredményes gyüjtõútját nem folytathatta.</w:t>
      </w:r>
    </w:p>
    <w:p>
      <w:pPr>
        <w:pStyle w:val="BodyText"/>
        <w:bidi w:val="0"/>
        <w:spacing w:before="0" w:after="120"/>
        <w:ind w:firstLine="227"/>
        <w:jc w:val="both"/>
        <w:rPr/>
      </w:pPr>
      <w:r>
        <w:rPr/>
        <w:t>Az emberszabású majmok közül az orang volt a budapesti állatkert leggyakoribb lakója s így érthetõ, ha megfigyelési adattal is reávonatkozólag rendelkezünk a legtöbbel. Itt persze csak az új állatkertben élt orangokról beszélünk, minthogy a régiekrõl alig van hiteles feljegyzés.</w:t>
      </w:r>
    </w:p>
    <w:p>
      <w:pPr>
        <w:pStyle w:val="BodyText"/>
        <w:bidi w:val="0"/>
        <w:spacing w:before="0" w:after="120"/>
        <w:ind w:firstLine="227"/>
        <w:jc w:val="both"/>
        <w:rPr/>
      </w:pPr>
      <w:r>
        <w:rPr/>
        <w:t xml:space="preserve">Az elsõ orángot 1911 novemberében vásárolta az új állatkert. Ez Jella volt, a 4 éves nõstény orang, amely a budapesti állatkert összes emberszabású majmai között a leghosszabb ideig, t.i. 1911. nov.-tõl 1914. febr. 24-ig élt. </w:t>
      </w:r>
      <w:r>
        <w:rPr>
          <w:b w:val="false"/>
          <w:bCs w:val="false"/>
          <w:i w:val="false"/>
          <w:iCs w:val="false"/>
          <w:caps w:val="false"/>
          <w:smallCaps w:val="false"/>
          <w:strike w:val="false"/>
          <w:dstrike w:val="false"/>
          <w:outline w:val="false"/>
          <w:vanish w:val="false"/>
          <w:u w:val="single"/>
        </w:rPr>
        <w:t>Raitsits</w:t>
      </w:r>
      <w:r>
        <w:rPr/>
        <w:t xml:space="preserve"> szerint Jella azonos </w:t>
      </w:r>
      <w:r>
        <w:rPr>
          <w:b w:val="false"/>
          <w:bCs w:val="false"/>
          <w:i w:val="false"/>
          <w:iCs w:val="false"/>
          <w:caps w:val="false"/>
          <w:smallCaps w:val="false"/>
          <w:strike w:val="false"/>
          <w:dstrike w:val="false"/>
          <w:outline w:val="false"/>
          <w:vanish w:val="false"/>
          <w:u w:val="single"/>
        </w:rPr>
        <w:t>Perzina</w:t>
      </w:r>
      <w:r>
        <w:rPr/>
        <w:t xml:space="preserve"> </w:t>
      </w:r>
      <w:r>
        <w:rPr>
          <w:b w:val="false"/>
          <w:bCs w:val="false"/>
          <w:i w:val="false"/>
          <w:iCs w:val="false"/>
          <w:caps w:val="false"/>
          <w:smallCaps w:val="false"/>
          <w:strike w:val="false"/>
          <w:dstrike w:val="false"/>
          <w:outline w:val="false"/>
          <w:vanish w:val="false"/>
          <w:u w:val="single"/>
        </w:rPr>
        <w:t>Ernõ</w:t>
      </w:r>
      <w:r>
        <w:rPr/>
        <w:t xml:space="preserve"> Thekla nevû majmával. Ez az orang jókedélyû és jóindulatú volt.</w:t>
      </w:r>
    </w:p>
    <w:p>
      <w:pPr>
        <w:pStyle w:val="BodyText"/>
        <w:bidi w:val="0"/>
        <w:spacing w:before="0" w:after="120"/>
        <w:ind w:firstLine="227"/>
        <w:jc w:val="both"/>
        <w:rPr/>
      </w:pPr>
      <w:r>
        <w:rPr/>
        <w:t>“</w:t>
      </w:r>
      <w:r>
        <w:rPr/>
        <w:t>Ahányszor ketrecébe léptem – írja Raitsits – Jella elülsõ végtagját felém nyujtva az orángutánokra jellemzõ arcfintorítással üdvözölt és kezemet szájához emelte és összecsúcsosított ajkával érintette. Kezet csókolt, gondolhatta mindenki, aki ezt a jelenetet látta. Pedig dehogy csókolt kezet. Esze ágában se volt, sõt kezemet oly erõsen szorította és hüvelykujjának körmét a kezem lágy részeibe mélyesztette, hogy alig tudtam e barátságos kézfogástól menekülni. Aki jobban megfigyelhette e jelenetet, az észrevehette, hogy Jella megszagolta kezemet és csak azután érintette összecsúcsosított ajkával vagy nyelvével, majd újból orrához emelte és így szaglászott. Így derült ki, hogy az állítólagos kezet csókoló Jella a jód szagát kedveli, amelytõl kezem a folytonos jódos orvoslások miatt sohasem volt mentes. Jella egyébként minden állat iránt érdeklõdött, így a kézszagolgatás után elõszeretettel vette ki zsebembõl parfümözött zsebkendõmet, amelyet rendszerint megszagolgatás után szétterítve a fejére borított.”</w:t>
      </w:r>
    </w:p>
    <w:p>
      <w:pPr>
        <w:pStyle w:val="BodyText"/>
        <w:bidi w:val="0"/>
        <w:spacing w:before="0" w:after="120"/>
        <w:ind w:firstLine="227"/>
        <w:jc w:val="both"/>
        <w:rPr/>
      </w:pPr>
      <w:r>
        <w:rPr/>
        <w:t>Jella, mint az orangok általában, néma volt, hangját sem kezelõorvosa Raitsits</w:t>
      </w:r>
      <w:r>
        <w:rPr>
          <w:b/>
          <w:bCs w:val="false"/>
          <w:i w:val="false"/>
          <w:iCs w:val="false"/>
          <w:caps w:val="false"/>
          <w:smallCaps w:val="false"/>
          <w:strike w:val="false"/>
          <w:dstrike w:val="false"/>
          <w:outline w:val="false"/>
          <w:vanish w:val="false"/>
        </w:rPr>
        <w:t>,</w:t>
      </w:r>
      <w:r>
        <w:rPr/>
        <w:t xml:space="preserve"> sem az ápolószemélyzet nem hallották soha.</w:t>
      </w:r>
    </w:p>
    <w:p>
      <w:pPr>
        <w:pStyle w:val="BodyText"/>
        <w:bidi w:val="0"/>
        <w:spacing w:before="0" w:after="120"/>
        <w:ind w:firstLine="227"/>
        <w:jc w:val="both"/>
        <w:rPr/>
      </w:pPr>
      <w:r>
        <w:rPr/>
        <w:t>1912 szeptemberében Lendl igazgató egy kétéves hímorangot hozatott Jellának játszótársul. A kis Péter azonban – így nevezték a hímorangot – 5 hónap mulva féregnyúlvány-gyulladásban elpusztult. A háború alatt s utána még jóideig nem is volt orang az állatkertben. 1928 júniusában azonban sikerült az állatkert igazgatóságának egész orangcsaládot vásárolni. A család a 40–45 éves Góliát Péterbõl, a 30–35 éves Góliát Idából s a 20 hónapos kis Góliát Pistából állott. Ida és a kis Pista úgy látszik már betegen érkezett meg, mert az elõbbi csak két hónapig, az utóbbi pedig 4 hónapig élt itten s ez alatt az idõ alatt is folyton betegeskedtek, Ida kevésvérûségben pusztult el.</w:t>
      </w:r>
    </w:p>
    <w:p>
      <w:pPr>
        <w:pStyle w:val="BodyText"/>
        <w:bidi w:val="0"/>
        <w:spacing w:before="0" w:after="120"/>
        <w:ind w:firstLine="227"/>
        <w:jc w:val="both"/>
        <w:rPr/>
      </w:pPr>
      <w:r>
        <w:rPr/>
        <w:t>Péter még életben van, de már sokszor betegeskedett s aligha fog sokáig élni.</w:t>
      </w:r>
    </w:p>
    <w:p>
      <w:pPr>
        <w:pStyle w:val="BodyText"/>
        <w:bidi w:val="0"/>
        <w:spacing w:before="0" w:after="120"/>
        <w:ind w:firstLine="227"/>
        <w:jc w:val="both"/>
        <w:rPr/>
      </w:pPr>
      <w:r>
        <w:rPr/>
        <w:t>Ezen az orangcsaládon Raitsits Emil</w:t>
      </w:r>
      <w:r>
        <w:rPr>
          <w:b/>
          <w:bCs w:val="false"/>
          <w:i w:val="false"/>
          <w:iCs w:val="false"/>
          <w:caps w:val="false"/>
          <w:smallCaps w:val="false"/>
          <w:strike w:val="false"/>
          <w:dstrike w:val="false"/>
          <w:outline w:val="false"/>
          <w:vanish w:val="false"/>
        </w:rPr>
        <w:t xml:space="preserve"> </w:t>
      </w:r>
      <w:r>
        <w:rPr/>
        <w:t>állatorvosi fõiskolai tanár végzett érdekes megfigyeléseket, amiket a Természet XXIV. évfolyamában ismertetett. Az õ cikkébõl vesszük az alábbi bennünket közelebbrõl érdeklõ részleteket.</w:t>
      </w:r>
    </w:p>
    <w:p>
      <w:pPr>
        <w:pStyle w:val="BodyText"/>
        <w:bidi w:val="0"/>
        <w:spacing w:before="0" w:after="120"/>
        <w:ind w:firstLine="227"/>
        <w:jc w:val="both"/>
        <w:rPr/>
      </w:pPr>
      <w:r>
        <w:rPr/>
        <w:t xml:space="preserve">A szóban forgó orangcsalád az ú.n. </w:t>
      </w:r>
      <w:r>
        <w:rPr>
          <w:b/>
          <w:bCs w:val="false"/>
          <w:i w:val="false"/>
          <w:iCs w:val="false"/>
          <w:caps w:val="false"/>
          <w:smallCaps w:val="false"/>
          <w:strike w:val="false"/>
          <w:dstrike w:val="false"/>
          <w:outline w:val="false"/>
          <w:vanish w:val="false"/>
        </w:rPr>
        <w:t>szumátrai orang</w:t>
      </w:r>
      <w:r>
        <w:rPr/>
        <w:t xml:space="preserve"> (</w:t>
      </w:r>
      <w:r>
        <w:rPr>
          <w:b w:val="false"/>
          <w:bCs w:val="false"/>
          <w:i/>
          <w:iCs w:val="false"/>
          <w:caps w:val="false"/>
          <w:smallCaps w:val="false"/>
          <w:strike w:val="false"/>
          <w:dstrike w:val="false"/>
          <w:outline w:val="false"/>
          <w:vanish w:val="false"/>
        </w:rPr>
        <w:t xml:space="preserve">Pongo pygmaeus abeli </w:t>
      </w:r>
      <w:r>
        <w:rPr/>
        <w:t>Clarke) képviselõje. A hím hatalmas példány. Magassága talpától a feje tetejéig 150 cm, karjának hossza 120 cm, karöle pedig 280 cm. A nõstény kisebb, gyengébb és soványabb volt, s a 20 hónapos Pistának már szembetûnõ légzacskója és mérsékelt fejlõdésnek indult pofaduzzanata volt.</w:t>
      </w:r>
    </w:p>
    <w:p>
      <w:pPr>
        <w:pStyle w:val="BodyText"/>
        <w:bidi w:val="0"/>
        <w:spacing w:before="0" w:after="120"/>
        <w:ind w:firstLine="227"/>
        <w:jc w:val="both"/>
        <w:rPr/>
      </w:pPr>
      <w:r>
        <w:rPr/>
        <w:t>Raitsits az állatkert orangjait óvatos, sõt meglehetõsen félénk állatoknak írja le. “A hím orang nem félt ugyan minden embertõl, de igen gyakran megtörtént, hogy az idegen közeledõvel szemben elõvigyázatosabb volt s ilyenkor ketrecének belsejébe húzódott vissza.” Ugyanezt tette, ha valami szokatlan jelenséget észlelt. “A környezetében minden történésre szerfelett figyelmes, úgyhogy arckifejezésével, valamint mozdulataival azonnal elárulja a szokatlant. A nagy fehérszakállas férfiaktól félve visszahúzódik.” Ida, a nõstény orang, miután egyszer csellel lefogták, hogy vért vegyenek tõle, többé nem volt rávehetõ, hogy karját a rácson kinyujtsa, még akkor sem, ha legkedvesebb falatját mutatták neki.</w:t>
      </w:r>
    </w:p>
    <w:p>
      <w:pPr>
        <w:pStyle w:val="BodyText"/>
        <w:bidi w:val="0"/>
        <w:spacing w:before="0" w:after="120"/>
        <w:ind w:firstLine="227"/>
        <w:jc w:val="both"/>
        <w:rPr/>
      </w:pPr>
      <w:r>
        <w:rPr/>
        <w:t>Péter, mint a legtöbb hím orang, alattomos is volt, a ketrecéhez közeledõk felé váratlanul odasujtott. Ha meg valaki benyúlt ketrecébe, úgy tett, mintha oda sem figyelne, majd hüvelykujjának hatalmas körmével váratlanul odakapott. Védõösztönének úgy Péter, mint a kis Pista, akkor adta jelét, amikor a fent említett esetben a nõstény orangot lefogták, hogy vért vegyenek tõle. “Amint Ida, a mérsékelt erõszakos fogást megérezte, mély, tompa rekedt hangon egyet ordított”, mire Péter és a kis Pista nyomban segítségére rohantak s Ida karját, melyet 3 ápoló fogott, olyan erõs rántással szabadították ki, hogy a beteg nõstény tehetetlenül a földre zuhant.</w:t>
      </w:r>
    </w:p>
    <w:p>
      <w:pPr>
        <w:pStyle w:val="BodyText"/>
        <w:bidi w:val="0"/>
        <w:spacing w:before="0" w:after="120"/>
        <w:ind w:firstLine="227"/>
        <w:jc w:val="both"/>
        <w:rPr/>
      </w:pPr>
      <w:r>
        <w:rPr/>
        <w:t>Az orangok tápláléka az állatkertben fehér búzakenyér, szemeskukorica, cseresznye, szõlõ, szilva, banán, narancs és tojás volt. A kétszersültet nem ették meg. Raitsits megfigyelései szerint a gyümölcsök kemény magvait nem nyelték le, hanem kiköpték. Ugyanígy tettek a gyümölcshéjával és rostos belsõ részeivel. Péter ügyesen tudta a narancsot lehámozni.</w:t>
      </w:r>
    </w:p>
    <w:p>
      <w:pPr>
        <w:pStyle w:val="BodyText"/>
        <w:bidi w:val="0"/>
        <w:spacing w:before="0" w:after="120"/>
        <w:ind w:firstLine="227"/>
        <w:jc w:val="both"/>
        <w:rPr/>
      </w:pPr>
      <w:r>
        <w:rPr/>
        <w:t>Érdekes volt viselkedésük, amikor elõször kaptak nyerstojást. “Úgy látszott, hogy Péter orangunk elõtt a tojás nem volt ismeretlen – írja Raitsits –, mert azt azonnal fogai között megropogtatta és a héján lévõ repedésen keresztül a tojás tartalmát nagy élvezettel kiszopogatta. Pista orangkölyök másként cselekedett. A tojást elõbb megszagolgatta, majd fogai közé fogta és felharapni próbálgatta. Az elsõ alkalommal ezt oly ügyetlenül, oly nagy erõvel hajtotta végre, hogy a tojás híg tartalma tenyerébe ömlött. Arcvonásai az elképedést árulták el és tenyerét szétterpesztette. Hasonlóképpen cselekedett, mint a torkos gyermek, amikor torkoskodása közben kacsóit nyúlós-tapadós anyaggal bekeni. Tojástól tapadós kezével dehogy nyúlt volna valamihez. Csak tiszta, be nem kent ujjaival kapaszkodott és ha mégis tojásos kezét segítségül használta, úgy csak a még száraz ujjának végével támaszkodott meg. Tenyerét idõközönként ajkához emelte és a rákent tojást kóstolgatta. Amint a tojás ízére rájött, a legkedvencebb falatjait is otthagyta és azonnal a tojásevéshez fogott. Az angolkór ellen adagolt napi egy-két tyúktojást oly mûvészettel harapta fel, hogy a tojáshéjának repedésén keresztül szemhunyorgatás közben a tojás híg tartalmát az utolsó cseppig a legnagyobb élvezettel kiszürcsölgette.”</w:t>
      </w:r>
    </w:p>
    <w:p>
      <w:pPr>
        <w:pStyle w:val="BodyText"/>
        <w:bidi w:val="0"/>
        <w:spacing w:before="0" w:after="120"/>
        <w:ind w:firstLine="227"/>
        <w:jc w:val="both"/>
        <w:rPr/>
      </w:pPr>
      <w:r>
        <w:rPr/>
        <w:t>Ivásuk módjáról azt írja Raitsits, hogy mindig csak “egy pofára valót szívtak szájukba, melyet azonnal sohasem nyeltek le. A szájukban lévõ folyadékkal néha több percen keresztül fogaikat, illetõleg szájukat öblögették”, s csak azután nyelték le.</w:t>
      </w:r>
    </w:p>
    <w:p>
      <w:pPr>
        <w:pStyle w:val="BodyText"/>
        <w:bidi w:val="0"/>
        <w:spacing w:before="0" w:after="120"/>
        <w:ind w:firstLine="227"/>
        <w:jc w:val="both"/>
        <w:rPr/>
      </w:pPr>
      <w:r>
        <w:rPr/>
        <w:t>Minthogy Ida sokat betegeskedett, a kis Pistát inkább az öreg hím dajkálta. Kenyérirígységét azonban kedvenc kölykével szemben sem tudta elfojtani. Ha hamarabb készen volt az evéssel, mint a beteges Ida és a kis Pista, lelkiismeretfurdalás nélkül elvette tõlük a kedvenc falatot. Sõt megtörtént, hogy a már félig kiszopogatott tojást a kis Pistának még a szájából is kivette.</w:t>
      </w:r>
    </w:p>
    <w:p>
      <w:pPr>
        <w:pStyle w:val="BodyText"/>
        <w:bidi w:val="0"/>
        <w:spacing w:before="0" w:after="120"/>
        <w:ind w:firstLine="227"/>
        <w:jc w:val="both"/>
        <w:rPr/>
      </w:pPr>
      <w:r>
        <w:rPr/>
        <w:t>Az orángok az irodalomban általában, mint néma állatok szerepelnek. Ezt Raitsits is megerõsíti, de csak a fogságban tartott felnõtt állatokra vonatkozólag. A kis Góliát Pista e tekintetben úgy viselkedett, mint a többi emberszabású majomkölyök szokott. Ha az ápoló személyzet valamely kívánságát azonnal nem teljesítette, “hátára vetette magát és éles, sivító hangon ordított. Az elkényeztetett gyermekhez hasonlóan cselekedett, mikor rögtön nem azt a falatot adják neki, amelyet éppen megkíván. A rakoncátlan, sivítása közben toporzékoló orangcsemete viselkedését az orang szülõk minden hang nélkül eltûrték... Családi életük intimitása is hangtalanul, becézgetés nélkül folyt le”. Raitsits valószínûnek tartja, hogy “az orangok az ember jelenlétében hangot csakis közvetlen veszély alkalmával hallatnak”. Ezt a véleményét Ida, a nõstény oráng igazolta is. A különben mindig hallgatag állat ugyanis, amikor vérvizsgálat céljából lefogták “azonnal mély hangon bõgött”. A szabadban élõ állatokra vonatkozólag az a véleménye, hogy “ez az a állatfaj az õserdõk rejtekében hangját csakis akkor hallatja, amidõn teljes biztonságban érzi magát.” Többször megfigyelte ugyanis, hogy Péter, az idõs hím orang a déli órákban vagy délután 5–6 óra között énekelt: “a távoli mélységbõl származónak tûnõ, tompa színezetével kongva hangzó bugyborékolásszerû hangot” hallatott, miközben “a gégezacskó szemmel láthatóan erõsen remegett, a légzacskó fokozatosan felfúvódott”. Amikor azonban az állat a közelben haladó vonat zakatolását meghallotta, éneklését hirtelen abbahagyta. Véleménye szerint a gégelégzacskók kapcsolatban állanak a hangadással. “Abban az esetben, ha a körülötte lefolyó szokatlan jelenség erõsebb gyanút kelt benne, úgy gégezacskója minden hangadás nélkül fokozatosan felfúvódik. Amint a különleges és gyanút keltõ jelenség megszûnik, vagy ha meggyõzõdött annak ártalmatlanságáról, úgy a gégelégzacskó rendes nagyságára minden hang nélkül lelapul”. Ezt úgy magyarázza Raitsits, hogy a veszély közeledtekor a hím orang gégelégzacskójában az esetlegesen szükségelt vészjel leadására szolgáló hang elõidézésére szükséges levegõmennyiséget összegyüjti, a gégezacskók felfúvódnak és amint a veszély megszûnik, úgy a légzacskó újból eredeti nagyságára apad le”.</w:t>
      </w:r>
    </w:p>
    <w:p>
      <w:pPr>
        <w:pStyle w:val="BodyText"/>
        <w:bidi w:val="0"/>
        <w:spacing w:before="0" w:after="120"/>
        <w:ind w:firstLine="227"/>
        <w:jc w:val="both"/>
        <w:rPr/>
      </w:pPr>
      <w:r>
        <w:rPr/>
        <w:t>Raitsits tapasztalatai szerint az öreg hím orangnak nemcsak a vészjeladásra, hanem a bánat, vágyakozás kifejezésére is van hangja. Nagyon érdekesek erre vonatkozó megfigyelései.</w:t>
      </w:r>
    </w:p>
    <w:p>
      <w:pPr>
        <w:pStyle w:val="BodyText"/>
        <w:bidi w:val="0"/>
        <w:spacing w:before="0" w:after="120"/>
        <w:ind w:firstLine="227"/>
        <w:jc w:val="both"/>
        <w:rPr/>
      </w:pPr>
      <w:r>
        <w:rPr/>
        <w:t>“</w:t>
      </w:r>
      <w:r>
        <w:rPr/>
        <w:t>Nem sokára bekövetkezett a szomorú végzet és nõstény orangutánunk elhagyta az élõk sorát. Ettõl a pillanattól kezdve hím orangunk rendszeres éneklésbe fogott. Minden délután 4–6 óra között, rendszerint az esti etetés után legtöbbnyire egy szakaszban 2–5 percig tartó vágyakozó hangja megremegtette a majomház üvegfalát. Hím orángunk a közönséggel szembefordultan karjait felfelé kiterjeszti és minden alkalommal kezdetben a leírt bugyborékoló hangon kezdi meg éneklését, miközben a gégezacskótájék remegése és a légzacskók fokozatos felfúvódása volt észlelhetõ. A rendszerint egyfolytában hangzó mély, bugyborékolásszerû hang minden átmenet nélkül hirtelen a szarvas bõgéséhez hasonlatos, de annál élesebb hangban folytatódik. Éneke közben fejét magasra tartja és látszólagosan önfeledt állapotában ajkait hegyesen felcsúcsosítja. Amikor élesen bõgõ akkordjait fújja, igen szembetûnõen észrevehetõ a gégelégzacskók erõteljes összehúzódása. Az ének végén a meglazult bõrredõ alatt csak ökölnyi nagyságú a légzacskó. A hím orangutánunk vágyakozásának hangját, sajnos, hamarosan a bánat hangja váltotta fel”.</w:t>
      </w:r>
    </w:p>
    <w:p>
      <w:pPr>
        <w:pStyle w:val="BodyText"/>
        <w:bidi w:val="0"/>
        <w:spacing w:before="0" w:after="120"/>
        <w:ind w:firstLine="227"/>
        <w:jc w:val="both"/>
        <w:rPr/>
      </w:pPr>
      <w:r>
        <w:rPr/>
        <w:t>Szem és fültanúja voltam annak a jelenetnek – írja Raitsits –, amidõn 20 hónapos csemetéje elhullott. Amikor már fiatal orangutánunk kiterítve feküdt, a hím orang a vágyakozás kifejezésénél sokkal keservesebb éneklésbe fogott. A gyászének 5 percnél hosszabb ideig is eltartott. Mindnyájunk szívét, akik ennél a szomorú cselekménynél jelen lehettünk, mélységes bánat érzése hatotta át. A bánatos éneklést a következõ három napon keresztül a nap minden szakában folytatta, a gyász, az elhagyatottság elsõ napján majdnem szünet nélkül, ezt követõleg mindinkább ritkábban énekelt. Most már csak elvétve hallatja hangját a déli órákban, de minden este álomdalának éneklését nem felejti el”.</w:t>
      </w:r>
    </w:p>
    <w:p>
      <w:pPr>
        <w:pStyle w:val="BodyText"/>
        <w:bidi w:val="0"/>
        <w:spacing w:before="0" w:after="120"/>
        <w:ind w:firstLine="227"/>
        <w:jc w:val="both"/>
        <w:rPr/>
      </w:pPr>
      <w:r>
        <w:rPr/>
        <w:t>Kívánatos volna, hogy úgy Góliát Péteren, mint a jövõben esetleg még az állatkertbe kerülõ emberszabású majmokon még behatóbb s minden irányban kiterjedõ tudományos vizsgálatok végeztessenek.</w:t>
      </w:r>
    </w:p>
    <w:p>
      <w:pPr>
        <w:pStyle w:val="CSALAD"/>
        <w:bidi w:val="0"/>
        <w:spacing w:before="360" w:after="120"/>
        <w:jc w:val="center"/>
        <w:rPr/>
      </w:pPr>
      <w:r>
        <w:rPr/>
        <w:t xml:space="preserve">2. család: </w:t>
      </w:r>
      <w:r>
        <w:rPr>
          <w:b/>
          <w:bCs w:val="false"/>
          <w:i w:val="false"/>
          <w:iCs w:val="false"/>
          <w:caps w:val="false"/>
          <w:smallCaps w:val="false"/>
          <w:strike w:val="false"/>
          <w:dstrike w:val="false"/>
          <w:outline w:val="false"/>
          <w:vanish w:val="false"/>
        </w:rPr>
        <w:t>Hosszúkarú majom vagy gibbon félék</w:t>
      </w:r>
      <w:r>
        <w:rPr/>
        <w:t xml:space="preserve"> </w:t>
      </w:r>
      <w:r>
        <w:rPr>
          <w:b w:val="false"/>
          <w:bCs w:val="false"/>
          <w:i/>
          <w:iCs w:val="false"/>
          <w:caps w:val="false"/>
          <w:smallCaps w:val="false"/>
          <w:strike w:val="false"/>
          <w:dstrike w:val="false"/>
          <w:outline w:val="false"/>
          <w:vanish w:val="false"/>
        </w:rPr>
        <w:t>(Hylobatidae)</w:t>
      </w:r>
    </w:p>
    <w:p>
      <w:pPr>
        <w:pStyle w:val="Szt0"/>
        <w:bidi w:val="0"/>
        <w:spacing w:before="360" w:after="120"/>
        <w:jc w:val="center"/>
        <w:rPr/>
      </w:pPr>
      <w:r>
        <w:rPr/>
        <w:t>Semmiféle majomcsoportban sincs meg hasonló mértékben az elülsõ végtagok fejlettsége úgy mint a</w:t>
      </w:r>
      <w:r>
        <w:rPr>
          <w:b/>
          <w:bCs w:val="false"/>
          <w:i w:val="false"/>
          <w:iCs w:val="false"/>
          <w:caps w:val="false"/>
          <w:smallCaps w:val="false"/>
          <w:strike w:val="false"/>
          <w:dstrike w:val="false"/>
          <w:outline w:val="false"/>
          <w:vanish w:val="false"/>
        </w:rPr>
        <w:t xml:space="preserve"> gibbonok</w:t>
      </w:r>
      <w:r>
        <w:rPr/>
        <w:t xml:space="preserve"> vagy </w:t>
      </w:r>
      <w:r>
        <w:rPr>
          <w:b/>
          <w:bCs w:val="false"/>
          <w:i w:val="false"/>
          <w:iCs w:val="false"/>
          <w:caps w:val="false"/>
          <w:smallCaps w:val="false"/>
          <w:strike w:val="false"/>
          <w:dstrike w:val="false"/>
          <w:outline w:val="false"/>
          <w:vanish w:val="false"/>
        </w:rPr>
        <w:t>hoszúkarú majmok</w:t>
      </w:r>
      <w:r>
        <w:rPr/>
        <w:t xml:space="preserve"> </w:t>
      </w:r>
      <w:r>
        <w:rPr>
          <w:b w:val="false"/>
          <w:bCs w:val="false"/>
          <w:i/>
          <w:iCs w:val="false"/>
          <w:caps w:val="false"/>
          <w:smallCaps w:val="false"/>
          <w:strike w:val="false"/>
          <w:dstrike w:val="false"/>
          <w:outline w:val="false"/>
          <w:vanish w:val="false"/>
        </w:rPr>
        <w:t xml:space="preserve">(Hylobatidae) </w:t>
      </w:r>
      <w:r>
        <w:rPr/>
        <w:t>családjában. Nevüket a legteljesebb joggal viselik: mert minden megszokott mértéket meghaladó hosszú karjuk, ha tulajdonosuk egyenesen áll, a földet éri. Ez az egy bélyeg elég volna ahhoz, hogy a hosszúkarú majmokat rendjük minden más tagjától megkülönböztessük.</w:t>
      </w:r>
    </w:p>
    <w:p>
      <w:pPr>
        <w:pStyle w:val="BodyText"/>
        <w:bidi w:val="0"/>
        <w:spacing w:before="0" w:after="120"/>
        <w:ind w:firstLine="227"/>
        <w:jc w:val="both"/>
        <w:rPr/>
      </w:pPr>
      <w:r>
        <w:rPr/>
        <w:t xml:space="preserve">Meglehetõsen jelentékeny nagyságúak, noha egyik fajuk sem magasabb 1 méternél. Testük, erõs és domború mellük ellenére is nagyon karcsú, mert lágyékban – mint az </w:t>
      </w:r>
      <w:r>
        <w:rPr>
          <w:b/>
          <w:bCs w:val="false"/>
          <w:i w:val="false"/>
          <w:iCs w:val="false"/>
          <w:caps w:val="false"/>
          <w:smallCaps w:val="false"/>
          <w:strike w:val="false"/>
          <w:dstrike w:val="false"/>
          <w:outline w:val="false"/>
          <w:vanish w:val="false"/>
        </w:rPr>
        <w:t xml:space="preserve">agárkutyáé </w:t>
      </w:r>
      <w:r>
        <w:rPr/>
        <w:t xml:space="preserve">– elkeskenyedik. Hátulsó végtagjaik az elülsõknél sokkal rövidebbek és egyik fajuk hosszú kezét az egymással részben összenõtt mutató- és középsõujj is jellemzi. Fejük kicsiny és tojásdad, arcuk az emberi ábrázathoz hasonló. Pofazacskóik nincsenek. Fargumóik kicsinyek és farkuk kívülrõl nem látszik. Testüket dús, gyakran selyemlágyságú bunda takarja. Szõrözetük egy sajátságban megegyezik az emberszabású majmok és ember szõrzetével és viszont eltér a többi emlõsétõl abban, hogy a szõrdûlés az alsó karon alulról felfelé irányul. Fõszínûk fekete, barna, barnásszürke és szalmasárga. Minden gibbon rendkívül hangosszavú és különösen a reggeli órákban szeret kiáltozni; mindazonáltal gégefõjükön semmiféle különleges képzõdményt sem találunk, mint például a </w:t>
      </w:r>
      <w:r>
        <w:rPr>
          <w:b/>
          <w:bCs w:val="false"/>
          <w:i w:val="false"/>
          <w:iCs w:val="false"/>
          <w:caps w:val="false"/>
          <w:smallCaps w:val="false"/>
          <w:strike w:val="false"/>
          <w:dstrike w:val="false"/>
          <w:outline w:val="false"/>
          <w:vanish w:val="false"/>
        </w:rPr>
        <w:t>bõgõmajmok</w:t>
      </w:r>
      <w:r>
        <w:rPr/>
        <w:t>én.</w:t>
      </w:r>
    </w:p>
    <w:p>
      <w:pPr>
        <w:pStyle w:val="BodyText"/>
        <w:bidi w:val="0"/>
        <w:spacing w:before="0" w:after="120"/>
        <w:ind w:firstLine="227"/>
        <w:jc w:val="both"/>
        <w:rPr/>
      </w:pPr>
      <w:r>
        <w:rPr/>
        <w:t xml:space="preserve">A gibbonokat azelõtt az emberszabású majmok közé sorolták, újabb idõben külön családba osztották, mert nekik is, mint az alsóbbrendû majmoknak bárha kicsiny, de felismerhetõ csupasz fargumóik vannak. E fargumók alapzatául szolgál a medencén a kifelé irányult, érdes ülõcsonti gumó; általában a medence egész alakját tekintve sem emberi, hanem hosszú és keskeny. A gerincoszlopon sincs meg az </w:t>
      </w:r>
      <w:r>
        <w:rPr>
          <w:b w:val="false"/>
          <w:bCs w:val="false"/>
          <w:i/>
          <w:iCs w:val="false"/>
          <w:caps w:val="false"/>
          <w:smallCaps w:val="false"/>
          <w:strike w:val="false"/>
          <w:dstrike w:val="false"/>
          <w:outline w:val="false"/>
          <w:vanish w:val="false"/>
        </w:rPr>
        <w:t>S</w:t>
      </w:r>
      <w:r>
        <w:rPr/>
        <w:t xml:space="preserve"> alakú görbülés úgy, mint az emberszabású majmoknál és embernél, azonban bizonyos közeledést ahhoz már felismerhetünk. A gerincoszlop tagozódása ellenben, különbözõ szakaszainak egymáshoz való viszonya, teljesen az emberéhez hasonló; éppígy rövid, széles mellkasuk és széles, rövid, egységes mellcsontjuk révén a gibbonok még jobban hasonlítanak az emberhez, mint az emberszabású majmok. Lábuk alkotása és izmaiknak elrendezõdése közeli hasonlóságot mutat az </w:t>
      </w:r>
      <w:r>
        <w:rPr>
          <w:b/>
          <w:bCs w:val="false"/>
          <w:i w:val="false"/>
          <w:iCs w:val="false"/>
          <w:caps w:val="false"/>
          <w:smallCaps w:val="false"/>
          <w:strike w:val="false"/>
          <w:dstrike w:val="false"/>
          <w:outline w:val="false"/>
          <w:vanish w:val="false"/>
        </w:rPr>
        <w:t>amerikai pókmajokkal</w:t>
      </w:r>
      <w:r>
        <w:rPr/>
        <w:t xml:space="preserve">, noha ezeknek hosszú fogódzó farkuk is van, míg a gibbonoknak nincs is külsõ farkuk. </w:t>
      </w:r>
      <w:r>
        <w:rPr>
          <w:b w:val="false"/>
          <w:bCs w:val="false"/>
          <w:i w:val="false"/>
          <w:iCs w:val="false"/>
          <w:caps w:val="false"/>
          <w:smallCaps w:val="false"/>
          <w:strike w:val="false"/>
          <w:dstrike w:val="false"/>
          <w:outline w:val="false"/>
          <w:vanish w:val="false"/>
          <w:u w:val="single"/>
        </w:rPr>
        <w:t>Klaatsch</w:t>
      </w:r>
      <w:r>
        <w:rPr/>
        <w:t xml:space="preserve"> egyáltalában úgy vélekedik, hogy a gibbonokat nem annyira a</w:t>
      </w:r>
      <w:r>
        <w:rPr>
          <w:b/>
          <w:bCs w:val="false"/>
          <w:i w:val="false"/>
          <w:iCs w:val="false"/>
          <w:caps w:val="false"/>
          <w:smallCaps w:val="false"/>
          <w:strike w:val="false"/>
          <w:dstrike w:val="false"/>
          <w:outline w:val="false"/>
          <w:vanish w:val="false"/>
        </w:rPr>
        <w:t xml:space="preserve"> karcsúmajmokkal</w:t>
      </w:r>
      <w:r>
        <w:rPr/>
        <w:t xml:space="preserve">, mint inkább a pókmajmokkal kellene összehasonlítani; és tényleg, a gibbonok sík földön való helyváltoztatási módja, félig egyenes járása amazokra emlékeztet, csakhogy azok elülsõ végtagjai távolról sem oly hosszúak, mint a gibbonokéi. Legjobban meghosszabbodott az alsókar és a kéz; a hüvelykujj ellenben kicsiny, szokatlanul lent válik el a kéz többi részétõl és annyira hátul izesül, hogy alkalmatlan a fogásra. Keskeny, hosszúujjú kezüket sokkal inkább, mint fogódzó kúszó-kampót használják sajátságos ingó-lengõ mozgásuk alkalmával, az fákon való mászkálásuk közben; ilyenkor inkább az ágakon csüngnek, mintsem más majmok módjára azokon futnának és ugranának. A kicsiny, kerek fej és koponya szemlélésekor, – melynek semmiféle csonttaraj vagy elõreugró arcorr sem kölcsönöz állati külsõt – Klaatsch ismét az amerikai pókmajmokkal való hasonlóságra figyelmeztet, amely oly nagyfokú, hogy az orrlyukak egymástól távolabb és jobban az oldal felé helyezkednek el, mint az </w:t>
      </w:r>
      <w:r>
        <w:rPr>
          <w:b/>
          <w:bCs w:val="false"/>
          <w:i w:val="false"/>
          <w:iCs w:val="false"/>
          <w:caps w:val="false"/>
          <w:smallCaps w:val="false"/>
          <w:strike w:val="false"/>
          <w:dstrike w:val="false"/>
          <w:outline w:val="false"/>
          <w:vanish w:val="false"/>
        </w:rPr>
        <w:t>alsórendû óvilági majmok</w:t>
      </w:r>
      <w:r>
        <w:rPr/>
        <w:t xml:space="preserve">nál. Az orr és orrcsont visszafejlõdése nem oly nagyfokú, mint ezeknél. Noha az állkapcsuk kicsiny, rövid és egyáltalában nem elõugró, fogazatuknak mégis van egy alacsonyrangú bélyege, nevezetesen az erõsen meghosszabbodott szemfogak. Ellenben a lassú, késõn beálló fogváltás ismét magasabb fejlettségi fokot árul el. Végül aránylag kicsiny agyuk egyes részei és szívük elhelyezése arra mutatnak, hogy közbülsõ helyzetet foglalnak el az emberszabású és többi majomfélék között. Mindez azt bizonyítja, hogy a gibbonok rendszertani helye a tulajdonképpeni emberszabású majmok mellett van, vagyis azokkal közvetlen kapcsolatban nincsenek; inkább jogos az a feltevés, hogy önállóan fejlõdtek ki alsóbbrendû majomalakokból. Ez azonban nem zárja ki azt, hogy külsõleg sok tekintetben az emberhez nagyon ne hasonlítsanak. Sõt a gibbonok szemlélésekor ez még az avatatlannak is rögtön feltûnik az eltorzítóan túl hosszú karok ellenére is; a gibbon-magzat emberszerûsége – mivel annál a hosszú karok csak késõn fejlõdnek ki – a szakbuvár szemében is valósággal meglepõ, amint az </w:t>
      </w:r>
      <w:r>
        <w:rPr>
          <w:b w:val="false"/>
          <w:bCs w:val="false"/>
          <w:i w:val="false"/>
          <w:iCs w:val="false"/>
          <w:caps w:val="false"/>
          <w:smallCaps w:val="false"/>
          <w:strike w:val="false"/>
          <w:dstrike w:val="false"/>
          <w:outline w:val="false"/>
          <w:vanish w:val="false"/>
          <w:u w:val="single"/>
        </w:rPr>
        <w:t>Selenka</w:t>
      </w:r>
      <w:r>
        <w:rPr/>
        <w:t xml:space="preserve"> klasszikus vizsgálatai bebizonyították. Így nem nehéz annak a föltevése, hogy a gibbonok ásatag elõdeinek, amelyek a kar fejlõdésének külön útján még hátrább voltak, sokkal emberhez hasonlóbbaknak kellett lenniök, és ez magyarázza meg azt is, amiért bizonyos részérõl </w:t>
      </w:r>
      <w:r>
        <w:rPr>
          <w:b w:val="false"/>
          <w:bCs w:val="false"/>
          <w:i w:val="false"/>
          <w:iCs w:val="false"/>
          <w:caps w:val="false"/>
          <w:smallCaps w:val="false"/>
          <w:strike w:val="false"/>
          <w:dstrike w:val="false"/>
          <w:outline w:val="false"/>
          <w:vanish w:val="false"/>
          <w:u w:val="single"/>
        </w:rPr>
        <w:t>Dubois</w:t>
      </w:r>
      <w:r>
        <w:rPr/>
        <w:t xml:space="preserve"> híres egyenesjárású majomemberét, a </w:t>
      </w:r>
      <w:r>
        <w:rPr>
          <w:b w:val="false"/>
          <w:bCs w:val="false"/>
          <w:i/>
          <w:iCs w:val="false"/>
          <w:caps w:val="false"/>
          <w:smallCaps w:val="false"/>
          <w:strike w:val="false"/>
          <w:dstrike w:val="false"/>
          <w:outline w:val="false"/>
          <w:vanish w:val="false"/>
        </w:rPr>
        <w:t>Pithecanthropus erectus</w:t>
      </w:r>
      <w:r>
        <w:rPr/>
        <w:t>-t gibbonnak vélik; végül is ez csak más kifejezési forma a tény számára, hogy mi körülbelül úgy és nem másképpen képzeljük el a keresett közbülsõ alakot.</w:t>
      </w:r>
    </w:p>
    <w:p>
      <w:pPr>
        <w:pStyle w:val="BodyText"/>
        <w:bidi w:val="0"/>
        <w:spacing w:before="0" w:after="120"/>
        <w:ind w:firstLine="227"/>
        <w:jc w:val="both"/>
        <w:rPr/>
      </w:pPr>
      <w:r>
        <w:rPr/>
        <w:t xml:space="preserve">A gibbonok két nemzetségben és nagyobb számú, részben egymáshoz igen hasonló fajban terjedtek el Hátsó-Indiában és a hozzátartozó szigetvilágon, Hainan szigetén is. Ezek a “fajok” azonban, úgy látszik, igen kétes értékûek. Még maga </w:t>
      </w:r>
      <w:r>
        <w:rPr>
          <w:b w:val="false"/>
          <w:bCs w:val="false"/>
          <w:i w:val="false"/>
          <w:iCs w:val="false"/>
          <w:caps w:val="false"/>
          <w:smallCaps w:val="false"/>
          <w:strike w:val="false"/>
          <w:dstrike w:val="false"/>
          <w:outline w:val="false"/>
          <w:vanish w:val="false"/>
          <w:u w:val="single"/>
        </w:rPr>
        <w:t>Elliot</w:t>
      </w:r>
      <w:r>
        <w:rPr/>
        <w:t xml:space="preserve"> is azt mondja nagy majommûvében, hogy az általa adott meghatározó kulcs az elismert fajoknak csak a “tipikus stílusát” írja le; azonban ezek a fajok mind változékonyságnak vannak alávetve, sõt némelyek a lehetõ legnagyobb mértékben úgy, hogy a fekete fajokon belül gyakran fehérszínû példányok különbözõ fokozatban és sokféle színárnyalatban, másrészrõl meg a világosszínû fajoknál egészen vagy részben feketék fordulnak elõ. Ezért valamely múzeum gibbon-gyüjtménye mindig valósággal megzavaró tömege az egy- és többszínû bõröknek. És azok az eltérõ példányok nem bizonyos termõhelyekre szorítkoznak, hanem ugyanazon a vidéken, sõt ugyanabban a csapatban is elõfordulnak, ami cáfolhatatlanul bizonyítja, hogy ezeknek a színeltéréseknek a rendszertanban nincs jelentõségük, hanem csak a természet véletlen játékai és a komoly tudományos vizsgálat szempontjából értéktelenek.</w:t>
      </w:r>
    </w:p>
    <w:p>
      <w:pPr>
        <w:pStyle w:val="BodyText"/>
        <w:bidi w:val="0"/>
        <w:spacing w:before="0" w:after="120"/>
        <w:ind w:firstLine="227"/>
        <w:jc w:val="both"/>
        <w:rPr/>
      </w:pPr>
      <w:r>
        <w:rPr/>
        <w:t xml:space="preserve">Így ír Elliot, akinek mindent szívesen elhiszünk, csak utolsó szavait nem; mert a kutatás számára épp az ilyen változó fajoknak van a legnagyobb jelentõségük abból a magasabb nézõpontból, hogy még ma is a nem teljes megszilárdulás és megmerevedés állapotát ábrázolják nekünk, amelyben jól-rosszul, de minden faj egyszer leledzett. A londoni állatkertben az is megtörtént, hogy egy gibbon színét vörösessárgáról feketére változtatta. Újabban </w:t>
      </w:r>
      <w:r>
        <w:rPr>
          <w:b w:val="false"/>
          <w:bCs w:val="false"/>
          <w:i w:val="false"/>
          <w:iCs w:val="false"/>
          <w:caps w:val="false"/>
          <w:smallCaps w:val="false"/>
          <w:strike w:val="false"/>
          <w:dstrike w:val="false"/>
          <w:outline w:val="false"/>
          <w:vanish w:val="false"/>
          <w:u w:val="single"/>
        </w:rPr>
        <w:t>Boutau,</w:t>
      </w:r>
      <w:r>
        <w:rPr/>
        <w:t xml:space="preserve"> a francia Szian-utazó megállapította, hogy a </w:t>
      </w:r>
      <w:r>
        <w:rPr>
          <w:b/>
          <w:bCs w:val="false"/>
          <w:i w:val="false"/>
          <w:iCs w:val="false"/>
          <w:caps w:val="false"/>
          <w:smallCaps w:val="false"/>
          <w:strike w:val="false"/>
          <w:dstrike w:val="false"/>
          <w:outline w:val="false"/>
          <w:vanish w:val="false"/>
        </w:rPr>
        <w:t>fehérarcú gibbon</w:t>
      </w:r>
      <w:r>
        <w:rPr/>
        <w:t xml:space="preserve"> (</w:t>
      </w:r>
      <w:r>
        <w:rPr>
          <w:b w:val="false"/>
          <w:bCs w:val="false"/>
          <w:i/>
          <w:iCs w:val="false"/>
          <w:caps w:val="false"/>
          <w:smallCaps w:val="false"/>
          <w:strike w:val="false"/>
          <w:dstrike w:val="false"/>
          <w:outline w:val="false"/>
          <w:vanish w:val="false"/>
        </w:rPr>
        <w:t>Hylobates leucogenys</w:t>
      </w:r>
      <w:r>
        <w:rPr/>
        <w:t xml:space="preserve"> Og.) kis, 6–7 fõnyi csoportjai közt a rendes színû fekete-fehér szakállú példányok többsége mellett állandóan megfigyelhetõk kisebb számban aranysárga-színû szakáll nélküli példányok is, melyeket </w:t>
      </w:r>
      <w:r>
        <w:rPr>
          <w:b w:val="false"/>
          <w:bCs w:val="false"/>
          <w:i w:val="false"/>
          <w:iCs w:val="false"/>
          <w:caps w:val="false"/>
          <w:smallCaps w:val="false"/>
          <w:strike w:val="false"/>
          <w:dstrike w:val="false"/>
          <w:outline w:val="false"/>
          <w:vanish w:val="false"/>
          <w:u w:val="single"/>
        </w:rPr>
        <w:t>Pousargues</w:t>
      </w:r>
      <w:r>
        <w:rPr/>
        <w:t xml:space="preserve"> egy orleansi herceg tiszteletére </w:t>
      </w:r>
      <w:r>
        <w:rPr>
          <w:b w:val="false"/>
          <w:bCs w:val="false"/>
          <w:i/>
          <w:iCs w:val="false"/>
          <w:caps w:val="false"/>
          <w:smallCaps w:val="false"/>
          <w:strike w:val="false"/>
          <w:dstrike w:val="false"/>
          <w:outline w:val="false"/>
          <w:vanish w:val="false"/>
        </w:rPr>
        <w:t xml:space="preserve">H. heurici </w:t>
      </w:r>
      <w:r>
        <w:rPr/>
        <w:t xml:space="preserve">Pous. néven írt le. Egy </w:t>
      </w:r>
      <w:r>
        <w:rPr>
          <w:b/>
          <w:bCs w:val="false"/>
          <w:i w:val="false"/>
          <w:iCs w:val="false"/>
          <w:caps w:val="false"/>
          <w:smallCaps w:val="false"/>
          <w:strike w:val="false"/>
          <w:dstrike w:val="false"/>
          <w:outline w:val="false"/>
          <w:vanish w:val="false"/>
        </w:rPr>
        <w:t>hainani gibbon</w:t>
      </w:r>
      <w:r>
        <w:rPr/>
        <w:t xml:space="preserve">, amely – kimutathatóan kétéves korában – a londoni állatkertbe került midõn elõbbi tulajdonosa annakidején – mintegy féléves korában – bennszülöttektõl vásárolta, sötét füstszürke volt, azonban hamar megfeketedett és így maradt éveken át. Londonban azután néhány hét alatt ismét annyira megszürkült, hogy a változás elõbbi tulajdonosának is feltünt; ez a folyamat márciustól nyár közepéig annyira elõrehaladt, hogy az állatot többé nem lehetett felismerni; õsz elejére teljesen ezüstszürke lett, kivéve a fej közepén lévõ fekete szalagot, mely a fejoldala irányában és hátrafelé halványabb színt öltött. Ellenben az a hím-példány, melyet a londoni nõstény elõbbi tulajdonosa mintegy tizenkétéves korában ismert, fekete volt és maradt. </w:t>
      </w:r>
      <w:r>
        <w:rPr>
          <w:b w:val="false"/>
          <w:bCs w:val="false"/>
          <w:i w:val="false"/>
          <w:iCs w:val="false"/>
          <w:caps w:val="false"/>
          <w:smallCaps w:val="false"/>
          <w:strike w:val="false"/>
          <w:dstrike w:val="false"/>
          <w:outline w:val="false"/>
          <w:vanish w:val="false"/>
          <w:u w:val="single"/>
        </w:rPr>
        <w:t>Pocock</w:t>
      </w:r>
      <w:r>
        <w:rPr/>
        <w:t xml:space="preserve"> ebbõl, meg </w:t>
      </w:r>
      <w:r>
        <w:rPr>
          <w:b w:val="false"/>
          <w:bCs w:val="false"/>
          <w:i w:val="false"/>
          <w:iCs w:val="false"/>
          <w:caps w:val="false"/>
          <w:smallCaps w:val="false"/>
          <w:strike w:val="false"/>
          <w:dstrike w:val="false"/>
          <w:outline w:val="false"/>
          <w:vanish w:val="false"/>
          <w:u w:val="single"/>
        </w:rPr>
        <w:t>Swinhoe</w:t>
      </w:r>
      <w:r>
        <w:rPr/>
        <w:t xml:space="preserve"> formozai kutató régebbi adataiból azt hajlandó következtetni, hogy a szürkébe való átszínezõdés az ivaréretté lett nõstény sajátossága.</w:t>
      </w:r>
    </w:p>
    <w:p>
      <w:pPr>
        <w:pStyle w:val="Fajok"/>
        <w:bidi w:val="0"/>
        <w:spacing w:before="0" w:after="120"/>
        <w:jc w:val="both"/>
        <w:rPr/>
      </w:pPr>
      <w:r>
        <w:rPr/>
        <w:t>1. Sziamangok</w:t>
      </w:r>
      <w:r>
        <w:rPr>
          <w:b w:val="false"/>
          <w:bCs w:val="false"/>
          <w:i/>
          <w:iCs w:val="false"/>
          <w:caps w:val="false"/>
          <w:smallCaps w:val="false"/>
          <w:strike w:val="false"/>
          <w:dstrike w:val="false"/>
          <w:outline w:val="false"/>
          <w:vanish w:val="false"/>
        </w:rPr>
        <w:t xml:space="preserve"> (Symhalangus Glog.)</w:t>
      </w:r>
      <w:r>
        <w:rPr>
          <w:b w:val="false"/>
          <w:bCs w:val="false"/>
          <w:i w:val="false"/>
          <w:iCs w:val="false"/>
          <w:caps w:val="false"/>
          <w:smallCaps w:val="false"/>
          <w:strike w:val="false"/>
          <w:dstrike w:val="false"/>
          <w:outline w:val="false"/>
          <w:vanish w:val="false"/>
        </w:rPr>
        <w:t>.</w:t>
      </w:r>
    </w:p>
    <w:p>
      <w:pPr>
        <w:pStyle w:val="Szt0"/>
        <w:bidi w:val="0"/>
        <w:rPr/>
      </w:pPr>
      <w:r>
        <w:rPr/>
        <w:t xml:space="preserve">A </w:t>
      </w:r>
      <w:r>
        <w:rPr>
          <w:b/>
          <w:bCs w:val="false"/>
          <w:i w:val="false"/>
          <w:iCs w:val="false"/>
          <w:caps w:val="false"/>
          <w:smallCaps w:val="false"/>
          <w:strike w:val="false"/>
          <w:dstrike w:val="false"/>
          <w:outline w:val="false"/>
          <w:vanish w:val="false"/>
        </w:rPr>
        <w:t>sziamang</w:t>
      </w:r>
      <w:r>
        <w:rPr/>
        <w:t xml:space="preserve"> külön nemzetséget képvisel (</w:t>
      </w:r>
      <w:r>
        <w:rPr>
          <w:b w:val="false"/>
          <w:bCs w:val="false"/>
          <w:i/>
          <w:iCs w:val="false"/>
          <w:caps w:val="false"/>
          <w:smallCaps w:val="false"/>
          <w:strike w:val="false"/>
          <w:dstrike w:val="false"/>
          <w:outline w:val="false"/>
          <w:vanish w:val="false"/>
        </w:rPr>
        <w:t>Symphalangus</w:t>
      </w:r>
      <w:r>
        <w:rPr/>
        <w:t xml:space="preserve"> Glog., </w:t>
      </w:r>
      <w:r>
        <w:rPr>
          <w:b w:val="false"/>
          <w:bCs w:val="false"/>
          <w:i/>
          <w:iCs w:val="false"/>
          <w:caps w:val="false"/>
          <w:smallCaps w:val="false"/>
          <w:strike w:val="false"/>
          <w:dstrike w:val="false"/>
          <w:outline w:val="false"/>
          <w:vanish w:val="false"/>
        </w:rPr>
        <w:t>Siamanga</w:t>
      </w:r>
      <w:r>
        <w:rPr/>
        <w:t xml:space="preserve">), mivel mutató- és középsõujja a tövétõl fele hosszáig összenõtt és csupasz torokzacskója van. A legnagyobb az összes </w:t>
      </w:r>
      <w:r>
        <w:rPr>
          <w:b/>
          <w:bCs w:val="false"/>
          <w:i w:val="false"/>
          <w:iCs w:val="false"/>
          <w:caps w:val="false"/>
          <w:smallCaps w:val="false"/>
          <w:strike w:val="false"/>
          <w:dstrike w:val="false"/>
          <w:outline w:val="false"/>
          <w:vanish w:val="false"/>
        </w:rPr>
        <w:t>hosszúkarú majmok</w:t>
      </w:r>
      <w:r>
        <w:rPr/>
        <w:t xml:space="preserve"> között; és az is jellemzi, hogy karja aránylag kevésbbé hosszú, mint a többi fajé.</w:t>
      </w:r>
    </w:p>
    <w:p>
      <w:pPr>
        <w:pStyle w:val="Fajok2"/>
        <w:bidi w:val="0"/>
        <w:jc w:val="left"/>
        <w:rPr/>
      </w:pPr>
      <w:r>
        <w:rPr/>
        <w:t xml:space="preserve">A </w:t>
      </w:r>
      <w:r>
        <w:rPr>
          <w:b w:val="false"/>
          <w:bCs w:val="false"/>
          <w:i w:val="false"/>
          <w:iCs w:val="false"/>
          <w:caps w:val="false"/>
          <w:smallCaps w:val="false"/>
          <w:strike w:val="false"/>
          <w:dstrike w:val="false"/>
          <w:outline w:val="false"/>
          <w:vanish w:val="false"/>
        </w:rPr>
        <w:t>sziamang</w:t>
      </w:r>
      <w:r>
        <w:rPr/>
        <w:t xml:space="preserve"> </w:t>
      </w:r>
      <w:r>
        <w:rPr>
          <w:b/>
          <w:bCs w:val="false"/>
          <w:i/>
          <w:iCs w:val="false"/>
          <w:caps w:val="false"/>
          <w:smallCaps w:val="false"/>
          <w:strike w:val="false"/>
          <w:dstrike w:val="false"/>
          <w:outline w:val="false"/>
          <w:vanish w:val="false"/>
        </w:rPr>
        <w:t>(Symphalangus syndactylus Desm.)</w:t>
      </w:r>
      <w:r>
        <w:rPr/>
        <w:t xml:space="preserve"> (F.01.043.1.)</w:t>
      </w:r>
    </w:p>
    <w:p>
      <w:pPr>
        <w:pStyle w:val="Szt0"/>
        <w:bidi w:val="0"/>
        <w:rPr/>
      </w:pPr>
      <w:r>
        <w:rPr>
          <w:b w:val="false"/>
          <w:bCs w:val="false"/>
          <w:i w:val="false"/>
          <w:iCs w:val="false"/>
          <w:caps w:val="false"/>
          <w:smallCaps w:val="false"/>
          <w:strike w:val="false"/>
          <w:dstrike w:val="false"/>
          <w:outline w:val="false"/>
          <w:vanish w:val="false"/>
          <w:u w:val="single"/>
        </w:rPr>
        <w:t>Duvaucel</w:t>
      </w:r>
      <w:r>
        <w:rPr/>
        <w:t xml:space="preserve"> joggal mondja csúnyának “kivált azért, mert alacsony homlokát csak a szemöldökívek képviselik, szemei mélyen fekszenek üregeikben, orra széles és lapos, oldalraálló orrlyukai igen nagyok, és szája csaknem az állkapcsok zugáig kitátható. Ha tekintetbe vesszük ezenkívül még a csupasz torokzacskót, mely mint valami zsíros begy petyhüdten lóg alá nyaka elején és kiáltozás alkalmával kitágul, továbbá görbe, befeléálló végtagjait, amelyek mindig hajlítottak, elõreugró dudorok közé süllyedt pofáit és csökevényes állkapcsát, akkor bátran elmondhatjuk, hogy majmunk nem tartozik rendjének legszebb képviselõi közé. Testét sûrû, hosszú, lágy és fényes szõrökbõl álló mélyfekete bunda borítja; csak szemöldöke vörösbarna. Herezacskóján hosszú szõrzet van, amely lefelé nem ritkán térdigérõ pamatot alkot. Alsó karjának szõrözete hátrafelé, felsõ karjáé elõfelé irányult, úgyhogy könyökén pamacs keletkezik.” Teljesen fehérszõrû példányok is elõfordulnak; </w:t>
      </w:r>
      <w:r>
        <w:rPr>
          <w:b w:val="false"/>
          <w:bCs w:val="false"/>
          <w:i w:val="false"/>
          <w:iCs w:val="false"/>
          <w:caps w:val="false"/>
          <w:smallCaps w:val="false"/>
          <w:strike w:val="false"/>
          <w:dstrike w:val="false"/>
          <w:outline w:val="false"/>
          <w:vanish w:val="false"/>
          <w:u w:val="single"/>
        </w:rPr>
        <w:t>Bock</w:t>
      </w:r>
      <w:r>
        <w:rPr/>
        <w:t xml:space="preserve"> </w:t>
      </w:r>
      <w:r>
        <w:rPr>
          <w:b w:val="false"/>
          <w:bCs w:val="false"/>
          <w:i w:val="false"/>
          <w:iCs w:val="false"/>
          <w:caps w:val="false"/>
          <w:smallCaps w:val="false"/>
          <w:strike w:val="false"/>
          <w:dstrike w:val="false"/>
          <w:outline w:val="false"/>
          <w:vanish w:val="false"/>
          <w:u w:val="single"/>
        </w:rPr>
        <w:t>K.</w:t>
      </w:r>
      <w:r>
        <w:rPr/>
        <w:t xml:space="preserve"> elevenen kapott egy ilyet. A felnõtt hím 1 méternyi magasságot ér el, de karjaival csaknem kétszerannyit fog át.</w:t>
      </w:r>
    </w:p>
    <w:p>
      <w:pPr>
        <w:pStyle w:val="BodyText"/>
        <w:bidi w:val="0"/>
        <w:spacing w:before="0" w:after="120"/>
        <w:ind w:firstLine="227"/>
        <w:jc w:val="both"/>
        <w:rPr/>
      </w:pPr>
      <w:r>
        <w:rPr/>
        <w:t xml:space="preserve">A </w:t>
      </w:r>
      <w:r>
        <w:rPr>
          <w:b/>
          <w:bCs w:val="false"/>
          <w:i w:val="false"/>
          <w:iCs w:val="false"/>
          <w:caps w:val="false"/>
          <w:smallCaps w:val="false"/>
          <w:strike w:val="false"/>
          <w:dstrike w:val="false"/>
          <w:outline w:val="false"/>
          <w:vanish w:val="false"/>
        </w:rPr>
        <w:t xml:space="preserve">sziamang </w:t>
      </w:r>
      <w:r>
        <w:rPr/>
        <w:t xml:space="preserve">tulajdonképpen amang, mert “szi” a maláji nyelvben, annyit jelent “a”, vagyis névelõ. Szumatra erdõségeiben közönséges. Életét úgy a szabadban, mint a fogságában megfigyelték. Azonban a maláji félszigeten is él; </w:t>
      </w:r>
      <w:r>
        <w:rPr>
          <w:b w:val="false"/>
          <w:bCs w:val="false"/>
          <w:i w:val="false"/>
          <w:iCs w:val="false"/>
          <w:caps w:val="false"/>
          <w:smallCaps w:val="false"/>
          <w:strike w:val="false"/>
          <w:dstrike w:val="false"/>
          <w:outline w:val="false"/>
          <w:vanish w:val="false"/>
          <w:u w:val="single"/>
        </w:rPr>
        <w:t>Wray</w:t>
      </w:r>
      <w:r>
        <w:rPr/>
        <w:t xml:space="preserve"> a hegységben még 6–7000 angol láb magasban is hallotta; Szumatra szigetének padangi fennsíkján a sziamangot 1450 méter tengerszínfeletti magasságban már külön hegyi alak képviseli, amelyet </w:t>
      </w:r>
      <w:r>
        <w:rPr>
          <w:b w:val="false"/>
          <w:bCs w:val="false"/>
          <w:i w:val="false"/>
          <w:iCs w:val="false"/>
          <w:caps w:val="false"/>
          <w:smallCaps w:val="false"/>
          <w:strike w:val="false"/>
          <w:dstrike w:val="false"/>
          <w:outline w:val="false"/>
          <w:vanish w:val="false"/>
          <w:u w:val="single"/>
        </w:rPr>
        <w:t>Pohl</w:t>
      </w:r>
      <w:r>
        <w:rPr/>
        <w:t xml:space="preserve"> felfedezõjének tiszteletére </w:t>
      </w:r>
      <w:r>
        <w:rPr>
          <w:b w:val="false"/>
          <w:bCs w:val="false"/>
          <w:i/>
          <w:iCs w:val="false"/>
          <w:caps w:val="false"/>
          <w:smallCaps w:val="false"/>
          <w:strike w:val="false"/>
          <w:dstrike w:val="false"/>
          <w:outline w:val="false"/>
          <w:vanish w:val="false"/>
        </w:rPr>
        <w:t>volzi</w:t>
      </w:r>
      <w:r>
        <w:rPr/>
        <w:t xml:space="preserve"> néven alfajként írt le hosszú, durva, bozontos és fénytelen szõrzete alapján. A Szumátrától délre fekvõ kis Pageh-szigeteken él még egy szigeti törpealak (</w:t>
      </w:r>
      <w:r>
        <w:rPr>
          <w:b w:val="false"/>
          <w:bCs w:val="false"/>
          <w:i/>
          <w:iCs w:val="false"/>
          <w:caps w:val="false"/>
          <w:smallCaps w:val="false"/>
          <w:strike w:val="false"/>
          <w:dstrike w:val="false"/>
          <w:outline w:val="false"/>
          <w:vanish w:val="false"/>
        </w:rPr>
        <w:t>klossi</w:t>
      </w:r>
      <w:r>
        <w:rPr/>
        <w:t xml:space="preserve"> Mill-nevû alfaj), melynek lágy, selymes szõre van.</w:t>
      </w:r>
    </w:p>
    <w:p>
      <w:pPr>
        <w:pStyle w:val="Fajok"/>
        <w:bidi w:val="0"/>
        <w:spacing w:before="0" w:after="120"/>
        <w:jc w:val="both"/>
        <w:rPr/>
      </w:pPr>
      <w:r>
        <w:rPr>
          <w:b w:val="false"/>
          <w:bCs w:val="false"/>
          <w:i w:val="false"/>
          <w:iCs w:val="false"/>
          <w:caps w:val="false"/>
          <w:smallCaps w:val="false"/>
          <w:strike w:val="false"/>
          <w:dstrike w:val="false"/>
          <w:outline w:val="false"/>
          <w:vanish w:val="false"/>
        </w:rPr>
        <w:t xml:space="preserve">2. </w:t>
      </w:r>
      <w:r>
        <w:rPr/>
        <w:t>Gibbonok</w:t>
      </w:r>
      <w:r>
        <w:rPr>
          <w:b w:val="false"/>
          <w:bCs w:val="false"/>
          <w:i w:val="false"/>
          <w:iCs w:val="false"/>
          <w:caps w:val="false"/>
          <w:smallCaps w:val="false"/>
          <w:strike w:val="false"/>
          <w:dstrike w:val="false"/>
          <w:outline w:val="false"/>
          <w:vanish w:val="false"/>
        </w:rPr>
        <w:t xml:space="preserve"> (Hylobates Ill.)</w:t>
      </w:r>
    </w:p>
    <w:p>
      <w:pPr>
        <w:pStyle w:val="Szt0"/>
        <w:bidi w:val="0"/>
        <w:rPr/>
      </w:pPr>
      <w:r>
        <w:rPr/>
        <w:t xml:space="preserve">Ismereteink mai állása mellett a tipikus </w:t>
      </w:r>
      <w:r>
        <w:rPr>
          <w:b w:val="false"/>
          <w:bCs w:val="false"/>
          <w:i/>
          <w:iCs w:val="false"/>
          <w:caps w:val="false"/>
          <w:smallCaps w:val="false"/>
          <w:strike w:val="false"/>
          <w:dstrike w:val="false"/>
          <w:outline w:val="false"/>
          <w:vanish w:val="false"/>
        </w:rPr>
        <w:t>Hylobates</w:t>
      </w:r>
      <w:r>
        <w:rPr/>
        <w:t xml:space="preserve"> Ill. nemzetségbõl csak a következõ fajokat kívánjuk egész röviden ismertetni:</w:t>
      </w:r>
    </w:p>
    <w:p>
      <w:pPr>
        <w:pStyle w:val="Fajok2"/>
        <w:bidi w:val="0"/>
        <w:jc w:val="left"/>
        <w:rPr/>
      </w:pPr>
      <w:r>
        <w:rPr/>
        <w:t xml:space="preserve">A </w:t>
      </w:r>
      <w:r>
        <w:rPr>
          <w:b w:val="false"/>
          <w:bCs w:val="false"/>
          <w:i w:val="false"/>
          <w:iCs w:val="false"/>
          <w:caps w:val="false"/>
          <w:smallCaps w:val="false"/>
          <w:strike w:val="false"/>
          <w:dstrike w:val="false"/>
          <w:outline w:val="false"/>
          <w:vanish w:val="false"/>
        </w:rPr>
        <w:t>hulok</w:t>
      </w:r>
      <w:r>
        <w:rPr/>
        <w:t xml:space="preserve"> </w:t>
      </w:r>
      <w:r>
        <w:rPr>
          <w:b/>
          <w:bCs w:val="false"/>
          <w:i/>
          <w:iCs w:val="false"/>
          <w:caps w:val="false"/>
          <w:smallCaps w:val="false"/>
          <w:strike w:val="false"/>
          <w:dstrike w:val="false"/>
          <w:outline w:val="false"/>
          <w:vanish w:val="false"/>
        </w:rPr>
        <w:t>(Hylobates hoolock Harl.)</w:t>
      </w:r>
      <w:r>
        <w:rPr/>
        <w:t xml:space="preserve"> (F.01.043.2.)</w:t>
      </w:r>
    </w:p>
    <w:p>
      <w:pPr>
        <w:pStyle w:val="Szt0"/>
        <w:bidi w:val="0"/>
        <w:rPr/>
      </w:pPr>
      <w:r>
        <w:rPr/>
        <w:t xml:space="preserve">Mintegy 90 centiméter magas </w:t>
      </w:r>
      <w:r>
        <w:rPr>
          <w:b/>
          <w:bCs w:val="false"/>
          <w:i w:val="false"/>
          <w:iCs w:val="false"/>
          <w:caps w:val="false"/>
          <w:smallCaps w:val="false"/>
          <w:strike w:val="false"/>
          <w:dstrike w:val="false"/>
          <w:outline w:val="false"/>
          <w:vanish w:val="false"/>
        </w:rPr>
        <w:t>hosszúkarú majom</w:t>
      </w:r>
      <w:r>
        <w:rPr/>
        <w:t xml:space="preserve">. Bundája szénfekete, csupán homlokán húzódik egy fehér pánt; a fiatal állatok fekete-barnák, a test középvonalában, a végtagokon és hátukon hamuszürkék. </w:t>
      </w:r>
      <w:r>
        <w:rPr>
          <w:b w:val="false"/>
          <w:bCs w:val="false"/>
          <w:i w:val="false"/>
          <w:iCs w:val="false"/>
          <w:caps w:val="false"/>
          <w:smallCaps w:val="false"/>
          <w:strike w:val="false"/>
          <w:dstrike w:val="false"/>
          <w:outline w:val="false"/>
          <w:vanish w:val="false"/>
          <w:u w:val="single"/>
        </w:rPr>
        <w:t>Blanford</w:t>
      </w:r>
      <w:r>
        <w:rPr/>
        <w:t xml:space="preserve"> szerint azonban a világosabb színû, barnásfekete, sõt világos sárgásszürke példányok éppen nem ritkák, úgy látszik, hogy ezek mindig nõstények. A </w:t>
      </w:r>
      <w:r>
        <w:rPr>
          <w:b/>
          <w:bCs w:val="false"/>
          <w:i w:val="false"/>
          <w:iCs w:val="false"/>
          <w:caps w:val="false"/>
          <w:smallCaps w:val="false"/>
          <w:strike w:val="false"/>
          <w:dstrike w:val="false"/>
          <w:outline w:val="false"/>
          <w:vanish w:val="false"/>
        </w:rPr>
        <w:t>hulok</w:t>
      </w:r>
      <w:r>
        <w:rPr/>
        <w:t xml:space="preserve"> Hátsó-Indiában él és Blanford szerint erdõs hegyvidékeken található Asszámtól délre le Arakánig, </w:t>
      </w:r>
      <w:r>
        <w:rPr>
          <w:b w:val="false"/>
          <w:bCs w:val="false"/>
          <w:i w:val="false"/>
          <w:iCs w:val="false"/>
          <w:caps w:val="false"/>
          <w:smallCaps w:val="false"/>
          <w:strike w:val="false"/>
          <w:dstrike w:val="false"/>
          <w:outline w:val="false"/>
          <w:vanish w:val="false"/>
          <w:u w:val="single"/>
        </w:rPr>
        <w:t>Anderson</w:t>
      </w:r>
      <w:r>
        <w:rPr/>
        <w:t xml:space="preserve"> szerint Martabánig, továbbá Bhamo alatt az Irravádi völgyében, Felsõ-Burmában és Jünnan keleti határáig. Nevét – amely tulajdonképpen </w:t>
      </w:r>
      <w:r>
        <w:rPr>
          <w:b w:val="false"/>
          <w:bCs w:val="false"/>
          <w:i/>
          <w:iCs w:val="false"/>
          <w:caps w:val="false"/>
          <w:smallCaps w:val="false"/>
          <w:strike w:val="false"/>
          <w:dstrike w:val="false"/>
          <w:outline w:val="false"/>
          <w:vanish w:val="false"/>
        </w:rPr>
        <w:t>uluk</w:t>
      </w:r>
      <w:r>
        <w:rPr/>
        <w:t xml:space="preserve"> – a hinduk adták neki igen hangos kiáltása miatt.</w:t>
      </w:r>
    </w:p>
    <w:p>
      <w:pPr>
        <w:pStyle w:val="Fajok2"/>
        <w:bidi w:val="0"/>
        <w:jc w:val="left"/>
        <w:rPr/>
      </w:pPr>
      <w:r>
        <w:rPr/>
        <w:t xml:space="preserve">A </w:t>
      </w:r>
      <w:r>
        <w:rPr>
          <w:b w:val="false"/>
          <w:bCs w:val="false"/>
          <w:i w:val="false"/>
          <w:iCs w:val="false"/>
          <w:caps w:val="false"/>
          <w:smallCaps w:val="false"/>
          <w:strike w:val="false"/>
          <w:dstrike w:val="false"/>
          <w:outline w:val="false"/>
          <w:vanish w:val="false"/>
        </w:rPr>
        <w:t>fehérkezû gibbon</w:t>
      </w:r>
      <w:r>
        <w:rPr/>
        <w:t xml:space="preserve"> </w:t>
      </w:r>
      <w:r>
        <w:rPr>
          <w:b/>
          <w:bCs w:val="false"/>
          <w:i/>
          <w:iCs w:val="false"/>
          <w:caps w:val="false"/>
          <w:smallCaps w:val="false"/>
          <w:strike w:val="false"/>
          <w:dstrike w:val="false"/>
          <w:outline w:val="false"/>
          <w:vanish w:val="false"/>
        </w:rPr>
        <w:t>(Hylobates lar L.)</w:t>
      </w:r>
      <w:r>
        <w:rPr/>
        <w:t xml:space="preserve"> (F.01.042.1.) (F.01.042.2.)</w:t>
      </w:r>
    </w:p>
    <w:p>
      <w:pPr>
        <w:pStyle w:val="Szt0"/>
        <w:bidi w:val="0"/>
        <w:rPr/>
      </w:pPr>
      <w:r>
        <w:rPr/>
        <w:t>A</w:t>
      </w:r>
      <w:r>
        <w:rPr>
          <w:b/>
          <w:bCs w:val="false"/>
          <w:i w:val="false"/>
          <w:iCs w:val="false"/>
          <w:caps w:val="false"/>
          <w:smallCaps w:val="false"/>
          <w:strike w:val="false"/>
          <w:dstrike w:val="false"/>
          <w:outline w:val="false"/>
          <w:vanish w:val="false"/>
        </w:rPr>
        <w:t xml:space="preserve"> lar </w:t>
      </w:r>
      <w:r>
        <w:rPr/>
        <w:t>vagy</w:t>
      </w:r>
      <w:r>
        <w:rPr>
          <w:b/>
          <w:bCs w:val="false"/>
          <w:i w:val="false"/>
          <w:iCs w:val="false"/>
          <w:caps w:val="false"/>
          <w:smallCaps w:val="false"/>
          <w:strike w:val="false"/>
          <w:dstrike w:val="false"/>
          <w:outline w:val="false"/>
          <w:vanish w:val="false"/>
        </w:rPr>
        <w:t xml:space="preserve"> fehérkezû gibbon</w:t>
      </w:r>
      <w:r>
        <w:rPr/>
        <w:t xml:space="preserve"> körülbelül éppoly nagy, mint a hulok. Feketésszürke színû; ülepe cserhéjbarna s fehér szõrök által környezett; keze és lába mindig világosszínû, valamint csupasz részein fekete arca is, melyet többnyire fehéres szõrkoszorú övez. Egész színezete feketétõl sárgásfehérig változik; világosszínû állatok sokkal gyakrabban fordulnak elõ, mint a huloknál, és némely vidéken túlnyomóan ilyenek. Hazája a maláji félsziget és Tenasszerim, ahol 1100 méter magasságig él. </w:t>
      </w:r>
      <w:r>
        <w:rPr>
          <w:b w:val="false"/>
          <w:bCs w:val="false"/>
          <w:i w:val="false"/>
          <w:iCs w:val="false"/>
          <w:caps w:val="false"/>
          <w:smallCaps w:val="false"/>
          <w:strike w:val="false"/>
          <w:dstrike w:val="false"/>
          <w:outline w:val="false"/>
          <w:vanish w:val="false"/>
          <w:u w:val="single"/>
        </w:rPr>
        <w:t>Tickel</w:t>
      </w:r>
      <w:r>
        <w:rPr/>
        <w:t xml:space="preserve"> azt állítja, hogy ez a gibbon Pegu északi határáig, Anderson pedig azt, hogy Arakánig is elõfordul.</w:t>
      </w:r>
    </w:p>
    <w:p>
      <w:pPr>
        <w:pStyle w:val="Fajok2"/>
        <w:bidi w:val="0"/>
        <w:jc w:val="left"/>
        <w:rPr/>
      </w:pPr>
      <w:r>
        <w:rPr/>
        <w:t xml:space="preserve">Az </w:t>
      </w:r>
      <w:r>
        <w:rPr>
          <w:b w:val="false"/>
          <w:bCs w:val="false"/>
          <w:i w:val="false"/>
          <w:iCs w:val="false"/>
          <w:caps w:val="false"/>
          <w:smallCaps w:val="false"/>
          <w:strike w:val="false"/>
          <w:dstrike w:val="false"/>
          <w:outline w:val="false"/>
          <w:vanish w:val="false"/>
        </w:rPr>
        <w:t>unka</w:t>
      </w:r>
      <w:r>
        <w:rPr/>
        <w:t xml:space="preserve"> </w:t>
      </w:r>
      <w:r>
        <w:rPr>
          <w:b/>
          <w:bCs w:val="false"/>
          <w:i/>
          <w:iCs w:val="false"/>
          <w:caps w:val="false"/>
          <w:smallCaps w:val="false"/>
          <w:strike w:val="false"/>
          <w:dstrike w:val="false"/>
          <w:outline w:val="false"/>
          <w:vanish w:val="false"/>
        </w:rPr>
        <w:t>(Hylobates agilis Desm.)</w:t>
      </w:r>
    </w:p>
    <w:p>
      <w:pPr>
        <w:pStyle w:val="Szt0"/>
        <w:bidi w:val="0"/>
        <w:rPr/>
      </w:pPr>
      <w:r>
        <w:rPr/>
        <w:t xml:space="preserve">Az </w:t>
      </w:r>
      <w:r>
        <w:rPr>
          <w:b/>
          <w:bCs w:val="false"/>
          <w:i w:val="false"/>
          <w:iCs w:val="false"/>
          <w:caps w:val="false"/>
          <w:smallCaps w:val="false"/>
          <w:strike w:val="false"/>
          <w:dstrike w:val="false"/>
          <w:outline w:val="false"/>
          <w:vanish w:val="false"/>
        </w:rPr>
        <w:t>unka</w:t>
      </w:r>
      <w:r>
        <w:rPr/>
        <w:t xml:space="preserve"> vagy helyesebben </w:t>
      </w:r>
      <w:r>
        <w:rPr>
          <w:b/>
          <w:bCs w:val="false"/>
          <w:i w:val="false"/>
          <w:iCs w:val="false"/>
          <w:caps w:val="false"/>
          <w:smallCaps w:val="false"/>
          <w:strike w:val="false"/>
          <w:dstrike w:val="false"/>
          <w:outline w:val="false"/>
          <w:vanish w:val="false"/>
        </w:rPr>
        <w:t>ungka</w:t>
      </w:r>
      <w:r>
        <w:rPr/>
        <w:t xml:space="preserve">, </w:t>
      </w:r>
      <w:r>
        <w:rPr>
          <w:b/>
          <w:bCs w:val="false"/>
          <w:i w:val="false"/>
          <w:iCs w:val="false"/>
          <w:caps w:val="false"/>
          <w:smallCaps w:val="false"/>
          <w:strike w:val="false"/>
          <w:dstrike w:val="false"/>
          <w:outline w:val="false"/>
          <w:vanish w:val="false"/>
        </w:rPr>
        <w:t>ungka puti</w:t>
      </w:r>
      <w:r>
        <w:rPr/>
        <w:t xml:space="preserve"> (</w:t>
      </w:r>
      <w:r>
        <w:rPr>
          <w:b w:val="false"/>
          <w:bCs w:val="false"/>
          <w:i/>
          <w:iCs w:val="false"/>
          <w:caps w:val="false"/>
          <w:smallCaps w:val="false"/>
          <w:strike w:val="false"/>
          <w:dstrike w:val="false"/>
          <w:outline w:val="false"/>
          <w:vanish w:val="false"/>
        </w:rPr>
        <w:t xml:space="preserve">Hylobates agilis </w:t>
      </w:r>
      <w:r>
        <w:rPr/>
        <w:t xml:space="preserve">Desm., </w:t>
      </w:r>
      <w:r>
        <w:rPr>
          <w:b w:val="false"/>
          <w:bCs w:val="false"/>
          <w:i/>
          <w:iCs w:val="false"/>
          <w:caps w:val="false"/>
          <w:smallCaps w:val="false"/>
          <w:strike w:val="false"/>
          <w:dstrike w:val="false"/>
          <w:outline w:val="false"/>
          <w:vanish w:val="false"/>
        </w:rPr>
        <w:t>variegatus, rafflesi</w:t>
      </w:r>
      <w:r>
        <w:rPr/>
        <w:t xml:space="preserve">) Szumatra szigetén él. Egyike a legváltozékonyabb fajoknak, színe sárgásfehér és szénfekete közt ingadozik, legfeljebb szeme fölött van keskeny, fehér pánt. Változékonysága természetesen sok zavart okozott és így több latin név alatt szerepel. </w:t>
      </w:r>
      <w:r>
        <w:rPr>
          <w:b w:val="false"/>
          <w:bCs w:val="false"/>
          <w:i w:val="false"/>
          <w:iCs w:val="false"/>
          <w:caps w:val="false"/>
          <w:smallCaps w:val="false"/>
          <w:strike w:val="false"/>
          <w:dstrike w:val="false"/>
          <w:outline w:val="false"/>
          <w:vanish w:val="false"/>
          <w:u w:val="single"/>
        </w:rPr>
        <w:t>Rosenberg</w:t>
      </w:r>
      <w:r>
        <w:rPr/>
        <w:t xml:space="preserve"> a hegyi erdõkben találta 1000 méter magasságig.</w:t>
      </w:r>
    </w:p>
    <w:p>
      <w:pPr>
        <w:pStyle w:val="Fajok2"/>
        <w:bidi w:val="0"/>
        <w:jc w:val="left"/>
        <w:rPr/>
      </w:pPr>
      <w:r>
        <w:rPr/>
        <w:t xml:space="preserve">A </w:t>
      </w:r>
      <w:r>
        <w:rPr>
          <w:b w:val="false"/>
          <w:bCs w:val="false"/>
          <w:i w:val="false"/>
          <w:iCs w:val="false"/>
          <w:caps w:val="false"/>
          <w:smallCaps w:val="false"/>
          <w:strike w:val="false"/>
          <w:dstrike w:val="false"/>
          <w:outline w:val="false"/>
          <w:vanish w:val="false"/>
        </w:rPr>
        <w:t>vauvau</w:t>
      </w:r>
      <w:r>
        <w:rPr>
          <w:b/>
          <w:bCs w:val="false"/>
          <w:i/>
          <w:iCs w:val="false"/>
          <w:caps w:val="false"/>
          <w:smallCaps w:val="false"/>
          <w:strike w:val="false"/>
          <w:dstrike w:val="false"/>
          <w:outline w:val="false"/>
          <w:vanish w:val="false"/>
        </w:rPr>
        <w:t xml:space="preserve"> (Hylobates leuciscus E. Geoffr.)</w:t>
      </w:r>
      <w:r>
        <w:rPr/>
        <w:t xml:space="preserve"> (F.01.042.3.)</w:t>
      </w:r>
    </w:p>
    <w:p>
      <w:pPr>
        <w:pStyle w:val="Szt0"/>
        <w:bidi w:val="0"/>
        <w:rPr/>
      </w:pPr>
      <w:r>
        <w:rPr/>
        <w:t xml:space="preserve">Az igazi </w:t>
      </w:r>
      <w:r>
        <w:rPr>
          <w:b/>
          <w:bCs w:val="false"/>
          <w:i w:val="false"/>
          <w:iCs w:val="false"/>
          <w:caps w:val="false"/>
          <w:smallCaps w:val="false"/>
          <w:strike w:val="false"/>
          <w:dstrike w:val="false"/>
          <w:outline w:val="false"/>
          <w:vanish w:val="false"/>
        </w:rPr>
        <w:t>vauvau</w:t>
      </w:r>
      <w:r>
        <w:rPr/>
        <w:t xml:space="preserve"> vagy </w:t>
      </w:r>
      <w:r>
        <w:rPr>
          <w:b/>
          <w:bCs w:val="false"/>
          <w:i w:val="false"/>
          <w:iCs w:val="false"/>
          <w:caps w:val="false"/>
          <w:smallCaps w:val="false"/>
          <w:strike w:val="false"/>
          <w:dstrike w:val="false"/>
          <w:outline w:val="false"/>
          <w:vanish w:val="false"/>
        </w:rPr>
        <w:t>ezüstgibbon</w:t>
      </w:r>
      <w:r>
        <w:rPr/>
        <w:t xml:space="preserve"> Jáva lakója; ellentétben az elõbbivel kevésbbé változékony s legfeljebb csak annyiban, hogy a fejetetején lévõ fekete harántfolt és a feketés ábrázatát környezõ fehér vagy szürke szõrkoszorú erõsebben vagy gyengébben fejlett.</w:t>
      </w:r>
    </w:p>
    <w:p>
      <w:pPr>
        <w:pStyle w:val="BodyText"/>
        <w:bidi w:val="0"/>
        <w:spacing w:before="0" w:after="120"/>
        <w:ind w:firstLine="227"/>
        <w:jc w:val="both"/>
        <w:rPr/>
      </w:pPr>
      <w:r>
        <w:rPr/>
        <w:t xml:space="preserve">A </w:t>
      </w:r>
      <w:r>
        <w:rPr>
          <w:b/>
          <w:bCs w:val="false"/>
          <w:i w:val="false"/>
          <w:iCs w:val="false"/>
          <w:caps w:val="false"/>
          <w:smallCaps w:val="false"/>
          <w:strike w:val="false"/>
          <w:dstrike w:val="false"/>
          <w:outline w:val="false"/>
          <w:vanish w:val="false"/>
        </w:rPr>
        <w:t>hosszúkarú majmok</w:t>
      </w:r>
      <w:r>
        <w:rPr/>
        <w:t xml:space="preserve">at egész szervezetük a kúszásra utalja, és pedig ama sajátságos függõ és lebegõ kúszásra, melyet hosszú karjuk és kicsiny hátulfekvõ hüvelykujjú kezük tesz lehetségessé. A karok viszonylagos hosszúsága leginkább összehasonlítás révén tûnik ki. Az ember tudvalevõleg épp annyit fog be karjaival, mint amilyen hosszú a teste: a gibbon azonban hosszúságának kétszeresét éri át. Az egyenesen álló férfinak leeresztett keze alig éri el a térdet, a gibboné azonban bokáig ér. Nyilvánvaló, hogy az ilyen kar négykézláb járásra majdnem használhatatlan: csupán kúszásra alkalmas. Ezért a hosszúkarú majmok járása hátulsó lábukon való bizonytalan dülöngés, testüket ilyenkor nehézkesen tolják elõre, s egyensúlyát csak kiterjesztett karjaik segítségével tudják fenntartani. Az állatok oly nagyszerûen kúsznak és oly könnyedén és fáradhatatlanul lendülnek egyik ágról a másikra, mintha a nehézkedés törvénye rájuk érvénytelen volna. A </w:t>
      </w:r>
      <w:r>
        <w:rPr>
          <w:b/>
          <w:bCs w:val="false"/>
          <w:i w:val="false"/>
          <w:iCs w:val="false"/>
          <w:caps w:val="false"/>
          <w:smallCaps w:val="false"/>
          <w:strike w:val="false"/>
          <w:dstrike w:val="false"/>
          <w:outline w:val="false"/>
          <w:vanish w:val="false"/>
        </w:rPr>
        <w:t>gibbon</w:t>
      </w:r>
      <w:r>
        <w:rPr/>
        <w:t xml:space="preserve">ok a földön idegenül érzik magukat, a fán azonban épp az ellenkezõje áll: valóságos madarak, majomalakban. De mindennek ellenére, az összes “négykezûek” közül a gibbon jár a legügyesebben és legszívesebben két lábon. Híres ugrása pedig inkább pallózás, miközben az alatta lévõ ág végére veti magát, melynek részben rugalmassága dobja õt igen messzire. Hogy felfelé önállóan magas ugrást végezzen, ahhoz hátsó végtagjai túl gyengék. Az ungka – </w:t>
      </w:r>
      <w:r>
        <w:rPr>
          <w:b w:val="false"/>
          <w:bCs w:val="false"/>
          <w:i w:val="false"/>
          <w:iCs w:val="false"/>
          <w:caps w:val="false"/>
          <w:smallCaps w:val="false"/>
          <w:strike w:val="false"/>
          <w:dstrike w:val="false"/>
          <w:outline w:val="false"/>
          <w:vanish w:val="false"/>
          <w:u w:val="single"/>
        </w:rPr>
        <w:t>Duvaucel</w:t>
      </w:r>
      <w:r>
        <w:rPr/>
        <w:t xml:space="preserve"> szerint – 40 angol láb (több mint 12 méter) hosszút ugrik és a madarat röptében is elfogja. Ez a faj állítólag inkább párban él.</w:t>
      </w:r>
    </w:p>
    <w:p>
      <w:pPr>
        <w:pStyle w:val="BodyText"/>
        <w:bidi w:val="0"/>
        <w:spacing w:before="0" w:after="120"/>
        <w:ind w:firstLine="227"/>
        <w:jc w:val="both"/>
        <w:rPr/>
      </w:pPr>
      <w:r>
        <w:rPr/>
        <w:t xml:space="preserve">A </w:t>
      </w:r>
      <w:r>
        <w:rPr>
          <w:b/>
          <w:bCs w:val="false"/>
          <w:i w:val="false"/>
          <w:iCs w:val="false"/>
          <w:caps w:val="false"/>
          <w:smallCaps w:val="false"/>
          <w:strike w:val="false"/>
          <w:dstrike w:val="false"/>
          <w:outline w:val="false"/>
          <w:vanish w:val="false"/>
        </w:rPr>
        <w:t>lar</w:t>
      </w:r>
      <w:r>
        <w:rPr/>
        <w:t xml:space="preserve"> ellenben 6–20 tagú csapatokba verõdik, fiatalok-öregek és mindkét nembeliek együtt. </w:t>
      </w:r>
      <w:r>
        <w:rPr>
          <w:b w:val="false"/>
          <w:bCs w:val="false"/>
          <w:i w:val="false"/>
          <w:iCs w:val="false"/>
          <w:caps w:val="false"/>
          <w:smallCaps w:val="false"/>
          <w:strike w:val="false"/>
          <w:dstrike w:val="false"/>
          <w:outline w:val="false"/>
          <w:vanish w:val="false"/>
          <w:u w:val="single"/>
        </w:rPr>
        <w:t>Tickell</w:t>
      </w:r>
      <w:r>
        <w:rPr/>
        <w:t xml:space="preserve"> szerint lényegében nem egészen oly élénk és fürge, mint a hulok, és termetére nézve is kissé nehézkesebb. Úgy iszik, mint a </w:t>
      </w:r>
      <w:r>
        <w:rPr>
          <w:b/>
          <w:bCs w:val="false"/>
          <w:i w:val="false"/>
          <w:iCs w:val="false"/>
          <w:caps w:val="false"/>
          <w:smallCaps w:val="false"/>
          <w:strike w:val="false"/>
          <w:dstrike w:val="false"/>
          <w:outline w:val="false"/>
          <w:vanish w:val="false"/>
        </w:rPr>
        <w:t>hulok</w:t>
      </w:r>
      <w:r>
        <w:rPr/>
        <w:t xml:space="preserve"> és a</w:t>
      </w:r>
      <w:r>
        <w:rPr>
          <w:b/>
          <w:bCs w:val="false"/>
          <w:i w:val="false"/>
          <w:iCs w:val="false"/>
          <w:caps w:val="false"/>
          <w:smallCaps w:val="false"/>
          <w:strike w:val="false"/>
          <w:dstrike w:val="false"/>
          <w:outline w:val="false"/>
          <w:vanish w:val="false"/>
        </w:rPr>
        <w:t xml:space="preserve"> sziamang</w:t>
      </w:r>
      <w:r>
        <w:rPr/>
        <w:t>: kezével meríti a vizet s ami ujjairól lecsöpög, azt nyalogatja. Mindenesetre valamennyi gibbon így iszik. Ez az eleinte fonáknak látszó “kézbõl-ivás” igen könnyen és alaposan megmagyarázható abból, hogy a gibbonok a szabadban nem szeretnek a földre lejönni, s így a dsungelvizekbõl is bizonyára függõ helyzetben isznak, úgyhogy kezüket belemerítik és azután, kivált szõrös kezükfejét nyalogatják le. Ha ilyenkor valamelyik nõstény mellén fiatal állat csüng, könnyen úgy tûnik fel, mintha a kicsinyét “mosná”. Ilymódon magyarázza meg Pocock nagyon egyszerûen és világosan a régebbi utazók valószínûtlen adatait. A lar rikoltozását is egész másnak találták, mint a hulokét, és a Hainan-beli gibbon megint máskép kiabál. Ezt a londoni állatkertben összehasonlítóan lehetett megfigyelni. Míg a hulok két különbözõ hangnemben szól, körülbelül így: hahu, hahu, hoha, huhah, addig a</w:t>
      </w:r>
      <w:r>
        <w:rPr>
          <w:b/>
          <w:bCs w:val="false"/>
          <w:i w:val="false"/>
          <w:iCs w:val="false"/>
          <w:caps w:val="false"/>
          <w:smallCaps w:val="false"/>
          <w:strike w:val="false"/>
          <w:dstrike w:val="false"/>
          <w:outline w:val="false"/>
          <w:vanish w:val="false"/>
        </w:rPr>
        <w:t xml:space="preserve"> Hainan-gibbon</w:t>
      </w:r>
      <w:r>
        <w:rPr/>
        <w:t xml:space="preserve"> magasan kezdett rikoltása ugyanabban a hangmagasságban marad és még rikácsolóbb, mint a hulok magasabb hangja. Kiáltása 3–6 hangból áll, amelyek igen gyors egymásutánban ismétlõdnek. Pocock megfigyelései alapján határozottan úgy véli, hogy ilyenkor nem a nyelv – mint gondolni lehetne –, hanem csak az ajkak mûködnek. Azután egy pillanatig szünet áll be, majd ismétlõdik a hang, mintegy ekképpen: ha, ha, hu, hu; hu, hu, hu; hu, hu, hu, hu, hu stb. A lar a fa ágain annyira kizárólag elülsõ végtagjait használja, hogy a tárgyakat, amelyeket magával vinni akar, lábaival tartja, különösen, ha menekülés közben rablott gyümölcsöt óhajt biztonságba helyezni.</w:t>
      </w:r>
    </w:p>
    <w:p>
      <w:pPr>
        <w:pStyle w:val="BodyText"/>
        <w:bidi w:val="0"/>
        <w:spacing w:before="0" w:after="120"/>
        <w:ind w:firstLine="227"/>
        <w:jc w:val="both"/>
        <w:rPr/>
      </w:pPr>
      <w:r>
        <w:rPr/>
        <w:t xml:space="preserve">Testalkatának megfelelõen, a sziamang mozog a legnehézkesebben, mert nemcsak lassan jár, hanem elég bizonytalan a kúszásban is és csak az ugrásban árul el gyorsaságot. De a földön a többi is csak nehezen tud haladni. “A szobában vagy a sík földön – írja </w:t>
      </w:r>
      <w:r>
        <w:rPr>
          <w:b w:val="false"/>
          <w:bCs w:val="false"/>
          <w:i w:val="false"/>
          <w:iCs w:val="false"/>
          <w:caps w:val="false"/>
          <w:smallCaps w:val="false"/>
          <w:strike w:val="false"/>
          <w:dstrike w:val="false"/>
          <w:outline w:val="false"/>
          <w:vanish w:val="false"/>
          <w:u w:val="single"/>
        </w:rPr>
        <w:t>Harlan</w:t>
      </w:r>
      <w:r>
        <w:rPr/>
        <w:t xml:space="preserve"> a hulokról –, egyenes testtartással jár s elég jól fenntartja teste egyensúlyát. Eközben kezeit feje fölé emeli, karjait csuklóban és könyökben kissé behajlítja s jobbra-balra dülöngve, meglehetõsen gyorsan fut tova. (Lásd: Különbözõ emberszabású majmok testállásai (F.01.023.1.)) Ha nagyobb gyorsaságra ösztökéljük, kezeit leereszti a földre s támaszkodva gyorsabban halad. Inkább szökdel, mint fut, azonban testét mindig elég egyenesen tartja.” A többi fajról azt mondják, hogy oly benyomást tesznek, mintha testük nemcsak túlságosan hosszú, hanem nagyon nehéz is volna a rövid és vékony comb arányában. Azért a törzs elõreesik s az állatnak járás közben két karját kell mankó módjára használnia. “Ily szerrel lökõdik elõre, mint a nagyobb megerõltetéstõl tartó, mankón járó aggastyán”. Ennek egészen az ellenkezõjét látjuk, ha az állat kúszó mozgást végez.</w:t>
      </w:r>
    </w:p>
    <w:p>
      <w:pPr>
        <w:pStyle w:val="BodyText"/>
        <w:bidi w:val="0"/>
        <w:spacing w:before="0" w:after="120"/>
        <w:ind w:firstLine="227"/>
        <w:jc w:val="both"/>
        <w:rPr/>
      </w:pPr>
      <w:r>
        <w:rPr/>
        <w:t>Duvaucel szerint a vauvau hihetetlen gyorsasággal és biztossággal mássza meg a bambusztörzset vagy kúszik fel valamely fasudárra, illetve ágra s miután néhányszor föl és alá vagy ide-oda himbálódzott, a visszapattanó ág erejétõl ellódítva, a legnagyobb könnyûséggel röpül át 12–13 méternyi térségen, háromszor-négyszer egymásután, s oly benyomást tesz, mint az ellõtt nyíl, vagy a ferdén alácsapó madár. Minden szükség nélkül átveti magát olyan közökön, melyeket kis kerülõvel könnyen elkerülhetne, ugrás közben irányt változtat s megkapaszkodik a kezeügyébe esõ elsõ ágon. Majd ismét ide-oda mászkál, himbálódzik és ring rajta, és kivetteti magát ismét a levegõbe, hogy elhibázhatatlan biztonsággal törekedjék új célpontja felé.</w:t>
      </w:r>
    </w:p>
    <w:p>
      <w:pPr>
        <w:pStyle w:val="BodyText"/>
        <w:bidi w:val="0"/>
        <w:spacing w:before="0" w:after="120"/>
        <w:ind w:firstLine="227"/>
        <w:jc w:val="both"/>
        <w:rPr/>
      </w:pPr>
      <w:r>
        <w:rPr/>
        <w:t>Anderson Jünnan keleti határán, a Kakhyen-hegyek közt, ahol a hulok közönséges, napfelkeltekor a csapatok lármájából – amikor azok a mély, meleg völgyben lévõ hálóhelyeikrõl mintegy 4000 angol láb (1200 méter) magasba vonultak fel – meg tudta ítélni, mily csodálatos gyorsan jutnak elõre az ágak közt. A terep közepén foglalt helyet és onnan elõször gyönge mormogást hallott; a hang percrõl-percre erõsbödött, élesbedett, míg végül az egész csorda valóságos orkánszerû hanggal, “huoko, huoko”-t kiáltva, száguldott tova. Néhány perc mulva kiáltásuk már magasan a hegyrõl hangzott.</w:t>
      </w:r>
    </w:p>
    <w:p>
      <w:pPr>
        <w:pStyle w:val="BodyText"/>
        <w:bidi w:val="0"/>
        <w:spacing w:before="0" w:after="120"/>
        <w:ind w:firstLine="227"/>
        <w:jc w:val="both"/>
        <w:rPr/>
      </w:pPr>
      <w:r>
        <w:rPr/>
        <w:t>Egy Londonba került eleven vauvau-nõstényen nemzetségének mozgékonyságát akarták tanulmányozni s e végbõl nagy teret rendeztek be neki. Itt-ott, különbözõ távolságban fákat ültettek, hogy a lég gyermeke csodálatos mozgását szabadon gyakorolhassa. Az egyes ágak között csak 6 méternyi volt a távolság, tehát édeskevés oly majomnak, mely a szabadban ennek kétszeresén szokott átlendülni, de túlságosan sok a szabadságától megrabolt, idegen és ellenséges éghajlat alá hozott állatnak, mely szokott táplálékát is nélkülözte, a csak imént érkezett meg hosszú, fárasztó tengeri útjáról. Azonban a gibbon mind e kedvezõtlen körülmény ellenére is, oly fényes próbáját adta mozgási képességének, hogy amint tudósítóm mondja, “minden szemlélõ magánkívül volt a bámulattól és csodálkozástól”. Az egyik ágról a másira lendülni kicsiség volt neki, pedig sohasem lehetett észrevenni, hogy bármi csekély elõkészületet tett volna hozzá, s mindig következetes biztossággal jutott a kitûzött célhoz. Légi ugrásait hosszú idõn át folytatta megszakítás nélkül, s a nélkül, hogy láthatóan egyszer is újra neki készült volna; az ugráshoz szükséges lendületet mindig abban a pillanatban szerezte meg amikor a célul kiszemelt ágra nehezedett. Amily biztosak voltak mozdulatai, ugyanolyan volt a szeme és a keze is. A nézõk azzal mulattak hogy ugrása közben gyümölcsöt hajítottak neki, õ pedig, mialatt a levegõt átszelte, felfogta a gyümölcsöt s nem tartotta fáradságra érdemesnek, hogy emiatt megszakítsa repülését. Mindig és teljesen uralkodott mozdulatain. Leggyorsabb ugrása közben a kezdett irányt meg tudta változtatni; a leghevesebb rohanásban megragadott egyik kezével egy ágat, hirtelen rántással odavonta hátulsó lábait, megfogta velük az ágat, s egy szempillantás alatt oly nyugodtan ült, mintha sohasem lett volna mozgásban.</w:t>
      </w:r>
    </w:p>
    <w:p>
      <w:pPr>
        <w:pStyle w:val="BodyText"/>
        <w:bidi w:val="0"/>
        <w:spacing w:before="0" w:after="120"/>
        <w:ind w:firstLine="227"/>
        <w:jc w:val="both"/>
        <w:rPr/>
      </w:pPr>
      <w:r>
        <w:rPr/>
        <w:t xml:space="preserve">Annál figyelemreméltóbb </w:t>
      </w:r>
      <w:r>
        <w:rPr>
          <w:b w:val="false"/>
          <w:bCs w:val="false"/>
          <w:i w:val="false"/>
          <w:iCs w:val="false"/>
          <w:caps w:val="false"/>
          <w:smallCaps w:val="false"/>
          <w:strike w:val="false"/>
          <w:dstrike w:val="false"/>
          <w:outline w:val="false"/>
          <w:vanish w:val="false"/>
          <w:u w:val="single"/>
        </w:rPr>
        <w:t>Forbes</w:t>
      </w:r>
      <w:r>
        <w:rPr/>
        <w:t xml:space="preserve"> </w:t>
      </w:r>
      <w:r>
        <w:rPr>
          <w:b w:val="false"/>
          <w:bCs w:val="false"/>
          <w:i w:val="false"/>
          <w:iCs w:val="false"/>
          <w:caps w:val="false"/>
          <w:smallCaps w:val="false"/>
          <w:strike w:val="false"/>
          <w:dstrike w:val="false"/>
          <w:outline w:val="false"/>
          <w:vanish w:val="false"/>
          <w:u w:val="single"/>
        </w:rPr>
        <w:t>H.</w:t>
      </w:r>
      <w:r>
        <w:rPr/>
        <w:t xml:space="preserve"> </w:t>
      </w:r>
      <w:r>
        <w:rPr>
          <w:b w:val="false"/>
          <w:bCs w:val="false"/>
          <w:i w:val="false"/>
          <w:iCs w:val="false"/>
          <w:caps w:val="false"/>
          <w:smallCaps w:val="false"/>
          <w:strike w:val="false"/>
          <w:dstrike w:val="false"/>
          <w:outline w:val="false"/>
          <w:vanish w:val="false"/>
          <w:u w:val="single"/>
        </w:rPr>
        <w:t>O.-</w:t>
      </w:r>
      <w:r>
        <w:rPr/>
        <w:t xml:space="preserve">nak a sziamangra vonatkozó észlelete. A következõket mondja: “Helytelennek tartom, ha azt állítják, hogy ezek a majmok fáról-fára oly nagy távolságokon képesek átugrani, mert ha a falu közelében irtottuk az erdõt s valamely sziamangcsapat csak 30 lábnyi köz által volt elszigetelve a legközelebbi fától, az állatok minden fejszecsapás után a legnagyobb aggodalommal mászkáltak föl s alá és nem merték a közbeesõ távolságot átugrani. Még ha a fa alá is zuhant, akkor sem mertek leugrani és így a ledõlt fa összezúzta õket”. Ebbõl még nem következik, hogy 10 méternyi közt, különösen rézsutosan lefelé, ne tudnának átugrani; s az is lehetséges, hogy szokatlan és veszedelmes helyzetükben megijedve és megzavarodva, nem gondoltak arra, hogy a szokásos módon meneküljenek. Igaz, hogy a sziamang </w:t>
      </w:r>
      <w:r>
        <w:rPr>
          <w:b w:val="false"/>
          <w:bCs w:val="false"/>
          <w:i w:val="false"/>
          <w:iCs w:val="false"/>
          <w:caps w:val="false"/>
          <w:smallCaps w:val="false"/>
          <w:strike w:val="false"/>
          <w:dstrike w:val="false"/>
          <w:outline w:val="false"/>
          <w:vanish w:val="false"/>
          <w:u w:val="single"/>
        </w:rPr>
        <w:t>Wallace</w:t>
      </w:r>
      <w:r>
        <w:rPr/>
        <w:t xml:space="preserve"> szerint is sokkal lassabban mozog, mint más gibbonok és nem kedveli az “óriási ugrásokat”, mindazonáltal azt mondja, hogy ez is képes magát “nagy távolságban álló fák között átlendíteni”.</w:t>
      </w:r>
    </w:p>
    <w:p>
      <w:pPr>
        <w:pStyle w:val="BodyText"/>
        <w:bidi w:val="0"/>
        <w:spacing w:before="0" w:after="120"/>
        <w:ind w:firstLine="227"/>
        <w:jc w:val="both"/>
        <w:rPr/>
      </w:pPr>
      <w:r>
        <w:rPr/>
        <w:t>A szabadban különben nehéz a gibbonok megfigyelése, mert majdnem valamennyi faj elkerüli az embert és csak ritkán mutatkozik az erdõségek tisztásain. Duvaucel így ír a sziamangról: “Többnyire nagy csapatban él, amelyet egy vezér irányít. Ha az ember a földön lepi meg õket, el is foghatja – mert vagy megzavarodnak a félelemtõl, vagy maguk is érzik gyöngeségüket és belátják a menekülés lehetetlenségét. Bármily sok tagból áll a csapat, sebesült társát mindig elhagyja, kivéve az egészen fiatal állatot. Ilyen esetben az anya ragadja fel gyermekét s menekülni igyekszik vele. Ha talán elesik ilyenkor, heves, fájdalmas sivításban tör ki és felfújt torokzacskóval és kiterjesztett karokkal fenyegetõen állja útját az ellenségnek”. A malájok azt is állítják, hogy a sziamang gyakran a</w:t>
      </w:r>
      <w:r>
        <w:rPr>
          <w:b/>
          <w:bCs w:val="false"/>
          <w:i w:val="false"/>
          <w:iCs w:val="false"/>
          <w:caps w:val="false"/>
          <w:smallCaps w:val="false"/>
          <w:strike w:val="false"/>
          <w:dstrike w:val="false"/>
          <w:outline w:val="false"/>
          <w:vanish w:val="false"/>
        </w:rPr>
        <w:t xml:space="preserve"> tigris</w:t>
      </w:r>
      <w:r>
        <w:rPr/>
        <w:t xml:space="preserve"> prédájává lesz, ami, ha egyáltalában igaz, legfeljebb annyit mond, hogy a halálos félelem teljesen eszét veszi e majomnak.</w:t>
      </w:r>
    </w:p>
    <w:p>
      <w:pPr>
        <w:pStyle w:val="BodyText"/>
        <w:bidi w:val="0"/>
        <w:spacing w:before="0" w:after="120"/>
        <w:ind w:firstLine="227"/>
        <w:jc w:val="both"/>
        <w:rPr/>
      </w:pPr>
      <w:r>
        <w:rPr/>
        <w:t>A hulokra vonatkozóan hasonlóképpen részletes feljegyzésekre támaszkodhatunk. Ez a majom, Harlan szerint, leginkább alacsony hegyvidékeken tartózkodik, mert a hideget nem bírja. Tápláléka gyümölcs; azonban bizonyos füveket, gyenge faágakat és más növényrészeket is eszik, még pedig olyképpen, hogy összerágja õket és kiszívja nedvüket, az összerágott tömeget pedig eldobja</w:t>
      </w:r>
      <w:r>
        <w:rPr>
          <w:b w:val="false"/>
          <w:bCs w:val="false"/>
          <w:i w:val="false"/>
          <w:iCs w:val="false"/>
          <w:caps w:val="false"/>
          <w:smallCaps w:val="false"/>
          <w:strike w:val="false"/>
          <w:dstrike w:val="false"/>
          <w:outline w:val="false"/>
          <w:vanish w:val="false"/>
          <w:u w:val="single"/>
        </w:rPr>
        <w:t>.</w:t>
      </w:r>
      <w:r>
        <w:rPr/>
        <w:t xml:space="preserve"> </w:t>
      </w:r>
      <w:r>
        <w:rPr>
          <w:b w:val="false"/>
          <w:bCs w:val="false"/>
          <w:i w:val="false"/>
          <w:iCs w:val="false"/>
          <w:caps w:val="false"/>
          <w:smallCaps w:val="false"/>
          <w:strike w:val="false"/>
          <w:dstrike w:val="false"/>
          <w:outline w:val="false"/>
          <w:vanish w:val="false"/>
          <w:u w:val="single"/>
        </w:rPr>
        <w:t>Blanford</w:t>
      </w:r>
      <w:r>
        <w:rPr/>
        <w:t xml:space="preserve"> azonban azt közli – amint ez úgyszólván minden majom természetének megfelel –‚ hogy szívesen fog rovarokat, kivált pókokat. </w:t>
      </w:r>
      <w:r>
        <w:rPr>
          <w:b w:val="false"/>
          <w:bCs w:val="false"/>
          <w:i w:val="false"/>
          <w:iCs w:val="false"/>
          <w:caps w:val="false"/>
          <w:smallCaps w:val="false"/>
          <w:strike w:val="false"/>
          <w:dstrike w:val="false"/>
          <w:outline w:val="false"/>
          <w:vanish w:val="false"/>
          <w:u w:val="single"/>
        </w:rPr>
        <w:t>Candler</w:t>
      </w:r>
      <w:r>
        <w:rPr/>
        <w:t xml:space="preserve"> nem vonja ezt kétségbe, azonban õ azt tapasztalta, hogy a fogoly hulok a </w:t>
      </w:r>
      <w:r>
        <w:rPr>
          <w:b/>
          <w:bCs w:val="false"/>
          <w:i w:val="false"/>
          <w:iCs w:val="false"/>
          <w:caps w:val="false"/>
          <w:smallCaps w:val="false"/>
          <w:strike w:val="false"/>
          <w:dstrike w:val="false"/>
          <w:outline w:val="false"/>
          <w:vanish w:val="false"/>
        </w:rPr>
        <w:t>rovar</w:t>
      </w:r>
      <w:r>
        <w:rPr/>
        <w:t xml:space="preserve">okat, pl. </w:t>
      </w:r>
      <w:r>
        <w:rPr>
          <w:b/>
          <w:bCs w:val="false"/>
          <w:i w:val="false"/>
          <w:iCs w:val="false"/>
          <w:caps w:val="false"/>
          <w:smallCaps w:val="false"/>
          <w:strike w:val="false"/>
          <w:dstrike w:val="false"/>
          <w:outline w:val="false"/>
          <w:vanish w:val="false"/>
        </w:rPr>
        <w:t>pillangó</w:t>
      </w:r>
      <w:r>
        <w:rPr/>
        <w:t xml:space="preserve">kat visszautasította, talán keserû ízûk miatt; de éppúgy a tojást is. Ha rovart vagy kis madarat kap, akkor mindig széttépi, egyszer-egyszer bele is kóstol és megízleli, de ebbõl még nem lehet arra következtetni, hogy az ilyesmi a szabadban is rendes táplálékai közé tartozik. Ez utóbbi, Candler szerint, fõleg gyümölcs, a bambusz, meg mindenféle erdei fa leveses hajtása. Candler szerint a hulok rendkívül félénk és nehezen figyelhetõ meg. A manipuri Katsar-dsungelben mindenhol hallható kiáltása, ha valamely õserdei ösvényen lovagolunk keresztül; mihelyt azonban letérünk az útról vagy valamiképpen figyelünk a majomra, legott halálos csend áll be, mígnem megúnva a várakozást, folytatjuk az utat. Az állat kiáltása igen kellemesen cseng, majd erõsödik, majd gyengül s némileg a nyúlászó kutyák falkájának ugatására emlékeztet. Különösen kora reggel hallatszik; a nappal forró idõszakában elnémul és csak este, naplementekor hallható megint. “Hulu, hulu”-val lehetne visszaadni, úgyhogy a hangsúly a “hu”-ra esik; azonban, Candler meggyõzõdése szerint, betûkkel szemléltetni nem lehet. Midõn megfigyelõnk naponta lovagolt a dsungelen keresztül, úgy tetszett neki, mintha a hulok lakóhelyét egészen tervszerûen osztaná be táplálékkeresés végett, mint az ültetvényes teaültetvényének különbözõ részeit. Ha ugyanis pl. ma egy bizonyos terület csak úgy hangzott a majom lármájától, ott másnap semmit sem lehetett hallani; ámde vagy egy hét mulva az állat visszatért ugyanarra a helyre. A régebbi idõkben, úgy látszik, kevésbbé félénk volt és ez talán azzal magyarázható meg, hogy akkor még a fehér ember csekély mértékben szállta meg azokat a vidékeket. </w:t>
      </w:r>
      <w:r>
        <w:rPr>
          <w:b w:val="false"/>
          <w:bCs w:val="false"/>
          <w:i w:val="false"/>
          <w:iCs w:val="false"/>
          <w:caps w:val="false"/>
          <w:smallCaps w:val="false"/>
          <w:strike w:val="false"/>
          <w:dstrike w:val="false"/>
          <w:outline w:val="false"/>
          <w:vanish w:val="false"/>
          <w:u w:val="single"/>
        </w:rPr>
        <w:t>Owen</w:t>
      </w:r>
      <w:r>
        <w:rPr/>
        <w:t xml:space="preserve"> szerint, aki csaknem két esztendeig élt a hulok hazájában, ez a faj alkotja a legnagyobb csapatokat, amennyiben 50–100 fõnyi csapatokba verõdik az erdõségben. </w:t>
      </w:r>
      <w:r>
        <w:rPr>
          <w:b w:val="false"/>
          <w:bCs w:val="false"/>
          <w:i w:val="false"/>
          <w:iCs w:val="false"/>
          <w:caps w:val="false"/>
          <w:smallCaps w:val="false"/>
          <w:strike w:val="false"/>
          <w:dstrike w:val="false"/>
          <w:outline w:val="false"/>
          <w:vanish w:val="false"/>
          <w:u w:val="single"/>
        </w:rPr>
        <w:t>Blanford</w:t>
      </w:r>
      <w:r>
        <w:rPr/>
        <w:t xml:space="preserve"> szerint a vén hímek különválnak a csapattól, s mint oly sok emlõsnél tapasztaljuk, magános életet élnek. Többnyire kedvenc fáik koronájában látjuk õket, amelynek gyümölcsét különösen kedvelik; némelykor azonban, a gyalogutakat követve, a sûrû erdõbõl a nyílt tisztásokra is kimerészkednek. Owen egy ízben csapatjukra bukkant, amely vigan játszadozott, közeledésére azonban rögtön lármát csapott és a bambusznád-sûrûségbe menekült. Más alkalommal, amint egy újonnan feltárt úton egyedül haladt, váratlanul nagy majomtársaságtól látta magát körülvéve. A majmok nagyon meg voltak lepetve, de még inkább haragra gyúltak, hogy ily idegenszerûen öltözött lény tolakodott birodalmukba. A gibbonok, amit </w:t>
      </w:r>
      <w:r>
        <w:rPr>
          <w:b w:val="false"/>
          <w:bCs w:val="false"/>
          <w:i w:val="false"/>
          <w:iCs w:val="false"/>
          <w:caps w:val="false"/>
          <w:smallCaps w:val="false"/>
          <w:strike w:val="false"/>
          <w:dstrike w:val="false"/>
          <w:outline w:val="false"/>
          <w:vanish w:val="false"/>
          <w:u w:val="single"/>
        </w:rPr>
        <w:t>Hasskarl</w:t>
      </w:r>
      <w:r>
        <w:rPr/>
        <w:t xml:space="preserve"> közli velem, éppoly óvatosak, mint kíváncsiak, s nem ritkán mutatkoznak a megmívelés céljából kiirtott tisztások szélén, különösen ott, ahol a vadászok még nem vadították el õket; de egy szempillantás alatt eltûnnek, mihelyt észreveszik, hogy valaki megfigyeli õket vagy közeledik feléjük.</w:t>
      </w:r>
    </w:p>
    <w:p>
      <w:pPr>
        <w:pStyle w:val="BodyText"/>
        <w:bidi w:val="0"/>
        <w:spacing w:before="0" w:after="120"/>
        <w:ind w:firstLine="227"/>
        <w:jc w:val="both"/>
        <w:rPr/>
      </w:pPr>
      <w:r>
        <w:rPr/>
        <w:t xml:space="preserve">Annál gyakrabban hallani õket. Hangos szavuk hajnalban és alkonyatkor oly rémítõ rikoltozássá fajul, hogy a közelben lévõ ember majdnem megsüketül; és valósággal megrémül az, aki a különös zenét nem szokta meg. Õk az </w:t>
      </w:r>
      <w:r>
        <w:rPr>
          <w:b/>
          <w:bCs w:val="false"/>
          <w:i w:val="false"/>
          <w:iCs w:val="false"/>
          <w:caps w:val="false"/>
          <w:smallCaps w:val="false"/>
          <w:strike w:val="false"/>
          <w:dstrike w:val="false"/>
          <w:outline w:val="false"/>
          <w:vanish w:val="false"/>
        </w:rPr>
        <w:t>ó-világ bõgõmajmai</w:t>
      </w:r>
      <w:r>
        <w:rPr/>
        <w:t xml:space="preserve"> s a maláji hegyilakók ébresztõi, de egyúttal a városi embernek bosszantói is, akinek nyaralójában való tartózkodását megkeserítik. Lármájuk állítólag egy angol mérföldre is elhallatszik. E rikoltozást a fogságban tartott hosszúkarú majmok is gyakran hallatják, még pedig nemcsak azok, melyeknek torokzacskójuk van, hanem még azok is, melyek híjával vannak e hangerõsítõdobnak. Az oly gondosan észlelõ </w:t>
      </w:r>
      <w:r>
        <w:rPr>
          <w:b w:val="false"/>
          <w:bCs w:val="false"/>
          <w:i w:val="false"/>
          <w:iCs w:val="false"/>
          <w:caps w:val="false"/>
          <w:smallCaps w:val="false"/>
          <w:strike w:val="false"/>
          <w:dstrike w:val="false"/>
          <w:outline w:val="false"/>
          <w:vanish w:val="false"/>
          <w:u w:val="single"/>
        </w:rPr>
        <w:t>Bennett</w:t>
      </w:r>
      <w:r>
        <w:rPr/>
        <w:t>, eleven sziamangján azt tapasztalta, hogy valahányszor felindult, ajkait mindannyiszor tölcséralakúan hegyezte elõre, majd levegõt fújt torokzacskójába és azután rikkantott, majdnem úgy, mint a pulykakakas. Örvendetes felindulásában csakúgy rikoltozott, mint haragjában. Olykor a Londonba került ungkanõstény is hangosan kiáltozott, még pedig nagyon sajátságos, dallamos módon. Kiáltozását nagyon jól lehetett lekótázni. “E” alaphanggal kezdõdött és azután félhangokban egy teljes oktávával emelkedett, a chromatikus skálán végigfutva. Az alaphang mindig hallható maradt és minden következõ hangnak elõhangja gyanánt szolgált. Az emelkedõ skálában az egyes hangok mindig lassabban következtek egymásra, a lehágóban azonban mindinkább gyorsulva, végül roppant gyorsan. A dallamot mindig egy átható, teljes erejû rikoltás fejezte be. Általános csodálkozást keltett, mily szabályszerûen s mily gyorsasággal és biztossággal uralkodott az állat a hanglétrán. Úgy látszott, mintha a majmot magát is nagyon felizgatta volna éneke, mert minden izma megfeszült és egész testén remegés futott végig. Tickell a lar énekét is nagyon pontosan lekótázta. Az a hulok, amelyet jó rég láttam elevenen a londoni állatkertben, minden idõben és nagyon örömest hangoztatta szavát, akár ápolója szólította meg, akár másvalaki hangjának utánzásával ösztönözte. Mondhatom, hogy, az emberét kivéve, soha semmiféle emlõsállat hangját nem találtam oly dallamosnak és kellemesnek, mint amilyen ez a gibboné volt. Kezdetben csodálkoztam, késõbb el voltam ragadtatva ezektõl a mell mélyébõl teljes erõvel elõtörõ s éppen nem kellemetlen hangoktól, melyeket talán némiképp a “hu, hu, hu” szótagokkal lehetne kifejezni. Más fajok szava sokkal kevésbbé kellemes. Így a vauvau – amint Hasskarl közli velem – egyes, szótagolt “ua, ua” hangokkal kezdi énekét, ezt gyorsabb ütemben követi “ua, ua, ua”, majd “ua, ua, ua, ua”, végül mindinkább panaszosabb és gyorsabb nembe csap át, az “u” megrövidül, úgyhogy csaknem “v”-nek hangzik, az “a” megnyúlik, amire az egész társaság hasonló hangnemben csap belé az elõénekes szavába. Hasonlóan “énekelt” az a négy ezüstgibbon is, amelyet újabban ápoltak a breslaui állatkertben. A legnagyobb kezdte az éneket rövid, szaggatott, ugató hangon, mindig gyakrabban és hangosabban adva az egyes hangokat. Lassanként a többi is ráhúzta és kiáltásuk oly erõs volt, hogy messze környéken hallatszott; késõbb fokozatosan esõ skálával, csicsergõ hangnembe mentek át, amely a madárénekhez hasonlított és közben az állatok egész testét heves remegés járta át.</w:t>
      </w:r>
    </w:p>
    <w:p>
      <w:pPr>
        <w:pStyle w:val="BodyText"/>
        <w:bidi w:val="0"/>
        <w:spacing w:before="0" w:after="120"/>
        <w:ind w:firstLine="227"/>
        <w:jc w:val="both"/>
        <w:rPr/>
      </w:pPr>
      <w:r>
        <w:rPr/>
        <w:t>A lar szaporodásáról azt mondják, hogy a fiatal tél elején születik és anyja majdnem két hónapig hordja magával, míg önálló nem lesz.</w:t>
      </w:r>
    </w:p>
    <w:p>
      <w:pPr>
        <w:pStyle w:val="BodyText"/>
        <w:bidi w:val="0"/>
        <w:spacing w:before="0" w:after="120"/>
        <w:ind w:firstLine="227"/>
        <w:jc w:val="both"/>
        <w:rPr/>
      </w:pPr>
      <w:r>
        <w:rPr/>
        <w:t xml:space="preserve">A hosszúkarú majmok szellemi tehetségeirõl nagyon különbözõ a megfigyelõk véleménye. Duvaucel a sziamangnak nagyon rossz bizonyítványt állít ki. “Az ember társaságában ugyan csakhamar éppoly szelíd és bizalmas lesz, mint amilyen vad és félénk volt elõbb, azonban mindig tartózkodóbb, mint a többi faj. Ragaszkodása sohasem éri el azokét s alázatossága inkább leírhatatlan közönyösségének, mint bizalma megnyerésének eredménye. Jó és rossz bánásmód mellett mindig egyforma marad… Többnyire összekuporodva, hosszú karjaiba burkolózva, fejét combjai közé rejtve pihen s alszik. Nyugalmát és hosszú hallgatását csak idõrõl-idõre szakítja félbe, bizonyos kellemetlen, minden jelentõség nélkül való rikoltással mely sem érzést, sem vágyat nem fejez ki. Úgy látszik, még az éhség sem költi fel természetes álomszuszékságából. Fogságban a táplálékot közönyösen fogadja el, étvágy nélkül rakja szájába és ellenkezés nélkül hagyja azt elvenni is. Ahogy iszik, annak a módja is teljesen megfelel szokásának. Kezét bemártja a vízbe és azután leszopogatja róla a cseppeket.” A fogságba került gibbont </w:t>
      </w:r>
      <w:r>
        <w:rPr>
          <w:b w:val="false"/>
          <w:bCs w:val="false"/>
          <w:i w:val="false"/>
          <w:iCs w:val="false"/>
          <w:caps w:val="false"/>
          <w:smallCaps w:val="false"/>
          <w:strike w:val="false"/>
          <w:dstrike w:val="false"/>
          <w:outline w:val="false"/>
          <w:vanish w:val="false"/>
          <w:u w:val="single"/>
        </w:rPr>
        <w:t>Bock</w:t>
      </w:r>
      <w:r>
        <w:rPr/>
        <w:t xml:space="preserve"> </w:t>
      </w:r>
      <w:r>
        <w:rPr>
          <w:b w:val="false"/>
          <w:bCs w:val="false"/>
          <w:i w:val="false"/>
          <w:iCs w:val="false"/>
          <w:caps w:val="false"/>
          <w:smallCaps w:val="false"/>
          <w:strike w:val="false"/>
          <w:dstrike w:val="false"/>
          <w:outline w:val="false"/>
          <w:vanish w:val="false"/>
          <w:u w:val="single"/>
        </w:rPr>
        <w:t>K</w:t>
      </w:r>
      <w:r>
        <w:rPr/>
        <w:t>. is lomhának és ostobának mondja. Azonban az ilyen, egyes példányokon tett tapasztalatokat nem szabad általánosítani, annál kevésbbé, mert más észlelõk sokkal kedvezõbb véleménnyel vannak majmainkról.</w:t>
      </w:r>
    </w:p>
    <w:p>
      <w:pPr>
        <w:pStyle w:val="BodyText"/>
        <w:bidi w:val="0"/>
        <w:spacing w:before="0" w:after="120"/>
        <w:ind w:firstLine="227"/>
        <w:jc w:val="both"/>
        <w:rPr/>
      </w:pPr>
      <w:r>
        <w:rPr/>
        <w:t>Forbes H. O. fiatal sziamangot kapott, mely lelõtt anyjával együtt zuhant le a fáról. “Igen rövid idõ alatt megszelidült s igen kellemes társsá lett. Arckifejezése nagyon értelmes, sõt olykor majdnem emberi volt. Kedélyét szomorúvá s nyomottá tette a fogság, azonban izgalmak hatása alatt egészen földerült. Mily elõkelõen és illedelmesen fogta gyöngéd, hegyes ujjai közé, amit odanyujtottak neki! Ha inni akart, nem nyúlt ajkaival az edénybe, hanem szájához emelte az italt, amennyiben félig összecsukott kezét belemártotta és a cseppet félszegül lenyalta ujjairól. Nagyon kedves volt, amint hosszú karjait gyöngéd szeretettel fonta nyakam köré s fejét mellemre hajtva, megelégedetten dörmögött. Minden este együtt sétáltuk körül a falu piacát, miközben kezét karomba fûzte. Sajátságos és mulatságos látvány volt, amint kissé görbe lábain egyenes testtartással nagy sietséggel tipegett tova s e közben szabadon maradt egyik hosszú karját a legfurcsább módon lóbálta feje fölött, hogy az egyensúlyt megtartsa.”</w:t>
      </w:r>
    </w:p>
    <w:p>
      <w:pPr>
        <w:pStyle w:val="BodyText"/>
        <w:bidi w:val="0"/>
        <w:spacing w:before="0" w:after="120"/>
        <w:ind w:firstLine="227"/>
        <w:jc w:val="both"/>
        <w:rPr/>
      </w:pPr>
      <w:r>
        <w:rPr/>
        <w:t>Bennett már majdnem elérte Európát egy sziamanggal, mely rövid idõ alatt valamennyi emberi útitársának rokonszenvét megnyerte. A matrózok iránt igen barátságos volt, mihamar megszelidült, egyáltalában nem volt lassú, sõt ellenkezõen nagy elevenséget és ügyességet tanusított; örömest mászkált a vitorlakötélzet közt és mindenféle ártatlan tréfában lelte örömét. Gyöngéd barátságot kötött egy kis pápua leánnyal s karjait nyaka közé fûzve a kétszersültet majszolva, gyakran üldögélt vele. Úgy látszott, hogy a hajón lévõ többi majommal is örömest megbarátkozott volna, csakhogy ezek félénken elvonultak elõle s nagyon barátságtalanul viselkedtek iránta. Ám ezért megbosszulta magát. Ahogy csak szerét ejthette, megfogott egy-egy fogolytárs-majmot és farkánál fogva valósággal agyongyötörte. A nála hiányzó farkánál fogva hurcolta a szegény kópét gyakran véges-végig az egész hajón, vagy felkúszott vele valamely vitorlarúdra és leejtette; szóval tehetett vele, amit akart, a nélkül, hogy az ily módon kínzott állat szabadulhatott volna tõle. Nagyon kíváncsi volt, mindent megtekintett, az árbocra is gyakran fölkúszott és onnan nézett körül. A mellettünk elvitorlázó hajót mindaddig kísérte szemével magas ülõhelyérõl, míg csak el nem tûnt a látóhatáron. Érzelmei rohamosan váltakoztak. Könnyen megharagudott és ilyenkor a neveletlen gyermek módjára viselkedett, eszeveszett hadonászással és arctorzítással hempergett a fedélzeten, minden kezeügyébe esõ tárgyat eltaszított magától és e hangot hallatta: “ra! ra! ra!”; ezzel a hanggal fejezi ki mindig haragját. Nevetségesen érzékeny volt s a legcsekélyebb neki nem tetszõ tett által lelke mélyéig meg volt sértve. Keble zihált, arca elkomorult s nagy felinduláskor gyors egymásutánban pergett haragos hangja, mellyel úgy látszik sértõjét akarta megfélemlíteni. A legénység sajnálatára kiszenvedett, mielõtt Angliát elérte.</w:t>
      </w:r>
    </w:p>
    <w:p>
      <w:pPr>
        <w:pStyle w:val="BodyText"/>
        <w:bidi w:val="0"/>
        <w:spacing w:before="0" w:after="120"/>
        <w:ind w:firstLine="227"/>
        <w:jc w:val="both"/>
        <w:rPr/>
      </w:pPr>
      <w:r>
        <w:rPr/>
        <w:t>Az a hulok, melyet Harlan öt hónapig tartott elevenen, egy hónapnál rövidebb idõ alatt annyira megszelidült, hogy gazdája kezébe kapaszkodva sétálgatott, miközben másik kezével a földre támaszkodott. “Hívásomra – mondja Harlan – elõjött, mellém ült a székre, velem reggelizett s tojást, vagy csirkeszárnyat vett ki a tányérból, a nélkül, hogy a terítéket bepiszkolta volna. Kávét, csokoládét tejet, teát stb. is ivott s noha iváshoz rendszerint csak kezét mártogatta az italba mégis ha szomjas volt, két kézbe fogta az edényt és emberi módra ivott. Legkedvesebb eledele volt a fõtt rizs, beáztatott tejeskenyér, banán, narancs, cukor s több efféle. A banánt nagyon kedvelte, de rovarokat is örömest evett, a házban pókokat szedegetett s jobb kezével ügyesen fogta el a közelébe jött legyeket. Úgy látszott, hogy a húseledelt nem szerette. Az én foglyom rendkívül békés lény volt s hozzám való ragaszkodásának minden módon kifejezést adott. Amidõn reggelenként meglátogattam, vidor és messzehangzó “vau, vau, vau”-al üdvözölt. Ezt mintegy 5–10 percig ismételgette s csakis akkor hagyta abba, ha lélekzetet kellett vennie. Erre kimerülten feküdt le, megfésültette s megkeféltette magát és világosan elárulta, mennyire kellemes neki mindez. Majd az egyik, majd a másik oldalára fordult, hol ezt, hol azt a karját tartotta oda és ha úgy tettem, mintha menni készülnék, karomnál vagy kabátomnál fogva tartott vissza és magához húzott. Ha nagyobb távolságból kiáltottam neki és felismerte hangomat, rögtön rákezdte szokásos rikoltozását, panaszosan, de amint megpillantott, rögtön szokott vidám hangjába csapott át... Egy ugyanahhoz a fajhoz tartozó nõsténymajom, melyet szintén ápoltam, Kalkutta felé utaztamban tüdõbajban múlt ki. Betegségében szemlátomást nagy kínokat szenvedett. A melegfürdõ megkönnyebbülést látszott szerezni s oly jól esett neki, hogy amint kivették, magától újból visszament a vízbe. Viselkedése rendkívül gyöngéd, kissé tartózkodó, sõt idegenekkel szemben határozottan félénk volt. Azonban már néhány nap alatt annyira hozzám szokott, hogy ha valamilyen szabad térre vittem, sietve visszafutott hozzám, karjaim közé ugrott és átölelte nyakamat. Sohasem volt gonosz, sohasem harapott, sõt még ingereltetve sem védekezett, hanem inkább valami sarokba húzódott.”</w:t>
      </w:r>
    </w:p>
    <w:p>
      <w:pPr>
        <w:pStyle w:val="BodyText"/>
        <w:bidi w:val="0"/>
        <w:spacing w:before="0" w:after="120"/>
        <w:ind w:firstLine="227"/>
        <w:jc w:val="both"/>
        <w:rPr/>
      </w:pPr>
      <w:r>
        <w:rPr/>
        <w:t>Az elõbb említett vauvau-nõstény is szeretetreméltóan viselkedett s mindenki iránt nagyon barátságos volt, akit egyszer vonzalmával megajándékozott. Helyes érzékkel különböztette meg a férfiakat a nõktõl. A nõkhöz önként közeledett, kezet nyujtott nekik és cirógattatta magát; a férfiakkal szemben, bizonyára egyesektõl szenvedett korábbi bántalmazások következtében gyanakvó volt. Egyébiránt elõbb mindenkit gondosan szemügyre vett, gyakran hosszabb ideig, de azután, ha erre méltónak látszottak, a férfiakkal is barátságot kötött.</w:t>
      </w:r>
    </w:p>
    <w:p>
      <w:pPr>
        <w:pStyle w:val="BodyText"/>
        <w:bidi w:val="0"/>
        <w:spacing w:before="0" w:after="120"/>
        <w:ind w:firstLine="227"/>
        <w:jc w:val="both"/>
        <w:rPr/>
      </w:pPr>
      <w:r>
        <w:rPr/>
        <w:t>Mindazok, akik a hulokról írnak, dicsérik annak engedékeny, kedves természetét. Az öregek is egész rövid idõ alatt megszelidülnek és így azután nem is lehet csodálni, ha Katsarban a teaültetvényesek – Candler szerint – a hulokat állandóan félháziállatként tartják s szabadon engedik járni. E majmok gyakran naphosszat ülnek a fa sudarán, de a reggelihez hirtelen ott teremnek a szék karfáján, de soha semmit sem vesznek le az asztalról, egyáltalában hibátlan modorúak, és bundájuk is szép tiszta. Napnyugtakor, jól behuzódva valamely ágvillába térnek aludni, de ily félszelíd állapotban csak ritkán hallatják hangjukat; Candler úgy véli, mert egyesével élvén társaik ösztönzõ szava hiányzik ehhez.</w:t>
      </w:r>
    </w:p>
    <w:p>
      <w:pPr>
        <w:pStyle w:val="BodyText"/>
        <w:bidi w:val="0"/>
        <w:spacing w:before="0" w:after="120"/>
        <w:ind w:firstLine="227"/>
        <w:jc w:val="both"/>
        <w:rPr/>
      </w:pPr>
      <w:r>
        <w:rPr>
          <w:b w:val="false"/>
          <w:bCs w:val="false"/>
          <w:i w:val="false"/>
          <w:iCs w:val="false"/>
          <w:caps w:val="false"/>
          <w:smallCaps w:val="false"/>
          <w:strike w:val="false"/>
          <w:dstrike w:val="false"/>
          <w:outline w:val="false"/>
          <w:vanish w:val="false"/>
          <w:u w:val="single"/>
        </w:rPr>
        <w:t>Moesch</w:t>
      </w:r>
      <w:r>
        <w:rPr/>
        <w:t xml:space="preserve"> Bekallaban, Szumatra-szigetén a battokoktól kapott egy sziamangot, amely tágas ketrecében tartott többi majomtársára kedvenc magas ülõhelyérõl bizonyos elõkelõ tartózkodással tekintett le és még egy nagy, tolakodó jávai majmot is hosszú karjai hatalmas pofonával tartott távol magától. A kisebb majmokat némelykor farkuknál fogta meg és megforgatta õket feje körül. Gazdájával szemben rögtön, már elsõ nap, bizalmas lett és azután naponta kora reggel kezébõl vette el a banánt és engedte, hogy cirógassa, sõt hogy kezét megfogja és tartsa, amit a majmok rendesen nem szívesen tesznek. Miután Moesch elutazott Európába, a majom csak szomorkodott, mindig azt az ajtót nézte, amelyen ura szokott belépni, nem fogadta el az eledelt sem és három nap mulva elpusztult.</w:t>
      </w:r>
    </w:p>
    <w:p>
      <w:pPr>
        <w:pStyle w:val="BodyText"/>
        <w:bidi w:val="0"/>
        <w:spacing w:before="0" w:after="120"/>
        <w:ind w:firstLine="227"/>
        <w:jc w:val="both"/>
        <w:rPr/>
      </w:pPr>
      <w:r>
        <w:rPr/>
        <w:t xml:space="preserve">A gibbonok – állatkerti tapasztalatok szerint – könnyen tarthatók fogságban, mert szelídek, bizalmasak és engedékenyek; sajnos, az európai éghajlatot nem bírják, hamar elpusztulnak. Minél inkább megszerettük az ily kicsiny “majomembert” kedves természete miatt, annál fájdalmasabb azután ápolójának látni, mint senyved el nyomorultul. Vannak azonban dicséretes kivételek is, amelyek biztatnak a további próbálkozásra; így újabban a frankfurti állatkertben egy gibbon 7 </w:t>
      </w:r>
      <w:r>
        <w:rPr>
          <w:b w:val="false"/>
          <w:bCs w:val="false"/>
          <w:i w:val="false"/>
          <w:iCs w:val="false"/>
          <w:caps w:val="false"/>
          <w:smallCaps w:val="false"/>
          <w:strike w:val="false"/>
          <w:dstrike w:val="false"/>
          <w:outline w:val="false"/>
          <w:vanish w:val="false"/>
        </w:rPr>
        <w:t>¼</w:t>
      </w:r>
      <w:r>
        <w:rPr/>
        <w:t xml:space="preserve"> évig maradt életben. Minden gibbon, amely valamennyire egészségesen és jó erõben jön át a tengeren, igen hamar ápolója kedvencévé válik, sõt e téren a csimpánzzal is felveszi a versenyt. A berlini állatkertben mindig nagyon hamarosan az ápoló õr szobájába kerülnek a gibbonok és ha az asszony az ebédet hozza, rögtön kényelmesen ölébe ülnek. Egészen sajátságos, mily ellenállhatatlan hajlandósággal viseltetnek a gibbonok a becézés és kényeztetés iránt; </w:t>
      </w:r>
      <w:r>
        <w:rPr>
          <w:b w:val="false"/>
          <w:bCs w:val="false"/>
          <w:i w:val="false"/>
          <w:iCs w:val="false"/>
          <w:caps w:val="false"/>
          <w:smallCaps w:val="false"/>
          <w:strike w:val="false"/>
          <w:dstrike w:val="false"/>
          <w:outline w:val="false"/>
          <w:vanish w:val="false"/>
          <w:u w:val="single"/>
        </w:rPr>
        <w:t>Vosseler</w:t>
      </w:r>
      <w:r>
        <w:rPr/>
        <w:t xml:space="preserve"> mondása szerint valósággal született kedvencek.</w:t>
      </w:r>
    </w:p>
    <w:p>
      <w:pPr>
        <w:pStyle w:val="BodyText"/>
        <w:bidi w:val="0"/>
        <w:spacing w:before="0" w:after="120"/>
        <w:ind w:firstLine="227"/>
        <w:jc w:val="both"/>
        <w:rPr/>
      </w:pPr>
      <w:r>
        <w:rPr/>
        <w:t xml:space="preserve">A londoni állatkert nõstény Hainan-gibbonján, – amely az átszínezõdésnek fentebb említett sajátságos példáját is szolgáltatta – igen fontos megfigyeléseket tettek a növekedésre és fejlõdésére vonatkozóan. A nõstény ivarérettségnek elsõ jelét hetedik életévében nyilvánította; a hónapszám azután oly idõközökben ismétlõdött, melyek mindenkor két vagy három nappal többet foglaltak magukban, mint a naptári hónap; és minden alkalommal két-három napon át tartott. Az állat betegsége alkalmával kimaradt addig, míg meggyógyulása után ereje helyre nem állott. E nõstény klitorisa oly nagy volt, hogy az állat elõbbi tulajdonosa ivartalanított és meg nem gyógyult sebû hímnek tartotta; és </w:t>
      </w:r>
      <w:r>
        <w:rPr>
          <w:b w:val="false"/>
          <w:bCs w:val="false"/>
          <w:i w:val="false"/>
          <w:iCs w:val="false"/>
          <w:caps w:val="false"/>
          <w:smallCaps w:val="false"/>
          <w:strike w:val="false"/>
          <w:dstrike w:val="false"/>
          <w:outline w:val="false"/>
          <w:vanish w:val="false"/>
          <w:u w:val="single"/>
        </w:rPr>
        <w:t>Welch</w:t>
      </w:r>
      <w:r>
        <w:rPr/>
        <w:t xml:space="preserve"> szerint más gibbonfajok nõstényei is ilyen összetévesztésre adtak alkalmat. Másrészrõl a londoni állatkertben ugyanazon megfigyelõ megállapította, hogy ülõ helyzetben 35 cm magas hímeknél a herezacskó nyoma sem volt meg és a herét kitapintani sem lehetett. A Hainan-gibbon hímjének herezacskója csak két év mulva kezdett fejlõdni és csak további két év mulva fejlõdött ki egészen; nem csüngõ, hanem tövén széles s hegybefutó alakja volt és rövid fekete szõrözet fedte.</w:t>
      </w:r>
    </w:p>
    <w:p>
      <w:pPr>
        <w:pStyle w:val="BodyText"/>
        <w:bidi w:val="0"/>
        <w:spacing w:before="0" w:after="120"/>
        <w:ind w:firstLine="227"/>
        <w:jc w:val="both"/>
        <w:rPr/>
      </w:pPr>
      <w:r>
        <w:rPr/>
        <w:t>Újabb idõben a gibbonokat a kultúremberiség is felhasználta, amidõn az emberi- és marhatuberkulózis iránt való fogékonyságát vizsgálták kísérleti alapon</w:t>
      </w:r>
      <w:r>
        <w:rPr>
          <w:b/>
          <w:bCs w:val="false"/>
          <w:i w:val="false"/>
          <w:iCs w:val="false"/>
          <w:caps w:val="false"/>
          <w:smallCaps w:val="false"/>
          <w:strike w:val="false"/>
          <w:dstrike w:val="false"/>
          <w:outline w:val="false"/>
          <w:vanish w:val="false"/>
          <w:u w:val="single"/>
        </w:rPr>
        <w:t>.</w:t>
      </w:r>
      <w:r>
        <w:rPr/>
        <w:t xml:space="preserve"> </w:t>
      </w:r>
      <w:r>
        <w:rPr>
          <w:b w:val="false"/>
          <w:bCs w:val="false"/>
          <w:i w:val="false"/>
          <w:iCs w:val="false"/>
          <w:caps w:val="false"/>
          <w:smallCaps w:val="false"/>
          <w:strike w:val="false"/>
          <w:dstrike w:val="false"/>
          <w:outline w:val="false"/>
          <w:vanish w:val="false"/>
          <w:u w:val="single"/>
        </w:rPr>
        <w:t>Dungern</w:t>
      </w:r>
      <w:r>
        <w:rPr/>
        <w:t xml:space="preserve"> e vizsgálatok alkalmával nem talált különbséget a következményekben, akár emberi-, akár marhatuberkulózis bacillusait fecskendezte be, ami viszont a megfelelõ következtetést engedi meg a marhatuberkulózisnak az emberre való veszélyességérõl.</w:t>
      </w:r>
    </w:p>
    <w:p>
      <w:pPr>
        <w:pStyle w:val="CSALAD"/>
        <w:bidi w:val="0"/>
        <w:spacing w:before="360" w:after="120"/>
        <w:jc w:val="center"/>
        <w:rPr/>
      </w:pPr>
      <w:r>
        <w:rPr/>
        <w:t xml:space="preserve">3. család: </w:t>
      </w:r>
      <w:r>
        <w:rPr>
          <w:b/>
          <w:bCs w:val="false"/>
          <w:i w:val="false"/>
          <w:iCs w:val="false"/>
          <w:caps w:val="false"/>
          <w:smallCaps w:val="false"/>
          <w:strike w:val="false"/>
          <w:dstrike w:val="false"/>
          <w:outline w:val="false"/>
          <w:vanish w:val="false"/>
        </w:rPr>
        <w:t>Cerkófmajom félék</w:t>
      </w:r>
      <w:r>
        <w:rPr/>
        <w:t xml:space="preserve"> </w:t>
      </w:r>
      <w:r>
        <w:rPr>
          <w:b w:val="false"/>
          <w:bCs w:val="false"/>
          <w:i/>
          <w:iCs w:val="false"/>
          <w:caps w:val="false"/>
          <w:smallCaps w:val="false"/>
          <w:strike w:val="false"/>
          <w:dstrike w:val="false"/>
          <w:outline w:val="false"/>
          <w:vanish w:val="false"/>
        </w:rPr>
        <w:t>(Cercopithecidae)</w:t>
      </w:r>
    </w:p>
    <w:p>
      <w:pPr>
        <w:pStyle w:val="Szt0"/>
        <w:bidi w:val="0"/>
        <w:spacing w:before="360" w:after="120"/>
        <w:jc w:val="center"/>
        <w:rPr/>
      </w:pPr>
      <w:r>
        <w:rPr/>
        <w:t xml:space="preserve">Ez a család valamennyi </w:t>
      </w:r>
      <w:r>
        <w:rPr>
          <w:b/>
          <w:bCs w:val="false"/>
          <w:i w:val="false"/>
          <w:iCs w:val="false"/>
          <w:caps w:val="false"/>
          <w:smallCaps w:val="false"/>
          <w:strike w:val="false"/>
          <w:dstrike w:val="false"/>
          <w:outline w:val="false"/>
          <w:vanish w:val="false"/>
        </w:rPr>
        <w:t xml:space="preserve">hosszú- </w:t>
      </w:r>
      <w:r>
        <w:rPr/>
        <w:t xml:space="preserve">és </w:t>
      </w:r>
      <w:r>
        <w:rPr>
          <w:b/>
          <w:bCs w:val="false"/>
          <w:i w:val="false"/>
          <w:iCs w:val="false"/>
          <w:caps w:val="false"/>
          <w:smallCaps w:val="false"/>
          <w:strike w:val="false"/>
          <w:dstrike w:val="false"/>
          <w:outline w:val="false"/>
          <w:vanish w:val="false"/>
        </w:rPr>
        <w:t>csökevényes farkú kutyafejû majmot</w:t>
      </w:r>
      <w:r>
        <w:rPr/>
        <w:t xml:space="preserve"> egyesíti. Az idetartozó majmok négykézláb járnak, s ilyenkor tenyerükkel és talpukkal egészen érintik a földet. Ennek megfelelõen gerincoszlopuk csak egyszer, tehát nem S-alakúan hajlott, mellkasuk oldalról összenyomott, inkább csónak-, mint hordóalakú, mellcsontjuk hosszú és keskeny. Kezüket még nem tudják csuklójuk körül egészen szabadon forgatni, és pedig azért, mert azok futásra és kapaszkodásra inkább alkalmasak, mint finomabb mozgások végzésére. A medencén az ülõcsontdudorok többé-kevésbbé kifelé hajlott, széles és érdes felületet alkotnak, amelyen az ülõgumók vannak elhelyezve. A belsõ szervekre vonatkozólag megjegyzendõ, hogy a gége hatalmas zacskóalakú kitüremlést alkothat (</w:t>
      </w:r>
      <w:r>
        <w:rPr>
          <w:b/>
          <w:bCs w:val="false"/>
          <w:i w:val="false"/>
          <w:iCs w:val="false"/>
          <w:caps w:val="false"/>
          <w:smallCaps w:val="false"/>
          <w:strike w:val="false"/>
          <w:dstrike w:val="false"/>
          <w:outline w:val="false"/>
          <w:vanish w:val="false"/>
        </w:rPr>
        <w:t>páviánon</w:t>
      </w:r>
      <w:r>
        <w:rPr/>
        <w:t>) s a gyomor befûzõdés által néha kettéosztott.</w:t>
      </w:r>
    </w:p>
    <w:p>
      <w:pPr>
        <w:pStyle w:val="BodyText"/>
        <w:bidi w:val="0"/>
        <w:spacing w:before="0" w:after="120"/>
        <w:ind w:firstLine="227"/>
        <w:jc w:val="both"/>
        <w:rPr/>
      </w:pPr>
      <w:r>
        <w:rPr/>
        <w:t xml:space="preserve">A kutyafejû majmok földrajzi elterjedésüket illetõleg az </w:t>
      </w:r>
      <w:r>
        <w:rPr>
          <w:b/>
          <w:bCs w:val="false"/>
          <w:i w:val="false"/>
          <w:iCs w:val="false"/>
          <w:caps w:val="false"/>
          <w:smallCaps w:val="false"/>
          <w:strike w:val="false"/>
          <w:dstrike w:val="false"/>
          <w:outline w:val="false"/>
          <w:vanish w:val="false"/>
        </w:rPr>
        <w:t>afrikai cerkófmajmok, páviánok</w:t>
      </w:r>
      <w:r>
        <w:rPr/>
        <w:t xml:space="preserve"> és </w:t>
      </w:r>
      <w:r>
        <w:rPr>
          <w:b/>
          <w:bCs w:val="false"/>
          <w:i w:val="false"/>
          <w:iCs w:val="false"/>
          <w:caps w:val="false"/>
          <w:smallCaps w:val="false"/>
          <w:strike w:val="false"/>
          <w:dstrike w:val="false"/>
          <w:outline w:val="false"/>
          <w:vanish w:val="false"/>
        </w:rPr>
        <w:t xml:space="preserve">kacskakezû majmok </w:t>
      </w:r>
      <w:r>
        <w:rPr/>
        <w:t xml:space="preserve">élesen elkülönülnek a </w:t>
      </w:r>
      <w:r>
        <w:rPr>
          <w:b/>
          <w:bCs w:val="false"/>
          <w:i w:val="false"/>
          <w:iCs w:val="false"/>
          <w:caps w:val="false"/>
          <w:smallCaps w:val="false"/>
          <w:strike w:val="false"/>
          <w:dstrike w:val="false"/>
          <w:outline w:val="false"/>
          <w:vanish w:val="false"/>
        </w:rPr>
        <w:t>magot</w:t>
      </w:r>
      <w:r>
        <w:rPr/>
        <w:t xml:space="preserve">októl és a </w:t>
      </w:r>
      <w:r>
        <w:rPr>
          <w:b/>
          <w:bCs w:val="false"/>
          <w:i w:val="false"/>
          <w:iCs w:val="false"/>
          <w:caps w:val="false"/>
          <w:smallCaps w:val="false"/>
          <w:strike w:val="false"/>
          <w:dstrike w:val="false"/>
          <w:outline w:val="false"/>
          <w:vanish w:val="false"/>
        </w:rPr>
        <w:t>karcsú majmok</w:t>
      </w:r>
      <w:r>
        <w:rPr/>
        <w:t>tól. Csak egy</w:t>
      </w:r>
      <w:r>
        <w:rPr>
          <w:b/>
          <w:bCs w:val="false"/>
          <w:i w:val="false"/>
          <w:iCs w:val="false"/>
          <w:caps w:val="false"/>
          <w:smallCaps w:val="false"/>
          <w:strike w:val="false"/>
          <w:dstrike w:val="false"/>
          <w:outline w:val="false"/>
          <w:vanish w:val="false"/>
        </w:rPr>
        <w:t xml:space="preserve"> farkatlan majom</w:t>
      </w:r>
      <w:r>
        <w:rPr/>
        <w:t>, a magot él Észak-Afrikán kívül a Gibraltáron is. Ennek ellenére annak a lombevõ kacskakezû és karcsú majmoknak megvannak a helyettesítõ alakjaik mind a két világrészben és az</w:t>
      </w:r>
      <w:r>
        <w:rPr>
          <w:b/>
          <w:bCs w:val="false"/>
          <w:i w:val="false"/>
          <w:iCs w:val="false"/>
          <w:caps w:val="false"/>
          <w:smallCaps w:val="false"/>
          <w:strike w:val="false"/>
          <w:dstrike w:val="false"/>
          <w:outline w:val="false"/>
          <w:vanish w:val="false"/>
        </w:rPr>
        <w:t xml:space="preserve"> ázsiai makákók</w:t>
      </w:r>
      <w:r>
        <w:rPr/>
        <w:t xml:space="preserve"> bizonyos alakjai külsejükben legalább többé-kevésbbé némely </w:t>
      </w:r>
      <w:r>
        <w:rPr>
          <w:b/>
          <w:bCs w:val="false"/>
          <w:i w:val="false"/>
          <w:iCs w:val="false"/>
          <w:caps w:val="false"/>
          <w:smallCaps w:val="false"/>
          <w:strike w:val="false"/>
          <w:dstrike w:val="false"/>
          <w:outline w:val="false"/>
          <w:vanish w:val="false"/>
        </w:rPr>
        <w:t>afrikai pávián</w:t>
      </w:r>
      <w:r>
        <w:rPr/>
        <w:t>ra emlékeztetnek. Ennek megfelelõen az óvilág valódi majmait ismét két alcsaládra osztjuk: a kacskakezûekre, vagy karcsú majmokra (</w:t>
      </w:r>
      <w:r>
        <w:rPr>
          <w:b w:val="false"/>
          <w:bCs w:val="false"/>
          <w:i/>
          <w:iCs w:val="false"/>
          <w:caps w:val="false"/>
          <w:smallCaps w:val="false"/>
          <w:strike w:val="false"/>
          <w:dstrike w:val="false"/>
          <w:outline w:val="false"/>
          <w:vanish w:val="false"/>
        </w:rPr>
        <w:t>Colobinae)</w:t>
      </w:r>
      <w:r>
        <w:rPr/>
        <w:t xml:space="preserve"> és a szûkebb értelemben vett</w:t>
      </w:r>
      <w:r>
        <w:rPr>
          <w:b/>
          <w:bCs w:val="false"/>
          <w:i w:val="false"/>
          <w:iCs w:val="false"/>
          <w:caps w:val="false"/>
          <w:smallCaps w:val="false"/>
          <w:strike w:val="false"/>
          <w:dstrike w:val="false"/>
          <w:outline w:val="false"/>
          <w:vanish w:val="false"/>
        </w:rPr>
        <w:t xml:space="preserve"> cerkófmajmok</w:t>
      </w:r>
      <w:r>
        <w:rPr/>
        <w:t xml:space="preserve">ra, amelyek az összes többit felölelik </w:t>
      </w:r>
      <w:r>
        <w:rPr>
          <w:b w:val="false"/>
          <w:bCs w:val="false"/>
          <w:i/>
          <w:iCs w:val="false"/>
          <w:caps w:val="false"/>
          <w:smallCaps w:val="false"/>
          <w:strike w:val="false"/>
          <w:dstrike w:val="false"/>
          <w:outline w:val="false"/>
          <w:vanish w:val="false"/>
        </w:rPr>
        <w:t>(Cercopithecinae).</w:t>
      </w:r>
    </w:p>
    <w:p>
      <w:pPr>
        <w:pStyle w:val="AlCSALAD"/>
        <w:bidi w:val="0"/>
        <w:spacing w:before="0" w:after="120"/>
        <w:jc w:val="center"/>
        <w:rPr/>
      </w:pPr>
      <w:r>
        <w:rPr/>
        <w:t xml:space="preserve">1. alcsalád: </w:t>
      </w:r>
      <w:r>
        <w:rPr>
          <w:b/>
          <w:bCs w:val="false"/>
          <w:i w:val="false"/>
          <w:iCs w:val="false"/>
          <w:caps w:val="false"/>
          <w:smallCaps w:val="false"/>
          <w:strike w:val="false"/>
          <w:dstrike w:val="false"/>
          <w:outline w:val="false"/>
          <w:vanish w:val="false"/>
        </w:rPr>
        <w:t>Kacskakezû</w:t>
      </w:r>
      <w:r>
        <w:rPr/>
        <w:t xml:space="preserve"> v.</w:t>
      </w:r>
      <w:r>
        <w:rPr>
          <w:b/>
          <w:bCs w:val="false"/>
          <w:i w:val="false"/>
          <w:iCs w:val="false"/>
          <w:caps w:val="false"/>
          <w:smallCaps w:val="false"/>
          <w:strike w:val="false"/>
          <w:dstrike w:val="false"/>
          <w:outline w:val="false"/>
          <w:vanish w:val="false"/>
        </w:rPr>
        <w:t xml:space="preserve"> karcsúmajom formák</w:t>
      </w:r>
      <w:r>
        <w:rPr/>
        <w:t xml:space="preserve"> </w:t>
      </w:r>
      <w:r>
        <w:rPr>
          <w:b w:val="false"/>
          <w:bCs w:val="false"/>
          <w:i/>
          <w:iCs w:val="false"/>
          <w:caps w:val="false"/>
          <w:smallCaps w:val="false"/>
          <w:strike w:val="false"/>
          <w:dstrike w:val="false"/>
          <w:outline w:val="false"/>
          <w:vanish w:val="false"/>
        </w:rPr>
        <w:t>(Colobinae)</w:t>
      </w:r>
    </w:p>
    <w:p>
      <w:pPr>
        <w:pStyle w:val="Szt0"/>
        <w:bidi w:val="0"/>
        <w:spacing w:before="0" w:after="120"/>
        <w:jc w:val="center"/>
        <w:rPr/>
      </w:pPr>
      <w:r>
        <w:rPr/>
        <w:t>A</w:t>
      </w:r>
      <w:r>
        <w:rPr>
          <w:b/>
          <w:bCs w:val="false"/>
          <w:i w:val="false"/>
          <w:iCs w:val="false"/>
          <w:caps w:val="false"/>
          <w:smallCaps w:val="false"/>
          <w:strike w:val="false"/>
          <w:dstrike w:val="false"/>
          <w:outline w:val="false"/>
          <w:vanish w:val="false"/>
        </w:rPr>
        <w:t xml:space="preserve"> farkos óvilági majmok</w:t>
      </w:r>
      <w:r>
        <w:rPr/>
        <w:t xml:space="preserve"> második alcsaládja, a </w:t>
      </w:r>
      <w:r>
        <w:rPr>
          <w:b/>
          <w:bCs w:val="false"/>
          <w:i w:val="false"/>
          <w:iCs w:val="false"/>
          <w:caps w:val="false"/>
          <w:smallCaps w:val="false"/>
          <w:strike w:val="false"/>
          <w:dstrike w:val="false"/>
          <w:outline w:val="false"/>
          <w:vanish w:val="false"/>
        </w:rPr>
        <w:t>kacskakezû-majmok</w:t>
      </w:r>
      <w:r>
        <w:rPr/>
        <w:t xml:space="preserve"> vagy </w:t>
      </w:r>
      <w:r>
        <w:rPr>
          <w:b/>
          <w:bCs w:val="false"/>
          <w:i w:val="false"/>
          <w:iCs w:val="false"/>
          <w:caps w:val="false"/>
          <w:smallCaps w:val="false"/>
          <w:strike w:val="false"/>
          <w:dstrike w:val="false"/>
          <w:outline w:val="false"/>
          <w:vanish w:val="false"/>
        </w:rPr>
        <w:t>karcsú-majmok</w:t>
      </w:r>
      <w:r>
        <w:rPr/>
        <w:t xml:space="preserve"> </w:t>
      </w:r>
      <w:r>
        <w:rPr>
          <w:b w:val="false"/>
          <w:bCs w:val="false"/>
          <w:i/>
          <w:iCs w:val="false"/>
          <w:caps w:val="false"/>
          <w:smallCaps w:val="false"/>
          <w:strike w:val="false"/>
          <w:dstrike w:val="false"/>
          <w:outline w:val="false"/>
          <w:vanish w:val="false"/>
        </w:rPr>
        <w:t>(Colobinae)</w:t>
      </w:r>
      <w:r>
        <w:rPr/>
        <w:t xml:space="preserve"> az eddig tárgyalt s közönséges értelemben vett tulajdonképpeni majomnépségtõl nemcsak a külsõ megjelenésben, hanem belsõ természetében és szellemi lényében is oly lényegesen különbözik, hogy némelyek csodálkozni fognak, miért nem választja el élesebben õket a legújabb, egyébként a hajszálfinomságig részletekbe menõ rendszertan. Az állatbarát és megfigyelõ szemében egyáltalában nem hasonlíthatók össze más majmokkal: egészen más a megjelenésük, lényük egészen más, csendes visszahúzódó, hogy ne mondjuk, unalmas. Ebben az értelemben nem is igazi “majmok”, és mivel azonkívül sajátszerû táplálkozási módjuk következtében a fogságot is rosszul állják, az állatkereskedelemben ritkák, az állatkertekben meg éppen semmi szerepet sem játszanak. Zöld növényeket, leveleket esznek, táplálékukat tehát aránylag egyszerûen szerzik meg és ezzel összefüggnek nemcsak közvetlenül a testi, hanem, mint minden további nélkül belátható, közvetve szellemi tulajdonságaik is. Zápfogaikon észrevehetõen kifejlett harántredõk vannak és az alsó állkapocs fõmozgása rágásnál hátulról elõre irányul. Az egész koponya általában síma és kerek, nincs rajta sem kiemelkedõ taraj, sem hosszúra nyúlt arcorr és ezáltal nagyon emberszerû benyomást tesz. Még jellemzõbb azonban a gyomor alkotása, amely háromszor olyan nagy, mint a rendes majomé és bizonyos három részre osztott; különösen felötlõ a kiszélesedett eleje és a számos kiöblösödéssel ellátott vége. Az egész annyira meggörbült, hogy az eleje és a vége egymás mellé kerül és a külsõ és belsõ ívben futó két izomköteg között képzõdnek éppen a kiöblösödések. Ez a gyomor, amelyet v. </w:t>
      </w:r>
      <w:r>
        <w:rPr>
          <w:b w:val="false"/>
          <w:bCs w:val="false"/>
          <w:i w:val="false"/>
          <w:iCs w:val="false"/>
          <w:caps w:val="false"/>
          <w:smallCaps w:val="false"/>
          <w:strike w:val="false"/>
          <w:dstrike w:val="false"/>
          <w:outline w:val="false"/>
          <w:vanish w:val="false"/>
          <w:u w:val="single"/>
        </w:rPr>
        <w:t>Berenberg-Gossler</w:t>
      </w:r>
      <w:r>
        <w:rPr/>
        <w:t xml:space="preserve"> újabban ismét pontosan megvizsgált fejlõdéstanilag is, már igen messzemenõ alkalmazkodást mutat a kizárólagos növényi, – szabatosabban mondva – a levéltáplálkozáshoz; sokban nemcsak a kenguruk gyomrával, hanem a kérõdzõkével is megegyezik. Sõt van egy garatbarázdájuk, amely közvetlenül csatlakozik a nyelõcsõhöz és az ivóvizet rögtön a hátsó gyomorrészbe vezeti, a nélkül, hogy az a többnyire táplálékkal telt elõgyomorban elveszne! Ez utóbbi óriási tömegeket tartalmaz: 3–5 fontot 13–15 fontnyi testsúly mellett! Ilyen sokat kell ez állatoknak a levéleledel csekély táplálótartalma miatt magukhoz venniök és azután éppúgy kénytelenek ismét órák hosszat lomhán kuksolni, hogy nyugodtan emésszenek. A vakbél is, ellentétben a többi majom vakbelével, igen erõsen fejlett hosszú, tágas zsák, ami, mint ismeretes, hasonlóképpen biztos jele a kifejezetten növényevõ természetnek. Pofazacskóik nincsenek, azonban torokzacskók elõfordulnak náluk, melyek a hónaljgödörig terjedhetnek. Külsõ megjelenésük elütõ annyiban, hogy az egyes szõrök úgyszólván alig gyûrûzöttek, mint a majmoknál általában, s inkább csak egyszínûek, ami azonban bizonyos tarkaságot és hatásos rajzolatot egyáltalában nem zár ki. A legfeltûnõbb azonban a karcsú, hosszúfarkú és hosszú végtagú, egyenesen sovány alak, s ettõl – a karcsú majmok – joggal nyerték jellemzõ nevüket. E mellett a hátulsó végtagok hosszabbak az elülsõknél, ami az óvilági majmoknál egyebütt nem fordul elõ és ez nemcsak körvonalzat- és testtartásbeli tökéletes sajátosságot eredményez, hanem azt a hajlamukat is, hogy bizonyos távolságokat hátulsó lábaikon félig felegyenesedve futnak végig. Ily körülmények között valamely ábrán rögtön meg lehet látni, hogy eleven után rajzolták-e, vagy egyszerûen valamely közönséges majomalak “vázára” húzták rá.</w:t>
      </w:r>
    </w:p>
    <w:p>
      <w:pPr>
        <w:pStyle w:val="Fajok"/>
        <w:bidi w:val="0"/>
        <w:rPr/>
      </w:pPr>
      <w:r>
        <w:rPr>
          <w:b w:val="false"/>
          <w:bCs w:val="false"/>
          <w:i w:val="false"/>
          <w:iCs w:val="false"/>
          <w:caps w:val="false"/>
          <w:smallCaps w:val="false"/>
          <w:strike w:val="false"/>
          <w:dstrike w:val="false"/>
          <w:outline w:val="false"/>
          <w:vanish w:val="false"/>
        </w:rPr>
        <w:t xml:space="preserve">1. </w:t>
      </w:r>
      <w:r>
        <w:rPr/>
        <w:t xml:space="preserve">Nagyorrú majmok </w:t>
      </w:r>
      <w:r>
        <w:rPr>
          <w:b w:val="false"/>
          <w:bCs w:val="false"/>
          <w:i/>
          <w:iCs w:val="false"/>
          <w:caps w:val="false"/>
          <w:smallCaps w:val="false"/>
          <w:strike w:val="false"/>
          <w:dstrike w:val="false"/>
          <w:outline w:val="false"/>
          <w:vanish w:val="false"/>
        </w:rPr>
        <w:t>(Nasalis E. Geoffr.)</w:t>
      </w:r>
    </w:p>
    <w:p>
      <w:pPr>
        <w:pStyle w:val="Szt0"/>
        <w:bidi w:val="0"/>
        <w:rPr/>
      </w:pPr>
      <w:r>
        <w:rPr/>
        <w:t>A Nasalis E. Geoffr. nemzetség egyetlen képviselõje:</w:t>
      </w:r>
    </w:p>
    <w:p>
      <w:pPr>
        <w:pStyle w:val="Fajok2"/>
        <w:bidi w:val="0"/>
        <w:jc w:val="left"/>
        <w:rPr/>
      </w:pPr>
      <w:r>
        <w:rPr/>
        <w:t xml:space="preserve">A </w:t>
      </w:r>
      <w:r>
        <w:rPr>
          <w:b w:val="false"/>
          <w:bCs w:val="false"/>
          <w:i w:val="false"/>
          <w:iCs w:val="false"/>
          <w:caps w:val="false"/>
          <w:smallCaps w:val="false"/>
          <w:strike w:val="false"/>
          <w:dstrike w:val="false"/>
          <w:outline w:val="false"/>
          <w:vanish w:val="false"/>
        </w:rPr>
        <w:t>nagyorrú majom</w:t>
      </w:r>
      <w:r>
        <w:rPr>
          <w:b/>
          <w:bCs w:val="false"/>
          <w:i/>
          <w:iCs w:val="false"/>
          <w:caps w:val="false"/>
          <w:smallCaps w:val="false"/>
          <w:strike w:val="false"/>
          <w:dstrike w:val="false"/>
          <w:outline w:val="false"/>
          <w:vanish w:val="false"/>
        </w:rPr>
        <w:t xml:space="preserve"> (Nasalis larvatus Wurmb)</w:t>
      </w:r>
      <w:r>
        <w:rPr/>
        <w:t xml:space="preserve"> (F.01.044.1.) (F.01.044.2.) (F.01.044.3.)</w:t>
      </w:r>
    </w:p>
    <w:p>
      <w:pPr>
        <w:pStyle w:val="Szt0"/>
        <w:bidi w:val="0"/>
        <w:rPr/>
      </w:pPr>
      <w:r>
        <w:rPr/>
        <w:t>A</w:t>
      </w:r>
      <w:r>
        <w:rPr>
          <w:b/>
          <w:bCs w:val="false"/>
          <w:i w:val="false"/>
          <w:iCs w:val="false"/>
          <w:caps w:val="false"/>
          <w:smallCaps w:val="false"/>
          <w:strike w:val="false"/>
          <w:dstrike w:val="false"/>
          <w:outline w:val="false"/>
          <w:vanish w:val="false"/>
        </w:rPr>
        <w:t xml:space="preserve"> borneói nagyorrú majom</w:t>
      </w:r>
      <w:r>
        <w:rPr/>
        <w:t xml:space="preserve"> vagy </w:t>
      </w:r>
      <w:r>
        <w:rPr>
          <w:b/>
          <w:bCs w:val="false"/>
          <w:i w:val="false"/>
          <w:iCs w:val="false"/>
          <w:caps w:val="false"/>
          <w:smallCaps w:val="false"/>
          <w:strike w:val="false"/>
          <w:dstrike w:val="false"/>
          <w:outline w:val="false"/>
          <w:vanish w:val="false"/>
        </w:rPr>
        <w:t>kahau,</w:t>
      </w:r>
      <w:r>
        <w:rPr/>
        <w:t xml:space="preserve"> (</w:t>
      </w:r>
      <w:r>
        <w:rPr>
          <w:b w:val="false"/>
          <w:bCs w:val="false"/>
          <w:i/>
          <w:iCs w:val="false"/>
          <w:caps w:val="false"/>
          <w:smallCaps w:val="false"/>
          <w:strike w:val="false"/>
          <w:dstrike w:val="false"/>
          <w:outline w:val="false"/>
          <w:vanish w:val="false"/>
        </w:rPr>
        <w:t xml:space="preserve">Nasalis larvatus </w:t>
      </w:r>
      <w:r>
        <w:rPr/>
        <w:t xml:space="preserve">Wurmb. </w:t>
      </w:r>
      <w:r>
        <w:rPr>
          <w:b w:val="false"/>
          <w:bCs w:val="false"/>
          <w:i/>
          <w:iCs w:val="false"/>
          <w:caps w:val="false"/>
          <w:smallCaps w:val="false"/>
          <w:strike w:val="false"/>
          <w:dstrike w:val="false"/>
          <w:outline w:val="false"/>
          <w:vanish w:val="false"/>
        </w:rPr>
        <w:t>Semnopithecus nasicus</w:t>
      </w:r>
      <w:r>
        <w:rPr/>
        <w:t xml:space="preserve">) csontos koponyáján felötlenek a hosszú, oldalnézetben kissé elõreugró orrcsontok; az öreg hímnél ezeken kívül a nemcsak hosszú, hanem közepén szélesen, hosszában barázdált, kampós, s szája felett lecsüngõ uborkaorr; ez nemcsak megérdemli az emberéhez hasonlóan teljes mértékben az orr elnevezést, hanem minden majomi és emberi orrt messze felülmúl. A nõstényeknek és fiataloknak csak kicsiny felálló piszeorruk van, amilyet már az elõbbi nemzetségeknél találtunk. Ezen orrnak egész magzati fejlõdését elsõ kezdeményeitõl kezdve újabb idõben </w:t>
      </w:r>
      <w:r>
        <w:rPr>
          <w:b w:val="false"/>
          <w:bCs w:val="false"/>
          <w:i w:val="false"/>
          <w:iCs w:val="false"/>
          <w:caps w:val="false"/>
          <w:smallCaps w:val="false"/>
          <w:strike w:val="false"/>
          <w:dstrike w:val="false"/>
          <w:outline w:val="false"/>
          <w:vanish w:val="false"/>
          <w:u w:val="single"/>
        </w:rPr>
        <w:t>Wiedersheim,</w:t>
      </w:r>
      <w:r>
        <w:rPr>
          <w:b/>
          <w:bCs w:val="false"/>
          <w:i w:val="false"/>
          <w:iCs w:val="false"/>
          <w:caps w:val="false"/>
          <w:smallCaps w:val="false"/>
          <w:strike w:val="false"/>
          <w:dstrike w:val="false"/>
          <w:outline w:val="false"/>
          <w:vanish w:val="false"/>
        </w:rPr>
        <w:t xml:space="preserve"> </w:t>
      </w:r>
      <w:r>
        <w:rPr/>
        <w:t xml:space="preserve">a freiburgi anatómus, kimerítõen tárgyalta és kimutatta, hogy fejlõdése az emberi orréval teljesen megegyezõ. Mint az elõzõ nemzetségeknél, úgy a nagyorrú majomnál is a testalkotása valamivel durvább és a végtagok hossza meglehetõsen egyenlõ, a fark ellenben igen hosszú, mint a </w:t>
      </w:r>
      <w:r>
        <w:rPr>
          <w:b/>
          <w:bCs w:val="false"/>
          <w:i w:val="false"/>
          <w:iCs w:val="false"/>
          <w:caps w:val="false"/>
          <w:smallCaps w:val="false"/>
          <w:strike w:val="false"/>
          <w:dstrike w:val="false"/>
          <w:outline w:val="false"/>
          <w:vanish w:val="false"/>
        </w:rPr>
        <w:t>valódi karcsúmajmok</w:t>
      </w:r>
      <w:r>
        <w:rPr/>
        <w:t>é. Szõrözete gazdag és lágy; feje tetején a szõrme rövid és sûrû, arca két oldalán és tarkóján hosszabb s a nyak körül mintegy gallért alkot. A fej tetején, a tarkón s a vállon élénk vörösbarna; a háton s a testük felsõ részén fakósárga, sötétbarnán hullámozva; a mell és a has felsõ része világos vörhenyes-sárga. A keresztcsont tájékán éleshatárú szürkés-fehér folt található, mely csúcsával a fark töve felé irányul. A végtagok felsõ fele sárgás-vörös, az alsó, a farkhoz hasonlóan hamuszürke. A kéz belsõ csupasz felülete s a fargumók szürkés-feketék. Szóval ez a majom is igen élénk színezetû. A kahau mintegy 1,5 m hosszúságot ér el; teste 70 centiméter, s a farka ennél valamivel hosszabb. A nõstény kisebb, de állítólag már növésének befejezte elõtt szaporodásra képes.</w:t>
      </w:r>
    </w:p>
    <w:p>
      <w:pPr>
        <w:pStyle w:val="BodyText"/>
        <w:bidi w:val="0"/>
        <w:spacing w:before="0" w:after="120"/>
        <w:ind w:firstLine="227"/>
        <w:jc w:val="both"/>
        <w:rPr/>
      </w:pPr>
      <w:r>
        <w:rPr/>
        <w:t xml:space="preserve">A kahau társasan él Borneo szigetén. </w:t>
      </w:r>
      <w:r>
        <w:rPr>
          <w:b w:val="false"/>
          <w:bCs w:val="false"/>
          <w:i w:val="false"/>
          <w:iCs w:val="false"/>
          <w:caps w:val="false"/>
          <w:smallCaps w:val="false"/>
          <w:strike w:val="false"/>
          <w:dstrike w:val="false"/>
          <w:outline w:val="false"/>
          <w:vanish w:val="false"/>
          <w:u w:val="single"/>
        </w:rPr>
        <w:t>Wurmb</w:t>
      </w:r>
      <w:r>
        <w:rPr/>
        <w:t xml:space="preserve"> báró, az állat felfedezõje, aki 1781-ben Batáviában hollandi kormányzó volt, a szabadban való életérõl körülbelül ezt mondja: Reggelenként és esténként a fákon és a folyóparton számos csapatban sereglenek össze és olyanforma ordítozásban törnek ki, mely a kahau szóhoz igen hasonlóan hangzik. Innen az állat neve. Az állatok gyorsak és ügyesek, roppant készséggel rendelkeznek az ugrásban és kúszásban. Szellemi tulajdonságaikat kevéssé ismerjük; mindazonáltal azt állítják, hogy nagyon gonoszak, vadak és alattomosak s ez okból megszelidítésre nem alkalmasak. Mondják, hogy meglepetve elrejtõznek a fákon, azonban megtámadtatva nagy bátorsággal védekeznek. A dajákok szorgalmasan vadásszák a nagyorrú majmot, mert húsát eszik és ízletesnek mondják. Ezek egyébként állatunkat nem kahaunak nevezik, hanem bakaranak, a malájok ellenben baka-után-nak.</w:t>
      </w:r>
    </w:p>
    <w:p>
      <w:pPr>
        <w:pStyle w:val="BodyText"/>
        <w:bidi w:val="0"/>
        <w:spacing w:before="0" w:after="120"/>
        <w:ind w:firstLine="227"/>
        <w:jc w:val="both"/>
        <w:rPr/>
      </w:pPr>
      <w:r>
        <w:rPr>
          <w:b w:val="false"/>
          <w:bCs w:val="false"/>
          <w:i w:val="false"/>
          <w:iCs w:val="false"/>
          <w:caps w:val="false"/>
          <w:smallCaps w:val="false"/>
          <w:strike w:val="false"/>
          <w:dstrike w:val="false"/>
          <w:outline w:val="false"/>
          <w:vanish w:val="false"/>
          <w:u w:val="single"/>
        </w:rPr>
        <w:t>Bock</w:t>
      </w:r>
      <w:r>
        <w:rPr/>
        <w:t xml:space="preserve"> </w:t>
      </w:r>
      <w:r>
        <w:rPr>
          <w:b w:val="false"/>
          <w:bCs w:val="false"/>
          <w:i w:val="false"/>
          <w:iCs w:val="false"/>
          <w:caps w:val="false"/>
          <w:smallCaps w:val="false"/>
          <w:strike w:val="false"/>
          <w:dstrike w:val="false"/>
          <w:outline w:val="false"/>
          <w:vanish w:val="false"/>
          <w:u w:val="single"/>
        </w:rPr>
        <w:t>K.</w:t>
      </w:r>
      <w:r>
        <w:rPr/>
        <w:t xml:space="preserve"> írja: “Ez a majom a folyóparti sûrû erdõségben lakik és a legmagasabb fák csúcsát választja ki. Lassú mozgású s nem egykönnyen zavartatja meg magát. Emlékszem, hogy egy alkalommal a dajákok három nagyorrú majmot mutattak, amelyek, lõtávolon kívül, igen magas fán sütkéreztek. A vademberek lármát csaptak; azonban a majmok föl sem vették azt, míg lövést nem adtam le rájuk, amire két nagy ugrással eltüntek a sûrû lombozatban.” Bock azt mondja, hogy rendesen nyugodtan menekülnek, amikor néhány jól kimért, legalább 20 lábnyi szökéssel ugranak ágról-ágra. “Vadgyümölccsel és falevéllel táplálkozik. Minden majom közül a legnehezebb fogságban tartani. Mindenekelõtt bajos õt rizstáplálékra rászoktatni, azonkívül a fogságban mintha elsatnyulna, habár a természetben sem igen élénk. Rendkívül búsak és én sokáig láttam ugyanabban a helyzetben vesztegelni õket a nélkül, hogy bár a legcsekélyebb mozdulatot tennék, sõt haragjuknak valami arcfintorgatással vagy egyéb jellel akkor sem adnak kifejezést, ha az ember bosszantja õket. </w:t>
      </w:r>
      <w:r>
        <w:rPr>
          <w:b w:val="false"/>
          <w:bCs w:val="false"/>
          <w:i w:val="false"/>
          <w:iCs w:val="false"/>
          <w:caps w:val="false"/>
          <w:smallCaps w:val="false"/>
          <w:strike w:val="false"/>
          <w:dstrike w:val="false"/>
          <w:outline w:val="false"/>
          <w:vanish w:val="false"/>
          <w:u w:val="single"/>
        </w:rPr>
        <w:t>Teysmann</w:t>
      </w:r>
      <w:r>
        <w:rPr/>
        <w:t xml:space="preserve"> úr Buitenzorgban három példányt mutatott nekem, amelyeket két éve tartott már; hosszú ideig frissen szedett erdei falevelet kaptak enni, azonban lassanként a rizshez is hozzászoktak.”</w:t>
      </w:r>
    </w:p>
    <w:p>
      <w:pPr>
        <w:pStyle w:val="BodyText"/>
        <w:bidi w:val="0"/>
        <w:spacing w:before="0" w:after="120"/>
        <w:ind w:firstLine="227"/>
        <w:jc w:val="both"/>
        <w:rPr/>
      </w:pPr>
      <w:r>
        <w:rPr>
          <w:b w:val="false"/>
          <w:bCs w:val="false"/>
          <w:i w:val="false"/>
          <w:iCs w:val="false"/>
          <w:caps w:val="false"/>
          <w:smallCaps w:val="false"/>
          <w:strike w:val="false"/>
          <w:dstrike w:val="false"/>
          <w:outline w:val="false"/>
          <w:vanish w:val="false"/>
          <w:u w:val="single"/>
        </w:rPr>
        <w:t>Selenka</w:t>
      </w:r>
      <w:r>
        <w:rPr/>
        <w:t xml:space="preserve"> közli, hogy az öreg hím orra, mint a bunkó, petyhüdten csüng le a szája fölött. A bunkó minden mozdulatnál ide-oda fityeg. Ha az állat enni akar, – tápláléka kizárólag falevélbõl áll, amelyet tömegesen eszik és ez hatalmasan felfújja a hasát – akkor fityegõ orrát oldalra tolja és a másik kezével vagy lábával teszi a falevelet szájába.</w:t>
      </w:r>
    </w:p>
    <w:p>
      <w:pPr>
        <w:pStyle w:val="BodyText"/>
        <w:bidi w:val="0"/>
        <w:spacing w:before="0" w:after="120"/>
        <w:ind w:firstLine="227"/>
        <w:jc w:val="both"/>
        <w:rPr/>
      </w:pPr>
      <w:r>
        <w:rPr>
          <w:b w:val="false"/>
          <w:bCs w:val="false"/>
          <w:i w:val="false"/>
          <w:iCs w:val="false"/>
          <w:caps w:val="false"/>
          <w:smallCaps w:val="false"/>
          <w:strike w:val="false"/>
          <w:dstrike w:val="false"/>
          <w:outline w:val="false"/>
          <w:vanish w:val="false"/>
          <w:u w:val="single"/>
        </w:rPr>
        <w:t>Lenz</w:t>
      </w:r>
      <w:r>
        <w:rPr/>
        <w:t xml:space="preserve"> is, a lübecki múzeum korábbi igazgatója, közül egyet-mást az állat szabadban való életérõl </w:t>
      </w:r>
      <w:r>
        <w:rPr>
          <w:b w:val="false"/>
          <w:bCs w:val="false"/>
          <w:i w:val="false"/>
          <w:iCs w:val="false"/>
          <w:caps w:val="false"/>
          <w:smallCaps w:val="false"/>
          <w:strike w:val="false"/>
          <w:dstrike w:val="false"/>
          <w:outline w:val="false"/>
          <w:vanish w:val="false"/>
          <w:u w:val="single"/>
        </w:rPr>
        <w:t>Storm</w:t>
      </w:r>
      <w:r>
        <w:rPr/>
        <w:t xml:space="preserve"> kapitány észleletei nyomán, aki az eleven</w:t>
      </w:r>
      <w:r>
        <w:rPr>
          <w:b/>
          <w:bCs w:val="false"/>
          <w:i w:val="false"/>
          <w:iCs w:val="false"/>
          <w:caps w:val="false"/>
          <w:smallCaps w:val="false"/>
          <w:strike w:val="false"/>
          <w:dstrike w:val="false"/>
          <w:outline w:val="false"/>
          <w:vanish w:val="false"/>
        </w:rPr>
        <w:t xml:space="preserve"> óriás-orangok</w:t>
      </w:r>
      <w:r>
        <w:rPr/>
        <w:t xml:space="preserve"> Európába szállításával tette nevét ismertté. E szerint a nagyorrú majom különösen a mocsaras vidéken és folyóparton növõ bizonyos fák fiatal rügyét eszi, továbbá különféle mocsári növényt és egy kicsiny, keserû ízû erdei gyümölcsöt. S éppen ebben rejlik a fogságban való megszoktatásának nehézsége. Az öregek minden táplálékot megvetnek és elpusztulnak, a fiatalok pedig csak addig élnek, míg tejjel eltarthatók. A szabadban nem ritkán 30–40-en vannak együtt. Estefelé szívesen keresik fel a folyópartot és közvetlenül a víz mellett éjjeleznek fent magasan a fa sudarán, ahol friss légáramlat fúj és nincsenek </w:t>
      </w:r>
      <w:r>
        <w:rPr>
          <w:b/>
          <w:bCs w:val="false"/>
          <w:i w:val="false"/>
          <w:iCs w:val="false"/>
          <w:caps w:val="false"/>
          <w:smallCaps w:val="false"/>
          <w:strike w:val="false"/>
          <w:dstrike w:val="false"/>
          <w:outline w:val="false"/>
          <w:vanish w:val="false"/>
        </w:rPr>
        <w:t>moszkitó</w:t>
      </w:r>
      <w:r>
        <w:rPr/>
        <w:t xml:space="preserve">k. Késõ délelõttig alszanak, amíg a nap a hasukra nem süt. Veszély idején két ugrással a legmagasabb fáról is leszöknek és eltünnek a sûrûségben. A nagyorrú majmot durva sörét ritkán öli meg rögtön, mert bõre igen vastag és erõs. A nagyorrú majom gyakran él együtt egy sötétszürke-színû </w:t>
      </w:r>
      <w:r>
        <w:rPr>
          <w:b/>
          <w:bCs w:val="false"/>
          <w:i w:val="false"/>
          <w:iCs w:val="false"/>
          <w:caps w:val="false"/>
          <w:smallCaps w:val="false"/>
          <w:strike w:val="false"/>
          <w:dstrike w:val="false"/>
          <w:outline w:val="false"/>
          <w:vanish w:val="false"/>
        </w:rPr>
        <w:t>karcsúmajom</w:t>
      </w:r>
      <w:r>
        <w:rPr/>
        <w:t>mal.</w:t>
      </w:r>
    </w:p>
    <w:p>
      <w:pPr>
        <w:pStyle w:val="BodyText"/>
        <w:bidi w:val="0"/>
        <w:spacing w:before="0" w:after="120"/>
        <w:ind w:firstLine="227"/>
        <w:jc w:val="both"/>
        <w:rPr/>
      </w:pPr>
      <w:r>
        <w:rPr/>
        <w:t xml:space="preserve">Hornaday ugyancsak a víz fölé hajló fákon találta a nagyorrú majmot és újabb idõben megfigyelték, hogy jól úszik. A parti fákon szoktak kényelmesen sütkérezni és ezzel a tájat valósággal megelevenítik. Hornaday szerint kiáltása így hangzik: “houk” vagy pedig mint “kihouk”, hosszan elnyujtva, mély hangon, mint a nagybõgõé. </w:t>
      </w:r>
      <w:r>
        <w:rPr>
          <w:b w:val="false"/>
          <w:bCs w:val="false"/>
          <w:i w:val="false"/>
          <w:iCs w:val="false"/>
          <w:caps w:val="false"/>
          <w:smallCaps w:val="false"/>
          <w:strike w:val="false"/>
          <w:dstrike w:val="false"/>
          <w:outline w:val="false"/>
          <w:vanish w:val="false"/>
          <w:u w:val="single"/>
        </w:rPr>
        <w:t>Beebe</w:t>
      </w:r>
      <w:r>
        <w:rPr/>
        <w:t xml:space="preserve"> a széles Rejang-folyó közepén találkozott egy úszó nagyorrú majommal. A majom elülsõ végtagjait az úszó kutya módjára használta, azonban hol az egyik, hol a másik oldalra feküdt és hátulról nézve, a majom inkább ember módjára úszott. Amidõn a maláji hajókormányos rálõtt és elhibázta, 28 másodpercre alámerült és azután derekasan úszott tovább, mint elõbb. A nagyorrú majom gyakran lakik a folyók félig alámerült nipapálmával benõtt deltáján, amelybe a tengeráramlás messze behatol és itt elég alkalma van, hogy úszási mûvészetét gyakorolja.</w:t>
      </w:r>
    </w:p>
    <w:p>
      <w:pPr>
        <w:pStyle w:val="BodyText"/>
        <w:bidi w:val="0"/>
        <w:spacing w:before="0" w:after="120"/>
        <w:ind w:firstLine="227"/>
        <w:jc w:val="both"/>
        <w:rPr/>
      </w:pPr>
      <w:r>
        <w:rPr/>
        <w:t xml:space="preserve">Az elsõ és bizonyára egyetlen nagyorrú majom, amely Európában és Németországban elég hosszú ideig élt, az a tompaorrú még fiatal állat volt, amelyet 1901-ben egy francia nõ hozott magával s amely azután </w:t>
      </w:r>
      <w:r>
        <w:rPr>
          <w:b w:val="false"/>
          <w:bCs w:val="false"/>
          <w:i w:val="false"/>
          <w:iCs w:val="false"/>
          <w:caps w:val="false"/>
          <w:smallCaps w:val="false"/>
          <w:strike w:val="false"/>
          <w:dstrike w:val="false"/>
          <w:outline w:val="false"/>
          <w:vanish w:val="false"/>
          <w:u w:val="single"/>
        </w:rPr>
        <w:t>Hagenbeck</w:t>
      </w:r>
      <w:r>
        <w:rPr/>
        <w:t xml:space="preserve"> </w:t>
      </w:r>
      <w:r>
        <w:rPr>
          <w:b w:val="false"/>
          <w:bCs w:val="false"/>
          <w:i w:val="false"/>
          <w:iCs w:val="false"/>
          <w:caps w:val="false"/>
          <w:smallCaps w:val="false"/>
          <w:strike w:val="false"/>
          <w:dstrike w:val="false"/>
          <w:outline w:val="false"/>
          <w:vanish w:val="false"/>
          <w:u w:val="single"/>
        </w:rPr>
        <w:t>Vilmos</w:t>
      </w:r>
      <w:r>
        <w:rPr/>
        <w:t>-nak, az ismert állatkereskedõ, állatbehozatal és állatidomítás terén hasonlóan nagyérdemû testvérének birtokába került.</w:t>
      </w:r>
    </w:p>
    <w:p>
      <w:pPr>
        <w:pStyle w:val="Fajok"/>
        <w:bidi w:val="0"/>
        <w:spacing w:before="0" w:after="120"/>
        <w:jc w:val="both"/>
        <w:rPr>
          <w:b/>
          <w:b/>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 </w:t>
      </w:r>
      <w:r>
        <w:rPr/>
        <w:t>Tömpeorrú majmok</w:t>
      </w:r>
      <w:r>
        <w:rPr>
          <w:b w:val="false"/>
          <w:bCs w:val="false"/>
          <w:i/>
          <w:iCs w:val="false"/>
          <w:caps w:val="false"/>
          <w:smallCaps w:val="false"/>
          <w:strike w:val="false"/>
          <w:dstrike w:val="false"/>
          <w:outline w:val="false"/>
          <w:vanish w:val="false"/>
        </w:rPr>
        <w:t xml:space="preserve"> (Simias Mill.)</w:t>
      </w:r>
    </w:p>
    <w:p>
      <w:pPr>
        <w:pStyle w:val="Fajok2"/>
        <w:bidi w:val="0"/>
        <w:jc w:val="left"/>
        <w:rPr/>
      </w:pPr>
      <w:r>
        <w:rPr/>
        <w:t>A</w:t>
      </w:r>
      <w:r>
        <w:rPr>
          <w:b w:val="false"/>
          <w:bCs w:val="false"/>
          <w:i w:val="false"/>
          <w:iCs w:val="false"/>
          <w:caps w:val="false"/>
          <w:smallCaps w:val="false"/>
          <w:strike w:val="false"/>
          <w:dstrike w:val="false"/>
          <w:outline w:val="false"/>
          <w:vanish w:val="false"/>
        </w:rPr>
        <w:t xml:space="preserve"> tömpeorrú majom</w:t>
      </w:r>
      <w:r>
        <w:rPr/>
        <w:t xml:space="preserve"> </w:t>
      </w:r>
      <w:r>
        <w:rPr>
          <w:b/>
          <w:bCs w:val="false"/>
          <w:i/>
          <w:iCs w:val="false"/>
          <w:caps w:val="false"/>
          <w:smallCaps w:val="false"/>
          <w:strike w:val="false"/>
          <w:dstrike w:val="false"/>
          <w:outline w:val="false"/>
          <w:vanish w:val="false"/>
        </w:rPr>
        <w:t>(Simias concolor Mill.)</w:t>
      </w:r>
    </w:p>
    <w:p>
      <w:pPr>
        <w:pStyle w:val="Szt0"/>
        <w:bidi w:val="0"/>
        <w:rPr/>
      </w:pPr>
      <w:r>
        <w:rPr/>
        <w:t xml:space="preserve">Szumatra déli partjánál fekvõ déli Pagek- vagy Nassau-szigeteken él. Ugyan neki is csak kicsiny piszeorra van, de már igazi, </w:t>
      </w:r>
      <w:r>
        <w:rPr>
          <w:b/>
          <w:bCs w:val="false"/>
          <w:i w:val="false"/>
          <w:iCs w:val="false"/>
          <w:caps w:val="false"/>
          <w:smallCaps w:val="false"/>
          <w:strike w:val="false"/>
          <w:dstrike w:val="false"/>
          <w:outline w:val="false"/>
          <w:vanish w:val="false"/>
        </w:rPr>
        <w:t>nagyorrú majom</w:t>
      </w:r>
      <w:r>
        <w:rPr/>
        <w:t>ra emlékeztetõ koponyája. Külsejét jellemzi fekete színe és állítólag csupasz, csak végén bojtos farka, amely még 20 cm hosszú sincs.</w:t>
      </w:r>
    </w:p>
    <w:p>
      <w:pPr>
        <w:pStyle w:val="Fajok"/>
        <w:bidi w:val="0"/>
        <w:rPr/>
      </w:pPr>
      <w:r>
        <w:rPr>
          <w:b w:val="false"/>
          <w:bCs w:val="false"/>
          <w:i w:val="false"/>
          <w:iCs w:val="false"/>
          <w:caps w:val="false"/>
          <w:smallCaps w:val="false"/>
          <w:strike w:val="false"/>
          <w:dstrike w:val="false"/>
          <w:outline w:val="false"/>
          <w:vanish w:val="false"/>
        </w:rPr>
        <w:t xml:space="preserve">3. </w:t>
      </w:r>
      <w:r>
        <w:rPr/>
        <w:t>Piszeorrú majmok</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Rhinopithecus A. M. E.)</w:t>
      </w:r>
    </w:p>
    <w:p>
      <w:pPr>
        <w:pStyle w:val="Szt0"/>
        <w:bidi w:val="0"/>
        <w:rPr/>
      </w:pPr>
      <w:r>
        <w:rPr/>
        <w:t xml:space="preserve">A </w:t>
      </w:r>
      <w:r>
        <w:rPr>
          <w:b/>
          <w:bCs w:val="false"/>
          <w:i w:val="false"/>
          <w:iCs w:val="false"/>
          <w:caps w:val="false"/>
          <w:smallCaps w:val="false"/>
          <w:strike w:val="false"/>
          <w:dstrike w:val="false"/>
          <w:outline w:val="false"/>
          <w:vanish w:val="false"/>
        </w:rPr>
        <w:t>piszeorrú majmok</w:t>
      </w:r>
      <w:r>
        <w:rPr/>
        <w:t xml:space="preserve"> nemzetsége közvetíti az átmenetet a legkülönösebb majomalakok egyikéhez, a tulajdonképpeni nagyorrú majomhoz.</w:t>
      </w:r>
    </w:p>
    <w:p>
      <w:pPr>
        <w:pStyle w:val="Fajok2"/>
        <w:bidi w:val="0"/>
        <w:jc w:val="left"/>
        <w:rPr/>
      </w:pPr>
      <w:r>
        <w:rPr/>
        <w:t xml:space="preserve">A </w:t>
      </w:r>
      <w:r>
        <w:rPr>
          <w:b w:val="false"/>
          <w:bCs w:val="false"/>
          <w:i w:val="false"/>
          <w:iCs w:val="false"/>
          <w:caps w:val="false"/>
          <w:smallCaps w:val="false"/>
          <w:strike w:val="false"/>
          <w:dstrike w:val="false"/>
          <w:outline w:val="false"/>
          <w:vanish w:val="false"/>
        </w:rPr>
        <w:t>piszeorrú majom</w:t>
      </w:r>
      <w:r>
        <w:rPr>
          <w:b/>
          <w:bCs w:val="false"/>
          <w:i/>
          <w:iCs w:val="false"/>
          <w:caps w:val="false"/>
          <w:smallCaps w:val="false"/>
          <w:strike w:val="false"/>
          <w:dstrike w:val="false"/>
          <w:outline w:val="false"/>
          <w:vanish w:val="false"/>
        </w:rPr>
        <w:t xml:space="preserve"> (Rhinopithecus roxellanae A. M. E.)</w:t>
      </w:r>
      <w:r>
        <w:rPr/>
        <w:t xml:space="preserve"> (F.01.043.3.)</w:t>
      </w:r>
    </w:p>
    <w:p>
      <w:pPr>
        <w:pStyle w:val="Szt0"/>
        <w:bidi w:val="0"/>
        <w:rPr/>
      </w:pPr>
      <w:r>
        <w:rPr/>
        <w:t xml:space="preserve">A </w:t>
      </w:r>
      <w:r>
        <w:rPr>
          <w:b/>
          <w:bCs w:val="false"/>
          <w:i w:val="false"/>
          <w:iCs w:val="false"/>
          <w:caps w:val="false"/>
          <w:smallCaps w:val="false"/>
          <w:strike w:val="false"/>
          <w:dstrike w:val="false"/>
          <w:outline w:val="false"/>
          <w:vanish w:val="false"/>
        </w:rPr>
        <w:t>tibeti langur</w:t>
      </w:r>
      <w:r>
        <w:rPr/>
        <w:t xml:space="preserve"> vagy piszeorrú majom keleti Tibet és szomszédos nyugati Kína lakója. Európa számára </w:t>
      </w:r>
      <w:r>
        <w:rPr>
          <w:b w:val="false"/>
          <w:bCs w:val="false"/>
          <w:i w:val="false"/>
          <w:iCs w:val="false"/>
          <w:caps w:val="false"/>
          <w:smallCaps w:val="false"/>
          <w:strike w:val="false"/>
          <w:dstrike w:val="false"/>
          <w:outline w:val="false"/>
          <w:vanish w:val="false"/>
          <w:u w:val="single"/>
        </w:rPr>
        <w:t>David</w:t>
      </w:r>
      <w:r>
        <w:rPr>
          <w:b/>
          <w:bCs w:val="false"/>
          <w:i w:val="false"/>
          <w:iCs w:val="false"/>
          <w:caps w:val="false"/>
          <w:smallCaps w:val="false"/>
          <w:strike w:val="false"/>
          <w:dstrike w:val="false"/>
          <w:outline w:val="false"/>
          <w:vanish w:val="false"/>
        </w:rPr>
        <w:t>,</w:t>
      </w:r>
      <w:r>
        <w:rPr/>
        <w:t xml:space="preserve"> a kínaiak nagyérdemû misszionáriusa fedezte fel, aki oly sok tekintetben gazdagította zoológiai ismereteinket és a </w:t>
      </w:r>
      <w:r>
        <w:rPr>
          <w:b/>
          <w:bCs w:val="false"/>
          <w:i w:val="false"/>
          <w:iCs w:val="false"/>
          <w:caps w:val="false"/>
          <w:smallCaps w:val="false"/>
          <w:strike w:val="false"/>
          <w:dstrike w:val="false"/>
          <w:outline w:val="false"/>
          <w:vanish w:val="false"/>
        </w:rPr>
        <w:t>David-szarvas</w:t>
      </w:r>
      <w:r>
        <w:rPr/>
        <w:t>t is felfedezte; a kínaiak azonban állatunkat már 2200-ban Kr. e. ábrázolták és pedig jellemzõ módon mint embert. Pisze orrocskája ugyan kicsiny, de hihetetlen merészen fitos: egészen föl a szeme tájáig! A piszeorrú majom, mint egyáltalában a majmok egyik legészakibb elõõrse, oly erdõs vidékeken él, amelyekét az év legnagyobb részében hó borít és gyümölccsel meg bambuszsarjjal táplálkozik. Elevenen még soha sem került Európába.</w:t>
      </w:r>
    </w:p>
    <w:p>
      <w:pPr>
        <w:pStyle w:val="Fajok"/>
        <w:bidi w:val="0"/>
        <w:rPr>
          <w:b/>
          <w:b/>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4. </w:t>
      </w:r>
      <w:r>
        <w:rPr/>
        <w:t>Tarka karcsúmajmok</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Pygathrix E. Geoffr.)</w:t>
      </w:r>
    </w:p>
    <w:p>
      <w:pPr>
        <w:pStyle w:val="Szt0"/>
        <w:bidi w:val="0"/>
        <w:rPr/>
      </w:pPr>
      <w:r>
        <w:rPr/>
        <w:t xml:space="preserve">A következõ faj testének és csaknem egyenlõ hosszú végtagjainak alkotása a többi </w:t>
      </w:r>
      <w:r>
        <w:rPr>
          <w:b/>
          <w:bCs w:val="false"/>
          <w:i w:val="false"/>
          <w:iCs w:val="false"/>
          <w:caps w:val="false"/>
          <w:smallCaps w:val="false"/>
          <w:strike w:val="false"/>
          <w:dstrike w:val="false"/>
          <w:outline w:val="false"/>
          <w:vanish w:val="false"/>
        </w:rPr>
        <w:t>karcsúmajom</w:t>
      </w:r>
      <w:r>
        <w:rPr/>
        <w:t>mal szemben annyira durva, hogy külön nemzetségbe (</w:t>
      </w:r>
      <w:r>
        <w:rPr>
          <w:b w:val="false"/>
          <w:bCs w:val="false"/>
          <w:i/>
          <w:iCs w:val="false"/>
          <w:caps w:val="false"/>
          <w:smallCaps w:val="false"/>
          <w:strike w:val="false"/>
          <w:dstrike w:val="false"/>
          <w:outline w:val="false"/>
          <w:vanish w:val="false"/>
        </w:rPr>
        <w:t>Pygathrix</w:t>
      </w:r>
      <w:r>
        <w:rPr/>
        <w:t xml:space="preserve"> E. Geoffr.) való elkülönítése már külsõ ismertetõ jegyek alapján is jogosult. Ide tartozik:</w:t>
      </w:r>
    </w:p>
    <w:p>
      <w:pPr>
        <w:pStyle w:val="Fajok2"/>
        <w:bidi w:val="0"/>
        <w:jc w:val="left"/>
        <w:rPr/>
      </w:pPr>
      <w:r>
        <w:rPr/>
        <w:t xml:space="preserve">A </w:t>
      </w:r>
      <w:r>
        <w:rPr>
          <w:b w:val="false"/>
          <w:bCs w:val="false"/>
          <w:i w:val="false"/>
          <w:iCs w:val="false"/>
          <w:caps w:val="false"/>
          <w:smallCaps w:val="false"/>
          <w:strike w:val="false"/>
          <w:dstrike w:val="false"/>
          <w:outline w:val="false"/>
          <w:vanish w:val="false"/>
        </w:rPr>
        <w:t>duk v. tarka karcsúmajom</w:t>
      </w:r>
      <w:r>
        <w:rPr/>
        <w:t xml:space="preserve"> </w:t>
      </w:r>
      <w:r>
        <w:rPr>
          <w:b/>
          <w:bCs w:val="false"/>
          <w:i/>
          <w:iCs w:val="false"/>
          <w:caps w:val="false"/>
          <w:smallCaps w:val="false"/>
          <w:strike w:val="false"/>
          <w:dstrike w:val="false"/>
          <w:outline w:val="false"/>
          <w:vanish w:val="false"/>
        </w:rPr>
        <w:t>(Rygathrix nemaeus L.)</w:t>
      </w:r>
    </w:p>
    <w:p>
      <w:pPr>
        <w:pStyle w:val="Szt0"/>
        <w:bidi w:val="0"/>
        <w:rPr/>
      </w:pPr>
      <w:r>
        <w:rPr/>
        <w:t>Cochinchínában él. Legfeltûnõbben jellemzi tarka színe, “ruházata”: hogy képiesen fejezzük ki magunkat, szürke “dolmányt”, alsókarján fehér “ingujjat”, fehér “mellényt”, fekete “térdigérõ nadrágot”, barna “harisnyát”, fekete “cipõt” és “kesztyût” visel. A fantáziadús Buffon ilyen felfogás révén tette fajunkat híressé. Különben annak dacára, hogy hazája francia gyarmat, semmit sem tudunk róla és élve meg éppen sohasem jutott el hozzánk.</w:t>
      </w:r>
    </w:p>
    <w:p>
      <w:pPr>
        <w:pStyle w:val="Fajok"/>
        <w:bidi w:val="0"/>
        <w:rPr/>
      </w:pPr>
      <w:r>
        <w:rPr>
          <w:b w:val="false"/>
          <w:bCs w:val="false"/>
          <w:i w:val="false"/>
          <w:iCs w:val="false"/>
          <w:caps w:val="false"/>
          <w:smallCaps w:val="false"/>
          <w:strike w:val="false"/>
          <w:dstrike w:val="false"/>
          <w:outline w:val="false"/>
          <w:vanish w:val="false"/>
        </w:rPr>
        <w:t xml:space="preserve">5. </w:t>
      </w:r>
      <w:r>
        <w:rPr/>
        <w:t>Karcsúmajmok</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Presbytiss Eschz.)</w:t>
      </w:r>
    </w:p>
    <w:p>
      <w:pPr>
        <w:pStyle w:val="Szt0"/>
        <w:bidi w:val="0"/>
        <w:rPr/>
      </w:pPr>
      <w:r>
        <w:rPr/>
        <w:t xml:space="preserve">Amint a </w:t>
      </w:r>
      <w:r>
        <w:rPr>
          <w:b/>
          <w:bCs w:val="false"/>
          <w:i w:val="false"/>
          <w:iCs w:val="false"/>
          <w:caps w:val="false"/>
          <w:smallCaps w:val="false"/>
          <w:strike w:val="false"/>
          <w:dstrike w:val="false"/>
          <w:outline w:val="false"/>
          <w:vanish w:val="false"/>
        </w:rPr>
        <w:t>kacskakezû majmok</w:t>
      </w:r>
      <w:r>
        <w:rPr/>
        <w:t xml:space="preserve"> csoportja jellemzõ Afrikára, épp úgy a </w:t>
      </w:r>
      <w:r>
        <w:rPr>
          <w:b/>
          <w:bCs w:val="false"/>
          <w:i w:val="false"/>
          <w:iCs w:val="false"/>
          <w:caps w:val="false"/>
          <w:smallCaps w:val="false"/>
          <w:strike w:val="false"/>
          <w:dstrike w:val="false"/>
          <w:outline w:val="false"/>
          <w:vanish w:val="false"/>
        </w:rPr>
        <w:t>karcsúmajmok</w:t>
      </w:r>
      <w:r>
        <w:rPr/>
        <w:t xml:space="preserve">é </w:t>
      </w:r>
      <w:r>
        <w:rPr>
          <w:b w:val="false"/>
          <w:bCs w:val="false"/>
          <w:i/>
          <w:iCs w:val="false"/>
          <w:caps w:val="false"/>
          <w:smallCaps w:val="false"/>
          <w:strike w:val="false"/>
          <w:dstrike w:val="false"/>
          <w:outline w:val="false"/>
          <w:vanish w:val="false"/>
        </w:rPr>
        <w:t>(Presbytis</w:t>
      </w:r>
      <w:r>
        <w:rPr/>
        <w:t xml:space="preserve"> Eschz.; </w:t>
      </w:r>
      <w:r>
        <w:rPr>
          <w:b w:val="false"/>
          <w:bCs w:val="false"/>
          <w:i/>
          <w:iCs w:val="false"/>
          <w:caps w:val="false"/>
          <w:smallCaps w:val="false"/>
          <w:strike w:val="false"/>
          <w:dstrike w:val="false"/>
          <w:outline w:val="false"/>
          <w:vanish w:val="false"/>
        </w:rPr>
        <w:t xml:space="preserve">Pygathrix, Semnopithecus) </w:t>
      </w:r>
      <w:r>
        <w:rPr/>
        <w:t xml:space="preserve">Indiára és a vele határos szigetvilágra nézve. Ezek, mint nevük is mutatja, karcsú- és könnyedtermetû majmok, végtagjaik hosszúak, finomak, farkuk igen hosszú, fejük kicsiny és magas, arcuk csupasz, arcorruk megrövidült és pofazacskóik nincsenek. Ülõgumóik igen kicsinyek. Csontalkotásuk a keskeny formák révén a </w:t>
      </w:r>
      <w:r>
        <w:rPr>
          <w:b/>
          <w:bCs w:val="false"/>
          <w:i w:val="false"/>
          <w:iCs w:val="false"/>
          <w:caps w:val="false"/>
          <w:smallCaps w:val="false"/>
          <w:strike w:val="false"/>
          <w:dstrike w:val="false"/>
          <w:outline w:val="false"/>
          <w:vanish w:val="false"/>
        </w:rPr>
        <w:t>gibbon</w:t>
      </w:r>
      <w:r>
        <w:rPr/>
        <w:t>ok csontvázára emlékeztet. Kezük hosszúujjú; kezük hüvelykujja ugyan megrövidült, azonban nem oly csökevényes, mint a kacskakezû majmoké és lapos körmöt visel. A szõrözet csodálatosan finom, színezete mindig megnyerõ, egy fajé pedig rendkívül sajátszerû; a fej szõrözete gyakran nagyon meghosszabbodik. A különbözõ nagyságú torokzacskó valamennyi fajnál megtalálható.</w:t>
      </w:r>
    </w:p>
    <w:p>
      <w:pPr>
        <w:pStyle w:val="BodyText"/>
        <w:bidi w:val="0"/>
        <w:spacing w:before="0" w:after="120"/>
        <w:ind w:firstLine="227"/>
        <w:jc w:val="both"/>
        <w:rPr/>
      </w:pPr>
      <w:r>
        <w:rPr/>
        <w:t xml:space="preserve">Dél-Ázsia szárazföldje, Ceylon és az indo-maláji szigetvilág a karcsúmajmok hazája. Kisebb-nagyobb csapatokban élnek itt az erdõségben, legszívesebben a folyópartok közelében, azonban nem kevésbbé szívesen a falvak és ültetvények szomszédságában is; mivel majdnem mindenütt kímélik õket, rendkívül kellemes életet élnek. Hogy szabadban való életük általános képét kevés szóval megfesthessük, mielõtt a fontosabb fajok tárgyalásába bocsátkoznék, néhány megjegyzést közlök, miközben </w:t>
      </w:r>
      <w:r>
        <w:rPr>
          <w:b w:val="false"/>
          <w:bCs w:val="false"/>
          <w:i w:val="false"/>
          <w:iCs w:val="false"/>
          <w:caps w:val="false"/>
          <w:smallCaps w:val="false"/>
          <w:strike w:val="false"/>
          <w:dstrike w:val="false"/>
          <w:outline w:val="false"/>
          <w:vanish w:val="false"/>
          <w:u w:val="single"/>
        </w:rPr>
        <w:t>Tennent</w:t>
      </w:r>
      <w:r>
        <w:rPr/>
        <w:t xml:space="preserve"> és </w:t>
      </w:r>
      <w:r>
        <w:rPr>
          <w:b w:val="false"/>
          <w:bCs w:val="false"/>
          <w:i w:val="false"/>
          <w:iCs w:val="false"/>
          <w:caps w:val="false"/>
          <w:smallCaps w:val="false"/>
          <w:strike w:val="false"/>
          <w:dstrike w:val="false"/>
          <w:outline w:val="false"/>
          <w:vanish w:val="false"/>
          <w:u w:val="single"/>
        </w:rPr>
        <w:t>Wallace</w:t>
      </w:r>
      <w:r>
        <w:rPr/>
        <w:t xml:space="preserve"> feljegyzéseire támaszkodom.</w:t>
      </w:r>
    </w:p>
    <w:p>
      <w:pPr>
        <w:pStyle w:val="BodyText"/>
        <w:bidi w:val="0"/>
        <w:spacing w:before="0" w:after="120"/>
        <w:ind w:firstLine="227"/>
        <w:jc w:val="both"/>
        <w:rPr/>
      </w:pPr>
      <w:r>
        <w:rPr/>
        <w:t xml:space="preserve">Ha a karcsúmajokkal honi erdõségeikben találkozunk, rendesen húsz-harminc fõnyi csapatokban látjuk, amint legtöbb esetben buzgón keresnek táplálékot. A földön rendkívül ritkán észleljük õket, legfeljebb, ha a fáikról lehullott kedvenc gyümölcsöt akarják lent összeszedni. A bennszülöttektõl cseppet sem félnek, sõt egyáltalában nem is törõdnek velük; azonban az idegenszerûen öltözött európai emberre több percig is hosszasan rámeresztik szemüket s azután lehetõ gyorsasággal tûnnek el. Kíváncsiságukat a </w:t>
      </w:r>
      <w:r>
        <w:rPr>
          <w:b/>
          <w:bCs w:val="false"/>
          <w:i w:val="false"/>
          <w:iCs w:val="false"/>
          <w:caps w:val="false"/>
          <w:smallCaps w:val="false"/>
          <w:strike w:val="false"/>
          <w:dstrike w:val="false"/>
          <w:outline w:val="false"/>
          <w:vanish w:val="false"/>
        </w:rPr>
        <w:t>kutya</w:t>
      </w:r>
      <w:r>
        <w:rPr/>
        <w:t xml:space="preserve"> megjelenése is hasonló módon felcsigázza; ennek mozdulatait azonban nem figyelik, sõt lármájuk stb. révén mindig jelentkeznek és elárulják magukat. Megfélemlítve, gyakran a fák lombozatában rejtõznek el és ezt oly mesteri módon teszik, hogy a csapat, mely talán valamely pálmán lakmározott, a legrövidebb idõ alatt láthatatlanná válik. Ha nem érzik magukat biztonságban, akkor menekülnek, és pedig oly gyorsasággal és mûvészettel hogy alig lehetne õket ebben elérni s még kevésbbé túlszárnyalni. Az egyik fa ágairól roppant messze ugranak egy másiknak valamivel alacsonyabban levõ ágaira, rendesen úgy, hogy a ráugráskor mélyen lekonyuló és ismét visszapattanó ág újból felveti õket; azonban ugrás közben is képesek irányt változtatni, hogy szükség esetén más, megfelelõbb ágat érjenek el és tovább lökhessék magukat. Igen mulatságos – mondja Wallace – látni, mint követi a többi kisebb-nagyobb ugrásban a vezért; ilyenkor nem ritkán megesik, hogy a csapat végén levõ egy vagy két majom egyáltalában nem mer ugrani, míg a többi el nem tûnt szem elõl. Most azután, félvén magukban maradni, valóságos kétségbeeséssel szöknek fel a levegõbe, áttörik a gyenge ágakat és gyakran a földre zuhannak. Ahol zavartalanul ûzhetik játékaikat, ott tolakodókká lesznek, megjelennek közvetlenül a házakon vagy azok közelében és némi károkat is okoznak; sõt elõfordul, hogy a gyermekekre nézve is veszedelmesekké válnak. Táplálékukat a legkülönfélébb növényrészek szolgáltatják, mindenféle gyümölcs, rügy, levél s virág, s ily körülmények között nem csoda, hogy a fogságban nem oly jól tarhatók, mint a rendes, mindent evõ majmok.</w:t>
      </w:r>
    </w:p>
    <w:p>
      <w:pPr>
        <w:pStyle w:val="BodyText"/>
        <w:bidi w:val="0"/>
        <w:spacing w:before="0" w:after="120"/>
        <w:ind w:firstLine="227"/>
        <w:jc w:val="both"/>
        <w:rPr/>
      </w:pPr>
      <w:r>
        <w:rPr/>
        <w:t xml:space="preserve">A karcsúmajmok nemzetségét még öt csoportra lehet osztani: a többnyire vörös vagy vöröses kontyos </w:t>
      </w:r>
      <w:r>
        <w:rPr>
          <w:b/>
          <w:bCs w:val="false"/>
          <w:i w:val="false"/>
          <w:iCs w:val="false"/>
          <w:caps w:val="false"/>
          <w:smallCaps w:val="false"/>
          <w:strike w:val="false"/>
          <w:dstrike w:val="false"/>
          <w:outline w:val="false"/>
          <w:vanish w:val="false"/>
        </w:rPr>
        <w:t>karcsúmajmokra</w:t>
      </w:r>
      <w:r>
        <w:rPr/>
        <w:t xml:space="preserve">, a </w:t>
      </w:r>
      <w:r>
        <w:rPr>
          <w:b/>
          <w:bCs w:val="false"/>
          <w:i w:val="false"/>
          <w:iCs w:val="false"/>
          <w:caps w:val="false"/>
          <w:smallCaps w:val="false"/>
          <w:strike w:val="false"/>
          <w:dstrike w:val="false"/>
          <w:outline w:val="false"/>
          <w:vanish w:val="false"/>
        </w:rPr>
        <w:t xml:space="preserve">sötét, ezüstös </w:t>
      </w:r>
      <w:r>
        <w:rPr/>
        <w:t>vagy</w:t>
      </w:r>
      <w:r>
        <w:rPr>
          <w:b/>
          <w:bCs w:val="false"/>
          <w:i w:val="false"/>
          <w:iCs w:val="false"/>
          <w:caps w:val="false"/>
          <w:smallCaps w:val="false"/>
          <w:strike w:val="false"/>
          <w:dstrike w:val="false"/>
          <w:outline w:val="false"/>
          <w:vanish w:val="false"/>
        </w:rPr>
        <w:t xml:space="preserve"> feketesisakos karcsúmajmok</w:t>
      </w:r>
      <w:r>
        <w:rPr/>
        <w:t>ra, a</w:t>
      </w:r>
      <w:r>
        <w:rPr>
          <w:b/>
          <w:bCs w:val="false"/>
          <w:i w:val="false"/>
          <w:iCs w:val="false"/>
          <w:caps w:val="false"/>
          <w:smallCaps w:val="false"/>
          <w:strike w:val="false"/>
          <w:dstrike w:val="false"/>
          <w:outline w:val="false"/>
          <w:vanish w:val="false"/>
        </w:rPr>
        <w:t xml:space="preserve"> barna- </w:t>
      </w:r>
      <w:r>
        <w:rPr/>
        <w:t>és</w:t>
      </w:r>
      <w:r>
        <w:rPr>
          <w:b/>
          <w:bCs w:val="false"/>
          <w:i w:val="false"/>
          <w:iCs w:val="false"/>
          <w:caps w:val="false"/>
          <w:smallCaps w:val="false"/>
          <w:strike w:val="false"/>
          <w:dstrike w:val="false"/>
          <w:outline w:val="false"/>
          <w:vanish w:val="false"/>
        </w:rPr>
        <w:t xml:space="preserve"> feketeparókás</w:t>
      </w:r>
      <w:r>
        <w:rPr/>
        <w:t xml:space="preserve"> </w:t>
      </w:r>
      <w:r>
        <w:rPr>
          <w:b/>
          <w:bCs w:val="false"/>
          <w:i w:val="false"/>
          <w:iCs w:val="false"/>
          <w:caps w:val="false"/>
          <w:smallCaps w:val="false"/>
          <w:strike w:val="false"/>
          <w:dstrike w:val="false"/>
          <w:outline w:val="false"/>
          <w:vanish w:val="false"/>
        </w:rPr>
        <w:t>karcsúmajmok</w:t>
      </w:r>
      <w:r>
        <w:rPr/>
        <w:t xml:space="preserve">ra, a </w:t>
      </w:r>
      <w:r>
        <w:rPr>
          <w:b/>
          <w:bCs w:val="false"/>
          <w:i w:val="false"/>
          <w:iCs w:val="false"/>
          <w:caps w:val="false"/>
          <w:smallCaps w:val="false"/>
          <w:strike w:val="false"/>
          <w:dstrike w:val="false"/>
          <w:outline w:val="false"/>
          <w:vanish w:val="false"/>
        </w:rPr>
        <w:t xml:space="preserve">feketés- </w:t>
      </w:r>
      <w:r>
        <w:rPr/>
        <w:t>vagy</w:t>
      </w:r>
      <w:r>
        <w:rPr>
          <w:b/>
          <w:bCs w:val="false"/>
          <w:i w:val="false"/>
          <w:iCs w:val="false"/>
          <w:caps w:val="false"/>
          <w:smallCaps w:val="false"/>
          <w:strike w:val="false"/>
          <w:dstrike w:val="false"/>
          <w:outline w:val="false"/>
          <w:vanish w:val="false"/>
        </w:rPr>
        <w:t xml:space="preserve"> ezüstszürke, borzasfejû karcsúmajmok</w:t>
      </w:r>
      <w:r>
        <w:rPr/>
        <w:t xml:space="preserve">ra és a nagy, kevéssé, vagy egyáltalában nem kontyos, egyszerû színezetû </w:t>
      </w:r>
      <w:r>
        <w:rPr>
          <w:b/>
          <w:bCs w:val="false"/>
          <w:i w:val="false"/>
          <w:iCs w:val="false"/>
          <w:caps w:val="false"/>
          <w:smallCaps w:val="false"/>
          <w:strike w:val="false"/>
          <w:dstrike w:val="false"/>
          <w:outline w:val="false"/>
          <w:vanish w:val="false"/>
        </w:rPr>
        <w:t>hulmán</w:t>
      </w:r>
      <w:r>
        <w:rPr/>
        <w:t>okra.</w:t>
      </w:r>
    </w:p>
    <w:p>
      <w:pPr>
        <w:pStyle w:val="Fajok2"/>
        <w:bidi w:val="0"/>
        <w:spacing w:before="0" w:after="120"/>
        <w:jc w:val="both"/>
        <w:rPr/>
      </w:pPr>
      <w:r>
        <w:rPr/>
        <w:t xml:space="preserve">A </w:t>
      </w:r>
      <w:r>
        <w:rPr>
          <w:b w:val="false"/>
          <w:bCs w:val="false"/>
          <w:i w:val="false"/>
          <w:iCs w:val="false"/>
          <w:caps w:val="false"/>
          <w:smallCaps w:val="false"/>
          <w:strike w:val="false"/>
          <w:dstrike w:val="false"/>
          <w:outline w:val="false"/>
          <w:vanish w:val="false"/>
        </w:rPr>
        <w:t>hulmán</w:t>
      </w:r>
      <w:r>
        <w:rPr>
          <w:b/>
          <w:bCs w:val="false"/>
          <w:i/>
          <w:iCs w:val="false"/>
          <w:caps w:val="false"/>
          <w:smallCaps w:val="false"/>
          <w:strike w:val="false"/>
          <w:dstrike w:val="false"/>
          <w:outline w:val="false"/>
          <w:vanish w:val="false"/>
        </w:rPr>
        <w:t xml:space="preserve"> (Presbytis entellus Dufr.)</w:t>
      </w:r>
      <w:r>
        <w:rPr/>
        <w:t xml:space="preserve"> (F.01.045.1.) (F.01.045.2.)</w:t>
      </w:r>
    </w:p>
    <w:p>
      <w:pPr>
        <w:pStyle w:val="Szt0"/>
        <w:bidi w:val="0"/>
        <w:rPr/>
      </w:pPr>
      <w:r>
        <w:rPr/>
        <w:t>Az összes</w:t>
      </w:r>
      <w:r>
        <w:rPr>
          <w:b/>
          <w:bCs w:val="false"/>
          <w:i w:val="false"/>
          <w:iCs w:val="false"/>
          <w:caps w:val="false"/>
          <w:smallCaps w:val="false"/>
          <w:strike w:val="false"/>
          <w:dstrike w:val="false"/>
          <w:outline w:val="false"/>
          <w:vanish w:val="false"/>
        </w:rPr>
        <w:t xml:space="preserve"> karcsúmajmok</w:t>
      </w:r>
      <w:r>
        <w:rPr/>
        <w:t xml:space="preserve"> közt legelõször érdemel figyelmet a hulmán vagy</w:t>
      </w:r>
      <w:r>
        <w:rPr>
          <w:b/>
          <w:bCs w:val="false"/>
          <w:i w:val="false"/>
          <w:iCs w:val="false"/>
          <w:caps w:val="false"/>
          <w:smallCaps w:val="false"/>
          <w:strike w:val="false"/>
          <w:dstrike w:val="false"/>
          <w:outline w:val="false"/>
          <w:vanish w:val="false"/>
        </w:rPr>
        <w:t xml:space="preserve"> langur</w:t>
      </w:r>
      <w:r>
        <w:rPr/>
        <w:t>,</w:t>
      </w:r>
      <w:r>
        <w:rPr>
          <w:b/>
          <w:bCs w:val="false"/>
          <w:i w:val="false"/>
          <w:iCs w:val="false"/>
          <w:caps w:val="false"/>
          <w:smallCaps w:val="false"/>
          <w:strike w:val="false"/>
          <w:dstrike w:val="false"/>
          <w:outline w:val="false"/>
          <w:vanish w:val="false"/>
        </w:rPr>
        <w:t xml:space="preserve"> hanuman</w:t>
      </w:r>
      <w:r>
        <w:rPr/>
        <w:t xml:space="preserve"> – amint az indusok nevezik, a maraathok nyelvén wanar –, az indusok szent majma </w:t>
      </w:r>
      <w:r>
        <w:rPr>
          <w:b w:val="false"/>
          <w:bCs w:val="false"/>
          <w:i/>
          <w:iCs w:val="false"/>
          <w:caps w:val="false"/>
          <w:smallCaps w:val="false"/>
          <w:strike w:val="false"/>
          <w:dstrike w:val="false"/>
          <w:outline w:val="false"/>
          <w:vanish w:val="false"/>
        </w:rPr>
        <w:t>(Presbytis entellus</w:t>
      </w:r>
      <w:r>
        <w:rPr/>
        <w:t xml:space="preserve"> Dufr. </w:t>
      </w:r>
      <w:r>
        <w:rPr>
          <w:b w:val="false"/>
          <w:bCs w:val="false"/>
          <w:i/>
          <w:iCs w:val="false"/>
          <w:caps w:val="false"/>
          <w:smallCaps w:val="false"/>
          <w:strike w:val="false"/>
          <w:dstrike w:val="false"/>
          <w:outline w:val="false"/>
          <w:vanish w:val="false"/>
        </w:rPr>
        <w:t>Seenopithecus).</w:t>
      </w:r>
      <w:r>
        <w:rPr/>
        <w:t xml:space="preserve"> Elõ-India legtöbb vidékén a legközönségesebb majom és mindjobban terjed, mert nemcsak oltalmazzák és dédelgetik, hanem bizonyos vidékeken meg is telepítik. A felnõtt hím teljes hossza – </w:t>
      </w:r>
      <w:r>
        <w:rPr>
          <w:b w:val="false"/>
          <w:bCs w:val="false"/>
          <w:i w:val="false"/>
          <w:iCs w:val="false"/>
          <w:caps w:val="false"/>
          <w:smallCaps w:val="false"/>
          <w:strike w:val="false"/>
          <w:dstrike w:val="false"/>
          <w:outline w:val="false"/>
          <w:vanish w:val="false"/>
          <w:u w:val="single"/>
        </w:rPr>
        <w:t>Elliot</w:t>
      </w:r>
      <w:r>
        <w:rPr/>
        <w:t xml:space="preserve"> szerint 1 57 m, </w:t>
      </w:r>
      <w:r>
        <w:rPr>
          <w:b w:val="false"/>
          <w:bCs w:val="false"/>
          <w:i w:val="false"/>
          <w:iCs w:val="false"/>
          <w:caps w:val="false"/>
          <w:smallCaps w:val="false"/>
          <w:strike w:val="false"/>
          <w:dstrike w:val="false"/>
          <w:outline w:val="false"/>
          <w:vanish w:val="false"/>
          <w:u w:val="single"/>
        </w:rPr>
        <w:t>Jerdon</w:t>
      </w:r>
      <w:r>
        <w:rPr/>
        <w:t xml:space="preserve"> szerint néha 1 72 m-ig, amibõl azonban 97 cm esik az aránylag igen hosszú, bojtos farkra. Testsúly 9–11 kg. Bundájának színe sárgás-fehér, a csupasz testrészek feketés ibolyaszínüek. Arca, keze és lába a szõrözet kezdetéig, valamint a szemei fölött levõ merev szõrfésû feketék; ellenben rövid szakálla sárgás.</w:t>
      </w:r>
    </w:p>
    <w:p>
      <w:pPr>
        <w:pStyle w:val="BodyText"/>
        <w:bidi w:val="0"/>
        <w:spacing w:before="0" w:after="120"/>
        <w:ind w:firstLine="227"/>
        <w:jc w:val="both"/>
        <w:rPr/>
      </w:pPr>
      <w:r>
        <w:rPr>
          <w:b w:val="false"/>
          <w:bCs w:val="false"/>
          <w:i w:val="false"/>
          <w:iCs w:val="false"/>
          <w:caps w:val="false"/>
          <w:smallCaps w:val="false"/>
          <w:strike w:val="false"/>
          <w:dstrike w:val="false"/>
          <w:outline w:val="false"/>
          <w:vanish w:val="false"/>
          <w:u w:val="single"/>
        </w:rPr>
        <w:t>Blanford</w:t>
      </w:r>
      <w:r>
        <w:rPr/>
        <w:t xml:space="preserve"> szerint a hulmán Pandsab és Sind-ben nem él, hanem csak ettõl keletre déli Radsputánaban, Gudserat-ban, Bombay-ban, a középsõ tartományokban, délnyugati Bengáliában és Orissaban, talán a Godawazitól délre is. </w:t>
      </w:r>
      <w:r>
        <w:rPr>
          <w:b w:val="false"/>
          <w:bCs w:val="false"/>
          <w:i w:val="false"/>
          <w:iCs w:val="false"/>
          <w:caps w:val="false"/>
          <w:smallCaps w:val="false"/>
          <w:strike w:val="false"/>
          <w:dstrike w:val="false"/>
          <w:outline w:val="false"/>
          <w:vanish w:val="false"/>
          <w:u w:val="single"/>
        </w:rPr>
        <w:t>Hutton</w:t>
      </w:r>
      <w:r>
        <w:rPr/>
        <w:t xml:space="preserve"> állítja, hogy Audh-ban is elõfordul és általában a Himalája lábánál is.</w:t>
      </w:r>
    </w:p>
    <w:p>
      <w:pPr>
        <w:pStyle w:val="BodyText"/>
        <w:bidi w:val="0"/>
        <w:spacing w:before="0" w:after="120"/>
        <w:ind w:firstLine="227"/>
        <w:jc w:val="both"/>
        <w:rPr/>
      </w:pPr>
      <w:r>
        <w:rPr/>
        <w:t>A</w:t>
      </w:r>
      <w:r>
        <w:rPr>
          <w:b/>
          <w:bCs w:val="false"/>
          <w:i w:val="false"/>
          <w:iCs w:val="false"/>
          <w:caps w:val="false"/>
          <w:smallCaps w:val="false"/>
          <w:strike w:val="false"/>
          <w:dstrike w:val="false"/>
          <w:outline w:val="false"/>
          <w:vanish w:val="false"/>
        </w:rPr>
        <w:t xml:space="preserve"> hegyihulmán</w:t>
      </w:r>
      <w:r>
        <w:rPr/>
        <w:t xml:space="preserve"> (</w:t>
      </w:r>
      <w:r>
        <w:rPr>
          <w:b w:val="false"/>
          <w:bCs w:val="false"/>
          <w:i/>
          <w:iCs w:val="false"/>
          <w:caps w:val="false"/>
          <w:smallCaps w:val="false"/>
          <w:strike w:val="false"/>
          <w:dstrike w:val="false"/>
          <w:outline w:val="false"/>
          <w:vanish w:val="false"/>
        </w:rPr>
        <w:t>P. schistaceus</w:t>
      </w:r>
      <w:r>
        <w:rPr/>
        <w:t xml:space="preserve"> Hodgs.). A hulmánt a hegységekben a </w:t>
      </w:r>
      <w:r>
        <w:rPr>
          <w:b/>
          <w:bCs w:val="false"/>
          <w:i w:val="false"/>
          <w:iCs w:val="false"/>
          <w:caps w:val="false"/>
          <w:smallCaps w:val="false"/>
          <w:strike w:val="false"/>
          <w:dstrike w:val="false"/>
          <w:outline w:val="false"/>
          <w:vanish w:val="false"/>
        </w:rPr>
        <w:t>himaláji karcsúmajom</w:t>
      </w:r>
      <w:r>
        <w:rPr/>
        <w:t xml:space="preserve"> vagy </w:t>
      </w:r>
      <w:r>
        <w:rPr>
          <w:b/>
          <w:bCs w:val="false"/>
          <w:i w:val="false"/>
          <w:iCs w:val="false"/>
          <w:caps w:val="false"/>
          <w:smallCaps w:val="false"/>
          <w:strike w:val="false"/>
          <w:dstrike w:val="false"/>
          <w:outline w:val="false"/>
          <w:vanish w:val="false"/>
        </w:rPr>
        <w:t>hegyi hulmán</w:t>
      </w:r>
      <w:r>
        <w:rPr/>
        <w:t>, (</w:t>
      </w:r>
      <w:r>
        <w:rPr>
          <w:b w:val="false"/>
          <w:bCs w:val="false"/>
          <w:i/>
          <w:iCs w:val="false"/>
          <w:caps w:val="false"/>
          <w:smallCaps w:val="false"/>
          <w:strike w:val="false"/>
          <w:dstrike w:val="false"/>
          <w:outline w:val="false"/>
          <w:vanish w:val="false"/>
        </w:rPr>
        <w:t>P. schistaceus</w:t>
      </w:r>
      <w:r>
        <w:rPr/>
        <w:t xml:space="preserve"> Hodgs.) helyettesíti, mellyel könnyen összecserélhetõ, azonban – Kasmirtól Bhutanig honos lévén, – 2000 m. magasságon alul sehol sem ereszkedik.</w:t>
      </w:r>
    </w:p>
    <w:p>
      <w:pPr>
        <w:pStyle w:val="BodyText"/>
        <w:bidi w:val="0"/>
        <w:spacing w:before="0" w:after="120"/>
        <w:ind w:firstLine="227"/>
        <w:jc w:val="both"/>
        <w:rPr/>
      </w:pPr>
      <w:r>
        <w:rPr/>
        <w:t xml:space="preserve">A </w:t>
      </w:r>
      <w:r>
        <w:rPr>
          <w:b/>
          <w:bCs w:val="false"/>
          <w:i w:val="false"/>
          <w:iCs w:val="false"/>
          <w:caps w:val="false"/>
          <w:smallCaps w:val="false"/>
          <w:strike w:val="false"/>
          <w:dstrike w:val="false"/>
          <w:outline w:val="false"/>
          <w:vanish w:val="false"/>
        </w:rPr>
        <w:t>kontyos hulmán</w:t>
      </w:r>
      <w:r>
        <w:rPr/>
        <w:t xml:space="preserve"> (</w:t>
      </w:r>
      <w:r>
        <w:rPr>
          <w:b w:val="false"/>
          <w:bCs w:val="false"/>
          <w:i/>
          <w:iCs w:val="false"/>
          <w:caps w:val="false"/>
          <w:smallCaps w:val="false"/>
          <w:strike w:val="false"/>
          <w:dstrike w:val="false"/>
          <w:outline w:val="false"/>
          <w:vanish w:val="false"/>
        </w:rPr>
        <w:t>P. pileatus</w:t>
      </w:r>
      <w:r>
        <w:rPr/>
        <w:t xml:space="preserve"> Blyth). (F.01.046.4.) tovább keletre, Hátsó-Indiáig, Assam, Tsittagong és Felsõ-Birmán át terjedt el e harmadik igen hasonló és közeli rokonfaj, a kontyos hulmán, vagy </w:t>
      </w:r>
      <w:r>
        <w:rPr>
          <w:b/>
          <w:bCs w:val="false"/>
          <w:i w:val="false"/>
          <w:iCs w:val="false"/>
          <w:caps w:val="false"/>
          <w:smallCaps w:val="false"/>
          <w:strike w:val="false"/>
          <w:dstrike w:val="false"/>
          <w:outline w:val="false"/>
          <w:vanish w:val="false"/>
        </w:rPr>
        <w:t>sapkás langur</w:t>
      </w:r>
      <w:r>
        <w:rPr/>
        <w:t xml:space="preserve">, </w:t>
      </w:r>
      <w:r>
        <w:rPr>
          <w:b w:val="false"/>
          <w:bCs w:val="false"/>
          <w:i/>
          <w:iCs w:val="false"/>
          <w:caps w:val="false"/>
          <w:smallCaps w:val="false"/>
          <w:strike w:val="false"/>
          <w:dstrike w:val="false"/>
          <w:outline w:val="false"/>
          <w:vanish w:val="false"/>
        </w:rPr>
        <w:t>P. pileatus</w:t>
      </w:r>
      <w:r>
        <w:rPr/>
        <w:t xml:space="preserve"> Blyth.</w:t>
      </w:r>
    </w:p>
    <w:p>
      <w:pPr>
        <w:pStyle w:val="BodyText"/>
        <w:bidi w:val="0"/>
        <w:spacing w:before="0" w:after="120"/>
        <w:ind w:firstLine="227"/>
        <w:jc w:val="both"/>
        <w:rPr/>
      </w:pPr>
      <w:r>
        <w:rPr/>
        <w:t xml:space="preserve">A </w:t>
      </w:r>
      <w:r>
        <w:rPr>
          <w:b/>
          <w:bCs w:val="false"/>
          <w:i w:val="false"/>
          <w:iCs w:val="false"/>
          <w:caps w:val="false"/>
          <w:smallCaps w:val="false"/>
          <w:strike w:val="false"/>
          <w:dstrike w:val="false"/>
          <w:outline w:val="false"/>
          <w:vanish w:val="false"/>
        </w:rPr>
        <w:t xml:space="preserve">madrasi hulmán </w:t>
      </w:r>
      <w:r>
        <w:rPr>
          <w:b w:val="false"/>
          <w:bCs w:val="false"/>
          <w:i/>
          <w:iCs w:val="false"/>
          <w:caps w:val="false"/>
          <w:smallCaps w:val="false"/>
          <w:strike w:val="false"/>
          <w:dstrike w:val="false"/>
          <w:outline w:val="false"/>
          <w:vanish w:val="false"/>
        </w:rPr>
        <w:t>(P. priamus</w:t>
      </w:r>
      <w:r>
        <w:rPr/>
        <w:t xml:space="preserve"> Blyth}. Madras délkelet-indiai részében és Ceylon-sziget északi részén él az ugyancsak idetartozó madrasi hulmán, </w:t>
      </w:r>
      <w:r>
        <w:rPr>
          <w:b w:val="false"/>
          <w:bCs w:val="false"/>
          <w:i/>
          <w:iCs w:val="false"/>
          <w:caps w:val="false"/>
          <w:smallCaps w:val="false"/>
          <w:strike w:val="false"/>
          <w:dstrike w:val="false"/>
          <w:outline w:val="false"/>
          <w:vanish w:val="false"/>
        </w:rPr>
        <w:t>(P. priamus</w:t>
      </w:r>
      <w:r>
        <w:rPr/>
        <w:t xml:space="preserve"> Blyth), amelyet egyebek közt világossárgás keze és lába különböztet meg.</w:t>
      </w:r>
    </w:p>
    <w:p>
      <w:pPr>
        <w:pStyle w:val="BodyText"/>
        <w:bidi w:val="0"/>
        <w:spacing w:before="0" w:after="120"/>
        <w:ind w:firstLine="227"/>
        <w:jc w:val="both"/>
        <w:rPr/>
      </w:pPr>
      <w:r>
        <w:rPr/>
        <w:t>A hulmán a hinduk megszámlálhatatlan istensége közt nem az utolsó helyet foglalja el és ennek a tiszteletnek már õsrégi idõtõl fogva örvend. Ravan, az óriás – így szól az ó-hindu monda – elrabolta Szitát, Sri-Ráma feleségét és elvitte Ceylon szigetén fekvõ lakásába, a majom azonban kiszabadította a hölgyet fogságából és visszavezette férjéhez. Azóta nagy a hõsi híre. Sokat beszélnek szellemének erejérõl és ügyességérõl. A legértékesebb gyümölcsök egyikét, a mango-t hasonlóképpen neki köszönik: ezt az óriás kertjébõl lopta. Lopásáért büntetésül tûzhalálra ítélték, õ azonban eloltotta a tüzet és közben megégette arcát s kezét, amelyek azóta feketék maradtak.</w:t>
      </w:r>
    </w:p>
    <w:p>
      <w:pPr>
        <w:pStyle w:val="BodyText"/>
        <w:bidi w:val="0"/>
        <w:spacing w:before="0" w:after="120"/>
        <w:ind w:firstLine="227"/>
        <w:jc w:val="both"/>
        <w:rPr/>
      </w:pPr>
      <w:r>
        <w:rPr/>
        <w:t>E majmot hazájában már régóta megfigyelték, de éppen ezért a legkésõbben ismerkedtünk meg vele igazán. Ebben nem a legkisebb része volt annak a körülménynek, hogy nehézségekkel vagy még inkább veszéllyel járt a szent állat megölése; mert csupán a marathok nem mutatnak irányában tiszteletet, minden más indus törzs óvja, ápolja védi és segíti. Az európai, aki meg meri a szent állatot támadni, életét kockáztatja, ha mint fehér ember egyedül van a könnyen fölhevülõ tömegben. E majmot valósággal szentnek tartják és a tisztelet a szent állat iránt mai nap is ugyanaz, mint régebben volt. A hinduk nyugodtan tûrik, hogy a szemtelen kópé kifossza kertjüket, meglopja házukat, a nélkül, hogy bármit is tennének ellene és ellenséges indulattal vannak mindenki iránt, aki a majmot meg meri sérteni</w:t>
      </w:r>
      <w:r>
        <w:rPr>
          <w:b w:val="false"/>
          <w:bCs w:val="false"/>
          <w:i w:val="false"/>
          <w:iCs w:val="false"/>
          <w:caps w:val="false"/>
          <w:smallCaps w:val="false"/>
          <w:strike w:val="false"/>
          <w:dstrike w:val="false"/>
          <w:outline w:val="false"/>
          <w:vanish w:val="false"/>
          <w:u w:val="single"/>
        </w:rPr>
        <w:t>.</w:t>
      </w:r>
      <w:r>
        <w:rPr/>
        <w:t xml:space="preserve"> </w:t>
      </w:r>
      <w:r>
        <w:rPr>
          <w:b w:val="false"/>
          <w:bCs w:val="false"/>
          <w:i w:val="false"/>
          <w:iCs w:val="false"/>
          <w:caps w:val="false"/>
          <w:smallCaps w:val="false"/>
          <w:strike w:val="false"/>
          <w:dstrike w:val="false"/>
          <w:outline w:val="false"/>
          <w:vanish w:val="false"/>
          <w:u w:val="single"/>
        </w:rPr>
        <w:t>Duvaucel</w:t>
      </w:r>
      <w:r>
        <w:rPr/>
        <w:t xml:space="preserve"> közli, hogy kezdetben lehetetlen volt ilyen majmot megölnie, mert a lakósok mindig megakadályozták ebben. Ahányszor meglátták a természetbúvárt fegyverrel kezében, mindig elriasztották a majmokat és egy jámbor brahmin nem riadt vissza attól, hogy teljes hónapon át õrt álljon az európai kertjében, hogy a kedves állatokat épp akkor riassza el, amikor az idegen vadászni kezdett reájuk</w:t>
      </w:r>
      <w:r>
        <w:rPr>
          <w:b w:val="false"/>
          <w:bCs w:val="false"/>
          <w:i w:val="false"/>
          <w:iCs w:val="false"/>
          <w:caps w:val="false"/>
          <w:smallCaps w:val="false"/>
          <w:strike w:val="false"/>
          <w:dstrike w:val="false"/>
          <w:outline w:val="false"/>
          <w:vanish w:val="false"/>
          <w:u w:val="single"/>
        </w:rPr>
        <w:t>.</w:t>
      </w:r>
      <w:r>
        <w:rPr/>
        <w:t xml:space="preserve"> </w:t>
      </w:r>
      <w:r>
        <w:rPr>
          <w:b w:val="false"/>
          <w:bCs w:val="false"/>
          <w:i w:val="false"/>
          <w:iCs w:val="false"/>
          <w:caps w:val="false"/>
          <w:smallCaps w:val="false"/>
          <w:strike w:val="false"/>
          <w:dstrike w:val="false"/>
          <w:outline w:val="false"/>
          <w:vanish w:val="false"/>
          <w:u w:val="single"/>
        </w:rPr>
        <w:t>Forbes</w:t>
      </w:r>
      <w:r>
        <w:rPr/>
        <w:t xml:space="preserve"> állítása szerint Duboyban ugyanannyi majom van, mint ember. A majmok a házak legfelsõ emeletét lakják és az idegenre nézve elviselhetetlenek. Olyan merészek, hogy nemcsak a kerteket fosztogatják, hanem étkezési idõben a házak belsejébe hatolnak és az emberek kezébõl szedik ki az ételt. </w:t>
      </w:r>
      <w:r>
        <w:rPr>
          <w:b w:val="false"/>
          <w:bCs w:val="false"/>
          <w:i w:val="false"/>
          <w:iCs w:val="false"/>
          <w:caps w:val="false"/>
          <w:smallCaps w:val="false"/>
          <w:strike w:val="false"/>
          <w:dstrike w:val="false"/>
          <w:outline w:val="false"/>
          <w:vanish w:val="false"/>
          <w:u w:val="single"/>
        </w:rPr>
        <w:t>John</w:t>
      </w:r>
      <w:r>
        <w:rPr/>
        <w:t xml:space="preserve"> misszionárius említi, hogy csak megfeszített éberséggel tudta ruháit és egyéb holmiját a tolvajoktól megvédeni, és egy másik misszionáriussal megtörtént, hogy õrizetlen pillanatban kis gyermekét halálra marták!</w:t>
      </w:r>
    </w:p>
    <w:p>
      <w:pPr>
        <w:pStyle w:val="BodyText"/>
        <w:bidi w:val="0"/>
        <w:spacing w:before="0" w:after="120"/>
        <w:ind w:firstLine="227"/>
        <w:jc w:val="both"/>
        <w:rPr/>
      </w:pPr>
      <w:r>
        <w:rPr/>
        <w:t xml:space="preserve">Indiában mindenütt vannak majomtemplomok, amelyeket e farkos szenteknek szenteltek és ezekben mindig van egy emberi szent is, egy öreg pap vagy fakír, aki a templomi majmok jólétérõl gondoskodik és táplálja õket. Ez azonban gyakran alig szükséges; mert nemcsak a bennszülött hívõk, akik a templomban imádságukat végzik, tartják illendõnek, hogy a szent állatoknak is ilyen kiadós módon mutassák meg tiszteletüket, hanem az európaiak is, akik a majomtemplomokat mulattatólátványosságként keresik fel, ugyanezt teszik tréfából és szórakozásból. Így történhet meg az, hogy a közelben állandóan ólálkodó majom-szentek a látogatóktól egyenesen követelik az “áldozatot”. Egy ilyen banda vezérmajma a Galta-szorosban fekvõ Dsaipur városában (Madras) </w:t>
      </w:r>
      <w:r>
        <w:rPr>
          <w:b w:val="false"/>
          <w:bCs w:val="false"/>
          <w:i w:val="false"/>
          <w:iCs w:val="false"/>
          <w:caps w:val="false"/>
          <w:smallCaps w:val="false"/>
          <w:strike w:val="false"/>
          <w:dstrike w:val="false"/>
          <w:outline w:val="false"/>
          <w:vanish w:val="false"/>
          <w:u w:val="single"/>
        </w:rPr>
        <w:t>Ostermayer</w:t>
      </w:r>
      <w:r>
        <w:rPr/>
        <w:t xml:space="preserve"> müncheni festõt teljes dühvel támadta meg, mert harmadik látogatásakor nem gondolt arra, hogy mindjárt eledelt adjon neki; az öreg templomi pap közbenlépésére volt szükség, hogy a festõt komolyabb szerencsétlenségtõl megóvja.</w:t>
      </w:r>
    </w:p>
    <w:p>
      <w:pPr>
        <w:pStyle w:val="BodyText"/>
        <w:bidi w:val="0"/>
        <w:spacing w:before="0" w:after="120"/>
        <w:ind w:firstLine="227"/>
        <w:jc w:val="both"/>
        <w:rPr/>
      </w:pPr>
      <w:r>
        <w:rPr/>
        <w:t>Arcátlanságukat nem tekintve, ezek a majmok csinos és vonzó teremtések. John nyomatékkal említi, hogy sohasem látott a hulmánoknál szebb majmokat. Egymás iránti barátságos viselkedésükkel és roppant ugrásaikkal minden megfigyelõt lebilincselnek. Csodálatos fürgeséggel kúsznak fel a földrõl a fák csúcsára, onnan újból leereszkednek a földre, mintegy tréfából vastag ágakat tördelnek le, messze levõ fák sudaraira ugranak s egy percnél rövidebb idõ alatt a kert egyik sarkából a másikban teremnek, a nélkül, hogy a földet csak érintették is volna. Gyakran néhány perc lefolyása alatt hihetetlen tömegben sereglenek össze, erre hirtelen eltûnnek, de pár perccel késõbb ismét ott teremnek.</w:t>
      </w:r>
    </w:p>
    <w:p>
      <w:pPr>
        <w:pStyle w:val="BodyText"/>
        <w:bidi w:val="0"/>
        <w:spacing w:before="0" w:after="120"/>
        <w:ind w:firstLine="227"/>
        <w:jc w:val="both"/>
        <w:rPr/>
      </w:pPr>
      <w:r>
        <w:rPr/>
        <w:t xml:space="preserve">A hulmánok mindennapi életfolyása és társasélete közös a többi majmokéval. Az erdõben, tulajdonképpeni lakóhelyükön, számos bandába verõdnek, melyek élén a makacs küzdelembõl gyõzelmesen kikerült hímek állanak; ezek vezérlete alatt portyázzák végig az erdõt, a szomszédos mezõket és kerteket, fosztogatva és rabolva; többet pusztítanak, mint amennyit elfogyasztanak, a károsultak kínjára, a jámbor bolondok és semleges kutatók gyönyörûségére. Egyes vidékeken, fõképpen ott, ahol a hívõk védelme alatt állanak, aggodalmat gerjesztõen szaporák, ellenben Felsõ-India magasabban fekvõ vidékein, ahová letelepítették és letelepítik õket, bebizonyíthatóan csakhamar kipusztulnak. </w:t>
      </w:r>
      <w:r>
        <w:rPr>
          <w:b w:val="false"/>
          <w:bCs w:val="false"/>
          <w:i w:val="false"/>
          <w:iCs w:val="false"/>
          <w:caps w:val="false"/>
          <w:smallCaps w:val="false"/>
          <w:strike w:val="false"/>
          <w:dstrike w:val="false"/>
          <w:outline w:val="false"/>
          <w:vanish w:val="false"/>
          <w:u w:val="single"/>
        </w:rPr>
        <w:t>Blyth</w:t>
      </w:r>
      <w:r>
        <w:rPr/>
        <w:t xml:space="preserve"> közli, hogy a hárem törvényeire féltékeny majomszultán kiûzi csapatjából a legyõzött hímeket s arra kényszeríti õket, hogy külön társaságot szervezzenek. A bennszülöttektõl hallotta, hogy a különbözõ csapatok szakadatlan harcban állanak egymással. Valóságos csatákat vívnak. </w:t>
      </w:r>
      <w:r>
        <w:rPr>
          <w:b w:val="false"/>
          <w:bCs w:val="false"/>
          <w:i w:val="false"/>
          <w:iCs w:val="false"/>
          <w:caps w:val="false"/>
          <w:smallCaps w:val="false"/>
          <w:strike w:val="false"/>
          <w:dstrike w:val="false"/>
          <w:outline w:val="false"/>
          <w:vanish w:val="false"/>
          <w:u w:val="single"/>
        </w:rPr>
        <w:t>Hughes</w:t>
      </w:r>
      <w:r>
        <w:rPr/>
        <w:t xml:space="preserve"> mint szemtanu ír le egy ilyen küzdelmet, amelyben elõször a vezérek vívtak párviadalt és az egyik halálosan megsebesült. Csak azután léptek közbe a nõstények. </w:t>
      </w:r>
      <w:r>
        <w:rPr>
          <w:b w:val="false"/>
          <w:bCs w:val="false"/>
          <w:i w:val="false"/>
          <w:iCs w:val="false"/>
          <w:caps w:val="false"/>
          <w:smallCaps w:val="false"/>
          <w:strike w:val="false"/>
          <w:dstrike w:val="false"/>
          <w:outline w:val="false"/>
          <w:vanish w:val="false"/>
          <w:u w:val="single"/>
        </w:rPr>
        <w:t>Hutton</w:t>
      </w:r>
      <w:r>
        <w:rPr/>
        <w:t xml:space="preserve"> hasonlót figyelt meg a hulmán himalájai rokonánál. A Jakko-hegy magaslatán Simla mellett lévõ majomtemplom fakírja beszél egy olyan párviadalról is, melyet a vörös “radsak”-k, tehát valószínûleg </w:t>
      </w:r>
      <w:r>
        <w:rPr>
          <w:b/>
          <w:bCs w:val="false"/>
          <w:i w:val="false"/>
          <w:iCs w:val="false"/>
          <w:caps w:val="false"/>
          <w:smallCaps w:val="false"/>
          <w:strike w:val="false"/>
          <w:dstrike w:val="false"/>
          <w:outline w:val="false"/>
          <w:vanish w:val="false"/>
        </w:rPr>
        <w:t>bunder-majomcsapat</w:t>
      </w:r>
      <w:r>
        <w:rPr/>
        <w:t xml:space="preserve">, – mely addig a templomot birtokolta – és egy </w:t>
      </w:r>
      <w:r>
        <w:rPr>
          <w:b/>
          <w:bCs w:val="false"/>
          <w:i w:val="false"/>
          <w:iCs w:val="false"/>
          <w:caps w:val="false"/>
          <w:smallCaps w:val="false"/>
          <w:strike w:val="false"/>
          <w:dstrike w:val="false"/>
          <w:outline w:val="false"/>
          <w:vanish w:val="false"/>
        </w:rPr>
        <w:t>szürke langurcsapat</w:t>
      </w:r>
      <w:r>
        <w:rPr/>
        <w:t xml:space="preserve"> közt folyt le, s mely a szürkék gyõzelmével és a vörösek kiûzésével végzõdött. Tehát az öreg langur-hím bizonyos körülmények között az öreg bunder-hímmel szemben nemcsak hogy megállja a helyét, de különb is annál! A hulmán éppúgy mint a hegyi hulmán is – úgy látszik – némelykor nagyobb kóborlásokra vagy vándorutakra kél, emez a magaslatokon beálló hidegebb évszakban, amaz, hogy a hívõ lakosságtól beszedje a dézsmát. A hulmán kedvenc tartózkodóhelyének az indiai szent fügefát tartják. Beszélik, hogy e fák alatt mérges kígyók is tanyáznak s a majmok folytonos ellenségeskedésben élnek velük. Egyébként azt is állítják, hogy a hulmán bizonyos növényi mérgekkel szemben érzéketlen; a strychnin-nek oly adagja, mely más hasonló nagyságú állatot megöl, reá nézve hatástalan.</w:t>
      </w:r>
    </w:p>
    <w:p>
      <w:pPr>
        <w:pStyle w:val="BodyText"/>
        <w:bidi w:val="0"/>
        <w:spacing w:before="0" w:after="120"/>
        <w:ind w:firstLine="227"/>
        <w:jc w:val="both"/>
        <w:rPr/>
      </w:pPr>
      <w:r>
        <w:rPr/>
        <w:t xml:space="preserve">Mozgékonyságukról </w:t>
      </w:r>
      <w:r>
        <w:rPr>
          <w:b w:val="false"/>
          <w:bCs w:val="false"/>
          <w:i w:val="false"/>
          <w:iCs w:val="false"/>
          <w:caps w:val="false"/>
          <w:smallCaps w:val="false"/>
          <w:strike w:val="false"/>
          <w:dstrike w:val="false"/>
          <w:outline w:val="false"/>
          <w:vanish w:val="false"/>
          <w:u w:val="single"/>
        </w:rPr>
        <w:t>Jerdon</w:t>
      </w:r>
      <w:r>
        <w:rPr/>
        <w:t xml:space="preserve"> ezeket mondja: “Meglepõ fürgeséggel szökdelnek ágról-ágra és szükség esetén csodálatosan nagy ugrásokat tesznek. Láttam, hogy fáról-fára, 6–9 méternyire ugrottak, miközben rézsútos irányban lefelé talán 12–16 m-re is vetik magukat. Négykézláb is igen gyorsan futnak s ilyenkor apróra szedett szökésekkel szaladnak a földön”. Blanford közlése szerint hosszú farkukat futás közben hátuk fölött elõre hajlítják. Ezen megfigyelõnk szerint soha sincsenek távol a víztõl. “Hangja – mondja más helyen – hangos s különösen reggel s este gyakran hallható. Két legszokottabb hangjuk közül az egyik messzehangzó, örvendezõ, kellemes hívogatás, bizonyos ujjongás, melyet az ágakon átvergõdve hallatnak; a másik érdes torokhang s ezt üldöztetéskor vagy bosszúságukban hallatják. Ezt az utóbbit jól ismeri a tigrisvadász, akinek a hulmán a legjobb barátja. Abban azonban tévednek a vadászok, amikor azt vélik, hogy az érdes torokhang mindig</w:t>
      </w:r>
      <w:r>
        <w:rPr>
          <w:b/>
          <w:bCs w:val="false"/>
          <w:i w:val="false"/>
          <w:iCs w:val="false"/>
          <w:caps w:val="false"/>
          <w:smallCaps w:val="false"/>
          <w:strike w:val="false"/>
          <w:dstrike w:val="false"/>
          <w:outline w:val="false"/>
          <w:vanish w:val="false"/>
        </w:rPr>
        <w:t xml:space="preserve"> tigris</w:t>
      </w:r>
      <w:r>
        <w:rPr/>
        <w:t xml:space="preserve"> vagy </w:t>
      </w:r>
      <w:r>
        <w:rPr>
          <w:b/>
          <w:bCs w:val="false"/>
          <w:i w:val="false"/>
          <w:iCs w:val="false"/>
          <w:caps w:val="false"/>
          <w:smallCaps w:val="false"/>
          <w:strike w:val="false"/>
          <w:dstrike w:val="false"/>
          <w:outline w:val="false"/>
          <w:vanish w:val="false"/>
        </w:rPr>
        <w:t xml:space="preserve">leopárd </w:t>
      </w:r>
      <w:r>
        <w:rPr/>
        <w:t>jelenlétét adja hírül; mert éppoly gyakran hallatják ezt a majmok, ha valahogyan bármi is meglepi õket. Akkor is hallottam, ha a majmok csupán menekülõ</w:t>
      </w:r>
      <w:r>
        <w:rPr>
          <w:b/>
          <w:bCs w:val="false"/>
          <w:i w:val="false"/>
          <w:iCs w:val="false"/>
          <w:caps w:val="false"/>
          <w:smallCaps w:val="false"/>
          <w:strike w:val="false"/>
          <w:dstrike w:val="false"/>
          <w:outline w:val="false"/>
          <w:vanish w:val="false"/>
        </w:rPr>
        <w:t xml:space="preserve"> szarvas</w:t>
      </w:r>
      <w:r>
        <w:rPr/>
        <w:t>t láttak, és azt hiszem, hogy a hirtelen megjelenõ embert sem üdvözölnék másképpen”. Egyébként Blanford a hulmánt nyugodtabbnak, kevésbbé kíváncsinak és nem oly szemtelennek, valamint kevésbbé civakodónak mondja, mint amilyenek a makákók. A fogságban levõ öreg állatok nem ritkán mogorvákká és gonoszakká lesznek.</w:t>
      </w:r>
    </w:p>
    <w:p>
      <w:pPr>
        <w:pStyle w:val="BodyText"/>
        <w:bidi w:val="0"/>
        <w:spacing w:before="0" w:after="120"/>
        <w:ind w:firstLine="227"/>
        <w:jc w:val="both"/>
        <w:rPr/>
      </w:pPr>
      <w:r>
        <w:rPr/>
        <w:t>A londoni állatkertben 1912 áprilisában egy fiatal kontyos hulmán született, az öregétõl elütõ fiatalkori ruhában: arca, füle, keze, lába halvány hússzínû, mint – úgy látszik – minden újszülött majomé; fejének elülsõ része kopasz volt; szõrruhája aranybarna; merev, fekete szempillái keskeny sorban helyezkedtek el. Három hónap mulva kezdett mutatkozni a bõr sötét festékanyaga és hat hónap mulva a csupasz részek feketék voltak. Õsszel a csecsemõruhát hosszabb szürkésbarna szõrzet váltja fel; de még tizennyolchónapos korában sem kapta meg a fiatal az öregek szõrözetének színét és a hosszú fehér szakáll s felfelé álló fejtetõkontya sem fejlõdött még ki. A második fiatal ismét némileg különbözött külsejére nézve; homoksárga bundát viselt, fejének elülsõ része kevésbbé kopasz, kisebb szeme és kevésbbé fekete szempillája volt, úgyhogy az a gyanú merült fel, hogy az elsõ fiatal apja egy, akkoriban ugyanazon ketrecben élõ igazi hulmán lehetett.</w:t>
      </w:r>
    </w:p>
    <w:p>
      <w:pPr>
        <w:pStyle w:val="Fajok2"/>
        <w:bidi w:val="0"/>
        <w:spacing w:before="0" w:after="120"/>
        <w:jc w:val="both"/>
        <w:rPr/>
      </w:pPr>
      <w:r>
        <w:rPr/>
        <w:t>A</w:t>
      </w:r>
      <w:r>
        <w:rPr>
          <w:b w:val="false"/>
          <w:bCs w:val="false"/>
          <w:i w:val="false"/>
          <w:iCs w:val="false"/>
          <w:caps w:val="false"/>
          <w:smallCaps w:val="false"/>
          <w:strike w:val="false"/>
          <w:dstrike w:val="false"/>
          <w:outline w:val="false"/>
          <w:vanish w:val="false"/>
        </w:rPr>
        <w:t xml:space="preserve"> budeng</w:t>
      </w:r>
      <w:r>
        <w:rPr/>
        <w:t xml:space="preserve"> </w:t>
      </w:r>
      <w:r>
        <w:rPr>
          <w:b/>
          <w:bCs w:val="false"/>
          <w:i/>
          <w:iCs w:val="false"/>
          <w:caps w:val="false"/>
          <w:smallCaps w:val="false"/>
          <w:strike w:val="false"/>
          <w:dstrike w:val="false"/>
          <w:outline w:val="false"/>
          <w:vanish w:val="false"/>
        </w:rPr>
        <w:t>(Presbytis auratus E. Geoffr.)</w:t>
      </w:r>
      <w:r>
        <w:rPr/>
        <w:t xml:space="preserve"> (F.01.046.1.) (F.01.048.1.)</w:t>
      </w:r>
    </w:p>
    <w:p>
      <w:pPr>
        <w:pStyle w:val="Szt0"/>
        <w:bidi w:val="0"/>
        <w:rPr/>
      </w:pPr>
      <w:r>
        <w:rPr/>
        <w:t>Igen szép majom a jávaiak</w:t>
      </w:r>
      <w:r>
        <w:rPr>
          <w:b/>
          <w:bCs w:val="false"/>
          <w:i w:val="false"/>
          <w:iCs w:val="false"/>
          <w:caps w:val="false"/>
          <w:smallCaps w:val="false"/>
          <w:strike w:val="false"/>
          <w:dstrike w:val="false"/>
          <w:outline w:val="false"/>
          <w:vanish w:val="false"/>
        </w:rPr>
        <w:t xml:space="preserve"> budeng</w:t>
      </w:r>
      <w:r>
        <w:rPr/>
        <w:t>ja. Felnõtt korban fénylõ fekete, arca és keze, mint a bársony, háta mint a selyem; de nem mindig, mert színe gyakran szürkén futtatott; valószínûleg több fajt és alfajt kell megkülönböztetni, amelyek Szumatra és Borneo szigetén vannak elterjedve. A alsótest, amely gyérebben szõrös, mint a felsõtest, barnás árnyalatú. A fejet sajátságos szõrsapka fedi, mely elöl homlokára s orcái két oldalán kétfelé csüng. Az újszülött fiatalok aranysárgák, azonban a szõrük hegye a hátsó alsó részén, a fark felsõ oldalán és a farkbojton sötétebb. A feketeség azonban csakhamar továbbterjed s az állat keze, feje felsõ része és farkbojtja már néhány hónap mulva megfeketedik és ettõl kezdve mindinkább az öreg állat színezetét ölti magára. E szép majom teljes hossza csaknem 1 5 m, amibõl több, mint fele a farkára esik.</w:t>
      </w:r>
    </w:p>
    <w:p>
      <w:pPr>
        <w:pStyle w:val="BodyText"/>
        <w:bidi w:val="0"/>
        <w:spacing w:before="0" w:after="120"/>
        <w:ind w:firstLine="227"/>
        <w:jc w:val="both"/>
        <w:rPr/>
      </w:pPr>
      <w:r>
        <w:rPr/>
        <w:t>“</w:t>
      </w:r>
      <w:r>
        <w:rPr/>
        <w:t xml:space="preserve">A budeng – mondja </w:t>
      </w:r>
      <w:r>
        <w:rPr>
          <w:b w:val="false"/>
          <w:bCs w:val="false"/>
          <w:i w:val="false"/>
          <w:iCs w:val="false"/>
          <w:caps w:val="false"/>
          <w:smallCaps w:val="false"/>
          <w:strike w:val="false"/>
          <w:dstrike w:val="false"/>
          <w:outline w:val="false"/>
          <w:vanish w:val="false"/>
          <w:u w:val="single"/>
        </w:rPr>
        <w:t>Horsfield</w:t>
      </w:r>
      <w:r>
        <w:rPr/>
        <w:t xml:space="preserve"> – nagy tömegben él Jáva kiterjedt erdõségeiben. Számos társaságban találhatók a fák sudarán, nem ritkán 50 fõnyinél is nagyobb csapatokban. Az ember közeledtére hangos kiáltást hallatnak és borzasztó lárma kíséretében oly dühösen ugrálnak az ágak közt, hogy gyakran a korhadt fákról erõs ágakat is letördelnek.”</w:t>
      </w:r>
    </w:p>
    <w:p>
      <w:pPr>
        <w:pStyle w:val="BodyText"/>
        <w:bidi w:val="0"/>
        <w:spacing w:before="0" w:after="120"/>
        <w:ind w:firstLine="227"/>
        <w:jc w:val="both"/>
        <w:rPr/>
      </w:pPr>
      <w:r>
        <w:rPr/>
        <w:t xml:space="preserve">Másképpen jellemzi õt </w:t>
      </w:r>
      <w:r>
        <w:rPr>
          <w:b w:val="false"/>
          <w:bCs w:val="false"/>
          <w:i w:val="false"/>
          <w:iCs w:val="false"/>
          <w:caps w:val="false"/>
          <w:smallCaps w:val="false"/>
          <w:strike w:val="false"/>
          <w:dstrike w:val="false"/>
          <w:outline w:val="false"/>
          <w:vanish w:val="false"/>
          <w:u w:val="single"/>
        </w:rPr>
        <w:t>Bertram,</w:t>
      </w:r>
      <w:r>
        <w:rPr/>
        <w:t xml:space="preserve"> a berlini állatkert egykori õre, – a jó megfigyelõ – a Jáva melletti Bali szigetén gyüjtött tapasztalatai nyomán. Ott a budenget nem ritkán, mintegy 30 fõnyi társaságokban lehet látni, éppúgy a sík vidéken, mint a hegységben, 1000 méter magasságig, azonban sohasem emberi lakások közelében. Éppúgy kikerüli az élénk, nyugtalan </w:t>
      </w:r>
      <w:r>
        <w:rPr>
          <w:b/>
          <w:bCs w:val="false"/>
          <w:i w:val="false"/>
          <w:iCs w:val="false"/>
          <w:caps w:val="false"/>
          <w:smallCaps w:val="false"/>
          <w:strike w:val="false"/>
          <w:dstrike w:val="false"/>
          <w:outline w:val="false"/>
          <w:vanish w:val="false"/>
        </w:rPr>
        <w:t>makákó</w:t>
      </w:r>
      <w:r>
        <w:rPr/>
        <w:t>-hordákat is. Fõtápláléka valószínûen levélbõl és bogyóból áll. Bertram sohasem látta, hogy a budengok valami mást ettek volna. Az õserdei magas fák bogyóját egyenként tépik le kezükkel és rakják szájukba. Csapdába nem csalhatók és a bennszülöttek ezért úgy fogják, hogy magános fára terelik õket, amelyre azután egyik ember felmászik. Ekkor az összes majmok a földre ejtik magukat és lent lepedõkkel és hálókkal fogják meg õket. Azonban rendesen csak néhány napig tarthatók, mivel a táplálékul nyujtott rizshez nem nyúlnak és nem egyszer vizet sem isznak. Bertram a Bali-szigeten honos budeng szokásaként említi, legalább is némely vidékeken, hogy az állat az embertõl már 150–200 méter távolságra, magas ülõhelyérõl leejti magát, hogy azután a földön, a sûrû aljnövényzetben eltûnjék. “Gyakran láttam, amint a budeng 25–30 méter magasból szökellt alá és gyorsan elillant. Azt lehetne hinni, amikor a test és fark földre csapódását halljuk, hogy e majmok minden csontja szükségképpen ilyenkor eltörik.” A budeng hangját, melyet este a sötétség beálltával szokott hallatni, Bertram borzasztó ordításnak nevezi s ilyenkor azt lehetne hinni, hogy legalább is valami ragadozót hallunk; mindig úgy látta, hogy a csapatnak csak legerõsebb példányai adták e hangot, melyet azután egyik csapat átvesz a másiktól.</w:t>
      </w:r>
    </w:p>
    <w:p>
      <w:pPr>
        <w:pStyle w:val="BodyText"/>
        <w:bidi w:val="0"/>
        <w:spacing w:before="0" w:after="120"/>
        <w:ind w:firstLine="227"/>
        <w:jc w:val="both"/>
        <w:rPr/>
      </w:pPr>
      <w:r>
        <w:rPr/>
        <w:t xml:space="preserve">A budeng fogságban sok hónapon át komoly marad és mivel így egyáltalában nem szórakoztatja a bennszülötteket, ritkán találhatjuk a helységekben. Itt-ott azonban Jáva szigetén a budeng félvad állapotban él, a bennszülöttek védelme és ápolása alatt. “Meglátogattam – beszéli </w:t>
      </w:r>
      <w:r>
        <w:rPr>
          <w:b w:val="false"/>
          <w:bCs w:val="false"/>
          <w:i w:val="false"/>
          <w:iCs w:val="false"/>
          <w:caps w:val="false"/>
          <w:smallCaps w:val="false"/>
          <w:strike w:val="false"/>
          <w:dstrike w:val="false"/>
          <w:outline w:val="false"/>
          <w:vanish w:val="false"/>
          <w:u w:val="single"/>
        </w:rPr>
        <w:t>Jagor</w:t>
      </w:r>
      <w:r>
        <w:rPr/>
        <w:t xml:space="preserve"> – a Progo forrását, amely Kadu tartományt, Jáva kertjét öntözi és az Indiai-óceánba ömlik. Alig érkeztünk meg, midõn a közeli fákról egy csomó majom és pedig budeng, ereszkedett alá és félig bizalmasan, félig merészen tolongott körülöttünk. Kukoricával etettük meg õket. Ez a félig szelid majomtelepülés már régi idõ óta fennáll, – az engem kísérõ törzsfõnök bemondása szerint – melyet késõbb többször megerõsítettek.” Noha a budeng általában a bennszülöttek elõtt tiszteletnek örvend, – </w:t>
      </w:r>
      <w:r>
        <w:rPr>
          <w:b w:val="false"/>
          <w:bCs w:val="false"/>
          <w:i w:val="false"/>
          <w:iCs w:val="false"/>
          <w:caps w:val="false"/>
          <w:smallCaps w:val="false"/>
          <w:strike w:val="false"/>
          <w:dstrike w:val="false"/>
          <w:outline w:val="false"/>
          <w:vanish w:val="false"/>
          <w:u w:val="single"/>
        </w:rPr>
        <w:t>Horsfield</w:t>
      </w:r>
      <w:r>
        <w:rPr/>
        <w:t xml:space="preserve"> közlése szerint – mégis vadásznak reá, mivel bundáját felhasználják. E vadászatok alkalmával, melyeket rendesen a törzsek fõnökei szerveznek és vezetnek, az állatokat parittyával és kõvel támadják meg és gyakran sokat elpusztítanak. A bennszülöttek egyszerû módon, de igen jól készítik ki a budeng bundáját és úgy, mint az európaiak nyeregtakarókra és mindenféle hadi díszre használják; különösen azokat becsülik, amelyek egészen feketeszínûek és szép, hosszú selyemszõrûek. Amikor a budenget az amsterdami állatkertben elsõízben láttam, meglepõdtem szépségén. Ez a majom minden szemlélõ figyelmét felköltötte, habár mit sem tett amivel az emberek tekintetét magára vonta volna. Csendes és nyugodt, de nem rosszkedvû és kedélytelen. Az a pár, mely Amsterdamban élt, állandó hûséggel ragaszkodott egymáshoz. Rendszerint ketrecük magas keresztpóznáján szorosan egymás mellett gubbasztottak, kezüket mellükön keresztbe fonták s hosszú, szép farkukat könnyedén aláeresztették. Megjelenésük komolyságát növelte sajátságos szõrkucsmájuk, amely mélyen arcukba csüngött. Ha eledelt adtak nekik, akkor lassan s óvatosan ereszkedtek le érte, de mint mindig, úgy ilyenkor is nyugodtak és megfontoltak maradtak. Idõnként, kivált este és éjjel két </w:t>
      </w:r>
      <w:r>
        <w:rPr>
          <w:b/>
          <w:bCs w:val="false"/>
          <w:i w:val="false"/>
          <w:iCs w:val="false"/>
          <w:caps w:val="false"/>
          <w:smallCaps w:val="false"/>
          <w:strike w:val="false"/>
          <w:dstrike w:val="false"/>
          <w:outline w:val="false"/>
          <w:vanish w:val="false"/>
        </w:rPr>
        <w:t>üstökös pávián</w:t>
      </w:r>
      <w:r>
        <w:rPr/>
        <w:t xml:space="preserve">nal kellett együtt lenniök. A budengeken meglátszott, mily rendkívül kellemetlenek voltak nekik a tolakodó fickók és mennyire féltek tõlük. Mihelyt a fekete ördögök a ketrecbe léptek, amazok aggodalommal telve néztek le reájuk. Midõn kínzóik öklétõl szenvedtek, sokszor fájdalmasan kiáltottak fel; ez azonban csak fokozta a páviánok dühét s mennél gyávább volt a két budeng, annál arcátlanabbak és kegyetlenebbek voltak õk. Antverpenben kicsiny </w:t>
      </w:r>
      <w:r>
        <w:rPr>
          <w:b/>
          <w:bCs w:val="false"/>
          <w:i w:val="false"/>
          <w:iCs w:val="false"/>
          <w:caps w:val="false"/>
          <w:smallCaps w:val="false"/>
          <w:strike w:val="false"/>
          <w:dstrike w:val="false"/>
          <w:outline w:val="false"/>
          <w:vanish w:val="false"/>
        </w:rPr>
        <w:t>cerkófmajmok</w:t>
      </w:r>
      <w:r>
        <w:rPr/>
        <w:t xml:space="preserve"> és makákók közt tartottak egy budenget. A ketrec minden lakója alig volt félakkora, mint õ s mégis õ volt a bosszantás és kínzás céltáblája. Abban az idõben, amidõn az állatkertet meglátogattam, egy alig egyéves cerkófmajom vitte az üstökös pávián szerepét s a jávai majom ezzel az arcátlan afrikaival szemben is a szenvedõ és alázatos szerepét játszotta. Nagyon furcsa volt, hogy a nagy majom úgy táncolt, amint a kis jószág fütyölt; teljesen hatalmában tartotta, ütötte, pofozta, csípdeste és tépázta, valóba siralmas módon. Nem volt kétség a felõl, hogy a budeng fõjellemvonása a jóindulat.</w:t>
      </w:r>
    </w:p>
    <w:p>
      <w:pPr>
        <w:pStyle w:val="BodyText"/>
        <w:bidi w:val="0"/>
        <w:spacing w:before="0" w:after="120"/>
        <w:ind w:firstLine="227"/>
        <w:jc w:val="both"/>
        <w:rPr/>
      </w:pPr>
      <w:r>
        <w:rPr/>
        <w:t>Úgy látszik, hogy északi éghajlatunktól a budeng is sokat szenved. Meglátszik rajta, mily jól esik neki minden napsugár, mily boldog, ha csak egy sugara érte az éltetõ égitestnek. Az állatpiacra és állatkertekbe ritkán kerül. A berlini állatkert 1909-ben két példányt kapott fent említett korábbi õre révén Baliról, a Kis-Szunda-szigetek legnyugatibb tagjáról, amely szorosan csatlakozik Jávához. Ezek nem egészen fekete, hanem kissé szürkén futtatott bundát viseltek és nyugodt, ártatlan állatoknak mutatkoztak. Gondos ápolójukkal és feleségével, aki mindig hozott nekik valamit, azonban hamarosan megbarátkoztak; különösen a fiatalabb hím jött oda a ketrecrácshoz és simogatni engedte magát. Ez némelykor az idõs nõstényt játékosságával annyira zaklatta, hogy az csak úgy védekezett, ha eltaszította.</w:t>
      </w:r>
    </w:p>
    <w:p>
      <w:pPr>
        <w:pStyle w:val="Fajok2"/>
        <w:bidi w:val="0"/>
        <w:spacing w:before="0" w:after="120"/>
        <w:jc w:val="both"/>
        <w:rPr/>
      </w:pPr>
      <w:r>
        <w:rPr/>
        <w:t xml:space="preserve">A </w:t>
      </w:r>
      <w:r>
        <w:rPr>
          <w:b w:val="false"/>
          <w:bCs w:val="false"/>
          <w:i w:val="false"/>
          <w:iCs w:val="false"/>
          <w:caps w:val="false"/>
          <w:smallCaps w:val="false"/>
          <w:strike w:val="false"/>
          <w:dstrike w:val="false"/>
          <w:outline w:val="false"/>
          <w:vanish w:val="false"/>
        </w:rPr>
        <w:t>fehérszakállú vagy fehérhátú karcsúmajom</w:t>
      </w:r>
      <w:r>
        <w:rPr/>
        <w:t xml:space="preserve"> </w:t>
      </w:r>
      <w:r>
        <w:rPr>
          <w:b/>
          <w:bCs w:val="false"/>
          <w:i/>
          <w:iCs w:val="false"/>
          <w:caps w:val="false"/>
          <w:smallCaps w:val="false"/>
          <w:strike w:val="false"/>
          <w:dstrike w:val="false"/>
          <w:outline w:val="false"/>
          <w:vanish w:val="false"/>
        </w:rPr>
        <w:t xml:space="preserve">(Presbyti cephalopterus Zimm.) </w:t>
      </w:r>
      <w:r>
        <w:rPr/>
        <w:t>(F.01.046.2.)</w:t>
      </w:r>
    </w:p>
    <w:p>
      <w:pPr>
        <w:pStyle w:val="Szt0"/>
        <w:bidi w:val="0"/>
        <w:rPr/>
      </w:pPr>
      <w:r>
        <w:rPr/>
        <w:t xml:space="preserve">A </w:t>
      </w:r>
      <w:r>
        <w:rPr>
          <w:b/>
          <w:bCs w:val="false"/>
          <w:i w:val="false"/>
          <w:iCs w:val="false"/>
          <w:caps w:val="false"/>
          <w:smallCaps w:val="false"/>
          <w:strike w:val="false"/>
          <w:dstrike w:val="false"/>
          <w:outline w:val="false"/>
          <w:vanish w:val="false"/>
        </w:rPr>
        <w:t xml:space="preserve">hulmán </w:t>
      </w:r>
      <w:r>
        <w:rPr/>
        <w:t xml:space="preserve">mellett, legalább az elõtt, a </w:t>
      </w:r>
      <w:r>
        <w:rPr>
          <w:b/>
          <w:bCs w:val="false"/>
          <w:i w:val="false"/>
          <w:iCs w:val="false"/>
          <w:caps w:val="false"/>
          <w:smallCaps w:val="false"/>
          <w:strike w:val="false"/>
          <w:dstrike w:val="false"/>
          <w:outline w:val="false"/>
          <w:vanish w:val="false"/>
        </w:rPr>
        <w:t>ceyloni fehérszakállú v. fehérhátú karcsúmajmot</w:t>
      </w:r>
      <w:r>
        <w:rPr/>
        <w:t xml:space="preserve"> </w:t>
      </w:r>
      <w:r>
        <w:rPr>
          <w:b w:val="false"/>
          <w:bCs w:val="false"/>
          <w:i/>
          <w:iCs w:val="false"/>
          <w:caps w:val="false"/>
          <w:smallCaps w:val="false"/>
          <w:strike w:val="false"/>
          <w:dstrike w:val="false"/>
          <w:outline w:val="false"/>
          <w:vanish w:val="false"/>
        </w:rPr>
        <w:t>(Presbytis cephalopterus</w:t>
      </w:r>
      <w:r>
        <w:rPr/>
        <w:t xml:space="preserve"> Zimm. </w:t>
      </w:r>
      <w:r>
        <w:rPr>
          <w:b w:val="false"/>
          <w:bCs w:val="false"/>
          <w:i/>
          <w:iCs w:val="false"/>
          <w:caps w:val="false"/>
          <w:smallCaps w:val="false"/>
          <w:strike w:val="false"/>
          <w:dstrike w:val="false"/>
          <w:outline w:val="false"/>
          <w:vanish w:val="false"/>
        </w:rPr>
        <w:t>Semnopithecus leucoprymnus)</w:t>
      </w:r>
      <w:r>
        <w:rPr/>
        <w:t xml:space="preserve"> a szingalézek kalu-ját lehetett leggyakrabban látni; újabb idõben kevésbbé jut el hozzánk. Mint két neve is jelzi, fehér, oldalra fésült és elõre kicsúcsosodó pofaszakálláról és hátának szürkésfehér aljáról ismerjük meg; egyébként sötét, füstbarnás színû.</w:t>
      </w:r>
    </w:p>
    <w:p>
      <w:pPr>
        <w:pStyle w:val="BodyText"/>
        <w:bidi w:val="0"/>
        <w:spacing w:before="0" w:after="120"/>
        <w:ind w:firstLine="227"/>
        <w:jc w:val="both"/>
        <w:rPr/>
      </w:pPr>
      <w:r>
        <w:rPr>
          <w:b w:val="false"/>
          <w:bCs w:val="false"/>
          <w:i w:val="false"/>
          <w:iCs w:val="false"/>
          <w:caps w:val="false"/>
          <w:smallCaps w:val="false"/>
          <w:strike w:val="false"/>
          <w:dstrike w:val="false"/>
          <w:outline w:val="false"/>
          <w:vanish w:val="false"/>
          <w:u w:val="single"/>
        </w:rPr>
        <w:t>Tennent</w:t>
      </w:r>
      <w:r>
        <w:rPr/>
        <w:t xml:space="preserve"> szerint Ceylon szigetén gyakori, a szabadban élénk és fürge; a fogságban ellenben, mint minden </w:t>
      </w:r>
      <w:r>
        <w:rPr>
          <w:b/>
          <w:bCs w:val="false"/>
          <w:i w:val="false"/>
          <w:iCs w:val="false"/>
          <w:caps w:val="false"/>
          <w:smallCaps w:val="false"/>
          <w:strike w:val="false"/>
          <w:dstrike w:val="false"/>
          <w:outline w:val="false"/>
          <w:vanish w:val="false"/>
        </w:rPr>
        <w:t>karcsúmajmot,</w:t>
      </w:r>
      <w:r>
        <w:rPr/>
        <w:t xml:space="preserve"> a mi szemünkben mindig bizonyos komolyság és szomorúság jellemzi, amelyet méltóságteljes fehér szakálla még csak növel. Igazi lényében gyengéd és bizalmas, a jó bánásmód iránt rendkívül fogékony és vonzalmának hamar hajlandó kifejezést adni, amikor is mély, panaszos hangot hallat. Igen tiszta és sok idõt eltölt bundájának kefélgetésével és tisztogatásával. Tennent foglyai nagyon szívesen ették a banánt; legkedvesebb nyalánkságuk azonban a vörös ziliz (Hibiscus</w:t>
      </w:r>
      <w:r>
        <w:rPr>
          <w:b w:val="false"/>
          <w:bCs w:val="false"/>
          <w:i/>
          <w:iCs w:val="false"/>
          <w:caps w:val="false"/>
          <w:smallCaps w:val="false"/>
          <w:strike w:val="false"/>
          <w:dstrike w:val="false"/>
          <w:outline w:val="false"/>
          <w:vanish w:val="false"/>
        </w:rPr>
        <w:t xml:space="preserve">) </w:t>
      </w:r>
      <w:r>
        <w:rPr/>
        <w:t xml:space="preserve">rózsaszínû virága volt. Sok más fa levelét is megették, sõt a kéreg levelesebb részeit is. A szabadban bizonyára csak akkor jönnek le a földre, ha kedvenc gyümölcsük lehull. Meneküléskor csodálatot kelt ugrási készségük, azonban Tennent szerint, nem is annyira ugranak, mint inkább ágról-ágra lendülnek, miközben erõs karjaikat fölváltva használják: ez tehát a </w:t>
      </w:r>
      <w:r>
        <w:rPr>
          <w:b/>
          <w:bCs w:val="false"/>
          <w:i w:val="false"/>
          <w:iCs w:val="false"/>
          <w:caps w:val="false"/>
          <w:smallCaps w:val="false"/>
          <w:strike w:val="false"/>
          <w:dstrike w:val="false"/>
          <w:outline w:val="false"/>
          <w:vanish w:val="false"/>
        </w:rPr>
        <w:t>gibbon</w:t>
      </w:r>
      <w:r>
        <w:rPr/>
        <w:t>ok módjára való helyváltoztatás. Ha az állatok a távolságban csalódnak, még a levegõben oldalt fordulnak, hogy a szemben levõ fa alacsonyabb ágát megfogják és ennek a rugalmassága által vetetik magukat ismét a magasba, a magasabban és távolabb fekvõ ágakra.</w:t>
      </w:r>
    </w:p>
    <w:p>
      <w:pPr>
        <w:pStyle w:val="BodyText"/>
        <w:bidi w:val="0"/>
        <w:spacing w:before="0" w:after="120"/>
        <w:ind w:firstLine="227"/>
        <w:jc w:val="both"/>
        <w:rPr/>
      </w:pPr>
      <w:r>
        <w:rPr/>
        <w:t>Már Tennent leírásából következik, hogy Ceylon különbözõ vidékein, a hegységekben és síkon más fajok vagy alfajok élnek, ezek megkülönböztetésénél azonban a fehérszínû eltérések zavart okoznak.</w:t>
      </w:r>
    </w:p>
    <w:p>
      <w:pPr>
        <w:pStyle w:val="Fajok2"/>
        <w:bidi w:val="0"/>
        <w:spacing w:before="0" w:after="120"/>
        <w:jc w:val="both"/>
        <w:rPr/>
      </w:pPr>
      <w:r>
        <w:rPr/>
        <w:t xml:space="preserve">A </w:t>
      </w:r>
      <w:r>
        <w:rPr>
          <w:b w:val="false"/>
          <w:bCs w:val="false"/>
          <w:i w:val="false"/>
          <w:iCs w:val="false"/>
          <w:caps w:val="false"/>
          <w:smallCaps w:val="false"/>
          <w:strike w:val="false"/>
          <w:dstrike w:val="false"/>
          <w:outline w:val="false"/>
          <w:vanish w:val="false"/>
        </w:rPr>
        <w:t>maha</w:t>
      </w:r>
      <w:r>
        <w:rPr>
          <w:b/>
          <w:bCs w:val="false"/>
          <w:i/>
          <w:iCs w:val="false"/>
          <w:caps w:val="false"/>
          <w:smallCaps w:val="false"/>
          <w:strike w:val="false"/>
          <w:dstrike w:val="false"/>
          <w:outline w:val="false"/>
          <w:vanish w:val="false"/>
        </w:rPr>
        <w:t xml:space="preserve"> (Presbytis ursonus Blyth)</w:t>
      </w:r>
    </w:p>
    <w:p>
      <w:pPr>
        <w:pStyle w:val="Szt0"/>
        <w:bidi w:val="0"/>
        <w:rPr/>
      </w:pPr>
      <w:r>
        <w:rPr/>
        <w:t>A ceyloni bennszülöttek a nagyobb alakot megkülönböztetik</w:t>
      </w:r>
      <w:r>
        <w:rPr>
          <w:b/>
          <w:bCs w:val="false"/>
          <w:i w:val="false"/>
          <w:iCs w:val="false"/>
          <w:caps w:val="false"/>
          <w:smallCaps w:val="false"/>
          <w:strike w:val="false"/>
          <w:dstrike w:val="false"/>
          <w:outline w:val="false"/>
          <w:vanish w:val="false"/>
        </w:rPr>
        <w:t xml:space="preserve"> maha</w:t>
      </w:r>
      <w:r>
        <w:rPr/>
        <w:t xml:space="preserve"> néven, amelyet európai alig látott még, mert csak a déli Ceylon hozzáférhetetlen hegyi erdeiben él; sokkal vadabb és erõsebb, mint az elõbbi faj. Gyorsan ismételt “hau, hau” szava a kora hajnali szürkületben azon szellõs magaslatokon egyike a legjellemzõbb állati hangoknak.</w:t>
      </w:r>
    </w:p>
    <w:p>
      <w:pPr>
        <w:pStyle w:val="Fajok2"/>
        <w:bidi w:val="0"/>
        <w:jc w:val="left"/>
        <w:rPr/>
      </w:pPr>
      <w:r>
        <w:rPr/>
        <w:t xml:space="preserve">A </w:t>
      </w:r>
      <w:r>
        <w:rPr>
          <w:b w:val="false"/>
          <w:bCs w:val="false"/>
          <w:i w:val="false"/>
          <w:iCs w:val="false"/>
          <w:caps w:val="false"/>
          <w:smallCaps w:val="false"/>
          <w:strike w:val="false"/>
          <w:dstrike w:val="false"/>
          <w:outline w:val="false"/>
          <w:vanish w:val="false"/>
        </w:rPr>
        <w:t>nigliri langur</w:t>
      </w:r>
      <w:r>
        <w:rPr>
          <w:b/>
          <w:bCs w:val="false"/>
          <w:i/>
          <w:iCs w:val="false"/>
          <w:caps w:val="false"/>
          <w:smallCaps w:val="false"/>
          <w:strike w:val="false"/>
          <w:dstrike w:val="false"/>
          <w:outline w:val="false"/>
          <w:vanish w:val="false"/>
        </w:rPr>
        <w:t xml:space="preserve"> (Presbytis johni Fisch.)</w:t>
      </w:r>
    </w:p>
    <w:p>
      <w:pPr>
        <w:pStyle w:val="Szt0"/>
        <w:bidi w:val="0"/>
        <w:rPr/>
      </w:pPr>
      <w:r>
        <w:rPr/>
        <w:t xml:space="preserve">A </w:t>
      </w:r>
      <w:r>
        <w:rPr>
          <w:b/>
          <w:bCs w:val="false"/>
          <w:i w:val="false"/>
          <w:iCs w:val="false"/>
          <w:caps w:val="false"/>
          <w:smallCaps w:val="false"/>
          <w:strike w:val="false"/>
          <w:dstrike w:val="false"/>
          <w:outline w:val="false"/>
          <w:vanish w:val="false"/>
        </w:rPr>
        <w:t>fehérszakállú karcsúmajom</w:t>
      </w:r>
      <w:r>
        <w:rPr/>
        <w:t xml:space="preserve"> rokona a délindiai szárazulaton a </w:t>
      </w:r>
      <w:r>
        <w:rPr>
          <w:b/>
          <w:bCs w:val="false"/>
          <w:i w:val="false"/>
          <w:iCs w:val="false"/>
          <w:caps w:val="false"/>
          <w:smallCaps w:val="false"/>
          <w:strike w:val="false"/>
          <w:dstrike w:val="false"/>
          <w:outline w:val="false"/>
          <w:vanish w:val="false"/>
        </w:rPr>
        <w:t>nilgiri langur</w:t>
      </w:r>
      <w:r>
        <w:rPr/>
        <w:t xml:space="preserve">, </w:t>
      </w:r>
      <w:r>
        <w:rPr>
          <w:b w:val="false"/>
          <w:bCs w:val="false"/>
          <w:i/>
          <w:iCs w:val="false"/>
          <w:caps w:val="false"/>
          <w:smallCaps w:val="false"/>
          <w:strike w:val="false"/>
          <w:dstrike w:val="false"/>
          <w:outline w:val="false"/>
          <w:vanish w:val="false"/>
        </w:rPr>
        <w:t>P. johni Fisch.</w:t>
      </w:r>
      <w:r>
        <w:rPr/>
        <w:t xml:space="preserve">; a hasonlónevû hegyet lakja, Travancore és a nyugati Ghatson át a Komorin-foki terjedt el, de sehol sem száll le 2500 angol lábon (760 m) alul. Ezt – ellentétben India legtöbb majmával – a bennszülöttek sokat üldözik bundája és húsa miatt, amelyet bizonyos kasztok esznek; ezért igen félénk és óvatos. </w:t>
      </w:r>
      <w:r>
        <w:rPr>
          <w:b w:val="false"/>
          <w:bCs w:val="false"/>
          <w:i w:val="false"/>
          <w:iCs w:val="false"/>
          <w:caps w:val="false"/>
          <w:smallCaps w:val="false"/>
          <w:strike w:val="false"/>
          <w:dstrike w:val="false"/>
          <w:outline w:val="false"/>
          <w:vanish w:val="false"/>
          <w:u w:val="single"/>
        </w:rPr>
        <w:t>Blanford</w:t>
      </w:r>
      <w:r>
        <w:rPr/>
        <w:t xml:space="preserve"> szerint 5–10 fõnyi kis csapatokban lakja a shola-kat, a Nilgiri-n elterülõ sûrû, de élesen elhatárolt erdõket és a többi délindiai fennsíkokat, de az erdõs lejtõket is és nagy lármát csap, hangos, aggódást és figyelmeztetést kifejezõ torokkiáltásával.</w:t>
      </w:r>
    </w:p>
    <w:p>
      <w:pPr>
        <w:pStyle w:val="Fajok2"/>
        <w:bidi w:val="0"/>
        <w:jc w:val="left"/>
        <w:rPr/>
      </w:pPr>
      <w:r>
        <w:rPr/>
        <w:t>Az</w:t>
      </w:r>
      <w:r>
        <w:rPr>
          <w:b w:val="false"/>
          <w:bCs w:val="false"/>
          <w:i w:val="false"/>
          <w:iCs w:val="false"/>
          <w:caps w:val="false"/>
          <w:smallCaps w:val="false"/>
          <w:strike w:val="false"/>
          <w:dstrike w:val="false"/>
          <w:outline w:val="false"/>
          <w:vanish w:val="false"/>
        </w:rPr>
        <w:t xml:space="preserve"> álarcos majom</w:t>
      </w:r>
      <w:r>
        <w:rPr>
          <w:b/>
          <w:bCs w:val="false"/>
          <w:i/>
          <w:iCs w:val="false"/>
          <w:caps w:val="false"/>
          <w:smallCaps w:val="false"/>
          <w:strike w:val="false"/>
          <w:dstrike w:val="false"/>
          <w:outline w:val="false"/>
          <w:vanish w:val="false"/>
        </w:rPr>
        <w:t xml:space="preserve"> (Presbytis obsucurus Reid.)</w:t>
      </w:r>
    </w:p>
    <w:p>
      <w:pPr>
        <w:pStyle w:val="Szt0"/>
        <w:bidi w:val="0"/>
        <w:rPr/>
      </w:pPr>
      <w:r>
        <w:rPr/>
        <w:t>Sziám és Malakka lakója; ugyancsak füstszürke színû. Az eleven állatnak a szeme és szája körüli csupasz fehérszínû bõr egészen sajátságos álarcot kölcsönöz.</w:t>
      </w:r>
    </w:p>
    <w:p>
      <w:pPr>
        <w:pStyle w:val="Fajok2"/>
        <w:bidi w:val="0"/>
        <w:jc w:val="left"/>
        <w:rPr/>
      </w:pPr>
      <w:r>
        <w:rPr/>
        <w:t xml:space="preserve">A </w:t>
      </w:r>
      <w:r>
        <w:rPr>
          <w:b w:val="false"/>
          <w:bCs w:val="false"/>
          <w:i w:val="false"/>
          <w:iCs w:val="false"/>
          <w:caps w:val="false"/>
          <w:smallCaps w:val="false"/>
          <w:strike w:val="false"/>
          <w:dstrike w:val="false"/>
          <w:outline w:val="false"/>
          <w:vanish w:val="false"/>
        </w:rPr>
        <w:t>fekete kontyos</w:t>
      </w:r>
      <w:r>
        <w:rPr/>
        <w:t xml:space="preserve"> v.</w:t>
      </w:r>
      <w:r>
        <w:rPr>
          <w:b w:val="false"/>
          <w:bCs w:val="false"/>
          <w:i w:val="false"/>
          <w:iCs w:val="false"/>
          <w:caps w:val="false"/>
          <w:smallCaps w:val="false"/>
          <w:strike w:val="false"/>
          <w:dstrike w:val="false"/>
          <w:outline w:val="false"/>
          <w:vanish w:val="false"/>
        </w:rPr>
        <w:t xml:space="preserve"> vörös karcsúmajom </w:t>
      </w:r>
      <w:r>
        <w:rPr>
          <w:b/>
          <w:bCs w:val="false"/>
          <w:i/>
          <w:iCs w:val="false"/>
          <w:caps w:val="false"/>
          <w:smallCaps w:val="false"/>
          <w:strike w:val="false"/>
          <w:dstrike w:val="false"/>
          <w:outline w:val="false"/>
          <w:vanish w:val="false"/>
        </w:rPr>
        <w:t xml:space="preserve">(Presbytis melalophus Raff) </w:t>
      </w:r>
      <w:r>
        <w:rPr/>
        <w:t>(F.01.046.5.)</w:t>
      </w:r>
    </w:p>
    <w:p>
      <w:pPr>
        <w:pStyle w:val="Szt0"/>
        <w:bidi w:val="0"/>
        <w:rPr/>
      </w:pPr>
      <w:r>
        <w:rPr/>
        <w:t>Szumátra szigetén él. Fenti két neve lényegében már le is írta állatunkat. A két utóbb faj nagy ritkaság nálunk; a berlini állatkertben csak egyszer volt képviselve.</w:t>
      </w:r>
    </w:p>
    <w:p>
      <w:pPr>
        <w:pStyle w:val="Fajok"/>
        <w:bidi w:val="0"/>
        <w:rPr/>
      </w:pPr>
      <w:r>
        <w:rPr>
          <w:b w:val="false"/>
          <w:bCs w:val="false"/>
          <w:i w:val="false"/>
          <w:iCs w:val="false"/>
          <w:caps w:val="false"/>
          <w:smallCaps w:val="false"/>
          <w:strike w:val="false"/>
          <w:dstrike w:val="false"/>
          <w:outline w:val="false"/>
          <w:vanish w:val="false"/>
        </w:rPr>
        <w:t xml:space="preserve">6. </w:t>
      </w:r>
      <w:r>
        <w:rPr/>
        <w:t>Kacskakezû majmok</w:t>
      </w:r>
      <w:r>
        <w:rPr>
          <w:b/>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olobus Ill.)</w:t>
      </w:r>
    </w:p>
    <w:p>
      <w:pPr>
        <w:pStyle w:val="Szt0"/>
        <w:bidi w:val="0"/>
        <w:rPr/>
      </w:pPr>
      <w:r>
        <w:rPr/>
        <w:t xml:space="preserve">Az e nemhez tartozó majmok általában még kevésbbé karcsútestûek és hosszúlábúak, s kiváltképpen mellsõ hüvelykujjuk csonkszerû elcsökevényesedésével tûnnek ki, s ennek köszönik nevüket is. Igen feltûnõ gazdagon szõrözött, sajátságos színezetû és különös, de szép sörénnyel vagy egyéb szõrcsoportosulattal díszített állatok. Teljes hosszuk mintegy 1 50 métert elér, ennek több mint fele a farokra esik. Földrajzi elterjedésük középsõ Afrikán keresztül a nyugati tengerparttól keleten Zanzibár szigetig terjed. Mint falevélevõk és õserdõlakók az emberrel persze alig kerülnek érintkezésbe; sajnos azonban újabb idõben szép bõrük miatt helyenként oly erõsen üldözik õket, hogy fennmaradásuk veszélyeztetve látszik. Megkülönböztethetünk </w:t>
      </w:r>
      <w:r>
        <w:rPr>
          <w:b/>
          <w:bCs w:val="false"/>
          <w:i w:val="false"/>
          <w:iCs w:val="false"/>
          <w:caps w:val="false"/>
          <w:smallCaps w:val="false"/>
          <w:strike w:val="false"/>
          <w:dstrike w:val="false"/>
          <w:outline w:val="false"/>
          <w:vanish w:val="false"/>
        </w:rPr>
        <w:t>vörös</w:t>
      </w:r>
      <w:r>
        <w:rPr/>
        <w:t xml:space="preserve"> és</w:t>
      </w:r>
      <w:r>
        <w:rPr>
          <w:b/>
          <w:bCs w:val="false"/>
          <w:i w:val="false"/>
          <w:iCs w:val="false"/>
          <w:caps w:val="false"/>
          <w:smallCaps w:val="false"/>
          <w:strike w:val="false"/>
          <w:dstrike w:val="false"/>
          <w:outline w:val="false"/>
          <w:vanish w:val="false"/>
        </w:rPr>
        <w:t xml:space="preserve"> fekete kacskakezû</w:t>
      </w:r>
      <w:r>
        <w:rPr/>
        <w:t xml:space="preserve"> </w:t>
      </w:r>
      <w:r>
        <w:rPr>
          <w:b/>
          <w:bCs w:val="false"/>
          <w:i w:val="false"/>
          <w:iCs w:val="false"/>
          <w:caps w:val="false"/>
          <w:smallCaps w:val="false"/>
          <w:strike w:val="false"/>
          <w:dstrike w:val="false"/>
          <w:outline w:val="false"/>
          <w:vanish w:val="false"/>
        </w:rPr>
        <w:t>majmok</w:t>
      </w:r>
      <w:r>
        <w:rPr/>
        <w:t>at vagy talán jobban mondva: ilyeneket vörös színnel és a nélkül; az utóbbiak alapszíne fekete, de többnyire fehér rajzolatú. A fiatalok ettõl eltérõen egészen fehéren jönnek a világra.</w:t>
      </w:r>
    </w:p>
    <w:p>
      <w:pPr>
        <w:pStyle w:val="Fajok2"/>
        <w:bidi w:val="0"/>
        <w:jc w:val="left"/>
        <w:rPr/>
      </w:pPr>
      <w:r>
        <w:rPr/>
        <w:t xml:space="preserve">Az </w:t>
      </w:r>
      <w:r>
        <w:rPr>
          <w:b w:val="false"/>
          <w:bCs w:val="false"/>
          <w:i w:val="false"/>
          <w:iCs w:val="false"/>
          <w:caps w:val="false"/>
          <w:smallCaps w:val="false"/>
          <w:strike w:val="false"/>
          <w:dstrike w:val="false"/>
          <w:outline w:val="false"/>
          <w:vanish w:val="false"/>
        </w:rPr>
        <w:t>ördögmajom</w:t>
      </w:r>
      <w:r>
        <w:rPr>
          <w:b/>
          <w:bCs w:val="false"/>
          <w:i/>
          <w:iCs w:val="false"/>
          <w:caps w:val="false"/>
          <w:smallCaps w:val="false"/>
          <w:strike w:val="false"/>
          <w:dstrike w:val="false"/>
          <w:outline w:val="false"/>
          <w:vanish w:val="false"/>
        </w:rPr>
        <w:t xml:space="preserve"> (Colobus satanas Wtrh.)</w:t>
      </w:r>
    </w:p>
    <w:p>
      <w:pPr>
        <w:pStyle w:val="Szt0"/>
        <w:bidi w:val="0"/>
        <w:rPr/>
      </w:pPr>
      <w:r>
        <w:rPr/>
        <w:t xml:space="preserve">Az egészen fekete afrikai </w:t>
      </w:r>
      <w:r>
        <w:rPr>
          <w:b/>
          <w:bCs w:val="false"/>
          <w:i w:val="false"/>
          <w:iCs w:val="false"/>
          <w:caps w:val="false"/>
          <w:smallCaps w:val="false"/>
          <w:strike w:val="false"/>
          <w:dstrike w:val="false"/>
          <w:outline w:val="false"/>
          <w:vanish w:val="false"/>
        </w:rPr>
        <w:t>sátán- vagy ördögmajom</w:t>
      </w:r>
      <w:r>
        <w:rPr/>
        <w:t xml:space="preserve"> elõször a guineai öbölben fekvõ Fernando Po szigetérõl vált ismeretessé, </w:t>
      </w:r>
      <w:r>
        <w:rPr>
          <w:b w:val="false"/>
          <w:bCs w:val="false"/>
          <w:i w:val="false"/>
          <w:iCs w:val="false"/>
          <w:caps w:val="false"/>
          <w:smallCaps w:val="false"/>
          <w:strike w:val="false"/>
          <w:dstrike w:val="false"/>
          <w:outline w:val="false"/>
          <w:vanish w:val="false"/>
          <w:u w:val="single"/>
        </w:rPr>
        <w:t>Elliot</w:t>
      </w:r>
      <w:r>
        <w:rPr/>
        <w:t xml:space="preserve"> szerint azonban Nyugat-Afrikában széltében van elterjedve. Senegambia és Sierra Leone, Gabun és Kongo a hazája, felemlítik Kamerunban való jelenlétét is. Hosszú, durva szõrruhát és elõrecsüngõ kontyot hord; csak a farka rövid szõrû és végpamacsa nincs. Az állatkereskedelemben és az állatkertekben is korábban színe és neve révén sokszor összetévesztették, nem annyira ugyan a kis amerikai, sátánmajmomnak is nevezett fajjal, mint inkább a körülbelül éppoly nagy és hasonló szõrzetû kongói köpenyes mangabéval. Állatunk maga aligha jutott el valaha élve hozzánk.</w:t>
      </w:r>
    </w:p>
    <w:p>
      <w:pPr>
        <w:pStyle w:val="BodyText"/>
        <w:bidi w:val="0"/>
        <w:spacing w:before="0" w:after="120"/>
        <w:ind w:firstLine="227"/>
        <w:jc w:val="both"/>
        <w:rPr/>
      </w:pPr>
      <w:r>
        <w:rPr/>
        <w:t xml:space="preserve">Az ördögmajomból vezethetõ le </w:t>
      </w:r>
      <w:r>
        <w:rPr>
          <w:b w:val="false"/>
          <w:bCs w:val="false"/>
          <w:i w:val="false"/>
          <w:iCs w:val="false"/>
          <w:caps w:val="false"/>
          <w:smallCaps w:val="false"/>
          <w:strike w:val="false"/>
          <w:dstrike w:val="false"/>
          <w:outline w:val="false"/>
          <w:vanish w:val="false"/>
          <w:u w:val="single"/>
        </w:rPr>
        <w:t>Lydekker</w:t>
      </w:r>
      <w:r>
        <w:rPr/>
        <w:t xml:space="preserve"> szerint a fekete alcsoport többi fajai szõrruhájuk bizonyos helyein való meghosszabbodása és fehérszínûsége révén és így jutunk el a híres</w:t>
      </w:r>
      <w:r>
        <w:rPr>
          <w:b/>
          <w:bCs w:val="false"/>
          <w:i w:val="false"/>
          <w:iCs w:val="false"/>
          <w:caps w:val="false"/>
          <w:smallCaps w:val="false"/>
          <w:strike w:val="false"/>
          <w:dstrike w:val="false"/>
          <w:outline w:val="false"/>
          <w:vanish w:val="false"/>
        </w:rPr>
        <w:t xml:space="preserve"> zászlósfarkú</w:t>
      </w:r>
      <w:r>
        <w:rPr/>
        <w:t xml:space="preserve"> </w:t>
      </w:r>
      <w:r>
        <w:rPr>
          <w:b/>
          <w:bCs w:val="false"/>
          <w:i w:val="false"/>
          <w:iCs w:val="false"/>
          <w:caps w:val="false"/>
          <w:smallCaps w:val="false"/>
          <w:strike w:val="false"/>
          <w:dstrike w:val="false"/>
          <w:outline w:val="false"/>
          <w:vanish w:val="false"/>
        </w:rPr>
        <w:t>majom</w:t>
      </w:r>
      <w:r>
        <w:rPr/>
        <w:t>hoz, amely szõrköpenyével és farokbojtjával tökéletesen állandó tartózkodási helyéhez, az õserdõ zuzmótakarta faóriásaihoz alkalmazkodott. Hogy miként kell persze a közbülsõ fokozatokat megmagyaráznunk, ezt Lydekker szerint, a kevéssé ismert állatok szabadban való életének alapos kutatása dönti majd el</w:t>
      </w:r>
      <w:r>
        <w:rPr>
          <w:b w:val="false"/>
          <w:bCs w:val="false"/>
          <w:i w:val="false"/>
          <w:iCs w:val="false"/>
          <w:caps w:val="false"/>
          <w:smallCaps w:val="false"/>
          <w:strike w:val="false"/>
          <w:dstrike w:val="false"/>
          <w:outline w:val="false"/>
          <w:vanish w:val="false"/>
          <w:u w:val="single"/>
        </w:rPr>
        <w:t>.</w:t>
      </w:r>
      <w:r>
        <w:rPr/>
        <w:t xml:space="preserve"> </w:t>
      </w:r>
      <w:r>
        <w:rPr>
          <w:b w:val="false"/>
          <w:bCs w:val="false"/>
          <w:i w:val="false"/>
          <w:iCs w:val="false"/>
          <w:caps w:val="false"/>
          <w:smallCaps w:val="false"/>
          <w:strike w:val="false"/>
          <w:dstrike w:val="false"/>
          <w:outline w:val="false"/>
          <w:vanish w:val="false"/>
          <w:u w:val="single"/>
        </w:rPr>
        <w:t>Lönnberg</w:t>
      </w:r>
      <w:r>
        <w:rPr/>
        <w:t xml:space="preserve"> mind e “jelvényeket egyszerûen, díszként értelmezi”, amint ez a majmoknál különben is oly gyakran elõfordul.</w:t>
      </w:r>
    </w:p>
    <w:p>
      <w:pPr>
        <w:pStyle w:val="Fajok2"/>
        <w:bidi w:val="0"/>
        <w:spacing w:before="0" w:after="120"/>
        <w:jc w:val="both"/>
        <w:rPr/>
      </w:pPr>
      <w:r>
        <w:rPr/>
        <w:t>A</w:t>
      </w:r>
      <w:r>
        <w:rPr>
          <w:b w:val="false"/>
          <w:bCs w:val="false"/>
          <w:i w:val="false"/>
          <w:iCs w:val="false"/>
          <w:caps w:val="false"/>
          <w:smallCaps w:val="false"/>
          <w:strike w:val="false"/>
          <w:dstrike w:val="false"/>
          <w:outline w:val="false"/>
          <w:vanish w:val="false"/>
        </w:rPr>
        <w:t xml:space="preserve"> köpenyes majom</w:t>
      </w:r>
      <w:r>
        <w:rPr/>
        <w:t xml:space="preserve"> </w:t>
      </w:r>
      <w:r>
        <w:rPr>
          <w:b/>
          <w:bCs w:val="false"/>
          <w:i/>
          <w:iCs w:val="false"/>
          <w:caps w:val="false"/>
          <w:smallCaps w:val="false"/>
          <w:strike w:val="false"/>
          <w:dstrike w:val="false"/>
          <w:outline w:val="false"/>
          <w:vanish w:val="false"/>
        </w:rPr>
        <w:t>(Colobus palliatus Ptrs.)</w:t>
      </w:r>
    </w:p>
    <w:p>
      <w:pPr>
        <w:pStyle w:val="Szt0"/>
        <w:bidi w:val="0"/>
        <w:rPr/>
      </w:pPr>
      <w:r>
        <w:rPr/>
        <w:t xml:space="preserve">A német-keletafrikai </w:t>
      </w:r>
      <w:r>
        <w:rPr>
          <w:b/>
          <w:bCs w:val="false"/>
          <w:i w:val="false"/>
          <w:iCs w:val="false"/>
          <w:caps w:val="false"/>
          <w:smallCaps w:val="false"/>
          <w:strike w:val="false"/>
          <w:dstrike w:val="false"/>
          <w:outline w:val="false"/>
          <w:vanish w:val="false"/>
        </w:rPr>
        <w:t>köpenyes-majmon</w:t>
      </w:r>
      <w:r>
        <w:rPr/>
        <w:t xml:space="preserve"> vagy </w:t>
      </w:r>
      <w:r>
        <w:rPr>
          <w:b/>
          <w:bCs w:val="false"/>
          <w:i w:val="false"/>
          <w:iCs w:val="false"/>
          <w:caps w:val="false"/>
          <w:smallCaps w:val="false"/>
          <w:strike w:val="false"/>
          <w:dstrike w:val="false"/>
          <w:outline w:val="false"/>
          <w:vanish w:val="false"/>
        </w:rPr>
        <w:t>fehérvállú selyemmajmon</w:t>
      </w:r>
      <w:r>
        <w:rPr/>
        <w:t xml:space="preserve"> – különbözõ alfajaival – már megjelennek a köpenyképzõdés kezdõ fokai; azonban a fehér dísz még csak a vállakra, halántékra és pofákra, valamint a fark végsõ részére szorítkozik, amely utóbbi egyébként szürke.</w:t>
      </w:r>
    </w:p>
    <w:p>
      <w:pPr>
        <w:pStyle w:val="BodyText"/>
        <w:bidi w:val="0"/>
        <w:spacing w:before="0" w:after="120"/>
        <w:ind w:firstLine="227"/>
        <w:jc w:val="both"/>
        <w:rPr/>
      </w:pPr>
      <w:r>
        <w:rPr>
          <w:b w:val="false"/>
          <w:bCs w:val="false"/>
          <w:i w:val="false"/>
          <w:iCs w:val="false"/>
          <w:caps w:val="false"/>
          <w:smallCaps w:val="false"/>
          <w:strike w:val="false"/>
          <w:dstrike w:val="false"/>
          <w:outline w:val="false"/>
          <w:vanish w:val="false"/>
          <w:u w:val="single"/>
        </w:rPr>
        <w:t>Vosseler</w:t>
      </w:r>
      <w:r>
        <w:rPr/>
        <w:t xml:space="preserve"> szerint a köpenyes-majom a német-keletafrikai partvidéken terjedt el a Szigi és Rufidsi folyóvölgyek mangrove-erdeiben az Usambara és Ulunguru hegységen át a belsõ részekig és az Amani-ban lévõ tudományos intézet környékén is gyakori, ahol nevezett szakemberünk oly sokáig mûködött. “Ha nem üldözik, akkor kevéssé élénk. Megriadva hihetetlen biztossággal fut a legvékonyabb ágakon át egyik fasudaráról a másikra. A legnagyszerûbb látványt azonban a menekülõ csapat nyujtja a meredekfalú hegyi szakadékok erdeiben, ahol kimagasló, óriási fák sorakoznak egymás fölé.</w:t>
      </w:r>
    </w:p>
    <w:p>
      <w:pPr>
        <w:pStyle w:val="BodyText"/>
        <w:bidi w:val="0"/>
        <w:spacing w:before="0" w:after="120"/>
        <w:ind w:firstLine="227"/>
        <w:jc w:val="both"/>
        <w:rPr/>
      </w:pPr>
      <w:r>
        <w:rPr/>
        <w:t>Egy öreg hím vezérlete alatt száguld a csapat a fennsíki erdõ lombozatán át, felkúszik a legközelebbi fa koronájába, a felsõ szakadékszélre és egy pillanatra megáll. Azután pedig majdnem vízszintesen kifeszített lábakkal repül az állatok apraja-nagyja, kis távolságokra egyik a másik után, le a legközelebbi alsó fasudárra. E közben pompásan üt el a fehér, hosszan lebegõ vállszõrözet a fénylõ fekete bundától. Halljuk, hogyan zuhan az állat magasból a sûrû lombtetõre, s a következõ percben már a mélységbõl hallatszik egy hatalmas csattanás. Két-három ily ugrás és után nyugalom. A majmok a sûrû fa koronájában rejtõztek el, sorjában ülnek az ágakon és gondosan körülnézve figyelnek, vajjon közeledik-e új veszély. Ha eléggé biztonságban vannak és semmitõl sem kell félniök, akkor mindegyik állat eledel után lát, azonban rendesen nem távozik messze társaitól. De, úgy látszik, hogy az idõsebb hímek, valamint a szoptató nõstények fiaikkal szívesen különülnek el. Látható gondatlansággal sürögnek az ilyen remeték 30–50 méternyire a figyelõ elõtt valamely fán, majd lehorgasztott fejjel pihennek, kényelmesen lépkednek az ágakon ide-oda vagy leveleket és rügyeket, bizonyára gyümölcsöket is tépnek, e közben jól érzik magukat, ha sütkérezhetnek a napon. A köpenyes-majom – úgy látszik – teljesen fánlakó állat. Sohasem hallottam, hogy a földön is mozogna és pl. az ültetvényekbe törne. Egy már kiszínesedett s a kúszásban tökéletesen ügyes fiatal a földre téve igen gyámoltalanul viselkedett és békaszerû ugrásokkal igyekezett elmenekülni. E közben lábait jól szétterpesztette, de faágakon rendes lépéssel járt föl és alá. Mint a legtöbb majom, a kacskakezû-majmok is korán térnek nyugovóra. Este felé alkalmilag még hallatják erõsen csengõ, mélyen érdes hangjukat. A csapatok különbözõ nagyok: néha 6–8, 10–20 darabból áll, néha talán még többõl is. A levéltápláléktól az egész fogazat, leginkább az elõfogak, mélyfekete színûek, mintha lakkal lennének bevonva. Szellemi képességeik igen alacsonyak, legalább is jelentékenyen alacsonyabbak, mint a</w:t>
      </w:r>
      <w:r>
        <w:rPr>
          <w:b/>
          <w:bCs w:val="false"/>
          <w:i w:val="false"/>
          <w:iCs w:val="false"/>
          <w:caps w:val="false"/>
          <w:smallCaps w:val="false"/>
          <w:strike w:val="false"/>
          <w:dstrike w:val="false"/>
          <w:outline w:val="false"/>
          <w:vanish w:val="false"/>
        </w:rPr>
        <w:t xml:space="preserve"> cerkófmajmok</w:t>
      </w:r>
      <w:r>
        <w:rPr/>
        <w:t>é”.</w:t>
      </w:r>
    </w:p>
    <w:p>
      <w:pPr>
        <w:pStyle w:val="BodyText"/>
        <w:bidi w:val="0"/>
        <w:spacing w:before="0" w:after="120"/>
        <w:ind w:firstLine="227"/>
        <w:jc w:val="both"/>
        <w:rPr/>
      </w:pPr>
      <w:r>
        <w:rPr/>
        <w:t>A tulajdonképpeni zászlósfarkú majmoknál vagy a legrégebben ismert abessziniai fajról nevezett</w:t>
      </w:r>
      <w:r>
        <w:rPr>
          <w:b/>
          <w:bCs w:val="false"/>
          <w:i w:val="false"/>
          <w:iCs w:val="false"/>
          <w:caps w:val="false"/>
          <w:smallCaps w:val="false"/>
          <w:strike w:val="false"/>
          <w:dstrike w:val="false"/>
          <w:outline w:val="false"/>
          <w:vanish w:val="false"/>
        </w:rPr>
        <w:t xml:space="preserve"> gerezák</w:t>
      </w:r>
      <w:r>
        <w:rPr/>
        <w:t>nál a jellemzõ fehérszínû oldalsó köpeny tökéletesen megvan és a farktõig ér.</w:t>
      </w:r>
    </w:p>
    <w:p>
      <w:pPr>
        <w:pStyle w:val="Fajok2"/>
        <w:bidi w:val="0"/>
        <w:spacing w:before="0" w:after="120"/>
        <w:jc w:val="both"/>
        <w:rPr/>
      </w:pPr>
      <w:r>
        <w:rPr/>
        <w:t>A</w:t>
      </w:r>
      <w:r>
        <w:rPr>
          <w:b w:val="false"/>
          <w:bCs w:val="false"/>
          <w:i w:val="false"/>
          <w:iCs w:val="false"/>
          <w:caps w:val="false"/>
          <w:smallCaps w:val="false"/>
          <w:strike w:val="false"/>
          <w:dstrike w:val="false"/>
          <w:outline w:val="false"/>
          <w:vanish w:val="false"/>
        </w:rPr>
        <w:t xml:space="preserve"> nyugati zászlósfarkú majom</w:t>
      </w:r>
      <w:r>
        <w:rPr/>
        <w:t xml:space="preserve"> </w:t>
      </w:r>
      <w:r>
        <w:rPr>
          <w:b/>
          <w:bCs w:val="false"/>
          <w:i/>
          <w:iCs w:val="false"/>
          <w:caps w:val="false"/>
          <w:smallCaps w:val="false"/>
          <w:strike w:val="false"/>
          <w:dstrike w:val="false"/>
          <w:outline w:val="false"/>
          <w:vanish w:val="false"/>
        </w:rPr>
        <w:t>(Colobus occidentalis Rocherbr.)</w:t>
      </w:r>
    </w:p>
    <w:p>
      <w:pPr>
        <w:pStyle w:val="Szt0"/>
        <w:bidi w:val="0"/>
        <w:rPr/>
      </w:pPr>
      <w:r>
        <w:rPr/>
        <w:t xml:space="preserve">A </w:t>
      </w:r>
      <w:r>
        <w:rPr>
          <w:b/>
          <w:bCs w:val="false"/>
          <w:i w:val="false"/>
          <w:iCs w:val="false"/>
          <w:caps w:val="false"/>
          <w:smallCaps w:val="false"/>
          <w:strike w:val="false"/>
          <w:dstrike w:val="false"/>
          <w:outline w:val="false"/>
          <w:vanish w:val="false"/>
        </w:rPr>
        <w:t>nyugati zászlósfarkú majom</w:t>
      </w:r>
      <w:r>
        <w:rPr/>
        <w:t>nak, amely Kamerunt, a Csád-tó, Niger és a Kongó vidékén lakik, köpenye még elég vékony; de a farok fehér végzászlója annak egyharmadára ráterjed.</w:t>
      </w:r>
    </w:p>
    <w:p>
      <w:pPr>
        <w:pStyle w:val="Fajok2"/>
        <w:bidi w:val="0"/>
        <w:jc w:val="left"/>
        <w:rPr/>
      </w:pPr>
      <w:r>
        <w:rPr/>
        <w:t xml:space="preserve">Az </w:t>
      </w:r>
      <w:r>
        <w:rPr>
          <w:b w:val="false"/>
          <w:bCs w:val="false"/>
          <w:i w:val="false"/>
          <w:iCs w:val="false"/>
          <w:caps w:val="false"/>
          <w:smallCaps w:val="false"/>
          <w:strike w:val="false"/>
          <w:dstrike w:val="false"/>
          <w:outline w:val="false"/>
          <w:vanish w:val="false"/>
        </w:rPr>
        <w:t>abessziniai zászlósfarkú majom</w:t>
      </w:r>
      <w:r>
        <w:rPr/>
        <w:t xml:space="preserve"> </w:t>
      </w:r>
      <w:r>
        <w:rPr>
          <w:b/>
          <w:bCs w:val="false"/>
          <w:i/>
          <w:iCs w:val="false"/>
          <w:caps w:val="false"/>
          <w:smallCaps w:val="false"/>
          <w:strike w:val="false"/>
          <w:dstrike w:val="false"/>
          <w:outline w:val="false"/>
          <w:vanish w:val="false"/>
        </w:rPr>
        <w:t>(Colobus abyssinicus Oken.)</w:t>
      </w:r>
    </w:p>
    <w:p>
      <w:pPr>
        <w:pStyle w:val="Szt0"/>
        <w:bidi w:val="0"/>
        <w:rPr/>
      </w:pPr>
      <w:r>
        <w:rPr/>
        <w:t>Az</w:t>
      </w:r>
      <w:r>
        <w:rPr>
          <w:b/>
          <w:bCs w:val="false"/>
          <w:i w:val="false"/>
          <w:iCs w:val="false"/>
          <w:caps w:val="false"/>
          <w:smallCaps w:val="false"/>
          <w:strike w:val="false"/>
          <w:dstrike w:val="false"/>
          <w:outline w:val="false"/>
          <w:vanish w:val="false"/>
        </w:rPr>
        <w:t xml:space="preserve"> abessziniai zászlósfarkú majom</w:t>
      </w:r>
      <w:r>
        <w:rPr/>
        <w:t xml:space="preserve"> köpenye gazdagabb, azonban a zászló csak a farknak végére szorítkozik.</w:t>
      </w:r>
    </w:p>
    <w:p>
      <w:pPr>
        <w:pStyle w:val="Fajok2"/>
        <w:bidi w:val="0"/>
        <w:jc w:val="left"/>
        <w:rPr/>
      </w:pPr>
      <w:r>
        <w:rPr/>
        <w:t>A</w:t>
      </w:r>
      <w:r>
        <w:rPr>
          <w:b w:val="false"/>
          <w:bCs w:val="false"/>
          <w:i w:val="false"/>
          <w:iCs w:val="false"/>
          <w:caps w:val="false"/>
          <w:smallCaps w:val="false"/>
          <w:strike w:val="false"/>
          <w:dstrike w:val="false"/>
          <w:outline w:val="false"/>
          <w:vanish w:val="false"/>
        </w:rPr>
        <w:t xml:space="preserve"> fehérzászlós gereza v. mbega</w:t>
      </w:r>
      <w:r>
        <w:rPr/>
        <w:t xml:space="preserve"> </w:t>
      </w:r>
      <w:r>
        <w:rPr>
          <w:b/>
          <w:bCs w:val="false"/>
          <w:i/>
          <w:iCs w:val="false"/>
          <w:caps w:val="false"/>
          <w:smallCaps w:val="false"/>
          <w:strike w:val="false"/>
          <w:dstrike w:val="false"/>
          <w:outline w:val="false"/>
          <w:vanish w:val="false"/>
        </w:rPr>
        <w:t xml:space="preserve">(Colobus caudatus Thos.) </w:t>
      </w:r>
      <w:r>
        <w:rPr/>
        <w:t>(S.01.065.1.) (F.01.047.1.)</w:t>
      </w:r>
    </w:p>
    <w:p>
      <w:pPr>
        <w:pStyle w:val="Szt0"/>
        <w:bidi w:val="0"/>
        <w:rPr/>
      </w:pPr>
      <w:r>
        <w:rPr/>
        <w:t>A köpenyszõrözet legmagasabb fejlettségét a fehérzászlós-gereza, a szuaheliek mbega-ja képviseli, amely Német- és Angol-Keletafrikát, különösen a Kilimandsaro vidékén él. Gazdag fehér oldalköpenye és egészen fehér, a tövig hosszan, lófark módjára szõrös farka révén, kétségtelenül a legszebb faj s egyáltalában a legszebb majmok egyike; hozzá még feje hosszúkás, sötét, fehéren szegélyezett arca és mintegy rövidre nyírott fejeteteje közepétõl kétoldalra magasan fésült hajfrizurája folytán egész sajátszerû benyomást tesz. A sörény, amint a gereza oldalgallérját talán nevezhetném, mint valami dús beduinköpeny csüng le a test két oldalán és pompásan ékesíti azt. Szõrszálai a leglágyabbak és finomabbak és jelentékeny hosszúak is. Az alsó test fekete bundája itt-ott keresztül csillan az értékes köpeny hézagain.</w:t>
      </w:r>
    </w:p>
    <w:p>
      <w:pPr>
        <w:pStyle w:val="BodyText"/>
        <w:bidi w:val="0"/>
        <w:spacing w:before="0" w:after="120"/>
        <w:ind w:firstLine="227"/>
        <w:jc w:val="both"/>
        <w:rPr/>
      </w:pPr>
      <w:r>
        <w:rPr/>
        <w:t>Már</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Ludolf</w:t>
      </w:r>
      <w:r>
        <w:rPr/>
        <w:t xml:space="preserve"> </w:t>
      </w:r>
      <w:r>
        <w:rPr>
          <w:b w:val="false"/>
          <w:bCs w:val="false"/>
          <w:i w:val="false"/>
          <w:iCs w:val="false"/>
          <w:caps w:val="false"/>
          <w:smallCaps w:val="false"/>
          <w:strike w:val="false"/>
          <w:dstrike w:val="false"/>
          <w:outline w:val="false"/>
          <w:vanish w:val="false"/>
          <w:u w:val="single"/>
        </w:rPr>
        <w:t>Hiob</w:t>
      </w:r>
      <w:r>
        <w:rPr/>
        <w:t xml:space="preserve"> említi ugyan a 17. század végén a gerezát és </w:t>
      </w:r>
      <w:r>
        <w:rPr>
          <w:b w:val="false"/>
          <w:bCs w:val="false"/>
          <w:i w:val="false"/>
          <w:iCs w:val="false"/>
          <w:caps w:val="false"/>
          <w:smallCaps w:val="false"/>
          <w:strike w:val="false"/>
          <w:dstrike w:val="false"/>
          <w:outline w:val="false"/>
          <w:vanish w:val="false"/>
          <w:u w:val="single"/>
        </w:rPr>
        <w:t>Oken</w:t>
      </w:r>
      <w:r>
        <w:rPr/>
        <w:t xml:space="preserve"> adta neki az elsõ tudományos nevét, a szép állatnak közelebbi ismeretét és jó állapotban lévõ bõreit azonban csak </w:t>
      </w:r>
      <w:r>
        <w:rPr>
          <w:b w:val="false"/>
          <w:bCs w:val="false"/>
          <w:i w:val="false"/>
          <w:iCs w:val="false"/>
          <w:caps w:val="false"/>
          <w:smallCaps w:val="false"/>
          <w:strike w:val="false"/>
          <w:dstrike w:val="false"/>
          <w:outline w:val="false"/>
          <w:vanish w:val="false"/>
          <w:u w:val="single"/>
        </w:rPr>
        <w:t>Rüppel</w:t>
      </w:r>
      <w:r>
        <w:rPr/>
        <w:t xml:space="preserve"> </w:t>
      </w:r>
      <w:r>
        <w:rPr>
          <w:b w:val="false"/>
          <w:bCs w:val="false"/>
          <w:i w:val="false"/>
          <w:iCs w:val="false"/>
          <w:caps w:val="false"/>
          <w:smallCaps w:val="false"/>
          <w:strike w:val="false"/>
          <w:dstrike w:val="false"/>
          <w:outline w:val="false"/>
          <w:vanish w:val="false"/>
          <w:u w:val="single"/>
        </w:rPr>
        <w:t>Ed</w:t>
      </w:r>
      <w:r>
        <w:rPr/>
        <w:t xml:space="preserve">. hozta el, aki a gerezát abessziniai utazása idején Godsam tartományban fedezte fel és az országban használatos nevét tudományos nevévé tette. </w:t>
      </w:r>
      <w:r>
        <w:rPr>
          <w:b w:val="false"/>
          <w:bCs w:val="false"/>
          <w:i w:val="false"/>
          <w:iCs w:val="false"/>
          <w:caps w:val="false"/>
          <w:smallCaps w:val="false"/>
          <w:strike w:val="false"/>
          <w:dstrike w:val="false"/>
          <w:outline w:val="false"/>
          <w:vanish w:val="false"/>
          <w:u w:val="single"/>
        </w:rPr>
        <w:t>Heuglin</w:t>
      </w:r>
      <w:r>
        <w:rPr/>
        <w:t xml:space="preserve"> is gyakrabban megfigyelte Abessziniában és a Fehér-folyó mellett. Késõbb </w:t>
      </w:r>
      <w:r>
        <w:rPr>
          <w:b w:val="false"/>
          <w:bCs w:val="false"/>
          <w:i w:val="false"/>
          <w:iCs w:val="false"/>
          <w:caps w:val="false"/>
          <w:smallCaps w:val="false"/>
          <w:strike w:val="false"/>
          <w:dstrike w:val="false"/>
          <w:outline w:val="false"/>
          <w:vanish w:val="false"/>
          <w:u w:val="single"/>
        </w:rPr>
        <w:t>Thomson</w:t>
      </w:r>
      <w:r>
        <w:rPr/>
        <w:t xml:space="preserve"> a fehérzászlós gerezát a Masszai-földön találta meg, a Kikuju vidékén és </w:t>
      </w:r>
      <w:r>
        <w:rPr>
          <w:b w:val="false"/>
          <w:bCs w:val="false"/>
          <w:i w:val="false"/>
          <w:iCs w:val="false"/>
          <w:caps w:val="false"/>
          <w:smallCaps w:val="false"/>
          <w:strike w:val="false"/>
          <w:dstrike w:val="false"/>
          <w:outline w:val="false"/>
          <w:vanish w:val="false"/>
          <w:u w:val="single"/>
        </w:rPr>
        <w:t>Johnston</w:t>
      </w:r>
      <w:r>
        <w:rPr/>
        <w:t xml:space="preserve"> szerint </w:t>
      </w:r>
      <w:r>
        <w:rPr>
          <w:b w:val="false"/>
          <w:bCs w:val="false"/>
          <w:i w:val="false"/>
          <w:iCs w:val="false"/>
          <w:caps w:val="false"/>
          <w:smallCaps w:val="false"/>
          <w:strike w:val="false"/>
          <w:dstrike w:val="false"/>
          <w:outline w:val="false"/>
          <w:vanish w:val="false"/>
          <w:u w:val="single"/>
        </w:rPr>
        <w:t>Meyer</w:t>
      </w:r>
      <w:r>
        <w:rPr/>
        <w:t xml:space="preserve"> </w:t>
      </w:r>
      <w:r>
        <w:rPr>
          <w:b w:val="false"/>
          <w:bCs w:val="false"/>
          <w:i w:val="false"/>
          <w:iCs w:val="false"/>
          <w:caps w:val="false"/>
          <w:smallCaps w:val="false"/>
          <w:strike w:val="false"/>
          <w:dstrike w:val="false"/>
          <w:outline w:val="false"/>
          <w:vanish w:val="false"/>
          <w:u w:val="single"/>
        </w:rPr>
        <w:t>Hans</w:t>
      </w:r>
      <w:r>
        <w:rPr/>
        <w:t xml:space="preserve"> is megtalálta nemcsak a Kilimandsárónál, hanem tovább délre meglehetõs gyakran a Kahe-vidéken, nyugatra a Dsibe-tóig, túl az Ugueno-hegyen.</w:t>
      </w:r>
    </w:p>
    <w:p>
      <w:pPr>
        <w:pStyle w:val="BodyText"/>
        <w:bidi w:val="0"/>
        <w:spacing w:before="0" w:after="120"/>
        <w:ind w:firstLine="227"/>
        <w:jc w:val="both"/>
        <w:rPr/>
      </w:pPr>
      <w:r>
        <w:rPr/>
        <w:t xml:space="preserve">A gereza, amint velem </w:t>
      </w:r>
      <w:r>
        <w:rPr>
          <w:b w:val="false"/>
          <w:bCs w:val="false"/>
          <w:i w:val="false"/>
          <w:iCs w:val="false"/>
          <w:caps w:val="false"/>
          <w:smallCaps w:val="false"/>
          <w:strike w:val="false"/>
          <w:dstrike w:val="false"/>
          <w:outline w:val="false"/>
          <w:vanish w:val="false"/>
          <w:u w:val="single"/>
        </w:rPr>
        <w:t>Schimper</w:t>
      </w:r>
      <w:r>
        <w:rPr/>
        <w:t xml:space="preserve"> közölte, az északi szélesség 13. fokától kezdve Abessziniában mindenütt megtalálható, leggyakrabban 2–3000 méter tengerszín feletti magasságban. Itt él 10–15 fõnyi társaságokban a magastörzsû fákon, szívesen a hegyi folyóvizek közelében és gyakran a szentelt fák árnyékában magányosan álló templomok mellett. Úgy látszik, különösen kedvel egy borókafajt (Juniperus procera</w:t>
      </w:r>
      <w:r>
        <w:rPr>
          <w:b w:val="false"/>
          <w:bCs w:val="false"/>
          <w:i/>
          <w:iCs w:val="false"/>
          <w:caps w:val="false"/>
          <w:smallCaps w:val="false"/>
          <w:strike w:val="false"/>
          <w:dstrike w:val="false"/>
          <w:outline w:val="false"/>
          <w:vanish w:val="false"/>
        </w:rPr>
        <w:t>),</w:t>
      </w:r>
      <w:r>
        <w:rPr/>
        <w:t xml:space="preserve"> amely ellentétben a nálunk növõvel, oly óriási arányokat ölt, hogy még luc- és jegenyefenyõink is eltörpülnek mellette. A majom, mint tudósítóm külön kifejezéssel mondta, “a legeslegnagyobb mértékben fürge állat”; egyenesen csodálatos merészséggel és biztonsággal mozog. Ahol a gereza nem szenved az üldözések miatt, ott </w:t>
      </w:r>
      <w:r>
        <w:rPr>
          <w:b w:val="false"/>
          <w:bCs w:val="false"/>
          <w:i w:val="false"/>
          <w:iCs w:val="false"/>
          <w:caps w:val="false"/>
          <w:smallCaps w:val="false"/>
          <w:strike w:val="false"/>
          <w:dstrike w:val="false"/>
          <w:outline w:val="false"/>
          <w:vanish w:val="false"/>
          <w:u w:val="single"/>
        </w:rPr>
        <w:t>Heuglin</w:t>
      </w:r>
      <w:r>
        <w:rPr/>
        <w:t xml:space="preserve"> szerint, nem félénk, és macskaszerûen kipuposított háttal kedélyesen ráugat és rikolt arra, aki nyugalmából felzavarja. Üldöztetés alkalmával mutatja igazi szépségét. Ugyanannyi kellemmel, mint könnyedséggel, ugyanannyi merészséggel, mint számítással ugrik e csodálatosan ékesített teremtés ágról-ágra, vagy akár 15 méternyi magasságból a mélységbe, miközben fehér köpenye úgy szállong körülötte, mint az arabs lován vágtató beduin burnusza lobog a ló és a lovas körül. Egyébként a gereza csak olyankor száll le, ha üldözõi már nagyon a nyakán vannak: mint tökéletes fánlakó állat mindent megtalál a szellõs magasságban, amire szüksége van. Tápláléka ugyanaz, mint más fánlakó majmoké: rügy, levél, virág, bogyó, talán gyümölcs is, mellékesen rovar stb. Az összes bennszülöttek más majmokkal ellentétben jámbor teremtéseknek tartják, fõképpen bizonyára azért, mert az ültetvényeket megkíméli, vagy legalább nagyobb pusztításokat nem okoz.</w:t>
      </w:r>
    </w:p>
    <w:p>
      <w:pPr>
        <w:pStyle w:val="BodyText"/>
        <w:bidi w:val="0"/>
        <w:spacing w:before="0" w:after="120"/>
        <w:ind w:firstLine="227"/>
        <w:jc w:val="both"/>
        <w:rPr/>
      </w:pPr>
      <w:r>
        <w:rPr/>
        <w:t xml:space="preserve">A gallák földjén, írja </w:t>
      </w:r>
      <w:r>
        <w:rPr>
          <w:b w:val="false"/>
          <w:bCs w:val="false"/>
          <w:i w:val="false"/>
          <w:iCs w:val="false"/>
          <w:caps w:val="false"/>
          <w:smallCaps w:val="false"/>
          <w:strike w:val="false"/>
          <w:dstrike w:val="false"/>
          <w:outline w:val="false"/>
          <w:vanish w:val="false"/>
          <w:u w:val="single"/>
        </w:rPr>
        <w:t>Menges,</w:t>
      </w:r>
      <w:r>
        <w:rPr/>
        <w:t xml:space="preserve"> a gereza kivált a mély, meleg és nyirkos hegyszakadékokban tartózkodik; ellenben a Ruwensori-expedíció a nagy belsõafrikai tavak vidékén találta, olykor 8500 angol láb (mintegy 2600 m) magasan, az erdõ határán.</w:t>
      </w:r>
    </w:p>
    <w:p>
      <w:pPr>
        <w:pStyle w:val="BodyText"/>
        <w:bidi w:val="0"/>
        <w:spacing w:before="0" w:after="120"/>
        <w:ind w:firstLine="227"/>
        <w:jc w:val="both"/>
        <w:rPr/>
      </w:pPr>
      <w:r>
        <w:rPr/>
        <w:t xml:space="preserve">A szuaheli-nyelven </w:t>
      </w:r>
      <w:r>
        <w:rPr>
          <w:b w:val="false"/>
          <w:bCs w:val="false"/>
          <w:i/>
          <w:iCs w:val="false"/>
          <w:caps w:val="false"/>
          <w:smallCaps w:val="false"/>
          <w:strike w:val="false"/>
          <w:dstrike w:val="false"/>
          <w:outline w:val="false"/>
          <w:vanish w:val="false"/>
        </w:rPr>
        <w:t>mbega</w:t>
      </w:r>
      <w:r>
        <w:rPr/>
        <w:t>-nak nevezett fajt legjobban Meyer Hans jellemezte. Álljanak itt legelõször sajátságos hangjára vonatkozó adatai: “Messzirõl felismerhetõ a gereza-csapat jelenléte egyhangúan éneklõ zümmögésérõl, amelyet váltakozó tempóban adnak elõ az együtt ülõ családtagok. Ha az ember közelebb jön, kényelmesen megfigyelheti 4–8 fõnyi csapatokban a pompás öreg és fiatal állatokat, melyek a magas sudarakban részint nyugodtan emésztenek és zümmögnek, részint a borókafa fiatal sarjait és bogyóit ízlelik. Ha észrevették a megfigyelõt, akkor a társaság azonnal elhallgat; halkan meglapulnak a sûrû lombú ágak és fatörzsrészek között, szakadatlanul tekintgetnek lefelé, a nélkül, hogy elmenekülnének. A vezérlõ hím azonban óvatosan közelebb jön, nyugtalanul tekintget a gyanús jelenségre s rövid idõközökben figyelmeztetõ hangot hallat, amely a dürgõ</w:t>
      </w:r>
      <w:r>
        <w:rPr>
          <w:b/>
          <w:bCs w:val="false"/>
          <w:i w:val="false"/>
          <w:iCs w:val="false"/>
          <w:caps w:val="false"/>
          <w:smallCaps w:val="false"/>
          <w:strike w:val="false"/>
          <w:dstrike w:val="false"/>
          <w:outline w:val="false"/>
          <w:vanish w:val="false"/>
        </w:rPr>
        <w:t xml:space="preserve"> pulyka</w:t>
      </w:r>
      <w:r>
        <w:rPr/>
        <w:t xml:space="preserve"> szavához hasonlít, többé-kevésbbé hosszú “oa” hangtól kísérve. A lövés hangját általánosan gyors visszavonulás követi, mely azonban korántsem menekülés és pompás látvány, amint hosszú ugrás közben fehér sörényük és farkuk lobog. A majom valósággal repülni látszik ilyenkor.” Meyer Kilimandsáróról szóló jeles mûvében ezeket írja: “Az erdõ észrevehetõen nedvesebb és árnyasabbá válik. 2200 méter magasságtól kezdve a fákat mindinkább bevonja a hosszan lengõ szakállas zuzmó és egyidejûleg megjelennek az összes afrikai majmok legszebbjének, a </w:t>
      </w:r>
      <w:r>
        <w:rPr>
          <w:b w:val="false"/>
          <w:bCs w:val="false"/>
          <w:i/>
          <w:iCs w:val="false"/>
          <w:caps w:val="false"/>
          <w:smallCaps w:val="false"/>
          <w:strike w:val="false"/>
          <w:dstrike w:val="false"/>
          <w:outline w:val="false"/>
          <w:vanish w:val="false"/>
        </w:rPr>
        <w:t>Colobus caudatus</w:t>
      </w:r>
      <w:r>
        <w:rPr/>
        <w:t>-nak elsõ csapatai, mely állat fehér sörénye csodálatosan egybeolvad a fák szakállzuzmóival. A pompás állatok ezen a félreesõ hegyvidéken a legkevésbbé sem félénkek és könnyen lõhetõk, ha már egyszer a zuzmólepte fasudarakon felfedeztük õket. Ha az állatok ugranak, fehér szõrgallérjukat szárnyakként terjesztik ki és valóban úgy véljük, hogy fáról-fára repülõ állatokat látunk lebegni. Sajátságos ennek a majomfajnak nagy vertikális elterjedtsége. A hegység déli oldalán, ahol azonban már ritkasággá vált, Kahe és Arusa oázis-erdeiben, tehát 700 m magasan találtam a szép állatokat és a nyugati oldal õserdejében is Kibonoto fölött a felsõ erdõhatárig, tehát 3300 m magasságig. A forró síkságon azonban, amint az általam lõtt és vásárolt példányokon láttam, nem oly hosszúszõrûek, mint a magashegyi erdõkben.”</w:t>
      </w:r>
    </w:p>
    <w:p>
      <w:pPr>
        <w:pStyle w:val="BodyText"/>
        <w:bidi w:val="0"/>
        <w:spacing w:before="0" w:after="120"/>
        <w:ind w:firstLine="227"/>
        <w:jc w:val="both"/>
        <w:rPr/>
      </w:pPr>
      <w:r>
        <w:rPr/>
        <w:t xml:space="preserve">Ugyanezt </w:t>
      </w:r>
      <w:r>
        <w:rPr>
          <w:b w:val="false"/>
          <w:bCs w:val="false"/>
          <w:i w:val="false"/>
          <w:iCs w:val="false"/>
          <w:caps w:val="false"/>
          <w:smallCaps w:val="false"/>
          <w:strike w:val="false"/>
          <w:dstrike w:val="false"/>
          <w:outline w:val="false"/>
          <w:vanish w:val="false"/>
          <w:u w:val="single"/>
        </w:rPr>
        <w:t>Schillings</w:t>
      </w:r>
      <w:r>
        <w:rPr/>
        <w:t xml:space="preserve"> is megerõsíti, azonban sajnos, már 1905-ben hozzá kell fûznie azt is, hogy Kahe és Arusia-Thini oázisaiban, amelyeknek magas faállománnyal szegélyezett és a Kilimandsaro erdõségével összefüggõ vízfolyásai mentén a mbegák azelõtt mint szent állatok, a bennszülöttek védelme alatt állottak, Moschi állomás aszkariainak hátultöltõ puskái miatt megritkultak. Igen jellemzõen és joggal szól az “ol gozoi” – amint a masszaiak állatunkat nevezik – hirtelen, hebe-hurgya mozdulatairól, melyekkel a leveleket az ágakról tépdesi és szájához viszi. “Az elfogottak sohasem tesznek kísérletet a harapásra addig, míg kezükkel át nem fogták ellenségüket és szájukhoz lehetõ közel nem juttatták azt.” Nagy, majdnem kérõdzõ gyomruk hihetetlen tömegben tartalmaz különféle aromatikus illatú leveleket. Gyakori böfögés szakítja meg a táplálkozást, amely csak reggel és este szokott történni. A zümmögõ éneken kívül gyakran hallat a mbega rövid mormogó hangot is. “Egy akkoriban általam felfedezett </w:t>
      </w:r>
      <w:r>
        <w:rPr>
          <w:b/>
          <w:bCs w:val="false"/>
          <w:i w:val="false"/>
          <w:iCs w:val="false"/>
          <w:caps w:val="false"/>
          <w:smallCaps w:val="false"/>
          <w:strike w:val="false"/>
          <w:dstrike w:val="false"/>
          <w:outline w:val="false"/>
          <w:vanish w:val="false"/>
        </w:rPr>
        <w:t>kullancsfaj</w:t>
      </w:r>
      <w:r>
        <w:rPr/>
        <w:t xml:space="preserve"> </w:t>
      </w:r>
      <w:r>
        <w:rPr>
          <w:b w:val="false"/>
          <w:bCs w:val="false"/>
          <w:i/>
          <w:iCs w:val="false"/>
          <w:caps w:val="false"/>
          <w:smallCaps w:val="false"/>
          <w:strike w:val="false"/>
          <w:dstrike w:val="false"/>
          <w:outline w:val="false"/>
          <w:vanish w:val="false"/>
        </w:rPr>
        <w:t>(Ixodes schillingsi</w:t>
      </w:r>
      <w:r>
        <w:rPr/>
        <w:t xml:space="preserve"> Neum.) némely erdõben rendkívül gyötri õket. Ezek a kullancsok kizárólag majmaink szemhéjára szívódnak és ekképpen rosszindulatú gennyes szemgyulladást idéznek elõ.” </w:t>
      </w:r>
      <w:r>
        <w:rPr>
          <w:b w:val="false"/>
          <w:bCs w:val="false"/>
          <w:i w:val="false"/>
          <w:iCs w:val="false"/>
          <w:caps w:val="false"/>
          <w:smallCaps w:val="false"/>
          <w:strike w:val="false"/>
          <w:dstrike w:val="false"/>
          <w:outline w:val="false"/>
          <w:vanish w:val="false"/>
          <w:u w:val="single"/>
        </w:rPr>
        <w:t>Neumann</w:t>
      </w:r>
      <w:r>
        <w:rPr/>
        <w:t xml:space="preserve"> Oszkár von der Marwitz nyomán közli, hogy Kahe erdejében a guerezák gyomra bizonyos fák gyümölcsérése idején egészen telve van azok gyümölcseivel. Ugyanõ megfigyelte, hogy az állatok mily mesterien tudnak elrejtõzni a fákon, miközben a legközelebb esõ lombos ágakat kezükkel maguk alatt összefonják.</w:t>
      </w:r>
    </w:p>
    <w:p>
      <w:pPr>
        <w:pStyle w:val="BodyText"/>
        <w:bidi w:val="0"/>
        <w:spacing w:before="0" w:after="120"/>
        <w:ind w:firstLine="227"/>
        <w:jc w:val="both"/>
        <w:rPr/>
      </w:pPr>
      <w:r>
        <w:rPr>
          <w:b w:val="false"/>
          <w:bCs w:val="false"/>
          <w:i w:val="false"/>
          <w:iCs w:val="false"/>
          <w:caps w:val="false"/>
          <w:smallCaps w:val="false"/>
          <w:strike w:val="false"/>
          <w:dstrike w:val="false"/>
          <w:outline w:val="false"/>
          <w:vanish w:val="false"/>
          <w:u w:val="single"/>
        </w:rPr>
        <w:t>Berger</w:t>
      </w:r>
      <w:r>
        <w:rPr/>
        <w:t xml:space="preserve"> is tapasztalta Angol-Keletafrikában tett kutatóútján, hogy mily nehéz az õserdõben meglátni a gerezákat. Az Elgejo-völgy lejtõje mellett, a partokat övezõ erdõkben, nyugatra a Baring-tótól, elejtett egy öreg nõstényt, melynek mellén néhánynapos fiatal csüngött. Ez göndör fehér bundát viselt, csak arca és fülei voltak feketék. Azonban kell, hogy meglehetõsen korán nyeri felnõtt korára jellemzõ fekete-fehér színezetét, mert több késõbben elejtett s még jó kicsiny fiatal állat már az utóbbi ruhát viselte.</w:t>
      </w:r>
    </w:p>
    <w:p>
      <w:pPr>
        <w:pStyle w:val="BodyText"/>
        <w:bidi w:val="0"/>
        <w:spacing w:before="0" w:after="120"/>
        <w:ind w:firstLine="227"/>
        <w:jc w:val="both"/>
        <w:rPr/>
      </w:pPr>
      <w:r>
        <w:rPr/>
        <w:t xml:space="preserve">Jó puskához szokott kézzel az abessziniai talán kiirtotta volna a gerezát; korábban ugyanis különös dicsõségszámba ment, ha valakinek olyan pajzsa volt, amelyet ennek a majomnak bundája díszített. Gondarban, a régi abessziniai fõvárosban egy tallérral fizettek egy ilyen bõrt, amelyért 5–6 kövér birkát lehetett venni. Ma már jelentékenyen megcsappant ennek az ékességnek az értéke: a leírt pajzs már szerencsére nem használatos. </w:t>
      </w:r>
      <w:r>
        <w:rPr>
          <w:b w:val="false"/>
          <w:bCs w:val="false"/>
          <w:i w:val="false"/>
          <w:iCs w:val="false"/>
          <w:caps w:val="false"/>
          <w:smallCaps w:val="false"/>
          <w:strike w:val="false"/>
          <w:dstrike w:val="false"/>
          <w:outline w:val="false"/>
          <w:vanish w:val="false"/>
          <w:u w:val="single"/>
        </w:rPr>
        <w:t>Berger</w:t>
      </w:r>
      <w:r>
        <w:rPr/>
        <w:t xml:space="preserve"> szerint azonban a Kenia körül lakó bennszülöttek használják még az állat bõrét díszül és az Elgejo-völgy táján oly módon vadásszák a gerezát, hogy az emberek, mihelyt egy csapat megfutamodik, a fiatalok vészkiáltását utánozzák, amivel az öregeket a vélt fiatalok keresésére ösztönzik. Ez a kiáltás körülbelül így hangzik: “hm bau!” Mindenesetre sokat szenvednek e szép majmok mindenütt, ahová a fehér ember befészkelõdik és ahol a feketék is jobban vannak felfegyverkezve. Errõl igazán csak </w:t>
      </w:r>
      <w:r>
        <w:rPr>
          <w:b w:val="false"/>
          <w:bCs w:val="false"/>
          <w:i w:val="false"/>
          <w:iCs w:val="false"/>
          <w:caps w:val="false"/>
          <w:smallCaps w:val="false"/>
          <w:strike w:val="false"/>
          <w:dstrike w:val="false"/>
          <w:outline w:val="false"/>
          <w:vanish w:val="false"/>
          <w:u w:val="single"/>
        </w:rPr>
        <w:t>Schilings</w:t>
      </w:r>
      <w:r>
        <w:rPr/>
        <w:t xml:space="preserve"> tudna beszélni. Míg azelõtt a masszai-el-morane-k csak azért ejtették el a mbegát, hogy prémjét lábdíszül használják, újabb idõben az egész Kilimandsaro- és Meru-vidéken heves üldözés indult meg ellenük. Az egyes kerekedõknél, éppúgy a görögöknél, mint az indiaiaknál, Schillings gyakran talált egyszerre sok száz gereza-bõrt, készen az Európába való szállításra. Egy misszionárius szabad óráiban oly eredményesen foglalkozott – eladás végett – ennek ott a helyszínen is 4–7 márka értékû majomnak elejtésével, hogy egy hónap alatt 80 darabot és még többet is zsákmányolt. Schillings a hegyi erdõkben tett kóborlásai alkalmával gyakran talált vékony, kötõtûknél nem sokkal vastagabb és különösen a mbega elejtésére készült mérgezett nyilakat. Ezeket a bennszülöttek eredménytelenül lõtték ki és úgy vesztek el. Éppen a gereza-bõröket, amelyek pontosan meghatározott pénzértéknek felelnek meg, a kereskedõk megrendelésére szívesen szállítják a bennszülöttek. Ezért újabb idõben szükségessé vált, hogy a mbegáról a német-keletafrikai vadvédelmi rendeletekben gondoskodjanak és az elejtésre engedélyezett példányok számát a vadászati igazolványokon szabályozzák. Azonban segít-e ez addig, míg a bõrök a feketéknek jelentõs hasznot hajtanak és míg a kereskedõk végül is valahová kivihetik azokat?</w:t>
      </w:r>
    </w:p>
    <w:p>
      <w:pPr>
        <w:pStyle w:val="BodyText"/>
        <w:bidi w:val="0"/>
        <w:spacing w:before="0" w:after="120"/>
        <w:ind w:firstLine="227"/>
        <w:jc w:val="both"/>
        <w:rPr/>
      </w:pPr>
      <w:r>
        <w:rPr/>
        <w:t xml:space="preserve">Amit a köpenyes- és gerezamajmok felnevelésérõl és fogságban való tartásáról tudunk, azt itt röviden elmondjuk. </w:t>
      </w:r>
      <w:r>
        <w:rPr>
          <w:b w:val="false"/>
          <w:bCs w:val="false"/>
          <w:i w:val="false"/>
          <w:iCs w:val="false"/>
          <w:caps w:val="false"/>
          <w:smallCaps w:val="false"/>
          <w:strike w:val="false"/>
          <w:dstrike w:val="false"/>
          <w:outline w:val="false"/>
          <w:vanish w:val="false"/>
          <w:u w:val="single"/>
        </w:rPr>
        <w:t>Vosseler</w:t>
      </w:r>
      <w:r>
        <w:rPr/>
        <w:t xml:space="preserve"> a köpenyesmajom két megközelítõen egyforma nagyságú fiatalján, amelyek, tökéletesen sértetlenül és a magasból való zuhanásuk dacára, anyjuk elejtésekor annak kihûlt tetemén keresgéltek táplálék után, éppúgy a csaknem hófehér, selyemfényû, finoman fodros fiatalkori ruhát, mint annak gyors eltûnését észlelte. A nagyobbik fiatal állat már tökéletesen kiszínesedett volt, mint az öregek. Ugató, érdes hangon vakkantott és kapott az emberi kéz után; az ifjabb azonban igen símulékony volt ápolójához. Azonban ez is csak három hétig bírta ki és életének utolsó napjaiban már kezdett megfeketedni, még pedig elsõsorban a farkon, a végtagokon a térd- és könyöktõl lefelé és a test oldalain. Hogy a fiatal</w:t>
      </w:r>
      <w:r>
        <w:rPr>
          <w:b/>
          <w:bCs w:val="false"/>
          <w:i w:val="false"/>
          <w:iCs w:val="false"/>
          <w:caps w:val="false"/>
          <w:smallCaps w:val="false"/>
          <w:strike w:val="false"/>
          <w:dstrike w:val="false"/>
          <w:outline w:val="false"/>
          <w:vanish w:val="false"/>
        </w:rPr>
        <w:t xml:space="preserve"> kacskakezû-majmok</w:t>
      </w:r>
      <w:r>
        <w:rPr/>
        <w:t xml:space="preserve"> alig nevelhetõk fel, azt megerõsíti Vosseler megfigyelése, aki kudarcot vallott e téren, noha szeretettel és hozzáértéssel ápolta a majmokat.</w:t>
      </w:r>
    </w:p>
    <w:p>
      <w:pPr>
        <w:pStyle w:val="BodyText"/>
        <w:bidi w:val="0"/>
        <w:spacing w:before="0" w:after="120"/>
        <w:ind w:firstLine="227"/>
        <w:jc w:val="both"/>
        <w:rPr/>
      </w:pPr>
      <w:r>
        <w:rPr/>
        <w:t xml:space="preserve">Így hát a gerezák a régebbi években csak egészen kivételesen kerültek el egyszer hozzánk: az elsõ Abessziniából 1877-ben, ugyanazon </w:t>
      </w:r>
      <w:r>
        <w:rPr>
          <w:b w:val="false"/>
          <w:bCs w:val="false"/>
          <w:i w:val="false"/>
          <w:iCs w:val="false"/>
          <w:caps w:val="false"/>
          <w:smallCaps w:val="false"/>
          <w:strike w:val="false"/>
          <w:dstrike w:val="false"/>
          <w:outline w:val="false"/>
          <w:vanish w:val="false"/>
          <w:u w:val="single"/>
        </w:rPr>
        <w:t>Essler</w:t>
      </w:r>
      <w:r>
        <w:rPr/>
        <w:t xml:space="preserve"> nevû vadász révén, akinek az elsõ felnõtt dzseládákat is köszönjük. Három további példányt Heck 1890-ben vásárolt Menges közvetítésével egy görög kereskedõtõl a berlini állatkert számára és ezek voltak az elsõk, amelyek szélesebb körben ismertekké váltak, sõt </w:t>
      </w:r>
      <w:r>
        <w:rPr>
          <w:b w:val="false"/>
          <w:bCs w:val="false"/>
          <w:i w:val="false"/>
          <w:iCs w:val="false"/>
          <w:caps w:val="false"/>
          <w:smallCaps w:val="false"/>
          <w:strike w:val="false"/>
          <w:dstrike w:val="false"/>
          <w:outline w:val="false"/>
          <w:vanish w:val="false"/>
          <w:u w:val="single"/>
        </w:rPr>
        <w:t>Mützel</w:t>
      </w:r>
      <w:r>
        <w:rPr/>
        <w:t xml:space="preserve"> elevenen le is rajzolta õket. Nem éltek ugyan nagyon sokáig, de azért huzamosabb ideig és “zöldség” evõ természetüknek megfelelõen, különösen a salátatáplálékhoz szoktak; a salátafejeket mindenkor sajátságos, hangszínezetben a </w:t>
      </w:r>
      <w:r>
        <w:rPr>
          <w:b/>
          <w:bCs w:val="false"/>
          <w:i w:val="false"/>
          <w:iCs w:val="false"/>
          <w:caps w:val="false"/>
          <w:smallCaps w:val="false"/>
          <w:strike w:val="false"/>
          <w:dstrike w:val="false"/>
          <w:outline w:val="false"/>
          <w:vanish w:val="false"/>
        </w:rPr>
        <w:t>csuklyásmajmok</w:t>
      </w:r>
      <w:r>
        <w:rPr/>
        <w:t xml:space="preserve"> szûkölése és a fiatal </w:t>
      </w:r>
      <w:r>
        <w:rPr>
          <w:b/>
          <w:bCs w:val="false"/>
          <w:i w:val="false"/>
          <w:iCs w:val="false"/>
          <w:caps w:val="false"/>
          <w:smallCaps w:val="false"/>
          <w:strike w:val="false"/>
          <w:dstrike w:val="false"/>
          <w:outline w:val="false"/>
          <w:vanish w:val="false"/>
        </w:rPr>
        <w:t>mandril</w:t>
      </w:r>
      <w:r>
        <w:rPr/>
        <w:t xml:space="preserve">lok károgása között álló kiáltással üdvözölték. Csakhamar rászoktak arra is, hogy a hadiszénából is válasszák ki a nekik valót és jó étvággyal fogyasztották. Amidõn a német gyarmatosítási mozgalmak, a gyüjtõ és kutató utazások állattani ismereteinket is gazdagították, egyúttal az élõ gerezák további behozatalát is elõsegítették. Mindenekelõtt Schillings volt az aki 1900-ban egy gerezát mesteri lövéssel úgy sebesített meg, hogy azt elevenen keríthette hatalmába és oly jól megszoktatta, hogy két évig élt a berlini állatkertben. “Csak napok hosszat tartó hiábavaló fáradozás után – írja Schillings – sikerült a majmot annyira venni, hogy egy Fagara-faj leveleit és hajtásait, amelyeket a mbega fõtáplálékául ismertem fel, elfogadja és megegye.” De ezeket is csak akkor vette el a majom, ha teljesen frissek voltak. “Az alkalmazkodás a teljesen meghatározott életmódhoz a gerezánál annyira szûk határok közé szorított, hogy az állat a neki nyujtott ágakat mindig heves, tépõ fogással igyekezett leveleitõl megfosztani, amint ehhez szabad életében hozzászokott. Lassan és kényelmesen veszi fel a tárgyakat, amit e majom számára a kéz hüvelykujjának hiánya is megnehezít. Csak igen lassan és fokozatosan sikerült banánhoz is hozzászoktatnom.” Öregen befogott mbegák, Schillings szerint, ellentétben más majmokkal, az ember minden közeledését visszautasítják és láthatóan szenvednek. Viselkedésük sohasem majomszerû vagy komikus, sõt inkább mindig méltóságteljes, komoly, kimért és tartózkodó s így marad hosszabb ideig tartó fogságuk alatt is. Órák hosszat ül az ilyen õserdei különc mozdulatlanul kúszófájának egy ágvillájában, egyfelõl lábaira, másfelõl farára támaszkodva, mintegy parádéban és hullámzó fehér díszszõrzetével a közönség számára ugyan megcsodálni való díszpéldány, de nem igazi majom. Újabban az állattan iránt különösen érdeklõdõ v. </w:t>
      </w:r>
      <w:r>
        <w:rPr>
          <w:b w:val="false"/>
          <w:bCs w:val="false"/>
          <w:i w:val="false"/>
          <w:iCs w:val="false"/>
          <w:caps w:val="false"/>
          <w:smallCaps w:val="false"/>
          <w:strike w:val="false"/>
          <w:dstrike w:val="false"/>
          <w:outline w:val="false"/>
          <w:vanish w:val="false"/>
          <w:u w:val="single"/>
        </w:rPr>
        <w:t>Oertzen</w:t>
      </w:r>
      <w:r>
        <w:rPr/>
        <w:t xml:space="preserve"> </w:t>
      </w:r>
      <w:r>
        <w:rPr>
          <w:b w:val="false"/>
          <w:bCs w:val="false"/>
          <w:i w:val="false"/>
          <w:iCs w:val="false"/>
          <w:caps w:val="false"/>
          <w:smallCaps w:val="false"/>
          <w:strike w:val="false"/>
          <w:dstrike w:val="false"/>
          <w:outline w:val="false"/>
          <w:vanish w:val="false"/>
          <w:u w:val="single"/>
        </w:rPr>
        <w:t>Jasper</w:t>
      </w:r>
      <w:r>
        <w:rPr/>
        <w:t xml:space="preserve"> a nyugati gerezát is szerencsésen elhozta a berlini állatkertbe.</w:t>
      </w:r>
    </w:p>
    <w:p>
      <w:pPr>
        <w:pStyle w:val="BodyText"/>
        <w:bidi w:val="0"/>
        <w:spacing w:before="0" w:after="120"/>
        <w:ind w:firstLine="227"/>
        <w:jc w:val="both"/>
        <w:rPr/>
      </w:pPr>
      <w:r>
        <w:rPr/>
        <w:t xml:space="preserve">A még hátralevõ nyugatafrikai kacskakezû-majmok az </w:t>
      </w:r>
      <w:r>
        <w:rPr>
          <w:b/>
          <w:bCs w:val="false"/>
          <w:i w:val="false"/>
          <w:iCs w:val="false"/>
          <w:caps w:val="false"/>
          <w:smallCaps w:val="false"/>
          <w:strike w:val="false"/>
          <w:dstrike w:val="false"/>
          <w:outline w:val="false"/>
          <w:vanish w:val="false"/>
        </w:rPr>
        <w:t>ördögmajom</w:t>
      </w:r>
      <w:r>
        <w:rPr/>
        <w:t>mal szemben sokkal kevésbbé térnek el, mert kevés vagy semmi köpeny- vagy “zászlós”-képzõdményt sem találunk rajtuk, csupán fehér rajzolatukat tartották meg. Egyik ezek közül:</w:t>
      </w:r>
    </w:p>
    <w:p>
      <w:pPr>
        <w:pStyle w:val="Fajok2"/>
        <w:bidi w:val="0"/>
        <w:spacing w:before="0" w:after="120"/>
        <w:jc w:val="both"/>
        <w:rPr/>
      </w:pPr>
      <w:r>
        <w:rPr/>
        <w:t xml:space="preserve">A </w:t>
      </w:r>
      <w:r>
        <w:rPr>
          <w:b w:val="false"/>
          <w:bCs w:val="false"/>
          <w:i w:val="false"/>
          <w:iCs w:val="false"/>
          <w:caps w:val="false"/>
          <w:smallCaps w:val="false"/>
          <w:strike w:val="false"/>
          <w:dstrike w:val="false"/>
          <w:outline w:val="false"/>
          <w:vanish w:val="false"/>
        </w:rPr>
        <w:t>fehércombú majom v. fehérszakállú kacskakezû majom</w:t>
      </w:r>
      <w:r>
        <w:rPr/>
        <w:t xml:space="preserve"> </w:t>
      </w:r>
      <w:r>
        <w:rPr>
          <w:b/>
          <w:bCs w:val="false"/>
          <w:i/>
          <w:iCs w:val="false"/>
          <w:caps w:val="false"/>
          <w:smallCaps w:val="false"/>
          <w:strike w:val="false"/>
          <w:dstrike w:val="false"/>
          <w:outline w:val="false"/>
          <w:vanish w:val="false"/>
        </w:rPr>
        <w:t>(Colobus vellerosus ls. Geoffr.)</w:t>
      </w:r>
      <w:r>
        <w:rPr/>
        <w:t xml:space="preserve"> (F.01.047.2.)</w:t>
      </w:r>
    </w:p>
    <w:p>
      <w:pPr>
        <w:pStyle w:val="Szt0"/>
        <w:bidi w:val="0"/>
        <w:rPr/>
      </w:pPr>
      <w:r>
        <w:rPr/>
        <w:t>E faj Senegambiát, az Aranypartot és Togot lakja. Combjának hátsó és külsõ oldala fehér, s ezenkívül fehér farok, fehér homlokszalag és az arcot kereken övezõ fehér pofaszakáll jellemzi.</w:t>
      </w:r>
    </w:p>
    <w:p>
      <w:pPr>
        <w:pStyle w:val="Fajok2"/>
        <w:bidi w:val="0"/>
        <w:jc w:val="left"/>
        <w:rPr/>
      </w:pPr>
      <w:r>
        <w:rPr/>
        <w:t>A</w:t>
      </w:r>
      <w:r>
        <w:rPr>
          <w:b w:val="false"/>
          <w:bCs w:val="false"/>
          <w:i w:val="false"/>
          <w:iCs w:val="false"/>
          <w:caps w:val="false"/>
          <w:smallCaps w:val="false"/>
          <w:strike w:val="false"/>
          <w:dstrike w:val="false"/>
          <w:outline w:val="false"/>
          <w:vanish w:val="false"/>
        </w:rPr>
        <w:t xml:space="preserve"> kacskakezû medvemajom</w:t>
      </w:r>
      <w:r>
        <w:rPr>
          <w:b/>
          <w:bCs w:val="false"/>
          <w:i/>
          <w:iCs w:val="false"/>
          <w:caps w:val="false"/>
          <w:smallCaps w:val="false"/>
          <w:strike w:val="false"/>
          <w:dstrike w:val="false"/>
          <w:outline w:val="false"/>
          <w:vanish w:val="false"/>
        </w:rPr>
        <w:t xml:space="preserve"> (Colobus polycomus Schreb.)</w:t>
      </w:r>
      <w:r>
        <w:rPr/>
        <w:t xml:space="preserve"> [Más neve: </w:t>
      </w:r>
      <w:r>
        <w:rPr>
          <w:b/>
          <w:bCs w:val="false"/>
          <w:i/>
          <w:iCs w:val="false"/>
          <w:caps w:val="false"/>
          <w:smallCaps w:val="false"/>
          <w:strike w:val="false"/>
          <w:dstrike w:val="false"/>
          <w:outline w:val="false"/>
          <w:vanish w:val="false"/>
        </w:rPr>
        <w:t>ursinus Penn.</w:t>
      </w:r>
      <w:r>
        <w:rPr/>
        <w:t>] (F.01.048.2.)</w:t>
      </w:r>
    </w:p>
    <w:p>
      <w:pPr>
        <w:pStyle w:val="Szt0"/>
        <w:bidi w:val="0"/>
        <w:rPr/>
      </w:pPr>
      <w:r>
        <w:rPr/>
        <w:t>Állítólag az elõbbivel azonos vidékeken él; csak combjának fehér színezete hiányzik, ezzel szemben azonban a vállköpeny kezdeménye fellelhetõ már rajta.</w:t>
      </w:r>
    </w:p>
    <w:p>
      <w:pPr>
        <w:pStyle w:val="BodyText"/>
        <w:bidi w:val="0"/>
        <w:spacing w:before="0" w:after="120"/>
        <w:ind w:firstLine="227"/>
        <w:jc w:val="both"/>
        <w:rPr/>
      </w:pPr>
      <w:r>
        <w:rPr/>
        <w:t xml:space="preserve">A </w:t>
      </w:r>
      <w:r>
        <w:rPr>
          <w:b/>
          <w:bCs w:val="false"/>
          <w:i w:val="false"/>
          <w:iCs w:val="false"/>
          <w:caps w:val="false"/>
          <w:smallCaps w:val="false"/>
          <w:strike w:val="false"/>
          <w:dstrike w:val="false"/>
          <w:outline w:val="false"/>
          <w:vanish w:val="false"/>
        </w:rPr>
        <w:t>fehércombú majom</w:t>
      </w:r>
      <w:r>
        <w:rPr/>
        <w:t xml:space="preserve"> újabban hébe-hóba elevenen is eljutott Európába, a berlini állatkertbe is, és mind a két most említett faj, még a prémkereskedelemben is szerepet játszott, “</w:t>
      </w:r>
      <w:r>
        <w:rPr>
          <w:b/>
          <w:bCs w:val="false"/>
          <w:i w:val="false"/>
          <w:iCs w:val="false"/>
          <w:caps w:val="false"/>
          <w:smallCaps w:val="false"/>
          <w:strike w:val="false"/>
          <w:dstrike w:val="false"/>
          <w:outline w:val="false"/>
          <w:vanish w:val="false"/>
        </w:rPr>
        <w:t>sapkásmajmok</w:t>
      </w:r>
      <w:r>
        <w:rPr/>
        <w:t xml:space="preserve">” gyüjtõnév alatt. Húsz évvel ezelõtt, </w:t>
      </w:r>
      <w:r>
        <w:rPr>
          <w:b w:val="false"/>
          <w:bCs w:val="false"/>
          <w:i w:val="false"/>
          <w:iCs w:val="false"/>
          <w:caps w:val="false"/>
          <w:smallCaps w:val="false"/>
          <w:strike w:val="false"/>
          <w:dstrike w:val="false"/>
          <w:outline w:val="false"/>
          <w:vanish w:val="false"/>
          <w:u w:val="single"/>
        </w:rPr>
        <w:t>Brass</w:t>
      </w:r>
      <w:r>
        <w:rPr/>
        <w:t xml:space="preserve"> szerint évente nem kevesebb mint 100000 darab prémjük került piacra; ezeket 5–10 cm hosszú, fekete selyemfényû szõrszálaik révén, melyek a középvonaltól két oldalra omlanak, muffok készítésére igen jól felhasználhatták. Azután kimentek a divatból, de azért még most is mintegy 10000 darab kel el belõlük évente.</w:t>
      </w:r>
    </w:p>
    <w:p>
      <w:pPr>
        <w:pStyle w:val="BodyText"/>
        <w:bidi w:val="0"/>
        <w:spacing w:before="0" w:after="120"/>
        <w:ind w:firstLine="227"/>
        <w:jc w:val="both"/>
        <w:rPr/>
      </w:pPr>
      <w:r>
        <w:rPr/>
        <w:t>A fõleg barna- és vörösszínû kacskakezû-majmok még sokkal ritkábbak, mint a fekete-fehérek, eleven állapotban csaknem teljesen ismeretlenek és ezért itt igen röviden kell velük végeznünk. Leginkább Nyugat-Afrikában laknak; de éppen egy keletafrikai, Zanzibárban élõ faj az, amelynek életérõl Neumann Oszkár révén valamit tudunk. Ez a faj</w:t>
      </w:r>
    </w:p>
    <w:p>
      <w:pPr>
        <w:pStyle w:val="Fajok2"/>
        <w:bidi w:val="0"/>
        <w:spacing w:before="0" w:after="120"/>
        <w:jc w:val="both"/>
        <w:rPr/>
      </w:pPr>
      <w:r>
        <w:rPr>
          <w:b w:val="false"/>
          <w:bCs w:val="false"/>
          <w:i w:val="false"/>
          <w:iCs w:val="false"/>
          <w:caps w:val="false"/>
          <w:smallCaps w:val="false"/>
          <w:strike w:val="false"/>
          <w:dstrike w:val="false"/>
          <w:outline w:val="false"/>
          <w:vanish w:val="false"/>
        </w:rPr>
        <w:t>Kirk kacskakezû majma</w:t>
      </w:r>
      <w:r>
        <w:rPr>
          <w:b/>
          <w:bCs w:val="false"/>
          <w:i/>
          <w:iCs w:val="false"/>
          <w:caps w:val="false"/>
          <w:smallCaps w:val="false"/>
          <w:strike w:val="false"/>
          <w:dstrike w:val="false"/>
          <w:outline w:val="false"/>
          <w:vanish w:val="false"/>
        </w:rPr>
        <w:t xml:space="preserve"> (Colobus kirki Gray.)</w:t>
      </w:r>
    </w:p>
    <w:p>
      <w:pPr>
        <w:pStyle w:val="Szt0"/>
        <w:bidi w:val="0"/>
        <w:rPr/>
      </w:pPr>
      <w:r>
        <w:rPr/>
        <w:t xml:space="preserve">Kékesfekete ábrázata, fehér orra és elõrecsüngõ kontya díszíti. Sajnos, </w:t>
      </w:r>
      <w:r>
        <w:rPr>
          <w:b w:val="false"/>
          <w:bCs w:val="false"/>
          <w:i w:val="false"/>
          <w:iCs w:val="false"/>
          <w:caps w:val="false"/>
          <w:smallCaps w:val="false"/>
          <w:strike w:val="false"/>
          <w:dstrike w:val="false"/>
          <w:outline w:val="false"/>
          <w:vanish w:val="false"/>
          <w:u w:val="single"/>
        </w:rPr>
        <w:t>Neumann</w:t>
      </w:r>
      <w:r>
        <w:rPr/>
        <w:t xml:space="preserve"> kénytelen jelentését szomorú jóslatként leadni. Régebben ugyanis e majom valószínûen az egész szigeten el volt terjedve de már a mult század kilencvenes éveiben a fejlõdõ kultúrától visszaszorítva, csupán a sziget déli felének erdõiben élt, és pedig az annak belsejében fekvõ Mojoni és a keleti parton fekvõ Jambiani falvak között. Napjai meg vannak számlálva. Neumann szerint, ellentétben a fekete-fehér fajokkal, inkább egyenként él; oly erdõkben tartózkodik, amelyek a szárazság idejében majdnem víz nélküliek és meglehetõs bizalmasan viselkedik. A sziget õslakói, a wahadimuk, állítólag a hajnali szürkületben kézzel fogják, miután éjjel a hálófa alá lopództak. Neumann három darabot kapott. Már néhány nap után tökéletesen szelídek voltak és különösen egy nõstény csakhamar annyira hozzászokott, hogy barátságosan jött feléje, mihelyt a szobába lépett és hangos panaszkiáltást hallatott, ha elhagyta a szobát. A falevelet, ha csak néhány órája szedték is nekik, ezek a kacskakezû-majmok is megvetették; semmiféle gyümölcs sem kellett nekik, ellenben szívesen ették a papaya leveleit. A</w:t>
      </w:r>
      <w:r>
        <w:rPr>
          <w:b/>
          <w:bCs w:val="false"/>
          <w:i w:val="false"/>
          <w:iCs w:val="false"/>
          <w:caps w:val="false"/>
          <w:smallCaps w:val="false"/>
          <w:strike w:val="false"/>
          <w:dstrike w:val="false"/>
          <w:outline w:val="false"/>
          <w:vanish w:val="false"/>
        </w:rPr>
        <w:t xml:space="preserve"> sáskák</w:t>
      </w:r>
      <w:r>
        <w:rPr/>
        <w:t xml:space="preserve"> csemegét jelentettek számukra. Midõn Neumann elhagyta Zanzibárt, az állatok igen hamar elpusztultak.</w:t>
      </w:r>
    </w:p>
    <w:p>
      <w:pPr>
        <w:pStyle w:val="AlCSALAD"/>
        <w:bidi w:val="0"/>
        <w:spacing w:before="0" w:after="120"/>
        <w:jc w:val="center"/>
        <w:rPr/>
      </w:pPr>
      <w:r>
        <w:rPr/>
        <w:t xml:space="preserve">2. alcsalád: </w:t>
      </w:r>
      <w:r>
        <w:rPr>
          <w:b/>
          <w:bCs w:val="false"/>
          <w:i w:val="false"/>
          <w:iCs w:val="false"/>
          <w:caps w:val="false"/>
          <w:smallCaps w:val="false"/>
          <w:strike w:val="false"/>
          <w:dstrike w:val="false"/>
          <w:outline w:val="false"/>
          <w:vanish w:val="false"/>
        </w:rPr>
        <w:t>Cerkófmajom formák</w:t>
      </w:r>
      <w:r>
        <w:rPr/>
        <w:t xml:space="preserve"> </w:t>
      </w:r>
      <w:r>
        <w:rPr>
          <w:b w:val="false"/>
          <w:bCs w:val="false"/>
          <w:i/>
          <w:iCs w:val="false"/>
          <w:caps w:val="false"/>
          <w:smallCaps w:val="false"/>
          <w:strike w:val="false"/>
          <w:dstrike w:val="false"/>
          <w:outline w:val="false"/>
          <w:vanish w:val="false"/>
        </w:rPr>
        <w:t>(Cercopithecinae)</w:t>
      </w:r>
    </w:p>
    <w:p>
      <w:pPr>
        <w:pStyle w:val="Szt0"/>
        <w:bidi w:val="0"/>
        <w:spacing w:before="0" w:after="120"/>
        <w:jc w:val="center"/>
        <w:rPr/>
      </w:pPr>
      <w:r>
        <w:rPr/>
        <w:t xml:space="preserve">A német Meerkatze elnevezéssel (szó szerinti jelentése: tengeri macska) már a XVI. században találkozunk, s ez népetimológia szerint az indiai markata szóból eredt. A cerkófmajomra ma is használják. Angolul Guenon-nak hívják õket, mely franciául nõsténymajmot jelent, a német azt mondja ezekre: Fratzenschneider, arcfintorgató. Elterjedésük Afrikára, a rák- és baktérítõ zónájára szorítkozik. Ahol õserdõk vannak, ott ráakadunk a </w:t>
      </w:r>
      <w:r>
        <w:rPr>
          <w:b/>
          <w:bCs w:val="false"/>
          <w:i w:val="false"/>
          <w:iCs w:val="false"/>
          <w:caps w:val="false"/>
          <w:smallCaps w:val="false"/>
          <w:strike w:val="false"/>
          <w:dstrike w:val="false"/>
          <w:outline w:val="false"/>
          <w:vanish w:val="false"/>
        </w:rPr>
        <w:t>cerkófmajmok</w:t>
      </w:r>
      <w:r>
        <w:rPr/>
        <w:t xml:space="preserve"> nagy sokaságára is. Nyirkos vagy legalább is folyóktól átjárt erdõségeket a száraz hegyvidékeknél jobban kedvelik. Vetések közelében különös elõszeretettel telepednek meg és szinte biztossággal számíthatunk arra, hogy Afrikában oly vidékeken, ahol</w:t>
      </w:r>
      <w:r>
        <w:rPr>
          <w:b/>
          <w:bCs w:val="false"/>
          <w:i w:val="false"/>
          <w:iCs w:val="false"/>
          <w:caps w:val="false"/>
          <w:smallCaps w:val="false"/>
          <w:strike w:val="false"/>
          <w:dstrike w:val="false"/>
          <w:outline w:val="false"/>
          <w:vanish w:val="false"/>
        </w:rPr>
        <w:t xml:space="preserve"> papagáj</w:t>
      </w:r>
      <w:r>
        <w:rPr/>
        <w:t>ok élnek, cerkófmajmokat is találhatunk, vagy megfordítva: ott, ahol a cerkófmajmok otthonosak, ott papagájoknak is kell lenniök.</w:t>
      </w:r>
    </w:p>
    <w:p>
      <w:pPr>
        <w:pStyle w:val="BodyText"/>
        <w:bidi w:val="0"/>
        <w:spacing w:before="0" w:after="120"/>
        <w:ind w:firstLine="227"/>
        <w:jc w:val="both"/>
        <w:rPr/>
      </w:pPr>
      <w:r>
        <w:rPr/>
        <w:t>Lehetetlen a cerkófmajmok seregét az õserdõben észre nem vennünk. Ha törzsfõnökeik váltakozó hangú jeladásait el is kerüli figyelmünk, annál jobban hallhatjuk meg azt a lármát, amelyeket ez a tovasurranó és ugráló társaság a fák tetején véghez visz. S ha ez nem is üti meg fülünket, akkor látjuk, hogyan futnak, hogyan játszanak, hogyan pihennek, hogyan sütkéreznek, s milyen szolgálatra készek a szerelemért. A földön akkor találjuk õket, ha valami ennivaló akad, különben a fák lombkoronái között bujkálnak, ágról-ágra ugrándoznak, még a legsûrûbb tüskebozótokon keresztül is.</w:t>
      </w:r>
    </w:p>
    <w:p>
      <w:pPr>
        <w:pStyle w:val="BodyText"/>
        <w:bidi w:val="0"/>
        <w:spacing w:before="0" w:after="120"/>
        <w:ind w:firstLine="227"/>
        <w:jc w:val="both"/>
        <w:rPr/>
      </w:pPr>
      <w:r>
        <w:rPr/>
        <w:t xml:space="preserve">A lombozat zörgése és a száraz gallyak tördelése – írja </w:t>
      </w:r>
      <w:r>
        <w:rPr>
          <w:b w:val="false"/>
          <w:bCs w:val="false"/>
          <w:i w:val="false"/>
          <w:iCs w:val="false"/>
          <w:caps w:val="false"/>
          <w:smallCaps w:val="false"/>
          <w:strike w:val="false"/>
          <w:dstrike w:val="false"/>
          <w:outline w:val="false"/>
          <w:vanish w:val="false"/>
          <w:u w:val="single"/>
        </w:rPr>
        <w:t>Pechuel-Loesche</w:t>
      </w:r>
      <w:r>
        <w:rPr/>
        <w:t xml:space="preserve"> –, vagy a megelégedett hangok, melyeket civakodás szakít meg olykor-olykor, elárulják a beavatottnak a majomsereg közeledtét s azt, hogy az milyen irányba vonul. Ha vándorútra készülnek, ha határozott célokra törekszenek, akkor hosszú sorokban sorakoznak, mindegyik állat az elõtte lévõnek nyomdokába lép, s ugyanazon az ágon veti magát át egyik fáról a másikra. Minthogy pedig a hajlékony ágra nem merészkednek mindaddig, amíg az az elõttük lévõ társuk ugrásától imbolyog, a menet minduntalan megszakított. De a megfigyelõ felhasználhatja ezt az alkalmat, hogy megközelítse ezt a társaságot.</w:t>
      </w:r>
    </w:p>
    <w:p>
      <w:pPr>
        <w:pStyle w:val="BodyText"/>
        <w:bidi w:val="0"/>
        <w:spacing w:before="0" w:after="120"/>
        <w:ind w:firstLine="227"/>
        <w:jc w:val="both"/>
        <w:rPr/>
      </w:pPr>
      <w:r>
        <w:rPr/>
        <w:t>“</w:t>
      </w:r>
      <w:r>
        <w:rPr/>
        <w:t>Mindegyik csapat tulajdonképpen csak egy terjedelmes családból áll és ritka kivételtõl eltekintve, izoláltan él egyik vén, tapasztalt hím vezetése alatt, legalább is sohasem pillantottam meg nõstényt élükön. A vezetõ nagyon lelkén viseli az övéi sorsát: elõl jár, pihenéskor a legmagasabb helyet foglalja el a fán és körülnéz, elsõnek keresi fel a vizet, s a többieket különféle hangon hivogatja, csábítgatja és inti. Ezeket a hangokat hamarosan meg lehet különböztetni, de leírni aligha. Legfeltûnõbb, úgy látszik, a messzire elhangzó riadó; csak a vezérmajom fujja, jómagam sohasem észleltem fogságban tartott majmokon. Félig cuppogásra, félig ugatásra s némelykor valami kipattanó pezsgõsüvegdugó zajára emlékeztet. Ez kétségtelenül a teljes megelégedettség jele, mert ezt majdnem kizárólag estefelé, néha még éjszaka hallatja, amikor a jóllakott és kifáradt társaság egyik fát választja ki nyugvóhelyül. Akkor aztán gyakran látjuk a víg ugrándozókat, mielõtt még alvásra összebújnak, egy faóriásnak kimeredezõ, lehetõleg száraz ágain, amikor azok lombozatát a lemenõ nap sugarai megaranyozzák. Itt láthatjuk, amint egymást tisztogatják, amint fenséges magasságukból irígylésreméltóan tekintenek le az alattuk elterülõ szép világra. Alváskor, úgy látszik, a villásan kinyúló ágakat választják, s a törzs közelében szorosan egymáshoz símulva, alaktalan tömegekbe verõdnek és így melegítik egymást. Hûvös reggeleken alig lehet õket egymástól szétválasztani. Egyik reggelen ilyen alvó társaságot pillantottam meg egy rakáson melegedve és szinte összeolvadva; a majmoknak csak lelógó farkából lehetett azok számára következtetni. De ha mulatni akarunk egyet – õnekik ugyan ez kisebb mulatság –, akkor elég, ha rájuk ripakodunk vagy köhintünk egyet – és szétrobban a gomolygó tömeg.</w:t>
      </w:r>
    </w:p>
    <w:p>
      <w:pPr>
        <w:pStyle w:val="BodyText"/>
        <w:bidi w:val="0"/>
        <w:spacing w:before="0" w:after="120"/>
        <w:ind w:firstLine="227"/>
        <w:jc w:val="both"/>
        <w:rPr/>
      </w:pPr>
      <w:r>
        <w:rPr/>
        <w:t>Ha ilyen hordának vezérét lepuffantottuk, a többi eszeveszetten, hanyatt-homlok menekülve szóródik szerteszét. Ám annyira sohasem zavarodnak össze, hogy még egy lövést bevárnának, mielõtt biztonságban elhelyezkednének. Legjobb esetben még egyszer célba vehetjük õket, de ahhoz is biztos kéz kell. Egy pillanatra az egész társaság szinte kõvé mered az ijedségtõl, de azután hihetetlen kavarodás áll be köztük. A megrémült jószágok jajgatva ugrándoznak szerteszét az ágakról a törzsekre, vagy pedig az ágak végeire rohanva, s ha nem találnak elég mentõ ágat, ahonnan más fákra vethetik át magukat, vagy liánokat, hogy rajtuk hosszú láncsorokban csúszhassanak le, akkor arra is képesek, hogy végsõ szükség esetén símára kinyújtózva s az ugrást hosszú farkukkal kivédve, találomra vetik magukat a bokrok közé. Egy nagy zuhanás, csattanás és zörej – s egy pillanat alatt, mintha felszívódott volna az egész társaság.</w:t>
      </w:r>
    </w:p>
    <w:p>
      <w:pPr>
        <w:pStyle w:val="BodyText"/>
        <w:bidi w:val="0"/>
        <w:spacing w:before="0" w:after="120"/>
        <w:ind w:firstLine="227"/>
        <w:jc w:val="both"/>
        <w:rPr/>
      </w:pPr>
      <w:r>
        <w:rPr/>
        <w:t>“</w:t>
      </w:r>
      <w:r>
        <w:rPr/>
        <w:t>Rendes körülmények között a csapatok külön maradnak, s találkozáskor keveset törõdnek egymással, de ha valamely kedvelt gyümölcsfán akadnak össze, akkor rögtön egyenetlenség támad közöttük, melybe haragos szitkozódás és csacsogás vegyül. Ezalatt azonban nem mulasztják el, hogy kúszva vagy ugrásokkal – gyakran a legvakmerõbb helyzetben csüngve az ágakon – le ne szedjék a várva-várt gyümölcsöt. Eközben ügyesen használják hosszú farkukat támasztékul, amennyiben oldalvást az ághoz szorítják vagy vele az ágat körülfonják.”</w:t>
      </w:r>
    </w:p>
    <w:p>
      <w:pPr>
        <w:pStyle w:val="BodyText"/>
        <w:bidi w:val="0"/>
        <w:spacing w:before="0" w:after="120"/>
        <w:ind w:firstLine="227"/>
        <w:jc w:val="both"/>
        <w:rPr/>
      </w:pPr>
      <w:r>
        <w:rPr/>
        <w:t>“</w:t>
      </w:r>
      <w:r>
        <w:rPr/>
        <w:t>A víztõl nem félnek. Mert azok, amelyek apály idején a mangroveberkekben</w:t>
      </w:r>
      <w:r>
        <w:rPr>
          <w:b/>
          <w:bCs w:val="false"/>
          <w:i w:val="false"/>
          <w:iCs w:val="false"/>
          <w:caps w:val="false"/>
          <w:smallCaps w:val="false"/>
          <w:strike w:val="false"/>
          <w:dstrike w:val="false"/>
          <w:outline w:val="false"/>
          <w:vanish w:val="false"/>
        </w:rPr>
        <w:t xml:space="preserve"> rákok</w:t>
      </w:r>
      <w:r>
        <w:rPr/>
        <w:t xml:space="preserve">ra és </w:t>
      </w:r>
      <w:r>
        <w:rPr>
          <w:b/>
          <w:bCs w:val="false"/>
          <w:i w:val="false"/>
          <w:iCs w:val="false"/>
          <w:caps w:val="false"/>
          <w:smallCaps w:val="false"/>
          <w:strike w:val="false"/>
          <w:dstrike w:val="false"/>
          <w:outline w:val="false"/>
          <w:vanish w:val="false"/>
        </w:rPr>
        <w:t>kagyló</w:t>
      </w:r>
      <w:r>
        <w:rPr/>
        <w:t>kra vadásznak, bátran belenyúlnak a vízbe, sõt láttam, hogy bõrig ázva kúsztak fel a gyökereken, úgyhogy csak úgy rázták bundájukról a vizet. Kuilu és Banya vidékének bennszülöttei egybehangzóan állították, hogy a cerkófmajmok kitünõ úszók, s hogy olykor-olykor egy egész csapat önként is neki vág a széles folyóvíznek.”</w:t>
      </w:r>
    </w:p>
    <w:p>
      <w:pPr>
        <w:pStyle w:val="BodyText"/>
        <w:bidi w:val="0"/>
        <w:spacing w:before="0" w:after="120"/>
        <w:ind w:firstLine="227"/>
        <w:jc w:val="both"/>
        <w:rPr/>
      </w:pPr>
      <w:r>
        <w:rPr/>
        <w:t>“</w:t>
      </w:r>
      <w:r>
        <w:rPr/>
        <w:t>Az erdõben, természetükhöz híven, sok mindenféle szórakozást találnak ki. Szívesen himbálódznak a mangrovék síma kötelek módjára lecsüngõ indáin, ráugrálnak a kúszó liánok feszes indáira, vagy kezükkel ráncigálják és csapkodják, vibráló mozgásba hozva õket, s mint a húrokat megpendítve, zúgást és zümmögõ hangokat csalnak ki belõlük.”</w:t>
      </w:r>
    </w:p>
    <w:p>
      <w:pPr>
        <w:pStyle w:val="BodyText"/>
        <w:bidi w:val="0"/>
        <w:spacing w:before="0" w:after="120"/>
        <w:ind w:firstLine="227"/>
        <w:jc w:val="both"/>
        <w:rPr/>
      </w:pPr>
      <w:r>
        <w:rPr/>
        <w:t>“</w:t>
      </w:r>
      <w:r>
        <w:rPr/>
        <w:t xml:space="preserve">Úgy látszik, az emberen kívül csak a </w:t>
      </w:r>
      <w:r>
        <w:rPr>
          <w:b/>
          <w:bCs w:val="false"/>
          <w:i w:val="false"/>
          <w:iCs w:val="false"/>
          <w:caps w:val="false"/>
          <w:smallCaps w:val="false"/>
          <w:strike w:val="false"/>
          <w:dstrike w:val="false"/>
          <w:outline w:val="false"/>
          <w:vanish w:val="false"/>
        </w:rPr>
        <w:t>leopárd</w:t>
      </w:r>
      <w:r>
        <w:rPr/>
        <w:t>okban és</w:t>
      </w:r>
      <w:r>
        <w:rPr>
          <w:b/>
          <w:bCs w:val="false"/>
          <w:i w:val="false"/>
          <w:iCs w:val="false"/>
          <w:caps w:val="false"/>
          <w:smallCaps w:val="false"/>
          <w:strike w:val="false"/>
          <w:dstrike w:val="false"/>
          <w:outline w:val="false"/>
          <w:vanish w:val="false"/>
        </w:rPr>
        <w:t xml:space="preserve"> krokodil</w:t>
      </w:r>
      <w:r>
        <w:rPr/>
        <w:t xml:space="preserve">okban látják igazi ellenségüket. Egészen védtelenül ülõ cerkófmajmokat láttam, melyek legkevésbbé sem ijedtek meg a közvetlen fölöttük elsurranó nagy </w:t>
      </w:r>
      <w:r>
        <w:rPr>
          <w:b/>
          <w:bCs w:val="false"/>
          <w:i w:val="false"/>
          <w:iCs w:val="false"/>
          <w:caps w:val="false"/>
          <w:smallCaps w:val="false"/>
          <w:strike w:val="false"/>
          <w:dstrike w:val="false"/>
          <w:outline w:val="false"/>
          <w:vanish w:val="false"/>
        </w:rPr>
        <w:t>sas</w:t>
      </w:r>
      <w:r>
        <w:rPr/>
        <w:t xml:space="preserve">októl, ellenben kegyetlenül megrémültek szelíd majmaink, amikor egy régi, szalmával és levelekkel gyarlóan kitömött leopárdbõrt ráncigáltunk elõ. A </w:t>
      </w:r>
      <w:r>
        <w:rPr>
          <w:b/>
          <w:bCs w:val="false"/>
          <w:i w:val="false"/>
          <w:iCs w:val="false"/>
          <w:caps w:val="false"/>
          <w:smallCaps w:val="false"/>
          <w:strike w:val="false"/>
          <w:dstrike w:val="false"/>
          <w:outline w:val="false"/>
          <w:vanish w:val="false"/>
        </w:rPr>
        <w:t>kígyók</w:t>
      </w:r>
      <w:r>
        <w:rPr/>
        <w:t xml:space="preserve">kal szemben bizalmatlanul viselkedtek ugyan, de azoktól meg nem rémültek, a </w:t>
      </w:r>
      <w:r>
        <w:rPr>
          <w:b/>
          <w:bCs w:val="false"/>
          <w:i w:val="false"/>
          <w:iCs w:val="false"/>
          <w:caps w:val="false"/>
          <w:smallCaps w:val="false"/>
          <w:strike w:val="false"/>
          <w:dstrike w:val="false"/>
          <w:outline w:val="false"/>
          <w:vanish w:val="false"/>
        </w:rPr>
        <w:t>kutyát</w:t>
      </w:r>
      <w:r>
        <w:rPr/>
        <w:t xml:space="preserve"> pedig semmibe sem vették. Ellenkezõen, ha egyébként nagyon bátor </w:t>
      </w:r>
      <w:r>
        <w:rPr>
          <w:b/>
          <w:bCs w:val="false"/>
          <w:i w:val="false"/>
          <w:iCs w:val="false"/>
          <w:caps w:val="false"/>
          <w:smallCaps w:val="false"/>
          <w:strike w:val="false"/>
          <w:dstrike w:val="false"/>
          <w:outline w:val="false"/>
          <w:vanish w:val="false"/>
        </w:rPr>
        <w:t>juhászkutyá</w:t>
      </w:r>
      <w:r>
        <w:rPr/>
        <w:t>ink ennivalót kaptak és majmaink elõkerültek, hogy alaposan megvizsgálják a fazék tartalmát, hosszú tapasztalat után, a kutyák lettek óvatosak, visszavonultak és nehéz szívvel nézték tisztes távolból, hogyan viszik el e pákosztos fickók a legfinomabb falatokat.”</w:t>
      </w:r>
    </w:p>
    <w:p>
      <w:pPr>
        <w:pStyle w:val="BodyText"/>
        <w:bidi w:val="0"/>
        <w:spacing w:before="0" w:after="120"/>
        <w:ind w:firstLine="227"/>
        <w:jc w:val="both"/>
        <w:rPr/>
      </w:pPr>
      <w:r>
        <w:rPr/>
        <w:t>Fölötte vonzó a szemlélõre, ha egy rablásra kivonuló ilyen csapatot megfigyelhet. A vén és tapasztalt családfõ vezetése alatt az egész banda a vetések felé tart. Az anyák kicsi kölykeiket hasukon hordozzák, de a kicsinyek ezenfelül még farkukkal hurkot kötnek az anyjuk farka köré. Kezdetben óvatosan, többnyire fákról-fákra ugrálva közeledik a majomsereg. Az öregúr mindig elõl jár; csapata lábnyomról-lábnyomra követi õt, nemcsak ugyanazokon a fákon, de ugyanazon ágakon is. Nem ritkán a legmagasabb fa koronájára kapaszkodik fel az óvatos vezér s onnan tart szemlét; ha nincs közelgõ veszély, akkor azt megnyugtató mormogással adja tudtul társainak, ellenkezõ esetben a szokásos vészjeleket adja le. A vetésekhez legközelebb esõ fáról leereszkedett csapat most hatalmas ugrásokkal iparkodik a paradicsomba jutni. Itt igazán példátlan tevékenység indul meg. Az állatok elõször is minden lehetõségre felkészülnek. Gyorsan tördelik le a kukoricacsöveket vagy durra kalászt, a magvakat kiveszik és annyit esznek belõle, amennyi csak lehetséges. Csak, amikor már ezek az éléskamrák is megteltek, akkor helyezkedik el ez a társaság nagyobb kényelemben, de egyúttal egyre válogatósabbnak és finnyásabbnak mutatkozik a táplálkozásban. Most minden letört csövet és kalászt gondosan megszaglásznak és ha ezek – mint ahogy ez gyakran megesik – ezt a próbát nem állják ki, hasznavehetetlenül nyomban el is hajigálják. S így megesik, hogy tíz kukoricacsõbõl csak egyet fogyasztanak el ezek a tékozlók, vagy csak egy-két magot szednek ki inyenceink és a többit eldobálják, amivel a bennszülötteknek határtalan gyûlöletét vonják magukra.</w:t>
      </w:r>
    </w:p>
    <w:p>
      <w:pPr>
        <w:pStyle w:val="BodyText"/>
        <w:bidi w:val="0"/>
        <w:spacing w:before="0" w:after="120"/>
        <w:ind w:firstLine="227"/>
        <w:jc w:val="both"/>
        <w:rPr/>
      </w:pPr>
      <w:r>
        <w:rPr/>
        <w:t>Ha a majomsereg az ültetvények között teljes biztonságban érzi magát, akkor a majomanyák megengedik gyermekeiknek, hogy egymással játszadozzanak. D a szigorú felügyelet, mely alatt ezek az apróságok állanak, ekkor sem szûnik meg, és mindegyik anya éber tekintettel kíséri kedvencét, igaz, hogy az egész társaság biztonságával egyikük sem törõdik, hanem mindegyikük a törzsfõnök éberségére bízza sorsát. Ez idõnként a legjobb falatozás közben is hátsó lábaira ágaskodik, emberi módra felegyenesedik és körülnéz. Mindegyik szemlélõdés után megnyugtató makogást hallat, ha nem vett észre semmi gyanusat: ellenkezõ esetben utánozhatatlan reszketõ és mekegõ kiáltozással figyelmeztet. Egy pillanat, és mellette terem alattvalóinak sokasága, mindegyik anya gyermekét hívja és egyszeribe mindegyik menekülésre kész, bár sebtiben még megkísérli, hogy legalább még annyi eleséget összekaparintson, amennyit magával cipelhet. Többször láttam, hogy egy majom öt nagy kukoricacsõvel is volt megrakva. Kettõt a jobb karjával szorongatott, a többit kezében és lábaival tartott, még pedig úgy, hogy járáskor mindig a kukorica csövével söpörte a földet. Komoly veszélykor savanyú arccal ugyan, de mégis megválnak terhüktõl, de az utolsó zsákmánytól csak akkor, ha az ellenség már a nyakukon jár és ha az állatoknak csakugyan szükségük van kezükre és lábukra. Meneküléskor mindig a legelsõ útjukba esõ fát rohanják meg és megfigyeltem, hogy a cerkófmajmok egészen magányos fákra is felkapaszkodtak, s azokról kénytelenek voltak ismét leugrálni és tovább menekülni, ha õket ott felriasztottam, de amikor elérték az erdõt, ott teljes biztonságban érezték magukat. S ilyenkor akadályt nem ismernek. Nem tartóztatják fel õket sem a borzasztó tüskék, sem a járhatatlan rengetegek, sem a távoli fák. Minden ugrásuk biztos, ami csodálatba ejt, hiszen egyetlenegy hazai kúszóállatunk sem közelíti meg õket e részben. Még arra is képesek, hogy farkuk kormányzásával ugrásuk irányát megváltoztassák. Ha egyik ágról lecsúsznak, egy másikba kapaszkodnak, a fák koronájáról egy alsó ág végére ugranak, és azzal lódíttatják magukat tovább, egy ugrással a fatetejérõl a földön teremnek, árkon-bokron keresztül ismét egy másik fára surrannak fel, nyílsebesen kúsznak fel annak törzsén és azután tovább iramodnak. A vezérmajom itt is elõl jár és jellegzetes, kifejezõ hangjával majd gyorsabban, majd lassabban vezeti csapatát. Félelmet és bátortalanságot sohasem észlelhetünk a menekülõ majmokon, inkább csodálatba ejt az a lélekjelenlétük, melyet minden körülmény között megtartanak. Túlzás nélkül elmondhatjuk, hogy nem ismernek veszélyt. Csak az álnok emberi lény igázza le õket kitünõ fegyvereivel. A ragadozók elõl is megmenekülnek és ragadozó madarak veszélyét is legyõzik, ha kell.</w:t>
      </w:r>
    </w:p>
    <w:p>
      <w:pPr>
        <w:pStyle w:val="BodyText"/>
        <w:bidi w:val="0"/>
        <w:spacing w:before="0" w:after="120"/>
        <w:ind w:firstLine="227"/>
        <w:jc w:val="both"/>
        <w:rPr/>
      </w:pPr>
      <w:r>
        <w:rPr/>
        <w:t>Ha a vezér jónak találja, akkor félbeszakítja futását, villámgyorsan kúszik fel a fa tetejére, s ha látja, hogy elmúlt a veszély, megnyugtató hangokkal hívja egybe csapatát. Õreá most fontos feladat vár. Az õrült hajsza után egyiküknek sem jutott eszébe, hogy bundájukat a bojtorjántól és tüskéktõl megtisztítsa. Bõrük ezekkel teli és mélyen átjárva. Tehát mindenekelõtt ezektõl kell szabadulniok. Megkezdõdik a leggondosabb tisztogatás. Az egyik majom hosszában az ágra fekszik, a másik melléje ül és legalaposabban kutatja át egész bundáját. Mindegyik bojtorjánt kiszedi, minden egyes tüskét kihúz, közben sorra kerülnek az élõsködõk is. Szenvedélyesen hajszolják és meg is eszik õket, de ez a munka nem mindig tökéletes, némely tövis olyan mélyen rejtõzik, hogy hiába próbálja azt kihúzni. S ez csakugyan így van, mert jómagam is lõttem egy cerkófmajmot, amelynek bõrében egy mimóza-tüskét találtam, amely alulról nyomult belé és átjárta a kezét. Csak, amikor ez a tisztálkodás megtörtént, akkor vonul vissza ismét ez a majomsereg, vagyis újból a mezõre tér, hogy megkezdje galádságait. Ezért van az, hogy a bennszülöttek sohasem szabadulhatnak meg ettõl a társaságtól, mely nem kisebb csapást jelent az ültetvényekre, mint a sáskahad. Ha az embereknek nincsenek puskáik, akkor csak többszöri elkergetéssel védekezhetnek ellenük, mert semminemû más védekezés itt nem használ e pajkos fickók ellen, még a szentek és varázslók sérthetetlen igéi sem. S éppen azért Észak-Afrika barnabõrû szülötte minden majmot istentagadónak és vallástalannak tart.</w:t>
      </w:r>
    </w:p>
    <w:p>
      <w:pPr>
        <w:pStyle w:val="BodyText"/>
        <w:bidi w:val="0"/>
        <w:spacing w:before="0" w:after="120"/>
        <w:ind w:firstLine="227"/>
        <w:jc w:val="both"/>
        <w:rPr/>
      </w:pPr>
      <w:r>
        <w:rPr/>
        <w:t>Szudán keleti részében a cerkófmajmokat nem vadásszák, hanem többnyire megfogják, még pedig hálóval, melyek alá csalétket helyeznek. A majmok, amikor a csalétekhez nyúlnak, a hálóba jutnak és ott annyira összegabalyodnak, hogy dühös ficánkolásuk ellenére sem szabadulnak meg. Mi, európaiak, minden nehézség nélkül ejtettük el fegyverrel ez állatokat, mert ezek csak akkor menekültek, ha néhány társukat halva találták. Az embertõl nagyon kevéssé, vagy egyáltalán nem félnek. Meg se moccannak, ha gyalogszerrel, vagy lóháton vagy öszvérrel megyünk el azok alatt a fák alatt, melyeken tartózkodnak, de ha kutyát látnak, rémkiáltásokban törnek ki.</w:t>
      </w:r>
    </w:p>
    <w:p>
      <w:pPr>
        <w:pStyle w:val="BodyText"/>
        <w:bidi w:val="0"/>
        <w:spacing w:before="0" w:after="120"/>
        <w:ind w:firstLine="227"/>
        <w:jc w:val="both"/>
        <w:rPr/>
      </w:pPr>
      <w:r>
        <w:rPr/>
        <w:t>A majomvadászaton úgy jártam, mint sokan elõttem. Egyszer ugyancsak elment tõle a kedvem. Egy cerkófmajomra lõttem, amikor az éppen arccal fordult felém; a lövés talált és az állat lefordult az ágról, ülve maradt és anélkül, hogy egy hangot is hallatott volna, arcából több helyrõl patakzó vért kezével letörölte, akárcsak egy ember, úgyhogy jómagam megilletõdve siettem hozzá, s mivel nem volt több golyóm, vadászkésemet szúrtam többször mellébe, hogy megszabadítsam szenvedésétõl.</w:t>
      </w:r>
    </w:p>
    <w:p>
      <w:pPr>
        <w:pStyle w:val="BodyText"/>
        <w:bidi w:val="0"/>
        <w:spacing w:before="0" w:after="120"/>
        <w:ind w:firstLine="227"/>
        <w:jc w:val="both"/>
        <w:rPr/>
      </w:pPr>
      <w:r>
        <w:rPr/>
        <w:t xml:space="preserve">A ragadozók nem nagy ártalmára vannak a cerkófmajmoknak. A ragadozó emlõsökkel szemben nagyon is fürgék, úgyhogy legfeljebb a </w:t>
      </w:r>
      <w:r>
        <w:rPr>
          <w:b/>
          <w:bCs w:val="false"/>
          <w:i w:val="false"/>
          <w:iCs w:val="false"/>
          <w:caps w:val="false"/>
          <w:smallCaps w:val="false"/>
          <w:strike w:val="false"/>
          <w:dstrike w:val="false"/>
          <w:outline w:val="false"/>
          <w:vanish w:val="false"/>
        </w:rPr>
        <w:t>leopárd</w:t>
      </w:r>
      <w:r>
        <w:rPr/>
        <w:t>nak sikerül hébe-korba egy vigyázatlan majmocskát elcsípni. A ragadozó madaraknak egyesült erõvel állanak ellen. Hazájuk orvmadarainak egyik legmerészebbje, a</w:t>
      </w:r>
      <w:r>
        <w:rPr>
          <w:b/>
          <w:bCs w:val="false"/>
          <w:i w:val="false"/>
          <w:iCs w:val="false"/>
          <w:caps w:val="false"/>
          <w:smallCaps w:val="false"/>
          <w:strike w:val="false"/>
          <w:dstrike w:val="false"/>
          <w:outline w:val="false"/>
          <w:vanish w:val="false"/>
        </w:rPr>
        <w:t xml:space="preserve"> héjasas</w:t>
      </w:r>
      <w:r>
        <w:rPr/>
        <w:t xml:space="preserve"> </w:t>
      </w:r>
      <w:r>
        <w:rPr>
          <w:b w:val="false"/>
          <w:bCs w:val="false"/>
          <w:i/>
          <w:iCs w:val="false"/>
          <w:caps w:val="false"/>
          <w:smallCaps w:val="false"/>
          <w:strike w:val="false"/>
          <w:dstrike w:val="false"/>
          <w:outline w:val="false"/>
          <w:vanish w:val="false"/>
        </w:rPr>
        <w:t>(Lophoäetus occipitalis),</w:t>
      </w:r>
      <w:r>
        <w:rPr/>
        <w:t xml:space="preserve"> amely a harapós </w:t>
      </w:r>
      <w:r>
        <w:rPr>
          <w:b/>
          <w:bCs w:val="false"/>
          <w:i w:val="false"/>
          <w:iCs w:val="false"/>
          <w:caps w:val="false"/>
          <w:smallCaps w:val="false"/>
          <w:strike w:val="false"/>
          <w:dstrike w:val="false"/>
          <w:outline w:val="false"/>
          <w:vanish w:val="false"/>
        </w:rPr>
        <w:t>földi mókus</w:t>
      </w:r>
      <w:r>
        <w:rPr/>
        <w:t>t könnyûszerrel felkapja a földrõl és egy cseppet sem törõdik éles fogaival és harapós prüsszögésével. A majmokat azonban csak ritkán, egyszernél többször aligha támadja meg, mirõl magam is meggyõzõdtem. Amidõn egy szép napon az õserdõben vadászgattam, az említett rabló éppen fejem fölött suhintott el, s a következõ pillanatra rá, rémítõ majomordítás üti meg a fülemet: a madár egyik egészen fiatal, de már az anyai védelem alól felszabadult majomra csapott le, el akarta ragadni, hogy egy félreesõ helyre vigye. Ám a rablás nem sikerült. A kis majom annyira görcsösen kapaszkodott az ágba, hogy a sas nem birta magával cipelni. Közben pedig jajgatott. Erre valóságos kavarodás támadt a majmok között és a sast rövidesen legalább tíz majom vette körül. Szörnyû grimaszokat vágva és átható ordítozás közben mentek neki és minden oldalról meg is ragadták. A tolvaj most már aligha gondolhatott zsákmányára, hanem bizonyára arra, hogy ott ne hagyja fogát. Ám ez nem ment oly könnyen. A majmok fogva tartották, s meg is fojtották volna, ha nem szabadította volna ki magát nagy nehezen karmaik közül s nem menekül el hirtelenül. Ám a fark- és háttollai a levegõben röpködve elárulták, hogy szabadságát nem nyerte áldozat nélkül vissza.</w:t>
      </w:r>
    </w:p>
    <w:p>
      <w:pPr>
        <w:pStyle w:val="BodyText"/>
        <w:bidi w:val="0"/>
        <w:spacing w:before="0" w:after="120"/>
        <w:ind w:firstLine="227"/>
        <w:jc w:val="both"/>
        <w:rPr/>
      </w:pPr>
      <w:r>
        <w:rPr/>
        <w:t xml:space="preserve">Ilyen hasonló ragadozóktól tehát a majmok éppoly kevéssé félnek, mint az embertõl. Annál jobban rémítgetik õket azonban a </w:t>
      </w:r>
      <w:r>
        <w:rPr>
          <w:b/>
          <w:bCs w:val="false"/>
          <w:i w:val="false"/>
          <w:iCs w:val="false"/>
          <w:caps w:val="false"/>
          <w:smallCaps w:val="false"/>
          <w:strike w:val="false"/>
          <w:dstrike w:val="false"/>
          <w:outline w:val="false"/>
          <w:vanish w:val="false"/>
        </w:rPr>
        <w:t>csúszómászók</w:t>
      </w:r>
      <w:r>
        <w:rPr/>
        <w:t xml:space="preserve"> és </w:t>
      </w:r>
      <w:r>
        <w:rPr>
          <w:b/>
          <w:bCs w:val="false"/>
          <w:i w:val="false"/>
          <w:iCs w:val="false"/>
          <w:caps w:val="false"/>
          <w:smallCaps w:val="false"/>
          <w:strike w:val="false"/>
          <w:dstrike w:val="false"/>
          <w:outline w:val="false"/>
          <w:vanish w:val="false"/>
        </w:rPr>
        <w:t>kétéltûek</w:t>
      </w:r>
      <w:r>
        <w:rPr/>
        <w:t xml:space="preserve">, kiváltképpen a </w:t>
      </w:r>
      <w:r>
        <w:rPr>
          <w:b/>
          <w:bCs w:val="false"/>
          <w:i w:val="false"/>
          <w:iCs w:val="false"/>
          <w:caps w:val="false"/>
          <w:smallCaps w:val="false"/>
          <w:strike w:val="false"/>
          <w:dstrike w:val="false"/>
          <w:outline w:val="false"/>
          <w:vanish w:val="false"/>
        </w:rPr>
        <w:t>kígyók.</w:t>
      </w:r>
    </w:p>
    <w:p>
      <w:pPr>
        <w:pStyle w:val="BodyText"/>
        <w:bidi w:val="0"/>
        <w:spacing w:before="0" w:after="120"/>
        <w:ind w:firstLine="227"/>
        <w:jc w:val="both"/>
        <w:rPr/>
      </w:pPr>
      <w:r>
        <w:rPr/>
        <w:t xml:space="preserve">Elfelejtettem megjegyezni, hogy majmaink a madarak fészkeit könyörtelenül leszedik és nemcsak a tojásokat szedik ki belõlük, de a madárfiókákat is felfalják. De ha egy </w:t>
      </w:r>
      <w:r>
        <w:rPr>
          <w:b/>
          <w:bCs w:val="false"/>
          <w:i w:val="false"/>
          <w:iCs w:val="false"/>
          <w:caps w:val="false"/>
          <w:smallCaps w:val="false"/>
          <w:strike w:val="false"/>
          <w:dstrike w:val="false"/>
          <w:outline w:val="false"/>
          <w:vanish w:val="false"/>
        </w:rPr>
        <w:t>barlangi madár</w:t>
      </w:r>
      <w:r>
        <w:rPr/>
        <w:t xml:space="preserve"> fészkét akarják kifosztani, a legnagyobb óvatossággal járnak el. Sohasem nyúl bele a majom egyetlen merész mozdulattal vaktában a mélységbe, hanem mindig megszakításokkal, egyre mélyebbre és mélyebbre, miközben mindig fülel és belekukkant a nyílásba, hogy nem tartózkodik-e benne valami félõs csúszómászó.</w:t>
      </w:r>
    </w:p>
    <w:p>
      <w:pPr>
        <w:pStyle w:val="BodyText"/>
        <w:bidi w:val="0"/>
        <w:spacing w:before="0" w:after="120"/>
        <w:ind w:firstLine="227"/>
        <w:jc w:val="both"/>
        <w:rPr/>
      </w:pPr>
      <w:r>
        <w:rPr/>
        <w:t xml:space="preserve">Újabban (1905) </w:t>
      </w:r>
      <w:r>
        <w:rPr>
          <w:b w:val="false"/>
          <w:bCs w:val="false"/>
          <w:i w:val="false"/>
          <w:iCs w:val="false"/>
          <w:caps w:val="false"/>
          <w:smallCaps w:val="false"/>
          <w:strike w:val="false"/>
          <w:dstrike w:val="false"/>
          <w:outline w:val="false"/>
          <w:vanish w:val="false"/>
          <w:u w:val="single"/>
        </w:rPr>
        <w:t>Bates</w:t>
      </w:r>
      <w:r>
        <w:rPr/>
        <w:t xml:space="preserve"> mindezeket még néhány Dél-Kamerunban tett megfigyeléssel toldja meg. Többször akadt magányos, öreg, kivert hímekre, s ezekben õ egészen helyesen bolyongó remetéket és törzsfõnököket pillantott meg. Vetélytársaik kiütötték õket a versenybõl, mint ahogy ez minden társas életet élõ emlõssel is megtörténik. Gyakran hallotta a vezetõmajmok hangos, érdes ugatását, melyet az állatkertek szelid cerkófmajmain is elõidézhetünk, csak a fogóhálót kell nekik elõmutatni. A földön Bates sohasem akadt rá egészséges cerkófmajmokra; ezzel szemben azonban õ azt hiszi, hogy ezek az ügyes kúszók és ugrók folyókon is átkelnek, úgy, hogy a kimeredõ faágakkal átlódíttatják magukat. Bates még felveti azt a jogos kérdést is, hogy mért van az, hogy a cerkófmajmok mért nem esnek le alváskor a fákról, hiszen nincsen meg az ujjak zárómechanizmusa, az a berendezés, mellyel a madarakon találkozunk. Állatkertekben ezek a majmok mindig megtalálják alvóhelyüket vagy valami deszkán, vagy a falon. Azt mondja, hogy sokszor egyazon csapatban különféle fajok verõdnek össze, s azok hangja nagyon hasonló, bár kis gyakorlattal könnyen megkülönböztethetõ.</w:t>
      </w:r>
    </w:p>
    <w:p>
      <w:pPr>
        <w:pStyle w:val="BodyText"/>
        <w:bidi w:val="0"/>
        <w:spacing w:before="0" w:after="120"/>
        <w:ind w:firstLine="227"/>
        <w:jc w:val="both"/>
        <w:rPr/>
      </w:pPr>
      <w:r>
        <w:rPr/>
        <w:t>A szabad természetben élõ cerkófok szaporodása, úgy látszik, nincsen idõhöz kötve. Mindegyik családban csecsemõket, gyermekeket és félig felnõtteket látunk, melyek már nem szorulnak az anyai gondozásra. Az európai állatkertekben ezek aránytalanul ritkábban szaporodnak, mint a makákók és páviánok. A hallei állatkertben 1908-ban egy sárga és szürke cerkóf érdekes korcsa jött a világra, s ez fehér arcával és fülével és sötét hajzatával ütött el szüleitõl.</w:t>
      </w:r>
    </w:p>
    <w:p>
      <w:pPr>
        <w:pStyle w:val="BodyText"/>
        <w:bidi w:val="0"/>
        <w:spacing w:before="0" w:after="120"/>
        <w:ind w:firstLine="227"/>
        <w:jc w:val="both"/>
        <w:rPr/>
      </w:pPr>
      <w:r>
        <w:rPr/>
        <w:t>Afrikai hosszas tartózkodásom alatt sok majmot, köztük rendesen cerkófokat is tartottam fogságban és e helyen az itt tett megfigyeléseimet közlöm ez állatok szellemi életérõl. Bízvást feltehetõ, hogy ez állatok mindegyikének megvan a maga egyénisége és ez nekem alkalmat nyujtott vonzó és mulatságos megfigyelésekre. Az egyik majom civakodó és harapós volt, a másik békés és szelid, a harmadik mogorva, a negyedik mindig vidám; egyik csendes és egyszerû, másik furfangos, ravasz és folytonos ízetlen és gonosz dolgokon törve fejét. Egy dologban azonban valamennyien megegyeztek: nagyobb állatokat szeretnek megtréfálni, kisebbeket ellenben megvédenek, kényeztetnek s ápolnak. Saját helyzetüket mindig elviselhetõvé tették. A mellett állandóan tanujelét adták éles eszüknek, számító ravaszságuknak és valóságos megfontolásuknak, nem kevésbbé azonban a legnagyobb kedélyességüknek és más állatok iránt való gyöngéd szeretetüknek és áldozatkészségüknek, mi miatt egyeseket közülük szívbõl megszerettem.</w:t>
      </w:r>
    </w:p>
    <w:p>
      <w:pPr>
        <w:pStyle w:val="BodyText"/>
        <w:bidi w:val="0"/>
        <w:spacing w:before="0" w:after="120"/>
        <w:ind w:firstLine="227"/>
        <w:jc w:val="both"/>
        <w:rPr/>
      </w:pPr>
      <w:r>
        <w:rPr/>
        <w:t xml:space="preserve">Az egyik hím volt; Koko-nak hívták. Sorsát méltósággal és lelki nyugalommal viselte el, és már másnap délben durra-magot és más eledelt evett, amit elébe dobtunk. Velünk szemben heves volt és mindenkit, aki megközelítette, megharapott; mindazáltal mégis akadt egy élettársa, mindenesetre a legfurcsább különc: egy </w:t>
      </w:r>
      <w:r>
        <w:rPr>
          <w:b/>
          <w:bCs w:val="false"/>
          <w:i w:val="false"/>
          <w:iCs w:val="false"/>
          <w:caps w:val="false"/>
          <w:smallCaps w:val="false"/>
          <w:strike w:val="false"/>
          <w:dstrike w:val="false"/>
          <w:outline w:val="false"/>
          <w:vanish w:val="false"/>
        </w:rPr>
        <w:t>szarvorrú madár</w:t>
      </w:r>
      <w:r>
        <w:rPr/>
        <w:t>. Ugyanabból az erdõbõl, az õ hazájából hoztuk magunkkal. Nemsokára szoros barátság fejlõdött ki közöttük. Koko társával szemben szemtelenül követelõen lépett fel, de az semmit sem törõdött ezzel. Teljesen szabad volt és oda mehetett, ahová akart. Gyakran önként is a majomhoz közeledett, s megengedte, tegyen vele, amit akar. Azzal, hogy szõr helyett tollak borították társát, Koko vajmi keveset törõdött; a tollait éppúgy átkutatta, mint az emlõsök szõrét tetvezéskor. A madár ezt annyira megszokta, hogy saját maga is felborzolta tollait, ha majom megkezdte kedvenc foglalkozását. Béketûrõ barátját egy cseppet sem bosszantotta az, ha tisztálkodás alkalmával össze-vissza ráncigálta õt csõrénél, lábainál, nyakánál fogva, s szárnyait és farktollait huzogatta. Rendesen a majom mellett tartózkodott, elette elõle a kenyeret, megtisztította tollait és szinte értésére adta neki, hogy foglakozzon vele. Csak a madár halála vetett véget ennek a baráti viszonynak. Koko ismét magára maradt és unatkozott. Bár megkísérelte, hogy a belopódzó</w:t>
      </w:r>
      <w:r>
        <w:rPr>
          <w:b/>
          <w:bCs w:val="false"/>
          <w:i w:val="false"/>
          <w:iCs w:val="false"/>
          <w:caps w:val="false"/>
          <w:smallCaps w:val="false"/>
          <w:strike w:val="false"/>
          <w:dstrike w:val="false"/>
          <w:outline w:val="false"/>
          <w:vanish w:val="false"/>
        </w:rPr>
        <w:t xml:space="preserve"> macskák</w:t>
      </w:r>
      <w:r>
        <w:rPr/>
        <w:t>kal is kikezdjen, de ezektõl több jutott a nyaklevesbõl, mint a kedvességbõl és egy alkalommal egy mérges kandurral komoly harcba elegyedett. Rettenetes prüszkölés, nyávogás és ordítozás között vívták meg a harcot, amely, habár a véletlenül megragadott egérvadász visszavonulásával végzõdött, mégis eldöntetlen maradt.</w:t>
      </w:r>
    </w:p>
    <w:p>
      <w:pPr>
        <w:pStyle w:val="BodyText"/>
        <w:bidi w:val="0"/>
        <w:spacing w:before="0" w:after="120"/>
        <w:ind w:firstLine="227"/>
        <w:jc w:val="both"/>
        <w:rPr/>
      </w:pPr>
      <w:r>
        <w:rPr/>
        <w:t>Végre egy fiatal, anyátlan majomban talált Koko szórakozást. Mihelyt megpillantotta ezt a csöppséget, magánkívül volt az örömtõl és vágyakozva nyujtotta oda kezét. A kis állatot is elengedtük, s láttuk, amint Koko felé tart. Ez neveltjét szeretetbõl majdnem megfojtotta, magához szorongatta, megelégedetten makogott, s mindenekelõtt hozzáfogott elhanyagolt bundája tisztogatásához. Minden porszemet, szilánkot és tüskét, mely ezekben a bogáncsokban, bojtorjánokban és tüskékben gazdag vidéken az emlõsök prémjében akadva marad, kikapart és kigyomlált, s ezt újabb ölelések és a gyengédségnek újabb megnyilvánulásai követték. Amikor egyikünk Koko gyámfiát el akarta tõle venni, dühbe jött, s ha csakugyan elvettük, elszomorodott és nyugtalanság fogta el. Úgy viselkedett, mintha anyja vagy hitvese volna a gyámfiának. Az pedig nagy odaadással csüngött jótevõjén és engedelmeskedett szavának.</w:t>
      </w:r>
    </w:p>
    <w:p>
      <w:pPr>
        <w:pStyle w:val="BodyText"/>
        <w:bidi w:val="0"/>
        <w:spacing w:before="0" w:after="120"/>
        <w:ind w:firstLine="227"/>
        <w:jc w:val="both"/>
        <w:rPr/>
      </w:pPr>
      <w:r>
        <w:rPr/>
        <w:t>Sajnos, a kis állatocska, a leggondosabb ápolás dacára is, néhány hét mulva meghalt. Koko magánkívül volt fájdalmában. Sokszor észleltem mély szomorúságot az állatoknál, de soha oly mértékben, mint ennél. Elõször karjaiba vette halott kedvesét, dédelgette és cirógatta s gyöngéd szavakkal szólt hozzá, aztán a földre tette, kedvenc helyére, s mikor látta, hogy összeroskad, örökre mozdulatlanná lett, akkor újból szívettépõ panaszban tört ki. Hangja egészen megváltozott, meghatóan, lágyan, melódikusan és színesen csengett, majd végtelen fájdalomba, kétségbeesésbe fulladt. Végre elvétettem a kis majmot, mert nemsokára a halál után oszlásnak indult, s kis tetemét átdobtam egy magas falon. Koko figyelmesen nézte ezt, csakhamar tombolni kezdett, néhány pillanat alatt elszakította kötelét, átugrott a falon, visszahozta a holttestet, s karjaira véve, régi helyére tért vissza. Újra megkötöztük; elvettük a halottat és messzibbre dobtuk. Koko ismét kiszabadult és hasonlóképpen cselekedett. Végre elföldeltük az állatot. Egy fél órával késõbb Koko eltûnt. Másnap meghallottuk, hogy az erdõben, egyik falu közelségében, ahol rendesen nem tanyáznak majmok, egy szelidített majomra akadtak.</w:t>
      </w:r>
    </w:p>
    <w:p>
      <w:pPr>
        <w:pStyle w:val="BodyText"/>
        <w:bidi w:val="0"/>
        <w:spacing w:before="0" w:after="120"/>
        <w:ind w:firstLine="227"/>
        <w:jc w:val="both"/>
        <w:rPr/>
      </w:pPr>
      <w:r>
        <w:rPr/>
        <w:t>Egyik barátomnak, aki a Keletindiai Társaságnak üzletében lakott, szintén volt egy cerkófja. A legnagyobb gyöngédséggel ragaszkodott az emberhez, de tisztaságra nem volt szoktatható. Mialatt gazdájával játszott, gyalázatos módon bepiszkolta és sem verés, sem fenyegetés, amelyet az ember ilyen esetben alkalmaz, nem használt. A mellett ez a majom nagy tolvaj is volt, s minden csillogó tárgyat, melyhez hozzáfért s elvihetett, rögtön ellopott. Egy napon észrevette a barátom, hogy kedvencének mindkét pofazacskója tele volt tömve; magához csalogatta, megnézte az éléskamrákat és az egyikben három, a másikban két guinát talált. A majom nyilván a pénztárból emelte el a pénzdarabokat.</w:t>
      </w:r>
    </w:p>
    <w:p>
      <w:pPr>
        <w:pStyle w:val="BodyText"/>
        <w:bidi w:val="0"/>
        <w:spacing w:before="0" w:after="120"/>
        <w:ind w:firstLine="227"/>
        <w:jc w:val="both"/>
        <w:rPr/>
      </w:pPr>
      <w:r>
        <w:rPr/>
        <w:t xml:space="preserve">Visszatérésemkor egy cerkófot hoztam hazámba. Csakhamar megnyerte szüleim és mások rokonszenvét, azonban sok pajkos csínyjével magára vonta mások haragját. Anyám tyúkjait szinte a kétségbeesésbe hozta, mert legnagyobb örömet okozott neki, ha ezeket alaposan megkergette és megijesztette. A házban, konyhától a pincéig, mindent bejárt, minden kamrába, sõt a padlásra is bedugta orrát, s ami megtetszett neki, azt szétrágta, megette, vagy magával hurcolta. Senki sem multa õt felül a </w:t>
      </w:r>
      <w:r>
        <w:rPr>
          <w:b/>
          <w:bCs w:val="false"/>
          <w:i w:val="false"/>
          <w:iCs w:val="false"/>
          <w:caps w:val="false"/>
          <w:smallCaps w:val="false"/>
          <w:strike w:val="false"/>
          <w:dstrike w:val="false"/>
          <w:outline w:val="false"/>
          <w:vanish w:val="false"/>
        </w:rPr>
        <w:t>tyúkok</w:t>
      </w:r>
      <w:r>
        <w:rPr/>
        <w:t xml:space="preserve"> fészkének felkutatásában sem. Bármitevõk is voltak ezek, Hasszán – így hívták a majmot – megtalálta rejteküket, elvette és kiitta a tojásokat. Anyám megszidta és megfenyítette, amikor száján meglátta a tojássárga nyomát. Minden földi élvezet között a tej és a tejfel volt a legnagyobb gyönyörûsége. Nem tartott sokáig, és máris ismerte az éléskamra minden zugát és tudta, hol vannak elrejtve a nyalánkságok. Nem mulasztotta el sohasem, hogy falánkságát kielégítse. Itt is tetten érték és megdorgálták érte, miért is a jövõben furfangosabban cselekedett. Legközelebbi alkalommal ugyanis a tejesbögrét magával vitte a fára és a tejet ott szent nyugalommal kiitta. Eleinte az üresre kinyalt bögrét lelkiismeretlenül elhajigálta s össze is törte, s amikor ezért is megbüntették, anyám nagy mulatságára, szorgalmasan visszahozta az üres, de egészen ép bögrét!</w:t>
      </w:r>
    </w:p>
    <w:p>
      <w:pPr>
        <w:pStyle w:val="BodyText"/>
        <w:bidi w:val="0"/>
        <w:spacing w:before="0" w:after="120"/>
        <w:ind w:firstLine="227"/>
        <w:jc w:val="both"/>
        <w:rPr/>
      </w:pPr>
      <w:r>
        <w:rPr/>
        <w:t>Nagyon mulatságos volt az is, ha a kályhára mászott, vagy ha egy meglehetõsen hosszú kályhacsõre kapaszkodott fel s kétségbeesetten ugrált a nagy melegben, amely nem volt ínyére. Ilyenkor a legfurcsább táncokat járta, de annyi esze már nem volt, hogy az áttüzesedett csövet elhagyja, mielõtt megégetné magát. Háziállataink iránt közömbös volt, de egy nõstény páviánnal, melyet éppen akkor hoztam, szoros barátságot kötött. Tõle szívesen tûrte, hogy dédelgesse és kényeztesse, mintha maga is fiatal majom lett volna. Éjjel mindig a pávián karjaiban aludt s olyan szorosan ölelkeztek össze, mintha összeolvadtak volna. A pávián és cerkóf különféle torokhangon társalogtak és határozottan megértették egymást. Ápolónõje iránt, meglett kora dacára is, gyerekes engedelmességgel viseltetett, mint a fent említett kis majmocska jótevõjével szemben. Mindenhol nyomában volt, ahová csak vezettük ezt az állatot és mindjárt abba a szobába jött, melybe anyai barátnõjét vittük. Csak az õ társaságában volt kapható nagyobb kirándulásokra; de ha saját tetszésére kóborolt, nem ment messzire és mindig érintkezésben maradt vele. Még határozott erõszakot is eltûrt tõle, a nélkül, hogy megneheztelt volna érte. Minden jó falatot megosztott nevelõanyjával; ez azonban ezt a szívjóságát ritkán ismerte el és nem volt érte hálás. Mihelyt Hasszán valamit meg akart magának tartani, megváltozott közöttük a viszony. Mert a hatalmas pávián ragadozó módjára rontott rá a szegény fráterre, kinyitotta száját, ujjával kikaparta az ételt Hasszán pofazacskójából, megette és a védtelen kis állatot hozzá még jól elpüfölte. Velünk szemben kedves volt, de önállóságát nem adta fel. Ha kedve tartotta, akkor tüstént jött hívásunkra; máskülönben felelt ugyan, de nem mozdult. Ha megfogtuk, erõsen fogva tartottuk. Gyakran mesteri módon tetette magát, mintha a következõ pillanatban meg akarna halni, de mihelyt kiszabadult, a fogságért harapással bosszulta meg magát és sokatmondó mormogással osont el.</w:t>
      </w:r>
    </w:p>
    <w:p>
      <w:pPr>
        <w:pStyle w:val="BodyText"/>
        <w:bidi w:val="0"/>
        <w:spacing w:before="0" w:after="120"/>
        <w:ind w:firstLine="227"/>
        <w:jc w:val="both"/>
        <w:rPr/>
      </w:pPr>
      <w:r>
        <w:rPr/>
        <w:t xml:space="preserve">Az állatkertekben a cerkófmajmok kevésbbé nyerik el ápolóik és a közönség kegyét; ebben a tekintetben a </w:t>
      </w:r>
      <w:r>
        <w:rPr>
          <w:b/>
          <w:bCs w:val="false"/>
          <w:i w:val="false"/>
          <w:iCs w:val="false"/>
          <w:caps w:val="false"/>
          <w:smallCaps w:val="false"/>
          <w:strike w:val="false"/>
          <w:dstrike w:val="false"/>
          <w:outline w:val="false"/>
          <w:vanish w:val="false"/>
        </w:rPr>
        <w:t>makákó</w:t>
      </w:r>
      <w:r>
        <w:rPr/>
        <w:t xml:space="preserve">k, </w:t>
      </w:r>
      <w:r>
        <w:rPr>
          <w:b/>
          <w:bCs w:val="false"/>
          <w:i w:val="false"/>
          <w:iCs w:val="false"/>
          <w:caps w:val="false"/>
          <w:smallCaps w:val="false"/>
          <w:strike w:val="false"/>
          <w:dstrike w:val="false"/>
          <w:outline w:val="false"/>
          <w:vanish w:val="false"/>
        </w:rPr>
        <w:t>pávián</w:t>
      </w:r>
      <w:r>
        <w:rPr/>
        <w:t xml:space="preserve">ok és </w:t>
      </w:r>
      <w:r>
        <w:rPr>
          <w:b/>
          <w:bCs w:val="false"/>
          <w:i w:val="false"/>
          <w:iCs w:val="false"/>
          <w:caps w:val="false"/>
          <w:smallCaps w:val="false"/>
          <w:strike w:val="false"/>
          <w:dstrike w:val="false"/>
          <w:outline w:val="false"/>
          <w:vanish w:val="false"/>
        </w:rPr>
        <w:t>kapucinus majmok</w:t>
      </w:r>
      <w:r>
        <w:rPr/>
        <w:t xml:space="preserve"> mögött messze elmaradnak. Bár nem koldulnak annyira és nem tolakodók, korántsem ártatlanabbak és jóindulatúabbak, felnõtt korukban pedig sokszor kegyetlenül harapósak még társaikkal szemben is. Fiatalon, gyermekkorukban igen takaros, bizalmas és játékos állatokként mutatkoznak be, de általában az a benyomásunk, hogy a fogságba nem tudnak úgy beletörõdni, mint ketreceink kedvelt majomhõsei, tehát szellemi tekintetben is mögöttük maradnak. Fogságban tartásuk különben sok mindent igényel.</w:t>
      </w:r>
    </w:p>
    <w:p>
      <w:pPr>
        <w:pStyle w:val="BodyText"/>
        <w:bidi w:val="0"/>
        <w:spacing w:before="0" w:after="120"/>
        <w:ind w:firstLine="227"/>
        <w:jc w:val="both"/>
        <w:rPr/>
      </w:pPr>
      <w:r>
        <w:rPr/>
        <w:t xml:space="preserve">Nem hagyhatjuk szó nélkül e helyen még azt, hogy a cerkófmajmok valamikor régen, évszázezredekkel ezelõtt Közép-Európában, sõt hazánkban is éltek. A </w:t>
      </w:r>
      <w:r>
        <w:rPr>
          <w:b w:val="false"/>
          <w:bCs w:val="false"/>
          <w:i/>
          <w:iCs w:val="false"/>
          <w:caps w:val="false"/>
          <w:smallCaps w:val="false"/>
          <w:strike w:val="false"/>
          <w:dstrike w:val="false"/>
          <w:outline w:val="false"/>
          <w:vanish w:val="false"/>
        </w:rPr>
        <w:t>Mesopithecus pentelicus</w:t>
      </w:r>
      <w:r>
        <w:rPr/>
        <w:t xml:space="preserve"> Wagn. két állkapocs töredéke, melyet a Földtani Intézet gyüjteménye õriz – </w:t>
      </w:r>
      <w:r>
        <w:rPr>
          <w:b w:val="false"/>
          <w:bCs w:val="false"/>
          <w:i w:val="false"/>
          <w:iCs w:val="false"/>
          <w:caps w:val="false"/>
          <w:smallCaps w:val="false"/>
          <w:strike w:val="false"/>
          <w:dstrike w:val="false"/>
          <w:outline w:val="false"/>
          <w:vanish w:val="false"/>
          <w:u w:val="single"/>
        </w:rPr>
        <w:t>Pethõ</w:t>
      </w:r>
      <w:r>
        <w:rPr/>
        <w:t xml:space="preserve"> </w:t>
      </w:r>
      <w:r>
        <w:rPr>
          <w:b w:val="false"/>
          <w:bCs w:val="false"/>
          <w:i w:val="false"/>
          <w:iCs w:val="false"/>
          <w:caps w:val="false"/>
          <w:smallCaps w:val="false"/>
          <w:strike w:val="false"/>
          <w:dstrike w:val="false"/>
          <w:outline w:val="false"/>
          <w:vanish w:val="false"/>
          <w:u w:val="single"/>
        </w:rPr>
        <w:t>Gyula</w:t>
      </w:r>
      <w:r>
        <w:rPr/>
        <w:t xml:space="preserve"> írta le a nyolcvanas évben Baltavár környékérõl – kétségkívül igazolja ezt. Ez a faj ugyan a </w:t>
      </w:r>
      <w:r>
        <w:rPr>
          <w:b w:val="false"/>
          <w:bCs w:val="false"/>
          <w:i/>
          <w:iCs w:val="false"/>
          <w:caps w:val="false"/>
          <w:smallCaps w:val="false"/>
          <w:strike w:val="false"/>
          <w:dstrike w:val="false"/>
          <w:outline w:val="false"/>
          <w:vanish w:val="false"/>
        </w:rPr>
        <w:t>Dolichopithecus</w:t>
      </w:r>
      <w:r>
        <w:rPr/>
        <w:t xml:space="preserve">-hoz közelebb állónak látszik, de viszont a Polgárdi mellett talált zápfoga ennek a majomnak inkább a </w:t>
      </w:r>
      <w:r>
        <w:rPr>
          <w:b w:val="false"/>
          <w:bCs w:val="false"/>
          <w:i/>
          <w:iCs w:val="false"/>
          <w:caps w:val="false"/>
          <w:smallCaps w:val="false"/>
          <w:strike w:val="false"/>
          <w:dstrike w:val="false"/>
          <w:outline w:val="false"/>
          <w:vanish w:val="false"/>
        </w:rPr>
        <w:t>Cercopithecus sabaeus</w:t>
      </w:r>
      <w:r>
        <w:rPr/>
        <w:t xml:space="preserve"> Cuv.-ra emlékeztet, mondja </w:t>
      </w:r>
      <w:r>
        <w:rPr>
          <w:b w:val="false"/>
          <w:bCs w:val="false"/>
          <w:i w:val="false"/>
          <w:iCs w:val="false"/>
          <w:caps w:val="false"/>
          <w:smallCaps w:val="false"/>
          <w:strike w:val="false"/>
          <w:dstrike w:val="false"/>
          <w:outline w:val="false"/>
          <w:vanish w:val="false"/>
          <w:u w:val="single"/>
        </w:rPr>
        <w:t>Kormos</w:t>
      </w:r>
      <w:r>
        <w:rPr/>
        <w:t xml:space="preserve"> </w:t>
      </w:r>
      <w:r>
        <w:rPr>
          <w:b w:val="false"/>
          <w:bCs w:val="false"/>
          <w:i w:val="false"/>
          <w:iCs w:val="false"/>
          <w:caps w:val="false"/>
          <w:smallCaps w:val="false"/>
          <w:strike w:val="false"/>
          <w:dstrike w:val="false"/>
          <w:outline w:val="false"/>
          <w:vanish w:val="false"/>
          <w:u w:val="single"/>
        </w:rPr>
        <w:t>Tivadar</w:t>
      </w:r>
      <w:r>
        <w:rPr>
          <w:b/>
          <w:bCs w:val="false"/>
          <w:i w:val="false"/>
          <w:iCs w:val="false"/>
          <w:caps w:val="false"/>
          <w:smallCaps w:val="false"/>
          <w:strike w:val="false"/>
          <w:dstrike w:val="false"/>
          <w:outline w:val="false"/>
          <w:vanish w:val="false"/>
        </w:rPr>
        <w:t>.</w:t>
      </w:r>
    </w:p>
    <w:p>
      <w:pPr>
        <w:pStyle w:val="BodyText"/>
        <w:bidi w:val="0"/>
        <w:spacing w:before="0" w:after="120"/>
        <w:ind w:firstLine="227"/>
        <w:jc w:val="both"/>
        <w:rPr/>
      </w:pPr>
      <w:r>
        <w:rPr/>
        <w:t>A cerkófok rendszere a sok és át nem tekinthetõ alrend és csoport ellenére ma már jobban tisztázott, mint a kapucnis és</w:t>
      </w:r>
      <w:r>
        <w:rPr>
          <w:b/>
          <w:bCs w:val="false"/>
          <w:i w:val="false"/>
          <w:iCs w:val="false"/>
          <w:caps w:val="false"/>
          <w:smallCaps w:val="false"/>
          <w:strike w:val="false"/>
          <w:dstrike w:val="false"/>
          <w:outline w:val="false"/>
          <w:vanish w:val="false"/>
        </w:rPr>
        <w:t xml:space="preserve"> karmos-majmok</w:t>
      </w:r>
      <w:r>
        <w:rPr/>
        <w:t>é, mert itt legalább sikerült az önálló fajokat megkülönböztetni, s bizonyos az is, hogy a faji jellegek élesebben domborodnak ki. S mindezt néhány jeles szakember fáradhatatlan kutatásának köszönhetjük. Minthogy azonban Elliot nagy majommunkájában több, mint 100 cerkófmajomfajt sorol fel, úgy látszik, az alnemek felállításának, ha valahol, úgy itt van jogosultsága, amennyiben ezeket külsõ megkülönböztetõ bélyegekre lehet alapítani.</w:t>
      </w:r>
    </w:p>
    <w:p>
      <w:pPr>
        <w:pStyle w:val="Fajok"/>
        <w:bidi w:val="0"/>
        <w:spacing w:before="0" w:after="120"/>
        <w:jc w:val="both"/>
        <w:rPr/>
      </w:pPr>
      <w:r>
        <w:rPr>
          <w:b w:val="false"/>
          <w:bCs w:val="false"/>
          <w:i w:val="false"/>
          <w:iCs w:val="false"/>
          <w:caps w:val="false"/>
          <w:smallCaps w:val="false"/>
          <w:strike w:val="false"/>
          <w:dstrike w:val="false"/>
          <w:outline w:val="false"/>
          <w:vanish w:val="false"/>
        </w:rPr>
        <w:t xml:space="preserve">1. </w:t>
      </w:r>
      <w:r>
        <w:rPr/>
        <w:t>Cerkófmajmok</w:t>
      </w:r>
      <w:r>
        <w:rPr>
          <w:b w:val="false"/>
          <w:bCs w:val="false"/>
          <w:i/>
          <w:iCs w:val="false"/>
          <w:caps w:val="false"/>
          <w:smallCaps w:val="false"/>
          <w:strike w:val="false"/>
          <w:dstrike w:val="false"/>
          <w:outline w:val="false"/>
          <w:vanish w:val="false"/>
        </w:rPr>
        <w:t xml:space="preserve"> (Ceropithecus Erxl.)</w:t>
      </w:r>
      <w:r>
        <w:rPr>
          <w:b w:val="false"/>
          <w:bCs w:val="false"/>
          <w:i w:val="false"/>
          <w:iCs w:val="false"/>
          <w:caps w:val="false"/>
          <w:smallCaps w:val="false"/>
          <w:strike w:val="false"/>
          <w:dstrike w:val="false"/>
          <w:outline w:val="false"/>
          <w:vanish w:val="false"/>
        </w:rPr>
        <w:t xml:space="preserve"> (S.01.066.1.)</w:t>
      </w:r>
    </w:p>
    <w:p>
      <w:pPr>
        <w:pStyle w:val="Szt0"/>
        <w:bidi w:val="0"/>
        <w:rPr/>
      </w:pPr>
      <w:r>
        <w:rPr/>
        <w:t xml:space="preserve">A szorosabb értelemben vett valódi </w:t>
      </w:r>
      <w:r>
        <w:rPr>
          <w:b/>
          <w:bCs w:val="false"/>
          <w:i w:val="false"/>
          <w:iCs w:val="false"/>
          <w:caps w:val="false"/>
          <w:smallCaps w:val="false"/>
          <w:strike w:val="false"/>
          <w:dstrike w:val="false"/>
          <w:outline w:val="false"/>
          <w:vanish w:val="false"/>
        </w:rPr>
        <w:t>cerkófmajmok</w:t>
      </w:r>
      <w:r>
        <w:rPr/>
        <w:t xml:space="preserve"> úgy külsejükre, mint szokásaikra nézve, általában valamennyi óvilági majmok közül a legkevésbbé vonhatók párhuzamba az emberrel. Sokkal inkább igen fürge, ügyes és kecses fánlakók, kúszók és ugrók gyanánt jelennek meg. Talán a legszebb majmokként aposztrofálhatnánk, mert a majmok szépségversenyében talán õket illeti meg a pálma.</w:t>
      </w:r>
    </w:p>
    <w:p>
      <w:pPr>
        <w:pStyle w:val="BodyText"/>
        <w:bidi w:val="0"/>
        <w:spacing w:before="0" w:after="120"/>
        <w:ind w:firstLine="227"/>
        <w:jc w:val="both"/>
        <w:rPr/>
      </w:pPr>
      <w:r>
        <w:rPr/>
        <w:t>A cerkófmajmok gömbölyded fejükkel, rövid arcorrukkal, könnyed és kecses testalkatukkal, karcsú végtagjaikkal, finom, rövid kezeikkel, hosszú hüvelykujjukkal és hosszú farkukkal, továbbá tág pofazacskóikkal és nem túl nagy ülõgumóikkal tûnnek ki. Farkuk nem végzõdik bojtosan. Színezetük többnyire meglehetõsen élénk, egyes fajoknál vonzóan tarka. A cerkófmajmok a legbarátságosabb, legfürgébb, legvidámabb és legkedélyesebb majmok. Inkább csapatokban, családokba elkülönülve azonban alig élnek.</w:t>
      </w:r>
    </w:p>
    <w:p>
      <w:pPr>
        <w:pStyle w:val="Fajok1"/>
        <w:bidi w:val="0"/>
        <w:spacing w:before="0" w:after="120"/>
        <w:jc w:val="both"/>
        <w:rPr/>
      </w:pPr>
      <w:r>
        <w:rPr/>
        <w:t xml:space="preserve">a) </w:t>
      </w:r>
      <w:r>
        <w:rPr>
          <w:b/>
          <w:bCs w:val="false"/>
          <w:i w:val="false"/>
          <w:iCs w:val="false"/>
          <w:caps w:val="false"/>
          <w:smallCaps w:val="false"/>
          <w:strike w:val="false"/>
          <w:dstrike w:val="false"/>
          <w:outline w:val="false"/>
          <w:vanish w:val="false"/>
        </w:rPr>
        <w:t>Koronásmajmok</w:t>
      </w:r>
      <w:r>
        <w:rPr>
          <w:b w:val="false"/>
          <w:bCs w:val="false"/>
          <w:i/>
          <w:iCs w:val="false"/>
          <w:caps w:val="false"/>
          <w:smallCaps w:val="false"/>
          <w:strike w:val="false"/>
          <w:dstrike w:val="false"/>
          <w:outline w:val="false"/>
          <w:vanish w:val="false"/>
        </w:rPr>
        <w:t xml:space="preserve"> (Miopithecus.)</w:t>
      </w:r>
    </w:p>
    <w:p>
      <w:pPr>
        <w:pStyle w:val="Fajok2"/>
        <w:bidi w:val="0"/>
        <w:jc w:val="left"/>
        <w:rPr/>
      </w:pPr>
      <w:r>
        <w:rPr/>
        <w:t xml:space="preserve">A </w:t>
      </w:r>
      <w:r>
        <w:rPr>
          <w:b w:val="false"/>
          <w:bCs w:val="false"/>
          <w:i w:val="false"/>
          <w:iCs w:val="false"/>
          <w:caps w:val="false"/>
          <w:smallCaps w:val="false"/>
          <w:strike w:val="false"/>
          <w:dstrike w:val="false"/>
          <w:outline w:val="false"/>
          <w:vanish w:val="false"/>
        </w:rPr>
        <w:t xml:space="preserve">talapoin </w:t>
      </w:r>
      <w:r>
        <w:rPr/>
        <w:t>vagy</w:t>
      </w:r>
      <w:r>
        <w:rPr>
          <w:b w:val="false"/>
          <w:bCs w:val="false"/>
          <w:i w:val="false"/>
          <w:iCs w:val="false"/>
          <w:caps w:val="false"/>
          <w:smallCaps w:val="false"/>
          <w:strike w:val="false"/>
          <w:dstrike w:val="false"/>
          <w:outline w:val="false"/>
          <w:vanish w:val="false"/>
        </w:rPr>
        <w:t xml:space="preserve"> koronásmajom</w:t>
      </w:r>
      <w:r>
        <w:rPr>
          <w:b/>
          <w:bCs w:val="false"/>
          <w:i/>
          <w:iCs w:val="false"/>
          <w:caps w:val="false"/>
          <w:smallCaps w:val="false"/>
          <w:strike w:val="false"/>
          <w:dstrike w:val="false"/>
          <w:outline w:val="false"/>
          <w:vanish w:val="false"/>
        </w:rPr>
        <w:t xml:space="preserve"> (Cercopithecus talapoin Schreb.)</w:t>
      </w:r>
    </w:p>
    <w:p>
      <w:pPr>
        <w:pStyle w:val="Szt0"/>
        <w:bidi w:val="0"/>
        <w:rPr/>
      </w:pPr>
      <w:r>
        <w:rPr/>
        <w:t xml:space="preserve">Kezdjük meg rendszerünket ezzel a </w:t>
      </w:r>
      <w:r>
        <w:rPr>
          <w:b/>
          <w:bCs w:val="false"/>
          <w:i w:val="false"/>
          <w:iCs w:val="false"/>
          <w:caps w:val="false"/>
          <w:smallCaps w:val="false"/>
          <w:strike w:val="false"/>
          <w:dstrike w:val="false"/>
          <w:outline w:val="false"/>
          <w:vanish w:val="false"/>
        </w:rPr>
        <w:t xml:space="preserve">gabuni </w:t>
      </w:r>
      <w:r>
        <w:rPr/>
        <w:t xml:space="preserve">és </w:t>
      </w:r>
      <w:r>
        <w:rPr>
          <w:b/>
          <w:bCs w:val="false"/>
          <w:i w:val="false"/>
          <w:iCs w:val="false"/>
          <w:caps w:val="false"/>
          <w:smallCaps w:val="false"/>
          <w:strike w:val="false"/>
          <w:dstrike w:val="false"/>
          <w:outline w:val="false"/>
          <w:vanish w:val="false"/>
        </w:rPr>
        <w:t>délkameruni sárgászöld törpe cerkófmajom</w:t>
      </w:r>
      <w:r>
        <w:rPr/>
        <w:t>mal, amely önálló alnem felállítására késztette a búvárokat. (</w:t>
      </w:r>
      <w:r>
        <w:rPr>
          <w:b w:val="false"/>
          <w:bCs w:val="false"/>
          <w:i/>
          <w:iCs w:val="false"/>
          <w:caps w:val="false"/>
          <w:smallCaps w:val="false"/>
          <w:strike w:val="false"/>
          <w:dstrike w:val="false"/>
          <w:outline w:val="false"/>
          <w:vanish w:val="false"/>
        </w:rPr>
        <w:t>Miopithecus</w:t>
      </w:r>
      <w:r>
        <w:rPr/>
        <w:t xml:space="preserve"> Geoffr.) Harmadik alsó zápfogán ugyanis egy gumóval kevesebbet hord. Megérdemli a “törpe” jelzõt, mert </w:t>
      </w:r>
      <w:r>
        <w:rPr>
          <w:b w:val="false"/>
          <w:bCs w:val="false"/>
          <w:i w:val="false"/>
          <w:iCs w:val="false"/>
          <w:caps w:val="false"/>
          <w:smallCaps w:val="false"/>
          <w:strike w:val="false"/>
          <w:dstrike w:val="false"/>
          <w:outline w:val="false"/>
          <w:vanish w:val="false"/>
          <w:u w:val="single"/>
        </w:rPr>
        <w:t>Elliot</w:t>
      </w:r>
      <w:r>
        <w:rPr/>
        <w:t xml:space="preserve"> szerint mindössze 81 cm, melybõl a farkra 36 cm esik. De a koponya alkotásában is törpének bizonyul, mert a fiatal majmok koponyájának jellegeit az agykoponyájának az arcvázzal szembeni kifejlõdését egész életén keresztül megõrzi. Azonkívül szokatlanul nagy füle és rövid keze van, az ujjak között úszóhártyával. (F.01.051.1.)</w:t>
      </w:r>
    </w:p>
    <w:p>
      <w:pPr>
        <w:pStyle w:val="BodyText"/>
        <w:bidi w:val="0"/>
        <w:spacing w:before="0" w:after="120"/>
        <w:ind w:firstLine="227"/>
        <w:jc w:val="both"/>
        <w:rPr/>
      </w:pPr>
      <w:r>
        <w:rPr/>
        <w:t xml:space="preserve">Dél-Kamerunban törpe majmunk – itt </w:t>
      </w:r>
      <w:r>
        <w:rPr>
          <w:b w:val="false"/>
          <w:bCs w:val="false"/>
          <w:i/>
          <w:iCs w:val="false"/>
          <w:caps w:val="false"/>
          <w:smallCaps w:val="false"/>
          <w:strike w:val="false"/>
          <w:dstrike w:val="false"/>
          <w:outline w:val="false"/>
          <w:vanish w:val="false"/>
        </w:rPr>
        <w:t>ozem</w:t>
      </w:r>
      <w:r>
        <w:rPr/>
        <w:t>-nek nevezik – sohasem hagyja el a nagyobb folyók környékét, többnyire a partmenti fákon tartózkodik s kárt tesz a környéki falvak ültetvényeiben. Hangja elüt a többi cerkófétól, valami recsegõ, sistergõ “Ksss”-nek hallatszik, úgy, mint akkor, amikor egy botot a vízbe dobunk.</w:t>
      </w:r>
    </w:p>
    <w:p>
      <w:pPr>
        <w:pStyle w:val="Fajok1"/>
        <w:bidi w:val="0"/>
        <w:spacing w:before="0" w:after="120"/>
        <w:jc w:val="both"/>
        <w:rPr/>
      </w:pPr>
      <w:r>
        <w:rPr/>
        <w:t>b)</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gazi cerkófok</w:t>
      </w:r>
      <w:r>
        <w:rPr/>
        <w:t xml:space="preserve"> </w:t>
      </w:r>
      <w:r>
        <w:rPr>
          <w:b w:val="false"/>
          <w:bCs w:val="false"/>
          <w:i/>
          <w:iCs w:val="false"/>
          <w:caps w:val="false"/>
          <w:smallCaps w:val="false"/>
          <w:strike w:val="false"/>
          <w:dstrike w:val="false"/>
          <w:outline w:val="false"/>
          <w:vanish w:val="false"/>
        </w:rPr>
        <w:t>(Cercopithecus)</w:t>
      </w:r>
    </w:p>
    <w:p>
      <w:pPr>
        <w:pStyle w:val="Szt0"/>
        <w:bidi w:val="0"/>
        <w:rPr/>
      </w:pPr>
      <w:r>
        <w:rPr/>
        <w:t>Szõreik szürkén, és sárgán vagy barnásan gyûrûzöttek, s ez hátoldaluknak zöldes színt kölcsönöz. Karjaik, lábaik világosabb szürkék, hasoldaluk világos, fehéres.</w:t>
      </w:r>
    </w:p>
    <w:p>
      <w:pPr>
        <w:pStyle w:val="BodyText"/>
        <w:bidi w:val="0"/>
        <w:spacing w:before="0" w:after="120"/>
        <w:ind w:firstLine="227"/>
        <w:jc w:val="both"/>
        <w:rPr/>
      </w:pPr>
      <w:r>
        <w:rPr/>
        <w:t xml:space="preserve">Az egyes fajok ezen az általános színezeten belül finomabb eltérések alapján különböztethetõk meg: szakálluk állása és színe, arcuk színe, homlok- és farmustrázatuk és herezacskójuk színe alapján. A zöld cerkófmajmoknak széles elterjedéskörük van Afrikában: Szenegambiától keletre Abessziniáig, délre a Kapföldig mindenütt megtalálhatók, ott, ahol steppék vannak; az õserdõben kevésbbé. Nagyságuk nagy </w:t>
      </w:r>
      <w:r>
        <w:rPr>
          <w:b/>
          <w:bCs w:val="false"/>
          <w:i w:val="false"/>
          <w:iCs w:val="false"/>
          <w:caps w:val="false"/>
          <w:smallCaps w:val="false"/>
          <w:strike w:val="false"/>
          <w:dstrike w:val="false"/>
          <w:outline w:val="false"/>
          <w:vanish w:val="false"/>
        </w:rPr>
        <w:t>macská</w:t>
      </w:r>
      <w:r>
        <w:rPr/>
        <w:t>éval megegyezõ, a nõstények e részben messze elmaradnak a hímek mögött. A zöld cerkófmajmok között talán megkülönböztethetünk olyanokat, melyeknek keskenyebb, kihegyesedõ és olyanokat, melyeknek szélesebb, kerekebb fejük van, és ez a megkülönböztetés annál könnyebb, ha a keskeny fejjel többnyire, de még mindig erõsebb szõrképzõdés is együtt jár.</w:t>
      </w:r>
    </w:p>
    <w:p>
      <w:pPr>
        <w:pStyle w:val="Fajok2"/>
        <w:bidi w:val="0"/>
        <w:spacing w:before="0" w:after="120"/>
        <w:jc w:val="both"/>
        <w:rPr/>
      </w:pPr>
      <w:r>
        <w:rPr/>
        <w:t>A</w:t>
      </w:r>
      <w:r>
        <w:rPr>
          <w:b w:val="false"/>
          <w:bCs w:val="false"/>
          <w:i w:val="false"/>
          <w:iCs w:val="false"/>
          <w:caps w:val="false"/>
          <w:smallCaps w:val="false"/>
          <w:strike w:val="false"/>
          <w:dstrike w:val="false"/>
          <w:outline w:val="false"/>
          <w:vanish w:val="false"/>
        </w:rPr>
        <w:t xml:space="preserve"> sárgabarkójú cerkófmajom </w:t>
      </w:r>
      <w:r>
        <w:rPr/>
        <w:t>(Cercopithecus callitrichus Is. Geoffr.)  [Más neve: sabaeus Erxl.]</w:t>
      </w:r>
    </w:p>
    <w:p>
      <w:pPr>
        <w:pStyle w:val="Szt0"/>
        <w:bidi w:val="0"/>
        <w:rPr/>
      </w:pPr>
      <w:r>
        <w:rPr/>
        <w:t xml:space="preserve">Ez a faj, melyet az öreg </w:t>
      </w:r>
      <w:r>
        <w:rPr>
          <w:b w:val="false"/>
          <w:bCs w:val="false"/>
          <w:i w:val="false"/>
          <w:iCs w:val="false"/>
          <w:caps w:val="false"/>
          <w:smallCaps w:val="false"/>
          <w:strike w:val="false"/>
          <w:dstrike w:val="false"/>
          <w:outline w:val="false"/>
          <w:vanish w:val="false"/>
          <w:u w:val="single"/>
        </w:rPr>
        <w:t>Cuvier</w:t>
      </w:r>
      <w:r>
        <w:rPr/>
        <w:t xml:space="preserve"> </w:t>
      </w:r>
      <w:r>
        <w:rPr>
          <w:b w:val="false"/>
          <w:bCs w:val="false"/>
          <w:i/>
          <w:iCs w:val="false"/>
          <w:caps w:val="false"/>
          <w:smallCaps w:val="false"/>
          <w:strike w:val="false"/>
          <w:dstrike w:val="false"/>
          <w:outline w:val="false"/>
          <w:vanish w:val="false"/>
        </w:rPr>
        <w:t>Callitriche</w:t>
      </w:r>
      <w:r>
        <w:rPr/>
        <w:t xml:space="preserve">nek nevezett, Senegambiát, Sierra Leonet, Észak-Liberiát lakja, de a zöldfoki szigeteken, sõt a nyugatindiai szigetvilágon is meghonosították, mint pl. Barbados-ban. Sárga, felfelé és hátrasímuló pofaszakállával, karcsú, hosszúkás fejével tûnik ki. Fülét nem éri a szakálla, s a pofáján forgót alkot. Fehér homloksávja nincs. Herezacskója zöld. </w:t>
      </w:r>
      <w:r>
        <w:rPr>
          <w:b w:val="false"/>
          <w:bCs w:val="false"/>
          <w:i w:val="false"/>
          <w:iCs w:val="false"/>
          <w:caps w:val="false"/>
          <w:smallCaps w:val="false"/>
          <w:strike w:val="false"/>
          <w:dstrike w:val="false"/>
          <w:outline w:val="false"/>
          <w:vanish w:val="false"/>
          <w:u w:val="single"/>
        </w:rPr>
        <w:t>Elliot</w:t>
      </w:r>
      <w:r>
        <w:rPr/>
        <w:t xml:space="preserve"> szerint teljes hossza 130 cm, melybõl 76 cm a farkra jut. Az állatkereskedelemben ez a faj a leggyakoribbak egyike, s az állatkereskedõk õróla, valamint a következõ fajról, ami azok értelmi fokát, s különösen kivénült hímekét illeti, elég kedvezõtlenül beszélnek. (S.01.067.1.)</w:t>
      </w:r>
    </w:p>
    <w:p>
      <w:pPr>
        <w:pStyle w:val="Fajok2"/>
        <w:bidi w:val="0"/>
        <w:jc w:val="left"/>
        <w:rPr/>
      </w:pPr>
      <w:r>
        <w:rPr/>
        <w:t>A</w:t>
      </w:r>
      <w:r>
        <w:rPr>
          <w:b w:val="false"/>
          <w:bCs w:val="false"/>
          <w:i w:val="false"/>
          <w:iCs w:val="false"/>
          <w:caps w:val="false"/>
          <w:smallCaps w:val="false"/>
          <w:strike w:val="false"/>
          <w:dstrike w:val="false"/>
          <w:outline w:val="false"/>
          <w:vanish w:val="false"/>
        </w:rPr>
        <w:t xml:space="preserve"> tantalusz cerkófmajom</w:t>
      </w:r>
      <w:r>
        <w:rPr/>
        <w:t xml:space="preserve"> </w:t>
      </w:r>
      <w:r>
        <w:rPr>
          <w:b/>
          <w:bCs w:val="false"/>
          <w:i/>
          <w:iCs w:val="false"/>
          <w:caps w:val="false"/>
          <w:smallCaps w:val="false"/>
          <w:strike w:val="false"/>
          <w:dstrike w:val="false"/>
          <w:outline w:val="false"/>
          <w:vanish w:val="false"/>
        </w:rPr>
        <w:t>(Cercopithecus tantalus Ogilb.)</w:t>
      </w:r>
    </w:p>
    <w:p>
      <w:pPr>
        <w:pStyle w:val="Szt0"/>
        <w:bidi w:val="0"/>
        <w:rPr/>
      </w:pPr>
      <w:r>
        <w:rPr/>
        <w:t xml:space="preserve">Földrajzi elterjedésében a </w:t>
      </w:r>
      <w:r>
        <w:rPr>
          <w:b w:val="false"/>
          <w:bCs w:val="false"/>
          <w:i/>
          <w:iCs w:val="false"/>
          <w:caps w:val="false"/>
          <w:smallCaps w:val="false"/>
          <w:strike w:val="false"/>
          <w:dstrike w:val="false"/>
          <w:outline w:val="false"/>
          <w:vanish w:val="false"/>
        </w:rPr>
        <w:t>Callitriche</w:t>
      </w:r>
      <w:r>
        <w:rPr/>
        <w:t>-vel megegyezik, s szélesebb homloksávjával és fehér vagy sárgás szakállával jellemezhetnõk legrövidebben. Több helyi változattal van képviselve Közép-Szudánban, azonban Togo és Kamerun keleti részében is és a nílusmenti tartományokban a következõ fajba olvad bele.</w:t>
      </w:r>
    </w:p>
    <w:p>
      <w:pPr>
        <w:pStyle w:val="Fajok2"/>
        <w:bidi w:val="0"/>
        <w:jc w:val="left"/>
        <w:rPr/>
      </w:pPr>
      <w:r>
        <w:rPr/>
        <w:t xml:space="preserve">A </w:t>
      </w:r>
      <w:r>
        <w:rPr>
          <w:b w:val="false"/>
          <w:bCs w:val="false"/>
          <w:i w:val="false"/>
          <w:iCs w:val="false"/>
          <w:caps w:val="false"/>
          <w:smallCaps w:val="false"/>
          <w:strike w:val="false"/>
          <w:dstrike w:val="false"/>
          <w:outline w:val="false"/>
          <w:vanish w:val="false"/>
        </w:rPr>
        <w:t xml:space="preserve">fehérbarkójú cerkófmajom </w:t>
      </w:r>
      <w:r>
        <w:rPr/>
        <w:t>v.</w:t>
      </w:r>
      <w:r>
        <w:rPr>
          <w:b w:val="false"/>
          <w:bCs w:val="false"/>
          <w:i w:val="false"/>
          <w:iCs w:val="false"/>
          <w:caps w:val="false"/>
          <w:smallCaps w:val="false"/>
          <w:strike w:val="false"/>
          <w:dstrike w:val="false"/>
          <w:outline w:val="false"/>
          <w:vanish w:val="false"/>
        </w:rPr>
        <w:t xml:space="preserve"> grivet </w:t>
      </w:r>
      <w:r>
        <w:rPr>
          <w:b/>
          <w:bCs w:val="false"/>
          <w:i/>
          <w:iCs w:val="false"/>
          <w:caps w:val="false"/>
          <w:smallCaps w:val="false"/>
          <w:strike w:val="false"/>
          <w:dstrike w:val="false"/>
          <w:outline w:val="false"/>
          <w:vanish w:val="false"/>
        </w:rPr>
        <w:t>(Cercopithecus aethiops L.)</w:t>
      </w:r>
      <w:r>
        <w:rPr/>
        <w:t xml:space="preserve"> [Más neve: griseoviridis Desm.]</w:t>
      </w:r>
    </w:p>
    <w:p>
      <w:pPr>
        <w:pStyle w:val="Szt0"/>
        <w:bidi w:val="0"/>
        <w:rPr/>
      </w:pPr>
      <w:r>
        <w:rPr/>
        <w:t>A</w:t>
      </w:r>
      <w:r>
        <w:rPr>
          <w:b/>
          <w:bCs w:val="false"/>
          <w:i w:val="false"/>
          <w:iCs w:val="false"/>
          <w:caps w:val="false"/>
          <w:smallCaps w:val="false"/>
          <w:strike w:val="false"/>
          <w:dstrike w:val="false"/>
          <w:outline w:val="false"/>
          <w:vanish w:val="false"/>
        </w:rPr>
        <w:t xml:space="preserve"> tantalusz-majom</w:t>
      </w:r>
      <w:r>
        <w:rPr/>
        <w:t xml:space="preserve">nak keleti képviselõje és közeli rokona ez a majomfaj, s könnyen lehet fehér szakálláról felismerni. Északkelet-Afrikában, a Felsõ-Nílus környékén, Abessziniában, Sennarban és Kordofánban él, s ez utóbbi helyen 4000 angol láb magasságig (1200 m) vonul fel a hegyekbe és </w:t>
      </w:r>
      <w:r>
        <w:rPr>
          <w:b w:val="false"/>
          <w:bCs w:val="false"/>
          <w:i w:val="false"/>
          <w:iCs w:val="false"/>
          <w:caps w:val="false"/>
          <w:smallCaps w:val="false"/>
          <w:strike w:val="false"/>
          <w:dstrike w:val="false"/>
          <w:outline w:val="false"/>
          <w:vanish w:val="false"/>
          <w:u w:val="single"/>
        </w:rPr>
        <w:t>Cuvier</w:t>
      </w:r>
      <w:r>
        <w:rPr/>
        <w:t xml:space="preserve"> természetrajzában </w:t>
      </w:r>
      <w:r>
        <w:rPr>
          <w:b w:val="false"/>
          <w:bCs w:val="false"/>
          <w:i/>
          <w:iCs w:val="false"/>
          <w:caps w:val="false"/>
          <w:smallCaps w:val="false"/>
          <w:strike w:val="false"/>
          <w:dstrike w:val="false"/>
          <w:outline w:val="false"/>
          <w:vanish w:val="false"/>
        </w:rPr>
        <w:t>Grivet</w:t>
      </w:r>
      <w:r>
        <w:rPr/>
        <w:t xml:space="preserve"> néven szerepel. A hosszú, fölfelé és hátrafésült pofaszakálla annyiban tér el az elõbbi fajétól, hogy ráborul a fülekre is s azonkívül szemeit felül fehér homloksáv köti össze, miáltal sötét arca mintha fehéren volna szegélyezve. A test egész felsõ része eltérõ, szürkészöld, a farkon és a végtagokon a szürkébe csap át. Húsoldala fehér, a farktájék alsó felülete is, s a tövén kétoldalt hosszabb fehér szõrpamacsot visel. Herezacskója palaszürke. Ennek a fajnak valóságos albinóját mutogatták régebben a frankfurti, majd a drezdai állatkertben. A maga nemében páratlan díszpéldány volt ez, hófehér bundával, vörös szemekkel és hússzínû fülekkel, kezekkel és körmökkel. Az állat Dél-Abessziniából származott, ahol úgy látszik, csapatától számûzve és kitaszítva egy tanya közelében keresett menedéket, míg aztán </w:t>
      </w:r>
      <w:r>
        <w:rPr>
          <w:b w:val="false"/>
          <w:bCs w:val="false"/>
          <w:i w:val="false"/>
          <w:iCs w:val="false"/>
          <w:caps w:val="false"/>
          <w:smallCaps w:val="false"/>
          <w:strike w:val="false"/>
          <w:dstrike w:val="false"/>
          <w:outline w:val="false"/>
          <w:vanish w:val="false"/>
          <w:u w:val="single"/>
        </w:rPr>
        <w:t>Menelik</w:t>
      </w:r>
      <w:r>
        <w:rPr/>
        <w:t xml:space="preserve"> négus parancsára katonák elfogták és az adis-abebai királyi udvarba hozták. Ott Menelik azt egy mérnök nejének ajándékozta, aki aztán az állatot Németországba hozta. (F.01.049.1.)</w:t>
      </w:r>
    </w:p>
    <w:p>
      <w:pPr>
        <w:pStyle w:val="BodyText"/>
        <w:bidi w:val="0"/>
        <w:spacing w:before="0" w:after="120"/>
        <w:ind w:firstLine="227"/>
        <w:jc w:val="both"/>
        <w:rPr/>
      </w:pPr>
      <w:r>
        <w:rPr>
          <w:b w:val="false"/>
          <w:bCs w:val="false"/>
          <w:i w:val="false"/>
          <w:iCs w:val="false"/>
          <w:caps w:val="false"/>
          <w:smallCaps w:val="false"/>
          <w:strike w:val="false"/>
          <w:dstrike w:val="false"/>
          <w:outline w:val="false"/>
          <w:vanish w:val="false"/>
          <w:u w:val="single"/>
        </w:rPr>
        <w:t>Blanford</w:t>
      </w:r>
      <w:r>
        <w:rPr/>
        <w:t xml:space="preserve"> a </w:t>
      </w:r>
      <w:r>
        <w:rPr>
          <w:b/>
          <w:bCs w:val="false"/>
          <w:i w:val="false"/>
          <w:iCs w:val="false"/>
          <w:caps w:val="false"/>
          <w:smallCaps w:val="false"/>
          <w:strike w:val="false"/>
          <w:dstrike w:val="false"/>
          <w:outline w:val="false"/>
          <w:vanish w:val="false"/>
        </w:rPr>
        <w:t>fehérbarkójú cerkóf</w:t>
      </w:r>
      <w:r>
        <w:rPr/>
        <w:t>okat nagyszámmal találta az észak-abessziniai Anseba-folyó mentén, Nubia felé, ahol ezek 20–30 fõnyi csapatokban a partvidékek magas fáin tartózkodtak, s bizonyos nyugodtság és kevesebb pajkosság benyomását tették reá.</w:t>
      </w:r>
    </w:p>
    <w:p>
      <w:pPr>
        <w:pStyle w:val="Fajok2"/>
        <w:bidi w:val="0"/>
        <w:spacing w:before="0" w:after="120"/>
        <w:jc w:val="both"/>
        <w:rPr/>
      </w:pPr>
      <w:r>
        <w:rPr/>
        <w:t>A</w:t>
      </w:r>
      <w:r>
        <w:rPr>
          <w:b w:val="false"/>
          <w:bCs w:val="false"/>
          <w:i w:val="false"/>
          <w:iCs w:val="false"/>
          <w:caps w:val="false"/>
          <w:smallCaps w:val="false"/>
          <w:strike w:val="false"/>
          <w:dstrike w:val="false"/>
          <w:outline w:val="false"/>
          <w:vanish w:val="false"/>
        </w:rPr>
        <w:t xml:space="preserve"> malbruk</w:t>
      </w:r>
      <w:r>
        <w:rPr>
          <w:b/>
          <w:bCs w:val="false"/>
          <w:i/>
          <w:iCs w:val="false"/>
          <w:caps w:val="false"/>
          <w:smallCaps w:val="false"/>
          <w:strike w:val="false"/>
          <w:dstrike w:val="false"/>
          <w:outline w:val="false"/>
          <w:vanish w:val="false"/>
        </w:rPr>
        <w:t xml:space="preserve"> (Cercopithecus cynosurus Scop.)</w:t>
      </w:r>
    </w:p>
    <w:p>
      <w:pPr>
        <w:pStyle w:val="Szt0"/>
        <w:bidi w:val="0"/>
        <w:rPr/>
      </w:pPr>
      <w:r>
        <w:rPr/>
        <w:t>Ez az állat a déli Kongómedencét és Mossamedest lakja s a Kunene- és Okawango-vidékig, tehát a legészakibb Német-Délnyugat-Afrikáig nyomul. Rövidbarkós, vastag- és kerekfejû</w:t>
      </w:r>
      <w:r>
        <w:rPr>
          <w:b/>
          <w:bCs w:val="false"/>
          <w:i w:val="false"/>
          <w:iCs w:val="false"/>
          <w:caps w:val="false"/>
          <w:smallCaps w:val="false"/>
          <w:strike w:val="false"/>
          <w:dstrike w:val="false"/>
          <w:outline w:val="false"/>
          <w:vanish w:val="false"/>
        </w:rPr>
        <w:t xml:space="preserve"> cerkóf</w:t>
      </w:r>
      <w:r>
        <w:rPr/>
        <w:t xml:space="preserve"> ez; fehér, hátrafésült pofaszakálla csak alul és elöl takarja kopasz, fekete fülét. Arca éppúgy, mint ülõgumója világos, hússzínû, csak helyenként, különösen az orron sötétebb, s ezt a fajt még biztosabban jellemzi, mint kék herezacskója, habár a kereskedelemben “kékzacskós”-nak is hívják. Bundája felül inkább feketéssárga, mint zöldes színkeveréket árul el. Végtagjai alul és belül szürkésfehérek. A farkára már alig jut valami a sárgásszínbõl, legföljebb a tövére, de itt már hiányzanak a szõrpamacsok. A szemek fölött közvetlenül elhelyezett nagy fekete szemöldökök, a fehér homloksáv alatt erõsen feltûnnek.</w:t>
      </w:r>
    </w:p>
    <w:p>
      <w:pPr>
        <w:pStyle w:val="BodyText"/>
        <w:bidi w:val="0"/>
        <w:spacing w:before="0" w:after="120"/>
        <w:ind w:firstLine="227"/>
        <w:jc w:val="both"/>
        <w:rPr/>
      </w:pPr>
      <w:r>
        <w:rPr>
          <w:b w:val="false"/>
          <w:bCs w:val="false"/>
          <w:i w:val="false"/>
          <w:iCs w:val="false"/>
          <w:caps w:val="false"/>
          <w:smallCaps w:val="false"/>
          <w:strike w:val="false"/>
          <w:dstrike w:val="false"/>
          <w:outline w:val="false"/>
          <w:vanish w:val="false"/>
          <w:u w:val="single"/>
        </w:rPr>
        <w:t>Martin</w:t>
      </w:r>
      <w:r>
        <w:rPr/>
        <w:t xml:space="preserve"> </w:t>
      </w:r>
      <w:r>
        <w:rPr>
          <w:b w:val="false"/>
          <w:bCs w:val="false"/>
          <w:i w:val="false"/>
          <w:iCs w:val="false"/>
          <w:caps w:val="false"/>
          <w:smallCaps w:val="false"/>
          <w:strike w:val="false"/>
          <w:dstrike w:val="false"/>
          <w:outline w:val="false"/>
          <w:vanish w:val="false"/>
          <w:u w:val="single"/>
        </w:rPr>
        <w:t>W.</w:t>
      </w:r>
      <w:r>
        <w:rPr/>
        <w:t xml:space="preserve"> </w:t>
      </w:r>
      <w:r>
        <w:rPr>
          <w:b w:val="false"/>
          <w:bCs w:val="false"/>
          <w:i w:val="false"/>
          <w:iCs w:val="false"/>
          <w:caps w:val="false"/>
          <w:smallCaps w:val="false"/>
          <w:strike w:val="false"/>
          <w:dstrike w:val="false"/>
          <w:outline w:val="false"/>
          <w:vanish w:val="false"/>
          <w:u w:val="single"/>
        </w:rPr>
        <w:t>C.,</w:t>
      </w:r>
      <w:r>
        <w:rPr/>
        <w:t xml:space="preserve"> a londoni állatkertben tett megfigyelései szerint a </w:t>
      </w:r>
      <w:r>
        <w:rPr>
          <w:b/>
          <w:bCs w:val="false"/>
          <w:i w:val="false"/>
          <w:iCs w:val="false"/>
          <w:caps w:val="false"/>
          <w:smallCaps w:val="false"/>
          <w:strike w:val="false"/>
          <w:dstrike w:val="false"/>
          <w:outline w:val="false"/>
          <w:vanish w:val="false"/>
        </w:rPr>
        <w:t>malbruk</w:t>
      </w:r>
      <w:r>
        <w:rPr/>
        <w:t>ban bizonyos lomhaság a fesztelen és bosszúálló természettel egyesül. Egyik vén hím ugyan kedvesnek, bizalmasnak látszott és szerette, ha kedveskedtek neki és vele foglalkoztak, de vidámnak és játszókedvûnek nem volt mondható. Egy másik ellenben nagyon alattomos volt és habár nem is vad, mégis bizalmatlan; könnyen kijött a sodrából, dühbe gurult, s akkor rosszkedvûen ellene fordult annak, aki megzavarta és fogvicsorgatva és szemét róla le nem véve, iparkodott benne minden lehetõ módon kárt tenni.</w:t>
      </w:r>
    </w:p>
    <w:p>
      <w:pPr>
        <w:pStyle w:val="Fajok2"/>
        <w:bidi w:val="0"/>
        <w:spacing w:before="0" w:after="120"/>
        <w:jc w:val="both"/>
        <w:rPr/>
      </w:pPr>
      <w:r>
        <w:rPr>
          <w:b w:val="false"/>
          <w:bCs w:val="false"/>
          <w:i w:val="false"/>
          <w:iCs w:val="false"/>
          <w:caps w:val="false"/>
          <w:smallCaps w:val="false"/>
          <w:strike w:val="false"/>
          <w:dstrike w:val="false"/>
          <w:outline w:val="false"/>
          <w:vanish w:val="false"/>
        </w:rPr>
        <w:t>Lalande cerkófmajma</w:t>
      </w:r>
      <w:r>
        <w:rPr/>
        <w:t xml:space="preserve"> </w:t>
      </w:r>
      <w:r>
        <w:rPr>
          <w:b/>
          <w:bCs w:val="false"/>
          <w:i/>
          <w:iCs w:val="false"/>
          <w:caps w:val="false"/>
          <w:smallCaps w:val="false"/>
          <w:strike w:val="false"/>
          <w:dstrike w:val="false"/>
          <w:outline w:val="false"/>
          <w:vanish w:val="false"/>
        </w:rPr>
        <w:t xml:space="preserve">(Cercopithecus pygerythrus Cuv.) </w:t>
      </w:r>
      <w:r>
        <w:rPr/>
        <w:t xml:space="preserve"> [Más neve: lalandei ls. Geoffr.]</w:t>
      </w:r>
    </w:p>
    <w:p>
      <w:pPr>
        <w:pStyle w:val="Szt0"/>
        <w:bidi w:val="0"/>
        <w:rPr/>
      </w:pPr>
      <w:r>
        <w:rPr/>
        <w:t xml:space="preserve">Ez a faj, – angolul és franciául Vervet – az elõbbihez hasonló, de karcsúbb; feje finomabb alkotású. Dél- és Kelet-Afrika steppéit lakja a Kapföldtõl kezdve Natalon, a Njassa-földön Mosambique-n keresztül és Német-Kelet-Afrikát a Viktoria-tóig, valamint Észak-Ugandát. Valamennyi </w:t>
      </w:r>
      <w:r>
        <w:rPr>
          <w:b/>
          <w:bCs w:val="false"/>
          <w:i w:val="false"/>
          <w:iCs w:val="false"/>
          <w:caps w:val="false"/>
          <w:smallCaps w:val="false"/>
          <w:strike w:val="false"/>
          <w:dstrike w:val="false"/>
          <w:outline w:val="false"/>
          <w:vanish w:val="false"/>
        </w:rPr>
        <w:t>cerkóf</w:t>
      </w:r>
      <w:r>
        <w:rPr/>
        <w:t xml:space="preserve"> közül ez vonul legdélebbre és széles elterjedésében sok helyi változatot alkot. Minél délebbrõl valók ezek, annál egyenletesebb feketén pettyezettek, ezáltal szürkés alaptónust öltve, s minél északabbra mennek, annál sárgábbak és elvesztve a fekete pettyezést oldalt egyformán sárgák s ez a szín kissé a vörösbe is átcsaphat. A tulajdonképpeni dél-afrikai Verveteket sötét szürkészöldeknek mondhatjuk, fekete pettyezéssel; pofájuk, farkuk és testük alul vörösesfehér; farktövük és fenekük vörös; arcuk, különösen álluk, kezük és lábuk, s farkuk egyharmada fekete. Az élesen kifejlõdött homloksávjuk sárgásfehér, és a pofák világos szõrözetével olvad össze, úgyhogy az arc olyan, mintha fehér gyûrûvel volna szegélyezve. A pofaszakáll hosszú és többé-kevésbbé ráborul a fülre, de a csúcson szürkésfeketén pettyezett, úgyhogy ott nem üt el a hajzat színétõl, a sötét szemöldökök azonban erõsen kirínak. Szõrruhájuk egészben véve hosszú és durva. A hátsó comboknak hossz szõrei fehéresek, a farktõ alatti szõrözet és a türkiszkék herezacskó körül fehér, elõtte pedig skarlátpiros.</w:t>
      </w:r>
    </w:p>
    <w:p>
      <w:pPr>
        <w:pStyle w:val="BodyText"/>
        <w:bidi w:val="0"/>
        <w:spacing w:before="0" w:after="120"/>
        <w:ind w:firstLine="227"/>
        <w:jc w:val="both"/>
        <w:rPr/>
      </w:pPr>
      <w:r>
        <w:rPr>
          <w:b w:val="false"/>
          <w:bCs w:val="false"/>
          <w:i w:val="false"/>
          <w:iCs w:val="false"/>
          <w:caps w:val="false"/>
          <w:smallCaps w:val="false"/>
          <w:strike w:val="false"/>
          <w:dstrike w:val="false"/>
          <w:outline w:val="false"/>
          <w:vanish w:val="false"/>
          <w:u w:val="single"/>
        </w:rPr>
        <w:t>Sclater</w:t>
      </w:r>
      <w:r>
        <w:rPr/>
        <w:t xml:space="preserve"> </w:t>
      </w:r>
      <w:r>
        <w:rPr>
          <w:b w:val="false"/>
          <w:bCs w:val="false"/>
          <w:i w:val="false"/>
          <w:iCs w:val="false"/>
          <w:caps w:val="false"/>
          <w:smallCaps w:val="false"/>
          <w:strike w:val="false"/>
          <w:dstrike w:val="false"/>
          <w:outline w:val="false"/>
          <w:vanish w:val="false"/>
          <w:u w:val="single"/>
        </w:rPr>
        <w:t>W.</w:t>
      </w:r>
      <w:r>
        <w:rPr/>
        <w:t xml:space="preserve"> </w:t>
      </w:r>
      <w:r>
        <w:rPr>
          <w:b w:val="false"/>
          <w:bCs w:val="false"/>
          <w:i w:val="false"/>
          <w:iCs w:val="false"/>
          <w:caps w:val="false"/>
          <w:smallCaps w:val="false"/>
          <w:strike w:val="false"/>
          <w:dstrike w:val="false"/>
          <w:outline w:val="false"/>
          <w:vanish w:val="false"/>
          <w:u w:val="single"/>
        </w:rPr>
        <w:t>L.</w:t>
      </w:r>
      <w:r>
        <w:rPr>
          <w:b/>
          <w:bCs w:val="false"/>
          <w:i w:val="false"/>
          <w:iCs w:val="false"/>
          <w:caps w:val="false"/>
          <w:smallCaps w:val="false"/>
          <w:strike w:val="false"/>
          <w:dstrike w:val="false"/>
          <w:outline w:val="false"/>
          <w:vanish w:val="false"/>
        </w:rPr>
        <w:t xml:space="preserve"> </w:t>
      </w:r>
      <w:r>
        <w:rPr/>
        <w:t xml:space="preserve">Kapföldrõl említi, hogy a Vervet szívesen tartózkodik erdõs csapásokban és igen könnyen és ügyesen úszik. Több tucatból álló csapatokba verõdik, fiatalabb, kifejlõdött hímeket azonban ritkán látunk egyenként, s ezeket nyilván a vének kergették el. Fõtáplálékul fõleg a mimózák ragadós nedvét és magvát emlegetik, de ha rászorul, megeszi az Opuntiák termését és húsos leveleit is. Egyik fiatal majom, mely a londoni állatkertben nevelkedett, csodálatos módon szopáskor anyjának mindkét emlõjét szájába vette s ugyanazt tette a Vervet-nek egy korcsa is, amelynek anyja a pretoriai állatkertnek egy </w:t>
      </w:r>
      <w:r>
        <w:rPr>
          <w:b/>
          <w:bCs w:val="false"/>
          <w:i w:val="false"/>
          <w:iCs w:val="false"/>
          <w:caps w:val="false"/>
          <w:smallCaps w:val="false"/>
          <w:strike w:val="false"/>
          <w:dstrike w:val="false"/>
          <w:outline w:val="false"/>
          <w:vanish w:val="false"/>
        </w:rPr>
        <w:t>parókás majmával</w:t>
      </w:r>
      <w:r>
        <w:rPr/>
        <w:t>, tehát nem is a cerkófokhoz tartozó majommal keresztezõdött. Natalban ez a majom még bizonyára igen gyakori, mert a durbani állatkert 1912-iki útmutatójában azt olvassuk, hogy ez az állat alkalom adtán a város kertjeibe is ellátogat és a gyümölcsfákra felszökik.</w:t>
      </w:r>
    </w:p>
    <w:p>
      <w:pPr>
        <w:pStyle w:val="Fajok2"/>
        <w:bidi w:val="0"/>
        <w:spacing w:before="0" w:after="120"/>
        <w:jc w:val="both"/>
        <w:rPr/>
      </w:pPr>
      <w:r>
        <w:rPr/>
        <w:t xml:space="preserve">A </w:t>
      </w:r>
      <w:r>
        <w:rPr>
          <w:b w:val="false"/>
          <w:bCs w:val="false"/>
          <w:i w:val="false"/>
          <w:iCs w:val="false"/>
          <w:caps w:val="false"/>
          <w:smallCaps w:val="false"/>
          <w:strike w:val="false"/>
          <w:dstrike w:val="false"/>
          <w:outline w:val="false"/>
          <w:vanish w:val="false"/>
        </w:rPr>
        <w:t xml:space="preserve">tumbili </w:t>
      </w:r>
      <w:r>
        <w:rPr>
          <w:b/>
          <w:bCs w:val="false"/>
          <w:i/>
          <w:iCs w:val="false"/>
          <w:caps w:val="false"/>
          <w:smallCaps w:val="false"/>
          <w:strike w:val="false"/>
          <w:dstrike w:val="false"/>
          <w:outline w:val="false"/>
          <w:vanish w:val="false"/>
        </w:rPr>
        <w:t>(Cercopithecus pygerythrus rufoviridis Is. Geoffr.)</w:t>
      </w:r>
    </w:p>
    <w:p>
      <w:pPr>
        <w:pStyle w:val="Szt0"/>
        <w:bidi w:val="0"/>
        <w:rPr/>
      </w:pPr>
      <w:r>
        <w:rPr/>
        <w:t>Ez a zöld és pirosszínû</w:t>
      </w:r>
      <w:r>
        <w:rPr>
          <w:b/>
          <w:bCs w:val="false"/>
          <w:i w:val="false"/>
          <w:iCs w:val="false"/>
          <w:caps w:val="false"/>
          <w:smallCaps w:val="false"/>
          <w:strike w:val="false"/>
          <w:dstrike w:val="false"/>
          <w:outline w:val="false"/>
          <w:vanish w:val="false"/>
        </w:rPr>
        <w:t xml:space="preserve"> cerkóf</w:t>
      </w:r>
      <w:r>
        <w:rPr/>
        <w:t xml:space="preserve"> nevét a szuaheliektõl kapta. Északon csatlakozik a többi fajhoz, és a Zambezi folyásától a német-kelet-afrikai partvonal mentén a német kolónia északi részéig, Tangáig zöldessárga, feketén pettyezett bundája a hátoldalon inkább okkeres színt játszik, oldalvást fakóvörösre változik; rövid szakálla szürkés, vége fekete. Álla fehéres, és csak farka vége feketés. Kezei és lábai is alig sötétebb szürkék, mint amilyenek a végtagjai is egyebütt. A farktöve felül és köröskörül szürke. Herezacskója világoskék, és éppúgy világít a has vékony, fehér szõrözetén is keresztül. Legjellemzõbb sajátsága azonban alfelének vöröses szõrözete.</w:t>
      </w:r>
    </w:p>
    <w:p>
      <w:pPr>
        <w:pStyle w:val="BodyText"/>
        <w:bidi w:val="0"/>
        <w:spacing w:before="0" w:after="120"/>
        <w:ind w:firstLine="227"/>
        <w:jc w:val="both"/>
        <w:rPr/>
      </w:pPr>
      <w:r>
        <w:rPr>
          <w:b w:val="false"/>
          <w:bCs w:val="false"/>
          <w:i w:val="false"/>
          <w:iCs w:val="false"/>
          <w:caps w:val="false"/>
          <w:smallCaps w:val="false"/>
          <w:strike w:val="false"/>
          <w:dstrike w:val="false"/>
          <w:outline w:val="false"/>
          <w:vanish w:val="false"/>
          <w:u w:val="single"/>
        </w:rPr>
        <w:t>Böhm</w:t>
      </w:r>
      <w:r>
        <w:rPr/>
        <w:t xml:space="preserve"> a</w:t>
      </w:r>
      <w:r>
        <w:rPr>
          <w:b/>
          <w:bCs w:val="false"/>
          <w:i w:val="false"/>
          <w:iCs w:val="false"/>
          <w:caps w:val="false"/>
          <w:smallCaps w:val="false"/>
          <w:strike w:val="false"/>
          <w:dstrike w:val="false"/>
          <w:outline w:val="false"/>
          <w:vanish w:val="false"/>
        </w:rPr>
        <w:t xml:space="preserve"> tumbili</w:t>
      </w:r>
      <w:r>
        <w:rPr/>
        <w:t>-t Német-Kelet-Afrikában, fõleg a folyók partján találta, amelyeken az erdõség is, sûrûbb szokott lenni; de magányos hímekre vagy nõstényekre kölykeikkel együtt nem ritkán ráakadt a steppre magányosan álló fáin is. Az ember láttára bosszúsan bólintgatnak fejükkel, komikusan ugrálnak és eltünnek, ami a cerkófmajmok bizalmatlan éberségének biztos jele. Hangjuk rendkívül változatos és egy magas sikolyból, sivításból és egy trillából, majd csikorgásból és jajgatásból áll. Az elõbbiek alkalmasint fiatalok, utóbbiak a vén hímeknek hangjai.</w:t>
      </w:r>
    </w:p>
    <w:p>
      <w:pPr>
        <w:pStyle w:val="Fajok1"/>
        <w:bidi w:val="0"/>
        <w:spacing w:before="0" w:after="120"/>
        <w:jc w:val="both"/>
        <w:rPr/>
      </w:pPr>
      <w:r>
        <w:rPr/>
        <w:t xml:space="preserve">c) </w:t>
      </w:r>
      <w:r>
        <w:rPr>
          <w:b/>
          <w:bCs w:val="false"/>
          <w:i w:val="false"/>
          <w:iCs w:val="false"/>
          <w:caps w:val="false"/>
          <w:smallCaps w:val="false"/>
          <w:strike w:val="false"/>
          <w:dstrike w:val="false"/>
          <w:outline w:val="false"/>
          <w:vanish w:val="false"/>
        </w:rPr>
        <w:t>Õserdei cerkófok</w:t>
      </w:r>
      <w:r>
        <w:rPr/>
        <w:t xml:space="preserve"> </w:t>
      </w:r>
      <w:r>
        <w:rPr>
          <w:b w:val="false"/>
          <w:bCs w:val="false"/>
          <w:i/>
          <w:iCs w:val="false"/>
          <w:caps w:val="false"/>
          <w:smallCaps w:val="false"/>
          <w:strike w:val="false"/>
          <w:dstrike w:val="false"/>
          <w:outline w:val="false"/>
          <w:vanish w:val="false"/>
        </w:rPr>
        <w:t>(Lasiopyga)</w:t>
      </w:r>
    </w:p>
    <w:p>
      <w:pPr>
        <w:pStyle w:val="Szt0"/>
        <w:bidi w:val="0"/>
        <w:rPr/>
      </w:pPr>
      <w:r>
        <w:rPr/>
        <w:t xml:space="preserve">Az õserdõk cerkófjainak e nagy tömege tulajdonképpen az összefüggõ rengetegekben él s legjobban a </w:t>
      </w:r>
      <w:r>
        <w:rPr>
          <w:b w:val="false"/>
          <w:bCs w:val="false"/>
          <w:i/>
          <w:iCs w:val="false"/>
          <w:caps w:val="false"/>
          <w:smallCaps w:val="false"/>
          <w:strike w:val="false"/>
          <w:dstrike w:val="false"/>
          <w:outline w:val="false"/>
          <w:vanish w:val="false"/>
        </w:rPr>
        <w:t>Lasiopyga</w:t>
      </w:r>
      <w:r>
        <w:rPr/>
        <w:t xml:space="preserve"> Ill. elnevezés alatt foglalható össze. Az ide tartozó majmok arcukon furcsa ismertetõjegyeket hordanak, innen a “bajuszos” és </w:t>
      </w:r>
      <w:r>
        <w:rPr>
          <w:b/>
          <w:bCs w:val="false"/>
          <w:i w:val="false"/>
          <w:iCs w:val="false"/>
          <w:caps w:val="false"/>
          <w:smallCaps w:val="false"/>
          <w:strike w:val="false"/>
          <w:dstrike w:val="false"/>
          <w:outline w:val="false"/>
          <w:vanish w:val="false"/>
        </w:rPr>
        <w:t>“fehérorrú” majom</w:t>
      </w:r>
      <w:r>
        <w:rPr/>
        <w:t xml:space="preserve"> elnevezés.</w:t>
      </w:r>
    </w:p>
    <w:p>
      <w:pPr>
        <w:pStyle w:val="Fajok2"/>
        <w:bidi w:val="0"/>
        <w:jc w:val="left"/>
        <w:rPr/>
      </w:pPr>
      <w:r>
        <w:rPr/>
        <w:t xml:space="preserve">A </w:t>
      </w:r>
      <w:r>
        <w:rPr>
          <w:b w:val="false"/>
          <w:bCs w:val="false"/>
          <w:i w:val="false"/>
          <w:iCs w:val="false"/>
          <w:caps w:val="false"/>
          <w:smallCaps w:val="false"/>
          <w:strike w:val="false"/>
          <w:dstrike w:val="false"/>
          <w:outline w:val="false"/>
          <w:vanish w:val="false"/>
        </w:rPr>
        <w:t>kékorrú cerkófmajom</w:t>
      </w:r>
      <w:r>
        <w:rPr/>
        <w:t xml:space="preserve"> </w:t>
      </w:r>
      <w:r>
        <w:rPr>
          <w:b/>
          <w:bCs w:val="false"/>
          <w:i/>
          <w:iCs w:val="false"/>
          <w:caps w:val="false"/>
          <w:smallCaps w:val="false"/>
          <w:strike w:val="false"/>
          <w:dstrike w:val="false"/>
          <w:outline w:val="false"/>
          <w:vanish w:val="false"/>
        </w:rPr>
        <w:t>(Cercopithecus cephus L.)</w:t>
      </w:r>
      <w:r>
        <w:rPr/>
        <w:t xml:space="preserve"> </w:t>
      </w:r>
    </w:p>
    <w:p>
      <w:pPr>
        <w:pStyle w:val="Szt0"/>
        <w:bidi w:val="0"/>
        <w:rPr/>
      </w:pPr>
      <w:r>
        <w:rPr/>
        <w:t>Ez a faj tulajdonképpen nem egyéb, mint a</w:t>
      </w:r>
      <w:r>
        <w:rPr>
          <w:b/>
          <w:bCs w:val="false"/>
          <w:i w:val="false"/>
          <w:iCs w:val="false"/>
          <w:caps w:val="false"/>
          <w:smallCaps w:val="false"/>
          <w:strike w:val="false"/>
          <w:dstrike w:val="false"/>
          <w:outline w:val="false"/>
          <w:vanish w:val="false"/>
        </w:rPr>
        <w:t xml:space="preserve"> bajuszos majom</w:t>
      </w:r>
      <w:r>
        <w:rPr/>
        <w:t>. Kék pofáján a száj fölött világos folt marad vissza, s ez annyira feltûnõ, hogy bajusznak látszik. Háta, nyakának felsõ része, feje és végtagjai kívül piszkos olajzöldek, aranyos csillogással. Végtagjainak alsó és belsõ oldala lefelé sötétedik és majdnem fekete tónust ölt, egyébként kékesszürke. Szép kobaltkékre hajló arcát sárga pofaszakáll övezi, melyet fekete vonal választ el az olajbarna hajzattól, míg felsõ ajka világos foltot visel, amely messzirõl fölfelé pödört bajusznak látszik, annyira feltûnõ. Farka majdnem elejétõl végig rozsdásbarna. Ennek a fajnak teljesen egészséges, erejük teljében lévõ példányai ezt a színezetet olyan tökéletesen õrzik meg, vagy mintha beléjük volna pácolva, vagy mintha be volnának mázolva.</w:t>
      </w:r>
    </w:p>
    <w:p>
      <w:pPr>
        <w:pStyle w:val="BodyText"/>
        <w:bidi w:val="0"/>
        <w:spacing w:before="0" w:after="120"/>
        <w:ind w:firstLine="227"/>
        <w:jc w:val="both"/>
        <w:rPr/>
      </w:pPr>
      <w:r>
        <w:rPr/>
        <w:t>A</w:t>
      </w:r>
      <w:r>
        <w:rPr>
          <w:b/>
          <w:bCs w:val="false"/>
          <w:i w:val="false"/>
          <w:iCs w:val="false"/>
          <w:caps w:val="false"/>
          <w:smallCaps w:val="false"/>
          <w:strike w:val="false"/>
          <w:dstrike w:val="false"/>
          <w:outline w:val="false"/>
          <w:vanish w:val="false"/>
        </w:rPr>
        <w:t xml:space="preserve"> kékorrú</w:t>
      </w:r>
      <w:r>
        <w:rPr/>
        <w:t xml:space="preserve"> </w:t>
      </w:r>
      <w:r>
        <w:rPr>
          <w:b/>
          <w:bCs w:val="false"/>
          <w:i w:val="false"/>
          <w:iCs w:val="false"/>
          <w:caps w:val="false"/>
          <w:smallCaps w:val="false"/>
          <w:strike w:val="false"/>
          <w:dstrike w:val="false"/>
          <w:outline w:val="false"/>
          <w:vanish w:val="false"/>
        </w:rPr>
        <w:t>cerkóf</w:t>
      </w:r>
      <w:r>
        <w:rPr/>
        <w:t xml:space="preserve">ok Alsó-Guineában, még pedig Yumbától a Kongóig 30–40 fõnyi csapatokban sokkal gyakrabban fordulnak elõ, mint más fajok. Délkamerunban </w:t>
      </w:r>
      <w:r>
        <w:rPr>
          <w:b w:val="false"/>
          <w:bCs w:val="false"/>
          <w:i/>
          <w:iCs w:val="false"/>
          <w:caps w:val="false"/>
          <w:smallCaps w:val="false"/>
          <w:strike w:val="false"/>
          <w:dstrike w:val="false"/>
          <w:outline w:val="false"/>
          <w:vanish w:val="false"/>
        </w:rPr>
        <w:t>osok</w:t>
      </w:r>
      <w:r>
        <w:rPr/>
        <w:t xml:space="preserve">-nak nevezik õket, mondja </w:t>
      </w:r>
      <w:r>
        <w:rPr>
          <w:b w:val="false"/>
          <w:bCs w:val="false"/>
          <w:i w:val="false"/>
          <w:iCs w:val="false"/>
          <w:caps w:val="false"/>
          <w:smallCaps w:val="false"/>
          <w:strike w:val="false"/>
          <w:dstrike w:val="false"/>
          <w:outline w:val="false"/>
          <w:vanish w:val="false"/>
          <w:u w:val="single"/>
        </w:rPr>
        <w:t>Bates.</w:t>
      </w:r>
      <w:r>
        <w:rPr/>
        <w:t xml:space="preserve"> Kedvenc tartózkodási helyeik a folyók partjain elhúzódó kiáradások erdõségei a tengerig és befelé a hegyvidékek esõben gazdag erdõségei. A partvidékek mangrove ligeteiben is elég gyakoriak, és úgy látszik, hogy ottan rákokra és egyéb állatra vadásznak, mert más táplálékot az egyhangú manglare-k nekik nem nyujthatnak. A nyílt térségeken füves helyeken már ritkábbak.</w:t>
      </w:r>
    </w:p>
    <w:p>
      <w:pPr>
        <w:pStyle w:val="BodyText"/>
        <w:bidi w:val="0"/>
        <w:spacing w:before="0" w:after="120"/>
        <w:ind w:firstLine="227"/>
        <w:jc w:val="both"/>
        <w:rPr/>
      </w:pPr>
      <w:r>
        <w:rPr>
          <w:b w:val="false"/>
          <w:bCs w:val="false"/>
          <w:i w:val="false"/>
          <w:iCs w:val="false"/>
          <w:caps w:val="false"/>
          <w:smallCaps w:val="false"/>
          <w:strike w:val="false"/>
          <w:dstrike w:val="false"/>
          <w:outline w:val="false"/>
          <w:vanish w:val="false"/>
          <w:u w:val="single"/>
        </w:rPr>
        <w:t>Pechuel-Loesche</w:t>
      </w:r>
      <w:r>
        <w:rPr/>
        <w:t xml:space="preserve">-nek fenti leírása fõleg ezeknek a csinos majmoknak, </w:t>
      </w:r>
      <w:r>
        <w:rPr>
          <w:b/>
          <w:bCs w:val="false"/>
          <w:i w:val="false"/>
          <w:iCs w:val="false"/>
          <w:caps w:val="false"/>
          <w:smallCaps w:val="false"/>
          <w:strike w:val="false"/>
          <w:dstrike w:val="false"/>
          <w:outline w:val="false"/>
          <w:vanish w:val="false"/>
        </w:rPr>
        <w:t>muidók</w:t>
      </w:r>
      <w:r>
        <w:rPr/>
        <w:t>-nak – így hívják õket Loangóban – a szabadban eltöltött életére vonatkoznak. Mûhelyekben, az Alsó-Guinea felé közlekedõ hajókon majmunkat megnyerõ, kedves modoráért, értelmességeért és pajkos vidámságáért általában nagyon szeretik. Pechuel-Loesche tapasztalásai szerint aligha akad cerkóf, mely fogságban tartásra alkalmasabb lenne, mint ez. “Egy Muido nevû nõstényt, melyet még fiatalon szereztem Kongóban és gondosan felneveltem, majdnem 5 évig háziállatként tartottam, s ez a legjobb egészségnek örvendett. Rajta világosan láthattam, hogy kezdettõl fogva gondos ápolás és megfelelõ bánásmód mennyire elõnyösen hat a majom kedélyére, de viszont mennyire elvadítják õt az ingerkedések, durva tréfák és meggondolatlan kínzások. Tulajdonképpen sokkal ritkábban panaszkodnánk a fogságban tartott majmok komiszsága, ingerlékenysége és alattomossága miatt, ha azokat, mint ahogy az mindenkori nevelésnek elsõ feltétele, már kezdettõl fogva megóvnók minden káros behatásoktól.”</w:t>
      </w:r>
    </w:p>
    <w:p>
      <w:pPr>
        <w:pStyle w:val="BodyText"/>
        <w:bidi w:val="0"/>
        <w:spacing w:before="0" w:after="120"/>
        <w:ind w:firstLine="227"/>
        <w:jc w:val="both"/>
        <w:rPr/>
      </w:pPr>
      <w:r>
        <w:rPr/>
        <w:t>"Cerkófunk Európában korlátlan szabadságot élvezett, akadálytalanul járt-kelt minden szobában, az asztalon-szekrényeken keresztül, de olyan ügyesen és óvatosan, hogy sohasem tett kárt. Kilépett az ablakokon is, tornázott a balkonon, a ház párkányát is bejárta, lecsúszkált a tetõ vízcsatornáin és a kertben és az udvaron szaladgált. Mint egy hû kutya, kisért minket el sétáinkon erdõn-mezõn, pókokat, lepkéket, sáskákat fogdosva örömében szinte tombolt. Mindez bizonyára egészségére vált és meg is edzette, úgyannyira, hogy késõbb már a frissen esett hóban is meg hömpölygött, a nélkül, hogy az ártalmára lett volna. Ilyen alkalmakkor mindenkivel bizalmaskodott, habár e téren kissé válogatós volt; különös elõszeretettel ijesztgette meg a jámbor földmûveseket, búvóhelyérõl hirtelen elõugorva, a nélkül, hogy bárkit bántalmazott volna. Kis kutyákkal szivesen elszórakozott, a nagyokat kerülte, de ha ezek megfenyegették, akkor bátran nekik esett, nyakukba ugrott, pofozta õket, megtépázta fülüket és olyan elszántan mart, hogy azok végre is eszeveszetten menekültek. Békáktól és gyíkoktól egyáltalán nem félt, de nem is bántotta õket. Ha kezét bepiszkolta, mindjárt iparkodott azt megtisztítani, s ha ez nem sikerült, akkor könyörögve fordult hozzánk."</w:t>
      </w:r>
    </w:p>
    <w:p>
      <w:pPr>
        <w:pStyle w:val="BodyText"/>
        <w:bidi w:val="0"/>
        <w:spacing w:before="0" w:after="120"/>
        <w:ind w:firstLine="227"/>
        <w:jc w:val="both"/>
        <w:rPr/>
      </w:pPr>
      <w:r>
        <w:rPr/>
        <w:t>"Otthon csak egy kellemetlen szokása volt, hogy t.i. nem volt szobatiszta és errõl a rossz tulajdonságáról nem tudtuk leszoktatni. Egyébként szigorúan engedelmeskedett, parancsra alvókosarába tért, vagy ketrecébe, magára is húzta az ajtót, s ha pajkos volt, elég volt, ha egyszerûen lepisszegtük. Szivesen játszott puha bábukkal, kis vagy nagy gumilabdákkal, s a parafadugót és a fadarabokat is szerette. Egyeket ezek közül különösen kedvelte és magával cipelte alvókosarába, a többit gondosan elrejtette szekrények mögé vagy alá és függönyök közé és mindenesetre annyira sajátjának tekintette, hogy azoknak érintése vagy elvitele jogtalan beavatkozás volt elõtte. Tág pofazacskóiban diónagyságig mindenféle lehetõ tárgyat eldugott, lehetõleg kisebbeket, amilyeneket mindenfelé talált."</w:t>
      </w:r>
    </w:p>
    <w:p>
      <w:pPr>
        <w:pStyle w:val="BodyText"/>
        <w:bidi w:val="0"/>
        <w:spacing w:before="0" w:after="120"/>
        <w:ind w:firstLine="227"/>
        <w:jc w:val="both"/>
        <w:rPr/>
      </w:pPr>
      <w:r>
        <w:rPr/>
        <w:t>"Bizonyos tárgyak iránt különös elõszeretettel viseltetetett: ha elvesztek, akkor már tudtuk, hol fogjuk azokat megtalálni. Feleségem bizonyos idõtõl kezdve esténként mindig kiürítette kedvencének pofazacskóit. Eleinte vonakodott, de késõbb maga is elõkotorta kincseit, ha ölbe vették. S ezt úgy segítette elõ, ha kezével kívülrõl nyomogatta arcát. És ilyenkor kavicsok, borsók, babszemek, szögek, gyûszûk, üvegdugók mindnapfényre kerültek. Amelyik nem kellett nekünk, azt megtarthatta, mert tudtuk, hogy nem veszt el egy darabot sem."</w:t>
      </w:r>
    </w:p>
    <w:p>
      <w:pPr>
        <w:pStyle w:val="BodyText"/>
        <w:bidi w:val="0"/>
        <w:spacing w:before="0" w:after="120"/>
        <w:ind w:firstLine="227"/>
        <w:jc w:val="both"/>
        <w:rPr/>
      </w:pPr>
      <w:r>
        <w:rPr/>
        <w:t>"Nagy örömmel nézegette a képeskönyveket, különösen a szineseket, és nagy figyelemmel kisérte a lapozást. Eleinte villámgyorsan kapott oda a könyvbe belerajzolt sáskákhoz és pókokhoz, akár szinesek, akár feketék voltak azok; de végre rájött, hogy csalódott bennük. Kígyók és gyíkok képei nem ijesztették meg, de felismerte õket, amint megváltozott hangjából kitûnt."</w:t>
      </w:r>
    </w:p>
    <w:p>
      <w:pPr>
        <w:pStyle w:val="BodyText"/>
        <w:bidi w:val="0"/>
        <w:spacing w:before="0" w:after="120"/>
        <w:ind w:firstLine="227"/>
        <w:jc w:val="both"/>
        <w:rPr/>
      </w:pPr>
      <w:r>
        <w:rPr/>
        <w:t>"Mindent megevett, ami az asztalra került: csak a vajaskenyeret és a tejet vetette meg, habár szörnyû arcokat vágott ilyenkor és kétségbeesetten ugrált, habár megette azt. A tinta nem ízlett neki; az aranyos, sárgás tollat kivette a tintatartóból, gondosan félretette és addig dugdosta bele ujját az üvegbe, míg meg nem elégelte. A dohányfüstöt nem bírta. A vörösbort és sört szivesen itta, de sohasem fogyasztott túl sokat, legszivesebben a sör habját szürcsölte. Éppúgy mindenféle gyümölcs is ínyére volt, különösen a ribiszke, pöszméte és eper. Ezeket kecsesen szedegette le, a nélkül, hogy azokban tékozló lett volna, mint ezt más majmoknál látjuk. Tojás nem kellett neki, a fészkeket épp azért nem is bántotta, sõt egy légykapópárral, amely évenként az erkélyünkön költött, élt a legbizalmasabb, de más madarakkal, cinkékkel, és harkályokkal is ugyanezt tette. Ezeket ablakunkon etettük, és õk egészen bátran bemerészkedtek a szobánkba. Napi tevékenységét a reggelivel kezdte meg. Mihelyt kibújt alvókosarának meleg takarója alól, az asztalhoz futott, hogy el ne mulassza azt, amidõn mi meggyújtjuk jó kávéfõzõnk alatt a spirituszlángot, hogy a neki átengedett égõ gyufaszálat kezével megkopogtatva és megdörzsölve kioltsa. Aztán tárt karokkal ágaskodott a fõzõedények fölé és figyelmesen nézett a spiritusz lángjába, amelynek lobbanása és fénylése éppúgy lekötötte figyelmét, mint víz sistergése és forrása. Aztán úrnõje tetõtõl talpig szépen végigkefélte, és ezt annyira élvezte, hogy szinte minden felszólítás nélkül is tisztogatásra kész állásba helyezkedett; a mindennapi arcmosdást már kevésbé szerette és a fürösztéstõl és beszappanozástól, melyet hetenkint egyszer végeztünk rajta, egyenesen irtózott."</w:t>
      </w:r>
    </w:p>
    <w:p>
      <w:pPr>
        <w:pStyle w:val="BodyText"/>
        <w:bidi w:val="0"/>
        <w:spacing w:before="0" w:after="120"/>
        <w:ind w:firstLine="227"/>
        <w:jc w:val="both"/>
        <w:rPr/>
      </w:pPr>
      <w:r>
        <w:rPr/>
        <w:t>"A látogatót hol örömmel, hol ellenszenvvel fogadta és azok iránti viselkedését késõbb sohasem változtatta meg, s õket rögtön megismerte. Akiket kedvelt, azoknak huzigálta ruháját és különféle hangokkal és mozdulatokkal avatta be a játékba. Ölükbe ugrott, megengedte, hogy vakarják, cirógassák és annyira kedves játékos volt, hogy sok barátot szerzett vele. Akiket nem kedvelt, azokat észre sem vette és ha azok mégis foglalkozni próbáltak vele, kikerülte õket; s ha a látogató mégis közeledni próbált feléje vagy hangosan nevetett, vagy "baziliszkust játszott", vagyis négykézláb szétterpeszkedett, fülét hátralapította, száját jól kitátotta, nyelvét öltögetve röfögött és fenyegetõ magatartást tanusitott. Ilyenkor már ideje volt, hogy közbelépjünk, mert máskülönben támadott volna. Jómagunk emberre és szárnyasokra úgy ráuszíthattuk, mint egy kutyát. Meggyõzõdtünk arról, hogy személyekrõl egynéhány külsõség alapján alkotta meg véleményét: a barátságos arc, kellemes hang, elõkelõen nyugodt gesztusok rögtön lebilincselték, de csapkodó mozdulatok, s merev és hideg tekintet, nyers és kemény szavak elriasztották. Gyermekkel azonban kivétel nélkül szivesen elszórakozott s nem bánta, ha kíméletlenkedtek is vele, elhancúrozott és dulakodott velük és ha megsokallta, ott hagyta õket. Sohasem fenyegette meg a gyermekeket, sem meg nem karmolta, vagy marta; valamennyien jóbarátai voltak."</w:t>
      </w:r>
    </w:p>
    <w:p>
      <w:pPr>
        <w:pStyle w:val="BodyText"/>
        <w:bidi w:val="0"/>
        <w:spacing w:before="0" w:after="120"/>
        <w:ind w:firstLine="227"/>
        <w:jc w:val="both"/>
        <w:rPr/>
      </w:pPr>
      <w:r>
        <w:rPr/>
        <w:t>“</w:t>
      </w:r>
      <w:r>
        <w:rPr/>
        <w:t>Megható volt feleségemhez való ragaszkodása. Úgy érezte, hogy õ van hivatva õt megvédeni, s aki õhozzá nyult, vagy csak a kezét rázta, máris ott termett mellette a kis állatka, vagy vállán, vagy ölében, támadásra készen. Amikor pedig úrnõje súlyosan megbetegedett, a majom elszomorodott, elkedvetlenedett és ott ült órák hosszat az ajtó mellett, könyörögve, hogy beengedjék. Amikor ez végre hetek mulva megtörtént, rögtön gazdájához ugrott, halk panasszal símult hozzá, karjaival átölelte nyakát, úgyhogy nem lehetett tõle szabadulni.”</w:t>
      </w:r>
    </w:p>
    <w:p>
      <w:pPr>
        <w:pStyle w:val="BodyText"/>
        <w:bidi w:val="0"/>
        <w:spacing w:before="0" w:after="120"/>
        <w:ind w:firstLine="227"/>
        <w:jc w:val="both"/>
        <w:rPr/>
      </w:pPr>
      <w:r>
        <w:rPr/>
        <w:t>“</w:t>
      </w:r>
      <w:r>
        <w:rPr/>
        <w:t xml:space="preserve">De ekkor nagy hibát követtünk el. Eddigelé Muidot minden utunkra magunkkal vittük, amikor azonban egy dél-afrikai útra készültünk, egy nagyon kedves állatbarát gondjaira bíztuk, akivel a kis majom igen jó viszonyban volt. De a balsors úgy akarta, hogy kedvencünk hazatértünk elõtt két hónappal más kezekbe kerüljön, hol aztán bõségesen kijutott neki a sok rossz tréfából és kínzásokból, melynek ott ki volt téve. Ez a rövid idõ elég volt ahhoz, hogy Muidot vad, ideges és ingerlékeny állattá változtassa; bundája nem fénylett többé és összeborzolódott, néhány ujja eltört és merevre gyógyult be, úgyhogy egyik kezét már nem használhatta. Többé már nem volt élénk és pajzán, hanem inkább vad, sõt kíméletlen, végtelen ijedõs és bizalmatlan, mindenkivel szemben rosszindulatú és valóságos õrjöngésbe hozták bizonyos ártatlan benyomások, amelyek bizonyára az azelõtt elszenvedett kínzásokat juttatták eszébe, és már egyes idegenek hangja is nagymértékben felingerelte. Zavartalan örömünknek íme vége volt. Idegeneket már nem engedhettünk közelségébe. További gyöngéd bánásmód ugyan sokat enyhített állapotán, de nem tudta többé mindezeket eltörölni. És egy ízben mégis, mintha feltámadtak volna jó tulajdonságai. Akkor, amikor gyermekünk született. A gyámoltalan kisded minden figyelmét lekötötte. Habár eleinte aggódva, de késõbb mégis hozzáengedtük, hiszen megint ragaszkodónak, illedelmesnek és szeretetreméltónak bizonyult. Amikor gyermekünk legelõször végigcsuszkált a szobán, megkezdõdött a nagy öröm: a gyermek és majom bensõ barátságot kötöttek; együtt henteregtek a szõnyegen, a takarókat ráncigálták össze-vissza, és felségesen mulattak. Ha a fiút kikocsikáztattuk, a majomnak sem volt szabad hiányoznia, és ezt a furcsa kíséretet meg is engedtük, mert a városon kívül laktunk. De ismét fordulat állt be. Muidoban valóságos majomszeretet vett erõt, csakhamar féltékennyé vált. A gyermeket sajátjának tekintette és úgy gondolta, hogy mindenki annak ellensége. Tehát senki se nyuljon hozzá, senkise kényeztesse! S az odáig vezetett, hogy megtámadta a dajkát, s megharapta a gyermek anyját is. Végre is én maradtam az egyedüli, aki a gyermeket baj nélkül felemelhettem, dédelgethettem és elvihettem. Ha kis fiam nem volt a szobában, különösen este, ha aludt, Muido úgy viselkedett úrnõjével szemben, mint azelõtt: ragaszkodóan és kedvesen; de mihelyt ott volt a gyermek is, akkor nem létezett elõtte más, mint az õ védence, akit immár mindenkivel szemben meg kellett védenie. Muido most már valóságos rögeszmében szenvedett s ezt nem lehetett fejébõl kiverni. Elhatároztuk tehát, hogy túladunk rajta.” </w:t>
      </w:r>
    </w:p>
    <w:p>
      <w:pPr>
        <w:pStyle w:val="BodyText"/>
        <w:bidi w:val="0"/>
        <w:spacing w:before="0" w:after="120"/>
        <w:ind w:firstLine="227"/>
        <w:jc w:val="both"/>
        <w:rPr/>
      </w:pPr>
      <w:r>
        <w:rPr/>
        <w:t>“</w:t>
      </w:r>
      <w:r>
        <w:rPr/>
        <w:t>Hangja nagyon terjedelmes volt. 13 különbözõ hangot vagy hangnemet különböztettünk meg a halk melódikus és változatos cirpeléstõl, csicsergéstõl és dorombolástól, mely a teljes megelégedésnek, a kérésnek és az örömnek a jele volt, egészen az éles sivításig és rikoltozásig, s ezzel dühét fejezte ki.”</w:t>
      </w:r>
    </w:p>
    <w:p>
      <w:pPr>
        <w:pStyle w:val="BodyText"/>
        <w:bidi w:val="0"/>
        <w:spacing w:before="0" w:after="120"/>
        <w:ind w:firstLine="227"/>
        <w:jc w:val="both"/>
        <w:rPr/>
      </w:pPr>
      <w:r>
        <w:rPr/>
        <w:t>“</w:t>
      </w:r>
      <w:r>
        <w:rPr/>
        <w:t>Ha esténként a sötét szobában magára maradt, borzongott és tuk-tuk-szerû hangokat hallatott. Ha ijedtsége és izgalma fokozódott, akkor megváltozott és így hallatszott: tek-tek. A végén pedig makogásban, röfögésben és dörömbölésben tört ki.”</w:t>
      </w:r>
    </w:p>
    <w:p>
      <w:pPr>
        <w:pStyle w:val="BodyText"/>
        <w:bidi w:val="0"/>
        <w:spacing w:before="0" w:after="120"/>
        <w:ind w:firstLine="227"/>
        <w:jc w:val="both"/>
        <w:rPr/>
      </w:pPr>
      <w:r>
        <w:rPr/>
        <w:t>“</w:t>
      </w:r>
      <w:r>
        <w:rPr/>
        <w:t>Reggelenkint, amikor a nap sugarai átszûrõdtek ablakunkon, az asztalon, ablakon vagy a padlón megvilágított foltot keresett ki magának, a nap felé fordult és felágaskodott, karjait csöndesen lengette, száját csucsorította és 5-6-szor egymásután adta ki mély lélekzettel kromatikus skálájának nagyobbik felét s ezt egy mély és hosszú “õ”-vel fejezte be. Fölötte furcsa hangok voltak ezek; majmoktól ilyeneket még sohasem hallottam.”</w:t>
      </w:r>
    </w:p>
    <w:p>
      <w:pPr>
        <w:pStyle w:val="Fajok2"/>
        <w:bidi w:val="0"/>
        <w:spacing w:before="0" w:after="120"/>
        <w:jc w:val="both"/>
        <w:rPr/>
      </w:pPr>
      <w:r>
        <w:rPr/>
        <w:t xml:space="preserve">A </w:t>
      </w:r>
      <w:r>
        <w:rPr>
          <w:b w:val="false"/>
          <w:bCs w:val="false"/>
          <w:i w:val="false"/>
          <w:iCs w:val="false"/>
          <w:caps w:val="false"/>
          <w:smallCaps w:val="false"/>
          <w:strike w:val="false"/>
          <w:dstrike w:val="false"/>
          <w:outline w:val="false"/>
          <w:vanish w:val="false"/>
        </w:rPr>
        <w:t>vörösorrú cerkófmajom</w:t>
      </w:r>
      <w:r>
        <w:rPr/>
        <w:t xml:space="preserve"> </w:t>
      </w:r>
      <w:r>
        <w:rPr>
          <w:b/>
          <w:bCs w:val="false"/>
          <w:i/>
          <w:iCs w:val="false"/>
          <w:caps w:val="false"/>
          <w:smallCaps w:val="false"/>
          <w:strike w:val="false"/>
          <w:dstrike w:val="false"/>
          <w:outline w:val="false"/>
          <w:vanish w:val="false"/>
        </w:rPr>
        <w:t>(Cercopithecus erythsotis Wtrh.)</w:t>
      </w:r>
    </w:p>
    <w:p>
      <w:pPr>
        <w:pStyle w:val="Szt0"/>
        <w:bidi w:val="0"/>
        <w:rPr/>
      </w:pPr>
      <w:r>
        <w:rPr/>
        <w:t xml:space="preserve">Ez a faj tulajdonképpen a fehérorrúakhoz alkot átmenetet. Feltûnõ színû majomnak mondható; vörösesbarna orrfoltja, ugyanolyan színû fülpamacsai és élénk vörös farka van. Törzse egyébként szürke, lábai és kezei feketék, szakálla sárgás. </w:t>
      </w:r>
    </w:p>
    <w:p>
      <w:pPr>
        <w:pStyle w:val="BodyText"/>
        <w:bidi w:val="0"/>
        <w:spacing w:before="0" w:after="120"/>
        <w:ind w:firstLine="227"/>
        <w:jc w:val="both"/>
        <w:rPr/>
      </w:pPr>
      <w:r>
        <w:rPr/>
        <w:t xml:space="preserve">Fernando Po és Dél-Amerika õserdeiben otthonos ez a szép állat. Újabban elevenen is került Európába. </w:t>
      </w:r>
    </w:p>
    <w:p>
      <w:pPr>
        <w:pStyle w:val="Fajok2"/>
        <w:bidi w:val="0"/>
        <w:spacing w:before="0" w:after="120"/>
        <w:jc w:val="both"/>
        <w:rPr/>
      </w:pPr>
      <w:r>
        <w:rPr/>
        <w:t xml:space="preserve">A </w:t>
      </w:r>
      <w:r>
        <w:rPr>
          <w:b w:val="false"/>
          <w:bCs w:val="false"/>
          <w:i w:val="false"/>
          <w:iCs w:val="false"/>
          <w:caps w:val="false"/>
          <w:smallCaps w:val="false"/>
          <w:strike w:val="false"/>
          <w:dstrike w:val="false"/>
          <w:outline w:val="false"/>
          <w:vanish w:val="false"/>
        </w:rPr>
        <w:t>kormoscerkóf</w:t>
      </w:r>
      <w:r>
        <w:rPr>
          <w:b w:val="false"/>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Cercopithecus ascanius Audeb.)</w:t>
      </w:r>
      <w:r>
        <w:rPr/>
        <w:t xml:space="preserve"> és a </w:t>
      </w:r>
      <w:r>
        <w:rPr>
          <w:b w:val="false"/>
          <w:bCs w:val="false"/>
          <w:i w:val="false"/>
          <w:iCs w:val="false"/>
          <w:caps w:val="false"/>
          <w:smallCaps w:val="false"/>
          <w:strike w:val="false"/>
          <w:dstrike w:val="false"/>
          <w:outline w:val="false"/>
          <w:vanish w:val="false"/>
        </w:rPr>
        <w:t xml:space="preserve">szívjegyû cerkóf </w:t>
      </w:r>
      <w:r>
        <w:rPr>
          <w:b/>
          <w:bCs w:val="false"/>
          <w:i/>
          <w:iCs w:val="false"/>
          <w:caps w:val="false"/>
          <w:smallCaps w:val="false"/>
          <w:strike w:val="false"/>
          <w:dstrike w:val="false"/>
          <w:outline w:val="false"/>
          <w:vanish w:val="false"/>
        </w:rPr>
        <w:t xml:space="preserve">(Cercopithecus a. schmidti Matsch.) </w:t>
      </w:r>
    </w:p>
    <w:p>
      <w:pPr>
        <w:pStyle w:val="Szt0"/>
        <w:bidi w:val="0"/>
        <w:rPr/>
      </w:pPr>
      <w:r>
        <w:rPr/>
        <w:t xml:space="preserve">A fehérorrú cerkóf sorából e két alakot kell még megemlítenünk. Kameruntól a nagy tavak világáig lakják Afrika õserdõit, és földrajzi változatszámba mennek az állatkertekben. Az elsõ Kongó déli részét és Angolát, a második a felsõ Kongót, Manjema-földet és Ugandát lakja. </w:t>
      </w:r>
      <w:r>
        <w:rPr>
          <w:b w:val="false"/>
          <w:bCs w:val="false"/>
          <w:i w:val="false"/>
          <w:iCs w:val="false"/>
          <w:caps w:val="false"/>
          <w:smallCaps w:val="false"/>
          <w:strike w:val="false"/>
          <w:dstrike w:val="false"/>
          <w:outline w:val="false"/>
          <w:vanish w:val="false"/>
          <w:u w:val="single"/>
        </w:rPr>
        <w:t>Schmidt</w:t>
      </w:r>
      <w:r>
        <w:rPr/>
        <w:t xml:space="preserve"> </w:t>
      </w:r>
      <w:r>
        <w:rPr>
          <w:b w:val="false"/>
          <w:bCs w:val="false"/>
          <w:i w:val="false"/>
          <w:iCs w:val="false"/>
          <w:caps w:val="false"/>
          <w:smallCaps w:val="false"/>
          <w:strike w:val="false"/>
          <w:dstrike w:val="false"/>
          <w:outline w:val="false"/>
          <w:vanish w:val="false"/>
          <w:u w:val="single"/>
        </w:rPr>
        <w:t>Rókus</w:t>
      </w:r>
      <w:r>
        <w:rPr/>
        <w:t xml:space="preserve"> nevérõl keresztelték el, aki </w:t>
      </w:r>
      <w:r>
        <w:rPr>
          <w:b w:val="false"/>
          <w:bCs w:val="false"/>
          <w:i w:val="false"/>
          <w:iCs w:val="false"/>
          <w:caps w:val="false"/>
          <w:smallCaps w:val="false"/>
          <w:strike w:val="false"/>
          <w:dstrike w:val="false"/>
          <w:outline w:val="false"/>
          <w:vanish w:val="false"/>
          <w:u w:val="single"/>
        </w:rPr>
        <w:t>Emin</w:t>
      </w:r>
      <w:r>
        <w:rPr/>
        <w:t xml:space="preserve"> pasával való találkozása alkalmával elõször hozta elevenen ezt az állatot Európába, Berlinbe. </w:t>
      </w:r>
    </w:p>
    <w:p>
      <w:pPr>
        <w:pStyle w:val="BodyText"/>
        <w:bidi w:val="0"/>
        <w:spacing w:before="0" w:after="120"/>
        <w:ind w:firstLine="227"/>
        <w:jc w:val="both"/>
        <w:rPr/>
      </w:pPr>
      <w:r>
        <w:rPr/>
        <w:t xml:space="preserve">A színek eloszlásában e két faj között éles különbség nincs. Testük felül sötét, a fején sárgás, a törzsön okkersárgás pettyezett, alul szürkésfehér. Végtagjaik, homloksávjuk fekete, arcuk felül kékes, az orron szívalakú folttal és a hússzínû ajkakkal. A fark azonban az elõbbi fajon sötét, Schmidt majmán ellenben inkább vörös. A kormos cerkóf halványvörös, a szívjegyû ellenben inkább fehér, hosszú szõröket visel fülén. De a legfõbb különbségek a pofaszakállban rejlenek. Innen nyerte az elõbbi majom a “kormos szakáll” elnevezést, mert ennek a pofaszakálla - felül legalább is - koromfekete. Azonkívül ennek az állatnak füle elõtt hosszú, sárgásfehér hajzata forgóalakúan helyezkedik el. </w:t>
      </w:r>
    </w:p>
    <w:p>
      <w:pPr>
        <w:pStyle w:val="BodyText"/>
        <w:bidi w:val="0"/>
        <w:spacing w:before="0" w:after="120"/>
        <w:ind w:firstLine="227"/>
        <w:jc w:val="both"/>
        <w:rPr/>
      </w:pPr>
      <w:r>
        <w:rPr/>
        <w:t xml:space="preserve">Schmidt majmán ellenben a hatalmas, ívalakúan elálló pofaszakáll alulról és felülrõl szögletesen símul egymásba, éles szögletet alkot, melyen keskeny fekete sáv indul ki az arc szögletébõl. Ennek a sávnak szélességét és általában a pofaszakáll hajzatát illetõleg </w:t>
      </w:r>
      <w:r>
        <w:rPr>
          <w:b w:val="false"/>
          <w:bCs w:val="false"/>
          <w:i w:val="false"/>
          <w:iCs w:val="false"/>
          <w:caps w:val="false"/>
          <w:smallCaps w:val="false"/>
          <w:strike w:val="false"/>
          <w:dstrike w:val="false"/>
          <w:outline w:val="false"/>
          <w:vanish w:val="false"/>
          <w:u w:val="single"/>
        </w:rPr>
        <w:t>Pocock</w:t>
      </w:r>
      <w:r>
        <w:rPr/>
        <w:t xml:space="preserve"> a londoni állatkert néhány példányán mindenféle átmeneteket talált és ez az oka annak, hogy e két itt felsorolt majomfajt csak mint alfajokat lehet egymástól megkülönböztetni. </w:t>
      </w:r>
    </w:p>
    <w:p>
      <w:pPr>
        <w:pStyle w:val="BodyText"/>
        <w:bidi w:val="0"/>
        <w:spacing w:before="0" w:after="120"/>
        <w:ind w:firstLine="227"/>
        <w:jc w:val="both"/>
        <w:rPr/>
      </w:pPr>
      <w:r>
        <w:rPr/>
        <w:t xml:space="preserve">Megjegyezhetjük még, hogy ezeknek a majmoknak vörös farkával a Kongó-õserdõk bennszülöttei íjaikat díszítik. </w:t>
      </w:r>
    </w:p>
    <w:p>
      <w:pPr>
        <w:pStyle w:val="Fajok2"/>
        <w:bidi w:val="0"/>
        <w:spacing w:before="0" w:after="120"/>
        <w:jc w:val="both"/>
        <w:rPr/>
      </w:pPr>
      <w:r>
        <w:rPr/>
        <w:t xml:space="preserve">A </w:t>
      </w:r>
      <w:r>
        <w:rPr>
          <w:b w:val="false"/>
          <w:bCs w:val="false"/>
          <w:i w:val="false"/>
          <w:iCs w:val="false"/>
          <w:caps w:val="false"/>
          <w:smallCaps w:val="false"/>
          <w:strike w:val="false"/>
          <w:dstrike w:val="false"/>
          <w:outline w:val="false"/>
          <w:vanish w:val="false"/>
        </w:rPr>
        <w:t xml:space="preserve">sujtásos cerkófmajom </w:t>
      </w:r>
      <w:r>
        <w:rPr>
          <w:b/>
          <w:bCs w:val="false"/>
          <w:i/>
          <w:iCs w:val="false"/>
          <w:caps w:val="false"/>
          <w:smallCaps w:val="false"/>
          <w:strike w:val="false"/>
          <w:dstrike w:val="false"/>
          <w:outline w:val="false"/>
          <w:vanish w:val="false"/>
        </w:rPr>
        <w:t xml:space="preserve">(Cercopithecus petaurista Chreb.) </w:t>
      </w:r>
    </w:p>
    <w:p>
      <w:pPr>
        <w:pStyle w:val="Szt0"/>
        <w:bidi w:val="0"/>
        <w:rPr/>
      </w:pPr>
      <w:r>
        <w:rPr/>
        <w:t xml:space="preserve">Ez a faj inkább hasoldalán világosszínû, egyébként feketésbarna: hátszõrei arányos gyûrûzéssel; füleit hátul széles fekete sáv köti össze, amely a homloksávval koszorúszerûen borul rá a fejre. Ezek a világos színû, fehérorrú cerkófok újabban alig értek elevenen Európába; szûkebb afrikai elterjedésük még ismeretlen. Ellenben az Aranypartról gyakran világosabb, vagyis hasukon fehér példányok kerültek elõ, s ezek felül is világosszínûek és zöldessárga, s többé-kevésbbé a vörösbe átmenõ, feketén pettyezett hátukkal tûntek ki, a nélkül azonban, hogy sárgásan csillogó hátszõröket viseltek volna. Fülüket pedig keskeny fekete tarkósáv köti össze. Megjegyezhetjük még, hogy ezt a fajt </w:t>
      </w:r>
      <w:r>
        <w:rPr>
          <w:b w:val="false"/>
          <w:bCs w:val="false"/>
          <w:i w:val="false"/>
          <w:iCs w:val="false"/>
          <w:caps w:val="false"/>
          <w:smallCaps w:val="false"/>
          <w:strike w:val="false"/>
          <w:dstrike w:val="false"/>
          <w:outline w:val="false"/>
          <w:vanish w:val="false"/>
          <w:u w:val="single"/>
        </w:rPr>
        <w:t>Matschie</w:t>
      </w:r>
      <w:r>
        <w:rPr/>
        <w:t xml:space="preserve"> </w:t>
      </w:r>
      <w:r>
        <w:rPr>
          <w:b w:val="false"/>
          <w:bCs w:val="false"/>
          <w:i/>
          <w:iCs w:val="false"/>
          <w:caps w:val="false"/>
          <w:smallCaps w:val="false"/>
          <w:strike w:val="false"/>
          <w:dstrike w:val="false"/>
          <w:outline w:val="false"/>
          <w:vanish w:val="false"/>
        </w:rPr>
        <w:t xml:space="preserve">Cercopithecus petaurista fantiensis </w:t>
      </w:r>
      <w:r>
        <w:rPr/>
        <w:t xml:space="preserve">néven írta le, melytõl Büttikofer majma </w:t>
      </w:r>
      <w:r>
        <w:rPr>
          <w:b w:val="false"/>
          <w:bCs w:val="false"/>
          <w:i/>
          <w:iCs w:val="false"/>
          <w:caps w:val="false"/>
          <w:smallCaps w:val="false"/>
          <w:strike w:val="false"/>
          <w:dstrike w:val="false"/>
          <w:outline w:val="false"/>
          <w:vanish w:val="false"/>
        </w:rPr>
        <w:t xml:space="preserve">(Cercopithecus petaurista büttikoferi Jent.) </w:t>
      </w:r>
      <w:r>
        <w:rPr/>
        <w:t xml:space="preserve">abban különbözik, hogy egyáltalában nem hord tarkóján sávolt. Ennek a cerkófnak hazája Libéria és Sierra Leone. Nem túlságosan gyakori állat. A fajta típusa a leideni múzeumban van. Fogságban ezek a világos cerkófok, különösen fiatal korukban nagyon vonzó, bizalmas és játékos állatok; a mellett mindig vidámak és fürgék. Azonkívül mókás piperkõcök benyomását keltik, mert fölfelé kihegyesedõ hajzatuk fejüket szinte kúpalakra formálja. Szemük sötét, ajkuk világosabb. Rövid szakállal övezett arcukból a röviden, fehéren szõrös orr valósággal kíváncsian és kotnyelesen emelkedik ki. </w:t>
      </w:r>
    </w:p>
    <w:p>
      <w:pPr>
        <w:pStyle w:val="Fajok2"/>
        <w:bidi w:val="0"/>
        <w:jc w:val="left"/>
        <w:rPr/>
      </w:pPr>
      <w:r>
        <w:rPr/>
        <w:t xml:space="preserve">Az </w:t>
      </w:r>
      <w:r>
        <w:rPr>
          <w:b w:val="false"/>
          <w:bCs w:val="false"/>
          <w:i w:val="false"/>
          <w:iCs w:val="false"/>
          <w:caps w:val="false"/>
          <w:smallCaps w:val="false"/>
          <w:strike w:val="false"/>
          <w:dstrike w:val="false"/>
          <w:outline w:val="false"/>
          <w:vanish w:val="false"/>
        </w:rPr>
        <w:t>avemba</w:t>
      </w:r>
      <w:r>
        <w:rPr/>
        <w:t xml:space="preserve"> </w:t>
      </w:r>
      <w:r>
        <w:rPr>
          <w:b/>
          <w:bCs w:val="false"/>
          <w:i/>
          <w:iCs w:val="false"/>
          <w:caps w:val="false"/>
          <w:smallCaps w:val="false"/>
          <w:strike w:val="false"/>
          <w:dstrike w:val="false"/>
          <w:outline w:val="false"/>
          <w:vanish w:val="false"/>
        </w:rPr>
        <w:t>(Cercopithecus nictitans L.)</w:t>
      </w:r>
    </w:p>
    <w:p>
      <w:pPr>
        <w:pStyle w:val="Szt0"/>
        <w:bidi w:val="0"/>
        <w:rPr/>
      </w:pPr>
      <w:r>
        <w:rPr>
          <w:b w:val="false"/>
          <w:bCs w:val="false"/>
          <w:i w:val="false"/>
          <w:iCs w:val="false"/>
          <w:caps w:val="false"/>
          <w:smallCaps w:val="false"/>
          <w:strike w:val="false"/>
          <w:dstrike w:val="false"/>
          <w:outline w:val="false"/>
          <w:vanish w:val="false"/>
          <w:u w:val="single"/>
        </w:rPr>
        <w:t>Bates</w:t>
      </w:r>
      <w:r>
        <w:rPr/>
        <w:t xml:space="preserve"> szerint hazájában és a francia Kongóban </w:t>
      </w:r>
      <w:r>
        <w:rPr>
          <w:b/>
          <w:bCs w:val="false"/>
          <w:i w:val="false"/>
          <w:iCs w:val="false"/>
          <w:caps w:val="false"/>
          <w:smallCaps w:val="false"/>
          <w:strike w:val="false"/>
          <w:dstrike w:val="false"/>
          <w:outline w:val="false"/>
          <w:vanish w:val="false"/>
        </w:rPr>
        <w:t>Avemba</w:t>
      </w:r>
      <w:r>
        <w:rPr/>
        <w:t xml:space="preserve"> névvel illetik. Fehér, háromszögû orrfoltján kívül nincsen semmi világos foltozata és bundája inkább igen sûrû és vastag, alul szinte fekete, felfelé világosabb, fehéren és sárgán pettyes. </w:t>
      </w:r>
    </w:p>
    <w:p>
      <w:pPr>
        <w:pStyle w:val="Fajok2"/>
        <w:bidi w:val="0"/>
        <w:jc w:val="left"/>
        <w:rPr/>
      </w:pPr>
      <w:r>
        <w:rPr/>
        <w:t xml:space="preserve">A </w:t>
      </w:r>
      <w:r>
        <w:rPr>
          <w:b w:val="false"/>
          <w:bCs w:val="false"/>
          <w:i w:val="false"/>
          <w:iCs w:val="false"/>
          <w:caps w:val="false"/>
          <w:smallCaps w:val="false"/>
          <w:strike w:val="false"/>
          <w:dstrike w:val="false"/>
          <w:outline w:val="false"/>
          <w:vanish w:val="false"/>
        </w:rPr>
        <w:t xml:space="preserve">fehérpártás cerkóf </w:t>
      </w:r>
      <w:r>
        <w:rPr>
          <w:b/>
          <w:bCs w:val="false"/>
          <w:i/>
          <w:iCs w:val="false"/>
          <w:caps w:val="false"/>
          <w:smallCaps w:val="false"/>
          <w:strike w:val="false"/>
          <w:dstrike w:val="false"/>
          <w:outline w:val="false"/>
          <w:vanish w:val="false"/>
        </w:rPr>
        <w:t>(Cercopithecus leucampyx Fisch.)</w:t>
      </w:r>
    </w:p>
    <w:p>
      <w:pPr>
        <w:pStyle w:val="Szt0"/>
        <w:bidi w:val="0"/>
        <w:rPr/>
      </w:pPr>
      <w:r>
        <w:rPr/>
        <w:t xml:space="preserve">Az afrikai õserdõk cerkófjain nincsen fehér orrfolt. Egyik alakja </w:t>
      </w:r>
      <w:r>
        <w:rPr>
          <w:b/>
          <w:bCs w:val="false"/>
          <w:i w:val="false"/>
          <w:iCs w:val="false"/>
          <w:caps w:val="false"/>
          <w:smallCaps w:val="false"/>
          <w:strike w:val="false"/>
          <w:dstrike w:val="false"/>
          <w:outline w:val="false"/>
          <w:vanish w:val="false"/>
        </w:rPr>
        <w:t>Pluto cerkófmajma</w:t>
      </w:r>
      <w:r>
        <w:rPr/>
        <w:t xml:space="preserve"> </w:t>
      </w:r>
      <w:r>
        <w:rPr>
          <w:b w:val="false"/>
          <w:bCs w:val="false"/>
          <w:i/>
          <w:iCs w:val="false"/>
          <w:caps w:val="false"/>
          <w:smallCaps w:val="false"/>
          <w:strike w:val="false"/>
          <w:dstrike w:val="false"/>
          <w:outline w:val="false"/>
          <w:vanish w:val="false"/>
        </w:rPr>
        <w:t>(C. l. pluto Gray.)</w:t>
      </w:r>
      <w:r>
        <w:rPr/>
        <w:t xml:space="preserve"> Angolában él, a másik: </w:t>
      </w:r>
      <w:r>
        <w:rPr>
          <w:b/>
          <w:bCs w:val="false"/>
          <w:i w:val="false"/>
          <w:iCs w:val="false"/>
          <w:caps w:val="false"/>
          <w:smallCaps w:val="false"/>
          <w:strike w:val="false"/>
          <w:dstrike w:val="false"/>
          <w:outline w:val="false"/>
          <w:vanish w:val="false"/>
        </w:rPr>
        <w:t>Stuhlmann cerkófmajma</w:t>
      </w:r>
      <w:r>
        <w:rPr/>
        <w:t xml:space="preserve"> </w:t>
      </w:r>
      <w:r>
        <w:rPr>
          <w:b w:val="false"/>
          <w:bCs w:val="false"/>
          <w:i/>
          <w:iCs w:val="false"/>
          <w:caps w:val="false"/>
          <w:smallCaps w:val="false"/>
          <w:strike w:val="false"/>
          <w:dstrike w:val="false"/>
          <w:outline w:val="false"/>
          <w:vanish w:val="false"/>
        </w:rPr>
        <w:t>(C. l. stuhlmanni Mtsch)</w:t>
      </w:r>
      <w:r>
        <w:rPr/>
        <w:t xml:space="preserve"> Német-Kelet-Afrikában. Ezek a sötétszínû majmok Közép-Afrikában széltében vannak elterjedve, az õserdõk kiterjedését követve. Állukon nem viselnek barkót, de e helyett igen sûrû és köröskörül elálló pofaszakállt. A pártás cerkófnak pedig fehér homloksávján kívül, melytõl nevét nyerte, még egy fehér keresztsávja is van combján. </w:t>
      </w:r>
    </w:p>
    <w:p>
      <w:pPr>
        <w:pStyle w:val="Fajok2"/>
        <w:bidi w:val="0"/>
        <w:jc w:val="left"/>
        <w:rPr/>
      </w:pPr>
      <w:r>
        <w:rPr/>
        <w:t>A</w:t>
      </w:r>
      <w:r>
        <w:rPr>
          <w:b w:val="false"/>
          <w:bCs w:val="false"/>
          <w:i w:val="false"/>
          <w:iCs w:val="false"/>
          <w:caps w:val="false"/>
          <w:smallCaps w:val="false"/>
          <w:strike w:val="false"/>
          <w:dstrike w:val="false"/>
          <w:outline w:val="false"/>
          <w:vanish w:val="false"/>
        </w:rPr>
        <w:t xml:space="preserve"> szamangó </w:t>
      </w:r>
      <w:r>
        <w:rPr>
          <w:b/>
          <w:bCs w:val="false"/>
          <w:i/>
          <w:iCs w:val="false"/>
          <w:caps w:val="false"/>
          <w:smallCaps w:val="false"/>
          <w:strike w:val="false"/>
          <w:dstrike w:val="false"/>
          <w:outline w:val="false"/>
          <w:vanish w:val="false"/>
        </w:rPr>
        <w:t>(Cercopithecus samango Is. Geoffr.)</w:t>
      </w:r>
    </w:p>
    <w:p>
      <w:pPr>
        <w:pStyle w:val="Szt0"/>
        <w:bidi w:val="0"/>
        <w:rPr/>
      </w:pPr>
      <w:r>
        <w:rPr/>
        <w:t xml:space="preserve">E fajt a következõ ismertetõjegyei révén választhatjuk el a többitõl. Teste felfelé egyre sötétedõ, hátoldala világosabb. Sárga pettyezése a sárgán gyûrûs szõreitõl ered. Végtagjai és farka feketések, ez utóbbi azonban a tövén piszkosfehér, akárcsak az álla, torka; törzsének alsó része és lábainak belsõ felülete. </w:t>
      </w:r>
    </w:p>
    <w:p>
      <w:pPr>
        <w:pStyle w:val="BodyText"/>
        <w:bidi w:val="0"/>
        <w:spacing w:before="0" w:after="120"/>
        <w:ind w:firstLine="227"/>
        <w:jc w:val="both"/>
        <w:rPr/>
      </w:pPr>
      <w:r>
        <w:rPr/>
        <w:t xml:space="preserve">Kapföld keleti részén, King Williamstown kerületben, továbbá Natalban él, Zululandtól Inhamberig Portugál-Kelet-Afrika déli részéig terjed, de másfelõl </w:t>
      </w:r>
      <w:r>
        <w:rPr>
          <w:b w:val="false"/>
          <w:bCs w:val="false"/>
          <w:i w:val="false"/>
          <w:iCs w:val="false"/>
          <w:caps w:val="false"/>
          <w:smallCaps w:val="false"/>
          <w:strike w:val="false"/>
          <w:dstrike w:val="false"/>
          <w:outline w:val="false"/>
          <w:vanish w:val="false"/>
          <w:u w:val="single"/>
        </w:rPr>
        <w:t>Peters</w:t>
      </w:r>
      <w:r>
        <w:rPr/>
        <w:t xml:space="preserve"> szerint Angolában is elõfordul. </w:t>
      </w:r>
      <w:r>
        <w:rPr>
          <w:b w:val="false"/>
          <w:bCs w:val="false"/>
          <w:i w:val="false"/>
          <w:iCs w:val="false"/>
          <w:caps w:val="false"/>
          <w:smallCaps w:val="false"/>
          <w:strike w:val="false"/>
          <w:dstrike w:val="false"/>
          <w:outline w:val="false"/>
          <w:vanish w:val="false"/>
          <w:u w:val="single"/>
        </w:rPr>
        <w:t>Turner</w:t>
      </w:r>
      <w:r>
        <w:rPr/>
        <w:t xml:space="preserve"> szerint csak legsûrûbb rengetegekben tanyázik, többnyire sötét és nyirkos mélyedésekben, ahová alig hatol be a napsugár. Bundájának valamikor magas volt az ára és a zulukafferek fénykorában nagyon keresett ipari cikk volt; bizonyos harci nép hadijelvényeit ékesítette. </w:t>
      </w:r>
    </w:p>
    <w:p>
      <w:pPr>
        <w:pStyle w:val="Fajok2"/>
        <w:bidi w:val="0"/>
        <w:spacing w:before="0" w:after="120"/>
        <w:jc w:val="both"/>
        <w:rPr/>
      </w:pPr>
      <w:r>
        <w:rPr>
          <w:b w:val="false"/>
          <w:bCs w:val="false"/>
          <w:i w:val="false"/>
          <w:iCs w:val="false"/>
          <w:caps w:val="false"/>
          <w:smallCaps w:val="false"/>
          <w:strike w:val="false"/>
          <w:dstrike w:val="false"/>
          <w:outline w:val="false"/>
          <w:vanish w:val="false"/>
        </w:rPr>
        <w:t xml:space="preserve">Brazza cerkófmajma </w:t>
      </w:r>
      <w:r>
        <w:rPr/>
        <w:t xml:space="preserve">(Cercopithecus neglectus Schl.) [Más neve: </w:t>
      </w:r>
      <w:r>
        <w:rPr>
          <w:b/>
          <w:bCs w:val="false"/>
          <w:i/>
          <w:iCs w:val="false"/>
          <w:caps w:val="false"/>
          <w:smallCaps w:val="false"/>
          <w:strike w:val="false"/>
          <w:dstrike w:val="false"/>
          <w:outline w:val="false"/>
          <w:vanish w:val="false"/>
        </w:rPr>
        <w:t>brazzae M. Edw.</w:t>
      </w:r>
      <w:r>
        <w:rPr/>
        <w:t>]</w:t>
      </w:r>
    </w:p>
    <w:p>
      <w:pPr>
        <w:pStyle w:val="Szt0"/>
        <w:bidi w:val="0"/>
        <w:rPr/>
      </w:pPr>
      <w:r>
        <w:rPr/>
        <w:t xml:space="preserve">Ennek is meg van ugyanaz a fehér combfoltja, mint elõbbi rokonának és ugyanaz az alapszínezete is, azzal a különbséggel, hogy az sokkal világosabb és feltûnõbb: törzse szürkészölden pettyes, farka és lábai feketék. Barkója és fejének mustrázata azonban egészen elütõ. </w:t>
      </w:r>
    </w:p>
    <w:p>
      <w:pPr>
        <w:pStyle w:val="BodyText"/>
        <w:bidi w:val="0"/>
        <w:spacing w:before="0" w:after="120"/>
        <w:ind w:firstLine="227"/>
        <w:jc w:val="both"/>
        <w:rPr/>
      </w:pPr>
      <w:r>
        <w:rPr/>
        <w:t xml:space="preserve">Izzó vörösszínû, középütt csakugyan diadémszerûen kiszélesedõ homloksávjával s e mögött a fejen végighaladó még egy keskenyebb fekete harántsávval inkább õ szolgálna rá a “pártásmajom” elnevezésre. Azonkívül erõsen fejlett, fehéres szakállt visel nemcsak állán, de torkán is és ezáltal már az elsõ pillanatban is elüt a többi majomtól; egyike a legsajátságosabb és legszebb cerkófoknak. Kamerunt és Kongót lakja a Fehér-Nílusig és a Rudolf-tóig. </w:t>
      </w:r>
      <w:r>
        <w:rPr>
          <w:b w:val="false"/>
          <w:bCs w:val="false"/>
          <w:i w:val="false"/>
          <w:iCs w:val="false"/>
          <w:caps w:val="false"/>
          <w:smallCaps w:val="false"/>
          <w:strike w:val="false"/>
          <w:dstrike w:val="false"/>
          <w:outline w:val="false"/>
          <w:vanish w:val="false"/>
          <w:u w:val="single"/>
        </w:rPr>
        <w:t>Bates</w:t>
      </w:r>
      <w:r>
        <w:rPr/>
        <w:t xml:space="preserve"> szerint Dél-Kamerunban, ahol csak folyók partjait keresi fel, </w:t>
      </w:r>
      <w:r>
        <w:rPr>
          <w:b/>
          <w:bCs w:val="false"/>
          <w:i w:val="false"/>
          <w:iCs w:val="false"/>
          <w:caps w:val="false"/>
          <w:smallCaps w:val="false"/>
          <w:strike w:val="false"/>
          <w:dstrike w:val="false"/>
          <w:outline w:val="false"/>
          <w:vanish w:val="false"/>
        </w:rPr>
        <w:t>Arut</w:t>
      </w:r>
      <w:r>
        <w:rPr/>
        <w:t xml:space="preserve"> és </w:t>
      </w:r>
      <w:r>
        <w:rPr>
          <w:b/>
          <w:bCs w:val="false"/>
          <w:i w:val="false"/>
          <w:iCs w:val="false"/>
          <w:caps w:val="false"/>
          <w:smallCaps w:val="false"/>
          <w:strike w:val="false"/>
          <w:dstrike w:val="false"/>
          <w:outline w:val="false"/>
          <w:vanish w:val="false"/>
        </w:rPr>
        <w:t>Fün</w:t>
      </w:r>
      <w:r>
        <w:rPr/>
        <w:t xml:space="preserve"> néven ismeretes. </w:t>
      </w:r>
    </w:p>
    <w:p>
      <w:pPr>
        <w:pStyle w:val="Fajok2"/>
        <w:bidi w:val="0"/>
        <w:spacing w:before="0" w:after="120"/>
        <w:jc w:val="both"/>
        <w:rPr/>
      </w:pPr>
      <w:r>
        <w:rPr/>
        <w:t>A</w:t>
      </w:r>
      <w:r>
        <w:rPr>
          <w:b w:val="false"/>
          <w:bCs w:val="false"/>
          <w:i w:val="false"/>
          <w:iCs w:val="false"/>
          <w:caps w:val="false"/>
          <w:smallCaps w:val="false"/>
          <w:strike w:val="false"/>
          <w:dstrike w:val="false"/>
          <w:outline w:val="false"/>
          <w:vanish w:val="false"/>
        </w:rPr>
        <w:t xml:space="preserve"> fehértorkú cerkófmajom </w:t>
      </w:r>
      <w:r>
        <w:rPr/>
        <w:t>vagy</w:t>
      </w:r>
      <w:r>
        <w:rPr>
          <w:b w:val="false"/>
          <w:bCs w:val="false"/>
          <w:i w:val="false"/>
          <w:iCs w:val="false"/>
          <w:caps w:val="false"/>
          <w:smallCaps w:val="false"/>
          <w:strike w:val="false"/>
          <w:dstrike w:val="false"/>
          <w:outline w:val="false"/>
          <w:vanish w:val="false"/>
        </w:rPr>
        <w:t xml:space="preserve"> kima</w:t>
      </w:r>
      <w:r>
        <w:rPr/>
        <w:t xml:space="preserve"> </w:t>
      </w:r>
      <w:r>
        <w:rPr>
          <w:b/>
          <w:bCs w:val="false"/>
          <w:i/>
          <w:iCs w:val="false"/>
          <w:caps w:val="false"/>
          <w:smallCaps w:val="false"/>
          <w:strike w:val="false"/>
          <w:dstrike w:val="false"/>
          <w:outline w:val="false"/>
          <w:vanish w:val="false"/>
        </w:rPr>
        <w:t>(Cercopithecus albogularis Sykes.)</w:t>
      </w:r>
      <w:r>
        <w:rPr/>
        <w:t xml:space="preserve"> </w:t>
      </w:r>
    </w:p>
    <w:p>
      <w:pPr>
        <w:pStyle w:val="Szt0"/>
        <w:bidi w:val="0"/>
        <w:rPr/>
      </w:pPr>
      <w:r>
        <w:rPr/>
        <w:t xml:space="preserve">Ezt a fejt legjobban sötét, zöldesszürkén pettyezett alapszínével, feketés farkával és végtagjaival és a hát vöröses színezetével lehetne jellemezni. Újabban Zanzibárból és Német-Kelet-Afrikából gyakran érkezik hozzánk. Alfajaival együtt Afrika õserdõségeibõl Guinea belsejéig igen széles elterjedésnek örvend; a sötétebb kameruni helyi változata, </w:t>
      </w:r>
      <w:r>
        <w:rPr>
          <w:b/>
          <w:bCs w:val="false"/>
          <w:i w:val="false"/>
          <w:iCs w:val="false"/>
          <w:caps w:val="false"/>
          <w:smallCaps w:val="false"/>
          <w:strike w:val="false"/>
          <w:dstrike w:val="false"/>
          <w:outline w:val="false"/>
          <w:vanish w:val="false"/>
        </w:rPr>
        <w:t>Preuss-majma</w:t>
      </w:r>
      <w:r>
        <w:rPr/>
        <w:t xml:space="preserve"> </w:t>
      </w:r>
      <w:r>
        <w:rPr>
          <w:b w:val="false"/>
          <w:bCs w:val="false"/>
          <w:i/>
          <w:iCs w:val="false"/>
          <w:caps w:val="false"/>
          <w:smallCaps w:val="false"/>
          <w:strike w:val="false"/>
          <w:dstrike w:val="false"/>
          <w:outline w:val="false"/>
          <w:vanish w:val="false"/>
        </w:rPr>
        <w:t>(C. a. preussi Mtsch.)</w:t>
      </w:r>
      <w:r>
        <w:rPr/>
        <w:t xml:space="preserve"> </w:t>
      </w:r>
      <w:r>
        <w:rPr>
          <w:b w:val="false"/>
          <w:bCs w:val="false"/>
          <w:i w:val="false"/>
          <w:iCs w:val="false"/>
          <w:caps w:val="false"/>
          <w:smallCaps w:val="false"/>
          <w:strike w:val="false"/>
          <w:dstrike w:val="false"/>
          <w:outline w:val="false"/>
          <w:vanish w:val="false"/>
          <w:u w:val="single"/>
        </w:rPr>
        <w:t>Preuss</w:t>
      </w:r>
      <w:r>
        <w:rPr/>
        <w:t xml:space="preserve"> botanikusról nyerte nevét. A valódi kelet-afrikai fehértorkú majom hátoldala vöröses, torka világosszínû és </w:t>
      </w:r>
      <w:r>
        <w:rPr>
          <w:b w:val="false"/>
          <w:bCs w:val="false"/>
          <w:i w:val="false"/>
          <w:iCs w:val="false"/>
          <w:caps w:val="false"/>
          <w:smallCaps w:val="false"/>
          <w:strike w:val="false"/>
          <w:dstrike w:val="false"/>
          <w:outline w:val="false"/>
          <w:vanish w:val="false"/>
          <w:u w:val="single"/>
        </w:rPr>
        <w:t>Lydekker</w:t>
      </w:r>
      <w:r>
        <w:rPr/>
        <w:t xml:space="preserve"> szerint ez a legnagyobb az összes fán élõ cerkófok között. </w:t>
      </w:r>
      <w:r>
        <w:rPr>
          <w:b w:val="false"/>
          <w:bCs w:val="false"/>
          <w:i w:val="false"/>
          <w:iCs w:val="false"/>
          <w:caps w:val="false"/>
          <w:smallCaps w:val="false"/>
          <w:strike w:val="false"/>
          <w:dstrike w:val="false"/>
          <w:outline w:val="false"/>
          <w:vanish w:val="false"/>
          <w:u w:val="single"/>
        </w:rPr>
        <w:t>Elliot</w:t>
      </w:r>
      <w:r>
        <w:rPr/>
        <w:t xml:space="preserve"> 150 cm összméretet állapított meg rajta, melybõl 83 cm jut a farkra. </w:t>
      </w:r>
    </w:p>
    <w:p>
      <w:pPr>
        <w:pStyle w:val="BodyText"/>
        <w:bidi w:val="0"/>
        <w:spacing w:before="0" w:after="120"/>
        <w:ind w:firstLine="227"/>
        <w:jc w:val="both"/>
        <w:rPr/>
      </w:pPr>
      <w:r>
        <w:rPr>
          <w:b w:val="false"/>
          <w:bCs w:val="false"/>
          <w:i w:val="false"/>
          <w:iCs w:val="false"/>
          <w:caps w:val="false"/>
          <w:smallCaps w:val="false"/>
          <w:strike w:val="false"/>
          <w:dstrike w:val="false"/>
          <w:outline w:val="false"/>
          <w:vanish w:val="false"/>
          <w:u w:val="single"/>
        </w:rPr>
        <w:t>Lönnberg</w:t>
      </w:r>
      <w:r>
        <w:rPr/>
        <w:t xml:space="preserve"> elõadása szerint ez a faj a Kilimandzsaro esõverte erdõségeiben igen gyakori. A vadsaggák kosárszerû csapdával fogják, melyet ültetvényeikben állítanak fel. Vén cerkófok vadak és haragosak, nem szelídülnek meg. </w:t>
      </w:r>
      <w:r>
        <w:rPr>
          <w:b w:val="false"/>
          <w:bCs w:val="false"/>
          <w:i w:val="false"/>
          <w:iCs w:val="false"/>
          <w:caps w:val="false"/>
          <w:smallCaps w:val="false"/>
          <w:strike w:val="false"/>
          <w:dstrike w:val="false"/>
          <w:outline w:val="false"/>
          <w:vanish w:val="false"/>
          <w:u w:val="single"/>
        </w:rPr>
        <w:t>Vosseler</w:t>
      </w:r>
      <w:r>
        <w:rPr/>
        <w:t xml:space="preserve"> a </w:t>
      </w:r>
      <w:r>
        <w:rPr>
          <w:b/>
          <w:bCs w:val="false"/>
          <w:i w:val="false"/>
          <w:iCs w:val="false"/>
          <w:caps w:val="false"/>
          <w:smallCaps w:val="false"/>
          <w:strike w:val="false"/>
          <w:dstrike w:val="false"/>
          <w:outline w:val="false"/>
          <w:vanish w:val="false"/>
        </w:rPr>
        <w:t>kimá</w:t>
      </w:r>
      <w:r>
        <w:rPr/>
        <w:t xml:space="preserve">-t - így nevezik ezt az állatot Szuaheliben - inkább a hasadékokban, mint az Usambara hegyvidék magasabb régióiban találta és itt ügyesen látta õt a vízmosások fölött a liánokon átrebbenni. Estefelé hangos kiáltásukat hallotta az alvóhelyül választott fák koronáiról. “Idõszakonkint fogai, mint ezt a karmos majmokon látjuk, mintha fekete lakkal volnának bevonva. Valószínûleg sajátságos kedvenc táplálékuktól ered ez, melyet ez idõ szerint nem ismerünk. </w:t>
      </w:r>
      <w:r>
        <w:rPr>
          <w:b w:val="false"/>
          <w:bCs w:val="false"/>
          <w:i w:val="false"/>
          <w:iCs w:val="false"/>
          <w:caps w:val="false"/>
          <w:smallCaps w:val="false"/>
          <w:strike w:val="false"/>
          <w:dstrike w:val="false"/>
          <w:outline w:val="false"/>
          <w:vanish w:val="false"/>
          <w:u w:val="single"/>
        </w:rPr>
        <w:t>Grote</w:t>
      </w:r>
      <w:r>
        <w:rPr/>
        <w:t xml:space="preserve"> szerint a kima Német-Kelet-Afrikában is szívesen látogatja a bozótos steppéket és a kókuszültetvényeket és nem veti meg az állati táplálékot sem: a kis reptiliákat és sáskákat. Grote azonban azt is megfigyelte, amint egy kékcsókának fejét leharapta és az aránylag termetes madarat felfalta. Egy fogságba ejtett példányt Grote rövid kötéllel póznához kötött, s ez drótgyûrûvel volt ellátva. Ez könnyen fennakadt egy kiálló ág tövén. “Amint a majom errõl ismételten meggyõzõdött, a gyûrût, mielõtt lefelé kúszott volna, óvatosan leoldotta az ágról”. Ugyanez a majom igazi majomszeretettel ragaszkodott egy csíkos mangusztához: gyöngéden átölelte és annyira féltékenyen õrizte, hogy etetéskor csak csellel sikerült õt eltávolítani. Késõbb, amikor a manguszta megnõtt, tetemesen alábbhagyott a nagy szerelem. </w:t>
      </w:r>
    </w:p>
    <w:p>
      <w:pPr>
        <w:pStyle w:val="Fajok2"/>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gyéb cerkófok </w:t>
      </w:r>
    </w:p>
    <w:p>
      <w:pPr>
        <w:pStyle w:val="Szt0"/>
        <w:bidi w:val="0"/>
        <w:rPr/>
      </w:pPr>
      <w:r>
        <w:rPr/>
        <w:t xml:space="preserve">Mint egy megvörösödött fehér cerkóf, úgy fest </w:t>
      </w:r>
      <w:r>
        <w:rPr>
          <w:b w:val="false"/>
          <w:bCs w:val="false"/>
          <w:i w:val="false"/>
          <w:iCs w:val="false"/>
          <w:caps w:val="false"/>
          <w:smallCaps w:val="false"/>
          <w:strike w:val="false"/>
          <w:dstrike w:val="false"/>
          <w:outline w:val="false"/>
          <w:vanish w:val="false"/>
          <w:u w:val="single"/>
        </w:rPr>
        <w:t>Stairs</w:t>
      </w:r>
      <w:r>
        <w:rPr/>
        <w:t xml:space="preserve"> tetõtõl talpig </w:t>
      </w:r>
      <w:r>
        <w:rPr>
          <w:b/>
          <w:bCs w:val="false"/>
          <w:i w:val="false"/>
          <w:iCs w:val="false"/>
          <w:caps w:val="false"/>
          <w:smallCaps w:val="false"/>
          <w:strike w:val="false"/>
          <w:dstrike w:val="false"/>
          <w:outline w:val="false"/>
          <w:vanish w:val="false"/>
        </w:rPr>
        <w:t>rókavörös cerkófja</w:t>
      </w:r>
      <w:r>
        <w:rPr/>
        <w:t xml:space="preserve"> </w:t>
      </w:r>
      <w:r>
        <w:rPr>
          <w:b w:val="false"/>
          <w:bCs w:val="false"/>
          <w:i/>
          <w:iCs w:val="false"/>
          <w:caps w:val="false"/>
          <w:smallCaps w:val="false"/>
          <w:strike w:val="false"/>
          <w:dstrike w:val="false"/>
          <w:outline w:val="false"/>
          <w:vanish w:val="false"/>
        </w:rPr>
        <w:t>(C. stairsi Scl.).</w:t>
      </w:r>
      <w:r>
        <w:rPr/>
        <w:t xml:space="preserve"> Csak elülsõ része csap át a feketés szürkébe; lábai világosabbak, halványabbak. Hazája az alsó Zambezi, Mozambik és Német-Keletafrika déli része. Jó fajnak nevezhetõ és egyedül fülét felülrõl szegélyzõ, tûzvörös sörényével is feltûnik. </w:t>
      </w:r>
    </w:p>
    <w:p>
      <w:pPr>
        <w:pStyle w:val="BodyText"/>
        <w:bidi w:val="0"/>
        <w:spacing w:before="0" w:after="120"/>
        <w:ind w:firstLine="227"/>
        <w:jc w:val="both"/>
        <w:rPr/>
      </w:pPr>
      <w:r>
        <w:rPr>
          <w:b/>
          <w:bCs w:val="false"/>
          <w:i w:val="false"/>
          <w:iCs w:val="false"/>
          <w:caps w:val="false"/>
          <w:smallCaps w:val="false"/>
          <w:strike w:val="false"/>
          <w:dstrike w:val="false"/>
          <w:outline w:val="false"/>
          <w:vanish w:val="false"/>
        </w:rPr>
        <w:t>Moloney cerkófja</w:t>
      </w:r>
      <w:r>
        <w:rPr/>
        <w:t xml:space="preserve"> </w:t>
      </w:r>
      <w:r>
        <w:rPr>
          <w:b w:val="false"/>
          <w:bCs w:val="false"/>
          <w:i/>
          <w:iCs w:val="false"/>
          <w:caps w:val="false"/>
          <w:smallCaps w:val="false"/>
          <w:strike w:val="false"/>
          <w:dstrike w:val="false"/>
          <w:outline w:val="false"/>
          <w:vanish w:val="false"/>
        </w:rPr>
        <w:t>(C. moloneyi Scl.)</w:t>
      </w:r>
      <w:r>
        <w:rPr/>
        <w:t xml:space="preserve"> is világosabb. Oldalt, fején és végtagjain szürke, hátán vörösen pettyezett, állán és torkán pedig szürkésfehér szint visel; csak kezei, karjai, lábai és farka sötétek; ez utóbbi egészen tövéig. </w:t>
      </w:r>
    </w:p>
    <w:p>
      <w:pPr>
        <w:pStyle w:val="BodyText"/>
        <w:bidi w:val="0"/>
        <w:spacing w:before="0" w:after="120"/>
        <w:ind w:firstLine="227"/>
        <w:jc w:val="both"/>
        <w:rPr/>
      </w:pPr>
      <w:r>
        <w:rPr/>
        <w:t xml:space="preserve">A Nyassza- és Tanganyika-tó közötti fennsíkon él. </w:t>
      </w:r>
    </w:p>
    <w:p>
      <w:pPr>
        <w:pStyle w:val="BodyText"/>
        <w:bidi w:val="0"/>
        <w:spacing w:before="0" w:after="120"/>
        <w:ind w:firstLine="227"/>
        <w:jc w:val="both"/>
        <w:rPr/>
      </w:pPr>
      <w:r>
        <w:rPr/>
        <w:t xml:space="preserve">Hasonlóan, de igen kirívóan és tarkán színezõdik </w:t>
      </w:r>
      <w:r>
        <w:rPr>
          <w:b/>
          <w:bCs w:val="false"/>
          <w:i w:val="false"/>
          <w:iCs w:val="false"/>
          <w:caps w:val="false"/>
          <w:smallCaps w:val="false"/>
          <w:strike w:val="false"/>
          <w:dstrike w:val="false"/>
          <w:outline w:val="false"/>
          <w:vanish w:val="false"/>
        </w:rPr>
        <w:t>Kandt cerkófja</w:t>
      </w:r>
      <w:r>
        <w:rPr/>
        <w:t xml:space="preserve"> is </w:t>
      </w:r>
      <w:r>
        <w:rPr>
          <w:b w:val="false"/>
          <w:bCs w:val="false"/>
          <w:i/>
          <w:iCs w:val="false"/>
          <w:caps w:val="false"/>
          <w:smallCaps w:val="false"/>
          <w:strike w:val="false"/>
          <w:dstrike w:val="false"/>
          <w:outline w:val="false"/>
          <w:vanish w:val="false"/>
        </w:rPr>
        <w:t>(C. kandti Mtsch.)</w:t>
      </w:r>
      <w:r>
        <w:rPr/>
        <w:t xml:space="preserve">, a Kiwu-tó környékérõl. Ruanda elsõ kormányzójáról nyerte nevét és ennek a csoportnak legtarkább képviselõje. De szûrkén csíkolt alapszíne még mindig felismerhetõ; csakhogy a hátoldalán ezt az alaptónust barnásvörös szín takarja el, míg végtagjai, feje és farka vége fekete, pofaszakálla és homloksávja pedig kissé megsárgult. Igen jellegzetes a törzs alsó részének és a végtagok belsõ felületének telt téglavörös színe, amely a test többi részének a szõrözetét is átjárja. Csupasz arca a szemek körül sötét, a szája és orra körül világosabb, inkább ólomszürke. </w:t>
      </w:r>
    </w:p>
    <w:p>
      <w:pPr>
        <w:pStyle w:val="BodyText"/>
        <w:bidi w:val="0"/>
        <w:spacing w:before="0" w:after="120"/>
        <w:ind w:firstLine="227"/>
        <w:jc w:val="both"/>
        <w:rPr/>
      </w:pPr>
      <w:r>
        <w:rPr/>
        <w:t xml:space="preserve">Ennek a ritka és szép cerkófnak legelsõ eleven példánya hosszabb ideig élt az antwerpeni állatkertben, egy másik példánya </w:t>
      </w:r>
      <w:r>
        <w:rPr>
          <w:b w:val="false"/>
          <w:bCs w:val="false"/>
          <w:i w:val="false"/>
          <w:iCs w:val="false"/>
          <w:caps w:val="false"/>
          <w:smallCaps w:val="false"/>
          <w:strike w:val="false"/>
          <w:dstrike w:val="false"/>
          <w:outline w:val="false"/>
          <w:vanish w:val="false"/>
          <w:u w:val="single"/>
        </w:rPr>
        <w:t>Langem-Steinkeller</w:t>
      </w:r>
      <w:r>
        <w:rPr/>
        <w:t xml:space="preserve"> kapitány ajándékaképp a berlini állatkertben és itt igen szelíd és kedves lénynek bizonyult, s amellett a hideget is viselte. </w:t>
      </w:r>
    </w:p>
    <w:p>
      <w:pPr>
        <w:pStyle w:val="BodyText"/>
        <w:bidi w:val="0"/>
        <w:spacing w:before="0" w:after="120"/>
        <w:ind w:firstLine="227"/>
        <w:jc w:val="both"/>
        <w:rPr/>
      </w:pPr>
      <w:r>
        <w:rPr/>
        <w:t xml:space="preserve">A legszebb cerkófok egyikéül a továbbiakban a </w:t>
      </w:r>
      <w:r>
        <w:rPr>
          <w:b/>
          <w:bCs w:val="false"/>
          <w:i w:val="false"/>
          <w:iCs w:val="false"/>
          <w:caps w:val="false"/>
          <w:smallCaps w:val="false"/>
          <w:strike w:val="false"/>
          <w:dstrike w:val="false"/>
          <w:outline w:val="false"/>
          <w:vanish w:val="false"/>
        </w:rPr>
        <w:t>körszakállas vagy csuklyás cerkófmajmot</w:t>
      </w:r>
      <w:r>
        <w:rPr/>
        <w:t xml:space="preserve"> </w:t>
      </w:r>
      <w:r>
        <w:rPr>
          <w:b w:val="false"/>
          <w:bCs w:val="false"/>
          <w:i/>
          <w:iCs w:val="false"/>
          <w:caps w:val="false"/>
          <w:smallCaps w:val="false"/>
          <w:strike w:val="false"/>
          <w:dstrike w:val="false"/>
          <w:outline w:val="false"/>
          <w:vanish w:val="false"/>
        </w:rPr>
        <w:t>(C. l'hoësti Scl.)</w:t>
      </w:r>
      <w:r>
        <w:rPr/>
        <w:t xml:space="preserve"> (F.01.068.1.)említhetjük. Közép-Kongó õsrengetegeibõl csak ritkán érkezett elevenen kontinensünkre. Vállai, végtagjai, alsó teste, farkának külsõ oldala és töve fekete, fejére sapkaszerûen borul és fekete folt, és ehhez járul még a csupasz arcnak az a színezete, amilyennel az apácamajmon találkozunk. A szemek tájéka kék, az orré hússzínû. </w:t>
      </w:r>
    </w:p>
    <w:p>
      <w:pPr>
        <w:pStyle w:val="BodyText"/>
        <w:bidi w:val="0"/>
        <w:spacing w:before="0" w:after="120"/>
        <w:ind w:firstLine="227"/>
        <w:jc w:val="both"/>
        <w:rPr/>
      </w:pPr>
      <w:r>
        <w:rPr/>
        <w:t xml:space="preserve">Ide tartozik a csodálatos szép </w:t>
      </w:r>
      <w:r>
        <w:rPr>
          <w:b w:val="false"/>
          <w:bCs w:val="false"/>
          <w:i/>
          <w:iCs w:val="false"/>
          <w:caps w:val="false"/>
          <w:smallCaps w:val="false"/>
          <w:strike w:val="false"/>
          <w:dstrike w:val="false"/>
          <w:outline w:val="false"/>
          <w:vanish w:val="false"/>
        </w:rPr>
        <w:t>Cercopithecus grayi Fr (erxlebeni)</w:t>
      </w:r>
      <w:r>
        <w:rPr/>
        <w:t xml:space="preserve"> vagy </w:t>
      </w:r>
      <w:r>
        <w:rPr>
          <w:b/>
          <w:bCs w:val="false"/>
          <w:i w:val="false"/>
          <w:iCs w:val="false"/>
          <w:caps w:val="false"/>
          <w:smallCaps w:val="false"/>
          <w:strike w:val="false"/>
          <w:dstrike w:val="false"/>
          <w:outline w:val="false"/>
          <w:vanish w:val="false"/>
        </w:rPr>
        <w:t>Erxleben cerkófja</w:t>
      </w:r>
      <w:r>
        <w:rPr/>
        <w:t xml:space="preserve"> (F.01.046.3.), mely vörösesbarna hátával, fekete karjaival és fekete farkával tûnik ki. Egyébként jellemzõ reá, hogy testének erõsebben pettyezett részei kissé a sárgába csapnak át, s hogy sárgásan pettyes hajzata szinte taréjosan felduzzadva símul hátrafelé, s egy keskeny középsõ és két hátrafelé szélesbedõ fekete halántéksávot visel. Mindhárom a homlokból indul ki. </w:t>
      </w:r>
    </w:p>
    <w:p>
      <w:pPr>
        <w:pStyle w:val="BodyText"/>
        <w:bidi w:val="0"/>
        <w:spacing w:before="0" w:after="120"/>
        <w:ind w:firstLine="227"/>
        <w:jc w:val="both"/>
        <w:rPr/>
      </w:pPr>
      <w:r>
        <w:rPr/>
        <w:t xml:space="preserve">Még világosabb, szinte fehér a </w:t>
      </w:r>
      <w:r>
        <w:rPr>
          <w:b/>
          <w:bCs w:val="false"/>
          <w:i w:val="false"/>
          <w:iCs w:val="false"/>
          <w:caps w:val="false"/>
          <w:smallCaps w:val="false"/>
          <w:strike w:val="false"/>
          <w:dstrike w:val="false"/>
          <w:outline w:val="false"/>
          <w:vanish w:val="false"/>
        </w:rPr>
        <w:t>Büttikofer Petronella-cerkófmajom</w:t>
      </w:r>
      <w:r>
        <w:rPr>
          <w:b w:val="false"/>
          <w:bCs w:val="false"/>
          <w:i/>
          <w:iCs w:val="false"/>
          <w:caps w:val="false"/>
          <w:smallCaps w:val="false"/>
          <w:strike w:val="false"/>
          <w:dstrike w:val="false"/>
          <w:outline w:val="false"/>
          <w:vanish w:val="false"/>
        </w:rPr>
        <w:t xml:space="preserve"> (Cercopithecus petronellae Bütt.)</w:t>
      </w:r>
      <w:r>
        <w:rPr/>
        <w:t xml:space="preserve"> feje és hullámszerû oldalsörénye. Karjai eltérõen olajbarna színûek. Eddigelé csak kevés példányban érkezett a Felsõ-Kongó vidékérõl, míg a törzsfaj az Alsó-Kongó és Dél-Kamerun vidékérõl való. </w:t>
      </w:r>
    </w:p>
    <w:p>
      <w:pPr>
        <w:pStyle w:val="BodyText"/>
        <w:bidi w:val="0"/>
        <w:spacing w:before="0" w:after="120"/>
        <w:ind w:firstLine="227"/>
        <w:jc w:val="both"/>
        <w:rPr/>
      </w:pPr>
      <w:r>
        <w:rPr/>
        <w:t xml:space="preserve">Közeli rokonuk </w:t>
      </w:r>
      <w:r>
        <w:rPr>
          <w:b/>
          <w:bCs w:val="false"/>
          <w:i w:val="false"/>
          <w:iCs w:val="false"/>
          <w:caps w:val="false"/>
          <w:smallCaps w:val="false"/>
          <w:strike w:val="false"/>
          <w:dstrike w:val="false"/>
          <w:outline w:val="false"/>
          <w:vanish w:val="false"/>
        </w:rPr>
        <w:t>Wolf cerkófmajma</w:t>
      </w:r>
      <w:r>
        <w:rPr/>
        <w:t xml:space="preserve"> </w:t>
      </w:r>
      <w:r>
        <w:rPr>
          <w:b w:val="false"/>
          <w:bCs w:val="false"/>
          <w:i/>
          <w:iCs w:val="false"/>
          <w:caps w:val="false"/>
          <w:smallCaps w:val="false"/>
          <w:strike w:val="false"/>
          <w:dstrike w:val="false"/>
          <w:outline w:val="false"/>
          <w:vanish w:val="false"/>
        </w:rPr>
        <w:t>(cercopithecus wolfi Meyer).</w:t>
      </w:r>
      <w:r>
        <w:rPr/>
        <w:t xml:space="preserve"> A Monar Campbell-csoporttal a hát-, fej- és farkmustrázat tekintetében ez megegyezik, de más az elsõ megtekintésre is tûzvörös hátsó végtagjai, és közelebbi vizsgálat után fülének vörös szõrpamacsa révén más fajokkal össze nem téveszthetõ. Eddigelé csak elvétve került hozzánk a francia Kongóból (Brazzaville). </w:t>
      </w:r>
    </w:p>
    <w:p>
      <w:pPr>
        <w:pStyle w:val="Fajok2"/>
        <w:bidi w:val="0"/>
        <w:spacing w:before="0" w:after="120"/>
        <w:jc w:val="both"/>
        <w:rPr/>
      </w:pPr>
      <w:r>
        <w:rPr/>
        <w:t xml:space="preserve">A </w:t>
      </w:r>
      <w:r>
        <w:rPr>
          <w:b w:val="false"/>
          <w:bCs w:val="false"/>
          <w:i w:val="false"/>
          <w:iCs w:val="false"/>
          <w:caps w:val="false"/>
          <w:smallCaps w:val="false"/>
          <w:strike w:val="false"/>
          <w:dstrike w:val="false"/>
          <w:outline w:val="false"/>
          <w:vanish w:val="false"/>
        </w:rPr>
        <w:t>Dianamajom</w:t>
      </w:r>
      <w:r>
        <w:rPr/>
        <w:t xml:space="preserve"> </w:t>
      </w:r>
      <w:r>
        <w:rPr>
          <w:b/>
          <w:bCs w:val="false"/>
          <w:i/>
          <w:iCs w:val="false"/>
          <w:caps w:val="false"/>
          <w:smallCaps w:val="false"/>
          <w:strike w:val="false"/>
          <w:dstrike w:val="false"/>
          <w:outline w:val="false"/>
          <w:vanish w:val="false"/>
        </w:rPr>
        <w:t xml:space="preserve">(Cercopithecus diana L.) </w:t>
      </w:r>
    </w:p>
    <w:p>
      <w:pPr>
        <w:pStyle w:val="Szt0"/>
        <w:bidi w:val="0"/>
        <w:rPr/>
      </w:pPr>
      <w:r>
        <w:rPr/>
        <w:t xml:space="preserve">Ezt a fajt tulajdonképpen a </w:t>
      </w:r>
      <w:r>
        <w:rPr>
          <w:b w:val="false"/>
          <w:bCs w:val="false"/>
          <w:i/>
          <w:iCs w:val="false"/>
          <w:caps w:val="false"/>
          <w:smallCaps w:val="false"/>
          <w:strike w:val="false"/>
          <w:dstrike w:val="false"/>
          <w:outline w:val="false"/>
          <w:vanish w:val="false"/>
        </w:rPr>
        <w:t>Cercopithecus l'hoësti Scl.</w:t>
      </w:r>
      <w:r>
        <w:rPr/>
        <w:t xml:space="preserve"> mellé kell sorolnunk, mert bundájának szintén megvan a szürkésen pettyezett alaptónusa, háta alul vörösesbarna, s feje, farka és végtagjai szintén feketék. Tetszetõs külsejéért ezzel a mitológiai névvel aposztrofálják, de erre tulajdonképpen azzal a félholdalakú, diadémszerû foltjával szolgált rá, melyet homlokán visel. Csípõfoltja, nyaka, melle és felsõkarja is fehér, de a combok belsõ felülete élénk rozsdavörös. Feltûnõ ismertetõ jele: rövid, tövén fekete kecskeszakálla fehéren végzõdik. </w:t>
      </w:r>
    </w:p>
    <w:p>
      <w:pPr>
        <w:pStyle w:val="BodyText"/>
        <w:bidi w:val="0"/>
        <w:spacing w:before="0" w:after="120"/>
        <w:ind w:firstLine="227"/>
        <w:jc w:val="both"/>
        <w:rPr/>
      </w:pPr>
      <w:r>
        <w:rPr/>
        <w:t xml:space="preserve">Egyik alfaját, a </w:t>
      </w:r>
      <w:r>
        <w:rPr>
          <w:b/>
          <w:bCs w:val="false"/>
          <w:i w:val="false"/>
          <w:iCs w:val="false"/>
          <w:caps w:val="false"/>
          <w:smallCaps w:val="false"/>
          <w:strike w:val="false"/>
          <w:dstrike w:val="false"/>
          <w:outline w:val="false"/>
          <w:vanish w:val="false"/>
        </w:rPr>
        <w:t>szakállas Diana-majmot</w:t>
      </w:r>
      <w:r>
        <w:rPr/>
        <w:t xml:space="preserve"> </w:t>
      </w:r>
      <w:r>
        <w:rPr>
          <w:b w:val="false"/>
          <w:bCs w:val="false"/>
          <w:i/>
          <w:iCs w:val="false"/>
          <w:caps w:val="false"/>
          <w:smallCaps w:val="false"/>
          <w:strike w:val="false"/>
          <w:dstrike w:val="false"/>
          <w:outline w:val="false"/>
          <w:vanish w:val="false"/>
        </w:rPr>
        <w:t>(C. d. roloway Schreb.)</w:t>
      </w:r>
      <w:r>
        <w:rPr/>
        <w:t xml:space="preserve"> csak újabban választották el a törzsfajtól. Hosszú, fehér kecskeszakállt visel és combja belsõ felülete fehéres vagy sárga (lásd: Cerkófmajmok, és (F.01.050.1.)). </w:t>
      </w:r>
    </w:p>
    <w:p>
      <w:pPr>
        <w:pStyle w:val="Fajok2"/>
        <w:bidi w:val="0"/>
        <w:spacing w:before="0" w:after="120"/>
        <w:jc w:val="both"/>
        <w:rPr/>
      </w:pPr>
      <w:r>
        <w:rPr/>
        <w:t xml:space="preserve">Az </w:t>
      </w:r>
      <w:r>
        <w:rPr>
          <w:b w:val="false"/>
          <w:bCs w:val="false"/>
          <w:i w:val="false"/>
          <w:iCs w:val="false"/>
          <w:caps w:val="false"/>
          <w:smallCaps w:val="false"/>
          <w:strike w:val="false"/>
          <w:dstrike w:val="false"/>
          <w:outline w:val="false"/>
          <w:vanish w:val="false"/>
        </w:rPr>
        <w:t>apácamajom</w:t>
      </w:r>
      <w:r>
        <w:rPr/>
        <w:t xml:space="preserve"> </w:t>
      </w:r>
      <w:r>
        <w:rPr>
          <w:b/>
          <w:bCs w:val="false"/>
          <w:i/>
          <w:iCs w:val="false"/>
          <w:caps w:val="false"/>
          <w:smallCaps w:val="false"/>
          <w:strike w:val="false"/>
          <w:dstrike w:val="false"/>
          <w:outline w:val="false"/>
          <w:vanish w:val="false"/>
        </w:rPr>
        <w:t>(Cercepithecus mona Schreb.)</w:t>
      </w:r>
      <w:r>
        <w:rPr/>
        <w:t xml:space="preserve"> </w:t>
      </w:r>
    </w:p>
    <w:p>
      <w:pPr>
        <w:pStyle w:val="Szt0"/>
        <w:bidi w:val="0"/>
        <w:rPr/>
      </w:pPr>
      <w:r>
        <w:rPr/>
        <w:t xml:space="preserve">Ezen a fajon a fehér mustrázatnak a pofákon, a mellen és a végtagok belsõ felületén való eloszlása körülbelül olyan, mint az elõbbi rokonán, azzal a különbséggel, hogy kecskeszakálla nincs, szájának és arcorrának tájéka pedig hússzínû. Húsának vöröses színezete kétoldalt inkább a zöldbe csap át, s elõrefelé annyira kiszélesedik, hogy a tarkót is eléri; hátrafelé pedig, a medence tájékán, sötétebb. Igen jellegzetes vonása ennek a fajnak az az ékalakú fehér folt, mely a fark tövét díszíti. Az Aranypartokat, a Niger folyamrendszerét és Kamerunt lakja ez az állat, s Nyugat-Indiában is meghonosodott. </w:t>
      </w:r>
    </w:p>
    <w:p>
      <w:pPr>
        <w:pStyle w:val="BodyText"/>
        <w:bidi w:val="0"/>
        <w:spacing w:before="0" w:after="120"/>
        <w:ind w:firstLine="227"/>
        <w:jc w:val="both"/>
        <w:rPr/>
      </w:pPr>
      <w:r>
        <w:rPr>
          <w:b/>
          <w:bCs w:val="false"/>
          <w:i w:val="false"/>
          <w:iCs w:val="false"/>
          <w:caps w:val="false"/>
          <w:smallCaps w:val="false"/>
          <w:strike w:val="false"/>
          <w:dstrike w:val="false"/>
          <w:outline w:val="false"/>
          <w:vanish w:val="false"/>
        </w:rPr>
        <w:t>Cambell majma</w:t>
      </w:r>
      <w:r>
        <w:rPr/>
        <w:t xml:space="preserve"> </w:t>
      </w:r>
      <w:r>
        <w:rPr>
          <w:b w:val="false"/>
          <w:bCs w:val="false"/>
          <w:i/>
          <w:iCs w:val="false"/>
          <w:caps w:val="false"/>
          <w:smallCaps w:val="false"/>
          <w:strike w:val="false"/>
          <w:dstrike w:val="false"/>
          <w:outline w:val="false"/>
          <w:vanish w:val="false"/>
        </w:rPr>
        <w:t>(C. campbelli Wtrh.)</w:t>
      </w:r>
      <w:r>
        <w:rPr/>
        <w:t xml:space="preserve"> az </w:t>
      </w:r>
      <w:r>
        <w:rPr>
          <w:b/>
          <w:bCs w:val="false"/>
          <w:i w:val="false"/>
          <w:iCs w:val="false"/>
          <w:caps w:val="false"/>
          <w:smallCaps w:val="false"/>
          <w:strike w:val="false"/>
          <w:dstrike w:val="false"/>
          <w:outline w:val="false"/>
          <w:vanish w:val="false"/>
        </w:rPr>
        <w:t>apácamajom</w:t>
      </w:r>
      <w:r>
        <w:rPr/>
        <w:t xml:space="preserve">tól eléggé eltér abban, hogy nem õrizte meg jellegzetes fehér foltjait és hasának vörös színezetét sem. </w:t>
      </w:r>
    </w:p>
    <w:p>
      <w:pPr>
        <w:pStyle w:val="Fajok"/>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 </w:t>
      </w:r>
      <w:r>
        <w:rPr/>
        <w:t>Huszármajmok</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Erythrocebus Trt.) </w:t>
      </w:r>
    </w:p>
    <w:p>
      <w:pPr>
        <w:pStyle w:val="Szt0"/>
        <w:bidi w:val="0"/>
        <w:rPr/>
      </w:pPr>
      <w:r>
        <w:rPr/>
        <w:t xml:space="preserve">Vannak földi cerkófok is: a </w:t>
      </w:r>
      <w:r>
        <w:rPr>
          <w:b/>
          <w:bCs w:val="false"/>
          <w:i w:val="false"/>
          <w:iCs w:val="false"/>
          <w:caps w:val="false"/>
          <w:smallCaps w:val="false"/>
          <w:strike w:val="false"/>
          <w:dstrike w:val="false"/>
          <w:outline w:val="false"/>
          <w:vanish w:val="false"/>
        </w:rPr>
        <w:t>huszármajmok</w:t>
      </w:r>
      <w:r>
        <w:rPr/>
        <w:t xml:space="preserve">. Vörös bundájukkal rászolgálnak ez elnevezésre. </w:t>
      </w:r>
    </w:p>
    <w:p>
      <w:pPr>
        <w:pStyle w:val="BodyText"/>
        <w:bidi w:val="0"/>
        <w:spacing w:before="0" w:after="120"/>
        <w:ind w:firstLine="227"/>
        <w:jc w:val="both"/>
        <w:rPr/>
      </w:pPr>
      <w:r>
        <w:rPr/>
        <w:t xml:space="preserve">Eltérõ életmódjuk miatt joggal sorolhatjuk ezeket külön nemzetségbe </w:t>
      </w:r>
      <w:r>
        <w:rPr>
          <w:b w:val="false"/>
          <w:bCs w:val="false"/>
          <w:i/>
          <w:iCs w:val="false"/>
          <w:caps w:val="false"/>
          <w:smallCaps w:val="false"/>
          <w:strike w:val="false"/>
          <w:dstrike w:val="false"/>
          <w:outline w:val="false"/>
          <w:vanish w:val="false"/>
        </w:rPr>
        <w:t>(Erythrocebus Trt.)</w:t>
      </w:r>
      <w:r>
        <w:rPr/>
        <w:t xml:space="preserve"> és futó járásukat már egyedül hosszúra nyult, de amellett rövidujjú végtagjaik is igazolják. Ennek következtében majmaink, melyek úgyis nagyobbak a cerkófoknál, még sokkal termetesebbeknek látszanak. Feltûnõen lapított és símán szõrös fejüknek elõreszökellõ arcorra vaskos állkapcsokat visel, hosszú felsõ szemfogai az alsó állkapocs egész szélességén túlérnek. Tekintetük sötét, arcuk mintha fekete korommal volna bekenve és bepiszkolva. Szakálluk köröskörül majdnem a szemükig ér, fekete, mint hasoldaluk, végtagjuk is. Farkuk fehéres, fejük búbja és hátuk tûzvörös. Ezen az alapszínezeten belül azonban a huszármajmok rendkívül variálnak, ami azoknak Afrikában széltében Szenegambiától és az egyiptomi Szudántól északra a Niger folyamrendszeréig és délre Német-Keletafrikáig nyomuló elterjedésével áll összefüggésben. Ennek eredményeképpen ma már egész sereg változatot sikerült megkülönböztetni. Legrégebben a </w:t>
      </w:r>
      <w:r>
        <w:rPr>
          <w:b/>
          <w:bCs w:val="false"/>
          <w:i w:val="false"/>
          <w:iCs w:val="false"/>
          <w:caps w:val="false"/>
          <w:smallCaps w:val="false"/>
          <w:strike w:val="false"/>
          <w:dstrike w:val="false"/>
          <w:outline w:val="false"/>
          <w:vanish w:val="false"/>
        </w:rPr>
        <w:t>feketeorrú huszármajom</w:t>
      </w:r>
      <w:r>
        <w:rPr/>
        <w:t xml:space="preserve"> </w:t>
      </w:r>
      <w:r>
        <w:rPr>
          <w:b w:val="false"/>
          <w:bCs w:val="false"/>
          <w:i/>
          <w:iCs w:val="false"/>
          <w:caps w:val="false"/>
          <w:smallCaps w:val="false"/>
          <w:strike w:val="false"/>
          <w:dstrike w:val="false"/>
          <w:outline w:val="false"/>
          <w:vanish w:val="false"/>
        </w:rPr>
        <w:t>(Erythrocebus patas Schreb.)</w:t>
      </w:r>
      <w:r>
        <w:rPr/>
        <w:t xml:space="preserve"> ismeretes, (Cerkófmajmok, és (F.01.052.2.)) még pedig Szenegálból. Szõrös orra fekete. Késõbb írták le ennek a fajnak keleti “pendant”-ját, a </w:t>
      </w:r>
      <w:r>
        <w:rPr>
          <w:b/>
          <w:bCs w:val="false"/>
          <w:i w:val="false"/>
          <w:iCs w:val="false"/>
          <w:caps w:val="false"/>
          <w:smallCaps w:val="false"/>
          <w:strike w:val="false"/>
          <w:dstrike w:val="false"/>
          <w:outline w:val="false"/>
          <w:vanish w:val="false"/>
        </w:rPr>
        <w:t>Nisnas</w:t>
      </w:r>
      <w:r>
        <w:rPr/>
        <w:t xml:space="preserve">-t, vagy </w:t>
      </w:r>
      <w:r>
        <w:rPr>
          <w:b/>
          <w:bCs w:val="false"/>
          <w:i w:val="false"/>
          <w:iCs w:val="false"/>
          <w:caps w:val="false"/>
          <w:smallCaps w:val="false"/>
          <w:strike w:val="false"/>
          <w:dstrike w:val="false"/>
          <w:outline w:val="false"/>
          <w:vanish w:val="false"/>
        </w:rPr>
        <w:t>fehérorrú huszármajmot</w:t>
      </w:r>
      <w:r>
        <w:rPr/>
        <w:t xml:space="preserve"> </w:t>
      </w:r>
      <w:r>
        <w:rPr>
          <w:b w:val="false"/>
          <w:bCs w:val="false"/>
          <w:i/>
          <w:iCs w:val="false"/>
          <w:caps w:val="false"/>
          <w:smallCaps w:val="false"/>
          <w:strike w:val="false"/>
          <w:dstrike w:val="false"/>
          <w:outline w:val="false"/>
          <w:vanish w:val="false"/>
        </w:rPr>
        <w:t>(E. pyrrhonotus H. E.)</w:t>
      </w:r>
      <w:r>
        <w:rPr/>
        <w:t xml:space="preserve"> Kondofánból, Darfurból és Sennarból, amely fehér orrával különbözik az elõbbitõl. Egyéb leírásokba itt nem bocsátkozhatunk, csak annyit kell itt megemlítenünk, hogy </w:t>
      </w:r>
      <w:r>
        <w:rPr>
          <w:b w:val="false"/>
          <w:bCs w:val="false"/>
          <w:i w:val="false"/>
          <w:iCs w:val="false"/>
          <w:caps w:val="false"/>
          <w:smallCaps w:val="false"/>
          <w:strike w:val="false"/>
          <w:dstrike w:val="false"/>
          <w:outline w:val="false"/>
          <w:vanish w:val="false"/>
          <w:u w:val="single"/>
        </w:rPr>
        <w:t>Matschie</w:t>
      </w:r>
      <w:r>
        <w:rPr/>
        <w:t xml:space="preserve"> még egyéb új huszármajmokat is leírt s gyarmataink érdemes személyiségeinek nevével tisztelte meg azokat. (F.01.051.2.) </w:t>
      </w:r>
    </w:p>
    <w:p>
      <w:pPr>
        <w:pStyle w:val="BodyText"/>
        <w:bidi w:val="0"/>
        <w:spacing w:before="0" w:after="120"/>
        <w:ind w:firstLine="227"/>
        <w:jc w:val="both"/>
        <w:rPr/>
      </w:pPr>
      <w:r>
        <w:rPr/>
        <w:t xml:space="preserve">Amennyire emlékszem, jómagam csak egynéhányszor láttam a huszármajmot: a Kék-folyó erdõségeiben, Sennartól északra; </w:t>
      </w:r>
      <w:r>
        <w:rPr>
          <w:b w:val="false"/>
          <w:bCs w:val="false"/>
          <w:i w:val="false"/>
          <w:iCs w:val="false"/>
          <w:caps w:val="false"/>
          <w:smallCaps w:val="false"/>
          <w:strike w:val="false"/>
          <w:dstrike w:val="false"/>
          <w:outline w:val="false"/>
          <w:vanish w:val="false"/>
          <w:u w:val="single"/>
        </w:rPr>
        <w:t>Heuglin</w:t>
      </w:r>
      <w:r>
        <w:rPr/>
        <w:t xml:space="preserve"> és </w:t>
      </w:r>
      <w:r>
        <w:rPr>
          <w:b w:val="false"/>
          <w:bCs w:val="false"/>
          <w:i w:val="false"/>
          <w:iCs w:val="false"/>
          <w:caps w:val="false"/>
          <w:smallCaps w:val="false"/>
          <w:strike w:val="false"/>
          <w:dstrike w:val="false"/>
          <w:outline w:val="false"/>
          <w:vanish w:val="false"/>
          <w:u w:val="single"/>
        </w:rPr>
        <w:t>Hartmann</w:t>
      </w:r>
      <w:r>
        <w:rPr/>
        <w:t xml:space="preserve"> ellenben többször találkozott vele, még pedig a steppék gyér erdõségeiben, vagy fûrengetegekben, ezeknek színére különben a bundájuk is emlékeztet. Ott nagyszerûen elrejtõznek s minthogy igen félénkek és éberek, csak a nagy lõtávolságra irányuló mai fegyverekkel lehet õket elejteni. </w:t>
      </w:r>
      <w:r>
        <w:rPr>
          <w:b w:val="false"/>
          <w:bCs w:val="false"/>
          <w:i w:val="false"/>
          <w:iCs w:val="false"/>
          <w:caps w:val="false"/>
          <w:smallCaps w:val="false"/>
          <w:strike w:val="false"/>
          <w:dstrike w:val="false"/>
          <w:outline w:val="false"/>
          <w:vanish w:val="false"/>
          <w:u w:val="single"/>
        </w:rPr>
        <w:t>Rainsford</w:t>
      </w:r>
      <w:r>
        <w:rPr/>
        <w:t xml:space="preserve"> saját tapasztalatai szerint Angol-Keletafrikában nehezebb egy huszármajom közelségébe férkõzni, mint bármely más afrikai vadat megközelíteni. A huszármajomra a Nsoia-fensíkon bukkant, s itt, ha egyáltalában vannak, akkor nem nagyok az erdõvidékek. De azért az erdõt mégsem kerülik. Elvégre valamennyi majom a fán találja meg legjobb helyét és </w:t>
      </w:r>
      <w:r>
        <w:rPr>
          <w:b w:val="false"/>
          <w:bCs w:val="false"/>
          <w:i w:val="false"/>
          <w:iCs w:val="false"/>
          <w:caps w:val="false"/>
          <w:smallCaps w:val="false"/>
          <w:strike w:val="false"/>
          <w:dstrike w:val="false"/>
          <w:outline w:val="false"/>
          <w:vanish w:val="false"/>
          <w:u w:val="single"/>
        </w:rPr>
        <w:t>De</w:t>
      </w:r>
      <w:r>
        <w:rPr/>
        <w:t xml:space="preserve"> </w:t>
      </w:r>
      <w:r>
        <w:rPr>
          <w:b w:val="false"/>
          <w:bCs w:val="false"/>
          <w:i w:val="false"/>
          <w:iCs w:val="false"/>
          <w:caps w:val="false"/>
          <w:smallCaps w:val="false"/>
          <w:strike w:val="false"/>
          <w:dstrike w:val="false"/>
          <w:outline w:val="false"/>
          <w:vanish w:val="false"/>
          <w:u w:val="single"/>
        </w:rPr>
        <w:t>la</w:t>
      </w:r>
      <w:r>
        <w:rPr/>
        <w:t xml:space="preserve"> </w:t>
      </w:r>
      <w:r>
        <w:rPr>
          <w:b w:val="false"/>
          <w:bCs w:val="false"/>
          <w:i w:val="false"/>
          <w:iCs w:val="false"/>
          <w:caps w:val="false"/>
          <w:smallCaps w:val="false"/>
          <w:strike w:val="false"/>
          <w:dstrike w:val="false"/>
          <w:outline w:val="false"/>
          <w:vanish w:val="false"/>
          <w:u w:val="single"/>
        </w:rPr>
        <w:t>Brue</w:t>
      </w:r>
      <w:r>
        <w:rPr/>
        <w:t xml:space="preserve"> elbeszéli, hogy Szenegálban a huszármajmok egyik csapata a csónakokat elõször a partmenti fák alsó ágairól figyelte meg gyanakvóan, s aztán száraz gallyakkal megdobálta. Amikor a fegyver eldördült és néhányan lebuktak, a visszamaradottak éktelen ordítozást csaptak és megkettõzött erõfeszítéssel dobálták a köveket, ágakat és más hajítanivalókat és végül elmenekültek. </w:t>
      </w:r>
    </w:p>
    <w:p>
      <w:pPr>
        <w:pStyle w:val="BodyText"/>
        <w:bidi w:val="0"/>
        <w:spacing w:before="0" w:after="120"/>
        <w:ind w:firstLine="227"/>
        <w:jc w:val="both"/>
        <w:rPr/>
      </w:pPr>
      <w:r>
        <w:rPr/>
        <w:t xml:space="preserve">Nyugat-Afrikából nem ritkán kerül a huszármajom állatkertekbe, de dacára feltûnõ külsejének, mégsem ragadja meg érdeklõdésünket. Arckifejezése örökké mogorva és barátságtalan. Természete egy cseppet sem hazudtolja meg ezt a külsejét. Fiatal korában még egy ideig barátságosnak mutatkozik, de a korral egyre jobban fokozódik ingerlékenysége. Hogy más majmokkal, esetleg társaival barátságot kötne, arra alig lehet gondolni. Pusztán egy görbe pillantás is felingerli, s a nevetés valóságos dühbe hozza. Amennyire tudja, kitátja száját, s szokatlanul nagy fogait vicsorgatja, s iparkodik ezeket ellenfelén lehetõleg ki is próbálni. Nem emlékszem arra, hogy valaha is láttam volna igazán szelíd öregebb huszármajmot, sokkal gyakrabban találkoztam dühöngõ és alattomos példányokkal. Fiatal huszármajmok jókedvükben határozott ütemre mind a négy lábukon szoktak táncolni, ami nem is látszik esetlennek, sokáig nézve legfeljebb csak kissé unalmas. Ez a hajlamuk éppen a földhöz alkalmazkodott életmód mellett szól. A párizsi növénykert 1905-ben egyik gyarmatbeli tiszttõl fehér (albino) huszármajmot kapott ajándékba, a frankfurti állatkertben pedig valóságos barátság jött létre egy fiatal huszármajom és egy házinyúl között, annak bizonyságául, hogy ez a majom is, annak ellenére, hogy haragos természetének hírében áll, ismeri a majomszeretetet. Mindketten egymáshoz símulva ültek, a majom meg is bolházta a nyulat, és ez hátraszaladt és felágaskodott a rácson, ha barátja arra felmászott. </w:t>
      </w:r>
    </w:p>
    <w:p>
      <w:pPr>
        <w:pStyle w:val="BodyText"/>
        <w:bidi w:val="0"/>
        <w:spacing w:before="0" w:after="120"/>
        <w:ind w:firstLine="227"/>
        <w:jc w:val="both"/>
        <w:rPr/>
      </w:pPr>
      <w:r>
        <w:rPr>
          <w:b w:val="false"/>
          <w:bCs w:val="false"/>
          <w:i w:val="false"/>
          <w:iCs w:val="false"/>
          <w:caps w:val="false"/>
          <w:smallCaps w:val="false"/>
          <w:strike w:val="false"/>
          <w:dstrike w:val="false"/>
          <w:outline w:val="false"/>
          <w:vanish w:val="false"/>
          <w:u w:val="single"/>
        </w:rPr>
        <w:t>Lydekker</w:t>
      </w:r>
      <w:r>
        <w:rPr/>
        <w:t xml:space="preserve"> szerint a Nisnas, vagy a szudáni fehérorrú huszármajom az, amelyet oly gyakran látunk az ó-egyiptomi emlékeken, és Älianus leírása szerint valószínûleg a klasszikus ókor “</w:t>
      </w:r>
      <w:r>
        <w:rPr>
          <w:b w:val="false"/>
          <w:bCs w:val="false"/>
          <w:i w:val="false"/>
          <w:iCs w:val="false"/>
          <w:caps w:val="false"/>
          <w:smallCaps w:val="false"/>
          <w:strike w:val="false"/>
          <w:dstrike w:val="false"/>
          <w:outline w:val="false"/>
          <w:vanish w:val="false"/>
          <w:u w:val="single"/>
        </w:rPr>
        <w:t>Cebus</w:t>
      </w:r>
      <w:r>
        <w:rPr/>
        <w:t xml:space="preserve">”-a az a faj, mely a Vöröstenger partjairól van feljegyezve. </w:t>
      </w:r>
    </w:p>
    <w:p>
      <w:pPr>
        <w:pStyle w:val="Fajok"/>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3. </w:t>
      </w:r>
      <w:r>
        <w:rPr/>
        <w:t>Jelzettorrú majmok</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Rhinostigma Elliot) </w:t>
      </w:r>
    </w:p>
    <w:p>
      <w:pPr>
        <w:pStyle w:val="Fajok2"/>
        <w:bidi w:val="0"/>
        <w:jc w:val="left"/>
        <w:rPr/>
      </w:pPr>
      <w:r>
        <w:rPr>
          <w:b w:val="false"/>
          <w:bCs w:val="false"/>
          <w:i w:val="false"/>
          <w:iCs w:val="false"/>
          <w:caps w:val="false"/>
          <w:smallCaps w:val="false"/>
          <w:strike w:val="false"/>
          <w:dstrike w:val="false"/>
          <w:outline w:val="false"/>
          <w:vanish w:val="false"/>
        </w:rPr>
        <w:t>Hamlyn cerkófja</w:t>
      </w:r>
      <w:r>
        <w:rPr/>
        <w:t xml:space="preserve"> </w:t>
      </w:r>
      <w:r>
        <w:rPr>
          <w:b/>
          <w:bCs w:val="false"/>
          <w:i/>
          <w:iCs w:val="false"/>
          <w:caps w:val="false"/>
          <w:smallCaps w:val="false"/>
          <w:strike w:val="false"/>
          <w:dstrike w:val="false"/>
          <w:outline w:val="false"/>
          <w:vanish w:val="false"/>
        </w:rPr>
        <w:t>(Rhinostigma hamlyni Pock.)</w:t>
      </w:r>
    </w:p>
    <w:p>
      <w:pPr>
        <w:pStyle w:val="Szt0"/>
        <w:bidi w:val="0"/>
        <w:rPr/>
      </w:pPr>
      <w:r>
        <w:rPr>
          <w:b/>
          <w:bCs w:val="false"/>
          <w:i w:val="false"/>
          <w:iCs w:val="false"/>
          <w:caps w:val="false"/>
          <w:smallCaps w:val="false"/>
          <w:strike w:val="false"/>
          <w:dstrike w:val="false"/>
          <w:outline w:val="false"/>
          <w:vanish w:val="false"/>
        </w:rPr>
        <w:t>Hamlyn cerkófja</w:t>
      </w:r>
      <w:r>
        <w:rPr/>
        <w:t xml:space="preserve"> közbülsõ forma s így ez a valódi cerkófok és a szerecsen-majmok közé ékelhetõ. Kongó szívében az Ituri erdõt vallja hazájának, ahonnan az Okapi is elõkerült. Eddigelé csak két példányát ismerjük, amelyek a londoni és az antwerpeni állatkertekben éltek, de ezekbõl is kitûnt, hogy õk is megõrizték a mangabék hosszú arckoponyáját és ötgumós zápfogát, míg külsejükben még a valódi cerkófokhoz közelednek, és a sötétszínû, feketesárgán pettyezett, alul és a végtagokon a feketébe átmenõ bundájukkal leginkább a </w:t>
      </w:r>
      <w:r>
        <w:rPr>
          <w:b w:val="false"/>
          <w:bCs w:val="false"/>
          <w:i/>
          <w:iCs w:val="false"/>
          <w:caps w:val="false"/>
          <w:smallCaps w:val="false"/>
          <w:strike w:val="false"/>
          <w:dstrike w:val="false"/>
          <w:outline w:val="false"/>
          <w:vanish w:val="false"/>
        </w:rPr>
        <w:t>Pluto</w:t>
      </w:r>
      <w:r>
        <w:rPr/>
        <w:t xml:space="preserve">-csoportban találnák meg helyüket. </w:t>
      </w:r>
      <w:r>
        <w:rPr>
          <w:b w:val="false"/>
          <w:bCs w:val="false"/>
          <w:i w:val="false"/>
          <w:iCs w:val="false"/>
          <w:caps w:val="false"/>
          <w:smallCaps w:val="false"/>
          <w:strike w:val="false"/>
          <w:dstrike w:val="false"/>
          <w:outline w:val="false"/>
          <w:vanish w:val="false"/>
          <w:u w:val="single"/>
        </w:rPr>
        <w:t>Elliot</w:t>
      </w:r>
      <w:r>
        <w:rPr/>
        <w:t xml:space="preserve"> e szerint talán nem tévedett, amikor a </w:t>
      </w:r>
      <w:r>
        <w:rPr>
          <w:b w:val="false"/>
          <w:bCs w:val="false"/>
          <w:i w:val="false"/>
          <w:iCs w:val="false"/>
          <w:caps w:val="false"/>
          <w:smallCaps w:val="false"/>
          <w:strike w:val="false"/>
          <w:dstrike w:val="false"/>
          <w:outline w:val="false"/>
          <w:vanish w:val="false"/>
          <w:u w:val="single"/>
        </w:rPr>
        <w:t>Hamlyn</w:t>
      </w:r>
      <w:r>
        <w:rPr/>
        <w:t xml:space="preserve"> cerkófját önálló nemzetséggé</w:t>
      </w:r>
      <w:r>
        <w:rPr>
          <w:b w:val="false"/>
          <w:bCs w:val="false"/>
          <w:i/>
          <w:iCs w:val="false"/>
          <w:caps w:val="false"/>
          <w:smallCaps w:val="false"/>
          <w:strike w:val="false"/>
          <w:dstrike w:val="false"/>
          <w:outline w:val="false"/>
          <w:vanish w:val="false"/>
        </w:rPr>
        <w:t xml:space="preserve"> (Rhinostigma Elliot)</w:t>
      </w:r>
      <w:r>
        <w:rPr/>
        <w:t xml:space="preserve"> avatta, s ennek egyetlen képviselõje éppen ez a faj. S a szerzõ ezzel az elnevezéssel tulajdonképpen ennek az állatnak még egy sajátságos ismertetõ jegyére figyelmeztet, amikor azt mondja, hogy ez az igazi fehérorrú cerkóf: egy széles, fehér sávra. A szemek között indul ez ki és az orron keresztül a felsõ ajakig húzódik. </w:t>
      </w:r>
    </w:p>
    <w:p>
      <w:pPr>
        <w:pStyle w:val="Fajok"/>
        <w:bidi w:val="0"/>
        <w:rPr/>
      </w:pPr>
      <w:r>
        <w:rPr>
          <w:b w:val="false"/>
          <w:bCs w:val="false"/>
          <w:i w:val="false"/>
          <w:iCs w:val="false"/>
          <w:caps w:val="false"/>
          <w:smallCaps w:val="false"/>
          <w:strike w:val="false"/>
          <w:dstrike w:val="false"/>
          <w:outline w:val="false"/>
          <w:vanish w:val="false"/>
        </w:rPr>
        <w:t xml:space="preserve">4. </w:t>
      </w:r>
      <w:r>
        <w:rPr/>
        <w:t>Szerecsenmajmok vagy mangabék</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ercocebus E. Geoffr.)</w:t>
      </w:r>
    </w:p>
    <w:p>
      <w:pPr>
        <w:pStyle w:val="Szt0"/>
        <w:bidi w:val="0"/>
        <w:rPr/>
      </w:pPr>
      <w:r>
        <w:rPr/>
        <w:t xml:space="preserve">Ha már megkíséreltük, hogy a huszármajmok csoportját a többitõl elválasszuk, akkor ez az elválasztás még úgyis jogosult a jóval nagyobb és egyszínû </w:t>
      </w:r>
      <w:r>
        <w:rPr>
          <w:b/>
          <w:bCs w:val="false"/>
          <w:i w:val="false"/>
          <w:iCs w:val="false"/>
          <w:caps w:val="false"/>
          <w:smallCaps w:val="false"/>
          <w:strike w:val="false"/>
          <w:dstrike w:val="false"/>
          <w:outline w:val="false"/>
          <w:vanish w:val="false"/>
        </w:rPr>
        <w:t>Mangabék</w:t>
      </w:r>
      <w:r>
        <w:rPr/>
        <w:t xml:space="preserve"> vagy </w:t>
      </w:r>
      <w:r>
        <w:rPr>
          <w:b/>
          <w:bCs w:val="false"/>
          <w:i w:val="false"/>
          <w:iCs w:val="false"/>
          <w:caps w:val="false"/>
          <w:smallCaps w:val="false"/>
          <w:strike w:val="false"/>
          <w:dstrike w:val="false"/>
          <w:outline w:val="false"/>
          <w:vanish w:val="false"/>
        </w:rPr>
        <w:t>Mangabey</w:t>
      </w:r>
      <w:r>
        <w:rPr/>
        <w:t xml:space="preserve">-k </w:t>
      </w:r>
      <w:r>
        <w:rPr>
          <w:b w:val="false"/>
          <w:bCs w:val="false"/>
          <w:i/>
          <w:iCs w:val="false"/>
          <w:caps w:val="false"/>
          <w:smallCaps w:val="false"/>
          <w:strike w:val="false"/>
          <w:dstrike w:val="false"/>
          <w:outline w:val="false"/>
          <w:vanish w:val="false"/>
        </w:rPr>
        <w:t>(Cercocebus E. Geoffr.)</w:t>
      </w:r>
      <w:r>
        <w:rPr/>
        <w:t xml:space="preserve"> csoportjában. </w:t>
      </w:r>
      <w:r>
        <w:rPr>
          <w:b w:val="false"/>
          <w:bCs w:val="false"/>
          <w:i w:val="false"/>
          <w:iCs w:val="false"/>
          <w:caps w:val="false"/>
          <w:smallCaps w:val="false"/>
          <w:strike w:val="false"/>
          <w:dstrike w:val="false"/>
          <w:outline w:val="false"/>
          <w:vanish w:val="false"/>
          <w:u w:val="single"/>
        </w:rPr>
        <w:t>Buffon</w:t>
      </w:r>
      <w:r>
        <w:rPr/>
        <w:t xml:space="preserve">-nak tévedése folytán nyerték nevüket a madagaszkári szigetvilág egy kis szigetérõl, amelyen csak félmajmok élnek. A mangabék megnyult arcorrukkal és kiszökellõ szemöldökíveikkel az ázsiai makákókhoz közelednek, különösen azonban - s erre a rendszerezõk igen nagy súlyt helyeznek - az utolsó alsó zápfognak egy hátrafelé álló, ötödik gumójával, és </w:t>
      </w:r>
      <w:r>
        <w:rPr>
          <w:b w:val="false"/>
          <w:bCs w:val="false"/>
          <w:i w:val="false"/>
          <w:iCs w:val="false"/>
          <w:caps w:val="false"/>
          <w:smallCaps w:val="false"/>
          <w:strike w:val="false"/>
          <w:dstrike w:val="false"/>
          <w:outline w:val="false"/>
          <w:vanish w:val="false"/>
          <w:u w:val="single"/>
        </w:rPr>
        <w:t>Matschie</w:t>
      </w:r>
      <w:r>
        <w:rPr/>
        <w:t xml:space="preserve"> éppen ezért, hosszú farkukat is tekintetbe véve, ezzel kapcsolatban “hosszúfarkú makákók”-nak aposztrofálta õket. </w:t>
      </w:r>
    </w:p>
    <w:p>
      <w:pPr>
        <w:pStyle w:val="BodyText"/>
        <w:bidi w:val="0"/>
        <w:spacing w:before="0" w:after="120"/>
        <w:ind w:firstLine="227"/>
        <w:jc w:val="both"/>
        <w:rPr/>
      </w:pPr>
      <w:r>
        <w:rPr/>
        <w:t xml:space="preserve">A valódi mangabék azután ismét két csoportra tagozódnak: a közönséges, rövid szõrû mangabékra, amelyeket a karcsú test, a hosszú vékony láb és a hosszú fark jellemez; és a parókás mangabékra, amelyek részben nemcsak fejükön, hanem egyebütt is hosszú hajzatot viselnek. Egyes alakjaik még megõrizték sajátságos fehér szempilláikat és ujjaik közötti úszóhártyáikat. A második és harmadik ujj között úgy a kézen, mint a lábon, az ujj egész hosszában fejlõdtek ezek ki. Egyes fajaiknak sötét bundájuk van, s ezek szinte egészen fekete kölyköket hoznak a világra. Ez az eltérõ gyermekkori színruha természetesen “rossz fajok” leírására vezetett. </w:t>
      </w:r>
    </w:p>
    <w:p>
      <w:pPr>
        <w:pStyle w:val="BodyText"/>
        <w:bidi w:val="0"/>
        <w:spacing w:before="0" w:after="120"/>
        <w:ind w:firstLine="227"/>
        <w:jc w:val="both"/>
        <w:rPr/>
      </w:pPr>
      <w:r>
        <w:rPr/>
        <w:t xml:space="preserve">A mangabék Afrika nyugati partjától a keleti partokig terjednek el, a guineai öbölbõl és Kongótól Angol- és Német-Keletafrikáig; elevenen és pedig több fajban inkább csak nyugatról kerülnek hozzánk. Életmódjukat illetõleg lényegükben társas életet élõ erdei és fán lakó majmok ezek. Állatkertekben sokkal inkább szerepelnek mint igazi majmok, mint a közönséget mulattató arcfintorító Paprika-Jancsik szerepelnek a cerkófokkal szemben. Nyugtot nem ismerve és változó hangulatban locsogó hangon szólítják meg ápolójukat és látogatójukat, barátságos, kúszó mozdulatokkal és közben fogukat vicsorgatva közelednek feléjük, kezüket és lábukat a rácson keresztül nyujtogatva ki rájuk, míg végre is dühös röfögéssel, melybe a mély és magas hangoknak egész skálája vegyül, neki rontanak. Azonban ha igazán veszélyben érzik magukat, s ezt az a bizonyos csapdaháló jelenti számukra, akkor különösen a vén hímek érdes, megszakított, szinte dörgõ ugatást hallatnak. </w:t>
      </w:r>
    </w:p>
    <w:p>
      <w:pPr>
        <w:pStyle w:val="Fajok2"/>
        <w:bidi w:val="0"/>
        <w:spacing w:before="0" w:after="120"/>
        <w:jc w:val="both"/>
        <w:rPr/>
      </w:pPr>
      <w:r>
        <w:rPr/>
        <w:t xml:space="preserve">A </w:t>
      </w:r>
      <w:r>
        <w:rPr>
          <w:b w:val="false"/>
          <w:bCs w:val="false"/>
          <w:i w:val="false"/>
          <w:iCs w:val="false"/>
          <w:caps w:val="false"/>
          <w:smallCaps w:val="false"/>
          <w:strike w:val="false"/>
          <w:dstrike w:val="false"/>
          <w:outline w:val="false"/>
          <w:vanish w:val="false"/>
        </w:rPr>
        <w:t>szerecsenmajom</w:t>
      </w:r>
      <w:r>
        <w:rPr>
          <w:b/>
          <w:bCs w:val="false"/>
          <w:i/>
          <w:iCs w:val="false"/>
          <w:caps w:val="false"/>
          <w:smallCaps w:val="false"/>
          <w:strike w:val="false"/>
          <w:dstrike w:val="false"/>
          <w:outline w:val="false"/>
          <w:vanish w:val="false"/>
        </w:rPr>
        <w:t xml:space="preserve"> (Cercocebus fuliginosus E. Geoffr.)</w:t>
      </w:r>
      <w:r>
        <w:rPr/>
        <w:t xml:space="preserve"> (F.01.053.1.)</w:t>
      </w:r>
    </w:p>
    <w:p>
      <w:pPr>
        <w:pStyle w:val="Szt0"/>
        <w:bidi w:val="0"/>
        <w:rPr/>
      </w:pPr>
      <w:r>
        <w:rPr/>
        <w:t xml:space="preserve">Ez a magabéknak legismertebb alakja, mely Sierra Leona és Liberia lakója; általában füstösszínû, mint már neve is elárulja, csupasz, sárgásbarna arccal, mely a valódi trópusi arcszint mutatja, s amelyen szinte élesen kirínak fehér szempillái. </w:t>
      </w:r>
    </w:p>
    <w:p>
      <w:pPr>
        <w:pStyle w:val="BodyText"/>
        <w:bidi w:val="0"/>
        <w:spacing w:before="0" w:after="120"/>
        <w:ind w:firstLine="227"/>
        <w:jc w:val="both"/>
        <w:rPr/>
      </w:pPr>
      <w:r>
        <w:rPr/>
        <w:t xml:space="preserve">A vadonban </w:t>
      </w:r>
      <w:r>
        <w:rPr>
          <w:b w:val="false"/>
          <w:bCs w:val="false"/>
          <w:i w:val="false"/>
          <w:iCs w:val="false"/>
          <w:caps w:val="false"/>
          <w:smallCaps w:val="false"/>
          <w:strike w:val="false"/>
          <w:dstrike w:val="false"/>
          <w:outline w:val="false"/>
          <w:vanish w:val="false"/>
          <w:u w:val="single"/>
        </w:rPr>
        <w:t>Büttikofer</w:t>
      </w:r>
      <w:r>
        <w:rPr/>
        <w:t xml:space="preserve"> ezt a fajt, amelyet Libériában elég ritkának tart, többnyire a földön találta meg, lehulló gyümölcsöket keresve. A fogságot jól bírja, a berlini állatkertben szaporodott is, </w:t>
      </w:r>
      <w:r>
        <w:rPr>
          <w:b w:val="false"/>
          <w:bCs w:val="false"/>
          <w:i w:val="false"/>
          <w:iCs w:val="false"/>
          <w:caps w:val="false"/>
          <w:smallCaps w:val="false"/>
          <w:strike w:val="false"/>
          <w:dstrike w:val="false"/>
          <w:outline w:val="false"/>
          <w:vanish w:val="false"/>
          <w:u w:val="single"/>
        </w:rPr>
        <w:t>Zipperlen</w:t>
      </w:r>
      <w:r>
        <w:rPr/>
        <w:t xml:space="preserve"> pedig a cincinnati állatkertbõl jelenti, hogy ott egy mandrill és egy </w:t>
      </w:r>
      <w:r>
        <w:rPr>
          <w:b/>
          <w:bCs w:val="false"/>
          <w:i w:val="false"/>
          <w:iCs w:val="false"/>
          <w:caps w:val="false"/>
          <w:smallCaps w:val="false"/>
          <w:strike w:val="false"/>
          <w:dstrike w:val="false"/>
          <w:outline w:val="false"/>
          <w:vanish w:val="false"/>
        </w:rPr>
        <w:t>szerecsenmajom</w:t>
      </w:r>
      <w:r>
        <w:rPr/>
        <w:t xml:space="preserve"> korcsa jött a világra, amely egészen a szerecsenmajom apára ütött, de sajnos, nem maradt sokáig életben. </w:t>
      </w:r>
    </w:p>
    <w:p>
      <w:pPr>
        <w:pStyle w:val="BodyText"/>
        <w:bidi w:val="0"/>
        <w:spacing w:before="0" w:after="120"/>
        <w:ind w:firstLine="227"/>
        <w:jc w:val="both"/>
        <w:rPr/>
      </w:pPr>
      <w:r>
        <w:rPr/>
        <w:t xml:space="preserve">Hasonló, de világosabban színezett és alul majdnem fehéres a </w:t>
      </w:r>
      <w:r>
        <w:rPr>
          <w:b/>
          <w:bCs w:val="false"/>
          <w:i w:val="false"/>
          <w:iCs w:val="false"/>
          <w:caps w:val="false"/>
          <w:smallCaps w:val="false"/>
          <w:strike w:val="false"/>
          <w:dstrike w:val="false"/>
          <w:outline w:val="false"/>
          <w:vanish w:val="false"/>
        </w:rPr>
        <w:t>fehérjegyû mangabé</w:t>
      </w:r>
      <w:r>
        <w:rPr/>
        <w:t xml:space="preserve"> </w:t>
      </w:r>
      <w:r>
        <w:rPr>
          <w:b w:val="false"/>
          <w:bCs w:val="false"/>
          <w:i/>
          <w:iCs w:val="false"/>
          <w:caps w:val="false"/>
          <w:smallCaps w:val="false"/>
          <w:strike w:val="false"/>
          <w:dstrike w:val="false"/>
          <w:outline w:val="false"/>
          <w:vanish w:val="false"/>
        </w:rPr>
        <w:t>(Cercocebus Lunulatus Temm.)</w:t>
      </w:r>
      <w:r>
        <w:rPr/>
        <w:t xml:space="preserve"> (azelõtt </w:t>
      </w:r>
      <w:r>
        <w:rPr>
          <w:b w:val="false"/>
          <w:bCs w:val="false"/>
          <w:i/>
          <w:iCs w:val="false"/>
          <w:caps w:val="false"/>
          <w:smallCaps w:val="false"/>
          <w:strike w:val="false"/>
          <w:dstrike w:val="false"/>
          <w:outline w:val="false"/>
          <w:vanish w:val="false"/>
        </w:rPr>
        <w:t>aethiops Is. Geoffr</w:t>
      </w:r>
      <w:r>
        <w:rPr/>
        <w:t xml:space="preserve">.), melyet fejebúbjának fehér foltjáról és hússzínû arcáról lehet felismerni. Hazája az Arany-partoktól Togóig terjed és állatkertjeinkben nem ritka. Rokona, a </w:t>
      </w:r>
      <w:r>
        <w:rPr>
          <w:b/>
          <w:bCs w:val="false"/>
          <w:i w:val="false"/>
          <w:iCs w:val="false"/>
          <w:caps w:val="false"/>
          <w:smallCaps w:val="false"/>
          <w:strike w:val="false"/>
          <w:dstrike w:val="false"/>
          <w:outline w:val="false"/>
          <w:vanish w:val="false"/>
        </w:rPr>
        <w:t>kalapos mangabé</w:t>
      </w:r>
      <w:r>
        <w:rPr/>
        <w:t xml:space="preserve"> </w:t>
      </w:r>
      <w:r>
        <w:rPr>
          <w:b w:val="false"/>
          <w:bCs w:val="false"/>
          <w:i/>
          <w:iCs w:val="false"/>
          <w:caps w:val="false"/>
          <w:smallCaps w:val="false"/>
          <w:strike w:val="false"/>
          <w:dstrike w:val="false"/>
          <w:outline w:val="false"/>
          <w:vanish w:val="false"/>
        </w:rPr>
        <w:t>(Cercocebus agilis A. M. E.)</w:t>
      </w:r>
      <w:r>
        <w:rPr/>
        <w:t xml:space="preserve"> még gyakoribb; Kamerunban és a francia Kongóban él, inkább olajbarnán pettyezett és nevét onnan nyerte, mert fejebúbjának hajzata köröskörül lelóg, elõre lecsüngve a szemeket is éri, míg a </w:t>
      </w:r>
      <w:r>
        <w:rPr>
          <w:b/>
          <w:bCs w:val="false"/>
          <w:i w:val="false"/>
          <w:iCs w:val="false"/>
          <w:caps w:val="false"/>
          <w:smallCaps w:val="false"/>
          <w:strike w:val="false"/>
          <w:dstrike w:val="false"/>
          <w:outline w:val="false"/>
          <w:vanish w:val="false"/>
        </w:rPr>
        <w:t>fejkötõs mangabé</w:t>
      </w:r>
      <w:r>
        <w:rPr/>
        <w:t xml:space="preserve"> </w:t>
      </w:r>
      <w:r>
        <w:rPr>
          <w:b w:val="false"/>
          <w:bCs w:val="false"/>
          <w:i/>
          <w:iCs w:val="false"/>
          <w:caps w:val="false"/>
          <w:smallCaps w:val="false"/>
          <w:strike w:val="false"/>
          <w:dstrike w:val="false"/>
          <w:outline w:val="false"/>
          <w:vanish w:val="false"/>
        </w:rPr>
        <w:t>(Cercocebus galeritus Ptrs.),</w:t>
      </w:r>
      <w:r>
        <w:rPr/>
        <w:t xml:space="preserve"> melynek hajzata hasonlóképpen rendezõdik el, de a füleket is takarja, s amely a Tana-folyó környékérõl és Német-Keletafrika határáról ismeretes, eddigelé csak egyetlen példányban került elõ és talán átmenetet alkot az üstökös mangabékhoz. </w:t>
      </w:r>
    </w:p>
    <w:p>
      <w:pPr>
        <w:pStyle w:val="BodyText"/>
        <w:bidi w:val="0"/>
        <w:spacing w:before="0" w:after="120"/>
        <w:ind w:firstLine="227"/>
        <w:jc w:val="both"/>
        <w:rPr/>
      </w:pPr>
      <w:r>
        <w:rPr/>
        <w:t xml:space="preserve">Majomketreceinkben még ennél is gyakrabban láthatjuk a </w:t>
      </w:r>
      <w:r>
        <w:rPr>
          <w:b/>
          <w:bCs w:val="false"/>
          <w:i w:val="false"/>
          <w:iCs w:val="false"/>
          <w:caps w:val="false"/>
          <w:smallCaps w:val="false"/>
          <w:strike w:val="false"/>
          <w:dstrike w:val="false"/>
          <w:outline w:val="false"/>
          <w:vanish w:val="false"/>
        </w:rPr>
        <w:t>vörösbúbos vagy örvös mangabét</w:t>
      </w:r>
      <w:r>
        <w:rPr/>
        <w:t xml:space="preserve"> </w:t>
      </w:r>
      <w:r>
        <w:rPr>
          <w:b w:val="false"/>
          <w:bCs w:val="false"/>
          <w:i/>
          <w:iCs w:val="false"/>
          <w:caps w:val="false"/>
          <w:smallCaps w:val="false"/>
          <w:strike w:val="false"/>
          <w:dstrike w:val="false"/>
          <w:outline w:val="false"/>
          <w:vanish w:val="false"/>
        </w:rPr>
        <w:t>(Cercocebus torquatus Kerr).</w:t>
      </w:r>
      <w:r>
        <w:rPr/>
        <w:t xml:space="preserve"> Kamerun, Nigeria és Kongó a hazája s fõbb ismertetõjegyeit már kettõs neve is elárulja: fejének teteje barnásvörös, s torkán fehér jegyet visel, amely kiterjed a hosszú és felfelé kunkorodó körszakállára is. Egyébként füstösszínû, csak farka vége fehér. (F.01.054.2.)</w:t>
      </w:r>
    </w:p>
    <w:p>
      <w:pPr>
        <w:pStyle w:val="Fajok2"/>
        <w:bidi w:val="0"/>
        <w:spacing w:before="0" w:after="120"/>
        <w:jc w:val="both"/>
        <w:rPr/>
      </w:pPr>
      <w:r>
        <w:rPr>
          <w:b w:val="false"/>
          <w:bCs w:val="false"/>
          <w:i w:val="false"/>
          <w:iCs w:val="false"/>
          <w:caps w:val="false"/>
          <w:smallCaps w:val="false"/>
          <w:strike w:val="false"/>
          <w:dstrike w:val="false"/>
          <w:outline w:val="false"/>
          <w:vanish w:val="false"/>
        </w:rPr>
        <w:t>Üstökös mangabék</w:t>
      </w:r>
      <w:r>
        <w:rPr/>
        <w:t xml:space="preserve"> </w:t>
      </w:r>
    </w:p>
    <w:p>
      <w:pPr>
        <w:pStyle w:val="Szt0"/>
        <w:bidi w:val="0"/>
        <w:rPr/>
      </w:pPr>
      <w:r>
        <w:rPr/>
        <w:t xml:space="preserve">Ezeket néhány évtizeddel ezelõtt még oly kevéssé ismerték minálunk, hogy egy akkoriban itt-ott elevenen hozzánk kerülõ fajt, dacára annak, hogy hüvelykujja megvolt, mégis konokul a kacskakezûek közé </w:t>
      </w:r>
      <w:r>
        <w:rPr>
          <w:b w:val="false"/>
          <w:bCs w:val="false"/>
          <w:i/>
          <w:iCs w:val="false"/>
          <w:caps w:val="false"/>
          <w:smallCaps w:val="false"/>
          <w:strike w:val="false"/>
          <w:dstrike w:val="false"/>
          <w:outline w:val="false"/>
          <w:vanish w:val="false"/>
        </w:rPr>
        <w:t>(Colobus)</w:t>
      </w:r>
      <w:r>
        <w:rPr/>
        <w:t xml:space="preserve"> sorolták. Pedig a valóságban ez nem volt más, mint a </w:t>
      </w:r>
      <w:r>
        <w:rPr>
          <w:b/>
          <w:bCs w:val="false"/>
          <w:i w:val="false"/>
          <w:iCs w:val="false"/>
          <w:caps w:val="false"/>
          <w:smallCaps w:val="false"/>
          <w:strike w:val="false"/>
          <w:dstrike w:val="false"/>
          <w:outline w:val="false"/>
          <w:vanish w:val="false"/>
        </w:rPr>
        <w:t>szürkepofájú vagy galléros mangabé</w:t>
      </w:r>
      <w:r>
        <w:rPr/>
        <w:t xml:space="preserve"> </w:t>
      </w:r>
      <w:r>
        <w:rPr>
          <w:b w:val="false"/>
          <w:bCs w:val="false"/>
          <w:i/>
          <w:iCs w:val="false"/>
          <w:caps w:val="false"/>
          <w:smallCaps w:val="false"/>
          <w:strike w:val="false"/>
          <w:dstrike w:val="false"/>
          <w:outline w:val="false"/>
          <w:vanish w:val="false"/>
        </w:rPr>
        <w:t>(Cercocebus albigena Gray).</w:t>
      </w:r>
      <w:r>
        <w:rPr/>
        <w:t xml:space="preserve"> Néhány alfajával együtt Nyugat-Afrikától Kelet-Afrikáig széltében elterjedve tulajdonképpen a kameruni és a német-keletafrikai faunának egyaránt képviselõje. A kereskedelembe azonban újabban mindinkább Kongóból kerül ez a faj, s manapság nem nagy ritkaság. Üstöke középütt fekete, oldalt szürke, és ez a szürke csík a pofákon és nyakon keresztül a vállig fut, ahol szinte gallér módjára borul a különben fekete és egyébként is hosszú szõrözetre. </w:t>
      </w:r>
    </w:p>
    <w:p>
      <w:pPr>
        <w:pStyle w:val="BodyText"/>
        <w:bidi w:val="0"/>
        <w:spacing w:before="0" w:after="120"/>
        <w:ind w:firstLine="227"/>
        <w:jc w:val="both"/>
        <w:rPr/>
      </w:pPr>
      <w:r>
        <w:rPr/>
        <w:t xml:space="preserve">Minden jel arra vall, hogy a félalbinók, tudniillik olyanok, melyeknek részben világos a szõrözetük vagy világos folttal van tele, és hússzínû csupaszbõrük is kilátszik, az üstökös mangabék között nem nagyon ritkák. A londoni, rotterdami és antwerpeni állatkertekben már láttuk ezeket a formákat, s még nagyobb zavart csináltak a nomenklaturában, az elnevezések körül. </w:t>
      </w:r>
      <w:r>
        <w:rPr>
          <w:b w:val="false"/>
          <w:bCs w:val="false"/>
          <w:i w:val="false"/>
          <w:iCs w:val="false"/>
          <w:caps w:val="false"/>
          <w:smallCaps w:val="false"/>
          <w:strike w:val="false"/>
          <w:dstrike w:val="false"/>
          <w:outline w:val="false"/>
          <w:vanish w:val="false"/>
          <w:u w:val="single"/>
        </w:rPr>
        <w:t>Schwarz</w:t>
      </w:r>
      <w:r>
        <w:rPr/>
        <w:t xml:space="preserve"> (Frankfurt) újabb kutatásai szerint a szürkepofájú mangabé mellett csak a Kongo-melléki </w:t>
      </w:r>
      <w:r>
        <w:rPr>
          <w:b/>
          <w:bCs w:val="false"/>
          <w:i w:val="false"/>
          <w:iCs w:val="false"/>
          <w:caps w:val="false"/>
          <w:smallCaps w:val="false"/>
          <w:strike w:val="false"/>
          <w:dstrike w:val="false"/>
          <w:outline w:val="false"/>
          <w:vanish w:val="false"/>
        </w:rPr>
        <w:t>fekete üstökös-mangabé</w:t>
      </w:r>
      <w:r>
        <w:rPr/>
        <w:t xml:space="preserve">-t </w:t>
      </w:r>
      <w:r>
        <w:rPr>
          <w:b w:val="false"/>
          <w:bCs w:val="false"/>
          <w:i/>
          <w:iCs w:val="false"/>
          <w:caps w:val="false"/>
          <w:smallCaps w:val="false"/>
          <w:strike w:val="false"/>
          <w:dstrike w:val="false"/>
          <w:outline w:val="false"/>
          <w:vanish w:val="false"/>
        </w:rPr>
        <w:t>(Cercocebus aterrimus Oud.)</w:t>
      </w:r>
      <w:r>
        <w:rPr/>
        <w:t xml:space="preserve"> lehet önálló fajnak tekinteni. Ezt feje tetejének magasan elálló hegyes üstöke és testének fekete szõrözete, továbbá halványbarna körszakálla jellemzi. Már egyedül ezzel a fejdíszével és normális színezetével is furcsán fest ez a majom, hát még akkor, amikor félig albinószerû: pofája, keze, lába hússzínû, szõrözete világos és csak fejebúbja maradt meg feketének. Vajjon a természetnek nem a legszeszélyesebb kilengése ez! De megjegyezhetjük, hogy valódi albinók (fehér példányok) is ismeretesek közöttük. (F.01.053.2.) </w:t>
      </w:r>
    </w:p>
    <w:p>
      <w:pPr>
        <w:pStyle w:val="BodyText"/>
        <w:bidi w:val="0"/>
        <w:spacing w:before="0" w:after="120"/>
        <w:ind w:firstLine="227"/>
        <w:jc w:val="both"/>
        <w:rPr/>
      </w:pPr>
      <w:r>
        <w:rPr>
          <w:b w:val="false"/>
          <w:bCs w:val="false"/>
          <w:i w:val="false"/>
          <w:iCs w:val="false"/>
          <w:caps w:val="false"/>
          <w:smallCaps w:val="false"/>
          <w:strike w:val="false"/>
          <w:dstrike w:val="false"/>
          <w:outline w:val="false"/>
          <w:vanish w:val="false"/>
          <w:u w:val="single"/>
        </w:rPr>
        <w:t>Pechuel-Loesche</w:t>
      </w:r>
      <w:r>
        <w:rPr/>
        <w:t xml:space="preserve"> ezeket mondja: “A </w:t>
      </w:r>
      <w:r>
        <w:rPr>
          <w:b/>
          <w:bCs w:val="false"/>
          <w:i w:val="false"/>
          <w:iCs w:val="false"/>
          <w:caps w:val="false"/>
          <w:smallCaps w:val="false"/>
          <w:strike w:val="false"/>
          <w:dstrike w:val="false"/>
          <w:outline w:val="false"/>
          <w:vanish w:val="false"/>
        </w:rPr>
        <w:t>Mbukunbuku</w:t>
      </w:r>
      <w:r>
        <w:rPr/>
        <w:t xml:space="preserve"> - így nevezik õt a Loango-partvidék bennszülöttei - nagy kiterjedésû erdõségekben tanyázik, de sehol sem gyakori. Csapatosan nem jár, hanem másod- és harmadmagával; vén hímek magányosan is barangolnak. Nem annyira nyugtalan, mint a cerkófmajmok, de azért az ágak között épp olyan fürgén és éppoly nagyokat ugrál; a földön is gyorsan szalad és a mellett ügyesen úszik. Arcával és fogazatával szinte megijeszt, amikor dühében felborzolódik üstöke, különösen, amikor ellenfelére szögezi szemét és kitátva száját, fenyegetõen rázza fejét. Legerõsebb pomerániai vadászkutyánkat egyszer jól megtépázta ez a majom, úgyhogy az a Tschintschotscho-ban tartott szelíd majom útjából is kitért.”</w:t>
      </w:r>
    </w:p>
    <w:p>
      <w:pPr>
        <w:pStyle w:val="BodyText"/>
        <w:bidi w:val="0"/>
        <w:spacing w:before="0" w:after="120"/>
        <w:ind w:firstLine="227"/>
        <w:jc w:val="both"/>
        <w:rPr/>
      </w:pPr>
      <w:r>
        <w:rPr/>
        <w:t>“</w:t>
      </w:r>
      <w:r>
        <w:rPr/>
        <w:t>Mbukumbuku elnevezést ez az állat ordító hangjától nyerte, amelyet azonban csak a hím hallat ilyen erõsen. Ordítása kétféle: vagy gyorsütemû és kedve szerint megismétlõdõ erõteljes röfögés, valahogy ilyenformán: Hu-u, hu-u, hu-u, vagy pedig hosszabb idõközökben kiejtett mélyebb hang, s ilyenkor huh-nak, vagy huf-nak hangzik. Az egyszer hosszan, másszor röviden kiejtett hu-u az elsõ szótagját a levegõ kilélegzése, a második szótagját belélegzése okozza; lármásan és dörögve hallatszik, miközben az állat arcát fintorgatja, üstökét rázza, hátát legörbíti, és hosszú farkát sokszor égnek mereszti. Minthogy ez a termetes jószág néha percekig ebben a helyzetben marad, azt a benyomást kelti, mintha haragos beszédet mondana. A vadonban azonban kedvezõ körülmények között hangja több kilométerre is elhallatszik; közben gyakran láthatjuk folyók partjain, nem nagyon magas ágon; ezeket szószékül választja és idõnkint elhagyja, ha befejezte mondókáját. De azt is megfigyeltem, hogy a rengetegben is, miközben a gyümölcsöt fogyasztja, nem egyszer megszólal. Ez mindenesetre elõnyös a vadászra, aki hangját így végighallgathatja és az állatot megközelítheti. Az örömtõl felizgulva, a “hu-u”-t a “hö” kiáltás váltja fel, melyet röviden meg is ismétel. Egy elevenen udvarunkba került szelíd és erõs hím - Mórnak kereszteltük el - még négy más hangnemet is hallatott, hogy kívánságait kifejezze. Ebbõl kettõt oly rendszeresen használt, hogy mindenkor jól tudtuk, mit akar: ennivalót-e vagy inni, hogy valami kellemetlenségnek vagy bajnak elhárítását kívánta-e, amint ez a majmok életében ugyancsak megesik. Ha a szél az esõt belefújta abba a bödönybe, amely a póznához volt erõsítve és amelyben aludni szokott, s ha azt szerette volna, hogy nyílását oldalra fordítsák, akkor még éjjel is utánam kiáltott, éppúgy, mint amikor a póráza beleszorult valahová és nem volt annyira ereje, hogy azt kihúzza.”</w:t>
      </w:r>
    </w:p>
    <w:p>
      <w:pPr>
        <w:pStyle w:val="BodyText"/>
        <w:bidi w:val="0"/>
        <w:spacing w:before="0" w:after="120"/>
        <w:ind w:firstLine="227"/>
        <w:jc w:val="both"/>
        <w:rPr/>
      </w:pPr>
      <w:r>
        <w:rPr/>
        <w:t>“</w:t>
      </w:r>
      <w:r>
        <w:rPr/>
        <w:t>Mórunkat bizonyára sok természetes ésszel áldotta meg a természet és szellemi képességei gondozásunk alatt még jobban fokozódtak. Ragaszkodó volt, hálás és szeretetreméltó azokhoz, akik vele jót tettek, azonban változatlanul gyûlölte szívbõl mindazokat, akik szándékosan és ismételten megbántották. Fékezhetetlensége és rakoncátlan természete ellenére is jó barátunk volt ez az erõs és ügyes állat, de félelmetes ellenség is. Akárcsak egy kutyát, úgy lehetett ellenszenves személyekre ráuszítani. Ha pórázáról véletlenül elszabadult, mint ez gyakran megtörtént, akkor a cselédség hanyatt-homlok menekült. Mert azokat, akikkel le akart számolni és akiket a sok közül is megismert, hamarosan megleckéztette. Hirtelen rájuk támadt, ruhájukat letépte, megtépázta hajukat, megkarmolta és össze-vissza pofozta s némelykor alaposan meg is marta õket. Minthogy termetes és erõs volt, még a felnõtteket is a földre terítette, ha rájuk vetette magát. A fehérnépet, amely reggelenként a háztartási dolgokról gondoskodott, nem bántotta, de egyik gorilla segítségével megvizsgálta kosaraikat és kivette azt, amire szüksége volt. Itt-ott tyúkot vagy galambot is fogott, amelyet azonban azonnal ki is szabadítottunk karmai közül; ezért történt, hogy egy alkalommal zsákmányával a közeli erdõbe menekült, ahonnan azonban másnap, mintha mi sem történt volna, ismét visszatért. Gorillánknak legjobb játszótársa volt, legeszeveszettebbül hentergett vele és amellett hû barátságot kötött Mfukával, az egyik báránykával, amely egyébként az udvar minden emberének és állatának összetûzésekor a békebíró jogait gyakorolta. Ennek az állatnak, amikor az gyakran meglátogatta, nem egyszer hosszasabban ült nyakán és fején és nem mindig a leggyöngédebben szórakozott el vele. Rendszerint hosszú és vékony pórázon volt, úgyhogy a majmok közös házát, melyben csimpánzok és cerkófok éltek, még elérhesse, felkapaszkodhatott annak tetejére is, pedig oly magas volt, hogy ereszét nem tudtam fejemmel elérni. Ugráskor oly nagy és biztos erõt fejtett ki, hogyha hét méternyi távolságra mentem az eresztõl és kezeimet kinyujtva rákiáltottam: “Mór, gyere”, szétterpesztett tagokkal, örömrivalogva ugrott karjaimba és ott mindjárt meg is találta egyensúlyát. Ha még messzebbre mentem, akkor nem engedelmeskedett hívásomnak, minthogy teljesítõ képességének határát jól ismerte. Ugrás elõtt mindig megigazította elõbb pórázát és csak aztán dobta maga elé, hogy ne zavarja ugrásában.”</w:t>
      </w:r>
    </w:p>
    <w:p>
      <w:pPr>
        <w:pStyle w:val="BodyText"/>
        <w:bidi w:val="0"/>
        <w:spacing w:before="0" w:after="120"/>
        <w:ind w:firstLine="227"/>
        <w:jc w:val="both"/>
        <w:rPr/>
      </w:pPr>
      <w:r>
        <w:rPr/>
        <w:t>“</w:t>
      </w:r>
      <w:r>
        <w:rPr/>
        <w:t xml:space="preserve">Majmunk ahhoz is értett, hogy pórázának csomóját is feloldozza, amennyiben ez nem volt még rézdróttal is külön körülcsavarva; de sohasem oldotta ki a gyûrûhöz kötött mások végét, hanem mindig azt, amely derekához volt erõsítve. Ha póráza valamiképp összecsomózódott, akkor figyelmesen követte lefutását visszafelé és végre kibogozta. </w:t>
      </w:r>
    </w:p>
    <w:p>
      <w:pPr>
        <w:pStyle w:val="BodyText"/>
        <w:bidi w:val="0"/>
        <w:spacing w:before="0" w:after="120"/>
        <w:ind w:firstLine="227"/>
        <w:jc w:val="both"/>
        <w:rPr/>
      </w:pPr>
      <w:r>
        <w:rPr/>
        <w:t>Meglehetõsen értelmes páviánjaink ezeket a hókuszpókuszokat nem tudták utánozni: állandóan emberi segítségre szorultak. Erre türelmesen vártak, de érte sohasem esdekeltek. Mórunk az õ és a mi mulattatásunkra egészen meglepõ ügyességeket produkált. Amidõn egy alkalommal üres láda került póznája közelébe, dobogva ugrált rajta és örült annak, hogy ugrásaitól hogy hangzik és kong az üres láda. Aztán fürgén átugrotta a láda és a pózna közötti távolságot De csakhamar sokkal nehezebb feladatra vállalkozott: felült annak szélére, háttal a póznának s bukfencet hányva, fejével érte azt, majd ismét visszafordult a ládára. S ezeket az ugrásokat olyan gyorsan és annyiszor ismételte meg, hogy szinte ide-oda röpködõ gumilabdának látszott. Nem telt el sok idõ és annyira vitte, hogy a ládáról legalább is a póznára ugrott s ezalatt másfélszer fordult meg a levegõben. Azonkívül különös elõszeretettel viseltetett a hinta iránt, pedig azt kevés majom kedvelte. Ezt az élvezetét pedig különféle módon elégítette ki. Egyik fán, melyet elérhetett s egy közeli kunyhó tetején és a póznájához erõsített hordóján, melyben aludni szokott, több oly helyet fedezett fel, amelyet elõnyösen kihasznált, még pedig úgy, hogy hosszú kötelét becsíptette vagy körülcsavarva erõsítette meg, hogy aztán annak végén, mely derekának övét tartotta, kénye-kedve szerint nagy kilengésekben himbálódzék. A mellett csodálatos tanulékonysággal járt el és a szükséghez képest mindig eltalálta kötelének hosszúságát; ha rövid volt vagy túl hosszú, akkor felmászott rá és igazított rajta. Az egyszer kipróbált módszerét rögtön újból alkalmazta, ha mindjárt csak hónapok multán is volt alkalma azt érvényesíteni.”</w:t>
      </w:r>
    </w:p>
    <w:p>
      <w:pPr>
        <w:pStyle w:val="BodyText"/>
        <w:bidi w:val="0"/>
        <w:spacing w:before="0" w:after="120"/>
        <w:ind w:firstLine="227"/>
        <w:jc w:val="both"/>
        <w:rPr/>
      </w:pPr>
      <w:r>
        <w:rPr/>
        <w:t>“</w:t>
      </w:r>
      <w:r>
        <w:rPr/>
        <w:t>Ennek a majomnak néhány más fajtáját egyes ügynökségeken volt alkalmam megfigyelni s szellemi képességeik tekintetében éppoly élénknek mutatkoztak, mint a mi Mórunk, úgyhogy ez állatok gazdái nagyon megkedvelték õket.“</w:t>
      </w:r>
    </w:p>
    <w:p>
      <w:pPr>
        <w:pStyle w:val="Fajok"/>
        <w:bidi w:val="0"/>
        <w:spacing w:before="0" w:after="120"/>
        <w:jc w:val="both"/>
        <w:rPr/>
      </w:pPr>
      <w:r>
        <w:rPr>
          <w:b w:val="false"/>
          <w:bCs w:val="false"/>
          <w:i w:val="false"/>
          <w:iCs w:val="false"/>
          <w:caps w:val="false"/>
          <w:smallCaps w:val="false"/>
          <w:strike w:val="false"/>
          <w:dstrike w:val="false"/>
          <w:outline w:val="false"/>
          <w:vanish w:val="false"/>
        </w:rPr>
        <w:t xml:space="preserve">5. </w:t>
      </w:r>
      <w:r>
        <w:rPr/>
        <w:t>Makákók</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Pithecus E. Geoffr.)</w:t>
      </w:r>
      <w:r>
        <w:rPr>
          <w:b w:val="false"/>
          <w:bCs w:val="false"/>
          <w:i w:val="false"/>
          <w:iCs w:val="false"/>
          <w:caps w:val="false"/>
          <w:smallCaps w:val="false"/>
          <w:strike w:val="false"/>
          <w:dstrike w:val="false"/>
          <w:outline w:val="false"/>
          <w:vanish w:val="false"/>
        </w:rPr>
        <w:t xml:space="preserve"> (F.01.055.1.)</w:t>
      </w:r>
    </w:p>
    <w:p>
      <w:pPr>
        <w:pStyle w:val="Szt0"/>
        <w:bidi w:val="0"/>
        <w:rPr/>
      </w:pPr>
      <w:r>
        <w:rPr/>
        <w:t xml:space="preserve">A </w:t>
      </w:r>
      <w:r>
        <w:rPr>
          <w:b/>
          <w:bCs w:val="false"/>
          <w:i w:val="false"/>
          <w:iCs w:val="false"/>
          <w:caps w:val="false"/>
          <w:smallCaps w:val="false"/>
          <w:strike w:val="false"/>
          <w:dstrike w:val="false"/>
          <w:outline w:val="false"/>
          <w:vanish w:val="false"/>
        </w:rPr>
        <w:t>makákó</w:t>
      </w:r>
      <w:r>
        <w:rPr/>
        <w:t xml:space="preserve"> elnevezéssel (macaco portugál nyelven majmot jelent) a tudomány nyelvén egy fajokban gazdag nemzetséget jelölünk, (</w:t>
      </w:r>
      <w:r>
        <w:rPr>
          <w:b w:val="false"/>
          <w:bCs w:val="false"/>
          <w:i/>
          <w:iCs w:val="false"/>
          <w:caps w:val="false"/>
          <w:smallCaps w:val="false"/>
          <w:strike w:val="false"/>
          <w:dstrike w:val="false"/>
          <w:outline w:val="false"/>
          <w:vanish w:val="false"/>
        </w:rPr>
        <w:t>Macacus</w:t>
      </w:r>
      <w:r>
        <w:rPr/>
        <w:t xml:space="preserve">, vagy a régebbi elnevezés szerint </w:t>
      </w:r>
      <w:r>
        <w:rPr>
          <w:b w:val="false"/>
          <w:bCs w:val="false"/>
          <w:i/>
          <w:iCs w:val="false"/>
          <w:caps w:val="false"/>
          <w:smallCaps w:val="false"/>
          <w:strike w:val="false"/>
          <w:dstrike w:val="false"/>
          <w:outline w:val="false"/>
          <w:vanish w:val="false"/>
        </w:rPr>
        <w:t>Pithecus E. Geoffr</w:t>
      </w:r>
      <w:r>
        <w:rPr/>
        <w:t xml:space="preserve">.), melynek tagjai egynek a kivételével Dél- és Kelet-Ázsiában élnek. Következõ sajátságaikkal tûnnek ki. Termetük alacsony, középhosszúságú végtagjaik erõsek. Homlokuk hátrafelé csapott, s csak az erõs szemöldökívekkel borul rá a szemekre; arcorruk kevésbbé elõreálló, mint a cerkófmajmoké, de mindig bekerített; orrlyukaik nem az orr végén ülnek. Állkapcsuk vaskos, rövid hüvelykujjuk lapos, többi ujjuk pedig félhengeres körmöket hord. Csupasz ülepükön jól feltûnnek az ülõgumók. A fark hosszú és vastagsága rendkívül változik; némelyütt majdnem a test hosszát eléri, máskor azonban elsatnyult, de nem talán azért, mintha kevesebb számú csigolyái volnának, hanem sokkal inkább kicsinységüknél fogva. Hajzatuk középütt kettéválasztott, vagy pedig parókaszerûen borul a különben kopasz fejtetõre. Körszakálluk hiányozhat, de egyes fajokon hatalmas nagyra is duzzad. </w:t>
      </w:r>
    </w:p>
    <w:p>
      <w:pPr>
        <w:pStyle w:val="BodyText"/>
        <w:bidi w:val="0"/>
        <w:spacing w:before="0" w:after="120"/>
        <w:ind w:firstLine="227"/>
        <w:jc w:val="both"/>
        <w:rPr/>
      </w:pPr>
      <w:r>
        <w:rPr/>
        <w:t xml:space="preserve">Fogazatuk tekintetében a makákók a </w:t>
      </w:r>
      <w:r>
        <w:rPr>
          <w:b/>
          <w:bCs w:val="false"/>
          <w:i w:val="false"/>
          <w:iCs w:val="false"/>
          <w:caps w:val="false"/>
          <w:smallCaps w:val="false"/>
          <w:strike w:val="false"/>
          <w:dstrike w:val="false"/>
          <w:outline w:val="false"/>
          <w:vanish w:val="false"/>
        </w:rPr>
        <w:t>mangabó</w:t>
      </w:r>
      <w:r>
        <w:rPr/>
        <w:t xml:space="preserve">khoz sorakoznak, mert alsó állkapcsukban megvan a nagy hátsó zápfoguk. Az ötödik gumót hordják és a mellett “sarkuk” van. Halvány, tompított színeikben is a mangabókra emlékeztetnek, de azokkal ellentétben éppen esetlen és idomtalan a testformájuk. Ebben a tekintetben, valamint alakjuk kecsességét, mozgásukat illetõleg, de színezetükben is még jobban távolodnak a cerkófoktól. Másfelõl azonban ezek a majmok otromba, kurtafarkú fajaikkal a </w:t>
      </w:r>
      <w:r>
        <w:rPr>
          <w:b/>
          <w:bCs w:val="false"/>
          <w:i w:val="false"/>
          <w:iCs w:val="false"/>
          <w:caps w:val="false"/>
          <w:smallCaps w:val="false"/>
          <w:strike w:val="false"/>
          <w:dstrike w:val="false"/>
          <w:outline w:val="false"/>
          <w:vanish w:val="false"/>
        </w:rPr>
        <w:t>kutyafejû pávián</w:t>
      </w:r>
      <w:r>
        <w:rPr/>
        <w:t xml:space="preserve">ok termetes, nagy alakjait juttatják eszünkbe és így szinte áthidalják a legkarcsúbb cerkófok és a legotrombább </w:t>
      </w:r>
      <w:r>
        <w:rPr>
          <w:b/>
          <w:bCs w:val="false"/>
          <w:i w:val="false"/>
          <w:iCs w:val="false"/>
          <w:caps w:val="false"/>
          <w:smallCaps w:val="false"/>
          <w:strike w:val="false"/>
          <w:dstrike w:val="false"/>
          <w:outline w:val="false"/>
          <w:vanish w:val="false"/>
        </w:rPr>
        <w:t>kutyafejû majmok</w:t>
      </w:r>
      <w:r>
        <w:rPr/>
        <w:t xml:space="preserve"> közötti nagy ûröket.</w:t>
      </w:r>
    </w:p>
    <w:p>
      <w:pPr>
        <w:pStyle w:val="BodyText"/>
        <w:bidi w:val="0"/>
        <w:spacing w:before="0" w:after="120"/>
        <w:ind w:firstLine="227"/>
        <w:jc w:val="both"/>
        <w:rPr/>
      </w:pPr>
      <w:r>
        <w:rPr/>
        <w:t>A rég elmult geológiai idõkben a makákók Európában is széles elterjedésnek örvendtek, és máiglan is, délázsiai elterjedésük és a szigetvilágon való elõfordulásuk mellett messze északra, a tengerszíne feletti magasságokban is felvonulnak, mint azt Tibetben, Khínában és Japánban való elterjedésük igazolja. Életmódjukban is közbülsõ helyet foglalnak el a cerkófok és páviánok között, mert hiszen részben fánlakók, részben a földön élnek. Ez utóbbiakhoz tartozó fajoknak éppen ez a földi életmódja kisebb védelmet nyújt, miért is azokat a természet máskép kárpótolta; nemcsak védelemre, de támadásra kész állatokká fegyverezte fel, s ez a fogságban is egész lényükre rányomta a maga bélyegét. Állatkertekben a makákók a majomketrec lakóinak zömét teszik ki és itt mint Paprika Jancsiknak kell gondoskodniok verekedõ mutatványaikkal a nevetésre vágyó és ingerkedõ közönség mulattatásáról. Az ápolóknak, kik az állatokért felelõsek, és az igazi állatbarátoknak ez igazán vajmi kevés örömöt szerez; de a “nép akarata” ezt kívánja és a majmok ennek a nevelésnek hatása alatt nõnek fel.</w:t>
      </w:r>
    </w:p>
    <w:p>
      <w:pPr>
        <w:pStyle w:val="BodyText"/>
        <w:bidi w:val="0"/>
        <w:spacing w:before="0" w:after="120"/>
        <w:ind w:firstLine="227"/>
        <w:jc w:val="both"/>
        <w:rPr/>
      </w:pPr>
      <w:r>
        <w:rPr/>
        <w:t>Fiatalkorukban jámborak, játszókedvûek, bizalmasak és könnyen megszelídülnek, de néhány “szolgálati év” leteltével a nagy ketrecben csakhamar többé-kevésbbé haragos, veszélyes és csendbontókká válnak, össze-vissza harapnak mindenkit és nemcsak a látogatóknak, s kiváltképpen a gyermekeknek, de az ápolóknak is óvakodniok kell.</w:t>
      </w:r>
    </w:p>
    <w:p>
      <w:pPr>
        <w:pStyle w:val="BodyText"/>
        <w:bidi w:val="0"/>
        <w:spacing w:before="0" w:after="120"/>
        <w:ind w:firstLine="227"/>
        <w:jc w:val="both"/>
        <w:rPr/>
      </w:pPr>
      <w:r>
        <w:rPr/>
        <w:t>Hogy ennek mi az eredménye, az érthetõ. Harapdálás, veszekedés és civakodás, mint azt már a majmokról szóló általános bevezetésünkben részleteztük. Ha az állatkertekben felnevelkedett makákóknak, meg is vannak a maguk rossz tulajdonságai, mégis sok örömet okoznak szellemi képességeikkel. Ezekkel minden alkalommal kétségtelenül kitûnnek s fogságban legalább is – a cerkófokat messze felülmulják és a mangabék sorába emelkednek.</w:t>
      </w:r>
    </w:p>
    <w:p>
      <w:pPr>
        <w:pStyle w:val="BodyText"/>
        <w:bidi w:val="0"/>
        <w:spacing w:before="0" w:after="120"/>
        <w:ind w:firstLine="227"/>
        <w:jc w:val="both"/>
        <w:rPr/>
      </w:pPr>
      <w:r>
        <w:rPr/>
        <w:t>Szervezetük különösen alkalmas a fogság elviselésére, itt legtovább bírják ki, sõt szaporodnak is. Innen tudjuk, hogy 7 hónapig tart terhességük. A párosodás idejében a nõstények ivarszervei erõsen megduzzadnak, akár csak a páviánnõstényeké.</w:t>
      </w:r>
    </w:p>
    <w:p>
      <w:pPr>
        <w:pStyle w:val="BodyText"/>
        <w:bidi w:val="0"/>
        <w:spacing w:before="0" w:after="120"/>
        <w:ind w:firstLine="227"/>
        <w:jc w:val="both"/>
        <w:rPr/>
      </w:pPr>
      <w:r>
        <w:rPr/>
        <w:t xml:space="preserve">A következõkben a makákók legkülönfélébb alakjait tárgyaljuk a hosszúfarkúaktól kezdve, a közép-, rövid- kurtafarkúakig, a fark alapján ugyanis a makákókat újabban természetesen ismét több nemzetségbe különíthetjük el, noha sokszor </w:t>
      </w:r>
      <w:r>
        <w:rPr>
          <w:b w:val="false"/>
          <w:bCs w:val="false"/>
          <w:i/>
          <w:iCs w:val="false"/>
          <w:caps w:val="false"/>
          <w:smallCaps w:val="false"/>
          <w:strike w:val="false"/>
          <w:dstrike w:val="false"/>
          <w:outline w:val="false"/>
          <w:vanish w:val="false"/>
        </w:rPr>
        <w:t>Pithecus</w:t>
      </w:r>
      <w:r>
        <w:rPr/>
        <w:t xml:space="preserve"> E. Geoffr. néven is </w:t>
      </w:r>
      <w:r>
        <w:rPr>
          <w:b w:val="false"/>
          <w:bCs w:val="false"/>
          <w:i/>
          <w:iCs w:val="false"/>
          <w:caps w:val="false"/>
          <w:smallCaps w:val="false"/>
          <w:strike w:val="false"/>
          <w:dstrike w:val="false"/>
          <w:outline w:val="false"/>
          <w:vanish w:val="false"/>
        </w:rPr>
        <w:t>(Macacus, Cynomotgus)</w:t>
      </w:r>
      <w:r>
        <w:rPr/>
        <w:t xml:space="preserve"> egyesítik azokat. A hosszúfarkúakat mindenesetre a </w:t>
      </w:r>
      <w:r>
        <w:rPr>
          <w:b w:val="false"/>
          <w:bCs w:val="false"/>
          <w:i/>
          <w:iCs w:val="false"/>
          <w:caps w:val="false"/>
          <w:smallCaps w:val="false"/>
          <w:strike w:val="false"/>
          <w:dstrike w:val="false"/>
          <w:outline w:val="false"/>
          <w:vanish w:val="false"/>
        </w:rPr>
        <w:t>Pithecus</w:t>
      </w:r>
      <w:r>
        <w:rPr/>
        <w:t xml:space="preserve">-ok nemzetségébe sorolhatjuk, a közép- és kurtafarkúaknak a </w:t>
      </w:r>
      <w:r>
        <w:rPr>
          <w:b w:val="false"/>
          <w:bCs w:val="false"/>
          <w:i/>
          <w:iCs w:val="false"/>
          <w:caps w:val="false"/>
          <w:smallCaps w:val="false"/>
          <w:strike w:val="false"/>
          <w:dstrike w:val="false"/>
          <w:outline w:val="false"/>
          <w:vanish w:val="false"/>
        </w:rPr>
        <w:t>Simia (Inuus),</w:t>
      </w:r>
      <w:r>
        <w:rPr/>
        <w:t xml:space="preserve"> és a gyûrûsfarkúaknak a </w:t>
      </w:r>
      <w:r>
        <w:rPr>
          <w:b w:val="false"/>
          <w:bCs w:val="false"/>
          <w:i/>
          <w:iCs w:val="false"/>
          <w:caps w:val="false"/>
          <w:smallCaps w:val="false"/>
          <w:strike w:val="false"/>
          <w:dstrike w:val="false"/>
          <w:outline w:val="false"/>
          <w:vanish w:val="false"/>
        </w:rPr>
        <w:t>Nemestrinus</w:t>
      </w:r>
      <w:r>
        <w:rPr/>
        <w:t xml:space="preserve"> Rehb nemzetségekben adhatunk helyet.</w:t>
      </w:r>
    </w:p>
    <w:p>
      <w:pPr>
        <w:pStyle w:val="Sztkoz"/>
        <w:bidi w:val="0"/>
        <w:spacing w:before="0" w:after="120"/>
        <w:jc w:val="both"/>
        <w:rPr/>
      </w:pPr>
      <w:r>
        <w:rPr/>
        <w:t>A</w:t>
      </w:r>
      <w:r>
        <w:rPr>
          <w:b/>
          <w:bCs w:val="false"/>
          <w:i w:val="false"/>
          <w:iCs w:val="false"/>
          <w:caps w:val="false"/>
          <w:smallCaps w:val="false"/>
          <w:strike w:val="false"/>
          <w:dstrike w:val="false"/>
          <w:outline w:val="false"/>
          <w:vanish w:val="false"/>
        </w:rPr>
        <w:t xml:space="preserve"> közönséges makákó</w:t>
      </w:r>
      <w:r>
        <w:rPr>
          <w:b/>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Pithecus fascicularis Raffl.*)</w:t>
      </w:r>
      <w:r>
        <w:rPr/>
        <w:t xml:space="preserve"> [Régi neve: Macacus cynomolgus L.]</w:t>
      </w:r>
    </w:p>
    <w:p>
      <w:pPr>
        <w:pStyle w:val="Szt0"/>
        <w:bidi w:val="0"/>
        <w:rPr/>
      </w:pPr>
      <w:r>
        <w:rPr/>
        <w:t xml:space="preserve">Ettõl a fajtól nyerte ez az egész csoport nevét, s a jávaiak </w:t>
      </w:r>
      <w:r>
        <w:rPr>
          <w:b w:val="false"/>
          <w:bCs w:val="false"/>
          <w:i/>
          <w:iCs w:val="false"/>
          <w:caps w:val="false"/>
          <w:smallCaps w:val="false"/>
          <w:strike w:val="false"/>
          <w:dstrike w:val="false"/>
          <w:outline w:val="false"/>
          <w:vanish w:val="false"/>
        </w:rPr>
        <w:t>Monjet,</w:t>
      </w:r>
      <w:r>
        <w:rPr/>
        <w:t xml:space="preserve"> a malájok </w:t>
      </w:r>
      <w:r>
        <w:rPr>
          <w:b w:val="false"/>
          <w:bCs w:val="false"/>
          <w:i/>
          <w:iCs w:val="false"/>
          <w:caps w:val="false"/>
          <w:smallCaps w:val="false"/>
          <w:strike w:val="false"/>
          <w:dstrike w:val="false"/>
          <w:outline w:val="false"/>
          <w:vanish w:val="false"/>
        </w:rPr>
        <w:t>Krá</w:t>
      </w:r>
      <w:r>
        <w:rPr/>
        <w:t xml:space="preserve"> néven ismerik.</w:t>
      </w:r>
    </w:p>
    <w:p>
      <w:pPr>
        <w:pStyle w:val="BodyText"/>
        <w:bidi w:val="0"/>
        <w:spacing w:before="0" w:after="120"/>
        <w:ind w:firstLine="227"/>
        <w:jc w:val="both"/>
        <w:rPr/>
      </w:pPr>
      <w:r>
        <w:rPr/>
        <w:t xml:space="preserve">Legfeljebb 115 cm hosszúságot ér el, melybõl a farkra 50–58 cm esik; vállmagassága 48 cm. Körszakálla rövidre “nyírott”, a hajzata különösen a vén hímeken erõsen hátrasimított, nõstényeken és fiatalokon többé-kevésbbé taréjosan felálló és középütt felkunkorodó; bundája felül zöldes olajbarna, feketével átitatva, alul, ahol gyérebb a szõrözete, piszkosfehér, a lábuk belül szürkés, kezei, lábai és farka egyébként feketések. Arca ólomszürke, szemei között fehéres, fülei feketék, a szempillái fehérek, szivárványhártyája ellenben barna. 1913-ban egy teljesen fehér </w:t>
      </w:r>
      <w:r>
        <w:rPr>
          <w:b/>
          <w:bCs w:val="false"/>
          <w:i w:val="false"/>
          <w:iCs w:val="false"/>
          <w:caps w:val="false"/>
          <w:smallCaps w:val="false"/>
          <w:strike w:val="false"/>
          <w:dstrike w:val="false"/>
          <w:outline w:val="false"/>
          <w:vanish w:val="false"/>
        </w:rPr>
        <w:t>makákó</w:t>
      </w:r>
      <w:r>
        <w:rPr/>
        <w:t xml:space="preserve"> került a frankfurti állatkertbe.</w:t>
      </w:r>
    </w:p>
    <w:p>
      <w:pPr>
        <w:pStyle w:val="BodyText"/>
        <w:bidi w:val="0"/>
        <w:spacing w:before="0" w:after="120"/>
        <w:ind w:firstLine="227"/>
        <w:jc w:val="both"/>
        <w:rPr/>
      </w:pPr>
      <w:r>
        <w:rPr/>
        <w:t xml:space="preserve">Mindenütt, ahol megjelenik, közönséges. Hátsó-Indiától a bengáli öbölig otthonos, az Andamani és Nikobári szigeteken éppúgy elõfordul, mint Keleten a Philippini szigeteken, s az ezeken való elterjedése következtében egy sereg földrajzi változatot hozott létre. Ezek ugyan egymáshoz sokszor az összetévesztésig hasonlók, a leíróik adatai szerint sokszor mégis annyira mások, hogy egészen eltérõ koponyáik vannak. Ezeknek a makákóknak leírása terén </w:t>
      </w:r>
      <w:r>
        <w:rPr>
          <w:b w:val="false"/>
          <w:bCs w:val="false"/>
          <w:i w:val="false"/>
          <w:iCs w:val="false"/>
          <w:caps w:val="false"/>
          <w:smallCaps w:val="false"/>
          <w:strike w:val="false"/>
          <w:dstrike w:val="false"/>
          <w:outline w:val="false"/>
          <w:vanish w:val="false"/>
          <w:u w:val="single"/>
        </w:rPr>
        <w:t>Elliot</w:t>
      </w:r>
      <w:r>
        <w:rPr/>
        <w:t xml:space="preserve"> </w:t>
      </w:r>
      <w:r>
        <w:rPr>
          <w:b w:val="false"/>
          <w:bCs w:val="false"/>
          <w:i w:val="false"/>
          <w:iCs w:val="false"/>
          <w:caps w:val="false"/>
          <w:smallCaps w:val="false"/>
          <w:strike w:val="false"/>
          <w:dstrike w:val="false"/>
          <w:outline w:val="false"/>
          <w:vanish w:val="false"/>
          <w:u w:val="single"/>
        </w:rPr>
        <w:t>és</w:t>
      </w:r>
      <w:r>
        <w:rPr/>
        <w:t xml:space="preserve"> </w:t>
      </w:r>
      <w:r>
        <w:rPr>
          <w:b w:val="false"/>
          <w:bCs w:val="false"/>
          <w:i w:val="false"/>
          <w:iCs w:val="false"/>
          <w:caps w:val="false"/>
          <w:smallCaps w:val="false"/>
          <w:strike w:val="false"/>
          <w:dstrike w:val="false"/>
          <w:outline w:val="false"/>
          <w:vanish w:val="false"/>
          <w:u w:val="single"/>
        </w:rPr>
        <w:t>Miller</w:t>
      </w:r>
      <w:r>
        <w:rPr/>
        <w:t xml:space="preserve"> nagy érdemeket szerzett. Az elõbbi búvár a majmokról szóló nagy mûvében nem kevesebb, mint 26 fajt sorol fel. Már az állatkertekben is feltûntek ezeknek az állatoknak nagy különbségei, csak a bundájuk színét kell megfigyelnünk, meg végtagjuk színét, az elõbbi a sötét zöldesszürkétõl a sárgán keresztül a vörösig variál, az utóbbi, majd fekete, majd világosabb, akárcsak farkuk. Mauricius szigetén a makákót a régi írók tanubizonysága szerint már a portugál tengeri hajósok meghonosították. A kereskedelemben is a legközönségesebb árunak mondható ez az állat; mindig olcsón kapható, noha újabban a </w:t>
      </w:r>
      <w:r>
        <w:rPr>
          <w:b/>
          <w:bCs w:val="false"/>
          <w:i w:val="false"/>
          <w:iCs w:val="false"/>
          <w:caps w:val="false"/>
          <w:smallCaps w:val="false"/>
          <w:strike w:val="false"/>
          <w:dstrike w:val="false"/>
          <w:outline w:val="false"/>
          <w:vanish w:val="false"/>
        </w:rPr>
        <w:t>bunder</w:t>
      </w:r>
      <w:r>
        <w:rPr/>
        <w:t>, úgy látszik, kiszorította.</w:t>
      </w:r>
    </w:p>
    <w:p>
      <w:pPr>
        <w:pStyle w:val="BodyText"/>
        <w:bidi w:val="0"/>
        <w:spacing w:before="0" w:after="120"/>
        <w:ind w:firstLine="227"/>
        <w:jc w:val="both"/>
        <w:rPr/>
      </w:pPr>
      <w:r>
        <w:rPr/>
        <w:t xml:space="preserve">A legkimerítõbb részleteket a jávai majomfajról </w:t>
      </w:r>
      <w:r>
        <w:rPr>
          <w:b w:val="false"/>
          <w:bCs w:val="false"/>
          <w:i w:val="false"/>
          <w:iCs w:val="false"/>
          <w:caps w:val="false"/>
          <w:smallCaps w:val="false"/>
          <w:strike w:val="false"/>
          <w:dstrike w:val="false"/>
          <w:outline w:val="false"/>
          <w:vanish w:val="false"/>
          <w:u w:val="single"/>
        </w:rPr>
        <w:t>Junghuhn</w:t>
      </w:r>
      <w:r>
        <w:rPr/>
        <w:t xml:space="preserve"> leírásaiban találjuk, aki a következõket mondja a </w:t>
      </w:r>
      <w:r>
        <w:rPr>
          <w:b w:val="false"/>
          <w:bCs w:val="false"/>
          <w:i/>
          <w:iCs w:val="false"/>
          <w:caps w:val="false"/>
          <w:smallCaps w:val="false"/>
          <w:strike w:val="false"/>
          <w:dstrike w:val="false"/>
          <w:outline w:val="false"/>
          <w:vanish w:val="false"/>
        </w:rPr>
        <w:t xml:space="preserve">Pithecus fascicularis mordax </w:t>
      </w:r>
      <w:r>
        <w:rPr/>
        <w:t>Thos. Wrought-alfajról: “A monjet mindenféle gyümölcsöt szívesen megeszik és azért is az õserdõkben 1600 m magasságig éppoly gyakran elõfordul, mint a tengerpartok rhizophora-erdõségeiben, ahol gyakran látni, amint apály alkalmával a parton visszamaradt rákokat és kagylókat szedegeti és elfogyasztja. Tíz–tizenöt tagú hordákban él. Sokszor gyönyörködhetünk ennek a vidám, a vadonban sem ijedõs majomnak tréfáiban, amidõn alkalmunk nyílik végignézni, amint a fiaikat mellükön hordozó anyák a fákon ugrálnak, vagy ha másokat pillantunk meg, melyek mit sem törõdve az arra haladó utazókkal, a patak fölé messze kihajló ágakon himbálódznak.”</w:t>
      </w:r>
    </w:p>
    <w:p>
      <w:pPr>
        <w:pStyle w:val="BodyText"/>
        <w:bidi w:val="0"/>
        <w:spacing w:before="0" w:after="120"/>
        <w:ind w:firstLine="227"/>
        <w:jc w:val="both"/>
        <w:rPr/>
      </w:pPr>
      <w:r>
        <w:rPr>
          <w:b w:val="false"/>
          <w:bCs w:val="false"/>
          <w:i w:val="false"/>
          <w:iCs w:val="false"/>
          <w:caps w:val="false"/>
          <w:smallCaps w:val="false"/>
          <w:strike w:val="false"/>
          <w:dstrike w:val="false"/>
          <w:outline w:val="false"/>
          <w:vanish w:val="false"/>
          <w:u w:val="single"/>
        </w:rPr>
        <w:t>Martens</w:t>
      </w:r>
      <w:r>
        <w:rPr/>
        <w:t>-tõl tudjuk, hogy az a majom, melyet Jávában tartózkodó európaiaknál láthatunk, nem egyéb, mint a makákó. Gyakran tartják istállókban, akárcsak minálunk a</w:t>
      </w:r>
      <w:r>
        <w:rPr>
          <w:b/>
          <w:bCs w:val="false"/>
          <w:i w:val="false"/>
          <w:iCs w:val="false"/>
          <w:caps w:val="false"/>
          <w:smallCaps w:val="false"/>
          <w:strike w:val="false"/>
          <w:dstrike w:val="false"/>
          <w:outline w:val="false"/>
          <w:vanish w:val="false"/>
        </w:rPr>
        <w:t xml:space="preserve"> kecskék</w:t>
      </w:r>
      <w:r>
        <w:rPr/>
        <w:t>et és</w:t>
      </w:r>
      <w:r>
        <w:rPr>
          <w:b/>
          <w:bCs w:val="false"/>
          <w:i w:val="false"/>
          <w:iCs w:val="false"/>
          <w:caps w:val="false"/>
          <w:smallCaps w:val="false"/>
          <w:strike w:val="false"/>
          <w:dstrike w:val="false"/>
          <w:outline w:val="false"/>
          <w:vanish w:val="false"/>
        </w:rPr>
        <w:t xml:space="preserve"> házinyul</w:t>
      </w:r>
      <w:r>
        <w:rPr/>
        <w:t xml:space="preserve">at: a jávaiak szerint ugyanis a </w:t>
      </w:r>
      <w:r>
        <w:rPr>
          <w:b/>
          <w:bCs w:val="false"/>
          <w:i w:val="false"/>
          <w:iCs w:val="false"/>
          <w:caps w:val="false"/>
          <w:smallCaps w:val="false"/>
          <w:strike w:val="false"/>
          <w:dstrike w:val="false"/>
          <w:outline w:val="false"/>
          <w:vanish w:val="false"/>
        </w:rPr>
        <w:t>lovak</w:t>
      </w:r>
      <w:r>
        <w:rPr/>
        <w:t xml:space="preserve"> ilyenkor nem unatkoznak annyira és jobban fejlõdnek. </w:t>
      </w:r>
      <w:r>
        <w:rPr>
          <w:b w:val="false"/>
          <w:bCs w:val="false"/>
          <w:i w:val="false"/>
          <w:iCs w:val="false"/>
          <w:caps w:val="false"/>
          <w:smallCaps w:val="false"/>
          <w:strike w:val="false"/>
          <w:dstrike w:val="false"/>
          <w:outline w:val="false"/>
          <w:vanish w:val="false"/>
          <w:u w:val="single"/>
        </w:rPr>
        <w:t>Blanford</w:t>
      </w:r>
      <w:r>
        <w:rPr/>
        <w:t xml:space="preserve"> szerint a makákó kitûnõen úszik és pompásan bukik a víz alá. </w:t>
      </w:r>
      <w:r>
        <w:rPr>
          <w:b w:val="false"/>
          <w:bCs w:val="false"/>
          <w:i w:val="false"/>
          <w:iCs w:val="false"/>
          <w:caps w:val="false"/>
          <w:smallCaps w:val="false"/>
          <w:strike w:val="false"/>
          <w:dstrike w:val="false"/>
          <w:outline w:val="false"/>
          <w:vanish w:val="false"/>
          <w:u w:val="single"/>
        </w:rPr>
        <w:t>Tichell</w:t>
      </w:r>
      <w:r>
        <w:rPr/>
        <w:t xml:space="preserve"> adataira hivatkozva, megjegyzi azt is, hogy egy ilyen fogolymajom nemcsak kiugrott a csónakból, de a víz alá is bukott, 50 m. távolságban úszva így tovább, hogy ezáltal meneküljön meg támadóitól.</w:t>
      </w:r>
    </w:p>
    <w:p>
      <w:pPr>
        <w:pStyle w:val="BodyText"/>
        <w:bidi w:val="0"/>
        <w:spacing w:before="0" w:after="120"/>
        <w:ind w:firstLine="227"/>
        <w:jc w:val="both"/>
        <w:rPr/>
      </w:pPr>
      <w:r>
        <w:rPr/>
        <w:t>Állatkertjeinknek és állatseregleteinknek a makákó rendes, elmaradhatatlan lakója, és itt is, ott is sok barátot szerez. Határozottan esetlenebbül mozog, mint a cerkófmajmok, de mindig elég ügyesen. õt is örökké vidám és többé-kevésbbé jóindulatú majomnak mondhatnánk; meglehetõsen megfér társaival és rokonaival, nagyobb majmokkal is békésen együtt él, sõt a páviánok szeszélyét és gorombaságait is eltûri, ha a sors összehozza õket. Azon, hogy ügyefogyott pajtásait támogatja és nála kisebbekkel éppoly rosszul bánik, mint ahogyan õ vele bánnak a nagyobbak, mint általános majomszokáson nincs mit csodálkoznunk. Lényének hangulatváltozásaiban is igazán majomi. Egyik pillanatban még szerfölött kedélyes és jóindulatú, a másikban azonban valami csekélység miatt önmagából kikelve, dühbe gurul. Szinte a gyengédségtõl áradozva ápolója vagy társa iránt a következõ pillanatban már meg is pofozta azt és szeretné meg is harapni. Mégis becsületére válik, hogy a jó bánásmód iránt õ is nagy mértékben fogékony, miért is nevelése nem ütközik kimondottan nehézségekbe. Az, aki néhányszor etette, vagy valami édességet juttatott neki, csakhamar megnyeri igaz barátságát és végre is állandó ragaszkodását. Mert, ha bizonyos összekoccanások napirenden is lehetnek közötte és ápolója között, a régi barátság mégis hamarosan helyreáll, mihelyt valami külsõ körülmény leköti figyelmét és zavarba ejti majmunkat. Végtelenül kíváncsi természetû, az unalmat határozottan gyûlöli és a legkisebb változások iránt nagy mértékben fogékony. S éppen ezért a makákó figyelmét tetszésünk szerint még nagyobb mértékben terelhetjük valamely dologra, mint a páviánét és ezáltal legnagyobb haragjában is kibékíthetjük, ami a vele való bánásmódot e tekintetben is megkönnyíti.</w:t>
      </w:r>
    </w:p>
    <w:p>
      <w:pPr>
        <w:pStyle w:val="BodyText"/>
        <w:bidi w:val="0"/>
        <w:spacing w:before="0" w:after="120"/>
        <w:ind w:firstLine="227"/>
        <w:jc w:val="both"/>
        <w:rPr/>
      </w:pPr>
      <w:r>
        <w:rPr/>
        <w:t>Ha felizgatjuk, akkor hangja tompa morgássá és röfögéssé fajul, de ha megfélemlítjük, akkor – kiváltképpen fiatalkorában – jajveszékelésben tör ki. A barátság és függetlenség jeléül vigyorgó pofával csemcseg a többi majom szemeláttára, s ezzel tulajdonképpen az ember is megnyerheti barátságát, úgyhogy utánozza, hiszen ez a vigyorgás õ nála a jó modorhoz tartozik.</w:t>
      </w:r>
    </w:p>
    <w:p>
      <w:pPr>
        <w:pStyle w:val="BodyText"/>
        <w:bidi w:val="0"/>
        <w:spacing w:before="0" w:after="120"/>
        <w:ind w:firstLine="227"/>
        <w:jc w:val="both"/>
        <w:rPr/>
      </w:pPr>
      <w:r>
        <w:rPr/>
        <w:t>A szabadban a makákók éppúgy, mint rokonaik is, növényi anyagokkal és</w:t>
      </w:r>
      <w:r>
        <w:rPr>
          <w:b/>
          <w:bCs w:val="false"/>
          <w:i w:val="false"/>
          <w:iCs w:val="false"/>
          <w:caps w:val="false"/>
          <w:smallCaps w:val="false"/>
          <w:strike w:val="false"/>
          <w:dstrike w:val="false"/>
          <w:outline w:val="false"/>
          <w:vanish w:val="false"/>
        </w:rPr>
        <w:t xml:space="preserve"> rovarok</w:t>
      </w:r>
      <w:r>
        <w:rPr/>
        <w:t xml:space="preserve">kal táplálkoznak; de a </w:t>
      </w:r>
      <w:r>
        <w:rPr>
          <w:b/>
          <w:bCs w:val="false"/>
          <w:i w:val="false"/>
          <w:iCs w:val="false"/>
          <w:caps w:val="false"/>
          <w:smallCaps w:val="false"/>
          <w:strike w:val="false"/>
          <w:dstrike w:val="false"/>
          <w:outline w:val="false"/>
          <w:vanish w:val="false"/>
        </w:rPr>
        <w:t>rák</w:t>
      </w:r>
      <w:r>
        <w:rPr/>
        <w:t>okat sem vetik meg. A fogságban a legegyszerûbb táplálékkal is beérik, mint olyanok, melyek e téren különben is szerényebb igényûek. Egy darabka kenyér kedvezõ pillanatban kitûnõ nyalánkság számára, de ha jóllakott, akkor mit sem törõdve vele, elveti azt. Egy maréknyi mag, a földre szórva, rögtön arra készteti, hogy azt sürgõsen fölszedje és gyorsan megtöltse vele pofazacskóit, még akkor is, amikor az étellel megrakott tálat már otthagyta; ha bármely fáról leszakítunk egy ágat, akkor nagy élvezettel tépi le róla a leveleket, a virágot, bimbókat, s az ág végét egyaránt. A tejet szenvedélyesen szereti, a tejeskenyeret még vén korában is elõszeretettel fogyasztja el. Húsra is könnyen szoktathatjuk s általában hamarosan rávehetjük õt arra, hogy a mi étlapunkat velünk megossza. A szeszes italoktól sem idegenkedik s ha egyszer megszokta ezeket, akkor többre tartja másnál. De minél gazdagabb étlapot nyujtunk elébe, annál jobban válogat. És mégsem tudjuk elkényeztetni, mert végsõ szükségben ismét a legegyszerûbb táplálékkal is beéri és ezt úgy látszik éppoly gyönyörûséggel fogyasztja el, mint a legízletesebb nyalánkságot.</w:t>
      </w:r>
    </w:p>
    <w:p>
      <w:pPr>
        <w:pStyle w:val="BodyText"/>
        <w:bidi w:val="0"/>
        <w:spacing w:before="0" w:after="120"/>
        <w:ind w:firstLine="227"/>
        <w:jc w:val="both"/>
        <w:rPr/>
      </w:pPr>
      <w:r>
        <w:rPr/>
        <w:t xml:space="preserve">Fogságba került makákók a ketrecben gyakran szaporodnak is; párosodásra könnyû õket rávenni, még ha saját rokonaikról is van szó, s ilyenkor erõteljes korcsokat hoznak létre. Ilyen korcsot hozott a világra újabban egy makákó, mely a hallei állatkertben egy közeli rokon majommal, a </w:t>
      </w:r>
      <w:r>
        <w:rPr>
          <w:b/>
          <w:bCs w:val="false"/>
          <w:i w:val="false"/>
          <w:iCs w:val="false"/>
          <w:caps w:val="false"/>
          <w:smallCaps w:val="false"/>
          <w:strike w:val="false"/>
          <w:dstrike w:val="false"/>
          <w:outline w:val="false"/>
          <w:vanish w:val="false"/>
        </w:rPr>
        <w:t>parkásmajom</w:t>
      </w:r>
      <w:r>
        <w:rPr/>
        <w:t>mal párosodott. Ez a korcs a fejforma, farkhosszúság és szõrözet tekintetében csodálatos átmeneti lénynek bizonyult e kettõ között, noha nagyjában mégis inkább a makákó jellegei ütöttek ki rajta. A terhességük 7 hónapot igényel. Hogy milyen szeretettel csüngenek a makákók kicsinyeiken, arról fogalmat nyujthat a következõ megfigyelés: Egyik majomketrec társaságába egy nõstény makákó kölyke is keveredett, amelyet már hónapok óta elválasztottak anyjától. Amikor a téli átrendezések alkalmával a majmokat összefogták, az anya rémült pillantásokkal követte az ápoló minden mozdulatát és hangosan felkiáltott, valahányszor az gyermekéhez közeledett. Ez feltûnést keltett, úgyhogy a majom iránt végre is oly nagy volt a részvét, hogy az visszakapta gyermekét. Ebben a pillanatban megragadta, karjaiba vette és leggyengédebben dédelgette.</w:t>
      </w:r>
    </w:p>
    <w:p>
      <w:pPr>
        <w:pStyle w:val="BodyText"/>
        <w:bidi w:val="0"/>
        <w:spacing w:before="0" w:after="120"/>
        <w:ind w:firstLine="227"/>
        <w:jc w:val="both"/>
        <w:rPr/>
      </w:pPr>
      <w:r>
        <w:rPr/>
        <w:t xml:space="preserve">Egy másik nõstény makákó – ez a berlini állatkertben élt – annak idején nagy szolgálatot tett a nõgyógyászatnak azáltal, hogy </w:t>
      </w:r>
      <w:r>
        <w:rPr>
          <w:b w:val="false"/>
          <w:bCs w:val="false"/>
          <w:i w:val="false"/>
          <w:iCs w:val="false"/>
          <w:caps w:val="false"/>
          <w:smallCaps w:val="false"/>
          <w:strike w:val="false"/>
          <w:dstrike w:val="false"/>
          <w:outline w:val="false"/>
          <w:vanish w:val="false"/>
          <w:u w:val="single"/>
        </w:rPr>
        <w:t>Veit,</w:t>
      </w:r>
      <w:r>
        <w:rPr/>
        <w:t xml:space="preserve"> az ismert nõgyógyász császármetszést végzett rajta, hogy a hashártyán bizonyos varrási módszereket kipróbáljon. Az operációt kiállta és még évekig élt.</w:t>
      </w:r>
    </w:p>
    <w:p>
      <w:pPr>
        <w:pStyle w:val="BodyText"/>
        <w:bidi w:val="0"/>
        <w:spacing w:before="0" w:after="120"/>
        <w:ind w:firstLine="227"/>
        <w:jc w:val="both"/>
        <w:rPr/>
      </w:pPr>
      <w:r>
        <w:rPr>
          <w:b w:val="false"/>
          <w:bCs w:val="false"/>
          <w:i w:val="false"/>
          <w:iCs w:val="false"/>
          <w:caps w:val="false"/>
          <w:smallCaps w:val="false"/>
          <w:strike w:val="false"/>
          <w:dstrike w:val="false"/>
          <w:outline w:val="false"/>
          <w:vanish w:val="false"/>
          <w:u w:val="single"/>
        </w:rPr>
        <w:t>Haas-Königswald</w:t>
      </w:r>
      <w:r>
        <w:rPr>
          <w:b/>
          <w:bCs w:val="false"/>
          <w:i w:val="false"/>
          <w:iCs w:val="false"/>
          <w:caps w:val="false"/>
          <w:smallCaps w:val="false"/>
          <w:strike w:val="false"/>
          <w:dstrike w:val="false"/>
          <w:outline w:val="false"/>
          <w:vanish w:val="false"/>
        </w:rPr>
        <w:t xml:space="preserve"> </w:t>
      </w:r>
      <w:r>
        <w:rPr/>
        <w:t>kedvence – egy fiatal nõstény – nemcsak szívesen evett</w:t>
      </w:r>
      <w:r>
        <w:rPr>
          <w:b/>
          <w:bCs w:val="false"/>
          <w:i w:val="false"/>
          <w:iCs w:val="false"/>
          <w:caps w:val="false"/>
          <w:smallCaps w:val="false"/>
          <w:strike w:val="false"/>
          <w:dstrike w:val="false"/>
          <w:outline w:val="false"/>
          <w:vanish w:val="false"/>
        </w:rPr>
        <w:t xml:space="preserve"> lisztkukac</w:t>
      </w:r>
      <w:r>
        <w:rPr/>
        <w:t>ot, hanem szorgalmasan és ügyesen fogdosta a</w:t>
      </w:r>
      <w:r>
        <w:rPr>
          <w:b/>
          <w:bCs w:val="false"/>
          <w:i w:val="false"/>
          <w:iCs w:val="false"/>
          <w:caps w:val="false"/>
          <w:smallCaps w:val="false"/>
          <w:strike w:val="false"/>
          <w:dstrike w:val="false"/>
          <w:outline w:val="false"/>
          <w:vanish w:val="false"/>
        </w:rPr>
        <w:t xml:space="preserve"> legyek</w:t>
      </w:r>
      <w:r>
        <w:rPr/>
        <w:t xml:space="preserve">et is, határozottan gyûlölte a nõket, még gazdájának feleségét és leányát is, de csakhamar szoros barátságot kötött egyik </w:t>
      </w:r>
      <w:r>
        <w:rPr>
          <w:b/>
          <w:bCs w:val="false"/>
          <w:i w:val="false"/>
          <w:iCs w:val="false"/>
          <w:caps w:val="false"/>
          <w:smallCaps w:val="false"/>
          <w:strike w:val="false"/>
          <w:dstrike w:val="false"/>
          <w:outline w:val="false"/>
          <w:vanish w:val="false"/>
        </w:rPr>
        <w:t>macská</w:t>
      </w:r>
      <w:r>
        <w:rPr/>
        <w:t>val. Ezzel szinte mindent megtehetett, amit akart, legfeljebb õ neki volt kellemetlen, ha a körmeit akarta rágicsálni.</w:t>
      </w:r>
    </w:p>
    <w:p>
      <w:pPr>
        <w:pStyle w:val="BodyText"/>
        <w:bidi w:val="0"/>
        <w:spacing w:before="0" w:after="120"/>
        <w:ind w:firstLine="227"/>
        <w:jc w:val="both"/>
        <w:rPr/>
      </w:pPr>
      <w:r>
        <w:rPr/>
        <w:t xml:space="preserve">Egy másik, kisebb jávai makákót </w:t>
      </w:r>
      <w:r>
        <w:rPr>
          <w:b w:val="false"/>
          <w:bCs w:val="false"/>
          <w:i w:val="false"/>
          <w:iCs w:val="false"/>
          <w:caps w:val="false"/>
          <w:smallCaps w:val="false"/>
          <w:strike w:val="false"/>
          <w:dstrike w:val="false"/>
          <w:outline w:val="false"/>
          <w:vanish w:val="false"/>
          <w:u w:val="single"/>
        </w:rPr>
        <w:t>Fischer</w:t>
      </w:r>
      <w:r>
        <w:rPr/>
        <w:t xml:space="preserve"> </w:t>
      </w:r>
      <w:r>
        <w:rPr>
          <w:b w:val="false"/>
          <w:bCs w:val="false"/>
          <w:i w:val="false"/>
          <w:iCs w:val="false"/>
          <w:caps w:val="false"/>
          <w:smallCaps w:val="false"/>
          <w:strike w:val="false"/>
          <w:dstrike w:val="false"/>
          <w:outline w:val="false"/>
          <w:vanish w:val="false"/>
          <w:u w:val="single"/>
        </w:rPr>
        <w:t>Johann</w:t>
      </w:r>
      <w:r>
        <w:rPr/>
        <w:t xml:space="preserve"> tartott fogságban. Annyira szelídnek és félénknek bizonyult, hogy elég volt erõsebb hangon rászólni, ha valamit meg akartak tiltani neki. Kétségtelen tanujelét adta ez a kis állat annak is, hogy nemcsak gazdájának hangulatát és szeszélyét olvasta le arcáról, hanem a legnagyobb buzgalommal és félve törekedett arra, hogy a szerint is cselekedjék. Ezért is lopva figyelte meg gazdáját, valahányszor hazajött s valamelyik sarokban halkan mormolt és locsogott, de szótlanul tûnt el hálókosarában, ha az igazán rosszkedvûnek látszott, vagy ha csakugyan szeszélyes hangulatjában találta. De mihelyt mosolygott és felhívására barátságos gesztusokkal és mozdulatokkal reagált, akkor nagy ugrásokkal és örömkiáltásokkal közeledett feléje, és barátságosan locsogott, majd az ölébe símult. S ha hirtelen arcot vágott, közben ráncoló homlokkal mereven rászögezte szemét, akkor sivítás és ordítás közben ugrott ki ölébõl és sietve iparkodott szerencsésen megmenekülni.</w:t>
      </w:r>
    </w:p>
    <w:p>
      <w:pPr>
        <w:pStyle w:val="BodyText"/>
        <w:bidi w:val="0"/>
        <w:spacing w:before="0" w:after="120"/>
        <w:ind w:firstLine="227"/>
        <w:jc w:val="both"/>
        <w:rPr/>
      </w:pPr>
      <w:r>
        <w:rPr/>
        <w:t>Majomszínházainkban is a makákók bizonyos határozott, ha nem is szûkre szabott szerepe van. Rendesen mint felszolgáló, vagy mint inas lép fel, ritkábban lóra is ültetik. Betanítása, amint azt szakértõktõl hallottuk, nagyobb fáradságot igényel, mint a</w:t>
      </w:r>
      <w:r>
        <w:rPr>
          <w:b/>
          <w:bCs w:val="false"/>
          <w:i w:val="false"/>
          <w:iCs w:val="false"/>
          <w:caps w:val="false"/>
          <w:smallCaps w:val="false"/>
          <w:strike w:val="false"/>
          <w:dstrike w:val="false"/>
          <w:outline w:val="false"/>
          <w:vanish w:val="false"/>
        </w:rPr>
        <w:t xml:space="preserve"> pávián</w:t>
      </w:r>
      <w:r>
        <w:rPr/>
        <w:t xml:space="preserve">oké, de viszont könnyebb, mint a </w:t>
      </w:r>
      <w:r>
        <w:rPr>
          <w:b/>
          <w:bCs w:val="false"/>
          <w:i w:val="false"/>
          <w:iCs w:val="false"/>
          <w:caps w:val="false"/>
          <w:smallCaps w:val="false"/>
          <w:strike w:val="false"/>
          <w:dstrike w:val="false"/>
          <w:outline w:val="false"/>
          <w:vanish w:val="false"/>
        </w:rPr>
        <w:t>magót</w:t>
      </w:r>
      <w:r>
        <w:rPr/>
        <w:t>é.</w:t>
      </w:r>
    </w:p>
    <w:p>
      <w:pPr>
        <w:pStyle w:val="Fajok"/>
        <w:bidi w:val="0"/>
        <w:spacing w:before="0" w:after="120"/>
        <w:jc w:val="both"/>
        <w:rPr/>
      </w:pPr>
      <w:r>
        <w:rPr>
          <w:b w:val="false"/>
          <w:bCs w:val="false"/>
          <w:i w:val="false"/>
          <w:iCs w:val="false"/>
          <w:caps w:val="false"/>
          <w:smallCaps w:val="false"/>
          <w:strike w:val="false"/>
          <w:dstrike w:val="false"/>
          <w:outline w:val="false"/>
          <w:vanish w:val="false"/>
        </w:rPr>
        <w:t xml:space="preserve">A </w:t>
      </w:r>
      <w:r>
        <w:rPr/>
        <w:t>parókás makákó</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Pithecus sinicus L.)</w:t>
      </w:r>
      <w:r>
        <w:rPr>
          <w:b w:val="false"/>
          <w:bCs w:val="false"/>
          <w:i w:val="false"/>
          <w:iCs w:val="false"/>
          <w:caps w:val="false"/>
          <w:smallCaps w:val="false"/>
          <w:strike w:val="false"/>
          <w:dstrike w:val="false"/>
          <w:outline w:val="false"/>
          <w:vanish w:val="false"/>
        </w:rPr>
        <w:t xml:space="preserve"> (F.01.052.1.) [Más néven: Macacus radiatus]</w:t>
      </w:r>
    </w:p>
    <w:p>
      <w:pPr>
        <w:pStyle w:val="Szt0"/>
        <w:bidi w:val="0"/>
        <w:rPr/>
      </w:pPr>
      <w:r>
        <w:rPr/>
        <w:t xml:space="preserve">Ez az elõbbinél ritkább faj a hinduk elõtt </w:t>
      </w:r>
      <w:r>
        <w:rPr>
          <w:b/>
          <w:bCs w:val="false"/>
          <w:i w:val="false"/>
          <w:iCs w:val="false"/>
          <w:caps w:val="false"/>
          <w:smallCaps w:val="false"/>
          <w:strike w:val="false"/>
          <w:dstrike w:val="false"/>
          <w:outline w:val="false"/>
          <w:vanish w:val="false"/>
        </w:rPr>
        <w:t>Bandar, Makadú, Mangá</w:t>
      </w:r>
      <w:r>
        <w:rPr/>
        <w:t xml:space="preserve"> néven ismeretes. Testhossza legföljebb 50 cm-re tehetõ, farka valamivel hosszabb. Törzse meglehetõsen vézna, összenyomott arcorra erõsebben kiugró, mint az elõbbin, hajzata a fejtetõ közepén sugarasan lefutó parókát alkot, a homloka majdnem, arca ellenben egészen csupasz. Mindkettõ világos hússzínû, szintúgy fülei, kezei és végtagjai, amennyiben nem viselnek szõrt. Bundája röviden szõrös, felül fakóan zöldesszürke, mert szõrei feketén és sárgán gyûrûzöttek, alul azonban fehéres marad.</w:t>
      </w:r>
    </w:p>
    <w:p>
      <w:pPr>
        <w:pStyle w:val="BodyText"/>
        <w:bidi w:val="0"/>
        <w:spacing w:before="0" w:after="120"/>
        <w:ind w:firstLine="227"/>
        <w:jc w:val="both"/>
        <w:rPr/>
      </w:pPr>
      <w:r>
        <w:rPr>
          <w:b w:val="false"/>
          <w:bCs w:val="false"/>
          <w:i w:val="false"/>
          <w:iCs w:val="false"/>
          <w:caps w:val="false"/>
          <w:smallCaps w:val="false"/>
          <w:strike w:val="false"/>
          <w:dstrike w:val="false"/>
          <w:outline w:val="false"/>
          <w:vanish w:val="false"/>
          <w:u w:val="single"/>
        </w:rPr>
        <w:t>Blanford</w:t>
      </w:r>
      <w:r>
        <w:rPr/>
        <w:t xml:space="preserve"> szerint majmunk Elõ-India déli részét lakja, a nyugati partvidékrõl Bombay szomszédságáig, keletre azonban alig a Godawari folyóig. Mindenütt bemerészkedik a falvakba és városokba is, mert a bennszülöttek szentnek tartják és nemcsak megengedik neki, hogy kertjeikben kénye-kedve szerint garázdálkodjon, és a gabonacsûröket fosztogassa, hanem még templomot is emelnek neki és veteményeket is ültetnek az õ tiszteletére, hogy takaros kis szentüknek hódolatuk tanujelét adják. De mindez nem zárja ki azt, hogy mókázás céljaira szelídítve is tartsák és hogy pénzszerzésre is felhasználják. Kitûnõ úszó és búvár lévén, mint azt egyszer a gurka-katonák megfigyelték, egy ízben 12–15 angol láb (4 </w:t>
      </w:r>
      <w:r>
        <w:rPr>
          <w:b w:val="false"/>
          <w:bCs w:val="false"/>
          <w:i w:val="false"/>
          <w:iCs w:val="false"/>
          <w:caps w:val="false"/>
          <w:smallCaps w:val="false"/>
          <w:strike w:val="false"/>
          <w:dstrike w:val="false"/>
          <w:outline w:val="false"/>
          <w:vanish w:val="false"/>
        </w:rPr>
        <w:t>½</w:t>
      </w:r>
      <w:r>
        <w:rPr/>
        <w:t xml:space="preserve"> méter) mélységig lebukott, hogy az ennivalót felhozza. Egész hordákat látni, amint egymás után, libasorban a folyókat átússzák s amint ilyenkor a kölykök anyáik nyakába kapaszkodnak. A fogságban tartott majmokon megfigyelhetjük, hogy víz alá bukva szemüket nyitva tartják s úgy mozognak a vízben, mintha az volna éltetõ elemük.</w:t>
      </w:r>
    </w:p>
    <w:p>
      <w:pPr>
        <w:pStyle w:val="BodyText"/>
        <w:bidi w:val="0"/>
        <w:spacing w:before="0" w:after="120"/>
        <w:ind w:firstLine="227"/>
        <w:jc w:val="both"/>
        <w:rPr/>
      </w:pPr>
      <w:r>
        <w:rPr/>
        <w:t xml:space="preserve">Lényegében </w:t>
      </w:r>
      <w:r>
        <w:rPr>
          <w:b/>
          <w:bCs w:val="false"/>
          <w:i w:val="false"/>
          <w:iCs w:val="false"/>
          <w:caps w:val="false"/>
          <w:smallCaps w:val="false"/>
          <w:strike w:val="false"/>
          <w:dstrike w:val="false"/>
          <w:outline w:val="false"/>
          <w:vanish w:val="false"/>
        </w:rPr>
        <w:t>a parókás majom</w:t>
      </w:r>
      <w:r>
        <w:rPr/>
        <w:t xml:space="preserve"> igazi makákónak bizonyul. Szeszélye úgy változik, mint a forgószél, s azért is sohasem tudja az ember, hogy hányadán van vele, ha illemszabályait nem ismeri. Lényegének elevensége és tanulékonysága azonban egészen elfeledteti velünk sok illetlenségeit és kellemetlen képét, amely még kellemetlenebbül hat világos, emberi bõrével, akárcsak egy valóságos gonosztevõ arca.</w:t>
      </w:r>
    </w:p>
    <w:p>
      <w:pPr>
        <w:pStyle w:val="BodyText"/>
        <w:bidi w:val="0"/>
        <w:spacing w:before="0" w:after="120"/>
        <w:ind w:firstLine="227"/>
        <w:jc w:val="both"/>
        <w:rPr/>
      </w:pPr>
      <w:r>
        <w:rPr/>
        <w:t>Általában azt mondhatjuk, hogy a parókás majom szokásaiban, tulajdonságaiban, mozgásának, viselkedésének és egész fellépésének módjában alig tér el a közönséges makákótól. Visszataszító kifejezésének megfelelõen, melynek homlokáról leomló parókája egészen sajátságos külsõt kölcsönöz, még jobban fintorítja arcát, még csúnyább torzképet vág, mint elõbbi rokona.</w:t>
      </w:r>
    </w:p>
    <w:p>
      <w:pPr>
        <w:pStyle w:val="BodyText"/>
        <w:bidi w:val="0"/>
        <w:spacing w:before="0" w:after="120"/>
        <w:ind w:firstLine="227"/>
        <w:jc w:val="both"/>
        <w:rPr/>
      </w:pPr>
      <w:r>
        <w:rPr/>
        <w:t>Ezt a fajt is már több ízben sikerült tenyészteni, és megjegyezhetjük, hogy korcsai többnyire a legközelebb álló fajokkal való keresztezésbõl származnak. A</w:t>
      </w:r>
      <w:r>
        <w:rPr>
          <w:b/>
          <w:bCs w:val="false"/>
          <w:i w:val="false"/>
          <w:iCs w:val="false"/>
          <w:caps w:val="false"/>
          <w:smallCaps w:val="false"/>
          <w:strike w:val="false"/>
          <w:dstrike w:val="false"/>
          <w:outline w:val="false"/>
          <w:vanish w:val="false"/>
        </w:rPr>
        <w:t xml:space="preserve"> jávai majom</w:t>
      </w:r>
      <w:r>
        <w:rPr/>
        <w:t>mal való keresztezõdésbõl származó korcs alakja a hallei állatkertben, egy másik, a bundermajommal való korcsa pedig a lipcsei állatkertben élt.</w:t>
      </w:r>
    </w:p>
    <w:p>
      <w:pPr>
        <w:pStyle w:val="Fajok2"/>
        <w:bidi w:val="0"/>
        <w:spacing w:before="0" w:after="120"/>
        <w:jc w:val="both"/>
        <w:rPr/>
      </w:pPr>
      <w:r>
        <w:rPr/>
        <w:t xml:space="preserve">A </w:t>
      </w:r>
      <w:r>
        <w:rPr>
          <w:b w:val="false"/>
          <w:bCs w:val="false"/>
          <w:i w:val="false"/>
          <w:iCs w:val="false"/>
          <w:caps w:val="false"/>
          <w:smallCaps w:val="false"/>
          <w:strike w:val="false"/>
          <w:dstrike w:val="false"/>
          <w:outline w:val="false"/>
          <w:vanish w:val="false"/>
        </w:rPr>
        <w:t>ceyloni parókás majom vagy rilava</w:t>
      </w:r>
      <w:r>
        <w:rPr/>
        <w:t xml:space="preserve"> (</w:t>
      </w:r>
      <w:r>
        <w:rPr>
          <w:b/>
          <w:bCs w:val="false"/>
          <w:i/>
          <w:iCs w:val="false"/>
          <w:caps w:val="false"/>
          <w:smallCaps w:val="false"/>
          <w:strike w:val="false"/>
          <w:dstrike w:val="false"/>
          <w:outline w:val="false"/>
          <w:vanish w:val="false"/>
        </w:rPr>
        <w:t>Pithecus pileatus Shaw.)</w:t>
      </w:r>
    </w:p>
    <w:p>
      <w:pPr>
        <w:pStyle w:val="Szt0"/>
        <w:bidi w:val="0"/>
        <w:rPr/>
      </w:pPr>
      <w:r>
        <w:rPr/>
        <w:t>Ceylonban a szingalézek rilava-ja helyettesíti ezt a majmot. Ez azonban egész külsejében annyira eltér az elõbbitõl, hogy azzal nem is téveszthetõ össze. Érdes, vörösesbarna hajával, vörös pofájával, mely úgy fest, mintha hímlõs lenne, de különösen hosszú, összevisszakúszált, elõreálló és lehajló üstökével a gondosan parókás majom mellett, mint valami torzonborz “Kócos Peti” jelenik meg. Húsa és végtagjai belsõ felületükön sajátságosan kéken foltosak.</w:t>
      </w:r>
    </w:p>
    <w:p>
      <w:pPr>
        <w:pStyle w:val="BodyText"/>
        <w:bidi w:val="0"/>
        <w:spacing w:before="0" w:after="120"/>
        <w:ind w:firstLine="227"/>
        <w:jc w:val="both"/>
        <w:rPr/>
      </w:pPr>
      <w:r>
        <w:rPr/>
        <w:t xml:space="preserve">A rilava hazájában mindenkinek kegyében áll s úgy az európaiaknak, mint a bennszülötteknek kedveltje. A kígyóbûvölõk, és más kóbor mutatványosok megtanítják a táncra és hasonló mûvészetre, s mint ahogy azt a majomtáncoltatók tették az elmult évtizedekben, feltûnõ ruhába öltöztetik, faluról-falura, városról-városra vándorolnak vele, s így keresik meg ennek a majomnak segítségével ha jól, ha rosszul, mindennapi kenyerüket. </w:t>
      </w:r>
      <w:r>
        <w:rPr>
          <w:b w:val="false"/>
          <w:bCs w:val="false"/>
          <w:i w:val="false"/>
          <w:iCs w:val="false"/>
          <w:caps w:val="false"/>
          <w:smallCaps w:val="false"/>
          <w:strike w:val="false"/>
          <w:dstrike w:val="false"/>
          <w:outline w:val="false"/>
          <w:vanish w:val="false"/>
          <w:u w:val="single"/>
        </w:rPr>
        <w:t>Tennent,</w:t>
      </w:r>
      <w:r>
        <w:rPr/>
        <w:t xml:space="preserve"> akitõl ezek a közlések származnak, még megjegyzi, hogy a rilava könnyen szoktatható a dohányfüsthöz, amire megjegyezhetem, hogy azon nem is csodálkozom, hiszen ezt nem egy majom szenvedélyesen szereti.</w:t>
      </w:r>
    </w:p>
    <w:p>
      <w:pPr>
        <w:pStyle w:val="BodyText"/>
        <w:bidi w:val="0"/>
        <w:spacing w:before="0" w:after="120"/>
        <w:ind w:firstLine="227"/>
        <w:jc w:val="both"/>
        <w:rPr/>
      </w:pPr>
      <w:r>
        <w:rPr/>
        <w:t>Megjegyezhetjük még, hogy állatkertjeinkbe ritkán kerül ez az érdekes állat.</w:t>
      </w:r>
    </w:p>
    <w:p>
      <w:pPr>
        <w:pStyle w:val="Fajok"/>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6. </w:t>
      </w:r>
      <w:r>
        <w:rPr/>
        <w:t>Mangótok</w:t>
      </w:r>
      <w:r>
        <w:rPr>
          <w:b w:val="false"/>
          <w:bCs w:val="false"/>
          <w:i/>
          <w:iCs w:val="false"/>
          <w:caps w:val="false"/>
          <w:smallCaps w:val="false"/>
          <w:strike w:val="false"/>
          <w:dstrike w:val="false"/>
          <w:outline w:val="false"/>
          <w:vanish w:val="false"/>
        </w:rPr>
        <w:t xml:space="preserve"> (Simia L.)</w:t>
      </w:r>
    </w:p>
    <w:p>
      <w:pPr>
        <w:pStyle w:val="Szt0"/>
        <w:bidi w:val="0"/>
        <w:rPr/>
      </w:pPr>
      <w:r>
        <w:rPr/>
        <w:t xml:space="preserve">Egy sajátságos és elkülönült csoportot alkotnak a </w:t>
      </w:r>
      <w:r>
        <w:rPr>
          <w:b/>
          <w:bCs w:val="false"/>
          <w:i w:val="false"/>
          <w:iCs w:val="false"/>
          <w:caps w:val="false"/>
          <w:smallCaps w:val="false"/>
          <w:strike w:val="false"/>
          <w:dstrike w:val="false"/>
          <w:outline w:val="false"/>
          <w:vanish w:val="false"/>
        </w:rPr>
        <w:t xml:space="preserve">közép- </w:t>
      </w:r>
      <w:r>
        <w:rPr/>
        <w:t>és</w:t>
      </w:r>
      <w:r>
        <w:rPr>
          <w:b/>
          <w:bCs w:val="false"/>
          <w:i w:val="false"/>
          <w:iCs w:val="false"/>
          <w:caps w:val="false"/>
          <w:smallCaps w:val="false"/>
          <w:strike w:val="false"/>
          <w:dstrike w:val="false"/>
          <w:outline w:val="false"/>
          <w:vanish w:val="false"/>
        </w:rPr>
        <w:t xml:space="preserve"> csonkafarkú, durvaszõrû makákók</w:t>
      </w:r>
      <w:r>
        <w:rPr/>
        <w:t xml:space="preserve">, melyeknek legismertebb alakja a </w:t>
      </w:r>
      <w:r>
        <w:rPr>
          <w:b/>
          <w:bCs w:val="false"/>
          <w:i w:val="false"/>
          <w:iCs w:val="false"/>
          <w:caps w:val="false"/>
          <w:smallCaps w:val="false"/>
          <w:strike w:val="false"/>
          <w:dstrike w:val="false"/>
          <w:outline w:val="false"/>
          <w:vanish w:val="false"/>
        </w:rPr>
        <w:t>bunder</w:t>
      </w:r>
      <w:r>
        <w:rPr/>
        <w:t xml:space="preserve"> és a </w:t>
      </w:r>
      <w:r>
        <w:rPr>
          <w:b/>
          <w:bCs w:val="false"/>
          <w:i w:val="false"/>
          <w:iCs w:val="false"/>
          <w:caps w:val="false"/>
          <w:smallCaps w:val="false"/>
          <w:strike w:val="false"/>
          <w:dstrike w:val="false"/>
          <w:outline w:val="false"/>
          <w:vanish w:val="false"/>
        </w:rPr>
        <w:t>magot</w:t>
      </w:r>
      <w:r>
        <w:rPr/>
        <w:t xml:space="preserve">. A </w:t>
      </w:r>
      <w:r>
        <w:rPr>
          <w:b/>
          <w:bCs w:val="false"/>
          <w:i w:val="false"/>
          <w:iCs w:val="false"/>
          <w:caps w:val="false"/>
          <w:smallCaps w:val="false"/>
          <w:strike w:val="false"/>
          <w:dstrike w:val="false"/>
          <w:outline w:val="false"/>
          <w:vanish w:val="false"/>
        </w:rPr>
        <w:t>Simia-nemzetség</w:t>
      </w:r>
      <w:r>
        <w:rPr/>
        <w:t>ben egyesíthetnõk õket és akkor elterjedési körük Indiára, Dél-Kínára, Japánra és részben Észak-Afrikára szorítkozna. (F.01.056.1.) (F.01.057.2.) (F.01.056.4.)</w:t>
      </w:r>
    </w:p>
    <w:p>
      <w:pPr>
        <w:pStyle w:val="Sztkoz"/>
        <w:bidi w:val="0"/>
        <w:rPr/>
      </w:pPr>
      <w:r>
        <w:rPr/>
        <w:t>A</w:t>
      </w:r>
      <w:r>
        <w:rPr>
          <w:b/>
          <w:bCs w:val="false"/>
          <w:i w:val="false"/>
          <w:iCs w:val="false"/>
          <w:caps w:val="false"/>
          <w:smallCaps w:val="false"/>
          <w:strike w:val="false"/>
          <w:dstrike w:val="false"/>
          <w:outline w:val="false"/>
          <w:vanish w:val="false"/>
        </w:rPr>
        <w:t xml:space="preserve"> bunder</w:t>
      </w:r>
      <w:r>
        <w:rPr>
          <w:b w:val="false"/>
          <w:bCs w:val="false"/>
          <w:i/>
          <w:iCs w:val="false"/>
          <w:caps w:val="false"/>
          <w:smallCaps w:val="false"/>
          <w:strike w:val="false"/>
          <w:dstrike w:val="false"/>
          <w:outline w:val="false"/>
          <w:vanish w:val="false"/>
        </w:rPr>
        <w:t xml:space="preserve"> (Simia rhesus Audeb.*) </w:t>
      </w:r>
      <w:r>
        <w:rPr/>
        <w:t>[Régebbi nevei: Macacus rhesus, Inuus erythraeus]</w:t>
      </w:r>
    </w:p>
    <w:p>
      <w:pPr>
        <w:pStyle w:val="Szt0"/>
        <w:bidi w:val="0"/>
        <w:rPr/>
      </w:pPr>
      <w:r>
        <w:rPr/>
        <w:t xml:space="preserve">E leggyakrabban importált és fogságban tartott és általában legközönségesebb majom – </w:t>
      </w:r>
      <w:r>
        <w:rPr>
          <w:b/>
          <w:bCs w:val="false"/>
          <w:i w:val="false"/>
          <w:iCs w:val="false"/>
          <w:caps w:val="false"/>
          <w:smallCaps w:val="false"/>
          <w:strike w:val="false"/>
          <w:dstrike w:val="false"/>
          <w:outline w:val="false"/>
          <w:vanish w:val="false"/>
        </w:rPr>
        <w:t>vörösülepû makákó</w:t>
      </w:r>
      <w:r>
        <w:rPr/>
        <w:t xml:space="preserve">nak is nevezik – átmenetet alkot a </w:t>
      </w:r>
      <w:r>
        <w:rPr>
          <w:b/>
          <w:bCs w:val="false"/>
          <w:i w:val="false"/>
          <w:iCs w:val="false"/>
          <w:caps w:val="false"/>
          <w:smallCaps w:val="false"/>
          <w:strike w:val="false"/>
          <w:dstrike w:val="false"/>
          <w:outline w:val="false"/>
          <w:vanish w:val="false"/>
        </w:rPr>
        <w:t>rövidfarkú makákók</w:t>
      </w:r>
      <w:r>
        <w:rPr/>
        <w:t>hoz. 50–60 cm. A zömök, erõteljes alkatú állat felül, hátán dús szõrruhát hord, alul azonban kissé csupasz. Petyhüdt bõre nyakán, mellén és hasán redõkben, ráncokban lóg, bundája felül zöldes fakószürke, a combokon és fenekén kissé sárgás és vöröses színbe megy át. Alul fehéres; farka felül zöldes, alsó fele szürkés. Arca, füle és keze hússzínû vagy bronzosbarna; ülõgumói élénk pirosak. Innen nyerte ritkábban használt nevét is. Ha méregbe jön, valósággal elpirul, akárcsak az ember, sõt ülepe is vörösebb lesz. A nõstény lógatva hordja farkát, a hím ellenben ívalakúan lefelé és legörbítve. A berlini múzeumnak van egy példánya. Ezen vörös szín szinte dominál, és feltûnõen világos bõrén nyoma sincs a szürke árnyalatnak. Errõl a színrõl kiderült, hogy az tenyészve, tisztán öröklõdik tovább.</w:t>
      </w:r>
    </w:p>
    <w:p>
      <w:pPr>
        <w:pStyle w:val="BodyText"/>
        <w:bidi w:val="0"/>
        <w:spacing w:before="0" w:after="120"/>
        <w:ind w:firstLine="227"/>
        <w:jc w:val="both"/>
        <w:rPr/>
      </w:pPr>
      <w:r>
        <w:rPr/>
        <w:t xml:space="preserve">A </w:t>
      </w:r>
      <w:r>
        <w:rPr>
          <w:b/>
          <w:bCs w:val="false"/>
          <w:i w:val="false"/>
          <w:iCs w:val="false"/>
          <w:caps w:val="false"/>
          <w:smallCaps w:val="false"/>
          <w:strike w:val="false"/>
          <w:dstrike w:val="false"/>
          <w:outline w:val="false"/>
          <w:vanish w:val="false"/>
        </w:rPr>
        <w:t>bunder</w:t>
      </w:r>
      <w:r>
        <w:rPr/>
        <w:t xml:space="preserve"> Elõ-Indiában Bombaytól keletre, a Godwari folyóig mindenütt gyakori, északra pedig felvonul a Himalájáig. Kasmirban </w:t>
      </w:r>
      <w:r>
        <w:rPr>
          <w:b w:val="false"/>
          <w:bCs w:val="false"/>
          <w:i w:val="false"/>
          <w:iCs w:val="false"/>
          <w:caps w:val="false"/>
          <w:smallCaps w:val="false"/>
          <w:strike w:val="false"/>
          <w:dstrike w:val="false"/>
          <w:outline w:val="false"/>
          <w:vanish w:val="false"/>
          <w:u w:val="single"/>
        </w:rPr>
        <w:t>Blanford</w:t>
      </w:r>
      <w:r>
        <w:rPr/>
        <w:t xml:space="preserve"> szerint még 2000 méter magasságban is megtalálták. Simlánál valószínûleg még feljebb, Nepálban és Sikhimben ellenben az alacsonyabb vidékekre szorult. “Ezt a majmot – mondja </w:t>
      </w:r>
      <w:r>
        <w:rPr>
          <w:b w:val="false"/>
          <w:bCs w:val="false"/>
          <w:i w:val="false"/>
          <w:iCs w:val="false"/>
          <w:caps w:val="false"/>
          <w:smallCaps w:val="false"/>
          <w:strike w:val="false"/>
          <w:dstrike w:val="false"/>
          <w:outline w:val="false"/>
          <w:vanish w:val="false"/>
          <w:u w:val="single"/>
        </w:rPr>
        <w:t>Hutton</w:t>
      </w:r>
      <w:r>
        <w:rPr/>
        <w:t xml:space="preserve"> – ismételten láttam február havában, noha Simlában a hó 10–15 cm magas takarót alkotott, s itt a fákon aludt, úgy látszik, tekintet nélkül a hidegre. A hideg tehát kevéssé zavarja, sõt úgy tûnik nekem, mintha Simlánál télen gyakoribb volna, mint meleg idõben. Olykor úgy akadtam rá, amint ugrándozott és játszott a tûlevelûek között, pedig ágaik csak úgy roskadoztak a rájuk fagyott hó alatt. A tenger színe fölött még 3000 méteren felül is láttam, õsszel, amikor a fagyos éjszakák beköszöntenek. Onnan aztán azt jelentik, hogy a tél közeledtével leszorul a síkságra. Bengáliban a sûrû bambuszerdõket lakja, kiváltképpen pedig azokat, melyek keskeny folyócskákat öveznek körül. Mert õ is nagy mértékben kedveli a vizet, pompásan úszik és üldöztetve egy pillanatig sem habozik, hogy a vízbe vesse magát, s egy darabig a víz alatt úszva ismét felbukkanjon és partraszálljon.” Nem ritkán nagy csapatokban él, különösen vizek közelében. Tápláléka gyümölcsökbõl, magvakból és mindenféle </w:t>
      </w:r>
      <w:r>
        <w:rPr>
          <w:b/>
          <w:bCs w:val="false"/>
          <w:i w:val="false"/>
          <w:iCs w:val="false"/>
          <w:caps w:val="false"/>
          <w:smallCaps w:val="false"/>
          <w:strike w:val="false"/>
          <w:dstrike w:val="false"/>
          <w:outline w:val="false"/>
          <w:vanish w:val="false"/>
        </w:rPr>
        <w:t>rovarok</w:t>
      </w:r>
      <w:r>
        <w:rPr/>
        <w:t xml:space="preserve">ból áll és gyakran látni õt, amint a földön ennivalót keres. A bundert ugyanis épp olyan jogon tekinthetjük földi- vagy </w:t>
      </w:r>
      <w:r>
        <w:rPr>
          <w:b/>
          <w:bCs w:val="false"/>
          <w:i w:val="false"/>
          <w:iCs w:val="false"/>
          <w:caps w:val="false"/>
          <w:smallCaps w:val="false"/>
          <w:strike w:val="false"/>
          <w:dstrike w:val="false"/>
          <w:outline w:val="false"/>
          <w:vanish w:val="false"/>
        </w:rPr>
        <w:t>szirtimajom</w:t>
      </w:r>
      <w:r>
        <w:rPr/>
        <w:t>nak, mint fánlakónak. E mellett szól igen bátor és agresszív magaviselete is. Ehhez mérten a csapatok élete ugyancsak élénk, mert az állatok összeférhetetlenek, folyton dulakodnak, s közben nagy zsivajt csapva, harapják egymást.</w:t>
      </w:r>
    </w:p>
    <w:p>
      <w:pPr>
        <w:pStyle w:val="BodyText"/>
        <w:bidi w:val="0"/>
        <w:spacing w:before="0" w:after="120"/>
        <w:ind w:firstLine="227"/>
        <w:jc w:val="both"/>
        <w:rPr/>
      </w:pPr>
      <w:r>
        <w:rPr/>
        <w:t xml:space="preserve">Hiteles egyének szerint, a bunder is a szent állatok hírében áll, noha Blanford ezt újabban kétkedéssel fogadja. Azt azonban õ is elismeri, hogy ezt az állatot hazájában senki sem bántja, s éppen ezért már oly szemtelenné vált, akárcsak a </w:t>
      </w:r>
      <w:r>
        <w:rPr>
          <w:b/>
          <w:bCs w:val="false"/>
          <w:i w:val="false"/>
          <w:iCs w:val="false"/>
          <w:caps w:val="false"/>
          <w:smallCaps w:val="false"/>
          <w:strike w:val="false"/>
          <w:dstrike w:val="false"/>
          <w:outline w:val="false"/>
          <w:vanish w:val="false"/>
        </w:rPr>
        <w:t>hulmán</w:t>
      </w:r>
      <w:r>
        <w:rPr/>
        <w:t>. Az egyes utazók elbeszélései alapján mindenesetre nehéz eldönteni, hogy itt tulajdonképpen melyik majomról van szó.</w:t>
      </w:r>
    </w:p>
    <w:p>
      <w:pPr>
        <w:pStyle w:val="BodyText"/>
        <w:bidi w:val="0"/>
        <w:spacing w:before="0" w:after="120"/>
        <w:ind w:firstLine="227"/>
        <w:jc w:val="both"/>
        <w:rPr/>
      </w:pPr>
      <w:r>
        <w:rPr/>
        <w:t>“</w:t>
      </w:r>
      <w:r>
        <w:rPr/>
        <w:t xml:space="preserve">Amint Bindrabun egyik utcáján végigsétáltam – így szól hozzánk </w:t>
      </w:r>
      <w:r>
        <w:rPr>
          <w:b w:val="false"/>
          <w:bCs w:val="false"/>
          <w:i w:val="false"/>
          <w:iCs w:val="false"/>
          <w:caps w:val="false"/>
          <w:smallCaps w:val="false"/>
          <w:strike w:val="false"/>
          <w:dstrike w:val="false"/>
          <w:outline w:val="false"/>
          <w:vanish w:val="false"/>
          <w:u w:val="single"/>
        </w:rPr>
        <w:t>Johnson</w:t>
      </w:r>
      <w:r>
        <w:rPr/>
        <w:t xml:space="preserve"> kapitány – fáról-fára követett engem egy vén majom, hirtelen leugrott, elvette turbánomat és hamarosan eltûnt vele, anélkül, hogy láttam volna. Valamikor egy hónapig laktam ebben a városban, még pedig a folyó mentén egy gazdag bennszülött nagy házában. A háznak nem volt ajtaja, a majmok tehát szabadon bemerészkedtek a szobába, melyben tartózkodtam és szemem láttára lopták el a kenyeret és más holmit asztalomról. Ha valamelyik helység sarkában aludtunk, más tekintetben is megsarcoltak. Sokszor úgy tettem, mintha aludnék, hogy megfigyelhessem életük lüktetését, és a mellett szívbõl örültem furfangjuknak és fürgeségüknek. Csak tréfának vették, ha 4–5 méteres ugrásokkal jutottak egyik házról a másikra, sokszor 1–2 kölyökkel hasukon és a mellett kenyérrel, cukorral és más hasonló holmival megrakodva. Ugyancsak ennek a szavahihetõ embernek elbeszélésébõl tudjuk, hogy egy halálosan megsebesült bundert társa azonnal felkapott és magával hurcolt.”</w:t>
      </w:r>
    </w:p>
    <w:p>
      <w:pPr>
        <w:pStyle w:val="BodyText"/>
        <w:bidi w:val="0"/>
        <w:spacing w:before="0" w:after="120"/>
        <w:ind w:firstLine="227"/>
        <w:jc w:val="both"/>
        <w:rPr/>
      </w:pPr>
      <w:r>
        <w:rPr/>
        <w:t xml:space="preserve">Az idegen nehezen tud ezzel a jószággal összeszokni, a nélkül, hogy ne lenne közöttük viszálykodás. Simlában az egyik </w:t>
      </w:r>
      <w:r>
        <w:rPr>
          <w:b w:val="false"/>
          <w:bCs w:val="false"/>
          <w:i w:val="false"/>
          <w:iCs w:val="false"/>
          <w:caps w:val="false"/>
          <w:smallCaps w:val="false"/>
          <w:strike w:val="false"/>
          <w:dstrike w:val="false"/>
          <w:outline w:val="false"/>
          <w:vanish w:val="false"/>
          <w:u w:val="single"/>
        </w:rPr>
        <w:t>Barker</w:t>
      </w:r>
      <w:r>
        <w:rPr/>
        <w:t xml:space="preserve"> lady-nek ünnepi lakomáját a majmok az utolsó percben, amikor a vendégsereg már egybegyült úgy elrontották, hogy többé nem lehetett sem az ételekhez, sem az edényekhez nyulni; a ház úrnõjének egyik ölebecskéjét pedig, amelyik állandó háborúságban élt a majmokkal, ezek egy szép napon magukkal cipelték a fa tetejére, ahonnan aztán nagy garral lerázták az ágakról a mélységbe. Egy angol cukorrépa-ültetvényes, akinek a majmok naponta súlyos károkat okoztak, már arra a gondolatra is jutott, hogy egy fiatalt fogságba ejtsen és aztán mézzel és hánytató borkõvel alaposan bekenje. Amint ez megmenekült, a vének nagy buzgalommal és örömmel nyalták le, de nemsokára észrevették a borkõ hatását és azóta nem merészkedtek többé az ültetvények közelébe. Ezzel ellentétben a bunder megfelelõ bánásmód mellett a szabadban is megszelídül. </w:t>
      </w:r>
      <w:r>
        <w:rPr>
          <w:b w:val="false"/>
          <w:bCs w:val="false"/>
          <w:i w:val="false"/>
          <w:iCs w:val="false"/>
          <w:caps w:val="false"/>
          <w:smallCaps w:val="false"/>
          <w:strike w:val="false"/>
          <w:dstrike w:val="false"/>
          <w:outline w:val="false"/>
          <w:vanish w:val="false"/>
          <w:u w:val="single"/>
        </w:rPr>
        <w:t>Bowdler</w:t>
      </w:r>
      <w:r>
        <w:rPr/>
        <w:t xml:space="preserve"> </w:t>
      </w:r>
      <w:r>
        <w:rPr>
          <w:b w:val="false"/>
          <w:bCs w:val="false"/>
          <w:i w:val="false"/>
          <w:iCs w:val="false"/>
          <w:caps w:val="false"/>
          <w:smallCaps w:val="false"/>
          <w:strike w:val="false"/>
          <w:dstrike w:val="false"/>
          <w:outline w:val="false"/>
          <w:vanish w:val="false"/>
          <w:u w:val="single"/>
        </w:rPr>
        <w:t>Sharpe,</w:t>
      </w:r>
      <w:r>
        <w:rPr/>
        <w:t xml:space="preserve"> az angol ornithológus is beszél egy ilyen csapatról, melyet Simlában egy házaló fakír szelídítve tartott. Ha kiáltott egyet, a fák köröskörül szinte megelevenedtek a majmoktól. Lejöttek és felszedték a szétszórt borsót és ez a szent legmélyebb érzelmeiben volt megsértve, ha az angolok kertészei kedvenc majmait lepuffantották, amelyek nekik oly nagy károkat okoztak.</w:t>
      </w:r>
    </w:p>
    <w:p>
      <w:pPr>
        <w:pStyle w:val="BodyText"/>
        <w:bidi w:val="0"/>
        <w:spacing w:before="0" w:after="120"/>
        <w:ind w:firstLine="227"/>
        <w:jc w:val="both"/>
        <w:rPr/>
      </w:pPr>
      <w:r>
        <w:rPr/>
        <w:t xml:space="preserve">A majmoknak azt a szokását, hogy mindenféle tárgyakkal dobálódznak, ezek a majmok is megõrizték s ebben szerszámok használatának elsõ biztos jelét látjuk. Egy </w:t>
      </w:r>
      <w:r>
        <w:rPr>
          <w:b w:val="false"/>
          <w:bCs w:val="false"/>
          <w:i w:val="false"/>
          <w:iCs w:val="false"/>
          <w:caps w:val="false"/>
          <w:smallCaps w:val="false"/>
          <w:strike w:val="false"/>
          <w:dstrike w:val="false"/>
          <w:outline w:val="false"/>
          <w:vanish w:val="false"/>
          <w:u w:val="single"/>
        </w:rPr>
        <w:t>Ball</w:t>
      </w:r>
      <w:r>
        <w:rPr/>
        <w:t xml:space="preserve"> nevû utazót a Himalája egyik állomásán óva figyelmeztették, hogyha egy bizonyos hegyoldal mentén elhalad, a majmok meg fogják kövezni. És így is történt. Alighogy feltûnt a láthatáron, megjelentek a majmok és nyilván rosszindulatból valóságos kõzáport zúdítottak rá. S amikor õ ugyancsak egy kõvel válaszolt, akkor jött csak az igazi hadd-el-hadd: fogták magukat és dühükben megduplázták lövéseiket. Állatkertekben hasonló dolgokat látunk. Egyes bunderek csakhamar megtanulják, hogy kezükkel, bár ez ügyetlennek látszik, mégis öntudatosan és célszerûen dobják a járókelõk szemébe ketrecük homokját.</w:t>
      </w:r>
    </w:p>
    <w:p>
      <w:pPr>
        <w:pStyle w:val="BodyText"/>
        <w:bidi w:val="0"/>
        <w:spacing w:before="0" w:after="120"/>
        <w:ind w:firstLine="227"/>
        <w:jc w:val="both"/>
        <w:rPr/>
      </w:pPr>
      <w:r>
        <w:rPr/>
        <w:t xml:space="preserve">A bunder a makákók között ugyanaz, ami a </w:t>
      </w:r>
      <w:r>
        <w:rPr>
          <w:b/>
          <w:bCs w:val="false"/>
          <w:i w:val="false"/>
          <w:iCs w:val="false"/>
          <w:caps w:val="false"/>
          <w:smallCaps w:val="false"/>
          <w:strike w:val="false"/>
          <w:dstrike w:val="false"/>
          <w:outline w:val="false"/>
          <w:vanish w:val="false"/>
        </w:rPr>
        <w:t>huszármajom</w:t>
      </w:r>
      <w:r>
        <w:rPr/>
        <w:t xml:space="preserve"> a cerkófok között: egy a végletekig izgága, dühöngõ, indulatos és mogorva fráter s tulajdonképpen csak fiatal korában ragaszkodik ápolójához és társaival épp olyan hadilábon áll, mint az emberrel. Feldühösítve mindent összezúz és széttép, mi útjába kerül, vakmerõen meg neki az embernek is, és nagy ügyességgel és eredményesen használja fogait. Ha rossz kedve van, mint ahogy ez rendesen lenni szokott, mindenen mérgelõdik, ami körülötte végbemegy és már egy kaján mosoly is kihozza sodrából. Ilyenkor rögtön kinyujtja fejét, száját pedig, mintha fütyülni akarna, kerek nyílásra csucsorítja és ellenfelével szigorúan farkasszemet néz. De nemsokára a különben nem is olyan rút arca ijesztõen eltorzul, szemei csillognak, közben leselkedõ állásba helyezkedik, akárcsak valami támadásra kész ragadozó, hogy zsákmányára vesse magát.</w:t>
      </w:r>
    </w:p>
    <w:p>
      <w:pPr>
        <w:pStyle w:val="BodyText"/>
        <w:bidi w:val="0"/>
        <w:spacing w:before="0" w:after="120"/>
        <w:ind w:firstLine="227"/>
        <w:jc w:val="both"/>
        <w:rPr/>
      </w:pPr>
      <w:r>
        <w:rPr/>
        <w:t xml:space="preserve">Egy példányok egészen </w:t>
      </w:r>
      <w:r>
        <w:rPr>
          <w:b/>
          <w:bCs w:val="false"/>
          <w:i w:val="false"/>
          <w:iCs w:val="false"/>
          <w:caps w:val="false"/>
          <w:smallCaps w:val="false"/>
          <w:strike w:val="false"/>
          <w:dstrike w:val="false"/>
          <w:outline w:val="false"/>
          <w:vanish w:val="false"/>
        </w:rPr>
        <w:t>pávián</w:t>
      </w:r>
      <w:r>
        <w:rPr/>
        <w:t xml:space="preserve"> módjára viselkednek. Szájukat jól kitátják, fogaikat összecsapkodják vicsorgatják, aztán pofájukat felfújják és egyéb grimaszokat vágnak. Más majmokat, melyekkel ugyanegy ketrecben éltek, kegyetlen módon tirannizálnak; mert annyira irígyek és önzõk, hogy rögtön ingerülten dühbe jönnek, ha meglátnak egy más majmot, amint az éppen eszik. Legjobb hangulatában a majmoknál szokásos hízelgésre méltóságteljesen reagál s megengedi, hogy bundáját átvizsgálják és megtisztítsák s talán jómaga is leereszkedik annyira, hogy hasonló kedves szolgálatokat tegyen. De ez a gyöngéd hangulat nem sokáig tart s gyakran hirtelenül az ellenkezõbe csap át. S ilyenkor az azelõtt megtûrt vagy általa dédelgetett majom is könnyen meggyõzõdhet társának szenvedélyeirõl. Ettõl eltekintve azonban a bunder is megszelídül, sõt különféle ügyességekre is idomítható. A majomtáncoltatók és azok, akiknek majomházuk van, nagyon kedvelik, mert a bunder könnyen tanul, sõt szívesen “dolgozik” is. Éppen közöttük “nagy mûvészek”-re is akadtam. Újabban </w:t>
      </w:r>
      <w:r>
        <w:rPr>
          <w:b w:val="false"/>
          <w:bCs w:val="false"/>
          <w:i w:val="false"/>
          <w:iCs w:val="false"/>
          <w:caps w:val="false"/>
          <w:smallCaps w:val="false"/>
          <w:strike w:val="false"/>
          <w:dstrike w:val="false"/>
          <w:outline w:val="false"/>
          <w:vanish w:val="false"/>
          <w:u w:val="single"/>
        </w:rPr>
        <w:t>Perzina,</w:t>
      </w:r>
      <w:r>
        <w:rPr/>
        <w:t xml:space="preserve"> a legkiválóbb állatidomítók és állatszelídítõk egyike nagyszerûen betanított és hihetetlenül komikus hatást keltõ majomcsoportot válogatott össze csupa bunderbõl. Már a függöny felgördülésével is nagy derültséget keltett a nadrágba és szoknyába öltöztetett szeszélyesen fészkelõdõ társaság, amely székeken helyezkedett el. De ha a legidõsebb hím arckifejezésének szokott közönyösségével és jellemzõ mozdulataival lehúzta kabátját, mielõtt a nyujtón elkezdett volna tornázni, a közönség már hangos kacagásban tört ki.</w:t>
      </w:r>
    </w:p>
    <w:p>
      <w:pPr>
        <w:pStyle w:val="BodyText"/>
        <w:bidi w:val="0"/>
        <w:spacing w:before="0" w:after="120"/>
        <w:ind w:firstLine="227"/>
        <w:jc w:val="both"/>
        <w:rPr/>
      </w:pPr>
      <w:r>
        <w:rPr/>
        <w:t xml:space="preserve">A bunder lelki életérõl v. </w:t>
      </w:r>
      <w:r>
        <w:rPr>
          <w:b w:val="false"/>
          <w:bCs w:val="false"/>
          <w:i w:val="false"/>
          <w:iCs w:val="false"/>
          <w:caps w:val="false"/>
          <w:smallCaps w:val="false"/>
          <w:strike w:val="false"/>
          <w:dstrike w:val="false"/>
          <w:outline w:val="false"/>
          <w:vanish w:val="false"/>
          <w:u w:val="single"/>
        </w:rPr>
        <w:t>Fischer</w:t>
      </w:r>
      <w:r>
        <w:rPr/>
        <w:t xml:space="preserve"> </w:t>
      </w:r>
      <w:r>
        <w:rPr>
          <w:b w:val="false"/>
          <w:bCs w:val="false"/>
          <w:i w:val="false"/>
          <w:iCs w:val="false"/>
          <w:caps w:val="false"/>
          <w:smallCaps w:val="false"/>
          <w:strike w:val="false"/>
          <w:dstrike w:val="false"/>
          <w:outline w:val="false"/>
          <w:vanish w:val="false"/>
          <w:u w:val="single"/>
        </w:rPr>
        <w:t>J.</w:t>
      </w:r>
      <w:r>
        <w:rPr/>
        <w:t xml:space="preserve"> jól átgondolt feljegyzéseket hagyott hátra, miután abban a szerencsés helyzetben volt, hogy egy fiatal szelíd hímet tarthatott fogságban. A bunderek ugyanis többnyire igen vadak, amikor fogságba jutnak és legalább is nehezen szelídülnek meg. És Fischer mindezt azzal érte el, hogy a majmot csöndes lakásában szabadjára hagyta és megóvta minden zavarástól és bosszantástól. Éppúgy kezelte, mint bármely háziállatot,</w:t>
      </w:r>
      <w:r>
        <w:rPr>
          <w:b/>
          <w:bCs w:val="false"/>
          <w:i w:val="false"/>
          <w:iCs w:val="false"/>
          <w:caps w:val="false"/>
          <w:smallCaps w:val="false"/>
          <w:strike w:val="false"/>
          <w:dstrike w:val="false"/>
          <w:outline w:val="false"/>
          <w:vanish w:val="false"/>
        </w:rPr>
        <w:t xml:space="preserve"> kutyát</w:t>
      </w:r>
      <w:r>
        <w:rPr/>
        <w:t xml:space="preserve"> vagy</w:t>
      </w:r>
      <w:r>
        <w:rPr>
          <w:b/>
          <w:bCs w:val="false"/>
          <w:i w:val="false"/>
          <w:iCs w:val="false"/>
          <w:caps w:val="false"/>
          <w:smallCaps w:val="false"/>
          <w:strike w:val="false"/>
          <w:dstrike w:val="false"/>
          <w:outline w:val="false"/>
          <w:vanish w:val="false"/>
        </w:rPr>
        <w:t xml:space="preserve"> macskát</w:t>
      </w:r>
      <w:r>
        <w:rPr/>
        <w:t xml:space="preserve">, s azért is ez az állat nemsokára annyira ragaszkodott hozzá, hogy az teljesen szabadon járkálva, gazdáját az egész házban és udvaron követte, a zárt ajtókat megpróbálta kinyitni, még pedig úgy, hogy a kilincsre kapaszkodott és egy háznak vakolóállványáról rögtön lekúszott, amikor észrevette, hogy gazdája távozik. Ilyenkor vontatott, panaszkodó hangon kereste és amikor rátalált, örömteljes röfögéssel üdvözölte. De a ház úrnõjét annál jobban gyûlölte, miután egy alkalommal nyaklevest kapott tõle, amikor mindenáron vállain akart megpihenni. Ettõl kezdve egyre jobban vonzódott gazdájához, még pedig annyira kizárólag õ hozzá, hogy hasonló esetre még a kutyáknál sem volt példa. Minden idegent megkarmolt és megmart még akkor is, ha az éppen valami nyalánkságot akart neki juttatni. Ha meglátta saját magát a tükörben, hátrasimított fülekkel és homlokát ráncolva kezdett locsogni barátságosan és örömmel. Kezével pedig ismételten a tükör mögé nyúlt, vagy legalább is iparkodott mögéje pillantani, nyilván a másik majmot keresve. Ez ellen is irányult különben minden dühe, amikor gazdája jól megfontolva kihasználta ezt a jó alkalmat és a tükör mögött jól megcsípte kezét. Arca ilyenkor egészen kipirult, füleit elõre hegyezte, úgyhogy azok messze kifelé álltak, száját kitátotta és hangos fogvicsorgatás között görcsösen kezdett ásítani, megszámlálhatatlanszor egymásután. Ezek voltak fenyegetõ mozdulatai a vele egyenlõerejû ellenféllel szemben! S ez alatt a görcsös ásítozás alatt – a páviánok szokása ez – majmunk a még úgy is megkívánt falatot sem nyelte le, sõt az ismételt ásításkor ki is esett pofazacskójából. Idegenek hangos nevetése a végletekig ingerelte. Ilyenkor mérgében ketrecének rácsozatára ugrott, arra négykézláb ráakaszkodott, és erõnek erejével kezdte azt rázni. Ezzel a szokással a szabadban élõ majmoknál is találkoztunk, amidõn azok a fák ágait rázogatják, de ennek csak akkor van rájuk hatása, hogyha nagy lármát okoz; Fischer majma ugyanis felhagyott ezzel az erõfeszítéssel, mihelyt észrevette, hogy ketrece szilárdan van a falba erõsítve, vagy pedig gumilemezekkel volt kibélelve, úgyhogy mozgatásuk nem okozott lármát. Különben unalmában is lármázott, vagy azért, hogy felhívja magára az emberek figyelmét, s ilyenkor határozottan furfangos módon járt el. Ha nem tudta az egész ketrecet megrázni, akkor csak az ajtaját rázogatta, ha az ékekkel volt megerõsítve, vagy lakattal lezárva, vagy, ha azt dróttal is körülcsavarták, akkor a szalma között egy régi, kiszáradt kenyérhéjat keresett, vagy valami dióhéjat, vagy csontot, vagy egy ágat, szóval valami kemény tárgyat vett elõ, s azt a rácsozaton végighúzta. Fischer ezt a majomszokást találóan a mi szokásunkkal hasonlította össze, amikor ujjunkkal dobolni szoktunk az asztalon vagy az ablaküvegen, és ezt a lármát nemcsak a bunderen, de egy </w:t>
      </w:r>
      <w:r>
        <w:rPr>
          <w:b/>
          <w:bCs w:val="false"/>
          <w:i w:val="false"/>
          <w:iCs w:val="false"/>
          <w:caps w:val="false"/>
          <w:smallCaps w:val="false"/>
          <w:strike w:val="false"/>
          <w:dstrike w:val="false"/>
          <w:outline w:val="false"/>
          <w:vanish w:val="false"/>
        </w:rPr>
        <w:t>emsemakákó</w:t>
      </w:r>
      <w:r>
        <w:rPr/>
        <w:t xml:space="preserve">n, továbbá több </w:t>
      </w:r>
      <w:r>
        <w:rPr>
          <w:b/>
          <w:bCs w:val="false"/>
          <w:i w:val="false"/>
          <w:iCs w:val="false"/>
          <w:caps w:val="false"/>
          <w:smallCaps w:val="false"/>
          <w:strike w:val="false"/>
          <w:dstrike w:val="false"/>
          <w:outline w:val="false"/>
          <w:vanish w:val="false"/>
        </w:rPr>
        <w:t>pávián</w:t>
      </w:r>
      <w:r>
        <w:rPr/>
        <w:t xml:space="preserve">on, </w:t>
      </w:r>
      <w:r>
        <w:rPr>
          <w:b/>
          <w:bCs w:val="false"/>
          <w:i w:val="false"/>
          <w:iCs w:val="false"/>
          <w:caps w:val="false"/>
          <w:smallCaps w:val="false"/>
          <w:strike w:val="false"/>
          <w:dstrike w:val="false"/>
          <w:outline w:val="false"/>
          <w:vanish w:val="false"/>
        </w:rPr>
        <w:t>cerkóf</w:t>
      </w:r>
      <w:r>
        <w:rPr/>
        <w:t xml:space="preserve">on és </w:t>
      </w:r>
      <w:r>
        <w:rPr>
          <w:b/>
          <w:bCs w:val="false"/>
          <w:i w:val="false"/>
          <w:iCs w:val="false"/>
          <w:caps w:val="false"/>
          <w:smallCaps w:val="false"/>
          <w:strike w:val="false"/>
          <w:dstrike w:val="false"/>
          <w:outline w:val="false"/>
          <w:vanish w:val="false"/>
        </w:rPr>
        <w:t>csuklyásmajmon</w:t>
      </w:r>
      <w:r>
        <w:rPr/>
        <w:t xml:space="preserve"> is megfigyelte.</w:t>
      </w:r>
    </w:p>
    <w:p>
      <w:pPr>
        <w:pStyle w:val="BodyText"/>
        <w:bidi w:val="0"/>
        <w:spacing w:before="0" w:after="120"/>
        <w:ind w:firstLine="227"/>
        <w:jc w:val="both"/>
        <w:rPr/>
      </w:pPr>
      <w:r>
        <w:rPr/>
        <w:t xml:space="preserve">Legnagyobb mértékben a kígyóktól félt a bunder, még pedig nemcsak az elevenektõl, de kitömöttektõl, a kígyóbõröktõl, lenyúzott </w:t>
      </w:r>
      <w:r>
        <w:rPr>
          <w:b/>
          <w:bCs w:val="false"/>
          <w:i w:val="false"/>
          <w:iCs w:val="false"/>
          <w:caps w:val="false"/>
          <w:smallCaps w:val="false"/>
          <w:strike w:val="false"/>
          <w:dstrike w:val="false"/>
          <w:outline w:val="false"/>
          <w:vanish w:val="false"/>
        </w:rPr>
        <w:t>boák</w:t>
      </w:r>
      <w:r>
        <w:rPr/>
        <w:t xml:space="preserve">tól, gumicsövektõl, sõt képektõl is, melyek </w:t>
      </w:r>
      <w:r>
        <w:rPr>
          <w:b/>
          <w:bCs w:val="false"/>
          <w:i w:val="false"/>
          <w:iCs w:val="false"/>
          <w:caps w:val="false"/>
          <w:smallCaps w:val="false"/>
          <w:strike w:val="false"/>
          <w:dstrike w:val="false"/>
          <w:outline w:val="false"/>
          <w:vanish w:val="false"/>
        </w:rPr>
        <w:t>kígyók</w:t>
      </w:r>
      <w:r>
        <w:rPr/>
        <w:t xml:space="preserve">at és </w:t>
      </w:r>
      <w:r>
        <w:rPr>
          <w:b/>
          <w:bCs w:val="false"/>
          <w:i w:val="false"/>
          <w:iCs w:val="false"/>
          <w:caps w:val="false"/>
          <w:smallCaps w:val="false"/>
          <w:strike w:val="false"/>
          <w:dstrike w:val="false"/>
          <w:outline w:val="false"/>
          <w:vanish w:val="false"/>
        </w:rPr>
        <w:t>férgek</w:t>
      </w:r>
      <w:r>
        <w:rPr/>
        <w:t xml:space="preserve">et ábrázoltak. Amikor egy alkalommal kígyót hoztak a szobába és ott megfürösztötték, hogy ezzel elõsegítsék a vedlését, elég volt, hogy valaki ezeket a szókat ejtse ki: “Hozza be a kígyót.” S a majom a következõ percben már eltünt ketrecének szalmájában, s ott maradt még akkor is, amikor a fürdésnek már rég vége volt. Gazdájának hangulatát “elsõ ránézésre” ez a majom éppoly jól meg tudta ítélni, mint az elõbb említett jávai majom. Ha gazdája nem reagált majmának üdvözlõ röfögésére, akkor elhallgatott és nyugodtan várakozott ketrecének póznáján. Alig pillantott azonban rá gazdája, villámgyorsan megváltoztatta viselkedését, lázas türelmetlenséggel szaladgált póznáján fel és alá, különféle hangokat hallatva, s majd mosolygásra, majd nevetésre fordítva száját. Legnagyobb élvezetet az okozott neki, ha hátulját egy bottal, szalmaszállal, vagy tollal vakargatták. Ez annyira lenyûgözte, hogy sokszor óraszámra állt a rács mellett háttal kifelé fordulva és behunyva szemeit. De ugyanakkor a tetvezkedés annyira erõt vett rajta, annyira megkívánta azt, hogy szabadon eresztve, nemcsak gazdájának bõrét, haját és ruháit vizsgálta át ilyen értelemben, hanem a szobában lévõ valamennyi állatbõrt és szõnyeget is. A szegényes külsejû egyéneket üldözte, mint ahogy ezt más majmok is megteszik, s ellenséges rikácsolás közben meg is támadta. Hasonlóan viselkedett cselédekkel és gyermekekkel szemben. Gazdáját úgy védelmezte, amint ez majmoknál szokás: ha valaki csak ujjal nyult hozzá, éktelen dühvel rontott neki állítólagos ellenfelének. Éppúgy rögtön segítségére sietett gazdájának, ha az embert vagy kutyát fenyegetett, vagy támadott meg; de ha az majom volt, rögtön pártját fogta. Kétségtelenül nagyon finom volt hallása is. Ha szöget vertek ketrece falába, minden ütésnél befogta fülét, mintha a hangot el akarná hárítani magától. Csakhamar megszokta, hogy alváskor oldalt feküdjön ketrecében, pedig a majmok tudvalevõen összegubbaszkodva alszanak. Még takarójával is betakaródzott és fogával annak csücskét fejére húzta. Gyakran álmodott, sõt igen élénken, mint ahogy az különféle mozdulataiból és alig hallható, de értelmes hangjából kitûnt. Ha álmában megrémült, akkor rendesen felébredt, legmagasabb ülõpolcára menekült, és félelmét nem palástolva, minden irányban körülnézett. Engedelmessége – ebben különben mindig meglehetett bízni – elhagyta õt, ha ennivalóról volt szó. De ha kígyóbõröket raktak arra a helyre, melyen torkoskodni szokott, akkor felhagyott rossz szokásával s egyszerûen távolmaradt. A szivaroktól is, melyekbõl sokszor 3–4-et is elfogyasztott, így ment el a kedve, s ez jobban használt, mint valami büntetés. Fényes és csillogó tárgyak után állandóan sóvárgott, mint valamennyi majom és a pofazacskójába rakta azokat. Feltûnõ kiváncsiság vett rajta erõt minden alkalommal. A kötél csomóját vagy a lánc biztosítékát, amikor nyakáról leoldották, csakhamar megtanulta kinyitni. A kifujt és szorgosan ismét beragasztott tojásokat saját tapasztalása szerint már súlyáról is felismerte és megkülönböztetve a többitõl, fel sem nyitotta; de ugyancsak kiállotta a próbát, ha ólommal vagy valami egyéb nehéz tárggyal töltött tojást nyomtak kezébe és harapással bosszulta meg magát a cselédeken. A </w:t>
      </w:r>
      <w:r>
        <w:rPr>
          <w:b/>
          <w:bCs w:val="false"/>
          <w:i w:val="false"/>
          <w:iCs w:val="false"/>
          <w:caps w:val="false"/>
          <w:smallCaps w:val="false"/>
          <w:strike w:val="false"/>
          <w:dstrike w:val="false"/>
          <w:outline w:val="false"/>
          <w:vanish w:val="false"/>
        </w:rPr>
        <w:t>karmos-majmok</w:t>
      </w:r>
      <w:r>
        <w:rPr/>
        <w:t xml:space="preserve">, </w:t>
      </w:r>
      <w:r>
        <w:rPr>
          <w:b/>
          <w:bCs w:val="false"/>
          <w:i w:val="false"/>
          <w:iCs w:val="false"/>
          <w:caps w:val="false"/>
          <w:smallCaps w:val="false"/>
          <w:strike w:val="false"/>
          <w:dstrike w:val="false"/>
          <w:outline w:val="false"/>
          <w:vanish w:val="false"/>
        </w:rPr>
        <w:t>kapucinus-majmok</w:t>
      </w:r>
      <w:r>
        <w:rPr/>
        <w:t xml:space="preserve">, cerkófok, a fiatal </w:t>
      </w:r>
      <w:r>
        <w:rPr>
          <w:b/>
          <w:bCs w:val="false"/>
          <w:i w:val="false"/>
          <w:iCs w:val="false"/>
          <w:caps w:val="false"/>
          <w:smallCaps w:val="false"/>
          <w:strike w:val="false"/>
          <w:dstrike w:val="false"/>
          <w:outline w:val="false"/>
          <w:vanish w:val="false"/>
        </w:rPr>
        <w:t>parókás majmok</w:t>
      </w:r>
      <w:r>
        <w:rPr/>
        <w:t xml:space="preserve"> és egy magot ezt a próbát egyébként nem állották ki.</w:t>
      </w:r>
    </w:p>
    <w:p>
      <w:pPr>
        <w:pStyle w:val="BodyText"/>
        <w:bidi w:val="0"/>
        <w:spacing w:before="0" w:after="120"/>
        <w:ind w:firstLine="227"/>
        <w:jc w:val="both"/>
        <w:rPr/>
      </w:pPr>
      <w:r>
        <w:rPr/>
        <w:t>A számokról is volt fogalma majmunknak. Hozzászokott ahhoz, hogy négy almát kap. Ha csak hármat tettek tehát elébe, akkor észrevehetõen ott várt a rácsnál a negyedik almára, s csak akkor fogott hozzá az evéshez, ha ezt is megkapta. És ugyanígy viselkedett más eleséggel szemben is, melyet meglehetett számlálni és Fischer százszámra végzett vele hasonló kísérleteket. Zenei hallása a bundernek nincsen és zenei hangokra úgy reagál, mint a kalapács-zörgésre, amelyrõl elõbb szóltunk. Zenei hallása egyébként egyetlenegy emlõsállatnak sincsen és ha állatok a zenére figyelmesekké lesznek, akkor ez számukra csak zörej vagy valami jel. Ehelyett azonban majmunknak félreismerhetetlenül nagy megfigyelõtehetsége volt. Minden új, még oly jelentéktelen tárgyat is észrevett gazdájának dohányzó- és íróasztalán, és mozdulataival elárulta, ha szobájában nem volt valami rendjén; Fischer ekkor nem tehetett jobbat, mint hogy arcjátékára figyeljen, és így gyõzõdött meg példátlan éberségérõl. Ezzel különben más majmoknál is találkozunk, s e tekintetben azok a kutyát is messze felülmulják.</w:t>
      </w:r>
    </w:p>
    <w:p>
      <w:pPr>
        <w:pStyle w:val="BodyText"/>
        <w:bidi w:val="0"/>
        <w:spacing w:before="0" w:after="120"/>
        <w:ind w:firstLine="227"/>
        <w:jc w:val="both"/>
        <w:rPr/>
      </w:pPr>
      <w:r>
        <w:rPr/>
        <w:t>Csak gazdájának engedte meg, hogy vele játsszék, vagy hogy õt megsimogassa, rajta kívül pedig senkinek, még ápolójának sem, pedig az éveken keresztül napjában kétszer is megitatta. A játéknál mindig számot vetett azzal, hogy gazdája nem mindenütt egyformán érzékeny, s ezért is a lábait nem nagyon kímélte, de arcához félve nyult; fülcimpáját vagy orrát pedig már csak nyelvével érintette. A bunder valósággal dohányzott is. Szinte kéjelegve és megelégedett röfögéssel szívta pofazacskójába a pipából vagy valami hosszú szipkából égõ szivarjának forró füstjét, és azt orrán át megint kiengedte. S végül Fischer a bunder beszédérõl és “kedélymozdulatairól” megemlékezik. Ha valamit kér, azt többé-kevésbbé megnyujtott “oh” vagy kéttagú “o-oh” hanggal fejezi ki, s ezt kívánságának foka szerinti magasságában, terjedelmében és színezetében variálja. Közben füleit erõsen hátrasimítja, szemöldökét hátrahúzza és az ajkát csucsorítja. S ezután a kiáltása után fülit hegyezi és messze elõre helyezi, szemöldökét összehúzza, szemeit kimereszti és úgy figyel. Ha e közben megérkezik az étel, akkor összecsucsorított szájából, melyen csak babszemnyi, hosszúkás nyílást hagy, a megelégedésnek, örömnek és kellemes érzésnek röfögésszerû és gurgulázó hangját hallatja olyanformán, mint egy megszakított, izzó “äh” “äh” kiáltás.</w:t>
      </w:r>
    </w:p>
    <w:p>
      <w:pPr>
        <w:pStyle w:val="BodyText"/>
        <w:bidi w:val="0"/>
        <w:spacing w:before="0" w:after="120"/>
        <w:ind w:firstLine="227"/>
        <w:jc w:val="both"/>
        <w:rPr/>
      </w:pPr>
      <w:r>
        <w:rPr/>
        <w:t>Ha manapság majmot látunk valahol fogságban, akkor kilencven százalékra biztosra vehetjük, hogy az egy bunder. A majom fogalma mostanában õhozzá fûzõdik, annyira meghonosították és oly gyakran tartogatják. Tehát még a jámbor hinduk között is kell hogy akadjanak eretnekek, talán mohamedánok, akik õt megfogják. Állatkereskedéseinkben gyakran százával, sõt azon felül is látjuk egyszerre ezeket a szegény megfélemlített kópékat, amint egy rakáson, a ketrec leghátsó sarkában gubbaszkodnak, vagy összebujva lógnak fenn, amennyire lehet, a rácsozaton. S éppen azért is ezek közül a fiatal és többé-kevésbbé gyöngéd állatok közül sok elpusztul; de azok, melyek egyszer már alkalmazkodtak, évekig kibírják. A hímek hatalmas, veszélyes legényekké lesznek, a nõstények anyákká. Az így fogva tartott bunderek a telet jól bírják, úgyhogy azokat egész éven keresztül is bátran hagyhatjuk a szabadban, ha nekik valami védett kis búvóhelyet biztosítunk; farkuk is elég kurta ahhoz, hogy tél idején meg nem fagyjon. A hannoveri állatkertben arra a szerencsés gondolatra jutottak, hogy a tó egyik, magas fákkal és bozótokkal benõtt szigetét bunderekkel népesítsék be, és így azt a közönség nagy örömére valóságos majomszigetté változtassák, hogy aztán a partról lehessen megfigyelni, hogy a szigetlakók mit visznek véghez. Ám ezek a fenegyerekek csakhamar kirúgtak a hámból: a fákról átugrottak a másik partra, s amikor ezeket kivágták, egyszerûen úszással érték el a másik partot. Becsületes hazánkban – így írják a németek – immár nem tûrték el azt, hogy ezek az élénk állatok egy parkban kényük-kedvük szerint sürögjenek-forogjanak, s így a “majomsziget” szép eszméje is szertefoszlott, mint a buborék.</w:t>
      </w:r>
    </w:p>
    <w:p>
      <w:pPr>
        <w:pStyle w:val="BodyText"/>
        <w:bidi w:val="0"/>
        <w:spacing w:before="0" w:after="120"/>
        <w:ind w:firstLine="227"/>
        <w:jc w:val="both"/>
        <w:rPr/>
      </w:pPr>
      <w:r>
        <w:rPr/>
        <w:t xml:space="preserve">A bundert fogságban úgyszólván mindenütt tenyésztik. </w:t>
      </w:r>
      <w:r>
        <w:rPr>
          <w:b w:val="false"/>
          <w:bCs w:val="false"/>
          <w:i w:val="false"/>
          <w:iCs w:val="false"/>
          <w:caps w:val="false"/>
          <w:smallCaps w:val="false"/>
          <w:strike w:val="false"/>
          <w:dstrike w:val="false"/>
          <w:outline w:val="false"/>
          <w:vanish w:val="false"/>
          <w:u w:val="single"/>
        </w:rPr>
        <w:t>Nill</w:t>
      </w:r>
      <w:r>
        <w:rPr/>
        <w:t xml:space="preserve"> állatkertjében, Stuttgartban, már évek óta él egy bunder-család. Az anya s annak leánya évente egy gyermeket hoz a világra, még pedig állandóan május és június havában. Ezek a majmok addig szeretnek a szabadban tartózkodni, míg leesik az elsõ hó. A</w:t>
      </w:r>
      <w:r>
        <w:rPr>
          <w:b/>
          <w:bCs w:val="false"/>
          <w:i w:val="false"/>
          <w:iCs w:val="false"/>
          <w:caps w:val="false"/>
          <w:smallCaps w:val="false"/>
          <w:strike w:val="false"/>
          <w:dstrike w:val="false"/>
          <w:outline w:val="false"/>
          <w:vanish w:val="false"/>
        </w:rPr>
        <w:t xml:space="preserve"> rõtszínû bunderek</w:t>
      </w:r>
      <w:r>
        <w:rPr/>
        <w:t xml:space="preserve"> (ami az embereknél a vörös hajnak, a lovaknál a “rókaszín”-nek felelne meg) tenyésztése a berlini állatkertben sikerrel járt, s errõl már megemlékeztünk. De itt normális színezetû bundereket is tenyésztenek, s nem kevésbbé a boroszlói, hannoveri, hallei, düsseldorfi és más állatkertekben is. Korcsokat is gyakran találunk közöttük, ezek a parókás majommali és a makákóvali keresztezésbõl származnak. A boroszlói állatkertben az egyik bundernõstény ilyen</w:t>
      </w:r>
      <w:r>
        <w:rPr>
          <w:b/>
          <w:bCs w:val="false"/>
          <w:i w:val="false"/>
          <w:iCs w:val="false"/>
          <w:caps w:val="false"/>
          <w:smallCaps w:val="false"/>
          <w:strike w:val="false"/>
          <w:dstrike w:val="false"/>
          <w:outline w:val="false"/>
          <w:vanish w:val="false"/>
        </w:rPr>
        <w:t xml:space="preserve"> makákókorcs</w:t>
      </w:r>
      <w:r>
        <w:rPr/>
        <w:t xml:space="preserve">ot hozott a világra, két évre rá annak, hogy császármetszéssel szabadult meg magzatától. A bunder anyának viselkedését a ketrecben világrahozott gyermekével szemben már </w:t>
      </w:r>
      <w:r>
        <w:rPr>
          <w:b w:val="false"/>
          <w:bCs w:val="false"/>
          <w:i w:val="false"/>
          <w:iCs w:val="false"/>
          <w:caps w:val="false"/>
          <w:smallCaps w:val="false"/>
          <w:strike w:val="false"/>
          <w:dstrike w:val="false"/>
          <w:outline w:val="false"/>
          <w:vanish w:val="false"/>
          <w:u w:val="single"/>
        </w:rPr>
        <w:t>Cuvier</w:t>
      </w:r>
      <w:r>
        <w:rPr/>
        <w:t xml:space="preserve"> tanulmányozta, akinek idevágó megfigyeléseibõl a következõ részleteket ragadjuk ki:</w:t>
      </w:r>
    </w:p>
    <w:p>
      <w:pPr>
        <w:pStyle w:val="BodyText"/>
        <w:bidi w:val="0"/>
        <w:spacing w:before="0" w:after="120"/>
        <w:ind w:firstLine="227"/>
        <w:jc w:val="both"/>
        <w:rPr/>
      </w:pPr>
      <w:r>
        <w:rPr/>
        <w:t>“</w:t>
      </w:r>
      <w:r>
        <w:rPr/>
        <w:t>A fiatal bunder, mihelyt a világra jött, rögtön anyjába kapaszkodott, miközben négy kezével bundáját, szájával az emlõbimbót ragadta meg. Tizennégy napig maradt így, s ez alatt az idõ alatt nem eresztette el anyja emlõit. Egész idõn át változatlan helyzetben maradt, ha anyja leült, mindig szopásra készen és alvó helyzetben, de álmában is jól belecsimpaszkodva. Az egyik emlõbimbót csak akkor eresztette el, ha a másikra akart áttérni. Így teltek el életnek legelsõ napjai, anélkül, hogy szemeinek forgatásán kívül más mozdulatokat tett volna. Nyitott szemekkel jött a világra, mint más majmok, s úgy látszott, hogy már az elsõ pillanatban felismerte környezetét, mert folyton jártatta szemeit a körül, ami közelében lejátszódott.</w:t>
      </w:r>
    </w:p>
    <w:p>
      <w:pPr>
        <w:pStyle w:val="BodyText"/>
        <w:bidi w:val="0"/>
        <w:spacing w:before="0" w:after="120"/>
        <w:ind w:firstLine="227"/>
        <w:jc w:val="both"/>
        <w:rPr/>
      </w:pPr>
      <w:r>
        <w:rPr/>
        <w:t>Körülbelül 14 nap multán a fiatal bunder elszakadt anyjától és már elsõ lépéseiben oly ügyesnek és erõsnek bizonyult, hogy mindenkit bámulatba ejtett. Elsõ dolga volt, hogy ketrecének függõleges rácsozatába kapaszkodjék és aszerint, hogy milyen volt hangulata, néhány lépést tett a szalmán; négykézláb bátran leugrott a magasból és onnan ismét a rácsra, amelyen olyan ügyesen és oly biztossággal kapaszkodott meg, hogy az a legtapasztaltabb majomnak is becsületére vált volna. Anyja a legnagyobb figyelemmel kísérte gyermekének minden mozdulatát és mindig készen volt elhárítani minden bajt, mely az õ kedvencét érte. Késõbb iparkodott terhétõl megszabadulni, de azért mindig gondját viselte gyermekének, és ha úgy láttak, hogy a legkisebb veszély is fenyegeti, mindjárt karjaiba vette. Már anyjának egy gyöngéd érintése is elegendõ volt ahhoz, hogy azonnal visszatérjen hozzá, és akkor ismét anyja mellére telepedett a szokásos helyzetben.</w:t>
      </w:r>
    </w:p>
    <w:p>
      <w:pPr>
        <w:pStyle w:val="BodyText"/>
        <w:bidi w:val="0"/>
        <w:spacing w:before="0" w:after="120"/>
        <w:ind w:firstLine="227"/>
        <w:jc w:val="both"/>
        <w:rPr/>
      </w:pPr>
      <w:r>
        <w:rPr/>
        <w:t>Hat hétre rá a majomnak már erõsebb táplálék kellett, mint az anyatej, és ezzel új fordulat állott be. Ugyanaz az anya, amely azelõtt a legnagyobb odaadással gondoskodott gyermekérõl, és amelyrõl azt hittük, hogy az csupa odaadásból saját szájából is etette volna õt, amikor hozzá akart fogni az evéshez, ezentúl nem engedte meg neki, hogy az elébe rakott ételbõl valamit is megegyen. Amikor az ápoló kenyeret és gyümölcsöt nyujtott neki oda, ellökte magától gyermekét, ha közeledni próbált, és hamar telerakta vele pofazacskóit és kezeit, hogy el ne mulassza a jó falatokat. Ám az éhség a fiatalt csakhamar nagyon vakmerõvé, vállalkozóvá és ügyessé tette. S eljött az idõ, amikor már többé nem ijedt meg anyjának ütéseitõl. Bármit tett most már az anya, hogy gyermekét eltávolítsa, és hogy mindent magának tartson meg, a fiatal túljárt az eszén: elég ravasz és ügyes volt ahhoz, hogy itt-ott egyik vagy másik falatot megkaparintsa, s hogy azt anyja háta mögött, amennyire lehetett, tisztes távolságban elfogyassza. S erre az óvatosságra csakugyan szükség volt, mert az anya nem egyszer szaladt ketrecének legtávolabbi sarkába is, hogy gyermekétõl elvegye a jó falatokat.”</w:t>
      </w:r>
    </w:p>
    <w:p>
      <w:pPr>
        <w:pStyle w:val="BodyText"/>
        <w:bidi w:val="0"/>
        <w:spacing w:before="0" w:after="120"/>
        <w:ind w:firstLine="227"/>
        <w:jc w:val="both"/>
        <w:rPr/>
      </w:pPr>
      <w:r>
        <w:rPr/>
        <w:t>Hogy a bunder hasznos volna, arra vonatkozólag alig lehet komolyabb jelentõsége annak, hogy ezt a majmot itt-ott az egyre ritkuló uhuval kárpótolják a bagolykunyhóban.</w:t>
      </w:r>
    </w:p>
    <w:p>
      <w:pPr>
        <w:pStyle w:val="BodyText"/>
        <w:bidi w:val="0"/>
        <w:spacing w:before="0" w:after="120"/>
        <w:ind w:firstLine="227"/>
        <w:jc w:val="both"/>
        <w:rPr/>
      </w:pPr>
      <w:r>
        <w:rPr/>
        <w:t xml:space="preserve">Megemlíthetjük végül, hogy a bunderen </w:t>
      </w:r>
      <w:r>
        <w:rPr>
          <w:b/>
          <w:bCs w:val="false"/>
          <w:i w:val="false"/>
          <w:iCs w:val="false"/>
          <w:caps w:val="false"/>
          <w:smallCaps w:val="false"/>
          <w:strike w:val="false"/>
          <w:dstrike w:val="false"/>
          <w:outline w:val="false"/>
          <w:vanish w:val="false"/>
        </w:rPr>
        <w:t>tetvek</w:t>
      </w:r>
      <w:r>
        <w:rPr/>
        <w:t xml:space="preserve">et is találtak, s ezek közül </w:t>
      </w:r>
      <w:r>
        <w:rPr>
          <w:b w:val="false"/>
          <w:bCs w:val="false"/>
          <w:i w:val="false"/>
          <w:iCs w:val="false"/>
          <w:caps w:val="false"/>
          <w:smallCaps w:val="false"/>
          <w:strike w:val="false"/>
          <w:dstrike w:val="false"/>
          <w:outline w:val="false"/>
          <w:vanish w:val="false"/>
          <w:u w:val="single"/>
        </w:rPr>
        <w:t>Fahrenholz</w:t>
      </w:r>
      <w:r>
        <w:rPr/>
        <w:t xml:space="preserve"> Hannoverben </w:t>
      </w:r>
      <w:r>
        <w:rPr>
          <w:b w:val="false"/>
          <w:bCs w:val="false"/>
          <w:i/>
          <w:iCs w:val="false"/>
          <w:caps w:val="false"/>
          <w:smallCaps w:val="false"/>
          <w:strike w:val="false"/>
          <w:dstrike w:val="false"/>
          <w:outline w:val="false"/>
          <w:vanish w:val="false"/>
        </w:rPr>
        <w:t>Pedicinus rhesi</w:t>
      </w:r>
      <w:r>
        <w:rPr/>
        <w:t xml:space="preserve"> és </w:t>
      </w:r>
      <w:r>
        <w:rPr>
          <w:b w:val="false"/>
          <w:bCs w:val="false"/>
          <w:i/>
          <w:iCs w:val="false"/>
          <w:caps w:val="false"/>
          <w:smallCaps w:val="false"/>
          <w:strike w:val="false"/>
          <w:dstrike w:val="false"/>
          <w:outline w:val="false"/>
          <w:vanish w:val="false"/>
        </w:rPr>
        <w:t xml:space="preserve">Phthirpedicinus micropilosus </w:t>
      </w:r>
      <w:r>
        <w:rPr/>
        <w:t>néven két új fajt írt le.</w:t>
      </w:r>
    </w:p>
    <w:p>
      <w:pPr>
        <w:pStyle w:val="Fajok2"/>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gyéb bunderek</w:t>
      </w:r>
    </w:p>
    <w:p>
      <w:pPr>
        <w:pStyle w:val="Szt0"/>
        <w:bidi w:val="0"/>
        <w:rPr/>
      </w:pPr>
      <w:r>
        <w:rPr/>
        <w:t xml:space="preserve">Keletre, a Himalájában, Assamban és Tibetben, a </w:t>
      </w:r>
      <w:r>
        <w:rPr>
          <w:b/>
          <w:bCs w:val="false"/>
          <w:i w:val="false"/>
          <w:iCs w:val="false"/>
          <w:caps w:val="false"/>
          <w:smallCaps w:val="false"/>
          <w:strike w:val="false"/>
          <w:dstrike w:val="false"/>
          <w:outline w:val="false"/>
          <w:vanish w:val="false"/>
        </w:rPr>
        <w:t>bengáli bunder</w:t>
      </w:r>
      <w:r>
        <w:rPr/>
        <w:t xml:space="preserve">hez vele igen közeli rokonságban álló földrajzi változatok csatlakoznak, amelyek azután Kínában, Formózában és Japánban már az eltérõ, kurtafarkú fajokhoz vezetnek. Így azután már a Himalája nyugati lábánál, Kasmirban és Simlában is igen magasra felvonuló bundert a keleti Himalájában, Sikkimben, Butanban, Assamban, a Sandarbanokban, a Ganges deltájától keletre, Kalkuttánál és az Irrawadi vidéken a nagyobb és termetesebb </w:t>
      </w:r>
      <w:r>
        <w:rPr>
          <w:b/>
          <w:bCs w:val="false"/>
          <w:i w:val="false"/>
          <w:iCs w:val="false"/>
          <w:caps w:val="false"/>
          <w:smallCaps w:val="false"/>
          <w:strike w:val="false"/>
          <w:dstrike w:val="false"/>
          <w:outline w:val="false"/>
          <w:vanish w:val="false"/>
        </w:rPr>
        <w:t>asszami bunder</w:t>
      </w:r>
      <w:r>
        <w:rPr/>
        <w:t xml:space="preserve"> </w:t>
      </w:r>
      <w:r>
        <w:rPr>
          <w:b w:val="false"/>
          <w:bCs w:val="false"/>
          <w:i/>
          <w:iCs w:val="false"/>
          <w:caps w:val="false"/>
          <w:smallCaps w:val="false"/>
          <w:strike w:val="false"/>
          <w:dstrike w:val="false"/>
          <w:outline w:val="false"/>
          <w:vanish w:val="false"/>
        </w:rPr>
        <w:t xml:space="preserve">(Simia assamensis </w:t>
      </w:r>
      <w:r>
        <w:rPr/>
        <w:t>Mc. Clell) váltja fel, mely még ezenfelül sötét pofájával, hullámos és a hegyvidéki alakoknál gyakori gyapjas bundájával és szõrös hátuljával tûnik ki.</w:t>
      </w:r>
    </w:p>
    <w:p>
      <w:pPr>
        <w:pStyle w:val="BodyText"/>
        <w:bidi w:val="0"/>
        <w:spacing w:before="0" w:after="120"/>
        <w:ind w:firstLine="227"/>
        <w:jc w:val="both"/>
        <w:rPr/>
      </w:pPr>
      <w:r>
        <w:rPr/>
        <w:t xml:space="preserve">Ugyanilyen egyébként a </w:t>
      </w:r>
      <w:r>
        <w:rPr>
          <w:b/>
          <w:bCs w:val="false"/>
          <w:i w:val="false"/>
          <w:iCs w:val="false"/>
          <w:caps w:val="false"/>
          <w:smallCaps w:val="false"/>
          <w:strike w:val="false"/>
          <w:dstrike w:val="false"/>
          <w:outline w:val="false"/>
          <w:vanish w:val="false"/>
        </w:rPr>
        <w:t>szõrösfülû bunder</w:t>
      </w:r>
      <w:r>
        <w:rPr/>
        <w:t xml:space="preserve"> is </w:t>
      </w:r>
      <w:r>
        <w:rPr>
          <w:b w:val="false"/>
          <w:bCs w:val="false"/>
          <w:i/>
          <w:iCs w:val="false"/>
          <w:caps w:val="false"/>
          <w:smallCaps w:val="false"/>
          <w:strike w:val="false"/>
          <w:dstrike w:val="false"/>
          <w:outline w:val="false"/>
          <w:vanish w:val="false"/>
        </w:rPr>
        <w:t>(S. lasiotis</w:t>
      </w:r>
      <w:r>
        <w:rPr/>
        <w:t xml:space="preserve"> Gray), ez azonban fülén szõrpamacsokat hord (F.01.057.2.). Szecsuán és Csili a hazája nyugati Kínában. Hátulról nézve az állat – s ez a legérdekesebb rajta – teljes farkatlanságával lepi meg a szemlélõt és így élõ példával tanuskodik a kínaiaknak egy szokásáról, amely ezeknek az állatoknak leírásánál és meghatározásánál sok zavart okozott. Ez pedig az, hogy e copfos népség mindegyik majomnak, mely keze ügyébe kerül, levágja a farkát, nehogy valakinek – ennyire mulatságos az õ gondolataik társítása – a majmok farkáról lelógó copfjuk jusson eszébe, s nehogy gúnyt ûzzön belõle.</w:t>
      </w:r>
    </w:p>
    <w:p>
      <w:pPr>
        <w:pStyle w:val="BodyText"/>
        <w:bidi w:val="0"/>
        <w:spacing w:before="0" w:after="120"/>
        <w:ind w:firstLine="227"/>
        <w:jc w:val="both"/>
        <w:rPr/>
      </w:pPr>
      <w:r>
        <w:rPr/>
        <w:t xml:space="preserve">Egy </w:t>
      </w:r>
      <w:r>
        <w:rPr>
          <w:b w:val="false"/>
          <w:bCs w:val="false"/>
          <w:i w:val="false"/>
          <w:iCs w:val="false"/>
          <w:caps w:val="false"/>
          <w:smallCaps w:val="false"/>
          <w:strike w:val="false"/>
          <w:dstrike w:val="false"/>
          <w:outline w:val="false"/>
          <w:vanish w:val="false"/>
          <w:u w:val="single"/>
        </w:rPr>
        <w:t>Mell</w:t>
      </w:r>
      <w:r>
        <w:rPr/>
        <w:t xml:space="preserve"> nevû tanító néhány délkínai bundert küldött Kantonból. Ezeknek pirospozsgás arcuk és rókavörös bundájuk volt. Megmenekültek ugyan a csonkítástól, mert alig hogy fogságba kerültek, rögtön ez a lelkes gyüjtõ és kutató vette oltalmába õket. De ezeknek és hasonló majmoknak felismerése ilyen körülmények között mégis nehézséget okozott, mert a kínaiak ezeknek a majmoknak farkát is, mert az elõttük megütközést kelt, nem mindig vágják le egészen, és másrészt, mert Kelet-Afrikában, de másutt is, Japánban pedig egész határozottan </w:t>
      </w:r>
      <w:r>
        <w:rPr>
          <w:b/>
          <w:bCs w:val="false"/>
          <w:i w:val="false"/>
          <w:iCs w:val="false"/>
          <w:caps w:val="false"/>
          <w:smallCaps w:val="false"/>
          <w:strike w:val="false"/>
          <w:dstrike w:val="false"/>
          <w:outline w:val="false"/>
          <w:vanish w:val="false"/>
        </w:rPr>
        <w:t>csonkafarkú</w:t>
      </w:r>
      <w:r>
        <w:rPr/>
        <w:t xml:space="preserve"> </w:t>
      </w:r>
      <w:r>
        <w:rPr>
          <w:b/>
          <w:bCs w:val="false"/>
          <w:i w:val="false"/>
          <w:iCs w:val="false"/>
          <w:caps w:val="false"/>
          <w:smallCaps w:val="false"/>
          <w:strike w:val="false"/>
          <w:dstrike w:val="false"/>
          <w:outline w:val="false"/>
          <w:vanish w:val="false"/>
        </w:rPr>
        <w:t>majmok</w:t>
      </w:r>
      <w:r>
        <w:rPr/>
        <w:t xml:space="preserve"> élnek. Így a berlini állatkertben egy bunderpár látható, vörös pofával és egyformán sötét, barnásszürke bundával, de hátukon minden vörös fokozat nélkül, s ezek a japáni fajhoz kétségtelenül közelednek. Formózáról valók s hazájukról</w:t>
      </w:r>
      <w:r>
        <w:rPr>
          <w:b/>
          <w:bCs w:val="false"/>
          <w:i w:val="false"/>
          <w:iCs w:val="false"/>
          <w:caps w:val="false"/>
          <w:smallCaps w:val="false"/>
          <w:strike w:val="false"/>
          <w:dstrike w:val="false"/>
          <w:outline w:val="false"/>
          <w:vanish w:val="false"/>
        </w:rPr>
        <w:t xml:space="preserve"> formózai makákók</w:t>
      </w:r>
      <w:r>
        <w:rPr/>
        <w:t xml:space="preserve">-nak kellene elkeresztelnünk. </w:t>
      </w:r>
      <w:r>
        <w:rPr>
          <w:b w:val="false"/>
          <w:bCs w:val="false"/>
          <w:i/>
          <w:iCs w:val="false"/>
          <w:caps w:val="false"/>
          <w:smallCaps w:val="false"/>
          <w:strike w:val="false"/>
          <w:dstrike w:val="false"/>
          <w:outline w:val="false"/>
          <w:vanish w:val="false"/>
        </w:rPr>
        <w:t>(S. cyclopis</w:t>
      </w:r>
      <w:r>
        <w:rPr/>
        <w:t xml:space="preserve"> Swinh. (F.01.057.3.)) Farkuk eredetileg 3 cm hosszú, mint azt a leírásokból tudjuk, de a berlini példányok farka ismét kínai módon megcsonkított: csak egy igen rövid csonk jelzi annak nyomát, amelyet többnyire feszesen fölfelé tartva hordoz a hím, mint ahogy egészben véve elszánt, önérzetes viselkedése is a síkságot már meghódító szirti-majom típusát árulja el. Felfedezõje, </w:t>
      </w:r>
      <w:r>
        <w:rPr>
          <w:b w:val="false"/>
          <w:bCs w:val="false"/>
          <w:i w:val="false"/>
          <w:iCs w:val="false"/>
          <w:caps w:val="false"/>
          <w:smallCaps w:val="false"/>
          <w:strike w:val="false"/>
          <w:dstrike w:val="false"/>
          <w:outline w:val="false"/>
          <w:vanish w:val="false"/>
          <w:u w:val="single"/>
        </w:rPr>
        <w:t>Swinhoe,</w:t>
      </w:r>
      <w:r>
        <w:rPr/>
        <w:t xml:space="preserve"> majmunkat éppen azért is </w:t>
      </w:r>
      <w:r>
        <w:rPr>
          <w:b/>
          <w:bCs w:val="false"/>
          <w:i w:val="false"/>
          <w:iCs w:val="false"/>
          <w:caps w:val="false"/>
          <w:smallCaps w:val="false"/>
          <w:strike w:val="false"/>
          <w:dstrike w:val="false"/>
          <w:outline w:val="false"/>
          <w:vanish w:val="false"/>
        </w:rPr>
        <w:t>szirti-majom</w:t>
      </w:r>
      <w:r>
        <w:rPr/>
        <w:t xml:space="preserve">nak aposztrofálja, mert az a kimeredezõ sziklás szirteket kedveli, a barlangokban, sziklaodvakban keres menedéket, és jóval régebben Swinhoe elõtt Kína nyugati részének kopár hegyvidékein különösen gyakori volt. Északon és keleten azonban Swinhoe még gyakran találkozott e majommal, távol minden erdõségtõl, amint a meredek sziklafalakon játszadozott és locsogó hangját hallatta. Ez az állat ottan a napnak legnagyobb részét a sziklaodvak árnyékában tölti el és esténként csapatostul vonul ki és néz bogyókból, gyönge növényi rügyekbõl, </w:t>
      </w:r>
      <w:r>
        <w:rPr>
          <w:b/>
          <w:bCs w:val="false"/>
          <w:i w:val="false"/>
          <w:iCs w:val="false"/>
          <w:caps w:val="false"/>
          <w:smallCaps w:val="false"/>
          <w:strike w:val="false"/>
          <w:dstrike w:val="false"/>
          <w:outline w:val="false"/>
          <w:vanish w:val="false"/>
        </w:rPr>
        <w:t>sáskák</w:t>
      </w:r>
      <w:r>
        <w:rPr/>
        <w:t xml:space="preserve">ból, </w:t>
      </w:r>
      <w:r>
        <w:rPr>
          <w:b/>
          <w:bCs w:val="false"/>
          <w:i w:val="false"/>
          <w:iCs w:val="false"/>
          <w:caps w:val="false"/>
          <w:smallCaps w:val="false"/>
          <w:strike w:val="false"/>
          <w:dstrike w:val="false"/>
          <w:outline w:val="false"/>
          <w:vanish w:val="false"/>
        </w:rPr>
        <w:t>rákok</w:t>
      </w:r>
      <w:r>
        <w:rPr/>
        <w:t xml:space="preserve">ból és </w:t>
      </w:r>
      <w:r>
        <w:rPr>
          <w:b/>
          <w:bCs w:val="false"/>
          <w:i w:val="false"/>
          <w:iCs w:val="false"/>
          <w:caps w:val="false"/>
          <w:smallCaps w:val="false"/>
          <w:strike w:val="false"/>
          <w:dstrike w:val="false"/>
          <w:outline w:val="false"/>
          <w:vanish w:val="false"/>
        </w:rPr>
        <w:t>csigák</w:t>
      </w:r>
      <w:r>
        <w:rPr/>
        <w:t>ból álló tápláléka után. Nyári éjszakákon olykor cukorrépa-ültetvényekben és a gyümölcsökben kárt is okoz. Júniusban gyakran látni a nõstényeket magányos, félreesõ helyeken mellükön kölykeikkel; ilyenkor azonban nagyon vadak, egy pillanat alatt eltûnnek a sziklahasadékok között és nem mutatkoznak mindaddig, míg a jövevény el nem távozott.</w:t>
      </w:r>
    </w:p>
    <w:p>
      <w:pPr>
        <w:pStyle w:val="BodyText"/>
        <w:bidi w:val="0"/>
        <w:spacing w:before="0" w:after="120"/>
        <w:ind w:firstLine="227"/>
        <w:jc w:val="both"/>
        <w:rPr/>
      </w:pPr>
      <w:r>
        <w:rPr/>
        <w:t>Ha teljesen eltérõ színezete alapján már a formózai makákó a rendszerezõ számára többet jelent, mint a bundernek pusztán földrajzi változata, akkor a</w:t>
      </w:r>
      <w:r>
        <w:rPr>
          <w:b/>
          <w:bCs w:val="false"/>
          <w:i w:val="false"/>
          <w:iCs w:val="false"/>
          <w:caps w:val="false"/>
          <w:smallCaps w:val="false"/>
          <w:strike w:val="false"/>
          <w:dstrike w:val="false"/>
          <w:outline w:val="false"/>
          <w:vanish w:val="false"/>
        </w:rPr>
        <w:t xml:space="preserve"> japáni vagy pirospofájú makákó </w:t>
      </w:r>
      <w:r>
        <w:rPr>
          <w:b w:val="false"/>
          <w:bCs w:val="false"/>
          <w:i/>
          <w:iCs w:val="false"/>
          <w:caps w:val="false"/>
          <w:smallCaps w:val="false"/>
          <w:strike w:val="false"/>
          <w:dstrike w:val="false"/>
          <w:outline w:val="false"/>
          <w:vanish w:val="false"/>
        </w:rPr>
        <w:t>(Simia speciosa</w:t>
      </w:r>
      <w:r>
        <w:rPr/>
        <w:t xml:space="preserve"> F. Cuv.) még úgy is önálló, nagyon jó faj gyanánt jelenik meg elõttünk, már csak azért is, mert eredetileg is igen rövid, csak 5–8 cm. hosszú, csonka farka van. Azonkívül már az elsõ ránézésre is feltûnik e faj jól fejlett, egészséges példányának csupasz, mindig pirospozsgás arca és sûrû, hosszú, felül inkább barnán pettyezett, alul füstösbarna bundája. A fiataloknak nincsen foltozatuk, s arcuk is halvány. A pirospofájú makákó nem vonul ugyan Yesso szigetéig, de Japán déli részén, Kioto hegyvidékén közönséges és innen Nippon szigetének északi csúcsáig is ellátogat, </w:t>
      </w:r>
      <w:r>
        <w:rPr>
          <w:b w:val="false"/>
          <w:bCs w:val="false"/>
          <w:i w:val="false"/>
          <w:iCs w:val="false"/>
          <w:caps w:val="false"/>
          <w:smallCaps w:val="false"/>
          <w:strike w:val="false"/>
          <w:dstrike w:val="false"/>
          <w:outline w:val="false"/>
          <w:vanish w:val="false"/>
          <w:u w:val="single"/>
        </w:rPr>
        <w:t>Rein</w:t>
      </w:r>
      <w:r>
        <w:rPr/>
        <w:t xml:space="preserve"> adatai szerint pontosan a 41. szélességi fokig. E szerint majmunk a földkerekség legészakibb majma, éppen ezért veszély nélkül tarthatjuk egész éven át a szabadban, vagy legalább is fûtetlen helyiségben fogságban. Így cselekedtek már évekkel ezelõtt a berlini állatkertben egyik pompás példánnyal, amely olyan jól érezte magát, hogy rendesen szaporodott.</w:t>
      </w:r>
    </w:p>
    <w:p>
      <w:pPr>
        <w:pStyle w:val="BodyText"/>
        <w:bidi w:val="0"/>
        <w:spacing w:before="0" w:after="120"/>
        <w:ind w:firstLine="227"/>
        <w:jc w:val="both"/>
        <w:rPr/>
      </w:pPr>
      <w:r>
        <w:rPr/>
        <w:t xml:space="preserve">A pirosarcú makákó a </w:t>
      </w:r>
      <w:r>
        <w:rPr>
          <w:b/>
          <w:bCs w:val="false"/>
          <w:i w:val="false"/>
          <w:iCs w:val="false"/>
          <w:caps w:val="false"/>
          <w:smallCaps w:val="false"/>
          <w:strike w:val="false"/>
          <w:dstrike w:val="false"/>
          <w:outline w:val="false"/>
          <w:vanish w:val="false"/>
        </w:rPr>
        <w:t>zöldcsõrû daru</w:t>
      </w:r>
      <w:r>
        <w:rPr/>
        <w:t xml:space="preserve"> mellett a japánok legkedveltebb állata. Az éleslátó és jóízlésû mûvészek és iparmûvészek fáradhatatlanul a legélethûbben és legvonzóbban örökítik meg, ipari tárgyaikat is az õ képével díszítik, minálunk is biztosítva ezzel azoknak nagy keletjét.</w:t>
      </w:r>
    </w:p>
    <w:p>
      <w:pPr>
        <w:pStyle w:val="BodyText"/>
        <w:bidi w:val="0"/>
        <w:spacing w:before="0" w:after="120"/>
        <w:ind w:firstLine="227"/>
        <w:jc w:val="both"/>
        <w:rPr/>
      </w:pPr>
      <w:r>
        <w:rPr/>
        <w:t xml:space="preserve">Még rövidebb, legfeljebb 5 cm farka van a </w:t>
      </w:r>
      <w:r>
        <w:rPr>
          <w:b/>
          <w:bCs w:val="false"/>
          <w:i w:val="false"/>
          <w:iCs w:val="false"/>
          <w:caps w:val="false"/>
          <w:smallCaps w:val="false"/>
          <w:strike w:val="false"/>
          <w:dstrike w:val="false"/>
          <w:outline w:val="false"/>
          <w:vanish w:val="false"/>
        </w:rPr>
        <w:t>medvemakákó</w:t>
      </w:r>
      <w:r>
        <w:rPr/>
        <w:t xml:space="preserve">nak </w:t>
      </w:r>
      <w:r>
        <w:rPr>
          <w:b w:val="false"/>
          <w:bCs w:val="false"/>
          <w:i/>
          <w:iCs w:val="false"/>
          <w:caps w:val="false"/>
          <w:smallCaps w:val="false"/>
          <w:strike w:val="false"/>
          <w:dstrike w:val="false"/>
          <w:outline w:val="false"/>
          <w:vanish w:val="false"/>
        </w:rPr>
        <w:t>(Simia arctoides</w:t>
      </w:r>
      <w:r>
        <w:rPr/>
        <w:t xml:space="preserve"> Is. Geoffr. (F.01.056.3.)). Egynéhány hátsóindiai (Sziám, Birma) rokonával Kínáig is elterjed, sõt Borneo-szigeten is megjelenik. Ennek az állatnak farkcsökevénye már alig hord farkcsigolyát, s mondhatni, a harmadik fartõ gumóvá fejlõdött: vén példányokon ez csupasz és kérges, mint ahogy a far maga is, s annak mélyedésébe illik bele, úgyhogy az állat csakugyan ül rajta. Egyébként a medvemakákónak barna szõrözete mellett is piros a pofája. Ezzel a színnel gyakran találkozunk a makákóknál, de a vörös szín inkább a szemek tájékára és az orra szorítkozik, mely mintha fekete pettyezéssel és sötéten volna aláfestve s beteges színt kölcsönöz az állatnak. A nyakukról lelógó lebernyeg és kiálló, szõrös pocakjuk a legrútabb majmokká avatják õket. Ezenkívül hiányzik belõlük a </w:t>
      </w:r>
      <w:r>
        <w:rPr>
          <w:b/>
          <w:bCs w:val="false"/>
          <w:i w:val="false"/>
          <w:iCs w:val="false"/>
          <w:caps w:val="false"/>
          <w:smallCaps w:val="false"/>
          <w:strike w:val="false"/>
          <w:dstrike w:val="false"/>
          <w:outline w:val="false"/>
          <w:vanish w:val="false"/>
        </w:rPr>
        <w:t>drill</w:t>
      </w:r>
      <w:r>
        <w:rPr/>
        <w:t xml:space="preserve"> és a</w:t>
      </w:r>
      <w:r>
        <w:rPr>
          <w:b/>
          <w:bCs w:val="false"/>
          <w:i w:val="false"/>
          <w:iCs w:val="false"/>
          <w:caps w:val="false"/>
          <w:smallCaps w:val="false"/>
          <w:strike w:val="false"/>
          <w:dstrike w:val="false"/>
          <w:outline w:val="false"/>
          <w:vanish w:val="false"/>
        </w:rPr>
        <w:t xml:space="preserve"> mandrill</w:t>
      </w:r>
      <w:r>
        <w:rPr/>
        <w:t xml:space="preserve"> jellegzetesen démoni tekintete, értelmisége is, s fogságban e mellett a temperamentum és energia nyomát sem találjuk meg náluk, e helyett inkább egy nagy adag flegmát.</w:t>
      </w:r>
    </w:p>
    <w:p>
      <w:pPr>
        <w:pStyle w:val="BodyText"/>
        <w:bidi w:val="0"/>
        <w:spacing w:before="0" w:after="120"/>
        <w:ind w:firstLine="227"/>
        <w:jc w:val="both"/>
        <w:rPr/>
      </w:pPr>
      <w:r>
        <w:rPr/>
        <w:t xml:space="preserve">A szabadban való életérõl csak annyit tudunk, hogy a hegyvidéket kedveli, s nem mondhatunk többet néhány rokonáról és hozzá a rendszerben közel álló fajról sem. Újabban azonban Mell Kantonból érkezõ szállítmányából kiderült, hogy az itt felsorolt fajokon kívül még egy </w:t>
      </w:r>
      <w:r>
        <w:rPr>
          <w:b/>
          <w:bCs w:val="false"/>
          <w:i w:val="false"/>
          <w:iCs w:val="false"/>
          <w:caps w:val="false"/>
          <w:smallCaps w:val="false"/>
          <w:strike w:val="false"/>
          <w:dstrike w:val="false"/>
          <w:outline w:val="false"/>
          <w:vanish w:val="false"/>
        </w:rPr>
        <w:t xml:space="preserve">fakóarcú medvemakákó </w:t>
      </w:r>
      <w:r>
        <w:rPr/>
        <w:t xml:space="preserve">((F.01.056.2.) fajt is meg kell különböztetnünk, s ezt </w:t>
      </w:r>
      <w:r>
        <w:rPr>
          <w:b w:val="false"/>
          <w:bCs w:val="false"/>
          <w:i w:val="false"/>
          <w:iCs w:val="false"/>
          <w:caps w:val="false"/>
          <w:smallCaps w:val="false"/>
          <w:strike w:val="false"/>
          <w:dstrike w:val="false"/>
          <w:outline w:val="false"/>
          <w:vanish w:val="false"/>
          <w:u w:val="single"/>
        </w:rPr>
        <w:t>Matschie</w:t>
      </w:r>
      <w:r>
        <w:rPr/>
        <w:t xml:space="preserve"> </w:t>
      </w:r>
      <w:r>
        <w:rPr>
          <w:b w:val="false"/>
          <w:bCs w:val="false"/>
          <w:i/>
          <w:iCs w:val="false"/>
          <w:caps w:val="false"/>
          <w:smallCaps w:val="false"/>
          <w:strike w:val="false"/>
          <w:dstrike w:val="false"/>
          <w:outline w:val="false"/>
          <w:vanish w:val="false"/>
        </w:rPr>
        <w:t>(S. arctoides esau)</w:t>
      </w:r>
      <w:r>
        <w:rPr/>
        <w:t xml:space="preserve"> néven vezette a tudományos rendszerbe. Ez a faj Mell adatai szerint Löcsang hozzáférhetetlen hegyvidékein él, Kantontól északra, kb. a 113. hosszúsági és 25. szélességi fokok között, 2000 méter magasságban, a hegyvidéki yao népekkel együtt. S itt ezt az állatot csak egyenként látták és sziklás hegyvidéken, erdõben ellenben sohasem.</w:t>
      </w:r>
    </w:p>
    <w:p>
      <w:pPr>
        <w:pStyle w:val="Fajok2"/>
        <w:bidi w:val="0"/>
        <w:spacing w:before="0" w:after="120"/>
        <w:jc w:val="both"/>
        <w:rPr/>
      </w:pPr>
      <w:r>
        <w:rPr/>
        <w:t>A</w:t>
      </w:r>
      <w:r>
        <w:rPr>
          <w:b w:val="false"/>
          <w:bCs w:val="false"/>
          <w:i w:val="false"/>
          <w:iCs w:val="false"/>
          <w:caps w:val="false"/>
          <w:smallCaps w:val="false"/>
          <w:strike w:val="false"/>
          <w:dstrike w:val="false"/>
          <w:outline w:val="false"/>
          <w:vanish w:val="false"/>
        </w:rPr>
        <w:t xml:space="preserve"> magót</w:t>
      </w:r>
      <w:r>
        <w:rPr/>
        <w:t xml:space="preserve"> vagy</w:t>
      </w:r>
      <w:r>
        <w:rPr>
          <w:b w:val="false"/>
          <w:bCs w:val="false"/>
          <w:i w:val="false"/>
          <w:iCs w:val="false"/>
          <w:caps w:val="false"/>
          <w:smallCaps w:val="false"/>
          <w:strike w:val="false"/>
          <w:dstrike w:val="false"/>
          <w:outline w:val="false"/>
          <w:vanish w:val="false"/>
        </w:rPr>
        <w:t xml:space="preserve"> berbermajom</w:t>
      </w:r>
      <w:r>
        <w:rPr>
          <w:b/>
          <w:bCs w:val="false"/>
          <w:i/>
          <w:iCs w:val="false"/>
          <w:caps w:val="false"/>
          <w:smallCaps w:val="false"/>
          <w:strike w:val="false"/>
          <w:dstrike w:val="false"/>
          <w:outline w:val="false"/>
          <w:vanish w:val="false"/>
        </w:rPr>
        <w:t xml:space="preserve"> (Simia inuus L.)</w:t>
      </w:r>
      <w:r>
        <w:rPr/>
        <w:t xml:space="preserve"> (F.01.054.1.) (F.01.056.4.) [Régi neve: Inuus ecaudatus L.]</w:t>
      </w:r>
    </w:p>
    <w:p>
      <w:pPr>
        <w:pStyle w:val="Szt0"/>
        <w:bidi w:val="0"/>
        <w:rPr/>
      </w:pPr>
      <w:r>
        <w:rPr/>
        <w:t xml:space="preserve">Ezzel a majommal a fark elsatnyulásának utolsó állomásához érkeztünk el. Földrajzi elterjedésében is szélsõséges ez az állat, – a kabilok nevén Schadi – s többi rokonaitól egészen eltérõen az Atlasz-hegységben él. Ebben a tekintetben szinte az összes majmok és </w:t>
      </w:r>
      <w:r>
        <w:rPr>
          <w:b/>
          <w:bCs w:val="false"/>
          <w:i w:val="false"/>
          <w:iCs w:val="false"/>
          <w:caps w:val="false"/>
          <w:smallCaps w:val="false"/>
          <w:strike w:val="false"/>
          <w:dstrike w:val="false"/>
          <w:outline w:val="false"/>
          <w:vanish w:val="false"/>
        </w:rPr>
        <w:t>makákó</w:t>
      </w:r>
      <w:r>
        <w:rPr/>
        <w:t xml:space="preserve">k között legfontosabb, mert innen, a Gibraltár szikláiról Európába is átterjedt, hogy itt a </w:t>
      </w:r>
      <w:r>
        <w:rPr>
          <w:b/>
          <w:bCs w:val="false"/>
          <w:i w:val="false"/>
          <w:iCs w:val="false"/>
          <w:caps w:val="false"/>
          <w:smallCaps w:val="false"/>
          <w:strike w:val="false"/>
          <w:dstrike w:val="false"/>
          <w:outline w:val="false"/>
          <w:vanish w:val="false"/>
        </w:rPr>
        <w:t>magót</w:t>
      </w:r>
      <w:r>
        <w:rPr/>
        <w:t xml:space="preserve"> kezdettõl fogva és “természetes jogán” élt, az semmi esetre sem állapítható meg biztossággal; újabban ugyanis angol fennhatóság gondoskodott arról, hogy kontinensünket ne fosszuk meg ezektõl a majmoktól, hogy itt biztosítva legyen fennmaradásuk. Ezeknek a magótoknak európai elõfordulása egymagában semmi különös, hiszen ezeknek kihalt õsei a harmadkorban és diluviumban a Földközi-tengeren innen is, név szerint Itáliában, Franciaországban, továbbá Svájcban és Németország déli részén is éltek, sõt Angliából, de másfelõl még Indiából is elõkerültek. Ezzel lehet megmagyarázni ezeknek a </w:t>
      </w:r>
      <w:r>
        <w:rPr>
          <w:b/>
          <w:bCs w:val="false"/>
          <w:i w:val="false"/>
          <w:iCs w:val="false"/>
          <w:caps w:val="false"/>
          <w:smallCaps w:val="false"/>
          <w:strike w:val="false"/>
          <w:dstrike w:val="false"/>
          <w:outline w:val="false"/>
          <w:vanish w:val="false"/>
        </w:rPr>
        <w:t>makákó</w:t>
      </w:r>
      <w:r>
        <w:rPr/>
        <w:t>kkal rég elmult idõkbõl való összefüggését.</w:t>
      </w:r>
    </w:p>
    <w:p>
      <w:pPr>
        <w:pStyle w:val="BodyText"/>
        <w:bidi w:val="0"/>
        <w:spacing w:before="0" w:after="120"/>
        <w:ind w:firstLine="227"/>
        <w:jc w:val="both"/>
        <w:rPr/>
      </w:pPr>
      <w:r>
        <w:rPr/>
        <w:t>Külsejükben a magotokat vézna testalkatuk és karcsú végtagjaik jellemzik, azután meglehetõsen vastag, alul azonban gyérebb szõrruhájuk és sûrû körszakálluk. Ripacsos arcuk, ráncos fülük, kezük és lábuk halvány, borjúbõrszínû, sötéten árnyékolt, mintha piszkos volna; bundájuk vöröses olajbarna, minthogy szõreik a tövükön feketések, végükön ellenben vörösek. Vén példányok szõrei egyébként feketén is végzõdhetnek, s akkor bundájuk egészben véve sötétebb árnyalatot nyer. A végtagok alul és belül világosabbak, inkább szürkéssárgák vagy fehéresek. 75 cm testhosszúság mellett ez a majom 45–50 cm vállmagasságot ér el.</w:t>
      </w:r>
    </w:p>
    <w:p>
      <w:pPr>
        <w:pStyle w:val="BodyText"/>
        <w:bidi w:val="0"/>
        <w:spacing w:before="0" w:after="120"/>
        <w:ind w:firstLine="227"/>
        <w:jc w:val="both"/>
        <w:rPr/>
      </w:pPr>
      <w:r>
        <w:rPr/>
        <w:t xml:space="preserve">A magót hazája Északnyugat-Afrika: Marokkó, Algir és Tunisz, s amennyire tudjuk, itt nagy csapatokban él vén, tapasztalt hímek vezetése alatt. Rendkívül okos, de a mellett alattomos, ravasz és fürge, és erõs állat, mely szükség esetén kitünõen védekezik nagyszerû fogaival. Ha felindul, annyira eltorzítja arcát, hogy erre nincs példa a majomvilágban, a mellett gyorsan járatja a száját minden irányban és fogait csattogtatja. Csak amikor fél, akkor ad erõs és rövid hangokat. Ha valamit kér, vagy ha örül, ha undorodik valamitõl, vagy nagyon haragos, grimaszokat vág s fogait csattogtatja. Ha dühbe hozzák, elõre-hátra ráncolja homlokát, kinyujtja arcát és ajkait úgy összecsucsorítja, hogy kis köralakú nyílás marad szája helyén, mintha fujni akarna. A szabadban sziklafalakon és hegyvidékeken él, de fákon is otthonos. Azt tudják róla, hogy a </w:t>
      </w:r>
      <w:r>
        <w:rPr>
          <w:b/>
          <w:bCs w:val="false"/>
          <w:i w:val="false"/>
          <w:iCs w:val="false"/>
          <w:caps w:val="false"/>
          <w:smallCaps w:val="false"/>
          <w:strike w:val="false"/>
          <w:dstrike w:val="false"/>
          <w:outline w:val="false"/>
          <w:vanish w:val="false"/>
        </w:rPr>
        <w:t>pávián</w:t>
      </w:r>
      <w:r>
        <w:rPr/>
        <w:t>okhoz hasonlóan sok</w:t>
      </w:r>
      <w:r>
        <w:rPr>
          <w:b/>
          <w:bCs w:val="false"/>
          <w:i w:val="false"/>
          <w:iCs w:val="false"/>
          <w:caps w:val="false"/>
          <w:smallCaps w:val="false"/>
          <w:strike w:val="false"/>
          <w:dstrike w:val="false"/>
          <w:outline w:val="false"/>
          <w:vanish w:val="false"/>
        </w:rPr>
        <w:t xml:space="preserve"> ízeltlábú</w:t>
      </w:r>
      <w:r>
        <w:rPr/>
        <w:t xml:space="preserve"> állatot és </w:t>
      </w:r>
      <w:r>
        <w:rPr>
          <w:b/>
          <w:bCs w:val="false"/>
          <w:i w:val="false"/>
          <w:iCs w:val="false"/>
          <w:caps w:val="false"/>
          <w:smallCaps w:val="false"/>
          <w:strike w:val="false"/>
          <w:dstrike w:val="false"/>
          <w:outline w:val="false"/>
          <w:vanish w:val="false"/>
        </w:rPr>
        <w:t>férget</w:t>
      </w:r>
      <w:r>
        <w:rPr/>
        <w:t xml:space="preserve"> eszik, s ezeket a kövek alól szedi fel. Ezeket a köveket közben a hegyekrõl legurítja, ezért is meredek lejtõkön a magot veszedelmet jelenthet az arra haladó ember számára. Kedvenc tápláléka állítólag a </w:t>
      </w:r>
      <w:r>
        <w:rPr>
          <w:b/>
          <w:bCs w:val="false"/>
          <w:i w:val="false"/>
          <w:iCs w:val="false"/>
          <w:caps w:val="false"/>
          <w:smallCaps w:val="false"/>
          <w:strike w:val="false"/>
          <w:dstrike w:val="false"/>
          <w:outline w:val="false"/>
          <w:vanish w:val="false"/>
        </w:rPr>
        <w:t>skorpió</w:t>
      </w:r>
      <w:r>
        <w:rPr/>
        <w:t>. Mérges fulánkjukat kitépi és aztán nagy mohón fogyasztja el õket. De kisebb ízeltlábúakkal és férgekkel is beéri, s minél kisebb a zsákmánya, annál szorgalmasabban vadászik rá, s annál mohóbban eszi meg azt. A megfogott rovart gondosan szemügyre veszi, megelégedett szempillantással üdvözli és rögtön bekapja.</w:t>
      </w:r>
    </w:p>
    <w:p>
      <w:pPr>
        <w:pStyle w:val="BodyText"/>
        <w:bidi w:val="0"/>
        <w:spacing w:before="0" w:after="120"/>
        <w:ind w:firstLine="227"/>
        <w:jc w:val="both"/>
        <w:rPr/>
      </w:pPr>
      <w:r>
        <w:rPr/>
        <w:t xml:space="preserve">Algírban ezek a majmok szinte látványosságszámba mennek az idegenek elõtt. A Blidah melletti Chiffában, nem messze Algír városától, van egy “majomvölgy”, sõt egy szálloda is, amelyet a majmokról neveztek el. Itt levelezõlapokat árulnak a majmok portréjaival és felvételeket az õ birodalmukról. De </w:t>
      </w:r>
      <w:r>
        <w:rPr>
          <w:b w:val="false"/>
          <w:bCs w:val="false"/>
          <w:i w:val="false"/>
          <w:iCs w:val="false"/>
          <w:caps w:val="false"/>
          <w:smallCaps w:val="false"/>
          <w:strike w:val="false"/>
          <w:dstrike w:val="false"/>
          <w:outline w:val="false"/>
          <w:vanish w:val="false"/>
          <w:u w:val="single"/>
        </w:rPr>
        <w:t>A.</w:t>
      </w:r>
      <w:r>
        <w:rPr/>
        <w:t xml:space="preserve"> </w:t>
      </w:r>
      <w:r>
        <w:rPr>
          <w:b w:val="false"/>
          <w:bCs w:val="false"/>
          <w:i w:val="false"/>
          <w:iCs w:val="false"/>
          <w:caps w:val="false"/>
          <w:smallCaps w:val="false"/>
          <w:strike w:val="false"/>
          <w:dstrike w:val="false"/>
          <w:outline w:val="false"/>
          <w:vanish w:val="false"/>
          <w:u w:val="single"/>
        </w:rPr>
        <w:t>Seitz</w:t>
      </w:r>
      <w:r>
        <w:rPr/>
        <w:t xml:space="preserve"> szerint le kell kanyarodnunk a fõútról, ha az életük folyását meg akarjuk figyelni. Így tett Seitz Kerratánál, a sziklahegyek között kígyózó Oleander folyó környékén. A hegycsúcsok itt oly fenyegetõen meredeznek az égbe, hogy még júniusban is hósipkát viselnek, míg odalent ugyanakkor 46 fokot mutat a hõmérõ árnyékban. A fák és bokrok pompás és sûrû lombozatukkal bólintgatnak a sziklák hasadékaiból, s a majmoknak védelmül s támaszpontul szolgának. De ezek gyakran távol helyezkednek el egymástól, úgyhogy csak nagy ugrásokkal szökellhetnek ezek a majmok ágról-ágra, a tátongó nagy hasadékok fölött, hogy továbbjussanak valahogy a sziklafalakon. A könnyen gördülõ kõzet ilyenkor nem nyujthat támaszt, mert minden lépésnél meglazul. Sokszor csak a leomló görgeteg s az utána pergedezõ homok árulja el a társaságnak jelenlétét. Mindig messze, láttávolságban ûzi játékát a sziklákon. Hogy e majmok az Oleander folyó vizébõl enyhítsék szomjukat, a sziklákba vájt hegyi utat kell keresztezniök, s ezt nagy rendszerességgel hajtják végre reggel és a délutáni órákban. Lomha, esetlen vágtatás közben vonulnak végig a széles úton és az útnak 10–20 cm. magas porából valóságos porfelhõket kavarnak fel. S ez így tart addig, amíg elérik a bokrokat, s ezzel megvan a lehetõség arra, hogy a kanyarulatokon és vízeséseken keresztül elérjék a nyugtalanul csörgedezõ folyót. Ha megzavarjuk õket útjukban, akkor nagyon bosszús, haragos pofát vágnak, és zord, zsörtölõdõ hangokat és morgást hallatnak.</w:t>
      </w:r>
    </w:p>
    <w:p>
      <w:pPr>
        <w:pStyle w:val="BodyText"/>
        <w:bidi w:val="0"/>
        <w:spacing w:before="0" w:after="120"/>
        <w:ind w:firstLine="227"/>
        <w:jc w:val="both"/>
        <w:rPr/>
      </w:pPr>
      <w:r>
        <w:rPr/>
        <w:t>Sûrû bundájának védelmére a magótnak egész esztendõben szüksége van, “mert még nyáron is nagyon lehül a levegõ éjjelenként az északi Atlasz-hegység szakadékaiban s a sziklafalakon végig zúgó szélvész még nehezebben elviselhetõvé teszi az amúgy is alacsony hõmérsékletet”. Télen, amint ezt megmérték, a hõmérõ – 12° C-re süllyed, úgyhogy a víz hosszú jégcsapokban lóg le a sziklákon. “Ilyenkor rossz dolguk van a majmoknak. Csoportosan szorulnak a sziklahasadékokba s résekbe, egymásba karolva, s így melegítve kölcsönösen egymást. A hideg mellé még az éhség is szegõdik.” S ilyenkor félig megfagyott kökénnyel, bogyókkal és túlérett dióval kell éhségüket csillapítani, míg a nyár derekán szamócával tölthetik meg bendõjüket. Éjjelenként a kabilok buja veteményes kertjeibe ellátogatnak, s itt könnyû, jó, ízletes zsákmányra találnak, eltekintve attól, hogy ez a völgy kövér</w:t>
      </w:r>
      <w:r>
        <w:rPr>
          <w:b/>
          <w:bCs w:val="false"/>
          <w:i w:val="false"/>
          <w:iCs w:val="false"/>
          <w:caps w:val="false"/>
          <w:smallCaps w:val="false"/>
          <w:strike w:val="false"/>
          <w:dstrike w:val="false"/>
          <w:outline w:val="false"/>
          <w:vanish w:val="false"/>
        </w:rPr>
        <w:t xml:space="preserve"> sáskák</w:t>
      </w:r>
      <w:r>
        <w:rPr/>
        <w:t xml:space="preserve"> rajától, testes </w:t>
      </w:r>
      <w:r>
        <w:rPr>
          <w:b/>
          <w:bCs w:val="false"/>
          <w:i w:val="false"/>
          <w:iCs w:val="false"/>
          <w:caps w:val="false"/>
          <w:smallCaps w:val="false"/>
          <w:strike w:val="false"/>
          <w:dstrike w:val="false"/>
          <w:outline w:val="false"/>
          <w:vanish w:val="false"/>
        </w:rPr>
        <w:t>fémbogarakt</w:t>
      </w:r>
      <w:r>
        <w:rPr/>
        <w:t xml:space="preserve">ól csak úgy nyüzsög. Mindezekbõl a tápláló falatokból áll </w:t>
      </w:r>
      <w:r>
        <w:rPr>
          <w:b/>
          <w:bCs w:val="false"/>
          <w:i w:val="false"/>
          <w:iCs w:val="false"/>
          <w:caps w:val="false"/>
          <w:smallCaps w:val="false"/>
          <w:strike w:val="false"/>
          <w:dstrike w:val="false"/>
          <w:outline w:val="false"/>
          <w:vanish w:val="false"/>
        </w:rPr>
        <w:t>magót</w:t>
      </w:r>
      <w:r>
        <w:rPr/>
        <w:t xml:space="preserve"> étlapja, s ehhez még a hosszúkás, szinte répaszerûen megnyúlt szamócákból, s tavasszal még a kapri fiatal hajtásaiból, melyek a sziklahasadékokból kinõnek. Már kora reggel, amikor a keselyûk elhagyják a szirtes szakadékokat, s a levegõbe emelkednek, a magótok is táplálék után néznek. “Mindenekelõtt a folyó tiszta forrásaival oltják szomjukat, meleg napokon szívesen pacskolnak a vízben és aztán 5–20 fõnyi kisebb csapatokban portyáznak tovább. A kóborlás meglehetõs csöndesen megy végbe, egyáltalában nem azzal a lármával és rikácsolással, mint sok trópusi majomnál; csak a lefelé csuszamló görgeteg és a para- és télitölgy bõrkeménységû lombjainak zörgése árulja el a társaságnak közeledtét. S eme kóborlásaik alkalmával nem egyszer az emberlakta vidékek közelségébe is tévednek, s azért is ilyen helyeken alig volna lehetséges gyümölcstermelés. A magót ugyanis alaposan pusztít; a félig érett s még alig élvezhetõ gyümölcsöket is leszedi, hogy aztán rögtön el is dobja azokat, ha helyettük jobbat talál.”</w:t>
      </w:r>
    </w:p>
    <w:p>
      <w:pPr>
        <w:pStyle w:val="BodyText"/>
        <w:bidi w:val="0"/>
        <w:spacing w:before="0" w:after="120"/>
        <w:ind w:firstLine="227"/>
        <w:jc w:val="both"/>
        <w:rPr/>
      </w:pPr>
      <w:r>
        <w:rPr/>
        <w:t>A kabilok rendesen nem védekeznek a magótok ellen, csak folytonos elzavarással tartják õket távol. De jogosan félnek azoktól a nehézségektõl, és attól a veszélytõl, amellyel üldöztetésük és fogságba ejtésük a sziklahasadékok között jár. Éppen ezért is csak ritkán kerül közülük valamely fiatal majom Kerrata piacán eladásra. Mint egy kis gyermek, csecsemõ módjára gyékénybõl és fûzfaágakból font vánkosba bepólyázva, természetesen végtelen boldogtalan pillantásokkal tekint kifelé, hogy valaki megkönyörüljön rajta. A kereskedõk azonban csak idegenek, a bennszülötteknél Seitz sohasem látott szelíd magótokat. Habár a magótot Algírban nem üldözik, már 1907-ben említi, hogy ez a majom Algírban csak helyenként, szigetszerûen van elterjedve, s hogy ezek a szigetek egyáltalában nem függnek egymással össze, lakóik nem érintkeznek egymással, s ha jövõben – mondja megfigyelõnk – Kabilia sziklavidékét vasutak hálózzák majd be, ez a majom egészen ki fog veszni.</w:t>
      </w:r>
    </w:p>
    <w:p>
      <w:pPr>
        <w:pStyle w:val="BodyText"/>
        <w:bidi w:val="0"/>
        <w:spacing w:before="0" w:after="120"/>
        <w:ind w:firstLine="227"/>
        <w:jc w:val="both"/>
        <w:rPr/>
      </w:pPr>
      <w:r>
        <w:rPr/>
        <w:t xml:space="preserve">S ilyen körülmények között az állat elterjedésének tûzhelye a jövõben már csak Marokkóra szorul, ahonnan egyébként a legtöbb magót kerül elõ. A gibraltári állományt is különben ismételve marokkói példányokkal pótolták és frissítették fel. </w:t>
      </w:r>
      <w:r>
        <w:rPr>
          <w:b w:val="false"/>
          <w:bCs w:val="false"/>
          <w:i w:val="false"/>
          <w:iCs w:val="false"/>
          <w:caps w:val="false"/>
          <w:smallCaps w:val="false"/>
          <w:strike w:val="false"/>
          <w:dstrike w:val="false"/>
          <w:outline w:val="false"/>
          <w:vanish w:val="false"/>
          <w:u w:val="single"/>
        </w:rPr>
        <w:t>Field</w:t>
      </w:r>
      <w:r>
        <w:rPr/>
        <w:t xml:space="preserve"> azonban megjegyzi, hogy 1913-ban egy erre a célra importált hímet ismét kézre kellett keríteni, és a londoni állatkertben ártalmatlanná tenni, annyira haragossá és veszélyessé vált, noha hosszú szemfogait kitördelték. Egyszer a vén hím és a hozzátartozó három nõstény, amikor egyedül maradtak vissza a sziklákon, egy fiatalabb hímet három nõstényével együtt – úgy látszik jogtalanul betolakodó idegen jövevényeket láttak bennük – agyonmartak. Több, mint húsz évig voltak ezek a majmok a sziklás ormok urai, de már csak távcsõvel lehetett õket meglátni, hogy meggyõzõdjünk arról, csakugyan léteznek-e még, annyira vadak voltak s otthonukhoz annyira ragaszkodók. Amidõn azonban a felsõ erõdítéseket elkezdték építeni, a majmok egyre jobban leszorultak s a mélyebben elnyúló telepek gyümölcsöseit kezdték fosztogatni. Egy ilyen telepnek tulajdonosa csak akkor szabadult meg ezektõl a tolvaj “gulja”-któl – ahogy õket spanyolul hívják – amikor kegyetlen módszerhez folyamodott. Egyik fogságba ejtett fiatalt odakötözött egy fához, úgyhogy az éhen halt. A majomhorda elhurcolta a tetemet, azonban évekig nem mutatkozott többé. Ilyen körülmények között bizonyára rég kihaltak volna már, ha az angol tisztek kedvtelésbõl nem gondoskodnának életben maradásukról.</w:t>
      </w:r>
    </w:p>
    <w:p>
      <w:pPr>
        <w:pStyle w:val="BodyText"/>
        <w:bidi w:val="0"/>
        <w:spacing w:before="0" w:after="120"/>
        <w:ind w:firstLine="227"/>
        <w:jc w:val="both"/>
        <w:rPr/>
      </w:pPr>
      <w:r>
        <w:rPr/>
        <w:t xml:space="preserve">Régebbi közlésekbõl még úgy tudjuk, hogy ezek a majmok állítólag a törpe pálma gyökereit kedvelik. Gibraltár környékén igen gyakoriak, s ottan a szélirány változásával változtatják helyüket is. Rendkívül élénkek és többnyire a legmeredekebb helyeket és mélységeket választják ki, ahol a laza sziklákat üregek és hasadékok járják át. Régebben majmainknak nem nagyon imponáltak a fenyegetõ ágyúk és nehéz ütegek. Erre vonatkozólag </w:t>
      </w:r>
      <w:r>
        <w:rPr>
          <w:b w:val="false"/>
          <w:bCs w:val="false"/>
          <w:i w:val="false"/>
          <w:iCs w:val="false"/>
          <w:caps w:val="false"/>
          <w:smallCaps w:val="false"/>
          <w:strike w:val="false"/>
          <w:dstrike w:val="false"/>
          <w:outline w:val="false"/>
          <w:vanish w:val="false"/>
          <w:u w:val="single"/>
        </w:rPr>
        <w:t>Posselt</w:t>
      </w:r>
      <w:r>
        <w:rPr/>
        <w:t xml:space="preserve"> a hegycsúcs megmászásáról a következõket mondja: “Tõlem körülbelül 200 lépésnyire volt a legelsõ nehéz üteg felállítva a spanyol partok felé irányított ágyúkkal, amidõn közvetlenül az út utolsó kanyarulatánál sajátságos, éles hang ütötte meg fülemet. Eleinte valami kutyának távoli vakkantását sejtettem. A következõ percben az ütegek védõvonalán, tõlem mindegyre távolodva,</w:t>
      </w:r>
      <w:r>
        <w:rPr>
          <w:b/>
          <w:bCs w:val="false"/>
          <w:i w:val="false"/>
          <w:iCs w:val="false"/>
          <w:caps w:val="false"/>
          <w:smallCaps w:val="false"/>
          <w:strike w:val="false"/>
          <w:dstrike w:val="false"/>
          <w:outline w:val="false"/>
          <w:vanish w:val="false"/>
        </w:rPr>
        <w:t xml:space="preserve"> pincsikutya</w:t>
      </w:r>
      <w:r>
        <w:rPr/>
        <w:t xml:space="preserve"> nagyságú állatot pillantottam meg s így most már tudtam, honnan ered a hang. Megálltam, s megállapítottam, hogy a majmok egyike volt ez, s valószínûleg ezen a helyen õrködött. Az erõdítés végén a Földközi-tenger felé pedig két másik majomra is akadtam, amint azok a napon vidáman sütkéreztek. Lépésrõl-lépésre közeledtem a két állat felé, amely most szorosan összebujt és engem állandóan figyelt. Száz lépésre jutva, veszteg maradtam és így figyeltem õket, amint egyre fesztelenebbül viselkedtek. Ezerféleképpen is megmutatták, mennyire jól érzik magukat a napsugár melegében; majd összeölelkeztek, majd kényelmesen henteregtek az erõdítmény falán. Néha valamelyik játszi szökéssel az ágyún termett, s annak csövén átbújva, ismét visszafutott várakozó pajtásához. Szóval, egészen kedélyesen rendezkedtek itt be és elhatározták, hogy a jótékony napsugarakat minél jobban kihasználják.”</w:t>
      </w:r>
    </w:p>
    <w:p>
      <w:pPr>
        <w:pStyle w:val="BodyText"/>
        <w:bidi w:val="0"/>
        <w:spacing w:before="0" w:after="120"/>
        <w:ind w:firstLine="227"/>
        <w:jc w:val="both"/>
        <w:rPr/>
      </w:pPr>
      <w:r>
        <w:rPr>
          <w:b w:val="false"/>
          <w:bCs w:val="false"/>
          <w:i w:val="false"/>
          <w:iCs w:val="false"/>
          <w:caps w:val="false"/>
          <w:smallCaps w:val="false"/>
          <w:strike w:val="false"/>
          <w:dstrike w:val="false"/>
          <w:outline w:val="false"/>
          <w:vanish w:val="false"/>
          <w:u w:val="single"/>
        </w:rPr>
        <w:t>Shephard</w:t>
      </w:r>
      <w:r>
        <w:rPr/>
        <w:t xml:space="preserve"> kapitány közlése szerint, a forró nyári évszakok alkalmával beálló táplálékszükség e majmokat arra készteti, hogy a síkságra ereszkedjenek le, amidõn aztán nem csekély károkat is okoznak gyümölcsösökben, míg az évnek többi szakaiban ritkábban látni õket. Júniusban és júliusban kölykedznek. Ilyenkor a legerõsebb hím a csapattól meglehetõsen távol és magányosan tartózkodik.</w:t>
      </w:r>
    </w:p>
    <w:p>
      <w:pPr>
        <w:pStyle w:val="BodyText"/>
        <w:bidi w:val="0"/>
        <w:spacing w:before="0" w:after="120"/>
        <w:ind w:firstLine="227"/>
        <w:jc w:val="both"/>
        <w:rPr/>
      </w:pPr>
      <w:r>
        <w:rPr>
          <w:b w:val="false"/>
          <w:bCs w:val="false"/>
          <w:i w:val="false"/>
          <w:iCs w:val="false"/>
          <w:caps w:val="false"/>
          <w:smallCaps w:val="false"/>
          <w:strike w:val="false"/>
          <w:dstrike w:val="false"/>
          <w:outline w:val="false"/>
          <w:vanish w:val="false"/>
          <w:u w:val="single"/>
        </w:rPr>
        <w:t>Arisztotelesz</w:t>
      </w:r>
      <w:r>
        <w:rPr/>
        <w:t xml:space="preserve"> leírásai szerint kétséget nem szenved, hogy a magót </w:t>
      </w:r>
      <w:r>
        <w:rPr>
          <w:b w:val="false"/>
          <w:bCs w:val="false"/>
          <w:i/>
          <w:iCs w:val="false"/>
          <w:caps w:val="false"/>
          <w:smallCaps w:val="false"/>
          <w:strike w:val="false"/>
          <w:dstrike w:val="false"/>
          <w:outline w:val="false"/>
          <w:vanish w:val="false"/>
        </w:rPr>
        <w:t>Pithecus</w:t>
      </w:r>
      <w:r>
        <w:rPr/>
        <w:t xml:space="preserve"> néven már a klasszikus ókorban elsõ ismert európai majom volt. </w:t>
      </w:r>
      <w:r>
        <w:rPr>
          <w:b w:val="false"/>
          <w:bCs w:val="false"/>
          <w:i w:val="false"/>
          <w:iCs w:val="false"/>
          <w:caps w:val="false"/>
          <w:smallCaps w:val="false"/>
          <w:strike w:val="false"/>
          <w:dstrike w:val="false"/>
          <w:outline w:val="false"/>
          <w:vanish w:val="false"/>
          <w:u w:val="single"/>
        </w:rPr>
        <w:t>Galenus</w:t>
      </w:r>
      <w:r>
        <w:rPr/>
        <w:t xml:space="preserve"> rajta végezte legelsõ anatómiai tanulmányát. </w:t>
      </w:r>
      <w:r>
        <w:rPr>
          <w:b w:val="false"/>
          <w:bCs w:val="false"/>
          <w:i w:val="false"/>
          <w:iCs w:val="false"/>
          <w:caps w:val="false"/>
          <w:smallCaps w:val="false"/>
          <w:strike w:val="false"/>
          <w:dstrike w:val="false"/>
          <w:outline w:val="false"/>
          <w:vanish w:val="false"/>
          <w:u w:val="single"/>
        </w:rPr>
        <w:t>Linné</w:t>
      </w:r>
      <w:r>
        <w:rPr/>
        <w:t xml:space="preserve"> </w:t>
      </w:r>
      <w:r>
        <w:rPr>
          <w:b w:val="false"/>
          <w:bCs w:val="false"/>
          <w:i/>
          <w:iCs w:val="false"/>
          <w:caps w:val="false"/>
          <w:smallCaps w:val="false"/>
          <w:strike w:val="false"/>
          <w:dstrike w:val="false"/>
          <w:outline w:val="false"/>
          <w:vanish w:val="false"/>
        </w:rPr>
        <w:t>Simia sylvanus</w:t>
      </w:r>
      <w:r>
        <w:rPr/>
        <w:t xml:space="preserve"> néven ismerteti és </w:t>
      </w:r>
      <w:r>
        <w:rPr>
          <w:b w:val="false"/>
          <w:bCs w:val="false"/>
          <w:i w:val="false"/>
          <w:iCs w:val="false"/>
          <w:caps w:val="false"/>
          <w:smallCaps w:val="false"/>
          <w:strike w:val="false"/>
          <w:dstrike w:val="false"/>
          <w:outline w:val="false"/>
          <w:vanish w:val="false"/>
          <w:u w:val="single"/>
        </w:rPr>
        <w:t>Gesner</w:t>
      </w:r>
      <w:r>
        <w:rPr/>
        <w:t xml:space="preserve"> leírásaira hivatkozik. A magót elnevezés francia eredetû és </w:t>
      </w:r>
      <w:r>
        <w:rPr>
          <w:b w:val="false"/>
          <w:bCs w:val="false"/>
          <w:i w:val="false"/>
          <w:iCs w:val="false"/>
          <w:caps w:val="false"/>
          <w:smallCaps w:val="false"/>
          <w:strike w:val="false"/>
          <w:dstrike w:val="false"/>
          <w:outline w:val="false"/>
          <w:vanish w:val="false"/>
          <w:u w:val="single"/>
        </w:rPr>
        <w:t>Buffontól</w:t>
      </w:r>
      <w:r>
        <w:rPr/>
        <w:t xml:space="preserve"> ered. Ez a majom a régi görögök és rómaiak idejétõl a mai napig ugyanannak az érdeklõdésnek központjában áll. Régebben õ volt a medvetáncoltatók és tevehajtók állandó kísérõje. A mai mûvelt világunk fiatalságát már kevésbbé mulattatja, mint annak elõtte. Ha manapság valamelyik vándortársulat majmot mutogat, az biztosan </w:t>
      </w:r>
      <w:r>
        <w:rPr>
          <w:b/>
          <w:bCs w:val="false"/>
          <w:i w:val="false"/>
          <w:iCs w:val="false"/>
          <w:caps w:val="false"/>
          <w:smallCaps w:val="false"/>
          <w:strike w:val="false"/>
          <w:dstrike w:val="false"/>
          <w:outline w:val="false"/>
          <w:vanish w:val="false"/>
        </w:rPr>
        <w:t>makákó, bunder</w:t>
      </w:r>
      <w:r>
        <w:rPr/>
        <w:t xml:space="preserve"> vagy </w:t>
      </w:r>
      <w:r>
        <w:rPr>
          <w:b/>
          <w:bCs w:val="false"/>
          <w:i w:val="false"/>
          <w:iCs w:val="false"/>
          <w:caps w:val="false"/>
          <w:smallCaps w:val="false"/>
          <w:strike w:val="false"/>
          <w:dstrike w:val="false"/>
          <w:outline w:val="false"/>
          <w:vanish w:val="false"/>
        </w:rPr>
        <w:t>kapucinusmajom</w:t>
      </w:r>
      <w:r>
        <w:rPr/>
        <w:t xml:space="preserve">. A magót ezzel szemben a mai állatkereskedelemben megritkult, nyilván azért, mert hazájában is ritkább és nehezebben szerezhetõ be, minthogy az csak félreesõ és járatlan, magas hegyvidékeken él. A frissen fogottak rendesen Mogadorból kerülnek Marokkóba. Jómagam évekkel ezelõtt négy példányra tettem szert és alkalmam volt õket hosszasan megfigyelni. Valamennyiük igen komoly magatartásukkal tûntek ki, anélkül azonban, hogy mogorvák lettek volna. Határozott jóindulat volt jellemük alapvonása, noha a régiektõl felhozott ingerlékenységükrõl is meggyõzõdtem, miért is tanácsos volt velük kellõ elõvigyázattal bánni. Jó gyaloglók, de ügyetlen kúszók, noha nagyobb ügyességgel kúsznak a fákra, mint a </w:t>
      </w:r>
      <w:r>
        <w:rPr>
          <w:b/>
          <w:bCs w:val="false"/>
          <w:i w:val="false"/>
          <w:iCs w:val="false"/>
          <w:caps w:val="false"/>
          <w:smallCaps w:val="false"/>
          <w:strike w:val="false"/>
          <w:dstrike w:val="false"/>
          <w:outline w:val="false"/>
          <w:vanish w:val="false"/>
        </w:rPr>
        <w:t>pávián</w:t>
      </w:r>
      <w:r>
        <w:rPr/>
        <w:t>ok és különös ügyességgel szökdécselnek egyik fáról a másikra. Ápolójukkal rövidesen jól megbarátkoztak, habár a bennük lakozó alattomosságot nem tudták egészen legyõzni. Kisebb kutyákat, macskákat és más emlõsöket különös elõszeretettel ápoltak, és órák hosszat voltak elfoglalva azzal, hogy azok bundáit az élõsködõktõl megszabadítsák. Hálásan fogadták, hogyha ápolójuk hasonló szívességet tett velük, vagyis szõrüket átvizsgálta, s úgy csinált, mintha gazdag zsákmányt szedett volna ki belõlük.</w:t>
      </w:r>
    </w:p>
    <w:p>
      <w:pPr>
        <w:pStyle w:val="BodyText"/>
        <w:bidi w:val="0"/>
        <w:spacing w:before="0" w:after="120"/>
        <w:ind w:firstLine="227"/>
        <w:jc w:val="both"/>
        <w:rPr/>
      </w:pPr>
      <w:r>
        <w:rPr/>
        <w:t>A berlini állatkertben a magótok – rendszerint egy vagy két példányban van belõlük, – állandóan barátkoznak látogatóikkal, ez azonban igazi majomi szeszélyességükben éppúgy nem korlátozza õket, mint abban, hogy dühösen hányják a homokot az emberek szemébe.</w:t>
      </w:r>
    </w:p>
    <w:p>
      <w:pPr>
        <w:pStyle w:val="BodyText"/>
        <w:bidi w:val="0"/>
        <w:spacing w:before="0" w:after="120"/>
        <w:ind w:firstLine="227"/>
        <w:jc w:val="both"/>
        <w:rPr/>
      </w:pPr>
      <w:r>
        <w:rPr/>
        <w:t>A londoni állatkertben csak rövidebb idõ óta szaporodik a magót és megfigyelték, hogy az állatkertben õ is, mint más makákók és páviánok, eltérõ színmustrázatot vesznek fel: fekete szõrözetet és egészen világos arcot, sötét foltok nélkül.</w:t>
      </w:r>
    </w:p>
    <w:p>
      <w:pPr>
        <w:pStyle w:val="BodyText"/>
        <w:bidi w:val="0"/>
        <w:spacing w:before="0" w:after="120"/>
        <w:ind w:firstLine="227"/>
        <w:jc w:val="both"/>
        <w:rPr/>
      </w:pPr>
      <w:r>
        <w:rPr/>
        <w:t xml:space="preserve">Majomszínházakban a magótot szintén nagyon kedvelik. Szép, kecses alakja, – így mondja </w:t>
      </w:r>
      <w:r>
        <w:rPr>
          <w:b w:val="false"/>
          <w:bCs w:val="false"/>
          <w:i w:val="false"/>
          <w:iCs w:val="false"/>
          <w:caps w:val="false"/>
          <w:smallCaps w:val="false"/>
          <w:strike w:val="false"/>
          <w:dstrike w:val="false"/>
          <w:outline w:val="false"/>
          <w:vanish w:val="false"/>
          <w:u w:val="single"/>
        </w:rPr>
        <w:t>Brockmann,</w:t>
      </w:r>
      <w:r>
        <w:rPr/>
        <w:t xml:space="preserve"> – elõsegíti annak öltöztetését, és minthogy majmunk még ezenfelül könnyen tanul és a tanultakat kitûnõen megjegyzi, megérdemli, hogy e tekintetben összes rokonai élére állítsuk. Kellõ gondozás és megértõ idomítás mellett, elõrehaladott korában is gyöngéd és jóindulatú marad, de ha egyszer helytelen irányban nevelik, akkor a legfurfangosabb majommá válik.</w:t>
      </w:r>
    </w:p>
    <w:p>
      <w:pPr>
        <w:pStyle w:val="BodyText"/>
        <w:bidi w:val="0"/>
        <w:spacing w:before="0" w:after="120"/>
        <w:ind w:firstLine="227"/>
        <w:jc w:val="both"/>
        <w:rPr/>
      </w:pPr>
      <w:r>
        <w:rPr/>
        <w:t xml:space="preserve">S végül megemlíthetjük, hogy a magót az egyetlen majomfaj, amelynek Észak-Európában történõ igazi meghonosodásáról beszélhetünk, és amelynél ez a kísérlet sikerrel járt. A hesseni miniszter, </w:t>
      </w:r>
      <w:r>
        <w:rPr>
          <w:b w:val="false"/>
          <w:bCs w:val="false"/>
          <w:i w:val="false"/>
          <w:iCs w:val="false"/>
          <w:caps w:val="false"/>
          <w:smallCaps w:val="false"/>
          <w:strike w:val="false"/>
          <w:dstrike w:val="false"/>
          <w:outline w:val="false"/>
          <w:vanish w:val="false"/>
          <w:u w:val="single"/>
        </w:rPr>
        <w:t>v.</w:t>
      </w:r>
      <w:r>
        <w:rPr/>
        <w:t xml:space="preserve"> </w:t>
      </w:r>
      <w:r>
        <w:rPr>
          <w:b w:val="false"/>
          <w:bCs w:val="false"/>
          <w:i w:val="false"/>
          <w:iCs w:val="false"/>
          <w:caps w:val="false"/>
          <w:smallCaps w:val="false"/>
          <w:strike w:val="false"/>
          <w:dstrike w:val="false"/>
          <w:outline w:val="false"/>
          <w:vanish w:val="false"/>
          <w:u w:val="single"/>
        </w:rPr>
        <w:t>Schlieffen</w:t>
      </w:r>
      <w:r>
        <w:rPr/>
        <w:t xml:space="preserve"> </w:t>
      </w:r>
      <w:r>
        <w:rPr>
          <w:b w:val="false"/>
          <w:bCs w:val="false"/>
          <w:i w:val="false"/>
          <w:iCs w:val="false"/>
          <w:caps w:val="false"/>
          <w:smallCaps w:val="false"/>
          <w:strike w:val="false"/>
          <w:dstrike w:val="false"/>
          <w:outline w:val="false"/>
          <w:vanish w:val="false"/>
          <w:u w:val="single"/>
        </w:rPr>
        <w:t>Martin</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Ernst</w:t>
      </w:r>
      <w:r>
        <w:rPr/>
        <w:t xml:space="preserve"> gróf ugyanis ezt már a 18. sz. végén szerencsésen megvalósította. Birtokának parkjában, Windhausenben, Kasseltõl egy mértföldnyire, 20 éven át, 1763–83-ig tartott a szabadban egy majomcsapatot, csupa magótot, amelyet </w:t>
      </w:r>
      <w:r>
        <w:rPr>
          <w:b w:val="false"/>
          <w:bCs w:val="false"/>
          <w:i w:val="false"/>
          <w:iCs w:val="false"/>
          <w:caps w:val="false"/>
          <w:smallCaps w:val="false"/>
          <w:strike w:val="false"/>
          <w:dstrike w:val="false"/>
          <w:outline w:val="false"/>
          <w:vanish w:val="false"/>
          <w:u w:val="single"/>
        </w:rPr>
        <w:t>Schlieffen</w:t>
      </w:r>
      <w:r>
        <w:rPr/>
        <w:t xml:space="preserve"> gróf egyetlen párból tenyésztett ki. Igaz ugyan, hogy azokat etették és mellékkunyhókat és sziklabarlangokat építettek számukra, az elõbbieket fakéregbõl. Megható szeretettel csüngtek az állatok gazdájukon, akit sétája és lovaglása alkalmával mindig erdõbirtokának széléig elkísértek. Ha a gróf megtette szokásos lovaglótúráját Kasselig, este megvárták õt, s a fák tetejérõl féktelen örömmel fogadták, amikor két hórihorgas inasától kísérve, a szántóföldeken feltûnt az alakja.</w:t>
      </w:r>
    </w:p>
    <w:p>
      <w:pPr>
        <w:pStyle w:val="BodyText"/>
        <w:bidi w:val="0"/>
        <w:spacing w:before="0" w:after="120"/>
        <w:ind w:firstLine="227"/>
        <w:jc w:val="both"/>
        <w:rPr/>
      </w:pPr>
      <w:r>
        <w:rPr/>
        <w:t>Így szaporodott csöndesen ez a majomkolónia, amíg aztán húsz évre rá, egy veszett kutya megtámadta az egyik majmot. A többi majom rögtön segítségére sietett szorult helyzetbe jutott társának, közülük azonban ez a kutya többeket megmart, úgyhogy Schlieffen gróf végre is nehéz szívvel, de elhatározta, hogy valamennyi majmot lelöveti. Azonban emlékkövet állított nekik, csonka oszlopot, melyre maga írta az emlékverset. Állítólag 60 majom nyugszik az emlékoszlop alatt.</w:t>
      </w:r>
    </w:p>
    <w:p>
      <w:pPr>
        <w:pStyle w:val="Fajok"/>
        <w:bidi w:val="0"/>
        <w:spacing w:before="0" w:after="120"/>
        <w:jc w:val="both"/>
        <w:rPr>
          <w:b/>
          <w:b/>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7. </w:t>
      </w:r>
      <w:r>
        <w:rPr/>
        <w:t>Emsemakákók</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emestrinus Rchb.)</w:t>
      </w:r>
    </w:p>
    <w:p>
      <w:pPr>
        <w:pStyle w:val="Szt0"/>
        <w:bidi w:val="0"/>
        <w:rPr/>
      </w:pPr>
      <w:r>
        <w:rPr/>
        <w:t xml:space="preserve">Noha az </w:t>
      </w:r>
      <w:r>
        <w:rPr>
          <w:b/>
          <w:bCs w:val="false"/>
          <w:i w:val="false"/>
          <w:iCs w:val="false"/>
          <w:caps w:val="false"/>
          <w:smallCaps w:val="false"/>
          <w:strike w:val="false"/>
          <w:dstrike w:val="false"/>
          <w:outline w:val="false"/>
          <w:vanish w:val="false"/>
        </w:rPr>
        <w:t>emsemakákó</w:t>
      </w:r>
      <w:r>
        <w:rPr/>
        <w:t>k-nak (</w:t>
      </w:r>
      <w:r>
        <w:rPr>
          <w:b w:val="false"/>
          <w:bCs w:val="false"/>
          <w:i/>
          <w:iCs w:val="false"/>
          <w:caps w:val="false"/>
          <w:smallCaps w:val="false"/>
          <w:strike w:val="false"/>
          <w:dstrike w:val="false"/>
          <w:outline w:val="false"/>
          <w:vanish w:val="false"/>
        </w:rPr>
        <w:t>Nemestrinus</w:t>
      </w:r>
      <w:r>
        <w:rPr/>
        <w:t xml:space="preserve"> Rchb.) van farkuk, azokat mégis el kell különítenünk a fentiektõl, mert a </w:t>
      </w:r>
      <w:r>
        <w:rPr>
          <w:b/>
          <w:bCs w:val="false"/>
          <w:i w:val="false"/>
          <w:iCs w:val="false"/>
          <w:caps w:val="false"/>
          <w:smallCaps w:val="false"/>
          <w:strike w:val="false"/>
          <w:dstrike w:val="false"/>
          <w:outline w:val="false"/>
          <w:vanish w:val="false"/>
        </w:rPr>
        <w:t>bunder</w:t>
      </w:r>
      <w:r>
        <w:rPr/>
        <w:t xml:space="preserve">tõl a </w:t>
      </w:r>
      <w:r>
        <w:rPr>
          <w:b/>
          <w:bCs w:val="false"/>
          <w:i w:val="false"/>
          <w:iCs w:val="false"/>
          <w:caps w:val="false"/>
          <w:smallCaps w:val="false"/>
          <w:strike w:val="false"/>
          <w:dstrike w:val="false"/>
          <w:outline w:val="false"/>
          <w:vanish w:val="false"/>
        </w:rPr>
        <w:t>magót</w:t>
      </w:r>
      <w:r>
        <w:rPr/>
        <w:t xml:space="preserve">ig vezetõ összefüggõ láncolatba nem illenek bele, mert megvannak a maguk önálló, sajátságos ismertetõjegyeik, ezek között mindenekelõtt a rövid, s gyér szõrözetû fark, amely annyiban hasonlít a </w:t>
      </w:r>
      <w:r>
        <w:rPr>
          <w:b/>
          <w:bCs w:val="false"/>
          <w:i w:val="false"/>
          <w:iCs w:val="false"/>
          <w:caps w:val="false"/>
          <w:smallCaps w:val="false"/>
          <w:strike w:val="false"/>
          <w:dstrike w:val="false"/>
          <w:outline w:val="false"/>
          <w:vanish w:val="false"/>
        </w:rPr>
        <w:t>disznó</w:t>
      </w:r>
      <w:r>
        <w:rPr/>
        <w:t>éhoz, hogy hátrafelé kunkorított, vagy rásímúl a farra.</w:t>
      </w:r>
    </w:p>
    <w:p>
      <w:pPr>
        <w:pStyle w:val="BodyText"/>
        <w:bidi w:val="0"/>
        <w:spacing w:before="0" w:after="120"/>
        <w:ind w:firstLine="227"/>
        <w:jc w:val="both"/>
        <w:rPr/>
      </w:pPr>
      <w:r>
        <w:rPr/>
        <w:t>Az emsemakákók csoportját két faj, az</w:t>
      </w:r>
      <w:r>
        <w:rPr>
          <w:b/>
          <w:bCs w:val="false"/>
          <w:i w:val="false"/>
          <w:iCs w:val="false"/>
          <w:caps w:val="false"/>
          <w:smallCaps w:val="false"/>
          <w:strike w:val="false"/>
          <w:dstrike w:val="false"/>
          <w:outline w:val="false"/>
          <w:vanish w:val="false"/>
        </w:rPr>
        <w:t xml:space="preserve"> oroszlánmakákó</w:t>
      </w:r>
      <w:r>
        <w:rPr/>
        <w:t xml:space="preserve"> és a tulajdonképpeni </w:t>
      </w:r>
      <w:r>
        <w:rPr>
          <w:b w:val="false"/>
          <w:bCs w:val="false"/>
          <w:i/>
          <w:iCs w:val="false"/>
          <w:caps w:val="false"/>
          <w:smallCaps w:val="false"/>
          <w:strike w:val="false"/>
          <w:dstrike w:val="false"/>
          <w:outline w:val="false"/>
          <w:vanish w:val="false"/>
        </w:rPr>
        <w:t>emsemakákó</w:t>
      </w:r>
      <w:r>
        <w:rPr/>
        <w:t xml:space="preserve"> képviseli.</w:t>
      </w:r>
    </w:p>
    <w:p>
      <w:pPr>
        <w:pStyle w:val="Fajok2"/>
        <w:bidi w:val="0"/>
        <w:spacing w:before="0" w:after="120"/>
        <w:jc w:val="both"/>
        <w:rPr/>
      </w:pPr>
      <w:r>
        <w:rPr/>
        <w:t>Az</w:t>
      </w:r>
      <w:r>
        <w:rPr>
          <w:b w:val="false"/>
          <w:bCs w:val="false"/>
          <w:i w:val="false"/>
          <w:iCs w:val="false"/>
          <w:caps w:val="false"/>
          <w:smallCaps w:val="false"/>
          <w:strike w:val="false"/>
          <w:dstrike w:val="false"/>
          <w:outline w:val="false"/>
          <w:vanish w:val="false"/>
        </w:rPr>
        <w:t xml:space="preserve"> oroszlánmakákó</w:t>
      </w:r>
      <w:r>
        <w:rPr>
          <w:b/>
          <w:bCs w:val="false"/>
          <w:i/>
          <w:iCs w:val="false"/>
          <w:caps w:val="false"/>
          <w:smallCaps w:val="false"/>
          <w:strike w:val="false"/>
          <w:dstrike w:val="false"/>
          <w:outline w:val="false"/>
          <w:vanish w:val="false"/>
        </w:rPr>
        <w:t xml:space="preserve"> (Nemestrinus leoninus Blyth.)</w:t>
      </w:r>
    </w:p>
    <w:p>
      <w:pPr>
        <w:pStyle w:val="Szt0"/>
        <w:bidi w:val="0"/>
        <w:rPr/>
      </w:pPr>
      <w:r>
        <w:rPr/>
        <w:t>Elterjedési köre Arakan-on, az Irrawadi-vidéken, Felsõ-Birmán keresztül Sziámig nyúlik; honosítás útján került az Andamani szigetekre.</w:t>
      </w:r>
    </w:p>
    <w:p>
      <w:pPr>
        <w:pStyle w:val="BodyText"/>
        <w:bidi w:val="0"/>
        <w:spacing w:before="0" w:after="120"/>
        <w:ind w:firstLine="227"/>
        <w:jc w:val="both"/>
        <w:rPr/>
      </w:pPr>
      <w:r>
        <w:rPr/>
        <w:t xml:space="preserve">Az </w:t>
      </w:r>
      <w:r>
        <w:rPr>
          <w:b/>
          <w:bCs w:val="false"/>
          <w:i w:val="false"/>
          <w:iCs w:val="false"/>
          <w:caps w:val="false"/>
          <w:smallCaps w:val="false"/>
          <w:strike w:val="false"/>
          <w:dstrike w:val="false"/>
          <w:outline w:val="false"/>
          <w:vanish w:val="false"/>
        </w:rPr>
        <w:t>oroszlánmakákó</w:t>
      </w:r>
      <w:r>
        <w:rPr/>
        <w:t xml:space="preserve">, csavarosan felkunkorodó farkától eltekintve, külsejével, alacsony, tömzsi alakjával, nem éppen hosszú lábaival és rövidebb arcorrával a </w:t>
      </w:r>
      <w:r>
        <w:rPr>
          <w:b/>
          <w:bCs w:val="false"/>
          <w:i w:val="false"/>
          <w:iCs w:val="false"/>
          <w:caps w:val="false"/>
          <w:smallCaps w:val="false"/>
          <w:strike w:val="false"/>
          <w:dstrike w:val="false"/>
          <w:outline w:val="false"/>
          <w:vanish w:val="false"/>
        </w:rPr>
        <w:t>bunder</w:t>
      </w:r>
      <w:r>
        <w:rPr/>
        <w:t>ekre emlékeztet. Farkát rendszerint hátára fekteti. Fekete, a homlokára patkóalakúan ráboruló hajzata párkányszerûen, magasan kiálló és élesen elüt barna bundájától, sötét hússzínû arcától s fehér szempilláitól.</w:t>
      </w:r>
    </w:p>
    <w:p>
      <w:pPr>
        <w:pStyle w:val="BodyText"/>
        <w:bidi w:val="0"/>
        <w:spacing w:before="0" w:after="120"/>
        <w:ind w:firstLine="227"/>
        <w:jc w:val="both"/>
        <w:rPr/>
      </w:pPr>
      <w:r>
        <w:rPr/>
        <w:t>Az elsõ példány 1869-ben az Andamanokról került a londoni állatkertbe. Rajta meglátszott a matrózok dresszurájának nyoma: üvegbõl ivott, és rövid pipát szítt. Azóta többször került egy-egy oroszlánmakákó elevenen Európába.</w:t>
      </w:r>
    </w:p>
    <w:p>
      <w:pPr>
        <w:pStyle w:val="BodyText"/>
        <w:bidi w:val="0"/>
        <w:spacing w:before="0" w:after="120"/>
        <w:ind w:firstLine="227"/>
        <w:jc w:val="both"/>
        <w:rPr/>
      </w:pPr>
      <w:r>
        <w:rPr/>
        <w:t xml:space="preserve">A berlini állatkert egyik hímje már messzirõl felismerte </w:t>
      </w:r>
      <w:r>
        <w:rPr>
          <w:b w:val="false"/>
          <w:bCs w:val="false"/>
          <w:i w:val="false"/>
          <w:iCs w:val="false"/>
          <w:caps w:val="false"/>
          <w:smallCaps w:val="false"/>
          <w:strike w:val="false"/>
          <w:dstrike w:val="false"/>
          <w:outline w:val="false"/>
          <w:vanish w:val="false"/>
          <w:u w:val="single"/>
        </w:rPr>
        <w:t>Hecket,</w:t>
      </w:r>
      <w:r>
        <w:rPr>
          <w:b/>
          <w:bCs w:val="false"/>
          <w:i w:val="false"/>
          <w:iCs w:val="false"/>
          <w:caps w:val="false"/>
          <w:smallCaps w:val="false"/>
          <w:strike w:val="false"/>
          <w:dstrike w:val="false"/>
          <w:outline w:val="false"/>
          <w:vanish w:val="false"/>
        </w:rPr>
        <w:t xml:space="preserve"> </w:t>
      </w:r>
      <w:r>
        <w:rPr/>
        <w:t>az állatkert igazgatóját, akinek sohasem mulasztotta el a maga módja szerint a tisztelet kifejezését megadni: hamar leguggolt, homlokát hátrafelé ráncolta, miáltal annál jobban feltûntek fehér, szinte világító szempillái. S ilyenkor nagyon boldog volt: fel és alá szaladt, és bókolt, különösen amikor az üdvözölt gazdája feléje közeledett és hasonló fejbólintgatásokkal viszonozta az õ köszöntését. Pedig Heck ezt a majmot sohasem etette, úgy látszik, tisztán plátói jellegû volt tehát az állat vonzalma.</w:t>
      </w:r>
    </w:p>
    <w:p>
      <w:pPr>
        <w:pStyle w:val="Fajok2"/>
        <w:bidi w:val="0"/>
        <w:spacing w:before="0" w:after="120"/>
        <w:jc w:val="both"/>
        <w:rPr/>
      </w:pPr>
      <w:r>
        <w:rPr/>
        <w:t>Az</w:t>
      </w:r>
      <w:r>
        <w:rPr>
          <w:b w:val="false"/>
          <w:bCs w:val="false"/>
          <w:i w:val="false"/>
          <w:iCs w:val="false"/>
          <w:caps w:val="false"/>
          <w:smallCaps w:val="false"/>
          <w:strike w:val="false"/>
          <w:dstrike w:val="false"/>
          <w:outline w:val="false"/>
          <w:vanish w:val="false"/>
        </w:rPr>
        <w:t xml:space="preserve"> emsemakákó</w:t>
      </w:r>
      <w:r>
        <w:rPr/>
        <w:t xml:space="preserve"> vagy </w:t>
      </w:r>
      <w:r>
        <w:rPr>
          <w:b w:val="false"/>
          <w:bCs w:val="false"/>
          <w:i w:val="false"/>
          <w:iCs w:val="false"/>
          <w:caps w:val="false"/>
          <w:smallCaps w:val="false"/>
          <w:strike w:val="false"/>
          <w:dstrike w:val="false"/>
          <w:outline w:val="false"/>
          <w:vanish w:val="false"/>
        </w:rPr>
        <w:t>lapunder</w:t>
      </w:r>
      <w:r>
        <w:rPr/>
        <w:t xml:space="preserve"> </w:t>
      </w:r>
      <w:r>
        <w:rPr>
          <w:b/>
          <w:bCs w:val="false"/>
          <w:i/>
          <w:iCs w:val="false"/>
          <w:caps w:val="false"/>
          <w:smallCaps w:val="false"/>
          <w:strike w:val="false"/>
          <w:dstrike w:val="false"/>
          <w:outline w:val="false"/>
          <w:vanish w:val="false"/>
        </w:rPr>
        <w:t xml:space="preserve">(Nemestrinus nemestrinus L.) </w:t>
      </w:r>
      <w:r>
        <w:rPr/>
        <w:t>((F.01.056.5.) (F.01.057.1.)</w:t>
      </w:r>
    </w:p>
    <w:p>
      <w:pPr>
        <w:pStyle w:val="Szt0"/>
        <w:bidi w:val="0"/>
        <w:rPr/>
      </w:pPr>
      <w:r>
        <w:rPr/>
        <w:t xml:space="preserve">Ezt a majomfajt a szumátrai malájok broh vagy bruh néven, Singaporeban pedig beroh néven ismerik. Ismertetõ jegye fõleg a </w:t>
      </w:r>
      <w:r>
        <w:rPr>
          <w:b/>
          <w:bCs w:val="false"/>
          <w:i w:val="false"/>
          <w:iCs w:val="false"/>
          <w:caps w:val="false"/>
          <w:smallCaps w:val="false"/>
          <w:strike w:val="false"/>
          <w:dstrike w:val="false"/>
          <w:outline w:val="false"/>
          <w:vanish w:val="false"/>
        </w:rPr>
        <w:t>pávián</w:t>
      </w:r>
      <w:r>
        <w:rPr/>
        <w:t>okéra emlékeztetõ, messze kiszögellõ, de még lekerekített orra. A fiatal példányok karcsú, valóságos darázsderekukkal és hosszú lábaikkal tûnnek ki, de a fejlõdés folyamán e könnyed testalkatuk benyomása eltûnik, s a vén hímek ellenkezõleg igen hatalmas, nagyhasú, nehézkes, izmos állatok, merészen kiszökellõ arcorral és a tarkójukon lelógó lebernyeggel.</w:t>
      </w:r>
    </w:p>
    <w:p>
      <w:pPr>
        <w:pStyle w:val="BodyText"/>
        <w:bidi w:val="0"/>
        <w:spacing w:before="0" w:after="120"/>
        <w:ind w:firstLine="227"/>
        <w:jc w:val="both"/>
        <w:rPr/>
      </w:pPr>
      <w:r>
        <w:rPr/>
        <w:t>“</w:t>
      </w:r>
      <w:r>
        <w:rPr/>
        <w:t xml:space="preserve">Akárcsak a jámbor Masztiff – mondja róluk </w:t>
      </w:r>
      <w:r>
        <w:rPr>
          <w:b w:val="false"/>
          <w:bCs w:val="false"/>
          <w:i w:val="false"/>
          <w:iCs w:val="false"/>
          <w:caps w:val="false"/>
          <w:smallCaps w:val="false"/>
          <w:strike w:val="false"/>
          <w:dstrike w:val="false"/>
          <w:outline w:val="false"/>
          <w:vanish w:val="false"/>
          <w:u w:val="single"/>
        </w:rPr>
        <w:t>Anderson</w:t>
      </w:r>
      <w:r>
        <w:rPr>
          <w:b/>
          <w:bCs w:val="false"/>
          <w:i w:val="false"/>
          <w:iCs w:val="false"/>
          <w:caps w:val="false"/>
          <w:smallCaps w:val="false"/>
          <w:strike w:val="false"/>
          <w:dstrike w:val="false"/>
          <w:outline w:val="false"/>
          <w:vanish w:val="false"/>
        </w:rPr>
        <w:t>,</w:t>
      </w:r>
      <w:r>
        <w:rPr/>
        <w:t xml:space="preserve"> és ha ez kissé túlzottnak is hangzik, annyi mégis bizonyos, hogy egy vén emsemakákó a tiszteletet parancsoló, a legimponálóbb majmok közé tartozik. A mellett nagy testarányai: 50 cm magassága, 60 cm-es testhossza, 15–20 cm farkhossza nem is olyan nyomasztóan hatnak.</w:t>
      </w:r>
    </w:p>
    <w:p>
      <w:pPr>
        <w:pStyle w:val="BodyText"/>
        <w:bidi w:val="0"/>
        <w:spacing w:before="0" w:after="120"/>
        <w:ind w:firstLine="227"/>
        <w:jc w:val="both"/>
        <w:rPr/>
      </w:pPr>
      <w:r>
        <w:rPr/>
        <w:t>Teste felül hosszú és dús szõrözetet, alul azonban jóval gyérebbet visel. Színe felül sötétolajbarna, de az egyes szõrök olajbarnák, a felsõ karon fakósárgák, a hasoldalon sárgásak vagy barnás-fehérek, farkának belsõ oldalán világosrozsdabarnák. Arca, fülei, kezei és feneke piszkos hússzínûek, a felsõ pillák fehérek, szemei barnák. A hátracsapott fejtetõjén sugarasan rendezõdik el hajzata.</w:t>
      </w:r>
    </w:p>
    <w:p>
      <w:pPr>
        <w:pStyle w:val="BodyText"/>
        <w:bidi w:val="0"/>
        <w:spacing w:before="0" w:after="120"/>
        <w:ind w:firstLine="227"/>
        <w:jc w:val="both"/>
        <w:rPr/>
      </w:pPr>
      <w:r>
        <w:rPr/>
        <w:t>Az</w:t>
      </w:r>
      <w:r>
        <w:rPr>
          <w:b/>
          <w:bCs w:val="false"/>
          <w:i w:val="false"/>
          <w:iCs w:val="false"/>
          <w:caps w:val="false"/>
          <w:smallCaps w:val="false"/>
          <w:strike w:val="false"/>
          <w:dstrike w:val="false"/>
          <w:outline w:val="false"/>
          <w:vanish w:val="false"/>
        </w:rPr>
        <w:t xml:space="preserve"> emsemakákó</w:t>
      </w:r>
      <w:r>
        <w:rPr/>
        <w:t xml:space="preserve"> Szumatra, Borneo és déli Birma vadonjában él, a Maláji félszigeten Tenasserimig vonul, de itten már meglehetõsen ritka és valószínûleg kevésbbé a fákon, mint inkább a földön és sziklás vidékeken és az ezek lábánál elterülõ dzsungelben üti fel tanyáját. </w:t>
      </w:r>
      <w:r>
        <w:rPr>
          <w:b w:val="false"/>
          <w:bCs w:val="false"/>
          <w:i w:val="false"/>
          <w:iCs w:val="false"/>
          <w:caps w:val="false"/>
          <w:smallCaps w:val="false"/>
          <w:strike w:val="false"/>
          <w:dstrike w:val="false"/>
          <w:outline w:val="false"/>
          <w:vanish w:val="false"/>
          <w:u w:val="single"/>
        </w:rPr>
        <w:t>Phayre</w:t>
      </w:r>
      <w:r>
        <w:rPr/>
        <w:t xml:space="preserve"> legalább is azt mondja, hogy ezt a majmot hegyes vidéken találta meg. Azt is megfigyelték, hogy az emsemakákó jól úszik. A szabadban eltöltött életére vonatkozó megfigyeléseink nincsenek, legalább én nem tudok róluk, de annyi bizonyos, hogy az emsemakákó hazájában elég gyakori, mert az állatpiacon egyáltalában nem tartozik a ritkaságok közé. Azt mondják róla, hogy a malájok megszelidítik és mindenféle szolgálatra betanítják. Név szerint a kókuszdiószedésre is s ebben a tekintetben nemcsak ügyesnek, de értelmesnek is bizonyult: az éretlen diót megkülönbözteti az érettõl és az elõbbit eldobja, mint ahogy azt Bock szemeláttára is megtette.</w:t>
      </w:r>
    </w:p>
    <w:p>
      <w:pPr>
        <w:pStyle w:val="BodyText"/>
        <w:bidi w:val="0"/>
        <w:spacing w:before="0" w:after="120"/>
        <w:ind w:firstLine="227"/>
        <w:jc w:val="both"/>
        <w:rPr/>
      </w:pPr>
      <w:r>
        <w:rPr/>
        <w:t xml:space="preserve">Nagyságához viszonyítva ép olyan erõteljes, mint mozgékony, bár ebben a tekintetben messze mögötte áll a </w:t>
      </w:r>
      <w:r>
        <w:rPr>
          <w:b/>
          <w:bCs w:val="false"/>
          <w:i w:val="false"/>
          <w:iCs w:val="false"/>
          <w:caps w:val="false"/>
          <w:smallCaps w:val="false"/>
          <w:strike w:val="false"/>
          <w:dstrike w:val="false"/>
          <w:outline w:val="false"/>
          <w:vanish w:val="false"/>
        </w:rPr>
        <w:t>karcsú majmok</w:t>
      </w:r>
      <w:r>
        <w:rPr/>
        <w:t xml:space="preserve">nak, </w:t>
      </w:r>
      <w:r>
        <w:rPr>
          <w:b/>
          <w:bCs w:val="false"/>
          <w:i w:val="false"/>
          <w:iCs w:val="false"/>
          <w:caps w:val="false"/>
          <w:smallCaps w:val="false"/>
          <w:strike w:val="false"/>
          <w:dstrike w:val="false"/>
          <w:outline w:val="false"/>
          <w:vanish w:val="false"/>
        </w:rPr>
        <w:t>cerkóf</w:t>
      </w:r>
      <w:r>
        <w:rPr/>
        <w:t xml:space="preserve">oknak és kisebb rokonainak. Alaptermészete jóindulatú s azt késõbb is megõrzi, legalább is jobban, mint a </w:t>
      </w:r>
      <w:r>
        <w:rPr>
          <w:b/>
          <w:bCs w:val="false"/>
          <w:i w:val="false"/>
          <w:iCs w:val="false"/>
          <w:caps w:val="false"/>
          <w:smallCaps w:val="false"/>
          <w:strike w:val="false"/>
          <w:dstrike w:val="false"/>
          <w:outline w:val="false"/>
          <w:vanish w:val="false"/>
        </w:rPr>
        <w:t>bunder</w:t>
      </w:r>
      <w:r>
        <w:rPr>
          <w:b w:val="false"/>
          <w:bCs w:val="false"/>
          <w:i/>
          <w:iCs w:val="false"/>
          <w:caps w:val="false"/>
          <w:smallCaps w:val="false"/>
          <w:strike w:val="false"/>
          <w:dstrike w:val="false"/>
          <w:outline w:val="false"/>
          <w:vanish w:val="false"/>
        </w:rPr>
        <w:t>,</w:t>
      </w:r>
      <w:r>
        <w:rPr/>
        <w:t xml:space="preserve"> mert nyugodtabb és lomhább ennél. Mindazonáltal több felnõtt emsemakákót ismertem, amely nem értette a tréfát. Vén haragos hímek voltak ezek és sem ápolójuktól, sem más majmoktól nem tettek zsebre semmit.</w:t>
      </w:r>
    </w:p>
    <w:p>
      <w:pPr>
        <w:pStyle w:val="BodyText"/>
        <w:bidi w:val="0"/>
        <w:spacing w:before="0" w:after="120"/>
        <w:ind w:firstLine="227"/>
        <w:jc w:val="both"/>
        <w:rPr/>
      </w:pPr>
      <w:r>
        <w:rPr/>
        <w:t xml:space="preserve">A majomszínházban az emsemakákó ostobának bizonyult, s azért is õt csak könnyebb szerepekre használják: felültetik a táblára, vagy a ponyra. S ezeken úgy ül, mint egy vén generális a régi jó idõkbõl, három szögû tollas kalappal a fején. Vagy mint úrlovas frakkba öltöztetve és cilinderrel s ilyenkor nyugodt magatartásával aztán annál méltóságteljesebben fest. </w:t>
      </w:r>
      <w:r>
        <w:rPr>
          <w:b w:val="false"/>
          <w:bCs w:val="false"/>
          <w:i w:val="false"/>
          <w:iCs w:val="false"/>
          <w:caps w:val="false"/>
          <w:smallCaps w:val="false"/>
          <w:strike w:val="false"/>
          <w:dstrike w:val="false"/>
          <w:outline w:val="false"/>
          <w:vanish w:val="false"/>
          <w:u w:val="single"/>
        </w:rPr>
        <w:t>Blanford</w:t>
      </w:r>
      <w:r>
        <w:rPr/>
        <w:t xml:space="preserve"> azt mondja, hogy az a jó vélemény, mellyel </w:t>
      </w:r>
      <w:r>
        <w:rPr>
          <w:b w:val="false"/>
          <w:bCs w:val="false"/>
          <w:i w:val="false"/>
          <w:iCs w:val="false"/>
          <w:caps w:val="false"/>
          <w:smallCaps w:val="false"/>
          <w:strike w:val="false"/>
          <w:dstrike w:val="false"/>
          <w:outline w:val="false"/>
          <w:vanish w:val="false"/>
          <w:u w:val="single"/>
        </w:rPr>
        <w:t>Raffles</w:t>
      </w:r>
      <w:r>
        <w:rPr/>
        <w:t xml:space="preserve"> szerint e majom iránt Szumatrában viseltetnek, csak a fiatalokra vonatkozhat. Mert a vén hímek igen haragosak s már nagyságuknál és erejüknél fogva is veszedelmes ellenfelek. Hangot az emsemakákó nem igen hallat, csak haragjában vakkant egyet fenyegetõ hangon. A hímeknek az a tulajdonsága, hogy a nõstényt barátságos mimikával fogadja, erre a majomra jellemzõ, s ez abban nyilvánul meg, hogy ajkukat kinyitják s ha izgatottak, testük elülsõ részével leguggolnak s néha kezüket is kinyujtják.</w:t>
      </w:r>
    </w:p>
    <w:p>
      <w:pPr>
        <w:pStyle w:val="BodyText"/>
        <w:bidi w:val="0"/>
        <w:spacing w:before="0" w:after="120"/>
        <w:ind w:firstLine="227"/>
        <w:jc w:val="both"/>
        <w:rPr/>
      </w:pPr>
      <w:r>
        <w:rPr/>
        <w:t xml:space="preserve">Terhességük 7 hónapig és három hétig tart s megjegyezhetjük még, hogy az emsemakákó is könnyen szaporodik fogságban és idõnként eredményesen párosodik rokonaival. Így a berlini állatkertben 1872-ben egy nõstény emsemakákó élt kölykével. Apja </w:t>
      </w:r>
      <w:r>
        <w:rPr>
          <w:b/>
          <w:bCs w:val="false"/>
          <w:i w:val="false"/>
          <w:iCs w:val="false"/>
          <w:caps w:val="false"/>
          <w:smallCaps w:val="false"/>
          <w:strike w:val="false"/>
          <w:dstrike w:val="false"/>
          <w:outline w:val="false"/>
          <w:vanish w:val="false"/>
        </w:rPr>
        <w:t>közönséges makákó</w:t>
      </w:r>
      <w:r>
        <w:rPr/>
        <w:t xml:space="preserve"> volt. A singaporei állat- és növénykertben Ridley szerint hasonló korcsokat neveltek, sõt olyanokat is, melyek az </w:t>
      </w:r>
      <w:r>
        <w:rPr>
          <w:b/>
          <w:bCs w:val="false"/>
          <w:i w:val="false"/>
          <w:iCs w:val="false"/>
          <w:caps w:val="false"/>
          <w:smallCaps w:val="false"/>
          <w:strike w:val="false"/>
          <w:dstrike w:val="false"/>
          <w:outline w:val="false"/>
          <w:vanish w:val="false"/>
        </w:rPr>
        <w:t>üstökös-pávián</w:t>
      </w:r>
      <w:r>
        <w:rPr/>
        <w:t>nal való keresztezésbõl származtak.</w:t>
      </w:r>
    </w:p>
    <w:p>
      <w:pPr>
        <w:pStyle w:val="Fajok"/>
        <w:bidi w:val="0"/>
        <w:spacing w:before="0" w:after="120"/>
        <w:jc w:val="both"/>
        <w:rPr>
          <w:b/>
          <w:b/>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8. </w:t>
      </w:r>
      <w:r>
        <w:rPr/>
        <w:t xml:space="preserve">Üstökös páviánok </w:t>
      </w:r>
      <w:r>
        <w:rPr>
          <w:b w:val="false"/>
          <w:bCs w:val="false"/>
          <w:i/>
          <w:iCs w:val="false"/>
          <w:caps w:val="false"/>
          <w:smallCaps w:val="false"/>
          <w:strike w:val="false"/>
          <w:dstrike w:val="false"/>
          <w:outline w:val="false"/>
          <w:vanish w:val="false"/>
        </w:rPr>
        <w:t>(Cynopithecus Is. Geoffr.)</w:t>
      </w:r>
    </w:p>
    <w:p>
      <w:pPr>
        <w:pStyle w:val="Szt0"/>
        <w:bidi w:val="0"/>
        <w:rPr/>
      </w:pPr>
      <w:r>
        <w:rPr/>
        <w:t>Látszólag teljesen farkatlan, a valóságban a kurtafarkúaknál is rövidebb, talán igazi csonka farkat visel egy másik csoport. Tagjai Celebesz szigetén élnek és feketék. jellegük alapján a</w:t>
      </w:r>
      <w:r>
        <w:rPr>
          <w:b/>
          <w:bCs w:val="false"/>
          <w:i w:val="false"/>
          <w:iCs w:val="false"/>
          <w:caps w:val="false"/>
          <w:smallCaps w:val="false"/>
          <w:strike w:val="false"/>
          <w:dstrike w:val="false"/>
          <w:outline w:val="false"/>
          <w:vanish w:val="false"/>
        </w:rPr>
        <w:t xml:space="preserve"> pávián</w:t>
      </w:r>
      <w:r>
        <w:rPr/>
        <w:t xml:space="preserve">ok és </w:t>
      </w:r>
      <w:r>
        <w:rPr>
          <w:b/>
          <w:bCs w:val="false"/>
          <w:i w:val="false"/>
          <w:iCs w:val="false"/>
          <w:caps w:val="false"/>
          <w:smallCaps w:val="false"/>
          <w:strike w:val="false"/>
          <w:dstrike w:val="false"/>
          <w:outline w:val="false"/>
          <w:vanish w:val="false"/>
        </w:rPr>
        <w:t>makákó</w:t>
      </w:r>
      <w:r>
        <w:rPr/>
        <w:t xml:space="preserve">k közé sorolhatnánk õket, mint közbülsõ formákat e két majomcsalád között. És a mellett érdekes, hogy ezeknek egyik képviselõjét, az </w:t>
      </w:r>
      <w:r>
        <w:rPr>
          <w:b/>
          <w:bCs w:val="false"/>
          <w:i w:val="false"/>
          <w:iCs w:val="false"/>
          <w:caps w:val="false"/>
          <w:smallCaps w:val="false"/>
          <w:strike w:val="false"/>
          <w:dstrike w:val="false"/>
          <w:outline w:val="false"/>
          <w:vanish w:val="false"/>
        </w:rPr>
        <w:t>üstökös pávián</w:t>
      </w:r>
      <w:r>
        <w:rPr/>
        <w:t>t mindig páviánnak nevezik a kutatók és külön nemzetségbe sorolják, a</w:t>
      </w:r>
      <w:r>
        <w:rPr>
          <w:b/>
          <w:bCs w:val="false"/>
          <w:i w:val="false"/>
          <w:iCs w:val="false"/>
          <w:caps w:val="false"/>
          <w:smallCaps w:val="false"/>
          <w:strike w:val="false"/>
          <w:dstrike w:val="false"/>
          <w:outline w:val="false"/>
          <w:vanish w:val="false"/>
        </w:rPr>
        <w:t xml:space="preserve"> tompaorrú-pávián</w:t>
      </w:r>
      <w:r>
        <w:rPr/>
        <w:t xml:space="preserve">ok közelségébe. </w:t>
      </w:r>
      <w:r>
        <w:rPr>
          <w:b w:val="false"/>
          <w:bCs w:val="false"/>
          <w:i w:val="false"/>
          <w:iCs w:val="false"/>
          <w:caps w:val="false"/>
          <w:smallCaps w:val="false"/>
          <w:strike w:val="false"/>
          <w:dstrike w:val="false"/>
          <w:outline w:val="false"/>
          <w:vanish w:val="false"/>
          <w:u w:val="single"/>
        </w:rPr>
        <w:t>Matschie</w:t>
      </w:r>
      <w:r>
        <w:rPr/>
        <w:t xml:space="preserve"> azonban a </w:t>
      </w:r>
      <w:r>
        <w:rPr>
          <w:b w:val="false"/>
          <w:bCs w:val="false"/>
          <w:i w:val="false"/>
          <w:iCs w:val="false"/>
          <w:caps w:val="false"/>
          <w:smallCaps w:val="false"/>
          <w:strike w:val="false"/>
          <w:dstrike w:val="false"/>
          <w:outline w:val="false"/>
          <w:vanish w:val="false"/>
          <w:u w:val="single"/>
        </w:rPr>
        <w:t>Kükenthal</w:t>
      </w:r>
      <w:r>
        <w:rPr>
          <w:b/>
          <w:bCs w:val="false"/>
          <w:i w:val="false"/>
          <w:iCs w:val="false"/>
          <w:caps w:val="false"/>
          <w:smallCaps w:val="false"/>
          <w:strike w:val="false"/>
          <w:dstrike w:val="false"/>
          <w:outline w:val="false"/>
          <w:vanish w:val="false"/>
        </w:rPr>
        <w:t xml:space="preserve"> </w:t>
      </w:r>
      <w:r>
        <w:rPr/>
        <w:t xml:space="preserve">expedíció anyagának feldolgozás közben kimutatta, hogy az üstökös pávián és rokonai tulajdonképpen a sörény nélküli szerecsenmakákókkal állnak összefüggésben, mert csak rövid sörényt viselnek tarkójukon s így mégis helyesebben cselekszünk, ha a Celebesz szigetén élõ összes </w:t>
      </w:r>
      <w:r>
        <w:rPr>
          <w:b/>
          <w:bCs w:val="false"/>
          <w:i w:val="false"/>
          <w:iCs w:val="false"/>
          <w:caps w:val="false"/>
          <w:smallCaps w:val="false"/>
          <w:strike w:val="false"/>
          <w:dstrike w:val="false"/>
          <w:outline w:val="false"/>
          <w:vanish w:val="false"/>
        </w:rPr>
        <w:t>fekete</w:t>
      </w:r>
      <w:r>
        <w:rPr/>
        <w:t xml:space="preserve"> </w:t>
      </w:r>
      <w:r>
        <w:rPr>
          <w:b/>
          <w:bCs w:val="false"/>
          <w:i w:val="false"/>
          <w:iCs w:val="false"/>
          <w:caps w:val="false"/>
          <w:smallCaps w:val="false"/>
          <w:strike w:val="false"/>
          <w:dstrike w:val="false"/>
          <w:outline w:val="false"/>
          <w:vanish w:val="false"/>
        </w:rPr>
        <w:t>makákó</w:t>
      </w:r>
      <w:r>
        <w:rPr/>
        <w:t xml:space="preserve">kat egyetlenegy nemzetségben egyesítjük </w:t>
      </w:r>
      <w:r>
        <w:rPr>
          <w:b w:val="false"/>
          <w:bCs w:val="false"/>
          <w:i/>
          <w:iCs w:val="false"/>
          <w:caps w:val="false"/>
          <w:smallCaps w:val="false"/>
          <w:strike w:val="false"/>
          <w:dstrike w:val="false"/>
          <w:outline w:val="false"/>
          <w:vanish w:val="false"/>
        </w:rPr>
        <w:t xml:space="preserve">(Cynopithecus Is. Geoffr. Magus). </w:t>
      </w:r>
      <w:r>
        <w:rPr/>
        <w:t>Ezek közül azonban e helyen csak azokat említhetjük meg, melyek az állatkertekben általában ismeretesek.</w:t>
      </w:r>
    </w:p>
    <w:p>
      <w:pPr>
        <w:pStyle w:val="Fajok2"/>
        <w:bidi w:val="0"/>
        <w:jc w:val="left"/>
        <w:rPr/>
      </w:pPr>
      <w:r>
        <w:rPr/>
        <w:t>A</w:t>
      </w:r>
      <w:r>
        <w:rPr>
          <w:b w:val="false"/>
          <w:bCs w:val="false"/>
          <w:i w:val="false"/>
          <w:iCs w:val="false"/>
          <w:caps w:val="false"/>
          <w:smallCaps w:val="false"/>
          <w:strike w:val="false"/>
          <w:dstrike w:val="false"/>
          <w:outline w:val="false"/>
          <w:vanish w:val="false"/>
        </w:rPr>
        <w:t xml:space="preserve"> szerecsenpávián</w:t>
      </w:r>
      <w:r>
        <w:rPr/>
        <w:t xml:space="preserve"> </w:t>
      </w:r>
      <w:r>
        <w:rPr>
          <w:b/>
          <w:bCs w:val="false"/>
          <w:i/>
          <w:iCs w:val="false"/>
          <w:caps w:val="false"/>
          <w:smallCaps w:val="false"/>
          <w:strike w:val="false"/>
          <w:dstrike w:val="false"/>
          <w:outline w:val="false"/>
          <w:vanish w:val="false"/>
        </w:rPr>
        <w:t>(Cynopithecus maurus f. Cuv.)</w:t>
      </w:r>
      <w:r>
        <w:rPr/>
        <w:t xml:space="preserve"> (F.01.058.3.)</w:t>
      </w:r>
    </w:p>
    <w:p>
      <w:pPr>
        <w:pStyle w:val="Szt0"/>
        <w:bidi w:val="0"/>
        <w:rPr/>
      </w:pPr>
      <w:r>
        <w:rPr/>
        <w:t xml:space="preserve">Üstöke nincs; fiatal korában csokoládébarna, késõbb fekete. Elõfordulási helyét mostanáig csodálatosképpen nem ismerjük, habár </w:t>
      </w:r>
      <w:r>
        <w:rPr>
          <w:b w:val="false"/>
          <w:bCs w:val="false"/>
          <w:i w:val="false"/>
          <w:iCs w:val="false"/>
          <w:caps w:val="false"/>
          <w:smallCaps w:val="false"/>
          <w:strike w:val="false"/>
          <w:dstrike w:val="false"/>
          <w:outline w:val="false"/>
          <w:vanish w:val="false"/>
          <w:u w:val="single"/>
        </w:rPr>
        <w:t>Matschie</w:t>
      </w:r>
      <w:r>
        <w:rPr>
          <w:b/>
          <w:bCs w:val="false"/>
          <w:i w:val="false"/>
          <w:iCs w:val="false"/>
          <w:caps w:val="false"/>
          <w:smallCaps w:val="false"/>
          <w:strike w:val="false"/>
          <w:dstrike w:val="false"/>
          <w:outline w:val="false"/>
          <w:vanish w:val="false"/>
        </w:rPr>
        <w:t xml:space="preserve"> </w:t>
      </w:r>
      <w:r>
        <w:rPr/>
        <w:t>állításai szerint Celebesz legdélibb szigetének keleti felén kell elõfordulnia. Minthogy ott nincsen semmiféle jelentõsebb kikötõ, azonban a nyugati partokon Makassar kivitelének fõcentruma, az állatkertjeink</w:t>
      </w:r>
      <w:r>
        <w:rPr>
          <w:b/>
          <w:bCs w:val="false"/>
          <w:i w:val="false"/>
          <w:iCs w:val="false"/>
          <w:caps w:val="false"/>
          <w:smallCaps w:val="false"/>
          <w:strike w:val="false"/>
          <w:dstrike w:val="false"/>
          <w:outline w:val="false"/>
          <w:vanish w:val="false"/>
        </w:rPr>
        <w:t xml:space="preserve"> szerecsenpávián</w:t>
      </w:r>
      <w:r>
        <w:rPr/>
        <w:t>ját talán sokkal helyesebben a C. inornatus Gray</w:t>
      </w:r>
      <w:r>
        <w:rPr>
          <w:b/>
          <w:bCs w:val="false"/>
          <w:i w:val="false"/>
          <w:iCs w:val="false"/>
          <w:caps w:val="false"/>
          <w:smallCaps w:val="false"/>
          <w:strike w:val="false"/>
          <w:dstrike w:val="false"/>
          <w:outline w:val="false"/>
          <w:vanish w:val="false"/>
        </w:rPr>
        <w:t xml:space="preserve"> </w:t>
      </w:r>
      <w:r>
        <w:rPr/>
        <w:t xml:space="preserve">nevû fajhoz kellene sorolnunk és ennek megfelelõen jellemeznünk, annál is inkább, mert </w:t>
      </w:r>
      <w:r>
        <w:rPr>
          <w:b w:val="false"/>
          <w:bCs w:val="false"/>
          <w:i w:val="false"/>
          <w:iCs w:val="false"/>
          <w:caps w:val="false"/>
          <w:smallCaps w:val="false"/>
          <w:strike w:val="false"/>
          <w:dstrike w:val="false"/>
          <w:outline w:val="false"/>
          <w:vanish w:val="false"/>
          <w:u w:val="single"/>
        </w:rPr>
        <w:t>Elliot</w:t>
      </w:r>
      <w:r>
        <w:rPr>
          <w:b/>
          <w:bCs w:val="false"/>
          <w:i w:val="false"/>
          <w:iCs w:val="false"/>
          <w:caps w:val="false"/>
          <w:smallCaps w:val="false"/>
          <w:strike w:val="false"/>
          <w:dstrike w:val="false"/>
          <w:outline w:val="false"/>
          <w:vanish w:val="false"/>
        </w:rPr>
        <w:t xml:space="preserve"> </w:t>
      </w:r>
      <w:r>
        <w:rPr/>
        <w:t>különben is azonosnak tekinti mindkét fajt.</w:t>
      </w:r>
    </w:p>
    <w:p>
      <w:pPr>
        <w:pStyle w:val="BodyText"/>
        <w:bidi w:val="0"/>
        <w:spacing w:before="0" w:after="120"/>
        <w:ind w:firstLine="227"/>
        <w:jc w:val="both"/>
        <w:rPr/>
      </w:pPr>
      <w:r>
        <w:rPr/>
        <w:t xml:space="preserve">Termetre nézve ezek zömökek, rövid lábakkal; legjobban a </w:t>
      </w:r>
      <w:r>
        <w:rPr>
          <w:b/>
          <w:bCs w:val="false"/>
          <w:i w:val="false"/>
          <w:iCs w:val="false"/>
          <w:caps w:val="false"/>
          <w:smallCaps w:val="false"/>
          <w:strike w:val="false"/>
          <w:dstrike w:val="false"/>
          <w:outline w:val="false"/>
          <w:vanish w:val="false"/>
        </w:rPr>
        <w:t>medvemakákó</w:t>
      </w:r>
      <w:r>
        <w:rPr/>
        <w:t xml:space="preserve">khoz hasonlítanak; fejüknek és lábuknak csupasz részei feketék, csak fenekük hússzínû. Lelkületükre vonatkozóan megjegyezhetjük, hogy vén korukban meglehetõsen nyugodtan viselkednek, mint a medvemakákó és </w:t>
      </w:r>
      <w:r>
        <w:rPr>
          <w:b/>
          <w:bCs w:val="false"/>
          <w:i w:val="false"/>
          <w:iCs w:val="false"/>
          <w:caps w:val="false"/>
          <w:smallCaps w:val="false"/>
          <w:strike w:val="false"/>
          <w:dstrike w:val="false"/>
          <w:outline w:val="false"/>
          <w:vanish w:val="false"/>
        </w:rPr>
        <w:t>emsemakákó</w:t>
      </w:r>
      <w:r>
        <w:rPr/>
        <w:t>.</w:t>
      </w:r>
    </w:p>
    <w:p>
      <w:pPr>
        <w:pStyle w:val="BodyText"/>
        <w:bidi w:val="0"/>
        <w:spacing w:before="0" w:after="120"/>
        <w:ind w:firstLine="227"/>
        <w:jc w:val="both"/>
        <w:rPr/>
      </w:pPr>
      <w:r>
        <w:rPr/>
        <w:t>Nagyságra nézve ezeket nem múlják felül, s éppen ezért is õket majomszínházakban nem sokra tartják. A fiatalok ellenben a fogságban fölötte barátságosak, hogy ne mondjuk: tolakodók és ugrándozásukkal, valamint azzal, hogy szájukkal nagyokat cuppantanak és hogy fogaikat csattogtatják, hamarosan meghódítják a látogatókat, akik megszólítják és velük foglalkoznak.</w:t>
      </w:r>
    </w:p>
    <w:p>
      <w:pPr>
        <w:pStyle w:val="BodyText"/>
        <w:bidi w:val="0"/>
        <w:spacing w:before="0" w:after="120"/>
        <w:ind w:firstLine="227"/>
        <w:jc w:val="both"/>
        <w:rPr/>
      </w:pPr>
      <w:r>
        <w:rPr/>
        <w:t xml:space="preserve">A többi fajok között úgy látszik a Celebesz-szigetek délkeleti részérõl származó </w:t>
      </w:r>
      <w:r>
        <w:rPr>
          <w:b/>
          <w:bCs w:val="false"/>
          <w:i w:val="false"/>
          <w:iCs w:val="false"/>
          <w:caps w:val="false"/>
          <w:smallCaps w:val="false"/>
          <w:strike w:val="false"/>
          <w:dstrike w:val="false"/>
          <w:outline w:val="false"/>
          <w:vanish w:val="false"/>
        </w:rPr>
        <w:t>szürkekarú-makákó</w:t>
      </w:r>
      <w:r>
        <w:rPr/>
        <w:t xml:space="preserve"> </w:t>
      </w:r>
      <w:r>
        <w:rPr>
          <w:b w:val="false"/>
          <w:bCs w:val="false"/>
          <w:i/>
          <w:iCs w:val="false"/>
          <w:caps w:val="false"/>
          <w:smallCaps w:val="false"/>
          <w:strike w:val="false"/>
          <w:dstrike w:val="false"/>
          <w:outline w:val="false"/>
          <w:vanish w:val="false"/>
        </w:rPr>
        <w:t xml:space="preserve">(C. ochreatus ogilb.) </w:t>
      </w:r>
      <w:r>
        <w:rPr/>
        <w:t>hasonlít legjobban a közönséges szerecsenpáviánhoz és csak vén tagjainak világosabb szürke színében tér el attól.</w:t>
      </w:r>
    </w:p>
    <w:p>
      <w:pPr>
        <w:pStyle w:val="Fajok2"/>
        <w:bidi w:val="0"/>
        <w:spacing w:before="0" w:after="120"/>
        <w:jc w:val="both"/>
        <w:rPr/>
      </w:pPr>
      <w:r>
        <w:rPr/>
        <w:t>A</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arnalábú makákó</w:t>
      </w:r>
      <w:r>
        <w:rPr>
          <w:b w:val="false"/>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 xml:space="preserve">(Cynopithecus hecki Mtsch) </w:t>
      </w:r>
      <w:r>
        <w:rPr/>
        <w:t>(F.01.058.2.)</w:t>
      </w:r>
    </w:p>
    <w:p>
      <w:pPr>
        <w:pStyle w:val="Szt0"/>
        <w:bidi w:val="0"/>
        <w:rPr/>
      </w:pPr>
      <w:r>
        <w:rPr/>
        <w:t xml:space="preserve">Ezt a fajt </w:t>
      </w:r>
      <w:r>
        <w:rPr>
          <w:b w:val="false"/>
          <w:bCs w:val="false"/>
          <w:i w:val="false"/>
          <w:iCs w:val="false"/>
          <w:caps w:val="false"/>
          <w:smallCaps w:val="false"/>
          <w:strike w:val="false"/>
          <w:dstrike w:val="false"/>
          <w:outline w:val="false"/>
          <w:vanish w:val="false"/>
          <w:u w:val="single"/>
        </w:rPr>
        <w:t>Heck</w:t>
      </w:r>
      <w:r>
        <w:rPr>
          <w:b/>
          <w:bCs w:val="false"/>
          <w:i w:val="false"/>
          <w:iCs w:val="false"/>
          <w:caps w:val="false"/>
          <w:smallCaps w:val="false"/>
          <w:strike w:val="false"/>
          <w:dstrike w:val="false"/>
          <w:outline w:val="false"/>
          <w:vanish w:val="false"/>
        </w:rPr>
        <w:t xml:space="preserve"> </w:t>
      </w:r>
      <w:r>
        <w:rPr/>
        <w:t xml:space="preserve">nevérõl nevezték el. Hosszú végtagjaival és elõl elválasztott, a fejtetõre símuló hajával már az </w:t>
      </w:r>
      <w:r>
        <w:rPr>
          <w:b/>
          <w:bCs w:val="false"/>
          <w:i w:val="false"/>
          <w:iCs w:val="false"/>
          <w:caps w:val="false"/>
          <w:smallCaps w:val="false"/>
          <w:strike w:val="false"/>
          <w:dstrike w:val="false"/>
          <w:outline w:val="false"/>
          <w:vanish w:val="false"/>
        </w:rPr>
        <w:t>üstökös pávián</w:t>
      </w:r>
      <w:r>
        <w:rPr/>
        <w:t xml:space="preserve">hoz közeledik. Hazája Celebesz északi szigetének északi vidéke. Egész külsejével, de nem kevésbbé barna lábaival gondolkodóba ejtette Heck-et, miután a berlini állatkert néhány eleven, fiatal, állítólagos “üstökös pávián”-t kapott. Ezek az </w:t>
      </w:r>
      <w:r>
        <w:rPr>
          <w:b/>
          <w:bCs w:val="false"/>
          <w:i w:val="false"/>
          <w:iCs w:val="false"/>
          <w:caps w:val="false"/>
          <w:smallCaps w:val="false"/>
          <w:strike w:val="false"/>
          <w:dstrike w:val="false"/>
          <w:outline w:val="false"/>
          <w:vanish w:val="false"/>
        </w:rPr>
        <w:t>ál-üstökös pávián</w:t>
      </w:r>
      <w:r>
        <w:rPr/>
        <w:t xml:space="preserve">ok késztették </w:t>
      </w:r>
      <w:r>
        <w:rPr>
          <w:b w:val="false"/>
          <w:bCs w:val="false"/>
          <w:i w:val="false"/>
          <w:iCs w:val="false"/>
          <w:caps w:val="false"/>
          <w:smallCaps w:val="false"/>
          <w:strike w:val="false"/>
          <w:dstrike w:val="false"/>
          <w:outline w:val="false"/>
          <w:vanish w:val="false"/>
          <w:u w:val="single"/>
        </w:rPr>
        <w:t>Matschie</w:t>
      </w:r>
      <w:r>
        <w:rPr>
          <w:b/>
          <w:bCs w:val="false"/>
          <w:i w:val="false"/>
          <w:iCs w:val="false"/>
          <w:caps w:val="false"/>
          <w:smallCaps w:val="false"/>
          <w:strike w:val="false"/>
          <w:dstrike w:val="false"/>
          <w:outline w:val="false"/>
          <w:vanish w:val="false"/>
        </w:rPr>
        <w:t>-</w:t>
      </w:r>
      <w:r>
        <w:rPr/>
        <w:t>t arra, hogy Celebesz majmainak egész csoportját átrevideálja.</w:t>
      </w:r>
    </w:p>
    <w:p>
      <w:pPr>
        <w:pStyle w:val="BodyText"/>
        <w:bidi w:val="0"/>
        <w:spacing w:before="0" w:after="120"/>
        <w:ind w:firstLine="227"/>
        <w:jc w:val="both"/>
        <w:rPr/>
      </w:pPr>
      <w:r>
        <w:rPr/>
        <w:t xml:space="preserve">A lipcsei állatkertnek egyik ilyen majma önként is kinyujtotta kezét a rácson, hogy </w:t>
      </w:r>
      <w:r>
        <w:rPr>
          <w:b w:val="false"/>
          <w:bCs w:val="false"/>
          <w:i w:val="false"/>
          <w:iCs w:val="false"/>
          <w:caps w:val="false"/>
          <w:smallCaps w:val="false"/>
          <w:strike w:val="false"/>
          <w:dstrike w:val="false"/>
          <w:outline w:val="false"/>
          <w:vanish w:val="false"/>
          <w:u w:val="single"/>
        </w:rPr>
        <w:t>Grimpe</w:t>
      </w:r>
      <w:r>
        <w:rPr/>
        <w:t xml:space="preserve"> nevû orvostól kezeltesse gennyedõ sebét, miután elõzõleg csak erõszakkal lehetett erre rávenni, s nem ismerte még fel a jószándékot. Utána azonban ismét azzal blamálta magát, hogy a kezét még akkor is kinyujtotta, amikor sebe már régen begyógyult.</w:t>
      </w:r>
    </w:p>
    <w:p>
      <w:pPr>
        <w:pStyle w:val="Fajok2"/>
        <w:bidi w:val="0"/>
        <w:spacing w:before="0" w:after="120"/>
        <w:jc w:val="both"/>
        <w:rPr/>
      </w:pPr>
      <w:r>
        <w:rPr/>
        <w:t>Az</w:t>
      </w:r>
      <w:r>
        <w:rPr>
          <w:b w:val="false"/>
          <w:bCs w:val="false"/>
          <w:i w:val="false"/>
          <w:iCs w:val="false"/>
          <w:caps w:val="false"/>
          <w:smallCaps w:val="false"/>
          <w:strike w:val="false"/>
          <w:dstrike w:val="false"/>
          <w:outline w:val="false"/>
          <w:vanish w:val="false"/>
        </w:rPr>
        <w:t xml:space="preserve"> üstökös pávián </w:t>
      </w:r>
      <w:r>
        <w:rPr>
          <w:b/>
          <w:bCs w:val="false"/>
          <w:i/>
          <w:iCs w:val="false"/>
          <w:caps w:val="false"/>
          <w:smallCaps w:val="false"/>
          <w:strike w:val="false"/>
          <w:dstrike w:val="false"/>
          <w:outline w:val="false"/>
          <w:vanish w:val="false"/>
        </w:rPr>
        <w:t>(Cynopithecus niger Desm.)</w:t>
      </w:r>
      <w:r>
        <w:rPr/>
        <w:t xml:space="preserve"> (F.01.058.1.)</w:t>
      </w:r>
    </w:p>
    <w:p>
      <w:pPr>
        <w:pStyle w:val="Szt0"/>
        <w:bidi w:val="0"/>
        <w:rPr/>
      </w:pPr>
      <w:r>
        <w:rPr/>
        <w:t>Ez a faj Celebesz északi félszigetének déli részén Minahassában él, melynek fõ kereskedelmi centruma Gorontalo. Alapjában egészen fekete s már fiatalkorában is ilyen színû; azonkívül – legalább is fiatalkorában – hosszú végtagjaival, karcsú derekával és azzal tûnik ki, hogy erõsen kiugró szemöldökívei mögött fejtetején minden irányban szétálló hajcsomót, valóságos üstököt visel. Vörös ülõgumói ketté vannak osztva és átnyúlnak a combokon. messzire kinyúló és a pofákon kissé összenyomott arcorruk, habár elõl lekerekített, úgyhogy az orrnyílások a széles felsõ ajak fölött egyáltalában nem állnak elõre, mégis a páviánokéra emlékeztet, mert ugyanúgy van kikanyarítva és redõzve, mint a</w:t>
      </w:r>
      <w:r>
        <w:rPr>
          <w:b/>
          <w:bCs w:val="false"/>
          <w:i w:val="false"/>
          <w:iCs w:val="false"/>
          <w:caps w:val="false"/>
          <w:smallCaps w:val="false"/>
          <w:strike w:val="false"/>
          <w:dstrike w:val="false"/>
          <w:outline w:val="false"/>
          <w:vanish w:val="false"/>
        </w:rPr>
        <w:t xml:space="preserve"> mandrill</w:t>
      </w:r>
      <w:r>
        <w:rPr/>
        <w:t>okon. Testhosszát általában 65 cm-re becsülik. Farkának ellenben csak alig látható csücske maradt meg.</w:t>
      </w:r>
    </w:p>
    <w:p>
      <w:pPr>
        <w:pStyle w:val="BodyText"/>
        <w:bidi w:val="0"/>
        <w:spacing w:before="0" w:after="120"/>
        <w:ind w:firstLine="227"/>
        <w:jc w:val="both"/>
        <w:rPr/>
      </w:pPr>
      <w:r>
        <w:rPr/>
        <w:t xml:space="preserve">Az üstökös páviánnak a szabadban eltöltött életérõl alig tudunk valami biztosat. Elõfordulásáról ezeket írja </w:t>
      </w:r>
      <w:r>
        <w:rPr>
          <w:b w:val="false"/>
          <w:bCs w:val="false"/>
          <w:i w:val="false"/>
          <w:iCs w:val="false"/>
          <w:caps w:val="false"/>
          <w:smallCaps w:val="false"/>
          <w:strike w:val="false"/>
          <w:dstrike w:val="false"/>
          <w:outline w:val="false"/>
          <w:vanish w:val="false"/>
          <w:u w:val="single"/>
        </w:rPr>
        <w:t>Rosenbert:</w:t>
      </w:r>
      <w:r>
        <w:rPr/>
        <w:t xml:space="preserve"> “Magas hegyvidékek erdõségeiben 1300 m magasságig megtalálhatjuk, ahol esetleg sok száz fõnyi csapatokba verõdik össze, hogy vidékrõl-vidékre kóboroljon. Egyik barátom egy ízben, hivatalos kiküldetése alkalmával, ilyen vonuló majomcsapattal találkozott össze, amikor ez éppen ott kelt át az úton, ahol õ lovagolt; az állatokat csak nagy üggyel-bajjal tudta ostorával elriasztani. Tulabullo-ban, különösen esténként, naponta hallottam visszatetszõ, kutyaugatásszerû hangjukat. Vadászom egykor egy fiatal példánnyal ajándékozott meg. Eleinte tejjel tápláltam és pizánggal. Ez utóbbit szopogatva fogyasztotta el; késõbb fõtt rizskását és vízben áztatott kétszersültet kapott. Lassan egészen megszelídült, de tolakodásával állandóan kellemetlenkedett és ha magára maradt, állandó ordítozásával árulta el kedvetlenségét. Ha állatunk a ház közelségében levõ erdõbõl meghallotta valami madár, vagy más állat hangját, akkor nyugtalankodni kezdett és rögtön válaszolt. Ez a </w:t>
      </w:r>
      <w:r>
        <w:rPr>
          <w:b/>
          <w:bCs w:val="false"/>
          <w:i w:val="false"/>
          <w:iCs w:val="false"/>
          <w:caps w:val="false"/>
          <w:smallCaps w:val="false"/>
          <w:strike w:val="false"/>
          <w:dstrike w:val="false"/>
          <w:outline w:val="false"/>
          <w:vanish w:val="false"/>
        </w:rPr>
        <w:t>pávián</w:t>
      </w:r>
      <w:r>
        <w:rPr/>
        <w:t xml:space="preserve"> még a Molukki szigetek legnagyobbikának. Halmaherának déli csücskén is megjelenik, de itt nem õshonos. Az ottani szultán emlékszik, amint gyermekkorában mesélték, hogy atyjának és nagyatyjának kormányzása idején e majmoknak egy párját hozták át Batjánba. Az ottani összes többi majmok ennek utódai, de egészen mindmáig sem terjedtek el a szigeten, kivéve azokat, melyek halmaherába átvándoroltak.”</w:t>
      </w:r>
    </w:p>
    <w:p>
      <w:pPr>
        <w:pStyle w:val="BodyText"/>
        <w:bidi w:val="0"/>
        <w:spacing w:before="0" w:after="120"/>
        <w:ind w:firstLine="227"/>
        <w:jc w:val="both"/>
        <w:rPr/>
      </w:pPr>
      <w:r>
        <w:rPr/>
        <w:t xml:space="preserve">Újabban több ízben került az üstökös pávián Európába és itt jó ideig élt fogságban. Egyikük – ezt az amsterdami állatkertben láttam – úgy látszik, igen jól érezte magát. Nappal rendszerint a </w:t>
      </w:r>
      <w:r>
        <w:rPr>
          <w:b/>
          <w:bCs w:val="false"/>
          <w:i w:val="false"/>
          <w:iCs w:val="false"/>
          <w:caps w:val="false"/>
          <w:smallCaps w:val="false"/>
          <w:strike w:val="false"/>
          <w:dstrike w:val="false"/>
          <w:outline w:val="false"/>
          <w:vanish w:val="false"/>
        </w:rPr>
        <w:t>makákó</w:t>
      </w:r>
      <w:r>
        <w:rPr/>
        <w:t xml:space="preserve">k közé hozták, amelyek a nagy majomketrecben szórakoztatták a nézõközönséget. Ezekkel, úgy látszik, meglehetõsen jó, egy nõstény </w:t>
      </w:r>
      <w:r>
        <w:rPr>
          <w:b/>
          <w:bCs w:val="false"/>
          <w:i w:val="false"/>
          <w:iCs w:val="false"/>
          <w:caps w:val="false"/>
          <w:smallCaps w:val="false"/>
          <w:strike w:val="false"/>
          <w:dstrike w:val="false"/>
          <w:outline w:val="false"/>
          <w:vanish w:val="false"/>
        </w:rPr>
        <w:t>babuin</w:t>
      </w:r>
      <w:r>
        <w:rPr/>
        <w:t>nal pedig különösen jó viszonyban volt ez a majom, legalább is a kecses majomszépséget minden figyelemmel elhalmozta és viszonzásul szívesen megengedte, hogy az bundáját átkutassa.</w:t>
      </w:r>
    </w:p>
    <w:p>
      <w:pPr>
        <w:pStyle w:val="BodyText"/>
        <w:bidi w:val="0"/>
        <w:spacing w:before="0" w:after="120"/>
        <w:ind w:firstLine="227"/>
        <w:jc w:val="both"/>
        <w:rPr/>
      </w:pPr>
      <w:r>
        <w:rPr/>
        <w:t xml:space="preserve">Két más üstökös pávián – ugyancsak elbizakodott alakok voltak ezek – nagy örömet találtak abban, hogy két szegény </w:t>
      </w:r>
      <w:r>
        <w:rPr>
          <w:b/>
          <w:bCs w:val="false"/>
          <w:i w:val="false"/>
          <w:iCs w:val="false"/>
          <w:caps w:val="false"/>
          <w:smallCaps w:val="false"/>
          <w:strike w:val="false"/>
          <w:dstrike w:val="false"/>
          <w:outline w:val="false"/>
          <w:vanish w:val="false"/>
        </w:rPr>
        <w:t>budeng</w:t>
      </w:r>
      <w:r>
        <w:rPr/>
        <w:t>gel incselkedjenek és azokat jól megkínozzák. A páviánok rájuk ugráltak, nyargalásztak rajtuk, pofozták s jól oldalba lökték õket, farkukat huzigálták, s különös örömet találtak abban, ha barátságukat megzavarták. Végre is úgy mászkáltak a szegény állatokon, mintha azok faágak volnának, hajukba megkapaszkodtak és végül hátuljukat tolták azok közé, mire azok rémülten szétszaladtak, és másik sarokba menekültek. De az inkvizitorok ott sem hagyták õket nyugodni, egy pillanat alatt ott termettek s elõlrõl kezdték a kínzást. Régebben úgy gondolkoztak az állatkertben összezárt majmokról: a csõcselék verekszik, a csõcselék kibékül. S ezért is valamennyit összezárták. Heck</w:t>
      </w:r>
      <w:r>
        <w:rPr>
          <w:b/>
          <w:bCs w:val="false"/>
          <w:i w:val="false"/>
          <w:iCs w:val="false"/>
          <w:caps w:val="false"/>
          <w:smallCaps w:val="false"/>
          <w:strike w:val="false"/>
          <w:dstrike w:val="false"/>
          <w:outline w:val="false"/>
          <w:vanish w:val="false"/>
        </w:rPr>
        <w:t xml:space="preserve"> </w:t>
      </w:r>
      <w:r>
        <w:rPr/>
        <w:t>tapasztalatai szerint az üstökös pávián valóságos “fõmajom”-számba megy, hosszú ingujjas sörényével, ahogyan a berliniek mondják. Az én majmom csemcsegéssel, fogcsattintással és fejbólintással üdvözölt, akkor is, amikor a nézõk sorában álltam. nagyon jól tudta, hogy a bennfentesekhez tartozom, noha sohasem foglalkoztam vele többet. Ez azonban nem akadályozta õt abban, hogy minden alkalommal fejemrõl leszedje a kalapot és lerántsa köpenyem gallérját.”</w:t>
      </w:r>
    </w:p>
    <w:p>
      <w:pPr>
        <w:pStyle w:val="BodyText"/>
        <w:bidi w:val="0"/>
        <w:spacing w:before="0" w:after="120"/>
        <w:ind w:firstLine="227"/>
        <w:jc w:val="both"/>
        <w:rPr/>
      </w:pPr>
      <w:r>
        <w:rPr/>
        <w:t xml:space="preserve">Hasonló kínzónak bonyolult egy másik üstökös pávián is, s ennek a Bismarck-hajó fedélzetén viselt dolgairól </w:t>
      </w:r>
      <w:r>
        <w:rPr>
          <w:b w:val="false"/>
          <w:bCs w:val="false"/>
          <w:i w:val="false"/>
          <w:iCs w:val="false"/>
          <w:caps w:val="false"/>
          <w:smallCaps w:val="false"/>
          <w:strike w:val="false"/>
          <w:dstrike w:val="false"/>
          <w:outline w:val="false"/>
          <w:vanish w:val="false"/>
          <w:u w:val="single"/>
        </w:rPr>
        <w:t>Zell</w:t>
      </w:r>
      <w:r>
        <w:rPr>
          <w:b/>
          <w:bCs w:val="false"/>
          <w:i w:val="false"/>
          <w:iCs w:val="false"/>
          <w:caps w:val="false"/>
          <w:smallCaps w:val="false"/>
          <w:strike w:val="false"/>
          <w:dstrike w:val="false"/>
          <w:outline w:val="false"/>
          <w:vanish w:val="false"/>
        </w:rPr>
        <w:t xml:space="preserve"> </w:t>
      </w:r>
      <w:r>
        <w:rPr/>
        <w:t>egyet-mást elmond. Ez az üstökös pávián azonban illemtudónak is bizonyult, mert például ebéd után az admirális karjába kapaszkodva sétált két lábon a hajó fedélzetén. Máskülönben azonban állandóan a legénység között volt. Hol itt, hol ott többé-kevésbbé érzékeny módon megtréfálták, a nélkül azonban, hogy valaha is haragra gerjedt volna. Legfõbb tette volt, hogy valakinek a pipáját, a dohányát vagy a szivarját elvette, az árbocra mászott vele, s ott darabokra törte, vagy elszórta és szétszedte, hogy aztán a tehetetlenül szitkozódó embereknek a fejére dobálja annak darabjait. Dacára a matrózok ügyességének, senki sem érhette el õt. Minthogy pedig túl sok banánt lopott, nyakláncot kapott, melyre csengõ volt kötve. Ezt azonban addig húzogatta és tágította, míg a csengõt szájába vehette, s most már nesztelenül folytathatta tolvajlását. Akkor aztán gyorsan elkapta a banánt egy lábbal, egy másikat a kezével, a harmadikat pedig, közben eleresztve csengõjét, a szájával, és hangos diadalordítozással és csengetéssel osont az árbocra, hogy elfogyassza zsákmányát. A fedélzeten lévõ tyúkoknak kitépte a tollát, ügyesen ugrott a vágómarhák szarvai közé és megrázta azokat. Amikor a hajót bemázolták, fehér festéket evett és utána öt napig feküdt betegen egyik üres fülkében, amikor aztán ricinusolajjal és forró tejjel megkúrálták. Dacára annak, másodszor is megmérgezte magát hasonló torkoskodásával és akkor önként jelentkezett a kórházban. De ekkor már késõ volt: huszonnégy óra alatt kiadta lelkét, környezetének nagy fájdalmára.</w:t>
      </w:r>
    </w:p>
    <w:p>
      <w:pPr>
        <w:pStyle w:val="BodyText"/>
        <w:bidi w:val="0"/>
        <w:spacing w:before="0" w:after="120"/>
        <w:ind w:firstLine="227"/>
        <w:jc w:val="both"/>
        <w:rPr/>
      </w:pPr>
      <w:r>
        <w:rPr/>
        <w:t>A majomszínházba egyetlenegy majom sem illik annyira, mint az üstökös pávián. Játszva tanul, megjegyzi a tanultakat, s valóságos élvezettel “dolgozik”. Ritkasága miatt, s azért is, mert magas ára van, alig láthatjuk színpadon, kiváltképpen azért, mert könnyen megrokkan.</w:t>
      </w:r>
    </w:p>
    <w:p>
      <w:pPr>
        <w:pStyle w:val="Fajok"/>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9. </w:t>
      </w:r>
      <w:r>
        <w:rPr/>
        <w:t>Szakállas páviánok</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Vetulus Rchb.)</w:t>
      </w:r>
    </w:p>
    <w:p>
      <w:pPr>
        <w:pStyle w:val="Fajok2"/>
        <w:bidi w:val="0"/>
        <w:jc w:val="left"/>
        <w:rPr/>
      </w:pPr>
      <w:r>
        <w:rPr/>
        <w:t>A</w:t>
      </w:r>
      <w:r>
        <w:rPr>
          <w:b w:val="false"/>
          <w:bCs w:val="false"/>
          <w:i w:val="false"/>
          <w:iCs w:val="false"/>
          <w:caps w:val="false"/>
          <w:smallCaps w:val="false"/>
          <w:strike w:val="false"/>
          <w:dstrike w:val="false"/>
          <w:outline w:val="false"/>
          <w:vanish w:val="false"/>
        </w:rPr>
        <w:t xml:space="preserve"> vanderu </w:t>
      </w:r>
      <w:r>
        <w:rPr/>
        <w:t>vagy</w:t>
      </w:r>
      <w:r>
        <w:rPr>
          <w:b w:val="false"/>
          <w:bCs w:val="false"/>
          <w:i w:val="false"/>
          <w:iCs w:val="false"/>
          <w:caps w:val="false"/>
          <w:smallCaps w:val="false"/>
          <w:strike w:val="false"/>
          <w:dstrike w:val="false"/>
          <w:outline w:val="false"/>
          <w:vanish w:val="false"/>
        </w:rPr>
        <w:t xml:space="preserve"> barkós pávián </w:t>
      </w:r>
      <w:r>
        <w:rPr>
          <w:b/>
          <w:bCs w:val="false"/>
          <w:i/>
          <w:iCs w:val="false"/>
          <w:caps w:val="false"/>
          <w:smallCaps w:val="false"/>
          <w:strike w:val="false"/>
          <w:dstrike w:val="false"/>
          <w:outline w:val="false"/>
          <w:vanish w:val="false"/>
        </w:rPr>
        <w:t>(Vetulus silenus L.)</w:t>
      </w:r>
      <w:r>
        <w:rPr/>
        <w:t xml:space="preserve"> (F.01.059.1.) (F.01.059.2.)</w:t>
      </w:r>
    </w:p>
    <w:p>
      <w:pPr>
        <w:pStyle w:val="Szt0"/>
        <w:bidi w:val="0"/>
        <w:rPr/>
      </w:pPr>
      <w:r>
        <w:rPr/>
        <w:t xml:space="preserve">Ez a majomfaj külsejére nézve az összes </w:t>
      </w:r>
      <w:r>
        <w:rPr>
          <w:b/>
          <w:bCs w:val="false"/>
          <w:i w:val="false"/>
          <w:iCs w:val="false"/>
          <w:caps w:val="false"/>
          <w:smallCaps w:val="false"/>
          <w:strike w:val="false"/>
          <w:dstrike w:val="false"/>
          <w:outline w:val="false"/>
          <w:vanish w:val="false"/>
        </w:rPr>
        <w:t>makákó</w:t>
      </w:r>
      <w:r>
        <w:rPr/>
        <w:t xml:space="preserve">któl eltér, s ezért is a Vetulus nemzetségben, a makákók csoportjának végén foglal helyet. Tulajdonképpen a legszebb majmok egyike. Koponyája alkotása szerint valódi makákónak látszik, csak fehér, sörényes szakállával és bojtos farkával közeledik talán a </w:t>
      </w:r>
      <w:r>
        <w:rPr>
          <w:b/>
          <w:bCs w:val="false"/>
          <w:i w:val="false"/>
          <w:iCs w:val="false"/>
          <w:caps w:val="false"/>
          <w:smallCaps w:val="false"/>
          <w:strike w:val="false"/>
          <w:dstrike w:val="false"/>
          <w:outline w:val="false"/>
          <w:vanish w:val="false"/>
        </w:rPr>
        <w:t>galléros-páviánok</w:t>
      </w:r>
      <w:r>
        <w:rPr/>
        <w:t>hoz (F.01.060.1.)</w:t>
      </w:r>
      <w:r>
        <w:rPr>
          <w:b w:val="false"/>
          <w:bCs w:val="false"/>
          <w:i/>
          <w:iCs w:val="false"/>
          <w:caps w:val="false"/>
          <w:smallCaps w:val="false"/>
          <w:strike w:val="false"/>
          <w:dstrike w:val="false"/>
          <w:outline w:val="false"/>
          <w:vanish w:val="false"/>
        </w:rPr>
        <w:t xml:space="preserve"> </w:t>
      </w:r>
      <w:r>
        <w:rPr/>
        <w:t>(F.01.060.2.) Buffon vanderu-ját, melyet az indusok nilbandar, siabandar, csingala, szingalika</w:t>
      </w:r>
      <w:r>
        <w:rPr>
          <w:b/>
          <w:bCs w:val="false"/>
          <w:i w:val="false"/>
          <w:iCs w:val="false"/>
          <w:caps w:val="false"/>
          <w:smallCaps w:val="false"/>
          <w:strike w:val="false"/>
          <w:dstrike w:val="false"/>
          <w:outline w:val="false"/>
          <w:vanish w:val="false"/>
        </w:rPr>
        <w:t xml:space="preserve"> </w:t>
      </w:r>
      <w:r>
        <w:rPr/>
        <w:t xml:space="preserve">néven ismernek, s melyet </w:t>
      </w:r>
      <w:r>
        <w:rPr>
          <w:b/>
          <w:bCs w:val="false"/>
          <w:i w:val="false"/>
          <w:iCs w:val="false"/>
          <w:caps w:val="false"/>
          <w:smallCaps w:val="false"/>
          <w:strike w:val="false"/>
          <w:dstrike w:val="false"/>
          <w:outline w:val="false"/>
          <w:vanish w:val="false"/>
        </w:rPr>
        <w:t>barkós majom</w:t>
      </w:r>
      <w:r>
        <w:rPr/>
        <w:t xml:space="preserve">nak és </w:t>
      </w:r>
      <w:r>
        <w:rPr>
          <w:b/>
          <w:bCs w:val="false"/>
          <w:i w:val="false"/>
          <w:iCs w:val="false"/>
          <w:caps w:val="false"/>
          <w:smallCaps w:val="false"/>
          <w:strike w:val="false"/>
          <w:dstrike w:val="false"/>
          <w:outline w:val="false"/>
          <w:vanish w:val="false"/>
        </w:rPr>
        <w:t>oroszlánfarkú pávián</w:t>
      </w:r>
      <w:r>
        <w:rPr/>
        <w:t xml:space="preserve">nak is nevezett </w:t>
      </w:r>
      <w:r>
        <w:rPr>
          <w:b w:val="false"/>
          <w:bCs w:val="false"/>
          <w:i w:val="false"/>
          <w:iCs w:val="false"/>
          <w:caps w:val="false"/>
          <w:smallCaps w:val="false"/>
          <w:strike w:val="false"/>
          <w:dstrike w:val="false"/>
          <w:outline w:val="false"/>
          <w:vanish w:val="false"/>
          <w:u w:val="single"/>
        </w:rPr>
        <w:t>Pennant</w:t>
      </w:r>
      <w:r>
        <w:rPr/>
        <w:t xml:space="preserve"> és más angol kutató, mindenekelõtt a zömök testalkat s a fejet körülvevõ hatalmas körszakálla jellemez. Ez csak a homlokot hagyja szabadon, s azáltal, hogy a szélén mindenütt felkunkorodik, középült egy tenyéralakú mélyedést alkot. Közepes hosszúságú farka bojtosan végzõdik. Sûrûn szõrös, hosszú bundája fényesfekete, alul világosszürkésbarna, a sörényesen álló körszakáll ellenben, legalább is a fiatal példányokon, szürkés. Kezei és lábai halványszürkék, barna szemei jóindulatúan tekintenek. Felnõtt korában ez a majom alig üti meg az egy métert, </w:t>
      </w:r>
      <w:r>
        <w:rPr>
          <w:b w:val="false"/>
          <w:bCs w:val="false"/>
          <w:i w:val="false"/>
          <w:iCs w:val="false"/>
          <w:caps w:val="false"/>
          <w:smallCaps w:val="false"/>
          <w:strike w:val="false"/>
          <w:dstrike w:val="false"/>
          <w:outline w:val="false"/>
          <w:vanish w:val="false"/>
          <w:u w:val="single"/>
        </w:rPr>
        <w:t>Bourdillon</w:t>
      </w:r>
      <w:r>
        <w:rPr/>
        <w:t xml:space="preserve"> két hímnek átlagos hosszát 87,5 és 89 cm-re tartja, két nõstényét 77 és 70 cm-re, míg a változó hosszúságú farkát 25–38 cm-re becsüli.</w:t>
      </w:r>
    </w:p>
    <w:p>
      <w:pPr>
        <w:pStyle w:val="BodyText"/>
        <w:bidi w:val="0"/>
        <w:spacing w:before="0" w:after="120"/>
        <w:ind w:firstLine="227"/>
        <w:jc w:val="both"/>
        <w:rPr/>
      </w:pPr>
      <w:r>
        <w:rPr/>
        <w:t>Újabbi közlések szerint állatunk Malabár lakója, ahol kizárólag a magaslatok sûrû erdõségeit keresi fel, körülbelül a 14. szélességi foktól a Komorin-fokig, 12–20 tagból álló hordákban.</w:t>
      </w:r>
    </w:p>
    <w:p>
      <w:pPr>
        <w:pStyle w:val="BodyText"/>
        <w:bidi w:val="0"/>
        <w:spacing w:before="0" w:after="120"/>
        <w:ind w:firstLine="227"/>
        <w:jc w:val="both"/>
        <w:rPr/>
      </w:pPr>
      <w:r>
        <w:rPr/>
        <w:t xml:space="preserve">A szabadban való életükrõl körülbelül semmit sem tudunk. Csak annyit, hogy rügyekbõl és falevelekbõl válogatja össze táplálékát. szintén ellátogat a kertekbe, ahol hellyel-közzel jelentõs károkat okoz. </w:t>
      </w:r>
      <w:r>
        <w:rPr>
          <w:b w:val="false"/>
          <w:bCs w:val="false"/>
          <w:i w:val="false"/>
          <w:iCs w:val="false"/>
          <w:caps w:val="false"/>
          <w:smallCaps w:val="false"/>
          <w:strike w:val="false"/>
          <w:dstrike w:val="false"/>
          <w:outline w:val="false"/>
          <w:vanish w:val="false"/>
          <w:u w:val="single"/>
        </w:rPr>
        <w:t>Thierbach</w:t>
      </w:r>
      <w:r>
        <w:rPr>
          <w:b/>
          <w:bCs w:val="false"/>
          <w:i w:val="false"/>
          <w:iCs w:val="false"/>
          <w:caps w:val="false"/>
          <w:smallCaps w:val="false"/>
          <w:strike w:val="false"/>
          <w:dstrike w:val="false"/>
          <w:outline w:val="false"/>
          <w:vanish w:val="false"/>
        </w:rPr>
        <w:t xml:space="preserve"> </w:t>
      </w:r>
      <w:r>
        <w:rPr/>
        <w:t>meséli, hogy szánalom ezeknek a majmoknak pusztításait végignézni. Némely kókuszkertekben egyetlenegy gyümölcsöt sem lehet látni a fákon, de viszont a földön annál többet, még pedig félig éretlent, melyet ezek a majmok letéptek és eldobáltak.</w:t>
      </w:r>
    </w:p>
    <w:p>
      <w:pPr>
        <w:pStyle w:val="BodyText"/>
        <w:bidi w:val="0"/>
        <w:spacing w:before="0" w:after="120"/>
        <w:ind w:firstLine="227"/>
        <w:jc w:val="both"/>
        <w:rPr/>
      </w:pPr>
      <w:r>
        <w:rPr/>
        <w:t xml:space="preserve">Mindezek dacára a malabárok, különösen azoknak fejedelmei, ezeket a majmokat mégis sokra tartják értelmes és komoly viselkedésük miatt. Éppen ezért is fiataljaikat felnevelik, mindenféle játékra megtanítják, s ekkor meglepõen jól viselkednek. “A </w:t>
      </w:r>
      <w:r>
        <w:rPr>
          <w:b/>
          <w:bCs w:val="false"/>
          <w:i w:val="false"/>
          <w:iCs w:val="false"/>
          <w:caps w:val="false"/>
          <w:smallCaps w:val="false"/>
          <w:strike w:val="false"/>
          <w:dstrike w:val="false"/>
          <w:outline w:val="false"/>
          <w:vanish w:val="false"/>
        </w:rPr>
        <w:t>fehérszakállas-majom</w:t>
      </w:r>
      <w:r>
        <w:rPr/>
        <w:t xml:space="preserve"> – mondja </w:t>
      </w:r>
      <w:r>
        <w:rPr>
          <w:b w:val="false"/>
          <w:bCs w:val="false"/>
          <w:i w:val="false"/>
          <w:iCs w:val="false"/>
          <w:caps w:val="false"/>
          <w:smallCaps w:val="false"/>
          <w:strike w:val="false"/>
          <w:dstrike w:val="false"/>
          <w:outline w:val="false"/>
          <w:vanish w:val="false"/>
          <w:u w:val="single"/>
        </w:rPr>
        <w:t>Heydt</w:t>
      </w:r>
      <w:r>
        <w:rPr>
          <w:b/>
          <w:bCs w:val="false"/>
          <w:i w:val="false"/>
          <w:iCs w:val="false"/>
          <w:caps w:val="false"/>
          <w:smallCaps w:val="false"/>
          <w:strike w:val="false"/>
          <w:dstrike w:val="false"/>
          <w:outline w:val="false"/>
          <w:vanish w:val="false"/>
        </w:rPr>
        <w:t xml:space="preserve"> –</w:t>
      </w:r>
      <w:r>
        <w:rPr/>
        <w:t xml:space="preserve"> úgy látszik megfontolóbb természetû, mint a többi majom. Üvegedényeket hosszabb ideig használ, a nélkül, hogy azokat összetörné, s rögtön tudja, hogyha helytelenül cselekedett, s e fölötti sajnálkozását viselkedésével az embernek tudtára is adja.”</w:t>
      </w:r>
    </w:p>
    <w:p>
      <w:pPr>
        <w:pStyle w:val="BodyText"/>
        <w:bidi w:val="0"/>
        <w:spacing w:before="0" w:after="120"/>
        <w:ind w:firstLine="227"/>
        <w:jc w:val="both"/>
        <w:rPr/>
      </w:pPr>
      <w:r>
        <w:rPr>
          <w:b w:val="false"/>
          <w:bCs w:val="false"/>
          <w:i w:val="false"/>
          <w:iCs w:val="false"/>
          <w:caps w:val="false"/>
          <w:smallCaps w:val="false"/>
          <w:strike w:val="false"/>
          <w:dstrike w:val="false"/>
          <w:outline w:val="false"/>
          <w:vanish w:val="false"/>
          <w:u w:val="single"/>
        </w:rPr>
        <w:t>Pennett</w:t>
      </w:r>
      <w:r>
        <w:rPr>
          <w:b/>
          <w:bCs w:val="false"/>
          <w:i w:val="false"/>
          <w:iCs w:val="false"/>
          <w:caps w:val="false"/>
          <w:smallCaps w:val="false"/>
          <w:strike w:val="false"/>
          <w:dstrike w:val="false"/>
          <w:outline w:val="false"/>
          <w:vanish w:val="false"/>
        </w:rPr>
        <w:t xml:space="preserve"> </w:t>
      </w:r>
      <w:r>
        <w:rPr/>
        <w:t>két fogságba ejtett majmot ápolt, s azt meséli róluk, hogy azok nagyon jóindulatúak voltak, s azzal mulattak, hogy láncukon hintáztak. “Mihelyt valaki belépett, az egyik rögtön leszállt póznájáról és várta a pillanatot, hogy látogatójára ráugorjon, váratlanul megfogja õt és ingerelje. Aztán ismét felmászott a póznájára, mintha mi sem történt volna és örült sikerének.”</w:t>
      </w:r>
    </w:p>
    <w:p>
      <w:pPr>
        <w:pStyle w:val="BodyText"/>
        <w:bidi w:val="0"/>
        <w:spacing w:before="0" w:after="120"/>
        <w:ind w:firstLine="227"/>
        <w:jc w:val="both"/>
        <w:rPr/>
      </w:pPr>
      <w:r>
        <w:rPr/>
        <w:t xml:space="preserve">Több ilyen majmot láttam, hosszabb ideig ápoltam is és mondhatom, hogy az indusokkal egy véleményen vagyok. A nagyszakállú-pávián megfontoló lény benyomását kelti bennünk. Õ is figyelemmel követ minden embert és állatot, mely feléje közeledik: de ezt méltóságteljes nyugalommal teszi. Természeténél fogva jóindulatú, bizonyos körülmények között azonban a vén Ádám támadhat fel benne. Ilyenkor nyugodt, szelíd szemei szinte megvillannak, tüzet szórnak, harag ül arcára, s a majom helyzete is elárulja, hogy most már csak arra a pillanatra vár, hogy támadásba menjen át és kitöltse haragját. Néha a majomszínházban látjuk, amikor valami érdemes öreg szerepét játssza, akit külsejével nagyon jól utánoz. </w:t>
      </w:r>
      <w:r>
        <w:rPr>
          <w:b w:val="false"/>
          <w:bCs w:val="false"/>
          <w:i w:val="false"/>
          <w:iCs w:val="false"/>
          <w:caps w:val="false"/>
          <w:smallCaps w:val="false"/>
          <w:strike w:val="false"/>
          <w:dstrike w:val="false"/>
          <w:outline w:val="false"/>
          <w:vanish w:val="false"/>
          <w:u w:val="single"/>
        </w:rPr>
        <w:t>Dr</w:t>
      </w:r>
      <w:r>
        <w:rPr/>
        <w:t xml:space="preserve"> </w:t>
      </w:r>
      <w:r>
        <w:rPr>
          <w:b w:val="false"/>
          <w:bCs w:val="false"/>
          <w:i w:val="false"/>
          <w:iCs w:val="false"/>
          <w:caps w:val="false"/>
          <w:smallCaps w:val="false"/>
          <w:strike w:val="false"/>
          <w:dstrike w:val="false"/>
          <w:outline w:val="false"/>
          <w:vanish w:val="false"/>
          <w:u w:val="single"/>
        </w:rPr>
        <w:t>Broekmann</w:t>
      </w:r>
      <w:r>
        <w:rPr/>
        <w:t xml:space="preserve"> mégis úgy találja, hogy ez a majom, ha tanulékonyságát nem is vonhatjuk kétségbe, mégis nehézkes felfogású, sok idõt igényel, míg valamit megtanul, s nem “dolgozik” olyan szolgálatkészen, mint más idomított majom.</w:t>
      </w:r>
    </w:p>
    <w:p>
      <w:pPr>
        <w:pStyle w:val="BodyText"/>
        <w:bidi w:val="0"/>
        <w:spacing w:before="0" w:after="120"/>
        <w:ind w:firstLine="227"/>
        <w:jc w:val="both"/>
        <w:rPr/>
      </w:pPr>
      <w:r>
        <w:rPr/>
        <w:t xml:space="preserve">Fogságban a vanderu, úgy látszik, még nem szaporodott, de ezzel szemben a berlini állatkertben ezt a majmot egy </w:t>
      </w:r>
      <w:r>
        <w:rPr>
          <w:b/>
          <w:bCs w:val="false"/>
          <w:i w:val="false"/>
          <w:iCs w:val="false"/>
          <w:caps w:val="false"/>
          <w:smallCaps w:val="false"/>
          <w:strike w:val="false"/>
          <w:dstrike w:val="false"/>
          <w:outline w:val="false"/>
          <w:vanish w:val="false"/>
        </w:rPr>
        <w:t>celebesz-makákó</w:t>
      </w:r>
      <w:r>
        <w:rPr/>
        <w:t>val keresztezték. Az utód korcs volt, de azonban úgy látszik, az apai ágon örökölte hosszú farkát.</w:t>
      </w:r>
    </w:p>
    <w:p>
      <w:pPr>
        <w:pStyle w:val="Fajalc"/>
        <w:bidi w:val="0"/>
        <w:spacing w:before="0" w:after="1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 </w:t>
      </w:r>
      <w:r>
        <w:rPr/>
        <w:t>páviánok</w:t>
      </w:r>
    </w:p>
    <w:p>
      <w:pPr>
        <w:pStyle w:val="Szt0"/>
        <w:bidi w:val="0"/>
        <w:rPr/>
      </w:pPr>
      <w:r>
        <w:rPr/>
        <w:t>A</w:t>
      </w:r>
      <w:r>
        <w:rPr>
          <w:b/>
          <w:bCs w:val="false"/>
          <w:i w:val="false"/>
          <w:iCs w:val="false"/>
          <w:caps w:val="false"/>
          <w:smallCaps w:val="false"/>
          <w:strike w:val="false"/>
          <w:dstrike w:val="false"/>
          <w:outline w:val="false"/>
          <w:vanish w:val="false"/>
        </w:rPr>
        <w:t xml:space="preserve"> szakállas</w:t>
      </w:r>
      <w:r>
        <w:rPr/>
        <w:t>-</w:t>
      </w:r>
      <w:r>
        <w:rPr>
          <w:b/>
          <w:bCs w:val="false"/>
          <w:i w:val="false"/>
          <w:iCs w:val="false"/>
          <w:caps w:val="false"/>
          <w:smallCaps w:val="false"/>
          <w:strike w:val="false"/>
          <w:dstrike w:val="false"/>
          <w:outline w:val="false"/>
          <w:vanish w:val="false"/>
        </w:rPr>
        <w:t xml:space="preserve">majom </w:t>
      </w:r>
      <w:r>
        <w:rPr/>
        <w:t xml:space="preserve">elsõ ránézésre külsejével, sörényes szakállával és bojtos farkával, az </w:t>
      </w:r>
      <w:r>
        <w:rPr>
          <w:b/>
          <w:bCs w:val="false"/>
          <w:i w:val="false"/>
          <w:iCs w:val="false"/>
          <w:caps w:val="false"/>
          <w:smallCaps w:val="false"/>
          <w:strike w:val="false"/>
          <w:dstrike w:val="false"/>
          <w:outline w:val="false"/>
          <w:vanish w:val="false"/>
        </w:rPr>
        <w:t>üstökös-pávián</w:t>
      </w:r>
      <w:r>
        <w:rPr/>
        <w:t xml:space="preserve"> azonban koponyaalkatával és arcorrával is rászolgál a szorosabb értelemben vett igazi pávián</w:t>
      </w:r>
      <w:r>
        <w:rPr>
          <w:b/>
          <w:bCs w:val="false"/>
          <w:i w:val="false"/>
          <w:iCs w:val="false"/>
          <w:caps w:val="false"/>
          <w:smallCaps w:val="false"/>
          <w:strike w:val="false"/>
          <w:dstrike w:val="false"/>
          <w:outline w:val="false"/>
          <w:vanish w:val="false"/>
        </w:rPr>
        <w:t xml:space="preserve"> </w:t>
      </w:r>
      <w:r>
        <w:rPr/>
        <w:t xml:space="preserve">elnevezésre, ahogy ezt a természetrajz nyelvén mondjuk. Elsõjük lekerekített orrával a </w:t>
      </w:r>
      <w:r>
        <w:rPr>
          <w:b/>
          <w:bCs w:val="false"/>
          <w:i w:val="false"/>
          <w:iCs w:val="false"/>
          <w:caps w:val="false"/>
          <w:smallCaps w:val="false"/>
          <w:strike w:val="false"/>
          <w:dstrike w:val="false"/>
          <w:outline w:val="false"/>
          <w:vanish w:val="false"/>
        </w:rPr>
        <w:t>makákó</w:t>
      </w:r>
      <w:r>
        <w:rPr/>
        <w:t>khoz vezetõ kapcsolatot biztosítja, ez utóbbi azonban az igazi kutyafejûeket</w:t>
      </w:r>
      <w:r>
        <w:rPr>
          <w:b/>
          <w:bCs w:val="false"/>
          <w:i w:val="false"/>
          <w:iCs w:val="false"/>
          <w:caps w:val="false"/>
          <w:smallCaps w:val="false"/>
          <w:strike w:val="false"/>
          <w:dstrike w:val="false"/>
          <w:outline w:val="false"/>
          <w:vanish w:val="false"/>
        </w:rPr>
        <w:t xml:space="preserve"> </w:t>
      </w:r>
      <w:r>
        <w:rPr/>
        <w:t xml:space="preserve">képviseli ezzel az elnevezéssel már </w:t>
      </w:r>
      <w:r>
        <w:rPr>
          <w:b w:val="false"/>
          <w:bCs w:val="false"/>
          <w:i w:val="false"/>
          <w:iCs w:val="false"/>
          <w:caps w:val="false"/>
          <w:smallCaps w:val="false"/>
          <w:strike w:val="false"/>
          <w:dstrike w:val="false"/>
          <w:outline w:val="false"/>
          <w:vanish w:val="false"/>
          <w:u w:val="single"/>
        </w:rPr>
        <w:t>Arisztotelesz</w:t>
      </w:r>
      <w:r>
        <w:rPr>
          <w:b/>
          <w:bCs w:val="false"/>
          <w:i w:val="false"/>
          <w:iCs w:val="false"/>
          <w:caps w:val="false"/>
          <w:smallCaps w:val="false"/>
          <w:strike w:val="false"/>
          <w:dstrike w:val="false"/>
          <w:outline w:val="false"/>
          <w:vanish w:val="false"/>
        </w:rPr>
        <w:t xml:space="preserve"> </w:t>
      </w:r>
      <w:r>
        <w:rPr/>
        <w:t>is helyesen jelölte a páviánokat, amelyek több alrendet egyesítenek.</w:t>
      </w:r>
    </w:p>
    <w:p>
      <w:pPr>
        <w:pStyle w:val="BodyText"/>
        <w:bidi w:val="0"/>
        <w:spacing w:before="0" w:after="120"/>
        <w:ind w:firstLine="227"/>
        <w:jc w:val="both"/>
        <w:rPr/>
      </w:pPr>
      <w:r>
        <w:rPr/>
        <w:t>Ezek a kutyafejûek ránk nem kevésbbé ijesztõen és visszatetszõen hatnak, mert megpillantásukkor ama meggyõzõdésünket, hogy majommal, tehát emberhez közel álló lénnyel van dolgunk, megváltoztatja az állati bélyegeknek jelenléte, amely a szûk és a mellett lapos agykoponya és hozzá még a hatalmasan kimeredõ</w:t>
      </w:r>
      <w:r>
        <w:rPr>
          <w:b/>
          <w:bCs w:val="false"/>
          <w:i w:val="false"/>
          <w:iCs w:val="false"/>
          <w:caps w:val="false"/>
          <w:smallCaps w:val="false"/>
          <w:strike w:val="false"/>
          <w:dstrike w:val="false"/>
          <w:outline w:val="false"/>
          <w:vanish w:val="false"/>
        </w:rPr>
        <w:t xml:space="preserve"> </w:t>
      </w:r>
      <w:r>
        <w:rPr/>
        <w:t>arcorr</w:t>
      </w:r>
      <w:r>
        <w:rPr>
          <w:b/>
          <w:bCs w:val="false"/>
          <w:i w:val="false"/>
          <w:iCs w:val="false"/>
          <w:caps w:val="false"/>
          <w:smallCaps w:val="false"/>
          <w:strike w:val="false"/>
          <w:dstrike w:val="false"/>
          <w:outline w:val="false"/>
          <w:vanish w:val="false"/>
        </w:rPr>
        <w:t xml:space="preserve"> </w:t>
      </w:r>
      <w:r>
        <w:rPr/>
        <w:t xml:space="preserve">egymáshoz való viszonyában mutatkozik. Mindezekbõl – természetesen emberi szemmel – nagy aránytalanságot és ellentétet olvashatunk ki. Ezenkívül a </w:t>
      </w:r>
      <w:r>
        <w:rPr>
          <w:b/>
          <w:bCs w:val="false"/>
          <w:i w:val="false"/>
          <w:iCs w:val="false"/>
          <w:caps w:val="false"/>
          <w:smallCaps w:val="false"/>
          <w:strike w:val="false"/>
          <w:dstrike w:val="false"/>
          <w:outline w:val="false"/>
          <w:vanish w:val="false"/>
        </w:rPr>
        <w:t>pávián</w:t>
      </w:r>
      <w:r>
        <w:rPr/>
        <w:t>ok egyforma hosszú elülsõ és hátsó lábaikkal jobban szorultak arra, hogy négykézláb szaladgáljanak, mint más majmok, és e szerint csakugyan õ bennük kell a majom legalsóbbrendû, legállatiasabb típusát látnunk.</w:t>
      </w:r>
    </w:p>
    <w:p>
      <w:pPr>
        <w:pStyle w:val="BodyText"/>
        <w:bidi w:val="0"/>
        <w:spacing w:before="0" w:after="120"/>
        <w:ind w:firstLine="227"/>
        <w:jc w:val="both"/>
        <w:rPr/>
      </w:pPr>
      <w:r>
        <w:rPr/>
        <w:t>Ám a páviánok termetre, nagyságra nézve mégis az emberszabású majmok mellett foglalnak helyet, s ezek után legnagyobb termetû képviselõi e rendnek. Testalkatuk, különösen a hímeké, zömök. Irtózatos izomerejük van ezeknek. otromba fejük erõs és hosszú, elõl többnyire lecsapott, néha duzzadt és barázdált arcorrba és kiszökellõ orrba van kihúzva. Félelmetesen kimeredõ, hátul éles szemfogaikkal ezek az állatok ragadozók benyomását keltik. Ajkuk könnyen mozgatható, fülük kicsiny, igen apró szemük mélyen el van rejtve a fölöttük kiduzzadó szemöldökívek alatt, s így ezek emberi szempontból ismét állati jellegek gyanánt tûnnek fel s a páviánnak szerintünk valami rendkívül alattomos és gonosz arckifejezést kölcsönöznek, melyben a gonosztevõ tekintete tükrözõdik vissza. Járáskor a páviánok talpukkal egészen érintik a földet, hüvelykujjuk jól fejlett, nincsen elsatnyulva, ami abból is látszik, hogy a második ujj közepéig ér. Farkuk majd hosszú, majd rövid, símán szõrös, vagy bojtos; a</w:t>
      </w:r>
      <w:r>
        <w:rPr>
          <w:b/>
          <w:bCs w:val="false"/>
          <w:i w:val="false"/>
          <w:iCs w:val="false"/>
          <w:caps w:val="false"/>
          <w:smallCaps w:val="false"/>
          <w:strike w:val="false"/>
          <w:dstrike w:val="false"/>
          <w:outline w:val="false"/>
          <w:vanish w:val="false"/>
        </w:rPr>
        <w:t xml:space="preserve"> hosszúfarkú-pávián</w:t>
      </w:r>
      <w:r>
        <w:rPr/>
        <w:t xml:space="preserve">ok, eltekintve a galléros formáktól, farkukat sajátságosan hordozzák, t.i. a hatodik farkcsigolyáig mereven fölfelé tartják, ellenben ettõl kezdve szinte petyhüdten, lógatva, mintha nem is tudnák mozgatni s így aztán a bárányokra emlékeztetnek, amikor azok a farkukat csóválják. Farkuk töve olyan merev, hogy még a halál után sem hajlítható, hanem mindig visszaugrik. Ennek oka és célja ismeretlen elõttünk, s bizonyos sajátságos anatómiai berendezéseket sem sikerült kimutatni. Maga </w:t>
      </w:r>
      <w:r>
        <w:rPr>
          <w:b w:val="false"/>
          <w:bCs w:val="false"/>
          <w:i w:val="false"/>
          <w:iCs w:val="false"/>
          <w:caps w:val="false"/>
          <w:smallCaps w:val="false"/>
          <w:strike w:val="false"/>
          <w:dstrike w:val="false"/>
          <w:outline w:val="false"/>
          <w:vanish w:val="false"/>
          <w:u w:val="single"/>
        </w:rPr>
        <w:t>Virchow</w:t>
      </w:r>
      <w:r>
        <w:rPr/>
        <w:t xml:space="preserve"> is e részben negatív eredményre jutott s azt találta, hogy a szervezet ezeket a sajátos mûködéseket – mint az más esetekben is gyakori – minden különösebb berendezés nélkül is létrehozza, legfeljebb a rendkívül rugalmas közti szalagoknak, és izületek oldalszalagjainak, és ama izületi nyúlványoknak van itt szerepe, melyek az ötödik és hatodik farkcsigolyáig érnek.</w:t>
      </w:r>
    </w:p>
    <w:p>
      <w:pPr>
        <w:pStyle w:val="BodyText"/>
        <w:bidi w:val="0"/>
        <w:spacing w:before="0" w:after="120"/>
        <w:ind w:firstLine="227"/>
        <w:jc w:val="both"/>
        <w:rPr/>
      </w:pPr>
      <w:r>
        <w:rPr/>
        <w:t>A páviánok pofazacskói jó nagyok, szintúgy élénkszínû, vörös fargumói is. Minthogy ezek a nõstényen ivarzáskor még hozzá ijesztõen meg is duzzadnak, visszataszítóan csúnya, gyulladásos daganatnak látszanak.</w:t>
      </w:r>
    </w:p>
    <w:p>
      <w:pPr>
        <w:pStyle w:val="BodyText"/>
        <w:bidi w:val="0"/>
        <w:spacing w:before="0" w:after="120"/>
        <w:ind w:firstLine="227"/>
        <w:jc w:val="both"/>
        <w:rPr/>
      </w:pPr>
      <w:r>
        <w:rPr/>
        <w:t>Hosszú és laza szõrözetük egyes fajok fején, nyakán és vállán gazdag sörénnyé alakul, s ennek rendesen határozatlan, a földhöz, vagy a sziklához hasonló szürkés, szürkéssárgászöld, vagy barnás és feketés színe van.</w:t>
      </w:r>
    </w:p>
    <w:p>
      <w:pPr>
        <w:pStyle w:val="BodyText"/>
        <w:bidi w:val="0"/>
        <w:spacing w:before="0" w:after="120"/>
        <w:ind w:firstLine="227"/>
        <w:jc w:val="both"/>
        <w:rPr/>
      </w:pPr>
      <w:r>
        <w:rPr/>
        <w:t xml:space="preserve">A páviánok elterjedési köre egész Afrikára kiterjed, még pedig a Szaharától délre és Arábiára. Itt mindenütt a sziklás vidékeket kedvelik ugyan, de mégis vannak fajaik, melyek az erdõségeket is meghódították, és sokkal ügyesebbek a kúszásban, mint ezt a síkságon élõ alakjaikról feltételeztük volna. A hegyvidéken 3000–4000 méterig vonulnak fel a tenger színe fölött, sõt érintik az örökös hó határát is, de azért szívesebben választják az alacsonyabb fekvésû vidékeket, az 1000-2000 méteres csúcsok között. Vízben szegény helyeket egyáltalában nem kerülnek, s mindig megtalálják a szükséges innivalójukat. </w:t>
      </w:r>
      <w:r>
        <w:rPr>
          <w:b w:val="false"/>
          <w:bCs w:val="false"/>
          <w:i w:val="false"/>
          <w:iCs w:val="false"/>
          <w:caps w:val="false"/>
          <w:smallCaps w:val="false"/>
          <w:strike w:val="false"/>
          <w:dstrike w:val="false"/>
          <w:outline w:val="false"/>
          <w:vanish w:val="false"/>
          <w:u w:val="single"/>
        </w:rPr>
        <w:t>Feussner</w:t>
      </w:r>
      <w:r>
        <w:rPr>
          <w:b/>
          <w:bCs w:val="false"/>
          <w:i w:val="false"/>
          <w:iCs w:val="false"/>
          <w:caps w:val="false"/>
          <w:smallCaps w:val="false"/>
          <w:strike w:val="false"/>
          <w:dstrike w:val="false"/>
          <w:outline w:val="false"/>
          <w:vanish w:val="false"/>
        </w:rPr>
        <w:t xml:space="preserve"> </w:t>
      </w:r>
      <w:r>
        <w:rPr/>
        <w:t xml:space="preserve">rájuk talált egy alkalommal Német-Délnyugatafrikában, amint az átázott földet kaparták addig, amíg vízre nem akadtak. Ez az oka annak, hogy Dél-Afrikában azért tartanak szelidített páviánokat, hogy kikutassák, merre van víz. S ha ilyen helyekre egyszer rátaláltak, akkor nehéz õket onnan elmozdítani, ellenkezõleg, õk maguk veszik üldözõbe a közeledõ feketéket, különösen a néger nõket. S ezért is gyanúsítják azzal õket – természetesen alaptalanul –, hogy õk ezeket a nõket meg is kívánják. </w:t>
      </w:r>
    </w:p>
    <w:p>
      <w:pPr>
        <w:pStyle w:val="BodyText"/>
        <w:bidi w:val="0"/>
        <w:spacing w:before="0" w:after="120"/>
        <w:ind w:firstLine="227"/>
        <w:jc w:val="both"/>
        <w:rPr/>
      </w:pPr>
      <w:r>
        <w:rPr/>
        <w:t xml:space="preserve">A páviánok eledelét többnyire a hagymafélék, gumós növények, fûszerfélék, füvek, gyümölcsök, tojások és mindenféle kisebb állatok szolgáltatják. De fel kell tételeznünk ezekrõl a merész és támadásra kész egyénekrõl, hogy nem elégszenek meg pusztán az apróbb lényekkel, hanem a húsfélék után sóvárogva, valóságos rablók módjára vetik magukat nagyobb állatokra is. E mellett szólnak </w:t>
      </w:r>
      <w:r>
        <w:rPr>
          <w:b w:val="false"/>
          <w:bCs w:val="false"/>
          <w:i w:val="false"/>
          <w:iCs w:val="false"/>
          <w:caps w:val="false"/>
          <w:smallCaps w:val="false"/>
          <w:strike w:val="false"/>
          <w:dstrike w:val="false"/>
          <w:outline w:val="false"/>
          <w:vanish w:val="false"/>
          <w:u w:val="single"/>
        </w:rPr>
        <w:t>Fischer</w:t>
      </w:r>
      <w:r>
        <w:rPr>
          <w:b/>
          <w:bCs w:val="false"/>
          <w:i w:val="false"/>
          <w:iCs w:val="false"/>
          <w:caps w:val="false"/>
          <w:smallCaps w:val="false"/>
          <w:strike w:val="false"/>
          <w:dstrike w:val="false"/>
          <w:outline w:val="false"/>
          <w:vanish w:val="false"/>
        </w:rPr>
        <w:t xml:space="preserve"> </w:t>
      </w:r>
      <w:r>
        <w:rPr/>
        <w:t xml:space="preserve">megfigyelései. A nevezett kutató szerint a páviánok nemcsak </w:t>
      </w:r>
      <w:r>
        <w:rPr>
          <w:b/>
          <w:bCs w:val="false"/>
          <w:i w:val="false"/>
          <w:iCs w:val="false"/>
          <w:caps w:val="false"/>
          <w:smallCaps w:val="false"/>
          <w:strike w:val="false"/>
          <w:dstrike w:val="false"/>
          <w:outline w:val="false"/>
          <w:vanish w:val="false"/>
        </w:rPr>
        <w:t>tyúkfélék</w:t>
      </w:r>
      <w:r>
        <w:rPr/>
        <w:t xml:space="preserve">re vadásznak, hanem a </w:t>
      </w:r>
      <w:r>
        <w:rPr>
          <w:b/>
          <w:bCs w:val="false"/>
          <w:i w:val="false"/>
          <w:iCs w:val="false"/>
          <w:caps w:val="false"/>
          <w:smallCaps w:val="false"/>
          <w:strike w:val="false"/>
          <w:dstrike w:val="false"/>
          <w:outline w:val="false"/>
          <w:vanish w:val="false"/>
        </w:rPr>
        <w:t>törpeantilop</w:t>
      </w:r>
      <w:r>
        <w:rPr/>
        <w:t xml:space="preserve">okra is, sõt, megtámadják a termetesebb </w:t>
      </w:r>
      <w:r>
        <w:rPr>
          <w:b/>
          <w:bCs w:val="false"/>
          <w:i w:val="false"/>
          <w:iCs w:val="false"/>
          <w:caps w:val="false"/>
          <w:smallCaps w:val="false"/>
          <w:strike w:val="false"/>
          <w:dstrike w:val="false"/>
          <w:outline w:val="false"/>
          <w:vanish w:val="false"/>
        </w:rPr>
        <w:t>jávorantilop</w:t>
      </w:r>
      <w:r>
        <w:rPr/>
        <w:t xml:space="preserve">okat. Dél-Afrikában egyébként újabban a nyájak szopós </w:t>
      </w:r>
      <w:r>
        <w:rPr>
          <w:b/>
          <w:bCs w:val="false"/>
          <w:i w:val="false"/>
          <w:iCs w:val="false"/>
          <w:caps w:val="false"/>
          <w:smallCaps w:val="false"/>
          <w:strike w:val="false"/>
          <w:dstrike w:val="false"/>
          <w:outline w:val="false"/>
          <w:vanish w:val="false"/>
        </w:rPr>
        <w:t>bárány</w:t>
      </w:r>
      <w:r>
        <w:rPr/>
        <w:t xml:space="preserve">aival is kikezdtek, a gyomrukban lévõ tej kedvéért. Ilyen körülmények között az állattenyésztõknek esküdt ellenségei. De ennél érzékenyebb károkat okoznak majmaink a veteményes kertekben, kiváltképpen pedig a szõllõben, s azt állítják, hogy e részben egészen tervszerûen és megfontolva intézik rablóhadjárataikat. Gyakran megesik, hogy ilyen alkalommal jó csomó gyümölcsöt cipelnek magukkal a hegycsúcsokra. Hogy õrszemet állítanak ki, az egészen bizonyos, s éppúgy az is, hogy a kutyafejûek valóságos csapást jelentenek azokra az emberlakta vidékekre, melyeken nagy az éhinség, mert ott a gazdáknak mérhetetlen károkat okoznak. Német-Keletafrikában </w:t>
      </w:r>
      <w:r>
        <w:rPr>
          <w:b w:val="false"/>
          <w:bCs w:val="false"/>
          <w:i w:val="false"/>
          <w:iCs w:val="false"/>
          <w:caps w:val="false"/>
          <w:smallCaps w:val="false"/>
          <w:strike w:val="false"/>
          <w:dstrike w:val="false"/>
          <w:outline w:val="false"/>
          <w:vanish w:val="false"/>
          <w:u w:val="single"/>
        </w:rPr>
        <w:t>Lydekker</w:t>
      </w:r>
      <w:r>
        <w:rPr/>
        <w:t xml:space="preserve"> szerint a Sisal-agave ültetvényekben tettek nem csekély kárt, amennyiben a csíralevelek lefejtésével egy éjjelen át sok hektárra menõ termést a következõ évekre is elpusztítottak. A teafaiskolában </w:t>
      </w:r>
      <w:r>
        <w:rPr>
          <w:b w:val="false"/>
          <w:bCs w:val="false"/>
          <w:i w:val="false"/>
          <w:iCs w:val="false"/>
          <w:caps w:val="false"/>
          <w:smallCaps w:val="false"/>
          <w:strike w:val="false"/>
          <w:dstrike w:val="false"/>
          <w:outline w:val="false"/>
          <w:vanish w:val="false"/>
          <w:u w:val="single"/>
        </w:rPr>
        <w:t>Gieseler</w:t>
      </w:r>
      <w:r>
        <w:rPr>
          <w:b/>
          <w:bCs w:val="false"/>
          <w:i w:val="false"/>
          <w:iCs w:val="false"/>
          <w:caps w:val="false"/>
          <w:smallCaps w:val="false"/>
          <w:strike w:val="false"/>
          <w:dstrike w:val="false"/>
          <w:outline w:val="false"/>
          <w:vanish w:val="false"/>
        </w:rPr>
        <w:t xml:space="preserve"> </w:t>
      </w:r>
      <w:r>
        <w:rPr/>
        <w:t>szerint nemcsak a termést fosztogatják, hanem a fiatal fák koronáit is. S mindez úgy látszott, mintha bosszú mûve volna. S minden ilyen rablóhadjárat alkalmával, különösen táplálékszerzéskor vagy iváskor, a legnagyobb óvatossággal járnak el. A legerõsebb hím, mint vezér elõl meg, kémlelõdve többször megáll, s csak aztán ad a mögötte messze elmaradó csapatnak megnyugtató röfögéssel jelt arra, hogy továbbmenjenek. A célhoz érve, még egyszer felmászik valami sziklára vagy fára és óvatosan körültekint. Ha nem lát semmi gyanúsat, akkor hangosabb kiáltásban tör ki, s akkor aztán a bokrok mögül elõkerül az egész társaság és elszéled az ültetvények között. De ha valami gyanús az öregnek, akkor villámgyorsan tûnik el a bozótok között, hogy a visszavonulást fedezze, s ugyanígy áll a dolog, ha pl. a steppében egy kis cserjésben meg akarunk közelíteni ilyen csapatot. A vészkiáltásra az ágak között rögtön megélénkül az élet. Hosszú, sötét árnyékok surrannak át a lombozaton, a földre bukkannak és a következõ pillanatban elszéledt a nyáj. Messzibbre azután, ahol hullámzik a talaj, s ahol gyérebb a steppei fû, talán még egyszer feltûnnek, amint felbomladozó sorokban menekülnek. A károsultak elfojtott dühe ellenére is sok ember irtózik attól, hogy a páviánokra vadásszon, még pedig ezeknek az állatoknak emberi viselkedése miatt. Így járt egy angol is, amikor hurokkal rendezett hajtóvadászaton vett részt, melynél a kafferek segédkeztek, mint hajtók. “Legborzasztóbbak voltak jajkiáltásaik, ezek egészen emberieknek hangzottak. De mozgásukkal is rettentõen emberi vonást árultak el, nem kevésbbé abban is, amikor karjaikat felemelték.”</w:t>
      </w:r>
    </w:p>
    <w:p>
      <w:pPr>
        <w:pStyle w:val="BodyText"/>
        <w:bidi w:val="0"/>
        <w:spacing w:before="0" w:after="120"/>
        <w:ind w:firstLine="227"/>
        <w:jc w:val="both"/>
        <w:rPr/>
      </w:pPr>
      <w:r>
        <w:rPr>
          <w:b w:val="false"/>
          <w:bCs w:val="false"/>
          <w:i w:val="false"/>
          <w:iCs w:val="false"/>
          <w:caps w:val="false"/>
          <w:smallCaps w:val="false"/>
          <w:strike w:val="false"/>
          <w:dstrike w:val="false"/>
          <w:outline w:val="false"/>
          <w:vanish w:val="false"/>
          <w:u w:val="single"/>
        </w:rPr>
        <w:t>Dietrich</w:t>
      </w:r>
      <w:r>
        <w:rPr/>
        <w:t xml:space="preserve"> a következõket meséli egy 200-300 fõnyi páviáncsapatról, melyet Német-Délnyugat-Afrikában látott. “alig voltunk 1500 méternyire ettõl a víztõl, amidõn a tölcsért övezõ tüskés bozótok mögül fülsiketítõ lárma ütötte meg fülünket. Ugyanakkor kõ, fadarab és mindenféle piszok repült felénk, a nélkül azonban, hogy az minket e nagy távolságról elért volna. Minél jobban közeledtünk, annál dühösebben viselkedtek a majmok. Amikor már annyira közel voltam, hogy a veszekedett tömeg dobálózása következtében veszélybe jutottam, egy lövéssel válaszoltam, amidõn ugyanis vaktába belecéloztam a sûrû tömegbe. Golyóm egy fiatal páviánt talált. Emberi jajveszékelés közben maradt fekve, mialatt társai elmenekültek.” De csakhamar megjelent az anya, hogy súlyosan sebesült gyermekét elhurcolja. “A legközelebbi hegyoldalon az egész csapat megállt és a beteg köré csoportosult. Ez pedig szakadatlanul, velõtrázó hangon jajveszékelt, állandóan ijedt pillantásokkal nézve sebét és megpróbálva, hogy kezével megszüntesse a vérzést. Az anya pedig lombokat tépett le a legközelebbi bokorról és azokkal betömte sebhelyét. Majdnem háromnegyed óra hosszat tartott ez a rettenetes, fülsiketítõ ordítozás, amidõn végre az utolsó feljajdulást halálos csend váltotta fel. “Hála Istennek”, sóhajtottam fel magamban, s ezzel sarkon fordultam, látva még, amint az egész társaság a halottal a tüskebozótok között eltûnik. A körülöttünk lévõ víz olyannyira piszkos volt, hogy azt alaposan meg kellett elõbb tisztítanunk, hogy élvezhetõvé tegyük.”</w:t>
      </w:r>
    </w:p>
    <w:p>
      <w:pPr>
        <w:pStyle w:val="BodyText"/>
        <w:bidi w:val="0"/>
        <w:spacing w:before="0" w:after="120"/>
        <w:ind w:firstLine="227"/>
        <w:jc w:val="both"/>
        <w:rPr/>
      </w:pPr>
      <w:r>
        <w:rPr/>
        <w:t xml:space="preserve">Hogy a páviánok halott társaikat és sebesültjeiket magukkal cipelik, annak </w:t>
      </w:r>
      <w:r>
        <w:rPr>
          <w:b w:val="false"/>
          <w:bCs w:val="false"/>
          <w:i w:val="false"/>
          <w:iCs w:val="false"/>
          <w:caps w:val="false"/>
          <w:smallCaps w:val="false"/>
          <w:strike w:val="false"/>
          <w:dstrike w:val="false"/>
          <w:outline w:val="false"/>
          <w:vanish w:val="false"/>
          <w:u w:val="single"/>
        </w:rPr>
        <w:t>Berger</w:t>
      </w:r>
      <w:r>
        <w:rPr>
          <w:b/>
          <w:bCs w:val="false"/>
          <w:i w:val="false"/>
          <w:iCs w:val="false"/>
          <w:caps w:val="false"/>
          <w:smallCaps w:val="false"/>
          <w:strike w:val="false"/>
          <w:dstrike w:val="false"/>
          <w:outline w:val="false"/>
          <w:vanish w:val="false"/>
        </w:rPr>
        <w:t xml:space="preserve"> </w:t>
      </w:r>
      <w:r>
        <w:rPr/>
        <w:t xml:space="preserve">is ismételten szemtanuja volt német-keletafrikai utazása alkalmával. Mialatt pedig a csapat elmenekült, egy hím maradt vissza, hogy annyira, amennyire tudja, a csapatot fedezze. </w:t>
      </w:r>
    </w:p>
    <w:p>
      <w:pPr>
        <w:pStyle w:val="BodyText"/>
        <w:bidi w:val="0"/>
        <w:spacing w:before="0" w:after="120"/>
        <w:ind w:firstLine="227"/>
        <w:jc w:val="both"/>
        <w:rPr/>
      </w:pPr>
      <w:r>
        <w:rPr/>
        <w:t>A többi majmoknál sokkal jobban árulják el a páviánok testtartásukkal, hogy elsõsorban földönlakó állatok. Egész testalkatuk is különben a földhöz köti õket. Járásukkal lomha kutyákra emlékeztetnek, s ha fel is emelkednek, kezükre támaszkodva járnak. Ameddig csöndben vannak és nem sietõs a dolguk, addig nehézkesen és lassan lépkednek; de ha üldözõbe veszik õket, akkor a legfurcsább vágtatással iramodnak el, amelybe a legkülönösebb mozdulatok vegyülnek. Járásukat bizonyos könnyelmûség és a mellett arcátlanság jellemzi. Egész testükkel ide-oda támolyognak, hátuljukat jobbra-balra mozgatják, amire más állatoknál aligha van példa. A mellett farkukat begörbítve hordják, s annyira kihívóan tekintenek kicsi, fénylõ szemeikkel, hogy már puszta megjelenésükkel is elárulják egész lényüket.</w:t>
      </w:r>
    </w:p>
    <w:p>
      <w:pPr>
        <w:pStyle w:val="BodyText"/>
        <w:bidi w:val="0"/>
        <w:spacing w:before="0" w:after="120"/>
        <w:ind w:firstLine="227"/>
        <w:jc w:val="both"/>
        <w:rPr/>
      </w:pPr>
      <w:r>
        <w:rPr/>
        <w:t xml:space="preserve">Szellemi tulajdonságaik külsejükben híven tükrözõdnek vissza. A páviánok szelleme, mintha majomszellem mintaképe volna, a legtökéletesebb kiadásban, de emberi szempontból véve, s inkább rossz, mint jó értelemben. De egynéhány kiváló tulajdonságaikat nem vitathatjuk el tõlük. Mint társas lényekben, s mint olyanokban, melyeket családi kötelékek fûznek egymáshoz, rendkívül nagy bennük az összetartás, s nagy a vonzalom gyermekeik iránt. Ez a fogságban néha meghatóan kifejezésre jut, ha csakugyan hosszasabb elszakítva, nem idegenednek el egymástól. </w:t>
      </w:r>
      <w:r>
        <w:rPr>
          <w:b w:val="false"/>
          <w:bCs w:val="false"/>
          <w:i w:val="false"/>
          <w:iCs w:val="false"/>
          <w:caps w:val="false"/>
          <w:smallCaps w:val="false"/>
          <w:strike w:val="false"/>
          <w:dstrike w:val="false"/>
          <w:outline w:val="false"/>
          <w:vanish w:val="false"/>
          <w:u w:val="single"/>
        </w:rPr>
        <w:t>Knottnerus</w:t>
      </w:r>
      <w:r>
        <w:rPr/>
        <w:t xml:space="preserve"> </w:t>
      </w:r>
      <w:r>
        <w:rPr>
          <w:b w:val="false"/>
          <w:bCs w:val="false"/>
          <w:i w:val="false"/>
          <w:iCs w:val="false"/>
          <w:caps w:val="false"/>
          <w:smallCaps w:val="false"/>
          <w:strike w:val="false"/>
          <w:dstrike w:val="false"/>
          <w:outline w:val="false"/>
          <w:vanish w:val="false"/>
          <w:u w:val="single"/>
        </w:rPr>
        <w:t>Meyer,</w:t>
      </w:r>
      <w:r>
        <w:rPr/>
        <w:t xml:space="preserve"> a hannoveri állatkertnek egy </w:t>
      </w:r>
      <w:r>
        <w:rPr>
          <w:b/>
          <w:bCs w:val="false"/>
          <w:i w:val="false"/>
          <w:iCs w:val="false"/>
          <w:caps w:val="false"/>
          <w:smallCaps w:val="false"/>
          <w:strike w:val="false"/>
          <w:dstrike w:val="false"/>
          <w:outline w:val="false"/>
          <w:vanish w:val="false"/>
        </w:rPr>
        <w:t>gallérospávián</w:t>
      </w:r>
      <w:r>
        <w:rPr/>
        <w:t xml:space="preserve"> párjáról meséli, hogy azok, miután õket szétválasztották, s nem láthatták egymást, csak egymást hallottak háromnegyed évig, fokozott izgalommal egyre hangosabban hivogatták egymást, amikor aztán a nõstény végre egy szép napon a hosszú folyosón keresztül ismét ellátogathatott hímjéhez. S ez feszült figyelemmel várta, amíg félrehúzzák ketrecük tolóajtaját. S ez meg is történt. “Éva megjelent. Néhány pillanatig mereven tekintenek egymásra, s aztán állandó örömrivalgás közben egymás karjaiba borulnak, szemüket egymásra szögezik, s hosszan ölelkeznek. ”</w:t>
      </w:r>
    </w:p>
    <w:p>
      <w:pPr>
        <w:pStyle w:val="BodyText"/>
        <w:bidi w:val="0"/>
        <w:spacing w:before="0" w:after="120"/>
        <w:ind w:firstLine="227"/>
        <w:jc w:val="both"/>
        <w:rPr/>
      </w:pPr>
      <w:r>
        <w:rPr/>
        <w:t>“</w:t>
      </w:r>
      <w:r>
        <w:rPr/>
        <w:t>Egy másik pávián, melynek nõsténye meghalt, csak úgy tombolt dühében és fájdalmában – így meséli ezt a nevezett kutató, – amidõn halott nõstényét kivették ketrecébõl. Napokig gubbasztott részvétlenül, a nélkül, hogy valamit evett volna. De a visszamaradt kölyköt, melyet anyjának életében nem volt szabad megérintenie, haláláig ápolta, gyöngéden, de azzal a bizonyos gyámoltalansággal, amely a mai atyáinkra is jellemzõ. Egy másik nõstényt, melyet kárpótlásul adtak mellé, kereken visszautasított, ha az még olyan kedvesen és vonzóan viselkedett vele szemben. Csak jóval késõbb fért meg egy</w:t>
      </w:r>
      <w:r>
        <w:rPr>
          <w:b/>
          <w:bCs w:val="false"/>
          <w:i w:val="false"/>
          <w:iCs w:val="false"/>
          <w:caps w:val="false"/>
          <w:smallCaps w:val="false"/>
          <w:strike w:val="false"/>
          <w:dstrike w:val="false"/>
          <w:outline w:val="false"/>
          <w:vanish w:val="false"/>
        </w:rPr>
        <w:t xml:space="preserve"> Langheld-pávián</w:t>
      </w:r>
      <w:r>
        <w:rPr/>
        <w:t xml:space="preserve"> nõstényével, a nélkül azonban, hogy gyöngédebb viszonyba jutott volna vele.”</w:t>
      </w:r>
    </w:p>
    <w:p>
      <w:pPr>
        <w:pStyle w:val="BodyText"/>
        <w:bidi w:val="0"/>
        <w:spacing w:before="0" w:after="120"/>
        <w:ind w:firstLine="227"/>
        <w:jc w:val="both"/>
        <w:rPr/>
      </w:pPr>
      <w:r>
        <w:rPr/>
        <w:t>A vén páviánok megszokott ordítása bizonyos érdes ugatás, de a kutyaugatástól eltérõen sohasem ismétlõdik meg többször egymásután, hanem csak elvétve hangzik el. A nõstények és fiatalok minden alkalommal jajveszékelve ordítoznak, közben szorgalmasan csattogtatva fogaikat. A lotyogás és cuppantás a barátságos üdvözlés jele, haragjukat ellenben állandó szájtátogatással és csukással és ásítással, vagyis azzal fejezik ki, hogy jól tátva hagyják szájukat és vicsorgatják fogaikat.</w:t>
      </w:r>
    </w:p>
    <w:p>
      <w:pPr>
        <w:pStyle w:val="BodyText"/>
        <w:bidi w:val="0"/>
        <w:spacing w:before="0" w:after="120"/>
        <w:ind w:firstLine="227"/>
        <w:jc w:val="both"/>
        <w:rPr/>
      </w:pPr>
      <w:r>
        <w:rPr/>
        <w:t xml:space="preserve">A páviánok vonzódnak az emberekhez is, akik õket ápolták és felnevelték, sõt azoknak sokfélekép hasznára válnak. Legalább is uruknak tekintik azokat. Parancsaiknak alávetik magukat, vagy ha ezt nem is teszik, pártjukat fogják. Mert az õ lelki életükben a szabadban élõ társaik helyét immár az ember foglalta el. De csak a fehér emberben látják feljebbvalójukat; a négereket legkevésbbé sem tisztelik, s általában nagy különbséget tesznek a fehérek és feketék között. Ez utóbbiak egyáltalában nem tartják õket vissza attól a számtalan sok pajkos cselekedeteiktõl, melyekkel annak ellenére, hogy szellemi tehetségeikkel ezek a majmok annyira megkedveltették magukat, mégis türhetetlenekké válnak. Hogy ezek mennyire számottevõk, arra </w:t>
      </w:r>
      <w:r>
        <w:rPr>
          <w:b w:val="false"/>
          <w:bCs w:val="false"/>
          <w:i w:val="false"/>
          <w:iCs w:val="false"/>
          <w:caps w:val="false"/>
          <w:smallCaps w:val="false"/>
          <w:strike w:val="false"/>
          <w:dstrike w:val="false"/>
          <w:outline w:val="false"/>
          <w:vanish w:val="false"/>
          <w:u w:val="single"/>
        </w:rPr>
        <w:t>Besser</w:t>
      </w:r>
      <w:r>
        <w:rPr/>
        <w:t xml:space="preserve"> </w:t>
      </w:r>
      <w:r>
        <w:rPr>
          <w:b w:val="false"/>
          <w:bCs w:val="false"/>
          <w:i w:val="false"/>
          <w:iCs w:val="false"/>
          <w:caps w:val="false"/>
          <w:smallCaps w:val="false"/>
          <w:strike w:val="false"/>
          <w:dstrike w:val="false"/>
          <w:outline w:val="false"/>
          <w:vanish w:val="false"/>
          <w:u w:val="single"/>
        </w:rPr>
        <w:t>Hans</w:t>
      </w:r>
      <w:r>
        <w:rPr/>
        <w:t>-nak néhány kelet-afrikai leírása szolgáljon például. Besser</w:t>
      </w:r>
      <w:r>
        <w:rPr>
          <w:b/>
          <w:bCs w:val="false"/>
          <w:i w:val="false"/>
          <w:iCs w:val="false"/>
          <w:caps w:val="false"/>
          <w:smallCaps w:val="false"/>
          <w:strike w:val="false"/>
          <w:dstrike w:val="false"/>
          <w:outline w:val="false"/>
          <w:vanish w:val="false"/>
        </w:rPr>
        <w:t xml:space="preserve"> </w:t>
      </w:r>
      <w:r>
        <w:rPr/>
        <w:t xml:space="preserve">páviánja hálóládáját – mely forgathatóan volt egy cövekre ráerõsítve – állandóan nyitott oldalával háttal fordította a szél irányának. A lánc karikájának és kapcsolójának nyitját csakhamar felismerte, s kiszabadult, ha gazdáját nem látta a közelben. S akkor jaj volt a néger katonák asszonyainak, akik fejükön akarták vinni férjeiknek az ebédet. Jack egy pillanat alatt leszedte róluk a ruhát s így természetesen könnyen hozzájutott az ennivalóhoz is. A láncot és biztosítékot most tehát egy kötéllel, majd bõrrel csomózták össze: de a majom csakhamar a legnehezebb csomókat is megtanulta feloldani, s amikor végre láncát a cövekhez oda is szögezték, azt kiásta és láncostul magával vitte, három lábon futva, egyik kezével a láncot fogva és így hurcolva magával a cöveket is. Egy fiatal </w:t>
      </w:r>
      <w:r>
        <w:rPr>
          <w:b/>
          <w:bCs w:val="false"/>
          <w:i w:val="false"/>
          <w:iCs w:val="false"/>
          <w:caps w:val="false"/>
          <w:smallCaps w:val="false"/>
          <w:strike w:val="false"/>
          <w:dstrike w:val="false"/>
          <w:outline w:val="false"/>
          <w:vanish w:val="false"/>
        </w:rPr>
        <w:t>cerkófmajmot</w:t>
      </w:r>
      <w:r>
        <w:rPr/>
        <w:t xml:space="preserve"> anyai gyöngédséggel ápolt és az ismert, különösen a páviánokon nagyon erõsen kifejezésre jutó majomszeretettel védelmezett, azonban egy banán miatt, melytõl a kis majom nem szívesen vált meg, a kecses jószágot a szó szoros értelmében kettétépte, s részeit dühösen elhajította. Egy </w:t>
      </w:r>
      <w:r>
        <w:rPr>
          <w:b/>
          <w:bCs w:val="false"/>
          <w:i w:val="false"/>
          <w:iCs w:val="false"/>
          <w:caps w:val="false"/>
          <w:smallCaps w:val="false"/>
          <w:strike w:val="false"/>
          <w:dstrike w:val="false"/>
          <w:outline w:val="false"/>
          <w:vanish w:val="false"/>
        </w:rPr>
        <w:t xml:space="preserve">szamárkanca </w:t>
      </w:r>
      <w:r>
        <w:rPr/>
        <w:t>csikóját farkánál fogva el akarta vonszolni, de anyja végre is egy rugással ketté törte derekát. Egy fiatal páviánnõstény úgy látszik nagy vonzalommal viseltetett áldozata iránt, s e történetekre mindennemû ételt visszautasított és néhány nap alatt kimúlt.</w:t>
      </w:r>
    </w:p>
    <w:p>
      <w:pPr>
        <w:pStyle w:val="BodyText"/>
        <w:bidi w:val="0"/>
        <w:spacing w:before="0" w:after="120"/>
        <w:ind w:firstLine="227"/>
        <w:jc w:val="both"/>
        <w:rPr/>
      </w:pPr>
      <w:r>
        <w:rPr/>
        <w:t>Egy másik páviánt, névleg maru-t, Besser</w:t>
      </w:r>
      <w:r>
        <w:rPr>
          <w:b/>
          <w:bCs w:val="false"/>
          <w:i w:val="false"/>
          <w:iCs w:val="false"/>
          <w:caps w:val="false"/>
          <w:smallCaps w:val="false"/>
          <w:strike w:val="false"/>
          <w:dstrike w:val="false"/>
          <w:outline w:val="false"/>
          <w:vanish w:val="false"/>
        </w:rPr>
        <w:t xml:space="preserve"> </w:t>
      </w:r>
      <w:r>
        <w:rPr/>
        <w:t>a Rikwa-tó környékén vett meg. Ez az állat nyolc nap múlva már állandóan kísérte az utazókat, de csak gazdája felügyelete alatt volt illedelmes; egyébként lopott, ahol csak tudott. ha fáradt volt, õ is felugrott a lóra. Nemsokára Besser</w:t>
      </w:r>
      <w:r>
        <w:rPr>
          <w:b/>
          <w:bCs w:val="false"/>
          <w:i w:val="false"/>
          <w:iCs w:val="false"/>
          <w:caps w:val="false"/>
          <w:smallCaps w:val="false"/>
          <w:strike w:val="false"/>
          <w:dstrike w:val="false"/>
          <w:outline w:val="false"/>
          <w:vanish w:val="false"/>
        </w:rPr>
        <w:t xml:space="preserve"> </w:t>
      </w:r>
      <w:r>
        <w:rPr/>
        <w:t xml:space="preserve">összes embereivel is megbarátkozott, s egy szakácsinashoz szegõdött, aki rossz gyalogló lévén, félórai késéssel baktatott a társaság után, de közben gyakran a majmot is magával vitte. A víztõl ugyancsak irtózott, még a legkisebb pataktól is, a legjobb hordozót nyomban megragadta bõrkötényénél fogva, és ijedten kapaszkodva belé, átvitette magát. ha pihenõt tartottak, akkor Maru állandóan gazdája közelségében tartózkodott, és átölelte õt. Amikor egyszer kóbor kutyákkal találkozott, akkor ezeket gazdája </w:t>
      </w:r>
      <w:r>
        <w:rPr>
          <w:b/>
          <w:bCs w:val="false"/>
          <w:i w:val="false"/>
          <w:iCs w:val="false"/>
          <w:caps w:val="false"/>
          <w:smallCaps w:val="false"/>
          <w:strike w:val="false"/>
          <w:dstrike w:val="false"/>
          <w:outline w:val="false"/>
          <w:vanish w:val="false"/>
        </w:rPr>
        <w:t>dogg</w:t>
      </w:r>
      <w:r>
        <w:rPr/>
        <w:t>jaival megkergette, de minden jel szerint félelmében hamarabb tért vissza, és gazdája nyakába oly erõsen belecsimpaszkodott, hogy annak szinte elállt a lélekzete. Vajjon a vadonban élõ társai a majmok nyelvén valami súlyosan fenyegetõ hangon szóltak hozzá, nem tudjuk, de bizonyos, hogy ettõl kezdve majmunk a vad páviánoknak mindig ijedten kitért az útjából. De idegen kutyáktól egyáltalában nem félt, átugrott rajtuk és játszva ráncigálta meg fülüket. Gazdájának doggjaival kitûnõ lábon állt, ezek még azt is megengedték neki, hogy egyik vagy másik kölyküket elvegye és dédelgesse, – a bizalom ennél nagyobb jelét egy kutya igazán nem adhatja! Késõbb a majom a fiatalokat is pávián módjára gondozta anyaszeretettel és tisztára nyalta azokat, ha a teljes bögrében bepiszkolódtak. S a mellett állandóan belekukkantott szájukba is, s azt oldalt is átkutatta ujjaival, mintha pofazacskóik volnának.</w:t>
      </w:r>
    </w:p>
    <w:p>
      <w:pPr>
        <w:pStyle w:val="BodyText"/>
        <w:bidi w:val="0"/>
        <w:spacing w:before="0" w:after="120"/>
        <w:ind w:firstLine="227"/>
        <w:jc w:val="both"/>
        <w:rPr/>
      </w:pPr>
      <w:r>
        <w:rPr/>
        <w:t>Maru is feloldott minden csomót, ha kötéllel odakötötték valahova, de egészen részvétlennek mutatkozott, ameddig és mihelyt valaki megfigyelte. Mialatt gazdája európai útra készült, a kis majmot más uraknak gondjaira bízták. De nyolc hónap múlva is megismerte gazdáját, mikor az visszatért, és viharos odaadással üdvözölte õt.</w:t>
      </w:r>
    </w:p>
    <w:p>
      <w:pPr>
        <w:pStyle w:val="BodyText"/>
        <w:bidi w:val="0"/>
        <w:spacing w:before="0" w:after="120"/>
        <w:ind w:firstLine="227"/>
        <w:jc w:val="both"/>
        <w:rPr/>
      </w:pPr>
      <w:r>
        <w:rPr/>
        <w:t>Ám a páviánoknak mindezen jó tulajdonságai az emberrel, aki azokat emberi mértékkel méri, mégsem feledtetik el erkölcstelenségeiket és szenvedélyeiket. Mert az alattomosság és ravaszság valamennyi páviánnak alaptulajdonsága és ezenfelül még rettentõ düh is jellemzi õket. Dühük szalmatûz módjára lobban fel, de tartós és nem csillapodik egyhamar. Egyetlen szó, gúnyos nevetés, sõt egy ferde pillantás is õrjöngésbe hozhatja a páviánt, és ilyenkor mindenrõl megfeledkezik, még arról is, akihez azelõtt szeretettel vonzódott. S éppen ezért ezek az állatok mindenképpen veszedelmesek, s durva ösztöneik mindig kitörnek rajtuk, ha sokáig lappangtak is. Ellenségeikkel szemben igazán félelmesekké válnak.</w:t>
      </w:r>
    </w:p>
    <w:p>
      <w:pPr>
        <w:pStyle w:val="BodyText"/>
        <w:bidi w:val="0"/>
        <w:spacing w:before="0" w:after="120"/>
        <w:ind w:firstLine="227"/>
        <w:jc w:val="both"/>
        <w:rPr/>
      </w:pPr>
      <w:r>
        <w:rPr/>
        <w:t>A páviánok ugyan menekülnek az ember elõl, de szükség esetében õvele is, akárcsak a r</w:t>
      </w:r>
      <w:r>
        <w:rPr>
          <w:b/>
          <w:bCs w:val="false"/>
          <w:i w:val="false"/>
          <w:iCs w:val="false"/>
          <w:caps w:val="false"/>
          <w:smallCaps w:val="false"/>
          <w:strike w:val="false"/>
          <w:dstrike w:val="false"/>
          <w:outline w:val="false"/>
          <w:vanish w:val="false"/>
        </w:rPr>
        <w:t>agadozók</w:t>
      </w:r>
      <w:r>
        <w:rPr/>
        <w:t xml:space="preserve">kal, harcba elegyednek, s ez gyakran végzetessé válhat. Úgy látszik, a </w:t>
      </w:r>
      <w:r>
        <w:rPr>
          <w:b/>
          <w:bCs w:val="false"/>
          <w:i w:val="false"/>
          <w:iCs w:val="false"/>
          <w:caps w:val="false"/>
          <w:smallCaps w:val="false"/>
          <w:strike w:val="false"/>
          <w:dstrike w:val="false"/>
          <w:outline w:val="false"/>
          <w:vanish w:val="false"/>
        </w:rPr>
        <w:t xml:space="preserve">leopárd </w:t>
      </w:r>
      <w:r>
        <w:rPr/>
        <w:t xml:space="preserve">a legnagyobb ellenségük, habár ez inkább a fiatalokra vadászik, mint az öregekre, mert minden oka megvan arra, hogy mérlegelje, vajjon fogaival és karmaival felvegye a harcot a páviánok fogazatával és mancsaival szemben. A </w:t>
      </w:r>
      <w:r>
        <w:rPr>
          <w:b/>
          <w:bCs w:val="false"/>
          <w:i w:val="false"/>
          <w:iCs w:val="false"/>
          <w:caps w:val="false"/>
          <w:smallCaps w:val="false"/>
          <w:strike w:val="false"/>
          <w:dstrike w:val="false"/>
          <w:outline w:val="false"/>
          <w:vanish w:val="false"/>
        </w:rPr>
        <w:t>kutyák</w:t>
      </w:r>
      <w:r>
        <w:rPr/>
        <w:t>at a páviánok gyakran legyõzik, mind a mellett az</w:t>
      </w:r>
      <w:r>
        <w:rPr>
          <w:b/>
          <w:bCs w:val="false"/>
          <w:i w:val="false"/>
          <w:iCs w:val="false"/>
          <w:caps w:val="false"/>
          <w:smallCaps w:val="false"/>
          <w:strike w:val="false"/>
          <w:dstrike w:val="false"/>
          <w:outline w:val="false"/>
          <w:vanish w:val="false"/>
        </w:rPr>
        <w:t xml:space="preserve"> agarak</w:t>
      </w:r>
      <w:r>
        <w:rPr/>
        <w:t xml:space="preserve">, a szudáni arabok e nemes állatai nem ismernek nagyobb gyönyörûséget, mint ezekre a majmokra vadászni. A kutyán, a leopárdon és az </w:t>
      </w:r>
      <w:r>
        <w:rPr>
          <w:b/>
          <w:bCs w:val="false"/>
          <w:i w:val="false"/>
          <w:iCs w:val="false"/>
          <w:caps w:val="false"/>
          <w:smallCaps w:val="false"/>
          <w:strike w:val="false"/>
          <w:dstrike w:val="false"/>
          <w:outline w:val="false"/>
          <w:vanish w:val="false"/>
        </w:rPr>
        <w:t>oroszlán</w:t>
      </w:r>
      <w:r>
        <w:rPr/>
        <w:t xml:space="preserve">on kívül alig van a páviánoknak kitõl félniök, de föltehetõ, hogy a </w:t>
      </w:r>
      <w:r>
        <w:rPr>
          <w:b/>
          <w:bCs w:val="false"/>
          <w:i w:val="false"/>
          <w:iCs w:val="false"/>
          <w:caps w:val="false"/>
          <w:smallCaps w:val="false"/>
          <w:strike w:val="false"/>
          <w:dstrike w:val="false"/>
          <w:outline w:val="false"/>
          <w:vanish w:val="false"/>
        </w:rPr>
        <w:t>kígyó</w:t>
      </w:r>
      <w:r>
        <w:rPr/>
        <w:t xml:space="preserve">k méregfogairól is szomorú tapasztalatokat szereztek. Egyetlenegy pávián sem emel fel egy követ vagy kutat át egy bokrot a nélkül, hogy elõbb meggyõzõdjön arról, hogy nem rejtõzik-e alatt kígyó. A </w:t>
      </w:r>
      <w:r>
        <w:rPr>
          <w:b/>
          <w:bCs w:val="false"/>
          <w:i w:val="false"/>
          <w:iCs w:val="false"/>
          <w:caps w:val="false"/>
          <w:smallCaps w:val="false"/>
          <w:strike w:val="false"/>
          <w:dstrike w:val="false"/>
          <w:outline w:val="false"/>
          <w:vanish w:val="false"/>
        </w:rPr>
        <w:t>skorpió</w:t>
      </w:r>
      <w:r>
        <w:rPr/>
        <w:t>któl ezek az értelmes állatok nem félnek, inkább nagy ügyességgel fogják azokat, kitépve azok méregfullánkját, a nélkül, hogy nekik bajuk esne.</w:t>
      </w:r>
    </w:p>
    <w:p>
      <w:pPr>
        <w:pStyle w:val="BodyText"/>
        <w:bidi w:val="0"/>
        <w:spacing w:before="0" w:after="120"/>
        <w:ind w:firstLine="227"/>
        <w:jc w:val="both"/>
        <w:rPr/>
      </w:pPr>
      <w:r>
        <w:rPr/>
        <w:t xml:space="preserve">A párzás egyetlen állatnál sem megy olyan undorítóan végbe, mint a páviánoknál. A nõstényekre minden 35–40-ik napon jön párzási kedv, és ez amint jómagam azt megfigyeltem, 14–20 napig eltart. Az ivarszerveknek jól észrevehetõ megduzzadásával kezdõdik, s ez a duzzadás azután csakhamar az egész farra is átterjed és a fargumókat is hólyagszerûen feldagasztja. Ezek egyben meg is vörösödnek, mintha gyulladásban volnának, úgyhogy egész ülepük valósággal ijesztõ külsõt nyer. Egy hét leforgása alatt aztán a hólyagok lelohadnak, egyre jobban összezsugorodnak és végre egészen eltûnnek. A párosodás kezdetén a nõstények éppúgy vágyakoznak a hímekre, mint emezek állandóan a nõstényekre. Noha a páviánok fogságban szaporodásra is rávehetõk, a terhesség idejét õ náluk sem tudjuk pontosan megállapítani, mint más majmoknál sem. </w:t>
      </w:r>
    </w:p>
    <w:p>
      <w:pPr>
        <w:pStyle w:val="BodyText"/>
        <w:bidi w:val="0"/>
        <w:spacing w:before="0" w:after="120"/>
        <w:ind w:firstLine="227"/>
        <w:jc w:val="both"/>
        <w:rPr/>
      </w:pPr>
      <w:r>
        <w:rPr/>
        <w:t>A berlini- és más állatkertekben mindenféle pávián-korcsokat sikerült tenyészteni, s ezek</w:t>
      </w:r>
      <w:r>
        <w:rPr>
          <w:b/>
          <w:bCs w:val="false"/>
          <w:i w:val="false"/>
          <w:iCs w:val="false"/>
          <w:caps w:val="false"/>
          <w:smallCaps w:val="false"/>
          <w:strike w:val="false"/>
          <w:dstrike w:val="false"/>
          <w:outline w:val="false"/>
          <w:vanish w:val="false"/>
        </w:rPr>
        <w:t xml:space="preserve"> hosszú- és rövidfarkú</w:t>
      </w:r>
      <w:r>
        <w:rPr/>
        <w:t xml:space="preserve"> </w:t>
      </w:r>
      <w:r>
        <w:rPr>
          <w:b/>
          <w:bCs w:val="false"/>
          <w:i w:val="false"/>
          <w:iCs w:val="false"/>
          <w:caps w:val="false"/>
          <w:smallCaps w:val="false"/>
          <w:strike w:val="false"/>
          <w:dstrike w:val="false"/>
          <w:outline w:val="false"/>
          <w:vanish w:val="false"/>
        </w:rPr>
        <w:t>fajok</w:t>
      </w:r>
      <w:r>
        <w:rPr/>
        <w:t xml:space="preserve">, a </w:t>
      </w:r>
      <w:r>
        <w:rPr>
          <w:b/>
          <w:bCs w:val="false"/>
          <w:i w:val="false"/>
          <w:iCs w:val="false"/>
          <w:caps w:val="false"/>
          <w:smallCaps w:val="false"/>
          <w:strike w:val="false"/>
          <w:dstrike w:val="false"/>
          <w:outline w:val="false"/>
          <w:vanish w:val="false"/>
        </w:rPr>
        <w:t>drill</w:t>
      </w:r>
      <w:r>
        <w:rPr/>
        <w:t xml:space="preserve"> és a </w:t>
      </w:r>
      <w:r>
        <w:rPr>
          <w:b/>
          <w:bCs w:val="false"/>
          <w:i w:val="false"/>
          <w:iCs w:val="false"/>
          <w:caps w:val="false"/>
          <w:smallCaps w:val="false"/>
          <w:strike w:val="false"/>
          <w:dstrike w:val="false"/>
          <w:outline w:val="false"/>
          <w:vanish w:val="false"/>
        </w:rPr>
        <w:t>mandrill</w:t>
      </w:r>
      <w:r>
        <w:rPr/>
        <w:t xml:space="preserve"> keresztezésébõl származtak, sõt Cincinnati-ból 1896-ban egy nõsténymandrill és </w:t>
      </w:r>
      <w:r>
        <w:rPr>
          <w:b/>
          <w:bCs w:val="false"/>
          <w:i w:val="false"/>
          <w:iCs w:val="false"/>
          <w:caps w:val="false"/>
          <w:smallCaps w:val="false"/>
          <w:strike w:val="false"/>
          <w:dstrike w:val="false"/>
          <w:outline w:val="false"/>
          <w:vanish w:val="false"/>
        </w:rPr>
        <w:t>szürke</w:t>
      </w:r>
      <w:r>
        <w:rPr/>
        <w:t xml:space="preserve"> </w:t>
      </w:r>
      <w:r>
        <w:rPr>
          <w:b/>
          <w:bCs w:val="false"/>
          <w:i w:val="false"/>
          <w:iCs w:val="false"/>
          <w:caps w:val="false"/>
          <w:smallCaps w:val="false"/>
          <w:strike w:val="false"/>
          <w:dstrike w:val="false"/>
          <w:outline w:val="false"/>
          <w:vanish w:val="false"/>
        </w:rPr>
        <w:t>mangabé</w:t>
      </w:r>
      <w:r>
        <w:rPr/>
        <w:t xml:space="preserve"> korcsáról megállapították, hogy az kerek fejével és hosszú farkával atyjához hasonlított. A páviánokra és korcsaikra is érvényes az a szabály, hogy szopós kölykeiknek többnyire világos bõrük és sötét hajzatuk van. Az újszülött páviánok bõre kezdetben élénk vörös, aztán egyre jobban elhalványul. Életük legelsõ heteit õk is úgy töltik el, hogy anyjuk csecsbimbóit szájukban tartják.</w:t>
      </w:r>
    </w:p>
    <w:p>
      <w:pPr>
        <w:pStyle w:val="BodyText"/>
        <w:bidi w:val="0"/>
        <w:spacing w:before="0" w:after="120"/>
        <w:ind w:firstLine="227"/>
        <w:jc w:val="both"/>
        <w:rPr/>
      </w:pPr>
      <w:r>
        <w:rPr/>
        <w:t>A páviánok haszna csekély. Tanulékonyságuknál fogva mindennemû kézügyességre megtaníthatók. Dél-Afrikában õket, mint azt már jeleztük, a víz felkutatására használják fel. Ha az ivóvízkészlet fogytán van, akkor a páviánt sós étellel etetik meg. Szomjúságtól megkínozva, az állat hol jobbra-balra, hol elõre-hátrafelé forgolódik, a levegõben szimatol, kitépi a növényeket és végre is ásómozdulataival megkeresi az elrejtett forrásokat vagy pedig egy határozott elõérzettel megtalálja a földbõl elõbuggyanó vizet.</w:t>
      </w:r>
    </w:p>
    <w:p>
      <w:pPr>
        <w:pStyle w:val="BodyText"/>
        <w:bidi w:val="0"/>
        <w:spacing w:before="0" w:after="120"/>
        <w:ind w:firstLine="227"/>
        <w:jc w:val="both"/>
        <w:rPr/>
      </w:pPr>
      <w:r>
        <w:rPr/>
        <w:t>Egyébként a páviánok a többi majmokhoz hasonlóan az orfeumokban, cirkuszokban és majomszínházakban a közönség gyönyörködtetésére és mulattatására valók. Egy sárga pávián, annyira “gentleman” módjára viselkedett, hogy valamennyi</w:t>
      </w:r>
      <w:r>
        <w:rPr>
          <w:b/>
          <w:bCs w:val="false"/>
          <w:i w:val="false"/>
          <w:iCs w:val="false"/>
          <w:caps w:val="false"/>
          <w:smallCaps w:val="false"/>
          <w:strike w:val="false"/>
          <w:dstrike w:val="false"/>
          <w:outline w:val="false"/>
          <w:vanish w:val="false"/>
        </w:rPr>
        <w:t xml:space="preserve"> csimpánz</w:t>
      </w:r>
      <w:r>
        <w:rPr/>
        <w:t xml:space="preserve">zal is felvette a versenyt és a </w:t>
      </w:r>
      <w:r>
        <w:rPr>
          <w:b/>
          <w:bCs w:val="false"/>
          <w:i w:val="false"/>
          <w:iCs w:val="false"/>
          <w:caps w:val="false"/>
          <w:smallCaps w:val="false"/>
          <w:strike w:val="false"/>
          <w:dstrike w:val="false"/>
          <w:outline w:val="false"/>
          <w:vanish w:val="false"/>
        </w:rPr>
        <w:t>medvepávián</w:t>
      </w:r>
      <w:r>
        <w:rPr/>
        <w:t xml:space="preserve">ok </w:t>
      </w:r>
      <w:r>
        <w:rPr>
          <w:b w:val="false"/>
          <w:bCs w:val="false"/>
          <w:i w:val="false"/>
          <w:iCs w:val="false"/>
          <w:caps w:val="false"/>
          <w:smallCaps w:val="false"/>
          <w:strike w:val="false"/>
          <w:dstrike w:val="false"/>
          <w:outline w:val="false"/>
          <w:vanish w:val="false"/>
          <w:u w:val="single"/>
        </w:rPr>
        <w:t>Schumann-t</w:t>
      </w:r>
      <w:r>
        <w:rPr/>
        <w:t xml:space="preserve"> a cirkuszban szinte bámulatba ejtették önállóságukkal, gyorsaságukkal. Eleinte négykézláb álltak a földön, mellettük heverõ kerékpár mellett, de a következõ pillanatban már rá is ültek és a felállított palackok körül figurákat írtak le azokkal.</w:t>
      </w:r>
    </w:p>
    <w:p>
      <w:pPr>
        <w:pStyle w:val="BodyText"/>
        <w:bidi w:val="0"/>
        <w:spacing w:before="0" w:after="120"/>
        <w:ind w:firstLine="227"/>
        <w:jc w:val="both"/>
        <w:rPr/>
      </w:pPr>
      <w:r>
        <w:rPr/>
        <w:t>Majomszínházakban a hosszúfarkú fajokat különösen szeretik, amikor t.i. magas, nyúlánk alakokra van szükség, mint pl. a ponylovaglásnál, míg a drill és mandrill inkább érdekes pofájukkal és értelmességükkel vívták itt ki helyüket.</w:t>
      </w:r>
    </w:p>
    <w:p>
      <w:pPr>
        <w:pStyle w:val="BodyText"/>
        <w:bidi w:val="0"/>
        <w:spacing w:before="0" w:after="120"/>
        <w:ind w:firstLine="227"/>
        <w:jc w:val="both"/>
        <w:rPr/>
      </w:pPr>
      <w:r>
        <w:rPr/>
        <w:t xml:space="preserve">Hogy a páviánok, különösen a </w:t>
      </w:r>
      <w:r>
        <w:rPr>
          <w:b/>
          <w:bCs w:val="false"/>
          <w:i w:val="false"/>
          <w:iCs w:val="false"/>
          <w:caps w:val="false"/>
          <w:smallCaps w:val="false"/>
          <w:strike w:val="false"/>
          <w:dstrike w:val="false"/>
          <w:outline w:val="false"/>
          <w:vanish w:val="false"/>
        </w:rPr>
        <w:t>galléros pávián</w:t>
      </w:r>
      <w:r>
        <w:rPr/>
        <w:t>ok a régi egyiptomiak vallásos és mûvészi életben milyen szerepet vittek, arról fent már megemlékeztünk. De az arabok mondáiban és meséiben is nem kis mértékben szerepelnek ezek az állatok. A történetírók õket ismerik legjobban, mert Jemenben elõfordulnak és azok közé tartoznak, melyeket leggyakrabban importálnak Egyiptomból és Szíriából. Õ reájuk vonatkozik végül a próféták és hozzátartozóik ama mondása, hogy valamikor emberek voltak, de Allah õket haragjában majmokká változtatta, s ezzel a felfogással általában gyakran találkozunk azoknál a népeknél, melyeknek hazájában a majmok is otthonosak.</w:t>
      </w:r>
    </w:p>
    <w:p>
      <w:pPr>
        <w:pStyle w:val="Fajok"/>
        <w:bidi w:val="0"/>
        <w:spacing w:before="0" w:after="120"/>
        <w:jc w:val="both"/>
        <w:rPr>
          <w:b/>
          <w:b/>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0. </w:t>
      </w:r>
      <w:r>
        <w:rPr/>
        <w:t>Sörényes páviánok</w:t>
      </w:r>
      <w:r>
        <w:rPr>
          <w:b w:val="false"/>
          <w:bCs w:val="false"/>
          <w:i w:val="false"/>
          <w:iCs w:val="false"/>
          <w:caps w:val="false"/>
          <w:smallCaps w:val="false"/>
          <w:strike w:val="false"/>
          <w:dstrike w:val="false"/>
          <w:outline w:val="false"/>
          <w:vanish w:val="false"/>
        </w:rPr>
        <w:t xml:space="preserve"> avagy </w:t>
      </w:r>
      <w:r>
        <w:rPr/>
        <w:t>dzseladák</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heorepithecus Is. Geoff.)</w:t>
      </w:r>
    </w:p>
    <w:p>
      <w:pPr>
        <w:pStyle w:val="Szt0"/>
        <w:bidi w:val="0"/>
        <w:rPr/>
      </w:pPr>
      <w:r>
        <w:rPr/>
        <w:t>A</w:t>
      </w:r>
      <w:r>
        <w:rPr>
          <w:b/>
          <w:bCs w:val="false"/>
          <w:i w:val="false"/>
          <w:iCs w:val="false"/>
          <w:caps w:val="false"/>
          <w:smallCaps w:val="false"/>
          <w:strike w:val="false"/>
          <w:dstrike w:val="false"/>
          <w:outline w:val="false"/>
          <w:vanish w:val="false"/>
        </w:rPr>
        <w:t xml:space="preserve"> páviánok</w:t>
      </w:r>
      <w:r>
        <w:rPr/>
        <w:t xml:space="preserve"> sorát, az abessziniaiak </w:t>
      </w:r>
      <w:r>
        <w:rPr>
          <w:b/>
          <w:bCs w:val="false"/>
          <w:i w:val="false"/>
          <w:iCs w:val="false"/>
          <w:caps w:val="false"/>
          <w:smallCaps w:val="false"/>
          <w:strike w:val="false"/>
          <w:dstrike w:val="false"/>
          <w:outline w:val="false"/>
          <w:vanish w:val="false"/>
        </w:rPr>
        <w:t>dzseladá</w:t>
      </w:r>
      <w:r>
        <w:rPr/>
        <w:t xml:space="preserve">i-val kell megnyitnunk </w:t>
      </w:r>
      <w:r>
        <w:rPr>
          <w:b w:val="false"/>
          <w:bCs w:val="false"/>
          <w:i/>
          <w:iCs w:val="false"/>
          <w:caps w:val="false"/>
          <w:smallCaps w:val="false"/>
          <w:strike w:val="false"/>
          <w:dstrike w:val="false"/>
          <w:outline w:val="false"/>
          <w:vanish w:val="false"/>
        </w:rPr>
        <w:t>(Theropithecus Is. (Geoffr.),</w:t>
      </w:r>
      <w:r>
        <w:rPr/>
        <w:t xml:space="preserve"> mert ezek testalkatukban és életmódjukban ugyan igazi páviánok, de lekerekített arcorrukkal mégis a Celebesz szigetvilág </w:t>
      </w:r>
      <w:r>
        <w:rPr>
          <w:b/>
          <w:bCs w:val="false"/>
          <w:i w:val="false"/>
          <w:iCs w:val="false"/>
          <w:caps w:val="false"/>
          <w:smallCaps w:val="false"/>
          <w:strike w:val="false"/>
          <w:dstrike w:val="false"/>
          <w:outline w:val="false"/>
          <w:vanish w:val="false"/>
        </w:rPr>
        <w:t>makákó</w:t>
      </w:r>
      <w:r>
        <w:rPr/>
        <w:t>ihoz, különösen pedig az üstökös páviánokhoz közelednek, sõt egyes modern szisztematikusok azokat egyenesen a makákók közé sorolják. Orruk nem végzõdik a vastag, duzzadt felsõ ajak fölött, sokkal inkább azon belül, de itten valósággal kicsúcsosodik, akárcsak a</w:t>
      </w:r>
      <w:r>
        <w:rPr>
          <w:b/>
          <w:bCs w:val="false"/>
          <w:i w:val="false"/>
          <w:iCs w:val="false"/>
          <w:caps w:val="false"/>
          <w:smallCaps w:val="false"/>
          <w:strike w:val="false"/>
          <w:dstrike w:val="false"/>
          <w:outline w:val="false"/>
          <w:vanish w:val="false"/>
        </w:rPr>
        <w:t xml:space="preserve"> kutyafejû pávián</w:t>
      </w:r>
      <w:r>
        <w:rPr/>
        <w:t>okon, s ez a maga nemében egészen egyedülálló, emberi szempontból határozottan szép profilt kölcsönöz az állatnak, habár a kiszökellõ szemöldökívek mindenkor elõtérbe jutnak. Elõlrõl azonban nem kevésbbé idegenszerû ábrázatuk. S ilyenkor látszik csak, hogy orruk duzzadt, szájuk fölött oldalt, mintha kissé be volna fûzve, és hogy orruktól a pofákon keresztül a külsõ szemszögletig ugyanabban a vonalban éles csontléc vonul végig, melyeket hosszanti bõrredõk takarnak, mint ahogy már az üstökös páviánon is láttuk, melyen azután ezek legnagyobb fejlettségüket érik el. De még korántsem ez valamennyi furcsaságuk; a dzselada még egy félholdalakú foltot vagy sávot visel, mégpedig torkán, amely élesen elkülönül, csupasz és többnyire piros, vagy legalább is rózsaszínû, de felingerelve az állatot, vérvörössé válik; ezenkívül pedig két, ugyanilyen egyenlõszögû háromszögre emlékeztetõ s egymással érintkezõ foltja is van a mellén. Szempillái és szem fölötti bõrredõi is vörösek, míg sötétszínû fargumóik egészen kicsinyek.</w:t>
      </w:r>
    </w:p>
    <w:p>
      <w:pPr>
        <w:pStyle w:val="BodyText"/>
        <w:bidi w:val="0"/>
        <w:spacing w:before="0" w:after="120"/>
        <w:ind w:firstLine="227"/>
        <w:jc w:val="both"/>
        <w:rPr/>
      </w:pPr>
      <w:r>
        <w:rPr/>
        <w:t>A fejtetõn végigfutó csonttarajuk sörényesen felborzolható hajat visel, s fülük elõtt és alatt körszakállszerû szõrképlet húzódik hátrafelé. Törzsüket felül egészen farka tövéig beleszámítva felsõ karjaikat is, hosszú, gallérszerûen boruló szõrruha fedi, s ezért is a dzselada még sokkal inkább megy “galléros pávián”-számba, mint rokona. Ne felejtsük el megemlíteni még, hogy farka hosszú bojtban végzõdik, s hogy körmei az elülsõ végtagokon feltûnõ hosszúra nõnek, begörbülnek, boltozatosak és élesek, mint afféle igazi ásókarmok. A dzselada Abesszínia magas hegyvidékén otthonos, s tekintve, hogy e vidékek mennyire járhatatlanok és megközelíthetetlenek, nemcsak állatkertekben, de múzeumokban is fölötte ritka, minek következtében életérõl nem állanak rendelkezésünkre elégséges, még kevésbbé kimerítõ adatok. Ez már azokból a különféle ellentétes adatokból is kitûnik, melyek nagyságára vonatkoznak</w:t>
      </w:r>
      <w:r>
        <w:rPr>
          <w:b/>
          <w:bCs w:val="false"/>
          <w:i w:val="false"/>
          <w:iCs w:val="false"/>
          <w:caps w:val="false"/>
          <w:smallCaps w:val="false"/>
          <w:strike w:val="false"/>
          <w:dstrike w:val="false"/>
          <w:outline w:val="false"/>
          <w:vanish w:val="false"/>
          <w:u w:val="single"/>
        </w:rPr>
        <w:t>.</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Schimper</w:t>
      </w:r>
      <w:r>
        <w:rPr>
          <w:b/>
          <w:bCs w:val="false"/>
          <w:i w:val="false"/>
          <w:iCs w:val="false"/>
          <w:caps w:val="false"/>
          <w:smallCaps w:val="false"/>
          <w:strike w:val="false"/>
          <w:dstrike w:val="false"/>
          <w:outline w:val="false"/>
          <w:vanish w:val="false"/>
        </w:rPr>
        <w:t xml:space="preserve"> </w:t>
      </w:r>
      <w:r>
        <w:rPr/>
        <w:t xml:space="preserve">és </w:t>
      </w:r>
      <w:r>
        <w:rPr>
          <w:b w:val="false"/>
          <w:bCs w:val="false"/>
          <w:i w:val="false"/>
          <w:iCs w:val="false"/>
          <w:caps w:val="false"/>
          <w:smallCaps w:val="false"/>
          <w:strike w:val="false"/>
          <w:dstrike w:val="false"/>
          <w:outline w:val="false"/>
          <w:vanish w:val="false"/>
          <w:u w:val="single"/>
        </w:rPr>
        <w:t>Heuglin</w:t>
      </w:r>
      <w:r>
        <w:rPr/>
        <w:t xml:space="preserve"> szerint ez a pávián összes többi rokonait és az emberszabásúakat kivéve, általában az összes majmokat nagyságra felülmúlja, míg </w:t>
      </w:r>
      <w:r>
        <w:rPr>
          <w:b w:val="false"/>
          <w:bCs w:val="false"/>
          <w:i w:val="false"/>
          <w:iCs w:val="false"/>
          <w:caps w:val="false"/>
          <w:smallCaps w:val="false"/>
          <w:strike w:val="false"/>
          <w:dstrike w:val="false"/>
          <w:outline w:val="false"/>
          <w:vanish w:val="false"/>
          <w:u w:val="single"/>
        </w:rPr>
        <w:t>Rüppel,</w:t>
      </w:r>
      <w:r>
        <w:rPr>
          <w:b/>
          <w:bCs w:val="false"/>
          <w:i w:val="false"/>
          <w:iCs w:val="false"/>
          <w:caps w:val="false"/>
          <w:smallCaps w:val="false"/>
          <w:strike w:val="false"/>
          <w:dstrike w:val="false"/>
          <w:outline w:val="false"/>
          <w:vanish w:val="false"/>
        </w:rPr>
        <w:t xml:space="preserve"> </w:t>
      </w:r>
      <w:r>
        <w:rPr/>
        <w:t>a dzselada felfedezõje ezt kereken tagadja. A barna dzselada Rüppel egy vén hímen végzett mérései szerint, orra hegyétõl farka tövéig 97 cm; farka egymagában 55 cm, magassága kereszttájékán 46 cm, a nõstény ellenben kisebb.</w:t>
      </w:r>
    </w:p>
    <w:p>
      <w:pPr>
        <w:pStyle w:val="BodyText"/>
        <w:bidi w:val="0"/>
        <w:spacing w:before="0" w:after="120"/>
        <w:ind w:firstLine="227"/>
        <w:jc w:val="both"/>
        <w:rPr/>
      </w:pPr>
      <w:r>
        <w:rPr/>
        <w:t xml:space="preserve">A dzselada-fajok számának megállapításában sem jutottak búvárok eddigelé megegyezésre. Általában két fajt kell megkülönböztetnünk. Az egyik a </w:t>
      </w:r>
      <w:r>
        <w:rPr>
          <w:b/>
          <w:bCs w:val="false"/>
          <w:i w:val="false"/>
          <w:iCs w:val="false"/>
          <w:caps w:val="false"/>
          <w:smallCaps w:val="false"/>
          <w:strike w:val="false"/>
          <w:dstrike w:val="false"/>
          <w:outline w:val="false"/>
          <w:vanish w:val="false"/>
        </w:rPr>
        <w:t xml:space="preserve">barna-dzselada </w:t>
      </w:r>
      <w:r>
        <w:rPr>
          <w:b w:val="false"/>
          <w:bCs w:val="false"/>
          <w:i/>
          <w:iCs w:val="false"/>
          <w:caps w:val="false"/>
          <w:smallCaps w:val="false"/>
          <w:strike w:val="false"/>
          <w:dstrike w:val="false"/>
          <w:outline w:val="false"/>
          <w:vanish w:val="false"/>
        </w:rPr>
        <w:t>(Th. gelada Rüpp.,</w:t>
      </w:r>
      <w:r>
        <w:rPr/>
        <w:t xml:space="preserve"> mely Simia magas hegyvidékén, Abessziniában és Axumban, továbbá északra Tigre-ben, az olasz Eritrea gyarmatában él (F.01.061.2.). Barna gallérja, szürke hátulja, s hasonló színû hátsó lába és farka van. A másik a </w:t>
      </w:r>
      <w:r>
        <w:rPr>
          <w:b/>
          <w:bCs w:val="false"/>
          <w:i w:val="false"/>
          <w:iCs w:val="false"/>
          <w:caps w:val="false"/>
          <w:smallCaps w:val="false"/>
          <w:strike w:val="false"/>
          <w:dstrike w:val="false"/>
          <w:outline w:val="false"/>
          <w:vanish w:val="false"/>
        </w:rPr>
        <w:t>fekete dzselada,</w:t>
      </w:r>
      <w:r>
        <w:rPr/>
        <w:t xml:space="preserve"> abessziniai nyelven tokur</w:t>
      </w:r>
      <w:r>
        <w:rPr>
          <w:b/>
          <w:bCs w:val="false"/>
          <w:i w:val="false"/>
          <w:iCs w:val="false"/>
          <w:caps w:val="false"/>
          <w:smallCaps w:val="false"/>
          <w:strike w:val="false"/>
          <w:dstrike w:val="false"/>
          <w:outline w:val="false"/>
          <w:vanish w:val="false"/>
        </w:rPr>
        <w:t xml:space="preserve"> </w:t>
      </w:r>
      <w:r>
        <w:rPr/>
        <w:t>szindsero</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Th. obscurus Heugl.) </w:t>
      </w:r>
      <w:r>
        <w:rPr/>
        <w:t xml:space="preserve">déli Abessziniából a Takazza-folyó forrás vidékérõl a Gallák földjének határán. Ennek hímje fekete gallért visel, hátulja és farka pedig barna, de nõsténye egészen barnásszínû; gallérja nincs. Ám már évekkel ezelõtt nagyobb számú dzselada érkezett elevenen Európába, ugyancsak Simia magas hegyvidékrõl, már pedig 3000 méter magasságból. Egy </w:t>
      </w:r>
      <w:r>
        <w:rPr>
          <w:b w:val="false"/>
          <w:bCs w:val="false"/>
          <w:i w:val="false"/>
          <w:iCs w:val="false"/>
          <w:caps w:val="false"/>
          <w:smallCaps w:val="false"/>
          <w:strike w:val="false"/>
          <w:dstrike w:val="false"/>
          <w:outline w:val="false"/>
          <w:vanish w:val="false"/>
          <w:u w:val="single"/>
        </w:rPr>
        <w:t>Eszler</w:t>
      </w:r>
      <w:r>
        <w:rPr>
          <w:b/>
          <w:bCs w:val="false"/>
          <w:i w:val="false"/>
          <w:iCs w:val="false"/>
          <w:caps w:val="false"/>
          <w:smallCaps w:val="false"/>
          <w:strike w:val="false"/>
          <w:dstrike w:val="false"/>
          <w:outline w:val="false"/>
          <w:vanish w:val="false"/>
        </w:rPr>
        <w:t xml:space="preserve"> </w:t>
      </w:r>
      <w:r>
        <w:rPr/>
        <w:t xml:space="preserve">nevû magyar vadász ejtette el õket és kiderült róluk, hogy egészen feketék és mindkét nemük visel sörényes gallért. Ezekkel annakidején sokat foglalkoztak, </w:t>
      </w:r>
      <w:r>
        <w:rPr>
          <w:b w:val="false"/>
          <w:bCs w:val="false"/>
          <w:i w:val="false"/>
          <w:iCs w:val="false"/>
          <w:caps w:val="false"/>
          <w:smallCaps w:val="false"/>
          <w:strike w:val="false"/>
          <w:dstrike w:val="false"/>
          <w:outline w:val="false"/>
          <w:vanish w:val="false"/>
          <w:u w:val="single"/>
        </w:rPr>
        <w:t>Specht</w:t>
      </w:r>
      <w:r>
        <w:rPr>
          <w:b/>
          <w:bCs w:val="false"/>
          <w:i w:val="false"/>
          <w:iCs w:val="false"/>
          <w:caps w:val="false"/>
          <w:smallCaps w:val="false"/>
          <w:strike w:val="false"/>
          <w:dstrike w:val="false"/>
          <w:outline w:val="false"/>
          <w:vanish w:val="false"/>
        </w:rPr>
        <w:t xml:space="preserve"> </w:t>
      </w:r>
      <w:r>
        <w:rPr/>
        <w:t xml:space="preserve">le is rajzolta õket, Heck pedig a schönbrunni </w:t>
      </w:r>
      <w:r>
        <w:rPr>
          <w:b w:val="false"/>
          <w:bCs w:val="false"/>
          <w:i w:val="false"/>
          <w:iCs w:val="false"/>
          <w:caps w:val="false"/>
          <w:smallCaps w:val="false"/>
          <w:strike w:val="false"/>
          <w:dstrike w:val="false"/>
          <w:outline w:val="false"/>
          <w:vanish w:val="false"/>
          <w:u w:val="single"/>
        </w:rPr>
        <w:t>Kauffmann</w:t>
      </w:r>
      <w:r>
        <w:rPr>
          <w:b/>
          <w:bCs w:val="false"/>
          <w:i w:val="false"/>
          <w:iCs w:val="false"/>
          <w:caps w:val="false"/>
          <w:smallCaps w:val="false"/>
          <w:strike w:val="false"/>
          <w:dstrike w:val="false"/>
          <w:outline w:val="false"/>
          <w:vanish w:val="false"/>
        </w:rPr>
        <w:t>-</w:t>
      </w:r>
      <w:r>
        <w:rPr/>
        <w:t>féle állatseregletben látott egy párt kölykével.</w:t>
      </w:r>
    </w:p>
    <w:p>
      <w:pPr>
        <w:pStyle w:val="BodyText"/>
        <w:bidi w:val="0"/>
        <w:spacing w:before="0" w:after="120"/>
        <w:ind w:firstLine="227"/>
        <w:jc w:val="both"/>
        <w:rPr/>
      </w:pPr>
      <w:r>
        <w:rPr/>
        <w:t xml:space="preserve">A tokur szindsero állítólag más életmódot is folytat, mint a barna dzselada és csak 30–40 fõnyi csapatokban él. </w:t>
      </w:r>
      <w:r>
        <w:rPr>
          <w:b w:val="false"/>
          <w:bCs w:val="false"/>
          <w:i w:val="false"/>
          <w:iCs w:val="false"/>
          <w:caps w:val="false"/>
          <w:smallCaps w:val="false"/>
          <w:strike w:val="false"/>
          <w:dstrike w:val="false"/>
          <w:outline w:val="false"/>
          <w:vanish w:val="false"/>
          <w:u w:val="single"/>
        </w:rPr>
        <w:t>Schimper</w:t>
      </w:r>
      <w:r>
        <w:rPr>
          <w:b/>
          <w:bCs w:val="false"/>
          <w:i w:val="false"/>
          <w:iCs w:val="false"/>
          <w:caps w:val="false"/>
          <w:smallCaps w:val="false"/>
          <w:strike w:val="false"/>
          <w:dstrike w:val="false"/>
          <w:outline w:val="false"/>
          <w:vanish w:val="false"/>
        </w:rPr>
        <w:t xml:space="preserve"> </w:t>
      </w:r>
      <w:r>
        <w:rPr/>
        <w:t xml:space="preserve">szerint ez a faj a 3000–4000 méteres magassági övbe szorult, (a tenger színe felett!) s itt garmadával fordul elõ, de alacsonyabb fekvésû területeken csak 100–200 fõre rúgó csapatokban jelenik meg. A szurdokokat és a bozótos sziklafalakat õ is csak akkor hagyja el, ha a mélységbe tör, hogy ott raboljon. Táplálékát rendesen különbözõ hagymafélék alkotják, s ezeket kiássa; azután orchideák, Liliaceák, füvek, fûfélék és mindenféle gyümölcsök, s természetesen </w:t>
      </w:r>
      <w:r>
        <w:rPr>
          <w:b/>
          <w:bCs w:val="false"/>
          <w:i w:val="false"/>
          <w:iCs w:val="false"/>
          <w:caps w:val="false"/>
          <w:smallCaps w:val="false"/>
          <w:strike w:val="false"/>
          <w:dstrike w:val="false"/>
          <w:outline w:val="false"/>
          <w:vanish w:val="false"/>
        </w:rPr>
        <w:t>ízeltlábúak, férgek, csigák</w:t>
      </w:r>
      <w:r>
        <w:rPr/>
        <w:t xml:space="preserve"> és hasonló állatok. Hellyel-közzel a vetéseket is felkeresi, s ahogy az abessziniaiak állítják, pontosan mindig akkor, amikor az õrök tisztes távolságban tartózkodnak. Noha jóval kevésbbé szemtelen és tolakodó, mint a hamadryas, amely a határos alacsonyabb régiókat lakja, és amely mindig tömegesen pusztít, s az ember elõl az egész csapat egyszerre menekül, a nélkül, hogy ellenállást fejtene ki, mindazonáltal mégsem tanácsos egy agyonhajszolt dzselada közelébe kerülni, mert fogazata éppolyan rettenetes, mint a páviánoké és dühében emennél is borzasztóbb látványt nyujt. Ilyenkor Beaux szerint, aki újabban a lipcsei állatkertben figyelte meg ezt az állatot, szemhéjait annyira felfelé húzza, hogy szemgolyója köröskörül kivörösödik. A mellett belül rózsaszínû ajkait annyira kifelé fordítja, hogy felsõ ajka az orrát, alsó ajka pedig állát takarja. Ezáltal a ragadozóékre emlékeztetõ hosszú éles szemfogai még jobban kimeredeznek. S végül sörényét felfelé borzolja, amely alól kilátszik megvörösödött bõre. Csakugyan úgy fest ilyenkor ez a hatalmas bestia, mint a pokolnak valami szüleménye.</w:t>
      </w:r>
    </w:p>
    <w:p>
      <w:pPr>
        <w:pStyle w:val="BodyText"/>
        <w:bidi w:val="0"/>
        <w:spacing w:before="0" w:after="120"/>
        <w:ind w:firstLine="227"/>
        <w:jc w:val="both"/>
        <w:rPr/>
      </w:pPr>
      <w:r>
        <w:rPr/>
        <w:t>A páviánokkal a dzselada nem él valami jó viszonyban. Simia hegyei óriási nagy házakkal hasonlíthatók össze. Ormaik csak enyhén, tetõirányosan ereszkednek alá, innentõl kezdve azonban hirtelenül meredeken, több száz méternyire a mélységbe. A sziklafalak üregei tele vannak alvó dzseladákkal. nappal gyakran hosszú sorban, ezrével látjuk õket, a kiugró sziklák párkányain üldögélni. Ilyenkor már nem néznek ennivaló után, ellenkezõleg, már jóllaktak és felülrõl ereszkedtek lefelé. Ritkán merészkednek a meredek sziklafalak lábáig, legföljebb akkor, ha valami veteményes kertet akarnak megdézsmálni. S ilyenkor találkoznak össze néha a páviánokkal. S e kirándulások alkalmával ugyan nem kerül a sor komoly támadásra, de mégis összekoccannak. A dzseladák és gallérospáviánok rettenetes ordítozásban törnek ki, morgás, ordítás és ugatás közben iparkodva egymást elriasztani. Egyes vén hímek nekiesnek egymásnak, s azon vannak, hogyan fogják meg egymást. Egymás sörényét alaposan megtépázzák, s közben össze is marakodnak, azonban általában mégis csak az ordítozásba és a dühtõl cikázó pillantásokba fullad a végén az egész veszekedés.</w:t>
      </w:r>
    </w:p>
    <w:p>
      <w:pPr>
        <w:pStyle w:val="BodyText"/>
        <w:bidi w:val="0"/>
        <w:spacing w:before="0" w:after="120"/>
        <w:ind w:firstLine="227"/>
        <w:jc w:val="both"/>
        <w:rPr/>
      </w:pPr>
      <w:r>
        <w:rPr/>
        <w:t>A tukor szindsero életét legjobban Heuglin jellemezte. “Ennek a majomnak igen sok családja lakja a meredek sziklafalak szurdokait és barlangjait s ezeken váltakozó járását a szédítõ mélységek fölött rendesen betartja. ha hûvös éjszaka után az Amba-Szél hegyei felõl felbukkan a nap, akkor a páviánok elhagyják sziklahasadékaikat, melyekben a</w:t>
      </w:r>
      <w:r>
        <w:rPr>
          <w:b/>
          <w:bCs w:val="false"/>
          <w:i w:val="false"/>
          <w:iCs w:val="false"/>
          <w:caps w:val="false"/>
          <w:smallCaps w:val="false"/>
          <w:strike w:val="false"/>
          <w:dstrike w:val="false"/>
          <w:outline w:val="false"/>
          <w:vanish w:val="false"/>
        </w:rPr>
        <w:t xml:space="preserve"> leopárd</w:t>
      </w:r>
      <w:r>
        <w:rPr/>
        <w:t xml:space="preserve">ok és </w:t>
      </w:r>
      <w:r>
        <w:rPr>
          <w:b/>
          <w:bCs w:val="false"/>
          <w:i w:val="false"/>
          <w:iCs w:val="false"/>
          <w:caps w:val="false"/>
          <w:smallCaps w:val="false"/>
          <w:strike w:val="false"/>
          <w:dstrike w:val="false"/>
          <w:outline w:val="false"/>
          <w:vanish w:val="false"/>
        </w:rPr>
        <w:t>hiénák</w:t>
      </w:r>
      <w:r>
        <w:rPr/>
        <w:t xml:space="preserve"> támadása elõl biztonságban, szorosan egymás mellett összekuporodva pihentek. Egy vén hím vezetése alatt, eleinte az éjszak hidegétõl még megdermedve másznak egy széltõl védett sziklára, hogy ott a napon sütkérezzenek. S itt rendesen jól összebújnak a fiatalok az anyjuk ölébe ülnek és talán még egy kissé elszundikálnak. Néhány vén hím áll õrt, de amellett szörnyen unatkoznak, rettenetes torkukat ásítva jól kitátják, szemüket megtörlik és dörmögnek, ha az éles szél elkapja és összekúszálja hosszú sörényük rókavörös szegélyét, mellyel mint valami bundával takaródznak be. A nap pedig egyre melegebben tûz. Egyik vénebb majomanya élvezettel nyujtózkodik, egy másik reményteljes csemetéjének bundáját tisztogatja és fogai között megropogtatja a benne felfedezett apró lényeket. Közben megélénkül a társaság; a fiatalok már türelmetlenkednek, az egész csapat mozgolódni kezd, sorokba rendezkedik, a menetet egy vén hím nyitja meg és egy másik zárja be. Így ereszkedik ez a társaság a meredek, ugyancsak keskeny sziklapartok lejtõin mind lejjebb és lejjebb, amíg el nem ér valami sziklakörnyezte zöld szõnyegre. De mielõtt a csapat ezt átlépné alaposan megvizsgálja annak egész környezetét: mert hiszen ezalatt már más társaság sürög-forog odalenn a völgyben. Nem feledkeznek meg arról, hogy õrszemeket állítsanak; végre is az egész banda eleség után néz, mely leginkább rügyekbõl, levelekbõl, gyümölcsökbõl és veteményekbõl tevõdik össze. De közben felforgatják a nagy köveket is, s ha valamelyikük egymagában nem bizonyul elég erõsnek, akkor mindjárt segítségére sietnek társai, mert a kövek alatt van féreg, </w:t>
      </w:r>
      <w:r>
        <w:rPr>
          <w:b/>
          <w:bCs w:val="false"/>
          <w:i w:val="false"/>
          <w:iCs w:val="false"/>
          <w:caps w:val="false"/>
          <w:smallCaps w:val="false"/>
          <w:strike w:val="false"/>
          <w:dstrike w:val="false"/>
          <w:outline w:val="false"/>
          <w:vanish w:val="false"/>
        </w:rPr>
        <w:t>lárva</w:t>
      </w:r>
      <w:r>
        <w:rPr/>
        <w:t>, bogár és csiga elég, s ezeket sem vetik meg. Közben pedig a fiatal hímek komikusan ugrálva incselkednek egymással és bosszantják egymást, valamint öregjeiket is, miért is aztán ezért alapos nyakleveseket kapnak, sõt meg is marják és farkuknál fogva jól megráncigálják õket az öregebbek. Némelyik úrfi szemtelenül, bár udvariasan és hunyorgató pofával közeledik a gyönge nemhez, de megesik, hogy a majomkisasszony kacéran fordít neki hátat. Erre a szerelmes udvarló már tolakodóbb lesz, ám csakhamar ott terem az igazi férj, s mint az asszony õrzõje is megneszeli a dolgot. Lárma és verekedés támad és a csábító eltûnik, mint a kámfor. ha veszély fenyeget, az õrszemek ugatással adnak jelt, s erre mindegyik csapat vezére köré gyülekszik, az anyák félve ölelik magukhoz gyermekeiket, s feszült figyelemmel kisérik az ellenséget. A társaság csak lassan veszi útját a védelmet nyujtó sziklák felé, itt-ott pihenõt tart és körülnéz.”</w:t>
      </w:r>
    </w:p>
    <w:p>
      <w:pPr>
        <w:pStyle w:val="BodyText"/>
        <w:bidi w:val="0"/>
        <w:spacing w:before="0" w:after="120"/>
        <w:ind w:firstLine="227"/>
        <w:jc w:val="both"/>
        <w:rPr/>
      </w:pPr>
      <w:r>
        <w:rPr/>
        <w:t>“</w:t>
      </w:r>
      <w:r>
        <w:rPr/>
        <w:t>Megkíséreltem</w:t>
      </w:r>
      <w:r>
        <w:rPr>
          <w:b/>
          <w:bCs w:val="false"/>
          <w:i w:val="false"/>
          <w:iCs w:val="false"/>
          <w:caps w:val="false"/>
          <w:smallCaps w:val="false"/>
          <w:strike w:val="false"/>
          <w:dstrike w:val="false"/>
          <w:outline w:val="false"/>
          <w:vanish w:val="false"/>
        </w:rPr>
        <w:t xml:space="preserve"> kutyák</w:t>
      </w:r>
      <w:r>
        <w:rPr/>
        <w:t>at a majomseregre uszítani, még pedig olyanokat, amelyek a csapatot hamarosan utolérik, de ha egynéhány öreg pávián úgy viselkedett, mintha támadni készülne s félelmetes fogait vicsorgatta, akkor a kutyák nem voltak kaphatók a küzdelemre. A szikláig kergetve, a majmok nem ritkán köveket görgetnek vagy dobnak le ellenségeikre. Magasabb fákon sohasem láttam õket, s megjegyezendõ, hogy 20–30 fõnyi csapatokban járnak, s ezek között csak kevés vén hím akad. De nagyobb portyázásaik esetén több száz is összeverõdik és mértföldnyire elkóborolnak.”</w:t>
      </w:r>
    </w:p>
    <w:p>
      <w:pPr>
        <w:pStyle w:val="BodyText"/>
        <w:bidi w:val="0"/>
        <w:spacing w:before="0" w:after="120"/>
        <w:ind w:firstLine="227"/>
        <w:jc w:val="both"/>
        <w:rPr/>
      </w:pPr>
      <w:r>
        <w:rPr/>
        <w:t>“</w:t>
      </w:r>
      <w:r>
        <w:rPr/>
        <w:t>Délután négy óra tájban isznak. A forrásokhoz érve egyáltalában nem félénkek, sõt néhány lépés távolságra közelednek az emberhez és a barmokhoz. Ha beköszönt az éjszaka, az egész társaság ismét visszavonul éjjeli szállására.”</w:t>
      </w:r>
    </w:p>
    <w:p>
      <w:pPr>
        <w:pStyle w:val="BodyText"/>
        <w:bidi w:val="0"/>
        <w:spacing w:before="0" w:after="120"/>
        <w:ind w:firstLine="227"/>
        <w:jc w:val="both"/>
        <w:rPr/>
      </w:pPr>
      <w:r>
        <w:rPr/>
        <w:t xml:space="preserve">A páviánok ellenségül Heuglin a leopárd mellett nagyobb ragadozókat is megnevez, de ezt alkalmasint meg kell cáfolnunk, amennyiben erre nincsenek kétségtelen bizonyítékaink. megjegyezendõ, hogy a </w:t>
      </w:r>
      <w:r>
        <w:rPr>
          <w:b/>
          <w:bCs w:val="false"/>
          <w:i w:val="false"/>
          <w:iCs w:val="false"/>
          <w:caps w:val="false"/>
          <w:smallCaps w:val="false"/>
          <w:strike w:val="false"/>
          <w:dstrike w:val="false"/>
          <w:outline w:val="false"/>
          <w:vanish w:val="false"/>
        </w:rPr>
        <w:t>keselyû</w:t>
      </w:r>
      <w:r>
        <w:rPr/>
        <w:t xml:space="preserve"> elég gyöngének bizonyult fegyverével, legföljebb úgy kerülhetett gyanúba, hogy egy a magasból lezuhant vagy a leopárd által szétmarcangolt dzselada holttestén látták lakmározni.</w:t>
      </w:r>
    </w:p>
    <w:p>
      <w:pPr>
        <w:pStyle w:val="BodyText"/>
        <w:bidi w:val="0"/>
        <w:spacing w:before="0" w:after="120"/>
        <w:ind w:firstLine="227"/>
        <w:jc w:val="both"/>
        <w:rPr/>
      </w:pPr>
      <w:r>
        <w:rPr/>
        <w:t>A fogságban élõ állatokon tett eddigi, bizonyára nem számottevõ megfigyelés arra enged következtetni, hogy a dzselada nyugodtabb, mondhatnánk: jobb modorú állat, mint a pávián és annak rokonai. Eszler</w:t>
      </w:r>
      <w:r>
        <w:rPr>
          <w:b/>
          <w:bCs w:val="false"/>
          <w:i w:val="false"/>
          <w:iCs w:val="false"/>
          <w:caps w:val="false"/>
          <w:smallCaps w:val="false"/>
          <w:strike w:val="false"/>
          <w:dstrike w:val="false"/>
          <w:outline w:val="false"/>
          <w:vanish w:val="false"/>
        </w:rPr>
        <w:t xml:space="preserve"> </w:t>
      </w:r>
      <w:r>
        <w:rPr/>
        <w:t xml:space="preserve">majmai már egy félév leforgása után elég értelmesen viselkedtek és nem árulták el a vén korukban fogságba jutó páviánok nyers vadságát. A fent említett majompár vén hímjét </w:t>
      </w:r>
      <w:r>
        <w:rPr>
          <w:b w:val="false"/>
          <w:bCs w:val="false"/>
          <w:i w:val="false"/>
          <w:iCs w:val="false"/>
          <w:caps w:val="false"/>
          <w:smallCaps w:val="false"/>
          <w:strike w:val="false"/>
          <w:dstrike w:val="false"/>
          <w:outline w:val="false"/>
          <w:vanish w:val="false"/>
          <w:u w:val="single"/>
        </w:rPr>
        <w:t>Martin</w:t>
      </w:r>
      <w:r>
        <w:rPr>
          <w:b/>
          <w:bCs w:val="false"/>
          <w:i w:val="false"/>
          <w:iCs w:val="false"/>
          <w:caps w:val="false"/>
          <w:smallCaps w:val="false"/>
          <w:strike w:val="false"/>
          <w:dstrike w:val="false"/>
          <w:outline w:val="false"/>
          <w:vanish w:val="false"/>
        </w:rPr>
        <w:t xml:space="preserve"> </w:t>
      </w:r>
      <w:r>
        <w:rPr/>
        <w:t xml:space="preserve">többször megfigyelte. Ez a hím látszólagos nyugodt külsejének ellenére is mindent a legnagyobb figyelemmel kísért, ami ketrecében végbement és ha tulságosan közeledett valakihez ahhoz, akkor, el lehetett rá készülve, hogy megismerkedik a majom kezével és karmaival. A nõstény rendkívül aggódik mindenütt össze-vissza kúszó kölyke miatt. A dzselada hangja </w:t>
      </w:r>
      <w:r>
        <w:rPr>
          <w:b w:val="false"/>
          <w:bCs w:val="false"/>
          <w:i w:val="false"/>
          <w:iCs w:val="false"/>
          <w:caps w:val="false"/>
          <w:smallCaps w:val="false"/>
          <w:strike w:val="false"/>
          <w:dstrike w:val="false"/>
          <w:outline w:val="false"/>
          <w:vanish w:val="false"/>
          <w:u w:val="single"/>
        </w:rPr>
        <w:t>Beaux</w:t>
      </w:r>
      <w:r>
        <w:rPr>
          <w:b/>
          <w:bCs w:val="false"/>
          <w:i w:val="false"/>
          <w:iCs w:val="false"/>
          <w:caps w:val="false"/>
          <w:smallCaps w:val="false"/>
          <w:strike w:val="false"/>
          <w:dstrike w:val="false"/>
          <w:outline w:val="false"/>
          <w:vanish w:val="false"/>
        </w:rPr>
        <w:t xml:space="preserve"> </w:t>
      </w:r>
      <w:r>
        <w:rPr/>
        <w:t>szerint rendkívül szelid és lágy, úgy, hogy még hangos ordítozása sem hallatszik olyan nyersnek és ugatásszerûen, mint a galléros-páviánoké. Sõt, mi több, még a dzseladák nyelvérõl is beszél. Ebéd idején, amikor az állatseregletnek kevés látogatója volt, az egész család látszólag csevegve szórakozott, mégpedig a legélénkebben, akkor, amikor egyedül, biztonságban érezte magát. A hangok oly sokféleképen variáltak és oly sokféleképen hangsúlyozták azokat, hogy az ember önkénytelenül is arra gondolt, hogy olyan lényekkel áll szemben, melyek a beszéd tehetségével voltak megáldva. Mert beszédük bizonyos tekintetben azokra a tagolatlan szavakra emlékeztetett, amelyeket bizonyos nyelvhibában szenvedõ emberektõl hallunk, olyanoktól, akiknek nehezére esik a beszéd.</w:t>
      </w:r>
    </w:p>
    <w:p>
      <w:pPr>
        <w:pStyle w:val="BodyText"/>
        <w:bidi w:val="0"/>
        <w:spacing w:before="0" w:after="120"/>
        <w:ind w:firstLine="227"/>
        <w:jc w:val="both"/>
        <w:rPr/>
      </w:pPr>
      <w:r>
        <w:rPr/>
        <w:t xml:space="preserve">Táplálékuk cukorrépán, almán, fõtt rizskásán és kenyéren kívül fõképp fûbõl állt, s ez utóbbit különös elõszeretettel, bár válogatva fogyasztották el majmaink. Egyik fûszálat a másik után vették kézbe, gondosan rendezni kezdték s így tették át a másik kezükbe, miközben azt minden hervadt levélkétõl megtisztították. Miután az így összegyüjtött csomó füvet felül leharapták, gyökerüket eldobálták. Valószínû tehát, hogy a dzselada csakugyan inkább növényevõ, mint a többi pávián, bár az állati táplálékot semmi esetre sem szabad tõle megvonnunk. </w:t>
      </w:r>
    </w:p>
    <w:p>
      <w:pPr>
        <w:pStyle w:val="Fajok"/>
        <w:bidi w:val="0"/>
        <w:spacing w:before="0" w:after="120"/>
        <w:jc w:val="both"/>
        <w:rPr/>
      </w:pPr>
      <w:r>
        <w:rPr>
          <w:b w:val="false"/>
          <w:bCs w:val="false"/>
          <w:i w:val="false"/>
          <w:iCs w:val="false"/>
          <w:caps w:val="false"/>
          <w:smallCaps w:val="false"/>
          <w:strike w:val="false"/>
          <w:dstrike w:val="false"/>
          <w:outline w:val="false"/>
          <w:vanish w:val="false"/>
        </w:rPr>
        <w:t xml:space="preserve">11. </w:t>
      </w:r>
      <w:r>
        <w:rPr/>
        <w:t>Igazi páviánok</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Papio Erxl.)</w:t>
      </w:r>
    </w:p>
    <w:p>
      <w:pPr>
        <w:pStyle w:val="Fajok2"/>
        <w:bidi w:val="0"/>
        <w:jc w:val="left"/>
        <w:rPr/>
      </w:pPr>
      <w:r>
        <w:rPr/>
        <w:t xml:space="preserve">A </w:t>
      </w:r>
      <w:r>
        <w:rPr>
          <w:b w:val="false"/>
          <w:bCs w:val="false"/>
          <w:i w:val="false"/>
          <w:iCs w:val="false"/>
          <w:caps w:val="false"/>
          <w:smallCaps w:val="false"/>
          <w:strike w:val="false"/>
          <w:dstrike w:val="false"/>
          <w:outline w:val="false"/>
          <w:vanish w:val="false"/>
        </w:rPr>
        <w:t xml:space="preserve">galléros pávián </w:t>
      </w:r>
      <w:r>
        <w:rPr/>
        <w:t>vagy</w:t>
      </w:r>
      <w:r>
        <w:rPr>
          <w:b w:val="false"/>
          <w:bCs w:val="false"/>
          <w:i w:val="false"/>
          <w:iCs w:val="false"/>
          <w:caps w:val="false"/>
          <w:smallCaps w:val="false"/>
          <w:strike w:val="false"/>
          <w:dstrike w:val="false"/>
          <w:outline w:val="false"/>
          <w:vanish w:val="false"/>
        </w:rPr>
        <w:t xml:space="preserve"> hamadriász</w:t>
      </w:r>
      <w:r>
        <w:rPr/>
        <w:t xml:space="preserve"> </w:t>
      </w:r>
      <w:r>
        <w:rPr>
          <w:b/>
          <w:bCs w:val="false"/>
          <w:i/>
          <w:iCs w:val="false"/>
          <w:caps w:val="false"/>
          <w:smallCaps w:val="false"/>
          <w:strike w:val="false"/>
          <w:dstrike w:val="false"/>
          <w:outline w:val="false"/>
          <w:vanish w:val="false"/>
        </w:rPr>
        <w:t xml:space="preserve">(Papio hamadryas L.) </w:t>
      </w:r>
      <w:r>
        <w:rPr/>
        <w:t>(F.01.060.1.)</w:t>
      </w:r>
    </w:p>
    <w:p>
      <w:pPr>
        <w:pStyle w:val="Szt0"/>
        <w:bidi w:val="0"/>
        <w:rPr/>
      </w:pPr>
      <w:r>
        <w:rPr/>
        <w:t xml:space="preserve">Elöl lecsapott, szögletes arcorrával és csúcsosan végzõdõ orrával tulajdonképpen ez a majom vezet az igazi </w:t>
      </w:r>
      <w:r>
        <w:rPr>
          <w:b/>
          <w:bCs w:val="false"/>
          <w:i w:val="false"/>
          <w:iCs w:val="false"/>
          <w:caps w:val="false"/>
          <w:smallCaps w:val="false"/>
          <w:strike w:val="false"/>
          <w:dstrike w:val="false"/>
          <w:outline w:val="false"/>
          <w:vanish w:val="false"/>
        </w:rPr>
        <w:t>kutyafejû-majmok</w:t>
      </w:r>
      <w:r>
        <w:rPr/>
        <w:t xml:space="preserve">hoz </w:t>
      </w:r>
      <w:r>
        <w:rPr>
          <w:b w:val="false"/>
          <w:bCs w:val="false"/>
          <w:i/>
          <w:iCs w:val="false"/>
          <w:caps w:val="false"/>
          <w:smallCaps w:val="false"/>
          <w:strike w:val="false"/>
          <w:dstrike w:val="false"/>
          <w:outline w:val="false"/>
          <w:vanish w:val="false"/>
        </w:rPr>
        <w:t>(Papio Erxl, Cynocephalus),</w:t>
      </w:r>
      <w:r>
        <w:rPr/>
        <w:t xml:space="preserve"> nemcsak azért, mert Abessziniában és Szudánban, Eritreában és Arában otthonos és ezáltal a dzselada tõszomszédságába jut, hanem külsejével is. Köpenyszerûen vállára boruló gallérjával ugyanis, mely a vén hímre jellemzõ, a páviánokhoz csatlakozik.</w:t>
      </w:r>
    </w:p>
    <w:p>
      <w:pPr>
        <w:pStyle w:val="BodyText"/>
        <w:bidi w:val="0"/>
        <w:spacing w:before="0" w:after="120"/>
        <w:ind w:firstLine="227"/>
        <w:jc w:val="both"/>
        <w:rPr/>
      </w:pPr>
      <w:r>
        <w:rPr/>
        <w:t xml:space="preserve">Egy általam elejtett középkorú hím hajzata elérte a 27 cm-t. A nõstények rövidebb szõrûek és sötétebbek, olajbarnák. A fiatalok az anyához hasonlók, de már a serdülõ hímeken is észrevehetjük a sörényzet lassú meghosszabbodását, a nélkül azonban, hogy ennek színe kezdetben megváltozna. Ez csak a szõröknek fehér gyûrûje folytán világosodik meg késõbb, míg végre aztán a vén hím egészen megszürkül. Ilyenkor körülbelül vizslanagyságú, ha nem is annyira magas. Méreteit különben is nehéz pontosan megállapítanunk. A szakmunkák legalább is különféle méretekrõl szólnak. Különösen a fark hosszára vonatkozólag eltérõk a vélemények. Ezt egyébként nem a fent leírt módon hordja, mint a páviánok zöme: felfelé és aztán hirtelen lefelé görbítve. A pávián vidékenként rendkívül változó nagyságú. Az az oka annak, hogy a méreteire vonatkozó számadatok annyira elütõk, hogy az Aden környékén élõ kisebb délarábiai alakot </w:t>
      </w:r>
      <w:r>
        <w:rPr>
          <w:b w:val="false"/>
          <w:bCs w:val="false"/>
          <w:i/>
          <w:iCs w:val="false"/>
          <w:caps w:val="false"/>
          <w:smallCaps w:val="false"/>
          <w:strike w:val="false"/>
          <w:dstrike w:val="false"/>
          <w:outline w:val="false"/>
          <w:vanish w:val="false"/>
        </w:rPr>
        <w:t xml:space="preserve">P. h. arabicus </w:t>
      </w:r>
      <w:r>
        <w:rPr/>
        <w:t>Thos, néven különböztették meg. A sötét és rövidszõrû, feje búbjáról mindkét oldalon lelógó hajzata a vén hímen különös módon, de nem éppen visszatetszõen díszeleg, úgyhogy azt már nem nevezhetjük körszakállnak. Ez jóval több annál, hiszen szinte gondosan fésülve áll el, kétoldalt kettéválasztva, arcszínû pofái mentén és az állon, meg a nyakon már a vállsörénybe megy át.</w:t>
      </w:r>
    </w:p>
    <w:p>
      <w:pPr>
        <w:pStyle w:val="BodyText"/>
        <w:bidi w:val="0"/>
        <w:spacing w:before="0" w:after="120"/>
        <w:ind w:firstLine="227"/>
        <w:jc w:val="both"/>
        <w:rPr/>
      </w:pPr>
      <w:r>
        <w:rPr/>
        <w:t xml:space="preserve">Hogy a páviánt miképpen érte az a megtiszteltetés, hogy az ó-görögök erdei nimfának – a Hamadryas elnevezés ezt jelenti – nevezzék, azt nem tudom. De annyi bizonyos, hogy sem egyéniségében, sem alakjában nincs semmi nõies vonás. </w:t>
      </w:r>
      <w:r>
        <w:rPr>
          <w:b w:val="false"/>
          <w:bCs w:val="false"/>
          <w:i w:val="false"/>
          <w:iCs w:val="false"/>
          <w:caps w:val="false"/>
          <w:smallCaps w:val="false"/>
          <w:strike w:val="false"/>
          <w:dstrike w:val="false"/>
          <w:outline w:val="false"/>
          <w:vanish w:val="false"/>
          <w:u w:val="single"/>
        </w:rPr>
        <w:t>Herodotos,</w:t>
      </w:r>
      <w:r>
        <w:rPr/>
        <w:t xml:space="preserve"> </w:t>
      </w:r>
      <w:r>
        <w:rPr>
          <w:b w:val="false"/>
          <w:bCs w:val="false"/>
          <w:i w:val="false"/>
          <w:iCs w:val="false"/>
          <w:caps w:val="false"/>
          <w:smallCaps w:val="false"/>
          <w:strike w:val="false"/>
          <w:dstrike w:val="false"/>
          <w:outline w:val="false"/>
          <w:vanish w:val="false"/>
          <w:u w:val="single"/>
        </w:rPr>
        <w:t>Plutarchos</w:t>
      </w:r>
      <w:r>
        <w:rPr/>
        <w:t xml:space="preserve"> </w:t>
      </w:r>
      <w:r>
        <w:rPr>
          <w:b w:val="false"/>
          <w:bCs w:val="false"/>
          <w:i w:val="false"/>
          <w:iCs w:val="false"/>
          <w:caps w:val="false"/>
          <w:smallCaps w:val="false"/>
          <w:strike w:val="false"/>
          <w:dstrike w:val="false"/>
          <w:outline w:val="false"/>
          <w:vanish w:val="false"/>
          <w:u w:val="single"/>
        </w:rPr>
        <w:t>és</w:t>
      </w:r>
      <w:r>
        <w:rPr/>
        <w:t xml:space="preserve"> </w:t>
      </w:r>
      <w:r>
        <w:rPr>
          <w:b w:val="false"/>
          <w:bCs w:val="false"/>
          <w:i w:val="false"/>
          <w:iCs w:val="false"/>
          <w:caps w:val="false"/>
          <w:smallCaps w:val="false"/>
          <w:strike w:val="false"/>
          <w:dstrike w:val="false"/>
          <w:outline w:val="false"/>
          <w:vanish w:val="false"/>
          <w:u w:val="single"/>
        </w:rPr>
        <w:t>Plinius</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ynocephalus-</w:t>
      </w:r>
      <w:r>
        <w:rPr/>
        <w:t xml:space="preserve">nak, kutyafejûnek nevezi. Az araboknál Robah, az abessziniaiaknál Hebe, a mai egyiptomiaknál Khird néven ismerete. Hogy a páviánt a régi egyiptomiak mennyire tisztelték, az </w:t>
      </w:r>
      <w:r>
        <w:rPr>
          <w:b w:val="false"/>
          <w:bCs w:val="false"/>
          <w:i w:val="false"/>
          <w:iCs w:val="false"/>
          <w:caps w:val="false"/>
          <w:smallCaps w:val="false"/>
          <w:strike w:val="false"/>
          <w:dstrike w:val="false"/>
          <w:outline w:val="false"/>
          <w:vanish w:val="false"/>
          <w:u w:val="single"/>
        </w:rPr>
        <w:t>Dümichen</w:t>
      </w:r>
      <w:r>
        <w:rPr>
          <w:b/>
          <w:bCs w:val="false"/>
          <w:i w:val="false"/>
          <w:iCs w:val="false"/>
          <w:caps w:val="false"/>
          <w:smallCaps w:val="false"/>
          <w:strike w:val="false"/>
          <w:dstrike w:val="false"/>
          <w:outline w:val="false"/>
          <w:vanish w:val="false"/>
        </w:rPr>
        <w:t xml:space="preserve"> </w:t>
      </w:r>
      <w:r>
        <w:rPr/>
        <w:t xml:space="preserve">írásaiból eléggé kitûnik. S ennek nyoma ma is megmaradt, mert a belsõ afrikai steppék valamennyi lakója és az abessziniai népek zöme is szigorúan úgy hordja haját elválasztva és fésülve, mint a pávián, s majmunk ezzel e népek valóságos mintaképévé vált, noha õk inkább azoknak szobrait vették ilyenkor mintául. </w:t>
      </w:r>
    </w:p>
    <w:p>
      <w:pPr>
        <w:pStyle w:val="BodyText"/>
        <w:bidi w:val="0"/>
        <w:spacing w:before="0" w:after="120"/>
        <w:ind w:firstLine="227"/>
        <w:jc w:val="both"/>
        <w:rPr/>
      </w:pPr>
      <w:r>
        <w:rPr/>
        <w:t xml:space="preserve">A páviánok Egyiptomban jelenleg vadon nem fordulnak elõ, mint ahogy régebben sem, mert hiszen a pávián határozottan </w:t>
      </w:r>
      <w:r>
        <w:rPr>
          <w:b/>
          <w:bCs w:val="false"/>
          <w:i w:val="false"/>
          <w:iCs w:val="false"/>
          <w:caps w:val="false"/>
          <w:smallCaps w:val="false"/>
          <w:strike w:val="false"/>
          <w:dstrike w:val="false"/>
          <w:outline w:val="false"/>
          <w:vanish w:val="false"/>
        </w:rPr>
        <w:t>hegyi- és szirtimajom</w:t>
      </w:r>
      <w:r>
        <w:rPr/>
        <w:t xml:space="preserve">, ha nem is mondható </w:t>
      </w:r>
      <w:r>
        <w:rPr>
          <w:b/>
          <w:bCs w:val="false"/>
          <w:i w:val="false"/>
          <w:iCs w:val="false"/>
          <w:caps w:val="false"/>
          <w:smallCaps w:val="false"/>
          <w:strike w:val="false"/>
          <w:dstrike w:val="false"/>
          <w:outline w:val="false"/>
          <w:vanish w:val="false"/>
        </w:rPr>
        <w:t>magashegyi állat</w:t>
      </w:r>
      <w:r>
        <w:rPr/>
        <w:t>nak, mint pl. a dzselada, a régi Egyiptomba Arábiából és Szudánból került, mint sok más állat. De minden jel arra vall, hogy a régi klasszikus ókornak a szatírokról való felfogásához tulajdonképpen a galléros-pávián adta meg az impulzust.</w:t>
      </w:r>
    </w:p>
    <w:p>
      <w:pPr>
        <w:pStyle w:val="BodyText"/>
        <w:bidi w:val="0"/>
        <w:spacing w:before="0" w:after="120"/>
        <w:ind w:firstLine="227"/>
        <w:jc w:val="both"/>
        <w:rPr/>
      </w:pPr>
      <w:r>
        <w:rPr>
          <w:b w:val="false"/>
          <w:bCs w:val="false"/>
          <w:i w:val="false"/>
          <w:iCs w:val="false"/>
          <w:caps w:val="false"/>
          <w:smallCaps w:val="false"/>
          <w:strike w:val="false"/>
          <w:dstrike w:val="false"/>
          <w:outline w:val="false"/>
          <w:vanish w:val="false"/>
          <w:u w:val="single"/>
        </w:rPr>
        <w:t>Alvarez,</w:t>
      </w:r>
      <w:r>
        <w:rPr/>
        <w:t xml:space="preserve"> aki 1580 körül járt Afrikában, kiváltképpen Abessziniában, azt mondja, hogy a galléros-páviánokat hihetetlen csapatokban látta, alaposa leírást is ad egész lényükrõl és életük lefolyásáról. “Nem hagynak egyetlenegy követ sem nyugaton, s ha ketten vagy hárman nem tudják azt elmozdítani, akkor annyian állják körül, ahányan hozzáférhetnek, míg végre nagynehezen felforgatják és megtalálják alatta kedvenc eledelüket. A </w:t>
      </w:r>
      <w:r>
        <w:rPr>
          <w:b/>
          <w:bCs w:val="false"/>
          <w:i w:val="false"/>
          <w:iCs w:val="false"/>
          <w:caps w:val="false"/>
          <w:smallCaps w:val="false"/>
          <w:strike w:val="false"/>
          <w:dstrike w:val="false"/>
          <w:outline w:val="false"/>
          <w:vanish w:val="false"/>
        </w:rPr>
        <w:t>hangyák</w:t>
      </w:r>
      <w:r>
        <w:rPr/>
        <w:t xml:space="preserve">at is kedvelik, és úgy fogják össze õket, hogy kezüket megfordítva teszik rá a bolyra, s mikor az teli lesz hangyákkal, hamarosan lenyalják. ha nem tartják távol e majmokat, akkor a vetéseket és gyümölcsösöket teljesen elpusztítják. Elõörsök nélkül ugyan nem merészkednek az ültetvényekbe, de ha azokban elég biztonságban érzik magukat, akkor az egész had betör a kertekbe és a jól gondozott földekre és még hírmondónak sem hagy semmit. Kezdetben egészen csöndesen és szótlanul viselkednek, s ha egyik tapasztalatlan fiatal megszólal, nyaklevest kap a többitõl. De ha nekibátorodnak, akkor örömrivalgásukkal fejezik ki abbeli örömüket, hogy milyen jól sikerültek kiruccanásaik. Elmondhatjuk, hogy rettenetesen elszaporodnának, ha a </w:t>
      </w:r>
      <w:r>
        <w:rPr>
          <w:b/>
          <w:bCs w:val="false"/>
          <w:i w:val="false"/>
          <w:iCs w:val="false"/>
          <w:caps w:val="false"/>
          <w:smallCaps w:val="false"/>
          <w:strike w:val="false"/>
          <w:dstrike w:val="false"/>
          <w:outline w:val="false"/>
          <w:vanish w:val="false"/>
        </w:rPr>
        <w:t>leopárd</w:t>
      </w:r>
      <w:r>
        <w:rPr/>
        <w:t xml:space="preserve"> nem tépné szét annyi sok kölyküket, s nem falná fel azokat, ámbár az öregek hõsiesen védik övéiket.”</w:t>
      </w:r>
    </w:p>
    <w:p>
      <w:pPr>
        <w:pStyle w:val="BodyText"/>
        <w:bidi w:val="0"/>
        <w:spacing w:before="0" w:after="120"/>
        <w:ind w:firstLine="227"/>
        <w:jc w:val="both"/>
        <w:rPr/>
      </w:pPr>
      <w:r>
        <w:rPr/>
        <w:t xml:space="preserve">A késõbbi írók közül legelõször </w:t>
      </w:r>
      <w:r>
        <w:rPr>
          <w:b w:val="false"/>
          <w:bCs w:val="false"/>
          <w:i w:val="false"/>
          <w:iCs w:val="false"/>
          <w:caps w:val="false"/>
          <w:smallCaps w:val="false"/>
          <w:strike w:val="false"/>
          <w:dstrike w:val="false"/>
          <w:outline w:val="false"/>
          <w:vanish w:val="false"/>
          <w:u w:val="single"/>
        </w:rPr>
        <w:t>Ehrenberg</w:t>
      </w:r>
      <w:r>
        <w:rPr>
          <w:b/>
          <w:bCs w:val="false"/>
          <w:i w:val="false"/>
          <w:iCs w:val="false"/>
          <w:caps w:val="false"/>
          <w:smallCaps w:val="false"/>
          <w:strike w:val="false"/>
          <w:dstrike w:val="false"/>
          <w:outline w:val="false"/>
          <w:vanish w:val="false"/>
        </w:rPr>
        <w:t xml:space="preserve"> </w:t>
      </w:r>
      <w:r>
        <w:rPr/>
        <w:t>ad kimerítõbb leírást e majmokról, aki Arábiában és Abesszinia partvidékein találkozott velük legelõször és azokat úgy egyenként, mint nagy csapatokban látta. “Részemrõl a galléros-páviánra elsõ afrikai utazásom alkalmával a vadonban sehol sem akadtam, de annál gyakrabban 1862 tavaszán, amikor sajnos, csak rövid ideig, Abessziniában idõztem. Amit tehát elmondhatok róluk, azt saját tapasztalásomból tudom. ”</w:t>
      </w:r>
    </w:p>
    <w:p>
      <w:pPr>
        <w:pStyle w:val="BodyText"/>
        <w:bidi w:val="0"/>
        <w:spacing w:before="0" w:after="120"/>
        <w:ind w:firstLine="227"/>
        <w:jc w:val="both"/>
        <w:rPr/>
      </w:pPr>
      <w:r>
        <w:rPr/>
        <w:t>“</w:t>
      </w:r>
      <w:r>
        <w:rPr/>
        <w:t>A</w:t>
      </w:r>
      <w:r>
        <w:rPr>
          <w:b/>
          <w:bCs w:val="false"/>
          <w:i w:val="false"/>
          <w:iCs w:val="false"/>
          <w:caps w:val="false"/>
          <w:smallCaps w:val="false"/>
          <w:strike w:val="false"/>
          <w:dstrike w:val="false"/>
          <w:outline w:val="false"/>
          <w:vanish w:val="false"/>
        </w:rPr>
        <w:t xml:space="preserve"> hamadriász</w:t>
      </w:r>
      <w:r>
        <w:rPr/>
        <w:t xml:space="preserve"> meglehetõsen tömegesen él Abesszinia és Dél-Nubia partvidékein, s északra addig terjed, ameddig az esõs vidék. Minél dúsabb a hegység növényzete, annál kellemesebb az neki, de a víz is elmaradhatatlan feltétele az egész társaság jólétének. A magasabb hegyvidékrõl majmaink idõnként a Samharáknak, a tengerpartok e kopár szegélyeinek alacsonyabban fekvõ dombos vidékeire vonulnak, de a csapat zöme mégis a magasabb hegyvidéken marad. És itt mindegyik csapat 1 </w:t>
      </w:r>
      <w:r>
        <w:rPr>
          <w:b w:val="false"/>
          <w:bCs w:val="false"/>
          <w:i w:val="false"/>
          <w:iCs w:val="false"/>
          <w:caps w:val="false"/>
          <w:smallCaps w:val="false"/>
          <w:strike w:val="false"/>
          <w:dstrike w:val="false"/>
          <w:outline w:val="false"/>
          <w:vanish w:val="false"/>
        </w:rPr>
        <w:t>½</w:t>
      </w:r>
      <w:r>
        <w:rPr/>
        <w:t xml:space="preserve">–2 kilométer átmérõjû területet hódít meg. Kisebb társaságokkal ritkábban találkozunk, mint nagyobbakkal. Csak egyetlenegyszer pillantottam meg egy 15–20 tagból álló csapatot, egyébként mindig nagyobb hordákkal találkoztam, s ezekben, becslésem szerint, legalább 150-en voltak. Ezek között azután legalább 10–15 teljesen kifejlõdött hím szokott lenni és kétszer annyi kifejlett nõstény; a hímek valóságos szörnyetegek, olyan fogazattal, mely erejével és hosszúságával a leopárdét messze felülmulja. A maradék pedig fiatalokból és serdülõ majmokból áll.” De </w:t>
      </w:r>
      <w:r>
        <w:rPr>
          <w:b w:val="false"/>
          <w:bCs w:val="false"/>
          <w:i w:val="false"/>
          <w:iCs w:val="false"/>
          <w:caps w:val="false"/>
          <w:smallCaps w:val="false"/>
          <w:strike w:val="false"/>
          <w:dstrike w:val="false"/>
          <w:outline w:val="false"/>
          <w:vanish w:val="false"/>
          <w:u w:val="single"/>
        </w:rPr>
        <w:t>Balnford</w:t>
      </w:r>
      <w:r>
        <w:rPr>
          <w:b/>
          <w:bCs w:val="false"/>
          <w:i w:val="false"/>
          <w:iCs w:val="false"/>
          <w:caps w:val="false"/>
          <w:smallCaps w:val="false"/>
          <w:strike w:val="false"/>
          <w:dstrike w:val="false"/>
          <w:outline w:val="false"/>
          <w:vanish w:val="false"/>
        </w:rPr>
        <w:t xml:space="preserve"> </w:t>
      </w:r>
      <w:r>
        <w:rPr/>
        <w:t xml:space="preserve">szerint a pávián-hordákban 200–300-ra is szaporodik az egyének száma. Egyes hímek éppen úgy mennek elõörs-, mint hátvédszámba, míg mások ellepik a sziklákat és fákat ott néznek körül. Ha csapatuk valamelyik forrás közelében gyûlt egybe, akkor mindegyik sziklán egy vén családapa foglal helyet. Tiszteletet parancsoló szürke haja méltó éberségéhez. Türelemmel bevárja, míg az emberek és barmok szomjúságukat oltották. Körülöttük az anyák csecsemõikkel vannak elfoglalva, s a felnõttek vígan játszadoznak egymással. ha valamelyikük már túlságosan kellemetlenné válik, s az öregek nyugalmát nagyon megzavarja, akkor valamelyik öreg elõveszi, alaposan elpüföli és rendre tanítja. A földön történõ gyors iramodásukkal és kitartó, állandó vágtatásukkal a páviánok rögtön elárulják, hogy valóságos földi majmok, a fán lakó, ugráló rokonaikkal szemben. </w:t>
      </w:r>
      <w:r>
        <w:rPr>
          <w:b w:val="false"/>
          <w:bCs w:val="false"/>
          <w:i w:val="false"/>
          <w:iCs w:val="false"/>
          <w:caps w:val="false"/>
          <w:smallCaps w:val="false"/>
          <w:strike w:val="false"/>
          <w:dstrike w:val="false"/>
          <w:outline w:val="false"/>
          <w:vanish w:val="false"/>
          <w:u w:val="single"/>
        </w:rPr>
        <w:t>Sir</w:t>
      </w:r>
      <w:r>
        <w:rPr/>
        <w:t xml:space="preserve"> </w:t>
      </w:r>
      <w:r>
        <w:rPr>
          <w:b w:val="false"/>
          <w:bCs w:val="false"/>
          <w:i w:val="false"/>
          <w:iCs w:val="false"/>
          <w:caps w:val="false"/>
          <w:smallCaps w:val="false"/>
          <w:strike w:val="false"/>
          <w:dstrike w:val="false"/>
          <w:outline w:val="false"/>
          <w:vanish w:val="false"/>
          <w:u w:val="single"/>
        </w:rPr>
        <w:t>Baker</w:t>
      </w:r>
      <w:r>
        <w:rPr/>
        <w:t xml:space="preserve"> </w:t>
      </w:r>
      <w:r>
        <w:rPr>
          <w:b w:val="false"/>
          <w:bCs w:val="false"/>
          <w:i w:val="false"/>
          <w:iCs w:val="false"/>
          <w:caps w:val="false"/>
          <w:smallCaps w:val="false"/>
          <w:strike w:val="false"/>
          <w:dstrike w:val="false"/>
          <w:outline w:val="false"/>
          <w:vanish w:val="false"/>
          <w:u w:val="single"/>
        </w:rPr>
        <w:t>Sámuel</w:t>
      </w:r>
      <w:r>
        <w:rPr>
          <w:b/>
          <w:bCs w:val="false"/>
          <w:i w:val="false"/>
          <w:iCs w:val="false"/>
          <w:caps w:val="false"/>
          <w:smallCaps w:val="false"/>
          <w:strike w:val="false"/>
          <w:dstrike w:val="false"/>
          <w:outline w:val="false"/>
          <w:vanish w:val="false"/>
        </w:rPr>
        <w:t xml:space="preserve"> </w:t>
      </w:r>
      <w:r>
        <w:rPr/>
        <w:t>leírja, mennyire méltóságteljesen vonulnak a nagy, a vén hímek nõstényeiktõl követve az iktatóhoz. a nõstények hátukra veszik a fiatalokat, s ezek, mintha valóságos zsoké-nyeregben ülnének, kapaszkodnak anyjuk sörényébe, de amikor már megmerevedtek végtagjaik, itt-ott egész testükben remegnek. Egyik fiatal majom valami bogyókkal roskadásig megtelt bokrot pillantott meg. Azonban alig kezdte meg mohón a falatozást, másik is felfedezik a nyalánkságot, s valóságos civakodás támad. S ekkor közbelép valamelyik idõsebb hím. Hol az egyiket püföli el, hol a másikat cibálja meg hajánál, a harmadiknak hátuljába harap, a negyediket éppen akkor ráncigálja meg, amikor azt hiszi, hogy már megmenekült. S amikor így az elképzelhetõ leggyorsabban helyreállította a békességet, maga ül a bokor tövébe, megeszi a bogyókat és ezzel elejét veszi minden pörlekedésnek.”</w:t>
      </w:r>
    </w:p>
    <w:p>
      <w:pPr>
        <w:pStyle w:val="BodyText"/>
        <w:bidi w:val="0"/>
        <w:spacing w:before="0" w:after="120"/>
        <w:ind w:firstLine="227"/>
        <w:jc w:val="both"/>
        <w:rPr/>
      </w:pPr>
      <w:r>
        <w:rPr/>
        <w:t>Baker</w:t>
      </w:r>
      <w:r>
        <w:rPr>
          <w:b/>
          <w:bCs w:val="false"/>
          <w:i w:val="false"/>
          <w:iCs w:val="false"/>
          <w:caps w:val="false"/>
          <w:smallCaps w:val="false"/>
          <w:strike w:val="false"/>
          <w:dstrike w:val="false"/>
          <w:outline w:val="false"/>
          <w:vanish w:val="false"/>
        </w:rPr>
        <w:t xml:space="preserve"> </w:t>
      </w:r>
      <w:r>
        <w:rPr/>
        <w:t>még arra is figyelmeztet, hogy mennyi kifejezés rejlik a páviánok hangjában. “Feleségem nagyon szeretett volna egy “girritt”-re – így nevezik a szudániak a sörénye s páviánt – szert enni. Két vadász tehát a horda közé vágtatott, éppen akkor, amikor az javában a mimózafák kiszivárgó gyantáján torkoskodott. S a szamár páviánok a helyett, hogy hanyatt-homlok menekültek volna le a lejtõn, valamennyien fölfelé törekedtek, s így a lovasok hamarosan közöttük termettek, villámgyorsan kiugráltak a nyeregbõl, egy-egy félig felnõtt fiatalt nyakoncsíptek, s a ló nyakába ültették. A helyett, hogy ezek a foglyok harapni próbáltak volna, lovas módjára megkapaszkodtak, kegyetlenül jajveszékeltek. Mikor vége volt a hajszának, a vadászok leszálltak a lóról, az utazók nagy csodálkozására és szeme láttára kötelet fontak a mimózák háncsából, nyakuknál fogva megkötözték vele a majmokat s aztán vízilóbõr ostorukkal kegyetlenül ellátták dolgukat, hogy sorsukba beletörõdjenek és hogy elveszítsék harapós kedvüket.”</w:t>
      </w:r>
    </w:p>
    <w:p>
      <w:pPr>
        <w:pStyle w:val="BodyText"/>
        <w:bidi w:val="0"/>
        <w:spacing w:before="0" w:after="120"/>
        <w:ind w:firstLine="227"/>
        <w:jc w:val="both"/>
        <w:rPr/>
      </w:pPr>
      <w:r>
        <w:rPr/>
        <w:t>“</w:t>
      </w:r>
      <w:r>
        <w:rPr/>
        <w:t>Hajnalban vagy esõs idõben az egész társaságot alvó helyükön találjuk, még pedig a megmászhatatlan sziklafalakba vájt kisebb üregekben és a boltozatosan kimeredezõ sziklapárkányzatokon, ahol lehetõleg szorosan egymás mellett símulnak a fiatalabbak és gyöngébbek anyjuk vagy apjuk oldalához. Kedvezõ idõjárás esetén a csapat a délelõtti órákban elhagyja nyugvóhelyét és a sziklafalakon végigvándorol lassú léptekkel és kényelmesen, közben egy-egy növényt gyomlálva, melynek gyökere fõleg táplálékul szolgál, s végül minden nem túlságosan nagy követ megforgatva, hogy alattuk rátaláljanak a sok jó falatra, ízeltlábúra, csigára és féregre. Reggeli után valamennyien felvonulnak a hegy gerincére. A hímek méltóságteljesen ülnek a kövekre, háttal a szélnek fordulva, a nõstények pedig ezalatt szakadatlanul játszó és hancurozó gyermekeikkel vannak elfoglalva, s körülöttük sürögnek-forognak. A késõ délutáni órákban a társaság a legközelebbi víz mellett telepszik meg, hogy szomját oltsa, s azután ismét ennivaló után néz és végre alvóhelyén megpihen. Ha erre a célra különösen alkalmas helyet találnak, akkor a páviánok estefelé egészen biztosan ide térnek be, ha ugyan ismételt rajtakapásokkal azokat meg nem zavarták. A durraköles-mezõk tanyájuk közelében különösen kapóra jönnek és ugyancsak õrködni kell az embereknek ezek mellett, ha jó termésre akar számítani. Mert a vakmerõ tolvajok nap-nap után ellátogatnak, sokkal többet pusztítanak, mint amit fogyasztanak, s végre is az egész mezõt sivataggá változtatják. Alig kétséges, hogy majmaink kisebb-nagyobb vándorutakat tesznek meg azzal a szándékkal, hogy a már alaposan kifosztott területrõl termékenyebb vidékre jussanak. Legalább is a bennszülöttek azt állítják, hogy sohasem látni õket folytonosan ugyanazon a helyen, s hogy sokkal inkább kényük-kedvük szerint jönnek-mennek.”</w:t>
      </w:r>
    </w:p>
    <w:p>
      <w:pPr>
        <w:pStyle w:val="BodyText"/>
        <w:bidi w:val="0"/>
        <w:spacing w:before="0" w:after="120"/>
        <w:ind w:firstLine="227"/>
        <w:jc w:val="both"/>
        <w:rPr/>
      </w:pPr>
      <w:r>
        <w:rPr/>
        <w:t>“</w:t>
      </w:r>
      <w:r>
        <w:rPr/>
        <w:t>Nem hiszem, hogy szaporodásuk az év bizonyos szakához volna kötve, a fogságban lévõkön tett megfigyelésem, továbbá a nõstények menstruációja arra a következtetésre vezetnek, hogy szaporodásuk és kölykezésük az év minden hónapjában bekövetkezhet. De erre vonatkozólag csak néhány megfigyelésemet közölhetem. Az általam megfigyelt sok nõstény közül az egyik, nagy meglepetésemre, egy teljesen érett fiatalt hozott a világra, pedig az utolsó menstruációja még</w:t>
      </w:r>
      <w:r>
        <w:rPr>
          <w:b w:val="false"/>
          <w:bCs w:val="false"/>
          <w:i/>
          <w:iCs w:val="false"/>
          <w:caps w:val="false"/>
          <w:smallCaps w:val="false"/>
          <w:strike w:val="false"/>
          <w:dstrike w:val="false"/>
          <w:outline w:val="false"/>
          <w:vanish w:val="false"/>
        </w:rPr>
        <w:t xml:space="preserve"> </w:t>
      </w:r>
      <w:r>
        <w:rPr/>
        <w:t>4</w:t>
      </w:r>
      <w:r>
        <w:rPr>
          <w:b w:val="false"/>
          <w:bCs w:val="false"/>
          <w:i/>
          <w:iCs w:val="false"/>
          <w:caps w:val="false"/>
          <w:smallCaps w:val="false"/>
          <w:strike w:val="false"/>
          <w:dstrike w:val="false"/>
          <w:outline w:val="false"/>
          <w:vanish w:val="false"/>
        </w:rPr>
        <w:t xml:space="preserve"> </w:t>
      </w:r>
      <w:r>
        <w:rPr/>
        <w:t>hónappal azelõtt ment végbe. De átlagos terhességi idõnek ezt a rövid idõtartamot aligha tekinthetjük. A fiatal csukott szemmel jött a világra, körmei már megnõttek. Finom, felül feketés, oldalt szürkés hajat viselt, alul azonban és a végtagok belsõ oldalán csupasz volt, úgyhogy alig lehetett e helyen élénk téglavörös bõrén a hajszálakat megszámlálni. Az állat átlagos hossza 38, farkhossza 17, lábfeje 5 és keze 4,5 cm volt. Anyja rendkívül gyengéd volt csemetéi iránt, és egyúttal nagy gonddal is ápolta azokat. Keblére boruló gyermekét karjaival erõsen magához szorította, s mindenütt össze-vissza nyalogatta. ha valaki közeledett feléje, akkor a félelem jeléül a szokásos jajkiáltásait hallatta valahogy ilyenformán: “Ek”, “Ek” “Ek”, miközben háttal fordult az ellenségnek. Az eleinte még messzire lecsüngõ köldökzsinórt már két órával a születés után, még pedig közvetlenül a köldök mellett leharapta, a nélkül, hogy az vérzett volna. Az újszülött igen gyengének látszott, alig adott életjelt magáról, s inkább csak halk, mint kiabáló hangokat hallatott. Már a délutáni órákban észrevette az anya, hogy gyermeke a végét járja. Letette a földre, többször fel és alá járkált mellette és látszólag egykedvûen szemlélte azt. Ám mégsem engedte meg, hogy közülünk valaki felvegye. Rögtön magához vette, ha valaki meg akarta ragadni, s keblére szorította. Estefelé már mozdulatlan volt az újszülött, reggelre már élettelenül terült el a ketrec padlóján.”</w:t>
      </w:r>
    </w:p>
    <w:p>
      <w:pPr>
        <w:pStyle w:val="BodyText"/>
        <w:bidi w:val="0"/>
        <w:spacing w:before="0" w:after="120"/>
        <w:ind w:firstLine="227"/>
        <w:jc w:val="both"/>
        <w:rPr/>
      </w:pPr>
      <w:r>
        <w:rPr/>
        <w:t>“</w:t>
      </w:r>
      <w:r>
        <w:rPr/>
        <w:t>Bármi is legyen mindennek oka, akár maga a szülés, akár más valami körülmény, annyi bizonyos, hogy az anya rövidesen határozottan megváltozott: kétségtelenül szenvedett, nem evett, sokáig gubbasztott egy helyen, félig betemetkezve a szalmába, reszketett, mintha a hideg rázta volna. Gyakran lefeküdt és általában nagyon panaszosnak látszott. Más majmokkal ettõl kezdve már nem törõdött, s amikor két szelíd nõstény</w:t>
      </w:r>
      <w:r>
        <w:rPr>
          <w:b/>
          <w:bCs w:val="false"/>
          <w:i w:val="false"/>
          <w:iCs w:val="false"/>
          <w:caps w:val="false"/>
          <w:smallCaps w:val="false"/>
          <w:strike w:val="false"/>
          <w:dstrike w:val="false"/>
          <w:outline w:val="false"/>
          <w:vanish w:val="false"/>
        </w:rPr>
        <w:t>makákó</w:t>
      </w:r>
      <w:r>
        <w:rPr/>
        <w:t>val összezártam, egyáltalában nem akart tudni róluk. De minden megváltozott, amikor november közepe táján ismét egy makákónak adott életet. Néhány perccel késõbb pillantották meg az ápolók az újszülöttet anyja karjaiban, úgyhogy már-már az a lehetetlen gondolatuk támadt, hogy ez a majom utószülöttet hozott a világra. De ezt a feltevést nemsokára maga az anya is megcáfolta. Nem nagy anyaszeretettel csüngött a kisdeden, gyakran fektette azt a szalmára, s idõnként nem is törõdött vele. Most már kiderült a való! A páviánanya elrabolta egy makákónak gyermekét, s hogy ez csakugyan úgy történt, azt megerõsítik más majmokon tett megfigyeléseim, melyekbõl kitûnik, hogyan viselkednek a szabadban élõ páviánok nemcsak saját gyermekeikkel, de más gyámoltalan majmokkal szemben is. Nemcsak az anyák, de a vén hímek is fiataljaikat a legnagyobb gyengédséggel és odaadással ápolják és ha kell, férfiasan meg is védik azokat.”</w:t>
      </w:r>
    </w:p>
    <w:p>
      <w:pPr>
        <w:pStyle w:val="BodyText"/>
        <w:bidi w:val="0"/>
        <w:spacing w:before="0" w:after="120"/>
        <w:ind w:firstLine="227"/>
        <w:jc w:val="both"/>
        <w:rPr/>
      </w:pPr>
      <w:r>
        <w:rPr/>
        <w:t xml:space="preserve">A berlini állatkertben egy hím pávián fiatal csemetéjét kezdettõl fogva különös figyelemmel kísérte. Mikor ugyanis a fiatal bizonyos önállóságra tett szert, az öreg is gyakran karjaiba vette, és késõbb is sokat volt apja mellett. Játszott is vele, míg az anya egy másik nõsténnyel szórakozott el. Ezt a nõstényt a vén hím már egyáltalában semmibe sem vette. Mióta apa lett, gondja, figyelme, egészen az anyára és gyermekére irányult. A védelem ösztöne úgy látszik feltámadt benn; mihelyt valaki a ketrec közelébe lépett, védelemre készen rögtön elõugrott, s megkezdõdött a szokásos ideges ásítozás és szájtátogatás, ami a páviánoknál az elfojtott dühnek és támadókedvnek biztos jele. Ahol a </w:t>
      </w:r>
      <w:r>
        <w:rPr>
          <w:b/>
          <w:bCs w:val="false"/>
          <w:i w:val="false"/>
          <w:iCs w:val="false"/>
          <w:caps w:val="false"/>
          <w:smallCaps w:val="false"/>
          <w:strike w:val="false"/>
          <w:dstrike w:val="false"/>
          <w:outline w:val="false"/>
          <w:vanish w:val="false"/>
        </w:rPr>
        <w:t>galléros-pávián</w:t>
      </w:r>
      <w:r>
        <w:rPr/>
        <w:t>okat csapatostul sikerült fogságban tartani, az úgynevezett majomsziklákon – ilyenekben ma már nem egy állatkertben gyönyörködhetünk – ott a vén hímeknek rémuralma sokszor ijesztõ mértékben jut kifejezésre. S ilyenkor az összemart, lezüllött nõstény meg sem kísérli, hogy szeszélyes férjétõl meneküljön, ellenkezõleg, félelmében sokszor tisztes távolságban és ordítozva követi õt, noha a dühöngõ zsarnok újból és újból tölti ki haragját a szánalmas figurán.</w:t>
      </w:r>
    </w:p>
    <w:p>
      <w:pPr>
        <w:pStyle w:val="BodyText"/>
        <w:bidi w:val="0"/>
        <w:spacing w:before="0" w:after="120"/>
        <w:ind w:firstLine="227"/>
        <w:jc w:val="both"/>
        <w:rPr/>
      </w:pPr>
      <w:r>
        <w:rPr/>
        <w:t>A hannoveri állatkertben újabban a majmoknál egyébként az a ritka esemény játszódott le, hogy valamelyik nõsténypávián ikreket szült és a berlini állatkertben ilyen nõstény egy alkalommal az úgynevezett méhenkívüli terhesség következtében elpusztult. A fiatalok farka hosszabbnak tûnik, mint az öregeké, noha ezeknél rendesen ellenkezõ az eset.</w:t>
      </w:r>
    </w:p>
    <w:p>
      <w:pPr>
        <w:pStyle w:val="BodyText"/>
        <w:bidi w:val="0"/>
        <w:spacing w:before="0" w:after="120"/>
        <w:ind w:firstLine="227"/>
        <w:jc w:val="both"/>
        <w:rPr/>
      </w:pPr>
      <w:r>
        <w:rPr/>
        <w:t>Ha a páviánok nyugodtan üldögélnek, az egész társaság szótlan, amíg nem hívja fel semmi gyanus körülmény figyelmüket. De az arra száguldó emberek vagy valami elhaladó nyáj mindegyikükbõl az ismert ugatásszerû hangokat váltja ki, mint a felindulásnak kifejezését és ezzel valamennyiüket figyelmessé teszi. De ha az ember vagy valami ragadoz állat fenyegetõen közeledik feléjük, a legkülönbözõbb kiáltásokban törnek ki. Valamennyi harcra kész hím ott terem a sziklák kiugró párkányzatán és figyelmesen néz le a völgybe, hogy mérlegelje, mekkora a veszély. A fiatalok ilyenkor az öregekhez menekülnek, a legkisebbek anyjuk mellére csimpaszkodnak, vagy azok hátára kapaszkodnak, s most már megmozdul a tömeg és négykézláb vagy ugrálva hordja el irháját.</w:t>
      </w:r>
    </w:p>
    <w:p>
      <w:pPr>
        <w:pStyle w:val="BodyText"/>
        <w:bidi w:val="0"/>
        <w:spacing w:before="0" w:after="120"/>
        <w:ind w:firstLine="227"/>
        <w:jc w:val="both"/>
        <w:rPr/>
      </w:pPr>
      <w:r>
        <w:rPr/>
        <w:t>A bennszülöttektõl a páviánok egyáltalában nem félnek. Nem törõdve a fekete népekkel, közvetlen közelségükben elvonulnak, s ugyanazon patak vízével oltják szomjukat. Fehér ember azonban már gondolkodóba ejti õket, habár nem valószínû, hogy a majmok félve menekülnének elõlük. a nyugodt megfontolás sohasem hagyja el õket, s ha bármilye közel van is a veszély, mindig megmenekülnek. Másképpen áll a dolog, ha a csapat kutyákat vagy leopárdokat vesz észre. Akkor a vén hímek borzalmas üvöltésben és vakkantásban törnek ki, kezükkel dühösen vágnak rá a sziklára, fogaikat csattogtatják és villámtól cikázó szemekkel kísérik a rendbontót, nyilván minden pillanatban készen arra, hogy annak neki menjenek.</w:t>
      </w:r>
    </w:p>
    <w:p>
      <w:pPr>
        <w:pStyle w:val="BodyText"/>
        <w:bidi w:val="0"/>
        <w:spacing w:before="0" w:after="120"/>
        <w:ind w:firstLine="227"/>
        <w:jc w:val="both"/>
        <w:rPr/>
      </w:pPr>
      <w:r>
        <w:rPr/>
        <w:t xml:space="preserve">Az elsõ csapat, mellyel találkoztam, éppen reggeli nagy túráját piheni ki. Egy kétfelé meredeken lefutó hegygerincen üldögélt és a hímek kimagasló alakját kezdetben sziklatömböknek néztem és csak amikor ismételten meghallottam vakkantásukat, amely így hangzott: “kukk”, “kukk”, láttam hogy tévedek. Valamennyiük tekintete felénk irányult, csak még a fiatalok játszadoztak gondtalanul és néhány nõstény sem hagyott fel kedvenc szórakozásával: átkutatta egyik vén hím bundáját, hátha talál benne valamit. Két agarunk, melyekkel rendesen a </w:t>
      </w:r>
      <w:r>
        <w:rPr>
          <w:b/>
          <w:bCs w:val="false"/>
          <w:i w:val="false"/>
          <w:iCs w:val="false"/>
          <w:caps w:val="false"/>
          <w:smallCaps w:val="false"/>
          <w:strike w:val="false"/>
          <w:dstrike w:val="false"/>
          <w:outline w:val="false"/>
          <w:vanish w:val="false"/>
        </w:rPr>
        <w:t>hiénák</w:t>
      </w:r>
      <w:r>
        <w:rPr/>
        <w:t>at szoktuk rejtekükbõl felzavarni, rögtön ugatással válaszolt, s ekkor azonnal kavarodás támadt a csapatban. A majmok, utolsó hátvédeik kivételével, visszahúzódtak a hegygerincre és eltûntek szemeink elõl. De nagy meglepetésünkre a völgy legközelebbi kanyarulatánál ismét szembekerültünk az egész bandával; ott láttuk õket most egy rendkívül meredek hegy sziklapárkányzatán, egymás mellett szorosan és teljesen egyforma helyzetben ülni, mintha csak oda volnának nõve. Elsõ lövésünkre hihetetlen kavarodás támadt. Vad ordítás, bõgés, mormogás, vakkantás és rikácsolás hallatszott, mire megindult az egész lánc és ide-oda hullámzott a sziklák kiugró partjain, olyan biztonságban, mintha csak a sík földön járt-kelt volna. Mi fel sem tudtuk fogni, hogyan lehet ilyen nyaktörõ helyen egyáltalában felállani, és akkor láttuk, hogy csak két helyen, ahol háromméteres mélységbe kellett leereszkedniök, utána pedig ugyanolyan magas sziklára felkapaszkodniok, haladt a menet lassabban, óvatosabban elõre. Rendkívül mulatságos volt, amint egy-egy lövés eldördülte után az egész társaság hirtelen megkapaszkodott valamelyik sziklában, mintha attól félne, hogy a nagy megrázkódtatástól a mélységbe zuhan. S mikor a völgynek egy még távolabbi kanyarulatához értünk, már nem találtuk a majmokat a magasban, éppen akkor készültek leereszkedni a völgybe. Egy nagy része a csapatnak már a hegyen túl volt, de a zömég még láttuk. Kutyáink egy pillanatra meglapultak, amikor ezt a szétáradó tömeget megpillantották, de a következõ percben fülsiketítõ ugatással vetették magukat a majmokra. Erre a vén hímek rögtön leereszkedtek a völgybe, kört formáltak a támadók körül, kegyetlen ordítozásban törtek ki, fogaiktól megrakott szájukat csakúgy tátogatták. Közben pedig kezükkel felbõszülten verdesték a földet és olyan gonosz, a dühtõl csakúgy cikázó szemeket meresztettek támadóikra, hogy ezek az egyébként elszánt és fölötte bátor állatok megfélemlítve riadtak vissza és végre is nálunk kerestek menedéket. Természetesen ismét harcra tüzeltük õket és sikerült is ismét bátorságot önteni beléjük. Amikor tehát a kutyák ismét támadásba mentek át, már csak kevés majom tartózkodott a völgy mélyén, közöttük egy féléves fiatal állat is. Amikor kutyáinkat megpillantotta, hangosan felordított és sietve menekült egy sziklatömbre, ahol aztán azok szabályosan körülfogták. Már azzal áltattuk magunkat, hogy végre zsákmányul ejthetjük, ám másképp történt: büszke és méltóságteljes léptekkel, a nélkül, hogy legkevésbbé is sietne, s ránk sem hederítve, a másik hegyoldalon egy hatalmas hím alakja tûnt fel, elszántan közeledett a kutyához, szúró pillantásokat vetett azokra, aztán nyugodtan felhágott a sziklára, megsimogatta megrémült társát és elvezette. Közvetlenül a kutyák mellett haladt el, s ezzel azokat annyira zavarba ejtette, hogy minden ellenállás nélkül nézték végig, amint az öreg a fiatallal együtt odább áll.</w:t>
      </w:r>
    </w:p>
    <w:p>
      <w:pPr>
        <w:pStyle w:val="BodyText"/>
        <w:bidi w:val="0"/>
        <w:spacing w:before="0" w:after="120"/>
        <w:ind w:firstLine="227"/>
        <w:jc w:val="both"/>
        <w:rPr/>
      </w:pPr>
      <w:r>
        <w:rPr/>
        <w:t>Késõbb vadászataim alkalmával még jobban megismerkedtem a páviánnal, s megcsodáltam azoknak hihetetlen szívósságát. Az állat mindig eltûnt elõttünk, hacsak valamely golyó szíven nem találta. Ha súlyosan megsebesítettük õket, akkor is olyan fürgén menekültek el, hogy mindig bottal üthettük nyomukat. A sörétes lövés egészen hatástalannak bizonyult. Ilyenkor legfeljebb csak sebeikhez nyúltak, kezükkel megdörzsölték, s nyugodtan haladtak tovább a maguk útján, mintha mi sem történt volna.</w:t>
      </w:r>
    </w:p>
    <w:p>
      <w:pPr>
        <w:pStyle w:val="BodyText"/>
        <w:bidi w:val="0"/>
        <w:spacing w:before="0" w:after="120"/>
        <w:ind w:firstLine="227"/>
        <w:jc w:val="both"/>
        <w:rPr/>
      </w:pPr>
      <w:r>
        <w:rPr/>
        <w:t xml:space="preserve">Amidõn </w:t>
      </w:r>
      <w:r>
        <w:rPr>
          <w:b w:val="false"/>
          <w:bCs w:val="false"/>
          <w:i w:val="false"/>
          <w:iCs w:val="false"/>
          <w:caps w:val="false"/>
          <w:smallCaps w:val="false"/>
          <w:strike w:val="false"/>
          <w:dstrike w:val="false"/>
          <w:outline w:val="false"/>
          <w:vanish w:val="false"/>
          <w:u w:val="single"/>
        </w:rPr>
        <w:t>Koburg</w:t>
      </w:r>
      <w:r>
        <w:rPr>
          <w:b/>
          <w:bCs w:val="false"/>
          <w:i w:val="false"/>
          <w:iCs w:val="false"/>
          <w:caps w:val="false"/>
          <w:smallCaps w:val="false"/>
          <w:strike w:val="false"/>
          <w:dstrike w:val="false"/>
          <w:outline w:val="false"/>
          <w:vanish w:val="false"/>
        </w:rPr>
        <w:t xml:space="preserve"> </w:t>
      </w:r>
      <w:r>
        <w:rPr/>
        <w:t>góthai herceggel s annak udvari kíséretével és a többi résztvevõkkel másodszor haladtunk át a Menza völgyén, az abessziniaiak egyike néhány galléros-páviánra hívta fel figyelmünket. Ezek meglehetõsen magasan ültek a fák koronáin. Ezt azért hangsúlyozom, mert a páviánok, mint azelõtt már említettem, csak szükség esetén keresik fel a fákat.</w:t>
      </w:r>
    </w:p>
    <w:p>
      <w:pPr>
        <w:pStyle w:val="BodyText"/>
        <w:bidi w:val="0"/>
        <w:spacing w:before="0" w:after="120"/>
        <w:ind w:firstLine="227"/>
        <w:jc w:val="both"/>
        <w:rPr/>
      </w:pPr>
      <w:r>
        <w:rPr/>
        <w:t xml:space="preserve">Amióta ezeket az állatokat a szabadban megfigyeltem, bizonyosra veszem, hogy szorult helyzetükben, végsõ veszély esetében megtámadják a puskával fel nem fegyverzett embert. Ezt különben az arabok és abessziniai népek, azonkívül utazók, mint </w:t>
      </w:r>
      <w:r>
        <w:rPr>
          <w:b w:val="false"/>
          <w:bCs w:val="false"/>
          <w:i w:val="false"/>
          <w:iCs w:val="false"/>
          <w:caps w:val="false"/>
          <w:smallCaps w:val="false"/>
          <w:strike w:val="false"/>
          <w:dstrike w:val="false"/>
          <w:outline w:val="false"/>
          <w:vanish w:val="false"/>
          <w:u w:val="single"/>
        </w:rPr>
        <w:t>Küppel</w:t>
      </w:r>
      <w:r>
        <w:rPr>
          <w:b/>
          <w:bCs w:val="false"/>
          <w:i w:val="false"/>
          <w:iCs w:val="false"/>
          <w:caps w:val="false"/>
          <w:smallCaps w:val="false"/>
          <w:strike w:val="false"/>
          <w:dstrike w:val="false"/>
          <w:outline w:val="false"/>
          <w:vanish w:val="false"/>
        </w:rPr>
        <w:t xml:space="preserve"> </w:t>
      </w:r>
      <w:r>
        <w:rPr/>
        <w:t xml:space="preserve">és </w:t>
      </w:r>
      <w:r>
        <w:rPr>
          <w:b w:val="false"/>
          <w:bCs w:val="false"/>
          <w:i w:val="false"/>
          <w:iCs w:val="false"/>
          <w:caps w:val="false"/>
          <w:smallCaps w:val="false"/>
          <w:strike w:val="false"/>
          <w:dstrike w:val="false"/>
          <w:outline w:val="false"/>
          <w:vanish w:val="false"/>
          <w:u w:val="single"/>
        </w:rPr>
        <w:t>Schmiper</w:t>
      </w:r>
      <w:r>
        <w:rPr/>
        <w:t xml:space="preserve"> is egybehangzóan állítják. Jó magunk ugyan nem tapasztaltuk ezt, de viszont meggyõzõdhettünk arról, hogy a páviánok még a jól felfegyverzett emberek elõl is csak nagyon nehezen és nem bíztató fogcsikorgatással és ordítozással rétnek ki. </w:t>
      </w:r>
      <w:r>
        <w:rPr>
          <w:b w:val="false"/>
          <w:bCs w:val="false"/>
          <w:i w:val="false"/>
          <w:iCs w:val="false"/>
          <w:caps w:val="false"/>
          <w:smallCaps w:val="false"/>
          <w:strike w:val="false"/>
          <w:dstrike w:val="false"/>
          <w:outline w:val="false"/>
          <w:vanish w:val="false"/>
          <w:u w:val="single"/>
        </w:rPr>
        <w:t>Schöller</w:t>
      </w:r>
      <w:r>
        <w:rPr>
          <w:b/>
          <w:bCs w:val="false"/>
          <w:i w:val="false"/>
          <w:iCs w:val="false"/>
          <w:caps w:val="false"/>
          <w:smallCaps w:val="false"/>
          <w:strike w:val="false"/>
          <w:dstrike w:val="false"/>
          <w:outline w:val="false"/>
          <w:vanish w:val="false"/>
        </w:rPr>
        <w:t>-</w:t>
      </w:r>
      <w:r>
        <w:rPr/>
        <w:t>re afrikai páviánvadászatai azt a benyomást tették, hogy ezek a majmok, ha nem is dobálódznak, mégsem egészen véletlenül és akaratlanul görgetik le a köveket, s a nevezett kutató egyúttal megerõsíti régebbi utazók közléseit, melyek szerint a megsebesült majmokat többi társaik magukkal cipelik. Ez alkalommal egyszer feltûnõen nagy állatot pillantott meg, amikor az combján megsebesülve, mindkét karjával egy-egy fiatal majomra támaszkodott. Ezek azután elvezették õt, azonban hatalmas pofonokat kaptak, ha nem azon az úton menekültek tovább, melyen õ akart.</w:t>
      </w:r>
    </w:p>
    <w:p>
      <w:pPr>
        <w:pStyle w:val="BodyText"/>
        <w:bidi w:val="0"/>
        <w:spacing w:before="0" w:after="120"/>
        <w:ind w:firstLine="227"/>
        <w:jc w:val="both"/>
        <w:rPr/>
      </w:pPr>
      <w:r>
        <w:rPr/>
        <w:t>Egyiptomban, de különösen Kairóban gyakran látni galléros páviánokat a varázslók és majomtáncoltatók birtokában, és mutatványaik itt rendkívüli népszerûségnek örvendenek. Idomítóik a páviánnak tanulékonyságát arra használták fel, hogy tisztátlanságát a legförtelmesebben eltorzítva mutassák be, s így a majom alaptermészete csak kapóra jön gazdájának. Az egyiptomi szemfényvesztõk egyébként csak nõstényekkel kísérleteznek. A hímek ugyanis idõvel nagyon gonoszakká és veszedelmesekké válnak, úgyhogy még Egyiptomban sem lehet õket szájkosár nélkül az utcán vezetni. De még az sem akadályozza meg õket, hogy valami bajt okozzanak. Egykor Kairo utcáin lovagoltam és véletlenül egy ott ülõ pávián lábára tapostam. Öszvérem a leggyorsabb tempóban vágtatott, és mégis, a pávián a következõ pillanatban elkapta lábamat és egy mozdulattal leszakított lábvédõmet, cipõmet és harisnyámat, s ügyességének bizonyítékául még egynéhány elég mély sebet is ejtett rajtam.</w:t>
      </w:r>
    </w:p>
    <w:p>
      <w:pPr>
        <w:pStyle w:val="BodyText"/>
        <w:bidi w:val="0"/>
        <w:spacing w:before="0" w:after="120"/>
        <w:ind w:firstLine="227"/>
        <w:jc w:val="both"/>
        <w:rPr/>
      </w:pPr>
      <w:r>
        <w:rPr/>
        <w:t>Késõbb nem egyszer nyílt alkalmam fogságban tartott páviánokat megfigyelhetni, s magam is sok fiatalt és öreget egyaránt ápoltam. Fiatal korukban valamennyien szelídek, símulékonyak, ápolójához nagy mértékben ragaszkodnak, másokkal barátságosak, s majmokkal szemben békések; nagyon emlékeztetnek e részben a természetükben és viselkedésükben velük azonos</w:t>
      </w:r>
      <w:r>
        <w:rPr>
          <w:b/>
          <w:bCs w:val="false"/>
          <w:i w:val="false"/>
          <w:iCs w:val="false"/>
          <w:caps w:val="false"/>
          <w:smallCaps w:val="false"/>
          <w:strike w:val="false"/>
          <w:dstrike w:val="false"/>
          <w:outline w:val="false"/>
          <w:vanish w:val="false"/>
        </w:rPr>
        <w:t xml:space="preserve"> babuin</w:t>
      </w:r>
      <w:r>
        <w:rPr/>
        <w:t>okra és hamarosan megnyerik mindenkinek szeretetét. Ám mindez a korral megváltozik. Korbáccsal sokat elérhetünk ugyan, de mégsem mindent, és minden körülmények között félnünk kell e majmok alattomosságától. Csakis szenvedélyeinek felébresztésével sikerül e majmot a felállított csapdába becsalogatni, s ha egyszer igazában megdühödik, a legerélyesebb óvóintézkedéseknek áldozatul esik. Ha kíváncsisága nem csábítja, akkor dühe és bosszúvágya csalja õt kelepcébe. Más majmok megbetegedve és megsebesülve, szívesen engedik meg, hogy ápolják és bekötözzék. A galléros-pávián azonban ilyenre sohasem kapható. Egyik fogságban élõ majom, melyet jómagam ápoltam, lényegtelen kiütést kapott lábán. De lehetetlen volt segíteni rajta, mert sikertelen kísérlet után senki sem merészelte meg, hogy a hálóval megfogja és erõsen megragadja. Idõnként a kiütés kellemetlen viszketést okozott, mert gyakran láttuk, amint egyik lábával rángatódzott, és vakaródzott. Ez végre is fájdalmat okozott és ez annyira feldühösítette, hogy mindkét kezével megragadva saját lábát, abba beleharapott, mintha halálos ellenségén akarná bosszuját kitölteni.</w:t>
      </w:r>
    </w:p>
    <w:p>
      <w:pPr>
        <w:pStyle w:val="BodyText"/>
        <w:bidi w:val="0"/>
        <w:spacing w:before="0" w:after="120"/>
        <w:ind w:firstLine="227"/>
        <w:jc w:val="both"/>
        <w:rPr/>
      </w:pPr>
      <w:r>
        <w:rPr/>
        <w:t xml:space="preserve">Állatkereskedelemben és állatkertekben is a pávián mindig gyakori. Mindenkor nagyobb tömegekben kerül fogságba, s ezek között nemcsak fiatalok és nõstények, de vén hímek is akadnak. Ez különös ellentétben áll tagadhatatlanul nagy szellemi tulajdonságaikkal, de nem tagadhatjuk, viszont, hogy a majmokat nagy ravaszságuk ellenére is könnyen lóvá tehetjük. </w:t>
      </w:r>
    </w:p>
    <w:p>
      <w:pPr>
        <w:pStyle w:val="BodyText"/>
        <w:bidi w:val="0"/>
        <w:spacing w:before="0" w:after="120"/>
        <w:ind w:firstLine="227"/>
        <w:jc w:val="both"/>
        <w:rPr/>
      </w:pPr>
      <w:r>
        <w:rPr/>
        <w:t xml:space="preserve">Ha a galléros-páviánok a hegyvidékekrõl a mezõkre ereszkednek, a bennszülöttek egyszerûen úgy fogják el, hogy agyonhajszolják õket; ilyen alkalommal természetesen a kimerült nõstények és fiatalok kerülnek hamarabb hurokra. Az európai állatkereskedõ azonban máskép cselekszik; felkutatja a majmok tartózkodási helyét és ott erõs dorongokból kettõs ketrecet épít, csapóajtókkal; a ketrecbe vezetõ úton és a ketrecben különféle magvakat szór el, végül az egész alkotmányt mimóza ágakkal leplezi. A csalétek nyomán röviden felfedezik az arra járó páviánok a ketrec bejáratát és mialatt az egyik család tagjai a ketrecben szórakoznak, a családfõ az ajtóban áll õrt, hogy más majom oda be ne mehessen. A hátsó ajtó azonban õrizetlen, s a ketrec másik fele is csakhamar megtelik majmokkal. Akkor a vadász rejtekébõl a csapóajtó zsinegét meghúzza, az ajtó lecsapódik és a társaság természetesen rettenetes zsibongás és tolongás közben fogva marad. </w:t>
      </w:r>
      <w:r>
        <w:rPr>
          <w:b w:val="false"/>
          <w:bCs w:val="false"/>
          <w:i w:val="false"/>
          <w:iCs w:val="false"/>
          <w:caps w:val="false"/>
          <w:smallCaps w:val="false"/>
          <w:strike w:val="false"/>
          <w:dstrike w:val="false"/>
          <w:outline w:val="false"/>
          <w:vanish w:val="false"/>
          <w:u w:val="single"/>
        </w:rPr>
        <w:t>Wache</w:t>
      </w:r>
      <w:r>
        <w:rPr/>
        <w:t xml:space="preserve"> </w:t>
      </w:r>
      <w:r>
        <w:rPr>
          <w:b w:val="false"/>
          <w:bCs w:val="false"/>
          <w:i w:val="false"/>
          <w:iCs w:val="false"/>
          <w:caps w:val="false"/>
          <w:smallCaps w:val="false"/>
          <w:strike w:val="false"/>
          <w:dstrike w:val="false"/>
          <w:outline w:val="false"/>
          <w:vanish w:val="false"/>
          <w:u w:val="single"/>
        </w:rPr>
        <w:t>Ernst</w:t>
      </w:r>
      <w:r>
        <w:rPr/>
        <w:t xml:space="preserve"> ezt egyébként igen vonzóan beszéli el </w:t>
      </w:r>
      <w:r>
        <w:rPr>
          <w:b w:val="false"/>
          <w:bCs w:val="false"/>
          <w:i w:val="false"/>
          <w:iCs w:val="false"/>
          <w:caps w:val="false"/>
          <w:smallCaps w:val="false"/>
          <w:strike w:val="false"/>
          <w:dstrike w:val="false"/>
          <w:outline w:val="false"/>
          <w:vanish w:val="false"/>
          <w:u w:val="single"/>
        </w:rPr>
        <w:t>Hagenbeck</w:t>
      </w:r>
      <w:r>
        <w:rPr/>
        <w:t xml:space="preserve">-nek “Állatokról és emberekrõl” szóló könyvében, amelynek legérdekesebb fejezete mindenesetre, az, mely a vadállatok foglyul ejtését tárgyalja. Egy ízben a majmok gyõztesen kerültek ki, és valóságos majomcsata támadt, amikor a 3000 fõnyi páviáncsapat a vadászokra támadt. A csata hevében valóban megható jelentek játszódtak le. Valamelyik fiatal majmot, amikor az dorongütéstõl elszédülve a földön hevert, egyik nagy hím megmentette és az ellenségen keresztül a bozótba cipelte. Egyik anya pedig, amelyik kölykét hátán hordozta, még egy másodikat is vállára vett, azt, amelyiknek anyját elõbb egy golyóval leterítették. </w:t>
      </w:r>
    </w:p>
    <w:p>
      <w:pPr>
        <w:pStyle w:val="BodyText"/>
        <w:bidi w:val="0"/>
        <w:spacing w:before="0" w:after="120"/>
        <w:ind w:firstLine="227"/>
        <w:jc w:val="both"/>
        <w:rPr/>
      </w:pPr>
      <w:r>
        <w:rPr/>
        <w:t>Megemlíthetjük még, hogy a hamadriász minálunk jól tenyészik, s nem ritkán jó nagyra megnõ. A kölni majomház fõketrecét hosszú éveken keresztül díszítette egy hímpávián-csoport, amelynek tagjai a szó szoros értelmében ott vénültek s õszültek meg.</w:t>
      </w:r>
    </w:p>
    <w:p>
      <w:pPr>
        <w:pStyle w:val="Fajok2"/>
        <w:bidi w:val="0"/>
        <w:spacing w:before="0" w:after="120"/>
        <w:jc w:val="both"/>
        <w:rPr/>
      </w:pPr>
      <w:r>
        <w:rPr/>
        <w:t xml:space="preserve">A </w:t>
      </w:r>
      <w:r>
        <w:rPr>
          <w:b w:val="false"/>
          <w:bCs w:val="false"/>
          <w:i w:val="false"/>
          <w:iCs w:val="false"/>
          <w:caps w:val="false"/>
          <w:smallCaps w:val="false"/>
          <w:strike w:val="false"/>
          <w:dstrike w:val="false"/>
          <w:outline w:val="false"/>
          <w:vanish w:val="false"/>
        </w:rPr>
        <w:t xml:space="preserve">medvepávián </w:t>
      </w:r>
      <w:r>
        <w:rPr/>
        <w:t xml:space="preserve">vagy </w:t>
      </w:r>
      <w:r>
        <w:rPr>
          <w:b w:val="false"/>
          <w:bCs w:val="false"/>
          <w:i w:val="false"/>
          <w:iCs w:val="false"/>
          <w:caps w:val="false"/>
          <w:smallCaps w:val="false"/>
          <w:strike w:val="false"/>
          <w:dstrike w:val="false"/>
          <w:outline w:val="false"/>
          <w:vanish w:val="false"/>
        </w:rPr>
        <w:t>tsakma</w:t>
      </w:r>
      <w:r>
        <w:rPr/>
        <w:t xml:space="preserve"> </w:t>
      </w:r>
      <w:r>
        <w:rPr>
          <w:b/>
          <w:bCs w:val="false"/>
          <w:i/>
          <w:iCs w:val="false"/>
          <w:caps w:val="false"/>
          <w:smallCaps w:val="false"/>
          <w:strike w:val="false"/>
          <w:dstrike w:val="false"/>
          <w:outline w:val="false"/>
          <w:vanish w:val="false"/>
        </w:rPr>
        <w:t>(Papio porcarius Bodd.)</w:t>
      </w:r>
    </w:p>
    <w:p>
      <w:pPr>
        <w:pStyle w:val="Szt0"/>
        <w:bidi w:val="0"/>
        <w:rPr/>
      </w:pPr>
      <w:r>
        <w:rPr/>
        <w:t>Az igazi páviánokat ez a sörény nélküli faj, a hottentották nyelvén</w:t>
      </w:r>
      <w:r>
        <w:rPr>
          <w:b/>
          <w:bCs w:val="false"/>
          <w:i w:val="false"/>
          <w:iCs w:val="false"/>
          <w:caps w:val="false"/>
          <w:smallCaps w:val="false"/>
          <w:strike w:val="false"/>
          <w:dstrike w:val="false"/>
          <w:outline w:val="false"/>
          <w:vanish w:val="false"/>
        </w:rPr>
        <w:t xml:space="preserve"> tsakma</w:t>
      </w:r>
      <w:r>
        <w:rPr/>
        <w:t xml:space="preserve"> kell, hogy kövesse a rendszerben. Mert, ha bojtot nem is visel farkán, vén hímjeinek elálló hosszú hajával és vállán lelógó sörényével mégis elárulja az atyafiságot a sörényes páviánokkal. Elterjedése helyéül Fokföldet, Natalt és Transvaalt jelöljük meg, de északra a Limpopoig</w:t>
      </w:r>
      <w:r>
        <w:rPr>
          <w:b w:val="false"/>
          <w:bCs w:val="false"/>
          <w:i w:val="false"/>
          <w:iCs w:val="false"/>
          <w:caps w:val="false"/>
          <w:smallCaps w:val="false"/>
          <w:strike w:val="false"/>
          <w:dstrike w:val="false"/>
          <w:outline w:val="false"/>
          <w:vanish w:val="false"/>
          <w:u w:val="single"/>
        </w:rPr>
        <w:t>,</w:t>
      </w:r>
      <w:r>
        <w:rPr/>
        <w:t xml:space="preserve"> </w:t>
      </w:r>
      <w:r>
        <w:rPr>
          <w:b w:val="false"/>
          <w:bCs w:val="false"/>
          <w:i w:val="false"/>
          <w:iCs w:val="false"/>
          <w:caps w:val="false"/>
          <w:smallCaps w:val="false"/>
          <w:strike w:val="false"/>
          <w:dstrike w:val="false"/>
          <w:outline w:val="false"/>
          <w:vanish w:val="false"/>
          <w:u w:val="single"/>
        </w:rPr>
        <w:t>Schlater</w:t>
      </w:r>
      <w:r>
        <w:rPr/>
        <w:t xml:space="preserve"> szerint a Zambezi folyásig is felvonul (F.01.062.1.).</w:t>
      </w:r>
    </w:p>
    <w:p>
      <w:pPr>
        <w:pStyle w:val="BodyText"/>
        <w:bidi w:val="0"/>
        <w:spacing w:before="0" w:after="120"/>
        <w:ind w:firstLine="227"/>
        <w:jc w:val="both"/>
        <w:rPr/>
      </w:pPr>
      <w:r>
        <w:rPr/>
        <w:t xml:space="preserve">Fekete arcán szinte világítanak fehér szempillái; bundája szürkés-fekete, de a hátán zöldes árnyalatba csap át. Tehát majmunk a legsötétebb színû páviánnak bizonyult, elterjedését illetõleg pedig a legdélibb fajnak, mert Schlater szerint 1900-ben Fokföld déli részén még közönséges volt, sõt a Tábla-hegyen is látták. A sötétszínû fajok között pedig a legnagyobb, s leghosszabb, legmegnyúltabb arcorra is neki van. Ezzel szemben azonban az összes páviánok között ez a faj visel legkisebb fargumókat. Vékony pofaszakálla a fülek mentén felborzolódik, de nem takarja azokat. Koponyáján feltûnnek kiugró szemöldökívei, s a szemtõl az orrnyílásig vezetõ ormosan kiálló duzzanata szinte már jelzi a pofák duzzanatát és kialakulását, amely a </w:t>
      </w:r>
      <w:r>
        <w:rPr>
          <w:b/>
          <w:bCs w:val="false"/>
          <w:i w:val="false"/>
          <w:iCs w:val="false"/>
          <w:caps w:val="false"/>
          <w:smallCaps w:val="false"/>
          <w:strike w:val="false"/>
          <w:dstrike w:val="false"/>
          <w:outline w:val="false"/>
          <w:vanish w:val="false"/>
        </w:rPr>
        <w:t xml:space="preserve">drill- </w:t>
      </w:r>
      <w:r>
        <w:rPr/>
        <w:t>és</w:t>
      </w:r>
      <w:r>
        <w:rPr>
          <w:b/>
          <w:bCs w:val="false"/>
          <w:i w:val="false"/>
          <w:iCs w:val="false"/>
          <w:caps w:val="false"/>
          <w:smallCaps w:val="false"/>
          <w:strike w:val="false"/>
          <w:dstrike w:val="false"/>
          <w:outline w:val="false"/>
          <w:vanish w:val="false"/>
        </w:rPr>
        <w:t xml:space="preserve"> mandrill-fajok</w:t>
      </w:r>
      <w:r>
        <w:rPr/>
        <w:t>on legnagyobb fejlettségét éri el. kezei, lábai rendszerint feketék, a transvaali, északibb példányokon azonban látszólag világosabbak, s körülbelül olyan színûek, mint maga az egész szõrözet.</w:t>
      </w:r>
    </w:p>
    <w:p>
      <w:pPr>
        <w:pStyle w:val="BodyText"/>
        <w:bidi w:val="0"/>
        <w:spacing w:before="0" w:after="120"/>
        <w:ind w:firstLine="227"/>
        <w:jc w:val="both"/>
        <w:rPr/>
      </w:pPr>
      <w:r>
        <w:rPr/>
        <w:t xml:space="preserve">A tsakma valóságos </w:t>
      </w:r>
      <w:r>
        <w:rPr>
          <w:b/>
          <w:bCs w:val="false"/>
          <w:i w:val="false"/>
          <w:iCs w:val="false"/>
          <w:caps w:val="false"/>
          <w:smallCaps w:val="false"/>
          <w:strike w:val="false"/>
          <w:dstrike w:val="false"/>
          <w:outline w:val="false"/>
          <w:vanish w:val="false"/>
        </w:rPr>
        <w:t>szirti-majom,</w:t>
      </w:r>
      <w:r>
        <w:rPr/>
        <w:t xml:space="preserve"> a délafrikai és a német-délnyugat-afrikai szirtek páviánja. A Challenger-expedíció idejében Fokváros partvidéki szikláin élt és a tenger felé vonuló sziklahasadékokban; s itt egyik barlangban, Kap Point-tõl nem messze, tehát a Jóreménység-fokánál megtalálták egy vén tsakma csontvázát. Az állat nyilván ide vonult, hogy meghaljon. Schlater</w:t>
      </w:r>
      <w:r>
        <w:rPr>
          <w:b/>
          <w:bCs w:val="false"/>
          <w:i w:val="false"/>
          <w:iCs w:val="false"/>
          <w:caps w:val="false"/>
          <w:smallCaps w:val="false"/>
          <w:strike w:val="false"/>
          <w:dstrike w:val="false"/>
          <w:outline w:val="false"/>
          <w:vanish w:val="false"/>
        </w:rPr>
        <w:t xml:space="preserve"> </w:t>
      </w:r>
      <w:r>
        <w:rPr/>
        <w:t>szerint a tsakma kitûnõen kúszik és itt-ott magas fákon is megpihen. Az éjszakát azonban mindig a sziklaüregekben és hasadékokban tölti. Itt aztán könnyen keríthetõ kézre, mert a nyílásokat kora reggel körülhálózzák. Az embertõl eltekintve a tsakma is a</w:t>
      </w:r>
      <w:r>
        <w:rPr>
          <w:b/>
          <w:bCs w:val="false"/>
          <w:i w:val="false"/>
          <w:iCs w:val="false"/>
          <w:caps w:val="false"/>
          <w:smallCaps w:val="false"/>
          <w:strike w:val="false"/>
          <w:dstrike w:val="false"/>
          <w:outline w:val="false"/>
          <w:vanish w:val="false"/>
        </w:rPr>
        <w:t xml:space="preserve"> leopárd</w:t>
      </w:r>
      <w:r>
        <w:rPr/>
        <w:t xml:space="preserve">ban látja legfõbb ellenfelét, ám ez a hatalmas ragadozó is inkább nõstényekre és fiatalokra vadászik. Vándorlásaik alkalmával nappal a hímek nyitják meg a menetet, s õk is zárják be azt, de pihenéskor ezek a majmok még külön õrszemeket állítanak a sziklacsúcsokra. A tsakma a síkságon nehézkesen halad, s itt mindegyik </w:t>
      </w:r>
      <w:r>
        <w:rPr>
          <w:b/>
          <w:bCs w:val="false"/>
          <w:i w:val="false"/>
          <w:iCs w:val="false"/>
          <w:caps w:val="false"/>
          <w:smallCaps w:val="false"/>
          <w:strike w:val="false"/>
          <w:dstrike w:val="false"/>
          <w:outline w:val="false"/>
          <w:vanish w:val="false"/>
        </w:rPr>
        <w:t>kutya</w:t>
      </w:r>
      <w:r>
        <w:rPr/>
        <w:t xml:space="preserve"> utoléri, de sziklás vidékeken s hegyoldalakon a kutyát messze elhagyja. Farkát állandóan a sörénytelen páviánokra jellemzõ helyzetben tartja: tövén felkunkorítja, a végén inkább lefelé himbálva hordja.</w:t>
      </w:r>
    </w:p>
    <w:p>
      <w:pPr>
        <w:pStyle w:val="BodyText"/>
        <w:bidi w:val="0"/>
        <w:spacing w:before="0" w:after="120"/>
        <w:ind w:firstLine="227"/>
        <w:jc w:val="both"/>
        <w:rPr/>
      </w:pPr>
      <w:r>
        <w:rPr>
          <w:rFonts w:eastAsia="Liberation Serif" w:cs="Liberation Serif"/>
        </w:rPr>
        <w:t xml:space="preserve"> </w:t>
      </w:r>
      <w:r>
        <w:rPr/>
        <w:t>A menekülõ pávián lábnyoma a gyermekéhez hasonló, kezeit vágtatáskor csak keveset használja. Elég durván, megnyujtott hangon ugat, s ez úgy hangzik fel az éj csendjében, mintha nagyon közelrõl jönne a hang. A kórusból azután tisztán kihallatszik az áldozat halálordítása, amikor azt valami leopárd megragadja.</w:t>
      </w:r>
    </w:p>
    <w:p>
      <w:pPr>
        <w:pStyle w:val="BodyText"/>
        <w:bidi w:val="0"/>
        <w:spacing w:before="0" w:after="120"/>
        <w:ind w:firstLine="227"/>
        <w:jc w:val="both"/>
        <w:rPr/>
      </w:pPr>
      <w:r>
        <w:rPr/>
        <w:t xml:space="preserve">A tsakma mindenevõ. Szívesen eszi meg a tüskés gyümölcsök bogyóit. gyümölcseit és leveleit, vagy az indiai fügét, de más vadgyümölcsöt is elfogyaszt, valamint mohón kap a </w:t>
      </w:r>
      <w:r>
        <w:rPr>
          <w:b/>
          <w:bCs w:val="false"/>
          <w:i w:val="false"/>
          <w:iCs w:val="false"/>
          <w:caps w:val="false"/>
          <w:smallCaps w:val="false"/>
          <w:strike w:val="false"/>
          <w:dstrike w:val="false"/>
          <w:outline w:val="false"/>
          <w:vanish w:val="false"/>
        </w:rPr>
        <w:t>skorpió</w:t>
      </w:r>
      <w:r>
        <w:rPr/>
        <w:t xml:space="preserve">k, </w:t>
      </w:r>
      <w:r>
        <w:rPr>
          <w:b/>
          <w:bCs w:val="false"/>
          <w:i w:val="false"/>
          <w:iCs w:val="false"/>
          <w:caps w:val="false"/>
          <w:smallCaps w:val="false"/>
          <w:strike w:val="false"/>
          <w:dstrike w:val="false"/>
          <w:outline w:val="false"/>
          <w:vanish w:val="false"/>
        </w:rPr>
        <w:t>százlábú</w:t>
      </w:r>
      <w:r>
        <w:rPr/>
        <w:t xml:space="preserve">ak és más </w:t>
      </w:r>
      <w:r>
        <w:rPr>
          <w:b/>
          <w:bCs w:val="false"/>
          <w:i w:val="false"/>
          <w:iCs w:val="false"/>
          <w:caps w:val="false"/>
          <w:smallCaps w:val="false"/>
          <w:strike w:val="false"/>
          <w:dstrike w:val="false"/>
          <w:outline w:val="false"/>
          <w:vanish w:val="false"/>
        </w:rPr>
        <w:t>rovarok</w:t>
      </w:r>
      <w:r>
        <w:rPr/>
        <w:t xml:space="preserve"> után, a </w:t>
      </w:r>
      <w:r>
        <w:rPr>
          <w:b/>
          <w:bCs w:val="false"/>
          <w:i w:val="false"/>
          <w:iCs w:val="false"/>
          <w:caps w:val="false"/>
          <w:smallCaps w:val="false"/>
          <w:strike w:val="false"/>
          <w:dstrike w:val="false"/>
          <w:outline w:val="false"/>
          <w:vanish w:val="false"/>
        </w:rPr>
        <w:t>gyík</w:t>
      </w:r>
      <w:r>
        <w:rPr/>
        <w:t xml:space="preserve">okat is felkeresi, s ezért minden lazább követ is megmozgat, akárcsak valami bennfentes rovarász. Az erdei mézet szívesen megdézsmálja, </w:t>
      </w:r>
      <w:r>
        <w:rPr>
          <w:b w:val="false"/>
          <w:bCs w:val="false"/>
          <w:i w:val="false"/>
          <w:iCs w:val="false"/>
          <w:caps w:val="false"/>
          <w:smallCaps w:val="false"/>
          <w:strike w:val="false"/>
          <w:dstrike w:val="false"/>
          <w:outline w:val="false"/>
          <w:vanish w:val="false"/>
          <w:u w:val="single"/>
        </w:rPr>
        <w:t>Cloete</w:t>
      </w:r>
      <w:r>
        <w:rPr/>
        <w:t xml:space="preserve"> egy földi méhfészeknek teljes kifosztásán kapta rajta. A pávián hirtelen ott termett a méhsejtek mellett, kitépett egy viasztáblát, odadobta, össze-vissza hengergette, amíg kiûzte belõlük a </w:t>
      </w:r>
      <w:r>
        <w:rPr>
          <w:b/>
          <w:bCs w:val="false"/>
          <w:i w:val="false"/>
          <w:iCs w:val="false"/>
          <w:caps w:val="false"/>
          <w:smallCaps w:val="false"/>
          <w:strike w:val="false"/>
          <w:dstrike w:val="false"/>
          <w:outline w:val="false"/>
          <w:vanish w:val="false"/>
        </w:rPr>
        <w:t>méh</w:t>
      </w:r>
      <w:r>
        <w:rPr/>
        <w:t xml:space="preserve">eket, s aztán odább állt vele, hogy a rovarok dühétõl menekülve nyugodtan elfogyassza a nyalánkságot. Megszokott táplálékát azonban a Fokföldön oly gyakori pajzsliliomok hagymái alkotják, melyeknek egyikét éppen ezért páviánliliomnak keresztelték a botanikusok. A pávián mancsaival kaparássza ki ezeket a föld alól, de nem eszi meg mindaddig, amíg gondosan meg nem hámozta azokat. A farmereknek a mi ”Adonisz”-unk, ahogy a búrok a páviánt tréfásan nevezik, nagy károkat okoz az ültetvényekben és gyümölcsökben is. Azt mondják róla, hogy a strucctojásokat is kiissza, s újabban egyesek állítólag arra is vetemedtek, hogy </w:t>
      </w:r>
      <w:r>
        <w:rPr>
          <w:b/>
          <w:bCs w:val="false"/>
          <w:i w:val="false"/>
          <w:iCs w:val="false"/>
          <w:caps w:val="false"/>
          <w:smallCaps w:val="false"/>
          <w:strike w:val="false"/>
          <w:dstrike w:val="false"/>
          <w:outline w:val="false"/>
          <w:vanish w:val="false"/>
        </w:rPr>
        <w:t>bárány</w:t>
      </w:r>
      <w:r>
        <w:rPr/>
        <w:t xml:space="preserve">okat és </w:t>
      </w:r>
      <w:r>
        <w:rPr>
          <w:b/>
          <w:bCs w:val="false"/>
          <w:i w:val="false"/>
          <w:iCs w:val="false"/>
          <w:caps w:val="false"/>
          <w:smallCaps w:val="false"/>
          <w:strike w:val="false"/>
          <w:dstrike w:val="false"/>
          <w:outline w:val="false"/>
          <w:vanish w:val="false"/>
        </w:rPr>
        <w:t>kecske</w:t>
      </w:r>
      <w:r>
        <w:rPr/>
        <w:t xml:space="preserve">gödölyéket is felkoncoljanak, csak azért, hogy a gyomrukban lévõ tejjel oltsák szomjukat. Így gyõzõdtek aztán meg a vér és a hús ízérõl is. Ez a táplálék azonban, mint azt mi is jól tudjuk, csak fokozza szomjúságukat és </w:t>
      </w:r>
      <w:r>
        <w:rPr>
          <w:b w:val="false"/>
          <w:bCs w:val="false"/>
          <w:i w:val="false"/>
          <w:iCs w:val="false"/>
          <w:caps w:val="false"/>
          <w:smallCaps w:val="false"/>
          <w:strike w:val="false"/>
          <w:dstrike w:val="false"/>
          <w:outline w:val="false"/>
          <w:vanish w:val="false"/>
          <w:u w:val="single"/>
        </w:rPr>
        <w:t>Bachmann-</w:t>
      </w:r>
      <w:r>
        <w:rPr/>
        <w:t>nak valamelyik búr egy ilyen kútba esett “lammeeter”-páviánnak csontvázát mutatta. Az állat valószínûen kínzó szomjúságát akarta oltani, s nem érte el máskép a víz színét.</w:t>
      </w:r>
    </w:p>
    <w:p>
      <w:pPr>
        <w:pStyle w:val="BodyText"/>
        <w:bidi w:val="0"/>
        <w:spacing w:before="0" w:after="120"/>
        <w:ind w:firstLine="227"/>
        <w:jc w:val="both"/>
        <w:rPr/>
      </w:pPr>
      <w:r>
        <w:rPr/>
        <w:t>Fogságban tartott páviánok még az alkoholt és a dohányfüstöt is szeretik, tehát ugyanazok iránt a rossz szokások iránt fogékonyak, melyeknek ránk is káros következményei vannak.</w:t>
      </w:r>
    </w:p>
    <w:p>
      <w:pPr>
        <w:pStyle w:val="BodyText"/>
        <w:bidi w:val="0"/>
        <w:spacing w:before="0" w:after="120"/>
        <w:ind w:firstLine="227"/>
        <w:jc w:val="both"/>
        <w:rPr/>
      </w:pPr>
      <w:r>
        <w:rPr/>
        <w:t xml:space="preserve">E páviánokat kutyákkal és fegyverrel vadásszák. Valamelyik sziklacsúcsot, amelynek közelében alvóhelyeik vannak, még szürkületkor körülkerítik. A páviánok felébredve elszántan védekeznek a kutyák ellen, kezeikkel megragadják és sokszor súlyos sebeket ejtenek rajtuk rettenetes szemfogaikkal, amelyek a vén hímeken 5–6 cm hosszúra is megnõnek. A magányos vadászokkal és azokkal szemben is, akik lóháton járnak, a páviánok gyakran annyira fenyegetõen viselkednek, hogy jobbnak látják õket békében hagyni. Nagy ravaszságuknak köszönhetik megmaradásukat. Az egyik johannesburgi lap már 1904-ben írja, hogy az emberek kapzsisága Dél-Afrika állatvilágát elõbb-utóbb ki fogja irtani. Az emberek pusztító kapzsiságának eddig (1904-ig) csak a pávián bírt “szellemi fegyvereivel” ellentállni. Ezért is </w:t>
      </w:r>
      <w:r>
        <w:rPr>
          <w:b w:val="false"/>
          <w:bCs w:val="false"/>
          <w:i w:val="false"/>
          <w:iCs w:val="false"/>
          <w:caps w:val="false"/>
          <w:smallCaps w:val="false"/>
          <w:strike w:val="false"/>
          <w:dstrike w:val="false"/>
          <w:outline w:val="false"/>
          <w:vanish w:val="false"/>
          <w:u w:val="single"/>
        </w:rPr>
        <w:t>Feussner</w:t>
      </w:r>
      <w:r>
        <w:rPr>
          <w:b/>
          <w:bCs w:val="false"/>
          <w:i w:val="false"/>
          <w:iCs w:val="false"/>
          <w:caps w:val="false"/>
          <w:smallCaps w:val="false"/>
          <w:strike w:val="false"/>
          <w:dstrike w:val="false"/>
          <w:outline w:val="false"/>
          <w:vanish w:val="false"/>
        </w:rPr>
        <w:t xml:space="preserve"> </w:t>
      </w:r>
      <w:r>
        <w:rPr/>
        <w:t>szerint Német-Délnyugat-Afrikában csak nagyritkán sikerül a páviánt vascsapdával fogni. S ha így meg is fogják, többnyire valamelyik végtagja árán mégis megmenekül. A vadászok hosszas tapasztalat után rájöttek arra, hogy nõi ruhába kell bújniok, hogyha a páviánokat lõtávolságra akarják megközelíteni. Rejtekhelyeikül többnyire az Opuntiák bozótjai – ezek Afrika kultivált területén különösen elszaporodtak – szolgálnak, de gyümölcseikkel egyúttal táplálékot, tüskéikkel védelmet is nyujtanak és a vastag, húsos leveleik a vizet kárpótolják.</w:t>
      </w:r>
    </w:p>
    <w:p>
      <w:pPr>
        <w:pStyle w:val="BodyText"/>
        <w:bidi w:val="0"/>
        <w:spacing w:before="0" w:after="120"/>
        <w:ind w:firstLine="227"/>
        <w:jc w:val="both"/>
        <w:rPr/>
      </w:pPr>
      <w:r>
        <w:rPr/>
        <w:t>Fogságban ritkán találkozunk a tsakmával. Itt-ott egész csapatokat bocsátanak forgalomba, köztük a vezérmajmokat is. Ezek aztán ketreceikben kicsiny, mélyen fekvõ és ezáltal annál alattomosabb szemeiket nem mindennapi módon villogtatják a kereskedõre és közben tompán ütik kezükkel a földet. Fiataljaik ezzel szemben, alighogy fogságba jutottak, hamarosan megszelídülnek és bizonyos alázatos, meghunyászkodó barátsággal, fogukat csattogtatva köszöntenek mindenkit. Majomszínházakban mint kerékpárosokat alkalmazzák õket. A hamburgi állatkertben az egyik pávián az õt kigúnyoló és bosszantó csukaszürke egyenruhájú katonákra lett dühös, s tartályának nem éppen tiszta vizével alaposan megöntözte azokat.</w:t>
      </w:r>
    </w:p>
    <w:p>
      <w:pPr>
        <w:pStyle w:val="Fajok2"/>
        <w:bidi w:val="0"/>
        <w:spacing w:before="0" w:after="120"/>
        <w:jc w:val="both"/>
        <w:rPr>
          <w:b/>
          <w:b/>
          <w:bCs w:val="false"/>
          <w:i/>
          <w:i/>
          <w:iCs w:val="false"/>
          <w:caps w:val="false"/>
          <w:smallCaps w:val="false"/>
          <w:strike w:val="false"/>
          <w:dstrike w:val="false"/>
          <w:outline w:val="false"/>
          <w:vanish w:val="false"/>
        </w:rPr>
      </w:pPr>
      <w:r>
        <w:rPr/>
        <w:t>A</w:t>
      </w:r>
      <w:r>
        <w:rPr>
          <w:b w:val="false"/>
          <w:bCs w:val="false"/>
          <w:i w:val="false"/>
          <w:iCs w:val="false"/>
          <w:caps w:val="false"/>
          <w:smallCaps w:val="false"/>
          <w:strike w:val="false"/>
          <w:dstrike w:val="false"/>
          <w:outline w:val="false"/>
          <w:vanish w:val="false"/>
        </w:rPr>
        <w:t xml:space="preserve"> vörös pávián </w:t>
      </w:r>
      <w:r>
        <w:rPr/>
        <w:t>vagy</w:t>
      </w:r>
      <w:r>
        <w:rPr>
          <w:b w:val="false"/>
          <w:bCs w:val="false"/>
          <w:i w:val="false"/>
          <w:iCs w:val="false"/>
          <w:caps w:val="false"/>
          <w:smallCaps w:val="false"/>
          <w:strike w:val="false"/>
          <w:dstrike w:val="false"/>
          <w:outline w:val="false"/>
          <w:vanish w:val="false"/>
        </w:rPr>
        <w:t xml:space="preserve"> Guinea pávián</w:t>
      </w:r>
      <w:r>
        <w:rPr/>
        <w:t xml:space="preserve"> </w:t>
      </w:r>
      <w:r>
        <w:rPr>
          <w:b/>
          <w:bCs w:val="false"/>
          <w:i/>
          <w:iCs w:val="false"/>
          <w:caps w:val="false"/>
          <w:smallCaps w:val="false"/>
          <w:strike w:val="false"/>
          <w:dstrike w:val="false"/>
          <w:outline w:val="false"/>
          <w:vanish w:val="false"/>
        </w:rPr>
        <w:t xml:space="preserve">(Papio papio Desm.) </w:t>
      </w:r>
      <w:r>
        <w:rPr/>
        <w:t>[Más nevei; olivaceus sphinks]</w:t>
      </w:r>
    </w:p>
    <w:p>
      <w:pPr>
        <w:pStyle w:val="Szt0"/>
        <w:bidi w:val="0"/>
        <w:rPr/>
      </w:pPr>
      <w:r>
        <w:rPr/>
        <w:t>Rõtbarna vagy okkeres színével tûnik ki, s a Szenegál vidékétõl egész a nyugatafrikai Guinea-partokig, sõt Togóig terjed. Nevével már eléggé jellemeztük egész lényét. A kisebb</w:t>
      </w:r>
      <w:r>
        <w:rPr>
          <w:b/>
          <w:bCs w:val="false"/>
          <w:i w:val="false"/>
          <w:iCs w:val="false"/>
          <w:caps w:val="false"/>
          <w:smallCaps w:val="false"/>
          <w:strike w:val="false"/>
          <w:dstrike w:val="false"/>
          <w:outline w:val="false"/>
          <w:vanish w:val="false"/>
        </w:rPr>
        <w:t xml:space="preserve"> hosszúfarkú-pávián</w:t>
      </w:r>
      <w:r>
        <w:rPr/>
        <w:t>okhoz tartozik, meglehetõsen rövid feje van és testhossza 70 cm-re tehetõ.</w:t>
      </w:r>
    </w:p>
    <w:p>
      <w:pPr>
        <w:pStyle w:val="BodyText"/>
        <w:bidi w:val="0"/>
        <w:spacing w:before="0" w:after="120"/>
        <w:ind w:firstLine="227"/>
        <w:jc w:val="both"/>
        <w:rPr/>
      </w:pPr>
      <w:r>
        <w:rPr/>
        <w:t xml:space="preserve">Hazájában, úgy látszik, közönséges. Állatkereskedelemben mindig kapható és állatkertekben mindenütt gyakori. Ennek ellenére is szabadban eltöltött életérõl alig vannak leírásaink, igaz, hogy ez a többi páviánokétól nem sokban különbözhet. A fogságban tartott két nõstényük </w:t>
      </w:r>
      <w:r>
        <w:rPr>
          <w:b w:val="false"/>
          <w:bCs w:val="false"/>
          <w:i w:val="false"/>
          <w:iCs w:val="false"/>
          <w:caps w:val="false"/>
          <w:smallCaps w:val="false"/>
          <w:strike w:val="false"/>
          <w:dstrike w:val="false"/>
          <w:outline w:val="false"/>
          <w:vanish w:val="false"/>
          <w:u w:val="single"/>
        </w:rPr>
        <w:t>Grimpe</w:t>
      </w:r>
      <w:r>
        <w:rPr>
          <w:b/>
          <w:bCs w:val="false"/>
          <w:i w:val="false"/>
          <w:iCs w:val="false"/>
          <w:caps w:val="false"/>
          <w:smallCaps w:val="false"/>
          <w:strike w:val="false"/>
          <w:dstrike w:val="false"/>
          <w:outline w:val="false"/>
          <w:vanish w:val="false"/>
        </w:rPr>
        <w:t xml:space="preserve"> </w:t>
      </w:r>
      <w:r>
        <w:rPr/>
        <w:t>szerint nagyon rossz anyának bizonyult. Különös örömük telt abban, ha csemetéikkel rosszul bántak és a végén ketrecük tetejérõl is ledobálták azokat. Azt azonban nem engedték meg, hogy valaki hozzájuk nyúljon.</w:t>
      </w:r>
    </w:p>
    <w:p>
      <w:pPr>
        <w:pStyle w:val="Fajok2"/>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öld páviánok</w:t>
      </w:r>
    </w:p>
    <w:p>
      <w:pPr>
        <w:pStyle w:val="Szt0"/>
        <w:bidi w:val="0"/>
        <w:rPr/>
      </w:pPr>
      <w:r>
        <w:rPr/>
        <w:t xml:space="preserve">A </w:t>
      </w:r>
      <w:r>
        <w:rPr>
          <w:b/>
          <w:bCs w:val="false"/>
          <w:i w:val="false"/>
          <w:iCs w:val="false"/>
          <w:caps w:val="false"/>
          <w:smallCaps w:val="false"/>
          <w:strike w:val="false"/>
          <w:dstrike w:val="false"/>
          <w:outline w:val="false"/>
          <w:vanish w:val="false"/>
        </w:rPr>
        <w:t xml:space="preserve">sötétszínû- </w:t>
      </w:r>
      <w:r>
        <w:rPr/>
        <w:t>és</w:t>
      </w:r>
      <w:r>
        <w:rPr>
          <w:b/>
          <w:bCs w:val="false"/>
          <w:i w:val="false"/>
          <w:iCs w:val="false"/>
          <w:caps w:val="false"/>
          <w:smallCaps w:val="false"/>
          <w:strike w:val="false"/>
          <w:dstrike w:val="false"/>
          <w:outline w:val="false"/>
          <w:vanish w:val="false"/>
        </w:rPr>
        <w:t xml:space="preserve"> hosszúfarkú-páviánok</w:t>
      </w:r>
      <w:r>
        <w:rPr/>
        <w:t xml:space="preserve">nak e képviselõit azért hívjuk így, mert erõsen tarkázott bundájuknak többnyire zöldesbarna árnyalata van. Tudományos mûvekben azelõtt általában </w:t>
      </w:r>
      <w:r>
        <w:rPr>
          <w:b/>
          <w:bCs w:val="false"/>
          <w:i w:val="false"/>
          <w:iCs w:val="false"/>
          <w:caps w:val="false"/>
          <w:smallCaps w:val="false"/>
          <w:strike w:val="false"/>
          <w:dstrike w:val="false"/>
          <w:outline w:val="false"/>
          <w:vanish w:val="false"/>
        </w:rPr>
        <w:t>anubisz-pávián</w:t>
      </w:r>
      <w:r>
        <w:rPr/>
        <w:t xml:space="preserve">, </w:t>
      </w:r>
      <w:r>
        <w:rPr>
          <w:b w:val="false"/>
          <w:bCs w:val="false"/>
          <w:i/>
          <w:iCs w:val="false"/>
          <w:caps w:val="false"/>
          <w:smallCaps w:val="false"/>
          <w:strike w:val="false"/>
          <w:dstrike w:val="false"/>
          <w:outline w:val="false"/>
          <w:vanish w:val="false"/>
        </w:rPr>
        <w:t xml:space="preserve">(P. anubis F. Cuv.) </w:t>
      </w:r>
      <w:r>
        <w:rPr/>
        <w:t xml:space="preserve">elnevezés alatt foglalták ezeket össze, amely a hasonlónevû kutyafejû egyiptomi istentõl nyerte nevét. Az anubisz-páviánok azonban régebben a nigeriai Lagos partvidékérõl kerültek Európába, míg az abessziniai </w:t>
      </w:r>
      <w:r>
        <w:rPr>
          <w:b/>
          <w:bCs w:val="false"/>
          <w:i w:val="false"/>
          <w:iCs w:val="false"/>
          <w:caps w:val="false"/>
          <w:smallCaps w:val="false"/>
          <w:strike w:val="false"/>
          <w:dstrike w:val="false"/>
          <w:outline w:val="false"/>
          <w:vanish w:val="false"/>
        </w:rPr>
        <w:t>atbara-pávián</w:t>
      </w:r>
      <w:r>
        <w:rPr/>
        <w:t>,</w:t>
      </w:r>
      <w:r>
        <w:rPr>
          <w:b/>
          <w:bCs w:val="false"/>
          <w:i w:val="false"/>
          <w:iCs w:val="false"/>
          <w:caps w:val="false"/>
          <w:smallCaps w:val="false"/>
          <w:strike w:val="false"/>
          <w:dstrike w:val="false"/>
          <w:outline w:val="false"/>
          <w:vanish w:val="false"/>
        </w:rPr>
        <w:t xml:space="preserve"> </w:t>
      </w:r>
      <w:r>
        <w:rPr/>
        <w:t xml:space="preserve">mely Egyiptomban s a Kék-Nílus mentén is otthonos, a </w:t>
      </w:r>
      <w:r>
        <w:rPr>
          <w:b w:val="false"/>
          <w:bCs w:val="false"/>
          <w:i/>
          <w:iCs w:val="false"/>
          <w:caps w:val="false"/>
          <w:smallCaps w:val="false"/>
          <w:strike w:val="false"/>
          <w:dstrike w:val="false"/>
          <w:outline w:val="false"/>
          <w:vanish w:val="false"/>
        </w:rPr>
        <w:t>P. a. doguera</w:t>
      </w:r>
      <w:r>
        <w:rPr/>
        <w:t xml:space="preserve"> </w:t>
      </w:r>
      <w:r>
        <w:rPr>
          <w:b w:val="false"/>
          <w:bCs w:val="false"/>
          <w:i w:val="false"/>
          <w:iCs w:val="false"/>
          <w:caps w:val="false"/>
          <w:smallCaps w:val="false"/>
          <w:strike w:val="false"/>
          <w:dstrike w:val="false"/>
          <w:outline w:val="false"/>
          <w:vanish w:val="false"/>
          <w:u w:val="single"/>
        </w:rPr>
        <w:t>Puch</w:t>
      </w:r>
      <w:r>
        <w:rPr/>
        <w:t xml:space="preserve"> </w:t>
      </w:r>
      <w:r>
        <w:rPr>
          <w:b w:val="false"/>
          <w:bCs w:val="false"/>
          <w:i w:val="false"/>
          <w:iCs w:val="false"/>
          <w:caps w:val="false"/>
          <w:smallCaps w:val="false"/>
          <w:strike w:val="false"/>
          <w:dstrike w:val="false"/>
          <w:outline w:val="false"/>
          <w:vanish w:val="false"/>
          <w:u w:val="single"/>
        </w:rPr>
        <w:t>Schimp.</w:t>
      </w:r>
      <w:r>
        <w:rPr/>
        <w:t xml:space="preserve"> nevet viseli.</w:t>
      </w:r>
    </w:p>
    <w:p>
      <w:pPr>
        <w:pStyle w:val="BodyText"/>
        <w:bidi w:val="0"/>
        <w:spacing w:before="0" w:after="120"/>
        <w:ind w:firstLine="227"/>
        <w:jc w:val="both"/>
        <w:rPr/>
      </w:pPr>
      <w:r>
        <w:rPr>
          <w:b w:val="false"/>
          <w:bCs w:val="false"/>
          <w:i w:val="false"/>
          <w:iCs w:val="false"/>
          <w:caps w:val="false"/>
          <w:smallCaps w:val="false"/>
          <w:strike w:val="false"/>
          <w:dstrike w:val="false"/>
          <w:outline w:val="false"/>
          <w:vanish w:val="false"/>
          <w:u w:val="single"/>
        </w:rPr>
        <w:t>Hagenbeck</w:t>
      </w:r>
      <w:r>
        <w:rPr/>
        <w:t xml:space="preserve"> fent már idézett mûvében élénk színekkel ecseteli, hogy kerített kézre </w:t>
      </w:r>
      <w:r>
        <w:rPr>
          <w:b w:val="false"/>
          <w:bCs w:val="false"/>
          <w:i w:val="false"/>
          <w:iCs w:val="false"/>
          <w:caps w:val="false"/>
          <w:smallCaps w:val="false"/>
          <w:strike w:val="false"/>
          <w:dstrike w:val="false"/>
          <w:outline w:val="false"/>
          <w:vanish w:val="false"/>
          <w:u w:val="single"/>
        </w:rPr>
        <w:t>Menges,</w:t>
      </w:r>
      <w:r>
        <w:rPr/>
        <w:t xml:space="preserve"> a kiváló állatgyûjtõ és megfigyelõ az atbara-páviánt tucatszámra a Chor-el-Gasch kiszáradt folyammedrében. A lehetõ legegyszerûbb módon megy ez végbe, amikor ugyanis erõs faágakból és háncsból kunyhószerû csapdát tákolnak össze, s ebbe a majmokat durraköles-szemekkel becsalogatják. ha már megszokták a ki- és bejárást, akkor egy napon hirtelenül leengedik a csapóajtót, s minthogy az irígykedõ hímek csak kevés nõstényt és fiatalt engednek be, éppen ezek a hatalmas vén legények maradnak fogva. Faágakból készült erõs villákkal szorítják le õket és tartják erõsen s így szállítják ki õket óvatosan, hogy azután az állatkertekben folytassák további szereplésüket, s elképzelhetõ, hogy ez a munka milyen nagy nehézséggel és veszedelemmel jár. Ilyen alkalommal kiderült, hogy egyik fiatalabb nõstény, melyet könnyû volt arcán visszamaradt forradásáról felismerni, háromszor egymásután is lépre ment. Menges</w:t>
      </w:r>
      <w:r>
        <w:rPr>
          <w:b/>
          <w:bCs w:val="false"/>
          <w:i w:val="false"/>
          <w:iCs w:val="false"/>
          <w:caps w:val="false"/>
          <w:smallCaps w:val="false"/>
          <w:strike w:val="false"/>
          <w:dstrike w:val="false"/>
          <w:outline w:val="false"/>
          <w:vanish w:val="false"/>
        </w:rPr>
        <w:t xml:space="preserve"> </w:t>
      </w:r>
      <w:r>
        <w:rPr/>
        <w:t>ebben az intelligenciának alacsony fokát látja, s ebben bizonyos mértékben igazat is adhatunk neki. Mindazonáltal tekintetbe kell vennünk, hogy a páviánnõstények és fiataljaik a csapat biztonsága érdekében vakon követik a hímeket és e terror alatt, melyet ezek a majombasák gyakorolnak, igazán nem tehetnek máskép. Megható, mondja Menges, amint az elárvult majomcsapat nap-nap után vonult az állatgyûjtõk ketrece elé, s az azt körülvevõ dumpálmákról folytatta szívet tépõ párbeszédét fogságba került fõnökeivel, amely a végén mindig fülsiketítõ koncertté fajult. A visszamaradottak egyike egy alkalommal a tüskesövényen át táborukba ugrott, de azt hamarosan ki is tuszkolták.</w:t>
      </w:r>
    </w:p>
    <w:p>
      <w:pPr>
        <w:pStyle w:val="BodyText"/>
        <w:bidi w:val="0"/>
        <w:spacing w:before="0" w:after="120"/>
        <w:ind w:firstLine="227"/>
        <w:jc w:val="both"/>
        <w:rPr/>
      </w:pPr>
      <w:r>
        <w:rPr/>
        <w:t>Fogságban a vén hímek rendkívül összeférhetetlenek. A hamburgi állatkertnek van egy ilyen példánya és ez minduntalan haragra lobban látogatója iránt s minthogy nem tud a közelébe férni, mérgében saját magát pofozza fel.</w:t>
      </w:r>
    </w:p>
    <w:p>
      <w:pPr>
        <w:pStyle w:val="BodyText"/>
        <w:bidi w:val="0"/>
        <w:spacing w:before="0" w:after="120"/>
        <w:ind w:firstLine="227"/>
        <w:jc w:val="both"/>
        <w:rPr/>
      </w:pPr>
      <w:r>
        <w:rPr/>
        <w:t xml:space="preserve">E sötétszínû német-keletafrikai páviánokhoz a barnásszürkén pettyezett </w:t>
      </w:r>
      <w:r>
        <w:rPr>
          <w:b/>
          <w:bCs w:val="false"/>
          <w:i w:val="false"/>
          <w:iCs w:val="false"/>
          <w:caps w:val="false"/>
          <w:smallCaps w:val="false"/>
          <w:strike w:val="false"/>
          <w:dstrike w:val="false"/>
          <w:outline w:val="false"/>
          <w:vanish w:val="false"/>
        </w:rPr>
        <w:t xml:space="preserve">manjara-pávián </w:t>
      </w:r>
      <w:r>
        <w:rPr>
          <w:b w:val="false"/>
          <w:bCs w:val="false"/>
          <w:i/>
          <w:iCs w:val="false"/>
          <w:caps w:val="false"/>
          <w:smallCaps w:val="false"/>
          <w:strike w:val="false"/>
          <w:dstrike w:val="false"/>
          <w:outline w:val="false"/>
          <w:vanish w:val="false"/>
        </w:rPr>
        <w:t xml:space="preserve">(Papio anubis ibeanus Thos) </w:t>
      </w:r>
      <w:r>
        <w:rPr/>
        <w:t xml:space="preserve">is sorakozik. Legelõször British-keletafrikából írták le, késõbb azonban ez a faj Német-Keletafrika északi részébõl, a Majora-tó melléki nátronmocsarakból is elõkerült. Nyugatra a </w:t>
      </w:r>
      <w:r>
        <w:rPr>
          <w:b/>
          <w:bCs w:val="false"/>
          <w:i w:val="false"/>
          <w:iCs w:val="false"/>
          <w:caps w:val="false"/>
          <w:smallCaps w:val="false"/>
          <w:strike w:val="false"/>
          <w:dstrike w:val="false"/>
          <w:outline w:val="false"/>
          <w:vanish w:val="false"/>
        </w:rPr>
        <w:t xml:space="preserve">kagera-pávián </w:t>
      </w:r>
      <w:r>
        <w:rPr>
          <w:b w:val="false"/>
          <w:bCs w:val="false"/>
          <w:i/>
          <w:iCs w:val="false"/>
          <w:caps w:val="false"/>
          <w:smallCaps w:val="false"/>
          <w:strike w:val="false"/>
          <w:dstrike w:val="false"/>
          <w:outline w:val="false"/>
          <w:vanish w:val="false"/>
        </w:rPr>
        <w:t xml:space="preserve">(Papio anubis tesselatus Elliot) </w:t>
      </w:r>
      <w:r>
        <w:rPr/>
        <w:t>csatlakozik e majomhoz. A Viktória-tó tulsó oldalán folydogáló Kagerától nyerte nevét, legelõször azonban British-Ugandában találtak rá.</w:t>
      </w:r>
    </w:p>
    <w:p>
      <w:pPr>
        <w:pStyle w:val="Fajok2"/>
        <w:bidi w:val="0"/>
        <w:spacing w:before="0" w:after="120"/>
        <w:jc w:val="both"/>
        <w:rPr/>
      </w:pPr>
      <w:r>
        <w:rPr/>
        <w:t>A</w:t>
      </w:r>
      <w:r>
        <w:rPr>
          <w:b w:val="false"/>
          <w:bCs w:val="false"/>
          <w:i w:val="false"/>
          <w:iCs w:val="false"/>
          <w:caps w:val="false"/>
          <w:smallCaps w:val="false"/>
          <w:strike w:val="false"/>
          <w:dstrike w:val="false"/>
          <w:outline w:val="false"/>
          <w:vanish w:val="false"/>
        </w:rPr>
        <w:t xml:space="preserve"> babuin </w:t>
      </w:r>
      <w:r>
        <w:rPr>
          <w:b/>
          <w:bCs w:val="false"/>
          <w:i/>
          <w:iCs w:val="false"/>
          <w:caps w:val="false"/>
          <w:smallCaps w:val="false"/>
          <w:strike w:val="false"/>
          <w:dstrike w:val="false"/>
          <w:outline w:val="false"/>
          <w:vanish w:val="false"/>
        </w:rPr>
        <w:t>(Papio cynocephalus L.)</w:t>
      </w:r>
      <w:r>
        <w:rPr/>
        <w:t xml:space="preserve"> (F.01.069.1.)</w:t>
      </w:r>
    </w:p>
    <w:p>
      <w:pPr>
        <w:pStyle w:val="Szt0"/>
        <w:bidi w:val="0"/>
        <w:rPr/>
      </w:pPr>
      <w:r>
        <w:rPr/>
        <w:t xml:space="preserve">Kelet-Afrika világosszínû-, </w:t>
      </w:r>
      <w:r>
        <w:rPr>
          <w:b/>
          <w:bCs w:val="false"/>
          <w:i w:val="false"/>
          <w:iCs w:val="false"/>
          <w:caps w:val="false"/>
          <w:smallCaps w:val="false"/>
          <w:strike w:val="false"/>
          <w:dstrike w:val="false"/>
          <w:outline w:val="false"/>
          <w:vanish w:val="false"/>
        </w:rPr>
        <w:t>hosszúfarkú-pávián</w:t>
      </w:r>
      <w:r>
        <w:rPr/>
        <w:t>jait illetik e névvel s kétségtelen, hogy e faj is több változatban él Afrikában.</w:t>
      </w:r>
    </w:p>
    <w:p>
      <w:pPr>
        <w:pStyle w:val="BodyText"/>
        <w:bidi w:val="0"/>
        <w:spacing w:before="0" w:after="120"/>
        <w:ind w:firstLine="227"/>
        <w:jc w:val="both"/>
        <w:rPr/>
      </w:pPr>
      <w:r>
        <w:rPr>
          <w:b w:val="false"/>
          <w:bCs w:val="false"/>
          <w:i w:val="false"/>
          <w:iCs w:val="false"/>
          <w:caps w:val="false"/>
          <w:smallCaps w:val="false"/>
          <w:strike w:val="false"/>
          <w:dstrike w:val="false"/>
          <w:outline w:val="false"/>
          <w:vanish w:val="false"/>
          <w:u w:val="single"/>
        </w:rPr>
        <w:t>Elliot</w:t>
      </w:r>
      <w:r>
        <w:rPr>
          <w:b/>
          <w:bCs w:val="false"/>
          <w:i w:val="false"/>
          <w:iCs w:val="false"/>
          <w:caps w:val="false"/>
          <w:smallCaps w:val="false"/>
          <w:strike w:val="false"/>
          <w:dstrike w:val="false"/>
          <w:outline w:val="false"/>
          <w:vanish w:val="false"/>
        </w:rPr>
        <w:t xml:space="preserve"> </w:t>
      </w:r>
      <w:r>
        <w:rPr/>
        <w:t xml:space="preserve">szerint a </w:t>
      </w:r>
      <w:r>
        <w:rPr>
          <w:b/>
          <w:bCs w:val="false"/>
          <w:i w:val="false"/>
          <w:iCs w:val="false"/>
          <w:caps w:val="false"/>
          <w:smallCaps w:val="false"/>
          <w:strike w:val="false"/>
          <w:dstrike w:val="false"/>
          <w:outline w:val="false"/>
          <w:vanish w:val="false"/>
        </w:rPr>
        <w:t>babuin</w:t>
      </w:r>
      <w:r>
        <w:rPr/>
        <w:t xml:space="preserve"> Nubiát, Sennar déli részét Szudánban, Kelet- és Közép-Afrikát lakja. Elterjedési határai itt ismeretlenek, de valószínû, hogy még jóval délebbre, Portugál-keletafrikában és Mozambikban is élnek világosszínû babuinok. Sõt itt érik el legnagyobb fejlettségüket, hiszen annak az óriási hímpéldánynak a bõre, melyet Elliot</w:t>
      </w:r>
      <w:r>
        <w:rPr>
          <w:b/>
          <w:bCs w:val="false"/>
          <w:i w:val="false"/>
          <w:iCs w:val="false"/>
          <w:caps w:val="false"/>
          <w:smallCaps w:val="false"/>
          <w:strike w:val="false"/>
          <w:dstrike w:val="false"/>
          <w:outline w:val="false"/>
          <w:vanish w:val="false"/>
        </w:rPr>
        <w:t xml:space="preserve"> </w:t>
      </w:r>
      <w:r>
        <w:rPr/>
        <w:t xml:space="preserve">mért meg, s egyedül farka hosszát 73 cm-ben állapított meg, is a portugál területekrõl való. Másrészt azonban a massazi steppét egy felül okkersárga, alul kissé fehérszínû pávián lakja, a </w:t>
      </w:r>
      <w:r>
        <w:rPr>
          <w:b w:val="false"/>
          <w:bCs w:val="false"/>
          <w:i/>
          <w:iCs w:val="false"/>
          <w:caps w:val="false"/>
          <w:smallCaps w:val="false"/>
          <w:strike w:val="false"/>
          <w:dstrike w:val="false"/>
          <w:outline w:val="false"/>
          <w:vanish w:val="false"/>
        </w:rPr>
        <w:t xml:space="preserve">P. c. neumanni </w:t>
      </w:r>
      <w:r>
        <w:rPr/>
        <w:t xml:space="preserve">Mtsch, amelyet </w:t>
      </w:r>
      <w:r>
        <w:rPr>
          <w:b w:val="false"/>
          <w:bCs w:val="false"/>
          <w:i w:val="false"/>
          <w:iCs w:val="false"/>
          <w:caps w:val="false"/>
          <w:smallCaps w:val="false"/>
          <w:strike w:val="false"/>
          <w:dstrike w:val="false"/>
          <w:outline w:val="false"/>
          <w:vanish w:val="false"/>
          <w:u w:val="single"/>
        </w:rPr>
        <w:t>Neumann</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Oszkár,</w:t>
      </w:r>
      <w:r>
        <w:rPr>
          <w:b/>
          <w:bCs w:val="false"/>
          <w:i w:val="false"/>
          <w:iCs w:val="false"/>
          <w:caps w:val="false"/>
          <w:smallCaps w:val="false"/>
          <w:strike w:val="false"/>
          <w:dstrike w:val="false"/>
          <w:outline w:val="false"/>
          <w:vanish w:val="false"/>
        </w:rPr>
        <w:t xml:space="preserve"> </w:t>
      </w:r>
      <w:r>
        <w:rPr/>
        <w:t xml:space="preserve">a kiváló Afrika-kutató talált legelõször. Oly kicsi és végtagjai annyira rövidek, hogy bízvást elnevezhetnõk törpepáviánnak is. Elliot önálló fajnak is tekinti, ezzel szemben azonban a Német-Keletafrika szívében élõ nagytermetû, hosszúlábú, szürkészöld </w:t>
      </w:r>
      <w:r>
        <w:rPr>
          <w:b/>
          <w:bCs w:val="false"/>
          <w:i w:val="false"/>
          <w:iCs w:val="false"/>
          <w:caps w:val="false"/>
          <w:smallCaps w:val="false"/>
          <w:strike w:val="false"/>
          <w:dstrike w:val="false"/>
          <w:outline w:val="false"/>
          <w:vanish w:val="false"/>
        </w:rPr>
        <w:t>Langheld-pávián</w:t>
      </w:r>
      <w:r>
        <w:rPr/>
        <w:t xml:space="preserve">t </w:t>
      </w:r>
      <w:r>
        <w:rPr>
          <w:b w:val="false"/>
          <w:bCs w:val="false"/>
          <w:i/>
          <w:iCs w:val="false"/>
          <w:caps w:val="false"/>
          <w:smallCaps w:val="false"/>
          <w:strike w:val="false"/>
          <w:dstrike w:val="false"/>
          <w:outline w:val="false"/>
          <w:vanish w:val="false"/>
        </w:rPr>
        <w:t xml:space="preserve">(Papio c. langheldi Mtsch), </w:t>
      </w:r>
      <w:r>
        <w:rPr/>
        <w:t xml:space="preserve">melyre legelõször </w:t>
      </w:r>
      <w:r>
        <w:rPr>
          <w:b w:val="false"/>
          <w:bCs w:val="false"/>
          <w:i w:val="false"/>
          <w:iCs w:val="false"/>
          <w:caps w:val="false"/>
          <w:smallCaps w:val="false"/>
          <w:strike w:val="false"/>
          <w:dstrike w:val="false"/>
          <w:outline w:val="false"/>
          <w:vanish w:val="false"/>
          <w:u w:val="single"/>
        </w:rPr>
        <w:t>Langheld</w:t>
      </w:r>
      <w:r>
        <w:rPr>
          <w:b/>
          <w:bCs w:val="false"/>
          <w:i w:val="false"/>
          <w:iCs w:val="false"/>
          <w:caps w:val="false"/>
          <w:smallCaps w:val="false"/>
          <w:strike w:val="false"/>
          <w:dstrike w:val="false"/>
          <w:outline w:val="false"/>
          <w:vanish w:val="false"/>
        </w:rPr>
        <w:t xml:space="preserve"> </w:t>
      </w:r>
      <w:r>
        <w:rPr/>
        <w:t xml:space="preserve">õrnagy akadt Usukumában, és a </w:t>
      </w:r>
      <w:r>
        <w:rPr>
          <w:b w:val="false"/>
          <w:bCs w:val="false"/>
          <w:i w:val="false"/>
          <w:iCs w:val="false"/>
          <w:caps w:val="false"/>
          <w:smallCaps w:val="false"/>
          <w:strike w:val="false"/>
          <w:dstrike w:val="false"/>
          <w:outline w:val="false"/>
          <w:vanish w:val="false"/>
          <w:u w:val="single"/>
        </w:rPr>
        <w:t>Peters-</w:t>
      </w:r>
      <w:r>
        <w:rPr/>
        <w:t xml:space="preserve">tõl Mozambik-útja alkalmával ismertetett, de Német-keletafrika partvidékén is otthonos </w:t>
      </w:r>
      <w:r>
        <w:rPr>
          <w:b/>
          <w:bCs w:val="false"/>
          <w:i w:val="false"/>
          <w:iCs w:val="false"/>
          <w:caps w:val="false"/>
          <w:smallCaps w:val="false"/>
          <w:strike w:val="false"/>
          <w:dstrike w:val="false"/>
          <w:outline w:val="false"/>
          <w:vanish w:val="false"/>
        </w:rPr>
        <w:t>sárga-babuin</w:t>
      </w:r>
      <w:r>
        <w:rPr/>
        <w:t>t</w:t>
      </w:r>
      <w:r>
        <w:rPr>
          <w:b w:val="false"/>
          <w:bCs w:val="false"/>
          <w:i/>
          <w:iCs w:val="false"/>
          <w:caps w:val="false"/>
          <w:smallCaps w:val="false"/>
          <w:strike w:val="false"/>
          <w:dstrike w:val="false"/>
          <w:outline w:val="false"/>
          <w:vanish w:val="false"/>
        </w:rPr>
        <w:t>(Papio c. ochraceus Ptrs)</w:t>
      </w:r>
      <w:r>
        <w:rPr/>
        <w:t xml:space="preserve"> (F.01.061.1.) egyik olajbarnaszínû, alul sárgás vagy szürkésfehér, már 1843-ban fogságban tartott példány alapján leírt </w:t>
      </w:r>
      <w:r>
        <w:rPr>
          <w:b/>
          <w:bCs w:val="false"/>
          <w:i w:val="false"/>
          <w:iCs w:val="false"/>
          <w:caps w:val="false"/>
          <w:smallCaps w:val="false"/>
          <w:strike w:val="false"/>
          <w:dstrike w:val="false"/>
          <w:outline w:val="false"/>
          <w:vanish w:val="false"/>
        </w:rPr>
        <w:t>Toth-pávián</w:t>
      </w:r>
      <w:r>
        <w:rPr/>
        <w:t>nal,</w:t>
      </w:r>
      <w:r>
        <w:rPr>
          <w:b/>
          <w:bCs w:val="false"/>
          <w:i w:val="false"/>
          <w:iCs w:val="false"/>
          <w:caps w:val="false"/>
          <w:smallCaps w:val="false"/>
          <w:strike w:val="false"/>
          <w:dstrike w:val="false"/>
          <w:outline w:val="false"/>
          <w:vanish w:val="false"/>
        </w:rPr>
        <w:t xml:space="preserve"> </w:t>
      </w:r>
      <w:r>
        <w:rPr/>
        <w:t xml:space="preserve">vagy </w:t>
      </w:r>
      <w:r>
        <w:rPr>
          <w:b/>
          <w:bCs w:val="false"/>
          <w:i w:val="false"/>
          <w:iCs w:val="false"/>
          <w:caps w:val="false"/>
          <w:smallCaps w:val="false"/>
          <w:strike w:val="false"/>
          <w:dstrike w:val="false"/>
          <w:outline w:val="false"/>
          <w:vanish w:val="false"/>
        </w:rPr>
        <w:t>szürkepávián</w:t>
      </w:r>
      <w:r>
        <w:rPr/>
        <w:t>nal</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Papio c. toth Ogilb)</w:t>
      </w:r>
      <w:r>
        <w:rPr/>
        <w:t xml:space="preserve"> azonosítja. Ez utóbbi fajt egyébként igen sokáig, mint a német-keletafrikai partvidék páviánját ismerték. Hogy az északi vidékekhez van kötve ez a faj, s a sárga-pávián inkább a déliekhez, nem tudjuk! Mindenesetre azonban úgy látszik, mintha a világosszínû keleti és középafrikai páviánokról szóló kutatásaink még egyáltalában nem volnának lezárva s helyes, ha több földrajzi változatot különböztetünk meg, amit már egymagában e fajok óriási elterjedési köre is feljogosít.</w:t>
      </w:r>
    </w:p>
    <w:p>
      <w:pPr>
        <w:pStyle w:val="BodyText"/>
        <w:bidi w:val="0"/>
        <w:spacing w:before="0" w:after="120"/>
        <w:ind w:firstLine="227"/>
        <w:jc w:val="both"/>
        <w:rPr/>
      </w:pPr>
      <w:r>
        <w:rPr/>
        <w:t>A</w:t>
      </w:r>
      <w:r>
        <w:rPr>
          <w:b/>
          <w:bCs w:val="false"/>
          <w:i w:val="false"/>
          <w:iCs w:val="false"/>
          <w:caps w:val="false"/>
          <w:smallCaps w:val="false"/>
          <w:strike w:val="false"/>
          <w:dstrike w:val="false"/>
          <w:outline w:val="false"/>
          <w:vanish w:val="false"/>
        </w:rPr>
        <w:t xml:space="preserve"> szudáni babuin</w:t>
      </w:r>
      <w:r>
        <w:rPr/>
        <w:t xml:space="preserve"> síma, egyöntetû, sehol sem meghosszabbodott bundája felül sárgásolajbarna. Mindegyik szõre feketésen és sárgásan gyûrûs. Hasoldala világosabb, fargumói sárgásfehérek. Arca és füleli ólomszürkék, felsõ szempillái fehéresek, kezei barnásszürkék, szemei világosbarnák. Felnõtt hímek 65-70 cm vállmagasság mellett 1 </w:t>
      </w:r>
      <w:r>
        <w:rPr>
          <w:b w:val="false"/>
          <w:bCs w:val="false"/>
          <w:i w:val="false"/>
          <w:iCs w:val="false"/>
          <w:caps w:val="false"/>
          <w:smallCaps w:val="false"/>
          <w:strike w:val="false"/>
          <w:dstrike w:val="false"/>
          <w:outline w:val="false"/>
          <w:vanish w:val="false"/>
        </w:rPr>
        <w:t>½</w:t>
      </w:r>
      <w:r>
        <w:rPr/>
        <w:t xml:space="preserve"> m hosszúra is megnõnek, de ennek majdnem egyharmada jut a farkra. Termete általában karcsú, nyúlánk, végtagjai is hosszúak, a kereskedõk ezért is némi joggal nevezik majmunkat</w:t>
      </w:r>
      <w:r>
        <w:rPr>
          <w:b/>
          <w:bCs w:val="false"/>
          <w:i w:val="false"/>
          <w:iCs w:val="false"/>
          <w:caps w:val="false"/>
          <w:smallCaps w:val="false"/>
          <w:strike w:val="false"/>
          <w:dstrike w:val="false"/>
          <w:outline w:val="false"/>
          <w:vanish w:val="false"/>
        </w:rPr>
        <w:t xml:space="preserve"> hosszúkarú-pávián</w:t>
      </w:r>
      <w:r>
        <w:rPr/>
        <w:t>nak.</w:t>
      </w:r>
    </w:p>
    <w:p>
      <w:pPr>
        <w:pStyle w:val="BodyText"/>
        <w:bidi w:val="0"/>
        <w:spacing w:before="0" w:after="120"/>
        <w:ind w:firstLine="227"/>
        <w:jc w:val="both"/>
        <w:rPr/>
      </w:pPr>
      <w:r>
        <w:rPr>
          <w:b w:val="false"/>
          <w:bCs w:val="false"/>
          <w:i w:val="false"/>
          <w:iCs w:val="false"/>
          <w:caps w:val="false"/>
          <w:smallCaps w:val="false"/>
          <w:strike w:val="false"/>
          <w:dstrike w:val="false"/>
          <w:outline w:val="false"/>
          <w:vanish w:val="false"/>
          <w:u w:val="single"/>
        </w:rPr>
        <w:t>Hartmann</w:t>
      </w:r>
      <w:r>
        <w:rPr>
          <w:b/>
          <w:bCs w:val="false"/>
          <w:i w:val="false"/>
          <w:iCs w:val="false"/>
          <w:caps w:val="false"/>
          <w:smallCaps w:val="false"/>
          <w:strike w:val="false"/>
          <w:dstrike w:val="false"/>
          <w:outline w:val="false"/>
          <w:vanish w:val="false"/>
        </w:rPr>
        <w:t xml:space="preserve"> </w:t>
      </w:r>
      <w:r>
        <w:rPr/>
        <w:t>e majomnak a szabadban folytatott életérõl csak a következõ közléseket adhatta: “A babuin a Dzsebel-Guli-n elég nagy számmal él, ahol ráakad a liliomfélék gumóira, a vadfügére, a Tamarin-dusokra, a cisszus gyümölcsére és a szomszédos hegyvidékeken a khetambokor bogyóira is. Kedélyesen, gond nélkül tölti napjait, máig meg nem zavarja s egyikét-másikát fel nem falja a hegyekbe elvetõdött</w:t>
      </w:r>
      <w:r>
        <w:rPr>
          <w:b/>
          <w:bCs w:val="false"/>
          <w:i w:val="false"/>
          <w:iCs w:val="false"/>
          <w:caps w:val="false"/>
          <w:smallCaps w:val="false"/>
          <w:strike w:val="false"/>
          <w:dstrike w:val="false"/>
          <w:outline w:val="false"/>
          <w:vanish w:val="false"/>
        </w:rPr>
        <w:t xml:space="preserve"> leopárd</w:t>
      </w:r>
      <w:r>
        <w:rPr/>
        <w:t xml:space="preserve">. A bennszülöttek keveset törõdnek vele, habár megesett, hogy fiataljaikat megfogták és felnevelték. Egy tekintetben a babuinok mégis terhükre válnak a fungiknak, ha ugyanis azok vízért mennek. A páviánok a hegyekbõl a síkságra ereszkednek és itt a kis forrásokból oltják szomjukat. A fungik arról biztosítanak, hogy fiatal leányaik gyakran esnek vén babuinoknak áldozatul. Ezért is van, hogy serdületlen gyermekeket mindig felfegyverezett fiatalemberek társaságában küldenek vízért.” </w:t>
      </w:r>
    </w:p>
    <w:p>
      <w:pPr>
        <w:pStyle w:val="BodyText"/>
        <w:bidi w:val="0"/>
        <w:spacing w:before="0" w:after="120"/>
        <w:ind w:firstLine="227"/>
        <w:jc w:val="both"/>
        <w:rPr/>
      </w:pPr>
      <w:r>
        <w:rPr/>
        <w:t>“</w:t>
      </w:r>
      <w:r>
        <w:rPr/>
        <w:t xml:space="preserve">Mindenünk nagy örömet okoztak ezek a babuinok. Láttuk, amint libasorban ereszkedtek le a zord Dzsebel-Guli gránittömbjein és aztán a sûrûségben a fákon játszadoztak. Valamennyi hordájukban néhány hatalmas “öreg urat” pillantottunk meg. Tervbe vettük ugyan, hogy vadászni fogunk rájuk, de errõl le kellett mondanunk. A majmok közeledésünkkor rögtön visszavonultak.” </w:t>
      </w:r>
    </w:p>
    <w:p>
      <w:pPr>
        <w:pStyle w:val="BodyText"/>
        <w:bidi w:val="0"/>
        <w:spacing w:before="0" w:after="120"/>
        <w:ind w:firstLine="227"/>
        <w:jc w:val="both"/>
        <w:rPr/>
      </w:pPr>
      <w:r>
        <w:rPr/>
        <w:t xml:space="preserve">A babuinoknak a szabadban folytatott életérõl </w:t>
      </w:r>
      <w:r>
        <w:rPr>
          <w:b w:val="false"/>
          <w:bCs w:val="false"/>
          <w:i w:val="false"/>
          <w:iCs w:val="false"/>
          <w:caps w:val="false"/>
          <w:smallCaps w:val="false"/>
          <w:strike w:val="false"/>
          <w:dstrike w:val="false"/>
          <w:outline w:val="false"/>
          <w:vanish w:val="false"/>
          <w:u w:val="single"/>
        </w:rPr>
        <w:t>Noach</w:t>
      </w:r>
      <w:r>
        <w:rPr>
          <w:b/>
          <w:bCs w:val="false"/>
          <w:i w:val="false"/>
          <w:iCs w:val="false"/>
          <w:caps w:val="false"/>
          <w:smallCaps w:val="false"/>
          <w:strike w:val="false"/>
          <w:dstrike w:val="false"/>
          <w:outline w:val="false"/>
          <w:vanish w:val="false"/>
        </w:rPr>
        <w:t>,</w:t>
      </w:r>
      <w:r>
        <w:rPr/>
        <w:t xml:space="preserve"> a korán elhunyt </w:t>
      </w:r>
      <w:r>
        <w:rPr>
          <w:b w:val="false"/>
          <w:bCs w:val="false"/>
          <w:i w:val="false"/>
          <w:iCs w:val="false"/>
          <w:caps w:val="false"/>
          <w:smallCaps w:val="false"/>
          <w:strike w:val="false"/>
          <w:dstrike w:val="false"/>
          <w:outline w:val="false"/>
          <w:vanish w:val="false"/>
          <w:u w:val="single"/>
        </w:rPr>
        <w:t>Böhm</w:t>
      </w:r>
      <w:r>
        <w:rPr>
          <w:b/>
          <w:bCs w:val="false"/>
          <w:i w:val="false"/>
          <w:iCs w:val="false"/>
          <w:caps w:val="false"/>
          <w:smallCaps w:val="false"/>
          <w:strike w:val="false"/>
          <w:dstrike w:val="false"/>
          <w:outline w:val="false"/>
          <w:vanish w:val="false"/>
        </w:rPr>
        <w:t xml:space="preserve"> </w:t>
      </w:r>
      <w:r>
        <w:rPr/>
        <w:t xml:space="preserve">feljegyzései alapján még ezeket írja: “Fás pusztákon, mind a falvak, mind a folyók közelében a Tanganyika folyóig, mindenütt találkoztam velük, sõt uruában és katangában is. Márciustól májusig láttam fiatalokat, amikor anyjuk hátán lovagoltak, de úgy látszik, az év minden szakában születnek. Nagy hordákban száguldanak az erdõségeken végig, ahonnan a kukoricaérés és a durraköles idején betörnek és a szomszédos mezõkre, ahol nagy károkat okoznak. Éppen olyan szemtelenek, mint amilyen számítók, gyakran csak üggyel-bajjal tudja õket a mezõõr kiabálással és nyílvetéssel elkergetni, s ilyenkor õk csak addig maradnak nyugton, s az erdõ széléhez közel, amíg megint megtisztult a levegõ. Az asszonynépségtõl nem félnek, sõt szembeszállnak velük és elrabolják ételüket. A puskát nagyon jól ismerik. A vadász elõl idõrõl-idõre alacsony fákra menekülnek, vagy az ott heverõ fatuskókra másznak, körülnéznek, az embert lõtávolságnyira bevárják és azután leugrálnak, mihelyt a vadász célba veszi õket. A fiatalok, de a felnõttek is lelõtt anyjuk mellett maradnak. Megsebesítetteket a vén hímek tovább vezetik és megvédik. Kutyákkal sokszor eredményesen szállnak szembe. Dacára ennek mégis </w:t>
      </w:r>
      <w:r>
        <w:rPr>
          <w:b/>
          <w:bCs w:val="false"/>
          <w:i w:val="false"/>
          <w:iCs w:val="false"/>
          <w:caps w:val="false"/>
          <w:smallCaps w:val="false"/>
          <w:strike w:val="false"/>
          <w:dstrike w:val="false"/>
          <w:outline w:val="false"/>
          <w:vanish w:val="false"/>
        </w:rPr>
        <w:t>kutyák</w:t>
      </w:r>
      <w:r>
        <w:rPr/>
        <w:t>kal vadásszák õket, melyek meg is fogják azokat, s ilyenkor valamelyik termetes vén hím zárja be a menetet. Ha a csapat megáll, akkor ezek a veszélyes pontokon fel és alá járnak, ha ellenben fák tetején tartózkodik, akkor idõnként vakmerõ szemtelenséggel merészkednek ki a kiugró ágakra. Ha mozgásaikban meglehetõs nehézkesek és ügyetlenek is a páviánok, mégis a legnagyobb biztonsággal mászkálnak a fák legmagasabb csúcsain, s ezekrõl veszély esetén hatalmas ugrásokkal menekülnek. Az éjszakát magas fákon töltik, de ezt sokszor sötét helyekkel váltják fel. A vén hímek hangja mélyebben és erõsebben hangzó, röviden megszakított ugatás; ha megijed, akkor ordítozásban és rikácsolásban tör ki a csapat. A röviden és nyersen elhangzó O! O! kiáltás elégedetlenség és csodálkozás esetén hangzik el, a megnyujtott “Óh” pedig vágyakozást jelent.</w:t>
      </w:r>
    </w:p>
    <w:p>
      <w:pPr>
        <w:pStyle w:val="BodyText"/>
        <w:bidi w:val="0"/>
        <w:spacing w:before="0" w:after="120"/>
        <w:ind w:firstLine="227"/>
        <w:jc w:val="both"/>
        <w:rPr/>
      </w:pPr>
      <w:r>
        <w:rPr/>
        <w:t xml:space="preserve">Fiatalon fogságba jutva a babuinok roppant komikusak, s hamarosan megszoknak. Egyes személyeket azonban különösen megkedvelnek, s ezektõl szívesen hordoztatják magukat, másokat ellenben gyûlölnek és megtámadnak. Az emberre úgy ráuszíthatók, akárcsak a kutyák. haragjukban fogaikat vicsorgatják, felráncolják homlokukat, felhúzzák szemöldöküket és hátrasimítják fülüket, közben mulatságos helyzetben felágaskodva. Zivatartól, szakadó esõtõl és szélvihartól rendkívül félnek, s könnyû õket a kétségbeesésig megijeszteni. Gyakran sajátságos görcsös rángatódzásba esnek, ha foglalkozunk velük, a nélkül, hogy betegek volnának. Európai emberhez látszólag a legnagyobb félelemmel, de mégis úgy közelednek, mintha valami ellenállhatatlan erõ vonzaná õket. De ez csak addig tart, míg megérintették õket. Utána hangos kiáltással odább állnak. Szívesen esznek sáskákat, egereket és hasonló lényegeket, s hogy ezek a majmok is megtámadnak nagyobb állatokat, arról már </w:t>
      </w:r>
      <w:r>
        <w:rPr>
          <w:b w:val="false"/>
          <w:bCs w:val="false"/>
          <w:i w:val="false"/>
          <w:iCs w:val="false"/>
          <w:caps w:val="false"/>
          <w:smallCaps w:val="false"/>
          <w:strike w:val="false"/>
          <w:dstrike w:val="false"/>
          <w:outline w:val="false"/>
          <w:vanish w:val="false"/>
          <w:u w:val="single"/>
        </w:rPr>
        <w:t>Fischer</w:t>
      </w:r>
      <w:r>
        <w:rPr>
          <w:b/>
          <w:bCs w:val="false"/>
          <w:i w:val="false"/>
          <w:iCs w:val="false"/>
          <w:caps w:val="false"/>
          <w:smallCaps w:val="false"/>
          <w:strike w:val="false"/>
          <w:dstrike w:val="false"/>
          <w:outline w:val="false"/>
          <w:vanish w:val="false"/>
        </w:rPr>
        <w:t xml:space="preserve"> </w:t>
      </w:r>
      <w:r>
        <w:rPr/>
        <w:t>elõbb említett adatai tanuskodnak.</w:t>
      </w:r>
    </w:p>
    <w:p>
      <w:pPr>
        <w:pStyle w:val="BodyText"/>
        <w:bidi w:val="0"/>
        <w:spacing w:before="0" w:after="120"/>
        <w:ind w:firstLine="227"/>
        <w:jc w:val="both"/>
        <w:rPr/>
      </w:pPr>
      <w:r>
        <w:rPr>
          <w:b w:val="false"/>
          <w:bCs w:val="false"/>
          <w:i w:val="false"/>
          <w:iCs w:val="false"/>
          <w:caps w:val="false"/>
          <w:smallCaps w:val="false"/>
          <w:strike w:val="false"/>
          <w:dstrike w:val="false"/>
          <w:outline w:val="false"/>
          <w:vanish w:val="false"/>
          <w:u w:val="single"/>
        </w:rPr>
        <w:t>Grote</w:t>
      </w:r>
      <w:r>
        <w:rPr/>
        <w:t xml:space="preserve"> a babuinokra Mikindani német-keletafrikai kikötõváros közelében akadt, még pedig a partok öbleiben, ahol a csapatok fel és alá sétáltak, bizonyára azért, hogy a hullámoktól kivetett </w:t>
      </w:r>
      <w:r>
        <w:rPr>
          <w:b/>
          <w:bCs w:val="false"/>
          <w:i w:val="false"/>
          <w:iCs w:val="false"/>
          <w:caps w:val="false"/>
          <w:smallCaps w:val="false"/>
          <w:strike w:val="false"/>
          <w:dstrike w:val="false"/>
          <w:outline w:val="false"/>
          <w:vanish w:val="false"/>
        </w:rPr>
        <w:t>kagyló</w:t>
      </w:r>
      <w:r>
        <w:rPr/>
        <w:t xml:space="preserve">kat és </w:t>
      </w:r>
      <w:r>
        <w:rPr>
          <w:b/>
          <w:bCs w:val="false"/>
          <w:i w:val="false"/>
          <w:iCs w:val="false"/>
          <w:caps w:val="false"/>
          <w:smallCaps w:val="false"/>
          <w:strike w:val="false"/>
          <w:dstrike w:val="false"/>
          <w:outline w:val="false"/>
          <w:vanish w:val="false"/>
        </w:rPr>
        <w:t>puhatestû</w:t>
      </w:r>
      <w:r>
        <w:rPr/>
        <w:t>eket vadásszák. De ha háborgatták õket, rögtön visszavonultak a mangroveberkekbe.</w:t>
      </w:r>
    </w:p>
    <w:p>
      <w:pPr>
        <w:pStyle w:val="BodyText"/>
        <w:bidi w:val="0"/>
        <w:spacing w:before="0" w:after="120"/>
        <w:ind w:firstLine="227"/>
        <w:jc w:val="both"/>
        <w:rPr/>
      </w:pPr>
      <w:r>
        <w:rPr/>
        <w:t xml:space="preserve">A sisalagave-ültetvényekben, ahol </w:t>
      </w:r>
      <w:r>
        <w:rPr>
          <w:b w:val="false"/>
          <w:bCs w:val="false"/>
          <w:i w:val="false"/>
          <w:iCs w:val="false"/>
          <w:caps w:val="false"/>
          <w:smallCaps w:val="false"/>
          <w:strike w:val="false"/>
          <w:dstrike w:val="false"/>
          <w:outline w:val="false"/>
          <w:vanish w:val="false"/>
          <w:u w:val="single"/>
        </w:rPr>
        <w:t>Vosseler</w:t>
      </w:r>
      <w:r>
        <w:rPr>
          <w:b/>
          <w:bCs w:val="false"/>
          <w:i w:val="false"/>
          <w:iCs w:val="false"/>
          <w:caps w:val="false"/>
          <w:smallCaps w:val="false"/>
          <w:strike w:val="false"/>
          <w:dstrike w:val="false"/>
          <w:outline w:val="false"/>
          <w:vanish w:val="false"/>
        </w:rPr>
        <w:t xml:space="preserve"> </w:t>
      </w:r>
      <w:r>
        <w:rPr/>
        <w:t xml:space="preserve">elbeszéli, a növény központi rügyeit erõs rántással úgy kitépik, hogy valami bosszúálló kéz nyomai látszanak meg rajta. A friss vetésekben mindent tönkretesznek, minthogy megfontolva húzzák ki egyik csírázó növényt a másik után, megszagolják és eldobják. E közben azonban a legnagyobb óvatossággal járnak el, s rögtön eltünnek, ha ember közeledik. Másrészrõl pedig õk sem tagadják meg pávián-természetüket. Magát </w:t>
      </w:r>
      <w:r>
        <w:rPr>
          <w:b w:val="false"/>
          <w:bCs w:val="false"/>
          <w:i w:val="false"/>
          <w:iCs w:val="false"/>
          <w:caps w:val="false"/>
          <w:smallCaps w:val="false"/>
          <w:strike w:val="false"/>
          <w:dstrike w:val="false"/>
          <w:outline w:val="false"/>
          <w:vanish w:val="false"/>
          <w:u w:val="single"/>
        </w:rPr>
        <w:t>Vosseler</w:t>
      </w:r>
      <w:r>
        <w:rPr/>
        <w:t xml:space="preserve">-t is egy alkalommal a Pangani-lejtõkön két hatalmas hím támadta meg. Ezek közvetlen közelségre bevárták </w:t>
      </w:r>
      <w:r>
        <w:rPr>
          <w:b/>
          <w:bCs w:val="false"/>
          <w:i w:val="false"/>
          <w:iCs w:val="false"/>
          <w:caps w:val="false"/>
          <w:smallCaps w:val="false"/>
          <w:strike w:val="false"/>
          <w:dstrike w:val="false"/>
          <w:outline w:val="false"/>
          <w:vanish w:val="false"/>
        </w:rPr>
        <w:t>öszvér</w:t>
      </w:r>
      <w:r>
        <w:rPr/>
        <w:t xml:space="preserve">ét, két másik ilyen majomvezér pedig egyik utazónak </w:t>
      </w:r>
      <w:r>
        <w:rPr>
          <w:b/>
          <w:bCs w:val="false"/>
          <w:i w:val="false"/>
          <w:iCs w:val="false"/>
          <w:caps w:val="false"/>
          <w:smallCaps w:val="false"/>
          <w:strike w:val="false"/>
          <w:dstrike w:val="false"/>
          <w:outline w:val="false"/>
          <w:vanish w:val="false"/>
        </w:rPr>
        <w:t>bulldog</w:t>
      </w:r>
      <w:r>
        <w:rPr/>
        <w:t>jait is megfogták, melyek megugatták és egyesült erõvel próbálták egyik kutyát farkánál és lábainál fogva valamelyik pálmára felvonszolni, úgyhogy gazdája csak az utolsó pillanatban tudta vízilóbõr korbácsával kiszabadítani. Egyik vén hím évekig csatangolt az Usambara hegységben és itt nagy károkat okozott, de a kutyáktól úgy menekült meg, hogy azokat jól megpofozta. Amikor nagynehezen sikerült végre elejteni, megmérték; 32 kilót nyomott.</w:t>
      </w:r>
      <w:r>
        <w:rPr>
          <w:b/>
          <w:bCs w:val="false"/>
          <w:i w:val="false"/>
          <w:iCs w:val="false"/>
          <w:caps w:val="false"/>
          <w:smallCaps w:val="false"/>
          <w:strike w:val="false"/>
          <w:dstrike w:val="false"/>
          <w:outline w:val="false"/>
          <w:vanish w:val="false"/>
        </w:rPr>
        <w:t xml:space="preserve"> </w:t>
      </w:r>
      <w:r>
        <w:rPr/>
        <w:t>Vosseler</w:t>
      </w:r>
      <w:r>
        <w:rPr>
          <w:b/>
          <w:bCs w:val="false"/>
          <w:i w:val="false"/>
          <w:iCs w:val="false"/>
          <w:caps w:val="false"/>
          <w:smallCaps w:val="false"/>
          <w:strike w:val="false"/>
          <w:dstrike w:val="false"/>
          <w:outline w:val="false"/>
          <w:vanish w:val="false"/>
        </w:rPr>
        <w:t xml:space="preserve"> </w:t>
      </w:r>
      <w:r>
        <w:rPr/>
        <w:t xml:space="preserve">megjegyzi, hogy a magas hegyvidékekre ilyen vén, a csapattól kivert hímek szoktak ellátogatni. </w:t>
      </w:r>
    </w:p>
    <w:p>
      <w:pPr>
        <w:pStyle w:val="BodyText"/>
        <w:bidi w:val="0"/>
        <w:spacing w:before="0" w:after="120"/>
        <w:ind w:firstLine="227"/>
        <w:jc w:val="both"/>
        <w:rPr/>
      </w:pPr>
      <w:r>
        <w:rPr/>
        <w:t xml:space="preserve">Mozgásában és testtartásában a babuin egészen a többi páviánra emlékeztet, lényegében, szellemi tulajdonságaiban azonban felülmulja azokat. Határozottan értelmes állat és fiatalon megszoktatva, rendkívül könnyen szokik az emberhez, mindenféle mûvészi ügyességekre könnyen tanítható és esetleg rossz bánásmód ellenére is hûséges ragaszkodik gazdájához. A nõstény szelídebb és kedvesebb a hímnél, mely gazdájával szemben is sokszor szemérmetlenül viselkedik, míg a nõstény a legbizalmasabb lábon él õvele. </w:t>
      </w:r>
    </w:p>
    <w:p>
      <w:pPr>
        <w:pStyle w:val="BodyText"/>
        <w:bidi w:val="0"/>
        <w:spacing w:before="0" w:after="120"/>
        <w:ind w:firstLine="227"/>
        <w:jc w:val="both"/>
        <w:rPr/>
      </w:pPr>
      <w:r>
        <w:rPr/>
        <w:t xml:space="preserve">Az elsõ babuin, mely birtokomba került – perronak hívták – már három nap múlva hozzám szokott. Hozzákötöttem udvarom ajtajához, s itt jó házõrzõnek bizonyult. Hamarosan megtalálta kedvenc helyét és nagy lelkiismeretességgel õrködött az ajtó mellett. Csak minekünk és azoknak volt a belépés megengedve, kiket ismert. Idegeneknek egyszerûen elállta az útját és a mellett oly dühösen viselkedett, hogy fogva kellett tartanunk, míg az átlépte a küszöböt, mert egyébként eszeveszetten rontott volna rá. Dühében felemelte farkát és mindkét lábára és egyik kezére ágaskodott, a másikkal hevesen csapkodta a padlót, akárcsak amikor valaki mérgében az asztalra vág, azzal a különbséggel legfeljebb, hogy nem szorította ökölbe kezét. Szemei fénylettek, cikáztak, közben éles ordítást hallatott, és dühösen rontott neki ellenfelének. Nem ritkán nagyon barátságos arcot mutatott, egymásután többször cuppantott egyet jóindulata jeléül, és barátságosan nyujtotta kezét. De utána villámgyorsan magához rántotta az illetõ karját és jól megkarmolta vagy megharapta. Minden körülötte levõ állattal jó barátságban élt, </w:t>
      </w:r>
      <w:r>
        <w:rPr>
          <w:b/>
          <w:bCs w:val="false"/>
          <w:i w:val="false"/>
          <w:iCs w:val="false"/>
          <w:caps w:val="false"/>
          <w:smallCaps w:val="false"/>
          <w:strike w:val="false"/>
          <w:dstrike w:val="false"/>
          <w:outline w:val="false"/>
          <w:vanish w:val="false"/>
        </w:rPr>
        <w:t>strucc</w:t>
      </w:r>
      <w:r>
        <w:rPr/>
        <w:t xml:space="preserve">jaink kivételével. Perro, amikor már nem kellett õrszolgálatot teljesítenie, többnyire nyugodtan ült a falon és gyékénnyel védekezett a nap pörkölõ sugarai ellen, úgyhogy azt fejér húzta. Ilyenkor gyakran megesett, hogy egyik vagy másik strucc, szokásos himbálódzó léptekkel közeledett feléje, ostoba teve-fejét a majom lecsüngõ fejéhez tartotta és a- nélkül, hogy Perro azt észrevette volna, hirtelen megharapta. Perro a gyékényt eldobta, hangosan felordított, a strucc fejét jól megfogta és megrázta, – ez lett a játéknak vége. De megtörtént, hogy a majom egy negyed óra mulva sem csillapodott, s nem tudott magán uralkodni. </w:t>
      </w:r>
    </w:p>
    <w:p>
      <w:pPr>
        <w:pStyle w:val="BodyText"/>
        <w:bidi w:val="0"/>
        <w:spacing w:before="0" w:after="120"/>
        <w:ind w:firstLine="227"/>
        <w:jc w:val="both"/>
        <w:rPr/>
      </w:pPr>
      <w:r>
        <w:rPr/>
        <w:t>Amikor Egyiptomba visszatértünk, Perrot, aki barátságot kötött a hajó legénységével, odakötöttük a hajó korlátjához. Nagy mértékben félt a víztõl, de volt annyi esze, hogyha megszomjazott, minden veszély nélkül hajoljon föléje. Eleinte kipróbálta kötelét, aztán leereszkedett rajta a víz színéig, bemártotta lábait a vízbe, s aztán lenyalta, s így oltotta szomját.</w:t>
      </w:r>
    </w:p>
    <w:p>
      <w:pPr>
        <w:pStyle w:val="BodyText"/>
        <w:bidi w:val="0"/>
        <w:spacing w:before="0" w:after="120"/>
        <w:ind w:firstLine="227"/>
        <w:jc w:val="both"/>
        <w:rPr/>
      </w:pPr>
      <w:r>
        <w:rPr/>
        <w:t>Fiatalok iránt meleg érdeklõdést tanusított. Amikor Alexandriába megérkeztünk, a kocsihoz kötöztük, amely poggyászainkat vitte. Pórázra elég hosszú volt, úgyhogy szabadon ugrálhatott. Mikor megérkeztünk a városba, Perro az út mentén egy kutyaanyát pillantott meg, éppen akkor, amikor az röviddel azelõtt megszült négy kölykét szoptatta. Hirtelen leugrott és felkapta az anya egyik kölykét. Mindez néhány pillanat mûvel volt, míg régi helyét már nem tudta ilyen hamar elfoglalni. A kutyaanya, a majom vakmerõségén felbõszülve, olyan dühvel rontott neki, hogy a majomnak minden erejét össze kellett szednie, hogy a támadást kivédje. A küzdelem nem volt könnyû. Mert a kocsi tovább robogott, s neki nem volt annyi ideje, hogy felkapaszkodjék, mert a kétségbeesett anya tüstént megragadta volna. Így aztán a kutyakölyköt felsõ karjával a keblére szorította, ugyanazzal a karjával magára húzta a kötelet, minthogy az már szorulni kezdett nyaka körül, hátsó lábain kezdett futni és a legnagyobb bátorsággal védekezett támadójával szemben. Elszánt küzdelme oly mértékben nyerte meg az arabok csodálatát, hogy senkinek sem jutott eszébe elrabolt gyermekét elvenni, s inkább arra gondoltak, hogy a kutyát riasszák el. Zavartalanul cipelte magával tehát kedvenc kölykét házunkba. Dédelgette, ápolta és félve gondozta, s a szegény állattal, amelynek nem voltak éppen ínyére ezek a táncmulatságok, felugrott a falakra és gerendákra, s a legveszélyesebb helyzetben hagyta kölykét és mindenféle módon, lehet hogy fiatal majomhoz, de nem kutyához illõen avatkozott bele az õ dolgaiba. A kutyához való vonzalma feltûnõ nagy volt. Az azonban nem akadályozta õt abban, hogy minden jó falatot, melyet a kutyának szántunk, õ maga egyék meg, és hogy a szegény éhes gyermekét még óvatosan vissza is tartsa karjaival, mialatt a lelketlen gyámszülõ ártatlan gyámfiát így megkárosította. Még aznap este tehát elvettük a kölykét és igazi anyjához vittük vissza. ez a veszteség mód fölött bosszantotta, úgyhogy napokig rosszkedvû volt.</w:t>
      </w:r>
    </w:p>
    <w:p>
      <w:pPr>
        <w:pStyle w:val="BodyText"/>
        <w:bidi w:val="0"/>
        <w:spacing w:before="0" w:after="120"/>
        <w:ind w:firstLine="227"/>
        <w:jc w:val="both"/>
        <w:rPr/>
      </w:pPr>
      <w:r>
        <w:rPr/>
        <w:t>Másodízben tartózkodásom alatt Szudánban több páviánt tartottam – valamennyi egyazon fajhoz tartozott – tanyámon. Részben az enyémek voltak, részben barátomé. Mindegyikük jól ismerte gazdáját és éppúgy nevét is, mellyel illettük. Nem volt nehéz az újonnan beszerzett majmokat mindkettõre megtanítani. Az állatot behoztuk szobánkba és vigyáztunk arra, hogy meg ne szökjön. akkor egyikünk elõvette a korbácsot, és megfenyegette vele a majmot, míg a másik pedig leghatározottabban úgy tett, mintha az üldözött állat védelmére kelne. Csak ritkán volt arra szükség, hogy megverjük. A fenyegetõ veszedelmet már elõre megérezte, viszont azt is tudta, hogy megvédik, és mindig nagyon hálás volt a támogatásért, mely szorult helyzetében neki jutott. Éppen olyan könnyû volt õt erre vagy arra a névre megtanítani. A név elhangzott, s mindegyiket megvertük, amelyik hamisan felelt – ebbõl állt az egész mûvészet, s nem volt szükség arra, hogy keményebb eszközökhöz forduljunk. A fenyegetés egymagában sokszor nagyobb hatást tett, mint a verés és elég volt ahhoz, hogy a páviánokat a végletekig felizgassa.</w:t>
      </w:r>
    </w:p>
    <w:p>
      <w:pPr>
        <w:pStyle w:val="BodyText"/>
        <w:bidi w:val="0"/>
        <w:spacing w:before="0" w:after="120"/>
        <w:ind w:firstLine="227"/>
        <w:jc w:val="both"/>
        <w:rPr/>
      </w:pPr>
      <w:r>
        <w:rPr/>
        <w:t>Valamennyi páviánunk bennszülötteink élvezetében osztozott, amikor hozzájárulhatott a meriza-italhoz, valami sörféléhez, amelyet a szudánok a durra magvaiból készítenek. Sokszor be is csíptek az italtól és ezzel bebizonyult, hogy a szudániaknak igazuk volt, amikor azt mondták, hogy ezeket a majmokat ilyen lerészegítéssel lehet legkönnyebben kézre keríteni. Vörösbort is ittak, de a törkölyt megvetették. Egy ízben egy pohár törkölyt erõszakkal öntöttünk beléjük. a pálinka rögtön megtette hatását, kiváltképpen, ha állataink már elõzõleg kóstolgatták a Meriza-italt. Teljesen berúgtak, a legrettenetesebb pofákat vágták, nem fértek a bõrükbe, nem tudtak uralkodni magukon, szóval valami részeg, durva ember ijesztõ torzképét mutatták. Másnap pedig rájuk jött a korhelyláz, összes tüneteivel. Látszott rajtuk, hogy heves fejfájás kínozza õket. Fejüket – akárcsak az emberek ilyenkor – kezükbe temették és idõnként jajgattak. Hogy ennyire erõt vett rajtuk ez a “katzenjammer”, abból látszott, hogy nemcsak az eledelüket, hanem az odanyujtott merizát is megvetették és a bortól, melyet annyira szerettek, most undorral elfordultak. Ellenben a nedvdús citrom rendkívül felfrissítette õket; tehát még ebben is egészen emberi módon viselkedtek.</w:t>
      </w:r>
    </w:p>
    <w:p>
      <w:pPr>
        <w:pStyle w:val="BodyText"/>
        <w:bidi w:val="0"/>
        <w:spacing w:before="0" w:after="120"/>
        <w:ind w:firstLine="227"/>
        <w:jc w:val="both"/>
        <w:rPr/>
      </w:pPr>
      <w:r>
        <w:rPr/>
        <w:t>Más elevenen tartott állatainkkal is jól megfértek. Habár szelidített</w:t>
      </w:r>
      <w:r>
        <w:rPr>
          <w:b/>
          <w:bCs w:val="false"/>
          <w:i w:val="false"/>
          <w:iCs w:val="false"/>
          <w:caps w:val="false"/>
          <w:smallCaps w:val="false"/>
          <w:strike w:val="false"/>
          <w:dstrike w:val="false"/>
          <w:outline w:val="false"/>
          <w:vanish w:val="false"/>
        </w:rPr>
        <w:t xml:space="preserve"> nõstényoroszlánom</w:t>
      </w:r>
      <w:r>
        <w:rPr/>
        <w:t xml:space="preserve"> a </w:t>
      </w:r>
      <w:r>
        <w:rPr>
          <w:b/>
          <w:bCs w:val="false"/>
          <w:i w:val="false"/>
          <w:iCs w:val="false"/>
          <w:caps w:val="false"/>
          <w:smallCaps w:val="false"/>
          <w:strike w:val="false"/>
          <w:dstrike w:val="false"/>
          <w:outline w:val="false"/>
          <w:vanish w:val="false"/>
        </w:rPr>
        <w:t>cerkóf</w:t>
      </w:r>
      <w:r>
        <w:rPr/>
        <w:t xml:space="preserve">okat állandóan rémítgette, a vakmerõ páviánjaink nem félte tõle. A rettegett állat közeledtére õk is kifelé vették útjukat, de bátran szembeszálltak vele, mihelyt valamelyiküket komolyan meg akarta támadni. S ezt késõbb is megfigyeltem. Szelíd páviánjaim félve futamodtak meg. pl. vadászkutyáim elõl, amikor azokat rájuk uszítottam, de rögtön futásra késztették azokat, amikor az egyik kutya megragadta valamelyikük bundáját. A menekülõ majom rettentõ ordítás között villámgyorsan ugrált össze-vissza, hihetetlen ügyességgel akaszkodott bele a kutyába, megpofozta, megkarmolta és úgy összeharapta, hogy ellenfele szinte megdöbbenve jobbnak látta, ha odébb áll. Annál nevetségesebb volt azonban az a határtalan félelem, melyek a </w:t>
      </w:r>
      <w:r>
        <w:rPr>
          <w:b/>
          <w:bCs w:val="false"/>
          <w:i w:val="false"/>
          <w:iCs w:val="false"/>
          <w:caps w:val="false"/>
          <w:smallCaps w:val="false"/>
          <w:strike w:val="false"/>
          <w:dstrike w:val="false"/>
          <w:outline w:val="false"/>
          <w:vanish w:val="false"/>
        </w:rPr>
        <w:t>kígyó</w:t>
      </w:r>
      <w:r>
        <w:rPr/>
        <w:t>k és</w:t>
      </w:r>
      <w:r>
        <w:rPr>
          <w:b/>
          <w:bCs w:val="false"/>
          <w:i w:val="false"/>
          <w:iCs w:val="false"/>
          <w:caps w:val="false"/>
          <w:smallCaps w:val="false"/>
          <w:strike w:val="false"/>
          <w:dstrike w:val="false"/>
          <w:outline w:val="false"/>
          <w:vanish w:val="false"/>
        </w:rPr>
        <w:t xml:space="preserve"> békák</w:t>
      </w:r>
      <w:r>
        <w:rPr/>
        <w:t xml:space="preserve"> iránt viseltettek. Az ártatlan </w:t>
      </w:r>
      <w:r>
        <w:rPr>
          <w:b/>
          <w:bCs w:val="false"/>
          <w:i w:val="false"/>
          <w:iCs w:val="false"/>
          <w:caps w:val="false"/>
          <w:smallCaps w:val="false"/>
          <w:strike w:val="false"/>
          <w:dstrike w:val="false"/>
          <w:outline w:val="false"/>
          <w:vanish w:val="false"/>
        </w:rPr>
        <w:t>gyík</w:t>
      </w:r>
      <w:r>
        <w:rPr/>
        <w:t xml:space="preserve">, vagy bármely béka szinte kétségbe ejtette õket. Szinte õrjöngtek ilyenkor, a magasba törekedtek és görcsösen kapaszkodtak a falba vagy valami gerendába, amennyiben pórázuk ezt megengedte. Kíváncsiságuk e mellett oly nagy volt, hogy nem tudtak meglenni a nélkül, hogy meg ne nézzék ezeket a förmedvényeket közelebbrõl. A többi között </w:t>
      </w:r>
      <w:r>
        <w:rPr>
          <w:b/>
          <w:bCs w:val="false"/>
          <w:i w:val="false"/>
          <w:iCs w:val="false"/>
          <w:caps w:val="false"/>
          <w:smallCaps w:val="false"/>
          <w:strike w:val="false"/>
          <w:dstrike w:val="false"/>
          <w:outline w:val="false"/>
          <w:vanish w:val="false"/>
        </w:rPr>
        <w:t>mérges kígyók</w:t>
      </w:r>
      <w:r>
        <w:rPr/>
        <w:t>kal örvendeztettem meg õket, s ezeket bádogdobozokba tettem. Tapasztalásból már tudták, milye veszélyes állatokat rejtegetnek ezek a dobozok, de mégsem tudtak ellentállni annak, hogy fel ne nyissák a kígyók börtöneit. S aztán saját rémületükre legeltették rajtuk szemeiket. Egy páviánunk életet szomorúan végzõdött. Szolgám meg akarta füröszteni a Nílusban és a hajó fedélzetérõl a folyóba dobta. A majom kötélre volt erõsítve, de kötél véletlenül kicsúszott a szolga kezébõl és a majom elmerült a nélkül, hogy a legkisebb kísérletet is tette volna, hogy megmeneküljön.</w:t>
      </w:r>
    </w:p>
    <w:p>
      <w:pPr>
        <w:pStyle w:val="BodyText"/>
        <w:bidi w:val="0"/>
        <w:spacing w:before="0" w:after="120"/>
        <w:ind w:firstLine="227"/>
        <w:jc w:val="both"/>
        <w:rPr/>
      </w:pPr>
      <w:r>
        <w:rPr/>
        <w:t>A társaságnak egy másik tagját – az egyszer egy hölgy, Atile volt a neve hoztam magammal Németországba. Értelmességével tûnt fel, de a mellett sok gonosz csínyt is elkövetett. Amikor vén, mogorva házikutyánk odakint az udvaron délutáni álmát aludta, az ingerkedõ nõstény is halkan odasompolygott hozzá, lassan megfogta farkánál, s hirtelen rántással felébresztette. Dühösen ugrott fel erre a kutya és morogva és ugatva vetett magát a majomdámára. Ez azonban a legkihívóbb állásba vágta magát, kezével ismételten a földre csapott, és nyugodtan várta elkeseredett ellenfelét. Ám ez határtalan bosszúságára sohasem érhette el õt. Amikor ugyanis feléje harapott, a majom egyetlen ugrással átugrott rajta, s a következõ pillanatban ismét csak a farkához kapott. Hogy a kutya a végén tajtékzott dühében, az mit sem használt, s végre is farkát behúzva, leverten elsompolygott.</w:t>
      </w:r>
    </w:p>
    <w:p>
      <w:pPr>
        <w:pStyle w:val="BodyText"/>
        <w:bidi w:val="0"/>
        <w:spacing w:before="0" w:after="120"/>
        <w:ind w:firstLine="227"/>
        <w:jc w:val="both"/>
        <w:rPr/>
      </w:pPr>
      <w:r>
        <w:rPr/>
        <w:t xml:space="preserve">Atile a mellett nagyon szerette, ha volt valami gyámfia, neveltje, mellyel elszórakozott. Hasszán, a már elõbb említett cerkóf volt kedvence, s ehhez nagyon ragaszkodott, amíg ennivalóra nem került a sor. Atile kinyitotta Hasszán száját és félretett falait hamarosan kivette pofazacskójából, ha ugyanis ennek az a gondolata támadt, hogy magának is biztosítson egyet-mást. Egyébként tág szívét nem tölthette ki egyetlenegy neveltje sem. Szeretete több foglalkoztatást kívánt meg. Amikor csak tehette, fiatal kutyákat és </w:t>
      </w:r>
      <w:r>
        <w:rPr>
          <w:b/>
          <w:bCs w:val="false"/>
          <w:i w:val="false"/>
          <w:iCs w:val="false"/>
          <w:caps w:val="false"/>
          <w:smallCaps w:val="false"/>
          <w:strike w:val="false"/>
          <w:dstrike w:val="false"/>
          <w:outline w:val="false"/>
          <w:vanish w:val="false"/>
        </w:rPr>
        <w:t>macskák</w:t>
      </w:r>
      <w:r>
        <w:rPr/>
        <w:t>at lopott; tudta, hogyan kell azokat ártalmatlanná tenni; megvizsgálta karmaikat és leharapta azokat.</w:t>
      </w:r>
    </w:p>
    <w:p>
      <w:pPr>
        <w:pStyle w:val="BodyText"/>
        <w:bidi w:val="0"/>
        <w:spacing w:before="0" w:after="120"/>
        <w:ind w:firstLine="227"/>
        <w:jc w:val="both"/>
        <w:rPr/>
      </w:pPr>
      <w:r>
        <w:rPr/>
        <w:t>A társaságot nagyon kedvelte, de a férfiaknak nagyobb barátja volt, mint a nõknek, akiket nem egyszer megbosszantott. A férfiakra csak akkor haragudott meg, ha azok megbántották, vagy ha azt hittek, hogy reájuk akarom uszítani. E részben teljesen az idomított kutyát juttatta eszembe. Elég volt, ha bizonyos szót kiejtettünk, vagy ha valakire rámutattunk: akkor biztosan dühvel rontott az illetõre és sokszor érzékenyen megharapta. Hetekig visszaemlékezett arra, ha valaki megsértette, s bosszút állt érte, ha alkalma nyílt rá.</w:t>
      </w:r>
    </w:p>
    <w:p>
      <w:pPr>
        <w:pStyle w:val="BodyText"/>
        <w:bidi w:val="0"/>
        <w:spacing w:before="0" w:after="120"/>
        <w:ind w:firstLine="227"/>
        <w:jc w:val="both"/>
        <w:rPr/>
      </w:pPr>
      <w:r>
        <w:rPr/>
        <w:t>Éleslátása hihetetlenül nagy volt. Mesteri módon lopott, nyitott ki és csukott be szekrényeket és különös tehetsége volt ahhoz, hogy csomókat feloldjon. Skatulyákat és ládákat szintén kinyitott és ilyenkor teljesen kifosztotta azokat. Nem egyszer ijesztettük meg azzal, hogy egy csomó puskaport hintettünk elébe s azt aztán taplóval meggyujtottuk. Ha a puskapor lángot fogott, s felgyulladt, többnyire hangosan felkiáltott, s akkorát ugrott, amekkorát póráza megengedett. De az ilyen tréfákat csak néhányszor tûrte el jóindulatúan. Késõbb már elég ravasz volt ahhoz, hogy az égõ taplót kezével eloltsa s így a por fellobbanását megakadályozza. S aztán azt felnyalta, úgy látszik, jól esett neki salétromos íze.</w:t>
      </w:r>
    </w:p>
    <w:p>
      <w:pPr>
        <w:pStyle w:val="BodyText"/>
        <w:bidi w:val="0"/>
        <w:spacing w:before="0" w:after="120"/>
        <w:ind w:firstLine="227"/>
        <w:jc w:val="both"/>
        <w:rPr/>
      </w:pPr>
      <w:r>
        <w:rPr/>
        <w:t xml:space="preserve">Télen a meleg kecskeólba menekült, de itt sok bajt okozott. Kiemelte az ajtókat, kiszabadította a </w:t>
      </w:r>
      <w:r>
        <w:rPr>
          <w:b/>
          <w:bCs w:val="false"/>
          <w:i w:val="false"/>
          <w:iCs w:val="false"/>
          <w:caps w:val="false"/>
          <w:smallCaps w:val="false"/>
          <w:strike w:val="false"/>
          <w:dstrike w:val="false"/>
          <w:outline w:val="false"/>
          <w:vanish w:val="false"/>
        </w:rPr>
        <w:t>kecskék</w:t>
      </w:r>
      <w:r>
        <w:rPr/>
        <w:t xml:space="preserve">et és </w:t>
      </w:r>
      <w:r>
        <w:rPr>
          <w:b/>
          <w:bCs w:val="false"/>
          <w:i w:val="false"/>
          <w:iCs w:val="false"/>
          <w:caps w:val="false"/>
          <w:smallCaps w:val="false"/>
          <w:strike w:val="false"/>
          <w:dstrike w:val="false"/>
          <w:outline w:val="false"/>
          <w:vanish w:val="false"/>
        </w:rPr>
        <w:t>disznó</w:t>
      </w:r>
      <w:r>
        <w:rPr/>
        <w:t>kat, deszkákat mozdított el és egyéb tiltott dolgokat mûvelt. Szenvedélyesen szerette a kevert korpát, mellyel a kecskéket etetik és azon össze is veszett velük. De ilyenkor rendkívül ügyesnek bizonyult. Egyik kezével a vödröt fogta meg, a másikkal a kecske szarvát, vagy az azokra csavart köteleket, s amíg ivott, lehetõleg távol tartotta az állatot. Ha valamelyik kecske megdöfte, akkor hangosan felordított, de a következõ percben már ellenfelének nyakán ült, hogy megbüntesse. Minden lehetõt megevett, különösen azonban burgonyát, mint legfõbb táplálékát. A fûszeres mag, mégpedig kömény, csemege volt számára. A dohányt is szerette és még jobban a dohányfüstöt, akárcsak más majom, s amikor arcába fújtam a füstöt, jól kitátotta száját, hogy minél többet beszippantson belõle.</w:t>
      </w:r>
    </w:p>
    <w:p>
      <w:pPr>
        <w:pStyle w:val="BodyText"/>
        <w:bidi w:val="0"/>
        <w:spacing w:before="0" w:after="120"/>
        <w:ind w:firstLine="227"/>
        <w:jc w:val="both"/>
        <w:rPr/>
      </w:pPr>
      <w:r>
        <w:rPr/>
        <w:t>Hozzám való ragaszkodása mindent felülmúlt. Bármit tettem is vele, mindig egyformán szeretett. Úgy látszik, minden esetben ártatlannak tartott, s ha meg kellett fenyítenem, akkor sohasem haragudott meg rám, hanem mindig azokra, akik véletlenül jelen voltak. Engem valamennyi ismerõse fölé helyezett, s ha feléje közeledtem, rögtön ellenséges indulattal viseltetett azok iránt, akiket azelõtt még kedvelt. Barátságos szavukat hízelgésnek vette, a nevetés feldühítette, kiváltképpen ha tudta, hogy neki szólt. Mindig válaszolt, ha hívtuk, s ha akartam, azonnal hozzám jött. Sétáimra is magammal vihettem, a nélkül, hogy a pórázon kellett volna vezetnem. Hûséges kutya módjára követett, ha nagyobb távolságra is, melyet õ maga állapított meg. Hasszán pedig hûségesen csatlakozott hozzá.</w:t>
      </w:r>
    </w:p>
    <w:p>
      <w:pPr>
        <w:pStyle w:val="BodyText"/>
        <w:bidi w:val="0"/>
        <w:spacing w:before="0" w:after="120"/>
        <w:ind w:firstLine="227"/>
        <w:jc w:val="both"/>
        <w:rPr/>
      </w:pPr>
      <w:r>
        <w:rPr/>
        <w:t>Amikor Hasszán meghalt, igen boldogtalan volt és idõnként ugatásban tört ki, még éjjel is, amikor pedig rendesen aludni szokott.</w:t>
      </w:r>
    </w:p>
    <w:p>
      <w:pPr>
        <w:pStyle w:val="BodyText"/>
        <w:bidi w:val="0"/>
        <w:spacing w:before="0" w:after="120"/>
        <w:ind w:firstLine="227"/>
        <w:jc w:val="both"/>
        <w:rPr/>
      </w:pPr>
      <w:r>
        <w:rPr/>
        <w:t xml:space="preserve">Szudánban sok babuint fognak, s a Nílus mentén Egyiptomba és onnan Európába hozzák. De máshonnan is kerül hozzánk, hiszen fogságban oly gyakran láthatjuk. Egyiptomban a varázslóknál ugyanazt a szerepet játssza, mint a </w:t>
      </w:r>
      <w:r>
        <w:rPr>
          <w:b/>
          <w:bCs w:val="false"/>
          <w:i w:val="false"/>
          <w:iCs w:val="false"/>
          <w:caps w:val="false"/>
          <w:smallCaps w:val="false"/>
          <w:strike w:val="false"/>
          <w:dstrike w:val="false"/>
          <w:outline w:val="false"/>
          <w:vanish w:val="false"/>
        </w:rPr>
        <w:t>hamadriász</w:t>
      </w:r>
      <w:r>
        <w:rPr/>
        <w:t>. Európában ez a majom az állatkertek állandó lakója, s az állatseregletekben is elmaradhatatlan. Értelmessége és jóindulata alkalmassá teszik majomszínházakban való fellépésre is, s könnyen hajlítható farkát könnyû a ruhája alatt elrejteni. Hogy mennyire tanulékony, az eddigiekbõl is kitûnt. S hogy mennyire hûen viselkedik és milyen jóindulattal “dolgozik”, azt a majomszínház valamennyi elõadása bizonyítja. A majomszereplõk legnagyobb mûvészei között foglal õ helyet.</w:t>
      </w:r>
    </w:p>
    <w:p>
      <w:pPr>
        <w:pStyle w:val="Fajok"/>
        <w:bidi w:val="0"/>
        <w:spacing w:before="0" w:after="120"/>
        <w:jc w:val="both"/>
        <w:rPr>
          <w:b/>
          <w:b/>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2. </w:t>
      </w:r>
      <w:r>
        <w:rPr/>
        <w:t>Barázdáltképû páviánok</w:t>
      </w:r>
      <w:r>
        <w:rPr>
          <w:b w:val="false"/>
          <w:bCs w:val="false"/>
          <w:i/>
          <w:iCs w:val="false"/>
          <w:caps w:val="false"/>
          <w:smallCaps w:val="false"/>
          <w:strike w:val="false"/>
          <w:dstrike w:val="false"/>
          <w:outline w:val="false"/>
          <w:vanish w:val="false"/>
        </w:rPr>
        <w:t xml:space="preserve"> (Mandrillus Ritgen)</w:t>
      </w:r>
    </w:p>
    <w:p>
      <w:pPr>
        <w:pStyle w:val="Szt0"/>
        <w:bidi w:val="0"/>
        <w:rPr/>
      </w:pPr>
      <w:r>
        <w:rPr/>
        <w:t xml:space="preserve">Ha az eddigiekben a páviánokat bizonyos különbségek alapján különféle nemekbe soroltuk, akkor ez a már külsejében is annyira eltérõ két majomfaj a </w:t>
      </w:r>
      <w:r>
        <w:rPr>
          <w:b/>
          <w:bCs w:val="false"/>
          <w:i w:val="false"/>
          <w:iCs w:val="false"/>
          <w:caps w:val="false"/>
          <w:smallCaps w:val="false"/>
          <w:strike w:val="false"/>
          <w:dstrike w:val="false"/>
          <w:outline w:val="false"/>
          <w:vanish w:val="false"/>
        </w:rPr>
        <w:t>drill</w:t>
      </w:r>
      <w:r>
        <w:rPr/>
        <w:t xml:space="preserve"> és a</w:t>
      </w:r>
      <w:r>
        <w:rPr>
          <w:b/>
          <w:bCs w:val="false"/>
          <w:i w:val="false"/>
          <w:iCs w:val="false"/>
          <w:caps w:val="false"/>
          <w:smallCaps w:val="false"/>
          <w:strike w:val="false"/>
          <w:dstrike w:val="false"/>
          <w:outline w:val="false"/>
          <w:vanish w:val="false"/>
        </w:rPr>
        <w:t xml:space="preserve"> mandrill</w:t>
      </w:r>
      <w:r>
        <w:rPr/>
        <w:t xml:space="preserve"> szétválasztása még jogosabb, annál inkább, mert azoknak csak farkcsökevényeik maradtak meg. Ámde a fark e visszafejlõdésével az üstökös páviánokon is találkozunk s azért talán helyesebb volna, ha az elõbb említett két fajt a </w:t>
      </w:r>
      <w:r>
        <w:rPr>
          <w:b/>
          <w:bCs w:val="false"/>
          <w:i w:val="false"/>
          <w:iCs w:val="false"/>
          <w:caps w:val="false"/>
          <w:smallCaps w:val="false"/>
          <w:strike w:val="false"/>
          <w:dstrike w:val="false"/>
          <w:outline w:val="false"/>
          <w:vanish w:val="false"/>
        </w:rPr>
        <w:t>barázdáltképû páviánok</w:t>
      </w:r>
      <w:r>
        <w:rPr/>
        <w:t xml:space="preserve"> (Mandrillus Ritgen, Mormon) nemzetségében foglalnók össze. Ez elnevezésben eléggé kifejezésre jutnak e páviánok jellemzõ tulajdonságai. Csak nagyon rövid, néhány centiméter hosszú farkcsonkuk van, további fõ ismertetõjegyeik pedig aránytalanul nagy fejüknek barázdált, kidudorodó pofái, amelyek koponyáikon pathológikus csontdudorokat hagynak hátra. Továbbá érdekességük ez állatoknak, hogy nemcsak fejük hatalmas, hanem hátuljuk is, fargumóik tájéka feltûnõ, szinte kiabáló tarka szinekkel díszített, ami természetesen fölötte sérti esztétikai ízlésünket. De tagadhatatlan, hogy ha valamelyik kényes ízlésû egyén szégyenkezve is fordul el mindezek láttára, az elfogulatlan szemlélõ figyelmét a természetnek ezek a furcsa teremtményei feltétlenül megragadják. S éppúgy kétségtelen az is, hogy ezek a vén drill- és mandrill-hímek, melyek mellett nõstényeik valóságos törpéknek látszanak, ha talán nem is nõnek meg akkorára, mint a hosszúlábú </w:t>
      </w:r>
      <w:r>
        <w:rPr>
          <w:b/>
          <w:bCs w:val="false"/>
          <w:i w:val="false"/>
          <w:iCs w:val="false"/>
          <w:caps w:val="false"/>
          <w:smallCaps w:val="false"/>
          <w:strike w:val="false"/>
          <w:dstrike w:val="false"/>
          <w:outline w:val="false"/>
          <w:vanish w:val="false"/>
        </w:rPr>
        <w:t>fekete páviánok</w:t>
      </w:r>
      <w:r>
        <w:rPr/>
        <w:t xml:space="preserve">, mégis olyan termetes atlétáknak bizonyulnak, olyan herkulesi izomzatot árulnak el – különösen testük elülsõ részével és vállaikkal –, hogy ezzel önkénytelenül is bámulatba ejtenek. S ezen imponáló benyomáson a fej többé nem ejthet csorbát, amikor annyira jutottunk, hogy annak csodálatos színezetét elõítélet nélkül kezdjük vizsgálni. Mert ez állat egész lényébõl kisugárzó félelmetes erõnek tulajdonképpen ez a hatalmas koponya az igazi kifejezõje, és csodálatos színei, fekete, fehér, vagy még hozzá skarlátszínû vagy égszínkék és citromsárga foltjai végeredményben csak azért hatnak ránk annyira idegenszerûen, mert ezeket a rikító színeket az emlõsállatokon nem szoktuk meg, s a </w:t>
      </w:r>
      <w:r>
        <w:rPr>
          <w:b/>
          <w:bCs w:val="false"/>
          <w:i w:val="false"/>
          <w:iCs w:val="false"/>
          <w:caps w:val="false"/>
          <w:smallCaps w:val="false"/>
          <w:strike w:val="false"/>
          <w:dstrike w:val="false"/>
          <w:outline w:val="false"/>
          <w:vanish w:val="false"/>
        </w:rPr>
        <w:t>madár</w:t>
      </w:r>
      <w:r>
        <w:rPr/>
        <w:t xml:space="preserve">on s valamely </w:t>
      </w:r>
      <w:r>
        <w:rPr>
          <w:b/>
          <w:bCs w:val="false"/>
          <w:i w:val="false"/>
          <w:iCs w:val="false"/>
          <w:caps w:val="false"/>
          <w:smallCaps w:val="false"/>
          <w:strike w:val="false"/>
          <w:dstrike w:val="false"/>
          <w:outline w:val="false"/>
          <w:vanish w:val="false"/>
        </w:rPr>
        <w:t>lepkén</w:t>
      </w:r>
      <w:r>
        <w:rPr/>
        <w:t xml:space="preserve"> ezeket a színkeverékeket bizonyára egészen természetesnek és szépnek fogjuk találni. Az elfogulatlan szemlélõt azonban ezeknek az állatoknak szelleme, egész lénye ellenállhatatlanul is lebilincseli, mert ez a maga nemében egyedülálló és fennhangon és félreismerhetetlenül hirdeti azoknak félelmet nem ismerõ önérzetét, egyéniségét és példátlanul elszánt tetterejét. Azért is nem hisszük, hogy valaki legharciasabb embertársaink közül is, ha szembekerült egy vén drillel, vagy mandrillal, valaha arra gondolt volna, hogy bántalmazza a természet e csodálatos teremtményeit.</w:t>
      </w:r>
    </w:p>
    <w:p>
      <w:pPr>
        <w:pStyle w:val="BodyText"/>
        <w:bidi w:val="0"/>
        <w:spacing w:before="0" w:after="120"/>
        <w:ind w:firstLine="227"/>
        <w:jc w:val="both"/>
        <w:rPr/>
      </w:pPr>
      <w:r>
        <w:rPr/>
        <w:t xml:space="preserve">De a jártasabb zoológus, aki tudja, hogy a modern természetkutatás nem elégszik meg pusztán a leírásokkal, hanem a jelenségek okát és a folyamatok mikéntjét is iparkodik kideríteni, ebben az esetben feszült figyelemmel fogja kísérni, hogy vajjon hogyan jöhetett létre ezeknek az emlõsállatoknak szinte példátlanul bizarr alakja. S a tudomány itt bizonyára nehéz helyzetbe jut, ha erre nem tud kielégítõ választ adni. Tagadhatatlan, hogy ezeket a szélsõséges jellegeket </w:t>
      </w:r>
      <w:r>
        <w:rPr>
          <w:b w:val="false"/>
          <w:bCs w:val="false"/>
          <w:i w:val="false"/>
          <w:iCs w:val="false"/>
          <w:caps w:val="false"/>
          <w:smallCaps w:val="false"/>
          <w:strike w:val="false"/>
          <w:dstrike w:val="false"/>
          <w:outline w:val="false"/>
          <w:vanish w:val="false"/>
          <w:u w:val="single"/>
        </w:rPr>
        <w:t>Darwin</w:t>
      </w:r>
      <w:r>
        <w:rPr>
          <w:b/>
          <w:bCs w:val="false"/>
          <w:i w:val="false"/>
          <w:iCs w:val="false"/>
          <w:caps w:val="false"/>
          <w:smallCaps w:val="false"/>
          <w:strike w:val="false"/>
          <w:dstrike w:val="false"/>
          <w:outline w:val="false"/>
          <w:vanish w:val="false"/>
        </w:rPr>
        <w:t xml:space="preserve"> </w:t>
      </w:r>
      <w:r>
        <w:rPr/>
        <w:t>másodlagos ivari bélyegei, vagyis másképpen szólva, közvetett, ivari jellegek gyanánt kell értelmeznünk, annál inkább, mert hiszen azok csak a hím drill- és mandrill-majmokat jellemzik. Azonban ezzel még nem magyaráztuk meg egészen e jelenséget. Mert aligha lehetséges, hogy a nõstény részérõl történõ kiválasztás,</w:t>
      </w:r>
      <w:r>
        <w:rPr>
          <w:b/>
          <w:bCs w:val="false"/>
          <w:i w:val="false"/>
          <w:iCs w:val="false"/>
          <w:caps w:val="false"/>
          <w:smallCaps w:val="false"/>
          <w:strike w:val="false"/>
          <w:dstrike w:val="false"/>
          <w:outline w:val="false"/>
          <w:vanish w:val="false"/>
        </w:rPr>
        <w:t xml:space="preserve"> </w:t>
      </w:r>
      <w:r>
        <w:rPr/>
        <w:t xml:space="preserve">Darwin szexuális szelekciója – mely szerint a nõstények mindig a szebb és tarkább pofájú hímeket válogatták volna ki és inkább azokkal párosodtak, minek folytán a létért való küzdelemmel ilyen feltûnõ tulajdonságokkal kevésbbé ellátott hímek lassan kiküszöbölõdtek, kivesztek, s amely tulajdonképpen a darwinizmus leggyöngébb oldala – A hímeket ilyen félelmetes, ördögi lényekké változtatta volna. Mert hiszen ez a félelmetes majom akár a drill, akár a mandrill legyen is az, a szó szoros értelmében basáskodik a nõstényei fölött, s nem nagyon könyörög azoknak, hogy meghallgassák. Talán sokkal inkább </w:t>
      </w:r>
      <w:r>
        <w:rPr>
          <w:b w:val="false"/>
          <w:bCs w:val="false"/>
          <w:i w:val="false"/>
          <w:iCs w:val="false"/>
          <w:caps w:val="false"/>
          <w:smallCaps w:val="false"/>
          <w:strike w:val="false"/>
          <w:dstrike w:val="false"/>
          <w:outline w:val="false"/>
          <w:vanish w:val="false"/>
          <w:u w:val="single"/>
        </w:rPr>
        <w:t>Günther</w:t>
      </w:r>
      <w:r>
        <w:rPr>
          <w:b/>
          <w:bCs w:val="false"/>
          <w:i w:val="false"/>
          <w:iCs w:val="false"/>
          <w:caps w:val="false"/>
          <w:smallCaps w:val="false"/>
          <w:strike w:val="false"/>
          <w:dstrike w:val="false"/>
          <w:outline w:val="false"/>
          <w:vanish w:val="false"/>
        </w:rPr>
        <w:t xml:space="preserve"> </w:t>
      </w:r>
      <w:r>
        <w:rPr/>
        <w:t>ama szelekciójának jutna itt szerep, amely a megfélemlítéssel függ össze, amennyiben ilyen vén mandrillvezér már egyedül fenyegetõ magatartásával is megfélemlítheti ellenségeit és vetélytársait, ha övéit megvédendõ, harcra készen áll elõ. Azonban a kritikai alapon kutató állatpszichológia nehezen tudja alkalmazni az ember észjárását és érzésvilágát az állatokra is, s nehezen tudja bebizonyítani azt, hogy bizonyos jelenségekkel szemben állatok is ugyanúgy viselkednek, mint jómagunk, legkevésbbé találunk tehát alapos és nyomós okot annak megmagyarázására, hogy mi volt az, amely éppen a mandrill képére kente rá ezt a – az emlõsállatoknál egyáltalában szokatlan – kék foltot?</w:t>
      </w:r>
    </w:p>
    <w:p>
      <w:pPr>
        <w:pStyle w:val="BodyText"/>
        <w:bidi w:val="0"/>
        <w:spacing w:before="0" w:after="120"/>
        <w:ind w:firstLine="227"/>
        <w:jc w:val="both"/>
        <w:rPr/>
      </w:pPr>
      <w:r>
        <w:rPr/>
        <w:t>S hogy e két faj leírását ne hagyjuk hiányosan, megemlíthetjük még, hogy mindkét faj herezacskója és annak környéke is élénk vörös, mintha gyulladásban volna, akárcsak a</w:t>
      </w:r>
      <w:r>
        <w:rPr>
          <w:b/>
          <w:bCs w:val="false"/>
          <w:i w:val="false"/>
          <w:iCs w:val="false"/>
          <w:caps w:val="false"/>
          <w:smallCaps w:val="false"/>
          <w:strike w:val="false"/>
          <w:dstrike w:val="false"/>
          <w:outline w:val="false"/>
          <w:vanish w:val="false"/>
        </w:rPr>
        <w:t xml:space="preserve"> bundermajmok</w:t>
      </w:r>
      <w:r>
        <w:rPr/>
        <w:t xml:space="preserve">nak megfelelõ testrészei. A fargumók tája azonban a felsõ comb gyéren szõrös tövének kivételével kívül vörös, s ez a szín az ibolyaszíntõl a halványkékig variál s csakugyan díszes külsõt kölcsönöz az állatnak. Errõl egyébként mindnyájan meggyõzõdhetünk, mihelyt szakítunk azzal a korlátolt elõítéletünkkel, hogy erre a testtájra ne hívjuk fel senkinek a figyelmét. Kétségtelen azonban az is, hogy ez állatok hátsó részének finom színbeli eltérései, melyek oly finom árnyalatokban vannak odafestve, éppen ezért éles ellentétbe kerülnek a mandrill arcának odamázolt éles, vastag foltjával. Ez ugyanis kiduzzadó kék pofáján szemétõl skarlátpiros orráig ívalakúan vonuló sötét barázdákat hord, állán pedig valóságos citromsárga kecskeszakállt. A drill pofája ezzel ellentétben sötét, majdnem fekete, csak kétszer barázdált, és fehér, szakállszerûen csak kevéssé meghosszabbodott szõrökkel van körülvéve, s ezáltal, ha ehhez még mélyen fekvõ, kicsiny és sötét, de élénken pislogó szemeit is hozzávesszük, a majom csakugyan félelmetes benyomást kelt. </w:t>
      </w:r>
    </w:p>
    <w:p>
      <w:pPr>
        <w:pStyle w:val="BodyText"/>
        <w:bidi w:val="0"/>
        <w:spacing w:before="0" w:after="120"/>
        <w:ind w:firstLine="227"/>
        <w:jc w:val="both"/>
        <w:rPr/>
      </w:pPr>
      <w:r>
        <w:rPr/>
        <w:t>Mindkét faj szõrözete felül sötét, különösen a drillé feketésebb, a mandrillé világosabb és zöldesebb. alul ellenben az elõbbin jóval világosabb, az utóbbin pedig a hátoldal zöld árnyalatának eltûnése következtében inkább sötétebb szürkéssé válik.</w:t>
      </w:r>
    </w:p>
    <w:p>
      <w:pPr>
        <w:pStyle w:val="BodyText"/>
        <w:bidi w:val="0"/>
        <w:spacing w:before="0" w:after="120"/>
        <w:ind w:firstLine="227"/>
        <w:jc w:val="both"/>
        <w:rPr/>
      </w:pPr>
      <w:r>
        <w:rPr/>
        <w:t>Úgy a drill, mint a mandrill nõstényei mind erõre, mind termetre nézve még messzebb maradnak a hímek mögött, mint a</w:t>
      </w:r>
      <w:r>
        <w:rPr>
          <w:b/>
          <w:bCs w:val="false"/>
          <w:i w:val="false"/>
          <w:iCs w:val="false"/>
          <w:caps w:val="false"/>
          <w:smallCaps w:val="false"/>
          <w:strike w:val="false"/>
          <w:dstrike w:val="false"/>
          <w:outline w:val="false"/>
          <w:vanish w:val="false"/>
        </w:rPr>
        <w:t xml:space="preserve"> pávián</w:t>
      </w:r>
      <w:r>
        <w:rPr/>
        <w:t>okéi. Õk is ugyanolyan színûek, mint fiataljaik, a mandrill fiataljai és nõstényei ellenben feketearcúak, mint a vének, de szakálluk és bõrük csupasz részei halványak. A fiatal, egészen kis mandrilloknak, amikor fogságba jutnak, még fekete arcuk van, s pofáik barázdái még alig látszanak, úgyhogy gyakran csak arcukat körülvevõ szõrözetük sárgás árnyalata árulja el, hogy milyen majmokkal van dolgunk. Az újszülött mandrillnak, ahogy ez a berlini állatkert példányaiból kitûnik, még hozzá arca is világos, a többi páviántól csak csonka farka alapján lehet megkülönböztetni. A mandrill orra csak a fogváltáskor éri el végleges színezetét, mindaddig fekete; csak itt-ott vörös foltokkal. Pofái már hamarabb nyerik el kék színüket, de csak késõbb fokozatosan duzzadnak meg, mert az alattuk lévõ csontok megvastagodása is csak késõbb megy végbe, s mindez természetesen a nõstényeken jóval késõbb következik be, mint a hímeken.</w:t>
      </w:r>
    </w:p>
    <w:p>
      <w:pPr>
        <w:pStyle w:val="Fajok2"/>
        <w:bidi w:val="0"/>
        <w:spacing w:before="0" w:after="120"/>
        <w:jc w:val="both"/>
        <w:rPr/>
      </w:pPr>
      <w:r>
        <w:rPr/>
        <w:t>A</w:t>
      </w:r>
      <w:r>
        <w:rPr>
          <w:b w:val="false"/>
          <w:bCs w:val="false"/>
          <w:i w:val="false"/>
          <w:iCs w:val="false"/>
          <w:caps w:val="false"/>
          <w:smallCaps w:val="false"/>
          <w:strike w:val="false"/>
          <w:dstrike w:val="false"/>
          <w:outline w:val="false"/>
          <w:vanish w:val="false"/>
        </w:rPr>
        <w:t xml:space="preserve"> mandrill</w:t>
      </w:r>
      <w:r>
        <w:rPr>
          <w:b w:val="false"/>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 xml:space="preserve">(Mandrillus sphinx L.) </w:t>
      </w:r>
      <w:r>
        <w:rPr/>
        <w:t xml:space="preserve">és a </w:t>
      </w:r>
      <w:r>
        <w:rPr>
          <w:b w:val="false"/>
          <w:bCs w:val="false"/>
          <w:i w:val="false"/>
          <w:iCs w:val="false"/>
          <w:caps w:val="false"/>
          <w:smallCaps w:val="false"/>
          <w:strike w:val="false"/>
          <w:dstrike w:val="false"/>
          <w:outline w:val="false"/>
          <w:vanish w:val="false"/>
        </w:rPr>
        <w:t>drill</w:t>
      </w:r>
      <w:r>
        <w:rPr>
          <w:b w:val="false"/>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 xml:space="preserve">(Mandrillus leucophaeus F. Cuv.). </w:t>
        <w:br/>
      </w:r>
      <w:r>
        <w:rPr/>
        <w:t>(F.01.063.2.) (F.01.062.2.) (F.01.063.1.) (F.01.070.1.)</w:t>
      </w:r>
    </w:p>
    <w:p>
      <w:pPr>
        <w:pStyle w:val="Szt0"/>
        <w:bidi w:val="0"/>
        <w:rPr/>
      </w:pPr>
      <w:r>
        <w:rPr/>
        <w:t xml:space="preserve">A </w:t>
      </w:r>
      <w:r>
        <w:rPr>
          <w:b/>
          <w:bCs w:val="false"/>
          <w:i w:val="false"/>
          <w:iCs w:val="false"/>
          <w:caps w:val="false"/>
          <w:smallCaps w:val="false"/>
          <w:strike w:val="false"/>
          <w:dstrike w:val="false"/>
          <w:outline w:val="false"/>
          <w:vanish w:val="false"/>
        </w:rPr>
        <w:t>mandrill</w:t>
      </w:r>
      <w:r>
        <w:rPr/>
        <w:t xml:space="preserve"> tudományos elnevezését illetõleg újabban ismét a </w:t>
      </w:r>
      <w:r>
        <w:rPr>
          <w:b w:val="false"/>
          <w:bCs w:val="false"/>
          <w:i w:val="false"/>
          <w:iCs w:val="false"/>
          <w:caps w:val="false"/>
          <w:smallCaps w:val="false"/>
          <w:strike w:val="false"/>
          <w:dstrike w:val="false"/>
          <w:outline w:val="false"/>
          <w:vanish w:val="false"/>
          <w:u w:val="single"/>
        </w:rPr>
        <w:t>Linné-</w:t>
      </w:r>
      <w:r>
        <w:rPr/>
        <w:t xml:space="preserve">féle leírásokhoz térünk vissza, s ezért majmunkat </w:t>
      </w:r>
      <w:r>
        <w:rPr>
          <w:b w:val="false"/>
          <w:bCs w:val="false"/>
          <w:i/>
          <w:iCs w:val="false"/>
          <w:caps w:val="false"/>
          <w:smallCaps w:val="false"/>
          <w:strike w:val="false"/>
          <w:dstrike w:val="false"/>
          <w:outline w:val="false"/>
          <w:vanish w:val="false"/>
        </w:rPr>
        <w:t>M. sphinx L.</w:t>
      </w:r>
      <w:r>
        <w:rPr/>
        <w:t xml:space="preserve">-nek kereszteljük el. Minthogy azonban ez az elnevezés tévedésre adhat okot – hiszen a </w:t>
      </w:r>
      <w:r>
        <w:rPr>
          <w:b/>
          <w:bCs w:val="false"/>
          <w:i w:val="false"/>
          <w:iCs w:val="false"/>
          <w:caps w:val="false"/>
          <w:smallCaps w:val="false"/>
          <w:strike w:val="false"/>
          <w:dstrike w:val="false"/>
          <w:outline w:val="false"/>
          <w:vanish w:val="false"/>
        </w:rPr>
        <w:t>Guinea-pávián</w:t>
      </w:r>
      <w:r>
        <w:rPr/>
        <w:t xml:space="preserve"> is hasonló nevet visel – ezt az elnevezést még a </w:t>
      </w:r>
      <w:r>
        <w:rPr>
          <w:b w:val="false"/>
          <w:bCs w:val="false"/>
          <w:i/>
          <w:iCs w:val="false"/>
          <w:caps w:val="false"/>
          <w:smallCaps w:val="false"/>
          <w:strike w:val="false"/>
          <w:dstrike w:val="false"/>
          <w:outline w:val="false"/>
          <w:vanish w:val="false"/>
        </w:rPr>
        <w:t xml:space="preserve">M. maimon L. </w:t>
      </w:r>
      <w:r>
        <w:rPr/>
        <w:t xml:space="preserve">ismertebb nevével toldjuk meg. A drill azonban mindmáig megtartotta régi nevét </w:t>
      </w:r>
      <w:r>
        <w:rPr>
          <w:b w:val="false"/>
          <w:bCs w:val="false"/>
          <w:i/>
          <w:iCs w:val="false"/>
          <w:caps w:val="false"/>
          <w:smallCaps w:val="false"/>
          <w:strike w:val="false"/>
          <w:dstrike w:val="false"/>
          <w:outline w:val="false"/>
          <w:vanish w:val="false"/>
        </w:rPr>
        <w:t>(M. leucophaeus F. Cuv.).</w:t>
      </w:r>
    </w:p>
    <w:p>
      <w:pPr>
        <w:pStyle w:val="BodyText"/>
        <w:bidi w:val="0"/>
        <w:spacing w:before="0" w:after="120"/>
        <w:ind w:firstLine="227"/>
        <w:jc w:val="both"/>
        <w:rPr/>
      </w:pPr>
      <w:r>
        <w:rPr/>
        <w:t xml:space="preserve">Mindkét faj a nyugatafrikai Guineát lakja, ahol egyáltalában garmadával élnek a majmok, s immár háromszáz év óta kerül innen elevenen Európába. S ennek ellenére is életmódjáról alig vannak megbízható adataink. De még földrajzi elterjedését sem ismerjük biztosan, különösen pedig e két fajnak e tekintetben egymáshoz való viszonyát. Mert mindkettõre vonatkozólag általában csak annyit állapítottak meg meglehetõsen egybehangzó közléseink, hogy azok a Niger folyamrendszerétõl a Kongóig vannak elterjedve. Ez azonban már eleve is valószínûtlennek látszik, mert két egymáshoz annyira közel álló faj, mint amilyenek ezek, nem fordulhatnak elõ egymás mellett, hanem inkább kizárják, vagy helyettesítik egymást. Csak </w:t>
      </w:r>
      <w:r>
        <w:rPr>
          <w:b w:val="false"/>
          <w:bCs w:val="false"/>
          <w:i/>
          <w:iCs w:val="false"/>
          <w:caps w:val="false"/>
          <w:smallCaps w:val="false"/>
          <w:strike w:val="false"/>
          <w:dstrike w:val="false"/>
          <w:outline w:val="false"/>
          <w:vanish w:val="false"/>
        </w:rPr>
        <w:t xml:space="preserve">Matschie </w:t>
      </w:r>
      <w:r>
        <w:rPr/>
        <w:t>iparkodik elterjedési körüket élesen elkülöníteni, amikor megállapítja, hogy a mandrillnak déli Kamerun és a Kongó-medence, a drillnek pedig Észak-Kamerun a hazája. E szerint talán a drill inkább Guinea belsejét, északi és keleti részét, a mandrill inkább a partvidékeket lakja délen és nyugatnak vonul.</w:t>
      </w:r>
    </w:p>
    <w:p>
      <w:pPr>
        <w:pStyle w:val="BodyText"/>
        <w:bidi w:val="0"/>
        <w:spacing w:before="0" w:after="120"/>
        <w:ind w:firstLine="227"/>
        <w:jc w:val="both"/>
        <w:rPr/>
      </w:pPr>
      <w:r>
        <w:rPr>
          <w:b w:val="false"/>
          <w:bCs w:val="false"/>
          <w:i w:val="false"/>
          <w:iCs w:val="false"/>
          <w:caps w:val="false"/>
          <w:smallCaps w:val="false"/>
          <w:strike w:val="false"/>
          <w:dstrike w:val="false"/>
          <w:outline w:val="false"/>
          <w:vanish w:val="false"/>
          <w:u w:val="single"/>
        </w:rPr>
        <w:t>Bates,</w:t>
      </w:r>
      <w:r>
        <w:rPr/>
        <w:t xml:space="preserve"> aki déli Kamerunban folytatta kutatásait, csak 1905-ben bocsátotta rendelkezésünkre idevonatkozó pontosabb adatait, de sajátságosképpen õ is csak drill-rõl beszélt, amelyet a bulu-négerek seh-nek neveznek. Vén hímjeiket pedig zombó névvel illetik, s nem tartja kizártnak, hogy ugyanott a mandrill is elõfordul, s hogy az a drill-lel azonos. Úgy látszik tehát, hogy a jeles kutató nem sok példányát látta ez állatoknak, s ez annál valószínûbb, mert állítólag nincsenek is nagy számmal, s hogy a falvaktól távol, az õserdõk mélyében rejtõznek, hol nagyobb tömegekben, hol azonban hármasával-négyesével. De itt az õserdõkben is földön élõ majmoknak bizonyultak, s távolról sem menekülnek oly fürgén a fák koronáira, mint másféle rokonaik. Csak éjjelenként keresik fel azokat, mint emezek. Bates</w:t>
      </w:r>
      <w:r>
        <w:rPr>
          <w:b/>
          <w:bCs w:val="false"/>
          <w:i w:val="false"/>
          <w:iCs w:val="false"/>
          <w:caps w:val="false"/>
          <w:smallCaps w:val="false"/>
          <w:strike w:val="false"/>
          <w:dstrike w:val="false"/>
          <w:outline w:val="false"/>
          <w:vanish w:val="false"/>
        </w:rPr>
        <w:t xml:space="preserve"> </w:t>
      </w:r>
      <w:r>
        <w:rPr/>
        <w:t xml:space="preserve">egy alkalommal, erdei sétája alkalmával a lehullott száraz leveleket a földön, mintha </w:t>
      </w:r>
      <w:r>
        <w:rPr>
          <w:b/>
          <w:bCs w:val="false"/>
          <w:i w:val="false"/>
          <w:iCs w:val="false"/>
          <w:caps w:val="false"/>
          <w:smallCaps w:val="false"/>
          <w:strike w:val="false"/>
          <w:dstrike w:val="false"/>
          <w:outline w:val="false"/>
          <w:vanish w:val="false"/>
        </w:rPr>
        <w:t xml:space="preserve">kutyák </w:t>
      </w:r>
      <w:r>
        <w:rPr/>
        <w:t>által felhúzva és széthányva találta volna. De megtudta késõbb, hogy mindez a drillek mûve, amelyek a száraz lom alatt diót és gyökereket keresgéltek. Másutt ismét kisebb pálmákat látott kidöntve, gyökereiktõl és zsenge hajtásaiktól megfosztva. Bates</w:t>
      </w:r>
      <w:r>
        <w:rPr>
          <w:b/>
          <w:bCs w:val="false"/>
          <w:i w:val="false"/>
          <w:iCs w:val="false"/>
          <w:caps w:val="false"/>
          <w:smallCaps w:val="false"/>
          <w:strike w:val="false"/>
          <w:dstrike w:val="false"/>
          <w:outline w:val="false"/>
          <w:vanish w:val="false"/>
        </w:rPr>
        <w:t xml:space="preserve"> </w:t>
      </w:r>
      <w:r>
        <w:rPr/>
        <w:t>egy megsebzett hímet is megfigyelt, s ez annyira dühösen viselkedett, hogy a négerek nem merték kis kutyájukat ráuszítani. De nem hallott arról, hogy a drill az emberre is veszélyes volna, csak megjegyezte, hogy augusztus havában elejtett egyik nõstény, keblére ölelve hordozta kölykét.</w:t>
      </w:r>
    </w:p>
    <w:p>
      <w:pPr>
        <w:pStyle w:val="BodyText"/>
        <w:bidi w:val="0"/>
        <w:spacing w:before="0" w:after="120"/>
        <w:ind w:firstLine="227"/>
        <w:jc w:val="both"/>
        <w:rPr/>
      </w:pPr>
      <w:r>
        <w:rPr/>
        <w:t xml:space="preserve">A klasszikus ókorban mindkét majmunk bizonyára még ismeretlen volt. Mert hogy </w:t>
      </w:r>
      <w:r>
        <w:rPr>
          <w:b w:val="false"/>
          <w:bCs w:val="false"/>
          <w:i w:val="false"/>
          <w:iCs w:val="false"/>
          <w:caps w:val="false"/>
          <w:smallCaps w:val="false"/>
          <w:strike w:val="false"/>
          <w:dstrike w:val="false"/>
          <w:outline w:val="false"/>
          <w:vanish w:val="false"/>
          <w:u w:val="single"/>
        </w:rPr>
        <w:t>Aristoteles</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Choeropithecus </w:t>
      </w:r>
      <w:r>
        <w:rPr/>
        <w:t xml:space="preserve">elnevezésén ( = </w:t>
      </w:r>
      <w:r>
        <w:rPr>
          <w:b/>
          <w:bCs w:val="false"/>
          <w:i w:val="false"/>
          <w:iCs w:val="false"/>
          <w:caps w:val="false"/>
          <w:smallCaps w:val="false"/>
          <w:strike w:val="false"/>
          <w:dstrike w:val="false"/>
          <w:outline w:val="false"/>
          <w:vanish w:val="false"/>
        </w:rPr>
        <w:t>disznómajom</w:t>
      </w:r>
      <w:r>
        <w:rPr/>
        <w:t xml:space="preserve">) a mandrillt kellene értenünk, amennyiben annak arcorra is “csövesen” alakult ki, akárcsak a </w:t>
      </w:r>
      <w:r>
        <w:rPr>
          <w:b/>
          <w:bCs w:val="false"/>
          <w:i w:val="false"/>
          <w:iCs w:val="false"/>
          <w:caps w:val="false"/>
          <w:smallCaps w:val="false"/>
          <w:strike w:val="false"/>
          <w:dstrike w:val="false"/>
          <w:outline w:val="false"/>
          <w:vanish w:val="false"/>
        </w:rPr>
        <w:t>disznó</w:t>
      </w:r>
      <w:r>
        <w:rPr/>
        <w:t xml:space="preserve">ké, az még nem bizonyít semmit. Ezzel szemben azonban a középkorban már jól ismerték a mandrillt és nagyon találó az öreg </w:t>
      </w:r>
      <w:r>
        <w:rPr>
          <w:b w:val="false"/>
          <w:bCs w:val="false"/>
          <w:i w:val="false"/>
          <w:iCs w:val="false"/>
          <w:caps w:val="false"/>
          <w:smallCaps w:val="false"/>
          <w:strike w:val="false"/>
          <w:dstrike w:val="false"/>
          <w:outline w:val="false"/>
          <w:vanish w:val="false"/>
          <w:u w:val="single"/>
        </w:rPr>
        <w:t>Gesner-</w:t>
      </w:r>
      <w:r>
        <w:rPr/>
        <w:t xml:space="preserve">nek sokszor idézett mondása: “Ha ujjunkkal megfenyegetjük, vagy rámutatunk, akkor hátulját fordítja felénk.” </w:t>
      </w:r>
    </w:p>
    <w:p>
      <w:pPr>
        <w:pStyle w:val="BodyText"/>
        <w:bidi w:val="0"/>
        <w:spacing w:before="0" w:after="120"/>
        <w:ind w:firstLine="227"/>
        <w:jc w:val="both"/>
        <w:rPr/>
      </w:pPr>
      <w:r>
        <w:rPr/>
        <w:t>Fogságban a fiatal mandrill rendkívül kedves teremtés, s ha akad megfelelõ majomtársasága, leghatározottabb tréfás figurává válik. Mindenféle vidám és ostoba tréfára könnyen kapható, és múlhatatlan jó kedvével, dacára bosszantó arcátlanságának, sohasem kellemetlen. Ama furcsa szokásukkal, melyrõl Gesner ily leplezetlenül megemlékszik, már fiatal mandrillnál is találkozunk. Ez a pávián barátságos megalázkodását nem mosolygó arcával, hanem hátsó felével juttatja kifejezésre, s mindezeket a mozgásokat olyan ártatlanul hajtja végre, hogy e komikum mellett egészen megfeledkezünk arról, hogy a mi szempontunkból ez mennyire illetlen. Ez azonban csakhamar megváltozhat. A vén mandrill rendszerint nem ismer határokat. Megharagítva hihetetlen dühbe kap, mindenrõl megfeledkezik és eszeveszetten megy neki ellenségének. Szinte ördögi tekintet sugárzik ilyenkor a bestia szemébõl, mintha démoni erõ és gonoszság lakozna benne. Mert õ most már csak egyet akar: minden nehézséget leküzdeni, hogy ellenségét szétmarcangolja. S ilyenkor nem félemlíti meg a korbács, sem a fénylõ fegyver, és támadása nem merészségszámba megy többé, hanem már tisztára õrület.</w:t>
      </w:r>
    </w:p>
    <w:p>
      <w:pPr>
        <w:pStyle w:val="BodyText"/>
        <w:bidi w:val="0"/>
        <w:spacing w:before="0" w:after="120"/>
        <w:ind w:firstLine="227"/>
        <w:jc w:val="both"/>
        <w:rPr/>
      </w:pPr>
      <w:r>
        <w:rPr/>
        <w:t>De épp olyan kíméletlenül jár el a fogságban, ha szemeláttára valaki igazán vagy talán csak látszólag is fenyegeti jótevõit vagy barátait. A párizsi növénykertben valamikor egyik kiszabadult mandrillt azzal sikerült ismét ketrecébe csalogatni, hogy az ápolónak leányát, akivel õ jó viszonyban volt, az õ szemeláttára egy másik ápoló megölelte és megcsókolta. A derék majom, amelyik koránál fogva valahol a vadonban réges rég valami majomvezér szerepét játszhatná, nem féltékenységének, hanem sokkal inkább áldozatra kész védelmi ösztönének engedelmeskedett, s ugyanúgy járt volna el akkor is, ha a látszólag megbántalmazott ember nem nõszemély, hanem férfi lett volna. A francia kutatók bizonyára elferdítették vagy félremagyarázták ezeket a jelenségeket. Egyébként helyesen jutottak arra a következtetésre, hogy nem egy mandrill fölötte erõsen fejlett ivari érzékenysége és szenvedélyes természetes következtében a fogságban korán elpusztul. De e részben mégis vannak kivételek. Így pl. a berlini állatkertnek egyik természetes, 1903 óta fogságban tartott mandrillja nagyon kedélyes és jóindulatú fráternek bizonyult, noha egyes mozdulatokat izgatásnak vett s erre rögtön fenyegetõ fejbólintásokkal és mérges ásításokkal válaszolt. Valamikor régen biztosan õ is elvesztette szemfogait és ez kétségtelenül nagyon befolyásolja a vénebb hímek viselkedését. Szomszédja, egyik majdnem ugyanolyan nagy drill, sokkal nagyobb mértékben lehetne mintaképe ezeknek a veszedelmes szeszélyeknek, s azért is sem nõstényeket, sem a fiatal majmokat nem bízhatunk ilyen majmokra.</w:t>
      </w:r>
    </w:p>
    <w:p>
      <w:pPr>
        <w:pStyle w:val="BodyText"/>
        <w:bidi w:val="0"/>
        <w:spacing w:before="0" w:after="120"/>
        <w:ind w:firstLine="227"/>
        <w:jc w:val="both"/>
        <w:rPr/>
      </w:pPr>
      <w:r>
        <w:rPr/>
        <w:t xml:space="preserve">Mindebbõl azonban korántsem következik, hogy a drill és mandrill kellõ bánásmód mellett ne volna nagy mértékben megszelidíthetõ és idomítható. Már </w:t>
      </w:r>
      <w:r>
        <w:rPr>
          <w:b w:val="false"/>
          <w:bCs w:val="false"/>
          <w:i w:val="false"/>
          <w:iCs w:val="false"/>
          <w:caps w:val="false"/>
          <w:smallCaps w:val="false"/>
          <w:strike w:val="false"/>
          <w:dstrike w:val="false"/>
          <w:outline w:val="false"/>
          <w:vanish w:val="false"/>
          <w:u w:val="single"/>
        </w:rPr>
        <w:t>Jardin</w:t>
      </w:r>
      <w:r>
        <w:rPr>
          <w:b/>
          <w:bCs w:val="false"/>
          <w:i w:val="false"/>
          <w:iCs w:val="false"/>
          <w:caps w:val="false"/>
          <w:smallCaps w:val="false"/>
          <w:strike w:val="false"/>
          <w:dstrike w:val="false"/>
          <w:outline w:val="false"/>
          <w:vanish w:val="false"/>
        </w:rPr>
        <w:t xml:space="preserve"> </w:t>
      </w:r>
      <w:r>
        <w:rPr/>
        <w:t>megemlékezik egy felnõtt mandrillról. Ez rendkívül megszelídült, ápolójának engedelmeskedett, de idegenek hamar kihozták sodrából, hogy miért és hogyan, azt mindmáig nem tudjuk. “Ez a mandrill – meséli megfigyelõnk – a többek között megtanult pálinkázni és dohányozni. Ketrecében kis karosszék állott, s erre méltóságteljesen ült, ha megparancsolták neki, és várta a további utasításokat. Valamennyi mozdulatait óvatosan és kiszámítva hajtotta végre. Ha ápolója meggyujtotta pipáját s odanyujtotta neki, akkor jól megnézte, s meggyõzõdött róla, csakugyan ég-e, s aztán vette csak szájába. Jól mélyen belerakta, a nélkül, hogy egy darabig füstöt lehetett volna látni. S ezalatt szívta tele pofazacskóit és nagy száját, s utána nagy füstfelhõket eregetett orrán keresztül is. Mûvészi mutatványát többnyire egy korty pálinkával és vízzel fejezte be. Ezt tálcán hozták elébe, amelyet rögtön kézbe vett.</w:t>
      </w:r>
    </w:p>
    <w:p>
      <w:pPr>
        <w:pStyle w:val="BodyText"/>
        <w:bidi w:val="0"/>
        <w:spacing w:before="0" w:after="120"/>
        <w:ind w:firstLine="227"/>
        <w:jc w:val="both"/>
        <w:rPr/>
      </w:pPr>
      <w:r>
        <w:rPr/>
        <w:t xml:space="preserve">Nagy hírnévre vergõdött </w:t>
      </w:r>
      <w:r>
        <w:rPr>
          <w:b w:val="false"/>
          <w:bCs w:val="false"/>
          <w:i w:val="false"/>
          <w:iCs w:val="false"/>
          <w:caps w:val="false"/>
          <w:smallCaps w:val="false"/>
          <w:strike w:val="false"/>
          <w:dstrike w:val="false"/>
          <w:outline w:val="false"/>
          <w:vanish w:val="false"/>
          <w:u w:val="single"/>
        </w:rPr>
        <w:t>Broekmann</w:t>
      </w:r>
      <w:r>
        <w:rPr>
          <w:b/>
          <w:bCs w:val="false"/>
          <w:i w:val="false"/>
          <w:iCs w:val="false"/>
          <w:caps w:val="false"/>
          <w:smallCaps w:val="false"/>
          <w:strike w:val="false"/>
          <w:dstrike w:val="false"/>
          <w:outline w:val="false"/>
          <w:vanish w:val="false"/>
        </w:rPr>
        <w:t xml:space="preserve"> </w:t>
      </w:r>
      <w:r>
        <w:rPr/>
        <w:t>mandrillja is, egyik majomszínház kiváló mûvésze. 16 évig tartotta õt gazdája, aki megszelidítette és úgy betanította, amennyire majmot csak lehet. Idegenekkel szemben természetesen szintén ingerlékenynek és indulatosnak bizonyult, de gazdájával mindig jó lábon állt, s Broekmann</w:t>
      </w:r>
      <w:r>
        <w:rPr>
          <w:b/>
          <w:bCs w:val="false"/>
          <w:i w:val="false"/>
          <w:iCs w:val="false"/>
          <w:caps w:val="false"/>
          <w:smallCaps w:val="false"/>
          <w:strike w:val="false"/>
          <w:dstrike w:val="false"/>
          <w:outline w:val="false"/>
          <w:vanish w:val="false"/>
        </w:rPr>
        <w:t xml:space="preserve"> </w:t>
      </w:r>
      <w:r>
        <w:rPr/>
        <w:t>még akkor is hozzá mert nyúlni, s ki is vette a ketrecébõl, amikor páviánszerûen eltorzult és indulatos pofával rázogatta ketrecének rácsozatát; nyakláncánál fogva megragadta, hogy hozzáfogjon vele a “munkához”.</w:t>
      </w:r>
    </w:p>
    <w:p>
      <w:pPr>
        <w:pStyle w:val="BodyText"/>
        <w:bidi w:val="0"/>
        <w:spacing w:before="0" w:after="120"/>
        <w:ind w:firstLine="227"/>
        <w:jc w:val="both"/>
        <w:rPr/>
      </w:pPr>
      <w:r>
        <w:rPr/>
        <w:t>“</w:t>
      </w:r>
      <w:r>
        <w:rPr/>
        <w:t xml:space="preserve">Az állattenyésztõk tapasztalásból jól tudják, – mondja </w:t>
      </w:r>
      <w:r>
        <w:rPr>
          <w:b w:val="false"/>
          <w:bCs w:val="false"/>
          <w:i w:val="false"/>
          <w:iCs w:val="false"/>
          <w:caps w:val="false"/>
          <w:smallCaps w:val="false"/>
          <w:strike w:val="false"/>
          <w:dstrike w:val="false"/>
          <w:outline w:val="false"/>
          <w:vanish w:val="false"/>
          <w:u w:val="single"/>
        </w:rPr>
        <w:t>Reichenbach</w:t>
      </w:r>
      <w:r>
        <w:rPr>
          <w:b/>
          <w:bCs w:val="false"/>
          <w:i w:val="false"/>
          <w:iCs w:val="false"/>
          <w:caps w:val="false"/>
          <w:smallCaps w:val="false"/>
          <w:strike w:val="false"/>
          <w:dstrike w:val="false"/>
          <w:outline w:val="false"/>
          <w:vanish w:val="false"/>
        </w:rPr>
        <w:t>,</w:t>
      </w:r>
      <w:r>
        <w:rPr/>
        <w:t xml:space="preserve"> aki ezt a majmot jól megfigyelte – hogy az csak a szabad természetben tenyészik igazában, de a fogságban hamarosan kidõl, mert itt csakhamar a magánynak, és az unalomnak áldozatává lesz. De azt kérdezzük, hogyan sikerült Broekmann-nak a mandrillt, a legbrutálisabb és legvadabb majmok egyikét, mégis szerencsésen felnevelni és egészségben és épségben tartani? Azt hisszük, erre megadhatjuk a választ, ha a majomnak tulajdonságait összehasonlítjuk az emberéivel. S ekkor azt találjuk, hogy hasonló körülmények mindkettõjükön egyforma eredményeket hoznak létre. A mandrillnak alantas állati ösztönei és létét aláásó szenvedélyei is elnémulnak vagy talán egyáltalában fel sem gerjednek, amikor nemesebb képességeit felébresztjük és fokozzuk benne, amikor az ember már magához emelte õt abból a mélységbõl, amelyben az állat a biztos romlásának, pusztulásának nézett volna elébe. Magához emelte, amikor rávezette azokra a képességeire, amelyek kifakasztották benne a szellemi tevékenységnek legelsõ rügyeit, s az állatot arra késztették, hogy szervezetével feszültségi helyzetben, mintegy új ingerek kielégítésére új irányban haladjon tovább.” </w:t>
      </w:r>
    </w:p>
    <w:p>
      <w:pPr>
        <w:pStyle w:val="BodyText"/>
        <w:bidi w:val="0"/>
        <w:spacing w:before="0" w:after="120"/>
        <w:ind w:firstLine="227"/>
        <w:jc w:val="both"/>
        <w:rPr/>
      </w:pPr>
      <w:r>
        <w:rPr/>
        <w:t>Jómagam is aláírom mindezeket, hiszen bizonyos, hogy a rendszeres munka tette azzá ezt a majmot, fajának legnagyszerûbb képviselõjévé, olyan mandrillá, milyennel csak ritkán találkozunk. Ezt a majmot úgy kell megfigyelni, mint jómagam: a ketrecben, a színpadon és a kulisszák mögött; csak akkor tudjuk igazán méltatni. Végig kell hallgatni, amint gazdájával mulatozik, hogy megértsük, mi mindent el nem érhetünk ésszerû neveléssel ily vad és látszólag javíthatatlan állatnál is.</w:t>
      </w:r>
    </w:p>
    <w:p>
      <w:pPr>
        <w:pStyle w:val="BodyText"/>
        <w:bidi w:val="0"/>
        <w:spacing w:before="0" w:after="120"/>
        <w:ind w:firstLine="227"/>
        <w:jc w:val="both"/>
        <w:rPr/>
      </w:pPr>
      <w:r>
        <w:rPr/>
        <w:t>Ilyen példa, mellyel ez a majom szolgál, bizonyára mindnyájunk számára legnagyobb mértékben tanulságos!</w:t>
      </w:r>
    </w:p>
    <w:p>
      <w:pPr>
        <w:pStyle w:val="BodyText"/>
        <w:bidi w:val="0"/>
        <w:spacing w:before="0" w:after="120"/>
        <w:ind w:firstLine="227"/>
        <w:jc w:val="both"/>
        <w:rPr/>
      </w:pPr>
      <w:r>
        <w:rPr/>
        <w:t xml:space="preserve">Végül érdekesen ecseteli a mandrillok életét </w:t>
      </w:r>
      <w:r>
        <w:rPr>
          <w:b w:val="false"/>
          <w:bCs w:val="false"/>
          <w:i w:val="false"/>
          <w:iCs w:val="false"/>
          <w:caps w:val="false"/>
          <w:smallCaps w:val="false"/>
          <w:strike w:val="false"/>
          <w:dstrike w:val="false"/>
          <w:outline w:val="false"/>
          <w:vanish w:val="false"/>
          <w:u w:val="single"/>
        </w:rPr>
        <w:t>Pechuel-Loesche</w:t>
      </w:r>
      <w:r>
        <w:rPr>
          <w:b/>
          <w:bCs w:val="false"/>
          <w:i w:val="false"/>
          <w:iCs w:val="false"/>
          <w:caps w:val="false"/>
          <w:smallCaps w:val="false"/>
          <w:strike w:val="false"/>
          <w:dstrike w:val="false"/>
          <w:outline w:val="false"/>
          <w:vanish w:val="false"/>
        </w:rPr>
        <w:t xml:space="preserve"> </w:t>
      </w:r>
      <w:r>
        <w:rPr/>
        <w:t xml:space="preserve">is: “Három mandrillt tartottunk udvarunkban, hasonlóképpen, mint a szerecsenmajmot. Pórázon és a póznához kötve, amely kunyhóikkal is összefüggött. Õk sem szöktek el, ha egyszer már a szabadban sürgölõdhettek. Valóságos páviánok voltak ezek: telve ravaszsággal, fondorlattal, a mellett pajkosak és neveletlenek, mindig komiszságokon törve eszüket. És mégis mindhármuknak különbözõ alaptermészete volt. A hím nagyon kedvesnek, hízelgõnek és ragaszkodónak bizonyult. A gyöngébb nõstény kész bohóc volt, s a nõk kivételével, kiket gyûlölt, mindenkivel elszórakozott, de nem vonzódott különösebben senkihez sem. S a harmadik, az erõsebb nõstény – ezt teljesen felnõtt korában szereztük be –, mivel gonoszsága miatt egyik helységben már nem tûrték meg, mindenféle korú, fajtájú és színû emberre rávetette magát, aki megközelítette, és sokáig tartott, míg ezzel az állattal – azt célszerû neveléssel megszelidítve – végre annyira vihettük, hogy az európaiakban már nem látott ellenséget. Jelleme nem igen volt. Mindent elfogadott tõlünk, de nem viselkedett hálával.” </w:t>
      </w:r>
    </w:p>
    <w:p>
      <w:pPr>
        <w:pStyle w:val="BodyText"/>
        <w:bidi w:val="0"/>
        <w:spacing w:before="0" w:after="120"/>
        <w:ind w:firstLine="227"/>
        <w:jc w:val="both"/>
        <w:rPr/>
      </w:pPr>
      <w:r>
        <w:rPr/>
        <w:t>“</w:t>
      </w:r>
      <w:r>
        <w:rPr/>
        <w:t>Pavy és Jack – így hítták e két majmot – oly éberek voltak, akárcsak a kutyák. Magas kunyhóikban ülve, figyelmesen tartottak szemlét, s ha valami szokatlan dolog ment végbe a szomszédban, vagy látogatók közeledtek, rögtön hírül adták. Minthogy, mint más állatoknak, úgy õnekik is szívesen hoztunk kirándulásainkról kedvelt nyalánkságokat: édes gyümölcsöket, zamatos füveket, leveleket, bogarakat, sáskákat, megérkezésünket mindig feszült figyelemmel várták, s már néhány száz lépésnyi távolságból is örömteljes krákogással és kukorékolással üdvözöltek minket, miközben fejüket furcsán rázogatták és a mellett nyaktörõ mutatványokkal szórakoztattak. S mindez még fokozódott, ha rájuk szóltunk.</w:t>
      </w:r>
    </w:p>
    <w:p>
      <w:pPr>
        <w:pStyle w:val="BodyText"/>
        <w:bidi w:val="0"/>
        <w:spacing w:before="0" w:after="120"/>
        <w:ind w:firstLine="227"/>
        <w:jc w:val="both"/>
        <w:rPr/>
      </w:pPr>
      <w:r>
        <w:rPr/>
        <w:t>Újság volt számomra, amikor észrevettem, hogy a páviánok holt tárgyakat is elõvesznek, azokkal játszanak, s hogy azokat, akárcsak a kisgyermekek bábuikat az ágyba, esténként õk is magukkal vonszolják hálószekrényeikbe, s nappal is megõrzik. Így az egyik majom hosszabb ideig tartogatott magánál fénylõ kis puskát, a másik valami görbe fadarabot, amelyet ügyesen tudott kezével felpöckölni és a levegõbe röpíteni. Egy alkalommal nagyon messzire repült, úgy hogy azt a harmadik majom elvette. Ebbõl nagy ellenségeskedés támadt a két majom között, s ennek nem is lett vége, noha a megkárosult visszakapta fácskáját, amellyel játszadozott. Késõbb valami puskagolyóval is érdekesen elszórakozott, míg a másik társa a barométer iránt viseltetett elõszeretettel. Ha szabadjára engedték s nem látta senki, elsõ dolga volt, hogy utánakapott s elvitte. Úgy látszik, a készülék fénylõ üvegében gyönyörködött, de mindig annyira vigyázott rá, mikor magával vitte a háztetõre vagy fákra, s ki kellett tõle könyörögni, hogy nem lett semmi baja.</w:t>
      </w:r>
    </w:p>
    <w:p>
      <w:pPr>
        <w:pStyle w:val="BodyText"/>
        <w:bidi w:val="0"/>
        <w:spacing w:before="0" w:after="120"/>
        <w:ind w:firstLine="227"/>
        <w:jc w:val="both"/>
        <w:rPr/>
      </w:pPr>
      <w:r>
        <w:rPr/>
        <w:t>Egy másik mandrillt Pechuel-Loesche</w:t>
      </w:r>
      <w:r>
        <w:rPr>
          <w:b/>
          <w:bCs w:val="false"/>
          <w:i w:val="false"/>
          <w:iCs w:val="false"/>
          <w:caps w:val="false"/>
          <w:smallCaps w:val="false"/>
          <w:strike w:val="false"/>
          <w:dstrike w:val="false"/>
          <w:outline w:val="false"/>
          <w:vanish w:val="false"/>
        </w:rPr>
        <w:t xml:space="preserve"> </w:t>
      </w:r>
      <w:r>
        <w:rPr/>
        <w:t xml:space="preserve">kis hajóján hozott magával. Ez sem tûztõl, sem víztõl egyáltalában nem félt és kitûnõ úszónak is bizonyult. Noha jóindulatú volt és háládatos, mégis nagy gazember maradt, sok õrültséget mûvelt, s különösen örömét lelte abban, hogyha a kemencébõl égõ fadarabokat elkapott és elhajígálta azokat. Ezt nemcsak õrizetlen pillanatokban követte el, hanem annak a jelenlétében is, aki agyagedényeinek sorsát féltette. Minthogy kellemetlen szokásaival nem hagyott fel, s minthogy sok robbanóanyagot is vittünk magunkkal, egy hosszú kötélen vontatott csónakban kellett helyet adnunk majmunknak, s ebben alvóhelyérõl, valami kis ládáról is gondolkodtunk. Ezzel azonban sehogy sem tudott megbarátkozni, és ott guggolt, sóvárogva a hajóra pislantva, s azon törve fejét, hogyan szabaduljon meg számkivetésébõl. Alighogy beesteledett s hogy teára gyûltünk össze, egyszerre csak felborult a teásfazék és az égõ fadarabok szanaszét repültek a födélzeten. A </w:t>
      </w:r>
      <w:r>
        <w:rPr>
          <w:b/>
          <w:bCs w:val="false"/>
          <w:i w:val="false"/>
          <w:iCs w:val="false"/>
          <w:caps w:val="false"/>
          <w:smallCaps w:val="false"/>
          <w:strike w:val="false"/>
          <w:dstrike w:val="false"/>
          <w:outline w:val="false"/>
          <w:vanish w:val="false"/>
        </w:rPr>
        <w:t>pávián</w:t>
      </w:r>
      <w:r>
        <w:rPr/>
        <w:t xml:space="preserve"> is ott termett, persze csuromvizesen, majd a vitorlák közé menekült, ahonnan már csak hajnalban lehetett õt eltávolítani. Másnap reggel visszavittük a csónakba, õ azonban – minthogy a hajó lassan haladt – a vontató kötélen megkapaszkodva akart hozzánk eljutni, közben súlyával a víz alá nyomta azt, s kutyamódra úszott míg annak másik végét elérte. Egy más alkalommal hirtelen a tengerbe ugrott s 10 percig kellett küszködnie a habokban, amíg a haragos hajótulajdonos megkönyörül a már fuldokló állaton és magához vette. A szegény állat már végkimerült volt, amikor kimentettük, mert a tenger hullámai magasan csapkodtak. De ez jó lecke volt számára, s ettõl kezdve megadással viselte el sorsát. </w:t>
      </w:r>
    </w:p>
    <w:p>
      <w:pPr>
        <w:pStyle w:val="BodyText"/>
        <w:bidi w:val="0"/>
        <w:spacing w:before="0" w:after="120"/>
        <w:ind w:firstLine="227"/>
        <w:jc w:val="both"/>
        <w:rPr/>
      </w:pPr>
      <w:r>
        <w:rPr>
          <w:b w:val="false"/>
          <w:bCs w:val="false"/>
          <w:i w:val="false"/>
          <w:iCs w:val="false"/>
          <w:caps w:val="false"/>
          <w:smallCaps w:val="false"/>
          <w:strike w:val="false"/>
          <w:dstrike w:val="false"/>
          <w:outline w:val="false"/>
          <w:vanish w:val="false"/>
          <w:u w:val="single"/>
        </w:rPr>
        <w:t>Fischer</w:t>
      </w:r>
      <w:r>
        <w:rPr>
          <w:b/>
          <w:bCs w:val="false"/>
          <w:i w:val="false"/>
          <w:iCs w:val="false"/>
          <w:caps w:val="false"/>
          <w:smallCaps w:val="false"/>
          <w:strike w:val="false"/>
          <w:dstrike w:val="false"/>
          <w:outline w:val="false"/>
          <w:vanish w:val="false"/>
        </w:rPr>
        <w:t xml:space="preserve"> </w:t>
      </w:r>
      <w:r>
        <w:rPr/>
        <w:t xml:space="preserve">a </w:t>
      </w:r>
      <w:r>
        <w:rPr>
          <w:b/>
          <w:bCs w:val="false"/>
          <w:i w:val="false"/>
          <w:iCs w:val="false"/>
          <w:caps w:val="false"/>
          <w:smallCaps w:val="false"/>
          <w:strike w:val="false"/>
          <w:dstrike w:val="false"/>
          <w:outline w:val="false"/>
          <w:vanish w:val="false"/>
        </w:rPr>
        <w:t>bunder</w:t>
      </w:r>
      <w:r>
        <w:rPr/>
        <w:t xml:space="preserve">eken végzett tervszerû megfigyeléseit a drill- és mandrill-majmokon is folytatta s azok értelmi képességeit vizsgálta. Fiatal mandrillja – hím volt ez – órák hosszat elszórakozott 4–5 éves gyermekekkel, a nélkül, hogy durcássá s környezetére veszélyessé vált volna. Jó ismerõseit az ismert krákogásával üdvözölte, s e mellett vicsorgatta fogát: ajkát felemelte, szája szögletét pedig jól széthúzta, úgyhogy gyöngysoros, fehér fogait jól kimutatta. </w:t>
      </w:r>
      <w:r>
        <w:rPr>
          <w:b w:val="false"/>
          <w:bCs w:val="false"/>
          <w:i w:val="false"/>
          <w:iCs w:val="false"/>
          <w:caps w:val="false"/>
          <w:smallCaps w:val="false"/>
          <w:strike w:val="false"/>
          <w:dstrike w:val="false"/>
          <w:outline w:val="false"/>
          <w:vanish w:val="false"/>
          <w:u w:val="single"/>
        </w:rPr>
        <w:t>Pfungst</w:t>
      </w:r>
      <w:r>
        <w:rPr>
          <w:b/>
          <w:bCs w:val="false"/>
          <w:i w:val="false"/>
          <w:iCs w:val="false"/>
          <w:caps w:val="false"/>
          <w:smallCaps w:val="false"/>
          <w:strike w:val="false"/>
          <w:dstrike w:val="false"/>
          <w:outline w:val="false"/>
          <w:vanish w:val="false"/>
        </w:rPr>
        <w:t xml:space="preserve"> </w:t>
      </w:r>
      <w:r>
        <w:rPr/>
        <w:t xml:space="preserve">az állatnak e magatartását a jóindulat, a barátság jelének tartja, s az ember mosolygásával és nevetésével állítja azt párhuzamba. Ugyanakkor azonban megesett, hogy állatunk a majomnyelv további kifejezéseivel is élt, és az üdvözöltnek hátulját is odamutatta. Gazdájával azonban ezt csak eleinte tette meg. Szakállas emberektõl ugyancsak félt és azok láttára még nyalánksággal sem lehetett õt rejtekébõl kicsalogatni. Valószínû, hogy ennek a viselkedésnek megvoltak életében a maga elõzményei. A katonákat ellenben nagyon szerette, nyilván fényes egyenruhájuk miatt, amellyel szívesen elszórakozott, éppúgy más tarka ruhákkal és szõnyegekkel is. Ez utóbbiakon órák hosszat üldögélt és megelégedett azzal, ha a virágmintákat vizsgálhatta és a portól megtisztíthatta. Tarka rongyokat az egész házban magával cipelt. Fénylõ tárgyakat: inggombokat, szögeket és sárgarézcsattokat könnyûszerrel eltûntetett pofazacskóiban, s azokat nem szívesen adta vissza. Kígyóktól és hasonló lényektõl annyira reszketett, hogyha kígyóbõröket raktak alája, tüstént leszokott kedvenc szokásáról, a szõnyegek és terítõk felforgatásáról, s ennek gazdája annál jobban örült. Amikor képeskönyvének lapozgatása közben – ebben nagy gyönyörûségét lelte – valami tengeri uborkán akadt meg tekintete, dacára annak, hogy az alakjával alig emlékeztet </w:t>
      </w:r>
      <w:r>
        <w:rPr>
          <w:b/>
          <w:bCs w:val="false"/>
          <w:i w:val="false"/>
          <w:iCs w:val="false"/>
          <w:caps w:val="false"/>
          <w:smallCaps w:val="false"/>
          <w:strike w:val="false"/>
          <w:dstrike w:val="false"/>
          <w:outline w:val="false"/>
          <w:vanish w:val="false"/>
        </w:rPr>
        <w:t>kígyó</w:t>
      </w:r>
      <w:r>
        <w:rPr/>
        <w:t xml:space="preserve">ra, felpattant ijedtében és hangosan kiabálva csapkodta kezével a földet, testével reszketett, és közben felborzolta haját. A tükörben meglátta képmását, rávicsorgatta fogait és elsõ dolga volt, hogy hátulját fordítsa feléje. De a tükör mögé is nyúlt és keresgélt, nincs-e valaki mögötte. Ha rákiáltottunk, esetlen mozdulatokkal szökdécselt felénk, balfelé farolva, tehát hátulját kifelé tartva és ölünkbe ugrott. A kertben csak a földön mászkált és a fára felültetve, hamarosan visszajött. Hangjáról azt mondja </w:t>
      </w:r>
      <w:r>
        <w:rPr>
          <w:b w:val="false"/>
          <w:bCs w:val="false"/>
          <w:i w:val="false"/>
          <w:iCs w:val="false"/>
          <w:caps w:val="false"/>
          <w:smallCaps w:val="false"/>
          <w:strike w:val="false"/>
          <w:dstrike w:val="false"/>
          <w:outline w:val="false"/>
          <w:vanish w:val="false"/>
          <w:u w:val="single"/>
        </w:rPr>
        <w:t>Fischer,</w:t>
      </w:r>
      <w:r>
        <w:rPr>
          <w:b/>
          <w:bCs w:val="false"/>
          <w:i w:val="false"/>
          <w:iCs w:val="false"/>
          <w:caps w:val="false"/>
          <w:smallCaps w:val="false"/>
          <w:strike w:val="false"/>
          <w:dstrike w:val="false"/>
          <w:outline w:val="false"/>
          <w:vanish w:val="false"/>
        </w:rPr>
        <w:t xml:space="preserve"> </w:t>
      </w:r>
      <w:r>
        <w:rPr/>
        <w:t>hogy azt nehéz szavakkal kifejezni, és bizonyos recsegõ, krákogó és röfögõ hangok vegyülékébõl áll. Ez azonban fokozott felindulásában erõsen felhangzó, vontatott “óá-óá-óá”-szerû ordítássá fajult. Amikor gazdája reggelenként sötét fészkébõl kiengedte, örömteljes röfögéssel köszöntötte õt s többször egymásután mély és zárt “uh, uh” hangon, miközben becsukta száját, e mellett azonban kinyujtva összecsucsorította ajkait s néhányszor megrázta fejét. Ezzel fejezte ki tehát vonzalmát, örömét és megelégedését. Állatkertekben a fiatal mandrilloknak csak a krákogását – így nevezik ezt a szakemberek – halljuk, s ez, ha nem is nagyon fülbemászó, mégsem hat kellemetlenül, s inkább a gyermekies vidámság érzetét kelti bennünk.</w:t>
      </w:r>
    </w:p>
    <w:p>
      <w:pPr>
        <w:pStyle w:val="BodyText"/>
        <w:bidi w:val="0"/>
        <w:spacing w:before="0" w:after="120"/>
        <w:ind w:firstLine="227"/>
        <w:jc w:val="both"/>
        <w:rPr/>
      </w:pPr>
      <w:r>
        <w:rPr/>
        <w:t>Az öregek egyáltalában kevés hangot adnak, legfeljebb mély mormogást. Ha Fischer</w:t>
      </w:r>
      <w:r>
        <w:rPr>
          <w:b/>
          <w:bCs w:val="false"/>
          <w:i w:val="false"/>
          <w:iCs w:val="false"/>
          <w:caps w:val="false"/>
          <w:smallCaps w:val="false"/>
          <w:strike w:val="false"/>
          <w:dstrike w:val="false"/>
          <w:outline w:val="false"/>
          <w:vanish w:val="false"/>
        </w:rPr>
        <w:t xml:space="preserve"> </w:t>
      </w:r>
      <w:r>
        <w:rPr/>
        <w:t>mandrilljától elvett valami nyalánkságot, ha elfutott vagy elrejtõzött a majom elõl, amely sohasem távozott mellõle, akkor ez kezével többször a padlóra csapott, száját szélesen kitátva, úgy hogy nyelve is láthatóvá vált és hevesen siránkozva kiáltozott, mint a kis gyermek. E közben vontatott, átható hangot hallatott, míg kifogyott a szuszból és akkor aztán egész testében remegve, szélesen tátott szájjal ült Fischer</w:t>
      </w:r>
      <w:r>
        <w:rPr>
          <w:b/>
          <w:bCs w:val="false"/>
          <w:i w:val="false"/>
          <w:iCs w:val="false"/>
          <w:caps w:val="false"/>
          <w:smallCaps w:val="false"/>
          <w:strike w:val="false"/>
          <w:dstrike w:val="false"/>
          <w:outline w:val="false"/>
          <w:vanish w:val="false"/>
        </w:rPr>
        <w:t xml:space="preserve"> </w:t>
      </w:r>
      <w:r>
        <w:rPr/>
        <w:t>ezeket a hangokat és mozdulatokat bizonyára joggal hasonlítja a kis gyermekek dühös toporzékolásához és kiabálásához jobban mondva, talán makacs csökönyösségéhez, akik gyöngeségüknél fogva másképp védekezni nem tudnak, ha valami akaratuk ellenére történik. A mandrill a szomszéd gyermekeivel, akik szívesen játszottak vele, állandóan ugrándozott, hol egyik, hogy másik karjaiba vetett magát, örömét ajkainak kicsucsorításával és mormogással kifejezve. Játék közben folytonosan vigyorgott és örvendezõ izgalmának tetõpontján hangos kacagó “á-á-á…”-t hallatott, száját szélesre tátva. Ez az utóbbi – Fischer</w:t>
      </w:r>
      <w:r>
        <w:rPr>
          <w:b/>
          <w:bCs w:val="false"/>
          <w:i w:val="false"/>
          <w:iCs w:val="false"/>
          <w:caps w:val="false"/>
          <w:smallCaps w:val="false"/>
          <w:strike w:val="false"/>
          <w:dstrike w:val="false"/>
          <w:outline w:val="false"/>
          <w:vanish w:val="false"/>
        </w:rPr>
        <w:t xml:space="preserve"> </w:t>
      </w:r>
      <w:r>
        <w:rPr/>
        <w:t>szerint – határozottan a mi nevezetésünknek felel meg, míg a csendes vigyorság mosolygásunkhoz hasonló. Midõn Fischer</w:t>
      </w:r>
      <w:r>
        <w:rPr>
          <w:b/>
          <w:bCs w:val="false"/>
          <w:i w:val="false"/>
          <w:iCs w:val="false"/>
          <w:caps w:val="false"/>
          <w:smallCaps w:val="false"/>
          <w:strike w:val="false"/>
          <w:dstrike w:val="false"/>
          <w:outline w:val="false"/>
          <w:vanish w:val="false"/>
        </w:rPr>
        <w:t xml:space="preserve"> </w:t>
      </w:r>
      <w:r>
        <w:rPr/>
        <w:t>a kölni állatkert egy öreg mandrillját gyönge fejbólintással kísért mosolygással üdvözölte, az állat ugyanazon módon felelt reá.</w:t>
      </w:r>
    </w:p>
    <w:p>
      <w:pPr>
        <w:pStyle w:val="BodyText"/>
        <w:bidi w:val="0"/>
        <w:spacing w:before="0" w:after="120"/>
        <w:ind w:firstLine="227"/>
        <w:jc w:val="both"/>
        <w:rPr/>
      </w:pPr>
      <w:r>
        <w:rPr/>
        <w:t>Fischer</w:t>
      </w:r>
      <w:r>
        <w:rPr>
          <w:b/>
          <w:bCs w:val="false"/>
          <w:i w:val="false"/>
          <w:iCs w:val="false"/>
          <w:caps w:val="false"/>
          <w:smallCaps w:val="false"/>
          <w:strike w:val="false"/>
          <w:dstrike w:val="false"/>
          <w:outline w:val="false"/>
          <w:vanish w:val="false"/>
        </w:rPr>
        <w:t xml:space="preserve"> </w:t>
      </w:r>
      <w:r>
        <w:rPr/>
        <w:t>egy fiatal drillnõstényrõl is tett jeles közléseket és ezek révén maga Darwin</w:t>
      </w:r>
      <w:r>
        <w:rPr>
          <w:b/>
          <w:bCs w:val="false"/>
          <w:i w:val="false"/>
          <w:iCs w:val="false"/>
          <w:caps w:val="false"/>
          <w:smallCaps w:val="false"/>
          <w:strike w:val="false"/>
          <w:dstrike w:val="false"/>
          <w:outline w:val="false"/>
          <w:vanish w:val="false"/>
        </w:rPr>
        <w:t xml:space="preserve"> </w:t>
      </w:r>
      <w:r>
        <w:rPr/>
        <w:t>is igen érdeklõdött megfigyelései iránt.</w:t>
      </w:r>
      <w:r>
        <w:rPr>
          <w:b/>
          <w:bCs w:val="false"/>
          <w:i w:val="false"/>
          <w:iCs w:val="false"/>
          <w:caps w:val="false"/>
          <w:smallCaps w:val="false"/>
          <w:strike w:val="false"/>
          <w:dstrike w:val="false"/>
          <w:outline w:val="false"/>
          <w:vanish w:val="false"/>
        </w:rPr>
        <w:t xml:space="preserve"> </w:t>
      </w:r>
      <w:r>
        <w:rPr/>
        <w:t>Fischer</w:t>
      </w:r>
      <w:r>
        <w:rPr>
          <w:b/>
          <w:bCs w:val="false"/>
          <w:i w:val="false"/>
          <w:iCs w:val="false"/>
          <w:caps w:val="false"/>
          <w:smallCaps w:val="false"/>
          <w:strike w:val="false"/>
          <w:dstrike w:val="false"/>
          <w:outline w:val="false"/>
          <w:vanish w:val="false"/>
        </w:rPr>
        <w:t xml:space="preserve"> </w:t>
      </w:r>
      <w:r>
        <w:rPr/>
        <w:t xml:space="preserve">megfigyelte drilljénél, hogy ha megfogta és felemelte, ez kezdõdõ nemtetszésének egész teste rángatódzásával adott kifejezést, ugyanígy viselkednek más </w:t>
      </w:r>
      <w:r>
        <w:rPr>
          <w:b/>
          <w:bCs w:val="false"/>
          <w:i w:val="false"/>
          <w:iCs w:val="false"/>
          <w:caps w:val="false"/>
          <w:smallCaps w:val="false"/>
          <w:strike w:val="false"/>
          <w:dstrike w:val="false"/>
          <w:outline w:val="false"/>
          <w:vanish w:val="false"/>
        </w:rPr>
        <w:t>pávián</w:t>
      </w:r>
      <w:r>
        <w:rPr/>
        <w:t xml:space="preserve">ok és </w:t>
      </w:r>
      <w:r>
        <w:rPr>
          <w:b/>
          <w:bCs w:val="false"/>
          <w:i w:val="false"/>
          <w:iCs w:val="false"/>
          <w:caps w:val="false"/>
          <w:smallCaps w:val="false"/>
          <w:strike w:val="false"/>
          <w:dstrike w:val="false"/>
          <w:outline w:val="false"/>
          <w:vanish w:val="false"/>
        </w:rPr>
        <w:t>makákó</w:t>
      </w:r>
      <w:r>
        <w:rPr/>
        <w:t xml:space="preserve">k is; a felindult </w:t>
      </w:r>
      <w:r>
        <w:rPr>
          <w:b/>
          <w:bCs w:val="false"/>
          <w:i w:val="false"/>
          <w:iCs w:val="false"/>
          <w:caps w:val="false"/>
          <w:smallCaps w:val="false"/>
          <w:strike w:val="false"/>
          <w:dstrike w:val="false"/>
          <w:outline w:val="false"/>
          <w:vanish w:val="false"/>
        </w:rPr>
        <w:t>bunder</w:t>
      </w:r>
      <w:r>
        <w:rPr/>
        <w:t xml:space="preserve"> fejét és mellkasát rázza, míg a páviánok kezükkel csapkodnak, vagy az épp kezük ügyébe esõ tárgyakat elhajigálják. Örömmel tûrte, hogy más majmok, vagy hogy valami pálcika segélyével akár emberek is vakarják a hátulját, miközben megelégedetten röfögött, hasonlóan, mint a mandrill. Ezért állandóan hátsó részét fordította elõre, amint ezt a páviánok és makákók a leggyakrabban teszik, és Darwin, aki erre vonatkozólag Fischerrel levélváltásba lépett, joggal tartja e szokást a majomüdvözlésnek. Saját urával szemben csak eleinte használja az állat, aztán többé nem, talán abból az érzésbõl kifolyólag, hogy irányában a függõségi viszony mindenkorra szabályozott és mindkettõjük részérõl ismert dolog.</w:t>
      </w:r>
    </w:p>
    <w:p>
      <w:pPr>
        <w:pStyle w:val="BodyText"/>
        <w:bidi w:val="0"/>
        <w:spacing w:before="0" w:after="120"/>
        <w:ind w:firstLine="227"/>
        <w:jc w:val="both"/>
        <w:rPr/>
      </w:pPr>
      <w:r>
        <w:rPr/>
        <w:t>A drill úgy kiabált, mint a mandrill, csak még jelentékenyen érdesebben. Gyakran rosszat álmodott, s ilyenkor aggodalmas hangokat adott, ha pedig felköltötték, gazdájához menekült védelmet keresve. Azt is megfigyelték, hogy álmában nevetett, igaz, hogy ez nem volt valami kifejezõ. A drill makacsul visszautasította a húseledelt minden formában. Rovarok és hasonlók ábráit rögtön felismerte; egy bunder nagy képére rögtön reávigyorgott és a maga módja szerint üdvözölte. A képek iránt való értelem sok vad embernél sem terjed többre. Fischer</w:t>
      </w:r>
      <w:r>
        <w:rPr>
          <w:b/>
          <w:bCs w:val="false"/>
          <w:i w:val="false"/>
          <w:iCs w:val="false"/>
          <w:caps w:val="false"/>
          <w:smallCaps w:val="false"/>
          <w:strike w:val="false"/>
          <w:dstrike w:val="false"/>
          <w:outline w:val="false"/>
          <w:vanish w:val="false"/>
        </w:rPr>
        <w:t xml:space="preserve"> </w:t>
      </w:r>
      <w:r>
        <w:rPr/>
        <w:t>drillje urának arckifejezését egész pontosan meg tudta ítélni. Ha az valami illetlensége miatt megszidta, elég volt arcvonásainak alig észrevehetõ felderülése, hogy féktelen örömkitörést váltson ki nála. Leginkább hatott reá – mint a majmokra általában – a szemöldökök elõrevonása, amit maguk a majmok is alkalmaznak, mint hangulatkifejezést, és éppúgy osztozott a többi majommal a sötét szobától való félelmében is. Ha ilyenben egyedül hagyták, hangosan és sokáig kiabált és azután elbujt; ellenben semmibe sem vette, ha világos helyiségbe zárták be. Kinek ne jutna eszébe az emberi gyermekkel való összehasonlítás! És nem kevésbbé kell magunkra és bizonyos közmondásokra gondolnunk, ha Fischernél olvassuk: “Ijedtség alkalmával minden heves felindulás gyorsan lefolyó hasmenéssel végzõdött”.</w:t>
      </w:r>
    </w:p>
    <w:p>
      <w:pPr>
        <w:pStyle w:val="Sztkoz"/>
        <w:bidi w:val="0"/>
        <w:spacing w:before="0" w:after="12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ége az elsõ kötetnek.)</w:t>
      </w:r>
    </w:p>
    <w:p>
      <w:pPr>
        <w:pStyle w:val="Szt0"/>
        <w:bidi w:val="0"/>
        <w:spacing w:before="120" w:after="120"/>
        <w:rPr/>
      </w:pPr>
      <w:r>
        <w:rPr/>
      </w:r>
    </w:p>
    <w:sectPr>
      <w:headerReference w:type="default" r:id="rId2"/>
      <w:type w:val="nextPage"/>
      <w:pgSz w:w="12240" w:h="15840"/>
      <w:pgMar w:left="1417" w:right="1417" w:gutter="0" w:header="709"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0</w:t>
    </w:r>
    <w:r>
      <w:rPr>
        <w:smallCaps w:val="false"/>
        <w:caps w:val="false"/>
        <w:outline w:val="false"/>
        <w:dstrike w:val="false"/>
        <w:strike w:val="false"/>
        <w:i w:val="false"/>
        <w:b w:val="false"/>
        <w:iCs w:val="false"/>
        <w:bCs w:val="false"/>
        <w:vanish w:val="false"/>
      </w:rPr>
      <w:fldChar w:fldCharType="end"/>
    </w:r>
  </w:p>
  <w:p>
    <w:pPr>
      <w:pStyle w:val="Header"/>
      <w:bidi w:val="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zt0"/>
      <w:numFmt w:val="none"/>
      <w:suff w:val="nothing"/>
      <w:lvlText w:val=""/>
      <w:lvlJc w:val="left"/>
      <w:pPr>
        <w:tabs>
          <w:tab w:val="num" w:pos="0"/>
        </w:tabs>
        <w:ind w:left="0" w:hanging="0"/>
      </w:pPr>
    </w:lvl>
    <w:lvl w:ilvl="1">
      <w:start w:val="1"/>
      <w:pStyle w:val="BodyText"/>
      <w:numFmt w:val="none"/>
      <w:suff w:val="nothing"/>
      <w:lvlText w:val=""/>
      <w:lvlJc w:val="left"/>
      <w:pPr>
        <w:tabs>
          <w:tab w:val="num" w:pos="0"/>
        </w:tabs>
        <w:ind w:left="0" w:hanging="0"/>
      </w:pPr>
    </w:lvl>
    <w:lvl w:ilvl="2">
      <w:start w:val="1"/>
      <w:pStyle w:val="BodyTextIndent"/>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Rendek"/>
      <w:numFmt w:val="none"/>
      <w:suff w:val="nothing"/>
      <w:lvlText w:val=""/>
      <w:lvlJc w:val="left"/>
      <w:pPr>
        <w:tabs>
          <w:tab w:val="num" w:pos="0"/>
        </w:tabs>
        <w:ind w:left="0" w:hanging="0"/>
      </w:pPr>
    </w:lvl>
    <w:lvl w:ilvl="5">
      <w:start w:val="1"/>
      <w:pStyle w:val="Cim1"/>
      <w:numFmt w:val="none"/>
      <w:suff w:val="nothing"/>
      <w:lvlText w:val=""/>
      <w:lvlJc w:val="left"/>
      <w:pPr>
        <w:tabs>
          <w:tab w:val="num" w:pos="0"/>
        </w:tabs>
        <w:ind w:left="0" w:hanging="0"/>
      </w:pPr>
    </w:lvl>
    <w:lvl w:ilvl="6">
      <w:start w:val="1"/>
      <w:pStyle w:val="Rendalc"/>
      <w:numFmt w:val="none"/>
      <w:suff w:val="nothing"/>
      <w:lvlText w:val=""/>
      <w:lvlJc w:val="left"/>
      <w:pPr>
        <w:tabs>
          <w:tab w:val="num" w:pos="0"/>
        </w:tabs>
        <w:ind w:left="0" w:hanging="0"/>
      </w:pPr>
    </w:lvl>
    <w:lvl w:ilvl="7">
      <w:start w:val="1"/>
      <w:pStyle w:val="Sztkoz"/>
      <w:numFmt w:val="none"/>
      <w:suff w:val="nothing"/>
      <w:lvlText w:val=""/>
      <w:lvlJc w:val="left"/>
      <w:pPr>
        <w:tabs>
          <w:tab w:val="num" w:pos="0"/>
        </w:tabs>
        <w:ind w:left="0" w:hanging="0"/>
      </w:pPr>
    </w:lvl>
    <w:lvl w:ilvl="8">
      <w:start w:val="1"/>
      <w:pStyle w:val="ALREN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Osztaly"/>
    <w:qFormat/>
    <w:pPr>
      <w:keepNext w:val="true"/>
      <w:numPr>
        <w:ilvl w:val="0"/>
        <w:numId w:val="1"/>
      </w:numPr>
      <w:spacing w:before="240" w:after="60"/>
      <w:outlineLvl w:val="0"/>
    </w:pPr>
    <w:rPr>
      <w:b/>
      <w:bCs w:val="false"/>
      <w:i w:val="false"/>
      <w:iCs w:val="false"/>
      <w:caps/>
      <w:strike w:val="false"/>
      <w:dstrike w:val="false"/>
      <w:outline w:val="false"/>
      <w:vanish w:val="false"/>
    </w:rPr>
  </w:style>
  <w:style w:type="paragraph" w:styleId="Heading2">
    <w:name w:val="Heading 2"/>
    <w:basedOn w:val="Heading"/>
    <w:next w:val="Osztaly"/>
    <w:qFormat/>
    <w:pPr>
      <w:keepNext w:val="true"/>
      <w:numPr>
        <w:ilvl w:val="1"/>
        <w:numId w:val="1"/>
      </w:numPr>
      <w:spacing w:before="240" w:after="60"/>
      <w:outlineLvl w:val="1"/>
    </w:pPr>
    <w:rPr>
      <w:b w:val="false"/>
      <w:bCs w:val="false"/>
      <w:i w:val="false"/>
      <w:iCs w:val="false"/>
      <w:caps/>
      <w:strike w:val="false"/>
      <w:dstrike w:val="false"/>
      <w:outline w:val="false"/>
      <w:vanish w:val="false"/>
      <w:sz w:val="24"/>
      <w:szCs w:val="24"/>
    </w:rPr>
  </w:style>
  <w:style w:type="paragraph" w:styleId="Heading3">
    <w:name w:val="Heading 3"/>
    <w:basedOn w:val="Heading"/>
    <w:next w:val="Osztaly"/>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Osztaly"/>
    <w:qFormat/>
    <w:pPr>
      <w:keepNext w:val="true"/>
      <w:numPr>
        <w:ilvl w:val="3"/>
        <w:numId w:val="1"/>
      </w:numPr>
      <w:spacing w:before="240" w:after="60"/>
      <w:outlineLvl w:val="3"/>
    </w:pPr>
    <w:rPr>
      <w:b/>
      <w:bCs w:val="false"/>
      <w:i/>
      <w:iCs w:val="false"/>
      <w:caps w:val="false"/>
      <w:smallCaps w:val="false"/>
      <w:strike w:val="false"/>
      <w:dstrike w:val="false"/>
      <w:outline w:val="false"/>
      <w:vanish w:val="false"/>
      <w:sz w:val="24"/>
      <w:szCs w:val="24"/>
    </w:rPr>
  </w:style>
  <w:style w:type="paragraph" w:styleId="Heading5">
    <w:name w:val="Heading 5"/>
    <w:basedOn w:val="Heading"/>
    <w:next w:val="WWBodyText"/>
    <w:qFormat/>
    <w:pPr>
      <w:numPr>
        <w:ilvl w:val="4"/>
        <w:numId w:val="1"/>
      </w:numPr>
      <w:spacing w:before="240" w:after="60"/>
      <w:outlineLvl w:val="4"/>
    </w:pPr>
    <w:rPr>
      <w:b w:val="false"/>
      <w:bCs w:val="false"/>
      <w:i w:val="false"/>
      <w:iCs w:val="false"/>
      <w:caps w:val="false"/>
      <w:smallCaps w:val="false"/>
      <w:strike w:val="false"/>
      <w:dstrike w:val="false"/>
      <w:outline w:val="false"/>
      <w:vanish w:val="false"/>
      <w:sz w:val="22"/>
      <w:szCs w:val="22"/>
    </w:rPr>
  </w:style>
  <w:style w:type="paragraph" w:styleId="Heading6">
    <w:name w:val="Heading 6"/>
    <w:basedOn w:val="Heading"/>
    <w:next w:val="WWBodyText"/>
    <w:qFormat/>
    <w:pPr>
      <w:numPr>
        <w:ilvl w:val="5"/>
        <w:numId w:val="1"/>
      </w:numPr>
      <w:spacing w:before="240" w:after="60"/>
      <w:outlineLvl w:val="5"/>
    </w:pPr>
    <w:rPr>
      <w:b w:val="false"/>
      <w:bCs w:val="false"/>
      <w:i/>
      <w:iCs w:val="false"/>
      <w:caps w:val="false"/>
      <w:smallCaps w:val="false"/>
      <w:strike w:val="false"/>
      <w:dstrike w:val="false"/>
      <w:outline w:val="false"/>
      <w:vanish w:val="false"/>
      <w:sz w:val="22"/>
      <w:szCs w:val="22"/>
    </w:rPr>
  </w:style>
  <w:style w:type="paragraph" w:styleId="Heading7">
    <w:name w:val="Heading 7"/>
    <w:basedOn w:val="Heading"/>
    <w:next w:val="WWBodyText"/>
    <w:qFormat/>
    <w:pPr>
      <w:numPr>
        <w:ilvl w:val="6"/>
        <w:numId w:val="1"/>
      </w:numPr>
      <w:spacing w:before="240" w:after="60"/>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spacing w:before="240" w:after="6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Heading8"/>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next w:val="WWBodyText"/>
    <w:pPr>
      <w:numPr>
        <w:ilvl w:val="3"/>
        <w:numId w:val="1"/>
      </w:numPr>
      <w:ind w:left="283" w:hanging="283"/>
      <w:outlineLvl w:val="3"/>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right" w:pos="9406" w:leader="none"/>
      </w:tabs>
      <w:ind w:left="140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Fajok"/>
    <w:pPr>
      <w:tabs>
        <w:tab w:val="clear" w:pos="720"/>
        <w:tab w:val="right" w:pos="9406" w:leader="none"/>
      </w:tabs>
      <w:ind w:left="120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Fajok"/>
    <w:pPr>
      <w:tabs>
        <w:tab w:val="clear" w:pos="720"/>
        <w:tab w:val="right" w:pos="9406" w:leader="none"/>
      </w:tabs>
      <w:ind w:left="100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Fajok"/>
    <w:pPr>
      <w:tabs>
        <w:tab w:val="clear" w:pos="720"/>
        <w:tab w:val="right" w:pos="9406" w:leader="none"/>
      </w:tabs>
      <w:ind w:left="80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Fajok"/>
    <w:pPr>
      <w:tabs>
        <w:tab w:val="clear" w:pos="720"/>
        <w:tab w:val="right" w:pos="9406" w:leader="none"/>
      </w:tabs>
      <w:ind w:left="60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Fajok"/>
    <w:pPr>
      <w:tabs>
        <w:tab w:val="clear" w:pos="720"/>
        <w:tab w:val="right" w:pos="9406" w:leader="none"/>
      </w:tabs>
      <w:ind w:left="40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lCSALAD"/>
    <w:pPr>
      <w:tabs>
        <w:tab w:val="clear" w:pos="720"/>
        <w:tab w:val="right" w:pos="9406" w:leader="none"/>
      </w:tabs>
      <w:spacing w:before="120" w:after="0"/>
      <w:ind w:left="200" w:hanging="0"/>
    </w:pPr>
    <w:rPr>
      <w:b w:val="false"/>
      <w:bCs w:val="false"/>
      <w:i/>
      <w:iCs w:val="false"/>
      <w:caps w:val="false"/>
      <w:smallCaps w:val="false"/>
      <w:strike w:val="false"/>
      <w:dstrike w:val="false"/>
      <w:outline w:val="false"/>
      <w:vanish w:val="false"/>
    </w:rPr>
  </w:style>
  <w:style w:type="paragraph" w:styleId="Contents1">
    <w:name w:val="TOC 1"/>
    <w:basedOn w:val="Index"/>
    <w:next w:val="Fajok2"/>
    <w:pPr>
      <w:tabs>
        <w:tab w:val="clear" w:pos="720"/>
        <w:tab w:val="right" w:pos="9406" w:leader="none"/>
      </w:tabs>
      <w:spacing w:before="0" w:after="120"/>
      <w:jc w:val="center"/>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Sztkoz"/>
    <w:pPr>
      <w:tabs>
        <w:tab w:val="clear" w:pos="4819"/>
        <w:tab w:val="clear" w:pos="9638"/>
        <w:tab w:val="center" w:pos="4703" w:leader="none"/>
        <w:tab w:val="right" w:pos="9406"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Fajok"/>
    <w:pPr>
      <w:tabs>
        <w:tab w:val="clear" w:pos="4819"/>
        <w:tab w:val="clear" w:pos="9638"/>
        <w:tab w:val="center" w:pos="4703" w:leader="none"/>
        <w:tab w:val="right" w:pos="940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zt0">
    <w:name w:val="szt0"/>
    <w:basedOn w:val="Normal"/>
    <w:next w:val="Normal"/>
    <w:qFormat/>
    <w:pPr>
      <w:numPr>
        <w:ilvl w:val="0"/>
        <w:numId w:val="1"/>
      </w:numPr>
      <w:spacing w:before="120" w:after="120"/>
      <w:jc w:val="both"/>
      <w:outlineLvl w:val="0"/>
    </w:pPr>
    <w:rPr>
      <w:b w:val="false"/>
      <w:bCs w:val="false"/>
      <w:i w:val="false"/>
      <w:iCs w:val="false"/>
      <w:caps w:val="false"/>
      <w:smallCaps w:val="false"/>
      <w:strike w:val="false"/>
      <w:dstrike w:val="false"/>
      <w:outline w:val="false"/>
      <w:vanish w:val="false"/>
    </w:rPr>
  </w:style>
  <w:style w:type="paragraph" w:styleId="BodyText">
    <w:name w:val="Body Text"/>
    <w:next w:val="CSALAD"/>
    <w:qFormat/>
    <w:pPr>
      <w:widowControl w:val="false"/>
      <w:numPr>
        <w:ilvl w:val="1"/>
        <w:numId w:val="1"/>
      </w:numPr>
      <w:bidi w:val="0"/>
      <w:ind w:firstLine="227"/>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Indent">
    <w:name w:val="Body Text Indent"/>
    <w:next w:val="Oregcsalad"/>
    <w:qFormat/>
    <w:pPr>
      <w:widowControl w:val="false"/>
      <w:numPr>
        <w:ilvl w:val="2"/>
        <w:numId w:val="1"/>
      </w:numPr>
      <w:tabs>
        <w:tab w:val="clear" w:pos="720"/>
        <w:tab w:val="left" w:pos="10773" w:leader="none"/>
      </w:tabs>
      <w:bidi w:val="0"/>
      <w:spacing w:before="240" w:after="120"/>
      <w:ind w:left="284" w:right="-1412"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ndek">
    <w:name w:val="rendek"/>
    <w:next w:val="Rendalc"/>
    <w:qFormat/>
    <w:pPr>
      <w:widowControl w:val="false"/>
      <w:numPr>
        <w:ilvl w:val="4"/>
        <w:numId w:val="1"/>
      </w:numPr>
      <w:bidi w:val="0"/>
      <w:outlineLvl w:val="4"/>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im1">
    <w:name w:val="cim1"/>
    <w:basedOn w:val="Normal"/>
    <w:next w:val="Normal"/>
    <w:qFormat/>
    <w:pPr>
      <w:pageBreakBefore/>
      <w:numPr>
        <w:ilvl w:val="5"/>
        <w:numId w:val="1"/>
      </w:numPr>
      <w:jc w:val="center"/>
      <w:outlineLvl w:val="5"/>
    </w:pPr>
    <w:rPr>
      <w:b/>
      <w:bCs w:val="false"/>
      <w:i w:val="false"/>
      <w:iCs w:val="false"/>
      <w:caps w:val="false"/>
      <w:smallCaps w:val="false"/>
      <w:strike w:val="false"/>
      <w:dstrike w:val="false"/>
      <w:outline w:val="false"/>
      <w:vanish w:val="false"/>
    </w:rPr>
  </w:style>
  <w:style w:type="paragraph" w:styleId="Rendalc">
    <w:name w:val="rendalc"/>
    <w:next w:val="ALREND"/>
    <w:qFormat/>
    <w:pPr>
      <w:keepNext w:val="true"/>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ztkoz">
    <w:name w:val="sztkoz"/>
    <w:next w:val="ALREND"/>
    <w:qFormat/>
    <w:pPr>
      <w:widowControl w:val="false"/>
      <w:numPr>
        <w:ilvl w:val="7"/>
        <w:numId w:val="1"/>
      </w:numPr>
      <w:bidi w:val="0"/>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LREND">
    <w:name w:val="ALREND"/>
    <w:next w:val="CSALAD"/>
    <w:qFormat/>
    <w:pPr>
      <w:widowControl w:val="false"/>
      <w:numPr>
        <w:ilvl w:val="8"/>
        <w:numId w:val="1"/>
      </w:numPr>
      <w:bidi w:val="0"/>
      <w:spacing w:before="360" w:after="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SALAD">
    <w:name w:val="CSALAD"/>
    <w:next w:val="Szt"/>
    <w:qFormat/>
    <w:pPr>
      <w:keepNext w:val="true"/>
      <w:widowControl w:val="false"/>
      <w:bidi w:val="0"/>
      <w:spacing w:before="36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regrend">
    <w:name w:val="oregrend"/>
    <w:next w:val="Rendalc"/>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zt">
    <w:name w:val="szt"/>
    <w:basedOn w:val="Normal"/>
    <w:next w:val="Normal"/>
    <w:qFormat/>
    <w:pPr>
      <w:jc w:val="both"/>
    </w:pPr>
    <w:rPr>
      <w:b w:val="false"/>
      <w:bCs w:val="false"/>
      <w:i w:val="false"/>
      <w:iCs w:val="false"/>
      <w:caps/>
      <w:strike w:val="false"/>
      <w:dstrike w:val="false"/>
      <w:outline w:val="false"/>
      <w:vanish w:val="false"/>
      <w:sz w:val="28"/>
      <w:szCs w:val="28"/>
    </w:rPr>
  </w:style>
  <w:style w:type="paragraph" w:styleId="WWBodyText">
    <w:name w:val="WW-Body Text"/>
    <w:next w:val="Szt"/>
    <w:qFormat/>
    <w:pPr>
      <w:widowControl w:val="false"/>
      <w:bidi w:val="0"/>
      <w:ind w:firstLine="227"/>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32"/>
      <w:szCs w:val="32"/>
      <w:lang w:val="en-US" w:eastAsia="zh-CN" w:bidi="hi-IN"/>
    </w:rPr>
  </w:style>
  <w:style w:type="paragraph" w:styleId="Cm2">
    <w:name w:val="Cím2"/>
    <w:next w:val="Rendalc"/>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sztaly">
    <w:name w:val="osztaly"/>
    <w:basedOn w:val="Normal"/>
    <w:next w:val="Normal"/>
    <w:qFormat/>
    <w:pPr>
      <w:spacing w:before="0" w:after="240"/>
    </w:pPr>
    <w:rPr>
      <w:b/>
      <w:bCs w:val="false"/>
      <w:i w:val="false"/>
      <w:iCs w:val="false"/>
      <w:caps w:val="false"/>
      <w:smallCaps w:val="false"/>
      <w:strike w:val="false"/>
      <w:dstrike w:val="false"/>
      <w:outline w:val="false"/>
      <w:vanish w:val="false"/>
      <w:sz w:val="28"/>
      <w:szCs w:val="28"/>
    </w:rPr>
  </w:style>
  <w:style w:type="paragraph" w:styleId="OSZTALC">
    <w:name w:val="OSZTALC"/>
    <w:next w:val="Rendalc"/>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ajok">
    <w:name w:val="fajok"/>
    <w:basedOn w:val="Normal"/>
    <w:next w:val="Normal"/>
    <w:qFormat/>
    <w:pPr>
      <w:keepNext w:val="true"/>
      <w:jc w:val="center"/>
    </w:pPr>
    <w:rPr>
      <w:b/>
      <w:bCs w:val="false"/>
      <w:i w:val="false"/>
      <w:iCs w:val="false"/>
      <w:caps w:val="false"/>
      <w:smallCaps w:val="false"/>
      <w:strike w:val="false"/>
      <w:dstrike w:val="false"/>
      <w:outline w:val="false"/>
      <w:vanish w:val="false"/>
    </w:rPr>
  </w:style>
  <w:style w:type="paragraph" w:styleId="Fajalc">
    <w:name w:val="fajalc"/>
    <w:next w:val="Rendalc"/>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ajok2">
    <w:name w:val="fajok2"/>
    <w:basedOn w:val="Normal"/>
    <w:next w:val="Normal"/>
    <w:qFormat/>
    <w:pPr/>
    <w:rPr>
      <w:b/>
      <w:bCs w:val="false"/>
      <w:i w:val="false"/>
      <w:iCs w:val="false"/>
      <w:caps w:val="false"/>
      <w:smallCaps w:val="false"/>
      <w:strike w:val="false"/>
      <w:dstrike w:val="false"/>
      <w:outline w:val="false"/>
      <w:vanish w:val="false"/>
    </w:rPr>
  </w:style>
  <w:style w:type="paragraph" w:styleId="AlCSALAD">
    <w:name w:val="alCSALAD"/>
    <w:basedOn w:val="Normal"/>
    <w:next w:val="Normal"/>
    <w:qFormat/>
    <w:pPr/>
    <w:rPr>
      <w:b w:val="false"/>
      <w:bCs w:val="false"/>
      <w:i w:val="false"/>
      <w:iCs w:val="false"/>
      <w:caps w:val="false"/>
      <w:smallCaps w:val="false"/>
      <w:strike w:val="false"/>
      <w:dstrike w:val="false"/>
      <w:outline w:val="false"/>
      <w:vanish w:val="false"/>
    </w:rPr>
  </w:style>
  <w:style w:type="paragraph" w:styleId="Fajok1">
    <w:name w:val="fajok1"/>
    <w:basedOn w:val="Normal"/>
    <w:next w:val="Normal"/>
    <w:qFormat/>
    <w:pPr/>
    <w:rPr>
      <w:b w:val="false"/>
      <w:bCs w:val="false"/>
      <w:i w:val="false"/>
      <w:iCs w:val="false"/>
      <w:caps w:val="false"/>
      <w:smallCaps w:val="false"/>
      <w:strike w:val="false"/>
      <w:dstrike w:val="false"/>
      <w:outline w:val="false"/>
      <w:vanish w:val="false"/>
    </w:rPr>
  </w:style>
  <w:style w:type="paragraph" w:styleId="Lista1">
    <w:name w:val="lista1"/>
    <w:basedOn w:val="Fajok2"/>
    <w:next w:val="Rendalc"/>
    <w:qFormat/>
    <w:pPr>
      <w:ind w:left="0" w:hanging="0"/>
    </w:pPr>
    <w:rPr>
      <w:b w:val="false"/>
      <w:bCs w:val="false"/>
      <w:i w:val="false"/>
      <w:iCs w:val="false"/>
      <w:caps w:val="false"/>
      <w:smallCaps w:val="false"/>
      <w:strike w:val="false"/>
      <w:dstrike w:val="false"/>
      <w:outline w:val="false"/>
      <w:vanish w:val="false"/>
    </w:rPr>
  </w:style>
  <w:style w:type="paragraph" w:styleId="List2">
    <w:name w:val="List Bullet 3"/>
    <w:basedOn w:val="List"/>
    <w:next w:val="WWBodyText"/>
    <w:pPr>
      <w:numPr>
        <w:ilvl w:val="0"/>
        <w:numId w:val="0"/>
      </w:numPr>
      <w:ind w:left="566" w:hanging="283"/>
      <w:outlineLvl w:val="9"/>
    </w:pPr>
    <w:rPr>
      <w:b w:val="false"/>
      <w:bCs w:val="false"/>
      <w:i w:val="false"/>
      <w:iCs w:val="false"/>
      <w:caps w:val="false"/>
      <w:smallCaps w:val="false"/>
      <w:strike w:val="false"/>
      <w:dstrike w:val="false"/>
      <w:outline w:val="false"/>
      <w:vanish w:val="false"/>
    </w:rPr>
  </w:style>
  <w:style w:type="paragraph" w:styleId="Lista2">
    <w:name w:val="lista2"/>
    <w:next w:val="CSALAD"/>
    <w:qFormat/>
    <w:pPr>
      <w:widowControl w:val="false"/>
      <w:bidi w:val="0"/>
      <w:ind w:left="28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ajok3">
    <w:name w:val="fajok3"/>
    <w:next w:val="Rendalc"/>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regcsalad">
    <w:name w:val="oregcsalad"/>
    <w:basedOn w:val="Normal"/>
    <w:next w:val="Normal"/>
    <w:qFormat/>
    <w:pPr/>
    <w:rPr>
      <w:b w:val="false"/>
      <w:bCs w:val="false"/>
      <w:i w:val="false"/>
      <w:iCs w:val="false"/>
      <w:caps w:val="false"/>
      <w:smallCaps w:val="false"/>
      <w:strike w:val="false"/>
      <w:dstrike w:val="false"/>
      <w:outline w:val="false"/>
      <w:vanish w:val="false"/>
    </w:rPr>
  </w:style>
  <w:style w:type="paragraph" w:styleId="Fajok0">
    <w:name w:val="fajok0"/>
    <w:basedOn w:val="Normal"/>
    <w:next w:val="Normal"/>
    <w:qFormat/>
    <w:pPr/>
    <w:rPr>
      <w:b w:val="false"/>
      <w:bCs w:val="false"/>
      <w:i w:val="false"/>
      <w:iCs w:val="false"/>
      <w:caps w:val="false"/>
      <w:smallCaps w:val="false"/>
      <w:strike w:val="false"/>
      <w:dstrike w:val="false"/>
      <w:outline w:val="false"/>
      <w:vanish w:val="false"/>
    </w:rPr>
  </w:style>
  <w:style w:type="paragraph" w:styleId="List3">
    <w:name w:val="List Bullet 4"/>
    <w:basedOn w:val="Normal"/>
    <w:next w:val="Normal"/>
    <w:pPr>
      <w:ind w:left="851" w:hanging="284"/>
    </w:pPr>
    <w:rPr>
      <w:b w:val="false"/>
      <w:bCs w:val="false"/>
      <w:i w:val="false"/>
      <w:iCs w:val="false"/>
      <w:caps w:val="false"/>
      <w:smallCaps w:val="false"/>
      <w:strike w:val="false"/>
      <w:dstrike w:val="false"/>
      <w:outline w:val="false"/>
      <w:vanish w:val="false"/>
    </w:rPr>
  </w:style>
  <w:style w:type="paragraph" w:styleId="Lista3">
    <w:name w:val="lista3"/>
    <w:next w:val="Rendalc"/>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losztaly">
    <w:name w:val="alosztaly"/>
    <w:basedOn w:val="Normal"/>
    <w:next w:val="Normal"/>
    <w:qFormat/>
    <w:pPr/>
    <w:rPr>
      <w:b/>
      <w:bCs w:val="false"/>
      <w:i w:val="false"/>
      <w:iCs w:val="false"/>
      <w:caps/>
      <w:strike w:val="false"/>
      <w:dstrike w:val="false"/>
      <w:outline w:val="false"/>
      <w:vanish w:val="false"/>
    </w:rPr>
  </w:style>
  <w:style w:type="paragraph" w:styleId="Had">
    <w:name w:val="had"/>
    <w:basedOn w:val="Normal"/>
    <w:next w:val="Normal"/>
    <w:qFormat/>
    <w:pPr/>
    <w:rPr>
      <w:b w:val="false"/>
      <w:bCs w:val="false"/>
      <w:i w:val="false"/>
      <w:iCs w:val="false"/>
      <w:caps w:val="false"/>
      <w:smallCaps w:val="false"/>
      <w:strike w:val="false"/>
      <w:dstrike w:val="false"/>
      <w:outline w:val="false"/>
      <w:vanish w:val="false"/>
    </w:rPr>
  </w:style>
  <w:style w:type="paragraph" w:styleId="Csoport">
    <w:name w:val="csoport"/>
    <w:basedOn w:val="Normal"/>
    <w:next w:val="Normal"/>
    <w:qFormat/>
    <w:pPr/>
    <w:rPr>
      <w:b w:val="false"/>
      <w:bCs w:val="false"/>
      <w:i w:val="false"/>
      <w:iCs w:val="false"/>
      <w:caps w:val="false"/>
      <w:smallCaps w:val="false"/>
      <w:strike w:val="false"/>
      <w:dstrike w:val="false"/>
      <w:outline w:val="false"/>
      <w:vanish w:val="false"/>
    </w:rPr>
  </w:style>
  <w:style w:type="paragraph" w:styleId="Alcsoport">
    <w:name w:val="alcsoport"/>
    <w:basedOn w:val="Alosztaly"/>
    <w:next w:val="Rendalc"/>
    <w:qFormat/>
    <w:pPr/>
    <w:rPr>
      <w:b/>
      <w:bCs w:val="false"/>
      <w:i w:val="false"/>
      <w:iCs w:val="false"/>
      <w:caps/>
      <w:strike w:val="false"/>
      <w:dstrike w:val="false"/>
      <w:outline w:val="false"/>
      <w:vanish w:val="false"/>
    </w:rPr>
  </w:style>
  <w:style w:type="paragraph" w:styleId="Altorzs">
    <w:name w:val="altorzs"/>
    <w:basedOn w:val="Normal"/>
    <w:next w:val="Normal"/>
    <w:qFormat/>
    <w:pPr/>
    <w:rPr>
      <w:b w:val="false"/>
      <w:bCs w:val="false"/>
      <w:i w:val="false"/>
      <w:iCs w:val="false"/>
      <w:caps w:val="false"/>
      <w:smallCaps w:val="false"/>
      <w:strike w:val="false"/>
      <w:dstrike w:val="false"/>
      <w:outline w:val="false"/>
      <w:vanish w:val="false"/>
    </w:rPr>
  </w:style>
  <w:style w:type="paragraph" w:styleId="Sorozat">
    <w:name w:val="sorozat"/>
    <w:basedOn w:val="Normal"/>
    <w:next w:val="Normal"/>
    <w:qFormat/>
    <w:pPr/>
    <w:rPr>
      <w:b w:val="false"/>
      <w:bCs w:val="false"/>
      <w:i w:val="false"/>
      <w:iCs w:val="false"/>
      <w:caps w:val="false"/>
      <w:smallCaps w:val="false"/>
      <w:strike w:val="false"/>
      <w:dstrike w:val="false"/>
      <w:outline w:val="false"/>
      <w:vanish w:val="false"/>
    </w:rPr>
  </w:style>
  <w:style w:type="paragraph" w:styleId="OSZTALYCSALAD">
    <w:name w:val="OSZTALYCSALAD"/>
    <w:basedOn w:val="Normal"/>
    <w:next w:val="Normal"/>
    <w:qFormat/>
    <w:pPr/>
    <w:rPr>
      <w:b w:val="false"/>
      <w:bCs w:val="false"/>
      <w:i w:val="false"/>
      <w:iCs w:val="false"/>
      <w:caps w:val="false"/>
      <w:smallCaps w:val="false"/>
      <w:strike w:val="false"/>
      <w:dstrike w:val="false"/>
      <w:outline w:val="false"/>
      <w:vanish w:val="false"/>
    </w:rPr>
  </w:style>
  <w:style w:type="paragraph" w:styleId="Csoposztaly">
    <w:name w:val="csoposztaly"/>
    <w:basedOn w:val="Had"/>
    <w:next w:val="Rendalc"/>
    <w:qFormat/>
    <w:pPr/>
    <w:rPr>
      <w:b w:val="false"/>
      <w:bCs w:val="false"/>
      <w:i w:val="false"/>
      <w:iCs w:val="false"/>
      <w:caps w:val="false"/>
      <w:smallCaps w:val="false"/>
      <w:strike w:val="false"/>
      <w:dstrike w:val="false"/>
      <w:outline w:val="false"/>
      <w:vanish w:val="false"/>
    </w:rPr>
  </w:style>
  <w:style w:type="paragraph" w:styleId="Toc9">
    <w:name w:val="toc 9"/>
    <w:basedOn w:val="Normal"/>
    <w:next w:val="Normal"/>
    <w:qFormat/>
    <w:pPr>
      <w:tabs>
        <w:tab w:val="clear" w:pos="720"/>
        <w:tab w:val="right" w:pos="9406" w:leader="none"/>
      </w:tabs>
      <w:ind w:left="1600" w:hanging="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