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sakszveg"/>
        <w:ind w:left="1620" w:right="2222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„</w:t>
      </w:r>
      <w:r>
        <w:rPr>
          <w:rFonts w:cs="Arial" w:ascii="Arial" w:hAnsi="Arial"/>
          <w:sz w:val="24"/>
          <w:szCs w:val="24"/>
        </w:rPr>
        <w:t>Kicsi a világ!", szoktuk mondogatni, ha kiderül, hogy valamilyen módon közünk van egy ismeretlen emberhez. Valóban kicsi a világ, hiszen az emberiség hatmilliárd tagja közül alig pár lépésnyi kapcsolati távolságban mindenki mindenkit ismer! Az emberi társadalomban is, a világban is: minden mindennel összefügg.</w:t>
      </w:r>
    </w:p>
    <w:p>
      <w:pPr>
        <w:pStyle w:val="Csakszveg"/>
        <w:ind w:left="1620" w:right="2222" w:hanging="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 xml:space="preserve">Ha így van, nyilvánvaló a kérdés: Miképpen béníthatja meg egy gimnazista a legnagyobb Internetes cégek oldalait? Miként lehetséges, hogy az Egyesült Államok jól szervezett demokratikus társadalma látványosan felkészületlennek bizonyulta 2001. szeptember 11-én történt terrortámadás idején? Miben rejlik a terrorszervezetek ereje? Hogyan viselkednek és terjednek a vírusok? Milyen a legveszedelmesebb betegség, a rák igazi természete? </w:t>
      </w:r>
    </w:p>
    <w:p>
      <w:pPr>
        <w:pStyle w:val="Csakszveg"/>
        <w:ind w:left="1620" w:right="2222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sakszveg"/>
        <w:ind w:left="1620" w:right="2222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sakszveg"/>
        <w:ind w:left="1620" w:right="2222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A kulcsszó: HÁLÓZAT</w:t>
      </w:r>
    </w:p>
    <w:p>
      <w:pPr>
        <w:pStyle w:val="Csakszveg"/>
        <w:ind w:left="1620" w:right="2222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Csakszveg"/>
        <w:ind w:left="1620" w:right="2222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sakszveg"/>
        <w:ind w:left="1620" w:right="2222" w:hanging="0"/>
        <w:jc w:val="both"/>
        <w:rPr/>
      </w:pPr>
      <w:r>
        <w:rPr>
          <w:rFonts w:cs="Arial" w:ascii="Arial" w:hAnsi="Arial"/>
          <w:sz w:val="24"/>
          <w:szCs w:val="24"/>
        </w:rPr>
        <w:t>Albert-László Barabási, az USA-ban élő, magyar származású matematikus rendkívül izgalmas és érdekfeszítő könyvében lebilincselő könnyedséggel világítja meg egy új, mostanában kibontakozó tudományág, a komplex hálózatok kutatásának területét és főbb kérdéseit.</w:t>
      </w:r>
    </w:p>
    <w:p>
      <w:pPr>
        <w:pStyle w:val="Csakszveg"/>
        <w:ind w:left="1620" w:right="2222" w:hanging="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A 21. század elejének talán legfontosabb felfedezése lehet annak meglátása, hogy minden hálózat, rendszer azonos szervező elv alapján jön létre, és egyszerű, de hatékony szabályok révén működik. A világunkban meglévő hálózatok valódi természetének megértésével olyan, az emberiséget foglalkoztató kérdésekben kerülhetünk közelebb a válaszhoz, mint az AIDS és más vírusok leküzdése, a gazdasági válságok kezelése, a terrorizmus visszaszorítása vagy akár az emberi társadalom gondjainak megoldása.</w:t>
      </w:r>
    </w:p>
    <w:sectPr>
      <w:type w:val="nextPage"/>
      <w:pgSz w:w="11906" w:h="16838"/>
      <w:pgMar w:left="1152" w:right="1152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sakszveg">
    <w:name w:val="Csak szöveg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3T09:13:00Z</dcterms:created>
  <dc:creator>Tibi</dc:creator>
  <dc:description/>
  <dc:language>en-US</dc:language>
  <cp:lastModifiedBy>Tibi</cp:lastModifiedBy>
  <dcterms:modified xsi:type="dcterms:W3CDTF">2003-10-25T14:53:00Z</dcterms:modified>
  <cp:revision>4</cp:revision>
  <dc:subject/>
  <dc:title>„Kicsi a világ</dc:title>
</cp:coreProperties>
</file>