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AN DEAN FOSTER</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GÉNY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HN CARPENTER</w:t>
      </w:r>
    </w:p>
    <w:p>
      <w:pPr>
        <w:pStyle w:val="Normal"/>
        <w:bidi w:val="0"/>
        <w:spacing w:before="0" w:after="12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 DOLOG</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ÍMÛ FILMKLASSZIKUSA ALAPJÁN</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halla Páholy</w:t>
        <w:br/>
        <w:t>Budapest 1993</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18"/>
          <w:szCs w:val="18"/>
        </w:rPr>
        <w:t>A fordítás az alábbi kiadás alapján készült:</w:t>
        <w:br/>
        <w:t>Alan Dean Foster</w:t>
        <w:br/>
      </w:r>
      <w:r>
        <w:rPr>
          <w:b/>
          <w:bCs w:val="false"/>
          <w:i w:val="false"/>
          <w:iCs w:val="false"/>
          <w:caps w:val="false"/>
          <w:smallCaps w:val="false"/>
          <w:strike w:val="false"/>
          <w:dstrike w:val="false"/>
          <w:outline w:val="false"/>
          <w:vanish w:val="false"/>
          <w:sz w:val="18"/>
          <w:szCs w:val="18"/>
        </w:rPr>
        <w:t>The Thing</w:t>
        <w:br/>
      </w:r>
      <w:r>
        <w:rPr>
          <w:b w:val="false"/>
          <w:bCs w:val="false"/>
          <w:i w:val="false"/>
          <w:iCs w:val="false"/>
          <w:caps w:val="false"/>
          <w:smallCaps w:val="false"/>
          <w:strike w:val="false"/>
          <w:dstrike w:val="false"/>
          <w:outline w:val="false"/>
          <w:vanish w:val="false"/>
          <w:sz w:val="18"/>
          <w:szCs w:val="18"/>
        </w:rPr>
        <w:t>Published 1982 by Corgi Books</w:t>
        <w:br/>
        <w:t>Copyright © 1981 by MCA Publishing (Division of MCA In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dította: Szántai Zsol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den jog fenntartva, beleértve az egész vagy részletek reprodukálásának jogát!</w:t>
        <w:br/>
        <w:t>All rights reserv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ímlapon Boros Zoltán és Szikszai Gábor festmény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pográfia: Marjai Csaba</w:t>
        <w:br/>
        <w:t>Mûszaki szerkesztés: Adamov Andrá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ngarian translation © 1993 Szántay Zsolt</w:t>
        <w:br/>
        <w:t>Hungarian edition © 1993 Valhalla Páholy Kft.</w:t>
        <w:br/>
        <w:t>Az AVALON Kiadói Csoport tagj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BN 963 7632 21 2</w:t>
        <w:br/>
        <w:t>VP-SF-180893-60.9.3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kötet kizárólagos terjesztõje a TóthÁgas Könyvterjesztõ Kft.</w:t>
        <w:br/>
        <w:t>1047 BUDAPEST, Perényi Zsigmond u. 1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iadja a Valhalla Páholy. Felelõs kiadó: Novák Csanád ügyvezetõ igazgató. Felelõs szerkesztõ: Gáspár András. Korrektor: NWAI rendszer. Szedés, tördelés: Valhalla Páholy Kft. A nyomdai munkálatokat az Alföldi Nyomda Rt. végezte. A nyomdai megrendelés törzsszáma: 4032.66-14-2. Felelõs vezetõ: György Géza vezérigazg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jedelem: 19 ív</w:t>
        <w:br/>
        <w:t>Készült Debrecenben, az 1993. évben.</w:t>
      </w:r>
    </w:p>
    <w:p>
      <w:pPr>
        <w:pStyle w:val="Normal"/>
        <w:numPr>
          <w:ilvl w:val="0"/>
          <w:numId w:val="0"/>
        </w:numPr>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okahúgomnak, Shannonnak, nagy szeretettel:</w:t>
        <w:br/>
      </w:r>
      <w:r>
        <w:rPr>
          <w:b w:val="false"/>
          <w:bCs w:val="false"/>
          <w:i/>
          <w:iCs w:val="false"/>
          <w:caps w:val="false"/>
          <w:smallCaps w:val="false"/>
          <w:strike w:val="false"/>
          <w:dstrike w:val="false"/>
          <w:outline w:val="false"/>
          <w:vanish w:val="false"/>
          <w:sz w:val="22"/>
          <w:szCs w:val="22"/>
        </w:rPr>
        <w:t>a srácok a suliban most végre hinni fognak neked!</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ág legkegyetlenebb sivatagában soha nincs mel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vidék nem büszkélkedhet magasra tornyosuló homokdûnékkel, mint a Szahara, itt nincsenek hosszú mérföldeken át elnyúló kavicstengerek, mint a Góbi-sivatagban. Itt olyan erejû szelek tombolnak, hogy a Rub al Khali felett süvítõ viharok csupán könnyû tavaszi szellõnek tûnnének mell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tt nincsenek mérges kígyók, sem félelmetes gyíkok; amúgy hiába fröcskölnék halálos váladékukat, semmit sem találnának, amit zsákmányul ejthetnének. Itt még egy kóbor ordas is éhen pusztulna. Ezt a vidéket még a rovarok is elkerülik. Él itt ugyan néhány madárfaj, de azok is inkább úsznak, mint repülnek, inkább a tenger vizében próbálják összegyûjteni táplálékukat, semmint a zord, ellenséges szárazföldön. Errefelé csak fókazabáló fókák élnek, meg az óceánban nyüzsgõ, mikroszkópikus nagyságú lények, a krillek, melyek a világ legnagyobb emlõseinek táplálékául szolgál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tt emelkedik az óriási vulkán, az Erebus, melynek belsejében a pokol tüzei lobognak, de kívülrõl állandó jégtakaró fedi. Itt a szárazföld mindenhol jégpáncél alá bújt, melynek vastagsága sokszor eléri a három mérföldet. Ennek a fagyott, szinte vég nélküli pusztaságnak a közepén csupán egyetlen lény képes átvészelni a rettentõ teleket: az ember. Az ember, aki ahhoz, hogy életben maradhasson – akár a vízipók a légnadrágját – mindenhová kénytelen magával cipelni a létéhez szükséges feltételeket biztosító eszközö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 idõnként nem csupán meleget adó tárgyakat, élelmet és menedék építéséhez alkalmas anyagokat szállít az Antarktiszra, hanem más, látszólag haszontalan dolgokat is. Ezek legtöbbjével aztán tanulmányokat és kutatómunkát végez – tulajdonképpen ez az elsõdleges célja. A többi személyes – a másik, a meleg világra emlékeztetõ – vagy épp veszélyes kacat.</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 paranoia, a végtelen tér iránti undor és iszony, a lelket nyomorító magányérzet itt kiszabadul a tudat zugaiból, és titokban még a leghiggadtabb tudósok és technikusok agyát is megbénítja. Ezek az érzések általában rejtve maradnak; a szellem borzalmait eltompítja a tény, hogy itt mindenki arra koncentrál, hogy túlélje az óránkénti százmérföldes sebességgel száguldó metszõ szelet, és a nyolcvanfokos hideget. Itt nem sok kell ahhoz, hogy a rejtett õrület a felszínre törjön, mert ezen a földrészen egyedül csak az képes életben maradni, akin már kellõképpen elhatalmasodott az üldözési mán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a szél keresztülsüvít az Antarktisz felett, mintha az egész világ összezsugorodna, és mintha az ég, a föld és a látóhatár is megszûnne létezni. A táj részletei összemosódnak, a mindenség homogén masszává olvad ö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varogva áramló fehér káoszban uralkodó szél ordításához hirtelen különös, egy óriási, dühös méh zümmögéséhez hasonló hang társult. Egyre erõsödött, és szinte szétszaggatta a vihar tombol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vetlenül a talaj fölött egy helikopter bukdácsolt a szélben. A pilóta Istenhez fohászkodva próbálta hatalmában tartani a gépet. Kétségbeesetten rángatta a vezérlõkarokat, de ha valaki vérben forgó szemére, vagy idegesen remegõ, deres arcára pillant, rögtön láthatta volna: nem csupán az eszelõsen kavargó légörvényekkel kell megküzdenie. Olyan rettenetes állapotban volt, hogy ha ép ésszel gondolkozik, és felfogja a rá lesõ veszélyeket, ilyen idõben még gyalog sem indul neki az útnak. Ám valami láthatatlan erõ arra kényszerítette, hogy felszálljon a helikopterre. Ez az erõ a félelem, a józan gondolkodás képességét egy szempillantás alatt elûzõ iszonyat volt. A pilóta szemeiben nyoma sem látszott értelemnek, tekintetében furcsa tûz lobogott. Ölni akart. A kétségbeesés hajtotta, a vérszomj irányíto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ársa jól megtermett, kissé elhízott férfi volt. Eddigi életét szinte teljes egészében azzal töltötte, hogy mikroszkópokba nézve, a puszta szemmel láthatatlan élõlényeket tanulmányozott, majd hosszú, komoly tanulmányokban foglalta össze vizsgálódása eredményeit. De most nem mikrobákra vadászott, és viselkedése sem arra vallott, hogy mûvelt, értelmes ember lenne. Egy ütött-kopott távcsõbe bámulva kémlelte az alattuk tovasuhanó tájat, és közben dühödt utasításokat üvöltözött a helikoptert irányító pilótának. A hangjából ítélve senki sem gondolt volna rá, hogy képzett, elismert tudós.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érdei között egy távcsöves vadászpuskát szorongatott – a gyilkolásra tervezett szerszám éles ellentétben állt azokkal a finom, törékeny, és csakis békés célokat szolgáló eszközökkel, melyekkel addig dolgozott. Hirtelen elkapta a szeme elõl a távcsövet, a hóvihar fehérségébe meresztette a szemét, és kirúgta a helikopter ajtaját. A pilóta felmordult, mire a testes férfi a felemelte a puskát, és csõre töltö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t ember dühösen vitatkozni kezdett; olyanok voltak, akár a játékszerek felett vitázó gyerekek. Csakhogy nem holmi játékról volt szó, s a résztvevõk szemében sem csillogott gyermeki ártatlan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minden eddiginél erõsebb szélroham oldalra taszította a helikoptert. A pilóta idegesen átkozódni kezdett, de nagy nehezen sikerült egy szelídebb légáramlatba kormányoznia a gép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attuk, nem sokkal elõttük, a hófödte jégpáncélon egy kutya állt. Vicsorogva a közeledõ helikopterre nézett. Szánhúzó eszkimó kutya volt, de valahogy mégsem illett a hideg fehérségbe. Ahogy egyetlen más emlõs sem. Megfeszítette az izmait, és az utolsó pillanatban sikerült félreugrania a golyó elõl. A lövés döreje beleveszett a kegyetlen szél zúgás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likopter ismét egy légörvénybe került, és kis híján megpördült, de továbbra sem emelkedett feljebb. Olyan veszélyesen közel repült a földhöz, hogy ha véletlenül a környéken sétál egy rendõr, egészen biztos bevonta volna a pilóta engedély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nem volt a környéken, a kietlen hósivatagban senki, aki látta volna, mit mûvel a pilóta, és õ maga sem törõdött már semmivel. Ölni akart, és pusztítani – csakis ez érdek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ik lövés sem talált. A pilóta a társa vállára ütött, és magából kikelve ráordított, célozzon pontosab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tya közben zihálva felkapaszkodott egy jégbucka tetejére, és megtorpant. Egy jégbefagyott oszlop állt elõtte, rajta egy tábla:</w:t>
      </w:r>
    </w:p>
    <w:p>
      <w:pPr>
        <w:pStyle w:val="Normal"/>
        <w:bidi w:val="0"/>
        <w:spacing w:before="36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MZETI TUDOMÁNYOS ALAPÍTVÁN</w:t>
      </w:r>
    </w:p>
    <w:p>
      <w:pPr>
        <w:pStyle w:val="Normal"/>
        <w:bidi w:val="0"/>
        <w:spacing w:before="0" w:after="12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t>
      </w:r>
      <w:r>
        <w:rPr>
          <w:rFonts w:eastAsia="Liberation Serif" w:cs="Liberation Serif"/>
          <w:b/>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31. sz. ÁLLOMÁS</w:t>
      </w:r>
    </w:p>
    <w:p>
      <w:pPr>
        <w:pStyle w:val="Normal"/>
        <w:bidi w:val="0"/>
        <w:spacing w:before="0" w:after="48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MERIKAI EGYESÜLT ÁLLAM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rmadik lövés is elvétette a kutyát, de még a táblát is.</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 kutya újra nekirugaszkodott, és utolsó erejével lebucskázott a domb tetejé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szerû, négyszögletes, fémfalú épületet szinte teljesen betemette a hó. Nem messze tõle egy magas, kifeszített drótkötelekkel rögzített torony dacolt a széllel. A tetején a szélerõsség, a légnyomás, a hõmérséklet, és – az errefelé igencsak ritkaságnak számító – csapadék mérésére, és a Földön sehol máshol nem tapasztalható meteorológiai jelenségek regisztrálására szolgáló mûszere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õépület körül különbözõ méretû kunyhók álltak. Némelyik fémbõl készült – a bázis lakói ezekben tárolták felszerelésük fontosabb tárgyait –, de volt olyan is, amit plasztiklapokból, fémlemezekbõl és mindenféle, máshol feleslegessé vált kacatból tákoltak össze. Még csak a nyomát sem lehetett látni a modern építészet legjellemzõbb anyagának, a betonnak. Az Antarktisz klímájában a legkeményebb betontömbök is percek alatt porrá és kaviccsá vál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pítményeket lefektetett fagerendákból készített, a hótól rendszeresen megtisztított ösvények kötötték össze. Mellettük kétoldalt kötélkorlátokat feszítettek ki, így akár még éjszaka, vagy viharban is el lehetett jutni az egyik házikóból a másikba. A szél állhatatosan ráncigálta a köteleket és a rájuk aggatott színes jelzõzászlókat. A színkódrendszer alkalmazásával könnyen meg lehetett találni az állomás területén telepített megfigyelõ mûsz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õépület mögött két helikopter állt. Vastag jégréteg tapadt a rotorjaikra, a pilótafülke domború üvegjét pedig opálossá varázsolták a kavargó, dermedt hópelyhek. Nem messze tõlük egy óriási bulldózer várakozott. A ráterített védõponyva úgy lebegett a szélben, akár egy albatrosz szárny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elben egy indulásra kész, vörös meteorológiai léggömb himbálózott. A rászerelt mûszer megállás nélkül pittyegve szórta a jeleket, a fõépületben elhelyezett automata rögzítõegység pedig fáradhatatlanul regisztrálta a legapróbb mozgásá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a léggömb kötelébe kapaszkodott, és az óráját bámulta. Lassan felemelte a fejét, és a messzeségbe, a táj egyhangú, vakító fehérségét itt-ott megtörõ sziklákra meresztette a szemét. Az egész mindenségbõl egyedül csak a kövek érdekelték, meg az, hogy milyen erõk dolgoznak alattuk. Ez volt a hivatása, és megbízóitól azt a feladatot kapta, derítse ki, a jégsivatag alatti földbõl milyen anyagokat lehetne könnyen a modern, civilizált világ iparának vérkeringésébe áramoltatni. Norris tehát jórészt az ásványokkal, az esetleges érclelõhelyek felkutatásával foglalkozott, de az általános kutatómunkából is kivette a részét. Most a meteorológiai léggömb elindításánál kellett segédkezni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próbálta gyorsan elvégezni a munkát, mert a lehetõ leghamarabb vissza akart kerülni az épület biztonságos melegébe. Igazság szerint gyenge szíve miatt nem is lehetett volna az expedíció tagja, de mivel saját szakterületén kiváló koponyának számított, és újra meg újra, kitartóan próbálkozott a bizottságoknál, végül mégis engedélyezték neki, hogy részt vegyen az Antarktiszon folyó kutatások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nnings, a meteorológus boldogan elfogadta Norris segítségét. Eddig már több tucat hasonló ballont eresztett útjára, és mindig egyedül dolgozott, de így, hogy valaki tartotta a kötelet, sokkal gyorsabban elvégezhette a jelszóró mûszer legutolsó ellenõrzését. Egyszer, az õsz végén már elkövette azt a hibát, hogy a nagy kapkodásban elfelejtette a léggömbre erõsíteni a szerkez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úsz lépésnyire tõlük egy nagydarab, izmos férfi az egyik hómobil körül serénykedett. Levette róla a védõponyvát, és egy speciális plasztikvésõvel megpróbálta lekaparni az oldaláról a ráfagyott jégréteget. Hamarosan el kellett végezni a jármûvek kötelezõ mûszaki ellenõrzését, és Childs még elõtte bele akart kukkantani a gép belsõ részei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már nem volt valami fiatal, de a még mindig ugyanúgy megtalálta az élet örömeit, akár egy kamasz. Az egész világon csupán három dolgot szeretett: a gépeket, az énekes-táncos mûsorokat, meg egy nõt, aki valahol a messze távolban várt rá. Detroitban nõtt fel, így az Antarktisz sivársága õt kevésbé viselte meg, mint a többieket. A jégvidék hangulata, a fehér sivárság sokban hasonlított a komor iparvárosé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ismerõs, de váratlan zaj ütötte meg a fülét. Nem is zaj, inkább csak valami távoli mormolás volt, de Childs kíváncsian hátrafordult. A csuklyája szélére varrt prémcsík közben véletlenül a szájához ért, mire dühösen köpött egyet. A nyál még a levegõben megfagy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is felkapta a fejét, és még Bennings is megfeledkezett a ballonról. A zaj forrása egyre közeledett, a moraj dörgéssé erõsödött. Bennings elhúzta a száját; a szakállára fagyott lehelet megrepe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jég- és hóförgetegbõl egyszerre kivált egy helikopter. A három férfi nem értette, ilyen rettenetes idõben mit kereshet a levegõben. A terv szerint csak hónapok múlva vártak látogatót az állomás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likopter olyan alacsonyan repült, hogy a leszállótalpak kis híján beleakadtak az egyik domb tetejének jégszikláiba. A pilótafülke jobb oldalán egy férfi hajolt ki, és szemmel láthatóan nem izgatta, hogy bármelyik pillanatban kizuhanhat a metszõ szélben hánykolódó gépbõl. Vad elszántsággal lövöldözött valami kis, gyorsan mozgó élõlényre. Egy kuty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jobbra fordult, és Childs elképedt arcára nézett. Egyikük sem szólalt meg; képtelenek voltak szavakba foglalni megdöbbenésüket. Az a lövész csakis valami õrült le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likopter lelassult; a pilóta megpróbált leereszkedni. Ám túl nagy sebességgel zuhantak alá, és a sítalpak a talajt borító jégpáncélnak ütköztek. A két fémlemez elgörbült, a gép pedig mintha visszapattant volna, újra a levegõbe emelkedett, és a menekülõ kutya után ló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gy látszott, a második kísérlet sikeres lesz, és a helikopter utasaival együtt biztonságosan földet ér, de alighogy a sérült sítalpak leértek, a szél belekapott a gépbe, és oldalra döntötte. Norris, Bennings és Childs azonnal hasra vágódtak, és villámgyorsan a hóba fúrták magukat. A helikopter rotorjának karjai úgy törtek le a helyükrõl, mintha megannyi vékony fogpiszkáló lenne. Az acéllapátok úgy zúgtak át a levegõn, mintha egy õrült ninja hajigálná szanaszét haláltosztó fegyvereit. Az egyik kis híján lefejezte Norri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övésznek valahogy sikerül kiugrania a roncsból, és ahogy sántikálva biztonságos távolba ért, nem is törõdve vérzõ homlokával a vállához emelte a puskáját. Mögötte lángra lobbant a kiszivárgott üzemanyag, és a helikopter egyetlen óriási tûzlabdává v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rris és Bennings óvatosan felemelkedett, és mindketten a lángoló roncsra bámultak.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llomás személyzetének többi tagja a fõépületben tartózkodott. Néhányan kártyáztak, mások a felszerelésüket javítgatták, a vacsorához készülõdtek, vagy valamelyik alvófülkében heverésztek, vagyis a szokásos módon próbálták elütni valamivel az idõt. A robbanás döreje azonban széttörte az unalmat, és mindannyian felpattan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t Bennings és Norris a helikopter maradványai felé indultak. A menekülõ kutya eléjük ugrott. Az idegen lövész valamilyen idegen nyelven ordítozni kezdett, remegõ kézzel csõre töltötte, és a vállához emelte a pusk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tudós össze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ál valami jelzést a helikopteren? – Norris megpróbálta túlüvölteni a sze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megrázta a fejét, és a sebesült idegen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kiáltotta. – Mi történt? Mi van a társával? – Félreérthetetlen mozdulattal a helikopter felé i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egen mintha meg sem hallotta volna a kérdést. Célzott, de alig látott valamit, mert a szemére fagyott a homloksebébõl szivárgó v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megtorpant. A kutya Bennings mellének támasztotta két mellsõ lábát, és rémülten szûkölve nyalogatni kezdte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mi van, haver? – kérdezte a meteorológus. – Mi a baj? A gazd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övés dörr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ösztönszerûen hanyatt vágódott, és a kutya teljes súlyával a mellére zuhant. Norris dermedten állt, és a lassan közeledõ idegen férfira meresztette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kur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besült õrült másodszor is elsütötte a fegyverét, de szerencsére ezúttal sem talált el senkit. Eszelõs dühvel közeledett a két ijedt amerikaihoz, és közben egyfolytában ordítozott. A szemébe csorgó vér szinte megvakította, de célzott, és újra 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olyók apró jégszilánkokat hasítottak ki a talajból a két rémült tudós körül. Az ötödik vagy hatodik lövedék a kutya oldalába fúr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döbbenten állt a helyén, de mikor a puska csöve feléje fordult, a hómobil mögé vet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tedik golyó Bennings lábát találta el. Norris átkozódva lehajolt, két kézzel megmarkolta társa vastag kabátját, és erõlködve vonszolni kezdte a fõépület felé. A kutya vastag vércsíkot húzva maga után, vergõdve követte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z idegen sem állt meg. Már a közelükbe ért, és Norris rémült idegességében úgy látta, nem is egy puskát, hanem egy valóságos ágyút szorongat a kezében. A lövész menet közben megpróbálta megtölteni a fegyvert, de a zsebébõl a földre szóródtak a töltények. Lehajolt, hogy felszedje õket, ám elvesztette egyensúlyát, és orra bukott. De nem adta fel; az oldalára fordult, és sorban a tárba gyömöszölte a golyó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pületben tartózkodó emberek között kitört a pánik. Mióta a világnak erre a tájára jöttek, lélekben felkészültek rá, hogy bármelyik pillanatban szembe kell nézniük egy tomboló, jeges hurrikánnal, megszokták, hogy állandóan félelmetes, csontfagyasztó hidegben kell dolgozniuk, tudták, mit kell tenniük, ha az energiafejlesztõ meghibásodik, de fogalmuk sem volt róla, hogyan fegyverezhetnének le egy õrült gyilk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an gyorsan magukra kapkodták a meleg ruhákat, a vastag alsóingeket, a kabátokat és a kesztyûket. Egyikük sem tudta, mit fognak tenni, de minél elõbb ki akartak jutni, hogy segítsenek Norrisnak és Benningsnek. A többiek tehetetlenül álltak a ködös ablakok elõtt, és úgy bámulták a kint zajló drámát, mintha csak egy izgalmas TV mûsort néznének. Még fel sem fogták, hogy a valóságot lá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Hirtelen valamennyien összerezzentek. A klubszobából furcsa zaj hallatszott: három éles koppanás, és üvegcsörgés. Valaki betörte a tripla vastag ablaküveget! Egy .44-es revolver csöve jelent meg a nyílásban.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 eszeveszett betolakodónak közben sikerült megtöltenie a puskáját. Újra Norrisra és Benningsre, meg a mögöttük kapálózó kutyára emelte. A csendet egy minden eddiginél mélyebb dörrenés törte szét. A férfi feje elõrebillent, a puska csöve az égnek fordult. Az õrült lövész egy másodpercre megmerevedett, majd térdre rogyott, és arccal a keményre fagyott hóba zuhan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lihegve megállt, és eleresztette Bennings kabátját. A meteorológus a sebére szorította a kezét, és mozdulatlan támadójukra meresztette a szemét. A sebesült kutya mellette hevert, és halkan vinnyogott a fájdalomtól, a hómobil mögött pedig megjelent Childs feje. Mintha egy pillanatra minden megfagyott volna, és ismét csak az õrjöngõ szél üvöltését lehetett hall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pületben is elhallgatott a riadt ordítozás. Az emberek abbahagyták a lázas öltözködést, és valamennyien az állomás parancsnokára néztek. Garry kirázta a Magnumból az üres töltényhüvelyt, helyére kattintotta a biztosító kallantyút, és a fegyvert visszadugta az övén lógó pisztolytásk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ncsnok hirtelen rádöbbent, hogy mindenki õt figyeli. Eddig még egyszer sem kellett használnia a fegyverét, de mint egykori katonatiszt, már csak megszokásból is mindig magánál tartotta. A rigolyák idõnként hasznosak lehet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 tátsák itt a szájukat! – szólt a többiekre. – Fuchs, Palmer, Clark! Úgy látom, már felöltöztek. Próbálják hasznossá tenni magukat, és oltsák el az égõ helikopter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vacakoljunk vele? – Palmer mint mindig, most is ellenkezett a paranccsal. – Odakint nincs semmi, ami meggyulladhatna tõle – mondta, és kisimította az arcából hosszú, szõke haját. – A pilóta még véletlenül sem maradhatott élet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jta, oltsák el a tüzet! – ismételte Garry. – Lehet, hogy ki tudnak menteni valamit a roncsok közül, amit késõbb még használha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éldául mit? – kötözködött Pal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éldául valamit, ami megmagyarázza ezt az egészet. Induljanak! – Garry a csoport legfiatalabb tagja, Sanders felé fordult. – Sanders, nézzen utána, van-e valahol egy tartalék üvegtábla! Próbálja megjavítani az abla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lyesmi Childs melója! Én rádiós vagyok, nem ezermes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 odakint van, és lehet, hogy megsebes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ierda del toro</w:t>
      </w:r>
      <w:r>
        <w:rPr>
          <w:b w:val="false"/>
          <w:bCs w:val="false"/>
          <w:i w:val="false"/>
          <w:iCs w:val="false"/>
          <w:caps w:val="false"/>
          <w:smallCaps w:val="false"/>
          <w:strike w:val="false"/>
          <w:dstrike w:val="false"/>
          <w:outline w:val="false"/>
          <w:vanish w:val="false"/>
          <w:sz w:val="22"/>
          <w:szCs w:val="22"/>
        </w:rPr>
        <w:t xml:space="preserve"> – morogta Sanders. Kelletlenül feltápászkodott, és elindult, hogy megkeresse azt a bizonyos üvegtábl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üzet gyorsan eloltották, de még egy apró jelet sem találtak, ami megmagyarázta volna, miért viselkedett ilyen õrült módjára az idegen. Nem sok maradt a helikopterbõl, de a pilótából sem. Az oltáshoz kivezényelt három férfi hamar abbahagyta a kutatást. Látták, hogy feleslegesen erõlködnek, és az igazat megvallva sokkal jobban izgatták õket a digitális hõmérõn feltûnõ, egyre nagyobb hideget jelzõ számok, mint a szerencsétlenül járt ember és a helikopter maradvány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a többiek becipelték a klubszobába az eszelõs lövöldözõ holttestét. A halál oka nyilvánvaló volt: a homlokán egy véres, tépett szélû lyuk tátongott. Valaki halkan megjegyezte, hogy kár volt megölni, és jobb lett volna, ha Garry csak harcképtelenné teszi, de Bennings és Norris valahogy egészen másképpen gondo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szétnyitotta a hulla vastag, téli overallját, és gondosan átkutatta a zsebeit. Az egyikben egy kopott, fekete bõrtárcát talált. Sorra kiszedte és az asztalra tette a benne lévõ tárgyakat: egy fotót – egy nõ és három mosolygó gyerek fényképét –, pár darab hitelkártyát, néhány összehajtogatott bankjegyet, és egy hivatalosnak tûnõ személyazonossági kárt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rvég – mondta Garry. – Jan Bolennek hív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a falra függesztett, óriási Antarktisz-térkép elõtt állt, és iszonyodva bámulta a hullát. Clark és Sanders után õ volt a csapat harmadik legfiatalabb tagja. Sanders volt a rádiós, Clark a kutyákat gondozta, és Fuchs idõnként legszívesebben elfelejtette volna amit a hosszú évek során tanult, és helyet cserélhessen valamelyikükkel. A zord kontinens mintha kedvesebben bánt volna a gyakorlatias emberekkel, mint a hozzá hasonló, érzékeny lelkû segédbiológus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ott norvég a sebtiben összetolt kártyaasztalokon feküdt, és Fuchs kivételével a csapat minden ráérõ tagja körülötte tolon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norvégok fõ állomása a Sanae-vidéken, a kontinens másik felén van – mondta Fuchs a parancsnoknak. – Ezen a helikopteren nem tehettek meg ekkora utat... Habár, mintha hallottam volna valami híresztelést, hogy nemrég itt, a közelben is létrehoztak egy táb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 kérdezte Gar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chs megfordult, és a térképre bök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jól emlékszem, úgy tõlünk úgy nyolcvan mérföldre, délkelet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meglep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messze? Ilyen idõben képtelenség megtenni ekkora távol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közben megérkezett az üveglappal, és nekilátott, hogy valahogy befoltozza az ablakon tátongó ly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Childs-ra, és mellette ülõ Norrisra nézett. Már mindketten lenyugodtak, és nyoma sem látszott rajtuk az iménti félelemnek. Childs elgondolkodva tépkedte a szakállába tapadt jégdarab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zi magát, Childs? – kérdezte Gar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an, mint Benning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dühösen felm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ttek valamit abból, amit ez a bolond karatty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elvigyor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i van fõnök, azt hiszi, titokban norvégul tanulok? Vagy megártott magának a hideg? Semmit sem értettem, de jól hallottam. Valami olyasmit hajtogatott, hogy </w:t>
      </w:r>
      <w:r>
        <w:rPr>
          <w:b w:val="false"/>
          <w:bCs w:val="false"/>
          <w:i/>
          <w:iCs w:val="false"/>
          <w:caps w:val="false"/>
          <w:smallCaps w:val="false"/>
          <w:strike w:val="false"/>
          <w:dstrike w:val="false"/>
          <w:outline w:val="false"/>
          <w:vanish w:val="false"/>
          <w:sz w:val="22"/>
          <w:szCs w:val="22"/>
        </w:rPr>
        <w:t>"Tru de menge halt de foggen".</w:t>
      </w:r>
      <w:r>
        <w:rPr>
          <w:b w:val="false"/>
          <w:bCs w:val="false"/>
          <w:i w:val="false"/>
          <w:iCs w:val="false"/>
          <w:caps w:val="false"/>
          <w:smallCaps w:val="false"/>
          <w:strike w:val="false"/>
          <w:dstrike w:val="false"/>
          <w:outline w:val="false"/>
          <w:vanish w:val="false"/>
          <w:sz w:val="22"/>
          <w:szCs w:val="22"/>
        </w:rPr>
        <w:t xml:space="preserve"> Na, most már okosabb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nem fe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aga? – kérdezte a geológus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indent nagyon jól megértettem! – mormolta dühösen Norris. – Teljesen nyilvánvaló volt, mit akar. Eltökélt szándéka volt, hogy szétlõje a segg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ncsnok bólintott, és tûnõdve a halottra nézett. A norvég nem volt olyan állapotban, hogy felelhetett volna a kérdései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llomáson mindenki szerette Coppert. Õ volt a csapat orvosa, és atyai mosolyával, középnyugati tájszólással kiejtett kedves szavaival mindig sikerült felvidítania az embereket. Pedig õ illett a legkevésbé a jégsivatagba; az ember sokkal inkább el tudta volna képzelni, ahogy egy indianai városkában a kanyarós kislányokat, meg a játék közben sebet szerzett kisfiúkat kezeli, mint hogy a fagy világába kirendelt kutatócsoport tagjaiba próbál életet verni. Tipikus középosztálybeli alkat volt, akár egy Norman Rockwell festményhez is modellt állhatott volna. Mégis csatlakozott a világ valagára induló expedícióhoz, mert a szelíd és szolid külsõ kalandvágyó embert takart. A csapat tagjai örültek, hogy közöttük kapott hel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özben Bennings lábát gyógyítgatta, az orvosi szoba másik végében Clark a sebesült kutyán próbált segíteni. Az állomás területén ez volt az egyetlen olyan helyiség, ahol a beteg élõlényeket – legyenek azok emberek vagy kutyák – kezelni lehetett. Clark és Copper kitûnõen megfértek itt, sõt, a bonyolultabb esetekben még segítettek is egymásnak. A csapat tagjait sem zavarta, hogy a kutyákat ugyanott gyógyítják, ahol õket. Számukra csak az volt a lényeg, hogy szükség esetén segítséget kapjanak, és lehetõleg ne azokkal az eszközökkel vizsgálják õket, amivel a kutyákat, és a két gyógyító ember ne keverje össze a gyógysz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fájdalmasan felkiáltott, mire Copper szemrehányóan rá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sziszegj itt nekem, Bennings! Tûrj egy kicsit – végy példát arról a kutyáról! Meg sem nyikkan, pedig sokkal komolyabb a sebe, mint a tiéd. Csak két pici öltés, és már készen is vagyunk... Szerencséd volt, a golyó csak súrolta a combodat. Semmiség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Én nem így érzem! – nyögte Bennings eltorzult arcc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befejezte a munkát, és lesegítette a meggyötört meteorológust a mûtõasztal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jon mi a francot akarhattak? – mormolta Bennings. – Ilyen alacsonyan repülni, ekkora szélben! Le akarták lõni a kutyát, meg... meg minket is. – Értetlenül ingat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egvonta a vállát, és a sterilizálóba dobta a tû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színûleg becsavaro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precíz orvosi diagnóz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vicces! De komolyan azt hiszem, hogy megbolondultak. Nem tudom mi okozhatta. Talán a bezártsági érzés, talán más. Soha nem fogjuk kiderí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nem, de Garry igen – mondta Bennings. – Biztos vagyok benne, hogy a végére jár a dolognak. Az ilyesmihez nagyon ért. – A lábára nézett, és eszébe jutott a hátborzongató érzés, mikor a vadászpuska csöve ráirányult. – Igen. Kitûnõ nyomozó, és átkozottul jó löv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tya fájdalmasan felüvöltött. Bennings és Copper hátra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mélyen van a golyó – magyarázta Clark mentegetõzve. – Óvatosan kell dolgoznom, mert nem akarom, hogy lebénuljon. Egy ideig még itt maradok. Majd mondjátok el, mit sikerült kideríteni a norvégok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bólintott, és kitámogatta Benningst a szobából. Clark közelebb húzott egy lámpát, és nekilátott, hogy kiszedje a kutyából a golyót. A szerencsétlen állat fájdalmas vonyításba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lair a rádiós szoba ajtajának támaszkodott, végigsimított izzadt homlokán, és piszkos tenyerére nézett. Az állomáson soha senki sem volt kifejezetten tiszta, mert be kellett érniük heti két zuhanyozással. Furcsa helyzet: miközben a Föld édesvízkészletének harminc százaléka lapult a lábuk alatt, a személyzetnek az energiatakarékosság miatt bûzlenie k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lair dühös volt. Két tanulmányt kellett befejeznie, plusz a heti kötelezõ jelentést, és ellenõriznie kellett a külsõ kutatásokat. Ki sem látszik a munkából, és most ráadásul itt van ez a norvég-ügy is. Csak Fuchs segítségére számíthat, meg talán arra, hogy Bennings és Norris a saját feladataik elvégzése közben majd rá is áldoz egy kis idõt... Idegesen rágcsálta cigarettája végét, és miközben azon törte a fejét, hogyan végezze el a leghamarabb a nyakába szakadt rengeteg munkát, tûnõdve figyelte, ahogy Sanders a kapcsolókkal és gombokkal ügykö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nders hiába próbált rádiókapcsolatba lépni a külvilággal, csak a légkör sziszegése volt a válasz a hívására. Blair már jó tíz perce nézte a meddõ kísérlete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adom, na! – sóhajtott Sanders. – Nem megy. Ha ismerném a nyelvüket meg a frekvenciájukat, talán összejöhetnék a norvégokkal... De mást nem sikerült behozn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ld meg még egyszer! Beszélni akarok valakivel. Bárkivel. Próbáld újra McMurdot – jelentenünk kell az esetet, mielõtt még valaki a fejünkre csap! Nem akarok egy nemzetközi konfliktus okozója lenni! Tudod mivel jár az ilyesmi? Vizsgálatok, személyes kihallgatások, tárgyalás... Abba kellene hagynunk az itteni mun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gem egy cseppet sem zavarna. – Sanders alig néhány hónappal múlt huszonegy éves. Az állomáson senki sem értette, hogyan juthatott el ide ilyen fiatalon, és fõleg azt nem, miért érdekelte az expedíci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 annyian, Sanders is hitt a romantikus hangú toborzó hirdetéseknek. A Los Angeles zajától, látványától és melegétõl távol töltött hat hónap azonban megváltoztatta a rádióst, és már nem is titkolta, hogy mennyire kínlódik a jégmezõn. De minden hiába: egy teljes évre szerzõdött le, és még a fele hátra volt. Még egy fél év nõk és romantika nélkül... A lány, akinek a munka elvállalásával akarta bebizonyítani keménységét és férfiasságát, most valószínûleg Santa Monica valamelyik strandján hever, bort kortyolgat, és valaki más karjai között élvezi a napfényt. Sanders érezte, még a többieknél is nehezebben fogja kibírni az antarktiszi te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ld meg újra McMurd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gondolsz, mit csinálok? – kérdezte Sanders ingerülten. – Nézd, már két teljes hete senkivel sem tudtam kapcsolatba lépni. Szerintem ezen az egész átkozott kontinensen senki sem tud beszélni a többiekkel. Neked igazán tudnod kéne, egy ilyen vihar mennyire megkavarja a rádióhullám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kinézett a keskeny ablakon, és odakint nem látott mást, csak a kavargó havat. A fehérség félig már ellepte az épületet. Még egy hónap, és teljesen beborí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mormolta. – Tudom...</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lyosón a klubszoba felé közeledõ ritmusos dörömbölés sokban hasonlított a szél zúgására, bár lágyabb, és szelídebb volt annál. Mindenki hallotta, de senki sem nézett az ajtó felé. Már hozzászoktak a zajhoz. Nauls, a szakács az épületen belül mindenhová görkorcsolyán j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mör gumikerekek sikítva lefékeztek. Nauls az ajtófélfának támaszk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am mi történt – mondta, és a kártyaasztalokon fekvõ hullára meresztette a szemét. – Mit jelenthet ez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tudjuk – felelt Fuchs –, de lefogadom, hogy neked van valami elképzelésed róla.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 vigyorgott Nauls. – Szerintem háborúban állunk Norvégi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mer elmosolyodott, egy gumigyûrût tekert hosszú, szõke hajára, és meggyújtott egy marihuanás cigarett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mer különös fickó volt. Elég jól ismerte a gépeket, jó pilóta volt, de idõnként nagyon nehezen értett szót az emberekkel. Legtöbbször egy különös álomvilágban, a múltban, a hatvanas években átélt élményei között lebeg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lyen leszívta a bódító füstöt, és Garry-re vigyorgott. El sem lehetett volna képzelni két ennyire különbözõ embert, de soha, egyetlenegyszer sem fordult elõ, hogy valamin komolyabban is összevesztek volna. A bázison kénytelenek voltak alkalmazkodni egymáshoz, és ezt mindketten könnyen megtették, mert egyikük sem vette túl komolyan a más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kíváncsi voltam, hogy a kapitány úr mikor fogja használni a stukker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csak egy szúrós pillantással válaszolt a megjegyzésre, majd Fuchsra nézett, aki a falon függõ térképet tanulmány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hozták létre azt az állomást? – kérdezte. – Az imént mintha azt mondta volna, hogy úgy hallotta, nem régen költöztek át id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belekotort egy dossziéba, és kihúzott belõle egy papírl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hihetünk ennek a jelentésnek, akkor körülbelül nyolc h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 Copper lépett be a terembe. Mögötte Bennings bicegett, és a nagyobb hatás kedvéért egy kicsit rá is j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olc hét... – mondta Garry tûnõdve. – Ennyi idõ alatt nem lehet bedili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 szart nem! – kiáltott Nauls. – Itt öt perc is elég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biztos! – helyeselt Palmer, és egyre vidámabbnak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nem törõdött vele, mivel boldogítják magukat az emberei. Amíg elvégezték a munkájukat, addig azzal sem foglalkozott, hogy némelyikük kábítószerekkel dobja fel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csak ekkor vette észre a nem dohánylevéllel töltött cigaret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n például Palmer – mondta. – Szerintem õ már az elsõ nap begolyó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még szélesebb vigyorra húzta a száját, és a szakács felé nyújtotta a cigaret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minden az ember személyiségétõl függ – szólt közbe Copper komoly hangon. – A lelki problémák és konfliktusok egy ehhez hasonló izolációs helyzetben gyorsan felerõsödhetnek, és ez egészen meglepõ eredményhez vezet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elgondol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alami adatunk, hányan vannak? – kérdezte Fuch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chs a papírlapra pillantott, és az ajkába har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az áll, hogy összesen hatan voltak. Ezek szerint még négyen vannak a tábor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em olyan biztos – jegyezte meg Copper halk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gondol, doki? – kérdezte Benning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 hogy nem tudjuk, látogatóinkon mitõl, és mennyire hatalmasodott el az õrület. Lehet, hogy a többiek is becsavarodtak. Ha viszont csak ennek a kettõnek ment el az esze, valószínûleg elõbb otthon tették rendbe a dolgokat, és csak azután jöttek át hozzánk. Lehet, hogy már senki sem él a táborukban. Elképzelhetõ, hogy Sanders ezért nem kap választ a rádióhívások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csak a saját bázisuk jelentkezését várják, és egyszerûen nem állnak szóba mással – találgatott Norris. – Az is elképzelhetõ, hogy nem értenek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urópában majdnem mindenki beszél egy kicsit angolul – mondta Copper. – Biztos vagyok benne, ha tudnának, visszaszóln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sem mondott egyetlen angol szót sem – mutatott Garry az asztalon fekvõ norvég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mert stresszhatás alatt állt – felelt Copper. – Ilyenkor minden ember csak a saját anyanyelvén képes gondolko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valóban lerombolták a saját táborukat, már nem segíthetünk rajtuk – mormolta a parancsnok. – Nem tehetünk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 ellenkezett a doktor. – Átmegyek hozzájuk. Lehet, hogy valakinek szüksége van rám, és talán választ is kaphatunk a kérdésein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ben az idõben akar elindu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idõ várható, Bennings? – kérdezte Copper a meteorológu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rég megnéztem a mûszereket. A legutoljára mért adatok szerint a következõ néhány órában lecsendesül a vih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 kérdezte Gar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Nem vagyok benne biztos, fõnök. Könnyebb megtalálni egy tût a szénakazalban, mint itt pontosan elõrejelezni az idõjárást. Lutri az egész, de a legfrissebb információk szerint viszonylagos szélcsend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szól a doki tervé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semmi pénzért nem indulnék el. – Bennings a térképhez lépett. – De meg lehet csinálni. Egy óra alatt oda lehet érni, és újabb egy óra alatt vissz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elgondolkodott. Nem nagyon tetszett neki az ötlet, de valami magyarázatot muszáj találniuk. Tudta, hamarosan hivatalos jelentést kell tennie az ügyrõl, és azt sem kockáztathatja meg, hogy esetleg a sorsára hagynak egy sebesült norvégot. A felettesei nem örülnének neki, ha megtudnák, hogy nem segítettek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egy utolsót szippantott a cigarettá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doki! – mondta. – Rendben, elviszem az egyik helikopteren, 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felejtse el, Palmer! – vágott közbe Garry. – Norris, hívja ide Macread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an felnev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 nem fogja vállalni – vigyorgott Norris a fõnökére. – Tavaszig ki sem mozdul a kuckójából. Ki meri ezek után azt mondani, hogy az emberek nem alszanak téli ál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 megteheti! – mosolygott Benning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jen, és hívja ide – mondta Garry fárad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a fõnök, fõnök! – Norris az ajtó felé indult. – Különben szerintem tökrészeg. Azt hiszem, mégis Palmer fog 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nak ellenére, hogy már volt ideje hozzászokni ez efféle elõkészületekhez, Norrisnak mégis jónéhány percébe tellett, míg kellõképpen felöltözött. Magára vett vagy harminc kilónyi meleg ruhát, és az épület kapujához capl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kilépett, olyan metszõ szél vágott az arcába, hogy beleremegett. De bárhogy fázott, nem merte összeszorítani a száját, mert attól félt, hogy a megfagyott nyál összetapasztaná az ajkait. Lassan körbenézett. Talán Benningsnek mégis igaza volt: mintha az eddigihez képest valóban szelídült volna a vihar ereje. Igen, a hideg is enyhült; már nem kellett attól tartania, hogy bármelyik pillanatban megfagyhat. Ha valaki szerencsétlenül jár, néhány percig még életben maradhat. Gyönyörû itt az õ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a fõépülettõl százlépésnyire álló kunyhó felé indult. Végig a viszonylag letisztított "járdán" haladt, és a kötélkorlátba kapaszkodott, de száz lépés az Antarktiszon felért egy kellemes éghajlatú vidéken megtett százmérföldes túrával. Erõlködve felmászott a csúszós emelkedõn. Errefelé az ember lábai hamar felmondják a szolgálatot, és az esés végzetes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illanyradiátor az elõírásokban engedélyezett maximális hõmérsékletre fûtötte fel a duplafalú kunyhót. Macready annyira gyûlölte a hideget, hogy még a magányt, a többiektõl való elszigeteltséget is vállalta, csak hogy olyan meleg lehessen a szobájában, amilyet szer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nyúlt a kis hûtõszekrény tálkájába, és egy maréknyi jégkockát szórt egy borostyánsárga folyadékkal teli üvegpohár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tó B2 – mondta egy nyugodt nõi han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belekortyolt a whiskybe, és az asztalhoz sétált. A nyakába kötött zsinóron himbálózó, rikítóan színes sombrero minden lépésnél a hátának ütõdött. Felkattintotta a mennyezetrõl lelógó meztelen villanykörte kapcsoló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oba kicsi volt, és mint mindig, rendetlen. Macready otthonosnak nevezte, de Garry legtöbbször egy disznóólhoz hasonlította. Bármi volt is a parancsnok véleménye, nem törõdött különösebben a dologgal. Méltányolta, hogy a pilóta általában rendesen elvégzi a munk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ápolyt, Riót, Jamaikát, meg egy vörös és egy szõke szépséget ábrázoló képek tették még melegebbé a szobát, ahol idõnként olyan forróság volt, hogy izzadt aki csak be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z asztalhoz ült, és a sakkautomatára bá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ncsétlen flótás! – kuncogott a gép rossz lépésén. – Most vesztetted el a játszm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gondolkodott, és a billentyûkön beütötte a következõ lépését. Az automata azonnal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alog üti a lov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vizsgálta az új állást, és arcáról lassan lehervadt a diadalmas vigyor. Az ajtó felõl halk kopogtatás hallatszott, de míg nem nyomta meg a megfelelõ billentyûket, nem törõdött a látogató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stya B6 – mondta a géphang. – Sak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pogás felerõsödött. Macready dühösen összeszorította a fogát, és a képernyõre meredt. Elõrehajolt, lepattintotta gép oldaláról a fedlapot, és a színes huzalok, a parányi alkatrészek közé löttyintette maradék whiskyjét. A szerkezetbõl sercegés hallatszott, pici lángok lobbantak a belsejében, és vékony füstcsík szállt fel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tó C3, üti bástyát, vezér D5, király, futó, gyalog D7. Gyalog D8, gyalog D9, gyalog gyalog, vezérrrrrr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várta míg a gépi halandzsa abbamarad, majd feltápászkodott, és az ajtóhoz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ló dög, a jó édes anyádat... – mormolta közben. – Meg azt az aberrált programozódét is! Vissza fogom kérni a pénze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Óvatosan kinyitotta az ajtót. Miközben a résen át a jégvidék egy szempillantás alatt kiszippantotta a kunyhó melegét, Norris furakodott be Macready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Aludtál vagy hugyozni voltál? – kérdezte dideregve. – Mi a francért nem nyitottad ki rögt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füstölgõ sakkautomatára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d van a raktárban alkatrész ehhez a hülyeség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a francból tudjam? Szedd össze a cuccod, és öltö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rögtön megfeledkezett a sakkautomat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ek? – kérdezte gyanakod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mit gondo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e! Nem, csak ezt ne! Én aztá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arry arra kér,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szarom, hogy mire kér!</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kint felbõgött a szél. Macready úgy hallotta, a fagyszörny nagyon éh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magával vitte az egyik nagy hõsugárzót, és nekilátott, hogy megtisztítsa a helikoptert a ráfagyott jégrétegtõl. Valamennyi külsõ munka közül ezt szerette a legjobban. Amíg az ember az olvasztókészülék közelében tartózkodik, biztos, hogy nem fagyha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rülötte vadul tombolt a szél. Childs felnézett az égre. Annak ellenére, hogy Bennings szerint rövid idõre enyhülés áll be a zord idõjárásban, nem szívesen vállalkozott volna rá, hogy felszálljon a helikopterre. Ha Copper nem ragaszkodik ennyire hozzá, senki sem indult volna út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elmosolyodott. Ha a kövérkés, puhány külsejû doki elhatározza magát valamire, a magukat bátornak tartó férfiak nem mondhatnak neki ellent, ha nem akarják, hogy mindenki azt higgye róluk, megfutamodtak a nehézségek elõl.</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olytatta a munkát, és lassan kiszabadította a helikoptert a jégtakaró al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vastag kabátokat viselõ emberek olyanok voltak, akár a medvék. A helikopterhez indultak, de még nem léptek ki a fõépület kapuján, és valamennyien iszonyatosan izzadtak a meleg ruhákban. Dr. Copper egy orvosi eszközökkel teli táskát szorongatott a kezében. A fémbõl és nagy tûrõképességû plasztikból formázott jókora bõröndöt úgy tervezték, hogy a doktor akár egy teljes mûtõfelszerelést is magával vihetett. Eredetileg sárga volt, de Copper feketére festette. Ragaszkodott a hagyományok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a mûanyag lapra rajzolt repülési tervet tanulmányoz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rültség... tiszta õrültség! Még tiszta idõben sem biztos, hogy megtalálnám ezt az átkozott helyet – mormogott megállás nélkül, de gondolatban már elõre megtette az utat, és felkészült a várható nehézsége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a abba a siránkozást, Macready! – szólt rá Garry. – Minél elõbb odaérnek, annál hamarabb visszajuthat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gyáltalán odaérünk! – horkant fel a pilóta. – Még a szabályzat is tiltja, hogy ebben az évszakban felszálljak. Tavaszig nem vagyok köteles beleülni a gépbe. Ezt jelenteni fogom! Igen, tiltakozni fogok. A szabályzat szerint ilyen idõben nem kell teljesítenem az ilyen parancs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eszd meg a szabályzatot! – szólt rá Copper. – A feljegyzések szerint eredetileg hat fickó volt azon a norvég állomáson. Lehet, hogy ez a két dilis elbánt a társaival. Ez pedig azt jelenti, hogy talán négy sebesült norvég szorul a segítségünkre. Ne felejtsd el, Mac, az Antarktisz olyan, akár az óceán. A tengerjárók elsõ törvénye pedig az, hogy gondolkodás nélkül segíts bajbajutott társad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ondtam, hogy ne segítsünk rajtuk – felelt Macready –, de nem akarom közöttük végezni, és hozzájuk hasonlóan a megmentésért imádkoz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nem hajlandó vállalni a kockázatot, hogy akár rossz idõben is repülnie kell – förmedt rá Garry –, akkor mi az ördögért jelentkezett erre a munk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lmosolyodott, és jelentõségteljesen összedörzsölte a hüvelyk és a mutatóuj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amiért a legtöbbünk. De hiába keresek marha nagy pénzt, ha idõ elõtt megdöglöm, nem tudom élv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e, Macready, ha nem fejezi be a tökölõdést... Palmer felajánlotta a dokinak, hogy elvis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hitetlenkedve bámult a parancsnok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icsoda? </w:t>
      </w:r>
      <w:r>
        <w:rPr>
          <w:b w:val="false"/>
          <w:bCs w:val="false"/>
          <w:i/>
          <w:iCs w:val="false"/>
          <w:caps w:val="false"/>
          <w:smallCaps w:val="false"/>
          <w:strike w:val="false"/>
          <w:dstrike w:val="false"/>
          <w:outline w:val="false"/>
          <w:vanish w:val="false"/>
          <w:sz w:val="22"/>
          <w:szCs w:val="22"/>
        </w:rPr>
        <w:t>Palmer?</w:t>
      </w:r>
      <w:r>
        <w:rPr>
          <w:b w:val="false"/>
          <w:bCs w:val="false"/>
          <w:i w:val="false"/>
          <w:iCs w:val="false"/>
          <w:caps w:val="false"/>
          <w:smallCaps w:val="false"/>
          <w:strike w:val="false"/>
          <w:dstrike w:val="false"/>
          <w:outline w:val="false"/>
          <w:vanish w:val="false"/>
          <w:sz w:val="22"/>
          <w:szCs w:val="22"/>
        </w:rPr>
        <w:t xml:space="preserve"> Még hogy Palmer? Hiszen õ kéthónapos pilótakiképzésen vett részt, és mindig csak jó idõben gyakor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ettõ, hanem négy hónap volt – javította ki Palmer sértõdötten. – Különben engem nem zavar egy kis szell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s szellõ, mi? – Macready megrázta a fejét. – Ha meg akarsz dögleni, Palmer, itt senki sem törõdik vele. De azt hiszem, a doki nem halna meg olyan boldogan, ahogy te, narkósk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dd el, ha ilyen kemény fickó vagy, és fogd be a pofád! – vágott vissza Palm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hhh! – Macready megvetõen legyintett, és Benningsre nézett. – Mi a helyzet odakint? Legalább negyvenöt csomós a szél,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tizenhat – felelt a meteorológu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ha te mondod... És mennyi ideig marad ennyi? Ebben az évszakban semmit sem jósolhatsz meg biztosan. Lehet, hogy öt percen belül már ötvennel fog fújni ez a sze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képzelhetõ – bólintott Benning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ost mit csináljak? – kérdezte Copper, és a kapu mellé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issa ki az ajtót! – mondta Macready gorombán. – Vagy úgy döntött, hogy megpróbál így átjutni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helikopternél várt rájuk, és segített Coppernek felkapaszkodni a pilótafülkébe. A doktor óvatosan az ülés mögé tette a csomagját, és körbenézett, de alig látott ki. A vastag plexiüveget máris belepte a felkavart h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gyorsan mellé ült, elkattintott néhány kapcsolót, és a mûszerfalon sorakozó kijelzõkre nézett. Egy kivételével gondosan végigtanulmányozta mindegyiket. A kinti hõmérséklet nem érdekelte. Ha fagypont alá süllyedt, neki már mindegy volt, mennyivel. Utálta a hid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orosan az álla alá kötötte a sombrero zsinórját, és hálával gondolt Childs-ra. Az a fickó átkozottul jó gépész, és soha semmit sem felejt el. Most is befûtötte a kabint és bemelegítette a motort. A helikopter felszállásra készen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beindította a gépet. A rotorok egy pillanatig meg sem mozdultak, de aztán áttörték a frissen rájuk fagyott jeget, és sebesen pörögni kez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paszkodjon, doki! Ez itt nem Disneylan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hátrarántotta az indítókart. A helikopter felemelkedett a földrõl, egy másodpercre oldalra dõlt, és erõlködve felszállt az égbe. Macready északkelet felé fordította. A gép úgy küzdött a szél áramlataival, akár a sodrással szemben úszó lazac a víz hullámaival.</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 doktor hátradõlt az ülésben, újra leellenõrizte, hogy a biztonsági öv és a vállpánt elég szoros-e, majd az alattuk száguldó fehér sivatagra bámult. Macready úgy látta, gyönyörködik a tájban, talán még élvezi is a helyzetet. Magában jóval melegebb éghajlatra kívánta Copp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apat többi tagja a klubszoba sebtiben megtisztított ablakain át bámult az egyre távolodó helikopter után. Clark az üvegre szorította a tenyerét. A tripla, speciálisan kialakított üveg, és a táblák közötti meleg levegõ ellenére is érezte a kinti hid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Mac mégis el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csak nehezen türtõztette magát, hogy ne kaparja ki a sebébõl a mind jobban viszketõ varrat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ehetett mást – sziszegte fájdalmasan. – Copper ötlete volt, Garry meg jóváhagy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utyákkal is elmehettünk volna a norvég táborba – mondta Clark egy kicsit megbántottan. – Ekkora szélben sokkal biztonságosabb szánon utazni, mint helikopter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biztonságosabb – bólintott Bennings –, de tízszer annyi ideig tartana. Egy-két napon belül óriási viharban lesz részünk. Így néhány óra alatt megteszik az uta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besült, bekötözött kutya settenkedett be a szobába. Bennings úgy látta, már alig biceg a sérült lábára, pedig a golyó jó mélyen belefúródott a húsába. Az ilyen dögök hamar gyógyulnak.</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Ez tiszta õrület,</w:t>
      </w:r>
      <w:r>
        <w:rPr>
          <w:b w:val="false"/>
          <w:bCs w:val="false"/>
          <w:i w:val="false"/>
          <w:iCs w:val="false"/>
          <w:caps w:val="false"/>
          <w:smallCaps w:val="false"/>
          <w:strike w:val="false"/>
          <w:dstrike w:val="false"/>
          <w:outline w:val="false"/>
          <w:vanish w:val="false"/>
          <w:sz w:val="22"/>
          <w:szCs w:val="22"/>
        </w:rPr>
        <w:t xml:space="preserve"> gondolta Macready, ahogy átemelte a helikoptert egy jégszirt fölött. A motor egy-két másodpercre mintha lefulladt volna, de aztán újult erõvel repítette tovább a gépet. A szirt tetején kopár sziklák csúcsa bukkant ki a hótakaró alól.</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Elképesztõ ez a sivárság,</w:t>
      </w:r>
      <w:r>
        <w:rPr>
          <w:b w:val="false"/>
          <w:bCs w:val="false"/>
          <w:i w:val="false"/>
          <w:iCs w:val="false"/>
          <w:caps w:val="false"/>
          <w:smallCaps w:val="false"/>
          <w:strike w:val="false"/>
          <w:dstrike w:val="false"/>
          <w:outline w:val="false"/>
          <w:vanish w:val="false"/>
          <w:sz w:val="22"/>
          <w:szCs w:val="22"/>
        </w:rPr>
        <w:t xml:space="preserve"> tûnõdött Macready. </w:t>
      </w:r>
      <w:r>
        <w:rPr>
          <w:b w:val="false"/>
          <w:bCs w:val="false"/>
          <w:i/>
          <w:iCs w:val="false"/>
          <w:caps w:val="false"/>
          <w:smallCaps w:val="false"/>
          <w:strike w:val="false"/>
          <w:dstrike w:val="false"/>
          <w:outline w:val="false"/>
          <w:vanish w:val="false"/>
          <w:sz w:val="22"/>
          <w:szCs w:val="22"/>
        </w:rPr>
        <w:t>Sehol egyetlen fûszál... Nyomasztó!</w:t>
      </w:r>
      <w:r>
        <w:rPr>
          <w:b w:val="false"/>
          <w:bCs w:val="false"/>
          <w:i w:val="false"/>
          <w:iCs w:val="false"/>
          <w:caps w:val="false"/>
          <w:smallCaps w:val="false"/>
          <w:strike w:val="false"/>
          <w:dstrike w:val="false"/>
          <w:outline w:val="false"/>
          <w:vanish w:val="false"/>
          <w:sz w:val="22"/>
          <w:szCs w:val="22"/>
        </w:rPr>
        <w:t xml:space="preserve"> Elvigyorodott. </w:t>
      </w:r>
      <w:r>
        <w:rPr>
          <w:b w:val="false"/>
          <w:bCs w:val="false"/>
          <w:i/>
          <w:iCs w:val="false"/>
          <w:caps w:val="false"/>
          <w:smallCaps w:val="false"/>
          <w:strike w:val="false"/>
          <w:dstrike w:val="false"/>
          <w:outline w:val="false"/>
          <w:vanish w:val="false"/>
          <w:sz w:val="22"/>
          <w:szCs w:val="22"/>
        </w:rPr>
        <w:t>Igen, az egész kontinensen csak Palmer és Childs jóvoltából található egy kis fû. Habár az sem a szokásos zöld, réti gizg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égörvények megszelídültek, és Macready szinte élvezetesnek és könnyûnek találta a repülést. Egyre jobban bízott benne, hogy végül minden különösebb baj nélkül megússzák a vakmerõ vállalko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fülkébe épített fûtõtest erõlködve ontotta magából a meleget. Macready még a felszállás elõtt gondosan a maximális fokozatra állította; az egész gépen ennek a berendezésnek a mûködése érdekelte a legjobban. Coppert a meleg ruhában a hõguta kerülgette, de nem szólt semmit. Szótlanul tûrte a forróságot, mert nem akarta megbántani Macread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a mûszerfalra csíptetett térkép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Bennings és Fuchs jó koordinátákat adott, akkor mindjárt odaérünk. Ha még a helyén lesz a táb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felejtsd el, Mac, nem az Arktiszon vagyunk! Errefelé nem úszó jégtáblákra telepítik az állomásokat. A norvég tábor pontosan ott lesz, ahol lennie kell. – Kinézett a fülke homályos ablakán. – Nézd csak! Mi lehet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ttük egy vastag, és több vékony füstoszlop emelkedett az 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kéménybõl szálltak fel, ahhoz túl sok volt belõlük. A fekete csíkok rebegve táncoltak az Antarktisz fehér alkonyában. A két férfi tudta, a nap hamarosan eltûnik a fejük fölül, és nemsokára rájuk borul a Déli Sark hosszú éjszak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örözni kezdett a félig leégett tábor fölött. Ahogy lejjebb ereszkedtek, a füst sûrûbbé vált körülöttük. A rombadõlt épületek között semmi sem moz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a tegyem le a gépet, do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a szemét meresztgetve kémlelte a táb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ád bízom, Mac. Azt hiszem, teljesen minde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óvatosan a földre eresztette a helikoptert, de nem állította le a motort. A felszálláskor nem akart a gépre fagyott jégréteggel bajlódni. A rotorok forgása lelassult; normális esetben fülhasogató dörgésük szelíd zümmögésként olvadt bele a szél bömbölésébe. Macready kiugrott a pilótafülkébõl, és felnézett a kobaltkék, lassú mozgású felhõkkel tarkított égre. Képtelen volt megállapítani, mennyi ideig fog tartani a viszonylag enyhe idõjárás. Sietniük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ssan, minden lépésért megküzdve a tábor felé indultak. A közelben egy hatalmas, elõregyártott elemekbõl összeszerelt fémépület állt. A falakon óriási lyukak tátongtak, és Macready úgy látta, egyetlen ablak sem maradt épen. Az üvegszilánkok úgy csillogtak a hóban, mint megannyi gyémántdarab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z õ táborukban, itt is földbe vájt gödrökbe építették a házakat. Messzirõl úgy látszott, a sûrû füst a hóval borított jégtáblákból száll az égre. Pedig nem: olvadt mûszerek, parázsló ruhák és felszerelési tárgyak ontották maguk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szótlan döbbenettel nézett körbe, de még Macready sem tudta, mit mondhatna. A norvégok egykori állomása olyan volt, akár Karthagó az utolsó pún háború után. Teljes pusztulás. Bármerre néztek, életnek még nyomát sem látták. Nem erre számít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marosan rábukkantak a legvastagabb füstoszlop forrására. A norvégok a fõépület mellett könyvekbõl, bútorokból, gumiabroncsokból, meg az állomáson talált összes éghetõ holmiból hatalmas máglyát hordtak össze. Az elszenesedett tárgyak, az olvadt kátránykupacok között kutyák, és </w:t>
      </w:r>
      <w:r>
        <w:rPr>
          <w:b w:val="false"/>
          <w:bCs w:val="false"/>
          <w:i/>
          <w:iCs w:val="false"/>
          <w:caps w:val="false"/>
          <w:smallCaps w:val="false"/>
          <w:strike w:val="false"/>
          <w:dstrike w:val="false"/>
          <w:outline w:val="false"/>
          <w:vanish w:val="false"/>
          <w:sz w:val="22"/>
          <w:szCs w:val="22"/>
        </w:rPr>
        <w:t>emberi testek</w:t>
      </w:r>
      <w:r>
        <w:rPr>
          <w:b w:val="false"/>
          <w:bCs w:val="false"/>
          <w:i w:val="false"/>
          <w:iCs w:val="false"/>
          <w:caps w:val="false"/>
          <w:smallCaps w:val="false"/>
          <w:strike w:val="false"/>
          <w:dstrike w:val="false"/>
          <w:outline w:val="false"/>
          <w:vanish w:val="false"/>
          <w:sz w:val="22"/>
          <w:szCs w:val="22"/>
        </w:rPr>
        <w:t xml:space="preserve"> égett maradványai parázslottak. A bûzlõ, füstölgõ fekete halom mellett egy benzines kanna, meg egy gázolajos hordó hevert. Mindkettõ üre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hirtelen balra fordult. Valamit hallott... Vagy csak a szél nyüszített? A doktorra nézett. Copper holtsápadt arccal bámult vissza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visszament a helikopterhez, és a pilótaülés mögül elõhúzott egy vadászpuskát, meg egy nagy doboz lõszert. Megtöltötte a fegyvert, zsebre vágta a dobozt, és elgondolkodva visszament Copper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oktor a puskára nézett. Amikor elindultak, eszébe sem jutott, hogy ilyesmire szükségük lehet. Mentõakciót tervezett, és nem gondolt rá, hogy esetleg védekezniük kell valami ellen. Kissé megnyugodott, de közben tudta, a fegyverrel nem szállhatnának szembe azzal, ami képes volt elpusztítani egy egész tábo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zzó maradványok, parázsló törmelékek között a rombadõlt fõépülethez mentek. Macready a puskája csövével belökte a vastag aj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ötét folyosó tárult eléjük. Copper néhányszor elkattintotta az ajtó melletti kapcsolót, de hiába. Elõhúzta a zseblámpáját, és a remegõ fénysugárral végigpásztázta a folyos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itt 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pítmény szinte ugyanolyan volt, mint saját bázisuk fõépülete, de míg ott emberek éltek, addig itt csak a szél süvítése felelt a kérdésü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kérdõen a pilótá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vonta a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most maga a fõnök, do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bólintott, és a zseblámpáját villogtatva elindult a folyosón. Macready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tjukat lépten-nyomon törmelékkupacok, törött székek, gépalkatrészek, használhatatlan mûszerek és fémkannák torlaszolták el. Csak lassan tudtak elõrehaladni, Macready mégis majdnem orra bukott egy szétrobbant TV készülék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jobb lenne, ha én vinném a puskát – mondta Copper szemrehányó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után jobban vigyázok – mondta Macready dühösen. – Inkább azzal törõdjön, hová világít azzal a francos lámp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bólintott, és megpróbálta úgy irányítani a fénysugarat, hogy egyszerre a padlót és az elõttük húzódó folyosót is lássák. Továbbmentek. Annak ellenére, hogy már jócskán az épület belsejében jártak, ugyanolyan hideg vette körül õket, akár a szabad ég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régóta nem mûködik a fûtés – jegyezte meg Copp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bólintott, és közben a folyosó sötétjét fürkés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már az esetleges túlélõk is napokkal ezelõtt megfagy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iztos. Lehet, hogy a tábor más részein, az épen maradt épületekben még meleg van. Elképzelhetõ, hogy valamelyik kunyhónak saját fûtése van. Mint a tiédne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em számít. Ha mi generátorunk is bedöglene, egy-két óra múlva jégkocka lenne belõ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hordozható gázkályháik is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mit imádok magában, doki? Az elképesztõ optimizmu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nem fe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ük fölött felordított a 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torp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is hallotta, do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ozdulatlanná dermedve hallgató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Igen. Valami mechanikus zöre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vették a halk neszt, ami hamarosan annyira felerõsödött, hogy már felismerték. A folyosó végét egy ajtó zárta le, és azon túl egy rádió szisze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felemelte a lámpát. A repedezett, elkormolódott faajtóban egy jókora fejsze meredezett. Macready a falhoz támasztotta a puskáját, és két kézzel megmarkolta a fejsze nyelét. Megrántotta, kiszakította a fatáblából. A fémdarab élesre köszörült vágófelületén sötét pettyek éktelenkedtek. Macready megvizsgálta, majd Copper elé tar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lassan bólintott. Macready tudta, gyanúja beigazolódott. A pengén alvadt-fagyott vérfoltok barnáll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dobta a fejszét, felemelte a puskáját, lenyomta a kilincset, és belökte az aj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ellenállt. A pilóta nekifeszítette a vállát, és néhány ujjnyira sikerült kinyit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lülrõl eltorlaszolták – suttogta Macready, és a szûk réshez hajolt. – Van itt 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 válasz. Copper Macready mellé fura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erikaiak vagyunk! – 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eni akarunk! – tódította Macready, és nagyot nyelt. – Ketten jöt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indig nem kaptak választ. Macready összeszedte minden erejét, és újra nekiveselkedett az ajtó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k reccsenés halla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kicsit beljebb csúszott! – nyögte a pilóta. – Segítsen, do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teljes testsúlyával az ajtónak támaszkodott, és mindketten tolni kezdték. A folyosó csúszós padlóján csak nehezen tudták megvetni a lábukat, de hosszas erõlködés után végül sikerült úgy kitágítaniuk a rést, hogy Macready be tudta dugni raj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ja ide a lámpát, do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a kezébe nyomta az elemlámpát, Macready pedig bevilágított a sötét helyiségbe. A sistergés még erõsebbé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sz valamit, Ma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nysugár széttört elektronikus berendezések darabjain csilla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lehetett a rádiósszoba – mondta Macready a doktornak. – Legalábbis ezek a micsodák leginkább Sanders szerkentyûire hasonlí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ranyújtotta az elemlámpát, és átpréselte magát a nyílás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erõlködve követte. Ahogy átértek, jeges szél csapott az arcukba. A doktor felnézett. A mennyezeten jókora lyukak tátong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asztalon egy petróleumlámpa állt. Macready a zsebébõl elõhalászott egy doboz gyufát, és meggyújtotta a kanócot. Felemelte a lámpást. A vibráló fény egy magas támlájú forgószékre esett. Egy ember ült benne, háttal a pilót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te svéd! Jól va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ék enyhén megmozdult. Vagy csak a szél billentette meg? Macready és Copper óvatosan a közelébe settenkedtek. Már csak egy lépésnyire voltak tõle, mikor a pilóta megállította a doktort, és puskája csövével keményen a szék támlájába bök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te sv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pillantása a szék karjára esett. A rajta fekvõ emberi kézrõl vékony, karmazsinszínû csík lógott a padlóra. Az összefagyott vércseppek fonala jókora vörös tócsában ért v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ég egyszer megbökte a támlát, majd óvatosan megkerülte a sz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hiányos öltözetû, kigúvadt szemû férfi ülte benne. Száját eltátotta, mintha beléfagyott volna egy rémült sikolt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végignézett a merev testen. A szerencsétlen norvég torkát fültõl fülig felhasította valami, és mintha a csuklóit is átvágták volna. A hulla ölében egy régimódi borotvakés hevert. A pengén ugyanolyan barna foltok éktelenkedtek, mint az ajtóba vágott fejszén. A régiségnek számító tárgy valahogy nem igazán illett a legmodernebb technika vívmányaival telezsúfolt rádiós szobába, mindenesetre hasznos eszköznek bizony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lõrenyúlt, és elkattintott egy kapcsolót. A rádió sistergése elné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bában egy másik ajtó is volt, és valaki azt is eltorlaszolta – a túlsó oldalról. Macready dühösen lökdösni kez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nt Isten! – suttogta Copper, és a hullára meresztette a szemét. – Mi az ördög történt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jjön, doki! Segítsen! – morgott Macready. – Ezt az ajtót is lezár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 Copper összerezzent, és hirtelen magához tért rémült döbbenet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üttes erõvel áttörték magukat a második ajtó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szuroksötét helyiségbe jutottak. A szél itt jóval erõsebben fújt, mint az elõzõ szob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lekapcsolta az elemlámpát, és elvette a pilótától a petróleumlámpát. Macready két kézzel megmarkolta a puskát, és készen állt rá, hogy szükség esetén bármelyik pillanatban lõhes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mentek néhány fából ácsolt lépcsõfo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svédek! – ordított Macready a söté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már megmondtam, hogy nem svédek! – javította ki Copper idegesen. – Ezek norvégok, Mac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sötétség hirtelen megelevenedett – és </w:t>
      </w:r>
      <w:r>
        <w:rPr>
          <w:b w:val="false"/>
          <w:bCs w:val="false"/>
          <w:i/>
          <w:iCs w:val="false"/>
          <w:caps w:val="false"/>
          <w:smallCaps w:val="false"/>
          <w:strike w:val="false"/>
          <w:dstrike w:val="false"/>
          <w:outline w:val="false"/>
          <w:vanish w:val="false"/>
          <w:sz w:val="22"/>
          <w:szCs w:val="22"/>
        </w:rPr>
        <w:t>valami</w:t>
      </w:r>
      <w:r>
        <w:rPr>
          <w:b w:val="false"/>
          <w:bCs w:val="false"/>
          <w:i w:val="false"/>
          <w:iCs w:val="false"/>
          <w:caps w:val="false"/>
          <w:smallCaps w:val="false"/>
          <w:strike w:val="false"/>
          <w:dstrike w:val="false"/>
          <w:outline w:val="false"/>
          <w:vanish w:val="false"/>
          <w:sz w:val="22"/>
          <w:szCs w:val="22"/>
        </w:rPr>
        <w:t xml:space="preserve"> Copper arcára tapad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mpás kicsúszott a doktor kezébõl, és legördült a lépcsõk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megbotlott, és miközben elõrezuhant, megpróbálta letépni az arcát beborító valamit. Macready a falnak támasztotta a hátát, és kétségbeesett mozdulattal elõrángatta a kabátjából a saját zseblámpáját. Felkattintotta, és lövésre kész fegyverrel, rémülten körbe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közben visszanyerte az egyensúlyát, és lerántotta magáról a gyûrött papírlapot. A vérszomjas támadó csak túlfeszített képzeletükben létezett, és csupán ezt a papírt tapasztotta az arcára egy erõs légörv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emelte a lapot. Latin betûkkel írtak rá valamit, de csak annyit értett a norvég nyelvû szövegbõl, mintha kínai írásjelekkel rajzolták volna t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baj, doki! Ne remegjen, csak egy papír volt. – Már-már eldobta a lapot, mikor meggondolta magát, és inkább zsebre gyûrte. Késõbb talán mégis megfejtheti, mit jelentenek a szav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ben még mindig nem oldódott fel a félelem, de megigazította a kabátját, és felvette a padlóról a lámpást. Megvárta, míg Macready mellélép, és elindultak a földalatti folyosó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ennyezetet vastag fagerendák tartották, de bármilyen erõsek is voltak, a körülöttük és felettük lévõ jég állandó nyomásától meggörbültek. A norvég tábor egy sokkal aktívabban mozgó földdarab tetejére épült, mint az amerikai. Az épületben pusztító tûzvész még tovább gyengítette a gerendákat, és hallani lehetett a reccsenéseket, ahogy egyre lejjebb ereszkedtek a rájuk nehezedõ irtózatos súly alatt. Menet közben apró jég- és földdarabkák hullottak a két férfi fej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törött gerenda zárta el keresztben az alagutat. Macready óvatosan megérintette, és átbújt al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on, doki! Ez a mennyezetrõl szakadt 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erõlködve lehajolt, és átpréselte magát a szûk résen. Bármilyen óvatosan mozgott, a hátával a gerendához ért. Éles reccsenés hallatszott, de szerencsére nem szakadt be az alag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vább hala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 Mi baj van? – Copper idegesen felemelte a lámp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z egyik falat vizsgálg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leütköztem valamibe... Nem tudom mi lehet az, de biztos, hogy nem fából van, meg nem is jégbõl. Azt hiszem megmozdult... Mi a szentszar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lyosó oldalán egy szorosan bezárt, vastag acélajtó lapja és kerete közül egy hegesztõpisztolyt markoló emberi kéz áll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közelebb hajolt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vatosan, doki! – figyelmeztette Macready. – Lehet, hogy még mindig szivárog a gáz abból a vacak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 Copper megvizsgálta a pisztolyt. – Be van kapcsolva, de nem érzek gázszagot. – Megnyálazta az egyik ujját, és megérintette a szerszám végét. – Hideg. Még rég kihûlhetett, és a gáz is elfogyott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nekifeszült az egyik fogantyúnak, mire az ajtó engedelmesen kitárult. A kar a földre zuhant, de a hozzá tartozó testnek nyoma se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már Macreadynek is sok volt. Elfordult, köhögni kezdett, és úgy érezte, menten kiszakad a gyomra. A helikopteren, bárhogy hánykolódott is a szélben, egyetlen egyszer sem lett rosszul, de ez a kar... Alig bírta leküzdeni a hányinger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ézusom... – nyögte Copper, és a mellékjáratba kémlelt. – Nézzük meg, ez hova v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indultak, és hamarosan egy újabb faajtó elé értek. Szemmagasságban valami norvég szöveget írtak fel rá. Macready megmarkolta a puskáját, és belerúgott az ajt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bában a tetõn beáramló jeges hópelyhek között tucatnyi papírlap lebegett a szélben. A helyiség olyan romos állapotban volt, hogy még azt is nehéz lett volna megmondani, a norvégok egykor mire használha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örbevilág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volt a laboratóriumuk – állapította meg Copper, és a törött lombikokra meg kémcsövekre mutatott. A padlón egy mikroszkóp hevert, mellette egy kettétört állvány, és darabokra zúzódott mûszerek. Egyedül egy drága oszcilloszkóp maradt fent az egyik polcon, de az sem úszta meg a barbár pusztítást: valaki – vagy valami – betörte egyetlen üvegszemét. Az egész úgy nézett ki, mintha egy veszett tornádó söpört volna végig a szob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ézze meg, do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egfordult. Az egyik polcon egy szürke, sértetlennek látszó tárgy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rdozható videokame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felnézett a kamerára, majd átbotladozott a szemétkupacon, és egy iratszekrény mellé lépett. A fiókokat egytõl-egyig kirángatták belõle, a papírok, a valószínûleg fontos jegyzetek pedig a padlón, a berendezés maradványai alatt hever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lehajolt, és elkezdte az írásokat böngészni. Abban reménykedett, talán sikerül valamelyikbõl kiderítenie, miféle katasztrófa végzett az állomással és a lakói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közben a kamerát tanulmányozta, és arra gondolta, milyen nagy hasznát tudná most venni Sanders mûszaki ismerete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lt valamit? – kérdezte a dokt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mindent norvégül írtak. – Copper egy felfordult szék alól kirángatott egy köteg papírt, és a fényhez tartotta. – Nem, mégsem. Ez német szöv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kicsit tudok német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ban? Mit írnak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az írásra nézett, és magában motyogva olvasni kezdte a hosszú szava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llgegenwertig glaci...</w:t>
      </w:r>
      <w:r>
        <w:rPr>
          <w:b w:val="false"/>
          <w:bCs w:val="false"/>
          <w:i w:val="false"/>
          <w:iCs w:val="false"/>
          <w:caps w:val="false"/>
          <w:smallCaps w:val="false"/>
          <w:strike w:val="false"/>
          <w:dstrike w:val="false"/>
          <w:outline w:val="false"/>
          <w:vanish w:val="false"/>
          <w:sz w:val="22"/>
          <w:szCs w:val="22"/>
        </w:rPr>
        <w:t xml:space="preserve"> – Elhallgatott, és csalódottan felnézett. – Azt hiszem, ez a valami tanulmány a légnyomás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odás – mondta Macready gúnyosan. – Most már mindent tud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gondosan csomóba rakta a papír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ek szedi össze õket? – kérdezte Macready. – A bázison senki sem tud norvég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zel én is tisztában vagyok. – A doktor egy piros mûanyag dossziéba tette a papírköteget. – De lehet, hogy ez a paksaméta valami nagyon fontos kutatás leírását tartalmazza. Valami olyan dolgot, amiért hat ember adta az életét. Jobb, ha elvisszük. Ha olyan helyzetbe kerülnék mint õk, én is elvárnám a többi tudóstól, hogy megmentsék és felhasználják a munkám eredmény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már-már figyelmeztette Coppert, hogy nem tudós, hanem egyszerû orvos, de meggondol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 mondta türelmetlenül. – Késõre jár, siessen a gyûjtögetéssel. Én közben még szétnézek a többi helyiségbe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fordult, és kiment a szob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folytatta az iratok rendezgetését. Talán némelyiknek nagy hasznát veszi majd az egyik norvég hivatal vagy egye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szemétdomb alján talált egy zsebmagnót, körülötte pedig szétszórt kazettákat. Felemelte az egyiket. A címkére valami norvég szöveget írtak. </w:t>
      </w:r>
      <w:r>
        <w:rPr>
          <w:b w:val="false"/>
          <w:bCs w:val="false"/>
          <w:i/>
          <w:iCs w:val="false"/>
          <w:caps w:val="false"/>
          <w:smallCaps w:val="false"/>
          <w:strike w:val="false"/>
          <w:dstrike w:val="false"/>
          <w:outline w:val="false"/>
          <w:vanish w:val="false"/>
          <w:sz w:val="22"/>
          <w:szCs w:val="22"/>
        </w:rPr>
        <w:t>Ha nem zene van rajtuk, akkor biztos a kutatások eredményeit tartalmazzák,</w:t>
      </w:r>
      <w:r>
        <w:rPr>
          <w:b w:val="false"/>
          <w:bCs w:val="false"/>
          <w:i w:val="false"/>
          <w:iCs w:val="false"/>
          <w:caps w:val="false"/>
          <w:smallCaps w:val="false"/>
          <w:strike w:val="false"/>
          <w:dstrike w:val="false"/>
          <w:outline w:val="false"/>
          <w:vanish w:val="false"/>
          <w:sz w:val="22"/>
          <w:szCs w:val="22"/>
        </w:rPr>
        <w:t xml:space="preserve"> gondolta az orv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szeme sarkából úgy látta, mintha valami megmozdult volna mögötte. Hátra kapta a fejét. Semmi. </w:t>
      </w:r>
      <w:r>
        <w:rPr>
          <w:b w:val="false"/>
          <w:bCs w:val="false"/>
          <w:i/>
          <w:iCs w:val="false"/>
          <w:caps w:val="false"/>
          <w:smallCaps w:val="false"/>
          <w:strike w:val="false"/>
          <w:dstrike w:val="false"/>
          <w:outline w:val="false"/>
          <w:vanish w:val="false"/>
          <w:sz w:val="22"/>
          <w:szCs w:val="22"/>
        </w:rPr>
        <w:t>Nyugi, Copper,</w:t>
      </w:r>
      <w:r>
        <w:rPr>
          <w:b w:val="false"/>
          <w:bCs w:val="false"/>
          <w:i w:val="false"/>
          <w:iCs w:val="false"/>
          <w:caps w:val="false"/>
          <w:smallCaps w:val="false"/>
          <w:strike w:val="false"/>
          <w:dstrike w:val="false"/>
          <w:outline w:val="false"/>
          <w:vanish w:val="false"/>
          <w:sz w:val="22"/>
          <w:szCs w:val="22"/>
        </w:rPr>
        <w:t xml:space="preserve"> bátorította magát. </w:t>
      </w:r>
      <w:r>
        <w:rPr>
          <w:b w:val="false"/>
          <w:bCs w:val="false"/>
          <w:i/>
          <w:iCs w:val="false"/>
          <w:caps w:val="false"/>
          <w:smallCaps w:val="false"/>
          <w:strike w:val="false"/>
          <w:dstrike w:val="false"/>
          <w:outline w:val="false"/>
          <w:vanish w:val="false"/>
          <w:sz w:val="22"/>
          <w:szCs w:val="22"/>
        </w:rPr>
        <w:t>Nincs itt semmi. Ez a hely még a szellemeknek is túl hideg.</w:t>
      </w:r>
      <w:r>
        <w:rPr>
          <w:b w:val="false"/>
          <w:bCs w:val="false"/>
          <w:i w:val="false"/>
          <w:iCs w:val="false"/>
          <w:caps w:val="false"/>
          <w:smallCaps w:val="false"/>
          <w:strike w:val="false"/>
          <w:dstrike w:val="false"/>
          <w:outline w:val="false"/>
          <w:vanish w:val="false"/>
          <w:sz w:val="22"/>
          <w:szCs w:val="22"/>
        </w:rPr>
        <w:t xml:space="preserve"> Remegõ kézzel a magnóba tette az egyik kazettát, és megnyomta a lejátszógom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özben átment a szomszédos szobába, ahol a mennyezetbe vágott lyukon át kemény jégdarabkák hullottak a nyakába. Dühösen a fejére húzta kabátja csuklyáját, és átvizsgálta a helyi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nó hangszórójából egy pedáns, érzelmektõl mentes hang csendült fel. Jellegzetes norvég szavak, gondolta Copper. Elõretekerte a szalagot, és figyelmesen hallgatta, hátha megért belõle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éles kiáltás hars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pper! Ide!</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Mi az ördögöt találhatott?,</w:t>
      </w:r>
      <w:r>
        <w:rPr>
          <w:b w:val="false"/>
          <w:bCs w:val="false"/>
          <w:i w:val="false"/>
          <w:iCs w:val="false"/>
          <w:caps w:val="false"/>
          <w:smallCaps w:val="false"/>
          <w:strike w:val="false"/>
          <w:dstrike w:val="false"/>
          <w:outline w:val="false"/>
          <w:vanish w:val="false"/>
          <w:sz w:val="22"/>
          <w:szCs w:val="22"/>
        </w:rPr>
        <w:t xml:space="preserve"> tûnõdött az orvos. </w:t>
      </w:r>
      <w:r>
        <w:rPr>
          <w:b w:val="false"/>
          <w:bCs w:val="false"/>
          <w:i/>
          <w:iCs w:val="false"/>
          <w:caps w:val="false"/>
          <w:smallCaps w:val="false"/>
          <w:strike w:val="false"/>
          <w:dstrike w:val="false"/>
          <w:outline w:val="false"/>
          <w:vanish w:val="false"/>
          <w:sz w:val="22"/>
          <w:szCs w:val="22"/>
        </w:rPr>
        <w:t>Lehet, hogy ráakadt a leszakított kar egykori tulajdonosára?</w:t>
      </w:r>
      <w:r>
        <w:rPr>
          <w:b w:val="false"/>
          <w:bCs w:val="false"/>
          <w:i w:val="false"/>
          <w:iCs w:val="false"/>
          <w:caps w:val="false"/>
          <w:smallCaps w:val="false"/>
          <w:strike w:val="false"/>
          <w:dstrike w:val="false"/>
          <w:outline w:val="false"/>
          <w:vanish w:val="false"/>
          <w:sz w:val="22"/>
          <w:szCs w:val="22"/>
        </w:rPr>
        <w:t xml:space="preserve"> Copper kikapcsolta a magnót, és Macready után ro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a szomszédos teremben állt, és elmerülten vizsgálgatott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vatosan – mondta Macready, és felmutatott a mennyezetre. – Vigyázzon, mert az egész mindenség a nyakunkba szak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vos lerázta magáról a fentrõl rázúduló jégkását, és Macready mellé, egy óriási jégtömb elé lépett. Rögtön látta, ekkora jégdarab nem férhetett át a mennyezeten tátongó lyukon. Copper ugyan nem volt geológus, de eleget segített Norrisnak ahhoz, hogy közben magára szedjen egy kis tudást. Elsõ pillantásra megállapította, hogy a tömb õsrégi jégbõl van, és nem a felszínt borító, viszonylag frissen megfagyott táblákból hasadt le. Önkéntelenül is felmérte, és megállapította, legalább tizenöt láb hosszú, hat láb széles, és talán négy lábnyi magas. A padlón feküdt; túl nehéz volt ahhoz, hogy egy asztal elbírta volna. A szélein látszott, hogy egyszer már olvadásnak indult, de a táborban történt katasztrófa után a terembe szivárgó hidegben újra megkemény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retén kívül Copper nem látott benne semmi érdeke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jégtömb – mondta. – Olyan, mint a több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z óriási jégkockára irányította lámpása f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kkor ezt nézz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ég közelebb húzódott, és látta, a tömb belsejét kivájták. Olyan volt, mintha valaki egy óriási fürdõkádat akart volna készíteni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véleménye, mi lehet ez? – kérdezte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elgondolkodva ingat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jam? – mondta végül. – Én sem értek a glaciológiához. Találtál még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Még nem néztem szét igazán. Bejöttem, és egybõl megláttam ezt a tömböt. – Macready felemelte a lámpát, és megfordult. A fény egy jókora fémszekrényre vetõdött, melynek ajtaján színes fényképek díszelegtek. Macready közelebbrõl is megvizsgálta õket; valamennyi a tábor körül, vagy az épületek belsejében készült, és serényen dolgozó, vagy vidáman szórakozó férfiakat ábráz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a, legalább valami épen maradt – mormolta Macready. Óvatosan a falnak támasztotta a puskáját, a szájába vette a zseblámpát, és két kézzel feszegetve megpróbálta kinyitni a szekrényt. A zár halkan kattant egyet, de az ajtó nem mozdult. </w:t>
      </w:r>
      <w:r>
        <w:rPr>
          <w:b w:val="false"/>
          <w:bCs w:val="false"/>
          <w:i/>
          <w:iCs w:val="false"/>
          <w:caps w:val="false"/>
          <w:smallCaps w:val="false"/>
          <w:strike w:val="false"/>
          <w:dstrike w:val="false"/>
          <w:outline w:val="false"/>
          <w:vanish w:val="false"/>
          <w:sz w:val="22"/>
          <w:szCs w:val="22"/>
        </w:rPr>
        <w:t>Biztos beszorult,</w:t>
      </w:r>
      <w:r>
        <w:rPr>
          <w:b w:val="false"/>
          <w:bCs w:val="false"/>
          <w:i w:val="false"/>
          <w:iCs w:val="false"/>
          <w:caps w:val="false"/>
          <w:smallCaps w:val="false"/>
          <w:strike w:val="false"/>
          <w:dstrike w:val="false"/>
          <w:outline w:val="false"/>
          <w:vanish w:val="false"/>
          <w:sz w:val="22"/>
          <w:szCs w:val="22"/>
        </w:rPr>
        <w:t xml:space="preserve"> gondolta Macready. </w:t>
      </w:r>
      <w:r>
        <w:rPr>
          <w:b w:val="false"/>
          <w:bCs w:val="false"/>
          <w:i/>
          <w:iCs w:val="false"/>
          <w:caps w:val="false"/>
          <w:smallCaps w:val="false"/>
          <w:strike w:val="false"/>
          <w:dstrike w:val="false"/>
          <w:outline w:val="false"/>
          <w:vanish w:val="false"/>
          <w:sz w:val="22"/>
          <w:szCs w:val="22"/>
        </w:rPr>
        <w:t>Vagy az is lehet, hogy befagyott.</w:t>
      </w:r>
      <w:r>
        <w:rPr>
          <w:b w:val="false"/>
          <w:bCs w:val="false"/>
          <w:i w:val="false"/>
          <w:iCs w:val="false"/>
          <w:caps w:val="false"/>
          <w:smallCaps w:val="false"/>
          <w:strike w:val="false"/>
          <w:dstrike w:val="false"/>
          <w:outline w:val="false"/>
          <w:vanish w:val="false"/>
          <w:sz w:val="22"/>
          <w:szCs w:val="22"/>
        </w:rPr>
        <w:t xml:space="preserve"> Tovább próbálkozott, mire a szekrény tetejérõl sûrû hózuhatag ömlött a nyakába. Dühösen felnézett és látta, az ajtót fejmagasságban egy, a mennyezetrõl leszakadt törött gerenda torlaszolja el. Macready megrántotta a kilincset, mire valami megmozdult a maga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hátrébb húzódott, és ijedten a mennyezetre meresztette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ázz, Ma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feszítette az izmait, és miközben készen állt rá, hogy a következõ másodpercben félreugorjon, teljes erejét és súlyát beleadva a mozdulatba, feltépte a fémszekrény ajtaját. Ezúttal sikerrel járt, sõt, a rántás túl erõsnek bizonyult, mert egyensúlyát vesztve hátratántor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ennyezetrõl faszilánkok, vakolatdarabkák, jég és hó zuhogott a padlóra. Macready megvárta, míg a levegõ kitisztul, és visszasettenkedett a fémszekrény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izsgálgatni kezdte a polcon sorakozó tárgyakat. Maga sem tudta, hogy mire számított, mégis csalódott volt. A szekrényben csupán kisebb, ismeretlen rendeltetésû mûszerek, néhány programozható zsebszámológép, egy-két üvegedény, meg egy doboznyi kémcsõ volt. A fémajtó belsõ oldalára egy újabb fényképet ragasztottak: öt mosolygó férfi néma tósztra emelte a poharát. A fotó a környezetbõl ítélve valahol a táboron kívül készülhetett. Az öt ember elõtt egy jókora jégtömb feküdt a havon.</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Biztos ugyanaz a jégdarab, amit az elõbb megvizsgáltunk, </w:t>
      </w:r>
      <w:r>
        <w:rPr>
          <w:b w:val="false"/>
          <w:bCs w:val="false"/>
          <w:i w:val="false"/>
          <w:iCs w:val="false"/>
          <w:caps w:val="false"/>
          <w:smallCaps w:val="false"/>
          <w:strike w:val="false"/>
          <w:dstrike w:val="false"/>
          <w:outline w:val="false"/>
          <w:vanish w:val="false"/>
          <w:sz w:val="22"/>
          <w:szCs w:val="22"/>
        </w:rPr>
        <w:t>gondolta Macready.</w:t>
      </w:r>
      <w:r>
        <w:rPr>
          <w:b w:val="false"/>
          <w:bCs w:val="false"/>
          <w:i/>
          <w:iCs w:val="false"/>
          <w:caps w:val="false"/>
          <w:smallCaps w:val="false"/>
          <w:strike w:val="false"/>
          <w:dstrike w:val="false"/>
          <w:outline w:val="false"/>
          <w:vanish w:val="false"/>
          <w:sz w:val="22"/>
          <w:szCs w:val="22"/>
        </w:rPr>
        <w:t xml:space="preserve"> De mintha a képen valahogy nagyobbnak látsza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vette a fényképet a szekrény ajtajáról, és a kabátja zsebébe süllyesz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lig fejezte be a mozdulatot, a mennyezetrõl újabb fa-, malter és jégáradat zúdult rá, 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És még </w:t>
      </w:r>
      <w:r>
        <w:rPr>
          <w:b w:val="false"/>
          <w:bCs w:val="false"/>
          <w:i/>
          <w:iCs w:val="false"/>
          <w:caps w:val="false"/>
          <w:smallCaps w:val="false"/>
          <w:strike w:val="false"/>
          <w:dstrike w:val="false"/>
          <w:outline w:val="false"/>
          <w:vanish w:val="false"/>
          <w:sz w:val="22"/>
          <w:szCs w:val="22"/>
        </w:rPr>
        <w:t>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üvöltött, Copper pedig levegõ után kapkodva megtántorodot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eményre fagyott hulla zuhant a pilóta nyakába. Az egyik karja hiány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s, dallamos hang zengte be az amerikai bázis folyosóit. Az érthetetlen üvöltés a folyosókon és a falraszerelt hangszórókon át a klubterembe is behat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ebesült kutya az egyik kártyaasztal alatt feküdt. Feszülten hegyezte a fülét, de ahogy az ordítás lassan átalakult emberi beszéddé, megnyugodott, és lehajtot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iség egyik fala mellett álló monitoron egy fénylabda villogott, de a legénység egyetlen tagja sem volt a közelében, hogy kihasználja az alkalmat, és játsszon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ettenetes, fülhasogató üvöltés a konyhából eredt, ahol a tûzhely fölötti polcon egy, az állomás területén elhelyezett hangszórókra kötött kazettás magnó ontotta magából a zenének nevezett torz szörnyûséget. Nauls lazán, a ritmusra mozogva megpördült, és görkorcsolyás lábával behajtotta a hûtõszekrény ajtaját. Az asztalhoz gurult, és a vágódeszkára dobta a jókora darab fagyott húst. A készülõ étel kellemes, fûszeres illata betöltötte a leveg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a zene ütemére pörögve-gördülve végezte a munkáját. Megkóstolta az egyik fazékban rotyogó levest, elhúzta a száját, és egy kis üvegbõl valamilyen ízesítõszert szórt bele. Megkavarta, és újra belemerítette a kanalát.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büszke volt a munkájára. Úgy tartotta, az állomás bármelyik tudós nélkül is mûködõképes maradna, és talán még a helikopter pilótákat, a szerelõket, és magát Garryt, a parancsnokot is nélkülözni lehetne, de egy szakács hiányát mindenki megérezné. Nauls kiváltságos helyzetben volt, és tudta, mindenki elviselné tõle a tiszteletlenséget, talán még a sértéseket is. Az egész csapatban õ volt az egyetlen, aki nélkül a többiek nem boldogulta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m idõnként mégis elõfordult, hogy valaki nem bírta tovább, és rá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pcsolja ki azt a szemetet, Nauls! – nézett be a konyhába Garry, és látszott rajta, idegesíti a hangos zene. – A maga mulatozásától zeng az egész épü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nem tetszik, kapcsolja ki a folyosón és a játékteremben lévõ hangszór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is tenném, de sajnos túlságosan nehéz hozzáférni a vezetékekhez. Jól van, hallgassa ha akarja, de legalább halkítsa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szerint maga nem szereti a mûvészetet,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dühösen megmarkolta az ajtó kilinc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t Warren Zevon mûvel, az nem mûvészet, Nauls. Beethoven, Janácek, és Vaughan Williams... Igen, õk valódi, nemes mûvészek v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alóban? Én pedig azt hiszem, ha még egyszer meghallom, ahogy maga azt a híres, "mûvészi" </w:t>
      </w:r>
      <w:r>
        <w:rPr>
          <w:b w:val="false"/>
          <w:bCs w:val="false"/>
          <w:i/>
          <w:iCs w:val="false"/>
          <w:caps w:val="false"/>
          <w:smallCaps w:val="false"/>
          <w:strike w:val="false"/>
          <w:dstrike w:val="false"/>
          <w:outline w:val="false"/>
          <w:vanish w:val="false"/>
          <w:sz w:val="22"/>
          <w:szCs w:val="22"/>
        </w:rPr>
        <w:t>Antarktisz</w:t>
      </w:r>
      <w:r>
        <w:rPr>
          <w:b w:val="false"/>
          <w:bCs w:val="false"/>
          <w:i w:val="false"/>
          <w:iCs w:val="false"/>
          <w:caps w:val="false"/>
          <w:smallCaps w:val="false"/>
          <w:strike w:val="false"/>
          <w:dstrike w:val="false"/>
          <w:outline w:val="false"/>
          <w:vanish w:val="false"/>
          <w:sz w:val="22"/>
          <w:szCs w:val="22"/>
        </w:rPr>
        <w:t xml:space="preserve"> szimfóniát bömbölteti, nem fogom kibírni ép ésszel. Ha annyira tetszik magának az a hülyeség, miért nem nyitja ki egyszerûen az ablakát? Ugyanazt hallaná... Tudja, ízlés kérdése, ki mit nevez kultúr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Mindenestre nem akarok megsüketülni, szóval ha egy mód van rá, halkítsa le ezt az üvöltöz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Oui, mon sewer</w:t>
      </w:r>
      <w:r>
        <w:rPr>
          <w:b w:val="false"/>
          <w:bCs w:val="false"/>
          <w:i w:val="false"/>
          <w:iCs w:val="false"/>
          <w:caps w:val="false"/>
          <w:smallCaps w:val="false"/>
          <w:strike w:val="false"/>
          <w:dstrike w:val="false"/>
          <w:outline w:val="false"/>
          <w:vanish w:val="false"/>
          <w:sz w:val="22"/>
          <w:szCs w:val="22"/>
        </w:rPr>
        <w:t>. Ezt éppenséggel megtehetem. – Nauls a magnóhoz gurult, és egy kicsit halkabbra áll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lemondóan megrázta a fejét, és feladta a további próbálkozást. Szótlanul továbbment. A szokásos napirendje szerint a konyha után a rádiós szobát kellett leellenõrizni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nders a helyén ült, és – mint mindig – fejhallgatóval a fülén a székében hortyogott. Garry lábujjhegyen lépkedve megkerülte, a mûszerfalon kiválasztott egy gombot, és határozottan megnyom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irtelen felerõsített, dobhártyaszaggató statikus zajra Sanders összerezzent, és letépte magáról a fejhallga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haver, mi a jó...! – kiáltott magából kikelve, de ahogy meglátta a parancsnokot, visszafojtotta dühét. – Ezt ne csinálja többet, jó? Akár meg is süketülhettem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ggye el, ez sem hangosabb, mint Nauls magnója. Nem árt, ha edzi egy kicsit azokat az érzékeny fül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n füleim már így is nagyon edzettek, fõ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Mellesleg sikerült kapcsolatba lépnie valaki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alább ezer mérföldnyire vagyunk a legközelebbi állomástól – magyarázta Sanders olyan hangon, mintha egy gyerekkel próbálna megértetni valamit. – Ilyen távolságra, ekkora viharban nem jutnak el a rádiójelek. Ha Bennings nem téved, számítnunk kell rá, hogy a helyzet ennél csak rosszabb lesz. Sokkal könnyebb lenne a dolog, ha mondjuk egy geostacionárius szatellit lebegne a fejünk fe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nincs odafent semmi ilyesmi – A Déli Sark környékére egyetlen távközlési mûholdat sem lõttek fel. Állítólag nem volt rájuk szükség. Garry lemondóan legyintett. – Ragadjon a rádióra, és próbálgassa. Ha mégis sikerülne összeköttetést teremtenie a McMurdoval vagy bárki mással, azonnal szól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ki mással? És ha véletlenül a ruszkikkal akadok ö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is. Nem érdekel kinek, de jelentenünk kell, mi törté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lvófülkék egy, a többinél jóval szélesebb, közös folyosóról nyíltak. A sebesült kutya kíváncsian, a nyelvét lógatva végigment rajta, megállt az egyik nyitott ajtó elõtt, és belesett. A lámpák fáradt fénnyel világítottak, és valami ropogó-suhogó hang hallatszott. A kutya visszanézett a folyosó elejére, majd óvatosan a másik végébe bámult. Megfordult, és lassan beóvakodott a fülk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vasz, haver! – szólította meg egy meglepett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övid, mély csend után üveg csörrent, és tompa, ütésekre hasonlító hangok hallatszottak. Az ajtó becsapódot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lyosóra újra csend bor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llomáson tartózkodók között nem akadt olyan, aki ne lett volna meggyõzõdve róla, hogy Fuchs szédült pasas. Elismerték, hogy érzékeny, barátságos, megbízható és nyílt, de valamennyien kötözni való bolondnak tar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is lehetett normális, aki az Antarktiszon, a sötét, dermesztõ estéken azzal szórakozik, hogy kocogni jár. Teljesen elfogadott dolog, hogy az emberek kedvtelésbõl futkároznak a szmogos Los Angelesben, a Denver melletti magas, ritka levegõjû hegyekben, Miami déli partjain, sõt, még a New York-i Central Parkban is, de az Antarktisz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mióta felnõtt, minden áldott nap kocogott, és majd' megõrült, ha a zord idõjárás felborította megszokott életritmusát. Minden reggel, a munka megkezdése elõtt magára kapta a meleg ruhákat, a szeme elé kötötte a hószemüveget, és körbefutotta a tábort. Ahol lehetett a jelzõkötelekbe kapaszkodott, ahol pedig el kellett eresztenie, ott az ismerõs tereppontok alapján próbált tájékozó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nek már többször az eszébe jutott, hogy megtiltja az ilyen testgyakorlást, de mivel a szabályzatban egyetlen olyan pont sem volt, amire hivatkozhatott volna, nem tehetett semmit. Hiába is próbálkozott volna, Fuchs tántoríthatatlanul kitartott az elhatározása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utástól magamhoz térek – magyarázta csodálkozó és gúnyolódó társainak. – Felfrissül a vérkeringé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De az biztos, hogy az agyadra nincs valami jó hatással – jegyezte meg Pal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nem tudta rászánni magát, hogy hatalmi szóval megtiltsa a kocogást. A táborban nagyon kevés szórakozási lehetõség volt, és ha Fuchs örömét leli benne, hogy önként megpróbál megfagyni, ám tegye. Joga van hozz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egyedül abban vette figyelembe a környezetét, hogy futócipõ helyett ilyenkor is a meleg csizmáját húzta fel. Igaz, ebben csak lassan tudott haladni, de a lelkesedésén még ez sem változ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hegve megállt, és figyelte, ahogy a kilélegzett levegõ már rögtön az arca elõtt megdermed. A közelben egy csõbõl meleg áramlott, és Fuchs tudta, a fõépület behavazott tetején, pontosan a konyha fölött ácsor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bor majdnem mindegyik épületét a fagyott földbe vágott gödrökbe építették, és hogy még jobban kizárják az állandó hideg szelet, a tetõket vastag hóréteggel borították be. A belsõ termekbe csak az ajtók elõtti lépcsõkön, a tetõrõl pedig létrákon át lehetett leju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chs kinyitotta az egyik csapóajtót, körbenézett, majd lebámult a mélybe nyúló létra aljába. A folyosó üres volt, és senki sem figyelte. Fuchs vigyázzba vág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uhanórepülés! – adta ki magának halkan a parancsot, és egy sziréna hangját utánozva gyorsan elindult lefelé a vaslétrán, de közben gondosan behúzta maga mögött a csapóaj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leért, végigfutott az épület központja felé vezetõ folyosón. Meglátta Clarkot, aki éppen akkor tolt ki az egyik raktárból egy talicskányi barna kavicsra emlékeztetõ szárított kutyaeledelt. Clark vidáman intett a biológusnak, és mosolyogva továbbm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öldalatti kennel a raktárhelyiség közelében volt. Clark megvárta, míg Fuchs eltûnik a folyosó végében, majd kinyitotta a dróthálóval megerõsített faajtót, és betolta a talicskát. Ahogy a szánhúzó kutyák meglátták a gondozójukat, rögtön talpra ugrottak, és mohón csaholva mind a heten az élelemre vetették meguka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Ha kaját látnak, mintha megõrülnének,</w:t>
      </w:r>
      <w:r>
        <w:rPr>
          <w:b w:val="false"/>
          <w:bCs w:val="false"/>
          <w:i w:val="false"/>
          <w:iCs w:val="false"/>
          <w:caps w:val="false"/>
          <w:smallCaps w:val="false"/>
          <w:strike w:val="false"/>
          <w:dstrike w:val="false"/>
          <w:outline w:val="false"/>
          <w:vanish w:val="false"/>
          <w:sz w:val="22"/>
          <w:szCs w:val="22"/>
        </w:rPr>
        <w:t xml:space="preserve"> merengett Clark. A kutyák egymást taszigálva, harapdálva lökdösõdtek a talicska körül, de közben mind vigyázott rá, nehogy sérülést okozzon a társainak. Nem akarták bántani egymást, de valamennyien érvényt akartak szerezni a falkában kivívott tekintélyüknek. Egy külsõ szemlélõ azonban még így is öldöklõ harcnak látta volna az egészet, pedig ez a tolakodás semmi volt ahhoz képest, amit akkor mûveltek, mikor Nauls jóvoltából idõnként konyhai maradékokhoz jutha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i, csak lassan, sorjában! – kiáltott Clark. – Istenem, micsoda éhenkórász dögök vagytok! – Leült, és miközben a kutyák eszeveszetten zabáltak, gondosan megvizsgálta valamennyit, nincs-e rajtuk nyoma fertõzésnek, betegségnek, megnézte a fogaikat, nem töredezne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még egyik munkatársával sem került összetûzésbe, de ennek ellenére az embereknél sokkal jobban szerette a kutyákat. Az okos négylábúak mindig barátságosak voltak hozzá, mikor rájuk parancsolt tétovázás nélkül munkához láttak, és csak ritkán kellett velük vitatkozni. Clark imádta a kutyákat, és viszonzásképpen a falka is elfogadta õt. Sõt, sokszor úgy viselkedtek, mintha a gondozójuk is közülük való lenne. A kutyák szemében Clark volt a falkavezér. Mellesleg tõle kapták az élelmet is, és ezért nem ártott jóban lenni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lomás építése során legelõször a hatalmas olajtartályokat is magukba foglaló raktárhelyiségek készültek el, és ezért a mennyezetet alátámasztó fa és fémgerendák itt sokkal jobban roskadoztak, mint az épület más részein. Az Antarktisz nemcsak az itt élõ emberekre, de az idehordott tárgyakra is rettenetes, állandó nyomást gyakorolt. A jég, a hó és hideg nem kímélt senkit és semm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aktárakban csövek és speciális, a szélsõséges hideget is jól tûrõ, könnyedén egymásba illeszthetõ betontömbök sorakoztak. Az egyes helyiségeken belül külön, hermetikusan záródó ajtók nyíltak, és a belsõ, jól védett kamrákban álltak az elektronikus gépek tartalék alkatrészei, a pót csõvezetékek, meg a létfontosságú berendezésekhez szükséges tartalék egységek. Itt minden eshetõségre fel kellett készülni, minden gépet és berendezést javíthatóvá és pótolhatóvá kellett tenni, mert a 31. állomás közelében nem sorakoztak egymás mellett üzletek, ahol szükség esetén be lehetett volna szerezni a hiányzó alkatrészeket. A csapat tagjai a közelgõ, hat hónapig tartó sarkvidéki tél során semmiben sem számíthattak külsõ segítség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dudorászva besétált a legnagyobb raktárhelyiségbe, és a tartályok melletti ajtóhoz lépett. Sorra elforgatta a számzárakat, a helyükre illesztette a megfelelõ kulcsokat és a mágneses lapocskákat. Kinyitotta mind a hat zárat, és belépett a gondosan õrzött, szokatlanul meleg kis kamr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iátor ontotta magából a meleget; a mennyezetrõl ragyogó, fluoreszkáló, bíborszínû fény áradt. A kamrában olyan szag volt, akár egy wisconsini farmon, vagy a Mendinoco partvidék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végignézett a hidroponikus tartályokban zöldellõ, egészséges növényeken, Childs büszkén elvigyorodott. Némelyik már majdnem olyan magas volt, mint õ. Végigsimított a keskeny, fûrészes szélû leveleken, és miközben egy plasztik zsákból tápanyagot szórt a fémtartályokba, barátságosan duruzsol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a hogy érzik magukat az én kedveskéim? Úgy látom, mindegyikõtök jól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letérdelt, leellenõrizte a talaj nedvességét mérõ mûszereket, a falon függõ hõmérõre pillantott, és egy fokozattal feljebb tekerte a fûtést. A radiátor felzümmögött, és egy melegáramlat csapott Childs arc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nó mellett sorakozó kazetták közül kiválasztott egy megviselt szalagot, és bekapcsolta a készül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szólnátok, drágáim, ha meghallgatnánk Al Gre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nyomta a lejátszógombot, és egy pillanattal késõbb egy magas, szinte visító hang töltötte meg a kam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fffelkiáltottam...! – vonyított az énekes.</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Milyen kár, hogy Al Greenbõl prédikátor lett!,</w:t>
      </w:r>
      <w:r>
        <w:rPr>
          <w:b w:val="false"/>
          <w:bCs w:val="false"/>
          <w:i w:val="false"/>
          <w:iCs w:val="false"/>
          <w:caps w:val="false"/>
          <w:smallCaps w:val="false"/>
          <w:strike w:val="false"/>
          <w:dstrike w:val="false"/>
          <w:outline w:val="false"/>
          <w:vanish w:val="false"/>
          <w:sz w:val="22"/>
          <w:szCs w:val="22"/>
        </w:rPr>
        <w:t xml:space="preserve"> gondolta Childs szomorúan. Egyszer L.A.-ben élõben is hallotta az énekest. A Music Centerben, a Dorothy Chandler Pavilonban lépett fel, azon a színpadon, ahol általában a Filharmonikusok játszanak. Azóta már rég Isten szolgálatába lépett. Igen, amit </w:t>
      </w:r>
      <w:r>
        <w:rPr>
          <w:b w:val="false"/>
          <w:bCs w:val="false"/>
          <w:i/>
          <w:iCs w:val="false"/>
          <w:caps w:val="false"/>
          <w:smallCaps w:val="false"/>
          <w:strike w:val="false"/>
          <w:dstrike w:val="false"/>
          <w:outline w:val="false"/>
          <w:vanish w:val="false"/>
          <w:sz w:val="22"/>
          <w:szCs w:val="22"/>
        </w:rPr>
        <w:t>odafentrõl</w:t>
      </w:r>
      <w:r>
        <w:rPr>
          <w:b w:val="false"/>
          <w:bCs w:val="false"/>
          <w:i w:val="false"/>
          <w:iCs w:val="false"/>
          <w:caps w:val="false"/>
          <w:smallCaps w:val="false"/>
          <w:strike w:val="false"/>
          <w:dstrike w:val="false"/>
          <w:outline w:val="false"/>
          <w:vanish w:val="false"/>
          <w:sz w:val="22"/>
          <w:szCs w:val="22"/>
        </w:rPr>
        <w:t xml:space="preserve"> parancsolnak, annak engedelmeskedned kell...</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ogy tudott énekelni ez a fickó! Kár 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valami új, oda nem illõ hang keveredett a zenébe. Childs hátra pördült. Az a kutya állt elõtte, amit a norvégok el akartak pusztítani. Childs elkomorodott, amikor eszébe jutottak az elõzõ napi események. Az állatra meresztette a sze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kutya oldalra hajtott fejjel, panaszos tekintettel nézett rá. A derekáról hiányzott a kötés. </w:t>
      </w:r>
      <w:r>
        <w:rPr>
          <w:b w:val="false"/>
          <w:bCs w:val="false"/>
          <w:i/>
          <w:iCs w:val="false"/>
          <w:caps w:val="false"/>
          <w:smallCaps w:val="false"/>
          <w:strike w:val="false"/>
          <w:dstrike w:val="false"/>
          <w:outline w:val="false"/>
          <w:vanish w:val="false"/>
          <w:sz w:val="22"/>
          <w:szCs w:val="22"/>
        </w:rPr>
        <w:t>Biztos addig dörgölõzött a falnak, míg le nem esett,</w:t>
      </w:r>
      <w:r>
        <w:rPr>
          <w:b w:val="false"/>
          <w:bCs w:val="false"/>
          <w:i w:val="false"/>
          <w:iCs w:val="false"/>
          <w:caps w:val="false"/>
          <w:smallCaps w:val="false"/>
          <w:strike w:val="false"/>
          <w:dstrike w:val="false"/>
          <w:outline w:val="false"/>
          <w:vanish w:val="false"/>
          <w:sz w:val="22"/>
          <w:szCs w:val="22"/>
        </w:rPr>
        <w:t xml:space="preserve"> gondolta Childs. </w:t>
      </w:r>
      <w:r>
        <w:rPr>
          <w:b w:val="false"/>
          <w:bCs w:val="false"/>
          <w:i/>
          <w:iCs w:val="false"/>
          <w:caps w:val="false"/>
          <w:smallCaps w:val="false"/>
          <w:strike w:val="false"/>
          <w:dstrike w:val="false"/>
          <w:outline w:val="false"/>
          <w:vanish w:val="false"/>
          <w:sz w:val="22"/>
          <w:szCs w:val="22"/>
        </w:rPr>
        <w:t>Vagy az is lehet, hogy beleakadt az egyik bútorba. Igen, ez elképzelhetõ. A kutyák nem viselik el magukon a kötés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ot nem érdekelte különösebben a dolog; egészen más izgatta. Felemelte a karjait, és olyan mozdulatot tett, mintha egy madarat akarna elhessegetni maga el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menj innen, kutyus! – kiáltott. – Takarodj innét! Mozg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tya szinte szemrehányóan nézett vissza rá, de engedelmesen megfordult, és elügetett. Childs mormogva a növényei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szerûen csak bejött ide... Bejött, és képes lett volna lepisilni az én drágáimat! Átkozott kutyák, még itt, a világ végén is alig lehet megszabadulni a piszkuk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zárta a kamra ajtaját, és a vígan zöldellõ növények elé guggolt.</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kedveseim – mondta, mikor Al Green egy másodpercnyi szünet után rázendített egy újabb dalra. – Hamarosan mind megnõtök. Mind szép zöldek és egészségesek lesztek. Akkor aztán szépen cigarettába csavarlak, és elfüstöllek titeket. Utazni fog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végigment a folyosón, Blair annyira belemerült a térkép tanulmányozásába, hogy kis híján orra bukott, mikor megbotlott valami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jó...? – Lehajolt, és felemelte a tépett, foltos gézköteget. – A francba! – sziszegte, és körbenézett, de sehol sem látta a kutyá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Majd szólok Clarknak, csináljon vele valamit,</w:t>
      </w:r>
      <w:r>
        <w:rPr>
          <w:b w:val="false"/>
          <w:bCs w:val="false"/>
          <w:i w:val="false"/>
          <w:iCs w:val="false"/>
          <w:caps w:val="false"/>
          <w:smallCaps w:val="false"/>
          <w:strike w:val="false"/>
          <w:dstrike w:val="false"/>
          <w:outline w:val="false"/>
          <w:vanish w:val="false"/>
          <w:sz w:val="22"/>
          <w:szCs w:val="22"/>
        </w:rPr>
        <w:t xml:space="preserve"> gondolta, ahogy továbbment. </w:t>
      </w:r>
      <w:r>
        <w:rPr>
          <w:b w:val="false"/>
          <w:bCs w:val="false"/>
          <w:i/>
          <w:iCs w:val="false"/>
          <w:caps w:val="false"/>
          <w:smallCaps w:val="false"/>
          <w:strike w:val="false"/>
          <w:dstrike w:val="false"/>
          <w:outline w:val="false"/>
          <w:vanish w:val="false"/>
          <w:sz w:val="22"/>
          <w:szCs w:val="22"/>
        </w:rPr>
        <w:t>Már csak az hiányzik, hogy ez a dög a végén még az egész állomást összevérezz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eslegesen aggódott. A kutyának egyszerû lõtt sebe volt, és nem valami elfekélyesedett sérülése. Különben is, az esetleges baktériumok – fõként azok, melyek az emberre is veszélyesek lehetnek – miután a levegõre kerülnek, az állomás területén nem sokáig maradhattak életben. Az Antarktiszon nehéz megbetegedni; itt az embernek csak arra kell vigyáznia, nehogy megfaggy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dló alá vájt üregbe telepített generátor másodpercnyi szünet nélkül nyüszítve, kitartóan termelte a gépek mûködéséhez és az emberek életben maradásához szükséges fényt, hõt, és energi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átvizsgálta a szerkezetet, és megpróbálta idõben lokalizálni az esetleges hibákat. Semmi különös oka nem volt rá, de idõnként el kellett végezni az ilyen ellenõrzéseket is. A jajgatásra emlékeztetõ halk, mechanikus zaj hirtelen felerõsödött. Palmer elkomorodva bedugta a fejét a gépezet kontroll nyílásán, és csak ekkor döbbent rá, hogy a hang valahonnan kívülrõl jön. Egy helikopter rotorjai küszködnek a széll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mer merengését egy éles csattanás szakította félbe. A szerszámosládája leesett a munkaasztaláról, a csavarhúzók és a fogók szétgurultak a földön. Az asztal tetején a kutya állt, és mellsõ lábait a keskeny ablak keretére támasztva izgatottan kifelé, az érkezõ helikopterre meresztette a szem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káromkodva feltápászkodott, és miközben gondosan összeszedte a szerszámait, nagyot 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Clark! Nem zárnád be végre ezt a dögöt a többihez? Ha ahhoz van elég ereje, hogy az asztalokon ugrándozzon, azt hiszem, eléggé meggyógyulhatott, hogy a haverjai között l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semmi választ nem kapott, egy franciakulccsal dühösen megveregette a kennel irányába futó csö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Clar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tya mintha észre sem vette volna. Nem törõdött a mellette üvöltözõ emberrel, és úgy tûnt, minden figyelmét lekötik a kinti esemén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ikopter bizonytalanul hánykolódott a szélben, de végül épségben leereszkedett a bulldózer mellé. Childs és Sanders már kint vártak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rotorok lelassultak, mindketten futni kezdtek, és Childs a farokrészre, Sanders pedig a pilótafülkéhez erõsített egy-egy vastag drótkötelet, nehogy a vihar elsodorja a gépet. Macready közben kiugrott, és segített nek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aláltatok? – Childs megpróbálta túlharsogni a feltámadó, metszõ szél ordít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úgy viselkedett, mintha nem is hallotta volna a kérdést. Childs gyors mozdulattal a pilótafülke másik oldalára is akasztott egy sodronykötel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Mac, azt kérdeztem, hogy... – próbálkozott újra, de ahogy Macready ránézett, elharapta a mondat végét. A pilóta ideges pillantásából megértette, hogy nemrég valami rémisztõ élményben volt ré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õbb elmondom – mormolta Macready alig hallható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lassan bólintot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pat egy része Garry lakosztálynak kinevezett szobájában szorongott. Annak ellenére, hogy a helyiség nagyobb volt, mint a többi hálófülke, mégis valamennyiükön erõt vett a klausztrofóbi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megpróbáltak belenézni a norvég táborban összegyûjtött videokazettákba, kiderült, hogy mivel az Amerikában és az Európában használatos jelrendszer eltér egymástól, éles villogásokon és dobhártyaszaggató sistergésen kívül semmit sem láthatnak és hallhatnak a felvett anyagból. Sandersnek hosszú, kínkeserves munka után végül mégis sikerült lejátszhatóvá tennie az egészet. Igaz, a kép homályos és elmosódott volt, és hangot az állomás készüléke képtelen volt átalakítani, de a film így is érthetõ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már elsõ látásra kitûnt, hogy a kamerát kezelõ norvég nem sokat értett az operatõrök munkájához. A kép idõnként megremegett, és a rossz fénybeállítás miatt sok helyen vagy túl világosra, vagy majdnem feketére változott. Ennek ellenére minden fontos részlet jól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orvégok számos felvételt készítettek mindennapi munkájukról, egy meglehetõsen hosszú filmrészlet pedig azt mutatta be, hogyan futballoztak a jégmezõ kellõs közepén. Megörökítették a szakácsuk ténykedését, felvették ahogy két társuk sakkozott, egyszóval az anyag legnagyobb része az unalmas mindennapi életüket mutatta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csak idõnként pillantott a monitorra, mert miközben a többiek a nem túl érdekes filmet nézték, õ azt a paksamétát tanulmányozta, amit Dr. Copper gyûjtött össze oda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sok idõt töltöttek el a táboruktól négy mérföldre északkeletre lévõ helyen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csodálkozva 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óta tudsz norvég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óta a bantu nyelvet is beszélem. – Vidáman rácsapott a papírkupacra. – A jegyzetek között találtam egy-két térképet is. A szöveg valóban norvégul van, de a topográfiai jelek és a számok nemzetköziek egyformák. Persze õk a metrikus rendszert használ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nyleg! – mondta Blair elképe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 nem talált valamilyen utalást, hogy mit csináltak ott? – kérdezte a parancs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videolejátszó kontroll gombjaival játszadozott, és de hiába próbált élesíteni a kép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sok fotót és feljegyzést készítettek – mondta Norris. – Kutatófúrásokat végeztek a jégmezõkön, és szeizmológiai, glaciológiai meg mikrobiológiai megfigyeléseket végeztek. Ugyanazzal a hülyeséggel foglalkoztak, mint 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onitoron hirtelen váltott a kép, és a hangszóróból recsegve megszólalt valami durva dal. Eltûnt a laboratóriumban elmélyedten dolgozó férfi alakja, és egy csapatnyi vidám norvég jelent meg a helyén. A táboruk közepén, a szabad, fagyos ég alatt álltak, az amerikaiak számára ismeretlen márkájú sört vedeltek, és néhányuk egy bizonyos, minden civilizált országban ismert tárgyat lóbált maga elõtt. Valamennyien anyaszült meztelenek voltak. A monitor elõtt ülõk undorodva elfordultak. Ennek a bolondozásnak nem sok tudományos érték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 van még ebbõl a hülyeségbõl? – kérdezte Benning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Sanders jól számolt, akkor legalább még kilenc órányi – felelt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lemondóan megrázta a fejét. A szobában elviselhetetlenül meleg volt, ráadásul el kellett végeznie néhány halaszthatatlan és fontos meteorológiai megfigyel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végig ilyesmit vettek fel, nem sokat fogunk megtudni a lényegrõl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tétová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igaz... A mániákusoknak nem szokásuk, hogy videofilmen rögzítik a becsavarodásuk folyamatát – mondta, és a parancsnok felé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Mac, kapcsolja ki – mondta Garry a pilót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elkattintotta a videolejátszó és a monitor gombját, és mindkettõbõl kihúzta az átjátszózsinó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az orvo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st nem tal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tudom... – felelt Copper bizonytalanul, és Macready felé bólintott. A pilóta elõhúzta a zsebébõl a minimagnót és átadta a dokto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vel útközben már belehallgattunk némelyik kazettába – folytatta Copper. – Szeretném, uraim, ha az egyik részletet valamennyien meghallgatn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egnyomta a lejátszógomb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skandináv nyelven beszélõ, nyugodt hang töltötte be a szobát, és az érthetetlenség ellenére is kiérzett belõle, hogy rettenetesen unatk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lemondóan fel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olyan szöveg, mint ami idõnként a videofilm alatt is szólt. Hosszú jegyzetek, és unalmas besz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ost mire jó? – kérdezte Bennings. – Miért kell meghallgatn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türelemre i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d ki a végét. Elõször mi is azt hittük, ez is éppen olyan semmitmondó, mint a többi. De az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egnyomta a elõretekercselõ gombot, és mikor a számláló az 501-es értéket mutatta, ismét elindította a lejátsz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ugodt, monoton szóáradatot hirtelen valami robaj vágta félbe. Olyan volt, mintha egy távoli robbanás döreje lett volna. A magnetofon beépített mikrofonja nem volt valami érzékeny szerkezet, mégis felvette az éles zaj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bbanást hangos dübörgés követte, közeli és távoli kiáltások hallatszottak. Pokoli zûrzavar visszhangjai; valami nehéz tárgy felborult, üvegcsörgés. Futó lábak közeledõ, majd egyre jobban eltávolodó dobogása. Óriási csattanás, mintha a hangokat folyamatosan rögzítõ magnó valami kemény felületnek csapódott volna. Fapadlón kopogó lépések za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furcsa, fenyegetõ, bugyborékolásra hasonlító hang nyomta el az általános kakofóniát, majd valami hangosan sisteregni kezdett. Emberi sikolyok, norvég átk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hátborzongató kiáltás hasított a tompa háttérzajok közé. Norris megborzongott a hallatán. Távoli ágyúdörgésre emlékeztetõ robbanások, egy újabb, az elõbbinél is hangosabb, vérfagyasztó sikoly, halálrarémült emberek eszeveszett üvöltöz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sorra a társaira nézett. Valamennyiük arcára komor, ijedt kifejezés ült. A hangok elhallgattak; a szalag végetért. Copper leállította a magnót. Mély csend tám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 – kérdezte végül Fuchs erõtlen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rázta meg Copper a fejét. – A magnó automatikusan visszatekerte a szalagot az elejére, és egy darabig még folytatta a felvételt. Nos, uraim, mit gondolnak errõl az egészrõl? Sem Macready, sem én nem tudtunk magyarázatot találni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bármi lehet – mondta Garry. – Elõfordulhat, hogy a hosszú ideig összezárt embereket valami olyan apróság miatt keríti hatalmába az õrület, amire otthon a lélekbúvárok még csak nem is gondoltak. Lehet, hogy valami lényegtelen dolog miatt ugrottak össze, és a vita annyira elmérgesedett, hogy halálosan meggyûlölték egymást. Talán a futballmeccs eredményén kaptak össze, vagy nem tudták eldönteni, kié legyen az egyik képes magazin... Már soha nem fogjuk megtudni, hogy pontosan mi történt... És van itt még valami, amit nem értek – tette hozzá elgondolkodva. – Ezek a fickók nem voltak itt túl régen. Az izolált csoportok tagjai között vagy az elsõ hónapban jelentkeznek komoly pszichológiai problémák, vagy pedig az elsõ év vége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van – bólintott Copper. – De eddig szinte alig fordult elõ, hogy az ilyen "problémákat" gyilkossággal próbálják megold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s lehet, hogy nem csak a lelkükkel volt baj – találgatott Norris. – Elképzelhetõ, hogy valami külsõ ok hatására vadultak meg. Talán ettek valamit, amitõl aztán... – Elbizonytalanodva Copperre nézett. – Mit szól hozzá, doki? Lehetséges, hogy valamilyen étel mérgezte meg õket, és attól csavarodtak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eltûnõdött Norris elmélet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a magyarázatot sem lehet elvetni... – mondta. Tétován a magnóra nézett, és magában felidézte a kiáltásokat, az iszonyatos sikolyokat. – Az is köztudott, hogy az expedíciók tagjai közül nagyon sokan itt próbálják ki elõször az enyhébb hatású hallucinogén anyagokat. Ez többé-kevésbé érthetõ is. Egyszerûen csak kihasználják az alkalmat, hogy errefelé nincs senki, aki letartóztatná õket kábítószerélvezés miatt. Elég gyakori eset... Itt van például a mi Palmer barátun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chs azonnal a távollévõ pilóta védelmére ke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lmer annyi hülyeséget beszedett azokban a szédült hatvanas években, hogy szinte mindegyikbõl elege lett. Még sohasem láttam, hogy erõsebb szerhez nyúlt volna. Legfeljebb idõnként elszív egy kis fü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én is nagyon jól tudom. – A doktor megpróbálta lecsitítani Fuchsot. – Ha nem így lenne, a havi egészségügyi ellenõrzés során már rég kiderült volna. Tisztában vagyok vele, hogy a mi csapatunkból senki sem használ semmiféle veszélyes anyagot. De a norvégok talán megtették. Ha valaki rendelkezik az alapvetõ kémiai ismeretekkel, és elég idõ áll a rendelkezésére, a legszerényebben felszerelt laboratóriumban is össze tud kotyvasztani egy-két komoly narkotikum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Például mit? – kérdezte Norris színlelt érdeklõdés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llette ülõk felnev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is elmosolyodott, de egy másodperccel késõbb újra elkomo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még valami, amit elhoztunk a norvégek táborából – mondta, és kisétált Garry szobá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bbiek kíváncsian köv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rvosi szoba közepén egy hordozható mûtõasztal állt. Copper intett Macreadynek, és mindketten a helyiség egyik sarkában heverõ, mûanyagfóliába csavart tárgyhoz léptek. Felemelték, az asztalhoz cipelték, és minden teketória nélkül a tetejére dob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csak papírokat, videokazettákat és magnószalagokat találtunk, hanem ... Hanem ezt is – mondta Copp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ûtõasztalon heverõ, még mindig fagyott húskupac egykor egy ember teste volt. Félelmetesen eltorzult és összetört, és mintha egyetlen testrésze sem lett volna a hely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adrágja és a cipõje csíkokra repedt. Olyan volt, mintha a szövetet és a bõrt belülrõl feszítették volna szét, mintha a szerencsétlenül járt férfi lábai egyetlen másodperc alatt az ötszörösére dagadtak volna. A felsõteste egyetlen húsmassza volt. A karjai mintha egyszerûen eltûntek volna; a mellkas helyén pedig valami sûrû, ragacsos anyag feketéllett. A koponya is elvesztette eredeti formáját, és úgy látszott, jóval nagyobbra duzzadt, mint amilyen eredetileg volt. A méreténél azonban sokkal meghökkentõbb volt a helye: nem a szokásos módon, a nyak végén ült, hanem a gyomor tájékáról, a hasból nõtt ki. A vállak között – vagyis ott, ahol lenniük kellett volna –, nyoma sem volt nya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ész testet behálózták a helyükrõl kitépett inak; olyan volt, mintha valaki fehér kötelekkel tekerte volna körbe a hullát. A "kötelek" végei a test oldalához tapadtak. Copper csak az üvegházak falára felkúszó, vastag növényi indákhoz tudta hasonlítani a furcsa szögben a hús köré tapadó nyúlványokat. Az egyik a hulla bal lábára ragadt, egy másik pedig turbánként a hasból elõnyúló koponyára teker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llkast helyettesítõ sötétbarna, megalvadt nyálkából úgy meredeztek ki a foszlányokra szakadt ing cafatai, akár egy kátránnyal leöntött és tollban megforgatott testrõl a pih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egy pillanatra elfordult, de a többiek megigézve nézték a testet. Még a mindig egykedvû Garry is elborzadva meresztette szemét a groteszk tetemre, de ennek ellenére a látvány egyikükre sem gyakorolt túl nagy hatást. A test annyira eltorzult, hogy úgy érezték, mintha nem is egy férfi hullája feküdne elõttük, hanem Norris valamelyik furcsa alakú kõzetmintáját, vagy Blair egyik baktériumokkal teli kémcsövét látnák. Annyira bizarr, annyira torz volt az egész, hogy egy pillanatra sem jutott az eszükbe, hogy a mûtõasztalra fektetett förmedvény egykor – nem is olyan régen – egy ember volt, egy a vigyorgó, sört vedelõ norvégok közül, akiket a filmen lá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Látszik rajta, hogy irtózatosan összeégett – törte meg végül Copper a döbbent csendet –, de biztos, hogy nem a tûz miatt lett ilyen. Nagy hõmérsékleten az emberi test elég, hamuvá változik, de olyat még nem hallottam, hogy </w:t>
      </w:r>
      <w:r>
        <w:rPr>
          <w:b w:val="false"/>
          <w:bCs w:val="false"/>
          <w:i/>
          <w:iCs w:val="false"/>
          <w:caps w:val="false"/>
          <w:smallCaps w:val="false"/>
          <w:strike w:val="false"/>
          <w:dstrike w:val="false"/>
          <w:outline w:val="false"/>
          <w:vanish w:val="false"/>
          <w:sz w:val="22"/>
          <w:szCs w:val="22"/>
        </w:rPr>
        <w:t>megolvadt</w:t>
      </w:r>
      <w:r>
        <w:rPr>
          <w:b w:val="false"/>
          <w:bCs w:val="false"/>
          <w:i w:val="false"/>
          <w:iCs w:val="false"/>
          <w:caps w:val="false"/>
          <w:smallCaps w:val="false"/>
          <w:strike w:val="false"/>
          <w:dstrike w:val="false"/>
          <w:outline w:val="false"/>
          <w:vanish w:val="false"/>
          <w:sz w:val="22"/>
          <w:szCs w:val="22"/>
        </w:rPr>
        <w:t xml:space="preserve">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a hányingerrel küszködve megérintette a fehér, indaszerû kinövéseket és a mellre tapadt, olvadt szurokra emlékeztetõ valamit. A körme átszakította a kocsonyás anyag alvadt felszínét, és az ujja belemélyedt a barna szirupba. Undorodva visszakapta a kezét, és gyorsan a nadrágjába törölte az uj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dekes, igaz? – kérdezte Copp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elhúzta a sz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mit mondhatnék. Még soha semmit nem láttam, ami akár hasonlított volna erre az izére, és remélem most találkozom ilyesmivel utolj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nélek megkérni rá, Blair, meg téged is, Fuchs, hogy segítsetek felboncolni ezt a micsodát, meg azt a norvégot, akit Garry lõtt le – mondta Copp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nagyon ragaszkodik hozzá... – mondta a biológus. – Bár az igazat megvallva én inkább kihagynám a dolgot. Ha esetleg akad egy másik jelentkez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jelentkezés kérdése! – mordult fel Garry. – Ezennel hivatalosan is elrendelem a boncolást, és az ilyesmi a maga szakterületéhez áll a legközele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így elnézem ezt az izét, nem vagyok benne biztos – felelt Blair, és közben vadul törölgette az ujját. Az az átkozott folyadék úgy tapadt a bõréhez, akár ez enyv. Amikor legalább a nagyjától sikerült megszabadulnia, dühösen megfordult, és nekilátott, hogy elõkészítse a boncolásokat. Mivel az állomás nem volt elég nagy ahhoz, hogy Coppernek külön asszisztense lehessen, már többször elõfordult, hogy segített az orvosnak. Ezúttal azonban úgy érezte, képtelen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z megvigasztal, akkor elárulom, én sem rajongok ezért a munkáért – mondta Copper –, de ennek ellenére el kell végezni, és ké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udom. – Blair idegesen kinyitotta az egyik szekrény ajtaját, és kivett belõle néhány tálkát. – Ha lehet, akkor inkább ne is beszéljünk róla, hanem lássunk hozzá. Minél elõbb elkezdjük, annál hamarabb készen leszün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z egész csapatból egyedül Fuchs jelentkezett volna önkéntes boncsegédnek. Igaz, mikor elõször megpillantotta a deformálódott hullát, kis híján rosszul lett, de undorát fokozatosan felváltotta az érdeklõ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pület helyiségei közül mindig a klubszobában volt a legnagyobb nyüzsgés. A tudósokkal ellentétben a kiszolgáló személyzetnek nagyon sok szabadideje volt. Az õ munkájukra tulajdonképpen csak veszély esetén volt szükség, a naponta kötelezõ ellenõrzések pedig alig vettek igénybe négy-öt órát. A fennmaradó idejüket pihenéssel és szórakozással töltötték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és Clark kicsi, fémrudakra húzott fafigurákat pörgetett. Az asztalifoci már eléggé viseltes volt, a festék lepattogzott a bábukról, a fémrudak végérõl hiányzott a gumifogantyú, de a két férfi ennek ellenére remekül szóra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az egyik sarokban, egy ócska díványon heverészett, és a Playboy egy régi számát lapozgatta. Közben halkan fütyörészett, és mint már annyiszor, most is azt kívánta, bárcsak a világnak egy egészen más pontján lehetne. Mindegy, hogy hol, csak ne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asztal körül hárman ültek. Bennings, Norris és a parancsnok egy pakli elkoszolódott kártyával szóra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ttõ kérek – mondta Garry, és az asztalra tett két lefordított l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elétett két másik lapot, Norrisnak egyet adott, magának pedig hármat osz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a felvette a két kártyát. Egy ászt, egy négyest, egy kettest, egy királyt meg egy dámát tartott a kezében. Ennél jobb már nem is lehetne, gondolta, és savanyú képet 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ztal alatt hirtelen valami a lábához ért. Mielõtt azonban lenézhetett volna, a vele szembe ülõ Bennings fel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lark! Nem akarod végre bezárni ezt az átkozott kutyát? Vidd a többihez? Szeretnénk póker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jelentõségteljesen összenézett Naulsszal, majd az asztalhoz lépett, és lehaj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haver – duruzsolta a kutyának. – Jól van. Senki sem fog bántani, de most gyere szépen, 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nyújtotta a kezét, és erõsen megmarkolta a kutya bundáját. Az állat engedelmesen tûrte az érint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szelíden kihúzta a kutyát az asztal alól, és az ajtó felé indult, de közben még belelesett Bennings lapjai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gen, jól mondtad – jegyezte meg. – </w:t>
      </w:r>
      <w:r>
        <w:rPr>
          <w:b w:val="false"/>
          <w:bCs w:val="false"/>
          <w:i/>
          <w:iCs w:val="false"/>
          <w:caps w:val="false"/>
          <w:smallCaps w:val="false"/>
          <w:strike w:val="false"/>
          <w:dstrike w:val="false"/>
          <w:outline w:val="false"/>
          <w:vanish w:val="false"/>
          <w:sz w:val="22"/>
          <w:szCs w:val="22"/>
        </w:rPr>
        <w:t>Szeretnél</w:t>
      </w:r>
      <w:r>
        <w:rPr>
          <w:b w:val="false"/>
          <w:bCs w:val="false"/>
          <w:i w:val="false"/>
          <w:iCs w:val="false"/>
          <w:caps w:val="false"/>
          <w:smallCaps w:val="false"/>
          <w:strike w:val="false"/>
          <w:dstrike w:val="false"/>
          <w:outline w:val="false"/>
          <w:vanish w:val="false"/>
          <w:sz w:val="22"/>
          <w:szCs w:val="22"/>
        </w:rPr>
        <w:t xml:space="preserve"> pókerezni... Nem ártana, ha végre megtanulnád, hogyan kell!</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dühösen felmordult, és Clarkhoz vágta a kezében tartott kártyákat. Clark ügyesen lehajolt, és a kutyával a nyomában kifutott a folyos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iváló minõségû eszközökkel felszerelt laboratórium valamivel nagyobb volt, mint az állomás többi, nem raktárnak használt helyisége. Az éles fényben csak úgy csillogtak a precíz pontossággal elmosott kémcsövek és üvegtálkák, de még a vízcsap és a padló is elképesztõen tisztán ragy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a terem közepén álló asztalnál dolgozott. A kezére húzott gumikesztyû már sötétvörös volt a rátapadt vértõl. Az eszeveszett norvég holttestét boncolta, aki reggel le akarta lõni a kutyát, és rátámadt Benningsre meg Norrisra. A másik tetem mögötte, egy kisebb asztalon hev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lair a mikroszkóp alá tett szervdarabkát tanulmányozta, Fuchs pedig közben elõkészítette az újabb mintákat. A segédbiológus olyan szakértelemmel és precizitással kezelte a szikét és a csipeszt, akár egy gondos órásmester az apró alkatrészek kiemelésére szolgáló szerszám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a kézfejével letörölte homlokáról a verítékcseppeket, és elfordult a labor melegében máris oszlásnak indult hullától. Lerángatta a kezérõl mocskos gumikesztyûket, és az egyik mûanyag vödörbe dob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ek nem volt semmi baja – mondta. – Fiziológiailag minden rendben van nála. – Fáradtan felsóhajtott, és Blair-re nézett. – Találtál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ddig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idegen, mérgezõ any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felállt, és szaporán pislog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oma sincs alkoholnak, kábítószernek, és még a belében sem volt egyetlen oda nem illõ, rosszindulatú baktérium sem. Semmi... Amit eddig kibányászott belõle, doki, minden normáli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az ajkába harapott, és lassan bólintott. Kihúzott egy fiókot, kivett belõle egy pár tiszta gumikesztyût, és a kisebb asztalon fekvõ, fehér lepedõvel letakart húsmasszára nézet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most azokat a mintákat, Fuchs! Gyere, segíts egy kicsit. Nekilátok a másikna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elég egészséges vagy ahhoz, hogy vigyázz magadra – mondta Clark a kutyának, miközben a kennel felé tartva áthaladtak egy hideg folyos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mind a ketten elhagyták a klubszobát, Clark gondosan újra bekötözte az állat seb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kell értened, itt a legtöbb fickó számára te sem vagy több, mint a telep gépezetének mûködéséhez szükséges apró fogaskerék. És egy fogaskerék nem zavarhatja meg az emberek szórakozását. Különösen akkor nem, ha kártyázásró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megvakarta a kutya fejét, mire az hálásan megnyalta a kez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ném, ha megjegyeznéd, hogy én nem így gondolkozom. Talán sikerül téged örökre itt tartanunk. Szerintem a norvég kormány nem fogja megakadályozni, tehát majdnem biztos, hogy maradni fogsz. Ezért ideje, hogy megismerd az itteni új haverjaidat. Nem árt, ha minél elõbb összeszok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yitotta a kennel ajtaját, és bevezette a kut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tyaól tulajdonképpen egy húszlábnyi hosszú, és negyedolyan széles, folyosószerû, fémfalakkal körülvett szoba volt. Csak egy erõtlen lámpa világította meg. A távolabbi végében volt ugyan egy ajtó, amit ha Clark kinyitott, a kutyák kibújhattak, és a szabadban elvégezhették a dolgukat, az egész mégis olyan erõs bûzt árasztott magából, hogy az állatgondozón kívül alig akadt valaki, aki hosszabb ideig kibírta volna a közel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llomás szánhúzó kutyái egymást melengetve, összebújva aludtak. A kennelt is fûtötték, de mivel az állatoknak nem tett volna jót a túlzott meleg, itt jóval alacsonyabb volt a hõmérséklet, mint az épület más, emberek által lakott pontja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t kutya az itatóvályúnak kiképzett fémhenger mellett heverészett, egy másik pedig csámcsogva rágcsálta a száraz eledel maradékát. Amikor a gondozójuk belépett hozzájuk, valamennyien feltápászkodtak, és lustán nyújtózkodva Clarkhoz somfordá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megsimogatta a sebesült kutya fejét, és szeretettel üdvözölte a többi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nook, Arkangyal! Bemutatom nektek... Még nem is kaptál nevet, haver. Na, nem baj, hamarosan találunk valami megfelelõt. – Szelíden maga elé taszította az új kutyát. – Barátkozzatok össze! Lobo, Buck, meg ti is, mindannyian, próbáljatok meg rendesen viselkedni ezzel az új fiúval, jó? Fogadjátok be, és ne veszekedjetek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egyszer megsimogatta az új kutyát, majd megfordult, kilépett a kennelbõl, és gondosan bezárta maga mögött az ajtót. Az állatok morogni és csaholni kezdtek, de Clark meg volt róla gyõzõdve, hogy a falka befogadja az új tagot, és az is megszokja majd az idegen környezetet. A szánhúzó kutyák hamar megbarátkoznak a számukra ismeretlen viszonyokkal...</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égedettséget ér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a szobájában, az ágyon feküdt, és a falraszerelt színes TV-t bámulta. A képernyõn éppen egy háziasszony próbálta megtippelni egy új, centrifugával egybeépített mosógép árát. A játékvezetõ és a közönség mindent megtett, hogy a szerencsétlen, zavart versenyzõ úgy érezze, élet-halál kérdése, hogy kitalálja-e, vagy 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hilds nem igazán rajongott a televíziós vetélkedõmûsorokért, de ezt az egy sorozatot mégis szerette. A csapatból mindenki leadhatta a rendelését, milyen filmet akar megnézni, és az utánpótlást szállító repülõgépekkel rendszeresen megkapták az újabb videokazetta szállítmányokat. A legtöbben a futball meccsekre voltak kíváncsiak, mások a mozifilmeket kedvelték, és voltak olyanok is, akik a soha véget nem érõ TV komédiákat szerették, Childs azonban – a Wellingtonba telepített hadtáp központ vezetõje legnagyobb meglepetésére – mindig ennek a show-nak a legfrissebb részeit kérte.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ázison mindenki biztosra vette, hogy Childs valójában csak nosztalgiából nézi ezeket a filmeket. Ebben volt valami igazság, mert odahaza, Detroitban is szinte vallásos áhítattal tapadt a képernyõ elé, ha ez a vetélkedõ ment. Mellesleg õ is éppen az olyan nagydarab, erõs nõket kedvelte, amilyeneket a mûsorvezetõk a közönség soraiból játékosnak választ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mindig élvezettel nézte, ahogy a szerencsések hi-fi tornyokat, fényképezõgépeket, és mindenféle utazásokat nyernek. Sokkal jobban érdeklõdött a kissé elhízott háziasszonyok, mint a pornófilmeken szereplõ gyönyörû, de fáradt és unott színésznõk iránt. A vetélkedõkben szereplõ játékosok valódi nõk voltak, Phoenix-i, New York-i, Munice-i csinos, takaros asszonyok, akik legalább nem játszották meg magukat, mint a harmincéves szõke bombázók, akik kéjesen nyögdécselve, és egész testükben remegve próbálták elhitetni magukról, hogy még mindig hamvas, tizennyolc esztendõs szûzlán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etélkedõben a középkorú hölgy helyesen tippelt, megnyerte a centrifugás mosógépet, és boldogan integetett a stúdióban ülõ nézõközönségnek. Childs felült, elõrehajolt, és kikapcsolta a videomagnót. Ezt a szalagot már annyiszor látta, hogy szinte kívülrõl tudta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je, hogy valami újat is megnézzen. Tûnõdve végigpillantott az egymás mellé állított kazettákon, kiválasztotta az egyiket, bedugta a magnóba, és megnyomta a lejátszógom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jabb vetélkedõben egy óriási dobókockával kellett gurítani, és a szerencsés nyertes egy halom pénzt, vagy egy rakás ajándékot vihetett haza. Childs kényelmesen hátradõlt, és miközben a képernyõn mosolygó nõt nézte, azon tûnõdött, az ilyen kívánatos teremtéseknek miért van egytõl-egyig férj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mer a szemközti ágyon feküdt, és elmélyülten olvasott. Egy cseppet sem zavarta a televízióból áradó harsány hangözön. Amikor kedvenc, saját készítésû, nem dohányból csavart cigarettáit szívta, a világon semmi sem tudta felizgatni. Egyre kellemesebben érezte magát, és amiatt sem aggódott, hogy egy szép napon kifogy a marihuána készlete. Childs-szal együtt gondozta a kis "farmot", és az elõzõ évszak termése olyan bõséges volt, hogy ettõl még jó ideig nem kellett tartania.</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 sûrû, nehéz füst lassan megtöltötte a parányi alvófülkét. Childs kinyújtotta a kezét, Palmer pedig óvatosan átadta neki az égõ cigarettát. Childs nagyokat szippantott belõle, és közben a vetélkedõ következõ fordulóját várta. Palmer még jobban belemerült egy híres-hírhedt filozófus, Gilbert Shelton írásainak tanulmányozásába. Némelyik elmélettõl és eszmefuttatástól pontosan olyan kellemesen szédült, lebegõ állapotba került, akár a kábítószer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gyedül ült a parányi "kocsmában", és miközben a koktélját szürcsölgette, a bárpultra állított TV készüléket bámu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rem eredetileg raktár volt, de miután a falakra polcokat szereltek, az egyik fémfal mellé beállítottak egy pultot, és behordták az állomás területén található összes szeszt, már készen is volt a kocsma. Norris még egy szép, cikornyás betûkkel írt itallapot is készített. Az italválaszték meglehetõsen nagy volt; egyedül sörbõl tizenkét fajtát tartottak, ami között ott volt az ausztrál Foster Lager, a mexikói Dos Equis, és még a civilizált világban is ritkaságnak számító, Tahiti szigetén készített Hinano is. Persze nemcsak ilyen gyenge italokat tartottak, hanem különféle borokat, és égetett szesz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iség egyik falán a Hamms sörgyár emblémája függött, amiben egy égszínkékre festett, kiapadhatatlan vizû forrás bugyo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megtörölte a száját, és nagyot kortyolt az italából. Erõt vett magán, és nekilátott, hogy végignézze a norvég táborból áthozott videofelvételeket. Elképesztõen unalmas volt az egész. A szereplõk mindig ugyanazok a férfiak voltak, és a változatosságot csupán az jelentette, hogy hol munka, hol pedig szórakozás közben filmezték le õket. Jégmintákat vettek, feljegyezték az adatokat, és azokat a teljesen érdektelen, hétköznapi kutatásokat végezték, amiért az Antarktiszra küldték a csapato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Ha legalább az operatõrük értett volna a filmezéshez,</w:t>
      </w:r>
      <w:r>
        <w:rPr>
          <w:b w:val="false"/>
          <w:bCs w:val="false"/>
          <w:i w:val="false"/>
          <w:iCs w:val="false"/>
          <w:caps w:val="false"/>
          <w:smallCaps w:val="false"/>
          <w:strike w:val="false"/>
          <w:dstrike w:val="false"/>
          <w:outline w:val="false"/>
          <w:vanish w:val="false"/>
          <w:sz w:val="22"/>
          <w:szCs w:val="22"/>
        </w:rPr>
        <w:t xml:space="preserve"> gondolta Macready keserûen, de sajnos a kamerát kezelõ norvég abszolút amatõr volt. A kép idõnként megremegett, sokszor nem is azt mutatta, amit le akartak filmezni, és az egész olyan rossz minõségû volt, hogy egy idõ múlva Macready szemei lüktetni kezdtek az erõltetéstõl, a fejébe pedig egyre többször belehasított a fájda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ppen ez az egyformaság, a felvett, látszólag lényegtelen események zavarták a legjobban. A keményen dolgozó, vagy gyerekek módjára játszadozó norvégokon nyoma sem látszott annak, hogy az idegösszeroppanás szélén állnának. Valamennyien tökéletesen egészségesnek tûntek, és bár Macready egyetlen szavukat sem értette, a viselkedésük láttán biztos volt benne, hogy a film elkészültekor teljesen épeszûek volta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Persze azt sem lehetett kizárni, hogy az õrület mindvégig bennük lappangott, és hirtelen, mindannyiuk számára váratlanul tört elõ belõlük. Ezt a magyarázatot Copper véleménye is igazolta. Az is elképzelhetõ volt, hogy a kamera elõtt egy kicsit visszafogták magukat. Macready tudta, ha így történt, teljesen hiábavaló végigszenvednie az irtózatosan hosszú filmeket. Mégsem adta fel a reményt, hogy valahol, valamiben felfedezi azt a pici árulkodó jelet, amibõl esetleg kiderítheti, milyen rettenetes esemény vetett véget a norvég tábor unalmas, de békés nyugalmának. Tisztában volt vele, hogy nehéz, szinte lehetetlen feladatra vállalkozott, de az ital valamennyire elviselhetõvé tette a dolgot. Már a harmadik koktélnál tar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a mikroszkóp fölé hajolt, gondosan megvizsgálta az újabb szövetmintát, és elkomorodott. Felegyenesedett, megdörzsölte a szemeit, majd folytatta a megfigyel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jjön csak ide, doki! – kiáltott fel hirtel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mellélépett, a biológus pedig intett, kukkantson bele õ is a mikroszkópba. Az orvos egy hosszú percig bámulta a tárgylemezre tett mintát, aztán felnézett, és megvonta a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Mi lehet ez? – kérdezte Blai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válasz helyett a boncasztalon fekvõ torz tetemhez sétált. Copper követte, Fuchs pedig kihasználta az alkalmat, és õ is belenézett a mikroszkóp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az élettelen test közepén lévõ sötét húskupacból kinõtt, vastag, fehér inakra hasonlító képzõdményekre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ikroszkóp alatt az egyik ilyen izom-micsodából kivett darabka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sszekeverted valamivel? – kérdezte Copper. – Beszennyezted a min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emmivel – felelt a biológus, és kérdõen a segédjére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chs elképedve nézett vissza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eg miféle sejtszerkezet? – kérdezte. – Még soha nem láttam ilyes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sem – mondta Blair komor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lehet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lmam s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várjatok egy kicsit! – szólt közbe Copper. – Nem értem mirõl beszéltek. Mi van ezzel a sejtszerkezett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 hogy nem vagyok benne biztos, hogy ez egyáltalán </w:t>
      </w:r>
      <w:r>
        <w:rPr>
          <w:b w:val="false"/>
          <w:bCs w:val="false"/>
          <w:i/>
          <w:iCs w:val="false"/>
          <w:caps w:val="false"/>
          <w:smallCaps w:val="false"/>
          <w:strike w:val="false"/>
          <w:dstrike w:val="false"/>
          <w:outline w:val="false"/>
          <w:vanish w:val="false"/>
          <w:sz w:val="22"/>
          <w:szCs w:val="22"/>
        </w:rPr>
        <w:t>sejtszerkezet</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etlen. Ez egy szerves testbõl vett szövetminta, tehát szükségszerû, hogy az alkotórészei valamilyen kapcsolatban legyenek egymás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pedig a sejtek nem alkotnak valamilyen szerkezetet, akkor az anyag élett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ves anyag nem létezik sejtszerkezet nélkül – mondta Copper, és egyre izgatottabb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feladta a próbálkoz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 Blair, én csak egy szimpla általános orvos vagyok, nem pedig valami kutató tudós. Nekem az a dolgom, hogy meggyógyítsam a testek ismert részeit, és nem az, hogy magyarázatot találjak az ilyen sosem látott jelenségekre. Különben ideje lenne, ha befejeznénk. Mára elegem van ebbõl a mészárosmunk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is – bólintott Fuch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kigombolta a köpenyét. A boncolás megkezdésekor tiszta és fehér ruhadarab most leginkább egy elmebeteg, a vörös színbe szerelmes festõ vásznára hasonlított. Az orvos a szennyes ruhák tárolására kijelölt vödörbe dobta, és kiment a laboratóriumból. Fuchs lerángatta mocskos gumikesztyûit, és megkönnyebbülten követte.</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Blair visszament a mikroszkóphoz, és még egyszer, utoljára megvizsgálta a mintát. A furcsa szerkezet ugyanolyan volt, mint elõször. A biológus megértette, hogy Copper miért zavarodott össze, miután meglátta. Õ maga sem értette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vegõ egy kicsit felmelegedett, de ez csak abban nyilvánult meg, hogy mikor a kavargó hó valami meleghez ért, egy másodperccel hamarabb olvadt el, mint elõtte. A kövér, fagyott pelyhek ugyanúgy ostromolták az állomás hullámos fémfalait, mint addig, és a tetõn egyre vastagodott a hótakar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õépület belsejében, a folyosókon és a szobákban elhelyezett fûtõtestek egyfolytában a megfelelõ szinten tartották a meleget és a páratartalmat. Paradox helyzet volt, de annak ellenére, hogy az egész kontinenst fagyott víz borította, az Antarktisz levegõje elviselhetetlenül száraz, ezért az emberek rákényszerülnek, hogy mesterséges eszközökkel tegyék elviselhetõvé. Coppernek ez mindennapos munkát okozott, mert a csapat tagjai között egy sem volt, akinek még ne száradt és repedezett volna ki a bõ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Zuhanyozás után az embereknek be kellett olajozniuk a testüket, mert a zsírréteg, amit a forró víz lemosott a bõrükrõl, ilyen zord körülmények között csak nagyon lassan termelõdött újra. Bõrtípustól függetlenül, itt mindenkinek korpás volt a fe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liórák fél ötöt mutattak. A folyosókon, a raktárakban, az üres játékteremben és a konyhában csak a halvány, éjszakai világítás égett. A bezárt ajtók mögül élénk horkolás hallatszott. Ezen a fehér vidéken könnyen száll álom az ember szem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ös helyiségek közül csupán egyben volt valaki. Macready kábultan, de eltökélten üldögélt a kicsi kocsmában, és szünet nélkül bámulta a norvégok filmjeit. A magnóban az utolsó videokazetta for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ik szemét a képernyõn tartva azon erõlködött, hogy minél több levegõt fújjon egy szabálytalan alakú, hússzínû ballonba. A rejtélyes tárgy egyre nagyobbra nõtt, és lassan kialakultak a guminõ durva vonalú testrészei. Macready nem bírta tovább szusszal, és míg összeszedte az erejét, polietilén szeretõjének karjai és lábai ernyedten lifeg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abbahagyta a fújást; a képernyõn valami szokatlanul érdekes dolog történt. Egyik kezével befogta a gumibaba szelepét, a másikkal pedig elõrenyúlt, és megnyomta a videomagnó visszatekercselõ gombját. A képek gyorsítva visszapörögtek. Macready megérintette a lejátszógombot, és a TV-re meresztette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orvégok a szabadban, a sápadt ég alatt dolgoztak, és mivel a film felvételekor alig fújt a szél, a kavargó hópelyhek szinte alig homályosították el a kamera sze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astag és meleg ruhákat viselõ férfiak együtt indultak el a jégmezõn, majd szétváltak. Az operatõr utánuk ment, és közben valószínûleg nem kapcsolta ki a kamerát, mert egy percig csak a komor ég látszott a képen. Mikor újra megállt, a társai már egymás felé nyújtott karral egy kört alkotva várakoztak. Egy szélrágta, a hótakaró alól elõvillanó jégtáblán álltak, és mintha úgy akarták volna megállapítani a nagyságát, hogy a saját testüket használják mérc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gyûrû közepén, és azon jóval túl, a fehér jégen egy jókora sötét folt éktelenkedett. Macready egyre inkább felélénkült, és ahogy jobban megfigyelte a feketeséget, látta, nem a jégen, hanem alatta sötétlik vala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p hirtelen elsötétedett, majd ismét kivilágosodott. A háttérbõl érthetetlen, norvég szavak hallatszottak. Egy idõre valószínûleg kikapcsolták a kamerát, de az új képen a helyszín ugyanaz volt, mint az elõbb. Közben eltelhetett néhány óra, mert az ég most nem fehér, hanem inkább kék volt. A norvégok egy jég alatti, sötét, ovális folt körül mozogtak, és kis zászlókkal megjelölték a szél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amerát ismét kikapcsolták. A pár másodperccel késõbb újra megjelenõ képen három férfi jégfúrókkal az óriási fekete folt közepén, egy képzeletbeli háromszög csúcsainál lyukakat vágott a jégpáncélba. A kamerás norvég feléjük in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keteség, majd újra tiszta kép. A kamera egy, a jégbe vágott mély lyukra irányult, melynek fenekén mintha valami fekete fémtárgy lett volna. Macready izgatottan még közelebb hajolt a képernyõ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snitt után tisztán látszott, hogy a norvégok apró lyukakat vágnak az ovális folt fölötti jégbe, és valamennyibe kis, hengeres tárgyakat dugdo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összehúzta a szemét, és még elõrébb haj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jon miért fúrtak ennyi lyukat? – mormolta fennhangon. – Hû, de hiszen ezek robbanószert tesznek a lékekbe! Vagy talán thermogránát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smét egy másodpercnyi sötétség következett, majd egy távolról filmezett képen ugyanaz a helyszín jelent meg, de most csak a kis jelzõzászlók látszottak, emberek sehol. Váratlanul több, kisebb robbanás dörrent, és néhány, porrá morzsolt jégbõl álló felhõ emelkedett az ég felé. A norvégok így akarták eltávolítani a jégréteget, hogy jobban hozzáférhessenek a fekete folt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p hirtelen vadul megremegett, és valami a kamerának vágódott. Úgy tûnt, mintha az operatõr elhajította volna a gépét, és abban a pillanatban olyan erõs robbanás hallatszott, hogy a TV készülékbõl majd' kiszakadt a hangszór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döbbenten felugr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lag tovább forgott, de a képernyõn csak a fehér, mozdulatlan hómezõ, és egy szabálytalan, fekete csík látszott. Beletelt néhány percbe, míg Macready rádöbbent, hogy a vonal nem más, mint a kamera lencséjén támadt repedés.</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Macready izgatottan megnyomta a visszatekercselõ gombot. Közben teljesen megfeledkezett róla, mire készült, és eleresztette a guminõt. Az ember alakú ballon a belsejébõl elõtörõ levegõtõl hajtva átcikázott a szobán, majd petyhüdten a padlóra zu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nnel éppen olyan csendes volt, akár az állomás többi része. Vagyis itt még nagyobb némaság uralkodott, mert az állatok nem horko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indegyik kutya aludt; némelyik lustán elterülve nyalogatta a mancsát, óriásikat ásítva vakarózott, vagy egyszerûen csak mozdulatlanul, félig lehunyt szemmel bámult mag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mindegyikük aludt, de csak egyetlen egy volt teljesen ébren. Ez az egy idõközben letépte magáról a kötést, és csendesen fekve, figyelte a társ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sszú ideig mozdulatlanul bámulta a szendergõ állatokat, majd felállt, és lassú léptekkel az egyik sarokban összebújva fekvõ öt kutya elé hasalt. Óvatosan, ugrásra készen elhelyezkedett, és folytatta a feszült figyelést. A magatartása és a mozdulatai leginkább egy óvatos macskáéra hasonlít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perc elteltével az öt kutya észrevett... valamit. Az egyik felmordult, mire a többi is felriadt álmából. Valamennyien érezték, hogy valami egészen különös dolog van közöttük. Az egyik bizonytalanul nyüszítve fel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nnel új lakója mozdulatlan maradt, és rezzenéstelen szemmel nézte a többieket. A háta és az oldala szokatlanul merev volt. Az új kutya nem léleg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ovábbra sem mozdult meg, de ennek ellenére a falka tagjai mégis nyugtalanul néztek rá. Nem értették meg, miért találják olyan ijesztõnek és furcsának az idegen tekintetét, de ha egy ember lett volna a közelben, rögtön észreveszi. Az új kutyának nem voltak pupillái. A szemei fénytelen, fekete gömbökké vált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latok némelyike idegesen járkálni kezdett. Még nem féltek, de teljesen összezavarodtak. Egy-két kutya morogva az idegen felé 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új kutya még mindig úgy hasalt a padlón, mintha odafagyott volna. A falka egyre hangosabban vicsorgott. Egyre többen felálltak, és egy kis idõ múlva majdnem mind az idegen körül körözött. A morgás egyre dühösebbé vált, de az új állat nem úgy reagált a fenyegetõ hangokra, ahogy egy normális kutya tenné. Teljes közömbössége láttán a falka még jobban megvadul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ikük ugatni kezdett, és nem sokkal késõbb egy másik is. Mind gyorsabban és gyorsabban köröztek, majd három kutya támadásra készen az idegen elé penderült. Egyszerre ugrot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elképedten újra végignézte a jégmezõn történt robbantásról készült filmet, mikor hirtelen valami magához térítette különös, csodálkozó révületébõl. A kutyaól felõl rettenetes üvöltözés hallatszott. Kelletlenül leállította a videomagnót, és lassan kiment a kocsm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üres, kutyaugatástól visszhangzó folyosón az alvófülkék felé indult. Az egyik ajtó elõtt megállt, és benyi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a hasán fekve hortyogott. Macready elbizonytalanodott, de mivel a kutyák már az elõbbinél is hangosabban és idegesebben ugattak, elhatározta, felébreszti a gondozój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lark! Hé, Clar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nem kapott választ, Macready az ágy mellé lépett, és megbökdöste az alvó férfi karját. Clark bosszúsan az oldalára fordult, és a fejére húzta a takaró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két ujjával befogta Clark orrát, aki egy-két másodperc múlva felült, és álmosan pislogva rábámult. Még ahhoz is kábult volt, hogy dühös le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Mac? Mit keresel te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llod? – kérdezte Macready. A kutyaól felõl érkezõ lármát a bezárt ajtón át is tisztán lehetett hallani. – Azt hiszem, meghülyültek a négylábú haverjaid. Engem nem érdekel, mert úgysem aludtam, de ha ez a hangzavar a többieket is felébreszti, szerintem olyan idegesek lesznek, hogy téged is bezárnak a kutyák közé. Nem ártana, lecsendesítenéd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okolba! Igazad van. – Clark a padlóra tette a lábait, és megdörzsölte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úgy érezte, azzal, hogy felébresztette Clarkot, teljesítette a kötelességét. Visszasietett a kocsmába, hogy a norvégok filmjén újra megnézze azt a bizonyos részl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megkereste, és felhúzta a nadrágját. Szerette a kutyáit, de tisztában volt vele, hogy idõnként még a legjobban idomított szánhúzó falkával is baj lehet. Erõs, okos állatok voltak, de a bezártság és a zord körülmények az õ idegeiket is megviselték. Elég volt egy apró nézeteltérés, és máris egymásnak ugrottak. Vad verekedéssel döntötték el, melyikük legyen a falkavezér, ki, melyik nõsténnyel párosodjon (utódoktól nem kellett tartani, mert valamennyi ivartalanítva volt), de néha még egy darabka étel miatt is õrült harcot vívtak egym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nem sokat törõdött ezzel, és nem is próbálta megváltoztatni õket. A szánhúzó kutyák természete mindig ilyen volt. De vajon miért hajnali ötkor akarják bebizonyítani egymásnak az erejüket? Közbe kellett lépnie, és nemcsak azért, hogy a veszett ugatás ne zavarja tovább a csapat tagjainak álmát. A kutyák nagyon értékesek voltak, és ahogy Childs, Palmer meg Macready karbantartotta a rájuk bízott masinákat, Clark is gondját viselte a négylábú "gépek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nergiaszabályzó automatát úgy állították be, hogy az alvási periódus idejére kikapcsolja a folyosók fûtését. Clark teste annyira hozzászokott az ágy melegéhez, hogy mikor kilépett a szobából, megborzongott. A hideg érzését tovább erõsítette, hogy tisztán hallotta az épületen kívül tomboló szél dühödt huhogá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lmosan, bosszankodva befordult a kennelhez vezetõ folyosóra. Az ugatás és a hörgés még vadabb, még hangosabb volt, mint amire számított. Gyorsan az ól ajtajához ugrott. Egyszer, magnóról már hallott egy ehhez hasonló õrült hangzavart. A medvére támadó kutyafalkák dühöngenek ilyen veszet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zavarodottan félrehúzta a rete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ranc van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kinyitotta az ajtót, valami a mellének vágódott. A váratlan ütéstõl hátratántorodott, és karjait lóbálva próbálta visszanyerni az egyensúlyát. Akkor érezte így magát, mikor a nyár során, jéglabdázás közben Childs teljes erõbõl nekifutott. Rekeszizma összeszûkült, és elakadt a lélegz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a két kutya, ami egy másodperccel azelõtt kiugrott a kennelbõl, feltápászkodott a földrõl. Nyüszítve elsompolyogtak a közelbõl. A pokoli üvöltés még jobban felerõsödött, az ugatás, csaholás, morgás és rémült vinnyogás egyetlen groteszk és félelmetes hangzavarrá olvadt ös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zonyatos, velõtrázó sikoly hallatszot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visszaindult a kocsmába, hogy újra végignézze a filmet. Útközben betért a konyhába, kinyitotta az óriási hûtõszekrény ajtaját, kivett egy pár doboz sört, és már éppen tovább akart menni, mikor meghallotta a távoli, vérfagyasztó üvölt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percig a döbbenettõl megdermedve, kimeredt szemekkel állt, majd villámgyorsan kirohant a konyhából. Az egyik sörösdobozzal bezúzta a folyosón elhelyezett tûzjelzõ védõüvegét, és megrántotta a kart. A következõ másodpercben éles szirénavijjogás szaggatta szét az épület álmos csendj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csatlakozott Macreadyhez, és mindketten Garry meg Clark után, a kutyaól felé rohantak. Macready útközben a fegyverszekrénybõl magához vett egy vadászpuskát. A parancsnok a Magnumját szorongatta, Clark pedig egy hosszúnyelû fejszét lób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lmam sincs, mi van odabent – zihálta Clark futás közben –, de nagyon különös és félelmetes, és biztos, hogy nem kut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ja? – kérdezte Garr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ész életemben állatokkal dolgoztam, fõnök – felelt Clark komoran. – Egy kutya nem tud így üvöl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ssan a többiek is kitántorogtak a folyosóra. Az álmos, riadt férfiak egymás lábára taposva, botladozva, menet közben próbálták magukra rángatni ruháikat, belelépni cipõikbe. A békés, nyugodt éjszaka egy szempillantás alatt zûrzavaros, hideg hajnallá v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élálomban az övcsatjával küszködött. Amikor az egyik ajtóból Bennings odakiáltott neki valamit, alig hitt a fül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akar Mac? – kérdezte szédeleg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hallottad! Siess! – ordított Bennings, és mielõtt Childs teljesen felfogta volna, mirõl van szó, máris elrohant 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és felfegyverzett társai óvatosan a kennel ajtajához léptek. Mikor az elõbb a két halálrarémült kutya kimenekült az ólból, Clark félig öntudatlanul a helyére tolta a retes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kérdõen nézett Clark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irtelen nem jutott más az eszembe – mentegetõzött az állatgondozó. – Meg különben sem akartam egyedül szembenézni azzal a... </w:t>
      </w:r>
      <w:r>
        <w:rPr>
          <w:b w:val="false"/>
          <w:bCs w:val="false"/>
          <w:i/>
          <w:iCs w:val="false"/>
          <w:caps w:val="false"/>
          <w:smallCaps w:val="false"/>
          <w:strike w:val="false"/>
          <w:dstrike w:val="false"/>
          <w:outline w:val="false"/>
          <w:vanish w:val="false"/>
          <w:sz w:val="22"/>
          <w:szCs w:val="22"/>
        </w:rPr>
        <w:t>Azz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kívülrekedt kutya õrjöngve kaparta az acélajtót. Vissza akartak kerülni a társaikhoz, és látszott rajtuk, hogy semmi más nem érdekli õket, csak a harc. Az egyikbõl patakokban ömlött a vér, és Clark biztos volt benne, hogy nem akkor szerezte a sebet, amikor kiugrott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õrjítõ üvöltés egy pillanatra sem csendesedett le, és a félelmetes ugatáshoz egy furcsa, megmagyarázhatatlan zaj is társult. Az ól elõtt toporgó emberek hátán végigfutott a hid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tétován megérintette a reteszt, de nem húzta fél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ja már meg, hogy mit csináljunk! – mordult Clarkra. – Az ilyesmiben maga a szak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ben én nem vagyok olyan biztos... – nyögte Clark. – Maga, fõnök, és te, Norris, fogjátok le ezt a két kutyát. Macreadyvel kinyitjuk az ajtót, és ha semmi sem támad ránk, bemegy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villámgyorsan mérlegelte a lehetõségeiket, és végül bólintott. Norris segítségével félrerángatta a két kutyát. Macready közben lövésre kész fegyverrel az ajtó jobb oldalára húzódot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Hol a francban lehet Childs?,</w:t>
      </w:r>
      <w:r>
        <w:rPr>
          <w:b w:val="false"/>
          <w:bCs w:val="false"/>
          <w:i w:val="false"/>
          <w:iCs w:val="false"/>
          <w:caps w:val="false"/>
          <w:smallCaps w:val="false"/>
          <w:strike w:val="false"/>
          <w:dstrike w:val="false"/>
          <w:outline w:val="false"/>
          <w:vanish w:val="false"/>
          <w:sz w:val="22"/>
          <w:szCs w:val="22"/>
        </w:rPr>
        <w:t xml:space="preserve"> gondolta ideg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a másik oldalra húzódott, és remegõ kézzel megérintette a rete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z vagy? – nézett a pilótára.</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Nem!,</w:t>
      </w:r>
      <w:r>
        <w:rPr>
          <w:b w:val="false"/>
          <w:bCs w:val="false"/>
          <w:i w:val="false"/>
          <w:iCs w:val="false"/>
          <w:caps w:val="false"/>
          <w:smallCaps w:val="false"/>
          <w:strike w:val="false"/>
          <w:dstrike w:val="false"/>
          <w:outline w:val="false"/>
          <w:vanish w:val="false"/>
          <w:sz w:val="22"/>
          <w:szCs w:val="22"/>
        </w:rPr>
        <w:t xml:space="preserve"> gondolta Macready keserûen, de bólintott. Clark a másik két férfira pillantott, mély lélegzetet vett, és egyetlen gyors mozdulattal félrerántotta a reteszt. A nehéz ajtó kivágódott, éles sikítás hasított a fülükbe, de semmi sem ugrott ki a folyosóra. Clark remegve Macready felé biccentett. Egymás mellé álltak, és mindketten beléptek a kennel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l mennyezetére függesztett villanyégõ kiégett vagy széttört, mert az egész helyiségre fekete sötétség borult. Macready a karjára fektette a puskát, és felkattintotta a zseblámpáját, ám mielõtt körbevilágíthatott volna, valami nekivágódott a hátának, és egy ellenállhatatlan erõ a földre terí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bban a pillanatban, mikor a két férfi belépett a kennelbe, a két kutya kitépte magát Norris és Garry szorításából. Norris a hirtelen rántástól orra bukott, és mire feltápászkodott, az állatok már vakon belevetõdtek az ól sötétjébe. Egyikük ledöntötte Macreadyt a láb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 hol vagy?! – Clark megpróbálta túlordítani a dobhártyaszaggató üvöl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A franc essen ebbe a kutyába! – A pilóta a padlón feküdt, és az elejtett zseblámpa után nyúlt. Felállt, készenlétbe helyezte a puskát, és a sápadt fénysugárral körbepásztázta a helyiséget. Clark gyorsan mellélépett. Macready megpróbált tájékozódni a számára ismeretlen kamr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ennel távolabbi végében iszonyatos küzdelem folyt. Fogak villantak, félelmetes harapások csattantak, és a vérfagyasztóan üvöltõ kupacból valami idõnként kilökött egy-egy kutyát. De a négylábú harcosok nem törõdtek a sebeikkel, azonnal talpraszökkentek, és visszaugrottak a csata közep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emlámpa halványan ragyogó fénykörében, a kutyák között hirtelen feltûnt valami... Valami, ami nem hasonlított semmire, és mégis ismerõs volt. A félhomályban lehetetlen volt pontosan kivenni az alakját. Az egyik pillanatban egészen olyan volt, akár egy kutya, de a következõ másodpercben eltorzultak a körvonalai, és alaktalan, lüktetõ húskupaccá vált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acready szaporán pislogni kezdett, és arra az undorító ... </w:t>
      </w:r>
      <w:r>
        <w:rPr>
          <w:b w:val="false"/>
          <w:bCs w:val="false"/>
          <w:i/>
          <w:iCs w:val="false"/>
          <w:caps w:val="false"/>
          <w:smallCaps w:val="false"/>
          <w:strike w:val="false"/>
          <w:dstrike w:val="false"/>
          <w:outline w:val="false"/>
          <w:vanish w:val="false"/>
          <w:sz w:val="22"/>
          <w:szCs w:val="22"/>
        </w:rPr>
        <w:t>dologra</w:t>
      </w:r>
      <w:r>
        <w:rPr>
          <w:b w:val="false"/>
          <w:bCs w:val="false"/>
          <w:i w:val="false"/>
          <w:iCs w:val="false"/>
          <w:caps w:val="false"/>
          <w:smallCaps w:val="false"/>
          <w:strike w:val="false"/>
          <w:dstrike w:val="false"/>
          <w:outline w:val="false"/>
          <w:vanish w:val="false"/>
          <w:sz w:val="22"/>
          <w:szCs w:val="22"/>
        </w:rPr>
        <w:t xml:space="preserve"> meresztette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ranc folyik ott bent? – üvöltött be Garry a folyosó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itt valami a kutyák között! Valamilyen állat lehet... – Macready a vállához emelte a fegyverét. – Megpróbálom lelõ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Várj! – kiáltott Clark. – Így nem tudsz pontosan célozni, és lehet, hogy az egyik kutyát találod el hely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habozva leeresztette a pus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ondd meg, mit tegy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belevetette magát a szédült forgatagba. Megragadta a kutyák nyakát, és ahogy hátrataszított néhányat, meglóbálta a fejszéjét, és dühödten csapkodni kezdte a bugyborékoló, hörgõ, gurgulázó, ismeretlen l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tétségbõl hirtelen kivágódott egy vastag, szõrös végtag. Olyan volt, mintha egy óriási pók, vagy egy különleges rák lába lett volna. Gyors mozdulattal szorosan a fejszére fonódott, és elképesztõ erõvel félrelendítette. Clark a falhoz csapódott, de sikerült megtartania a fegyver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ben a kutyaól elé érkezett a csapat többi tagja is. Garry elállta elõlük az ajtót, de a válla fölött a szemüket meresztgetve, kíváncsian a kamrába bám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szeme lassan hozzászokott a sötétséghez, és már tisztán látta a különös és félelmetes lényt. Már nem törõdött Clark figyelmeztetésével. Célzott, és lõtt. A szûk kennel fémfalai között a lövés robaja dobhártyaszaggató mennydörgésnek hallatszott. Váratlanul egy dühös kutya vetõdött a pilótára. Macready a kemény, hideg padlóra zuhant, és újra elejtette a lámp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elterült, Garry azonnal feléje indult, és két kézzel tartva a nehéz Magnumot folyamatosan a sarokból hangzó nyögés és visítás irányába tüzelt. Az egyik kutya felhördült, és élettelenül összerogyott. Macready négykézlábra ereszkedve a messzire gurult elemlámpa után ment má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lark! Hol vagy? Clark! – ordította, de hiába. Nem kapott választ. Keze a falnak ütközött. A sötétben nem látott, a szûnni nem akaró üvöltéstõl, ugatástól, és Garry pisztolyának dörrenéseitõl pedig nem hallott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is megérkezett. Egy kétkerekû kézikocsin két jókora tartályt húzott maga után. A szerkezet tetején két hajlékony tömlõ, a végükön pedig egy hatalmas ipari lángvágó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z ajtó elé állt, és be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i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 Te vagy az? – kérdezte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i a franc van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an a lángvágó? Gyere be, és hozd magad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habozás nélkül engedelmeskedett. Kinyitotta a tartályon lévõ két szelepet, elfordított egy kallantyút a puskára hasonlító csövön, és a tömlõket maga után húzva berohant a kennel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tétben majdnem feldöntötte a parancsno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cs', fõnök! Nem sokat lá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velem foglalkozzon! – förmedt rá Garry, és közben megpróbálta megtölteni a pisztoly kiürült tá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 – bömbölte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övök már, a franc essen ebbe az egészbe! Hol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 Macready felvillantotta a zseblámpáját, és a kutyákkal küzdõ lényre irányította a fénysugarat. – Ott van, a sarokban! Égesd 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 kuty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eszd meg a kutyákat! Égess szét minde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megérintett egy kapcsolót. A vastag csõ végén fellobbant egy apró, kékes lángocska. Childs fegyverként a célra irányította a szerszámot, és megnyomott egy gom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gözön egyenesen a vonagló húskupac közepébe csapódott. A kutyák azon nyomban félreugrottak; jobban féltek a tûztõl, mint az idegentõl. Rémülten hátrálni kezdtek, majd egymás után kiszáguldottak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iség fa padlója tüzet fogott, és recsegve égni kezdett. A lény felnyögött, és menekülni próbált. De hiába próbálta felnyitni a kamra túlsó végén lévõ kutyaajtót, nem bírt az erõs zárszerkez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ûz van! – ordított Childs ijed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hagyd abba! – parancsolt rá Macready, és a lángtengerbe 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is tüzet nyi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zzák a tûzoltópalackokat! – szólt hátra az ajtóban várakozó embereknek, mikor a Magnum tára másodszor is kiü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puskájából is kifogyott a lõszer. Childs mellé állt, és démoni vigyorral biz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Ez az! Ne hagyd abba, Childs! Égesd szét ezt a sza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épész rezzenéstelen kézzel tartotta a lángvágót, és közben lassan elõreindult. Az ordítás lecsendesült, és nemsokára sziszegéssé szelídült. Az életben maradt kutyák közben mind kimenekültek a folyos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ól elõtt álló emberek megpróbálták csitítani õket, és mindenféle fájdalomcsillapítót permeteztek a sebeikre. A levegõt égett szõr és hús bûze töltötte be. Az emberek és a kutyák fulladozni kezdtek a füsttõl és a vegyszerek maró szagától. Norris vezetésével néhányan benyomultak a kennelbe, és a poroltókból permetezve meggátolták a tûz továbbterjedés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arokbaszorult, égett lény még egyszer, utoljára nagyot sziszegett, és utána már csak a lángvágóból áramló tûzcsóvák moraja törte meg a hirtelen beállt csen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vad tekintettel Childs-ra nézett, és kitörõ örömmel a vállára cs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haver! Égesd hamuvá, küldd vissza a pokol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kikapcsolta a lángszór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 – mondta halkan. – Vége. Megdögl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lélegzet után kapkodva, értetlenül bámult rá. Childs megszorította a kar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egdöglött</w:t>
      </w:r>
      <w:r>
        <w:rPr>
          <w:b w:val="false"/>
          <w:bCs w:val="false"/>
          <w:i w:val="false"/>
          <w:iCs w:val="false"/>
          <w:caps w:val="false"/>
          <w:smallCaps w:val="false"/>
          <w:strike w:val="false"/>
          <w:dstrike w:val="false"/>
          <w:outline w:val="false"/>
          <w:vanish w:val="false"/>
          <w:sz w:val="22"/>
          <w:szCs w:val="22"/>
        </w:rPr>
        <w:t>, Mac! – kiáltotta. A földre dobta a lángvágót, és a szorosan a fal mellett kuporgó alakhoz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Clark! Mi van v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tágrameredt, üveges szemekkel felnézett, de mégsem látta az elõtte álló gépészt. Childs megfordult, és kiüvöltött a folyos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valaki hozza ide a dokit! Gyor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lehajolt, és egy zseblámpával Clark arcába világ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sokkot kapot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õ az egyetlen... – mondta Childs, és Macreadyre pilla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ggel az emberek a klubszobában gyûltek össze. Kimerültek voltak, és az arcukon mély nyomot hagyott a rémület és a kialvatlanság. Alig szóltak egymáshoz, és mikor mégis mondtak valamit, halkan, suttogva, a megszokott tréfás él nélkül beszéltek, és közben újra és újra a terem közepe felé pislog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lair szótlanul bámulta az egyik asztalon kiterített, összeégett tetemeket, a két szerencsétlenül járt kutya hulláját. A testek úgy tapadtak egymáshoz, akár a sziámi ikrek. Az egyik állat húsába belesült egy megpörkölõdött gézdarab. Blair tudta, ez csakis a norvég táborból hozzájuk menekült kutya lehet. Sokkal nagyobbnak látszott, mint élve, és valahogy nem volt benne semmi kutyaszerû.</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átsó combjától a mellkasáig az egész teste szétnyílt. A bõr, a hús és a csont úgy hajlott oldalra, mintha valami ki akart volna szabadulni a testébõl. A tetemek húsából furcsa kinövések dudorodtak ki, melyek zavarbaejtõen hasonlítottak a felboncolt norvég férfi torz hulláján talált duzzanatok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az egyik fal mellett ült, és még mindig üveges szemekkel meredt a világba. Copper beléerõszakolt egy nyugtatót, és meg volt róla gyõzõdve, hogy a sokk hatása hamarosan elmúlik. Nauls közvetlenül Clark mellett állt, és halk, szelíd szavakat duruzsolt a barátja fül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is a közelükben ácsorgott, és egy marihuanás cigarettával próbálta megjavítani a hangulatát. Ám ezen a reggelen még ebben sem talált semmi élvezetet. Lehorgasztotta a fejét, a padló repedéseit tanulmányozta, de újra és újra a fülébe csengett a lény idegtépõ, halálsikoly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t másik döglött állat elszenesedett testét az undorító lény közelében fektették a padlóra. Ezek legalább valóban olyanok voltak, mint a normális kutyák. Blair újra az asztalon heverõ förmedvényre nézett, és egyre idegesebb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fordult, a falon függõ házitelefonhoz lépett, és megnyomta az orvosi szoba hívószá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ch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hallatszott egy kis idõ múlva Fuchs hangja. – Te vagy az, Blai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Hogy me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egédbiológus a mûtõasztalra nézett, ahol három súlyosan sebesült, de még élõ, érzéstelenítõkkel telepumpált kutya fekü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assan. Nem vagyok állatorv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lark sem az. – Blair a terem másik végébe lesett. – Különben még mindig nincs olyan állapotban, hogy a segítségedre lehet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jtettem. – Fuchs idegesen az ajkába harapott. – Ne aggódj, mindent megteszek, hogy a kutyák meggyógyulj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Késõbb benézek hozz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Várj csak! Sikerült már rájönnötök vala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Szev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v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chs megfordult, és kibontott egy csomag steril gézt. Az egyik kutya remegve nyüszíte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i, kicsikém! Nem fog sokáig tartani. Egy perc alatt elintézem a láb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barátságosan megveregette Clark vállát, és bátorítóan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ár minden rendben van, haver! Az a micsoda megdöglött. Nézd csak, meg sem mozdul! – mutatott az asztalra. – Látod? Már nem kell félned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oldalra biccentette a fejét, és álmodozó tekintettel a szakácsra vigy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Childs elintézte. Láttam. Múlt éjjel történt,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megkönnyebbülten fel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Úgy van, haver, pontosan. </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Ha az idõérzéke visszatért, nemsokára olyan lesz mint régen,</w:t>
      </w:r>
      <w:r>
        <w:rPr>
          <w:b w:val="false"/>
          <w:bCs w:val="false"/>
          <w:i w:val="false"/>
          <w:iCs w:val="false"/>
          <w:caps w:val="false"/>
          <w:smallCaps w:val="false"/>
          <w:strike w:val="false"/>
          <w:dstrike w:val="false"/>
          <w:outline w:val="false"/>
          <w:vanish w:val="false"/>
          <w:sz w:val="22"/>
          <w:szCs w:val="22"/>
        </w:rPr>
        <w:t xml:space="preserve"> gondolta</w:t>
      </w:r>
      <w:r>
        <w:rPr>
          <w:b w:val="false"/>
          <w:bCs w:val="false"/>
          <w:i/>
          <w:iCs w:val="false"/>
          <w:caps w:val="false"/>
          <w:smallCaps w:val="false"/>
          <w:strike w:val="false"/>
          <w:dstrike w:val="false"/>
          <w:outline w:val="false"/>
          <w:vanish w:val="false"/>
          <w:sz w:val="22"/>
          <w:szCs w:val="22"/>
        </w:rPr>
        <w:t>. Legalábbis Copper doki valami ilyesmit mondott.</w:t>
      </w:r>
      <w:r>
        <w:rPr>
          <w:b w:val="false"/>
          <w:bCs w:val="false"/>
          <w:i w:val="false"/>
          <w:iCs w:val="false"/>
          <w:caps w:val="false"/>
          <w:smallCaps w:val="false"/>
          <w:strike w:val="false"/>
          <w:dstrike w:val="false"/>
          <w:outline w:val="false"/>
          <w:vanish w:val="false"/>
          <w:sz w:val="22"/>
          <w:szCs w:val="22"/>
        </w:rPr>
        <w:t xml:space="preserve"> Nauls bízott benne, hogy valóban így lesz. Szerette Clarkot. Õ legalább nem volt olyan sznob, mint a tudós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ranc történt ezekkel a kutyákkal, Blair? – kérdezte a biológustól, és az asztalon fekvõ kupacra mutatot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sem tudok többet, mint te, Naul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ci dolgozószoba zsúfolásig volt kartotékokkal, szalagokkal, kisméretû szerszámokkal, és mûanyag dobozokban tárolt kõzetmintákkal. A helyiségben csak egy felágaskodott acélkobrához hasonlító asztalilámpa világított. Norris az íróasztal elõtt ült, és norvég meg angol feliratokkal ellátott térképeket nézeg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tartóan dolgozott, és hamarosan megtalálta amit keresett. Az angol nyelvû térképet a norvég mellé tette. Mindkettõ ugyanazt a helyet ábráz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van! – mondta Norris, és egy vastag fekete tollal egy jelet tett a papírra. – Itt töltötték el a legtöbb idõt. Átnéztem a feljegyzéseiket, és minden egybev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geofizikus mögött állt, és vele együtt vizsgálgatta a térképeket, de most egy apró neszre hirtelen felkap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kukkantott be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milyen a szél? – kérdezte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ég erõs, Mac. Harmincöt csomó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rá valami remény, hogy lecsendes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héz lenne megmondani... Nem hiszem. De van egy jó hírem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ég viszonylag tiszta. A szél alig kavart fel egy kevés havat, és így legalább attól nem kell tartanod, hogy a levegõben a gépedre fagynak a pelyhek. Ennek ellenére szerintem ez az idõ nem alkalmas a repülé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Norris válla fölött a térképre sand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arok rá! Akkor is elindulok. Palmert is magammal viszem. Õ lesz a pótember. Ha valami bajom esne, õ majd visszahozza a gépet. – Feszült figyelemmel tanulmányozni kezdte az angol feliratokkal ellátott térképet. – Biztos vagy benne, hogy odatalálunk, Norr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eofizikus felállt, és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oordináták alapján fogunk tájékozódni. Igen, meg fogjuk találni azt a helyet. – Gyors mozdulattal összetekerte térképeket, és leoltotta a kobralámp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Garry besétált a klubszobába, futó pillantást vetett a még mindig kába Clarkra és a mellette álló Naulsra, majd Blair mellé lépett, és õ is nézegetni kezdte az egybeolvadt állati tetemeket. A parancsnok tiszta inget vett fel, megborotválkozott, és nem látszott rajta, hogy milyen rettenetes élményben volt része alig néhány órával azelõtt. Még a Magnum is megtisztítva, frissen olajozva csillogott a tok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kerül valamire rájönnie, Blai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be én szép lassan bele fogok dilizni! Fogalmam sincs róla, mi lehet ez. – Felemelte az egyik duzzadt lábba ragadt gézdarab szélét. – Csak abban vagyok biztos, hogy nem odakintrõl jött be valami. – Clarkra nézett. – Azt is biztosra veszem, hogy amikor Clark elõször benézett, a kennel ajtaja be volt reteszelve. Megvizsgáltuk a hátsó kutyaajtót is. Ott sem mászhatott be semmi. Csak egyetlen magyarázatot tudok: a dolog kapcsolatban van az új kuty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képtelenség! – mondta Garry ingerülten. – Hiszen az is csak egy kutya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rem másik végében valaki éles, ideges hangon felnevetett, de az erõltetett hahotában nyoma sem volt jókedv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õnök! – mondta Childs. – Ez nem kutya volt. Nekem nincs doktori címem, mégis tudom, hogy nem az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film, amit Macready mutatott meg nekünk ma reggel... – kezdte Blair bizonytalanul, de Garry közbe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is láttam, és nem találtam benne semmi különös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kértem Mac-et, próbálja beazonosítani a helyet, ahol a norvégok dolgoztak – mondta a biológus. – Azt, ahol az az ovális izé volt a jég alatt, ahol a robbantgatás során tönkrement a kamerájuk. Megtalálta, és most oda akar menni. Palmert is magával viszi, Norris pedig önként jelentkezett az útra. Beleegyezik, fõ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olyan jó ötletnek tartják, csak csinál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ögöljek meg, ha ennél okosabbat ki tudok tal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maguk szerint van valami összefüggés az ovális tárgy, a kutya, meg a tegnap esti kalamajka k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séges... – Blair ismét az asztalon fekvõ ocsmányságra nézett. – Különben, ahogy az elõbb mondtam, nincs jobb ötletem. Magának talán va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ncsnok hosszan elgondolkozott, de végül tanácstalanul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l vadul korbácsolta a fehér sivatagot. A helikopter megbillent, zuhanni kezdett, és csak a pilóta gyakorlott keze és lélekjelenléte mentette meg attól, hogy az egyik jégtáblába fúródj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az irányítókart rángatva átsiklatta a gépet egy erõs légáramlaton, és megpróbált a lehetõ legalacsonyabban szállni. Nehéz volt megtalálni a helyes repülési magasságot, ahol nem fenyegette õket az a veszély, hogy nekiütköznek egy szikla csúcsának, vagy túl magasra emelkedve elragadja, vagy a földhöz préseli õket egy széllökés. A pilóta figyelme egy másodpercre sem lankadhatott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ihar viszonylag gyorsan továbbvonult, de a kristálytiszta levegõ is veszélyeket rejtett. Macready tudta, legfeljebb csak annyiban változott meg a helyzet, hogy ha nem vigyáz eléggé, így látni fogják, hova zuhannak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a másodpilóta helyén ült, Norris pedig mög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norvégok itt kutattak – mutatott a geofizikus a mûszerfalra ragasztott térképre –, de amit mi keresünk párszáz lépésnyire délre van ettõl a pont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 felelte Macready, és jobbra fordította a helikoptert. Elõttük egy magas, fehér fal emelk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hozzáértõ szemmel felmérte az akadályt. A formáció túl szimmetrikus volt, és látszott rajta, hogy nem a Földben rejlõ "hegyépítõ" erõk hozták létre. Sokkal inkább hasonlított egy kisebb kéreglemez törésvonalához, vagy pedig egy lávacsatornához. Azt is elképzelhetõnek tartotta, hogy az idõk során egymáshoz préselõdött jégtáblákból áll, és egyetlen kõdarab sincs a fehér takaró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ikopter a magasba lendült, és átrepült a fal fölött. A másik oldalon óriási jégsíkság húzódott, a látóhatár szélén pedig magas hegyvonulatok látszotta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 végtelennek tetszõ, sima fehérség közepén, akár egy gigantikus tintafolt, hatalmas kráter feketé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aboratórium tele volt döglött kutyákkal. A tetemek szép sorban feküdtek; a lábukra azonosító táblácskákat kötöztek. Clark lelkileg már elég erõsnek érezte magát ahhoz, hogy segédkezzen a siralmas munkában, ám halott kedvencei látványa olyan mérhetetlen fájdalommal töltötte el, hogy hirtelen egyetlen szó nélkül kirohant a folyosóra. Ezek az állatok mind a barátai voltak, valamennyinek volt neve és talán még saját egyénisége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szövetmintákat készített elõ, Blair pedig mikroszkóp alá tette, és gondosan áttanulmányozta valamennyit. Éppen két sejt mozgása kötötte le minden figyelmét. Annak ellenére, hogy egy élettelen testbõl származtak, furcsamód aktívnak látszottak. Az egyik viszonylag normálisnak tûnt, de a másikban volt valami megmagyarázhatatlan furcsa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más közelébe kerültek, és egy pici protoplazma-sugárral összetapadtak. A nagyobb, hosszúkás sejtbõl valami anyag áramlott át a kisebb gömbbe, ami ez után jól láthatóan megduzzadt. A növekedés olyan nagymértékû volt, hogy a sejtfal három helyen megrepedt. A gömb belsejébõl az új nyílásokon át, akár három forrásból protoplazmacsíkok ömlöttek a hosszúkás sejt felé, ami szép lassan megváltoztatta az alakját. Közben furcsa módon egyik sejt mérete sem változott meg.</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hátradõlt, és az órájára nézett. Az átalakulás megdöbbentõen kevés ideig tar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nek nagy nehezen sikerült a földre tennie a hánykolódó helikoptert. A rotorok kitartó mormolása lehalkult, forgásuk lelassult. A pilóta az arcára illesztett a hószemüveget, és kilépett a jégmezõre. Norris és Palmer gondolkodás nélkül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indultak, és nemsokára a kráter szélére értek. Macready megállt, belerúgott egy szürke fémdarabba. A repesz pici szilánkokra hasadt. A közelben egy másik, jóval nagyobb csonk hev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égtáblán tátongó szakadék több, mint tizenöt láb mélységû volt. A kráter fenekén kormos fémtömb feketéllett. Körülötte minden szürkére vagy feketére színezõdött, és a közelben mindenhol szétszórt, fénytelen fémdarabkák hevertek. Macready nem értette, miként lehetséges, hogy a sima tárgyak nem verik vissza a rájuk esõ fé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ráter mentén a jég olyan volt, akár az üveg, és csak vékony, frissen hullott hóréteg fedte be. A lyuk alakjából arra lehetett következtetni, hogy a mélyén egy óriási gömb feküdt. Macready jelentõségteljesen Norrisra nézett, de egyikük sem szól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û, bármi is volt ez az izé, hatalmas lehetett! – kiáltott Palm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ézzétek meg! – Macready lehajolt, és valamit felemelt a jégrõl. – Felismeritek, mi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megrázta a fejét, de Norris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mintha egy közepes nagyságú hõbomba külsõ burkából hasadt volna le. A hadseregben, meg a NATO-nál használnak ilyesmit. Az állomáson nekünk is van belõle egy pár dara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 Macready a helikopter felé dobta a tárgyat, a gyûjteményük elsõ darab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távolodtak egymástól, és elindultak, hogy megkerüljék a krátert. Helyenként találtak ugyan egy-két törmelékdarabot, de mindegyik túlságosan nagy volt ahhoz, hogy magukkal vigyék. A szakadék közepétõl kiindulva vastag, szürke porcsíkok borították a jeget. Norris letérdelt, a zsebébõl elõhúzott néhány plasztikzacskót, és mintát vett a porból, és a jég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t pilóta türelmesen várta, hogy Norris befejezze a munkáját, és közben Palmer csodálkozva bámulta a gigantikus krátert. Az õsrégi jégtábla olyan kemény volt, akár a szikla. Egyetlen thermobomba sem lenne képes ekkora lyukat hasítani b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hamar elunta a bámészkodást. Visszament Norrishoz, és csendesen figyelte, mit csinál. A geofizikus éppen egy kis fémdarabkát vizsgálgatott. Elõvett egy fiolákkal és reagensekkel teli dobozkát, és kinyitotta. A fedél belsõ oldalára egy sûrûn teleírt lapot ragasztottak. Macready alig ismert fel egyet-kettõt a hosszú szavak köz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az egyik üvegcsébõl egy cseppnyi vörös folyadékot öntött a fémdarabra. Semmi sem történt. Norris még egyszer, egy másik anyaggal is elvégezte a próbát, de az eredmény ugyanaz volt. A második folyadék átható szaga Macready orrába ma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lsõ pillantásra azt hittem, hogy valamilyen magnéziumötvözet – nézett fel Norris. – Elég könnyû. Vagyis </w:t>
      </w:r>
      <w:r>
        <w:rPr>
          <w:b w:val="false"/>
          <w:bCs w:val="false"/>
          <w:i/>
          <w:iCs w:val="false"/>
          <w:caps w:val="false"/>
          <w:smallCaps w:val="false"/>
          <w:strike w:val="false"/>
          <w:dstrike w:val="false"/>
          <w:outline w:val="false"/>
          <w:vanish w:val="false"/>
          <w:sz w:val="22"/>
          <w:szCs w:val="22"/>
        </w:rPr>
        <w:t>meglepõen</w:t>
      </w:r>
      <w:r>
        <w:rPr>
          <w:b w:val="false"/>
          <w:bCs w:val="false"/>
          <w:i w:val="false"/>
          <w:iCs w:val="false"/>
          <w:caps w:val="false"/>
          <w:smallCaps w:val="false"/>
          <w:strike w:val="false"/>
          <w:dstrike w:val="false"/>
          <w:outline w:val="false"/>
          <w:vanish w:val="false"/>
          <w:sz w:val="22"/>
          <w:szCs w:val="22"/>
        </w:rPr>
        <w:t xml:space="preserve"> könnyû! – A jéghez, majd a csizmája szárához dörzsölte a fémszilánkot. – Még soha nem láttam ilyen kis fajsúlyú fémet. Olyan, mintha fémes lítium lenne, de azt nem lehet úgy megmunkálni, mint a közönséges fémeket. Vagyis... így tanultam. – A két fiolát gondosan visszatette a dobozba. – Ez a második koncentrált kénsav volt, de az a micsoda úgy viselkedett, mintha csak vizet öntöttem volna rá. Átkozottul kemény anyag, de mégis össze lehet zúzni. – A fehér jeget beszennyezõ porcsíkokra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nem tudod megállapítani, hogy mibõl van? – kérdezte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lmam sincs. Az biztos, hogy valami ötvözet. Ilyenkor sajnálom, hogy nem foglalkoztam komolyabban a fémtannal. Nagyon különös... – A kráterre nézett. – Páratlan anyag, és azok a szerencsétlen hülyék meg szétrobbantották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m õk sem így akarták – mondta Macready. – Biztos, hogy nagyon körültekintõen készítettek elõ mindent, csak valami közbejött nekik. Valószínûleg csak a felsõ jégréteget akarták lerobbantani, hogy könnyebben hozzáférhessenek az alatta lévõ fémtömb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lehajolt, és felemelt egy fémdara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rcsa. Egy része porrá vált, de az épen maradt darabkákban még a sav sem tud kárt tenni. Hogy a francba robbanthatták ezek sz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a hõbomba hatására elpárolgott a fém egyik alkotórésze. Vagy az is lehet, hogy nem a meleg okozta... Nem tudom. – Elvette a pilótától a mintát, egy kis plasztikdobozba csúsztatta, és ráírt valamit a címk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látóhatárt kém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m ez a kráter valamikor az oroszok vagy az ausztrálok egyik régi megfigyelõállomása volt, és amikor odébbálltak, egy-két dolgot nem akartak magukkal vi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gondol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ad már azokat a tartályokat, amiben a munkagépek meg a helikopterek üzemanyagát tároljuk? – A kráterre mutatott. – Lehet, itt is csak egy ilyen jégbeásott raktár volt. A tartályban még maradhatott egy kevés gáz, ami a hõbomba hatására az egészet szétve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lbizonytalanodott, és ahogy kimondta, már nem tartotta jónak a magyaráz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butaság, Mac – mondta Norris. – Elõszöris, ha ez valóban egy állomás volt, nem ilyen lenne a kráter alakja. Másodszor: ez a jég õsrégi. Õrültség lenne egy idõszakos tábor raktárát húsz lábnyira egy tömör, kõkemény jégtábla közepébe telepíteni. Mellesleg a gázolaj meg a propán errefelé valóságos kincs. Bolondok lettek volna itthagyni akár egy csepp üzemanyago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úgy tervezték, hogy még visszajön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 Norris leguggolt, és belemarkolt egy kupacnyi jégtörmelékbe. – Ha itt tényleg egy tábor lett volna, akkor annak nyoma lenne. A felszín közben megváltozhatott, de azért jócskán találnánk árulkodó jeleket. – Felállt. – A McMurdonak mindenrõl van valamilyen információja. Majd tõlük megkérdezzük, mit tud errõl a helyrõl. Persze csak akkor, ha végre sikerül kapcsolatba lépni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ól a központ sem fog tudni, ha az oroszok, vagy valamelyik Kelet-európai ország, mondjuk egy keletnémet-román csapat éppen itt hajtott végre valamilyen titkos felad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jöttek volna ilyen messzire? Az állandó telepeik közelében is rengeteg, ugyanilyen jég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 – A pilóta dühösen belerúgott egy jégkupacba. – És ha mondjuk olajat keres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elgondolk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ár valóban egy lehetséges magyarázat – mondta végül, és elismerõen Macreadyre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zavartan elvigyo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nem erõlködöm tovább – mondta, és hirtelen újra elkomorodott. – Most rajtad a s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ketten ugyanarra gondolunk, de egyikünk sem meri kimond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het, hogy esetleg valami új, kísérleti légi jármû roncsai voltak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rázta meg a fejét Norris. – Ahhoz túlságosan régi jég vette körül. Errefelé már jó ideje nem volt semmiféle szeizmikus mozgás. – A szeme elé emelt egy jégdarabkát. – Nehéz pontosan meghatározni, de úgy tûnik, az a valami legalább százezer éve került ide, és fagyott bele a környezet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s kiáltás ütötte meg a fülüket. Mindketten megford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vadul intege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enét találhatott? – tûnõdött Norris, és Macreadyvel együtt Palmer felé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pilóta a kráter szélétõl ötven lépésnyire állt, és a lába elõtt tátongó egyenesvonalú mélyedésre mutatott. A gödör olyan volt, mintha valaki egy tizenöt láb hosszú, hat széles, és nyolclábnyi mély téglát hasított volna ki a jég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rom férfi némán a lyukba bámul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vnek ebben a szakában a világ fenekén elképesztõen gyorsan estele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lubszobában néhány férfi ült a TV elõtt. A norvégok filmjét nézték, azt a részletet, melyen a titokzatos, jégbefagyott tárgy megtalálását örökítették meg. A tárgyét, amirõl Norris és Macready határozottan állította, hogy egy ismeretlen eredetû jármû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pernyõn mozgó norvégok hirtelen mintha egy izgalmas kalandfilm szereplõivé váltak volna. Mintha még a táj is felélénkült volna körülöttük, és a film többé már nem egy unalmas, hétköznapi eseményrõl készült beszámoló volt. Ahogy az amatõr módon felvett, vibráló képeket nézték, a készülék elõtt ülõ emberek úgy érezték, egy fantasztikus, de valóságos kaland tanúi lettek. Beleborzongtak, ha arra gondoltak, hogy ez akár velük is megtörténhet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gy sakktábla elõtt ült, de a gondolatai nem a játék körül keringtek. A sakknál pillanatnyilag sokkal jobban érdekelte az asztal szélén álló nagypohár whisk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idõközben teljesen magához tért, és nyoma sem látszott rajta, hogy elõzõ nap milyen rettenetes sokkhatás érte. Az egyik sarokban ült, és a norvégok táborából kimentett magazint lapozgatta. A szövegbõl egy szót sem értett, de a színes fotók minden figyelmét lekötötték. Eszébe sem jutott, hogy a történteken rágód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gondolkodva lapozott egyet, és közben azzal a fémdarabkával játszadozott, amit Macready csapata hozott a kráter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elállt a TV elõl, és Macreadyhez sétált. A pilóta réveteg szemmel nézett fel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vasz, Childs! Lejátszunk egy part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ész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k sak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karod, megtanítalak rá. Már unom, hogy egy vacak automata legyen az ellenfel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ne... Inkább mondd el még egyszer, mivel magyarázod ezt az egészet. Szóval, szerinted sokezer évvel ezelõtt azon a helyen lezuhant egy ûrraké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rrisnak az a véleménye, hogy nem voltak rakétá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ényegtelen, hogy mi hajtotta! Tõlem akár evezõi is lehettek. Nem ez érdekel. Szóval, ez az ûrhajó lezuhant a jégmezõre, és 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n látszott, hogy nem nagyon figyel Childs szavai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összerezzent, szaporán pislogni kezdett, és kihúz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egész csak elmélet. Elképzelhetõ, hogy valójában nem ez történt. Lehet, hogy valami titokban megépített orosz szerkentyû volt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arry-nek nem ezt mond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íváncsi volt rá, mit gondolok, hát elmondtam neki. Pillanatnyilag ez nem más, mint az én saját véleményem. Meg Norris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Folytasd!</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Macready nagyot sóhajtott, és újra belekezdett, hogy elmagyarázza az elméletet, amit a geofizikussal együtt, a krátertõl hazafelé jövet, útközben fundálta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héz részt venni a tábor mindennapi életében, ha az ember a nap legnagyobb részét egyedül, ugyanabban a helyiségben tölti. Naulst mégsem zavarta a magány. Így legalább nyugodtan hallgathatta kedvenc zené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nó üvöltött, Nauls pedig neki akart kezdeni a fõzés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a francban van az a nagy acélfazék? – kiáltott, és dühösen átkutatta az óriási konyhaszekrényt. – Soha semmi sem találok meg, amikor szükségem van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csapta a szekrény ajtaját, és csalódottan a polcokra nézett. Hiába, a fazekat sehol sem látta. Mérgelõdve sarkonfordult, és ekkor a szemetesvödör tetején felfedezett valamit. Kíváncsian elõrelépett, és amikor rájött, hogy mit talált, undorodva elhúzta a sz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ki direkt szórakozik vele! A jó öreg Nauls könnyû célpont az ilyen elferdült humorú emberek számára. A csapatban mindenki nagyon jól tudta, milyen kényes a konyhája tisztaságára.</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Nauls fintorogva felemelte a mocskos, szakadt, hosszúszárú alsónadrágot, és elhatározta, bárki is tette oda, nagyon meg fogja bánni. A higiéniai elõírásokkal nem szabad tréf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és lezuhant – mondta Macready. – A pilótája, az utasa, vagy bármi is volt a benne lévõ fickó, kiesett, vagy szándékosan kiugrott belõle. De nem jutott messzire: már a gép közelében megfagyott. Százezer évvel késõbb aztán a norvégok véletlenül rátaláltak, és kiszabadították a jégbõl. Megpróbálták kibányászni a hajóját is, de sajnos véletlenül szétrobban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elhúzta a sz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tiszta hülyeség! Egy szót sem hiszek el belõle. Blair! – kiáltott át a szoba másik végébe. – Szerinted lehetséges az ilyes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ológus úgy belemélyedt a gondolataiba, hogy meg sem hallotta a kérdést. A sejtstruktúrákon, és a különös fémötvözeten járt az esze. Még soha életében nem volt ennyire elbizonytalanodva és összezavarod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ruszki tábor elméletet hihetõbbnek tartom, mint ezt a marhaságot – jelentette ki Childs. – Valószínûleg abban a jégtömbben volt a bizonyíték, amit a norvégok kihasítottak. Biztos valami cirillbetûs írást, vagy tárgyat találtak. Rájöttek, hogy kik jártak ott elõttük, ezért nekiláttak, hogy kiássák azt a nagyobb valamit is, ami a kráter fenekén volt. Szerintem azért robbant fel, mert az oroszok aláaknázták a környék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 nézett Macready kötekedõen a gépészre. – Aknákat raktak húsz lábnyi mélységbe, egy õskori jégtábla közepébe. Különben hamarosan megtudjuk, mi az igazság. Garry most éppen az állomás dokumentumai között kutat, és ha talál valami utalást arra, hogy azon a tájon egyszer oroszok táboroztak, akkor neked van igazad. a McMurdoval is le fogjuk ellenõriztetni. Mihelyst Sanders kapcsolatba tud lépni velük. Különben Norris azt mondta, ilyen régi és vastag jég alá lehetetlen úgy betemetni valamit, hogy ne maradjon nyoma. Mi pedig nem találtunk semmit, még egy apró karcolást sem. A jég sértetlen maradt. Elõttünk csak a norvégok hagyták ott a nyomai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mer ajkai között egy marihuanás cigaretta fityegett. Nem gyújtotta meg, de még így is nyugodtabbnak érezte tõle magát. Jókedve volt, ami eléggé figyelemreméltó egy olyan helyzetben, amikor az ember ágyától alig néhány mérföldnyire egy idegen civilizáció által készített, õsrégi ûrhajó válik por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rábban elszívott kábítószer serkentõen hatott az agyára. Biztos volt benne, hogy nem Norris vagy Blair lesz az, aki kielégítõ magyarázatot talál majd rejtélyre, hanem õ maga. Hatalmas elõnye volt a többiekkel szemben: már régóta, rendszeresen olvasta idegen lényekkel foglalkozó magazin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lyesmi szinte mindennapos dolog – nézett át Childs-ra. – Úgy hullanak az égbõl az ûrhajók, akár a legyek. A kormány mindegyikrõl tud, de elhallgatják elõlünk. Ezek az Istenek Tûzszekerei. Tulajdonképpen az idegenek hozták létre egész Dél-Amerikát. Úgy értem, annak idején az inkák tõlük tanultak meg mindent. Vagy te elhiszed, hogy azok a nyamvadt kis indiánok egyedül építették fel a Sascayhuamant? Persze, biztos a hátukon cipelték fel azokat a tíztonnás kõtömbö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je lenne, hogy valaki jól fejbe verjen téged egy olyan sziklával – mondta Childs rosszallóan. – Hátha attól kitisztulna az agyad. – A Palmer mellett tornyosuló újságkupacra bökött. – Biztos ez a sok szar hülyít meg, amit összeolvasol. Még nem vetted észre, hogy ezeknek a vackoknak közük sincs az olyan komoly dolgokhoz, amikrõl mondjuk a Tudomány-ban í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felkapott egy kötegnyi újságot, és meglób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olyan elegáns magazinokban direkt hallgatják el a témát. A kormány nem akarja, hogy bárki tudomást szerezzen az ilyen esetekrõl. De olvastad mondjuk von Däniken könyveit? Hallottál már róla egyáltalán?  Õ nyíltan az olvasók elé tárja a tényeket. Az idegenek már régóta figyelnek bennünket. – Az égre emelte a szemét. – Lehet, hogy most éppen minket néznek! – mondta tettetett félelemm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intapéldányokat akarnak begyûjteni, remélem téged fognak magukkal vinni – vágott vissza Childs. – Akkor legalább nem lenne rá módod, hogy idegesítsd az emb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lubszobában ülõk közül néhányan felröhög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lejjebb csúszott a székében, és ledobta a norvég magazint, amit eddig nézeg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ézusom! – suttogta áhítattal. – Nem értem, azok a fickók miért vállalkoztak rá, hogy eljöjjenek Norvégi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lyosóról furcsa zaj hallatszott, és egy másodperccel késõbb Nauls jelent meg az ajtóban. Lendületet vett, a szoba közepére gurult, és hirtelen lefékezte a görkorcsolyáit. Egy koszos alsónadrág volt a kezében. Úgy lengette meg a többiek elõtt, akár egy harci zász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lyikõtök dobta a büdös gatyáját az én tiszta szemetesvödrö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ühösen elhajította a szóbanforgó ruhadarabot. A mocskos gatya éppen Macready asztalára esett, és úgy borult a sakkbábukra, akár egy takar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akarom, hogy a konyhám tiszta maradjon! – üvöltött a szakács. – Steril! Érthetõ? Ha még egyszer valami ilyesmit találok, esküszöm, hogy belefõzöm a vacsoráto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elõtt bárki megszólalhatott volna, Nauls villámgyorsan kigördült a szobából. Macready felemelte, és összegyûrte a furcsa módon kilyuggatott alsónadrá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nem sokat törõdött sem Nauls kifakadásával, sem a piszkos alsónemûvel. Valaki biztos meg akarta tréfálni a szakácsot. Semmi köze hozzá, és a gatya sem az övé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tovább, Macready! – kérlelte a pilótát. – Ott tartottunk, hogy ezek a norvég pasasok megtalálták, és kiásták azt a lé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elhajította a labdává gyûrt alsónadrágot. A rongycsomó pontosan az egyik szemétkosárba esett. A pilóta elmosolyodott. A kosárlabdát még a sakknál is jobban szerette, de az Antarktiszon nehéz lett volna egy megfelelõ pályát kiépíteni. Nyáron megpróbálkozott vele, de a vastag ruhákban alig bírta megmozdítani a karját, és a havon a labda sem pattogott valami jól. A vékony hóréteg alatt pedig csúszós jég rejtõzött, ami ugyan sokkal izgalmasabbá, de egyben veszélyesebbé is tette a játékot. Maradt tehát a biztonságos sak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dörzsölte a lábát. A múlt nyáron sikerült eltörnie, pedig csak egy szimpla ziccert akart megmutatni a többiek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mondta révülten az izgatottan figyelõ Childs-nak. – Kiásták, és visszacipelték a bázisukra. A lény felolvadt, magához tért, és halálra rémítette az embereket. Felborította az addigi, békés életüket. Végül az expedíció tagjai valami miatt összekaptak, és kiirtották egym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oké, várj egy kicsit! – Childs diadalmasan elvigyorodott, és felugrott a helyérõl. – Akkor most magyarázz meg valamit. Csak egy dolgot, Mac. Az a francos dög hogy volt képes lefagyasztva évezredekig életben maradni? Na? Erre mit mond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ész hevessége legalább annyira bosszantotta Macreadyt, mint az, hogy megtalálta az elmélet egyetlen gyenge pont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Mi vagyok én, egy Einstein? Valahogy kibírta, és kész. Nem olyan, mint mi. Az ûrbõl jött. Lehet, hogy direkt élvezte, hogy százezer éven keresztül meg volt fagyva. Talán jóval hosszabb ideig tartott az útja, és amikor befejezte, jólesett neki egy kis szundítás. Különben is, mi a francot akarsz tõlem? Menj, és kérdezd meg inkább Blair-t. Õ a fõokos, én meg csak egy pilóta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megfordult, és a biológu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Blair? Te beveszed ezt a maszl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mereven maga elé bámult, mégis többet látott, mint a szemközti f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volt... – mondta nagyon halkan, szinte csak magának, de azért a többiek is értettek minden szót. – A kutya testében... Itt volt, ebben a táborban. Ezért üldözték a norvégok azt a kutyát... Ezért viselkedtek úgy, mint az õrültek. Nem Benningst vagy Norrist akarták lelõni, hanem a kutyát... Még azzal sem törõdtek, hogy esetleg mást is eltalálnak... Meg akarták ölni a kutyát, és semmi más nem érdekelt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lubszobában halálos csend támadt. Blair monológja minden beszélgetést félbeszakított, és még a fásult Clark is felnézett a magazin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 kérdezte Garry a bárpult mellõl. – És ha itt volt, akkor mi van? Végeztün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ránézett, de egy szót sem szólt. Nem is kellett: az arckifejezése beszélt hely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gy mégsem? – kérdezte Bennings rémül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felállt, és olyan volt, mintha éppen akkor ébredet volna fel egy rossz álom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tek velem! Mindenki! Mutatok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pat halkan beszélgetve kivonult a klubszob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am, mindenki! – kiáltott Blair. – Valaki hívja ide Naulst. A vacsora még vár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beléptek a laboratóriumba, a biológus sorra felkapcsolta a lámpákat, a terem közepén álló boncasztalhoz lépett, és lekapta róla a ráterített leped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an az asztal mellé álltak, egy-két ember pedig leült. Korábban már valamennyien látták az asztalon heverõ ronda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egymásba olvadt kutya teste éppen olyan undorító volt, mint mikor elõször látták. A tetem ontotta magából a hideget. Csak nemrég vették ki a laboratórium fagyasztójából, de ennek ellenére orrfacsaró bûze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Bármi is volt a norvég "kutya", az biztos, hogy képes volt önmaga megduplázására – mondta Blair komoran. – A látogatónk egy állat képében jött el hozzánk, de valójában nem kutya volt. Rátámadott a mi kutyánkra, és szorosan magához kötözte. – Blair a két testet körbetekerõ inakra mutatott. – Úgy gondolom, amit most látunk nem más, mint az a önszaporító átalakulás egyik fázisa. Biológiai értelemben teljesen a hatalmába kerítette a mi állatunkat. Nincs ebben a folyamatban semmi rejtélyes, vagy megmagyarázhatatlan. Mechanikusan történik minden. Ennek ellenére nem ismerem a részleteket, és csak találgatni tudok, mi történhetett. Szerintem az átalakulás során az eredeti lény a saját DNA-jából egy bizonyos mennyiséget a kiszemelt áldozat azon sejtjei közé injektál, amit irányítani szeretne. – Blair felemelte az egyik feldagadt kutyalábat. – Ez, amit itt láttok, nem kutya. </w:t>
      </w:r>
      <w:r>
        <w:rPr>
          <w:b w:val="false"/>
          <w:bCs w:val="false"/>
          <w:i/>
          <w:iCs w:val="false"/>
          <w:caps w:val="false"/>
          <w:smallCaps w:val="false"/>
          <w:strike w:val="false"/>
          <w:dstrike w:val="false"/>
          <w:outline w:val="false"/>
          <w:vanish w:val="false"/>
          <w:sz w:val="22"/>
          <w:szCs w:val="22"/>
        </w:rPr>
        <w:t>Úgy néz</w:t>
      </w:r>
      <w:r>
        <w:rPr>
          <w:b w:val="false"/>
          <w:bCs w:val="false"/>
          <w:i w:val="false"/>
          <w:iCs w:val="false"/>
          <w:caps w:val="false"/>
          <w:smallCaps w:val="false"/>
          <w:strike w:val="false"/>
          <w:dstrike w:val="false"/>
          <w:outline w:val="false"/>
          <w:vanish w:val="false"/>
          <w:sz w:val="22"/>
          <w:szCs w:val="22"/>
        </w:rPr>
        <w:t xml:space="preserve"> ki, de a sejtstruktúrája még csak nem is hasonlít egy normális kutyáéra. A sejtek falai hihetetlenül rugalmasak. Bármilyen alakot fel tudnak venni, bármihez képesek alkalmazkodni. A lény minden DNA sablont le tud másolni. Ebben az esetben a kutyáét. Ha lenne egy jó elektronmikroszkópom, egy órán belül bebizonyítanám, hogy ez valóban így van... A lényeg az, hogy egy DNA-hoz jusson, amit lemásolhat. Ez a </w:t>
      </w:r>
      <w:r>
        <w:rPr>
          <w:b w:val="false"/>
          <w:bCs w:val="false"/>
          <w:i/>
          <w:iCs w:val="false"/>
          <w:caps w:val="false"/>
          <w:smallCaps w:val="false"/>
          <w:strike w:val="false"/>
          <w:dstrike w:val="false"/>
          <w:outline w:val="false"/>
          <w:vanish w:val="false"/>
          <w:sz w:val="22"/>
          <w:szCs w:val="22"/>
        </w:rPr>
        <w:t>dolog</w:t>
      </w:r>
      <w:r>
        <w:rPr>
          <w:b w:val="false"/>
          <w:bCs w:val="false"/>
          <w:i w:val="false"/>
          <w:iCs w:val="false"/>
          <w:caps w:val="false"/>
          <w:smallCaps w:val="false"/>
          <w:strike w:val="false"/>
          <w:dstrike w:val="false"/>
          <w:outline w:val="false"/>
          <w:vanish w:val="false"/>
          <w:sz w:val="22"/>
          <w:szCs w:val="22"/>
        </w:rPr>
        <w:t xml:space="preserve"> nyilván képtelen arra, hogy e nélkül létrehozza egy élõlény hasonmását. Szüksége van azokra az információkra, amit az áldozata elemi részecskéi tartalmaznak. Szerencsére ebben az esetben még akkor sikerült elkapnunk, mielõtt befejezte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 kérdezte Naul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a tábor kutyájának maradványaira mut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i állatunk lemásolását. – Az egyik koponyára tette a kezét. – Az agysejtek átalakulása iszonyatosan gyorsan megy végbe. Ahogy az elõbb mondtam, sajnos nincsenek megfelelõ mûszereim, de amit a norvég "kutya" agyszövetébõl vett mintában láttam, az a szinaptikus kapcsolatok olyan kavalkádja, amihez hasonlót a világ biológusai közül még senki sem látott. Olyan kombinációk és csatolások vannak benne, aminek abszolút semmi köze sincs a kutyákhoz. Tehát, az eredeti lény azon kívül, hogy átveszi a már létezõ sejt struktúrák és mintázatok irányítását, arra is képes, hogy saját igénye szerint újakat hozzon lét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test csak meghatározott számú sejtbõl állhat – mondta Copper. – Ha ez a lény a meglévõkön kívül még új anyagot is beléültet, hogy birkózik meg az áldozat létfenntartó rendszere a feleslegg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st valóban csak bizonyos mennyiségû szerves anyagot képes életben tartani – felelt Blair. – De ennél a kutyánál például az új struktúrák elzárták az agy bizonyos részeit. Egy-két ponton egyszerûen visszafordították az oxigéndús vér áraml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s szóval, az agy egy része ki lett kapcso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z agy bizonyos régiói már akkor elpusztultak, amikor kutya még élt. Ezek feladatát más szekciók vették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régiók lettek kiirt... kikapcsol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héz így megmondani. Valószínûleg a memória, az intelligencia, és a személyiség egy részét tartalmazó részek. Egy kutyán ezt még akkor sem lehetne megállapítani, ha élne. Azt hiszem, az egész folyamat úgy egy órát vesz igénybe. Talán többet. Természetesen ezt nem tudhatom biztosan. A szakirodalomban semmi ehhez foghatót nem találtam. Csak találgatok, megpróbálom összeilleszteni azt a néhány részletet, amit sikerült kideríte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történt volna, ha nem lépünk közbe? – kérdezte Garry él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olyamat végén az idegen anyagot továbbító csatornák... vagyis ezek az inas csápok eltûnnek. Újra két, látszólag teljesen normális kutya állna elõttünk. De csak külsõleg lennének kuty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az az izé, amit a norvégok kiástak a jégbõl, nem kutya volt! – kiáltott Palmer izgatott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ermészetesen nem. – Blair megpróbálta elfojtani egyre növekvõ türelmetlenségét. </w:t>
      </w:r>
      <w:r>
        <w:rPr>
          <w:b w:val="false"/>
          <w:bCs w:val="false"/>
          <w:i/>
          <w:iCs w:val="false"/>
          <w:caps w:val="false"/>
          <w:smallCaps w:val="false"/>
          <w:strike w:val="false"/>
          <w:dstrike w:val="false"/>
          <w:outline w:val="false"/>
          <w:vanish w:val="false"/>
          <w:sz w:val="22"/>
          <w:szCs w:val="22"/>
        </w:rPr>
        <w:t>Ezek az emberek nem tudósok</w:t>
      </w:r>
      <w:r>
        <w:rPr>
          <w:b w:val="false"/>
          <w:bCs w:val="false"/>
          <w:i w:val="false"/>
          <w:iCs w:val="false"/>
          <w:caps w:val="false"/>
          <w:smallCaps w:val="false"/>
          <w:strike w:val="false"/>
          <w:dstrike w:val="false"/>
          <w:outline w:val="false"/>
          <w:vanish w:val="false"/>
          <w:sz w:val="22"/>
          <w:szCs w:val="22"/>
        </w:rPr>
        <w:t xml:space="preserve">, csitította magát. </w:t>
      </w:r>
      <w:r>
        <w:rPr>
          <w:b w:val="false"/>
          <w:bCs w:val="false"/>
          <w:i/>
          <w:iCs w:val="false"/>
          <w:caps w:val="false"/>
          <w:smallCaps w:val="false"/>
          <w:strike w:val="false"/>
          <w:dstrike w:val="false"/>
          <w:outline w:val="false"/>
          <w:vanish w:val="false"/>
          <w:sz w:val="22"/>
          <w:szCs w:val="22"/>
        </w:rPr>
        <w:t>Csak Bennings, Norris és Fuchs foghatta fel elsõre, amirõl beszél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ivésett jégtömb mérete is arra utal, hogy valóban sokkal nagyobb volt, mint egy kutya – folytatta. – De ahogy az imént mondtam, ez az idegen sejtstruktúra elképesztõen rugalmas. A lény képes rá, hogy összehúzza, vagy éppen kiterjessze a saját tes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Tehát felolvadt, és magához tért. És mi történt ezután? – kérdezte Gar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ológus eltûn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kor az idegen feléledt, valószínûleg még kábult volt. Ha az agya épen maradt, nagyon gyorsan rájöhetett, hogy ha megõrzi eredeti alakját, az itteni atmoszférában nem maradhat sokáig életben. Úgy döntött, átalakítja magát egy olyan lénnyé, ami könnyedén elviseli a földi viszonyokat. – Blair az asztalon fekvõ húsmasszára mutatott. – Mielõtt a norvégok végeztek vele, valahogy beférkõzött ebbe a kuty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ted azt, hogy "beférkõzött"? – kérdezte Clar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él egyszerûbben nem tudom elmagyarázni! – csattant fel Blair. – Az a dolog egy olyan idegen életforma, ami képes beleköltözni bármilyen élõlénybe. A sajátjaival helyettesíti a sejteket és a neuronokat. Félelmetes! Leginkább a zuzmóhoz lehetne hasonlítani, ami tulajdonképpen nem más, mint két másik élõlény, egy alga és egy gombafaj egymásbaolvadása. Ám most egy sokkal komplexebb egyesülésnek vagyunk a tanúi. Ez egy abszolút szimbiotikus kapcsolat. A támadó sejtek úgy viselkednek, akár a paraziták. A legteljesebb mértékig a saját uralmuk alá hajtják az áldozat alkotórészeit. Szó szerint meghódítják a kiszemelt tes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szerinted az micsoda, amit azok a fickók kikapartak a jégbõl, egyszerûen kutyává változott? – kérdezte 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bóli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s valószínûleg nem elégedett meg ennyivel. Megpróbált beleköltözni a mi kutyánkba is. Fogalmam sincs róla, hol a határa ennek a sokszorozódásnak. Valószínûleg több kutyába is sikerült belebújnia, de közben az eredeti teste is a régi maradt. A DNA megváltoztatásához nincs szükség sok organikus anyagra. Akár egyetlen sejt is elég, és az új áldozat DNA mintázatában máris visszafordíthatatlan torzulások következnek be. Minden élõlény, amibe bebújik tulajdonképpen nem más, mint az eredeti dolog másolata, és így azok is képesek lesznek tovább szaporo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Blair, te megdézsmáltad Childs ültetvényét! – mormolta Naul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ológus dühösen az asztalra cs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is tudom, hogy nehéz ezt elhinni! Tudom, hogy nehéz elképzelni az ellenséget, ha nem látjuk, de ha ez az anyag valahogy a te szervezetedbe kerülne, egy óra múlva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õ lennél – fejezte be Fuchs a mondat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él sokkal többrõl van szó! Te nem léteznél többé. Megszûnnél, és a helyeden egy új sejthalmaz lenne, ami úgy néz ki, mint a tested. Csupán egy-két, a létezéséhez szükséges memóriatöredéked maradna meg. Ezt tette a norvég kutyával is. Így tudott kutyamódra viselke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nyalta a kezem! – nyögte Norris. – Amikor az a két fickó üldözte, hozzám menekült, és megnyalta a kezem! Nyüszített a félelem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 mondta Blair. – Tudta, hogyan kell viselkednie, mert ezt az emléket is megõrizte. Mindent megtart, ami a hasznára lehet. Úgy építette fel a kutya testét, hogy a lehetõ leghatékonyabb maradjon. Intelligens lény. Sajnos túlságosan is ok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és? Mi a probléma? – kérdezte Garry, és a boncasztalra mutatott. – A lángszórónak még õ sem tudott ellenál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a masszá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mindig észlelhetõ benne egy gyenge sejtaktivitás. Klinikai értelemben ez az élõlény még nem pusztult el telj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ijedten hátraugrott. Megbotlott egy szemetesvödörben, és elterült a padl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bbiek arcán is rémület tükröz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ennyire nem kell félni tõle – mosolygott Blai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lõbb azt mondtad, akár egyetlen sejtje is képes elfoglalni egy új testet – morogta Norr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 struktúrát meg tudja változtatni, de ahhoz kevés, hogy az átalakulási folyamatot beindítsa. Ehhez elég sok protoplazmára van szükség. Ezeknek a csápoknak is nagyon nagy a szerepük, és mindegyik sokmilliónyi sejtbõl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m Blair hiába próbálta megnyugtatni a társait. Az emberek bizonytalanul és félve hátrahúzó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játok, ha valóban veszélyes lenne, itt állnék mellette, és megérinteném? – kérdezte Blair, mire a többiek egy kicsit megkönnyebbültek. – Mindenesetre bármilyen minimális is ez a sejtaktivitás, az biztos, hogy nekünk még ez is 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ölhetnénk meg végérvényesen? – kérdezte Garry.</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Blair a segédjére pillantott. Egymás között már megvitatták a lehetõségeket, Fuchs szemei mégis elkerekedtek, amikor meghallotta, hogy fõnöke melyik megoldást válasz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zt nem teheted meg! – kiáltott Fuch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pület elõtt már teljes volt a sötétség. A szél lecsendesedett, a levegõben kavargó hó leülepedett, így a meleg ruhákban kibotorkáló emberek látását nem homályosította el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és Copper kivonszolta a két kutya összeolvadt tetemét, Childs pedig egy fémkannából gázolajat öntött rájuk. Még az utolsó cseppeket is a merev testekre szó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m tehetitek meg! – ordított Fuchs a társaira. – Nem égethetitek el! Ezek az utolsó maradványai! – Teljesen magánkívül volt, de hiába dühön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élrehajította a kannát, és miközben Macready egy másik tartalmát is a dögökre ürítette, felemelte a lángvágót. Alapos munkát akartak vég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már abba, Fuchs!  – mondta a pilóta, és a másik mellé dobta a fémtartályt. – Kezdd el, 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ész beindította a lángvágót. Fuchs elszántan feléje 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ngedem, hogy megtegyé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dühösen eltaszította magától. Fuchs a földre zuhant, Copper pedig a mellére telep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alom, Fuchs! Ez most orvosi utasítás – mondta szelíden. – Meg kell ten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gvágó felmordult, és Childs a tetemek irányába fordította a tûzcsóvát. A következõ másodpercben a húskupac meggyulladt. A dühödten lobogó tûz mellett megolvadt a hó. A gépész még mindig a célra tartotta a szerszám csöv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öldön fekvõ Fuchs felháborodva elfordította a fej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szerûen nem tudom elhinni, hogy ez igaz lehet! Ez a század legnagyobb biológiai felfedezése, ti pedig az legutolsó sejtjét is megsemmisítitek! Ha egyszer írni fognak rólatok, a könyvekben csak úgy emlegetnek majd benneteket, mint a tudomány történetének legnagyobb seggfej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szd meg a történelmet! – mordult fel Macready, és a válla fölött a segédbiológusra nézett. – Ha már választani lehet, inkább leszek vén, hülye seggfej, mint egy okos zomb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ólad, Macready, nem is felételeztem, hogy tudóshoz méltóan fogsz viselkedni. De Mr. Blair és Norris...! – A mellén ücsörgõ Copperre nézett. – Meg maga is, doki! És az ilyenek még tudósnak merik nevezni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 csak egy szimpla orvosnak tartom magam, bár idõnként végzek néhány kutatást. Különben az elsõdleges feladatom az, hogy megõrizzem az állomás lakóinak egészségét. Ezért értettem egyet Blair javaslatával. – Felállt, és felsegítette Fuchsot. A segédbiológus egyetlen szó nélkül lerázta a ruhájára tapadt jégdarab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Fuchs – folytatta a doktor. – Bizonyos helyzetben elõnyösebb, ha az ember nem a saját tapasztalataiból tanul. Jobb, ha elhiszed, hogy a kobra mérge halálos, és nem akarsz szembenézni vele, hogy kipróbáld. Mindig mérlegelni kell, a megszerzendõ tudás megéri-e a vele járó kockáz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kikapcsolta a lángszórót, de a tetemek még néhány percig továbbégtek. Mikor az emberek visszaindultak az épületbe, már csak finom por, és néhány elszenesedett csont maradt a helyükö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vérmintát vett a kennelben maradt három egészséges kutyától. Az orvosi szobában kezelteken már korábban elvégezte a vizsgá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bevitte az állatok vacsoráját az üresnek látszó ólba. Levertsége szinte tapintható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óta belépett a kennelbe, Blair arcán látszott, hogy egymásnak ellentmondó gondolatok gyötrik. Valami már jó ideje zavar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Clark, nem vettél észre valami különöset a norvég kutyán? Tökéletes imitáció volt, de neked talán mégis feltûnt rajta egy aprósá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befejezte az étel kiadagolását, megtörölte a kezeit, és elgondolkodott a kérdésen. A három kutya eközben a rég megszokott módon harcba kezdett a jobb falatokért. Egymást lökdösve próbáltak minél közelebb kerülni a tálhoz, és úgy viselkedtek, mintha társaik hiánya egy cseppet sem zavarná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felelt Clark a biológus kérdésére. – Talán csak annyit, hogy meglepõen gyorsan meggyógyult. Azon a bizonyos éjszakán, mikor a klubszobában rátaláltam, már le is tépte magáról a kötést. Mielõtt bezártam a többi kutya közé, újra bekötöztem a sebét. Már akkor észrevettem, hogy nagyon jó állapotban van, de nem gondoltam semmi rendelleness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hirtelen felélénk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hallottam? Azt mondtad, hogy "azon az éjszakán" a klubszobába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megvakarta az egyik kutya fü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keresett 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kor kiszedtem belõle a golyót, arra gondoltam, hagyom egy kicsit pihenni. Akkor még olyan rettenetes állapotban volt, hogy nem akartam összezárni egy számára teljesen idegen falkával. Az orvosi szobában feküdt, de egy percre magára kellett hagynom, és amikor visszamentem hozzá, már nem volt a hely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d, merre járt? Hol volt, míg újra rátalá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megvonta a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lmam sincs. Egy ideig keresgéltem, de sehol sem találtam. Arra gondoltam, egyedül is jól ellesz. Az épületbõl nem juthatott ki, Nauls pedig mindig gondosan elzárja a kaját, szóval nem nagyon aggódtam mi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eltûn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 mondta végül bizonytalan hangon – egészen az utolsó éjszakáig szabadon kószált az állomás terület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hirtelen kényelmetlenül érezte magát a biológus furcsa arckifejezésé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Igen, így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egyszeriben megfeledkezett a mûszereirõl, meg a kutyáktól vett vért tartalmazó kémcsövekrõl. Már egyedül Clark érdek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ennyi ideig voltál együtt azzal a döggel? – kérdezte. – Úgy értem, </w:t>
      </w:r>
      <w:r>
        <w:rPr>
          <w:b w:val="false"/>
          <w:bCs w:val="false"/>
          <w:i/>
          <w:iCs w:val="false"/>
          <w:caps w:val="false"/>
          <w:smallCaps w:val="false"/>
          <w:strike w:val="false"/>
          <w:dstrike w:val="false"/>
          <w:outline w:val="false"/>
          <w:vanish w:val="false"/>
          <w:sz w:val="22"/>
          <w:szCs w:val="22"/>
        </w:rPr>
        <w:t>egye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agyon komoly volt a sebe. A golyó a csípõjébe fúródott, és megsértette az egyik artériáját. Nem tudom biztosan, de legalább egy, vagy másfél óráig tartott, míg kiszedtem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tágrameredt szemmel bámul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ért nézel így? – kérdezte Clark ideg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 mormolta a biológus. – Nem érdekes... – tette hozzá, és kihátrált a kennel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eltûnt a folyosó végén, Clark a lakmározó kutyákra nézett, és elképedve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tek mi a fene baja lehet? – kérdezte tõle szokatlan, ironikus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nagy nehezen megtalálta Garryt. A parancsnok a déli kapu melletti folyosón volt, és a rádiósszobába igyekezett. A biológusnak igencsak szednie kellett a lábát, ha lépést akart tartani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séges – mondta Blair sápadt, rémült arccal –, hogy amíg egyedül kódorgott az épületben, valakit sikerült elkapnia. És most nem arra gondolok, hogy egy újabb kut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talán valaki rosszul érz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aga is nagyon jól tudja, hogy é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megállt a rádiósszoba ajtaja elõtt. Odabent mindegyik mûszer be volt kapcsolva, és a változatosság kedvéért most Sanders sem alu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került befognia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megvonta a vállát, és az ajtóban álló két férfira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rra gondol, a McMurdotól egyetlen szót sem. Csak egy Argentin adó diszkómûsorát, azt is csak egy pár perc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megpróbálta leplezni csalódottsá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lja folyamatosan. Megállás nélkül! Ha szüksége van rá, kérjen valami serkentõt Coppertól. Segítséget kell kér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 kiáltott Blair rémülten. – Senki sem jöhet ide! Az a kutya az egész épületet bejár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rég még maga is azt mondta, hogy nem sokat ért abból, ami itt történik! – förmedt rá Garry. – Jobb felszerelésre, és szakértõi segítségre vágyott. Ehhez a munkához valóban specialisták kellenek. Nem akarom megbántani, 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okolba velük! – üvöltött Blair. – Nem arról van szó, hogy megsértõdtem, hanem azt próbálom megértetni magával,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érkezése szakította félbe a mond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 nézett rá Garr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nnings magyarázni kezdett, és közben egy meteorológiai jelekkel és rövidítésekkel sebtiben teleírt plasztiktérképen mutogatta, mirõl beszél. A nyilak, az "x"-ek és a légnyomást jelölõ számok úgy beborították a kontinens rajzát, akár a valóságban a j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következik ebbõl? – kérdezte a parancs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lényeg az, hogy holnap még talán jó idõ lesz, de azután északkeletrõl elõreláthatólag a nyakunkba szakad az ég. Beáll a tél. Napokig ki sem tudunk majd mozdu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verte bolondok...! – hallatszott egy kiáltás, és a folyosó végérõl metszõ hideg áramlott felé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pu bezáródott, és Fuchs tántorgott hozzá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idõk legnagyobb felfedezése... Az összes újság megírta volna, talán még a Nobel-díjat is megkapjuk érte... De nem, mert ti begyulladtok, és az egészet megsemmisíti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a dühöngõ segédbiológus mögé nézett. Childs letette a lángszórót, és lehúzta a kesztyûit. Mögötte Macready és Copper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észrevette, hogy Garry várakozóan néz rá. Lassa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igombolta a kabá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hamu maradt belõle, fõnök. Abból is kev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helyeslõen bicce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em, Garry, hallgasson végig! – rángatta meg a karját Blair. – Meg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ncsnok mintha észre sem vette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Sandersnek továbbra sem sikerül kapcsolatba lépnie valakivel – mondta Macreadynek –, és eléggé kitisztul az idõ, a dokit meg magát átküldöm a McMurdo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ordított Blair elszörnyedve. – Nem engedheti meg, hogy bárki is elhagyja a táb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íg több mint negyven csomós szél fúj, nem megyek sehova, Garry – mondta Macready. – Különösen nem a McMurdohoz. Nem érdekel, milyen "tiszta" az 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biztos, hogy nem, Macready! – kiáltott Blair, és Garry elé állt, hogy végre magára vonja a figyelmét. – Hát nem érti? Egy szót sem fogott fel abból, amit eddig mondtam? Az a dolog kutyává változott, mert rákényszerült. Mert éppen semmi más nem volt a közelében. De nem ez volt a fõ cé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már Garry-nek is sok volt. A biológus szavai megrepesztették önuralma páncél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magával Blair! Az egész csapatot a hisztériába akarja kergetni? Miért nem fogja már be végre a száját? Nagyon jól emlékszem rá, mit mondott, és azt hiszem, sikerült felfognom a jelentõségét. De én vagyok a parancsnok, és a döntéseket nekem kell meghoznom! Úgy látom jónak, hogy minél elõbb szükségünk van néhány szakértõ segítségére. Nagyon sajnálom, ha ez valami miatt nem illik bele a maga személyes elképzeléseibe, de próbálja megérteni végre, nekem azt kell tennem, amit az egész csapat szempontjából a leghelyesebbnek tartok. Ha nem vette volna észre, éppen ezt te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engedheti meg, hogy bárki is elhagyja az állomást! – mondta Blair határozottan. – Nem teheti, hogy ...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orkig vagyok az egésszel, Blair! – Garry megpróbálta visszanyerni a higgadtságát. – Itt van hat halott norvég, egy baráti ország szétrombolt kutató állomása, egy felrobbantott repülõ csészealj, és ha Fuchsnak igaza van, az utasításomra éppen most égették szénné az évszázad legjelentõsebb tudományos felfedezését. Mit gondol, én hogy érzem magam? Elé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at fordított a biológusnak, és folytatta az egykedvûen álldogáló Macreadyvel megkezdett beszélg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elhallgatott. Az arca elszürkült, és hirtelen félelmetes gyanú hasított b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anú és fél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ötét éjszaka volt. Az eget gyorsan tovaszáguldó, egymás érõ felhõk, a Bennings által megjósolt vihar elõhírnökei takarták. Egyetlen csillag fénye sem jutott át az egyre sûrûsödõ felhõtakarón, és nyoma sem látszott a hajnal finom, pasztellszínû sugarai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él huhogásán és az épület fémfalaihoz verõdõ jégdarabok koppanásán kívül egyetlen zaj sem hallatszott. Valahol a messzeségben hirtelen egy villám hasított bele a sötétségbe. Fényénél a tábor sziluettje kísérteties feketeséggel rajzolódott ki az 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unyhójában bódító hõség volt. Az egyetlen, pucér villanykörte erõtlen, rideg fényköre megvilágította a falra tûzött képeket, a meztelen nõk fotóit, és a rikító utazási plakát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ilóta az asztal fölé hajolva ült, és a helyére illesztette az idõközben megjavított sakkautomata utolsó pici csav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ztal másik oldalán dúskeblû társa ült. A felfújható guminõ ideális sakkpartnernek bizonyult: csendes volt, sohasem vitatkozott, és nem pusztította el Macready titkos italkészletét. A báb nyakában a pilóta sombrerója lógott; ez tartotta egyensúlyban a plasztiktestet, hogy le ne essem a székrõl. A magnóból Hawaii zene szólt, aminek dallamossága ellenére csak annyi köze volt az eredeti polinéziai muzsikához, akár egy Volkswagen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z – mondta Macready a partnerének. – Már éppen ideje. Kezdtem nagyon unni azt a vacak, kis sakktáblát, ami a klubszobában van. – Letette a csavarhúzót, és vigyorogva a bábu felé emelte a pohar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észségedre, drág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uminõ a fûtõtestbõl áramló meleg levegõ hatására egy picit megmoz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a bábu elé készített pohárhoz koccintotta a sajátját. Hátradõlt a székben, és bekapcsolta a gépet. A készülék oldalán felvillant egy piros lámpa. A pilóta elégedetten felm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ínján bánj velem, Esperanza – mondta a bábnak. – Ne felejtsd el, hogy kezdõ vagyok, és azt sem, hogy mit történt a múlt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lépett elõszö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stya üti futót D4-en, bástya üti gyalogot D2-n, bástya üti királynõt D1-en. Sakk-matt-matt-matt... – felelte a készülék Esperanza helyett, aki nem bírta szétnyitni plasztikajk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a francba! – Macready kikapcsolta a gépet, és felhajtotta a tekervényes áramköröket rejtõ panelt. Turkálni kezdett az automata belsejében, végül a sakktáblára hajította a csavarhúzót, meg néhány nyomtatott áramkört. Megmarkolta a poharát, és az utolsó cseppig kiitta a benne lévõ borostyánsárga it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édesem – mondta a plasztik dívának. – Tudom, hogy te minden tõled telhetõt megtettél. Túl sokat iszol. A piától játszol ilyen rosszul.  – Körbenézett. – Nem baj, egy kis szünetet tartunk, aztán újra megpróbáljuk. De elõtte még megjavítjuk a táblát, meg az ellenfeledre is ráférne egy kis serkentõ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zelben álló jegesvödörbe nyú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üres. Amikor kéne, soha nincs a közelben egy darab jég sem! – mormolta. Hátratolta székét, rezignáltan felállt, és az ajtó felé indult. Útközben leemelte a falon függõ kis jégcsák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yitotta az ajtót, alárúgta az éket, és ki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lyan vékony ruhában, amilyet Macready viselt, az antarktiszi éjszakában öt perc is elég hozzá, hogy valaki halálra fagyjon. Ám õ legfeljebb egy percig akart kint maradni. A kunyhó közelében egy jókora jégtömb állt. A pilóta belevágta a csákányt. A lepattanó jégszilánkok a vödörbe hullottak. Morogva farigcsálta a tömböt, és közben érezte, hogy egyre jobban megdermed a tarkóján a bõ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xikóban és Tahitin sohasem fogyott ki a jegesvödör. Ott annyi jég volt, hogy az emberek fülén folyt ki – mormolta, és közben egyfolytában püfölte a makacsul ellenálló jégtömbö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Ó, igen, Tahiti,</w:t>
      </w:r>
      <w:r>
        <w:rPr>
          <w:b w:val="false"/>
          <w:bCs w:val="false"/>
          <w:i w:val="false"/>
          <w:iCs w:val="false"/>
          <w:caps w:val="false"/>
          <w:smallCaps w:val="false"/>
          <w:strike w:val="false"/>
          <w:dstrike w:val="false"/>
          <w:outline w:val="false"/>
          <w:vanish w:val="false"/>
          <w:sz w:val="22"/>
          <w:szCs w:val="22"/>
        </w:rPr>
        <w:t xml:space="preserve"> gondolta, és megpróbálta a régi emlékkel felmelegíteni elgémberedõ testét. </w:t>
      </w:r>
      <w:r>
        <w:rPr>
          <w:b w:val="false"/>
          <w:bCs w:val="false"/>
          <w:i/>
          <w:iCs w:val="false"/>
          <w:caps w:val="false"/>
          <w:smallCaps w:val="false"/>
          <w:strike w:val="false"/>
          <w:dstrike w:val="false"/>
          <w:outline w:val="false"/>
          <w:vanish w:val="false"/>
          <w:sz w:val="22"/>
          <w:szCs w:val="22"/>
        </w:rPr>
        <w:t>De klassz volt ott helikopter pilótának lenni!</w:t>
      </w:r>
      <w:r>
        <w:rPr>
          <w:b w:val="false"/>
          <w:bCs w:val="false"/>
          <w:i w:val="false"/>
          <w:iCs w:val="false"/>
          <w:caps w:val="false"/>
          <w:smallCaps w:val="false"/>
          <w:strike w:val="false"/>
          <w:dstrike w:val="false"/>
          <w:outline w:val="false"/>
          <w:vanish w:val="false"/>
          <w:sz w:val="22"/>
          <w:szCs w:val="22"/>
        </w:rPr>
        <w:t xml:space="preserve"> Egy évig dolgozott a szigeten, de miután összeveszett cég tulajdonosával, új munka után kellett nézni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ahiti zöld volt, és meleg. Semmi kígyó, semmi skorpió, rengeteg jó kaja, és számtalan turistanõ, akik csak arra vártak, hogy valaki dédelgesse õket egy kicsit. Csak az odalátogató idegenekkel kerülhetett közelebbi kapcsolatba, mert a helybéli vaginák – az utazási irodák csábító reklámszlogenjeivel ellentétben – valamennyien férjezettek voltak. Tahiti. Virágok és meleg, egész év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éles zaj szakította félbe az ábrándozását. Elkomorodott, és hátrafordult. Az ujjai elgémberedtek, de nem törõdött vele. Tudta, még nincs kint annyi ideje, hogy megfagyjanak. Összeszedte, és a vödörbe dobta a jégdarabkákat, majd az ajtó felé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aj megismétlõdött. Halk csikorgás, mint mikor két fémtárgyat összedörzsölnek. Különös... Elég õrült lehet, aki ilyen késõ éjszaka, ebben a hidegben leáll dolg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s lehet, hogy a fõépület egyik ajtajával van valami baj. Már többször elõfordult, hogy a sarokvasakra kent speciális zsír megfagyott, és az ajtó beragadt. Talán most is ez történt, és valaki kintrekedt. De miért jött volna ki bár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tétován állt a kunyhója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Lehet, hogy az elektromos hálózatban keletkezett valami hiba, és valakinek ki kellett jönnie, hogy utána nézzen. Ez is sokszor megtörtént már. De nem, az ilyesmit a legtöbb esetben csak </w:t>
      </w:r>
      <w:r>
        <w:rPr>
          <w:b w:val="false"/>
          <w:bCs w:val="false"/>
          <w:i/>
          <w:iCs w:val="false"/>
          <w:caps w:val="false"/>
          <w:smallCaps w:val="false"/>
          <w:strike w:val="false"/>
          <w:dstrike w:val="false"/>
          <w:outline w:val="false"/>
          <w:vanish w:val="false"/>
          <w:sz w:val="22"/>
          <w:szCs w:val="22"/>
        </w:rPr>
        <w:t>belülrõl</w:t>
      </w:r>
      <w:r>
        <w:rPr>
          <w:b w:val="false"/>
          <w:bCs w:val="false"/>
          <w:i w:val="false"/>
          <w:iCs w:val="false"/>
          <w:caps w:val="false"/>
          <w:smallCaps w:val="false"/>
          <w:strike w:val="false"/>
          <w:dstrike w:val="false"/>
          <w:outline w:val="false"/>
          <w:vanish w:val="false"/>
          <w:sz w:val="22"/>
          <w:szCs w:val="22"/>
        </w:rPr>
        <w:t xml:space="preserve"> lehet megjaví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gy valakinek talán elege lett a klubszobából, és elhatározta, hogy nagy unalmában leellenõrzi az épületen kívül elhelyezett mûszerek egyikét? Talán éppen Childs jött ki, hogy megnézze, minden rendben van-e a jármûvek körül. Vagy talán Norris az, aki nem bírt elaludni, és hiábavaló forgolódás helyett inkább a szeizmográfjával szórak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ülönben is, ha valaki nem tudna visszajutni, akkor egészen biztos, hogy addig dörömbölne, míg valaki felkel, és beereszti. Igen ám, de úgy üvölt a szél, hogy a hálófülkékbe és a klubszobába nem hallatszana be semmi.</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A francba!,</w:t>
      </w:r>
      <w:r>
        <w:rPr>
          <w:b w:val="false"/>
          <w:bCs w:val="false"/>
          <w:i w:val="false"/>
          <w:iCs w:val="false"/>
          <w:caps w:val="false"/>
          <w:smallCaps w:val="false"/>
          <w:strike w:val="false"/>
          <w:dstrike w:val="false"/>
          <w:outline w:val="false"/>
          <w:vanish w:val="false"/>
          <w:sz w:val="22"/>
          <w:szCs w:val="22"/>
        </w:rPr>
        <w:t xml:space="preserve"> gondolta Macready. Éppen akkor kell ilyesminek történnie, amikor arra készült, hogy Esperanzával tölti az éjszakát. A hölgynek most egy kicsit még várnia kel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visszasietett a kunyhójába, kivette az ajtó alól az éket, és bezárkózott. Hanyagul félredobta a friss jéggel teli vödröt, magára vette a meleg ruhákat, és még egy utolsót kortyolt a melegítõ ital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ndosan bezárta maga mögött az ajtót, és a kötélkorlátba kapaszkodva a fõépület felé indult. A fajárdát vékony hótakaró fed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rmadszor is felhangzott a zaj. Valahonnan a fõépület mögül eredt. Macready irányt váltott, majd megállt. Ám hiába fülelt, a hang nem ismétlõdött meg többször. A pilóta halkan káromkodott egyet. Ha kiderül, hogy hiába jött ki ilyen késõ éjsza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assan megkerülte az épületet. A külsõ reflektorok fényében megcsillant elõtte valami. A két helikopter... Macreadynek eszébe jutott egy újabb magyarázat. Lehet, hogy mégsem valamelyik társa okozta a zajt. A szél már így is elég erõsen fújt, és ahogy a Ross Jégmezõ felõl közeledik a vihar, egyre vadabbá fog válni. Lehet, hogy a szokatlanul erõs légmozgástól meglazult a helikoptereket rögzítõ drótkötelek egyike, és a fémkábel ide-oda csapódó vége okozta az iménti za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okolba! A helikopterekért õ felelõs! Ha már így nekiöltözött, akkor gyorsan leellenõrzi, minden rendben van-e körülöttük. Sok bajtól kíméli meg magát, ha visszaerõsíti azt a kötelet, mielõtt a téli vihar teljes erõbõl az állomásra zúd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ásik ösvényre lépett, és egyenesen a két helikopterhez ment. Megvizsgálta az egyik oldalon kifeszített drótköteleket. Minden rendb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tladozva megkerülte az egyik gépet, és csodálkozva látta, hogy a pilótafülke ajtaja félig nyitva van. Furcsa, és gyanú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elebb ment, és óvatosan kinyitotta az aj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fülke üres volt. </w:t>
      </w:r>
      <w:r>
        <w:rPr>
          <w:b w:val="false"/>
          <w:bCs w:val="false"/>
          <w:i/>
          <w:iCs w:val="false"/>
          <w:caps w:val="false"/>
          <w:smallCaps w:val="false"/>
          <w:strike w:val="false"/>
          <w:dstrike w:val="false"/>
          <w:outline w:val="false"/>
          <w:vanish w:val="false"/>
          <w:sz w:val="22"/>
          <w:szCs w:val="22"/>
        </w:rPr>
        <w:t xml:space="preserve">Hát persze, hogy nincs itt senki, te bolond, </w:t>
      </w:r>
      <w:r>
        <w:rPr>
          <w:b w:val="false"/>
          <w:bCs w:val="false"/>
          <w:i w:val="false"/>
          <w:iCs w:val="false"/>
          <w:caps w:val="false"/>
          <w:smallCaps w:val="false"/>
          <w:strike w:val="false"/>
          <w:dstrike w:val="false"/>
          <w:outline w:val="false"/>
          <w:vanish w:val="false"/>
          <w:sz w:val="22"/>
          <w:szCs w:val="22"/>
        </w:rPr>
        <w:t>korholta magát. Biztos Blair délutáni hisztérikus kitörése tette ilyen gyanakvóvá és idegessé. Egyedül a biológus tehet róla, hogy a csapat valamennyi tagja a kiborulás szélén áll. A francba azzal a meggondolatlan okostojással! Jobb lenne, ha megtartaná magának a hülye ötlet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húzta a zseblámpáját, felkapcsolta, és körbevilágított a pilótafülk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ûszerfal egyetlen roncshalmaz volt. A kijelzõk összetörve, a mûszerek darabokra zúzva, és még maga a konzol is megrepedt egy-két helyen. A padlót a kemény plasztikpanelek olívzöld szilánkjai borították. A két kormányrúd meggörbült, és mindenhol helyükrõl kitépett huzalok ágaskodtak. A szanaszét meredezõ drótszálak a két kutyát összebilincselõ csápokat juttatták Macready esz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tetlenkedve vizsgálgatta a rombolást, és próbálta felmérni, milyen súlyos a gép sérülése. Döbbent vizsgálódását egy dörrenés szakította fél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ng a fõépület felõl érkezett. Halk volt, és az egyre erõsebben tomboló szél szinte elnyomta, de Macready mégis felismerte. Egy lõfegyvertõl származot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Krisztusom,</w:t>
      </w:r>
      <w:r>
        <w:rPr>
          <w:b w:val="false"/>
          <w:bCs w:val="false"/>
          <w:i w:val="false"/>
          <w:iCs w:val="false"/>
          <w:caps w:val="false"/>
          <w:smallCaps w:val="false"/>
          <w:strike w:val="false"/>
          <w:dstrike w:val="false"/>
          <w:outline w:val="false"/>
          <w:vanish w:val="false"/>
          <w:sz w:val="22"/>
          <w:szCs w:val="22"/>
        </w:rPr>
        <w:t xml:space="preserve"> gondolta rémülten, </w:t>
      </w:r>
      <w:r>
        <w:rPr>
          <w:b w:val="false"/>
          <w:bCs w:val="false"/>
          <w:i/>
          <w:iCs w:val="false"/>
          <w:caps w:val="false"/>
          <w:smallCaps w:val="false"/>
          <w:strike w:val="false"/>
          <w:dstrike w:val="false"/>
          <w:outline w:val="false"/>
          <w:vanish w:val="false"/>
          <w:sz w:val="22"/>
          <w:szCs w:val="22"/>
        </w:rPr>
        <w:t>mi lehet odabent?</w:t>
      </w:r>
      <w:r>
        <w:rPr>
          <w:b w:val="false"/>
          <w:bCs w:val="false"/>
          <w:i w:val="false"/>
          <w:iCs w:val="false"/>
          <w:caps w:val="false"/>
          <w:smallCaps w:val="false"/>
          <w:strike w:val="false"/>
          <w:dstrike w:val="false"/>
          <w:outline w:val="false"/>
          <w:vanish w:val="false"/>
          <w:sz w:val="22"/>
          <w:szCs w:val="22"/>
        </w:rPr>
        <w:t xml:space="preserve"> Becsukta a helikopter ajtaját, és átbotorkált a fõépület bejárat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bent álmukból felriadt férfiak izgatott ordítozása fogadta. Ahogy befordult az egyik folyosóra, kis híján fellökte Palmert és Benning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bajod, Mac? – kérdezte Palmer, de nem várta meg a választ. Elrohant. Valahogy sokkal józanabbnak látszott, mint máskor. Bennings utánafutott, Macready pedig, bár még mindig nem értett semmit, követt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jól vagyok – mondta. – Mi a franc folyik itt? Lövést hall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lair – lihegte Palmer, miközben végigszáguldottak az egyik folyosón. – Becsava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rádiósszobában van – tette hozzá Bennings. – Fegyver van nála. Úgy tudom, leütötte Sander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fordultak egy sarkon. Macready futás közben ledobta magáról a kabá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ádiósszoba elõtt izgatott emberek toporogtak. Macready lelassított, és látta, egyikük sem merészkedik a nyitott ajtó közel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óvatosan elõrehajolt, hogy belessen, de egy lövés dörejére visszakapta a fejét. A durranást egy szétzúzott plasztiktárgy reccsenése követte. A parancsnok térdre ereszkedett, és másodszor már sikerül bekémlelni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nders az ajtó mellett, a padlón feküdt. Két kezét nyöszörögve vérzõ fejére szorította. Blair elõtte állt, és a nem vette észre Garryt, mert csak szemmagasságban figyelte az ajtót. Egyik kezében egy kisméretû pisztolyt tartott, és megpróbálta egyfolytában a bejáratra szegezni. A baljában egy fejsze volt, amivel idõnként esetlenül, de így is hatásosan rácsapott valamelyik mûszer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egy pillantással felmérte a helyzetet. Sanders sérülése nem tûnt komolynak, de a biológus hangjából kiérzett, õrült tekintetén pedig látszott, hogy mindenre elszánta magát, és butaság lenne elhamarkodottan rátám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valamelyikõtök megpróbál bejönni ide, azonnal megölöm! – ordította Blair, és bummm!... Az egyik erõsítõ darabokra zúzódott. – Ebbõl a táborból senki nem fog elmenni, de jönni 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mi furcsa zajt hallottam – magyarázta Macready a társainak –, és kimentem megnézni, hogy mi okozza. Blair szétverte az egyik helikopter mûszereit. Childs, menj, és nézd meg, milyen állapotban van a másik. A bulldózert is vizsgáld át! Ha mindent tönkretett, talán még lehet a két gépbõl egyet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ész bólintott, és elro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sze ismét lecsapott, ezúttal a rádió központi egységére. Blair körül egyre nõtt a romhalm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itek, õrült vagyok? – üvöltött a fegyverével hadonászva. – Nagyon jó! Gondoljatok, amit csak akartok. Közületek a legtöbben még csak nem is sejtik, hogy mi történik velünk, de, és ebben átkozottul biztos vagyok, van köztetek olyan is, aki tökéletesen tisztában van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átsó ablakon át egy páran talán meglephetnénk – mondta Norris halk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az is lehet, hogy nem sikerülne – felelte Macready, és villámgyorsan átgondolta a javaslatot. – Átkozottul kockázatos len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allom ám, ahogy pusmogtok odakint! – ordított Blair. – Csak rajta, suttogjatok! Mit bánom én, de az Isten szerelmére, hallgassatok rám! Azt hiszitek, az a dolog állat akar maradni? A kutyák nem tudnak átkelni az óceánon! Az évnek ebben a szakában pedig itt még sirályok sincsenek, de még a pingvinek sem merészkednek be ilyen mélyen a szárazföldre! Rajtunk kívül semmi nincs a közelében, aminek a testét használni tudná. Hát még mindig nem értitek? </w:t>
      </w:r>
      <w:r>
        <w:rPr>
          <w:b w:val="false"/>
          <w:bCs w:val="false"/>
          <w:i/>
          <w:iCs w:val="false"/>
          <w:caps w:val="false"/>
          <w:smallCaps w:val="false"/>
          <w:strike w:val="false"/>
          <w:dstrike w:val="false"/>
          <w:outline w:val="false"/>
          <w:vanish w:val="false"/>
          <w:sz w:val="22"/>
          <w:szCs w:val="22"/>
        </w:rPr>
        <w:t>Belénk</w:t>
      </w:r>
      <w:r>
        <w:rPr>
          <w:b w:val="false"/>
          <w:bCs w:val="false"/>
          <w:i w:val="false"/>
          <w:iCs w:val="false"/>
          <w:caps w:val="false"/>
          <w:smallCaps w:val="false"/>
          <w:strike w:val="false"/>
          <w:dstrike w:val="false"/>
          <w:outline w:val="false"/>
          <w:vanish w:val="false"/>
          <w:sz w:val="22"/>
          <w:szCs w:val="22"/>
        </w:rPr>
        <w:t xml:space="preserve"> akar költö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ra és újra lesújtott a fejszével, és minden egyes csapással használhatatlanná tett egy-egy érzékeny és fontos mûsz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kúszott Macready mögé. A szakállára hópelyhek fagytak, és elakadó lélegzettel jelentette, mit látott odak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önkretette a helikoptereket és a bulldózert! – liheg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azt is? – kérdezte Bennings döbben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milyen komoly a kár. A bulldózer elsõ ránézésre jobb állapotban van, mint a helikopterek. Erõsebb, és sokkal egyszerûbb szerkezet. Majd késõbb átnézem mind a hármat. Nem maradtam kint, mert arra gondoltam, szükség lehet rám idebent. Habár... Sejtelmem sincs, mit tehetné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acready észrevette, hogy a parancsnok készenlétbe helyezi a Magnumjá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arry... Várjon egy perc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alami terve,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Norri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világí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kérdõen a parancsnokra pillantott. Garry átgondolta a javaslatot, és beleegyezõen bólintott. A geofizikus visszafutott a folyosó másik vég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átsietett a klubszobába. Felemelte az egyik kártyaasztalt, és a rádiósszoba elé cip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szünet nélkül kiáltozva lengette a fej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nem értitek? Ha ennek a dolognak egyetlen sejtje kikerül innen, a Föld minden élõlényét megfertõzi! Semmi sem állíthatná meg! Semmi! Mindenbe bele tud költözni, aminek van agya. Lehet belõle madár, egér, bármi! Persze ha emberré változik, az minden másnál jobb. Sokkal jobb. Sokkal célszerûbb. – Blair magas fejhangon felvihogott. – És ennek a célszerûség a legfontos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emelte az asztalt, és az ajtó mellé húzó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lair! Macready vagyok – mondta tagoltan. – Nézd, lehet, hogy tényleg igazad van. Lehet, hogy csak mi nem tudjuk felfogni, amirõl beszélsz, de ne felejtsd el, hogy a legtöbbünknek köze sincs a tudományhoz. Mi csak a hozzád hasonló kutatók mellé rendelt kiszolgáló személyzet vagyunk, ezért azt hiszem, jobban tennéd, ha megpróbálnád elmagyarázni nekünk, pontosan mire gondolsz. De nem így, ahogy most. Üljünk le, és értelmes emberek módjára beszéljük meg a dolgot. Miért várod azt, hogy okosan viselkedjünk, ha te sem teszed? – Szorosan megmarkolta az asztal szélét. – Nincs nálam fegyver, Blair! Most bemegyek hozz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 kiáltott a biológus eszelõs félelemmel. – Ide senki sem fog bejönni! Egyikõtökben sem bízom!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számolni kezdte a másodperceket. Norris közben már biztosan a fõkapcsolóhoz ért. Mivel a Magnum a parancsnoknál volt, a pilóta tudta, Blair maximum ez egyik .22-est szerezhette meg. Az asztal lapja nem volt elég vastag ahhoz, hogy felfogja az ilyen közeli lövéseket, de Macready arra számított, hogy legalább eltéríti, vagy lelassítja a golyókat. Ráadásul a mozgó célpontot nem lesz valami könnyû eltal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valóban igazad van – kiáltott be a nyitott ajtón –, annál inkább egymás közelében kell maradn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más közelében! – ismételte Blair. – Ha-ha-ha! Ez jó! Nagyon vicces, Macready! Egymás közelében! Persze, úgy, mint az a két kutya, igaz? Emlékszel még rájuk, Mac? – Hirtelen fenyegetõvé vált a hangja. – Én nem fogok úgy megdögleni, ahogy azok a szerencsétlen áll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ratlanul kialudtak a fények. Macready berontott a rádiósszobába, Blair pedig lõtt. A sötétséget megelõzõ másodpercben a pilóta még látta, hogy a biológus a fegyverét szorongatva, bal kezében a fejszét lóbálva az egyik kommunikátor szétvert konzolja elõtt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ztal valami keménységbe ütközött. Macready hanyattlökte a biológust, és mindketten a padlóra zuhantak. A pilóta a bal kezével tapogatózni kezdett, jobb öklével pedig lesújtott valamire. Éles, fájdalmas kiáltás hallatszott. Macready végighúzta a kezét egy karon, és ujjait egy fémes tárgyra kulcso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apat többi tagja utána rohant, és miközben néhányan felsegítették, a többiek mind az üvöltözõ biológusra vetették magu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Fuchs és Dr. Copper átvonszolta az üveges tekintetû Blairt a fõépülettõl úgy hetvenöt lépésnyire álló mûhelybarakkba. A biológus mintha beletörõdött volna a vereségbe, meg sem próbált szembeszállni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gen a vastag takaróvá összecsomósodott felhõk eltakarták a csillagokat. Úgy látszott, Bennings elõrejelzése most az egyszer pontosan beigazolódik. A szél alig lett erõsebb, de észrevehetõen hidegebb volt, mint korábban. Az emberek látták, nemsokára úgy lehûl a levegõ, hogy csak maszkban és hószemüvegben hagyhatják el az épül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arakk nagyobb volt, mint Macready kunyhója. A falára két ablakot vágtak, melyeket ugyanolyan tripla üvegtábla takart, amilyen a fõépület nyílásait. Childs már korábban bekapcsolta a hordozható villanykályhát, így a falak között kellemes meleg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és Macready lefektette a biológust a priccsre. Blair-en látszott, hogy így utólag még jobban megdöbbentette a saját viselkedése, mint bármelyik társát. Levetette a meleg ruháit, Copper pedig batyuba kötötte mind. Csuklya, kesztyûk és kabát nélkül a biológus egészen biztosan nem fog majd kiszökni börtönébõl. Az orvos felgyûrte Blair ingujját, és a karjába döfött egy injekciós tût. A nyugtató szinte azonnal szétáradt a test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egfogta a csuklóját, és megmérte a pulzu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vagyok itt? – kérdezte Blair bágyadtan pislog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jobb, ha egyedül maradsz, Blair. A saját érdekedben – felelt Copp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a mi érdekünkben – tette hozzá Macready nyomaték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befejezte a vizsgálatot, és kiment a bódéból. Fuchs követte, de Macready az ajtóból még vissza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kérsz vacsorára?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riccs szélén ülõ, bágyadt férfi nem válaszolt. Fel sem nézett a pilótára, csak dermedten bámult mag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vonta a vállát, gondosan bezárta maga mögött az ajtót, és leellenõrizte, hogy a jókora retesz a helyére csúszott-e. Copper már a fõépület felé vezetõ ösvény közepén já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az ajtó elõtt várt a pilótára. Felkapták a magukkal hozott eszközöket, és nekiláttak, hogy bedeszkázzák a bódé ablakait. Odabent maradt ugyan néhány kisebb szerszám, de egyik sem volt alkalmas rá, hogy Blair áttörje velük a kétujjnyi vastag deszkákat. Tudták, a biológus olyan idegállapotban van, hogy ha tehetné, esetleg még a meleg ruhák nélkül is kimerészkedne a szabadba. Meg kellett akadályozni, hogy kiszabaduljon. A saját érdek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junk neki egy kis rést, hogy kiláthasson – mondta Macready a segédbiológusnak. – Nem akarom, hogy rabnak érezze magát. Már így is elég paranoiás. Különben sem hiszem, hogy egyáltalán tisztában volt vele, mit t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magyarázd el Sandersnek! – mondta Fuchs, és dühében elgörbített egy szö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is tudod, mire gondo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kigúvadt szemekkel, bágyadt arccal felállt, ás az ablakhoz tántorgott. Macready letette a kalapác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zed magad odabent, öregfiú? – kiáltott át az ablaküvegen. – Ne nézz rám ilyen mérgesen, csak a munkámat végzem. Különben nem akartalak ilyen erõsen megütni, de tudod, nehéz udvariaskodni egy olyan emberrel, aki egy pisztolyt nyom a képedbe. Copper szerint nemsokára rendbe jössz. Azt mondta, csak kiborultál egy kicsit. Senki sem hibáztat azért, amit tettél. Legalábbis én nem. Itt még normális körülmények között is begolyózik az ember. Bárki bedilizett volna, ha annyit foglalkozik ezzel a földönkívüli izével, mint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kiben bízhatok meg, Mac – mondta Blair alig hallhatóan, és látszott rajta, nem sok hiányzik hozzá, hogy elsírj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értelek, Blair. – Macready remélte, vidáman cseng a hangja. – Manapság ezt a legnehezebb eldönteni. Tudod mit? Bízz Isten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nem felelt. A pilóta már éppen el akart lépni az ablak elõl, hogy nekilásson a második beszegezésének, mikor mégis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gyeld Clarkot! – suttogta ideg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lark... Ne téveszd szem el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párás üvegen át is látta, a biológus arcát iszonyatos félelem torzítja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dezd meg tõle, miért nem zárta be rögtön a kennelbe azt a kutyát! – mormolta Blair, és eltûnt az ablak m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Blair! – szólt be hozzá Macready. – Mi a francról beszélsz? Blai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m hiába kiáltozott, a biológus egy szóval sem mondott többe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óbavájt, jókora üreget a tábor szervetlen hulladékának tárolására használták. Távol volt az épületektõl és az ösvényektõl, és fából egy tetõféleséget ácsoltak fölé, nehogy valaki véletlenül belees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mberi eredetû hulladékot – a modern kor Antarktisz-kutató expedícióinak szokása szerint – kémiai kezelésnek vetették alá, majd fémtartályokban az állomástól jó messze a hó alá teme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melegebb éghajlatú vidéken egy szimpla emésztõgödör megásásával is megoldhatták volna a gondot, de a Déli Sarkon más volt a helyzet. Ahol minden keményre fagy, a természetes biológiai bomlásfolyamatok sem mûködnek. Ha nem akartak lépten-nyomon a saját piszkukba botlani, az embereknek itt sokkal körültekintõbben kellett eljárnia.</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Milyen rövidek a nappalok,</w:t>
      </w:r>
      <w:r>
        <w:rPr>
          <w:b w:val="false"/>
          <w:bCs w:val="false"/>
          <w:i w:val="false"/>
          <w:iCs w:val="false"/>
          <w:caps w:val="false"/>
          <w:smallCaps w:val="false"/>
          <w:strike w:val="false"/>
          <w:dstrike w:val="false"/>
          <w:outline w:val="false"/>
          <w:vanish w:val="false"/>
          <w:sz w:val="22"/>
          <w:szCs w:val="22"/>
        </w:rPr>
        <w:t xml:space="preserve"> tûnõdött Bennings, miközben a gödörbe borította a szántalpakra szerelt szemétkonténer tartalmát. Ahogy kiürült, visszarántotta a tartályt, a helyére rúgta a fedelét, és kesztyûbe bújtatott kezeit dörzsölgetve tanulmányozni kezdte az 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él nemsokára teljesen meghódítja a déli kontinenst. Akkor aztán majd igazán hideg lesz. Az emberek ki sem tehetik a lábukat a szabad ég alá. A kuckóikba húzódva kell megvárniuk a napfény visszatért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mer és Childs a kevésbé megrongált helikopter mûszereit próbálta helyrepofozni. Garry még mindig nem adta fel a reményt, hogy sikerül megjavítani a gépet, és még idõben eljuthatnak a McMurdo-szoroshoz, ahol aztán a pilóta jelentést tehet a történtekrõl, utánpótlást, szakértõi segítséget, és – ami a legfontosabb – egy új rádiót kér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égi rádióból nem maradt más, mint egy kupacnyi alkatrész és plasztikdarab. Nem is gondolhattak rá, hogy megjavítsák, de a tábor elég jól fel volt szerelve különbözõ elektronikus gépekkel, így mégis volt egy halvány reményük, hogy azokból összeeszkábálhatnak valamilyen adóberendez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sajnos a chip-halmazok, és a többi, pici, szivárványszínû alkatrészbõl csak egy olyan ember tudott volna valami kommunikációs berendezésre emlékeztetõ szerkezetet összeállítani, aki egyszerre rendelkezik a Bell Laboratóriumok mérnökeinek tudásával, és egy puzzle-nagymester képességei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nders nem ilyen ember volt, ráadásul a fejsebe is iszonyatosan fájt. Megigazította a homloka köré tekert széles gézcsíkot, és megpróbálta kibogarászni a romhalmazból a használhatónak és szükségesnek tûnõ alkatrészeket. Idõnként elhomályosult a látása, és már lüktetett a szeme, ahogy a parányi bizgentyûket válog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okat, amelyek túlélték Blair tombolását, maga elé, az asztalra tette. A kupac úgy nézett ki, mintha színes cukorkákból rakták volna össze, de itt minden egyes darab tetejére egy számot írtak. Sanders a használhatónak ítélt, szintén számokkal jelölt áramköröket is összegyûjtötte. A válogatás után annyit kell csak tennie, hogy a kódrendszer szerint a helyére illeszti a megfelelõ alkatrészeket. "Csak" ennyi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ha sikerül – mondta Sanders Norrisnak. – Megmondtam Garry-nek, megpróbálom, de a legtöbb egységet – mutatott a szétzúzott mûszerekre – úgy tervezték, hogy csak a szervizben lehessen megjavítani. Nincs megfelelõ felszerelésem a miniatürizált áramkörök összerakás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felemelte a nagyítóját, és nekilátott, hogy az egyik panelen megkeresse a csatlakozópont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rádiós suliban jóformán semmit sem tanultunk arról, hogy kell megjavítani ezeket a vack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elvigyorodott, és szelíden Sander vállára üt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nnyi baj legyen! Azt hiszem, neked azt sem tanították meg, hogyan kell használn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ránézett, és dühösen elmormogott néhány spanyol szót. Norris nem értette, mint mond, de sejtette, hogy nem a rádiókról be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ötét antarktiszi tél hosszú éjszakájában a nappali világosság egy másik világból megmaradt absztrakt emlékképének tûnik. Az emberek teste még a régi ritmusban mûködött, és természetes szükségleteik a kinti sötétség-világosság változásától függetlenül, a megszokott idõben jelentke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éppen kellemes dolog a melegítõ napfelkelte bíztató ígérete nélkül reggelizni. Nauls minden tõle telhetõt megtett, hogy a fény hiányát valami mással kompenzálja. A tojás, szalonna, pirítós, dzsem és vaj, sült krumpli, meg a hideg vagy langyos zabpehely ínycsiklandozó látványától az ember valóban hajlamos megfeledkezni a zord körülmények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ükség is volt az ilyen lakomákra. A hatvanadik szélességi fokon túl a kalóriák is éppen olyan gyorsan eltûnnek az ember testébõl, mint a civilizáció az életébõl. A földrész egyetlen állomásán sem lehetett elhízott kutatókat, tudósokat, vagy munkásokat találni. Még ha valaki egész életében kövér is volt, az Antarktiszon eltöltött egy év után nyoma sem marad rajta a súlyfeleslegnek. Ezt a jelenséget már a legelsõ ideérkezõ felfedezõk megfigyel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éli Sark közelében egyedül a fókák és a bálnák képesek megõrizni a testükre lerakódott zsírpárnákat. Aki már járt errefelé, legyen az férfi, vagy nõ, mind egyetért azzal, hogy itt valahogy könnyebb lefogyni, mint a Föld bármely más pont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bédlõ egy hosszú, szûk szoba volt, alig valamivel szélesebb, mint az állomást behálózó folyosó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iség lassan megtelt éhes, álomittas férfia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egállította Naulst, és egy ártalmatlannak tûnõ kék kapszulát tett a tálcá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bevettem a mai vitaminomat! – tiltakozott mosolyogva a szaká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a tied – mondta az orvos halkan. – Tedd bele Blair gyümölcslev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k szerint még mindig veszély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már nem. De egy nyugodt éjszaka nem elég ahhoz, hogy pszichikailag és érzelmileg teljesen lehiggadjon. Ez a szer majd segít neki ellazu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tudja, doki! – vonta meg a vállát Nauls, és zsebre vágta a kapszu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ratlanul Clark rontott be az ebédlõbe. A halk beszélgetéseket mintha egyszeriben elvágták volna, és minden szem a sápadtan lihegõ férfi felé 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utyák... – nyögte Clark, és mielõtt a többiek magukhoz tértek volna elsõ döbbenetükbõl, megfordult, is visszarohant a folyos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 mormolta valaki, miközben az emberek sorra felugráltak az asztal mellõl. – Mi történt már meg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nnel üres, a fémtálba öntött szárított kutyaeledel pedig érintetlen volt. A jókora itatótálból sem hiányzott egy csepp víz sem. Minden mozdulatlan volt, és csend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és Garry megvizsgálta az ól túlsó végébõl nyíló, a szabadba vezetõ kutyaajtót. Ha a szükség úgy kívánta, Clark ezen át eresztette ki az állatokat. A nyílást elzáró fémlapot úgy tervezték, hogy a kutyák ne tudják kinyitni, ám most mégis szél süvített be a szélei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szakadt? – kérdezte a parancsnok, és végighúzta az ujját a fémleme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mondta Clark. – Amikor ma reggel bejöttem, nyitva volt. Tudom, hogy bereteszeltem. Lefekvés elõtt mindig leellenõrz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tûnõdve felnézett a mennyezet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ltözzenek! Kimegyünk, és szétnéz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ek egyszeriben megfeledkeztek a napi teendõikrõl, és sietve magukra kapkodták a nehéz, meleg ruh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nt alig láttak valamit. A levegõben kavargó hó eltakarta a tábort gyûrûbe fogó lámpasor máskor élénksárgán ragyogó fényköre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lsõ, frissen hullott hóréteg még puha volt, így a kennel kijáratától az épület tetejére vezetõ járat végén élesen kirajzolódtak benne az állatok lábnyomai. A kis mélyedések sora egyenesen a hideg sötétségbe vezetett. Clark lehajolt, és megvizsgálta a nyomokat, a többiek pedig köréje gyû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rom kutya lábnyomai – mondta végül Clark. – Együtt mentek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egy hidegben is használható, gáztöltésû golyóstollal felírt valamit egy kis jegyzetfüze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a hószemüvege elé emelte a kezét, és északnyugat irányába, a nappali fény utolsó, erõtlen sugaraira bá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gondolsz, mikor szökhette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elgondol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láttam õket utoljára, mikor múlt este leellenõriztem a hátsó kijáratot. Ez úgy tíz-tizenkét órával ezelõtt l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pillantott a füzetébõl, és komor arccal követte Copper tekintet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yen idõben még nem juthattak túl messzire. Talán már a közelben megálltak, és éjszakára beásták magukat a h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ak bizonytalanul a pilótára né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e nem azt forgatja a fejében, hogy utánuk megy? – kérdezte Garry. – Tudom, a múltkor éppen én kényszerítettem rá magát, hogy rossz idõben repüljön, 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dig pontosan ezt akarom tenni – mondta Macready, és eltette a toll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rancnak? – Norris úgy pillantott rá, mintha a pilóta egyenesen Dante hetedik poklába készülne leszállni. – Még ha igaza is van Blair-nek, és az egyikük... már nem kutya, akkor is mind a három el fog pusztulni odakint. Semmi élelmet, még egy kóbor pingvint sem fognak találni. Még egy átkozott pókot sem. Több mint ezer mérföldes körzetben nincs más, csak jég és szik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llesleg – szólt közbe Palmer – beletelik még néhány napba, míg a helikoptert megjavítjuk. És még utána is kérdés lesz, hogy egyáltalán fel tudnak-e majd szál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nem törõdött az ellenvetésekkel. Bennings kezébe nyomta a füz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zítsd össze ezeket a dolgokat, és gyere a hómobilo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hitetlenkedve a pilótára meresztette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égsem álltak meg, hómobilon úgysem éri utol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ez elõbb is mondtam, valószínûnek tartom, hogy éjszakára valahol összebújtak és megpihentek. Elvégre nem denevérekrõl van szó. Nem hiszem, hogy tíz-tizenkét órája egyfolytában haladnak. – Macready a másodpilótára nézett. – Palmer, mennyi idõt venne igénybe, hogy a járgányokra rászereld azokat a nagy, négyhengeres karburátor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karbu... Ó, igen! Értem már! – Palmer elvigyorodott. Már régóta át akarta alakítani az egyik hómobilt, de Garry és Macready megtiltotta neki. Most végre lehetõsége nyílik rá, hogy megtegye. Igaz, ez mégsem olyan, mintha egy Corvette blokkal kísérletezhetne, de így is nagyon jó szórakozásnak ígér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zdulj már! – sürgette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megfordult, és a nagy szervízbarakk felé üg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 gyere egy kicsit! – kérte Macready. – Van egy kis munk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ölelte a gépész vállát, és élénk beszélgetés közepette elindultak. A többiek meglepõdve néztek utánuk, egészen míg elnyelte õket a hó és jégforgata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akar tenni velük, ha mégis utoléri õket? – kiáltott utána Gar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szent szar! – mormolta elképedve Bennings, mikor elolvasta a pilóta list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benne? – kérdezte a parancs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odaadta neki a füzet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mit akar tenni, de az biztos, hogy nem vacakol.</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gyorsan átfutotta a listát, és abba az irányba meresztette a szemét, ahol a két férfi az imént eltûnt a sötétségben kavargó hó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gyorsan dolgozott. Jól ismerte a Macready által elrekvirált eszközt, mostanában elég gyakran használnia is kellett. Elég könnyen elvégezte rajta a kért átalakítást. Nem volt nehéz, bár az ilyesmi ellenkezett minden létezõ szabállyal. De még Garry-nek sem volt egyetlen ellenvetése sem. Edd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Lehet, hogy azt hiszi, ez fog végezni velünk is</w:t>
      </w:r>
      <w:r>
        <w:rPr>
          <w:b w:val="false"/>
          <w:bCs w:val="false"/>
          <w:i w:val="false"/>
          <w:iCs w:val="false"/>
          <w:caps w:val="false"/>
          <w:smallCaps w:val="false"/>
          <w:strike w:val="false"/>
          <w:dstrike w:val="false"/>
          <w:outline w:val="false"/>
          <w:vanish w:val="false"/>
          <w:sz w:val="22"/>
          <w:szCs w:val="22"/>
        </w:rPr>
        <w:t xml:space="preserve">, gondolta a gépész, és a helyére illesztett egy csavart. </w:t>
      </w:r>
      <w:r>
        <w:rPr>
          <w:b w:val="false"/>
          <w:bCs w:val="false"/>
          <w:i/>
          <w:iCs w:val="false"/>
          <w:caps w:val="false"/>
          <w:smallCaps w:val="false"/>
          <w:strike w:val="false"/>
          <w:dstrike w:val="false"/>
          <w:outline w:val="false"/>
          <w:vanish w:val="false"/>
          <w:sz w:val="22"/>
          <w:szCs w:val="22"/>
        </w:rPr>
        <w:t>Talán igaza is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m Childs abban biztos volt, hogy Macready tudja, mit akar. Nem volt más választásuk. Ha azokból a kutyákból olyan izék lettek, és valahogy sikerül átjutniuk egy másik tábor mit sem sejtõ lakói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olyan környéken nõtt fel, ahol emberek haltak meg amiatt, hogy senki semmibe nem akart belekeveredni, senki nem akarta kockára tenni a saját életét azzal, hogy az utcán egy idegen segítségére siet. Szinte belebetegedett ebbe, és ahogy elég idõs lett hozzá, rögtön máshová költ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engedheti, hogy itt is megtörténjen valami ilyes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húzta a csavart, majd félretette a csavarhúzót, és felemelte a lángszóróvá alakított lángvágót. A bal kezébe vette, és a jobbjával kinyitotta a két új szelepet, amit rászer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k sercegés támadt, és a csõ végén kis lángok lobbantak fel. Childs lassan hátrahúzott egy billentyût. A szerkezet vadul felmordult, és egy tizenöt láb hosszú tûzcsóvát köpött a jégmezõ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kikapcsolta a lángszórót, és a kezébe vett egy szerszámot. A tûznyelv túlságosan nagy ívet írt le. Ha lecsökkenti, a láng még messzebbre elér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jelent meg mög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ad? – kérdezte a gép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Jónak tûn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sikerül úgy beállítanom, hogy a láng egyenesen elõre vágódjon ki belõle, és ne ívesen, akkor öt vagy hat lábnyival nagyobb lesz a hatótávolsá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Childs vállára tette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úgy, ahogy van. Inkább csináld úgy, hogy minél szélesebb sávot tûz alá lehessen vele v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te vagy a fõnök – mondta Childs. – Palmer hogy hal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szervízbarakk felé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ajdnem kész. Az a srác jobban dolgozik ha be van lõve, mint sokan tiszta fejj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lenne itt egyetlen tisztafejû ember, nem kellene ilyesmit csinálnunk – válaszolt Childs dühö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rre nem tudott mit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egy hómobil motorja fölé görnyedve dolgozott. A másik jármû már átalakítva, indulásra készen állt. A hátsó ülés helyére egy üvegszálas dobozt erõsít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szántalpakra szerelt talicska csúszott be a mûhelybe. Bennings kesztyûs kezeit fújogatva behúzta maga mögött az ajtót. Levette a kesztyûit, és lábujjhegyre állva megpróbált Palmer háta mellett belesni a gép belsej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halad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ajdnem kész – nézett fel Palmer. Az arcán sötét olajfoltok éktelenke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vágódott a barakk hátsó ajtaja, és egy hideg légáramlat csapott be Childs és Macready mellett. A lángszórót Childs cip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sszeszedted a cuccot, Bennings? – kérdezte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Garry ugyan morgolódott egy kicsit, de nem volt vész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talicskához lépett. Childs összetekerte a lángszóró végéhez erõsített hosszú, vastag tömlõt, és a hómobilra szerelt dobozba 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ilóta felhajtotta a talicska tetejét, és megvizsgálta a belépakolt tárgyakat. Elõvett egy hajlékony vontatókötelet, és a hómobil után kötötte a csúszótalpas utánfu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zük át még egyszer – mondta Bennings, és Macready listájára pillantott. – Egy láda dinamitrúd gyutaccsal, egy láda thermogránát, három puska, egy doboz jelzõrakéta, két rakétapisztoly, harminc kanna gázolaj... És egy rekesz tiszta alkohol. – Zsebre vágta a papírt, és Macreadyre vigyorgott. – Mi van, le akarod itatni azt az i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megvizsgálta a vontatókötelet, és figyelmen kívül hagyta a meteorológus poénjá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Pakoljunk fel mind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vnek ebben a szakában a Déli Sarkvidéken a nap nem emelkedik fel az égre, csak tétován a horizont szélén lebegve szórja magából sápadt fényét. Aztán néhány óra múlva belefárad a hiábavaló erõfeszítésbe, és hirtelen belemerül az éj sötétj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ürkületi fénybe burkolózó jégvidéken két hómobil haladt. A Palmer által beszerelt, a réginél sokkal nagyobb karburátoroknak, és a többi változtatásnak köszönhetõen a motorok bömbölve falták a távolságot. Bennings azt a gépet irányította, amihez az utánfutót kötötték, a másikon pedig Macready és Childs uta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õnként megálltak, és megvizsgálták a kutyák nyomait. A levegõben pici hópelyhek kavarog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yomokból kitûnt, a kutyák gyorsan, pihenés nélkül futottak ismeretlen céljuk felé. Szerencsére a hóban még megmaradtak a kis mélyedések, de a férfiak tudták, a szél és a hó nemsokára eltörli mind. Még elõtte meg kellett találniuk a kutyá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mberek felváltva vezették a jármûveket. Eddig semmi különöset nem láttak, de a hátsó ülésen szorongó Macready a távcsövébe pillantva hirtelen egy sötét foltot fedezett fel a távol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vállára üt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tt van valami! – üvöltötte túl a motorok zúgását. – Ott, elõttünk, jobb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bólintott, és a jelzett irányba kormányozta a hómobilt. Bennings követte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marosan már távcsõ nélkül is látták a foltot. A két hómobil óvatosan lelass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óban kutyalábak lenyomata, és egy rövid, de heves csata nyomai látszottak. A sötét folt az egyik kutya megcsonkított teteme volt. A hátsó lábairól és a faráról lerágták a húst, de testének elülsõ része hiány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örbenézett, majd a szeméhez emelte a távcsövet, és fürkészni kezdte a messzeséget. Hiába. A tetem fele és a másik két kutya el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ez? – kérdezte Childs, és émelyegve a dög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tokjába tette a távcsövet, és lassan elindult a keskenyebbé vált nyomsáv ment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éd – morm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utyák nem falják fel egymást – mondta Bennings, és megrugdosta a fagyott tetemet. – Nem értek hozzájuk annyira, mint Clark, de azért elég jól ismerem a szokásaikat. Egy kutya inkább éhen döglik, mint hogy megegye a saját fajt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 felelt Macready halk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lassan körbe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a másik f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Nincs a közelben. Lehet, hogy magukkal vi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lesz a vacsora? – Childs undorodva a hóba köp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Látod, Garry erre nem számított. Élelem nélkül egy kutya nem tud megtenni egy ezer mérföldes utat. De ha a három közül a legerõsebb felfalja a másik kettõt... Nagyon kényelmes dolog, ha az éléskamrád a saját lábán követ tég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utánfutóhoz ment, felhajtotta a tetejét, és kivett belõle egy gázolajos kannát. Kinyitotta, és Benningsre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ílegyenesen, ugyanabba az irányba haladnak. Mi van arra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 felelt a meteorológus. – Csak az óce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s valami. – A pilóta a tetemre öntötte a kanna tartalmát, és mind a hárman hátrébb húzódtak. Macready a zsebébe nyúlt, elõvett egy gyûrött papírdarabot, az öngyújtója lángjához tartotta, majd a dögre dobta. A szétrágott maradványon fellobbant a tû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he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a társaira nézett. Minél jobban eltávolodtak az állomás biztonságot nyújtó menedékétõl, annál inkább lecsökkent kezdeti lelkesedésük. Az égõ kutya láttán hirtelen eszükbe jutott, milyen iszonyatos és félelmetes lényt üldöz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jobb lenne, ha még egyszer átgondolnánk ezt az egészet, Mac – mormolta Childs bocsánatkérõ hangon. – Több órányi elõnyük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a sápadtan világító napb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sokára besötétedik. Ma éjjel legalább mínusz ötven fokos hideg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z utánfutót vontató hómobil nyergébe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kartok, forduljatok vissza. Én utánuk m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és Bennings jelentõségteljesen összenézett, majd mindketten a másik hómobilhoz ind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gy megszállott – mondta Childs lever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od? – Bennings felkapaszkodott a gépész mögé. – Talán mégsem. Lehet, hogy éppen mi vagyunk bolondok, mert vissza akarunk 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gass el, jó? – Childs beindította a moto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a hómobilok folytatták az útjukat, a nap már csak sárgás, poshadt sörhöz hasonlító színû, erõtlen fényt árasztott magából. A nyomok hirtelen irányt váltottak. Macready megállította a járgányát, és Childs is lefé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baj, Mac? – kérdezte a gépé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ilóta tûnõdve kitépett a szakállából egy jégdarabot. A nyomok egy dombvonulat és egy hófödte hegy felé tartottak. A hideg egyre fokoz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 men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elemelkedett, és a messzeségbe meresztette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d fel tudunk menni 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íg nem lesz túl meredek – felelt Macready. – Nos, velem jött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Benningsre nézett. A meteorológus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pokolba, már túl késõ van. Az éjszaka beállta elõtt úgysem érnénk haza. Egy darabig még menjünk tovább, és éjszakára majd megalszunk valahol. Holnap reggel aztán meglátjuk, mit t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yes. – Macready visszaült a helyére, és a sziklák irányába fordította a gép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erep még nehezebb volt, mint amilyenre a pilóta számított. Egy szûk, magas jégszirtekkel teleszórt szurdokban haladtak. Úgy érezték magukat, mint egy törött tükrön mászkáló hangya. Amint a jéggel borított hegyfalak közé értek, a nap fénye már annyira elgyengült, hogy kénytelenek voltak felkapcsolni a hómobilok fényszóróit. A kutyák lábnyomait így is látták, és most ez volt a legfontosabb. A falak védelmezõen föléjük borultak, és megóvták õket a kavargó hózáport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nnings kényelmetlenül érezte magát a labirintus-szerû járatban. Odakint, a jégpusztaságban sem volt jó, de ott legalább nem érhették váratlan meglepetések az emb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it keresek én itt?,</w:t>
      </w:r>
      <w:r>
        <w:rPr>
          <w:b w:val="false"/>
          <w:bCs w:val="false"/>
          <w:i w:val="false"/>
          <w:iCs w:val="false"/>
          <w:caps w:val="false"/>
          <w:smallCaps w:val="false"/>
          <w:strike w:val="false"/>
          <w:dstrike w:val="false"/>
          <w:outline w:val="false"/>
          <w:vanish w:val="false"/>
          <w:sz w:val="22"/>
          <w:szCs w:val="22"/>
        </w:rPr>
        <w:t xml:space="preserve"> gondolta. </w:t>
      </w:r>
      <w:r>
        <w:rPr>
          <w:b w:val="false"/>
          <w:bCs w:val="false"/>
          <w:i/>
          <w:iCs w:val="false"/>
          <w:caps w:val="false"/>
          <w:smallCaps w:val="false"/>
          <w:strike w:val="false"/>
          <w:dstrike w:val="false"/>
          <w:outline w:val="false"/>
          <w:vanish w:val="false"/>
          <w:sz w:val="22"/>
          <w:szCs w:val="22"/>
        </w:rPr>
        <w:t>A táborban kellene lennem, és az anemométer meg a barométer nézegetésével, az idõjárási frontok, a hõmérséklet csökkenésével, a százalékos értékek számítgatásával kéne töltenem az idõt. De ehelyett itt vagyok, halálra fagyok, és egy csapatnyi kutyára vadászok, amik talán már nem is valódi kutyák. Lehet, hogy valami megváltoztatta a DNA-jukat. Valami, ami száz évszázadon át feküdt a jégben. Egészen addig, amíg egy csapatnyi túlbuzgó norvég ki nem kaparta a helyérõl. A norvégok, a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aporán pislogni kezdett. A két hómobil lelassított, és Bennings megpróbált kilesni Childs mö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flektorok fénye egy kutyára vetõdött. Bennings hirtelen nem tudta eldönteni, hogy megijedjen tõle, vagy örüljön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utya ügyet sem vetett rájuk. A szurdok közepén ült, hátát a lassan feléje közeledõ emberek felé fordította, és a síkságon talált tetem másik felét rágcsál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ijedt meg, és semmi jelét sem mutatta, hogy észrevette volna a három férfit. Macready furcsállotta a dolgot, és megkétszerezõdött óvatossággal szétnézett. Még jobban lelassította a jármûvét, és felemelte a kezét. Childs és Bennings melléje sik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kutyára mutatott. Már csak alig húsz lépésnyi távolságra voltak tõle, de még mindig nem nézett há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vélemény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biztos, hogy ez az egyik szökevény – mondta Childs. – Megeszi a haverját... Igazad volt, Ma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figyelmesen megvizsgálta a kanyon föléjük magasló oldalfalainak a tetejét. Semmi sem volt a szirtek között. Semmi mozg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rancért ül ez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t érdekel? – Bennings túlságosan fázott ahhoz, hogy gondolkodjon. – Égessük el, és menjünk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gyok benne biztos, hogy... – kezdte Macready, de Bennings a szavába 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okoskodj, Mac! Vagy kinyírjuk, itt rögtön, vagy fogom az egyik hómobilt, és azonnal haza indul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közben elõvette a lángszórót, és a tartályhoz erõsítette a tömlõket. Macready megvonta a vállát, és felkapott egy hõbombát. A szurdok két fala mentén elõre indultak. Bennings a hómobilok mellett maradt, és készen állt rá, hogy megállítsa a kutyát, ha az utolsó pillanatban mégis menekülni próbá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és Macready egyre közelebb lopakodott hozzá, de a kutya még mindig nem törõdött velük. Elmélyülten csámcsogott. A gépész a kanyon folytatásába, a sötétbe meresztette a szemét, oda, ahová már nem ért el a hómobilok reflektorainak a fén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a másik, Mac? Hol a francban van a más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az egyik van itt, Bennings! – kiáltott hátra Macready. – Tartsd nyitva a szemed, és figyelj, hátha észreveszed a más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teorológus visszaordított, elõvett egy elemlámpát, és a tõle jobbra lévõ szirtekre világ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szülten figyelte a szurdokot, és közben ideges hangon beszélni kezdett a kuty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a haverod, pajti? Na? Nekünk elárulhatod. Mi vagyunk a kutyák legjobb barátjai, emlékszel? Hova ment a társ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állat fel sem nézett. Macready elõhúzta a zseblámpáját, és a sziklákra, a mélyedésekbe világított.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szódj meg! Ess neki, Childs! Ne hagyd abba, csak ha egy kupac hamu marad a hely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elkattintott egy kapcsolót, és a vastag csõbõl zúgva elõtört a lángnyelv.</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nnings még mindig a meredek falakat fürkészte, amikor valami hirtelen megragadta a bokáját. Lenézett, és még kiáltani is alig maradt ideje, a teste máris a felszín alá csúszott. Elejtette a lámpát, és egy másodperccel késõbb már csak a feje és a vállai látszottak ki a jégtáblán támadt lyuk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és Macready a sikoltásra hátrafordultak, és a társukhoz futottak. Bennings vállai is lecsúsztak, és egyedül a feje maradt még a jég fölött. Macready megbotlott, és hasra vágódott. A fagyott hó darabkái az arcába szúr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gyanabban a pillanatban valami zaj támadt mögötte. Nem a szél süvített, és a pilóta még soha életében nem hallott ehhez hasonlót. Egy éles reccsenés, és egy roppanás, mintha egy nem fából és nem plasztikból lévõ tárgy tört volna el. Leginkább arra a neszre hasonlított, mint mikor a megpörkölt disznóbõrt összegyûr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pörd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tya még mindig elõtte ült, de már nem ev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õre úgy meredt az égnek, akár a tarajos sül tüskéi. Ahogy Macready megmozdult, a vadállat bömbölni kezdett. A mély torokhang nem hasonlított a kutyák üvöltésére. A lény a pilóta felé fordult. A bõre megrepedt, az állkapcsai pedig úgy váltak szét, mintha egy benne rejtõzõ valami ott akarna kibújni belõle. Olyan volt, mint mikor a lepkék szétfeszítik a bábja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hogy ebben az átváltozásban semmi szépséget nem lehetett felfed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ész megtorpant. Ujjait a lángszóró csövére szorította, és hirtelen nem tudta eldönteni, melyik barátján segítsen elõször. Bennings még mindig nem süllyedt el egészen, sõt, az egyik karját is sikerült kihúznia a lyukból. Kétségbeesetten kapálózott, de valahányszor kiemelte a vállát, valami mindig visszarántotta a hó al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tétován Macready felé lépett. A kutya teste közben megváltozott. Nagyobb lett, és sokkal sötétebb, mint volt. Hirtelen elõrevetõdött, és bár egyetlen kutya sem lett volna képes húsz lábnyi távolságra ugrani a tapadós hóban, a következõ másodpercben már a pilóta elõtt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reflexszerûen fellobbantotta a lángszórót, és a kutya-izé oldalára irányította a tûzsugarat. A lény hátratántorodott. Egy szempillantás alatt égõ szõrcsomóvá vált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És még </w:t>
      </w:r>
      <w:r>
        <w:rPr>
          <w:b w:val="false"/>
          <w:bCs w:val="false"/>
          <w:i/>
          <w:iCs w:val="false"/>
          <w:caps w:val="false"/>
          <w:smallCaps w:val="false"/>
          <w:strike w:val="false"/>
          <w:dstrike w:val="false"/>
          <w:outline w:val="false"/>
          <w:vanish w:val="false"/>
          <w:sz w:val="22"/>
          <w:szCs w:val="22"/>
        </w:rPr>
        <w:t>valamivé</w:t>
      </w: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utya fájdalmasan felvonyított. Dobhártyaszaggató visítása egyetlen állat hangjára sem emlékeztetett. Macready csak ahhoz a hanghoz tudta hasonlítani, amit egy iskolai tábla ad, mikor valaki végighúzza rajta a kör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ilóta feltérdelt, elõrántotta a thermogránátot, és kihúzta belõle a biztosítószöget. Összehúzott szemmel célzott, és elhajította. A lendülettõl újra elt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ránát egy lábnyira a görcsösen rángatózó, lángolva égõ kutya-izé elé esett, és felrobbant. A villanás fehér tûznyelvvé változott a lény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megfordult, és rohanni kezdett Bennings felé. A meteorológust fogva tartó jégtábla vésztjóslóan megrepedt. Macready feltápászkodott. Futni kezdett, és ahogy utolérte Childs-ot, és belekapaszkodott a kabát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 Childs megpróbálta lerázni magáról a piló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nem tág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enj oda! Téged is elkap az az i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a franc essen belé! – nyögte Childs, és zokogva átkozód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nnings feje hirtelen a felszín alá süllyedt. A testét magához rántotta valami láthatatlan erõ. A lyuk körül recsegve-ropogva repedezni kezdett a j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illanatra feltûnt a szerencsétlenül járt meteorológus teste, de a következõ másodpercben már újra lemerült. Macready és Childs tehetetlenül bám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t csináljunk? – kérdezte Childs kétségbeeset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a francból tud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ómobilok mellett megmozdult a jég, és Bennings felsõteste emelkedett ki a repedésbõl. Valami rátekeredett, de hogy mi az, a rossz fényviszonyoknál a két rémült férfi nem tudta kivenni. Childs-nak egy pillanatra úgy tûnt, Bennings teste egy kutya szájából lóg ki. Egy valószínûtlenül nagy kutya szá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teorológus teste annyira felduzzadt, hogy még vastag ruhái is megrepedtek. A ráfeszülõ állkapcsok megrázkódtak.</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A kígyók is mindig megfordítják az áldozatukat, és elõször a fejét nyelik el,</w:t>
      </w:r>
      <w:r>
        <w:rPr>
          <w:b w:val="false"/>
          <w:bCs w:val="false"/>
          <w:i w:val="false"/>
          <w:iCs w:val="false"/>
          <w:caps w:val="false"/>
          <w:smallCaps w:val="false"/>
          <w:strike w:val="false"/>
          <w:dstrike w:val="false"/>
          <w:outline w:val="false"/>
          <w:vanish w:val="false"/>
          <w:sz w:val="22"/>
          <w:szCs w:val="22"/>
        </w:rPr>
        <w:t xml:space="preserve"> gondolta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arca eltûnt a kocsonyás anyagú, kitátott száj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fordult, és az utánfutóhoz ugr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gesd szét õket! – ordított hátra Child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Bennings... – próbált tiltakozni a gép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nem látod, hogy vége? – üvöltött Macready magából kikelve. – Rajta... Addig csináld, amíg tehe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nings... A francba, Bennings! Child a fogát csikorgatta tehetetlenségében. Bennings halott... De az az izé még 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kapcsolta a lángszór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lismerhetetlen, torz test – aminek most már Bennings is része volt – egy másodperccel késõbb beleveszett a tûzáradatba. Meggyulladt a sötét húsmassza, és a lángok megolvasztották körülötte a jeget. Rettenetes rikoltás hasította szét a levegõ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õrült gyorsasággal egymás után kiemelte az utánfutóból a gázolajos kann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acélnál is keményebb, hegyes kinövésekkel, bütykökkel és hosszú, kemény szõrszálakkal teli valami vágódott elõ a jég alól. Alig valamivel hibázta csak el Macreadyt, és vad erõvel átfúrta az utánfu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félrevetõdött. A csáp visszahúzódott, és tapogatózva megindult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ilóta oldalra gurult, és felpattant. Lecsavarta néhány kanna tetejét, és a kutatva vonagló húskígyóra öntötte belõlük a gázolajat. Hátralépett, és a lény testének másik részét is meglocsolta. Childs közben dühödten, pillanatnyi szünet nélkül szórta a lángcsóvá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nnák, mint megannyi apró bomba, sorra felrobbantak. A fémszilánkok sebet ejtettek a hó alatt tekergõ iszonyatos csáp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ben a másik, kutyának álcázott teremtmény is tovább égett. A szurdok meredek, visszhangzó falai felerõsítették a két irtózatos izé sikításait és bömbölését. Macready és Childs majd' belesüketült a hangzavar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még egy kanna gázolajat dobott a tûzbe, és megfogta Childs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 elég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épész mintha nem is hallotta volna meg a szavait. Üveges szemmel szorongatta a lángszórót, és égette, égette a kavargó húsmasszát. A tûzben hirtelen feltûnt Bennings lángoló csontváza. A pokoli kép szinte barátságossá változtatta a szurdo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Childs elé állt, és mind a két kezével a lángszóró csövébe kapa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 Elég volt! Kinyírt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hunyorogva a társá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Igen. Oké, Mac.</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zárta a lángszóró csapját. A két férfi egymás mellett állva, merev arccal bámulta az egyre csendesebben lobogó lángok között emésztõdõ lényt. Ahogy lohadt a tûz, úgy lassan az üvöltözés is abbamaradt. Nemsokára már csak egy gyenge, ártalmatlan vinnyogás halla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és Childs megvárta, míg az utolsó parázs is ellobban, majd a pilóta még néhány kannányi gázolajat öntött az elszenesedett maradványokra. A két tûz fellobbant, és amikor újra kialudtak, már csak jég és kõ volt a helyük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utánfutó tönkrement. A csáp nem csupán a felépítményét, de az egyik sítalpat is szétroncsolta. Macready leoldozta a hómobilról, és a felszerelés épségben maradt részét a másik jármû hátuljára erõsített dobozba rak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indultak. Átvágtak a szurdokon, át a koromsötét antarktiszi éjszakába burkolózó jégsíkságon. Célszerûbb lett volna, ha csak reggel indulnak vissza, de egyikük sem akart a kanyon meredek falai között éjszakázni, ahol az elpusztított két szörny szellemei kísértenek. Olyan szellemek, amelyektõl még a távoli Notre Dame falai között lakozó földöntúli lények is megijedn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és Childs inkább vállalta az út kockázatait. Megfagyni egy tiszta, fehér jégtáblán... Ennél sokkal rosszabb halál is létezik.</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snap a nap csak a legfelsõ szeletét mutatta meg, ezzel jelezve a hat hónapig tartó teljes sötétség kezdet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apat tagjai a klubszobában gyûltek össze. Clark az egyik széken ült, munkatársai pedig körülötte állva hallgatták zavart védekez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egmondtam: úgy emlékszem, nem hagytam nyitva a kennel ajtaját! – ismételte legalább tized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jól bevált lángszórót szorongatva állt elõtte. Idõközben egy kis átalakítást végzett el rajta, és így zárt térben is nyugodtan lehetett használni. Fenyegetõen meglóbálta a vastag csövet Clark orra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 kutyák szökése után véletlenül nem azt mondtad, hogy </w:t>
      </w:r>
      <w:r>
        <w:rPr>
          <w:b w:val="false"/>
          <w:bCs w:val="false"/>
          <w:i/>
          <w:iCs w:val="false"/>
          <w:caps w:val="false"/>
          <w:smallCaps w:val="false"/>
          <w:strike w:val="false"/>
          <w:dstrike w:val="false"/>
          <w:outline w:val="false"/>
          <w:vanish w:val="false"/>
          <w:sz w:val="22"/>
          <w:szCs w:val="22"/>
        </w:rPr>
        <w:t>mindig</w:t>
      </w:r>
      <w:r>
        <w:rPr>
          <w:b w:val="false"/>
          <w:bCs w:val="false"/>
          <w:i w:val="false"/>
          <w:iCs w:val="false"/>
          <w:caps w:val="false"/>
          <w:smallCaps w:val="false"/>
          <w:strike w:val="false"/>
          <w:dstrike w:val="false"/>
          <w:outline w:val="false"/>
          <w:vanish w:val="false"/>
          <w:sz w:val="22"/>
          <w:szCs w:val="22"/>
        </w:rPr>
        <w:t xml:space="preserve"> leellenõrzöd, be van-e zár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ezt tényleg meg szoktam tenni. – Clark az ajkába harapott, és próbált minél magabiztosabbnak látszani. Nem sok sikerrel. Az az átkozott lángszóró túl közel volt hozzá. – Biztos az után nyitották ki, hogy bezártam õket éjszak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hagytad nyitva – jelentette ki Childs határozottan. – Csakis így szökhettek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visszafojtotta a dühét, és inkább nem válaszolt semmit. A körülötte álló emberek elszánt arckifejezése láttán tudta, a csípõs megjegyzések csak rontanának a helyzetén. Childs szemmel láthatóan alig várta, hogy ismét használhassa a lángszóróját. Ha a legkisebb okot is adná rá, rögtön megtenn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valami közöm lenne a szökésükhöz, talán szóltam volna nektek, mikor eltûntek? – kérdezte Clark. – Ha véletlenül nyitva hagytam volna, gondoljátok, hogy elmondtam volna nektek, hogy mindig leellenõrzöm azt az ajtót? Gondolkozzatok már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ég mindig nem magyarázza meg azt, hogy miért nem zárta be rögtön a kennelbe azt a norvég "kutyát" – mondta Garr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mert sehol sem találtam. Már ezt is elmondtam... – Clark elhallgatott, és dühösen eltolta maga elõl a lángszóró csövét. – Ne nyomd ezt a vackot a képembe,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elõrenyúlt, megmarkolta Clark gallérját, és kiemelte a székébõl. Mióta visszatért a táborba, a gépész az idegösszeroppanás szélén állt. Egyfolytában Bennings járt a fejében, és az, sikerült volna-e megszabadulniuk tõle, ha az átalakulás befejezõ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te ne parancsolga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elszántan közéjük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itulj már le, haver! – szólt rá Childs-ra. – Mit képzelsz magadról? Bíró vagy te, vagy esetleg hóh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engedelmesen eleresztette Clarkot, aki visszahuppant a székbe, és ijedt szemekkel nézett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Nauls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békítõre tám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udod kit vettél a védelmedbe, te szemét? Lehet, hogy ez a mocsok is </w:t>
      </w:r>
      <w:r>
        <w:rPr>
          <w:b w:val="false"/>
          <w:bCs w:val="false"/>
          <w:i/>
          <w:iCs w:val="false"/>
          <w:caps w:val="false"/>
          <w:smallCaps w:val="false"/>
          <w:strike w:val="false"/>
          <w:dstrike w:val="false"/>
          <w:outline w:val="false"/>
          <w:vanish w:val="false"/>
          <w:sz w:val="22"/>
          <w:szCs w:val="22"/>
        </w:rPr>
        <w:t>azok</w:t>
      </w:r>
      <w:r>
        <w:rPr>
          <w:b w:val="false"/>
          <w:bCs w:val="false"/>
          <w:i w:val="false"/>
          <w:iCs w:val="false"/>
          <w:caps w:val="false"/>
          <w:smallCaps w:val="false"/>
          <w:strike w:val="false"/>
          <w:dstrike w:val="false"/>
          <w:outline w:val="false"/>
          <w:vanish w:val="false"/>
          <w:sz w:val="22"/>
          <w:szCs w:val="22"/>
        </w:rPr>
        <w:t xml:space="preserve"> közül való! Vagy azt akarod, hogy egy olyan izé, ami bármelyikõtökben benne lehet... Egy ilyen kóvályogjon a konyhád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úttal maga Garry választotta szét a vitatkozókat. Közben senki sem vette észre, hogy Macready a folyosóról figyeli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odakint járt, és végigvizsgálta a szemetesgödröt. Egy csomagot szorongatott a hóna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ár aztán elég legyen! – kiáltott a parancsnok, és kétségbeesetten próbálta megõrizni a hidegvérét. – Sehova sem jutunk, ha így viselkednek. Vitával és sértegetéssel semmire sem megyünk. Ha Blair elmélete igaz, ha ez az izé átveszi az áldozatai testét alkotó sejtstruktúrák irányítását, ha még az agyukat is megszerzi, akkor az a kutya tényleg mindegyikünket megfertõzhetett. Elég ideje volt rá. Egy teljes éjsza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beköltözött Clarkba, vagy bárki másba – szólalt meg a kártyaasztal mellõl Copper –, akkor az az illetõ is megszerezhetett magának is egy újabb tes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ntosan így van – mondta Macread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hányan ránéztek, mikor belépett a szobába, de a figyelem központjában éppen nem õ, hanem a doki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egköszörülte a torkát, és folyt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m elméletileg lehetséges, hogy valamelyikünkben tényleg egy ilyen förmedvény van. Ez a lény gyorsan megtanul mindent. Túlságosan gyorsan. Mikor arra van szükség, elrejtõzik, és kivárja a számára legmegfelelõbb idõt. Mint ahogy az a két átváltozott kutya is 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megrázta a fejét, megdörzsölte sajgó mellkasát, és fájdalmasan elhúzta a sz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ez túl sok így egyszerre, doki – mondta. – A kutya-ügyet elhiszem, mert láttam. De az, hogy talán többünkben is benne van, és eddig még nem derült ki...? Mindannyian jól ismerjük egymást. Ha egy ilyen földönkívüli akármi valóban a hatalmába kerítette volna Clarkot... – Clark ijedten megremegett a neve hallatán. – ... Vagy Childs-ot, vagy engem, vagy bárki mást, rögtön feltûnne a többieknek. Elkövetne egy apró hibát, valamit rosszul csinálna, és a társai máris leleplez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szárazon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gy kutya alakjában meg tud bolondítani egy másik kutyát, ami egyébként rögtön megérzi az idegent, akkor miért ne lenne képes rá, hogy átejtsen néhány embert? Ez az izé egy földönkívüli jármûvön érkezett ide. Ez nem állat, hanem egy intelligens, és rendkívül könnyen alkalmazkodó idegen életforma képviselõje. Az életben maradásához csupán egy organikus "vendéglátóra" van szüksége, aminek, vagy akinek átveheti az irányítását. Miért ne lehetne ez a befogadó test egy ember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õrültség! – vitatkozott Norris erõtlenül. – Nem tudom elhinni. Addig nem, amíg csak néhány átalakított szánhúzó kutya az összes bizonyí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hátratolta a sombreró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ostantól elhiheted – mondta, és a hóna alatt tartott batyuból a kártyaasztalra szórt egy szövetdara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a szakadt, hosszúszárú alsónadrágot, amit Nauls talált a konyhai szemetesvödör tetej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lékeztek még rá? – kérdezte Macready. – Ez az, amit Nauls talált. Pontosan úgy repedt szét, ahogy a norvég ruhája, akinek a hulláját áthoztuk a táborukból. Ugyanez történt Bennings kabátjával is. Úgy látszik, ezek a lények csak a testet imitálják, a ruháka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t leutánoz, ami organikus – mormolta Copper. Egyik lábán felhúzta a nadrágja szárát, és megvizsgálta a saját alsónemûjét. – Mûszálas. Nem pamut. Ha az lenne, az az izé valószínûleg ezt is le tudná más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ek némán, tûnõdve egymásra néztek. Macready felemelte a rongyos gatyát, és megnézte a derekába varrt cím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is mûszálas, doki. De nem is ez a lény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nem? – kérdezte Norris kihívó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érete. Ez a gatya "L"-es. – Kajánul elvigyorodott, és az ideges arcokra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milyen méretû alsónadrágot viselsz, Clar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kényelmetlenül fészkelõdni kezdett. Izgalmában véresre harapta az alsó aj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van, ha pontosan ilye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szólt közbe Norris. – Akkor mi van? Én is éppen ekkorát hor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nyém "XL"-es – mondta Childs megkönnyebbül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 – mondta Copp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nyém is. – Macready körbenézett. – Ahogy a legtöbbünk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bában felfokozódott az izgalom. Macready várt egy kicsit, hagyta, hogy a többiek elgondolkozzanak, majd folyt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tlem hogy egy, maximum két embernél többe költözött bele. Igen, legfeljebb két társunk nem az, aminek látszik. Többre nem volt ideje. Ha lett volna, most nem vitatkoznánk, hanem megpróbálnánk beverni egymás fejét. Mint azok a szerencsétlen norvégok tették. Vagy teljes békességben lennénk egymás mellett, ami még rosszabbat jelentene... De valakit mindenképpen elkapott. – Kis szünetet tartott. – Ebben a helyiségben van valaki, aki nem az, aminek a jogosítványában fel van tünte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meg sem próbált palástolni a félel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ost mit tegyünk?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Copperre nézett. Fuchs elgondolkodva állt a doktor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étezik egy teszt, vagy valami, amivel kideríthetnénk? – kérdezte Norris. – Ha valóban úgy változtatja meg a sejtstruktúrát, meg a többi biológiai funkciót, ahogy Blair állítja, akkor kell, hogy legyen egy módszer, amivel megállapíthatnánk az eltéréseket. Egy módszer, aminek a segítségével kideríthetnénk, hogy melyikünk k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egy szérum teszttel... – suttogta Copper. – Igen, ez jó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kiáltott Fuchs lelkesen. – Miért is 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ez a szérum tesz, és mennyi idõt vesz igénybe? – kérdezte a parancs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más, mint a normál vércsoport vizsgálat – magyarázta Copper. – Ahogy Blair mondta, az izé különbözõ változásokat idéz elõ az áldozat sejtstruktúrájában. Azt hiszem, már a közönséges testnedvek, a vér és a nyál esetében is eltérések mutatkoznak. Meg a vizeletnél is. A vérpróba lenne a legjobb, mert ott a legnehezebb csalni. Csak annyit kell tennünk – fordult Garry felé –, hogy tiszta, egészséges emberi vérhez keverjük a kísérleti alany vérét. Ha nem lép fel közöttük a jellemzõ szérum-reakció, akkor nagyon valószínû, hogy az illetõ nem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ez a lény mindent pontosan lemásolt, még a bajuszt és a hajat is – vitatkozott Macread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lennének megfelelõ mûszereink, és részletesen analizálnánk azt a bizonyos hajszálat, felfedezhetnénk néhány furcsaságot. Nem hiszem, hogy az új sejtstruktúráját képes lenne annyira megváltoztatni, hogy befolyásolja a tesztet. Érdemes megpróbálni. Egyszerû, és gyors módszer. Ha nem válik be, még mindig kitalálhatunk valami okosabb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tetszik az ötlet – mondta Childs. – Egyvalamit kivé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 a társai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lyikünk "tiszta, egészséges" vérét fogjuk felhasz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kérdés. Van vértartalékunk. – A parancsnokra nézett. – Mit szól hozzá, Garry? Felhasználhatjuk? Menjek elõkészíteni? Fuchs asszisztálhatna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elgondolkozott, és a buzgó segédbiológus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véleménye, Fuch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m ez pokoli jó ötlet, fõnök. Blair is helyeseln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ncsnokon látszott, hogy kissé kényelmetlenül érz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os a csapat fõbiológusa nincs abban a helyzetben, hogy állást foglalhatna, milyen tesztet alkalmazzunk. Sõt, másban sem. Ha vállalja, hogy a dokival 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 mondta Fuchs élénk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akkor belevágunk. Ahogy mondta, doki, ha ez a teszt eredménytelennek bizonyul, még mindig megpróbálhatunk valami mást. Mennyi idõt vesznek igénybe az elõkészül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gyorsan számolgat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hány óra elég lesz. Feltételezve, hogy én ... Nem vagyok megfertõz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ki majd végig maga mellett marad, és figyeli minden mozdulatát. Lássanak hozzá! – Garry leakasztotta a derékszíján lógó egyik kulcsot, és átadta az orvo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és a fiatal biológus átmentek az orvosi szob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bbiek beszélgetni kezdtek. Valamennyien idegesek voltak. Nemsokára kiderül, melyikük valódi, és ki után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z ördögbe sikerült belebújnia abba a három kutyába? – kérdezte Palmer Macreadytõl. – Azt hittem, idõben sikerült végeznünk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pper szerint lehet, hogy harc közben a kutyák megharapták azt a rondaságot, és véletlenül lenyelték a még életképes darabká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 is el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 – A pilóta élvezte helyettese nyugtalanságát. – Belülrõl kifelé haladva is átváltoztathat. Azt hiszem, így még könnyebb is a dolga. Ha mondjuk a gyomrodban kezd növekedni, azoknak a csápoknak sem kell olyan hosszúra nyúlniuk, mint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elfordítot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abba! – suttogta. – Inkább hiszek Copper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legalább majd kiderül, hogy tényleg azok a kutyák voltak az utolsó élõlények, amikben létezett, vagy van más is – mormolta Macready. – Reménykedjünk, hogy valóban nem volt ideje más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Garry!</w:t>
      </w:r>
      <w:r>
        <w:rPr>
          <w:b w:val="false"/>
          <w:bCs w:val="false"/>
          <w:i w:val="false"/>
          <w:iCs w:val="false"/>
          <w:caps w:val="false"/>
          <w:smallCaps w:val="false"/>
          <w:strike w:val="false"/>
          <w:dstrike w:val="false"/>
          <w:outline w:val="false"/>
          <w:vanish w:val="false"/>
          <w:sz w:val="22"/>
          <w:szCs w:val="22"/>
        </w:rPr>
        <w:t xml:space="preserve"> – hallatszott a folyosóról egy kiáltás. – Meg a többiek is, mind! Gyertek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Palmer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Copper 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pat egy emberként száguldott végig a folyosón, be az orvosi szobába. Fuchs és Copper a nyitott hûtõszekrény elõtt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égszekrény belsejében alvadt vérrögök és apró üvegszilánkok kupaca állt. Minden vérkonzervet kinyitottak, a tartalmát szétöntözték, az üveget összetör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lélegzet után kapkodva, ijedt ámulattal nézte a pusztítást. Szokásos higgadtsága elillant, az arca elsáp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ki betört, és megsemmisítette a vérkészletet. Egy deci használható minta nem mar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nt Isten! – morogta Nauls, és a társai nézett. – Egy kutya nem képes ilyesmire. Azt még elhiszem, hogy valahogy sikerült kinyitniuk a kennel ajtaját, de ... Egy kulcsrazárt hûtõszekrényt már nem! Ez pedig azt jelen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lõrefurakodott, és megvizsgálta a nyitott aj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feszítették f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Éppen ez az – mondta Copper lassan. – Nyoma sem látszott rajta sérülésnek. Valaki </w:t>
      </w:r>
      <w:r>
        <w:rPr>
          <w:b w:val="false"/>
          <w:bCs w:val="false"/>
          <w:i/>
          <w:iCs w:val="false"/>
          <w:caps w:val="false"/>
          <w:smallCaps w:val="false"/>
          <w:strike w:val="false"/>
          <w:dstrike w:val="false"/>
          <w:outline w:val="false"/>
          <w:vanish w:val="false"/>
          <w:sz w:val="22"/>
          <w:szCs w:val="22"/>
        </w:rPr>
        <w:t>kinyitotta</w:t>
      </w:r>
      <w:r>
        <w:rPr>
          <w:b w:val="false"/>
          <w:bCs w:val="false"/>
          <w:i w:val="false"/>
          <w:iCs w:val="false"/>
          <w:caps w:val="false"/>
          <w:smallCaps w:val="false"/>
          <w:strike w:val="false"/>
          <w:dstrike w:val="false"/>
          <w:outline w:val="false"/>
          <w:vanish w:val="false"/>
          <w:sz w:val="22"/>
          <w:szCs w:val="22"/>
        </w:rPr>
        <w:t>. Kinyitotta, és miután befejezte a munkáját, szépen visszazárta. Ha feltörte volna, már elõbb észreve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úgy hátrált el a hûtõszekrény elõl, mintha egy veszedelmes élõlény lenne. Hátát a falnak támasztotta, és spanyolul motyogva megpróbált a lehetõ legtávolabb maradni a többiek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tudta, valamit tenniük kell. A lehetõ leggyorsabban. Talán a norvég táborban is így kezdõdött az egész. Az az izé nem mutatta meg magát, de éreztette a jelenlétét. A legénységen ilyen helyzetben nagyon gyorsan eluralkodott a paranoia, és annak a szörnyetegnek nem kellett mást tennie, mint hogy megvárja, míg eléggé legyengülnek ahhoz, hogy legyõzhesse õke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Beszélj!,</w:t>
      </w:r>
      <w:r>
        <w:rPr>
          <w:b w:val="false"/>
          <w:bCs w:val="false"/>
          <w:i w:val="false"/>
          <w:iCs w:val="false"/>
          <w:caps w:val="false"/>
          <w:smallCaps w:val="false"/>
          <w:strike w:val="false"/>
          <w:dstrike w:val="false"/>
          <w:outline w:val="false"/>
          <w:vanish w:val="false"/>
          <w:sz w:val="22"/>
          <w:szCs w:val="22"/>
        </w:rPr>
        <w:t xml:space="preserve"> bíztatta magát. </w:t>
      </w:r>
      <w:r>
        <w:rPr>
          <w:b w:val="false"/>
          <w:bCs w:val="false"/>
          <w:i/>
          <w:iCs w:val="false"/>
          <w:caps w:val="false"/>
          <w:smallCaps w:val="false"/>
          <w:strike w:val="false"/>
          <w:dstrike w:val="false"/>
          <w:outline w:val="false"/>
          <w:vanish w:val="false"/>
          <w:sz w:val="22"/>
          <w:szCs w:val="22"/>
        </w:rPr>
        <w:t>Mondj valamit! Bármit, de maradj nyugodt! Beszélj, hogy a többiek rád figyeljenek, és ne a sötét gyanakvás kösse le a gondolata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re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juk át logikusan – mondta. – Ki van rá feljogosítva, hogy kinyissa a hûtõszekr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elgondol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hivatalosan egyedül Garry, meg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 szabályzat szerint csak mi ketten nyúlhatunk hozzá – bólintott a parancsnok. – A kábító hatású szereket is ebben tart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Garry-re nézett, de senki sem mondta ki, mire gondol.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szérum teszt valóban bevált volna? – kérdezte Macready az orvo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igen. Nem ajánlottam volna, ha nem hiszek benne. Ha arra célzol, hogy csak egy trükknek szántam, amivel a lényt rá lehet bírni, hogy elárulja magát... Nem, tévedsz, ha ez jár a feje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dokin kívül még valaki meg volt gyõzõdve róla, hogy a módszer használhatónak bizonyult volna – mondta Norris, és a hûtõszekrényben lévõ romhalmazra mutatott. – Ennél jobban semmi sem bizonyítha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ukon kívül még ki juthatott hozzá a kulcshoz, fõnök? – kérdezte Macread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mmm... Ilyen hirtelen nem is tudom – mondta lassan Garry. – Ahogy az elõbb is mondtam, hivatalosan csak mi nyithatjuk ki. A kulcs mindig nálam van. Amikor szüksége van rá, Copper elkéri tõlem. Így a legbiztonságos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m – mondta a pilóta. – Doki, nem lehetséges, hogy valaki ellopta mag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ikor tette volna? Amikor befejezem a dolgom, mindig visszaadom Garry-nek. – Az orvos elmosolyodott. – Mindig attól féltem, hogy elvesztem, vagy leteszem valahová, és elfelejtkezem róla. Mivel ez az egyetlen kulcs, mindig nagyon ügyeltem rá, hogy amikor már nem kellett, egészen biztosan visszakerüljön Garry-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nyitotta ki utol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topogni kezdett, és a padlóra bámult. Megpróbált visszaemlék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gnap... Vagy elõtte... Azt hi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rémülten felfedezte, hogy az emberei egyre gyanakvóbban néznek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m... Elképzelhetõ, hogy valaki elemelte tõ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kulcs mindig ott lóg az övén – mondta Childs vádlóan. – A tudta nélkül hogy akaszthatta volna le bár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kor oly határozott parancsnok összezava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amikor aludtam... Higgyék el, a hûtõszekrény közelében sem jár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re senki sem mondott semmit. A komor férfiak szótlanul meredtek az állomás vezetõjére. Sanders ellépett a faltól. Szakadt róla a verí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edül Coppernek van vele dolga – tette hozzá Gar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ek némán a doktorra né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hogy érti, Garry? – kérdezte Copper. – Már maga is több alkalommal járt i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az egyre erõsödõ általános pánik közepette is megpróbált tárgyilagos mara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a doktor minden gyanú felett áll, hiszen õ találta ki a tesz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hogy éppen azért javasolta, hogy még eszünkbe se jusson õt vádolni ezzel – mutatott Norris a hûtõszekrényre, és keményen Copper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szüksége nem volt ilyesmire – mondta Macready. – Fuchsnak igaza van. Ha a doki nem lenne ember, nem hozakodott volna elõ az egész próbatétellel. Tehát õ szóba sem jö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Childs úgy nézett ki, mintha alig várná, hogy valamit szétégessen a lángszórójával. – Hülyeség! Szerintem pedig éppen Norrisnak van igaza. Lehet, hogy ez az izé mindig elõttünk jár egy mentális lépéssel, és hagyja, hogy sorra fussuk a hiábavaló köröket, míg aztán egyszer, az éjszaka közepén elhatározza, hogy végetvet 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artikulálatlan üvöltés vágta félbe a mondatot. Sanders kirohant a folyosóra, a többiek pedig kivétel nélkül utána özönlö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Sanders! – ordított Garry a menekülõ rádiós után. – Ne essen pánikba! Együtt kell maradnunk, hogy fényt derítsünk erre az ügyre! A szörny éppen azt akarja, hogy szétválj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Sanders nem állt meg, még csak nem is lassított. Fel sem fogta Garry szavainak értelmét, és csak arra vágyott, hogy végre újra otthon, Los Angelesben, az egyetemen lehessen. Vagy bárhol, de ne itt, a világ fenekén, összezárva egy idegen lénnyel, aki talán éppen a legjobb barátja alakját öltötte mag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rohant a folyosókon, ajtókat nyitott ki és csapott be maga mögött. A társai ordítozva végig a nyomában marad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Õt üldözik! Ezek mind olyan izék! Igen, lehet, hogy valamennyien azok, és az egész nyomozást csak azért csinálják, hogy vele játszadozzanak.</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Certimento!</w:t>
      </w:r>
      <w:r>
        <w:rPr>
          <w:b w:val="false"/>
          <w:bCs w:val="false"/>
          <w:i w:val="false"/>
          <w:iCs w:val="false"/>
          <w:caps w:val="false"/>
          <w:smallCaps w:val="false"/>
          <w:strike w:val="false"/>
          <w:dstrike w:val="false"/>
          <w:outline w:val="false"/>
          <w:vanish w:val="false"/>
          <w:sz w:val="22"/>
          <w:szCs w:val="22"/>
        </w:rPr>
        <w:t xml:space="preserve"> Igen, így van! Kitûnõen szórakoznak rajta, élvezik a félelmét. Aztán egyszer ráunnak a mulatságra, és ak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kor körégyûlnek, közrefogják, és a szeme láttára alakot váltanak. Vékony, fehér csápok nyúlnak majd ki belõlük, olyanok, akár abból a kutyából. A nyúlványok behatolnak az õ tehetetlenné bénult testébe, és közben az arcok, melyek már nem emberekhez tartoznak, mind rámosolyognak. Mosolyognak, és mosolyognak, egészen addig, míg valami belékerül, míg egymás után elhódítják tõle agya és teste sejtjeit, míg Sanders megszûnik lét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völtve berontott az egyik kis raktárhelyiségbe, ahol a fal melletti üveges szekrényben egymás mellé állított puskák sorakoz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gyvereket eredetileg azért szállították az állomásra, hogy szükség esetén a biológusok el tudjanak ejteni egy-két tanulmányozandó állatot, meg hogy idõnként agyon lehessen ütni az idõt egy kis céllövész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bbi között ott volt az a három puska is, amit Macready, Bennings és Childs vitt magával a kutyavadászatra. Most mind a három megtisztítva, szépen beolajozva várt a következõ nyar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hogy addig még hat hosszú, sötét hónap van hátra, és Sandersnek abban a pillanatban volt szüksége egy fegyv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krény kulcsra volt zárva. A folyosón egyre közelebbrõl zengett az üldözõk hangja, a futó lábak tompa dobogása. Sanders körbenézett, és az egyik asztalról felkapott egy ottfelejtett irattûzõgépet. Az üveg csak a harmadik ütésre repedt meg, de a negyedikre betörött. Sanders benyúlt a szekrénybe, és kivette az egyik puskát, meg egy doboz lõsz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Remegõ ujjakkal nekilátott, hogy megtöltse az egycsövû fegyvert, ami elég erõsnek látszott ahhoz, hogy esetleg még a szörnyet is megállítsa. Sanders kinyitotta a doboz tetejét, és megfordította. A lõszerek a tenyerére hullottak, de annyira reszketett a keze, hogy valamennyit a padlóra szórta. Végül valahogy mégis sikerült egyiket a másik után a tárba gyömöszöl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az üldözõk is megérkeztek. Garry kirántotta elmaradhatatlan Magnumját, és a rádiósra szeg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nders! Tegye le azt a puskát! Csak nyugodtan... Gyer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nders kimeredt szemekkel a parancsnokra nézett. Egész testében remegett. Az egyik lõszer kicsúszott az ujjai közül, leesett, és egyenesen Garry lábai elé gu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teszem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nem engedelmeskedik, szétlövöm a fejét! – A parancsnok lassan, tagoltan beszélt, hogy a fiú minden szavát tisztán megért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num csöve még mindig könyörtelenül Sandersre irány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n látszott, hogy nem tréfál. Sanders az ajtó elõtt összegyûlt férfiakra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úk, miért engeditek, hogy parancsolgasson? Úgy értem, lehet, hogy õ is egy olyan izé. Elfelejtettétek, mi történt a hûtõszekrény ajtajával? – Ijedten Garry-re pillantott. – Ehhez mit szól? Ezt mivel magyaráz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an a parancsnok felé fordultak, és egy pillanat alatt megfeledkeztek a puskáról. Az emberek között egy sem akadt, akit ne gondolkoztatott volna el Sanders feltételez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gye le azt a puskát! – ismételte a parancsnok szelíden. – Tegye le, és utána megbeszéljük ezt a hûtõszekrény ügyet. Ha fegyvert szegezünk egymásra, nem lehetünk jó barátok, ugye? Kérem, tegye le, Sanders! Tudom most mit érez. Mindannyian összezavarodtunk. Kivétel nélkül, az egész csapa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Nem egészen</w:t>
      </w:r>
      <w:r>
        <w:rPr>
          <w:b w:val="false"/>
          <w:bCs w:val="false"/>
          <w:i w:val="false"/>
          <w:iCs w:val="false"/>
          <w:caps w:val="false"/>
          <w:smallCaps w:val="false"/>
          <w:strike w:val="false"/>
          <w:dstrike w:val="false"/>
          <w:outline w:val="false"/>
          <w:vanish w:val="false"/>
          <w:sz w:val="22"/>
          <w:szCs w:val="22"/>
        </w:rPr>
        <w:t xml:space="preserve">, javította ki gondolatban Macready. </w:t>
      </w:r>
      <w:r>
        <w:rPr>
          <w:b w:val="false"/>
          <w:bCs w:val="false"/>
          <w:i/>
          <w:iCs w:val="false"/>
          <w:caps w:val="false"/>
          <w:smallCaps w:val="false"/>
          <w:strike w:val="false"/>
          <w:dstrike w:val="false"/>
          <w:outline w:val="false"/>
          <w:vanish w:val="false"/>
          <w:sz w:val="22"/>
          <w:szCs w:val="22"/>
        </w:rPr>
        <w:t>Az egyikõtök valami egészen mást é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elgondolkozott. Garry ajánlata, a fejére irányuló pisztolycsõ, a kint várakozó emberek... Valamit tennie kel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illámgyors mozdulattal a feltört fegyverszekrényhez vágta a néhány lõszert, amit még mindig a markában szorongatott. A feszülten figyelõ férfiak hátraugrottak, de szerencsére az ütéstõl egyetlen golyó sem sült el. A rádiós megfordult, és lassú mozdulattal a falhoz támasztotta a puskáját. Arcizmai összerándultak, megtántorodott, és végül kitört belõle a sírás. Nauls hozzágurult, és vigasztalóan átölelte a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leeresztette a pisztolyt, és visszacsúsztatta a tokjába. Mélyet lélegzett, megfordult, és a társai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em tudom, Copper mit csinált – mondta hevesen –, de én nem mentem a hûtõszekrény közelébe. Maguk mindannyian jól tudják, hogy soha nem nyúltam aszpirinnél erõsebb szer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doki azt mondta, már többször látta magát az orvosi szobában – mondta 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 felelt Garry ingerülten. – De a mûhelybarakkban is voltam már, pedig nem vagyok sem gépész, sem szerelõ. A rádiósszobában is jártam, pedig nem értek Sanders munkájához. A bázis összes szobájában voltam, és valamennyi folyosót végigjártam. Ahogy maguk is. És akkor mi van? Ez nem bizonyít semmit. Jobb lesz, ha egy idõre valaki átveszi tõlem a parancsnokságot. – Elõhúzta a fegyverét, és végignézett az ideges arcokon. A tekintete megállapodott az egyik ember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Norris ellen senkinek sem lehet kifogá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fõnök, de nem vállalom – vigyorgott Norris. – Nem hiszem, hogy alkalmas lennék az ilyesmire. Az utóbbi idõben nem érzem magam valami jól. Tudja, a szívem... Azt hiszem, inkább valaki olyat kellene választania, aki jól bírja a feszültséget és a izgalm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én... – nyúlt Childs a fegyver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Childs – szólt rá Macready. – Semmi kifogásom sincs ellened, de Norrisnak igaza van. Itt most egy higgadt emberre van szük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pilótára meresztette a szemét, de nem vitatk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alakinek valami javaslata? – kérdezte Macready, és sorra a társai arcáb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chs feltûnõen kerülte a tekinte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ondani akarsz valamit, akkor halljuk! – mondta Macready. – Most semmit sem titkolhatunk el egymás el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õször Childs nyúlt a fegyverért, utána pedig te, Mac – kezdte Fuchs bizonytalanul. – Mindketten elhagytátok a tábort, és odakint kapcsolatba kerültetek a lénnyel. Ahogy Bennings is. Õ ugyan nem jött vissza, de... – Mereven a pilóta szemébe nézett. – Honnan tudjuk, hogy az az izé nem változtatott át titeke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ad van, ezt valóban nem tudhatjátok. Most senki sem lehet biztos semmiben. Egészen addig, míg megtaláljuk a módját, hogyan leplezzük le az idegent... – Meglóbálta a pisztolyt. – Nem ragaszkodom hozzá, hogy én legyek a fõnök. Ha valakinek jobb ötlete van, elfoga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ak bizonytalanul egymásra néztek, és mindegyikük gyanúsnak érezte a mellette állót. Mindenki gyanús volt, és mindenki gyanakodott. Már a legjobb barátjukban sem bíz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 mondta végül Fuchs –, azt hiszem, te is éppen olyan jó leszel parancsnoknak, mint bárki más. – Békítõen a pilótára mosolygott. – Sajnálom, Mac, el kellett monda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semmi baj. Tudom, mit ér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És most mit csinálunk? – kérdezte Norr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lgondolk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legfontosabb, hogy együtt maradjunk. Valamennyien visszamegyünk a klubszobába, és megbeszéljük, ami eddig történt. Próbáljatok uralkodni magatokon. Mert ha elveszítjük a fejünket... – Jelentõségteljesen a zokogó Sandersre nézett. – ... akkor megkönnyítjük az izé dol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élelem, a bizonytalanság és a gyanakvás szinte megfagyasztotta a levegõt. Visszavonultak a klubszobába, és a kártyaasztal köré álltak. Valamennyien tartottak a többiektõl, de legalább egyikük sem fenyegette fegyverrel a mási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t eddig tudunk, abból az derül ki, hogy a lény csak azt támadja meg, aki egyedül van – mondta Macready. – Emlékeztek rá, mit mondott Blair? A teljes átalakításhoz egy órára van szüksége. Ha elkap valakit, nyugalomra és idõre van szüksége, hogy beleköltözz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felejtsd el, mi történt Benningsszel – szólt közbe Childs. – A szemünk láttára, és alig néhány perc alatt átvált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igaz. A lénynek igyekeznie kellett, és közben egy pillanatra sem eresztette el Benningst – felelt Macready. – Igen, a folyamat elindításához valóban csak percekre van szüksége, de ha tökéletes munkát akar végezni, ahhoz ennyi idõ kev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elgondolkozott, és lassan bóli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 folytatta Macready – együtt fogunk maradni. Senki nem mehet sehová, és ha valakinek halaszthatatlan munkája van, csakis úgy láthat neki, hogy egy õrszem végig figyeli. Mindenhová kettesével vagy hármasával fogunk menni, és ha valami miatt a csoportoknak egy rövid idõre mégis szét kell válniuk, akkor sem távolodhattok el egymástól. Szemmel tartjátok a társatokat, és ha ez valami miatt nem megy, akkor hallótávolságon belül marad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sarokra mutatott, ahol a gyanúba keveredett férfiak, Garry, Clark és a doki ült, elkülönítve a többiek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észemrõl rendben van, Mac – mondta. – De mit lesz ez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morfiumunk, igaz? – nézett Macready Fuch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biztosan. Az én munkámhoz nem volt rá szüksége, de azt hiszem,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yes. Beadjuk nekik, és õröket állítunk mellé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rfium? – kérdezte Palmer élénken, és mohón körbenézett. – Azt hiszem, én is elég közel voltam ahhoz a kutyá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nem törõdött a narkomániás másodpilóta megjegyzés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váltva kellene aludnunk – javasolta Norr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Jó ötlet – mondta Macready. – A csapat fele õrködik, a másik fele pedig pihen. Nem lesz túl megerõltetõ. A fény sem fog zavarni minket, mert odakint napi huszonnégy órán keresztül éjszaka van. Igen, jó lesz. Így megakadályozhatjuk, hogy valaki a társa ágyába bújjon. Vagy éppen a </w:t>
      </w:r>
      <w:r>
        <w:rPr>
          <w:b w:val="false"/>
          <w:bCs w:val="false"/>
          <w:i/>
          <w:iCs w:val="false"/>
          <w:caps w:val="false"/>
          <w:smallCaps w:val="false"/>
          <w:strike w:val="false"/>
          <w:dstrike w:val="false"/>
          <w:outline w:val="false"/>
          <w:vanish w:val="false"/>
          <w:sz w:val="22"/>
          <w:szCs w:val="22"/>
        </w:rPr>
        <w:t>társ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vigasztaló-nyugtató szavainak köszönhetõen Sanders közben megnyug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ogy fogjuk kideríteni, hogy... ki kicsoda?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kérdés. – Macready a segédbiológus felé fordult. – Egyedül te maradtál, akinek valami köze van a biológiához. Nincs valami ötleted? Nem ismersz egy olyan tesztet, amire ez az izé nem gondolhatott? Valami olyat, ami eszébe sem jutott, és ezért nem tudott elõre intézkedni, mint ezzel a szérum-teszttel kapcsolat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chs eltûn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enséggel megpróbálhatok valamit... De nagyon jó lenne, ha Copper segíthet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felejtsd el, haver! – jelentette ki Childs határozottan. – Legalábbis addig, amíg kiderítjük, ki verte szét a hûtõszekr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fájdalmas pillantással nézett vissza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 folytatta Macready – amikor ez az izé visszaváltozik... Mikor a saját, eredeti alakját ölti magára, bizonyos idõre van szüksége. A metamer... matam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tamorfózis – segítette ki Fuch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Szóval ez a folyamat eltart néhány percig. – Childs-ra nézett. – Emlékszel? Vissza akart változni, és közben Benningset is meg akarta kaparin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természetesen nem felejtette el a szurdokban történteket. Arca keserû grimaszba torz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ekergõzött és vonaglott,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 akarta venni a saját alakját – bólintott Macready. – Sokkal, de sokkal nagyobb volt, mint egy ember. Ez is beleillik Blair elméletébe. A lény sejtstruktúrája valóban elképesztõen rugalmas. Arra is képes, hogy megnõjön, vagy hogy összehúzódjon. Amit ott, abban a szurdokban láttunk, arra utal, hogy eredeti formájában jóval nagyobb, mint egy kutya, vagy egy ember... Tehát, a visszaváltozáshoz idõre van szüksége, és azt hiszem, a folyamat közben elbánhatunk vele. Childs-nak és nekem már si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Benningsnek nem – mormolta Norr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atlanul támadt ránk – magyarázta Macready. – Idegen környezetben voltunk, és nem számítottunk rá, hogy alakot vált. – Az asztalra csapott. – De ez a mi táborunk! Itt nem lephet meg bennünket! Ha azonban mégis végbemegy a teljes visszaváltozás, ha visszanyeri az erejét... A norvég táborban már láttam, mire képes. Széttépett fémdarabok, félbetört gerendák... Nem tudom... Ha Blair helyesen gondolkodott, akkor a lény egy óra alatt lemásolja az áldozat testét, és körülbelül ugyanennyi idõre van szüksége a visszaváltozáshoz... Ezek szerint az is elég lesz, ha húsz percenként mindenki visszajön ide egy gyors ellenõrzésre. Ha valaki késik, megöl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lehetõsen extrém szabály, nem gondolod? – kérdezte Norr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emény tekintettel nézett vissza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nkinek sem lehet különösebb oka rá, hogy ne tudja betar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Sanders is beleegyezõe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nki ne ücsörögjön túl sokat a budin – mondta. – Szar dolog lehet éppen ott megha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an felnev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ezt megbeszéltük. – Macready az ajtó felé indult. – Mindenkinek megvan a maga munkája. Az állomás nem mûködik magától. Menjetek a dolgotokra. Minden marad a régiben. Legalábbis amíg Fuchs kiagyalja az újabb teszte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a helikopter hajtómûvével bíbelõdött. Hirtelen valami mozgást vett észre maga mögött, és hátralesett. A szemétlerakó gödör körül két alak járkált. Sanders és Macread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mer folytatta a munkáját. A hajtómûre, és a közelben heverõ alkatrészekre nézett, és elkomo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a francban van az a mágnes? Soha, semmi sincs a hely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Clark és Garry búsan ültek egymás mellett a klubszoba díványán. Norris a doktor táskájában matatott, és kétségbeesett igyekezettel próbálta elkészíteni a három injekciót. Nem értett az ilyesmihez. Legutoljára a Seregben kényszerült rá, hogy elsõsegélyt nyújtson valakinek. Rég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nem ért rá, hogy segítsen neki. A segédbiológus a laborban szorgoskodott, és megpróbált kidolgozni egy tesztet, amivel a csapat tagjai próbára tehetik egymást. Most ez volt a legfontosabb. Norris különben sem vehette volna sok hasznát egész életében szövetmintákkal és metszetekkel foglalkozott, nem élõ embere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hátradõlt a díványon, és kedvesen Norrisra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karod, szívesen megcsinálom helyetted. A végén még a karomba töröd a tût, vagy nem találod meg a vén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meglóbálta a lángszór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izguljon, doki. Minden rendben lesz. Norris egyedül is boldogul – mondta, és bátorítóan a geofizikusra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ebben nem vagyok olyan biztos... – mondta Norris bizonyta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figyelj oda! – tanácsolta a gépész. – Sikerülni f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díványon ülõ három férfira vigy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komoran nézett vissza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örül erõs szél süvített. A hideg légáramlatok kitartóan próbálkoztak, hogy beférkõzzenek a csuklyája alá. A sötétséget csak egyetlen fénysugár, a Sanders kezében lévõ kézireflektor ragyogása hasította szét. A fõépület külsõ falaira szerelt lámpák fénye a szemétlerakó gödör mellõl csak erõtlen, sápadt pislákolásnak tûnt. A csendet éles kopácsolás törte szét. Palmer a helikopteren kalapált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lehajolt, megfordított egy papírdobozt, és félrerúg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ipõket keress – mondta a társának. – Meg égett ruhákat. Minden érdekes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nak végül sikerült úgy beadnia az injekciókat, hogy a három, megfigyelés alatt álló férfinak csak minimális fájdalmat kellett elszenvednie. A geofizikus ezután átvonult a rádiósszobába. Az elektronikához jobban értett, mint az orvostudományhoz, és örült, hogy olyan munkát végezhet, amit ha elvét, nem kell fájdalmas sziszegéseket és tiltakozásokat hallgat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emelte a fejhallgatót, és munkához látott. Ha szükség lenne rá, Childs majd átkiált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dörzsölte sajgó mellkasát, és kivett az ingzsebébõl egy dobozkát. A tenyerére szórt néhány pici, fehér pirulát. Ahogy lenyelte a gyógyszert, elmúlt a mellét hasogató fájdalom. Folytatta a mun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végiggörkorcsolyázott a folyosókon, és közben minden egyes szemetesvödörbe belekukkantott. Begördült az alvófülkékbe, átvizsgálta a polcokat, a szekrényeket, meg minden olyan helyet, ahová szakadt ruhákat, a terhelõ bizonyítékokat el lehetett rejteni. Közben idõnként jelentkezett Childs-nál vagy Fuchs-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járat közelében összetalálkozott Macready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izé túlságosan okos, Macready – mondta. – Volt annyi esze, hogy úgy rejtse el a ruháit, hogy még véletlenül se találju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csak keress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Tiszta élve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eréljünk? Én idebent keresek, te pedig, ha akarsz, kimehetsz, és összefagyhatsz a szemétgödör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de fõ a kaja, és idõnként meg kell kavarni – felelt Nauls, és a konyha felé in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uchs a laborban, az íróasztal elõtt ült, és egy könyvet böngészgetett. Az asztalt beborították a nyitott kötetek. Az olvasólámpa lágy fénye jól megvilágította a lapokat, de Fuchs zavart gondolatait már nem tudta beragyog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ratlanul Macready dugta be a fejét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haladsz, Fuch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semmi eredményre sem jutottam – nézett fel a segédbiológus a könyvbõl. – De rájöttem valamire. Ha a kutyák azért változtak át, mert lenyelték a lény egy darabkáját, jobban tennénk, ha ezután mindenki maga készítené el a kajáját, vagy pedig konzervdobozból ennénk. Nem mintha nem bíznék meg Naulsban, de rajta kívül más is a fazekak közelébe juth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m. Nem rossz ötlet, Fuchs. Megcsináljuk. – Macready az asztalon heverõ vaskos könyvek felé biccentett. – Igyekezz! Nem tudom, a többiek még mennyi ideig bír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továbbment, Fuchs pedig fáradtan folytatta a munk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szólalt a fõépület külsõ falára szerelt sziréna. A szelet is túlharsogó vijjogás a húszperces periódus végét jelezte. Sanders kimászott a gödörbõl. Elég gusztustalan munka volt, de a szemét legalább nem bûzlött. Ahhoz túl hide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csatlakozott hozzá, és mindketten a bejárat felé indultak. A másodpilóta a helikopter motorjának egyik blokkját is magával cip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eg mi? – kérdezte Sanders kíváncsian. – Bent akarod megjav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felelte Palmer, és nyögve megpróbált jobb fogást találni a jókora fémtömbön. – Macready utasítása. E nélkül senki sem szállhat fel a gépp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ár várt rájuk. Megtámasztotta az ajtót, a két férfi pedig betántorgott a folyosóra. A falak mentén a raktárokba nyíló ajtók sorakoz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z egyik kamrában dolgozott. Egy új szórófejet keresett a lángszóró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ledobta mellé a motorblok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ú! Az anyját, ez nehéz volt! Hé, Childs, nem tudod hol van ez egyes helikopter gyújtómágne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közben megtalálta a megfelelõ alkatrészt, és meglepetten fel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kint? – kérdezte. Behajtotta a kamra ajtaját, és el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incs kint, te fõokos! – kiáltott utána Palmer. – Keresném, ha ott l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yekezz, Palmer, vagy mind elkésünk – szólt rá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megérkezett Norris, és a motorblokk mellé szórt egy halom rádió alkatrészt. Macready kulcsra zárta a kamra ajtaját, és mindannyian Childs után sie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am amit Childs-tól kérdeztél – mondta Macready Palmernek. – Hiányzik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 felejtsd el! Nem érdekes. – Palmer hátratolta a csuklyáját, és kigombolta a kabátját. – Majd' éhen halok. Mi lesz vacsor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t aka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meg hogy ér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mondom. Új étkezési szokásokat vezetünk be. Szolgáld ki magad, és megmen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d. Amíg Fuchsnak sikerül egy módszert találnia, amivel kideríthetjük, ki izé, és ki ember, addig konzerveken fogunk élni. De ha meg akarod kockáztatni, hogy úgy végzed, mint a kuty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zt már nem! Értem, mirõl van szó – felelt Palmer. Az, hogy Nauls ízletes fõztje helyett meghatározatlan ideig konzervkaján kell élniük, egy újabb csapás volt az állomás lakóira. Egy újabb lépés lefelé a lejtõ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újra kimész, láss hozzá a hómobilok szétszereléséhez – adta ki az utasítást Macready, mikor befordultak egy sarkon, és maguk mögött hagyták a raktára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fiúk, ez van. – Nauls a tûzhelyhez gördült, melynek tetején különbözõ színû és nagyságú konzervdobozok melegedtek. – Macready parancsolta í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baj, Nauls – mondta Fuchs. – A mi érdekünkben van az egé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udom, de gyûlölöm nézni, hogy mindenki ezt a dobozos vackot eszi az én kajáim hely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ddig még nem vettem észre, hogy valami különbség lenne a kettõ között – mondta Childs, miközben elmélyülten rágcsált egy fa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nevetve hozzávágott egy kanalat, de a gépész még idõben lehúzta a fej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nak mégis el kellett készítenie egy adag ételt. Gondosan, még a szokásosnál is nagyobb gonddal átnézte, nincs-e benne valami bele nem illõ dolog. Nem kellett sietnie, más dolga úgysem volt, legfeljebb arra kellett ügyelnie, hogy valaki össze ne törje a kályhát, vagy megvágja magát a konzervnyitó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tokban mindig egy kis bûntudatot érzett Blair miatt, és a többieket is kezdte gyötörni a lelkiismeret. Lehet, hogy a biológus megõrült, de mégis közülük való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asírt, fõtt krumpli, borsó, vajaskenyér... A csapat tagjai mogorván turkáltak a konzervdobozokban, és közben mind azt figyelték, ahogy Nauls egy fóliát borít a finomságokkal megrakott tálcára, és egy vastag polietilén zacskóba teszi a csom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felvette a vastag ruhákat, és a legközelebbi kijárathoz gurult. Megállt, lecsatolta a lábáról a görkorcsolyákat, majd kinyitotta az ajtót, és kikandik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másodszor járt az Antarktiszon, de akik már három küldetést végigcsináltak biztosították róla, hogy akárhányszor jön ide, a sarkvidéki télhez soha sem fog hozzászokni. Errefelé a nyár sem valami kellemes: az embernek ragyogóan fényes napsütésben kell nyugovóra térnie. Ám télen még rosszabb. Sötét van amikor felkelsz, sötét van egész álló nap. Olyan az egész, mintha az egész világ meghalt volna körülöt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a mûhelybarakk közelébe ért, a szél üvöltéséhez valami új, kalapáláshoz hasonlító zaj társ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i, haver! – mormolta Nauls a bódé felé. Bármi is érzett Blair iránt, amint kilépett az épületbõl, mindent elfelejtett. Hideg volt. – Hozom a kajádat. A jó öreg Nauls nem feledkezett meg rólad. Nem is tudod, haver, milyen királyi dolgod van. A többiek mind konzervet esznek. Mindenki magának "fõ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jtó elé állt. A kalapálás felerõsödött. Nauls nem tudta mit tegyen. Letette a csomagot, és belesett az ajtóba épített piciny ablak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lair egy könnyû kis kalapácsot szorongatott a kezében. A szerszám nem volt elég nehéz ahhoz, hogy áttörhesse vele az ablakokat fedõ deszkákat, de õ nem is a szökéssel volt elfoglalva. Éppen ellenkezõleg. Belülrõl újabb deszkákat szögezett az ajtó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Nauls a biológus arcára nézett, rögtön látta, még nagyon távol van attól, hogy egészségesnek lehessen nev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kiáltott be a szakács. – Mit csinálsz te ott, ha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senki sem fog bejönni! – üvöltötte Blair hisztérikusan. – Senki! Ezt a többieknek is megmondhat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szomorúan megrázta a fejét. Lehajolt, felnyitotta a bódé oldalába vágott rést takaró csapóajtót, és betolta a tál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gondolsz, ki a franc akar bemenni hozzád? Én aztán nem, hav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lair olyan erõvel lökte vissza a tálcát, hogy felborult. Leszakadt róla a csomagolás, az étel szétszóródott, és Nauls kabátjára fröccs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ost mire volt jó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gyom, hogy nyugtatókkal telepakolt ételeket tömjetek belém! – bömbölte Blair. – Nagyon jól tudom, mit forgattok a fejetekben. Nem higgyétek, hogy át tudtok verni! Ha bármelyikõtök megpróbál bejönni ide... Van egy kötelem. Felkötöm magam, mielõtt elkaphatnátok!</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Megígéred? – Nauls felemelte a tálcát, és dühösen morogva visszaindult a fõépüle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dõ gyorsan telt. Bár a csapat tagjai kivétel nélkül mindent megtettek, hogy eltitkolják a többiek elõl idegességüket, szinte tapintható vált az állandó feszültség. A mindennapi, máskor unalmasnak érzett feladatok most megkönnyebbülést jelentettek. A munka elterelte az emberek gondolatait a táborban ólálkodó borzalomról. Erõltetett tréfákkal szórakoztatták egymást, és erõltetett volt a nevetésü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átszólag minden rendben volt, de a gyanakvás és a paranoia minden szóban benne lappangott, minden mozdulatra rávetette sötét árnyékát. Gyanakvás, paranoia, és kétségbeesett fél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a második hómobilon dolgozott. Már mindkét gépbõl kiszerelte a gyújtáskapcsolókat, a karburátorokat, és a szûrõket. Most azon ügyködött, hogy a motort kiemelje a helyé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lkatrészek az egyik raktárba kerülnek majd, a helikopterek és a bulldózer létfontosságú blokkjai mellé. A csavarokat és a csapszegeket máshová fogják elzá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biztosra akart menni. A ballon-toronyba ment, és egy óriási konyhakéssel sorra csíkokra szabdalta a meteorológiai léggömböket. Amikor az utolsóval is végzett, a hidrogéntartályhoz lépett, de végül úgy döntött, nem üríti ki. A táborban nem volt semmi olyan anyag, amit az idegen lény léggömbként tudott volna haszn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nyhában üvöltött a magnó. A hangszórókból áradó, a mit sem sejtõ, távoli világot felidézõ, lüktetõ zene a vadsága ellenére is enyhítette a feszültséget. Nauls dudorászva kiszedte az edényeket a mosogatógépbõl, és szép sorban mindet visszatette a hely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elsóhajtott, és megvakarta a fülét. Egy képes magazint lapozgatott. A fegyverré alakított, új szórófejjel ellátott ipari lángvágó a keze ügyében hev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Copper, és a parancsnok a díványon ülve hortyogott. Childs tudta, hogy a morfium nemsokára elveszti a hatását. Hamarosan elõ kell keríteni Norrist, hogy egy újabb adagot pumpáljon a három férfi test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hirtelen összerezzent, és feltápá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kell mennem a budira, Childs! – mordult az õr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épész kelletlenül letette a magazint. Áttámogatta Clarkot a klubszoba másik végébe, és kinyitott elõtte egy aj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án igyeke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ark belépett a fürdõszob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másodperc múlva a világítás elhalványodott. Egy pillanatra sötét lett, majd a lámpák újra felgyulla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ne! – nyögte Childs. – Ne... Csak most 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mpák másodszor is kialudtak, és ezúttal a gépész hiába várta a fényt. A világítással együtt valami más is megszûnt. Elhallgatott a mechanikus szuszogás, amit annyira megszoktak, hogy már meg sem hallottak. Annál inkább feltûnt a hi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 – kiáltott ki Nauls a konyhából. – Kiment a biztosí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kor azonnal kialudtak volna a lámpák, és nem lett volna ez a pislákolás. Figyelj csak! Hall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Semmit sem hall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éppen ez az. Leállt a generátor. Nem messze tõled, a folyosón van a pótrendszer kapcsolója. A konyhaajtóval szemben. Menj 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is elindult, de beleütközött a kártyaasztalba. Dühösen káromkod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az a francos elemlámp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ztalról valami a padlóra esett. Biztos csak a magaz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uknál minden rendben van? – kiáltott Childs a dívány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les, idegesítõ kuncogás volt a fele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hagyja abba Copper! – Childs megpróbálta összeszedni a gondolatait. A zseblámpának a sarokban, az egyik polcon kell lennie. A fal mellett tapogatózva el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uls, mi tart ilyen sokáig? Pontosan az ajtóval szemb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 hangzott az ideges válasz. – Már megtaláltam. Egyfolytában kapcsolgatom, de semmi sem törté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em lehet! – Childs közben a polchoz ért, és turkálni kezdett a könyvek meg a játékok között. Az elemlámpa seh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fordult, és óvatosan visszacsoszogott a kártyaasztal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Clark! Elég volt. Gyere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kiégett, vagy mi! – ordított be Nauls a folyosó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nem törõdött a szakács siránkozás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lark! Hallasz, Clark? Azonnal gyere ki onn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indig semmi válasz. Childs benyúlt az asztal alá, és elõhúzta a lángszórót. Meggyújtotta. A klubszobát kékes, kísérteties fény világított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mellékhelyiség felé indult, de hirtelen megtorpant, és a dívány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Hol van Gar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ncsnok eltûnt. Copper kábultan bámult maga mellé. Csak õ és Childs volt a szob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 A gépész a sziréna kapcsolójához ugrott. Szerencsére a riasztóberendezés nem a hálózatról mûk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meglepetten felkapta a fejét. A hómobilra már rá sem lehetett ismerni, annyira lecsupaszította a váz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és Sanders kimászott a gödörbõl, és a másodpilótára néztek. Mindhárman nekilódultak, és az elemlámpákkal megvilágítva maguk elõtt az utat rohanni kezdtek a legközelebbi bejárat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minden valós vagy képzelt neszre összerezzent, és közben kétségbeesetten, lövésre készen szorongatta a lángszór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Garry? Ne mozduljon meg, Copp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újra kuncogni kezdett, de most már jóval hangosabban. A hang hallatán Childs még idegesebb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uls, hozz már egy átkozott elemlámp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ács abbahagyta a próbálkozást, és a használhatatlan kapcsolószekrénytõl visszatapogatózott a konyhába. Remekül eligazodott az ismerõs szekrények és asztalok között. Kihúzta az egyik fiókot, és kotorászni kezdett benne. Kanalak, lapátok, merõkanalak... Mindent megtalált, csak azt nem, amit kere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ki elvitte a lámpámat! Nem talá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lark! – Childs a fürdõszoba ajtajára irányította a lángszórót. – Kijössz, vagy utánad menj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Sanders és Palmer berontott a folyosóra. A sötétben kis híján egymásra zuhantak. Macready bezárta maga mögött az ajtót. Az egész épületben egyedül az õ lámpáik világít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 kiáltott Macready. Mikor a külsõ fényszórók kialudtak, rögtön gondolta, hogy bent is valami zûr lehet, de arra nem számított, hogy ilyen sûrû sötétség fogadja majd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valaki, hogy mi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 Te vagy az? – hallatszott Norris 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Palmer és Sanders is velem van. Mi a franc folyi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a generátorral van valami baj – felelt a geofizikus. – Sehol sincs á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 tartalék rend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lmam sincs... Én csak azt tudom, hogy minden kialu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lmer! Sanders! – fordult hátra Macready. – Lemegyünk, és megnézzük, mi a b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Itt vagyok a klubszob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n jól. De Garry meg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a francba! – A pilóta elgondolkodott. Most fontosabb dolguk is van, mint Garry felkutatása. – Akkor... Tarts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 A gépész hangjában nyoma sem volt vidámságnak. – Mi van a generátorr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járt utánanézünk. – Macready végigtrappolt a folyos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seblámpák fénysugarai gyenge pislákolásnak tûntek. A két férfi lement a generátor-terembe vezetõ rövid lépcsõsoron. Ahogy leértek, Macready tétován megfordult, és körbevilágított a sötét helyiség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nders... Hol van Sanders? Lemarad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Felnéztek a lépcsõk tetejébe, majd átpásztázták a generátor-terem sötétjét. Sanders nem volt seh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fellépett az elsõ lépcsõf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keres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ost nem – felelt Macready türelmetlenül. – Elõször ezt a micsodát kell itt elindítanunk, és csak utána láthatunk hozzá, hogy elõkerítsük a hiányzó ember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elebb léptek a csendes fémtömeghez. A generátor leginkább egy guggoló, páncélos dinoszauruszhoz hasonlított. A levegõben gázolaj nehéz, orrfacsaró bûze terjengett. A szag egyre gyeng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megvizsgálta a gépet. A lámpa fénye a generátor alsó részén tátongó lyukra e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ányzik az olajpumpa! – recsegte Palmer rémülten. – Fel kell mennem a raktárba, Mac. Keresek egy másikat. Gyorsan be kell indítanunk ezt a vackot, különben befagy. Akkor aztán már csak nézhet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a tartalék rendsze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azt sem tudom, ezzel mi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hogy a pumpával van baj? Más nem hiányzik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körbevilág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Legalábbis nem látom. Ehhez Childs ért igaz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nak most más dolga van – mondta Macready. – Maradj itt. Sietek, amennyire csak tu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ed a lámp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saját, egyre halványabban pislákoló zseblámpájá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aradjon csak nálad. Nézz szét alaposan, tényleg csak a pumpát vették-e ki a generátor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fordult, felszaladt a lépcsõkön, és eltûnt a söté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várt. Teljesen egyedül maradt az épület legmélyebben fekvõ, legizoláltabb részén.</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A francba, most ne ezen járjon az eszed!,</w:t>
      </w:r>
      <w:r>
        <w:rPr>
          <w:b w:val="false"/>
          <w:bCs w:val="false"/>
          <w:i w:val="false"/>
          <w:iCs w:val="false"/>
          <w:caps w:val="false"/>
          <w:smallCaps w:val="false"/>
          <w:strike w:val="false"/>
          <w:dstrike w:val="false"/>
          <w:outline w:val="false"/>
          <w:vanish w:val="false"/>
          <w:sz w:val="22"/>
          <w:szCs w:val="22"/>
        </w:rPr>
        <w:t xml:space="preserve"> förmedt mag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zseblámpát szorongatva hanyatt feküdt, és bekúszott a generátor alá. Legalább most megnézheti, a többi alkatrész valóban mûködõképe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 hogy Macready egy jó darabig nem tér vissza. Megfeledkezik róla, vagy valami miatt nem tud lejönni... Palmer nekilátott, hogy megszorítsa a csavarokat, és nem törõdött vele, hogy a legtöbb nem lazult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fel-alá járkált a klubszobában, és közben fázósan dörzsölgetni kezdte az oldalát. A hõmérséklet rohamosan csökkent. Az antarktiszi éjszaka a falak vastag szigetelése ellenére is kiszippantotta a meleget az épületbõl. A lángszóró a kártyaasztalon feküdt. A vastag fémcsõ végén remegõ kék lángocska fénye jóformán csak a közvetlen környezetét világította meg. Copper még mindig a díványon ül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Legalább azt az ördögi kuncogást abbahagyta</w:t>
      </w:r>
      <w:r>
        <w:rPr>
          <w:b w:val="false"/>
          <w:bCs w:val="false"/>
          <w:i w:val="false"/>
          <w:iCs w:val="false"/>
          <w:caps w:val="false"/>
          <w:smallCaps w:val="false"/>
          <w:strike w:val="false"/>
          <w:dstrike w:val="false"/>
          <w:outline w:val="false"/>
          <w:vanish w:val="false"/>
          <w:sz w:val="22"/>
          <w:szCs w:val="22"/>
        </w:rPr>
        <w:t>, gondolta Childs megkönnyebbül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Macready a lámpát és egy vadonatúj, dobozba csomagolt olajpumpát szorongatva kilépett a raktár ajtaján, beleütközött valaki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Ki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ki is volt, nem válaszolt. A rejtélyes alak eltûnt a folyosó sötétj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nders? Te vagy az? Mi van, haver, megint bediliztél? Jól van... Én vagyok itt, Macready. Hé,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 – szólalt meg egy fojtott hang a másik irányból. – Te vagy ott, Mac? – kérdezte Palmer idegesen. – Hol a pokolban van már az a pump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zem! – Macready még egyszer végignézett a folyosón, de nem látott semmit. Lesietett a generátor-ter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nagy kapkodásban majdnem legurult a néhány lépcsõfokon. Palmer lámpája valahol a generátor alatt világított. Macready letérdelt, és letette a dobozt. Palmer elõkúszott, és segített kibon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jó lesz hozzá? – kérdezte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megvizsgálta az alkatré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ugyanolyan, mint a rég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 Macready felállt. – Keresek egy más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kell – fogta meg Palmer a karját. – Úgy értettem, hogy nem ugyanaz a gyártmány, mint a régi, de illeni fog a hely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könnyebbülten fel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szd meg, Palmer, ne szórakozz velem,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rtanád a lámpát? – Palmer Macready kezébe nyomta az elemlámpáját, majd visszakúszott a generátor al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kicsit magasabbra, Mac!</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feljebb emelte a két lámpát, és meglátta a gép alatt matató Palmer kezét. A terem közben annyira kihûlt, hogy már meglátszott a lehele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ozdulatlanul tartotta a két zseblámpát, Palmer pedig elgémberedett ujjakkal dolg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valaki szándékosan rontotta el – mondta Palmer, és a helyére illesztett egy kamp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tudod jav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Még legalább tizenöt percre van szükségem. – Palmer hangja egyre bizakodóbban csengett. – Kíváncsi vagyok, mi történt a tartalék rendszerrel. Csak azt nem értem,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zonyatos ordítás vágta félbe a szav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dermedt. Már kétszer hallotta ezt a hangot. Elõször mikor végighallgatta a norvég táborból kimentett magnószalagot, másodszor pedig a jégszurdokban. Felvillant elõtte Bennings képe, és a szíve majd' kiugrott a helyérõl félelmébe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ég soha életében semminek sem örült annyira, mint az újra kigyúló fényeknek. Palmer kimászott az életre keltett generátor alól, és a nadrágjába törölte olajfoltos kez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ideig így is jó lesz – mondta. – Késõbb Childs majd szakszerûen rögzíti. Most hov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lubszobába – mondta Macready izgatottan. Nem szívesen hagyta õrizetlenül a generátor-termet, de meg kellett elégednie azzal, hogy a lépcsõn tetején lelakatolták az ajta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a klubszobába értek, a többiek már mind összegyûltek. Macready a hideg földalatti teremben töltött hosszú percek után kellemesnek érezte az emberi testek közel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ki a másik arcát fürkészte. Palmer, Nauls, és Sanders a lehetõ legtávolabbra húzódtak a többiektõl. Norris és Childs erõs nylon kötelekkel a díványhoz kötözték a doktort, Clarkot és Garryt. Macready átkozta magát, hogy ez nem jutott elõbb az eszébe. Most már túl késõ. Megpróbált nem gondolni rá, mi történt volna, ha mégsem sikerül megjavítaniuk a generát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Norris és Childs a foglyokkal bíbelõdtek, Macready készenlétbe helyezte a kézi lángvágókat, amit az egyik raktárból hoztak magukkal. Elég veszélyes dolog zárt, szûk térben mûködtetni az ilyesmit, de sokkal jobb fegyvernek tartotta a hevenyészett lángszórókat, mint bármelyik pus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á lettek a zseblámpák? – kérdezte Sanders. – Mi történt a zseblámpá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eszd meg a lámpákat – mordult rá Macready. – Te hol vo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Én megijedtem, Mac. Elfutottam. Menekülni akartam. Ne haragud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e nada.</w:t>
      </w:r>
      <w:r>
        <w:rPr>
          <w:b w:val="false"/>
          <w:bCs w:val="false"/>
          <w:i w:val="false"/>
          <w:iCs w:val="false"/>
          <w:caps w:val="false"/>
          <w:smallCaps w:val="false"/>
          <w:strike w:val="false"/>
          <w:dstrike w:val="false"/>
          <w:outline w:val="false"/>
          <w:vanish w:val="false"/>
          <w:sz w:val="22"/>
          <w:szCs w:val="22"/>
        </w:rPr>
        <w:t xml:space="preserve"> Felejtsd el. – Macready felállt felemelte az egyik lángvágót, és Palmerre nézett. – Azt hiszem megfelelnek a célra. Ez volt az egyik legjobb ötlet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Mac. Különben mikor ezeket összeszedtem, észrevettem valamit. Nem elég, hogy nem találtam a helikopter gyújtómágnesét, de a raktárból is legalább egy tonnányi cucc hiányzik. Kábelek, vezetékek, mikroprocesszor chipek... Meg a jó ég tudja, hogy még mi. Eddig nem is tûnt fel senk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különös – mondta Nauls, és ellépett a faltól. – A konyhából is hiányzik egy-két dolog. Nem szóltam róla, mert nem is gondoltam volna, hogy fontos lehet. Elvégre, mi az ördögöt lehet kezdeni egy-két konyhai szerszá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örülnézett, és megszámolta a helyiségben lév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ta valaki Fuchsot? Vagy legalább hallotta 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ély csendbõl, és a csodálkozó arckifejezésekbõl arra lehetett következtetni, hogy s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hátrakötözte a parancsnok kezeit, és rámeresztette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árulná hová tûnt, amikor elaludtak a lámpák... fõn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még mindig a morfium injekció hatása alatt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ötét volt... Világosságot akar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zudsz, te diszn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megrántotta a kötelet, és valahogy fel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erjen velem így beszé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zabadította az egyik kezét, és megmarkolta Childs gallér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Üljön vissza! – A gépész felemelte a jobb kezét, és lesújtott. Garry-nek az utolsó pillanatban sikerült kitérnie az ütés elõl. Childs mellébe fejelt, és közben oldalra vetette magát. A két férfi egymásba gabalyodva átzuhant a dívány fölött. Kis híján Coppert is magukkal ránto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és Norris azonnal közbeavatkoztak. A pilóta lefogta Childs-ot, Norris pedig birkózni kezdett a kábult, de még mindig veszélyes parancsno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i, fõnök! Elég volt ebbõl! Nyug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nek sikerült félretaszítania Child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j le, öreg! Hallod? Az a lény pontosan ezt akarja! Most érte harcolsz, vagy ell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elemelte óriási öklét, üres tekintettel a pilótára nézett, és mozdulatlanná dermedt. Látszott rajta, Macready szavai nagy hatással vannak rá. Lassan leengedte a kezét, és nagyot sóhajtott. Amikor megszólalt, remegett a 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haragudj, Mac. Erre nem gondoltam – mondta, és a parancsnokra bám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valami morajlást hallottak. A zaj valahonnan a magasból, a mennyezet felõl er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nézett, és eleresztette Child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 is hallottátok? – kérdezte. – Átnéztem Bennings térképeit. Perceken belül kitörhet a vihar, tehát már nincs sok idõ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idõnk? – kérdezte Norris. – 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kártyaasztalhoz lépett, és nekilátott, hogy szétossza a lángvágókat. Az elsõt Norris gyomrába nyom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kell találnunk Fuchsot. És ha megtaláltuk, megöl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döbbent meg Sander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mber lenne, már rég visszajött volna közénk. Már jó ideje égnek a lámpák. De nincs itt, tehát nem tudott idejönni. Vagy nem akart, mert többé már nem Fuchs. Ha pedig egy olyan lény, akkor el kell pusztítanunk, mielõtt még átváltozik... Átváltozik azzá, amivé akar. Tudjátok mire gondolok? Szerintem megunta ezt a bújócskát. Tudja, hogy tudunk a létezésérõl, így már nincs értelme, hogy tovább hazudozzon, és közben abban reménykedjen, hogy elköthet egy helikoptert vagy egy hómobilt. Tisztában van vele, hogy csak úgy maradhat életben, ha valamit tesz az ellen, hogy ne öljük meg. Ez pedig azt jelenti, hogy végeznie kell velünk. Egy ember alakjában ez nem sikerült, tehát most visszaváltozik saját magává, és úgy próbál meg kinyírni minket... Ne felejtsétek el, már egy óránk sem maradt. Bárcsak tudnám, hogy pontosan mennyi idõnk van még! – Macready jobbra nézett. – Nauls, te, Childs és én kimegyünk, és átvizsgáljuk a többi barakkot. – Két lángvágót Palmer és Sanders elé dobott. – Ti ketten pedig átnézitek a fõépületet. Maradjatok együ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idegesen a rádiósra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éppen én menjek Sanders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felkap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bajod van velem, ör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nem nézett a szemébe, és úgy tett, mintha nem is hallotta volna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yek vele. Childs-szal marad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pd be! – kiáltott Sande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egyek veled! – üvöltött Palmer magából kikel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veszed, hogy megengedem, hogy velem gyere? – kérdezte Childs goromb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már Macreadynek is sok volt. Dühösen közéjük 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aztán pofa be! Nincs idõnk ilyesmire. Hányszor kell még elmondanom, hogy az az izé pontosan ezt akarja? Neki csak jó, ha egymás torkának esünk. Az a célja, hogy féljünk egymástól, hogy rettegjünk... hogy elvágjuk egymás torkát! Õ pedig szépen végignézi az egészet, és halálra röhög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olyan arcot vágott, akár egy torkoskodáson kapott gy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udom... De akkor sem megyek Sanderssz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rendben – mondta Macready, és nem is próbálta leplezni, mennyire megveti Palmert. – Sanders, te velünk jössz, Childs pedig Palmerrel tart. Norris, te itt maradsz a klubszobában – jelentette ki ellentmondást nem tûrõ hangon, és a díványhoz kötözött három férfi elé állt. – Ha bármelyikük megmozdul, pörkölj oda nekik. Ha pedig hallasz valamit, bármit ami szerinted nem elég kóser, kapcsold be a szirénát. Húsz perc múlva itt találkozunk. És közben mindenki figyel mindenkit. Ne hergeljétek fel magatokat, ne verekedjetek össze, csak figyeljetek. Minden világos? Akkor indulj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rom férfi a kijárati ajtótól felfelé vezetõ lépcsõsor tetején állt. Körülöttük tombolt a szél. A külsõ reflektorok ismét mûködtek, de azért a zseblámpákra is szüksé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vigyázzatok magatokra – figyelmeztette a társait Macready. – A vihar bármelyik pillanatban a nyakunkba szakadhat. Semmi kedvem idekint lenni, amikor megérkezik. Sanders, te vizsgáld át a vegyszerraktár barakk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ádiós bólintott, és elindult a fajárdára hullott ujjnyi vastag, ragadós h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Naul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szakáccsal az oldalán, a szél lökéseitõl meggörnyedve továbbment. Alig tett meg egy-két lépést, mikor megcsúszott, és majdnem orra bukott. Az elemlámpa gyenge fénye alig hatolt át a kavargó jégdarabkáktól terhes levegõ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nyt! – kiáltott Macready. Nauls bólintott, és mindketten elõhúztak egy-egy gázfáklyát. Eltekerték a rudacskák végét, és máris olyan erõsen ragyogó fény vette körül õket, hogy tisztán látták az ösvény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kunyhója felé botorkáltak. Egyedül a kifeszített kapaszkodókötelek jelezték, hogy jó irányba tar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óvatosan kinyitotta az ajtót, és belesett mögé. A szoba üres volt. Halkan visszahajtotta az aj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lépést tett, és kinyitotta a másik folyosóra nyíló ajtót. Ott sem volt s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rancot csinálunk, ha találunk egy ilyen izét? – szólalt meg mögötte egy h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ész hátrapördült, és Palmerre nézett. A másodpilóta egy-két lépéssel lemaradva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váratlan mozdulata láttán Palmer meglepetten megtorp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gyere mögöt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ögötted...? – Palmer hirtelen nem értette. Máskor, normális körülmények között talán elfilozofálgatott volna a szó jelentésén. De ez a körülmény nem volt normálisnak nevezhetõ. – Ó, persze...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lyosó szemben lévõ falához lépett. Childs így jobbra elõtt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gy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kkal jobb – bólintott Childs, és átlépett az ajtón a másik folyosóra.</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vább mentek, és közben egyikük sem került túlságosan a másik elé vagy mögé. De a kínosan betartott távolság sem csillapított le az idegesség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ódé falai körül üvöltött a szél. Nauls és Macready az ajtó elé állt. A pilóta megvizsgálta a barakk bal, majd a jobb oldalát. Az ablakokat fedõ deszkák sértetlenek vo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csendben – mondta Nauls. – Lehet, hogy a lény a közelben jár, és figy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ek sokkal több érzékszerve van. De ha mégis hallgatózna, ebben a szélben úgysem hallana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megnyalta az ajkait, de rögtön meg is bánta, mert a nyál a szájára fagyott. Az ajtót eltorlaszoló nehéz deszkákra sand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Mit csinálunk? Bem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ha rákényszerül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kis kémlelõablaka teljesen bepárásodott. Amíg Macready letörölte, Nauls az idegességtõl és a hideg miatt mögötte tánc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sz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nemet in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ságosan bepárásodott. Talán az oldalsó ablakok tisztábbak. Gye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l mellett a barakk bal oldalára men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eszkák közötti résben kivillanó üvegtábla is homályos volt, de nem annyira, mint az ajtóé. Macready bele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a szoba közepére állított asztal elõtt ült. A mennyezetrõl lelógó egyetlen villanykörte sápadt fényénél alig lehetett kivenni az alakját. Egy konzervdobozból falatozott. Az egyik tetõgerendára egy kötelet kötött, a végén szabályos hóhérhurok himbáló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szorosan az ablaküveg elé tartotta a száját, de közben vigyázott, nehogy az ajkai hozzáérj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Blai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ológus a kiáltás hallatán felugrott a helyérõl, és közben feldöntötte a széket, felborította a konzervdobozt. Gyors mozdulatai éles ellentétben álltak túlságosan nyugodt vonásaival. Az ablakra nézett, és fel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vagy az, Ma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n és Nauls. Nyugodj meg, Blai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iológus mintha a hangtól valóban visszanyerte a nyugalmát. Az ablakhoz ment, és kibámult a pilótára. A szemei vörösek voltak, a haja borzas, a ruhái pedig gyûröttek.</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Borzasztóan néz ki,</w:t>
      </w:r>
      <w:r>
        <w:rPr>
          <w:b w:val="false"/>
          <w:bCs w:val="false"/>
          <w:i w:val="false"/>
          <w:iCs w:val="false"/>
          <w:caps w:val="false"/>
          <w:smallCaps w:val="false"/>
          <w:strike w:val="false"/>
          <w:dstrike w:val="false"/>
          <w:outline w:val="false"/>
          <w:vanish w:val="false"/>
          <w:sz w:val="22"/>
          <w:szCs w:val="22"/>
        </w:rPr>
        <w:t xml:space="preserve"> gondolta Macread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akarsz tõlem, Ma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Fuchs véletlenül nem járt nálad? – Macready Blair arcát fürkészte. Lehet, hogy újra õrjöngeni kezd? Nem tudta eldönteni, és azt kívánta, bárcsak Copper is mellette lehetne. De Copper gyanús volt.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gondoltam magam – mondta Blair. – Én... Szeretnék visszamenni. Nem akarok tovább idekint maradni! Idõnként nagyon furcsa zajokat hallok.</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Azt elhiszem,</w:t>
      </w:r>
      <w:r>
        <w:rPr>
          <w:b w:val="false"/>
          <w:bCs w:val="false"/>
          <w:i w:val="false"/>
          <w:iCs w:val="false"/>
          <w:caps w:val="false"/>
          <w:smallCaps w:val="false"/>
          <w:strike w:val="false"/>
          <w:dstrike w:val="false"/>
          <w:outline w:val="false"/>
          <w:vanish w:val="false"/>
          <w:sz w:val="22"/>
          <w:szCs w:val="22"/>
        </w:rPr>
        <w:t xml:space="preserve"> gondolta Macready. </w:t>
      </w:r>
      <w:r>
        <w:rPr>
          <w:b w:val="false"/>
          <w:bCs w:val="false"/>
          <w:i/>
          <w:iCs w:val="false"/>
          <w:caps w:val="false"/>
          <w:smallCaps w:val="false"/>
          <w:strike w:val="false"/>
          <w:dstrike w:val="false"/>
          <w:outline w:val="false"/>
          <w:vanish w:val="false"/>
          <w:sz w:val="22"/>
          <w:szCs w:val="22"/>
        </w:rPr>
        <w:t>A baj csak az, hogy már azelõtt is hallottad, hogy bezártunk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kérdeztem, láttad-e Fuch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ir mintha végre meghallotta volna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chs? Nem, nem Fuchsot hallom. Engedjetek vissza! Senkit sem fogok bántani. Megígérem. Közben már biztos az összes fegyvert eldugtátok valahová. Én... Biztos, hogy nem tehetek kárt semmi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gondolkozunk rajta, Blair. – Macready elfordult az ablaktól. – De elõbb még meg kell vizsgálnunk egy-két dol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indult, és Nauls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ígérem! – kiáltott utánuk Blair kétségbeesetten. – Már sokkal jobban vagyok! Jó leszek. Semmi bajom sincs. Ne hagyjatok itt, Mac! ne hagyjatok idekin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Macready és Nauls eltávolodott a kunyhótól, a szél zúgása elnyelte az üvöltöz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fáradt volt. Az elmúlt néhány nap nagyon kemény megpróbáltatást jelentett a számára. Már nem volt olyan fiatal, mint a többiek, sem olyan egészséges. Kimerültnek érezte magát, de azért megpróbálta szemmel tartani a díványon ücsörgõ három foglyot, meg a klubszoba bejáratait. A mellében éles fájdalom lüktetett. Hunyorogva megdörzsölte a mellka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zdek aggódni miattad – szólalt meg Copper. – Nem ártana, ha csinálnánk rajtad egy EKG vizsgá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elrántotta a kezét a mellé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ez a legkisebb problémánk! – mondta, és remélte, határozottan cseng a 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válasz helyett nagyot ásított. Õt is kiborították az esemén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Ahogy vége ennek az õrültségnek, az lesz az elsõ dolgom, hogy megvizsgál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lyosóról, a konyha felõl valami zaj hallatszott. Norris riadtan elõrelépett. A halk, mechanikus nesz ismétlõdöt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Csak a kapcsolószekrény</w:t>
      </w:r>
      <w:r>
        <w:rPr>
          <w:b w:val="false"/>
          <w:bCs w:val="false"/>
          <w:i w:val="false"/>
          <w:iCs w:val="false"/>
          <w:caps w:val="false"/>
          <w:smallCaps w:val="false"/>
          <w:strike w:val="false"/>
          <w:dstrike w:val="false"/>
          <w:outline w:val="false"/>
          <w:vanish w:val="false"/>
          <w:sz w:val="22"/>
          <w:szCs w:val="22"/>
        </w:rPr>
        <w:t>, gondolta megkönnyebbülve, és a doktorra nézett.</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ez után az õrültség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l már nem pusztán erõs, hanem egyenesen iszonyatos volt. Macready és Nauls csak a kötelekbe kapaszkodva, és kínlódó lassúsággal tudta megközelíteni a pilóta kunyhóját. A szelíd emelkedõ most egy legalább hatvan fokos meredélynek tûnt elõt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etten bekapcsolták az elemlámpájukat, de a gázfáklyákra is szükségük volt. A kavargó, jeges viharban egyedül ez a tompa, narancsszínû ragyogás volt az élet egyetlen j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irtózatos erejû széllökés ledöntötte Macreadyt a lábáról. Két kézzel a kötélbe kapaszkodott, és félig az ösvényen, félig a fehér havon fekve, kétségbeesetten rugdalózva próbált felállni. Körülötte légörvények kavarogtak, a szél belekapott a testébe, hogy lefeszítse az ujjait a kötél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seblámpáját és a fáklyáját Nauls felé röpítette a szél. A szakács megállt, és egyik kezével a kötelet markolva az utolsó pillanatban sikerült elkapnia a lámp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vergõdve próbált talpra állni. A jégen fekve átérezte, milyen sebezhetõ, és milyen tehetetlen. Nauls közelebb tántorgott hozzá. A pilóta a megrepedt hószemüvegen át ránézett a hólepte csuklyás kabátot és csizmát viselõ, látomásba illõ, félelmetes ala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lehajolt, és Macready kezébe nyomta a lámpáját. A pilóta megkönnyebbült, és nagy kínkeservvel végül sikerült feláll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 üvöltött bele a szél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bólintot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vább mentek a kunyhó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nyha falának tövében párhuzamos ezüstkígyókként futó elektromos kábelek úgy megrongálódtak, mintha egy gránátot dobtak volna közéjük. A vezetékek megtekeredtek és elszakadtak; lecsupaszított rézhuzalok csillogtak a sápadt fén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lehajol, és Palmer is vizsgálgatni kezdte a pusztít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kisegítõ rendszer fõkábele – mutatta Childs az egyik szétroncsolódott vezetékre. – Tehát ezért nem lehet bekapcsolni sem a tartalék generátort, sem az akkumulátor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isegítõ rendszer fõkábele... – ismételte Palmer, és közelebb hajolt. – Ezt valaki szándékosan vágta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lvágta? Hülyeség! – Childs felegyenesedett, és körbenézett a konyhában, melybõl most hiányzott a készülõ ételek illata, és Nauls magnójának megszokott ordítozása. – Nem, ezt valami </w:t>
      </w:r>
      <w:r>
        <w:rPr>
          <w:b w:val="false"/>
          <w:bCs w:val="false"/>
          <w:i/>
          <w:iCs w:val="false"/>
          <w:caps w:val="false"/>
          <w:smallCaps w:val="false"/>
          <w:strike w:val="false"/>
          <w:dstrike w:val="false"/>
          <w:outline w:val="false"/>
          <w:vanish w:val="false"/>
          <w:sz w:val="22"/>
          <w:szCs w:val="22"/>
        </w:rPr>
        <w:t>széttép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tudjuk javítani?</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színûleg. Levágjuk a sérült részeket, és megtoldjuk a vezetékeket. Ha lesz rá idõnk. – Megfordult. – Gyere! Meg akarom nézni, hogy minden rendben van-e az akkumulátorok körül – mondta, és elindult a raktárak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re vadabbul tomboló szél ellenére Macready és Nauls végül felkapaszkodott a domb tetejére. A kunyhó viszonylagos védelmet ígért az erõsödõ vihar ellen. Sötét volt, a fõépület fényei belevesztek a levegõben kavargó hó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intett Naulsnak, hogy álljon az ajtó mellé, majd kinyújtotta kesztyûs kezét, és benyitott. Mély lélegzetet vett, kitárta az ajtót, és a készenlétbe helyezett lángvágót maga elé tartva be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kattintotta az ajtó melletti villanykapcsolót. Hiába, a lámpa nem gyulladt fel. A mennyezetre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etlen, meztelen villanyégõ nem volt a helyén. Eltûnt, ahogy a tetõ legnagyobb része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rémülten beljebb lépett. A szél majdnem olyan erõs volt, mint odakint. A berendezés – a falak közé áramló szél miatt, vagy valami más okból – egyetlen hólepte romhalmaz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összerezz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a tetõ? – ordította Nauls az ajtóból. Õ is belépett, és ámuldozva körbenézett. – Ezt a vihar csin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rázta a fejét. Mielõtt kinyitotta az ajtót, még félt. Most viszont egyre dühösebb l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séges, de nem valószínû – mondta. – A tetõlemez legalább másfél tonna volt. Még százötven mérföldes sebességû szélnek is ellen tudott volna állni. Ez a kis szellõcske, ami kint van, meg sem közelíti ezt az erõs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émán végignéztek a romokon, ami jó darabig Macready második otthona volt. Az óriási sakktábla törötten hevert az egyik sarokban. A bábuk szétszóródtak, és belepte õket a padlóra hullott h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félre rúgott egy széket, mire hirtelen egy sápadt valami emelkedett fel alóla. A szakács felordított, és beindította a lángvág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ûzcsóva a test közepébe vágódott. Hatalmas durranás hallatszott. Macready megpördült, Nauls pedig hasra vágódott. Egy szélroham belekapott a kilyukasztott guminõ petyhüdt, szintetikus testébe, és a tetõn tátongó lyukon át kirepítette az éjszak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eszd meg! – mormolta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nem tudta eldönteni, társa a felesleges rémület, vagy a barátnõje elvesztése miatt dühöng. Felállt, és lerázta magáról a hava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tkozott nõk! – mondta komoran. – Az ember soha nem tudhatja, mire készü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llékfolyosón hideg volt. A generátor még mindig nem termelte meg azt a meleget, amit leálltakor a szél kiszippantott a falak köz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mer a fal mellett állt, míg Childs sorra kinyitotta az ültetvény-terem ajtaján lévõ zárakat. A mûvelet beletelt néhány percbe. A pilótának egyre kevésbé tetszett, hogy ezen a folyosón kellett várakoznia. A klubszobában szeretett volna lenni, ahol viszonylag biztonságban érezte magát, de teljesítenie kellett a parancsot. Macready-tõl már az is rendes volt, hogy végül mégsem varrta a nyakába Sander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végre elfordította az utolsó számzár tárcsáját is, és kitárta az ajtót. A helyiségbõl heves szél- és hóáramlat csapott ki. A két férfi meglepetten hátratántorodott. Childs leszegte a fejét, és elindult. Palmer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ikéim! – nyögte a gépész fájdalmasan, mikor belépett a kamr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ondosan megépített, csillagfényt utánzó világítótest darabokra zúzódott; a padlót üvegszilánkok borították. A növények már nem éltek. A fejük a padlóra kókadt, a szárukat megroppantotta a rájuk fagyott jégréteg súl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elõrenézett, és döbbenten a mennyezeten tátongó lyukra, majd a kis zöld sztalagmitokra meresztette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valaki betört – suttogta dermedten. – Vagy pedig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mintha nem is hallotta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tehette ezt? – nyöszörög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egész évig, minden szabadidejét a hidroponikus tartályok összebarkácsolásával, és az ültetvény gondozásával töltötte, és most minden tönkrement. Zúgó fejjel elõre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rémülten utánakapott, és visszarán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 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hátra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edd le rólam a kezed, jóbarát, különben...! – Fenyegetõen felemelte az ök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jól! – Palmer gyorsan eleresztette Childs ruháját, elhátrált elõle, és kérlelni kezdte. – Menjünk innen! – A mennyezetbe vágott lyukra nézett. – Ne menj a növények közelébe. Fagyottnak látszanak, de lehet, hogy mégis élnek. A növények is élõlények... Elfelejtetted, hogy ez az izé bármilyen élõlény alakját magára tudja ölteni? Minden organikus szervezetet képes imit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ösztönösen elrántotta a lábát az egyik növény mell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tudna velem csinálni egy növény alakjában? Rátekeredik a lábam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lmam sincs, de nem is akarom megtudni. – Palmer kinyitotta a lángszórója szelepét. – Szét kell égetnünk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eldüh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várj csak egy kicsit, te hülye... – A pilóta felé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kitér elõle, és aktiválta a lángszórót. A vékony tûzcsóva megolvasztotta a jeget, és felgyújtotta a növényeket. Nemsokára úgy égtek, mint megannyi zöld gyertya. Sûrû, csípõs füst áramlott ki a folyos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élretaszította Palmert, és a növények között ugrándozva megpróbálta eltaposni a tü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barom! Te hülye! A jó édes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felsikoltott. Ahogy az elõbb Childs meglökte, az ajtó felé fordult, és meglá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bbahagyta a topogást, és a másodpilóta mögé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 belsõ oldaláról Fusch bámult vissza rájuk. A teste megfagyott, a mellébõl pedig egy balta nyele állt ki. A penge áthatolt a testén, és az ajtóhoz szegezte. A szeme nyitva volt, az arca félelmetes grimaszba torz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még mindig siko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a klubszobában volt, de meghallotta az üvöltést. Felpattant a helyérõl, és nem tudta mit tegyen. Szeretett volna segíteni a társainak, de a parancsot sem akarta megszegni. A díványhoz kötözött, kábult állapotban horkoló foglyokra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hagyhatja itt õket. Macready parancsa az volt, hogy nem mehet ki a klubszob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kapcsolta a szirén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iréna megállás nélkül vijjogott. Sanders berohant a kamrában és döbbenten rábámult a fiatal biológus hullájára. Két kézzel megmarkolta a balta nyelét, és megpróbálta kirántani. Hiába erõlködött; az éles fémpenge átvágta Fuchs testét, de még az ajtó vastag deszkájá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feladta. Hátralépett, és Child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ki is vágta bele, kibaszott erõs leh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megvizsgálta a baltát, ökölbe szorította a kezét, és ráütött a nyelére. A hosszú, vastag farúd megreccsent, de a penge meg sem moz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yen erõs ember nem létezik, fiú – mondta Sanders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en akkor értem vissza, amikor a sziréna megszólalt – mondta a rádió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Macready meg Nauls? – kérdezte Palmer, és közben megpróbált nem a hullára né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Szerintem mindjárt itt lesznek õk is. Nem sokkal mögöttem jöttek. – Megvonta a vállát. – </w:t>
      </w:r>
      <w:r>
        <w:rPr>
          <w:b w:val="false"/>
          <w:bCs w:val="false"/>
          <w:i/>
          <w:iCs w:val="false"/>
          <w:caps w:val="false"/>
          <w:smallCaps w:val="false"/>
          <w:strike w:val="false"/>
          <w:dstrike w:val="false"/>
          <w:outline w:val="false"/>
          <w:vanish w:val="false"/>
          <w:sz w:val="22"/>
          <w:szCs w:val="22"/>
        </w:rPr>
        <w:t>Quien sa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 bólintott Childs. – Te is tudjátok, mi volt a parancs. Ha a sziréna jelez; vissza kell mennünk a klubszobába. Még nincs itt az ide e az ellenõrzésnek. Vajon miért kapcsolták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rris biztos meghallotta, ahogy itt üvöltöztem – mondta Palmer szégyenkez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Nem tudta, mi történt. – Childs a másodpilóta vállára csapott. – Érthetõ, hogy megijedtél. Ne is törõdje vele. Csoda, hogy eddig még nem vesztettük el mindannyian a fejünket, és nem rohangászunk itt ordítozva. Menjünk vissza. Útközben még benézhetünk egy-két hely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isszasiettek a klubszobába, és közben sorra benyitogattak az útbaesõ szobákba és mellékfolyosókra. Volt olyan hely is, ahol korábban már jártak, de újra leellenõrizték azoka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nnak ellenére; hogy a raktárban néhány percre szinte összebarátkoztak, Palmer továbbra is biztonságos távolságból követte Childs-ot, és a gépész sem közelített hozzá. Sanders mindkettõjüket kerü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 mondta Palmer. – Miért nem változtatta át Fuchsot? Hát nem az a feladata, hogy minél több embert... megszerezz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elgondolkozott a kérdésen, és közben benyitott egy ajtón. A parányi szobában homokkal teli fémvödrök; és egy jókora poroltó állt. Mivel semmi mást nem látott, Childs becsukta az ajtót, és a következõhöz lép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m nem volt elég ideje. Mennyi idõre állhatott le a generátor? Harminc percre? Húszra? Annak a vadállatnak legalább egy teljes órára van szüksége, hogy valakibe beköltözzön. Lehet, hogy már hozzákezdett az átalakításhoz, de amikor újra felgyulladtak a lámpák, jobbnak látta, ha elrejtõzik, és így fejezi be a munkát. Megölte Fuchsot, elvégre nem hagyhatta, hogy elmondja nekünk, ki a rejtélyes látog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de miért éppen Fuchsot kapta el? – kérdezte Sande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vetkezõ kamrában bádogdobozok és hideg volt. Tovább men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m Macreadyt, téged, vagy engem? – folytatta Sanders. – Az egész táborban sötét volt. Bármelyikünkre rávethette voln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csak Fuchs volt megközelíthetõ. Lehet, hogy csak õ volt egyedül – találgatott Childs. – Habár, szerintem egészen más volt az oka. Emlékeztek? Fuchsnak kellett megkeresnie a módszert, amivel leleplezhettük volna ezt a micsodát. Ezek szerint jó nyomon volt. A lény megijedt, és gyorsan megszabadult tõle. Lehet, hogy meg sem próbált Fuchsba bújni. Egyszerûen csak meg akarta ö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megtorpant, és hátra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hol van...? Sanders, nem azt mondtad, hogy Macready meg Nauls követtek t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is megfordult. A homlokán veríték gyöngy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Alig valamivel elõztem meg õket. Már a bejáratnál voltam, amikor láttam a lámpájuk f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eg hol a pokolban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illanatig mozdulatlanul álltak, majd mind a hárman futni kezdtek vissza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 – kiáltott Pal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megállta, és beüvöltött az egyik mellékfolyos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uls!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 válasz. Egy ideig még szólongatták a két társukat, és végül ahhoz az ajtóhoz értek, amelyen át Sanders bejött az épületbe. A három férfi abbahagyta a kiáltozást: Idegesen összené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t csináljunk? – suttogta Palmer, és az ajtó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tétován kinyújtotta a kezét, de hirtelen visszarántotta; és nem nyitotta ki az ajtót. – A sziréna még mindig szól – mondta. – Tudjátok, mi a parancs. Visszamegyünk a klubszobába!</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lletlenül eltávolodtak az ajtótól, és attól, ami a másik oldalán lehet. Visszafelé tovább szólongatták a két férfit, de már nem is remélték, hogy választ kap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kint teljes erejével tombolt a vihar. Kitartó üvöltése még a vastag, szigetelt falakkal körülvett klubszobába is behalla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helyiségben néma csend uralkodott. Az emberek egymást, a díványon szendergõ foglyokat figyelték, vagy bármit, csak ne kelljen lenézniük az ablakon, amin túl csak sötétség és jég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el-alá járkált, és közben ökölbe szorított kezével a másik tenyerét ütö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gyd ezt abba! Idegesít – szólt rá Palmer, és ingerülten fel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ész sarkonfordult, és Norris elé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 ideje vannak odakin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pontosan – felelt Norris óvatosan. – Nem néztem az órámra, amikor kimen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is, mennyi ideje? Tudnunk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eofizikus eltûnõ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gyven-negyvenöt perc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hogy nem régebben? Nem lehet, hogy egy ór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izgatottan fészkelõd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ondtam, nem figyeltem. De lehet, hogy már egy óra is eltelt azó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héz csend borult a szob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z ajtóhoz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an tesszük, ha bezárjuk a kapu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tos vagy benne, Childs? – kérdezte Pal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ész megállta, Norrisra nézett, aki vonakodva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 nem ezt tenné, Pal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igazatok van – felelt a másodpilóta. – Én megyek az északi kapuhoz, te, Childs, meg Sanders a délit meg a keletit zárjátok 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eledkeztél meg valamirõl? – kérdezte Childs furcsa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De igen. Együtt kell maradnunk. Ebben az esetben jobb, ha csipkedjük magunkat. – Childs még mindig rábámult. – Hé, mi van? Csak egy percre feledkeztem meg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róbáld megegyezni, jó? – Childs kilépett a klubszob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majdnem befejezték a bezárkózást, mikor Norris távoli hangja ütötte meg a fülü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tek ide! Minden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mi van már megint? – morogta Sanders. A helyére tolt egy reteszt, és a társai után vágta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befordult a fõfolyosóra, meglátta Norrist és a többieket: A fõbejárat melletti ablak elõtt álltak, és kifelé bámu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mi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az ablakhoz furakodott. Palmer kimutatott a sötét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avargó viharban alig lehetett kivenni az alak körvonalait. A kötélkorlátba kapaszkodva a fõépület felé tántorgott. Egy-egy erõs szélroham megállította, de ahogy a légörvény elzúgott mellette, máris folytatta az ú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ez? – suttogta Sanders. – Nauls, vagy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tudni – mondta Palmer, és egy pillanatra sem vette le a szemét az ablakról. – De egy percen belül meglát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lak egyre közeledett, egyre nagyobb lett, aztán hirtelen eltûnt. Egy perccel késõbb erõs dörömbölés hallatszott a kapu felõl. Childs megmarkolta a lángszóróját; és bólintott Norrisnak, nyissa ki. A geofizikus félrehúzta a reteszeket; és lenyomta a kilinc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g szél, hófelhõ, és a jéggé fagyott Nauls dõlt be a folyosóra. Norris teljes súlyával az ajtónak dõlt, de csak Sanders segítségével bírta visszazá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kábultan térdre rogyott, és lehajtotta a fejét. A többiek köré ál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Macready? – kérdezte Pal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ács felemelte a fejét. Az arcára fagyott, olvadozó jég alatt eltorzultak a vonásai. Levette a hószemüvegét, félrehajította, és a kabátjába nyú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kor visszafelé jöttünk a kunyhójától elvágtam a kötelet, amibe kapaszkodott. – nyögte Nauls a kabátja alatt kotorász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vágtad a kötélkorlátot? – kérdezte Childs döbben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nytelen voltam. – A szakács nagyot nyelt. – Mikor szétnéztünk a kunyhójában, ezt találtam. – Egy vastag szövetdarabot húzott elõ a kabátjából. Egy szakadozott, elfeketedett szélû alsóing volt: Tisztán látszott rajta, hogy. el akarták ég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kifordította a gallérját: A címkén tisztán el lehetett olvasni a ráírt nevet: R. J. MACREADY. Norris és utána sorra, mind megvizsgálták az in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fájdalmasan felsóhajtott; és feltápászk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 régi gázkályhájából halásztam ki – mondta. – A szél valószínûleg elfojtotta a tüzet, azért nem égett el. Nem hiszem, hogy Macready észrevette, hogy megtaláltam. Vagyis... Tudom, hogy nem vette észre. Ha nem így lenne, most nem lehetnék itt, hogy ezt megmutassam nek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mberek kézrõl-kézre adták a bizonyítékot, de még mindig képtelenek voltak elhinni az igaz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kor visszafelé jöttünk, magam elé engedtem, és ... elvágtam a köte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szerûen nem tudom elhinni! – mondta Sanders. –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lassan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elég furcsa, de ez sok mindent megmagyaráz. Õ is olyan izé volt, nem csoda, hogy ilyen sokáig nem sikerült kiderítenünk az igazat. Emlékeztek még rá, hogy vette át Garry-tõl a fegyverét, meg a, parancsnokságot? Órákon keresztül játszadozott velünk. Semmi kétség, õ is egy olya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d mikor költözött belé az a lény? – kérdezte Sanders halálra rémülten. A nagy kiborulás után már úgy-ahogy sikerült visszanyernie az önuralmát, és most tessék! Macready volt az egyetlen ember az egész táborban, akiben a rádiós megbí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mikor, és bárhol – mormolta Pal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komoran Naulsra nézett. Amióta az agyoncsigázott szakács belépett az épületben, valami megmagyarázhatatlan rossz érzés kerítette a hatalm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gyáltalán belékölt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hallgass...! – kezdte Nauls, de nem fejezte be a mond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kor kialudtak a lámpák – mondta Palm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tökéletes alkalom volt rá – tette hozzá Norr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bólintott Palmer. – Garry sem volt a helyén. Meg Sanders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apd be, Palmer! – kiáltott a rádiós; és a másodpilótára vete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és Norris szétválasztotta a két dulakodó férf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már megint témánál vagyunk – zihálta Norris –, és pontosan úgy viselkedünk, ahogy ez az izé akarja. Miért nem értitek már meg, hígagyúak? Nem hiszem; ho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elhallgatott. A kapu felõl dörömbölés hallatszott. Mindenki hátraugrott. Nauls a többiek mögé húzódva iszonyattal a kapura bá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issátok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hangj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nki sem válaszolt. Norris és Childs felemelték a lángszóróikat, és lassan hátrálva célba vették a kap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valaki! – ordítozott Macready. – Kinyitni! Én vagyok, Macready! – A dörömbölés abbamaradt. – Gyerünk már, a franc essen belétek! Elpattant az egyik kötél. Úgy kúsztam idáig, mint valami fóka. Eresszetek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hülyeség! – suttogta Nauls. – Nagyon jót tudja, hogy én vágtam el. Még hogy "elpatt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jedt férfiak suttogva vitatkozni kez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issuk ki – javasolta Palmer, és a lángszórókra mutatott: – Ha megpróbálkozik valamivel, felgyújt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jelentette ki Childs. – Én láttam, hogy kapta el Benningset. Nektek fogalmatok sincs róla, milyen gyorsan tudnak mozogni ezek a dögök. Az kapu zárva marad, és k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egész testében reszketett, és már azzal sem törõdött; hogy a többiek lát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inted Macreadybõl is olyan izé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az órájára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volt rá elég ide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od? – kérdezte a rádió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lair azt mondta; legalább egy óra kell az átváltozás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lair nem tud semmit. Blair õrült. Talán nem tart egy óra hosszat. Talán egy fél óra is elé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z a legjobb elmélet, amit használhatunk – vitatkozott Norris. – Az ördögbe is, ez az </w:t>
      </w:r>
      <w:r>
        <w:rPr>
          <w:b w:val="false"/>
          <w:bCs w:val="false"/>
          <w:i/>
          <w:iCs w:val="false"/>
          <w:caps w:val="false"/>
          <w:smallCaps w:val="false"/>
          <w:strike w:val="false"/>
          <w:dstrike w:val="false"/>
          <w:outline w:val="false"/>
          <w:vanish w:val="false"/>
          <w:sz w:val="22"/>
          <w:szCs w:val="22"/>
        </w:rPr>
        <w:t>egyetlen</w:t>
      </w:r>
      <w:r>
        <w:rPr>
          <w:b w:val="false"/>
          <w:bCs w:val="false"/>
          <w:i w:val="false"/>
          <w:iCs w:val="false"/>
          <w:caps w:val="false"/>
          <w:smallCaps w:val="false"/>
          <w:strike w:val="false"/>
          <w:dstrike w:val="false"/>
          <w:outline w:val="false"/>
          <w:vanish w:val="false"/>
          <w:sz w:val="22"/>
          <w:szCs w:val="22"/>
        </w:rPr>
        <w:t xml:space="preserve"> elmélet! Jól van, beismerem, nem tudom mennyi ideje van kint, de azt hiszem, még nincs egy órá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kapura bám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apaszkodókötelek nélkül egyetlen ember sem tudna visszajönni ilyen idõben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kint – mintha a gépész szavait akarná igazolni – felüvöltött a 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gytok? – ordított Macready a kapu túlsó oldaláról. A hangja gyenge volt, és fáradt. – Félig megfagy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egy tétova lépést tett a kapu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issuk ki! Most rögt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szeretnéd ennyire beereszteni? – kérdezte Childs dühö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megreme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zel van... Ha átváltozott, most lehetne a legkönnyebben megszabadulni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ellenkezett Childs. – Miért kockáztatnánk? Hagyjuk szépen odakint, és várjuk meg, míg megf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tévedünk? – kérdezte Sanders rekedten. – Mi van, ha a valódi Macready van odakint? Halálra fog fagyni! Mi van, ha téved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tévedünk – mondta Childs rideg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ártak. Eltelt néhány perc. A dörömbölés elerõtlenedett, majd abba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elvesztette az eszméletét – találgatott Sanders. – Nyissuk ki a kaput, és nézzü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olyan piszok kíváncsi vagy, nézz ki az ablak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nders eltétovázott, majd elõrelépett, és az ablakhoz szorította az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t sem lá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a másik ablak elé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sem. Ha összeesett, akkor innen nem is láthatjuk. Sötétebb van odakint, mint egy boszorkány hálószobáj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ompa puffanás ütötte meg a fülüket, majd egy pillanattal késõbb üvegcsörg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szemei kigúvadtak a félelem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 raktár ablaka! – kiáltotta. – Azon nincs tripla üv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a kapu mellé állt, és a falhoz szorította a há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t csinálunk? Most mit csinál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lkodj magadon; barátom! – parancsolt rá Norris. – Ne veszítsd el a fejed, mert most senkinek sem lesz rá ideje, hogy a kezed szorongas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ádiós lassan bólintott. Mélyeket lélegzett, és megpróbálta visszanyerni az önural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megmarkolta a lángszóróját, és elindult a folyos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most már nem tehetünk 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és Childs vezetésével a csapat elin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ktárban fekete sötétség uralkodott. Macready a villanykapcsoló utána tapogatózott. Gyenge volt; a teste enyhén megfagy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lyosóról hangok szûrõdtek be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csináltok? – kiáltott ki Macready ingerülten. – Miért nem eresztettetek be? Ne akarjátok bemagyarázni, hogy egyikõtök sem hallot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a lángszórót szorongatva a fal mellé húzódott, Norris pedig lenyomta a kilincset. Az ajtó kulcsra volt zár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 egye meg! – morogta a gébész. – Macreadynél vannak a raktárok kulcs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belõlük másol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arry biztos eldugott valahova egy készletet – mondta Childs –, de olyan kába a morfiumtól, hogy most úgysem találná meg. Különben sincs adónk ilyes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nézett a folyosón, és elindult. A tûzoltószekrénybõl kivett egy baltát. Norris, Palmer, meg a többiek hátrahúzódtak, Childs pedig nekilátott, hogy szétverje az aj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 hallatszott Macready gyenge, de határozott hangja odabentrõl. – Mi a jó istent csináltok, fiú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ott ember vagy, Macready. – Childs felemelte a baltát, és újra lesújtott. – De ha nem vagy ember, akkor is vég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õrült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mondta Childs. – És nem is engedjük, hogy tovább bolondíts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alta éle a csikorgó fába mély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nem felelt, bár kétségtelenül hallotta a csapásoka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Inkább menj ki!</w:t>
      </w:r>
      <w:r>
        <w:rPr>
          <w:b w:val="false"/>
          <w:bCs w:val="false"/>
          <w:i w:val="false"/>
          <w:iCs w:val="false"/>
          <w:caps w:val="false"/>
          <w:smallCaps w:val="false"/>
          <w:strike w:val="false"/>
          <w:dstrike w:val="false"/>
          <w:outline w:val="false"/>
          <w:vanish w:val="false"/>
          <w:sz w:val="22"/>
          <w:szCs w:val="22"/>
        </w:rPr>
        <w:t xml:space="preserve">, sürgette Palmer gondolatban. </w:t>
      </w:r>
      <w:r>
        <w:rPr>
          <w:b w:val="false"/>
          <w:bCs w:val="false"/>
          <w:i/>
          <w:iCs w:val="false"/>
          <w:caps w:val="false"/>
          <w:smallCaps w:val="false"/>
          <w:strike w:val="false"/>
          <w:dstrike w:val="false"/>
          <w:outline w:val="false"/>
          <w:vanish w:val="false"/>
          <w:sz w:val="22"/>
          <w:szCs w:val="22"/>
        </w:rPr>
        <w:t>Menj ki, fagyj meg, és ne kényszeríts rá minket, hogy megtegy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aláltuk a ruháidat – mondta Childs. Azokat, amiket el akartál ége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ruhákról beszé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ejtsd el, Macready – A gépész úgy lengette a baltát, akár egy elmebeteg. – Véged van. Mindennek v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hülye állat! Valaki rám akarja terelni a gyanú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lyosón állók jól hallották, hogy Macready a raktárban motoszkál. Mintha keresne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z utolsó csapások elõtt még figyelmeztette Palmert és Norri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assan menjetek majd be, és nagyon vigyázzatok. Ezek a micsodák nagyon kiszámíthatatlanok. Lehet, hogy a mennyezeten fog lógni, vagy valami ilyesmi, szóval ne csak magatok elé nézzetek. Készen vagy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férfi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lecsapott, az ajtó zárja pedig kihasadt. A gépész belerúgott a szétroncsolt fatáblába, és félreugrott. Palmer belépett a raktárba, Norris pedig kö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mindketten mozdulatlanná dermed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elõttük állt, és egy lángoló gázfáklyát tartott a kezében. A haja és a szakálla fehér volt a ráfagyott hótól, de a tekintete éppen olyan tisztán csillogott, mint régen. Az arcán és az orrán fagyásnyomok sötétlettek. A jobb hóna alatt egy kis ládát tar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bozon egy címke: DINAMIT. A teteje hiányzott. Macready a benne sorakozó vörös hengerek fölé tartotta a fáklyát. A gyújtózsinórok úgy egyujjnyi hosszúak leh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bárki rám támad – mondta Macready fenyegetõen –, az egész tábor a levegõbe repül...!</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olyosón álló emberek közül egy sem akarta kipróbálni, Macready komolyan gondolta-e amit mondott. Mozdulatlanul álltak, és kigúvadt szemekkel várták, mi követk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gyétek le a lángszórókat, és húzódjatok hátrébb. Lassan. Egyetlen gyors mozdulat, és mindannyiunknak melegünk lesz. Utol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nem vette le a szemét a pilótáról, de lehajolt, és a padlóra fektette a lángszóróját. Childs mellé fektette a baltát, Sanders és Palmer pedig a saját fegyvereiket. Mindannyian kihátráltak a raktárból, vissza a folyos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éjük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Most visszamegyünk a klubszob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indultak, de nem jutottak messzire, mikor Macready hátra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Hol vannak a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és Norris ugrott ki a raktárból, és egyenesen a pilótára vetõd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nem vette észre, hogy elõrerohantak, kimentek a kapun, és a raktár bezúzott ablakán át bemászva a hátába kerü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madók ki akarták tépni a kezébõl a fáklyát. Macready lerázta a hátáról Naulst, és a vállával a falhoz szorította Norrist. Nauls megpördült, és Macready lábára vetõdött. A pilóta térdre rogyott. Már a többiek is feléje ugrottak, de nem tehettek semmit. Macready a dulakodás közben sem ejtette el a ládát, sem a fáklyát. A dinamithoz emelte a lán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jta! – ordított. – Én komolyan gond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ámadók megtorpantak. Nauls villámgyorsan eleresztette a lábát, és félregu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i, haver – mondta a szakács ijedten. – Már a közeledben sem vagyunk. Csak nyug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térdelt, és a többiek félé csosz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tényleg nem vagyunk a közeledben – mondta Palmer, és a ládára meresztette a szemét. – Ne idegesked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ég egyszer valaki hozzámér, felrobbanunk – figyelmeztette õket Macready, és sorra mindegyikük szeméb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még mindig a padlón hevert. Élesen köhögni kezdett, és levegõ után kapkodott. A egész teste remegett, majd hirtelen mozdulatlanná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odamászott hozzá, megrázta, és a társai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nem léleg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mellkasára hajtot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állt; és a szakácsot figyel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zzátok ide a dokit – mondta bûntudatos hangon. – Meg a többieket is. – Fenyegetõen elvigyorodott. – Mostantól mindenkit szemmel fogok tar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sapat egy emberként indult tovább a folyos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állni! Childs és Sanders! Ti itt maradtok. Te menj, Palmer. Sies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pilóta bólintott. Örült a lehetõségnek, hogy távolabb kerülhet a dinamittól. Elroh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rtak. Nauls Norris mozdulatlan teste mellé ült, és vádlóan Macready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élegzik: Te ölted meg, ha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sokára megérkezett Palmer a foglyokkal. A doktor a vállára támaszkodva, mellette tántorgott, Clark és Garry pedig mögöttük kull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acready fagyott arcára, a fáklyára és a dinamitra pilla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 mi a 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jól vagyok, doki. De ezt halasszuk késõbbre – felelt a pilóta, és Norrisra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bólintott, és a geofizikus teste mellé térdelt. Nauls Norris másik oldalára mászott. A doktor megvizsgálta a mozdulatlan ember szemeit, a mellkasára szorította a fülét, és Macready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 kell vinni az orvosi szobába. Gyorsan! Ott talán még megmenth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beleegyezõen bólintott, és a többiek felé ford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hilds, Sanders, Nauls... Emeljétek fel, és menjünk. De nehogy valaki a közelembe merjen jönni; megértettétek? A szemem elõtt maradtok. Nem szeretném, ha valaki beugrana egy nyitott ajtón, és megpróbálna rámtámadni. Lehet, hogy megijedek tõle, vagy ideges leszek. Vagy mindket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testét a mûtõasztalra fektették. A tönkretett vérkonzervekkel teli hûtõszekrény láttán mindenkinek eszébe jutott, utoljára mikor gyûltek össze ebben a szob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egfordult, hogy a kezébe vegyen valamit, és majdnem orra bukott. Még mindig kábult volt a morfiumtól. Palmer és Sanders a segítségére siettek. Macready a sarokban állt, hátát a falnak támasztotta, és figye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egy oxigénmaszkot tapasztott Norris arcára, maid gyors mozdulatokkal beállította regulátor értékeit, és kinyitott egy szelepet. Sziszegõ hang töltötte be a szobát, és a gép mûköd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Norris fölé hajolt, feltépte az. ingét, és szétszakította a trikóját. Szorgosan dolgozott, és bár még mindig a testében keringett a morfium, észre sem lehetett venni az utóhatásait. Annyira belemerült a munkájába, hogy fel sem nézett, amikor Macready beszél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drágaságaim, tárgyalást tartottatok. Azt hiszem, fõbenjáró bûnöd miatt meg kellene, hogy öljelek, Naul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a pilótára köp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hogy Norrisszal már végeztél – jegyezte meg Copper, és egy csillogó, kenõcsszerû anyagot kent a geofizikus mell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omoran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em futott a bíró úr eszébe, hogy bárki hozzájuthatott a ruháimhoz, és ilyen szépen kipreparálhatta õket? – A hanga természetesen csengett, de a fáklyát meg mindig hátborzongatóan közel tartotta a dinamit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m hisszük el – jelentette ki 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sten áldjon meg benneteket, hagyjátok már abba a civakodást, és inkább segítsetek! – kiáltott rájuk Copper. – Gurítsa ide valaki a fibrillát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icsodát? – kérdezte 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a gépet, ott! Gyor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megragadta a kis kocsi fogantyúit, és miközben óvatosan szemmel tartotta a pilótát, a mûtõasztal mellé tolta a gépet. Copper azon nyomban felmászott az asztalra, és lovaglóülésben Norris mellére 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lark ki akarta használni az alkalmat, hogy Copper, az asztalon heverõ Norris, és a fibrillátor mellett álló Sanders eltakarta õt Macready elõl. A jobb kezét a sebészszerszámokkal megrakott tálca felé csúsztatta. Tapogatózni kezdett a csillogó csipeszek, kapcsok, fogók között; és közben egy másodpercre sem vette le a szemét a pilótáról, meg az asztalon lezajló drámáról. Senki sem vette észre, mikor az ujjai egy ragyogóan fényes szikére fonódtak. Clark lassan az ingujjába csúsztatta a pengét, és a tenyerébe reptette a nyel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jobbra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lmer, tekerd feljebb az oxigénszabályzót... Kilencesre. És szorítsd Norris arcára a maszkot, nehogy ledobja mag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pilóta sietve engedelmes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 fogd meg a vállait! – adta ki az újabb utasítást az orv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 A gépész megkerülte az asztalt; és közben vigyázott rá, nehogy túl közel kerüljön Macreadyhez. Két erõs kezét Norris vállaira tette, és rádõ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a kis kocsiról felemelte két, tenyér nagyságú párnát, melyek vastag vezetékekkel egy géphez voltak csato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jelentõségteljesen Macreadyre mosoly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ártana, ha aludnál egy keve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ne beszélj! – szólt rá Copper, és Sanders felé bólintott. – Kapcsold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elkattintott egy kapcsolót. A gép felbúgott, és az oldalán kigyulladt egy jelzõlámp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szorítsd le! Ha kell, akkor keményen – utasította Copper a gépés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agyon</w:t>
      </w:r>
      <w:r>
        <w:rPr>
          <w:b w:val="false"/>
          <w:bCs w:val="false"/>
          <w:i w:val="false"/>
          <w:iCs w:val="false"/>
          <w:caps w:val="false"/>
          <w:smallCaps w:val="false"/>
          <w:strike w:val="false"/>
          <w:dstrike w:val="false"/>
          <w:outline w:val="false"/>
          <w:vanish w:val="false"/>
          <w:sz w:val="22"/>
          <w:szCs w:val="22"/>
        </w:rPr>
        <w:t xml:space="preserve"> éberen alszom, Childs – mondta Macready, és õ is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fa be, Macready! – ordított rá dühösen Copper, és elõrehajolva Norris mellére szorította a két kontaktpárnát. A test a beléhatoló áram hatására megrázkódott és görcsösen megrándult: Halk reccsenés hallatszott, és furcsa ciripelés az oxigénmaszk mö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felemelte a két párnát. Norris mellkasa mozdulatlan mara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nders! Még egyszer. Több ára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ádiós tétován a bonyolult gépre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pper hátradõlt, és a fõkapcsoló melletti tárcsára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kell elforgatnod. Most hármason van. Tekerd a hato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bólintott, és engedelmesk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ép újra felbúgott. Copper megmasszírozta a mellkast. Sanders idegesen figyelte minden mozdulatát. Clark is. Közben sikerült az ingujjába rejtenie a szikét, és feltûnés nélkül elindult, hogy megkerülje az asztalt. Senki sem figyelt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valaki megpróbál felébreszteni – mondta Macready –, az én kis riasztóm mûködésbe lép, és mindenkit álomba ringat! – A lángoló fáklya végével megütögette a dinamitos dobo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behunyta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sten szerelmére, Macready, most aztán már tényleg elég volt! – üvöltött Copper, és újra Norris melléhez nyomta a két kontaktpárn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úttal nem eredmény nélkül. Norris teste megfeszült, felemelkedett az asztalról, és kis híján magával sodorta a doktort is. Copper úgy ült a geofizikus vonagló testén, akár egy vad bika hátára ültetett lova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éles reccsenés töltötte be a szobát. A zaj egészen más volt, mint amit a fibrillátor kiadott magából. Norris szegycsontja megrepedt; a bõr visszakunkorodott a húscsíkokról. Palmer hátraugrott a szokatlanul élénk hulla mellõl. Az oxigénmaszk a magasba rep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rris szájából valami hang hallatszott, de egyáltalán nem olyan, amilyet a Norris nevû embertõl társai megszoktak. Sokkal inkább hasonlított egy dühös, förtelmes nyávogá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ellökte ma át a hánykolódó testtál, és a padlóra zuhant. Senki sem próbálta felsegíteni. Mindannyiukat lenyûgözte a Norris életre kelt testén végbemenõ változ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a fibrillátortól a legközelebbi falig hátrá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adre de dios</w:t>
      </w:r>
      <w:r>
        <w:rPr>
          <w:b w:val="false"/>
          <w:bCs w:val="false"/>
          <w:i w:val="false"/>
          <w:iCs w:val="false"/>
          <w:caps w:val="false"/>
          <w:smallCaps w:val="false"/>
          <w:strike w:val="false"/>
          <w:dstrike w:val="false"/>
          <w:outline w:val="false"/>
          <w:vanish w:val="false"/>
          <w:sz w:val="22"/>
          <w:szCs w:val="22"/>
        </w:rPr>
        <w:t>, mi...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ény, ami valamikor Norris volt, a szemük elõtt változott át. Most nem olyanok voltak a körülmények, mint elõször, a sötét kennelben, vagy azon a borzasztó éjszakán, kint a szurdokban. Az orvosi szoba éles lámpafényében az irtózatos metamorfózis minden részletét megfigyelhe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az organikus anyag megduzzadt, a testet borító ruhák szétszakadtak. Az egyik cipõ úgy repedt szét, akár egy dinnye. A táguló, rugalmas zokniban nem láb, hanem egyetlen karom volt. A testrészek gyorsan alakot váltottak, és olyan undorító kampók, daganatok, csomós kinövések jelentek meg a helyükön, amilyenekhez hasonlót a Földön létezõ valamennyi élõlény evolúciós vonalának egyetlen tagjánál sem lehetett volna felfed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padlóra tette a dinamitot és a fáklyát. Felkapta az egyik lángszórót, és félretaszigálta maga elõl a dermedten bámuló ember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az út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ûzcsóva az asztalon vonagló lénybe vágódott. A test nem tért ki a lángok elõl. Lehet, hogy még nem volt teljes, vagy a fibrillátor megbénította. Macready nem tudta, miért, de nem is érdekelte. A tûz az asztalba k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orris alig felismerhetõ, éget teste sziszegve a padlóra zuhant. Macready egy lépést hátrált, és megállás nélkül tovább korbácsolta a tûzsugárr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ángoló, alaktalan protoplazmakupac valahogy felegyenesedett. Egy pillanatig Macready fölé tornyosult, majd megfordult; és lábnak nem nevezhetõ nyúlványain az ajtó felé támolygott. Az égett foszlányokra szakadt nadrágból fekete, nyálkás anyag ömlött a padlóra. Macready azt is meggyúj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örnyeteg hátratántorodott, és a fibrillátorra zuhant. A förtelmes, földönkívüli élettel megfertõzött testet beborították a dühödten lobogó láng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mberek végignézték, ahogy olvadt, torz húsmasszává változik. A test erõsen füstölt. Macreadynek a magnéziumtûz; és a Vietnamban használt fehérfoszfor gyújtóbombák fénye Jutott róla az esz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an a falhoz ugrottak, lekapták a poroltókat, és nekiláttak a tûz eloltásának. A fibrillátor tönkrement, elfeketedett; a szabályzók plasztik korongjai megolvadtak. A mûtõasztal sem úszta meg a pusztít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ûz oltása közben az embereknek vigyázniuk kellett; nehogy a padlón füstölögve égõ, fekete nyálkakupacokba lépjenek. Egy ideg még éppen úgy rángatóztak és nyávogtak, akár a test; de végül ezek is elpusztu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ki Macreadyre nézett, aki elhátrált elõlük; és újra felemelte a dinamitos dobozt. A fáklya köztien kialudt, de a lángszórót még mindig készenlétben tartotta. Igaz, így lassabb lesz, de-nem elég lass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ki a klubszobába! – parancsolt a társaira. – Egymás szeme elõtt maradtok. Megértettétek? Van egy ötl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érfiak kivánszorogtak az orvosi szobából. Közben némelyikük hátra-hátralesett a kormos, füstölgõ mûtõasztalra: Egyikük sem szólalt meg, és senki sem ellenkezett Macready parancsával. A pilóta iránti gyûlöletüket bénító félelem váltotta f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várt egy darabig, és amikor egy gondolta, hogy már mindenki átért a klubszobába, a hátát állandóan a fal felé fordítva utánuk ment. A dinamitos ládát a padlóra tette, és miközben a lángszórót szorongatta, szabad kezével elõhúzta a kabátjából Garry Magnum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sapat többi tagja a szoba másik végébõl figyelte a mozdulatait. Macready a kártyaasztalra tette a dinamitot, ahol mindenki jól láth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készülsz, Macready? – kérdezte Clark: – Jobban jársz, ha semmi õrültséget nem forgatsz a fejed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semmi különöset nem akarok tenni. – A pilóta elvigyorodott. – Csak elvégezzük azt a kis tesztet, amit kitaláltam. Idõnként a gyakorlati tapasztalat többet ér, minta doktori cí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õl beszélsz itt össze-vissza? – kérdezte Copp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járt meglátja, doki. – Macready meg vizsgálta a lángszórót, és úgy állította be, hogy rövid, de annál erõsebb tûzcsóvát lövelljen mag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tesztrõl van szó? – kérdezte Palm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rvosi szobában történtek hatására kábult kétségbeesés uralkodott el az embereken. Ez nem reményvesztettség volt. Még nem. Sokkal inkább úgy érezték már nem tõlük függ a saját életben maradásuk; és hogy a sorsuk valami nem emberi lény kezébe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dül Macreadyben maradt valami dac. De némelyik megjegyzésével még tovább erõsítette a többiekben a félel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iféle tesztrõl van szó? – ismételte komoran. – Biztos vagyok benne, hogy néhányan közületek már tud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obában elég sok kötél volt: különbözõ hosszúságú darabok, meg egy jókora gombolyag Még .akkor hozták be, amikor Garryt, Clarkot és Coppert megkötöz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Palmer elé rúgta a tekerc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lmer, te és Copper kötözzétek meg a többieket! Szorosan. Figyellek bennet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kérdezte Childs, és már-már a pilótára vetette magát, de a dinamit és a lángszóró ijesztõ látványa visszatartotta. Tudta, hamarosan valakinek mégis meg kell támadnia Macreadyt. Ki tudja, mire kész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gészségetek érdekében – felelt Macready a gúny legcsekélyebb árnyalata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a társai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ohanjuk le. Nem fog felrobbantani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 mondta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elõrébb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agyom, hogy megkötö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egöl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pilóta szemébe nézett, és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ölj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emelte a Magrumot, és Childs homlokára cél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molyan beszélek. – Felhúzta a piszto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m – mondta Childs halk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ilóta tétován a ravaszra tette remegõ ujját. A szeme sarkából valami mozgást látott. Az agya egy pillanat alatt rögzítette a képe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Clark – csillogó fém – egy szike – közele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rapördült, és kétszer lõtt. A Magnum ereje hanyattlökte Clarkot. Nekivágódott egy széknek; és elterült a padló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a következõ másodpercben máris a többiekre szegezte a pisztolyt. A lángszóró a dinamit fölé ló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próbálkozzatok. – Néhányan felé léptek. – Palmer, kezdjetek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odpilóta zavartan felemelte a kötetet, hitetlenkedõ pillantás vetett a fõnökére, és nekilátott, hogy a székekhez, a díványokhoz kötözze a többieket: Lassan ment a dolog, mert közben; mikor megszorította a csomókat, mindenkitõl külön bocsánatot kért. Copper szótlanul dolg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z – jelentették végül Macready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egészen. Palmer, kötözd meg Coppert, utána pedig Clar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elcsodálkozott, és a padlón heverõ, vérzõ, élettelen test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ek? Hiszen ha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gyorsan felejtesz, Palmer! Norris is halottnak látszott. Ezeket a lényeket nem ölik meg, csak elkábítják a golyók. Kötözd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minden készen állt, Macready az ajtóhoz húzta Palmert, és visszamosolygott a többie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nki ne próbálkozzon semmivel! Mindjárt visszajövök. Hamarabb, mint egy óra múlva – tette hozzá nyomatékos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t férfi csak néhány percig maradt távol. Palmer egy újabb doboz dinamitot tett az asztalra, majd elhátrált Macreadytõl, és várta a további parancs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most oldozd ki a dok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engedelmeskedett. Copper felállt, és megdörzsölte a csukló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Sajnálom, doki. Azt </w:t>
      </w:r>
      <w:r>
        <w:rPr>
          <w:b w:val="false"/>
          <w:bCs w:val="false"/>
          <w:i/>
          <w:iCs w:val="false"/>
          <w:caps w:val="false"/>
          <w:smallCaps w:val="false"/>
          <w:strike w:val="false"/>
          <w:dstrike w:val="false"/>
          <w:outline w:val="false"/>
          <w:vanish w:val="false"/>
          <w:sz w:val="22"/>
          <w:szCs w:val="22"/>
        </w:rPr>
        <w:t>hiszem</w:t>
      </w:r>
      <w:r>
        <w:rPr>
          <w:b w:val="false"/>
          <w:bCs w:val="false"/>
          <w:i w:val="false"/>
          <w:iCs w:val="false"/>
          <w:caps w:val="false"/>
          <w:smallCaps w:val="false"/>
          <w:strike w:val="false"/>
          <w:dstrike w:val="false"/>
          <w:outline w:val="false"/>
          <w:vanish w:val="false"/>
          <w:sz w:val="22"/>
          <w:szCs w:val="22"/>
        </w:rPr>
        <w:t>, magával minden rendben. Maga ugrasztotta ki Norrisból azt a micsodát. Nem hiszem, hogy használta volna a fibrillátort, ha közéjük tartozik. De azért nem bízhatom meg magában száz százalékig. Még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elmosolyodott, és kíváncsian a kis dobozba nézett, amit a pilóta a robbanószerek mellé 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ben Macready elõvett a dobozból egy Bunsen-égõt, és egy hosszú gumicsõvel a gázvezetékhez csatlakoztatta. A lángszóróval meggyújtotta az égõt. Amikor a tûz fellobbant, Sanders lehunyta szemét. Túlságosan közel volt a dinamithoz. Macready ezt látszólag észre sem 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letette a Magrumot, és a zsebkésével egy vezetékrõl félig lehántotta a mûanyag szigetelést. Mikor elkészült, a lángszóróval a hóna alatt végignézett társain, és ráparancsolt a doktorra, hogy kötözze meg Palm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rég szét kellett volna rúgnunk a seggét! – sziszegte 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 mormolta Sanders. – De most már kés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indent elõkészített. A Bunsen-égõ egyenletesen sziszeg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 készülsz, Mac? – Palmeren látszott, hogy kényelmetlenül érzi magát. Valószínûleg a hasába vágtak a köt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ndenkitõl vészünk egy kis vért – mondta a piló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élesen felneve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És mit csinálsz vele? Megisz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igyelmen kívül hagyta a megjegyzé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kor láttam, mi történt Norrisszal odaát – intett az orvosi szoba felé –, eszembe jutott az az éjszaka, amikor az egyik ilyen lény megölte Benningset, és támadt egy ötletem. Talán ezeknek a mocskoknak mindén egyes darabjuk egy egész. Minden kis részük egy külön lény, és így szükség esetén önállóan is tudnak cselekedni. Állat az állatban... Amikor egy ember vérzik; akkor csak elveszít a testébõl egy kis folyadékot. De egy ilyen lény vére sokkal több ennél. Emlékeztek még rá, mit mondott Blair arról, hogy minden sejtet egyenként hódít meg? Mindegyik önálló élõlénnyé válik, így valamennyiben benne van a szokásos önvédelmi reflex...Ti is láttátok a Norrisból kiszakadt darabkákat. Össze-vissza kúsztak, és szûköltek közben. Mikor a lényt támadás éri, minden egyes kis darabkája a legjobb képessége szerint megpróbál elmenekülni. Még a vérsejtjei is. Persze ezeknek a részeknek nincs fejlett idegrendszerük; nincs agyuk, mint annak, amit alkotnak. A sejtek ösztönösen cselekszenek, nem tudatosan. Védekeznek a megfagyás ellen. Vagy a tûzhalál ellen, ami mondjuk, egy forró tû alakjában tör rájuk... – A doktorra nézett. – Copper, lásson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elõbb azt mondtad, velem minden rendben – mondta Copp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tam, hogy "azt hiszem". Biztos akarok lenni a dolgom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észrevette, hogy mióta Palmert megkötözte, a lángszóró egy folytában rá irányul, de nem szólt semmit. Macready nyilván nem fog megbízni benne, amíg el nem végzi a tesztet. Nem lett volna értelme vitat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 Megteszem, amit kérsz, Mac. – Felvette a padlóról Clark szikéjét, és az egyik szék elé állt. – Ne haragudj, Sanders. Nem tehetek m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baj, doki. – A rádiós arca grimaszba torzult, ahogy Copper megvágta az egyik ujját. A sebbõl-kibuggyant a vér, és a petricsészébe csöppent, amit a doktor az ujj alá tar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lytassa a többieken! – utasította Macready türelmetlenül. A dobozban, amibõl a Bunsen-égõt kivette; éppen annyi petricsésze volt, ahányan a szobában ü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mindenkitõl vett néhány csepp vért. Az üvegtálkákat sorra visszahordta az asztalhoz, ahol mindegyikre ráírta, kinek a vérét tartalmaz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or a legutoljára maradt Garry-vel is végzett, megjelölte a tálkát; és megtörölte a szikét egy vérfoltos rongydara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fej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egészen! – Macready egy tiszta edénykét tolt a doktor elé. – Most maga követk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engedelmesen megvágta a hüvelykujját, és a tálkába csöppentette a vér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úsztassa vissza hozzám! – utasította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oktor teljesítette a paranc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lépjen hátrébb! Vissza, a többiek köz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hátrahúzódott. A homlokán veríték csillogott, és majdnem felbukott Childs láb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ost pedig én jövök... – Macready megvágta az ujját, és az utolsó petricsészébe csorgatta a vérét. A szigetelt végénél fogva felemelte a drótot, és a Bunsen-égõ fölé emel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ézdarab izzani kezdett. Macready a láng legkékebb részébe tartotta, és közben a doktorra irányította a lángszóró csövét. Már õ is beléizzadt az izgalmak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erc múlva a pilóta kihúzta a drótot a tûzbõl; és a hozzá legközelebbi tálkához közelítette. Az edényben Copper vére volt. Macready ránézett, és az ujját a lángszóró ravaszára 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etricsészében lévõ vér halkan felsistergett. Macready újra felmelegítette a drótot, és megismételte a mûveletet. Sziszegés, semmi más. A vér normális módon reagált. Copper felsóhaj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 do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en látszott, mennyire megkönnyebbült, mégis hûvösen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 Remegett az átélt izgalom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hogy mondtam, sejtettem, hogy nem vezetett volna Norris testébe áramot, ha maga is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ülük való... – Macready a doktorra mosolygott. – Jó érzés tudni, hogy valaki végre valóban az, aminek látszik. Jöjjön, segítsen! – Copper kezébe nyomta a lángszórót. – Figyelje õket, és ne feledkezzen meg a dinamit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pper bólintott, és a megkötözött emberek felé fordította a számára ismeretlen és szokatlan szerszámot. Macready közben az asztal szélére tette a saját edényét; hogy mindenki jól láthas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egmutatom azt, amit én már tudok, de amit közületek sokan nem. hisznek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melegítette a drótot; és a vérébe nyomta a hegyét. Ugyanaz az ártalmatlan sziszegés hallatszott, mint az elõbb, Coppernél. Most is megismételte a kísérletet. Az eredmény ugyanaz 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elfordítot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bizonyít semmit. Hülyeség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Majd meglátjuk. – Macready kiválasztott egy harmadik tálat. – Próbáljuk meg Clar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egítés, próba, és... sziszeg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hát – nézett fel rá Childs –, ezek szerint Clark ember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te meg egy rohadt gyilkos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nem törõdött a vádd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Palmer követke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a elé tette a tálkát, és a tûzbe tartotta a dró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mocorogni kezdett. Elzsibbadtak a karj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hilds-nak igaza van – mondta. – Ennek az egésznek semmi értelme. Ezzel nem bizonyít be sem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 Macready a parancsnokra vigyorgott. – Gondoltam, hogy ez lesz a véleménye, Garry. Maga az egyetlen, aki hozzáférhetett az orvosi szoba hûtõszekrényéhez és a vérkonzervekhez. – Palmer tálkájába dugta a drótot. – Maga lesz az utols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rtózatos rikoltás zengte be a szobát. Éles, némító és váratlan h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etricsészében vöröslõ folyadékból eredt. A vércseppek amõbaszerû mozgással próbálták átmászni az edény üvegfalán...</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almer hihetetlen erõvel a helyérõl egyenesen Macready felé ugrott, és magával rántotta a díványt, meg a hozzákötözött Garryt és Childs-ot is. Az arca közben úgy repedezett szét, mintha valami ki akarna szabadulni az emberi arc húsmaszkja mögül. Macreadynek vágódott, és átsodorta az egyik asztal föl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opper! – üvöltött a pilóta esés közben. A szoba hirtelen rémült kiáltozástól és dühödten elordított szitkoktól visszhangzott. Ordítozástól, átkoktól; és nem emberi bömbölés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oktor tüzelni próbált, de hirtelen nem tudta; hogyan kell kezelni a lángszórót. Közben a folyamatosan változó lény – ami Palmer volt, – áttörte saját teste korlátalt; és rávet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Palmer hátára ugrott, ledöntötte a lábáról, és mind a hárman – a pilóta, a doktor és a lény – a padlóra zuhantak. Macready püfülni kezdte Palmer fejét, ütötte, ahol érte, míg egy nem teljesen alakot öltött, pókszerû láb nyúlt ki a lüktetõ testbõl, és messzire lökte mag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zben Copper visszanyerte a hatalmát a lángszóró fölött. Meglóbálta, és célozni próbált. Irtózatos reccsenés hallatszott. Mintha egy kemény plasztikból készült tárgy repedt volna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nem, egészen más okozta a hátborzongató zajt. Palmer feje teljes hosszában, az állától egészen a homlokáig szétnyílt. A repedés egy új; félelmetes és óriási szájjá változott, és elõrelendülve ráhúzta magát Copper fej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gszóró a levegõbe repült, és a falnak csapódott. A Palmer-lény lábra állt, és a doktor kapálózó; rángó testére fonta hosszúra nyúlt karjait. A lekötözött férfiak õrjöngtek a félelemtõl. Sanders zokogva, lehunyt szemekkel imádkozott, és abban reménykedett, hogy ha nem néz rá, a borzalmas lény eltûn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rázta a fejét, és a lángszóróhoz kúszott. Felemelte, és lõ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 sem történt. A fegyver az erõs ütéstõl megsérült. Macready kétségbeesetten Palmer mögé állt, és a vastag fémcsõvel ütni kezdte a még mindig lüktetõ kopony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ingének hátsó része szétrepedt, és mögüle most nem egy újabb kar, hanem egy második állkapocs kapott a pilóta felé. Az eltátott pofából egy csápszerû nyúlvány nyúlt ki, és áldozata után nyúlt. Macreadynek sikerült kitérnie elõle. Iszonyodva elhátrált, de beleütközött a kártyaasztalba. A Bunsen-égõ megpörkölte a kezét: Felordított a fájdalom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ûz... Macready belenyúlt az egyik dobozba, és kihúzott három dinamitrudat. A rövid kanócokat a sziszegõ Bunsen-égõ lángjába tar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lmer lassan forogni kezdett. A doktor teste ernyedten lógott ki az idõközben össze zsugorodott szájból, és a súlya kibillentette a lényt az egyensúlyából. Közben a második pofa köpködve és vicsorogva alakot ölt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pilóta lehajolt és felállt, és Copper ide-oda lendülõ teste majdnem ledöntött a lábáról. A lény próbálta eldönteni, hogy mit tegyen az orvossal, közben Macreadyt is figyelte, és legfõképpen azzal volt elfoglalva, hogy visszanyerje saját, eredeti formáját. Macready megvárta, míg a szédült forgolódásban elég közel került hozzá, és a tátogva támadó állkapcsok közé dugta a meggyújtott dinamitru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a díványra vetõdött, és megpróbálta saját testével fedezni Garryt és Childs-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fojtott, tompa robbanás hallatszott. Végtagok, bõrcafatok, félig kialakult, ismeretlen rendeltetésû belsõ szervek; és húsdarabok szóródtak szét a szobában. Meglepõen kevés vér folyt el, és más folyadékból sem volt 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valami másból annál több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egy perc alatt kiszáradtak, a mennyezetre tapadtak húscseppek sûrû esõként hullottak le a kábultan figyelõ férfiakra. Macready annyira remegett; hogy alig bírt talpra ál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gytok? Childs? Gar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férfi bólin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felemelte az egyik épen maradt lángszórót, és a következõ tíz percben a lény valamennyi szétszóródott darabkájából kiégette az életet. Mikor befejezte, leült az egyik kopott székre, és vá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égül már annyira lenyugodott; hogy folytatni tudta a tesztet. Copper már nem lehetett a segítségére. A keze még mindig remegett. </w:t>
      </w:r>
      <w:r>
        <w:rPr>
          <w:b w:val="false"/>
          <w:bCs w:val="false"/>
          <w:i/>
          <w:iCs w:val="false"/>
          <w:caps w:val="false"/>
          <w:smallCaps w:val="false"/>
          <w:strike w:val="false"/>
          <w:dstrike w:val="false"/>
          <w:outline w:val="false"/>
          <w:vanish w:val="false"/>
          <w:sz w:val="22"/>
          <w:szCs w:val="22"/>
        </w:rPr>
        <w:t>Hála Istennek</w:t>
      </w:r>
      <w:r>
        <w:rPr>
          <w:b w:val="false"/>
          <w:bCs w:val="false"/>
          <w:i w:val="false"/>
          <w:iCs w:val="false"/>
          <w:caps w:val="false"/>
          <w:smallCaps w:val="false"/>
          <w:strike w:val="false"/>
          <w:dstrike w:val="false"/>
          <w:outline w:val="false"/>
          <w:vanish w:val="false"/>
          <w:sz w:val="22"/>
          <w:szCs w:val="22"/>
        </w:rPr>
        <w:t>, gondolta,</w:t>
      </w:r>
      <w:r>
        <w:rPr>
          <w:b w:val="false"/>
          <w:bCs w:val="false"/>
          <w:i/>
          <w:iCs w:val="false"/>
          <w:caps w:val="false"/>
          <w:smallCaps w:val="false"/>
          <w:strike w:val="false"/>
          <w:dstrike w:val="false"/>
          <w:outline w:val="false"/>
          <w:vanish w:val="false"/>
          <w:sz w:val="22"/>
          <w:szCs w:val="22"/>
        </w:rPr>
        <w:t xml:space="preserve"> a küzdelem közben nem aludt ki a gázégõ, és még a fali csatlakozóhoz rögzített csõ sem lazult meg!</w:t>
      </w:r>
      <w:r>
        <w:rPr>
          <w:b w:val="false"/>
          <w:bCs w:val="false"/>
          <w:i w:val="false"/>
          <w:iCs w:val="false"/>
          <w:caps w:val="false"/>
          <w:smallCaps w:val="false"/>
          <w:strike w:val="false"/>
          <w:dstrike w:val="false"/>
          <w:outline w:val="false"/>
          <w:vanish w:val="false"/>
          <w:sz w:val="22"/>
          <w:szCs w:val="22"/>
        </w:rPr>
        <w:t xml:space="preserve"> Ha ez mégis megtörtént volna, a szoba megtelik gázzal, és a lény szétrobbanása után többé már nekik sem lett volna gondjuk sem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nézte a petricsészére írt nevet: Nauls. Ezt még Copper írta fel. Copper, aki azóta már halot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Most ne ezen járjon az eszed,</w:t>
      </w:r>
      <w:r>
        <w:rPr>
          <w:b w:val="false"/>
          <w:bCs w:val="false"/>
          <w:i w:val="false"/>
          <w:iCs w:val="false"/>
          <w:caps w:val="false"/>
          <w:smallCaps w:val="false"/>
          <w:strike w:val="false"/>
          <w:dstrike w:val="false"/>
          <w:outline w:val="false"/>
          <w:vanish w:val="false"/>
          <w:sz w:val="22"/>
          <w:szCs w:val="22"/>
        </w:rPr>
        <w:t xml:space="preserve"> parancsolt magára. </w:t>
      </w:r>
      <w:r>
        <w:rPr>
          <w:b w:val="false"/>
          <w:bCs w:val="false"/>
          <w:i/>
          <w:iCs w:val="false"/>
          <w:caps w:val="false"/>
          <w:smallCaps w:val="false"/>
          <w:strike w:val="false"/>
          <w:dstrike w:val="false"/>
          <w:outline w:val="false"/>
          <w:vanish w:val="false"/>
          <w:sz w:val="22"/>
          <w:szCs w:val="22"/>
        </w:rPr>
        <w:t>Még nincs vége!</w:t>
      </w:r>
      <w:r>
        <w:rPr>
          <w:b w:val="false"/>
          <w:bCs w:val="false"/>
          <w:i w:val="false"/>
          <w:iCs w:val="false"/>
          <w:caps w:val="false"/>
          <w:smallCaps w:val="false"/>
          <w:strike w:val="false"/>
          <w:dstrike w:val="false"/>
          <w:outline w:val="false"/>
          <w:vanish w:val="false"/>
          <w:sz w:val="22"/>
          <w:szCs w:val="22"/>
        </w:rPr>
        <w:t xml:space="preserve"> A szakác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lehunyta a szemeit. Macready a vérmintába nyomta a felizzított drót végét. Halk szisszenés. A pilóta felsóhajtott; Nauls pedig rá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után Palmer vérénél látták, milyen a lény reakciója, Macready ezúttal megelégedett egyetlen próbával is. Kioldozta a szakácsot, és közben a többiek felé fordította a lángszóró csövét. Nauls átvette tõle a fegyvert, és míg a pilóta folytatta a vizsgálatot, õrt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következett. Próba, sziszegés. A rádiósból kitört a sírás. Macready bólintott Naulsnak, aki Sandershez lépett, és megszabadította a kötelei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haver – mondta. – Szedd össze magad! Most nincs idõnk ilyesmire. Te tiszta vagy, de még nem fejeztük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bólintott, megtörölte az arcát, és megmarkolta az egyik kis lángszór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egykedvûen ült a helyén a két õr között. Macready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sünk túl raj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izzó drótdarab a véréhez ért. Újra az ismerõs: sziszeg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épész megkönnyebbülten elmosoly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a jó édes... – Nem fejezte be a mondatot. Hirtelen rádöbbent, hogy ki, vagy mi ülhet mellette. Ijedten próbált félrehúzó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esszetek... eresszetek el ettõl a... Vágjátok már le rólam a köteleket! Valaki szabadítson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közben Sanders és Macready õrködött, Nauls a szikével elvágta a Childs-ot fogva tartó köteleket. Garry nem törõdött a gépész kifakadásával. Mozdulatlanul ült a helyén. Childs majdnem orra bukott nagy igyekezetében, amikor minél elõbb távol akart kerülni a díványtól és a parancsnok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ázolajat – mondta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kirohant a szobából, és néhány perc múlva egy fémkannával tért vissza, és Garry fejére zúdította a tartalmát. A parancsnok még mindig nem mozdult meg. Sanders a lángszóróval a kezében hátrahúzó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lélegezni is alig mertek. Childs is kapott egy lángszórót, és remegõ ujját a ravaszon tartva, várakozóan nézett Garry-re. Macready ugrásra készen az utolsó tálkába merítette a dró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nyugtató sziszegés. A pilóta elkomorodott, és másodszor is elvégezte a próbát. A minta úgy viselkedett, ahogy azt a közönséges emberi vértõl el lehet vár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nki megkönnyebbült. Sanders megint sírni kezdett, de most a boldogság könnyei ömlöttek a szemébõl. Childs kimerülten lerogyott az egyik székbe, Macready pedig arcát töröl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hogy valamennyien nagyon nehéz dolgokat éltek át, uraim – törte meg végül a hosszú csendet Garry, hangja. – De megköszönném, ha rám is jutna egy kis idejük, mert nem akarom az egész telet ehhez a díványhoz kötözve töl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elnevetett, és napok óta elõször Macready arcán is megjelent egy õszintén vidám moso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ejük fölött tomboló szél a tetõt ostromolta. Már jó ideje egy percre sem állt el, de az eltelt néhány órában senki sete vette észre a huhogását. Az emberek most a megszokott, és kiszámítható veszélyekre emlékeztetõ ismerõs barátként üdvözöl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ács letette a lángszórót, és kioldozta a parancsnok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 mordult a hahotázó Childs-ra. – Mind boldogok vagyunk, de most már elég. Childs visszafojtotta a nevetését, és kitörölt a szemébõl könnycseppet. Felült, és Macreadyre vigyor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m az arcára fagyott a mosoly. A pilóta csendesen, dermedten állt az ablak elõtt. A tripla üvegen apró jégdarabkák koppantak. Childs elkomorodott, és neki is az eszébe jutott valami rég elfelejtett dolog.</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lair... – suttogta Macread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él ordítva támadott a kötélkorlát mentén kapaszkodó három emberre. Mindegyikük egy lámpát, egy fáklyát, és egy lángszórót tartott a kezében. Ráadásképpen Macready annyi dinamitot tömött a kabátja alá, amennyivel az egész tábort a levegõbe lehetett röpíte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áklyák halvány fénnyel lobogtak, de még mindig erõsebben világítottak, mint a pislákoló zseblámpák. Az emberek meleg szakállára jég fagyott, hó csapott az arcukba, és a hideg még a hószemüvegek mögé is megpróbált behat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ûhelybarakk, Blair börtöne nem volt messze a fõépülettõl, de a tomboló viharban ez a kis távolság is felért egy tíz mérföldes úttal. Jeges szél ráncigálta az embereket, kitartóan próbálkozott, hogy elszakítsa õket az életmentõ kötelektõl, és kirepítse testüket az antarktiszi éjszak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ig húsz lépésnyire távolodtak el a fõépülettõl, de a külsõ reflektorok fényét már teljesen eltakarta elõlük a kavargó hó. A lámpák és a fáklyák nélkül az emelkedõ tetején álló barakk felé tartó három férfi teljesen megvakul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közeledtek a bódéhoz, Macready és Childs egy pillanapra megállt. A hátul haladó Nauls nem figyelt, és beléjük ütközött. Dühös pillantással néztek rá, de egyikük sem szóla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tisztán. látták a barakkot. A bejárat elé szögezett deszkák most a hóban hevertek. Egy részük törött volt, de akadt olyan is, amit csak egyszerûen szögestõl kirántottak a helyérõl. Az ajtó nyitva volt; nagyokat koppanva ide-oda csapódott a szél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 tó elõtt megálltak. Macready és Childs készenlétbe helyezte a lángszórókat, és maguk elé tartották a fáklyá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sz valamit? – ordított Childs. A szél elsodorta a hangját, és bár egymás mellett álltak, úgy hallatszott, mintha jókora távolságból kiáltoz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Macready elõre mutatott a lángszóróval, Childs pedig bólintott. Mindketten beléptek a barakk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alak között jóval csendesebb volt az idõ. Macready kunyhójával ellentétben a tetõ itt ép és sértetlen maradt. Körbejárták az egyetlen szobát. Nauls benézett a kamrába. Az asztal még mindig a szoba közepén állt. A fal mellett egy priccs, mellette egy rakás konzerv, néhány takaró, és egy ivóvízzel teli kanna: A hordozható gázradiátor ontotta a mel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 normálisnak tûnt, kivéve... Kivéve, hogy az. ajtó nyitva volt, és Blair-nek nyomát sem lát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megbotlott valamiben. Káromkodva lenézett, és rögtön letérd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Mac, Nauls! Gyertek id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álló padlódeszkát könnyedén kiemelték a helyrõl. A körülötte lévõkkel sem kellett sókat veszõdni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a lefelé irányított a zseblámpája fényét, Childs pedig a nyílás fölé emelte a fáklyáját. A padló alatt, a jégtáblán egy óriási lyuk tátongott. A szakács körbevilágította; de nem látták az oldalfa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volt a gödör mélyén. Valami nagy, és nem élõ. Egy tárgy, ami visszaverte a f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djük fel a többi deszkát is! – suttogta Macread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tartott sokáig felszedni a padlódeszkákat. Valaki már mindegyik meglazította, és egytõl-egyig kihuzigálta-belõlük a szögeket. Ám olyan gondosan és pontosan lettek visszafektetve, hogy ha Childs nem botlik meg az egyikben, talán észre sem ves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yuk pontosan akkora volt, mint a barakk alapterülete. Egy fémes tárgy állt benne. Egy áramvonalas jármú. Az egyik sarokban egymásra rakott, bordázott acéllemezek tornya magaslott. A lemezeket a bordák kisimításával erõsítették egymáshoz: A jármûvön nyoma sem látszott hegesztésnek vagy szegecselésnek. A felszínén tátongó lyukak elárulták, építõje még nem fejezte be egé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ez? – kérdezte Nauls a különös formákat nézeget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itt van, ami a raktárakból eltûnt – felelt Macready. – A gyújtómágnesek, az elektronikus alkatrészek, meg a többi. Lefogadom, ha egy kicsit szétnézünk, a te konyhai gépedet is megtaláljuk. Ha mást nem, a motorját biztosan. Az összes hiányzó anyag ebbe lett beleépí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egy ûrhajó – suttogta Childs döbbent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élem nem – felelt Macready. – Ha az a lény olyan okos, hogy ûrhajót épít, akkor jobban tesszük, ha feladjuk a harcot. De azért elképzelhetõ...– A gödörbe hajolt, és a maga elé tartott fáklyával a befejezetten jármûre világított. – Jobban ismerem a repülõ szerkezeteket, mint bármelyik mérnök. Nem tudom elképzelni, hogy tudta a falakat elég vastagra kialakítani, és fogalmam sincs, hol lehet ezen a micsodán annyi hely, hogy egy erõs motor elférjen benne. Persze, az is lehet, hogy nincs szüksége vastag falakra. Talán valami energiapajzsot alkalmaz helyettük. A pokolba is, talán elég, ha felkapaszkodik a fedélzetre, és valahova máshová kívánja magát... Nem, ez mégsem lehet ûrha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eg mi? – kérdezte Child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valami hajó. Vagy egy repülõ szerkezet, de nem ûrhajó. Vagy egy rövidtávú rakéta. Nagyon okos a fickó. Apró darabonként rakta össze az egészet. Mi pedig még sajnáltuk a szerencsétlen, dilis Blair-t... Habár azt hiszem nincs régóta Blair testében. – Macready visszahúzta a fejét a lyukból és a fõépület felé biccentett. – A többiek... Palmer, a kutyák, meg mind, csak arra voltak jók, hogy távol tartson minket ettõl a helytõl, és lefoglaljon bennünket. Nyugodtan akart dolgozni. Majdnem be is jött a terve. Ha nem találjuk az új tesztet, sikerült volna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a gödörbe bám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va akart m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hová, csak el innen – felelt Macready. Kigombolta a kabátját; és elõhúzott egy köteg dinamitrudat. – De nem fog eljutni sehov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idegtépõ sikoltás ütötte meg a fülüket. Távolról szólt, és a vihar bömbölése is meggyengítette, de Macready teste görcsbe rándult a halla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iess! – sürgette 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bólintott; és az öngyújtójával fellobbantotta a dinamitrudak kanócait. Gyorsan kihátráltak, és a pilóta az ajtóból a gödörbe dobta a robbanóanyag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r lejtõn jártak, mikor mögöttük megremegett a jég. Még a vihar sem tudta elnyomni az óriási robbanást. Fém- és fadarabkák záporoztak körülöt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nyi – mormolta Naul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Childs a vállára tette a kezét. – Vigyázz, hogy hova lép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meg akarta kerülni a szakácsot; egy szélroham oldalra taszította Childs-ot. A csizmái megcsúsztak, és miközben térdre rogyott, két kézzel a kötél után k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ötél hirtelen meglazult; és a gépészt elsodorta a szél. Macready a másik oldalon lévõ kötélbe kapaszkodva látta, ahogy eltûnik a sötét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a hátának csapódott. Macready felüvöltött: A valami visszaordított; és kirepült a hómez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zlát; Naul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ra felhangzott a hátborzongató sikoltás, ezúttal már közelebbrõl, mint elõször. Macready határozottan úgy hallotta, a lény valahol mögötte bömbö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étségbeesetten próbált tájékozódni. A fõépületnek valahol a közelben kell lennie. Úgy látta, mintha a külsõ reflektorok pislákolnának elõtte, de nem volt benne biztos. Lehet, hogy csak a fáradtságtól és a hidegtõl lát fényeket ott, ahol nincs is semmi. Négy kézlábra ereszkedve mászni kezdett, és remélte, a jó irányba hal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örnyû, fenyegetõ üvöltés most még közelebbrõl hallatszott. Vajon a lény követi, vagy éppen õ halad felé? Eszébe jutott, mi történt topperrel; maga elõtt látta az alaktalan szörnypofából kivágódó csápot; ami felé nyúlt. Lehet, hogy az a dög, már a sarkában van, a csáp a hó fölött vonaglik, és õt keresi. Õt keresi, hogy a lába köré tekeredjen, és lehúzza, le a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vette észre a kutyaól ajtaját, nem látta meg Naulst, ahogy bekúszik a nyíláson. Nem látott semmit, de hirtelen elõtte állt a fõépület. Kétségbeesetten tapogatózva elindult a fal mellett. A raktárablak, amin keresztül akkor mászott be, amikor a többiek kizárták. Igen, itt kell lennie a közelben, egy kicsit jobb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Zuhanni kezdett. A fagyott, összeégett növények nem fogták fel az esését. Oldalra gördült, és fájó vállára szorította a kezét. Tudja mozgatni a karját, tehát nem tört el a csontja. Felállt, és körbenézett. Meglátta a mennyezeten tátongó, repedezett szélû lyukat; és tájékozódni próbált. Hol a pokolban van? Ez nem a rak... Ó, persze! Ez Childs tiltott-megtûrt "kertje". Botladozva elindult, majd megállt, és kifújta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eje fölött valami felmordult, és recsegõ hang hallatszott. Felnézett a lyukra. Valami félrehajlította az acél tartógerendákat, és befelé fura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folyosó felé rohant. Fuchs fagyott hullája még mindig az ajtóra szegezetten lógott. A test eltakarta a kilinc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ecsegés felerõsödött. Hátrapillantott, és látta, ahogy ;egy óriási fekete test. a lyukon át a kertbe ugr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nyögött, félrelökte Fuchs testét, és lenyomta a kilincset. Kiugrott a folyosóra, bezárta maga mögött az ajtót, és a helyére tolta a rete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száguldott a folyosón. Kettesével vette a lépcsõket, bereteszelt minden útba kerülõ ajtót, és lélekszakadva a klubszoba felé rohant. Befordult az egyik sarkon; és beleütközött valami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mülten felord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haver! – kiáltott Nauls szinte sírva. – Te soha nem nézel magad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ézusom! – Macready tetõtõl-talpig végigmérte a szakácsot. -. Honnan a pokolból kerülsz te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leestem a kutyaólba – magyarázta Nauls lélegzet után kapkodva. – És 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hátranézett. A folyosó még csendes volt és üres, de tudta, már nem soká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eg Childs kertjébe estem. Tudod, abba amit Palmerrel együtt mûvelgetett. Az az izé utánam jött: Alig tudtam lerázni. – Remegés futott végig a testén, ahogy belegondolt, milyen közel voltak egymás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t csináljunk? – Naulson látszott; azt várja; hogy Macready eloszlassa a félel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zt nem tudta ugyan megtenni, de támadt egy ötle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ár tudjuk, hogy nem bírja a hideget. Elviseli, de csak egy ideig. Felrobbantottuk a járgányát; és ez azt jelenti, hagy nem járkálhat a saját alakjában. Találnia kell egy újabb élõ testet, amibe beköltözhet. Gye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yorsan és eredményesen dolgoztak. A klubszobában benzint töltöttek az üres palackokba. Amikor a kötelek elszakadtak, három lángszórót vesztettek el. Mind a három valahol kint, a hóban feküdt. A Molotov koktélokkal talán helyettesítheti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a közelben szorgoskodott. Egy vékony huzalt feszített ki a két akkumulátoros generátor közé. Sanders végzett a Molotov koktélokkal. A kannából az utolsó csepp benzint is a legutolsó üvegbe töltötte. A munka egy kicsit visszaadta a bátorságá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A Cola felüdít</w:t>
      </w:r>
      <w:r>
        <w:rPr>
          <w:b w:val="false"/>
          <w:bCs w:val="false"/>
          <w:i w:val="false"/>
          <w:iCs w:val="false"/>
          <w:caps w:val="false"/>
          <w:smallCaps w:val="false"/>
          <w:strike w:val="false"/>
          <w:dstrike w:val="false"/>
          <w:outline w:val="false"/>
          <w:vanish w:val="false"/>
          <w:sz w:val="22"/>
          <w:szCs w:val="22"/>
        </w:rPr>
        <w:t xml:space="preserve">, olvasta a palack címkéjén. </w:t>
      </w:r>
      <w:r>
        <w:rPr>
          <w:b w:val="false"/>
          <w:bCs w:val="false"/>
          <w:i/>
          <w:iCs w:val="false"/>
          <w:caps w:val="false"/>
          <w:smallCaps w:val="false"/>
          <w:strike w:val="false"/>
          <w:dstrike w:val="false"/>
          <w:outline w:val="false"/>
          <w:vanish w:val="false"/>
          <w:sz w:val="22"/>
          <w:szCs w:val="22"/>
        </w:rPr>
        <w:t>Most az egyszer aztá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kártyaasztal elõtt ült; és az orvosi szobában talált üres zselatin kapszulákkal szórakozott. A keze ügyében egy teli injekciós fecskendõ feküdt. A fecskendõ tartalmával megtöltött egy kapszulát, és nekilátott a következõ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gördült be a szobába. Egy láda dinamitot hozott magával. Az, hogy újra viselhette a görkorcsolyáit, legalább annyira visszaadta az önbizalmát, mint Sandersnek a benzintöltöget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dát a többi mellé tette: Már annyi robbanóanyagot összehordtak a klubszobába, hogy a tábort majdnem a Tierra del Fuego-ig röpíthették volna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a szorgoskodó Macreadyre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legyen Childs-sz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ejtsd el. Eltûnt – mondta Macready fel sem pillantva a munkájából. – Ha még mindig õ irányítaná a testét, akkor már egy órával ezelõtt visszajött vo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hatjuk biztosan, mi történt vele. – A szakács felfeszítette a dinamitos ládát. – Emlékezz csak vissza, te is milyen sokáig kint voltál, mielõtt visszaeresztet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d, mielõtt visszamásztam, ugye? – Macready sajnálkozva megrázta a fejét. – Túl régóta kint van. Az az izé azóta rég kezelésbe vette. Már ha megtalálta. A szél elég messzire elsodorta. Lehet, hogy félúton tart a Sark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de nem biztos – vitatkozott Nauls. – Miért foglalkozna a szörny Childs-szal? Kint van, egyedül van, fegyvertelen, és rengeteg idõbe tellne, mire megtalálja. Nem lenne több értelme, ha elõször minket venne a gondja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hát ezt meg honnan tudjam? Én nem úgy gondolkozom, ahogy ó. De valamiben mégis igazad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Mi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 készül, hogy a "gondjaiba vegyen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gja rövidre a kanócokat, Nauls! – szólt közbe Garry. – Szükség esetén úgy hamarabb bekövetkezik a robban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ács bólintott, Macreadyre nézett, és nekilátott, hogy a Molotov koktélos palackok végére erõsítse a kanóc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felállt; és leellenõrizte, hogy a fõbejáratnál és a klubszobában elrejtett két generátor közötti vezeték elég feszes-e. A gépeket úgy helyezték el, hogy a folyosóról egyiket sem lehetett észrevenni. Közben Macready is befejezte a kapszulák töltögetését, és nekilátott, hogy egy szekrénnyel eltorlaszolja az egyik oldalaj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nders félretette a benzines kannát, és a fõbejárat felé, a szinte láthatatlan sorompó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a nem 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nekifeszült a szekrénynek, és tolni kezd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jön. Szüksége van ránk. Mi vagyunk az egyedüli élõlények, akiket a hatalmába tud keríteni... Nem akarsz segíteni egy kics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nders engedelmesen a pilóta mellé állt. Ahogy a helyére állították a szekrényt, újból nekiveselkedtek, és egy másik ajtó elé tolták a nehéz videojáték-konzolókat. Az egyik játék a Támadók az ûrbõl volt. Senkinek sem volt kedve tréfálkozni ez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Sandersre nézett, és az utolsó ajtóra mu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ulsszal torlaszoljátok el a nyugati hálófülkék, az ebédlõ, meg a konyha bejáratait! Nauls úgy nézett a pilótára, mintha azt hinné, hogy megõ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szednél vagy? Azóta már rég odabent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ha nem – felelt Macready nyugodtan. – Rá kell kényszerítenünk, hogy a keleti oldalról támadjon, és azon az ajtón át közelítsen meg bennünket, ahol várj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iért én csináljam? – kérdezte Naul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 – bámult rá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Rendben, csak ne nézz így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az ajtóhoz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megnyalta a száját, és megpróbált találni valami hibát – bármilyen kicsi kis hibát – Macready gondolatmenet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hogy inkább odakint vár meg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egrázta a fej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szem. Egyszer már keményre fagyott, nem fogja még egyszer megkockáztatni. – Az ablakra, a kint tomboló sarkvidéki viharra mutatott. – Lehet, hogy nincs olyan hideg, mint százezer évvel ezelõtt volt, de biztos vagyok benne, hogy ez is elég lenne neki: Tudja, ha most megfagyna, többé nem olvadhatna fel. Be kell jön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van – bólintott a rádiós. – Bejön, de megvárja, hogy elõbújjunk a rejtekhelyünk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elmosoly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hogy Nauls és te visszajöttök, felrobbantom a generátort. – A sarokba állított, négyszögletes fémtárgyakra mutatott. – Garry-vel már az összes fellelhetõ hordozható fûtõtestet idehordtuk. Az az izé vagy idejön, vagy az állomás falai között fog megfagy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fordult, és a videokonzolokkal elzárt ajtóhoz tolt egy dívá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zeket a radiátorokat a két kis generátorról is tudjuk  mûködtetni: Addig ülhetünk itt, amíg akarunk, és mindenképp tovább fogjuk bírni, mint õ. De nem hiszem, hogy erre sor kerül. Õ sem hülye, és rájön, hogy nem sok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álasztási lehetõsége marad. Szépen ide fog jönni hozz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Nauls mellé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ez maradjon titok! – Macready a helyére tolta a díványt, majd a kártyaasztalhoz ment, és a preparált kapszulákat egy élénkvörös dobozba tette. Elsõ pillantásra semmiben sem különböztek egy közönséges gyógyszer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átriumcianid – mondta csendesen. – Tartsátok a szátokban, és ha úgy alakulna a helyzet; rágjátok szét. Ez az izé a halott dolgokkal nem tud mit kezdeni. Ha képes lenne rá, akkor Fuchs már rég nem díszítené azt az ajtót, ott a G folyos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és Nauls némán a kapszulákra bámu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elkap titeket, ahogy Copperrel tette, jobban jártok, ha ettõl kértek segítséget. Gyors és fájdalommentes halál: Vietnamban is ilyesmit osztogattak. Soha eszembe sem jutott, hogy itt is rákényszerülhetek, hogy használjam... Menj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férfi kilépett a folyosóra. Macready megvárta, míg Nauls görkorcsolyáinak dübörgése belevész a kint tomboló szél beszûrõdõ ordításába, majd az asztalhoz lépett, ahol Sanders a Molotovokat készít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Garry áramot vezetett a fõbejárat elé kifeszített huzalba. A generátorok felbúgtak, és füst, meg szikraesõ áramlott a levegõ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néz ki – mondta Macready dicsérõ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r volt kering benne. – A parancsnok az egyik generátor kijelzõjére pillantott. – Ennyinek elégnek kelt lennie: Ez jóval több annál, amit a doki vezetett abba a micsodába, ami úgy nézett ki, mint Norr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a konyhából nyíló egyik ajtó elé tolta a jókora, nyikorgó kerekeken guruló tûzhelyet. Sanders közben a helyiség másik végében egy hûtõszekrényt taszított egy másik ajtó elé. Nauls lehajolt, és a kerekek közé ékelte néhány jókora hentesk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bugyborékoló, doromboló hang ütötte meg a fülüket. Sanders kõvé dermedt, és Nauls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ot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 csodálkozott Naul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a hang bekerítette õket. Ismerõs zaj áradt a konyha falaira szerelt hangszórókból: Elektromos gitár, dob, orgona, szintetizátor. Valaki bekapcsolta, és maximális hangerõre állította az egész épületet behálózó rendsz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lubszobában is ugyanez a dörgés rezgette meg a levegõt. Macready és Garry kábán bámult a falon bömbölõ három hangfalra. A pilóta odakiáltott a társának. Garry ajkai is megmozdultak, de Macready csak a recsegve bömbölõ zenét hall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hallották egymást...</w:t>
      </w:r>
    </w:p>
    <w:p>
      <w:pPr>
        <w:pStyle w:val="Normal"/>
        <w:bidi w:val="0"/>
        <w:spacing w:before="480" w:after="24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zene betöltötte a folyosókat, az üres hálófülkéket, a raktárakat, a mellékhelyiségeket. Megrengette a falakat és a pad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kivételével – aki annak idején kiépítette – egyedül Nauls ismerte a rendszert: Nauls ordítozva a klubszoba felé mutog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ocsmában van! – üvöltötte a társának. – Bekapcsolta a magn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csak a szemét meresz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közelebb gurult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onyha és a klubszoba között van! Most hogy megyünk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zavartan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szavadat sem hal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lubszobában Macready átkozódva letépte a falról a hangszór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csinálnak ezek ennyi ideig? – kérdezte a parancsnoktól, és a konyha irányába mutatott. Már csak egyetlen hangszóró volt a falon, de az épület. többi részében még mindig dübörgött a z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a drótsorompós ajtó mellett állt, és végignézett a folyosón. Nauls hangja csak torz visításként ért el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 – kérdezte Macready, és levette az utolsó hangszóró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 rázta meg Garry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cready! – üvöltött Nauls. – Elvágott minket egymástól! – Óvatosan kilesett a folyosóra. – Hé, fiúk, halljátok amit mond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onyha másik végében valami nehéz, tompán puffanó test vágódott az ajtónak: Nauls megfordult, és megfordult. Egy széles, kaszára hasonlító penge fúródott át a mennyezetet tartó nehéz gerendák között, és egyre lejjebb, az ajtó felé hatolt. Mellette fekete nyálkapettyek jelentek meg a mennyezeten. A penge azonosíthatatlan árnyalatú, nem fémes fényû vörös színben csillogott. Furcsa szín egy késnek. A szétrepedõ fagerendák recsegését elnyomta a hangszórókból áradó ordítoz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nders kidülledt szemekkel a szétvert ajtóra mutatott. Egy második késpenge jelent meg az elsõ mellett, és errõl még több nyúlós, fekete anyag csöpö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hátrálni kezdett, és rádöbbent, a pengék nem valami szerszám részei, nem kések. Karm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nders a harmadik ajtóhoz támasztotta a hátát. Egy harmadik karom átszakította a fatáblát, és a rádiós nyakára feszült. Sanders vadul kapálózott, de a lény az ajtóba hasított lyukon át magához rántotta. A test még nem jutott át az ajtó másik oldalára, mikor Sanders megbékélt arccal ráharapott a kapszul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soha sem szerette a hiábavaló dolgokat. Sanders meghalt, és már nem lehet rajta segíteni. Gyorsan átsiklott az egyetlen meg maradt kijáraton, és kiszáguldott a folyosóra. A görkorcsolyái szikrát szór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lubszobában egy ismerõs, idegesítõ hang nyomta el a beáramló zenét. A zaj élesebb, vadabb, és hangosabb volt, mint bár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kifeszített vezeték alatt kibámult a folyosóra. Semmi mozgás. Közben a távolabbi szobákban a hangszórók szünet nélkül ontották magukból az elektronikus litáni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életében csak egyszer száguldott így a görkorcsolyáján: Még Chicagóban történt, amikor az egyik helybéli banda; a Crips-ek üldözõbe vették. Átkozottul gyorsak voltak a fiúk, de egy görkorcsolyás, begyulladt tinédzsernek a nyomába sem érhet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sõ este volt. Tulajdonképpen semmi dolga sem volt azon a környéken, a pimaszságot pedig sokan nem bírják. Egyenesen átszáguldott az utcájukon, és úgy lehagyta õket, hogy csak dühöngeni tudtak. Akkor olyan gyorsan gurult, hogy már azt hitte, leszakad a lába: Kerítéseket került meg, végigrobogott az elhagyatott utcákon, csatornákat és járdaszegélyeket ugrott át, és repült, repült a szabad városi éjszak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auls bedõlt egy éles kanyarban, és felgyorsított az egyenes folyosón. </w:t>
      </w:r>
      <w:r>
        <w:rPr>
          <w:b w:val="false"/>
          <w:bCs w:val="false"/>
          <w:i/>
          <w:iCs w:val="false"/>
          <w:caps w:val="false"/>
          <w:smallCaps w:val="false"/>
          <w:strike w:val="false"/>
          <w:dstrike w:val="false"/>
          <w:outline w:val="false"/>
          <w:vanish w:val="false"/>
          <w:sz w:val="22"/>
          <w:szCs w:val="22"/>
        </w:rPr>
        <w:t>Mindjárt hazaérek</w:t>
      </w:r>
      <w:r>
        <w:rPr>
          <w:b w:val="false"/>
          <w:bCs w:val="false"/>
          <w:i w:val="false"/>
          <w:iCs w:val="false"/>
          <w:caps w:val="false"/>
          <w:smallCaps w:val="false"/>
          <w:strike w:val="false"/>
          <w:dstrike w:val="false"/>
          <w:outline w:val="false"/>
          <w:vanish w:val="false"/>
          <w:sz w:val="22"/>
          <w:szCs w:val="22"/>
        </w:rPr>
        <w:t xml:space="preserve">, gondolta kétségbeesetten. </w:t>
      </w:r>
      <w:r>
        <w:rPr>
          <w:b w:val="false"/>
          <w:bCs w:val="false"/>
          <w:i/>
          <w:iCs w:val="false"/>
          <w:caps w:val="false"/>
          <w:smallCaps w:val="false"/>
          <w:strike w:val="false"/>
          <w:dstrike w:val="false"/>
          <w:outline w:val="false"/>
          <w:vanish w:val="false"/>
          <w:sz w:val="22"/>
          <w:szCs w:val="22"/>
        </w:rPr>
        <w:t>Haza a Delancy Street-re, haza a klubszobába</w:t>
      </w:r>
      <w:r>
        <w:rPr>
          <w:b w:val="false"/>
          <w:bCs w:val="false"/>
          <w:i w:val="false"/>
          <w:iCs w:val="false"/>
          <w:caps w:val="false"/>
          <w:smallCaps w:val="false"/>
          <w:strike w:val="false"/>
          <w:dstrike w:val="false"/>
          <w:outline w:val="false"/>
          <w:vanish w:val="false"/>
          <w:sz w:val="22"/>
          <w:szCs w:val="22"/>
        </w:rPr>
        <w:t>. Lángolt a tekintete. Nem is ember õ, hanem egy fegyver csövében száguldó goly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olyosó falából Sanders vágódott elé. A test egy vastag, bütykös-csomós csáp végére volt felszúrva; akár egy bogár a tû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megcsúszott, és amikor megpróbált lefékezni, elvesztette az egyensúlyát, és a falnak csapódott. A szájából kiejtette a cianid kapszulát, de nem törõdött vele. A Sanderst tartó csáphoz tartozó test nekilátott, hogy áttörte magát a fal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feltápászkodott: Úgy ugrotta át a padlón tekergõzõ vastag nyúlványt; ahogy a tornaórán tanították neki. Gurulni kezdett, és úgy felgyorsított, mintha õ lenne a görkorcsolya bajnok, és meg, akarná védeni a cí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 konyha felé rohant. Már jócskán eltávolodott a klubszobától, mikor az egyik sarkon befordulva meglátta Naul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sza! – üvöltött a szaká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lelassított, de nem állt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generátor... – kezd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szd meg a generátort! – Nauls elszáguldott a pilóta kinyújtott keze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szegések, förtelmes morgások nyomták el az õrült üvöltõ zenét. A folyosón földrengésként dübörögve közeledett valami. Macready megfordult, és Nauls után vágt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megfeledkezett a kifeszített vezetékrõl, de az utolsó pillanatban sikerült leguggolva átgördülni alatta. Macready alig valamivel maradt le tõle, és most úgy fújtatott, akár egy túlmelegedett gõzgé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akács a díványra vete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 kérdezte Garr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a parancsnokra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lkapta Sanderst... Szerencsétlen hülyegyerek; szétrágta a kapszuláját... Ezt a dögöt a Harmadik Világháború sem tudná elpusztítani... Át tud menni a falakon, és... nagy. Sokkal nagyobb, mint gondoltuk... Lehet, hogy amikor megfagyott, még nem fejlõdött ki teljesen... </w:t>
      </w:r>
      <w:r>
        <w:rPr>
          <w:b w:val="false"/>
          <w:bCs w:val="false"/>
          <w:i/>
          <w:iCs w:val="false"/>
          <w:caps w:val="false"/>
          <w:smallCaps w:val="false"/>
          <w:strike w:val="false"/>
          <w:dstrike w:val="false"/>
          <w:outline w:val="false"/>
          <w:vanish w:val="false"/>
          <w:sz w:val="22"/>
          <w:szCs w:val="22"/>
        </w:rPr>
        <w:t>Mindenhol</w:t>
      </w:r>
      <w:r>
        <w:rPr>
          <w:b w:val="false"/>
          <w:bCs w:val="false"/>
          <w:i w:val="false"/>
          <w:iCs w:val="false"/>
          <w:caps w:val="false"/>
          <w:smallCaps w:val="false"/>
          <w:strike w:val="false"/>
          <w:dstrike w:val="false"/>
          <w:outline w:val="false"/>
          <w:vanish w:val="false"/>
          <w:sz w:val="22"/>
          <w:szCs w:val="22"/>
        </w:rPr>
        <w:t xml:space="preserve"> õ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odj meg, és foglald el az állásodat! – mondta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ás... Egy sz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készenlétbe helyezte a generátor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erõs áramot engedek bele, amilyet csak lehet. Meg kell kockáztatnunk, hogy esetleg leégnek a berendezések. Ez végezni fog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 fog! – sopánkodott Naul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alakat rengetõ zene váratlanul elhalkult. Valami kikapcsolta, vagy csak lejárt a szal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ny... – suttogta Garr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bólintott, és elkattintotta a kapcsolót. A sötétben mindhárman elfoglalták az elõre megbeszélt helyüket. A fejük fölött bömbölni kezdett a 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annyian a drótsorompós ajtóra néztek, bár Nauls beszámolója után tudták; a lényt a falak nem korlátozzák a mozgá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ötétben vártak, hogy az idegen értük jöjjön. Az épületre néma csend bor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nnyi ideje várunk? – kérdezte Garry, mikor már jó ide, e nem történt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az órája halvány fénnyel világító számlapjá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it több, mint két órája. Azt hisz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mégsem jön – szólalt meg Nauls reménykedve. – Lehet, hogy mégis inkább odakint, valamelyik folyosón vár meg minket. Még mindig mûködik a generátor; és az egész épületben meleg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nekünk kell utána menni – mondta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lesz az utolsó hely, ahová eljut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szt! – intette õket csendre Garry – Hallgassák c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ísérteties csendben tisztán hallották, valahol kinyílik, majd bezáródik egy ajtó. A zaj megismétlõdött. Nagyon távolról-érkezett, és valami suhogó nesz is társult hozzá. Macready és Nauls egy kicsit elõrébb húzó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lk bugyborékolás. Valami óvatosan megkapargatott egy ajtót: Garry megmarkolta a generátorok vezérlõkarját. A kaparászás felerõsöd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on – suttogta Macready ijedten. – Várja meg, míg átér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bólintott. A tenyere izzadtan a fõkapcsolóra boru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aparászás kopogássá erõsödött. Ez az ajtó volt a legerõsebb az egész épületben. Nauls és Macready meggyújtottak egy-egy Molotovot, és a bejáratra meresztették a szemü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hoz valami súlyos tárgy csapódott. A szoba megremegett. A mennyezeten támadt repedésekbõl por ömlött a nyakukba. Macready felemelte a lassan, lobogva égõ Molotov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tõ hirtelen átszakadt, és az közéjük zuhant. A három férfi ösztönszerûen félreugrott a szoba közepén hatalmasodó sötét test közelébõl. Macready elhajította a benzinbombáját, és Nauls követte a péld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ét Molotov a lény jobb oldalát találta el. Egy pillanatra tisztán látták: a lángok fénye egy vonagló, egyfolytában változó, kocsonyás testre e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rry az ajtóhoz akart ugrani, de ahogy felegyenesedett, valami kivágódott a testmasszából, és köré fonódott. Az óriási test kétharmada a parancsnokot fogva tartó nyelv, csáp, vagy ki tudja milyen testrész után hömpöly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asszából kinyúlt egy kitines végtag, és félretaszította Naulst. Macready lehajolt a másik pókláb elõl, elõrevetõdött, és elfordította a generátorok kapcsoló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nál kifeszített vezetékbe jutó áram egy szempillantás alatt végzett Garry-vel, A parancsnokot szorongató csáp fájdalmas rángással visszahúzódott az ajtótól, és dühödten kalapálni kezdte a padl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õrült gyorsasággal kiugrott a folyosóra, de Macready nem tehetett semmit: A lény elállta elõle az ajtóhoz vezetõ utat. A pilóta nem tudta mit tegyen. A kapszula a szájában volt. A másik két ajtót elbarikádozták, így ott sem jutha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bl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blakhoz ugrott, és megrántotta a keretbe épített zsinórt, ám az túl feszes volt. Egész testsúlyát beleadva a mozdulatba másodszor is nekifeszült, és gyorsan félreugrott, ahogy a nehéz, tripla vastag ablaküveg bedõlt a szobába. Valami a csizmájához csapódott, de már nem törõdött vele. Kimászott a vihar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uls sebesülten, véresen és sántikálva végigvánszorgott a folyosón. Nemcsak a lába, a feje is megsérülhetett, mert egyfolytában motorzúgást hallott. Ez csakis az utánpótlást szállító repülõgép lehet, ami elviszi õket innen. Ami biztonságos helyre viszi õket, messze attól a földövkívüli szörnyetegtõl, ami az utolsó; meghódítható emberi testek után kutatva darabokra tépi az épü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repülõgép érkezése csak hónapok múlva volt várható. Télen csak kivételesen tiszta napokon száll fel, és most bárki hallhatja, milyen vihar tombol odakint. És egyre közelebb és közelebb jön; nyüszít, üvölt, bömbö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émület áradt szét benne, és a törött lábába hasító fájdalom ellenére is megpróbált gyorsabban sántikálni. Nauls nem tudta, hogy el van törve a lába, csak azt, hogy mikor ráállt; irtózatos fájdalmat érzet, és összees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zuhanyzók. Bekúszott, és bezárta maga mögött az ajtót. A bömbölés felerõsödött. Nauls az egyik vécécsészére dõlt, és körülnézett. A pici, fafalú kuckón még ablak sem volt, csak egy keskeny szellõzõlyuk. Egy szép; kicsi fadoboz, benne a karácsonyi vacsora, egy simabõrû pulyka, aki csak arra vár, hogy a nagyfiú kivegye onn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ömbölés elhallgatott, de helyette valami megkaparta az ajtót. Nauls torkából mély, visszafojthatatlan hörgés szakadt fel. Kétségbeesetten kaparni kezdte a fülke hátsó falát: A körme vérzett, az ujjai felsebesed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erõteljes ütés bezúzta az ajtót, és elsöpörte az egyik ajtófélfát. Egy sötét valami kúszott át a lyuko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uls a torkához emelte az egyik hegyes faszilánkot. Egy elszánt mozdul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otorzúgás egyre erõsebbé vált az üres laboratóriumban. Az egyik pillanatban a falak még szilárdan álltak, ám a következõben már mintha szétrobbantak volna. A bulldózer áttört a falon, óriási lapátja romba döntötte a helyiséget. Üveg zúzódott szét, fa reccsent, és a hûtõszekrény, benne azok a bizonyos, fagyott vérrögök, úgy dõlt az oldalára, akár egy játéksz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lldózer vezetõfülkéjében Macready ült. Tekintete vad volt, az arckifejezése pedig olyan, akár az elmegyógyintézetek lakóié. Amikor kiugrott az ablakon; megkerülte az épületet. Bemászott a raktár törött ablakán, és gyorsan összekapkodta a bulldózerbõl kiszerelt alkatrészeket. Ezután ösztöne, és egy kis szerencse segítségével a tomboló viharon át eljutott a szervizbarakk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fagy harapásainak nyomai harci díszként feketítették be az arcát és az ujjait. Az ajkai között egy vörös dinamitrudat tartott. A mellette lévõ ülésen két jókora, "HIDROGÉN" feliratú fémhenger feküdt. Már egyetlen ballon sem maradt, amit tartalmuk az Antarktisz egére tudott volna emelni, ezért Macready egészen más sorsot szánt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állította a bulldózert. Körülötte hó kavargott. Kivette a szájából a dinamitrudat; és eszelés módjára elvigyor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ké, te mocsok! – ordította az épület belseje felé. – Szemtõl szembe, csak te meg én! Most legyél tökös legény, ha van egyáltalán ilyesmid. Most átszervezzük egy kicsit a dolgokat. Ideje, hogy szellõztessünk! Hisz imádod ennek a vidéknek a levegõjét, n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radõlt az ülésen, begyújtotta a motort, és az orvosi szoba szemközti falának vezette a hatalmas gépet. Az orvosi felszerelések szanaszét szóródtak. A mûtõasztal a szoba közepérõl a távolabbi fal mellé csap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lldózert eredetileg arra tervezték, hogy soktonnás jég- és kõsziklákat mozgasson. A fémfalak úgy szakadtak szét elõtte, mintha vékony alumíniumfóliából lenné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bédlõ következett. Asztalok, székek, elnémult hangszórók törtek szilánkokra a könyörtelen markolólapát alatt. Macready hangja túlharsogta a szelet. Miközben lerombolta az épületet, egy trágár mexikói népdalt énekelt. De. közben minden sarokba benézett, és semmi sem kerülte el a figyel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tvágott a konyhán. Egy törött csõbõl sziszegve áramlott a gáz, de csak egy pillanatra tudta beszennyezni a levegõt, mert a szél a következõ másodpercben már el is sodorta. A bulldózert irányító árült trubadúr tovább dal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armos csáp tekergõzött be az egyik sarkón. Most elõször távolodott el egy emberi hang forrásától, ahelyett, hogy közeledett volna hozzá. Macready hangja visszhangot verve végigáramlott a folyos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harmónia, öregfiú, ha egyáltalán ismered a szavakat. Nagyon tetszene neked Mexikó. Szép hely, és meleg van. Nincs jég, ami fogva tarthatna egy pár évszázadon át. Szeretnél elmenni oda? Szeretnél belebújni a testembe, hogy végigfekhess a tengerparton, hogy felcsípj egy-két szenyoritát? Sajnos, soha nem fogsz eljutni 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étrombolt még néhány szobát, és végül a kocsmába ért. Megállította a bulldózer, és egy kicsit visszatola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észségügyi szünet – jelentette be a viharnak, és fütyörészni kezdett. Egy üveg Jim Beam valahogy túlélte a káos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ed a whiskyt? – ordított Macready az épület épen maradt része felé; és letekerte az üveg kupakját. – Gyere, igyál velem valamit! jót tenne neked. Egészen átmelegítene. – Nagyot kortyolt az italból, és érezte; ahogy a tûz lecsúszik a torkán, és összegyûlik a gyomrában. Csodálatosan érez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lldózer berontott a klubszobába. A motor erõlködve felmordult. Néhány egymásba akadt gerenda állta az útját a lyuk alatt, amit a lény vágott magának a mennyeze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 mormolta a pilóta; még mindig mosolyogva. – Kifogyott az üzemanyag. Na nem baj, ideje, hogy sétáljak egy ki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szórakozottan a hidrogén tartályokat simogatta, megvizsgálta a mennyezeten tátongó lyukat, a még a helyükön álló ajtókat, és az összehalmozódott törmeléket. A szél éles jégdarabkákat vágott a kezéhez és az arc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zére nézett. Az ujjbegyei olyan feketék voltak, mintha szenet hordott volna. Hunyorogni kezdett. De nem a fájdalomtól: a fagyott testrészei már érzéketlenné váltak. Azért lett szomorú, mert tudta, hamarosan mi történik majd az ujjai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átradõlt az ülésben, és felnevetett. Itt ül, és az ujjai miatt aggódik, mint valami szépséges királynõ. Nyugtalanul végignézett a törmelék halmok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ikém; nemsokára piszok hideg lesz itt. Jobb lenne, ha elõjönnél végre, mielõtt még meghalok utánad. Nem is tudod elképzelni, mi vár itt rád. Úgy értem, egyedül vagyok, és mindenki tudja, hogy az amerikaiak íze sokkal jobb, mint a norvégoké. Ugye így van? – Kinyitotta az üveget; és még egyet kortyolt, de közben is feszülten egyelt. A bulldózer fény szórói még mindig égtek, és jól megvilágították a romhalma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egy kicsit haragszol ránk, mer tönkretettük a járgányodat. Így van? Klassz kis játékszer volt, bár nem volt benne hely stewardessnek, és az utastér sem volt elsõ osztályú.</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nyhe földrengés rázta meg a bulldózert. Macready elhallgatott, és fülét hegyezte. A mennyezeti lyukra pillantott, majd körbenézett a tönkretett klubszobán. A zsebébe nyúlt, elõhúzta az öngyújtóját, felkattintotta, és a lángot a dinamitrúd rövidke kanócához tar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 valódi értéked a külsõdben rejlik – mondta, és remélte, hogy a hangja nem árulja el az izgatottsá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engés megismétlõdött, és ezúttal valamivel erõsebb volt, mint elõször. Valami dübörögni kezdett, és Macready úgy érezte, a zaj bekerítette. Beletelt egy percbe, míg rádöbbent, a saját szívdobogását hal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fiú – mormolta bátorítóan. – Tudom, hogy itt vagy. Itt van apuci! Gyere, látogasd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lldózer alatt megmozdult a padló. Macready felállt, és a sötétségbe kém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Gyere, rázzunk kezet, pajti! – suttogta ideg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ulldózer néhány ujjnyira felemelkedett. Macready elvesztette az egyensúlyát, és hadonászva elõrebuk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arom villant felé, és széttépte a kormánykereket. Macready hátravetõdött, és kitért a csapás el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gázpedálra lépett. A bulldózer tíz lábnyit elõregurult. Ahogy elhaladt a mennyezetbe vágott rés alatt, Macready belekapaszkodott a lyuk perem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otorház fémfala megrepedt, és elõbukkant belõle a lény arca és karja: Elõrevágott a karmaival, de Macready fellendült a tetõre, és kitért elõle. Dühödt sziszegés visszhangzott végig a szob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egyenesedett: A tetõ megremegett, és érezni lehetett, hogy bármelyik percben beomolhat. A pilóta meggyújtotta a dinamitrúd kanócát, és a bulldózer vezetõfülkéjébe dob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ény groteszk teste, dühödt sziszegés közepette felemelkedett, és a lyukon át Macready után kúszott. Egy hajlékony de erõs, gumiszalaghoz hasonlító valami nyúlt ki belõle. A csáp szorosan Macready melléré tekere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ben a pillanatban óriási robbanás hallatszott, és a sérült tartályokból elõtörõ hidrogén egy ötven láb magasra nyúló fehér tûznyelvet lökött az égre. A lángok között ott vonaglott a lény szenesedõ tes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robbanás ereje letaszította Macreadyt a tetõrõl. Alázuhant a hóba. Az élettelen csáp még mindig a mellére szorult, és lángolva égett. Macready kabátja is tüzet fogott. A pilóta lerángatta magáról a csápot, és addig forgolódott a hóban, míg a hátába maró lángnyelvek ki nem alud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sok maradt a táborból. A fele elfeketedett; füstölgõ romhalmaz, a másik része pedig – hála Macready bulldózerének – romba döntött szemétkupac volt. A vihar alábbhagyott. A még mindig égõ tüzek megvilágították a romokat, az égen déli fény tánc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cready takarókba csavart testtel átbotladozott a törmelékkupacokon. Fogalma sem volt róla, hogy hol lehetnek a tartalék kabátok. A többrétege fiakarók visszaverték a szél támadásait, és távol tartották a hideget meggyötört testé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sszegörnyedt a fájdalomtól. Nem volt valami könnyû dolog egyik tûzfészektõl a másikig tántorogva eloltani a lángokat. Dühösen mormogva félrehajította a poroltót. A palack fémesen odacsattant valamihez. Nauls tûzhelyének maradványaira es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ocsma nagy része épségben maradt. Macready elhatározta, hogy a lény legutolsó testének megsemmisítését egy jókora ivászattal ünnepli meg. Elmosolyodott. Már régóta vágy ott egy jó muri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árpultra dõlt, és rágyújtott egy szivarra. A kezére nézett. Kesztyût nem talált, de az orvosi szobából kimentette a kötszerkészletet: Ami a kezébõl maradt, arra rá is fért a kötözés. A szivarral pöfékelve töltött magának egy italt. A pohár is csak egy kicsit csorbult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megragadta a vállát, és hátrafordította. Túl kimerült volt ahhoz, hogy kiálts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ember állt elõtte. Childs. A bõrét fehér és fekete sebhelyek borították, a szakállában jégcsapok lóg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Megölted? Hallattam a robban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ig bírta mozgatni a száját. Repedezett ajkait alvadt, fagyott vér borította. Annyira legyengült, hogy egy szélroham majdnem ledöntötte a lábáról: Az éhezés, a vihar, a jég és a hideg kiszívták a gépész er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 felelt Macread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ted, hogy "azt hiszem"? – Childs hátra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anakodva egymás szemébe néztek. Macready hirtelen mindent megér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Megöltem – Érzéketlen ujjával Childs fagyott arcára bökött. – Jól megfagy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nem lépett közelebb, de felemelte dagadt, fehér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sokára ez is leesik. Aztán szép lassan mindenemet elvesztem. – A bal, majd a jobb lábára mutatott. – Azt hiszem, már nincsenek lábujjai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már korábban felállította a klubszobából kimentett kártyaasztalt. Most fogta az üveget meg a poharát, és leült elé, az egyet len szé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sztalon egy sakktábla feküdt. Csodával határos módon a figurák közül egy sem veszett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ét férfi még mindig gyanakodva figyelte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túlélted – mondta Child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felállította a figurákat. A talpukra ragasztott pici mágnes a táblához tapasztott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csak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felemelt egy takarót, és hálásan maga köré tekerte. A kocsma hiányzó fala felé biccent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ûz felmelegítette a tábor környékét. Nem fog sokáig kitar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megpróbálhatnánk megjavítani az egyik rádiót. Segítséget hívhatn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lehet, hogy nem sikerül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nem próbáljuk meg, akkor nem is – mondta Childs nyugod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szippantott szivarjából, és a testét borító takarókupac alól kihúzott egy kis fémheng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 mit találtam! Ez mûködik. – Óvatosan az asztalra tette a gázfáklyát. – Nem biztos, hogy szabad megprób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fáklyá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félsz valamitõl, csináljuk meg rajtad a vértesz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valamelyikünk tartogatna valami meglepetést a másik számára, ebben az állapotban semmit sem tehetnénk ellene. A teszttel még ráé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allga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sz sakkozni? – kérdezte Macready vidám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ilds a pilóta arcára nézett, és kivánszorgott az egyik romkupachoz. Hamarosan egy székkel tért vissza. Az asztal mellé tette, és Macreadyvel szemben le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anulha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ilóta elvigyorodott, és Childs felé nyújtotta az üveget. A gépész hátradõlt, és jókorát húzott belõle. Mikor visszatette az üveget az asztalra, már õ is mos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rülöttük, a tengernyi fagyott víz tetején tovább parázslottak a tüzek. A lusta szél fényes szikrákat röpített az éjszakai égre. A déli fény kísérteties szalagja elhomályosította a vihar elültével elõmerészkedett csillagok ragyogásá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cready két mezõvel elõrébb tolta egyik gyalogját.</w:t>
      </w:r>
    </w:p>
    <w:p>
      <w:pPr>
        <w:pStyle w:val="Normal"/>
        <w:bidi w:val="0"/>
        <w:spacing w:before="0" w:after="12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VÉG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