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sakszveg"/>
        <w:ind w:left="540" w:right="782" w:firstLine="360"/>
        <w:jc w:val="center"/>
        <w:rPr>
          <w:rFonts w:ascii="Arial" w:hAnsi="Arial" w:cs="Arial"/>
        </w:rPr>
      </w:pPr>
      <w:r>
        <w:rPr>
          <w:rFonts w:cs="Arial" w:ascii="Arial" w:hAnsi="Arial"/>
        </w:rPr>
        <w:t>NNCL165-27Bv1.1</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t>H. Beam Piper</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center"/>
        <w:rPr>
          <w:rFonts w:ascii="Arial Black" w:hAnsi="Arial Black" w:cs="Arial Black"/>
          <w:b/>
          <w:b/>
          <w:sz w:val="72"/>
        </w:rPr>
      </w:pPr>
      <w:r>
        <w:rPr>
          <w:rFonts w:cs="Arial Black" w:ascii="Arial Black" w:hAnsi="Arial Black"/>
          <w:b/>
          <w:sz w:val="72"/>
        </w:rPr>
        <w:t>AKI MEGKERÜLTE</w:t>
      </w:r>
    </w:p>
    <w:p>
      <w:pPr>
        <w:pStyle w:val="Csakszveg"/>
        <w:ind w:left="540" w:right="782" w:firstLine="360"/>
        <w:jc w:val="center"/>
        <w:rPr>
          <w:rFonts w:ascii="Arial" w:hAnsi="Arial" w:cs="Arial"/>
          <w:b/>
          <w:b/>
          <w:sz w:val="52"/>
        </w:rPr>
      </w:pPr>
      <w:r>
        <w:rPr>
          <w:rFonts w:cs="Arial Black" w:ascii="Arial Black" w:hAnsi="Arial Black"/>
          <w:b/>
          <w:sz w:val="72"/>
        </w:rPr>
        <w:t>A LOVAKAT</w:t>
      </w:r>
    </w:p>
    <w:p>
      <w:pPr>
        <w:pStyle w:val="Csakszveg"/>
        <w:ind w:left="540" w:right="782" w:firstLine="360"/>
        <w:jc w:val="both"/>
        <w:rPr>
          <w:rFonts w:ascii="Arial" w:hAnsi="Arial" w:cs="Arial"/>
          <w:b/>
          <w:b/>
          <w:sz w:val="24"/>
        </w:rPr>
      </w:pPr>
      <w:r>
        <w:rPr>
          <w:rFonts w:cs="Arial" w:ascii="Arial" w:hAnsi="Arial"/>
          <w:b/>
          <w:sz w:val="24"/>
        </w:rPr>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r>
    </w:p>
    <w:p>
      <w:pPr>
        <w:pStyle w:val="Csakszveg"/>
        <w:ind w:left="3960" w:right="782" w:firstLine="360"/>
        <w:jc w:val="both"/>
        <w:rPr>
          <w:rFonts w:ascii="Arial" w:hAnsi="Arial" w:cs="Arial"/>
          <w:sz w:val="24"/>
        </w:rPr>
      </w:pPr>
      <w:r>
        <w:rPr>
          <w:rFonts w:cs="Arial" w:ascii="Arial" w:hAnsi="Arial"/>
          <w:sz w:val="24"/>
        </w:rPr>
        <w:t>1809. novemberében eltűnt egy Benjamin Bathurst nevű angol, megmagyarázhatatlanul és tökéletesen.</w:t>
      </w:r>
    </w:p>
    <w:p>
      <w:pPr>
        <w:pStyle w:val="Csakszveg"/>
        <w:ind w:left="3960" w:right="782" w:firstLine="360"/>
        <w:jc w:val="both"/>
        <w:rPr/>
      </w:pPr>
      <w:r>
        <w:rPr>
          <w:rFonts w:cs="Arial" w:ascii="Arial" w:hAnsi="Arial"/>
          <w:sz w:val="24"/>
        </w:rPr>
        <w:t>Hamburg felé tartott Bécsből, ahol kormányát képviselte az osztrák udvarnál – már amit Napóleon meghagyott az osztrák birodalomból. A poroszországi Perleburgban egy kocsmánál, miközben a kocsijához kapott friss lovakat mustrálgatta, véletlenül kisétált titkára és inasa látóteréből. Nem látták, hogy elhagyta volna a fogadó udvarát. És nem látták soha többé, soha. Legalábbis ebben a kontinuumban ...</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b/>
          <w:b/>
          <w:sz w:val="52"/>
        </w:rPr>
      </w:pPr>
      <w:r>
        <w:rPr>
          <w:rFonts w:cs="Arial" w:ascii="Arial" w:hAnsi="Arial"/>
          <w:b/>
          <w:sz w:val="52"/>
        </w:rPr>
      </w:r>
    </w:p>
    <w:p>
      <w:pPr>
        <w:pStyle w:val="Csakszveg"/>
        <w:ind w:left="540" w:right="782" w:firstLine="360"/>
        <w:jc w:val="both"/>
        <w:rPr>
          <w:rFonts w:ascii="Arial" w:hAnsi="Arial" w:cs="Arial"/>
          <w:b/>
          <w:b/>
          <w:sz w:val="52"/>
        </w:rPr>
      </w:pPr>
      <w:r>
        <w:rPr>
          <w:rFonts w:cs="Arial" w:ascii="Arial" w:hAnsi="Arial"/>
          <w:b/>
          <w:sz w:val="52"/>
        </w:rPr>
        <w:t>I.</w:t>
      </w:r>
    </w:p>
    <w:p>
      <w:pPr>
        <w:pStyle w:val="Csakszveg"/>
        <w:ind w:left="540" w:right="782" w:firstLine="360"/>
        <w:jc w:val="both"/>
        <w:rPr>
          <w:rFonts w:ascii="Arial" w:hAnsi="Arial" w:cs="Arial"/>
          <w:b/>
          <w:b/>
          <w:sz w:val="24"/>
        </w:rPr>
      </w:pPr>
      <w:r>
        <w:rPr>
          <w:rFonts w:cs="Arial" w:ascii="Arial" w:hAnsi="Arial"/>
          <w:b/>
          <w:sz w:val="24"/>
        </w:rPr>
      </w:r>
    </w:p>
    <w:p>
      <w:pPr>
        <w:pStyle w:val="Csakszveg"/>
        <w:ind w:left="540" w:right="782" w:firstLine="360"/>
        <w:jc w:val="both"/>
        <w:rPr>
          <w:rFonts w:ascii="Arial" w:hAnsi="Arial" w:cs="Arial"/>
          <w:sz w:val="24"/>
        </w:rPr>
      </w:pPr>
      <w:r>
        <w:rPr>
          <w:rFonts w:cs="Arial" w:ascii="Arial" w:hAnsi="Arial"/>
          <w:sz w:val="24"/>
        </w:rPr>
      </w:r>
    </w:p>
    <w:p>
      <w:pPr>
        <w:pStyle w:val="Csakszveg"/>
        <w:ind w:left="3960" w:right="782" w:firstLine="360"/>
        <w:jc w:val="both"/>
        <w:rPr>
          <w:rFonts w:ascii="Arial" w:hAnsi="Arial" w:cs="Arial"/>
          <w:sz w:val="24"/>
        </w:rPr>
      </w:pPr>
      <w:r>
        <w:rPr>
          <w:rFonts w:eastAsia="Arial" w:cs="Arial" w:ascii="Arial" w:hAnsi="Arial"/>
          <w:sz w:val="24"/>
        </w:rPr>
        <w:t xml:space="preserve"> </w:t>
      </w:r>
      <w:r>
        <w:rPr>
          <w:rFonts w:cs="Arial" w:ascii="Arial" w:hAnsi="Arial"/>
          <w:sz w:val="24"/>
        </w:rPr>
        <w:t>(Báró Eugen von Krutz Rendörmi-nisztertől, Őnagyméltóságának von Berchtenwald grófnak, őfelsége III. Frigyes Vilmos porosz császár Kancellárjának.)</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rPr>
          <w:rFonts w:ascii="Arial" w:hAnsi="Arial" w:cs="Arial"/>
          <w:sz w:val="24"/>
        </w:rPr>
      </w:pPr>
      <w:r>
        <w:rPr>
          <w:rFonts w:cs="Arial" w:ascii="Arial" w:hAnsi="Arial"/>
          <w:sz w:val="24"/>
        </w:rPr>
        <w:t>Kegyelmes Uram! 1809. november 25.</w:t>
      </w:r>
    </w:p>
    <w:p>
      <w:pPr>
        <w:pStyle w:val="Csakszveg"/>
        <w:ind w:left="540" w:right="782" w:firstLine="360"/>
        <w:jc w:val="both"/>
        <w:rPr/>
      </w:pPr>
      <w:r>
        <w:rPr>
          <w:rFonts w:cs="Arial" w:ascii="Arial" w:hAnsi="Arial"/>
          <w:sz w:val="24"/>
        </w:rPr>
        <w:t>Egy körülmény jutott minisztériumunk tudomására; jelentőségét képtelen vagyok meghatározni, de minthogy államügyeket érint mind idehaza, mind külföldön, nézetem szerint kellően fontos ahhoz, hogy Kegyelmességed személyesen értesüljön róla. Őszintén szólva nem óhajtok az ügyben továbbá lépéseket tenni Kegyelmességed útmutatása nélkül.</w:t>
      </w:r>
    </w:p>
    <w:p>
      <w:pPr>
        <w:pStyle w:val="Csakszveg"/>
        <w:ind w:left="540" w:right="782" w:firstLine="360"/>
        <w:jc w:val="both"/>
        <w:rPr>
          <w:rFonts w:ascii="Arial" w:hAnsi="Arial" w:cs="Arial"/>
          <w:sz w:val="24"/>
        </w:rPr>
      </w:pPr>
      <w:r>
        <w:rPr>
          <w:rFonts w:cs="Arial" w:ascii="Arial" w:hAnsi="Arial"/>
          <w:sz w:val="24"/>
        </w:rPr>
        <w:t>A helyzet, röviden, a következő: Minisztériumunkban őrizetben tartunk egy személyt, aki Benjamin Bathurstnek nevezi magát, és azt állítja, hogy brit diplomata. Az illetőt tegnap vette őrizetbe a rendőrség Perleburgban, mert rendzavarást okozott egy fogadóban; és olyan formális vádakkal tartjuk őrizetben, hogy nyilvános helyen garázdálkodott, és gyanús személy. Letartóztatásakor egy irattáska volt nála, teli papírokkal; az iratok olyannyira különösek, hogy a helyi hatóságok semmi felelősséget nem vállaltak, hanem ideküldték ezt a személyt Berlinbe.</w:t>
      </w:r>
    </w:p>
    <w:p>
      <w:pPr>
        <w:pStyle w:val="Csakszveg"/>
        <w:ind w:left="540" w:right="782" w:firstLine="360"/>
        <w:jc w:val="both"/>
        <w:rPr>
          <w:rFonts w:ascii="Arial" w:hAnsi="Arial" w:cs="Arial"/>
          <w:sz w:val="24"/>
        </w:rPr>
      </w:pPr>
      <w:r>
        <w:rPr>
          <w:rFonts w:cs="Arial" w:ascii="Arial" w:hAnsi="Arial"/>
          <w:sz w:val="24"/>
        </w:rPr>
        <w:t>Miután beszéltem az illetővel, és megvizsgáltam az iratokat, meg kell vallanom, hogy magam is hasonló helyzetben vagyok. Meggyőződésem, hogy ez nem közönséges rendőrségi ügy; van benne valami nagyon furcsa és nyugtalanító. Az illető kijelentései önmagukban véve igazolni látszanak azt a feltevést, hogy ez az ember őrült. Mégsem fogadhatom el ezt az elméletet, mert a férfi teljesen ésszerűen viselkedik, aztán meg itt vannak az iratok is. Maga az ügy az, ami őrült és érthetetlen l</w:t>
      </w:r>
    </w:p>
    <w:p>
      <w:pPr>
        <w:pStyle w:val="Csakszveg"/>
        <w:ind w:left="540" w:right="782" w:firstLine="360"/>
        <w:jc w:val="both"/>
        <w:rPr>
          <w:rFonts w:ascii="Arial" w:hAnsi="Arial" w:cs="Arial"/>
          <w:sz w:val="24"/>
        </w:rPr>
      </w:pPr>
      <w:r>
        <w:rPr>
          <w:rFonts w:cs="Arial" w:ascii="Arial" w:hAnsi="Arial"/>
          <w:sz w:val="24"/>
        </w:rPr>
        <w:t>A kérdéses iratokat csatolom, a Perleburgban felvett vallomásokkal és unokaöcsém, Rudolf von Tarlburg hadnagy hozzám írott levelével együtt. Az utóbbit kivált ajánlom Kegyelmességed figyelmébe; von Tarlburg rendkívül higgadt ifjú katonatiszt, csöppet sem hajlamos a fantáziálásra. Az ő esetében ugyancsak sok kell az olyan hatás eléréséhez, amiről ír.</w:t>
      </w:r>
    </w:p>
    <w:p>
      <w:pPr>
        <w:pStyle w:val="Csakszveg"/>
        <w:ind w:left="540" w:right="782" w:firstLine="360"/>
        <w:jc w:val="both"/>
        <w:rPr>
          <w:rFonts w:ascii="Arial" w:hAnsi="Arial" w:cs="Arial"/>
          <w:sz w:val="24"/>
        </w:rPr>
      </w:pPr>
      <w:r>
        <w:rPr>
          <w:rFonts w:cs="Arial" w:ascii="Arial" w:hAnsi="Arial"/>
          <w:sz w:val="24"/>
        </w:rPr>
        <w:t>A magát Benjamin Bathurstnek nevező személyt itt szállásoltuk el a minisztériumban; maximális előzékenységgel bánunk vele, és a mozgás szabadságát leszámítva, része van minden kiváltságban. Türelmetlenül várva Kegyelmességed tanácsát stb.</w:t>
      </w:r>
    </w:p>
    <w:p>
      <w:pPr>
        <w:pStyle w:val="Csakszveg"/>
        <w:ind w:left="6480" w:right="782" w:firstLine="360"/>
        <w:jc w:val="both"/>
        <w:rPr>
          <w:rFonts w:ascii="Arial" w:hAnsi="Arial" w:cs="Arial"/>
          <w:sz w:val="24"/>
        </w:rPr>
      </w:pPr>
      <w:r>
        <w:rPr/>
        <w:object w:dxaOrig="2221" w:dyaOrig="12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1.05pt;height:64.05pt" filled="f" o:ole="">
            <v:imagedata r:id="rId3" o:title=""/>
          </v:shape>
          <o:OLEObject Type="Embed" ProgID="" ShapeID="ole_rId2" DrawAspect="Content" ObjectID="_1280242499" r:id="rId2"/>
        </w:objec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b/>
          <w:b/>
          <w:sz w:val="52"/>
        </w:rPr>
      </w:pPr>
      <w:r>
        <w:rPr>
          <w:rFonts w:cs="Arial" w:ascii="Arial" w:hAnsi="Arial"/>
          <w:b/>
          <w:sz w:val="52"/>
        </w:rPr>
        <w:t>II.</w:t>
      </w:r>
    </w:p>
    <w:p>
      <w:pPr>
        <w:pStyle w:val="Csakszveg"/>
        <w:ind w:left="540" w:right="782" w:firstLine="360"/>
        <w:jc w:val="both"/>
        <w:rPr>
          <w:rFonts w:ascii="Arial" w:hAnsi="Arial" w:cs="Arial"/>
          <w:b/>
          <w:b/>
          <w:sz w:val="52"/>
        </w:rPr>
      </w:pPr>
      <w:r>
        <w:rPr>
          <w:rFonts w:cs="Arial" w:ascii="Arial" w:hAnsi="Arial"/>
          <w:b/>
          <w:sz w:val="52"/>
        </w:rPr>
      </w:r>
    </w:p>
    <w:p>
      <w:pPr>
        <w:pStyle w:val="Csakszveg"/>
        <w:ind w:left="540" w:right="782" w:firstLine="360"/>
        <w:jc w:val="both"/>
        <w:rPr>
          <w:rFonts w:ascii="Arial" w:hAnsi="Arial" w:cs="Arial"/>
          <w:b/>
          <w:b/>
          <w:sz w:val="52"/>
        </w:rPr>
      </w:pPr>
      <w:r>
        <w:rPr>
          <w:rFonts w:cs="Arial" w:ascii="Arial" w:hAnsi="Arial"/>
          <w:b/>
          <w:sz w:val="52"/>
        </w:rPr>
      </w:r>
    </w:p>
    <w:p>
      <w:pPr>
        <w:pStyle w:val="Csakszveg"/>
        <w:ind w:left="3960" w:right="782" w:firstLine="360"/>
        <w:jc w:val="both"/>
        <w:rPr/>
      </w:pPr>
      <w:r>
        <w:rPr>
          <w:rFonts w:cs="Arial" w:ascii="Arial" w:hAnsi="Arial"/>
          <w:sz w:val="24"/>
        </w:rPr>
        <w:t>(Traugott Zeller Oberwachtmeister, Staatspolizei jelentése, Perleburg, 1809. november 25.)</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pPr>
      <w:r>
        <w:rPr>
          <w:rFonts w:cs="Arial" w:ascii="Arial" w:hAnsi="Arial"/>
          <w:sz w:val="24"/>
        </w:rPr>
        <w:t>Szombaton, november 25-én, körülbelül délután kettő óra tíz perckor, mikor is az őrszobán tartózkodtam, belépett az általam Franz Bauernek ismert személy, aki a helybeli Kard és Jogar jelét viselő fogadóban szolgál Christian Haucknál. Nevezett Franz Bauer panaszt tett Staatspolizeikapitán Ernst Hartensteinnél, mondván, hogy egy őrült rendzavarást okozott a fogadónál, ahol ő, Franz Bauer dolgozik. Ezért Staatspolizeikapitán Hartenstein azt a parancsot adta, hogy menjek a Kard és Jogar Fogadóhoz, és cselekedjek belátásom szerint, hogy helyreállítsam a békességet.</w:t>
      </w:r>
    </w:p>
    <w:p>
      <w:pPr>
        <w:pStyle w:val="Csakszveg"/>
        <w:ind w:left="540" w:right="782" w:firstLine="360"/>
        <w:jc w:val="both"/>
        <w:rPr/>
      </w:pPr>
      <w:r>
        <w:rPr>
          <w:rFonts w:cs="Arial" w:ascii="Arial" w:hAnsi="Arial"/>
          <w:sz w:val="24"/>
        </w:rPr>
        <w:t>A fogadóba érve nevezett Franz Bauer társaságában, az ivóban sokaságot találtam, s közöttük Christian Hauck fogadóst, aki egy idegennel perlekedett. Az idegen úriembernek látszott, utazóruhát viselt, és hóna alatt egy kis irattáskát szorongatott. Beléptemkor németül beszélt, erős angol akcentussal, és azzal vádolta a fogadóst, nevezett Christian Hauckot, hogy megmérgezte az ő, mármint az idegen borát, ellopta az ő, mármint az idegen négylovas hintaját, és elrabolta az ő, mármint az idegen titkárát és szolgáit. Nevezett Christian Hauck ezt fennszóval tagadta. A fogadóban tartózkodók a fogadós pártjára álltak, az idegent pedig őrültnek titulálták. Belépvén, csöndet parancsoltam Őfelsége, a Király nevében, majd, minthogy a vitában őt véltem a panaszosnak, felszólítottam az idegen úriembert, hogy adja elő, mi a baj. Megismételte vádjait Hauck fogadós ellen, mondván, hogy Hauck, vagyis inkább egy másik, Hauckra emlékeztető személy, aki fogadósként mutatkozott be, megmérgezte a borát, ellopta a hintaját, és eltüntette a titkárát meg a szolgáit. Ekkor a fogadós és a jelenlevők ismét olyan hangosan kezdtek tiltakozni, hogy botommal az asztalra csaptam, és csendet parancsoltam. Aztán felszólítottam Christian Hauck fogadóst, hogy feleljen az idegen vádjaira; teljes mértékben tagadta valamennyit, azt állítván, hogy az idegen nem ivott bort a fogadóban, de még csak a küszöböt sem lépte át addig a percig, míg be nem rontott vádaskodva, és hogy nem volt semmiféle titkár, sem inas, sem kocsis, sem négylovas hintó a fogadó közelében, és hozzátette, hogy az úriember dühöngő őrült, valamint, hogy mindezt tanúsíthatják a közös teremben tartózkodó emberek. Ekkor felszólítottam az idegent, hogy igazolja magát. Azt mondta, Benjamin Bathurst a neve, brit diplomata, és Angliába tart Bécsből. Bizonyítékul különféle papírokat vett elő az irattáskájából. Ezek egyike a Porosz Kancellária által kibocsátott bizalmas levél volt, melyben az illetőt Benjamin Bathurstnek nevezték és írták le A többi iratot mind angolul írták, és pecséttel hitelesített hivatalos iratoknak látszottak.</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t>Így aztán felszólítottam az idegent, hogy kövessen az őrszobára, a fogadóssal meg azzal a három személlyel együtt, akiket a fogadós tanúként megnevezett.</w:t>
      </w:r>
    </w:p>
    <w:p>
      <w:pPr>
        <w:pStyle w:val="Csakszveg"/>
        <w:ind w:left="4860" w:right="782" w:firstLine="360"/>
        <w:jc w:val="both"/>
        <w:rPr>
          <w:rFonts w:ascii="Arial" w:hAnsi="Arial" w:cs="Arial"/>
          <w:sz w:val="24"/>
        </w:rPr>
      </w:pPr>
      <w:r>
        <w:rPr/>
        <w:object w:dxaOrig="3702" w:dyaOrig="14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5.1pt;height:74.05pt" filled="f" o:ole="">
            <v:imagedata r:id="rId5" o:title=""/>
          </v:shape>
          <o:OLEObject Type="Embed" ProgID="" ShapeID="ole_rId4" DrawAspect="Content" ObjectID="_247510486" r:id="rId4"/>
        </w:object>
      </w:r>
    </w:p>
    <w:p>
      <w:pPr>
        <w:pStyle w:val="Csakszveg"/>
        <w:ind w:left="540" w:right="782" w:firstLine="360"/>
        <w:jc w:val="right"/>
        <w:rPr>
          <w:rFonts w:ascii="Arial" w:hAnsi="Arial" w:cs="Arial"/>
          <w:sz w:val="24"/>
        </w:rPr>
      </w:pPr>
      <w:r>
        <w:rPr>
          <w:rFonts w:cs="Arial" w:ascii="Arial" w:hAnsi="Arial"/>
          <w:sz w:val="24"/>
        </w:rPr>
        <w:t>Oberwachtmeister</w:t>
      </w:r>
    </w:p>
    <w:p>
      <w:pPr>
        <w:pStyle w:val="Csakszveg"/>
        <w:ind w:left="540" w:right="782" w:firstLine="360"/>
        <w:jc w:val="both"/>
        <w:rPr>
          <w:rFonts w:ascii="Arial" w:hAnsi="Arial" w:cs="Arial"/>
          <w:sz w:val="24"/>
        </w:rPr>
      </w:pPr>
      <w:r>
        <w:rPr>
          <w:rFonts w:cs="Arial" w:ascii="Arial" w:hAnsi="Arial"/>
          <w:sz w:val="24"/>
        </w:rPr>
        <w:t>A jelentést jóváhagyom:</w:t>
      </w:r>
    </w:p>
    <w:p>
      <w:pPr>
        <w:pStyle w:val="Csakszveg"/>
        <w:ind w:left="540" w:right="782" w:firstLine="360"/>
        <w:jc w:val="right"/>
        <w:rPr>
          <w:rFonts w:ascii="Arial" w:hAnsi="Arial" w:cs="Arial"/>
          <w:sz w:val="24"/>
        </w:rPr>
      </w:pPr>
      <w:r>
        <w:rPr>
          <w:rFonts w:cs="Arial" w:ascii="Arial" w:hAnsi="Arial"/>
          <w:sz w:val="24"/>
        </w:rPr>
      </w:r>
    </w:p>
    <w:p>
      <w:pPr>
        <w:pStyle w:val="Csakszveg"/>
        <w:ind w:left="540" w:right="782" w:firstLine="360"/>
        <w:jc w:val="right"/>
        <w:rPr>
          <w:rFonts w:ascii="Arial" w:hAnsi="Arial" w:cs="Arial"/>
          <w:sz w:val="24"/>
        </w:rPr>
      </w:pPr>
      <w:r>
        <w:rPr>
          <w:rFonts w:cs="Arial" w:ascii="Arial" w:hAnsi="Arial"/>
          <w:sz w:val="24"/>
        </w:rPr>
      </w:r>
    </w:p>
    <w:p>
      <w:pPr>
        <w:pStyle w:val="Csakszveg"/>
        <w:ind w:left="4860" w:right="782" w:firstLine="360"/>
        <w:jc w:val="both"/>
        <w:rPr>
          <w:rFonts w:ascii="Arial" w:hAnsi="Arial" w:cs="Arial"/>
          <w:sz w:val="24"/>
        </w:rPr>
      </w:pPr>
      <w:r>
        <w:rPr/>
        <w:object w:dxaOrig="3702" w:dyaOrig="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5.1pt;height:42pt" filled="f" o:ole="">
            <v:imagedata r:id="rId7" o:title=""/>
          </v:shape>
          <o:OLEObject Type="Embed" ProgID="" ShapeID="ole_rId6" DrawAspect="Content" ObjectID="_1618458494" r:id="rId6"/>
        </w:object>
      </w:r>
    </w:p>
    <w:p>
      <w:pPr>
        <w:pStyle w:val="Csakszveg"/>
        <w:ind w:left="540" w:right="782" w:firstLine="360"/>
        <w:jc w:val="right"/>
        <w:rPr>
          <w:rFonts w:ascii="Arial" w:hAnsi="Arial" w:cs="Arial"/>
          <w:sz w:val="24"/>
        </w:rPr>
      </w:pPr>
      <w:r>
        <w:rPr>
          <w:rFonts w:cs="Arial" w:ascii="Arial" w:hAnsi="Arial"/>
          <w:sz w:val="24"/>
        </w:rPr>
        <w:t>Staatspolizeikapitán</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b/>
          <w:b/>
          <w:sz w:val="52"/>
        </w:rPr>
      </w:pPr>
      <w:r>
        <w:rPr>
          <w:rFonts w:cs="Arial" w:ascii="Arial" w:hAnsi="Arial"/>
          <w:b/>
          <w:sz w:val="52"/>
        </w:rPr>
        <w:t>III.</w:t>
      </w:r>
    </w:p>
    <w:p>
      <w:pPr>
        <w:pStyle w:val="Csakszveg"/>
        <w:ind w:left="540" w:right="782" w:firstLine="360"/>
        <w:jc w:val="both"/>
        <w:rPr>
          <w:rFonts w:ascii="Arial" w:hAnsi="Arial" w:eastAsia="Arial" w:cs="Arial"/>
          <w:sz w:val="24"/>
        </w:rPr>
      </w:pPr>
      <w:r>
        <w:rPr>
          <w:rFonts w:eastAsia="Arial" w:cs="Arial" w:ascii="Arial" w:hAnsi="Arial"/>
          <w:sz w:val="24"/>
        </w:rPr>
        <w:t xml:space="preserve"> </w:t>
      </w:r>
    </w:p>
    <w:p>
      <w:pPr>
        <w:pStyle w:val="Csakszveg"/>
        <w:ind w:left="540" w:right="782" w:firstLine="360"/>
        <w:jc w:val="both"/>
        <w:rPr>
          <w:rFonts w:ascii="Arial" w:hAnsi="Arial" w:cs="Arial"/>
          <w:sz w:val="24"/>
        </w:rPr>
      </w:pPr>
      <w:r>
        <w:rPr>
          <w:rFonts w:cs="Arial" w:ascii="Arial" w:hAnsi="Arial"/>
          <w:sz w:val="24"/>
        </w:rPr>
      </w:r>
    </w:p>
    <w:p>
      <w:pPr>
        <w:pStyle w:val="Csakszveg"/>
        <w:ind w:left="3960" w:right="782" w:firstLine="360"/>
        <w:jc w:val="both"/>
        <w:rPr>
          <w:rFonts w:ascii="Arial" w:hAnsi="Arial" w:cs="Arial"/>
          <w:sz w:val="24"/>
        </w:rPr>
      </w:pPr>
      <w:r>
        <w:rPr>
          <w:rFonts w:cs="Arial" w:ascii="Arial" w:hAnsi="Arial"/>
          <w:sz w:val="24"/>
        </w:rPr>
        <w:t>(Az önmagát Benjamin Bathurstnek nevező személy vallomása; felvétetett a perleburgi rendőrőrszobán. 1809. november 25-én.)</w:t>
      </w:r>
    </w:p>
    <w:p>
      <w:pPr>
        <w:pStyle w:val="Csakszveg"/>
        <w:ind w:left="3960" w:right="782" w:firstLine="360"/>
        <w:jc w:val="both"/>
        <w:rPr>
          <w:rFonts w:ascii="Arial" w:hAnsi="Arial" w:cs="Arial"/>
          <w:sz w:val="24"/>
        </w:rPr>
      </w:pPr>
      <w:r>
        <w:rPr>
          <w:rFonts w:cs="Arial" w:ascii="Arial" w:hAnsi="Arial"/>
          <w:sz w:val="24"/>
        </w:rPr>
      </w:r>
    </w:p>
    <w:p>
      <w:pPr>
        <w:pStyle w:val="Csakszveg"/>
        <w:ind w:left="540" w:right="782" w:firstLine="360"/>
        <w:jc w:val="both"/>
        <w:rPr/>
      </w:pPr>
      <w:r>
        <w:rPr>
          <w:rFonts w:cs="Arial" w:ascii="Arial" w:hAnsi="Arial"/>
          <w:sz w:val="24"/>
        </w:rPr>
        <w:t>Nevem Benjamin Bathurst, Ő Brit Királyi Felségének rendkívüli és meghatalmazott nagykövete vagyok Őfelsége I. Ferenc, Ausztria Császára udvarában, vagy legalábbis az voltam, míg az osztrák megadást követő események nem tették szükségessé Londonba való visszatérésemet. Bécset hétfőn, 20-án reggel hagytam el, hogy Hamburgba menjek, és ott hajóra szálljak. Saját négylovas hintómon utaztam titkárommal, Betram Jardine úrral és inasommal, William Small-lal, akik mindketten brit alattvalók, valamint Josef Bidek kocsissal, -aki osztrák állampolgár, és akit felbéreltem erre az útra. Mivel a francia csapatokat el akartam kerülni, kénytelen voltam kerülőt tenni nyugat felé, egészen Salzburgig, mielőtt északnak fordultam volna Magdeburg irányában, ahol is átkeltem az Elbán. Gerát elhagyva egészen Perleburgig nem tudtam friss lovakat kapni a kocsimhoz. Perleburgban a Kard és Jogar Fogadónál álltam meg. Odaérvén hintómat a fogadó udvarán hagytam, és titkárommal, Jardine úrral bementem a fogadóba. Egy ember, nem ez a fickó, hanem egy másik gazember, nagyobb szakállal, kisebb pocakkal és viseltesebb ruhában, de aki úgy hasonlított erre, mintha csak a fivére lenne, úgy mutatkozott be, hogy ő a fogadós. Tőle béreltem friss lovakat, és rendeltem egy üveg bort jómagámnak meg a titkáromnak, no meg egy-egy korsó sört az inasomnak és a kocsisnak, hogy vigyék ki nekik. Aztán Jardine meg én leültünk a borunk mellé az ivóba, míg a magát fogadósnak nevező fickó vissza nem jött, hogy a lovakat befogták a hintóba, indulhatunk. Ekkor újra kimentünk.</w:t>
      </w:r>
    </w:p>
    <w:p>
      <w:pPr>
        <w:pStyle w:val="Csakszveg"/>
        <w:ind w:left="540" w:right="782" w:firstLine="360"/>
        <w:jc w:val="both"/>
        <w:rPr/>
      </w:pPr>
      <w:r>
        <w:rPr>
          <w:rFonts w:cs="Arial" w:ascii="Arial" w:hAnsi="Arial"/>
          <w:sz w:val="24"/>
        </w:rPr>
        <w:t>Megnéztem a külső oldalon álló lovakat, majd a fogatot elölről megkerültem, hogy megvizsgáljam a belső oldalon álló lovakat is, és közben elszédültem, mintha ájulás környékezne, és minden elsötétült a szemem előtt. Azt hittem, vértolulásos rohamom van, ami még sohasem fordult elő velem. Kinyújtottam a kezemet, hogy megragadjam a kocsirudat, de nem találtam. Most már tudom, hogy egy ideig eszméletlen lehettem, mert amikor a fejem kitisztult, a hintónak és a lovaknak nyoma sem volt, egy nagy parasztszekér állt a helyükön felfordítva, a jobb első kereke nélkül, és két paraszt zsírozta a leszerelt kereket.</w:t>
      </w:r>
    </w:p>
    <w:p>
      <w:pPr>
        <w:pStyle w:val="Csakszveg"/>
        <w:ind w:left="540" w:right="782" w:firstLine="360"/>
        <w:jc w:val="both"/>
        <w:rPr>
          <w:rFonts w:ascii="Arial" w:hAnsi="Arial" w:cs="Arial"/>
          <w:sz w:val="24"/>
        </w:rPr>
      </w:pPr>
      <w:r>
        <w:rPr>
          <w:rFonts w:cs="Arial" w:ascii="Arial" w:hAnsi="Arial"/>
          <w:sz w:val="24"/>
        </w:rPr>
        <w:t>Egy pillanatig csak néztem őket, nem akartam hinni a szememnek, aztán németül így szóltam hozzájuk: „Hol a pokolban van a négylovas hintóm?"</w:t>
      </w:r>
    </w:p>
    <w:p>
      <w:pPr>
        <w:pStyle w:val="Csakszveg"/>
        <w:ind w:left="540" w:right="782" w:firstLine="360"/>
        <w:jc w:val="both"/>
        <w:rPr/>
      </w:pPr>
      <w:r>
        <w:rPr>
          <w:rFonts w:cs="Arial" w:ascii="Arial" w:hAnsi="Arial"/>
          <w:sz w:val="24"/>
        </w:rPr>
        <w:t>Mindketten meghökkenve fölegyenesedtek; az egyik majdnem elejtette a kezében tartott kereket.</w:t>
      </w:r>
    </w:p>
    <w:p>
      <w:pPr>
        <w:pStyle w:val="Csakszveg"/>
        <w:ind w:left="540" w:right="782" w:firstLine="360"/>
        <w:jc w:val="both"/>
        <w:rPr/>
      </w:pPr>
      <w:r>
        <w:rPr>
          <w:rFonts w:cs="Arial" w:ascii="Arial" w:hAnsi="Arial"/>
          <w:sz w:val="24"/>
        </w:rPr>
        <w:t>„</w:t>
      </w:r>
      <w:r>
        <w:rPr>
          <w:rFonts w:cs="Arial" w:ascii="Arial" w:hAnsi="Arial"/>
          <w:sz w:val="24"/>
        </w:rPr>
        <w:t>Megbocsásson, kegyelmes uram – mondta –, nem láttunk semmiféle négylovas hintót, pedig már jó ideje itt vagyunk."</w:t>
      </w:r>
    </w:p>
    <w:p>
      <w:pPr>
        <w:pStyle w:val="Csakszveg"/>
        <w:ind w:left="540" w:right="782" w:firstLine="360"/>
        <w:jc w:val="both"/>
        <w:rPr/>
      </w:pPr>
      <w:r>
        <w:rPr>
          <w:rFonts w:cs="Arial" w:ascii="Arial" w:hAnsi="Arial"/>
          <w:sz w:val="24"/>
        </w:rPr>
        <w:t>„</w:t>
      </w:r>
      <w:r>
        <w:rPr>
          <w:rFonts w:cs="Arial" w:ascii="Arial" w:hAnsi="Arial"/>
          <w:sz w:val="24"/>
        </w:rPr>
        <w:t>Igen – mondta a társa –, mindjárt ebéd után jöttünk."</w:t>
      </w:r>
    </w:p>
    <w:p>
      <w:pPr>
        <w:pStyle w:val="Csakszveg"/>
        <w:ind w:left="540" w:right="782" w:firstLine="360"/>
        <w:jc w:val="both"/>
        <w:rPr/>
      </w:pPr>
      <w:r>
        <w:rPr>
          <w:rFonts w:cs="Arial" w:ascii="Arial" w:hAnsi="Arial"/>
          <w:sz w:val="24"/>
        </w:rPr>
        <w:t>Meg sem próbáltam vitatkozni velük. Belém villant és ma is ez a véleményem –, hogy összeesküvés áldozata lettem; hogy megmérgezték a boromat, ezért egy ideig eszméletlen voltam, közben eltávolították a hantomat, és ezt a szekeret állították a helyébe, a parasztokat pedig odaküldtek dolgozni, és kioktatták, hogy mit mondjanak. Amennyiben a fogadóban számítottak az érkezésemre, és mindent előkészítettek, az egészhez nem kellett több tíz percnél.</w:t>
      </w:r>
    </w:p>
    <w:p>
      <w:pPr>
        <w:pStyle w:val="Csakszveg"/>
        <w:ind w:left="540" w:right="782" w:firstLine="360"/>
        <w:jc w:val="both"/>
        <w:rPr/>
      </w:pPr>
      <w:r>
        <w:rPr>
          <w:rFonts w:cs="Arial" w:ascii="Arial" w:hAnsi="Arial"/>
          <w:sz w:val="24"/>
        </w:rPr>
        <w:t>Ezért beléptem a fogadóba, hogy tisztázzam a dolgot a gaz fogadóssal, de midőn visszatértem az ivóba, sehol sem találtam őt, helyette ez a másik fickó volt ott, aki Christian Haucknak nevezi magát, azt állította, hogy ő a fogadós, és mit sem tud a fentebb leírt eseményekről. Mi több, négy ulánus sörözgetett és kártyázott annál az asztalnál, ahol Jardine meg én boroztunk, és azt állították, hogy már órák óta ott vannak.</w:t>
      </w:r>
    </w:p>
    <w:p>
      <w:pPr>
        <w:pStyle w:val="Csakszveg"/>
        <w:ind w:left="540" w:right="782" w:firstLine="360"/>
        <w:jc w:val="both"/>
        <w:rPr/>
      </w:pPr>
      <w:r>
        <w:rPr>
          <w:rFonts w:cs="Arial" w:ascii="Arial" w:hAnsi="Arial"/>
          <w:sz w:val="24"/>
        </w:rPr>
        <w:t>Fogalmam sincs, mi szükség ilyen bonyolult és ilyen sok embert érintő ármányt szőni ellenem, hacsak nem a franciák felbujtására történt. Akkor viszont megfoghatatlan, hogy porosz katonák hogyan vehetnek részt benne.</w:t>
      </w:r>
    </w:p>
    <w:p>
      <w:pPr>
        <w:pStyle w:val="Csakszveg"/>
        <w:ind w:left="4860" w:right="782" w:firstLine="360"/>
        <w:jc w:val="both"/>
        <w:rPr>
          <w:rFonts w:ascii="Arial" w:hAnsi="Arial" w:cs="Arial"/>
          <w:sz w:val="24"/>
        </w:rPr>
      </w:pPr>
      <w:r>
        <w:rPr>
          <w:rFonts w:cs="Arial" w:ascii="Arial" w:hAnsi="Arial"/>
          <w:sz w:val="24"/>
        </w:rPr>
      </w:r>
    </w:p>
    <w:p>
      <w:pPr>
        <w:pStyle w:val="Csakszveg"/>
        <w:ind w:left="4860" w:right="782" w:firstLine="360"/>
        <w:jc w:val="both"/>
        <w:rPr/>
      </w:pPr>
      <w:r>
        <w:rPr/>
      </w:r>
    </w:p>
    <w:p>
      <w:pPr>
        <w:pStyle w:val="Csakszveg"/>
        <w:ind w:left="4860" w:right="782" w:firstLine="360"/>
        <w:jc w:val="both"/>
        <w:rPr>
          <w:rFonts w:ascii="Arial" w:hAnsi="Arial" w:cs="Arial"/>
          <w:sz w:val="24"/>
        </w:rPr>
      </w:pPr>
      <w:r>
        <w:rPr/>
        <w:object w:dxaOrig="3642" w:dyaOrig="12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2.1pt;height:60pt" filled="f" o:ole="">
            <v:imagedata r:id="rId9" o:title=""/>
          </v:shape>
          <o:OLEObject Type="Embed" ProgID="" ShapeID="ole_rId8" DrawAspect="Content" ObjectID="_1423931770" r:id="rId8"/>
        </w:object>
      </w:r>
    </w:p>
    <w:p>
      <w:pPr>
        <w:pStyle w:val="Csakszveg"/>
        <w:ind w:left="396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b/>
          <w:b/>
          <w:sz w:val="52"/>
        </w:rPr>
      </w:pPr>
      <w:r>
        <w:rPr>
          <w:rFonts w:cs="Arial" w:ascii="Arial" w:hAnsi="Arial"/>
          <w:b/>
          <w:sz w:val="52"/>
        </w:rPr>
        <w:t>IV.</w:t>
      </w:r>
    </w:p>
    <w:p>
      <w:pPr>
        <w:pStyle w:val="Csakszveg"/>
        <w:ind w:left="3960" w:right="782" w:firstLine="360"/>
        <w:jc w:val="both"/>
        <w:rPr>
          <w:rFonts w:ascii="Arial" w:hAnsi="Arial" w:cs="Arial"/>
          <w:sz w:val="24"/>
        </w:rPr>
      </w:pPr>
      <w:r>
        <w:rPr>
          <w:rFonts w:cs="Arial" w:ascii="Arial" w:hAnsi="Arial"/>
          <w:sz w:val="24"/>
        </w:rPr>
        <w:t>(Christian Hauck fogadós vallomása, felvétetett a perleburgi rendőrőrszo-bán, 1809. november 25-én.)</w:t>
      </w:r>
    </w:p>
    <w:p>
      <w:pPr>
        <w:pStyle w:val="Csakszveg"/>
        <w:ind w:left="396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t>Engedelmével, Méltóságos uram, a nevem Christian Hauck, a Kard és Jogar Fogadó tulajdonosa vagyok, immár tizenöt éve, előttem pedig az apámé, azelőtt meg az ő apjáé volt, és immár vagy ötven éve sohasem volt ilyen panasz a fogadóm ellen. Méltóságos uram, rosszul esik, ha egy embert, aki tisztességes házat vezet, megfizeti az adóját, és betartja a törvényt, ilyen bűnökkel vádolnak meg.</w:t>
      </w:r>
    </w:p>
    <w:p>
      <w:pPr>
        <w:pStyle w:val="Csakszveg"/>
        <w:ind w:left="540" w:right="782" w:firstLine="360"/>
        <w:jc w:val="both"/>
        <w:rPr/>
      </w:pPr>
      <w:r>
        <w:rPr>
          <w:rFonts w:cs="Arial" w:ascii="Arial" w:hAnsi="Arial"/>
          <w:sz w:val="24"/>
        </w:rPr>
        <w:t>Semmit sem tudok erről az úriemberről, sem a hintójáról, sem a titkáráról, sem a szolgáiról; soha életemben nem láttam, míg az udvarról be nem rontott a fogadóba, ordítozva és handabandázva, mint egy eszelős, és azt kiáltozta: „Hol a pokolban van az a gazember fogadós?"</w:t>
      </w:r>
    </w:p>
    <w:p>
      <w:pPr>
        <w:pStyle w:val="Csakszveg"/>
        <w:ind w:left="540" w:right="782" w:firstLine="360"/>
        <w:jc w:val="both"/>
        <w:rPr>
          <w:rFonts w:ascii="Arial" w:hAnsi="Arial" w:cs="Arial"/>
          <w:sz w:val="24"/>
        </w:rPr>
      </w:pPr>
      <w:r>
        <w:rPr>
          <w:rFonts w:cs="Arial" w:ascii="Arial" w:hAnsi="Arial"/>
          <w:sz w:val="24"/>
        </w:rPr>
        <w:t>Azt válaszoltam neki: „Én vagyok a fogadós; miért nevez gazembernek, uram?" Az idegen így felelt:</w:t>
      </w:r>
    </w:p>
    <w:p>
      <w:pPr>
        <w:pStyle w:val="Csakszveg"/>
        <w:ind w:left="540" w:right="782" w:firstLine="360"/>
        <w:jc w:val="both"/>
        <w:rPr>
          <w:rFonts w:ascii="Arial" w:hAnsi="Arial" w:cs="Arial"/>
          <w:sz w:val="24"/>
        </w:rPr>
      </w:pPr>
      <w:r>
        <w:rPr>
          <w:rFonts w:cs="Arial" w:ascii="Arial" w:hAnsi="Arial"/>
          <w:sz w:val="24"/>
        </w:rPr>
        <w:t>„</w:t>
      </w:r>
      <w:r>
        <w:rPr>
          <w:rFonts w:cs="Arial" w:ascii="Arial" w:hAnsi="Arial"/>
          <w:sz w:val="24"/>
        </w:rPr>
        <w:t>Te nem az a fogadós vagy, akivel pár perce üzletet kötöttem, azzal a csirkefogóval van elszámolnivalóm. Tudni akarom, mi a fene történt a hintómmal, és hová lett a titkárom meg a szolgáim."</w:t>
      </w:r>
    </w:p>
    <w:p>
      <w:pPr>
        <w:pStyle w:val="Csakszveg"/>
        <w:ind w:left="540" w:right="782" w:firstLine="360"/>
        <w:jc w:val="both"/>
        <w:rPr>
          <w:rFonts w:ascii="Arial" w:hAnsi="Arial" w:cs="Arial"/>
          <w:sz w:val="24"/>
        </w:rPr>
      </w:pPr>
      <w:r>
        <w:rPr>
          <w:rFonts w:cs="Arial" w:ascii="Arial" w:hAnsi="Arial"/>
          <w:sz w:val="24"/>
        </w:rPr>
        <w:t>Megpróbáltam elmagyarázni, hogy minderről semmit sem tudok, de nem hallgatott meg, és azt hazudta, hogy megmérgezték és kirabolták, az embereit meg elhurcolták. Nem átallta még azt is állítani, hogy az egyik asztalnál borozott vagy tizenöt perccel azelőtt, holott ott a Harmadik Ulánus Ezred négy szabadságos tisztje ült már dél óta. A teremben mindenki nekem adott igazat, de ő oda se hallgatott, csak egyre kiáltozott, hogy valamennyien tolvajok és emberrablók vagyunk, meg francia kémek, meg még az ördög tudja, micsodák, amikor jött a rendőrség.</w:t>
      </w:r>
    </w:p>
    <w:p>
      <w:pPr>
        <w:pStyle w:val="Csakszveg"/>
        <w:ind w:left="540" w:right="782" w:firstLine="360"/>
        <w:jc w:val="both"/>
        <w:rPr>
          <w:rFonts w:ascii="Arial" w:hAnsi="Arial" w:cs="Arial"/>
          <w:sz w:val="24"/>
        </w:rPr>
      </w:pPr>
      <w:r>
        <w:rPr>
          <w:rFonts w:cs="Arial" w:ascii="Arial" w:hAnsi="Arial"/>
          <w:sz w:val="24"/>
        </w:rPr>
        <w:t>Méltóságos uram, ha megengedi elmondanom a véleményemet, ez az ember őrült. Vallomásom az igazságot tartalmazza, és ez minden, amit az ügyről tudok, Isten engem úgy segéljen.</w:t>
      </w:r>
    </w:p>
    <w:p>
      <w:pPr>
        <w:pStyle w:val="Csakszveg"/>
        <w:ind w:left="540" w:right="782" w:firstLine="360"/>
        <w:jc w:val="both"/>
        <w:rPr>
          <w:rFonts w:ascii="Arial" w:hAnsi="Arial" w:cs="Arial"/>
          <w:sz w:val="24"/>
        </w:rPr>
      </w:pPr>
      <w:r>
        <w:rPr>
          <w:rFonts w:cs="Arial" w:ascii="Arial" w:hAnsi="Arial"/>
          <w:sz w:val="24"/>
        </w:rPr>
      </w:r>
    </w:p>
    <w:p>
      <w:pPr>
        <w:pStyle w:val="Csakszveg"/>
        <w:ind w:left="4860" w:right="782" w:firstLine="360"/>
        <w:jc w:val="both"/>
        <w:rPr/>
      </w:pPr>
      <w:r>
        <w:rPr/>
        <w:object w:dxaOrig="3682" w:dyaOrig="7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4.1pt;height:40pt" filled="f" o:ole="">
            <v:imagedata r:id="rId11" o:title=""/>
          </v:shape>
          <o:OLEObject Type="Embed" ProgID="" ShapeID="ole_rId10" DrawAspect="Content" ObjectID="_590333208" r:id="rId10"/>
        </w:object>
      </w:r>
    </w:p>
    <w:p>
      <w:pPr>
        <w:pStyle w:val="Csakszveg"/>
        <w:ind w:left="540" w:right="782" w:firstLine="360"/>
        <w:jc w:val="both"/>
        <w:rPr/>
      </w:pPr>
      <w:r>
        <w:rPr/>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b/>
          <w:b/>
          <w:sz w:val="52"/>
        </w:rPr>
      </w:pPr>
      <w:r>
        <w:rPr>
          <w:rFonts w:cs="Arial" w:ascii="Arial" w:hAnsi="Arial"/>
          <w:b/>
          <w:sz w:val="52"/>
        </w:rPr>
        <w:t>V.</w:t>
      </w:r>
    </w:p>
    <w:p>
      <w:pPr>
        <w:pStyle w:val="Csakszveg"/>
        <w:ind w:left="540" w:right="782" w:firstLine="360"/>
        <w:jc w:val="both"/>
        <w:rPr>
          <w:rFonts w:ascii="Arial" w:hAnsi="Arial" w:cs="Arial"/>
          <w:b/>
          <w:b/>
          <w:sz w:val="24"/>
        </w:rPr>
      </w:pPr>
      <w:r>
        <w:rPr>
          <w:rFonts w:cs="Arial" w:ascii="Arial" w:hAnsi="Arial"/>
          <w:b/>
          <w:sz w:val="24"/>
        </w:rPr>
      </w:r>
    </w:p>
    <w:p>
      <w:pPr>
        <w:pStyle w:val="Csakszveg"/>
        <w:ind w:left="3960" w:right="782" w:firstLine="360"/>
        <w:jc w:val="both"/>
        <w:rPr>
          <w:rFonts w:ascii="Arial" w:hAnsi="Arial" w:cs="Arial"/>
          <w:sz w:val="24"/>
        </w:rPr>
      </w:pPr>
      <w:r>
        <w:rPr>
          <w:rFonts w:cs="Arial" w:ascii="Arial" w:hAnsi="Arial"/>
          <w:sz w:val="24"/>
        </w:rPr>
        <w:t>(Franz Bauer fogadóbeli szolga vallomása, felvétetett a perleburgi rendőrőrszobán, 1809. november 25-én.)</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t>Engedelmével, Méltóságos uram, a nevem Franz Bauer, Christian Hauck Kardhoz és Jogarhoz címzett fogadójában szolgálok.</w:t>
      </w:r>
    </w:p>
    <w:p>
      <w:pPr>
        <w:pStyle w:val="Csakszveg"/>
        <w:ind w:left="540" w:right="782" w:firstLine="360"/>
        <w:jc w:val="both"/>
        <w:rPr/>
      </w:pPr>
      <w:r>
        <w:rPr>
          <w:rFonts w:cs="Arial" w:ascii="Arial" w:hAnsi="Arial"/>
          <w:sz w:val="24"/>
        </w:rPr>
        <w:t>Ma délután, mikor kimentem az udvarra, hogy egy vödör mosogatólét kiöntsek az istállók melletti trágyadombra, hangokat hallottam, és amikor megfordultam, ott találtam ezt az úriembert, beszélgetésben Wilhelm Beickkel és Fritz Herzerrel, akik a szekerüket zsírozták az udvarban. Az úr még nem volt az udvarban, amikor kimentem a vödörrel, így azt gondoltam, biztosan az utcáról jött be. Azt kérdezte Belektől és Herzertől, hogy hol a hintája, és amikor azt felelték, nem tudják, az úr berohant a fogadóba.</w:t>
      </w:r>
    </w:p>
    <w:p>
      <w:pPr>
        <w:pStyle w:val="Csakszveg"/>
        <w:ind w:left="540" w:right="782" w:firstLine="360"/>
        <w:jc w:val="both"/>
        <w:rPr>
          <w:rFonts w:ascii="Arial" w:hAnsi="Arial" w:cs="Arial"/>
          <w:sz w:val="24"/>
        </w:rPr>
      </w:pPr>
      <w:r>
        <w:rPr>
          <w:rFonts w:cs="Arial" w:ascii="Arial" w:hAnsi="Arial"/>
          <w:sz w:val="24"/>
        </w:rPr>
        <w:t>Amennyire én tudom, korábban az úr nem volt a fogadóban, aminthogy nem volt ott semmiféle kocsis, sem a többiek, akiket emlegetett, és a fogadóban semmi olyasmi nem történt, amiről beszélt, különben tudnék róla, hiszen egész nap a fogadóban voltam.</w:t>
      </w:r>
    </w:p>
    <w:p>
      <w:pPr>
        <w:pStyle w:val="Csakszveg"/>
        <w:ind w:left="540" w:right="782" w:firstLine="360"/>
        <w:jc w:val="both"/>
        <w:rPr>
          <w:rFonts w:ascii="Arial" w:hAnsi="Arial" w:cs="Arial"/>
          <w:sz w:val="24"/>
        </w:rPr>
      </w:pPr>
      <w:r>
        <w:rPr>
          <w:rFonts w:cs="Arial" w:ascii="Arial" w:hAnsi="Arial"/>
          <w:sz w:val="24"/>
        </w:rPr>
        <w:t>Amikor bementem, az urat az ivóban találtam; a gazdámmal ordítozott, mondván, hogy megmérgezték és kirabolták. Láttam, hogy az ember őrült, és attól félvén, hogy bajt csinál, elmentem a rendőrségre.</w:t>
      </w:r>
    </w:p>
    <w:p>
      <w:pPr>
        <w:pStyle w:val="Csakszveg"/>
        <w:ind w:left="540" w:right="782" w:firstLine="360"/>
        <w:jc w:val="right"/>
        <w:rPr>
          <w:rFonts w:ascii="Arial" w:hAnsi="Arial" w:cs="Arial"/>
          <w:sz w:val="24"/>
        </w:rPr>
      </w:pPr>
      <w:r>
        <w:rPr>
          <w:rFonts w:cs="Arial" w:ascii="Arial" w:hAnsi="Arial"/>
          <w:sz w:val="24"/>
        </w:rPr>
        <w:t>Franz Bauer</w:t>
      </w:r>
    </w:p>
    <w:p>
      <w:pPr>
        <w:pStyle w:val="Csakszveg"/>
        <w:ind w:left="540" w:right="782" w:firstLine="360"/>
        <w:jc w:val="right"/>
        <w:rPr>
          <w:rFonts w:ascii="Arial" w:hAnsi="Arial" w:cs="Arial"/>
          <w:sz w:val="24"/>
        </w:rPr>
      </w:pPr>
      <w:r>
        <w:rPr>
          <w:rFonts w:cs="Arial" w:ascii="Arial" w:hAnsi="Arial"/>
          <w:sz w:val="24"/>
        </w:rPr>
      </w:r>
    </w:p>
    <w:p>
      <w:pPr>
        <w:pStyle w:val="Csakszveg"/>
        <w:ind w:left="540" w:right="782" w:firstLine="360"/>
        <w:jc w:val="right"/>
        <w:rPr>
          <w:rFonts w:ascii="Arial" w:hAnsi="Arial" w:cs="Arial"/>
          <w:sz w:val="24"/>
        </w:rPr>
      </w:pPr>
      <w:r>
        <w:rPr/>
        <w:object w:dxaOrig="620" w:dyaOrig="6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pt;height:33pt" filled="f" o:ole="">
            <v:imagedata r:id="rId13" o:title=""/>
          </v:shape>
          <o:OLEObject Type="Embed" ProgID="" ShapeID="ole_rId12" DrawAspect="Content" ObjectID="_1973543211" r:id="rId12"/>
        </w:object>
      </w:r>
    </w:p>
    <w:p>
      <w:pPr>
        <w:pStyle w:val="Csakszveg"/>
        <w:ind w:left="540" w:right="782" w:firstLine="360"/>
        <w:jc w:val="right"/>
        <w:rPr>
          <w:rFonts w:ascii="Arial" w:hAnsi="Arial" w:cs="Arial"/>
          <w:sz w:val="24"/>
        </w:rPr>
      </w:pPr>
      <w:r>
        <w:rPr>
          <w:rFonts w:cs="Arial" w:ascii="Arial" w:hAnsi="Arial"/>
          <w:sz w:val="24"/>
        </w:rPr>
      </w:r>
    </w:p>
    <w:p>
      <w:pPr>
        <w:pStyle w:val="Csakszveg"/>
        <w:ind w:left="540" w:right="782" w:firstLine="360"/>
        <w:jc w:val="right"/>
        <w:rPr>
          <w:rFonts w:ascii="Arial" w:hAnsi="Arial" w:cs="Arial"/>
          <w:sz w:val="24"/>
        </w:rPr>
      </w:pPr>
      <w:r>
        <w:rPr>
          <w:rFonts w:cs="Arial" w:ascii="Arial" w:hAnsi="Arial"/>
          <w:sz w:val="24"/>
        </w:rPr>
        <w:t>kézjegye</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b/>
          <w:b/>
          <w:sz w:val="52"/>
        </w:rPr>
      </w:pPr>
      <w:r>
        <w:rPr>
          <w:rFonts w:cs="Arial" w:ascii="Arial" w:hAnsi="Arial"/>
          <w:b/>
          <w:sz w:val="52"/>
        </w:rPr>
        <w:t>VI.</w:t>
      </w:r>
    </w:p>
    <w:p>
      <w:pPr>
        <w:pStyle w:val="Csakszveg"/>
        <w:ind w:left="540" w:right="782" w:firstLine="360"/>
        <w:jc w:val="both"/>
        <w:rPr>
          <w:rFonts w:ascii="Arial" w:hAnsi="Arial" w:cs="Arial"/>
          <w:b/>
          <w:b/>
          <w:sz w:val="24"/>
        </w:rPr>
      </w:pPr>
      <w:r>
        <w:rPr>
          <w:rFonts w:cs="Arial" w:ascii="Arial" w:hAnsi="Arial"/>
          <w:b/>
          <w:sz w:val="24"/>
        </w:rPr>
      </w:r>
    </w:p>
    <w:p>
      <w:pPr>
        <w:pStyle w:val="Csakszveg"/>
        <w:ind w:left="3960" w:right="782" w:firstLine="360"/>
        <w:jc w:val="both"/>
        <w:rPr/>
      </w:pPr>
      <w:r>
        <w:rPr>
          <w:rFonts w:cs="Arial" w:ascii="Arial" w:hAnsi="Arial"/>
          <w:sz w:val="24"/>
        </w:rPr>
        <w:t>(Wilhelm Beick gazdálkodó és Fritz Herzer gazdálkodó vallomása, felvétetett a perleburgi rendőrőrszobán, 1809. november 25-én.)</w:t>
      </w:r>
    </w:p>
    <w:p>
      <w:pPr>
        <w:pStyle w:val="Csakszveg"/>
        <w:ind w:left="396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t>Engedelmével, Méltóságos uram, a nevem Wilhelm Beick, bérlő vagyok von Henting báró birtokán. Ezen a napon engem meg Fritz Herzert egy szekér krumplival és káposztával Perleburgba küldtek, az árukat a Kard és Jogar Fogadó tulajdonosa vette a birtok intézőjétől. Kirakodás után elhatároztuk, hogy megzsírozzuk a szekeret, mert nagyon kiszáradt, hát kifogtunk, és munkához láttunk. Már legalább két órája dolgoztunk, mivel rögtön ebéd után hozzáláttunk, és egész idő alatt nyomát sem láttuk négylovas hintónak a fogadó udvarán. Már majdnem végeztünk, mikor ez az úr megszólított, és tudakolta, hogy hol a hintaja. Mondtuk neki, hogy amióta mi ott vagyunk, az udvaron nem volt semmiféle hintő, erre megfordult és berohant a fogadóba. Akkor azt hittem, hogy a fogadóból jött ki, mielőtt megszólított minket, mert az utcáról nem jöhetett. Most már nem tudom, honnan jött, de azt biztosan tudom, hogy azelőtt a perc előtt sohasem láttam.</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right"/>
        <w:rPr>
          <w:rFonts w:ascii="Arial" w:hAnsi="Arial" w:cs="Arial"/>
          <w:sz w:val="24"/>
        </w:rPr>
      </w:pPr>
      <w:r>
        <w:rPr>
          <w:rFonts w:cs="Arial" w:ascii="Arial" w:hAnsi="Arial"/>
          <w:sz w:val="24"/>
        </w:rPr>
        <w:t>Wilhelm Beick</w:t>
      </w:r>
    </w:p>
    <w:p>
      <w:pPr>
        <w:pStyle w:val="Csakszveg"/>
        <w:ind w:left="540" w:right="782" w:firstLine="360"/>
        <w:jc w:val="right"/>
        <w:rPr>
          <w:rFonts w:ascii="Arial" w:hAnsi="Arial" w:cs="Arial"/>
          <w:sz w:val="24"/>
        </w:rPr>
      </w:pPr>
      <w:r>
        <w:rPr/>
        <w:object w:dxaOrig="980" w:dyaOrig="8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9pt;height:42pt" filled="f" o:ole="">
            <v:imagedata r:id="rId15" o:title=""/>
          </v:shape>
          <o:OLEObject Type="Embed" ProgID="" ShapeID="ole_rId14" DrawAspect="Content" ObjectID="_20644971" r:id="rId14"/>
        </w:object>
      </w:r>
    </w:p>
    <w:p>
      <w:pPr>
        <w:pStyle w:val="Csakszveg"/>
        <w:ind w:left="540" w:right="782" w:firstLine="360"/>
        <w:jc w:val="right"/>
        <w:rPr>
          <w:rFonts w:ascii="Arial" w:hAnsi="Arial" w:cs="Arial"/>
          <w:sz w:val="24"/>
        </w:rPr>
      </w:pPr>
      <w:r>
        <w:rPr>
          <w:rFonts w:cs="Arial" w:ascii="Arial" w:hAnsi="Arial"/>
          <w:sz w:val="24"/>
        </w:rPr>
      </w:r>
    </w:p>
    <w:p>
      <w:pPr>
        <w:pStyle w:val="Csakszveg"/>
        <w:ind w:left="540" w:right="782" w:firstLine="360"/>
        <w:jc w:val="right"/>
        <w:rPr>
          <w:rFonts w:ascii="Arial" w:hAnsi="Arial" w:cs="Arial"/>
          <w:sz w:val="24"/>
        </w:rPr>
      </w:pPr>
      <w:r>
        <w:rPr>
          <w:rFonts w:cs="Arial" w:ascii="Arial" w:hAnsi="Arial"/>
          <w:sz w:val="24"/>
        </w:rPr>
        <w:t>kézjegye</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pPr>
      <w:r>
        <w:rPr>
          <w:rFonts w:cs="Arial" w:ascii="Arial" w:hAnsi="Arial"/>
          <w:sz w:val="24"/>
        </w:rPr>
        <w:t>Hallottam a fenti vallomást, mely a saját tudomásom szerint igaz, és nincs semmi hozzátennivalóm.</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right"/>
        <w:rPr>
          <w:rFonts w:ascii="Arial" w:hAnsi="Arial" w:cs="Arial"/>
          <w:sz w:val="24"/>
        </w:rPr>
      </w:pPr>
      <w:r>
        <w:rPr>
          <w:rFonts w:cs="Arial" w:ascii="Arial" w:hAnsi="Arial"/>
          <w:sz w:val="24"/>
        </w:rPr>
        <w:t>Fritz Herzer</w:t>
      </w:r>
    </w:p>
    <w:p>
      <w:pPr>
        <w:pStyle w:val="Csakszveg"/>
        <w:ind w:left="540" w:right="782" w:firstLine="360"/>
        <w:jc w:val="right"/>
        <w:rPr>
          <w:rFonts w:ascii="Arial" w:hAnsi="Arial" w:cs="Arial"/>
          <w:sz w:val="24"/>
        </w:rPr>
      </w:pPr>
      <w:r>
        <w:rPr/>
        <w:object w:dxaOrig="1281" w:dyaOrig="11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4.05pt;height:55pt" filled="f" o:ole="">
            <v:imagedata r:id="rId17" o:title=""/>
          </v:shape>
          <o:OLEObject Type="Embed" ProgID="" ShapeID="ole_rId16" DrawAspect="Content" ObjectID="_159313588" r:id="rId16"/>
        </w:object>
      </w:r>
    </w:p>
    <w:p>
      <w:pPr>
        <w:pStyle w:val="Csakszveg"/>
        <w:ind w:left="540" w:right="782" w:firstLine="360"/>
        <w:jc w:val="right"/>
        <w:rPr>
          <w:rFonts w:ascii="Arial" w:hAnsi="Arial" w:cs="Arial"/>
          <w:sz w:val="24"/>
        </w:rPr>
      </w:pPr>
      <w:r>
        <w:rPr>
          <w:rFonts w:cs="Arial" w:ascii="Arial" w:hAnsi="Arial"/>
          <w:sz w:val="24"/>
        </w:rPr>
      </w:r>
    </w:p>
    <w:p>
      <w:pPr>
        <w:pStyle w:val="Csakszveg"/>
        <w:ind w:left="540" w:right="782" w:firstLine="360"/>
        <w:jc w:val="right"/>
        <w:rPr>
          <w:rFonts w:ascii="Arial" w:hAnsi="Arial" w:cs="Arial"/>
          <w:sz w:val="24"/>
        </w:rPr>
      </w:pPr>
      <w:r>
        <w:rPr>
          <w:rFonts w:cs="Arial" w:ascii="Arial" w:hAnsi="Arial"/>
          <w:sz w:val="24"/>
        </w:rPr>
        <w:t>kézjegye</w:t>
      </w:r>
    </w:p>
    <w:p>
      <w:pPr>
        <w:pStyle w:val="Csakszveg"/>
        <w:ind w:left="540" w:right="782" w:firstLine="360"/>
        <w:jc w:val="both"/>
        <w:rPr>
          <w:rFonts w:ascii="Arial" w:hAnsi="Arial" w:cs="Arial"/>
          <w:b/>
          <w:b/>
          <w:sz w:val="52"/>
        </w:rPr>
      </w:pPr>
      <w:r>
        <w:rPr>
          <w:rFonts w:cs="Arial" w:ascii="Arial" w:hAnsi="Arial"/>
          <w:b/>
          <w:sz w:val="52"/>
        </w:rPr>
      </w:r>
    </w:p>
    <w:p>
      <w:pPr>
        <w:pStyle w:val="Csakszveg"/>
        <w:ind w:left="540" w:right="782" w:firstLine="360"/>
        <w:jc w:val="both"/>
        <w:rPr>
          <w:rFonts w:ascii="Arial" w:hAnsi="Arial" w:cs="Arial"/>
          <w:b/>
          <w:b/>
          <w:sz w:val="52"/>
        </w:rPr>
      </w:pPr>
      <w:r>
        <w:rPr>
          <w:rFonts w:cs="Arial" w:ascii="Arial" w:hAnsi="Arial"/>
          <w:b/>
          <w:sz w:val="52"/>
        </w:rPr>
        <w:t>VII.</w:t>
      </w:r>
    </w:p>
    <w:p>
      <w:pPr>
        <w:pStyle w:val="Csakszveg"/>
        <w:ind w:left="540" w:right="782" w:firstLine="360"/>
        <w:jc w:val="both"/>
        <w:rPr>
          <w:rFonts w:ascii="Arial" w:hAnsi="Arial" w:cs="Arial"/>
          <w:b/>
          <w:b/>
          <w:sz w:val="24"/>
        </w:rPr>
      </w:pPr>
      <w:r>
        <w:rPr>
          <w:rFonts w:cs="Arial" w:ascii="Arial" w:hAnsi="Arial"/>
          <w:b/>
          <w:sz w:val="24"/>
        </w:rPr>
      </w:r>
    </w:p>
    <w:p>
      <w:pPr>
        <w:pStyle w:val="Csakszveg"/>
        <w:ind w:left="3960" w:right="782" w:firstLine="360"/>
        <w:jc w:val="both"/>
        <w:rPr>
          <w:rFonts w:ascii="Arial" w:hAnsi="Arial" w:cs="Arial"/>
          <w:sz w:val="24"/>
        </w:rPr>
      </w:pPr>
      <w:r>
        <w:rPr>
          <w:rFonts w:cs="Arial" w:ascii="Arial" w:hAnsi="Arial"/>
          <w:sz w:val="24"/>
        </w:rPr>
        <w:t>(Staatspolizeikapitán Ernst Harten-steintól, Őkegyelmessége Báró von Krutz rendőrminisaterhez, 1809. november 25.)</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t>Kegyelmes Uram!</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t>A másolatban mellékelt vallomások magyarázattal szolgálnak arra nézve, hogy a magát Benjamin Bathurstnek nevező személy hogyan került az őrizetembe. Rendzavarással és gyanús viselkedéssel vádoltam, hogy őrizetben tarthassam, míg többet meg nem tudunk róla. Minthogy azonban brit diplomatának vallja magát, nem vállalhatok semmi további felelősséget, ezért elküldöm Kegyelmességedhez, Berlinbe.</w:t>
      </w:r>
    </w:p>
    <w:p>
      <w:pPr>
        <w:pStyle w:val="Csakszveg"/>
        <w:ind w:left="540" w:right="782" w:firstLine="360"/>
        <w:jc w:val="both"/>
        <w:rPr/>
      </w:pPr>
      <w:r>
        <w:rPr>
          <w:rFonts w:cs="Arial" w:ascii="Arial" w:hAnsi="Arial"/>
          <w:sz w:val="24"/>
        </w:rPr>
        <w:t>Először is, Kegyelmes uram, erős kétségeim vannak az illető históriájával kapcsolatban. A vallomása, amit a jelenlétemben írt alá, igen komisz: négylovas hintót emleget, amely – mint Hamupipőke hintója tökké – parasztszekérré változott, meg három embert, akiket mintha a föld nyelt volna el. Kegyelmességed engedelmével én erősen kétlem, hogy valaha is létezett egy ilyen hintő vagy ezek a személyek. Mindez azonban még józan és hihető azokhoz a dolgokhoz képest, amelyeket elmondott nekem, és amelyeket óvatosságból nem vettünk jegyzőkönyvbe.</w:t>
      </w:r>
    </w:p>
    <w:p>
      <w:pPr>
        <w:pStyle w:val="Csakszveg"/>
        <w:ind w:left="540" w:right="782" w:firstLine="360"/>
        <w:jc w:val="both"/>
        <w:rPr/>
      </w:pPr>
      <w:r>
        <w:rPr>
          <w:rFonts w:cs="Arial" w:ascii="Arial" w:hAnsi="Arial"/>
          <w:sz w:val="24"/>
        </w:rPr>
        <w:t>Kegyelmességed nyilván a vallomásban is felfigyelt bizonyos utalásokra holmi osztrák megadásról és francia csapatok ausztriai tartózkodásáról. A jegyzőkönyv elkészítése után magam is felfigyeltem ezekre, és megkérdeztem, miféle megadásról van szó, és mit keresnek francia csapatok Ausztriában. Az illető szánakozva nézett rám, és így szólt: „Úgy látszik, errefelé lassú lábon járnak a hírek; a békekötésre a múlt hónap 14-én került sor, Bécsben. És hogy mit csinálnak a francia csapatok Ausztriában? Ugyanazt, amit Bonaparte banditái mindenütt Európában."</w:t>
      </w:r>
    </w:p>
    <w:p>
      <w:pPr>
        <w:pStyle w:val="Csakszveg"/>
        <w:ind w:left="540" w:right="782" w:firstLine="360"/>
        <w:jc w:val="both"/>
        <w:rPr/>
      </w:pPr>
      <w:r>
        <w:rPr>
          <w:rFonts w:cs="Arial" w:ascii="Arial" w:hAnsi="Arial"/>
          <w:sz w:val="24"/>
        </w:rPr>
        <w:t>„</w:t>
      </w:r>
      <w:r>
        <w:rPr>
          <w:rFonts w:cs="Arial" w:ascii="Arial" w:hAnsi="Arial"/>
          <w:sz w:val="24"/>
        </w:rPr>
        <w:t>És ki az a Bonaparte?" – kérdeztem.</w:t>
      </w:r>
    </w:p>
    <w:p>
      <w:pPr>
        <w:pStyle w:val="Csakszveg"/>
        <w:ind w:left="540" w:right="782" w:firstLine="360"/>
        <w:jc w:val="both"/>
        <w:rPr>
          <w:rFonts w:ascii="Arial" w:hAnsi="Arial" w:cs="Arial"/>
          <w:sz w:val="24"/>
        </w:rPr>
      </w:pPr>
      <w:r>
        <w:rPr>
          <w:rFonts w:cs="Arial" w:ascii="Arial" w:hAnsi="Arial"/>
          <w:sz w:val="24"/>
        </w:rPr>
        <w:t>Úgy nézett rám, mintha azt kérdezném: „Ki az az Úr Jézus Krisztus?" Aztán egy pillanat múlva, mintha már értette volna a dolgot.</w:t>
      </w:r>
    </w:p>
    <w:p>
      <w:pPr>
        <w:pStyle w:val="Csakszveg"/>
        <w:ind w:left="540" w:right="782" w:firstLine="360"/>
        <w:jc w:val="both"/>
        <w:rPr/>
      </w:pPr>
      <w:r>
        <w:rPr>
          <w:rFonts w:cs="Arial" w:ascii="Arial" w:hAnsi="Arial"/>
          <w:sz w:val="24"/>
        </w:rPr>
        <w:t>„</w:t>
      </w:r>
      <w:r>
        <w:rPr>
          <w:rFonts w:cs="Arial" w:ascii="Arial" w:hAnsi="Arial"/>
          <w:sz w:val="24"/>
        </w:rPr>
        <w:t>Tehát önök poroszok megadják neki a császári címet, és Napóleon néven emlegetik – mondta. – Nos, biztosíthatom önöket, hogy Ő Brit Királyi Felsége kormánya nem adta meg, és sohasem is fogja, míg csak egyetlen angolnak egyetlen ujja is lesz, amivel meghúzza a ravaszt. Bonaparte tábornok bitorló; és Ő Brit Királyi Felsége kormánya semmiféle más hatalmat nem ismer el Franciaországban, mint a Bourbonokét." Ezt igen határozottan, szinte megrovóan mondta.</w:t>
      </w:r>
    </w:p>
    <w:p>
      <w:pPr>
        <w:pStyle w:val="Csakszveg"/>
        <w:ind w:left="540" w:right="782" w:firstLine="360"/>
        <w:jc w:val="both"/>
        <w:rPr/>
      </w:pPr>
      <w:r>
        <w:rPr>
          <w:rFonts w:cs="Arial" w:ascii="Arial" w:hAnsi="Arial"/>
          <w:sz w:val="24"/>
        </w:rPr>
        <w:t>Beletelt egy percbe is, míg mindezt megemésztettem, míg tisztáztam magamban az utalásokat. Ez a fickó szemmel láthatóan abban a hitben van, hogy a francia királyságot megdöntötte valami Bonaparte nevű katonai kalandor, aki most Napóleon császárnak nevezi magát, majd háborút indított Ausztria ellen, és megadásra kényszerítette. Meg sem próbáltam vitatkozni vele – mi értelme egy őrülttel vitatkozni? –, de ha ez az ember mindezt elhitte, akkor egy négylovas hintő átváltozása káposztásszekérré valóban csekélység, így, hogy a kedvében járjak, megkérdeztem: vajon feltételezi-e, hogy Bonaparte tábornok ügynökei felelősek a fogadóban történtekért.</w:t>
      </w:r>
    </w:p>
    <w:p>
      <w:pPr>
        <w:pStyle w:val="Csakszveg"/>
        <w:ind w:left="540" w:right="782" w:firstLine="360"/>
        <w:jc w:val="both"/>
        <w:rPr/>
      </w:pPr>
      <w:r>
        <w:rPr>
          <w:rFonts w:cs="Arial" w:ascii="Arial" w:hAnsi="Arial"/>
          <w:sz w:val="24"/>
        </w:rPr>
        <w:t>„</w:t>
      </w:r>
      <w:r>
        <w:rPr>
          <w:rFonts w:cs="Arial" w:ascii="Arial" w:hAnsi="Arial"/>
          <w:sz w:val="24"/>
        </w:rPr>
        <w:t>Kétségtelenül – válaszolta. – Csakhogy bizonyára nem ismertek látásból, így aztán Jardiine-t vélték a követnek, engem pedig a titkárnak, és szegény Jardine-t rabolták el. Mégis, különösnek tartom, hogy nálam hagyták az irattáskámat. Erről jut eszembe, a táskát kérem vissza. Fontos diplomáciai iratok vannak benne."</w:t>
      </w:r>
    </w:p>
    <w:p>
      <w:pPr>
        <w:pStyle w:val="Csakszveg"/>
        <w:ind w:left="540" w:right="782" w:firstLine="360"/>
        <w:jc w:val="both"/>
        <w:rPr/>
      </w:pPr>
      <w:r>
        <w:rPr>
          <w:rFonts w:cs="Arial" w:ascii="Arial" w:hAnsi="Arial"/>
          <w:sz w:val="24"/>
        </w:rPr>
        <w:t>Azt mondtam neki, nagyon komolyan, hogy ellenőriznünk kell a megbízólevelét. Megígértem: mindent elkövetek titkára, szolgái és hintója felkutatásáért. Részletes leírást kértem róluk, és rábeszéltem, hogy menjen föl az emeleti szobába, ahol attól kezdve őrizetben tartottam. Nyomozást indítottam, behívattam valamennyi informátoromat és kémemet, de ahogy vártam, semmit sem tudtam meg. Még olyan személyre sem akadtam, aki egyáltalán látta volna az illetőt, mielőtt megjelent a Kard és Jogar udvarán, ami igencsak meglepett, mert valakinek okvetlenül látnia kellett volna, amikor bejött a városba vagy végigment az utcán.</w:t>
      </w:r>
    </w:p>
    <w:p>
      <w:pPr>
        <w:pStyle w:val="Csakszveg"/>
        <w:ind w:left="540" w:right="782" w:firstLine="360"/>
        <w:jc w:val="both"/>
        <w:rPr/>
      </w:pPr>
      <w:r>
        <w:rPr>
          <w:rFonts w:cs="Arial" w:ascii="Arial" w:hAnsi="Arial"/>
          <w:sz w:val="24"/>
        </w:rPr>
        <w:t>Ebből a szempontból hadd emlékeztessem Kegyelmességedet Franz Bauer szolga és a két paraszt eltérő vallomására. Az előbbi határozottan állítja, hogy az illető az utcáról lépett be a fogadó udvarába; az utóbbiak viszont biztosak benne, hogy nem. Kegyelmes uram, én nem szeretem az ilyen rejtélyeket, viszont biztos vagyok benne hogy mindhárman a legjobb tudásuk szerint az igazságot mondták. Tanulatlan népek, elismerem, de annyit mégis csak tudnak, hogy mit láttak és mit nem. Miután a foglyot biztonságba helyeztem, megvizsgáltam a papírjait, és biztosíthatom, Kegyelmes uram, hogy mélységesen megdöbbentem. Nem sokat adtam fecsegésére a francia király trónfosztásáról vagy erről a Bonaparte tábornokról, aki Napóleon császárnak nevezi magát de mindezekről említés történik az iratokban, amelyek minden szempontból hivatalos dokumentumoknak látszanak. Többszöri említés esik Bécs bevételéről a franciák által az elmúlt év májusában, az osztrák császár kapitulációjáról ez előtt a Bonaparte tábornok előtt, különböző csatákról Európa-szerte, és egyéb fantasztikus dolgokról Kegyelmes uram, én hallottam mar mindenféle őrültekről – az egyik Gábriel arkangyalnak hiszi magát, a másik Mohamednek, vagy fordult farkasnak, némelyik azt véli, hogy üvegből vannak a csontjai, a másik meg azt, hogy ördögök üldözik és kínozzák –, de Isten a megmondhatója, ez az első eset, amikor egy őrültnek tárgyi bizonyítékai vannak a rögeszméire! Csodálkozik-e hát Kegyelmességed, hogy nem óhajtok reszt venni ebben az ügyben?</w:t>
      </w:r>
    </w:p>
    <w:p>
      <w:pPr>
        <w:pStyle w:val="Csakszveg"/>
        <w:ind w:left="540" w:right="782" w:firstLine="360"/>
        <w:jc w:val="both"/>
        <w:rPr/>
      </w:pPr>
      <w:r>
        <w:rPr>
          <w:rFonts w:cs="Arial" w:ascii="Arial" w:hAnsi="Arial"/>
          <w:sz w:val="24"/>
        </w:rPr>
        <w:t>A megbízólevelével még rosszabbul állunk. Vannak papírjai a Brit Külügyminisztérium pecsétjével, amelyek minden szempontból eredetinek látszanak – de külügyminiszterként egy bizonyos George Canning írta őket alá holott mindenki tudja, hogy az utóbbi öt évben Lord Castlereagh a külügyminiszter. Mindennek a tetejébe van nála egy bizalmas levél a Porosz Kancellária pecsétjével – ugyanazzal a pecséttel, amelyet eredetinek ismerek, hiszen erős nagyítóval megvizsgáltam és azonosnak bizonyult –, de a levelet kancellárként nem von Berchtenwald gróf írta alá, hanem vom und zum Stein báró a mezőgazdasági miniszter, akinek aláírása, ahogy én látom, szintén eredeti! Ez túl sok nekem, Kegyelmes uram; ezért kérem, hogy ne kelljen többé ezzel az üggyel foglalkoznom, mert végül éppoly bolond leszek, mint a foglyom!</w:t>
      </w:r>
    </w:p>
    <w:p>
      <w:pPr>
        <w:pStyle w:val="Csakszveg"/>
        <w:ind w:left="540" w:right="782" w:firstLine="360"/>
        <w:jc w:val="both"/>
        <w:rPr>
          <w:rFonts w:ascii="Arial" w:hAnsi="Arial" w:cs="Arial"/>
          <w:sz w:val="24"/>
        </w:rPr>
      </w:pPr>
      <w:r>
        <w:rPr>
          <w:rFonts w:cs="Arial" w:ascii="Arial" w:hAnsi="Arial"/>
          <w:sz w:val="24"/>
        </w:rPr>
        <w:t>Ezért megállapodtam Keitel ezredessel a Harmadik Ulánus Ezredtől, hogy biztosítson egy tisztet a fogoly Berlinbe kísérésére. A hintó, amelyen utaznak, a rendőrség tulajdona, a kocsis pedig az én emberem. Kérem, lássák el költőpénzzel, hogy visszatérhessen Perleburgba. Az őr egy ulánus káplár, a tiszt csicskása. Ő az Oberleutnant úrral fog lakni, és saját költségükre térnek vissza, amikor kedvük tartja.</w:t>
      </w:r>
    </w:p>
    <w:p>
      <w:pPr>
        <w:pStyle w:val="Csakszveg"/>
        <w:ind w:left="540" w:right="782" w:firstLine="360"/>
        <w:jc w:val="both"/>
        <w:rPr/>
      </w:pPr>
      <w:r>
        <w:rPr>
          <w:rFonts w:cs="Arial" w:ascii="Arial" w:hAnsi="Arial"/>
          <w:sz w:val="24"/>
        </w:rPr>
        <w:t>Kegyelmes uram, megtiszteltetésnek tartom, hogy stb., stb.</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right"/>
        <w:rPr>
          <w:rFonts w:ascii="Arial" w:hAnsi="Arial" w:cs="Arial"/>
          <w:sz w:val="24"/>
        </w:rPr>
      </w:pPr>
      <w:r>
        <w:rPr/>
        <w:object w:dxaOrig="3642" w:dyaOrig="79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2.1pt;height:40pt" filled="f" o:ole="">
            <v:imagedata r:id="rId19" o:title=""/>
          </v:shape>
          <o:OLEObject Type="Embed" ProgID="" ShapeID="ole_rId18" DrawAspect="Content" ObjectID="_256431958" r:id="rId18"/>
        </w:object>
      </w:r>
    </w:p>
    <w:p>
      <w:pPr>
        <w:pStyle w:val="Csakszveg"/>
        <w:ind w:left="540" w:right="782" w:firstLine="360"/>
        <w:jc w:val="right"/>
        <w:rPr>
          <w:rFonts w:ascii="Arial" w:hAnsi="Arial" w:cs="Arial"/>
          <w:sz w:val="24"/>
        </w:rPr>
      </w:pPr>
      <w:r>
        <w:rPr>
          <w:rFonts w:cs="Arial" w:ascii="Arial" w:hAnsi="Arial"/>
          <w:sz w:val="24"/>
        </w:rPr>
      </w:r>
    </w:p>
    <w:p>
      <w:pPr>
        <w:pStyle w:val="Csakszveg"/>
        <w:ind w:left="540" w:right="782" w:firstLine="360"/>
        <w:jc w:val="right"/>
        <w:rPr>
          <w:rFonts w:ascii="Arial" w:hAnsi="Arial" w:cs="Arial"/>
          <w:sz w:val="24"/>
        </w:rPr>
      </w:pPr>
      <w:r>
        <w:rPr>
          <w:rFonts w:cs="Arial" w:ascii="Arial" w:hAnsi="Arial"/>
          <w:sz w:val="24"/>
        </w:rPr>
        <w:t>Staatspolizeikapitan</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b/>
          <w:b/>
          <w:sz w:val="52"/>
        </w:rPr>
      </w:pPr>
      <w:r>
        <w:rPr>
          <w:rFonts w:cs="Arial" w:ascii="Arial" w:hAnsi="Arial"/>
          <w:b/>
          <w:sz w:val="52"/>
        </w:rPr>
        <w:t>VIII.</w:t>
      </w:r>
    </w:p>
    <w:p>
      <w:pPr>
        <w:pStyle w:val="Csakszveg"/>
        <w:ind w:left="540" w:right="782" w:firstLine="360"/>
        <w:jc w:val="both"/>
        <w:rPr>
          <w:rFonts w:ascii="Arial" w:hAnsi="Arial" w:cs="Arial"/>
          <w:b/>
          <w:b/>
          <w:sz w:val="24"/>
        </w:rPr>
      </w:pPr>
      <w:r>
        <w:rPr>
          <w:rFonts w:cs="Arial" w:ascii="Arial" w:hAnsi="Arial"/>
          <w:b/>
          <w:sz w:val="24"/>
        </w:rPr>
      </w:r>
    </w:p>
    <w:p>
      <w:pPr>
        <w:pStyle w:val="Csakszveg"/>
        <w:ind w:left="3960" w:right="782" w:firstLine="360"/>
        <w:jc w:val="both"/>
        <w:rPr>
          <w:rFonts w:ascii="Arial" w:hAnsi="Arial" w:cs="Arial"/>
          <w:sz w:val="24"/>
        </w:rPr>
      </w:pPr>
      <w:r>
        <w:rPr>
          <w:rFonts w:cs="Arial" w:ascii="Arial" w:hAnsi="Arial"/>
          <w:sz w:val="24"/>
        </w:rPr>
        <w:t>(Oberleutnant Rudolf von Tarlburg-tói, Báró Eugen von Krutznak, 1809. november 26.)</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t>Drága Eugen Bácsikám!</w:t>
      </w:r>
    </w:p>
    <w:p>
      <w:pPr>
        <w:pStyle w:val="Csakszveg"/>
        <w:ind w:left="540" w:right="782" w:firstLine="360"/>
        <w:jc w:val="both"/>
        <w:rPr/>
      </w:pPr>
      <w:r>
        <w:rPr>
          <w:rFonts w:cs="Arial" w:ascii="Arial" w:hAnsi="Arial"/>
          <w:sz w:val="24"/>
        </w:rPr>
        <w:t>Ez semmiképpen sem hivatalos jelentés; azt már megtettem a minisztériumban az egyik tisztednél – egy vörös hajú, bulldogképű fickónál. De van néhány dolog, amiről tudnod kell, és amelyek nem hatnának jól egy hivatalos jelentésben, hogy megértsd, miféle ritka hal került a hálódba.</w:t>
      </w:r>
    </w:p>
    <w:p>
      <w:pPr>
        <w:pStyle w:val="Csakszveg"/>
        <w:ind w:left="540" w:right="782" w:firstLine="360"/>
        <w:jc w:val="both"/>
        <w:rPr/>
      </w:pPr>
      <w:r>
        <w:rPr>
          <w:rFonts w:cs="Arial" w:ascii="Arial" w:hAnsi="Arial"/>
          <w:sz w:val="24"/>
        </w:rPr>
        <w:t>Tegnap éppen végeztem a szakaszom gyakorlatoztatásával, amikor Keitel ezredes tisztiszolgája megkeresett, hogy az ezredes látni kíván a szállásán. Az öreg neglizsében ült a szalonjában, és pipázott.</w:t>
      </w:r>
    </w:p>
    <w:p>
      <w:pPr>
        <w:pStyle w:val="Csakszveg"/>
        <w:ind w:left="540" w:right="782" w:firstLine="360"/>
        <w:jc w:val="both"/>
        <w:rPr/>
      </w:pPr>
      <w:r>
        <w:rPr>
          <w:rFonts w:cs="Arial" w:ascii="Arial" w:hAnsi="Arial"/>
          <w:sz w:val="24"/>
        </w:rPr>
        <w:t>„</w:t>
      </w:r>
      <w:r>
        <w:rPr>
          <w:rFonts w:cs="Arial" w:ascii="Arial" w:hAnsi="Arial"/>
          <w:sz w:val="24"/>
        </w:rPr>
        <w:t>Jöjjön, hadnagy; jöjjön és üljön le, fiam!" – üdvözölt abban a nyílt és szívélyes modorban, amit mindig akkor használ a fiatalabb tisztekkel szemben, ha valami különösen pocsék dolgot akar tőlük. – „Hogy tetszene egy kis kiruccanás Berlinbe? Volna egy megbízásom, fél órába sem telik elintézni, és utána addig maradhatsz, amíg csak akarsz, feltéve, hogy csütörtökre visszaérsz, mert akkor te vagy a soros az országúti őrjáraton."</w:t>
      </w:r>
    </w:p>
    <w:p>
      <w:pPr>
        <w:pStyle w:val="Csakszveg"/>
        <w:ind w:left="540" w:right="782" w:firstLine="360"/>
        <w:jc w:val="both"/>
        <w:rPr>
          <w:rFonts w:ascii="Arial" w:hAnsi="Arial" w:cs="Arial"/>
          <w:sz w:val="24"/>
        </w:rPr>
      </w:pPr>
      <w:r>
        <w:rPr>
          <w:rFonts w:cs="Arial" w:ascii="Arial" w:hAnsi="Arial"/>
          <w:sz w:val="24"/>
        </w:rPr>
        <w:t>Szóval ez a csali, gondoltam. Vártam, hogy kiderüljön, milyen a horog; csupán annyit mondtam, hogy nekem megfelel, és megkérdeztem, mi lenne a feladat.</w:t>
      </w:r>
    </w:p>
    <w:p>
      <w:pPr>
        <w:pStyle w:val="Csakszveg"/>
        <w:ind w:left="540" w:right="782" w:firstLine="360"/>
        <w:jc w:val="both"/>
        <w:rPr/>
      </w:pPr>
      <w:r>
        <w:rPr>
          <w:rFonts w:cs="Arial" w:ascii="Arial" w:hAnsi="Arial"/>
          <w:sz w:val="24"/>
        </w:rPr>
        <w:t>„</w:t>
      </w:r>
      <w:r>
        <w:rPr>
          <w:rFonts w:cs="Arial" w:ascii="Arial" w:hAnsi="Arial"/>
          <w:sz w:val="24"/>
        </w:rPr>
        <w:t>Tulajdonképpen nem is én vagyok a megbízó, Tarlburg – mondta –, hanem ez a Hartenstein, az itteni Staatspolizeikapitan. Lenne valamije a Rendőrminisztérium részére, és azért gondoltam rád, mert úgy hallom, rokonságban vagy von Krutz báróval. Mert rokonságban vagy, nemde?" – kérdezte, mintha nem tudná pontosan, hogy a tisztjei kivel állnak rokonságban, kivel nem.</w:t>
      </w:r>
    </w:p>
    <w:p>
      <w:pPr>
        <w:pStyle w:val="Csakszveg"/>
        <w:ind w:left="540" w:right="782" w:firstLine="360"/>
        <w:jc w:val="both"/>
        <w:rPr/>
      </w:pPr>
      <w:r>
        <w:rPr>
          <w:rFonts w:cs="Arial" w:ascii="Arial" w:hAnsi="Arial"/>
          <w:sz w:val="24"/>
        </w:rPr>
        <w:t>„</w:t>
      </w:r>
      <w:r>
        <w:rPr>
          <w:rFonts w:cs="Arial" w:ascii="Arial" w:hAnsi="Arial"/>
          <w:sz w:val="24"/>
        </w:rPr>
        <w:t>Így igaz, ezredes úr; a báró a nagybátyám – mondtam. – És mit óhajt Hartenstein?"</w:t>
      </w:r>
    </w:p>
    <w:p>
      <w:pPr>
        <w:pStyle w:val="Csakszveg"/>
        <w:ind w:left="540" w:right="782" w:firstLine="360"/>
        <w:jc w:val="both"/>
        <w:rPr/>
      </w:pPr>
      <w:r>
        <w:rPr>
          <w:rFonts w:cs="Arial" w:ascii="Arial" w:hAnsi="Arial"/>
          <w:sz w:val="24"/>
        </w:rPr>
        <w:t>„</w:t>
      </w:r>
      <w:r>
        <w:rPr>
          <w:rFonts w:cs="Arial" w:ascii="Arial" w:hAnsi="Arial"/>
          <w:sz w:val="24"/>
        </w:rPr>
        <w:t>Van egy őrizetese, akit el kell kísérni Berlinbe, és át kell adni a minisztériumnak. Csupán annyi lenne a feladatod, hogy beülsz vele egy hintóba, és vigyázol, nehogy megszökjön útközben. Odaérkezve kapsz majd igazolást a fogoly és bizonyos iratok átvételéről. Igen fontos fogolyról van szó; nem hiszem, hogy Hartensteinnek van olyan embere, akire rábízhatná. Államfogoly. Azt állítja magáról, hogy brit diplomata, és Hartenstein szerint lehet, hogy ez így is van. Egyébként az illető őrült." „Őrült?" – visszhangoztam.</w:t>
      </w:r>
    </w:p>
    <w:p>
      <w:pPr>
        <w:pStyle w:val="Csakszveg"/>
        <w:ind w:left="540" w:right="782" w:firstLine="360"/>
        <w:jc w:val="both"/>
        <w:rPr/>
      </w:pPr>
      <w:r>
        <w:rPr>
          <w:rFonts w:cs="Arial" w:ascii="Arial" w:hAnsi="Arial"/>
          <w:sz w:val="24"/>
        </w:rPr>
        <w:t>„</w:t>
      </w:r>
      <w:r>
        <w:rPr>
          <w:rFonts w:cs="Arial" w:ascii="Arial" w:hAnsi="Arial"/>
          <w:sz w:val="24"/>
        </w:rPr>
        <w:t>Igen, az. Legalábbis Hartenstein így mondta. Megkérdeztem, hogy miféle őrült – mert az őrültek sokfélék, és mindegyikkel másképp kell bánni –, de Hartenstein csupán annyit mondott róla, hogy hihetetlen elképzelései vannak az európai viszonyokról."</w:t>
      </w:r>
    </w:p>
    <w:p>
      <w:pPr>
        <w:pStyle w:val="Csakszveg"/>
        <w:ind w:left="540" w:right="782" w:firstLine="360"/>
        <w:jc w:val="both"/>
        <w:rPr/>
      </w:pPr>
      <w:r>
        <w:rPr>
          <w:rFonts w:cs="Arial" w:ascii="Arial" w:hAnsi="Arial"/>
          <w:sz w:val="24"/>
        </w:rPr>
        <w:t>„</w:t>
      </w:r>
      <w:r>
        <w:rPr>
          <w:rFonts w:cs="Arial" w:ascii="Arial" w:hAnsi="Arial"/>
          <w:sz w:val="24"/>
        </w:rPr>
        <w:t>Ugyan! Melyik diplomatának nincsenek?" – kérdeztem. Az öreg Keitel nevetése valamiféle átmenet volt a kutyaugatás és a varjúkárogás között.</w:t>
      </w:r>
    </w:p>
    <w:p>
      <w:pPr>
        <w:pStyle w:val="Csakszveg"/>
        <w:ind w:left="540" w:right="782" w:firstLine="360"/>
        <w:jc w:val="both"/>
        <w:rPr/>
      </w:pPr>
      <w:r>
        <w:rPr>
          <w:rFonts w:cs="Arial" w:ascii="Arial" w:hAnsi="Arial"/>
          <w:sz w:val="24"/>
        </w:rPr>
        <w:t>„</w:t>
      </w:r>
      <w:r>
        <w:rPr>
          <w:rFonts w:cs="Arial" w:ascii="Arial" w:hAnsi="Arial"/>
          <w:sz w:val="24"/>
        </w:rPr>
        <w:t>Igen, persze! És a diplomaták hihetetlen elképzelései miatt halnak meg a katonák – mondta. – Mondtam is Hartensteinnek, de nem adott semmi további felvilágosítást. Úgy tetszett, már azt is bánja, hogy ennyit mondott. Mint az olyan ember, aki valami rendkívül rémítő kísértetet látott."</w:t>
      </w:r>
    </w:p>
    <w:p>
      <w:pPr>
        <w:pStyle w:val="Csakszveg"/>
        <w:ind w:left="540" w:right="782" w:firstLine="360"/>
        <w:jc w:val="both"/>
        <w:rPr>
          <w:rFonts w:ascii="Arial" w:hAnsi="Arial" w:cs="Arial"/>
          <w:sz w:val="24"/>
        </w:rPr>
      </w:pPr>
      <w:r>
        <w:rPr>
          <w:rFonts w:cs="Arial" w:ascii="Arial" w:hAnsi="Arial"/>
          <w:sz w:val="24"/>
        </w:rPr>
        <w:t>Az öreg egy ideig elmélyülten szívta híres pipáját, a bajuszán át eregette fölfelé a füstöt. „Rudi fiam, Hartenstein most igazán forró gesztenyét kapart ki a hamuból, és át akarja pöckölni a nagybátyádnak, míg meg nem égeti vele az ujját. Azt hiszem, ezért is fordult hozzám hogy biztosítsak kíséretet az angol számára. Nézd: Berlinbe kell vinned ezt a hihetetlen diplomatát, vagy csöppet sem diplomatikus őrültet, vagy mi az ördögöt. De érts meg." Úgy fogta rám a pipáját, mintha pisztoly lenne. „Az a parancs, hogy vidd oda, és add át a minisztériumnak. De arról nem esik szó a parancsban, hogy élve vagy halva kell-e átadnod, avagy esetleg a kettő közötti állapotban. Semmit sem tudok az ügyről, és nem is akarok tudni, de ha Hartenstein azt óhajtja, hogy mi játsszuk a börtönőr szerepét, akkor, bei Gott, el kell fogadnia, hogy úgy játsszuk a szerepünket, ahogyan nekünk tetszik!"</w:t>
      </w:r>
    </w:p>
    <w:p>
      <w:pPr>
        <w:pStyle w:val="Csakszveg"/>
        <w:ind w:left="540" w:right="782" w:firstLine="360"/>
        <w:jc w:val="both"/>
        <w:rPr/>
      </w:pPr>
      <w:r>
        <w:rPr>
          <w:rFonts w:cs="Arial" w:ascii="Arial" w:hAnsi="Arial"/>
          <w:sz w:val="24"/>
        </w:rPr>
        <w:t>Nos, hogy rövidre fogjam a dolgot, megvizsgáltam a hintót, amelyet Hartenstein a rendelkezésünkre bocsátott, és úgy határoztam: a bal oldali ajtót kívülről megláncoltatom, hogy belülről ne lehessen kinyitni. A foglyot a bal oldalamra szándékoztam ültetni, ahonnét csak. a testemen keresztül juthatott volna ki. Nem kívántam semmiféle fegyvert vinni magammal, nehogy megkaparintsa, így a szablyámat és az angol papírjait tartalmazó irattáskát az ülés alatti ládában helyeztem el. Elég hideg volt, felvettem a kabátomat, és jobb oldali zsebébe, ahol a fogoly nem érhette el, betettem egy ólmosbotot. meg egy pár zsebbe való pisztolyt. Hartenstein biztosítani akart őrt is, kocsist is, de azt mondtam, olyan szolgát viszek, aki jól ellátja az őrködést. A szolga a vén Johann volt, a tisztiszolgám: a kezébe nyomtam egy dupla csövű vadászpuskát, adtam neki néhány lat vadkanra való töltényt, meg egy uncia golyót egy hordócskában.</w:t>
      </w:r>
    </w:p>
    <w:p>
      <w:pPr>
        <w:pStyle w:val="Csakszveg"/>
        <w:ind w:left="540" w:right="782" w:firstLine="360"/>
        <w:jc w:val="both"/>
        <w:rPr/>
      </w:pPr>
      <w:r>
        <w:rPr>
          <w:rFonts w:cs="Arial" w:ascii="Arial" w:hAnsi="Arial"/>
          <w:sz w:val="24"/>
        </w:rPr>
        <w:t>Ráadásul fölszereltem magam egy nagy üveg konyakkal. Arra számítottam, hogy ha azzal elég gyakran veszem célba foglyomat, nem fog bajt okozni. A dolog úgy alakult, hogy valóban nem okozott bajt, és – a konyakot kivéve – minden óvintézkedésem fölöslegesnek bizonyult. Az illető egyáltalán nem látszott eszelősnek. Meglehetősen keménykötésű úriember volt, kissé már benne a korban, pirospozsgás, intelligens arccal. Szokatlan csupán a kalapja volt, az a különös jószág, amely úgy nézett ki, mint egy éjjeliedény. Beszállítottam a kocsiba, megkínáltam az üvegemből, és magam is ittam vagy feleannyit. Csettintett a nyelvével, és azt mondta: „Hát. ez aztán ital; bárhogyan vélekedjünk is gyűlöletes politikájukról, az italukért igazán nem kritizálhatjuk a franciákat." Aztán így folytatta: „Örülök, hogy úriember és katonatiszt őrizetére bíztak, nem holmi nyavalyás csendőrre. Mondja meg az igazat, hadnagy: letartóztatásban vagyok?"</w:t>
      </w:r>
    </w:p>
    <w:p>
      <w:pPr>
        <w:pStyle w:val="Csakszveg"/>
        <w:ind w:left="540" w:right="782" w:firstLine="360"/>
        <w:jc w:val="both"/>
        <w:rPr/>
      </w:pPr>
      <w:r>
        <w:rPr>
          <w:rFonts w:cs="Arial" w:ascii="Arial" w:hAnsi="Arial"/>
          <w:sz w:val="24"/>
        </w:rPr>
        <w:t>„</w:t>
      </w:r>
      <w:r>
        <w:rPr>
          <w:rFonts w:cs="Arial" w:ascii="Arial" w:hAnsi="Arial"/>
          <w:sz w:val="24"/>
        </w:rPr>
        <w:t>Nos – mondtam –, erről Hartenstein kapitánynak kellett volna nyilatkoznia. Én csupán annyit tudok, hogy parancsom van önt Berlinbe szállítani a Rendőrminisztériumba, és nem engedhetem megszökni útközben. A parancsot teljesíteni fogom: remélem, nincs kifogása ellene."</w:t>
      </w:r>
    </w:p>
    <w:p>
      <w:pPr>
        <w:pStyle w:val="Csakszveg"/>
        <w:ind w:left="540" w:right="782" w:firstLine="360"/>
        <w:jc w:val="both"/>
        <w:rPr/>
      </w:pPr>
      <w:r>
        <w:rPr>
          <w:rFonts w:cs="Arial" w:ascii="Arial" w:hAnsi="Arial"/>
          <w:sz w:val="24"/>
        </w:rPr>
        <w:t>Biztosított, hogy nincs, erre ittunk még egyet – vigyáztam, hogy most is kétszer annyit igyék, mint én –, majd a kocsis pattintott az ostorával, és elindultunk Berlin felé.</w:t>
      </w:r>
    </w:p>
    <w:p>
      <w:pPr>
        <w:pStyle w:val="Csakszveg"/>
        <w:ind w:left="540" w:right="782" w:firstLine="360"/>
        <w:jc w:val="both"/>
        <w:rPr>
          <w:rFonts w:ascii="Arial" w:hAnsi="Arial" w:cs="Arial"/>
          <w:sz w:val="24"/>
        </w:rPr>
      </w:pPr>
      <w:r>
        <w:rPr>
          <w:rFonts w:cs="Arial" w:ascii="Arial" w:hAnsi="Arial"/>
          <w:sz w:val="24"/>
        </w:rPr>
        <w:t>Gondoltam, most kiderítem, miféle őrülttel van dolgom, no meg hogy miért csinált Hartenstein államügyet egy kocsmai csetepatéból. Hozzáláttam hát, hogy kipuhatoljam, miféle fantasztikus elképzelései vannak útitársamnak az európai helyzetről.</w:t>
      </w:r>
    </w:p>
    <w:p>
      <w:pPr>
        <w:pStyle w:val="Csakszveg"/>
        <w:ind w:left="540" w:right="782" w:firstLine="360"/>
        <w:jc w:val="both"/>
        <w:rPr/>
      </w:pPr>
      <w:r>
        <w:rPr>
          <w:rFonts w:cs="Arial" w:ascii="Arial" w:hAnsi="Arial"/>
          <w:sz w:val="24"/>
        </w:rPr>
        <w:t>Miután a beszélgetést az óhajtott irányba tereltem, megkérdeztem: „Az Ön véleménye szerint, Herr Bathurst, mi a jelenlegi tragikus európai helyzet valóságos oka?" Így elég biztonságos, gondoltam. Mondjon nekem bárki egyetlen olyan évet. Július Caesar ideje óta, amikor az európai helyzet nem volt tragikus! És be is vált, tökéletesen.</w:t>
      </w:r>
    </w:p>
    <w:p>
      <w:pPr>
        <w:pStyle w:val="Csakszveg"/>
        <w:ind w:left="540" w:right="782" w:firstLine="360"/>
        <w:jc w:val="both"/>
        <w:rPr/>
      </w:pPr>
      <w:r>
        <w:rPr>
          <w:rFonts w:cs="Arial" w:ascii="Arial" w:hAnsi="Arial"/>
          <w:sz w:val="24"/>
        </w:rPr>
        <w:t>„</w:t>
      </w:r>
      <w:r>
        <w:rPr>
          <w:rFonts w:cs="Arial" w:ascii="Arial" w:hAnsi="Arial"/>
          <w:sz w:val="24"/>
        </w:rPr>
        <w:t>Véleményem szerint – mondta az angol – ez az egész átkozottul kínos helyzet annak az eredménye, hogy a lázadó észak-amerikai telepesek győzelmet arattak, és megalakították azt az istenverte köztársaságukat." Gondolhatod, mennyire megdöbbentem. Mindenki tudja, hogy az amerikai hazafiak elvesztették függetlenségi háborújukat az angolok ellen; a seregüket szétverték, vezetőiket pedig megöltek vagy száműzték. Kisfiú koromban hányszor maradtam fenn késő estig, amikor az öreg von Steuben báró vendégünk volt Tarlburg-Schlossban, és hányszor hallgattam látott szájjal, tágra nyílt szemmel a történeteit arról a nemes, elbukott küzdelemről! Hogy borzongtam, amikor a rettenetes téli táborozásról mesélt, hogy lelkesültem a csatákért, hogy sírtam, amikor elmondta, hogyan tartotta a karjában a haldokló Washingtont, és hogyan jegyezte föl magasröptű utolsó szavait a doylestowni csatában! Ez az ember pedig azt mondja nekem, hogy a hazafiak győztek, és megalakították a köztársaságot, amiért harcoltak! Hartenstein elbeszélése alapján el voltam készülve holmi valószínűtlen elképzelésekre, de ilyen fantasztikus dolgokra mégsem.</w:t>
      </w:r>
    </w:p>
    <w:p>
      <w:pPr>
        <w:pStyle w:val="Csakszveg"/>
        <w:ind w:left="540" w:right="782" w:firstLine="360"/>
        <w:jc w:val="both"/>
        <w:rPr/>
      </w:pPr>
      <w:r>
        <w:rPr>
          <w:rFonts w:cs="Arial" w:ascii="Arial" w:hAnsi="Arial"/>
          <w:sz w:val="24"/>
        </w:rPr>
        <w:t>„</w:t>
      </w:r>
      <w:r>
        <w:rPr>
          <w:rFonts w:cs="Arial" w:ascii="Arial" w:hAnsi="Arial"/>
          <w:sz w:val="24"/>
        </w:rPr>
        <w:t>De fogalmazhatok még pontosabban is – folytatta Bathurst. – Burgoyne veresége Saratogánál. Jó boltot csináltunk, amikor megvásároltuk Benedict Arnoldot, csakhogy későn. Ha ő aznap nincs ott a csatamezőn, akkor Burgoyne úgy megy át Gates seregén, mint forró kés a vajon."</w:t>
      </w:r>
    </w:p>
    <w:p>
      <w:pPr>
        <w:pStyle w:val="Csakszveg"/>
        <w:ind w:left="540" w:right="782" w:firstLine="360"/>
        <w:jc w:val="both"/>
        <w:rPr/>
      </w:pPr>
      <w:r>
        <w:rPr>
          <w:rFonts w:cs="Arial" w:ascii="Arial" w:hAnsi="Arial"/>
          <w:sz w:val="24"/>
        </w:rPr>
        <w:t>Mármost: Arnold nem volt Saratogában! Tudom; sokat olvastam az amerikai háborúról. Arnoldot 1776-ban, újév napján lelőtték Québec ostrománál. És Burgoyne éppen úgy tett, ahogy Bathurst mondta: úgy vágott át Gates seregén, mint kés a vajon, aztán folytatta az útját egészen a Hudsonig, ahol egyesült Howe csapataival. „De Herr Bathurst – kérdeztem –, hogyan befolyásolhatta ez az európai helyzetet? Amerika ezer és ezer mérföldnyire van innen, túl a tengeren." „Az eszmék gyorsabban átkelnek az óceánon, mint a seregek. Amikor XVI. Lajos úgy határozott, hogy megsegíti az amerikaiakat, bukásra ítélte önmagát és rendszerét. Az amerikaiak sikeres ellenállása a királyi hatalommal szemben a francia republikánusoknak is ihletet adott. Persze Lajos saját gyöngéiről sem szabad megfeledkeznünk. Ha megkartácsozza azokat a gazembereket, amikor a csőcselék 1790-ben meg akarta ostromolni Versailles-t, nincs Francia Forradalom."</w:t>
      </w:r>
    </w:p>
    <w:p>
      <w:pPr>
        <w:pStyle w:val="Csakszveg"/>
        <w:ind w:left="540" w:right="782" w:firstLine="360"/>
        <w:jc w:val="both"/>
        <w:rPr/>
      </w:pPr>
      <w:r>
        <w:rPr>
          <w:rFonts w:cs="Arial" w:ascii="Arial" w:hAnsi="Arial"/>
          <w:sz w:val="24"/>
        </w:rPr>
        <w:t>De hiszen éppen azt tette! Amikor XVI. Lajos a csőcselék ellen fordította a tarackokat Versailles-ban, és a dragonyosokat ráeresztette a túlélőkre, a republikánus mozgalom derékba tört. Ekkor került az előtérbe Talleyrand bíboros, aki akkor még csak Autun püspöke volt, ekkor vált belőle az a hatalom, amit ma képvisel Franciaországban; a legnagyobb királyi miniszter Richelieu óta.</w:t>
      </w:r>
    </w:p>
    <w:p>
      <w:pPr>
        <w:pStyle w:val="Csakszveg"/>
        <w:ind w:left="540" w:right="782" w:firstLine="360"/>
        <w:jc w:val="both"/>
        <w:rPr/>
      </w:pPr>
      <w:r>
        <w:rPr>
          <w:rFonts w:cs="Arial" w:ascii="Arial" w:hAnsi="Arial"/>
          <w:sz w:val="24"/>
        </w:rPr>
        <w:t>„</w:t>
      </w:r>
      <w:r>
        <w:rPr>
          <w:rFonts w:cs="Arial" w:ascii="Arial" w:hAnsi="Arial"/>
          <w:sz w:val="24"/>
        </w:rPr>
        <w:t>Ezek után Lajos halála olyan törvényszerű volt, mint ahogyan az éj követi a nappalt – folytatta Bathurst – Minthogy azonban a franciáknak nincs gyakorlatuk az önkormányzatban, a köztársaság sorsa is előre megpecsételtetett. Ha nem Bonaparte, akkor valaki más ragadta volna magához a hatalmat. Amikor a franciák meggyilkolták királyukat, kiszolgáltatták magukat a diktatórikus hatalomnak. Viszont a diktátornak, akit a királyi tekintély nem segít, nincs más választása, mint hogy idegen háborúkba vezesse a népét, nehogy ellene forduljon." És ez így ment egész úton Berlinig. Mindezek a dolgok ostobaságnak tetszenek nappali fénynél, de amint ott ültem az imbolygó hintó sötétjében, szinte már elhittem, amit mesélt. Meg kell mondanom, Eugen bácsi, hogy félelmetes volt. Mintha a pokol vízióját idézte volna fel előttem. Gott im Hímmel, hogy miket beszélt az az ember! Seregek özönlik el Európát; rablás és vérfürdő, égő városok; blokád és éhínség; trónfosztott királyok, tekebábuként ingó trónok! Népek csatái, amelyekben tízezreket aratott le a halál, mint az érett gabonát; és mindezek fölé magasodik egy szürke kabátos kis ember sátáni figurája, aki békét diktált az osztrák császárnak Schönbrunnban, aki a pápát fogolyként Savonába hurcolta.</w:t>
      </w:r>
    </w:p>
    <w:p>
      <w:pPr>
        <w:pStyle w:val="Csakszveg"/>
        <w:ind w:left="540" w:right="782" w:firstLine="360"/>
        <w:jc w:val="both"/>
        <w:rPr/>
      </w:pPr>
      <w:r>
        <w:rPr>
          <w:rFonts w:cs="Arial" w:ascii="Arial" w:hAnsi="Arial"/>
          <w:sz w:val="24"/>
        </w:rPr>
        <w:t>Őrült, nemde? Hihetetlen elképzelések, mondja Hartenstein? Hát akkor százszor inkább választanék egy őrültet, akinek folyik a nyála, habzik a szája, és obszcén istenkáromlásokat üvölt. Mindent inkább, csak ne ezt a kellemes külsejű úriembert, aki mellettem ült, és nyugodt, kulturált hangon adta elő rémségeit, miközben a konyakomat iszogatta.</w:t>
      </w:r>
    </w:p>
    <w:p>
      <w:pPr>
        <w:pStyle w:val="Csakszveg"/>
        <w:ind w:left="540" w:right="782" w:firstLine="360"/>
        <w:jc w:val="both"/>
        <w:rPr/>
      </w:pPr>
      <w:r>
        <w:rPr>
          <w:rFonts w:cs="Arial" w:ascii="Arial" w:hAnsi="Arial"/>
          <w:sz w:val="24"/>
        </w:rPr>
        <w:t>De nem mindet! Ha az embered a minisztériumban – az a vörös hajú, bulldogképű – azt állítja, hogy részeg voltam, amikor bevittem az angolt, hidd el neki!</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right"/>
        <w:rPr>
          <w:rFonts w:ascii="Arial" w:hAnsi="Arial" w:cs="Arial"/>
          <w:sz w:val="24"/>
        </w:rPr>
      </w:pPr>
      <w:r>
        <w:rPr/>
        <w:object w:dxaOrig="2421" w:dyaOrig="122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1.05pt;height:61.05pt" filled="f" o:ole="">
            <v:imagedata r:id="rId21" o:title=""/>
          </v:shape>
          <o:OLEObject Type="Embed" ProgID="" ShapeID="ole_rId20" DrawAspect="Content" ObjectID="_1529042802" r:id="rId20"/>
        </w:objec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b/>
          <w:b/>
          <w:sz w:val="52"/>
        </w:rPr>
      </w:pPr>
      <w:r>
        <w:rPr>
          <w:rFonts w:cs="Arial" w:ascii="Arial" w:hAnsi="Arial"/>
          <w:b/>
          <w:sz w:val="52"/>
        </w:rPr>
        <w:t>IX.</w:t>
      </w:r>
    </w:p>
    <w:p>
      <w:pPr>
        <w:pStyle w:val="Csakszveg"/>
        <w:ind w:left="540" w:right="782" w:firstLine="360"/>
        <w:jc w:val="both"/>
        <w:rPr>
          <w:rFonts w:ascii="Arial" w:hAnsi="Arial" w:cs="Arial"/>
          <w:b/>
          <w:b/>
          <w:sz w:val="24"/>
        </w:rPr>
      </w:pPr>
      <w:r>
        <w:rPr>
          <w:rFonts w:cs="Arial" w:ascii="Arial" w:hAnsi="Arial"/>
          <w:b/>
          <w:sz w:val="24"/>
        </w:rPr>
      </w:r>
    </w:p>
    <w:p>
      <w:pPr>
        <w:pStyle w:val="Csakszveg"/>
        <w:ind w:left="3960" w:right="782" w:firstLine="360"/>
        <w:jc w:val="both"/>
        <w:rPr/>
      </w:pPr>
      <w:r>
        <w:rPr>
          <w:rFonts w:cs="Arial" w:ascii="Arial" w:hAnsi="Arial"/>
          <w:sz w:val="24"/>
        </w:rPr>
        <w:t>(Von Berchtenwiald gróftól az angol követnek, 1809. november 28.)</w:t>
      </w:r>
    </w:p>
    <w:p>
      <w:pPr>
        <w:pStyle w:val="Csakszveg"/>
        <w:ind w:left="396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t>Tisztelt Uram!</w:t>
      </w:r>
    </w:p>
    <w:p>
      <w:pPr>
        <w:pStyle w:val="Csakszveg"/>
        <w:ind w:left="540" w:right="782" w:firstLine="360"/>
        <w:jc w:val="both"/>
        <w:rPr>
          <w:rFonts w:ascii="Arial" w:hAnsi="Arial" w:cs="Arial"/>
          <w:sz w:val="24"/>
        </w:rPr>
      </w:pPr>
      <w:r>
        <w:rPr>
          <w:rFonts w:cs="Arial" w:ascii="Arial" w:hAnsi="Arial"/>
          <w:sz w:val="24"/>
        </w:rPr>
        <w:t>A mellékelt dossziéból megtudja, milyen probléma foglalkoztatja Kancelláriánkat, anélkül, hogy ismétlésekbe kellene bocsátkoznom. Kérem, jól értse meg, hogy őfelsége III. Frigyes Vilmos kormányának soha nem volt és nincs olyan szándéka, hogy sérelmet vagy méltatlanságot okozzon Ő Brit Királyi Felsége III. György kormányának. Sohasem vetemednénk arra, hogy letartóztatásba helyezzük az önök kormányának akkreditált követét, vagy megbolygassuk az iratait. Mindazonáltal erősen kételkedünk abban, és ezzel keveset mondok, hogy az önmagát Benjamin Bathurstnek nevező személy valóban ilyen követ volna, és nem hisszük, hogy hasznára válna Ő Brit Királyi Felsége kormányának, ha egy bűnöző brit diplomatának adva ki magát, utazgat Európa-szerte. Mi bizonnyal nem köszönnénk meg Ő Brit Királyi Felsége kormányának, ha elmulasztana lépéseket tenni egy olyan személlyel szemben, aki Angliában csalárdul porosz diplomatának vallaná magát.</w:t>
      </w:r>
    </w:p>
    <w:p>
      <w:pPr>
        <w:pStyle w:val="Csakszveg"/>
        <w:ind w:left="540" w:right="782" w:firstLine="360"/>
        <w:jc w:val="both"/>
        <w:rPr/>
      </w:pPr>
      <w:r>
        <w:rPr>
          <w:rFonts w:cs="Arial" w:ascii="Arial" w:hAnsi="Arial"/>
          <w:sz w:val="24"/>
        </w:rPr>
        <w:t>Az ügy legalább olyan közelről érint minket, mint az önök kormányát; ennek az embernek birtokában volt egy titkos levél, amelyet megtalál a mellékelt irattáskában. A formája szabályos, mintha csak a mi Kancelláriánk bocsátotta volna ki, és a Kancellária pecsétjével, vagy annak igen pontos hamisítványával van ellátva. Ugyanakkor a porosz kancellár aláírásaként olyan aláírás szerepel rajta, amely megkülönböztethetetlen vom und zum Stein báró, a jelenlegi porosz mezőgazdasági miniszter aláírásától. Stein bárónak megmutatták az aláírást, a levél többi részét letakarva, és ő habozás nélkül a maga kézjegyének ismerte el. Viszont mikor a levelet megmutattuk neki, meglepetése és rémülete akkora volt, hogy csupán Goethe vagy Schiller tolla lenne képes azt leírni, és kategorikusan tagadta, hogy valaha is látta volna magát a levelet.</w:t>
      </w:r>
    </w:p>
    <w:p>
      <w:pPr>
        <w:pStyle w:val="Csakszveg"/>
        <w:ind w:left="540" w:right="782" w:firstLine="360"/>
        <w:jc w:val="both"/>
        <w:rPr/>
      </w:pPr>
      <w:r>
        <w:rPr>
          <w:rFonts w:cs="Arial" w:ascii="Arial" w:hAnsi="Arial"/>
          <w:sz w:val="24"/>
        </w:rPr>
        <w:t>Kénytelen voltam hinni neki. Nem elképzelhető, hogy egy olyan tiszteletre méltó és komoly ember, mint Stein báró, képes lenne ilyen írást koholni. Ettől függetlenül én legalább annyira benne vagyok az ügyben, mint ő; mert a levélen ugyan az ő aláírása szerepel, de ott van az én pecsétem is, amelyet az utóbbi tíz évben, amióta kancellár vagyok, állandóan magamnál tartok. Valójában az egész ügy jellemzésére leginkább a „lehetetlen" szó illik. Lehetetlen volt, hogy Benjamin Bathurst belépjen a fogadó udvarára – mégis ott termett. Lehetetlen volt, hogy ilyen iratok legyenek az irattáskájában, vagy hogy ilyen papírok egyáltalán létezzenek – mégis itt küldöm őket, ezzel a levéllel. Lehetetlen, hogy vom und zum Stein báró aláírjon egy ilyen iratot, és azt le is pecsételjék a Kancellária pecsétjével – a levélen mégis rajta van Stein aláírása és az én pecsétem. Az irattáskában más, látszólag a brit Külügyminisztériumból származó iratokat is fog találni, ugyanebből a fajtából, olyan személyek aláírásával, akiknek semmi közük a Külügyminisztériumhoz vagy egyáltalán őfelsége kormányához, mégis, látszólag az eredeti pecsét szerepel rajtuk. Ha ön ezeket Londonba küldi, bizonyára hasonló helyzetet fognak teremteni, mint amit ez a bizonyos titkos levél nálunk teremtett.</w:t>
      </w:r>
    </w:p>
    <w:p>
      <w:pPr>
        <w:pStyle w:val="Csakszveg"/>
        <w:ind w:left="540" w:right="782" w:firstLine="360"/>
        <w:jc w:val="both"/>
        <w:rPr/>
      </w:pPr>
      <w:r>
        <w:rPr>
          <w:rFonts w:cs="Arial" w:ascii="Arial" w:hAnsi="Arial"/>
          <w:sz w:val="24"/>
        </w:rPr>
        <w:t>Mellékelten küldöm ugyancsak az önmagát Benjamin Bathurstnek nevező személyről készült szénrajzot. A kép az illető tudta nélkül készült. Von Krutz báró unokaöccsének, von Tarlburg hadnagynak, közös barátunk, von Tarlburg gróf fiának van egy kis barátnője, egy nagyon ügyes ifjú hölgy, aki, mint láthatja, mesterien ért az ilyesmihez; behívtuk a Rendőrminisztériumba, és elhelyeztük egy válaszfal mögött, ahonnan le tudta rajzolni a fogoly arcát. Ha a képet elküldi Londonba, minden bizonnyal felismerik. A nagyfokú hasonlóságért kezeskedem.</w:t>
      </w:r>
    </w:p>
    <w:p>
      <w:pPr>
        <w:pStyle w:val="Csakszveg"/>
        <w:ind w:left="540" w:right="782" w:firstLine="360"/>
        <w:jc w:val="both"/>
        <w:rPr/>
      </w:pPr>
      <w:r>
        <w:rPr>
          <w:rFonts w:cs="Arial" w:ascii="Arial" w:hAnsi="Arial"/>
          <w:sz w:val="24"/>
        </w:rPr>
        <w:t>Az igazat megvallva, nem tudunk dűlőre jutni az ügyben. Nem értem, hogy lehet ilyen mesterien utánozni a különböző pecséteket, és vom und zum Stein báró aláírásának utánzata a legtökéletesebb hamisítvány, amelyet harmincévi államférfiúi szolgálatom alatt láttam. Ez azt jelenti, hogy valaki gondos és fáradságos munkát végzett; de akkor miként egyeztethető össze mindez az olyan otromba hibákkal, amit minden iskolás gyerek felismer: hogy Stein báró nevét írják alá porosz kancellárként, vagy George Canning urat, aki az ellenzékhez tartozik, és semmi köze az önök kormányához, brit külügyminiszterként?</w:t>
      </w:r>
    </w:p>
    <w:p>
      <w:pPr>
        <w:pStyle w:val="Csakszveg"/>
        <w:ind w:left="540" w:right="782" w:firstLine="360"/>
        <w:jc w:val="both"/>
        <w:rPr>
          <w:rFonts w:ascii="Arial" w:hAnsi="Arial" w:cs="Arial"/>
          <w:sz w:val="24"/>
        </w:rPr>
      </w:pPr>
      <w:r>
        <w:rPr>
          <w:rFonts w:cs="Arial" w:ascii="Arial" w:hAnsi="Arial"/>
          <w:sz w:val="24"/>
        </w:rPr>
        <w:t>Olyan hibák ezek, amilyeneket csak egy őrült követhet el. Vannak, akik őrültnek tartják foglyunkat, hiszen rögeszméinek központi alakja a nagy hódító, Bonaparte tábornok, alias Napóleon császár. Akadtak már őrültek, akik bizonyítékokat gyártottak a rögeszméikhez, ez igaz, de elfog az iszonyat, ha azt kell hinnem, hogy van egy őrült, akinek módjában áll olyan iratokat gyártani, amilyeneket az irattáskában küldök. Mi több, néhány vezető orvosi szaktekintély, akiknek szakterülete az elme rendellenessége, megvizsgálta ezt a Bathurstöt, és azt állítják, hogy a nem létező helyzetről alkotott fixa ideáján kívül teljesen normális.</w:t>
      </w:r>
    </w:p>
    <w:p>
      <w:pPr>
        <w:pStyle w:val="Csakszveg"/>
        <w:ind w:left="540" w:right="782" w:firstLine="360"/>
        <w:jc w:val="both"/>
        <w:rPr/>
      </w:pPr>
      <w:r>
        <w:rPr>
          <w:rFonts w:cs="Arial" w:ascii="Arial" w:hAnsi="Arial"/>
          <w:sz w:val="24"/>
        </w:rPr>
        <w:t>Személyes véleményem szerint az egész nem más, mint egy óriási „tréfa", melynek valami rejtett és bűnös célja van: minden bizonnyal zavarkeltés, a kormányaink közötti bizalom aláásása, a két kormánnyal kapcsolatban álló személyek egymás ellen uszítása, vagy valami másfajta összeesküvés álcázása. Anélkül, hogy megneveznék olyan uralkodókat vagy kormányokat, akiknek ilyen vágyai lehetnek, két csoportra gondolok: egyrészt a jezsuitákra, másrészt a törvényen kívül helyezett francia republikánusokra, mivel ezek számára előnyös lehetne egy ilyen helyzet. Bizonyára emlékezik rá, hogy csupán néhány hónappal ezelőtt lepleztünk le egy jakobinus összeesküvést Kölnben.</w:t>
      </w:r>
    </w:p>
    <w:p>
      <w:pPr>
        <w:pStyle w:val="Csakszveg"/>
        <w:ind w:left="540" w:right="782" w:firstLine="360"/>
        <w:jc w:val="both"/>
        <w:rPr>
          <w:rFonts w:ascii="Arial" w:hAnsi="Arial" w:cs="Arial"/>
          <w:sz w:val="24"/>
        </w:rPr>
      </w:pPr>
      <w:r>
        <w:rPr>
          <w:rFonts w:cs="Arial" w:ascii="Arial" w:hAnsi="Arial"/>
          <w:sz w:val="24"/>
        </w:rPr>
        <w:t>De bárminek az árnyékát veti is előre ez az ügy, nekem nem tetszik. Szeretnék mielőbb tisztán látni, és hálásan megköszönnék minden segítséget, kedves Uram, amit ön vagy a kormánya nyújtani tud. Megtiszteltetésnek tartom Uram, hogy stb., stb.</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right"/>
        <w:rPr>
          <w:rFonts w:ascii="Arial" w:hAnsi="Arial" w:cs="Arial"/>
          <w:sz w:val="24"/>
        </w:rPr>
      </w:pPr>
      <w:r>
        <w:rPr/>
        <w:object w:dxaOrig="3662" w:dyaOrig="10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3.1pt;height:50pt" filled="f" o:ole="">
            <v:imagedata r:id="rId23" o:title=""/>
          </v:shape>
          <o:OLEObject Type="Embed" ProgID="" ShapeID="ole_rId22" DrawAspect="Content" ObjectID="_20876959" r:id="rId22"/>
        </w:objec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b/>
          <w:b/>
          <w:sz w:val="52"/>
        </w:rPr>
      </w:pPr>
      <w:r>
        <w:rPr>
          <w:rFonts w:cs="Arial" w:ascii="Arial" w:hAnsi="Arial"/>
          <w:b/>
          <w:sz w:val="52"/>
        </w:rPr>
        <w:t>X.</w:t>
      </w:r>
    </w:p>
    <w:p>
      <w:pPr>
        <w:pStyle w:val="Csakszveg"/>
        <w:ind w:left="540" w:right="782" w:firstLine="360"/>
        <w:jc w:val="both"/>
        <w:rPr>
          <w:rFonts w:ascii="Arial" w:hAnsi="Arial" w:cs="Arial"/>
          <w:b/>
          <w:b/>
          <w:sz w:val="24"/>
        </w:rPr>
      </w:pPr>
      <w:r>
        <w:rPr>
          <w:rFonts w:cs="Arial" w:ascii="Arial" w:hAnsi="Arial"/>
          <w:b/>
          <w:sz w:val="24"/>
        </w:rPr>
      </w:r>
    </w:p>
    <w:p>
      <w:pPr>
        <w:pStyle w:val="Csakszveg"/>
        <w:ind w:left="3960" w:right="782" w:firstLine="360"/>
        <w:jc w:val="both"/>
        <w:rPr>
          <w:rFonts w:ascii="Arial" w:hAnsi="Arial" w:cs="Arial"/>
          <w:sz w:val="24"/>
        </w:rPr>
      </w:pPr>
      <w:r>
        <w:rPr>
          <w:rFonts w:cs="Arial" w:ascii="Arial" w:hAnsi="Arial"/>
          <w:sz w:val="24"/>
        </w:rPr>
        <w:t>Von Krutz bárótól, von Berchtenwald grófnak. Nagyon sürgős. Nagyon fontos. Azonnal és személyesen kézbesítendő, függetlenül a körülményektől, 1809. november 28.</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t>von Berehtenwald grót úr!</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t>Az utóbbi félóra során, vagyis ma éjjel tizenegy körül a magát Benjamin Bathúrstnek nevező személyt halálos lövés érte a Rendőrminisztériumban. Egy őrszem lőtte le, szökési kísérlet közben.</w:t>
      </w:r>
    </w:p>
    <w:p>
      <w:pPr>
        <w:pStyle w:val="Csakszveg"/>
        <w:ind w:left="540" w:right="782" w:firstLine="360"/>
        <w:jc w:val="both"/>
        <w:rPr>
          <w:rFonts w:ascii="Arial" w:hAnsi="Arial" w:cs="Arial"/>
          <w:sz w:val="24"/>
        </w:rPr>
      </w:pPr>
      <w:r>
        <w:rPr>
          <w:rFonts w:cs="Arial" w:ascii="Arial" w:hAnsi="Arial"/>
          <w:sz w:val="24"/>
        </w:rPr>
        <w:t>A minisztérium hátsó udvarán szolgálatot teljesítő őrszem észrevett egy embert, aki alattomos és gyanús módon próbálta elhagyni az épületet. Az őrszem, aki szigorú parancsot kapott, hogy írásbeli felhatalmazás nélkül senkit se engedjen belépni vagy távozni, megszólította az illetőt, és amikor az futni próbált, rálőtt és leterítette. A lövés zajára az őrség őrmestere és szakasza az udvarra futott, és a lelőtt személyről kiderült, hogy Benjamin Bathurst az, az angol. A mellén találta el egy unciás golyó, még az orvos érkezése előtt meghalt anélkül, hogy eszméletét visszanyerte volna.</w:t>
      </w:r>
    </w:p>
    <w:p>
      <w:pPr>
        <w:pStyle w:val="Csakszveg"/>
        <w:ind w:left="540" w:right="782" w:firstLine="360"/>
        <w:jc w:val="both"/>
        <w:rPr/>
      </w:pPr>
      <w:r>
        <w:rPr>
          <w:rFonts w:cs="Arial" w:ascii="Arial" w:hAnsi="Arial"/>
          <w:sz w:val="24"/>
        </w:rPr>
        <w:t>A vizsgálat kiderítette, hogy a fogoly, aki a harmadik emeleten volt elhelyezve, kötelet készített az ágyneműjéből, az ágy zsinórzatából és a csengőhúzó bőrcsíkjából; ez a kötél csupán ahhoz volt elég, hogy elérje a pontosan a szobája alatt levő, második emeleti iroda ablakát, és ott berúgta az ablaküveget. Most azt próbálom kideríteni, hogyan tehette ezt anélkül, hogy meghallották volna; biztosíthatom Kegyelmes Uram, hogy valaki még meglakol ezért az éjszakáért. Ami az őrszemet illeti, ő parancs szerint járt el; dicséretben részesítettem kötelessége teljesítéséért és a kiváló lövésért, s ezennel teljes felelősséget vállalok az ő részéért a fogoly halálában.</w:t>
      </w:r>
    </w:p>
    <w:p>
      <w:pPr>
        <w:pStyle w:val="Csakszveg"/>
        <w:ind w:left="540" w:right="782" w:firstLine="360"/>
        <w:jc w:val="both"/>
        <w:rPr>
          <w:rFonts w:ascii="Arial" w:hAnsi="Arial" w:cs="Arial"/>
          <w:sz w:val="24"/>
        </w:rPr>
      </w:pPr>
      <w:r>
        <w:rPr>
          <w:rFonts w:cs="Arial" w:ascii="Arial" w:hAnsi="Arial"/>
          <w:sz w:val="24"/>
        </w:rPr>
        <w:t>Elképzelni sem tudom, hogy a magát Benjamin Bathurst-nek nevező személyt, aki mindeddig békésen viselkedett és türelemmel viselte fogságát, mi késztette erre az elhamarkodott és végzetes lépésre, hacsak nem azok az</w:t>
      </w:r>
    </w:p>
    <w:p>
      <w:pPr>
        <w:pStyle w:val="Csakszveg"/>
        <w:ind w:left="540" w:right="782" w:firstLine="360"/>
        <w:jc w:val="both"/>
        <w:rPr/>
      </w:pPr>
      <w:r>
        <w:rPr>
          <w:rFonts w:cs="Arial" w:ascii="Arial" w:hAnsi="Arial"/>
          <w:sz w:val="24"/>
        </w:rPr>
        <w:t>alvilági tökfilkók, azok a bolond-doktorok, akik állandóan zaklatták. Ma délután például szándékosan átadtak neki egy csomó újságot – poroszt, osztrákot, franciát és</w:t>
        <w:tab/>
        <w:t>angolt – a legutóbbi hónap eseményeivel. Azt mondták: kíváncsiak, hogyan fog reagálni. Nos, Isten bocsássa meg nekik, most már tudják!</w:t>
        <w:tab/>
      </w:r>
    </w:p>
    <w:p>
      <w:pPr>
        <w:pStyle w:val="Csakszveg"/>
        <w:ind w:left="540" w:right="782" w:firstLine="360"/>
        <w:jc w:val="both"/>
        <w:rPr>
          <w:rFonts w:ascii="Arial" w:hAnsi="Arial" w:cs="Arial"/>
          <w:sz w:val="24"/>
        </w:rPr>
      </w:pPr>
      <w:r>
        <w:rPr>
          <w:rFonts w:cs="Arial" w:ascii="Arial" w:hAnsi="Arial"/>
          <w:sz w:val="24"/>
        </w:rPr>
      </w:r>
    </w:p>
    <w:p>
      <w:pPr>
        <w:pStyle w:val="Csakszveg"/>
        <w:tabs>
          <w:tab w:val="clear" w:pos="708"/>
          <w:tab w:val="left" w:pos="8820" w:leader="none"/>
        </w:tabs>
        <w:ind w:left="540" w:right="782" w:firstLine="360"/>
        <w:jc w:val="both"/>
        <w:rPr>
          <w:rFonts w:ascii="Arial" w:hAnsi="Arial" w:cs="Arial"/>
          <w:sz w:val="24"/>
        </w:rPr>
      </w:pPr>
      <w:r>
        <w:rPr>
          <w:rFonts w:cs="Arial" w:ascii="Arial" w:hAnsi="Arial"/>
          <w:sz w:val="24"/>
        </w:rPr>
        <w:t>Kérném Kegyelmességed arra vonatkozó utasítását, hogy miképp temessük el a szerencsétlent.</w:t>
        <w:tab/>
      </w:r>
    </w:p>
    <w:p>
      <w:pPr>
        <w:pStyle w:val="Csakszveg"/>
        <w:ind w:left="540" w:right="782" w:firstLine="360"/>
        <w:jc w:val="right"/>
        <w:rPr>
          <w:rFonts w:ascii="Arial" w:hAnsi="Arial" w:cs="Arial"/>
          <w:sz w:val="24"/>
        </w:rPr>
      </w:pPr>
      <w:r>
        <w:rPr/>
        <w:object w:dxaOrig="2241" w:dyaOrig="128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2.05pt;height:64.05pt" filled="f" o:ole="">
            <v:imagedata r:id="rId25" o:title=""/>
          </v:shape>
          <o:OLEObject Type="Embed" ProgID="" ShapeID="ole_rId24" DrawAspect="Content" ObjectID="_1375603749" r:id="rId24"/>
        </w:objec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b/>
          <w:b/>
          <w:sz w:val="52"/>
        </w:rPr>
      </w:pPr>
      <w:r>
        <w:rPr>
          <w:rFonts w:cs="Arial" w:ascii="Arial" w:hAnsi="Arial"/>
          <w:b/>
          <w:sz w:val="52"/>
        </w:rPr>
        <w:t>XI.</w:t>
      </w:r>
    </w:p>
    <w:p>
      <w:pPr>
        <w:pStyle w:val="Csakszveg"/>
        <w:ind w:left="540" w:right="782" w:firstLine="360"/>
        <w:jc w:val="both"/>
        <w:rPr>
          <w:rFonts w:ascii="Arial" w:hAnsi="Arial" w:cs="Arial"/>
          <w:b/>
          <w:b/>
          <w:sz w:val="24"/>
        </w:rPr>
      </w:pPr>
      <w:r>
        <w:rPr>
          <w:rFonts w:cs="Arial" w:ascii="Arial" w:hAnsi="Arial"/>
          <w:b/>
          <w:sz w:val="24"/>
        </w:rPr>
      </w:r>
    </w:p>
    <w:p>
      <w:pPr>
        <w:pStyle w:val="Csakszveg"/>
        <w:ind w:left="3960" w:right="782" w:firstLine="360"/>
        <w:jc w:val="both"/>
        <w:rPr/>
      </w:pPr>
      <w:r>
        <w:rPr>
          <w:rFonts w:eastAsia="Arial" w:cs="Arial" w:ascii="Arial" w:hAnsi="Arial"/>
          <w:sz w:val="24"/>
        </w:rPr>
        <w:t xml:space="preserve"> </w:t>
      </w:r>
      <w:r>
        <w:rPr>
          <w:rFonts w:cs="Arial" w:ascii="Arial" w:hAnsi="Arial"/>
          <w:sz w:val="24"/>
        </w:rPr>
        <w:t>(Az angol követtől, von Berchtenwald grófnak, 1809. december 20.)</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t>Kedves von Berchtenwald gróf úr!</w:t>
      </w:r>
    </w:p>
    <w:p>
      <w:pPr>
        <w:pStyle w:val="Csakszveg"/>
        <w:ind w:left="540" w:right="782" w:firstLine="360"/>
        <w:jc w:val="both"/>
        <w:rPr/>
      </w:pPr>
      <w:r>
        <w:rPr>
          <w:rFonts w:cs="Arial" w:ascii="Arial" w:hAnsi="Arial"/>
          <w:sz w:val="24"/>
        </w:rPr>
        <w:t>Múlt hó 26-i levelemre, amely az irattáskát és a többi okmányt kísérte, végre válasz érkezett Londonból. Mellékelten küldöm azokat az iratokat, amelyeket visszakért – a perleburgi vallomásokat, Hartenstein rendőrkapitány levelét von Krutz báróhoz, Krutz unokaöccse, von Tarlburg hadnagy magánlevelét és az irattáskában talált bizalmas levelet. Néni tudom, mit csináltak a Wihitehall-ban a többi papírokkal; szerintem a legközelebbi kandallóba dobták őket. Ha Kegyelmességed helyében volnék, ugyanezt tenném azokkal a papírokkal is, amelyeket most visszaküldők.</w:t>
      </w:r>
    </w:p>
    <w:p>
      <w:pPr>
        <w:pStyle w:val="Csakszveg"/>
        <w:ind w:left="540" w:right="782" w:firstLine="360"/>
        <w:jc w:val="both"/>
        <w:rPr/>
      </w:pPr>
      <w:r>
        <w:rPr>
          <w:rFonts w:cs="Arial" w:ascii="Arial" w:hAnsi="Arial"/>
          <w:sz w:val="24"/>
        </w:rPr>
        <w:t>Még nem kaptam választ múlt hó 29-i levelemre, az önmagát Benjamin Bathurstnek nevező személy halálával kapcsolatban, de igencsak kétlem, hogy bármiféle hivatalos intézkedés történne. Az önök kormánya teljes joggal tartotta fogva a fickót, így hát az illető a saját felelősségére kockáztatta a szökést. Elvégre az őrszemek nem azért járnak töltött puskával, hogy a vacsorára adjanak jelt vele.</w:t>
      </w:r>
    </w:p>
    <w:p>
      <w:pPr>
        <w:pStyle w:val="Csakszveg"/>
        <w:ind w:left="540" w:right="782" w:firstLine="360"/>
        <w:jc w:val="both"/>
        <w:rPr>
          <w:rFonts w:ascii="Arial" w:hAnsi="Arial" w:cs="Arial"/>
          <w:sz w:val="24"/>
        </w:rPr>
      </w:pPr>
      <w:r>
        <w:rPr>
          <w:rFonts w:cs="Arial" w:ascii="Arial" w:hAnsi="Arial"/>
          <w:sz w:val="24"/>
        </w:rPr>
        <w:t>Megkockáztatok egy teljesen nem hivatalos megjegyzést is, miszerint London bizonnyal csöppet sem elégedetlen ezzel a megoldással, őfelsége kormánya keményfejű, tárgyilagos dzsentrikből áll, akik csöppet sem szeretik a rejtélyeket, és még kevésbé az olyan rejtélyeket, amelyek megoldása nyugtalanítóbb, mint az eredeti probléma.</w:t>
      </w:r>
    </w:p>
    <w:p>
      <w:pPr>
        <w:pStyle w:val="Csakszveg"/>
        <w:ind w:left="540" w:right="782" w:firstLine="360"/>
        <w:jc w:val="both"/>
        <w:rPr/>
      </w:pPr>
      <w:r>
        <w:rPr>
          <w:rFonts w:cs="Arial" w:ascii="Arial" w:hAnsi="Arial"/>
          <w:sz w:val="24"/>
        </w:rPr>
        <w:t>Amit most írok, az teljesen bizalmas, Kegyelmes uram, de az irattáskában talált papíroktól Londonban elszabadult a pokol, a kormány nagyfejűinek fele az ártatlanságát bizonygatta a magas égnek, míg a másik fele egymást vádolta a csínyben való részvétellel. Ha valakinek ez volt a szándéka, a siker óriási volt. Egy ideig még parlamenti vizsgálattól is tartani lehetett, de aztán az egész bosszantó ügy elcsendesedett.</w:t>
      </w:r>
    </w:p>
    <w:p>
      <w:pPr>
        <w:pStyle w:val="Csakszveg"/>
        <w:ind w:left="540" w:right="782" w:firstLine="360"/>
        <w:jc w:val="both"/>
        <w:rPr/>
      </w:pPr>
      <w:r>
        <w:rPr>
          <w:rFonts w:cs="Arial" w:ascii="Arial" w:hAnsi="Arial"/>
          <w:sz w:val="24"/>
        </w:rPr>
        <w:t>Megmondhatja Tarlburg gróf fiának, hogy a kis barátnője nagyon tehetséges; a rajzát nem kisebb tekintély dicsérte, mint Sir Thomas Lawrence, és Kegyelmes Uram, itt jön a bosszantó ügy legbosszantóbb része. A képet azonnal felismerték. Rendkívüli mértékben hasonlított Benjamin Bathurstre, pontosabban Sir Benjamin Bathurstre, aki a Király alkormányzója Georgia koronagyarmaton. Minthogy Sir Thornas Lawrence néhány évvel ezelőtt elkészítette az arcképét, így igazán meg tudja ítélni von Tarlburg hadnagy ifjú hölgyének a munkáját. Csakhogy a tudomásunk szerint Sir Benjamin Bathurst Savannahban tartózkodott, és hivatali kötelességeit teljesítette, méghozzá teljes nyilvánosság előtt, miközben a hasonmása feltűnt Poroszországban. Sir Benjaminnek nincs ikertestvére. Arra is gondoltunk, hogy ez a fickó esetleg egy törvénytelen féltestvér, de ez az elmélet sem igazolható.</w:t>
      </w:r>
    </w:p>
    <w:p>
      <w:pPr>
        <w:pStyle w:val="Csakszveg"/>
        <w:ind w:left="540" w:right="782" w:firstLine="360"/>
        <w:jc w:val="both"/>
        <w:rPr>
          <w:rFonts w:ascii="Arial" w:hAnsi="Arial" w:cs="Arial"/>
          <w:sz w:val="24"/>
        </w:rPr>
      </w:pPr>
      <w:r>
        <w:rPr>
          <w:rFonts w:cs="Arial" w:ascii="Arial" w:hAnsi="Arial"/>
          <w:sz w:val="24"/>
        </w:rPr>
        <w:t>Bonaparte tábornoknak, alias Napóleon császárnak, akiről annyi szó esik az iratokban, szintén van hasonmása a való életben; a francia hadseregben van egy tüzérségi ezredes ezen a néven: egy korzikai, aki eredeti Napolione Buonaparte nevét franciásította. Egészen kiváló katonai teoretikus; biztos vagyok benne, hogy tisztjei, mint például Scharnhorst tábornok, tudnának önnek mesélni róla. Hűsége a francia király iránt sohasem volt kétséges. A tényekkel való hasonló egybeesések szép számmal előfordulnak az aurátoknak és ál-államokmányoknak ebben a meglepő gyűjteményében. Bizonyára emlékszik rá, hogy a lázadó gyarmatok a Philadelphiai Nyilatkozatban Amerikai Egyesült Államoknak nevezték magukat. Az a James Madison, akit az Egyesült Államok jelenlegi elnökeként emlegetnek, most száműzetésben él Svájcban. Állítólagos elődje, Thomas Jefferson volt a rebellis Nyilatkozat szerzője; a lázadók leverése után Havannába menekült, és már évekkel ezelőtt meghalt Liechtensteinben.</w:t>
      </w:r>
    </w:p>
    <w:p>
      <w:pPr>
        <w:pStyle w:val="Csakszveg"/>
        <w:ind w:left="540" w:right="782" w:firstLine="360"/>
        <w:jc w:val="both"/>
        <w:rPr/>
      </w:pPr>
      <w:r>
        <w:rPr>
          <w:rFonts w:cs="Arial" w:ascii="Arial" w:hAnsi="Arial"/>
          <w:sz w:val="24"/>
        </w:rPr>
        <w:t>Őszintén meglepett, hogy barátunkra, Talleyrand bíborosra – egyházi címe nélkül – a bitorló Bonaparte legfőbb tanácsadójának a szerepét osztották. Mindig is úgy éreztem, hogy őeminenciája olyan ember, aki mindig a talpára esik, és akiinek lényegében teljesen mindegy volna, hogy ő Sátáni Felségének vagy ő Keresztényi Felségének a miniszterelnöke.</w:t>
      </w:r>
    </w:p>
    <w:p>
      <w:pPr>
        <w:pStyle w:val="Csakszveg"/>
        <w:ind w:left="540" w:right="782" w:firstLine="360"/>
        <w:jc w:val="both"/>
        <w:rPr/>
      </w:pPr>
      <w:r>
        <w:rPr>
          <w:rFonts w:cs="Arial" w:ascii="Arial" w:hAnsi="Arial"/>
          <w:sz w:val="24"/>
        </w:rPr>
        <w:t>Ugyanakkor tanácstalanul álltam egy név előtt, amely oly gyakran szerepel ezeken a fantasztikus papírokon. Egy angol tábornokról van szó, bizonyos Wellingtonról. Fogalmam sincs, ki lehet az.</w:t>
      </w:r>
    </w:p>
    <w:p>
      <w:pPr>
        <w:pStyle w:val="Csakszveg"/>
        <w:ind w:left="540" w:right="782" w:firstLine="360"/>
        <w:jc w:val="both"/>
        <w:rPr>
          <w:rFonts w:ascii="Arial" w:hAnsi="Arial" w:cs="Arial"/>
          <w:sz w:val="24"/>
        </w:rPr>
      </w:pPr>
      <w:r>
        <w:rPr>
          <w:rFonts w:cs="Arial" w:ascii="Arial" w:hAnsi="Arial"/>
          <w:sz w:val="24"/>
        </w:rPr>
        <w:t>Megtiszteltetetésnek tekintem, Kegyelmes Uram, stb. stb. stb</w:t>
      </w:r>
    </w:p>
    <w:p>
      <w:pPr>
        <w:pStyle w:val="Csakszveg"/>
        <w:ind w:left="540" w:right="782" w:firstLine="360"/>
        <w:jc w:val="right"/>
        <w:rPr>
          <w:rFonts w:ascii="Arial" w:hAnsi="Arial" w:cs="Arial"/>
          <w:sz w:val="24"/>
        </w:rPr>
      </w:pPr>
      <w:r>
        <w:rPr>
          <w:rFonts w:cs="Arial" w:ascii="Arial" w:hAnsi="Arial"/>
          <w:sz w:val="24"/>
        </w:rPr>
      </w:r>
    </w:p>
    <w:p>
      <w:pPr>
        <w:pStyle w:val="Csakszveg"/>
        <w:ind w:left="540" w:right="782" w:firstLine="360"/>
        <w:jc w:val="right"/>
        <w:rPr>
          <w:rFonts w:ascii="Arial" w:hAnsi="Arial" w:cs="Arial"/>
          <w:sz w:val="24"/>
        </w:rPr>
      </w:pPr>
      <w:r>
        <w:rPr/>
        <w:object w:dxaOrig="5283" w:dyaOrig="366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4.15pt;height:183.1pt" filled="f" o:ole="">
            <v:imagedata r:id="rId27" o:title=""/>
          </v:shape>
          <o:OLEObject Type="Embed" ProgID="" ShapeID="ole_rId26" DrawAspect="Content" ObjectID="_821888765" r:id="rId26"/>
        </w:object>
      </w:r>
    </w:p>
    <w:p>
      <w:pPr>
        <w:pStyle w:val="Csakszveg"/>
        <w:ind w:left="540" w:right="782" w:firstLine="360"/>
        <w:jc w:val="right"/>
        <w:rPr>
          <w:rFonts w:ascii="Arial" w:hAnsi="Arial" w:cs="Arial"/>
          <w:sz w:val="24"/>
        </w:rPr>
      </w:pPr>
      <w:r>
        <w:rPr>
          <w:rFonts w:cs="Arial" w:ascii="Arial" w:hAnsi="Arial"/>
          <w:sz w:val="24"/>
        </w:rPr>
      </w:r>
    </w:p>
    <w:p>
      <w:pPr>
        <w:pStyle w:val="Csakszveg"/>
        <w:ind w:left="540" w:right="782" w:firstLine="360"/>
        <w:jc w:val="right"/>
        <w:rPr>
          <w:rFonts w:ascii="Arial" w:hAnsi="Arial" w:cs="Arial"/>
          <w:sz w:val="24"/>
        </w:rPr>
      </w:pPr>
      <w:r>
        <w:rPr>
          <w:rFonts w:cs="Arial" w:ascii="Arial" w:hAnsi="Arial"/>
          <w:sz w:val="24"/>
        </w:rPr>
      </w:r>
    </w:p>
    <w:p>
      <w:pPr>
        <w:pStyle w:val="Csakszveg"/>
        <w:ind w:left="540" w:right="782" w:firstLine="360"/>
        <w:jc w:val="right"/>
        <w:rPr>
          <w:rFonts w:ascii="Arial" w:hAnsi="Arial" w:cs="Arial"/>
          <w:sz w:val="24"/>
        </w:rPr>
      </w:pPr>
      <w:r>
        <w:rPr>
          <w:rFonts w:cs="Arial" w:ascii="Arial" w:hAnsi="Arial"/>
          <w:sz w:val="24"/>
        </w:rPr>
        <w:t>GÁLVÖLGYI JUDIT fordítása</w:t>
      </w:r>
    </w:p>
    <w:sectPr>
      <w:type w:val="nextPage"/>
      <w:pgSz w:w="11906" w:h="16838"/>
      <w:pgMar w:left="1152" w:right="1152"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Arial Black">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sakszveg">
    <w:name w:val="Csak szöveg"/>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3T12:50:00Z</dcterms:created>
  <dc:creator>Tibi</dc:creator>
  <dc:description/>
  <dc:language>en-US</dc:language>
  <cp:lastModifiedBy>egyes kettes</cp:lastModifiedBy>
  <dcterms:modified xsi:type="dcterms:W3CDTF">2003-04-08T07:28:00Z</dcterms:modified>
  <cp:revision>8</cp:revision>
  <dc:subject/>
  <dc:title>H</dc:title>
</cp:coreProperties>
</file>